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9"/>
          <w:szCs w:val="29"/>
        </w:rPr>
      </w:pPr>
      <w:r>
        <w:rPr>
          <w:sz w:val="29"/>
          <w:szCs w:val="29"/>
        </w:rPr>
        <w:t>СОДЕРЖАНИЕ</w:t>
      </w:r>
    </w:p>
    <w:p>
      <w:pPr>
        <w:pStyle w:val="Style15"/>
        <w:rPr/>
      </w:pPr>
      <w:r>
        <w:rPr/>
        <w:t>Автор:</w:t>
      </w:r>
    </w:p>
    <w:p>
      <w:pPr>
        <w:pStyle w:val="Style15"/>
        <w:rPr/>
      </w:pPr>
      <w:r>
        <w:rPr>
          <w:rStyle w:val="StrongEmphasis"/>
        </w:rPr>
        <w:t>Том 22, номер 3, 2001</w:t>
      </w:r>
      <w:r>
        <w:rPr/>
        <w:t xml:space="preserve"> </w:t>
      </w:r>
    </w:p>
    <w:tbl>
      <w:tblPr>
        <w:tblW w:w="9915" w:type="dxa"/>
        <w:jc w:val="left"/>
        <w:tblInd w:w="-104" w:type="dxa"/>
        <w:tblLayout w:type="fixed"/>
        <w:tblCellMar>
          <w:top w:w="45" w:type="dxa"/>
          <w:left w:w="45" w:type="dxa"/>
          <w:bottom w:w="45" w:type="dxa"/>
          <w:right w:w="45" w:type="dxa"/>
        </w:tblCellMar>
      </w:tblPr>
      <w:tblGrid>
        <w:gridCol w:w="9005"/>
        <w:gridCol w:w="910"/>
      </w:tblGrid>
      <w:tr>
        <w:trPr/>
        <w:tc>
          <w:tcPr>
            <w:tcW w:w="9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ИТОГИ ВЕКА</w:t>
            </w:r>
            <w:r>
              <w:rPr/>
              <w:t xml:space="preserve"> </w:t>
            </w:r>
          </w:p>
        </w:tc>
      </w:tr>
      <w:tr>
        <w:trPr>
          <w:trHeight w:val="1065" w:hRule="atLeast"/>
        </w:trPr>
        <w:tc>
          <w:tcPr>
            <w:tcW w:w="9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Достижения отечественной нейропсихологии в изучении проблемы "Мозг и психика"</w:t>
            </w:r>
          </w:p>
          <w:p>
            <w:pPr>
              <w:pStyle w:val="Style15"/>
              <w:spacing w:before="280" w:after="0"/>
              <w:rPr/>
            </w:pPr>
            <w:r>
              <w:rPr>
                <w:rStyle w:val="Emphasis"/>
              </w:rPr>
              <w:t>Е. Д. Хомская</w:t>
            </w:r>
            <w:r>
              <w:rPr/>
              <w:t xml:space="preserve">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w:t>
            </w:r>
          </w:p>
        </w:tc>
      </w:tr>
      <w:tr>
        <w:trPr/>
        <w:tc>
          <w:tcPr>
            <w:tcW w:w="9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ЮРИДИЧЕСКАЯ ПСИХОЛОГИЯ</w:t>
            </w:r>
            <w:r>
              <w:rPr/>
              <w:t xml:space="preserve"> </w:t>
            </w:r>
          </w:p>
        </w:tc>
      </w:tr>
      <w:tr>
        <w:trPr>
          <w:trHeight w:val="720" w:hRule="atLeast"/>
        </w:trPr>
        <w:tc>
          <w:tcPr>
            <w:tcW w:w="9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Аффект: судебно-психологический экспертологический анализ</w:t>
            </w:r>
          </w:p>
          <w:p>
            <w:pPr>
              <w:pStyle w:val="Style15"/>
              <w:spacing w:before="280" w:after="0"/>
              <w:rPr/>
            </w:pPr>
            <w:r>
              <w:rPr>
                <w:rStyle w:val="Emphasis"/>
              </w:rPr>
              <w:t>Ф. С. Сафуанов</w:t>
            </w:r>
            <w:r>
              <w:rPr/>
              <w:t xml:space="preserve">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5</w:t>
            </w:r>
          </w:p>
        </w:tc>
      </w:tr>
      <w:tr>
        <w:trPr/>
        <w:tc>
          <w:tcPr>
            <w:tcW w:w="9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ЭТНОПСИХОЛОГИЯ</w:t>
            </w:r>
            <w:r>
              <w:rPr/>
              <w:t xml:space="preserve"> </w:t>
            </w:r>
          </w:p>
        </w:tc>
      </w:tr>
      <w:tr>
        <w:trPr>
          <w:trHeight w:val="1065" w:hRule="atLeast"/>
        </w:trPr>
        <w:tc>
          <w:tcPr>
            <w:tcW w:w="9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Ценностно-мотивационная структура личности в русской культуре</w:t>
            </w:r>
          </w:p>
          <w:p>
            <w:pPr>
              <w:pStyle w:val="Style15"/>
              <w:spacing w:before="280" w:after="0"/>
              <w:rPr/>
            </w:pPr>
            <w:r>
              <w:rPr>
                <w:rStyle w:val="Emphasis"/>
              </w:rPr>
              <w:t>Н. М. Лебедева</w:t>
            </w:r>
            <w:r>
              <w:rPr/>
              <w:t xml:space="preserve">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6</w:t>
            </w:r>
          </w:p>
        </w:tc>
      </w:tr>
      <w:tr>
        <w:trPr>
          <w:trHeight w:val="1440" w:hRule="atLeast"/>
        </w:trPr>
        <w:tc>
          <w:tcPr>
            <w:tcW w:w="9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Психологические особенности этнического самосознания горских евреев и осетин (на материале диаспор Кабардино-Балкарии)</w:t>
            </w:r>
          </w:p>
          <w:p>
            <w:pPr>
              <w:pStyle w:val="Style15"/>
              <w:spacing w:before="280" w:after="0"/>
              <w:rPr/>
            </w:pPr>
            <w:r>
              <w:rPr>
                <w:rStyle w:val="Emphasis"/>
              </w:rPr>
              <w:t>Т. А. Ратанова, А. А. Шогенов</w:t>
            </w:r>
            <w:r>
              <w:rPr/>
              <w:t xml:space="preserve">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7</w:t>
            </w:r>
          </w:p>
        </w:tc>
      </w:tr>
      <w:tr>
        <w:trPr/>
        <w:tc>
          <w:tcPr>
            <w:tcW w:w="9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ПСИХОФИЗИОЛОГИЯ</w:t>
            </w:r>
            <w:r>
              <w:rPr/>
              <w:t xml:space="preserve"> </w:t>
            </w:r>
          </w:p>
        </w:tc>
      </w:tr>
      <w:tr>
        <w:trPr>
          <w:trHeight w:val="720" w:hRule="atLeast"/>
        </w:trPr>
        <w:tc>
          <w:tcPr>
            <w:tcW w:w="9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Сферическая модель интеллектуальных операций</w:t>
            </w:r>
          </w:p>
          <w:p>
            <w:pPr>
              <w:pStyle w:val="Style15"/>
              <w:spacing w:before="280" w:after="0"/>
              <w:rPr/>
            </w:pPr>
            <w:r>
              <w:rPr>
                <w:rStyle w:val="Emphasis"/>
              </w:rPr>
              <w:t>Е. Н. Соколов</w:t>
            </w:r>
            <w:r>
              <w:rPr/>
              <w:t xml:space="preserve">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9</w:t>
            </w:r>
          </w:p>
        </w:tc>
      </w:tr>
      <w:tr>
        <w:trPr/>
        <w:tc>
          <w:tcPr>
            <w:tcW w:w="9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ПСИХОЛОГИЯ ПОЗНАНИЯ</w:t>
            </w:r>
            <w:r>
              <w:rPr/>
              <w:t xml:space="preserve"> </w:t>
            </w:r>
          </w:p>
        </w:tc>
      </w:tr>
      <w:tr>
        <w:trPr>
          <w:trHeight w:val="720" w:hRule="atLeast"/>
        </w:trPr>
        <w:tc>
          <w:tcPr>
            <w:tcW w:w="9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О роли и видах образов в познавательных процессах</w:t>
            </w:r>
          </w:p>
          <w:p>
            <w:pPr>
              <w:pStyle w:val="Style15"/>
              <w:spacing w:before="280" w:after="0"/>
              <w:rPr/>
            </w:pPr>
            <w:r>
              <w:rPr>
                <w:rStyle w:val="Emphasis"/>
              </w:rPr>
              <w:t>М. С. Шехтер, А. Я. Потапова</w:t>
            </w:r>
            <w:r>
              <w:rPr/>
              <w:t xml:space="preserve">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7</w:t>
            </w:r>
          </w:p>
        </w:tc>
      </w:tr>
      <w:tr>
        <w:trPr/>
        <w:tc>
          <w:tcPr>
            <w:tcW w:w="9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ПСИХОЛОГИЯ РАЗВИТИЯ</w:t>
            </w:r>
            <w:r>
              <w:rPr/>
              <w:t xml:space="preserve"> </w:t>
            </w:r>
          </w:p>
        </w:tc>
      </w:tr>
      <w:tr>
        <w:trPr>
          <w:trHeight w:val="1065" w:hRule="atLeast"/>
        </w:trPr>
        <w:tc>
          <w:tcPr>
            <w:tcW w:w="9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Роль темперамента в развитии регуляции поведения в раннем возрасте</w:t>
            </w:r>
          </w:p>
          <w:p>
            <w:pPr>
              <w:pStyle w:val="Style15"/>
              <w:spacing w:before="280" w:after="0"/>
              <w:rPr/>
            </w:pPr>
            <w:r>
              <w:rPr>
                <w:rStyle w:val="Emphasis"/>
              </w:rPr>
              <w:t>Г. А. Виленская, Е. А. Сергиенко</w:t>
            </w:r>
            <w:r>
              <w:rPr/>
              <w:t xml:space="preserve">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8</w:t>
            </w:r>
          </w:p>
        </w:tc>
      </w:tr>
      <w:tr>
        <w:trPr/>
        <w:tc>
          <w:tcPr>
            <w:tcW w:w="9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ГЕРОНТОПСИХОЛОГИЯ</w:t>
            </w:r>
            <w:r>
              <w:rPr/>
              <w:t xml:space="preserve"> </w:t>
            </w:r>
          </w:p>
        </w:tc>
      </w:tr>
      <w:tr>
        <w:trPr>
          <w:trHeight w:val="1065" w:hRule="atLeast"/>
        </w:trPr>
        <w:tc>
          <w:tcPr>
            <w:tcW w:w="9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Психология старости: особенности развития личности в период поздней взрослости</w:t>
            </w:r>
          </w:p>
          <w:p>
            <w:pPr>
              <w:pStyle w:val="Style15"/>
              <w:spacing w:before="280" w:after="0"/>
              <w:rPr/>
            </w:pPr>
            <w:r>
              <w:rPr>
                <w:rStyle w:val="Emphasis"/>
              </w:rPr>
              <w:t>Л. И. Анцыферова</w:t>
            </w:r>
            <w:r>
              <w:rPr/>
              <w:t xml:space="preserve">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6</w:t>
            </w:r>
          </w:p>
        </w:tc>
      </w:tr>
      <w:tr>
        <w:trPr/>
        <w:tc>
          <w:tcPr>
            <w:tcW w:w="9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КЛИНИЧЕСКАЯ ПСИХОЛОГИЯ</w:t>
            </w:r>
            <w:r>
              <w:rPr/>
              <w:t xml:space="preserve"> </w:t>
            </w:r>
          </w:p>
        </w:tc>
      </w:tr>
      <w:tr>
        <w:trPr>
          <w:trHeight w:val="1065" w:hRule="atLeast"/>
        </w:trPr>
        <w:tc>
          <w:tcPr>
            <w:tcW w:w="9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Концепции и перспективы исследования пола в клинической психологии</w:t>
            </w:r>
          </w:p>
          <w:p>
            <w:pPr>
              <w:pStyle w:val="Style15"/>
              <w:spacing w:before="280" w:after="0"/>
              <w:rPr/>
            </w:pPr>
            <w:r>
              <w:rPr>
                <w:rStyle w:val="Emphasis"/>
              </w:rPr>
              <w:t>С.</w:t>
            </w:r>
            <w:r>
              <w:rPr/>
              <w:t xml:space="preserve"> </w:t>
            </w:r>
            <w:r>
              <w:rPr>
                <w:rStyle w:val="Emphasis"/>
              </w:rPr>
              <w:t>Н. Ениколопов, Н. В. Дворянчиков</w:t>
            </w:r>
            <w:r>
              <w:rPr/>
              <w:t xml:space="preserve">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00</w:t>
            </w:r>
          </w:p>
        </w:tc>
      </w:tr>
      <w:tr>
        <w:trPr/>
        <w:tc>
          <w:tcPr>
            <w:tcW w:w="9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ИСТОРИЯ ПСИХОЛОГИИ</w:t>
            </w:r>
            <w:r>
              <w:rPr/>
              <w:t xml:space="preserve"> </w:t>
            </w:r>
          </w:p>
        </w:tc>
      </w:tr>
      <w:tr>
        <w:trPr>
          <w:trHeight w:val="720" w:hRule="atLeast"/>
        </w:trPr>
        <w:tc>
          <w:tcPr>
            <w:tcW w:w="9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Закон и эксперимент в психологии (окончание)</w:t>
            </w:r>
          </w:p>
          <w:p>
            <w:pPr>
              <w:pStyle w:val="Style15"/>
              <w:spacing w:before="280" w:after="0"/>
              <w:rPr/>
            </w:pPr>
            <w:r>
              <w:rPr>
                <w:rStyle w:val="Emphasis"/>
              </w:rPr>
              <w:t>Курт Левин</w:t>
            </w:r>
            <w:r>
              <w:rPr/>
              <w:t xml:space="preserve">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16</w:t>
            </w:r>
          </w:p>
        </w:tc>
      </w:tr>
      <w:tr>
        <w:trPr/>
        <w:tc>
          <w:tcPr>
            <w:tcW w:w="9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ПСИХОЛОГИЧЕСКАЯ ПУБЛИЦИСТИКА</w:t>
            </w:r>
            <w:r>
              <w:rPr/>
              <w:t xml:space="preserve"> </w:t>
            </w:r>
          </w:p>
        </w:tc>
      </w:tr>
      <w:tr>
        <w:trPr>
          <w:trHeight w:val="720" w:hRule="atLeast"/>
        </w:trPr>
        <w:tc>
          <w:tcPr>
            <w:tcW w:w="9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Беседы с Жаном Пиаже (восьмая)</w:t>
            </w:r>
          </w:p>
          <w:p>
            <w:pPr>
              <w:pStyle w:val="Style15"/>
              <w:spacing w:before="280" w:after="0"/>
              <w:rPr/>
            </w:pPr>
            <w:r>
              <w:rPr>
                <w:rStyle w:val="Emphasis"/>
              </w:rPr>
              <w:t>Ж.-К. Брангье</w:t>
            </w:r>
            <w:r>
              <w:rPr/>
              <w:t xml:space="preserve">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28</w:t>
            </w:r>
          </w:p>
        </w:tc>
      </w:tr>
    </w:tbl>
    <w:p>
      <w:pPr>
        <w:pStyle w:val="Style15"/>
        <w:jc w:val="right"/>
        <w:rPr/>
      </w:pPr>
      <w:r>
        <w:rPr/>
        <w:t>стр. 1</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9915" w:type="dxa"/>
        <w:jc w:val="left"/>
        <w:tblInd w:w="-104" w:type="dxa"/>
        <w:tblLayout w:type="fixed"/>
        <w:tblCellMar>
          <w:top w:w="45" w:type="dxa"/>
          <w:left w:w="45" w:type="dxa"/>
          <w:bottom w:w="45" w:type="dxa"/>
          <w:right w:w="45" w:type="dxa"/>
        </w:tblCellMar>
      </w:tblPr>
      <w:tblGrid>
        <w:gridCol w:w="9005"/>
        <w:gridCol w:w="910"/>
      </w:tblGrid>
      <w:tr>
        <w:trPr>
          <w:trHeight w:val="420" w:hRule="atLeast"/>
        </w:trPr>
        <w:tc>
          <w:tcPr>
            <w:tcW w:w="9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НАУЧНАЯ ЖИЗНЬ</w:t>
            </w:r>
            <w:r>
              <w:rPr/>
              <w:t xml:space="preserve"> </w:t>
            </w:r>
          </w:p>
        </w:tc>
      </w:tr>
      <w:tr>
        <w:trPr>
          <w:trHeight w:val="720" w:hRule="atLeast"/>
        </w:trPr>
        <w:tc>
          <w:tcPr>
            <w:tcW w:w="9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О XXVII Международном конгрессе психологов</w:t>
            </w:r>
          </w:p>
          <w:p>
            <w:pPr>
              <w:pStyle w:val="Style15"/>
              <w:spacing w:before="280" w:after="0"/>
              <w:rPr/>
            </w:pPr>
            <w:r>
              <w:rPr>
                <w:rStyle w:val="Emphasis"/>
              </w:rPr>
              <w:t>Д. В. Ушаков</w:t>
            </w:r>
            <w:r>
              <w:rPr/>
              <w:t xml:space="preserve">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31</w:t>
            </w:r>
          </w:p>
        </w:tc>
      </w:tr>
      <w:tr>
        <w:trPr>
          <w:trHeight w:val="1425" w:hRule="atLeast"/>
        </w:trPr>
        <w:tc>
          <w:tcPr>
            <w:tcW w:w="9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I Международная конференция "Одаренность: рабочая концепция"</w:t>
            </w:r>
          </w:p>
          <w:p>
            <w:pPr>
              <w:pStyle w:val="Style15"/>
              <w:spacing w:before="280" w:after="0"/>
              <w:rPr/>
            </w:pPr>
            <w:r>
              <w:rPr>
                <w:rStyle w:val="Emphasis"/>
              </w:rPr>
              <w:t>И. В. Калиш, Д. Б. Богоявленская</w:t>
            </w:r>
            <w:r>
              <w:rPr/>
              <w:t xml:space="preserve">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34</w:t>
            </w:r>
          </w:p>
        </w:tc>
      </w:tr>
      <w:tr>
        <w:trPr>
          <w:trHeight w:val="615" w:hRule="atLeast"/>
        </w:trPr>
        <w:tc>
          <w:tcPr>
            <w:tcW w:w="9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Хроника</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39</w:t>
            </w:r>
          </w:p>
        </w:tc>
      </w:tr>
      <w:tr>
        <w:trPr>
          <w:trHeight w:val="570" w:hRule="atLeast"/>
        </w:trPr>
        <w:tc>
          <w:tcPr>
            <w:tcW w:w="9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нформация о новых книгах</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42</w:t>
            </w:r>
          </w:p>
        </w:tc>
      </w:tr>
      <w:tr>
        <w:trPr>
          <w:trHeight w:val="975" w:hRule="atLeast"/>
        </w:trPr>
        <w:tc>
          <w:tcPr>
            <w:tcW w:w="9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 *</w:t>
            </w:r>
          </w:p>
          <w:p>
            <w:pPr>
              <w:pStyle w:val="Style15"/>
              <w:spacing w:before="280" w:after="0"/>
              <w:rPr/>
            </w:pPr>
            <w:r>
              <w:rPr/>
              <w:t>Вадим Борисович Ольшанский</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43</w:t>
            </w:r>
          </w:p>
        </w:tc>
      </w:tr>
      <w:tr>
        <w:trPr>
          <w:trHeight w:val="345" w:hRule="atLeast"/>
        </w:trPr>
        <w:tc>
          <w:tcPr>
            <w:tcW w:w="9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Герберт А. Саймон</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44</w:t>
            </w:r>
          </w:p>
        </w:tc>
      </w:tr>
    </w:tbl>
    <w:p>
      <w:pPr>
        <w:pStyle w:val="Style15"/>
        <w:jc w:val="right"/>
        <w:rPr/>
      </w:pPr>
      <w:r>
        <w:rPr/>
        <w:t>стр. 2</w:t>
      </w:r>
    </w:p>
    <w:p>
      <w:pPr>
        <w:pStyle w:val="Normal"/>
        <w:jc w:val="center"/>
        <w:rPr>
          <w:sz w:val="29"/>
          <w:szCs w:val="29"/>
        </w:rPr>
      </w:pPr>
      <w:r>
        <w:rPr>
          <w:sz w:val="29"/>
          <w:szCs w:val="29"/>
        </w:rPr>
        <w:t>ДОСТИЖЕНИЯ ОТЕЧЕСТВЕННОЙ НЕЙРОПСИХОЛОГИИ В ИЗУЧЕНИИ ПРОБЛЕМЫ "МОЗГ И ПСИХИКА"</w:t>
      </w:r>
    </w:p>
    <w:p>
      <w:pPr>
        <w:pStyle w:val="Style15"/>
        <w:rPr/>
      </w:pPr>
      <w:r>
        <w:rPr/>
        <w:t>Автор: Е. Д. Хомская</w:t>
      </w:r>
    </w:p>
    <w:p>
      <w:pPr>
        <w:pStyle w:val="Style15"/>
        <w:rPr/>
      </w:pPr>
      <w:r>
        <w:rPr>
          <w:rStyle w:val="StrongEmphasis"/>
        </w:rPr>
        <w:t>(c) 2001 г.</w:t>
      </w:r>
      <w:r>
        <w:rPr/>
        <w:t xml:space="preserve"> </w:t>
      </w:r>
    </w:p>
    <w:p>
      <w:pPr>
        <w:pStyle w:val="Style15"/>
        <w:rPr/>
      </w:pPr>
      <w:r>
        <w:rPr>
          <w:rStyle w:val="Emphasis"/>
        </w:rPr>
        <w:t>Доктор психол. наук, заслуженный профессор МГУ, Москва</w:t>
      </w:r>
      <w:r>
        <w:rPr/>
        <w:t xml:space="preserve"> </w:t>
      </w:r>
    </w:p>
    <w:p>
      <w:pPr>
        <w:pStyle w:val="Style15"/>
        <w:rPr/>
      </w:pPr>
      <w:r>
        <w:rPr/>
        <w:t>В статье излагается сущность нейропсихологического подхода, предложенного А.Р. Лурия, к решению проблемы "мозг и психика": теоретические основы отечественной нейропсихологии, представление о мозге как субстрате психических процессов, о принципах его работы, существовании структурно-функциональных единиц, определяющих нейропсихологические синдромы, о нейропсихологических методах изучения деятельности и др. Описываются достижения отечественной нейропсихологии в решении ряда кардинальных психологических проблем, в том числе, проблемы мозговых механизмов сознательной психической деятельности.</w:t>
      </w:r>
    </w:p>
    <w:p>
      <w:pPr>
        <w:pStyle w:val="Style15"/>
        <w:rPr/>
      </w:pPr>
      <w:r>
        <w:rPr>
          <w:rStyle w:val="Emphasis"/>
        </w:rPr>
        <w:t>Ключевые слова:</w:t>
      </w:r>
      <w:r>
        <w:rPr/>
        <w:t xml:space="preserve"> отечественная нейропсихология, нейронауки, принципы соотношения мозга и психики, достижения, нейропсихологические симптом, синдром, фактор.</w:t>
      </w:r>
    </w:p>
    <w:p>
      <w:pPr>
        <w:pStyle w:val="Style15"/>
        <w:rPr/>
      </w:pPr>
      <w:r>
        <w:rPr/>
        <w:t>Проблема "мозг и психика" чрезвычайно значима для науки XX века. За прошедшее столетие в изучении мозга как субстрата психических процессов появились совершенно новые направления. К их числу принадлежит нейропсихология, в разработку которой решающий вклад внес академик А.Р. Лурия (1902-1977) и его ученики.</w:t>
      </w:r>
    </w:p>
    <w:p>
      <w:pPr>
        <w:pStyle w:val="Style15"/>
        <w:rPr/>
      </w:pPr>
      <w:r>
        <w:rPr/>
        <w:t>Среди различных наук, посвященных проблеме соотношения мозга и психики и объединенных под названием "нейронауки", нейропсихология занимает особое место. Суть нейропсихологического подхода к анализу этой проблемы в том, что только нейропсихология изучает мозговую организацию психической деятельности человека с психологических позиций и с помощью психологических методов. Все другие нейронауки используют иные методологию и технологию исследований (нейробиологическую, нейрофизиологическую, нейрохимическую и др.).</w:t>
      </w:r>
    </w:p>
    <w:p>
      <w:pPr>
        <w:pStyle w:val="Style15"/>
        <w:rPr/>
      </w:pPr>
      <w:r>
        <w:rPr/>
        <w:t>В настоящее время нейропсихология - одна из важнейших нейродисциплин, изучающих мозговые основы психической деятельности. Она разрабатывается в научных центрах различных стран мира (США, Канады, Англии, Франции, Германии, Дании, Польши, Японии и др.). Созданы Международное и региональное психологические общества. Издаются журналы по нейропсихологии ("Neuropsychology", "Cortex", "Experimental neuropsychology" и др.). Однако, интенсивное развитие нейропсихологии на Западе началось лишь в 50-60 гг. XX века и нейропсихологические наблюдения опирались лишь на данные неврологии. В нашей стране нейропсихология как самостоятельная наука начала формироваться значительно раньше (в 20-начале 30-х гг.) и ее развитие протекало иначе, в русле психологии. В настоящее время отечественная нейропсихология главенствует над другими нейропсихологическими школами, что признается научной общественностью многих стран [28 и др.].</w:t>
      </w:r>
    </w:p>
    <w:p>
      <w:pPr>
        <w:pStyle w:val="Style15"/>
        <w:rPr/>
      </w:pPr>
      <w:r>
        <w:rPr/>
        <w:t>Отечественная нейропсихология возникла на стыке нескольких наук: медицины (неврологии, нейрохирургии), физиологии и психологии. Ее появление было подготовлено успехами этих наук в изучении мозга, с одной стороны, и достижениями отечественной психологии - с другой. Она явилась синтезом нескольких дисциплин и создавалась выдающимися учеными XX столетия Л. С. Выготским и А.Р. Лурия.</w:t>
      </w:r>
    </w:p>
    <w:p>
      <w:pPr>
        <w:pStyle w:val="Style15"/>
        <w:rPr/>
      </w:pPr>
      <w:r>
        <w:rPr/>
        <w:t>Можно выделить несколько периодов в развитии отечественной нейропсихологии, тесно связанных с развитием отечественной неврологии и нейрохирургии.</w:t>
      </w:r>
    </w:p>
    <w:p>
      <w:pPr>
        <w:pStyle w:val="Style15"/>
        <w:rPr/>
      </w:pPr>
      <w:r>
        <w:rPr>
          <w:rStyle w:val="StrongEmphasis"/>
        </w:rPr>
        <w:t>Первый</w:t>
      </w:r>
      <w:r>
        <w:rPr/>
        <w:t xml:space="preserve"> - зарождение нейропсихологии - приходится на конец 20-начало 30-х гг., когда Выготский и Лурия впервые начинают исследовать неврологических больных с целью выяснения влияния нарушения речи на другие психические функции. В эти годы нейрохирургии как специальной области хирургии еще не существовало (она развивалась как отрасль неврологии). Несмотря на краткость этого периода, он имел решающее значение для последующей судьбы отечественной нейропсихологии, так как уже тогда (в 1934 г.) Выготским были сформулированы важнейшие принципы нейропсихологического подхода к изучению мозга как субстрата психических процессов, впоследствии блестяще развитые Лурия [2, 5, 36, 41, 50 и др.].</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w:t>
      </w:r>
      <w:r>
        <w:rPr>
          <w:sz w:val="19"/>
          <w:szCs w:val="19"/>
        </w:rPr>
        <w:t xml:space="preserve"> Работа поддержана РФФИ (грант 99-06-80061).</w:t>
      </w:r>
    </w:p>
    <w:p>
      <w:pPr>
        <w:pStyle w:val="Style15"/>
        <w:jc w:val="right"/>
        <w:rPr/>
      </w:pPr>
      <w:r>
        <w:rPr/>
        <w:t>стр. 5</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Второй</w:t>
      </w:r>
      <w:r>
        <w:rPr/>
        <w:t xml:space="preserve"> - довоенный период развития нейропсихологии (1934-1941 гг.), когда А.Р. Лурия (уже после смерти Л.С. Выготского) в различных клиниках Москвы и Харькова (в том числе в Институте нейрохирургии АМН СССР им. Н.Н. Бурденко) занимается изучением различных форм афазии и сопоставлением их с локализацией поражений мозга. В это время нейрохирургия делала лишь первые шаги, а неврология не располагала еще многими современными методами топической диагностики поражений мозга. Поэтому нейропсихология в построении своих теоретических концепций о мозговой организации психических функций опиралась в основном на общие клинические заключения о состоянии мозговых структур пациента. Однако уже в эти годы Лурия создал общую нейропсихологическую концепцию мозговой организации речевых процессов, защищенную им в качестве докторской диссертации по медицине</w:t>
      </w:r>
      <w:r>
        <w:rPr>
          <w:vertAlign w:val="superscript"/>
        </w:rPr>
        <w:t xml:space="preserve"> 1</w:t>
      </w:r>
      <w:r>
        <w:rPr/>
        <w:t xml:space="preserve"> [20, 21, 42].</w:t>
      </w:r>
    </w:p>
    <w:p>
      <w:pPr>
        <w:pStyle w:val="Style15"/>
        <w:rPr/>
      </w:pPr>
      <w:r>
        <w:rPr>
          <w:rStyle w:val="StrongEmphasis"/>
        </w:rPr>
        <w:t>Третий</w:t>
      </w:r>
      <w:r>
        <w:rPr/>
        <w:t xml:space="preserve"> - важнейший - время войны и послевоенные годы (1941-1948), когда происходит окончательное ее формирование как самостоятельной науки. В годы Великой Отечественной войны и неврология, и нейрохирургия накопили огромный опыт в лечении мозговых поражений. Теперь уже нейропсихологические данные о нарушениях психических функций с большой точностью могли сопоставляться с клиническими данными (результатами операций и др.) о состоянии определенных мозговых структур, что стало основным условием построения общих теоретических нейропсихологических моделей деятельности мозга. Во время войны Лурия с большим коллективом сотрудников (психологов, педагогов, врачей) занимается изучением последствий локальных поражений головного мозга и способов компенсации нарушенных психических функций (в военном госпитале на Урале). Результаты исследований составили содержание его первых монографий по нейропсихологии "Травматическая афазия" (1947) и "Восстановление функций после военной травмы" (1948). Выход этих монографий считается официальной датой утверждения отечественной нейропсихологии как самостоятельной науки.</w:t>
      </w:r>
    </w:p>
    <w:p>
      <w:pPr>
        <w:pStyle w:val="Style15"/>
        <w:rPr/>
      </w:pPr>
      <w:r>
        <w:rPr>
          <w:rStyle w:val="StrongEmphasis"/>
        </w:rPr>
        <w:t>Четвертый</w:t>
      </w:r>
      <w:r>
        <w:rPr/>
        <w:t xml:space="preserve"> - послевоенный период развития нейропсихологии (1958-1977) - наиболее длительный и продуктивный: после вынужденного перерыва, связанного с политической ситуацией, Лурия со своим коллективом вновь возвращается к нейропсихологической тематике. В Московском институте нейрохирургии им. Н.Н. Бурденко он организует лабораторию и реализует комплексную программу по изучению проблемы "мозг и психика" с использованием различных методов - клинических, экспериментально- психологических, психофизиологических, реабилитационных. Изучаются особенности нейропсихологических синдромов при поражении различных областей мозга (лобных, премоторных, височных, теменных, теменно-затылочных и др.). Исследуются нарушения различных высших психических функций (восприятия, памяти, внимания, мышления, произвольных движений и действий и др.). Разрабатываются принципы восстановительного обучения больных и их реабилитации. В этот период завершается создание трех основных нейропсихологических направлений: клинической, экспериментальной и реабилитационной нейропсихологии. Отечественная нейропсихология приобретает международную известность. Публикуются основные труды Лурия по нейропсихологии: "Высшие корковые функции и их нарушения при локальных поражениях мозга" (1962 -первое издание, 1969 - второе, 2000 - третье), "Мозг и психические процессы" (1963 - 1 том, 1970 - 2 том); "Основы нейропсихологии" (1973); "Нейропсихология памяти" (1974 - 1 том, 1976 -2 том); "Основные проблемы нейролингвистики" (1975) и др. Многие из них переводятся на иностранные языки, а некоторые выходят несколькими изданиями. В этот период под редакцией Лурия публикуется ряд сборников и монографий: "Лобные доли и регуляция психических процессов" (1966); "Нейропсихологические исследования", 1-11 выпуски (1967- 1978) и др. Выходят первые монографии его учеников: Е.Д. Хомской "Мозг и активация" (1972), Л.С. Цветковой "Восстановительное обучение" (1972), Э.Г. Симерницкой "Доминантность полушарий" (1978) и др. На факультете психологии Московского университета в 1966 г. создается первая и пока единственная в стране кафедра нейро- и патопсихологии. Формируется нейропсихологическая школа А.Р. Лурия, объединяющая его учеников и единомышленников, центром которой становятся московские нейропсихологи - сотрудники кафедры нейро- и патопсихологии и института нейрохирургии им. Н.Н. Бурденко.</w:t>
      </w:r>
      <w:r>
        <w:rPr>
          <w:vertAlign w:val="superscript"/>
        </w:rPr>
        <w:t xml:space="preserve"> 2</w:t>
      </w:r>
      <w:r>
        <w:rPr/>
        <w:t xml:space="preserve"> Лурия и его ученики часто выезжают за рубеж для чтения лекций и участия в нейропсихологических форумах.</w:t>
      </w:r>
    </w:p>
    <w:p>
      <w:pPr>
        <w:pStyle w:val="Style15"/>
        <w:rPr/>
      </w:pPr>
      <w:r>
        <w:rPr/>
        <w:t>Послелуриевский период развития нейропсихологии, начавшийся в 1977 г., продолжается и поныне. За это время в отечественной нейропсихологии произошли существенные изменения, касающиеся как тематики, так и методов нейропсихологических исследований (что произошло и в других нейронауках). Однако в целом развитие отечественной нейропсихологии происходит в русле идей Лурия и его школы. Наряду с традици-</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А.Р. Лурия был доктором и медицинских, и психологических наук.</w:t>
      </w:r>
    </w:p>
    <w:p>
      <w:pPr>
        <w:pStyle w:val="Style15"/>
        <w:rPr/>
      </w:pPr>
      <w:r>
        <w:rPr>
          <w:sz w:val="19"/>
          <w:szCs w:val="19"/>
          <w:vertAlign w:val="superscript"/>
        </w:rPr>
        <w:t>2</w:t>
      </w:r>
      <w:r>
        <w:rPr>
          <w:sz w:val="19"/>
          <w:szCs w:val="19"/>
        </w:rPr>
        <w:t xml:space="preserve"> Подробнее об этом см. в статье Е.Д. Хомской "Нейропсихологическая школа А.Р. Лурия". Вопросы психологии. 1977. N 5. С. 74-101.</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нными проблемами начинают разрабатываться новые: функций правого полушария, межполушарной асимметрии и межполушарного взаимодействия, мозговой организации эмоционально-личностной сферы, динамики изменений психических функций, возрастных особенностей мозговой организации психических процессов и ряд других. Возникают новые отрасли нейропсихологии: нейропсихология детского возраста, геронтонейропсихология, нейропсихология нормы, нейропсихология пограничных состояний. Создаются новые методы исследования когнитивных и эмоциональных процессов (как клинические, так и аппаратурные, в том числе - компьютерные). Выходит ряд монографий [1, 29, 30, 37, 38, 46, 48 и др.] и сборников, отражающих новый этап развития нейропсихологии: "Функции лобных долей мозга" (1982), "Нейропсихологический анализ межполушарной асимметрии мозга" (1986), "Лурия и современная психология" (1982), "Нейропсихология сегодня" (1995) и др.</w:t>
      </w:r>
    </w:p>
    <w:p>
      <w:pPr>
        <w:pStyle w:val="Style15"/>
        <w:rPr/>
      </w:pPr>
      <w:r>
        <w:rPr/>
        <w:t>Отечественная нейропсихология в послелуриевский период получает высокую международную оценку, которая, в частности, звучала из уст докладчиков на I Международной конференции, посвященной памяти А.Р. Лурия, состоявшейся в стенах Московского университета в сентябре 1997 г.</w:t>
      </w:r>
      <w:r>
        <w:rPr>
          <w:vertAlign w:val="superscript"/>
        </w:rPr>
        <w:t xml:space="preserve"> 3</w:t>
      </w:r>
      <w:r>
        <w:rPr/>
        <w:t xml:space="preserve"> </w:t>
      </w:r>
    </w:p>
    <w:p>
      <w:pPr>
        <w:pStyle w:val="Style15"/>
        <w:rPr/>
      </w:pPr>
      <w:r>
        <w:rPr/>
        <w:t>В целом, большие успехи отечественной нейропсихологии в разработке проблемы "Мозг и психика" очевидны.</w:t>
      </w:r>
    </w:p>
    <w:p>
      <w:pPr>
        <w:pStyle w:val="Style15"/>
        <w:rPr/>
      </w:pPr>
      <w:r>
        <w:rPr/>
        <w:t>* * *</w:t>
      </w:r>
    </w:p>
    <w:p>
      <w:pPr>
        <w:pStyle w:val="Style15"/>
        <w:rPr/>
      </w:pPr>
      <w:r>
        <w:rPr/>
        <w:t>В чем сущность нейропсихологического подхода к изучению проблемы "мозг и психика", предложенного Лурия? В чем состоят основные достижения луриевской нейропсихологии?</w:t>
      </w:r>
    </w:p>
    <w:p>
      <w:pPr>
        <w:pStyle w:val="Style15"/>
        <w:rPr/>
      </w:pPr>
      <w:r>
        <w:rPr/>
        <w:t>1. А.Р. Лурия создал нейропсихологию нового типа, не имеющую аналогов за рубежом. Он сумел построить новую нейропсихологическую концепцию мозговой организации психических процессов, опирающуюся на психологические представления Выготского и его школы о культурно- историческом происхождении и опосредованном строении всех психических функций ("высших" и более "элементарных"). Тесная теоретическая связь нейропсихологии с общепсихологическими представлениями Выготского о генезе, структуре, развитии и распаде высших психических функций отличает отечественную нейропсихологию. На Западе нейропсихология разрабатывалась в основном в русле не психологии, а медицинских неврологических идей о связи мозга с психикой, как своего рода "высшая неврология". От психологии она заимствовала лишь идеи о "психических способностях" (понимаемых как единицы психики) и психометрический (статистический) подход к анализу фактов. В отличие от луриевской западная нейропсихология игнорирует собственно психологическое содержание изучаемых явлений (или явно его упрощает), и это не позволяет ей выходить за рамки простой констатации нарушений и непосредственного сопоставления их с локализацией поражений мозга.</w:t>
      </w:r>
    </w:p>
    <w:p>
      <w:pPr>
        <w:pStyle w:val="Style15"/>
        <w:rPr/>
      </w:pPr>
      <w:r>
        <w:rPr/>
        <w:t>2. А.Р. Лурия создал принципиально новый понятийный аппарат нейропсихологии. Он впервые ввел понятия "Нейропсихологический симптом", "Нейропсихологический синдром", "Нейропсихологический фактор". Рассматривая - вслед за Выготским - высшую психическую функцию как сложное системное образование, характеризующееся многими звеньями (параметрами, аспектами), он показал, что нарушения одной и той же высшей психической функции ("нейропсихологические симптомы") могут быть различны в зависимости от нарушенного звена (параметра, аспекта функции). Это позволило давать качественную оценку форме нарушений психических процессов.</w:t>
      </w:r>
    </w:p>
    <w:p>
      <w:pPr>
        <w:pStyle w:val="Style15"/>
        <w:rPr/>
      </w:pPr>
      <w:r>
        <w:rPr/>
        <w:t>А.Р. Лурия ввел синдромный анализ в нейропсихологию и показал, что каждое поражение соответствующей синдромообразующей структуры мозга сопровождается нарушениями не одной, а целой плеяды психических функций (т.е. "нейропсихологическим синдромом"). Эти плеяды нарушений имеют общую основу, или радикал, связанный со спецификой работы соответствующего участка мозга, т.е. определяются "нейропсихологическим фактором", под которым Лурия понимал тот способ работы или те структурно- функциональные особенности, которые присущи определенному участку мозга, и от которых зависит специфика всего синдрома.</w:t>
      </w:r>
    </w:p>
    <w:p>
      <w:pPr>
        <w:pStyle w:val="Style15"/>
        <w:rPr/>
      </w:pPr>
      <w:r>
        <w:rPr/>
        <w:t>Нейропсихология, построенная на этом понятийном аппарате, оказалась способной объяснить факты, которые ранее "не укладывались" в нейропсихологические концепции, а именно: 1) почему одна и та же функция нарушается при поражении самых разных мозговых структур, и 2) почему при поражении одного участка мозга страдает не одна, а целая совокупность психических функций. Таким образом, отечественная нейропсихология лучше, чем западная, смогла объяснить сложную клиническую реальность.</w:t>
      </w:r>
    </w:p>
    <w:p>
      <w:pPr>
        <w:pStyle w:val="Style15"/>
        <w:rPr/>
      </w:pPr>
      <w:r>
        <w:rPr/>
        <w:t>3. А.Р. Лурия создал теорию системной динамической организации высших психических функций и тем самым существенно способствовал разработке сложной междисциплинарной проблемы мозговых основ психики. Он опроверг две основные концепции о соотношении мозга и психики, которые соперничали между собой на протяжении конца XIX и почти весь XX вв.: концепцию "узкого локализационизма", согласно которой каждая</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См. "I Международная конференция памяти А.Р. Лурия" / Под ред. Е.Д. Хомской, Т.В. Ахутиной. М.: РПО, 1998; а также "Neuropsychology Review". NY., 1999.</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сихическая функция, понимаемая как единая психическая способность (читать, писать, считать и т.д.), связана с работой только одного определенного сравнительно небольшого участка мозга (коры больших полушарий); и концепцию "антилокализационизма", утверждавшую, что мозг как субстрат психических процессов представляет собой недифференцированное целое, все разделы которого в равной степени обеспечивают реализацию любой функции. Данная концепция означает, что последствия поражения мозга зависят не от локализации очага, а только от объема пораженной массы мозга. Разработанная Лурия теория системной динамической локализации высших психических функций по-новому решила вопрос, что конкретно (т.е. какая именно психологическая реальность) сопоставляется с мозгом, и какие именно мозговые структуры ответственны за осуществление той или иной психической функции. В качестве психических реалий, сопоставляемых с мозгом, Лурия рассматривает звенья (параметры, аспекты) функции, а не всю функцию в целом, а в качестве мозгового субстрата - "нейропсихологические факторы" - большое число мозговых зон (как корковых, так и подкорковых), объединенных в единую функциональную систему. Тем самым он вышел за пределы господствовавших тогда представлений о чисто корковой обусловленности психических процессов и ввел подкорковые структуры в мозговой субстрат психической деятельности (т.е. помимо горизонтального, корково-коркового, выделил также и вертикальный, корково-подкорковый принцип мозговой организации психики).</w:t>
      </w:r>
    </w:p>
    <w:p>
      <w:pPr>
        <w:pStyle w:val="Style15"/>
        <w:rPr/>
      </w:pPr>
      <w:r>
        <w:rPr/>
        <w:t>4. А.Р. Лурия предложил общую структурно-функциональную модель работы мозга как субстрата психических процессов, вошедшую в литературу под названием "концепции трех блоков". Согласно нее, весь мозг можно подразделить на три блока: 1) энергетический, ответственный за процессы неспецифической активации, обеспечивающие активационные компоненты любой психической деятельности; 2) информационный, ответственный за процессы приема и переработки поступающей извне информации и обеспечивающий ориентацию во внешнем мире; 3) регуляторный, ответственный за процессы управления (в том числе - произвольного) отдельными видами психической деятельности и программирование поведения в целом. Первый блок состоит из мозговых структур, расположенных по средней линии (неспецифических механизмов разных уровней), второй включает мозговые структуры, входящие в три основные анализаторные системы (зрительную, слуховую и кожно-кинестетическую); третий образован мозговыми структурами, расположенными кпереди от Роландовой борозды - лобными долями мозга. Любой вид психической деятельности реализуется при участии всех трех блоков мозга, каждый из которых обеспечивает свой аспект (звено, структурный элемент) деятельности. Из данной концепции следует, что принципиально существует три основных категории нарушений психической деятельности. Это однако не исключает существования различных вариантов внутри каждой категории (в частности, в связи со спецификой работы блоков в левом и правом полушариях мозга).</w:t>
      </w:r>
    </w:p>
    <w:p>
      <w:pPr>
        <w:pStyle w:val="Style15"/>
        <w:rPr/>
      </w:pPr>
      <w:r>
        <w:rPr/>
        <w:t>Данная концепция достаточно популярна сейчас и у нас, и среди западных нейропсихологов, поскольку она конкретизирует представления о целостном характере мозговых механизмов психических процессов, об участии в их осуществлении всего мозга как единой целостной системы.</w:t>
      </w:r>
    </w:p>
    <w:p>
      <w:pPr>
        <w:pStyle w:val="Style15"/>
        <w:rPr/>
      </w:pPr>
      <w:r>
        <w:rPr/>
        <w:t>5. А.Р. Лурия ввел в нейропсихологические представления о мозге как субстрате психики физиологические процессы, считая их необходимым звеном мозговой организации психической деятельности. Он считал некорректным непосредственное сопоставление психических явлений с мозгом (или их непосредственное "наложение" на морфологическую канву), что является, как известно, основой психоморфологического подхода к изучению данной проблемы. В своих рассуждениях он следовал за И.М. Сеченовым и И.П. Павловым, создавшими учение об условно- рефлекторных физиологических механизмах психических процессов. Как известно, естественнонаучное обоснование рефлекторной природы психической деятельности - огромная заслуга русской физиологии конца XIX - первой половины XX вв. Рефлекторный принцип деятельности головного мозга, провозглашенный Сеченовым и получивший дальнейшее развитие в трудах Павлова в виде новой области физиологии - физиологии высшей нервной деятельности - был взят Лурия на вооружение при построении нейропсихологической теории. Однако он один из первых в нашей стране и за рубежом выступил против попыток прямого объяснения психических явлений у человека закономерностями высшей нервной деятельности, установленными на животных, чем в те годы занимались многие ученые (например, А.Г. Иванов- Смоленский и его последователи). Лурия призывал не игнорировать специфику физиологических закономерностей, опосредующих психические явления у человека, а развивать "психологически ориентированную физиологию" [17, 18 и др.]. Под его руководством было создано новое направление экспериментальной нейропсихологии - психофизиология локальных поражений головного мозга (см. "Проблемы нейропсихологии. Психофизиологические исследования", М., 1977; "Функции лобных долей мозга", М., 1982; Хомская "Мозг и активация", 1972 и др.).</w:t>
      </w:r>
    </w:p>
    <w:p>
      <w:pPr>
        <w:pStyle w:val="Style15"/>
        <w:rPr/>
      </w:pPr>
      <w:r>
        <w:rPr/>
        <w:t>Данное направление, возникшее на стыке нейропсихологии и психофизиологии, посвящено</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зучению физиологических механизмов нейропсихологических синдромов и нарушений отдельных психических функций (речевых и неречевых). С помощью различных методов регистрации биоэлектрической активности мозга (методов анализа спектра ЭЭГ, пространственной синхронизации биопотенциалов, вызванных потенциалов, сверхмедленной биоэлектрической активности и др.) было установлено, что нарушения психических функций достоверно коррелируют с различными нарушениями неспецифической активации - генерализованной и локальной. Генерализованные процессы неспецифической активации, сопровождающие любую психическую деятельность, нарушаются при поражении нижних отделов ствола, среднего мозга, диэнцефальных структур, что приводит к генерализованным изменениям в динамике протекания всех психических функций и к модально- неспецифическим нарушениям памяти и внимания. Локальные избирательные процессы активации, связанные со спецификой выполняемой деятельности, нарушаются при поражении корковых отделов неспецифических срединных структур (медиобазальных отделов лобных и височных областей мозга), что ведет к нарушениям селективности протекания всех психических процессов и к нарушениям произвольной речевой регуляции психической деятельности [34, 35]. Эти исследования (на физиологическом материале) подтвердили положение о системном и дифференцированном характере физиологических процессов, опосредующих разные виды психической деятельности человека.</w:t>
      </w:r>
    </w:p>
    <w:p>
      <w:pPr>
        <w:pStyle w:val="Style15"/>
        <w:rPr/>
      </w:pPr>
      <w:r>
        <w:rPr/>
        <w:t>6. А.Р. Лурия ввел в нейропсихологию единый критерий классификации нарушений высших психических функций. Вопрос о классификации патологии различных психических процессов при локальных поражениях мозга - один из самых острых в нейропсихологии. Он непосредственно связан с общими теоретическими представлениями о мозге как субстрате психической деятельности. Западная нейропсихология изобилует классификациями афазий, апраксий, агнозий и др., основанными на разных критериях в соответствии с теми теоретическими представлениями о деятельности мозга, которых придерживаются их авторы (или в связи с отсутствием таковых). Лурия предложил новый факторный критерий, позволяющий по-другому классифицировать нарушения психических процессов и непосредственно связанный с теорией системной динамической локализации (мозговой организации) психических функций. В соответствии с ним каждая функция нарушается различным образом в зависимости от нарушенного нейропсихологического фактора. Факторный критерий позволил Лурия систематизировать огромный фактический материал, уже накопленный в нейропсихологии, и создать новую классификацию ряда нарушений: речи (афазий), памяти (амнезий), произвольных движений и действий (апраксий), внимания, мышления.</w:t>
      </w:r>
    </w:p>
    <w:p>
      <w:pPr>
        <w:pStyle w:val="Style15"/>
        <w:rPr/>
      </w:pPr>
      <w:r>
        <w:rPr/>
        <w:t>Факторный принцип анализа нарушений высших психических функций может быть распространен на любую нейропсихологическую патологию, имеющую локальную органическую основу. На сегодняшнем этапе развития нейропсихологии процесс классификации нарушений высших психических функций еще не завершен, т.к. далеко не все нейропсихологические факторы изучены. Однако это вопрос времени. Главное, что факторный принцип анализа и классификации нарушений психических функций позволяет систематизировать нейропсихологические данные и предвидеть характер нарушений тех или иных психических процессов при поражении соответствующего фактора.</w:t>
      </w:r>
    </w:p>
    <w:p>
      <w:pPr>
        <w:pStyle w:val="Style15"/>
        <w:rPr/>
      </w:pPr>
      <w:r>
        <w:rPr/>
        <w:t>Благодаря факторному подходу Лурия внес существенный вклад в клиническую нейропсихологию (или синдромологию). Исследуя патологию различных нейропсихологических факторов он описал около двух десятков нейропсихологических синдромов, обусловленных поражением корковых и подкорковых синдромообразующих структур мозга (преимущественно - различных отделов коры левого полушария у правшей). В меньшей степени им были изучены нейропсихологические синдромы, связанные с поражением правого полушария и подкорковых структур. Этим стала заниматься послелуриевская клиническая нейропсихология [8, 36].</w:t>
      </w:r>
    </w:p>
    <w:p>
      <w:pPr>
        <w:pStyle w:val="Style15"/>
        <w:rPr/>
      </w:pPr>
      <w:r>
        <w:rPr/>
        <w:t>7. А.Р. Лурия разработал и апробировал на сотнях больных новую оригинальную методику клинической нейропсихологической диагностики зоны поражения мозга (или топической диагностики). Нейропсихологическая батарея тестов Лурия содержит как уже известные, так и новые оригинальные тесты, направленные на анализ состояния когнитивных процессов, произвольных движений и действий и - в определенной мере - эмоционально-личностной сферы больного. Эта батарея тестов, получивших название "Луриевской нейропсихологической батареи", выдержала проверку практикой как в отечественных, так и в зарубежных научно-практических центрах и считается наиболее точной из всех, известных в клинической нейропсихологии. Ее достоинства - портативность, краткость и одновременно достаточно полный охват самых различных видов психической деятельности, но, главное, ее преимущественная направленность на качественный анализ нарушений. Большинство западных нейропсихологических методических батарей предназначены для изучения отдельных психических процессов (только речи, или только мышления, памяти и т.д.) и ориентированы преимущественно на количественную оценку дефекта (т.е. на выяв-</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ение самого факта нарушения и степени его выраженности).</w:t>
      </w:r>
    </w:p>
    <w:p>
      <w:pPr>
        <w:pStyle w:val="Style15"/>
        <w:rPr/>
      </w:pPr>
      <w:r>
        <w:rPr/>
        <w:t>Недостатком нейропсихологической методики Лурия считается упрощенная количественная обработка данных, применение балльной, а не психометрической процедуры оценки степени дефекта. Однако он всегда настаивал на примате качественного анализа над количественным. Справедливость его подхода подтверждена многократными диагностическими исследованиями. Так, по результатам, полученным за ряд лет лабораторией нейропсихологии, работавшей на базе Московского института нейрохирургии им. Н.Н. Бурденко, более 90% нейропсихологических диагнозов подтвердились на операции (или другими способами верификации очага поражения). Попытки совместить луриевский качественный и западный количественный подходы предпринимались неоднократно (см. например, батарею тестов "Лурия-Небраска" и др.). Правда, пока что эти привнесения статистического подхода в луриевские диагностические тесты не дали положительных результатов - точность диагностики снижается. Однако, такие батареи тестов предпочтительнее, когда требуется дифференциация больших массивов данных, а не отдельных случаев (например, когда необходимо различать группы больных с органическими поражениями мозга и с психическими заболеваниями).</w:t>
      </w:r>
    </w:p>
    <w:p>
      <w:pPr>
        <w:pStyle w:val="Style15"/>
        <w:rPr/>
      </w:pPr>
      <w:r>
        <w:rPr/>
        <w:t>8. А.Р. Лурия и созданной им нейропсихологической школой собран огромный фактический материал по различным разделам нейропсихологии - клинической, экспериментальной, реабилитационной. В клинической нейропсихологии описаны и изучены новые ранее неизвестные формы нарушений высших психических функций - речевых, мнестических, двигательных, интеллектуальных и др. Так, выявлены новые формы афазий (афферентная и эфферентная моторные, оптико- и акустико- мнестические, динамическая), описаны два вида двигательных персевераций (элементарные, системные), модально-неспецифические и модально-специфические формы нарушения памяти, внимания и т.д. Помимо новых нейропсихологических симптомов (нарушений психических функций), Лурия обогатил клиническую нейропсихологию новыми представлениями о нейропсихологическом синдроме как закономерной совокупности симптомов, обусловленных нарушением определенного фактора и описал целый ряд новых нейропсихологических синдромов - корковых и подкорковых.</w:t>
      </w:r>
    </w:p>
    <w:p>
      <w:pPr>
        <w:pStyle w:val="Style15"/>
        <w:rPr/>
      </w:pPr>
      <w:r>
        <w:rPr/>
        <w:t>В экспериментальной нейропсихологии Лурия и его школой накоплен большой новый фактический материал, характеризующий психологические и физиологические механизмы нарушений различных психических процессов: речи, памяти, зрительного, слухового, тактильного восприятия, внимания, мышления, произвольных движений и действий и др. Данный материал был получен с помощью различных клинических (неаппаратурных) и лабораторных (аппаратурных) методов исследования (ЭЭГ-методов, регистрации движений глаз, тахистоскопии и др.). Впервые были установлены физиологические корреляты многих феноменов, описанных ранее в клинической нейропсихологии: разных форм агнозий, нарушений внимания, памяти, двигательных расстройств и др. (см. "Проблемы нейропсихологии", 1997;</w:t>
      </w:r>
    </w:p>
    <w:p>
      <w:pPr>
        <w:pStyle w:val="Style15"/>
        <w:rPr/>
      </w:pPr>
      <w:r>
        <w:rPr/>
        <w:t>"Функции лобных долей мозга", 1982; "А.Р. Лурия и современная психология", 1982; "Нейропсихология сегодня", 1995 и др.). В реабилитационной нейропсихологии Лурия и его сотрудники собрали большой экспериментальный материал о методах и динамике восстановления различных психических функций - речевых, интеллектуальных, двигательных. Получены новые данные о невербальной коммуникации, возможностях реабилитации личности больного [6 и др.]. Этот разносторонний фактический материал существенно обогатил мировую нейропсихологическую науку.</w:t>
      </w:r>
    </w:p>
    <w:p>
      <w:pPr>
        <w:pStyle w:val="Style15"/>
        <w:rPr/>
      </w:pPr>
      <w:r>
        <w:rPr/>
        <w:t>Луриевская нейропсихология, вследствие заложенных в ней новых принципов изучения проблемы "мозг и психика", высоко эвристична и обладает огромным потенциалом развития. Последние годы показали, что она созвучна самым новым достижениям других нейронаук. К ним относятся и современные нейроанатомические данные, полученные в Московском институте мозга о различных новых видах системной организации мозговых структур (о разных типах системных связей, ансамблях нейронов и др.); и новые данные по физиологии мозга, в частности, по локальному мозговому кровотоку при выполнении разных видов психической деятельности; материалы исследования работающего мозга с помощью ЭЭГ - "mapping-системы" - и других методов. Все эти работы подтверждают системный характер мозговых механизмов психической деятельности, который был доказан нейропсихологией на материале локальных поражений головного мозга психологическими методами.</w:t>
      </w:r>
    </w:p>
    <w:p>
      <w:pPr>
        <w:pStyle w:val="Style15"/>
        <w:rPr/>
      </w:pPr>
      <w:r>
        <w:rPr/>
        <w:t>Получили новое подтверждение в нейронауках и другие фундаментальные принципы работы мозга, описанные нейропсихологией: принцип уровневой организации мозговых механизмов, обеспечивающих психическую деятельность; принцип параллельной переработки информации о разных параметрах сигнала (зрительного, слухового, тактильного и др.); принципы качественного различия переработки информации и регуляции психической деятельности, присущие левому и правому полушариям и др. Однако многие нейропсихологические факты еще ждут своего подтверждения.</w:t>
      </w:r>
    </w:p>
    <w:p>
      <w:pPr>
        <w:pStyle w:val="Style15"/>
        <w:rPr/>
      </w:pPr>
      <w:r>
        <w:rPr/>
        <w:t>В нейропсихологии, как и в других науках, феноменология (или клиническая нейропсихологи-</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еская реальность) опережает общетеоретические построения. Важно однако, что луриевская нейропсихология смогла вписаться и в современные нейронауки, что говорит о справедливости ее основных постулатов.</w:t>
      </w:r>
    </w:p>
    <w:p>
      <w:pPr>
        <w:pStyle w:val="Style15"/>
        <w:rPr/>
      </w:pPr>
      <w:r>
        <w:rPr/>
        <w:t>Отечественная нейропсихология взаимодействует не только с нейронауками, но и с другими дисциплинами - медициной, педагогикой, социологией, лингвистикой и, конечно, с общей и экспериментальной психологией. Она имеет высокую "валентность" и творческий потенциал, заложенный в нее работами Лурия и его учеников. Таким образом, отечественную нейропсихологию, безусловно, можно рассматривать как продуктивное научное направление в отечественной науке XX века.</w:t>
      </w:r>
    </w:p>
    <w:p>
      <w:pPr>
        <w:pStyle w:val="Style15"/>
        <w:rPr/>
      </w:pPr>
      <w:r>
        <w:rPr/>
        <w:t xml:space="preserve">Не менее актуальна, как известно, и </w:t>
      </w:r>
      <w:r>
        <w:rPr>
          <w:rStyle w:val="Emphasis"/>
        </w:rPr>
        <w:t>практическая значимость</w:t>
      </w:r>
      <w:r>
        <w:rPr/>
        <w:t xml:space="preserve"> того или иного направления науки. К числу безусловных достижений отечественной нейропсихологии следует отнести ее большие успехи в различных областях практики и, прежде всего, медицины. В настоящее время, когда вся отечественная наука находится в трудном (если не сказать - критическом) положении, "выживают" лишь те научные дисциплины, которые смогли стать востребованными в обществе. В этом отношении нейропсихология, как и вся клиническая психология, сумела доказать свою практическую необходимость. Более того, сфера практического приложения нейропсихологических знаний сейчас существенно расширилась. Изменился состав пациентов, которые исследуются с помощью нейропсихологических методов, появились и новые задачи нейропсихологической практической работы.</w:t>
      </w:r>
    </w:p>
    <w:p>
      <w:pPr>
        <w:pStyle w:val="Style15"/>
        <w:rPr/>
      </w:pPr>
      <w:r>
        <w:rPr/>
        <w:t xml:space="preserve">Уже на ранних этапах формирования отечественной нейропсихологии она зарекомендовала себя как наука, тесно связанная с практикой. Можно даже сказать, что в качестве самостоятельного научного направления она - в значительной степени - появилась в ответ на социальный запрос: методами психологии определить зону поражения мозга. Таким образом, </w:t>
      </w:r>
      <w:r>
        <w:rPr>
          <w:rStyle w:val="Emphasis"/>
        </w:rPr>
        <w:t>нейропсихологическая топическая диагностика</w:t>
      </w:r>
      <w:r>
        <w:rPr/>
        <w:t xml:space="preserve"> была первой сферой практического использования нейропсихологических знаний. Первоначально это была диагностика военных травматических поражений мозга, потом - локальных поражений другого рода (опухоли, кровоизлияния и др.). Современная диагностическая служба в неврологических и нейрохирургических учреждениях обогатилась различными техническими средствами (реографией, эхографией, компьютерной томографией и др.). Но, несмотря на появление современной диагностической аппаратуры, нейропсихологическая диагностика не утратила своего значения. Сопоставление нейропсихологических и "технических" диагнозов в ряде случаев показывает расхождение: нейропсихологическая симптоматика есть, а "технических" признаков поражения нет и почти никогда не бывает обратного соотношения). Это означает, что сложные формы психической деятельности, с которыми имеет дело нейропсихология, страдают раньше, чем появляется четко очерченный очаг поражения мозга (за счет функциональных изменений, опережающих морфологические). Поэтому нейропсихологические исследования по-прежнему проводятся в клинике локальных поражений головного мозга.</w:t>
      </w:r>
    </w:p>
    <w:p>
      <w:pPr>
        <w:pStyle w:val="Style15"/>
        <w:rPr/>
      </w:pPr>
      <w:r>
        <w:rPr/>
        <w:t xml:space="preserve">Наряду с традиционной топической диагностикой в последние годы стала развиваться </w:t>
      </w:r>
      <w:r>
        <w:rPr>
          <w:rStyle w:val="Emphasis"/>
        </w:rPr>
        <w:t>функциональная (динамическая) нейропсихологическая диагностика,</w:t>
      </w:r>
      <w:r>
        <w:rPr/>
        <w:t xml:space="preserve"> т.е. оценка динамики изменений высших психических функций в процессе болезни или лечения. Многократные нейропсихологические исследования дают объективную информацию о функциональном состоянии различных областей мозга и его изменении, что особенно важно для оценки эффективности фармакологического воздействия и контроля за успешностью лечения. Функциональная нейропсихологическая диагностика применяется теперь не только в неврологических и нейрохирургических клиниках, но и в других медицинских учреждениях - психиатрических, соматических [9].</w:t>
      </w:r>
    </w:p>
    <w:p>
      <w:pPr>
        <w:pStyle w:val="Style15"/>
        <w:rPr/>
      </w:pPr>
      <w:r>
        <w:rPr/>
        <w:t>Диагностические нейропсихологические исследования находят широкое применение и в детских медико- психологических центрах, изучающих различные отклонения психического развития. Нейропсихологические методы позволяют выделить разные формы аномалий развития, в частности те, которые обусловлены недоразвитием (или патологическим состоянием) определенных мозговых структур [2, 22].</w:t>
      </w:r>
    </w:p>
    <w:p>
      <w:pPr>
        <w:pStyle w:val="Style15"/>
        <w:rPr/>
      </w:pPr>
      <w:r>
        <w:rPr/>
        <w:t>Нейропсихологические методы исследования начинают применяться и в такой новой для нейропсихологии области, как наркомания. Подростковая наркомания - одна из острейших проблем современной медицины. Вклад нейропсихологии в эту проблему - оценка когнитивной и эмоционально-личностной сферы наркомана до и во время лечения. Первые нейропсихологические материалы уже дали обнадеживающие результаты.</w:t>
      </w:r>
    </w:p>
    <w:p>
      <w:pPr>
        <w:pStyle w:val="Style15"/>
        <w:rPr/>
      </w:pPr>
      <w:r>
        <w:rPr/>
        <w:t>Диагностические нейропсихологические исследования начали проводиться и в кардиологических центрах, где производится хирургическое лечение заболеваний сердечно-сосудистой системы (операции на сердце, артериях). Перевод пациента на искусственное кровообращение во время операции нередко приводит к относительно стойким изменениям в системе кровоснабжения мозга; это можно установить с помощью нейропсихологических методов и своевременно принять меры по восстановлению нормального мозгового кровообращения.</w:t>
      </w:r>
    </w:p>
    <w:p>
      <w:pPr>
        <w:pStyle w:val="Style15"/>
        <w:jc w:val="right"/>
        <w:rPr/>
      </w:pPr>
      <w:r>
        <w:rPr/>
        <w:t>стр. 11</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еречисленные выше новые области использования нейропсихологической диагностики свидетельствуют о ее больших возможностях. Однако это расширение сферы практического применения нейропсихологических знаний требует усовершенствования самих тестов (разработки новых, модификации старых). Особенно остро эта проблема стоит в детской нейропсихологии. За последние годы в различных детских медико-психологических центрах на основе луриевских тестов разработаны новые методы, специально предназначенные для детей [там же].</w:t>
      </w:r>
    </w:p>
    <w:p>
      <w:pPr>
        <w:pStyle w:val="Style15"/>
        <w:rPr/>
      </w:pPr>
      <w:r>
        <w:rPr/>
        <w:t>Весьма актуальна методическая работа и в области функциональной динамической диагностики, например, при оценке действия различных фармакоагентов. Для этих целей также разрабатываются специальные сенсибилизированные тесты, в том числе, и компьютерные [9, 43]. В разработке компьютерных методов нейропсихологической диагностики больших успехов добился коллектив Института им. В.М. Бехтерева в Санкт-Петербурге, создавший различные варианты компьютерных тестов, направленных на диагностику перцептивных зрительных функций и общую оценку нейропсихологического статуса больного [4]. Многое сделал в этом направлении и коллектив кафедры нейро- и патопсихологии факультета психологии МГУ, разработавший компьютерные методы оценки межполушарной асимметрии мозга и состояния двигательных функций [2, 39].</w:t>
      </w:r>
    </w:p>
    <w:p>
      <w:pPr>
        <w:pStyle w:val="Style15"/>
        <w:rPr/>
      </w:pPr>
      <w:r>
        <w:rPr/>
        <w:t xml:space="preserve">Второй сферой практического применения нейропсихологических знаний является работа, посвященная </w:t>
      </w:r>
      <w:r>
        <w:rPr>
          <w:rStyle w:val="Emphasis"/>
        </w:rPr>
        <w:t>восстановлению функций,</w:t>
      </w:r>
      <w:r>
        <w:rPr/>
        <w:t xml:space="preserve"> нарушенных после локальных поражений мозга, и </w:t>
      </w:r>
      <w:r>
        <w:rPr>
          <w:rStyle w:val="Emphasis"/>
        </w:rPr>
        <w:t>реабилитации</w:t>
      </w:r>
      <w:r>
        <w:rPr/>
        <w:t xml:space="preserve"> больных (т.е. их адаптации к социальной среде).</w:t>
      </w:r>
    </w:p>
    <w:p>
      <w:pPr>
        <w:pStyle w:val="Style15"/>
        <w:rPr/>
      </w:pPr>
      <w:r>
        <w:rPr/>
        <w:t>В годы Великой Отечественной войны Лурия, наряду с диагностической практической работой, занимался и восстановлением нарушенных психических процессов [12, 20]. Им были сформулированы основные принципы нейропсихологической компенсации функций: принципы внутрисистемной и межсистемной перестройки их структуры. Эти принципы были положены в основу восстановительной работы с ранеными бойцами. Позже, в послевоенные годы восстановительная и реабилитационная работа проводилась в клиниках, а сейчас - в специальных научно-практических центрах. Под руководством Лурия в 1960-1977 гг. были разработаны новые методы восстановления речи, двигательных, мнестических и интеллектуальных функций [1, 45-47]. В 70-е гг. в Москве был создан специальный речевой центр (возглавляемый профессором В.М. Шкловским), представляющий собой один из крупнейших реабилитационных центров страны, в котором за год проходит нейрореабилитацию до 2500 пациентов с различными нарушениями речи [49]. Центр выполняет большую методическую работу, создает новые оригинальные методы диагностики и восстановления нарушенных речевых функций.</w:t>
      </w:r>
    </w:p>
    <w:p>
      <w:pPr>
        <w:pStyle w:val="Style15"/>
        <w:rPr/>
      </w:pPr>
      <w:r>
        <w:rPr/>
        <w:t>Существуют и другие виды нейропсихологической реабилитационной работы с неврологическими больными, например, реабилитация трудностей общения [6].</w:t>
      </w:r>
    </w:p>
    <w:p>
      <w:pPr>
        <w:pStyle w:val="Style15"/>
        <w:rPr/>
      </w:pPr>
      <w:r>
        <w:rPr/>
        <w:t>Новым типом нейропсихологической работы в области реабилитации за последние годы стала нейропсихологическая коррекция детей с трудностями обучения. На базе медико- психологических детских центров, открытых в Москве и других городах России, детям с аномалиями развития оказывается медико-психологическая помощь, в том числе - нейропсихологическая, направленная на компенсацию различных дефектов (например, трудностей в чтении, письме, счете и т.д.). Помимо таких центров детские нейропсихологи работают также и в школах.</w:t>
      </w:r>
    </w:p>
    <w:p>
      <w:pPr>
        <w:pStyle w:val="Style15"/>
        <w:rPr/>
      </w:pPr>
      <w:r>
        <w:rPr/>
        <w:t>Таким образом, наряду с теоретическими научными достижениями (а, вернее, благодаря им) отечественная нейропсихология успешно работает в различных областях практики, сотрудничая главным образом с медицинскими и педагогическими учреждениями. Наблюдается тенденция и к более широкому практическому использованию нейропсихологических знаний, несмотря на все трудности, которые испытывают "заказчики" нейропсихологических услуг.</w:t>
      </w:r>
    </w:p>
    <w:p>
      <w:pPr>
        <w:pStyle w:val="Style15"/>
        <w:rPr/>
      </w:pPr>
      <w:r>
        <w:rPr/>
        <w:t>Подводя итоги сказанному, следует отметить главное: несмотря на то, что отечественная нейропсихология еще совсем молодая наука (ей чуть больше 50 лет), она уже имеет признанные научные и практические достижения. В отличие от западной, оставшейся в русле классических неврологических представлений о соотношении мозга и психики и не имеющей серьезной теоретической базы, отечественная нейропсихология завоевала статус серьезной науки, "построенной" на системе логически непротиворечивых теоретических постулатов, четко формулирующей свои задачи и обладающей своими оригинальными методами исследования. Как каждая серьезная наука она может не только объяснять известные факты, но и предсказывать новые, успешно работать в различных областях практики, доказывая еще раз, что нет ничего более практичного, чем хорошая теория.</w:t>
      </w:r>
    </w:p>
    <w:p>
      <w:pPr>
        <w:pStyle w:val="Style15"/>
        <w:rPr/>
      </w:pPr>
      <w:r>
        <w:rPr/>
        <w:t>* * *</w:t>
      </w:r>
    </w:p>
    <w:p>
      <w:pPr>
        <w:pStyle w:val="Style15"/>
        <w:rPr/>
      </w:pPr>
      <w:r>
        <w:rPr/>
        <w:t>Что будет с науками о мозге в XXI веке?</w:t>
      </w:r>
    </w:p>
    <w:p>
      <w:pPr>
        <w:pStyle w:val="Style15"/>
        <w:rPr/>
      </w:pPr>
      <w:r>
        <w:rPr/>
        <w:t>Безусловно - по законам ускорения прогресса -они будут развиваться более интенсивно. Значительно усовершенствуются методы анализа мозговой деятельности, появятся совершенно новые технологии и новые направления в изучении деятельности мозга. Работа мозга - величайшая за-</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адка природы, и человечество будет стремиться ее разгадать. Нейропсихология, уже сейчас занявшая прочное положение среди наук о мозге, станет еще более респектабельной. Будет продолжаться дальнейшая дифференциация нейропсихологии, возникнут новые отрасли (как обычно - на стыках наук). Скорее других появится генетическая нейропсихология (или нейропсихологическая психогенетика), нейрохимическая нейропсихология (или нейропсихологическая нейрохимия), этническая нейропсихология. Для нейропсихологического анализа будут доступны проблемы личности, сознания человека.</w:t>
      </w:r>
    </w:p>
    <w:p>
      <w:pPr>
        <w:pStyle w:val="Style15"/>
        <w:rPr/>
      </w:pPr>
      <w:r>
        <w:rPr/>
        <w:t>Важно, чтобы в этом поступательном развитии наук о мозге отечественная нейропсихология не потеряла своего значения. А это зависит не только от общей ситуации в России, но, главное, от самих представителей школы Александра Романовича Лурия - сегодняшних и будущих - их преданности науке, энтузиазма, верности научному направлению, созданному Учителем. Отечественная нейропсихология устояла в годы кризиса и это дает надежду на то, что она и в будущем сохранит свои традиции и обогатит мировую науку новыми открытиями.</w:t>
      </w:r>
    </w:p>
    <w:p>
      <w:pPr>
        <w:pStyle w:val="Style15"/>
        <w:rPr/>
      </w:pPr>
      <w:r>
        <w:rPr/>
        <w:t>СПИСОК ЛИТЕРАТУРЫ</w:t>
      </w:r>
    </w:p>
    <w:p>
      <w:pPr>
        <w:pStyle w:val="Style15"/>
        <w:rPr/>
      </w:pPr>
      <w:r>
        <w:rPr/>
        <w:t xml:space="preserve">1. </w:t>
      </w:r>
      <w:r>
        <w:rPr>
          <w:rStyle w:val="Emphasis"/>
        </w:rPr>
        <w:t>Ахутина Т.В.</w:t>
      </w:r>
      <w:r>
        <w:rPr/>
        <w:t xml:space="preserve"> Порождение речи: нейропсихологи- ческий анализ синтаксиса. М.: МГУ, 1989.</w:t>
      </w:r>
    </w:p>
    <w:p>
      <w:pPr>
        <w:pStyle w:val="Style15"/>
        <w:rPr/>
      </w:pPr>
      <w:r>
        <w:rPr/>
        <w:t xml:space="preserve">2. </w:t>
      </w:r>
      <w:r>
        <w:rPr>
          <w:rStyle w:val="Emphasis"/>
        </w:rPr>
        <w:t>Ахутина Т.В.</w:t>
      </w:r>
      <w:r>
        <w:rPr/>
        <w:t xml:space="preserve"> Л.С. Выготский и А.Р. Лурия. Становление нейропсихологии // Вопросы психологии. 1996. N 5. С. 83-98.</w:t>
      </w:r>
    </w:p>
    <w:p>
      <w:pPr>
        <w:pStyle w:val="Style15"/>
        <w:rPr/>
      </w:pPr>
      <w:r>
        <w:rPr/>
        <w:t xml:space="preserve">3. </w:t>
      </w:r>
      <w:r>
        <w:rPr>
          <w:rStyle w:val="Emphasis"/>
        </w:rPr>
        <w:t>Ахутина Т.В. и др.</w:t>
      </w:r>
      <w:r>
        <w:rPr/>
        <w:t xml:space="preserve"> Методы нейропсихологическо-го обследования детей 6-8 лет // Вестник МГУ. Сер. 14. Психология. 1996. N 2. С. 51-58.</w:t>
      </w:r>
    </w:p>
    <w:p>
      <w:pPr>
        <w:pStyle w:val="Style15"/>
        <w:rPr/>
      </w:pPr>
      <w:r>
        <w:rPr/>
        <w:t xml:space="preserve">4. </w:t>
      </w:r>
      <w:r>
        <w:rPr>
          <w:rStyle w:val="Emphasis"/>
        </w:rPr>
        <w:t>Вассерман Л. И., Дорофеева С. И., Меерсон Я.А.</w:t>
      </w:r>
      <w:r>
        <w:rPr/>
        <w:t xml:space="preserve"> Методы нейропсихологической диагностики. СПб.: Стройлеспечать, 1997.</w:t>
      </w:r>
    </w:p>
    <w:p>
      <w:pPr>
        <w:pStyle w:val="Style15"/>
        <w:rPr/>
      </w:pPr>
      <w:r>
        <w:rPr/>
        <w:t xml:space="preserve">5. </w:t>
      </w:r>
      <w:r>
        <w:rPr>
          <w:rStyle w:val="Emphasis"/>
        </w:rPr>
        <w:t>Давыдов В.В.</w:t>
      </w:r>
      <w:r>
        <w:rPr/>
        <w:t xml:space="preserve"> О своеобразии направлений исследований А.Р. Лурия //1 Международная конференция памяти А.Р. Лурия / Под ред. Е.Д. Хомской, Т.В. Ахутиной. М.: РПО, 1998. С. 14-20.</w:t>
      </w:r>
    </w:p>
    <w:p>
      <w:pPr>
        <w:pStyle w:val="Style15"/>
        <w:rPr/>
      </w:pPr>
      <w:r>
        <w:rPr/>
        <w:t xml:space="preserve">6. </w:t>
      </w:r>
      <w:r>
        <w:rPr>
          <w:rStyle w:val="Emphasis"/>
        </w:rPr>
        <w:t>Глозман Ж.М.</w:t>
      </w:r>
      <w:r>
        <w:rPr/>
        <w:t xml:space="preserve"> Личность и нарушения общения. М.: МГУ, 1987.</w:t>
      </w:r>
    </w:p>
    <w:p>
      <w:pPr>
        <w:pStyle w:val="Style15"/>
        <w:rPr/>
      </w:pPr>
      <w:r>
        <w:rPr/>
        <w:t xml:space="preserve">7. </w:t>
      </w:r>
      <w:r>
        <w:rPr>
          <w:rStyle w:val="Emphasis"/>
        </w:rPr>
        <w:t>Корсакова Н.К.</w:t>
      </w:r>
      <w:r>
        <w:rPr/>
        <w:t xml:space="preserve"> Нейропсихология позднего возраста: обоснование концепции и прикладные аспекты // Вестник МГУ. Сер. 14. Психология. 1996. N 2. С. 2-37.</w:t>
      </w:r>
    </w:p>
    <w:p>
      <w:pPr>
        <w:pStyle w:val="Style15"/>
        <w:rPr/>
      </w:pPr>
      <w:r>
        <w:rPr/>
        <w:t xml:space="preserve">8. </w:t>
      </w:r>
      <w:r>
        <w:rPr>
          <w:rStyle w:val="Emphasis"/>
        </w:rPr>
        <w:t>Корсакова Н.К., Московичюте Л.И.</w:t>
      </w:r>
      <w:r>
        <w:rPr/>
        <w:t xml:space="preserve"> Подкорковые структуры мозга и психические процессы. М.: МГУ, 1985.</w:t>
      </w:r>
    </w:p>
    <w:p>
      <w:pPr>
        <w:pStyle w:val="Style15"/>
        <w:rPr/>
      </w:pPr>
      <w:r>
        <w:rPr/>
        <w:t xml:space="preserve">9. </w:t>
      </w:r>
      <w:r>
        <w:rPr>
          <w:rStyle w:val="Emphasis"/>
        </w:rPr>
        <w:t>Костерина Э.Ю., Краснов В.Н., Хомская Е.Д.</w:t>
      </w:r>
      <w:r>
        <w:rPr/>
        <w:t xml:space="preserve"> Нейропсихологические синдромы у участников ликвидации последствий аварии на Чернобыльской АЭС: Материалы 10-го Международного съезда психиатров. Мадрид, 1996. С. 225.</w:t>
      </w:r>
    </w:p>
    <w:p>
      <w:pPr>
        <w:pStyle w:val="Style15"/>
        <w:rPr/>
      </w:pPr>
      <w:r>
        <w:rPr/>
        <w:t>10. Лобные доли и регуляция психических процессов / Под ред. А.Р. Лурия, Е.Д. Хомской. М.: МГУ, 1966.</w:t>
      </w:r>
    </w:p>
    <w:p>
      <w:pPr>
        <w:pStyle w:val="Style15"/>
        <w:rPr/>
      </w:pPr>
      <w:r>
        <w:rPr/>
        <w:t xml:space="preserve">11. </w:t>
      </w:r>
      <w:r>
        <w:rPr>
          <w:rStyle w:val="Emphasis"/>
        </w:rPr>
        <w:t>Лурия А.Р.</w:t>
      </w:r>
      <w:r>
        <w:rPr/>
        <w:t xml:space="preserve"> Травматическая афазия. М.: Медицина, 1947.</w:t>
      </w:r>
    </w:p>
    <w:p>
      <w:pPr>
        <w:pStyle w:val="Style15"/>
        <w:rPr/>
      </w:pPr>
      <w:r>
        <w:rPr/>
        <w:t xml:space="preserve">12. </w:t>
      </w:r>
      <w:r>
        <w:rPr>
          <w:rStyle w:val="Emphasis"/>
        </w:rPr>
        <w:t>Лурия А.Р.</w:t>
      </w:r>
      <w:r>
        <w:rPr/>
        <w:t xml:space="preserve"> Восстановление функций после военной травмы. М.: Медицина, 1948.</w:t>
      </w:r>
    </w:p>
    <w:p>
      <w:pPr>
        <w:pStyle w:val="Style15"/>
        <w:rPr/>
      </w:pPr>
      <w:r>
        <w:rPr/>
        <w:t xml:space="preserve">13. </w:t>
      </w:r>
      <w:r>
        <w:rPr>
          <w:rStyle w:val="Emphasis"/>
        </w:rPr>
        <w:t>Лурия А.Р.</w:t>
      </w:r>
      <w:r>
        <w:rPr/>
        <w:t xml:space="preserve"> Высшие корковые функции и их нарушения при локальных поражениях мозга. М.: МГУ, 1962 (1-е изд.); 1969 (2-е изд.); 2000 (3-е изд.).</w:t>
      </w:r>
    </w:p>
    <w:p>
      <w:pPr>
        <w:pStyle w:val="Style15"/>
        <w:rPr/>
      </w:pPr>
      <w:r>
        <w:rPr/>
        <w:t xml:space="preserve">14. </w:t>
      </w:r>
      <w:r>
        <w:rPr>
          <w:rStyle w:val="Emphasis"/>
        </w:rPr>
        <w:t>Лурия А.Р.</w:t>
      </w:r>
      <w:r>
        <w:rPr/>
        <w:t xml:space="preserve"> Мозг человека и психические процессы. М.: Просвещение, 1963 (Т. 1); 1972 (Т. 2).</w:t>
      </w:r>
    </w:p>
    <w:p>
      <w:pPr>
        <w:pStyle w:val="Style15"/>
        <w:rPr/>
      </w:pPr>
      <w:r>
        <w:rPr/>
        <w:t xml:space="preserve">15. </w:t>
      </w:r>
      <w:r>
        <w:rPr>
          <w:rStyle w:val="Emphasis"/>
        </w:rPr>
        <w:t>Лурия А.Р.</w:t>
      </w:r>
      <w:r>
        <w:rPr/>
        <w:t xml:space="preserve"> Основы нейропсихологии. М.: МГУ, 1973.</w:t>
      </w:r>
    </w:p>
    <w:p>
      <w:pPr>
        <w:pStyle w:val="Style15"/>
        <w:rPr/>
      </w:pPr>
      <w:r>
        <w:rPr/>
        <w:t xml:space="preserve">16. </w:t>
      </w:r>
      <w:r>
        <w:rPr>
          <w:rStyle w:val="Emphasis"/>
        </w:rPr>
        <w:t>Лурия А.Р.</w:t>
      </w:r>
      <w:r>
        <w:rPr/>
        <w:t xml:space="preserve"> Нейропсихология памяти. М.: Просвещение, 1974 (Т. 1); 1976 (Т. 2).</w:t>
      </w:r>
    </w:p>
    <w:p>
      <w:pPr>
        <w:pStyle w:val="Style15"/>
        <w:rPr/>
      </w:pPr>
      <w:r>
        <w:rPr/>
        <w:t xml:space="preserve">17. </w:t>
      </w:r>
      <w:r>
        <w:rPr>
          <w:rStyle w:val="Emphasis"/>
        </w:rPr>
        <w:t>Лурия А.Р.</w:t>
      </w:r>
      <w:r>
        <w:rPr/>
        <w:t xml:space="preserve"> К проблеме психологически ориентированной физиологии // Проблемы психологии (психофизиологические исследования) / Под ред. Е.Д. Хомской, А.Р. Лурия. М.: Наука, 1977.</w:t>
      </w:r>
    </w:p>
    <w:p>
      <w:pPr>
        <w:pStyle w:val="Style15"/>
        <w:rPr/>
      </w:pPr>
      <w:r>
        <w:rPr/>
        <w:t xml:space="preserve">18. </w:t>
      </w:r>
      <w:r>
        <w:rPr>
          <w:rStyle w:val="Emphasis"/>
        </w:rPr>
        <w:t>Лурия А.Р.</w:t>
      </w:r>
      <w:r>
        <w:rPr/>
        <w:t xml:space="preserve"> Основные проблемы нейролингвистики. М.: МГУ, 1975.</w:t>
      </w:r>
    </w:p>
    <w:p>
      <w:pPr>
        <w:pStyle w:val="Style15"/>
        <w:rPr/>
      </w:pPr>
      <w:r>
        <w:rPr/>
        <w:t xml:space="preserve">19. </w:t>
      </w:r>
      <w:r>
        <w:rPr>
          <w:rStyle w:val="Emphasis"/>
        </w:rPr>
        <w:t>Лурия А.Р.</w:t>
      </w:r>
      <w:r>
        <w:rPr/>
        <w:t xml:space="preserve"> Физиология человека и психологическая наука (к постановке проблемы) // Физиология человека. 1975. N 1. С. 13-25.</w:t>
      </w:r>
    </w:p>
    <w:p>
      <w:pPr>
        <w:pStyle w:val="Style15"/>
        <w:rPr/>
      </w:pPr>
      <w:r>
        <w:rPr/>
        <w:t xml:space="preserve">20. </w:t>
      </w:r>
      <w:r>
        <w:rPr>
          <w:rStyle w:val="Emphasis"/>
        </w:rPr>
        <w:t>Лурия А.Р.</w:t>
      </w:r>
      <w:r>
        <w:rPr/>
        <w:t xml:space="preserve"> Этапы пройденного пути. Научная автобиография / Под ред. Е.Д. Хомской. М.: МГУ, 1982.</w:t>
      </w:r>
    </w:p>
    <w:p>
      <w:pPr>
        <w:pStyle w:val="Style15"/>
        <w:rPr/>
      </w:pPr>
      <w:r>
        <w:rPr/>
        <w:t>21. Лурия и современная психология / Под ред. Е.Д. Хомской, Л.С. Цветковой, Б.В. Зейгарник. М.: МГУ, 1982.</w:t>
      </w:r>
    </w:p>
    <w:p>
      <w:pPr>
        <w:pStyle w:val="Style15"/>
        <w:rPr/>
      </w:pPr>
      <w:r>
        <w:rPr/>
        <w:t xml:space="preserve">22. </w:t>
      </w:r>
      <w:r>
        <w:rPr>
          <w:rStyle w:val="Emphasis"/>
        </w:rPr>
        <w:t>Манелис Н.Г.</w:t>
      </w:r>
      <w:r>
        <w:rPr/>
        <w:t xml:space="preserve"> Нейропсихологический анализ состояния высших психических функций у детей с разными вариантами дизонтогенеза // Школа здоровья. 1996. Т. 3. N 4. С. 121-123.</w:t>
      </w:r>
    </w:p>
    <w:p>
      <w:pPr>
        <w:pStyle w:val="Style15"/>
        <w:rPr/>
      </w:pPr>
      <w:r>
        <w:rPr/>
        <w:t xml:space="preserve">23. </w:t>
      </w:r>
      <w:r>
        <w:rPr>
          <w:rStyle w:val="Emphasis"/>
        </w:rPr>
        <w:t>Микадзе Ю.В., Корсакова Н.К.</w:t>
      </w:r>
      <w:r>
        <w:rPr/>
        <w:t xml:space="preserve"> Нейропсихологическая диагностика и коррекция младших школьников. М.: Интелтех, 1994.</w:t>
      </w:r>
    </w:p>
    <w:p>
      <w:pPr>
        <w:pStyle w:val="Style15"/>
        <w:rPr/>
      </w:pPr>
      <w:r>
        <w:rPr/>
        <w:t>24. Нейропсихологический анализ межполушарной организации мозга / Под ред. Е.Д. Хомской. М.: Наука, 1986.</w:t>
      </w:r>
    </w:p>
    <w:p>
      <w:pPr>
        <w:pStyle w:val="Style15"/>
        <w:rPr/>
      </w:pPr>
      <w:r>
        <w:rPr/>
        <w:t>25. Нейропсихология сегодня / Под ред. Е.Д. Хомской. М.: МГУ, 1995.</w:t>
      </w:r>
    </w:p>
    <w:p>
      <w:pPr>
        <w:pStyle w:val="Style15"/>
        <w:rPr/>
      </w:pPr>
      <w:r>
        <w:rPr/>
        <w:t>26. Проблемы нейропсихологии (психофизиологические исследования) / Под ред. Е.Д. Хомской, А.Р. Лурия. М.: Наука, 1977.</w:t>
      </w:r>
    </w:p>
    <w:p>
      <w:pPr>
        <w:pStyle w:val="Style15"/>
        <w:rPr/>
      </w:pPr>
      <w:r>
        <w:rPr/>
        <w:t>27. Проблемы афазии и восстановительного обучения/Под ред. Л.С. Цветковой. М.: МГУ, 1975 (Т. 1); 1979 (Т. 2).</w:t>
      </w:r>
    </w:p>
    <w:p>
      <w:pPr>
        <w:pStyle w:val="Style15"/>
        <w:rPr/>
      </w:pPr>
      <w:r>
        <w:rPr/>
        <w:t xml:space="preserve">28. </w:t>
      </w:r>
      <w:r>
        <w:rPr>
          <w:rStyle w:val="Emphasis"/>
        </w:rPr>
        <w:t>Пуанте А.</w:t>
      </w:r>
      <w:r>
        <w:rPr/>
        <w:t xml:space="preserve"> Применение луриевского подхода в США // I Международная конференция памяти А.Р. Лурия / Под ред. Е.Д. Хомской, Т.В. Ахутиной. М.: РПО, 1998. С. 73-75.</w:t>
      </w:r>
    </w:p>
    <w:p>
      <w:pPr>
        <w:pStyle w:val="Style15"/>
        <w:rPr/>
      </w:pPr>
      <w:r>
        <w:rPr/>
        <w:t xml:space="preserve">29. </w:t>
      </w:r>
      <w:r>
        <w:rPr>
          <w:rStyle w:val="Emphasis"/>
        </w:rPr>
        <w:t>Симерницкая Э.Г.</w:t>
      </w:r>
      <w:r>
        <w:rPr/>
        <w:t xml:space="preserve"> Доминантность полушарий (нейропсихологическое исследование). М.: МГУ, 1978. Вып. 10.</w:t>
      </w:r>
    </w:p>
    <w:p>
      <w:pPr>
        <w:pStyle w:val="Style15"/>
        <w:rPr/>
      </w:pPr>
      <w:r>
        <w:rPr/>
        <w:t xml:space="preserve">30. </w:t>
      </w:r>
      <w:r>
        <w:rPr>
          <w:rStyle w:val="Emphasis"/>
        </w:rPr>
        <w:t>Симерницкая Э.Г.</w:t>
      </w:r>
      <w:r>
        <w:rPr/>
        <w:t xml:space="preserve"> Мозг человека и психические процессы в онтогенезе. М.: МГУ, 1985.</w:t>
      </w:r>
    </w:p>
    <w:p>
      <w:pPr>
        <w:pStyle w:val="Style15"/>
        <w:rPr/>
      </w:pPr>
      <w:r>
        <w:rPr/>
        <w:t>31. I Международная конференция памяти А.Р. Лурия: Сборник докладов / Под ред. Е.Д. Хомской, Т.В. Ахутиной. М.: РПО, 1998.</w:t>
      </w:r>
    </w:p>
    <w:p>
      <w:pPr>
        <w:pStyle w:val="Style15"/>
        <w:rPr/>
      </w:pPr>
      <w:r>
        <w:rPr/>
        <w:t>32. А.Р. Лурия и современная психология / Под ред. Е.Д. Хомской, Л.С. Цветковой, Б.В. Зейгарник. М.: МГУ, 1982.</w:t>
      </w:r>
    </w:p>
    <w:p>
      <w:pPr>
        <w:pStyle w:val="Style15"/>
        <w:jc w:val="right"/>
        <w:rPr/>
      </w:pPr>
      <w:r>
        <w:rPr/>
        <w:t>стр. 13</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33. Функции лобных долей мозга / Под ред. Е.Д. Хомской, А.Р. Лурия. М.: Наука, 1982.</w:t>
      </w:r>
    </w:p>
    <w:p>
      <w:pPr>
        <w:pStyle w:val="Style15"/>
        <w:rPr/>
      </w:pPr>
      <w:r>
        <w:rPr/>
        <w:t xml:space="preserve">34. </w:t>
      </w:r>
      <w:r>
        <w:rPr>
          <w:rStyle w:val="Emphasis"/>
        </w:rPr>
        <w:t>Хомская Е.Д.</w:t>
      </w:r>
      <w:r>
        <w:rPr/>
        <w:t xml:space="preserve"> Мозг и активация. М.: МГУ, 1972.</w:t>
      </w:r>
    </w:p>
    <w:p>
      <w:pPr>
        <w:pStyle w:val="Style15"/>
        <w:rPr/>
      </w:pPr>
      <w:r>
        <w:rPr/>
        <w:t xml:space="preserve">35. </w:t>
      </w:r>
      <w:r>
        <w:rPr>
          <w:rStyle w:val="Emphasis"/>
        </w:rPr>
        <w:t>Хомская Е.Д.</w:t>
      </w:r>
      <w:r>
        <w:rPr/>
        <w:t xml:space="preserve"> Системные изменения биоэлектрической активности мозга как нейрофизиологическая основа психических процессов // Естественнонаучные основы психологии / Под ред. А.А. Смирнова, А.Р. Лурия, В.Д. Небылицина. М.: Педагогика, 1978. С. 234-254.</w:t>
      </w:r>
    </w:p>
    <w:p>
      <w:pPr>
        <w:pStyle w:val="Style15"/>
        <w:rPr/>
      </w:pPr>
      <w:r>
        <w:rPr/>
        <w:t xml:space="preserve">36. </w:t>
      </w:r>
      <w:r>
        <w:rPr>
          <w:rStyle w:val="Emphasis"/>
        </w:rPr>
        <w:t>Хомская Е.Д.</w:t>
      </w:r>
      <w:r>
        <w:rPr/>
        <w:t xml:space="preserve"> Роль Л.С. Выготского в творчестве А.Р. Лурия // Вопросы психологии. 1996. N 5. С.72-83.</w:t>
      </w:r>
    </w:p>
    <w:p>
      <w:pPr>
        <w:pStyle w:val="Style15"/>
        <w:rPr/>
      </w:pPr>
      <w:r>
        <w:rPr/>
        <w:t xml:space="preserve">37. </w:t>
      </w:r>
      <w:r>
        <w:rPr>
          <w:rStyle w:val="Emphasis"/>
        </w:rPr>
        <w:t>Хомская Е.Д., Батова Н.Я.</w:t>
      </w:r>
      <w:r>
        <w:rPr/>
        <w:t xml:space="preserve"> Мозг и эмоции. М.: МГУ, 1992 (1-е изд.); 1998 (2-е изд.).</w:t>
      </w:r>
    </w:p>
    <w:p>
      <w:pPr>
        <w:pStyle w:val="Style15"/>
        <w:rPr/>
      </w:pPr>
      <w:r>
        <w:rPr/>
        <w:t xml:space="preserve">38. </w:t>
      </w:r>
      <w:r>
        <w:rPr>
          <w:rStyle w:val="Emphasis"/>
        </w:rPr>
        <w:t>Хомская Е.Д., Ефимова И.В., Будыка Е.В., Ениколопова Е.В.</w:t>
      </w:r>
      <w:r>
        <w:rPr/>
        <w:t xml:space="preserve"> Нейропсихология индивидуальных различий. М.: Роспедагентство, 1997.</w:t>
      </w:r>
    </w:p>
    <w:p>
      <w:pPr>
        <w:pStyle w:val="Style15"/>
        <w:rPr/>
      </w:pPr>
      <w:r>
        <w:rPr/>
        <w:t xml:space="preserve">39. </w:t>
      </w:r>
      <w:r>
        <w:rPr>
          <w:rStyle w:val="Emphasis"/>
        </w:rPr>
        <w:t>Хомская Е.Д., Привалова Н.Н., Ениколопова Е.В., Ефимова И.В., Будыка Е.В., Степанова О.Б., Горина И.С.</w:t>
      </w:r>
      <w:r>
        <w:rPr/>
        <w:t xml:space="preserve"> Методы оценки межполушарной асимметрии и межполушарного взаимодействия. М.: МГУ, 1995.</w:t>
      </w:r>
    </w:p>
    <w:p>
      <w:pPr>
        <w:pStyle w:val="Style15"/>
        <w:rPr/>
      </w:pPr>
      <w:r>
        <w:rPr/>
        <w:t xml:space="preserve">40. </w:t>
      </w:r>
      <w:r>
        <w:rPr>
          <w:rStyle w:val="Emphasis"/>
        </w:rPr>
        <w:t>Хомская Е.Д.</w:t>
      </w:r>
      <w:r>
        <w:rPr/>
        <w:t xml:space="preserve"> Нейропсихология. М.: МГУ, 1987 (1-е изд.); 2000 (2-е изд.).</w:t>
      </w:r>
    </w:p>
    <w:p>
      <w:pPr>
        <w:pStyle w:val="Style15"/>
        <w:rPr/>
      </w:pPr>
      <w:r>
        <w:rPr/>
        <w:t xml:space="preserve">41. </w:t>
      </w:r>
      <w:r>
        <w:rPr>
          <w:rStyle w:val="Emphasis"/>
        </w:rPr>
        <w:t>Хомская Е.Д.</w:t>
      </w:r>
      <w:r>
        <w:rPr/>
        <w:t xml:space="preserve"> Развитие идей А.Р. Лурия в современной отечественной нейропсихологии // I Международная конференция памяти А.Р. Лурия / Под ред. Е.Д. Хомской, Т.В. Ахутиной. М.: РПО, 1998. С. 60-67.</w:t>
      </w:r>
    </w:p>
    <w:p>
      <w:pPr>
        <w:pStyle w:val="Style15"/>
        <w:rPr/>
      </w:pPr>
      <w:r>
        <w:rPr/>
        <w:t xml:space="preserve">42. </w:t>
      </w:r>
      <w:r>
        <w:rPr>
          <w:rStyle w:val="Emphasis"/>
        </w:rPr>
        <w:t>Хомская Е.Д.</w:t>
      </w:r>
      <w:r>
        <w:rPr/>
        <w:t xml:space="preserve"> Александр Романович Лурия. Научная биография. М.: Воениздат, 1992.</w:t>
      </w:r>
    </w:p>
    <w:p>
      <w:pPr>
        <w:pStyle w:val="Style15"/>
        <w:rPr/>
      </w:pPr>
      <w:r>
        <w:rPr/>
        <w:t xml:space="preserve">43. </w:t>
      </w:r>
      <w:r>
        <w:rPr>
          <w:rStyle w:val="Emphasis"/>
        </w:rPr>
        <w:t>Хомская Е.Д., Рыжова И.А.</w:t>
      </w:r>
      <w:r>
        <w:rPr/>
        <w:t xml:space="preserve"> Компьютерное изучение произвольной регуляции движений у лиц, принимавших участие в ликвидации последствий аварии на ЧАЭС // Социальная и клиническая психиатрия. 1996. N 4. С. 32-40.</w:t>
      </w:r>
    </w:p>
    <w:p>
      <w:pPr>
        <w:pStyle w:val="Style15"/>
        <w:rPr/>
      </w:pPr>
      <w:r>
        <w:rPr/>
        <w:t xml:space="preserve">44. </w:t>
      </w:r>
      <w:r>
        <w:rPr>
          <w:rStyle w:val="Emphasis"/>
        </w:rPr>
        <w:t>Хомская Е.Д.</w:t>
      </w:r>
      <w:r>
        <w:rPr/>
        <w:t xml:space="preserve"> Клиническая нейропсихология. Программа курса // Программы общих курсов, спецкурсов и практикумов подготовки дипломированных психологов по специальности "Клиническая психология". М.: ИП РАН, 1996.</w:t>
      </w:r>
    </w:p>
    <w:p>
      <w:pPr>
        <w:pStyle w:val="Style15"/>
        <w:rPr/>
      </w:pPr>
      <w:r>
        <w:rPr/>
        <w:t xml:space="preserve">45. </w:t>
      </w:r>
      <w:r>
        <w:rPr>
          <w:rStyle w:val="Emphasis"/>
        </w:rPr>
        <w:t>Цветкова Л.С.</w:t>
      </w:r>
      <w:r>
        <w:rPr/>
        <w:t xml:space="preserve"> Восстановительное обучение при локальных поражениях мозга. М.: МГУ, 1972.</w:t>
      </w:r>
    </w:p>
    <w:p>
      <w:pPr>
        <w:pStyle w:val="Style15"/>
        <w:rPr/>
      </w:pPr>
      <w:r>
        <w:rPr/>
        <w:t xml:space="preserve">46. </w:t>
      </w:r>
      <w:r>
        <w:rPr>
          <w:rStyle w:val="Emphasis"/>
        </w:rPr>
        <w:t>Цветкова Л.С.</w:t>
      </w:r>
      <w:r>
        <w:rPr/>
        <w:t xml:space="preserve"> Нейропсихологическая реабилитация. М.: МГУ, 1985.</w:t>
      </w:r>
    </w:p>
    <w:p>
      <w:pPr>
        <w:pStyle w:val="Style15"/>
        <w:rPr/>
      </w:pPr>
      <w:r>
        <w:rPr/>
        <w:t xml:space="preserve">47. </w:t>
      </w:r>
      <w:r>
        <w:rPr>
          <w:rStyle w:val="Emphasis"/>
        </w:rPr>
        <w:t>Цветкова Л.С.</w:t>
      </w:r>
      <w:r>
        <w:rPr/>
        <w:t xml:space="preserve"> Афазия и восстановительное обучение. М.: Просвещение, 1988.</w:t>
      </w:r>
    </w:p>
    <w:p>
      <w:pPr>
        <w:pStyle w:val="Style15"/>
        <w:rPr/>
      </w:pPr>
      <w:r>
        <w:rPr/>
        <w:t xml:space="preserve">48. </w:t>
      </w:r>
      <w:r>
        <w:rPr>
          <w:rStyle w:val="Emphasis"/>
        </w:rPr>
        <w:t>Цветкова Л.С.</w:t>
      </w:r>
      <w:r>
        <w:rPr/>
        <w:t xml:space="preserve"> Мозг и интеллект. М.: Просвещение, 1995.</w:t>
      </w:r>
    </w:p>
    <w:p>
      <w:pPr>
        <w:pStyle w:val="Style15"/>
        <w:rPr/>
      </w:pPr>
      <w:r>
        <w:rPr/>
        <w:t xml:space="preserve">49. </w:t>
      </w:r>
      <w:r>
        <w:rPr>
          <w:rStyle w:val="Emphasis"/>
        </w:rPr>
        <w:t>Шкловский В.М. А.Р.</w:t>
      </w:r>
      <w:r>
        <w:rPr/>
        <w:t xml:space="preserve"> Лурия и современная концепция нейрореабилитации //1 Международная конференция памяти А.Р. Лурия / Под ред. Е.Д. Хомской, Т.В. Ахутиной. М.: РПО, 1998. С. 326-332.</w:t>
      </w:r>
    </w:p>
    <w:p>
      <w:pPr>
        <w:pStyle w:val="Style15"/>
        <w:rPr/>
      </w:pPr>
      <w:r>
        <w:rPr/>
        <w:t xml:space="preserve">50. </w:t>
      </w:r>
      <w:r>
        <w:rPr>
          <w:rStyle w:val="Emphasis"/>
        </w:rPr>
        <w:t>Ярошевский М.Г.</w:t>
      </w:r>
      <w:r>
        <w:rPr/>
        <w:t xml:space="preserve"> Психология в XX столетии // М.: Политиздат, 1974. Изд</w:t>
      </w:r>
      <w:r>
        <w:rPr>
          <w:lang w:val="en-US"/>
        </w:rPr>
        <w:t>. 2-</w:t>
      </w:r>
      <w:r>
        <w:rPr/>
        <w:t>е</w:t>
      </w:r>
      <w:r>
        <w:rPr>
          <w:lang w:val="en-US"/>
        </w:rPr>
        <w:t xml:space="preserve">, </w:t>
      </w:r>
      <w:r>
        <w:rPr/>
        <w:t>допол</w:t>
      </w:r>
      <w:r>
        <w:rPr>
          <w:lang w:val="en-US"/>
        </w:rPr>
        <w:t>.</w:t>
      </w:r>
    </w:p>
    <w:p>
      <w:pPr>
        <w:pStyle w:val="Style15"/>
        <w:rPr/>
      </w:pPr>
      <w:r>
        <w:rPr>
          <w:rStyle w:val="StrongEmphasis"/>
          <w:lang w:val="en-US"/>
        </w:rPr>
        <w:t>ACHIEVEMENTS OF RUSSIAN NEUROPSYCHOLOGY IN RESEARCH OF "BRAIN-MIND" PROBLEM</w:t>
      </w:r>
      <w:r>
        <w:rPr>
          <w:lang w:val="en-US"/>
        </w:rPr>
        <w:t xml:space="preserve"> </w:t>
      </w:r>
    </w:p>
    <w:p>
      <w:pPr>
        <w:pStyle w:val="Style15"/>
        <w:rPr/>
      </w:pPr>
      <w:r>
        <w:rPr>
          <w:rStyle w:val="StrongEmphasis"/>
          <w:lang w:val="en-US"/>
        </w:rPr>
        <w:t>E. D. Chomskaya</w:t>
      </w:r>
      <w:r>
        <w:rPr>
          <w:lang w:val="en-US"/>
        </w:rPr>
        <w:t xml:space="preserve"> </w:t>
      </w:r>
    </w:p>
    <w:p>
      <w:pPr>
        <w:pStyle w:val="Style15"/>
        <w:rPr/>
      </w:pPr>
      <w:r>
        <w:rPr>
          <w:rStyle w:val="Emphasis"/>
          <w:lang w:val="en-US"/>
        </w:rPr>
        <w:t>Dr. sci. (psychology), professor emeritus of MSU, Moscow</w:t>
      </w:r>
      <w:r>
        <w:rPr>
          <w:lang w:val="en-US"/>
        </w:rPr>
        <w:t xml:space="preserve"> </w:t>
      </w:r>
    </w:p>
    <w:p>
      <w:pPr>
        <w:pStyle w:val="Style15"/>
        <w:rPr>
          <w:lang w:val="en-US"/>
        </w:rPr>
      </w:pPr>
      <w:r>
        <w:rPr>
          <w:lang w:val="en-US"/>
        </w:rPr>
        <w:t>The essence of A.R. Luria's neuropsychological approach to "brain-mind" problem is set forward, i. e. theoretical basis of Russian neuropsychology, notion of the brain as a substrate of mental processes, it's principles of working, idea of neuropsychological syndromes determined by structural-functional units, neuropsychological methods of activity research, etc. There are described the achievements of Russian neuropsychology in the solution of some cardinal psychological problems including problem of brain mechanisms of conscious mental activity.</w:t>
      </w:r>
    </w:p>
    <w:p>
      <w:pPr>
        <w:pStyle w:val="Style15"/>
        <w:rPr/>
      </w:pPr>
      <w:r>
        <w:rPr>
          <w:rStyle w:val="Emphasis"/>
          <w:lang w:val="en-US"/>
        </w:rPr>
        <w:t>Key words:</w:t>
      </w:r>
      <w:r>
        <w:rPr>
          <w:lang w:val="en-US"/>
        </w:rPr>
        <w:t xml:space="preserve"> Russian neuropsychology, neurosciences, principles of brain and mind relationship, achievements, neuropsychological factors, symptom, syndrome.</w:t>
      </w:r>
    </w:p>
    <w:p>
      <w:pPr>
        <w:pStyle w:val="Style15"/>
        <w:jc w:val="right"/>
        <w:rPr/>
      </w:pPr>
      <w:r>
        <w:rPr/>
        <w:t>стр. 14</w:t>
      </w:r>
    </w:p>
    <w:p>
      <w:pPr>
        <w:pStyle w:val="Normal"/>
        <w:jc w:val="center"/>
        <w:rPr>
          <w:sz w:val="29"/>
          <w:szCs w:val="29"/>
        </w:rPr>
      </w:pPr>
      <w:r>
        <w:rPr>
          <w:sz w:val="29"/>
          <w:szCs w:val="29"/>
        </w:rPr>
        <w:t>АФФЕКТ: СУДЕБНО-ПСИХОЛОГИЧЕСКИЙ ЭКСПЕРТОЛОГИЧЕСКИЙ АНАЛИЗ</w:t>
      </w:r>
    </w:p>
    <w:p>
      <w:pPr>
        <w:pStyle w:val="Style15"/>
        <w:rPr/>
      </w:pPr>
      <w:r>
        <w:rPr/>
        <w:t>Автор: Ф. С. Сафуанов</w:t>
      </w:r>
    </w:p>
    <w:p>
      <w:pPr>
        <w:pStyle w:val="Style15"/>
        <w:rPr/>
      </w:pPr>
      <w:r>
        <w:rPr>
          <w:rStyle w:val="StrongEmphasis"/>
        </w:rPr>
        <w:t>(c) 2001 г.</w:t>
      </w:r>
      <w:r>
        <w:rPr/>
        <w:t xml:space="preserve"> </w:t>
      </w:r>
    </w:p>
    <w:p>
      <w:pPr>
        <w:pStyle w:val="Style15"/>
        <w:rPr/>
      </w:pPr>
      <w:r>
        <w:rPr>
          <w:rStyle w:val="Emphasis"/>
        </w:rPr>
        <w:t>Канд. психол. наук, старший научн. сотр. ГНЦ социальной и судебной психиатрии им. В.П. Сербского</w:t>
      </w:r>
      <w:r>
        <w:rPr/>
        <w:t xml:space="preserve"> </w:t>
      </w:r>
    </w:p>
    <w:p>
      <w:pPr>
        <w:pStyle w:val="Style15"/>
        <w:rPr/>
      </w:pPr>
      <w:r>
        <w:rPr/>
        <w:t>В соответствии с методологическими принципами судебной экспертологии проведен анализ понятия "аффект". Метод сравнительного экспертоведения позволил показать особенности трансформации данного общепсихологического понятия в судебно-психологическую экспертную категорию. Выявлены двухуровневая структура экспертного понятия аффекта, его соотношение с рядом эмоциональных явлений (стресс, фрустрация, конфликт), изученных в общей психологии. Сделан вывод, что юридическое значение имеют не диагностируемые экспертом общепсихологические процессы, а экспертные понятия, соотносимые с нормами уголовного права.</w:t>
      </w:r>
    </w:p>
    <w:p>
      <w:pPr>
        <w:pStyle w:val="Style15"/>
        <w:rPr/>
      </w:pPr>
      <w:r>
        <w:rPr>
          <w:rStyle w:val="Emphasis"/>
        </w:rPr>
        <w:t>Ключевые слова:</w:t>
      </w:r>
      <w:r>
        <w:rPr/>
        <w:t xml:space="preserve"> судебная экспертология, комплексная судебная психолого-психиатрическая экспертиза, судебно- психологическая экспертиза, аффект.</w:t>
      </w:r>
    </w:p>
    <w:p>
      <w:pPr>
        <w:pStyle w:val="Style15"/>
        <w:rPr/>
      </w:pPr>
      <w:r>
        <w:rPr/>
        <w:t>Общая теория судебной экспертологии является "формой научного знания о закономерностях и методологии формирования научных основ судебных экспертиз" [7, с. 28]. Это метанаучная область по отношению к предметным судебным наукам. Она объясняет, как базовые науки трансформируются в систему специальных познаний в предметной судебной науке и как эти познания реализуются в практической деятельности при производстве судебных экспертиз. Накопленный теоретический и практический опыт как однородной судебно-психологической, так и комплексной судебной психолого-психиатрической экспертиз (КСППЭ) на современном этапе требует построения и предметной судебной метанауки - судебно-психологической экспертологии. Выступая как частная теория судебной экспертологии, она должна показывать механизм трансформации общепсихологических теоретических знаний и методологических принципов в специальные познания судебного эксперта-психолога, используемые для судебно- психологической оценки психической деятельности подэкспертных лиц.</w:t>
      </w:r>
    </w:p>
    <w:p>
      <w:pPr>
        <w:pStyle w:val="Style15"/>
        <w:rPr/>
      </w:pPr>
      <w:r>
        <w:rPr/>
        <w:t>Судебно-психологическая экспертиза как предметная судебная наука (наряду с другими, являющимися основами судебных экспертиз) не может непосредственно оперировать понятиями базовой науки (психологии), прямо перенося общепсихологические теоретические представления о различных психических явлениях и методы их исследования в теорию и практику экспертизы. Методологической основой анализа такой трансформации является сравнительное экспертоведение [7, с. 59-61], посредством которого можно выявлять опосредованную зависимость специальных познаний судебного эксперта-психолога не только от уровня развития общей психологии, но и от юридического значения отдельных предметных видов экспертизы.</w:t>
      </w:r>
    </w:p>
    <w:p>
      <w:pPr>
        <w:pStyle w:val="Style15"/>
        <w:rPr/>
      </w:pPr>
      <w:r>
        <w:rPr/>
        <w:t xml:space="preserve">Одной из важнейших задач экспертологического анализа является, таким образом, исследование трансформации основных общепсихологических понятий в </w:t>
      </w:r>
      <w:r>
        <w:rPr>
          <w:rStyle w:val="Emphasis"/>
        </w:rPr>
        <w:t>понятия судебно-психологические, "экспертные",</w:t>
      </w:r>
      <w:r>
        <w:rPr/>
        <w:t xml:space="preserve"> которые, не теряя своей психологической основы, адаптируются к правоприменению и соотносятся с теорией уголовного права, в частности, уголовно-правовым значением этих психологических категорий. Как отмечает О.Д. Ситковская [45, с. 10-11], понятийный аппарат судебно-психологической экспертизы связан с комплексом ее исследовательских задач, поэтому основным ориентиром являются общепсихологические категории, релевантные решению вопросов уголовной ответственности и наказания. Необходимость трансформации данных общей психологии в судебно-психологической экспертизе и КСППЭ, вытекающая из метода сравнительного экспертоведения, особенно актуальна при анализе понятий в экспертизе обвиняемых.</w:t>
      </w:r>
    </w:p>
    <w:p>
      <w:pPr>
        <w:pStyle w:val="Style15"/>
        <w:rPr/>
      </w:pPr>
      <w:r>
        <w:rPr/>
        <w:t>Экспертные судебно-психологические понятия занимают промежуточное положение между общепсихологическими и юридическими терминами. Они не могут быть заимствованы в неизменном виде из теории психологии: общепсихологические понятия не содержат информации об их юридической значимости, о том, какие правовые последствия могут вытекать из их определения. В то же время "экспертные" судебно-психологические понятия нельзя признать и полностью правовыми - они носят междисциплинарный характер. Следует согласиться с положением, выдвинутым М.М. Коченовым, что теория судебно-</w:t>
      </w:r>
    </w:p>
    <w:p>
      <w:pPr>
        <w:pStyle w:val="Style15"/>
        <w:jc w:val="right"/>
        <w:rPr/>
      </w:pPr>
      <w:r>
        <w:rPr/>
        <w:t>стр. 15</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сихологической экспертизы имеет дело с психологическим содержанием некоторых юридических понятий, "описывающих поведение людей и его внутренние механизмы, фиксирующих временные психические состояния, изменения сознания под влиянием различных факторов" [18, с. 7]. Эти юридические критерии, являясь уголовно-правовыми нормами, раскрывают наиболее обобщенные особенности отражения окружающего мира и регуляции поведения.</w:t>
      </w:r>
    </w:p>
    <w:p>
      <w:pPr>
        <w:pStyle w:val="Style15"/>
        <w:rPr/>
      </w:pPr>
      <w:r>
        <w:rPr/>
        <w:t>Таким образом, юридическое значение имеют не диагностируемые экспертом общепсихологические явления, а экспертные понятия. Анализ экспертных судебно- психологических понятий подводит нас к следующей проблеме: необходимо уяснить, каким же образом общепсихологические понятия трансформируются в экспертные в зависимости от юридического значения их судебно-психологической оценки в отдельных предметных видах экспертизы.</w:t>
      </w:r>
    </w:p>
    <w:p>
      <w:pPr>
        <w:pStyle w:val="Style15"/>
        <w:rPr/>
      </w:pPr>
      <w:r>
        <w:rPr/>
        <w:t>О. Д. Ситковской [45, с. 9-11] рассматриваются следующие виды адаптации общепсихологических категорий в судебно- психологической экспертизе:</w:t>
      </w:r>
    </w:p>
    <w:p>
      <w:pPr>
        <w:pStyle w:val="Style15"/>
        <w:rPr/>
      </w:pPr>
      <w:r>
        <w:rPr/>
        <w:t>1) через введение "понятия-ограничителя", устанавливающего более узкий круг случаев использования понятия, чем тот, на который оно распространяется (например, понятие "личность обвиняемого");</w:t>
      </w:r>
    </w:p>
    <w:p>
      <w:pPr>
        <w:pStyle w:val="Style15"/>
        <w:rPr/>
      </w:pPr>
      <w:r>
        <w:rPr/>
        <w:t>2) через выделение только тех случаев, охватываемых общепсихологическим понятием, которые имеют уголовно- правовое значение (так, из всего многообразия аффектов экспертизу обвиняемых интересуют аффект гнева и страха);</w:t>
      </w:r>
    </w:p>
    <w:p>
      <w:pPr>
        <w:pStyle w:val="Style15"/>
        <w:rPr/>
      </w:pPr>
      <w:r>
        <w:rPr/>
        <w:t>3) через выделение тех характеристик общепсихологического понятия, которые имеют юридическое значение (эксперт изучает те свойства аффекта, которые могут быть и не акцентированы в общей психологии);</w:t>
      </w:r>
    </w:p>
    <w:p>
      <w:pPr>
        <w:pStyle w:val="Style15"/>
        <w:rPr/>
      </w:pPr>
      <w:r>
        <w:rPr/>
        <w:t>4) через углубление смысла понятия по сравнению с общепсихологическим его пониманием в силу того, что значимыми оказываются те стороны предмета исследования, которые для общей психологии безразличны</w:t>
      </w:r>
      <w:r>
        <w:rPr>
          <w:vertAlign w:val="superscript"/>
        </w:rPr>
        <w:t xml:space="preserve"> 1</w:t>
      </w:r>
      <w:r>
        <w:rPr/>
        <w:t xml:space="preserve"> ;</w:t>
      </w:r>
    </w:p>
    <w:p>
      <w:pPr>
        <w:pStyle w:val="Style15"/>
        <w:rPr/>
      </w:pPr>
      <w:r>
        <w:rPr/>
        <w:t>5) через соотнесение с определенными "нормами" регуляции поведения, задаваемыми уголовным правом, что приводит к выделению дихотомических противоположных категорий (типа "способность или неспособность к осознанно-волевому поведению в уголовно-релевантной ситуации").</w:t>
      </w:r>
    </w:p>
    <w:p>
      <w:pPr>
        <w:pStyle w:val="Style15"/>
        <w:rPr/>
      </w:pPr>
      <w:r>
        <w:rPr/>
        <w:t>Продуктивной для понимания процесса трансформации общепсихологических понятий в "экспертные" представляется идея О. Д. Ситковской о "многоступенчатости" судебно- психологических категорий [45, с. 9], которую она трактует как многоуровневость самих общепсихологических понятий (так, "личность" может раскрываться через свойства, состояния, мотивы, цели и пр.). Признавая справедливость этого положения, необходимо отметить, что и сами экспертные понятия образуют по отношению к общепсихологическим определенную "ступень" и, что самое главное, они обладают собственной многоуровневостью: некоторые общие экспертные категории могут опираться на "промежуточные" экспертные понятия, не сводимые к общепсихологическим.</w:t>
      </w:r>
    </w:p>
    <w:p>
      <w:pPr>
        <w:pStyle w:val="Style15"/>
        <w:rPr/>
      </w:pPr>
      <w:r>
        <w:rPr/>
        <w:t xml:space="preserve">Одним из основных экспертных понятий, используемых при экспертизе обвиняемых, является </w:t>
      </w:r>
      <w:r>
        <w:rPr>
          <w:rStyle w:val="StrongEmphasis"/>
        </w:rPr>
        <w:t>аффект.</w:t>
      </w:r>
      <w:r>
        <w:rPr/>
        <w:t xml:space="preserve"> </w:t>
      </w:r>
    </w:p>
    <w:p>
      <w:pPr>
        <w:pStyle w:val="Style15"/>
        <w:rPr/>
      </w:pPr>
      <w:r>
        <w:rPr/>
        <w:t>Юридическое значение экспертизы аффекта обвиняемого определяется возможностью квалификации судом ст. 107 Уголовного кодекса (У К) РФ ("Убийство, совершенное в состоянии аффекта") и ст. 113 УК РФ ("Причинение тяжкого или средней тяжести вреда здоровью в состоянии аффекта"). Юридическая квалификация указанных статей наступает при экспертном установлении аффекта (внезапно возникшего сильного душевного волнения) у подэкспертного в момент совершения инкриминируемого ему деяния. Необходимым ее компонентом является и установление таких юридически значимых признаков, как умышленное совершение преступления, а также спровоцированность возникновения аффекта (сильного душевного волнения) насилием, издевательством, тяжким оскорблением либо иными противоправными или аморальными действиями потерпевшего, а равно длительной психотравмирующей ситуацией, возникшей в связи с противоправным или аморальным поведением потерпевшего. В отличие от предыдущего УК РСФСР, в УК РФ введено понятие аффекта, которое используется как синоним "внезапно возникшего сильного душевного волнения"; также в перечень причин, обусловливающих появление аффекта, включена "длительная психотравмирующая ситуация", связанная с провоцирующим поведением потерпевшего.</w:t>
      </w:r>
    </w:p>
    <w:p>
      <w:pPr>
        <w:pStyle w:val="Style15"/>
        <w:rPr/>
      </w:pPr>
      <w:r>
        <w:rPr/>
        <w:t>Указанные статьи УК РФ являются привилегированными, срок наказания в них ограничен тремя и двумя годами соответственно. В комментариях к УК РФ указывается: "в состоянии аффекта способность осознавать фактический характер и общественную опасность своих действий, а также руководить ими в значительной мере понижена, что является одним из оснований для признания совершенного в таком состоянии преступления менее общественно опасным, чем преступление, совершенное при спокойном состоянии психики" [12, с. 240]. Это же свойство аффекта отмечают практически все судебные психологи</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Этот пункт представляется важным, поскольку в других случаях имеет смысл говорить скорее об адаптации общепсихологических понятий, а в данной ситуации речь идет о подлинной "трансформации".</w:t>
      </w:r>
    </w:p>
    <w:p>
      <w:pPr>
        <w:pStyle w:val="Style15"/>
        <w:jc w:val="right"/>
        <w:rPr/>
      </w:pPr>
      <w:r>
        <w:rPr/>
        <w:t>стр. 16</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15, 18, 21, 22, 35, 40, 41, 43-45 и др.]. Таким образом, "аффект" (по тексту УК РФ являющийся синонимом "внезапно возникшего сильного душевного волнения") как квалифицирующий признак преступления является правовым понятием, наполненным определенным психологическим содержанием. Иными словами - это судебно-психологическое экспертное понятие, охватывающее ряд юридически значимых эмоциональных реакций и состояний, ограничивающих способность обвиняемого к полноценному осознанию окружающей действительности и своих действий, к произвольной волевой регуляции своего поведения в момент совершения инкриминируемого ему деяния.</w:t>
      </w:r>
    </w:p>
    <w:p>
      <w:pPr>
        <w:pStyle w:val="Style15"/>
        <w:rPr/>
      </w:pPr>
      <w:r>
        <w:rPr/>
        <w:t xml:space="preserve">Понятие аффекта, начиная с работы Р. Крафт-Эбинга [20], в контексте судебной психиатрии и судебной психологии рассматривалось в дифференциально-диагностическом плане: различались физиологический (или нормальный) и патологический аффекты. Рассматривались соотношения физиологического аффекта и некоторых уголовно-правовых категорий: наличия преступного умысла, вменяемости- невменяемости, смягчающие ответственность и наказание обстоятельств [3, 10, 20, 46]. Были выделены типичная трехфазность возникновения и развития эмоциональной реакции, характерная для аффекта [3], психологические и феноменологические признаки аффекта, указывалось на значимую роль исследования личностной и патологической "почвы" при его диагностике [3, 20, 46]. Важным явилось выделение разнообразных причин, вызывающих аффекты. Все эти работы составили первое направление исследований аффективных реакций и состояний - </w:t>
      </w:r>
      <w:r>
        <w:rPr>
          <w:rStyle w:val="Emphasis"/>
        </w:rPr>
        <w:t>судебно- психологическое.</w:t>
      </w:r>
      <w:r>
        <w:rPr/>
        <w:t xml:space="preserve"> </w:t>
      </w:r>
    </w:p>
    <w:p>
      <w:pPr>
        <w:pStyle w:val="Style15"/>
        <w:rPr/>
      </w:pPr>
      <w:r>
        <w:rPr/>
        <w:t xml:space="preserve">Второе, параллельно развивающееся, направление можно обозначить как </w:t>
      </w:r>
      <w:r>
        <w:rPr>
          <w:rStyle w:val="Emphasis"/>
        </w:rPr>
        <w:t>общепсихологическое.</w:t>
      </w:r>
      <w:r>
        <w:rPr/>
        <w:t xml:space="preserve"> В отечественной психологии оно представлено работами А.Р. Лурии [29], А.Н. Леонтьева [26-28], Н.И. Наенко [31], В.К. Вилюнаса [5] и др. Его признаком явилась разработка проблематики, связанной с аффектами, в контексте общепсихологических вопросов определения эмоций (в широком смысле), соотношения аффекта с чувствами, эмоциями (в узком смысле), настроениями, страстями и другими сторонами эмоциональной сферы. Использование при изучении этой проблемы теорий более широкого плана - в первую очередь, теории деятельности - предопределило интерес к исследованию функций аффектов, их роли в регуляции деятельности [26, 28], психологического строения, структуры аффектов [5]. При этом феноменологические (внешние) признаки аффекта, которым придавалось большое значение в судебно-психологических исследованиях, оставались вне поля внимания. Характерно, что общепсихологические исследования практически не оперировали (и не оперируют) понятием "физиологического аффекта", предпочитая говорить об аффекте без каких-либо дополнительных определений.</w:t>
      </w:r>
    </w:p>
    <w:p>
      <w:pPr>
        <w:pStyle w:val="Style15"/>
        <w:rPr/>
      </w:pPr>
      <w:r>
        <w:rPr/>
        <w:t xml:space="preserve">Как бы объединяющим эти два направления является, на наш взгляд, понимание аффекта в работе С.Л. Рубинштейна [38], который описывает классический аффект (гнева, ярости) и частично соотносит термин "аффект" с понятием "сильного душевного волнения" (по толкованию Уголовного кодекса). В то же время это определение все же несколько шире, чем дефиниция физиологического аффекта - он указывает, что аффект </w:t>
      </w:r>
      <w:r>
        <w:rPr>
          <w:rStyle w:val="Emphasis"/>
        </w:rPr>
        <w:t>"может</w:t>
      </w:r>
      <w:r>
        <w:rPr/>
        <w:t xml:space="preserve"> </w:t>
      </w:r>
      <w:r>
        <w:rPr>
          <w:vertAlign w:val="superscript"/>
        </w:rPr>
        <w:t>2</w:t>
      </w:r>
      <w:r>
        <w:rPr/>
        <w:t xml:space="preserve"> дать не подчиненную сознательному волевому контролю разрядку в действии", "в аффективном действии в той или иной мере </w:t>
      </w:r>
      <w:r>
        <w:rPr>
          <w:rStyle w:val="Emphasis"/>
        </w:rPr>
        <w:t>может</w:t>
      </w:r>
      <w:r>
        <w:rPr/>
        <w:t xml:space="preserve"> быть нарушен сознательный контроль в выборе действия" [38, с. 496], т.е. рассматривает соотношение "аффекта" и "аффекта как сильного душевного волнения" как общее и частное.</w:t>
      </w:r>
    </w:p>
    <w:p>
      <w:pPr>
        <w:pStyle w:val="Style15"/>
        <w:rPr/>
      </w:pPr>
      <w:r>
        <w:rPr/>
        <w:t>Основная проблема, возникшая после введения в действие (с 1 января 1997 г.) нового УК РФ, заключается в том, считать ли "аффект", который приравнивается к "внезапно возникшему сильному душевному волнению" (или к "сильному душевному волнению" [12, с. 240])</w:t>
      </w:r>
      <w:r>
        <w:rPr>
          <w:vertAlign w:val="superscript"/>
        </w:rPr>
        <w:t xml:space="preserve"> 3</w:t>
      </w:r>
      <w:r>
        <w:rPr/>
        <w:t xml:space="preserve"> , понятием </w:t>
      </w:r>
      <w:r>
        <w:rPr>
          <w:rStyle w:val="Emphasis"/>
        </w:rPr>
        <w:t>правовым</w:t>
      </w:r>
      <w:r>
        <w:rPr/>
        <w:t xml:space="preserve"> или </w:t>
      </w:r>
      <w:r>
        <w:rPr>
          <w:rStyle w:val="Emphasis"/>
        </w:rPr>
        <w:t>общепсихологическим</w:t>
      </w:r>
      <w:r>
        <w:rPr/>
        <w:t xml:space="preserve"> [36].</w:t>
      </w:r>
    </w:p>
    <w:p>
      <w:pPr>
        <w:pStyle w:val="Style15"/>
        <w:rPr/>
      </w:pPr>
      <w:r>
        <w:rPr/>
        <w:t>Одни авторы придерживаются мнения, что законодатель отождествил "внезапно возникшее сильное душевное волнение" с понятием "аффекта" только в том значении, в котором аффект рассматривается в общей психологии [2, с. 143; 22, с. 183]. Но следует признать, что их содержание не эквивалентно [15, 18], а это противоречит их прямому отождествлению в законе. Необходимо учесть и то, что вопреки сложившейся практике, при такой трактовке суд должен квалифицировать наличие "внезапно возникшего сильного душевного волнения" только при диагностике "аффекта" (в общепсихологическом смысле), игнорируя иные эмоциональные состояния, не обладающие всеми феноменологическими признаками "физиологического аффекта", но оказывающие не менее дезорганизующее влияние на сознание и поведение. Такие состояния в практике встречаются нередко [19,37], о правомерности их соотнесения с "внезапно возникшим сильным душевным волнением" писали многие судебные психологи [14, 18, 30].</w:t>
      </w:r>
    </w:p>
    <w:p>
      <w:pPr>
        <w:pStyle w:val="Style15"/>
        <w:rPr/>
      </w:pPr>
      <w:r>
        <w:rPr/>
        <w:t>Другое мнение сводится к тому, что "аффект" как синоним "внезапно возникшего сильного душевного волнения", должен рассматриваться не только как психологическое понятие, а прежде</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Здесь и в следующей цитате разрядка наша - </w:t>
      </w:r>
      <w:r>
        <w:rPr>
          <w:rStyle w:val="Emphasis"/>
          <w:sz w:val="19"/>
          <w:szCs w:val="19"/>
        </w:rPr>
        <w:t>авт.</w:t>
      </w:r>
      <w:r>
        <w:rPr>
          <w:sz w:val="19"/>
          <w:szCs w:val="19"/>
        </w:rPr>
        <w:t xml:space="preserve"> Аналогичную мысль приводил в своих лекциях А.Н. Леонтьев: "В момент аффекта поведение </w:t>
      </w:r>
      <w:r>
        <w:rPr>
          <w:rStyle w:val="Emphasis"/>
          <w:sz w:val="19"/>
          <w:szCs w:val="19"/>
        </w:rPr>
        <w:t>может</w:t>
      </w:r>
      <w:r>
        <w:rPr>
          <w:sz w:val="19"/>
          <w:szCs w:val="19"/>
        </w:rPr>
        <w:t xml:space="preserve"> дезорганизоваться" [28,с. 465].</w:t>
      </w:r>
    </w:p>
    <w:p>
      <w:pPr>
        <w:pStyle w:val="Style15"/>
        <w:rPr/>
      </w:pPr>
      <w:r>
        <w:rPr>
          <w:sz w:val="19"/>
          <w:szCs w:val="19"/>
          <w:vertAlign w:val="superscript"/>
        </w:rPr>
        <w:t>3</w:t>
      </w:r>
      <w:r>
        <w:rPr>
          <w:sz w:val="19"/>
          <w:szCs w:val="19"/>
        </w:rPr>
        <w:t xml:space="preserve"> Дело в том, что в УК РСФСР (действовавшем до 1997 г.) не содержалось понятия "аффект". Употреблялись лишь термины "внезапно возникшее сильное душевное волнение" и "сильное душевное волнение".</w:t>
      </w:r>
    </w:p>
    <w:p>
      <w:pPr>
        <w:pStyle w:val="Style15"/>
        <w:jc w:val="right"/>
        <w:rPr/>
      </w:pPr>
      <w:r>
        <w:rPr/>
        <w:t>стр. 17</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сего как правовое [13, 34, 40, 41]. В этом случае под это понятие, в соответствии со ст. 107 и ст. 113 УК РФ, должны подпадать и состояния выраженного эмоционального возбуждения и напряжения, которые развиваются в условиях длительной психотравмирующей ситуации и отличаются внезапностью возникновения, если они ограничивают способность обвиняемого в полной мере осознавать значение своих действий и руководить ими [34, с. 79].</w:t>
      </w:r>
    </w:p>
    <w:p>
      <w:pPr>
        <w:pStyle w:val="Style15"/>
        <w:rPr/>
      </w:pPr>
      <w:r>
        <w:rPr/>
        <w:t>Понимание аффекта как правового понятия и лежит, по всей видимости, в основе того, что значительную часть преступлений суды квалифицируют как совершенные в состоянии внезапно возникшего сильного душевного волнения, не прибегая к услугам КСППЭ или судебно- психологической экспертизы.</w:t>
      </w:r>
    </w:p>
    <w:p>
      <w:pPr>
        <w:pStyle w:val="Style15"/>
        <w:rPr/>
      </w:pPr>
      <w:r>
        <w:rPr/>
        <w:t xml:space="preserve">Такая разноречивость взглядов делает актуальным исследование содержания понятия "аффект" ("внезапно возникшего сильного душевного волнения") как </w:t>
      </w:r>
      <w:r>
        <w:rPr>
          <w:rStyle w:val="Emphasis"/>
        </w:rPr>
        <w:t>экспертного</w:t>
      </w:r>
      <w:r>
        <w:rPr/>
        <w:t xml:space="preserve"> понятия - уголовно-правового, но наполненного психологическим содержанием. Такое исследование подразумевает соотнесение экспертного понятия "аффект" с общепсихологическими, описывающими разнообразные экстремальные эмоциональные состояния и реакции, а также определение психологического объема данного термина.</w:t>
      </w:r>
    </w:p>
    <w:p>
      <w:pPr>
        <w:pStyle w:val="Style15"/>
        <w:rPr/>
      </w:pPr>
      <w:r>
        <w:rPr/>
        <w:t>Проанализируем соотношение экспертного понятия "аффект" с кругом эмоциональных состояний, исследованных в общей психологии.</w:t>
      </w:r>
    </w:p>
    <w:p>
      <w:pPr>
        <w:pStyle w:val="Style15"/>
        <w:rPr/>
      </w:pPr>
      <w:r>
        <w:rPr/>
        <w:t xml:space="preserve">Прежде всего, рассмотрим </w:t>
      </w:r>
      <w:r>
        <w:rPr>
          <w:rStyle w:val="Emphasis"/>
        </w:rPr>
        <w:t>аффекты</w:t>
      </w:r>
      <w:r>
        <w:rPr/>
        <w:t xml:space="preserve"> как один их трех видов эмоциональных переживаний, наряду с эмоциями и чувствами [26, 28]. Использование одного и того же термина в двух разных значениях - общепсихологическом и правовом - создает известную путаницу и, видимо, следует согласиться с мнением Л.В. Алексеевой [1], что было бы целесообразно оставить в текстах ст. 107 и ст. 113 УК РФ только термин "сильное душевное волнение". Другим вариантом, способствующим более четкой квалификации эмоциональных состояний, имеющих юридическое значение, могло бы быть введение в текст Уголовного законодательства понятия "аффективное состояние, ограничивающее способность осознавать значение своих действий или руководить ими" [39]. Не различая двух планов анализа понятия "аффект", можно впасть в крайность, полагая, что аффект, являющийся квалифицирующим признаком преступлений по ст. 107 и ст. 113 УК РФ, - это только общепсихологическое понятие, и ограничить его понимание определениями отдельных известных психологов, и на этом основании отказываться расценивать как "внезапно возникшее сильное душевное волнение" юридически значимые эмоциональные реакции и состояния, отличающиеся от физиологического аффекта феноменологически, но, тем не менее, не уступающие ему (а нередко и превосходящие) по степени выраженности нарушений сознания и произвольной регуляции своих действий.</w:t>
      </w:r>
    </w:p>
    <w:p>
      <w:pPr>
        <w:pStyle w:val="Style15"/>
        <w:rPr/>
      </w:pPr>
      <w:r>
        <w:rPr/>
        <w:t>Основанием выделения аффектов в общей психологии является их дифференциация с собственно эмоциями "по своей функции, по способу, каким осуществляется регуляция, регулирование деятельности" [28, с. 470]. Для практики же КСППЭ основное значение имеют "количественные характеристики эмоциональной реакции" [22, с. 182].</w:t>
      </w:r>
    </w:p>
    <w:p>
      <w:pPr>
        <w:pStyle w:val="Style15"/>
        <w:rPr/>
      </w:pPr>
      <w:r>
        <w:rPr/>
        <w:t>Сопоставление аффектов и эмоций показывает как сходство, так и различие этих феноменов. Многие авторы отмечают, что аффекты отличаются от эмоций большей силой и относительной кратковременностью [5, 26, 38], однако А.Н. Леонтьев подчеркивал, что не эти признаки являются решающими при отграничении аффектов от эмоций: "эмоции вовсе не отличаются от аффектов меньшей силой или меньшими эффектами"; существуют отличия гораздо более существенные, "чем отличие, которое обычно приводится (по силе, остроте переживания)" [28, с. 470]. Более существенны функциональные различия.</w:t>
      </w:r>
    </w:p>
    <w:p>
      <w:pPr>
        <w:pStyle w:val="Style15"/>
        <w:rPr/>
      </w:pPr>
      <w:r>
        <w:rPr/>
        <w:t xml:space="preserve">I. И аффекты, и эмоции - ситуационные переживания, в отличие от чувств. Только эмоции отражают оценку возможной или текущей ситуации, а аффекты являются ответной </w:t>
      </w:r>
      <w:r>
        <w:rPr>
          <w:rStyle w:val="Emphasis"/>
        </w:rPr>
        <w:t>реакцией на уже наступившую ситуацию,</w:t>
      </w:r>
      <w:r>
        <w:rPr/>
        <w:t xml:space="preserve"> чаще всего неожиданную для субъекта, опасную или психотравмирующую [5, 10, 26].</w:t>
      </w:r>
    </w:p>
    <w:p>
      <w:pPr>
        <w:pStyle w:val="Style15"/>
        <w:rPr/>
      </w:pPr>
      <w:r>
        <w:rPr/>
        <w:t xml:space="preserve">II. А.Н. Леонтьев [26, 28] отмечает, что эмоции воспринимаются человеком как состояния своего Я, а аффекты являются </w:t>
      </w:r>
      <w:r>
        <w:rPr>
          <w:rStyle w:val="Emphasis"/>
        </w:rPr>
        <w:t>состояниями, возникающими помимо его воли.</w:t>
      </w:r>
      <w:r>
        <w:rPr/>
        <w:t xml:space="preserve"> "Аффекты всегда выступают не как то, что является моим, а как то, что происходит со мной" [28, с. 468]. Это вызывает определенное отношение субъекта к аффекту. Могут возникать разнообразные аффективно-эмоциональные сплавы, когда аффект становится источником эмоций: положительный аффект способен вызвать отрицательные эмоциональные переживания, преодоление аффекта - положительные [там же, с. 475-476]. Аффекты как объекты субъективного отношения могут стать и объектом самоуправления: преодоления, отвлечения, замещения [28, с. 468].</w:t>
      </w:r>
    </w:p>
    <w:p>
      <w:pPr>
        <w:pStyle w:val="Style15"/>
        <w:rPr/>
      </w:pPr>
      <w:r>
        <w:rPr/>
        <w:t xml:space="preserve">III. Обычно подчеркивают "мобилизующую" и "дезорганизующую" функции аффектов. Но с точки зрения места аффекта в общей структуре деятельности основной ее функцией является </w:t>
      </w:r>
      <w:r>
        <w:rPr>
          <w:rStyle w:val="Emphasis"/>
        </w:rPr>
        <w:t>"следообразование"</w:t>
      </w:r>
      <w:r>
        <w:rPr/>
        <w:t xml:space="preserve"> [26-29]. По словам А.Н. Леонтьева, "это функция особого рода ... аффект накапливается, складывается, фиксируется в виде аффективного знака объектов и ситуаций, при этом фиксируется очень быстро (не нужно повторений)" [28, с. 465]. Эти следы традиционно, вслед</w:t>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а К. Юнгом, называют "аффективными комплексами" [47], которые можно выявлять экспериментальным путем [27,29]. Таким образом, хотя аффекты возникают пост-фактум (по отношению к аффектогенным ситуациям), они опережают дальнейший опыт через повышение бдительности к возможному повторению ситуации и оберегание от возможного попадания в них [28, с. 465-466].</w:t>
      </w:r>
    </w:p>
    <w:p>
      <w:pPr>
        <w:pStyle w:val="Style15"/>
        <w:rPr/>
      </w:pPr>
      <w:r>
        <w:rPr/>
        <w:t xml:space="preserve">IV. С предыдущей функцией тесно связаны еще два свойства аффектов: их способность к </w:t>
      </w:r>
      <w:r>
        <w:rPr>
          <w:rStyle w:val="Emphasis"/>
        </w:rPr>
        <w:t>кумуляции</w:t>
      </w:r>
      <w:r>
        <w:rPr/>
        <w:t xml:space="preserve"> и </w:t>
      </w:r>
      <w:r>
        <w:rPr>
          <w:rStyle w:val="Emphasis"/>
        </w:rPr>
        <w:t>канализации</w:t>
      </w:r>
      <w:r>
        <w:rPr/>
        <w:t xml:space="preserve"> [28]. При каждом повторении аффектогенной ситуации соответствующий аффект увеличивается, но в определенных ситуациях аффективные следы могут "изживаться" - спонтанно (катарсис) или под воздействием терапевтических процедур (психоанализ).</w:t>
      </w:r>
    </w:p>
    <w:p>
      <w:pPr>
        <w:pStyle w:val="Style15"/>
        <w:rPr/>
      </w:pPr>
      <w:r>
        <w:rPr/>
        <w:t xml:space="preserve">Аффекты в общей психологии рассматриваются как </w:t>
      </w:r>
      <w:r>
        <w:rPr>
          <w:rStyle w:val="Emphasis"/>
        </w:rPr>
        <w:t>личностные образования,</w:t>
      </w:r>
      <w:r>
        <w:rPr/>
        <w:t xml:space="preserve"> не обязательно связанные с биологическими инстинктами и потребностями. Они могут быть вызваны биологическими отношениями [5], но "неверно положение, что только в этих отношениях аффекты и существуют" [28, с. 463]. Поэтому их нельзя рассматривать только как "биологически преформированный тип регуляции, который по существу протекает вне рамок личностного и индивидуально-психологического уровней регуляции" [22, с. 183].</w:t>
      </w:r>
    </w:p>
    <w:p>
      <w:pPr>
        <w:pStyle w:val="Style15"/>
        <w:rPr/>
      </w:pPr>
      <w:r>
        <w:rPr/>
        <w:t xml:space="preserve">К аффектам можно отнести эмоциональные </w:t>
      </w:r>
      <w:r>
        <w:rPr>
          <w:rStyle w:val="Emphasis"/>
        </w:rPr>
        <w:t>состояния разной модальности,</w:t>
      </w:r>
      <w:r>
        <w:rPr/>
        <w:t xml:space="preserve"> внезапно "овладевающие" субъектом в определенных ситуациях. Это могут быть и отрицательно окрашенные острые эмоциональные переживания (гнев, ярость, страх и др.), и положительно окрашенные (восторг, сильная радость и пр.). Круг аффектных состояний чрезвычайно широк. А.Н. Леонтьев иллюстрирует многие их закономерности через разнообразные примеры: встречу невооруженного охотника с медведем, поведение солдат перед битвой под Бородино в изложении Л. Толстого, стартовый аффект у спортсмена-парашютиста, дезорганизацию поведения в состоянии сильной радости, убийство из-за унижения мужского достоинства и т.п. [28]. КСППЭ интересует более узкий диапазон аффектов - в основном отрицательно окрашенных, вызванных противоправными или аморальными действиями других людей.</w:t>
      </w:r>
    </w:p>
    <w:p>
      <w:pPr>
        <w:pStyle w:val="Style15"/>
        <w:rPr/>
      </w:pPr>
      <w:r>
        <w:rPr/>
        <w:t xml:space="preserve">Некоторые авторы выделяют </w:t>
      </w:r>
      <w:r>
        <w:rPr>
          <w:rStyle w:val="Emphasis"/>
        </w:rPr>
        <w:t>"стеническую"</w:t>
      </w:r>
      <w:r>
        <w:rPr/>
        <w:t xml:space="preserve"> (приводящую к агрессии) и </w:t>
      </w:r>
      <w:r>
        <w:rPr>
          <w:rStyle w:val="Emphasis"/>
        </w:rPr>
        <w:t>"астеническую"</w:t>
      </w:r>
      <w:r>
        <w:rPr/>
        <w:t xml:space="preserve"> (обусловливающую страх, бегство, оцепенение) формы аффектов [5, 28]. Очевидно, что для КСППЭ или судебно- психологической экспертизы обвиняемых имеют юридическое значение только первые из них, тогда как "астенические" аффекты учитываются при оценке беспомощного состояния потерпевших [13].</w:t>
      </w:r>
    </w:p>
    <w:p>
      <w:pPr>
        <w:pStyle w:val="Style15"/>
        <w:rPr/>
      </w:pPr>
      <w:r>
        <w:rPr/>
        <w:t xml:space="preserve">Обязательным компонентом аффектов, рассматриваемых в общей психологии, является </w:t>
      </w:r>
      <w:r>
        <w:rPr>
          <w:rStyle w:val="Emphasis"/>
        </w:rPr>
        <w:t>внезапность</w:t>
      </w:r>
      <w:r>
        <w:rPr/>
        <w:t xml:space="preserve"> их возникновения. Многие отрицательно окрашенные стенические аффекты носят взрывной характер и могут ограничивать сознательный волевой контроль своих действий [38]. Однако аффективный взрыв</w:t>
      </w:r>
      <w:r>
        <w:rPr>
          <w:vertAlign w:val="superscript"/>
        </w:rPr>
        <w:t xml:space="preserve"> 4</w:t>
      </w:r>
      <w:r>
        <w:rPr/>
        <w:t xml:space="preserve"> не является обязательным признаком, поэтому в определениях аффектов, данных А.Н. Леонтьевым [26, 28] и В.К. Вилюнасом [5], этот признак не выделяется.</w:t>
      </w:r>
    </w:p>
    <w:p>
      <w:pPr>
        <w:pStyle w:val="Style15"/>
        <w:rPr/>
      </w:pPr>
      <w:r>
        <w:rPr/>
        <w:t>Таким образом, аффекты (как понятия общепсихологические, а не экспертные) - это внезапно возникающие интенсивные и относительно кратковременные эмоциональные переживания различной модальности, наступающие вследствие определенных аффектогенных ситуаций; они обладают количественными и качественными отличиями от собственно эмоций и, в зависимости от их интенсивности, могут ограничивать свободу "волеизъявления" человека при совершении конкретных действий.</w:t>
      </w:r>
    </w:p>
    <w:p>
      <w:pPr>
        <w:pStyle w:val="Style15"/>
        <w:rPr/>
      </w:pPr>
      <w:r>
        <w:rPr/>
        <w:t>Это свойство части аффектов и нашло отражение во введенном в плоскость теории и практики судебно- психологической экспертизы термине "физиологический аффект" - типичном экспертном понятии, который описывает достаточно однозначную феноменологию эмоциональной реакции, обладающую определенными облигатными диагностическими признаками. Был выделен и "кумулятивный" вариант "физиологического аффекта" [15, 18, 21, 22, 35, 43, 44].</w:t>
      </w:r>
    </w:p>
    <w:p>
      <w:pPr>
        <w:pStyle w:val="Style15"/>
        <w:rPr/>
      </w:pPr>
      <w:r>
        <w:rPr/>
        <w:t>Соотношение общепсихологического понятия аффекта и аффекта как внезапно возникшего сильного душевного волнения, имеющего уголовно-правовое значение, иллюстрирует таблица 1.</w:t>
      </w:r>
    </w:p>
    <w:p>
      <w:pPr>
        <w:pStyle w:val="Style15"/>
        <w:rPr/>
      </w:pPr>
      <w:r>
        <w:rPr/>
        <w:t xml:space="preserve">Кроме аффектов (в общепсихологическом смысле), таким же свойством деструктивного воздействия на сознание и поведение, а, следовательно, и соотносимостью с понятиями "сильного душевного волнения" и "внезапно возникшего сильного душевного волнения", обладают и иные эмоциональные состояния - в первую очередь, </w:t>
      </w:r>
      <w:r>
        <w:rPr>
          <w:rStyle w:val="Emphasis"/>
        </w:rPr>
        <w:t>стресс</w:t>
      </w:r>
      <w:r>
        <w:rPr/>
        <w:t xml:space="preserve"> [11, 42, 55, 5б], </w:t>
      </w:r>
      <w:r>
        <w:rPr>
          <w:rStyle w:val="Emphasis"/>
        </w:rPr>
        <w:t>фрустрация</w:t>
      </w:r>
      <w:r>
        <w:rPr/>
        <w:t xml:space="preserve"> [49, 51, 52, 57] и </w:t>
      </w:r>
      <w:r>
        <w:rPr>
          <w:rStyle w:val="Emphasis"/>
        </w:rPr>
        <w:t>конфликт</w:t>
      </w:r>
      <w:r>
        <w:rPr/>
        <w:t xml:space="preserve"> [48, 50, 53]. Как отмечает М.М. Коченов, "психологическими доказательствами </w:t>
      </w:r>
      <w:r>
        <w:rPr>
          <w:rStyle w:val="Emphasis"/>
        </w:rPr>
        <w:t>внезапно возникшего сильного душевного волнения ...</w:t>
      </w:r>
      <w:r>
        <w:rPr/>
        <w:t xml:space="preserve"> могут служить и состояния, не укладывающиеся в строгие рамки понятия аффекта" [18, с. 38]. Такие состояния в экспертизе освоены в основном через промежуточное экспертное понятие "эмоциональное состояние, оказывающее суще-</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4</w:t>
      </w:r>
      <w:r>
        <w:rPr>
          <w:sz w:val="19"/>
          <w:szCs w:val="19"/>
        </w:rPr>
        <w:t xml:space="preserve"> Некоторые авторы неоправданно идентифицируют понятия "внезапность" и "взрывной характер" эмоциональной реакции [22, с. 182]. Субъективная внезапность означает неожиданный для самого человека переход эмоционального процесса на качественно иной уровень, и не обязательно сопровождается эмоциональным взрывом. В свою очередь, взрывной характер эмоционального возбуждения человека не означает, что для него это возбуждение наступает субъективно внезапно, - оно может быть следствием "самовзвинчивания" или "самопопустительства".</w:t>
      </w:r>
    </w:p>
    <w:p>
      <w:pPr>
        <w:pStyle w:val="Style15"/>
        <w:jc w:val="right"/>
        <w:rPr/>
      </w:pPr>
      <w:r>
        <w:rPr/>
        <w:t>стр. 19</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1.</w:t>
      </w:r>
      <w:r>
        <w:rPr/>
        <w:t xml:space="preserve"> Соотношение общепсихологического и уголовно-правового понятий "аффекта"</w:t>
      </w:r>
    </w:p>
    <w:tbl>
      <w:tblPr>
        <w:tblW w:w="12690" w:type="dxa"/>
        <w:jc w:val="left"/>
        <w:tblInd w:w="-104" w:type="dxa"/>
        <w:tblLayout w:type="fixed"/>
        <w:tblCellMar>
          <w:top w:w="45" w:type="dxa"/>
          <w:left w:w="45" w:type="dxa"/>
          <w:bottom w:w="45" w:type="dxa"/>
          <w:right w:w="45" w:type="dxa"/>
        </w:tblCellMar>
      </w:tblPr>
      <w:tblGrid>
        <w:gridCol w:w="2674"/>
        <w:gridCol w:w="4815"/>
        <w:gridCol w:w="5201"/>
      </w:tblGrid>
      <w:tr>
        <w:trPr>
          <w:trHeight w:val="690" w:hRule="atLeast"/>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ффект (в общей психологии)</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ффект - внезапно возникшее сильное душевное волнение</w:t>
            </w:r>
          </w:p>
        </w:tc>
      </w:tr>
      <w:tr>
        <w:trPr>
          <w:trHeight w:val="615" w:hRule="atLeast"/>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снование выделения понятия</w:t>
            </w:r>
          </w:p>
        </w:tc>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ифференциация с эмоциями по функции и способу регуляции деятельности</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ифференциация с эмоциями по интенсивности и степени нарушений регуляции поведения</w:t>
            </w:r>
          </w:p>
        </w:tc>
      </w:tr>
      <w:tr>
        <w:trPr>
          <w:trHeight w:val="540" w:hRule="atLeast"/>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одальность</w:t>
            </w:r>
          </w:p>
        </w:tc>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широкий диапазон от положительно окрашенных до отрицательно окрашенных</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зкий круг отрицательно окрашенных переживаний (гнев, ярость)</w:t>
            </w:r>
          </w:p>
        </w:tc>
      </w:tr>
      <w:tr>
        <w:trPr>
          <w:trHeight w:val="600" w:hRule="atLeast"/>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Формы выражения в поведении</w:t>
            </w:r>
          </w:p>
        </w:tc>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тенические (чрезмерная двигательная активность) и астенические (оцепенение)</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олько стенические</w:t>
            </w:r>
          </w:p>
        </w:tc>
      </w:tr>
      <w:tr>
        <w:trPr>
          <w:trHeight w:val="390" w:hRule="atLeast"/>
        </w:trPr>
        <w:tc>
          <w:tcPr>
            <w:tcW w:w="26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войства</w:t>
            </w:r>
          </w:p>
        </w:tc>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незапность возникновения</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незапность возникновения</w:t>
            </w:r>
          </w:p>
        </w:tc>
      </w:tr>
      <w:tr>
        <w:trPr>
          <w:trHeight w:val="765" w:hRule="atLeast"/>
        </w:trPr>
        <w:tc>
          <w:tcPr>
            <w:tcW w:w="26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еакция на уже наступившую ситуацию (широкий круг аффектогенных ситуаций)</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еакция на противоправные или аморальные действия потерпевшего, или связанную с ними длительную психотравмирующую ситуацию</w:t>
            </w:r>
          </w:p>
        </w:tc>
      </w:tr>
      <w:tr>
        <w:trPr>
          <w:trHeight w:val="390" w:hRule="atLeast"/>
        </w:trPr>
        <w:tc>
          <w:tcPr>
            <w:tcW w:w="26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озникновение помимо воли субъекта</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озникновение помимо воли субъекта</w:t>
            </w:r>
          </w:p>
        </w:tc>
      </w:tr>
      <w:tr>
        <w:trPr>
          <w:trHeight w:val="300" w:hRule="atLeast"/>
        </w:trPr>
        <w:tc>
          <w:tcPr>
            <w:tcW w:w="26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рехфазность динамики</w:t>
            </w:r>
          </w:p>
        </w:tc>
      </w:tr>
      <w:tr>
        <w:trPr>
          <w:trHeight w:val="825" w:hRule="atLeast"/>
        </w:trPr>
        <w:tc>
          <w:tcPr>
            <w:tcW w:w="26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озможность осознанного управления большим кругом аффектов</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граничение способности к адекватному отражению ("частичное сужение сознания") и саморегуляции ("дезорганизация")</w:t>
            </w:r>
          </w:p>
        </w:tc>
      </w:tr>
      <w:tr>
        <w:trPr>
          <w:trHeight w:val="345" w:hRule="atLeast"/>
        </w:trPr>
        <w:tc>
          <w:tcPr>
            <w:tcW w:w="26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Функции</w:t>
            </w:r>
          </w:p>
        </w:tc>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ледообразование</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r>
      <w:tr>
        <w:trPr>
          <w:trHeight w:val="375" w:hRule="atLeast"/>
        </w:trPr>
        <w:tc>
          <w:tcPr>
            <w:tcW w:w="26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езорганизация</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езорганизация</w:t>
            </w:r>
          </w:p>
        </w:tc>
      </w:tr>
      <w:tr>
        <w:trPr>
          <w:trHeight w:val="390" w:hRule="atLeast"/>
        </w:trPr>
        <w:tc>
          <w:tcPr>
            <w:tcW w:w="26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ккумуляция</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ккумуляция</w:t>
            </w:r>
          </w:p>
        </w:tc>
      </w:tr>
      <w:tr>
        <w:trPr>
          <w:trHeight w:val="345" w:hRule="atLeast"/>
        </w:trPr>
        <w:tc>
          <w:tcPr>
            <w:tcW w:w="26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анализация</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r>
    </w:tbl>
    <w:p>
      <w:pPr>
        <w:pStyle w:val="Style15"/>
        <w:rPr/>
      </w:pPr>
      <w:r>
        <w:rPr/>
        <w:t>ственное влияние на сознание и поведение" [16]. В свою очередь, такие эмоциональные состояния включают в себя "эмоциональное возбуждение" и "эмоциональное напряжение" [17, 34,40,41].</w:t>
      </w:r>
    </w:p>
    <w:p>
      <w:pPr>
        <w:pStyle w:val="Style15"/>
        <w:rPr/>
      </w:pPr>
      <w:r>
        <w:rPr/>
        <w:t>Возбуждение и напряжение являются существенными характеристиками любого эмоционального процесса [8]. Особо важно рассмотреть соотношение напряжения (или напряженности) с разнообразными психическими состояниями. Дело в том, что в современной психологии описано множество таких состояний (стресс, конфликт, кризис, фрустрация), в структуре которых в той или иной мере проявляется тензионная (от англ. tension - напряжение) характеристика [25, с. 17];</w:t>
      </w:r>
    </w:p>
    <w:p>
      <w:pPr>
        <w:pStyle w:val="Style15"/>
        <w:rPr/>
      </w:pPr>
      <w:r>
        <w:rPr/>
        <w:t xml:space="preserve">вместе с тем ряд исследователей выделяет "напряжение" как самостоятельное психическое состояние (см., напр. [31, 33]). Особо часто напряжение идентифицируют с понятием стресса или подчеркивают близость этих понятий [9,18, 33, 54 и др.], хотя Г. Селье [42] отмечал, что стресс - это не просто нервное напряжение. В целом, напряжение является важной характеристикой разнообразных психических состояний, и именно в этом смысле, а не как отдельное психическое состояние, это понятие может быть использовано в экспертном исследовании. В КСППЭ уместнее говорить об </w:t>
      </w:r>
      <w:r>
        <w:rPr>
          <w:rStyle w:val="Emphasis"/>
        </w:rPr>
        <w:t>эмоциональном</w:t>
      </w:r>
      <w:r>
        <w:rPr/>
        <w:t xml:space="preserve"> напряжении как напряжении, возникающем в структуре целостной деятельности и тесно связанном с мотивационной сферой, в отличие от операциональной напряженности [31]. Экспертное понятие эмоционального напряжения, таким образом, является в какой-то мере абстракцией, обобщающей наиболее существенные для экспертного психологического исследования свойства разных психических состояний, описанных в общей психологии: стресса, фрустрации, конфликта и др.</w:t>
      </w:r>
    </w:p>
    <w:p>
      <w:pPr>
        <w:pStyle w:val="Style15"/>
        <w:rPr/>
      </w:pPr>
      <w:r>
        <w:rPr/>
        <w:t>Под "существенным влиянием" в судебно-психологической экспертизе понимается ограничение способности обвиняемого в полной мере осознавать и контролировать свои действия.</w:t>
      </w:r>
    </w:p>
    <w:p>
      <w:pPr>
        <w:pStyle w:val="Style15"/>
        <w:rPr/>
      </w:pPr>
      <w:r>
        <w:rPr/>
        <w:t>Так же, как и аффекты, стресс и фрустрация могут достигать разной степени выраженности - и в ряде случаев глубина частичного сужения сознания и нарушения регуляции поведения при этих эмоциональных состояниях достигает такого же уровня (а иногда и превосходит его), что и при аффектах [4, 14, 15, 19, 37]. В реальной жизни эти состояния часто сосуществуют в динамике целостного эмоционального переживания. Так, длительный стресс на стадии адаптации вызывает глубокий внутриличностный конфликт и может сопровождаться попытками человека совладать с психотравмирующей ситуацией. Если эти действия не изменяют ситуацию, то субъект, не достигая своих целей, на фоне стресса испытывает фрустрацию. Фрустрация, в свою очередь, интенсифицирует стрессовое состояние, усугубляет субъективно переживаемый конфликт, что может завершиться аффективной разрядкой накопленной эмоциональной напряженности. В психологии эмоций также подчеркивается тесная связь этих состояний, что приводит, в частности, к вы-</w:t>
      </w:r>
    </w:p>
    <w:p>
      <w:pPr>
        <w:pStyle w:val="Style15"/>
        <w:jc w:val="right"/>
        <w:rPr/>
      </w:pPr>
      <w:r>
        <w:rPr/>
        <w:t>стр. 20</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лению таких понятий, как "аффективный стресс" [6].</w:t>
      </w:r>
    </w:p>
    <w:p>
      <w:pPr>
        <w:pStyle w:val="Style15"/>
        <w:rPr/>
      </w:pPr>
      <w:r>
        <w:rPr/>
        <w:t>Таким образом, экспертологический методологический анализ позволяет придти к выводу, что "аффект" ("внезапно возникшее сильное душевное волнение") как экспертное понятие может быть квалифицирован у обвиняемых, эмоциональное состояние которых возможно описать через общепсихологические понятия "аффект", "стресс", "фрустрация" и некоторые другие. Необходимым условием такой квалификации является определение того, что эти состояния имеют четкую трехфазную структуру динамики: предварительная фаза может* быть кратковременной (в ней и происходят единичные психотравмирующие воздействия) или длительной (протрагированная психотравмирующая ситуация); основная фаза характеризуется субъективно внезапным возникновением эмоциональной реакции (в виде аффективного взрыва, эмоционального возбуждения или напряжения), на пике развития которой ограничивается способность к осознанно-волевой регуляции поведения (способность в полной мере осознавать фактический характер и общественную опасность своих действий либо руководить ими); заключительная фаза сопровождается психической и физической астенией.</w:t>
      </w:r>
    </w:p>
    <w:p>
      <w:pPr>
        <w:pStyle w:val="Style15"/>
        <w:rPr/>
      </w:pPr>
      <w:r>
        <w:rPr/>
        <w:t>На основании экспертной диагностики этих признаков устанавливаются следующие промежуточные экспертные понятия</w:t>
      </w:r>
      <w:r>
        <w:rPr>
          <w:vertAlign w:val="superscript"/>
        </w:rPr>
        <w:t xml:space="preserve"> 5</w:t>
      </w:r>
      <w:r>
        <w:rPr/>
        <w:t xml:space="preserve"> .</w:t>
      </w:r>
    </w:p>
    <w:p>
      <w:pPr>
        <w:pStyle w:val="Style15"/>
        <w:rPr/>
      </w:pPr>
      <w:r>
        <w:rPr/>
        <w:t xml:space="preserve">1. </w:t>
      </w:r>
      <w:r>
        <w:rPr>
          <w:rStyle w:val="Emphasis"/>
          <w:b/>
          <w:bCs/>
        </w:rPr>
        <w:t>"Физиологический аффект".</w:t>
      </w:r>
      <w:r>
        <w:rPr>
          <w:rStyle w:val="StrongEmphasis"/>
        </w:rPr>
        <w:t xml:space="preserve"> </w:t>
      </w:r>
      <w:r>
        <w:rPr/>
        <w:t>Стенический аффект гнева или ярости (в общепсихологическом смысле), развивающийся непосредственно в ответ на единичное психотравмирующее воздействие в форме аффективного взрыва с частичным сужением сознания (рис. 1).</w:t>
      </w:r>
    </w:p>
    <w:p>
      <w:pPr>
        <w:pStyle w:val="Style15"/>
        <w:rPr/>
      </w:pPr>
      <w:r>
        <w:rPr/>
        <w:t>2</w:t>
      </w:r>
      <w:r>
        <w:rPr>
          <w:rStyle w:val="StrongEmphasis"/>
        </w:rPr>
        <w:t xml:space="preserve"> . </w:t>
      </w:r>
      <w:r>
        <w:rPr>
          <w:rStyle w:val="Emphasis"/>
          <w:b/>
          <w:bCs/>
        </w:rPr>
        <w:t>"Кумулятивный аффект".</w:t>
      </w:r>
      <w:r>
        <w:rPr>
          <w:rStyle w:val="StrongEmphasis"/>
        </w:rPr>
        <w:t xml:space="preserve"> </w:t>
      </w:r>
      <w:r>
        <w:rPr/>
        <w:t>Общепсихологический аффект, возникающий на фоне более или менее длительного стресса, сопровождающегося внутриличностным конфликтом и состояниями фрустрации вследствие неудачных стратегий совпадающего (копинг) поведения, в условиях длительной психотравмирующей ситуации (рис. 2).</w:t>
      </w:r>
    </w:p>
    <w:p>
      <w:pPr>
        <w:pStyle w:val="Style15"/>
        <w:rPr/>
      </w:pPr>
      <w:r>
        <w:rPr/>
        <w:t>3</w:t>
      </w:r>
      <w:r>
        <w:rPr>
          <w:rStyle w:val="StrongEmphasis"/>
        </w:rPr>
        <w:t xml:space="preserve"> . </w:t>
      </w:r>
      <w:r>
        <w:rPr>
          <w:rStyle w:val="Emphasis"/>
          <w:b/>
          <w:bCs/>
        </w:rPr>
        <w:t>"Эмоциональное возбуждение, оказывающее существенное влияние на сознание и поведение".</w:t>
      </w:r>
      <w:r>
        <w:rPr>
          <w:rStyle w:val="StrongEmphasis"/>
        </w:rPr>
        <w:t xml:space="preserve"> </w:t>
      </w:r>
      <w:r>
        <w:rPr/>
        <w:t>Реакция эмоционального возбуждения, возникающего вследствие высокого эмоционального напряжения в условиях длительной психотравмирующей ситуации (при этом уровень стресса достигает такой высокой степени, что эмоциональная реакция возбуждения на этом фоне не выглядит как "эмоциональный взрыв") (рис. 3).</w:t>
      </w:r>
    </w:p>
    <w:p>
      <w:pPr>
        <w:pStyle w:val="Style15"/>
        <w:rPr/>
      </w:pPr>
      <w:r>
        <w:rPr/>
        <w:t>4</w:t>
      </w:r>
      <w:r>
        <w:rPr>
          <w:rStyle w:val="StrongEmphasis"/>
        </w:rPr>
        <w:t xml:space="preserve"> . </w:t>
      </w:r>
      <w:r>
        <w:rPr>
          <w:rStyle w:val="Emphasis"/>
          <w:b/>
          <w:bCs/>
        </w:rPr>
        <w:t>"Эмоциональное напряжение, оказывающее существенное влияние на поведение".</w:t>
      </w:r>
      <w:r>
        <w:rPr>
          <w:rStyle w:val="StrongEmphasis"/>
        </w:rPr>
        <w:t xml:space="preserve"> </w:t>
      </w:r>
      <w:r>
        <w:rPr/>
        <w:t>Очень</w:t>
      </w:r>
    </w:p>
    <w:p>
      <w:pPr>
        <w:pStyle w:val="Style15"/>
        <w:rPr/>
      </w:pPr>
      <w:r>
        <w:rPr/>
        <w:drawing>
          <wp:inline distT="0" distB="0" distL="0" distR="0">
            <wp:extent cx="304165" cy="30416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1.</w:t>
      </w:r>
      <w:r>
        <w:rPr/>
        <w:t xml:space="preserve"> Динамика физиологического аффекта. По вертикали - интенсивность эмоционального состояния, по горизонтали - время. Условные обозначения: исх - исходный уровень эмоционального напряжения; ев - уровень, выше которого эмоциональная реакция оказывает существенное влияние на сознание и поведение обвиняемого, ограничивая возможность осознавать значение своих действий и осуществлять их произвольную волевую регуляцию.</w:t>
      </w:r>
    </w:p>
    <w:p>
      <w:pPr>
        <w:pStyle w:val="Style15"/>
        <w:rPr/>
      </w:pPr>
      <w:r>
        <w:rPr/>
        <w:drawing>
          <wp:inline distT="0" distB="0" distL="0" distR="0">
            <wp:extent cx="304165" cy="30416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w:t>
      </w:r>
      <w:r>
        <w:rPr/>
        <w:t xml:space="preserve"> </w:t>
      </w:r>
      <w:r>
        <w:rPr>
          <w:rStyle w:val="StrongEmphasis"/>
        </w:rPr>
        <w:t>2.</w:t>
      </w:r>
      <w:r>
        <w:rPr/>
        <w:t xml:space="preserve"> Динамика кумулятивного аффекта. Условные обозначения: а - кумуляция эмоционального напряжения; б - аффективный взрыв. Другие условные обозначения как на рис. 1.</w:t>
      </w:r>
    </w:p>
    <w:p>
      <w:pPr>
        <w:pStyle w:val="Style15"/>
        <w:rPr/>
      </w:pPr>
      <w:r>
        <w:rPr/>
        <w:drawing>
          <wp:inline distT="0" distB="0" distL="0" distR="0">
            <wp:extent cx="304165" cy="30416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w:t>
      </w:r>
      <w:r>
        <w:rPr/>
        <w:t xml:space="preserve"> </w:t>
      </w:r>
      <w:r>
        <w:rPr>
          <w:rStyle w:val="StrongEmphasis"/>
        </w:rPr>
        <w:t>3</w:t>
      </w:r>
      <w:r>
        <w:rPr/>
        <w:t xml:space="preserve"> . Эмоциональное возбуждение, оказывающее существенное влияние на сознание и поведение. Условные обозначения: а - кумуляция эмоционального напряжения; б - реакция эмоционального возбуждения, спад эмоционального напряжения. Другие условные обозначения как на рис. 1. интенсивный стресс на стадии истощения (по модели Г. Селье [42]), который в силу определенной констелляции личностных особенностей и длительной психотравмирующей ситуации не находит разрядки в реакции возбуждения, но, тем не менее, на высоте своего развития вызывает частичное сужение сознания и, соответственно, ог-</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5</w:t>
      </w:r>
      <w:r>
        <w:rPr>
          <w:sz w:val="19"/>
          <w:szCs w:val="19"/>
        </w:rPr>
        <w:t xml:space="preserve"> Более подробно феноменология эмоциональных состояний, описываемых данными экспертными понятиями, освещена в [40].</w:t>
      </w:r>
    </w:p>
    <w:p>
      <w:pPr>
        <w:pStyle w:val="Style15"/>
        <w:jc w:val="right"/>
        <w:rPr/>
      </w:pPr>
      <w:r>
        <w:rPr/>
        <w:t>стр. 21</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4.</w:t>
      </w:r>
      <w:r>
        <w:rPr/>
        <w:t xml:space="preserve"> Эмоциональное напряжение, оказывающее существенное влияние на сознание и поведение. Условные обозначения как на рис. 1.</w:t>
      </w:r>
    </w:p>
    <w:p>
      <w:pPr>
        <w:pStyle w:val="Style15"/>
        <w:rPr/>
      </w:pPr>
      <w:r>
        <w:rPr/>
        <w:t>раничение возможности осознанно и произвольно регулировать свои действия (рис. 4).</w:t>
      </w:r>
    </w:p>
    <w:p>
      <w:pPr>
        <w:pStyle w:val="Style15"/>
        <w:rPr/>
      </w:pPr>
      <w:r>
        <w:rPr/>
        <w:t xml:space="preserve">Эти промежуточные экспертные понятия служат основой определения основного экспертного понятия - </w:t>
      </w:r>
      <w:r>
        <w:rPr>
          <w:rStyle w:val="Emphasis"/>
        </w:rPr>
        <w:t>аффект (внезапно возникшее сильное душевное волнение).</w:t>
      </w:r>
      <w:r>
        <w:rPr/>
        <w:t xml:space="preserve"> </w:t>
      </w:r>
    </w:p>
    <w:p>
      <w:pPr>
        <w:pStyle w:val="Style15"/>
        <w:rPr/>
      </w:pPr>
      <w:r>
        <w:rPr/>
        <w:t>Можно сделать вывод, что понятие "аффект (внезапно возникшее сильное душевное волнение)" является экспертным понятием, имеющим двухступенчатую структуру (табл. 2).</w:t>
      </w:r>
    </w:p>
    <w:p>
      <w:pPr>
        <w:pStyle w:val="Style15"/>
        <w:rPr/>
      </w:pPr>
      <w:r>
        <w:rPr/>
        <w:t>Как видно из сопоставительного анализа феноменологии рассмотренных промежуточных экспертных понятий, все они на пике развития ограничивают (в силу различных психологических механизмов) способность обвиняемого к осознанию значения своих действий и осуществлению произвольной волевой их регуляции. В то же время они различаются удельным весом эмоциональной напряженности, накапливающейся в условиях длительной психотравмирующей ситуации вследствие особенностей взаимодействия личностных факторов с ситуационными.</w:t>
      </w:r>
    </w:p>
    <w:p>
      <w:pPr>
        <w:pStyle w:val="Style15"/>
        <w:rPr/>
      </w:pPr>
      <w:r>
        <w:rPr/>
        <w:t xml:space="preserve">Все промежуточные экспертные понятия, описывающие аффект (внезапно возникшее сильное душевное волнение), могут устанавливаться у обвиняемых, находящихся в состоянии </w:t>
      </w:r>
      <w:r>
        <w:rPr>
          <w:rStyle w:val="Emphasis"/>
        </w:rPr>
        <w:t>алкогольного опьянения.</w:t>
      </w:r>
      <w:r>
        <w:rPr/>
        <w:t xml:space="preserve"> В настоящее время вопрос о правомерности диагностики аффекта у лиц, находящихся в таком состоянии, никем не оспаривается, но одни авторы считают его "физиологическим" [44], другие - "аномальным" [21, 22]. Феноменологические признаки разновидностей аффекта (как сильного душевного волнения) сохраняются только при простой форме алкогольного опьянения. Измененная (атипичная) и, тем более, психотическая формы опьянения обычно нарушают нормальную динамику аффективных реакций и сопровождаются психопатологическими проявлениями [32]. Только при легкой степени простого алкогольного опьянения возможно квалифицировать аффект, поскольку средняя и особенно тяжелая степень вызывают более глубокие нарушения сознания, чем при аффективных состояниях, а поведение обвиняемого детерминируется уже расстройствами психических процессов под влиянием алкоголя. Влияние алкогольной интоксикации на динамику аффекта обычно можно проследить на первой стадии развития эмоциональной реакции - состояние опьянения обусловливает изменения субъективного восприятия и осмысления ситуации (в частности, она может восприниматься как более угрожающая), и изменения регуляции поведения (появляется ригидность, сужающая возможность выбора возможных вариантов поведения) [24].</w:t>
      </w:r>
    </w:p>
    <w:p>
      <w:pPr>
        <w:pStyle w:val="Style15"/>
        <w:rPr/>
      </w:pPr>
      <w:r>
        <w:rPr/>
        <w:t xml:space="preserve">Как физиологический и кумулятивный аффекты, так и эмоциональные состояния, оказывающие существенное влияние на сознание и поведение, могут устанавливаться у обвиняемых с </w:t>
      </w:r>
      <w:r>
        <w:rPr>
          <w:rStyle w:val="Emphasis"/>
        </w:rPr>
        <w:t>пограничными формами психической патологии</w:t>
      </w:r>
      <w:r>
        <w:rPr/>
        <w:t xml:space="preserve"> , при условии, что динамика аффекта обусловливается личностной реакцией на психотравмирующие обстоятельства, а не собственной психопатологией подэкспертного. В этом случае имеет смысл выявлять своеобразие аффективных состояний у лиц с пограничными психическими аномалиями на всех стадиях их динамики [35], для четкого разграничения в этих эмоциональных состояниях "специфических признаков аффекта и проявлений заболевания" [15, с. 27].</w:t>
      </w:r>
    </w:p>
    <w:p>
      <w:pPr>
        <w:pStyle w:val="Style15"/>
        <w:rPr/>
      </w:pPr>
      <w:r>
        <w:rPr/>
        <w:t>Физиологический аффект как непосредственная эмоциональная реакция в ответ на однократное психотравмирующее воздействие приводит к юридической квалификации "внезапно возникшего сильного душевного волнения (аффекта), вызванного насилием, издевательством или тяж-</w:t>
      </w:r>
    </w:p>
    <w:p>
      <w:pPr>
        <w:pStyle w:val="Style15"/>
        <w:rPr/>
      </w:pPr>
      <w:r>
        <w:rPr/>
        <w:t>Чаще всего - у лиц с органическим психическим расстройством и расстройством личности (психопатией).</w:t>
      </w:r>
    </w:p>
    <w:p>
      <w:pPr>
        <w:pStyle w:val="Style15"/>
        <w:rPr/>
      </w:pPr>
      <w:r>
        <w:rPr/>
        <w:t xml:space="preserve">Таблица </w:t>
      </w:r>
      <w:r>
        <w:rPr>
          <w:rStyle w:val="StrongEmphasis"/>
        </w:rPr>
        <w:t>2.</w:t>
      </w:r>
      <w:r>
        <w:rPr/>
        <w:t xml:space="preserve"> Экспертные понятия в КСППЭ аффекта у обвиняемого</w:t>
      </w:r>
    </w:p>
    <w:tbl>
      <w:tblPr>
        <w:tblW w:w="12420" w:type="dxa"/>
        <w:jc w:val="left"/>
        <w:tblInd w:w="-104" w:type="dxa"/>
        <w:tblLayout w:type="fixed"/>
        <w:tblCellMar>
          <w:top w:w="45" w:type="dxa"/>
          <w:left w:w="45" w:type="dxa"/>
          <w:bottom w:w="45" w:type="dxa"/>
          <w:right w:w="45" w:type="dxa"/>
        </w:tblCellMar>
      </w:tblPr>
      <w:tblGrid>
        <w:gridCol w:w="1996"/>
        <w:gridCol w:w="4090"/>
        <w:gridCol w:w="3843"/>
        <w:gridCol w:w="2491"/>
      </w:tblGrid>
      <w:tr>
        <w:trPr>
          <w:trHeight w:val="465" w:hRule="atLeast"/>
        </w:trPr>
        <w:tc>
          <w:tcPr>
            <w:tcW w:w="19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нятия общей психологии</w:t>
            </w:r>
          </w:p>
        </w:tc>
        <w:tc>
          <w:tcPr>
            <w:tcW w:w="40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Юридически значимые свойства общепсихологических понятий</w:t>
            </w:r>
          </w:p>
        </w:tc>
        <w:tc>
          <w:tcPr>
            <w:tcW w:w="63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Экспертное понятие</w:t>
            </w:r>
          </w:p>
        </w:tc>
      </w:tr>
      <w:tr>
        <w:trPr>
          <w:trHeight w:val="420" w:hRule="atLeast"/>
        </w:trPr>
        <w:tc>
          <w:tcPr>
            <w:tcW w:w="19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ромежуточные</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сновное</w:t>
            </w:r>
          </w:p>
        </w:tc>
      </w:tr>
      <w:tr>
        <w:trPr>
          <w:trHeight w:val="390" w:hRule="atLeast"/>
        </w:trPr>
        <w:tc>
          <w:tcPr>
            <w:tcW w:w="19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ффект, стресс, фрустрация, конфликт и др.</w:t>
            </w:r>
          </w:p>
        </w:tc>
        <w:tc>
          <w:tcPr>
            <w:tcW w:w="4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 внезапность возникновения</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физиологический аффект</w:t>
            </w:r>
          </w:p>
        </w:tc>
        <w:tc>
          <w:tcPr>
            <w:tcW w:w="24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ффект (внезапно возникшее сильное душевное волнение)</w:t>
            </w:r>
          </w:p>
        </w:tc>
      </w:tr>
      <w:tr>
        <w:trPr>
          <w:trHeight w:val="390" w:hRule="atLeast"/>
        </w:trPr>
        <w:tc>
          <w:tcPr>
            <w:tcW w:w="19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 трехфазность динамики</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умулятивный аффект</w:t>
            </w:r>
          </w:p>
        </w:tc>
        <w:tc>
          <w:tcPr>
            <w:tcW w:w="24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765" w:hRule="atLeast"/>
        </w:trPr>
        <w:tc>
          <w:tcPr>
            <w:tcW w:w="19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 ограничение способности к осознанно-волевому поведению на высоте развития</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эмоциональные состояния, оказывающие существенное влияние на сознание и поведение</w:t>
            </w:r>
          </w:p>
        </w:tc>
        <w:tc>
          <w:tcPr>
            <w:tcW w:w="24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Style15"/>
        <w:jc w:val="right"/>
        <w:rPr/>
      </w:pPr>
      <w:r>
        <w:rPr/>
        <w:t>стр. 22</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им оскорблением со стороны потерпевшего либо иными противоправными или аморальными действиями потерпевшего". Аффекты (а также состояния эмоционального возбуждения или напряжения, оказывающие существенное влияние на сознание и поведение обвиняемого) кумулятивного генеза соотносятся с "внезапно возникшим сильным душевным волнением (аффектом), вызванным длительной психотравмирующей ситуацией, возникшей в связи с систематическим противоправным или аморальным поведением потерпевшего".</w:t>
      </w:r>
    </w:p>
    <w:p>
      <w:pPr>
        <w:pStyle w:val="Style15"/>
        <w:rPr/>
      </w:pPr>
      <w:r>
        <w:rPr/>
        <w:t>Итак, судебно-экспертное заключение может содержать три различных по своим юридическим последствиям вывода.</w:t>
      </w:r>
    </w:p>
    <w:p>
      <w:pPr>
        <w:pStyle w:val="Style15"/>
        <w:rPr/>
      </w:pPr>
      <w:r>
        <w:rPr/>
        <w:t xml:space="preserve">A) </w:t>
      </w:r>
      <w:r>
        <w:rPr>
          <w:rStyle w:val="Emphasis"/>
        </w:rPr>
        <w:t>"Обвиняемый в момент совершения инкриминируемого ему деяния находился в состоянии аффекта".</w:t>
      </w:r>
      <w:r>
        <w:rPr/>
        <w:t xml:space="preserve"> Такое заключение эксперта-психолога основывается на квалификации тех эмоциональных реакций и состояний, которые имеют трехфазную динамику, возникают у обвиняемого субъективно внезапно и существенным образом ограничивают его способность при совершении преступления в полной мере осознавать характер и значение своих действий и осуществлять их произвольный волевой контроль. Приводит к квалификации ст. 107 и ст. 113 УК РФ при судебном установлении, наряду с аффектом, и ряда других юридических признаков, определяющих состав преступления.</w:t>
      </w:r>
    </w:p>
    <w:p>
      <w:pPr>
        <w:pStyle w:val="Style15"/>
        <w:rPr/>
      </w:pPr>
      <w:r>
        <w:rPr/>
        <w:t xml:space="preserve">Б) </w:t>
      </w:r>
      <w:r>
        <w:rPr>
          <w:rStyle w:val="Emphasis"/>
        </w:rPr>
        <w:t>"Обвиняемый в момент совершения инкриминируемого ему деяния находился в состоянии повышенной психической (эмоциональной) напряженности".</w:t>
      </w:r>
      <w:r>
        <w:rPr/>
        <w:t xml:space="preserve"> Этот экспертный вывод (см. [18, с. 40]) на усмотрение суда может быть учтен как смягчающее наказание обстоятельство в соответствии с ч. 2 ст. 61 УК РФ.</w:t>
      </w:r>
    </w:p>
    <w:p>
      <w:pPr>
        <w:pStyle w:val="Style15"/>
        <w:rPr/>
      </w:pPr>
      <w:r>
        <w:rPr/>
        <w:t xml:space="preserve">B) </w:t>
      </w:r>
      <w:r>
        <w:rPr>
          <w:rStyle w:val="Emphasis"/>
        </w:rPr>
        <w:t>Об отсутствии какого-либо выраженного эмоционального состояния у обвиняемого в момент совершения инкриминируемого ему деяния</w:t>
      </w:r>
      <w:r>
        <w:rPr/>
        <w:t xml:space="preserve"> не приводит ни к каким правовым последствиям (у вменяемых лиц), кроме исключения возможности квалификации ст. 107 или ст. 113 УК РФ.</w:t>
      </w:r>
    </w:p>
    <w:p>
      <w:pPr>
        <w:pStyle w:val="Style15"/>
        <w:rPr/>
      </w:pPr>
      <w:r>
        <w:rPr/>
        <w:t>Таким образом, промежуточные экспертные судебно- психологические понятия описывают сложные эмоциональные реакции и состояния, имеющие отличную друг от друга феноменологию и различные психологические механизмы. Они устанавливаются на основе ретроспективной диагностики у обвиняемых общепсихологических понятий аффекта, стресса, фрустрации, конфликта и некоторых других; основываются на выделении в динамике их возникновения и развития кульминационного периода, в котором обвиняемый совершает криминальные действия, не полностью осознавая окружающее, свои действия, и не имея возможности в полной мере осуществлять произвольную волевую их регуляцию и контроль. При диагностике тех же состояний стресса, фрустрации и т.п., не снижающих способность обвиняемых к осознанно-волевому поведению, судебно-психологическая квалификация промежуточных экспертных понятий не наступает и, соответственно, такое эмоциональное состояние обвиняемого не расценивается как юридически значимый "аффект".</w:t>
      </w:r>
    </w:p>
    <w:p>
      <w:pPr>
        <w:pStyle w:val="Style15"/>
        <w:rPr/>
      </w:pPr>
      <w:r>
        <w:rPr/>
        <w:t>ВЫВОДЫ</w:t>
      </w:r>
    </w:p>
    <w:p>
      <w:pPr>
        <w:pStyle w:val="Style15"/>
        <w:rPr/>
      </w:pPr>
      <w:r>
        <w:rPr/>
        <w:t>1. Экспертные судебно-психологические понятия занимают промежуточное положение между общепсихологическими представлениями и юридическими терминами и не могут быть прямо заимствованы из теории психологии, поскольку связь судебно-психологической и комплексной судебной психолого- психиатрической экспертиз с общей психологией всегда опосредована. Они носят междисциплинарный характер и определяются психологическим содержанием уголовно- правовых норм, раскрывающих наиболее интегративные особенности психического отражения и регуляции поведения. Юридическое значение имеют не диагностируемые экспертом общепсихологические явления, а именно экспертные судебно- психологические понятия, соотносимые с нормами уголовного права.</w:t>
      </w:r>
    </w:p>
    <w:p>
      <w:pPr>
        <w:pStyle w:val="Style15"/>
        <w:rPr/>
      </w:pPr>
      <w:r>
        <w:rPr/>
        <w:t>2. "Аффект (внезапно возникшее сильное душевное волнение)" как экспертное понятие имеет двухуровневую структуру, является родовым по отношению к таким его разновидностям ("экспертным понятиям"), как "физиологический аффект", "кумулятивный аффект", "эмоциональное возбуждение или напряжение, оказывающее существенное влияние на сознание и поведение". Эти промежуточные экспертные понятия, в свою очередь, могут быть квалифицированы у обвиняемых, эмоциональное состояние которых описывается через общепсихологические понятия "аффект", "стресс", "фрустрация", "конфликт" и, возможно, некоторые другие. Необходимым условием такой квалификации является определение того, что эти состояния развиваются субъективно внезапно и на пике развития ограничивают способность обвиняемых в полной мере осознавать фактический характер и общественную опасность своих действий либо руководить ими.</w:t>
      </w:r>
    </w:p>
    <w:p>
      <w:pPr>
        <w:pStyle w:val="Style15"/>
        <w:rPr/>
      </w:pPr>
      <w:r>
        <w:rPr/>
        <w:t>СПИСОК ЛИТЕРАТУРЫ</w:t>
      </w:r>
    </w:p>
    <w:p>
      <w:pPr>
        <w:pStyle w:val="Style15"/>
        <w:rPr/>
      </w:pPr>
      <w:r>
        <w:rPr/>
        <w:t xml:space="preserve">1. </w:t>
      </w:r>
      <w:r>
        <w:rPr>
          <w:rStyle w:val="Emphasis"/>
        </w:rPr>
        <w:t>Алексеева Л.В.</w:t>
      </w:r>
      <w:r>
        <w:rPr/>
        <w:t xml:space="preserve"> Проблема юридически значимых эмоциональных состояний. Тюмень, 1996.</w:t>
      </w:r>
    </w:p>
    <w:p>
      <w:pPr>
        <w:pStyle w:val="Style15"/>
        <w:rPr/>
      </w:pPr>
      <w:r>
        <w:rPr/>
        <w:t xml:space="preserve">2. </w:t>
      </w:r>
      <w:r>
        <w:rPr>
          <w:rStyle w:val="Emphasis"/>
        </w:rPr>
        <w:t>Алексеева Л.В.</w:t>
      </w:r>
      <w:r>
        <w:rPr/>
        <w:t xml:space="preserve"> Практикум по судебно- психологической экспертизе. Тюмень, 1999.</w:t>
      </w:r>
    </w:p>
    <w:p>
      <w:pPr>
        <w:pStyle w:val="Style15"/>
        <w:rPr/>
      </w:pPr>
      <w:r>
        <w:rPr/>
        <w:t xml:space="preserve">3. </w:t>
      </w:r>
      <w:r>
        <w:rPr>
          <w:rStyle w:val="Emphasis"/>
        </w:rPr>
        <w:t>Боткин Я.А.</w:t>
      </w:r>
      <w:r>
        <w:rPr/>
        <w:t xml:space="preserve"> Преступный аффект как условие невменяемости. Вступительная лекция в курсе судебной психопатологии. М.,1893.</w:t>
      </w:r>
    </w:p>
    <w:p>
      <w:pPr>
        <w:pStyle w:val="Style15"/>
        <w:rPr/>
      </w:pPr>
      <w:r>
        <w:rPr/>
        <w:t xml:space="preserve">4. </w:t>
      </w:r>
      <w:r>
        <w:rPr>
          <w:rStyle w:val="Emphasis"/>
        </w:rPr>
        <w:t>Василюк Ф.Е.</w:t>
      </w:r>
      <w:r>
        <w:rPr/>
        <w:t xml:space="preserve"> Психология переживания. М., 1984.</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5. </w:t>
      </w:r>
      <w:r>
        <w:rPr>
          <w:rStyle w:val="Emphasis"/>
        </w:rPr>
        <w:t>Вилюнас В.К.</w:t>
      </w:r>
      <w:r>
        <w:rPr/>
        <w:t xml:space="preserve"> Психология эмоциональных явлений. М., 1976.</w:t>
      </w:r>
    </w:p>
    <w:p>
      <w:pPr>
        <w:pStyle w:val="Style15"/>
        <w:rPr/>
      </w:pPr>
      <w:r>
        <w:rPr/>
        <w:t xml:space="preserve">6. </w:t>
      </w:r>
      <w:r>
        <w:rPr>
          <w:rStyle w:val="Emphasis"/>
        </w:rPr>
        <w:t>Вилюнас В.К., Овчинникова О.В.</w:t>
      </w:r>
      <w:r>
        <w:rPr/>
        <w:t xml:space="preserve"> К теоретической постановке проблемы стресса // Контроль состояния человека- оператора: Материалы VI семинара. Тюмень, 1972.</w:t>
      </w:r>
    </w:p>
    <w:p>
      <w:pPr>
        <w:pStyle w:val="Style15"/>
        <w:rPr/>
      </w:pPr>
      <w:r>
        <w:rPr/>
        <w:t xml:space="preserve">7. </w:t>
      </w:r>
      <w:r>
        <w:rPr>
          <w:rStyle w:val="Emphasis"/>
        </w:rPr>
        <w:t>Винберг А.И., Малаховская Н.Т.</w:t>
      </w:r>
      <w:r>
        <w:rPr/>
        <w:t xml:space="preserve"> Судебная экспертология. Волгоград, 1979.</w:t>
      </w:r>
    </w:p>
    <w:p>
      <w:pPr>
        <w:pStyle w:val="Style15"/>
        <w:rPr/>
      </w:pPr>
      <w:r>
        <w:rPr/>
        <w:t xml:space="preserve">8. </w:t>
      </w:r>
      <w:r>
        <w:rPr>
          <w:rStyle w:val="Emphasis"/>
        </w:rPr>
        <w:t>Вундт В.</w:t>
      </w:r>
      <w:r>
        <w:rPr/>
        <w:t xml:space="preserve"> Очерки психологии. М., 1912.</w:t>
      </w:r>
    </w:p>
    <w:p>
      <w:pPr>
        <w:pStyle w:val="Style15"/>
        <w:rPr/>
      </w:pPr>
      <w:r>
        <w:rPr/>
        <w:t xml:space="preserve">9. </w:t>
      </w:r>
      <w:r>
        <w:rPr>
          <w:rStyle w:val="Emphasis"/>
        </w:rPr>
        <w:t>Ганзен В.А., Юрченко В.Н.</w:t>
      </w:r>
      <w:r>
        <w:rPr/>
        <w:t xml:space="preserve"> Системный подход к анализу, описанию и экспериментальному исследованию психических состояний человека // Психические состояния. Л., 1981.</w:t>
      </w:r>
    </w:p>
    <w:p>
      <w:pPr>
        <w:pStyle w:val="Style15"/>
        <w:rPr/>
      </w:pPr>
      <w:r>
        <w:rPr/>
        <w:t xml:space="preserve">10. </w:t>
      </w:r>
      <w:r>
        <w:rPr>
          <w:rStyle w:val="Emphasis"/>
        </w:rPr>
        <w:t>Калашник Я.М.</w:t>
      </w:r>
      <w:r>
        <w:rPr/>
        <w:t xml:space="preserve"> Патологический аффект // Психология эмоций. Тексты. М., 1984. С. 220-227.</w:t>
      </w:r>
    </w:p>
    <w:p>
      <w:pPr>
        <w:pStyle w:val="Style15"/>
        <w:rPr/>
      </w:pPr>
      <w:r>
        <w:rPr/>
        <w:t xml:space="preserve">11. </w:t>
      </w:r>
      <w:r>
        <w:rPr>
          <w:rStyle w:val="Emphasis"/>
        </w:rPr>
        <w:t>Kumaeв-Смык Л.А.</w:t>
      </w:r>
      <w:r>
        <w:rPr/>
        <w:t xml:space="preserve"> Психология стресса. М., 1988.</w:t>
      </w:r>
    </w:p>
    <w:p>
      <w:pPr>
        <w:pStyle w:val="Style15"/>
        <w:rPr/>
      </w:pPr>
      <w:r>
        <w:rPr/>
        <w:t>12. Комментарий к Уголовному кодексу Российской Федерации / Под ред. Ю.И. Скуратова, В.М. Лебедева. М., 1996.</w:t>
      </w:r>
    </w:p>
    <w:p>
      <w:pPr>
        <w:pStyle w:val="Style15"/>
        <w:rPr/>
      </w:pPr>
      <w:r>
        <w:rPr/>
        <w:t xml:space="preserve">13. </w:t>
      </w:r>
      <w:r>
        <w:rPr>
          <w:rStyle w:val="Emphasis"/>
        </w:rPr>
        <w:t>Конева Е.В., Орел В.Е.</w:t>
      </w:r>
      <w:r>
        <w:rPr/>
        <w:t xml:space="preserve"> Судебно-психологическая экспертиза. Ярославль, 1998.</w:t>
      </w:r>
    </w:p>
    <w:p>
      <w:pPr>
        <w:pStyle w:val="Style15"/>
        <w:rPr/>
      </w:pPr>
      <w:r>
        <w:rPr/>
        <w:t xml:space="preserve">14. </w:t>
      </w:r>
      <w:r>
        <w:rPr>
          <w:rStyle w:val="Emphasis"/>
        </w:rPr>
        <w:t>Костицкий М.В.</w:t>
      </w:r>
      <w:r>
        <w:rPr/>
        <w:t xml:space="preserve"> Судебно-психологическая экспертиза. Львов, 1987.</w:t>
      </w:r>
    </w:p>
    <w:p>
      <w:pPr>
        <w:pStyle w:val="Style15"/>
        <w:rPr/>
      </w:pPr>
      <w:r>
        <w:rPr/>
        <w:t xml:space="preserve">15. </w:t>
      </w:r>
      <w:r>
        <w:rPr>
          <w:rStyle w:val="Emphasis"/>
        </w:rPr>
        <w:t>Коченов М.М.</w:t>
      </w:r>
      <w:r>
        <w:rPr/>
        <w:t xml:space="preserve"> Введение в судебно-психологическую экспертизу. М., 1980.</w:t>
      </w:r>
    </w:p>
    <w:p>
      <w:pPr>
        <w:pStyle w:val="Style15"/>
        <w:rPr/>
      </w:pPr>
      <w:r>
        <w:rPr/>
        <w:t xml:space="preserve">16. </w:t>
      </w:r>
      <w:r>
        <w:rPr>
          <w:rStyle w:val="Emphasis"/>
        </w:rPr>
        <w:t>Коченов М.М.</w:t>
      </w:r>
      <w:r>
        <w:rPr/>
        <w:t xml:space="preserve"> Судебно-психологическая экспертиза//Судебные экспертизы. М., 1981.</w:t>
      </w:r>
    </w:p>
    <w:p>
      <w:pPr>
        <w:pStyle w:val="Style15"/>
        <w:rPr/>
      </w:pPr>
      <w:r>
        <w:rPr/>
        <w:t xml:space="preserve">17. </w:t>
      </w:r>
      <w:r>
        <w:rPr>
          <w:rStyle w:val="Emphasis"/>
        </w:rPr>
        <w:t>Коченов М.М.</w:t>
      </w:r>
      <w:r>
        <w:rPr/>
        <w:t xml:space="preserve"> Состояния психического напряжения и возбуждения как предмет судебно-психологической экспертизы // Юридическая психология: Тезисы докладов к VII Всесоюзному съезду Общества психологов СССР. М., 1989.</w:t>
      </w:r>
    </w:p>
    <w:p>
      <w:pPr>
        <w:pStyle w:val="Style15"/>
        <w:rPr/>
      </w:pPr>
      <w:r>
        <w:rPr/>
        <w:t xml:space="preserve">18. </w:t>
      </w:r>
      <w:r>
        <w:rPr>
          <w:rStyle w:val="Emphasis"/>
        </w:rPr>
        <w:t>Коченов М.М.</w:t>
      </w:r>
      <w:r>
        <w:rPr/>
        <w:t xml:space="preserve"> Теоретические основы судебно- психологической экспертизы: Дис. ... докт. психол. наук. М., 1991.</w:t>
      </w:r>
    </w:p>
    <w:p>
      <w:pPr>
        <w:pStyle w:val="Style15"/>
        <w:rPr/>
      </w:pPr>
      <w:r>
        <w:rPr/>
        <w:t xml:space="preserve">19. </w:t>
      </w:r>
      <w:r>
        <w:rPr>
          <w:rStyle w:val="Emphasis"/>
        </w:rPr>
        <w:t>Коченов М.М., Мельник В.В., Романов В.В.</w:t>
      </w:r>
      <w:r>
        <w:rPr/>
        <w:t xml:space="preserve"> Судебно- психологическая экспертиза в практике органов военной юстиции. М., 1982.</w:t>
      </w:r>
    </w:p>
    <w:p>
      <w:pPr>
        <w:pStyle w:val="Style15"/>
        <w:rPr/>
      </w:pPr>
      <w:r>
        <w:rPr/>
        <w:t xml:space="preserve">20. </w:t>
      </w:r>
      <w:r>
        <w:rPr>
          <w:rStyle w:val="Emphasis"/>
        </w:rPr>
        <w:t>Крафт-Эбинг Р.</w:t>
      </w:r>
      <w:r>
        <w:rPr/>
        <w:t xml:space="preserve"> Судебная психопатология. СПб., 1898.</w:t>
      </w:r>
    </w:p>
    <w:p>
      <w:pPr>
        <w:pStyle w:val="Style15"/>
        <w:rPr/>
      </w:pPr>
      <w:r>
        <w:rPr/>
        <w:t xml:space="preserve">21. </w:t>
      </w:r>
      <w:r>
        <w:rPr>
          <w:rStyle w:val="Emphasis"/>
        </w:rPr>
        <w:t>Кудрявцев И.А.</w:t>
      </w:r>
      <w:r>
        <w:rPr/>
        <w:t xml:space="preserve"> Судебная психолого- психиатрическая экспертиза. М., 1988.</w:t>
      </w:r>
    </w:p>
    <w:p>
      <w:pPr>
        <w:pStyle w:val="Style15"/>
        <w:rPr/>
      </w:pPr>
      <w:r>
        <w:rPr/>
        <w:t xml:space="preserve">22. </w:t>
      </w:r>
      <w:r>
        <w:rPr>
          <w:rStyle w:val="Emphasis"/>
        </w:rPr>
        <w:t>Кудрявцев И.А.</w:t>
      </w:r>
      <w:r>
        <w:rPr/>
        <w:t xml:space="preserve"> Комплексная судебная психолого- психиатрическая экспертиза. М., 1999.</w:t>
      </w:r>
    </w:p>
    <w:p>
      <w:pPr>
        <w:pStyle w:val="Style15"/>
        <w:rPr/>
      </w:pPr>
      <w:r>
        <w:rPr/>
        <w:t xml:space="preserve">23. </w:t>
      </w:r>
      <w:r>
        <w:rPr>
          <w:rStyle w:val="Emphasis"/>
        </w:rPr>
        <w:t>Кудрявцев И.А., ЛавриновичА.Н., Сафуанов Ф.С., Ерохина М.Б.</w:t>
      </w:r>
      <w:r>
        <w:rPr/>
        <w:t xml:space="preserve"> Некоторые клинические особенности и психологические механизмы регуляции поведения у психопатических личностей в состояниях эмоциональной напряженности // Кратковременные психотические состояния. М., 1983. С. 3-8.</w:t>
      </w:r>
    </w:p>
    <w:p>
      <w:pPr>
        <w:pStyle w:val="Style15"/>
        <w:rPr/>
      </w:pPr>
      <w:r>
        <w:rPr/>
        <w:t xml:space="preserve">24. </w:t>
      </w:r>
      <w:r>
        <w:rPr>
          <w:rStyle w:val="Emphasis"/>
        </w:rPr>
        <w:t>Кудрявцев И.А., Сафуанов Ф.С., Голев А.С.</w:t>
      </w:r>
      <w:r>
        <w:rPr/>
        <w:t xml:space="preserve"> Нарушения поведения лиц в состоянии алкогольного опьянения: психологические механизмы и правовые аспекты профилактики // Психол. журн. 1986. N 5. С. 75-87.</w:t>
      </w:r>
    </w:p>
    <w:p>
      <w:pPr>
        <w:pStyle w:val="Style15"/>
        <w:rPr/>
      </w:pPr>
      <w:r>
        <w:rPr/>
        <w:t xml:space="preserve">25. </w:t>
      </w:r>
      <w:r>
        <w:rPr>
          <w:rStyle w:val="Emphasis"/>
        </w:rPr>
        <w:t>Куликов Л.В.</w:t>
      </w:r>
      <w:r>
        <w:rPr/>
        <w:t xml:space="preserve"> Проблема описания психических состояний // Психические состояния. СПб., 2000. С. 11^2.</w:t>
      </w:r>
    </w:p>
    <w:p>
      <w:pPr>
        <w:pStyle w:val="Style15"/>
        <w:rPr/>
      </w:pPr>
      <w:r>
        <w:rPr/>
        <w:t xml:space="preserve">26. </w:t>
      </w:r>
      <w:r>
        <w:rPr>
          <w:rStyle w:val="Emphasis"/>
        </w:rPr>
        <w:t>Леонтьев А.Н.</w:t>
      </w:r>
      <w:r>
        <w:rPr/>
        <w:t xml:space="preserve"> Потребности, мотивы и эмоции. М., 1971.С. 40.</w:t>
      </w:r>
    </w:p>
    <w:p>
      <w:pPr>
        <w:pStyle w:val="Style15"/>
        <w:rPr/>
      </w:pPr>
      <w:r>
        <w:rPr/>
        <w:t xml:space="preserve">27. </w:t>
      </w:r>
      <w:r>
        <w:rPr>
          <w:rStyle w:val="Emphasis"/>
        </w:rPr>
        <w:t>Леонтьев А.Н.</w:t>
      </w:r>
      <w:r>
        <w:rPr/>
        <w:t xml:space="preserve"> Опыт структурного анализа цепных ассоциативных рядов (экспериментальное исследование) // Избранные психологические произведения. М., 1983. Т. 2. С. 50-71.</w:t>
      </w:r>
    </w:p>
    <w:p>
      <w:pPr>
        <w:pStyle w:val="Style15"/>
        <w:rPr/>
      </w:pPr>
      <w:r>
        <w:rPr/>
        <w:t xml:space="preserve">28. </w:t>
      </w:r>
      <w:r>
        <w:rPr>
          <w:rStyle w:val="Emphasis"/>
        </w:rPr>
        <w:t>Леонтьев А.Н.</w:t>
      </w:r>
      <w:r>
        <w:rPr/>
        <w:t xml:space="preserve"> Лекции по общей психологии. М., 2000.</w:t>
      </w:r>
    </w:p>
    <w:p>
      <w:pPr>
        <w:pStyle w:val="Style15"/>
        <w:rPr/>
      </w:pPr>
      <w:r>
        <w:rPr/>
        <w:t xml:space="preserve">29. </w:t>
      </w:r>
      <w:r>
        <w:rPr>
          <w:rStyle w:val="Emphasis"/>
        </w:rPr>
        <w:t>Лурия А.Р.</w:t>
      </w:r>
      <w:r>
        <w:rPr/>
        <w:t xml:space="preserve"> Диагностика следов аффекта // Психология эмоций. Тексты. М., 1984. С. 228-234.</w:t>
      </w:r>
    </w:p>
    <w:p>
      <w:pPr>
        <w:pStyle w:val="Style15"/>
        <w:rPr/>
      </w:pPr>
      <w:r>
        <w:rPr/>
        <w:t xml:space="preserve">30. </w:t>
      </w:r>
      <w:r>
        <w:rPr>
          <w:rStyle w:val="Emphasis"/>
        </w:rPr>
        <w:t>Макаренко О.Н.</w:t>
      </w:r>
      <w:r>
        <w:rPr/>
        <w:t xml:space="preserve"> Использование результатов судебно-психологической экспертизы при расследовании убийств // Актуальные проблемы сферы психологии и права. Калуга, 1998. С. 113-115.</w:t>
      </w:r>
    </w:p>
    <w:p>
      <w:pPr>
        <w:pStyle w:val="Style15"/>
        <w:rPr/>
      </w:pPr>
      <w:r>
        <w:rPr/>
        <w:t xml:space="preserve">31. </w:t>
      </w:r>
      <w:r>
        <w:rPr>
          <w:rStyle w:val="Emphasis"/>
        </w:rPr>
        <w:t>Наенко Н.И.</w:t>
      </w:r>
      <w:r>
        <w:rPr/>
        <w:t xml:space="preserve"> Психическая напряженность. М., 1976.</w:t>
      </w:r>
    </w:p>
    <w:p>
      <w:pPr>
        <w:pStyle w:val="Style15"/>
        <w:rPr/>
      </w:pPr>
      <w:r>
        <w:rPr/>
        <w:t>32. Наркотическое и алкогольное опьянение: лечебно- диагностический и судебно-психиатрический аспекты: Пособие для врачей. М., 1998.</w:t>
      </w:r>
    </w:p>
    <w:p>
      <w:pPr>
        <w:pStyle w:val="Style15"/>
        <w:rPr/>
      </w:pPr>
      <w:r>
        <w:rPr/>
        <w:t xml:space="preserve">33. </w:t>
      </w:r>
      <w:r>
        <w:rPr>
          <w:rStyle w:val="Emphasis"/>
        </w:rPr>
        <w:t>Немчин Т.А.</w:t>
      </w:r>
      <w:r>
        <w:rPr/>
        <w:t xml:space="preserve"> Состояния нервно-психического напряжения. Л.,1983.</w:t>
      </w:r>
    </w:p>
    <w:p>
      <w:pPr>
        <w:pStyle w:val="Style15"/>
        <w:rPr/>
      </w:pPr>
      <w:r>
        <w:rPr/>
        <w:t xml:space="preserve">34. </w:t>
      </w:r>
      <w:r>
        <w:rPr>
          <w:rStyle w:val="Emphasis"/>
        </w:rPr>
        <w:t>Печерникова Т.П.</w:t>
      </w:r>
      <w:r>
        <w:rPr/>
        <w:t xml:space="preserve"> Судебно-психиатрическая экспертиза лиц, совершивших правонарушения в состоянии аффекта // Современное уголовное законодательство и судебная психиатрия: Пособие для врачей. М.,1998. С. 71-81.</w:t>
      </w:r>
    </w:p>
    <w:p>
      <w:pPr>
        <w:pStyle w:val="Style15"/>
        <w:rPr/>
      </w:pPr>
      <w:r>
        <w:rPr/>
        <w:t xml:space="preserve">35. </w:t>
      </w:r>
      <w:r>
        <w:rPr>
          <w:rStyle w:val="Emphasis"/>
        </w:rPr>
        <w:t>Печерникова Т.П., Гульдан В.В., Остришко В.В.</w:t>
      </w:r>
      <w:r>
        <w:rPr/>
        <w:t xml:space="preserve"> Особенности экспертной оценки аффективных реакций в момент совершения правонарушения у психически здоровых и психопатических личностей: Методическое пособие. М., 1983.</w:t>
      </w:r>
    </w:p>
    <w:p>
      <w:pPr>
        <w:pStyle w:val="Style15"/>
        <w:rPr/>
      </w:pPr>
      <w:r>
        <w:rPr/>
        <w:t xml:space="preserve">36. </w:t>
      </w:r>
      <w:r>
        <w:rPr>
          <w:rStyle w:val="Emphasis"/>
        </w:rPr>
        <w:t>Подольный Н.</w:t>
      </w:r>
      <w:r>
        <w:rPr/>
        <w:t xml:space="preserve"> Сильное душевное волнение и аффект // Законность. 2000. N 3. С. 36.</w:t>
      </w:r>
    </w:p>
    <w:p>
      <w:pPr>
        <w:pStyle w:val="Style15"/>
        <w:rPr/>
      </w:pPr>
      <w:r>
        <w:rPr/>
        <w:t xml:space="preserve">37. </w:t>
      </w:r>
      <w:r>
        <w:rPr>
          <w:rStyle w:val="Emphasis"/>
        </w:rPr>
        <w:t>Ратинова Н.А.</w:t>
      </w:r>
      <w:r>
        <w:rPr/>
        <w:t xml:space="preserve"> Саморегуляция поведения при совершении агрессивно-насильственных преступлений: Дис. ... канд. психол. наук. М., 1998.</w:t>
      </w:r>
    </w:p>
    <w:p>
      <w:pPr>
        <w:pStyle w:val="Style15"/>
        <w:rPr/>
      </w:pPr>
      <w:r>
        <w:rPr/>
        <w:t xml:space="preserve">38. </w:t>
      </w:r>
      <w:r>
        <w:rPr>
          <w:rStyle w:val="Emphasis"/>
        </w:rPr>
        <w:t>Рубинштейн С.Л.</w:t>
      </w:r>
      <w:r>
        <w:rPr/>
        <w:t xml:space="preserve"> Основы общей психологии. М., 1946.</w:t>
      </w:r>
    </w:p>
    <w:p>
      <w:pPr>
        <w:pStyle w:val="Style15"/>
        <w:rPr/>
      </w:pPr>
      <w:r>
        <w:rPr/>
        <w:t xml:space="preserve">39. </w:t>
      </w:r>
      <w:r>
        <w:rPr>
          <w:rStyle w:val="Emphasis"/>
        </w:rPr>
        <w:t>Сафуанов Ф.С.</w:t>
      </w:r>
      <w:r>
        <w:rPr/>
        <w:t xml:space="preserve"> О проблеме аффективных состояний // Советская юстиция. 1991. N 21-22. С. 4-5.</w:t>
      </w:r>
    </w:p>
    <w:p>
      <w:pPr>
        <w:pStyle w:val="Style15"/>
        <w:rPr/>
      </w:pPr>
      <w:r>
        <w:rPr/>
        <w:t xml:space="preserve">40. </w:t>
      </w:r>
      <w:r>
        <w:rPr>
          <w:rStyle w:val="Emphasis"/>
        </w:rPr>
        <w:t>Сафуанов Ф.С.</w:t>
      </w:r>
      <w:r>
        <w:rPr/>
        <w:t xml:space="preserve"> Судебно-психологическая экспертиза аффекта в свете нового Уголовного кодекса Российской Федерации: проблемы и перспективы // Психол. журн. 1997. N 2. С. 50-57.</w:t>
      </w:r>
    </w:p>
    <w:p>
      <w:pPr>
        <w:pStyle w:val="Style15"/>
        <w:rPr/>
      </w:pPr>
      <w:r>
        <w:rPr/>
        <w:t xml:space="preserve">41. </w:t>
      </w:r>
      <w:r>
        <w:rPr>
          <w:rStyle w:val="Emphasis"/>
        </w:rPr>
        <w:t>Сафуанов Ф.С.</w:t>
      </w:r>
      <w:r>
        <w:rPr/>
        <w:t xml:space="preserve"> Судебно-психологическая экспертиза в уголовном процессе. М., 1998.</w:t>
      </w:r>
    </w:p>
    <w:p>
      <w:pPr>
        <w:pStyle w:val="Style15"/>
        <w:rPr/>
      </w:pPr>
      <w:r>
        <w:rPr/>
        <w:t xml:space="preserve">42. </w:t>
      </w:r>
      <w:r>
        <w:rPr>
          <w:rStyle w:val="Emphasis"/>
        </w:rPr>
        <w:t>Селье Г.</w:t>
      </w:r>
      <w:r>
        <w:rPr/>
        <w:t xml:space="preserve"> Стресс без дистресса. М., 1979.</w:t>
      </w:r>
    </w:p>
    <w:p>
      <w:pPr>
        <w:pStyle w:val="Style15"/>
        <w:rPr/>
      </w:pPr>
      <w:r>
        <w:rPr/>
        <w:t xml:space="preserve">43. </w:t>
      </w:r>
      <w:r>
        <w:rPr>
          <w:rStyle w:val="Emphasis"/>
        </w:rPr>
        <w:t>Сидоров Б.В.</w:t>
      </w:r>
      <w:r>
        <w:rPr/>
        <w:t xml:space="preserve"> Аффект. Его уголовно-правовое и криминологическое значение. Казань, 1978.</w:t>
      </w:r>
    </w:p>
    <w:p>
      <w:pPr>
        <w:pStyle w:val="Style15"/>
        <w:rPr/>
      </w:pPr>
      <w:r>
        <w:rPr/>
        <w:t xml:space="preserve">44. </w:t>
      </w:r>
      <w:r>
        <w:rPr>
          <w:rStyle w:val="Emphasis"/>
        </w:rPr>
        <w:t>Ситковская О.Д.</w:t>
      </w:r>
      <w:r>
        <w:rPr/>
        <w:t xml:space="preserve"> Судебно-психологическая экспертиза аффекта: Методическое пособие. М., 1983.</w:t>
      </w:r>
    </w:p>
    <w:p>
      <w:pPr>
        <w:pStyle w:val="Style15"/>
        <w:rPr/>
      </w:pPr>
      <w:r>
        <w:rPr/>
        <w:t xml:space="preserve">45. </w:t>
      </w:r>
      <w:r>
        <w:rPr>
          <w:rStyle w:val="Emphasis"/>
        </w:rPr>
        <w:t>Ситковская О.Д., Конышева Л.П., Коченов М.М.</w:t>
      </w:r>
      <w:r>
        <w:rPr/>
        <w:t xml:space="preserve"> Новые направления судебно-психологической экспертизы. М.,2000.</w:t>
      </w:r>
    </w:p>
    <w:p>
      <w:pPr>
        <w:pStyle w:val="Style15"/>
        <w:rPr/>
      </w:pPr>
      <w:r>
        <w:rPr/>
        <w:t xml:space="preserve">46. </w:t>
      </w:r>
      <w:r>
        <w:rPr>
          <w:rStyle w:val="Emphasis"/>
        </w:rPr>
        <w:t>Чиж В.Ф.</w:t>
      </w:r>
      <w:r>
        <w:rPr/>
        <w:t xml:space="preserve"> Лекции по судебной психопатологии. СПб., 1890.</w:t>
      </w:r>
    </w:p>
    <w:p>
      <w:pPr>
        <w:pStyle w:val="Style15"/>
        <w:rPr/>
      </w:pPr>
      <w:r>
        <w:rPr/>
        <w:t xml:space="preserve">47. </w:t>
      </w:r>
      <w:r>
        <w:rPr>
          <w:rStyle w:val="Emphasis"/>
        </w:rPr>
        <w:t>Юнг К.</w:t>
      </w:r>
      <w:r>
        <w:rPr/>
        <w:t xml:space="preserve"> Аналитическая психология, СПб., 1994.</w:t>
      </w:r>
    </w:p>
    <w:p>
      <w:pPr>
        <w:pStyle w:val="Style15"/>
        <w:rPr/>
      </w:pPr>
      <w:r>
        <w:rPr>
          <w:lang w:val="en-US"/>
        </w:rPr>
        <w:t xml:space="preserve">48. </w:t>
      </w:r>
      <w:r>
        <w:rPr>
          <w:rStyle w:val="Emphasis"/>
          <w:lang w:val="en-US"/>
        </w:rPr>
        <w:t>Festinger L.</w:t>
      </w:r>
      <w:r>
        <w:rPr>
          <w:lang w:val="en-US"/>
        </w:rPr>
        <w:t xml:space="preserve"> A theory of cognitive dissonance. Evanston, 1957.</w:t>
      </w:r>
    </w:p>
    <w:p>
      <w:pPr>
        <w:pStyle w:val="Style15"/>
        <w:rPr/>
      </w:pPr>
      <w:r>
        <w:rPr>
          <w:lang w:val="en-US"/>
        </w:rPr>
        <w:t xml:space="preserve">49. </w:t>
      </w:r>
      <w:r>
        <w:rPr>
          <w:rStyle w:val="Emphasis"/>
          <w:lang w:val="en-US"/>
        </w:rPr>
        <w:t>Fromm E.</w:t>
      </w:r>
      <w:r>
        <w:rPr>
          <w:lang w:val="en-US"/>
        </w:rPr>
        <w:t xml:space="preserve"> The heart of man. </w:t>
      </w:r>
      <w:r>
        <w:rPr/>
        <w:t>NY., 1971.</w:t>
      </w:r>
    </w:p>
    <w:p>
      <w:pPr>
        <w:pStyle w:val="Style15"/>
        <w:jc w:val="right"/>
        <w:rPr/>
      </w:pPr>
      <w:r>
        <w:rPr/>
        <w:t>стр. 24</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50. </w:t>
      </w:r>
      <w:r>
        <w:rPr>
          <w:rStyle w:val="Emphasis"/>
          <w:lang w:val="en-US"/>
        </w:rPr>
        <w:t>Homey K.</w:t>
      </w:r>
      <w:r>
        <w:rPr>
          <w:lang w:val="en-US"/>
        </w:rPr>
        <w:t xml:space="preserve"> Our inner conflicts. A constructive theory of neurosis. N.Y., 1974.</w:t>
      </w:r>
    </w:p>
    <w:p>
      <w:pPr>
        <w:pStyle w:val="Style15"/>
        <w:rPr/>
      </w:pPr>
      <w:r>
        <w:rPr>
          <w:lang w:val="en-US"/>
        </w:rPr>
        <w:t xml:space="preserve">51. </w:t>
      </w:r>
      <w:r>
        <w:rPr>
          <w:rStyle w:val="Emphasis"/>
          <w:lang w:val="en-US"/>
        </w:rPr>
        <w:t>Maier N.R.</w:t>
      </w:r>
      <w:r>
        <w:rPr>
          <w:lang w:val="en-US"/>
        </w:rPr>
        <w:t xml:space="preserve"> Frustration: the study of behavior without a goal. N.Y., 1949.</w:t>
      </w:r>
    </w:p>
    <w:p>
      <w:pPr>
        <w:pStyle w:val="Style15"/>
        <w:rPr/>
      </w:pPr>
      <w:r>
        <w:rPr>
          <w:lang w:val="en-US"/>
        </w:rPr>
        <w:t xml:space="preserve">52. </w:t>
      </w:r>
      <w:r>
        <w:rPr>
          <w:rStyle w:val="Emphasis"/>
          <w:lang w:val="en-US"/>
        </w:rPr>
        <w:t>Maslow A.H.</w:t>
      </w:r>
      <w:r>
        <w:rPr>
          <w:lang w:val="en-US"/>
        </w:rPr>
        <w:t xml:space="preserve"> Motivation and personality. N.Y., 1954.</w:t>
      </w:r>
    </w:p>
    <w:p>
      <w:pPr>
        <w:pStyle w:val="Style15"/>
        <w:rPr/>
      </w:pPr>
      <w:r>
        <w:rPr>
          <w:lang w:val="en-US"/>
        </w:rPr>
        <w:t xml:space="preserve">53. </w:t>
      </w:r>
      <w:r>
        <w:rPr>
          <w:rStyle w:val="Emphasis"/>
          <w:lang w:val="en-US"/>
        </w:rPr>
        <w:t>Miller D.R., Swanson G.E.</w:t>
      </w:r>
      <w:r>
        <w:rPr>
          <w:lang w:val="en-US"/>
        </w:rPr>
        <w:t xml:space="preserve"> Inner conflict and defense. N.Y., 1960.</w:t>
      </w:r>
    </w:p>
    <w:p>
      <w:pPr>
        <w:pStyle w:val="Style15"/>
        <w:rPr/>
      </w:pPr>
      <w:r>
        <w:rPr>
          <w:lang w:val="en-US"/>
        </w:rPr>
        <w:t xml:space="preserve">54. </w:t>
      </w:r>
      <w:r>
        <w:rPr>
          <w:rStyle w:val="Emphasis"/>
          <w:lang w:val="en-US"/>
        </w:rPr>
        <w:t>Kahn R.L.</w:t>
      </w:r>
      <w:r>
        <w:rPr>
          <w:lang w:val="en-US"/>
        </w:rPr>
        <w:t xml:space="preserve"> Some proposition toward a researchable conceptualization of stress // Social and psychosocial factors of stress. </w:t>
      </w:r>
      <w:r>
        <w:rPr/>
        <w:t>N.Y., 1970.</w:t>
      </w:r>
    </w:p>
    <w:p>
      <w:pPr>
        <w:pStyle w:val="Style15"/>
        <w:rPr/>
      </w:pPr>
      <w:r>
        <w:rPr>
          <w:lang w:val="en-US"/>
        </w:rPr>
        <w:t xml:space="preserve">55. </w:t>
      </w:r>
      <w:r>
        <w:rPr>
          <w:rStyle w:val="Emphasis"/>
          <w:lang w:val="en-US"/>
        </w:rPr>
        <w:t>Lazarus R.S.</w:t>
      </w:r>
      <w:r>
        <w:rPr>
          <w:lang w:val="en-US"/>
        </w:rPr>
        <w:t xml:space="preserve"> A laboratory approach to the dynamic of psychological stress // Contemporary research in personality. Princeton, 1969.</w:t>
      </w:r>
    </w:p>
    <w:p>
      <w:pPr>
        <w:pStyle w:val="Style15"/>
        <w:rPr/>
      </w:pPr>
      <w:r>
        <w:rPr>
          <w:lang w:val="en-US"/>
        </w:rPr>
        <w:t xml:space="preserve">56. </w:t>
      </w:r>
      <w:r>
        <w:rPr>
          <w:rStyle w:val="Emphasis"/>
          <w:lang w:val="en-US"/>
        </w:rPr>
        <w:t>Lazarus R.S., Folkman S.</w:t>
      </w:r>
      <w:r>
        <w:rPr>
          <w:lang w:val="en-US"/>
        </w:rPr>
        <w:t xml:space="preserve"> Cognitive theories of stress and the issue of circularity // Dynamics of stress. Physiological, psychological and social perspectives. N.Y., 1986.</w:t>
      </w:r>
    </w:p>
    <w:p>
      <w:pPr>
        <w:pStyle w:val="Style15"/>
        <w:rPr/>
      </w:pPr>
      <w:r>
        <w:rPr>
          <w:lang w:val="en-US"/>
        </w:rPr>
        <w:t xml:space="preserve">57. </w:t>
      </w:r>
      <w:r>
        <w:rPr>
          <w:rStyle w:val="Emphasis"/>
          <w:lang w:val="en-US"/>
        </w:rPr>
        <w:t>Rosenzweig S.</w:t>
      </w:r>
      <w:r>
        <w:rPr>
          <w:lang w:val="en-US"/>
        </w:rPr>
        <w:t xml:space="preserve"> Aggressive behavior and the Rosenzweig picture-frustration study. N.Y., 1978.</w:t>
      </w:r>
    </w:p>
    <w:p>
      <w:pPr>
        <w:pStyle w:val="Style15"/>
        <w:rPr/>
      </w:pPr>
      <w:r>
        <w:rPr>
          <w:rStyle w:val="StrongEmphasis"/>
          <w:lang w:val="en-US"/>
        </w:rPr>
        <w:t>AFFECT: PSYCHOLOGICAL-FORENSIC EXPERTOLOGICAL ANALYSIS</w:t>
      </w:r>
      <w:r>
        <w:rPr>
          <w:lang w:val="en-US"/>
        </w:rPr>
        <w:t xml:space="preserve"> </w:t>
      </w:r>
    </w:p>
    <w:p>
      <w:pPr>
        <w:pStyle w:val="Style15"/>
        <w:rPr/>
      </w:pPr>
      <w:r>
        <w:rPr>
          <w:rStyle w:val="StrongEmphasis"/>
          <w:lang w:val="en-US"/>
        </w:rPr>
        <w:t>F. S. Safuanov</w:t>
      </w:r>
      <w:r>
        <w:rPr>
          <w:lang w:val="en-US"/>
        </w:rPr>
        <w:t xml:space="preserve"> </w:t>
      </w:r>
    </w:p>
    <w:p>
      <w:pPr>
        <w:pStyle w:val="Style15"/>
        <w:rPr/>
      </w:pPr>
      <w:r>
        <w:rPr>
          <w:rStyle w:val="Emphasis"/>
          <w:lang w:val="en-US"/>
        </w:rPr>
        <w:t>Cand. sci. (psychology), head res. ass.. State Scientific Center for Social and Forensic Psychiatry named for V.P. Serbsky</w:t>
      </w:r>
      <w:r>
        <w:rPr>
          <w:lang w:val="en-US"/>
        </w:rPr>
        <w:t xml:space="preserve"> </w:t>
      </w:r>
    </w:p>
    <w:p>
      <w:pPr>
        <w:pStyle w:val="Style15"/>
        <w:rPr>
          <w:lang w:val="en-US"/>
        </w:rPr>
      </w:pPr>
      <w:r>
        <w:rPr>
          <w:lang w:val="en-US"/>
        </w:rPr>
        <w:t>According to methodological principles of forensic expertology the analysis of term "affect" was made. The method of comparative expertology permits to show how this psychological category transforms into psychological-forensic expert one. There were revealed the two-levels structure of the term "affect" and its correlation with some emotional phenomena (stress, frustration, conflict). It is concluded that there are expert notions related to norms of criminal law that possess psychological-forensic meaning in opposite to psychological processes revealed by an expert.</w:t>
      </w:r>
    </w:p>
    <w:p>
      <w:pPr>
        <w:pStyle w:val="Style15"/>
        <w:rPr/>
      </w:pPr>
      <w:r>
        <w:rPr>
          <w:rStyle w:val="Emphasis"/>
          <w:lang w:val="en-US"/>
        </w:rPr>
        <w:t>Key words:</w:t>
      </w:r>
      <w:r>
        <w:rPr>
          <w:lang w:val="en-US"/>
        </w:rPr>
        <w:t xml:space="preserve"> legal expertology, complex forensic psychological-psychiatric expertise, psychological-forensic expertise, affect.</w:t>
      </w:r>
    </w:p>
    <w:p>
      <w:pPr>
        <w:pStyle w:val="Style15"/>
        <w:jc w:val="right"/>
        <w:rPr/>
      </w:pPr>
      <w:r>
        <w:rPr/>
        <w:t>стр. 25</w:t>
      </w:r>
    </w:p>
    <w:p>
      <w:pPr>
        <w:pStyle w:val="Normal"/>
        <w:jc w:val="center"/>
        <w:rPr>
          <w:sz w:val="29"/>
          <w:szCs w:val="29"/>
        </w:rPr>
      </w:pPr>
      <w:r>
        <w:rPr>
          <w:sz w:val="29"/>
          <w:szCs w:val="29"/>
        </w:rPr>
        <w:t>ЦЕННОСТНО-МОТИВАЦИОННАЯ СТРУКТУРА ЛИЧНОСТИ В РУССКОЙ КУЛЬТУРЕ</w:t>
      </w:r>
    </w:p>
    <w:p>
      <w:pPr>
        <w:pStyle w:val="Style15"/>
        <w:rPr/>
      </w:pPr>
      <w:r>
        <w:rPr/>
        <w:t>Автор: Н. М. Лебедева</w:t>
      </w:r>
    </w:p>
    <w:p>
      <w:pPr>
        <w:pStyle w:val="Style15"/>
        <w:rPr/>
      </w:pPr>
      <w:r>
        <w:rPr>
          <w:rStyle w:val="StrongEmphasis"/>
        </w:rPr>
        <w:t>(c) 2001 г.</w:t>
      </w:r>
      <w:r>
        <w:rPr/>
        <w:t xml:space="preserve"> </w:t>
      </w:r>
    </w:p>
    <w:p>
      <w:pPr>
        <w:pStyle w:val="Style15"/>
        <w:rPr/>
      </w:pPr>
      <w:r>
        <w:rPr>
          <w:rStyle w:val="Emphasis"/>
        </w:rPr>
        <w:t>Доктор психол. наук, вед. науч. сотр. Ин-та этнологии и антропологии РАН, Москва</w:t>
      </w:r>
      <w:r>
        <w:rPr/>
        <w:t xml:space="preserve"> </w:t>
      </w:r>
    </w:p>
    <w:p>
      <w:pPr>
        <w:pStyle w:val="Style15"/>
        <w:rPr/>
      </w:pPr>
      <w:r>
        <w:rPr>
          <w:rStyle w:val="StrongEmphasis"/>
        </w:rPr>
        <w:t>ЦЕННОСТНО-МОТИВАЦИОННАЯ СТРУКТУРА ЛИЧНОСТИ В РУССКОЙ КУЛЬТУРЕ</w:t>
      </w:r>
      <w:r>
        <w:rPr/>
        <w:t xml:space="preserve"> </w:t>
      </w:r>
      <w:r>
        <w:rPr>
          <w:vertAlign w:val="superscript"/>
        </w:rPr>
        <w:t>*</w:t>
      </w:r>
      <w:r>
        <w:rPr/>
        <w:t xml:space="preserve"> </w:t>
      </w:r>
    </w:p>
    <w:p>
      <w:pPr>
        <w:pStyle w:val="Style15"/>
        <w:rPr/>
      </w:pPr>
      <w:r>
        <w:rPr/>
        <w:t xml:space="preserve">Анализируются результаты эмпирического исследования ценностей двух групп русских (учителей и студентов) на индивидуальном уровне с помощью методики С. Шварца. Проводятся сравнения наиболее предпочитаемых ценностей разными поколениями респондентов. Выявляются особенности ценностно-мотивационной структуры личности в русской культуре. Дается интерпретация выделенных эмпирически мотивационных типов: </w:t>
      </w:r>
      <w:r>
        <w:rPr>
          <w:rStyle w:val="Emphasis"/>
        </w:rPr>
        <w:t>Пассионарность</w:t>
      </w:r>
      <w:r>
        <w:rPr/>
        <w:t xml:space="preserve"> и </w:t>
      </w:r>
      <w:r>
        <w:rPr>
          <w:rStyle w:val="Emphasis"/>
        </w:rPr>
        <w:t>Добротолюбие.</w:t>
      </w:r>
      <w:r>
        <w:rPr/>
        <w:t xml:space="preserve"> Выдвигаются гипотезы о компенсаторной природе взаимодействия ценностей индивидуального и культурного уровней и о роли механизмов социально-психологической защиты базовых ценностей культуры в условиях социальной нестабильности. Исследование в целом подтверждает универсальность теоретической модели типов мотивации С. Шварца и пригодность его методов изучения ценностей для выявления культурной специфики.</w:t>
      </w:r>
    </w:p>
    <w:p>
      <w:pPr>
        <w:pStyle w:val="Style15"/>
        <w:rPr/>
      </w:pPr>
      <w:r>
        <w:rPr>
          <w:rStyle w:val="Emphasis"/>
        </w:rPr>
        <w:t>Ключевые слова:</w:t>
      </w:r>
      <w:r>
        <w:rPr/>
        <w:t xml:space="preserve"> кросс-культурная психология, этнопсихология, ценности, мотивация, базовый тип личности, национальный характер, пассионарность, добротолюбие.</w:t>
      </w:r>
    </w:p>
    <w:p>
      <w:pPr>
        <w:pStyle w:val="Style15"/>
        <w:rPr/>
      </w:pPr>
      <w:r>
        <w:rPr/>
        <w:t>ЦЕННОСТИ В КРОСС-КУЛЬТУРНОЙ ПСИХОЛОГИИ</w:t>
      </w:r>
    </w:p>
    <w:p>
      <w:pPr>
        <w:pStyle w:val="Style15"/>
        <w:rPr/>
      </w:pPr>
      <w:r>
        <w:rPr/>
        <w:t>В последнее время в отечественной науке усилился интерес к проблемам личности, формированию ее самосознания и к одной из наиболее значимых ее характеристик - ценностям и ценностным ориентациям.</w:t>
      </w:r>
    </w:p>
    <w:p>
      <w:pPr>
        <w:pStyle w:val="Style15"/>
        <w:rPr/>
      </w:pPr>
      <w:r>
        <w:rPr/>
        <w:t>Категорию ценности оправданно считают одной из самых сложных в психологии, поскольку она является одновременно как мотивационным, так и когнитивным образованием [1, 5, 8]. Ценности детерминируют процесс познания человеком социального мира и в то же время осуществляют психическую регуляцию поведения человека в социальной среде. Иными словами, ценности, организуемое ими познание и мотивируемое ими поведение, задают важнейшие смыслы человеческой жизнедеятельности, и в этом качестве они могут иметь как универсальную, так и культурно-специфическую природу.</w:t>
      </w:r>
    </w:p>
    <w:p>
      <w:pPr>
        <w:pStyle w:val="Style15"/>
        <w:rPr/>
      </w:pPr>
      <w:r>
        <w:rPr/>
        <w:t xml:space="preserve">В зарубежной кросс-культурной психологии основополагающей для многих теоретических и эмпирических исследований ценностей является теория Ф. Клакхона и Ф. Стродбека [11]. Согласно их определению, ценностные ориентации - это </w:t>
      </w:r>
      <w:r>
        <w:rPr>
          <w:rStyle w:val="Emphasis"/>
        </w:rPr>
        <w:t>сложные, определенным образом сгруппированные принципы, придающие стройность и направленность разнообразным мотивам человеческого мышления и деятельности в ходе решения общих человеческих проблем.</w:t>
      </w:r>
      <w:r>
        <w:rPr/>
        <w:t xml:space="preserve"> Их теория ценностных ориентации основана на трех положениях:</w:t>
      </w:r>
    </w:p>
    <w:p>
      <w:pPr>
        <w:pStyle w:val="Style15"/>
        <w:rPr/>
      </w:pPr>
      <w:r>
        <w:rPr/>
        <w:t>1. Люди во всех культурах призваны решать одни и те же общие человеческие проблемы.</w:t>
      </w:r>
    </w:p>
    <w:p>
      <w:pPr>
        <w:pStyle w:val="Style15"/>
        <w:rPr/>
      </w:pPr>
      <w:r>
        <w:rPr/>
        <w:t>2. Набор доступных решений ограничен, но каждое решение в той или иной культуре может иметь разный ранг внутри данного набора.</w:t>
      </w:r>
    </w:p>
    <w:p>
      <w:pPr>
        <w:pStyle w:val="Style15"/>
        <w:rPr/>
      </w:pPr>
      <w:r>
        <w:rPr/>
        <w:t>3. Хотя одно из решений предпочитается членами данной культуры больше других, все потенциальные решения имеются в каждой культуре.</w:t>
      </w:r>
    </w:p>
    <w:p>
      <w:pPr>
        <w:pStyle w:val="Style15"/>
        <w:rPr/>
      </w:pPr>
      <w:r>
        <w:rPr/>
        <w:t>Авторы выделяют пять основных общечеловеческих проблем, которые решаются в рамках каждой культуры на основе ее базовых ценностей: отношение к человеческой натуре; отношение человека к природе и сверхъестественному миру; отношение человека ко времени; направленность человеческой деятельности; отношение человека к другим людям.</w:t>
      </w:r>
    </w:p>
    <w:p>
      <w:pPr>
        <w:pStyle w:val="Style15"/>
        <w:rPr/>
      </w:pPr>
      <w:r>
        <w:rPr/>
        <w:t>Американский психолог Д. Матсумото определил культуру как совокупность установок, ценностей, верований и поведения, разделяемых группой людей, но по-разному каждым индивидом, и передаваемых от поколения к поколению [7].</w:t>
      </w:r>
    </w:p>
    <w:p>
      <w:pPr>
        <w:pStyle w:val="Style15"/>
        <w:rPr/>
      </w:pPr>
      <w:r>
        <w:rPr/>
        <w:t xml:space="preserve">Это определение относится к внутреннему содержанию группового и индивидуального сознания. Культурно- обусловленное поведение может быть зафиксировано в ритуалах (общих, автоматических способах поведения), которые являются результатом разделения группой людей общих культурных ценностей, норм поведения и общения. Культура влияет на поведение и общение не прямо, а </w:t>
      </w:r>
      <w:r>
        <w:rPr>
          <w:rStyle w:val="Emphasis"/>
        </w:rPr>
        <w:t>опосредованно -</w:t>
      </w:r>
      <w:r>
        <w:rPr/>
        <w:t xml:space="preserve"> через ценности, нормы,</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Статья подготовлена при поддержке РГНФ (проект N 00-06- ООЮба).</w:t>
      </w:r>
    </w:p>
    <w:p>
      <w:pPr>
        <w:pStyle w:val="Style15"/>
        <w:jc w:val="right"/>
        <w:rPr/>
      </w:pPr>
      <w:r>
        <w:rPr/>
        <w:t>стр. 26</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оли, социальные когнитивные и аффективные процессы, обычаи и т.д.</w:t>
      </w:r>
    </w:p>
    <w:p>
      <w:pPr>
        <w:pStyle w:val="Style15"/>
        <w:rPr/>
      </w:pPr>
      <w:r>
        <w:rPr/>
        <w:t xml:space="preserve">Культурное разнообразие оказывает влияние на отбор информации в процессе общения, выбор мотивационных стратегий, стили урегулирования конфликтов, на личность, ее социальные отношения, самовосприятие, аффекты (эмоции и чувства) и навыки взаимодействия с другими. Особое значение в этом ряду имеют </w:t>
      </w:r>
      <w:r>
        <w:rPr>
          <w:rStyle w:val="Emphasis"/>
        </w:rPr>
        <w:t>ценности</w:t>
      </w:r>
      <w:r>
        <w:rPr/>
        <w:t xml:space="preserve"> культуры, важнейшие и глубинные принципы, определяющие отношения человека с природой, социумом, ближайшим окружением и самим собой. Если вы хотите понять культуру, к которой принадлежите, или с которой прямо или косвенно вступаете во взаимодействие, прежде всего стоит попытаться понять ее базовые ценности: это прямой путь к пониманию скрытых мотивов и смысла человеческого поведения, в том числе и своего собственного [7].</w:t>
      </w:r>
    </w:p>
    <w:p>
      <w:pPr>
        <w:pStyle w:val="Style15"/>
        <w:rPr/>
      </w:pPr>
      <w:r>
        <w:rPr/>
        <w:t>Разработка любых проблем в области социально- психологических закономерностей формирования и функционирования нормативно-ценностных систем личности и группы возможна лишь на основе обширных, валидных, достоверных эмпирических исследований ценностей как смысловых образований, которые наиболее полно отражают сложность содержания и функционирования категории "ценность", и в то же время требует адекватного инструмента для их изучения. До сих пор признанными методиками диагностики ценностей являлись тест ценностных предпочтений Г. Олпорта, Ф. Вернона, Г. Линдзея, методика изучения ценностных ориентации М. Рокича. Сейчас все большую популярность в кросс-культурной психологии приобретает теоретический и эмпирический подход С. Шварца [8, 6, 13, 15, 16].</w:t>
      </w:r>
    </w:p>
    <w:p>
      <w:pPr>
        <w:pStyle w:val="Style15"/>
        <w:rPr/>
      </w:pPr>
      <w:r>
        <w:rPr/>
        <w:t xml:space="preserve">Кросс-культурные исследования ценностей проходят на двух различных уровнях анализа: индивидуальном и культурном. На уровне индивида ценности понимаются как основа мотивов, которыми люди руководствуются в своей жизни [12, 15, 16]. Отношения между различными ценностями отражают </w:t>
      </w:r>
      <w:r>
        <w:rPr>
          <w:rStyle w:val="Emphasis"/>
        </w:rPr>
        <w:t>психологическую</w:t>
      </w:r>
      <w:r>
        <w:rPr/>
        <w:t xml:space="preserve"> динамику конфликта и согласия, переживаемую людьми в процессе ежедневной актуализации своих ценностей. Например, людям сложно одновременно стремиться к власти и к подчинению, но одновременное стремление к власти и богатству не вызывает явного внутреннего конфликта.</w:t>
      </w:r>
    </w:p>
    <w:p>
      <w:pPr>
        <w:pStyle w:val="Style15"/>
        <w:rPr/>
      </w:pPr>
      <w:r>
        <w:rPr/>
        <w:t xml:space="preserve">Отношения между различными ценностями на культурном уровне отражают </w:t>
      </w:r>
      <w:r>
        <w:rPr>
          <w:rStyle w:val="Emphasis"/>
        </w:rPr>
        <w:t>социальную</w:t>
      </w:r>
      <w:r>
        <w:rPr/>
        <w:t xml:space="preserve"> динамику конфликта и согласия, возникающую в результате стремления социальных групп и институтов к своим целям. Эти отношения не обязательно те же самые, что и на индивидуальном уровне. Например, несмотря на то, что одновременные акценты на власти и подчинении несовместимы на индивидуальном уровне, как было замечено выше, они совместимы на уровне социальных групп внутри одной и той же культуры. Социальная система будет более согласованной, если люди рассматривают власть как желательную основу для организации человеческих отношений, а подчиненные как соответствующее поведение по отношению к тем, кто облечен властью.</w:t>
      </w:r>
    </w:p>
    <w:p>
      <w:pPr>
        <w:pStyle w:val="Style15"/>
        <w:rPr/>
      </w:pPr>
      <w:r>
        <w:rPr/>
        <w:t>Поскольку отношения между ценностными предпочтениями на этих двух уровнях могут различаться, внутренние измерения, организующие ценности, также могут быть разными.</w:t>
      </w:r>
    </w:p>
    <w:p>
      <w:pPr>
        <w:pStyle w:val="Style15"/>
        <w:rPr/>
      </w:pPr>
      <w:r>
        <w:rPr/>
        <w:t>Для понимания природы ценностей на индивидуальном уровне (функций ценностей, их взаимосвязей в структуре личности) С. Шварц и В. Билски разработали теоретическую концепцию, в которой ценности рассматриваются как некие (часто неосознаваемые) критерии выбора и оценки человеком своих поступков, а также оценки других людей и событий [15, 16].</w:t>
      </w:r>
    </w:p>
    <w:p>
      <w:pPr>
        <w:pStyle w:val="Style15"/>
        <w:rPr/>
      </w:pPr>
      <w:r>
        <w:rPr/>
        <w:t>Из трех универсальных человеческих потребностей (биологических нужд, согласованного социального поведения, выживания и благосостояния своей группы) Шварц и Билски выводят основные типы человеческой мотивации (всего ими было выделено 10 типов). Они, по мнению авторов, и определяют направленность как конкретных действий индивида, так и всей его жизненной активности.</w:t>
      </w:r>
    </w:p>
    <w:p>
      <w:pPr>
        <w:pStyle w:val="Style15"/>
        <w:rPr/>
      </w:pPr>
      <w:r>
        <w:rPr/>
        <w:t>Каждому типу мотивации соответствует своя ведущая мотивационная цель (МЦ):</w:t>
      </w:r>
    </w:p>
    <w:p>
      <w:pPr>
        <w:pStyle w:val="Style15"/>
        <w:rPr/>
      </w:pPr>
      <w:r>
        <w:rPr>
          <w:rStyle w:val="StrongEmphasis"/>
        </w:rPr>
        <w:t>1. Саморегуляция.</w:t>
      </w:r>
      <w:r>
        <w:rPr/>
        <w:t xml:space="preserve"> МЦ - свобода мысли и действия (выбор, творчество, познание), обусловленные потребностью индивида быть автономным и независимым.</w:t>
      </w:r>
    </w:p>
    <w:p>
      <w:pPr>
        <w:pStyle w:val="Style15"/>
        <w:rPr/>
      </w:pPr>
      <w:r>
        <w:rPr>
          <w:rStyle w:val="StrongEmphasis"/>
        </w:rPr>
        <w:t>2. Стимулирование.</w:t>
      </w:r>
      <w:r>
        <w:rPr/>
        <w:t xml:space="preserve"> МЦ - новизна и состязательность в жизни (полнота жизненных ощущений), необходимые для поддержания оптимального уровня активности организма.</w:t>
      </w:r>
    </w:p>
    <w:p>
      <w:pPr>
        <w:pStyle w:val="Style15"/>
        <w:rPr/>
      </w:pPr>
      <w:r>
        <w:rPr>
          <w:rStyle w:val="StrongEmphasis"/>
        </w:rPr>
        <w:t>3. Гедонизм.</w:t>
      </w:r>
      <w:r>
        <w:rPr/>
        <w:t xml:space="preserve"> МЦ - удовольствие, чувственное наслаждение, наслаждение жизнью. В основе его лежит необходимость удовлетворения биологических потребностей и испытываемое при этом удовольствие.</w:t>
      </w:r>
    </w:p>
    <w:p>
      <w:pPr>
        <w:pStyle w:val="Style15"/>
        <w:rPr/>
      </w:pPr>
      <w:r>
        <w:rPr>
          <w:rStyle w:val="StrongEmphasis"/>
        </w:rPr>
        <w:t>4. Достижение.</w:t>
      </w:r>
      <w:r>
        <w:rPr/>
        <w:t xml:space="preserve"> МЦ - достижение личного успеха в рамках разделяемых культурных стандартов и, вследствие этого, получение социального одобрения.</w:t>
      </w:r>
    </w:p>
    <w:p>
      <w:pPr>
        <w:pStyle w:val="Style15"/>
        <w:rPr/>
      </w:pPr>
      <w:r>
        <w:rPr>
          <w:rStyle w:val="StrongEmphasis"/>
        </w:rPr>
        <w:t>5. Власть.</w:t>
      </w:r>
      <w:r>
        <w:rPr/>
        <w:t xml:space="preserve"> МЦ - достижение социального статуса, престижа и влияния на других людей. В основе - потребность в доминировании, господстве, лидерстве.</w:t>
      </w:r>
    </w:p>
    <w:p>
      <w:pPr>
        <w:pStyle w:val="Style15"/>
        <w:rPr/>
      </w:pPr>
      <w:r>
        <w:rPr>
          <w:rStyle w:val="StrongEmphasis"/>
        </w:rPr>
        <w:t>6. Безопасность.</w:t>
      </w:r>
      <w:r>
        <w:rPr/>
        <w:t xml:space="preserve"> МЦ - стабильность, безопасность и гармония общества, семьи и самого индивида. В основе - потребность в адаптированности</w:t>
      </w:r>
    </w:p>
    <w:p>
      <w:pPr>
        <w:pStyle w:val="Style15"/>
        <w:jc w:val="right"/>
        <w:rPr/>
      </w:pPr>
      <w:r>
        <w:rPr/>
        <w:t>стр. 27</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предсказуемости мира, снижении неопределенности.</w:t>
      </w:r>
    </w:p>
    <w:p>
      <w:pPr>
        <w:pStyle w:val="Style15"/>
        <w:rPr/>
      </w:pPr>
      <w:r>
        <w:rPr>
          <w:rStyle w:val="StrongEmphasis"/>
        </w:rPr>
        <w:t>7. Конформность.</w:t>
      </w:r>
      <w:r>
        <w:rPr/>
        <w:t xml:space="preserve"> МЦ - ограничение действий и побуждений, причиняющих вред другим или нарушающих социальную гармонию. Выводится из потребности групп - в самосохранении и выживании и потребности личности гармонично взаимодействовать с другими людьми, подавляя при этом свои социально-разрушительные наклонности.</w:t>
      </w:r>
    </w:p>
    <w:p>
      <w:pPr>
        <w:pStyle w:val="Style15"/>
        <w:rPr/>
      </w:pPr>
      <w:r>
        <w:rPr>
          <w:rStyle w:val="StrongEmphasis"/>
        </w:rPr>
        <w:t>8. Традиция.</w:t>
      </w:r>
      <w:r>
        <w:rPr/>
        <w:t xml:space="preserve"> МЦ - уважение и поддержание обычаев, принятие и признание идей, существующих в определенной культуре и религии. Традиционное поведение становится символом солидарности группы, выражением уникальности ее картины мира.</w:t>
      </w:r>
    </w:p>
    <w:p>
      <w:pPr>
        <w:pStyle w:val="Style15"/>
        <w:rPr/>
      </w:pPr>
      <w:r>
        <w:rPr>
          <w:rStyle w:val="StrongEmphasis"/>
        </w:rPr>
        <w:t>9. Благожелательность.</w:t>
      </w:r>
      <w:r>
        <w:rPr/>
        <w:t xml:space="preserve"> МЦ - поддержание и повышение благополучия людей, с которыми человек находится в контакте. В основе лежит потребность позитивного взаимодействия в целях благополучия группы и индивидуальная потребность в аффилиации.</w:t>
      </w:r>
    </w:p>
    <w:p>
      <w:pPr>
        <w:pStyle w:val="Style15"/>
        <w:rPr/>
      </w:pPr>
      <w:r>
        <w:rPr/>
        <w:t xml:space="preserve">10. </w:t>
      </w:r>
      <w:r>
        <w:rPr>
          <w:rStyle w:val="StrongEmphasis"/>
        </w:rPr>
        <w:t>Универсализм.</w:t>
      </w:r>
      <w:r>
        <w:rPr/>
        <w:t xml:space="preserve"> МЦ - понимание, благодарность, терпимость и поддержание благополучия всех людей и природы. Этот мотивационный тип не был выведен априори из трех указанных универсальных человеческих потребностей, а обнаружен эмпирическим путем при исследованиях ценностей. В основе этой цели, по-видимому, лежат универсальные потребности в красоте, гармонии и справедливости.</w:t>
      </w:r>
    </w:p>
    <w:p>
      <w:pPr>
        <w:pStyle w:val="Style15"/>
        <w:rPr/>
      </w:pPr>
      <w:r>
        <w:rPr/>
        <w:t>Помимо этого, Шварц и Билски разработали теорию динамических отношений между данными ведущими типами человеческой мотивации. Логика отношений между ценностями выводится авторами из отношений между мотивами поведения и соответствующими им поступками. Каждый тип мотивации имеет цель, руководящую стремлениями человека, которые, в свою очередь, приводят к согласованным или противоречивым действиям. Таким образом, конфликт или гармония между ценностями определяют, в конечном счете, стратегию его поведения.</w:t>
      </w:r>
    </w:p>
    <w:p>
      <w:pPr>
        <w:pStyle w:val="Style15"/>
        <w:rPr/>
      </w:pPr>
      <w:r>
        <w:rPr/>
        <w:t>Авторы предложили следующую типологию противоречий между ценностями:</w:t>
      </w:r>
    </w:p>
    <w:p>
      <w:pPr>
        <w:pStyle w:val="Style15"/>
        <w:rPr/>
      </w:pPr>
      <w:r>
        <w:rPr/>
        <w:t xml:space="preserve">I) Ценности </w:t>
      </w:r>
      <w:r>
        <w:rPr>
          <w:rStyle w:val="Emphasis"/>
        </w:rPr>
        <w:t>сохранения</w:t>
      </w:r>
      <w:r>
        <w:rPr/>
        <w:t xml:space="preserve"> (Безопасность, Конформность, Традиция) противоречат ценностям </w:t>
      </w:r>
      <w:r>
        <w:rPr>
          <w:rStyle w:val="Emphasis"/>
        </w:rPr>
        <w:t>изменения</w:t>
      </w:r>
      <w:r>
        <w:rPr/>
        <w:t xml:space="preserve"> (Стимулирование, Саморегуляция).</w:t>
      </w:r>
    </w:p>
    <w:p>
      <w:pPr>
        <w:pStyle w:val="Style15"/>
        <w:rPr/>
      </w:pPr>
      <w:r>
        <w:rPr/>
        <w:t>Здесь налицо явная оппозиция между ценностью автономии взглядов и действий индивида и ценностью сохранения традиций, поддержания стабильности общества.</w:t>
      </w:r>
    </w:p>
    <w:p>
      <w:pPr>
        <w:pStyle w:val="Style15"/>
        <w:rPr/>
      </w:pPr>
      <w:r>
        <w:rPr/>
        <w:t xml:space="preserve">II) Ценности </w:t>
      </w:r>
      <w:r>
        <w:rPr>
          <w:rStyle w:val="Emphasis"/>
        </w:rPr>
        <w:t>самопреодоления -</w:t>
      </w:r>
      <w:r>
        <w:rPr/>
        <w:t xml:space="preserve"> выхода за пределы собственного Эго (Универсализм, Благожелательность) - противоречат ценностям </w:t>
      </w:r>
      <w:r>
        <w:rPr>
          <w:rStyle w:val="Emphasis"/>
        </w:rPr>
        <w:t>самовозвышения -</w:t>
      </w:r>
      <w:r>
        <w:rPr/>
        <w:t xml:space="preserve"> акцентировании "самости" (Власть, Достижение, Гедонизм).</w:t>
      </w:r>
    </w:p>
    <w:p>
      <w:pPr>
        <w:pStyle w:val="Style15"/>
        <w:rPr/>
      </w:pPr>
      <w:r>
        <w:rPr/>
        <w:t>Здесь также налицо явная оппозиция между заботой о благе других и стремлением к доминированию над другими.</w:t>
      </w:r>
    </w:p>
    <w:p>
      <w:pPr>
        <w:pStyle w:val="Style15"/>
        <w:rPr/>
      </w:pPr>
      <w:r>
        <w:rPr/>
        <w:t>В непротиворечивых отношениях между собой, по мнению авторов, находятся следующие типы мотиваций:</w:t>
      </w:r>
    </w:p>
    <w:p>
      <w:pPr>
        <w:pStyle w:val="Style15"/>
        <w:rPr/>
      </w:pPr>
      <w:r>
        <w:rPr>
          <w:rStyle w:val="StrongEmphasis"/>
        </w:rPr>
        <w:t>* Власть и Достижение</w:t>
      </w:r>
      <w:r>
        <w:rPr/>
        <w:t xml:space="preserve"> - оба мотивационных типа делают акцент на социальном превосходстве и уважении со стороны других людей.</w:t>
      </w:r>
    </w:p>
    <w:p>
      <w:pPr>
        <w:pStyle w:val="Style15"/>
        <w:rPr/>
      </w:pPr>
      <w:r>
        <w:rPr>
          <w:rStyle w:val="StrongEmphasis"/>
        </w:rPr>
        <w:t>* Достижение и Гедонизм</w:t>
      </w:r>
      <w:r>
        <w:rPr/>
        <w:t xml:space="preserve"> - нацелены на получение удовольствия, потакание самому себе.</w:t>
      </w:r>
    </w:p>
    <w:p>
      <w:pPr>
        <w:pStyle w:val="Style15"/>
        <w:rPr/>
      </w:pPr>
      <w:r>
        <w:rPr>
          <w:rStyle w:val="StrongEmphasis"/>
        </w:rPr>
        <w:t>* Гедонизм и Стимулирование</w:t>
      </w:r>
      <w:r>
        <w:rPr/>
        <w:t xml:space="preserve"> - вызывают стремление к позитивному эмоциональному переживанию.</w:t>
      </w:r>
    </w:p>
    <w:p>
      <w:pPr>
        <w:pStyle w:val="Style15"/>
        <w:rPr/>
      </w:pPr>
      <w:r>
        <w:rPr>
          <w:rStyle w:val="StrongEmphasis"/>
        </w:rPr>
        <w:t>* Стимулирование и Саморегуляция -</w:t>
      </w:r>
      <w:r>
        <w:rPr/>
        <w:t xml:space="preserve"> активизируют внутреннюю мотивацию творчества, стремление к новизне и изменению.</w:t>
      </w:r>
    </w:p>
    <w:p>
      <w:pPr>
        <w:pStyle w:val="Style15"/>
        <w:rPr/>
      </w:pPr>
      <w:r>
        <w:rPr>
          <w:rStyle w:val="StrongEmphasis"/>
        </w:rPr>
        <w:t>* Саморегуляция и Универсализм</w:t>
      </w:r>
      <w:r>
        <w:rPr/>
        <w:t xml:space="preserve"> - делают акцент на возможности справедливого для всех и комфортного для себя существования в различных ситуациях.</w:t>
      </w:r>
    </w:p>
    <w:p>
      <w:pPr>
        <w:pStyle w:val="Style15"/>
        <w:rPr/>
      </w:pPr>
      <w:r>
        <w:rPr>
          <w:rStyle w:val="StrongEmphasis"/>
        </w:rPr>
        <w:t>* Универсализм и Благожелательность</w:t>
      </w:r>
      <w:r>
        <w:rPr/>
        <w:t xml:space="preserve"> - способствуют удовлетворению потребностей, связанных с существованием во внешнем мире, отказу от эгоистических интересов.</w:t>
      </w:r>
    </w:p>
    <w:p>
      <w:pPr>
        <w:pStyle w:val="Style15"/>
        <w:rPr/>
      </w:pPr>
      <w:r>
        <w:rPr>
          <w:rStyle w:val="StrongEmphasis"/>
        </w:rPr>
        <w:t>* Традиция и Конформность</w:t>
      </w:r>
      <w:r>
        <w:rPr/>
        <w:t xml:space="preserve"> - подчеркивают возможность сохранения стабильности за счет добровольного самоограничения и подчинения.</w:t>
      </w:r>
    </w:p>
    <w:p>
      <w:pPr>
        <w:pStyle w:val="Style15"/>
        <w:rPr/>
      </w:pPr>
      <w:r>
        <w:rPr>
          <w:rStyle w:val="StrongEmphasis"/>
        </w:rPr>
        <w:t>* Конформность и Безопасность</w:t>
      </w:r>
      <w:r>
        <w:rPr/>
        <w:t xml:space="preserve"> - предполагают защиту порядка, стабильности и социальной гармонии.</w:t>
      </w:r>
    </w:p>
    <w:p>
      <w:pPr>
        <w:pStyle w:val="Style15"/>
        <w:rPr/>
      </w:pPr>
      <w:r>
        <w:rPr>
          <w:rStyle w:val="StrongEmphasis"/>
        </w:rPr>
        <w:t>* Безопасность и Власть</w:t>
      </w:r>
      <w:r>
        <w:rPr/>
        <w:t xml:space="preserve"> - ставят акцент на избегание или преодоление неопределенности и нестабильности путем контроля за природными ресурсами и человеческими отношениями.</w:t>
      </w:r>
    </w:p>
    <w:p>
      <w:pPr>
        <w:pStyle w:val="Style15"/>
        <w:rPr/>
      </w:pPr>
      <w:r>
        <w:rPr/>
        <w:t>Общая динамическая структура отношений между типами ценностей представлена на рис. 1.</w:t>
      </w:r>
    </w:p>
    <w:p>
      <w:pPr>
        <w:pStyle w:val="Style15"/>
        <w:rPr/>
      </w:pPr>
      <w:r>
        <w:rPr/>
        <w:t>Как считают авторы, расположенные на рис. 1 рядом сегменты круга (типы ценностей или мотиваций) являются наиболее совместимыми. Увеличение расстояния по окружности между ценностными типами показывает уменьшение согласованности и увеличение конфликта.</w:t>
      </w:r>
    </w:p>
    <w:p>
      <w:pPr>
        <w:pStyle w:val="Style15"/>
        <w:rPr/>
      </w:pPr>
      <w:r>
        <w:rPr/>
        <w:t>Помимо описанных выше, Шварц и Билски предложили еще одно деление ценностей на две большие группы:</w:t>
      </w:r>
    </w:p>
    <w:p>
      <w:pPr>
        <w:pStyle w:val="Style15"/>
        <w:rPr/>
      </w:pPr>
      <w:r>
        <w:rPr/>
        <w:t xml:space="preserve">1. </w:t>
      </w:r>
      <w:r>
        <w:rPr>
          <w:rStyle w:val="Emphasis"/>
        </w:rPr>
        <w:t>Ценности, выражающие интересы индивида.</w:t>
      </w:r>
      <w:r>
        <w:rPr/>
        <w:t xml:space="preserve"> Им соответствуют следующие мотивационные блоки: </w:t>
      </w:r>
      <w:r>
        <w:rPr>
          <w:rStyle w:val="StrongEmphasis"/>
        </w:rPr>
        <w:t>Власть, Достижение, Гедонизм, Стимулирование, Саморегуляция.</w:t>
      </w:r>
      <w:r>
        <w:rPr/>
        <w:t xml:space="preserve"> </w:t>
      </w:r>
    </w:p>
    <w:p>
      <w:pPr>
        <w:pStyle w:val="Style15"/>
        <w:rPr/>
      </w:pPr>
      <w:r>
        <w:rPr/>
        <w:t xml:space="preserve">2. </w:t>
      </w:r>
      <w:r>
        <w:rPr>
          <w:rStyle w:val="Emphasis"/>
        </w:rPr>
        <w:t>Ценности, выражающие интересы группы.</w:t>
      </w:r>
      <w:r>
        <w:rPr/>
        <w:t xml:space="preserve"> К ним принадлежат такие мотивационные блоки, как </w:t>
      </w:r>
      <w:r>
        <w:rPr>
          <w:rStyle w:val="StrongEmphasis"/>
        </w:rPr>
        <w:t>Благожелательность, Традиция, Конформность.</w:t>
      </w:r>
      <w:r>
        <w:rPr/>
        <w:t xml:space="preserve"> </w:t>
      </w:r>
    </w:p>
    <w:p>
      <w:pPr>
        <w:pStyle w:val="Style15"/>
        <w:jc w:val="right"/>
        <w:rPr/>
      </w:pPr>
      <w:r>
        <w:rPr/>
        <w:t>стр. 28</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1.</w:t>
      </w:r>
      <w:r>
        <w:rPr/>
        <w:t xml:space="preserve"> Динамическая структура мотивационных блоков (по Шварцу и Билски).</w:t>
      </w:r>
    </w:p>
    <w:p>
      <w:pPr>
        <w:pStyle w:val="Style15"/>
        <w:rPr/>
      </w:pPr>
      <w:r>
        <w:rPr/>
        <w:t xml:space="preserve">Существуют еще два мотивационных блока - </w:t>
      </w:r>
      <w:r>
        <w:rPr>
          <w:rStyle w:val="StrongEmphasis"/>
        </w:rPr>
        <w:t>Универсализм и Безопасность,</w:t>
      </w:r>
      <w:r>
        <w:rPr/>
        <w:t xml:space="preserve"> которые выражают как индивидуальные, так и групповые интересы.</w:t>
      </w:r>
    </w:p>
    <w:p>
      <w:pPr>
        <w:pStyle w:val="Style15"/>
        <w:rPr/>
      </w:pPr>
      <w:r>
        <w:rPr/>
        <w:t>Для проверки теоретических выводов Шварцем были предприняты эмпирические исследования, проведенные первоначально в 20-и, а в последующем - в 48-и различных странах [15, 16]. При этом учитывались различные факторы, максимально отличающие выборки друг от друга: язык, культура, религиозная принадлежность, географическое расположение. Таким образом, Шварц и Билски хотели проверить универсальность или особенность типов ценностей, а также непосредственно самих ценностей в зависимости от культурных и демографических характеристик респондентов. Выборки были сформированы, в основном из преподавателей школ и студентов университетов, как социальных групп, отражающих тенденции стабильности и изменчивости ценностей в культуре. Все полученные результаты обрабатывались с помощью коэффициента корреляции Пирсона, а также с использованием метода "Анализ наименьшего пространства" (SSA) Гутмана-Лингоуса. Эмпирически полученная структура мотивационных типов была идентична гипотетической за исключением "сегмента", содержащего типы ценностей "конформность" и "традиция" (в первоначальном теоретическом варианте эти типы находились в совместной области, а в результате исследования Шварц и Билски развели их).</w:t>
      </w:r>
    </w:p>
    <w:p>
      <w:pPr>
        <w:pStyle w:val="Style15"/>
        <w:rPr/>
      </w:pPr>
      <w:r>
        <w:rPr/>
        <w:t xml:space="preserve">Весь ряд гипотез относительно </w:t>
      </w:r>
      <w:r>
        <w:rPr>
          <w:rStyle w:val="Emphasis"/>
        </w:rPr>
        <w:t>динамических отношений</w:t>
      </w:r>
      <w:r>
        <w:rPr/>
        <w:t xml:space="preserve"> конфликта и совместимости между типами ценностей был охвачен круговым расположением типов ценностей, представленных на рис. 1. Исходя из этого, авторы предположили, что сравнение для каждой выборки расположения типов ценностей, наблюдаемое в "анализе наименьшего пространства", с идеальным расположением может обеспечить полную оценку согласия между эмпирическими данными и теорией.</w:t>
      </w:r>
    </w:p>
    <w:p>
      <w:pPr>
        <w:pStyle w:val="Style15"/>
        <w:rPr/>
      </w:pPr>
      <w:r>
        <w:rPr/>
        <w:t>В результате эмпирических исследований были доказаны универсальность структуры ценностных типов и их расположение относительно друг друга (практически в 90% выборок они были идентичны). Данные не подтвердили идею, что существуют дополнительные универсальные мотивационные типы ценностей, все еще не охваченные теорией. Этот вывод был сделан на основе результатов, полученных на различных выборках, где психологи, проводившие опрос, добавляли специфические ценности, важные, по их мнению, в данных культурах. Когда же эти новые ценности были включены в "анализ наименьшего пространства", области, представляющие новые типы ценностей, не появились. Вместо этого добавленные ценности появились в областях, соответствующих определенным Шварцем и Билски ценностным типам. Например, "воздержание" - в Конформности или Традиции; "национальное самоопределение" - в Безопасности или Традиции.</w:t>
      </w:r>
    </w:p>
    <w:p>
      <w:pPr>
        <w:pStyle w:val="Style15"/>
        <w:rPr/>
      </w:pPr>
      <w:r>
        <w:rPr/>
        <w:t>Таким образом, в эмпирических исследованиях разных культур было подтверждено, что люди в большинстве культур безоговорочно различают десять типов ценностей в качестве руководящих принципов своей жизни, т.е. эти типы ценностей могут считаться универсальными. В то же время сам Шварц признает, что в некоторых случаях эмпирическая структура ценностей может иметь расхождение с "идеальной": это может быть связано с особыми социальными условиями жизни респондентов [15, 16].</w:t>
      </w:r>
    </w:p>
    <w:p>
      <w:pPr>
        <w:pStyle w:val="Style15"/>
        <w:rPr/>
      </w:pPr>
      <w:r>
        <w:rPr/>
        <w:t>ЭМПИРИЧЕСКОЕ ИССЛЕДОВАНИЕ ЦЕННОСТЕЙ РУССКОЙ КУЛЬТУРЫ НА ИНДИВИДУАЛЬНОМ УРОВНЕ</w:t>
      </w:r>
    </w:p>
    <w:p>
      <w:pPr>
        <w:pStyle w:val="Style15"/>
        <w:rPr/>
      </w:pPr>
      <w:r>
        <w:rPr/>
        <w:t>В рамках исследовательского проекта РГНФ "Преемственность и изменчивость базовых ценностей русской культуры (социально-психологический и индивидуально- личностный уровни анализа)" было проведено исследование ценностных приоритетов русских на индивидуальном и групповом уровнях с последующим сравнением взаимодействия и взаимообусловленности ценностных ориентации личности и базовых ценностей культуры. Результаты исследования ценностей на групповом уровне представлены в статье "Базовые ценности русской культуры на рубеже XXI века" [6]. В данной работе представлены резуль-</w:t>
      </w:r>
    </w:p>
    <w:p>
      <w:pPr>
        <w:pStyle w:val="Style15"/>
        <w:jc w:val="right"/>
        <w:rPr/>
      </w:pPr>
      <w:r>
        <w:rPr/>
        <w:t>стр. 29</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1.</w:t>
      </w:r>
      <w:r>
        <w:rPr/>
        <w:t xml:space="preserve"> Средние значения по мотивационным типам</w:t>
      </w:r>
    </w:p>
    <w:tbl>
      <w:tblPr>
        <w:tblW w:w="6015" w:type="dxa"/>
        <w:jc w:val="left"/>
        <w:tblInd w:w="-104" w:type="dxa"/>
        <w:tblLayout w:type="fixed"/>
        <w:tblCellMar>
          <w:top w:w="45" w:type="dxa"/>
          <w:left w:w="45" w:type="dxa"/>
          <w:bottom w:w="45" w:type="dxa"/>
          <w:right w:w="45" w:type="dxa"/>
        </w:tblCellMar>
      </w:tblPr>
      <w:tblGrid>
        <w:gridCol w:w="2458"/>
        <w:gridCol w:w="1203"/>
        <w:gridCol w:w="1203"/>
        <w:gridCol w:w="1151"/>
      </w:tblGrid>
      <w:tr>
        <w:trPr>
          <w:trHeight w:val="675" w:hRule="atLeast"/>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отивационный тип</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бщая выборка</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ыборка студентов</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ыборка учителей</w:t>
            </w:r>
          </w:p>
        </w:tc>
      </w:tr>
      <w:tr>
        <w:trPr>
          <w:trHeight w:val="375" w:hRule="atLeast"/>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ниверсализм</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8</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8</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7</w:t>
            </w:r>
          </w:p>
        </w:tc>
      </w:tr>
      <w:tr>
        <w:trPr>
          <w:trHeight w:val="315" w:hRule="atLeast"/>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лагожелательность</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1</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9</w:t>
            </w:r>
          </w:p>
        </w:tc>
      </w:tr>
      <w:tr>
        <w:trPr>
          <w:trHeight w:val="375" w:hRule="atLeast"/>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радиция</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66</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1</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2</w:t>
            </w:r>
          </w:p>
        </w:tc>
      </w:tr>
      <w:tr>
        <w:trPr>
          <w:trHeight w:val="345" w:hRule="atLeast"/>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формность</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3</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6</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w:t>
            </w:r>
          </w:p>
        </w:tc>
      </w:tr>
      <w:tr>
        <w:trPr>
          <w:trHeight w:val="315" w:hRule="atLeast"/>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езопасность</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8</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3</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2</w:t>
            </w:r>
          </w:p>
        </w:tc>
      </w:tr>
      <w:tr>
        <w:trPr>
          <w:trHeight w:val="345" w:hRule="atLeast"/>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ласть</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75</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7</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23</w:t>
            </w:r>
          </w:p>
        </w:tc>
      </w:tr>
      <w:tr>
        <w:trPr>
          <w:trHeight w:val="375" w:hRule="atLeast"/>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остижение</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9</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61</w:t>
            </w:r>
          </w:p>
        </w:tc>
      </w:tr>
      <w:tr>
        <w:trPr>
          <w:trHeight w:val="345" w:hRule="atLeast"/>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Гедонизм</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2</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3</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21</w:t>
            </w:r>
          </w:p>
        </w:tc>
      </w:tr>
      <w:tr>
        <w:trPr>
          <w:trHeight w:val="345" w:hRule="atLeast"/>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тимулирование</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45</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1</w:t>
            </w:r>
          </w:p>
        </w:tc>
      </w:tr>
      <w:tr>
        <w:trPr>
          <w:trHeight w:val="375" w:hRule="atLeast"/>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аморегуляция</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5</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5</w:t>
            </w:r>
          </w:p>
        </w:tc>
      </w:tr>
    </w:tbl>
    <w:p>
      <w:pPr>
        <w:pStyle w:val="Style15"/>
        <w:rPr/>
      </w:pPr>
      <w:r>
        <w:rPr/>
        <w:t>таты исследования ценностей на индивидуальном уровне.</w:t>
      </w:r>
    </w:p>
    <w:p>
      <w:pPr>
        <w:pStyle w:val="Style15"/>
        <w:rPr/>
      </w:pPr>
      <w:r>
        <w:rPr>
          <w:rStyle w:val="Emphasis"/>
        </w:rPr>
        <w:t>Целями</w:t>
      </w:r>
      <w:r>
        <w:rPr/>
        <w:t xml:space="preserve"> эмпирического исследования являлись: проверка тезиса об универсальности мотивационных блоков на индивидуальном уровне для русской культуры и выявление специфики ценностно-мотивационной структуры личности в русской культуре.</w:t>
      </w:r>
    </w:p>
    <w:p>
      <w:pPr>
        <w:pStyle w:val="Style15"/>
        <w:rPr/>
      </w:pPr>
      <w:r>
        <w:rPr/>
        <w:t xml:space="preserve">В </w:t>
      </w:r>
      <w:r>
        <w:rPr>
          <w:rStyle w:val="Emphasis"/>
        </w:rPr>
        <w:t>задачи</w:t>
      </w:r>
      <w:r>
        <w:rPr/>
        <w:t xml:space="preserve"> исследования входило:</w:t>
      </w:r>
    </w:p>
    <w:p>
      <w:pPr>
        <w:pStyle w:val="Style15"/>
        <w:rPr/>
      </w:pPr>
      <w:r>
        <w:rPr/>
        <w:t>а) выявление ценностно-мотивационной структуры индивидов, принадлежащих к русской культуре;</w:t>
      </w:r>
    </w:p>
    <w:p>
      <w:pPr>
        <w:pStyle w:val="Style15"/>
        <w:rPr/>
      </w:pPr>
      <w:r>
        <w:rPr/>
        <w:t>б) сравнение полученных данных с исследованием на групповом уровне;</w:t>
      </w:r>
    </w:p>
    <w:p>
      <w:pPr>
        <w:pStyle w:val="Style15"/>
        <w:rPr/>
      </w:pPr>
      <w:r>
        <w:rPr/>
        <w:t>в) анализ полученных мотивационных блоков и сравнение теоретической модели мотивационных блоков Шварца и Билски со структурой мотивационных блоков, выявленных в нашем исследовании.</w:t>
      </w:r>
    </w:p>
    <w:p>
      <w:pPr>
        <w:pStyle w:val="Style15"/>
        <w:rPr/>
      </w:pPr>
      <w:r>
        <w:rPr/>
        <w:t xml:space="preserve">Выдвинуты следующие </w:t>
      </w:r>
      <w:r>
        <w:rPr>
          <w:rStyle w:val="Emphasis"/>
        </w:rPr>
        <w:t>гипотезы:</w:t>
      </w:r>
      <w:r>
        <w:rPr/>
        <w:t xml:space="preserve"> </w:t>
      </w:r>
    </w:p>
    <w:p>
      <w:pPr>
        <w:pStyle w:val="Style15"/>
        <w:rPr/>
      </w:pPr>
      <w:r>
        <w:rPr/>
        <w:t>* Универсальность мотивационных блоков скорее всего подтвердится и в русской культуре.</w:t>
      </w:r>
    </w:p>
    <w:p>
      <w:pPr>
        <w:pStyle w:val="Style15"/>
        <w:rPr/>
      </w:pPr>
      <w:r>
        <w:rPr/>
        <w:t>* Наряду с этим могут выявиться типы мотиваций, которые по своей структуре отличаются от теоретической модели опросника Шварца.</w:t>
      </w:r>
    </w:p>
    <w:p>
      <w:pPr>
        <w:pStyle w:val="Style15"/>
        <w:rPr/>
      </w:pPr>
      <w:r>
        <w:rPr/>
        <w:t>* Эти отличия не являются случайными и объясняются особенностями данной этнической культуры и социального опыта респондентов.</w:t>
      </w:r>
    </w:p>
    <w:p>
      <w:pPr>
        <w:pStyle w:val="Style15"/>
        <w:rPr/>
      </w:pPr>
      <w:r>
        <w:rPr/>
        <w:t>МЕТОДИКА</w:t>
      </w:r>
    </w:p>
    <w:p>
      <w:pPr>
        <w:pStyle w:val="Style15"/>
        <w:rPr/>
      </w:pPr>
      <w:r>
        <w:rPr/>
        <w:t>В исследовании нами в качестве методики был использован опросник Шварца для изучения ценностей на индивидуальном уровне. Валидизация методики Шварца была проведена с помощью частичной адаптации: осуществлен двойной перевод утверждений, переводы составлялись между собой. После согласования перевода со Шварцем составлен окончательный вариант опросника на русском языке.</w:t>
      </w:r>
    </w:p>
    <w:p>
      <w:pPr>
        <w:pStyle w:val="Style15"/>
        <w:rPr/>
      </w:pPr>
      <w:r>
        <w:rPr/>
        <w:t xml:space="preserve">Опросник содержит 29 утверждений, каждое из которых относится к тому или иному мотивационному типу, например, отношение респондента к ценностям </w:t>
      </w:r>
      <w:r>
        <w:rPr>
          <w:rStyle w:val="StrongEmphasis"/>
        </w:rPr>
        <w:t>Универсализма</w:t>
      </w:r>
      <w:r>
        <w:rPr/>
        <w:t xml:space="preserve"> выявляется с помощью ответа на утверждения такого типа: "Он считает важным одинаковое отношение ко всем людям. Он хочет справедливости для каждого, даже для тех, с кем незнаком". К каждому мотивационному типу относится от 2 до 4 утверждений.</w:t>
      </w:r>
    </w:p>
    <w:p>
      <w:pPr>
        <w:pStyle w:val="Style15"/>
        <w:rPr/>
      </w:pPr>
      <w:r>
        <w:rPr/>
        <w:t>Для подсчета результатов используется симметричная шестибалльная шкала от "очень похож на меня" до "совсем не похож на меня". Результат подсчитывается путем вычисления среднего балла как для мотивационного типа отдельного человека с дальнейшим построением личностного мотивационного профиля, так и для вычисления значимости конкретного мотивационного типа для группы людей, принадлежащих к одной культуре.</w:t>
      </w:r>
    </w:p>
    <w:p>
      <w:pPr>
        <w:pStyle w:val="Style15"/>
        <w:rPr/>
      </w:pPr>
      <w:r>
        <w:rPr/>
        <w:t>Результаты опроса обрабатывались с помощью факторного и корреляционного анализов и общей статистики (пакет STATISTICA 5.0)</w:t>
      </w:r>
      <w:r>
        <w:rPr>
          <w:vertAlign w:val="superscript"/>
        </w:rPr>
        <w:t xml:space="preserve"> 1</w:t>
      </w:r>
      <w:r>
        <w:rPr/>
        <w:t xml:space="preserve"> . Дополнительный анализ результатов по нашей просьбе был проведен ассистентами С. Шварца в Иерусалимском университете с помощью метода "Анализ наименьшего пространства" (SSA).</w:t>
      </w:r>
    </w:p>
    <w:p>
      <w:pPr>
        <w:pStyle w:val="Style15"/>
        <w:rPr/>
      </w:pPr>
      <w:r>
        <w:rPr>
          <w:rStyle w:val="Emphasis"/>
        </w:rPr>
        <w:t>Объект исследования</w:t>
      </w:r>
      <w:r>
        <w:rPr/>
        <w:t xml:space="preserve"> - 210 жителей г. Пензы: 99 учителей (1949-1957 гг. рождения) и 111 студентов (1978-1981 гг. рождения)</w:t>
      </w:r>
      <w:r>
        <w:rPr>
          <w:vertAlign w:val="superscript"/>
        </w:rPr>
        <w:t xml:space="preserve"> 2</w:t>
      </w:r>
      <w:r>
        <w:rPr/>
        <w:t xml:space="preserve"> .</w:t>
      </w:r>
    </w:p>
    <w:p>
      <w:pPr>
        <w:pStyle w:val="Style15"/>
        <w:rPr/>
      </w:pPr>
      <w:r>
        <w:rPr/>
        <w:t>РЕЗУЛЬТАТЫ И ИХ ОБСУЖДЕНИЕ</w:t>
      </w:r>
    </w:p>
    <w:p>
      <w:pPr>
        <w:pStyle w:val="Style15"/>
        <w:rPr/>
      </w:pPr>
      <w:r>
        <w:rPr/>
        <w:t>Мы сгруппировали отдельные ценности в блоки мотиваций согласно теоретической модели Шварца и Билски и подсчитали средние значения по типам мотиваций для общей и отдельных выборок (см. табл. 1).</w:t>
      </w:r>
    </w:p>
    <w:p>
      <w:pPr>
        <w:pStyle w:val="Style15"/>
        <w:rPr/>
      </w:pPr>
      <w:r>
        <w:rPr/>
        <w:t xml:space="preserve">В общей выборке учителей и студентов наиболее значимыми мотивационными типами являются </w:t>
      </w:r>
      <w:r>
        <w:rPr>
          <w:rStyle w:val="StrongEmphasis"/>
        </w:rPr>
        <w:t>Власть</w:t>
      </w:r>
      <w:r>
        <w:rPr/>
        <w:t xml:space="preserve"> (3.75), </w:t>
      </w:r>
      <w:r>
        <w:rPr>
          <w:rStyle w:val="StrongEmphasis"/>
        </w:rPr>
        <w:t>Традиция</w:t>
      </w:r>
      <w:r>
        <w:rPr/>
        <w:t xml:space="preserve"> (3.66), </w:t>
      </w:r>
      <w:r>
        <w:rPr>
          <w:rStyle w:val="StrongEmphasis"/>
        </w:rPr>
        <w:t>Гедонизм</w:t>
      </w:r>
      <w:r>
        <w:rPr/>
        <w:t xml:space="preserve"> (3.52) и, соответственно, наименее выраженные типы мотивации - </w:t>
      </w:r>
      <w:r>
        <w:rPr>
          <w:rStyle w:val="StrongEmphasis"/>
        </w:rPr>
        <w:t>Благожелательность</w:t>
      </w:r>
      <w:r>
        <w:rPr/>
        <w:t xml:space="preserve"> (2.01) и </w:t>
      </w:r>
      <w:r>
        <w:rPr>
          <w:rStyle w:val="StrongEmphasis"/>
        </w:rPr>
        <w:t>Безопасность</w:t>
      </w:r>
      <w:r>
        <w:rPr/>
        <w:t xml:space="preserve"> (2.28) (в скобках указаны средние баллы по выборке).</w:t>
      </w:r>
    </w:p>
    <w:p>
      <w:pPr>
        <w:pStyle w:val="Style15"/>
        <w:rPr/>
      </w:pPr>
      <w:r>
        <w:rPr/>
        <w:t xml:space="preserve">Наиболее значимыми типами мотивации в структуре индивидуальных ценностей студентов являются </w:t>
      </w:r>
      <w:r>
        <w:rPr>
          <w:rStyle w:val="StrongEmphasis"/>
        </w:rPr>
        <w:t>Традиция</w:t>
      </w:r>
      <w:r>
        <w:rPr/>
        <w:t xml:space="preserve"> (4.1), </w:t>
      </w:r>
      <w:r>
        <w:rPr>
          <w:rStyle w:val="StrongEmphasis"/>
        </w:rPr>
        <w:t>Комформность</w:t>
      </w:r>
      <w:r>
        <w:rPr/>
        <w:t xml:space="preserve"> (3.56) и </w:t>
      </w:r>
      <w:r>
        <w:rPr>
          <w:rStyle w:val="StrongEmphasis"/>
        </w:rPr>
        <w:t>Власть</w:t>
      </w:r>
      <w:r>
        <w:rPr/>
        <w:t xml:space="preserve"> (3.27), а наименее весомыми - </w:t>
      </w:r>
      <w:r>
        <w:rPr>
          <w:rStyle w:val="StrongEmphasis"/>
        </w:rPr>
        <w:t>Благожелательность</w:t>
      </w:r>
      <w:r>
        <w:rPr/>
        <w:t xml:space="preserve"> (2.22) и </w:t>
      </w:r>
      <w:r>
        <w:rPr>
          <w:rStyle w:val="StrongEmphasis"/>
        </w:rPr>
        <w:t>Саморегуляция</w:t>
      </w:r>
      <w:r>
        <w:rPr/>
        <w:t xml:space="preserve"> (2.25). У учителей наиболее значимы: </w:t>
      </w:r>
      <w:r>
        <w:rPr>
          <w:rStyle w:val="StrongEmphasis"/>
        </w:rPr>
        <w:t>Власть</w:t>
      </w:r>
      <w:r>
        <w:rPr/>
        <w:t xml:space="preserve"> (4.23), </w:t>
      </w:r>
      <w:r>
        <w:rPr>
          <w:rStyle w:val="StrongEmphasis"/>
        </w:rPr>
        <w:t>Гедонизм</w:t>
      </w:r>
      <w:r>
        <w:rPr/>
        <w:t xml:space="preserve"> </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Автор благодарит за помощь в проведении опроса в г. Пензе доцента Пензенского технического университета О.В. Чернову.</w:t>
      </w:r>
    </w:p>
    <w:p>
      <w:pPr>
        <w:pStyle w:val="Style15"/>
        <w:rPr/>
      </w:pPr>
      <w:r>
        <w:rPr>
          <w:sz w:val="19"/>
          <w:szCs w:val="19"/>
          <w:vertAlign w:val="superscript"/>
        </w:rPr>
        <w:t>2</w:t>
      </w:r>
      <w:r>
        <w:rPr>
          <w:sz w:val="19"/>
          <w:szCs w:val="19"/>
        </w:rPr>
        <w:t xml:space="preserve"> В обработке и интерпретации результатов исследования активное участие принимала дипломница психологического фак-та ГУГН </w:t>
      </w:r>
      <w:r>
        <w:rPr>
          <w:rStyle w:val="Emphasis"/>
          <w:sz w:val="19"/>
          <w:szCs w:val="19"/>
        </w:rPr>
        <w:t>Н.М. Полянская,</w:t>
      </w:r>
      <w:r>
        <w:rPr>
          <w:sz w:val="19"/>
          <w:szCs w:val="19"/>
        </w:rPr>
        <w:t xml:space="preserve"> которой автор выражает искреннюю признательность.</w:t>
      </w:r>
    </w:p>
    <w:p>
      <w:pPr>
        <w:pStyle w:val="Style15"/>
        <w:jc w:val="right"/>
        <w:rPr/>
      </w:pPr>
      <w:r>
        <w:rPr/>
        <w:t>стр. 30</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4.21), </w:t>
      </w:r>
      <w:r>
        <w:rPr>
          <w:rStyle w:val="StrongEmphasis"/>
        </w:rPr>
        <w:t>Стимулирование</w:t>
      </w:r>
      <w:r>
        <w:rPr/>
        <w:t xml:space="preserve"> (4.10), а наименее - </w:t>
      </w:r>
      <w:r>
        <w:rPr>
          <w:rStyle w:val="StrongEmphasis"/>
        </w:rPr>
        <w:t>Благожелательность</w:t>
      </w:r>
      <w:r>
        <w:rPr/>
        <w:t xml:space="preserve"> (1.79) и </w:t>
      </w:r>
      <w:r>
        <w:rPr>
          <w:rStyle w:val="StrongEmphasis"/>
        </w:rPr>
        <w:t>Безопасность</w:t>
      </w:r>
      <w:r>
        <w:rPr/>
        <w:t xml:space="preserve"> (2.02).</w:t>
      </w:r>
    </w:p>
    <w:p>
      <w:pPr>
        <w:pStyle w:val="Style15"/>
        <w:rPr/>
      </w:pPr>
      <w:r>
        <w:rPr/>
        <w:t>Эти данные интересно сравнить с результатами нашего исследования ценностей на уровне культуры, проведенными с помощью основного опросника Шварца, включающего 57 ценностей [б].</w:t>
      </w:r>
    </w:p>
    <w:p>
      <w:pPr>
        <w:pStyle w:val="Style15"/>
        <w:rPr/>
      </w:pPr>
      <w:r>
        <w:rPr/>
        <w:t xml:space="preserve">Анализ наиболее предпочитаемых ценностей в том исследовании показал, что в обеих группах (учителей и студентов) выделился блок повторяющихся, неизменных ценностей </w:t>
      </w:r>
      <w:r>
        <w:rPr>
          <w:rStyle w:val="Emphasis"/>
        </w:rPr>
        <w:t>(защита семьи, здоровье, настоящая дружба, верность, интеллект, смысл жизни, внутренняя гармония).</w:t>
      </w:r>
      <w:r>
        <w:rPr/>
        <w:t xml:space="preserve"> Их можно отнести к базовым ценностям русской культуры, транслирующимся из поколения в поколение. Наряду с этим были выделены ценности, которые более предпочитаемы одной из групп и не встречаются в списке приоритетных в другой. Так, группа учителей предпочитала </w:t>
      </w:r>
      <w:r>
        <w:rPr>
          <w:rStyle w:val="Emphasis"/>
        </w:rPr>
        <w:t>мир на земле, ответственность, социальный порядок, национальная безопасность, честность, уважение старших.</w:t>
      </w:r>
      <w:r>
        <w:rPr/>
        <w:t xml:space="preserve"> В группе студентов более предпочитаемыми оказались </w:t>
      </w:r>
      <w:r>
        <w:rPr>
          <w:rStyle w:val="Emphasis"/>
        </w:rPr>
        <w:t>самоуважение, независимость, достижение успеха, свобода, зрелая любовь, выбор собственных целей.</w:t>
      </w:r>
      <w:r>
        <w:rPr/>
        <w:t xml:space="preserve"> Нетрудно заметить, что эти два блока ценностей отличаются тем, что в группе учителей доминируют ценности коллективистской направленности, служащие установлению и поддержанию группового единства и групповой гармонии (по Шварцу, </w:t>
      </w:r>
      <w:r>
        <w:rPr>
          <w:rStyle w:val="StrongEmphasis"/>
        </w:rPr>
        <w:t>Консерватизм и Равноправие).</w:t>
      </w:r>
      <w:r>
        <w:rPr/>
        <w:t xml:space="preserve"> Для студентов, напротив, более значимы были ценности индивидуалистической направленности, служащие личностному росту и развитию (по Шварцу, это: </w:t>
      </w:r>
      <w:r>
        <w:rPr>
          <w:rStyle w:val="StrongEmphasis"/>
        </w:rPr>
        <w:t>Мастерство, Автономия и Равноправие</w:t>
      </w:r>
      <w:r>
        <w:rPr/>
        <w:t xml:space="preserve"> ) [6].</w:t>
      </w:r>
    </w:p>
    <w:p>
      <w:pPr>
        <w:pStyle w:val="Style15"/>
        <w:rPr/>
      </w:pPr>
      <w:r>
        <w:rPr/>
        <w:t xml:space="preserve">Если сравнить данные, полученные в результате исследования с помощью опросников измерения ценностей на индивидуальном и культурном уровнях в группах учителей и студентов, можно увидеть, что приоритетные ценности на разных уровнях измерения диаметрально противоположны: на индивидуальном уровне учителя предпочитают ценности </w:t>
      </w:r>
      <w:r>
        <w:rPr>
          <w:rStyle w:val="StrongEmphasis"/>
        </w:rPr>
        <w:t>Власти, Гедонизма и Стимулирования</w:t>
      </w:r>
      <w:r>
        <w:rPr/>
        <w:t xml:space="preserve"> (т.е. выражающие интересы индивида), а на культурном - ценности </w:t>
      </w:r>
      <w:r>
        <w:rPr>
          <w:rStyle w:val="StrongEmphasis"/>
        </w:rPr>
        <w:t>Консерватизма и Равноправия</w:t>
      </w:r>
      <w:r>
        <w:rPr/>
        <w:t xml:space="preserve"> (служащие групповой гармонии).</w:t>
      </w:r>
    </w:p>
    <w:p>
      <w:pPr>
        <w:pStyle w:val="Style15"/>
        <w:rPr/>
      </w:pPr>
      <w:r>
        <w:rPr/>
        <w:t xml:space="preserve">У студентов - абсолютно противоположная картина: на индивидуальном уровне они предпочитают ценности </w:t>
      </w:r>
      <w:r>
        <w:rPr>
          <w:rStyle w:val="StrongEmphasis"/>
        </w:rPr>
        <w:t>Традиции и Конформности</w:t>
      </w:r>
      <w:r>
        <w:rPr/>
        <w:t xml:space="preserve"> (служащие интересам группы), а на культурном - ценности </w:t>
      </w:r>
      <w:r>
        <w:rPr>
          <w:rStyle w:val="StrongEmphasis"/>
        </w:rPr>
        <w:t>Мастерства и Автономии</w:t>
      </w:r>
      <w:r>
        <w:rPr/>
        <w:t xml:space="preserve"> (выражающие интересы индивида). Чем можно объяснить эти различия?</w:t>
      </w:r>
    </w:p>
    <w:p>
      <w:pPr>
        <w:pStyle w:val="Style15"/>
        <w:rPr/>
      </w:pPr>
      <w:r>
        <w:rPr/>
        <w:t xml:space="preserve">На наш взгляд, выбор учителями на индивидуальном уровне ценностей, служащих самовозвышению и усилению Я- идентичности, можно объяснить тем, что в нестабильных социальных условиях именно личностная идентичность становится ведущей и определяющей в адаптации человека к изменившейся реальности [8] - т.е. на индивидуальном уровне социальная нестабильность (и усиливающийся момент состязательности) способствует активизации индивидуальных целей и потребностей - личного продвижения, успеха, благосостояния. Идеалом же культуры, социума для более старших поколений по-прежнему является стабильность, определенность, отсюда предпочтение ценностей </w:t>
      </w:r>
      <w:r>
        <w:rPr>
          <w:rStyle w:val="StrongEmphasis"/>
        </w:rPr>
        <w:t>Консерватизма и Равноправия</w:t>
      </w:r>
      <w:r>
        <w:rPr/>
        <w:t xml:space="preserve"> на групповом, культурном уровне.</w:t>
      </w:r>
    </w:p>
    <w:p>
      <w:pPr>
        <w:pStyle w:val="Style15"/>
        <w:rPr/>
      </w:pPr>
      <w:r>
        <w:rPr/>
        <w:t xml:space="preserve">У молодого поколения другая картина мира: их не устраивает стабильный и неизменный социум, им нужны условия для соревновательности и личного достижения (ценности </w:t>
      </w:r>
      <w:r>
        <w:rPr>
          <w:rStyle w:val="StrongEmphasis"/>
        </w:rPr>
        <w:t>Мастерства и Автономии</w:t>
      </w:r>
      <w:r>
        <w:rPr/>
        <w:t xml:space="preserve"> на культурном уровне), т.е. общество, по их мнению, должно поощрять индивидуальные усилия, а на уровне своих индивидуальных потребностей они нуждаются в сохранении традиции и подчинения своих интересов интересам выживания своей группы, сохранения ее уникальности.</w:t>
      </w:r>
    </w:p>
    <w:p>
      <w:pPr>
        <w:pStyle w:val="Style15"/>
        <w:rPr/>
      </w:pPr>
      <w:r>
        <w:rPr/>
        <w:t>Получается, что у старшего поколения актуализированы и интериоризованы (переведены на индивидуальный уровень) ценности, служащие интересам индивида, а у молодого поколения - ценности, служащие интересам выживания группы. Старшие стремятся к акцентированию в себе индивидуально-личностного начала, а молодые - коллективного, группового. Это неудивительно, если вспомнить историю времен "застоя" (время формирования старшего поколения, когда от личности, индивида мало что зависело и мало что требовалось) и "постперестроичных" лет, формировавших поколение студентов, (когда индивидуальные усилия могли значительно изменить жизненную ситуацию). Похоже, что ценности индивидуального уровня компенсируют и компенсируются ценностями группового (культурного) уровня.</w:t>
      </w:r>
    </w:p>
    <w:p>
      <w:pPr>
        <w:pStyle w:val="Style15"/>
        <w:rPr/>
      </w:pPr>
      <w:r>
        <w:rPr/>
        <w:t>Кроме того, для объяснения полученных расхождений можно выдвинуть следующую гипотезу: когда культура переживает значительные социальные изменения, в действие могут вступать механизмы социально-психологической защиты культуры от разрушения - сохранения уникальности и неизменности ее базовых ценностей. Возможно, этим объясняется акцентирование и перевод базовых ценностей русской культуры на личностно-индивидуальный уровень у молодого поколения - т.е. эти ценности переживаются молодыми людьми как личностно значимые. Вероятно, перевод этих ценностей на индивидуальный уровень обеспечивает их лучшую сохранность в будущем.</w:t>
      </w:r>
    </w:p>
    <w:p>
      <w:pPr>
        <w:pStyle w:val="Style15"/>
        <w:rPr/>
      </w:pPr>
      <w:r>
        <w:rPr/>
        <w:t>Далее, в нашем предыдущем исследовании на уровне культуры было выявлено, что два первых и самых мощных фактора, определяющих семантическое пространство ценностно-мотивацион-</w:t>
      </w:r>
    </w:p>
    <w:p>
      <w:pPr>
        <w:pStyle w:val="Style15"/>
        <w:jc w:val="right"/>
        <w:rPr/>
      </w:pPr>
      <w:r>
        <w:rPr/>
        <w:t>стр. 31</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w:t>
      </w:r>
      <w:r>
        <w:rPr/>
        <w:t xml:space="preserve"> </w:t>
      </w:r>
      <w:r>
        <w:rPr>
          <w:rStyle w:val="StrongEmphasis"/>
        </w:rPr>
        <w:t>2</w:t>
      </w:r>
      <w:r>
        <w:rPr/>
        <w:t xml:space="preserve"> . Результаты факторного анализа (по общей выборке студентов и учителей)</w:t>
      </w:r>
    </w:p>
    <w:tbl>
      <w:tblPr>
        <w:tblW w:w="6000" w:type="dxa"/>
        <w:jc w:val="left"/>
        <w:tblInd w:w="-104" w:type="dxa"/>
        <w:tblLayout w:type="fixed"/>
        <w:tblCellMar>
          <w:top w:w="45" w:type="dxa"/>
          <w:left w:w="45" w:type="dxa"/>
          <w:bottom w:w="45" w:type="dxa"/>
          <w:right w:w="45" w:type="dxa"/>
        </w:tblCellMar>
      </w:tblPr>
      <w:tblGrid>
        <w:gridCol w:w="1269"/>
        <w:gridCol w:w="2986"/>
        <w:gridCol w:w="1745"/>
      </w:tblGrid>
      <w:tr>
        <w:trPr>
          <w:trHeight w:val="675" w:hRule="atLeast"/>
        </w:trPr>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Факторы</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ип мотивации</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Факторная нагрузка</w:t>
            </w:r>
          </w:p>
        </w:tc>
      </w:tr>
      <w:tr>
        <w:trPr>
          <w:trHeight w:val="345" w:hRule="atLeast"/>
        </w:trPr>
        <w:tc>
          <w:tcPr>
            <w:tcW w:w="12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Безопасность</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79</w:t>
            </w:r>
          </w:p>
        </w:tc>
      </w:tr>
      <w:tr>
        <w:trPr>
          <w:trHeight w:val="345" w:hRule="atLeast"/>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лагожелательность</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62</w:t>
            </w:r>
          </w:p>
        </w:tc>
      </w:tr>
      <w:tr>
        <w:trPr>
          <w:trHeight w:val="375" w:hRule="atLeast"/>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ниверсализм</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63</w:t>
            </w:r>
          </w:p>
        </w:tc>
      </w:tr>
      <w:tr>
        <w:trPr>
          <w:trHeight w:val="300" w:hRule="atLeast"/>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70</w:t>
            </w:r>
          </w:p>
        </w:tc>
      </w:tr>
      <w:tr>
        <w:trPr>
          <w:trHeight w:val="345" w:hRule="atLeast"/>
        </w:trPr>
        <w:tc>
          <w:tcPr>
            <w:tcW w:w="12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Гедонизм (0.54)</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65</w:t>
            </w:r>
          </w:p>
        </w:tc>
      </w:tr>
      <w:tr>
        <w:trPr>
          <w:trHeight w:val="315" w:hRule="atLeast"/>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71</w:t>
            </w:r>
          </w:p>
        </w:tc>
      </w:tr>
      <w:tr>
        <w:trPr>
          <w:trHeight w:val="375" w:hRule="atLeast"/>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тимуляция (0.52)</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75</w:t>
            </w:r>
          </w:p>
        </w:tc>
      </w:tr>
      <w:tr>
        <w:trPr>
          <w:trHeight w:val="315" w:hRule="atLeast"/>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52</w:t>
            </w:r>
          </w:p>
        </w:tc>
      </w:tr>
      <w:tr>
        <w:trPr>
          <w:trHeight w:val="375" w:hRule="atLeast"/>
        </w:trPr>
        <w:tc>
          <w:tcPr>
            <w:tcW w:w="12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Традиция</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71</w:t>
            </w:r>
          </w:p>
        </w:tc>
      </w:tr>
      <w:tr>
        <w:trPr>
          <w:trHeight w:val="345" w:hRule="atLeast"/>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формность</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41</w:t>
            </w:r>
          </w:p>
        </w:tc>
      </w:tr>
      <w:tr>
        <w:trPr>
          <w:trHeight w:val="345" w:hRule="atLeast"/>
        </w:trPr>
        <w:tc>
          <w:tcPr>
            <w:tcW w:w="12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Саморегуляция</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71</w:t>
            </w:r>
          </w:p>
        </w:tc>
      </w:tr>
      <w:tr>
        <w:trPr>
          <w:trHeight w:val="315" w:hRule="atLeast"/>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40</w:t>
            </w:r>
          </w:p>
        </w:tc>
      </w:tr>
      <w:tr>
        <w:trPr>
          <w:trHeight w:val="345" w:hRule="atLeast"/>
        </w:trPr>
        <w:tc>
          <w:tcPr>
            <w:tcW w:w="12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Достижение</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73</w:t>
            </w:r>
          </w:p>
        </w:tc>
      </w:tr>
      <w:tr>
        <w:trPr>
          <w:trHeight w:val="315" w:hRule="atLeast"/>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70</w:t>
            </w:r>
          </w:p>
        </w:tc>
      </w:tr>
      <w:tr>
        <w:trPr>
          <w:trHeight w:val="345" w:hRule="atLeast"/>
        </w:trPr>
        <w:tc>
          <w:tcPr>
            <w:tcW w:w="12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Власть</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51</w:t>
            </w:r>
          </w:p>
        </w:tc>
      </w:tr>
      <w:tr>
        <w:trPr>
          <w:trHeight w:val="345" w:hRule="atLeast"/>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остижение</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35</w:t>
            </w:r>
          </w:p>
        </w:tc>
      </w:tr>
      <w:tr>
        <w:trPr>
          <w:trHeight w:val="345" w:hRule="atLeast"/>
        </w:trPr>
        <w:tc>
          <w:tcPr>
            <w:tcW w:w="12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Конформность</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32</w:t>
            </w:r>
          </w:p>
        </w:tc>
      </w:tr>
      <w:tr>
        <w:trPr>
          <w:trHeight w:val="375" w:hRule="atLeast"/>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22</w:t>
            </w:r>
          </w:p>
        </w:tc>
      </w:tr>
    </w:tbl>
    <w:p>
      <w:pPr>
        <w:pStyle w:val="Style15"/>
        <w:rPr/>
      </w:pPr>
      <w:r>
        <w:rPr/>
        <w:t xml:space="preserve">ной структуры обеих групп респондентов (учителей и студентов), это </w:t>
      </w:r>
      <w:r>
        <w:rPr>
          <w:rStyle w:val="StrongEmphasis"/>
        </w:rPr>
        <w:t>Культура и Эгоцентризм</w:t>
      </w:r>
      <w:r>
        <w:rPr/>
        <w:t xml:space="preserve"> [6]. Отличия заключались в том, что культура для студентов - это внешнее и нормативное 22понятие, а для учителей - интериоризованное и обогащенное личностным смыслом, близкое к понятию </w:t>
      </w:r>
      <w:r>
        <w:rPr>
          <w:rStyle w:val="StrongEmphasis"/>
        </w:rPr>
        <w:t>Универсализм</w:t>
      </w:r>
      <w:r>
        <w:rPr/>
        <w:t xml:space="preserve"> на индивидуальном уровне. В целом же структура ценностей русских укладывалась в классическую схему Шварца, где одна из осей имеет два полюса: </w:t>
      </w:r>
      <w:r>
        <w:rPr>
          <w:rStyle w:val="Emphasis"/>
        </w:rPr>
        <w:t>акцент на других - акцент на себе (самопреодоление - самовозвышение).</w:t>
      </w:r>
      <w:r>
        <w:rPr/>
        <w:t xml:space="preserve"> </w:t>
      </w:r>
    </w:p>
    <w:p>
      <w:pPr>
        <w:pStyle w:val="Style15"/>
        <w:rPr/>
      </w:pPr>
      <w:r>
        <w:rPr/>
        <w:t xml:space="preserve">Интересно было выявить: что же скрывается на индивидуальном уровне под понятиями </w:t>
      </w:r>
      <w:r>
        <w:rPr>
          <w:rStyle w:val="StrongEmphasis"/>
        </w:rPr>
        <w:t>Культуры и Эгоцентризма?</w:t>
      </w:r>
      <w:r>
        <w:rPr/>
        <w:t xml:space="preserve"> </w:t>
      </w:r>
    </w:p>
    <w:p>
      <w:pPr>
        <w:pStyle w:val="Style15"/>
        <w:rPr/>
      </w:pPr>
      <w:r>
        <w:rPr/>
        <w:t>Нами были проведены корреляционный, факторный и структурный анализы данных результатов исследования. В результате факторного анализа, проведенного путем вращения корреляционной матрицы по типу vary-max, выделили семь факторов:</w:t>
      </w:r>
    </w:p>
    <w:p>
      <w:pPr>
        <w:pStyle w:val="Style15"/>
        <w:rPr/>
      </w:pPr>
      <w:r>
        <w:rPr/>
        <w:t xml:space="preserve">1-й - вес 4.55 (15.7% дисперсии) включил в себя ценности </w:t>
      </w:r>
      <w:r>
        <w:rPr>
          <w:rStyle w:val="StrongEmphasis"/>
        </w:rPr>
        <w:t>Универсализма, Безопасности и Благожелательности.</w:t>
      </w:r>
      <w:r>
        <w:rPr/>
        <w:t xml:space="preserve"> </w:t>
      </w:r>
    </w:p>
    <w:p>
      <w:pPr>
        <w:pStyle w:val="Style15"/>
        <w:rPr/>
      </w:pPr>
      <w:r>
        <w:rPr/>
        <w:t xml:space="preserve">2-й - вес 4.18 (14.4%) - </w:t>
      </w:r>
      <w:r>
        <w:rPr>
          <w:rStyle w:val="StrongEmphasis"/>
        </w:rPr>
        <w:t>Гедонизма и Стимулирования.</w:t>
      </w:r>
      <w:r>
        <w:rPr/>
        <w:t xml:space="preserve"> </w:t>
      </w:r>
    </w:p>
    <w:p>
      <w:pPr>
        <w:pStyle w:val="Style15"/>
        <w:rPr/>
      </w:pPr>
      <w:r>
        <w:rPr/>
        <w:t xml:space="preserve">3-й - вес 1,63 (5.6%) - </w:t>
      </w:r>
      <w:r>
        <w:rPr>
          <w:rStyle w:val="StrongEmphasis"/>
        </w:rPr>
        <w:t>Традиции и Конформности.</w:t>
      </w:r>
      <w:r>
        <w:rPr/>
        <w:t xml:space="preserve"> </w:t>
      </w:r>
    </w:p>
    <w:p>
      <w:pPr>
        <w:pStyle w:val="Style15"/>
        <w:rPr/>
      </w:pPr>
      <w:r>
        <w:rPr/>
        <w:t xml:space="preserve">4-й - вес 1.53 (5.3%) - </w:t>
      </w:r>
      <w:r>
        <w:rPr>
          <w:rStyle w:val="StrongEmphasis"/>
        </w:rPr>
        <w:t>Саморегуляции.</w:t>
      </w:r>
      <w:r>
        <w:rPr/>
        <w:t xml:space="preserve"> </w:t>
      </w:r>
    </w:p>
    <w:p>
      <w:pPr>
        <w:pStyle w:val="Style15"/>
        <w:rPr/>
      </w:pPr>
      <w:r>
        <w:rPr/>
        <w:t xml:space="preserve">5-й - вес 1.43 (4.9%) - </w:t>
      </w:r>
      <w:r>
        <w:rPr>
          <w:rStyle w:val="StrongEmphasis"/>
        </w:rPr>
        <w:t>Достижения.</w:t>
      </w:r>
      <w:r>
        <w:rPr/>
        <w:t xml:space="preserve"> </w:t>
      </w:r>
    </w:p>
    <w:p>
      <w:pPr>
        <w:pStyle w:val="Style15"/>
        <w:rPr/>
      </w:pPr>
      <w:r>
        <w:rPr/>
        <w:t xml:space="preserve">6-й - вес 1.39 (4.6%) </w:t>
      </w:r>
      <w:r>
        <w:rPr>
          <w:rStyle w:val="StrongEmphasis"/>
        </w:rPr>
        <w:t>- Благожелательности и Стимулирования.</w:t>
      </w:r>
      <w:r>
        <w:rPr/>
        <w:t xml:space="preserve"> </w:t>
      </w:r>
    </w:p>
    <w:p>
      <w:pPr>
        <w:pStyle w:val="Style15"/>
        <w:rPr/>
      </w:pPr>
      <w:r>
        <w:rPr/>
        <w:t xml:space="preserve">7-й - вес 1.51 (5.2%) - </w:t>
      </w:r>
      <w:r>
        <w:rPr>
          <w:rStyle w:val="StrongEmphasis"/>
        </w:rPr>
        <w:t>Конформности.</w:t>
      </w:r>
      <w:r>
        <w:rPr/>
        <w:t xml:space="preserve"> </w:t>
      </w:r>
    </w:p>
    <w:p>
      <w:pPr>
        <w:pStyle w:val="Style15"/>
        <w:rPr/>
      </w:pPr>
      <w:r>
        <w:rPr/>
        <w:t>Содержания факторов и весовые нагрузки представлены в табл. 2.</w:t>
      </w:r>
    </w:p>
    <w:p>
      <w:pPr>
        <w:pStyle w:val="Style15"/>
        <w:rPr/>
      </w:pPr>
      <w:r>
        <w:rPr/>
        <w:t>Результаты факторного анализа, корреляционного анализа переменных внутри каждого фактора и данные структурного анализа с использованием метода "Анализ наименьшего пространства" (SSA) Гутмана-Лингоуса позволяют построить следующую структуру динамических отношений типов мотивации в русской культуре на индивидуальном уровне (см. рис. 2).</w:t>
      </w:r>
    </w:p>
    <w:p>
      <w:pPr>
        <w:pStyle w:val="Style15"/>
        <w:rPr/>
      </w:pPr>
      <w:r>
        <w:rPr/>
        <w:t xml:space="preserve">Итак, выделились следующие классические мотивационные блоки - </w:t>
      </w:r>
      <w:r>
        <w:rPr>
          <w:rStyle w:val="StrongEmphasis"/>
        </w:rPr>
        <w:t>Достижение, Власть, Конформность, Традиция, Саморегуляция</w:t>
      </w:r>
      <w:r>
        <w:rPr/>
        <w:t xml:space="preserve"> и два блока, отличающихся от теоретической модели: </w:t>
      </w:r>
      <w:r>
        <w:rPr>
          <w:rStyle w:val="StrongEmphasis"/>
        </w:rPr>
        <w:t>Стимулирование + Гедонизм; Универсализм + + Благожелательность + Безопасность.</w:t>
      </w:r>
      <w:r>
        <w:rPr/>
        <w:t xml:space="preserve"> Рассмотрим эти мотивационные блоки ближе.</w:t>
      </w:r>
    </w:p>
    <w:p>
      <w:pPr>
        <w:pStyle w:val="Style15"/>
        <w:rPr/>
      </w:pPr>
      <w:r>
        <w:rPr/>
        <w:t xml:space="preserve">Мотивационная цель блока </w:t>
      </w:r>
      <w:r>
        <w:rPr>
          <w:rStyle w:val="StrongEmphasis"/>
        </w:rPr>
        <w:t>Гедонизм</w:t>
      </w:r>
      <w:r>
        <w:rPr/>
        <w:t xml:space="preserve"> обозначается Шварцем как удовольствие, чувственное наслаждение. Этот мотивационный тип выделен из необходимости удовлетворения биологических потребностей и испытываемого при этом удовольствия. Мотивационная цель блока </w:t>
      </w:r>
      <w:r>
        <w:rPr>
          <w:rStyle w:val="StrongEmphasis"/>
        </w:rPr>
        <w:t>Стимулирование</w:t>
      </w:r>
      <w:r>
        <w:rPr/>
        <w:t xml:space="preserve"> определяется как новизна и состязательность в жизни, необходимые для поддержания оптимального уровня активности организма. При слиянии этих мотивационных типов в один мотивационную цель нового блока можно определить как переживание удовольствия от новизны и состязательности для поддержания оптимального уровня активности организма.</w:t>
      </w:r>
    </w:p>
    <w:p>
      <w:pPr>
        <w:pStyle w:val="Style15"/>
        <w:rPr/>
      </w:pPr>
      <w:r>
        <w:rPr/>
        <w:drawing>
          <wp:inline distT="0" distB="0" distL="0" distR="0">
            <wp:extent cx="304165" cy="304165"/>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2.</w:t>
      </w:r>
      <w:r>
        <w:rPr/>
        <w:t xml:space="preserve"> Структура динамических отношений типов мотивации индивида в русской культуре.</w:t>
      </w:r>
    </w:p>
    <w:p>
      <w:pPr>
        <w:pStyle w:val="Style15"/>
        <w:jc w:val="right"/>
        <w:rPr/>
      </w:pPr>
      <w:r>
        <w:rPr/>
        <w:t>стр. 32</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то это означает применительно к русскому человеку, его образу жизни в этом мире? Это тяга к риску, азарт и бесшабашность, страсть первопроходца, надежна на удачу при отсутствии всяких шансов. Это любовь к переменам, поиск нового, приключений.</w:t>
      </w:r>
    </w:p>
    <w:p>
      <w:pPr>
        <w:pStyle w:val="Style15"/>
        <w:rPr/>
      </w:pPr>
      <w:r>
        <w:rPr/>
        <w:t>Есть еще одно выразительное русское слово, близкое по смыслу к этому состоянию - "забубенность".</w:t>
      </w:r>
    </w:p>
    <w:p>
      <w:pPr>
        <w:pStyle w:val="Style15"/>
        <w:rPr/>
      </w:pPr>
      <w:r>
        <w:rPr/>
        <w:t>Это и хорошо знакомое со школы: "И какой же русский не любит быстрой езды? Его ли душе, стремящейся закрутиться, загуляться, сказать иногда: "черт побери все!", - его ли душе не любить ее? Ее ли не любить, когда в ней слышится что-то восторженно-чудное?..." [3, с. 537-538]. Это и знаменитое русское "авось", т.е. надежда на то, что "пронесет, вынесет", на нечто, находящееся за пределами разума и расчета. Это и беззаветная отвага русского солдата, и любовь русского человека к крайностям, и страстная энергия русского таланта.</w:t>
      </w:r>
    </w:p>
    <w:p>
      <w:pPr>
        <w:pStyle w:val="Style15"/>
        <w:rPr/>
      </w:pPr>
      <w:r>
        <w:rPr/>
        <w:t>Эта и тяга к спиртному, в которой заключена психологическая потребность активации наслаждения жизнью, затухающего в череде будней. И. Бунин в "Жизни Арсеньева" вспоминает, как его отец, орловский помещик говаривал после двух-трех рюмок водки: "Нет, отлично! Люблю выпить! Замолаживает!" Слово "замолаживает" употреблялось когда-то на винокурнях, выпивший человек хотел им сказать, что в него вступает нечто молодое, радостное, что в нем совершается некое сладкое брожение, некое освобождение от рассудка, будничной скованности и упорядоченности. Мужики так и говорили про водку: "Как можно! От ней в человеке развязка делается!". Знаменитое "Руси есть веселие пити" вовсе не так просто, как кажется. Не родственно ли с этим "веселием" и юродство, и бродяжничество, и радения, и самосжигания, и всяческие бунты - и даже та изумительная изобразительность, словесная чувственность, которой так славна русская литература?" [2, с. 73].</w:t>
      </w:r>
    </w:p>
    <w:p>
      <w:pPr>
        <w:pStyle w:val="Style15"/>
        <w:rPr/>
      </w:pPr>
      <w:r>
        <w:rPr/>
        <w:t xml:space="preserve">В самой сути своей этот мотивационный блок выражает потребность каких-то благих перемен, потребность чуда, жажду праздника. Об этом опять-таки лучше всего сказал Бунин: "Ах, эта вечная русская потребность праздника! Как чувственны мы, как жаждем упоения жизнью, - не просто наслаждения, а именно упоения, - как тянет нас к непрестанному хмелю, к запою, как скучны нам будни и планомерный труд!" А далее идут очень важные слова, объясняющие деятельность, вызываемую такого типа мотивацией: "Россия в мои годы (рубеж XIX и XX веков - </w:t>
      </w:r>
      <w:r>
        <w:rPr>
          <w:rStyle w:val="Emphasis"/>
        </w:rPr>
        <w:t>Н. Л.</w:t>
      </w:r>
      <w:r>
        <w:rPr/>
        <w:t xml:space="preserve"> ) жила жизнью необыкновенно широкой и деятельной, число людей работающих, здоровых, крепких все возрастало в ней. Однако разве не исконная мечта о молочных реках, о воле без удержу, о празднике была одной из главнейших причин русской революционности? И что такое русский протестант, бунтовщик, революционер, всегда до нелепости отрешенный от действительности и ее презирающий, ни в малейшей мере не хотящий подчиниться рассудку, расчету, деятельности невидной, неспешной, серой? Как! Служить в канцелярии губернатора, вносить в общественное дело какую-то жалкую лепту! Да ни за что - "карету мне, карету" [2, с. 72].</w:t>
      </w:r>
    </w:p>
    <w:p>
      <w:pPr>
        <w:pStyle w:val="Style15"/>
        <w:rPr/>
      </w:pPr>
      <w:r>
        <w:rPr/>
        <w:t xml:space="preserve">Узнаете, читатель? Оказывается, это все сидит в нас, определяет наши поступки и даже нашу историю. Судя по этой страстности, брожению, неуспокоенности, жажде упоения и саморасточительности мы народ еще молодой, себя не берегущий. Этот мотивационный блок мы назвали </w:t>
      </w:r>
      <w:r>
        <w:rPr>
          <w:rStyle w:val="Emphasis"/>
        </w:rPr>
        <w:t>Пассионарность.</w:t>
      </w:r>
      <w:r>
        <w:rPr/>
        <w:t xml:space="preserve"> </w:t>
      </w:r>
    </w:p>
    <w:p>
      <w:pPr>
        <w:pStyle w:val="Style15"/>
        <w:rPr/>
      </w:pPr>
      <w:r>
        <w:rPr/>
        <w:t xml:space="preserve">Следующий новый мотивационный блок очень необычен. Здесь соединились </w:t>
      </w:r>
      <w:r>
        <w:rPr>
          <w:rStyle w:val="StrongEmphasis"/>
        </w:rPr>
        <w:t>Безопасность, Благожелательность и Универсализм.</w:t>
      </w:r>
      <w:r>
        <w:rPr/>
        <w:t xml:space="preserve"> Мотивационной целью </w:t>
      </w:r>
      <w:r>
        <w:rPr>
          <w:rStyle w:val="StrongEmphasis"/>
        </w:rPr>
        <w:t>Безопасности</w:t>
      </w:r>
      <w:r>
        <w:rPr/>
        <w:t xml:space="preserve"> является стабильность, безопасность и гармония общества, семьи и самого индивида. </w:t>
      </w:r>
      <w:r>
        <w:rPr>
          <w:rStyle w:val="StrongEmphasis"/>
        </w:rPr>
        <w:t>Благожелательность</w:t>
      </w:r>
      <w:r>
        <w:rPr/>
        <w:t xml:space="preserve"> преследует цель поддержания и повышения благополучия людей, с которыми человек находится в постоянном контакте и поддерживает личные отношения. </w:t>
      </w:r>
      <w:r>
        <w:rPr>
          <w:rStyle w:val="StrongEmphasis"/>
        </w:rPr>
        <w:t>Универсализм</w:t>
      </w:r>
      <w:r>
        <w:rPr/>
        <w:t xml:space="preserve"> имеет своей целью понимание, признательность, терпимость и поддержание благополучия всех людей и породы, или альтруизм. Получается, что наши респонденты стремятся к поддержанию благополучия и стабильности общества, природы, семьи и своего внутреннего Я, а средством для достижения этого в их картине мира является понимание, признательность и терпимость. Таким образом, суть ведущего типа мотивации индивида в русской культуре можно выразить так: для достижения общего блага (а это, несомненно, высшая цель) необходимо стремиться понимать других, ограничивать и смирять себя, от этого будет хорошо всем - и ближним, и дальним. То есть гармония и благополучие общества и любимых людей строится на нашем доброделании и самоограничении. И это понимается как высший закон устроения мира, и в этом - принятие и оправдание добра как основы мироздания. Мир без добра - неправильный, ненастоящий. Это - основа основ русского мировоззрения и русского национального характера.</w:t>
      </w:r>
    </w:p>
    <w:p>
      <w:pPr>
        <w:pStyle w:val="Style15"/>
        <w:rPr/>
      </w:pPr>
      <w:r>
        <w:rPr/>
        <w:t>Вот как пишет об этом русский этнограф М.М. Громыко: "Исключительно широкое и устойчивое распространение среди русских имели взгляды и поступки, связанные с состраданием, сочувствием, оказанием помощи в самых разнообразных ее видах. Это была целая система воззрений, основанных на евангельских идеях любви к ближнему и помощи ему; бескорыстной отдачи просящему больше, чем он просит; самоотверженной готовности положить жизнь за други</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воя. Это - система взглядов, но в то же время - это и черта национального характера: </w:t>
      </w:r>
      <w:r>
        <w:rPr>
          <w:rStyle w:val="StrongEmphasis"/>
        </w:rPr>
        <w:t>органичная потребность делать добро</w:t>
      </w:r>
      <w:r>
        <w:rPr/>
        <w:t xml:space="preserve"> (выделено мной - </w:t>
      </w:r>
      <w:r>
        <w:rPr>
          <w:rStyle w:val="Emphasis"/>
        </w:rPr>
        <w:t>Н. Л.</w:t>
      </w:r>
      <w:r>
        <w:rPr/>
        <w:t xml:space="preserve"> ), столь естественная, что не воспринимается ни дающим, ни принимающим как что-то особенное, а зачастую даже не бывает замечена [4, с. 183]. Более того, особенно почиталась среди верующих русских людей "тайная милостыня": "лучше всего делать это незаметно, безымянно, чтобы тот, кому оказывается милость, не мог поблагодарить, не знал бы своего благодетеля, иначе это доброе дело может не быть зачтено человеку на небе, так как он получил уже награду на земле" [4, с. 191].</w:t>
      </w:r>
    </w:p>
    <w:p>
      <w:pPr>
        <w:pStyle w:val="Style15"/>
        <w:rPr/>
      </w:pPr>
      <w:r>
        <w:rPr/>
        <w:t>Оказывается, обычай "тайной милостыни" не ушел до конца из русской жизни и сегодня. Согласно записям этнографа Л.А. Тульцевой, сделанным в Рязанской области, старики отмечали, что тайную милостыню некоторые люди делают и до сих пор, хотя как общее правило отмечали: "сейчас не как раньше: сейчас мы дадим да похвалимся. А хвалиться нельзя. Раньше часто приносили тайную милостыню" [4, с. 192]. Но что особенно интересно, ценность этого тайного (значит, особенно чистого, бескорыстного доброделания) старики передавали как главный наказ своим детям. Так, по данным Л.А. Тульцевой, жительница одной из деревень Рязанщины цитировала совет своей матери: "Девки! Не копите, не копите ничего, - все прах. Делайте тайные милостыньки"! [4, с. 193].</w:t>
      </w:r>
    </w:p>
    <w:p>
      <w:pPr>
        <w:pStyle w:val="Style15"/>
        <w:rPr/>
      </w:pPr>
      <w:r>
        <w:rPr/>
        <w:t xml:space="preserve">Доброта русского народа, по мнению Н.О. Лосского, высказывается и в отсутствии злопамятности. "Русские люди", по словам Достоевского, "долго и серьезно ненавидеть не умеют" [9]. Отсюда органичное неприятие русским человеком мести, что часто рождает непонимание и даже презрение со стороны многих народов, у которых месть обидчику является важной частью обычного (т.е. основанного на обычаях) права. В основе этого неприятия мести лежит отношение простого народа к преступникам как к "несчастным" и стремление облегчить их участь, хотя при этом есть осознание того, что преступник заслуживает наказания. "Без всяких философских теорий народ сердцем чует, что преступление есть следствие существовавшей уже раньше порчи в душе человека, и преступный акт есть яркое обнаружение вовне этой порчи, само по себе уже представляющее кару за внутреннее </w:t>
      </w:r>
      <w:r>
        <w:rPr>
          <w:rStyle w:val="StrongEmphasis"/>
        </w:rPr>
        <w:t>отступление от добра</w:t>
      </w:r>
      <w:r>
        <w:rPr/>
        <w:t xml:space="preserve"> (выделено мной - </w:t>
      </w:r>
      <w:r>
        <w:rPr>
          <w:rStyle w:val="Emphasis"/>
        </w:rPr>
        <w:t>Н. Л</w:t>
      </w:r>
      <w:r>
        <w:rPr/>
        <w:t xml:space="preserve"> .) [9, с. 5]. Доброту русских солдат по отношению к неприятелю не раз отмечали и иностранцы [там же].</w:t>
      </w:r>
    </w:p>
    <w:p>
      <w:pPr>
        <w:pStyle w:val="Style15"/>
        <w:rPr/>
      </w:pPr>
      <w:r>
        <w:rPr/>
        <w:t>По мнению Лосского, "доброта - одно из основных свойств русского народа; поэтому даже и бесчеловечный режим советской власти не искоренил ее. Об этом свидетельствуют иностранцы, наблюдавшие жизнь в СССР. Австрийский немец О. Бергер, бывший в России в плену в 1944-1949 гг., написал книгу "Народ, разучившийся улыбаться". Он говорит, что живя вблизи Можайска, пленные поняли "какой особый народ русский. Все рабочие, а особенно женщины относились к нам, как к несчастным, нуждающимся в помощи и покровительстве. Иногда женщины забирали нашу одежду, наше белье и возвращали все это выглаженным, выстиранным, починенным. Самое удивительное было в том, что сами русские жили в чудовищной нужде, которая должна была бы убивать в них желание помогать нам, их вчерашним врагам" [9, с. 6].</w:t>
      </w:r>
    </w:p>
    <w:p>
      <w:pPr>
        <w:pStyle w:val="Style15"/>
        <w:rPr/>
      </w:pPr>
      <w:r>
        <w:rPr/>
        <w:t>Особенность доброты русского человека в том, что она чужда сентиментальности, т.е. наслаждения своим чувством и фарисейства, это "жизнь по сердцу", подлинное, сердечное отношение к другому человеку. Как пишет Лосский, "жизнь по сердцу" создает открытость души русского человека и легкость общения с людьми, простоту общения, без условностей, без внешней привитой вежливости, но с теми достоинствами вежливости, которые вытекают из чуткой естественной деликатности. "Жизнь по сердцу", а не по правилам выражается в индивидуальном отношении к личности всякого другого человека. Отсюда в русской философии интерес к конкретной этике в противовес законнической этике. Примером может служить "Оправдание добра" Вл. Соловьева, книга Вышеславцева "Этика Фихте", Бердяева "Назначение человека", Лосского "Условия абсолютного добра" [9, с. 6-7].</w:t>
      </w:r>
    </w:p>
    <w:p>
      <w:pPr>
        <w:pStyle w:val="Style15"/>
        <w:rPr/>
      </w:pPr>
      <w:r>
        <w:rPr/>
        <w:t xml:space="preserve">Этот фактор мы назвали </w:t>
      </w:r>
      <w:r>
        <w:rPr>
          <w:rStyle w:val="Emphasis"/>
        </w:rPr>
        <w:t>Добротолюбие.</w:t>
      </w:r>
      <w:r>
        <w:rPr/>
        <w:t xml:space="preserve"> По смыслу он, как нам кажется, близок к знаменитой, подмеченной Достоевским у Пушкина "всемирной отзывчивости" русских. Стержень этого добротолюбия, его живая, питающая сила, - конечно же, православие.</w:t>
      </w:r>
    </w:p>
    <w:p>
      <w:pPr>
        <w:pStyle w:val="Style15"/>
        <w:rPr/>
      </w:pPr>
      <w:r>
        <w:rPr/>
        <w:t>Итак, исследование выявило как универсальность основных блоков мотивации на индивидуальном уровне, постулированную Шварцем, так и некую специфичность, зависящую от особенностей этнической культуры и социального опыта.</w:t>
      </w:r>
    </w:p>
    <w:p>
      <w:pPr>
        <w:pStyle w:val="Style15"/>
        <w:rPr/>
      </w:pPr>
      <w:r>
        <w:rPr/>
        <w:t xml:space="preserve">Пространство мотивации русского человека, по данным нашего исследования, зиждется на двух мощных основаниях: любви к добру, стремлении делать добро и тяге к риску, загулу, безудержной вольнице. Свойственная русским любовь к добру, всеотзывчивость, базирующиеся, в первую очередь, на православии, - это семантическое наполнение фактора </w:t>
      </w:r>
      <w:r>
        <w:rPr>
          <w:rStyle w:val="StrongEmphasis"/>
        </w:rPr>
        <w:t>Культура,</w:t>
      </w:r>
      <w:r>
        <w:rPr/>
        <w:t xml:space="preserve"> выявленного в нашем предыдущем исследовании [б], а пассионарность, безудержная потребность праздника - это содержание фактора </w:t>
      </w:r>
      <w:r>
        <w:rPr>
          <w:rStyle w:val="StrongEmphasis"/>
        </w:rPr>
        <w:t>Эгоцентризм.</w:t>
      </w:r>
      <w:r>
        <w:rPr/>
        <w:t xml:space="preserve"> </w:t>
      </w:r>
    </w:p>
    <w:p>
      <w:pPr>
        <w:pStyle w:val="Style15"/>
        <w:rPr/>
      </w:pPr>
      <w:r>
        <w:rPr>
          <w:rStyle w:val="Emphasis"/>
        </w:rPr>
        <w:t>Пассионарность</w:t>
      </w:r>
      <w:r>
        <w:rPr/>
        <w:t xml:space="preserve"> и </w:t>
      </w:r>
      <w:r>
        <w:rPr>
          <w:rStyle w:val="Emphasis"/>
        </w:rPr>
        <w:t>Добротолюбие</w:t>
      </w:r>
      <w:r>
        <w:rPr/>
        <w:t xml:space="preserve"> находятся на противоположных концах основной оси структуры динамических отношений блоков: ценности, выражающие интересы индивида - ценности,</w:t>
      </w:r>
    </w:p>
    <w:p>
      <w:pPr>
        <w:pStyle w:val="Style15"/>
        <w:jc w:val="right"/>
        <w:rPr/>
      </w:pPr>
      <w:r>
        <w:rPr/>
        <w:t>стр. 34</w:t>
      </w:r>
    </w:p>
    <w:p>
      <w:pPr>
        <w:pStyle w:val="Normal"/>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ыражающие интересы группы. Таким образом, получается, что поиск новизны и состязательности в жизни для удовлетворения биологических потребностей и переживаемого при этом удовольствия несовместимы с поддержанием и повышением стабильности, безопасности и благополучия своего собственного, своей семьи, общества и природы. И русское </w:t>
      </w:r>
      <w:r>
        <w:rPr>
          <w:rStyle w:val="Emphasis"/>
        </w:rPr>
        <w:t>Добротолюбие -</w:t>
      </w:r>
      <w:r>
        <w:rPr/>
        <w:t xml:space="preserve"> это выработанная православной культурой узда (очень мягкая и любящая!) на русскую </w:t>
      </w:r>
      <w:r>
        <w:rPr>
          <w:rStyle w:val="Emphasis"/>
        </w:rPr>
        <w:t>Пассионарность,</w:t>
      </w:r>
      <w:r>
        <w:rPr/>
        <w:t xml:space="preserve"> не будь которой, русский человек разрушил бы вокруг себя все, а самого себя - в первую очередь. Так человеческая культура ограничивает и одновременно спасает человеческую природу.</w:t>
      </w:r>
    </w:p>
    <w:p>
      <w:pPr>
        <w:pStyle w:val="Style15"/>
        <w:rPr/>
      </w:pPr>
      <w:r>
        <w:rPr/>
        <w:t xml:space="preserve">Все остальные динамические отношения между мотивационными типами в основном согласуются с теоретической моделью. Согласно схеме (рис. 2), ценности </w:t>
      </w:r>
      <w:r>
        <w:rPr>
          <w:rStyle w:val="Emphasis"/>
        </w:rPr>
        <w:t>сохранения</w:t>
      </w:r>
      <w:r>
        <w:rPr/>
        <w:t xml:space="preserve"> (</w:t>
      </w:r>
      <w:r>
        <w:rPr>
          <w:rStyle w:val="Emphasis"/>
        </w:rPr>
        <w:t xml:space="preserve"> Добротолюбие,</w:t>
      </w:r>
      <w:r>
        <w:rPr/>
        <w:t xml:space="preserve"> </w:t>
      </w:r>
      <w:r>
        <w:rPr>
          <w:rStyle w:val="StrongEmphasis"/>
        </w:rPr>
        <w:t>Конформность, Традиция</w:t>
      </w:r>
      <w:r>
        <w:rPr/>
        <w:t xml:space="preserve"> ) противоположны ценностям </w:t>
      </w:r>
      <w:r>
        <w:rPr>
          <w:rStyle w:val="Emphasis"/>
        </w:rPr>
        <w:t>изменения</w:t>
      </w:r>
      <w:r>
        <w:rPr/>
        <w:t xml:space="preserve"> (</w:t>
      </w:r>
      <w:r>
        <w:rPr>
          <w:rStyle w:val="StrongEmphasis"/>
        </w:rPr>
        <w:t xml:space="preserve"> Саморегуляция, Пассионарность</w:t>
      </w:r>
      <w:r>
        <w:rPr/>
        <w:t xml:space="preserve"> ). Ценности </w:t>
      </w:r>
      <w:r>
        <w:rPr>
          <w:rStyle w:val="Emphasis"/>
        </w:rPr>
        <w:t>самопреодоления</w:t>
      </w:r>
      <w:r>
        <w:rPr/>
        <w:t xml:space="preserve"> (</w:t>
      </w:r>
      <w:r>
        <w:rPr>
          <w:rStyle w:val="Emphasis"/>
        </w:rPr>
        <w:t xml:space="preserve"> Добротолюбие</w:t>
      </w:r>
      <w:r>
        <w:rPr/>
        <w:t xml:space="preserve"> ) противоположны ценностям </w:t>
      </w:r>
      <w:r>
        <w:rPr>
          <w:rStyle w:val="Emphasis"/>
        </w:rPr>
        <w:t>самовозвышения</w:t>
      </w:r>
      <w:r>
        <w:rPr/>
        <w:t xml:space="preserve"> (</w:t>
      </w:r>
      <w:r>
        <w:rPr>
          <w:rStyle w:val="StrongEmphasis"/>
        </w:rPr>
        <w:t xml:space="preserve"> Власть, Достижение, Пассионарность</w:t>
      </w:r>
      <w:r>
        <w:rPr/>
        <w:t xml:space="preserve"> ).</w:t>
      </w:r>
    </w:p>
    <w:p>
      <w:pPr>
        <w:pStyle w:val="Style15"/>
        <w:rPr/>
      </w:pPr>
      <w:r>
        <w:rPr/>
        <w:t xml:space="preserve">Основная ось динамических отношений мотивационных блоков, как уже говорилось выше: ценности, выражающие интересы индивида - ценности, выражающие интересы группы. У нас к ценностям, выражающим интересы индивида, относятся следующие мотивационные типы - </w:t>
      </w:r>
      <w:r>
        <w:rPr>
          <w:rStyle w:val="StrongEmphasis"/>
        </w:rPr>
        <w:t>Власть, Достижение, Пассионарность, Саморегуляция,</w:t>
      </w:r>
      <w:r>
        <w:rPr/>
        <w:t xml:space="preserve"> - что не противоречит структуре теоретических динамических отношений блоков. Соответственно, к ценностям, выражающим интересы группы, относятся </w:t>
      </w:r>
      <w:r>
        <w:rPr>
          <w:rStyle w:val="Emphasis"/>
        </w:rPr>
        <w:t>Добротолюбие,</w:t>
      </w:r>
      <w:r>
        <w:rPr/>
        <w:t xml:space="preserve"> </w:t>
      </w:r>
      <w:r>
        <w:rPr>
          <w:rStyle w:val="StrongEmphasis"/>
        </w:rPr>
        <w:t>Традиция, Конформность,</w:t>
      </w:r>
      <w:r>
        <w:rPr/>
        <w:t xml:space="preserve"> и это также не противоречит теоретической структуре.</w:t>
      </w:r>
    </w:p>
    <w:p>
      <w:pPr>
        <w:pStyle w:val="Style15"/>
        <w:rPr/>
      </w:pPr>
      <w:r>
        <w:rPr/>
        <w:t xml:space="preserve">Итак, в результате нашего исследования, мы получили мотивационные типы, несколько отличающиеся от теоретической модели и условно названные </w:t>
      </w:r>
      <w:r>
        <w:rPr>
          <w:rStyle w:val="Emphasis"/>
        </w:rPr>
        <w:t>Пассионарностъ</w:t>
      </w:r>
      <w:r>
        <w:rPr/>
        <w:t xml:space="preserve"> и </w:t>
      </w:r>
      <w:r>
        <w:rPr>
          <w:rStyle w:val="Emphasis"/>
        </w:rPr>
        <w:t>Добротолюбие.</w:t>
      </w:r>
      <w:r>
        <w:rPr/>
        <w:t xml:space="preserve"> Их появление можно объяснить влиянием этнической культуры и социального опыта наших респондентов. Возможность появления специфических типов мотивации под влиянием особенностей социального опыта не исключали, как мы уже говорили, и сами авторы теоретической модели. Для нас же особый интерес этой работы и состоял в выявлении специфики ценностно-мотивационной структуры индивида в русской культуре.</w:t>
      </w:r>
    </w:p>
    <w:p>
      <w:pPr>
        <w:pStyle w:val="Style15"/>
        <w:rPr/>
      </w:pPr>
      <w:r>
        <w:rPr/>
        <w:t>ВЫВОДЫ</w:t>
      </w:r>
    </w:p>
    <w:p>
      <w:pPr>
        <w:pStyle w:val="Style15"/>
        <w:rPr/>
      </w:pPr>
      <w:r>
        <w:rPr/>
        <w:t>Результаты нашего исследования ценностей русской культуры на индивидуальном уровне позволяют сделать следующие выводы:</w:t>
      </w:r>
    </w:p>
    <w:p>
      <w:pPr>
        <w:pStyle w:val="Style15"/>
        <w:rPr/>
      </w:pPr>
      <w:r>
        <w:rPr/>
        <w:t>1. Сравнение ценностей индивидуального и группового уровней в обеих группах респондентов (учителей и студентов) показало их диаметральную противоположность: на индивидуальном уровне учителя предпочитают ценности, выражающие интересы индивида, а на культурном -ценности, служащие групповой гармонии; студенты же на индивидуальном уровне предпочитают ценности, выражающие интересы группы, а на культурном - интересы индивида.</w:t>
      </w:r>
    </w:p>
    <w:p>
      <w:pPr>
        <w:pStyle w:val="Style15"/>
        <w:rPr/>
      </w:pPr>
      <w:r>
        <w:rPr/>
        <w:t>2. Это можно объяснить тем, что в нестабильных социальных условиях именно личностная идентичность становится ведущей и определяющей в адаптации человека к изменившейся реальности [8]. Ценностями индивидуального уровня для более старшего поколения являются ценности изменения, а для более молодого - ценности сохранения; на групповом уровне, наоборот, для старшего поколения особую ценность приобретает стабильность и неизменность, а для молодого - динамичность и изменчивость. Возможно, ценности индивидуального и группового (культурного) уровней находятся в отношениях взаимной компенсации.</w:t>
      </w:r>
    </w:p>
    <w:p>
      <w:pPr>
        <w:pStyle w:val="Style15"/>
        <w:rPr/>
      </w:pPr>
      <w:r>
        <w:rPr/>
        <w:t>3. В процессе глубинных социальных изменений в действие могут вступать механизмы социально-психологической защиты культуры от разрушения - защиты уникальности и неизменности ее базовых ценностей. Возможно, этим объясняется акцентирование и перевод базовых ценностей русской культуры на личностно-индивидуальный уровень у молодого поколения, т.е. эти ценности переживаются молодыми людьми как личностно значимые. Вероятно, перевод этих ценностей на индивидуальный уровень обеспечивает их лучшую сохранность в будущем.</w:t>
      </w:r>
    </w:p>
    <w:p>
      <w:pPr>
        <w:pStyle w:val="Style15"/>
        <w:rPr/>
      </w:pPr>
      <w:r>
        <w:rPr/>
        <w:t>4. В ходе исследования в основном подтвердилась универсальность мотивационных блоков, предложенных Шварцем, что еще раз подтверждает высокую валидность теоретической модели ценностей на индивидуальном уровне.</w:t>
      </w:r>
    </w:p>
    <w:p>
      <w:pPr>
        <w:pStyle w:val="Style15"/>
        <w:rPr/>
      </w:pPr>
      <w:r>
        <w:rPr/>
        <w:t xml:space="preserve">5. Наряду с этим были получены специфические мотивационные блоки, отличающиеся от теоретической структуры. Первый блок соединил в себе классические мотивационные типы - Гедонизм и Стимулирование - и получил условное название </w:t>
      </w:r>
      <w:r>
        <w:rPr>
          <w:rStyle w:val="Emphasis"/>
        </w:rPr>
        <w:t>Пассионарностъ</w:t>
      </w:r>
      <w:r>
        <w:rPr/>
        <w:t xml:space="preserve"> (мотивационная цель этого блока: переживание удовольствия от новизны и состязательности для поддержания оптимального уровня активности организма). Второй блок соединил в себе классические типы мотивации - Благожелательность, Безопасность и Универсализм, - получив название </w:t>
      </w:r>
      <w:r>
        <w:rPr>
          <w:rStyle w:val="Emphasis"/>
        </w:rPr>
        <w:t>Добротолюбие</w:t>
      </w:r>
      <w:r>
        <w:rPr/>
        <w:t xml:space="preserve"> (мотивационная цель этого блока: самоограничение и делание добра ради безопасности и благополучия ближних и дальних).</w:t>
      </w:r>
    </w:p>
    <w:p>
      <w:pPr>
        <w:pStyle w:val="Style15"/>
        <w:rPr/>
      </w:pPr>
      <w:r>
        <w:rPr/>
        <w:t>6. Данное исследование позволило приблизиться к пониманию специфики ценностно-мотивационной структуры личности в русской культуре, отличающей ее от аналогичных структур в иных культурах. Это позволяет считать метод ис-</w:t>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ледования ценностей Шварца пригодным для выявления не только культурной универсальности, но и культурной специфичности.</w:t>
      </w:r>
    </w:p>
    <w:p>
      <w:pPr>
        <w:pStyle w:val="Style15"/>
        <w:rPr/>
      </w:pPr>
      <w:r>
        <w:rPr/>
        <w:t>Итак, в нашей работе была рассмотрена одна из важнейших проблем кросс-культурной психологии: познание уникальной специфики этнических культур. Мы попытались подойти к данной проблеме с помощью категории "ценности". Для решения этой задачи нами была использована теоретико- методологическая модель Шварца. Эмпирические исследования ценностей на индивидуальном и культурном уровнях показало их независимость друг от друга, в основе которой лежит скрытая дихотомия личности и общества. Возможно, эти уровни взаимодействуют на основе принципа дополнительности.</w:t>
      </w:r>
    </w:p>
    <w:p>
      <w:pPr>
        <w:pStyle w:val="Style15"/>
        <w:rPr/>
      </w:pPr>
      <w:r>
        <w:rPr/>
        <w:t>В задачу наших будущих исследований ценностей русской культуры входит изучение взаимодействия и взаимовлияния ценностей группового (культурного) и индивидуального уровней, способного дать ответ на столь же вечные, сколь и трудно разрешимые пока вопросы: в какой мере общественное устройство зависит от базового типа личности в культуре, каким образом и для чего культура воспроизводит этот базовый тип личности? Прерывается ли связь времен? И в чем смысл уникальности и культурного разнообразия?</w:t>
      </w:r>
    </w:p>
    <w:p>
      <w:pPr>
        <w:pStyle w:val="Style15"/>
        <w:rPr/>
      </w:pPr>
      <w:r>
        <w:rPr/>
        <w:t>СПИСОК ЛИТЕРАТУРЫ</w:t>
      </w:r>
    </w:p>
    <w:p>
      <w:pPr>
        <w:pStyle w:val="Style15"/>
        <w:rPr/>
      </w:pPr>
      <w:r>
        <w:rPr/>
        <w:t xml:space="preserve">1. </w:t>
      </w:r>
      <w:r>
        <w:rPr>
          <w:rStyle w:val="Emphasis"/>
        </w:rPr>
        <w:t>Андреева Г.М.</w:t>
      </w:r>
      <w:r>
        <w:rPr/>
        <w:t xml:space="preserve"> Психология социального познания. М.1997.</w:t>
      </w:r>
    </w:p>
    <w:p>
      <w:pPr>
        <w:pStyle w:val="Style15"/>
        <w:rPr/>
      </w:pPr>
      <w:r>
        <w:rPr/>
        <w:t xml:space="preserve">2. </w:t>
      </w:r>
      <w:r>
        <w:rPr>
          <w:rStyle w:val="Emphasis"/>
        </w:rPr>
        <w:t>Бунин И.А.</w:t>
      </w:r>
      <w:r>
        <w:rPr/>
        <w:t xml:space="preserve"> "Жизнь Арсеньева" // Собр. соч. Т. 5. М.: "Художественная литература", 1988.</w:t>
      </w:r>
    </w:p>
    <w:p>
      <w:pPr>
        <w:pStyle w:val="Style15"/>
        <w:rPr/>
      </w:pPr>
      <w:r>
        <w:rPr/>
        <w:t xml:space="preserve">3. </w:t>
      </w:r>
      <w:r>
        <w:rPr>
          <w:rStyle w:val="Emphasis"/>
        </w:rPr>
        <w:t>Гоголь Н.В.</w:t>
      </w:r>
      <w:r>
        <w:rPr/>
        <w:t xml:space="preserve"> Мертвые души // Избр. соч. М.: "Художественная литература", 1987.</w:t>
      </w:r>
    </w:p>
    <w:p>
      <w:pPr>
        <w:pStyle w:val="Style15"/>
        <w:rPr/>
      </w:pPr>
      <w:r>
        <w:rPr/>
        <w:t xml:space="preserve">4. </w:t>
      </w:r>
      <w:r>
        <w:rPr>
          <w:rStyle w:val="Emphasis"/>
        </w:rPr>
        <w:t>Громыко М.М., Буганов А.В.</w:t>
      </w:r>
      <w:r>
        <w:rPr/>
        <w:t xml:space="preserve"> О воззрениях русского народа. М.: Изд-во Паломник, 2000.</w:t>
      </w:r>
    </w:p>
    <w:p>
      <w:pPr>
        <w:pStyle w:val="Style15"/>
        <w:rPr/>
      </w:pPr>
      <w:r>
        <w:rPr/>
        <w:t xml:space="preserve">5. </w:t>
      </w:r>
      <w:r>
        <w:rPr>
          <w:rStyle w:val="Emphasis"/>
        </w:rPr>
        <w:t>Донцов А.И.</w:t>
      </w:r>
      <w:r>
        <w:rPr/>
        <w:t xml:space="preserve"> О ценностных отношениях личности // Советская педагогика. 1974. N 5. С. 67-76.</w:t>
      </w:r>
    </w:p>
    <w:p>
      <w:pPr>
        <w:pStyle w:val="Style15"/>
        <w:rPr/>
      </w:pPr>
      <w:r>
        <w:rPr/>
        <w:t xml:space="preserve">6. </w:t>
      </w:r>
      <w:r>
        <w:rPr>
          <w:rStyle w:val="Emphasis"/>
        </w:rPr>
        <w:t>Лебедева Н.М.</w:t>
      </w:r>
      <w:r>
        <w:rPr/>
        <w:t xml:space="preserve"> Базовые ценности русской культуры на рубеже XXI века // Психол. журн. Т. 21. N 3. 2000. С. 73-87.</w:t>
      </w:r>
    </w:p>
    <w:p>
      <w:pPr>
        <w:pStyle w:val="Style15"/>
        <w:rPr/>
      </w:pPr>
      <w:r>
        <w:rPr/>
        <w:t xml:space="preserve">7. </w:t>
      </w:r>
      <w:r>
        <w:rPr>
          <w:rStyle w:val="Emphasis"/>
        </w:rPr>
        <w:t>Лебедева Н.М.</w:t>
      </w:r>
      <w:r>
        <w:rPr/>
        <w:t xml:space="preserve"> Введение в этническую и кросс- культурную психологию. М.: Изд-во Ключ-С, 1999.</w:t>
      </w:r>
    </w:p>
    <w:p>
      <w:pPr>
        <w:pStyle w:val="Style15"/>
        <w:rPr/>
      </w:pPr>
      <w:r>
        <w:rPr/>
        <w:t xml:space="preserve">8. </w:t>
      </w:r>
      <w:r>
        <w:rPr>
          <w:rStyle w:val="Emphasis"/>
        </w:rPr>
        <w:t>Лебедева Н.М.</w:t>
      </w:r>
      <w:r>
        <w:rPr/>
        <w:t xml:space="preserve"> Социальная идентичность на постсоветском пространстве: от поисков самоуважения к поискам смысла // Психол. журн. 1999. Т. 20. N 3.</w:t>
      </w:r>
    </w:p>
    <w:p>
      <w:pPr>
        <w:pStyle w:val="Style15"/>
        <w:rPr/>
      </w:pPr>
      <w:r>
        <w:rPr/>
        <w:t xml:space="preserve">9. </w:t>
      </w:r>
      <w:r>
        <w:rPr>
          <w:rStyle w:val="Emphasis"/>
        </w:rPr>
        <w:t>Лоссксий Н.О.</w:t>
      </w:r>
      <w:r>
        <w:rPr/>
        <w:t xml:space="preserve"> Характер русского народа. Берлин: Посев, 1957.</w:t>
      </w:r>
    </w:p>
    <w:p>
      <w:pPr>
        <w:pStyle w:val="Style15"/>
        <w:rPr/>
      </w:pPr>
      <w:r>
        <w:rPr/>
        <w:t xml:space="preserve">10. </w:t>
      </w:r>
      <w:r>
        <w:rPr>
          <w:rStyle w:val="Emphasis"/>
        </w:rPr>
        <w:t>Тихомандрицкая О.А., Дубовская Е.М.</w:t>
      </w:r>
      <w:r>
        <w:rPr/>
        <w:t xml:space="preserve"> Особенности социально-психологического изучения ценностей как элементов когнитивной и мотивационно-потребностной сферы (методические аспекты) // Вопросы психологии. </w:t>
      </w:r>
      <w:r>
        <w:rPr>
          <w:lang w:val="en-US"/>
        </w:rPr>
        <w:t>1999. N 3.</w:t>
      </w:r>
    </w:p>
    <w:p>
      <w:pPr>
        <w:pStyle w:val="Style15"/>
        <w:rPr/>
      </w:pPr>
      <w:r>
        <w:rPr>
          <w:lang w:val="en-US"/>
        </w:rPr>
        <w:t xml:space="preserve">11. </w:t>
      </w:r>
      <w:r>
        <w:rPr>
          <w:rStyle w:val="Emphasis"/>
          <w:lang w:val="en-US"/>
        </w:rPr>
        <w:t>Kluckhohn C., Strodtbeck F.L.</w:t>
      </w:r>
      <w:r>
        <w:rPr>
          <w:lang w:val="en-US"/>
        </w:rPr>
        <w:t xml:space="preserve"> Variations in value orientations. Evanston, IL: Row Peterson, 1961.</w:t>
      </w:r>
    </w:p>
    <w:p>
      <w:pPr>
        <w:pStyle w:val="Style15"/>
        <w:rPr/>
      </w:pPr>
      <w:r>
        <w:rPr>
          <w:lang w:val="en-US"/>
        </w:rPr>
        <w:t xml:space="preserve">12. </w:t>
      </w:r>
      <w:r>
        <w:rPr>
          <w:rStyle w:val="Emphasis"/>
          <w:lang w:val="en-US"/>
        </w:rPr>
        <w:t xml:space="preserve">Rokeach </w:t>
      </w:r>
      <w:r>
        <w:rPr>
          <w:rStyle w:val="Emphasis"/>
        </w:rPr>
        <w:t>М</w:t>
      </w:r>
      <w:r>
        <w:rPr>
          <w:rStyle w:val="Emphasis"/>
          <w:lang w:val="en-US"/>
        </w:rPr>
        <w:t>.</w:t>
      </w:r>
      <w:r>
        <w:rPr>
          <w:lang w:val="en-US"/>
        </w:rPr>
        <w:t xml:space="preserve"> The nature of human values. New York, 1973.</w:t>
      </w:r>
    </w:p>
    <w:p>
      <w:pPr>
        <w:pStyle w:val="Style15"/>
        <w:rPr/>
      </w:pPr>
      <w:r>
        <w:rPr>
          <w:lang w:val="en-US"/>
        </w:rPr>
        <w:t xml:space="preserve">13. </w:t>
      </w:r>
      <w:r>
        <w:rPr>
          <w:rStyle w:val="Emphasis"/>
          <w:lang w:val="en-US"/>
        </w:rPr>
        <w:t>Schwartz S.H.</w:t>
      </w:r>
      <w:r>
        <w:rPr>
          <w:lang w:val="en-US"/>
        </w:rPr>
        <w:t xml:space="preserve"> Universals in the structure and content of values: Theoretical advances and empirical tests in 20 countries. Ed. M.P. Zanna. Advances in experimental social psychology, Orlando, EL: Academic, 1992. V. 25. P.1-65.</w:t>
      </w:r>
    </w:p>
    <w:p>
      <w:pPr>
        <w:pStyle w:val="Style15"/>
        <w:rPr/>
      </w:pPr>
      <w:r>
        <w:rPr>
          <w:lang w:val="en-US"/>
        </w:rPr>
        <w:t xml:space="preserve">14. </w:t>
      </w:r>
      <w:r>
        <w:rPr>
          <w:rStyle w:val="Emphasis"/>
          <w:lang w:val="en-US"/>
        </w:rPr>
        <w:t>Schwartz S.H.</w:t>
      </w:r>
      <w:r>
        <w:rPr>
          <w:lang w:val="en-US"/>
        </w:rPr>
        <w:t xml:space="preserve"> Are there universal aspects in the structure and contents of human values? // J. of Social Issues, 1994. V. 50. P. 19-45.</w:t>
      </w:r>
    </w:p>
    <w:p>
      <w:pPr>
        <w:pStyle w:val="Style15"/>
        <w:rPr/>
      </w:pPr>
      <w:r>
        <w:rPr>
          <w:lang w:val="en-US"/>
        </w:rPr>
        <w:t xml:space="preserve">15. </w:t>
      </w:r>
      <w:r>
        <w:rPr>
          <w:rStyle w:val="Emphasis"/>
          <w:lang w:val="en-US"/>
        </w:rPr>
        <w:t>Schwartz S.H., Bilsky W.</w:t>
      </w:r>
      <w:r>
        <w:rPr>
          <w:lang w:val="en-US"/>
        </w:rPr>
        <w:t xml:space="preserve"> Towards a psychological structure of human values // J. of Personality and Social Psy- cology. </w:t>
      </w:r>
      <w:r>
        <w:rPr/>
        <w:t>1987. V. 53. P. 550-562.</w:t>
      </w:r>
    </w:p>
    <w:p>
      <w:pPr>
        <w:pStyle w:val="Style15"/>
        <w:rPr/>
      </w:pPr>
      <w:r>
        <w:rPr>
          <w:lang w:val="en-US"/>
        </w:rPr>
        <w:t xml:space="preserve">16. </w:t>
      </w:r>
      <w:r>
        <w:rPr>
          <w:rStyle w:val="Emphasis"/>
          <w:lang w:val="en-US"/>
        </w:rPr>
        <w:t>Schwartz S.H., Bilsky W.</w:t>
      </w:r>
      <w:r>
        <w:rPr>
          <w:lang w:val="en-US"/>
        </w:rPr>
        <w:t xml:space="preserve"> Toward a theory of the universal structure and content of values: Extentions and cross- cultural replications // J. of Personality and Social Psychology. 1990. V. 58. P. 878-891.</w:t>
      </w:r>
    </w:p>
    <w:p>
      <w:pPr>
        <w:pStyle w:val="Style15"/>
        <w:rPr/>
      </w:pPr>
      <w:r>
        <w:rPr>
          <w:lang w:val="en-US"/>
        </w:rPr>
        <w:t xml:space="preserve">17. </w:t>
      </w:r>
      <w:r>
        <w:rPr>
          <w:rStyle w:val="Emphasis"/>
          <w:lang w:val="en-US"/>
        </w:rPr>
        <w:t>Triandis H.C.</w:t>
      </w:r>
      <w:r>
        <w:rPr>
          <w:lang w:val="en-US"/>
        </w:rPr>
        <w:t xml:space="preserve"> Culture and Social Behavior. New York: McGraw-Hill, Inc., 1994.</w:t>
      </w:r>
    </w:p>
    <w:p>
      <w:pPr>
        <w:pStyle w:val="Style15"/>
        <w:rPr/>
      </w:pPr>
      <w:r>
        <w:rPr>
          <w:rStyle w:val="StrongEmphasis"/>
          <w:lang w:val="en-US"/>
        </w:rPr>
        <w:t>VALUE-MOTIVATIONAL STRUCTURE OF PERSONALITY IN THE RUSSIAN CULTURE</w:t>
      </w:r>
      <w:r>
        <w:rPr>
          <w:lang w:val="en-US"/>
        </w:rPr>
        <w:t xml:space="preserve"> </w:t>
      </w:r>
    </w:p>
    <w:p>
      <w:pPr>
        <w:pStyle w:val="Style15"/>
        <w:rPr/>
      </w:pPr>
      <w:r>
        <w:rPr>
          <w:rStyle w:val="StrongEmphasis"/>
          <w:lang w:val="en-US"/>
        </w:rPr>
        <w:t xml:space="preserve">N. </w:t>
      </w:r>
      <w:r>
        <w:rPr>
          <w:rStyle w:val="StrongEmphasis"/>
        </w:rPr>
        <w:t>М</w:t>
      </w:r>
      <w:r>
        <w:rPr>
          <w:rStyle w:val="StrongEmphasis"/>
          <w:lang w:val="en-US"/>
        </w:rPr>
        <w:t>. Lebedeva</w:t>
      </w:r>
      <w:r>
        <w:rPr>
          <w:lang w:val="en-US"/>
        </w:rPr>
        <w:t xml:space="preserve"> </w:t>
      </w:r>
    </w:p>
    <w:p>
      <w:pPr>
        <w:pStyle w:val="Style15"/>
        <w:rPr/>
      </w:pPr>
      <w:r>
        <w:rPr>
          <w:rStyle w:val="Emphasis"/>
          <w:lang w:val="en-US"/>
        </w:rPr>
        <w:t>Dr. sci. (psychology), leading res. ass., Institute of Ethnology and Anthropology RAS, Moscow</w:t>
      </w:r>
      <w:r>
        <w:rPr>
          <w:lang w:val="en-US"/>
        </w:rPr>
        <w:t xml:space="preserve"> </w:t>
      </w:r>
    </w:p>
    <w:p>
      <w:pPr>
        <w:pStyle w:val="Style15"/>
        <w:rPr/>
      </w:pPr>
      <w:r>
        <w:rPr>
          <w:lang w:val="en-US"/>
        </w:rPr>
        <w:t>The results of the empirical research of individual values in two groups of Russian Ss (students and teachers) by Schwartz method are analyzed. The most preferred values of different generations are compared. The peculiarities of the value-motivational structure of personality in the Russian culture are revealed. There are interpreted distinguished empirically motivational types such as "Passionarity" and "Benevolence". Two hypotheses are advanced: (1) - about compensatory nature of individual and cultural values interaction: (2) - about the role of social-psychological mechanisms of basic cultural values defencse in unstable social conditions. Overall, the research proves the universal character of Schwartz theoretical model of motivational types and adequacy of his methods to study values for cultural specificity revealing.</w:t>
      </w:r>
    </w:p>
    <w:p>
      <w:pPr>
        <w:pStyle w:val="Style15"/>
        <w:rPr/>
      </w:pPr>
      <w:r>
        <w:rPr>
          <w:rStyle w:val="Emphasis"/>
          <w:lang w:val="en-US"/>
        </w:rPr>
        <w:t>Key words:</w:t>
      </w:r>
      <w:r>
        <w:rPr>
          <w:lang w:val="en-US"/>
        </w:rPr>
        <w:t xml:space="preserve"> cross-culture psychology, ethnopsychology, values, motivation, basic type of personality, national character, passionarity, benevolence.</w:t>
      </w:r>
    </w:p>
    <w:p>
      <w:pPr>
        <w:pStyle w:val="Style15"/>
        <w:jc w:val="right"/>
        <w:rPr/>
      </w:pPr>
      <w:r>
        <w:rPr/>
        <w:t>стр. 36</w:t>
      </w:r>
    </w:p>
    <w:p>
      <w:pPr>
        <w:pStyle w:val="Normal"/>
        <w:jc w:val="center"/>
        <w:rPr>
          <w:sz w:val="29"/>
          <w:szCs w:val="29"/>
        </w:rPr>
      </w:pPr>
      <w:r>
        <w:rPr>
          <w:sz w:val="29"/>
          <w:szCs w:val="29"/>
        </w:rPr>
        <w:t>ПСИХОЛОГИЧЕСКИЕ ОСОБЕННОСТИ ЭТНИЧЕСКОГО САМОСОЗНАНИЯ ГОРСКИХ ЕВРЕЕВ И ОСЕТИН (НА МАТЕРИАЛЕ ДИАСПОР КАБАРДИНО-БАЛКАРИИ)</w:t>
      </w:r>
    </w:p>
    <w:p>
      <w:pPr>
        <w:pStyle w:val="Style15"/>
        <w:rPr/>
      </w:pPr>
      <w:r>
        <w:rPr/>
        <w:t>Автор: Т. А. Ратанова, А. А. Шогенов</w:t>
      </w:r>
    </w:p>
    <w:p>
      <w:pPr>
        <w:pStyle w:val="Style15"/>
        <w:rPr/>
      </w:pPr>
      <w:r>
        <w:rPr>
          <w:rStyle w:val="StrongEmphasis"/>
        </w:rPr>
        <w:t>(c) 2001 г.</w:t>
      </w:r>
      <w:r>
        <w:rPr/>
        <w:t xml:space="preserve"> </w:t>
      </w:r>
    </w:p>
    <w:p>
      <w:pPr>
        <w:pStyle w:val="Style15"/>
        <w:rPr/>
      </w:pPr>
      <w:r>
        <w:rPr>
          <w:rStyle w:val="StrongEmphasis"/>
        </w:rPr>
        <w:t>Т. А. Ратанова</w:t>
      </w:r>
      <w:r>
        <w:rPr/>
        <w:t xml:space="preserve"> </w:t>
      </w:r>
      <w:r>
        <w:rPr>
          <w:vertAlign w:val="superscript"/>
        </w:rPr>
        <w:t>*</w:t>
      </w:r>
      <w:r>
        <w:rPr/>
        <w:t xml:space="preserve"> </w:t>
      </w:r>
      <w:r>
        <w:rPr>
          <w:rStyle w:val="StrongEmphasis"/>
        </w:rPr>
        <w:t>, А. А. Шогенов</w:t>
      </w:r>
      <w:r>
        <w:rPr/>
        <w:t xml:space="preserve"> </w:t>
      </w:r>
      <w:r>
        <w:rPr>
          <w:vertAlign w:val="superscript"/>
        </w:rPr>
        <w:t>**</w:t>
      </w:r>
      <w:r>
        <w:rPr/>
        <w:t xml:space="preserve"> </w:t>
      </w:r>
    </w:p>
    <w:p>
      <w:pPr>
        <w:pStyle w:val="Style15"/>
        <w:rPr/>
      </w:pPr>
      <w:r>
        <w:rPr>
          <w:vertAlign w:val="superscript"/>
        </w:rPr>
        <w:t>*</w:t>
      </w:r>
      <w:r>
        <w:rPr/>
        <w:t xml:space="preserve"> </w:t>
      </w:r>
      <w:r>
        <w:rPr>
          <w:rStyle w:val="Emphasis"/>
        </w:rPr>
        <w:t>Доктор психол. наук, профессор, зав. каф. психологии Гос. открытого пед. ун-та, Москва</w:t>
      </w:r>
      <w:r>
        <w:rPr/>
        <w:t xml:space="preserve"> </w:t>
      </w:r>
    </w:p>
    <w:p>
      <w:pPr>
        <w:pStyle w:val="Style15"/>
        <w:rPr/>
      </w:pPr>
      <w:r>
        <w:rPr>
          <w:vertAlign w:val="superscript"/>
        </w:rPr>
        <w:t>**</w:t>
      </w:r>
      <w:r>
        <w:rPr/>
        <w:t xml:space="preserve"> </w:t>
      </w:r>
      <w:r>
        <w:rPr>
          <w:rStyle w:val="Emphasis"/>
        </w:rPr>
        <w:t>Канд. психол. наук, начальник Департамента образования, Нальчик</w:t>
      </w:r>
      <w:r>
        <w:rPr/>
        <w:t xml:space="preserve"> </w:t>
      </w:r>
    </w:p>
    <w:p>
      <w:pPr>
        <w:pStyle w:val="Style15"/>
        <w:rPr/>
      </w:pPr>
      <w:r>
        <w:rPr/>
        <w:t>Сравнивали психологические особенности и характер проявления этнического самосознания молодого поколения (17-25 лет) горских евреев и осетин, проживающих в диаспорах Кабардино-Балкарии. С помощью опросников, анкетирования, беседы, наблюдения и др., а также математико-статистических методов обработки данных изучали структуру и проявления этносознания двух групп диаспор. Формирование этнического самосознания прослеживали, анализируя: данные этнической самоидентификации; представление об этноинтегрирующих и энтодифференцирующих признаках, о так называемом "национальном характере", переживании своего "Я" и актуализации самоотношения; этнические стереотипы; стремление соответствовать определенному стандарту; знание родного языка; интерес к истории своего народа. Сделан вывод о том, что этнодифференцирующими и этноинтегрирующими признаками еврейской и осетинской этнических групп являются: общее историческое прошлое, родной язык, культурные традиции, обычаи, верования, родственные связи, черты характера, особенности поведения, внешний облик. Установлено, что национальность отца, матери (в большинстве случаев у горских евреев), собственные пожелания, принятый в семье язык, место проживания проявляется в этнической самоидентификации. Историко-культурная самобытность изученных народов определяет специфику их этнического самосознания, при этом у горских евреев в большей мере сохраняется своеобразие психологии по сравнению с осетинами, которым свойственна интернациональная и ассимилятивная ориентация.</w:t>
      </w:r>
    </w:p>
    <w:p>
      <w:pPr>
        <w:pStyle w:val="Style15"/>
        <w:rPr/>
      </w:pPr>
      <w:r>
        <w:rPr>
          <w:rStyle w:val="Emphasis"/>
        </w:rPr>
        <w:t>Ключевые слова:</w:t>
      </w:r>
      <w:r>
        <w:rPr/>
        <w:t xml:space="preserve"> этническое сознание, этническая самоидентификация, этнодифференцирующие и этноинтегрирующие признаки, этнические авто- и гетеростереотипы.</w:t>
      </w:r>
    </w:p>
    <w:p>
      <w:pPr>
        <w:pStyle w:val="Style15"/>
        <w:rPr/>
      </w:pPr>
      <w:r>
        <w:rPr/>
        <w:t>Экономические, социально-политические, культурологические, демографические и другие процессы, происходящие в настоящее время в нашем полиэтническом обществе, во многом объясняются подъемом национального самосознания всех народов, населяющих Россию.</w:t>
      </w:r>
    </w:p>
    <w:p>
      <w:pPr>
        <w:pStyle w:val="Style15"/>
        <w:rPr/>
      </w:pPr>
      <w:r>
        <w:rPr/>
        <w:t>Этническое самосознание является одним из значимых признаков народности и существенных факторов, оказывающих воздействие на национальные процессы, обусловливая вектор развития общества, наполняя его содержательными компонентами. Следовательно, уровень этнического самосознания отдельной личности и этноса в целом в значительной степени определяет социально- политическую и психологическую атмосферу многонационального общества.</w:t>
      </w:r>
    </w:p>
    <w:p>
      <w:pPr>
        <w:pStyle w:val="Style15"/>
        <w:rPr/>
      </w:pPr>
      <w:r>
        <w:rPr/>
        <w:t>Недооценка национальных факторов развития, характерная для истории советского государства, привела к тому, что общественная мысль оказалась не в состоянии дать ответы на сложные вопросы, возникающие в сфере межнациональных отношений; предвидеть коллизии, проявляющиеся на этнической почве, корректировать и прогнозировать государственную национальную политику в соответствии с требованиями времени и жизни. Национальная политика должна строиться не по принципу "снятия" уже имеющихся противоречий и негативных явлений, а на основе умения их предвидеть и создавать механизмы, которые исключили бы национальную напряженность и конфликты.</w:t>
      </w:r>
    </w:p>
    <w:p>
      <w:pPr>
        <w:pStyle w:val="Style15"/>
        <w:rPr/>
      </w:pPr>
      <w:r>
        <w:rPr/>
        <w:t>Развернувшиеся в ряде государств СНГ, в том числе и в Российской Федерации, мощные национальные движения обрели неоднозначную этнополитическую и этнокультурную окраску, являясь, с одной стороны, выражением роста этнического самосознания, а с другой - в определенной мере катализатором национального недовольства.</w:t>
      </w:r>
    </w:p>
    <w:p>
      <w:pPr>
        <w:pStyle w:val="Style15"/>
        <w:rPr/>
      </w:pPr>
      <w:r>
        <w:rPr/>
        <w:t>На фоне заметного роста этнических факторов прослеживается тенденция к усилению этнического самосознания. Самосознание - это осознание, оценка человеком самого себя, своего мировоззрения, целей, интересов и мотивов поведения, т.е. целостная оценка своего "Я". Природа самосознания социально обусловлена, оно есть мера и исходный пункт отношения человека к самому себе. Этническое самосознание - это осознание представителями этноса своей принадлежности к не-</w:t>
      </w:r>
    </w:p>
    <w:p>
      <w:pPr>
        <w:pStyle w:val="Style15"/>
        <w:jc w:val="right"/>
        <w:rPr/>
      </w:pPr>
      <w:r>
        <w:rPr/>
        <w:t>стр. 37</w:t>
      </w:r>
    </w:p>
    <w:p>
      <w:pPr>
        <w:pStyle w:val="Normal"/>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у, их особого единства и отличия от других общностей.</w:t>
      </w:r>
    </w:p>
    <w:p>
      <w:pPr>
        <w:pStyle w:val="Style15"/>
        <w:rPr/>
      </w:pPr>
      <w:r>
        <w:rPr/>
        <w:t>Усиление этнического самосознания, происходящее при ослаблении этнических свойств их главного объективного носителя - национальной культуры - можно назвать "этническим парадоксом". Причина этого парадокса связана со своего рода компенсирующей функцией национального самосознания, усиление и укрепление которого как бы уравновешивает негативное влияние, возникающее при ослаблении объективного основания этнического самосознания - самобытной, неповторимой культуры народа, этноса, нации. Созвучны этому мысли А.И. Солженицына. По его мнению, к концу XX в. "каток" нивелировки все более жестко проходит по особенностям и своеобразию национальных культур и национальных сознаний, выглаживает эти индивидуальные особенности под всемирный (американский, англосаксонский) стандарт; действие этого "катка" грозит погасить все краски многообразия человечества, всю его духовную сложность и яркость;</w:t>
      </w:r>
    </w:p>
    <w:p>
      <w:pPr>
        <w:pStyle w:val="Style15"/>
        <w:rPr/>
      </w:pPr>
      <w:r>
        <w:rPr/>
        <w:t>этот процесс всеобщей стандартизации по смыслу своему - отрицательный. Выравнивая потенциалы различий, он ослабляет способности человечества к духовному развитию, а вслед за этим - и к иным его видам. Отсюда возникает естественное противодействие, сопротивление нивелировке в форме усиления национального самосознания и национального самоотстаивания. Таким образом, "этнический парадокс" - это всемирное явление, хотя применительно к нашей стране он имеет и свои определенные специфические причины.</w:t>
      </w:r>
    </w:p>
    <w:p>
      <w:pPr>
        <w:pStyle w:val="Style15"/>
        <w:rPr/>
      </w:pPr>
      <w:r>
        <w:rPr/>
        <w:t>Возрастающая роль этнического сознания и самосознания в современном мире делает в высшей степени актуальной задачу их всестороннего изучения, условий сохранения и развития.</w:t>
      </w:r>
    </w:p>
    <w:p>
      <w:pPr>
        <w:pStyle w:val="Style15"/>
        <w:rPr/>
      </w:pPr>
      <w:r>
        <w:rPr/>
        <w:t>Проблемы национальных особенностей, национального характера, разные аспекты самосознания изучались в философской, психологической, социологической, педагогической, этнографической литературе с древности и до наших дней (Геродот, Демокрит, Гиппократ, Р. Берне, З. Фрейд, А.Н. Леонтьев, В.П. Зинченко, М.Н. Мамардашвили, Н.М. Лебедева, В.В. Столин, А.В. Сухарев и др.).</w:t>
      </w:r>
    </w:p>
    <w:p>
      <w:pPr>
        <w:pStyle w:val="Style15"/>
        <w:rPr/>
      </w:pPr>
      <w:r>
        <w:rPr/>
        <w:t>Впервые исследованием природы национальной психологии (этнопсихологии) с позиции теории "народного духа" в середине XIX в. стали заниматься немецкие ученые, являющиеся основателями теории психологии народов - "народного духа", - X. Штейнталь и М. Лацарус [29]. Представления о сущности и задачах этнопсихологии как новой психологии знаний трактовались ими с субъективно- идеалистических позиций. Эти ученые за основу брали "дух народа" как некую таинственную субстанцию, которая произведена от психологии индивида и остается неизменной при всех переменах. Именно "народный дух" обеспечивает единство национального характера при всех индивидуальных различиях (см. [28]). Основой идей Штейнталя и Лацаруса о "духе народа" послужили работы В. Гумбольдта о разном языковом сознании (в смысле его "ясности и остроты") у народов, о "внутренней форме" языка как выражении индивидуального миросозерцания народа, оказавшие большое влияние на развитие представлений А. Потебни об этнодифференцирующей и этноформирующей роли языка народа.</w:t>
      </w:r>
    </w:p>
    <w:p>
      <w:pPr>
        <w:pStyle w:val="Style15"/>
        <w:rPr/>
      </w:pPr>
      <w:r>
        <w:rPr/>
        <w:t>Последователям этой школы удалось собрать значительный фактический материал, характеризующий особенности духовной жизни народов на разных этапах их исторического развития. Однако, изучая и обобщая жизненные факты и явления, этнопсихологи рассматривали их не как исходный материал для выделения объективно существующих черт характера того или иного народа и объяснения их действительной природы, а как вспомогательное средство для иллюстрации деятельности "народного духа" [11].</w:t>
      </w:r>
    </w:p>
    <w:p>
      <w:pPr>
        <w:pStyle w:val="Style15"/>
        <w:rPr/>
      </w:pPr>
      <w:r>
        <w:rPr/>
        <w:t>В контексте нашего исследования большой интерес представляют труды немецкого психолога, философа и языковеда, одного из основателей экспериментальной психологии В. Вундта, предпринявшего попытку психологического истолкования культурно-исторических явлений. "Психология народов, писал он, - это наука о душе народа, которая проявляется в языке, мифах, религии, обычаях, нравах, искусстве и т.д." [5].</w:t>
      </w:r>
    </w:p>
    <w:p>
      <w:pPr>
        <w:pStyle w:val="Style15"/>
        <w:rPr/>
      </w:pPr>
      <w:r>
        <w:rPr/>
        <w:t>Одним из наиболее видных представителей этого направления этнической психологии в России был Г.Г. Шпет [30], который основой своих исследований также избрал понятие "народный дух", рассматривая его не как некую таинственную субстанцию, а как совокупность конкретных субъективных переживаний людей, психологию "исторически образующегося коллектива", т.е. народа.</w:t>
      </w:r>
    </w:p>
    <w:p>
      <w:pPr>
        <w:pStyle w:val="Style15"/>
        <w:rPr/>
      </w:pPr>
      <w:r>
        <w:rPr/>
        <w:t>В 60-80-е годы XX столетия активно разрабатывается теория наций и национальных отношений, методологическое обоснование сущности и содержания национальной психологии как явления общественного сознания (С.М. Арутюнян, С.А. Арутюнов, А.О. Бороноев, Э.А. Баграмов, П.Н. Гнатенко, А.Ф. Дашдамиров, Н.Д. Джандильдин, С.Т. Калтахчян, В.Н. Кукушкин, Б.Ф. Поршнев и др.). Исследованию социально-психологических особенностей развития процессов в межэтнических отношений и психологических закономерностей их отражения в этническом самосознании посвящена работа Г.У. Кцоевой [17].</w:t>
      </w:r>
    </w:p>
    <w:p>
      <w:pPr>
        <w:pStyle w:val="Style15"/>
        <w:rPr/>
      </w:pPr>
      <w:r>
        <w:rPr/>
        <w:t>Одним из компонентов, составляющих внутреннюю структуру личности, является ее этническое самосознание. Этническое самосознание</w:t>
      </w:r>
    </w:p>
    <w:p>
      <w:pPr>
        <w:pStyle w:val="Style15"/>
        <w:jc w:val="right"/>
        <w:rPr/>
      </w:pPr>
      <w:r>
        <w:rPr/>
        <w:t>стр. 38</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меет собственное психологическое строение, свою структуру.</w:t>
      </w:r>
    </w:p>
    <w:p>
      <w:pPr>
        <w:pStyle w:val="Style15"/>
        <w:rPr/>
      </w:pPr>
      <w:r>
        <w:rPr/>
        <w:t>Структура этнического самосознания личности - предмет изучения психологов, этнологов, философов и социологов (А.Х. Гаджиев [7], А.И. Горячева [9], А.Ф. Даждомиров [10], С.Т. Калтахчян [13], Г.В. Старовойтова [21] и др.).</w:t>
      </w:r>
    </w:p>
    <w:p>
      <w:pPr>
        <w:pStyle w:val="Style15"/>
        <w:rPr/>
      </w:pPr>
      <w:r>
        <w:rPr/>
        <w:t>В исследованиях последних лет этническое самосознание рассматривается в широком спектре психологических проблем. Б.А. Вяткин, В.Ю. Хотинец [6], В.Ю. Хотинец [26, 27] представили результаты исследований роли этнического самосознания в развитии интегральной индивидуальности (ИИ) человека. В их работах показано, что взаимодействие ряда признаков этнической общности (языка, религии, обрядов, традиций, народного творчества и др.), выражающихся в форме этнического самосознания, существенно влияет на развитие его индивидуальности. Через формирующий эксперимент, направленный на изменение структуры ИИ, было выявлено, что этническое сознание детерминирует разноуровневые иерархические связи индивидуальных свойств, выполняя регулирующую и системообразующую функцию в развитии ИИ.</w:t>
      </w:r>
    </w:p>
    <w:p>
      <w:pPr>
        <w:pStyle w:val="Style15"/>
        <w:rPr/>
      </w:pPr>
      <w:r>
        <w:rPr/>
        <w:t>В.М. Бызовой проведен сравнительный анализ системы ценностных ориентации студенческой молодежи - представителей коми и русского этносов в Республике Коми, позволяющий выявлять этнические особенности их ценностей- целей и ценностей-средств, которые молодежь пытается реализовать в своей жизнедеятельности [4].</w:t>
      </w:r>
    </w:p>
    <w:p>
      <w:pPr>
        <w:pStyle w:val="Style15"/>
        <w:rPr/>
      </w:pPr>
      <w:r>
        <w:rPr/>
        <w:t>А.В. Сухарев с коллегами разработали этно-функциональный подход, объясняющий психологические особенности адаптации и применяемый в психотерапии наркомании, аффективных расстройств и др. [23-25]. Его суть заключается в том, что социокультурные, климато-географические и расово-биологические этнические признаки влияют на этногенез и имеют либо этнодифференцирующую, либо этноинтегрирующую функцию. Задачей этнофункциональной психотерапии является когнитивная, эмоциональная и моторно-поведенческая проработка психических отношений к различным этническим признакам и их рассогласований (преодоление дезадаптации), а также интеграция этнофункционального смысла основной симптоматики в целостную психику пациента.</w:t>
      </w:r>
    </w:p>
    <w:p>
      <w:pPr>
        <w:pStyle w:val="Style15"/>
        <w:rPr/>
      </w:pPr>
      <w:r>
        <w:rPr/>
        <w:t>Одно из направлений в исследованиях этнического самосознания в настоящее время имеет целью изучение особенностей самосознания этносов, проживающих в диаспорах.</w:t>
      </w:r>
    </w:p>
    <w:p>
      <w:pPr>
        <w:pStyle w:val="Style15"/>
        <w:rPr/>
      </w:pPr>
      <w:r>
        <w:rPr/>
        <w:t>Н.М. Лебедевой [18] анализируются результаты современных этнопсихологических исследований трансформаций социальной и этнической идентичности на постсоветском пространстве. Отмечается, что в условиях социальной нестабильности личная идентичность является ведущей и определяющей направления социальной самоидентификации. Автор провела анализ основных направлений изменения процессов самоидентификации: от стабильности к неустойчивости, диффузности, неопределенности; от унифицированности к разнообразию; от глобальности к артикулированности, детализации; от потребности в самоуважении к потребности в смысле; от оценочной полярности к антиномичному единству.</w:t>
      </w:r>
    </w:p>
    <w:p>
      <w:pPr>
        <w:pStyle w:val="Style15"/>
        <w:rPr/>
      </w:pPr>
      <w:r>
        <w:rPr/>
        <w:t>В исследовании Е.П. Крупника, Р.А. Тагировой [14] сопоставлялись стратегии преодоления этноконфликта чеченскими школьниками в моноэтнической (в Грозном) и иноэтнической ситуациях (Москве). Было установлено, что грозненские школьники реагируют на моноэтнический конфликт главным образом импунитивной и интрапунитивной направленностью; представителями нечеченской национальности конфликт рассматривается как угроза собственному "Я". Защитная реакция носит характер обвинения других, приписывания им ответственности; интрапунитивные реакции объясняются их воспитанностью и общественным мнением. Московские чеченцы в иноэтнической ситуации реагируют на конфликт, с одной стороны, экстрапунитивной направленностью, а с другой - реактивным действием механизмов социально- психологической защиты своей этнической принадлежности, говорящих об ослаблении норм и стандартов поведения, существующих в своей этнической среде.</w:t>
      </w:r>
    </w:p>
    <w:p>
      <w:pPr>
        <w:pStyle w:val="Style15"/>
        <w:rPr/>
      </w:pPr>
      <w:r>
        <w:rPr/>
        <w:t>В.П. Левкович, Л.В. Мин [19] изучали особенности адаптации корейской диаспоры, насильственно переселенной в Казахстан в 1937 г. Авторы показали, что в условиях окружения двух доминирующих в регионе культур - казахской и русской -и утери корейцами таких важных этнодифференцирующих признаков, как общность территории, национальный язык, письменность и др., они сохранили этническую идентификацию по типу культурной интеграции на основе элементов их материальной и духовной культуры, функционирование которых стало обычаем и по традиции передается от поколения к поколению (использование принятых предметов домашнего обихода, национальная кухня, а также строгое соблюдение ряда семейных обычаев и ритуалов).</w:t>
      </w:r>
    </w:p>
    <w:p>
      <w:pPr>
        <w:pStyle w:val="Style15"/>
        <w:rPr/>
      </w:pPr>
      <w:r>
        <w:rPr/>
        <w:t>В нашем исследовании структуры этнического самосознания особое внимание уделялось представлениям респондентов о характерных чертах их этноса и общности его происхождения, территориальной компактности проживания, избирательности этнического самосознания, этническим авто- и гетеростереотипам, религиозному самосознанию и языку общения.</w:t>
      </w:r>
    </w:p>
    <w:p>
      <w:pPr>
        <w:pStyle w:val="Style15"/>
        <w:rPr/>
      </w:pPr>
      <w:r>
        <w:rPr/>
        <w:t>Кабардино-Балкарская республика, входящая в Российскую Федерацию, полиэтнична; в ее составе - представители более 100 этносов: кабар-</w:t>
      </w:r>
    </w:p>
    <w:p>
      <w:pPr>
        <w:pStyle w:val="Style15"/>
        <w:jc w:val="right"/>
        <w:rPr/>
      </w:pPr>
      <w:r>
        <w:rPr/>
        <w:t>стр. 39</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инцы, балкарцы, русские, аварцы, ингуши, черкесы, чеченцы, украинцы и другие народы, проживающие в республике.</w:t>
      </w:r>
    </w:p>
    <w:p>
      <w:pPr>
        <w:pStyle w:val="Style15"/>
        <w:rPr/>
      </w:pPr>
      <w:r>
        <w:rPr/>
        <w:t>Среди многонационального населения Кабардино-Балкарии особое место занимают представители двух этносов, проживающих в диаспорах, - это горские евреи и осетины, психологические особенности и характер проявления этнического самосознания которых стали предметом нашего исследования</w:t>
      </w:r>
      <w:r>
        <w:rPr>
          <w:vertAlign w:val="superscript"/>
        </w:rPr>
        <w:t xml:space="preserve"> *</w:t>
      </w:r>
      <w:r>
        <w:rPr/>
        <w:t xml:space="preserve"> .</w:t>
      </w:r>
    </w:p>
    <w:p>
      <w:pPr>
        <w:pStyle w:val="Style15"/>
        <w:rPr/>
      </w:pPr>
      <w:r>
        <w:rPr/>
        <w:t>Предполагалось, что этническому самосознанию молодых горских евреев и осетин свойственны специфические особенности, обусловленные социально-психологическими, историческими, экономическими, культурными и индивидуально-психологическими факторами, которые могут приводить к возникновению психологических барьеров при общении, в поведении, во взаимоприятии, взаимодействии, к нивелированию отдельных компонентов самосознания.</w:t>
      </w:r>
    </w:p>
    <w:p>
      <w:pPr>
        <w:pStyle w:val="Style15"/>
        <w:rPr/>
      </w:pPr>
      <w:r>
        <w:rPr/>
        <w:t xml:space="preserve">Основные </w:t>
      </w:r>
      <w:r>
        <w:rPr>
          <w:rStyle w:val="Emphasis"/>
        </w:rPr>
        <w:t>задачи</w:t>
      </w:r>
      <w:r>
        <w:rPr/>
        <w:t xml:space="preserve"> исследования: 1) определить характер языкового общения и речевого поведения респондентов; 2) установить этнодифференцирующие и этноинтегрирующие признаки, определяющие так называемые "национальный характер", образ своего "Я" у исследуемых этносов;</w:t>
      </w:r>
    </w:p>
    <w:p>
      <w:pPr>
        <w:pStyle w:val="Style15"/>
        <w:rPr/>
      </w:pPr>
      <w:r>
        <w:rPr/>
        <w:t>3) выявить и объяснить основные факторы, детерминирующие проявление общего и особенного в этническом самосознании молодого поколения (от 17 до 25 лет) горских евреев и осетин.</w:t>
      </w:r>
    </w:p>
    <w:p>
      <w:pPr>
        <w:pStyle w:val="Style15"/>
        <w:rPr/>
      </w:pPr>
      <w:r>
        <w:rPr/>
        <w:t>МЕТОДИКА</w:t>
      </w:r>
    </w:p>
    <w:p>
      <w:pPr>
        <w:pStyle w:val="Style15"/>
        <w:rPr/>
      </w:pPr>
      <w:r>
        <w:rPr/>
        <w:t>В исследовании участвовали 186 респондентов (142 горских еврея и 44 осетина), что составило 29.1% от объема генеральной совокупности молодежи в возрасте от 17 до 25 лет в диаспорах горских евреев и осетин. Расчет репрезентативности выборки показал достоверную вероятность, равную 99.6%.</w:t>
      </w:r>
    </w:p>
    <w:p>
      <w:pPr>
        <w:pStyle w:val="Style15"/>
        <w:rPr/>
      </w:pPr>
      <w:r>
        <w:rPr/>
        <w:t>Сбор эмпирических данных проходил с помощью опросников, интервью, анкетирования, беседы, наблюдения, анализа жизнедеятельности отдельных семей, а также архивных документов и других материалов. Использовались опросники, разработанные Л.М. Дробижевой, Г.В. Старовойтовой, В.В. Пименовым; В.В. Столиным; Е.Ф. Бажиным, Е.А. Голынкиной, A.M. Эткиндом; Диагностический тест отношений Г.У. Кцоевой; методика изменения общего индекса удовлетворенности В.А. Ядова.</w:t>
      </w:r>
    </w:p>
    <w:p>
      <w:pPr>
        <w:pStyle w:val="Style15"/>
        <w:rPr/>
      </w:pPr>
      <w:r>
        <w:rPr/>
        <w:t>Этнопсихологический опросник Л.М. Дробижевой, Г.В. Старовойтовой, В.В. Пименова включал вопросы: 1) связанные с отношением к своему родному языку и его функционированием; 2) касающиеся литературы, искусства, народных обычаев и обрядов; 3) позволяющие выявлять национальные особенности респондента.</w:t>
      </w:r>
    </w:p>
    <w:p>
      <w:pPr>
        <w:pStyle w:val="Style15"/>
        <w:rPr/>
      </w:pPr>
      <w:r>
        <w:rPr/>
        <w:t>Опросник В.В. Столина направлен на изучение самоотношения, которое понимается как сложная уровневая эмоционально-оценочная система. Он включает 110 вопросов по девяти измерениям - шкалам, которые наиболее существенно характеризуют самоотношение как чувство, относящееся к собственному "Я": осознанность "Я", самоуважение и уверенность в себе; саморуководство и последовательность "Я"; ожидаемое отношение других; безусловное самопринятие; переживание ценности собственной личности; чувство привязанности к своему "Я"; непонимание себя, переживание конфликтности "Я"; чувство самообвинения. Возможны два варианта ответа: согласен - не согласен. Шкальное значение подсчитывается по 9-балльной системе с помощью специального ключа. Полученные "сырые" баллы по таблице переводятся в стандартные оценки - стены. Интерпретация проводится путем анализа профиля показателей, которые дают целостную картину самоотношения испытуемого.</w:t>
      </w:r>
    </w:p>
    <w:p>
      <w:pPr>
        <w:pStyle w:val="Style15"/>
        <w:rPr/>
      </w:pPr>
      <w:r>
        <w:rPr/>
        <w:t>В психологии важной интегральной характеристикой самосознания, связывающей чувство ответственности, готовность к активности и переживание "Я", признается качество личности, получившее название "субъективный локус контроля". Согласно Дж. Роттеру, одним из элементов знания о себе является предположение человека об источнике его достижений и неудач, успехов и поражений, положительных и отрицательных результатов. Выделились два крайних типа локализации (локуса) контроля: интернальный (внутренний) и экстернальный (внешний).</w:t>
      </w:r>
    </w:p>
    <w:p>
      <w:pPr>
        <w:pStyle w:val="Style15"/>
        <w:rPr/>
      </w:pPr>
      <w:r>
        <w:rPr/>
        <w:t>В первом случае человек считает, что его достижения, успехи и неудачи зависят прежде всего от личностных качеств, таких, как компетентность, целеустремленность, уровень интеллектуальных способностей. Во втором случае он убежден, что его успехи и неудачи являются результатом действия внешних сил: везения, случайностей, давления окружающих людей, на которые он не может оказывать влияние, и т.д.</w:t>
      </w:r>
    </w:p>
    <w:p>
      <w:pPr>
        <w:pStyle w:val="Style15"/>
        <w:rPr/>
      </w:pPr>
      <w:r>
        <w:rPr/>
        <w:t>Локус контроля - это особая личностная характеристика, в зависимости от которой индивиды делятся на тех, кто более чувствителен к ситуационным воздействиям, и тех, чье поведение определяется в основном личными диспозициями. Принадлежность человека к тому или иному типу локализации контроля оказывает влияние на многообразные характеристики его психики и поведения.</w:t>
      </w:r>
    </w:p>
    <w:p>
      <w:pPr>
        <w:pStyle w:val="Style15"/>
        <w:rPr/>
      </w:pPr>
      <w:r>
        <w:rPr/>
        <w:t>Использованный в исследовании опросник субъективного локуса контроля Е.Ф. Бажина, Е.А. Голынкиной, A.M. Эткинда содержит 32 пункта, каждый из которых состоит из двух утверждений (а и б). Испытуемый выбирал то утверждение, с которым он больше всего согласен.</w:t>
      </w:r>
    </w:p>
    <w:p>
      <w:pPr>
        <w:pStyle w:val="Style15"/>
        <w:rPr/>
      </w:pPr>
      <w:r>
        <w:rPr/>
        <w:t>Диагностический тест отношений (ДТО) Г.У. Кцоевой направлен на изучение эмоционально-оценочного компонента этнического стереотипа. Использовались 20 шкал типа: осторожный-трусливый; сдержанный-равнодушный; веселый- шумный; находчивый-хитрый и т.д. Испытуемый сначала оценивал по предложенным характеристикам себя, затем образ "идеала", потом типичного представителя собственной общности и типичных представителей иноэтнических групп, участвующих в межэтническом взаимодействии. Каждое качество оценивалось по 4-балльной шкале (0-1-2-3) в соответствии с его выраженностью. ДТО позволяет измерить такие параметры этнического стереотипа, как амбивалентность (степень эмоциональной определенности стереотипа), его выраженность и направленность. Эти параметры являются содержательными характеристиками этнических стереотипов, измерениями их "образности".</w:t>
      </w:r>
    </w:p>
    <w:p>
      <w:pPr>
        <w:pStyle w:val="Style15"/>
        <w:rPr/>
      </w:pPr>
      <w:r>
        <w:rPr/>
        <w:t>По цветовому тесту Люшера (ЦТО) выявляли отношения исследуемых этнических групп к окружающим их этносам (кабардинцам, балкарцам, русским, которые и составляют в основном иноэтничность среды для горских евреев и осетин в Кабардино-Балкарии). ЦТО основывается на двух исходных положениях: 1. Каждый из цветовых стимулов обладает определенным устойчивым эмоциональным значением. Например, "личностные" характеристики синего цвета: честный, справедливый, невозмутимый, добросовестный; красного: отзывчивый, решительный, энергичный, напряженный, чувствительный, сильный, обаятельный, деятельный и т.д. 2. Существует закономерность переноса эмоцио-</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w:t>
      </w:r>
      <w:r>
        <w:rPr>
          <w:sz w:val="19"/>
          <w:szCs w:val="19"/>
        </w:rPr>
        <w:t xml:space="preserve"> </w:t>
      </w:r>
      <w:r>
        <w:rPr>
          <w:rStyle w:val="Emphasis"/>
          <w:sz w:val="19"/>
          <w:szCs w:val="19"/>
        </w:rPr>
        <w:t>Шогенов А.А.</w:t>
      </w:r>
      <w:r>
        <w:rPr>
          <w:sz w:val="19"/>
          <w:szCs w:val="19"/>
        </w:rPr>
        <w:t xml:space="preserve"> Этническое самосознание горских евреев и осетин, проживающих в диаспорах Кабардино-Балкарской республики РФ: Дис. ... канд. психол. наук (научный руководитель - Т.А. Ратанова). М., 1999.</w:t>
      </w:r>
    </w:p>
    <w:p>
      <w:pPr>
        <w:pStyle w:val="Style15"/>
        <w:jc w:val="right"/>
        <w:rPr/>
      </w:pPr>
      <w:r>
        <w:rPr/>
        <w:t>стр. 40</w:t>
      </w:r>
    </w:p>
    <w:p>
      <w:pPr>
        <w:pStyle w:val="Normal"/>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льных значений цветов на стимулы, с которыми они ассоциируются.</w:t>
      </w:r>
    </w:p>
    <w:p>
      <w:pPr>
        <w:pStyle w:val="Style15"/>
        <w:rPr/>
      </w:pPr>
      <w:r>
        <w:rPr/>
        <w:t>Исследование социально-миграционных процессов осуществлялось по методике В.А. Ядова путем выявления у горских евреев и осетин степени их удовлетворенности условиями проживания в данной республике. Суть методики заключается в том, что различной степени удовлетворенности придаются условные численные значения от 1 до -1: 1 - максимум удовлетворенности, 0.5 - удовлетворенность, 0 - неопределенное и безразличное отношение, -0.5 - неудовлетворенность, -1 - максимум неудовлетворенности.</w:t>
      </w:r>
    </w:p>
    <w:p>
      <w:pPr>
        <w:pStyle w:val="Style15"/>
        <w:rPr/>
      </w:pPr>
      <w:r>
        <w:rPr/>
        <w:t>Структура и проявление этнического самосознания горских евреев и осетин рассматриваются нами через такие его признаки, как: этническая самоидентификация; представления об этноинтегрирующих и этнодифференцирующих признаках, о так называемом "национальном характере", переживании своего "Я" и актуализации самоотношения; этнические стереотипы, тяготение к сфере неформального общения с членами своего этноса; стремление соответствовать определенному этнокультурному стандарту; приверженность к специфическим формам этнодуховной культуры и национальному языку; усиление интереса к истории своего народа и т.д.</w:t>
      </w:r>
    </w:p>
    <w:p>
      <w:pPr>
        <w:pStyle w:val="Style15"/>
        <w:rPr/>
      </w:pPr>
      <w:r>
        <w:rPr/>
        <w:t>Важнейший показатель этнического самосознания - язык представителей этнических групп, выступающий носителем широкого набора символов единства членов данного этноса, их сходства между собой и отличия от других. Язык этноса - средство не только пробуждения этнического самосознания, но и усвоения этнической истории, духовных ценностей, вкусов, мыслей и чувств.</w:t>
      </w:r>
    </w:p>
    <w:p>
      <w:pPr>
        <w:pStyle w:val="Style15"/>
        <w:rPr/>
      </w:pPr>
      <w:r>
        <w:rPr/>
        <w:t>РЕЗУЛЬТАТЫ И ИХ ОБСУЖДЕНИЕ</w:t>
      </w:r>
    </w:p>
    <w:p>
      <w:pPr>
        <w:pStyle w:val="Style15"/>
        <w:rPr/>
      </w:pPr>
      <w:r>
        <w:rPr/>
        <w:t>Нам удалось выяснить, в какой мере язык служит средством общения как внутри изучаемого этноса, так и за его пределами; в каких жизненных сферах он используется больше или меньше; какой другой язык, в каких сферах и в какой мере сопутствует языку данного этноса; какова степень устойчивости данного языка в условиях языкового существования; как люди относятся к родному языку своего этноса.</w:t>
      </w:r>
    </w:p>
    <w:p>
      <w:pPr>
        <w:pStyle w:val="Style15"/>
        <w:rPr/>
      </w:pPr>
      <w:r>
        <w:rPr/>
        <w:t>Особенность проведения нашего исследования состояла в том, что обе этнические группы (горские евреи и осетины) 1) находятся в иноэтническом окружении и представляют в них меньшинство; 2) говорят на своем родном и русском языках, а также в большинстве своем на титульных для данной республики кабардинском и балкарском. Таким образом, в этих этносах наблюдается в меньшей мере многоязычие и в большей - двуязычие (родной, русский), что подтверждают данные, представленные в табл. 1.</w:t>
      </w:r>
    </w:p>
    <w:p>
      <w:pPr>
        <w:pStyle w:val="Style15"/>
        <w:rPr/>
      </w:pPr>
      <w:r>
        <w:rPr/>
        <w:t>Среди осетин свободно говорят и пишут на родном языке 16 чел. (36%), свободно говорят, но не читают и не пишут 7 чел. (16%), понимают и могут объясняться на своем родном языке 16 чел. (36%) и не владеют им 5 чел. (12%) - представителей молодого поколения, считающих осетинский своим родным языком. В группах горских евреев свободно говорят, читают и пишут на родном (татском) языке 45 чел. (31.6%), понимают и могут объясняться 75 чел. (52.6%) и не владеют родным языком 22 чел. (15.8%).</w:t>
      </w:r>
    </w:p>
    <w:p>
      <w:pPr>
        <w:pStyle w:val="Style15"/>
        <w:rPr/>
      </w:pPr>
      <w:r>
        <w:rPr/>
        <w:t>Такое расхождение во владении родным языком можно объяснить рядом факторов: 1) полиэтничностью небольшой территории Кабардино-Балкарии (12.4 тыс. кв. км), на которой в составе многих других этносов проживают горские евреи и осетины; 2) отсутствием в республике в течение длительного времени национальных школ для горских евреев и осетин и в связи с этим изучением их родного языка как иностранного (следует отметить важное обстоятельство: возраст большинства горских евреев, показавших знание и умение читать и писать на родном языке, - 17-20 лет; именно для этой возрастной группы было организовано в школе N 10 г. Нальчика изучение еврейского языка, истории и культуры данной этно-группы; занятия в школе проводили специалисты из Израиля; в микрорайоне этой школы проживает вся еврейская диаспора города); 3) изучением русского языка как языка межнационального общения, наиболее социально значимого в таком полиэтническом обществе, как Кабардино- Балкария; 4) высоким уровнем межнациональных браков (в основном это относится к осетинам).</w:t>
      </w:r>
    </w:p>
    <w:p>
      <w:pPr>
        <w:pStyle w:val="Style15"/>
        <w:rPr/>
      </w:pPr>
      <w:r>
        <w:rPr/>
        <w:t>Характерной особенностью языкового общения горских евреев и осетин является двуязычие (родной и русский) в сфере не только межнациональных, но и внутринациональных контактов. Полученные при их опросе данные свидетельствуют о том, что число говорящих только на русском языке дома (20 чел.) и в общественном месте (38 чел.) со своими близкими, друзьями и знакомыми своей же национальности (в среднем 29 чел.) соответствует примерно количеству респондентов (27 чел.), не владеющих родным языком, которым считается язык их этнических групп.</w:t>
      </w:r>
    </w:p>
    <w:p>
      <w:pPr>
        <w:pStyle w:val="Style15"/>
        <w:rPr/>
      </w:pPr>
      <w:r>
        <w:rPr/>
        <w:t>Свой выбор ответа на родном языке испытуемые обоих этносов объясняют тем, что уважают себя и собеседника как представителя одной этнической группы, а это помогает им наладить быстрый контакт, способствует большему взаимопониманию. Выбор же русского языка объясняется тем, что он является государственным, доступным для всех как язык межнационального общения, позволяющий полнее ощутить себя жителем Российского государства.</w:t>
      </w:r>
    </w:p>
    <w:p>
      <w:pPr>
        <w:pStyle w:val="Style15"/>
        <w:rPr/>
      </w:pPr>
      <w:r>
        <w:rPr/>
        <w:t>Оказалось, что, хотя использование языка протекает в контексте двуязычия, отношение к своему родному языку остается более желательным и приятным. Большинство горских евреев предпочитают общаться с друзьями только своей этнической группы, хотя значительная их часть дома и в общественных местах говорит на русском языке. У осетин прослеживается тенденция поддерживать дружеские отношения независимо от их этнической принадлежности. Такой вывод можно сделать на основании проведенных бесед и интервью с представителями обеих этнических групп, а также из анализа ответов на вопрос:</w:t>
      </w:r>
    </w:p>
    <w:p>
      <w:pPr>
        <w:pStyle w:val="Style15"/>
        <w:jc w:val="right"/>
        <w:rPr/>
      </w:pPr>
      <w:r>
        <w:rPr/>
        <w:t>стр. 41</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1.</w:t>
      </w:r>
      <w:r>
        <w:rPr/>
        <w:t xml:space="preserve"> Показатели владения национальным языком в выборочной совокупности</w:t>
      </w:r>
    </w:p>
    <w:tbl>
      <w:tblPr>
        <w:tblW w:w="12375" w:type="dxa"/>
        <w:jc w:val="left"/>
        <w:tblInd w:w="-104" w:type="dxa"/>
        <w:tblLayout w:type="fixed"/>
        <w:tblCellMar>
          <w:top w:w="45" w:type="dxa"/>
          <w:left w:w="45" w:type="dxa"/>
          <w:bottom w:w="45" w:type="dxa"/>
          <w:right w:w="45" w:type="dxa"/>
        </w:tblCellMar>
      </w:tblPr>
      <w:tblGrid>
        <w:gridCol w:w="7642"/>
        <w:gridCol w:w="1243"/>
        <w:gridCol w:w="1120"/>
        <w:gridCol w:w="1120"/>
        <w:gridCol w:w="1250"/>
      </w:tblGrid>
      <w:tr>
        <w:trPr>
          <w:trHeight w:val="450" w:hRule="atLeast"/>
        </w:trPr>
        <w:tc>
          <w:tcPr>
            <w:tcW w:w="76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ризнаки</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Горские евреи</w:t>
            </w:r>
          </w:p>
        </w:tc>
        <w:tc>
          <w:tcPr>
            <w:tcW w:w="23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сетины</w:t>
            </w:r>
          </w:p>
        </w:tc>
      </w:tr>
      <w:tr>
        <w:trPr>
          <w:trHeight w:val="390" w:hRule="atLeast"/>
        </w:trPr>
        <w:tc>
          <w:tcPr>
            <w:tcW w:w="76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л-во</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л-во</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rHeight w:val="345" w:hRule="atLeast"/>
        </w:trPr>
        <w:tc>
          <w:tcPr>
            <w:tcW w:w="7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вободно говорят, читают и пишут на родном языке</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6</w:t>
            </w:r>
          </w:p>
        </w:tc>
      </w:tr>
      <w:tr>
        <w:trPr>
          <w:trHeight w:val="300" w:hRule="atLeast"/>
        </w:trPr>
        <w:tc>
          <w:tcPr>
            <w:tcW w:w="7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вободно говорят, но не читают и не пишут на родном языке</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r>
      <w:tr>
        <w:trPr>
          <w:trHeight w:val="300" w:hRule="atLeast"/>
        </w:trPr>
        <w:tc>
          <w:tcPr>
            <w:tcW w:w="7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нимают и могут объясняться на родном языке</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2.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6</w:t>
            </w:r>
          </w:p>
        </w:tc>
      </w:tr>
      <w:tr>
        <w:trPr>
          <w:trHeight w:val="300" w:hRule="atLeast"/>
        </w:trPr>
        <w:tc>
          <w:tcPr>
            <w:tcW w:w="7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 владеют своим родным языком</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r>
      <w:tr>
        <w:trPr>
          <w:trHeight w:val="300" w:hRule="atLeast"/>
        </w:trPr>
        <w:tc>
          <w:tcPr>
            <w:tcW w:w="7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Говорят дома только на родном языке</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r>
      <w:tr>
        <w:trPr>
          <w:trHeight w:val="315" w:hRule="atLeast"/>
        </w:trPr>
        <w:tc>
          <w:tcPr>
            <w:tcW w:w="7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Говорят дома в основном на родном языке</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r>
      <w:tr>
        <w:trPr>
          <w:trHeight w:val="300" w:hRule="atLeast"/>
        </w:trPr>
        <w:tc>
          <w:tcPr>
            <w:tcW w:w="7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Говорят дома в одинаковой степени и на родном и на русском языках</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6.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0</w:t>
            </w:r>
          </w:p>
        </w:tc>
      </w:tr>
      <w:tr>
        <w:trPr>
          <w:trHeight w:val="300" w:hRule="atLeast"/>
        </w:trPr>
        <w:tc>
          <w:tcPr>
            <w:tcW w:w="7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Говорят дома в основном на русском языке</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w:t>
            </w:r>
          </w:p>
        </w:tc>
      </w:tr>
      <w:tr>
        <w:trPr>
          <w:trHeight w:val="300" w:hRule="atLeast"/>
        </w:trPr>
        <w:tc>
          <w:tcPr>
            <w:tcW w:w="7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Говорят дома только на русском языке</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r>
      <w:tr>
        <w:trPr>
          <w:trHeight w:val="300" w:hRule="atLeast"/>
        </w:trPr>
        <w:tc>
          <w:tcPr>
            <w:tcW w:w="7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 друзьями своей национальности говорят только на родном языке</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r>
      <w:tr>
        <w:trPr>
          <w:trHeight w:val="300" w:hRule="atLeast"/>
        </w:trPr>
        <w:tc>
          <w:tcPr>
            <w:tcW w:w="7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 друзьями своей национальности говорят в основном на родном языке</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w:t>
            </w:r>
          </w:p>
        </w:tc>
      </w:tr>
      <w:tr>
        <w:trPr>
          <w:trHeight w:val="540" w:hRule="atLeast"/>
        </w:trPr>
        <w:tc>
          <w:tcPr>
            <w:tcW w:w="7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 друзьями своей национальности говорят в одинаковой степени и на родном и на русском языках</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7.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w:t>
            </w:r>
          </w:p>
        </w:tc>
      </w:tr>
      <w:tr>
        <w:trPr>
          <w:trHeight w:val="300" w:hRule="atLeast"/>
        </w:trPr>
        <w:tc>
          <w:tcPr>
            <w:tcW w:w="7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 друзьями своей национальности говорят в основном на русском языке</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w:t>
            </w:r>
          </w:p>
        </w:tc>
      </w:tr>
      <w:tr>
        <w:trPr>
          <w:trHeight w:val="300" w:hRule="atLeast"/>
        </w:trPr>
        <w:tc>
          <w:tcPr>
            <w:tcW w:w="7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 друзьями своей национальности говорят только на русском языке</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9</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w:t>
            </w:r>
          </w:p>
        </w:tc>
      </w:tr>
      <w:tr>
        <w:trPr>
          <w:trHeight w:val="525" w:hRule="atLeast"/>
        </w:trPr>
        <w:tc>
          <w:tcPr>
            <w:tcW w:w="7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 человеку своей национальности обратились бы, встретившись где-нибудь в общественном месте, только на родном языке</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9</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r>
      <w:tr>
        <w:trPr>
          <w:trHeight w:val="300" w:hRule="atLeast"/>
        </w:trPr>
        <w:tc>
          <w:tcPr>
            <w:tcW w:w="7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братились бы на русском языке</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w:t>
            </w:r>
          </w:p>
        </w:tc>
      </w:tr>
      <w:tr>
        <w:trPr>
          <w:trHeight w:val="345" w:hRule="atLeast"/>
        </w:trPr>
        <w:tc>
          <w:tcPr>
            <w:tcW w:w="7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бращение на языке зависит от конкретной ситуации</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7.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2</w:t>
            </w:r>
          </w:p>
        </w:tc>
      </w:tr>
    </w:tbl>
    <w:p>
      <w:pPr>
        <w:pStyle w:val="Style15"/>
        <w:rPr/>
      </w:pPr>
      <w:r>
        <w:rPr/>
        <w:t>"С представителями каких этнических групп вам предпочтительнее (лучшее, приятнее, удобнее) работать в одном коллективе, поддерживать дружеские отношения?"</w:t>
      </w:r>
    </w:p>
    <w:p>
      <w:pPr>
        <w:pStyle w:val="Style15"/>
        <w:rPr/>
      </w:pPr>
      <w:r>
        <w:rPr/>
        <w:t>Таким образом, наблюдалось некоторое рассогласование реального и проективного языкового поведения у обоих этносов. У осетин проективное поведение направлено преимущественно на общение с любой этнической группой, а реальное - свидетельствует об их желании общаться с представителями своей этнической группы. У евреев, наоборот, проективное поведение направлено на общение со своей этнической группой, а реальное - говорит об их стремлении общаться с другими этносами.</w:t>
      </w:r>
    </w:p>
    <w:p>
      <w:pPr>
        <w:pStyle w:val="Style15"/>
        <w:rPr/>
      </w:pPr>
      <w:r>
        <w:rPr>
          <w:rStyle w:val="StrongEmphasis"/>
        </w:rPr>
        <w:t>Таблица</w:t>
      </w:r>
      <w:r>
        <w:rPr/>
        <w:t xml:space="preserve"> </w:t>
      </w:r>
      <w:r>
        <w:rPr>
          <w:rStyle w:val="StrongEmphasis"/>
        </w:rPr>
        <w:t>2</w:t>
      </w:r>
      <w:r>
        <w:rPr/>
        <w:t xml:space="preserve"> . Представления горских евреев и осетин об основных факторах этнической принадлежности</w:t>
      </w:r>
    </w:p>
    <w:tbl>
      <w:tblPr>
        <w:tblW w:w="5970" w:type="dxa"/>
        <w:jc w:val="left"/>
        <w:tblInd w:w="-104" w:type="dxa"/>
        <w:tblLayout w:type="fixed"/>
        <w:tblCellMar>
          <w:top w:w="45" w:type="dxa"/>
          <w:left w:w="45" w:type="dxa"/>
          <w:bottom w:w="45" w:type="dxa"/>
          <w:right w:w="45" w:type="dxa"/>
        </w:tblCellMar>
      </w:tblPr>
      <w:tblGrid>
        <w:gridCol w:w="2670"/>
        <w:gridCol w:w="838"/>
        <w:gridCol w:w="838"/>
        <w:gridCol w:w="838"/>
        <w:gridCol w:w="786"/>
      </w:tblGrid>
      <w:tr>
        <w:trPr>
          <w:trHeight w:val="420" w:hRule="atLeast"/>
        </w:trPr>
        <w:tc>
          <w:tcPr>
            <w:tcW w:w="26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ризнаки</w:t>
            </w:r>
          </w:p>
        </w:tc>
        <w:tc>
          <w:tcPr>
            <w:tcW w:w="16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Горские евреи</w:t>
            </w:r>
          </w:p>
        </w:tc>
        <w:tc>
          <w:tcPr>
            <w:tcW w:w="16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сетины</w:t>
            </w:r>
          </w:p>
        </w:tc>
      </w:tr>
      <w:tr>
        <w:trPr>
          <w:trHeight w:val="390" w:hRule="atLeast"/>
        </w:trPr>
        <w:tc>
          <w:tcPr>
            <w:tcW w:w="26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л-во</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л-во</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rHeight w:val="315" w:hRule="atLeast"/>
        </w:trPr>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ациональность отца</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8</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6</w:t>
            </w:r>
          </w:p>
        </w:tc>
      </w:tr>
      <w:tr>
        <w:trPr>
          <w:trHeight w:val="315" w:hRule="atLeast"/>
        </w:trPr>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ациональность матери</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3</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4</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rHeight w:val="300" w:hRule="atLeast"/>
        </w:trPr>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инятый в семье язык</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6</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r>
      <w:tr>
        <w:trPr>
          <w:trHeight w:val="300" w:hRule="atLeast"/>
        </w:trPr>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обственное пожелание</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r>
      <w:tr>
        <w:trPr>
          <w:trHeight w:val="345" w:hRule="atLeast"/>
        </w:trPr>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есто проживания</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r>
    </w:tbl>
    <w:p>
      <w:pPr>
        <w:pStyle w:val="Style15"/>
        <w:rPr/>
      </w:pPr>
      <w:r>
        <w:rPr/>
        <w:t>Следующий блок вопросов, отражающих эмпирические индикаторы этнического самосознания, был ориентирован на выяснение представлений респондентов о главных факторах этнической определенности человека, этнической интеграции и дифференциации.</w:t>
      </w:r>
    </w:p>
    <w:p>
      <w:pPr>
        <w:pStyle w:val="Style15"/>
        <w:rPr/>
      </w:pPr>
      <w:r>
        <w:rPr/>
        <w:t>Испытуемым были предложены на выбор следующие факторы, являющиеся, по нашему мнению, основными определителями этнической принадлежности личности: этническая принадлежность отца или матери; принятый в семье язык общения; собственное пожелание; место проживания. Полученные результаты ответов представлены в табл. 2.</w:t>
      </w:r>
    </w:p>
    <w:p>
      <w:pPr>
        <w:pStyle w:val="Style15"/>
        <w:rPr/>
      </w:pPr>
      <w:r>
        <w:rPr/>
        <w:t>Как видно из табл. 2, наблюдается резкое различие в предпочтении перечисленных признаков у горских евреев и осетин. Около половины горских евреев (63 чел.) определяющим признаком этноидентификации считают национальность матери, тогда как ни один осетин не отметил его в числе значимых. И наоборот, около 3/4 осетин (76 чел.) назвали основным фактором при выборе своей этнической принадлежности национальность отца; среди горских евреев значимость этого фактора подчеркнули 17 чел. (38% выборки). Выбор национальности матери или отца в качестве главного фактора этнической принадлежности можно объяснить существовавшим у евреев в течение длительного исторического периода матриархата, а у осетин - патриархата, до сих пор сохранившегося в обычаях и традициях этого народа.</w:t>
      </w:r>
    </w:p>
    <w:p>
      <w:pPr>
        <w:pStyle w:val="Style15"/>
        <w:rPr/>
      </w:pPr>
      <w:r>
        <w:rPr/>
        <w:t>Фактор собственного пожелания в этнической принадлежности отмечается в 12% опрошенных и горских евреев (17 чел.), и осетин (5 чел.). Приня-</w:t>
      </w:r>
    </w:p>
    <w:p>
      <w:pPr>
        <w:pStyle w:val="Style15"/>
        <w:jc w:val="right"/>
        <w:rPr/>
      </w:pPr>
      <w:r>
        <w:rPr/>
        <w:t>стр. 42</w:t>
      </w:r>
    </w:p>
    <w:p>
      <w:pPr>
        <w:pStyle w:val="Normal"/>
        <w:rPr/>
      </w:pPr>
      <w:r>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ый в семье язык в этнической принадлежности осетин играет несколько большую роль (4 чел., или 8%), чем у горских евреев (8 чел., или 5.6% выборки). Фактор места проживания у горских евреев совсем не считается значимым, у осетин его признают только 2 чел. (4% выборки).</w:t>
      </w:r>
    </w:p>
    <w:p>
      <w:pPr>
        <w:pStyle w:val="Style15"/>
        <w:rPr/>
      </w:pPr>
      <w:r>
        <w:rPr>
          <w:rStyle w:val="StrongEmphasis"/>
        </w:rPr>
        <w:t>Таблица 3.</w:t>
      </w:r>
      <w:r>
        <w:rPr/>
        <w:t xml:space="preserve"> Иерархия значимости признаков этнодифференциации</w:t>
      </w:r>
    </w:p>
    <w:tbl>
      <w:tblPr>
        <w:tblW w:w="5940" w:type="dxa"/>
        <w:jc w:val="left"/>
        <w:tblInd w:w="-104" w:type="dxa"/>
        <w:tblLayout w:type="fixed"/>
        <w:tblCellMar>
          <w:top w:w="45" w:type="dxa"/>
          <w:left w:w="45" w:type="dxa"/>
          <w:bottom w:w="45" w:type="dxa"/>
          <w:right w:w="45" w:type="dxa"/>
        </w:tblCellMar>
      </w:tblPr>
      <w:tblGrid>
        <w:gridCol w:w="2772"/>
        <w:gridCol w:w="517"/>
        <w:gridCol w:w="517"/>
        <w:gridCol w:w="575"/>
        <w:gridCol w:w="517"/>
        <w:gridCol w:w="517"/>
        <w:gridCol w:w="525"/>
      </w:tblGrid>
      <w:tr>
        <w:trPr>
          <w:trHeight w:val="450" w:hRule="atLeast"/>
        </w:trPr>
        <w:tc>
          <w:tcPr>
            <w:tcW w:w="27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Этнодифференцирующие признаки</w:t>
            </w:r>
          </w:p>
        </w:tc>
        <w:tc>
          <w:tcPr>
            <w:tcW w:w="16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Горские евреи</w:t>
            </w:r>
          </w:p>
        </w:tc>
        <w:tc>
          <w:tcPr>
            <w:tcW w:w="155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сетины</w:t>
            </w:r>
          </w:p>
        </w:tc>
      </w:tr>
      <w:tr>
        <w:trPr>
          <w:trHeight w:val="450" w:hRule="atLeast"/>
        </w:trPr>
        <w:tc>
          <w:tcPr>
            <w:tcW w:w="27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нговое место</w:t>
            </w:r>
          </w:p>
        </w:tc>
        <w:tc>
          <w:tcPr>
            <w:tcW w:w="155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нговое место</w:t>
            </w:r>
          </w:p>
        </w:tc>
      </w:tr>
      <w:tr>
        <w:trPr>
          <w:trHeight w:val="375" w:hRule="atLeast"/>
        </w:trPr>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ациональный язык</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345" w:hRule="atLeast"/>
        </w:trPr>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ультурные традиции</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315" w:hRule="atLeast"/>
        </w:trPr>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елигия</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r>
      <w:tr>
        <w:trPr>
          <w:trHeight w:val="390" w:hRule="atLeast"/>
        </w:trPr>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нешний вид</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bl>
    <w:p>
      <w:pPr>
        <w:pStyle w:val="Style15"/>
        <w:rPr/>
      </w:pPr>
      <w:r>
        <w:rPr>
          <w:rStyle w:val="StrongEmphasis"/>
        </w:rPr>
        <w:t>Таблица 4.</w:t>
      </w:r>
      <w:r>
        <w:rPr/>
        <w:t xml:space="preserve"> Иерархия значимости признаков этноинтеграции</w:t>
      </w:r>
    </w:p>
    <w:tbl>
      <w:tblPr>
        <w:tblW w:w="6000" w:type="dxa"/>
        <w:jc w:val="left"/>
        <w:tblInd w:w="-104" w:type="dxa"/>
        <w:tblLayout w:type="fixed"/>
        <w:tblCellMar>
          <w:top w:w="45" w:type="dxa"/>
          <w:left w:w="45" w:type="dxa"/>
          <w:bottom w:w="45" w:type="dxa"/>
          <w:right w:w="45" w:type="dxa"/>
        </w:tblCellMar>
      </w:tblPr>
      <w:tblGrid>
        <w:gridCol w:w="2965"/>
        <w:gridCol w:w="485"/>
        <w:gridCol w:w="485"/>
        <w:gridCol w:w="544"/>
        <w:gridCol w:w="485"/>
        <w:gridCol w:w="485"/>
        <w:gridCol w:w="551"/>
      </w:tblGrid>
      <w:tr>
        <w:trPr>
          <w:trHeight w:val="420" w:hRule="atLeast"/>
        </w:trPr>
        <w:tc>
          <w:tcPr>
            <w:tcW w:w="29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ризнаки</w:t>
            </w:r>
          </w:p>
        </w:tc>
        <w:tc>
          <w:tcPr>
            <w:tcW w:w="15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Горские евреи</w:t>
            </w:r>
          </w:p>
        </w:tc>
        <w:tc>
          <w:tcPr>
            <w:tcW w:w="152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сетины</w:t>
            </w:r>
          </w:p>
        </w:tc>
      </w:tr>
      <w:tr>
        <w:trPr>
          <w:trHeight w:val="390" w:hRule="atLeast"/>
        </w:trPr>
        <w:tc>
          <w:tcPr>
            <w:tcW w:w="29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нговое место</w:t>
            </w:r>
          </w:p>
        </w:tc>
        <w:tc>
          <w:tcPr>
            <w:tcW w:w="152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нговое место</w:t>
            </w:r>
          </w:p>
        </w:tc>
      </w:tr>
      <w:tr>
        <w:trPr>
          <w:trHeight w:val="315" w:hRule="atLeast"/>
        </w:trPr>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одной язык</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300" w:hRule="atLeast"/>
        </w:trPr>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ародные обычаи, обряды</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00" w:hRule="atLeast"/>
        </w:trPr>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елигия</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r>
      <w:tr>
        <w:trPr>
          <w:trHeight w:val="345" w:hRule="atLeast"/>
        </w:trPr>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бщее историческое прошлое</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345" w:hRule="atLeast"/>
        </w:trPr>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Черты характера</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r>
    </w:tbl>
    <w:p>
      <w:pPr>
        <w:pStyle w:val="Style15"/>
        <w:rPr/>
      </w:pPr>
      <w:r>
        <w:rPr/>
        <w:t>К числу показателей этнического самосознания относятся этноинтегрирующие и этнодифференцирующие признаки. Иерархия значимости признаков этнодифференциации приводится в табл. 3.</w:t>
      </w:r>
    </w:p>
    <w:p>
      <w:pPr>
        <w:pStyle w:val="Style15"/>
        <w:rPr/>
      </w:pPr>
      <w:r>
        <w:rPr/>
        <w:t xml:space="preserve">В качестве </w:t>
      </w:r>
      <w:r>
        <w:rPr>
          <w:rStyle w:val="Emphasis"/>
        </w:rPr>
        <w:t>этнодифференцирующих</w:t>
      </w:r>
      <w:r>
        <w:rPr/>
        <w:t xml:space="preserve"> признаков респондентами еврейской и осетинской этнических групп названы: родной язык, культурные традиции, обычаи; верования; черты характера и психология; особенности поведения; внешний вид, а также что-то трудноуловимое.</w:t>
      </w:r>
    </w:p>
    <w:p>
      <w:pPr>
        <w:pStyle w:val="Style15"/>
        <w:rPr/>
      </w:pPr>
      <w:r>
        <w:rPr/>
        <w:t>На первом ранговом месте у евреев и осетин оказался язык. Язык этноса - это главный фактор этнодифференциации и этноинтеграции, считают наши респонденты. Но далее ранговая последовательность факторов этнодифференциации у евреев и осетин различная. Так, на второе ранговое место горские евреи выделили религию, а осетины - культурные традиции, обычаи, черты характера и психологию личности. На третьем ранговом месте у евреев оказались сразу два фактора: внешний вид и культурные традиции, обычаи, а у осетин - религия.</w:t>
      </w:r>
    </w:p>
    <w:p>
      <w:pPr>
        <w:pStyle w:val="Style15"/>
        <w:rPr/>
      </w:pPr>
      <w:r>
        <w:rPr/>
        <w:t xml:space="preserve">К </w:t>
      </w:r>
      <w:r>
        <w:rPr>
          <w:rStyle w:val="Emphasis"/>
        </w:rPr>
        <w:t>этноинтегрирующим</w:t>
      </w:r>
      <w:r>
        <w:rPr/>
        <w:t xml:space="preserve"> признакам респонденты обеих этнических групп отнесли: родной язык, народные обычаи, обряды, культуру, общее историческое прошлое, религию; черты внешнего облика, характера, психологию личности, внешнее поведение, родственные связи (см. табл. 4).</w:t>
      </w:r>
    </w:p>
    <w:p>
      <w:pPr>
        <w:pStyle w:val="Style15"/>
        <w:rPr/>
      </w:pPr>
      <w:r>
        <w:rPr/>
        <w:t>Как показывают данные табл. 4, этноинтегрирующие признаки у горских евреев и осетин отличаются по своей значимости. У горских евреев на первом ранговом месте оказалась религия, на втором - родной язык и народные обычаи, обряды, культура, на третьем - общее историческое прошлое. Ранговая последовательность выбора этноинтегрирующих признаков у осетин: родной язык и родственные связи - на первом месте; народные обычаи, обряды, культура - на втором; религия, черты характера, психология - на третьем. Таким образом, если горские евреи в качестве основного этноинтегрирующего признака выбрали религию, то осетины отдали предпочтение родному языку и родственным связям.</w:t>
      </w:r>
    </w:p>
    <w:p>
      <w:pPr>
        <w:pStyle w:val="Style15"/>
        <w:rPr/>
      </w:pPr>
      <w:r>
        <w:rPr/>
        <w:t xml:space="preserve">Выход у евреев религии на первое ранговое место среди признаков этноинтеграции и на второе - среди признаков этнодифференциации можно объяснить двумя обстоятельствами. </w:t>
      </w:r>
      <w:r>
        <w:rPr>
          <w:rStyle w:val="Emphasis"/>
        </w:rPr>
        <w:t>Первое.</w:t>
      </w:r>
      <w:r>
        <w:rPr/>
        <w:t xml:space="preserve"> Исповедуемый евреями иудаизм - одна из древнейших религий; они стремятся строго придерживаться ее канонов. Известны исторические факты, когда евреи, обосновавшись на каком-либо новом месте (издавна они были гонимы из-за своей веры), не успев обустроить собственное жилье, начинали строить синагоги. И у горских евреев, проживающих в Нальчике, синагога также была построена сразу, как только появились их первые переселенцы. Синагога выстроена в Нальчике раньше, чем православная церковь и мусульманская мечеть. Почти все евреи города ходят в синагогу не только для выполнения определенных религиозных обрядов, ритуалов, но и для общения со своими единоверцами.</w:t>
      </w:r>
    </w:p>
    <w:p>
      <w:pPr>
        <w:pStyle w:val="Style15"/>
        <w:rPr/>
      </w:pPr>
      <w:r>
        <w:rPr>
          <w:rStyle w:val="Emphasis"/>
        </w:rPr>
        <w:t>Второе.</w:t>
      </w:r>
      <w:r>
        <w:rPr/>
        <w:t xml:space="preserve"> Исповедуемый евреями иудаизм отличается (атрибутикой, обрядами и ритуалами) от христианства и мусульманства. Кабардинцы и балкарцы, составляя большинство населения Кабардино-Балкарии, исповедуют мусульманство. Русские, представляющие значительную часть населения республики, - христианство в рамках православия. Часть осетин, проживающих на территории Кабардино-Балкарии (иронцы), исповедуют христианство, а другая часть (дигорцы) - мусульманство. Горские евреи, проживая в условиях иноэтнического окружения, как по языку, так и по вере (однако иноязычность не так сильно выражается, поскольку на русском - языке межэтнического общения - говорят все жители Кабардино-Балкарской республики) одним из значительных отличительных и объединяющих признаков считают религию.</w:t>
      </w:r>
    </w:p>
    <w:p>
      <w:pPr>
        <w:pStyle w:val="Style15"/>
        <w:rPr/>
      </w:pPr>
      <w:r>
        <w:rPr/>
        <w:t>Выход на первое ранговое место этноинтеграции признака родственных связей у осетин объясняется тем, что, проживая диаспорой на территории Кабардино-Балкарии, они находятся в опре-</w:t>
      </w:r>
    </w:p>
    <w:p>
      <w:pPr>
        <w:pStyle w:val="Style15"/>
        <w:jc w:val="right"/>
        <w:rPr/>
      </w:pPr>
      <w:r>
        <w:rPr/>
        <w:t>стр. 43</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ленных дальних и близких родственных отношениях между собой.</w:t>
      </w:r>
    </w:p>
    <w:p>
      <w:pPr>
        <w:pStyle w:val="Style15"/>
        <w:rPr/>
      </w:pPr>
      <w:r>
        <w:rPr/>
        <w:t>Второе значимое место (в числе этноинтегрирующих) у евреев и осетин занимают культурные традиции и обычаи. Этот же фактор в качестве этнодифференцирующего признака поставлен осетинами на второе место, а евреями - на третье. Названный фактор как значимый и этноинтегрирующий, и этнодифференцирующий признают обе изучаемые группы, что свидетельствует о существенном отличии культурных традиций и обычаев у евреев и осетин. В силу этого они служат одновременно признаками как интеграции внутри своего этноса, так и дифференциации от других.</w:t>
      </w:r>
    </w:p>
    <w:p>
      <w:pPr>
        <w:pStyle w:val="Style15"/>
        <w:rPr/>
      </w:pPr>
      <w:r>
        <w:rPr/>
        <w:t>Третье ранговое место в признаках этноинтеграции евреи отводят историческому прошлому, которое полное лишений, притеснений, гонений, что способствовало объединению и сплочению этого народа.</w:t>
      </w:r>
    </w:p>
    <w:p>
      <w:pPr>
        <w:pStyle w:val="Style15"/>
        <w:rPr/>
      </w:pPr>
      <w:r>
        <w:rPr/>
        <w:t>Осетины наряду с религией значимыми для интеграции считают черты характера, психологию личности. Фактор религии поставлен ими на третье ранговое место и в качестве этнодифференциации. В чертах характера и психологии своего народа они усматривают нечто идентичное, что их объединяет. Это проявляется особенно заметно, когда люди живут не на своей этнической территории, а диаспорами.</w:t>
      </w:r>
    </w:p>
    <w:p>
      <w:pPr>
        <w:pStyle w:val="Style15"/>
        <w:rPr/>
      </w:pPr>
      <w:r>
        <w:rPr/>
        <w:t>Итак, полученные данные подтверждают, что этническая самоидентификация личности есть результат воздействия различных объективных социальных, культурных и исторических факторов, влияние которых опосредуется культурными и этническими ориентациями личности. И она оказалась несколько различной у горских евреев и осетин.</w:t>
      </w:r>
    </w:p>
    <w:p>
      <w:pPr>
        <w:pStyle w:val="Style15"/>
        <w:rPr/>
      </w:pPr>
      <w:r>
        <w:rPr/>
        <w:t>Элементы этнического самосознания активно проявляются в этнокультурной осведомленности личности, что также входило в предмет нашего исследования. Респондентам предлагали назвать известных деятелей (ученых, писателей, поэтов, драматургов, артистов, композиторов) сначала из числа своих этнических групп, затем кабардинских, балкарских (ближайшего их этноокружения), русских и, наконец, зарубежных.</w:t>
      </w:r>
    </w:p>
    <w:p>
      <w:pPr>
        <w:pStyle w:val="Style15"/>
        <w:rPr/>
      </w:pPr>
      <w:r>
        <w:rPr/>
        <w:t>Результаты обработки ответов позволили установить, что и горские евреи, и осетины проявили высокую осведомленность в знании известных деятелей в разных сферах как своего народа, так и русского. Несколько ниже этот показатель в отношении кабардинских, балкарских и зарубежных деятелей. Самые же скромные знания евреи и осетины обнаружили относительно известных людей в области литературы, искусства, науки, представляющих эти две этнические группы. В частности, никто из осетин и евреев не смог назвать фамилии известных деятелей другой этнической группы. Только единичные фамилии были названы некоторыми респондентами.</w:t>
      </w:r>
    </w:p>
    <w:p>
      <w:pPr>
        <w:pStyle w:val="Style15"/>
        <w:rPr/>
      </w:pPr>
      <w:r>
        <w:rPr/>
        <w:t>Такую ситуацию можно объяснить большей известностью в республике кабардинских, балкарских, русских и зарубежных деятелей науки, культуры и искусства, нежели представителей малочисленных этнических групп, каковыми являются диаспоры горских евреев и осетин. Вероятно, сказываются и недостатки учебных программ учреждений образования и культуры. В связи с этим в учебные планы средней школы N 10 г. Нальчика, где в основном обучаются дети горских евреев, за последние пять лет были включены образовательные программы, учитывающие этнокультурные особенности данного народа, что можно рассматривать как показатель роста этнического самосознания горских евреев.</w:t>
      </w:r>
    </w:p>
    <w:p>
      <w:pPr>
        <w:pStyle w:val="Style15"/>
        <w:rPr/>
      </w:pPr>
      <w:r>
        <w:rPr/>
        <w:t>Самосознание этнических групп наиболее ярко проявляется и в активном интересе к истории своего народа. Все респонденты обеих диаспор хорошо знают собственное прошлое, уверенно называют важные исторические события своего этноса и окружающих их народов. Многие исследователи отмечают значимость представлений об общности исторического прошлого для этнического самосознания и говорят об особой "исторической идентификации", которая является функцией осознания прошлых и настоящих исторических событий, основанной на общности истории, традиций, обычаев, т.е. на "чувстве общности".</w:t>
      </w:r>
    </w:p>
    <w:p>
      <w:pPr>
        <w:pStyle w:val="Style15"/>
        <w:rPr/>
      </w:pPr>
      <w:r>
        <w:rPr/>
        <w:t>Важный компонент этнического самосознания - этнический стереотип. В структуре этнического стереотипа в качестве его значимых характеристик рассматриваются эмоционально- оценочный и когнитивный компоненты. Для их измерения использовали методику диагностического теста отношений (ДТО) Г.У. Кцоевой и этнопсихологический опросник, в который были включены два следующих вопроса: "Какие черты характера вы больше всего цените у горских евреев и осетин?" и "Какие черты характера вам не нравятся у горских евреев и осетин?" Содержание этнического стереотипа составляет набор характеристик, приписываемых горскими евреями и осетинами "типичному еврею" и "типичному осетину".</w:t>
      </w:r>
    </w:p>
    <w:p>
      <w:pPr>
        <w:pStyle w:val="Style15"/>
        <w:rPr/>
      </w:pPr>
      <w:r>
        <w:rPr>
          <w:rStyle w:val="Emphasis"/>
        </w:rPr>
        <w:t>Авто- и гетеростереотипы горских евреев.</w:t>
      </w:r>
      <w:r>
        <w:rPr/>
        <w:t xml:space="preserve"> Основные положительные характерологические признаки, приписываемые горскими евреями себе: сплоченность, взаимоподдержка, доброта, порядочность, дружелюбие, уважение к своей религии, предприимчивость, напористость, целеустремленность, приспособляемость к различным ситуациям, внимательность и др. Почти все опрошенные евреи приписывали себе сплоченность, взаимоподдержку и уважение к своей религии.</w:t>
      </w:r>
    </w:p>
    <w:p>
      <w:pPr>
        <w:pStyle w:val="Style15"/>
        <w:rPr/>
      </w:pPr>
      <w:r>
        <w:rPr/>
        <w:t>Отрицательные характерологические признаки, приписываемые евреями себе: почти во всех</w:t>
      </w:r>
    </w:p>
    <w:p>
      <w:pPr>
        <w:pStyle w:val="Style15"/>
        <w:jc w:val="right"/>
        <w:rPr/>
      </w:pPr>
      <w:r>
        <w:rPr/>
        <w:t>стр. 44</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тветах - упрямство, расчетливость, необщительность.</w:t>
      </w:r>
    </w:p>
    <w:p>
      <w:pPr>
        <w:pStyle w:val="Style15"/>
        <w:rPr/>
      </w:pPr>
      <w:r>
        <w:rPr/>
        <w:t>Комплекс положительных черт, чаще приписываемых евреями осетинам: сдержанность, гордость, скромность, общительность; отрицательные черты: упрямство, необязательность, честолюбие.</w:t>
      </w:r>
    </w:p>
    <w:p>
      <w:pPr>
        <w:pStyle w:val="Style15"/>
        <w:rPr/>
      </w:pPr>
      <w:r>
        <w:rPr>
          <w:rStyle w:val="Emphasis"/>
        </w:rPr>
        <w:t>Авто- и гетеростереотипы осетин.</w:t>
      </w:r>
      <w:r>
        <w:rPr/>
        <w:t xml:space="preserve"> Положительные характерологические признаки, приписываемые осетинами себе: воспитанность, трудолюбие, честность, исполнительность, домовитость, взвешенность, терпеливость, храбрость, гостеприимство, сплоченность, уважение к людям, дружелюбие, чувство этнической солидарности, человечность, настойчивость, приветливость, миролюбие, общительность, практичность, верность, добродушие, прямодушие, отзывчивость, упорство, любознательность и др. Среди положительных характерологических признаков чаще всего называются: трудолюбие, честность, гостеприимство, чувство этнической солидарности, общительность и дружелюбие.</w:t>
      </w:r>
    </w:p>
    <w:p>
      <w:pPr>
        <w:pStyle w:val="Style15"/>
        <w:rPr/>
      </w:pPr>
      <w:r>
        <w:rPr/>
        <w:t>Отрицательные характерологические черты, приписываемые осетинами себе: тщеславие, хвастовство, зависть, болтливость, высокомерие, хитрость, показушность, упрямство, законопослушность и т.д.</w:t>
      </w:r>
    </w:p>
    <w:p>
      <w:pPr>
        <w:pStyle w:val="Style15"/>
        <w:rPr/>
      </w:pPr>
      <w:r>
        <w:rPr/>
        <w:t>Положительные характерологические признаки, приписываемые осетинами горским евреям: взаимопонимание, взаимопомощь, дружелюбие, целеустремленность, наличие высокого интеллекта, ума, честность, умение жить и извлекать из всего пользу, смекалистость, наличие коммерческой жилки, терпимость, деловая хватка, экономность, практичность, любознательность, хитрость, уверенность в себе и т.д. Отрицательные черты, приписываемые осетинами горским евреям: изворотливость, хитрость, расчетливость, замкнутость.</w:t>
      </w:r>
    </w:p>
    <w:p>
      <w:pPr>
        <w:pStyle w:val="Style15"/>
        <w:rPr/>
      </w:pPr>
      <w:r>
        <w:rPr/>
        <w:t>Отметим, что часть евреев и осетин, отвечая на вопросы этнопсихологического опросника, либо ставила прочерк в соответствующих графах по характерологическим особенностям другой группы, а иногда и относительно себя - собственных отрицательных показателей, либо чаще приписывала отрицательные черты своей группе, чем их отмечали представители другого этноса. Так, осетины называют у евреев замкнутость, хитрость наряду с высоким интеллектом; евреи (и сами осетины) отмечают у осетин общительность и даже болтливость. Ни один еврей не отметил у осетин такое свойство, как хвастливость, но почти всеми осетинами оно причисляется к своим главным отрицательным чертам, что можно объяснить проявлением их излишней критичности в самовоспитании и самооценке. Отрицательный показатель "завистливость" у осетин называют как они сами, так и значительное число респондентов евреев. Большинство евреев говорят о таких чертах характера осетин, как сдержанность, гордость, общительность, скромность, но в автостереотипах осетин они, кроме общительности, не называются. Осетины считают отрицательной чертой евреев жадность, при этом указывают на их положительное качество - экономность; сами евреи подтверждают свою жадность, которая уже не связана с экономностью. Такие качества евреев, как целеустремленность, экономность, умение жить, извлекать из всего пользу, смекалистость, взаимопомощь, терпимость, свое вероисповедание, отмеченные в их этностереотипе, вырабатывались у них веками в условиях лишений, безысходности, преследований и гонений. В целом важно подчеркнуть, что характерологические признаки горских евреев и осетин в значительной степени соответствуют социально-культурному и историческому развитию этих этносов.</w:t>
      </w:r>
    </w:p>
    <w:p>
      <w:pPr>
        <w:pStyle w:val="Style15"/>
        <w:rPr/>
      </w:pPr>
      <w:r>
        <w:rPr/>
        <w:t>Помимо измерения автостереотипа методика ДТО позволила выявить у горских евреев и осетин самооценку и оценку абстрактного образа "идеал" по коэффициенту амбивалентности - степени эмоциональной определенности. Оказалось, что степень эмоциональной определенности самооценки более выражена у осетин, чем у горских евреев. Этот показатель коррелирует с данными методики исследования самоотношения (МИС), согласно которым у осетин проявляются высокое самомнение, самоуверенность и отсутствует внутренняя напряженность. У евреев же наблюдаются некоторая неудовлетворенность собой и своими возможностями, внутренние конфликты, сомнения, несогласие с собой.</w:t>
      </w:r>
    </w:p>
    <w:p>
      <w:pPr>
        <w:pStyle w:val="Style15"/>
        <w:rPr/>
      </w:pPr>
      <w:r>
        <w:rPr/>
        <w:t>Средняя величина коэффициентов амбивалентности оценки "идеал" у евреев и осетин (соответственно .3 и .2) указывает на их высокую степень эмоциональной определенности этой оценки по сравнению с самооценкой, авто- и гетеростереотипом, всегда остающимися менее определенными, менее конкретными и точными, чем собственно сконструированный "идеал".</w:t>
      </w:r>
    </w:p>
    <w:p>
      <w:pPr>
        <w:pStyle w:val="Style15"/>
        <w:rPr/>
      </w:pPr>
      <w:r>
        <w:rPr/>
        <w:t>Использованная нами МИС основана на девяти измерениях и наиболее существенно характеризует самоотношение как чувство собственного "Я" (осознанность "Я", самоуважение и уверенность в себе, саморуководство и последовательность "Я" и т.д.).</w:t>
      </w:r>
    </w:p>
    <w:p>
      <w:pPr>
        <w:pStyle w:val="Style15"/>
        <w:rPr/>
      </w:pPr>
      <w:r>
        <w:rPr/>
        <w:t>Сравнительному анализу были подвергнуты крайние позиции шкал, несущие в себе основную информацию в интересующем нас аспекте (см. табл. 5).</w:t>
      </w:r>
    </w:p>
    <w:p>
      <w:pPr>
        <w:pStyle w:val="Style15"/>
        <w:rPr/>
      </w:pPr>
      <w:r>
        <w:rPr/>
        <w:t>Как следует из данных табл. 5, у евреев шкальные показатели самоотношений группируются вокруг средних значений, в то время как у осетин относительно выражены крайние позиции.</w:t>
      </w:r>
    </w:p>
    <w:p>
      <w:pPr>
        <w:pStyle w:val="Style15"/>
        <w:rPr/>
      </w:pPr>
      <w:r>
        <w:rPr/>
        <w:t>Сравнительный анализ данных по отдельным шкалам самоотношения позволил увидеть, что у осетин проявилась тенденция актуализировать</w:t>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w:t>
      </w:r>
      <w:r>
        <w:rPr/>
        <w:t xml:space="preserve"> </w:t>
      </w:r>
      <w:r>
        <w:rPr>
          <w:rStyle w:val="StrongEmphasis"/>
        </w:rPr>
        <w:t>5.</w:t>
      </w:r>
      <w:r>
        <w:rPr/>
        <w:t xml:space="preserve"> Данные методики исследования самоотношения</w:t>
      </w:r>
      <w:r>
        <w:rPr>
          <w:vertAlign w:val="superscript"/>
        </w:rPr>
        <w:t xml:space="preserve"> *</w:t>
      </w:r>
      <w:r>
        <w:rPr/>
        <w:t xml:space="preserve"> </w:t>
      </w:r>
    </w:p>
    <w:tbl>
      <w:tblPr>
        <w:tblW w:w="5970" w:type="dxa"/>
        <w:jc w:val="left"/>
        <w:tblInd w:w="-104" w:type="dxa"/>
        <w:tblLayout w:type="fixed"/>
        <w:tblCellMar>
          <w:top w:w="45" w:type="dxa"/>
          <w:left w:w="45" w:type="dxa"/>
          <w:bottom w:w="45" w:type="dxa"/>
          <w:right w:w="45" w:type="dxa"/>
        </w:tblCellMar>
      </w:tblPr>
      <w:tblGrid>
        <w:gridCol w:w="1788"/>
        <w:gridCol w:w="1073"/>
        <w:gridCol w:w="1073"/>
        <w:gridCol w:w="1073"/>
        <w:gridCol w:w="963"/>
      </w:tblGrid>
      <w:tr>
        <w:trPr>
          <w:trHeight w:val="420" w:hRule="atLeast"/>
        </w:trPr>
        <w:tc>
          <w:tcPr>
            <w:tcW w:w="178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начения</w:t>
            </w:r>
          </w:p>
        </w:tc>
        <w:tc>
          <w:tcPr>
            <w:tcW w:w="21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Горские евреи</w:t>
            </w:r>
          </w:p>
        </w:tc>
        <w:tc>
          <w:tcPr>
            <w:tcW w:w="20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сетины</w:t>
            </w:r>
          </w:p>
        </w:tc>
      </w:tr>
      <w:tr>
        <w:trPr>
          <w:trHeight w:val="390" w:hRule="atLeast"/>
        </w:trPr>
        <w:tc>
          <w:tcPr>
            <w:tcW w:w="17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л-во</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л-во</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r>
      <w:tr>
        <w:trPr>
          <w:trHeight w:val="345" w:hRule="atLeast"/>
        </w:trPr>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райне низкие</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9</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2</w:t>
            </w:r>
          </w:p>
        </w:tc>
      </w:tr>
      <w:tr>
        <w:trPr>
          <w:trHeight w:val="795" w:hRule="atLeast"/>
        </w:trPr>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изкие</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2</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7</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9.2</w:t>
            </w:r>
          </w:p>
        </w:tc>
      </w:tr>
      <w:tr>
        <w:trPr>
          <w:trHeight w:val="360" w:hRule="atLeast"/>
        </w:trPr>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редние</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11</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8.5</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1</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1.1</w:t>
            </w:r>
          </w:p>
        </w:tc>
      </w:tr>
      <w:tr>
        <w:trPr>
          <w:trHeight w:val="360" w:hRule="atLeast"/>
        </w:trPr>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ысокие</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6</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1.0</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6.0</w:t>
            </w:r>
          </w:p>
        </w:tc>
      </w:tr>
      <w:tr>
        <w:trPr>
          <w:trHeight w:val="345" w:hRule="atLeast"/>
        </w:trPr>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райне высокие</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9</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6</w:t>
            </w:r>
          </w:p>
        </w:tc>
      </w:tr>
    </w:tbl>
    <w:p>
      <w:pPr>
        <w:pStyle w:val="Style15"/>
        <w:rPr/>
      </w:pPr>
      <w:r>
        <w:rPr/>
        <w:t>-------</w:t>
      </w:r>
    </w:p>
    <w:p>
      <w:pPr>
        <w:pStyle w:val="Style15"/>
        <w:rPr/>
      </w:pPr>
      <w:r>
        <w:rPr>
          <w:vertAlign w:val="superscript"/>
        </w:rPr>
        <w:t>*</w:t>
      </w:r>
      <w:r>
        <w:rPr/>
        <w:t xml:space="preserve"> Приведены усредненные данные по 9 использованным шкалам.</w:t>
      </w:r>
    </w:p>
    <w:p>
      <w:pPr>
        <w:pStyle w:val="Style15"/>
        <w:rPr/>
      </w:pPr>
      <w:r>
        <w:rPr/>
        <w:t>себя в лучшем виде. Об этом свидетельствуют фальсификации некоторых результатов в сторону социально желательных ответов. Это может быть результатом ожидания испытуемыми чего-то неопределенного, неосознанного для себя, от исследователя, т.е. ориентация на что-то внешнее. Евреи актуализировали свое "Я" безотносительно к чему-то внешнему, представляя себя такими, какие они есть на самом деле, не скрывая от себя и других значимую (даже неприятную) информацию.</w:t>
      </w:r>
    </w:p>
    <w:p>
      <w:pPr>
        <w:pStyle w:val="Style15"/>
        <w:rPr/>
      </w:pPr>
      <w:r>
        <w:rPr/>
        <w:t>Осетины показали высокое самомнение, самоуверенность, отсутствие внутренней напряженности. У евреев же наблюдалась некоторая неудовлетворенность собой и своими возможностями. Но и те, и другие отчетливо переживают собственное "Я" как внутренний стержень. Они считают, что судьба находится в их собственных руках и испытывают чувство обоснованности и последовательности своих внутренних побуждений и целей. По мнению и осетин, и евреев, их личность, характер и деятельность способны вызывать у других уважение, симпатию, одобрение и понимание. Только у осетин это проявляется более ярко.</w:t>
      </w:r>
    </w:p>
    <w:p>
      <w:pPr>
        <w:pStyle w:val="Style15"/>
        <w:rPr/>
      </w:pPr>
      <w:r>
        <w:rPr/>
        <w:t>У евреев прослеживались заинтересованность в собственном "Я", любовь к себе, ощущение своей личности и одновременно предполагаемая ценность "Я" для других. У осетин эти качества менее выражены. Вместе с тем и у осетин наблюдалось дружеское отношение к себе, согласие с самим собой, одобрение своих планов и желаний, эмоционально безусловное принятие себя такими, какие они есть. Но евреи высказали еще желание что-то в себе изменить, тягу к соответствию с идеальным представлением о себе. У осетин - тенденция к ригидности Я-концепции, некоторое нежелание меняться на фоне общего положительного отношения к себе.</w:t>
      </w:r>
    </w:p>
    <w:p>
      <w:pPr>
        <w:pStyle w:val="Style15"/>
        <w:rPr/>
      </w:pPr>
      <w:r>
        <w:rPr/>
        <w:t>У евреев выявлено наличие некоторых внутренних конфликтов, сомнений, несогласие с собой, самообвинение, готовность поставить себе в вину собственные промахи, неудачи и недостатки. Осетины же адекватно воспринимают образ "Я" на фоне некоторого поверхностного самодовольства, закрытости и слабовыраженного обвинения в своей адрес.</w:t>
      </w:r>
    </w:p>
    <w:p>
      <w:pPr>
        <w:pStyle w:val="Style15"/>
        <w:rPr/>
      </w:pPr>
      <w:r>
        <w:rPr/>
        <w:t>Следующей важной интегративной характеристикой самосознания, выражающей чувство ответственности, готовности к активности и переживание своего "Я", является качество личности, получившее название локуса контроля. Проведенный анализ его исследования по методике Е.Ф. Бажина, Е.А. Голынкиной, A.M. Эткинда у евреев и осетин показал некоторую специфику распределения значений локуса контроля на континууме, Во-первых, локусные альтернативы евреев имеют большую вариативность и сконцентрированы вокруг нулевого значения. Во-вторых, значения локуса контроля у большинства евреев внешние, а у осетин - внутренние. В-третьих, средние арифметические показатели локуса контроля, как внутренние, так и внешние, у евреев выше (3.5), чем у осетин (2.9). В-четвертых, в выборке евреев есть испытуемые с ярко выраженными внешними и внутренними стратегиями поведения.</w:t>
      </w:r>
    </w:p>
    <w:p>
      <w:pPr>
        <w:pStyle w:val="Style15"/>
        <w:rPr/>
      </w:pPr>
      <w:r>
        <w:rPr/>
        <w:t>Использованная нами методика В.А. Ядова позволила определить коэффициент удовлетворенности местом проживания диаспор горских евреев и осетин на различных временных отрезках. Оказалось, что коэффициент удовлетворенности, вычисленный 5-6 лет назад у горских евреев, был значительно ниже (.1), чем в 1998 г. (.6), хотя социально-экономическое состояние республики за это время несколько ухудшилось.</w:t>
      </w:r>
    </w:p>
    <w:p>
      <w:pPr>
        <w:pStyle w:val="Style15"/>
        <w:rPr/>
      </w:pPr>
      <w:r>
        <w:rPr/>
        <w:t>Мы полагаем, что увеличению коэффициента удовлетворенности у горских евреев способствовали: создание этнокультурного центра на базе средней школы N 10 г. Нальчика; пересмотр учебных планов и программ обучения с учетом особенностей преобладающего контингента учащихся этой школы - горских евреев; осуществление при финансовой и кадровой поддержке Израиля изучения еврейского языка, культуры, истории.</w:t>
      </w:r>
    </w:p>
    <w:p>
      <w:pPr>
        <w:pStyle w:val="Style15"/>
        <w:rPr/>
      </w:pPr>
      <w:r>
        <w:rPr/>
        <w:t>Коэффициент удовлетворенности местом проживания у осетин остался неизменным и равным 0.5, что говорит о средней их удовлетворенности местом жительства.</w:t>
      </w:r>
    </w:p>
    <w:p>
      <w:pPr>
        <w:pStyle w:val="Style15"/>
        <w:rPr/>
      </w:pPr>
      <w:r>
        <w:rPr/>
        <w:t>Данные статистики по динамике перемещения горских евреев и осетин свидетельствуют о том, что у осетин Кабардино- Балкарии миграционные процессы сведены к минимуму, а у горских евреев наблюдался большой их отток в другие страны, но в последнее время этот процесс значительно уменьшился.</w:t>
      </w:r>
    </w:p>
    <w:p>
      <w:pPr>
        <w:pStyle w:val="Style15"/>
        <w:rPr/>
      </w:pPr>
      <w:r>
        <w:rPr/>
        <w:t>ВЫВОДЫ</w:t>
      </w:r>
    </w:p>
    <w:p>
      <w:pPr>
        <w:pStyle w:val="Style15"/>
        <w:rPr/>
      </w:pPr>
      <w:r>
        <w:rPr/>
        <w:t>1. Имеются сходные и различающиеся в проявлении такие важные признаки этнического самосознания двух изученных групп, как этноиден-</w:t>
      </w:r>
    </w:p>
    <w:p>
      <w:pPr>
        <w:pStyle w:val="Style15"/>
        <w:jc w:val="right"/>
        <w:rPr/>
      </w:pPr>
      <w:r>
        <w:rPr/>
        <w:t>стр. 46</w:t>
      </w:r>
    </w:p>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ифицирующие, этнодифференцирующие и этноинтегрирующие.</w:t>
      </w:r>
    </w:p>
    <w:p>
      <w:pPr>
        <w:pStyle w:val="Style15"/>
        <w:rPr/>
      </w:pPr>
      <w:r>
        <w:rPr/>
        <w:t>2. Особенностью изучаемых этнических групп - диаспор, представленных меньшинством по сравнению с их окружением, является сильная выраженность двуязычия, проявляемого в сфере не только межнациональных, но и внутринациональных контактов.</w:t>
      </w:r>
    </w:p>
    <w:p>
      <w:pPr>
        <w:pStyle w:val="Style15"/>
        <w:rPr/>
      </w:pPr>
      <w:r>
        <w:rPr/>
        <w:t>3. Реальное речевое и языковое поведение горских евреев и осетин во многом зависит от конкретных объективных обстоятельств. Как у тех, так и у других имеется некоторое рассогласование реального и проективного языкового и речевого поведения. При этом у горских евреев проективное поведение направлено преимущественно на общение с представителями своей национальности, а реальное - с любой этнической группой. У осетин противоположная тенденция: проективное поведение ориентировано на общение с людьми независимо от этнической принадлежности, а реальное - с представителями своего этноса.</w:t>
      </w:r>
    </w:p>
    <w:p>
      <w:pPr>
        <w:pStyle w:val="Style15"/>
        <w:rPr/>
      </w:pPr>
      <w:r>
        <w:rPr/>
        <w:t>4. Этническая самоидентификация в своей основе осуществляется через такие признаки, как: национальность отца или матери (в большинстве случаев у горских евреев), собственное пожелание, принятый в семье язык, место проживания.</w:t>
      </w:r>
    </w:p>
    <w:p>
      <w:pPr>
        <w:pStyle w:val="Style15"/>
        <w:rPr/>
      </w:pPr>
      <w:r>
        <w:rPr/>
        <w:t>5. Этнодифференцирующими признаками изученных этнических групп являются: родной язык; культурные традиции, обычаи; верования; черты характера и психология; особенности поведения; внешний вид и что-то трудноуловимое. К этноинтегрирующим признакам отнесены: родной язык; народные обычаи, обряды; культура; общее историческое прошлое; религия, черты внешнего облика; черты характера; психология личности; внешнее поведение; родственные связи.</w:t>
      </w:r>
    </w:p>
    <w:p>
      <w:pPr>
        <w:pStyle w:val="Style15"/>
        <w:rPr/>
      </w:pPr>
      <w:r>
        <w:rPr/>
        <w:t>6. Характерологические признаки авто- и гетеростереотипов горских евреев и осетин соответствуют особенностям социально-культурного и исторического развития их этнических общностей. У тех и других просматривается позитивная направленность этнического стереотипа.</w:t>
      </w:r>
    </w:p>
    <w:p>
      <w:pPr>
        <w:pStyle w:val="Style15"/>
        <w:rPr/>
      </w:pPr>
      <w:r>
        <w:rPr/>
        <w:t>7. Историко-культурная самобытность горских евреев и осетин определяет специфику их этнического самосознания: горские евреи в большей мере сохраняют своеобразие своей психологии по сравнению с осетинами, которым свойственна интернациональная и ассимиляционная ориентация.</w:t>
      </w:r>
    </w:p>
    <w:p>
      <w:pPr>
        <w:pStyle w:val="Style15"/>
        <w:rPr/>
      </w:pPr>
      <w:r>
        <w:rPr/>
        <w:t>8. Выявлена зависимость коэффициента удовлетворенности местом проживания у горских евреев и осетин от возможностей реализации их этнокультурных потребностей.</w:t>
      </w:r>
    </w:p>
    <w:p>
      <w:pPr>
        <w:pStyle w:val="Style15"/>
        <w:rPr/>
      </w:pPr>
      <w:r>
        <w:rPr/>
        <w:t>СПИСОК ЛИТЕРАТУРЫ</w:t>
      </w:r>
    </w:p>
    <w:p>
      <w:pPr>
        <w:pStyle w:val="Style15"/>
        <w:rPr/>
      </w:pPr>
      <w:r>
        <w:rPr/>
        <w:t xml:space="preserve">1. </w:t>
      </w:r>
      <w:r>
        <w:rPr>
          <w:rStyle w:val="Emphasis"/>
        </w:rPr>
        <w:t>Арутюнян С.М.</w:t>
      </w:r>
      <w:r>
        <w:rPr/>
        <w:t xml:space="preserve"> Проблемы исследования культуры жизнеобеспечения этноса // Советская этнография. 1983. N 2. С. 22-32.</w:t>
      </w:r>
    </w:p>
    <w:p>
      <w:pPr>
        <w:pStyle w:val="Style15"/>
        <w:rPr/>
      </w:pPr>
      <w:r>
        <w:rPr/>
        <w:t xml:space="preserve">2. </w:t>
      </w:r>
      <w:r>
        <w:rPr>
          <w:rStyle w:val="Emphasis"/>
        </w:rPr>
        <w:t>Баграмов Э.А.</w:t>
      </w:r>
      <w:r>
        <w:rPr/>
        <w:t xml:space="preserve"> К вопросу о научном содержании понятия "национальный характер". М., 1973.</w:t>
      </w:r>
    </w:p>
    <w:p>
      <w:pPr>
        <w:pStyle w:val="Style15"/>
        <w:rPr/>
      </w:pPr>
      <w:r>
        <w:rPr/>
        <w:t xml:space="preserve">3. </w:t>
      </w:r>
      <w:r>
        <w:rPr>
          <w:rStyle w:val="Emphasis"/>
        </w:rPr>
        <w:t>Бажин Е.Ф., Голынкина Е.А., Эткинд A.M.</w:t>
      </w:r>
      <w:r>
        <w:rPr/>
        <w:t xml:space="preserve"> Метод исследования уровня субъективного контроля // Психол. журн. 1984. Т. 5. N 3.</w:t>
      </w:r>
    </w:p>
    <w:p>
      <w:pPr>
        <w:pStyle w:val="Style15"/>
        <w:rPr/>
      </w:pPr>
      <w:r>
        <w:rPr/>
        <w:t xml:space="preserve">4. </w:t>
      </w:r>
      <w:r>
        <w:rPr>
          <w:rStyle w:val="Emphasis"/>
        </w:rPr>
        <w:t>Вызова В.М.</w:t>
      </w:r>
      <w:r>
        <w:rPr/>
        <w:t xml:space="preserve"> Ценностные ориентации представителей коми и русского этносов // Психол. журн. 1988. Т. 19. N 5. С. 60- 70.</w:t>
      </w:r>
    </w:p>
    <w:p>
      <w:pPr>
        <w:pStyle w:val="Style15"/>
        <w:rPr/>
      </w:pPr>
      <w:r>
        <w:rPr/>
        <w:t xml:space="preserve">5. </w:t>
      </w:r>
      <w:r>
        <w:rPr>
          <w:rStyle w:val="Emphasis"/>
        </w:rPr>
        <w:t>Вундт В.</w:t>
      </w:r>
      <w:r>
        <w:rPr/>
        <w:t xml:space="preserve"> Психология народов. СПб., 1902.</w:t>
      </w:r>
    </w:p>
    <w:p>
      <w:pPr>
        <w:pStyle w:val="Style15"/>
        <w:rPr/>
      </w:pPr>
      <w:r>
        <w:rPr/>
        <w:t xml:space="preserve">6. </w:t>
      </w:r>
      <w:r>
        <w:rPr>
          <w:rStyle w:val="Emphasis"/>
        </w:rPr>
        <w:t>Вяткин Б.А., Хотинец В.Ю.</w:t>
      </w:r>
      <w:r>
        <w:rPr/>
        <w:t xml:space="preserve"> Этническое самосознание как фактор развития индивидуальности // Психол. журн. 1997. Т. 7. N 5. С. 69-75.</w:t>
      </w:r>
    </w:p>
    <w:p>
      <w:pPr>
        <w:pStyle w:val="Style15"/>
        <w:rPr/>
      </w:pPr>
      <w:r>
        <w:rPr/>
        <w:t xml:space="preserve">7. </w:t>
      </w:r>
      <w:r>
        <w:rPr>
          <w:rStyle w:val="Emphasis"/>
        </w:rPr>
        <w:t>Гаджиев А.Х.</w:t>
      </w:r>
      <w:r>
        <w:rPr/>
        <w:t xml:space="preserve"> Проблема марксистской этнической психологии. Ростов, 1982.</w:t>
      </w:r>
    </w:p>
    <w:p>
      <w:pPr>
        <w:pStyle w:val="Style15"/>
        <w:rPr/>
      </w:pPr>
      <w:r>
        <w:rPr/>
        <w:t xml:space="preserve">8. </w:t>
      </w:r>
      <w:r>
        <w:rPr>
          <w:rStyle w:val="Emphasis"/>
        </w:rPr>
        <w:t>Гнатенко П.Н.</w:t>
      </w:r>
      <w:r>
        <w:rPr/>
        <w:t xml:space="preserve"> Национальный характер: мифы и реальность. Киев, 1984.</w:t>
      </w:r>
    </w:p>
    <w:p>
      <w:pPr>
        <w:pStyle w:val="Style15"/>
        <w:rPr/>
      </w:pPr>
      <w:r>
        <w:rPr/>
        <w:t xml:space="preserve">9. </w:t>
      </w:r>
      <w:r>
        <w:rPr>
          <w:rStyle w:val="Emphasis"/>
        </w:rPr>
        <w:t>Горячева А.И.</w:t>
      </w:r>
      <w:r>
        <w:rPr/>
        <w:t xml:space="preserve"> Является ли психический склад нации признаком нации? // Вопросы истории. 1967. N 8. С. 91-105.</w:t>
      </w:r>
    </w:p>
    <w:p>
      <w:pPr>
        <w:pStyle w:val="Style15"/>
        <w:rPr/>
      </w:pPr>
      <w:r>
        <w:rPr/>
        <w:t xml:space="preserve">10. </w:t>
      </w:r>
      <w:r>
        <w:rPr>
          <w:rStyle w:val="Emphasis"/>
        </w:rPr>
        <w:t>Даждомиров А.Ф.</w:t>
      </w:r>
      <w:r>
        <w:rPr/>
        <w:t xml:space="preserve"> Социально-психологические проблемы национальной определенности личности // Советская этнография. 1977. N 3. С. 3-14.</w:t>
      </w:r>
    </w:p>
    <w:p>
      <w:pPr>
        <w:pStyle w:val="Style15"/>
        <w:rPr/>
      </w:pPr>
      <w:r>
        <w:rPr/>
        <w:t xml:space="preserve">11. </w:t>
      </w:r>
      <w:r>
        <w:rPr>
          <w:rStyle w:val="Emphasis"/>
        </w:rPr>
        <w:t>Джандильдин Н.Д.</w:t>
      </w:r>
      <w:r>
        <w:rPr/>
        <w:t xml:space="preserve"> Природа национальной психологии. Алма-Ата, 1974.</w:t>
      </w:r>
    </w:p>
    <w:p>
      <w:pPr>
        <w:pStyle w:val="Style15"/>
        <w:rPr/>
      </w:pPr>
      <w:r>
        <w:rPr/>
        <w:t xml:space="preserve">12. </w:t>
      </w:r>
      <w:r>
        <w:rPr>
          <w:rStyle w:val="Emphasis"/>
        </w:rPr>
        <w:t>Дробижева Л.М.</w:t>
      </w:r>
      <w:r>
        <w:rPr/>
        <w:t xml:space="preserve"> Историческое самосознание как часть национального самосознания народов. М.: Наука, 1990.</w:t>
      </w:r>
    </w:p>
    <w:p>
      <w:pPr>
        <w:pStyle w:val="Style15"/>
        <w:rPr/>
      </w:pPr>
      <w:r>
        <w:rPr/>
        <w:t xml:space="preserve">13. </w:t>
      </w:r>
      <w:r>
        <w:rPr>
          <w:rStyle w:val="Emphasis"/>
        </w:rPr>
        <w:t>Калтахчян С.Т.</w:t>
      </w:r>
      <w:r>
        <w:rPr/>
        <w:t xml:space="preserve"> Марксистско-ленинская теория нации и современность. М., 1983.</w:t>
      </w:r>
    </w:p>
    <w:p>
      <w:pPr>
        <w:pStyle w:val="Style15"/>
        <w:rPr/>
      </w:pPr>
      <w:r>
        <w:rPr/>
        <w:t xml:space="preserve">14. </w:t>
      </w:r>
      <w:r>
        <w:rPr>
          <w:rStyle w:val="Emphasis"/>
        </w:rPr>
        <w:t>Крупкин Е.П., Тагирова Р.А.</w:t>
      </w:r>
      <w:r>
        <w:rPr/>
        <w:t xml:space="preserve"> Преодоление проблемно-конфликтных ситуаций в различных социально- этнических условиях // Психол. журн. 1999. Т. 20. N 6. С. 36-43.</w:t>
      </w:r>
    </w:p>
    <w:p>
      <w:pPr>
        <w:pStyle w:val="Style15"/>
        <w:rPr/>
      </w:pPr>
      <w:r>
        <w:rPr/>
        <w:t xml:space="preserve">15. </w:t>
      </w:r>
      <w:r>
        <w:rPr>
          <w:rStyle w:val="Emphasis"/>
        </w:rPr>
        <w:t>Кукушкин В.Н.</w:t>
      </w:r>
      <w:r>
        <w:rPr/>
        <w:t xml:space="preserve"> К вопросу о структуре национальной психологии // Социальная психология и философия / Под ред. Б.Д. Парыгина. Л., 1973.</w:t>
      </w:r>
    </w:p>
    <w:p>
      <w:pPr>
        <w:pStyle w:val="Style15"/>
        <w:rPr/>
      </w:pPr>
      <w:r>
        <w:rPr/>
        <w:t xml:space="preserve">16. </w:t>
      </w:r>
      <w:r>
        <w:rPr>
          <w:rStyle w:val="Emphasis"/>
        </w:rPr>
        <w:t>Кцоева Г.У.</w:t>
      </w:r>
      <w:r>
        <w:rPr/>
        <w:t xml:space="preserve"> Методы изучения этнических стереотипов // Социальная психология и общественная практика / Отв. ред. Е.В. Шорохова. М., 1985. С.114-121.</w:t>
      </w:r>
    </w:p>
    <w:p>
      <w:pPr>
        <w:pStyle w:val="Style15"/>
        <w:rPr/>
      </w:pPr>
      <w:r>
        <w:rPr/>
        <w:t xml:space="preserve">17. </w:t>
      </w:r>
      <w:r>
        <w:rPr>
          <w:rStyle w:val="Emphasis"/>
        </w:rPr>
        <w:t>Кцоева Г.У.</w:t>
      </w:r>
      <w:r>
        <w:rPr/>
        <w:t xml:space="preserve"> Опыт эмпирического исследования этнических стереотипов // Психол. журн. 1986. Т. 7. N 2. С. 88- 92.</w:t>
      </w:r>
    </w:p>
    <w:p>
      <w:pPr>
        <w:pStyle w:val="Style15"/>
        <w:rPr/>
      </w:pPr>
      <w:r>
        <w:rPr/>
        <w:t xml:space="preserve">18. </w:t>
      </w:r>
      <w:r>
        <w:rPr>
          <w:rStyle w:val="Emphasis"/>
        </w:rPr>
        <w:t>Лебедева Н.М.</w:t>
      </w:r>
      <w:r>
        <w:rPr/>
        <w:t xml:space="preserve"> Социальная идентичность на постсоветском пространстве: от поисков самоуважения к поискам смысла // Психол. журн. 1999. Т. 20. N 3. С.48-58.</w:t>
      </w:r>
    </w:p>
    <w:p>
      <w:pPr>
        <w:pStyle w:val="Style15"/>
        <w:rPr/>
      </w:pPr>
      <w:r>
        <w:rPr/>
        <w:t xml:space="preserve">19. </w:t>
      </w:r>
      <w:r>
        <w:rPr>
          <w:rStyle w:val="Emphasis"/>
        </w:rPr>
        <w:t>Левкович В.П., Мин Л.В.</w:t>
      </w:r>
      <w:r>
        <w:rPr/>
        <w:t xml:space="preserve"> Особенности сохранения этнического самосознания корейских переселенцев Казахстана // Психол. журн. 1996. Т. 17. N 6. С.72-81.</w:t>
      </w:r>
    </w:p>
    <w:p>
      <w:pPr>
        <w:pStyle w:val="Style15"/>
        <w:rPr/>
      </w:pPr>
      <w:r>
        <w:rPr/>
        <w:t xml:space="preserve">20. </w:t>
      </w:r>
      <w:r>
        <w:rPr>
          <w:rStyle w:val="Emphasis"/>
        </w:rPr>
        <w:t>Поршнев Б.Ф.</w:t>
      </w:r>
      <w:r>
        <w:rPr/>
        <w:t xml:space="preserve"> Социальная психология и история. М.,1979.</w:t>
      </w:r>
    </w:p>
    <w:p>
      <w:pPr>
        <w:pStyle w:val="Style15"/>
        <w:rPr/>
      </w:pPr>
      <w:r>
        <w:rPr/>
        <w:t xml:space="preserve">21. </w:t>
      </w:r>
      <w:r>
        <w:rPr>
          <w:rStyle w:val="Emphasis"/>
        </w:rPr>
        <w:t>Старовойтова Г.В.</w:t>
      </w:r>
      <w:r>
        <w:rPr/>
        <w:t xml:space="preserve"> Некоторые методологические вопросы определения предметной области этнопсихологии // Социальная психология и общест-</w:t>
      </w:r>
    </w:p>
    <w:p>
      <w:pPr>
        <w:pStyle w:val="Style15"/>
        <w:jc w:val="right"/>
        <w:rPr/>
      </w:pPr>
      <w:r>
        <w:rPr/>
        <w:t>стр. 47</w:t>
      </w:r>
    </w:p>
    <w:p>
      <w:pPr>
        <w:pStyle w:val="Normal"/>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нная практика / Отв. ред. Е.В. Шорохова. М., 1985.</w:t>
      </w:r>
    </w:p>
    <w:p>
      <w:pPr>
        <w:pStyle w:val="Style15"/>
        <w:rPr/>
      </w:pPr>
      <w:r>
        <w:rPr/>
        <w:t xml:space="preserve">22. </w:t>
      </w:r>
      <w:r>
        <w:rPr>
          <w:rStyle w:val="Emphasis"/>
        </w:rPr>
        <w:t>Столин В.В., Пантилеев С.Р.</w:t>
      </w:r>
      <w:r>
        <w:rPr/>
        <w:t xml:space="preserve"> Тест-опросник самоотношений // Практикум по психодиагностике. М.: Изд-во МГУ, 1988. С. 123-130.</w:t>
      </w:r>
    </w:p>
    <w:p>
      <w:pPr>
        <w:pStyle w:val="Style15"/>
        <w:rPr/>
      </w:pPr>
      <w:r>
        <w:rPr/>
        <w:t xml:space="preserve">23. </w:t>
      </w:r>
      <w:r>
        <w:rPr>
          <w:rStyle w:val="Emphasis"/>
        </w:rPr>
        <w:t>Сухарев А.В., Степанов И.Л., Струкова А.Н., Луговский С.С., Халдеева Н.И.</w:t>
      </w:r>
      <w:r>
        <w:rPr/>
        <w:t xml:space="preserve"> Этнофункциональ-ный подход к психологическим показателям адаптации человека // Психол. журн. 1997. Т. 18. N 6. С.64-72.</w:t>
      </w:r>
    </w:p>
    <w:p>
      <w:pPr>
        <w:pStyle w:val="Style15"/>
        <w:rPr/>
      </w:pPr>
      <w:r>
        <w:rPr/>
        <w:t xml:space="preserve">24. </w:t>
      </w:r>
      <w:r>
        <w:rPr>
          <w:rStyle w:val="Emphasis"/>
        </w:rPr>
        <w:t>Сухарев А.В.</w:t>
      </w:r>
      <w:r>
        <w:rPr/>
        <w:t xml:space="preserve"> Этнофункциональная психотерапия опиоидной наркомании: анализ клинического случая // Психол. журн. 1999. Т. 20. N 1. С. 103-113.</w:t>
      </w:r>
    </w:p>
    <w:p>
      <w:pPr>
        <w:pStyle w:val="Style15"/>
        <w:rPr/>
      </w:pPr>
      <w:r>
        <w:rPr/>
        <w:t xml:space="preserve">25. </w:t>
      </w:r>
      <w:r>
        <w:rPr>
          <w:rStyle w:val="Emphasis"/>
        </w:rPr>
        <w:t>Сухарев А. В., Степанов И.Л.</w:t>
      </w:r>
      <w:r>
        <w:rPr/>
        <w:t xml:space="preserve"> Этнофункциональный подход в психотерапии аффективных расстройств депрессивного спектра: сравнительный анализ // Психол. журн. 1999. Т. 20. N 4. С. 90-95.</w:t>
      </w:r>
    </w:p>
    <w:p>
      <w:pPr>
        <w:pStyle w:val="Style15"/>
        <w:rPr/>
      </w:pPr>
      <w:r>
        <w:rPr/>
        <w:t xml:space="preserve">26. </w:t>
      </w:r>
      <w:r>
        <w:rPr>
          <w:rStyle w:val="Emphasis"/>
        </w:rPr>
        <w:t>Хотинец В.Ю.</w:t>
      </w:r>
      <w:r>
        <w:rPr/>
        <w:t xml:space="preserve"> Исследование различных форм выражения этнического самосознания у студентов-удмуртов // Психол. журн. 1997. Т. 18. N 4. С. 36-42.</w:t>
      </w:r>
    </w:p>
    <w:p>
      <w:pPr>
        <w:pStyle w:val="Style15"/>
        <w:rPr/>
      </w:pPr>
      <w:r>
        <w:rPr/>
        <w:t xml:space="preserve">27. </w:t>
      </w:r>
      <w:r>
        <w:rPr>
          <w:rStyle w:val="Emphasis"/>
        </w:rPr>
        <w:t>Хотинец В.Ю.</w:t>
      </w:r>
      <w:r>
        <w:rPr/>
        <w:t xml:space="preserve"> Зависимость развития интегральной индивидуальности от особенностей этнического самосознания // Психол. журн. 1999. Т. 20. N 1. С.114-119.</w:t>
      </w:r>
    </w:p>
    <w:p>
      <w:pPr>
        <w:pStyle w:val="Style15"/>
        <w:rPr/>
      </w:pPr>
      <w:r>
        <w:rPr/>
        <w:t xml:space="preserve">28. </w:t>
      </w:r>
      <w:r>
        <w:rPr>
          <w:rStyle w:val="Emphasis"/>
        </w:rPr>
        <w:t>Чеснокова И.И.</w:t>
      </w:r>
      <w:r>
        <w:rPr/>
        <w:t xml:space="preserve"> Проблема самосознания в психологии. М.,1977.</w:t>
      </w:r>
    </w:p>
    <w:p>
      <w:pPr>
        <w:pStyle w:val="Style15"/>
        <w:rPr/>
      </w:pPr>
      <w:r>
        <w:rPr/>
        <w:t xml:space="preserve">29. </w:t>
      </w:r>
      <w:r>
        <w:rPr>
          <w:rStyle w:val="Emphasis"/>
        </w:rPr>
        <w:t>Штейнталь X., Лацарус М.</w:t>
      </w:r>
      <w:r>
        <w:rPr/>
        <w:t xml:space="preserve"> Мысли о народной психологии. СПб., 1865.</w:t>
      </w:r>
    </w:p>
    <w:p>
      <w:pPr>
        <w:pStyle w:val="Style15"/>
        <w:rPr/>
      </w:pPr>
      <w:r>
        <w:rPr/>
        <w:t xml:space="preserve">30. </w:t>
      </w:r>
      <w:r>
        <w:rPr>
          <w:rStyle w:val="Emphasis"/>
        </w:rPr>
        <w:t>Шпет Г.Г.</w:t>
      </w:r>
      <w:r>
        <w:rPr/>
        <w:t xml:space="preserve"> Введение в этническую психологию. СПб., 1927.</w:t>
      </w:r>
    </w:p>
    <w:p>
      <w:pPr>
        <w:pStyle w:val="Style15"/>
        <w:rPr/>
      </w:pPr>
      <w:r>
        <w:rPr/>
        <w:t xml:space="preserve">31. </w:t>
      </w:r>
      <w:r>
        <w:rPr>
          <w:rStyle w:val="Emphasis"/>
        </w:rPr>
        <w:t>Ядов В.А.</w:t>
      </w:r>
      <w:r>
        <w:rPr/>
        <w:t xml:space="preserve"> Саморегуляция и прогнозирование социального поведения личности. Л</w:t>
      </w:r>
      <w:r>
        <w:rPr>
          <w:lang w:val="en-US"/>
        </w:rPr>
        <w:t>., 1979.</w:t>
      </w:r>
    </w:p>
    <w:p>
      <w:pPr>
        <w:pStyle w:val="Style15"/>
        <w:rPr/>
      </w:pPr>
      <w:r>
        <w:rPr>
          <w:rStyle w:val="StrongEmphasis"/>
          <w:lang w:val="en-US"/>
        </w:rPr>
        <w:t>PSYCHOLOGICAL PECULIARITIES OF THE ETHNIC SELF- CONSCIOUSNESS OF THE MONTANE JEWS AND OSSETIANS (DATA ON KABARDINO-BALKARIAN DIASPORA)</w:t>
      </w:r>
      <w:r>
        <w:rPr>
          <w:lang w:val="en-US"/>
        </w:rPr>
        <w:t xml:space="preserve"> </w:t>
      </w:r>
    </w:p>
    <w:p>
      <w:pPr>
        <w:pStyle w:val="Style15"/>
        <w:rPr/>
      </w:pPr>
      <w:r>
        <w:rPr>
          <w:rStyle w:val="StrongEmphasis"/>
          <w:lang w:val="en-US"/>
        </w:rPr>
        <w:t>T. A. Ratanova</w:t>
      </w:r>
      <w:r>
        <w:rPr>
          <w:lang w:val="en-US"/>
        </w:rPr>
        <w:t xml:space="preserve"> </w:t>
      </w:r>
      <w:r>
        <w:rPr>
          <w:vertAlign w:val="superscript"/>
          <w:lang w:val="en-US"/>
        </w:rPr>
        <w:t>*</w:t>
      </w:r>
      <w:r>
        <w:rPr>
          <w:lang w:val="en-US"/>
        </w:rPr>
        <w:t xml:space="preserve"> </w:t>
      </w:r>
      <w:r>
        <w:rPr>
          <w:rStyle w:val="StrongEmphasis"/>
          <w:lang w:val="en-US"/>
        </w:rPr>
        <w:t>, A. A. Shogenov</w:t>
      </w:r>
      <w:r>
        <w:rPr>
          <w:lang w:val="en-US"/>
        </w:rPr>
        <w:t xml:space="preserve"> </w:t>
      </w:r>
      <w:r>
        <w:rPr>
          <w:vertAlign w:val="superscript"/>
          <w:lang w:val="en-US"/>
        </w:rPr>
        <w:t>**</w:t>
      </w:r>
      <w:r>
        <w:rPr>
          <w:lang w:val="en-US"/>
        </w:rPr>
        <w:t xml:space="preserve"> </w:t>
      </w:r>
    </w:p>
    <w:p>
      <w:pPr>
        <w:pStyle w:val="Style15"/>
        <w:rPr/>
      </w:pPr>
      <w:r>
        <w:rPr>
          <w:vertAlign w:val="superscript"/>
          <w:lang w:val="en-US"/>
        </w:rPr>
        <w:t>*</w:t>
      </w:r>
      <w:r>
        <w:rPr>
          <w:lang w:val="en-US"/>
        </w:rPr>
        <w:t xml:space="preserve"> </w:t>
      </w:r>
      <w:r>
        <w:rPr>
          <w:rStyle w:val="Emphasis"/>
          <w:lang w:val="en-US"/>
        </w:rPr>
        <w:t>Dr. sci. (psychology), professor, head of the chair of psychology, The State Open University, Moscow</w:t>
      </w:r>
      <w:r>
        <w:rPr>
          <w:lang w:val="en-US"/>
        </w:rPr>
        <w:t xml:space="preserve"> </w:t>
      </w:r>
    </w:p>
    <w:p>
      <w:pPr>
        <w:pStyle w:val="Style15"/>
        <w:rPr/>
      </w:pPr>
      <w:r>
        <w:rPr>
          <w:vertAlign w:val="superscript"/>
          <w:lang w:val="en-US"/>
        </w:rPr>
        <w:t>**</w:t>
      </w:r>
      <w:r>
        <w:rPr>
          <w:lang w:val="en-US"/>
        </w:rPr>
        <w:t xml:space="preserve"> </w:t>
      </w:r>
      <w:r>
        <w:rPr>
          <w:rStyle w:val="Emphasis"/>
          <w:lang w:val="en-US"/>
        </w:rPr>
        <w:t>Cand. sci. (psychology), head of the Department of psychology, Nalchik</w:t>
      </w:r>
      <w:r>
        <w:rPr>
          <w:lang w:val="en-US"/>
        </w:rPr>
        <w:t xml:space="preserve"> </w:t>
      </w:r>
    </w:p>
    <w:p>
      <w:pPr>
        <w:pStyle w:val="Style15"/>
        <w:rPr>
          <w:lang w:val="en-US"/>
        </w:rPr>
      </w:pPr>
      <w:r>
        <w:rPr>
          <w:lang w:val="en-US"/>
        </w:rPr>
        <w:t>There were compared the psychological peculiarities and the character of the ethnic self-consciousness manifestation in young generation (17-25 years old) of the montane Jews' and Ossetians' Diaspora in Kabardino-Balkaria. The structure and the self- consciousness manifestation in two groups were studied using questionnaires, interviews, observations, etc. The ethnic self- consciousness forming was tracked on the data of ethnic self- identification, ethno-integrating and ethno-differentiating features and so called "national character", experience of one's "Self and actualization of self-attitude, ethnic stereotypes, conformism, mastering of the native language, interest to the history of native nation. There were revealed the ethno-integrating and ethno- differentiating features of Jewish and Ossetian groups: common history, native language, cultural traditions, customs, beliefs, family relations, character traits, behavioral peculiarities, and appearance. It was found that father's and mother's nationality (mostly in the montane Jews), one's wishes, family accepted language, place of residence manifest in the ethnic self- identification. Historic-cultural originality of these nations determines the specificity of their ethnic self-consciousness; the montane Jews keep the psychological originality more than the Ossetians do with their international and assimilative orientation.</w:t>
      </w:r>
    </w:p>
    <w:p>
      <w:pPr>
        <w:pStyle w:val="Style15"/>
        <w:rPr/>
      </w:pPr>
      <w:r>
        <w:rPr>
          <w:rStyle w:val="Emphasis"/>
          <w:lang w:val="en-US"/>
        </w:rPr>
        <w:t>Key words:</w:t>
      </w:r>
      <w:r>
        <w:rPr>
          <w:lang w:val="en-US"/>
        </w:rPr>
        <w:t xml:space="preserve"> ethnic consciousness, ethnic self-identification, ethno-integrating and ethno-differentiating features, ethnic auto- and heterostereotypes.</w:t>
      </w:r>
    </w:p>
    <w:p>
      <w:pPr>
        <w:pStyle w:val="Style15"/>
        <w:jc w:val="right"/>
        <w:rPr/>
      </w:pPr>
      <w:r>
        <w:rPr/>
        <w:t>стр. 48</w:t>
      </w:r>
    </w:p>
    <w:p>
      <w:pPr>
        <w:pStyle w:val="Normal"/>
        <w:jc w:val="center"/>
        <w:rPr>
          <w:sz w:val="29"/>
          <w:szCs w:val="29"/>
        </w:rPr>
      </w:pPr>
      <w:r>
        <w:rPr>
          <w:sz w:val="29"/>
          <w:szCs w:val="29"/>
        </w:rPr>
        <w:t>СФЕРИЧЕСКАЯ МОДЕЛЬ ИНТЕЛЛЕКТУАЛЬНЫХ ОПЕРАЦИЙ</w:t>
      </w:r>
    </w:p>
    <w:p>
      <w:pPr>
        <w:pStyle w:val="Style15"/>
        <w:rPr/>
      </w:pPr>
      <w:r>
        <w:rPr/>
        <w:t>Автор: Е. Н. Соколов</w:t>
      </w:r>
    </w:p>
    <w:p>
      <w:pPr>
        <w:pStyle w:val="Style15"/>
        <w:rPr/>
      </w:pPr>
      <w:r>
        <w:rPr>
          <w:rStyle w:val="StrongEmphasis"/>
        </w:rPr>
        <w:t>(c) 2001 г.</w:t>
      </w:r>
      <w:r>
        <w:rPr/>
        <w:t xml:space="preserve"> </w:t>
      </w:r>
    </w:p>
    <w:p>
      <w:pPr>
        <w:pStyle w:val="Style15"/>
        <w:rPr/>
      </w:pPr>
      <w:r>
        <w:rPr>
          <w:rStyle w:val="Emphasis"/>
        </w:rPr>
        <w:t>Академик РАН, Москва</w:t>
      </w:r>
      <w:r>
        <w:rPr/>
        <w:t xml:space="preserve"> </w:t>
      </w:r>
    </w:p>
    <w:p>
      <w:pPr>
        <w:pStyle w:val="Style15"/>
        <w:rPr/>
      </w:pPr>
      <w:r>
        <w:rPr>
          <w:rStyle w:val="StrongEmphasis"/>
        </w:rPr>
        <w:t>СФЕРИЧЕСКАЯ МОДЕЛЬ ИНТЕЛЛЕКТУАЛЬНЫХ ОПЕРАЦИЙ</w:t>
      </w:r>
      <w:r>
        <w:rPr/>
        <w:t xml:space="preserve"> </w:t>
      </w:r>
      <w:r>
        <w:rPr>
          <w:vertAlign w:val="superscript"/>
        </w:rPr>
        <w:t>*</w:t>
      </w:r>
      <w:r>
        <w:rPr/>
        <w:t xml:space="preserve"> </w:t>
      </w:r>
    </w:p>
    <w:p>
      <w:pPr>
        <w:pStyle w:val="Style15"/>
        <w:rPr/>
      </w:pPr>
      <w:r>
        <w:rPr/>
        <w:t>Интеллектуальные операции рассматриваются в рамках сферической модели когнитивных и исполнительных механизмов. На уровне рецепторов стимулы кодируются комбинациями из возбуждений, образующими векторы возбуждений рецепторов, длина которых зависит от интенсивности стимула. В нейронной сети векторы возбуждений нормируются, в результате чего стимулы отображаются точками на когнитивной карте-гиперсфере в многомерном пространстве. В частности, цветовые стимулы проецируются на гиперсферу, представленную в четырехмерном пространстве. Декартовы координаты цветовых точек соответствуют возбуждениям четырех предетекторов. Сферические координаты (три угла гиперсферы) представляют субъективные аспекты: цветовой сон, светлоту и насыщенность.</w:t>
      </w:r>
    </w:p>
    <w:p>
      <w:pPr>
        <w:pStyle w:val="Style15"/>
        <w:rPr/>
      </w:pPr>
      <w:r>
        <w:rPr/>
        <w:t>Отдельные цвета кодируются возбуждениями детекторов цвета. Категоризация цветов зависит от семантических единиц, а название цветов рассматривается при участии командных нейронов, генерирующих артикуляционные жесты.</w:t>
      </w:r>
    </w:p>
    <w:p>
      <w:pPr>
        <w:pStyle w:val="Style15"/>
        <w:rPr/>
      </w:pPr>
      <w:r>
        <w:rPr>
          <w:rStyle w:val="Emphasis"/>
        </w:rPr>
        <w:t>Ключевые слова:</w:t>
      </w:r>
      <w:r>
        <w:rPr/>
        <w:t xml:space="preserve"> векторный код, предетектор, детектор, семантическая единица, когнитивная карта, командный нейрон.</w:t>
      </w:r>
    </w:p>
    <w:p>
      <w:pPr>
        <w:pStyle w:val="Style15"/>
        <w:rPr/>
      </w:pPr>
      <w:r>
        <w:rPr/>
        <w:t>Интеграция нейронной активности и ее субъективных и поведенческих проявлений реализуется в сферической модели.</w:t>
      </w:r>
    </w:p>
    <w:p>
      <w:pPr>
        <w:pStyle w:val="Style15"/>
        <w:rPr/>
      </w:pPr>
      <w:r>
        <w:rPr/>
        <w:t>Важнейшей задачей психофизиологии является изучение соотношения субъективных и поведенческих явлений с процессами, протекающими в нейронных сетях. С целью подойти к объяснению интеграции нейронной активности, субъективных явлений и актов поведения была предложена модель, представляющая собой гиперсферу в многомерном пространстве. Декартовы координаты модели соответствовали возбуждениям нейронов, участвующих в возникновении субъективных явлений, а сферические координаты (углы гиперсферы) представляли собой субъективные шкалы [3]. Последующие эксперименты в области психофизики, наук о поведении и нейрофизиологии показали, что размерность пространства, в котором представлена гиперсфера, не превосходит четырех измерений. Возбуждения четырех типов нейронов образуют декартовы координаты, а сферические координаты (три угла гиперсферы) представляют субъективные шкалы [2]. Сферическая модель описывает не только когнитивные процессы, но и поведенческие акты. Субъективные явления, представленные на гиперсфере в виде интенций (намерений), реализуются в форме поведенческих актов через активацию командных нейронов, связанных с ансамблями премоторных и моторных нейронов. Конкретным примером участия нейронных механизмов в когнитивных и исполнительных механизмах сферической модели может служить соотношение восприятия и условного рефлекса. Частным случаем этого соотношения является восприятие цвета и условные рефлексы на цветовые стимулы [1, 5]. Проверка следствий, вытекающих из сферической модели, достигается сочетанием психофизических методов с регистрацией вызванных потенциалов мозга человека и нейронной активности в опытах на животных [6].</w:t>
      </w:r>
    </w:p>
    <w:p>
      <w:pPr>
        <w:pStyle w:val="Style15"/>
        <w:rPr/>
      </w:pPr>
      <w:r>
        <w:rPr/>
        <w:t>1. Внешние стимулы кодируются в нейронной сети векторами постоянной длины, компонентами которых являются возбуждения нейронов ансамбля.</w:t>
      </w:r>
    </w:p>
    <w:p>
      <w:pPr>
        <w:pStyle w:val="Style15"/>
        <w:rPr/>
      </w:pPr>
      <w:r>
        <w:rPr/>
        <w:t>Нейроны в нервной системе организованы в форме нейронных ансамблей. Под нейронным ансамблем следует понимать группу нейронов, имеющих общий вход и конвергирующих на общий для них выходной нейрон. При действии внешнего стимула нейроны ансамбля, возбуждаясь одновременно, образуют специфическую для данного стимула комбинацию возбуждений, которую можно представить как вектор возбуждения. Компонентами этого вектора являются возбуждения элементов нейронного ансамбля. Таким образом, сигнал на входе кодируется в нейронной сети вектором возбуждения. Особенностью такого векторного кодирования является то, что при изменении возбуждений элементов нейронного ансамбля сумма всех возбуждений остается постоянной. Это означает, что длина вектора возбуждения, который возникает при дейст-</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w:t>
      </w:r>
      <w:r>
        <w:rPr>
          <w:sz w:val="19"/>
          <w:szCs w:val="19"/>
        </w:rPr>
        <w:t xml:space="preserve"> Работа поддержана РФФИ (грант N 9906-80061).</w:t>
      </w:r>
    </w:p>
    <w:p>
      <w:pPr>
        <w:pStyle w:val="Style15"/>
        <w:jc w:val="right"/>
        <w:rPr/>
      </w:pPr>
      <w:r>
        <w:rPr/>
        <w:t>стр. 49</w:t>
      </w:r>
    </w:p>
    <w:p>
      <w:pPr>
        <w:pStyle w:val="Normal"/>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ии стимула на нейронный ансамбль, остается постоянной.</w:t>
      </w:r>
    </w:p>
    <w:p>
      <w:pPr>
        <w:pStyle w:val="Style15"/>
        <w:rPr/>
      </w:pPr>
      <w:r>
        <w:rPr/>
        <w:t>2. Переход от рецепторов на входе к нейронному ансамблю характеризуется введением дополнительного нейрона, активного при отсутствии внешней стимуляции.</w:t>
      </w:r>
    </w:p>
    <w:p>
      <w:pPr>
        <w:pStyle w:val="Style15"/>
        <w:rPr/>
      </w:pPr>
      <w:r>
        <w:rPr/>
        <w:t>Нейронные ансамбли характеризуются наличием в них фоновоактивных нейронов, реагирующих на действие стимула ее подавлением. Вместе с тем рецепторы такой фоновой ритмикой не обладают. Сопоставление ансамбля рецепторов с нейронным ансамблем приводит к выводу, что число элементов в нейронном ансамбле больше, чем в ансамбле рецепторов. Это происходит в результате "введения" в нейронный ансамбль фоновоактивного нейрона. Значение такого дополнения заключается в том, что возбуждения всех других элементов ансамбля вычитаются из фоновой активности этого дополнительного нейрона. В результате сумма всех возбуждений в нейронном ансамбле остается при всех воздействиях одинаковой. Это справедливо и для случая отсутствия стимуляции, когда из фоновоактивного нейрона возбуждения других нейронов не вычитаются и суммарное возбуждение ансамбля равно возбуждению фоновоактивного нейрона. Таким образом, вектор возбуждения, представляющий стимулы, остается одинаковым по своей длине.</w:t>
      </w:r>
    </w:p>
    <w:p>
      <w:pPr>
        <w:pStyle w:val="Style15"/>
        <w:rPr/>
      </w:pPr>
      <w:r>
        <w:rPr/>
        <w:t>3. Нормировка вектора возбуждения в нейронной сети происходит в сити-блок метрике с последующим переходом к евклидовой метрике в результате нейрональной адаптации.</w:t>
      </w:r>
    </w:p>
    <w:p>
      <w:pPr>
        <w:pStyle w:val="Style15"/>
        <w:rPr/>
      </w:pPr>
      <w:r>
        <w:rPr/>
        <w:t>Введение дополнительного фоновоактивного нейрона в нейронный ансамбль с вычитанием из его активности возбуждений остальных элементов ансамбля означает постоянство суммы всех возбуждений. Таким образом, длина вектора возбуждения измеряется суммой возбуждений элементов ансамбля. Эта сити-блок метрика отличается от обычной евклидовой, где длина вектора равна корню квадратному из суммы квадратов координат. Но в нейронных сетях возведение в квадрат и извлечение квадратного корня не представлены. Переход от сити-блок метрики, реализуемой в нейронных сетях, к евклидовой мере длины вектора возбуждения происходит в результате нейрональной адаптации, которая заключается в подавлении (депрессии) тех возбуждений, которые имеют экстремальные значения. Такая депрессия приводит к тому, что длина вектора возбуждения соответствует евклидовой мере. Постоянство евклидовой длины вектора возбуждения означает, что При всех изменениях стимула конец вектора возбуждения остается на поверхности сферы. В частном случае, когда вектор возбуждения имеет два компонента, конец вектора остается на окружности.</w:t>
      </w:r>
    </w:p>
    <w:p>
      <w:pPr>
        <w:pStyle w:val="Style15"/>
        <w:rPr/>
      </w:pPr>
      <w:r>
        <w:rPr/>
        <w:t>4. Сферические координаты (углы) соответствуют субъективным шкалам, характеризующим отображаемые стимулы.</w:t>
      </w:r>
    </w:p>
    <w:p>
      <w:pPr>
        <w:pStyle w:val="Style15"/>
        <w:rPr/>
      </w:pPr>
      <w:r>
        <w:rPr/>
        <w:t>В самом общем случае, когда число компонентов вектора возбуждения превосходит трехмерное пространство, принято говорить о многомерном пространстве. Соответственно, сферическую поверхность в таком многомерном пространстве называют гиперсферой. Если возбуждения элементов нейронного ансамбля соответствуют декартовым координатам вектора возбуждения, то сферические координаты (углы гиперсферы) соответствуют субъективным шкалам. В качестве примера рассмотрим цветовое зрение. Здесь возбуждения красно-зеленых, сине-желтых, яркостных и темновых (фоновоактивных) нейронов являются декартовыми координатами (компонентами) векторов возбуждения, образующих четырехмерное пространство. По длине эти векторы возбуждения равны и поэтому концы их лежат на поверхности гиперсферы в этом четырехмерном пространстве. Если обычная сфера в трехмерном пространстве имеет два угла (широту и долготу), то гиперсфера - три. В цветовом пространстве такими углами являются шкалы цветового тона: светлоты и насыщенности. Такое сферическое представление цветов интегрирует нейронные и субъективные феномены, представляя нейронные механизмы как декартовы координаты, а субъективные явления как сферические шкалы единого цветового пространства.</w:t>
      </w:r>
    </w:p>
    <w:p>
      <w:pPr>
        <w:pStyle w:val="Style15"/>
        <w:rPr/>
      </w:pPr>
      <w:r>
        <w:rPr/>
        <w:t>5. Множество стимулов отображаются на поверхности гиперсферы точками, представленными избирательно настроенными детекторами.</w:t>
      </w:r>
    </w:p>
    <w:p>
      <w:pPr>
        <w:pStyle w:val="Style15"/>
        <w:rPr/>
      </w:pPr>
      <w:r>
        <w:rPr/>
        <w:t>При действии стимула на ансамбль нейронов возникает вектор возбуждения фиксированной длины, конец которого находится в определенной точке гиперсферы. При изменении стимула вектор возбуждения, оставаясь постоянным по своей длине, изменяет свою ориентацию, а конец его, перемещаясь по гиперсфере, занимает на ней новую точку. Таким образом, внешние сигналы создают разные по своей ориентации векторы возбуждения. Каждой такой ориентации вектора возбуждения на гиперсфере соответствует определенная точка, характеризуемая ее сферическими координатами (значениями субъективных шкал). Таким образом, все множество стимулов, поступающих на данный нейронный ансамбль, отображается точками на гиперсфере. Каждой точке на гиперсфере соответствует нейрон-детектор, избирательно реагирующий только на определенную, специфическую для него ориентацию вектора возбуждения. Таким образом, каждому вектору возбуждения, вызванному стимулом, соответствует возбуждение нейрона-детектора, представляющему данную точку гиперсферы. Изменение стимула, приводящее к изменению век-</w:t>
      </w:r>
    </w:p>
    <w:p>
      <w:pPr>
        <w:pStyle w:val="Style15"/>
        <w:jc w:val="right"/>
        <w:rPr/>
      </w:pPr>
      <w:r>
        <w:rPr/>
        <w:t>стр. 50</w:t>
      </w:r>
    </w:p>
    <w:p>
      <w:pPr>
        <w:pStyle w:val="Normal"/>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ора возбуждения ансамбля нейронов, перемещает возбуждение с одного детектора на другой.</w:t>
      </w:r>
    </w:p>
    <w:p>
      <w:pPr>
        <w:pStyle w:val="Style15"/>
        <w:rPr/>
      </w:pPr>
      <w:r>
        <w:rPr/>
        <w:t>6. Нейрональное и субъективное различие между стимулами измеряется расстоянием между концами векторов возбуждения, кодирующих эти стимулы.</w:t>
      </w:r>
    </w:p>
    <w:p>
      <w:pPr>
        <w:pStyle w:val="Style15"/>
        <w:rPr/>
      </w:pPr>
      <w:r>
        <w:rPr/>
        <w:t>В соответствии с векторным кодированием стимулов два стимула, вызывающие одинаковые векторы возбуждения, не различаются, даже если они физически различны. Различие определятся тем, в какой мере различаются векторы возбуждения, которые эти стимулы порождают. Подтверждением этого служит сравнение абсолютных величин векторных разностей, полученных из реакций нейрона [4], с субъективными различиями, которое демонстрирует их высокую корреляцию. Об этом же говорит тот факт, что координаты векторов возбуждения, рассчитанные на основании данных о субъективных различиях, совпадают с возбуждениями реальных нейронов, участвующих в кодировании соответствующих стимулов. Эти положения можно конкретно представить на примере цветового зрения. Зная характеристики красно-зеленых, сине- желтых, яркостных и темновых нейронов, можно найти компоненты векторов возбуждения для двух стимулов и рассчитать различие как расстояние между концами этих векторов возбуждения, равное корню квадратному из суммы квадратов разностей координат. Рассчитанные таким образом различия в высокой степени коррелируют с субъективными различиями между цветами, получаемыми в психофизических опытах. Наконец, из данных относительно субъективных цветовых различий можно методом многомерного шкалирования найти компоненты векторов, представляющих эти цвета, и убедиться, что они совпадают с возбуждением реальных цветокодирующих нейронов. Таким образом, реакции цветокодирующих нейронов позволяют найти субъективные различия между цветами, а данные о субъективных цветовых различиях позволяют определить возбуждения нейронов, определяющих цветовое кодирование.</w:t>
      </w:r>
    </w:p>
    <w:p>
      <w:pPr>
        <w:pStyle w:val="Style15"/>
        <w:rPr/>
      </w:pPr>
      <w:r>
        <w:rPr/>
        <w:t>7. Измерение различий между стимулами производится в сити-блок метрике с последующим переходом к евклидовой метрике на основе нейрональной адаптации.</w:t>
      </w:r>
    </w:p>
    <w:p>
      <w:pPr>
        <w:pStyle w:val="Style15"/>
        <w:rPr/>
      </w:pPr>
      <w:r>
        <w:rPr/>
        <w:t>Измерение различий между стимулами на основе их векторов возбуждения производится специализированными фазическими нейронами, которые реагируют при замене одного стимула другим. Реакции фазических нейронов тем больше, чем больше различие соответствующих компонентов этих векторов возбуждения. Другими словами, каждый компонент вектора возбуждения обрабатывается в специализированных фазических нейронах двух типов: реагирующих возбуждением на увеличение входного сигнала и реагирующих возбуждением на его уменьшение. Полученные абсолютные значения разностей складываются в суммирующем нейроне, который таким образом "вычисляет" различие векторов возбуждения следующих друг за другом стимулов. Это различие, представленное суммой абсолютных значений разностей координат векторов возбуждения, дано в сити-блок метрике. Переход к евклидовой метрике достигается за счет нейрональной адаптации, ограничивающей экстремальные возбуждения. Активация суммирующих нейронов при смене стимулов находит отражение в реальных компонентах вызванного потенциала, амплитуда которого положительно коррелирует с субъективными различиями между соответствующими стимулами. Эти закономерности отчетливо обнаруживаются в цветовом зрении, где амплитуда компонента N 87 зрительной коры человека на смену одного цвета другим положительно коррелирует с субъективными различиями между этими цветами. Вместе с тем цветовые различия, полученные расчетным путем из векторов возбуждения сравниваемых цветов, положительно коррелируют как с субъективными цветовыми различиями, так и с амплитудами цветового компонента N 87 вызванного потенциала. Таким образом, субъективные цветовые различия возникают на основе векторов возбуждения, порождаемых цветовыми стимулами, иллюстрируя общий принцип работы механизма различения.</w:t>
      </w:r>
    </w:p>
    <w:p>
      <w:pPr>
        <w:pStyle w:val="Style15"/>
        <w:rPr/>
      </w:pPr>
      <w:r>
        <w:rPr/>
        <w:t>8. В синаптическом контакте пресинаптический сигнал умножается на постсинаптический вес синапса.</w:t>
      </w:r>
    </w:p>
    <w:p>
      <w:pPr>
        <w:pStyle w:val="Style15"/>
        <w:rPr/>
      </w:pPr>
      <w:r>
        <w:rPr/>
        <w:t>Рассмотренные выше операции в нейронных сетях происходят в результате передачи сигналов через синаптические контакты, связывающие нейроны. Синаптический контакт образован пресинаптической структурой, реализующей выброс медиатора, и постсинаптической структурой в виде уплотнения молекул рецепторного белка. Молекулы рецепторного белка могут быть в двух основных состояниях: активном и "спящем". При действии молекулы медиатора на активный рецепторный белок происходит открытие ионного канала: ионы входят в постсинаптический участок и создают элементарный ток. Молекула рецепторного белка, находящаяся в "спящем" состоянии, при действии молекулы медиатора ионный канал не открывает. Молекулы рецепторного белка непрерывно переходят из "спящего" состояния в активное и обратно. Эти переходы осуществляются случайным образом. Молекулы медиатора достигают молекулы рецепторного белка также случайно. Случайный процесс смены состояний рецепторной молекулы независим от случайного процесса поступлений молекул медиатора. Поэтому вероятность открытия ионного канала (т.е. эффективного действия молекулы медиатора)</w:t>
      </w:r>
    </w:p>
    <w:p>
      <w:pPr>
        <w:pStyle w:val="Style15"/>
        <w:jc w:val="right"/>
        <w:rPr/>
      </w:pPr>
      <w:r>
        <w:rPr/>
        <w:t>стр. 51</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вна произведению вероятности пребывания молекулы рецептора в активном состоянии и вероятности поступления молекулы медиатора. Элементарные токи суммируются в постсинаптическом участке нейрона. Таким образом, синапс умножает плотность потока медиатора на эффективную плотность активных молекул рецепторного белка.</w:t>
      </w:r>
    </w:p>
    <w:p>
      <w:pPr>
        <w:pStyle w:val="Style15"/>
        <w:rPr/>
      </w:pPr>
      <w:r>
        <w:rPr/>
        <w:t>9. Совокупность синаптических контактов нейрона образует его вектор синаптических связей.</w:t>
      </w:r>
    </w:p>
    <w:p>
      <w:pPr>
        <w:pStyle w:val="Style15"/>
        <w:rPr/>
      </w:pPr>
      <w:r>
        <w:rPr/>
        <w:t>Для того чтобы передать вектор возбуждения, возникший в ансамбле нейронов, на общий для них нейрон более высокого порядка, нужен соответствующий набор синаптических контактов. Эти синапсы нейрона, на котором происходит конвергенция нейронов ансамбля, образуют его вектор синаптических связей. Компонентами этого вектора являются "веса" - коэффициенты синаптической передачи. Различают пластичные и непластичные синапсы. Пластичные изменяются при прохождении через них сигналов, непластичные сохраняют свои веса при действии на них пресинаптических сигналов. Вектор синаптических связей нейрона как специфическая организация его синаптических весов является характеристикой его индивидуальности, "отпечатком пальца". Специфический вектор синаптических связей делает нейрон избирательно чувствительным по отношению к поступающим векторам возбуждения, определяя избирательную настройку нейрона на определенные категории стимулов. Изменение весов пластичных синапсов позволяет изменять избирательность нейрона под влиянием обучения.</w:t>
      </w:r>
    </w:p>
    <w:p>
      <w:pPr>
        <w:pStyle w:val="Style15"/>
        <w:rPr/>
      </w:pPr>
      <w:r>
        <w:rPr/>
        <w:t>10. Нейрон, суммируя попарные произведения пресинаптических сигналов и постсинаптических весов, "вычисляет" скалярное произведение вектора возбуждения и вектора синаптических связей.</w:t>
      </w:r>
    </w:p>
    <w:p>
      <w:pPr>
        <w:pStyle w:val="Style15"/>
        <w:rPr/>
      </w:pPr>
      <w:r>
        <w:rPr/>
        <w:t>Отдельный синапс производит умножение пресинаптического возбуждения на вес постсинаптического участка, определяемый плотностью активных молекул рецепторного белка. Нейрон суммирует эти произведения так, что его реакция на поступившие пресинаптические воздействия равна сумме их попарных произведений, которая представляет собой скалярное произведение вектора возбуждения и вектора синаптических связей. Введение скалярного произведения в характеристику работы нейронных сетей позволяет количественно представить избирательность реакций нейрона. Скалярное произведение двух векторов равно произведению длин этих векторов на косинус угла между ними. Максимальная по величине реакция наступает тогда, когда угол между вектором возбуждения и вектором синаптических связей равен нулю. Таким образом, нейроны, обладающие разными по составу синаптических весов векторами синаптических связей, будут избирательно реагировать на те стимулы, которые создают векторы возбуждения, совпадающие по направлению с векторами синаптических связей.</w:t>
      </w:r>
    </w:p>
    <w:p>
      <w:pPr>
        <w:pStyle w:val="Style15"/>
        <w:rPr/>
      </w:pPr>
      <w:r>
        <w:rPr/>
        <w:t>11. Детектор, характеризующийся постоянным по длине вектором синаптических связей, является избирательным фильтром сигналов.</w:t>
      </w:r>
    </w:p>
    <w:p>
      <w:pPr>
        <w:pStyle w:val="Style15"/>
        <w:rPr/>
      </w:pPr>
      <w:r>
        <w:rPr/>
        <w:t>Векторы возбуждения, генерируемые нейронным ансамблем, характеризуются постоянной длиной, так что концы их при всех изменениях стимуляции остаются на гиперсфере. При этом отдельным точкам гиперсферы соответствуют нейроны- детекторы, откликающиеся только на те стимулы, которые генерируют векторы возбуждения, соответствующие этой точке гиперсферы. Такая избирательность детекторов, представленных отдельными точками гиперсферы, вытекает из репрезентации реакции нейрона скалярным произведением его вектора синаптических связей на поступивший вектор возбуждения. Нейроны-детекторы, представленные на гиперсфере, обладают одной и той же длиной вектора синаптических связей. Поэтому, когда от ансамбля нейронов вектор возбуждения поступает параллельно на все детекторы, то максимально возбужден будет только тот детектор, вектор связи которого окажется совпадающим по направлению с поступившим вектором возбуждения. Выделяя своей максимальной реакцией определенный стимул, детектор выполняет функции селективного фильтра. Таким образом, определенный вектор возбуждения трансформируется в локальное возбуждение определенной точки гиперсферы.</w:t>
      </w:r>
    </w:p>
    <w:p>
      <w:pPr>
        <w:pStyle w:val="Style15"/>
        <w:rPr/>
      </w:pPr>
      <w:r>
        <w:rPr/>
        <w:t>12. Положительное научение (выработка условного рефлекса) заключается в "подстройке" весов пластичных синапсов под подкрепляемые пресинаптические возбуждения.</w:t>
      </w:r>
    </w:p>
    <w:p>
      <w:pPr>
        <w:pStyle w:val="Style15"/>
        <w:rPr/>
      </w:pPr>
      <w:r>
        <w:rPr/>
        <w:t>Нейрон-детектор взрослого организма характеризуется непластичными синапсами, поэтому при многократном нанесении стимула его реакция не изменяется. Командный нейрон, с которого начинается реализация поведенческого акта, обладает как пластичными, так и непластичными синапсами. По пластичным синапсам поступают сигналы от потенциальных условных раздражителей. По непластичным - поступает подкрепление. Потенциальный условный раздражитель, генерируя вектор возбуждения постоянной длины, воздействует на командный нейрон через его вектор пластичных синаптических связей. Однако исходно эти веса пластичных синапсов близки к нулю, и скалярное произведение вектора возбуждения на вектор пластичных синаптических связей также оказывается близким к нулю. Условный стимул исходно не эффективен. При сочетании поступившего от условного раздражителя вектора возбуждения с подкреплением веса пластичных синапсов изменяются и приближаются к</w:t>
      </w:r>
    </w:p>
    <w:p>
      <w:pPr>
        <w:pStyle w:val="Style15"/>
        <w:jc w:val="right"/>
        <w:rPr/>
      </w:pPr>
      <w:r>
        <w:rPr/>
        <w:t>стр. 52</w:t>
      </w:r>
    </w:p>
    <w:p>
      <w:pPr>
        <w:pStyle w:val="Normal"/>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есинаптическим возбуждениям так, что постепенно вектор синаптических связей становится все ближе вектору возбуждения. В результате скалярное произведение векторов возбуждения и пластичных синаптических связей увеличивается и реакция командного нейрона возрастает. Командный нейрон становится избирательно настроенным на условный раздражитель и вызывает условный рефлекс. Иллюстрацией к "подстройке" синаптических контактов под пресинаптические воздействия, представленные компонентами вектора возбуждения, служит выработка инструментальных условных рефлексов на цветовые стимулы при пищевом подкреплении. Использование цветовых стимулов имеет то преимущество, что для них известны векторы возбуждения, полученные на основе прямой регистрации реакций цветокодирующих нейронов. В ходе выработки условного рефлекса на определенный цвет у обезьяны вероятность ответов на него растет, достигая плато на уровне 80-85%. При этом вероятность появления условных реакций на дифференцированные стимулы тем меньше, чем больше вектор возбуждения для данного дифференцированного раздражителя отличается от вектора возбуждения условного стимула. Последовательное использование разных цветов в качестве условного раздражителя позволяет получить данные в виде матрицы смешения, элементами которой служат вероятности условных реакций. Обработка такой матрицы смешения методом факторного анализа обнаруживает четыре ортогональных фактора. При этом факторные нагрузки оказываются прямо пропорциональны величинам реакций четырех типов нейронов наружного коленчатого тела приматов: красно- зеленого, сине-желтого, яркостного и темнового. Такое совпадение факторных нагрузок с возбуждениями цветокодирующих нейронов свидетельствует о том, что в ходе обучения синаптические веса исполнительных нейронов стали равны пресинаптическим возбуждениям.</w:t>
      </w:r>
    </w:p>
    <w:p>
      <w:pPr>
        <w:pStyle w:val="Style15"/>
        <w:rPr/>
      </w:pPr>
      <w:r>
        <w:rPr/>
        <w:t>13. Негативное научение (привыкание и угасание условного рефлекса) заключается в уменьшении весов пластичных синапсов под влиянием пресинаптических воздействий.</w:t>
      </w:r>
    </w:p>
    <w:p>
      <w:pPr>
        <w:pStyle w:val="Style15"/>
        <w:rPr/>
      </w:pPr>
      <w:r>
        <w:rPr/>
        <w:t>Под негативным научением понимают постепенное уменьшение реакции под влиянием повторения стимула, которое не сопровождается положительным подкреплением. Высокая реактивность на такой стимул в начале опыта определяется исходно высокими весами синаптических связей между нейронами, кодирующими стимул, и исполнительным (командным) нейроном. Это может быть результатом предварительного положительного научения или является их специфическим свойством, как, например, для ориентировочной реакции. При повторении стимула порождаемый им вектор возбуждения действует на пластичные синапсы, снижая вес синапса тем сильнее, чем больше величина пресинаптического воздействия. В результате вектор синаптических связей перестраивается так, что становится противоположным поступающему вектору возбуждения. При этом реакция нейрона равна сумме попарных произведений компонентов вектора возбуждения на веса синаптических связей. Там, где пресинаптическое воздействие равно нулю, вес синапса остается исходно высоким, однако их произведение равно нулю. Там, где пресинаптическое воздействие максимально, синаптический вес подавляется и произведение веса на пресинаптическое воздействие также близко к нулю. Таким образом, негативное научение в результате депрессии синапсов в зависимости от пресинаптических воздействий ведет к исчезновению реакций.</w:t>
      </w:r>
    </w:p>
    <w:p>
      <w:pPr>
        <w:pStyle w:val="Style15"/>
        <w:rPr/>
      </w:pPr>
      <w:r>
        <w:rPr/>
        <w:t>14. Молекулярный механизм трансформации пластичных синапсов заключается в изменении плотности активных молекул рецепторного белка постсинаптической мембраны.</w:t>
      </w:r>
    </w:p>
    <w:p>
      <w:pPr>
        <w:pStyle w:val="Style15"/>
        <w:rPr/>
      </w:pPr>
      <w:r>
        <w:rPr/>
        <w:t>Молекулы рецепторного белка постсинаптической мембраны могут быть в "спящем" или активном состоянии. В активном они реагируют при присоединении молекул медиатора открытием ионного канала. В "спящем" состоянии они лишь "предвозбуждаются" медиатором. При действии подкрепления происходит активация фермента протеинкиназы, которая присоединяет фосфор к "спящей" молекуле предварительно предвозбужденной медиатором, переводя ее в активное состояние. Одновременно те активные молекулы, которые не соединялись с медиатором под влиянием фермента протеинфосфатазы, дефосфорилируются и из активного состояния переходят в "спящее". Баланс этих разнонаправленных процессов достигается тогда, когда плотность активных молекул равна плотности молекул медиатора. Поскольку плотность активных молекул определяет вес синапса, можно сказать, что баланс достигается при весе синапса, равном пресинаптическому воздействию. При негативном научении подкрепление отсутствует и перехода "спящих" молекул в активное состояние не происходит. В этом случае протеинфосфатаза активируется пресинаптическим воздействием и часть активных молекул переходит в "спящее" состояние. В результате вес синаптического контакта, подвергнутого действию медиатора, убывает.</w:t>
      </w:r>
    </w:p>
    <w:p>
      <w:pPr>
        <w:pStyle w:val="Style15"/>
        <w:rPr/>
      </w:pPr>
      <w:r>
        <w:rPr/>
        <w:t>15. Новые стимулы вызывают дополнительное возбуждение за счет подключения активирующей ретикулярной системы.</w:t>
      </w:r>
    </w:p>
    <w:p>
      <w:pPr>
        <w:pStyle w:val="Style15"/>
        <w:rPr/>
      </w:pPr>
      <w:r>
        <w:rPr/>
        <w:t>Процесс привыкания ориентировочного рефлекса является частным случаем негативного научения, при котором синаптические веса убывают в зависимости от силы пресинаптического воздействия. В результате ориентировочная реакция на повторяющийся стимул исчезает. Зато</w:t>
      </w:r>
    </w:p>
    <w:p>
      <w:pPr>
        <w:pStyle w:val="Style15"/>
        <w:jc w:val="right"/>
        <w:rPr/>
      </w:pPr>
      <w:r>
        <w:rPr/>
        <w:t>стр. 53</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вый стимул, вектор возбуждения которого не совпадает с вектором возбуждения привычного стимула, вызывает ориентировочную реакцию тем большую, чем больше их различие. В этом случае часть компонентов нового вектора возбуждения придется на исходно высокие веса синаптических контактов, которые не были депрессированы влиянием пресинаптических воздействий стандартного стимула. Сигнал новизны, возникая в детекторах новизны гиппокампа, следует к активирующей ретикулярной системе, как прожектор "подсвечивающей" тот участок коры мозга, где представлен новый стимул. В результате новый стимул "выступает вперед", подчеркивается по отношению к привычному фону. По мере повторения стимула ориентировочная реакция угасает, а стимул, становясь привычным, перестает подчеркиваться дополнительным возбуждением.</w:t>
      </w:r>
    </w:p>
    <w:p>
      <w:pPr>
        <w:pStyle w:val="Style15"/>
        <w:rPr/>
      </w:pPr>
      <w:r>
        <w:rPr/>
        <w:t>16. Сферическая модель распространяется на процессы оперативной и долговременной памяти, а также семантическое пространство.</w:t>
      </w:r>
    </w:p>
    <w:p>
      <w:pPr>
        <w:pStyle w:val="Style15"/>
        <w:rPr/>
      </w:pPr>
      <w:r>
        <w:rPr/>
        <w:t>Принцип векторного кодирования с отображением сигналов на поверхность гиперсферы справедлив также для оперативной или рабочей памяти, под которой понимают удержание следа внешнего стимула на протяжении времени, в течение которого этот след используется активно. Наиболее подробно исследована оперативная память в ситуации отставленной реакции. В этом случае субъекту предъявляют образец, который надо удерживать непрерывно в рабочей памяти, затем спустя 10-15 с предъявляется тестовый стимул. Реагировать следует, если тест-стимул совпадает с образцом. Удержание следа в рабочей памяти происходит в стимул- селективных нейронах префронтальной коры, разряжающихся в течение всего времени ожидания тест-стимула.</w:t>
      </w:r>
    </w:p>
    <w:p>
      <w:pPr>
        <w:pStyle w:val="Style15"/>
        <w:rPr/>
      </w:pPr>
      <w:r>
        <w:rPr/>
        <w:t>Сравнивая стимул-селективные нейроны префронтальной коры с детекторами проекционных зон коры, можно обнаружить у них черты сходства и различия. Сходство относится к избирательности реакции, а различие связано с длительностью разряда: у детекторов спайковый разряд прекращается с окончанием действия стимула, у нейронов рабочей памяти разряд длится вплоть до предъявления тест- стимула. Множество нейронов рабочей памяти образует сферическое пространство рабочей памяти. Подтверждением этого положения служит изучение цветовой рабочей памяти: от испытуемого требуется определить субъективное цветовое различие между образцом и тест-стимулом, разделенных минутным интервалом. В этом случае вектор возбуждения тест-стимула сопоставляется с вектором возбуждения, удерживаемым нейронами рабочей памяти. Обработка матрицы таких различий позволяет построить пространство цветовой рабочей памяти, которое совпадает с цветовым перцептивным пространством. Отсюда можно заключить, что векторный код и сферическое отображение имеет место и в оперативной (рабочей) памяти.</w:t>
      </w:r>
    </w:p>
    <w:p>
      <w:pPr>
        <w:pStyle w:val="Style15"/>
        <w:rPr/>
      </w:pPr>
      <w:r>
        <w:rPr/>
        <w:t>Если увеличить интервал между предъявлением образца и тест-стимула до нескольких дней, то можно подойти к изучению пространства долговременной памяти. Использование цветовых стимулов при оценке различий в режиме долговременной памяти показало, что цветовое пространство долговременной памяти совпадает с цветовым перцептивным пространством. Это означает, что векторный код и сферическая репрезентация реализуются в механизмах долговременной памяти.</w:t>
      </w:r>
    </w:p>
    <w:p>
      <w:pPr>
        <w:pStyle w:val="Style15"/>
        <w:rPr/>
      </w:pPr>
      <w:r>
        <w:rPr/>
        <w:t>Универсальность такого способа кодирования относится к символьному кодированию - второй сигнальной системе по И.П. Павлову. При изучении семантического пространства испытуемому предъявляют словесные обозначения объектов, предлагая оценить их различия по памяти. Универсальность векторного кода применительно к семантическому пространству отчетливо обнаруживается в цветовых названиях. Матрица различий, обозначаемых словами родного языка цветов, обработанная методом многомерного шкалирования, обнаруживает четыре оси, совпадающие с красно-зеленой, сине-желтой, яркостной и темновой осями перцептивного цветового пространства. Четырехмерное семантическое цветовое пространство имеет сферическую структуру. На поверхности гиперсферы названия цветов локализуются в непосредственной близости от цветовых перцептов. Совпадение перцептивного цветового пространства с его семантическим эквивалентом означает, что семантические структуры также представлены векторами, которыми являются возбуждения нейронов, представляющих цвета в долговременной памяти. Действительно, при предъявлении цветовых названий единственно возможным способом оценить различия обозначаемых цветов является активация элементов долговременной памяти. При объяснении формирования цветовой семантики следует обращаться к условным рефлексам на цветовые стимулы. Используя комбинации букв в качестве "псевдослов", можно ассоциировать их с реальными цветами. Затем, предъявляя эти "псевдоназвания" цветов, построить их семантическое пространство аналогично тому, как это делается для истинных цветовых названий.</w:t>
      </w:r>
    </w:p>
    <w:p>
      <w:pPr>
        <w:pStyle w:val="Style15"/>
        <w:rPr/>
      </w:pPr>
      <w:r>
        <w:rPr/>
        <w:t>В ходе обучения семантическое пространство "псевдоназваний" приближается к сферическому семантическому пространству истинных цветовых названий.</w:t>
      </w:r>
    </w:p>
    <w:p>
      <w:pPr>
        <w:pStyle w:val="Style15"/>
        <w:rPr/>
      </w:pPr>
      <w:r>
        <w:rPr/>
        <w:t>Сферическая модель семантических структур указывает на общие механизмы кодирования на перцептивном и семантическом уровнях. Если сферическое перцептивное пространство представлено нейронными детекторами, избиратель-</w:t>
      </w:r>
    </w:p>
    <w:p>
      <w:pPr>
        <w:pStyle w:val="Style15"/>
        <w:jc w:val="right"/>
        <w:rPr/>
      </w:pPr>
      <w:r>
        <w:rPr/>
        <w:t>стр. 54</w:t>
      </w:r>
    </w:p>
    <w:p>
      <w:pPr>
        <w:pStyle w:val="Normal"/>
        <w:rPr/>
      </w:pPr>
      <w:r>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 активируемыми входными сигналами в результате генерации векторов возбуждения, то семантическое пространство образовано семантическими нейронами, которые также могут возбуждаться внешними стимулами, что составляет основу категоризации. Однако семантические нейроны открывают возможность и другой операции: поиск символически введенного объекта. В этом случае семантический нейрон активирует соответствующие элементы долговременной памяти, которые, активно удерживаясь в рабочей памяти, сканируют окружающее пространство до момента близкого совпадения следа и перцепта.</w:t>
      </w:r>
    </w:p>
    <w:p>
      <w:pPr>
        <w:pStyle w:val="Style15"/>
        <w:rPr/>
      </w:pPr>
      <w:r>
        <w:rPr/>
        <w:t>Такое сканирование может происходить "виртуально" в самом пространстве долговременной памяти. Такова, видимо, операция установления аналогии, которая вводит в состав семантической единицы новый элемент долговременной памяти. Происходит обучение на основе внутреннего содержания долговременной памяти. Установление аналогии является наиболее характерной чертой интеллекта. Эффективность этой операции зависит, с одной стороны, от богатства содержания долговременной памяти, с другой - от уже достигнутой семантической организации. Отыскание аналогии можно представить как нахождение решения задачи. Схематически на гиперсфере, представляющей долговременную память, этот процесс можно представить как ряд проб и ошибок, аналогичный обучению в реальной среде. Эффективность поиска связана с "отсечением" (торможением) части версий и скоростного сканирования.</w:t>
      </w:r>
    </w:p>
    <w:p>
      <w:pPr>
        <w:pStyle w:val="Style15"/>
        <w:rPr/>
      </w:pPr>
      <w:r>
        <w:rPr/>
        <w:t>ЗАКЛЮЧЕНИЕ</w:t>
      </w:r>
    </w:p>
    <w:p>
      <w:pPr>
        <w:pStyle w:val="Style15"/>
        <w:rPr/>
      </w:pPr>
      <w:r>
        <w:rPr/>
        <w:t>Основным предсказанием, вытекающим из сферической модели, является представление о том, что внешние стимулы кодируются векторами возбуждения, длина которых остается постоянной. Внутриклеточная регистрация реакций цветокодирующих биполярных клеток сетчатки подтвердила это положение. Оказалось также, что субъективные цветовые различия определяются разностью цветовых векторов возбуждения.</w:t>
      </w:r>
    </w:p>
    <w:p>
      <w:pPr>
        <w:pStyle w:val="Style15"/>
        <w:rPr/>
      </w:pPr>
      <w:r>
        <w:rPr/>
        <w:t>В свою очередь, выработка условных рефлексов на цветовые стимулы показала, что процесс обучения связан с такой трансформацией весов синаптических связей, в результате которой вектор синаптических связей становится равен вектору возбуждения условного стимула. Поэтому на основе данных по выработке условных рефлексов на цветовые стимулы удалось установить кодирующие их векторы возбуждения, компоненты которых совпали с возбуждениями цветокодирующих нейронов. Таким образом, восприятие цвета и условный рефлекс на цветовые стимулы оказались интегрированными на основе принципа векторного кодирования.</w:t>
      </w:r>
    </w:p>
    <w:p>
      <w:pPr>
        <w:pStyle w:val="Style15"/>
        <w:rPr/>
      </w:pPr>
      <w:r>
        <w:rPr/>
        <w:t>Сферическая модель отражает следующий факт: нейронные ансамбли при действии стимула генерируют такие комбинации возбуждений (векторы возбуждений), которые равны по своей длине. Такой векторный код определяет структуру цветового перцептивного пространства и выработку условных рефлексов, которая состоит в том, что веса синаптических связей нейронов, управляющих поведением, становятся равны компонентам вектора возбуждения условного раздражителя.</w:t>
      </w:r>
    </w:p>
    <w:p>
      <w:pPr>
        <w:pStyle w:val="Style15"/>
        <w:rPr/>
      </w:pPr>
      <w:r>
        <w:rPr/>
        <w:t>Принцип векторного кодирования распространяется на рабочую и долговременную память. События в памяти также упорядочены в соответствии со структурой перцептивного пространства.</w:t>
      </w:r>
    </w:p>
    <w:p>
      <w:pPr>
        <w:pStyle w:val="Style15"/>
        <w:rPr/>
      </w:pPr>
      <w:r>
        <w:rPr/>
        <w:t>Семантическое пространство, надстраивающееся над пространством долговременной памяти, также имеет сферическую структуру. Символьное обозначение позволяет осуществить операцию поиска цели в окружающем пространстве по ее символьному указанию. Обнаружение цели определяется близким совпадением активированного содержания памяти с восприятием. Эту операцию поиска реальной цели можно перенести на поиск "виртуальной" цели. В этом случае речь идет о поиске аналогии внутри самой системы долговременной памяти. В этом случае близкое совпадение исходного содержания памяти с другим ее участником, протекая по принципу поиска цели, означает установление аналогии. Нахождение аналогии пополняет содержание исходной семантической единицы и формально совпадает с результатом обучения. Такое обучение за счет семантической реструктуризации исходного содержания долговременной памяти является основной характеристикой интеллекта.</w:t>
      </w:r>
    </w:p>
    <w:p>
      <w:pPr>
        <w:pStyle w:val="Style15"/>
        <w:rPr/>
      </w:pPr>
      <w:r>
        <w:rPr/>
        <w:t>Сферическая модель когнитивных процессов открывает перспективу создания антропоморфного искусственного интеллекта, построенного из нейроноподобных элементов в соответствии со структурой связей реальной нейронной сети. Примером этого может служить компьютерная модель цветового зрения, которая осуществляет отображение подаваемых на ее вход излучений на поверхность гиперсферы в соответствии с тем, как это имеет место в цветовом зрении человека. Модель имитирует одновременный и последовательный цветовые контрасты. Формальные семантические единицы на выходе модели реализуют отнесение каждого цвета к определенной категории и генерируют название цвета в соответствии с тем, как это делает человек.</w:t>
      </w:r>
    </w:p>
    <w:p>
      <w:pPr>
        <w:pStyle w:val="Style15"/>
        <w:rPr/>
      </w:pPr>
      <w:r>
        <w:rPr/>
        <w:t>Универсальность модели заключается в том, что она воспроизводит реакции цветокодирующих нейронов животных- трихроматов и динамику выработки у них условных рефлексов на цветовые стимулы. Наличие слоя аналогов цветоселективных детекторов и резервных пластичных</w:t>
      </w:r>
    </w:p>
    <w:p>
      <w:pPr>
        <w:pStyle w:val="Style15"/>
        <w:jc w:val="right"/>
        <w:rPr/>
      </w:pPr>
      <w:r>
        <w:rPr/>
        <w:t>стр. 55</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йронов позволяет расширять набор образцов, хранящихся в долговременной памяти и формировать новые семантические единицы.</w:t>
      </w:r>
    </w:p>
    <w:p>
      <w:pPr>
        <w:pStyle w:val="Style15"/>
        <w:rPr/>
      </w:pPr>
      <w:r>
        <w:rPr/>
        <w:t>СПИСОК ЛИТЕРАТУРЫ</w:t>
      </w:r>
    </w:p>
    <w:p>
      <w:pPr>
        <w:pStyle w:val="Style15"/>
        <w:rPr/>
      </w:pPr>
      <w:r>
        <w:rPr/>
        <w:t xml:space="preserve">1. </w:t>
      </w:r>
      <w:r>
        <w:rPr>
          <w:rStyle w:val="Emphasis"/>
        </w:rPr>
        <w:t>Латанов А.В., Полянский В.Б., Соколов Е.Н.</w:t>
      </w:r>
      <w:r>
        <w:rPr/>
        <w:t xml:space="preserve"> Четырехмерное сферическое цветовое пространство обезьян // ЖВНД. 1991. Вып. 4. С. 636-646.</w:t>
      </w:r>
    </w:p>
    <w:p>
      <w:pPr>
        <w:pStyle w:val="Style15"/>
        <w:rPr/>
      </w:pPr>
      <w:r>
        <w:rPr/>
        <w:t xml:space="preserve">2. </w:t>
      </w:r>
      <w:r>
        <w:rPr>
          <w:rStyle w:val="Emphasis"/>
        </w:rPr>
        <w:t>Соколов Е.Н., Вайтнявичюс Г.Г.</w:t>
      </w:r>
      <w:r>
        <w:rPr/>
        <w:t xml:space="preserve"> Нейроинтеллект. М.: Наука, 1989.</w:t>
      </w:r>
    </w:p>
    <w:p>
      <w:pPr>
        <w:pStyle w:val="Style15"/>
        <w:rPr/>
      </w:pPr>
      <w:r>
        <w:rPr/>
        <w:t xml:space="preserve">3. </w:t>
      </w:r>
      <w:r>
        <w:rPr>
          <w:rStyle w:val="Emphasis"/>
        </w:rPr>
        <w:t>Фомин С.В., Соколов Е.Н., Вайтнявичюс Г.Г.</w:t>
      </w:r>
      <w:r>
        <w:rPr/>
        <w:t xml:space="preserve"> Искусственные органы чувств. М.: Наука, 1979.</w:t>
      </w:r>
    </w:p>
    <w:p>
      <w:pPr>
        <w:pStyle w:val="Style15"/>
        <w:rPr/>
      </w:pPr>
      <w:r>
        <w:rPr/>
        <w:t xml:space="preserve">4. </w:t>
      </w:r>
      <w:r>
        <w:rPr>
          <w:rStyle w:val="Emphasis"/>
        </w:rPr>
        <w:t>Черноризов A.M.</w:t>
      </w:r>
      <w:r>
        <w:rPr/>
        <w:t xml:space="preserve"> Нейронные механизмы цветового зрения: Дис. ... доктора наук. Москва</w:t>
      </w:r>
      <w:r>
        <w:rPr>
          <w:lang w:val="en-US"/>
        </w:rPr>
        <w:t xml:space="preserve">: </w:t>
      </w:r>
      <w:r>
        <w:rPr/>
        <w:t>МГУ</w:t>
      </w:r>
      <w:r>
        <w:rPr>
          <w:lang w:val="en-US"/>
        </w:rPr>
        <w:t>. 1999.</w:t>
      </w:r>
    </w:p>
    <w:p>
      <w:pPr>
        <w:pStyle w:val="Style15"/>
        <w:rPr/>
      </w:pPr>
      <w:r>
        <w:rPr>
          <w:lang w:val="en-US"/>
        </w:rPr>
        <w:t xml:space="preserve">5. </w:t>
      </w:r>
      <w:r>
        <w:rPr>
          <w:rStyle w:val="Emphasis"/>
          <w:lang w:val="en-US"/>
        </w:rPr>
        <w:t>Izmailov Ch.A., Sokolov E.N.</w:t>
      </w:r>
      <w:r>
        <w:rPr>
          <w:lang w:val="en-US"/>
        </w:rPr>
        <w:t xml:space="preserve"> Spherical model of color and brightness discrimination // Psychological Science. </w:t>
      </w:r>
      <w:r>
        <w:rPr/>
        <w:t>199 l.V. 2. N4. P. 249-259.</w:t>
      </w:r>
    </w:p>
    <w:p>
      <w:pPr>
        <w:pStyle w:val="Style15"/>
        <w:rPr/>
      </w:pPr>
      <w:r>
        <w:rPr>
          <w:lang w:val="en-US"/>
        </w:rPr>
        <w:t xml:space="preserve">6. </w:t>
      </w:r>
      <w:r>
        <w:rPr>
          <w:rStyle w:val="Emphasis"/>
          <w:lang w:val="en-US"/>
        </w:rPr>
        <w:t>Sokolov E.N.</w:t>
      </w:r>
      <w:r>
        <w:rPr>
          <w:lang w:val="en-US"/>
        </w:rPr>
        <w:t xml:space="preserve"> Model of cognitive pricesses / Eds. </w:t>
      </w:r>
      <w:r>
        <w:rPr/>
        <w:t>М</w:t>
      </w:r>
      <w:r>
        <w:rPr>
          <w:lang w:val="en-US"/>
        </w:rPr>
        <w:t xml:space="preserve">. Sabourin, F. Craik, </w:t>
      </w:r>
      <w:r>
        <w:rPr/>
        <w:t>М</w:t>
      </w:r>
      <w:r>
        <w:rPr>
          <w:lang w:val="en-US"/>
        </w:rPr>
        <w:t>. Robert //Advances in psychological Science. Biological and cognitive aspects. Hove, Psychological press, 1998. V. 2. P. 355-379.</w:t>
      </w:r>
    </w:p>
    <w:p>
      <w:pPr>
        <w:pStyle w:val="Style15"/>
        <w:rPr/>
      </w:pPr>
      <w:r>
        <w:rPr>
          <w:rStyle w:val="StrongEmphasis"/>
          <w:lang w:val="en-US"/>
        </w:rPr>
        <w:t>SPHERICAL MODEL OF INTELLECTUAL OPERATIONS</w:t>
      </w:r>
      <w:r>
        <w:rPr>
          <w:lang w:val="en-US"/>
        </w:rPr>
        <w:t xml:space="preserve"> </w:t>
      </w:r>
    </w:p>
    <w:p>
      <w:pPr>
        <w:pStyle w:val="Style15"/>
        <w:rPr/>
      </w:pPr>
      <w:r>
        <w:rPr>
          <w:rStyle w:val="StrongEmphasis"/>
          <w:lang w:val="en-US"/>
        </w:rPr>
        <w:t>E. N. Sokolov</w:t>
      </w:r>
      <w:r>
        <w:rPr>
          <w:lang w:val="en-US"/>
        </w:rPr>
        <w:t xml:space="preserve"> </w:t>
      </w:r>
    </w:p>
    <w:p>
      <w:pPr>
        <w:pStyle w:val="Style15"/>
        <w:rPr/>
      </w:pPr>
      <w:r>
        <w:rPr>
          <w:rStyle w:val="Emphasis"/>
          <w:lang w:val="en-US"/>
        </w:rPr>
        <w:t>Academician of RAS, Moscow</w:t>
      </w:r>
      <w:r>
        <w:rPr>
          <w:lang w:val="en-US"/>
        </w:rPr>
        <w:t xml:space="preserve"> </w:t>
      </w:r>
    </w:p>
    <w:p>
      <w:pPr>
        <w:pStyle w:val="Style15"/>
        <w:rPr>
          <w:lang w:val="en-US"/>
        </w:rPr>
      </w:pPr>
      <w:r>
        <w:rPr>
          <w:lang w:val="en-US"/>
        </w:rPr>
        <w:t>Intellectual operations are regarded in the framework of a spherical model of cognitive and executive processes. At the receptor level stimuli are encoded by combinations of their excitations constituting receptor excitation vectors with a length dependent on stimulus intensely.</w:t>
      </w:r>
    </w:p>
    <w:p>
      <w:pPr>
        <w:pStyle w:val="Style15"/>
        <w:rPr/>
      </w:pPr>
      <w:r>
        <w:rPr>
          <w:lang w:val="en-US"/>
        </w:rPr>
        <w:t>In neuronal networks excitation vectors are normalized so that stimuli are represented on a hypersphere in a multidimensional space, constituting a cognitive map. Thus, color stimuli are projected on a hypersphere in the fourdimensional space. Cartesian coordinates of color points correspond with excitations of four color predetectors. The spherical coordinates characterize subjective attributes of colors: hue, lightness and saturation. Particular colors are encoded by excitations of color detectors. Categorization of colors depends on semantic units and color naming is realized by command neurons triggering articulating gestures.</w:t>
      </w:r>
    </w:p>
    <w:p>
      <w:pPr>
        <w:pStyle w:val="Style15"/>
        <w:rPr/>
      </w:pPr>
      <w:r>
        <w:rPr>
          <w:rStyle w:val="Emphasis"/>
          <w:lang w:val="en-US"/>
        </w:rPr>
        <w:t>Key words:</w:t>
      </w:r>
      <w:r>
        <w:rPr>
          <w:lang w:val="en-US"/>
        </w:rPr>
        <w:t xml:space="preserve"> vector code, predetector, detector, semantic unit, cognitive map, command neuron.</w:t>
      </w:r>
    </w:p>
    <w:p>
      <w:pPr>
        <w:pStyle w:val="Style15"/>
        <w:jc w:val="right"/>
        <w:rPr/>
      </w:pPr>
      <w:r>
        <w:rPr/>
        <w:t>стр. 56</w:t>
      </w:r>
    </w:p>
    <w:p>
      <w:pPr>
        <w:pStyle w:val="Normal"/>
        <w:jc w:val="center"/>
        <w:rPr>
          <w:sz w:val="29"/>
          <w:szCs w:val="29"/>
        </w:rPr>
      </w:pPr>
      <w:r>
        <w:rPr>
          <w:sz w:val="29"/>
          <w:szCs w:val="29"/>
        </w:rPr>
        <w:t>О РОЛИ И ВИДАХ ОБРАЗОВ В ПОЗНАВАТЕЛЬНЫХ ПРОЦЕССАХ</w:t>
      </w:r>
    </w:p>
    <w:p>
      <w:pPr>
        <w:pStyle w:val="Style15"/>
        <w:rPr/>
      </w:pPr>
      <w:r>
        <w:rPr/>
        <w:t>Автор: М. С. Шехтер, А. Я. Потапова</w:t>
      </w:r>
    </w:p>
    <w:p>
      <w:pPr>
        <w:pStyle w:val="Style15"/>
        <w:rPr/>
      </w:pPr>
      <w:r>
        <w:rPr>
          <w:rStyle w:val="StrongEmphasis"/>
        </w:rPr>
        <w:t>(c) 2001 г.</w:t>
      </w:r>
      <w:r>
        <w:rPr/>
        <w:t xml:space="preserve"> </w:t>
      </w:r>
    </w:p>
    <w:p>
      <w:pPr>
        <w:pStyle w:val="Style15"/>
        <w:rPr/>
      </w:pPr>
      <w:r>
        <w:rPr>
          <w:rStyle w:val="StrongEmphasis"/>
        </w:rPr>
        <w:t>М. С. Шехтер</w:t>
      </w:r>
      <w:r>
        <w:rPr/>
        <w:t xml:space="preserve"> </w:t>
      </w:r>
      <w:r>
        <w:rPr>
          <w:vertAlign w:val="superscript"/>
        </w:rPr>
        <w:t>*</w:t>
      </w:r>
      <w:r>
        <w:rPr/>
        <w:t xml:space="preserve"> </w:t>
      </w:r>
      <w:r>
        <w:rPr>
          <w:rStyle w:val="StrongEmphasis"/>
        </w:rPr>
        <w:t>, А. Я. Потапова</w:t>
      </w:r>
      <w:r>
        <w:rPr/>
        <w:t xml:space="preserve"> </w:t>
      </w:r>
      <w:r>
        <w:rPr>
          <w:vertAlign w:val="superscript"/>
        </w:rPr>
        <w:t>**</w:t>
      </w:r>
      <w:r>
        <w:rPr/>
        <w:t xml:space="preserve"> </w:t>
      </w:r>
    </w:p>
    <w:p>
      <w:pPr>
        <w:pStyle w:val="Style15"/>
        <w:rPr/>
      </w:pPr>
      <w:r>
        <w:rPr>
          <w:rStyle w:val="Emphasis"/>
        </w:rPr>
        <w:t>Доктор психол. наук, главный науч. сотр. ПИ РАО, Москва</w:t>
      </w:r>
      <w:r>
        <w:rPr/>
        <w:t xml:space="preserve"> </w:t>
      </w:r>
    </w:p>
    <w:p>
      <w:pPr>
        <w:pStyle w:val="Style15"/>
        <w:rPr/>
      </w:pPr>
      <w:r>
        <w:rPr>
          <w:rStyle w:val="Emphasis"/>
        </w:rPr>
        <w:t>Канд. психол. наук, ведущий науч. сотр., там же</w:t>
      </w:r>
      <w:r>
        <w:rPr/>
        <w:t xml:space="preserve"> </w:t>
      </w:r>
    </w:p>
    <w:p>
      <w:pPr>
        <w:pStyle w:val="Style15"/>
        <w:rPr/>
      </w:pPr>
      <w:r>
        <w:rPr/>
        <w:t>Обосновывается тезис, что понятия (в их традиционном смысле) формируются в обучении двумя путями: либо "от конкретного к абстрактному", либо "от абстрактного к конкретному". В обоих случаях восприятие объектов является необходимым (хотя и недостаточным) опорным материалом. Развивается выдвинутая в предыдущих работах авторов гипотеза о том, что в результате обучения возникают образы- эталоны особого рода - целостные, используемые в опознавательных процессах как неразлагаемые, неделимые на компоненты единицы. Они обеспечивают субъективную "одномоментность" процесса. В отличие от "гештальтов" это образы постаналитические, что дает им определенные преимущества.</w:t>
      </w:r>
    </w:p>
    <w:p>
      <w:pPr>
        <w:pStyle w:val="Style15"/>
        <w:rPr/>
      </w:pPr>
      <w:r>
        <w:rPr/>
        <w:t>Рассматриваются три стадии развития восприятия. Первая - восприятие объекта как нерасчлененного целого. Вторая - выделение его элементов. Третья - интеграция перцептивно отраженных элементов в одну неразлагаемую единицу, причем более совершенную, чем исходный целостный образ. Делается вывод, что восприятие развивается спиралеобразно: на третьей стадии снова формируется неделимое целое, но более высокого уровня, чем первоначальное целое. Среди эталонных образов предлагается различать эталоны- абстракты и эталоны-прототипы. В последнем случае можно говорить о "мягких" эталонах, требующих не тождества эталона и воспринимаемого объекта, а лишь определенной степени их близости.</w:t>
      </w:r>
    </w:p>
    <w:p>
      <w:pPr>
        <w:pStyle w:val="Style15"/>
        <w:rPr/>
      </w:pPr>
      <w:r>
        <w:rPr>
          <w:rStyle w:val="Emphasis"/>
        </w:rPr>
        <w:t>Ключевые слова:</w:t>
      </w:r>
      <w:r>
        <w:rPr/>
        <w:t xml:space="preserve"> восприятие, абстрактное, конкретное, эталон, целостный образ, прототип.</w:t>
      </w:r>
    </w:p>
    <w:p>
      <w:pPr>
        <w:pStyle w:val="Style15"/>
        <w:rPr/>
      </w:pPr>
      <w:r>
        <w:rPr/>
        <w:t xml:space="preserve">К образам мы относим, во-первых, образы, возникающие при </w:t>
      </w:r>
      <w:r>
        <w:rPr>
          <w:rStyle w:val="Emphasis"/>
        </w:rPr>
        <w:t>восприятии</w:t>
      </w:r>
      <w:r>
        <w:rPr/>
        <w:t xml:space="preserve"> объектов, во-вторых, </w:t>
      </w:r>
      <w:r>
        <w:rPr>
          <w:rStyle w:val="Emphasis"/>
        </w:rPr>
        <w:t>представления,</w:t>
      </w:r>
      <w:r>
        <w:rPr/>
        <w:t xml:space="preserve"> причем и те и другие играют свою роль как на осознаваемом, так и на неосознаваемом уровне познавательного процесса. Например, представления, участвующие как эталоны в процессах сличения с получаемым перцептивным материалом (при опознавательном процессе), могут самим субъектом не осознаваться.</w:t>
      </w:r>
    </w:p>
    <w:p>
      <w:pPr>
        <w:pStyle w:val="Style15"/>
        <w:rPr/>
      </w:pPr>
      <w:r>
        <w:rPr/>
        <w:t>1. ОБРАЗЫ И ПРОЦЕССЫ ФОРМИРОВАНИЯ ПОНЯТИЙ</w:t>
      </w:r>
    </w:p>
    <w:p>
      <w:pPr>
        <w:pStyle w:val="Style15"/>
        <w:rPr/>
      </w:pPr>
      <w:r>
        <w:rPr/>
        <w:t xml:space="preserve">Роль образов в познавательных процессах - это очень широкая тема, которую в рамках одной статьи осветить невозможно. Мы рассмотрим только некоторые ее аспекты, преимущественно значимые для общей и педагогической психологии. В первом разделе статьи остановимся на той роли, которую играют перцептивные образы при формировании </w:t>
      </w:r>
      <w:r>
        <w:rPr>
          <w:rStyle w:val="Emphasis"/>
        </w:rPr>
        <w:t>понятия</w:t>
      </w:r>
      <w:r>
        <w:rPr/>
        <w:t xml:space="preserve"> о данном классе объектов. Они являются в этом процессе необходимым (хотя и недостаточным) опорным материалом, на основе которого такое понятие формируется.</w:t>
      </w:r>
    </w:p>
    <w:p>
      <w:pPr>
        <w:pStyle w:val="Style15"/>
        <w:rPr/>
      </w:pPr>
      <w:r>
        <w:rPr/>
        <w:t>Чтобы конкретизировать это положение, необходимо прежде всего уточнить значение термина "понятие", поскольку разные авторы вкладывают в него свой смысл. Как и большинство исследователей, под этим термином мы будем понимать абстракцию (или абстрактное знание), отражающую сущность некоторого объекта (класса объектов)</w:t>
      </w:r>
      <w:r>
        <w:rPr>
          <w:vertAlign w:val="superscript"/>
        </w:rPr>
        <w:t xml:space="preserve"> 1</w:t>
      </w:r>
      <w:r>
        <w:rPr/>
        <w:t xml:space="preserve"> . При этом "абстракция" понимается как вычлененное субъектом, отраженное в его психике общее свойство группы объектов или комплекс таких свойств. В принципе общее свойство может быть и несущественным, но в понятийной абстракции представлены только существенные общие свойства группы объектов. Важно отметить, что вслед за С.Л. Рубинштейном [12, 13] и А.В. Брушлинским [1, 2] мы будем считать "абстракцию" и "абстрактное" категорией гносеологической, а не онтологической. (Между тем некоторыми авторами - см. ниже - "абстракция" понимается как явление онтологическое.)</w:t>
      </w:r>
    </w:p>
    <w:p>
      <w:pPr>
        <w:pStyle w:val="Style15"/>
        <w:rPr/>
      </w:pPr>
      <w:r>
        <w:rPr/>
        <w:t>Существует и другой подход, наиболее полно представленный в работах В.В. Давыдова, имеющих свои корни в диалектической логике (Г. Гегель, К. Маркс, их последователь в современной философии Э. Ильенков). В рамках этого подхода "абстракцией" (точнее, "исходной абстракцией") называют исходное, исторически простое основа-</w:t>
      </w:r>
    </w:p>
    <w:p>
      <w:pPr>
        <w:pStyle w:val="Normal"/>
        <w:rPr/>
      </w:pPr>
      <w:r>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Объект" понимается здесь очень широко - он может быть и предметом и процессом.</w:t>
      </w:r>
    </w:p>
    <w:p>
      <w:pPr>
        <w:pStyle w:val="Style15"/>
        <w:jc w:val="right"/>
        <w:rPr/>
      </w:pPr>
      <w:r>
        <w:rPr/>
        <w:t>стр. 57</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е или начало, которое, развиваясь, приводит к формированию целостной системы (см. подробнее [5, 6]). Эта развитая целостная система понимается как "конкретное". Указанное исходное, неразвитое начало, которое, подчеркнем, существует объективно, вне человека и "созерцаемо", часто называют "клеточкой". Термины "исходная абстракция" и "клеточка" равнозначны.</w:t>
      </w:r>
    </w:p>
    <w:p>
      <w:pPr>
        <w:pStyle w:val="Style15"/>
        <w:rPr/>
      </w:pPr>
      <w:r>
        <w:rPr/>
        <w:t xml:space="preserve">Теперь о "понятии", точнее, о "теоретическом понятии". Вопреки привычному взгляду оно не является абстракцией. В.В. Давыдов пишет, что теоретическое понятие "служит </w:t>
      </w:r>
      <w:r>
        <w:rPr>
          <w:rStyle w:val="Emphasis"/>
        </w:rPr>
        <w:t>способом выведения</w:t>
      </w:r>
      <w:r>
        <w:rPr/>
        <w:t xml:space="preserve"> особенных и единичных явлений из их всеобщей основы" (т.е., добавим, из исходной абстракции, из "клеточки"). "Понятие - это </w:t>
      </w:r>
      <w:r>
        <w:rPr>
          <w:rStyle w:val="Emphasis"/>
        </w:rPr>
        <w:t>средство мысленного воспроизведения</w:t>
      </w:r>
      <w:r>
        <w:rPr/>
        <w:t xml:space="preserve"> какого-либо предмета как целостной системы, т.е. как конкретного (подчеркнуто везде нами - </w:t>
      </w:r>
      <w:r>
        <w:rPr>
          <w:rStyle w:val="Emphasis"/>
        </w:rPr>
        <w:t>М.Ш.</w:t>
      </w:r>
      <w:r>
        <w:rPr/>
        <w:t xml:space="preserve"> и </w:t>
      </w:r>
      <w:r>
        <w:rPr>
          <w:rStyle w:val="Emphasis"/>
        </w:rPr>
        <w:t>А.П</w:t>
      </w:r>
      <w:r>
        <w:rPr/>
        <w:t xml:space="preserve"> .). Иметь понятие о таком предмете - значит владеть общим способом мысленного построения этого предмета" [6, с. 67]. Характеризуя действия учеников при его системе обучения, автор пишет, что, определив содержание "клеточки" изучаемого предмета, учащиеся превращают ее "в </w:t>
      </w:r>
      <w:r>
        <w:rPr>
          <w:rStyle w:val="Emphasis"/>
        </w:rPr>
        <w:t>средство выведения</w:t>
      </w:r>
      <w:r>
        <w:rPr/>
        <w:t xml:space="preserve"> более частных отношений, т.е. в понятие" [там же, с. 154]. Точнее было бы сказать: учащиеся превращают в понятие не "клеточку", а ее психическое отображение. Ведь "клеточка", будучи онтологическим элементом, никак не может превратиться в понятие, поскольку оно является гносеологическим элементом ("средством мысленного воспроизведения").</w:t>
      </w:r>
    </w:p>
    <w:p>
      <w:pPr>
        <w:pStyle w:val="Style15"/>
        <w:rPr/>
      </w:pPr>
      <w:r>
        <w:rPr/>
        <w:t>Таковы вкратце взгляды В.В. Давыдова на "абстрактное", "конкретное" и "понятие".</w:t>
      </w:r>
    </w:p>
    <w:p>
      <w:pPr>
        <w:pStyle w:val="Style15"/>
        <w:rPr/>
      </w:pPr>
      <w:r>
        <w:rPr/>
        <w:t>Поскольку вопрос о роли восприятия при формировании понятий, как их трактует В.В. Давыдов, в достаточной степени не разработан (а мы не можем восполнить этот пробел, так как наши исследования не идут в русле Давыдовских), то в настоящей статье указанный вопрос рассматриваться не будет. Это оправдано еще и потому, что в некоторых учебных дисциплинах, например геометрии, физике, в рамках школьного курса трудно понять любой объект как результат развития "клеточки". Между тем понятия в их классическом смысле имеются о любых объектах, изучаемых в данных науках.</w:t>
      </w:r>
    </w:p>
    <w:p>
      <w:pPr>
        <w:pStyle w:val="Style15"/>
        <w:rPr/>
      </w:pPr>
      <w:r>
        <w:rPr/>
        <w:t>Изложив концептуальную систему, внутри которой в настоящей статье будут рассматриваться основные вопросы, введем некоторые исходные тезисы.</w:t>
      </w:r>
    </w:p>
    <w:p>
      <w:pPr>
        <w:pStyle w:val="Style15"/>
        <w:rPr/>
      </w:pPr>
      <w:r>
        <w:rPr/>
        <w:t>Прежде всего кажется несомненным, что формирование понятия о том или ином классе требует предъявления и восприятия хотя бы одного конкретного объекта, представителя этого класса, с целью проанализировать его и выделить свойства, составляющие содержание нужного формируемого понятия</w:t>
      </w:r>
      <w:r>
        <w:rPr>
          <w:vertAlign w:val="superscript"/>
        </w:rPr>
        <w:t xml:space="preserve"> 2</w:t>
      </w:r>
      <w:r>
        <w:rPr/>
        <w:t xml:space="preserve"> . Это не означает, что при формировании понятия всегда совершается переход "от конкретного к абстрактному". Напротив, некоторые авторы (например, Н.А. Менчинская [9]) считают, что возможно и обратное движение - "от абстрактного, общего к конкретному". Правда, делается оговорка, что в таком случае общее - это недифференцированное общее, а абстрактное - это еще не подлинно абстрактное. Подлинно же абстрактное формируется лишь потом, когда после перехода к конкретному человек вновь возвращается к абстрактному знанию [9, с. 28]. А.В. Брушлинский полагает, что должен быть продискутирован вопрос: при формировании теоретического мышления осуществляется переход "только от общего к частному или же одновременно и в противоположном направлении (т.е. от частного к общему)" [2, с. 36].</w:t>
      </w:r>
    </w:p>
    <w:p>
      <w:pPr>
        <w:pStyle w:val="Style15"/>
        <w:rPr/>
      </w:pPr>
      <w:r>
        <w:rPr/>
        <w:t xml:space="preserve">Наша точка зрения, которая далее будет конкретизирована, состоит в том, что при формировании понятия возможен переход и от абстрактного (причем </w:t>
      </w:r>
      <w:r>
        <w:rPr>
          <w:rStyle w:val="Emphasis"/>
        </w:rPr>
        <w:t>подлинно</w:t>
      </w:r>
      <w:r>
        <w:rPr/>
        <w:t xml:space="preserve"> абстрактного) к конкретному и обратный переход. При этом тот и другой вариант имеет немало своих подвариантов (близкая мысль высказывалась Н.А. Менчинской [9]). Изложение всех возможных случаев увело бы нас в сторону, так как задача статьи заключается не в рассмотрении всех вариантов и подвариантов формирования понятия, а в демонстрации той значительной роли, которую играет в этом процессе восприятие. Ограничимся рассмотрением двух несомненных и проверенных практикой вариантов формирования понятия, состоящих в следующем. </w:t>
      </w:r>
      <w:r>
        <w:rPr>
          <w:rStyle w:val="Emphasis"/>
        </w:rPr>
        <w:t>Первый:</w:t>
      </w:r>
      <w:r>
        <w:rPr/>
        <w:t xml:space="preserve"> ученику сначала напоминают знакомое родовое понятие (по отношению к новому усваиваемому понятию), затем предъявляется объект или ряд объектов заданного класса и сообщаются - с соответствующей конкретной демонстрацией - их видовые особенности. </w:t>
      </w:r>
      <w:r>
        <w:rPr>
          <w:rStyle w:val="Emphasis"/>
        </w:rPr>
        <w:t>Второй,</w:t>
      </w:r>
      <w:r>
        <w:rPr/>
        <w:t xml:space="preserve"> частично противоположный первому: сначала предъявляется объект или несколько объектов нового класса, а затем на этом конкретном материале разъясняются и демонстрируются его родовые и видовые особенности. Нам неизвестны работы, где доказывалась бы предпочтительность того или другого варианта, но очевидно главное: в обоих случаях восприятие играет при формировании понятия существенную роль, ибо невозможно раскрыть для ученика видовые особенности нового понятия чисто вербальным путем, без их наглядной демонстрации. Представим</w:t>
      </w:r>
    </w:p>
    <w:p>
      <w:pPr>
        <w:pStyle w:val="Normal"/>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Когда надо сформировать понятия об объектах, лежащих за пределами возможностей органов чувств (например, о строении атома), все равно приходится прибегать к услугам восприятия - словесное объяснение опирается на наглядные модели изучаемых объектов.</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ебе, что мы захотели бы сформировать у школьников понятия "параллелограмм" и "трапеция" как видов четырехугольника чисто словесным путем, без демонстрации этих фигур и наглядных указаний (например, с помощью указки) их видовых особенностей. Наверное, все ученики или подавляющая их часть эти понятия не усвоили бы.</w:t>
      </w:r>
    </w:p>
    <w:p>
      <w:pPr>
        <w:pStyle w:val="Style15"/>
        <w:rPr/>
      </w:pPr>
      <w:r>
        <w:rPr/>
        <w:t>Что же касается схем (или формул) того и другого варианта, то они таковы. Для первого варианта, видимо, подходит схема: абстрактное родовое понятие - перцептивное отображение признаков данного вида - видовое понятие</w:t>
      </w:r>
      <w:r>
        <w:rPr>
          <w:vertAlign w:val="superscript"/>
        </w:rPr>
        <w:t xml:space="preserve"> 3</w:t>
      </w:r>
      <w:r>
        <w:rPr/>
        <w:t xml:space="preserve"> . На наш взгляд, такая формула более точная, чем лаконичная схема "от абстрактного к конкретному", ибо формируемое видовое понятие в большинстве случаев это тоже абстракция.</w:t>
      </w:r>
    </w:p>
    <w:p>
      <w:pPr>
        <w:pStyle w:val="Style15"/>
        <w:rPr/>
      </w:pPr>
      <w:r>
        <w:rPr/>
        <w:t xml:space="preserve">Есть еще одна причина, по которой краткую схему "от абстрактного к конкретному" нужно считать для рассматриваемого случая недостаточно точной или даже двусмысленной. Дело в том, что "абстрактное" можно ошибочно понимать как абстрактную характеристику осваиваемого, </w:t>
      </w:r>
      <w:r>
        <w:rPr>
          <w:rStyle w:val="Emphasis"/>
        </w:rPr>
        <w:t>нового,</w:t>
      </w:r>
      <w:r>
        <w:rPr/>
        <w:t xml:space="preserve"> класса и представлять дело таким образом, что обучение как раз и начинается с усвоения абстрактной, общей характеристики этого </w:t>
      </w:r>
      <w:r>
        <w:rPr>
          <w:rStyle w:val="Emphasis"/>
        </w:rPr>
        <w:t>нового, осваиваемого,</w:t>
      </w:r>
      <w:r>
        <w:rPr/>
        <w:t xml:space="preserve"> класса. На самом же деле в рассматриваемом (первом) варианте педагог отталкивается не от этой абстракции, а от </w:t>
      </w:r>
      <w:r>
        <w:rPr>
          <w:rStyle w:val="Emphasis"/>
        </w:rPr>
        <w:t>родовой, уже известной,</w:t>
      </w:r>
      <w:r>
        <w:rPr/>
        <w:t xml:space="preserve"> и лишь потом формирует видовую, т.е. новую, нужную абстракцию.</w:t>
      </w:r>
    </w:p>
    <w:p>
      <w:pPr>
        <w:pStyle w:val="Style15"/>
        <w:rPr/>
      </w:pPr>
      <w:r>
        <w:rPr/>
        <w:t xml:space="preserve">Для второго варианта схема "от конкретного к абстрактному" тоже не вполне удовлетворительна: при такой краткой формулировке может создаться впечатление, что "конкретное" в сознании ученика - конкретный член данного класса. Между тем до формирования нужного понятия это пока весьма </w:t>
      </w:r>
      <w:r>
        <w:rPr>
          <w:rStyle w:val="Emphasis"/>
        </w:rPr>
        <w:t>неоднозначный</w:t>
      </w:r>
      <w:r>
        <w:rPr/>
        <w:t xml:space="preserve"> объект, так как он может мыслиться учеником в самых разных значениях (или аспектах). Точнее была бы следующая формула: неоднозначный конкретный образ - избирательная родовая абстракция - отраженные видовые особенности.</w:t>
      </w:r>
    </w:p>
    <w:p>
      <w:pPr>
        <w:pStyle w:val="Style15"/>
        <w:rPr/>
      </w:pPr>
      <w:r>
        <w:rPr/>
        <w:t>Важно отметить, что вопрос о том, отталкиваемся ли мы при формировании понятий от "абстрактного" или от "конкретного", не нужно смешивать с другим вопросом: происходит ли в процессе формирования понятий и других отображений классов объектов переход от слитного, нерасчлененного, образа с расчлененному, с четко выделенными в нем элементами? Ответ на этот вопрос, безусловно, положительный</w:t>
      </w:r>
      <w:r>
        <w:rPr>
          <w:vertAlign w:val="superscript"/>
        </w:rPr>
        <w:t xml:space="preserve"> 4</w:t>
      </w:r>
      <w:r>
        <w:rPr/>
        <w:t xml:space="preserve"> [14, 18, 21, 24].</w:t>
      </w:r>
    </w:p>
    <w:p>
      <w:pPr>
        <w:pStyle w:val="Style15"/>
        <w:rPr/>
      </w:pPr>
      <w:r>
        <w:rPr/>
        <w:t>Так происходит всегда или во многих случаях. Однако некоторые авторы (например, Н.И. Чуприкова [18]) считают, что положительное решение этого вопроса означает универсальность формулы "от общего к частному" или "от абстрактного к конкретному".</w:t>
      </w:r>
    </w:p>
    <w:p>
      <w:pPr>
        <w:pStyle w:val="Style15"/>
        <w:rPr/>
      </w:pPr>
      <w:r>
        <w:rPr/>
        <w:t>Между тем эта связь необязательна. Так, И.М. Сеченов, будучи решительным сторонником теории перехода от слитного впечатления (чувствования) к расчлененному [14], вместе с тем, по признанию Н.И. Чуприковой, считал, что общие черты каждого класса объектов выделяются как результат "отщепления" и слияния общих элементов у разных конкретных объектов данного класса [18, с. 33]. То есть принцип "от слитного образования к расчлененному" фактически сочетался у И.М. Сеченова с формулой "от конкретного к абстрактному".</w:t>
      </w:r>
    </w:p>
    <w:p>
      <w:pPr>
        <w:pStyle w:val="Style15"/>
        <w:rPr/>
      </w:pPr>
      <w:r>
        <w:rPr/>
        <w:t xml:space="preserve">На наш взгляд, правомерны обе формулы: "от абстрактного к конкретному" и "от конкретного к абстрактному" (при внесении в них предложенных выше корректив). В будущих исследованиях должно быть установлено, в какой категории случаев или на каком уровне пирамиды понятий целесообразнее строить обучение: от "абстрактного к конкретному" или по противоположной схеме. В контексте же настоящей статьи достаточно было показать существенную роль восприятия при использовании </w:t>
      </w:r>
      <w:r>
        <w:rPr>
          <w:rStyle w:val="Emphasis"/>
        </w:rPr>
        <w:t>обеих</w:t>
      </w:r>
      <w:r>
        <w:rPr/>
        <w:t xml:space="preserve"> схем обучения.</w:t>
      </w:r>
    </w:p>
    <w:p>
      <w:pPr>
        <w:pStyle w:val="Style15"/>
        <w:rPr/>
      </w:pPr>
      <w:r>
        <w:rPr/>
        <w:t>Интересно, что при формировании самых элементарных, базовых понятий (на чьей основе строятся все последующие) удельный вес восприятия в сравнении с абстрактными словесными характеристиками гораздо выше, чем в случаях формирования "надстроечных", более поздних понятий. Например, при формировании в школе элементарных понятий "прямая" и "кривая" линии учитель не дает этим геометрическим объектам никаких определений (указывает лишь, что это "линии"), а просто рисует их на доске, наглядно противопоставляя друг другу. Конечно, он дает им соответствующие названия, но не словесные характеристики. Иное дело при формировании таких довольно сложных понятий, как "параллелограмм" и "трапеция". Здесь обязательны не только рисунки, но и словесная характеристика этих двух видов рода "четырехугольник". То есть при формировании понятий нижнего, базового уровня пирамиды роль восприятия особенно велика.</w:t>
      </w:r>
    </w:p>
    <w:p>
      <w:pPr>
        <w:pStyle w:val="Style15"/>
        <w:rPr/>
      </w:pPr>
      <w:r>
        <w:rPr/>
        <w:t xml:space="preserve">В связи с тем, что формирование понятия требует опоры на конкретные объекты, на их восприятие, возникает вопрос: необходимо ли привлекать для этого ряд </w:t>
      </w:r>
      <w:r>
        <w:rPr>
          <w:rStyle w:val="Emphasis"/>
        </w:rPr>
        <w:t>разнообразных</w:t>
      </w:r>
      <w:r>
        <w:rPr/>
        <w:t xml:space="preserve"> объектов данного класса "А" или достаточен </w:t>
      </w:r>
      <w:r>
        <w:rPr>
          <w:rStyle w:val="Emphasis"/>
        </w:rPr>
        <w:t>один</w:t>
      </w:r>
      <w:r>
        <w:rPr/>
        <w:t xml:space="preserve"> конкретный объект, противопоставляемый некоторому объекту "не-А"? При решении этого вопро-</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Третья ступень познавательного процесса - видовое понятие - является результатом суммирования двух ранее полученных знаний.</w:t>
      </w:r>
    </w:p>
    <w:p>
      <w:pPr>
        <w:pStyle w:val="Style15"/>
        <w:rPr/>
      </w:pPr>
      <w:r>
        <w:rPr>
          <w:sz w:val="19"/>
          <w:szCs w:val="19"/>
          <w:vertAlign w:val="superscript"/>
        </w:rPr>
        <w:t>4</w:t>
      </w:r>
      <w:r>
        <w:rPr>
          <w:sz w:val="19"/>
          <w:szCs w:val="19"/>
        </w:rPr>
        <w:t xml:space="preserve"> Сказанное не означает, что выделенные элементы не могут на следующей стадии обучения интегрироваться в один снова </w:t>
      </w:r>
      <w:r>
        <w:rPr>
          <w:rStyle w:val="Emphasis"/>
          <w:sz w:val="19"/>
          <w:szCs w:val="19"/>
        </w:rPr>
        <w:t>слитный</w:t>
      </w:r>
      <w:r>
        <w:rPr>
          <w:sz w:val="19"/>
          <w:szCs w:val="19"/>
        </w:rPr>
        <w:t xml:space="preserve"> образ, но уже более высокого уровня [21, 24].</w:t>
      </w:r>
    </w:p>
    <w:p>
      <w:pPr>
        <w:pStyle w:val="Style15"/>
        <w:jc w:val="right"/>
        <w:rPr/>
      </w:pPr>
      <w:r>
        <w:rPr/>
        <w:t>стр. 59</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а необходимо различать два разных процесса:</w:t>
      </w:r>
    </w:p>
    <w:p>
      <w:pPr>
        <w:pStyle w:val="Style15"/>
        <w:rPr/>
      </w:pPr>
      <w:r>
        <w:rPr/>
        <w:t xml:space="preserve">формирование </w:t>
      </w:r>
      <w:r>
        <w:rPr>
          <w:rStyle w:val="Emphasis"/>
        </w:rPr>
        <w:t>понятия</w:t>
      </w:r>
      <w:r>
        <w:rPr/>
        <w:t xml:space="preserve"> о данном классе (категории) объектов и формирование </w:t>
      </w:r>
      <w:r>
        <w:rPr>
          <w:rStyle w:val="Emphasis"/>
        </w:rPr>
        <w:t>образного оснащения</w:t>
      </w:r>
      <w:r>
        <w:rPr/>
        <w:t xml:space="preserve"> данного категориального знания. В первом случае, по крайней мере в ряде ситуаций, достаточно </w:t>
      </w:r>
      <w:r>
        <w:rPr>
          <w:rStyle w:val="Emphasis"/>
        </w:rPr>
        <w:t>минимального</w:t>
      </w:r>
      <w:r>
        <w:rPr/>
        <w:t xml:space="preserve"> разнообразия предъявленных объектов - лишь бы были правильно проведены выделение ("отщепление") существенных, концептуальных, признаков и деятельность с ними учеников в актах опознания (П.Я. Гальперин, Н.Ф. Талызина [3]). Достаточно противопоставления двух объектов: входящего и не входящего в данный класс. Во втором случае необходимо ознакомление и действия с рядом представителей </w:t>
      </w:r>
      <w:r>
        <w:rPr>
          <w:rStyle w:val="Emphasis"/>
        </w:rPr>
        <w:t>визуально разных</w:t>
      </w:r>
      <w:r>
        <w:rPr/>
        <w:t xml:space="preserve"> подклассов осваиваемого класса [19, 21, 23]. Эту тему мы еще затронем во 2-м разделе статьи.</w:t>
      </w:r>
    </w:p>
    <w:p>
      <w:pPr>
        <w:pStyle w:val="Style15"/>
        <w:rPr/>
      </w:pPr>
      <w:r>
        <w:rPr/>
        <w:t>2. ОБРАЗЫ ПОСЛЕ ФОРМИРОВАНИЯ ПОНЯТИЙ</w:t>
      </w:r>
    </w:p>
    <w:p>
      <w:pPr>
        <w:pStyle w:val="Style15"/>
        <w:rPr/>
      </w:pPr>
      <w:r>
        <w:rPr/>
        <w:t xml:space="preserve">Функции образов не исчерпываются тем, что они служат необходимым опорным материалом при формировании понятий. В ходе обучения, в том числе и под влиянием сформированных понятий, возникают новые, вторичные образы, которые участвуют в познавательных процессах наряду с понятиями и </w:t>
      </w:r>
      <w:r>
        <w:rPr>
          <w:rStyle w:val="Emphasis"/>
        </w:rPr>
        <w:t>имеют свои собственные функции</w:t>
      </w:r>
      <w:r>
        <w:rPr/>
        <w:t xml:space="preserve"> [19, 21, 27].</w:t>
      </w:r>
    </w:p>
    <w:p>
      <w:pPr>
        <w:pStyle w:val="Style15"/>
        <w:rPr/>
      </w:pPr>
      <w:r>
        <w:rPr/>
        <w:t>Психологи и педагоги давно заметили, что действие по опознанию объектов данного класса претерпевает качественные изменения. С какого-то момента ученик перестает проверять в объекте один за другим ряд заданных признаков, а совершает узнавание сразу, "одномоментно", как воспринимаются хорошо знакомые нам предметы в благоприятных условиях видения. Какова внутренняя природа этих одноактных действий?</w:t>
      </w:r>
    </w:p>
    <w:p>
      <w:pPr>
        <w:pStyle w:val="Style15"/>
        <w:rPr/>
      </w:pPr>
      <w:r>
        <w:rPr/>
        <w:t xml:space="preserve">В наших работах была подвергнута сомнению популярная в 50-60-е годы идея о том, что симультанные опознавательные акты являются замаскированной формой прежнего, отрабатывавшегося в обучении действия - сукцессивного опознания ряда признаков, которое из-за большого сокращения процесса и его ухода из области сознания (автоматизации) оказывается скрытым. Была экспериментально доказана гипотеза о том, что в результате обучения и при дальнейшей самостоятельной практике формируются качественно иные опознавательные эталоны (критерии), отличающиеся особой целостностью: они используются как </w:t>
      </w:r>
      <w:r>
        <w:rPr>
          <w:rStyle w:val="Emphasis"/>
        </w:rPr>
        <w:t>неразлагаемые</w:t>
      </w:r>
      <w:r>
        <w:rPr/>
        <w:t xml:space="preserve"> на компоненты, </w:t>
      </w:r>
      <w:r>
        <w:rPr>
          <w:rStyle w:val="Emphasis"/>
        </w:rPr>
        <w:t>неделимые,</w:t>
      </w:r>
      <w:r>
        <w:rPr/>
        <w:t xml:space="preserve"> "атомарные" единицы [19-21]. В отличие от известной концепции "гештальта" наша гипотеза состоит в том, что </w:t>
      </w:r>
      <w:r>
        <w:rPr>
          <w:rStyle w:val="Emphasis"/>
        </w:rPr>
        <w:t>зрелые, недиффузные,</w:t>
      </w:r>
      <w:r>
        <w:rPr/>
        <w:t xml:space="preserve"> целостные образы, позволяющие четко разграничивать разные классы объектов, формируются лишь после стадии анализа этих объектов - выделения их существенных элементов. То есть мы говорим о </w:t>
      </w:r>
      <w:r>
        <w:rPr>
          <w:rStyle w:val="Emphasis"/>
        </w:rPr>
        <w:t>постаналитических</w:t>
      </w:r>
      <w:r>
        <w:rPr/>
        <w:t xml:space="preserve"> целостных образах, возникших в результате интеграции чувственных отражений указанных элементов [19, 21, 24].</w:t>
      </w:r>
    </w:p>
    <w:p>
      <w:pPr>
        <w:pStyle w:val="Style15"/>
        <w:rPr/>
      </w:pPr>
      <w:r>
        <w:rPr/>
        <w:t xml:space="preserve">Если гипотеза о постаналитических целостных образах верна (а это обосновано и в наших и других работах [4, 8]), то, значит, восприятие проходит в своем развитии три стадии: 1) нерасчлененный, слитный перцептивный образ объекта; 2) вычленение его элементов; 3) интегрирование этих элементов (точнее, их сенсорных отображений) снова в один неделимый, слитный образ, но более совершенный, чем исходный целостный образ. Следовательно, </w:t>
      </w:r>
      <w:r>
        <w:rPr>
          <w:rStyle w:val="Emphasis"/>
        </w:rPr>
        <w:t>восприятие развивается спиралеобразно:</w:t>
      </w:r>
      <w:r>
        <w:rPr/>
        <w:t xml:space="preserve"> на третьей стадии снова фигурирует слитное, неделимое целое, но оно более высокого порядка, совершеннее, чем первоначальное целое.</w:t>
      </w:r>
    </w:p>
    <w:p>
      <w:pPr>
        <w:pStyle w:val="Style15"/>
        <w:rPr/>
      </w:pPr>
      <w:r>
        <w:rPr/>
        <w:t>Эта диалектичность развития восприятия - важнейший его закон, который, однако, не замечается подавляющим большинством исследователей. Как правило, говорят о первой и второй стадиях (см. содержательный обзор таких работ у Н.И. Чуприковой [18]), но эти две стадии являются лишь фрагментом, хотя и важным, трехстадийного, спиралеобразного развития восприятия. Именно эта спиралеобразность развития выпадает из поля зрения исследователей.</w:t>
      </w:r>
    </w:p>
    <w:p>
      <w:pPr>
        <w:pStyle w:val="Style15"/>
        <w:rPr/>
      </w:pPr>
      <w:r>
        <w:rPr/>
        <w:t>Интересно, что С.Л. Рубинштейн высказал мысль, выражающую на философском уровне исследования ту закономерность развития познания, которой мы дали конкретно-психологическую характеристику. Он писал, что процесс познания - это бесконечная спираль: за каждым удалением от чувственного (при абстрагировании тех или иных связей, свойств и т.п.</w:t>
      </w:r>
      <w:r>
        <w:rPr>
          <w:vertAlign w:val="superscript"/>
        </w:rPr>
        <w:t xml:space="preserve"> 5</w:t>
      </w:r>
      <w:r>
        <w:rPr/>
        <w:t xml:space="preserve"> ) следует новый возврат к нему, но точка, к которой возвращается познание, все время перемещается вперед, в результате откладывания в восприятии действительности того, что открылось в ходе отвлеченного познания [12, с. 71].</w:t>
      </w:r>
    </w:p>
    <w:p>
      <w:pPr>
        <w:pStyle w:val="Style15"/>
        <w:rPr/>
      </w:pPr>
      <w:r>
        <w:rPr/>
        <w:t>Чтобы представление читателя о целостных образах и их развитии было четким, необходимо более конкретно охарактеризовать само это явление - "целостный перцептивный образ". Особенно ярко демонстрируется перцептивная целостность на примере вкусовой чувствительности. Вкус винегрета - это не вкус картофеля плюс вкус свеклы, лука и т.п. Это некоторое вкусовое восприятие, не соответствующее совокупности указанных элементов и не разлагаемое на какие-либо другие компоненты. Лишь при решении специальной задачи интересующее нас восприятие</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5</w:t>
      </w:r>
      <w:r>
        <w:rPr>
          <w:sz w:val="19"/>
          <w:szCs w:val="19"/>
        </w:rPr>
        <w:t xml:space="preserve"> Слова в скобках не принадлежат С.Л. Рубинштейну и введены нами, чтобы читатель понимал, о каком "удалении от чувственного" идет речь.</w:t>
      </w:r>
    </w:p>
    <w:p>
      <w:pPr>
        <w:pStyle w:val="Style15"/>
        <w:jc w:val="right"/>
        <w:rPr/>
      </w:pPr>
      <w:r>
        <w:rPr/>
        <w:t>стр. 60</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ановится аналитическим. Аналогично многие зрительные образы учебных объектов на конечных стадиях обучения без постановки специальной задачи не расчленяются на компоненты, они фигурируют как "атомарные", неделимые единицы. Образ предъявленной равнобочной трапеции, у которой нижнее основание больше верхнего, - это не многочленное перцептивное знание, включающее в свой состав зрительную или иную констатацию того, что фигура является четырехугольником, две его линии параллельны, а две другие - непараллельны, что непараллельные линии равны по своей величине, а нижнее основание больше верхнего. Субъективный зрительный образ не включает в себя указанные пять компонентов (или какую-либо другую группу), он - слитный, неделимый.</w:t>
      </w:r>
    </w:p>
    <w:p>
      <w:pPr>
        <w:pStyle w:val="Style15"/>
        <w:rPr/>
      </w:pPr>
      <w:r>
        <w:rPr/>
        <w:t xml:space="preserve">Целостные, неразлагаемые зрительные образы выполняют весьма важные функции. Главная из них состоит в том, что целостные образы позволяют воспринимающему человеку определять характер предъявленного объекта (его категориальную принадлежность) "одномоментно", </w:t>
      </w:r>
      <w:r>
        <w:rPr>
          <w:rStyle w:val="Emphasis"/>
        </w:rPr>
        <w:t>без его анализа,</w:t>
      </w:r>
      <w:r>
        <w:rPr/>
        <w:t xml:space="preserve"> детализации. Анализ, выделение ряда свойств объекта совершается лишь на неосознаваемом уровне восприятия, затем эти отраженные свойства интегрируются в одну, неделимую, простую перцептивную единицу, которая сличается с неделимым же эталоном</w:t>
      </w:r>
      <w:r>
        <w:rPr>
          <w:vertAlign w:val="superscript"/>
        </w:rPr>
        <w:t xml:space="preserve"> 6</w:t>
      </w:r>
      <w:r>
        <w:rPr/>
        <w:t xml:space="preserve"> . Все это обеспечивает субъективную одномоментность восприятия и легкость в опознавательной работе человека.</w:t>
      </w:r>
    </w:p>
    <w:p>
      <w:pPr>
        <w:pStyle w:val="Style15"/>
        <w:rPr/>
      </w:pPr>
      <w:r>
        <w:rPr/>
        <w:t xml:space="preserve">Обратим внимание на то, что в данном случае мы говорили о постаналитическом целостном опознании в плане уже не генеза (как раньше), а </w:t>
      </w:r>
      <w:r>
        <w:rPr>
          <w:rStyle w:val="Emphasis"/>
        </w:rPr>
        <w:t>микрогенеза</w:t>
      </w:r>
      <w:r>
        <w:rPr/>
        <w:t xml:space="preserve"> опознания. Такая концепция развита не только в наших работах [19-21], но и в исследованиях хорошо известных ученых-физиологов - 10. Конорски [8] и Е.Н. Соколова [15]. В работах [20, 21] были приведены доводы в пользу того, что в микрогенезе, как и в генезе, вычленению элементов объекта предшествует фаза его </w:t>
      </w:r>
      <w:r>
        <w:rPr>
          <w:rStyle w:val="Emphasis"/>
        </w:rPr>
        <w:t>диффузного</w:t>
      </w:r>
      <w:r>
        <w:rPr/>
        <w:t xml:space="preserve"> целостного отображения. Следовательно, микрогенетическое развитие восприятия, видимо, укладывается в ту же трехчленную спиралеобразную схему, что и генез восприятия. (Нужно внести только одну поправку: в микрогенезе имеется предварительная фаза </w:t>
      </w:r>
      <w:r>
        <w:rPr>
          <w:rStyle w:val="Emphasis"/>
        </w:rPr>
        <w:t>обнаружения</w:t>
      </w:r>
      <w:r>
        <w:rPr/>
        <w:t xml:space="preserve"> объекта, которая состоит в том, что человек фиксирует только сам факт наличия некоторого объекта и еще не отражает какие-либо его свойства. Лишь после этой фазы совершается спиралеобразное развитие восприятия.)</w:t>
      </w:r>
    </w:p>
    <w:p>
      <w:pPr>
        <w:pStyle w:val="Style15"/>
        <w:rPr/>
      </w:pPr>
      <w:r>
        <w:rPr/>
        <w:drawing>
          <wp:inline distT="0" distB="0" distL="0" distR="0">
            <wp:extent cx="304165" cy="304165"/>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1.</w:t>
      </w:r>
      <w:r>
        <w:rPr/>
        <w:t xml:space="preserve"> Чертеж для предлагавшейся ученикам задачи. Ее условия: Дан 5-угольник </w:t>
      </w:r>
      <w:r>
        <w:rPr>
          <w:rStyle w:val="Emphasis"/>
        </w:rPr>
        <w:t>ABCDE. АЕ</w:t>
      </w:r>
      <w:r>
        <w:rPr/>
        <w:t xml:space="preserve"> || </w:t>
      </w:r>
      <w:r>
        <w:rPr>
          <w:rStyle w:val="Emphasis"/>
        </w:rPr>
        <w:t>ВС.</w:t>
      </w:r>
      <w:r>
        <w:rPr/>
        <w:t xml:space="preserve"> На стороне </w:t>
      </w:r>
      <w:r>
        <w:rPr>
          <w:rStyle w:val="Emphasis"/>
        </w:rPr>
        <w:t>CD</w:t>
      </w:r>
      <w:r>
        <w:rPr/>
        <w:t xml:space="preserve"> построен тр-к </w:t>
      </w:r>
      <w:r>
        <w:rPr>
          <w:rStyle w:val="Emphasis"/>
        </w:rPr>
        <w:t>CKF, KF</w:t>
      </w:r>
      <w:r>
        <w:rPr/>
        <w:t xml:space="preserve"> || </w:t>
      </w:r>
      <w:r>
        <w:rPr>
          <w:rStyle w:val="Emphasis"/>
        </w:rPr>
        <w:t>ED, KF</w:t>
      </w:r>
      <w:r>
        <w:rPr/>
        <w:t xml:space="preserve"> = </w:t>
      </w:r>
      <w:r>
        <w:rPr>
          <w:rStyle w:val="Emphasis"/>
        </w:rPr>
        <w:t>ED. CF</w:t>
      </w:r>
      <w:r>
        <w:rPr/>
        <w:t xml:space="preserve"> является продолжением стороны </w:t>
      </w:r>
      <w:r>
        <w:rPr>
          <w:rStyle w:val="Emphasis"/>
        </w:rPr>
        <w:t>ВС.</w:t>
      </w:r>
      <w:r>
        <w:rPr/>
        <w:t xml:space="preserve"> Определить площадь многоугольника </w:t>
      </w:r>
      <w:r>
        <w:rPr>
          <w:rStyle w:val="Emphasis"/>
        </w:rPr>
        <w:t>ABFKDE,</w:t>
      </w:r>
      <w:r>
        <w:rPr/>
        <w:t xml:space="preserve"> если известно, что: </w:t>
      </w:r>
      <w:r>
        <w:rPr>
          <w:rStyle w:val="Emphasis"/>
        </w:rPr>
        <w:t>АЕ = а, ВС = b, CF = с,</w:t>
      </w:r>
      <w:r>
        <w:rPr/>
        <w:t xml:space="preserve"> расстояние между параллельными прямыми </w:t>
      </w:r>
      <w:r>
        <w:rPr>
          <w:rStyle w:val="Emphasis"/>
        </w:rPr>
        <w:t>АЕ</w:t>
      </w:r>
      <w:r>
        <w:rPr/>
        <w:t xml:space="preserve"> и </w:t>
      </w:r>
      <w:r>
        <w:rPr>
          <w:rStyle w:val="Emphasis"/>
        </w:rPr>
        <w:t>ВС</w:t>
      </w:r>
      <w:r>
        <w:rPr/>
        <w:t xml:space="preserve"> = </w:t>
      </w:r>
      <w:r>
        <w:rPr>
          <w:rStyle w:val="Emphasis"/>
        </w:rPr>
        <w:t>h.</w:t>
      </w:r>
      <w:r>
        <w:rPr/>
        <w:t xml:space="preserve"> </w:t>
      </w:r>
    </w:p>
    <w:p>
      <w:pPr>
        <w:pStyle w:val="Style15"/>
        <w:rPr/>
      </w:pPr>
      <w:r>
        <w:rPr/>
        <w:drawing>
          <wp:inline distT="0" distB="0" distL="0" distR="0">
            <wp:extent cx="304165" cy="30416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w:t>
      </w:r>
      <w:r>
        <w:rPr/>
        <w:t xml:space="preserve"> </w:t>
      </w:r>
      <w:r>
        <w:rPr>
          <w:rStyle w:val="StrongEmphasis"/>
        </w:rPr>
        <w:t>2</w:t>
      </w:r>
      <w:r>
        <w:rPr/>
        <w:t xml:space="preserve"> . Сделанный для читателя чертеж показывает, как может быть восстановлена полная трапеция.</w:t>
      </w:r>
    </w:p>
    <w:p>
      <w:pPr>
        <w:pStyle w:val="Style15"/>
        <w:rPr/>
      </w:pPr>
      <w:r>
        <w:rPr/>
        <w:t xml:space="preserve">Рассмотрим один вопрос, связанный с формированием целостных перцептивных образов. Есть ли необходимость в том, чтобы экспериментатор (учитель) ставил перед собой специальную задачу - формирование и активное использование учениками целостных визуальных образов? Может быть, это происходит стихийно и никакого специального обучения не требуется? Эксперименты, подробно изложенные в работах [22, 23, 25], показывают обратное. Ученикам 8-9-х классов (в школе-десятилетке) предлагалось решить задачу, чертеж для которой и условия представлены на рис. 1. Эта задача решается очень просто, если ученик видит во многоугольнике </w:t>
      </w:r>
      <w:r>
        <w:rPr>
          <w:rStyle w:val="Emphasis"/>
        </w:rPr>
        <w:t>ABCDE</w:t>
      </w:r>
      <w:r>
        <w:rPr/>
        <w:t xml:space="preserve"> трапецию, часть которой отсечена и переставлена на другое место. На рис. 2 эта часть (тр-к </w:t>
      </w:r>
      <w:r>
        <w:rPr>
          <w:rStyle w:val="Emphasis"/>
        </w:rPr>
        <w:t>EDR</w:t>
      </w:r>
      <w:r>
        <w:rPr/>
        <w:t xml:space="preserve"> ) обозначена пунктиром. Тр-к </w:t>
      </w:r>
      <w:r>
        <w:rPr>
          <w:rStyle w:val="Emphasis"/>
        </w:rPr>
        <w:t>CKF -</w:t>
      </w:r>
      <w:r>
        <w:rPr/>
        <w:t xml:space="preserve"> это по сути тот же тр-к </w:t>
      </w:r>
      <w:r>
        <w:rPr>
          <w:rStyle w:val="Emphasis"/>
        </w:rPr>
        <w:t>EDR,</w:t>
      </w:r>
      <w:r>
        <w:rPr/>
        <w:t xml:space="preserve"> но переставленный на другое место. При таком восприятии чертежа задача решается элементарно: искомая площадь - это площадь всей пол-</w:t>
      </w:r>
    </w:p>
    <w:p>
      <w:pPr>
        <w:pStyle w:val="Style15"/>
        <w:rPr/>
      </w:pPr>
      <w:r>
        <w:rPr/>
        <w:t xml:space="preserve">Если в процесс опознания включается несколько альтернативных целостных эталонов, то после большой тренировки "одномоментность" достигается благодаря </w:t>
      </w:r>
      <w:r>
        <w:rPr>
          <w:rStyle w:val="Emphasis"/>
        </w:rPr>
        <w:t>одновременному</w:t>
      </w:r>
      <w:r>
        <w:rPr/>
        <w:t xml:space="preserve"> сличению этих эталонов с интегрированным в одну единицу перцептивным материалом. Если таких альтернативных эталонов много, то операции сличения совершаются в два-три тура (см. подробнее [21]). Отметим, что во всех случаях речь идет о </w:t>
      </w:r>
      <w:r>
        <w:rPr>
          <w:rStyle w:val="Emphasis"/>
        </w:rPr>
        <w:t>неосознаваемых</w:t>
      </w:r>
      <w:r>
        <w:rPr/>
        <w:t xml:space="preserve"> операциях сличения, так как в поле сознания не фигурируют две единицы - мнемическая (эталонная) и перцептивная, которые человек сравнивает между собой.</w:t>
      </w:r>
    </w:p>
    <w:p>
      <w:pPr>
        <w:pStyle w:val="Style15"/>
        <w:jc w:val="right"/>
        <w:rPr/>
      </w:pPr>
      <w:r>
        <w:rPr/>
        <w:t>стр. 61</w:t>
      </w:r>
    </w:p>
    <w:p>
      <w:pPr>
        <w:pStyle w:val="Normal"/>
        <w:rPr/>
      </w:pPr>
      <w:r>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ой, восстановленной трапеции </w:t>
      </w:r>
      <w:r>
        <w:rPr>
          <w:rStyle w:val="Emphasis"/>
        </w:rPr>
        <w:t>ABCR.</w:t>
      </w:r>
      <w:r>
        <w:rPr/>
        <w:t xml:space="preserve"> Она равна </w:t>
      </w:r>
      <w:r>
        <w:rPr>
          <w:rStyle w:val="Emphasis"/>
        </w:rPr>
        <w:t>a+b+c</w:t>
      </w:r>
      <w:r>
        <w:rPr/>
        <w:t xml:space="preserve"> / 2 x </w:t>
      </w:r>
      <w:r>
        <w:rPr>
          <w:rStyle w:val="Emphasis"/>
        </w:rPr>
        <w:t>h</w:t>
      </w:r>
      <w:r>
        <w:rPr/>
        <w:t xml:space="preserve"> </w:t>
      </w:r>
    </w:p>
    <w:p>
      <w:pPr>
        <w:pStyle w:val="Style15"/>
        <w:rPr/>
      </w:pPr>
      <w:r>
        <w:rPr/>
        <w:drawing>
          <wp:inline distT="0" distB="0" distL="0" distR="0">
            <wp:extent cx="304165" cy="304165"/>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w:t>
      </w:r>
      <w:r>
        <w:rPr/>
        <w:t xml:space="preserve"> </w:t>
      </w:r>
      <w:r>
        <w:rPr>
          <w:rStyle w:val="StrongEmphasis"/>
        </w:rPr>
        <w:t>3</w:t>
      </w:r>
      <w:r>
        <w:rPr/>
        <w:t xml:space="preserve"> . Решение задачи путем расчленения многоугольника </w:t>
      </w:r>
      <w:r>
        <w:rPr>
          <w:rStyle w:val="Emphasis"/>
        </w:rPr>
        <w:t>ABCDE</w:t>
      </w:r>
      <w:r>
        <w:rPr/>
        <w:t xml:space="preserve"> на части (</w:t>
      </w:r>
      <w:r>
        <w:rPr>
          <w:rStyle w:val="Emphasis"/>
        </w:rPr>
        <w:t xml:space="preserve"> а</w:t>
      </w:r>
      <w:r>
        <w:rPr/>
        <w:t xml:space="preserve"> ), а также с помощью дополнительных построений (</w:t>
      </w:r>
      <w:r>
        <w:rPr>
          <w:rStyle w:val="Emphasis"/>
        </w:rPr>
        <w:t xml:space="preserve"> б</w:t>
      </w:r>
      <w:r>
        <w:rPr/>
        <w:t xml:space="preserve"> ).</w:t>
      </w:r>
    </w:p>
    <w:p>
      <w:pPr>
        <w:pStyle w:val="Style15"/>
        <w:rPr/>
      </w:pPr>
      <w:r>
        <w:rPr/>
        <w:drawing>
          <wp:inline distT="0" distB="0" distL="0" distR="0">
            <wp:extent cx="304165" cy="304165"/>
            <wp:effectExtent l="0" t="0" r="0" b="0"/>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4.</w:t>
      </w:r>
      <w:r>
        <w:rPr/>
        <w:t xml:space="preserve"> Непривычная усеченная трапеция </w:t>
      </w:r>
      <w:r>
        <w:rPr>
          <w:rStyle w:val="Emphasis"/>
        </w:rPr>
        <w:t>ABCDE.</w:t>
      </w:r>
      <w:r>
        <w:rPr/>
        <w:t xml:space="preserve"> </w:t>
      </w:r>
    </w:p>
    <w:p>
      <w:pPr>
        <w:pStyle w:val="Style15"/>
        <w:rPr/>
      </w:pPr>
      <w:r>
        <w:rPr/>
        <w:t xml:space="preserve">Однако значительная часть учеников решает задачу другим путем, расчленяя усеченную трапецию на три треугольника (рис. 3, </w:t>
      </w:r>
      <w:r>
        <w:rPr>
          <w:rStyle w:val="Emphasis"/>
        </w:rPr>
        <w:t>а</w:t>
      </w:r>
      <w:r>
        <w:rPr/>
        <w:t xml:space="preserve"> ) или даже, помимо расчленения трапеции, прибегая к дополнительным построениям (рис. 3, </w:t>
      </w:r>
      <w:r>
        <w:rPr>
          <w:rStyle w:val="Emphasis"/>
        </w:rPr>
        <w:t>б</w:t>
      </w:r>
      <w:r>
        <w:rPr/>
        <w:t xml:space="preserve"> ). Это означает следующее: ученики, решающие задачу подобным путем, </w:t>
      </w:r>
      <w:r>
        <w:rPr>
          <w:rStyle w:val="Emphasis"/>
        </w:rPr>
        <w:t>не опираются на целостный образ трапеции</w:t>
      </w:r>
      <w:r>
        <w:rPr/>
        <w:t xml:space="preserve"> и поэтому не видят, что предъявленный пятиугольник - это деформированная трапеция. Не исключено, что целостный образ трапеции, или, скорее, целостные образы ряда ее вариантов у учеников имеются, но они </w:t>
      </w:r>
      <w:r>
        <w:rPr>
          <w:rStyle w:val="Emphasis"/>
        </w:rPr>
        <w:t>активно не используют</w:t>
      </w:r>
      <w:r>
        <w:rPr/>
        <w:t xml:space="preserve"> их при решении геометрических задач, и этому надо учить специально. Такая недейственность (возможно, и несформированность) целостных образов неслучайна. В существующей системе обучения имеется явный перекос в сторону использования рационально-аналитического подхода к чертежу, шаблонно дается установка на расчленение предъявляемой незнакомой фигуры на части. Об этом недостатке обучения говорят и другие авторы (В.Г. Степанов [16, с. 51]), солидаризируясь с нами в том, что в равной степени надо обучать школьников расчлененному и целостному восприятию объектов, которое во многих случаях обеспечивает более экономичный и, следовательно, более быстрый путь решения задачи.</w:t>
      </w:r>
    </w:p>
    <w:p>
      <w:pPr>
        <w:pStyle w:val="Style15"/>
        <w:rPr/>
      </w:pPr>
      <w:r>
        <w:rPr/>
        <w:t>Первейшее, элементарное условие формирования целостных образов - разъяснить ученикам, что такое целостный зрительный образ, и противопоставить целостный и нецелостный образы. Целесообразна также демонстрация преимущества, которое в ряде случаев дает использование целостных образов при решении задач.</w:t>
      </w:r>
    </w:p>
    <w:p>
      <w:pPr>
        <w:pStyle w:val="Style15"/>
        <w:rPr/>
      </w:pPr>
      <w:r>
        <w:rPr/>
        <w:t>Как показано в нашем экспериментальном исследовании [21, с. 146-148], формированию целостного перцептивного образа в большой степени способствует уравнивание существенных признаков (на стадии сукцессивного, поэлементного опознания) по быстроте и точности их опознания, в частности, сглаживание различия между быстро и медленно опознаваемыми признаками. Оно создает условия для одновременного опознания нескольких признаков и в конечном счете для интеграции признаков в один слитный образ.</w:t>
      </w:r>
    </w:p>
    <w:p>
      <w:pPr>
        <w:pStyle w:val="Style15"/>
        <w:rPr/>
      </w:pPr>
      <w:r>
        <w:rPr/>
        <w:t xml:space="preserve">Другим важным условием является ознакомление учащихся со всем набором </w:t>
      </w:r>
      <w:r>
        <w:rPr>
          <w:rStyle w:val="Emphasis"/>
        </w:rPr>
        <w:t>зрительно разных</w:t>
      </w:r>
      <w:r>
        <w:rPr/>
        <w:t xml:space="preserve"> подклассов данного класса, что позволяет сформировать необходимое разнообразие целостных образов, в нашем случае - образов трапеции. Если арсенал разных образов трапеции узок, и, значит, целостные образы некоторых ее непривычных видов (рис. 4), отсутствуют, то значительно увеличивается число случаев расчленения предъявленного геометрического объекта на части [22], о чем мы говорили выше. То есть симультанность и целостность опознавательного акта разрушаются.</w:t>
      </w:r>
    </w:p>
    <w:p>
      <w:pPr>
        <w:pStyle w:val="Style15"/>
        <w:rPr/>
      </w:pPr>
      <w:r>
        <w:rPr/>
        <w:t xml:space="preserve">Необходимость ознакомления с представителями визуально разных подклассов (и их участия в опознавательных упражнениях) становится еще более понятной, если учесть следующее. Экспериментальные исследования показали, что вопреки традиционным взглядам быстрое, "одномоментное" опознание объектов достаточно широкого класса происходит не по их </w:t>
      </w:r>
      <w:r>
        <w:rPr>
          <w:rStyle w:val="Emphasis"/>
        </w:rPr>
        <w:t>общей</w:t>
      </w:r>
      <w:r>
        <w:rPr/>
        <w:t xml:space="preserve"> особенности (или особенностям), а по отличительным характеристикам объектов, составляющих </w:t>
      </w:r>
      <w:r>
        <w:rPr>
          <w:rStyle w:val="Emphasis"/>
        </w:rPr>
        <w:t>разные подклассы</w:t>
      </w:r>
      <w:r>
        <w:rPr/>
        <w:t xml:space="preserve"> этого класса [10, 19, 21]. Между прочим, отсюда вытекает интересный вывод: </w:t>
      </w:r>
      <w:r>
        <w:rPr>
          <w:rStyle w:val="Emphasis"/>
        </w:rPr>
        <w:t>общий</w:t>
      </w:r>
      <w:r>
        <w:rPr/>
        <w:t xml:space="preserve"> целостный образ для объектов, составляющих очень широкий вариативный класс, такой, как, скажем, рука (пальцы могут быть сжаты в кулак или растопырены), трапеция и т.п., скорее всего, не существует. Иначе, как объяснить, что этот общий целостный образ никак не участвует в опознавательном процессе.</w:t>
      </w:r>
    </w:p>
    <w:p>
      <w:pPr>
        <w:pStyle w:val="Style15"/>
        <w:rPr/>
      </w:pPr>
      <w:r>
        <w:rPr/>
        <w:t>Заканчивая рассмотрение вопроса о том, необходимо ли для формирования действенных целостных образов соответствующее обучение, сделаем одну существенную оговорку. Иногда действенные целостные образы формируются и без применения специальных мер со стороны педагога, но тогда они имеют существенные недостатки.</w:t>
      </w:r>
    </w:p>
    <w:p>
      <w:pPr>
        <w:pStyle w:val="Style15"/>
        <w:jc w:val="right"/>
        <w:rPr/>
      </w:pPr>
      <w:r>
        <w:rPr/>
        <w:t>стр. 62</w:t>
      </w:r>
    </w:p>
    <w:p>
      <w:pPr>
        <w:pStyle w:val="Normal"/>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w:t>
      </w:r>
      <w:r>
        <w:rPr/>
        <w:t xml:space="preserve"> </w:t>
      </w:r>
      <w:r>
        <w:rPr>
          <w:rStyle w:val="StrongEmphasis"/>
        </w:rPr>
        <w:t>5.</w:t>
      </w:r>
      <w:r>
        <w:rPr/>
        <w:t xml:space="preserve"> Некоторые из углов, использовавшихся в опытах Г. Гайслера.</w:t>
      </w:r>
    </w:p>
    <w:p>
      <w:pPr>
        <w:pStyle w:val="Style15"/>
        <w:rPr/>
      </w:pPr>
      <w:r>
        <w:rPr/>
        <w:t>Главные из них - диффузность, недостаточная дифференцированность целостных образов и низкая помехоустойчивость. Первое означает, что эти образы не обеспечивают должное различение объектов данного класса и сходных "чужих" объектов, а второе - что деформированные объекты данного класса опознаются лишь тогда, когда деформация незначительна [23]. Г.Г. Граник отмечает также, что, когда из двух сходных целостных единиц одна встречается гораздо чаще, чем другая, она полностью заслоняет и вытесняет ее. Это приводит к ошибкам [4].</w:t>
      </w:r>
    </w:p>
    <w:p>
      <w:pPr>
        <w:pStyle w:val="Style15"/>
        <w:rPr/>
      </w:pPr>
      <w:r>
        <w:rPr/>
        <w:t>* * *</w:t>
      </w:r>
    </w:p>
    <w:p>
      <w:pPr>
        <w:pStyle w:val="Style15"/>
        <w:rPr/>
      </w:pPr>
      <w:r>
        <w:rPr/>
        <w:t>Теперь рассмотрим один теоретический вопрос, связанный с тем, что в психологии восприятия уделяется большое внимание гипотезе "прототипа". Для этого введем ряд понятий: "эталон-абстракт", "эталон-прототип", "жесткий эталон", "мягкий эталон".</w:t>
      </w:r>
    </w:p>
    <w:p>
      <w:pPr>
        <w:pStyle w:val="Style15"/>
        <w:rPr/>
      </w:pPr>
      <w:r>
        <w:rPr/>
        <w:t>Понятие "эталон-прототип" лучше всего рассмотреть в его противопоставлении другому понятию - "эталону-абстракту", которое редко встречается в литературе по проблемам опознания. Что такое "эталон-абстракт"? Весьма часто встречаются ситуации, когда разные стимулы класса (категории) по определенному признаку (комплексу признаков, целостному качеству) являются тождественными. Предполагалось, что стимулы класса как раз и опознаются по этой общей для них особенности. Такую особенность, отображенную в психике и играющую роль эталона в процессах сличения, мы называем "эталоном-абстрактом", а более кратко - "абстрактом".</w:t>
      </w:r>
    </w:p>
    <w:p>
      <w:pPr>
        <w:pStyle w:val="Style15"/>
        <w:rPr/>
      </w:pPr>
      <w:r>
        <w:rPr/>
        <w:t xml:space="preserve">Позднее возникла и другая гипотеза: в большом ряде случаев разные стимулы опознаются как принадлежащие одному классу, потому что они близки (иногда и тождественны) некоему центральному, усредненному представителю данной группы стимулов или представителю, наиболее часто встречающемуся в опытах. Этот центральный или наиболее часто встречающийся представитель данного класса называют </w:t>
      </w:r>
      <w:r>
        <w:rPr>
          <w:rStyle w:val="Emphasis"/>
        </w:rPr>
        <w:t>прототипом</w:t>
      </w:r>
      <w:r>
        <w:rPr/>
        <w:t xml:space="preserve"> [28-36]. Соответственно становятся ясными понятие "эталон-прототип" и его отличие от "эталона-абстракта".</w:t>
      </w:r>
    </w:p>
    <w:p>
      <w:pPr>
        <w:pStyle w:val="Style15"/>
        <w:rPr/>
      </w:pPr>
      <w:r>
        <w:rPr/>
        <w:t>Развитие этой идеи в наших работах привело к предположению: у класса может быть либо один, либо несколько прототипов, соответствующих его разным подклассам. Последнее характерно для случаев, когда класс очень широк, т.е. когда его представители перцептивно разнообразны, "не похожи" друг на друга.</w:t>
      </w:r>
    </w:p>
    <w:p>
      <w:pPr>
        <w:pStyle w:val="Style15"/>
        <w:rPr/>
      </w:pPr>
      <w:r>
        <w:rPr/>
        <w:t xml:space="preserve">Подчеркнем, что в отличие от абстракта прототип является </w:t>
      </w:r>
      <w:r>
        <w:rPr>
          <w:rStyle w:val="Emphasis"/>
        </w:rPr>
        <w:t>конкретным членом</w:t>
      </w:r>
      <w:r>
        <w:rPr/>
        <w:t xml:space="preserve"> данной группы стимулов и может быть предъявлен, как и любой другой ее член. Существенная особенность состоит и в том, что при использовании эталона- прототипа, как правило, устанавливается не соответствие, не совпадение эталона с воспринимаемым объектом, а лишь некоторая степень их совпадения (соответствия, идентичности). Это равнозначно определению </w:t>
      </w:r>
      <w:r>
        <w:rPr>
          <w:rStyle w:val="Emphasis"/>
        </w:rPr>
        <w:t>степени близости предъявленного объекта прототипу.</w:t>
      </w:r>
      <w:r>
        <w:rPr/>
        <w:t xml:space="preserve"> Она может быть разной. Опознавательная система (а на верхнем ее уровне - субъект) оценивает эту степень близости как достаточную или недостаточную для принятия решения о принадлежности воспринимаемого объекта данному классу. Чем больше указанная степень близости, тем </w:t>
      </w:r>
      <w:r>
        <w:rPr>
          <w:rStyle w:val="Emphasis"/>
        </w:rPr>
        <w:t>быстрее</w:t>
      </w:r>
      <w:r>
        <w:rPr/>
        <w:t xml:space="preserve"> принимается положительное решение. И наоборот, чем она меньше, тем объекты данного класса опознаются медленнее [30].</w:t>
      </w:r>
    </w:p>
    <w:p>
      <w:pPr>
        <w:pStyle w:val="Style15"/>
        <w:rPr/>
      </w:pPr>
      <w:r>
        <w:rPr/>
        <w:t>Эталон-прототип можно назвать "мягким", так как во многих случаях даже при известном несовпадении, несоответствии оцениваемого стимула эталону дается положительный ответ. (Конечно, этого не происходит, если несоответствие слишком велико). Напротив, эталон-абстракт нужно назвать "жестким", так как любое, даже небольшое отклонение от него приводит к отрицательной оценке предъявленного объекта</w:t>
      </w:r>
      <w:r>
        <w:rPr>
          <w:vertAlign w:val="superscript"/>
        </w:rPr>
        <w:t xml:space="preserve"> 7</w:t>
      </w:r>
      <w:r>
        <w:rPr/>
        <w:t xml:space="preserve"> .</w:t>
      </w:r>
    </w:p>
    <w:p>
      <w:pPr>
        <w:pStyle w:val="Style15"/>
        <w:rPr/>
      </w:pPr>
      <w:r>
        <w:rPr/>
        <w:t>Необходимо решить, следует ли считать класс объектов, опознаваемый с помощью "мягкого" эталона, "размытым" [7].</w:t>
      </w:r>
    </w:p>
    <w:p>
      <w:pPr>
        <w:pStyle w:val="Style15"/>
        <w:rPr/>
      </w:pPr>
      <w:r>
        <w:rPr/>
        <w:t>После рассмотрения ряда понятий поставим важный вопрос: может ли эталон-прототип быть целостным? В прошлом, при аргументации в наших исследованиях гипотезы о формировании целостных эталонов [19-21], мы не ставили перед собой задачу выяснить, являются ли эти эталоны абстрактами или прототипами. Главное состояло в том, чтобы доказать их целостность. Поэтому указанный вопрос остался нерешенным ни в наших, ни в других исследованиях. Теперь попытаемся его рассмотреть хотя бы в теоретическом плане.</w:t>
      </w:r>
    </w:p>
    <w:p>
      <w:pPr>
        <w:pStyle w:val="Style15"/>
        <w:rPr/>
      </w:pPr>
      <w:r>
        <w:rPr/>
        <w:t xml:space="preserve">Многие исследователи безоговорочно считают эталон- прототип некоторым </w:t>
      </w:r>
      <w:r>
        <w:rPr>
          <w:rStyle w:val="Emphasis"/>
        </w:rPr>
        <w:t>комплексом при-</w:t>
      </w:r>
      <w:r>
        <w:rPr/>
        <w:t xml:space="preserve"> </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7</w:t>
      </w:r>
      <w:r>
        <w:rPr>
          <w:sz w:val="19"/>
          <w:szCs w:val="19"/>
        </w:rPr>
        <w:t xml:space="preserve"> В практической деятельности возможен некоторый допуск отклонения от "жесткого" эталона, но он минимален и несравним с отклонением, допустимым при эталоне- прототипе.</w:t>
      </w:r>
    </w:p>
    <w:p>
      <w:pPr>
        <w:pStyle w:val="Style15"/>
        <w:jc w:val="right"/>
        <w:rPr/>
      </w:pPr>
      <w:r>
        <w:rPr/>
        <w:t>стр. 63</w:t>
      </w:r>
    </w:p>
    <w:p>
      <w:pPr>
        <w:pStyle w:val="Normal"/>
        <w:rPr/>
      </w:pPr>
      <w:r>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Emphasis"/>
        </w:rPr>
        <w:t>знаков</w:t>
      </w:r>
      <w:r>
        <w:rPr/>
        <w:t xml:space="preserve"> (см., например, С. Рид [33]). Однако они не задумываются над тем, что все известные закономерности, связанные с опознанием на основе прототипа, можно столь же успешно описать, предположив, что эталон-прототип является целостным, притом постаналитическим.</w:t>
      </w:r>
    </w:p>
    <w:p>
      <w:pPr>
        <w:pStyle w:val="Style15"/>
        <w:rPr/>
      </w:pPr>
      <w:r>
        <w:rPr/>
        <w:t xml:space="preserve">Обратимся к рис. 5. Фигуры А, Б и В представляют собой объекты класса, который можно охарактеризовать по их существенным признакам следующим образом. Это углы, у которых один луч направлен вверх направо (от воображаемой горизонтали, где расположена вершина угла), а другой -вниз направо. Углов, входящих в данный класс, конечно, бесчисленное множество. В опытах Г. Гайслера [30], где предъявлялись шесть разных вариантов таких углов, а также другие классы углов, было установлено, что после определенной тренировки угол А становится в данном классе углов прототипом. В другом классе углов, где один из лучей расположен горизонтально, прототипом становится угол </w:t>
      </w:r>
      <w:r>
        <w:rPr>
          <w:rStyle w:val="Emphasis"/>
        </w:rPr>
        <w:t>Г.</w:t>
      </w:r>
      <w:r>
        <w:rPr/>
        <w:t xml:space="preserve"> В соответствии с инструкцией испытуемые отвечали на предъявление углов </w:t>
      </w:r>
      <w:r>
        <w:rPr>
          <w:rStyle w:val="Emphasis"/>
        </w:rPr>
        <w:t>А, Б</w:t>
      </w:r>
      <w:r>
        <w:rPr/>
        <w:t xml:space="preserve"> и подобных углов одной реакцией, а на предъявление углов других классов - другими реакциями.</w:t>
      </w:r>
    </w:p>
    <w:p>
      <w:pPr>
        <w:pStyle w:val="Style15"/>
        <w:rPr/>
      </w:pPr>
      <w:r>
        <w:rPr/>
        <w:t xml:space="preserve">Введем некоторые обозначения. Признак первого верхнего луча углов </w:t>
      </w:r>
      <w:r>
        <w:rPr>
          <w:rStyle w:val="Emphasis"/>
        </w:rPr>
        <w:t>А, Б и В</w:t>
      </w:r>
      <w:r>
        <w:rPr/>
        <w:t xml:space="preserve"> направлен "направлен вверх направо" будем обозначать символом </w:t>
      </w:r>
      <w:r>
        <w:rPr>
          <w:rStyle w:val="Emphasis"/>
        </w:rPr>
        <w:t>а,</w:t>
      </w:r>
      <w:r>
        <w:rPr/>
        <w:t xml:space="preserve"> признак другого луча этих углов "направлен вниз направо" - </w:t>
      </w:r>
      <w:r>
        <w:rPr>
          <w:rStyle w:val="Emphasis"/>
        </w:rPr>
        <w:t>b, a</w:t>
      </w:r>
      <w:r>
        <w:rPr/>
        <w:t xml:space="preserve"> величины рассматриваемых трех углов - </w:t>
      </w:r>
      <w:r>
        <w:rPr>
          <w:rStyle w:val="Emphasis"/>
        </w:rPr>
        <w:t>с</w:t>
      </w:r>
      <w:r>
        <w:rPr>
          <w:rStyle w:val="Emphasis"/>
          <w:vertAlign w:val="subscript"/>
        </w:rPr>
        <w:t xml:space="preserve"> 1</w:t>
      </w:r>
      <w:r>
        <w:rPr>
          <w:rStyle w:val="Emphasis"/>
        </w:rPr>
        <w:t xml:space="preserve"> с</w:t>
      </w:r>
      <w:r>
        <w:rPr>
          <w:rStyle w:val="Emphasis"/>
          <w:vertAlign w:val="subscript"/>
        </w:rPr>
        <w:t xml:space="preserve"> 2</w:t>
      </w:r>
      <w:r>
        <w:rPr>
          <w:rStyle w:val="Emphasis"/>
        </w:rPr>
        <w:t xml:space="preserve"> </w:t>
      </w:r>
      <w:r>
        <w:rPr/>
        <w:t xml:space="preserve">и </w:t>
      </w:r>
      <w:r>
        <w:rPr>
          <w:rStyle w:val="Emphasis"/>
        </w:rPr>
        <w:t>с</w:t>
      </w:r>
      <w:r>
        <w:rPr>
          <w:rStyle w:val="Emphasis"/>
          <w:vertAlign w:val="subscript"/>
        </w:rPr>
        <w:t xml:space="preserve"> 3</w:t>
      </w:r>
      <w:r>
        <w:rPr>
          <w:rStyle w:val="Emphasis"/>
        </w:rPr>
        <w:t xml:space="preserve"> </w:t>
      </w:r>
      <w:r>
        <w:rPr/>
        <w:t xml:space="preserve">. В связи с этим указанные углы по своим признакам </w:t>
      </w:r>
      <w:r>
        <w:rPr>
          <w:rStyle w:val="Emphasis"/>
        </w:rPr>
        <w:t>а, b</w:t>
      </w:r>
      <w:r>
        <w:rPr/>
        <w:t xml:space="preserve"> и </w:t>
      </w:r>
      <w:r>
        <w:rPr>
          <w:rStyle w:val="Emphasis"/>
        </w:rPr>
        <w:t>с</w:t>
      </w:r>
      <w:r>
        <w:rPr/>
        <w:t xml:space="preserve"> будут обозначаться: угол </w:t>
      </w:r>
      <w:r>
        <w:rPr>
          <w:rStyle w:val="Emphasis"/>
        </w:rPr>
        <w:t>А</w:t>
      </w:r>
      <w:r>
        <w:rPr/>
        <w:t xml:space="preserve"> - </w:t>
      </w:r>
      <w:r>
        <w:rPr>
          <w:rStyle w:val="Emphasis"/>
        </w:rPr>
        <w:t>а х b х</w:t>
      </w:r>
      <w:r>
        <w:rPr/>
        <w:t xml:space="preserve"> </w:t>
      </w:r>
      <w:r>
        <w:rPr>
          <w:rStyle w:val="Emphasis"/>
        </w:rPr>
        <w:t>с</w:t>
      </w:r>
      <w:r>
        <w:rPr>
          <w:rStyle w:val="Emphasis"/>
          <w:vertAlign w:val="subscript"/>
        </w:rPr>
        <w:t xml:space="preserve"> 1</w:t>
      </w:r>
      <w:r>
        <w:rPr>
          <w:rStyle w:val="Emphasis"/>
        </w:rPr>
        <w:t xml:space="preserve"> </w:t>
      </w:r>
      <w:r>
        <w:rPr/>
        <w:t xml:space="preserve">, угол </w:t>
      </w:r>
      <w:r>
        <w:rPr>
          <w:rStyle w:val="Emphasis"/>
        </w:rPr>
        <w:t>Б - а х b х с</w:t>
      </w:r>
      <w:r>
        <w:rPr>
          <w:rStyle w:val="Emphasis"/>
          <w:vertAlign w:val="subscript"/>
        </w:rPr>
        <w:t xml:space="preserve"> 2</w:t>
      </w:r>
      <w:r>
        <w:rPr>
          <w:rStyle w:val="Emphasis"/>
        </w:rPr>
        <w:t xml:space="preserve"> ,</w:t>
      </w:r>
      <w:r>
        <w:rPr/>
        <w:t xml:space="preserve"> угол </w:t>
      </w:r>
      <w:r>
        <w:rPr>
          <w:rStyle w:val="Emphasis"/>
        </w:rPr>
        <w:t>В - а х b х с</w:t>
      </w:r>
      <w:r>
        <w:rPr>
          <w:rStyle w:val="Emphasis"/>
          <w:vertAlign w:val="subscript"/>
        </w:rPr>
        <w:t xml:space="preserve"> 3</w:t>
      </w:r>
      <w:r>
        <w:rPr>
          <w:rStyle w:val="Emphasis"/>
        </w:rPr>
        <w:t xml:space="preserve"> ,.</w:t>
      </w:r>
      <w:r>
        <w:rPr/>
        <w:t xml:space="preserve"> Угол </w:t>
      </w:r>
      <w:r>
        <w:rPr>
          <w:rStyle w:val="Emphasis"/>
        </w:rPr>
        <w:t>Г</w:t>
      </w:r>
      <w:r>
        <w:rPr/>
        <w:t xml:space="preserve"> запишем как угол </w:t>
      </w:r>
      <w:r>
        <w:rPr>
          <w:rStyle w:val="Emphasis"/>
        </w:rPr>
        <w:t>а х d х с</w:t>
      </w:r>
      <w:r>
        <w:rPr>
          <w:rStyle w:val="Emphasis"/>
          <w:vertAlign w:val="subscript"/>
        </w:rPr>
        <w:t xml:space="preserve"> 2</w:t>
      </w:r>
      <w:r>
        <w:rPr>
          <w:rStyle w:val="Emphasis"/>
        </w:rPr>
        <w:t xml:space="preserve"> ,</w:t>
      </w:r>
      <w:r>
        <w:rPr/>
        <w:t xml:space="preserve"> имея в виду, что признак </w:t>
      </w:r>
      <w:r>
        <w:rPr>
          <w:rStyle w:val="Emphasis"/>
        </w:rPr>
        <w:t>d -</w:t>
      </w:r>
      <w:r>
        <w:rPr/>
        <w:t xml:space="preserve"> это направленность второго луча направо по горизонтали.</w:t>
      </w:r>
    </w:p>
    <w:p>
      <w:pPr>
        <w:pStyle w:val="Style15"/>
        <w:rPr/>
      </w:pPr>
      <w:r>
        <w:rPr/>
        <w:t xml:space="preserve">Авторы, которые характеризуют прототип и другие объекты со стороны ряда их признаков, не учитывают, что благодаря </w:t>
      </w:r>
      <w:r>
        <w:rPr>
          <w:rStyle w:val="Emphasis"/>
        </w:rPr>
        <w:t>интеграции</w:t>
      </w:r>
      <w:r>
        <w:rPr/>
        <w:t xml:space="preserve"> признаков, точнее, их перцептивных отображений, создаются более крупные перцептивные единицы, которые могут участвовать в процессах сравнения и сличения как неделимые, давая субъекту ощутимые преимущества перед комплексами признаков, о чем мы уже говорили. Участвуют ли они в процессах опознания на основе </w:t>
      </w:r>
      <w:r>
        <w:rPr>
          <w:rStyle w:val="Emphasis"/>
        </w:rPr>
        <w:t>прототипа,</w:t>
      </w:r>
      <w:r>
        <w:rPr/>
        <w:t xml:space="preserve"> еще неясно, так как прямых доказательств нет. Но ясно одно: закономерности, понятные исследователям, апеллирующим только к комплексам признаков, так же хорошо и в том же направлении объясняются на уровне интегративных, целостных единиц, формирующихся из сенсорного "материала" признаков. Это естественно, поскольку характер перцептивных интегративных единиц зависит от состава их базовых признаков.</w:t>
      </w:r>
    </w:p>
    <w:p>
      <w:pPr>
        <w:pStyle w:val="Style15"/>
        <w:rPr/>
      </w:pPr>
      <w:r>
        <w:rPr/>
        <w:t xml:space="preserve">Поясним это конкретнее, вернувшись к рис. 5. Предположим, что для углов </w:t>
      </w:r>
      <w:r>
        <w:rPr>
          <w:rStyle w:val="Emphasis"/>
        </w:rPr>
        <w:t>А, Б, В</w:t>
      </w:r>
      <w:r>
        <w:rPr/>
        <w:t xml:space="preserve"> и </w:t>
      </w:r>
      <w:r>
        <w:rPr>
          <w:rStyle w:val="Emphasis"/>
        </w:rPr>
        <w:t>Г</w:t>
      </w:r>
      <w:r>
        <w:rPr/>
        <w:t xml:space="preserve"> сформировались интегративные единицы </w:t>
      </w:r>
      <w:r>
        <w:rPr>
          <w:rStyle w:val="Emphasis"/>
        </w:rPr>
        <w:t>J</w:t>
      </w:r>
      <w:r>
        <w:rPr>
          <w:rStyle w:val="Emphasis"/>
          <w:vertAlign w:val="superscript"/>
        </w:rPr>
        <w:t xml:space="preserve"> A</w:t>
      </w:r>
      <w:r>
        <w:rPr>
          <w:rStyle w:val="Emphasis"/>
        </w:rPr>
        <w:t xml:space="preserve"> аbс</w:t>
      </w:r>
      <w:r>
        <w:rPr>
          <w:rStyle w:val="Emphasis"/>
          <w:vertAlign w:val="subscript"/>
        </w:rPr>
        <w:t xml:space="preserve"> 1</w:t>
      </w:r>
      <w:r>
        <w:rPr>
          <w:rStyle w:val="Emphasis"/>
        </w:rPr>
        <w:t xml:space="preserve"> </w:t>
      </w:r>
      <w:r>
        <w:rPr/>
        <w:t xml:space="preserve">(для угла </w:t>
      </w:r>
      <w:r>
        <w:rPr>
          <w:rStyle w:val="Emphasis"/>
        </w:rPr>
        <w:t>А</w:t>
      </w:r>
      <w:r>
        <w:rPr/>
        <w:t xml:space="preserve"> ) </w:t>
      </w:r>
      <w:r>
        <w:rPr>
          <w:rStyle w:val="Emphasis"/>
        </w:rPr>
        <w:t>J</w:t>
      </w:r>
      <w:r>
        <w:rPr>
          <w:rStyle w:val="Emphasis"/>
          <w:vertAlign w:val="superscript"/>
        </w:rPr>
        <w:t xml:space="preserve"> Б</w:t>
      </w:r>
      <w:r>
        <w:rPr>
          <w:rStyle w:val="Emphasis"/>
        </w:rPr>
        <w:t xml:space="preserve"> аbс</w:t>
      </w:r>
      <w:r>
        <w:rPr>
          <w:rStyle w:val="Emphasis"/>
          <w:vertAlign w:val="subscript"/>
        </w:rPr>
        <w:t xml:space="preserve"> 2</w:t>
      </w:r>
      <w:r>
        <w:rPr>
          <w:rStyle w:val="Emphasis"/>
        </w:rPr>
        <w:t xml:space="preserve"> </w:t>
      </w:r>
      <w:r>
        <w:rPr/>
        <w:t xml:space="preserve">(для угла </w:t>
      </w:r>
      <w:r>
        <w:rPr>
          <w:rStyle w:val="Emphasis"/>
        </w:rPr>
        <w:t>Б</w:t>
      </w:r>
      <w:r>
        <w:rPr/>
        <w:t xml:space="preserve"> ) </w:t>
      </w:r>
      <w:r>
        <w:rPr>
          <w:rStyle w:val="Emphasis"/>
        </w:rPr>
        <w:t>J</w:t>
      </w:r>
      <w:r>
        <w:rPr>
          <w:rStyle w:val="Emphasis"/>
          <w:vertAlign w:val="superscript"/>
        </w:rPr>
        <w:t xml:space="preserve"> В</w:t>
      </w:r>
      <w:r>
        <w:rPr>
          <w:rStyle w:val="Emphasis"/>
        </w:rPr>
        <w:t xml:space="preserve"> аbс</w:t>
      </w:r>
      <w:r>
        <w:rPr>
          <w:rStyle w:val="Emphasis"/>
          <w:vertAlign w:val="subscript"/>
        </w:rPr>
        <w:t xml:space="preserve"> 3</w:t>
      </w:r>
      <w:r>
        <w:rPr>
          <w:rStyle w:val="Emphasis"/>
        </w:rPr>
        <w:t xml:space="preserve"> </w:t>
      </w:r>
      <w:r>
        <w:rPr/>
        <w:t xml:space="preserve">(для угла </w:t>
      </w:r>
      <w:r>
        <w:rPr>
          <w:rStyle w:val="Emphasis"/>
        </w:rPr>
        <w:t>В</w:t>
      </w:r>
      <w:r>
        <w:rPr/>
        <w:t xml:space="preserve"> ) и </w:t>
      </w:r>
      <w:r>
        <w:rPr>
          <w:rStyle w:val="Emphasis"/>
        </w:rPr>
        <w:t>J</w:t>
      </w:r>
      <w:r>
        <w:rPr>
          <w:rStyle w:val="Emphasis"/>
          <w:vertAlign w:val="superscript"/>
        </w:rPr>
        <w:t xml:space="preserve"> Г</w:t>
      </w:r>
      <w:r>
        <w:rPr>
          <w:rStyle w:val="Emphasis"/>
        </w:rPr>
        <w:t xml:space="preserve"> adc</w:t>
      </w:r>
      <w:r>
        <w:rPr>
          <w:rStyle w:val="Emphasis"/>
          <w:vertAlign w:val="subscript"/>
        </w:rPr>
        <w:t xml:space="preserve"> 2</w:t>
      </w:r>
      <w:r>
        <w:rPr>
          <w:rStyle w:val="Emphasis"/>
        </w:rPr>
        <w:t xml:space="preserve"> </w:t>
      </w:r>
      <w:r>
        <w:rPr/>
        <w:t xml:space="preserve">(для угла </w:t>
      </w:r>
      <w:r>
        <w:rPr>
          <w:rStyle w:val="Emphasis"/>
        </w:rPr>
        <w:t>Г</w:t>
      </w:r>
      <w:r>
        <w:rPr/>
        <w:t xml:space="preserve"> ). В этой записи нижние индексы указывают на базовые, фундирующие признаки интегративных единиц, верхние индексы - на углы.</w:t>
      </w:r>
    </w:p>
    <w:p>
      <w:pPr>
        <w:pStyle w:val="Style15"/>
        <w:rPr/>
      </w:pPr>
      <w:r>
        <w:rPr/>
        <w:t xml:space="preserve">Апеллируя к признакам углов, можно утверждать, что угол </w:t>
      </w:r>
      <w:r>
        <w:rPr>
          <w:rStyle w:val="Emphasis"/>
        </w:rPr>
        <w:t>Б</w:t>
      </w:r>
      <w:r>
        <w:rPr/>
        <w:t xml:space="preserve"> ближе к прототипу </w:t>
      </w:r>
      <w:r>
        <w:rPr>
          <w:rStyle w:val="Emphasis"/>
        </w:rPr>
        <w:t>А,</w:t>
      </w:r>
      <w:r>
        <w:rPr/>
        <w:t xml:space="preserve"> чем угол </w:t>
      </w:r>
      <w:r>
        <w:rPr>
          <w:rStyle w:val="Emphasis"/>
        </w:rPr>
        <w:t>В.</w:t>
      </w:r>
      <w:r>
        <w:rPr/>
        <w:t xml:space="preserve"> Но то же самое можно сказать, апеллируя к интегративным единицам, целостным образом этих углов. </w:t>
      </w:r>
      <w:r>
        <w:rPr>
          <w:rStyle w:val="Emphasis"/>
        </w:rPr>
        <w:t>J</w:t>
      </w:r>
      <w:r>
        <w:rPr>
          <w:rStyle w:val="Emphasis"/>
          <w:vertAlign w:val="superscript"/>
        </w:rPr>
        <w:t xml:space="preserve"> Б</w:t>
      </w:r>
      <w:r>
        <w:rPr>
          <w:rStyle w:val="Emphasis"/>
        </w:rPr>
        <w:t xml:space="preserve"> </w:t>
      </w:r>
      <w:r>
        <w:rPr/>
        <w:t xml:space="preserve">ближе к прототипной </w:t>
      </w:r>
      <w:r>
        <w:rPr>
          <w:rStyle w:val="Emphasis"/>
        </w:rPr>
        <w:t>J</w:t>
      </w:r>
      <w:r>
        <w:rPr>
          <w:rStyle w:val="Emphasis"/>
          <w:vertAlign w:val="superscript"/>
        </w:rPr>
        <w:t xml:space="preserve"> А</w:t>
      </w:r>
      <w:r>
        <w:rPr>
          <w:rStyle w:val="Emphasis"/>
        </w:rPr>
        <w:t xml:space="preserve"> ,</w:t>
      </w:r>
      <w:r>
        <w:rPr/>
        <w:t xml:space="preserve"> чем </w:t>
      </w:r>
      <w:r>
        <w:rPr>
          <w:rStyle w:val="Emphasis"/>
        </w:rPr>
        <w:t>J</w:t>
      </w:r>
      <w:r>
        <w:rPr>
          <w:rStyle w:val="Emphasis"/>
          <w:vertAlign w:val="superscript"/>
        </w:rPr>
        <w:t xml:space="preserve"> В</w:t>
      </w:r>
      <w:r>
        <w:rPr>
          <w:rStyle w:val="Emphasis"/>
        </w:rPr>
        <w:t xml:space="preserve"> ,</w:t>
      </w:r>
      <w:r>
        <w:rPr/>
        <w:t xml:space="preserve"> так как фундирующие </w:t>
      </w:r>
      <w:r>
        <w:rPr>
          <w:rStyle w:val="Emphasis"/>
        </w:rPr>
        <w:t>J</w:t>
      </w:r>
      <w:r>
        <w:rPr>
          <w:rStyle w:val="Emphasis"/>
          <w:vertAlign w:val="superscript"/>
        </w:rPr>
        <w:t xml:space="preserve"> Б</w:t>
      </w:r>
      <w:r>
        <w:rPr>
          <w:rStyle w:val="Emphasis"/>
        </w:rPr>
        <w:t xml:space="preserve"> </w:t>
      </w:r>
      <w:r>
        <w:rPr/>
        <w:t xml:space="preserve">признаки более сходны с фундирующими признаками </w:t>
      </w:r>
      <w:r>
        <w:rPr>
          <w:rStyle w:val="Emphasis"/>
        </w:rPr>
        <w:t>J</w:t>
      </w:r>
      <w:r>
        <w:rPr>
          <w:rStyle w:val="Emphasis"/>
          <w:vertAlign w:val="superscript"/>
        </w:rPr>
        <w:t xml:space="preserve"> A</w:t>
      </w:r>
      <w:r>
        <w:rPr>
          <w:rStyle w:val="Emphasis"/>
        </w:rPr>
        <w:t xml:space="preserve"> .</w:t>
      </w:r>
      <w:r>
        <w:rPr/>
        <w:t xml:space="preserve"> По той же логике </w:t>
      </w:r>
      <w:r>
        <w:rPr>
          <w:rStyle w:val="Emphasis"/>
        </w:rPr>
        <w:t>J</w:t>
      </w:r>
      <w:r>
        <w:rPr>
          <w:rStyle w:val="Emphasis"/>
          <w:vertAlign w:val="superscript"/>
        </w:rPr>
        <w:t xml:space="preserve"> Г</w:t>
      </w:r>
      <w:r>
        <w:rPr>
          <w:rStyle w:val="Emphasis"/>
        </w:rPr>
        <w:t xml:space="preserve"> </w:t>
      </w:r>
      <w:r>
        <w:rPr/>
        <w:t xml:space="preserve">очень далека от </w:t>
      </w:r>
      <w:r>
        <w:rPr>
          <w:rStyle w:val="Emphasis"/>
        </w:rPr>
        <w:t>J</w:t>
      </w:r>
      <w:r>
        <w:rPr>
          <w:rStyle w:val="Emphasis"/>
          <w:vertAlign w:val="superscript"/>
        </w:rPr>
        <w:t xml:space="preserve"> A</w:t>
      </w:r>
      <w:r>
        <w:rPr>
          <w:rStyle w:val="Emphasis"/>
        </w:rPr>
        <w:t xml:space="preserve"> ,</w:t>
      </w:r>
      <w:r>
        <w:rPr/>
        <w:t xml:space="preserve"> более того, даже "чужеродна" ей, так как среди базовых признаков </w:t>
      </w:r>
      <w:r>
        <w:rPr>
          <w:rStyle w:val="Emphasis"/>
        </w:rPr>
        <w:t>J</w:t>
      </w:r>
      <w:r>
        <w:rPr>
          <w:rStyle w:val="Emphasis"/>
          <w:vertAlign w:val="superscript"/>
        </w:rPr>
        <w:t xml:space="preserve"> Г</w:t>
      </w:r>
      <w:r>
        <w:rPr>
          <w:rStyle w:val="Emphasis"/>
        </w:rPr>
        <w:t xml:space="preserve"> </w:t>
      </w:r>
      <w:r>
        <w:rPr/>
        <w:t xml:space="preserve">есть признак </w:t>
      </w:r>
      <w:r>
        <w:rPr>
          <w:rStyle w:val="Emphasis"/>
        </w:rPr>
        <w:t>совсем иного рода - d,</w:t>
      </w:r>
      <w:r>
        <w:rPr/>
        <w:t xml:space="preserve"> отсутствующий у </w:t>
      </w:r>
      <w:r>
        <w:rPr>
          <w:rStyle w:val="Emphasis"/>
        </w:rPr>
        <w:t>J</w:t>
      </w:r>
      <w:r>
        <w:rPr>
          <w:rStyle w:val="Emphasis"/>
          <w:vertAlign w:val="superscript"/>
        </w:rPr>
        <w:t xml:space="preserve"> A</w:t>
      </w:r>
      <w:r>
        <w:rPr>
          <w:rStyle w:val="Emphasis"/>
        </w:rPr>
        <w:t xml:space="preserve"> .</w:t>
      </w:r>
      <w:r>
        <w:rPr/>
        <w:t xml:space="preserve"> Эта специфика </w:t>
      </w:r>
      <w:r>
        <w:rPr>
          <w:rStyle w:val="Emphasis"/>
        </w:rPr>
        <w:t>J</w:t>
      </w:r>
      <w:r>
        <w:rPr>
          <w:rStyle w:val="Emphasis"/>
          <w:vertAlign w:val="superscript"/>
        </w:rPr>
        <w:t xml:space="preserve"> А</w:t>
      </w:r>
      <w:r>
        <w:rPr>
          <w:rStyle w:val="Emphasis"/>
        </w:rPr>
        <w:t xml:space="preserve"> </w:t>
      </w:r>
      <w:r>
        <w:rPr/>
        <w:t xml:space="preserve">и </w:t>
      </w:r>
      <w:r>
        <w:rPr>
          <w:rStyle w:val="Emphasis"/>
        </w:rPr>
        <w:t>J</w:t>
      </w:r>
      <w:r>
        <w:rPr>
          <w:rStyle w:val="Emphasis"/>
          <w:vertAlign w:val="superscript"/>
        </w:rPr>
        <w:t xml:space="preserve"> Г</w:t>
      </w:r>
      <w:r>
        <w:rPr>
          <w:rStyle w:val="Emphasis"/>
        </w:rPr>
        <w:t xml:space="preserve"> </w:t>
      </w:r>
      <w:r>
        <w:rPr/>
        <w:t xml:space="preserve">создает основу для того, чтобы на углы- прототипы </w:t>
      </w:r>
      <w:r>
        <w:rPr>
          <w:rStyle w:val="Emphasis"/>
        </w:rPr>
        <w:t>А</w:t>
      </w:r>
      <w:r>
        <w:rPr/>
        <w:t xml:space="preserve"> и </w:t>
      </w:r>
      <w:r>
        <w:rPr>
          <w:rStyle w:val="Emphasis"/>
        </w:rPr>
        <w:t>Г</w:t>
      </w:r>
      <w:r>
        <w:rPr/>
        <w:t xml:space="preserve"> испытуемый отвечал разными реакциями</w:t>
      </w:r>
      <w:r>
        <w:rPr>
          <w:vertAlign w:val="superscript"/>
        </w:rPr>
        <w:t xml:space="preserve"> 8</w:t>
      </w:r>
      <w:r>
        <w:rPr/>
        <w:t xml:space="preserve"> . Мы разъяснили, почему не происходит ошибочное отнесение угла </w:t>
      </w:r>
      <w:r>
        <w:rPr>
          <w:rStyle w:val="Emphasis"/>
        </w:rPr>
        <w:t>Г</w:t>
      </w:r>
      <w:r>
        <w:rPr/>
        <w:t xml:space="preserve"> к неадекватному классу. Позитивная же оценка этого угла обусловлена тем, что его целостный образ совпадает с прототипной интегративной единицей </w:t>
      </w:r>
      <w:r>
        <w:rPr>
          <w:rStyle w:val="Emphasis"/>
        </w:rPr>
        <w:t>J</w:t>
      </w:r>
      <w:r>
        <w:rPr>
          <w:rStyle w:val="Emphasis"/>
          <w:vertAlign w:val="superscript"/>
        </w:rPr>
        <w:t xml:space="preserve"> Г</w:t>
      </w:r>
      <w:r>
        <w:rPr>
          <w:rStyle w:val="Emphasis"/>
        </w:rPr>
        <w:t xml:space="preserve"> adc</w:t>
      </w:r>
      <w:r>
        <w:rPr>
          <w:rStyle w:val="Emphasis"/>
          <w:vertAlign w:val="subscript"/>
        </w:rPr>
        <w:t xml:space="preserve"> 2</w:t>
      </w:r>
      <w:r>
        <w:rPr>
          <w:rStyle w:val="Emphasis"/>
        </w:rPr>
        <w:t xml:space="preserve"> .</w:t>
      </w:r>
      <w:r>
        <w:rPr/>
        <w:t xml:space="preserve"> </w:t>
      </w:r>
    </w:p>
    <w:p>
      <w:pPr>
        <w:pStyle w:val="Style15"/>
        <w:rPr/>
      </w:pPr>
      <w:r>
        <w:rPr/>
        <w:t>Сторонники "признаковой" трактовки прототипа и его сравнения с другими объектами по признакам имеют все же некоторое преимущество перед теми, кто предпочитает гипотезу целостного образа прототипа и его сравнения с целостными же образами других объектов. Оно состоит в том, что модель А. Тверски [36], которую он предложил для процесса сравнения двух конкретных объектов по их признакам и установления сходства этих объектов, наверное, можно применить и для случая сравнения некоторого объекта с прототипом (И. Хофман [17]). Для сравнения же интегративных перцептивных единиц, представляющих прототип и другие объекты, такой модели пока не существует.</w:t>
      </w:r>
    </w:p>
    <w:p>
      <w:pPr>
        <w:pStyle w:val="Style15"/>
        <w:rPr/>
      </w:pPr>
      <w:r>
        <w:rPr/>
        <w:t>Однако изложенное обстоятельство, на наш взгляд, не является принципиальным, оно не решает спор двух рассматривавшихся гипотез, а если так, то предположение о целостности эталонов-прототипов можно считать столь же правомерным, что и "признаковая" их трактовка. Какая из гипотез соответствует истине, покажут дальнейшие исследования.</w:t>
      </w:r>
    </w:p>
    <w:p>
      <w:pPr>
        <w:pStyle w:val="Style15"/>
        <w:rPr/>
      </w:pPr>
      <w:r>
        <w:rPr/>
        <w:t xml:space="preserve">Отметим, что если гипотеза о целостных эталонах-прототипах будет отвергнута, то это создаст интересную теоретическую ситуацию. Несостоятельность указанной гипотезы, возможно, будет противоречить спиралеобразной схеме развития восприятия, предусматривающей принятие итогового опознавательного решения на основе использования </w:t>
      </w:r>
      <w:r>
        <w:rPr>
          <w:rStyle w:val="Emphasis"/>
        </w:rPr>
        <w:t>целостных</w:t>
      </w:r>
      <w:r>
        <w:rPr/>
        <w:t xml:space="preserve"> эталонов. Мы говорим "возможно" потому, что эта схема касается лишь "одномоментного", а не сукцессивного опознания, при котором человек один за другим проверяет признаки предъявленного объекта и затем относит его к тому или иному классу. Если опознание на основе прототипа тоже может быть "одномоментным" (что очень вероятно), тогда действительно имеется противоречие. Если нет, тогда оно отсутствует.</w:t>
      </w:r>
    </w:p>
    <w:p>
      <w:pPr>
        <w:pStyle w:val="Style15"/>
        <w:rPr/>
      </w:pPr>
      <w:r>
        <w:rPr/>
        <w:t>Не исключая возможность указанного противоречия, мы тем не менее не должны ставить под сомнение сам закон о спиралеобразности разви-</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8</w:t>
      </w:r>
      <w:r>
        <w:rPr>
          <w:sz w:val="19"/>
          <w:szCs w:val="19"/>
        </w:rPr>
        <w:t xml:space="preserve"> На углы </w:t>
      </w:r>
      <w:r>
        <w:rPr>
          <w:rStyle w:val="Emphasis"/>
          <w:sz w:val="19"/>
          <w:szCs w:val="19"/>
        </w:rPr>
        <w:t>Б</w:t>
      </w:r>
      <w:r>
        <w:rPr>
          <w:sz w:val="19"/>
          <w:szCs w:val="19"/>
        </w:rPr>
        <w:t xml:space="preserve"> и </w:t>
      </w:r>
      <w:r>
        <w:rPr>
          <w:rStyle w:val="Emphasis"/>
          <w:sz w:val="19"/>
          <w:szCs w:val="19"/>
        </w:rPr>
        <w:t>В</w:t>
      </w:r>
      <w:r>
        <w:rPr>
          <w:sz w:val="19"/>
          <w:szCs w:val="19"/>
        </w:rPr>
        <w:t xml:space="preserve"> человек отвечает той же реакцией, что и на угол-прототип </w:t>
      </w:r>
      <w:r>
        <w:rPr>
          <w:rStyle w:val="Emphasis"/>
          <w:sz w:val="19"/>
          <w:szCs w:val="19"/>
        </w:rPr>
        <w:t>А</w:t>
      </w:r>
      <w:r>
        <w:rPr>
          <w:sz w:val="19"/>
          <w:szCs w:val="19"/>
        </w:rPr>
        <w:t xml:space="preserve"> , так как соответствующие интегративные единицы - </w:t>
      </w:r>
      <w:r>
        <w:rPr>
          <w:rStyle w:val="Emphasis"/>
          <w:sz w:val="19"/>
          <w:szCs w:val="19"/>
        </w:rPr>
        <w:t>J</w:t>
      </w:r>
      <w:r>
        <w:rPr>
          <w:rStyle w:val="Emphasis"/>
          <w:sz w:val="19"/>
          <w:szCs w:val="19"/>
          <w:vertAlign w:val="superscript"/>
        </w:rPr>
        <w:t xml:space="preserve"> Б</w:t>
      </w:r>
      <w:r>
        <w:rPr>
          <w:rStyle w:val="Emphasis"/>
          <w:sz w:val="19"/>
          <w:szCs w:val="19"/>
        </w:rPr>
        <w:t xml:space="preserve"> </w:t>
      </w:r>
      <w:r>
        <w:rPr>
          <w:sz w:val="19"/>
          <w:szCs w:val="19"/>
        </w:rPr>
        <w:t xml:space="preserve">и </w:t>
      </w:r>
      <w:r>
        <w:rPr>
          <w:rStyle w:val="Emphasis"/>
          <w:sz w:val="19"/>
          <w:szCs w:val="19"/>
        </w:rPr>
        <w:t>J</w:t>
      </w:r>
      <w:r>
        <w:rPr>
          <w:rStyle w:val="Emphasis"/>
          <w:sz w:val="19"/>
          <w:szCs w:val="19"/>
          <w:vertAlign w:val="superscript"/>
        </w:rPr>
        <w:t xml:space="preserve"> B</w:t>
      </w:r>
      <w:r>
        <w:rPr>
          <w:rStyle w:val="Emphasis"/>
          <w:sz w:val="19"/>
          <w:szCs w:val="19"/>
        </w:rPr>
        <w:t xml:space="preserve"> </w:t>
      </w:r>
      <w:r>
        <w:rPr>
          <w:sz w:val="19"/>
          <w:szCs w:val="19"/>
        </w:rPr>
        <w:t xml:space="preserve">отличаются от прототипной </w:t>
      </w:r>
      <w:r>
        <w:rPr>
          <w:rStyle w:val="Emphasis"/>
          <w:sz w:val="19"/>
          <w:szCs w:val="19"/>
        </w:rPr>
        <w:t>J</w:t>
      </w:r>
      <w:r>
        <w:rPr>
          <w:rStyle w:val="Emphasis"/>
          <w:sz w:val="19"/>
          <w:szCs w:val="19"/>
          <w:vertAlign w:val="superscript"/>
        </w:rPr>
        <w:t xml:space="preserve"> А</w:t>
      </w:r>
      <w:r>
        <w:rPr>
          <w:rStyle w:val="Emphasis"/>
          <w:sz w:val="19"/>
          <w:szCs w:val="19"/>
        </w:rPr>
        <w:t xml:space="preserve"> </w:t>
      </w:r>
      <w:r>
        <w:rPr>
          <w:sz w:val="19"/>
          <w:szCs w:val="19"/>
        </w:rPr>
        <w:t xml:space="preserve">лишь количественно: из-за количественного изменения признака с (величины угла), представленного вариантами </w:t>
      </w:r>
      <w:r>
        <w:rPr>
          <w:rStyle w:val="Emphasis"/>
          <w:sz w:val="19"/>
          <w:szCs w:val="19"/>
        </w:rPr>
        <w:t>с</w:t>
      </w:r>
      <w:r>
        <w:rPr>
          <w:rStyle w:val="Emphasis"/>
          <w:sz w:val="19"/>
          <w:szCs w:val="19"/>
          <w:vertAlign w:val="subscript"/>
        </w:rPr>
        <w:t xml:space="preserve"> 1</w:t>
      </w:r>
      <w:r>
        <w:rPr>
          <w:rStyle w:val="Emphasis"/>
          <w:sz w:val="19"/>
          <w:szCs w:val="19"/>
        </w:rPr>
        <w:t xml:space="preserve"> с</w:t>
      </w:r>
      <w:r>
        <w:rPr>
          <w:rStyle w:val="Emphasis"/>
          <w:sz w:val="19"/>
          <w:szCs w:val="19"/>
          <w:vertAlign w:val="subscript"/>
        </w:rPr>
        <w:t xml:space="preserve"> 2</w:t>
      </w:r>
      <w:r>
        <w:rPr>
          <w:rStyle w:val="Emphasis"/>
          <w:sz w:val="19"/>
          <w:szCs w:val="19"/>
        </w:rPr>
        <w:t xml:space="preserve"> </w:t>
      </w:r>
      <w:r>
        <w:rPr>
          <w:sz w:val="19"/>
          <w:szCs w:val="19"/>
        </w:rPr>
        <w:t xml:space="preserve">и </w:t>
      </w:r>
      <w:r>
        <w:rPr>
          <w:rStyle w:val="Emphasis"/>
          <w:sz w:val="19"/>
          <w:szCs w:val="19"/>
        </w:rPr>
        <w:t>с</w:t>
      </w:r>
      <w:r>
        <w:rPr>
          <w:rStyle w:val="Emphasis"/>
          <w:sz w:val="19"/>
          <w:szCs w:val="19"/>
          <w:vertAlign w:val="subscript"/>
        </w:rPr>
        <w:t xml:space="preserve"> 3</w:t>
      </w:r>
      <w:r>
        <w:rPr>
          <w:rStyle w:val="Emphasis"/>
          <w:sz w:val="19"/>
          <w:szCs w:val="19"/>
        </w:rPr>
        <w:t xml:space="preserve"> </w:t>
      </w:r>
      <w:r>
        <w:rPr>
          <w:sz w:val="19"/>
          <w:szCs w:val="19"/>
        </w:rPr>
        <w:t>.</w:t>
      </w:r>
    </w:p>
    <w:p>
      <w:pPr>
        <w:pStyle w:val="Style15"/>
        <w:jc w:val="right"/>
        <w:rPr/>
      </w:pPr>
      <w:r>
        <w:rPr/>
        <w:t>стр. 64</w:t>
      </w:r>
    </w:p>
    <w:p>
      <w:pPr>
        <w:pStyle w:val="Normal"/>
        <w:rPr/>
      </w:pPr>
      <w:r>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ия восприятия, а должны сделать вывод, что этот закон, возможно, неуниверсален, сфера его действия, как у очень многих законов, небезгранична. Как известно, А. Эйнштейн установил, что при скоростях, близких к скорости света, масса тела меняется. Это противоречит представлению И. Ньютона, но не означает, что оно было ошибочным. Законы Ньютона верны, но диапазон их действия небезграничен.</w:t>
      </w:r>
    </w:p>
    <w:p>
      <w:pPr>
        <w:pStyle w:val="Style15"/>
        <w:rPr/>
      </w:pPr>
      <w:r>
        <w:rPr/>
        <w:t>ЗАКЛЮЧЕНИЕ</w:t>
      </w:r>
    </w:p>
    <w:p>
      <w:pPr>
        <w:pStyle w:val="Style15"/>
        <w:rPr/>
      </w:pPr>
      <w:r>
        <w:rPr/>
        <w:t>Подытожим все сказанное и сформулируем основные тезисы статьи:</w:t>
      </w:r>
    </w:p>
    <w:p>
      <w:pPr>
        <w:pStyle w:val="Style15"/>
        <w:rPr/>
      </w:pPr>
      <w:r>
        <w:rPr/>
        <w:t>1. В рамках школьного курса обучения в ряде случаев изучаемое явление трудно представить как результат развития какого-то простого неразвитого явления (неразвитого начала), т.е. "клеточки". Для таких случаев понятие об изучаемом явлении формируется не только "от абстрактного к конкретному", но и "от конкретного к абстрактному", причем для первого случая необходима важная оговорка: отправным пунктом является родовая, т.е. уже сформированная ранее абстракция, а не абстрактная характеристика того класса, понятие о котором мы собираемся сформировать.</w:t>
      </w:r>
    </w:p>
    <w:p>
      <w:pPr>
        <w:pStyle w:val="Style15"/>
        <w:rPr/>
      </w:pPr>
      <w:r>
        <w:rPr/>
        <w:t>В обоих альтернативных случаях восприятие для формирования понятия - необходимый опорный материал; без него формирование понятия невозможно.</w:t>
      </w:r>
    </w:p>
    <w:p>
      <w:pPr>
        <w:pStyle w:val="Style15"/>
        <w:rPr/>
      </w:pPr>
      <w:r>
        <w:rPr/>
        <w:t>Формулировки "от абстрактного к конкретному" и "от конкретного к абстрактному" ввиду их краткости неточны и должны быть существенно скорректированы.</w:t>
      </w:r>
    </w:p>
    <w:p>
      <w:pPr>
        <w:pStyle w:val="Style15"/>
        <w:rPr/>
      </w:pPr>
      <w:r>
        <w:rPr/>
        <w:t xml:space="preserve">2. Функции образов не исчерпываются тем, что они служат наряду с другими компонентами знания опорным материалом при формировании понятий. В ходе обучения возникают новые, вторичные образы, которые участвуют в познавательных процессах наряду с понятиями, имея свои собственные функции. Особенно важно формирование </w:t>
      </w:r>
      <w:r>
        <w:rPr>
          <w:rStyle w:val="Emphasis"/>
        </w:rPr>
        <w:t>целостных</w:t>
      </w:r>
      <w:r>
        <w:rPr/>
        <w:t xml:space="preserve"> образов, т.е. используемых в опознавательных и других процессах как </w:t>
      </w:r>
      <w:r>
        <w:rPr>
          <w:rStyle w:val="Emphasis"/>
        </w:rPr>
        <w:t>неразлагаемые,</w:t>
      </w:r>
      <w:r>
        <w:rPr/>
        <w:t xml:space="preserve"> неделимые, "атомарные" единицы. На верхнем уровне процесса восприятия - уровне принятия итогового решения - целостные эталоны обеспечивают субъективную "одномоментность" и "легкость" процесса, поскольку избавляют человека от анализа воспринимаемого объекта, от его детализации.</w:t>
      </w:r>
    </w:p>
    <w:p>
      <w:pPr>
        <w:pStyle w:val="Style15"/>
        <w:rPr/>
      </w:pPr>
      <w:r>
        <w:rPr/>
        <w:t>3. Если объекты данного класса внешне очень разнообразны, то формируется не один, а ряд целостных эталонов, соответствующих разным визуальным подклассам данного класса. Общего для них целостного эталона не существует.</w:t>
      </w:r>
    </w:p>
    <w:p>
      <w:pPr>
        <w:pStyle w:val="Style15"/>
        <w:rPr/>
      </w:pPr>
      <w:r>
        <w:rPr/>
        <w:t xml:space="preserve">4. Восприятие проходит в своем развитии </w:t>
      </w:r>
      <w:r>
        <w:rPr>
          <w:rStyle w:val="Emphasis"/>
        </w:rPr>
        <w:t>три</w:t>
      </w:r>
      <w:r>
        <w:rPr/>
        <w:t xml:space="preserve"> стадии. Сначала объект воспринимается как нерасчлененное целое. Затем выделяются его элементы. На следующей стадии происходит интеграция перцептивно отраженных элементов в одну неразлагаемую, неделимую единицу, причем более совершенную, чем исходный целостный образ. Таким образом, восприятие развивается спиралеобразно: на третьей стадии снова формируется неделимое целое, но оно более высокого уровня, чем первоначальное целое. Эта спиралеобразность развития восприятия остается в тени у подавляющего большинства исследователей. Она не замечалась и в гештальтпсихологии, потому что сторонники этого направления отрицали постаналитические целостные образы.</w:t>
      </w:r>
    </w:p>
    <w:p>
      <w:pPr>
        <w:pStyle w:val="Style15"/>
        <w:rPr/>
      </w:pPr>
      <w:r>
        <w:rPr/>
        <w:t>Спиралеобразность процесса имеет место и в генезе и в микрогенезе опознавания. Однако этот "закон спирали", возможно, неуниверсален. Диапазон его действия во многом зависит от того, как решается вопрос о природе эталонов- прототипов (см. ниже).</w:t>
      </w:r>
    </w:p>
    <w:p>
      <w:pPr>
        <w:pStyle w:val="Style15"/>
        <w:rPr/>
      </w:pPr>
      <w:r>
        <w:rPr/>
        <w:t xml:space="preserve">5. Необходимо различать эталоны-абстракты и эталоны- прототипы. Но до сих пор не выяснено, могут ли быть целостными те и другие эталоны или таковыми являются только одни из них. Необходимо решить вопрос о возможной целостности эталонов-прототипов. Многие авторы характеризуют прототипы и эталоны-прототипы со стороны </w:t>
      </w:r>
      <w:r>
        <w:rPr>
          <w:rStyle w:val="Emphasis"/>
        </w:rPr>
        <w:t>ряда их признаков,</w:t>
      </w:r>
      <w:r>
        <w:rPr/>
        <w:t xml:space="preserve"> не рассматривая возможное предположение, что, по крайней мере в какой-то категории случаев, сенсорные отображения признаков прототипа интегрируются в целостные образы-эталоны (имеющие вышеуказанные преимущества перед нецелостными эталонами). Эта гипотеза должна быть подтверждена или отвергнута в дальнейших исследованиях. Если верно второе, то потребуется сделать вывод о более узкой, чем представляется сейчас, сфере действия "закона спирали".</w:t>
      </w:r>
    </w:p>
    <w:p>
      <w:pPr>
        <w:pStyle w:val="Style15"/>
        <w:rPr/>
      </w:pPr>
      <w:r>
        <w:rPr/>
        <w:t xml:space="preserve">6. Следует различать "жесткие" и "мягкие" эталоны. "Жесткие" эталоны требуют (при положительном решении) </w:t>
      </w:r>
      <w:r>
        <w:rPr>
          <w:rStyle w:val="Emphasis"/>
        </w:rPr>
        <w:t>тождества</w:t>
      </w:r>
      <w:r>
        <w:rPr/>
        <w:t xml:space="preserve"> эталона и воспринимаемого конкретного объекта, точнее, той части его свойств, которая является общей для объектов данного класса. "Мягкие" эталоны требуют определенной </w:t>
      </w:r>
      <w:r>
        <w:rPr>
          <w:rStyle w:val="Emphasis"/>
        </w:rPr>
        <w:t>степени близости</w:t>
      </w:r>
      <w:r>
        <w:rPr/>
        <w:t xml:space="preserve"> (соответствия, идентичности) эталона и воспринимаемого объекта. Как правило, она невысока. Разновидностью "мягкого" эталона является эталон-прототип.</w:t>
      </w:r>
    </w:p>
    <w:p>
      <w:pPr>
        <w:pStyle w:val="Style15"/>
        <w:rPr/>
      </w:pPr>
      <w:r>
        <w:rPr/>
        <w:t>Целесообразно обсудить широкий спектр вопросов: о преимуществах и недостатках "жестких" и "мягких" эталонов, о ситуациях, в которых эффективно их применение, и др. Решение этих вопросов создаст основу для обучения людей применению как "жестких", так и "мягких" эталонов.</w:t>
      </w:r>
    </w:p>
    <w:p>
      <w:pPr>
        <w:pStyle w:val="Style15"/>
        <w:jc w:val="right"/>
        <w:rPr/>
      </w:pPr>
      <w:r>
        <w:rPr/>
        <w:t>стр. 65</w:t>
      </w:r>
    </w:p>
    <w:p>
      <w:pPr>
        <w:pStyle w:val="Normal"/>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елостные эталоны могут быть как "жесткими", так, предположительно, и "мягкими". В отличие от этого нецелостные эталоны, прежде всего комплекс понятийных признаков, как правило, используются в качестве "жестких" эталонов.</w:t>
      </w:r>
    </w:p>
    <w:p>
      <w:pPr>
        <w:pStyle w:val="Style15"/>
        <w:rPr/>
      </w:pPr>
      <w:r>
        <w:rPr/>
        <w:t>СПИСОК ЛИТЕРАТУРЫ</w:t>
      </w:r>
    </w:p>
    <w:p>
      <w:pPr>
        <w:pStyle w:val="Style15"/>
        <w:rPr/>
      </w:pPr>
      <w:r>
        <w:rPr/>
        <w:t xml:space="preserve">1. </w:t>
      </w:r>
      <w:r>
        <w:rPr>
          <w:rStyle w:val="Emphasis"/>
        </w:rPr>
        <w:t>Брушлинский А.В.</w:t>
      </w:r>
      <w:r>
        <w:rPr/>
        <w:t xml:space="preserve"> Субъект: Мышление, учение, воображение. М.: Ин-т практ. психологии; Воронеж: НПО "Модэк", 1996.</w:t>
      </w:r>
    </w:p>
    <w:p>
      <w:pPr>
        <w:pStyle w:val="Style15"/>
        <w:rPr/>
      </w:pPr>
      <w:r>
        <w:rPr/>
        <w:t xml:space="preserve">2. </w:t>
      </w:r>
      <w:r>
        <w:rPr>
          <w:rStyle w:val="Emphasis"/>
        </w:rPr>
        <w:t>Брушлинский А.В.</w:t>
      </w:r>
      <w:r>
        <w:rPr/>
        <w:t xml:space="preserve"> О развитии В.В. Давыдовым своей теории психического развития // Вопр. психологии. 1998. N 5. С. 29-37.</w:t>
      </w:r>
    </w:p>
    <w:p>
      <w:pPr>
        <w:pStyle w:val="Style15"/>
        <w:rPr/>
      </w:pPr>
      <w:r>
        <w:rPr/>
        <w:t xml:space="preserve">3. </w:t>
      </w:r>
      <w:r>
        <w:rPr>
          <w:rStyle w:val="Emphasis"/>
        </w:rPr>
        <w:t>Гальперин П.Я., Талызина Н.Ф.</w:t>
      </w:r>
      <w:r>
        <w:rPr/>
        <w:t xml:space="preserve"> Формирование начальных геометрических понятий на основе организованного действия учащихся // Вопр. психологии. 1957. N 1. C. 28-45.</w:t>
      </w:r>
    </w:p>
    <w:p>
      <w:pPr>
        <w:pStyle w:val="Style15"/>
        <w:rPr/>
      </w:pPr>
      <w:r>
        <w:rPr/>
        <w:t xml:space="preserve">4. </w:t>
      </w:r>
      <w:r>
        <w:rPr>
          <w:rStyle w:val="Emphasis"/>
        </w:rPr>
        <w:t>Граник Г.Г.</w:t>
      </w:r>
      <w:r>
        <w:rPr/>
        <w:t xml:space="preserve"> Психологическая модель процесса формирования пунктуационных умений: Дис. ... д-ра психол. наук. М., 1980.</w:t>
      </w:r>
    </w:p>
    <w:p>
      <w:pPr>
        <w:pStyle w:val="Style15"/>
        <w:rPr/>
      </w:pPr>
      <w:r>
        <w:rPr/>
        <w:t xml:space="preserve">5. </w:t>
      </w:r>
      <w:r>
        <w:rPr>
          <w:rStyle w:val="Emphasis"/>
        </w:rPr>
        <w:t>Давыдов В.В.</w:t>
      </w:r>
      <w:r>
        <w:rPr/>
        <w:t xml:space="preserve"> Проблемы развивающего обучения. М.,1986.</w:t>
      </w:r>
    </w:p>
    <w:p>
      <w:pPr>
        <w:pStyle w:val="Style15"/>
        <w:rPr/>
      </w:pPr>
      <w:r>
        <w:rPr/>
        <w:t xml:space="preserve">6. </w:t>
      </w:r>
      <w:r>
        <w:rPr>
          <w:rStyle w:val="Emphasis"/>
        </w:rPr>
        <w:t>Давыдов В.В.</w:t>
      </w:r>
      <w:r>
        <w:rPr/>
        <w:t xml:space="preserve"> Теория развивающего обучения. М.: Интор, 1996.</w:t>
      </w:r>
    </w:p>
    <w:p>
      <w:pPr>
        <w:pStyle w:val="Style15"/>
        <w:rPr/>
      </w:pPr>
      <w:r>
        <w:rPr/>
        <w:t xml:space="preserve">7. </w:t>
      </w:r>
      <w:r>
        <w:rPr>
          <w:rStyle w:val="Emphasis"/>
        </w:rPr>
        <w:t>Заде Л.</w:t>
      </w:r>
      <w:r>
        <w:rPr/>
        <w:t xml:space="preserve"> Понятие лингвистической переменной и его применение к принятию решений. М., 1976.</w:t>
      </w:r>
    </w:p>
    <w:p>
      <w:pPr>
        <w:pStyle w:val="Style15"/>
        <w:rPr/>
      </w:pPr>
      <w:r>
        <w:rPr/>
        <w:t xml:space="preserve">8. </w:t>
      </w:r>
      <w:r>
        <w:rPr>
          <w:rStyle w:val="Emphasis"/>
        </w:rPr>
        <w:t>Конорски Ю.</w:t>
      </w:r>
      <w:r>
        <w:rPr/>
        <w:t xml:space="preserve"> Интегративная деятельность мозга. М., 1970.</w:t>
      </w:r>
    </w:p>
    <w:p>
      <w:pPr>
        <w:pStyle w:val="Style15"/>
        <w:rPr/>
      </w:pPr>
      <w:r>
        <w:rPr/>
        <w:t xml:space="preserve">9. </w:t>
      </w:r>
      <w:r>
        <w:rPr>
          <w:rStyle w:val="Emphasis"/>
        </w:rPr>
        <w:t>Менчинская Н. А.</w:t>
      </w:r>
      <w:r>
        <w:rPr/>
        <w:t xml:space="preserve"> Проблемы обучения, воспитания и психического развития ребенка. Избр. психол. труды. Москва; Воронеж, 1998.</w:t>
      </w:r>
    </w:p>
    <w:p>
      <w:pPr>
        <w:pStyle w:val="Style15"/>
        <w:rPr/>
      </w:pPr>
      <w:r>
        <w:rPr/>
        <w:t xml:space="preserve">10. </w:t>
      </w:r>
      <w:r>
        <w:rPr>
          <w:rStyle w:val="Emphasis"/>
        </w:rPr>
        <w:t>Невская А. А.</w:t>
      </w:r>
      <w:r>
        <w:rPr/>
        <w:t xml:space="preserve"> О пределах инвариантности зрительного опознания человека // Механизмы опознания зрительных образов. Л.: Наука, 1967. С. 102-111.</w:t>
      </w:r>
    </w:p>
    <w:p>
      <w:pPr>
        <w:pStyle w:val="Style15"/>
        <w:rPr/>
      </w:pPr>
      <w:r>
        <w:rPr/>
        <w:t xml:space="preserve">11. </w:t>
      </w:r>
      <w:r>
        <w:rPr>
          <w:rStyle w:val="Emphasis"/>
        </w:rPr>
        <w:t>Потапова А.Я., Шехтер М.С.</w:t>
      </w:r>
      <w:r>
        <w:rPr/>
        <w:t xml:space="preserve"> О зональных классах объектов и их формировании в учебно-познавательном процессе // Психол. журн. 1996. Т. 17. N 3. С. 82-92.</w:t>
      </w:r>
    </w:p>
    <w:p>
      <w:pPr>
        <w:pStyle w:val="Style15"/>
        <w:rPr/>
      </w:pPr>
      <w:r>
        <w:rPr/>
        <w:t xml:space="preserve">12. </w:t>
      </w:r>
      <w:r>
        <w:rPr>
          <w:rStyle w:val="Emphasis"/>
        </w:rPr>
        <w:t>Рубинштейн С.Л.</w:t>
      </w:r>
      <w:r>
        <w:rPr/>
        <w:t xml:space="preserve"> Бытие и сознание. М.: Изд-во АН СССР, 1957.</w:t>
      </w:r>
    </w:p>
    <w:p>
      <w:pPr>
        <w:pStyle w:val="Style15"/>
        <w:rPr/>
      </w:pPr>
      <w:r>
        <w:rPr/>
        <w:t xml:space="preserve">13. </w:t>
      </w:r>
      <w:r>
        <w:rPr>
          <w:rStyle w:val="Emphasis"/>
        </w:rPr>
        <w:t>Рубинштейн С.Л.</w:t>
      </w:r>
      <w:r>
        <w:rPr/>
        <w:t xml:space="preserve"> Основы общей психологии. М.: Педагогика, 1989. Т. 1.</w:t>
      </w:r>
    </w:p>
    <w:p>
      <w:pPr>
        <w:pStyle w:val="Style15"/>
        <w:rPr/>
      </w:pPr>
      <w:r>
        <w:rPr/>
        <w:t xml:space="preserve">14. </w:t>
      </w:r>
      <w:r>
        <w:rPr>
          <w:rStyle w:val="Emphasis"/>
        </w:rPr>
        <w:t>Сеченов И. М.</w:t>
      </w:r>
      <w:r>
        <w:rPr/>
        <w:t xml:space="preserve"> Элементы мысли. Избр. философ, и психол. произведения. М.: Госполитиздат, 1947. С.398-537.</w:t>
      </w:r>
    </w:p>
    <w:p>
      <w:pPr>
        <w:pStyle w:val="Style15"/>
        <w:rPr/>
      </w:pPr>
      <w:r>
        <w:rPr/>
        <w:t xml:space="preserve">15. </w:t>
      </w:r>
      <w:r>
        <w:rPr>
          <w:rStyle w:val="Emphasis"/>
        </w:rPr>
        <w:t>Соколов Е.Н.</w:t>
      </w:r>
      <w:r>
        <w:rPr/>
        <w:t xml:space="preserve"> Проблема гештальта в нейробиологии // Журн. ВНД. 1996. N 2. С. 229-239.</w:t>
      </w:r>
    </w:p>
    <w:p>
      <w:pPr>
        <w:pStyle w:val="Style15"/>
        <w:rPr/>
      </w:pPr>
      <w:r>
        <w:rPr/>
        <w:t xml:space="preserve">16. </w:t>
      </w:r>
      <w:r>
        <w:rPr>
          <w:rStyle w:val="Emphasis"/>
        </w:rPr>
        <w:t>Степанов В.Г.</w:t>
      </w:r>
      <w:r>
        <w:rPr/>
        <w:t xml:space="preserve"> Закономерности перцептивной деятельности школьников и взрослых // Вопр. психологии. 1992. N 1-2. С. 42-52.</w:t>
      </w:r>
    </w:p>
    <w:p>
      <w:pPr>
        <w:pStyle w:val="Style15"/>
        <w:rPr/>
      </w:pPr>
      <w:r>
        <w:rPr/>
        <w:t xml:space="preserve">17. </w:t>
      </w:r>
      <w:r>
        <w:rPr>
          <w:rStyle w:val="Emphasis"/>
        </w:rPr>
        <w:t>Хофман И.</w:t>
      </w:r>
      <w:r>
        <w:rPr/>
        <w:t xml:space="preserve"> Активная память. М.: Прогресс, 1986.</w:t>
      </w:r>
    </w:p>
    <w:p>
      <w:pPr>
        <w:pStyle w:val="Style15"/>
        <w:rPr/>
      </w:pPr>
      <w:r>
        <w:rPr/>
        <w:t xml:space="preserve">18. </w:t>
      </w:r>
      <w:r>
        <w:rPr>
          <w:rStyle w:val="Emphasis"/>
        </w:rPr>
        <w:t>Чуприкова Н.И.</w:t>
      </w:r>
      <w:r>
        <w:rPr/>
        <w:t xml:space="preserve"> Психология умственного развития: принцип дифференциации. М.: Столетие, 1997.</w:t>
      </w:r>
    </w:p>
    <w:p>
      <w:pPr>
        <w:pStyle w:val="Style15"/>
        <w:rPr/>
      </w:pPr>
      <w:r>
        <w:rPr/>
        <w:t xml:space="preserve">19. </w:t>
      </w:r>
      <w:r>
        <w:rPr>
          <w:rStyle w:val="Emphasis"/>
        </w:rPr>
        <w:t>Шехтер М.С.</w:t>
      </w:r>
      <w:r>
        <w:rPr/>
        <w:t xml:space="preserve"> Психологические проблемы узнавания. М.: Просвещение, 1967.</w:t>
      </w:r>
    </w:p>
    <w:p>
      <w:pPr>
        <w:pStyle w:val="Style15"/>
        <w:rPr/>
      </w:pPr>
      <w:r>
        <w:rPr/>
        <w:t xml:space="preserve">20. </w:t>
      </w:r>
      <w:r>
        <w:rPr>
          <w:rStyle w:val="Emphasis"/>
        </w:rPr>
        <w:t>Шехтер М.С.</w:t>
      </w:r>
      <w:r>
        <w:rPr/>
        <w:t xml:space="preserve"> Проблемы "одномоментного" опознания // Вестник МГУ. 1978. N 4. С. 11-24.</w:t>
      </w:r>
    </w:p>
    <w:p>
      <w:pPr>
        <w:pStyle w:val="Style15"/>
        <w:rPr/>
      </w:pPr>
      <w:r>
        <w:rPr/>
        <w:t xml:space="preserve">21. </w:t>
      </w:r>
      <w:r>
        <w:rPr>
          <w:rStyle w:val="Emphasis"/>
        </w:rPr>
        <w:t>Шехтер М.С.</w:t>
      </w:r>
      <w:r>
        <w:rPr/>
        <w:t xml:space="preserve"> Зрительное опознание: закономерности и механизмы. М.: Педагогика, 1981.</w:t>
      </w:r>
    </w:p>
    <w:p>
      <w:pPr>
        <w:pStyle w:val="Style15"/>
        <w:rPr/>
      </w:pPr>
      <w:r>
        <w:rPr/>
        <w:t xml:space="preserve">22. </w:t>
      </w:r>
      <w:r>
        <w:rPr>
          <w:rStyle w:val="Emphasis"/>
        </w:rPr>
        <w:t>Шехтер М.С.</w:t>
      </w:r>
      <w:r>
        <w:rPr/>
        <w:t xml:space="preserve"> Образ и понятие в учебной деятельности: вопросы подбора наглядного материала для обучающих программ // Новые исследования в психологии и возрастной физиологии. 1989. .N 2(3). С.59-65.</w:t>
      </w:r>
    </w:p>
    <w:p>
      <w:pPr>
        <w:pStyle w:val="Style15"/>
        <w:rPr/>
      </w:pPr>
      <w:r>
        <w:rPr/>
        <w:t xml:space="preserve">23. </w:t>
      </w:r>
      <w:r>
        <w:rPr>
          <w:rStyle w:val="Emphasis"/>
        </w:rPr>
        <w:t>Шехтер М.С.</w:t>
      </w:r>
      <w:r>
        <w:rPr/>
        <w:t xml:space="preserve"> Образные компоненты знания в обучении // Вопр. психологии. 1991. N 4. С. 50-57.</w:t>
      </w:r>
    </w:p>
    <w:p>
      <w:pPr>
        <w:pStyle w:val="Style15"/>
        <w:rPr/>
      </w:pPr>
      <w:r>
        <w:rPr/>
        <w:t xml:space="preserve">24. </w:t>
      </w:r>
      <w:r>
        <w:rPr>
          <w:rStyle w:val="Emphasis"/>
        </w:rPr>
        <w:t>Шехтер М.С.</w:t>
      </w:r>
      <w:r>
        <w:rPr/>
        <w:t xml:space="preserve"> Гештальтпсихология: ошибки и нерешенные проблемы // Психол. журн. 1997. Т. 18. N 2. С. 141-149.</w:t>
      </w:r>
    </w:p>
    <w:p>
      <w:pPr>
        <w:pStyle w:val="Style15"/>
        <w:rPr/>
      </w:pPr>
      <w:r>
        <w:rPr/>
        <w:t xml:space="preserve">25. </w:t>
      </w:r>
      <w:r>
        <w:rPr>
          <w:rStyle w:val="Emphasis"/>
        </w:rPr>
        <w:t>Шехтер М.С., Потапова А.Я.</w:t>
      </w:r>
      <w:r>
        <w:rPr/>
        <w:t xml:space="preserve"> О возможной роли прототипов в опознавательном процессе // Психол. журн. 1999. Т. 20. N 2. С. 66-72.</w:t>
      </w:r>
    </w:p>
    <w:p>
      <w:pPr>
        <w:pStyle w:val="Style15"/>
        <w:rPr/>
      </w:pPr>
      <w:r>
        <w:rPr/>
        <w:t xml:space="preserve">26. </w:t>
      </w:r>
      <w:r>
        <w:rPr>
          <w:rStyle w:val="Emphasis"/>
        </w:rPr>
        <w:t>Шехтер М.С., Потапова А.Я.</w:t>
      </w:r>
      <w:r>
        <w:rPr/>
        <w:t xml:space="preserve"> О "мягких" эталонах и их функциях в учебно-познавательных процессах // Вопр. психологии. 2000. N 5. С. 56-64.</w:t>
      </w:r>
    </w:p>
    <w:p>
      <w:pPr>
        <w:pStyle w:val="Style15"/>
        <w:rPr/>
      </w:pPr>
      <w:r>
        <w:rPr/>
        <w:t xml:space="preserve">27. </w:t>
      </w:r>
      <w:r>
        <w:rPr>
          <w:rStyle w:val="Emphasis"/>
        </w:rPr>
        <w:t>Якиманская И.С.</w:t>
      </w:r>
      <w:r>
        <w:rPr/>
        <w:t xml:space="preserve"> Развитие пространственного мышления школьников. М.,1980.</w:t>
      </w:r>
    </w:p>
    <w:p>
      <w:pPr>
        <w:pStyle w:val="Style15"/>
        <w:rPr/>
      </w:pPr>
      <w:r>
        <w:rPr>
          <w:lang w:val="en-US"/>
        </w:rPr>
        <w:t xml:space="preserve">28. </w:t>
      </w:r>
      <w:r>
        <w:rPr>
          <w:rStyle w:val="Emphasis"/>
          <w:lang w:val="en-US"/>
        </w:rPr>
        <w:t>Anderson J.R.</w:t>
      </w:r>
      <w:r>
        <w:rPr>
          <w:lang w:val="en-US"/>
        </w:rPr>
        <w:t xml:space="preserve"> The adaptive nature of Human categorization // Psychol. Rev. 1991. V. 98. N 3. P. 409-429.</w:t>
      </w:r>
    </w:p>
    <w:p>
      <w:pPr>
        <w:pStyle w:val="Style15"/>
        <w:rPr/>
      </w:pPr>
      <w:r>
        <w:rPr>
          <w:lang w:val="en-US"/>
        </w:rPr>
        <w:t xml:space="preserve">29. </w:t>
      </w:r>
      <w:r>
        <w:rPr>
          <w:rStyle w:val="Emphasis"/>
          <w:lang w:val="en-US"/>
        </w:rPr>
        <w:t>Hampton J. A.</w:t>
      </w:r>
      <w:r>
        <w:rPr>
          <w:lang w:val="en-US"/>
        </w:rPr>
        <w:t xml:space="preserve"> Similarity-based categorization: The development of prototype theory // Psychol. Belg. 1995. V. 35. N 2- 3. P. 103-125.</w:t>
      </w:r>
    </w:p>
    <w:p>
      <w:pPr>
        <w:pStyle w:val="Style15"/>
        <w:rPr/>
      </w:pPr>
      <w:r>
        <w:rPr>
          <w:lang w:val="en-US"/>
        </w:rPr>
        <w:t xml:space="preserve">30. </w:t>
      </w:r>
      <w:r>
        <w:rPr>
          <w:rStyle w:val="Emphasis"/>
          <w:lang w:val="en-US"/>
        </w:rPr>
        <w:t>Geissler H.G.</w:t>
      </w:r>
      <w:r>
        <w:rPr>
          <w:lang w:val="en-US"/>
        </w:rPr>
        <w:t xml:space="preserve"> Bezugssysteme und visuelle Informations verarbeitung // Psychologische Beitrage zur Analyse Kognitiver Prozesse / Hrsg. F. Klix. Berlin, 1976.</w:t>
      </w:r>
    </w:p>
    <w:p>
      <w:pPr>
        <w:pStyle w:val="Style15"/>
        <w:rPr/>
      </w:pPr>
      <w:r>
        <w:rPr>
          <w:lang w:val="en-US"/>
        </w:rPr>
        <w:t xml:space="preserve">31. </w:t>
      </w:r>
      <w:r>
        <w:rPr>
          <w:rStyle w:val="Emphasis"/>
          <w:lang w:val="en-US"/>
        </w:rPr>
        <w:t>Nosofsky R.M.</w:t>
      </w:r>
      <w:r>
        <w:rPr>
          <w:lang w:val="en-US"/>
        </w:rPr>
        <w:t xml:space="preserve"> Similarity frequency and category representations // J. Exp. Psychol.: Learning. Memory, and Cognition. 1988. V. 15. P. 282-304.</w:t>
      </w:r>
    </w:p>
    <w:p>
      <w:pPr>
        <w:pStyle w:val="Style15"/>
        <w:rPr/>
      </w:pPr>
      <w:r>
        <w:rPr>
          <w:lang w:val="en-US"/>
        </w:rPr>
        <w:t xml:space="preserve">32. </w:t>
      </w:r>
      <w:r>
        <w:rPr>
          <w:rStyle w:val="Emphasis"/>
          <w:lang w:val="en-US"/>
        </w:rPr>
        <w:t xml:space="preserve">Posner </w:t>
      </w:r>
      <w:r>
        <w:rPr>
          <w:rStyle w:val="Emphasis"/>
        </w:rPr>
        <w:t>М</w:t>
      </w:r>
      <w:r>
        <w:rPr>
          <w:rStyle w:val="Emphasis"/>
          <w:lang w:val="en-US"/>
        </w:rPr>
        <w:t>., Keel S.</w:t>
      </w:r>
      <w:r>
        <w:rPr>
          <w:lang w:val="en-US"/>
        </w:rPr>
        <w:t xml:space="preserve"> On the genesis of abstract ideas // J. Exp. Psychol. 1968. N 72. P. 221-231.</w:t>
      </w:r>
    </w:p>
    <w:p>
      <w:pPr>
        <w:pStyle w:val="Style15"/>
        <w:rPr/>
      </w:pPr>
      <w:r>
        <w:rPr>
          <w:lang w:val="en-US"/>
        </w:rPr>
        <w:t xml:space="preserve">33. </w:t>
      </w:r>
      <w:r>
        <w:rPr>
          <w:rStyle w:val="Emphasis"/>
          <w:lang w:val="en-US"/>
        </w:rPr>
        <w:t>Reed S.K.</w:t>
      </w:r>
      <w:r>
        <w:rPr>
          <w:lang w:val="en-US"/>
        </w:rPr>
        <w:t xml:space="preserve"> Psychological processes in pattern recognition. N.Y.,1973.</w:t>
      </w:r>
    </w:p>
    <w:p>
      <w:pPr>
        <w:pStyle w:val="Style15"/>
        <w:rPr/>
      </w:pPr>
      <w:r>
        <w:rPr>
          <w:lang w:val="en-US"/>
        </w:rPr>
        <w:t xml:space="preserve">34. </w:t>
      </w:r>
      <w:r>
        <w:rPr>
          <w:rStyle w:val="Emphasis"/>
          <w:lang w:val="en-US"/>
        </w:rPr>
        <w:t xml:space="preserve">Rosch </w:t>
      </w:r>
      <w:r>
        <w:rPr>
          <w:rStyle w:val="Emphasis"/>
        </w:rPr>
        <w:t>Е</w:t>
      </w:r>
      <w:r>
        <w:rPr>
          <w:rStyle w:val="Emphasis"/>
          <w:lang w:val="en-US"/>
        </w:rPr>
        <w:t>.</w:t>
      </w:r>
      <w:r>
        <w:rPr>
          <w:rStyle w:val="Emphasis"/>
        </w:rPr>
        <w:t>Н</w:t>
      </w:r>
      <w:r>
        <w:rPr>
          <w:rStyle w:val="Emphasis"/>
          <w:lang w:val="en-US"/>
        </w:rPr>
        <w:t>.</w:t>
      </w:r>
      <w:r>
        <w:rPr>
          <w:lang w:val="en-US"/>
        </w:rPr>
        <w:t xml:space="preserve"> On the internal structure of perceptual and semantic categories // Cognitive development and the acquisition of language / Ed. T. Moore. N.Y.: Ac. Press, 1973. P. 77-98.</w:t>
      </w:r>
    </w:p>
    <w:p>
      <w:pPr>
        <w:pStyle w:val="Style15"/>
        <w:rPr/>
      </w:pPr>
      <w:r>
        <w:rPr>
          <w:lang w:val="en-US"/>
        </w:rPr>
        <w:t xml:space="preserve">35. </w:t>
      </w:r>
      <w:r>
        <w:rPr>
          <w:rStyle w:val="Emphasis"/>
          <w:lang w:val="en-US"/>
        </w:rPr>
        <w:t xml:space="preserve">Rosch </w:t>
      </w:r>
      <w:r>
        <w:rPr>
          <w:rStyle w:val="Emphasis"/>
        </w:rPr>
        <w:t>Е</w:t>
      </w:r>
      <w:r>
        <w:rPr>
          <w:rStyle w:val="Emphasis"/>
          <w:lang w:val="en-US"/>
        </w:rPr>
        <w:t>.</w:t>
      </w:r>
      <w:r>
        <w:rPr>
          <w:rStyle w:val="Emphasis"/>
        </w:rPr>
        <w:t>Н</w:t>
      </w:r>
      <w:r>
        <w:rPr>
          <w:rStyle w:val="Emphasis"/>
          <w:lang w:val="en-US"/>
        </w:rPr>
        <w:t>., Mervis S.B.</w:t>
      </w:r>
      <w:r>
        <w:rPr>
          <w:lang w:val="en-US"/>
        </w:rPr>
        <w:t xml:space="preserve"> Family resemblances: Studies in the internal structure of categories // Cogn. Psychol. 1975. P.573-605.</w:t>
      </w:r>
    </w:p>
    <w:p>
      <w:pPr>
        <w:pStyle w:val="Style15"/>
        <w:rPr/>
      </w:pPr>
      <w:r>
        <w:rPr>
          <w:lang w:val="en-US"/>
        </w:rPr>
        <w:t xml:space="preserve">36. </w:t>
      </w:r>
      <w:r>
        <w:rPr>
          <w:rStyle w:val="Emphasis"/>
          <w:lang w:val="en-US"/>
        </w:rPr>
        <w:t>Tversky A.</w:t>
      </w:r>
      <w:r>
        <w:rPr>
          <w:lang w:val="en-US"/>
        </w:rPr>
        <w:t xml:space="preserve"> Features of similarity // Psychol. Rev. 1977. V. 84. </w:t>
      </w:r>
      <w:r>
        <w:rPr/>
        <w:t>P. 327-352.</w:t>
      </w:r>
    </w:p>
    <w:p>
      <w:pPr>
        <w:pStyle w:val="Style15"/>
        <w:jc w:val="right"/>
        <w:rPr/>
      </w:pPr>
      <w:r>
        <w:rPr/>
        <w:t>стр. 66</w:t>
      </w:r>
    </w:p>
    <w:p>
      <w:pPr>
        <w:pStyle w:val="Normal"/>
        <w:rPr/>
      </w:pPr>
      <w:r>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 РОЛИ И ВИДАХ ОБРАЗОВ В ПОЗНАВАТЕЛЬНЫХ ПРОЦЕССАХ</w:t>
      </w:r>
    </w:p>
    <w:p>
      <w:pPr>
        <w:pStyle w:val="Style15"/>
        <w:rPr/>
      </w:pPr>
      <w:r>
        <w:rPr>
          <w:rStyle w:val="StrongEmphasis"/>
          <w:lang w:val="en-US"/>
        </w:rPr>
        <w:t>ON THE ROLE AND TYPES OF IMAGES IN COGNITIVE PROCESSES</w:t>
      </w:r>
      <w:r>
        <w:rPr>
          <w:lang w:val="en-US"/>
        </w:rPr>
        <w:t xml:space="preserve"> </w:t>
      </w:r>
    </w:p>
    <w:p>
      <w:pPr>
        <w:pStyle w:val="Style15"/>
        <w:rPr/>
      </w:pPr>
      <w:r>
        <w:rPr>
          <w:rStyle w:val="StrongEmphasis"/>
          <w:lang w:val="en-US"/>
        </w:rPr>
        <w:t>M. S. Shekhter</w:t>
      </w:r>
      <w:r>
        <w:rPr>
          <w:lang w:val="en-US"/>
        </w:rPr>
        <w:t xml:space="preserve"> </w:t>
      </w:r>
      <w:r>
        <w:rPr>
          <w:vertAlign w:val="superscript"/>
          <w:lang w:val="en-US"/>
        </w:rPr>
        <w:t>*</w:t>
      </w:r>
      <w:r>
        <w:rPr>
          <w:lang w:val="en-US"/>
        </w:rPr>
        <w:t xml:space="preserve"> </w:t>
      </w:r>
      <w:r>
        <w:rPr>
          <w:rStyle w:val="StrongEmphasis"/>
          <w:lang w:val="en-US"/>
        </w:rPr>
        <w:t>, A. Ya. Potapova</w:t>
      </w:r>
      <w:r>
        <w:rPr>
          <w:lang w:val="en-US"/>
        </w:rPr>
        <w:t xml:space="preserve"> </w:t>
      </w:r>
      <w:r>
        <w:rPr>
          <w:vertAlign w:val="superscript"/>
          <w:lang w:val="en-US"/>
        </w:rPr>
        <w:t>**</w:t>
      </w:r>
      <w:r>
        <w:rPr>
          <w:lang w:val="en-US"/>
        </w:rPr>
        <w:t xml:space="preserve"> </w:t>
      </w:r>
    </w:p>
    <w:p>
      <w:pPr>
        <w:pStyle w:val="Style15"/>
        <w:rPr/>
      </w:pPr>
      <w:r>
        <w:rPr>
          <w:vertAlign w:val="superscript"/>
          <w:lang w:val="en-US"/>
        </w:rPr>
        <w:t>*</w:t>
      </w:r>
      <w:r>
        <w:rPr>
          <w:lang w:val="en-US"/>
        </w:rPr>
        <w:t xml:space="preserve"> </w:t>
      </w:r>
      <w:r>
        <w:rPr>
          <w:rStyle w:val="Emphasis"/>
          <w:lang w:val="en-US"/>
        </w:rPr>
        <w:t>Dr. sci. (psychology), head res. ass., PI RAE, Moscow</w:t>
      </w:r>
      <w:r>
        <w:rPr>
          <w:lang w:val="en-US"/>
        </w:rPr>
        <w:t xml:space="preserve"> </w:t>
      </w:r>
    </w:p>
    <w:p>
      <w:pPr>
        <w:pStyle w:val="Style15"/>
        <w:rPr/>
      </w:pPr>
      <w:r>
        <w:rPr>
          <w:vertAlign w:val="superscript"/>
          <w:lang w:val="en-US"/>
        </w:rPr>
        <w:t>**</w:t>
      </w:r>
      <w:r>
        <w:rPr>
          <w:lang w:val="en-US"/>
        </w:rPr>
        <w:t xml:space="preserve"> </w:t>
      </w:r>
      <w:r>
        <w:rPr>
          <w:rStyle w:val="Emphasis"/>
          <w:lang w:val="en-US"/>
        </w:rPr>
        <w:t>Cand. sci. (psychology), leading res. ass., the same Institute</w:t>
      </w:r>
      <w:r>
        <w:rPr>
          <w:lang w:val="en-US"/>
        </w:rPr>
        <w:t xml:space="preserve"> </w:t>
      </w:r>
    </w:p>
    <w:p>
      <w:pPr>
        <w:pStyle w:val="Style15"/>
        <w:rPr>
          <w:lang w:val="en-US"/>
        </w:rPr>
      </w:pPr>
      <w:r>
        <w:rPr>
          <w:lang w:val="en-US"/>
        </w:rPr>
        <w:t>It is argued that notions (in traditional sense) are formed in learning in two ways: "from concrete to abstract" or "from abstract to concrete". In both cases objects' perception is a necessary (but not deficient) supporting material.</w:t>
      </w:r>
    </w:p>
    <w:p>
      <w:pPr>
        <w:pStyle w:val="Style15"/>
        <w:rPr>
          <w:lang w:val="en-US"/>
        </w:rPr>
      </w:pPr>
      <w:r>
        <w:rPr>
          <w:lang w:val="en-US"/>
        </w:rPr>
        <w:t>The lately advanced hypothesis that after learning special images- standards arise to be used in cognitive processes as indivisible units is developed. They provide subjective "instantaneous character" of a process. Unlike "Gestalts" these images are postanalytical and that is why they have some advantages. Three stages in perception development are considered. First stage - perception of an object as indivisible unity. The second one - dividing it into elements. Third stage - integration of perceptually reflected elements into indivisible unity which is more complete than initial indivisible image. It is concluded that perception develops "in a spiral way": on the third stage indivisible unity forms again but it is the unity of higher level than initial indivisible image.</w:t>
      </w:r>
    </w:p>
    <w:p>
      <w:pPr>
        <w:pStyle w:val="Style15"/>
        <w:rPr>
          <w:lang w:val="en-US"/>
        </w:rPr>
      </w:pPr>
      <w:r>
        <w:rPr>
          <w:lang w:val="en-US"/>
        </w:rPr>
        <w:t>Standard-abstracts and standard-prototypes could be distinguished among the set of standard images. Standard prototypes could be called "soft" standards because they do not require identity of standard and perceptible object but only certain degree of their similarity.</w:t>
      </w:r>
    </w:p>
    <w:p>
      <w:pPr>
        <w:pStyle w:val="Style15"/>
        <w:rPr/>
      </w:pPr>
      <w:r>
        <w:rPr>
          <w:rStyle w:val="Emphasis"/>
          <w:lang w:val="en-US"/>
        </w:rPr>
        <w:t>Key words:</w:t>
      </w:r>
      <w:r>
        <w:rPr>
          <w:lang w:val="en-US"/>
        </w:rPr>
        <w:t xml:space="preserve"> perception, abstract, concrete, standard, indivisible image, prototype.</w:t>
      </w:r>
    </w:p>
    <w:p>
      <w:pPr>
        <w:pStyle w:val="Style15"/>
        <w:jc w:val="right"/>
        <w:rPr/>
      </w:pPr>
      <w:r>
        <w:rPr/>
        <w:t>стр. 67</w:t>
      </w:r>
    </w:p>
    <w:p>
      <w:pPr>
        <w:pStyle w:val="Normal"/>
        <w:jc w:val="center"/>
        <w:rPr>
          <w:sz w:val="29"/>
          <w:szCs w:val="29"/>
        </w:rPr>
      </w:pPr>
      <w:r>
        <w:rPr>
          <w:sz w:val="29"/>
          <w:szCs w:val="29"/>
        </w:rPr>
        <w:t>РОЛЬ ТЕМПЕРАМЕНТА В РАЗВИТИИ РЕГУЛЯЦИИ ПОВЕДЕНИЯ В РАННЕМ ВОЗРАСТЕ</w:t>
      </w:r>
    </w:p>
    <w:p>
      <w:pPr>
        <w:pStyle w:val="Style15"/>
        <w:rPr/>
      </w:pPr>
      <w:r>
        <w:rPr/>
        <w:t>Автор: Г. А. Виленская, Е. А. Сергиенко</w:t>
      </w:r>
    </w:p>
    <w:p>
      <w:pPr>
        <w:pStyle w:val="Style15"/>
        <w:rPr/>
      </w:pPr>
      <w:r>
        <w:rPr>
          <w:rStyle w:val="StrongEmphasis"/>
        </w:rPr>
        <w:t>(c) 2001 г.</w:t>
      </w:r>
      <w:r>
        <w:rPr/>
        <w:t xml:space="preserve"> </w:t>
      </w:r>
    </w:p>
    <w:p>
      <w:pPr>
        <w:pStyle w:val="Style15"/>
        <w:rPr/>
      </w:pPr>
      <w:r>
        <w:rPr>
          <w:rStyle w:val="StrongEmphasis"/>
        </w:rPr>
        <w:t>Г. А. Виленская</w:t>
      </w:r>
      <w:r>
        <w:rPr/>
        <w:t xml:space="preserve"> </w:t>
      </w:r>
      <w:r>
        <w:rPr>
          <w:vertAlign w:val="superscript"/>
        </w:rPr>
        <w:t>*</w:t>
      </w:r>
      <w:r>
        <w:rPr/>
        <w:t xml:space="preserve"> </w:t>
      </w:r>
      <w:r>
        <w:rPr>
          <w:rStyle w:val="StrongEmphasis"/>
        </w:rPr>
        <w:t>, Е. А. Сергиенко</w:t>
      </w:r>
      <w:r>
        <w:rPr/>
        <w:t xml:space="preserve"> </w:t>
      </w:r>
      <w:r>
        <w:rPr>
          <w:vertAlign w:val="superscript"/>
        </w:rPr>
        <w:t>**</w:t>
      </w:r>
      <w:r>
        <w:rPr/>
        <w:t xml:space="preserve"> </w:t>
      </w:r>
    </w:p>
    <w:p>
      <w:pPr>
        <w:pStyle w:val="Style15"/>
        <w:rPr/>
      </w:pPr>
      <w:r>
        <w:rPr>
          <w:vertAlign w:val="superscript"/>
        </w:rPr>
        <w:t>*</w:t>
      </w:r>
      <w:r>
        <w:rPr/>
        <w:t xml:space="preserve"> </w:t>
      </w:r>
      <w:r>
        <w:rPr>
          <w:rStyle w:val="Emphasis"/>
        </w:rPr>
        <w:t>Канд. психол. наук, старший науч. сотр. ИП РАН, Москва</w:t>
      </w:r>
      <w:r>
        <w:rPr/>
        <w:t xml:space="preserve"> </w:t>
      </w:r>
    </w:p>
    <w:p>
      <w:pPr>
        <w:pStyle w:val="Style15"/>
        <w:rPr/>
      </w:pPr>
      <w:r>
        <w:rPr>
          <w:vertAlign w:val="superscript"/>
        </w:rPr>
        <w:t>**</w:t>
      </w:r>
      <w:r>
        <w:rPr/>
        <w:t xml:space="preserve"> </w:t>
      </w:r>
      <w:r>
        <w:rPr>
          <w:rStyle w:val="Emphasis"/>
        </w:rPr>
        <w:t>Доктор психол. наук, зав. лаб. ИП РАН, Москва</w:t>
      </w:r>
      <w:r>
        <w:rPr/>
        <w:t xml:space="preserve"> </w:t>
      </w:r>
    </w:p>
    <w:p>
      <w:pPr>
        <w:pStyle w:val="Style15"/>
        <w:rPr/>
      </w:pPr>
      <w:r>
        <w:rPr>
          <w:rStyle w:val="StrongEmphasis"/>
        </w:rPr>
        <w:t>РОЛЬ ТЕМПЕРАМЕНТА В РАЗВИТИИ РЕГУЛЯЦИИ ПОВЕДЕНИЯ В РАННЕМ ВОЗРАСТЕ</w:t>
      </w:r>
      <w:r>
        <w:rPr/>
        <w:t xml:space="preserve"> </w:t>
      </w:r>
      <w:r>
        <w:rPr>
          <w:vertAlign w:val="superscript"/>
        </w:rPr>
        <w:t>1</w:t>
      </w:r>
      <w:r>
        <w:rPr/>
        <w:t xml:space="preserve"> </w:t>
      </w:r>
    </w:p>
    <w:p>
      <w:pPr>
        <w:pStyle w:val="Style15"/>
        <w:rPr/>
      </w:pPr>
      <w:r>
        <w:rPr/>
        <w:t>Приведены результаты лонгитюдного исследования младенцев-близнецов и одиночно рожденных детей, впервые проводимого в отечественной психологии. Представлены данные о развитии регуляции поведения в связи с особенностями темперамента детей от 4 до 36 мес. Обнаружена различная возрастная динамика развития регуляции поведения и разные стратегии ее формирования у моно- и дизиготных близнецов и одиночно рожденных. Наблюдается дезадаптация близнецов, особенно монозиготных, что выражается в частой встречаемости у них трудного и пассивного типов темперамента. Не обнаружена возрастная стабильность темперамента, обеспечивающего индивидуальные адаптации, у близнецов в первые три года жизни. Соотношение генетических и средовых влияний на развитие темперамента неравномерно на протяжении первых трех лет жизни детей. Различны генетические и средовые влияния и на отдельные параметры темперамента. Значительный генетический вклад отмечается только в развитии таких темпераментальных характеристик, как негативные эмоции и состояния слабого напряжения.</w:t>
      </w:r>
    </w:p>
    <w:p>
      <w:pPr>
        <w:pStyle w:val="Style15"/>
        <w:rPr/>
      </w:pPr>
      <w:r>
        <w:rPr>
          <w:rStyle w:val="Emphasis"/>
        </w:rPr>
        <w:t>Ключевые слова:</w:t>
      </w:r>
      <w:r>
        <w:rPr/>
        <w:t xml:space="preserve"> младенцы, близнецы, темперамент, регуляция поведения, лонгитюд.</w:t>
      </w:r>
    </w:p>
    <w:p>
      <w:pPr>
        <w:pStyle w:val="Style15"/>
        <w:rPr/>
      </w:pPr>
      <w:r>
        <w:rPr/>
        <w:t>Проблема регуляции поведения человека привлекает к себе внимание многих исследователей, осуществляющих разнообразные подходы к этой теме. Особый интерес вызывает исследование становления данной функции, начиная буквально с первых дней, в разные периоды жизни [6, 7, 26, 28, 30-32, 34, 35, 40-43, 47, 48, 52].</w:t>
      </w:r>
    </w:p>
    <w:p>
      <w:pPr>
        <w:pStyle w:val="Style15"/>
        <w:rPr/>
      </w:pPr>
      <w:r>
        <w:rPr/>
        <w:t>К проблеме генезиса саморегуляции достаточно часто обращались отечественные исследователи, рассматривая развитие у детей осознанности и произвольности поведения, как правило, связывая эти функции с опосредованными формами деятельности. Так, согласно В.А. Иванникову, развитие произвольной регуляции является результатом включения ребенка в жизнь общества через совместно- раздельную деятельность со взрослым [3]. Произвольная регуляция поведения (физиологических и психических процессов) человека осуществляется с опорой на внешние и внутренние средства-знаки, главное место среди которых принадлежит речи. Близкая точка зрения высказывается в работах Е.О. Смирновой [16]. Она рассматривает произвольность как развитие средств овладения собой и своим поведением, фактически отождествляя эту функцию с формированием опосредствованного поведения. Движущей силой развития произвольности является взрослый, который становится посредником между ребенком и культурными моделями поведения.</w:t>
      </w:r>
    </w:p>
    <w:p>
      <w:pPr>
        <w:pStyle w:val="Style15"/>
        <w:rPr/>
      </w:pPr>
      <w:r>
        <w:rPr/>
        <w:t>Таким образом, ведущая роль в развитии регуляции поведения у детей в отечественной психологии отводится внешнему регулятору (взрослому) при недооценке 1) внутренних предпосылок ребенка к возможности становления саморегуляции и 2) индивидуальных особенностей, модулирующих скорость и развитие форм регуляции поведения.</w:t>
      </w:r>
    </w:p>
    <w:p>
      <w:pPr>
        <w:pStyle w:val="Style15"/>
        <w:rPr/>
      </w:pPr>
      <w:r>
        <w:rPr/>
        <w:t>При изучении регуляции поведения человека нам представляется более адекватным учет влияния как внешних факторов, так и внутренних условий, опосредствующих процессы ее формирования, согласно представлениям С.Л. Рубинштейна о детерминации психического [9]. Эти представления соответствуют гипотезе организменной специфичности Уочз и Грач (Wachs, Gratch) (no [31]). Она предсказывает разную реактивность индивидов на одни и те же средовые воздействия, т.е. индивидуальные различия, оказываясь в центре внимания специалистов, позволяют определить роль раннего опыта. Экспериментальная проверка данной гипотезы показала, что индивидуальные особенности 6-месячных младенцев, классифицированных как "легкие" и "трудные", можно объяснить двумя важными факторами. "Легкие" более сензитивны к окружающим параметрам, чем "трудные". Когнитивное развитие "трудных" детей было задержано, что проявлялось в неспособности координировать сенсомоторные схемы</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Работа выполнена при финансовой поддержке РГНФ (грант N 99-06-00051 а).</w:t>
      </w:r>
    </w:p>
    <w:p>
      <w:pPr>
        <w:pStyle w:val="Style15"/>
        <w:jc w:val="right"/>
        <w:rPr/>
      </w:pPr>
      <w:r>
        <w:rPr/>
        <w:t>стр. 68</w:t>
      </w:r>
    </w:p>
    <w:p>
      <w:pPr>
        <w:pStyle w:val="Normal"/>
        <w:rPr/>
      </w:pPr>
      <w:r>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 [31]). Способность к координации сенсомоторных схем лежит в основе познания регулярности и закономерности в организации мира. "Трудные" младенцы, характеризующиеся узкой избирательностью и слабым контролем поведения, удивительно похожи по типу организации поведения на детей с ранней сенсорной (зрительной) депривацией в случаях врожденной билатеральной катаракты. Особенности поведения детей с ранней зрительной депривацией описаны благодаря модели эраузала [12]. Таким образом, контроль поведения имеет свой "архетип" в раннем развитии человека.</w:t>
      </w:r>
    </w:p>
    <w:p>
      <w:pPr>
        <w:pStyle w:val="Style15"/>
        <w:rPr/>
      </w:pPr>
      <w:r>
        <w:rPr/>
        <w:t>Наши исследования антиципации, имманентно включенной в сенсомоторные схемы, показали, что младенцы обладают природной мотивацией к упорядочиванию и контролю их собственной активности через познание регулярности организации мира. Процессы регуляции поведения, по нашему мнению, неразрывно связаны с фундаментальным свойством психической организации - антиципацией, связывающей воедино предвосхищение того или иного события в окружающем мире с возможностью планировать, направлять и контролировать взаимодействие человека со средой. Именно антиципация обеспечивает формирование цели, планирование и программирование поведения, она включается в процессы принятия решения, текущего контроля и коммуникативные акты [11].</w:t>
      </w:r>
    </w:p>
    <w:p>
      <w:pPr>
        <w:pStyle w:val="Style15"/>
        <w:rPr/>
      </w:pPr>
      <w:r>
        <w:rPr/>
        <w:t>Однако процессы развития регуляции поведения, базирующегося на антиципации, различные уровни которой развиваются с разной скоростью и в разные сроки, имеют свои индивидуальные особенности. Модулятором развития антиципации и, следовательно, регуляции поведения, по нашему мнению, может выступать темперамент как индивидуальный "фильтр" средовых воздействий [47, 48]. Темперамент влияет на индивидуальные различия, проявляющиеся в эмоциональной регуляции, в организации действий и когнитивных процессах [36, 37]. Так, по данным Дж. Бейтса (Bates), дети с трудным темпераментом более чувствительны к негативным влияниям среды, а с легким - к позитивным, но для последних более важно социальное стимулирование. Активные дети лучше развиваются в условиях низкой стимуляции, чем высокой, так как у них выше исследовательская активность [22]. Такого рода факты обобщены в регулятивной теории темперамента Я. Стреляу о различных вариантах взаимодействия темпераментальных факторов и среды, защищающей индивида от возникновения поведенческих расстройств или, наоборот, предрасполагающей к ним [45].</w:t>
      </w:r>
    </w:p>
    <w:p>
      <w:pPr>
        <w:pStyle w:val="Style15"/>
        <w:rPr/>
      </w:pPr>
      <w:r>
        <w:rPr/>
        <w:t>В существующих воззрениях на темперамент многие авторы отмечают характеристики, которые можно отнести к функции регуляции поведения. Так, А. Томас (Thomas) и С. Чесс (Chess) выделяют в темпераменте адаптацию к новому опыту, настойчивость при противодействии, успокаиваемость, интенсивность эмоциональных реакций [47]. В регулятивной теории темперамента Стреляу значительное внимание уделяется соотношению активности и реактивности, связанному с достижением оптимального для индивида уровня эраузала [45]. По мнению М. Ротбарт (Rothbart), одной из основных темпераментальных черт является самоконтроль, включающий такие характеристики, как способность к саморегуляции, внимание, приближение/избегание, самостимуляция/успокоение, социальная коммуникация [42]. Ж. Баллеги (Balleyguier), продолжая традицию А. Баллона, рассматривает индивидуальный паттерн эмоциональной регуляции в раннем возрасте, называя его характером [21], что может быть соотнесено с моделью когнитивной регуляции эмоций, принадлежащей Л. Пулккинен (Pulkkinen) [36-38]. В модели Пулккинен имеются два ортогональных параметра: экспрессия-подавление эмоций и высокий-низкий самоконтроль. В модели темперамента Баллеги выделяются: параметр напряжения (высокое, среднее, низкое), уровень которого определяется интенсивностью выражения эмоций и степенью двигательного возбуждения, и параметр контроля эмоций и двигательных проявлений. Можно считать, что контроль в модели Баллеги выполняет функции, сходные с когнитивным самоконтролем в подходе Пулккинен, а уровень напряжения соотносится со степенью проявления эмоций.</w:t>
      </w:r>
    </w:p>
    <w:p>
      <w:pPr>
        <w:pStyle w:val="Style15"/>
        <w:rPr/>
      </w:pPr>
      <w:r>
        <w:rPr/>
        <w:t>Таким образом, темперамент, модулирующий процессы эмоциональной регуляции, проявление когнитивных возможностей, адаптацию к социальной среде, - это один из важных факторов, влияющих на формирование регуляции поведения, на характер и стратегии взаимодействия ребенка с миром. Характеристики темперамента становятся базовым образованием, определяющим индивидуальные возможности адаптации ребенка к окружению. Они выступают как внутренняя основа формирования регуляции поведения.</w:t>
      </w:r>
    </w:p>
    <w:p>
      <w:pPr>
        <w:pStyle w:val="Style15"/>
        <w:rPr/>
      </w:pPr>
      <w:r>
        <w:rPr/>
        <w:t xml:space="preserve">В регуляции поведения можно выделить несколько составляющих, скорость и сроки развития которых различны на разных этапах онтогенеза человека. Это - </w:t>
      </w:r>
      <w:r>
        <w:rPr>
          <w:rStyle w:val="Emphasis"/>
        </w:rPr>
        <w:t>контроль действий</w:t>
      </w:r>
      <w:r>
        <w:rPr/>
        <w:t xml:space="preserve"> (от контроля отдельных движений или их компонентов до построения цепочки двигательных актов), </w:t>
      </w:r>
      <w:r>
        <w:rPr>
          <w:rStyle w:val="Emphasis"/>
        </w:rPr>
        <w:t>эмоциональная регуляция</w:t>
      </w:r>
      <w:r>
        <w:rPr/>
        <w:t xml:space="preserve"> (процессы управления уровнем и способом выражения эмоций) и </w:t>
      </w:r>
      <w:r>
        <w:rPr>
          <w:rStyle w:val="Emphasis"/>
        </w:rPr>
        <w:t>когнитивная регуляция</w:t>
      </w:r>
      <w:r>
        <w:rPr/>
        <w:t xml:space="preserve"> (способность к когнитивному анализу, предвосхищению и планированию деятельности). Они не являются независимыми друг от друга, а интегрированы в единую систему. Одним из подтверждений такого единства может служить концепция онтогенеза психического развития Баллона, базовое положение которой со-</w:t>
      </w:r>
    </w:p>
    <w:p>
      <w:pPr>
        <w:pStyle w:val="Style15"/>
        <w:jc w:val="right"/>
        <w:rPr/>
      </w:pPr>
      <w:r>
        <w:rPr/>
        <w:t>стр. 69</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оит в тесной связи контроля действий и эмоциональной регуляции. Тесная связь регуляции когнитивных процессов и контроля действий (от контроля движений до построения целенаправленного поведения) подчеркивается во многих концепциях когнитивного развития, начиная с теории Ж. Пиаже. В отечественной психологии эта проблема была подробно исследована А.В. Запорожцем [2]. Эмоциональная регуляция, в свою очередь, включает в себя когнитивные процессы [11, 23, 29, 36]. Так, К. Копп (Корр) считает одним из способов эмоциональной регуляции социальное взаимодействие, связанное с пониманием ребенком физического "Я", а также характеристик объектного и социального мира. Далее развитие эмоциональной регуляции зависит от становления самосознания: ребенок может осознать причины дистресса и строить планы для изменения или ликвидации этих причин [28]. Пулккинен выделяет когнитивную зрелость как одно из условий успешной регуляции эмоций [36, 37]. Таким образом, тезис о взаимосвязи эмоциональной, когнитивной регуляции и контроля действий находит подтверждение в исследованиях самой различной теоретической направленности.</w:t>
      </w:r>
    </w:p>
    <w:p>
      <w:pPr>
        <w:pStyle w:val="Style15"/>
        <w:rPr/>
      </w:pPr>
      <w:r>
        <w:rPr/>
        <w:t>Однако вопрос о детерминантах формирования регуляции поведения, имеющий большое теоретическое и практическое значение, остается открытым.</w:t>
      </w:r>
    </w:p>
    <w:p>
      <w:pPr>
        <w:pStyle w:val="Style15"/>
        <w:rPr/>
      </w:pPr>
      <w:r>
        <w:rPr/>
        <w:t>Поскольку темперамент обусловливает скорость и формы развития регуляции поведения в раннем онтогенезе и сам он является в значительной мере генетически обусловленным [10, 35, 42, 47,48, 52], процессы регуляции поведения так же, как и темперамент, подвержены влиянию не только средовых, но и генетических факторов.</w:t>
      </w:r>
    </w:p>
    <w:p>
      <w:pPr>
        <w:pStyle w:val="Style15"/>
        <w:rPr/>
      </w:pPr>
      <w:r>
        <w:rPr/>
        <w:t>Влияние разнообразных средовых воздействий на формирование регуляции поведения у детей исследовано достаточно подробно. Так, показано, что социальное взаимодействие между ребенком и близкими взрослыми, прежде всего матерью, выступает одним из важнейших регуляторов, формирующих его поведение. Наиболее ранние (возможно, врожденные) формы аффективной регуляции поведения наблюдаются при общении ребенка со взрослым уже в 2-месячном возрасте [49]. Такое диадическое общение представляет собой ритмический цикл взаимодействия, основанный на кинематической подстройке и синхронизации эмоциональной экспрессии матери и ребенка [49]. Впоследствии врожденная аффективная связь, реализующаяся через определенные поведенческие схемы при взаимоотношении матери и ребенка, приводит к возникновению эмоциональной привязанности [18, 24, 27], которая обеспечивает ребенку чувство безопасности и уверенности в собственных силах. Качество привязанности определяется тем, насколько хорошо он регулирует свое поведение в стрессовой ситуации отсутствия матери и/или присутствии чужого. Согласно многочисленным исследованиям, качество привязанности в младенчестве является одним из предикторов последующей успешной эмоциональной регуляции и даже когнитивной эффективности ребенка [28, 34].</w:t>
      </w:r>
    </w:p>
    <w:p>
      <w:pPr>
        <w:pStyle w:val="Style15"/>
        <w:rPr/>
      </w:pPr>
      <w:r>
        <w:rPr/>
        <w:t>В отечественной психологической традиции взаимодействию между ребенком и близким взрослым отводится решающая роль в психическом развитии ребенка. Отношения со взрослыми опосредствуют все отношения ребенка с окружающим миром [1, 5] и определяют большинство особенностей его психики.</w:t>
      </w:r>
    </w:p>
    <w:p>
      <w:pPr>
        <w:pStyle w:val="Style15"/>
        <w:rPr/>
      </w:pPr>
      <w:r>
        <w:rPr/>
        <w:t>Безусловно, роль матери, взрослого является одной из определяющих в ранние периоды психического развития ребенка. Однако ребенку часто отводится пассивная роль в этих отношениях, тогда как очевидно, что взрослый адаптирует свои воздействия к индивидуальности ребенка, строя взаимодействия с ним не как с объектом, а как с субъектом взаимодействий, варьируя стратегии и стиль воспитания. Однако данные общие соображения нуждаются в детальном исследовании тонких взаимных адаптации взрослого и ребенка.</w:t>
      </w:r>
    </w:p>
    <w:p>
      <w:pPr>
        <w:pStyle w:val="Style15"/>
        <w:rPr/>
      </w:pPr>
      <w:r>
        <w:rPr/>
        <w:t>Можно привести некоторые примеры исследования взаимодействий между способами родительского воспитания и индивидуальными особенностями детей. Так, в модели Пулккинен [36] подавление агрессивного поведения успешнее осуществляется при взаимодействии низкой поведенческой реактивности ребенка со стилем родительской социализации, влияющим на проявление у ребенка высокой степени самоконтроля поведения. Усиление агрессивного поведения, напротив, наблюдается при сочетании низкого порога реактивности, небольшого латентного времени и высокой интенсивности реакций ребенка с "попустительским" стилем родительской социализации. Влияние стилевых особенностей взаимодействия родителей с ребенком на успешность его эмоциональной регуляции отмечается в работе Копп [28]. Стреляу предполагает, что такая фундаментальная черта темперамента, как активность, развивается под влиянием общества и образования и уровень активности индивида может не соответствовать биологически заложенному уровню реактивности, поэтому в крайних случаях наблюдаются нарушения адаптации [45]. Показано также влияние родительских оценок трудного темперамента детей на поведенческие проблемы, возникающие у них в школьном возрасте [51].</w:t>
      </w:r>
    </w:p>
    <w:p>
      <w:pPr>
        <w:pStyle w:val="Style15"/>
        <w:rPr/>
      </w:pPr>
      <w:r>
        <w:rPr/>
        <w:t>Реактивность и активность ребенка, латентное время и интенсивность реакций - все это, согласно результатам исследования, характеристики темперамента, которые обусловливают регуляцию поведения.</w:t>
      </w:r>
    </w:p>
    <w:p>
      <w:pPr>
        <w:pStyle w:val="Style15"/>
        <w:jc w:val="right"/>
        <w:rPr/>
      </w:pPr>
      <w:r>
        <w:rPr/>
        <w:t>стр. 70</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иведенный обзор теоретических и экспериментальных данных, касающихся проблемы регуляции поведения и роли индивидуальных возможностей адаптации к среде, показывает, что большинство авторов рассматривают индивидуальную модификацию поведения, делая упор или на регуляцию эмоциональных состояний, или на когнитивный контроль, или на развитие произвольности действий ребенка. Мы полагаем, что необходимо рассматривать интегративную характеристику индивида, которую можно обозначить как контроль поведения. Это системное свойство индивида является продуктом темпераментальных особенностей и средовых воздействий, включающих как физическую, так и социальную реальность. Возможность системной интеграции индивидуальных и средовых факторов в процессе развития ребенка отражает специфичность, уникальность его становления как субъекта деятельности и личности. Наша гипотеза развития контроля поведения ставит вопрос о природе становления контроля поведения субъекта. В современной психологии этот вопрос исследуется как соотношение генетических и средовых вкладов в развитии той или иной функции в рамках психогенетического подхода.</w:t>
      </w:r>
    </w:p>
    <w:p>
      <w:pPr>
        <w:pStyle w:val="Style15"/>
        <w:rPr/>
      </w:pPr>
      <w:r>
        <w:rPr/>
        <w:t>Таким образом, темперамент может рассматриваться как интегративная характеристика индивидуального поведения.</w:t>
      </w:r>
    </w:p>
    <w:p>
      <w:pPr>
        <w:pStyle w:val="Style15"/>
        <w:rPr/>
      </w:pPr>
      <w:r>
        <w:rPr/>
        <w:t>Генетическая обусловленность темперамента оценивается в среднем на уровне 40-50%, варьируя в зависимости от используемой концепции, методов исследования, размеров и возраста выборки [6, 7].</w:t>
      </w:r>
    </w:p>
    <w:p>
      <w:pPr>
        <w:pStyle w:val="Style15"/>
        <w:rPr/>
      </w:pPr>
      <w:r>
        <w:rPr/>
        <w:t>Мы предполагаем, что:</w:t>
      </w:r>
    </w:p>
    <w:p>
      <w:pPr>
        <w:pStyle w:val="Style15"/>
        <w:rPr/>
      </w:pPr>
      <w:r>
        <w:rPr/>
        <w:t>1) существуют специфические для разных возрастов паттерны различных составляющих контроля поведения: регуляции эмоциональных состояний, контроля действий и когнитивного контроля поведения;</w:t>
      </w:r>
    </w:p>
    <w:p>
      <w:pPr>
        <w:pStyle w:val="Style15"/>
        <w:rPr/>
      </w:pPr>
      <w:r>
        <w:rPr/>
        <w:t>2) в ходе онтогенеза наблюдается направленность изменений в соотношении этих составляющих;</w:t>
      </w:r>
    </w:p>
    <w:p>
      <w:pPr>
        <w:pStyle w:val="Style15"/>
        <w:rPr/>
      </w:pPr>
      <w:r>
        <w:rPr/>
        <w:t>3) приведенные паттерны рассматриваются как индивидуальные характеристики развития контроля поведения.</w:t>
      </w:r>
    </w:p>
    <w:p>
      <w:pPr>
        <w:pStyle w:val="Style15"/>
        <w:rPr/>
      </w:pPr>
      <w:r>
        <w:rPr/>
        <w:t>В работах по психогенетике было показано, что близнецовая модель является одним из наиболее корректных решений вопроса о генетических и средовых влияниях на поведение [6, 7, 35].</w:t>
      </w:r>
    </w:p>
    <w:p>
      <w:pPr>
        <w:pStyle w:val="Style15"/>
        <w:rPr/>
      </w:pPr>
      <w:r>
        <w:rPr/>
        <w:t>В лаборатории когнитивных процессов ИП РАН группой раннего онтогенеза проводится лонгитюдное исследование младенцев-близнецов и одиночно рожденных детей раннего возраста.</w:t>
      </w:r>
    </w:p>
    <w:p>
      <w:pPr>
        <w:pStyle w:val="Style15"/>
        <w:rPr/>
      </w:pPr>
      <w:r>
        <w:rPr>
          <w:rStyle w:val="Emphasis"/>
        </w:rPr>
        <w:t>Цель исследования:</w:t>
      </w:r>
      <w:r>
        <w:rPr/>
        <w:t xml:space="preserve"> установить особенности соотношения составляющих контроля поведения на разных этапах индивидуального развития ребенка.</w:t>
      </w:r>
    </w:p>
    <w:p>
      <w:pPr>
        <w:pStyle w:val="Style15"/>
        <w:rPr/>
      </w:pPr>
      <w:r>
        <w:rPr/>
        <w:t xml:space="preserve">В соответствии с поставленной целью были сформулированы следующие </w:t>
      </w:r>
      <w:r>
        <w:rPr>
          <w:rStyle w:val="Emphasis"/>
        </w:rPr>
        <w:t>задачи:</w:t>
      </w:r>
      <w:r>
        <w:rPr/>
        <w:t xml:space="preserve"> </w:t>
      </w:r>
    </w:p>
    <w:p>
      <w:pPr>
        <w:pStyle w:val="Style15"/>
        <w:rPr/>
      </w:pPr>
      <w:r>
        <w:rPr/>
        <w:t>1) изучить общую тенденцию изменения контроля поведения;</w:t>
      </w:r>
    </w:p>
    <w:p>
      <w:pPr>
        <w:pStyle w:val="Style15"/>
        <w:rPr/>
      </w:pPr>
      <w:r>
        <w:rPr/>
        <w:t>2) оценить соотношение составляющих контроля поведения, определяющих его возрастные паттерны;</w:t>
      </w:r>
    </w:p>
    <w:p>
      <w:pPr>
        <w:pStyle w:val="Style15"/>
        <w:rPr/>
      </w:pPr>
      <w:r>
        <w:rPr/>
        <w:t>3) выявить соотношение генетического и средового компонентов в развитии индивидуальных адаптации. Для этой цели проводится сравнительное исследование близнецов и одиночно рожденных детей.</w:t>
      </w:r>
    </w:p>
    <w:p>
      <w:pPr>
        <w:pStyle w:val="Style15"/>
        <w:rPr/>
      </w:pPr>
      <w:r>
        <w:rPr/>
        <w:t>Кроме того, изучение психологических особенностей близнецов имеет большое практическое значение, поскольку они являются группой биологического и психологического риска вследствие целого комплекса причин [13-15].</w:t>
      </w:r>
    </w:p>
    <w:p>
      <w:pPr>
        <w:pStyle w:val="Style15"/>
        <w:rPr/>
      </w:pPr>
      <w:r>
        <w:rPr/>
        <w:t>МЕТОДИКА</w:t>
      </w:r>
    </w:p>
    <w:p>
      <w:pPr>
        <w:pStyle w:val="Style15"/>
        <w:rPr/>
      </w:pPr>
      <w:r>
        <w:rPr>
          <w:rStyle w:val="Emphasis"/>
        </w:rPr>
        <w:t>Испытуемые.</w:t>
      </w:r>
      <w:r>
        <w:rPr/>
        <w:t xml:space="preserve"> В эксперименте принимали участие семьи монозиготных (МЗ) и дизиготных (ДЗ) однополых близнецов. Исследования детей проводились в следующие возрастные периоды: 4-5; 7-9; 12-14; 16-18; 24-26; 30-32 и 36 мес. Исследование продолжается; результаты, изложенные в данной статье, получены при 75 парных обследованиях МЗ и 68 - ДЗ близнецов. Для сравнения были взяты 58 одиночно рожденных детей тех же возрастов.</w:t>
      </w:r>
    </w:p>
    <w:p>
      <w:pPr>
        <w:pStyle w:val="Style15"/>
        <w:rPr/>
      </w:pPr>
      <w:r>
        <w:rPr>
          <w:rStyle w:val="Emphasis"/>
        </w:rPr>
        <w:t>Методы, исследования.</w:t>
      </w:r>
      <w:r>
        <w:rPr/>
        <w:t xml:space="preserve"> Для </w:t>
      </w:r>
      <w:r>
        <w:rPr>
          <w:rStyle w:val="StrongEmphasis"/>
        </w:rPr>
        <w:t>оценки темперамента,</w:t>
      </w:r>
      <w:r>
        <w:rPr/>
        <w:t xml:space="preserve"> особенностей эмоциональной регуляции и стиля родительского отношения применялся </w:t>
      </w:r>
      <w:r>
        <w:rPr>
          <w:rStyle w:val="StrongEmphasis"/>
        </w:rPr>
        <w:t>тест- опросник Ж. Баллеги "День ребенка"</w:t>
      </w:r>
      <w:r>
        <w:rPr/>
        <w:t xml:space="preserve"> [20]. Он позволяет оценить темперамент ребенка, особенности его отношений с окружающими (родителями, сиблингами, незнакомыми), а также тип семейного воспитания. Автор теста определяет темперамент как эмоциональный стиль, который представляет собой индивидуальный способ регуляции процессов эраузала и предпочитаемые каналы разрядки внутреннего напряжения. Индивидуальное сочетание темперамента и социальных взаимодействий называется характером [20]. Кроме того, с помощью опросника определяется стиль семейного воспитания, благодаря чему можно оценить также средовые влияния на формирование поведенческой регуляции. Опросник позволяет оценить 28 параметров характера ребенка и 14 параметров стиля семейного воспитания.</w:t>
      </w:r>
    </w:p>
    <w:p>
      <w:pPr>
        <w:pStyle w:val="Style15"/>
        <w:rPr/>
      </w:pPr>
      <w:r>
        <w:rPr/>
        <w:t>Тест стандартизован на выборке французских детей. На русскоязычной выборке адаптация теста не проводилась, однако при проверке надежности шкал (а Кронбаха) были получены достаточно удовлетворительные результаты. У шкал ребенка а Кронбаха преимущественно находится в интервале от 0.96 (автономность) до 0.40 (неприятные ощущения). Для шкал семьи а Кронбаха несколько ниже, в среднем 0.44 (от 0.22 - образование матери до 0.65 - строгость матери). В исследованных возрастных интервалах сохраняются значимые корреляции между шкалами, выделенными автором в отдельные группы (признаки зрелости: среднее напряжение, контроль, автономность; группа, состоящая из шкал высокого напряжения и неориентированных разрядок на одном полюсе и пассивности и слабого напряжения - на другом). Поскольку большинство шкал в тесте относятся непосредственно к темпераментальным характеристикам и особенности отношений с окружающими также можно рассматривать как темпераментальную черту (аналог социабельности, например, в подходе Р. Пломина), мы сочли возможным гово-</w:t>
      </w:r>
    </w:p>
    <w:p>
      <w:pPr>
        <w:pStyle w:val="Style15"/>
        <w:jc w:val="right"/>
        <w:rPr/>
      </w:pPr>
      <w:r>
        <w:rPr/>
        <w:t>стр. 71</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ить в дальнейшем о результате оценки ребенка по тесту Баллеги как о темпераменте. Все это позволило считать тест адекватным инструментом для оценки темперамента и стиля семейного воспитания.</w:t>
      </w:r>
    </w:p>
    <w:p>
      <w:pPr>
        <w:pStyle w:val="Style15"/>
        <w:rPr/>
      </w:pPr>
      <w:r>
        <w:rPr/>
        <w:t xml:space="preserve">В тесте "День ребенка" выделено </w:t>
      </w:r>
      <w:r>
        <w:rPr>
          <w:rStyle w:val="StrongEmphasis"/>
        </w:rPr>
        <w:t>4 типа характера: трудный</w:t>
      </w:r>
      <w:r>
        <w:rPr/>
        <w:t xml:space="preserve"> (высокое напряжение, слабый контроль, агрессивные реакции), </w:t>
      </w:r>
      <w:r>
        <w:rPr>
          <w:rStyle w:val="StrongEmphasis"/>
        </w:rPr>
        <w:t>стеничный</w:t>
      </w:r>
      <w:r>
        <w:rPr/>
        <w:t xml:space="preserve"> (преобладает среднее напряжение, хороший контроль, позитивные и агрессивные реакции), </w:t>
      </w:r>
      <w:r>
        <w:rPr>
          <w:rStyle w:val="StrongEmphasis"/>
        </w:rPr>
        <w:t>легкий</w:t>
      </w:r>
      <w:r>
        <w:rPr/>
        <w:t xml:space="preserve"> (сбалансированное напряжение, умеренный контроль, скорее позитивное, чем негативное, отношение к окружающим), </w:t>
      </w:r>
      <w:r>
        <w:rPr>
          <w:rStyle w:val="StrongEmphasis"/>
        </w:rPr>
        <w:t>пассивный</w:t>
      </w:r>
      <w:r>
        <w:rPr/>
        <w:t xml:space="preserve"> (низкое напряжение, слабый контроль, отношения с окружающими развиты слабо). Трудный и пассивный характеры рассматриваются как крайние варианты нормы, которые могут быть основой для последующей дезадаптации ребенка. Поэтому наличие у него легкого или стеничного характера (что предполагает средний или высокий уровень контроля, хороший баланс различных степеней напряжений с преобладанием среднего, достаточно высокие баллы по шкалам, означающим наличие развитой регуляции поведения - автономность, чистоплотность, послушание и подражание матери и отцу и т.д.) мы рассматривали как более благополучный вариант с точки зрения формирования регуляции эмоций и действий, чем трудный и пассивный характеры.</w:t>
      </w:r>
    </w:p>
    <w:p>
      <w:pPr>
        <w:pStyle w:val="Style15"/>
        <w:rPr/>
      </w:pPr>
      <w:r>
        <w:rPr/>
        <w:t xml:space="preserve">Выделено также </w:t>
      </w:r>
      <w:r>
        <w:rPr>
          <w:rStyle w:val="StrongEmphasis"/>
        </w:rPr>
        <w:t>4 типа семейного воспитания: чрезмерно стимулирующая</w:t>
      </w:r>
      <w:r>
        <w:rPr/>
        <w:t xml:space="preserve"> семья (интенсивные отношения родителей с ребенком, высокие требования к его воспитанию), </w:t>
      </w:r>
      <w:r>
        <w:rPr>
          <w:rStyle w:val="StrongEmphasis"/>
        </w:rPr>
        <w:t>любящая</w:t>
      </w:r>
      <w:r>
        <w:rPr/>
        <w:t xml:space="preserve"> (также интенсивные отношения с ребенком, но более позитивные; родители менее строги и многое ему позволяют), </w:t>
      </w:r>
      <w:r>
        <w:rPr>
          <w:rStyle w:val="StrongEmphasis"/>
        </w:rPr>
        <w:t>строгая</w:t>
      </w:r>
      <w:r>
        <w:rPr/>
        <w:t xml:space="preserve"> (мать заботится о ребенке только тогда, когда необходимо, очень строга и ригидна, отец также ведет себя жестко), </w:t>
      </w:r>
      <w:r>
        <w:rPr>
          <w:rStyle w:val="StrongEmphasis"/>
        </w:rPr>
        <w:t>пассивная</w:t>
      </w:r>
      <w:r>
        <w:rPr/>
        <w:t xml:space="preserve"> (родители не особенно интересуются ребенком, мать не строга и не уделяет большого внимания его воспитанию).</w:t>
      </w:r>
    </w:p>
    <w:p>
      <w:pPr>
        <w:pStyle w:val="Style15"/>
        <w:rPr/>
      </w:pPr>
      <w:r>
        <w:rPr/>
        <w:t xml:space="preserve">Для сравнения оценок темперамента, полученных при опросе родителей, мы использовали </w:t>
      </w:r>
      <w:r>
        <w:rPr>
          <w:rStyle w:val="StrongEmphasis"/>
        </w:rPr>
        <w:t>поведенческую шкалу теста Н. Бейли (BSID-2, 2-я редакция, 1993).</w:t>
      </w:r>
      <w:r>
        <w:rPr/>
        <w:t xml:space="preserve"> Шкала оценки поведения состоит из 30 пунктов, касающихся поведения ребенка во время тестирования. Частота проявления или степень выраженности каждого вида поведения определяется по 5-балльной шкале. Оценка проводится по наблюдениям двух экспертов за поведением ребенка в ситуации тестирования. При факторизации шкалы сгруппировались в три более общих показателя: ориентация/вовлеченность в задание (широта и устойчивость внимания, направленность на цель), эмоциональность/экстравертированность (эмоциональный тон, пугливость, стремление к общению, фрустрированность и т.д.) и активность (моторное качество выполнения, интенсивность движений, регуляция двигательной активности, тонкая и грубая моторика). Только субшкалу эмоциональной регуляции автор теста определяет как темпераментальную, но две другие субшкалы также можно рассматривать как имеющие непосредственное отношение к темпераменту [23]. Многие авторы использовали данную шкалу поведения для оценки темпераментальных факторов младенцев (см., например, [6,7]).</w:t>
      </w:r>
    </w:p>
    <w:p>
      <w:pPr>
        <w:pStyle w:val="Style15"/>
        <w:rPr/>
      </w:pPr>
      <w:r>
        <w:rPr/>
        <w:t xml:space="preserve">Для </w:t>
      </w:r>
      <w:r>
        <w:rPr>
          <w:rStyle w:val="StrongEmphasis"/>
        </w:rPr>
        <w:t>оценки когнитивного и психомоторного развития</w:t>
      </w:r>
      <w:r>
        <w:rPr/>
        <w:t xml:space="preserve"> использовался тест </w:t>
      </w:r>
      <w:r>
        <w:rPr>
          <w:rStyle w:val="StrongEmphasis"/>
        </w:rPr>
        <w:t>"Шкалы развития младенцев" Бейли</w:t>
      </w:r>
      <w:r>
        <w:rPr/>
        <w:t xml:space="preserve"> [23]. Рассматривались показатели когнитивного развития ребенка, выраженные в индексах ментального и психомоторного развития (MDI и PDI соответственно), а также субшкальные индексы. Субшкалы внутри шкал ментального и психомоторного развития выделены и описаны Е.А. Сергиенко и Т.Б. Рязановой [15]. Мы ограничимся их перечислением.</w:t>
      </w:r>
    </w:p>
    <w:p>
      <w:pPr>
        <w:pStyle w:val="Style15"/>
        <w:rPr/>
      </w:pPr>
      <w:r>
        <w:rPr/>
        <w:t>В составе шкалы ментального развития выделены следующие субшкалы:</w:t>
      </w:r>
    </w:p>
    <w:p>
      <w:pPr>
        <w:pStyle w:val="Style15"/>
        <w:rPr/>
      </w:pPr>
      <w:r>
        <w:rPr>
          <w:rStyle w:val="Emphasis"/>
        </w:rPr>
        <w:t>Когнитивное развитие</w:t>
      </w:r>
      <w:r>
        <w:rPr/>
        <w:t xml:space="preserve"> </w:t>
      </w:r>
    </w:p>
    <w:p>
      <w:pPr>
        <w:pStyle w:val="Style15"/>
        <w:rPr/>
      </w:pPr>
      <w:r>
        <w:rPr/>
        <w:t>1. Зрительные координации (прослеживание, фиксация взгляда). 2. Мануальные координации (дотягивание, схватывание, манипулирование). 3. Координации "зрение- слух". 4. Зрительно-моторные координации.</w:t>
      </w:r>
    </w:p>
    <w:p>
      <w:pPr>
        <w:pStyle w:val="Style15"/>
        <w:rPr/>
      </w:pPr>
      <w:r>
        <w:rPr>
          <w:rStyle w:val="Emphasis"/>
        </w:rPr>
        <w:t>Интегральные свойства</w:t>
      </w:r>
      <w:r>
        <w:rPr/>
        <w:t xml:space="preserve"> </w:t>
      </w:r>
    </w:p>
    <w:p>
      <w:pPr>
        <w:pStyle w:val="Style15"/>
        <w:rPr/>
      </w:pPr>
      <w:r>
        <w:rPr>
          <w:rStyle w:val="Emphasis"/>
        </w:rPr>
        <w:t>5.</w:t>
      </w:r>
      <w:r>
        <w:rPr/>
        <w:t xml:space="preserve"> Экстраполяция, предполагающая непрямые действия. 6. Контроль действий (действия по вербальной инструкции, имитация).</w:t>
      </w:r>
    </w:p>
    <w:p>
      <w:pPr>
        <w:pStyle w:val="Style15"/>
        <w:rPr/>
      </w:pPr>
      <w:r>
        <w:rPr>
          <w:rStyle w:val="Emphasis"/>
        </w:rPr>
        <w:t>Коммуникативное развитие</w:t>
      </w:r>
      <w:r>
        <w:rPr/>
        <w:t xml:space="preserve"> </w:t>
      </w:r>
    </w:p>
    <w:p>
      <w:pPr>
        <w:pStyle w:val="Style15"/>
        <w:rPr/>
      </w:pPr>
      <w:r>
        <w:rPr>
          <w:rStyle w:val="Emphasis"/>
        </w:rPr>
        <w:t>7.</w:t>
      </w:r>
      <w:r>
        <w:rPr/>
        <w:t xml:space="preserve"> Кооперация. 8. Вокализация, жесты, речь.</w:t>
      </w:r>
    </w:p>
    <w:p>
      <w:pPr>
        <w:pStyle w:val="Style15"/>
        <w:rPr/>
      </w:pPr>
      <w:r>
        <w:rPr/>
        <w:t>Также было выделено несколько субшкал, состоящих из проб, в норме выполняемых детьми примерно с 30 мес.: а) счет, б) цветонаименование, в) децентрация (один из вариантов проб Пиаже на представление точки зрения другого человека), г) половая идентификация, д) классификация ("Четвертый лишний"), е) пробы на зрительное восприятие и внимание.</w:t>
      </w:r>
    </w:p>
    <w:p>
      <w:pPr>
        <w:pStyle w:val="Style15"/>
        <w:rPr/>
      </w:pPr>
      <w:r>
        <w:rPr>
          <w:rStyle w:val="Emphasis"/>
        </w:rPr>
        <w:t>Психомоторное развитие</w:t>
      </w:r>
      <w:r>
        <w:rPr/>
        <w:t xml:space="preserve"> </w:t>
      </w:r>
    </w:p>
    <w:p>
      <w:pPr>
        <w:pStyle w:val="Style15"/>
        <w:rPr/>
      </w:pPr>
      <w:r>
        <w:rPr/>
        <w:t>Шкала психомоторного развития аналогичным образом была подразделена на четыре субшкалы: 1) координация позы (статическая моторика); 2) локомоторные координации; 3) мануальные координации (дотягивание и схватывание); 4) тонкая координация мануальных действий.</w:t>
      </w:r>
    </w:p>
    <w:p>
      <w:pPr>
        <w:pStyle w:val="Style15"/>
        <w:rPr/>
      </w:pPr>
      <w:r>
        <w:rPr/>
        <w:t xml:space="preserve">Дополнительно для определения дезадаптации детей, трудностей поведенческой регуляции использовалась </w:t>
      </w:r>
      <w:r>
        <w:rPr>
          <w:rStyle w:val="StrongEmphasis"/>
        </w:rPr>
        <w:t>анкета на выявление поведенческих стереотипии и патологических привычек, предложенная</w:t>
      </w:r>
      <w:r>
        <w:rPr/>
        <w:t xml:space="preserve"> </w:t>
      </w:r>
      <w:r>
        <w:rPr>
          <w:rStyle w:val="StrongEmphasis"/>
        </w:rPr>
        <w:t>Е.А. Сергиенко.</w:t>
      </w:r>
      <w:r>
        <w:rPr/>
        <w:t xml:space="preserve"> </w:t>
      </w:r>
    </w:p>
    <w:p>
      <w:pPr>
        <w:pStyle w:val="Style15"/>
        <w:rPr/>
      </w:pPr>
      <w:r>
        <w:rPr/>
        <w:t>РЕЗУЛЬТАТЫ</w:t>
      </w:r>
    </w:p>
    <w:p>
      <w:pPr>
        <w:pStyle w:val="Style15"/>
        <w:rPr/>
      </w:pPr>
      <w:r>
        <w:rPr/>
        <w:t>В результате проведенных экспериментов мы получили информацию о типах темперамента МЗ и ДЗ близнецов как показателе сформированности стиля эмоциональной регуляции и о типах отношения к детям в семье, выступающих как средовой фактор, влияющий на формирование регуляции поведения. Мы получили также данные о вкладе генетического фактора в отдельные шкалы темперамента, измеренного тестом "День ребенка". Кроме того, мы рассмотрели влияние темперамента на развитие регуляции поведения в эмоциональной, когнитивной и двигательной сферах путем сопоставления результатов близнецов по тестам "День ребенка" и "Шкалы развития младенцев" Бейли.</w:t>
      </w:r>
    </w:p>
    <w:p>
      <w:pPr>
        <w:pStyle w:val="Style15"/>
        <w:rPr/>
      </w:pPr>
      <w:r>
        <w:rPr/>
        <w:t>Для оценки составляющих контроля поведения мы использовали: шкалы теста "День ребенка" как показатели эмоциональной регуляции (шкалы напряжения, контроля, пассивности, ориентации на себя, человека или на предметы, неориентированных разрядок и защитных реакций); для когнитивного контроля - общий индекс когнитивного развития (MDI) и субшкалы ментальной шкалы теста Бейли (в основном шкалы контроля и экстраполяции, а также шкалы, оценивающие формирование межсистемных координации); для контроля действий - общий индекс психомоторного развития (PDI) и субшкалы психомоторной шкалы теста Бейли (шкалы перечислены выше).</w:t>
      </w:r>
    </w:p>
    <w:p>
      <w:pPr>
        <w:pStyle w:val="Style15"/>
        <w:rPr/>
      </w:pPr>
      <w:r>
        <w:rPr>
          <w:rStyle w:val="StrongEmphasis"/>
        </w:rPr>
        <w:t>Типы темперамента близнецов</w:t>
      </w:r>
      <w:r>
        <w:rPr/>
        <w:t xml:space="preserve"> </w:t>
      </w:r>
    </w:p>
    <w:p>
      <w:pPr>
        <w:pStyle w:val="Style15"/>
        <w:rPr/>
      </w:pPr>
      <w:r>
        <w:rPr/>
        <w:t>У МЗ близнецов дезадаптивные типы темперамента (трудный и пассивный) в сумме по частоте превосходят "нормальные" (легкий и стеничный). При этом, если у ДЗ близнецов трудный ха-</w:t>
      </w:r>
    </w:p>
    <w:p>
      <w:pPr>
        <w:pStyle w:val="Style15"/>
        <w:jc w:val="right"/>
        <w:rPr/>
      </w:pPr>
      <w:r>
        <w:rPr/>
        <w:t>стр. 72</w:t>
      </w:r>
    </w:p>
    <w:p>
      <w:pPr>
        <w:pStyle w:val="Normal"/>
        <w:rPr/>
      </w:pPr>
      <w:r>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ктер встречается в 2 раза реже, чем легкий, у МЗ их частота практически одинакова. Данные о типах темперамента МЗ и ДЗ близнецов представлены на рис. 1.</w:t>
      </w:r>
    </w:p>
    <w:p>
      <w:pPr>
        <w:pStyle w:val="Style15"/>
        <w:rPr/>
      </w:pPr>
      <w:r>
        <w:rPr/>
        <w:t>На рис. 2 показана возрастная динамика распределения типов темперамента близнецов.</w:t>
      </w:r>
    </w:p>
    <w:p>
      <w:pPr>
        <w:pStyle w:val="Style15"/>
        <w:rPr/>
      </w:pPr>
      <w:r>
        <w:rPr/>
        <w:t>Соотношение типов темперамента в разных возрастах у МЗ и ДЗ близнецов заметно различается. У МЗ на протяжении всего исследуемого периода велика частота трудного темперамента, часто превышающая частоту легкого. У ДЗ преобладающими типами являются легкий и пассивный темперамент. При этом на 3-м году жизни у ДЗ наиболее частым типом становится легкий темперамент, что может говорить, согласно автору теста, о созревании эмоциональной регуляции [21]. У МЗ этого не происходит: в 2.5-3 года у них наиболее часто встречается трудный или пассивный темперамент. Это позволяет считать, что динамика темперамента у ДЗ близнецов более благополучна, чем у МЗ.</w:t>
      </w:r>
    </w:p>
    <w:p>
      <w:pPr>
        <w:pStyle w:val="Style15"/>
        <w:rPr/>
      </w:pPr>
      <w:r>
        <w:rPr/>
        <w:t>У одиночно рожденных детей наиболее частыми типами темперамента практически во всех возрастах являются легкий и стеничный, за исключением 4-месячного возраста. На настоящем этапе исследований изучение одиночно рожденных младенцев начато недавно, поэтому мы не рассматриваем данные детей 30 и 36 мес. ввиду недостатка численности выборки. Результаты показывают: становление эмоциональной регуляции у одиночно рожденных детей протекает более успешно по сравнению с близнецами, что подтверждается частой встречаемостью стеничного типа темперамента.</w:t>
      </w:r>
    </w:p>
    <w:p>
      <w:pPr>
        <w:pStyle w:val="Style15"/>
        <w:rPr/>
      </w:pPr>
      <w:r>
        <w:rPr/>
        <w:t>Различия в успешности эмоциональной регуляции между близнецами и одиночно рожденными детьми могут быть обусловлены рядом факторов. Это прежде всего генетический вклад в тот или иной тип темперамента, факторы биологического риска (недоношенность, малый вес при рождении, являющиеся обычными осложнениями многоплодной беременности) и психологического риска (в первую очередь особенности взаимодействия близнецов и родителей, близнецовая ситуация и т.п. - подробнее см. [14]). Представляется необходимым рассмотреть более подробно структуру эмоциональной регуляции поведения у МЗ, ДЗ близнецов и одиночно рожденных детей и вклад различных факторов в ее формирование.</w:t>
      </w:r>
    </w:p>
    <w:p>
      <w:pPr>
        <w:pStyle w:val="Style15"/>
        <w:rPr/>
      </w:pPr>
      <w:r>
        <w:rPr/>
        <w:t>Для более детального изучения структуры регуляции поведения был проведен факторный анализ результатов теста "День ребенка".</w:t>
      </w:r>
    </w:p>
    <w:p>
      <w:pPr>
        <w:pStyle w:val="Style15"/>
        <w:rPr/>
      </w:pPr>
      <w:r>
        <w:rPr/>
        <w:drawing>
          <wp:inline distT="0" distB="0" distL="0" distR="0">
            <wp:extent cx="304165" cy="304165"/>
            <wp:effectExtent l="0" t="0" r="0" b="0"/>
            <wp:docPr id="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1.</w:t>
      </w:r>
      <w:r>
        <w:rPr/>
        <w:t xml:space="preserve"> Соотношение типов темпераментов МЗ и ДЗ близнецов. 1 - трудный, 2 - стеничный, 3 - легкий, 4 - пассивный, 5 - легкий/пассивный, 6 - трудный/стеничный, 7 - трудный/легкий, 8 - трудный/пассивный, 9 - легкий/стеничный, 10-неопределенный.</w:t>
      </w:r>
    </w:p>
    <w:p>
      <w:pPr>
        <w:pStyle w:val="Style15"/>
        <w:rPr/>
      </w:pPr>
      <w:r>
        <w:rPr/>
        <w:drawing>
          <wp:inline distT="0" distB="0" distL="0" distR="0">
            <wp:extent cx="304165" cy="304165"/>
            <wp:effectExtent l="0" t="0" r="0" b="0"/>
            <wp:docPr id="9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w:t>
      </w:r>
      <w:r>
        <w:rPr/>
        <w:t xml:space="preserve"> 2. Распределение типов темперамента по возрастам у МЗ </w:t>
      </w:r>
      <w:r>
        <w:rPr>
          <w:rStyle w:val="Emphasis"/>
        </w:rPr>
        <w:t>(а)</w:t>
      </w:r>
      <w:r>
        <w:rPr/>
        <w:t xml:space="preserve"> и ДЗ </w:t>
      </w:r>
      <w:r>
        <w:rPr>
          <w:rStyle w:val="Emphasis"/>
        </w:rPr>
        <w:t>(б)</w:t>
      </w:r>
      <w:r>
        <w:rPr/>
        <w:t xml:space="preserve"> близнецов.</w:t>
      </w:r>
    </w:p>
    <w:p>
      <w:pPr>
        <w:pStyle w:val="Style15"/>
        <w:rPr/>
      </w:pPr>
      <w:r>
        <w:rPr>
          <w:rStyle w:val="StrongEmphasis"/>
        </w:rPr>
        <w:t>Результаты факторного анализа параметров темперамента</w:t>
      </w:r>
      <w:r>
        <w:rPr/>
        <w:t xml:space="preserve"> </w:t>
      </w:r>
    </w:p>
    <w:p>
      <w:pPr>
        <w:pStyle w:val="Style15"/>
        <w:rPr/>
      </w:pPr>
      <w:r>
        <w:rPr/>
        <w:t>Факторный анализ различных параметров темперамента, полученных с помощью теста</w:t>
      </w:r>
    </w:p>
    <w:p>
      <w:pPr>
        <w:pStyle w:val="Style15"/>
        <w:rPr/>
      </w:pPr>
      <w:r>
        <w:rPr/>
        <w:t>"День ребенка" и представленных соответствующими шкалами, проводился на группах МЗ, ДЗ близнецов и одиночно рожденных детей, представляющих все возрасты. Использовался метод главных осей. Он является одним из методов принципиального факторного анализа, использу-</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1.</w:t>
      </w:r>
      <w:r>
        <w:rPr/>
        <w:t xml:space="preserve"> Результаты факторного анализа параметров темперамента (выделены значимые факторные нагрузки)</w:t>
      </w:r>
    </w:p>
    <w:tbl>
      <w:tblPr>
        <w:tblW w:w="12270" w:type="dxa"/>
        <w:jc w:val="left"/>
        <w:tblInd w:w="-104" w:type="dxa"/>
        <w:tblLayout w:type="fixed"/>
        <w:tblCellMar>
          <w:top w:w="45" w:type="dxa"/>
          <w:left w:w="45" w:type="dxa"/>
          <w:bottom w:w="45" w:type="dxa"/>
          <w:right w:w="45" w:type="dxa"/>
        </w:tblCellMar>
      </w:tblPr>
      <w:tblGrid>
        <w:gridCol w:w="2642"/>
        <w:gridCol w:w="824"/>
        <w:gridCol w:w="824"/>
        <w:gridCol w:w="824"/>
        <w:gridCol w:w="824"/>
        <w:gridCol w:w="824"/>
        <w:gridCol w:w="824"/>
        <w:gridCol w:w="824"/>
        <w:gridCol w:w="824"/>
        <w:gridCol w:w="824"/>
        <w:gridCol w:w="825"/>
        <w:gridCol w:w="825"/>
        <w:gridCol w:w="562"/>
      </w:tblGrid>
      <w:tr>
        <w:trPr>
          <w:trHeight w:val="420" w:hRule="atLeast"/>
        </w:trPr>
        <w:tc>
          <w:tcPr>
            <w:tcW w:w="26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Шкалы</w:t>
            </w:r>
          </w:p>
        </w:tc>
        <w:tc>
          <w:tcPr>
            <w:tcW w:w="32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З близнецы</w:t>
            </w:r>
          </w:p>
        </w:tc>
        <w:tc>
          <w:tcPr>
            <w:tcW w:w="32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З близнецы</w:t>
            </w:r>
          </w:p>
        </w:tc>
        <w:tc>
          <w:tcPr>
            <w:tcW w:w="303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диночно рожденные</w:t>
            </w:r>
          </w:p>
        </w:tc>
      </w:tr>
      <w:tr>
        <w:trPr>
          <w:trHeight w:val="420" w:hRule="atLeast"/>
        </w:trPr>
        <w:tc>
          <w:tcPr>
            <w:tcW w:w="26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й</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й</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й</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й</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й</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й</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3 -й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й</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й</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й</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й</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й</w:t>
            </w:r>
          </w:p>
        </w:tc>
      </w:tr>
      <w:tr>
        <w:trPr>
          <w:trHeight w:val="345"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лабое напряжение</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6</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72</w:t>
            </w:r>
            <w:r>
              <w:rPr/>
              <w:t xml:space="preserve">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7</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4</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7</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94</w:t>
            </w:r>
            <w:r>
              <w:rPr/>
              <w:t xml:space="preserve">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8</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2</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88</w:t>
            </w:r>
            <w:r>
              <w:rPr/>
              <w:t xml:space="preserve"> </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0</w:t>
            </w:r>
          </w:p>
        </w:tc>
      </w:tr>
      <w:tr>
        <w:trPr>
          <w:trHeight w:val="300"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ассивность</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64</w:t>
            </w:r>
            <w:r>
              <w:rPr/>
              <w:t xml:space="preserve">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2</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84</w:t>
            </w:r>
            <w:r>
              <w:rPr/>
              <w:t xml:space="preserve">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8</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6</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84</w:t>
            </w:r>
            <w:r>
              <w:rPr/>
              <w:t xml:space="preserve"> </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5</w:t>
            </w:r>
          </w:p>
        </w:tc>
      </w:tr>
      <w:tr>
        <w:trPr>
          <w:trHeight w:val="315"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амостимуляция</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2</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2</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7</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4</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4</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5</w:t>
            </w:r>
          </w:p>
        </w:tc>
      </w:tr>
      <w:tr>
        <w:trPr>
          <w:trHeight w:val="270"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реднее напряжение</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2</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2</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8</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5</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4</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2</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2</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8</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86</w:t>
            </w:r>
            <w:r>
              <w:rPr/>
              <w:t xml:space="preserve"> </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2</w:t>
            </w:r>
          </w:p>
        </w:tc>
      </w:tr>
      <w:tr>
        <w:trPr>
          <w:trHeight w:val="345"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троль</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5</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2</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2</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8</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 0.35</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3</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3</w:t>
            </w:r>
          </w:p>
        </w:tc>
      </w:tr>
      <w:tr>
        <w:trPr>
          <w:trHeight w:val="300"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ащитные реакции</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58</w:t>
            </w:r>
            <w:r>
              <w:rPr/>
              <w:t xml:space="preserve">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0</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9</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5</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2</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4</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3</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8</w:t>
            </w:r>
          </w:p>
        </w:tc>
      </w:tr>
      <w:tr>
        <w:trPr>
          <w:trHeight w:val="270"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Чистоплотность</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69</w:t>
            </w:r>
            <w:r>
              <w:rPr/>
              <w:t xml:space="preserve">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5</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8</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5</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7</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8</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7</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4</w:t>
            </w:r>
          </w:p>
        </w:tc>
      </w:tr>
      <w:tr>
        <w:trPr>
          <w:trHeight w:val="345"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риентация на человека</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6</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7</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4</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6</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0</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4</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9</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6</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67</w:t>
            </w:r>
            <w:r>
              <w:rPr/>
              <w:t xml:space="preserve"> </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1</w:t>
            </w:r>
          </w:p>
        </w:tc>
      </w:tr>
      <w:tr>
        <w:trPr>
          <w:trHeight w:val="300"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втономность</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0</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0</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4</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7</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8</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8</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9</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6</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0</w:t>
            </w:r>
          </w:p>
        </w:tc>
      </w:tr>
      <w:tr>
        <w:trPr>
          <w:trHeight w:val="315"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риентация на вещи</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0</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5</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7</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2</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7</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9</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8</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8</w:t>
            </w:r>
          </w:p>
        </w:tc>
      </w:tr>
      <w:tr>
        <w:trPr>
          <w:trHeight w:val="315"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приятные ощущения</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4</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56</w:t>
            </w:r>
            <w:r>
              <w:rPr/>
              <w:t xml:space="preserve">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4</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8</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6</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3</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4</w:t>
            </w:r>
          </w:p>
        </w:tc>
      </w:tr>
      <w:tr>
        <w:trPr>
          <w:trHeight w:val="525"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ориентированные разрядки</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7</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82</w:t>
            </w:r>
            <w:r>
              <w:rPr/>
              <w:t xml:space="preserve">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2</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5</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7</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0</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2</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6</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84</w:t>
            </w:r>
            <w:r>
              <w:rPr/>
              <w:t xml:space="preserve">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9</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5</w:t>
            </w:r>
          </w:p>
        </w:tc>
      </w:tr>
      <w:tr>
        <w:trPr>
          <w:trHeight w:val="300"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ысокое напряжение</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7</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9</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6</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6</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5</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85</w:t>
            </w:r>
            <w:r>
              <w:rPr/>
              <w:t xml:space="preserve">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5</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1</w:t>
            </w:r>
          </w:p>
        </w:tc>
      </w:tr>
      <w:tr>
        <w:trPr>
          <w:trHeight w:val="300"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слушание матери</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85</w:t>
            </w:r>
            <w:r>
              <w:rPr/>
              <w:t xml:space="preserve">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9</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5</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9</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9</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82</w:t>
            </w:r>
            <w:r>
              <w:rPr/>
              <w:t xml:space="preserve">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9</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8</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9</w:t>
            </w:r>
          </w:p>
        </w:tc>
      </w:tr>
      <w:tr>
        <w:trPr>
          <w:trHeight w:val="300"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Любовь к матери</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63</w:t>
            </w:r>
            <w:r>
              <w:rPr/>
              <w:t xml:space="preserve">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0</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8</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6</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5</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9</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68</w:t>
            </w:r>
            <w:r>
              <w:rPr/>
              <w:t xml:space="preserve">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9</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7</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3</w:t>
            </w:r>
          </w:p>
        </w:tc>
      </w:tr>
      <w:tr>
        <w:trPr>
          <w:trHeight w:val="300"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дражание матери</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79</w:t>
            </w:r>
            <w:r>
              <w:rPr/>
              <w:t xml:space="preserve">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9</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4</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2</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2</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5</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83</w:t>
            </w:r>
            <w:r>
              <w:rPr/>
              <w:t xml:space="preserve">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7</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5</w:t>
            </w:r>
          </w:p>
        </w:tc>
      </w:tr>
      <w:tr>
        <w:trPr>
          <w:trHeight w:val="300"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ависимость от матери</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5</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4</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7</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5</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7</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8</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52</w:t>
            </w:r>
            <w:r>
              <w:rPr/>
              <w:t xml:space="preserve"> </w:t>
            </w:r>
          </w:p>
        </w:tc>
      </w:tr>
      <w:tr>
        <w:trPr>
          <w:trHeight w:val="300"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грессия к матери</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4</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5</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2</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0</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0</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5</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51</w:t>
            </w:r>
            <w:r>
              <w:rPr/>
              <w:t xml:space="preserve">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9</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2</w:t>
            </w:r>
          </w:p>
        </w:tc>
      </w:tr>
      <w:tr>
        <w:trPr>
          <w:trHeight w:val="300"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еакции на мать</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4</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2</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7</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5</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5</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51</w:t>
            </w:r>
            <w:r>
              <w:rPr/>
              <w:t xml:space="preserve">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9</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6</w:t>
            </w:r>
          </w:p>
        </w:tc>
      </w:tr>
      <w:tr>
        <w:trPr>
          <w:trHeight w:val="315"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слушание отцу</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62</w:t>
            </w:r>
            <w:r>
              <w:rPr/>
              <w:t xml:space="preserve">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2</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9</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76</w:t>
            </w:r>
            <w:r>
              <w:rPr/>
              <w:t xml:space="preserve">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8</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8</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5</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82</w:t>
            </w:r>
            <w:r>
              <w:rPr/>
              <w:t xml:space="preserve">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2</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5</w:t>
            </w:r>
          </w:p>
        </w:tc>
      </w:tr>
      <w:tr>
        <w:trPr>
          <w:trHeight w:val="300"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Любовь к отцу</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9</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71</w:t>
            </w:r>
            <w:r>
              <w:rPr/>
              <w:t xml:space="preserve">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73</w:t>
            </w:r>
            <w:r>
              <w:rPr/>
              <w:t xml:space="preserve">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7</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5</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7</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53</w:t>
            </w:r>
            <w:r>
              <w:rPr/>
              <w:t xml:space="preserve">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1</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3</w:t>
            </w:r>
          </w:p>
        </w:tc>
      </w:tr>
      <w:tr>
        <w:trPr>
          <w:trHeight w:val="315"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дражание отцу</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7</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68</w:t>
            </w:r>
            <w:r>
              <w:rPr/>
              <w:t xml:space="preserve">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78</w:t>
            </w:r>
            <w:r>
              <w:rPr/>
              <w:t xml:space="preserve">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2</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2</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74</w:t>
            </w:r>
            <w:r>
              <w:rPr/>
              <w:t xml:space="preserve">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7</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9</w:t>
            </w:r>
          </w:p>
        </w:tc>
      </w:tr>
      <w:tr>
        <w:trPr>
          <w:trHeight w:val="300"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грессия к отцу</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8</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6</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74</w:t>
            </w:r>
            <w:r>
              <w:rPr/>
              <w:t xml:space="preserve">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7</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4</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2</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1</w:t>
            </w:r>
          </w:p>
        </w:tc>
      </w:tr>
      <w:tr>
        <w:trPr>
          <w:trHeight w:val="300"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еакции на отца</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4</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4</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7</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51</w:t>
            </w:r>
            <w:r>
              <w:rPr/>
              <w:t xml:space="preserve">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67</w:t>
            </w:r>
            <w:r>
              <w:rPr/>
              <w:t xml:space="preserve">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4</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2</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67</w:t>
            </w:r>
            <w:r>
              <w:rPr/>
              <w:t xml:space="preserve">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9</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1</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3</w:t>
            </w:r>
          </w:p>
        </w:tc>
      </w:tr>
      <w:tr>
        <w:trPr>
          <w:trHeight w:val="300"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Чистоплотность</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69</w:t>
            </w:r>
            <w:r>
              <w:rPr/>
              <w:t xml:space="preserve">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8</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8</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61</w:t>
            </w:r>
            <w:r>
              <w:rPr/>
              <w:t xml:space="preserve">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5</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8</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4</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66</w:t>
            </w:r>
            <w:r>
              <w:rPr/>
              <w:t xml:space="preserve">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9</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4</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2</w:t>
            </w:r>
          </w:p>
        </w:tc>
      </w:tr>
      <w:tr>
        <w:trPr>
          <w:trHeight w:val="315"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трах незнакомого</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0</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2</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0</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6</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0.62</w:t>
            </w:r>
            <w:r>
              <w:rPr/>
              <w:t xml:space="preserve"> </w:t>
            </w:r>
          </w:p>
        </w:tc>
      </w:tr>
      <w:tr>
        <w:trPr>
          <w:trHeight w:val="345"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дисперсии</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r>
    </w:tbl>
    <w:p>
      <w:pPr>
        <w:pStyle w:val="Style15"/>
        <w:rPr/>
      </w:pPr>
      <w:r>
        <w:rPr/>
        <w:t>емых для определения структуры, образуемой исходными шкалами. Относительно небольшой процент объясняемого общего разброса данных обусловлен тем, что при факторизации используется только та часть дисперсии, которая считается общей для нескольких переменных, - это становится основанием для включения их в один фактор. Результаты анализа были подвергнуты варимакс-вращению.</w:t>
      </w:r>
    </w:p>
    <w:p>
      <w:pPr>
        <w:pStyle w:val="Style15"/>
        <w:rPr/>
      </w:pPr>
      <w:r>
        <w:rPr/>
        <w:t>Как можно видеть из табл. 1, у всех групп темперамент образует 4-факторную структуру, однако содержание факторов несколько различается у разных групп близнецов и одиночно рожденных детей. В 1-й фактор, объясняющий наибольший процент дисперсии, входят в основном шкалы отношений с родителями, а также автономность и защитные реакции. Его можно обозначить как фактор социабельности или адаптации к социальному окружению (шкала автономности оценивает навыки самообслуживания, а защитные реакции могут выступать как социально приемлемая форма поведения). Следует отметить, однако, что если у ДЗ близнецов и одиночно рожденных детей в этот фактор входят шкалы отношений как с матерью, так и с отцом, то у МЗ - преимущественно "материнские", а шкалы отношений с отцом образуют 4-й фактор, объясняющий весьма небольшой процент разброса данных. У одиночно рожденных детей содержание 1-го фактора весьма сходно с содержанием его у ДЗ близнецов, что говорит о значимости развитых отношений с родителями для формирования эмоциональной регуляции поведения у этих групп детей.</w:t>
      </w:r>
    </w:p>
    <w:p>
      <w:pPr>
        <w:pStyle w:val="Style15"/>
        <w:rPr/>
      </w:pPr>
      <w:r>
        <w:rPr/>
        <w:t>Во 2-м факторе представлены шкалы крайних состояний напряжения. У МЗ - это шкалы высокого и низкого напряжения, а также связанные с ними шкалы неориентированных разрядок, неприятных ощущений и пассивности, у ДЗ - шкалы, преимущественно связанные со средним напряжением и противоположными ему слабым напряже-</w:t>
      </w:r>
    </w:p>
    <w:p>
      <w:pPr>
        <w:pStyle w:val="Style15"/>
        <w:jc w:val="right"/>
        <w:rPr/>
      </w:pPr>
      <w:r>
        <w:rPr/>
        <w:t>стр. 74</w:t>
      </w:r>
    </w:p>
    <w:p>
      <w:pPr>
        <w:pStyle w:val="Normal"/>
        <w:rPr/>
      </w:pPr>
      <w:r>
        <w:rPr/>
        <mc:AlternateContent>
          <mc:Choice Requires="wps">
            <w:drawing>
              <wp:inline distT="0" distB="0" distL="0" distR="0">
                <wp:extent cx="5940425" cy="19050"/>
                <wp:effectExtent l="0" t="0" r="0" b="0"/>
                <wp:docPr id="9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ем и пассивностью. У одиночно рожденных детей в этот фактор входят шкалы высокого напряжения и неориентированных разрядок. Таким образом, у МЗ близнецов, видимо, имеются трудности с поддержанием состояний среднего напряжения. У ДЗ близнецов наибольшую проблему для регуляции их поведения представляют состояния слабого напряжения, а у одиночно рожденных детей - высокого напряжения.</w:t>
      </w:r>
    </w:p>
    <w:p>
      <w:pPr>
        <w:pStyle w:val="Style15"/>
        <w:rPr/>
      </w:pPr>
      <w:r>
        <w:rPr/>
        <w:t>Наибольшие нагрузки по 3-му фактору у МЗ близнецов получили шкалы среднего напряжения и ориентации на человека, видимо, как средство поддержания оптимального уровня эраузала. У ДЗ близнецов 3-й фактор включает шкалы высокого напряжения, неориентированных разрядок и агрессии к отцу. У одиночно рожденных детей шкалы слабого напряжения, пассивности в этом факторе находятся в оппозиции к шкалам среднего напряжения, ориентации на людей и автономности, также предполагающих хорошую эмоциональную регуляцию. Таким образом, в 3-м факторе у МЗ близнецов и одиночно рожденных детей представлены способы компенсации негативных состояний, а у ДЗ - состояния высокого напряжения, которые можно рассматривать как средство компенсации пассивности. Как отмечалось выше, для ДЗ именно состояния низкого напряжения, пассивность оказывают наиболее негативное влияние на регуляцию поведения.</w:t>
      </w:r>
    </w:p>
    <w:p>
      <w:pPr>
        <w:pStyle w:val="Style15"/>
        <w:rPr/>
      </w:pPr>
      <w:r>
        <w:rPr/>
        <w:t>4-й фактор у МЗ близнецов, как уже говорилось, является фактором отношений с отцом, а у ДЗ близнецов и одиночно рожденных детей он представляет слабо интерпретируемый фактор, где на одном плюсе находятся шкалы зависимости от матери и боязни незнакомого человека, а на другом - ориентации на предметы. Очевидно, ориентация на предметы - это способ компенсации негативных состояний, представленных соответствующими шкалами.</w:t>
      </w:r>
    </w:p>
    <w:p>
      <w:pPr>
        <w:pStyle w:val="Style15"/>
        <w:rPr/>
      </w:pPr>
      <w:r>
        <w:rPr/>
        <w:t>Факторный анализ структуры темперамента приводит нас к следующим выводам. Наблюдается близость факторной структуры у ДЗ близнецов и одиночно рожденных детей. Наибольшее влияние на становление эмоциональной регуляции в первые три года жизни оказывают отношения с родителями. Данные выводы подтверждаются также результатами иерархического факторного анализа, проведенного вследствие неортогональности первоначально полученных факторов. У всех групп детей был выделен фактор 2-го порядка (влияющий на дисперсию всех шкал), включающий шкалы автономности, чистоплотности, подражания матери и отцу и послушания отцу. Можно считать, что эти шкалы являются определяющими для развития эмоциональной регуляции детей в возрасте до трех лет (т.е. отношения с родителями и навыки самостоятельности). Необходимо отметить, что у МЗ близнецов наиболее значительное влияние на развитие эмоциональной регуляции оказывают отношения с матерью, а для ДЗ близнецов и одиночно рожденных детей столь же важны и отношения с отцом.</w:t>
      </w:r>
    </w:p>
    <w:p>
      <w:pPr>
        <w:pStyle w:val="Style15"/>
        <w:rPr/>
      </w:pPr>
      <w:r>
        <w:rPr/>
        <w:t>Основной проблемой в регуляции поведения в первые три года жизни для МЗ являются, по-видимому, состояния крайнего напряжения (они определяют 2-й фактор в анализе), в то время как для ДЗ близнецов - преимущественно состояния слабого напряжения, а для одиночно рожденных детей - состояния высокого напряжения. ДЗ близнецы и одиночно рожденные используют стратегию ориентации на человека в качестве компенсации регуляторных проблем, тогда как данная стратегия выражена в меньшей степени у МЗ, использующих преимущественно регуляторную стратегию ориентации на предметы.</w:t>
      </w:r>
    </w:p>
    <w:p>
      <w:pPr>
        <w:pStyle w:val="Style15"/>
        <w:rPr/>
      </w:pPr>
      <w:r>
        <w:rPr/>
        <w:t>Результаты факторного анализа, проведенного по укрупненным возрастным группам (один год, два года, три года), подтверждают это. Значимыми для развития эмоциональной регуляции на протяжении всего исследуемого периода являются отношения с родителями, особенно в первый год жизни. Основной задачей регуляции поведения для МЗ близнецов выступает преодоление состояний высокого напряжения, а для ДЗ и одиночно рожденных детей - состояний слабого напряжения. К трем годам у ДЗ и одиночно рожденных детей 1-й, наиболее весомый, фактор определяется шкалами, предполагающими хорошую эмоциональную регуляцию (шкалы среднего напряжения, контроля, ориентации на людей). У МЗ близнецов в этом же возрасте 1-й фактор составляют шкалы, свидетельствующие о проблемах контроля поведения (слабое напряжение, неприятные ощущения, реакции на отца). Таким образом, ДЗ близнецы более успешно, чем МЗ, компенсируют (хотя все же не окончательно) имеющиеся у них проблемы в регуляции поведения.</w:t>
      </w:r>
    </w:p>
    <w:p>
      <w:pPr>
        <w:pStyle w:val="Style15"/>
        <w:rPr/>
      </w:pPr>
      <w:r>
        <w:rPr/>
        <w:t>Для уточнения полученных результатов было проведено сопоставление данных опроса родителей по тесту на определение темперамента "День ребенка" и по поведенческой шкале теста Бейли, заполняемой двумя экспериментаторами в ходе наблюдения за детьми.</w:t>
      </w:r>
    </w:p>
    <w:p>
      <w:pPr>
        <w:pStyle w:val="Style15"/>
        <w:rPr/>
      </w:pPr>
      <w:r>
        <w:rPr>
          <w:rStyle w:val="StrongEmphasis"/>
        </w:rPr>
        <w:t>Сопоставление данных по тесту "День ребенка" и поведенческой шкале теста Бейли</w:t>
      </w:r>
      <w:r>
        <w:rPr/>
        <w:t xml:space="preserve"> </w:t>
      </w:r>
    </w:p>
    <w:p>
      <w:pPr>
        <w:pStyle w:val="Style15"/>
        <w:rPr/>
      </w:pPr>
      <w:r>
        <w:rPr/>
        <w:t>В целях выявления устойчивых поведенческих особенностей детей и взаимосвязей между ними был проведен корреляционный анализ шкал теста "День ребенка" и субшкал поведенческой шкалы теста Бейли. Он осуществлялся по таким же укрупненным группам, как и факторный анализ. Результаты одиночно рожденных детей не рассматривались ввиду малочисленности выборки.</w:t>
      </w:r>
    </w:p>
    <w:p>
      <w:pPr>
        <w:pStyle w:val="Style15"/>
        <w:jc w:val="right"/>
        <w:rPr/>
      </w:pPr>
      <w:r>
        <w:rPr/>
        <w:t>стр. 75</w:t>
      </w:r>
    </w:p>
    <w:p>
      <w:pPr>
        <w:pStyle w:val="Normal"/>
        <w:rPr/>
      </w:pPr>
      <w:r>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1-й год жизни у МЗ и ДЗ близнецов с поведенческой шкалой теста Бейли наиболее тесно связаны шкалы отношений с родителями (послушание и подражание матери и отцу, зависимость от матери). Однако у МЗ близнецов больше всего корреляций с субшкалой ориентации и вовлеченности, а у ДЗ близнецов - с субшкалой эмоциональной регуляции, причем у них эти корреляции отрицательны. Возможно, данный факт связан с сильной привязанностью ДЗ к родителям и большей дезорганизацией их деятельности в стрессовой ситуации тестирования. Существенной особенностью МЗ близнецов является тесная отрицательная взаимосвязь слабого напряжения и пассивности с поведенческой шкалой теста Бейли.</w:t>
      </w:r>
    </w:p>
    <w:p>
      <w:pPr>
        <w:pStyle w:val="Style15"/>
        <w:rPr/>
      </w:pPr>
      <w:r>
        <w:rPr/>
        <w:t>На 2-м году жизни у МЗ основная проблема -высокое внутреннее напряжение, реализующееся в неориентированных разрядках и агрессии преимущественно по отношению к матери. Эти шкалы имеют значимые отрицательные корреляции со всеми субшкалами поведенческой шкалы теста Бейли. У ДЗ близнецов такая проблема существует, но она менее выражена (меньшее количество связей между тестом "День ребенка" и поведенческой шкалой теста Бейли). ДЗ близнецы более успешны, чем МЗ, в контроле внутреннего напряжения (шкала среднего напряжения положительно коррелирует со всеми субшкалами поведенческой шкалы). Регуляция поведения, измеренная по тесту Бейли, связана у ДЗ близнецов с контролем над собственным телом (корреляция общей оценки поведения со шкалой чистоплотности). Отрицательные корреляции обеих субшкал и общей оценки поведения со шкалами отношений с родителями (послушание отцу) у ДЗ близнецов могут быть связаны с растущей самостоятельностью детей и как следствие - попытками сепарации от родителей и непослушанием.</w:t>
      </w:r>
    </w:p>
    <w:p>
      <w:pPr>
        <w:pStyle w:val="Style15"/>
        <w:rPr/>
      </w:pPr>
      <w:r>
        <w:rPr/>
        <w:t>На 3-м году и для МЗ и для ДЗ близнецов существенным оказывается умение организовать свое поведение в присутствии незнакомого человека (шкала боязни незнакомого отрицательно коррелирует со всеми субшкалами поведенческой шкалы теста Бейли и с общей оценкой поведения), что является важным показателем сформированности регуляции поведения. МЗ близнецам в этом возрасте в регуляции поведения мешает избыток внутреннего напряжения, у ДЗ близнецов, видимо, продолжается процесс сепарации от родителей (отрицательная корреляция общей оценки поведения с послушанием отцу) и вырабатываются внутренние средства регуляции.</w:t>
      </w:r>
    </w:p>
    <w:p>
      <w:pPr>
        <w:pStyle w:val="Style15"/>
        <w:rPr/>
      </w:pPr>
      <w:r>
        <w:rPr/>
        <w:t>Имеющиеся у близнецов трудности в регуляции их состояния и поведения и сходную динамику их преодоления подтверждают также данные, полученные при помощи анкеты, выявляющей наличие и характер стереотипии у детей.</w:t>
      </w:r>
    </w:p>
    <w:p>
      <w:pPr>
        <w:pStyle w:val="Style15"/>
        <w:rPr/>
      </w:pPr>
      <w:r>
        <w:rPr/>
        <w:t>Стереотипии у близнецов наблюдаются во всех возрастах - от 4-5 до 42 мес. У ребенка в среднем имеется 2-3 стереотипные формы поведения. На первом месте - сосание пальцев и предметов (во всех возрастах), на втором - однообразные движения ногами и руками, пальцами; достаточно часто встречается качание тела, являющееся более грубой формой стереотипии (от 40% в 18. мес. до 14% в 30 мес.), а в старших возрастах - монотонное хныканье. Наиболее неблагополучным в отношении всех регулятивных проблем (наличие стереотипии, нарушения засыпания и сна, трудности в регулировании поведения ребенка родителями, отвлекаемость) оказывается возраст от 12 до 24 мес. В два года у близнецов наблюдается снижение показателей ментального развития [15]. Это говорит о глобальности процессов регуляции поведения, проявляющейся в данном случае как в проблемах регуляции эраузала (стереотипии), так и в сложностях при выполнении когнитивных задач (тест Бейли). Более подробно соотношение эмоциональной и когнитивной сторон в регуляции поведения будет рассмотрено далее.</w:t>
      </w:r>
    </w:p>
    <w:p>
      <w:pPr>
        <w:pStyle w:val="Style15"/>
        <w:rPr/>
      </w:pPr>
      <w:r>
        <w:rPr/>
        <w:t>К старшему возрасту у близнецов уменьшается число как стереотипии (от 2.8 в среднем в 4 мес. до 1.7 в среднем в 36 мес.), так и отмечаемых родителями проблем в поведении. Так, количество детей, чье поведение, по словам родителей, "трудно регулировать в течение дня", снижается с 40% в 18 мес. до 25% в 36 мес., а количество часто отвлекающихся детей снижается с 55% в 18 мес. до 28% в 36 мес.</w:t>
      </w:r>
    </w:p>
    <w:p>
      <w:pPr>
        <w:pStyle w:val="Style15"/>
        <w:rPr/>
      </w:pPr>
      <w:r>
        <w:rPr/>
        <w:t>Таким образом, результаты разных тестов показывают одну и ту же тенденцию в развитии регуляции поведения у детей- близнецов раннего возраста. В 1-й год жизни наибольшее значение имеет внешняя регуляция поведения в лице родителей, на 2-м году начинается сепарация детей от родителей (растет автономность, самостоятельность), при этом усиливаются проблемы регуляции поведения, проявляющиеся прежде всего в трудностях поддержания оптимального уровня эндогенного напряжения. На 3-м году у детей продолжается выработка внутренних средств регуляции, причем у ДЗ близнецов адекватная эмоциональная регуляция развивается более успешно, чем у МЗ. В целом для МЗ близнецов основной проблемой в регуляции поведения на протяжении первых трех лет жизни является избыток (или реже недостаток) внутреннего напряжения, а у ДЗ -отношения с родителями.</w:t>
      </w:r>
    </w:p>
    <w:p>
      <w:pPr>
        <w:pStyle w:val="Style15"/>
        <w:jc w:val="right"/>
        <w:rPr/>
      </w:pPr>
      <w:r>
        <w:rPr/>
        <w:t>стр. 76</w:t>
      </w:r>
    </w:p>
    <w:p>
      <w:pPr>
        <w:pStyle w:val="Normal"/>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Соотношение темперамента близнецов с их когнитивным и психомоторным развитием</w:t>
      </w:r>
      <w:r>
        <w:rPr/>
        <w:t xml:space="preserve"> </w:t>
      </w:r>
    </w:p>
    <w:p>
      <w:pPr>
        <w:pStyle w:val="Style15"/>
        <w:rPr/>
      </w:pPr>
      <w:r>
        <w:rPr/>
        <w:t>Как уже отмечалось, темперамент оказывает влияние на успешность адаптации не только в социальной, но и в когнитивной сфере [36]. Для выявления роли темперамента в формировании различных сторон регуляции поведения были рассмотрены корреляции шкал теста "День ребенка" со шкалами ментального и психомоторного развития теста Бейли, а также с выделенными в них субшкалами.</w:t>
      </w:r>
    </w:p>
    <w:p>
      <w:pPr>
        <w:pStyle w:val="Style15"/>
        <w:rPr/>
      </w:pPr>
      <w:r>
        <w:rPr/>
        <w:t>В 1-й год у МЗ близнецов параметры темперамента больше всего коррелируют с субшкалами развития грубой моторики, поддержания позы, зрительно-слуховых и зрительно- мануальных координации. У ДЗ близнецов больше всего корреляций параметров темперамента наблюдается с субшкалой зрительных координации, общим показателем психомоторного развития, субшкалами поддержания позы и грубой моторики. В этом возрасте ведущим является развитие локомоций, и регуляция поведения связана прежде всего с контролем позы и движений.</w:t>
      </w:r>
    </w:p>
    <w:p>
      <w:pPr>
        <w:pStyle w:val="Style15"/>
        <w:rPr/>
      </w:pPr>
      <w:r>
        <w:rPr/>
        <w:t>На 2-м году у МЗ близнецов по-прежнему наиболее тесно связанными с параметрами темперамента остаются общая оценка психомоторного развития и субшкалы поддержания позы и тонкой моторики. У ДЗ близнецов на первом месте - количество корреляций с субшкалой речевого развития, на втором - с субшкалой экстраполяции и грубой моторики. Можно предположить, что ДЗ близнецы перешли на более высокую ступень регуляции - при помощи речи, у МЗ близнецов практически ничего не изменилось по сравнению с предыдущим возрастом.</w:t>
      </w:r>
    </w:p>
    <w:p>
      <w:pPr>
        <w:pStyle w:val="Style15"/>
        <w:rPr/>
      </w:pPr>
      <w:r>
        <w:rPr/>
        <w:t>На 3-м году у МЗ и ДЗ близнецов происходит резкое изменение структуры корреляций. Теперь у МЗ наиболее связанными с темпераментальными показателями оказываются субшкалы экстраполяции, речи и субшкала зрительного восприятия и внимания. У ДЗ такими шкалами являются субшкалы счета и зрительного восприятия и внимания. Таким образом, к трем годам МЗ компенсируют недостаток контроля в когнитивной и психомоторной сферах. У ДЗ это происходит раньше, на 2-м году, а на 3-м году они активно осваивают более сложные процессы (зрительное распознавание и счет). Эти данные согласуются с результатами, представленными в работе Е.А. Сергиенко и Т.Б. Рязановой [15], где показано, что факторы биологического риска компенсируются для развития общей когнитивной способности у ДЗ близнецов к двум годам, а у МЗ - к трем. Для психомоторного развития компенсация происходит в один и два года соответственно.</w:t>
      </w:r>
    </w:p>
    <w:p>
      <w:pPr>
        <w:pStyle w:val="Style15"/>
        <w:rPr/>
      </w:pPr>
      <w:r>
        <w:rPr/>
        <w:t>У одиночно рожденных детей корреляции параметров темперамента с показателем когнитивного развития (MDI) в 1- й год наблюдаются только со шкалами контроля (0.39) и чистоплотности (0.39), что говорит о тесной связи у них эмоциональной и когнитивной составляющих регуляции поведения. На 2-3-м году MDI и PDI связаны у них только с реакцией на мать (-0.60, -0.73) и с подражанием ей (0.62, 0.53). То есть для когнитивного развития одиночно рожденных детей в этом возрасте особенно важно взаимодействие с матерью и умение строить действия по образцу.</w:t>
      </w:r>
    </w:p>
    <w:p>
      <w:pPr>
        <w:pStyle w:val="Style15"/>
        <w:rPr/>
      </w:pPr>
      <w:r>
        <w:rPr/>
        <w:t>Таким образом, наблюдается гетерохронность в развитии разных компонентов регуляции поведения (эмоционального, когнитивного, контроля действий). Контроль действий складывается наиболее рано, в 1-й год жизни, как у МЗ, так и у ДЗ близнецов. В развитии когнитивного компонента регуляции поведения ДЗ близнецы обгоняют МЗ уже к двум годам, а существенные различия в формировании эмоциональной регуляции становятся очевидными только на 3-м году жизни.</w:t>
      </w:r>
    </w:p>
    <w:p>
      <w:pPr>
        <w:pStyle w:val="Style15"/>
        <w:rPr/>
      </w:pPr>
      <w:r>
        <w:rPr/>
        <w:t>Причины этих различий между моно- и дизиготами обусловлены особенностями родительского отношения к близнецам и генетическими факторами.</w:t>
      </w:r>
    </w:p>
    <w:p>
      <w:pPr>
        <w:pStyle w:val="Style15"/>
        <w:rPr/>
      </w:pPr>
      <w:r>
        <w:rPr/>
        <w:t>Следующим шагом в нашей работе было изучение вклада генетических и средовых факторов в становление контроля поведения у детей-близнецов.</w:t>
      </w:r>
    </w:p>
    <w:p>
      <w:pPr>
        <w:pStyle w:val="Style15"/>
        <w:rPr/>
      </w:pPr>
      <w:r>
        <w:rPr>
          <w:rStyle w:val="StrongEmphasis"/>
        </w:rPr>
        <w:t>Вклад генотипа и среды в развитие темперамента детей-близнецов</w:t>
      </w:r>
      <w:r>
        <w:rPr/>
        <w:t xml:space="preserve"> </w:t>
      </w:r>
    </w:p>
    <w:p>
      <w:pPr>
        <w:pStyle w:val="Style15"/>
        <w:rPr/>
      </w:pPr>
      <w:r>
        <w:rPr/>
        <w:t>Для ответа на вопрос об участии генетических и средовых факторов в развитии темперамента мы подсчитали коэффициент наследуемости для отдельных параметров темперамента, представленных шкалами теста "День ребенка" (см. [20]).</w:t>
      </w:r>
    </w:p>
    <w:p>
      <w:pPr>
        <w:pStyle w:val="Style15"/>
        <w:rPr/>
      </w:pPr>
      <w:r>
        <w:rPr/>
        <w:t>В табл. 2 даны показатели генотип-средового взаимодействия шкал темперамента теста "День ребенка" для МЗ и ДЗ близнецов.</w:t>
      </w:r>
    </w:p>
    <w:p>
      <w:pPr>
        <w:pStyle w:val="Style15"/>
        <w:rPr/>
      </w:pPr>
      <w:r>
        <w:rPr/>
        <w:t>Устойчивое и высокое влияние генотипа на протяжении всего изучаемого периода демонстрирует только шкала неприятных ощущений (близкая к эмоциональному тону в концепции А. Томаса и С. Чесс) [47]). Как можно видеть, на первом году жизни генетических влияний на темперамент практически не обнаруживается. Вклад генотипа наблюдается только по шкалам самостимуляции и неприятных ощущений (эти шкалы непосредственно связаны с уровнем эраузала). На 2-м году жизни, видимо, происходит обращение к собственным регулятивным возможностям ребенка (генетически обусловлена большая часть темпераментальных шкал). К трем годам влияние генетического фактора на темперамент вновь ослабевает. Это может быть связано с освоением детьми тех форм регуляции поведения, которые до тех пор осуществлялись взрослыми. В этом возрасте генетическое влияние обнаружи-</w:t>
      </w:r>
    </w:p>
    <w:p>
      <w:pPr>
        <w:pStyle w:val="Style15"/>
        <w:jc w:val="right"/>
        <w:rPr/>
      </w:pPr>
      <w:r>
        <w:rPr/>
        <w:t>стр. 77</w:t>
      </w:r>
    </w:p>
    <w:p>
      <w:pPr>
        <w:pStyle w:val="Normal"/>
        <w:rPr/>
      </w:pPr>
      <w:r>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w:t>
      </w:r>
      <w:r>
        <w:rPr/>
        <w:t xml:space="preserve"> </w:t>
      </w:r>
      <w:r>
        <w:rPr>
          <w:rStyle w:val="StrongEmphasis"/>
        </w:rPr>
        <w:t>2</w:t>
      </w:r>
      <w:r>
        <w:rPr/>
        <w:t xml:space="preserve"> . Вклад генотипа и среды в шкалы темперамента теста "День ребенка" у МЗ и ДЗ близнецов в первые три года (данные 2000 г.)</w:t>
      </w:r>
    </w:p>
    <w:tbl>
      <w:tblPr>
        <w:tblW w:w="12270" w:type="dxa"/>
        <w:jc w:val="left"/>
        <w:tblInd w:w="-104" w:type="dxa"/>
        <w:tblLayout w:type="fixed"/>
        <w:tblCellMar>
          <w:top w:w="45" w:type="dxa"/>
          <w:left w:w="45" w:type="dxa"/>
          <w:bottom w:w="45" w:type="dxa"/>
          <w:right w:w="45" w:type="dxa"/>
        </w:tblCellMar>
      </w:tblPr>
      <w:tblGrid>
        <w:gridCol w:w="3028"/>
        <w:gridCol w:w="615"/>
        <w:gridCol w:w="615"/>
        <w:gridCol w:w="615"/>
        <w:gridCol w:w="615"/>
        <w:gridCol w:w="615"/>
        <w:gridCol w:w="616"/>
        <w:gridCol w:w="616"/>
        <w:gridCol w:w="616"/>
        <w:gridCol w:w="616"/>
        <w:gridCol w:w="616"/>
        <w:gridCol w:w="616"/>
        <w:gridCol w:w="616"/>
        <w:gridCol w:w="616"/>
        <w:gridCol w:w="616"/>
        <w:gridCol w:w="623"/>
      </w:tblGrid>
      <w:tr>
        <w:trPr>
          <w:trHeight w:val="420" w:hRule="atLeast"/>
        </w:trPr>
        <w:tc>
          <w:tcPr>
            <w:tcW w:w="30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Шкалы</w:t>
            </w:r>
          </w:p>
        </w:tc>
        <w:tc>
          <w:tcPr>
            <w:tcW w:w="30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дин год</w:t>
            </w:r>
          </w:p>
        </w:tc>
        <w:tc>
          <w:tcPr>
            <w:tcW w:w="308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ва года</w:t>
            </w:r>
          </w:p>
        </w:tc>
        <w:tc>
          <w:tcPr>
            <w:tcW w:w="308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Три года</w:t>
            </w:r>
          </w:p>
        </w:tc>
      </w:tr>
      <w:tr>
        <w:trPr>
          <w:trHeight w:val="615" w:hRule="atLeast"/>
        </w:trPr>
        <w:tc>
          <w:tcPr>
            <w:tcW w:w="30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vertAlign w:val="superscript"/>
              </w:rPr>
              <w:t>r</w:t>
            </w:r>
            <w:r>
              <w:rPr>
                <w:rStyle w:val="Emphasis"/>
              </w:rPr>
              <w:t xml:space="preserve"> </w:t>
            </w:r>
            <w:r>
              <w:rPr/>
              <w:t xml:space="preserve">МЗ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vertAlign w:val="superscript"/>
              </w:rPr>
              <w:t>r</w:t>
            </w:r>
            <w:r>
              <w:rPr>
                <w:rStyle w:val="Emphasis"/>
              </w:rPr>
              <w:t xml:space="preserve"> </w:t>
            </w:r>
            <w:r>
              <w:rPr/>
              <w:t xml:space="preserve">ДЗ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h</w:t>
            </w:r>
            <w:r>
              <w:rPr>
                <w:rStyle w:val="Emphasis"/>
                <w:vertAlign w:val="superscript"/>
              </w:rPr>
              <w:t xml:space="preserve"> 2</w:t>
            </w:r>
            <w:r>
              <w:rPr>
                <w:rStyle w:val="Emphasis"/>
              </w:rPr>
              <w:t xml:space="preserve">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c</w:t>
            </w:r>
            <w:r>
              <w:rPr>
                <w:vertAlign w:val="superscript"/>
              </w:rPr>
              <w:t xml:space="preserve"> 2</w:t>
            </w:r>
            <w:r>
              <w:rPr/>
              <w:t xml:space="preserve"> </w:t>
            </w:r>
            <w:r>
              <w:rPr>
                <w:vertAlign w:val="subscript"/>
              </w:rPr>
              <w:t>общ</w:t>
            </w:r>
            <w:r>
              <w:rPr/>
              <w:t xml:space="preserve">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е </w:t>
            </w:r>
            <w:r>
              <w:rPr>
                <w:vertAlign w:val="superscript"/>
              </w:rPr>
              <w:t>2</w:t>
            </w:r>
            <w:r>
              <w:rPr/>
              <w:t xml:space="preserve"> </w:t>
            </w:r>
            <w:r>
              <w:rPr>
                <w:vertAlign w:val="subscript"/>
              </w:rPr>
              <w:t>инд</w:t>
            </w:r>
            <w:r>
              <w:rPr/>
              <w:t xml:space="preserve"> </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vertAlign w:val="superscript"/>
              </w:rPr>
              <w:t>r</w:t>
            </w:r>
            <w:r>
              <w:rPr>
                <w:rStyle w:val="Emphasis"/>
              </w:rPr>
              <w:t xml:space="preserve"> </w:t>
            </w:r>
            <w:r>
              <w:rPr/>
              <w:t xml:space="preserve">МЗ </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vertAlign w:val="superscript"/>
              </w:rPr>
              <w:t>r</w:t>
            </w:r>
            <w:r>
              <w:rPr>
                <w:rStyle w:val="Emphasis"/>
              </w:rPr>
              <w:t xml:space="preserve"> </w:t>
            </w:r>
            <w:r>
              <w:rPr/>
              <w:t xml:space="preserve">ДЗ </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h</w:t>
            </w:r>
            <w:r>
              <w:rPr>
                <w:rStyle w:val="Emphasis"/>
                <w:vertAlign w:val="superscript"/>
              </w:rPr>
              <w:t xml:space="preserve"> 2</w:t>
            </w:r>
            <w:r>
              <w:rPr>
                <w:rStyle w:val="Emphasis"/>
              </w:rPr>
              <w:t xml:space="preserve"> </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c</w:t>
            </w:r>
            <w:r>
              <w:rPr>
                <w:vertAlign w:val="superscript"/>
              </w:rPr>
              <w:t xml:space="preserve"> 2</w:t>
            </w:r>
            <w:r>
              <w:rPr/>
              <w:t xml:space="preserve"> </w:t>
            </w:r>
            <w:r>
              <w:rPr>
                <w:vertAlign w:val="subscript"/>
              </w:rPr>
              <w:t>общ</w:t>
            </w:r>
            <w:r>
              <w:rPr/>
              <w:t xml:space="preserve"> </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е </w:t>
            </w:r>
            <w:r>
              <w:rPr>
                <w:vertAlign w:val="superscript"/>
              </w:rPr>
              <w:t>2</w:t>
            </w:r>
            <w:r>
              <w:rPr/>
              <w:t xml:space="preserve"> </w:t>
            </w:r>
            <w:r>
              <w:rPr>
                <w:vertAlign w:val="subscript"/>
              </w:rPr>
              <w:t>инд</w:t>
            </w:r>
            <w:r>
              <w:rPr/>
              <w:t xml:space="preserve"> </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vertAlign w:val="superscript"/>
              </w:rPr>
              <w:t>r</w:t>
            </w:r>
            <w:r>
              <w:rPr>
                <w:rStyle w:val="Emphasis"/>
              </w:rPr>
              <w:t xml:space="preserve"> </w:t>
            </w:r>
            <w:r>
              <w:rPr/>
              <w:t xml:space="preserve">МЗ </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vertAlign w:val="superscript"/>
              </w:rPr>
              <w:t>r</w:t>
            </w:r>
            <w:r>
              <w:rPr>
                <w:rStyle w:val="Emphasis"/>
              </w:rPr>
              <w:t xml:space="preserve"> </w:t>
            </w:r>
            <w:r>
              <w:rPr/>
              <w:t xml:space="preserve">ДЗ </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h</w:t>
            </w:r>
            <w:r>
              <w:rPr>
                <w:rStyle w:val="Emphasis"/>
                <w:vertAlign w:val="superscript"/>
              </w:rPr>
              <w:t xml:space="preserve"> 2</w:t>
            </w:r>
            <w:r>
              <w:rPr>
                <w:rStyle w:val="Emphasis"/>
              </w:rPr>
              <w:t xml:space="preserve"> </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c</w:t>
            </w:r>
            <w:r>
              <w:rPr>
                <w:vertAlign w:val="superscript"/>
              </w:rPr>
              <w:t xml:space="preserve"> 2</w:t>
            </w:r>
            <w:r>
              <w:rPr/>
              <w:t xml:space="preserve"> </w:t>
            </w:r>
            <w:r>
              <w:rPr>
                <w:vertAlign w:val="subscript"/>
              </w:rPr>
              <w:t>общ</w:t>
            </w:r>
            <w:r>
              <w:rPr/>
              <w:t xml:space="preserve"> </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е </w:t>
            </w:r>
            <w:r>
              <w:rPr>
                <w:vertAlign w:val="superscript"/>
              </w:rPr>
              <w:t>2</w:t>
            </w:r>
            <w:r>
              <w:rPr/>
              <w:t xml:space="preserve"> </w:t>
            </w:r>
            <w:r>
              <w:rPr>
                <w:vertAlign w:val="subscript"/>
              </w:rPr>
              <w:t>инд</w:t>
            </w:r>
            <w:r>
              <w:rPr/>
              <w:t xml:space="preserve"> </w:t>
            </w:r>
          </w:p>
        </w:tc>
      </w:tr>
      <w:tr>
        <w:trPr>
          <w:trHeight w:val="345" w:hRule="atLeast"/>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лабое напряжение</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8</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w:t>
            </w:r>
            <w:r>
              <w:rPr/>
              <w:t xml:space="preserve">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6</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9</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4</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2</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4</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2</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6</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2</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0</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8</w:t>
            </w:r>
          </w:p>
        </w:tc>
      </w:tr>
      <w:tr>
        <w:trPr>
          <w:trHeight w:val="300" w:hRule="atLeast"/>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реднее напряжение</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7</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4</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3</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3</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5</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6</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8</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2</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6</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3</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rHeight w:val="300" w:hRule="atLeast"/>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ысокое напряжение</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1</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2</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2</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2</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8</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2</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1</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3</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rHeight w:val="300" w:hRule="atLeast"/>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троль</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7</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8</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6</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4</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4</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6</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8</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5</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3</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4</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1</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5</w:t>
            </w:r>
          </w:p>
        </w:tc>
      </w:tr>
      <w:tr>
        <w:trPr>
          <w:trHeight w:val="300" w:hRule="atLeast"/>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амостимуляция</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3</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3</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3</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7</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3</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1</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4</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9</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7</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7</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3</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rHeight w:val="270" w:hRule="atLeast"/>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ассивность</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7</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1</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4</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8</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2</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8</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6</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2</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4</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rHeight w:val="345" w:hRule="atLeast"/>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риентация на человека</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3</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3</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6</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6</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6</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rHeight w:val="300" w:hRule="atLeast"/>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риентация на вещи</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4</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3</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2</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2</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6</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2</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6</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4</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7</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9</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rHeight w:val="300" w:hRule="atLeast"/>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ащитные реакции</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4</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5</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4</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2</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3</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5</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3</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2</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2</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1</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7</w:t>
            </w:r>
          </w:p>
        </w:tc>
      </w:tr>
      <w:tr>
        <w:trPr>
          <w:trHeight w:val="300" w:hRule="atLeast"/>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приятные ощущения</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6</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2</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4</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4</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7</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3</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7</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3</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4</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0</w:t>
            </w:r>
          </w:p>
        </w:tc>
      </w:tr>
      <w:tr>
        <w:trPr>
          <w:trHeight w:val="300" w:hRule="atLeast"/>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ориентированные разрядки</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6</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4</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2</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6</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4</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8</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2</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2</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6</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2</w:t>
            </w:r>
          </w:p>
        </w:tc>
      </w:tr>
      <w:tr>
        <w:trPr>
          <w:trHeight w:val="300" w:hRule="atLeast"/>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еакция на мать</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6</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2</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5</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1</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5</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1</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rHeight w:val="315" w:hRule="atLeast"/>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еакция на отца</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8</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5</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4</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9</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9</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9</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bl>
    <w:p>
      <w:pPr>
        <w:pStyle w:val="Style15"/>
        <w:rPr/>
      </w:pPr>
      <w:r>
        <w:rPr>
          <w:rStyle w:val="Emphasis"/>
        </w:rPr>
        <w:t>h</w:t>
      </w:r>
      <w:r>
        <w:rPr>
          <w:rStyle w:val="Emphasis"/>
          <w:vertAlign w:val="superscript"/>
        </w:rPr>
        <w:t xml:space="preserve"> 2</w:t>
      </w:r>
      <w:r>
        <w:rPr>
          <w:rStyle w:val="Emphasis"/>
        </w:rPr>
        <w:t xml:space="preserve"> -</w:t>
      </w:r>
      <w:r>
        <w:rPr/>
        <w:t xml:space="preserve"> наследуемость, </w:t>
      </w:r>
      <w:r>
        <w:rPr>
          <w:rStyle w:val="Emphasis"/>
        </w:rPr>
        <w:t>с</w:t>
      </w:r>
      <w:r>
        <w:rPr/>
        <w:t xml:space="preserve"> </w:t>
      </w:r>
      <w:r>
        <w:rPr>
          <w:vertAlign w:val="superscript"/>
        </w:rPr>
        <w:t>2</w:t>
      </w:r>
      <w:r>
        <w:rPr/>
        <w:t xml:space="preserve"> - общая среда, </w:t>
      </w:r>
      <w:r>
        <w:rPr>
          <w:rStyle w:val="Emphasis"/>
        </w:rPr>
        <w:t>е</w:t>
      </w:r>
      <w:r>
        <w:rPr>
          <w:rStyle w:val="Emphasis"/>
          <w:vertAlign w:val="superscript"/>
        </w:rPr>
        <w:t xml:space="preserve"> 2</w:t>
      </w:r>
      <w:r>
        <w:rPr>
          <w:rStyle w:val="Emphasis"/>
        </w:rPr>
        <w:t xml:space="preserve"> -</w:t>
      </w:r>
      <w:r>
        <w:rPr/>
        <w:t xml:space="preserve"> индивидуальная среда.</w:t>
      </w:r>
    </w:p>
    <w:p>
      <w:pPr>
        <w:pStyle w:val="Style15"/>
        <w:rPr/>
      </w:pPr>
      <w:r>
        <w:rPr>
          <w:rStyle w:val="StrongEmphasis"/>
        </w:rPr>
        <w:t>Таблица 3.</w:t>
      </w:r>
      <w:r>
        <w:rPr/>
        <w:t xml:space="preserve"> Вклад генотипа и среды в темперамент близнецов, оцененный по поведенческой шкале теста Бецли (BSID-2) (</w:t>
      </w:r>
      <w:r>
        <w:rPr>
          <w:rStyle w:val="Emphasis"/>
        </w:rPr>
        <w:t xml:space="preserve"> р &lt; 0.05)</w:t>
      </w:r>
      <w:r>
        <w:rPr/>
        <w:t xml:space="preserve"> </w:t>
      </w:r>
    </w:p>
    <w:tbl>
      <w:tblPr>
        <w:tblW w:w="12225" w:type="dxa"/>
        <w:jc w:val="left"/>
        <w:tblInd w:w="-104" w:type="dxa"/>
        <w:tblLayout w:type="fixed"/>
        <w:tblCellMar>
          <w:top w:w="45" w:type="dxa"/>
          <w:left w:w="45" w:type="dxa"/>
          <w:bottom w:w="45" w:type="dxa"/>
          <w:right w:w="45" w:type="dxa"/>
        </w:tblCellMar>
      </w:tblPr>
      <w:tblGrid>
        <w:gridCol w:w="2941"/>
        <w:gridCol w:w="602"/>
        <w:gridCol w:w="602"/>
        <w:gridCol w:w="602"/>
        <w:gridCol w:w="602"/>
        <w:gridCol w:w="722"/>
        <w:gridCol w:w="602"/>
        <w:gridCol w:w="602"/>
        <w:gridCol w:w="602"/>
        <w:gridCol w:w="603"/>
        <w:gridCol w:w="723"/>
        <w:gridCol w:w="603"/>
        <w:gridCol w:w="603"/>
        <w:gridCol w:w="603"/>
        <w:gridCol w:w="603"/>
        <w:gridCol w:w="610"/>
      </w:tblGrid>
      <w:tr>
        <w:trPr>
          <w:trHeight w:val="420" w:hRule="atLeast"/>
        </w:trPr>
        <w:tc>
          <w:tcPr>
            <w:tcW w:w="29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Шкалы</w:t>
            </w:r>
          </w:p>
        </w:tc>
        <w:tc>
          <w:tcPr>
            <w:tcW w:w="313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дин год</w:t>
            </w:r>
          </w:p>
        </w:tc>
        <w:tc>
          <w:tcPr>
            <w:tcW w:w="313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ва года</w:t>
            </w:r>
          </w:p>
        </w:tc>
        <w:tc>
          <w:tcPr>
            <w:tcW w:w="302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Три года</w:t>
            </w:r>
          </w:p>
        </w:tc>
      </w:tr>
      <w:tr>
        <w:trPr>
          <w:trHeight w:val="465" w:hRule="atLeast"/>
        </w:trPr>
        <w:tc>
          <w:tcPr>
            <w:tcW w:w="29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vertAlign w:val="superscript"/>
              </w:rPr>
              <w:t>r</w:t>
            </w:r>
            <w:r>
              <w:rPr/>
              <w:t xml:space="preserve"> МЗ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vertAlign w:val="superscript"/>
              </w:rPr>
              <w:t>r</w:t>
            </w:r>
            <w:r>
              <w:rPr/>
              <w:t xml:space="preserve"> ДЗ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h</w:t>
            </w:r>
            <w:r>
              <w:rPr>
                <w:vertAlign w:val="superscript"/>
              </w:rPr>
              <w:t xml:space="preserve"> 2</w:t>
            </w:r>
            <w:r>
              <w:rPr/>
              <w:t xml:space="preserve">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с </w:t>
            </w:r>
            <w:r>
              <w:rPr>
                <w:vertAlign w:val="superscript"/>
              </w:rPr>
              <w:t>2</w:t>
            </w: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е </w:t>
            </w:r>
            <w:r>
              <w:rPr>
                <w:vertAlign w:val="superscript"/>
              </w:rPr>
              <w:t>2</w:t>
            </w:r>
            <w:r>
              <w:rPr/>
              <w:t xml:space="preserve">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vertAlign w:val="superscript"/>
              </w:rPr>
              <w:t>r</w:t>
            </w:r>
            <w:r>
              <w:rPr/>
              <w:t xml:space="preserve"> МЗ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vertAlign w:val="superscript"/>
              </w:rPr>
              <w:t>r</w:t>
            </w:r>
            <w:r>
              <w:rPr/>
              <w:t xml:space="preserve"> ДЗ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h</w:t>
            </w:r>
            <w:r>
              <w:rPr>
                <w:vertAlign w:val="superscript"/>
              </w:rPr>
              <w:t xml:space="preserve"> 2</w:t>
            </w:r>
            <w:r>
              <w:rPr/>
              <w:t xml:space="preserve">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с </w:t>
            </w:r>
            <w:r>
              <w:rPr>
                <w:vertAlign w:val="superscript"/>
              </w:rPr>
              <w:t>2</w:t>
            </w:r>
            <w:r>
              <w:rPr/>
              <w:t xml:space="preserve">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е </w:t>
            </w:r>
            <w:r>
              <w:rPr>
                <w:vertAlign w:val="superscript"/>
              </w:rPr>
              <w:t>2</w:t>
            </w:r>
            <w:r>
              <w:rPr/>
              <w:t xml:space="preserve">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vertAlign w:val="superscript"/>
              </w:rPr>
              <w:t>r</w:t>
            </w:r>
            <w:r>
              <w:rPr/>
              <w:t xml:space="preserve"> МЗ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vertAlign w:val="superscript"/>
              </w:rPr>
              <w:t>r</w:t>
            </w:r>
            <w:r>
              <w:rPr/>
              <w:t xml:space="preserve"> ДЗ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h</w:t>
            </w:r>
            <w:r>
              <w:rPr>
                <w:vertAlign w:val="superscript"/>
              </w:rPr>
              <w:t xml:space="preserve"> 2</w:t>
            </w:r>
            <w:r>
              <w:rPr/>
              <w:t xml:space="preserve">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с </w:t>
            </w:r>
            <w:r>
              <w:rPr>
                <w:vertAlign w:val="superscript"/>
              </w:rPr>
              <w:t>2</w:t>
            </w:r>
            <w:r>
              <w:rPr/>
              <w:t xml:space="preserve"> </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е </w:t>
            </w:r>
            <w:r>
              <w:rPr>
                <w:vertAlign w:val="superscript"/>
              </w:rPr>
              <w:t>2</w:t>
            </w:r>
            <w:r>
              <w:rPr/>
              <w:t xml:space="preserve"> </w:t>
            </w:r>
          </w:p>
        </w:tc>
      </w:tr>
      <w:tr>
        <w:trPr>
          <w:trHeight w:val="345" w:hRule="atLeast"/>
        </w:trPr>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риентация/вовлеченность</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0</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6</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4</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9</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2</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4</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1</w:t>
            </w:r>
          </w:p>
        </w:tc>
      </w:tr>
      <w:tr>
        <w:trPr>
          <w:trHeight w:val="300" w:hRule="atLeast"/>
        </w:trPr>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оторное качество</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1</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9</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1</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5</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rHeight w:val="300" w:hRule="atLeast"/>
        </w:trPr>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Эмоциональная регуляция</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6</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5</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2</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4</w:t>
            </w:r>
          </w:p>
        </w:tc>
      </w:tr>
      <w:tr>
        <w:trPr>
          <w:trHeight w:val="345" w:hRule="atLeast"/>
        </w:trPr>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бщая оценка</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4</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7</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9</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0</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7</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6</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0</w:t>
            </w:r>
          </w:p>
        </w:tc>
      </w:tr>
    </w:tbl>
    <w:p>
      <w:pPr>
        <w:pStyle w:val="Style15"/>
        <w:rPr/>
      </w:pPr>
      <w:r>
        <w:rPr>
          <w:rStyle w:val="Emphasis"/>
        </w:rPr>
        <w:t>вается преимущественно в шкалах, касающихся трудностей регуляции поведения (неприятные ощущения, неориентированные разрядки). Таким образом, генетический компонент в формировании адаптивного поведения все же достаточно существенен. В развитии темперамента близнецов наиболее важна общая среда, тогда как влияние различающейся среды на нашей выборке во всех случаях крайне незначительно.</w:t>
      </w:r>
      <w:r>
        <w:rPr/>
        <w:t xml:space="preserve"> </w:t>
      </w:r>
    </w:p>
    <w:p>
      <w:pPr>
        <w:pStyle w:val="Style15"/>
        <w:rPr/>
      </w:pPr>
      <w:r>
        <w:rPr>
          <w:rStyle w:val="Emphasis"/>
        </w:rPr>
        <w:t>Показатель наследуемости вычислялся по показателям поведенческой шкалы теста Бейли. Напомним, что оценка поведения близнецов по этой шкале проводится двумя экспертами по результатам наблюдения за поведением ребенка во время тестирования.</w:t>
      </w:r>
      <w:r>
        <w:rPr/>
        <w:t xml:space="preserve"> </w:t>
      </w:r>
    </w:p>
    <w:p>
      <w:pPr>
        <w:pStyle w:val="Style15"/>
        <w:rPr/>
      </w:pPr>
      <w:r>
        <w:rPr>
          <w:rStyle w:val="Emphasis"/>
        </w:rPr>
        <w:t>Как можно видеть из табл. 3, темперамент, оцененный по наблюдениям за поведением детей, не обнаруживает возрастной стабильности. Наиболее высокая наследуемость всех характеристик прослеживается в 1-й год жизни, во 2-й год она сохраняется только для особенностей моторики, в 3-й год вклад генотипа проявляется в эмоциональной регуляции и общей оценке поведения.</w:t>
      </w:r>
      <w:r>
        <w:rPr/>
        <w:t xml:space="preserve"> </w:t>
      </w:r>
    </w:p>
    <w:p>
      <w:pPr>
        <w:pStyle w:val="Style15"/>
        <w:rPr/>
      </w:pPr>
      <w:r>
        <w:rPr>
          <w:rStyle w:val="Emphasis"/>
        </w:rPr>
        <w:t>При рассмотрении индивидуальных траекторий развития темперамента и стиля семейных отношений стабильности практически не было обнаружено. Только у одного МЗ близнеца тип темперамента стабилен от 4 до 24 мес., у одной пары МЗ близнецов - после 24 мес. У 4 ДЗ тип темперамента стабилен от 8 до 36 мес. и у 4 ДЗ - после 24 мес. Тип семейного воспитания стабилен в трех парах МЗ и в одной паре ДЗ. При этом только в одной паре МЗ и ДЗ близнецов наблюдается стабильный темперамент и тип семьи. Таким образом, на данном этапе исследования не обнаружено стабильности темперамента и типов семейного воспитания. Стабильным от возраста к возрасту остается только соотношение различных типов темперамента в выборке.</w:t>
      </w:r>
      <w:r>
        <w:rPr/>
        <w:t xml:space="preserve"> </w:t>
      </w:r>
    </w:p>
    <w:p>
      <w:pPr>
        <w:pStyle w:val="Style15"/>
        <w:rPr/>
      </w:pPr>
      <w:r>
        <w:rPr>
          <w:rStyle w:val="Emphasis"/>
        </w:rPr>
        <w:t>В качестве средового фактора, влияющего на формирование темперамента у детей как стиля эмоциональной регуляции, выступал тип семейного воспитания.</w:t>
      </w:r>
      <w:r>
        <w:rPr/>
        <w:t xml:space="preserve"> </w:t>
      </w:r>
    </w:p>
    <w:p>
      <w:pPr>
        <w:pStyle w:val="Style15"/>
        <w:jc w:val="right"/>
        <w:rPr/>
      </w:pPr>
      <w:r>
        <w:rPr/>
        <w:t>стр. 78</w:t>
      </w:r>
    </w:p>
    <w:p>
      <w:pPr>
        <w:pStyle w:val="Normal"/>
        <w:rPr/>
      </w:pPr>
      <w:r>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0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3.</w:t>
      </w:r>
      <w:r>
        <w:rPr/>
        <w:t xml:space="preserve"> Соотношение типов воспитания у МЗ и ДЗ близнецов. 1 - чрезмерно стимулирующая семья, 2 -любящая, 3 - строгая, 4 - недостаточно стимулирующая, 5 - любящая/строгая, 6 - строгая/недостаточно стимулирующая, 7 - чрезмерно стимулирующая/любящая, 8 - любящая/недостаточно стимулирующая, 9 -чрезмерно стимулирующая/строгая, 10 - неопределенный тип семьи.</w:t>
      </w:r>
    </w:p>
    <w:p>
      <w:pPr>
        <w:pStyle w:val="Style15"/>
        <w:rPr/>
      </w:pPr>
      <w:r>
        <w:rPr>
          <w:rStyle w:val="StrongEmphasis"/>
        </w:rPr>
        <w:t>Анализ типов семьи у близнецов и одиночно рожденных детей</w:t>
      </w:r>
      <w:r>
        <w:rPr/>
        <w:t xml:space="preserve"> </w:t>
      </w:r>
    </w:p>
    <w:p>
      <w:pPr>
        <w:pStyle w:val="Style15"/>
        <w:rPr/>
      </w:pPr>
      <w:r>
        <w:rPr/>
        <w:t>Результаты, полученные при изучении типа семьи у близнецов, представлены на рис. 3.</w:t>
      </w:r>
    </w:p>
    <w:p>
      <w:pPr>
        <w:pStyle w:val="Style15"/>
        <w:rPr/>
      </w:pPr>
      <w:r>
        <w:rPr/>
        <w:t>Преобладающим типом в нашей выборке является любящая семья, на втором месте у МЗ и ДЗ - строгая семья, но в семьях МЗ близнецов строгий тип воспитания встречается чаще. Возможно, трудный темперамент МЗ вызывает более строгое, ограничивающее и регламентирующее отношение со стороны родителей (см. рис. 1).</w:t>
      </w:r>
    </w:p>
    <w:p>
      <w:pPr>
        <w:pStyle w:val="Style15"/>
        <w:rPr/>
      </w:pPr>
      <w:r>
        <w:rPr/>
        <w:t>Анализ соотношения типов семьи в разных возрастах показал, что между МЗ и ДЗ близнецами наблюдаются некоторые различия.</w:t>
      </w:r>
    </w:p>
    <w:p>
      <w:pPr>
        <w:pStyle w:val="Style15"/>
        <w:rPr/>
      </w:pPr>
      <w:r>
        <w:rPr/>
        <w:t>У Мз близнецов до года преобладает строгая семья, а с 12 мес. - любящая. У ДЗ до года наиболее часто встречается любящая и недостаточно стимулирующая семья. Затем на первое место выходит любящая семья, за исключением возраста 18 мес., в котором у ДЗ близнецов наиболее высока частота строгих семей, и 36 мес., когда резко возрастает число чрезмерно стимулирующих семей (что наблюдается в меньшей степени и у МЗ). Возможно, этот факт связан с тем, что к трем годам большинство детей начинают посещать детский сад и общее количество получаемой ими стимуляции действительно увеличивается.</w:t>
      </w:r>
    </w:p>
    <w:p>
      <w:pPr>
        <w:pStyle w:val="Style15"/>
        <w:rPr/>
      </w:pPr>
      <w:r>
        <w:rPr/>
        <w:t>У одиночно рожденных детей оказалось, что, за исключением группы 4-месячных младенцев, где наиболее частым типом семьи был недостаточно стимулирующий (33%), во всех возрастах преобладает любящая семья. Похожая картина наблюдается и у близнецов, особенно МЗ. Однако у близнецов недостаточная стимуляция наблюдается чуть дольше (до 8-9 мес.), а также для них характерен строгий тип семьи, который у одиночно рожденных детей встречается крайне редко.</w:t>
      </w:r>
    </w:p>
    <w:p>
      <w:pPr>
        <w:pStyle w:val="Style15"/>
        <w:rPr/>
      </w:pPr>
      <w:r>
        <w:rPr/>
        <w:t>Для ответа на вопрос, насколько темпераментальные особенности детей-близнецов связаны со стилем родительского отношения, был проведен анализ корреляций между шкалами ребенка и шкалами семьи в тесте "День ребенка" по возрастным группам.</w:t>
      </w:r>
    </w:p>
    <w:p>
      <w:pPr>
        <w:pStyle w:val="Style15"/>
        <w:rPr/>
      </w:pPr>
      <w:r>
        <w:rPr>
          <w:rStyle w:val="StrongEmphasis"/>
        </w:rPr>
        <w:t>Взаимосвязь между параметрами темперамента детей и особенностями семейного воспитания</w:t>
      </w:r>
      <w:r>
        <w:rPr/>
        <w:t xml:space="preserve"> </w:t>
      </w:r>
    </w:p>
    <w:p>
      <w:pPr>
        <w:pStyle w:val="Style15"/>
        <w:rPr/>
      </w:pPr>
      <w:r>
        <w:rPr/>
        <w:t>На 1-м году жизни у МЗ близнецов большая часть "регулятивных" шкал (контроль, среднее напряжение, ориентации на человека и предметы, защитные реакции) значимо коррелирует с особенностями воспитания, которые представлены шкалами образования матери, ригидности матери, материнского воспитания, строгости матери и отца, шкалой ослабления связи. Повышенная тревожность матери ассоциируется с пассивностью, низким напряжением и самостимуляцией.</w:t>
      </w:r>
    </w:p>
    <w:p>
      <w:pPr>
        <w:pStyle w:val="Style15"/>
        <w:rPr/>
      </w:pPr>
      <w:r>
        <w:rPr/>
        <w:t>У ДЗ близнецов регулятивные шкалы также коррелируют с образованием матери, материнским воспитанием и строгостью матери. Любовь отца положительно коррелирует со всеми шкалами отношений с отцом.</w:t>
      </w:r>
    </w:p>
    <w:p>
      <w:pPr>
        <w:pStyle w:val="Style15"/>
        <w:rPr/>
      </w:pPr>
      <w:r>
        <w:rPr/>
        <w:t>Похожая картина наблюдается у одиночно рожденных детей. Наиболее тесно с регулятивными шкалами у них коррелирует шкала образования матери, а также шкала материнского воспитания.</w:t>
      </w:r>
    </w:p>
    <w:p>
      <w:pPr>
        <w:pStyle w:val="Style15"/>
        <w:rPr/>
      </w:pPr>
      <w:r>
        <w:rPr/>
        <w:t>В целом на 1-м году картина у МЗ и ДЗ близнецов сходная, но МЗ чаще реагируют увеличением напряжения на различные аспекты родительского отношения.</w:t>
      </w:r>
    </w:p>
    <w:p>
      <w:pPr>
        <w:pStyle w:val="Style15"/>
        <w:rPr/>
      </w:pPr>
      <w:r>
        <w:rPr/>
        <w:t>На 2-м году жизни у МЗ близнецов материнское воспитание (приучение к горшку) и снисходительность матери приводят к повышению напряжения, т.е. ее требования или их отмена приводят к дезадаптации. К ДЗ близнецов материнская ригидность (и материнское воспитание) приводит также к повышению напряжения у детей. Снисходительность матери, напротив, положительно коррелирует со шкалами среднего напряжения, а также шкалой ориентации на человека, что указывает на развитие внутренних средств контроля своего поведения.</w:t>
      </w:r>
    </w:p>
    <w:p>
      <w:pPr>
        <w:pStyle w:val="Style15"/>
        <w:rPr/>
      </w:pPr>
      <w:r>
        <w:rPr/>
        <w:t>На 3-м году жизни у МЗ близнецов со шкалой контроля и другими регулятивными шкалами положительно связана ригидность матери. Строгость матери и отца приводит к возрастанию внутреннего напряжения. Шкала ослабления связи "мать-ребенок" отрицательно коррелирует с контролем, что может говорить о необходимости внешнего контроля поведения для МЗ близнецов.</w:t>
      </w:r>
    </w:p>
    <w:p>
      <w:pPr>
        <w:pStyle w:val="Style15"/>
        <w:rPr/>
      </w:pPr>
      <w:r>
        <w:rPr/>
        <w:t>У ДЗ близнецов положительное значение для развития регуляции поведения имеет в основном шкала ослабления связи. Шкалы материнской ригидности и тревожности связаны с пассивностью</w:t>
      </w:r>
    </w:p>
    <w:p>
      <w:pPr>
        <w:pStyle w:val="Style15"/>
        <w:jc w:val="right"/>
        <w:rPr/>
      </w:pPr>
      <w:r>
        <w:rPr/>
        <w:t>стр. 79</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тей, шкала строгости матери, наоборот, с повышением внутреннего напряжения у близнецов.</w:t>
      </w:r>
    </w:p>
    <w:p>
      <w:pPr>
        <w:pStyle w:val="Style15"/>
        <w:rPr/>
      </w:pPr>
      <w:r>
        <w:rPr/>
        <w:t>Данные одиночно рожденных детей 2-го и 3-го года жизни анализировались совместно из-за небольшого количества детей. В этом возрастном периоде для развития регуляции поведения у них значима строгость матери и отца, а также в меньшей степени материнская тревожность и материнское воспитание.</w:t>
      </w:r>
    </w:p>
    <w:p>
      <w:pPr>
        <w:pStyle w:val="Style15"/>
        <w:rPr/>
      </w:pPr>
      <w:r>
        <w:rPr/>
        <w:t>В 1-й год жизни у МЗ и ДЗ близнецов и одиночно рожденных детей наиболее оптимальными типами воспитания представляется строгая или чрезмерно стимулирующая семья, для которых характерен усиленный тренинг социальных навыков и автономности ребенка (высокие значения по шкалам образования, строгости и ригидности матери, материнского воспитания и строгости отца). Возможно, это связано с тем, что при таком типе воспитания среда, в которой существует ребенок, его поведение достаточно сильно регламентированы и упорядочены, восполняя таким образом нехватку внутренней саморегуляции.</w:t>
      </w:r>
    </w:p>
    <w:p>
      <w:pPr>
        <w:pStyle w:val="Style15"/>
        <w:rPr/>
      </w:pPr>
      <w:r>
        <w:rPr/>
        <w:t>На 2-м и 3-м году жизни картина не так выразительна, но общие тенденции развития регуляции поведения у МЗ и ДЗ близнецов достаточно ясны. Развитие регуляции у ДЗ происходит от максимально тесных отношений с родителями и первоначального жесткого внешнего контроля к постепенной сепарации от родителей, прежде всего от матери, с одновременным формированием внутренней регуляции поведения. У МЗ при аналогичном изначальном внешнем контроле поведения развитие внутренних средств регуляции происходит менее успешно, и к трем годам они по-прежнему нуждаются в помощи извне для регуляции собственного поведения и состояния.</w:t>
      </w:r>
    </w:p>
    <w:p>
      <w:pPr>
        <w:pStyle w:val="Style15"/>
        <w:rPr/>
      </w:pPr>
      <w:r>
        <w:rPr/>
        <w:t>ОБСУЖДЕНИЕ РЕЗУЛЬТАТОВ</w:t>
      </w:r>
    </w:p>
    <w:p>
      <w:pPr>
        <w:pStyle w:val="Style15"/>
        <w:rPr/>
      </w:pPr>
      <w:r>
        <w:rPr/>
        <w:t>В полученных данных обращает на себя внимание прежде всего высокая выраженность дезадаптивных типов темперамента (в основном трудного) у близнецов, причем у МЗ эти типы встречаются значительно больше, чем у ДЗ. Строго говоря, трудный и пассивный типы темперамента (или характера - по терминологии Баллеги) сами по себе не имеют патологической основы и были выявлены в нормальной популяции [20, 21]. Они могут быть основой для будущей дезадаптации именно в силу наличия у детей определенных проблем в регуляции поведения. По распределению типов темперамента ДЗ близнецы ближе к норме, чем МЗ. К 36 мес. у ДЗ преобладает легкий (нормативный) темперамент, т.е. они все же формируют адаптивный стиль поведенческой регуляции, у МЗ близнецов это происходит примерно в 2 раза реже. Возможно, здесь играет роль более сильное и длительное влияние биологических факторов риска на психическое развитие МЗ близнецов [15].</w:t>
      </w:r>
    </w:p>
    <w:p>
      <w:pPr>
        <w:pStyle w:val="Style15"/>
        <w:rPr/>
      </w:pPr>
      <w:r>
        <w:rPr/>
        <w:t>Анализ становления регуляции поведения у МЗ и ДЗ близнецов показывает, что определяющими на 1-м году жизни являются отношения с родителями (в факторной структуре шкал "День ребенка" они определяют 1-й фактор у обоих типов близнецов), причем у МЗ это в большей степени отношения с матерью, а у ДЗ - с матерью и отцом.</w:t>
      </w:r>
    </w:p>
    <w:p>
      <w:pPr>
        <w:pStyle w:val="Style15"/>
        <w:rPr/>
      </w:pPr>
      <w:r>
        <w:rPr/>
        <w:t>Данные корреляционного анализа параметров темперамента, представленных шкалами теста "День ребенка" и поведенческой шкалой теста Бейли, согласуются с этими результатами. Существенным условием успешной адаптации для МЗ близнецов являются особенности их собственного эмоционального состояния; у ДЗ близнецов процессы регуляции поведения зависят от отношений с родителями, причем в равной степени с матерью и отцом. Если предположить, что мать осуществляет преимущественно аффективный тип регуляции поведения, а отец - когнитивный [4], то у ДЗ уже на 1-м году жизни представлены оба типа внешней регуляции, а у МЗ - лишь один. Можно ожидать, что прогноз развития регуляции поведения (особенно когнитивной его составляющей) у ДЗ будет более благоприятным. Действительно, в целом у ДЗ на 2-м и 3-м годах жизни легкий тип темперамента преобладает над трудным, за исключением возраста 24 мес., когда у близнецов наблюдается пик трудного темперамента (феномен "terrible twos") [27, 34]. Видимо, у близнецов критическим для формирования адаптивного поведения является возраст от 12 до 24 мес., когда усугубляются все регулятивные проблемы. Это выражается в увеличении как доли трудного темперамента, так и частоты стереотипии. Данное предположение подтверждается также и падением в этом возрасте показателей когнитивного и психомоторного развития [15]. Возможно, МЗ близнецы в этот период испытывают недостаток внешней организации поведения, который наряду с другими факторами приводит затем к дефициту внутреннего контроля. Напомним, что среди МЗ близнецов преобладают дети с трудным темпераментом, которые более чувствительны к негативным влияниям среды.</w:t>
      </w:r>
    </w:p>
    <w:p>
      <w:pPr>
        <w:pStyle w:val="Style15"/>
        <w:rPr/>
      </w:pPr>
      <w:r>
        <w:rPr/>
        <w:t>В целом, как нам представляется, можно говорить о существовании различных стратегий в формировании регуляции поведения у МЗ и ДЗ близнецов. Одна стратегия заключается в том, что ребенок, вначале опирающийся в осуществлении регуляции поведения на внешнюю поддержку в лице родителей, затем, продолжая ориентироваться на людей в своем поведении, активно использует речь, выражение эмоций для коммуникации, постепенно к трем годам переходит в значительной мере к самостоятельной регуляции своего поведения, все более отделяясь от</w:t>
      </w:r>
    </w:p>
    <w:p>
      <w:pPr>
        <w:pStyle w:val="Style15"/>
        <w:jc w:val="right"/>
        <w:rPr/>
      </w:pPr>
      <w:r>
        <w:rPr/>
        <w:t>стр. 80</w:t>
      </w:r>
    </w:p>
    <w:p>
      <w:pPr>
        <w:pStyle w:val="Normal"/>
        <w:rPr/>
      </w:pPr>
      <w:r>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одителей. Данная стратегия используется преимущественно ДЗ близнецами, а также одиночно рожденными детьми. Другая стратегия, менее успешная, основывается на внутренних регуляторных возможностях при тесных симбиотических отношениях с родителями, особенно с матерью. Эта симбиотическая связь сохраняется дольше, чем в предыдущем случае, практически до конца рассматриваемого периода (три года), и дети продолжают нуждаться в помощи извне для регуляции своих состояний (и поведения). Такие дети, возможно, чуть больше ориентированы на взаимодействие с предметами или же пассивны.</w:t>
      </w:r>
    </w:p>
    <w:p>
      <w:pPr>
        <w:pStyle w:val="Style15"/>
        <w:rPr/>
      </w:pPr>
      <w:r>
        <w:rPr/>
        <w:t>Эти стратегии связаны с типом родительского отношения к детям: аффективно положительное отношение к ребенку при достаточно упорядоченной среде и соблюдении режимных моментов в первом случае или симбиотическая связь матери с ребенком при строгом отношении к нему и жесткой регламентации среды - во втором. Как мы видим, стиль родительского отношения в семьях близнецов не всегда является оптимальным для развития регуляции поведения детей. В случае рождения близнецов ситуация развития детей во многом осложняется тем, что матери близнецов часто оказываются не готовыми к своей не вполне обычной роли [13]. Нередко они бывают чересчур тревожными и ригидными [13]. Кроме того, первые контакты матери с одним или обоими близнецами довольно часто нарушаются из-за необходимости госпитализации детей вследствие имеющихся у них соматических проблем. Тот факт, что близнецы получают меньше родительского внимания (как это наблюдалось и в нашем исследовании), неоднократно отмечался в литературе [19, 41]. Недостаточная стимуляция, по нашим данным, более характерна для семей ДЗ. Однако если в младенчестве это играет негативную роль, то в более старшем возрасте (после двух лет) ослабление симбиотической связи между матерью и ребенком имеет уже положительное значение.</w:t>
      </w:r>
    </w:p>
    <w:p>
      <w:pPr>
        <w:pStyle w:val="Style15"/>
        <w:rPr/>
      </w:pPr>
      <w:r>
        <w:rPr/>
        <w:t>В динамике когнитивного развития выдвинутые предположения о более успешном формировании регуляции поведения у ДЗ близнецов (в том числе ее когнитивной составляющей) в связи с разным типом взаимодействия с родителями также находят свое подтверждение - индексы ментального и психомоторного развития у ДЗ близнецов в целом выше, чем у МЗ. Психическое развитие ДЗ близнецов более гармонично [15]. В соответствии с этими результатами находятся также данные о корреляции шкал теста "День ребенка" и субшкал ментальной шкалы теста Бейли. На 2-м году жизни у ДЗ близнецов наблюдается активное развитие речевой регуляции поведения, у МЗ близнецов это происходит на один год позже. Подобное может происходить, однако, отчасти под генетическим влиянием, начинающим действовать при переходе от младенчества к раннему детству. Как предполагает Р. Пломин (R. Plomin) с коллегами, экспликация генов речевого развития обусловливает изменения в развитии общей когнитивной способности [35].</w:t>
      </w:r>
    </w:p>
    <w:p>
      <w:pPr>
        <w:pStyle w:val="Style15"/>
        <w:rPr/>
      </w:pPr>
      <w:r>
        <w:rPr/>
        <w:t>Таким образом, для формирования различных аспектов регуляции поведения существенны как средовые факторы в виде взаимоотношений с родителями, так и генетические влияния.</w:t>
      </w:r>
    </w:p>
    <w:p>
      <w:pPr>
        <w:pStyle w:val="Style15"/>
        <w:rPr/>
      </w:pPr>
      <w:r>
        <w:rPr/>
        <w:t>Тесно связана с вопросом о генетических влияниях на психологические характеристики проблема их стабильности, в данном случае стабильности темперамента. Здесь следует указать, что в концепции Баллеги темперамент определяется как эмоциональный стиль, который является индивидуальным способом регуляции процессов эраузала и предпочтения каналов разрядки напряжения. К темпераментальным шкалам относятся: напряжение, контроль (степень мышечного и эмоционального сдерживания), настроение (аффективный тон) и ориентация (на себя, вещи и людей). Собственно темперамент не включает социальных отношений. В опроснике Баллеги социальные отношения представлены шкалами послушания, привязанности, имитации, агрессии, автономии. Индивидуальные паттерны, возникающие при социальных взаимодействиях на основе темперамента, обозначены как характер. Поэтому индивидуальный стиль поведения, определяемый при помощи опросника, Баллеги называет характером, хотя существует возможность оценить как темпераментальные шкалы, так и шкалы, называемые характером. Согласно данным Баллеги, она не обнаружила четкой стабильности темперамента. Из 35 детей, прослеженных ею в первые три года, только двое демонстрировали тот же темперамент, 19 показывали небольшие или переходные изменения и 14 полностью изменялись. Большинство изменений происходило в конце 1- го или начале 2-го года. Она отметила, что регуляция динамических процессов, обозначаемая как темперамент, не фиксирована от рождения и очень часто изменяется на 1-м году жизни, достигая стабильности при росте адаптации начиная с 3-го года жизни. Стабильный темперамент на 1-м году жизни наблюдается при неврологических нарушениях [20]. В то же время одним из условий формирования стабильного характера является стабильная семья [19].</w:t>
      </w:r>
    </w:p>
    <w:p>
      <w:pPr>
        <w:pStyle w:val="Style15"/>
        <w:rPr/>
      </w:pPr>
      <w:r>
        <w:rPr/>
        <w:t>Нами получены пока предварительные данные на выборке одиночно рожденных детей, которые исследуются в настоящее время. Из 14 детей, прослеженных лонгитюдно, только у пяти обнаружена возрастная стабильность темперамента в случае его адаптивных вариантов (три ребенка с легким и два - со стеничным темпераментом). Двое детей с дезадаптивными типами (трудным и пассивным) полностью изменяли темперамент, а остальные демонстрировали переходные формы</w:t>
      </w:r>
    </w:p>
    <w:p>
      <w:pPr>
        <w:pStyle w:val="Style15"/>
        <w:jc w:val="right"/>
        <w:rPr/>
      </w:pPr>
      <w:r>
        <w:rPr/>
        <w:t>стр. 81</w:t>
      </w:r>
    </w:p>
    <w:p>
      <w:pPr>
        <w:pStyle w:val="Normal"/>
        <w:rPr/>
      </w:pPr>
      <w:r>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зменений. Наши предварительные данные согласуются с выводами Баллеги и подтверждают тенденцию возрастной динамики темперамента в раннем возрасте.</w:t>
      </w:r>
    </w:p>
    <w:p>
      <w:pPr>
        <w:pStyle w:val="Style15"/>
        <w:rPr/>
      </w:pPr>
      <w:r>
        <w:rPr/>
        <w:t>Полученные данные вступают в противоречие с результатами оценки темперамента, приведенными в других работах. Стабильность основных темпераментальных характеристик обнаруживалась такими авторитетными исследователями детского темперамента, как Р. Пломин (Plomin), Дж. Де Фриз (DeFries) и Д. Фалкер (Fulker), M. Риз (Riese). Пломин с коллегами [35] нашли стабильность основных черт темперамента (активности, эмоциональности, социабельности и способности концентрировать внимание) у детей до четырех лет. Однако в рамках Луизвильского лонгитюда, начиная с новорожденного возраста, Риз не выявила влияний генотипа на различия темперамента у МЗ и ДЗ близнецов в первые дни жизни, объяснив свой результат неврологическими проблемами и факторами биологического риска. Это означает, что гены еще не являются источником индивидуальных различий в темпераменте. Однако в более старшем возрасте Риз отмечала стабильность активности и эмоциональности, но только у доношенных детей [6, 39, 40].</w:t>
      </w:r>
    </w:p>
    <w:p>
      <w:pPr>
        <w:pStyle w:val="Style15"/>
        <w:rPr/>
      </w:pPr>
      <w:r>
        <w:rPr/>
        <w:t>В то же время в Нью-Йоркском лонгитюдном исследовании (NYLS, 1977), проводимом Томасом и Чесс, не было обнаружено значительной стабильности темперамента в возрасте от одного года до пяти лет [17]. Следует отметить,, что концепция характера Баллеги [20] близка к пониманию темперамента в подходе Томаса и Чесс с точки зрения классификации темперамента (характера) и некоторых выделяемых в нем параметров (настроение, интенсивность эмоций). Ротбарт [42] предполагает различные ритмы развития внутри темперамента, обусловленные как созреванием нервной системы, так и средовыми влияниями. Многие авторы полагают, что наблюдающиеся закономерные возрастные изменения у детей могут частично регулироваться генетическими влияниями [17, 35, 42].</w:t>
      </w:r>
    </w:p>
    <w:p>
      <w:pPr>
        <w:pStyle w:val="Style15"/>
        <w:rPr/>
      </w:pPr>
      <w:r>
        <w:rPr/>
        <w:t>Из сказанного следует, что данные относительно стабильности темпераментальных характеристик неоднозначны и большая изменчивость типа темперамента, полученная в нашем исследовании, может быть обусловлена самыми различными факторами.</w:t>
      </w:r>
    </w:p>
    <w:p>
      <w:pPr>
        <w:pStyle w:val="Style15"/>
        <w:rPr/>
      </w:pPr>
      <w:r>
        <w:rPr/>
        <w:t>Авторы большинства работ, в которых выявлен высокий генетический вклад в стабильность темперамента, опираются на факторную модель, рассматривая темперамент как поведенческий стиль, имеющий биологические корни. При этом понимание факторной структуры темперамента очень различно и теоретически и эмпирически проработано недостаточно. Отечественный подход определяет темперамент как совокупность свойств нервной системы, которые составляют формально-динамические характеристики поведения индивидов. Теоретически данный подход более обоснован и выделяет базисные составляющие темперамента человека. Так, в модели В.М. Русалова свойства темперамента (эргичность, пластичность, эмоциональность и темп) обусловлены интегративными свойствами нервной системы (функциональная теория П.К. Анохина). Однако эта модель неприложима к изучению младенцев из-за отсутствия разработанных методов. В рамках данной модели не проводились лонгитюдные исследования детей столь раннего возраста, которые могли бы подтвердить или опровергнуть генетическую обусловленность и стабильность базовых составляющих темперамента. Поэтому вопрос о природе темперамента остается открытым ввиду как теоретических, так и эмпирических противоречий. Более того, предполагая биологическую обусловленность свойств темперамента, в отечественной психологии еще слабо разведены понятия "биологическое" и "генетическое". Биологические факторы развития включают как генетические факторы, так и факторы биологического риска, историю пренатального и перинатального развития. Именно в условиях биологического риска для развития и наблюдалась особенная стабильность, неизменность темпераментальных характеристик [21, 40].</w:t>
      </w:r>
    </w:p>
    <w:p>
      <w:pPr>
        <w:pStyle w:val="Style15"/>
        <w:rPr/>
      </w:pPr>
      <w:r>
        <w:rPr/>
        <w:t>К нашей работе высказывается замечание, суть которого состоит в том, что мы изучаем в действительности не развитие темперамента, а развитие характера. В пользу своей точки зрения приведем следующие доводы. Во-первых, наше исследование не ставит главной целью изучение темперамента. Мы пытаемся найти базовые принципы регуляции поведения, опосредующиеся индивидуальными особенностями ребенка, в основе которых лежит темперамент. Во-вторых, в качестве модели темперамента мы использовали модель Баллеги, имеющую много общего с другими известными моделями темперамента:</w:t>
      </w:r>
    </w:p>
    <w:p>
      <w:pPr>
        <w:pStyle w:val="Style15"/>
        <w:rPr/>
      </w:pPr>
      <w:r>
        <w:rPr/>
        <w:t>Томаса и Чесс, Басе и Пломина, Ротбарт, Стре-ляу, в которых, несмотря на их различия, темперамент понимается как индивидуальный стиль адаптации. Более того, эти модели проработаны методически и позволяют оценивать индивидуальные адаптации с первых месяцев жизни ребенка. В-третьих, данное замечание, на наш взгляд, касается расхождения в понимании характера между отечественной и зарубежной психологией. Характер в отечественной психологии определяется как устойчивый стиль поведения, сложившийся на основе темперамента в процессе жизни индивида. В зарубежной психологии понятия "темперамент" и "характер" четко не разводятся, эти характеристики относятся к личности индивида. Мы изучаем базовые уровни индивидуального поведения, где говорить о сложившемся стиле поведения было бы неверно, особенно если</w:t>
      </w:r>
    </w:p>
    <w:p>
      <w:pPr>
        <w:pStyle w:val="Style15"/>
        <w:jc w:val="right"/>
        <w:rPr/>
      </w:pPr>
      <w:r>
        <w:rPr/>
        <w:t>стр. 82</w:t>
      </w:r>
    </w:p>
    <w:p>
      <w:pPr>
        <w:pStyle w:val="Normal"/>
        <w:rPr/>
      </w:pPr>
      <w:r>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честь наши данные о нестабильности самого темперамента. Баллеги, называя свою шкалу измерений характером, во- первых, опиралась на теорию Валлона, который отвергал термин "темперамент"; во-вторых, большинство шкал ее опросника адресованы темпераменту. Кроме того, при сравнении отдельных шкал, чисто темпераментальных (эмоциональное напряжение, контроль, ориентация на вещи и людей и т.д.), с оценками "характера" (агрессия, подражание и т.д.) мы видим одну и ту же картину: нестабильность и неравномерность генетического и средового вклада в течение первых трех лет жизни ребенка.</w:t>
      </w:r>
    </w:p>
    <w:p>
      <w:pPr>
        <w:pStyle w:val="Style15"/>
        <w:rPr/>
      </w:pPr>
      <w:r>
        <w:rPr/>
        <w:t>Возможность возрастной динамики темперамента подтверждается также нашими данными о существовании корреляций между семейным типом воспитания и шкалами темперамента детей, которые имеют как возрастную специфику, так и особенности в группе МЗ и ДЗ близнецов. Тип семейного воспитания или способствует развитию саморегуляции поведения, как у одиночно рожденных детей и ДЗ близнецов, или приводит к задержке его развития, как у МЗ близнецов. Это означает, что "регулятивные" факторы темперамента проходят процесс настройки, адаптации, чему способствуют или препятствуют условия среды, в данном случае - семейного воспитания.</w:t>
      </w:r>
    </w:p>
    <w:p>
      <w:pPr>
        <w:pStyle w:val="Style15"/>
        <w:rPr/>
      </w:pPr>
      <w:r>
        <w:rPr/>
        <w:t>Рассмотрение отдельных параметров темперамента в нашей работе позволило установить, что генетический вклад в них оказался невелик и весьма изменчив. Только шкала неприятных ощущений, которую можно соотнести с эмоциональным тоном - параметром, выделенным в концепции темперамента Томаса и Чесс, обнаружила устойчивую и достаточно высокую степень генетической обусловленности на протяжении всех трех лет жизни детей. Анализ темперамента, проведенный при помощи экспертных оценок по поведенческой шкале теста Бейли, хотя и дал другие оценки вклада наследуемости и среды в факторы темперамента, но показал ту же возрастную нестабильность черт темперамента в первые три года жизни ребенка. Напомним об отличии факторных структур поведенческой шкалы и опросника Баллеги, что и объясняет более высокие оценки генетического вклада, демонстрируемые на 1-ми 3-м годах жизни близнецов. Сравнение данных, полученных по опроснику и методом наблюдений, показывает высокую степень зависимости результатов оценки темперамента от применяемого метода.</w:t>
      </w:r>
    </w:p>
    <w:p>
      <w:pPr>
        <w:pStyle w:val="Style15"/>
        <w:rPr/>
      </w:pPr>
      <w:r>
        <w:rPr/>
        <w:t>На данном этапе работы пока невозможно строго оценить закономерности изменения темперамента в нашей выборке. Нами не было обнаружено стабильности типа темперамента у детей-близнецов в изученном возрастном периоде. Для обоснованного ответа на вопрос, насколько велик вклад генотипа в стабильность темперамента и чем обусловлена изменчивость типа темперамента, нам представляется необходимым расширить выборку близнецов и одиночно рожденных детей, а также сопоставить результаты оценки темперамента по опроснику и методом наблюдений по заключениям экспертов, сделанным в ходе исследования, с оценкой, полученной при стандартизованном анализе характеристик поведения по видеозаписям (такая работа в настоящий момент проводится). Если стабильность темперамента все же не будет обнаружена, это позволит более обоснованно поставить вопрос о том, что темперамент на протяжении первых трех лет жизни ребенка обладает высокой пластичностью. Следовательно, обеспечивается становление индивидуальной адаптации к окружающей среде. Становление индивидуального типа регуляции поведения в первые годы жизни может означать не меньшую роль генов, а большую роль среды для их активизации.</w:t>
      </w:r>
    </w:p>
    <w:p>
      <w:pPr>
        <w:pStyle w:val="Style15"/>
        <w:rPr/>
      </w:pPr>
      <w:r>
        <w:rPr/>
        <w:t>Необходимо отметить еще один факт, полученный в нашей работе. Рассматривая индивидуальные типы регуляции поведения, мы показали, что наблюдается своеобразие адаптации у МЗ и ДЗ и одиночно рожденных детей. Это означает, что в самом начале развития человека как субъекта существуют базовые формы его индивидуальности, изначально преломляющей воздействия среды. Индивидуальная организация вносит в развитие свои предпочтения и модификации. Результаты нашей работы показали большое значение среды, семейного стиля воспитания для развития регуляции поведения ребенка. Однако средовое влияние действует не прямо, а опосредуется и изменяется индивидуальными особенностями ребенка, стиль поведения которого складывается в первые три года его жизни.</w:t>
      </w:r>
    </w:p>
    <w:p>
      <w:pPr>
        <w:pStyle w:val="Style15"/>
        <w:rPr/>
      </w:pPr>
      <w:r>
        <w:rPr/>
        <w:t>ВЫВОДЫ</w:t>
      </w:r>
    </w:p>
    <w:p>
      <w:pPr>
        <w:pStyle w:val="Style15"/>
        <w:rPr/>
      </w:pPr>
      <w:r>
        <w:rPr/>
        <w:t>1. Обнаружена гетерохронность в развитии составляющих контроля поведения детей первых трех лет жизни. Сначала развивается контроль действий ребенка, затем регуляция эмоциональных состояний и, наконец, когнитивный контроль.</w:t>
      </w:r>
    </w:p>
    <w:p>
      <w:pPr>
        <w:pStyle w:val="Style15"/>
        <w:rPr/>
      </w:pPr>
      <w:r>
        <w:rPr/>
        <w:t>2. Наблюдается различная возрастная динамика у разных групп детей в развитии составляющих контроля поведения: контроль действий складывается к концу 1-го года; эмоциональная регуляция у одиночно рожденных детей и ДЗ близнецов - к концу 2-го года, у МЗ близнецов -на 0.5-1 год позже; когнитивная регуляция у одиночно рожденных детей и ДЗ близнецов проявляется к 2-2.5 года, у МЗ близнецов - к трем годам.</w:t>
      </w:r>
    </w:p>
    <w:p>
      <w:pPr>
        <w:pStyle w:val="Style15"/>
        <w:rPr/>
      </w:pPr>
      <w:r>
        <w:rPr/>
        <w:t>3. Выявлены разные стратегии в регуляции эмоционального состояния у разных групп детей. Одиночно рожденные дети и ДЗ близнецы предпочитают стратегию ориентации на человека, в то время как МЗ близнецы - неориентированные</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моциональные разрядкам или стратегию ориентации на предметы.</w:t>
      </w:r>
    </w:p>
    <w:p>
      <w:pPr>
        <w:pStyle w:val="Style15"/>
        <w:rPr/>
      </w:pPr>
      <w:r>
        <w:rPr/>
        <w:t>4. При изучении развития регуляции поведения на выборке МЗ и ДЗ близнецов была обнаружена дезадаптация близнецов, особенно МЗ, что выражается в частой встречаемости у них трудного и пассивного типов темперамента, для которых характерен недостаточный уровень развития эмоциональной регуляции поведения, а также в более низких показателях когнитивного и психомоторного развития. Причиной дезадаптации ребенка в той или иной сфере может являться недостаточный уровень развития контроля поведения.</w:t>
      </w:r>
    </w:p>
    <w:p>
      <w:pPr>
        <w:pStyle w:val="Style15"/>
        <w:rPr/>
      </w:pPr>
      <w:r>
        <w:rPr/>
        <w:t>5. Выявлена связь детского темперамента с ментальным и психомоторным развитием, причем ее характер различен у МЗ и ДЗ близнецов. У ДЗ близнецов дезадаптивный тип темперамента связан с дефицитом в когнитивной и моторной сферах. У МЗ близнецов не наблюдается отчетливой зависимости когнитивного и моторного развития от уровня эмоциональной регуляции.</w:t>
      </w:r>
    </w:p>
    <w:p>
      <w:pPr>
        <w:pStyle w:val="Style15"/>
        <w:rPr/>
      </w:pPr>
      <w:r>
        <w:rPr/>
        <w:t>6. Установлено, что неадекватный тип семейного воспитания (недостаточно стимулирующий или, напротив, излишне строгий) может быть дополнительным фактором дезадаптации детей. Адекватным типом семейного воспитания является аффективно положительное отношение родителей к ребенку при наличии упорядоченной системы предъявляемых к нему правил и требований.</w:t>
      </w:r>
    </w:p>
    <w:p>
      <w:pPr>
        <w:pStyle w:val="Style15"/>
        <w:rPr/>
      </w:pPr>
      <w:r>
        <w:rPr/>
        <w:t>7. В нашем исследовании не обнаружено возрастной стабильности темперамента близнецов. Вклад генотипа в темперамент близнецов, в том числе в отдельные его шкалы, демонстрирует зависимость от возраста детей и метода оценки темперамента (опросник или наблюдение). Эти вопросы остаются дискуссионными в психогенетике и требуют дополнительной теоретической и эмпирической проработки.</w:t>
      </w:r>
    </w:p>
    <w:p>
      <w:pPr>
        <w:pStyle w:val="Style15"/>
        <w:rPr/>
      </w:pPr>
      <w:r>
        <w:rPr/>
        <w:t>СПИСОК ЛИТЕРАТУРЫ</w:t>
      </w:r>
    </w:p>
    <w:p>
      <w:pPr>
        <w:pStyle w:val="Style15"/>
        <w:rPr/>
      </w:pPr>
      <w:r>
        <w:rPr/>
        <w:t xml:space="preserve">1. </w:t>
      </w:r>
      <w:r>
        <w:rPr>
          <w:rStyle w:val="Emphasis"/>
        </w:rPr>
        <w:t>Выготский Л.С.</w:t>
      </w:r>
      <w:r>
        <w:rPr/>
        <w:t xml:space="preserve"> Собр. соч. М., 1984. Т. 6.</w:t>
      </w:r>
    </w:p>
    <w:p>
      <w:pPr>
        <w:pStyle w:val="Style15"/>
        <w:rPr/>
      </w:pPr>
      <w:r>
        <w:rPr/>
        <w:t xml:space="preserve">2. </w:t>
      </w:r>
      <w:r>
        <w:rPr>
          <w:rStyle w:val="Emphasis"/>
        </w:rPr>
        <w:t>Запорожец А.В.</w:t>
      </w:r>
      <w:r>
        <w:rPr/>
        <w:t xml:space="preserve"> Развитие эмоциональной регуляции действий у ребенка // Избр. психол. труды: В 2 т. М., 1986. Т. 1.</w:t>
      </w:r>
    </w:p>
    <w:p>
      <w:pPr>
        <w:pStyle w:val="Style15"/>
        <w:rPr/>
      </w:pPr>
      <w:r>
        <w:rPr/>
        <w:t xml:space="preserve">3. </w:t>
      </w:r>
      <w:r>
        <w:rPr>
          <w:rStyle w:val="Emphasis"/>
        </w:rPr>
        <w:t>Иванников В.А.</w:t>
      </w:r>
      <w:r>
        <w:rPr/>
        <w:t xml:space="preserve"> Психологические механизмы волевой регуляции. М., 1998.</w:t>
      </w:r>
    </w:p>
    <w:p>
      <w:pPr>
        <w:pStyle w:val="Style15"/>
        <w:rPr/>
      </w:pPr>
      <w:r>
        <w:rPr/>
        <w:t xml:space="preserve">4. </w:t>
      </w:r>
      <w:r>
        <w:rPr>
          <w:rStyle w:val="Emphasis"/>
        </w:rPr>
        <w:t>Лангмейер И., Матейчик З.</w:t>
      </w:r>
      <w:r>
        <w:rPr/>
        <w:t xml:space="preserve"> Психическая депривация в детском возрасте. Прага, 1984.</w:t>
      </w:r>
    </w:p>
    <w:p>
      <w:pPr>
        <w:pStyle w:val="Style15"/>
        <w:rPr/>
      </w:pPr>
      <w:r>
        <w:rPr/>
        <w:t xml:space="preserve">5. </w:t>
      </w:r>
      <w:r>
        <w:rPr>
          <w:rStyle w:val="Emphasis"/>
        </w:rPr>
        <w:t>Лисина М.</w:t>
      </w:r>
      <w:r>
        <w:rPr/>
        <w:t xml:space="preserve"> Проблемы онтогенеза общения. М., 1986.</w:t>
      </w:r>
    </w:p>
    <w:p>
      <w:pPr>
        <w:pStyle w:val="Style15"/>
        <w:rPr/>
      </w:pPr>
      <w:r>
        <w:rPr/>
        <w:t xml:space="preserve">6. </w:t>
      </w:r>
      <w:r>
        <w:rPr>
          <w:rStyle w:val="Emphasis"/>
        </w:rPr>
        <w:t>Малых С.Б., Егорова М.С., Мешкова Т.А.</w:t>
      </w:r>
      <w:r>
        <w:rPr/>
        <w:t xml:space="preserve"> Основы психогенетики. М., 1998.</w:t>
      </w:r>
    </w:p>
    <w:p>
      <w:pPr>
        <w:pStyle w:val="Style15"/>
        <w:rPr/>
      </w:pPr>
      <w:r>
        <w:rPr/>
        <w:t xml:space="preserve">7. </w:t>
      </w:r>
      <w:r>
        <w:rPr>
          <w:rStyle w:val="Emphasis"/>
        </w:rPr>
        <w:t>Равич-Щербо И.В., Марютина Т.М., Григоренко Е.Л.</w:t>
      </w:r>
      <w:r>
        <w:rPr/>
        <w:t xml:space="preserve"> Психогенетика. М., 1999.</w:t>
      </w:r>
    </w:p>
    <w:p>
      <w:pPr>
        <w:pStyle w:val="Style15"/>
        <w:rPr/>
      </w:pPr>
      <w:r>
        <w:rPr/>
        <w:t>8. Роль среды и наследственности в формировании индивидуальности человека / Под ред. И.В. Равич-Щербо. М.,1988.</w:t>
      </w:r>
    </w:p>
    <w:p>
      <w:pPr>
        <w:pStyle w:val="Style15"/>
        <w:rPr/>
      </w:pPr>
      <w:r>
        <w:rPr/>
        <w:t xml:space="preserve">9. </w:t>
      </w:r>
      <w:r>
        <w:rPr>
          <w:rStyle w:val="Emphasis"/>
        </w:rPr>
        <w:t>Рубинштейн С. Л.</w:t>
      </w:r>
      <w:r>
        <w:rPr/>
        <w:t xml:space="preserve"> Основы общей психологии. М., 1959.</w:t>
      </w:r>
    </w:p>
    <w:p>
      <w:pPr>
        <w:pStyle w:val="Style15"/>
        <w:rPr/>
      </w:pPr>
      <w:r>
        <w:rPr/>
        <w:t xml:space="preserve">10. </w:t>
      </w:r>
      <w:r>
        <w:rPr>
          <w:rStyle w:val="Emphasis"/>
        </w:rPr>
        <w:t>Русалов В.М.</w:t>
      </w:r>
      <w:r>
        <w:rPr/>
        <w:t xml:space="preserve"> Опросник формально-динамических свойств индивидуальности. М., 1997.</w:t>
      </w:r>
    </w:p>
    <w:p>
      <w:pPr>
        <w:pStyle w:val="Style15"/>
        <w:rPr/>
      </w:pPr>
      <w:r>
        <w:rPr/>
        <w:t xml:space="preserve">11. </w:t>
      </w:r>
      <w:r>
        <w:rPr>
          <w:rStyle w:val="Emphasis"/>
        </w:rPr>
        <w:t>Сергиенко Е.А.</w:t>
      </w:r>
      <w:r>
        <w:rPr/>
        <w:t xml:space="preserve"> Антиципация в раннем онтогенезе человека. М.,1992.</w:t>
      </w:r>
    </w:p>
    <w:p>
      <w:pPr>
        <w:pStyle w:val="Style15"/>
        <w:rPr/>
      </w:pPr>
      <w:r>
        <w:rPr/>
        <w:t xml:space="preserve">12. </w:t>
      </w:r>
      <w:r>
        <w:rPr>
          <w:rStyle w:val="Emphasis"/>
        </w:rPr>
        <w:t>Сергиенко Е.А.</w:t>
      </w:r>
      <w:r>
        <w:rPr/>
        <w:t xml:space="preserve"> Роль раннего зрительного опыта в развитии интерсенсорного взаимодействия в раннем онтогенезе человека // Ментальная репрезентация: динамика и структура. М.: Изд-во ИП РАН, 1998. С. 163-199.</w:t>
      </w:r>
    </w:p>
    <w:p>
      <w:pPr>
        <w:pStyle w:val="Style15"/>
        <w:rPr/>
      </w:pPr>
      <w:r>
        <w:rPr/>
        <w:t xml:space="preserve">13. </w:t>
      </w:r>
      <w:r>
        <w:rPr>
          <w:rStyle w:val="Emphasis"/>
        </w:rPr>
        <w:t>Сергиенко Е.А., Рязанова Т.Е., Виленская Г.А., Дозорцева А.В.</w:t>
      </w:r>
      <w:r>
        <w:rPr/>
        <w:t xml:space="preserve"> Развитие близнецов и особенности их воспитания. М., 1996.</w:t>
      </w:r>
    </w:p>
    <w:p>
      <w:pPr>
        <w:pStyle w:val="Style15"/>
        <w:rPr/>
      </w:pPr>
      <w:r>
        <w:rPr/>
        <w:t xml:space="preserve">14. </w:t>
      </w:r>
      <w:r>
        <w:rPr>
          <w:rStyle w:val="Emphasis"/>
        </w:rPr>
        <w:t>Сергиенко Е.А., Рязанова Т.Е., Виленская Г.А., Дозорцева А.В.</w:t>
      </w:r>
      <w:r>
        <w:rPr/>
        <w:t xml:space="preserve"> Изучение психологических особенностей близнецов в лонгитюдном исследовании // Психофизиология матери и ребенка: Нервная система / Под ред. А.С. Батуева. СПб., 1999. Вып. N 33. С. 176-226.</w:t>
      </w:r>
    </w:p>
    <w:p>
      <w:pPr>
        <w:pStyle w:val="Style15"/>
        <w:rPr/>
      </w:pPr>
      <w:r>
        <w:rPr/>
        <w:t xml:space="preserve">15. </w:t>
      </w:r>
      <w:r>
        <w:rPr>
          <w:rStyle w:val="Emphasis"/>
        </w:rPr>
        <w:t>Сергиенко Е.А., Рязанова Т.Б.</w:t>
      </w:r>
      <w:r>
        <w:rPr/>
        <w:t xml:space="preserve"> Младенческое близнецовое лонгитюдное исследование: специфика психического развития // Психол. журн. 1999. Т. 20. N 2. С. 39- 53.</w:t>
      </w:r>
    </w:p>
    <w:p>
      <w:pPr>
        <w:pStyle w:val="Style15"/>
        <w:rPr/>
      </w:pPr>
      <w:r>
        <w:rPr/>
        <w:t xml:space="preserve">16. </w:t>
      </w:r>
      <w:r>
        <w:rPr>
          <w:rStyle w:val="Emphasis"/>
        </w:rPr>
        <w:t>Смирнова Е.О.</w:t>
      </w:r>
      <w:r>
        <w:rPr/>
        <w:t xml:space="preserve"> Условия и предпосылки развития произвольного поведения в раннем дошкольном детстве: Автореф. дис. ... д-ра психол. наук. М., 1992.</w:t>
      </w:r>
    </w:p>
    <w:p>
      <w:pPr>
        <w:pStyle w:val="Style15"/>
        <w:rPr/>
      </w:pPr>
      <w:r>
        <w:rPr/>
        <w:t xml:space="preserve">17. </w:t>
      </w:r>
      <w:r>
        <w:rPr>
          <w:rStyle w:val="Emphasis"/>
        </w:rPr>
        <w:t>Чесс С., Томас А.</w:t>
      </w:r>
      <w:r>
        <w:rPr/>
        <w:t xml:space="preserve"> Значение темперамента для психиатрической практики // Детство идеальное и настоящее. Новосибирск, 1994. С. 131-144.</w:t>
      </w:r>
    </w:p>
    <w:p>
      <w:pPr>
        <w:pStyle w:val="Style15"/>
        <w:rPr/>
      </w:pPr>
      <w:r>
        <w:rPr/>
        <w:t xml:space="preserve">18. </w:t>
      </w:r>
      <w:r>
        <w:rPr>
          <w:rStyle w:val="Emphasis"/>
        </w:rPr>
        <w:t>Эйнсворт М.</w:t>
      </w:r>
      <w:r>
        <w:rPr/>
        <w:t xml:space="preserve"> Привязанности за порогом младенчества // Детство идеальное и настоящее. Новосибирск</w:t>
      </w:r>
      <w:r>
        <w:rPr>
          <w:lang w:val="en-US"/>
        </w:rPr>
        <w:t xml:space="preserve">, 1994. </w:t>
      </w:r>
      <w:r>
        <w:rPr/>
        <w:t>С</w:t>
      </w:r>
      <w:r>
        <w:rPr>
          <w:lang w:val="en-US"/>
        </w:rPr>
        <w:t>. 110-130.</w:t>
      </w:r>
    </w:p>
    <w:p>
      <w:pPr>
        <w:pStyle w:val="Style15"/>
        <w:rPr/>
      </w:pPr>
      <w:r>
        <w:rPr>
          <w:lang w:val="en-US"/>
        </w:rPr>
        <w:t xml:space="preserve">19. </w:t>
      </w:r>
      <w:r>
        <w:rPr>
          <w:rStyle w:val="Emphasis"/>
          <w:lang w:val="en-US"/>
        </w:rPr>
        <w:t xml:space="preserve">Alin-Akerman </w:t>
      </w:r>
      <w:r>
        <w:rPr>
          <w:rStyle w:val="Emphasis"/>
        </w:rPr>
        <w:t>В</w:t>
      </w:r>
      <w:r>
        <w:rPr>
          <w:rStyle w:val="Emphasis"/>
          <w:lang w:val="en-US"/>
        </w:rPr>
        <w:t>.</w:t>
      </w:r>
      <w:r>
        <w:rPr>
          <w:lang w:val="en-US"/>
        </w:rPr>
        <w:t xml:space="preserve"> The Expectation and Parentage of Twins // Acta Genet. Med. Gemellol, 1987. V. 36. P.225-232.</w:t>
      </w:r>
    </w:p>
    <w:p>
      <w:pPr>
        <w:pStyle w:val="Style15"/>
        <w:rPr/>
      </w:pPr>
      <w:r>
        <w:rPr>
          <w:lang w:val="en-US"/>
        </w:rPr>
        <w:t xml:space="preserve">20. </w:t>
      </w:r>
      <w:r>
        <w:rPr>
          <w:rStyle w:val="Emphasis"/>
          <w:lang w:val="en-US"/>
        </w:rPr>
        <w:t>Balleyguier G.</w:t>
      </w:r>
      <w:r>
        <w:rPr>
          <w:lang w:val="en-US"/>
        </w:rPr>
        <w:t xml:space="preserve"> The Baby's Day // Handbook. L., 1983.</w:t>
      </w:r>
    </w:p>
    <w:p>
      <w:pPr>
        <w:pStyle w:val="Style15"/>
        <w:rPr/>
      </w:pPr>
      <w:r>
        <w:rPr>
          <w:lang w:val="en-US"/>
        </w:rPr>
        <w:t xml:space="preserve">21. </w:t>
      </w:r>
      <w:r>
        <w:rPr>
          <w:rStyle w:val="Emphasis"/>
          <w:lang w:val="en-US"/>
        </w:rPr>
        <w:t>Balleyguier G.</w:t>
      </w:r>
      <w:r>
        <w:rPr>
          <w:lang w:val="en-US"/>
        </w:rPr>
        <w:t xml:space="preserve"> Temperament and Character: A French School // Temperament in Childhood. Chichester, 1989. P. 597- 606.</w:t>
      </w:r>
    </w:p>
    <w:p>
      <w:pPr>
        <w:pStyle w:val="Style15"/>
        <w:rPr/>
      </w:pPr>
      <w:r>
        <w:rPr>
          <w:lang w:val="en-US"/>
        </w:rPr>
        <w:t xml:space="preserve">22. </w:t>
      </w:r>
      <w:r>
        <w:rPr>
          <w:rStyle w:val="Emphasis"/>
          <w:lang w:val="en-US"/>
        </w:rPr>
        <w:t>Bates J.E.</w:t>
      </w:r>
      <w:r>
        <w:rPr>
          <w:lang w:val="en-US"/>
        </w:rPr>
        <w:t xml:space="preserve"> Temperament in Infancy // Handbook of Infant Development. N.Y., 1987.</w:t>
      </w:r>
    </w:p>
    <w:p>
      <w:pPr>
        <w:pStyle w:val="Style15"/>
        <w:rPr/>
      </w:pPr>
      <w:r>
        <w:rPr>
          <w:lang w:val="en-US"/>
        </w:rPr>
        <w:t xml:space="preserve">23. </w:t>
      </w:r>
      <w:r>
        <w:rPr>
          <w:rStyle w:val="Emphasis"/>
          <w:lang w:val="en-US"/>
        </w:rPr>
        <w:t>Bayley N.</w:t>
      </w:r>
      <w:r>
        <w:rPr>
          <w:lang w:val="en-US"/>
        </w:rPr>
        <w:t xml:space="preserve"> Bay ley scales of infant development. Second edition. Manual: The Psychological Corporation, 1993.</w:t>
      </w:r>
    </w:p>
    <w:p>
      <w:pPr>
        <w:pStyle w:val="Style15"/>
        <w:rPr/>
      </w:pPr>
      <w:r>
        <w:rPr>
          <w:lang w:val="en-US"/>
        </w:rPr>
        <w:t xml:space="preserve">24. </w:t>
      </w:r>
      <w:r>
        <w:rPr>
          <w:rStyle w:val="Emphasis"/>
          <w:lang w:val="en-US"/>
        </w:rPr>
        <w:t>Bowlby J.</w:t>
      </w:r>
      <w:r>
        <w:rPr>
          <w:lang w:val="en-US"/>
        </w:rPr>
        <w:t xml:space="preserve"> Attachment and Loss. N.Y.: Basic Books, 1969. V. 1.</w:t>
      </w:r>
    </w:p>
    <w:p>
      <w:pPr>
        <w:pStyle w:val="Style15"/>
        <w:rPr/>
      </w:pPr>
      <w:r>
        <w:rPr>
          <w:lang w:val="en-US"/>
        </w:rPr>
        <w:t xml:space="preserve">25. </w:t>
      </w:r>
      <w:r>
        <w:rPr>
          <w:rStyle w:val="Emphasis"/>
          <w:lang w:val="en-US"/>
        </w:rPr>
        <w:t>Dale P.S., Rutter M., Simonoff E., Bishop D. et al.</w:t>
      </w:r>
      <w:r>
        <w:rPr>
          <w:lang w:val="en-US"/>
        </w:rPr>
        <w:t xml:space="preserve"> Genetic influence on language delay in 2-year-olds // Nat. Neuroscience. 1998. N 1. P. 324-328.</w:t>
      </w:r>
    </w:p>
    <w:p>
      <w:pPr>
        <w:pStyle w:val="Style15"/>
        <w:rPr/>
      </w:pPr>
      <w:r>
        <w:rPr>
          <w:lang w:val="en-US"/>
        </w:rPr>
        <w:t xml:space="preserve">26. </w:t>
      </w:r>
      <w:r>
        <w:rPr>
          <w:rStyle w:val="Emphasis"/>
          <w:lang w:val="en-US"/>
        </w:rPr>
        <w:t>Ganiban J.M.</w:t>
      </w:r>
      <w:r>
        <w:rPr>
          <w:lang w:val="en-US"/>
        </w:rPr>
        <w:t xml:space="preserve"> The Development of Emotion Regulatory Processes During Infancy: Poster presented at the Biennial International Conference on Infant Studies. Atlanta, G.A.,1998.</w:t>
      </w:r>
    </w:p>
    <w:p>
      <w:pPr>
        <w:pStyle w:val="Style15"/>
        <w:rPr/>
      </w:pPr>
      <w:r>
        <w:rPr>
          <w:lang w:val="en-US"/>
        </w:rPr>
        <w:t xml:space="preserve">27. </w:t>
      </w:r>
      <w:r>
        <w:rPr>
          <w:rStyle w:val="Emphasis"/>
          <w:lang w:val="en-US"/>
        </w:rPr>
        <w:t>Hoeksma J.B., Koomen H.</w:t>
      </w:r>
      <w:r>
        <w:rPr>
          <w:lang w:val="en-US"/>
        </w:rPr>
        <w:t xml:space="preserve"> Development of Early Mother-Child Interaction and Attachment. Amsterdam, 1991.</w:t>
      </w:r>
    </w:p>
    <w:p>
      <w:pPr>
        <w:pStyle w:val="Style15"/>
        <w:rPr/>
      </w:pPr>
      <w:r>
        <w:rPr>
          <w:lang w:val="en-US"/>
        </w:rPr>
        <w:t xml:space="preserve">28. </w:t>
      </w:r>
      <w:r>
        <w:rPr>
          <w:rStyle w:val="Emphasis"/>
        </w:rPr>
        <w:t>Корр</w:t>
      </w:r>
      <w:r>
        <w:rPr>
          <w:rStyle w:val="Emphasis"/>
          <w:lang w:val="en-US"/>
        </w:rPr>
        <w:t xml:space="preserve"> </w:t>
      </w:r>
      <w:r>
        <w:rPr>
          <w:rStyle w:val="Emphasis"/>
        </w:rPr>
        <w:t>С</w:t>
      </w:r>
      <w:r>
        <w:rPr>
          <w:rStyle w:val="Emphasis"/>
          <w:lang w:val="en-US"/>
        </w:rPr>
        <w:t>.</w:t>
      </w:r>
      <w:r>
        <w:rPr>
          <w:rStyle w:val="Emphasis"/>
        </w:rPr>
        <w:t>В</w:t>
      </w:r>
      <w:r>
        <w:rPr>
          <w:rStyle w:val="Emphasis"/>
          <w:lang w:val="en-US"/>
        </w:rPr>
        <w:t>.</w:t>
      </w:r>
      <w:r>
        <w:rPr>
          <w:lang w:val="en-US"/>
        </w:rPr>
        <w:t xml:space="preserve"> Regulation of Distress and Negative Emotions: A Developmental View // Developmental Psychology. 1989. V. 25. N 3. P. 343-354.</w:t>
      </w:r>
    </w:p>
    <w:p>
      <w:pPr>
        <w:pStyle w:val="Style15"/>
        <w:rPr/>
      </w:pPr>
      <w:r>
        <w:rPr>
          <w:lang w:val="en-US"/>
        </w:rPr>
        <w:t xml:space="preserve">29. </w:t>
      </w:r>
      <w:r>
        <w:rPr>
          <w:rStyle w:val="Emphasis"/>
          <w:lang w:val="en-US"/>
        </w:rPr>
        <w:t>Lewis M.D.</w:t>
      </w:r>
      <w:r>
        <w:rPr>
          <w:lang w:val="en-US"/>
        </w:rPr>
        <w:t xml:space="preserve"> Early Socioemotional Predictors of Cognitive Competency at 4 Years // Development. </w:t>
      </w:r>
      <w:r>
        <w:rPr/>
        <w:t>Psychol. 1993. V. 29. N 6. P. 1036-1045.</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30. </w:t>
      </w:r>
      <w:r>
        <w:rPr>
          <w:rStyle w:val="Emphasis"/>
          <w:lang w:val="en-US"/>
        </w:rPr>
        <w:t>Mangelsdorf S., Shapiro J., Marzolf D.</w:t>
      </w:r>
      <w:r>
        <w:rPr>
          <w:lang w:val="en-US"/>
        </w:rPr>
        <w:t xml:space="preserve"> Developmental and Temperamental Differences in Emotional Regulation in Infancy // Child Development. 1995. V. 66. P. 1817-1828.</w:t>
      </w:r>
    </w:p>
    <w:p>
      <w:pPr>
        <w:pStyle w:val="Style15"/>
        <w:rPr/>
      </w:pPr>
      <w:r>
        <w:rPr>
          <w:lang w:val="en-US"/>
        </w:rPr>
        <w:t xml:space="preserve">31. </w:t>
      </w:r>
      <w:r>
        <w:rPr>
          <w:rStyle w:val="Emphasis"/>
          <w:lang w:val="en-US"/>
        </w:rPr>
        <w:t>Loehlin J.C.</w:t>
      </w:r>
      <w:r>
        <w:rPr>
          <w:lang w:val="en-US"/>
        </w:rPr>
        <w:t xml:space="preserve"> What Has Behavioral Genetics Told us about the Nature of Personality? // Twins as a Tool of Behavioral Genetics. 1993. P. 109-120.</w:t>
      </w:r>
    </w:p>
    <w:p>
      <w:pPr>
        <w:pStyle w:val="Style15"/>
        <w:rPr/>
      </w:pPr>
      <w:r>
        <w:rPr>
          <w:lang w:val="en-US"/>
        </w:rPr>
        <w:t xml:space="preserve">32. </w:t>
      </w:r>
      <w:r>
        <w:rPr>
          <w:rStyle w:val="Emphasis"/>
          <w:lang w:val="en-US"/>
        </w:rPr>
        <w:t>Matheny A. (Jr.).</w:t>
      </w:r>
      <w:r>
        <w:rPr>
          <w:lang w:val="en-US"/>
        </w:rPr>
        <w:t xml:space="preserve"> Temperament and Cognition: Relations between Temperament and Mental Test Scores // Temperament in Childhood. Chichester, 1989. P. 263-283.</w:t>
      </w:r>
    </w:p>
    <w:p>
      <w:pPr>
        <w:pStyle w:val="Style15"/>
        <w:rPr/>
      </w:pPr>
      <w:r>
        <w:rPr>
          <w:lang w:val="en-US"/>
        </w:rPr>
        <w:t xml:space="preserve">33. </w:t>
      </w:r>
      <w:r>
        <w:rPr>
          <w:rStyle w:val="Emphasis"/>
          <w:lang w:val="en-US"/>
        </w:rPr>
        <w:t>Miller A.L., McElwain N.L., Veiling B.L.</w:t>
      </w:r>
      <w:r>
        <w:rPr>
          <w:lang w:val="en-US"/>
        </w:rPr>
        <w:t xml:space="preserve"> Parents, Infants and Siblings: Emotional Regulation in Triadic Context:</w:t>
      </w:r>
    </w:p>
    <w:p>
      <w:pPr>
        <w:pStyle w:val="Style15"/>
        <w:rPr>
          <w:lang w:val="en-US"/>
        </w:rPr>
      </w:pPr>
      <w:r>
        <w:rPr>
          <w:lang w:val="en-US"/>
        </w:rPr>
        <w:t>Poster presented at the Biennial International Conference on Infant Studies. Atlanta, G.A., April 1998.</w:t>
      </w:r>
    </w:p>
    <w:p>
      <w:pPr>
        <w:pStyle w:val="Style15"/>
        <w:rPr/>
      </w:pPr>
      <w:r>
        <w:rPr>
          <w:lang w:val="en-US"/>
        </w:rPr>
        <w:t xml:space="preserve">34. </w:t>
      </w:r>
      <w:r>
        <w:rPr>
          <w:rStyle w:val="Emphasis"/>
          <w:lang w:val="en-US"/>
        </w:rPr>
        <w:t>Pettit G.S., Bates J.E.</w:t>
      </w:r>
      <w:r>
        <w:rPr>
          <w:lang w:val="en-US"/>
        </w:rPr>
        <w:t xml:space="preserve"> Family Interaction Patterns and Children's Behavior Problems From Infancy to 4 Years// Developmental Psychol. 1989. V. 25. N 3. P. 413-420.</w:t>
      </w:r>
    </w:p>
    <w:p>
      <w:pPr>
        <w:pStyle w:val="Style15"/>
        <w:rPr/>
      </w:pPr>
      <w:r>
        <w:rPr>
          <w:lang w:val="en-US"/>
        </w:rPr>
        <w:t xml:space="preserve">35. </w:t>
      </w:r>
      <w:r>
        <w:rPr>
          <w:rStyle w:val="Emphasis"/>
          <w:lang w:val="en-US"/>
        </w:rPr>
        <w:t>Plomin R., DeFries J., Fulker D.</w:t>
      </w:r>
      <w:r>
        <w:rPr>
          <w:lang w:val="en-US"/>
        </w:rPr>
        <w:t xml:space="preserve"> Nature and Nurture during Infancy and Early Childhood. Cambridge: Cambridge University Press, 1988.</w:t>
      </w:r>
    </w:p>
    <w:p>
      <w:pPr>
        <w:pStyle w:val="Style15"/>
        <w:rPr/>
      </w:pPr>
      <w:r>
        <w:rPr>
          <w:lang w:val="en-US"/>
        </w:rPr>
        <w:t xml:space="preserve">36. </w:t>
      </w:r>
      <w:r>
        <w:rPr>
          <w:rStyle w:val="Emphasis"/>
          <w:lang w:val="en-US"/>
        </w:rPr>
        <w:t>Pulkkinen L.</w:t>
      </w:r>
      <w:r>
        <w:rPr>
          <w:lang w:val="en-US"/>
        </w:rPr>
        <w:t xml:space="preserve"> Self-Control and Continuity from Childhood to Late Adolescence // Life-Span Development and Behaviour. 1992. V. 4. P. 84-105.</w:t>
      </w:r>
    </w:p>
    <w:p>
      <w:pPr>
        <w:pStyle w:val="Style15"/>
        <w:rPr/>
      </w:pPr>
      <w:r>
        <w:rPr>
          <w:lang w:val="en-US"/>
        </w:rPr>
        <w:t xml:space="preserve">37. </w:t>
      </w:r>
      <w:r>
        <w:rPr>
          <w:rStyle w:val="Emphasis"/>
          <w:lang w:val="en-US"/>
        </w:rPr>
        <w:t>Pulkkinen L.</w:t>
      </w:r>
      <w:r>
        <w:rPr>
          <w:lang w:val="en-US"/>
        </w:rPr>
        <w:t xml:space="preserve"> Behavioral Precursors to Accidents and Resulting Physical Impairment // Child Development. 1995. V. 66. P. 1660-1679.</w:t>
      </w:r>
    </w:p>
    <w:p>
      <w:pPr>
        <w:pStyle w:val="Style15"/>
        <w:rPr/>
      </w:pPr>
      <w:r>
        <w:rPr>
          <w:lang w:val="en-US"/>
        </w:rPr>
        <w:t xml:space="preserve">38. </w:t>
      </w:r>
      <w:r>
        <w:rPr>
          <w:rStyle w:val="Emphasis"/>
          <w:lang w:val="en-US"/>
        </w:rPr>
        <w:t>Pulkkinen L.</w:t>
      </w:r>
      <w:r>
        <w:rPr>
          <w:lang w:val="en-US"/>
        </w:rPr>
        <w:t xml:space="preserve"> Female and Male Personality Styles: A typological and Developmental Analysis // J. of Personality and Social Psychol. 1996. V. 70. N 6. P. 1288-1306.</w:t>
      </w:r>
    </w:p>
    <w:p>
      <w:pPr>
        <w:pStyle w:val="Style15"/>
        <w:rPr/>
      </w:pPr>
      <w:r>
        <w:rPr>
          <w:lang w:val="en-US"/>
        </w:rPr>
        <w:t xml:space="preserve">39. </w:t>
      </w:r>
      <w:r>
        <w:rPr>
          <w:rStyle w:val="Emphasis"/>
          <w:lang w:val="en-US"/>
        </w:rPr>
        <w:t>Riese ML.</w:t>
      </w:r>
      <w:r>
        <w:rPr>
          <w:lang w:val="en-US"/>
        </w:rPr>
        <w:t xml:space="preserve"> Temperament in full-term and preterm infants: stability over ages 6 to 24 months // J. of Developmental and Behavioral Pediatrics. 1988. V. 9. N 1. P. 6-11.</w:t>
      </w:r>
    </w:p>
    <w:p>
      <w:pPr>
        <w:pStyle w:val="Style15"/>
        <w:rPr/>
      </w:pPr>
      <w:r>
        <w:rPr>
          <w:lang w:val="en-US"/>
        </w:rPr>
        <w:t xml:space="preserve">40. </w:t>
      </w:r>
      <w:r>
        <w:rPr>
          <w:rStyle w:val="Emphasis"/>
          <w:lang w:val="en-US"/>
        </w:rPr>
        <w:t>Riese M.L.</w:t>
      </w:r>
      <w:r>
        <w:rPr>
          <w:lang w:val="en-US"/>
        </w:rPr>
        <w:t xml:space="preserve"> Neonatal Temperament in Monozygotic and Dizygotic Twin Pairs // Child Development. 1990. V.61.P. 1230- 1237.</w:t>
      </w:r>
    </w:p>
    <w:p>
      <w:pPr>
        <w:pStyle w:val="Style15"/>
        <w:rPr/>
      </w:pPr>
      <w:r>
        <w:rPr>
          <w:lang w:val="en-US"/>
        </w:rPr>
        <w:t xml:space="preserve">41. </w:t>
      </w:r>
      <w:r>
        <w:rPr>
          <w:rStyle w:val="Emphasis"/>
          <w:lang w:val="en-US"/>
        </w:rPr>
        <w:t>Robin M., Corroyer D., Casati I.</w:t>
      </w:r>
      <w:r>
        <w:rPr>
          <w:lang w:val="en-US"/>
        </w:rPr>
        <w:t xml:space="preserve"> Childcare Patterns of Mother of Twins During the First Year // J. of Child Psychol. and Psychiatry. 1996. V. 4. P. 453-460.</w:t>
      </w:r>
    </w:p>
    <w:p>
      <w:pPr>
        <w:pStyle w:val="Style15"/>
        <w:rPr/>
      </w:pPr>
      <w:r>
        <w:rPr>
          <w:lang w:val="en-US"/>
        </w:rPr>
        <w:t xml:space="preserve">42. </w:t>
      </w:r>
      <w:r>
        <w:rPr>
          <w:rStyle w:val="Emphasis"/>
          <w:lang w:val="en-US"/>
        </w:rPr>
        <w:t>Rothbart M.K.</w:t>
      </w:r>
      <w:r>
        <w:rPr>
          <w:lang w:val="en-US"/>
        </w:rPr>
        <w:t xml:space="preserve"> Temperament and Development // Temperament in Childhood. Chichester, 1989. P. 187-249.</w:t>
      </w:r>
    </w:p>
    <w:p>
      <w:pPr>
        <w:pStyle w:val="Style15"/>
        <w:rPr/>
      </w:pPr>
      <w:r>
        <w:rPr>
          <w:lang w:val="en-US"/>
        </w:rPr>
        <w:t xml:space="preserve">43. </w:t>
      </w:r>
      <w:r>
        <w:rPr>
          <w:rStyle w:val="Emphasis"/>
          <w:lang w:val="en-US"/>
        </w:rPr>
        <w:t>Saudino K.J., Eaton W.O.</w:t>
      </w:r>
      <w:r>
        <w:rPr>
          <w:lang w:val="en-US"/>
        </w:rPr>
        <w:t xml:space="preserve"> Continuity and change in objectively assessed temperament: A longitudinal twin study of activity level // British J. of Developmental Psychol. 1995. V.-13. P. 81-95.</w:t>
      </w:r>
    </w:p>
    <w:p>
      <w:pPr>
        <w:pStyle w:val="Style15"/>
        <w:rPr/>
      </w:pPr>
      <w:r>
        <w:rPr>
          <w:lang w:val="en-US"/>
        </w:rPr>
        <w:t xml:space="preserve">44. </w:t>
      </w:r>
      <w:r>
        <w:rPr>
          <w:rStyle w:val="Emphasis"/>
          <w:lang w:val="en-US"/>
        </w:rPr>
        <w:t xml:space="preserve">Stifter </w:t>
      </w:r>
      <w:r>
        <w:rPr>
          <w:rStyle w:val="Emphasis"/>
        </w:rPr>
        <w:t>С</w:t>
      </w:r>
      <w:r>
        <w:rPr>
          <w:rStyle w:val="Emphasis"/>
          <w:lang w:val="en-US"/>
        </w:rPr>
        <w:t>., Moyer D.</w:t>
      </w:r>
      <w:r>
        <w:rPr>
          <w:lang w:val="en-US"/>
        </w:rPr>
        <w:t xml:space="preserve"> The Regulation of Positive Affect: Gaze Aversion activity during Mother-Infant Interaction// Infant Behavior and Development. 1991. V. 14. P.111-123.</w:t>
      </w:r>
    </w:p>
    <w:p>
      <w:pPr>
        <w:pStyle w:val="Style15"/>
        <w:rPr/>
      </w:pPr>
      <w:r>
        <w:rPr>
          <w:lang w:val="en-US"/>
        </w:rPr>
        <w:t xml:space="preserve">45. </w:t>
      </w:r>
      <w:r>
        <w:rPr>
          <w:rStyle w:val="Emphasis"/>
          <w:lang w:val="en-US"/>
        </w:rPr>
        <w:t>Strelau J.</w:t>
      </w:r>
      <w:r>
        <w:rPr>
          <w:lang w:val="en-US"/>
        </w:rPr>
        <w:t xml:space="preserve"> Temperament risk factors in children and adolescents as studied in Eastern Europe // Clinical and Educational Applications of Temperament research / Eds. W.B. Carey, S.C. McDevitt. Lisse, Metherlands: Swets and Zeitlinger, 1989. P. 65-77.</w:t>
      </w:r>
    </w:p>
    <w:p>
      <w:pPr>
        <w:pStyle w:val="Style15"/>
        <w:rPr/>
      </w:pPr>
      <w:r>
        <w:rPr>
          <w:lang w:val="en-US"/>
        </w:rPr>
        <w:t xml:space="preserve">46. </w:t>
      </w:r>
      <w:r>
        <w:rPr>
          <w:rStyle w:val="Emphasis"/>
          <w:lang w:val="en-US"/>
        </w:rPr>
        <w:t>Strelau J., Plomin R.</w:t>
      </w:r>
      <w:r>
        <w:rPr>
          <w:lang w:val="en-US"/>
        </w:rPr>
        <w:t xml:space="preserve"> A Tale of Two Theories of Temperament // Modem Personality Psychology // Critical Reviews and New Directions / Eds. G.-V. Caprara, G.L. van Heck. Harvester Wheatsheaf, 1992. P. 327-351.</w:t>
      </w:r>
    </w:p>
    <w:p>
      <w:pPr>
        <w:pStyle w:val="Style15"/>
        <w:rPr/>
      </w:pPr>
      <w:r>
        <w:rPr>
          <w:lang w:val="en-US"/>
        </w:rPr>
        <w:t xml:space="preserve">47. </w:t>
      </w:r>
      <w:r>
        <w:rPr>
          <w:rStyle w:val="Emphasis"/>
          <w:lang w:val="en-US"/>
        </w:rPr>
        <w:t>Thomas A., Chess S.</w:t>
      </w:r>
      <w:r>
        <w:rPr>
          <w:lang w:val="en-US"/>
        </w:rPr>
        <w:t xml:space="preserve"> Temperament and Development. N.Y.: Brunner/Mazel, 1977.</w:t>
      </w:r>
    </w:p>
    <w:p>
      <w:pPr>
        <w:pStyle w:val="Style15"/>
        <w:rPr/>
      </w:pPr>
      <w:r>
        <w:rPr>
          <w:lang w:val="en-US"/>
        </w:rPr>
        <w:t xml:space="preserve">48. </w:t>
      </w:r>
      <w:r>
        <w:rPr>
          <w:rStyle w:val="Emphasis"/>
          <w:lang w:val="en-US"/>
        </w:rPr>
        <w:t>Thomas A., Chess S.</w:t>
      </w:r>
      <w:r>
        <w:rPr>
          <w:lang w:val="en-US"/>
        </w:rPr>
        <w:t xml:space="preserve"> Temperament and Personality // Temperament in Childhood. Chichester, 1989. P. 249-263.</w:t>
      </w:r>
    </w:p>
    <w:p>
      <w:pPr>
        <w:pStyle w:val="Style15"/>
        <w:rPr/>
      </w:pPr>
      <w:r>
        <w:rPr>
          <w:lang w:val="en-US"/>
        </w:rPr>
        <w:t xml:space="preserve">49. </w:t>
      </w:r>
      <w:r>
        <w:rPr>
          <w:rStyle w:val="Emphasis"/>
          <w:lang w:val="en-US"/>
        </w:rPr>
        <w:t xml:space="preserve">Trevarthen </w:t>
      </w:r>
      <w:r>
        <w:rPr>
          <w:rStyle w:val="Emphasis"/>
        </w:rPr>
        <w:t>С</w:t>
      </w:r>
      <w:r>
        <w:rPr>
          <w:rStyle w:val="Emphasis"/>
          <w:lang w:val="en-US"/>
        </w:rPr>
        <w:t>.</w:t>
      </w:r>
      <w:r>
        <w:rPr>
          <w:lang w:val="en-US"/>
        </w:rPr>
        <w:t xml:space="preserve"> Development of Early Social Interactions and the Affective Regulation of Brain Growth // Neuro-biology of Early Infant Behavior. L., 1989. P. 191-206.</w:t>
      </w:r>
    </w:p>
    <w:p>
      <w:pPr>
        <w:pStyle w:val="Style15"/>
        <w:rPr/>
      </w:pPr>
      <w:r>
        <w:rPr>
          <w:lang w:val="en-US"/>
        </w:rPr>
        <w:t xml:space="preserve">50. </w:t>
      </w:r>
      <w:r>
        <w:rPr>
          <w:rStyle w:val="Emphasis"/>
          <w:lang w:val="en-US"/>
        </w:rPr>
        <w:t>Troster H., Brambring M.</w:t>
      </w:r>
      <w:r>
        <w:rPr>
          <w:lang w:val="en-US"/>
        </w:rPr>
        <w:t xml:space="preserve"> Early social-emotional development in blind infants // Child: care, health and development. 1992. V. 18. P. 207-227.</w:t>
      </w:r>
    </w:p>
    <w:p>
      <w:pPr>
        <w:pStyle w:val="Style15"/>
        <w:rPr/>
      </w:pPr>
      <w:r>
        <w:rPr>
          <w:lang w:val="en-US"/>
        </w:rPr>
        <w:t xml:space="preserve">51. </w:t>
      </w:r>
      <w:r>
        <w:rPr>
          <w:rStyle w:val="Emphasis"/>
          <w:lang w:val="en-US"/>
        </w:rPr>
        <w:t xml:space="preserve">Wasserman R.C., DiBlasio </w:t>
      </w:r>
      <w:r>
        <w:rPr>
          <w:rStyle w:val="Emphasis"/>
        </w:rPr>
        <w:t>СМ</w:t>
      </w:r>
      <w:r>
        <w:rPr>
          <w:rStyle w:val="Emphasis"/>
          <w:lang w:val="en-US"/>
        </w:rPr>
        <w:t>., Bond L., Young P., Coletti R.</w:t>
      </w:r>
      <w:r>
        <w:rPr>
          <w:lang w:val="en-US"/>
        </w:rPr>
        <w:t xml:space="preserve"> Infant Temperament and School Age Behavior: 6-Year Longitudinal Study in a Pediatric Practice // Pediatrics. </w:t>
      </w:r>
      <w:r>
        <w:rPr/>
        <w:t>1990. V. 85. N 5. P. 105-112.</w:t>
      </w:r>
    </w:p>
    <w:p>
      <w:pPr>
        <w:pStyle w:val="Style15"/>
        <w:rPr/>
      </w:pPr>
      <w:r>
        <w:rPr>
          <w:lang w:val="en-US"/>
        </w:rPr>
        <w:t xml:space="preserve">52. </w:t>
      </w:r>
      <w:r>
        <w:rPr>
          <w:rStyle w:val="Emphasis"/>
          <w:lang w:val="en-US"/>
        </w:rPr>
        <w:t>Wilson R.S., Matheny A.P. (Jr.).</w:t>
      </w:r>
      <w:r>
        <w:rPr>
          <w:lang w:val="en-US"/>
        </w:rPr>
        <w:t xml:space="preserve"> Behaviour - genetics research in infant temperament: The Lousville Twin Study of Temperament. Hillsdale, N.J.: Eribaum, 1986. P. 81-97.</w:t>
      </w:r>
    </w:p>
    <w:p>
      <w:pPr>
        <w:pStyle w:val="Style15"/>
        <w:rPr/>
      </w:pPr>
      <w:r>
        <w:rPr>
          <w:rStyle w:val="StrongEmphasis"/>
          <w:lang w:val="en-US"/>
        </w:rPr>
        <w:t>THE ROLE OF TEMPERAMENT IN DEVELOPMENT OF BEHAVIOUR REGULATION IN INFANTS</w:t>
      </w:r>
      <w:r>
        <w:rPr>
          <w:lang w:val="en-US"/>
        </w:rPr>
        <w:t xml:space="preserve"> </w:t>
      </w:r>
    </w:p>
    <w:p>
      <w:pPr>
        <w:pStyle w:val="Style15"/>
        <w:rPr/>
      </w:pPr>
      <w:r>
        <w:rPr>
          <w:rStyle w:val="StrongEmphasis"/>
          <w:lang w:val="en-US"/>
        </w:rPr>
        <w:t>G. A. Vilenskaya</w:t>
      </w:r>
      <w:r>
        <w:rPr>
          <w:lang w:val="en-US"/>
        </w:rPr>
        <w:t xml:space="preserve"> </w:t>
      </w:r>
      <w:r>
        <w:rPr>
          <w:vertAlign w:val="superscript"/>
          <w:lang w:val="en-US"/>
        </w:rPr>
        <w:t>*</w:t>
      </w:r>
      <w:r>
        <w:rPr>
          <w:lang w:val="en-US"/>
        </w:rPr>
        <w:t xml:space="preserve"> </w:t>
      </w:r>
      <w:r>
        <w:rPr>
          <w:rStyle w:val="StrongEmphasis"/>
          <w:lang w:val="en-US"/>
        </w:rPr>
        <w:t>, E. A. Sergienko</w:t>
      </w:r>
      <w:r>
        <w:rPr>
          <w:lang w:val="en-US"/>
        </w:rPr>
        <w:t xml:space="preserve"> </w:t>
      </w:r>
      <w:r>
        <w:rPr>
          <w:vertAlign w:val="superscript"/>
          <w:lang w:val="en-US"/>
        </w:rPr>
        <w:t>**</w:t>
      </w:r>
      <w:r>
        <w:rPr>
          <w:lang w:val="en-US"/>
        </w:rPr>
        <w:t xml:space="preserve"> </w:t>
      </w:r>
    </w:p>
    <w:p>
      <w:pPr>
        <w:pStyle w:val="Style15"/>
        <w:rPr/>
      </w:pPr>
      <w:r>
        <w:rPr>
          <w:vertAlign w:val="superscript"/>
          <w:lang w:val="en-US"/>
        </w:rPr>
        <w:t>*</w:t>
      </w:r>
      <w:r>
        <w:rPr>
          <w:lang w:val="en-US"/>
        </w:rPr>
        <w:t xml:space="preserve"> </w:t>
      </w:r>
      <w:r>
        <w:rPr>
          <w:rStyle w:val="Emphasis"/>
          <w:lang w:val="en-US"/>
        </w:rPr>
        <w:t>Cand. sci. (psychology), res. ass., IP RAS</w:t>
      </w:r>
      <w:r>
        <w:rPr>
          <w:lang w:val="en-US"/>
        </w:rPr>
        <w:t xml:space="preserve"> </w:t>
      </w:r>
    </w:p>
    <w:p>
      <w:pPr>
        <w:pStyle w:val="Style15"/>
        <w:rPr/>
      </w:pPr>
      <w:r>
        <w:rPr>
          <w:vertAlign w:val="superscript"/>
          <w:lang w:val="en-US"/>
        </w:rPr>
        <w:t>**</w:t>
      </w:r>
      <w:r>
        <w:rPr>
          <w:lang w:val="en-US"/>
        </w:rPr>
        <w:t xml:space="preserve"> </w:t>
      </w:r>
      <w:r>
        <w:rPr>
          <w:rStyle w:val="Emphasis"/>
          <w:lang w:val="en-US"/>
        </w:rPr>
        <w:t>Dr. sci. (psychology), head of laboratory, the same Institute</w:t>
      </w:r>
      <w:r>
        <w:rPr>
          <w:lang w:val="en-US"/>
        </w:rPr>
        <w:t xml:space="preserve"> </w:t>
      </w:r>
    </w:p>
    <w:p>
      <w:pPr>
        <w:pStyle w:val="Style15"/>
        <w:rPr>
          <w:lang w:val="en-US"/>
        </w:rPr>
      </w:pPr>
      <w:r>
        <w:rPr>
          <w:lang w:val="en-US"/>
        </w:rPr>
        <w:t>The results of the longitudinal research of infant twins and singletons which was held in Russian psychology for the first time are presented. The data about development of behaviour regulation related to the peculiarities of temperament in children of 4-36 months old are reported. There were shown different aged- related dynamics of development of behaviour regulation and different strategies of its forming in mono- and dizygotic twins and singletons. Dysadaptation of twins, mostly monozygotic ones, was noted. It is manifested in higher frequency of difficult or passive types of temperament in such children. Stability of temperament providing individual adaptations in twins during first three years of life was not revealed. The interrelation of genetic and environmental influences on the development of temperament during first three years of life is non-uniform. Genetic and environmental factors have different influences on different parameters of temperament. The significant genetic contribution in development of temperamental characteristics was found only in negative emotions and states of weak tension.</w:t>
      </w:r>
    </w:p>
    <w:p>
      <w:pPr>
        <w:pStyle w:val="Style15"/>
        <w:rPr/>
      </w:pPr>
      <w:r>
        <w:rPr>
          <w:rStyle w:val="Emphasis"/>
          <w:lang w:val="en-US"/>
        </w:rPr>
        <w:t>Key words:</w:t>
      </w:r>
      <w:r>
        <w:rPr>
          <w:lang w:val="en-US"/>
        </w:rPr>
        <w:t xml:space="preserve"> twins, infants, temperament, behaviour regulation, longitudinal research.</w:t>
      </w:r>
    </w:p>
    <w:p>
      <w:pPr>
        <w:pStyle w:val="Style15"/>
        <w:jc w:val="right"/>
        <w:rPr/>
      </w:pPr>
      <w:r>
        <w:rPr/>
        <w:t>стр. 85</w:t>
      </w:r>
    </w:p>
    <w:p>
      <w:pPr>
        <w:pStyle w:val="Normal"/>
        <w:jc w:val="center"/>
        <w:rPr>
          <w:sz w:val="29"/>
          <w:szCs w:val="29"/>
        </w:rPr>
      </w:pPr>
      <w:r>
        <w:rPr>
          <w:sz w:val="29"/>
          <w:szCs w:val="29"/>
        </w:rPr>
        <w:t>ПСИХОЛОГИЯ СТАРОСТИ: ОСОБЕННОСТИ РАЗВИТИЯ ЛИЧНОСТИ В ПЕРИОД ПОЗДНЕЙ ВЗРОСЛОСТИ</w:t>
      </w:r>
    </w:p>
    <w:p>
      <w:pPr>
        <w:pStyle w:val="Style15"/>
        <w:rPr/>
      </w:pPr>
      <w:r>
        <w:rPr/>
        <w:t>Автор: Л. И. Анцыферова</w:t>
      </w:r>
    </w:p>
    <w:p>
      <w:pPr>
        <w:pStyle w:val="Style15"/>
        <w:rPr/>
      </w:pPr>
      <w:r>
        <w:rPr>
          <w:rStyle w:val="StrongEmphasis"/>
        </w:rPr>
        <w:t>(c) 2001 г.</w:t>
      </w:r>
      <w:r>
        <w:rPr/>
        <w:t xml:space="preserve"> </w:t>
      </w:r>
    </w:p>
    <w:p>
      <w:pPr>
        <w:pStyle w:val="Style15"/>
        <w:rPr/>
      </w:pPr>
      <w:r>
        <w:rPr>
          <w:rStyle w:val="Emphasis"/>
        </w:rPr>
        <w:t>Доктор психол. наук, профессор, Заслуженный деятель наук РФ, Главный научный сотрудник ИП РАН, почетный член РАО, Москва</w:t>
      </w:r>
      <w:r>
        <w:rPr/>
        <w:t xml:space="preserve"> </w:t>
      </w:r>
    </w:p>
    <w:p>
      <w:pPr>
        <w:pStyle w:val="Style15"/>
        <w:rPr/>
      </w:pPr>
      <w:r>
        <w:rPr/>
        <w:t>Обсуждаются методологические и теоретические проблемы геронтопсихологии, особенностей жизни личности в поздние годы. Основная идея: личность развивается на протяжении всей жизни. Развитие - многоформный, многомерный, разнонаправленный процесс, включающий позитивные новообразования, психологические потери и механизмы компенсации. Качество старения и старости - результат уровня развития человека как субъекта всей своей жизни. Анализируются социальные и личностные факторы благополучного старения и старости: сохранение позитивной, хорошо организованной идентичности, социальной активности, уверенности в себе, умения отстраиваться от навязываемых мнений и установок, способность к саморефлексии. Обсуждаются проблемы психологии мудрости; психологические способы совладания с трудностями поздних лет жизни.</w:t>
      </w:r>
    </w:p>
    <w:p>
      <w:pPr>
        <w:pStyle w:val="Style15"/>
        <w:rPr/>
      </w:pPr>
      <w:r>
        <w:rPr>
          <w:rStyle w:val="Emphasis"/>
        </w:rPr>
        <w:t>Ключевые слова:</w:t>
      </w:r>
      <w:r>
        <w:rPr/>
        <w:t xml:space="preserve"> методология геронтопсихологии; особенности развития личности в поздние годы; психологическая структура мудрости; способы совладания с трудностями в поздние годы; мысленное оперирование прошлым, настоящим, будущим; компенсация; дистанцирование; позитивное значение отчаяния.</w:t>
      </w:r>
    </w:p>
    <w:p>
      <w:pPr>
        <w:pStyle w:val="Style15"/>
        <w:rPr/>
      </w:pPr>
      <w:r>
        <w:rPr>
          <w:rStyle w:val="StrongEmphasis"/>
        </w:rPr>
        <w:t>Типы отношений социума к стареющим людям: мнения; стереотипы, шаблоны</w:t>
      </w:r>
      <w:r>
        <w:rPr/>
        <w:t xml:space="preserve"> </w:t>
      </w:r>
    </w:p>
    <w:p>
      <w:pPr>
        <w:pStyle w:val="Style15"/>
        <w:rPr/>
      </w:pPr>
      <w:r>
        <w:rPr/>
        <w:t>Мировая психологическая наука начала проявлять растущий интерес к проблеме старения человека и его жизни в пожилом и старом возрасте лишь в последней трети XX в. Неразработанность вопросов геронтопсихологии стала серьезным препятствием для создания целостной теории изменения и развития личности в пространстве и времени всей ее жизни, для построения психологии развития как самостоятельной дисциплины. Психологи весьма успешно исследуют лишь периоды детства и юношества. При изучении взрослого человека акцент делается на профессиональном его развитии. Время же поздней взрослости исследовано крайне слабо. Н.Х. Александрова справедливо пишет: "О личности пожилого человека, его мотивации, эмоциональных состояниях, самооценке, содержании Я-образа в этом периоде жизни человека не существует полных и достоверных данных" [1, с. 4].</w:t>
      </w:r>
    </w:p>
    <w:p>
      <w:pPr>
        <w:pStyle w:val="Style15"/>
        <w:rPr/>
      </w:pPr>
      <w:r>
        <w:rPr/>
        <w:t>Важным фактором становления геронтопсихологии явилось значительное увеличение продолжительности жизни и улучшение здоровья стареющих людей в высокоразвитых странах. Перед глазами исследователей предстала огромная мало знакомая психологам группа людей в возрасте от 60-ти до 100 и более лет. Этот заключительный этап онтогенеза в последнее десятилетие стали называть периодом поздней взрослости. Было предложено выделить в этой группе четыре подгруппы. В них входили люди 1) от 60 до 69 лет; 2) от 70 до 79 лет; 3) от 80 до 89 лет и 4) от 90 лет и далее. Однако до сих пор проблема психологического своеобразия представителей каждой из этих подгрупп не разработана.</w:t>
      </w:r>
    </w:p>
    <w:p>
      <w:pPr>
        <w:pStyle w:val="Style15"/>
        <w:rPr/>
      </w:pPr>
      <w:r>
        <w:rPr/>
        <w:t>Начав заниматься проблемами психогеронтологии, зарубежные психологи прежде всего стали изучать, в какой социально-психологической атмосфере живут пожилые и старые люди, как к ним относится общество, какие шаблоны и стереотипы старения распространены в социуме. Основные результаты были получены в социологически ориентированной американской психологии. Исследователи констатировали, что в обществе значительное распространение получили представления о людях в их поздние годы как о беспомощных, болезненных существах, неспособных самостоятельно принимать решения, успешно выполнять общественные функции, приносить пользу обществу. Кроме того, старые люди стереотипизируются: они рассматриваются как однородная группа, у которой индивидуальные различия стираются. Такое негативное отношение не могло не повлиять на стареющих людей, но влияние это оказалось отнюдь не однозначным. Неоднозначными выступили социальные установки общества. Психологи США констатируют, что</w:t>
      </w:r>
    </w:p>
    <w:p>
      <w:pPr>
        <w:pStyle w:val="Style15"/>
        <w:jc w:val="right"/>
        <w:rPr/>
      </w:pPr>
      <w:r>
        <w:rPr/>
        <w:t>стр. 86</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колониальной Америке было распространено почтительное отношение к старым людям. Г. Крайг, крупный специалист в области психологии развития, пишет, что большую роль в принятии сенаторами Конституции, составленной Бенджамином Франклином, сыграл не только тот факт, что этот американский президент глубоко знал парламентскую практику, но и то обстоятельство, что ему в момент создания важного документа было уже за 80 лет, и государственные деятели отдали дань уважения его почтенному возрасту [6]. Эти традиции сохранились вплоть до настоящего времени. В сочетании с гуманистическим направлением в науке они вошли в методологическую основу геронтофильной теории старения и старости, которая создается в последнее десятилетие XX в.</w:t>
      </w:r>
    </w:p>
    <w:p>
      <w:pPr>
        <w:pStyle w:val="Style15"/>
        <w:rPr/>
      </w:pPr>
      <w:r>
        <w:rPr/>
        <w:t>Негативный "имидж" старости у многих представителей поздней взрослости вызвал бурный протест. В Америке возникло движение "Седых Пантер" или "бунт молодых стариков", которые доказали свою способность к высокой социальной активности, к сопротивлению негативным шаблонам.</w:t>
      </w:r>
    </w:p>
    <w:p>
      <w:pPr>
        <w:pStyle w:val="Style15"/>
        <w:rPr/>
      </w:pPr>
      <w:r>
        <w:rPr/>
        <w:t>В отечественной науке проблемам геронтопсихологии уже в 60-70-е гг. были посвящены работы Б.Г. Ананьева, М.Д. Александровой, Е.Ф. Рыбалко и других. В 80-90-е гг. начали развертываться эмпирические исследования отношения разных социальных групп к пожилым людям, а также их личностных характеристик и типологических особенностей. Анализ психологических работ, а также информации, содержащейся в газетах, передачах по радио и телевидению, позволил раскрыть значительный разброс мнений относительно личности и социальной значимости людей пенсионного возраста, увидеть попытки манипулировать этим мнением в политической борьбе. Согласно исследованиям, проведенным О.В. Красновой (1996), представители разновозрастных групп выделяли такие особенности стариков, как мудрость, наличие большого жизненного опыта, доброта, духовная значимость для молодежи. Вместе с тем, отмечаются и досадные их характеристики: ворчливость, консерватизм, критическое отношение к молодым людям, плохое здоровье. Краснова подчеркивает, однако, что упоминание о негативных чертах личности стариков не влияет на положительное отношение к ним ("старших нужно уважать", "старые люди вызывают сострадание" и т.п.) [7, 8]. Н.Ф. Шахматов, подводя итоги изучения отношений к пожилым людям в разных регионах нашей страны в 1979-1982 гг., подчеркивает, что у нас наличие в семье пожилого родственника престижно; его прошлое, жизненный опыт, личностные качества, психическая сохранность являются предметом гордости родственников любой национальности [11, 12]. Уважительное отношение к старшим в России закреплено в разных пословицах и поговорках ("Старый конь борозды не испортит"). Хорошо известно почтительное отношение к старикам во многих государствах Кавказа. Весьма впечатляюще это отношение выражается в народных поговорках, пожеланиях. 19-го марта 2000 г. представитель грузинского документального кино на вопрос ведущей "Радио России" - есть в Грузии кроме заздравных тостов и добрых шуток также и проклятия - ответил: "Да, есть. И самое страшное из них звучит так: "Пусть в твоем доме никогда не будет стариков"", т.е. социально признанных носителей мудрости, безусловного авторитета.</w:t>
      </w:r>
    </w:p>
    <w:p>
      <w:pPr>
        <w:pStyle w:val="Style15"/>
        <w:rPr/>
      </w:pPr>
      <w:r>
        <w:rPr/>
        <w:t>На складывающийся в том или ином обществе "имидж" представителей поздней взрослости сильное влияние оказывают господствующие общественные отношения. В высоко развитых индустриальных странах (с отношениями конкуренции в них) ставка делается на "молодежные" качества, такие, как - быстрота, проворство, выносливость, спортивность, выраженное честолюбие, стремление к победе любой ценой и т.д. Возрождающиеся и утверждающиеся в этих странах гуманистические движения ставят барьеры на пути абсолютизации и генерализации производственных отношений, отстаивая приоритет человеческих ценностей, прежде всего таких, как жизнь и достоинство человека. Между тем, в периоды обострения политической борьбы некоторые неразборчивые в средствах отечественные журналисты посягают на эти ценности и пытаются утвердить в нашем обществе негативный образ стареющих людей.</w:t>
      </w:r>
    </w:p>
    <w:p>
      <w:pPr>
        <w:pStyle w:val="Style15"/>
        <w:rPr/>
      </w:pPr>
      <w:r>
        <w:rPr/>
        <w:t>Так, в 1999 г. в "Литературной газете" появилась статья "Старость начинает и выигрывает". Приведу лишь некоторые отрывки из этой статьи. "Нас всех, жителей страны, становится все меньше. А пожилых в процентном отношении - все больше. Старики в таком количестве становятся балластом для экономики. ... Но, главное, увеличиваясь с каждым годом численно, пенсионеры скоро станут основной политической силой. Это многие сознают. Я замечаю, что уже многие Рг-кампании строятся, исходя из особенностей старческого восприятия". Стареющие же люди, как поясняет автор, быстрее забывают недавний опыт и прочнее удерживают прошлый, который ими мифологизируется. Мифы же дают интуитивное представление о социализме как мечте, идеале. Поэтому не будет вам никакого капитализма, пока есть прочно устоявшийся миф коммунизма...</w:t>
      </w:r>
    </w:p>
    <w:p>
      <w:pPr>
        <w:pStyle w:val="Style15"/>
        <w:rPr/>
      </w:pPr>
      <w:r>
        <w:rPr/>
        <w:t>Приготовьтесь к сюрпризам, - продолжает автор. Как бы вы ни старались, точный прогноз поведения престарелых избирателей сделать никто не сможет. Потому что, по прогнозам специалистов, в недалеком будущем ожидается самая настоящая эпидемия болезни Альцгеймера... Болезнь Альцгеймера - это страшное разрушительное старческое слабоумие... Некоторые политологи полагают, что с выходом на пенсию человек должен терять избирательное право, т.е. право голосовать на выборах. И дело здесь не только в</w:t>
      </w:r>
    </w:p>
    <w:p>
      <w:pPr>
        <w:pStyle w:val="Style15"/>
        <w:jc w:val="right"/>
        <w:rPr/>
      </w:pPr>
      <w:r>
        <w:rPr/>
        <w:t>стр. 87</w:t>
      </w:r>
    </w:p>
    <w:p>
      <w:pPr>
        <w:pStyle w:val="Normal"/>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арческих болезнях, но и в старческой норме. Потому что норма эта печально отображается на графиках снижения интеллекта с возрастом. По коэффициенту интеллекта средний пенсионер лет 70-ти равен 7-летнему ребенку. А детям голосовать не дают" [5].</w:t>
      </w:r>
    </w:p>
    <w:p>
      <w:pPr>
        <w:pStyle w:val="Style15"/>
        <w:rPr/>
      </w:pPr>
      <w:r>
        <w:rPr/>
        <w:t>Я не предполагаю, разумеется, комментировать такую публикацию. Жесткую ее оценку дал Дм. Аграновский в статье "Людоедская "демократия"" [3]. Моей целью было показать, между какими полюсами располагаются распространенные в обществе мнения, позиции и представления о стареющих и старых людях в нашем обществе.</w:t>
      </w:r>
    </w:p>
    <w:p>
      <w:pPr>
        <w:pStyle w:val="Style15"/>
        <w:rPr/>
      </w:pPr>
      <w:r>
        <w:rPr/>
        <w:t>Те или иные социальные стереотипы, проявляющиеся в невербальных и вербальных формах поведения, оказывают значительное влияние на формирование отношения к себе пожилых людей. Под воздействием негативных мнений многие представители поздней взрослости теряют самое главное - веру в себя, свои способности и возможности. Они обесценивают себя, теряют самоуважение, испытывают чувство вины; у них падает мотивация, а следовательно, снижается и социальная активность</w:t>
      </w:r>
      <w:r>
        <w:rPr>
          <w:vertAlign w:val="superscript"/>
        </w:rPr>
        <w:t xml:space="preserve"> 1</w:t>
      </w:r>
      <w:r>
        <w:rPr/>
        <w:t xml:space="preserve"> .</w:t>
      </w:r>
    </w:p>
    <w:p>
      <w:pPr>
        <w:pStyle w:val="Style15"/>
        <w:rPr/>
      </w:pPr>
      <w:r>
        <w:rPr/>
        <w:t>Г. Крайг, ссылаясь на многочисленные исследования, пишет о том, что в любом возрасте мнения о своих возможностях и способностях оказывают значительное влияние на эффективность деятельности субъекта. Некоторые пожилые люди твердо уверены в том, что в скором времени они потеряют память и будут не в состоянии делать то, что удавалось ранее, что они частично потеряют контроль над своей жизнью. И под влиянием исподволь проникших в их сознание мнений, они действительно утрачивают и свою компетентность, и контроль над обстоятельствами жизни. Такой циклический процесс, как поясняет Крайг, иногда называют выученной беспомощностью [6, с. 65 8]. Иначе говоря, некоторые старые люди перестают развиваться как субъекты своей жизни и даже регрессируют в этом качестве. Между тем, качество отношения к себе играет важную роль в успешности и благополучии человека во все периоды его жизни, особенно же - в поздние годы.</w:t>
      </w:r>
    </w:p>
    <w:p>
      <w:pPr>
        <w:pStyle w:val="Style15"/>
        <w:rPr/>
      </w:pPr>
      <w:r>
        <w:rPr/>
        <w:t>Отрицательная модальность субъективного отношения к себе - важный фактор не только психического, но и физического старения человека. Н.Ф. Шахматов справедливо подчеркивает: "Признание себя старым есть важнейший психический фактор старения" [11, с. 110]. Выражая свое согласие с этим положением, С.Г. Максимова указывает, что ориентация личности на свой паспортный возраст мешает субъекту включаться в "несвойственные возрасту" занятия (танцевать и т.п.) [9]. Социально-психологическая недооценка или обесценивание пожилых людей тесно связана с другими неблагоприятными для их полноценного функционирования обстоятельствами. К ним в первую очередь относятся: потеря работы, вынужденный уход на пенсию, утрата личностно значимых социальных функций (ролей). В результате человек лишается своего профессионального будущего, наполненного замыслами, проблемами, планами. Он также оказывается выключенным из системы межличностных, коллегиальных связей, в которую входят представители разных поколений. Исследования же показывают, что молодые коллеги, работающие вместе с пожилыми людьми, относятся к ним позитивно и способствуют самоутверждению ветеранов.</w:t>
      </w:r>
    </w:p>
    <w:p>
      <w:pPr>
        <w:pStyle w:val="Style15"/>
        <w:rPr/>
      </w:pPr>
      <w:r>
        <w:rPr/>
        <w:t xml:space="preserve">Покидая коллектив, команду, экипаж, ветераны утрачивают свой микросоциальный экран, смягчающий или компенсирующий негативные воздействия дальнего социума. Более того, при этом исчезает один из важных источников информации о многочисленных событиях профессиональной, гражданской, политической жизни, вкупе с разными вариантами их истолкования. Лишаясь значимых статусов и ролей, ветеран уходит из сферы действия регламентирующих его жизнь требований, задач, предписаний, ожиданий (экспектаций). В результате стареющий человек попадает в уникальную для него по степени сложности и непривычности </w:t>
      </w:r>
      <w:r>
        <w:rPr>
          <w:rStyle w:val="Emphasis"/>
        </w:rPr>
        <w:t>ситуацию неопределенности.</w:t>
      </w:r>
      <w:r>
        <w:rPr/>
        <w:t xml:space="preserve"> Именно снятие неопределенности становится главной жизненной задачей стареющего человека. Для решения такой задачи субъекту необходимо резко ограничить число степеней свободы, непомерное возрастание которых и характеризует трудновыносимое состояние неопределенности. Ее устранение требует от личности мобилизации, совершенствования, дальнейшего развития субъектных способностей: выбрать - сообразно со своими возможностями и желаниями - новые роли и принять ответственность за их исполнение, поддерживать и расширять сеть межличностных отношений, не бояться экспериментирования и риска при выработке нового образца жизни, переопределить структуру значимостей изменившегося жизненного мира. Вполне обоснован вывод Алишева о том, что снятие неопределенности представляет собой процесс установления смыслов и значений жизненных ситуаций [2]. Одна из трудностей жизни в условиях перехода на пенсию заключается в том, что человек должен сам выработать требования к своему поведению, стать жестким и в то же время гибким контролером взаимоотношений с окружающими. Ему надлежит стать суверенным источником собственных самооценок, т.е. личностью, способной противостоять социальным ярлыкам и шаблонам. Для благополучного старения пожилой человек должен из содержательного многообразия</w:t>
      </w:r>
    </w:p>
    <w:p>
      <w:pPr>
        <w:pStyle w:val="Normal"/>
        <w:rPr/>
      </w:pPr>
      <w:r>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О "внутренних", личностных предпосылках сензитивности старых людей к негативным формам социальных воздействий будет сказано далее.</w:t>
      </w:r>
    </w:p>
    <w:p>
      <w:pPr>
        <w:pStyle w:val="Style15"/>
        <w:jc w:val="right"/>
        <w:rPr/>
      </w:pPr>
      <w:r>
        <w:rPr/>
        <w:t>стр. 88</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кружающего мира создать оптимальные условия своей жизнедеятельности и развития.</w:t>
      </w:r>
    </w:p>
    <w:p>
      <w:pPr>
        <w:pStyle w:val="Style15"/>
        <w:rPr/>
      </w:pPr>
      <w:r>
        <w:rPr/>
        <w:t>Появление в семье незанятого на работе человека требует ее социально-психологической перестройки. На "отставника" перекладывается часть домашней работы, возлагается забота о внуках, иначе говоря, ему предлагаются новые социальные роли, которые он волен принять или отвергнуть. Происходит перестройка и межличностных семейных отношений, необходимой оказывается определенная коррекция личностных качеств членов семьи. Стоит отметить тот факт, что положение в семье "молодого пенсионера" изучено крайне слабо, в то время как перестройке членов семьи и их взаимоотношений при появлении ребенка психологи уделяют значительное внимание.</w:t>
      </w:r>
    </w:p>
    <w:p>
      <w:pPr>
        <w:pStyle w:val="Style15"/>
        <w:rPr/>
      </w:pPr>
      <w:r>
        <w:rPr/>
        <w:t>На первый взгляд может показаться, что проблема снятия неопределенности и построения нового жизненного мира решается гораздо легче при переселении старых людей в дома-интернаты. Жизнь в них регламентирована. Обитатели приютов должны лишь овладеть обязательными правилами общежития. Они могут общаться со своими сверстниками, устанавливать с некоторыми из них дружеские отношения. Однако, согласно исследованиям, проведенным еще в 70-х гг. XX столетия, перемещение в интернаты оказалось одним из трех предикторов скорой смерти старых людей. Приюты сильно ограничивают число степеней свободы личности, не стимулируют их социальной активности, не порождают чувства своей нужности. В интернатах отсутствует такой важный фактор продолжения социально-психологического развития старых людей, как интенсивное общение между разными поколениями. Каждое поколение с новых, своеобразных позиций рассматривает социальные события, жизненные ситуации, общественно-исторические изменения. Каждая когорта анализирует складывающиеся обстоятельства через включение их в своеобразную систему своего миропонимания, новых взглядов на известные вещи. В процессе межпоколенного общения и старые люди пересматривают свой жизненный опыт, определяют место того, что было создано ими, в аспекте нового уровня развития общества. В интернатах же старые люди изолированы от постоянно обновляющегося потока общественной жизни. Они ощущают себя ненужными, их самооценка резко снижается. Это положение подтверждается работами С.Г. Максимовой. Обитатели дома-интерната, в котором она проводила исследования, характеризовали себя, используя негативные штампы: "старик", "старуха", "пенсионер", "теперь никто", "никчемный балласт для человечества" [9]. Это самообесценивание - одно из главных препятствий для актуализации и совершенствования резервных возможностей стареющего человека.</w:t>
      </w:r>
    </w:p>
    <w:p>
      <w:pPr>
        <w:pStyle w:val="Style15"/>
        <w:rPr/>
      </w:pPr>
      <w:r>
        <w:rPr>
          <w:rStyle w:val="StrongEmphasis"/>
        </w:rPr>
        <w:t>Особенности психологического развития в поздние годы</w:t>
      </w:r>
      <w:r>
        <w:rPr/>
        <w:t xml:space="preserve"> </w:t>
      </w:r>
    </w:p>
    <w:p>
      <w:pPr>
        <w:pStyle w:val="Style15"/>
        <w:rPr/>
      </w:pPr>
      <w:r>
        <w:rPr/>
        <w:t>Итак, в период наступления поздней взрослос-ти субъект встает перед необходимостью справляться с множеством нетривиальных, новых для него жизненных проблем, связанных с изменением его социального положения, с ролевой неопределенностью, с собственными возрастными изменениями. (И это в условиях непрерывных социально- исторических изменений.) Построение нового образа жизни требует от личности значительного напряжения ее адаптивных возможностей, интеллектуальных усилий, мотивации достижения, поиска новых смысловых опор в своем жизненном мире.</w:t>
      </w:r>
    </w:p>
    <w:p>
      <w:pPr>
        <w:pStyle w:val="Style15"/>
        <w:rPr/>
      </w:pPr>
      <w:r>
        <w:rPr/>
        <w:t>Обсуждая возможности, которыми обладают стареющие люди для решения всех этих жизненных проблем, сформулируем наши исходные теоретико-методологические положения:</w:t>
      </w:r>
    </w:p>
    <w:p>
      <w:pPr>
        <w:pStyle w:val="Style15"/>
        <w:rPr/>
      </w:pPr>
      <w:r>
        <w:rPr/>
        <w:t>1. Социально-психическое развитие человека не ограничено какими-то определенными периодами его бытия, оно осуществляется на протяжении всей жизни.</w:t>
      </w:r>
    </w:p>
    <w:p>
      <w:pPr>
        <w:pStyle w:val="Style15"/>
        <w:rPr/>
      </w:pPr>
      <w:r>
        <w:rPr/>
        <w:t>2. В продолжении жизни человек не исчерпывает всех своих резервных возможностей, потенциала своего развития. Можно лишь поддержать афористически звучащее положение Э. Фромма: человек умирает прежде, чем успевает полностью родиться.</w:t>
      </w:r>
    </w:p>
    <w:p>
      <w:pPr>
        <w:pStyle w:val="Style15"/>
        <w:rPr/>
      </w:pPr>
      <w:r>
        <w:rPr/>
        <w:t>3. Психическое развитие человека настолько многомерно, многоформно и многонаправленно, что практически невозможно выявить все его проявления, качества и возможности. Пол Бал-тес, известный представитель Life-Span Psychology - психологии всей продолжительности жизни, справедливо пишет, что точный диапазон и механизм индивидуальных возможностей принципиально неопределимы, они могут быть очерчены только приблизительно [14, с. 345].</w:t>
      </w:r>
    </w:p>
    <w:p>
      <w:pPr>
        <w:pStyle w:val="Style15"/>
        <w:rPr/>
      </w:pPr>
      <w:r>
        <w:rPr/>
        <w:t>4. Процесс развития отнюдь не сводится к одному поступательному развитию, росту и повышению эффективности субъекта во всех областях его жизни. Развитие есть единство разных типов изменений, одиночных и системных, преходящих и стабильных, позитивных и негативных.</w:t>
      </w:r>
    </w:p>
    <w:p>
      <w:pPr>
        <w:pStyle w:val="Style15"/>
        <w:rPr/>
      </w:pPr>
      <w:r>
        <w:rPr/>
        <w:t>5. Одновременно со спадом психических возможностей происходит и их обогащение; инволюционные изменения сочетаются с новообразованиями прогрессивного характера, направленными на преодоление деструктивных явлений в геронтогенезе. По словам Балтеса, каждое продвижение в развитии приносит как новые адаптивные приобретения, так и утрату некоторых</w:t>
      </w:r>
    </w:p>
    <w:p>
      <w:pPr>
        <w:pStyle w:val="Style15"/>
        <w:jc w:val="right"/>
        <w:rPr/>
      </w:pPr>
      <w:r>
        <w:rPr/>
        <w:t>стр. 89</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ежних способностей [14; 15, с. 341]</w:t>
      </w:r>
      <w:r>
        <w:rPr>
          <w:vertAlign w:val="superscript"/>
        </w:rPr>
        <w:t xml:space="preserve"> 2</w:t>
      </w:r>
      <w:r>
        <w:rPr/>
        <w:t xml:space="preserve"> . В русле life- span психологии выдвинуто весьма продуктивное положение, которое особенно эвристично при изучении поздней взрослости: в динамическую структуру развития могут включаться процессы, которые берут начало не на ранних этапах онтогенеза, а в более поздние периоды жизни человека. Есть основания полагать, что новые линии развития порождает не возраст сам по себе, а богатство жизненного опыта, глубина и полнота его осмысливания человеком в сочетании с масштабностью пережитых социально- исторических событий.</w:t>
      </w:r>
    </w:p>
    <w:p>
      <w:pPr>
        <w:pStyle w:val="Style15"/>
        <w:rPr/>
      </w:pPr>
      <w:r>
        <w:rPr/>
        <w:t>7. Личностно-психологическое развитие человека происходит разными темпами и достигает разного уровня в различных областях социальной действительности. Соответственно соотношение утрат и приобретений оказывается различным в разные периоды старения человека.</w:t>
      </w:r>
    </w:p>
    <w:p>
      <w:pPr>
        <w:pStyle w:val="Style15"/>
        <w:rPr/>
      </w:pPr>
      <w:r>
        <w:rPr/>
        <w:t>8. Успешность личностного и социально-психологического развития человека во все периоды жизни (и особенно в поздние годы) зависит от того, насколько он сам выступает субъектом, создателем условий своей жизни.</w:t>
      </w:r>
    </w:p>
    <w:p>
      <w:pPr>
        <w:pStyle w:val="Style15"/>
        <w:rPr/>
      </w:pPr>
      <w:r>
        <w:rPr>
          <w:rStyle w:val="StrongEmphasis"/>
        </w:rPr>
        <w:t>Особенности интеллектуального развития в поздние годы. Проблема мудрости</w:t>
      </w:r>
      <w:r>
        <w:rPr/>
        <w:t xml:space="preserve"> </w:t>
      </w:r>
    </w:p>
    <w:p>
      <w:pPr>
        <w:pStyle w:val="Style15"/>
        <w:rPr/>
      </w:pPr>
      <w:r>
        <w:rPr/>
        <w:t>В области геронтопсихологии эти обобщенные положения конкретизируются в своей значительной части в русле когнитивного направления. Психологи изучают состояние и изменения интеллекта, мышления, памяти, восприятия пожилых и старых людей. Интеллект человека продолжает развиваться на протяжении и средней, и поздней взрослости. Мышление при этом становится все более диалектичным (К. Ригель) [19]. Любопытно, что стандартные тесты неизменно показывали, что интеллект в поздние годы снижается: пожилые люди выполняют тестовые задания медленнее, чем молодые, даже в том случае, когда от участников эмпирических исследований требуется лишь дать ответ "Да" или "Нет", или сделать выбор из предложенных вариантов ответа. Дальнейший анализ позволил выявить значение разных личностных установок при решении тестовых задач молодыми и старыми "испытуемыми". Пожилые люди стремились к точности, аргументированности, взвешенности своих ответов, в то время как молодежь пыталась угадать правильный ответ, или как можно скорее выполнить задания. Эти данные показывают, насколько актуальна проблема изучения самого процесса решения тестовых задач. По результату нельзя судить о качестве интеллекта субъекта.</w:t>
      </w:r>
    </w:p>
    <w:p>
      <w:pPr>
        <w:pStyle w:val="Style15"/>
        <w:rPr/>
      </w:pPr>
      <w:r>
        <w:rPr/>
        <w:t>Нельзя не принять во внимание выводы некоторых исследователей (D. Kausler, Т. Salthause) о том, что результаты лабораторных экспериментов расходятся с данными, полученными при изучении пожилых людей в их повседневной жизни. Ссылаясь на эти данные, Н.Х. Александрова предполагает, что в лабораторных экспериментах исследуются когнитивные процессы, нерелевантные реальной жизни людей [1]. Напомню интереснейшие данные Н.Н. Поддъякова, повторявшего опыты Ж. Пиаже на сохранение массы. В лаборатории выводы Пиаже подтверждались: в житейских условиях масса при изменении ее формы воспринималась неизменной.</w:t>
      </w:r>
    </w:p>
    <w:p>
      <w:pPr>
        <w:pStyle w:val="Style15"/>
        <w:rPr/>
      </w:pPr>
      <w:r>
        <w:rPr/>
        <w:t xml:space="preserve">Сам по себе феномен "ухудшения с возрастом интеллекта" не может не вызвать определенного замешательства. Люди почтенного возраста обладают огромным жизненным опытом. Им пришлось решать множество сложных и важных проблем в разных областях жизни. Они были заинтересованными свидетелями того, как другим удавалось справиться с безвыходными, казалось бы, ситуациями. Почему же этот богатый опыт не полностью используется пожилыми людьми в тестовых ситуациях? Есть основания предполагать, что жизненный опыт существует у человека в разных формах - актуальной и потенциальной. В процессе взаимодействия субъекта со значимыми для него и часто встречающимися ситуациями приобретаемые знания, интеллектуальные умения, способы ориентации и осмысливания жизненных задач закрепляются, расширяются и складываются в </w:t>
      </w:r>
      <w:r>
        <w:rPr>
          <w:rStyle w:val="Emphasis"/>
        </w:rPr>
        <w:t>хорошо организованную структуру,</w:t>
      </w:r>
      <w:r>
        <w:rPr/>
        <w:t xml:space="preserve"> облегчающую извлечение нужных ее компонентов. Такова </w:t>
      </w:r>
      <w:r>
        <w:rPr>
          <w:rStyle w:val="Emphasis"/>
        </w:rPr>
        <w:t>актуальная сфера жизненного опыта.</w:t>
      </w:r>
      <w:r>
        <w:rPr/>
        <w:t xml:space="preserve"> Но человеку приходится действовать и в малозначимых для него обстоятельствах, расположенных на периферии его собственного жизненного мира. Приобретаемые в результате знания, неожиданные интеллектуальные находки, функционируя на уровне подсознательного, оказываются слабо связанными друг с другом. Вместе с резервными возможностями личности, они, выражаясь термином К. Юнга, включаются в содержание темной стороны психического. Это </w:t>
      </w:r>
      <w:r>
        <w:rPr>
          <w:rStyle w:val="Emphasis"/>
        </w:rPr>
        <w:t>потенциальная сфера</w:t>
      </w:r>
      <w:r>
        <w:rPr/>
        <w:t xml:space="preserve"> жизненного опыта. Зарубежные психологи, работающие над проблемами ге-</w:t>
      </w:r>
    </w:p>
    <w:p>
      <w:pPr>
        <w:pStyle w:val="Normal"/>
        <w:rPr/>
      </w:pPr>
      <w:r>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До сих пор психологи, изучающие периоды детства, юношества, ранней взрослости, делают акцент на выявлении позитивных новообразований, психических приобретений растущего человека. Проблема же претерпеваемых "утрат" до сих пор не только не разработана, но даже не поставлена. Между тем, уже маленький ребенок, овладевая названиями нескольких предметов, утрачивает невозвратимую целостность восприятия мира. Обучаясь действовать с предметами, он именно их помещает в фокус сознания, оставляя за пределами поля сознания - как незначимую - массу иных объектов. У взрослого человека структура его жизненного мира несравненно беднее окружающей природной и социальной действительности. При этом теряется непредвзятость, особая проницательность, нескорректированная оценка социальных ситуаций и общающихся с детьми людей. Справедливо говорит К. Юнг об "уменьшении личности" человека в результате овладения им социальными ролями.</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ронтопсихологии, назвали эту область </w:t>
      </w:r>
      <w:r>
        <w:rPr>
          <w:rStyle w:val="Emphasis"/>
        </w:rPr>
        <w:t>"зоной ближайшего развития пожилых людей".</w:t>
      </w:r>
      <w:r>
        <w:rPr/>
        <w:t xml:space="preserve"> </w:t>
      </w:r>
    </w:p>
    <w:p>
      <w:pPr>
        <w:pStyle w:val="Style15"/>
        <w:rPr/>
      </w:pPr>
      <w:r>
        <w:rPr/>
        <w:t>Проблема выявления резервных возможностей представителей поздней взрослости, преобразования их в операциональное, "рабочее" состояние слабо разработана в геронтопсихологии. Для продвижения этой проблемы можно прибегнуть к гипотезе, выдвинутой в общей психологии развития: важным условием перехода личности на новый уровень развития является ее функционирование в ситуациях, требующих предельного напряжения ее содержательно- смысловых и энергетико-динамических сфер. Эта гипотеза находит свое подтверждение применительно к когнитивной сфере человека. Когда пожилым людям предъявлялись обычные тестовые задания, испытуемые показывали невысокие результаты. Но парадоксальным образом, при предъявлении очень трудных задач, находящихся на грани адаптивных возможностей человека, этим людям удавалось с ними справиться. У них актуализировались, казалось бы, прочно забытые пласты прошлого опыта и формировались новые структуры психических умений [6].</w:t>
      </w:r>
    </w:p>
    <w:p>
      <w:pPr>
        <w:pStyle w:val="Style15"/>
        <w:rPr/>
      </w:pPr>
      <w:r>
        <w:rPr/>
        <w:t>Есть основания предполагать, что не у всех представителей поздней взрослости прием "погружения в трудности" окажется эффективным. Существенным, а может быть, решающим условием выступают личностные установки людей, такие, как их вера в себя и не утраченный высокий уровень притязаний. А. Бандура, создатель социально-когнитивного подхода к личности, на основе обобщения эмпирических исследований приходит к выводу, что на изменение когнитивного функционирования более глубоко влияют социально- когнитивные факторы, нежели биологическое старение человека, и это влияние, по его словам, продолжается вплоть до самого позднего возраста, когда начинает иссякать физическая система [13]. Главным залогом успешной работы интеллекта Бандура считает убеждение человека в своей эффективности. Между тем негативные социальные стереотипы, "озвученные" СМИ, лишают стареющих людей веры в свои познавательные возможности. Личность отторгает от себя трудные задачи, ищет приемы их избегания.</w:t>
      </w:r>
    </w:p>
    <w:p>
      <w:pPr>
        <w:pStyle w:val="Style15"/>
        <w:rPr/>
      </w:pPr>
      <w:r>
        <w:rPr/>
        <w:t>Новая проблема возникает, если учесть, что интеллект человека имеет, по крайней мере, две формы функционирования. Психологи выделяют флюидный (текучий) и кристаллизованный интеллект</w:t>
      </w:r>
      <w:r>
        <w:rPr>
          <w:vertAlign w:val="superscript"/>
        </w:rPr>
        <w:t xml:space="preserve"> 3</w:t>
      </w:r>
      <w:r>
        <w:rPr/>
        <w:t xml:space="preserve"> .</w:t>
      </w:r>
    </w:p>
    <w:p>
      <w:pPr>
        <w:pStyle w:val="Style15"/>
        <w:rPr/>
      </w:pPr>
      <w:r>
        <w:rPr/>
        <w:t>Исследователи придерживаются того мнения, что флюидный интеллект дан человеку природой. Кристаллизованный же интеллект - продукт, главным образом, обучения, усвоения, упражнения. В отличие от флюидного интеллекта, который начинает снижаться с возрастом, кристаллизованный развивается на протяжении всей жизни человека, достигая качественно новых уровней. В таком случае есть все основания утверждать, что пожилые и старые люди - вопреки сложившемуся в социуме, да и в психологии мнению - до поздних лет сохраняют способность к обучению и переучиванию. Действительно, современные исследования подтверждают оптимистический подход к представителям поздней взрослости. Согласно данным, приводимым П. Балтесом, пожилые люди в возрасте от 60 до 80 лет после короткой тренировки достигали такого же уровня выполнения тестовых задач, что и молодые испытуемые [14, 15]. В 90-х гг. XX столетия был проведен цикл исследований, доказавших наличие позитивных новообразований у людей на поздних этапах жизни. Нашла подтверждение идея, разработанная К. Ригелем еще в 1976 г., о растущей диалектичности мышления человека, особой способности, выходящей далеко за пределы формально-логического интеллекта [19].</w:t>
      </w:r>
    </w:p>
    <w:p>
      <w:pPr>
        <w:pStyle w:val="Style15"/>
        <w:rPr/>
      </w:pPr>
      <w:r>
        <w:rPr/>
        <w:t xml:space="preserve">На рубеже 90-х гг. внимание ученых оказалось направленным на вершинное образование интеллектуального развития человека - </w:t>
      </w:r>
      <w:r>
        <w:rPr>
          <w:rStyle w:val="Emphasis"/>
        </w:rPr>
        <w:t>феномен мудрости.</w:t>
      </w:r>
      <w:r>
        <w:rPr/>
        <w:t xml:space="preserve"> Одним из первых проблему мудрости, по существу, поставил в своей последней работе (1986 г.) Э. Эриксон. Выделяя основные качества личности (Эго) на разных этапах, он назвал новообразование заключительной стадии развития личности интегрированностью. Позднее высокая адаптивная способность субъекта получила у него название "мудрость". Эриксон, однако, не раскрыл структуру мудрости.</w:t>
      </w:r>
    </w:p>
    <w:p>
      <w:pPr>
        <w:pStyle w:val="Style15"/>
        <w:rPr/>
      </w:pPr>
      <w:r>
        <w:rPr/>
        <w:t>Крупный вклад в исследование строения психологической структуры мудрости и ее приуроченности к определенным периодам бытия человека вносит Балтес со своими сотрудниками [21]. Он определяет это психологическое образование как экспертную систему знаний о фундаментальной прагматике жизни, фундаментальных жизненных вопросах (matters). Б алтее выделяет такие критерии мудрости: богатое, хорошо организованное, фактуальное и инструментальное (procedure) знание; контекстуализм - знание о разных жизненных контекстах в данном обществе (социальное знание); релятивизм - знание о существовании различных систем ценностей и разных приоритетах - и, наконец, признание того, что в жизни существует неопределенность (uncertainty), непредсказуемость и умение справляться с недоопределенными ситуациями. На более конкретном уровне мудрость предполагает исключительную проницательность, порождение продуктив-</w:t>
      </w:r>
    </w:p>
    <w:p>
      <w:pPr>
        <w:pStyle w:val="Normal"/>
        <w:rPr/>
      </w:pPr>
      <w:r>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Флюидный интеллект рассматривается как способность человека приобретать совершенно новые знания, быстро и надежно запоминать получаемую информацию, воспринимать новые связи и отношения. Кристаллизованный интеллект обычно определяется с привлечением понятия умений. Это умения анализировать проблему, делать выводы на основе накопленных знаний и опыта [6].</w:t>
      </w:r>
    </w:p>
    <w:p>
      <w:pPr>
        <w:pStyle w:val="Style15"/>
        <w:jc w:val="right"/>
        <w:rPr/>
      </w:pPr>
      <w:r>
        <w:rPr/>
        <w:t>стр. 91</w:t>
      </w:r>
    </w:p>
    <w:p>
      <w:pPr>
        <w:pStyle w:val="Normal"/>
        <w:rPr/>
      </w:pPr>
      <w:r>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х (good) суждений, надежных (good) советов, касающихся важных жизненных вопросов, адекватную интерпретацию трудных ситуаций</w:t>
      </w:r>
      <w:r>
        <w:rPr>
          <w:vertAlign w:val="superscript"/>
        </w:rPr>
        <w:t xml:space="preserve"> 4</w:t>
      </w:r>
      <w:r>
        <w:rPr/>
        <w:t xml:space="preserve"> .</w:t>
      </w:r>
    </w:p>
    <w:p>
      <w:pPr>
        <w:pStyle w:val="Style15"/>
        <w:rPr/>
      </w:pPr>
      <w:r>
        <w:rPr/>
        <w:t>Балтес, а вслед за ним и другие психологи склонны относить мудрость к предметно-содержательному знанию, иными словами - к кристаллизованному интеллекту и предполагают, что эта форма интеллекта может совершенствоваться или даже впервые появляться в период поздней взрослости. Для выяснения вопроса о связи мудрости с возрастом человека Балтес провел эмпирические исследования, принесшие весьма любопытные результаты. В экспериментах участвовало 60 человек, разделенных на три группы: ранняя взрослость (25-35 лет), средняя взрослость (40-50 лет), поздняя взрослость (60-81 год). Им предстояло решать задачи на планирование жизни персонажами разного возраста. Задачи были двух типов - нормативные (имеющие одно правильное решение) и ненормативные (участники эксперимента должны были сами сконструировать решение). Естественно, что экспериментаторы применяли метод поперечных срезов, значительно затруднивший интерпретацию полученных данных. Дело в том, что "испытуемые" относились к разным когортам, т.е. испытывали на себе влияние разных общественно-исторических условий. Балтес хорошо осознает эту методологическую погрешность, поэтому говорит о "возрастно-когортных различиях" между группами испытуемых.</w:t>
      </w:r>
    </w:p>
    <w:p>
      <w:pPr>
        <w:pStyle w:val="Style15"/>
        <w:rPr/>
      </w:pPr>
      <w:r>
        <w:rPr/>
        <w:t>Различия эти таковы. Во-первых, из 240 полученных протоколов только 11 (5%) были оценены как свидетельства мудрости</w:t>
      </w:r>
      <w:r>
        <w:rPr>
          <w:vertAlign w:val="superscript"/>
        </w:rPr>
        <w:t xml:space="preserve"> 5</w:t>
      </w:r>
      <w:r>
        <w:rPr/>
        <w:t xml:space="preserve"> . Во-вторых, представители ранней и средней взрослости обнаружили мудрость при решении трех из четырех предъявленных задач. У "старших" же преимущества были при решении ненормативной, специфической для их возраста задачи (возраст фигурирующего в ней персонажа был сходен с возрастом испытуемых). Конечно, Балтес выделил лишь одну, хотя и весьма существенную составляющую мудрости - планирование жизни. Исследование других димензий может принести и другие результаты. Тем не менее, полученные им результаты должны быть предметом осмысливания и интерпретации. Несомненно, что мудрость не является чисто когнитивным образованием, возникающим лишь в пору поздней взрослости. Есть основания предполагать, что мудрость связана с приобретаемым человеком большим объемом знаний о жизни людей в разных областях общества, об их взаимоотношении, о практике жизни.</w:t>
      </w:r>
    </w:p>
    <w:p>
      <w:pPr>
        <w:pStyle w:val="Style15"/>
        <w:rPr/>
      </w:pPr>
      <w:r>
        <w:rPr/>
        <w:t xml:space="preserve">Но в гораздо большей степени умудренность порождается </w:t>
      </w:r>
      <w:r>
        <w:rPr>
          <w:rStyle w:val="Emphasis"/>
        </w:rPr>
        <w:t>качеством жизненного опыта</w:t>
      </w:r>
      <w:r>
        <w:rPr/>
        <w:t xml:space="preserve"> как особого психического достижения субъекта. Человек может пережить много общественно-исторических изменений и потрясений, оказаться свидетелем и участником самых разнообразных событий - и все-таки не приобрести богатый жизненный опыт. Этот опыт не является самостийным осадком происходившего с ним и вокруг него во внутреннем мире личности. Личность должна понять смысл случившегося, определить его значимость для себя и других, осознать, спрогнозировать возможные последствия событий. Человек должен понять, что услышав, узнав, увидев происшествие, экстраординарное стечение обстоятельств и т.п., он тем самым оказался внутри происшедшего и от его оценки, отношения, психических состояний и действий зависит "судьба" события: будет ли оно интегрировано в систему жизненного опыта и категоризировано в нем, или с оценкой "мало значимое" попадет в периферийные области сознания. От уровня активности субъекта зависит, будет ли его жизненный опыт скудным или богатым и разносторонним, т.е. станет ли он основанием развитого фактуального и инструментального знания в структуре мудрости.</w:t>
      </w:r>
    </w:p>
    <w:p>
      <w:pPr>
        <w:pStyle w:val="Style15"/>
        <w:rPr/>
      </w:pPr>
      <w:r>
        <w:rPr/>
        <w:t>Если у человека развита способность глубоко проникать в суть жизненных проблем, понимать неоднозначность последствий тех или иных событий и собственных поступков, улавливать индикаторы грядущих перемен, убедиться в существовании неполной предсказуемости действий, поступков и взаимоотношений людей; если он обладает хорошо организованным массивом тех знаний в определенных областях жизни, которые ему необходимы в определенные возрастные периоды, такой человек может проявлять качество мудрости уже на этапе ранней взрослости. Богатая практика жизни, порождающая обширный жизненный опыт (знания и умения), лежащий в основе мудрости, погружает личность в систему моральных, эстетических, гражданских, религиозных и прочих духовных отношений и ценностей, которые становятся достоянием личности. В таком случае мудрость оказывается не чисто когнитивным образованием. Она знаменует скорее высокий уровень развития целостной личности.</w:t>
      </w:r>
    </w:p>
    <w:p>
      <w:pPr>
        <w:pStyle w:val="Style15"/>
        <w:rPr/>
      </w:pPr>
      <w:r>
        <w:rPr/>
        <w:t>Исследования, проведенные в школе Балтеса, действительно привели психологов к выводу о том, что мудрость является сочетанием ума и "добродетели", которая понимается как закрепленная в характере потребность и способность действовать во имя благополучия ближайшего и отдаленного социального окружения: советовать, каким образом найти выход из трудной ситуации,</w:t>
      </w:r>
    </w:p>
    <w:p>
      <w:pPr>
        <w:pStyle w:val="Normal"/>
        <w:rPr/>
      </w:pPr>
      <w:r>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4</w:t>
      </w:r>
      <w:r>
        <w:rPr>
          <w:sz w:val="19"/>
          <w:szCs w:val="19"/>
        </w:rPr>
        <w:t xml:space="preserve"> Ориентируясь, в основном, на краткое определение мудрости: "Мудрость - это экспертная система знаний, ориентированная на практическую сторону жизни и позволяющая выносить взвешенные суждения и давать полезные советы по жизненно важным вопросам" [6, с. 852- 853].</w:t>
      </w:r>
    </w:p>
    <w:p>
      <w:pPr>
        <w:pStyle w:val="Style15"/>
        <w:rPr/>
      </w:pPr>
      <w:r>
        <w:rPr>
          <w:sz w:val="19"/>
          <w:szCs w:val="19"/>
          <w:vertAlign w:val="superscript"/>
        </w:rPr>
        <w:t>5</w:t>
      </w:r>
      <w:r>
        <w:rPr>
          <w:sz w:val="19"/>
          <w:szCs w:val="19"/>
        </w:rPr>
        <w:t xml:space="preserve"> По мнению Балтеса, люди, не порождающие мудрые ответы, тем не менее способны дифференцировать решения по параметру мудрости.</w:t>
      </w:r>
    </w:p>
    <w:p>
      <w:pPr>
        <w:pStyle w:val="Style15"/>
        <w:jc w:val="right"/>
        <w:rPr/>
      </w:pPr>
      <w:r>
        <w:rPr/>
        <w:t>стр. 92</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держать от неразумного поступка, установить доброжелательные межличностные отношения.</w:t>
      </w:r>
    </w:p>
    <w:p>
      <w:pPr>
        <w:pStyle w:val="Style15"/>
        <w:rPr/>
      </w:pPr>
      <w:r>
        <w:rPr/>
        <w:t>Нужны, конечно, масштабные исследования, позволяющие раскрыть психологическую структуру мудрости и выявить предпосылки ее формирования. В связи с этой проблемой есть основания выдвинуть предположения о том, что условием становления человека мудрым, а, следовательно, способным обеспечить себе благополучную старость, является его позитивное отношение не только к окружающему миру, но и к самому себе. Трудно представить человека, который мог бы дать дельные советы окружающим, выступать арбитром в их спорах, помогать в решении трудных жизненных проблем и при этом не быть уверенным в себе, не обладать самоуважением. Психологи показывают, что вера в себя, в свою самоэффективность, непременное условие - при прочих равных условиях - высокой интеллектуальной продуктивности. Нам уже приходилось ссылаться на теоретические и экспериментальные работы А. Бандуры: учащиеся колледжа с равным коэффициентом интеллекта, преуспевающие в учебе, показали разные результаты при решении тестовых заданий, аналогичных тем, которые предъявлялись студентам на экзаменах. Изучение личностных особенностей учащихся обнаружило, что продуктивнее и быстрее решали задачи те юноши, которые обладали уверенностью в себе. У ребят же, неуверенных в своих возможностях, результаты были хуже [13].</w:t>
      </w:r>
    </w:p>
    <w:p>
      <w:pPr>
        <w:pStyle w:val="Style15"/>
        <w:rPr/>
      </w:pPr>
      <w:r>
        <w:rPr/>
        <w:t>Сформировавшееся на протяжении жизни такое личностное качество, как вера в себя, уверенность в своей самоэффективности позволяет представителям поздней взрослости адаптироваться к непривычным для них условиям окончания профессиональной жизни и к собственным возрастным изменениям.</w:t>
      </w:r>
    </w:p>
    <w:p>
      <w:pPr>
        <w:pStyle w:val="Style15"/>
        <w:rPr/>
      </w:pPr>
      <w:r>
        <w:rPr>
          <w:rStyle w:val="StrongEmphasis"/>
        </w:rPr>
        <w:t>Психологические условия благополучного старения и некоторые стратегии преодоления трудностей поздних лет жизни</w:t>
      </w:r>
      <w:r>
        <w:rPr/>
        <w:t xml:space="preserve"> </w:t>
      </w:r>
    </w:p>
    <w:p>
      <w:pPr>
        <w:pStyle w:val="Style15"/>
        <w:rPr/>
      </w:pPr>
      <w:r>
        <w:rPr/>
        <w:t>Многие старые люди, особенно мужчины, настолько отождествляют свою целостную личность с выполняемыми ими социальными ролями (т.е. с Персоной (К. Юнг) или с Персонажем, по П. Жанэ), что после отставки или перехода на пенсию у них возникает чувство резкого социально- психологического "падения", или даже деперсонизации. По свидетельству В. Франкла, такое же чувство самообесценивания появлялось у заключенных в фашистских концлагерях, где им приходилось жить в нечеловеческих условиях и изо дня в день слышать, что все они - люди низшей породы. Узников учили перечеркивать свое прошлое и жить настоящим, растаптывающим их человеческое достоинство. Применительно к этим условиям Франкл сформулировал один из важнейших принципов логотерапии. Человек должен научиться придавать значение тому, кем он был и что сделал, а не тому, кем он является в настоящее время [10]. Иными словами, субъект должен сохранять, утверждать и развивать свою идентичность, не забывать, что он продолжает существовать в созданных им предметах материальной и духовной культуры, в воспоминаниях людей, общавшихся с ним, в своих детях и внуках.</w:t>
      </w:r>
    </w:p>
    <w:p>
      <w:pPr>
        <w:pStyle w:val="Style15"/>
        <w:rPr/>
      </w:pPr>
      <w:r>
        <w:rPr/>
        <w:t>Позитивная, хорошо организованная, устойчивая идентичность помогает старым людям сохранять самоуважение, высокую самооценку, чувство достоинства и, главное, - желание и способность в поздние годы вести социально активную жизнь, участвовать в посильных формах трудовой деятельности. Положительное значение прежней идентичности в поздние годы показано в экспериментах М. Либермана и С. Тобина. Их выборка включала 600 человек в возрасте от 70 до 80 лет. Все они отличались плохим здоровьем, а между тем обстоятельства вынудили их изменить свой образ жизни в неблагоприятном направлении (переселение в интернат). В ходе исследований по критерию успешности приспособления выделились две группы: 1) легко и успешно адаптировавшиеся к новым условиям жизни и 2) с трудом приспосабливающиеся к изменившимся обстоятельствам. Оказалось, что представители первой группы сохранили свою прежнюю идентичность, чувство достоинства и автономии. Люди же, вошедшие во вторую группу, не могли приспособиться к пребыванию в интернате. Необходимость жить в интернате как бы перечеркнула их прежнюю жизнь. Они чувствовали себя глубоко уязвленными и новым образом жизни, и своей старостью [17].</w:t>
      </w:r>
    </w:p>
    <w:p>
      <w:pPr>
        <w:pStyle w:val="Style15"/>
        <w:rPr/>
      </w:pPr>
      <w:r>
        <w:rPr/>
        <w:t>Вопрос о способах интегрирования субъектом своей жизни и формирования позитивной (или негативной), хорошо организованной или "рыхлой" идентичности выходит за рамки этой статьи. Вместе с тем представляется целесообразным указать некоторые условия сохранения личностью своей идентичности в самые поздние годы и в самых неблагоприятных обстоятельствах. Часто центром устойчивой позитивной идентичности является один, пусть краткий отрезок жизни, насыщенный большой социальной и личностной значимостью. Так, ветераны Великой Отечественной войны и в свои поздние годы чувствуют себя героями-победителями, стремятся участвовать в различных общественных мероприятиях, заниматься посильным трудом.</w:t>
      </w:r>
    </w:p>
    <w:p>
      <w:pPr>
        <w:pStyle w:val="Style15"/>
        <w:rPr/>
      </w:pPr>
      <w:r>
        <w:rPr/>
        <w:t>Было бы, однако, большим упрощением считать, что сохранение прежней позитивной идентичности само по себе устраняет острые конфликты, характерные для людей, вступивших в период старости. Первый конфликт связан с потерей отставниками или пенсионерами важных</w:t>
      </w:r>
    </w:p>
    <w:p>
      <w:pPr>
        <w:pStyle w:val="Style15"/>
        <w:jc w:val="right"/>
        <w:rPr/>
      </w:pPr>
      <w:r>
        <w:rPr/>
        <w:t>стр. 93</w:t>
      </w:r>
    </w:p>
    <w:p>
      <w:pPr>
        <w:pStyle w:val="Normal"/>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ля них социальных ролей, места в обществе. Сильное отождествление себя с прежним статусом приходило в противоречие с необходимостью дистанцироваться от него. Различные способы разрешения такого конфликта еще предстоит изучить. Конфликт смягчается, когда субъект заранее начинает овладевать новой социальной ролью, не требующей привычного высокого напряжения, вырабатывает умение адекватно соотносить свое "хочу" и "могу". Крайг приводит совет 90-летней женщины - практикующего врача- психиатра, которая рекомендует создавать для пожилых людей новые сферы деятельности. Работа эта, однако, не должна вызывать напряжения, соревновательности. Исполнителей не должен также тяготить груз непосильной ответственности [6]. По данным отечественных психологов в ряде интернатов для престарелых практикуется вовлечение их в активную социально значимую деятельность (дежурить у телефонов, читать газеты ослабленным больным, морально поддерживать людей, находящихся в депрессивном состоянии и т.д.) [9]. Другая трудная ситуация в поздние годы связана с резким изменением внешнего облика человека, а точнее - его телесного бытия. Дело в том, что в переживаемую и осознаваемую идентичность личности самым существенным образом включается такая "ипостась" человека, которую Б.Г. Ананьев назвал индивидными его свойствами.</w:t>
      </w:r>
    </w:p>
    <w:p>
      <w:pPr>
        <w:pStyle w:val="Style15"/>
        <w:rPr/>
      </w:pPr>
      <w:r>
        <w:rPr/>
        <w:t>Человек на протяжении долгих лет взрослости настолько идентифицируется с формой своего телесного бытия, что ее изменение в старые годы переживает как частичную потерю своей тождественности, как незаслуженный удар судьбы, искажающий его личность. Особенно болезненно изменения своего внешнего облика переносят женщины. Их чувства выражены в стихотворении Р. Баумволь "Старость" [4, с. 115]:</w:t>
      </w:r>
    </w:p>
    <w:p>
      <w:pPr>
        <w:pStyle w:val="Style15"/>
        <w:rPr/>
      </w:pPr>
      <w:r>
        <w:rPr/>
        <w:t>Пред грозным ликом старости своей</w:t>
      </w:r>
    </w:p>
    <w:p>
      <w:pPr>
        <w:pStyle w:val="Style15"/>
        <w:rPr/>
      </w:pPr>
      <w:r>
        <w:rPr/>
        <w:t>Стою беспомощным ребенком.</w:t>
      </w:r>
    </w:p>
    <w:p>
      <w:pPr>
        <w:pStyle w:val="Style15"/>
        <w:rPr/>
      </w:pPr>
      <w:r>
        <w:rPr/>
        <w:t>И голосом, испуганным и тонким,</w:t>
      </w:r>
    </w:p>
    <w:p>
      <w:pPr>
        <w:pStyle w:val="Style15"/>
        <w:rPr/>
      </w:pPr>
      <w:r>
        <w:rPr/>
        <w:t>Молю ее - Не бей меня, не бей!</w:t>
      </w:r>
    </w:p>
    <w:p>
      <w:pPr>
        <w:pStyle w:val="Style15"/>
        <w:rPr/>
      </w:pPr>
      <w:r>
        <w:rPr/>
        <w:t>Она глядит из зеркала, страшна,</w:t>
      </w:r>
    </w:p>
    <w:p>
      <w:pPr>
        <w:pStyle w:val="Style15"/>
        <w:rPr/>
      </w:pPr>
      <w:r>
        <w:rPr/>
        <w:t>И я руками, словно от удара,</w:t>
      </w:r>
    </w:p>
    <w:p>
      <w:pPr>
        <w:pStyle w:val="Style15"/>
        <w:rPr/>
      </w:pPr>
      <w:r>
        <w:rPr/>
        <w:t>Стараюсь заслонить лицо. Но кара</w:t>
      </w:r>
    </w:p>
    <w:p>
      <w:pPr>
        <w:pStyle w:val="Style15"/>
        <w:rPr/>
      </w:pPr>
      <w:r>
        <w:rPr/>
        <w:t>Ждет неминуемо. А в чем вина?</w:t>
      </w:r>
    </w:p>
    <w:p>
      <w:pPr>
        <w:pStyle w:val="Style15"/>
        <w:rPr/>
      </w:pPr>
      <w:r>
        <w:rPr/>
        <w:t>Острота переживания людьми в поздние годы своих негативно изменившихся индивидных свойств зависит от того, какое место в системе ценностей, в смысловой сфере личности, в способе осуществления жизни, занимает их "тело", их психотелесное бытие. У определенного числа людей свойственный им внешних облик и физические данные тесно связаны с требованиями высоко значимой для них профессиональной деятельности (спортсмены, артисты цирка и т.д.), которым приходится менять профессию в результате старения. Успешнее совладают с такой ситуацией актеры, преданные своему делу. Значительное изменение внешнего облика заставляет их менять свое амплуа (переход от ролей блистательных героинь к ролям старух). Но лежащее в основе их сценического искусства мастерство перевоплощения в любую иную личность облегчает преобладание "духовного" над "телесным". Разумеется психотелесное бытие личности никогда не осуществляется отдельно от ее духовного основания. Но у многих людей позитивные особенности этого бытия могут занимать ведущее место в поле сознания, в области осознаваемого. Свежесть молодости, выраженная женственность, красота, грация, обаятельная экспрессивность юного лица, отменное здоровье и сила могут переживаться как высшие ценности, определяющие чувство идентичности личности. При пониженной значимости иных ценностей утрата "психофизических" преимуществ выступает экзистенциальной трагедией стареющего человека. Однако и при наличии ценностей, определяемых любимым делом и благополучным семейным положением, понижение уровня витальности, увядание нередко влекут тягостные переживания. Дело в том, что в сознании социума закреплены возрастные мерки человека. Общество весьма чувствительно к незаметным для самого субъекта признакам его возраста. Эти признаки интерпретируются окружающими как проявления снижения уровня психического функционирования.</w:t>
      </w:r>
    </w:p>
    <w:p>
      <w:pPr>
        <w:pStyle w:val="Style15"/>
        <w:rPr/>
      </w:pPr>
      <w:r>
        <w:rPr/>
        <w:t>Стареющий человек, как правило, чувствует изменившиеся ожидания, требования и оценки. Если он не выработал собственные критерии оценки себя, не научился дистанцироваться от мнений окружающих, не утвердился в своей идентичности, он начинает "приглядываться" к себе, гиперболизировать обычные промахи, контролировать автоматически выполняемые действия, пытаться осознать мыслительные процессы. По-существу, человек занимается саморазрушением, дезорганизацией сознания, и тем самым подтверждает пониженную социальную оценку. Для преодоления такого порочного круга субъекту требуется мужество, изобретательность и, главное, изменение отношения к себе. Он должен ориентироваться на свои достижения и успехи, одобрять себя за решение трудной проблемы, не корить себя за ошибки, а считать их следствием своей способности экспериментировать, рисковать. Субъект должен уметь подняться над собой и относиться к себе как к младшему брату (сестре), почаще одобрять "его", верить в "него", учить компенсировать неизбежные "утраты" позитивными "приобретениями".</w:t>
      </w:r>
    </w:p>
    <w:p>
      <w:pPr>
        <w:pStyle w:val="Style15"/>
        <w:rPr/>
      </w:pPr>
      <w:r>
        <w:rPr/>
        <w:t>Главной же заботой человека в поздние годы должны быть развитие духовной сферы личности -</w:t>
      </w:r>
    </w:p>
    <w:p>
      <w:pPr>
        <w:pStyle w:val="Style15"/>
        <w:jc w:val="right"/>
        <w:rPr/>
      </w:pPr>
      <w:r>
        <w:rPr/>
        <w:t>стр. 94</w:t>
      </w:r>
    </w:p>
    <w:p>
      <w:pPr>
        <w:pStyle w:val="Normal"/>
        <w:rPr/>
      </w:pPr>
      <w:r>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вижение в пространстве глубинных смыслов бытия отдельного человека и человечества, понимание уникальности каждого индивида, его незаменимости. Уровень духовного развития человека накладывает особый отпечаток на его поведение, способ обращения не только с другими людьми, но и со всем тем, что создано человеком и проявляется во всем его внешнем облике. Значительно изменившиеся с возрастом черты такого человека интерпретируются теперь как индикаторы его возвышенности, благородства, надежности. Существует любопытная параллель между восприятием окружающими людьми духовности и мудрости: люди, сами не способные порождать мудрые мысли, выносить безошибочные суждения, прекрасно распознают мудрого человека. Точно так же богато развитая в духовном отношении личность обладает притягательной силой и для людей с невысоким уровнем духовности.</w:t>
      </w:r>
    </w:p>
    <w:p>
      <w:pPr>
        <w:pStyle w:val="Style15"/>
        <w:rPr/>
      </w:pPr>
      <w:r>
        <w:rPr>
          <w:rStyle w:val="StrongEmphasis"/>
        </w:rPr>
        <w:t>Некоторые психологические способы совладания с трудностями в поздний период жизни</w:t>
      </w:r>
      <w:r>
        <w:rPr/>
        <w:t xml:space="preserve"> </w:t>
      </w:r>
    </w:p>
    <w:p>
      <w:pPr>
        <w:pStyle w:val="Style15"/>
        <w:rPr/>
      </w:pPr>
      <w:r>
        <w:rPr/>
        <w:t>Годы поздней взрослости можно причислить к одному из самых трудных этапов жизни человека. Конечно, в это время субъект сталкивается с тяжелыми ситуациями, характерными и для иных "сезонов" жизни. Но на них накладываются "нагрузки", характерные только для заключительных жизненных стадий. В некоторых отношениях положение старых людей сходно с условиями жизни неизлечимо больных. Утешительная максима "время все лечит" в обоих случаях неприменима. Об остром ощущении крайней ограниченности времени и пространства жизни сообщали также заключенные фашистских концлагерей. Подавляющее большинство представителей этих групп делают выбор в пользу жизни и должны организовывать ее.</w:t>
      </w:r>
    </w:p>
    <w:p>
      <w:pPr>
        <w:pStyle w:val="Style15"/>
        <w:rPr/>
      </w:pPr>
      <w:r>
        <w:rPr/>
        <w:t>Поскольку проблема преодоления трудностей в поздние годы почти не разработана, можно обратиться к опыту жизни людей в сходных экзистенциальных условиях. Речь при этом пойдет и о приемах частичного, временного совладания с трудностями, о способах достижения некоторой передышки, облегчения.</w:t>
      </w:r>
    </w:p>
    <w:p>
      <w:pPr>
        <w:pStyle w:val="Style15"/>
        <w:rPr/>
      </w:pPr>
      <w:r>
        <w:rPr/>
        <w:t>Крайне важным фактором благополучного старения и старости является продолжение человеком своей профессиональной деятельности. Даже занятие ею в неполном объеме позволяет личности совершенствоваться в профессиональном плане и утверждаться в плоскости своей идентичности. Перед личностью не встает задача изменения образа жизни - снятия неопределенности. Пространство ее жизненного мира не сужается, сеть межличностных связей может расширяться, сохраняется позитивная самооценка. Характерно, что люди, активные и продуктивные в области своей профессиональной деятельности, как правило, преданно и серьезно занимаются хобби. И это любимое занятие иногда становится их профессиональным делом, заменяющим в поздние годы прежнюю профессию. Всякая профессия является особым способом проявления и закрепления личности в окружающем ее предметно- социальном пространстве. Овладевая новой профессией, человек расширяет зону своего присутствия в бытии и обретает чувство своего продолжающегося роста.</w:t>
      </w:r>
    </w:p>
    <w:p>
      <w:pPr>
        <w:pStyle w:val="Style15"/>
        <w:rPr/>
      </w:pPr>
      <w:r>
        <w:rPr/>
        <w:t>Первоочередная задача, стоящая перед человеком, не подготовленным к завершению своей основной профессиональной деятельности, заключается в том, чтобы найти способ, выражаясь словами Эриксона, своей генеративности в материальной или духовной сфере (наставничество, воспитание новых поколений, занятия в природоохранной области и т.д.). Любая порождающая деятельность устраняет состояние неопределенности путем выработки новых смыслов и значений предметного и социального мира. Решение такой задачи требует значительного напряжения психических сил человека. Но принимаемые усилия побуждают личность использовать свой не только актуальный, но и потенциальный жизненный опыт, который, как выражаются зарубежные психологи, образует "зону ближайшего развития" пожилого человека. Таким образом, индивид и в поздние годы может быть субъектом своего развития, способным контролировать складывающиеся обстоятельства и управлять ими.</w:t>
      </w:r>
    </w:p>
    <w:p>
      <w:pPr>
        <w:pStyle w:val="Style15"/>
        <w:rPr/>
      </w:pPr>
      <w:r>
        <w:rPr/>
        <w:t>В настоящее время накапливается все больше экспериментальных данных о способности старых людей адаптировать к себе условия своей жизни. Психологи опровергают высказанное в 70-е гг. мнение об универсальном снижении личностного контроля с возрастом. Показано, что опыты, на которых основывалось это мнение, не учитывают весьма значительные индивидуальные различия между "испытуемыми". Есть все основания считать, что существенные различия в способности старых людей заново организовывать и структурировать свою жизнь следует искать в особенностях всей прошлой жизни человека. Период старения и старости - логическое продолжение пережитых периодов. Переживаемые в старости большие психологические перегрузки и сложные проблемы заостряют проявление личностных позиций, степень уверенности в себе, умение оптимизировать условия жизни, гибко менять планы и т.д. Проблема связи поведения человека в поздние годы с типом его предыдущей жизни нуждается в фундаментальной разработке, но некоторые эмпирические материалы вносят вклад в ее решение. Вот лишь один конкретный пример.</w:t>
      </w:r>
    </w:p>
    <w:p>
      <w:pPr>
        <w:pStyle w:val="Style15"/>
        <w:rPr/>
      </w:pPr>
      <w:r>
        <w:rPr/>
        <w:t>Женщина, много лет выполнявшая рутинную канцелярскую работу в одной крупной фирме и гордивша-</w:t>
      </w:r>
    </w:p>
    <w:p>
      <w:pPr>
        <w:pStyle w:val="Style15"/>
        <w:jc w:val="right"/>
        <w:rPr/>
      </w:pPr>
      <w:r>
        <w:rPr/>
        <w:t>стр. 95</w:t>
      </w:r>
    </w:p>
    <w:p>
      <w:pPr>
        <w:pStyle w:val="Normal"/>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яся принадлежностью к ней, крайне тяжело переживала свой выход на пенсию. Она не пыталась найти иную работу и перестроить свою жизнь. Она просто психологически отвергла факт потери своей социальной роли. Каждое утро она "уходила в офис", а вечером возвращалась домой. Попав в интернат, она и там продолжала носить в сумочке бумажки - "письма для рассылки" и все происходящее интерпретировала в соответствии со своей прежней идентичностью: прислушивалась к разговорам медсестер и негодовала "Опять девушки-машинистки занимаются болтовней" [6]. Это крайний случай отказа от принятия альтернативного жизненного пути.</w:t>
      </w:r>
    </w:p>
    <w:p>
      <w:pPr>
        <w:pStyle w:val="Style15"/>
        <w:rPr/>
      </w:pPr>
      <w:r>
        <w:rPr/>
        <w:t>Но многие старые люди также испытывают большие трудности при необходимости принять более или менее ответственное решение по жизненно важным вопросам. В этих случаях может оказать помощь прием, который В. Франкл назвал категорическим императивом логотерапии: субъект должен вести себя так, как если бы он жил второй раз, т.е. вообразить, что его теперешнее настоящее уже является прошлым, и в этом прошлом он поступил так, как собирается поступить сейчас, но его решение оказалось неправильным. Следовательно, нужно весьма основательно обдумать возможность и других решений.</w:t>
      </w:r>
    </w:p>
    <w:p>
      <w:pPr>
        <w:pStyle w:val="Style15"/>
        <w:rPr/>
      </w:pPr>
      <w:r>
        <w:rPr/>
        <w:t>Структурируя свой новый образ жизни, личность должна мысленно оперировать не только настоящим и прошлым временем, но также настоящим и будущим (прогнозируемым). Ей следует направить свои усилия на расширение границ настоящего за счет будущего. В психологическом, виртуальном будущем субъект располагает свои замыслы, намерения, цели, планы, предполагаемые события. Все эти образования обладают сильными мотивационным потенциалом, который насыщает структуру настоящего. Кроме того, они порождают поисково-исследовательскую активность личности, направленную на установление значения для реализации целей различных объектов жизненного мира человека. Аналитическая деятельность направлена и на содержание центральных и периферических областей сознания. Происходит дальнейшее развитие личности.</w:t>
      </w:r>
    </w:p>
    <w:p>
      <w:pPr>
        <w:pStyle w:val="Style15"/>
        <w:rPr/>
      </w:pPr>
      <w:r>
        <w:rPr/>
        <w:t>В представлении старых людей будущее занимает лишь небольшую часть их личностного пространства. Они ставят весьма немногочисленные, едва выходящие за пределы настоящего цели. Тем самым возможности их личностного роста обедняются. Поэтому окружающие должны побуждать представителей поздней взрослости ставить и кратковременные, и долговременные цели, не избегать сложных жизненных проблем, но прилагать усилия для их решения. В таком случае будущее как бы вторгается в настоящее и увлекает его за собой.</w:t>
      </w:r>
    </w:p>
    <w:p>
      <w:pPr>
        <w:pStyle w:val="Style15"/>
        <w:rPr/>
      </w:pPr>
      <w:r>
        <w:rPr/>
        <w:t>В тех случаях, когда настоящее для человека очень тягостно, он может прибегнуть к "оперированию" своим психологическим прошлым и антиципируемым будущим. К такому приему обращался, находясь в Освенциме, Франкл и некоторые его товарищи по заключению. Сам он вызывал в памяти образ своей горячо любимой жены и подолгу беседовал с ней. В другие моменты он воображал, что стоит на университетской кафедре и рассказывает студентам о том, что ему пришлось пережить. Эти психологические приемы делали менее реальным тяжелое настоящее, оно как бы тускнело. Наступало временное облегчение, актуализирующиеся мажорные эмоции помогали бороться с тяжким настоящим. Такие "стратегии" в отличие от механизмов психологической защиты не искажают реальность, которая на короткое время лишь отодвигается, давая некоторую передышку.</w:t>
      </w:r>
    </w:p>
    <w:p>
      <w:pPr>
        <w:pStyle w:val="Style15"/>
        <w:rPr/>
      </w:pPr>
      <w:r>
        <w:rPr/>
        <w:t>В контексте эмоциональной жизни людей в поздние годы логично поставить слабо разработанную в психологии проблему природы и роли отчаяния, а также слез человека в этот период.</w:t>
      </w:r>
    </w:p>
    <w:p>
      <w:pPr>
        <w:pStyle w:val="Style15"/>
        <w:rPr/>
      </w:pPr>
      <w:r>
        <w:rPr/>
        <w:t>Напомним, что Эриксон личностное новообразование последней стадии жизни назвал мудростью, выделив две ее образующих - интегра-тивность и отчаяние. В литературе обычно подчеркивается негативная роль отчаяния как признание человеком своего полного бессилия и безысходности положения дел. Но это лишь одна его сторона. Отчаяние также может тонизировать субъекта, вызывать в нем стенические эмоции. Оно свидетельствует о напряженности психической жизни человека, о глубоких переживаниях по поводу проступков, нереализованных желаний, тупиковых ситуаций. Отчаяние может толкнуть субъекта на самый смелый, казалось бы, не имеющий разумного основания поступок, единственно эффективный в данной ситуации. Дело психолога - не допустить перехода отчаяния в депрессию, в попытки избавиться от этого чувства саморазрушительными стратегиями. Хорошо известны и другие приемы совладания с отчаянием - исповедаться, рассказать о своем состоянии другому человеку, даже совсем незнакомому. Однако дать психологический анализ этому феномену я не берусь.</w:t>
      </w:r>
    </w:p>
    <w:p>
      <w:pPr>
        <w:pStyle w:val="Style15"/>
        <w:rPr/>
      </w:pPr>
      <w:r>
        <w:rPr/>
        <w:t>Также нелегко раскрыть психологический (не физиологический!) механизм успокаивающего действия слез - характерной реакции на ситуацию старости определенного типа личности. По критерию непроизвольности их можно отнести к механизмам психологической защиты, но по уровню осознанности к способам совладания. Франкл неоднократно был свидетелем горьких слез узников концлагерей. Так, один из них, безуспешно пытаясь втиснуть обмороженные, распухшие, изъязвленные ноги в равные ботинки, не мог сдержать судорожных рыданий. Когда по прошествии значительно времени психолог спросил у этого узника, как же он справился с такой</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учительной болью, тот ответил "я выплакал боль из своего организма". Можно предполагать, что не боль сама по себе (физическая или душевная) вызывает слезы, но чувства, порожденные переживанием боли - чувства незаслуженной обиды. От боли "самой по себе" люди стонут, даже кричат. Слезы же порождаются жалостью к себе, желанием получить утешение от другого, пусть этим "другим" будет сам же страдающий человек.</w:t>
      </w:r>
    </w:p>
    <w:p>
      <w:pPr>
        <w:pStyle w:val="Style15"/>
        <w:rPr/>
      </w:pPr>
      <w:r>
        <w:rPr/>
        <w:t>Описывая ситуации, порождающие такие экспрессивные реакции, Франкл призывает не стыдиться слез, ибо они свидетельствуют о том, что человек проявляет величайшее мужество - мужество страдания [10, с. 173].</w:t>
      </w:r>
    </w:p>
    <w:p>
      <w:pPr>
        <w:pStyle w:val="Style15"/>
        <w:rPr/>
      </w:pPr>
      <w:r>
        <w:rPr/>
        <w:t>Следует сказать еще об одном способе временного облегчения человека от тяжких переживаний. Это создание им для себя "маленьких радостей" на обыденном уровне жизни. Радости эти могут быть настолько незначительными, что люди даже стесняются рассказывать о них. Мне не раз приходилось слышать признания о возникновении чувств благополучия и облегчения, если в момент душевной пустоты, переживания обездоленности, безрадостного существования появляется возможность полакомиться чем-то вкусным, побаловать себя чашкой ароматного кофе, достать интересный журнал и т.п. И это понятно. Личность - целостна, "духовные" и "материальные" ее потребности интегрированы, у них общее смысловое основание.</w:t>
      </w:r>
    </w:p>
    <w:p>
      <w:pPr>
        <w:pStyle w:val="Style15"/>
        <w:rPr/>
      </w:pPr>
      <w:r>
        <w:rPr/>
        <w:t>Мне уже приходилось рассказывать об эмпирических исследованиях зарубежных психологов, которые спрашивали ученых о том, что они переживают, когда начинают разрабатывать свою новую идею. Многие из них сообщали о возникшем чувстве сытости, о поглощении чего-то аппетитного. Эстетическое чувство возникает не только при созерцании прекрасного произведения искусства, но и при ощущении запаха цветов или духов, при смаковании знатоком тонкого старинного вина и т.д.</w:t>
      </w:r>
    </w:p>
    <w:p>
      <w:pPr>
        <w:pStyle w:val="Style15"/>
        <w:rPr/>
      </w:pPr>
      <w:r>
        <w:rPr/>
        <w:t>Франкл описывает, как возвращаясь в колонне заключенных в барак после изнурительной работы, почти умирающий от голода и холода, он, чтобы не поддаться отчаянию, отламывал от черствой корочки, которую всегда носил в кармане, крошечный кусочек, и принимался его посасывать, наслаждаясь вкусом и запахом хлеба. Так он погружался в мир, в котором царствовали уют, тепло, благополучие и "возвращался" оттуда с новыми силами.</w:t>
      </w:r>
    </w:p>
    <w:p>
      <w:pPr>
        <w:pStyle w:val="Style15"/>
        <w:rPr/>
      </w:pPr>
      <w:r>
        <w:rPr/>
        <w:t>В отличие от таких, приемов частичного облегчения личности от своих тяжелых переживаний, в геронтопсихологии выделена обобщенная "стратегия", называемая дистанцированием. В этом контексте содержание понятия "дистанцирование отлично от значения такого же термина, фигурирующего в разных психологических теориях. В концепции Эриксона, например, дистанцирование означает самоизоляцию человека от мира и причисляется к дезадаптивным "силам", пагубным для развития личности. В геронтопсихологии этот термин означает способность человека с большим жизненным опытом подниматься над сложными жизненными обстоятельствами и над собой, посмотреть "прямо в лицо" трудной ситуации, не вступая в ее силовое поле, не позволяя захлестнуть себя неуправляемыми эмоциями, дезорганизующими сознание. Субъект подчиняет себе события своей жизни, отстраняя их от себя, делая объектом осмысления, оценки, преобразования. Он прокладывает нейтральную полосу между собой (субъектом) и выделенным им объектом, которым может оказаться и вся его собственная жизнь. Дистанцирование имеет в своей основе широкое психологическое основание, в которое входит знание неизбежной драматической составляющей жизни, понимание того, что вмешательство иногда может только усугубить ситуацию, что любой ее исход имеет неоднозначные последствия. Психологическое отстранение, обособление позволяет увидеть многомерность тяжелых ситуаций, понизить уровень их серьезности, распознать в них элементы комического. Не без оснований способность к дистанцированию психологи связывают с чувством юмора. Это чувство нередко проявляется даже в экстремальных обстоятельствах, помогая людям скрасить мрачную действительность. Франкл сообщает, что "черный юмор" бытовал у узников концлагерей. По его словам "юмор как ничто иное в человеческой природе может способствовать дистанцированию, способности подниматься над любой ситуацией" [10, с. 147]. Более того, он считает юмор жизнетворческой способностью и пишет, что "увидеть вещи в юмористическом свете - один из важных способов овладеть искусством жизни" [там же]. В психологии высказывается предположение, что чувство юмора - природный дар человека. Возможно, что не все люди в равной мере наделены способностью к этому чувству. Но многое зависит и от условий воспитания и развития личности. Франкл, основываясь на своем огромном жизненном опыте, утверждает, что это жизнеутверждающее чувство можно и должно развивать у людей.</w:t>
      </w:r>
    </w:p>
    <w:p>
      <w:pPr>
        <w:pStyle w:val="Style15"/>
        <w:rPr/>
      </w:pPr>
      <w:r>
        <w:rPr/>
        <w:t>У представителей поздней взрослости добродушное подшучивание над другими и над собственными промахами и неловкостями - индикатор их благополучного старения, признак интеллектуальной гибкости субъекта, сохранения позитивной самооценки и интегративной идентичности. Шутка - защитный барьер против насмешек, недоброжелательных замечаний.</w:t>
      </w:r>
    </w:p>
    <w:p>
      <w:pPr>
        <w:pStyle w:val="Style15"/>
        <w:rPr/>
      </w:pPr>
      <w:r>
        <w:rPr/>
        <w:t>Мы остановились лишь на некоторых психологических способах борьбы людей в их поздние годы с различными жизненными трудностями. Эти способы в настоящее время называют психологическими технологиями. В зарубежной психологии они носят название копингов (coping) или</w:t>
      </w:r>
    </w:p>
    <w:p>
      <w:pPr>
        <w:pStyle w:val="Style15"/>
        <w:jc w:val="right"/>
        <w:rPr/>
      </w:pPr>
      <w:r>
        <w:rPr/>
        <w:t>стр. 97</w:t>
      </w:r>
    </w:p>
    <w:p>
      <w:pPr>
        <w:pStyle w:val="Normal"/>
        <w:rPr/>
      </w:pPr>
      <w:r>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пинг-стратегий. К настоящему времени ученые выделили уже более ста таких стратегий. Мы проанализировали те психологические приемы совладания с несущими угрозу и порождающими тревогу обстоятельствами, которые не получили должного внимания психологов, сделав акцент на тех из них, которые продуктивны применительно к этапам старения и старости. Конечно, у представителей поздней взрослости действуют и механизмы психологической защиты, которые отличаются от копингов неосознанностью, непроизвольностью, искажением действительности, ограничением степеней свободы личности. Предполагается, что у людей в поздние годы реализуются более зрелые защитные функции эго, которые пропускают травмирующую информацию в сознание, но искажают ее содержание, интерпретируя его в соответствии с неадекватной концепцией мира. При этом у личности могут существовать две прямо противоположные концепции. Это механизмы интеллектуализации, рационализации, изоляции, реактивных образований и другие. Предстоит огромная работа по исследованию состава и типологии психологических защитных механизмов у старых людей, а также их связи с механизмами, "работающими" в более ранние периоды жизни, и с осознанными психологическими технологиями борьбы с трудностями жизни.</w:t>
      </w:r>
    </w:p>
    <w:p>
      <w:pPr>
        <w:pStyle w:val="Style15"/>
        <w:rPr/>
      </w:pPr>
      <w:r>
        <w:rPr/>
        <w:t>ЗАКЛЮЧЕНИЕ</w:t>
      </w:r>
    </w:p>
    <w:p>
      <w:pPr>
        <w:pStyle w:val="Style15"/>
        <w:rPr/>
      </w:pPr>
      <w:r>
        <w:rPr/>
        <w:t>Выявление психологического своеобразия людей в поздние годы требует изучения развития человека на протяжении всей жизни путем лонгитюдного метода. Метод поперечных срезов не позволяет отчленить возрастные и когортные изменения. При оперировании средними данными не учитываются индивидуальные различия людей, которые предположительно заостряются на этапе поздней взрослости. Поэтому результаты многих работ носят скорее характер гипотез и выступают основой для размышления, обсуждения, анализа. При этом намечаются важные тенденции, противоречащие недавним негативным представлениям о людях в период старения и старости. Есть основания полагать, что развитие и изменение личности происходит на протяжении всей жизни. Сохраняется ее способность быть субъектом своего бытия, устранять ситуацию неопределенности при завершении профессиональной деятельности, создавать новый жизненный мир с изменившейся структурой смыслов и значимостей.</w:t>
      </w:r>
    </w:p>
    <w:p>
      <w:pPr>
        <w:pStyle w:val="Style15"/>
        <w:rPr/>
      </w:pPr>
      <w:r>
        <w:rPr/>
        <w:t>Однолинейная модель развития (прогресс-плато-регресс) уступает место модели многомерного и разнонаправленного развития личности. Даже на поздних этапах развития социально-психологические "утраты" сочетаются с позитивными новообразованиями. На первый план выступает механизм компенсации. Продолжается развитие интеллекта, главным образом - кристаллизованного, связанного с осмысливанием и переработкой жизненного опыта, с практикой жизни, ее планированием. Парадоксальным образом качество мудрости не является прерогативой лишь людей позднего возраста. Предстоит полнее изучить функциональную организацию мудрости, ее истоки и предпосылки.</w:t>
      </w:r>
    </w:p>
    <w:p>
      <w:pPr>
        <w:pStyle w:val="Style15"/>
        <w:rPr/>
      </w:pPr>
      <w:r>
        <w:rPr/>
        <w:t>На качество развития в поздние годы существенно влияют внешние и внутренние факторы. Среди внутренних условий особенно важны: сохранение и дальнейшее развитие прежней позитивной, хорошо организованной идентичности, сохранение и реализация своей позиции субъекта жизни, уверенность в себе, рост способности к самоанализу и саморефлексии; способность расширять свое будущее за счет постановки личностно значимых целей, предуготовленности к антиципируемым событиям, умение противостоять навязываемым социумом негативным мнениям. Выявлены некоторые психологические способы (копинги) совладания с трудностями жизни или частичного облегчения себя от тягостных условий в настоящем: мысленное оперирование разными временными периодами своей жизни, мысленное перемещение себя в благополучное прошлое и будущее; умение дистанцироваться от смыслового и энергетического поля тяжелых житейских проблем, создание для себя "маленьких" радостей, позитивная переоценка прошлого в свете трудностей настоящего и другие.</w:t>
      </w:r>
    </w:p>
    <w:p>
      <w:pPr>
        <w:pStyle w:val="Style15"/>
        <w:rPr/>
      </w:pPr>
      <w:r>
        <w:rPr/>
        <w:t>СПИСОК ЛИТЕРАТУРЫ</w:t>
      </w:r>
    </w:p>
    <w:p>
      <w:pPr>
        <w:pStyle w:val="Style15"/>
        <w:rPr/>
      </w:pPr>
      <w:r>
        <w:rPr/>
        <w:t xml:space="preserve">1. </w:t>
      </w:r>
      <w:r>
        <w:rPr>
          <w:rStyle w:val="Emphasis"/>
        </w:rPr>
        <w:t>Александрова Н.Х.</w:t>
      </w:r>
      <w:r>
        <w:rPr/>
        <w:t xml:space="preserve"> Особенности субъектности человека на поздних этапах онтогенеза. Автореф. ... докт. психол. наук. М., 2000.</w:t>
      </w:r>
    </w:p>
    <w:p>
      <w:pPr>
        <w:pStyle w:val="Style15"/>
        <w:rPr/>
      </w:pPr>
      <w:r>
        <w:rPr/>
        <w:t xml:space="preserve">2. </w:t>
      </w:r>
      <w:r>
        <w:rPr>
          <w:rStyle w:val="Emphasis"/>
        </w:rPr>
        <w:t>Алишев Б.С.</w:t>
      </w:r>
      <w:r>
        <w:rPr/>
        <w:t xml:space="preserve"> Некоторые проблемы системного взаимодействия личности с миром: психологический аспект // Системные исследования в общей и прикладной психологии / Сб. научных трудов. Набережные Челны, 2000.</w:t>
      </w:r>
    </w:p>
    <w:p>
      <w:pPr>
        <w:pStyle w:val="Style15"/>
        <w:rPr/>
      </w:pPr>
      <w:r>
        <w:rPr/>
        <w:t xml:space="preserve">3. </w:t>
      </w:r>
      <w:r>
        <w:rPr>
          <w:rStyle w:val="Emphasis"/>
        </w:rPr>
        <w:t>Аграновский Д.</w:t>
      </w:r>
      <w:r>
        <w:rPr/>
        <w:t xml:space="preserve"> Людоедская "демократия" // Советская Россия, 18 сентября 1999 г.</w:t>
      </w:r>
    </w:p>
    <w:p>
      <w:pPr>
        <w:pStyle w:val="Style15"/>
        <w:rPr/>
      </w:pPr>
      <w:r>
        <w:rPr/>
        <w:t xml:space="preserve">4. </w:t>
      </w:r>
      <w:r>
        <w:rPr>
          <w:rStyle w:val="Emphasis"/>
        </w:rPr>
        <w:t>Баумволь Р.</w:t>
      </w:r>
      <w:r>
        <w:rPr/>
        <w:t xml:space="preserve"> "Пред грозным ликом старости моей..."// Новый мир. N 4 (900). 2000.</w:t>
      </w:r>
    </w:p>
    <w:p>
      <w:pPr>
        <w:pStyle w:val="Style15"/>
        <w:rPr/>
      </w:pPr>
      <w:r>
        <w:rPr/>
        <w:t xml:space="preserve">5. </w:t>
      </w:r>
      <w:r>
        <w:rPr>
          <w:rStyle w:val="Emphasis"/>
        </w:rPr>
        <w:t>Владимирова Е.</w:t>
      </w:r>
      <w:r>
        <w:rPr/>
        <w:t xml:space="preserve"> Старость начинает и выигрывает // Литературная газета. 1999. N 29-30.</w:t>
      </w:r>
    </w:p>
    <w:p>
      <w:pPr>
        <w:pStyle w:val="Style15"/>
        <w:rPr/>
      </w:pPr>
      <w:r>
        <w:rPr/>
        <w:t xml:space="preserve">6. </w:t>
      </w:r>
      <w:r>
        <w:rPr>
          <w:rStyle w:val="Emphasis"/>
        </w:rPr>
        <w:t>Крайг Г.</w:t>
      </w:r>
      <w:r>
        <w:rPr/>
        <w:t xml:space="preserve"> Психология развития. 7-е международное издание. "Питер", Санкт-Петербург-Москва-Харьков-Минск. 2000.</w:t>
      </w:r>
    </w:p>
    <w:p>
      <w:pPr>
        <w:pStyle w:val="Style15"/>
        <w:rPr/>
      </w:pPr>
      <w:r>
        <w:rPr/>
        <w:t xml:space="preserve">7. </w:t>
      </w:r>
      <w:r>
        <w:rPr>
          <w:rStyle w:val="Emphasis"/>
        </w:rPr>
        <w:t>Краснова О.В.</w:t>
      </w:r>
      <w:r>
        <w:rPr/>
        <w:t xml:space="preserve"> Стереотипы пожилых и отношение к ним // Психология зрелости и старения. Ежеквартальный научно-практический журнал. Весна, 1998(1). М., Центр геронтологии. 1998.</w:t>
      </w:r>
    </w:p>
    <w:p>
      <w:pPr>
        <w:pStyle w:val="Style15"/>
        <w:rPr/>
      </w:pPr>
      <w:r>
        <w:rPr/>
        <w:t xml:space="preserve">8. </w:t>
      </w:r>
      <w:r>
        <w:rPr>
          <w:rStyle w:val="Emphasis"/>
        </w:rPr>
        <w:t>Краснова О.В.</w:t>
      </w:r>
      <w:r>
        <w:rPr/>
        <w:t xml:space="preserve"> Круглый стол "Социально- психологические проблемы пожилых людей" // Журнал практической психологии. 1998. N 3.</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9. </w:t>
      </w:r>
      <w:r>
        <w:rPr>
          <w:rStyle w:val="Emphasis"/>
        </w:rPr>
        <w:t>Максимова С.Г.</w:t>
      </w:r>
      <w:r>
        <w:rPr/>
        <w:t xml:space="preserve"> Социально-психологические и биологические аспекты жизнеосуществления старших возрастных групп. Барнаул: изд-во Алтайского гос. ун-та, 1997.</w:t>
      </w:r>
    </w:p>
    <w:p>
      <w:pPr>
        <w:pStyle w:val="Style15"/>
        <w:rPr/>
      </w:pPr>
      <w:r>
        <w:rPr/>
        <w:t xml:space="preserve">10. </w:t>
      </w:r>
      <w:r>
        <w:rPr>
          <w:rStyle w:val="Emphasis"/>
        </w:rPr>
        <w:t>Франкл В.</w:t>
      </w:r>
      <w:r>
        <w:rPr/>
        <w:t xml:space="preserve"> Основы логотерапии. Психотерапия и религия. Санкт-Петербург: "Речь", 2000.</w:t>
      </w:r>
    </w:p>
    <w:p>
      <w:pPr>
        <w:pStyle w:val="Style15"/>
        <w:rPr/>
      </w:pPr>
      <w:r>
        <w:rPr/>
        <w:t xml:space="preserve">11. </w:t>
      </w:r>
      <w:r>
        <w:rPr>
          <w:rStyle w:val="Emphasis"/>
        </w:rPr>
        <w:t>Шахматов Н.Ф.</w:t>
      </w:r>
      <w:r>
        <w:rPr/>
        <w:t xml:space="preserve"> Принципиальные положения в определении понятия "психическое старение" // Современные вопросы геронтологии и гериатрии / Тезисы V Закавказской конференции по геронтологии и гериатрии. Баку</w:t>
      </w:r>
      <w:r>
        <w:rPr>
          <w:lang w:val="en-US"/>
        </w:rPr>
        <w:t>, 1987.</w:t>
      </w:r>
    </w:p>
    <w:p>
      <w:pPr>
        <w:pStyle w:val="Style15"/>
        <w:rPr/>
      </w:pPr>
      <w:r>
        <w:rPr>
          <w:lang w:val="en-US"/>
        </w:rPr>
        <w:t xml:space="preserve">12. </w:t>
      </w:r>
      <w:r>
        <w:rPr>
          <w:rStyle w:val="Emphasis"/>
        </w:rPr>
        <w:t>Шахматов</w:t>
      </w:r>
      <w:r>
        <w:rPr>
          <w:rStyle w:val="Emphasis"/>
          <w:lang w:val="en-US"/>
        </w:rPr>
        <w:t xml:space="preserve"> </w:t>
      </w:r>
      <w:r>
        <w:rPr>
          <w:rStyle w:val="Emphasis"/>
        </w:rPr>
        <w:t>Н</w:t>
      </w:r>
      <w:r>
        <w:rPr>
          <w:rStyle w:val="Emphasis"/>
          <w:lang w:val="en-US"/>
        </w:rPr>
        <w:t>.</w:t>
      </w:r>
      <w:r>
        <w:rPr>
          <w:rStyle w:val="Emphasis"/>
        </w:rPr>
        <w:t>Ф</w:t>
      </w:r>
      <w:r>
        <w:rPr>
          <w:rStyle w:val="Emphasis"/>
          <w:lang w:val="en-US"/>
        </w:rPr>
        <w:t>.</w:t>
      </w:r>
      <w:r>
        <w:rPr>
          <w:lang w:val="en-US"/>
        </w:rPr>
        <w:t xml:space="preserve"> </w:t>
      </w:r>
      <w:r>
        <w:rPr/>
        <w:t>Психологическое</w:t>
      </w:r>
      <w:r>
        <w:rPr>
          <w:lang w:val="en-US"/>
        </w:rPr>
        <w:t xml:space="preserve"> </w:t>
      </w:r>
      <w:r>
        <w:rPr/>
        <w:t>старение</w:t>
      </w:r>
      <w:r>
        <w:rPr>
          <w:lang w:val="en-US"/>
        </w:rPr>
        <w:t xml:space="preserve">. </w:t>
      </w:r>
      <w:r>
        <w:rPr/>
        <w:t>М</w:t>
      </w:r>
      <w:r>
        <w:rPr>
          <w:lang w:val="en-US"/>
        </w:rPr>
        <w:t xml:space="preserve">.: </w:t>
      </w:r>
      <w:r>
        <w:rPr/>
        <w:t>Медицина</w:t>
      </w:r>
      <w:r>
        <w:rPr>
          <w:lang w:val="en-US"/>
        </w:rPr>
        <w:t>, 1996.</w:t>
      </w:r>
    </w:p>
    <w:p>
      <w:pPr>
        <w:pStyle w:val="Style15"/>
        <w:rPr/>
      </w:pPr>
      <w:r>
        <w:rPr>
          <w:lang w:val="en-US"/>
        </w:rPr>
        <w:t xml:space="preserve">13. </w:t>
      </w:r>
      <w:r>
        <w:rPr>
          <w:rStyle w:val="Emphasis"/>
          <w:lang w:val="en-US"/>
        </w:rPr>
        <w:t>Bandura A.</w:t>
      </w:r>
      <w:r>
        <w:rPr>
          <w:lang w:val="en-US"/>
        </w:rPr>
        <w:t xml:space="preserve"> Social Foundations of thought and action: A Social-cognitive theory. Prentice-Hall, Inc. / Engle-wood Cliffs, New Jersey. 1986.</w:t>
      </w:r>
    </w:p>
    <w:p>
      <w:pPr>
        <w:pStyle w:val="Style15"/>
        <w:rPr/>
      </w:pPr>
      <w:r>
        <w:rPr>
          <w:lang w:val="en-US"/>
        </w:rPr>
        <w:t xml:space="preserve">14. </w:t>
      </w:r>
      <w:r>
        <w:rPr>
          <w:rStyle w:val="Emphasis"/>
          <w:lang w:val="en-US"/>
        </w:rPr>
        <w:t>Baltes P.</w:t>
      </w:r>
      <w:r>
        <w:rPr>
          <w:rStyle w:val="Emphasis"/>
        </w:rPr>
        <w:t>В</w:t>
      </w:r>
      <w:r>
        <w:rPr>
          <w:rStyle w:val="Emphasis"/>
          <w:lang w:val="en-US"/>
        </w:rPr>
        <w:t>.</w:t>
      </w:r>
      <w:r>
        <w:rPr>
          <w:lang w:val="en-US"/>
        </w:rPr>
        <w:t xml:space="preserve"> Theoretical propositions of life-span developmental Psychology. 1987. V. 23. P. 611-626.</w:t>
      </w:r>
    </w:p>
    <w:p>
      <w:pPr>
        <w:pStyle w:val="Style15"/>
        <w:rPr/>
      </w:pPr>
      <w:r>
        <w:rPr>
          <w:lang w:val="en-US"/>
        </w:rPr>
        <w:t xml:space="preserve">15. </w:t>
      </w:r>
      <w:r>
        <w:rPr>
          <w:rStyle w:val="Emphasis"/>
          <w:lang w:val="en-US"/>
        </w:rPr>
        <w:t>Baltes P.</w:t>
      </w:r>
      <w:r>
        <w:rPr>
          <w:rStyle w:val="Emphasis"/>
        </w:rPr>
        <w:t>В</w:t>
      </w:r>
      <w:r>
        <w:rPr>
          <w:rStyle w:val="Emphasis"/>
          <w:lang w:val="en-US"/>
        </w:rPr>
        <w:t>.</w:t>
      </w:r>
      <w:r>
        <w:rPr>
          <w:lang w:val="en-US"/>
        </w:rPr>
        <w:t xml:space="preserve"> The aging mind: Potential and limits // Ge- rontologist. 1993. V. 33. P. 580-594.</w:t>
      </w:r>
    </w:p>
    <w:p>
      <w:pPr>
        <w:pStyle w:val="Style15"/>
        <w:rPr/>
      </w:pPr>
      <w:r>
        <w:rPr>
          <w:lang w:val="en-US"/>
        </w:rPr>
        <w:t xml:space="preserve">16. </w:t>
      </w:r>
      <w:r>
        <w:rPr>
          <w:rStyle w:val="Emphasis"/>
          <w:lang w:val="en-US"/>
        </w:rPr>
        <w:t>Feil N.</w:t>
      </w:r>
      <w:r>
        <w:rPr>
          <w:lang w:val="en-US"/>
        </w:rPr>
        <w:t xml:space="preserve"> The validation Breakthrough. N. Y. Maple-Viel company. 2</w:t>
      </w:r>
      <w:r>
        <w:rPr>
          <w:vertAlign w:val="superscript"/>
          <w:lang w:val="en-US"/>
        </w:rPr>
        <w:t xml:space="preserve"> nd</w:t>
      </w:r>
      <w:r>
        <w:rPr>
          <w:lang w:val="en-US"/>
        </w:rPr>
        <w:t xml:space="preserve"> ed. 1994.</w:t>
      </w:r>
    </w:p>
    <w:p>
      <w:pPr>
        <w:pStyle w:val="Style15"/>
        <w:rPr/>
      </w:pPr>
      <w:r>
        <w:rPr>
          <w:lang w:val="en-US"/>
        </w:rPr>
        <w:t xml:space="preserve">17. </w:t>
      </w:r>
      <w:r>
        <w:rPr>
          <w:rStyle w:val="Emphasis"/>
          <w:lang w:val="en-US"/>
        </w:rPr>
        <w:t xml:space="preserve">Lieberman </w:t>
      </w:r>
      <w:r>
        <w:rPr>
          <w:rStyle w:val="Emphasis"/>
        </w:rPr>
        <w:t>М</w:t>
      </w:r>
      <w:r>
        <w:rPr>
          <w:rStyle w:val="Emphasis"/>
          <w:lang w:val="en-US"/>
        </w:rPr>
        <w:t>., Tobin S.</w:t>
      </w:r>
      <w:r>
        <w:rPr>
          <w:lang w:val="en-US"/>
        </w:rPr>
        <w:t xml:space="preserve"> The experience of old age: Stress, coping and survival. N. Y. Basic Books. 1983.</w:t>
      </w:r>
    </w:p>
    <w:p>
      <w:pPr>
        <w:pStyle w:val="Style15"/>
        <w:rPr/>
      </w:pPr>
      <w:r>
        <w:rPr>
          <w:lang w:val="en-US"/>
        </w:rPr>
        <w:t xml:space="preserve">18. </w:t>
      </w:r>
      <w:r>
        <w:rPr>
          <w:rStyle w:val="Emphasis"/>
          <w:lang w:val="en-US"/>
        </w:rPr>
        <w:t>McCrae R.</w:t>
      </w:r>
      <w:r>
        <w:rPr>
          <w:lang w:val="en-US"/>
        </w:rPr>
        <w:t xml:space="preserve"> Differences age and changes in the use of coping mechanisms // J. of Gerontology. 1989. V. 44. P. 161-169.</w:t>
      </w:r>
    </w:p>
    <w:p>
      <w:pPr>
        <w:pStyle w:val="Style15"/>
        <w:rPr/>
      </w:pPr>
      <w:r>
        <w:rPr>
          <w:lang w:val="en-US"/>
        </w:rPr>
        <w:t xml:space="preserve">19. </w:t>
      </w:r>
      <w:r>
        <w:rPr>
          <w:rStyle w:val="Emphasis"/>
          <w:lang w:val="en-US"/>
        </w:rPr>
        <w:t>Riegel K.F.</w:t>
      </w:r>
      <w:r>
        <w:rPr>
          <w:lang w:val="en-US"/>
        </w:rPr>
        <w:t xml:space="preserve"> The dialectics of human development // American Psychologist. 1976. V. 31. P. 689-700.</w:t>
      </w:r>
    </w:p>
    <w:p>
      <w:pPr>
        <w:pStyle w:val="Style15"/>
        <w:rPr/>
      </w:pPr>
      <w:r>
        <w:rPr>
          <w:lang w:val="en-US"/>
        </w:rPr>
        <w:t xml:space="preserve">20. </w:t>
      </w:r>
      <w:r>
        <w:rPr>
          <w:rStyle w:val="Emphasis"/>
          <w:lang w:val="en-US"/>
        </w:rPr>
        <w:t>Schaie K.W., Willis S.L.</w:t>
      </w:r>
      <w:r>
        <w:rPr>
          <w:lang w:val="en-US"/>
        </w:rPr>
        <w:t xml:space="preserve"> Can adult intellectual decline be reserved? // Developmental Psychology. </w:t>
      </w:r>
      <w:r>
        <w:rPr/>
        <w:t>1986. V. 22. P. 223-232.</w:t>
      </w:r>
    </w:p>
    <w:p>
      <w:pPr>
        <w:pStyle w:val="Style15"/>
        <w:rPr/>
      </w:pPr>
      <w:r>
        <w:rPr>
          <w:lang w:val="en-US"/>
        </w:rPr>
        <w:t xml:space="preserve">21. </w:t>
      </w:r>
      <w:r>
        <w:rPr>
          <w:rStyle w:val="Emphasis"/>
          <w:lang w:val="en-US"/>
        </w:rPr>
        <w:t>Smith J., Baltes P.D.</w:t>
      </w:r>
      <w:r>
        <w:rPr>
          <w:lang w:val="en-US"/>
        </w:rPr>
        <w:t xml:space="preserve"> Wisdom-related Knowledge: age/cohort differences in response to life-planning problem)// Developmental Psychology. 1990. V. 26. N 3. P. 494-505.</w:t>
      </w:r>
    </w:p>
    <w:p>
      <w:pPr>
        <w:pStyle w:val="Style15"/>
        <w:rPr/>
      </w:pPr>
      <w:r>
        <w:rPr>
          <w:rStyle w:val="StrongEmphasis"/>
          <w:lang w:val="en-US"/>
        </w:rPr>
        <w:t>PSYCHOLOGY OF OLD AGE: PECULIARITIES OF PERSONALITY DEVELOPMENT IN LATEST ADULTHOOD</w:t>
      </w:r>
      <w:r>
        <w:rPr>
          <w:lang w:val="en-US"/>
        </w:rPr>
        <w:t xml:space="preserve"> </w:t>
      </w:r>
    </w:p>
    <w:p>
      <w:pPr>
        <w:pStyle w:val="Style15"/>
        <w:rPr/>
      </w:pPr>
      <w:r>
        <w:rPr>
          <w:rStyle w:val="StrongEmphasis"/>
          <w:lang w:val="en-US"/>
        </w:rPr>
        <w:t>L. I. Antsyferova</w:t>
      </w:r>
      <w:r>
        <w:rPr>
          <w:lang w:val="en-US"/>
        </w:rPr>
        <w:t xml:space="preserve"> </w:t>
      </w:r>
    </w:p>
    <w:p>
      <w:pPr>
        <w:pStyle w:val="Style15"/>
        <w:rPr/>
      </w:pPr>
      <w:r>
        <w:rPr>
          <w:rStyle w:val="Emphasis"/>
          <w:lang w:val="en-US"/>
        </w:rPr>
        <w:t>Dr. sci. (psychology), professor, chief res. ass., IP RAS, Moscow</w:t>
      </w:r>
      <w:r>
        <w:rPr>
          <w:lang w:val="en-US"/>
        </w:rPr>
        <w:t xml:space="preserve"> </w:t>
      </w:r>
    </w:p>
    <w:p>
      <w:pPr>
        <w:pStyle w:val="Style15"/>
        <w:rPr/>
      </w:pPr>
      <w:r>
        <w:rPr>
          <w:lang w:val="en-US"/>
        </w:rPr>
        <w:t>The methodological and theoretical problems of gerontopsychology and peculiarities of personality in latest adulthood are discussed. It is postulated that personality develops during all life span of a human being. Development is multiform, multidimensional and multidirectional process consisting of positive new formations, psychological loss and compensatory mechanisms. The quality of aging and old age is the result of level of human being development considering a man as a subject of all life span. There are analyzed social and personal factors of successful aging and old age: safety of positive well-organized identity, social activity, self-reliance, ability to keep away from imposed opinions and attitudes, ability to self-reflection. The problems of psychology of wisdom and psychological ways to copy with difficulties of latest years of life are also discussed.</w:t>
      </w:r>
    </w:p>
    <w:p>
      <w:pPr>
        <w:pStyle w:val="Style15"/>
        <w:rPr/>
      </w:pPr>
      <w:r>
        <w:rPr>
          <w:rStyle w:val="Emphasis"/>
          <w:lang w:val="en-US"/>
        </w:rPr>
        <w:t>Key words:</w:t>
      </w:r>
      <w:r>
        <w:rPr>
          <w:lang w:val="en-US"/>
        </w:rPr>
        <w:t xml:space="preserve"> methodology of gerontopyschology, peculiarities of personality development in latest adulthood, psychological structure of wisdom, ways to copy with difficulties of latest years of life, mental operating with the past, present and future, compensation, distancing, positive significance of despair.</w:t>
      </w:r>
    </w:p>
    <w:p>
      <w:pPr>
        <w:pStyle w:val="Style15"/>
        <w:jc w:val="right"/>
        <w:rPr/>
      </w:pPr>
      <w:r>
        <w:rPr/>
        <w:t>стр. 99</w:t>
      </w:r>
    </w:p>
    <w:p>
      <w:pPr>
        <w:pStyle w:val="Normal"/>
        <w:jc w:val="center"/>
        <w:rPr>
          <w:sz w:val="29"/>
          <w:szCs w:val="29"/>
        </w:rPr>
      </w:pPr>
      <w:r>
        <w:rPr>
          <w:sz w:val="29"/>
          <w:szCs w:val="29"/>
        </w:rPr>
        <w:t>КОНЦЕПЦИИ И ПЕРСПЕКТИВЫ ИССЛЕДОВАНИЯ ПОЛА В КЛИНИЧЕСКОЙ ПСИХОЛОГИИ</w:t>
      </w:r>
    </w:p>
    <w:p>
      <w:pPr>
        <w:pStyle w:val="Style15"/>
        <w:rPr/>
      </w:pPr>
      <w:r>
        <w:rPr/>
        <w:t>Автор: С. Н. Ениколопов, Н. В. Дворянчиков</w:t>
      </w:r>
    </w:p>
    <w:p>
      <w:pPr>
        <w:pStyle w:val="Style15"/>
        <w:rPr/>
      </w:pPr>
      <w:r>
        <w:rPr>
          <w:rStyle w:val="StrongEmphasis"/>
        </w:rPr>
        <w:t>(c) 2001 г.</w:t>
      </w:r>
      <w:r>
        <w:rPr/>
        <w:t xml:space="preserve"> </w:t>
      </w:r>
    </w:p>
    <w:p>
      <w:pPr>
        <w:pStyle w:val="Style15"/>
        <w:rPr/>
      </w:pPr>
      <w:r>
        <w:rPr>
          <w:rStyle w:val="StrongEmphasis"/>
        </w:rPr>
        <w:t>С. Н. Ениколопов</w:t>
      </w:r>
      <w:r>
        <w:rPr/>
        <w:t xml:space="preserve"> </w:t>
      </w:r>
      <w:r>
        <w:rPr>
          <w:vertAlign w:val="superscript"/>
        </w:rPr>
        <w:t>*</w:t>
      </w:r>
      <w:r>
        <w:rPr/>
        <w:t xml:space="preserve"> </w:t>
      </w:r>
      <w:r>
        <w:rPr>
          <w:rStyle w:val="StrongEmphasis"/>
        </w:rPr>
        <w:t>, Н. В. Дворянчиков</w:t>
      </w:r>
      <w:r>
        <w:rPr/>
        <w:t xml:space="preserve"> </w:t>
      </w:r>
      <w:r>
        <w:rPr>
          <w:vertAlign w:val="superscript"/>
        </w:rPr>
        <w:t>**</w:t>
      </w:r>
      <w:r>
        <w:rPr/>
        <w:t xml:space="preserve"> </w:t>
      </w:r>
    </w:p>
    <w:p>
      <w:pPr>
        <w:pStyle w:val="Style15"/>
        <w:rPr/>
      </w:pPr>
      <w:r>
        <w:rPr>
          <w:vertAlign w:val="superscript"/>
        </w:rPr>
        <w:t>*</w:t>
      </w:r>
      <w:r>
        <w:rPr/>
        <w:t xml:space="preserve"> </w:t>
      </w:r>
      <w:r>
        <w:rPr>
          <w:rStyle w:val="Emphasis"/>
        </w:rPr>
        <w:t>Канд. психол. наук, зав. Отделом клинической психологии Научного центра психического здоровья РАМН, Москва</w:t>
      </w:r>
      <w:r>
        <w:rPr/>
        <w:t xml:space="preserve"> </w:t>
      </w:r>
    </w:p>
    <w:p>
      <w:pPr>
        <w:pStyle w:val="Style15"/>
        <w:rPr/>
      </w:pPr>
      <w:r>
        <w:rPr>
          <w:vertAlign w:val="superscript"/>
        </w:rPr>
        <w:t>**</w:t>
      </w:r>
      <w:r>
        <w:rPr/>
        <w:t xml:space="preserve"> </w:t>
      </w:r>
      <w:r>
        <w:rPr>
          <w:rStyle w:val="Emphasis"/>
        </w:rPr>
        <w:t>Канд. психол. наук, старший науч. сотр., там же</w:t>
      </w:r>
      <w:r>
        <w:rPr/>
        <w:t xml:space="preserve"> </w:t>
      </w:r>
    </w:p>
    <w:p>
      <w:pPr>
        <w:pStyle w:val="Style15"/>
        <w:rPr/>
      </w:pPr>
      <w:r>
        <w:rPr/>
        <w:t>Представлен анализ современных подходов к проблеме влияния полоролевых качеств личности на процессы адаптации и саморегуляции. Обсуждаются возможности применения подходов к изучению полоролевой структуры личности для решения теоретических и практических задач в клинической психологии. Рассматриваются современные многофакторные и динамические модели адаптации в контексте Я-концепции, анализируются перспективы их применения при решения актуальных проблем психического здоровья.</w:t>
      </w:r>
    </w:p>
    <w:p>
      <w:pPr>
        <w:pStyle w:val="Style15"/>
        <w:rPr/>
      </w:pPr>
      <w:r>
        <w:rPr>
          <w:rStyle w:val="Emphasis"/>
        </w:rPr>
        <w:t>Ключевые слова:</w:t>
      </w:r>
      <w:r>
        <w:rPr/>
        <w:t xml:space="preserve"> психическое здоровье, адаптация, маскулинность, фемининность, андрогиния, половая роль, Я- концепция, половое самосознание, идентичность.</w:t>
      </w:r>
    </w:p>
    <w:p>
      <w:pPr>
        <w:pStyle w:val="Style15"/>
        <w:rPr/>
      </w:pPr>
      <w:r>
        <w:rPr/>
        <w:t>Психология пола приобретает важное значение в контексте решения различных задач во многих областях практики, требующих междисциплинарного подхода. Это направление исследования вызывает интерес в свете разработок многих теоретических и практических проблем.</w:t>
      </w:r>
    </w:p>
    <w:p>
      <w:pPr>
        <w:pStyle w:val="Style15"/>
        <w:rPr/>
      </w:pPr>
      <w:r>
        <w:rPr/>
        <w:t>Так, одной из основных является проблема полового диморфизма, разделения мужского и женского полов, благодаря которому происходит процесс естественного воспроизводства человеческого вида - наиболее существенная характеристика фило-, онто- и социогенетического развития. Изучению психических половых различий в поведении людей посвящено множество фундаментальных исследований [7, 11, 35, 94 и др.].</w:t>
      </w:r>
    </w:p>
    <w:p>
      <w:pPr>
        <w:pStyle w:val="Style15"/>
        <w:rPr/>
      </w:pPr>
      <w:r>
        <w:rPr/>
        <w:t>Специалисты, обсуждая проблему полового диморфизма на уровне личностных черт, в целом соглашаются с тем, что в этом случае практически невозможно говорить о наличии устойчивых полодифференцирующих качеств. Речь, скорее, может идти о нюансах, касающихся отдельных проявлений межполовых личностных различий [70]. В то же время исследователи обнаруживают наибольшую выраженность полового диморфизма в психических структурах, детерминированных в большей степени биологически, например темпераменте, способностях, тогда как в структурах, обусловленных культурально-социальными факторами, межполовые различия сглаживаются [35]. L.D. Conn [67], проанализировав результаты значительного массива исследований, показал, что личностные межполовые различия особенно выражены у подростков и учащихся старших классов (по показателям агрессивности, эмпатии наиболее стабильны в течение всего подросткового периода), существенно снижаются в студенческом возрасте и практически стираются у пожилых.</w:t>
      </w:r>
    </w:p>
    <w:p>
      <w:pPr>
        <w:pStyle w:val="Style15"/>
        <w:rPr/>
      </w:pPr>
      <w:r>
        <w:rPr/>
        <w:t>Другой важной областью исследований является проблема онтогенеза психологического пола: изучение полоролевой социализации в различных культурах [25, 31], дифференциации социальных ролей [1, 2], формирования самосознания личности [5, 22-24, 34, 84, 109].</w:t>
      </w:r>
    </w:p>
    <w:p>
      <w:pPr>
        <w:pStyle w:val="Style15"/>
        <w:rPr/>
      </w:pPr>
      <w:r>
        <w:rPr/>
        <w:t>В то же время все больше возрастает роль психологи пола при решении большого числа прикладных задач, возникающих перед специалистами. Например, при изучении лиц с расстройствами сексуального влечения [16], при решении экспертных вопросов в отношении несовершеннолетних жертв сексуального насилия [42], при анализе механизмов аномального сексуального поведения [18, 39], агрессивного сексуального [12], инцестуозного поведения [38], а также при психологическом исследовании транссексуалов [36].</w:t>
      </w:r>
    </w:p>
    <w:p>
      <w:pPr>
        <w:pStyle w:val="Style15"/>
        <w:rPr/>
      </w:pPr>
      <w:r>
        <w:rPr/>
        <w:t>Полоролевая идентичность, являясь одной из базовых структур самосознания, играет определяющую роль в процессах адаптации и саморегуляции. В литературе имеются прямые и косвенные свидетельства того, что дисбаланс полоролевой структуры личности признается патогенетическим или предиспозиционным фактором формирования неврозов, психосоматических расстройств, девиантного материнского поведения, а также криминального поведения [6, 13, 28, 29, 44, 46, 73, 76].</w:t>
      </w:r>
    </w:p>
    <w:p>
      <w:pPr>
        <w:pStyle w:val="Style15"/>
        <w:rPr/>
      </w:pPr>
      <w:r>
        <w:rPr/>
        <w:t>В настоящее время возрастает роль психологии пола при решении важных задач экспертной</w:t>
      </w:r>
    </w:p>
    <w:p>
      <w:pPr>
        <w:pStyle w:val="Style15"/>
        <w:jc w:val="right"/>
        <w:rPr/>
      </w:pPr>
      <w:r>
        <w:rPr/>
        <w:t>стр. 100</w:t>
      </w:r>
    </w:p>
    <w:p>
      <w:pPr>
        <w:pStyle w:val="Normal"/>
        <w:rPr/>
      </w:pPr>
      <w:r>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психокоррекционной практики в клинической психологии.</w:t>
      </w:r>
    </w:p>
    <w:p>
      <w:pPr>
        <w:pStyle w:val="Style15"/>
        <w:rPr/>
      </w:pPr>
      <w:r>
        <w:rPr/>
        <w:t>В судебной практике разработки по психологии пола могут находить применение в смене паспортного пола, усыновлении и т.д. (в гражданском процессе). В уголовном процессе, в свою очередь, актуальность этой темы проявляется в контексте решения задач, связанных с оценкой степени сохранности произвольного поведения, способности несовершеннолетних в полной мере воспринимать характер и значение действий насильника, а также тяжести последствий сексуального насилия [20, 26, 41].</w:t>
      </w:r>
    </w:p>
    <w:p>
      <w:pPr>
        <w:pStyle w:val="Style15"/>
        <w:rPr/>
      </w:pPr>
      <w:r>
        <w:rPr/>
        <w:t>В криминологии и виктимологии разработки по указанной теме имеют значение для понимания причин и способов преодоления и профилактики домашнего и семейного насилия.</w:t>
      </w:r>
    </w:p>
    <w:p>
      <w:pPr>
        <w:pStyle w:val="Style15"/>
        <w:rPr/>
      </w:pPr>
      <w:r>
        <w:rPr/>
        <w:t>Постановка психокоррекционных задач важна для решения вопросов супружеской дисгармонии [2, 27], проблем полового воспитания [21], оказания помощи жертвам сексуального насилия [19, 20], постоперациональной реадаптации лиц после хирургической коррекции пола [4, 10], коррекции девиантного сексуального поведения [8, 27].</w:t>
      </w:r>
    </w:p>
    <w:p>
      <w:pPr>
        <w:pStyle w:val="Style15"/>
        <w:rPr/>
      </w:pPr>
      <w:r>
        <w:rPr/>
        <w:t>Практика современной клинической психологии позволяет выделить следующие исследовательские области.</w:t>
      </w:r>
    </w:p>
    <w:p>
      <w:pPr>
        <w:pStyle w:val="Style15"/>
        <w:rPr/>
      </w:pPr>
      <w:r>
        <w:rPr>
          <w:rStyle w:val="StrongEmphasis"/>
        </w:rPr>
        <w:t>Участие полоролевых качеств в обеспечении адаптации.</w:t>
      </w:r>
      <w:r>
        <w:rPr/>
        <w:t xml:space="preserve"> Исследователи психологии здоровья последнее время задаются вопросами о связи маскулинных и фемининных характеристик с психологической адаптацией, о зависимости этих черт адаптивности от пола индивидуума.</w:t>
      </w:r>
    </w:p>
    <w:p>
      <w:pPr>
        <w:pStyle w:val="Style15"/>
        <w:rPr/>
      </w:pPr>
      <w:r>
        <w:rPr/>
        <w:t>A. Heilbrun [77] приводит данные, согласно которым высокомаскулинные женщины характеризуются трудностями в установлении и поддержании межличностных контактов, особенно в гетеросексуальных отношениях, агрессивностью; низкомаскулиные - беспомощностью, пассивностью, пугливостью, изолированностью, одиночеством, склонностью к депрессии, низкой самооценкой, нерешительностью в вопросах карьеры; высокофемининные - тревожностью и низкой самоуверенностью; низкофемининные - трудностями в установлении и поддержании межличностных контактов, агрессивностью. Высокомаскулинные мужчины испытывают меньшее количество проблем по сравнению с низкомаскулинными, но отличаются обедненной коммуникацией, у них наблюдается снижение эмоциональных проявлений; низкомаскулинные характеризуются зависимостью, беспомощностью, пассивностью, пугливостью, изолированностью, одиночеством, склонностью к депрессии, низкой самооценкой, тревожностью, низким уровнем достижений, нерешительностью; высокофемининные - изолированностью, одиночеством, склонностью к депрессии, низкой самооценкой, тревожностью, низким уровнем достижений; низкофемининные мужчины испытывают трудности в установлении и поддержании межличностных контактов, нерешительность в профессиональной деятельности.</w:t>
      </w:r>
    </w:p>
    <w:p>
      <w:pPr>
        <w:pStyle w:val="Style15"/>
        <w:rPr/>
      </w:pPr>
      <w:r>
        <w:rPr/>
        <w:t>Этот же автор приводит данные, согласно которым в понятие "психическое здоровье/нездоровье" как мужчины, так и женщины вкладывают различные полоролевые качества. Испытуемым мужчинам и женщинам было предложено заполнить опросник на полоролевые качества как бы от лица "психологически адаптированного" человека, а впоследствии - "психологически дезадаптированного". В результате критическим аспектом дезадаптированности мужчины считали сниженность маскулинных и фемининных черт, а женщины - отсутствие фемининных качеств. Психически здоровая личность, по мнению мужчин, должна обладать выраженными маскулинными характеристиками, для женщин же важнейшим показателем психологически адаптированной личности является фемининность. Это свидетельствует о том, что фемининные черты не входят строго в стереотип психического здоровья как у женщин, так и мужчин, но их отсутствие составляет стержень стереотипа плохой психологической адаптации для обоих полов. Таким образом, маскулиность, по мнению женщин, имеет меньшее влияние на здоровье или болезнь, в то время как отсутствие фемининности - фактор слабого психического здоровья. Для мужчин присутствие или отсутствие маскуллинности является критическим аспектом картины адаптивности или дезадаптивности. Ограниченная фемининность - значимый показатель дезадаптированности для обоих полов.</w:t>
      </w:r>
    </w:p>
    <w:p>
      <w:pPr>
        <w:pStyle w:val="Style15"/>
        <w:rPr/>
      </w:pPr>
      <w:r>
        <w:rPr>
          <w:rStyle w:val="StrongEmphasis"/>
        </w:rPr>
        <w:t>Проблемы соматического здоровья.</w:t>
      </w:r>
      <w:r>
        <w:rPr/>
        <w:t xml:space="preserve"> Большое количество соматических заболеваний связывалось с полоролевой идентичностью. Некоторые исследователи рассматривают преобладание алкоголизма, импотенции, стенокардии и других стрессовых расстройств у мужчин как следствия их природной инструментальности и подавления чувств нежности (см., например, [72, 102]).</w:t>
      </w:r>
    </w:p>
    <w:p>
      <w:pPr>
        <w:pStyle w:val="Style15"/>
        <w:rPr/>
      </w:pPr>
      <w:r>
        <w:rPr/>
        <w:t>По мнению Т.Л. Бессоновой [5], фрустрация потребности в аффилиации (отражающаяся на низком уровне развития фемининности) ведет к патологической зависимости, симбиотическим отношениям, трудностям контроля пищевого и полового поведения. Показано также, что нарушения полоролевой идентичности могут определить картину заболевания при психических и соматических расстройствах [22, 104].</w:t>
      </w:r>
    </w:p>
    <w:p>
      <w:pPr>
        <w:pStyle w:val="Style15"/>
        <w:rPr/>
      </w:pPr>
      <w:r>
        <w:rPr/>
        <w:t>А. С. Кочарян [28] предложил рассматривать невротические и соматические расстройства как соотношения маскулинной и фемининной (М/Ф) составляющих половой роли. Анализируя различные клинические модели (язвенная болезнь</w:t>
      </w:r>
    </w:p>
    <w:p>
      <w:pPr>
        <w:pStyle w:val="Style15"/>
        <w:jc w:val="right"/>
        <w:rPr/>
      </w:pPr>
      <w:r>
        <w:rPr/>
        <w:t>стр. 101</w:t>
      </w:r>
    </w:p>
    <w:p>
      <w:pPr>
        <w:pStyle w:val="Normal"/>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желудка и 12-перстной кишки, ишемическая болезнь сердца) подростков с нарушенным жировым обменом, неврозами, ювенильными маточными кровотечениями (ЮМК), автор выделил в качестве важнейшего фактора искажения полоролевой структуры личности. Кроме того, он описал такую особенность М/Ф симптомокомплекса при неврозах, как "сцепленность" (неартикулированность) структуры, когда между конструктами ма-скуллинности/фемининности выявлена положительная связь. Обнаружена также другая черта этой структуры - дифференцированность, расщепленность. Невротическую полоролевую личность предлагается рассматривать как инфантильную с позиций полоролевой социализации [28].</w:t>
      </w:r>
    </w:p>
    <w:p>
      <w:pPr>
        <w:pStyle w:val="Style15"/>
        <w:rPr/>
      </w:pPr>
      <w:r>
        <w:rPr/>
        <w:t>Был отмечен дисбаланс полоролевой структуры лиц, страдающих язвенной болезнью желудка и 12-перстной кишки: больные имеют выраженные фемининные качества, которые они подавляют в себе, внешне демонстрируя гипермаскулинные черты [27].</w:t>
      </w:r>
    </w:p>
    <w:p>
      <w:pPr>
        <w:pStyle w:val="Style15"/>
        <w:rPr/>
      </w:pPr>
      <w:r>
        <w:rPr/>
        <w:t>Анализ полоролевых аспектов ишемической болезни сердца показал негативную значимую связь между маскулинностью и фемининностью, что, по мнению автора, свидетельствует об инфантилизме полоролевой структуры. Автор сравнивает эти данные с полоролевой структурой, характерной для подростков мужского пола 15-16 лет, которые не в состоянии принять (ассимилировать) собственную фемининность [28].</w:t>
      </w:r>
    </w:p>
    <w:p>
      <w:pPr>
        <w:pStyle w:val="Style15"/>
        <w:rPr/>
      </w:pPr>
      <w:r>
        <w:rPr/>
        <w:t>При исследовании подростков с нарушенным жировым обменом был обнаружен дисбаланс, выраженный во "внутренней мягкости", "женственности", и во внешней решительности, "мужественности" (гипермаскулинность в поведении таких больных сочетается с робостью, неуверенностью, нерешительностью, порождает внутриличностный конфликт, сопряженный с психоэмоциональным и мышечным напряжением) [43].</w:t>
      </w:r>
    </w:p>
    <w:p>
      <w:pPr>
        <w:pStyle w:val="Style15"/>
        <w:rPr/>
      </w:pPr>
      <w:r>
        <w:rPr/>
        <w:t>О.В. Московцева, А.С. Кочарян [32], рассматривая феномен ЮМК, выделяют "эпилептоидный" и "истерический" типы больных, отражающие различные психологические механизмы. По их мнению, у эпилептоидных девочек возникает конфликт между маскулинной полоролевой ориентацией и необходимостью принятия социально- нормативной женской половой роли, который и проявляется в форме ЮМК как соматическом "протесте" против принятия женской половой роли. В структуре истероидной личности имеется полоролевой дисбаланс: внешнее подчеркивание своей женской сущности (фемининности) при первичной маскулинности. Авторы предлагают рассматривать ЮМК как форму псевдоразрешения конфликта, заключающегося в противоречии между стремлением привлечь внимание отца и подавлением инцестуозных желаний и т.п.</w:t>
      </w:r>
    </w:p>
    <w:p>
      <w:pPr>
        <w:pStyle w:val="Style15"/>
        <w:rPr/>
      </w:pPr>
      <w:r>
        <w:rPr>
          <w:rStyle w:val="StrongEmphasis"/>
        </w:rPr>
        <w:t>Проблема сексуальных дисфункций.</w:t>
      </w:r>
      <w:r>
        <w:rPr/>
        <w:t xml:space="preserve"> D.R. Matteson [95] сделал акцент на проблеме фиксированности полоролевых норм в семье, особенно если они ограничивают реализацию автономии и интимности в общении супругов и формировании андрогинного развития ребенка, учитывая, что неопределенное чувство идентичности приносит существенный вред женщине, принимающей стереотипизированные обязательства относительно замужества и рождения ребенка.</w:t>
      </w:r>
    </w:p>
    <w:p>
      <w:pPr>
        <w:pStyle w:val="Style15"/>
        <w:rPr/>
      </w:pPr>
      <w:r>
        <w:rPr/>
        <w:t>Исследователи обнаружили взаимосвязь полоролевых черт и супружеского благополучия, а именно - фемининные черты сильнее связаны с супружеской/брачной адаптацией, чем маскулинные [55]. Кроме того, было показано, что фемининные черты предсказывают лучшую адаптацию к таким важным событиям, каким является, например, рождение ребенка [89].</w:t>
      </w:r>
    </w:p>
    <w:p>
      <w:pPr>
        <w:pStyle w:val="Style15"/>
        <w:rPr/>
      </w:pPr>
      <w:r>
        <w:rPr/>
        <w:t>Приводятся данные комплексного исследования двух групп семейный пар, имеющих сексуальные расстройства, сопровождавшиеся деформацией ролей в семье. Определяли, существует ли связь между личностными характеристиками и особенностями межличностного взаимодействия, семейных ролей и Я-концепций (проявляющихся на фоне сексуальных отношений и переживаний). Согласно результатам исследования, Я-концепция пациентов, у которых возникновение сексуального расстройства объяснялось патологией, отличалась большей интегрированностью и гармоничностью, а также отсутствием характеристик, обусловливающих непринятие. В группе лиц, патология которых была следствием сексуального расстройства, в Я- концепции наблюдались дисгармония и несогласованность. Я- образ содержал черты, возникшие вследствие эмоциональных реакций отвержения, непринятия, ведущих к формированию межличностной дисгармонии [103].</w:t>
      </w:r>
    </w:p>
    <w:p>
      <w:pPr>
        <w:pStyle w:val="Style15"/>
        <w:rPr/>
      </w:pPr>
      <w:r>
        <w:rPr/>
        <w:t>Отмечается высокий процент сексуально-психологических дисгармоний и половых расстройств среди молодых семейных пар, где партнеры придерживались традиционных моделей женского и мужского поведения. Мужчины же с андрогинными личностными качествами имели наибольшие показатели психологического комфорта в сексуальных отношениях, чем высокомаскулинные. Женщины с высокой андрогинностью выступали более синтонно, усиливая слабые стороны своего партнера. Авторы делают вывод, что следование полоролевым стереотипам, которые разграничивают маскулиность и фемининность как две взаимопротивоположные модели полоролевого поведения, оказывает отрицательное влияние на адаптационные возможности психики и поведение мужчины и женщины, вызывает сексуальные дисфункции и дисгармонии. По их мнению, ограничение половых ролей стереотипизированными представлениями общества о</w:t>
      </w:r>
    </w:p>
    <w:p>
      <w:pPr>
        <w:pStyle w:val="Style15"/>
        <w:jc w:val="right"/>
        <w:rPr/>
      </w:pPr>
      <w:r>
        <w:rPr/>
        <w:t>стр. 102</w:t>
      </w:r>
    </w:p>
    <w:p>
      <w:pPr>
        <w:pStyle w:val="Normal"/>
        <w:rPr/>
      </w:pPr>
      <w:r>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рме и отклонениях значительно сужает пути достижения межличностной гармонии, а также самооценку мужчины во всех сферах социального взаимодействия [9].</w:t>
      </w:r>
    </w:p>
    <w:p>
      <w:pPr>
        <w:pStyle w:val="Style15"/>
        <w:rPr/>
      </w:pPr>
      <w:r>
        <w:rPr>
          <w:rStyle w:val="StrongEmphasis"/>
        </w:rPr>
        <w:t>Проблемы нарушения полоролевого поведения.</w:t>
      </w:r>
      <w:r>
        <w:rPr/>
        <w:t xml:space="preserve"> Многие исследователи отмечают важную роль психологического изучения транссексуализма (см., например, [9, 37]). Оно позволяет, с одной стороны, более точно ответить на вопросы, касающиеся сформированности полового самосознания пациента, установить факторы, обусловливающие дезадаптацию биологического пола, а с другой - определить для каждого пациента потенциальные возможности адаптации нового пола на разных уровнях (половое самосознание, межличностное общение, межпартнерское взаимодействие и т.д.).</w:t>
      </w:r>
    </w:p>
    <w:p>
      <w:pPr>
        <w:pStyle w:val="Style15"/>
        <w:rPr/>
      </w:pPr>
      <w:r>
        <w:rPr/>
        <w:t>Существует широкое направление исследования особенностей полового самосознания при транссексуализме. Авторы [71], изучая полоролевую идентичность с помощью опросника Бем (BSRI) (72 транссексуала, 55 м-ж, 17 ж-м), обнаружили преобладание фемининных качеств в группе транссексуалов-мужчин по сравнению с транссексуалами- женщинами и контрольной выборкой мужчин. K.W. Bash [53] также сравнивал ответы теста Роршаха у мужчин- транссексуалов и женщин-транссексуалов. Мужчины- транссексуалы давали значительно большее количество ответов по движению, оцениваемых как фемининные, чем транссексуалы-женщины.</w:t>
      </w:r>
    </w:p>
    <w:p>
      <w:pPr>
        <w:pStyle w:val="Style15"/>
        <w:rPr/>
      </w:pPr>
      <w:r>
        <w:rPr/>
        <w:t xml:space="preserve">В исследовании [78] поднимался вопрос о соотношении половой и сексуальной идентичности. Сравнивались выборки, состоящие из 43 транссексуалов, 78 гомосексуалов, 43 гетеросексуалов. Испытуемые транссексуалы обнаруживали более фемининное поведение в детстве (этот факт отмечали и некоторые гомосексуалы) и выраженный уровень фемининности на момент обследования. С группой гетеросексуалов их объединяли высокие показатели, связанные с религиозностью и "гомофобией". Авторы предполагают, что нарушения полоролевого поведения в детстве и негативное отношение к гомосексуализму в более позднем возрасте (обусловленные религиозными догмами) могут увеличивать вероятность возникновения транссексуализма. Е.А. McCauley, А.А. Ehrhardt [96] проводили сравнение 15 женщин-транссексуалов (female transsexuals) и 15 лесбиянок. Результаты показывают, что эти группы не отличаются по уровню интеллекта, хотя лесбиянки имеют более высокий показатель вербального </w:t>
      </w:r>
      <w:r>
        <w:rPr>
          <w:rStyle w:val="Emphasis"/>
        </w:rPr>
        <w:t>IQ,</w:t>
      </w:r>
      <w:r>
        <w:rPr/>
        <w:t xml:space="preserve"> чем транссексуалы. Различия обнаружились при выполнении методики "Рисунок человека" и шкалы андрогинности Бем (Bern Androgyny Scale). У группы транссексуалов доминировали ригидные стереотипы половой роли по сравнению с лесбиянками, чьи представления об этой роли оказались более андрогинными.</w:t>
      </w:r>
    </w:p>
    <w:p>
      <w:pPr>
        <w:pStyle w:val="Style15"/>
        <w:rPr/>
      </w:pPr>
      <w:r>
        <w:rPr/>
        <w:t>N. Buhrich, N. McConaghy [62] обследовали группу, состоящую из 64 пациентов, мужчин-транссексуалов и трансвеститов, по степени преобладания у них фемининной идентичности. Авторы отмечают эффективность применения Калифорнийского личностного опросника (California, Personality Inventory Femininity Scale) и методики "Рисунок человека", результаты которых по шкалам фемининности высоко коррелировали с уровнем "женской" идентичности, декларируемой испытуемыми.</w:t>
      </w:r>
    </w:p>
    <w:p>
      <w:pPr>
        <w:pStyle w:val="Style15"/>
        <w:rPr/>
      </w:pPr>
      <w:r>
        <w:rPr/>
        <w:t>D.D. Hunt, J.E. Carr, J.L. Hampson [80] исследовали выборку из 22 пациентов, стремящихся к хирургической смене пола (методики Векслера (WAIS) и MMPI). Согласно результатам, транссексуалы выполняли задания по Векслеру, следуя нормативам биологического пола, но не половой идентичности, в то время как когнитивные стратегии мышления соответствовали, скорее, их половой идентичности. Данные теста MMPI не показывали выраженности психопатологических проявлений.</w:t>
      </w:r>
    </w:p>
    <w:p>
      <w:pPr>
        <w:pStyle w:val="Style15"/>
        <w:rPr/>
      </w:pPr>
      <w:r>
        <w:rPr/>
        <w:t>Е.Т. Соколова [37] приводит результаты применения проективных методов для исследования искажений полового самосознания и образа физического "Я" у женщин- транссексуалов (методики: косвенное исследование самооценки (КИС), ТАТ, Дембо-Рубинштейн, "Рисунок человека"). Данные методики позволили автору диагностировать различные аспекты самосознания во взаимосвязи когнитивных, аффективных и поведенческих компонентов. По результатам исследования транссексуалов выражены: повышенная степень конфликтности в сфере сексуальных ориентации, высокий уровень притязаний, ориентированный на маскулинный эталон. Образ физического "Я" характеризуется крайне низкой когнитивной дифференцированностью, негативной эмоциональной оценкой своего телесного облика, неуверенностью в себе, трудностями самоконтроля телесных побуждений.</w:t>
      </w:r>
    </w:p>
    <w:p>
      <w:pPr>
        <w:pStyle w:val="Style15"/>
        <w:rPr/>
      </w:pPr>
      <w:r>
        <w:rPr/>
        <w:t>Исследования восприятия транссексуалами образа собственного тела проводили авторы работы [93]. Они обследовали 30 индивидуумов: 15 транссексуалов-мужчин (м- ж) и 15 - транссексуалов-женщин (ж-м). Была использована процедура, позволяющая измерять время восприятия субъектом конкретной части тела, а также интенсивность восприятия в рамках определенной модальности (визуальная/кинестестическая), - тест интегрированного восприятия образа тела (Sensory Integration Body Imagery Test [105]). В основе метода лежит предположение, что восприятие зон тела, на которые распространяются конфликтные переживания, определенные страхи и т.п., по времени и интенсивности будет отличать-</w:t>
      </w:r>
    </w:p>
    <w:p>
      <w:pPr>
        <w:pStyle w:val="Style15"/>
        <w:jc w:val="right"/>
        <w:rPr/>
      </w:pPr>
      <w:r>
        <w:rPr/>
        <w:t>стр. 103</w:t>
      </w:r>
    </w:p>
    <w:p>
      <w:pPr>
        <w:pStyle w:val="Normal"/>
        <w:rPr/>
      </w:pPr>
      <w:r>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я от восприятия других областей. Авторы установили увеличение времени восприятия у мужчин-транссексуалов (м- ж) верхней части тела по отношению к нижней, а у женщин- транссексуалов (ж-м) - снизу вверх. Показано, что у мужчин (м- ж) затруднено целостное восприятие собственного тела, что определяется увеличением времени восприятия всего тела. В группе ж-м время реакции уменьшалось, когда субъекта просили сосредоточиться на нижней части тела, и увеличивалось при обращении внимания на верхние его части. В первой группе (м-ж) авторы описали увеличение времени реакции на "все тело", поскольку наибольшие трудности для таких испытуемых вызывает необходимость интегрированного самознания всего тела. Это касается и восприятия "шеи", являющейся для м-ж важнейшим органом, напрямую связанным с голосом. Время реакции увеличено в этой группе также при восприятии гениталий, что может отражать ее высокую конфликтность. В группе ж-м обнаружено меньшее время реакции при восприятии гениталий и большее - в областях головы, груди, рук, предплечий и ног, которые, по мнению авторов, воспринимаются такими же существенными в строительстве психосексуальной идентичности, как гениталии. Часть тела, более интенсивно воспринимаемая визуально м-ж, - это "ноги", а ж-м - "руки и предплечья". Авторы предполагают, что величина времени переживания зависит от того, насколько часть тела видима, участвует в межличностных отношениях и встраивается в собственную идентичность. Иными словами, вполне закономерно, что видимые части тела (области груди, шеи, лица) являются знаками для определения пола собеседника. По мнению авторов, это может отражать значимость видимых областей тела в межличностных контактах и сексуальном поведении.</w:t>
      </w:r>
    </w:p>
    <w:p>
      <w:pPr>
        <w:pStyle w:val="Style15"/>
        <w:rPr/>
      </w:pPr>
      <w:r>
        <w:rPr/>
        <w:t>Следующее направление исследований касается изучения уровня адаптации и психического здоровья в группе транссексу алов. Так, О. Bodlund, К. Armelius [60] сравнивали транссексуалов, лиц с расстройствами половой идентичности нетранссексуального типа и контрольную группу. Транссексуалы и испытуемые контрольной группы отличалась позитивным самовосприятием, а у лиц с расстройствами идентичности был выражен негативный образ "Я" (негативное самоотношение). У всех пациентов негативный образ "Я" обнаружил корреляцию с низким уровнем социального функционирования. Кроме того, у транссексуалов наблюдалась низкая степень проявления психопатологии, что нашло подтверждение в исследовании D.D. Hunt, J.E. Can-, J.L. Hampson [80].</w:t>
      </w:r>
    </w:p>
    <w:p>
      <w:pPr>
        <w:pStyle w:val="Style15"/>
        <w:rPr/>
      </w:pPr>
      <w:r>
        <w:rPr/>
        <w:t>Предметом изучения R. Blanchard, L.H. Clemmensen, B.W. Steiner [59] стал анализ того, как связана хирургическая смена пола и психологическая и социальная адаптация в выборке транссексуалов-мужчин (м-ж). Были выделены три переменные, отражающие изменения пола: уровень женских гормонов, вагинопластия и социальная феминизация (отношение к принятию женской роли в семье и социальной жизни, к приобретению документов, указывающих женский пол). Данные три фактора с учетом возраста испытуемых рассматривались в совокупности со следующими переменными: это - уровень депрессии, напряженности, межличностные отношения с мужчиной-партнером, сексуальные отношения с ним, показатели шкалы лжи MMPI. Авторы получили статистически достоверную отрицательную корреляцию между социальной феминизацией и уровнем напряженности и депрессии, а также описали достоверную положительную корреляцию между сексуальными отношениями с мужчиной-партнером и вагинопластией. Эти результаты показывают, что успешность смены пола в большей степени определяется психологической и социальной адаптацией мужчин-транссексуалов в женской роли.</w:t>
      </w:r>
    </w:p>
    <w:p>
      <w:pPr>
        <w:pStyle w:val="Style15"/>
        <w:rPr/>
      </w:pPr>
      <w:r>
        <w:rPr/>
        <w:t>Для выяснения того, насколько развитие транссексуализма сопряжено с психопатологическими проявлениями, авторы исследования [65] сравнивали транссексуалов юношеского возраста с подростками-пациентами психиатрической клиники, а также с группой нормы. В рамках системы Роршаха рассматривались три основные сферы нарушения психологического функционирования: нарушения восприятия, расстройства мышления, негативный образ "Я". Было обнаружено, что группа транссексуалов занимает промежуточное положение между испытуемыми "нормы" и пациентами психиатрической клиники по показателям ошибок восприятия. Транссексуалы не отличаются существенно от группы нормы по показателям нарушения мышления и негативного образа "Я". Таким образом, исследование подтвердило гипотезу авторов о том, что для развития транссексуализма необязательно наличие психопатологических проявлений. Проведены исследования (например, [66]), согласно которым наиболее успешно адаптация в новом поле проходит после операции в период с 16 до 18 лет; в этом возрасте, по мнению авторов, наиболее удачно осуществляется гормональная терапия и пациенты лучше социально-психологически реабилитируются.</w:t>
      </w:r>
    </w:p>
    <w:p>
      <w:pPr>
        <w:pStyle w:val="Style15"/>
        <w:rPr/>
      </w:pPr>
      <w:r>
        <w:rPr/>
        <w:t>Результаты работы J. Barrett [52] подтверждают необходимость изучения роли психологической адаптации для лиц, направленных на операцию по смене пола. Сравнивались 23 транссексуала, рекомендованные на фаллопластию, с 40 пациентами, подвергшимися такой операции. Использовались методики: The General Health Questionnaire (GHQ) (опросник общего состояния здоровья). Symptom Checklist 90 (SCL-90), Bern Sex Role Inventory</w:t>
      </w:r>
    </w:p>
    <w:p>
      <w:pPr>
        <w:pStyle w:val="Style15"/>
        <w:jc w:val="right"/>
        <w:rPr/>
      </w:pPr>
      <w:r>
        <w:rPr/>
        <w:t>стр. 104</w:t>
      </w:r>
    </w:p>
    <w:p>
      <w:pPr>
        <w:pStyle w:val="Normal"/>
        <w:rPr/>
      </w:pPr>
      <w:r>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w:t>
      </w:r>
      <w:r>
        <w:rPr/>
        <w:t>опросник</w:t>
      </w:r>
      <w:r>
        <w:rPr>
          <w:lang w:val="en-US"/>
        </w:rPr>
        <w:t xml:space="preserve"> </w:t>
      </w:r>
      <w:r>
        <w:rPr/>
        <w:t>половых</w:t>
      </w:r>
      <w:r>
        <w:rPr>
          <w:lang w:val="en-US"/>
        </w:rPr>
        <w:t xml:space="preserve"> </w:t>
      </w:r>
      <w:r>
        <w:rPr/>
        <w:t>ролей</w:t>
      </w:r>
      <w:r>
        <w:rPr>
          <w:lang w:val="en-US"/>
        </w:rPr>
        <w:t xml:space="preserve"> </w:t>
      </w:r>
      <w:r>
        <w:rPr/>
        <w:t>Бем</w:t>
      </w:r>
      <w:r>
        <w:rPr>
          <w:lang w:val="en-US"/>
        </w:rPr>
        <w:t xml:space="preserve">), Social Role Performance Schedule (SRPS). </w:t>
      </w:r>
      <w:r>
        <w:rPr/>
        <w:t>Дополнительно проводилось анкетирование, позволяющее определять удовлетворенность косметическим видом, степень сексуальности и функцию мочеиспускания половых органов. Были выявлены существенные различия между группами. Пациенты, направленные на операцию, характеризовались высоким уровнем психического здоровья, в то время как постоперационная группа имела более выраженные показатели по шкале депрессии (GHQ). Баллами по маскуллинности обладали в равной степени испытуемые как первой, так и второй группы, а показатели по шкале фемининности оказались более выраженными у пациентов, прошедших операцию, что, по мнению автора, отражает улучшение уровня психологической адаптированности этой группы обследуемых (т.е. они становились андрогинными по показателям опросника Бем как самый адаптивный тип). В постоперационной группе явно преобладала удовлетворенность областью гениталий, но ее заметное снижение наблюдалось в отношениях с партнерами (что, однако, не достигало уровня значимости). Автор рекомендует знакомить партнеров пациентов, готовящихся к проводимой операции, с ее нередко непредсказуемыми последствиями.</w:t>
      </w:r>
    </w:p>
    <w:p>
      <w:pPr>
        <w:pStyle w:val="Style15"/>
        <w:rPr/>
      </w:pPr>
      <w:r>
        <w:rPr/>
        <w:t>Б.М. Ворник, Т.В. Говорун, Н.С. Кроль [10], изучая особенности полоролевого и сексуального поведения транссексуалов, использовали наряду с традиционными методиками (MMPI, Леонгард, Кеттел), опросник С. Бем [58], позволяющий определить специфику полоролевой идентичности индивидуума. По результатам исследования авторы заключают, что независимо от биологических факторов в раннем онтогенезе транссексуалов в той или иной степени наблюдалась патология полового воспитания или отсутствие адекватного образа полоролевого поведения. Чем сильнее ожидания окружающих блокируют личностную саморегуляцию индивида в желаемом поле, тем больше они являются стрессогенным фактором, обусловливающим возникновение акцентуаций личности. Таким образом, авторы проводят прямые параллели между особенностями половой идентичности и уровнем адаптации транссексуалов.</w:t>
      </w:r>
    </w:p>
    <w:p>
      <w:pPr>
        <w:pStyle w:val="Style15"/>
        <w:rPr/>
      </w:pPr>
      <w:r>
        <w:rPr>
          <w:rStyle w:val="StrongEmphasis"/>
        </w:rPr>
        <w:t>Проблемы механизмов криминального поведения и половых девиаций.</w:t>
      </w:r>
      <w:r>
        <w:rPr/>
        <w:t xml:space="preserve"> В психологических исследованиях неоднократно подчеркивалась основополагающая роль процесса идентификации, Я-концепции в генезе различных форм девиантного поведения [3, 17, 50].</w:t>
      </w:r>
    </w:p>
    <w:p>
      <w:pPr>
        <w:pStyle w:val="Style15"/>
        <w:rPr/>
      </w:pPr>
      <w:r>
        <w:rPr/>
        <w:t>Многие авторы считают проблему половой идентичности самой важной для личности с девиантным сексуальным поведением. Существуют работы, в которых описывается неспособность выполнения сексуальными преступниками социальных ролей отца и мужа в собственных семьях [28, 73].</w:t>
      </w:r>
    </w:p>
    <w:p>
      <w:pPr>
        <w:pStyle w:val="Style15"/>
        <w:rPr/>
      </w:pPr>
      <w:r>
        <w:rPr/>
        <w:t>Однако в отношении нарушения структуры полоролевой идентичности у лиц с девиантным сексуальным поведением встречаются достаточно противоречивые данные. Так, Б.Л. Гульман [15] выявил у подавляющего числа сексуальных насильников-мужчин нарушение полоролевого поведения и выделил разные варианты полоролевой девиации: гипертрофированную половую роль ("гипермаскулиность") и полоролевую трансформацию ("фемининность").</w:t>
      </w:r>
    </w:p>
    <w:p>
      <w:pPr>
        <w:pStyle w:val="Style15"/>
        <w:rPr/>
      </w:pPr>
      <w:r>
        <w:rPr/>
        <w:t>По данным А. С. Кочаряна [28], на самооценочном уровне насильники не отличаются от нормы, а на "генобиологическом" (в рамках используемой автором терминологии парадигмы Сонди) они, скорее, более фемининны и менее маскулинны. В то же время он подчеркивает, что личность насильника в целом крайне инфантильна. В качестве примера приводится описанный J. Money [99] синдром Питера Пена, к первичным симптомам которого относятся "безответственность, тревога, ощущение одиночества, полоролевой конфликт", к вторичным - "нарциссизм и мужской шовинизм". На основании этих особенностей А.С. Кочарян высказывает предположение, что одним из механизмов изнасилования является "гиперкомпенсация через гипермаскулинизацию фемининной структуры личности".</w:t>
      </w:r>
    </w:p>
    <w:p>
      <w:pPr>
        <w:pStyle w:val="Style15"/>
        <w:rPr/>
      </w:pPr>
      <w:r>
        <w:rPr/>
        <w:t>N. Chodorow [64] в качестве факторов, влияющих на искажение полоролевого поведения, выделяет: а) отсутствие мужской идентификации (с отцом): без адекватной модели маскулинности мальчик вынужден утверждать себя в мужской половой роли, отклоняя черты "фемининности" и в то же время принимая культурные стереотипы маскулинности зачастую по гипермаскулинному типу; б) потребность в эмоциональной зависимости индивида, депривация которой приводит к тому, что у личности появляется страх, порождаемый близкими эмоциональными контактами, способствующий частой смене партнеров и препятствующий установлению длительных связей, основанных на чувствах. Этот фактор формирует эмоциональное безразличие, дезинтегрирует сексуальность и сферу чувств. Поскольку мужчина стремится соответствовать культурным эталонам маскулинности, он отклоняет в себе все то, что воспринимается им как их нарушение. Потребность отклонять и подавлять эти черты приводит его к представлению о "порочных и запретных" женщинах, потому что они видятся ему как воплощение отвергаемой "фемининности".</w:t>
      </w:r>
    </w:p>
    <w:p>
      <w:pPr>
        <w:pStyle w:val="Style15"/>
        <w:rPr/>
      </w:pPr>
      <w:r>
        <w:rPr/>
        <w:t>D. Grubin [74] считает, что изменение самоидентичности вследствие переживания физического, сексуального или психического насилия в раннем возрасте (наряду с органическими, гене-</w:t>
      </w:r>
    </w:p>
    <w:p>
      <w:pPr>
        <w:pStyle w:val="Style15"/>
        <w:jc w:val="right"/>
        <w:rPr/>
      </w:pPr>
      <w:r>
        <w:rPr/>
        <w:t>стр. 105</w:t>
      </w:r>
    </w:p>
    <w:p>
      <w:pPr>
        <w:pStyle w:val="Normal"/>
        <w:rPr/>
      </w:pPr>
      <w:r>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ическими предпосылками или последствиями раннего поражения головного мозга) является одним из существенных факторов нарушения эмпатии. Автор полагает, что способность сочувствовать страданию жертвы должна предотвратить сексуальное насилие. Возрастание количества различных видов насилия становится возможным индикатором садистического действия и должно свидетельствовать о нарушении "эмоционального" компонента сопереживания, сочувствия.</w:t>
      </w:r>
    </w:p>
    <w:p>
      <w:pPr>
        <w:pStyle w:val="Style15"/>
        <w:rPr/>
      </w:pPr>
      <w:r>
        <w:rPr/>
        <w:t>Имеются данные о том, что у насильников выявляется высокий уровень андрогинии, т.е. их маскулинные и фемининные качества в равной степени выражены [76]. Смешанность инструментальности и экспрессивности, властности и стремления к удовлетворению эгоистичных целей характеризует гетеросексуальные отношения насильника, который производит исключительно инструментальный акт для достижения глубоко подавленного "экспрессивного интереса".</w:t>
      </w:r>
    </w:p>
    <w:p>
      <w:pPr>
        <w:pStyle w:val="Style15"/>
        <w:rPr/>
      </w:pPr>
      <w:r>
        <w:rPr/>
        <w:t>При исследовании психологических механизмов многоэпизодных сексуальных убийств обнаружено, что основной их патогенной характеристикой является наличие особо напряженных и обостренных сексуальных переживаний [30], которые определяются не столько уровнем полового влечения, сколько потребностью в самоутверждении, что, в свою очередь, может вызываться нарушениями половой идентичности.</w:t>
      </w:r>
    </w:p>
    <w:p>
      <w:pPr>
        <w:pStyle w:val="Style15"/>
        <w:rPr/>
      </w:pPr>
      <w:r>
        <w:rPr/>
        <w:t xml:space="preserve">Ю.М. Антонян, В.П. Голубев, Ю.Н. Кудряков [3] связывают субъективные причины изнасилований непосредственно с особенностями представлений преступника о самом себе, Я- концепцией и самовосприятием. В этом аспекте сексуальное преступление рассматривается ими как попытка субъекта изменить имеющееся психотравмирующее представление о самом себе, которое в большей степени им не осознается. В других случаях изнасилование может быть формой защиты имеющегося у насильника представления о самом себе. Такой "вид защиты" вызван субъективно унижающим его поведением женщины, которое наносит удар по его оценке </w:t>
      </w:r>
      <w:r>
        <w:rPr>
          <w:rStyle w:val="Emphasis"/>
        </w:rPr>
        <w:t>себя в мужской роли.</w:t>
      </w:r>
      <w:r>
        <w:rPr/>
        <w:t xml:space="preserve"> При этом авторы анализируют неоднородную по клиническому составу группу, не дифференцируя четко аномалии сексуального влечения с нарушением объекта и способа реализации влечения от групп сексуально агрессивных лиц, что смешивает различные механизмы противоправного сексуального деяния. В.В. Гульдан [14] обсуждал влияние рассогласованности образов актуального и реального "Я" в саморегуляции у психопатов с аномалиями влечения.</w:t>
      </w:r>
    </w:p>
    <w:p>
      <w:pPr>
        <w:pStyle w:val="Style15"/>
        <w:rPr/>
      </w:pPr>
      <w:r>
        <w:rPr/>
        <w:t>По данным некоторых исследований (см., например, [76]) у насильников отмечается высокий уровень андрогинии, что интерпретируется в терминах экспрессивности- инструментальности. A. Heilbmn [76] рассматривает маскулинность как фактор опосредствования поведенческих проблем (средства их решения), вследствие чего субъект с низкой маскулинностью подвержен более широкому спектру адаптационных проблем. Экспрессивность (фемининность) отражает значимый для насильников аспект межличностных взаимоотношений.</w:t>
      </w:r>
    </w:p>
    <w:p>
      <w:pPr>
        <w:pStyle w:val="Style15"/>
        <w:rPr/>
      </w:pPr>
      <w:r>
        <w:rPr/>
        <w:t>Наличие многообразных данных, указывающих на существование различных типов половой идентичности сексуальных насильников, объясняется тем, что исследования проводились в рамках разных подходов к ее пониманию, и отражает уже обсуждавшуюся выше проблему выбора объекта изучения.</w:t>
      </w:r>
    </w:p>
    <w:p>
      <w:pPr>
        <w:pStyle w:val="Style15"/>
        <w:rPr/>
      </w:pPr>
      <w:r>
        <w:rPr/>
        <w:t>S.A. Suarez, F.G. Villanova, J.P. Lopex [112] сравнивали лиц с гетеро- и гомосексуальной направленностью, используя тест MMPI. В результате не было получено значимых различий между обследуемыми группами по личностным особенностям, за исключением шкалы "Мужественность-женственность", что может служить индикатором нарушений половой идентичности у данной категории лиц, но не позволяет рассматривать эти нарушения в рамках целостного полового самосознания. Отмечается также фемининность мужчин-гомосексуалистов [111, 114]. Неудачные попытки изучения сексуальных преступников с помощью MMPI подтверждают многие авторы. Так, никаких результатов не дало сопоставление профилей педофилов, насильников и несексуальных преступников [48]. M.J. Herkov et al. [79] получили данные о большей выраженности психопатологических характеристик по MMPI в группе лиц с девиантным сексуальным поведением по сравнению с "нормой". Многочисленные исследования, посвященные изучению личностной детерминации насильственных противоправных сексуальных действий, не подтвердили достоверно значимого отличия личностных особенностей такого рода испытуемых от преступников других групп [75, 101]. По данным отечественных исследователей [3], лица с противоправным сексуальным поведением существенно не отличаются от других категорий преступников (за исключением шкалы 5 "Мужественность-женственность"). По мнению авторов, это отражает однородность распространения определенных типов личности в рассматриваемых группах. М.Е. Johnson, G. Jones, С. Brems [83], проверяя валидность шкал GF и GM в MMPI-2, выявили, используя различные шкалы изучения полоролевой идентичности (Bern Sex Role Inventory, Sex Role Behavior Scale и Sex Role Identity Scale), что они характеризуются и низкой устойчивостью, и низкой конкурентной валидностью. Кроме того, GF и GM имеют большее отношение к личностным чертам уверенности в межличностных отношениях и чувствительности</w:t>
      </w:r>
    </w:p>
    <w:p>
      <w:pPr>
        <w:pStyle w:val="Style15"/>
        <w:jc w:val="right"/>
        <w:rPr/>
      </w:pPr>
      <w:r>
        <w:rPr/>
        <w:t>стр. 106</w:t>
      </w:r>
    </w:p>
    <w:p>
      <w:pPr>
        <w:pStyle w:val="Normal"/>
        <w:rPr/>
      </w:pPr>
      <w:r>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ензитивности), чем к фемининности-маскулинности.</w:t>
      </w:r>
    </w:p>
    <w:p>
      <w:pPr>
        <w:pStyle w:val="Style15"/>
        <w:rPr/>
      </w:pPr>
      <w:r>
        <w:rPr/>
        <w:t>Существуют более определенные данные относительно проблемы половой идентичности лиц с аномалиями сексуального влечения. Так, в ряде работ указывается на недостаточность у садистов именно полоролевых качеств (маскулинных характеристик), причем на всех уровнях личности -от самосознания до поведения. R. Brittain [61] одним из первых обратил внимание на "женоподобный оттенок" личности сексуальных убийц. Он представил ставший уже классическим портрет серийного сексуального убийцы как человека интровертированного, робкого, тревожного и социальноизолированного, слишком зависимого от матери, с которой у него складываются амбивалентные отношения. Такой человек чувствует себя ниже других мужчин, сексуально сдержан и неопытен, обнаруживает сексуальные отклонения, чаще визионизм, фетишизм или трансвестизм, обладает богатыми садистическими фантазиями, реализация которых движется низким чувством самоуважения. Правильность подобного описания подтверждалась неоднократно. Р. Volk et al. (цит. по [28]) считают "изнеженность" одной из характерных черт личности насильников, которые в социальной среде занимают подчиненное положение. Им свойственно постоянное ощущение собственной неполноценности, хроническое переживание полоролевой фрустрации. Элементы же садизма в их действиях осуществляются в целях самоутверждения в мужской половой роли. И наконец, наиболее определенно высказались R. Langevin et al. [87], указавшие на характерное для большинства садистов нарушение половой идентичности, проявляющееся в половой индифферентности или фемининных тенденциях. В некоторых случаях наблюдается истинная фемининная ориентация, сходная с таковой у транссексуалов [40].</w:t>
      </w:r>
    </w:p>
    <w:p>
      <w:pPr>
        <w:pStyle w:val="Style15"/>
        <w:rPr/>
      </w:pPr>
      <w:r>
        <w:rPr/>
        <w:t>Разнообразие и противоречивость данных относительно искажений идентичности у лиц с сексуальными девиациями объясняются как разнородностью групп насильников в клиническом отношении (зачастую не разделялись клинические и ситуативно-личностные причины сексуального насилия), так и тем, что подобные исследования проводились в различных парадигмах сосуществующих подходов к пониманию половой идентичности.</w:t>
      </w:r>
    </w:p>
    <w:p>
      <w:pPr>
        <w:pStyle w:val="Style15"/>
        <w:rPr/>
      </w:pPr>
      <w:r>
        <w:rPr/>
        <w:t>В работе Н.В. Дворянчикова [16] показаны специфические нарушения полоролевой идентичности у лиц с парафилиями. Полученные результаты позволяют установить роль нарушений половой идентичности в онтогенезе как одного из условий формирования аномалий влечения. При аномалиях сексуального влечения выявлены структурные и содержательные искажения полоролевой идентичности: фемининность полоролевой идентичности, идентификация с женскими полоролевыми стереотипами, недостаточная эмоциональная усвоенность мужской половой роли (формальность представлений об образе мужчины, расхождение полоролевых предпочтений и стереотипов), недифференцированность паттернов полоролевого поведения по маскулинности. Однако нарушение именно регулятивных аспектов полового самосознания - изменение полоролевых предпочтений, стереотипов - может отражаться на нарушении собственно поведенческих паттернов полового поведения в сексуальной сфере. Показана роль стереотипов полоролевого поведения, полоролевой Я-концепции в саморегуляции. Согласно полученным результатам, участие полоролевых стереотипов (норм) в регуляции активности снижается при наиболее глубоких формах аномалий влечения, затрагивающих личность, иерархию ее мотивационно- потребностной сферы. Такие формы изменяют эмоциональное отношение к полоролевым стереотипам, а также к запрещенным в обществе способам реализации сексуального влечения. В тех же случаях, когда самоотношение не так сильно искажено, ведущие личностные установки сохранны, поло-ролевые стереотипы могут оказывать сдерживающее влияние, приводя к борьбе мотивов, конфликтам в аффективно-мотивационной сфере.</w:t>
      </w:r>
    </w:p>
    <w:p>
      <w:pPr>
        <w:pStyle w:val="Style15"/>
        <w:rPr/>
      </w:pPr>
      <w:r>
        <w:rPr/>
        <w:t>Таким образом, психологические исследования в области девиантного поведения и клинической психологии показывают, что нарушение половой идентичности (маскулинности-фемининности, М/Ф), является тонким индикатором нарушений как в сфере психосексуальных ориентации, так и психического здоровья и адаптации вообще.</w:t>
      </w:r>
    </w:p>
    <w:p>
      <w:pPr>
        <w:pStyle w:val="Style15"/>
        <w:rPr/>
      </w:pPr>
      <w:r>
        <w:rPr/>
        <w:t>В настоящее время существуют различные модели половой идентичности, объясняющие свой вклад в регуляцию поведения.</w:t>
      </w:r>
    </w:p>
    <w:p>
      <w:pPr>
        <w:pStyle w:val="Style15"/>
        <w:rPr/>
      </w:pPr>
      <w:r>
        <w:rPr>
          <w:rStyle w:val="StrongEmphasis"/>
        </w:rPr>
        <w:t>Биполярная модель.</w:t>
      </w:r>
      <w:r>
        <w:rPr/>
        <w:t xml:space="preserve"> Ранние исследователи психологии пола отдавали предпочтения биполярной модели М/Ф, в соответствии с которой выраженность маскулинных черт для мужчины и фемининных - для женщины отражает наибольшую психологическую адаптированность [115]. Это означает, что если мужчина имеет высокие показатели маскулинности, то его показатели по фемининным качествам должны быть низкими. В подходах З. Фрейда и К. Хорни важным механизмом как нормального, так и невротического развития является идентификация, причем нормальной признается идентификация с родителем своего пола. Идентификация же с родителем противоположного пола считается патогенной, приводит к полоролевым трансформациям - маскулинизации мужчин и феминизации женщин. Этот вывод нашел свое отражение в работе В.Е. Кагана [22], который провел клиническое изучение</w:t>
      </w:r>
    </w:p>
    <w:p>
      <w:pPr>
        <w:pStyle w:val="Style15"/>
        <w:jc w:val="right"/>
        <w:rPr/>
      </w:pPr>
      <w:r>
        <w:rPr/>
        <w:t>стр. 107</w:t>
      </w:r>
    </w:p>
    <w:p>
      <w:pPr>
        <w:pStyle w:val="Normal"/>
        <w:rPr/>
      </w:pPr>
      <w:r>
        <w:rPr/>
        <mc:AlternateContent>
          <mc:Choice Requires="wps">
            <w:drawing>
              <wp:inline distT="0" distB="0" distL="0" distR="0">
                <wp:extent cx="5940425" cy="19050"/>
                <wp:effectExtent l="0" t="0" r="0" b="0"/>
                <wp:docPr id="1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вязи половой идентичности с этиопатогенезом и клиникой неврозов. В частности, автор обнаружил, что вариации полоролевого поведения могут рассматриваться как отражение клинической картины и динамики невроза, а возможность изучения особенностей полоролевой идентичности является важным фактором становления невротической личности.</w:t>
      </w:r>
    </w:p>
    <w:p>
      <w:pPr>
        <w:pStyle w:val="Style15"/>
        <w:rPr/>
      </w:pPr>
      <w:r>
        <w:rPr>
          <w:rStyle w:val="StrongEmphasis"/>
        </w:rPr>
        <w:t>Маскулинная модель.</w:t>
      </w:r>
      <w:r>
        <w:rPr/>
        <w:t xml:space="preserve"> В 80-х годах был сделан вывод о том, что существует сильная положительная связь между маскулинными качествами и психическим здоровьем [54, 113].</w:t>
      </w:r>
    </w:p>
    <w:p>
      <w:pPr>
        <w:pStyle w:val="Style15"/>
        <w:rPr/>
      </w:pPr>
      <w:r>
        <w:rPr/>
        <w:t>Последующее применение различных методов в рамках этой парадигмы продемонстрировало положительную связь между выраженностью маскулинных черт и высокой самооценкой уровня адаптации у мужчин и женщин (независимо от пола) [108]. Взаимосвязь же фемининных характеристик и уровня адаптации оказалась слабой независимо от пола. Однако исследователи обнаружили показатели более успешной социальной адаптированности фемининных индивидуумов (см. [108]).</w:t>
      </w:r>
    </w:p>
    <w:p>
      <w:pPr>
        <w:pStyle w:val="Style15"/>
        <w:rPr/>
      </w:pPr>
      <w:r>
        <w:rPr/>
        <w:t>Впоследствии эти данные были подтверждены. Так, A.L. Carsrud, K.B. Carsrud [63] установили, что фемининные субъекты воспринимают себя как более тревожных и боязливых по сравнению с маскулинными и андрогинными. В то же время С. Edwins et al. (1980) (цит. по [49]) считают, что наличие именно маскулинных атрибутов более существенно для социальной адаптации по сравнению с балансом маскулинности и феминин-ности. По мнению R.E. Ingram et al. [81], высокофе-мининные индивидуумы отличаются большей самосфокусированностью и соответственно большей сензитивностью к негативным эмоциональным переживаниям и как следствие - к депрессивным состояниям, а высокая маскулинность не способствует самосфокусированию и предупреждает фик-сированность на негативных эмоциональных состояниях.</w:t>
      </w:r>
    </w:p>
    <w:p>
      <w:pPr>
        <w:pStyle w:val="Style15"/>
        <w:rPr/>
      </w:pPr>
      <w:r>
        <w:rPr/>
        <w:t>В работе Е. De Gregorio, C.S. Carver [68] показано, что тип поведения "А" (коронарный) является наиболее адаптивным в контексте выраженных маскулинных полоролевых черт, в то время как сочетание указанных личностных черт и низкого уровня маскулинности отражается на низкой самооценке, высокой социальной тревожности и депрессии.</w:t>
      </w:r>
    </w:p>
    <w:p>
      <w:pPr>
        <w:pStyle w:val="Style15"/>
        <w:rPr/>
      </w:pPr>
      <w:r>
        <w:rPr/>
        <w:t>С.А. O'Heron, J.L. Orlofsky [99] установили, что низкомаскулинные мужчины и женщины склонны к депрессии, тревожности и социальной дезадаптированности. Как показывает М.Р. Sanfilipo [106], обычно у юношей и девушек больший уровень маскулинности сочетается с меньшей склонностью к депрессии по сравнению с фемининностью, выраженность которой независимо от пола сопровождается различными по степени тяжести депрессивными состояниями.</w:t>
      </w:r>
    </w:p>
    <w:p>
      <w:pPr>
        <w:pStyle w:val="Style15"/>
        <w:rPr/>
      </w:pPr>
      <w:r>
        <w:rPr/>
        <w:t>Согласно результатам исследования J. Aube et al. [49], маскулинные черты связаны с удовлетворенностью жизнью и позитивным настроением как для мужчин, так и для женщин.</w:t>
      </w:r>
    </w:p>
    <w:p>
      <w:pPr>
        <w:pStyle w:val="Style15"/>
        <w:rPr/>
      </w:pPr>
      <w:r>
        <w:rPr>
          <w:rStyle w:val="StrongEmphasis"/>
        </w:rPr>
        <w:t>Андрогинная модель.</w:t>
      </w:r>
      <w:r>
        <w:rPr/>
        <w:t xml:space="preserve"> В начале 70-х годов биполярная модель была пересмотрена в концепции андрогинии С. Бем. Предполагалось, что мужчины и женщины не обязательно должны соответствовать традиционным моделям и могут сочетать в своем поведении как маскулинные, так и фемининные характеристики.</w:t>
      </w:r>
    </w:p>
    <w:p>
      <w:pPr>
        <w:pStyle w:val="Style15"/>
        <w:rPr/>
      </w:pPr>
      <w:r>
        <w:rPr/>
        <w:t>Существует целое направление исследований, посвященных изучению проблемы личностной адаптации и саморегуляции в рамках парадигмы "андрогинии" как базового аспекта психического здоровья, A. Steinman, D. Fox [110] предположили в качестве базовой модели здоровья наличие совокупности маскулинных и фемининных черт независимо от половой принадлежности. S. Bern [58], описывая андрогинию как совмещение маскулинных и фемининных черт, подчеркивала, что андрогинная личность может предоставить более гармоничный стандарт психического здоровья в обществе, где ригидная типизация половых ролей изживает себя. Bern и ее коллеги результатами своих исследований показали малую приспособленность к жизни индивидов, обладающих характеристиками, строго соответствующими их полу, тем самым высказав точку зрения, противоположную взгляду традиционной психологии. Наиболее приспособленным к жизни оказался андрогинный тип - самый распространенный, имеющий черты того и другого пола. Согласно этому подходу, андрогинная личность имеет наиболее богатый репертуар полоролевого поведения, чем носители стереотипов, тем более - недифференцированные. Андрогиния способствует широкому использованию имеющегося репертуара в зависимости от требования ситуаций инструментальности или экспрессивности. Человек, демонстрирующий как маскулинные, так и фемининные характеристики, обнаруживает большую гибкость в пределах полоролевого поведения, чем носители только маскулинности или фемининности. Обе составляющие полоролевой идентичности развиваются самостоятельно. Субъект может развивать свою маскулинность независимо от имеющегося у него уровня фемининности [76].</w:t>
      </w:r>
    </w:p>
    <w:p>
      <w:pPr>
        <w:pStyle w:val="Style15"/>
        <w:rPr/>
      </w:pPr>
      <w:r>
        <w:rPr/>
        <w:t>Т.Л. Бессонова [5] рассмотрела полоролевую модель личности, основой развития полового самосознания которой является характер удовлетворения в раннем детстве и особенности возможной фиксации на двух базовых потребностях - в аффилиации и достижении. В дальнейшем происходит интериоризация данных состояний в аутосимпатию и самоуважение, что составляет основу инте-</w:t>
      </w:r>
    </w:p>
    <w:p>
      <w:pPr>
        <w:pStyle w:val="Style15"/>
        <w:jc w:val="right"/>
        <w:rPr/>
      </w:pPr>
      <w:r>
        <w:rPr/>
        <w:t>стр. 108</w:t>
      </w:r>
    </w:p>
    <w:p>
      <w:pPr>
        <w:pStyle w:val="Normal"/>
        <w:rPr/>
      </w:pPr>
      <w:r>
        <w:rPr/>
        <mc:AlternateContent>
          <mc:Choice Requires="wps">
            <w:drawing>
              <wp:inline distT="0" distB="0" distL="0" distR="0">
                <wp:extent cx="5940425" cy="19050"/>
                <wp:effectExtent l="0" t="0" r="0" b="0"/>
                <wp:docPr id="1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ративного отношения личности к себе и выражается в уровне развития фемининности и маскулинности независимо от биологического пола. Фрустрация этих потребностей на разных стадиях развития ведет к личностной дисгармонии: 1) фрустрация потребности в аффилиации - к патологической зависимости, симбиотическим отношениям, патологической потребности в "растворении" в другом, предрасположении к нарушениям контроля пищевого и полового поведения (гиперфемининности); 2) фрустрация потребности в достижении - к перфекционизму, сверхзначимости достижений, прямолинейности в достижении целей любыми средствами (гипермаскулинности по Т.Л. Бессоновой). В результате дисгармоничного развития этих потребностей формируется поло-ролевой конфликт, в основе которого лежит представление о полярности мужественности и женственности, закрепившееся в период ранней социализации в семье. Основной конфликт самоидентичности определяется как "ложная дилемма жесткой логической дихотомии маскулинности-фемининности".</w:t>
      </w:r>
    </w:p>
    <w:p>
      <w:pPr>
        <w:pStyle w:val="Style15"/>
        <w:rPr/>
      </w:pPr>
      <w:r>
        <w:rPr/>
        <w:t>Впоследствии андрогинная модель личности активно использовалась в многочисленных исследованиях самооценки, самоуважения, коммуникативной компетентности, удовлетворенности браком, социальной адаптированности, агорафобии [76, 100, 107 и др.].</w:t>
      </w:r>
    </w:p>
    <w:p>
      <w:pPr>
        <w:pStyle w:val="Style15"/>
        <w:rPr/>
      </w:pPr>
      <w:r>
        <w:rPr/>
        <w:t>Большое количество работ по данной проблеме доказывает важность и значимость исследований полового самосознания, с одной стороны, и неудовлетворенность объяснительными и прогностическими функциями существующих теоретических моделей - с другой. В первую очередь это касается неспецифичности обнаруживаемых индикаторов (криминального, девиантного, адаптивного поведения). На наш взгляд, причиной данных трудностей является ограниченность методологических подходов, акцентрирующих внимание на вопросе становления гендерных и сексуальных структур самосознания. Пути их преодоления лежат в привлечении динамических моделей самосознания, объясняющих роль не только онтогенетически сформированных предиспозиций личности, но и ситуационных факторов в регуляции различных форм поведения.</w:t>
      </w:r>
    </w:p>
    <w:p>
      <w:pPr>
        <w:pStyle w:val="Style15"/>
        <w:rPr/>
      </w:pPr>
      <w:r>
        <w:rPr/>
        <w:t>Приведенное утверждение основывается на рассмотрении современных тенденций, обнаруживаемых при анализе структуры половой идентичности.</w:t>
      </w:r>
    </w:p>
    <w:p>
      <w:pPr>
        <w:pStyle w:val="Style15"/>
        <w:rPr/>
      </w:pPr>
      <w:r>
        <w:rPr/>
        <w:t xml:space="preserve">Первая тенденция - </w:t>
      </w:r>
      <w:r>
        <w:rPr>
          <w:rStyle w:val="Emphasis"/>
        </w:rPr>
        <w:t>переход от однофакторных к многофакторным концепциям</w:t>
      </w:r>
      <w:r>
        <w:rPr/>
        <w:t xml:space="preserve"> [57, 69, 76, 85, 109]. Это подтверждают и отечественные исследователи [7, 24, 28].</w:t>
      </w:r>
    </w:p>
    <w:p>
      <w:pPr>
        <w:pStyle w:val="Style15"/>
        <w:rPr/>
      </w:pPr>
      <w:r>
        <w:rPr/>
        <w:t>И.С. Кон [24] отмечает: с изменением системы половых ролей многие традиционные психологические различия между полами, на которых основываются стереотипы маскулинности и фемининности, исчезают или уменьшаются, что ослабляет поляризацию между ними. При этом определенные существенные различия в характере деятельности, направленности интересов и протекании психических процессов у мужчин и женщин сохраняются. Соответственно изменяется и содержание категорий маскулинности и фемининности в теоретической психологии. Так, раньше они считались строго дихотомическими, взаимоисключающими, причем каждое отступление от норматива воспринималось как патология или шаг в направлении к ней. Маскулинность и фемининность рассматривались как простой биполярный конструкт. Это означает, что если человек имеет высокие показатели маскулинности, то его показатели фемининности должны быть низкими. Такая модель определяется как континуально-альтернативная. В ней связь параметров маскулинности и фемининности отрицательная. Затем жесткий нормативизм уступил место идее континуума маскулинно-фемининных свойств. На этой основе в 30-60-х годах было создано несколько специальных шкал для измерения маскулинности-фемининности (М/Ф) (например, шкала в MMPI). Подобные шкалы предполагают, что индивиды могут различаться в пределах какой-то нормы по степени М/Ф. Но сами эти свойства представлялись альтернативными, взаимоисключающими: высокая маскулинность должна коррелировать с низкой фемининностью, и наоборот (альтернативная модель). Вскоре, однако, выяснилось, что далеко не все психические качества поляризуются на М/Ф. Кроме того, разные шкалы (интеллекта, эмоций, интересов) не совпадают: индивид, высокомаскулинный по одним показателям, может быть весьма фемининным по другим [108].</w:t>
      </w:r>
    </w:p>
    <w:p>
      <w:pPr>
        <w:pStyle w:val="Style15"/>
        <w:rPr/>
      </w:pPr>
      <w:r>
        <w:rPr/>
        <w:t>Современные тесты рассматривают М/Ф уже не как альтернативы, полюсы одного и того же континуума, а как независимые измерения. Сравнение показателей одного и того же индивидуума по шкалам М/Ф позволяет вычислить степень его психологической андрогинности (андрогинными считаются индивиды с выраженными маскулинными и фемининными чертами, что дает им возможность менее жестко придерживаться полоролевых норм и свободнее переходить от традиционных женских занятий к мужским и т.д.). Так, в опроснике Bern [57] связь между этими параметрами находится в пределах нуля. По данным A. Heilbrun [76], на крайних полюсах выраженности Миф показателей между ними существуют отношения взаимоисключения, а при их средней выраженности - отношения взаимонезависимости. Иначе говоря, только для полюсов параметров маскулинности и фемининности валидна континуально-альтернативная модель, а при их средней</w:t>
      </w:r>
    </w:p>
    <w:p>
      <w:pPr>
        <w:pStyle w:val="Style15"/>
        <w:jc w:val="right"/>
        <w:rPr/>
      </w:pPr>
      <w:r>
        <w:rPr/>
        <w:t>стр. 109</w:t>
      </w:r>
    </w:p>
    <w:p>
      <w:pPr>
        <w:pStyle w:val="Normal"/>
        <w:rPr/>
      </w:pPr>
      <w:r>
        <w:rPr/>
        <mc:AlternateContent>
          <mc:Choice Requires="wps">
            <w:drawing>
              <wp:inline distT="0" distB="0" distL="0" distR="0">
                <wp:extent cx="5940425" cy="19050"/>
                <wp:effectExtent l="0" t="0" r="0" b="0"/>
                <wp:docPr id="1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ыраженности - ортогональная, когда маскулинность и фемининность взаимонезависимы.</w:t>
      </w:r>
    </w:p>
    <w:p>
      <w:pPr>
        <w:pStyle w:val="Style15"/>
        <w:rPr/>
      </w:pPr>
      <w:r>
        <w:rPr/>
        <w:t>В настоящее время исследователи соглашаются с тем, что психологический пол индивида не ограничивается осознанием себя как представителя определенного пола или выраженностью маскулинности и фемининности. На смену концепциям о независимости полотипических качеств последнее время приходят модели, рассматривающие половую идентичность как совокупность множества факторов (полотипических установок, коррелирующего с полом поведения, интересов, физических атрибутов), которые в целом определяют собственно половую идентичность индивидуума [85, 109]. Подобный подход наиболее близок к разрабатываемым в отечественной психологии концепциям психологического пола. То, каким он будет, зависит и от социальной половой роли - набора предписаний и ожиданий, предъявляемых обществом, оценивающих его половую идентичность (манер общения, эталонов "мужественности" и "женственности" и др.), и от отношения личности как к собственным индивидным свойствам, связанным с полом, так и к своим социальным половым ролям. Он также зависит от того, какой личностный смысл приобретут в совместной деятельности индивидно-половые особенности личности и социальные стереотипы, предписываемые в культуре [1, 5, 22, 24, 27].</w:t>
      </w:r>
    </w:p>
    <w:p>
      <w:pPr>
        <w:pStyle w:val="Style15"/>
        <w:rPr/>
      </w:pPr>
      <w:r>
        <w:rPr/>
        <w:t xml:space="preserve">Вторая тенденция - </w:t>
      </w:r>
      <w:r>
        <w:rPr>
          <w:rStyle w:val="Emphasis"/>
        </w:rPr>
        <w:t>переход от анализа роли индивидуально-психологических характеристик к изучению взаимодействия личностно-ситуационных характеристик.</w:t>
      </w:r>
      <w:r>
        <w:rPr/>
        <w:t xml:space="preserve"> </w:t>
      </w:r>
    </w:p>
    <w:p>
      <w:pPr>
        <w:pStyle w:val="Style15"/>
        <w:rPr/>
      </w:pPr>
      <w:r>
        <w:rPr/>
        <w:t>В психологии сложилось несколько основных подходов к исследованию механизмов полоролевой социализации, особенностей формирования полоролевых предпочтений и некоторых типичных для пола личностных характеристик: традиционная психоаналитическая концепция [44, 46, 47], теория социального научения [51, 97], теория идентификации [83], теория когнитивного развития [86], "новая психология пола" [57, 90], теория дифференциации социальных ролей [1, 2], "многофакторная" теория половой идентичности [85, 87, 109]. Современные исследователи психологии пола критикуют традиционные теории половых ролей, идущие еще от Фрейда, в связи с тем, что усвоение характерных для пола черт личности и интересов зависит не от врожденных инстинктов и психологических потребностей индивидов быть сохраненными в своей половой идентификации, а от усвоения ребенком в раннем детстве своей половой принадлежности и от социальных ожиданий общества и ближайшего окружения [23, 34, 90].</w:t>
      </w:r>
    </w:p>
    <w:p>
      <w:pPr>
        <w:pStyle w:val="Style15"/>
        <w:rPr/>
      </w:pPr>
      <w:r>
        <w:rPr/>
        <w:t xml:space="preserve">Психологические конструкты "маскулинности" и "фемининности" в этих концепциях рассматриваются в контексте личностно-ситуационного взаимодействия. Согласно Т. Parsons и R.F. Bales [100], </w:t>
      </w:r>
      <w:r>
        <w:rPr>
          <w:rStyle w:val="Emphasis"/>
        </w:rPr>
        <w:t>маскулинностъ</w:t>
      </w:r>
      <w:r>
        <w:rPr/>
        <w:t xml:space="preserve"> проявляется в ориентации личности на достижение целей за пределами непосредственной ситуации межличностного взаимодействия и характеризуется нечувствительностью (невосприимчивостью) к эмоциональным реакциям окружающих; </w:t>
      </w:r>
      <w:r>
        <w:rPr>
          <w:rStyle w:val="Emphasis"/>
        </w:rPr>
        <w:t>фемининность</w:t>
      </w:r>
      <w:r>
        <w:rPr/>
        <w:t xml:space="preserve"> состоит в направлении интересов личности непосредственно на ситуацию межличностного взаимодействия с учетом эмоциональных реакций окружающих.</w:t>
      </w:r>
    </w:p>
    <w:p>
      <w:pPr>
        <w:pStyle w:val="Style15"/>
        <w:rPr/>
      </w:pPr>
      <w:r>
        <w:rPr/>
        <w:t>Маскулинная половая роль, таким образом, включает те типы поведения, которые обычно ожидаются от мужчин для поддержания целевой ориентации и отражают невосприимчивость в межличностных контактах. Фемининная же роль включает в себя виды активности, ориентированные на поощрение взаимно полезных качеств в межличностных взаимодействиях. Инструментальная компетентность проявляется через уровень достижений при наличии широты знаемых целей, преимущественно относясь к развитию маскулинной роли. Экспрессивная компетентность определяется в терминах успешности межличностных взаимоотношений, обусловливая развитие фемининной роли.</w:t>
      </w:r>
    </w:p>
    <w:p>
      <w:pPr>
        <w:pStyle w:val="Style15"/>
        <w:rPr/>
      </w:pPr>
      <w:r>
        <w:rPr/>
        <w:t>Следует отметить, что при анализе данных по изучению полового самосознания в литературе существует проблема соотношения терминов "половой или сексуальной" и "полоролевой или гендерной" идентичности. Смешение этих терминов проявляется на методическом уровне, когда сходные феномены описываются с помощью различных методов. Например, профиль маскулинности-фемининности многие авторы рассматривают, следуя терминологии и половой, и полоролевой идентичности, допуская двойную интерпретацию получаемых данных - в рамках как сексуального, так и межличностного полоролевого взаимодействия. Но существует проблема и на методологическом уровне, когда одним и тем же термином обозначаются различные структуры полового самосознания, различающиеся по своей глубине, доступности осознавания, возможности изменения непосредственной ситуации. На наш взгляд, приближением к методологическому решению этой проблемы может быть рассмотрение половой идентичности с позиции методологии Я-концепции.</w:t>
      </w:r>
    </w:p>
    <w:p>
      <w:pPr>
        <w:pStyle w:val="Style15"/>
        <w:rPr/>
      </w:pPr>
      <w:r>
        <w:rPr/>
        <w:t>Некоторые зарубежные исследователи также отмечают перспективность рассмотрения полотипических характеристик в рамках модели Я-концепции [85]. Они предполагают, что пол встроен в Я-концепцию субъекта множеством факторов. Ими рассматривается многофакторная теория половой идентичности J.T. Spence [109], в которой описывается то, каким образом множество моделей представлений о собственном поле включают-</w:t>
      </w:r>
    </w:p>
    <w:p>
      <w:pPr>
        <w:pStyle w:val="Style15"/>
        <w:jc w:val="right"/>
        <w:rPr/>
      </w:pPr>
      <w:r>
        <w:rPr/>
        <w:t>стр. 110</w:t>
      </w:r>
    </w:p>
    <w:p>
      <w:pPr>
        <w:pStyle w:val="Normal"/>
        <w:rPr/>
      </w:pPr>
      <w:r>
        <w:rPr/>
        <mc:AlternateContent>
          <mc:Choice Requires="wps">
            <w:drawing>
              <wp:inline distT="0" distB="0" distL="0" distR="0">
                <wp:extent cx="5940425" cy="19050"/>
                <wp:effectExtent l="0" t="0" r="0" b="0"/>
                <wp:docPr id="1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я, встраиваются в целостную личностную самоидентичность на различных уровнях Я-концепции.</w:t>
      </w:r>
    </w:p>
    <w:p>
      <w:pPr>
        <w:pStyle w:val="Style15"/>
        <w:rPr/>
      </w:pPr>
      <w:r>
        <w:rPr/>
        <w:t>Подобный подход позволяет интегрировать предиспозиционный и ситуационный подходы к регуляции разных форм поведения [91].</w:t>
      </w:r>
    </w:p>
    <w:p>
      <w:pPr>
        <w:pStyle w:val="Style15"/>
        <w:rPr/>
      </w:pPr>
      <w:r>
        <w:rPr/>
        <w:t>Я-концепция выявляется и организует активность и переживания человека, реализует моти-вационные функции, обеспечивает побуждения, стандарты, планы, правила и сценарии поведения, кроме того, определяет адекватность реакций на социальные изменения. Я-концепция, таким образом, выступает как динамическая объяснительная категория, которая опосредует важнейшие внутриличностные процессы (включая переработку информации, мотивацию и эмоцию) и большинство межличностных (включая социальную перцепцию, ситуации выбора партнера и стратегии взаимодействия, а также реакцию обратной связи). Я- концепция может как облегчать, так и затруднять регуляторные процессы (влиять на их эффективность), при этом элементы образа "Я" представляют собой личностные константы, направляющие поведение [45]. Вовлеченность Я- концепции в регуляторные процессы определяется актуализацией Я-образов, которые релевантны непосредственной ситуации взаимодействия с окружающими [92]. Работа I. Dohi [69] посвящена соотнесению двух парадигм: полоролевой модели S. Bern [56, 58] и теории "схемы Я" Н. Marcus et al. [92]. Автор полагает, что полоролевая модель эффективнее при объяснении процессов "Я", чем модель "схемы Я". Четкая полоролевая идентичность соответствует гармоничной "схеме Я", в то время как нечеткость и недифференцированность соотносится с дисгармоничной "схемой Я". Е. Ishida [82] считает, что психологические измерения "схемы пола" должны отражать субъективную оценку идеального и реального "Я" по сравнению с полотипическими атрибутами. При этом учитываться должны эмоциональная удовлетворенность собственным полом, полоролевая конфликтность, самооценка. W. Wood et al. [116], изучая полоролевую Я-концепцию у здоровых мужчин и женщин, пришли к выводу, что образ половой роли окрашен преимущественно положительно эмоционально и образ актуального "Я" приближается к образам "идеально-Я" и "должного-Я". В работе Р.С. Larson [88] также обсуждается проблема соотношения полоролевых качеств и Я-концепции. В частности, ими показано, что маскулинные и андрогинные половые роли более связаны с позитивной Я-концепцией по сравнению с фемининными и недифференцированными.</w:t>
      </w:r>
    </w:p>
    <w:p>
      <w:pPr>
        <w:pStyle w:val="Style15"/>
        <w:rPr/>
      </w:pPr>
      <w:r>
        <w:rPr/>
        <w:t>В немногочисленных исследованиях, выполненных в рамках этой парадигмы ("многофакторной модели пола"), установлено, что между поло-ролевыми чертами, поведением и интересами нет прямых однозначных связей [49]. Показано, что выраженность маскулинных черт в большей степени связана с удовлетворенностью жизнью и позитивным настроением мужчин и женщин. В то же время маскулинные интересы и паттерны поведения не зависят от удовлетворенности, позитивного настроения и благополучия пар как у мужчин, так и у женщин. Если у мужчин они ассоциируются с переживанием гнева, отвращения, то у женщин - с тревожными переживаниями (страх и боязнь).</w:t>
      </w:r>
    </w:p>
    <w:p>
      <w:pPr>
        <w:pStyle w:val="Style15"/>
        <w:rPr/>
      </w:pPr>
      <w:r>
        <w:rPr/>
        <w:t>Представленный анализ работ отечественных и зарубежных специалистов имеет большое значение для понимания проблем адаптации и дезадаптации, психического и соматического здоровья, нарушений полоролевого поведения. Психологические исследования проблематики пола играют важную роль для решения как теоретических (половой деморфизм, полоролевая социализация, формирование самосознания), так и прикладных задач медицинской, криминологической, экспертной и психокоррекционной практики.</w:t>
      </w:r>
    </w:p>
    <w:p>
      <w:pPr>
        <w:pStyle w:val="Style15"/>
        <w:rPr/>
      </w:pPr>
      <w:r>
        <w:rPr/>
        <w:t>Рассмотренные тенденции требуют расширения арсенала исследовательских и психодиагностических методов, операционализирующих факторы, которые обеспечивают регулятивную роль половой идентичности в контексте решения разнообразных жизненных задач.</w:t>
      </w:r>
    </w:p>
    <w:p>
      <w:pPr>
        <w:pStyle w:val="Style15"/>
        <w:rPr/>
      </w:pPr>
      <w:r>
        <w:rPr/>
        <w:t>СПИСОК ЛИТЕРАТУРЫ</w:t>
      </w:r>
    </w:p>
    <w:p>
      <w:pPr>
        <w:pStyle w:val="Style15"/>
        <w:rPr/>
      </w:pPr>
      <w:r>
        <w:rPr/>
        <w:t xml:space="preserve">1. </w:t>
      </w:r>
      <w:r>
        <w:rPr>
          <w:rStyle w:val="Emphasis"/>
        </w:rPr>
        <w:t>Агеев B.C.</w:t>
      </w:r>
      <w:r>
        <w:rPr/>
        <w:t xml:space="preserve"> Психологические и социальные функции полоролевых стереотипов // Вопросы психологии. 1987. N 2. С. 152-158.</w:t>
      </w:r>
    </w:p>
    <w:p>
      <w:pPr>
        <w:pStyle w:val="Style15"/>
        <w:rPr/>
      </w:pPr>
      <w:r>
        <w:rPr/>
        <w:t xml:space="preserve">2. </w:t>
      </w:r>
      <w:r>
        <w:rPr>
          <w:rStyle w:val="Emphasis"/>
        </w:rPr>
        <w:t>Алешина Ю.Е., Борисов И.Ю.</w:t>
      </w:r>
      <w:r>
        <w:rPr/>
        <w:t xml:space="preserve"> Полоролевая дифференциация как комплексный показатель межличностных отношений супругов // Вестник МГУ. Сер. 14. Психология. 1984. С. 44-53.</w:t>
      </w:r>
    </w:p>
    <w:p>
      <w:pPr>
        <w:pStyle w:val="Style15"/>
        <w:rPr/>
      </w:pPr>
      <w:r>
        <w:rPr/>
        <w:t xml:space="preserve">3. </w:t>
      </w:r>
      <w:r>
        <w:rPr>
          <w:rStyle w:val="Emphasis"/>
        </w:rPr>
        <w:t>Антонян Ю.М., Голубев В.П., Кудряков Ю.Н.</w:t>
      </w:r>
      <w:r>
        <w:rPr/>
        <w:t xml:space="preserve"> Изнасилования: причины и предупреждения: Пособие. М.: ВНИИ МВД СССР, 1990.</w:t>
      </w:r>
    </w:p>
    <w:p>
      <w:pPr>
        <w:pStyle w:val="Style15"/>
        <w:rPr/>
      </w:pPr>
      <w:r>
        <w:rPr/>
        <w:t xml:space="preserve">4. </w:t>
      </w:r>
      <w:r>
        <w:rPr>
          <w:rStyle w:val="Emphasis"/>
        </w:rPr>
        <w:t>Белкин А.И.</w:t>
      </w:r>
      <w:r>
        <w:rPr/>
        <w:t xml:space="preserve"> Формирование личности при смене пола. Психология личности. Тексты. М.: Изд-во Моск. ун-та. 1982. С. 197-205.</w:t>
      </w:r>
    </w:p>
    <w:p>
      <w:pPr>
        <w:pStyle w:val="Style15"/>
        <w:rPr/>
      </w:pPr>
      <w:r>
        <w:rPr/>
        <w:t xml:space="preserve">5. </w:t>
      </w:r>
      <w:r>
        <w:rPr>
          <w:rStyle w:val="Emphasis"/>
        </w:rPr>
        <w:t>Бессонова Т. Л.</w:t>
      </w:r>
      <w:r>
        <w:rPr/>
        <w:t xml:space="preserve"> Психологические особенности полоролевого самосознания и самопринятия личности студента педагогического вуза: Автореф. дис. ... канд. психол. наук. М., 1994.</w:t>
      </w:r>
    </w:p>
    <w:p>
      <w:pPr>
        <w:pStyle w:val="Style15"/>
        <w:rPr/>
      </w:pPr>
      <w:r>
        <w:rPr/>
        <w:t xml:space="preserve">6. </w:t>
      </w:r>
      <w:r>
        <w:rPr>
          <w:rStyle w:val="Emphasis"/>
        </w:rPr>
        <w:t>Брутман В.И., Ениколопов С.Н., Панкратова М.С.</w:t>
      </w:r>
      <w:r>
        <w:rPr/>
        <w:t xml:space="preserve"> Некоторые результаты социологического и психологического обследования женщин, отказывающихся от своих новорожденных детей // Вопросы психологии. 1994. N 5. С. 31- 36.</w:t>
      </w:r>
    </w:p>
    <w:p>
      <w:pPr>
        <w:pStyle w:val="Style15"/>
        <w:rPr/>
      </w:pPr>
      <w:r>
        <w:rPr/>
        <w:t xml:space="preserve">7. </w:t>
      </w:r>
      <w:r>
        <w:rPr>
          <w:rStyle w:val="Emphasis"/>
        </w:rPr>
        <w:t>Бухановский А.О., Андреев А.С.</w:t>
      </w:r>
      <w:r>
        <w:rPr/>
        <w:t xml:space="preserve"> Структурно- динамическая иерархия пола человека. Ростов н/Д.: Феникс, 1993.</w:t>
      </w:r>
    </w:p>
    <w:p>
      <w:pPr>
        <w:pStyle w:val="Style15"/>
        <w:rPr/>
      </w:pPr>
      <w:r>
        <w:rPr/>
        <w:t xml:space="preserve">8. </w:t>
      </w:r>
      <w:r>
        <w:rPr>
          <w:rStyle w:val="Emphasis"/>
        </w:rPr>
        <w:t>Введенский Г.Е.</w:t>
      </w:r>
      <w:r>
        <w:rPr/>
        <w:t xml:space="preserve"> Стратегия психотерапии и психокоррекции при аномальном сексуальном поведении // Проблемы современной сексологии и сексопатологии. М., 1996. С. 75-76.</w:t>
      </w:r>
    </w:p>
    <w:p>
      <w:pPr>
        <w:pStyle w:val="Style15"/>
        <w:jc w:val="right"/>
        <w:rPr/>
      </w:pPr>
      <w:r>
        <w:rPr/>
        <w:t>стр. 111</w:t>
      </w:r>
    </w:p>
    <w:p>
      <w:pPr>
        <w:pStyle w:val="Normal"/>
        <w:rPr/>
      </w:pPr>
      <w:r>
        <w:rPr/>
        <mc:AlternateContent>
          <mc:Choice Requires="wps">
            <w:drawing>
              <wp:inline distT="0" distB="0" distL="0" distR="0">
                <wp:extent cx="5940425" cy="19050"/>
                <wp:effectExtent l="0" t="0" r="0" b="0"/>
                <wp:docPr id="1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9. </w:t>
      </w:r>
      <w:r>
        <w:rPr>
          <w:rStyle w:val="Emphasis"/>
        </w:rPr>
        <w:t>Ворник Б.М., Говорун Т.В.</w:t>
      </w:r>
      <w:r>
        <w:rPr/>
        <w:t xml:space="preserve"> Роль стереотипов полоролевого поведения в возникновении сексуально- психологических дисгармоний // Материалы научно-практич. конф. сексопатологов "Проблемы современной сексологии и сексопатологии". М., 1996. С. 26-27.</w:t>
      </w:r>
    </w:p>
    <w:p>
      <w:pPr>
        <w:pStyle w:val="Style15"/>
        <w:rPr/>
      </w:pPr>
      <w:r>
        <w:rPr/>
        <w:t xml:space="preserve">10. </w:t>
      </w:r>
      <w:r>
        <w:rPr>
          <w:rStyle w:val="Emphasis"/>
        </w:rPr>
        <w:t>Ворник Б.М., Говорун Т.В., Кроль Н.С.</w:t>
      </w:r>
      <w:r>
        <w:rPr/>
        <w:t xml:space="preserve"> Полоролевое и сексуальное поведение транссексуалов: Материалы научно- практич. конф. сексопатологов "Проблемы современной сексологии и сексопатологии". М., 1996. С. 28-29.</w:t>
      </w:r>
    </w:p>
    <w:p>
      <w:pPr>
        <w:pStyle w:val="Style15"/>
        <w:rPr/>
      </w:pPr>
      <w:r>
        <w:rPr/>
        <w:t xml:space="preserve">11. </w:t>
      </w:r>
      <w:r>
        <w:rPr>
          <w:rStyle w:val="Emphasis"/>
        </w:rPr>
        <w:t>Геодакян В.А.</w:t>
      </w:r>
      <w:r>
        <w:rPr/>
        <w:t xml:space="preserve"> Эволюционная теория пола // Природа. 1991. N 8. С. 60-69.</w:t>
      </w:r>
    </w:p>
    <w:p>
      <w:pPr>
        <w:pStyle w:val="Style15"/>
        <w:rPr/>
      </w:pPr>
      <w:r>
        <w:rPr/>
        <w:t xml:space="preserve">12. </w:t>
      </w:r>
      <w:r>
        <w:rPr>
          <w:rStyle w:val="Emphasis"/>
        </w:rPr>
        <w:t>Герасимов А.В., Ткаченко А.А.</w:t>
      </w:r>
      <w:r>
        <w:rPr/>
        <w:t xml:space="preserve"> Особенности межличностного восприятия у лиц с агрессивным сексуальным поведением // Российский психиатрический журнал. 1999. N 2. С. 23-31.</w:t>
      </w:r>
    </w:p>
    <w:p>
      <w:pPr>
        <w:pStyle w:val="Style15"/>
        <w:rPr/>
      </w:pPr>
      <w:r>
        <w:rPr/>
        <w:t xml:space="preserve">13. </w:t>
      </w:r>
      <w:r>
        <w:rPr>
          <w:rStyle w:val="Emphasis"/>
        </w:rPr>
        <w:t>Губачев Ю.М., Жузжанов О.Т., Симаненков В.И.</w:t>
      </w:r>
      <w:r>
        <w:rPr/>
        <w:t xml:space="preserve"> Психосоматические аспекты язвенной болезни. Алма-Ата: Казахстан, 1990.</w:t>
      </w:r>
    </w:p>
    <w:p>
      <w:pPr>
        <w:pStyle w:val="Style15"/>
        <w:rPr/>
      </w:pPr>
      <w:r>
        <w:rPr/>
        <w:t xml:space="preserve">14. </w:t>
      </w:r>
      <w:r>
        <w:rPr>
          <w:rStyle w:val="Emphasis"/>
        </w:rPr>
        <w:t>Гульдан В.В., Цапенко И.В.</w:t>
      </w:r>
      <w:r>
        <w:rPr/>
        <w:t xml:space="preserve"> Самооценка и ее значение для диагностики психопатий // Вопросы диагностики в судебно-психиатрической практике (клинико- катамнестический аспект). М., 1987. С.103-108.</w:t>
      </w:r>
    </w:p>
    <w:p>
      <w:pPr>
        <w:pStyle w:val="Style15"/>
        <w:rPr/>
      </w:pPr>
      <w:r>
        <w:rPr/>
        <w:t xml:space="preserve">15. </w:t>
      </w:r>
      <w:r>
        <w:rPr>
          <w:rStyle w:val="Emphasis"/>
        </w:rPr>
        <w:t>Гульман БЛ.</w:t>
      </w:r>
      <w:r>
        <w:rPr/>
        <w:t xml:space="preserve"> Сексуальные преступления. Харьков: ИМП "Рубикон". 1994.</w:t>
      </w:r>
    </w:p>
    <w:p>
      <w:pPr>
        <w:pStyle w:val="Style15"/>
        <w:rPr/>
      </w:pPr>
      <w:r>
        <w:rPr/>
        <w:t xml:space="preserve">16. </w:t>
      </w:r>
      <w:r>
        <w:rPr>
          <w:rStyle w:val="Emphasis"/>
        </w:rPr>
        <w:t>Дворянчиков Н.В.</w:t>
      </w:r>
      <w:r>
        <w:rPr/>
        <w:t xml:space="preserve"> Полоролевая идентичность у лиц с девиантным сексуальным поведением: Ав-тореф. дис. ... канд. психол. наук. М., 1998.</w:t>
      </w:r>
    </w:p>
    <w:p>
      <w:pPr>
        <w:pStyle w:val="Style15"/>
        <w:rPr/>
      </w:pPr>
      <w:r>
        <w:rPr/>
        <w:t xml:space="preserve">17. </w:t>
      </w:r>
      <w:r>
        <w:rPr>
          <w:rStyle w:val="Emphasis"/>
        </w:rPr>
        <w:t>Ениколопов С.Н.</w:t>
      </w:r>
      <w:r>
        <w:rPr/>
        <w:t xml:space="preserve"> Агрессивность как специфическая форма активности и возможности ее изучения на примере преступников // Психологическое изучение личности преступника. М., 1976.</w:t>
      </w:r>
    </w:p>
    <w:p>
      <w:pPr>
        <w:pStyle w:val="Style15"/>
        <w:rPr/>
      </w:pPr>
      <w:r>
        <w:rPr/>
        <w:t xml:space="preserve">18. </w:t>
      </w:r>
      <w:r>
        <w:rPr>
          <w:rStyle w:val="Emphasis"/>
        </w:rPr>
        <w:t>Ениколопов С.Н., Герасимов А.В., Дворянчиков Н.В.</w:t>
      </w:r>
      <w:r>
        <w:rPr/>
        <w:t xml:space="preserve"> Проблемы психологического исследования лиц с аномалиями сексуального влечения // Материалы юбилейной конф. "Социальная и судебная психиатрия: история и современность", секция "Судебная сексопатология". М., 1996.</w:t>
      </w:r>
    </w:p>
    <w:p>
      <w:pPr>
        <w:pStyle w:val="Style15"/>
        <w:rPr/>
      </w:pPr>
      <w:r>
        <w:rPr/>
        <w:t xml:space="preserve">19. </w:t>
      </w:r>
      <w:r>
        <w:rPr>
          <w:rStyle w:val="Emphasis"/>
        </w:rPr>
        <w:t>Ениколопов С.Н.</w:t>
      </w:r>
      <w:r>
        <w:rPr/>
        <w:t xml:space="preserve"> Психотерапия при посттравматических стрессовых расстройствах // Российский психиатрический журнал. 1998. N 3. С. 50-56.</w:t>
      </w:r>
    </w:p>
    <w:p>
      <w:pPr>
        <w:pStyle w:val="Style15"/>
        <w:rPr/>
      </w:pPr>
      <w:r>
        <w:rPr/>
        <w:t xml:space="preserve">20. </w:t>
      </w:r>
      <w:r>
        <w:rPr>
          <w:rStyle w:val="Emphasis"/>
        </w:rPr>
        <w:t>Ениколопов С.Н., Кравцова О.А.</w:t>
      </w:r>
      <w:r>
        <w:rPr/>
        <w:t xml:space="preserve"> Теории сексуального насилия // Прикладная психология. 1999. N 4. С. 45-53.</w:t>
      </w:r>
    </w:p>
    <w:p>
      <w:pPr>
        <w:pStyle w:val="Style15"/>
        <w:rPr/>
      </w:pPr>
      <w:r>
        <w:rPr/>
        <w:t xml:space="preserve">21. </w:t>
      </w:r>
      <w:r>
        <w:rPr>
          <w:rStyle w:val="Emphasis"/>
        </w:rPr>
        <w:t>Исаев Д.Н., Каган В.Е.</w:t>
      </w:r>
      <w:r>
        <w:rPr/>
        <w:t xml:space="preserve"> Половое воспитание детей. Л., 1988.</w:t>
      </w:r>
    </w:p>
    <w:p>
      <w:pPr>
        <w:pStyle w:val="Style15"/>
        <w:rPr/>
      </w:pPr>
      <w:r>
        <w:rPr/>
        <w:t xml:space="preserve">22. </w:t>
      </w:r>
      <w:r>
        <w:rPr>
          <w:rStyle w:val="Emphasis"/>
        </w:rPr>
        <w:t>Каган В.Е.</w:t>
      </w:r>
      <w:r>
        <w:rPr/>
        <w:t xml:space="preserve"> Половая идентичность и развитие личности // Обозрение психиатрии и медицинской психологии им. Бехтерева. 1991. N 4. С. 25-33.</w:t>
      </w:r>
    </w:p>
    <w:p>
      <w:pPr>
        <w:pStyle w:val="Style15"/>
        <w:rPr/>
      </w:pPr>
      <w:r>
        <w:rPr/>
        <w:t xml:space="preserve">23. </w:t>
      </w:r>
      <w:r>
        <w:rPr>
          <w:rStyle w:val="Emphasis"/>
        </w:rPr>
        <w:t>Коломинский Я. Л., Мелтас М.Х.</w:t>
      </w:r>
      <w:r>
        <w:rPr/>
        <w:t xml:space="preserve"> Ролевая дифференциация пола у дошкольников // Вопросы психологии. 1985. N 3. С. 165-171.</w:t>
      </w:r>
    </w:p>
    <w:p>
      <w:pPr>
        <w:pStyle w:val="Style15"/>
        <w:rPr/>
      </w:pPr>
      <w:r>
        <w:rPr/>
        <w:t xml:space="preserve">24. </w:t>
      </w:r>
      <w:r>
        <w:rPr>
          <w:rStyle w:val="Emphasis"/>
        </w:rPr>
        <w:t>Кон И.С.</w:t>
      </w:r>
      <w:r>
        <w:rPr/>
        <w:t xml:space="preserve"> Введение в сексологию. М.: Медицина, 1988.</w:t>
      </w:r>
    </w:p>
    <w:p>
      <w:pPr>
        <w:pStyle w:val="Style15"/>
        <w:rPr/>
      </w:pPr>
      <w:r>
        <w:rPr/>
        <w:t xml:space="preserve">25. </w:t>
      </w:r>
      <w:r>
        <w:rPr>
          <w:rStyle w:val="Emphasis"/>
        </w:rPr>
        <w:t>Кон И.С., Байбурин А.К.</w:t>
      </w:r>
      <w:r>
        <w:rPr/>
        <w:t xml:space="preserve"> (ред.) Этнические стереотипы мужского и женского поведения. М.: Наука, 1991.</w:t>
      </w:r>
    </w:p>
    <w:p>
      <w:pPr>
        <w:pStyle w:val="Style15"/>
        <w:rPr/>
      </w:pPr>
      <w:r>
        <w:rPr/>
        <w:t xml:space="preserve">26. </w:t>
      </w:r>
      <w:r>
        <w:rPr>
          <w:rStyle w:val="Emphasis"/>
        </w:rPr>
        <w:t>Конышева Л.П.</w:t>
      </w:r>
      <w:r>
        <w:rPr/>
        <w:t xml:space="preserve"> Судебно-психологическая экспертиза психического состояния несовершеннолетних жертв изнасилования: Автореф. дис. ... канд. психол. наук. М., 1988.</w:t>
      </w:r>
    </w:p>
    <w:p>
      <w:pPr>
        <w:pStyle w:val="Style15"/>
        <w:rPr/>
      </w:pPr>
      <w:r>
        <w:rPr/>
        <w:t xml:space="preserve">27. </w:t>
      </w:r>
      <w:r>
        <w:rPr>
          <w:rStyle w:val="Emphasis"/>
        </w:rPr>
        <w:t>Кочарян А.С.</w:t>
      </w:r>
      <w:r>
        <w:rPr/>
        <w:t xml:space="preserve"> Полоролевая структура личности больных с язвенной болезнью желудка и 12-пер-стной кишки // Украiньский вiсник психоневрологii. 1995. Т. 4. N 4. Вип. 2(9). С. 156-160..</w:t>
      </w:r>
    </w:p>
    <w:p>
      <w:pPr>
        <w:pStyle w:val="Style15"/>
        <w:rPr/>
      </w:pPr>
      <w:r>
        <w:rPr/>
        <w:t xml:space="preserve">28. </w:t>
      </w:r>
      <w:r>
        <w:rPr>
          <w:rStyle w:val="Emphasis"/>
        </w:rPr>
        <w:t>Кочарян А.С.</w:t>
      </w:r>
      <w:r>
        <w:rPr/>
        <w:t xml:space="preserve"> Симтомокомплекс маскулинности в норме и патологии. Киев, 1996.</w:t>
      </w:r>
    </w:p>
    <w:p>
      <w:pPr>
        <w:pStyle w:val="Style15"/>
        <w:rPr/>
      </w:pPr>
      <w:r>
        <w:rPr/>
        <w:t xml:space="preserve">29. </w:t>
      </w:r>
      <w:r>
        <w:rPr>
          <w:rStyle w:val="Emphasis"/>
        </w:rPr>
        <w:t>Кришталm В.В.</w:t>
      </w:r>
      <w:r>
        <w:rPr/>
        <w:t xml:space="preserve"> Нарушение сексуального здоровья при неврозах и психопатиях (методическое пособие для врачей-сексопатологов). Сочи, 1988.</w:t>
      </w:r>
    </w:p>
    <w:p>
      <w:pPr>
        <w:pStyle w:val="Style15"/>
        <w:rPr/>
      </w:pPr>
      <w:r>
        <w:rPr/>
        <w:t xml:space="preserve">30. </w:t>
      </w:r>
      <w:r>
        <w:rPr>
          <w:rStyle w:val="Emphasis"/>
        </w:rPr>
        <w:t>Кудряков Ю.Н.</w:t>
      </w:r>
      <w:r>
        <w:rPr/>
        <w:t xml:space="preserve"> Мотивация серийных убийств на сексуальной почве // Психология сегодня. М., 1996. Т. 2. Вып. 4.</w:t>
      </w:r>
    </w:p>
    <w:p>
      <w:pPr>
        <w:pStyle w:val="Style15"/>
        <w:rPr/>
      </w:pPr>
      <w:r>
        <w:rPr/>
        <w:t xml:space="preserve">31. </w:t>
      </w:r>
      <w:r>
        <w:rPr>
          <w:rStyle w:val="Emphasis"/>
        </w:rPr>
        <w:t>Мид М.</w:t>
      </w:r>
      <w:r>
        <w:rPr/>
        <w:t xml:space="preserve"> Культура и мир детства. М., 1988.</w:t>
      </w:r>
    </w:p>
    <w:p>
      <w:pPr>
        <w:pStyle w:val="Style15"/>
        <w:rPr/>
      </w:pPr>
      <w:r>
        <w:rPr/>
        <w:t xml:space="preserve">32. </w:t>
      </w:r>
      <w:r>
        <w:rPr>
          <w:rStyle w:val="Emphasis"/>
        </w:rPr>
        <w:t>Московцева О.В., Кочарян А.С.</w:t>
      </w:r>
      <w:r>
        <w:rPr/>
        <w:t xml:space="preserve"> Личностные особенности девочек с нарушением менструального цикла в форме ювенильного маточного кровотечения // Материалы конф. "Актуальнi проблеми сучасноii психологii. Матерiали других мiжнародних психологiчних читань. Медична психологiя та психокорекцiя". Харькiв, 1995. С. 45-46.</w:t>
      </w:r>
    </w:p>
    <w:p>
      <w:pPr>
        <w:pStyle w:val="Style15"/>
        <w:rPr/>
      </w:pPr>
      <w:r>
        <w:rPr/>
        <w:t xml:space="preserve">33. </w:t>
      </w:r>
      <w:r>
        <w:rPr>
          <w:rStyle w:val="Emphasis"/>
        </w:rPr>
        <w:t>Подшиваов К.В., Коломиец В.П.</w:t>
      </w:r>
      <w:r>
        <w:rPr/>
        <w:t xml:space="preserve"> Изучение структуры внутриличностных и межличностных отношений в комплексной психодиагностике сексологических больных // Материалы научно-практич. конф. сексопатологов "Проблемы современной сексологии и сексопатологии". М., 1996.</w:t>
      </w:r>
    </w:p>
    <w:p>
      <w:pPr>
        <w:pStyle w:val="Style15"/>
        <w:rPr/>
      </w:pPr>
      <w:r>
        <w:rPr/>
        <w:t xml:space="preserve">34. </w:t>
      </w:r>
      <w:r>
        <w:rPr>
          <w:rStyle w:val="Emphasis"/>
        </w:rPr>
        <w:t>Репина Т.А.</w:t>
      </w:r>
      <w:r>
        <w:rPr/>
        <w:t xml:space="preserve"> Анализ теорий полоролевой социализации в современной западной психологии // Вопросы психологии. 1987. N 2. С. 158-165.</w:t>
      </w:r>
    </w:p>
    <w:p>
      <w:pPr>
        <w:pStyle w:val="Style15"/>
        <w:rPr/>
      </w:pPr>
      <w:r>
        <w:rPr/>
        <w:t xml:space="preserve">35. </w:t>
      </w:r>
      <w:r>
        <w:rPr>
          <w:rStyle w:val="Emphasis"/>
        </w:rPr>
        <w:t>Русалов В.М.</w:t>
      </w:r>
      <w:r>
        <w:rPr/>
        <w:t xml:space="preserve"> Пол и темперамент // Психол. журн. 1993. Т. 14. N 6. С. 55-64.</w:t>
      </w:r>
    </w:p>
    <w:p>
      <w:pPr>
        <w:pStyle w:val="Style15"/>
        <w:rPr/>
      </w:pPr>
      <w:r>
        <w:rPr/>
        <w:t xml:space="preserve">36. </w:t>
      </w:r>
      <w:r>
        <w:rPr>
          <w:rStyle w:val="Emphasis"/>
        </w:rPr>
        <w:t>Саламова Д.С., Ениколопов С.Н., Дворянчиков Н.В.</w:t>
      </w:r>
      <w:r>
        <w:rPr/>
        <w:t xml:space="preserve"> Проективная методика исследования полоролевой идентичности "Фигура-поза-одежда" // Журнал практического психолога. 2000. N 10-11. С.48-59.</w:t>
      </w:r>
    </w:p>
    <w:p>
      <w:pPr>
        <w:pStyle w:val="Style15"/>
        <w:rPr/>
      </w:pPr>
      <w:r>
        <w:rPr/>
        <w:t xml:space="preserve">37. </w:t>
      </w:r>
      <w:r>
        <w:rPr>
          <w:rStyle w:val="Emphasis"/>
        </w:rPr>
        <w:t>Соколова Е.Т.</w:t>
      </w:r>
      <w:r>
        <w:rPr/>
        <w:t xml:space="preserve"> Самосознание при аномалиях личности. М.: Изд-во МГУ, 1989.</w:t>
      </w:r>
    </w:p>
    <w:p>
      <w:pPr>
        <w:pStyle w:val="Style15"/>
        <w:rPr/>
      </w:pPr>
      <w:r>
        <w:rPr/>
        <w:t xml:space="preserve">38. </w:t>
      </w:r>
      <w:r>
        <w:rPr>
          <w:rStyle w:val="Emphasis"/>
        </w:rPr>
        <w:t>Ткаченко А.А., Ковалmчук Ю.В., Дворянчиков Н.В.</w:t>
      </w:r>
      <w:r>
        <w:rPr/>
        <w:t xml:space="preserve"> Механизмы инцестного поведения // Российский психиатрический журнал. 2000. N 1. С. 6-13.</w:t>
      </w:r>
    </w:p>
    <w:p>
      <w:pPr>
        <w:pStyle w:val="Style15"/>
        <w:rPr/>
      </w:pPr>
      <w:r>
        <w:rPr/>
        <w:t xml:space="preserve">39. </w:t>
      </w:r>
      <w:r>
        <w:rPr>
          <w:rStyle w:val="Emphasis"/>
        </w:rPr>
        <w:t>Ткаченко А.А., Дворянчиков Н.В.</w:t>
      </w:r>
      <w:r>
        <w:rPr/>
        <w:t xml:space="preserve"> Полоролевая идентичность у лиц с парафилиями // Журнал неврологии и психиатрии им. С.С. Корсакова. 1999. N 2. С. 39-42.</w:t>
      </w:r>
    </w:p>
    <w:p>
      <w:pPr>
        <w:pStyle w:val="Style15"/>
        <w:rPr/>
      </w:pPr>
      <w:r>
        <w:rPr/>
        <w:t xml:space="preserve">40. </w:t>
      </w:r>
      <w:r>
        <w:rPr>
          <w:rStyle w:val="Emphasis"/>
        </w:rPr>
        <w:t>Ткаченко А.А.</w:t>
      </w:r>
      <w:r>
        <w:rPr/>
        <w:t xml:space="preserve"> Парафилии и аномальное сексуальное поведение: Автореф. дис. ... докт. мед. наук. М.,1994.</w:t>
      </w:r>
    </w:p>
    <w:p>
      <w:pPr>
        <w:pStyle w:val="Style15"/>
        <w:rPr/>
      </w:pPr>
      <w:r>
        <w:rPr/>
        <w:t xml:space="preserve">41. </w:t>
      </w:r>
      <w:r>
        <w:rPr>
          <w:rStyle w:val="Emphasis"/>
        </w:rPr>
        <w:t>Ткаченко А.А., Введенский Г.Е., Дворянчиков Н.В.</w:t>
      </w:r>
      <w:r>
        <w:rPr/>
        <w:t xml:space="preserve"> Судебно-сексологическая экспертиза. М.: РИО ГНЦСиСП им. В.П. Сербского, 1999. Т. 2. С. 312.</w:t>
      </w:r>
    </w:p>
    <w:p>
      <w:pPr>
        <w:pStyle w:val="Style15"/>
        <w:rPr/>
      </w:pPr>
      <w:r>
        <w:rPr/>
        <w:t xml:space="preserve">42. </w:t>
      </w:r>
      <w:r>
        <w:rPr>
          <w:rStyle w:val="Emphasis"/>
        </w:rPr>
        <w:t>Ткаченко А.А., Догадина М.А., Дворянчиков Н.В.</w:t>
      </w:r>
      <w:r>
        <w:rPr/>
        <w:t xml:space="preserve"> Онтогенетические механизмы формирования способности к восприятию гендерных качеств у несовершеннолетних жертв сексуального насилия //</w:t>
      </w:r>
    </w:p>
    <w:p>
      <w:pPr>
        <w:pStyle w:val="Style15"/>
        <w:jc w:val="right"/>
        <w:rPr/>
      </w:pPr>
      <w:r>
        <w:rPr/>
        <w:t>стр. 112</w:t>
      </w:r>
    </w:p>
    <w:p>
      <w:pPr>
        <w:pStyle w:val="Normal"/>
        <w:rPr/>
      </w:pPr>
      <w:r>
        <w:rPr/>
        <mc:AlternateContent>
          <mc:Choice Requires="wps">
            <w:drawing>
              <wp:inline distT="0" distB="0" distL="0" distR="0">
                <wp:extent cx="5940425" cy="19050"/>
                <wp:effectExtent l="0" t="0" r="0" b="0"/>
                <wp:docPr id="1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оссийский психиатрический журнал. 1999. N 2. С. 13-18.</w:t>
      </w:r>
    </w:p>
    <w:p>
      <w:pPr>
        <w:pStyle w:val="Style15"/>
        <w:rPr/>
      </w:pPr>
      <w:r>
        <w:rPr/>
        <w:t xml:space="preserve">43. </w:t>
      </w:r>
      <w:r>
        <w:rPr>
          <w:rStyle w:val="Emphasis"/>
        </w:rPr>
        <w:t>Трикоза Н.И., Кочарян А.С.</w:t>
      </w:r>
      <w:r>
        <w:rPr/>
        <w:t xml:space="preserve"> Психологические особенности подростков с нарушенным липидным обменом // Теоретические и клинические вопросы детской кардиологии: Тез. докл. Украинской научно-практич. конф. Харьков, 1993. С. 160-161.</w:t>
      </w:r>
    </w:p>
    <w:p>
      <w:pPr>
        <w:pStyle w:val="Style15"/>
        <w:rPr/>
      </w:pPr>
      <w:r>
        <w:rPr/>
        <w:t xml:space="preserve">44. </w:t>
      </w:r>
      <w:r>
        <w:rPr>
          <w:rStyle w:val="Emphasis"/>
        </w:rPr>
        <w:t>Фрейд З.</w:t>
      </w:r>
      <w:r>
        <w:rPr/>
        <w:t xml:space="preserve"> Введение в психоанализ: Лекции. М.: Наука, 1989.</w:t>
      </w:r>
    </w:p>
    <w:p>
      <w:pPr>
        <w:pStyle w:val="Style15"/>
        <w:rPr/>
      </w:pPr>
      <w:r>
        <w:rPr/>
        <w:t xml:space="preserve">45. </w:t>
      </w:r>
      <w:r>
        <w:rPr>
          <w:rStyle w:val="Emphasis"/>
        </w:rPr>
        <w:t>Хекхаузен X.</w:t>
      </w:r>
      <w:r>
        <w:rPr/>
        <w:t xml:space="preserve"> Мотивация и деятельность. М.: Педагогика, 1986. Т. 1.</w:t>
      </w:r>
    </w:p>
    <w:p>
      <w:pPr>
        <w:pStyle w:val="Style15"/>
        <w:rPr/>
      </w:pPr>
      <w:r>
        <w:rPr/>
        <w:t xml:space="preserve">46. </w:t>
      </w:r>
      <w:r>
        <w:rPr>
          <w:rStyle w:val="Emphasis"/>
        </w:rPr>
        <w:t>Хорни К.</w:t>
      </w:r>
      <w:r>
        <w:rPr/>
        <w:t xml:space="preserve"> Женская психология. СПб.: Восточно- Европейский институт психоанализа, 1993.</w:t>
      </w:r>
    </w:p>
    <w:p>
      <w:pPr>
        <w:pStyle w:val="Style15"/>
        <w:rPr/>
      </w:pPr>
      <w:r>
        <w:rPr/>
        <w:t xml:space="preserve">47. </w:t>
      </w:r>
      <w:r>
        <w:rPr>
          <w:rStyle w:val="Emphasis"/>
        </w:rPr>
        <w:t>Юнг К.Г.</w:t>
      </w:r>
      <w:r>
        <w:rPr/>
        <w:t xml:space="preserve"> Структура психики и процесс индивиду- ации. М</w:t>
      </w:r>
      <w:r>
        <w:rPr>
          <w:lang w:val="en-US"/>
        </w:rPr>
        <w:t xml:space="preserve">.: </w:t>
      </w:r>
      <w:r>
        <w:rPr/>
        <w:t>Наука</w:t>
      </w:r>
      <w:r>
        <w:rPr>
          <w:lang w:val="en-US"/>
        </w:rPr>
        <w:t>, 1996.</w:t>
      </w:r>
    </w:p>
    <w:p>
      <w:pPr>
        <w:pStyle w:val="Style15"/>
        <w:rPr/>
      </w:pPr>
      <w:r>
        <w:rPr>
          <w:lang w:val="en-US"/>
        </w:rPr>
        <w:t xml:space="preserve">48. </w:t>
      </w:r>
      <w:r>
        <w:rPr>
          <w:rStyle w:val="Emphasis"/>
          <w:lang w:val="en-US"/>
        </w:rPr>
        <w:t>Anderson W.P., Kunce J.T.</w:t>
      </w:r>
      <w:r>
        <w:rPr>
          <w:lang w:val="en-US"/>
        </w:rPr>
        <w:t xml:space="preserve"> Sex Offenders. Three personality topes // J. Clinical Psychology. 1979. V. 35. N 3.P.671- 676.</w:t>
      </w:r>
    </w:p>
    <w:p>
      <w:pPr>
        <w:pStyle w:val="Style15"/>
        <w:rPr/>
      </w:pPr>
      <w:r>
        <w:rPr>
          <w:lang w:val="en-US"/>
        </w:rPr>
        <w:t xml:space="preserve">49. </w:t>
      </w:r>
      <w:r>
        <w:rPr>
          <w:rStyle w:val="Emphasis"/>
          <w:lang w:val="en-US"/>
        </w:rPr>
        <w:t>Aube J., Norcliffe H., Craig J., Kostner R.</w:t>
      </w:r>
      <w:r>
        <w:rPr>
          <w:lang w:val="en-US"/>
        </w:rPr>
        <w:t xml:space="preserve"> Gender characteristics and adjustment-related autcomes: questioning masculinity model // Pers. and Soc. Psychology. Bull. 1995. V. 21. P. 285-295.</w:t>
      </w:r>
    </w:p>
    <w:p>
      <w:pPr>
        <w:pStyle w:val="Style15"/>
        <w:rPr/>
      </w:pPr>
      <w:r>
        <w:rPr>
          <w:lang w:val="en-US"/>
        </w:rPr>
        <w:t xml:space="preserve">50. </w:t>
      </w:r>
      <w:r>
        <w:rPr>
          <w:rStyle w:val="Emphasis"/>
          <w:lang w:val="en-US"/>
        </w:rPr>
        <w:t>Bandura A.</w:t>
      </w:r>
      <w:r>
        <w:rPr>
          <w:lang w:val="en-US"/>
        </w:rPr>
        <w:t xml:space="preserve"> Agression: A Social Learning Analysis. N.J.: Prentice Hall Inc., Englewood Cliffs, 1973.</w:t>
      </w:r>
    </w:p>
    <w:p>
      <w:pPr>
        <w:pStyle w:val="Style15"/>
        <w:rPr/>
      </w:pPr>
      <w:r>
        <w:rPr>
          <w:lang w:val="en-US"/>
        </w:rPr>
        <w:t xml:space="preserve">51. </w:t>
      </w:r>
      <w:r>
        <w:rPr>
          <w:rStyle w:val="Emphasis"/>
          <w:lang w:val="en-US"/>
        </w:rPr>
        <w:t>Bandura A., Walters R.</w:t>
      </w:r>
      <w:r>
        <w:rPr>
          <w:lang w:val="en-US"/>
        </w:rPr>
        <w:t xml:space="preserve"> Social learning and personality development. N.Y., 1965.</w:t>
      </w:r>
    </w:p>
    <w:p>
      <w:pPr>
        <w:pStyle w:val="Style15"/>
        <w:rPr/>
      </w:pPr>
      <w:r>
        <w:rPr>
          <w:lang w:val="en-US"/>
        </w:rPr>
        <w:t xml:space="preserve">52. </w:t>
      </w:r>
      <w:r>
        <w:rPr>
          <w:rStyle w:val="Emphasis"/>
          <w:lang w:val="en-US"/>
        </w:rPr>
        <w:t>Barren J.</w:t>
      </w:r>
      <w:r>
        <w:rPr>
          <w:lang w:val="en-US"/>
        </w:rPr>
        <w:t xml:space="preserve"> Psychological and social function before and after phalloplasy //Int. J. of Transgendered. 1998. V. 2. N 1.</w:t>
      </w:r>
    </w:p>
    <w:p>
      <w:pPr>
        <w:pStyle w:val="Style15"/>
        <w:rPr/>
      </w:pPr>
      <w:r>
        <w:rPr>
          <w:lang w:val="en-US"/>
        </w:rPr>
        <w:t xml:space="preserve">53. </w:t>
      </w:r>
      <w:r>
        <w:rPr>
          <w:rStyle w:val="Emphasis"/>
          <w:lang w:val="en-US"/>
        </w:rPr>
        <w:t>Bash K.W.</w:t>
      </w:r>
      <w:r>
        <w:rPr>
          <w:lang w:val="en-US"/>
        </w:rPr>
        <w:t xml:space="preserve"> Sex character of human movement answers in the Rorschach test in transsexual and transvestite patients // Schweiz. Arch. Neurol. Neurochir. Psychiatr. 1983. V. 132. N2. P. 315-323.</w:t>
      </w:r>
    </w:p>
    <w:p>
      <w:pPr>
        <w:pStyle w:val="Style15"/>
        <w:rPr/>
      </w:pPr>
      <w:r>
        <w:rPr>
          <w:lang w:val="en-US"/>
        </w:rPr>
        <w:t xml:space="preserve">54. </w:t>
      </w:r>
      <w:r>
        <w:rPr>
          <w:rStyle w:val="Emphasis"/>
          <w:lang w:val="en-US"/>
        </w:rPr>
        <w:t>Basoff E.S., Glass G.V.</w:t>
      </w:r>
      <w:r>
        <w:rPr>
          <w:lang w:val="en-US"/>
        </w:rPr>
        <w:t xml:space="preserve"> The relationship between sex- roles and mental health: A meta-analysis of twenty-six studies // Counselling Psychologist. 1982. V. 10. P. 105-112.</w:t>
      </w:r>
    </w:p>
    <w:p>
      <w:pPr>
        <w:pStyle w:val="Style15"/>
        <w:rPr/>
      </w:pPr>
      <w:r>
        <w:rPr>
          <w:lang w:val="en-US"/>
        </w:rPr>
        <w:t xml:space="preserve">55. </w:t>
      </w:r>
      <w:r>
        <w:rPr>
          <w:rStyle w:val="Emphasis"/>
          <w:lang w:val="en-US"/>
        </w:rPr>
        <w:t>Baucom D.H., Aiken PA.</w:t>
      </w:r>
      <w:r>
        <w:rPr>
          <w:lang w:val="en-US"/>
        </w:rPr>
        <w:t xml:space="preserve"> Sex role indentity, marital satisfaction, and response to behavioral marital therapy// J. Consult. Clin. Psychol. 1984. V. 51. N 3. p. 438-444.</w:t>
      </w:r>
    </w:p>
    <w:p>
      <w:pPr>
        <w:pStyle w:val="Style15"/>
        <w:rPr/>
      </w:pPr>
      <w:r>
        <w:rPr>
          <w:lang w:val="en-US"/>
        </w:rPr>
        <w:t xml:space="preserve">56. </w:t>
      </w:r>
      <w:r>
        <w:rPr>
          <w:rStyle w:val="Emphasis"/>
          <w:lang w:val="en-US"/>
        </w:rPr>
        <w:t>Bem S.</w:t>
      </w:r>
      <w:r>
        <w:rPr>
          <w:lang w:val="en-US"/>
        </w:rPr>
        <w:t xml:space="preserve"> Sex role adaptability - one consequence of psychological androgyny // J. of Pers. and Soc. Psuchol. 1975. N 31. P. 634-643.</w:t>
      </w:r>
    </w:p>
    <w:p>
      <w:pPr>
        <w:pStyle w:val="Style15"/>
        <w:rPr/>
      </w:pPr>
      <w:r>
        <w:rPr>
          <w:lang w:val="en-US"/>
        </w:rPr>
        <w:t xml:space="preserve">57. </w:t>
      </w:r>
      <w:r>
        <w:rPr>
          <w:rStyle w:val="Emphasis"/>
          <w:lang w:val="en-US"/>
        </w:rPr>
        <w:t>Bem S.L.</w:t>
      </w:r>
      <w:r>
        <w:rPr>
          <w:lang w:val="en-US"/>
        </w:rPr>
        <w:t xml:space="preserve"> The measurement of psychological androgyny// J. of Consulting and Clin. Physchology. 1974. N 42. P. 155-162.</w:t>
      </w:r>
    </w:p>
    <w:p>
      <w:pPr>
        <w:pStyle w:val="Style15"/>
        <w:rPr/>
      </w:pPr>
      <w:r>
        <w:rPr>
          <w:lang w:val="en-US"/>
        </w:rPr>
        <w:t xml:space="preserve">58. </w:t>
      </w:r>
      <w:r>
        <w:rPr>
          <w:rStyle w:val="Emphasis"/>
          <w:lang w:val="en-US"/>
        </w:rPr>
        <w:t>Bem S.L.</w:t>
      </w:r>
      <w:r>
        <w:rPr>
          <w:lang w:val="en-US"/>
        </w:rPr>
        <w:t xml:space="preserve"> Beyond androgyny: Some presumptions prescriptions for a liberal sexual identity // Psychology of women; future directions and research / Eds. J. Sher-man, F. Denmark. N.Y.: Psychological dimensions. 1978.</w:t>
      </w:r>
    </w:p>
    <w:p>
      <w:pPr>
        <w:pStyle w:val="Style15"/>
        <w:rPr/>
      </w:pPr>
      <w:r>
        <w:rPr>
          <w:lang w:val="en-US"/>
        </w:rPr>
        <w:t xml:space="preserve">59. </w:t>
      </w:r>
      <w:r>
        <w:rPr>
          <w:rStyle w:val="Emphasis"/>
          <w:lang w:val="en-US"/>
        </w:rPr>
        <w:t>Blanchard R., Clemmensen L.H., Steiner B.W.</w:t>
      </w:r>
      <w:r>
        <w:rPr>
          <w:lang w:val="en-US"/>
        </w:rPr>
        <w:t xml:space="preserve"> Social desirability response set and systematic distortion in the self-report of adult male gender patients // Arch. Sex Behav. 1985. V. 14. N 6. P. 505-516.</w:t>
      </w:r>
    </w:p>
    <w:p>
      <w:pPr>
        <w:pStyle w:val="Style15"/>
        <w:rPr/>
      </w:pPr>
      <w:r>
        <w:rPr>
          <w:lang w:val="en-US"/>
        </w:rPr>
        <w:t xml:space="preserve">60. </w:t>
      </w:r>
      <w:r>
        <w:rPr>
          <w:rStyle w:val="Emphasis"/>
          <w:lang w:val="en-US"/>
        </w:rPr>
        <w:t xml:space="preserve">Bodlund O., Armelius </w:t>
      </w:r>
      <w:r>
        <w:rPr>
          <w:rStyle w:val="Emphasis"/>
        </w:rPr>
        <w:t>К</w:t>
      </w:r>
      <w:r>
        <w:rPr>
          <w:rStyle w:val="Emphasis"/>
          <w:lang w:val="en-US"/>
        </w:rPr>
        <w:t>.</w:t>
      </w:r>
      <w:r>
        <w:rPr>
          <w:lang w:val="en-US"/>
        </w:rPr>
        <w:t xml:space="preserve"> Self-image and personality traits in gender identity disorders: an empirical study // J. Sex Marital Ther. 1994. V. 20. N 4. P. 303-317.</w:t>
      </w:r>
    </w:p>
    <w:p>
      <w:pPr>
        <w:pStyle w:val="Style15"/>
        <w:rPr/>
      </w:pPr>
      <w:r>
        <w:rPr>
          <w:lang w:val="en-US"/>
        </w:rPr>
        <w:t xml:space="preserve">61. </w:t>
      </w:r>
      <w:r>
        <w:rPr>
          <w:rStyle w:val="Emphasis"/>
          <w:lang w:val="en-US"/>
        </w:rPr>
        <w:t>Brittain R.</w:t>
      </w:r>
      <w:r>
        <w:rPr>
          <w:lang w:val="en-US"/>
        </w:rPr>
        <w:t xml:space="preserve"> The Sadistic Murderer // Medicine, Science and the Law. 1970. V. 10. P. 198-207.</w:t>
      </w:r>
    </w:p>
    <w:p>
      <w:pPr>
        <w:pStyle w:val="Style15"/>
        <w:rPr/>
      </w:pPr>
      <w:r>
        <w:rPr>
          <w:lang w:val="en-US"/>
        </w:rPr>
        <w:t xml:space="preserve">62. </w:t>
      </w:r>
      <w:r>
        <w:rPr>
          <w:rStyle w:val="Emphasis"/>
          <w:lang w:val="en-US"/>
        </w:rPr>
        <w:t>Buhrich N., McConaghyN.</w:t>
      </w:r>
      <w:r>
        <w:rPr>
          <w:lang w:val="en-US"/>
        </w:rPr>
        <w:t xml:space="preserve"> Tests of gender feelings and behavior in homosexuality, transvestism and transsexu-alism//J. Clin. Phychol. 1979. V. 35. N 1. P. 187-191.</w:t>
      </w:r>
    </w:p>
    <w:p>
      <w:pPr>
        <w:pStyle w:val="Style15"/>
        <w:rPr/>
      </w:pPr>
      <w:r>
        <w:rPr>
          <w:lang w:val="en-US"/>
        </w:rPr>
        <w:t xml:space="preserve">63. </w:t>
      </w:r>
      <w:r>
        <w:rPr>
          <w:rStyle w:val="Emphasis"/>
          <w:lang w:val="en-US"/>
        </w:rPr>
        <w:t>Carsrud A.L., Carsrud K.B.</w:t>
      </w:r>
      <w:r>
        <w:rPr>
          <w:lang w:val="en-US"/>
        </w:rPr>
        <w:t xml:space="preserve"> The relationship of sex role and levels of defensiveness to self-reports of fear and anxiety//;. Clin. Psychol. 1979. V. 35(3). P. 573-575.</w:t>
      </w:r>
    </w:p>
    <w:p>
      <w:pPr>
        <w:pStyle w:val="Style15"/>
        <w:rPr/>
      </w:pPr>
      <w:r>
        <w:rPr>
          <w:lang w:val="en-US"/>
        </w:rPr>
        <w:t xml:space="preserve">64. </w:t>
      </w:r>
      <w:r>
        <w:rPr>
          <w:rStyle w:val="Emphasis"/>
          <w:lang w:val="en-US"/>
        </w:rPr>
        <w:t>Chodorow N.</w:t>
      </w:r>
      <w:r>
        <w:rPr>
          <w:lang w:val="en-US"/>
        </w:rPr>
        <w:t xml:space="preserve"> The reproduction of mothering. Los Angeles: University of California Press, 1978.</w:t>
      </w:r>
    </w:p>
    <w:p>
      <w:pPr>
        <w:pStyle w:val="Style15"/>
        <w:rPr/>
      </w:pPr>
      <w:r>
        <w:rPr>
          <w:lang w:val="en-US"/>
        </w:rPr>
        <w:t xml:space="preserve">65. </w:t>
      </w:r>
      <w:r>
        <w:rPr>
          <w:rStyle w:val="Emphasis"/>
          <w:lang w:val="en-US"/>
        </w:rPr>
        <w:t>Cohen L., de Ruiter C., Ringelberg H., Cohen-Kettenis P.T.</w:t>
      </w:r>
      <w:r>
        <w:rPr>
          <w:lang w:val="en-US"/>
        </w:rPr>
        <w:t xml:space="preserve"> Psychological functioning of adolescent trans-sexuals: personality and psychopathology // J. Chin. Psychol. 1997. V. 53. N 2. P. 187-196.</w:t>
      </w:r>
    </w:p>
    <w:p>
      <w:pPr>
        <w:pStyle w:val="Style15"/>
        <w:rPr/>
      </w:pPr>
      <w:r>
        <w:rPr>
          <w:lang w:val="en-US"/>
        </w:rPr>
        <w:t xml:space="preserve">66. </w:t>
      </w:r>
      <w:r>
        <w:rPr>
          <w:rStyle w:val="Emphasis"/>
          <w:lang w:val="en-US"/>
        </w:rPr>
        <w:t>Cohen-Kettenis P.T., van Goozen S.H.</w:t>
      </w:r>
      <w:r>
        <w:rPr>
          <w:lang w:val="en-US"/>
        </w:rPr>
        <w:t xml:space="preserve"> Sex reassignment of adolescent transsexuals: a follow-up study // J. Am. Acad. Child. Adolesc. Psychiatry. 1997. V. 36. N 2. P. 263- 271.</w:t>
      </w:r>
    </w:p>
    <w:p>
      <w:pPr>
        <w:pStyle w:val="Style15"/>
        <w:rPr/>
      </w:pPr>
      <w:r>
        <w:rPr>
          <w:lang w:val="en-US"/>
        </w:rPr>
        <w:t xml:space="preserve">67. </w:t>
      </w:r>
      <w:r>
        <w:rPr>
          <w:rStyle w:val="Emphasis"/>
          <w:lang w:val="en-US"/>
        </w:rPr>
        <w:t>Cohn L.D.</w:t>
      </w:r>
      <w:r>
        <w:rPr>
          <w:lang w:val="en-US"/>
        </w:rPr>
        <w:t xml:space="preserve"> Sex differences in the course of personality development: a meta-analysis // Physhol. Bull. 1991. V. 109. N 2. P. 252-266.</w:t>
      </w:r>
    </w:p>
    <w:p>
      <w:pPr>
        <w:pStyle w:val="Style15"/>
        <w:rPr/>
      </w:pPr>
      <w:r>
        <w:rPr>
          <w:lang w:val="en-US"/>
        </w:rPr>
        <w:t xml:space="preserve">68. </w:t>
      </w:r>
      <w:r>
        <w:rPr>
          <w:rStyle w:val="Emphasis"/>
          <w:lang w:val="en-US"/>
        </w:rPr>
        <w:t>DeGregorio E., Carver C.S.</w:t>
      </w:r>
      <w:r>
        <w:rPr>
          <w:lang w:val="en-US"/>
        </w:rPr>
        <w:t xml:space="preserve"> Type A behavior pattern, sex role orientation, and phychological adjustment // J. Pers. Soc. Psychol. 1980. V. 39. N 2. P. 286-293.</w:t>
      </w:r>
    </w:p>
    <w:p>
      <w:pPr>
        <w:pStyle w:val="Style15"/>
        <w:rPr/>
      </w:pPr>
      <w:r>
        <w:rPr>
          <w:lang w:val="en-US"/>
        </w:rPr>
        <w:t xml:space="preserve">69. </w:t>
      </w:r>
      <w:r>
        <w:rPr>
          <w:rStyle w:val="Emphasis"/>
          <w:lang w:val="en-US"/>
        </w:rPr>
        <w:t>Dohi I.</w:t>
      </w:r>
      <w:r>
        <w:rPr>
          <w:lang w:val="en-US"/>
        </w:rPr>
        <w:t xml:space="preserve"> A comparison of two models of gender-related schematic processing // [Article in Japanese] Shin-rigaku Kenkyu. 1994. V. 65(1). P. 61-66.</w:t>
      </w:r>
    </w:p>
    <w:p>
      <w:pPr>
        <w:pStyle w:val="Style15"/>
        <w:rPr/>
      </w:pPr>
      <w:r>
        <w:rPr>
          <w:lang w:val="en-US"/>
        </w:rPr>
        <w:t xml:space="preserve">70. </w:t>
      </w:r>
      <w:r>
        <w:rPr>
          <w:rStyle w:val="Emphasis"/>
          <w:lang w:val="en-US"/>
        </w:rPr>
        <w:t>Feingold A.</w:t>
      </w:r>
      <w:r>
        <w:rPr>
          <w:lang w:val="en-US"/>
        </w:rPr>
        <w:t xml:space="preserve"> Gender differences in personality: a meta- analysis // Psychol. Bull. 1994. V. 116. N 3. P. 429-456.</w:t>
      </w:r>
    </w:p>
    <w:p>
      <w:pPr>
        <w:pStyle w:val="Style15"/>
        <w:rPr/>
      </w:pPr>
      <w:r>
        <w:rPr>
          <w:lang w:val="en-US"/>
        </w:rPr>
        <w:t xml:space="preserve">71. </w:t>
      </w:r>
      <w:r>
        <w:rPr>
          <w:rStyle w:val="Emphasis"/>
          <w:lang w:val="en-US"/>
        </w:rPr>
        <w:t>Fleming M.Z., Jenkins S.R., Bugarin C.</w:t>
      </w:r>
      <w:r>
        <w:rPr>
          <w:lang w:val="en-US"/>
        </w:rPr>
        <w:t xml:space="preserve"> Questioning current definitions of gender identity: implications of the Bern Sex- Role Inventory for transsxuals // Arch. Sex. Behav. 1980. V. 9. N 1. P. 13-26.</w:t>
      </w:r>
    </w:p>
    <w:p>
      <w:pPr>
        <w:pStyle w:val="Style15"/>
        <w:rPr/>
      </w:pPr>
      <w:r>
        <w:rPr>
          <w:lang w:val="en-US"/>
        </w:rPr>
        <w:t xml:space="preserve">72. </w:t>
      </w:r>
      <w:r>
        <w:rPr>
          <w:rStyle w:val="Emphasis"/>
          <w:lang w:val="en-US"/>
        </w:rPr>
        <w:t>Grambs J.D., Waetjen W.B.</w:t>
      </w:r>
      <w:r>
        <w:rPr>
          <w:lang w:val="en-US"/>
        </w:rPr>
        <w:t xml:space="preserve"> Sex: Does in make a difference? Duxbury: Belmont, Calif., 1975.</w:t>
      </w:r>
    </w:p>
    <w:p>
      <w:pPr>
        <w:pStyle w:val="Style15"/>
        <w:rPr/>
      </w:pPr>
      <w:r>
        <w:rPr>
          <w:lang w:val="en-US"/>
        </w:rPr>
        <w:t xml:space="preserve">73. </w:t>
      </w:r>
      <w:r>
        <w:rPr>
          <w:rStyle w:val="Emphasis"/>
          <w:lang w:val="en-US"/>
        </w:rPr>
        <w:t>Groth A.N.</w:t>
      </w:r>
      <w:r>
        <w:rPr>
          <w:lang w:val="en-US"/>
        </w:rPr>
        <w:t xml:space="preserve"> The adolescent sexual offender and his prey // Int. J. of Offender Therapy and Comparative Criminology. 1977. V. 21(3). P. 249-254.</w:t>
      </w:r>
    </w:p>
    <w:p>
      <w:pPr>
        <w:pStyle w:val="Style15"/>
        <w:rPr/>
      </w:pPr>
      <w:r>
        <w:rPr>
          <w:lang w:val="en-US"/>
        </w:rPr>
        <w:t xml:space="preserve">74. </w:t>
      </w:r>
      <w:r>
        <w:rPr>
          <w:rStyle w:val="Emphasis"/>
          <w:lang w:val="en-US"/>
        </w:rPr>
        <w:t>Grubin D.</w:t>
      </w:r>
      <w:r>
        <w:rPr>
          <w:lang w:val="en-US"/>
        </w:rPr>
        <w:t xml:space="preserve"> Predictors of risk in serious sex offenders // British. J. of Psychiatry. 1997. V. 72. Supl. 32.</w:t>
      </w:r>
    </w:p>
    <w:p>
      <w:pPr>
        <w:pStyle w:val="Style15"/>
        <w:rPr/>
      </w:pPr>
      <w:r>
        <w:rPr>
          <w:lang w:val="en-US"/>
        </w:rPr>
        <w:t xml:space="preserve">75. </w:t>
      </w:r>
      <w:r>
        <w:rPr>
          <w:rStyle w:val="Emphasis"/>
          <w:lang w:val="en-US"/>
        </w:rPr>
        <w:t>Hartman BJ.</w:t>
      </w:r>
      <w:r>
        <w:rPr>
          <w:lang w:val="en-US"/>
        </w:rPr>
        <w:t xml:space="preserve"> Comparison of selected experimental MMPI profiles of sexual deviates and sociopaths without sexual deviation // Psychol. Rep. 1967. V. 20 (1). P. 234.</w:t>
      </w:r>
    </w:p>
    <w:p>
      <w:pPr>
        <w:pStyle w:val="Style15"/>
        <w:rPr/>
      </w:pPr>
      <w:r>
        <w:rPr>
          <w:lang w:val="en-US"/>
        </w:rPr>
        <w:t xml:space="preserve">76. </w:t>
      </w:r>
      <w:r>
        <w:rPr>
          <w:rStyle w:val="Emphasis"/>
          <w:lang w:val="en-US"/>
        </w:rPr>
        <w:t>Heibrun A.</w:t>
      </w:r>
      <w:r>
        <w:rPr>
          <w:lang w:val="en-US"/>
        </w:rPr>
        <w:t xml:space="preserve"> Human sex-role behavior. N.Y.: Pergamon Press, Emory University, 1981.</w:t>
      </w:r>
    </w:p>
    <w:p>
      <w:pPr>
        <w:pStyle w:val="Style15"/>
        <w:rPr/>
      </w:pPr>
      <w:r>
        <w:rPr>
          <w:lang w:val="en-US"/>
        </w:rPr>
        <w:t xml:space="preserve">77. </w:t>
      </w:r>
      <w:r>
        <w:rPr>
          <w:rStyle w:val="Emphasis"/>
          <w:lang w:val="en-US"/>
        </w:rPr>
        <w:t>Heibrun A.B.</w:t>
      </w:r>
      <w:r>
        <w:rPr>
          <w:lang w:val="en-US"/>
        </w:rPr>
        <w:t xml:space="preserve"> Measurement of masculine and feminine sex-role identities as independent dimensions // J. of Consulting and Clin. Psychol. 1976. V. 44. P. 183-190.</w:t>
      </w:r>
    </w:p>
    <w:p>
      <w:pPr>
        <w:pStyle w:val="Style15"/>
        <w:rPr/>
      </w:pPr>
      <w:r>
        <w:rPr>
          <w:lang w:val="en-US"/>
        </w:rPr>
        <w:t xml:space="preserve">78. </w:t>
      </w:r>
      <w:r>
        <w:rPr>
          <w:rStyle w:val="Emphasis"/>
          <w:lang w:val="en-US"/>
        </w:rPr>
        <w:t>Hellman R.E., Green R., Gray J.L., Williams K.</w:t>
      </w:r>
      <w:r>
        <w:rPr>
          <w:lang w:val="en-US"/>
        </w:rPr>
        <w:t xml:space="preserve"> Childhood sexual identity, childhood religiosity, and "homophobia" as influences in the development of transsexualism, homosexuality, and heterosexuality // Arch. Gen. Psychiatry. 1981. V. 38. N 8. P. 910-915.</w:t>
      </w:r>
    </w:p>
    <w:p>
      <w:pPr>
        <w:pStyle w:val="Style15"/>
        <w:rPr/>
      </w:pPr>
      <w:r>
        <w:rPr>
          <w:lang w:val="en-US"/>
        </w:rPr>
        <w:t xml:space="preserve">79. </w:t>
      </w:r>
      <w:r>
        <w:rPr>
          <w:rStyle w:val="Emphasis"/>
          <w:lang w:val="en-US"/>
        </w:rPr>
        <w:t>Herkov M.J., Gynther M.D., Thomas S., Myers W.C.</w:t>
      </w:r>
      <w:r>
        <w:rPr>
          <w:lang w:val="en-US"/>
        </w:rPr>
        <w:t xml:space="preserve"> MMPI differences among adolescent inpatients, rapists, sodomists, and sexual abusers // J. of Pers. Assessment. 1996. V. 66 (1). P. 81-90.</w:t>
      </w:r>
    </w:p>
    <w:p>
      <w:pPr>
        <w:pStyle w:val="Style15"/>
        <w:rPr/>
      </w:pPr>
      <w:r>
        <w:rPr>
          <w:lang w:val="en-US"/>
        </w:rPr>
        <w:t xml:space="preserve">80. </w:t>
      </w:r>
      <w:r>
        <w:rPr>
          <w:rStyle w:val="Emphasis"/>
          <w:lang w:val="en-US"/>
        </w:rPr>
        <w:t>Hunt D.D., Carr J.E., Hampson J.L.</w:t>
      </w:r>
      <w:r>
        <w:rPr>
          <w:lang w:val="en-US"/>
        </w:rPr>
        <w:t xml:space="preserve"> Cognitive correlates of biologic sex and gender indentity in transsexualism//Arch. </w:t>
      </w:r>
      <w:r>
        <w:rPr/>
        <w:t>Sex Behav. 1981. V. 10. N 1. P. 65-77.</w:t>
      </w:r>
    </w:p>
    <w:p>
      <w:pPr>
        <w:pStyle w:val="Style15"/>
        <w:jc w:val="right"/>
        <w:rPr/>
      </w:pPr>
      <w:r>
        <w:rPr/>
        <w:t>стр. 113</w:t>
      </w:r>
    </w:p>
    <w:p>
      <w:pPr>
        <w:pStyle w:val="Normal"/>
        <w:rPr/>
      </w:pPr>
      <w:r>
        <w:rPr/>
        <mc:AlternateContent>
          <mc:Choice Requires="wps">
            <w:drawing>
              <wp:inline distT="0" distB="0" distL="0" distR="0">
                <wp:extent cx="5940425" cy="19050"/>
                <wp:effectExtent l="0" t="0" r="0" b="0"/>
                <wp:docPr id="1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81. </w:t>
      </w:r>
      <w:r>
        <w:rPr>
          <w:rStyle w:val="Emphasis"/>
          <w:lang w:val="en-US"/>
        </w:rPr>
        <w:t>Ingram R.E., Cruet D., Johnson B.R., Wisnicki K.S.</w:t>
      </w:r>
      <w:r>
        <w:rPr>
          <w:lang w:val="en-US"/>
        </w:rPr>
        <w:t xml:space="preserve"> Self- focused attention, gender, gender role, and vulnerability to negative affect // J. Pers. Soc. Psychol. 1988. V. 55(6). P. 967- 978.</w:t>
      </w:r>
    </w:p>
    <w:p>
      <w:pPr>
        <w:pStyle w:val="Style15"/>
        <w:rPr/>
      </w:pPr>
      <w:r>
        <w:rPr>
          <w:lang w:val="en-US"/>
        </w:rPr>
        <w:t xml:space="preserve">82. </w:t>
      </w:r>
      <w:r>
        <w:rPr>
          <w:rStyle w:val="Emphasis"/>
          <w:lang w:val="en-US"/>
        </w:rPr>
        <w:t>Ishida E.</w:t>
      </w:r>
      <w:r>
        <w:rPr>
          <w:lang w:val="en-US"/>
        </w:rPr>
        <w:t xml:space="preserve"> Cognition-correlation indices of gender schema: tests of validity // [Article in Japanese] Shinrigaku Kenkyu. 1994. V. 64(6). P. 417-425.</w:t>
      </w:r>
    </w:p>
    <w:p>
      <w:pPr>
        <w:pStyle w:val="Style15"/>
        <w:rPr/>
      </w:pPr>
      <w:r>
        <w:rPr>
          <w:lang w:val="en-US"/>
        </w:rPr>
        <w:t xml:space="preserve">83. </w:t>
      </w:r>
      <w:r>
        <w:rPr>
          <w:rStyle w:val="Emphasis"/>
          <w:lang w:val="en-US"/>
        </w:rPr>
        <w:t>Johnson M.E., Jones G., Brems C.</w:t>
      </w:r>
      <w:r>
        <w:rPr>
          <w:lang w:val="en-US"/>
        </w:rPr>
        <w:t xml:space="preserve"> Concurrent validity of the MMPI-2 feminine gender role (GF) and masculine gender role (GM) scales // J. of Pers. Assessment. 1996. V. 66(1). P. 153- 168.</w:t>
      </w:r>
    </w:p>
    <w:p>
      <w:pPr>
        <w:pStyle w:val="Style15"/>
        <w:rPr/>
      </w:pPr>
      <w:r>
        <w:rPr>
          <w:lang w:val="en-US"/>
        </w:rPr>
        <w:t xml:space="preserve">84. </w:t>
      </w:r>
      <w:r>
        <w:rPr>
          <w:rStyle w:val="Emphasis"/>
          <w:lang w:val="en-US"/>
        </w:rPr>
        <w:t>Kagan J.</w:t>
      </w:r>
      <w:r>
        <w:rPr>
          <w:lang w:val="en-US"/>
        </w:rPr>
        <w:t xml:space="preserve"> The concept of identification // Psychol. Rev. 1958. V. 65. P. 296-305.</w:t>
      </w:r>
    </w:p>
    <w:p>
      <w:pPr>
        <w:pStyle w:val="Style15"/>
        <w:rPr/>
      </w:pPr>
      <w:r>
        <w:rPr>
          <w:lang w:val="en-US"/>
        </w:rPr>
        <w:t xml:space="preserve">85. </w:t>
      </w:r>
      <w:r>
        <w:rPr>
          <w:rStyle w:val="Emphasis"/>
          <w:lang w:val="en-US"/>
        </w:rPr>
        <w:t>Koestner R., Aube J.</w:t>
      </w:r>
      <w:r>
        <w:rPr>
          <w:lang w:val="en-US"/>
        </w:rPr>
        <w:t xml:space="preserve"> A multifactorial approach to the study of gender characteristics // J. of Pers. 1995. V. 63(3). P. 681- 710.</w:t>
      </w:r>
    </w:p>
    <w:p>
      <w:pPr>
        <w:pStyle w:val="Style15"/>
        <w:rPr/>
      </w:pPr>
      <w:r>
        <w:rPr>
          <w:lang w:val="en-US"/>
        </w:rPr>
        <w:t xml:space="preserve">86. </w:t>
      </w:r>
      <w:r>
        <w:rPr>
          <w:rStyle w:val="Emphasis"/>
          <w:lang w:val="en-US"/>
        </w:rPr>
        <w:t>Kohlberg L.</w:t>
      </w:r>
      <w:r>
        <w:rPr>
          <w:lang w:val="en-US"/>
        </w:rPr>
        <w:t xml:space="preserve"> A cognitive developmental analysis of children's sex role concepts and attitudes // The development of sex differences / Ed. E. Maccoby. Stanford:</w:t>
      </w:r>
    </w:p>
    <w:p>
      <w:pPr>
        <w:pStyle w:val="Style15"/>
        <w:rPr>
          <w:lang w:val="en-US"/>
        </w:rPr>
      </w:pPr>
      <w:r>
        <w:rPr>
          <w:lang w:val="en-US"/>
        </w:rPr>
        <w:t>Stanford Univ. Press, 1966.</w:t>
      </w:r>
    </w:p>
    <w:p>
      <w:pPr>
        <w:pStyle w:val="Style15"/>
        <w:rPr/>
      </w:pPr>
      <w:r>
        <w:rPr>
          <w:lang w:val="en-US"/>
        </w:rPr>
        <w:t xml:space="preserve">87. </w:t>
      </w:r>
      <w:r>
        <w:rPr>
          <w:rStyle w:val="Emphasis"/>
          <w:lang w:val="en-US"/>
        </w:rPr>
        <w:t>Langevin R., Bain J., Ben-Aron M. et al.</w:t>
      </w:r>
      <w:r>
        <w:rPr>
          <w:lang w:val="en-US"/>
        </w:rPr>
        <w:t xml:space="preserve"> Sexual Agres- sion: Construction a Predictive Equation/ Erotic Preference, Gender Indentity and Agression in Men / Ed. R. Langevin. N.J.: Lowrence Eribaum, 1985. P. 39-76.</w:t>
      </w:r>
    </w:p>
    <w:p>
      <w:pPr>
        <w:pStyle w:val="Style15"/>
        <w:rPr/>
      </w:pPr>
      <w:r>
        <w:rPr>
          <w:lang w:val="en-US"/>
        </w:rPr>
        <w:t xml:space="preserve">88. </w:t>
      </w:r>
      <w:r>
        <w:rPr>
          <w:rStyle w:val="Emphasis"/>
          <w:lang w:val="en-US"/>
        </w:rPr>
        <w:t>Larson P.</w:t>
      </w:r>
      <w:r>
        <w:rPr>
          <w:rStyle w:val="Emphasis"/>
        </w:rPr>
        <w:t>С</w:t>
      </w:r>
      <w:r>
        <w:rPr>
          <w:rStyle w:val="Emphasis"/>
          <w:lang w:val="en-US"/>
        </w:rPr>
        <w:t>.</w:t>
      </w:r>
      <w:r>
        <w:rPr>
          <w:lang w:val="en-US"/>
        </w:rPr>
        <w:t xml:space="preserve"> Sexual identity and self-concept // J. Ho- mosex. 1981.V.7(1).P. 15-32.</w:t>
      </w:r>
    </w:p>
    <w:p>
      <w:pPr>
        <w:pStyle w:val="Style15"/>
        <w:rPr/>
      </w:pPr>
      <w:r>
        <w:rPr>
          <w:lang w:val="en-US"/>
        </w:rPr>
        <w:t xml:space="preserve">89. </w:t>
      </w:r>
      <w:r>
        <w:rPr>
          <w:rStyle w:val="Emphasis"/>
          <w:lang w:val="en-US"/>
        </w:rPr>
        <w:t>Lenz E.R., Soeken K.L., Rankin E.A., Fischman S.H.</w:t>
      </w:r>
      <w:r>
        <w:rPr>
          <w:lang w:val="en-US"/>
        </w:rPr>
        <w:t xml:space="preserve"> Sex-role attributes, gender, and postpartal perceptions of the marital relationship // ANS Adv. Nurs. Sci. 1985. V. 7. N 3. P. 49- 62.</w:t>
      </w:r>
    </w:p>
    <w:p>
      <w:pPr>
        <w:pStyle w:val="Style15"/>
        <w:rPr/>
      </w:pPr>
      <w:r>
        <w:rPr>
          <w:lang w:val="en-US"/>
        </w:rPr>
        <w:t xml:space="preserve">90. </w:t>
      </w:r>
      <w:r>
        <w:rPr>
          <w:rStyle w:val="Emphasis"/>
          <w:lang w:val="en-US"/>
        </w:rPr>
        <w:t>Maccoby E.E., Jacklin C.N.</w:t>
      </w:r>
      <w:r>
        <w:rPr>
          <w:lang w:val="en-US"/>
        </w:rPr>
        <w:t xml:space="preserve"> The Psychology of Sex Differences. Stanford: Stanford Univ. Press, 1974.</w:t>
      </w:r>
    </w:p>
    <w:p>
      <w:pPr>
        <w:pStyle w:val="Style15"/>
        <w:rPr/>
      </w:pPr>
      <w:r>
        <w:rPr>
          <w:lang w:val="en-US"/>
        </w:rPr>
        <w:t xml:space="preserve">91. </w:t>
      </w:r>
      <w:r>
        <w:rPr>
          <w:rStyle w:val="Emphasis"/>
          <w:lang w:val="en-US"/>
        </w:rPr>
        <w:t>Magnussen D.</w:t>
      </w:r>
      <w:r>
        <w:rPr>
          <w:lang w:val="en-US"/>
        </w:rPr>
        <w:t xml:space="preserve"> Holistic interactionism: a perspective for research on personality development // Handbook of personality: theory and research (second ed.) / Eds. L.A. Pervin, O.P. John. N.Y.: The Guilford Press, 1999. Chapt. 8. P. 219-247.</w:t>
      </w:r>
    </w:p>
    <w:p>
      <w:pPr>
        <w:pStyle w:val="Style15"/>
        <w:rPr/>
      </w:pPr>
      <w:r>
        <w:rPr>
          <w:lang w:val="en-US"/>
        </w:rPr>
        <w:t xml:space="preserve">92. </w:t>
      </w:r>
      <w:r>
        <w:rPr>
          <w:rStyle w:val="Emphasis"/>
          <w:lang w:val="en-US"/>
        </w:rPr>
        <w:t>Markus H., Wurf E.</w:t>
      </w:r>
      <w:r>
        <w:rPr>
          <w:lang w:val="en-US"/>
        </w:rPr>
        <w:t xml:space="preserve"> The Dynamic Self-concept: A Social Psychological Perspective // Ann. Rev. Psychol. 1987. N 38. P. 300-327.</w:t>
      </w:r>
    </w:p>
    <w:p>
      <w:pPr>
        <w:pStyle w:val="Style15"/>
        <w:rPr/>
      </w:pPr>
      <w:r>
        <w:rPr>
          <w:lang w:val="en-US"/>
        </w:rPr>
        <w:t xml:space="preserve">93. </w:t>
      </w:r>
      <w:r>
        <w:rPr>
          <w:rStyle w:val="Emphasis"/>
          <w:lang w:val="en-US"/>
        </w:rPr>
        <w:t>Marone P., lacoella S., Cecchini M.G., Ravenna A.R.</w:t>
      </w:r>
      <w:r>
        <w:rPr>
          <w:lang w:val="en-US"/>
        </w:rPr>
        <w:t xml:space="preserve"> An Experimental Study of Body Image and Perception in Gender Identity Disorders. N.Y., 1998.</w:t>
      </w:r>
    </w:p>
    <w:p>
      <w:pPr>
        <w:pStyle w:val="Style15"/>
        <w:rPr/>
      </w:pPr>
      <w:r>
        <w:rPr>
          <w:lang w:val="en-US"/>
        </w:rPr>
        <w:t xml:space="preserve">94. </w:t>
      </w:r>
      <w:r>
        <w:rPr>
          <w:rStyle w:val="Emphasis"/>
          <w:lang w:val="en-US"/>
        </w:rPr>
        <w:t>Masters W., Johnson V.</w:t>
      </w:r>
      <w:r>
        <w:rPr>
          <w:lang w:val="en-US"/>
        </w:rPr>
        <w:t xml:space="preserve"> Human sexual inadequacy. Boston: Little, Brown, 1972.</w:t>
      </w:r>
    </w:p>
    <w:p>
      <w:pPr>
        <w:pStyle w:val="Style15"/>
        <w:rPr/>
      </w:pPr>
      <w:r>
        <w:rPr>
          <w:lang w:val="en-US"/>
        </w:rPr>
        <w:t xml:space="preserve">95. </w:t>
      </w:r>
      <w:r>
        <w:rPr>
          <w:rStyle w:val="Emphasis"/>
          <w:lang w:val="en-US"/>
        </w:rPr>
        <w:t>Matteson D.R.</w:t>
      </w:r>
      <w:r>
        <w:rPr>
          <w:lang w:val="en-US"/>
        </w:rPr>
        <w:t xml:space="preserve"> Adolescence today: Sex-roles research for identity. Homewood, III.: Dorsey, 1975.</w:t>
      </w:r>
    </w:p>
    <w:p>
      <w:pPr>
        <w:pStyle w:val="Style15"/>
        <w:rPr/>
      </w:pPr>
      <w:r>
        <w:rPr>
          <w:lang w:val="en-US"/>
        </w:rPr>
        <w:t xml:space="preserve">96. </w:t>
      </w:r>
      <w:r>
        <w:rPr>
          <w:rStyle w:val="Emphasis"/>
          <w:lang w:val="en-US"/>
        </w:rPr>
        <w:t>McCauley E.A., Ehrhardt A.A.</w:t>
      </w:r>
      <w:r>
        <w:rPr>
          <w:lang w:val="en-US"/>
        </w:rPr>
        <w:t xml:space="preserve"> Role expectations and definitions: a comparison of female transsexuals and lesbians // J. Homosex. 1977. V. 3. N 2. P. 137-147.</w:t>
      </w:r>
    </w:p>
    <w:p>
      <w:pPr>
        <w:pStyle w:val="Style15"/>
        <w:rPr/>
      </w:pPr>
      <w:r>
        <w:rPr>
          <w:lang w:val="en-US"/>
        </w:rPr>
        <w:t xml:space="preserve">97. </w:t>
      </w:r>
      <w:r>
        <w:rPr>
          <w:rStyle w:val="Emphasis"/>
          <w:lang w:val="en-US"/>
        </w:rPr>
        <w:t>Michel W.A.</w:t>
      </w:r>
      <w:r>
        <w:rPr>
          <w:lang w:val="en-US"/>
        </w:rPr>
        <w:t xml:space="preserve"> Social learning view of sex differences in behavior // The development of sex differences / Ed. E. Maccoby. Stanford: Stanford Univ. Press, 1974.</w:t>
      </w:r>
    </w:p>
    <w:p>
      <w:pPr>
        <w:pStyle w:val="Style15"/>
        <w:rPr/>
      </w:pPr>
      <w:r>
        <w:rPr>
          <w:lang w:val="en-US"/>
        </w:rPr>
        <w:t xml:space="preserve">98. </w:t>
      </w:r>
      <w:r>
        <w:rPr>
          <w:rStyle w:val="Emphasis"/>
          <w:lang w:val="en-US"/>
        </w:rPr>
        <w:t>Money J.</w:t>
      </w:r>
      <w:r>
        <w:rPr>
          <w:lang w:val="en-US"/>
        </w:rPr>
        <w:t xml:space="preserve"> Paraphilias: Phenomenology and Classification // Amer. J. of Psychotherapy. 1984. V. XXXVIII. N2.</w:t>
      </w:r>
    </w:p>
    <w:p>
      <w:pPr>
        <w:pStyle w:val="Style15"/>
        <w:rPr/>
      </w:pPr>
      <w:r>
        <w:rPr>
          <w:lang w:val="en-US"/>
        </w:rPr>
        <w:t xml:space="preserve">99. </w:t>
      </w:r>
      <w:r>
        <w:rPr>
          <w:rStyle w:val="Emphasis"/>
          <w:lang w:val="en-US"/>
        </w:rPr>
        <w:t xml:space="preserve">O'Heron </w:t>
      </w:r>
      <w:r>
        <w:rPr>
          <w:rStyle w:val="Emphasis"/>
        </w:rPr>
        <w:t>С</w:t>
      </w:r>
      <w:r>
        <w:rPr>
          <w:rStyle w:val="Emphasis"/>
          <w:lang w:val="en-US"/>
        </w:rPr>
        <w:t>.A., OrlofskyJ.L.</w:t>
      </w:r>
      <w:r>
        <w:rPr>
          <w:lang w:val="en-US"/>
        </w:rPr>
        <w:t xml:space="preserve"> Stereotypic and nonstereotypic sex role trait and behavior orientations, gender identity, and psychological adjustment // J. Pers. Soc. Psychol. 1990. V. 58(1). P. 134-143.</w:t>
      </w:r>
    </w:p>
    <w:p>
      <w:pPr>
        <w:pStyle w:val="Style15"/>
        <w:rPr/>
      </w:pPr>
      <w:r>
        <w:rPr>
          <w:lang w:val="en-US"/>
        </w:rPr>
        <w:t xml:space="preserve">100. </w:t>
      </w:r>
      <w:r>
        <w:rPr>
          <w:rStyle w:val="Emphasis"/>
          <w:lang w:val="en-US"/>
        </w:rPr>
        <w:t xml:space="preserve">Parsons </w:t>
      </w:r>
      <w:r>
        <w:rPr>
          <w:rStyle w:val="Emphasis"/>
        </w:rPr>
        <w:t>Т</w:t>
      </w:r>
      <w:r>
        <w:rPr>
          <w:rStyle w:val="Emphasis"/>
          <w:lang w:val="en-US"/>
        </w:rPr>
        <w:t>., Bales R.F.</w:t>
      </w:r>
      <w:r>
        <w:rPr>
          <w:lang w:val="en-US"/>
        </w:rPr>
        <w:t xml:space="preserve"> Family, socialization, and in- teraciton process. Glencoe, III.: Free Press, 1955.</w:t>
      </w:r>
    </w:p>
    <w:p>
      <w:pPr>
        <w:pStyle w:val="Style15"/>
        <w:rPr/>
      </w:pPr>
      <w:r>
        <w:rPr>
          <w:lang w:val="en-US"/>
        </w:rPr>
        <w:t xml:space="preserve">101. </w:t>
      </w:r>
      <w:r>
        <w:rPr>
          <w:rStyle w:val="Emphasis"/>
          <w:lang w:val="en-US"/>
        </w:rPr>
        <w:t>Perdue W.C., Lester D.</w:t>
      </w:r>
      <w:r>
        <w:rPr>
          <w:lang w:val="en-US"/>
        </w:rPr>
        <w:t xml:space="preserve"> Personality characteristics of rapists // Percept. Mot. Skills. 1972. V. 35(2). P. 514.</w:t>
      </w:r>
    </w:p>
    <w:p>
      <w:pPr>
        <w:pStyle w:val="Style15"/>
        <w:rPr/>
      </w:pPr>
      <w:r>
        <w:rPr>
          <w:lang w:val="en-US"/>
        </w:rPr>
        <w:t xml:space="preserve">102. </w:t>
      </w:r>
      <w:r>
        <w:rPr>
          <w:rStyle w:val="Emphasis"/>
          <w:lang w:val="en-US"/>
        </w:rPr>
        <w:t>Pleck J.H., Sawyer J.</w:t>
      </w:r>
      <w:r>
        <w:rPr>
          <w:lang w:val="en-US"/>
        </w:rPr>
        <w:t xml:space="preserve"> (eds.) Men and masculinity. N.J.: Englewood Cliffs, Prentice Hall, 1974.</w:t>
      </w:r>
    </w:p>
    <w:p>
      <w:pPr>
        <w:pStyle w:val="Style15"/>
        <w:rPr/>
      </w:pPr>
      <w:r>
        <w:rPr>
          <w:lang w:val="en-US"/>
        </w:rPr>
        <w:t xml:space="preserve">103. </w:t>
      </w:r>
      <w:r>
        <w:rPr>
          <w:rStyle w:val="Emphasis"/>
          <w:lang w:val="en-US"/>
        </w:rPr>
        <w:t>Podshivalov K.V.</w:t>
      </w:r>
      <w:r>
        <w:rPr>
          <w:lang w:val="en-US"/>
        </w:rPr>
        <w:t xml:space="preserve"> Diagnostics of interrelations of family roles, Self-concept and sexual disorders in male personalities // Abstracts of the 13-world congress of sexology Sexuality and Human Rights 25-29 June. Valencia' Spain, 1997.</w:t>
      </w:r>
    </w:p>
    <w:p>
      <w:pPr>
        <w:pStyle w:val="Style15"/>
        <w:rPr/>
      </w:pPr>
      <w:r>
        <w:rPr>
          <w:lang w:val="en-US"/>
        </w:rPr>
        <w:t xml:space="preserve">104. </w:t>
      </w:r>
      <w:r>
        <w:rPr>
          <w:rStyle w:val="Emphasis"/>
          <w:lang w:val="en-US"/>
        </w:rPr>
        <w:t>Rekers G.A.</w:t>
      </w:r>
      <w:r>
        <w:rPr>
          <w:lang w:val="en-US"/>
        </w:rPr>
        <w:t xml:space="preserve"> (ed.) Handbook of Child, and Adolescent Sexual Problems. N.Y., 1995.</w:t>
      </w:r>
    </w:p>
    <w:p>
      <w:pPr>
        <w:pStyle w:val="Style15"/>
        <w:rPr/>
      </w:pPr>
      <w:r>
        <w:rPr>
          <w:lang w:val="en-US"/>
        </w:rPr>
        <w:t xml:space="preserve">105. </w:t>
      </w:r>
      <w:r>
        <w:rPr>
          <w:rStyle w:val="Emphasis"/>
          <w:lang w:val="en-US"/>
        </w:rPr>
        <w:t>Ruggieri V., Galati D., Lombardo G.</w:t>
      </w:r>
      <w:r>
        <w:rPr>
          <w:lang w:val="en-US"/>
        </w:rPr>
        <w:t xml:space="preserve"> Process! di costruzione dell' immagine corporea. Rapoorti con il narcisismo // Realta e Prospettive in Psicofisiologia. 1993. N 5, 6, 7. P. 71-90.</w:t>
      </w:r>
    </w:p>
    <w:p>
      <w:pPr>
        <w:pStyle w:val="Style15"/>
        <w:rPr/>
      </w:pPr>
      <w:r>
        <w:rPr>
          <w:lang w:val="en-US"/>
        </w:rPr>
        <w:t xml:space="preserve">106. </w:t>
      </w:r>
      <w:r>
        <w:rPr>
          <w:rStyle w:val="Emphasis"/>
          <w:lang w:val="en-US"/>
        </w:rPr>
        <w:t>Sanfilipo M.P.</w:t>
      </w:r>
      <w:r>
        <w:rPr>
          <w:lang w:val="en-US"/>
        </w:rPr>
        <w:t xml:space="preserve"> Masculinity, femininity, and subjective experiences of depression// J. Clin. Psychol. 1994. V. 50 (2). P. 144-157.</w:t>
      </w:r>
    </w:p>
    <w:p>
      <w:pPr>
        <w:pStyle w:val="Style15"/>
        <w:rPr/>
      </w:pPr>
      <w:r>
        <w:rPr>
          <w:lang w:val="en-US"/>
        </w:rPr>
        <w:t xml:space="preserve">107. </w:t>
      </w:r>
      <w:r>
        <w:rPr>
          <w:rStyle w:val="Emphasis"/>
          <w:lang w:val="en-US"/>
        </w:rPr>
        <w:t>Shim S., Kotsiopulos A.</w:t>
      </w:r>
      <w:r>
        <w:rPr>
          <w:lang w:val="en-US"/>
        </w:rPr>
        <w:t xml:space="preserve"> Body cathexis of adult men and women: Effects of age and numbers of children // Percept. and Mot. Skills. 1990. V. 70. N 3. P. 880-882.</w:t>
      </w:r>
    </w:p>
    <w:p>
      <w:pPr>
        <w:pStyle w:val="Style15"/>
        <w:rPr/>
      </w:pPr>
      <w:r>
        <w:rPr>
          <w:lang w:val="en-US"/>
        </w:rPr>
        <w:t xml:space="preserve">108. </w:t>
      </w:r>
      <w:r>
        <w:rPr>
          <w:rStyle w:val="Emphasis"/>
          <w:lang w:val="en-US"/>
        </w:rPr>
        <w:t>Spence J.T.</w:t>
      </w:r>
      <w:r>
        <w:rPr>
          <w:lang w:val="en-US"/>
        </w:rPr>
        <w:t xml:space="preserve"> Masculinity, femininity and gender related traites: A conceptual analysis and critique of current research // Progress in Exp. Pers. Research. 1984. V. 13. P. 1-97.</w:t>
      </w:r>
    </w:p>
    <w:p>
      <w:pPr>
        <w:pStyle w:val="Style15"/>
        <w:rPr/>
      </w:pPr>
      <w:r>
        <w:rPr>
          <w:lang w:val="en-US"/>
        </w:rPr>
        <w:t xml:space="preserve">109. </w:t>
      </w:r>
      <w:r>
        <w:rPr>
          <w:rStyle w:val="Emphasis"/>
          <w:lang w:val="en-US"/>
        </w:rPr>
        <w:t>Spence J.T.</w:t>
      </w:r>
      <w:r>
        <w:rPr>
          <w:lang w:val="en-US"/>
        </w:rPr>
        <w:t xml:space="preserve"> Gender-related traits and gender ideology: evidence for a multifactorial theory // J. Pers. Soc. Psychol. 1993. V 64(4). P. 624-635.</w:t>
      </w:r>
    </w:p>
    <w:p>
      <w:pPr>
        <w:pStyle w:val="Style15"/>
        <w:rPr/>
      </w:pPr>
      <w:r>
        <w:rPr>
          <w:lang w:val="en-US"/>
        </w:rPr>
        <w:t xml:space="preserve">110. </w:t>
      </w:r>
      <w:r>
        <w:rPr>
          <w:rStyle w:val="Emphasis"/>
          <w:lang w:val="en-US"/>
        </w:rPr>
        <w:t>Steinman A., Fox D.J.</w:t>
      </w:r>
      <w:r>
        <w:rPr>
          <w:lang w:val="en-US"/>
        </w:rPr>
        <w:t xml:space="preserve"> The male dilemma: How to survive sexual revolution. N.Y.: Jason Aronson, 1974.</w:t>
      </w:r>
    </w:p>
    <w:p>
      <w:pPr>
        <w:pStyle w:val="Style15"/>
        <w:rPr/>
      </w:pPr>
      <w:r>
        <w:rPr>
          <w:lang w:val="en-US"/>
        </w:rPr>
        <w:t xml:space="preserve">111. </w:t>
      </w:r>
      <w:r>
        <w:rPr>
          <w:rStyle w:val="Emphasis"/>
          <w:lang w:val="en-US"/>
        </w:rPr>
        <w:t>Stephan W.D.</w:t>
      </w:r>
      <w:r>
        <w:rPr>
          <w:lang w:val="en-US"/>
        </w:rPr>
        <w:t xml:space="preserve"> Parental relationships and early social experiences of activist males homosexuals and males heterosexuals // J. of Abnormal Psychology. 1973. V. 82. P. 506- 613.</w:t>
      </w:r>
    </w:p>
    <w:p>
      <w:pPr>
        <w:pStyle w:val="Style15"/>
        <w:rPr/>
      </w:pPr>
      <w:r>
        <w:rPr>
          <w:lang w:val="en-US"/>
        </w:rPr>
        <w:t xml:space="preserve">112. </w:t>
      </w:r>
      <w:r>
        <w:rPr>
          <w:rStyle w:val="Emphasis"/>
          <w:lang w:val="en-US"/>
        </w:rPr>
        <w:t>Suarez S.A., Villanova F.G., Lopex J.P.</w:t>
      </w:r>
      <w:r>
        <w:rPr>
          <w:lang w:val="en-US"/>
        </w:rPr>
        <w:t xml:space="preserve"> The Homosexual Personality: Study Made with MMPI // Abstracts of the X-th World congress of Psychiatry. Madrid, Spain, August 23- 28,1996.</w:t>
      </w:r>
    </w:p>
    <w:p>
      <w:pPr>
        <w:pStyle w:val="Style15"/>
        <w:rPr/>
      </w:pPr>
      <w:r>
        <w:rPr>
          <w:lang w:val="en-US"/>
        </w:rPr>
        <w:t xml:space="preserve">113. </w:t>
      </w:r>
      <w:r>
        <w:rPr>
          <w:rStyle w:val="Emphasis"/>
          <w:lang w:val="en-US"/>
        </w:rPr>
        <w:t>Tailor M.C., Hall J.A.</w:t>
      </w:r>
      <w:r>
        <w:rPr>
          <w:lang w:val="en-US"/>
        </w:rPr>
        <w:t xml:space="preserve"> Psychological androgyny: Theories, methods and conclusions // Psychol. Bull. 1982. V. 92. P. 347-366.</w:t>
      </w:r>
    </w:p>
    <w:p>
      <w:pPr>
        <w:pStyle w:val="Style15"/>
        <w:rPr/>
      </w:pPr>
      <w:r>
        <w:rPr>
          <w:lang w:val="en-US"/>
        </w:rPr>
        <w:t xml:space="preserve">114. </w:t>
      </w:r>
      <w:r>
        <w:rPr>
          <w:rStyle w:val="Emphasis"/>
          <w:lang w:val="en-US"/>
        </w:rPr>
        <w:t>Thompson N.L.Jr., Schwartz D.M., McCandless B.R., Edwards D.A.</w:t>
      </w:r>
      <w:r>
        <w:rPr>
          <w:lang w:val="en-US"/>
        </w:rPr>
        <w:t xml:space="preserve"> Parent-child relationships and sexual identity in male and female homosexuals and heterosexuals // J. of Consulting and Clin. Psychol. 1973. V.41.P. 120-127.</w:t>
      </w:r>
    </w:p>
    <w:p>
      <w:pPr>
        <w:pStyle w:val="Style15"/>
        <w:rPr/>
      </w:pPr>
      <w:r>
        <w:rPr>
          <w:lang w:val="en-US"/>
        </w:rPr>
        <w:t xml:space="preserve">115. </w:t>
      </w:r>
      <w:r>
        <w:rPr>
          <w:rStyle w:val="Emphasis"/>
          <w:lang w:val="en-US"/>
        </w:rPr>
        <w:t>Whitley B.E.Jr.</w:t>
      </w:r>
      <w:r>
        <w:rPr>
          <w:lang w:val="en-US"/>
        </w:rPr>
        <w:t xml:space="preserve"> Sex-role orientation and psychological well-being. </w:t>
      </w:r>
      <w:r>
        <w:rPr/>
        <w:t>Two meta-analyses // Sex-roles. 1984. V. 12. P. 207- 220.</w:t>
      </w:r>
    </w:p>
    <w:p>
      <w:pPr>
        <w:pStyle w:val="Style15"/>
        <w:rPr/>
      </w:pPr>
      <w:r>
        <w:rPr>
          <w:lang w:val="en-US"/>
        </w:rPr>
        <w:t xml:space="preserve">116. </w:t>
      </w:r>
      <w:r>
        <w:rPr>
          <w:rStyle w:val="Emphasis"/>
          <w:lang w:val="en-US"/>
        </w:rPr>
        <w:t>Wood W., Christensen P.M., Hebl M.R., Rothgerber H.</w:t>
      </w:r>
      <w:r>
        <w:rPr>
          <w:lang w:val="en-US"/>
        </w:rPr>
        <w:t xml:space="preserve"> Conformities to sex-typed norms, affect, and self-concept // J. Pers. Soc. </w:t>
      </w:r>
      <w:r>
        <w:rPr/>
        <w:t>Psychol. 1997. V. 73(3). P. 523-535.</w:t>
      </w:r>
    </w:p>
    <w:p>
      <w:pPr>
        <w:pStyle w:val="Style15"/>
        <w:jc w:val="right"/>
        <w:rPr/>
      </w:pPr>
      <w:r>
        <w:rPr/>
        <w:t>стр. 114</w:t>
      </w:r>
    </w:p>
    <w:p>
      <w:pPr>
        <w:pStyle w:val="Normal"/>
        <w:rPr/>
      </w:pPr>
      <w:r>
        <w:rPr/>
        <mc:AlternateContent>
          <mc:Choice Requires="wps">
            <w:drawing>
              <wp:inline distT="0" distB="0" distL="0" distR="0">
                <wp:extent cx="5940425" cy="19050"/>
                <wp:effectExtent l="0" t="0" r="0" b="0"/>
                <wp:docPr id="1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lang w:val="en-US"/>
        </w:rPr>
        <w:t>CONCEPTS AND PERSPECTIVES OF SEX RESEARCH IN CLINIC PSYCHOLOGY</w:t>
      </w:r>
      <w:r>
        <w:rPr>
          <w:lang w:val="en-US"/>
        </w:rPr>
        <w:t xml:space="preserve"> </w:t>
      </w:r>
      <w:r>
        <w:rPr>
          <w:rStyle w:val="StrongEmphasis"/>
          <w:lang w:val="en-US"/>
        </w:rPr>
        <w:t>S. N. Yenikolopov</w:t>
      </w:r>
      <w:r>
        <w:rPr>
          <w:lang w:val="en-US"/>
        </w:rPr>
        <w:t xml:space="preserve"> </w:t>
      </w:r>
      <w:r>
        <w:rPr>
          <w:vertAlign w:val="superscript"/>
          <w:lang w:val="en-US"/>
        </w:rPr>
        <w:t>*</w:t>
      </w:r>
      <w:r>
        <w:rPr>
          <w:lang w:val="en-US"/>
        </w:rPr>
        <w:t xml:space="preserve"> </w:t>
      </w:r>
      <w:r>
        <w:rPr>
          <w:rStyle w:val="StrongEmphasis"/>
          <w:lang w:val="en-US"/>
        </w:rPr>
        <w:t>, N. V. Dvorianchikov</w:t>
      </w:r>
      <w:r>
        <w:rPr>
          <w:lang w:val="en-US"/>
        </w:rPr>
        <w:t xml:space="preserve"> </w:t>
      </w:r>
      <w:r>
        <w:rPr>
          <w:vertAlign w:val="superscript"/>
          <w:lang w:val="en-US"/>
        </w:rPr>
        <w:t>**</w:t>
      </w:r>
      <w:r>
        <w:rPr>
          <w:lang w:val="en-US"/>
        </w:rPr>
        <w:t xml:space="preserve"> </w:t>
      </w:r>
    </w:p>
    <w:p>
      <w:pPr>
        <w:pStyle w:val="Style15"/>
        <w:rPr/>
      </w:pPr>
      <w:r>
        <w:rPr>
          <w:vertAlign w:val="superscript"/>
          <w:lang w:val="en-US"/>
        </w:rPr>
        <w:t>*</w:t>
      </w:r>
      <w:r>
        <w:rPr>
          <w:lang w:val="en-US"/>
        </w:rPr>
        <w:t xml:space="preserve"> </w:t>
      </w:r>
      <w:r>
        <w:rPr>
          <w:rStyle w:val="Emphasis"/>
          <w:lang w:val="en-US"/>
        </w:rPr>
        <w:t>Cand. sci. (psychology), head of Department of clinic psychology. Scientific center of mental health RAMS, Moscow</w:t>
      </w:r>
      <w:r>
        <w:rPr>
          <w:lang w:val="en-US"/>
        </w:rPr>
        <w:t xml:space="preserve"> </w:t>
      </w:r>
    </w:p>
    <w:p>
      <w:pPr>
        <w:pStyle w:val="Style15"/>
        <w:rPr/>
      </w:pPr>
      <w:r>
        <w:rPr>
          <w:vertAlign w:val="superscript"/>
          <w:lang w:val="en-US"/>
        </w:rPr>
        <w:t>**</w:t>
      </w:r>
      <w:r>
        <w:rPr>
          <w:lang w:val="en-US"/>
        </w:rPr>
        <w:t xml:space="preserve"> </w:t>
      </w:r>
      <w:r>
        <w:rPr>
          <w:rStyle w:val="Emphasis"/>
          <w:lang w:val="en-US"/>
        </w:rPr>
        <w:t>Cand. sci. (psychology), sen. res. ass., the same center</w:t>
      </w:r>
      <w:r>
        <w:rPr>
          <w:lang w:val="en-US"/>
        </w:rPr>
        <w:t xml:space="preserve"> </w:t>
      </w:r>
    </w:p>
    <w:p>
      <w:pPr>
        <w:pStyle w:val="Style15"/>
        <w:rPr>
          <w:lang w:val="en-US"/>
        </w:rPr>
      </w:pPr>
      <w:r>
        <w:rPr>
          <w:lang w:val="en-US"/>
        </w:rPr>
        <w:t>The analysis of contemporary approaches to the problem of sex- role personal characteristics' influence on the adaptation and self- regulation processes is presented. The possibilities to apply some approaches studying sex-role personal structure toward the solution of theoretical and practical problems of clinic psychology are discussed. The modem multidimensional and dynamic models of adaptation in the framework of Self-concept are considered, the perspectives of their application to actual problems of mental health are analyzed.</w:t>
      </w:r>
    </w:p>
    <w:p>
      <w:pPr>
        <w:pStyle w:val="Style15"/>
        <w:rPr/>
      </w:pPr>
      <w:r>
        <w:rPr>
          <w:rStyle w:val="Emphasis"/>
          <w:lang w:val="en-US"/>
        </w:rPr>
        <w:t>Key words:</w:t>
      </w:r>
      <w:r>
        <w:rPr>
          <w:lang w:val="en-US"/>
        </w:rPr>
        <w:t xml:space="preserve"> mental health, adaptation, masculinity, femininity, androgyny, sex role, Self-concept, sex self- consciousness, identity.</w:t>
      </w:r>
    </w:p>
    <w:p>
      <w:pPr>
        <w:pStyle w:val="Style15"/>
        <w:jc w:val="right"/>
        <w:rPr/>
      </w:pPr>
      <w:r>
        <w:rPr/>
        <w:t>стр. 115</w:t>
      </w:r>
    </w:p>
    <w:p>
      <w:pPr>
        <w:pStyle w:val="Normal"/>
        <w:jc w:val="center"/>
        <w:rPr>
          <w:sz w:val="29"/>
          <w:szCs w:val="29"/>
        </w:rPr>
      </w:pPr>
      <w:r>
        <w:rPr>
          <w:sz w:val="29"/>
          <w:szCs w:val="29"/>
        </w:rPr>
        <w:t>ЗАКОН И ЭКСПЕРИМЕНТ В ПСИХОЛОГИИ</w:t>
      </w:r>
    </w:p>
    <w:p>
      <w:pPr>
        <w:pStyle w:val="Style15"/>
        <w:rPr/>
      </w:pPr>
      <w:r>
        <w:rPr/>
        <w:t>Автор: Курт Левин</w:t>
      </w:r>
    </w:p>
    <w:p>
      <w:pPr>
        <w:pStyle w:val="Style15"/>
        <w:rPr/>
      </w:pPr>
      <w:r>
        <w:rPr>
          <w:rStyle w:val="StrongEmphasis"/>
        </w:rPr>
        <w:t>(c) 2001 г.</w:t>
      </w:r>
      <w:r>
        <w:rPr/>
        <w:t xml:space="preserve"> </w:t>
      </w:r>
    </w:p>
    <w:p>
      <w:pPr>
        <w:pStyle w:val="Style15"/>
        <w:rPr/>
      </w:pPr>
      <w:r>
        <w:rPr>
          <w:rStyle w:val="StrongEmphasis"/>
        </w:rPr>
        <w:t>ЗАКОН И ЭКСПЕРИМЕНТ В ПСИХОЛОГИИ</w:t>
      </w:r>
      <w:r>
        <w:rPr/>
        <w:t xml:space="preserve"> </w:t>
      </w:r>
      <w:r>
        <w:rPr>
          <w:vertAlign w:val="superscript"/>
        </w:rPr>
        <w:t>*</w:t>
      </w:r>
      <w:r>
        <w:rPr/>
        <w:t xml:space="preserve"> </w:t>
      </w:r>
    </w:p>
    <w:p>
      <w:pPr>
        <w:pStyle w:val="Style15"/>
        <w:rPr/>
      </w:pPr>
      <w:r>
        <w:rPr/>
        <w:t>VIII</w:t>
      </w:r>
    </w:p>
    <w:p>
      <w:pPr>
        <w:pStyle w:val="Style15"/>
        <w:rPr/>
      </w:pPr>
      <w:r>
        <w:rPr/>
        <w:t xml:space="preserve">Вторая сложность для нашего тезиса связана с методами </w:t>
      </w:r>
      <w:r>
        <w:rPr>
          <w:rStyle w:val="Emphasis"/>
        </w:rPr>
        <w:t>количественного, "точного"</w:t>
      </w:r>
      <w:r>
        <w:rPr/>
        <w:t xml:space="preserve"> определения зависимости друг от друга различных динамических факторов кондиционально-генетических типов процессов или состояний. Это сложность тем более важна для нашей проблемы, что именно в последнее время (прежде всего в физике) из этого были выведены далеко идущие концептуальные последствия и даже сложилось убеждение в том, что вообще тезис о "строгой природной закономерности" должен быть заменен принятием простой "регулярности" в смысле более или менее высокой "вероятности".</w:t>
      </w:r>
    </w:p>
    <w:p>
      <w:pPr>
        <w:pStyle w:val="Style15"/>
        <w:rPr/>
      </w:pPr>
      <w:r>
        <w:rPr/>
        <w:t xml:space="preserve">Поскольку значения отдельных "измерений" всегда обладают большим или меньшим разбросом, достигнуть абсолютной точности невозможно. Поэтому необходимо довольствоваться "приближениями". Это несовпадение отдельных реализации одного и того же типа, а, следовательно, и повторений одного и того же опыта, справедливо объясняют воздействием "неконтролируемых", </w:t>
      </w:r>
      <w:r>
        <w:rPr>
          <w:rStyle w:val="Emphasis"/>
        </w:rPr>
        <w:t>"случайных" факторов,</w:t>
      </w:r>
      <w:r>
        <w:rPr/>
        <w:t xml:space="preserve"> т.е. влияниями, восходящими к меняющимся историко- географическим сочетаниям условий. Методы, фактически используемые в реальных исследованиях для уменьшения </w:t>
      </w:r>
      <w:r>
        <w:rPr>
          <w:rStyle w:val="Emphasis"/>
        </w:rPr>
        <w:t>"разброса"</w:t>
      </w:r>
      <w:r>
        <w:rPr/>
        <w:t xml:space="preserve"> и, тем самым, для достижения все более и более точных приближений, основываются по существу на том, что исследователи научаются все лучше выполнять требования </w:t>
      </w:r>
      <w:r>
        <w:rPr>
          <w:rStyle w:val="Emphasis"/>
        </w:rPr>
        <w:t>одинаковых</w:t>
      </w:r>
      <w:r>
        <w:rPr/>
        <w:t xml:space="preserve"> исходных условий в каждом из опытов, и все лучше ограждать ход исследуемого процесса от случайных меняющихся сочетаний условий окружающего мира путем установления все более действенных </w:t>
      </w:r>
      <w:r>
        <w:rPr>
          <w:rStyle w:val="Emphasis"/>
        </w:rPr>
        <w:t>реальных</w:t>
      </w:r>
      <w:r>
        <w:rPr/>
        <w:t xml:space="preserve"> границ.</w:t>
      </w:r>
    </w:p>
    <w:p>
      <w:pPr>
        <w:pStyle w:val="Style15"/>
        <w:rPr/>
      </w:pPr>
      <w:r>
        <w:rPr/>
        <w:t xml:space="preserve">Таким образом для осуществления возможно более "точного измерения" фактически необходимо несколько повторений процесса или состояния одного и того же типа, а последующая математическая обработка этих случаев в той мере, в какой она связана с вопросом точности, происходит целиком в соответствии с принципами теории вероятности, так что в результате получаются не строгие законы, а всего лишь правила. Это полностью согласуется с тем, что </w:t>
      </w:r>
      <w:r>
        <w:rPr>
          <w:rStyle w:val="Emphasis"/>
        </w:rPr>
        <w:t>"остаточные факторы",</w:t>
      </w:r>
      <w:r>
        <w:rPr/>
        <w:t xml:space="preserve"> которые благодаря этой процедуре должны устраняться, в отличие от моментов, конституирующих исследуемый тип процесса как таковой, ни в коем случае не принадлежат к одному и тому же типу состояний или процессов, но определяются именно как совокупность </w:t>
      </w:r>
      <w:r>
        <w:rPr>
          <w:rStyle w:val="Emphasis"/>
        </w:rPr>
        <w:t>меняющихся</w:t>
      </w:r>
      <w:r>
        <w:rPr/>
        <w:t xml:space="preserve"> от случая к случаю неконтролируемых фактов и поэтому допускают обращение с собой лишь как с "членами" историко-географического "множества"</w:t>
      </w:r>
      <w:r>
        <w:rPr>
          <w:vertAlign w:val="superscript"/>
        </w:rPr>
        <w:t xml:space="preserve"> 21</w:t>
      </w:r>
      <w:r>
        <w:rPr/>
        <w:t xml:space="preserve"> .</w:t>
      </w:r>
    </w:p>
    <w:p>
      <w:pPr>
        <w:pStyle w:val="Style15"/>
        <w:rPr/>
      </w:pPr>
      <w:r>
        <w:rPr/>
        <w:t xml:space="preserve">Однако было бы полностью ошибочным ставить эти значимые с точки зрения количественной "точности" результатов "остаточные факторы" на одну ступень с факторами, определяющими сам изучаемый тип процесса или состояния как таковой. Приведем лишь один пример. В определенных опытах по психологии воли может создаваться совершенно различая реальность в зависимости от того, чувствует ли себя испытуемый в ходе опыта в качестве "испытуемого", или же держится относительно "естественно" и свободно. То, что в каждом из этих случаев мы имеем дело с состояниями действительно разных типов, которые, соответственно, приводят (при одних и тех же прочих условиях) к различным процессам, можно увидеть, в частности, и по изменению определенных количественных результатов. Такого рода математическое сравнительное сопоставление двух </w:t>
      </w:r>
      <w:r>
        <w:rPr>
          <w:rStyle w:val="Emphasis"/>
        </w:rPr>
        <w:t>типов</w:t>
      </w:r>
      <w:r>
        <w:rPr/>
        <w:t xml:space="preserve"> состояний и доказательство их различия даже число математически происходит совершенно иначе, чем исследование разброса и исключение путем вычислений случайных остаточных факторов при рассмотрении "множества" реализации </w:t>
      </w:r>
      <w:r>
        <w:rPr>
          <w:rStyle w:val="Emphasis"/>
        </w:rPr>
        <w:t>каждого</w:t>
      </w:r>
      <w:r>
        <w:rPr/>
        <w:t xml:space="preserve"> из обоих типов состояний самого по себе. Точно так же и в физике исследователь действует по-разному в зависимости от того, хочет ли он изучить последствия замены фактора </w:t>
      </w:r>
      <w:r>
        <w:rPr>
          <w:rStyle w:val="Emphasis"/>
        </w:rPr>
        <w:t>а</w:t>
      </w:r>
      <w:r>
        <w:rPr/>
        <w:t xml:space="preserve"> фактором </w:t>
      </w:r>
      <w:r>
        <w:rPr>
          <w:rStyle w:val="Emphasis"/>
        </w:rPr>
        <w:t>b</w:t>
      </w:r>
      <w:r>
        <w:rPr/>
        <w:t xml:space="preserve"> (т.е. изучить различие между двумя типами) - что при определенных обстоятельствах можно сделать путем сопоставления соответствующих средних значений, - или же он хочет количественно обработать не анализируемый комплекс постоянно меняющихся остаточных факторов для того, чтобы возможно более адекватно и точно представить каждый из этих типов в отдельности.</w:t>
      </w:r>
    </w:p>
    <w:p>
      <w:pPr>
        <w:pStyle w:val="Style15"/>
        <w:rPr/>
      </w:pPr>
      <w:r>
        <w:rPr/>
        <w:t>Различие между остаточными факторами и моментами, определяющими тип процесса, оказывается особенно впечатляющим в том случае,</w:t>
      </w:r>
    </w:p>
    <w:p>
      <w:pPr>
        <w:pStyle w:val="Normal"/>
        <w:rPr/>
      </w:pPr>
      <w:r>
        <w:rPr/>
        <mc:AlternateContent>
          <mc:Choice Requires="wps">
            <w:drawing>
              <wp:inline distT="0" distB="0" distL="0" distR="0">
                <wp:extent cx="5940425" cy="19050"/>
                <wp:effectExtent l="0" t="0" r="0" b="0"/>
                <wp:docPr id="1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w:t>
      </w:r>
      <w:r>
        <w:rPr>
          <w:sz w:val="19"/>
          <w:szCs w:val="19"/>
        </w:rPr>
        <w:t xml:space="preserve"> Окончание, начало в N 2, 2001.</w:t>
      </w:r>
    </w:p>
    <w:p>
      <w:pPr>
        <w:pStyle w:val="Style15"/>
        <w:rPr/>
      </w:pPr>
      <w:r>
        <w:rPr>
          <w:sz w:val="19"/>
          <w:szCs w:val="19"/>
          <w:vertAlign w:val="superscript"/>
        </w:rPr>
        <w:t>21</w:t>
      </w:r>
      <w:r>
        <w:rPr>
          <w:sz w:val="19"/>
          <w:szCs w:val="19"/>
        </w:rPr>
        <w:t xml:space="preserve"> Впрочем, как показал Райхенбах, методы экспериментирования неявно содержат и определенные имплицитные допущения (в форме вероятностных функций) о совокупном действии этих остаточных факторов.</w:t>
      </w:r>
    </w:p>
    <w:p>
      <w:pPr>
        <w:pStyle w:val="Style15"/>
        <w:jc w:val="right"/>
        <w:rPr/>
      </w:pPr>
      <w:r>
        <w:rPr/>
        <w:t>стр. 116</w:t>
      </w:r>
    </w:p>
    <w:p>
      <w:pPr>
        <w:pStyle w:val="Normal"/>
        <w:rPr/>
      </w:pPr>
      <w:r>
        <w:rPr/>
        <mc:AlternateContent>
          <mc:Choice Requires="wps">
            <w:drawing>
              <wp:inline distT="0" distB="0" distL="0" distR="0">
                <wp:extent cx="5940425" cy="19050"/>
                <wp:effectExtent l="0" t="0" r="0" b="0"/>
                <wp:docPr id="1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когда обнаруживается, что трактовка определенных различных значений в качестве разброса "одного" значения была содержательно ошибочной. В качестве примера можно сослаться на случай, изучавшийся в другой связи: вес отдельной фасолины определенного сорта колеблется, например, между значениями 10 и 40. "Кривая распределения" этих значений может располагаться так, что формально математически ничего нельзя возразить против той точки зрения, что мы имеем дело с обусловленным остаточными факторами распределением значений одной-единственной величины. И тем не менее может оказаться, что если взять потомство каждой из фасолин по "чистой" линии, то обнаружатся, например, четыре кондиционально-генетически отличных друг от друга сорта, у первого из которых вес будет колебаться лишь от 10 до 19, у второго лишь от 17 до 28 и т.д. Так что в таком случае, несмотря на все "формальные" возможности, представлять всю совокупность измерений веса на </w:t>
      </w:r>
      <w:r>
        <w:rPr>
          <w:rStyle w:val="Emphasis"/>
        </w:rPr>
        <w:t>одной</w:t>
      </w:r>
      <w:r>
        <w:rPr/>
        <w:t xml:space="preserve"> кривой распределения было </w:t>
      </w:r>
      <w:r>
        <w:rPr>
          <w:rStyle w:val="Emphasis"/>
        </w:rPr>
        <w:t>содержательно</w:t>
      </w:r>
      <w:r>
        <w:rPr/>
        <w:t xml:space="preserve"> неадекватным, и если бы исследователи действительно объединили все данные и количественно обработали бы их как единое целое, это было бы операцией, основывающейся на </w:t>
      </w:r>
      <w:r>
        <w:rPr>
          <w:rStyle w:val="Emphasis"/>
        </w:rPr>
        <w:t>ошибочном</w:t>
      </w:r>
      <w:r>
        <w:rPr/>
        <w:t xml:space="preserve"> тезисе. Таким образом, даже при идентичных с чисто математической точки зрения соотношениях, в одном случае рассмотрение всей совокупности значений в качестве единого распределения (т.е. объяснение разброса "остаточными факторами") будет </w:t>
      </w:r>
      <w:r>
        <w:rPr>
          <w:rStyle w:val="Emphasis"/>
        </w:rPr>
        <w:t>правильным -</w:t>
      </w:r>
      <w:r>
        <w:rPr/>
        <w:t xml:space="preserve"> ведь речь действительно могла идти и о генотипически едином сильно варьирующем по весу сорте фасоли, - тогда как в другом случае такое рассмотрение будет ошибочным, и исследователь будет вынужден вместо "остаточных факторов" принимать в расчет "конституирующие факторы" и, соответственно, обращаться к другим математическим средствам.</w:t>
      </w:r>
    </w:p>
    <w:p>
      <w:pPr>
        <w:pStyle w:val="Style15"/>
        <w:rPr/>
      </w:pPr>
      <w:r>
        <w:rPr/>
        <w:t>В случае остаточных факторов мы имеем дело с факторами, которые могут принадлежать к совершенно разным типам в каждом из отдельных случаев и быть никак не связанными с исследуемым типом процесса, за исключением того, что взятые в совокупности они приводят к разбросу результатов вокруг некоторой центральной точки</w:t>
      </w:r>
      <w:r>
        <w:rPr>
          <w:vertAlign w:val="superscript"/>
        </w:rPr>
        <w:t xml:space="preserve"> 22</w:t>
      </w:r>
      <w:r>
        <w:rPr/>
        <w:t xml:space="preserve"> . Разумеется, в ходе исследования могут встретиться и сомнительные случаи, особенно когда исследователь не научился еще воплощать" или реализовывать рассматриваемый тип процесса так, чтобы в значительной мере исключить неконтролируемые влияния текущего историко-географического окружения. Чисто формально-логически остаточные факторы и факторы, конституирующие данный тип процесса, могут обнаруживать известное сходство. Однако с теоретико-познавательной точки зрения между ними всегда имеются коренные различия. Так более пристальное рассмотрение остаточных факторов обязательно приводит к новому подтверждению взаимосвязи, во-первых, между "регулярностью" (в смысле простой вероятности) "членами" того или иного "множества" и историко-географическими сочетаниями условий, и, во- вторых, между "закономерностью" и "типом" в смысле систематики.</w:t>
      </w:r>
    </w:p>
    <w:p>
      <w:pPr>
        <w:pStyle w:val="Style15"/>
        <w:rPr/>
      </w:pPr>
      <w:r>
        <w:rPr/>
        <w:t xml:space="preserve">1. Процессы, </w:t>
      </w:r>
      <w:r>
        <w:rPr>
          <w:rStyle w:val="Emphasis"/>
        </w:rPr>
        <w:t>очень близкие</w:t>
      </w:r>
      <w:r>
        <w:rPr/>
        <w:t xml:space="preserve"> фенотипически, могут быть </w:t>
      </w:r>
      <w:r>
        <w:rPr>
          <w:rStyle w:val="Emphasis"/>
        </w:rPr>
        <w:t>очень различными</w:t>
      </w:r>
      <w:r>
        <w:rPr/>
        <w:t xml:space="preserve"> по своему кондиционально- генетическому типу и, наоборот, одинаковые или очень близко родственные по своему кондиционально-генетическому типу процессы могут принадлежать к весьма различным фенотипам.</w:t>
      </w:r>
    </w:p>
    <w:p>
      <w:pPr>
        <w:pStyle w:val="Style15"/>
        <w:rPr/>
      </w:pPr>
      <w:r>
        <w:rPr/>
        <w:t>Кроме этого, большое значение для исследовательской практики имеет следующий пункт, нередко являющийся источником значительных исследовательских затруднений. А именно:</w:t>
      </w:r>
    </w:p>
    <w:p>
      <w:pPr>
        <w:pStyle w:val="Style15"/>
        <w:rPr/>
      </w:pPr>
      <w:r>
        <w:rPr/>
        <w:t xml:space="preserve">2. Фенотипически </w:t>
      </w:r>
      <w:r>
        <w:rPr>
          <w:rStyle w:val="Emphasis"/>
        </w:rPr>
        <w:t>относительно единый</w:t>
      </w:r>
      <w:r>
        <w:rPr/>
        <w:t xml:space="preserve"> процесс, феноменальное описание которого может укладываться в единый тип, может кондиционально-генетически состоять из </w:t>
      </w:r>
      <w:r>
        <w:rPr>
          <w:rStyle w:val="Emphasis"/>
        </w:rPr>
        <w:t>последовательности совершенно разнородных процессов,</w:t>
      </w:r>
      <w:r>
        <w:rPr/>
        <w:t xml:space="preserve"> цепочка которых лишь имитирует "картину" единства; и, наоборот, ход событий, фенотипически представляющийся лишь последовательным рядом совершенно разнородных, возможно даже отделенных друг от друга явными паузами событий, вполне может быть </w:t>
      </w:r>
      <w:r>
        <w:rPr>
          <w:rStyle w:val="Emphasis"/>
        </w:rPr>
        <w:t>единым</w:t>
      </w:r>
      <w:r>
        <w:rPr/>
        <w:t xml:space="preserve"> процессом, управляемым одним и тем же законом.</w:t>
      </w:r>
    </w:p>
    <w:p>
      <w:pPr>
        <w:pStyle w:val="Style15"/>
        <w:rPr/>
      </w:pPr>
      <w:r>
        <w:rPr/>
        <w:t>Поясняя это, я приведу для начала простой пример из физики: изменение местоположения движущегося шара. Фенотипическое описание такого изменения может быть представлено, например, в виде кривой, на которой помечается направление движения, а скорость шара передается путем указания его положения через определенные временные интервалы.</w:t>
      </w:r>
    </w:p>
    <w:p>
      <w:pPr>
        <w:pStyle w:val="Style15"/>
        <w:rPr/>
      </w:pPr>
      <w:r>
        <w:rPr/>
        <w:t xml:space="preserve">Такого рода процесс может </w:t>
      </w:r>
      <w:r>
        <w:rPr>
          <w:rStyle w:val="Emphasis"/>
        </w:rPr>
        <w:t>не быть фенотипически единым,</w:t>
      </w:r>
      <w:r>
        <w:rPr/>
        <w:t xml:space="preserve"> т.е. состоять из множества кусочков, требующих отдельного описания.</w:t>
      </w:r>
    </w:p>
    <w:p>
      <w:pPr>
        <w:pStyle w:val="Style15"/>
        <w:rPr/>
      </w:pPr>
      <w:r>
        <w:rPr/>
        <w:t>Рисунок 1 наглядно показывает следующий процесс: между моментами 1 и 2 шар катится по весьма неровной дорожке, в момент 3 замедляется на узком и шероховатом участке пути, далее катится по горизонтальной доске и в момент 30 на этой доске останавливается. Шар спокойно ле-</w:t>
      </w:r>
    </w:p>
    <w:p>
      <w:pPr>
        <w:pStyle w:val="Normal"/>
        <w:rPr/>
      </w:pPr>
      <w:r>
        <w:rPr/>
        <mc:AlternateContent>
          <mc:Choice Requires="wps">
            <w:drawing>
              <wp:inline distT="0" distB="0" distL="0" distR="0">
                <wp:extent cx="5940425" cy="19050"/>
                <wp:effectExtent l="0" t="0" r="0" b="0"/>
                <wp:docPr id="1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2</w:t>
      </w:r>
      <w:r>
        <w:rPr>
          <w:sz w:val="19"/>
          <w:szCs w:val="19"/>
        </w:rPr>
        <w:t xml:space="preserve"> В физике, так же, как и в психологии, был разработан целый ряд математических количественных критериев для определения того, следует ли данное "распределение" отдельных значений рассматривать как обычный вызванный "остаточными факторами" разброс данных, или же как проявление факторов, конституирующих данный тип процесса. Разумеется, не следует забывать, что формально-математически в обоих случаях могут использоваться однородные (например, статистические) методы, и что речь идет не о различии математической структуры представления данных, но прежде всего о </w:t>
      </w:r>
      <w:r>
        <w:rPr>
          <w:rStyle w:val="Emphasis"/>
          <w:sz w:val="19"/>
          <w:szCs w:val="19"/>
        </w:rPr>
        <w:t>смысле</w:t>
      </w:r>
      <w:r>
        <w:rPr>
          <w:sz w:val="19"/>
          <w:szCs w:val="19"/>
        </w:rPr>
        <w:t xml:space="preserve"> применения того или иного представления в конкретном случае.</w:t>
      </w:r>
    </w:p>
    <w:p>
      <w:pPr>
        <w:pStyle w:val="Style15"/>
        <w:jc w:val="right"/>
        <w:rPr/>
      </w:pPr>
      <w:r>
        <w:rPr/>
        <w:t>стр. 117</w:t>
      </w:r>
    </w:p>
    <w:p>
      <w:pPr>
        <w:pStyle w:val="Normal"/>
        <w:rPr/>
      </w:pPr>
      <w:r>
        <w:rPr/>
        <mc:AlternateContent>
          <mc:Choice Requires="wps">
            <w:drawing>
              <wp:inline distT="0" distB="0" distL="0" distR="0">
                <wp:extent cx="5940425" cy="19050"/>
                <wp:effectExtent l="0" t="0" r="0" b="0"/>
                <wp:docPr id="1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жит там до момента 68, когда доску внезапно потянули вниз так, что шар начал двигаться в соответствии с законом свободного падения, в момент 72 он упал на наклонную плоскость и покатился по ней и т.д. Все, что произошло с шаром между моментами 1 и 74 фенотипически (а также и генотипически) представляет собой множество </w:t>
      </w:r>
      <w:r>
        <w:rPr>
          <w:rStyle w:val="Emphasis"/>
        </w:rPr>
        <w:t>различных</w:t>
      </w:r>
      <w:r>
        <w:rPr/>
        <w:t xml:space="preserve"> следующих друг за другом типов процессов и состояний.</w:t>
      </w:r>
    </w:p>
    <w:p>
      <w:pPr>
        <w:pStyle w:val="Style15"/>
        <w:rPr/>
      </w:pPr>
      <w:r>
        <w:rPr/>
        <w:drawing>
          <wp:inline distT="0" distB="0" distL="0" distR="0">
            <wp:extent cx="304165" cy="304165"/>
            <wp:effectExtent l="0" t="0" r="0" b="0"/>
            <wp:docPr id="1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1.</w:t>
      </w:r>
      <w:r>
        <w:rPr/>
        <w:t xml:space="preserve"> </w:t>
      </w:r>
    </w:p>
    <w:p>
      <w:pPr>
        <w:pStyle w:val="Style15"/>
        <w:rPr/>
      </w:pPr>
      <w:r>
        <w:rPr/>
        <w:drawing>
          <wp:inline distT="0" distB="0" distL="0" distR="0">
            <wp:extent cx="304165" cy="304165"/>
            <wp:effectExtent l="0" t="0" r="0" b="0"/>
            <wp:docPr id="1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2.</w:t>
      </w:r>
      <w:r>
        <w:rPr/>
        <w:t xml:space="preserve"> </w:t>
      </w:r>
    </w:p>
    <w:p>
      <w:pPr>
        <w:pStyle w:val="Style15"/>
        <w:rPr/>
      </w:pPr>
      <w:r>
        <w:rPr/>
        <w:t xml:space="preserve">Однако течение событий в промежутке между двумя моментами времени может представлять собой и </w:t>
      </w:r>
      <w:r>
        <w:rPr>
          <w:rStyle w:val="Emphasis"/>
        </w:rPr>
        <w:t>фенотипически единый</w:t>
      </w:r>
      <w:r>
        <w:rPr/>
        <w:t xml:space="preserve"> процесс, который изобразим одной математической функцией, например, определенной параболой (рис. 2)</w:t>
      </w:r>
      <w:r>
        <w:rPr>
          <w:vertAlign w:val="superscript"/>
        </w:rPr>
        <w:t xml:space="preserve"> 23</w:t>
      </w:r>
      <w:r>
        <w:rPr/>
        <w:t xml:space="preserve"> . Однако этот процесс, по своим феноменальным особенностям описываемый через параболу, кондиционально-генетически может означать в разных случаях весьма различные движения. 1. Речь может идти об </w:t>
      </w:r>
      <w:r>
        <w:rPr>
          <w:rStyle w:val="Emphasis"/>
        </w:rPr>
        <w:t>"автономном"</w:t>
      </w:r>
      <w:r>
        <w:rPr/>
        <w:t xml:space="preserve"> движении, например, о </w:t>
      </w:r>
      <w:r>
        <w:rPr>
          <w:rStyle w:val="Emphasis"/>
        </w:rPr>
        <w:t>"свободной"</w:t>
      </w:r>
      <w:r>
        <w:rPr/>
        <w:t xml:space="preserve"> баллистической траектории. 2. Однако это может быть и </w:t>
      </w:r>
      <w:r>
        <w:rPr>
          <w:rStyle w:val="Emphasis"/>
        </w:rPr>
        <w:t>"вынужденное"</w:t>
      </w:r>
      <w:r>
        <w:rPr/>
        <w:t xml:space="preserve"> в каждой своей точке движение, траектория которого задается механическим желобом или же получается в силу соединения движущегося тела с каким-то другим образованием. Итак, то, что представляется </w:t>
      </w:r>
      <w:r>
        <w:rPr>
          <w:rStyle w:val="Emphasis"/>
        </w:rPr>
        <w:t>одним</w:t>
      </w:r>
      <w:r>
        <w:rPr/>
        <w:t xml:space="preserve"> и </w:t>
      </w:r>
      <w:r>
        <w:rPr>
          <w:rStyle w:val="Emphasis"/>
        </w:rPr>
        <w:t>тем же</w:t>
      </w:r>
      <w:r>
        <w:rPr/>
        <w:t xml:space="preserve"> движением, в одном случае оказывается свободным движением, возникающим исключительно под влиянием силового поля и кондиционально-генетически являющимся </w:t>
      </w:r>
      <w:r>
        <w:rPr>
          <w:rStyle w:val="Emphasis"/>
        </w:rPr>
        <w:t>одним</w:t>
      </w:r>
      <w:r>
        <w:rPr/>
        <w:t xml:space="preserve"> единым, подчиняющимся </w:t>
      </w:r>
      <w:r>
        <w:rPr>
          <w:rStyle w:val="Emphasis"/>
        </w:rPr>
        <w:t>одному</w:t>
      </w:r>
      <w:r>
        <w:rPr/>
        <w:t xml:space="preserve"> единственному закону типом процесса, а в другом случае вызывается случайным историко-географическим взаимодействием множества весьма разнородных и подчиняющихся очень разным законам влияний (т.е. представляет собой простую </w:t>
      </w:r>
      <w:r>
        <w:rPr>
          <w:rStyle w:val="Emphasis"/>
        </w:rPr>
        <w:t>цепочку</w:t>
      </w:r>
      <w:r>
        <w:rPr/>
        <w:t xml:space="preserve"> процессов, отдельные звенья которой принадлежат весьма разнородным типам процессов и лишь кумулятивно, "случайно" следуют в нужный момент друг за другом, образуя единую "картину"). Таким образом, оба приведенных выше основных признака расхождения между фенотипическим и кондиционально-генетическим определениями процесса можно продемонстрировать и на физическом примере: степень родства двух процессов в каждом из этих двух отношений может быть очень различной. И, далее, в каждом из этих случаев по-разному может определяться то, что должно выступать в качестве </w:t>
      </w:r>
      <w:r>
        <w:rPr>
          <w:rStyle w:val="Emphasis"/>
        </w:rPr>
        <w:t>"одного</w:t>
      </w:r>
      <w:r>
        <w:rPr/>
        <w:t xml:space="preserve"> единого" процесса.</w:t>
      </w:r>
    </w:p>
    <w:p>
      <w:pPr>
        <w:pStyle w:val="Style15"/>
        <w:rPr/>
      </w:pPr>
      <w:r>
        <w:rPr/>
        <w:t xml:space="preserve">Таким образом, если мы хотим отнести процесс к какому-либо кондиционально-генетическому типу, то следует соблюдать условие: речь действительно идет об </w:t>
      </w:r>
      <w:r>
        <w:rPr>
          <w:rStyle w:val="Emphasis"/>
        </w:rPr>
        <w:t>одном</w:t>
      </w:r>
      <w:r>
        <w:rPr/>
        <w:t xml:space="preserve"> внутренне едином процессе. Необходимость видеть процессы - со всеми их членениями, взаимосвязями и разграничениями - содержательно "правильно", такими, каковы они в действительности, является весьма сложной и насущной задачей именно для </w:t>
      </w:r>
      <w:r>
        <w:rPr>
          <w:rStyle w:val="Emphasis"/>
        </w:rPr>
        <w:t>психологии.</w:t>
      </w:r>
      <w:r>
        <w:rPr/>
        <w:t xml:space="preserve"> Поэтому стоит привести еще несколько примеров, теперь уже из этой области знания.</w:t>
      </w:r>
    </w:p>
    <w:p>
      <w:pPr>
        <w:pStyle w:val="Style15"/>
        <w:rPr/>
      </w:pPr>
      <w:r>
        <w:rPr/>
        <w:t xml:space="preserve">Например, нам нужно </w:t>
      </w:r>
      <w:r>
        <w:rPr>
          <w:rStyle w:val="Emphasis"/>
        </w:rPr>
        <w:t>описать поведение</w:t>
      </w:r>
      <w:r>
        <w:rPr/>
        <w:t xml:space="preserve"> ребенка в течение определенного промежутка времени. Чтобы облегчить выполнение этой задачи, поведение ребенка снимается на кинопленку и фиксируется в непрерывно ведущемся протоколе. Как правило, составление более или менее удовлетворительного </w:t>
      </w:r>
      <w:r>
        <w:rPr>
          <w:rStyle w:val="Emphasis"/>
        </w:rPr>
        <w:t>фенотипического</w:t>
      </w:r>
      <w:r>
        <w:rPr/>
        <w:t xml:space="preserve"> описания вида и структуры поведения (качественные изменения, паузы, остановки, способы перехода от одного действия к другому) не является слишком сложным делом. Например, малыш наблюдает, как другой ребенок вкатывает тачку вверх по наклонной доске, и идет рядом с этой тачкой. Затем он со все более нарастающим беспокойством ждет, не удастся ли и ему подойти к тачке, и возбужденно бегает туда- сюда. Наконец, он отнимает тачку у другого ребенка и сам толкает ее вверх. Сначала он осторожно двигает ее разными</w:t>
      </w:r>
    </w:p>
    <w:p>
      <w:pPr>
        <w:pStyle w:val="Normal"/>
        <w:rPr/>
      </w:pPr>
      <w:r>
        <w:rPr/>
        <mc:AlternateContent>
          <mc:Choice Requires="wps">
            <w:drawing>
              <wp:inline distT="0" distB="0" distL="0" distR="0">
                <wp:extent cx="5940425" cy="19050"/>
                <wp:effectExtent l="0" t="0" r="0" b="0"/>
                <wp:docPr id="1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3</w:t>
      </w:r>
      <w:r>
        <w:rPr>
          <w:sz w:val="19"/>
          <w:szCs w:val="19"/>
        </w:rPr>
        <w:t xml:space="preserve"> Пример с движением показывает еще и то, что фенотипи-ческие особенности и отношения временами можно представить </w:t>
      </w:r>
      <w:r>
        <w:rPr>
          <w:rStyle w:val="Emphasis"/>
          <w:sz w:val="19"/>
          <w:szCs w:val="19"/>
        </w:rPr>
        <w:t>математически.</w:t>
      </w:r>
      <w:r>
        <w:rPr>
          <w:sz w:val="19"/>
          <w:szCs w:val="19"/>
        </w:rPr>
        <w:t xml:space="preserve"> Поэтому формально- логически между представлениями фенотипического и кондиционально-генетического определений не обязательно должна существовать разница. Однако смысл такого рода представления в обоих случаях совершенно различен: определенное представление может правильно характеризовать фенотип процесса и в то же время быть ложным с точки зрения передачи кондиционально- генетических особенностей того же самого процесса. Таким образом, одна и та же математическая функция будет означать здесь с теоретико-познавательной точки зрения нечто различное в зависимости от того, должна ли она описывать процесс фенотипически, или же предполагается, что она отражает его генотип. В этом отношении математическое представление само по себе является неоднозначным до тех пор, пока из контекста не станет ясно, выражением </w:t>
      </w:r>
      <w:r>
        <w:rPr>
          <w:rStyle w:val="Emphasis"/>
          <w:sz w:val="19"/>
          <w:szCs w:val="19"/>
        </w:rPr>
        <w:t>чего</w:t>
      </w:r>
      <w:r>
        <w:rPr>
          <w:sz w:val="19"/>
          <w:szCs w:val="19"/>
        </w:rPr>
        <w:t xml:space="preserve"> именно оно должно являться.</w:t>
      </w:r>
    </w:p>
    <w:p>
      <w:pPr>
        <w:pStyle w:val="Style15"/>
        <w:jc w:val="right"/>
        <w:rPr/>
      </w:pPr>
      <w:r>
        <w:rPr/>
        <w:t>стр. 118</w:t>
      </w:r>
    </w:p>
    <w:p>
      <w:pPr>
        <w:pStyle w:val="Normal"/>
        <w:rPr/>
      </w:pPr>
      <w:r>
        <w:rPr/>
        <mc:AlternateContent>
          <mc:Choice Requires="wps">
            <w:drawing>
              <wp:inline distT="0" distB="0" distL="0" distR="0">
                <wp:extent cx="5940425" cy="19050"/>
                <wp:effectExtent l="0" t="0" r="0" b="0"/>
                <wp:docPr id="1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пособами и многократно выравнивает, пока, наконец, ему не удается почти закатить ее на самый верх. Однако незадолго до того, как она оказывается там, ее колесо соскальзывает с доски. И тачка снова медленно скатывается вниз. В это время ребенок замечает, что другой малыш взял его плюшевого мишку, бежит к нему и после короткой борьбы вырывает мишку у другого ребенка. Затем бежит к качелям, залезает на них и начинает раскачиваться, и т.д.</w:t>
      </w:r>
    </w:p>
    <w:p>
      <w:pPr>
        <w:pStyle w:val="Style15"/>
        <w:rPr/>
      </w:pPr>
      <w:r>
        <w:rPr/>
        <w:t xml:space="preserve">Даже при таком охватывающем лишь несколько минут ходе событий, наблюдатель, как правило, сталкивается с целой </w:t>
      </w:r>
      <w:r>
        <w:rPr>
          <w:rStyle w:val="Emphasis"/>
        </w:rPr>
        <w:t>цепочкой</w:t>
      </w:r>
      <w:r>
        <w:rPr/>
        <w:t xml:space="preserve"> очень </w:t>
      </w:r>
      <w:r>
        <w:rPr>
          <w:rStyle w:val="Emphasis"/>
        </w:rPr>
        <w:t>разнородных</w:t>
      </w:r>
      <w:r>
        <w:rPr/>
        <w:t xml:space="preserve"> процессов: "трудовые действия" в узком смысле слова (типа кропотливого устанавливания тачки, чтобы закатить ее наверх); "проявления волнения и беспокойства" (типа хождения туда- сюда при нетерпеливом ожидании), "борьба" и т.д. Таким образом, при такой сортировке поведения по содержанию процесс распадается на множество частных процессов: их следует отнести к весьма различным типам</w:t>
      </w:r>
      <w:r>
        <w:rPr>
          <w:vertAlign w:val="superscript"/>
        </w:rPr>
        <w:t xml:space="preserve"> 24</w:t>
      </w:r>
      <w:r>
        <w:rPr/>
        <w:t xml:space="preserve"> , каждый из которых может определяться своим отдельным законом.</w:t>
      </w:r>
    </w:p>
    <w:p>
      <w:pPr>
        <w:pStyle w:val="Style15"/>
        <w:rPr/>
      </w:pPr>
      <w:r>
        <w:rPr/>
        <w:t xml:space="preserve">При этом вопрос о том, </w:t>
      </w:r>
      <w:r>
        <w:rPr>
          <w:rStyle w:val="Emphasis"/>
        </w:rPr>
        <w:t>какие фазы</w:t>
      </w:r>
      <w:r>
        <w:rPr/>
        <w:t xml:space="preserve"> можно выделить в целостном процессе поведения в качестве </w:t>
      </w:r>
      <w:r>
        <w:rPr>
          <w:rStyle w:val="Emphasis"/>
        </w:rPr>
        <w:t>внутренне единых</w:t>
      </w:r>
      <w:r>
        <w:rPr/>
        <w:t xml:space="preserve"> и отграниченных друг от друга событий, и </w:t>
      </w:r>
      <w:r>
        <w:rPr>
          <w:rStyle w:val="Emphasis"/>
        </w:rPr>
        <w:t>где конкретно</w:t>
      </w:r>
      <w:r>
        <w:rPr/>
        <w:t xml:space="preserve"> провести </w:t>
      </w:r>
      <w:r>
        <w:rPr>
          <w:rStyle w:val="Emphasis"/>
        </w:rPr>
        <w:t>границы</w:t>
      </w:r>
      <w:r>
        <w:rPr/>
        <w:t xml:space="preserve"> между ними, на первый взгляд кажется при </w:t>
      </w:r>
      <w:r>
        <w:rPr>
          <w:rStyle w:val="Emphasis"/>
        </w:rPr>
        <w:t>фенотипическом</w:t>
      </w:r>
      <w:r>
        <w:rPr/>
        <w:t xml:space="preserve"> подходе к рассмотрению поведения достаточно простым. Ибо качественные различия структуры происходящего в случае беспокойного бегания туда-сюда, и в случае целенаправленных неутомимых усилий по выравниванию тачки, не оставляет сомнений в том, что было бы неверно и содержательно неадекватно проводить линию границы, например, посреди проявлений беспокойства. Представьте, что мы как бы разрезаем его на две части и объединяем вторую часть с началом, например, первой третью вкатывания тачки в "один" процесс; выделяем далее следующую одну шестую часть вкатывания тачки в качестве "самостоятельного" действия и объединяем в последнюю фазу поведения оставшуюся часть вкатывания и бег к плюшевому мишке и качелям. При такого рода разделении отнесение каждой из этих "целостностей" к какому-либо </w:t>
      </w:r>
      <w:r>
        <w:rPr>
          <w:rStyle w:val="Emphasis"/>
        </w:rPr>
        <w:t>одному</w:t>
      </w:r>
      <w:r>
        <w:rPr/>
        <w:t xml:space="preserve"> типу процессов было бы исключено. Качественная однородность по-настоящему целостных процессов, паузы или явно выраженные "точки переключения" между ними (например, "внезапный" бег от тачки к плюшевому мишке) и многие другие моменты более или менее однозначно определяют те места в общем течении событий, </w:t>
      </w:r>
      <w:r>
        <w:rPr>
          <w:rStyle w:val="Emphasis"/>
        </w:rPr>
        <w:t>где</w:t>
      </w:r>
      <w:r>
        <w:rPr/>
        <w:t xml:space="preserve"> должны быть проведены границы между отдельными процессами, или, во всяком случае, существенно ограничивают круг возможностей, о которых может идти речь</w:t>
      </w:r>
      <w:r>
        <w:rPr>
          <w:vertAlign w:val="superscript"/>
        </w:rPr>
        <w:t xml:space="preserve"> 25</w:t>
      </w:r>
      <w:r>
        <w:rPr/>
        <w:t xml:space="preserve"> .</w:t>
      </w:r>
    </w:p>
    <w:p>
      <w:pPr>
        <w:pStyle w:val="Style15"/>
        <w:rPr/>
      </w:pPr>
      <w:r>
        <w:rPr/>
        <w:t xml:space="preserve">Разумеется, при этом, как правило, не определяется каждый отдельный момент времени с точностью до 0.001 сек. Ведь </w:t>
      </w:r>
      <w:r>
        <w:rPr>
          <w:rStyle w:val="Emphasis"/>
        </w:rPr>
        <w:t>граница</w:t>
      </w:r>
      <w:r>
        <w:rPr/>
        <w:t xml:space="preserve"> между различными событиями не есть лишь "мысленный", лишенный протяжения "разрез" (точно так же, как и расчленение процесса на части не является лишь мысленным), но представляет </w:t>
      </w:r>
      <w:r>
        <w:rPr>
          <w:rStyle w:val="Emphasis"/>
        </w:rPr>
        <w:t>собой реальный переход,</w:t>
      </w:r>
      <w:r>
        <w:rPr/>
        <w:t xml:space="preserve"> и поэтому, как и любая реальная граница, обладает определенным протяжением.</w:t>
      </w:r>
    </w:p>
    <w:p>
      <w:pPr>
        <w:pStyle w:val="Style15"/>
        <w:rPr/>
      </w:pPr>
      <w:r>
        <w:rPr/>
        <w:t>В той мере, в какой указание границы между двумя следующими друг за другом событиями в силу реальной ее протяженности отягощено временной "неточностью", встает простой "вопрос точности", не затрагивающий содержательную проблему сколько-нибудь существенно. Ибо с содержательной точки зрения вполне достаточно установление того, что по обеим сторонам более или менее однозначно определенной пограничной зоны лежат два различных события, каждое из которых обладает внутренним единством.</w:t>
      </w:r>
    </w:p>
    <w:p>
      <w:pPr>
        <w:pStyle w:val="Style15"/>
        <w:rPr/>
      </w:pPr>
      <w:r>
        <w:rPr/>
        <w:t xml:space="preserve">Если мы не хотим ограничиваться указанием феноменальных свойств процесса или состояния, т.е. отнесением его к соответствующему фенотипу, а хотим выделить кондиционально-генетические взаимосвязи и разделения в рамках целостного процесса (как это отчасти было сделано уже в приведенном выше описании), то разграничить различные принадлежащие к тому или иному типу процессы внутри "вырезанного" из исторической действительности хода событий становится гораздо сложнее. В этом случае различение наблюдения за другим ребенком (отбирания, вкатывания тачки, эмоционального беспокойства и т.д.) должно иметь значение выделения определенных взаимосвязей и разграничений в структуре </w:t>
      </w:r>
      <w:r>
        <w:rPr>
          <w:rStyle w:val="Emphasis"/>
        </w:rPr>
        <w:t>условий</w:t>
      </w:r>
      <w:r>
        <w:rPr/>
        <w:t xml:space="preserve"> этого процесса.</w:t>
      </w:r>
    </w:p>
    <w:p>
      <w:pPr>
        <w:pStyle w:val="Style15"/>
        <w:rPr/>
      </w:pPr>
      <w:r>
        <w:rPr/>
        <w:t>Разумеется, на первый взгляд может показаться, что уже само фенотипическое членение процесса одновременно определяется и реальными взаимосвязями (в каузально- динамическом смысле), или их отсутствием. Например, кажется само собой разумеющимся, что устанавливание колеса на доску после первой безрезультатной попытки закатить тачку следует рассматривать в качестве "обходного действия" как относительно несамостоятельную часть в рамках работы по "вкатыванию тачки". И точно так же кажется достоверным, что бег к качелям и предшествующий ему бег к плюшевому мишке кондиционально-генетически также следует рассматривать в качестве двух отдельных самостоятельных процессов. Однако при ближайшем рассмотрении обычно обнаруживается, что если мы действительно будем понимать эти разграничения в кондиционально-</w:t>
      </w:r>
    </w:p>
    <w:p>
      <w:pPr>
        <w:pStyle w:val="Normal"/>
        <w:rPr/>
      </w:pPr>
      <w:r>
        <w:rPr/>
        <mc:AlternateContent>
          <mc:Choice Requires="wps">
            <w:drawing>
              <wp:inline distT="0" distB="0" distL="0" distR="0">
                <wp:extent cx="5940425" cy="19050"/>
                <wp:effectExtent l="0" t="0" r="0" b="0"/>
                <wp:docPr id="1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4</w:t>
      </w:r>
      <w:r>
        <w:rPr>
          <w:sz w:val="19"/>
          <w:szCs w:val="19"/>
        </w:rPr>
        <w:t xml:space="preserve"> При устройстве научной фильмотеки постоянно приходится бороться с этой трудностью. И лишь очень редко оказывается возможным </w:t>
      </w:r>
      <w:r>
        <w:rPr>
          <w:rStyle w:val="Emphasis"/>
          <w:sz w:val="19"/>
          <w:szCs w:val="19"/>
        </w:rPr>
        <w:t>однозначно</w:t>
      </w:r>
      <w:r>
        <w:rPr>
          <w:sz w:val="19"/>
          <w:szCs w:val="19"/>
        </w:rPr>
        <w:t xml:space="preserve"> распределить такого рода процесс по категориям так, чтобы не упустить и не исказить ничего существенного.</w:t>
      </w:r>
    </w:p>
    <w:p>
      <w:pPr>
        <w:pStyle w:val="Style15"/>
        <w:rPr/>
      </w:pPr>
      <w:r>
        <w:rPr>
          <w:sz w:val="19"/>
          <w:szCs w:val="19"/>
          <w:vertAlign w:val="superscript"/>
        </w:rPr>
        <w:t>25</w:t>
      </w:r>
      <w:r>
        <w:rPr>
          <w:sz w:val="19"/>
          <w:szCs w:val="19"/>
        </w:rPr>
        <w:t xml:space="preserve"> Чтобы не усложнять изложения, я ограничиваюсь здесь и ниже по большей части лишь внешне наблюдаемыми действиями и их свойствами. Однако, и это следует подчеркнуть особо, перед психологией стоит задача определения и "внутренних переживаний" в качестве как фенотипичес-ких (с помощью самонаблюдения), так и кондиционально-генетических фактов.</w:t>
      </w:r>
    </w:p>
    <w:p>
      <w:pPr>
        <w:pStyle w:val="Style15"/>
        <w:jc w:val="right"/>
        <w:rPr/>
      </w:pPr>
      <w:r>
        <w:rPr/>
        <w:t>стр. 119</w:t>
      </w:r>
    </w:p>
    <w:p>
      <w:pPr>
        <w:pStyle w:val="Normal"/>
        <w:rPr/>
      </w:pPr>
      <w:r>
        <w:rPr/>
        <mc:AlternateContent>
          <mc:Choice Requires="wps">
            <w:drawing>
              <wp:inline distT="0" distB="0" distL="0" distR="0">
                <wp:extent cx="5940425" cy="19050"/>
                <wp:effectExtent l="0" t="0" r="0" b="0"/>
                <wp:docPr id="1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генетическом смысле, то их правильность ни в коем случае не может считаться несомненной. Скорее напротив, действительные причинные взаимосвязи и разграничения нередко оказываются совсем иными, чем это представляется первому впечатлению. Например, то, что ребенок бросается от тачки к плюшевому мишке, </w:t>
      </w:r>
      <w:r>
        <w:rPr>
          <w:rStyle w:val="Emphasis"/>
        </w:rPr>
        <w:t>может</w:t>
      </w:r>
      <w:r>
        <w:rPr/>
        <w:t xml:space="preserve"> рассматриваться как "разрушение" действия вкатывания тачки в результате появления сильного "внешнего" раздражителя: мишки, на которого ребенок "случайно" взглянул, могло исходить сильное побуждение. В этом случае бег к плюшевому мишке был бы по отношению к предшествующему действию с тачкой каузально новым процессом, в значительной степени самостоятельным и вытекающим из внешнего по отношению к данной системе раздражителя.</w:t>
      </w:r>
    </w:p>
    <w:p>
      <w:pPr>
        <w:pStyle w:val="Style15"/>
        <w:rPr/>
      </w:pPr>
      <w:r>
        <w:rPr/>
        <w:t xml:space="preserve">Однако этот же процесс </w:t>
      </w:r>
      <w:r>
        <w:rPr>
          <w:rStyle w:val="Emphasis"/>
        </w:rPr>
        <w:t>мог</w:t>
      </w:r>
      <w:r>
        <w:rPr/>
        <w:t xml:space="preserve"> в значительной степени обуславливаться и происшествием с тачкой: неуспех в ситуации с тачкой мог породить тенденцию к "выходу из поля", которой и поддался ребенок при первой же представившейся возможности. В этом случае то, что ребенок убежал к плюшевому мишке, каузально-генетически следует рассматривать не как вторжение в действие с тачкой </w:t>
      </w:r>
      <w:r>
        <w:rPr>
          <w:rStyle w:val="Emphasis"/>
        </w:rPr>
        <w:t>нового</w:t>
      </w:r>
      <w:r>
        <w:rPr/>
        <w:t xml:space="preserve"> процесса, совершенно с этим действием внутренне не связанного (и отделенного от него явной и отчетливой границей), но как производный процесс, вытекающий именно из происшествия с тачкой, его "естественную" заключительную фазу, объясняемую разворачиванием событий с тачкой. И сама потасовка из-за плюшевого мишки должна была бы в этом случае оцениваться в основном как разрядка гнева, вызванного неуспехом с тачкой, или по меньшей мере как процесс, обусловленный наряду с прочими факторами и этой разрядкой гнева.</w:t>
      </w:r>
    </w:p>
    <w:p>
      <w:pPr>
        <w:pStyle w:val="Style15"/>
        <w:rPr/>
      </w:pPr>
      <w:r>
        <w:rPr/>
        <w:t xml:space="preserve">Чисто фенотипическое структурирование процесса часто не дает достаточно надежных оснований для принятия такого рода решений. Переход </w:t>
      </w:r>
      <w:r>
        <w:rPr>
          <w:rStyle w:val="Emphasis"/>
        </w:rPr>
        <w:t>от одного процесса к другому, существенно отделенному от него по структуре своей обусловленности, фенотипически может происходить вполне постепенно.</w:t>
      </w:r>
      <w:r>
        <w:rPr/>
        <w:t xml:space="preserve"> Так, переход от одной игры к другой, например, от попыток полуторагодовалого малыша сесть на камень при игре в мяч, может происходить постепенно и непрерывно, и причем кондиционально-генетически это могут быть по существу два отдельных процесса, лишь пересекающихся в пространстве и времени своими крайними фазами. Более того, при определенных условиях вторая половина вкатывания тачки может даже начать плавно определяться новым решением ребенка и таким образом быть с каузально-генетической точки зрения отдельной от первой половины, даже если оба эти процесса переходят друг в друга, не претерпевая каких бы то ни было фенотипически существенных изменений.</w:t>
      </w:r>
    </w:p>
    <w:p>
      <w:pPr>
        <w:pStyle w:val="Style15"/>
        <w:rPr/>
      </w:pPr>
      <w:r>
        <w:rPr/>
        <w:t xml:space="preserve">И наоборот, качественно отличные друг от друга процессы, вполне завершенные и феноменально разделенные отчетливыми паузами, "внутренне", по структуре своей обусловленности, могут по существу быть лишь частями </w:t>
      </w:r>
      <w:r>
        <w:rPr>
          <w:rStyle w:val="Emphasis"/>
        </w:rPr>
        <w:t>единого</w:t>
      </w:r>
      <w:r>
        <w:rPr/>
        <w:t xml:space="preserve"> процесса. Так, например, если испытуемому в ходе опыта надо выполнить ряд весьма различных заданий (решить арифметический пример, переписать стихотворение, стрелять по мишени и т.д.), то эти процессы </w:t>
      </w:r>
      <w:r>
        <w:rPr>
          <w:rStyle w:val="Emphasis"/>
        </w:rPr>
        <w:t>могут</w:t>
      </w:r>
      <w:r>
        <w:rPr/>
        <w:t xml:space="preserve"> каузально-динамически также быть отдельными друг от друга (рядом отдельных "действий с четким концом", каждое из которых обладает своей внутренней завершенностью). Однако бывают и такие случаи, когда испытуемый воспринимает все эти задания как "опыт" и как </w:t>
      </w:r>
      <w:r>
        <w:rPr>
          <w:rStyle w:val="Emphasis"/>
        </w:rPr>
        <w:t>одно</w:t>
      </w:r>
      <w:r>
        <w:rPr/>
        <w:t xml:space="preserve"> непрерывное "занятие". Кондиционально-генетически мы имеем также дело с одной непрерывной работой, обнаруживающей во многих отношениях, прежде всего с точки зрения результирующих душевных напряжений</w:t>
      </w:r>
      <w:r>
        <w:rPr>
          <w:vertAlign w:val="superscript"/>
        </w:rPr>
        <w:t xml:space="preserve"> 26</w:t>
      </w:r>
      <w:r>
        <w:rPr/>
        <w:t xml:space="preserve"> , совершенно другие последствия. Впрочем, и равенство "переживаний" не является доказательством кондиционально-генетического равенства процессов</w:t>
      </w:r>
      <w:r>
        <w:rPr>
          <w:vertAlign w:val="superscript"/>
        </w:rPr>
        <w:t xml:space="preserve"> 27</w:t>
      </w:r>
      <w:r>
        <w:rPr/>
        <w:t xml:space="preserve"> и, наоборот, за значительным различием переживаний (как, например, в случае "дерзости" и "смущения") могут скрываться весьма близкородственные кондиционально-генетические состояния.</w:t>
      </w:r>
    </w:p>
    <w:p>
      <w:pPr>
        <w:pStyle w:val="Style15"/>
        <w:rPr/>
      </w:pPr>
      <w:r>
        <w:rPr/>
        <w:t xml:space="preserve">Когда при обведении карандашом кривой (например, на "двуручном аппарате") получается ломаная линия с большим количеством зубцов, то кондиционально-генетически она </w:t>
      </w:r>
      <w:r>
        <w:rPr>
          <w:rStyle w:val="Emphasis"/>
        </w:rPr>
        <w:t>может</w:t>
      </w:r>
      <w:r>
        <w:rPr/>
        <w:t xml:space="preserve"> быть результатом относительно гомогенного процесса: линия обводилась </w:t>
      </w:r>
      <w:r>
        <w:rPr>
          <w:rStyle w:val="Emphasis"/>
        </w:rPr>
        <w:t>одним</w:t>
      </w:r>
      <w:r>
        <w:rPr/>
        <w:t xml:space="preserve"> движением, однако при этом рука дрожала. В другом же случае такая же линия может быть результатом </w:t>
      </w:r>
      <w:r>
        <w:rPr>
          <w:rStyle w:val="Emphasis"/>
        </w:rPr>
        <w:t>большого количества самостоятельных действий,</w:t>
      </w:r>
      <w:r>
        <w:rPr/>
        <w:t xml:space="preserve"> возможно разделенных паузами, размышлениями и принятием решения с различными силами поля в каждом отдельном случае.</w:t>
      </w:r>
    </w:p>
    <w:p>
      <w:pPr>
        <w:pStyle w:val="Style15"/>
        <w:rPr/>
      </w:pPr>
      <w:r>
        <w:rPr/>
        <w:t>Таким образом, тот факт, что фенотипически идентичные или очень сходные образования и процессы могут быть генотипически весьма различными, и наоборот, проявляется еще и в том, что выделение в общем ходе событий внутренне взаимосвязанных целостных процессов, исходя из той и другой точки зрения, не обязательно будет совпадать друг с другом</w:t>
      </w:r>
      <w:r>
        <w:rPr>
          <w:vertAlign w:val="superscript"/>
        </w:rPr>
        <w:t xml:space="preserve"> 28</w:t>
      </w:r>
      <w:r>
        <w:rPr/>
        <w:t xml:space="preserve"> . </w:t>
      </w:r>
      <w:r>
        <w:rPr>
          <w:rStyle w:val="Emphasis"/>
        </w:rPr>
        <w:t>В принципе только</w:t>
      </w:r>
      <w:r>
        <w:rPr/>
        <w:t xml:space="preserve"> </w:t>
      </w:r>
    </w:p>
    <w:p>
      <w:pPr>
        <w:pStyle w:val="Normal"/>
        <w:rPr/>
      </w:pPr>
      <w:r>
        <w:rPr/>
        <mc:AlternateContent>
          <mc:Choice Requires="wps">
            <w:drawing>
              <wp:inline distT="0" distB="0" distL="0" distR="0">
                <wp:extent cx="5940425" cy="19050"/>
                <wp:effectExtent l="0" t="0" r="0" b="0"/>
                <wp:docPr id="1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6</w:t>
      </w:r>
      <w:r>
        <w:rPr>
          <w:sz w:val="19"/>
          <w:szCs w:val="19"/>
        </w:rPr>
        <w:t xml:space="preserve"> </w:t>
      </w:r>
      <w:r>
        <w:rPr>
          <w:rStyle w:val="Emphasis"/>
          <w:sz w:val="19"/>
          <w:szCs w:val="19"/>
        </w:rPr>
        <w:t>В. Zeigarnik,</w:t>
      </w:r>
      <w:r>
        <w:rPr>
          <w:sz w:val="19"/>
          <w:szCs w:val="19"/>
        </w:rPr>
        <w:t xml:space="preserve"> 1927.</w:t>
      </w:r>
    </w:p>
    <w:p>
      <w:pPr>
        <w:pStyle w:val="Style15"/>
        <w:rPr/>
      </w:pPr>
      <w:r>
        <w:rPr>
          <w:sz w:val="19"/>
          <w:szCs w:val="19"/>
          <w:vertAlign w:val="superscript"/>
        </w:rPr>
        <w:t>27</w:t>
      </w:r>
      <w:r>
        <w:rPr>
          <w:sz w:val="19"/>
          <w:szCs w:val="19"/>
        </w:rPr>
        <w:t xml:space="preserve"> </w:t>
      </w:r>
      <w:r>
        <w:rPr>
          <w:rStyle w:val="Emphasis"/>
          <w:sz w:val="19"/>
          <w:szCs w:val="19"/>
        </w:rPr>
        <w:t>К. Левин.</w:t>
      </w:r>
      <w:r>
        <w:rPr>
          <w:sz w:val="19"/>
          <w:szCs w:val="19"/>
        </w:rPr>
        <w:t xml:space="preserve"> Намерение, воля и потребность.</w:t>
      </w:r>
    </w:p>
    <w:p>
      <w:pPr>
        <w:pStyle w:val="Style15"/>
        <w:rPr/>
      </w:pPr>
      <w:r>
        <w:rPr>
          <w:sz w:val="19"/>
          <w:szCs w:val="19"/>
          <w:vertAlign w:val="superscript"/>
        </w:rPr>
        <w:t>28</w:t>
      </w:r>
      <w:r>
        <w:rPr>
          <w:sz w:val="19"/>
          <w:szCs w:val="19"/>
        </w:rPr>
        <w:t xml:space="preserve"> Расхождение, или, точнее, неполное совпадение меры феноменальных и кондиционально-генетических взаимосвязей является основным источником ошибок при исследовании конкретных психических процессов и при попытках целенаправленно влиять на них, например, в </w:t>
      </w:r>
      <w:r>
        <w:rPr>
          <w:rStyle w:val="Emphasis"/>
          <w:sz w:val="19"/>
          <w:szCs w:val="19"/>
        </w:rPr>
        <w:t>педагогике.</w:t>
      </w:r>
      <w:r>
        <w:rPr>
          <w:sz w:val="19"/>
          <w:szCs w:val="19"/>
        </w:rPr>
        <w:t xml:space="preserve"> Ибо реальные внутренние взаимосвязи часто видятся неверно в силу того, что они не соответствуют феноменальной структуре процесса.</w:t>
      </w:r>
    </w:p>
    <w:p>
      <w:pPr>
        <w:pStyle w:val="Style15"/>
        <w:rPr>
          <w:sz w:val="19"/>
          <w:szCs w:val="19"/>
        </w:rPr>
      </w:pPr>
      <w:r>
        <w:rPr>
          <w:sz w:val="19"/>
          <w:szCs w:val="19"/>
        </w:rPr>
        <w:t>Впрочем, вопреки более старым воззрениям следует подчеркнуть, что, несмотря на это, феноменальная структура процесса обычно в значительной степени согласуется с каузально-генетической структурой и до определенной степени всегда является ее основой.</w:t>
      </w:r>
    </w:p>
    <w:p>
      <w:pPr>
        <w:pStyle w:val="Style15"/>
        <w:jc w:val="right"/>
        <w:rPr/>
      </w:pPr>
      <w:r>
        <w:rPr/>
        <w:t>стр. 120</w:t>
      </w:r>
    </w:p>
    <w:p>
      <w:pPr>
        <w:pStyle w:val="Normal"/>
        <w:rPr/>
      </w:pPr>
      <w:r>
        <w:rPr/>
        <mc:AlternateContent>
          <mc:Choice Requires="wps">
            <w:drawing>
              <wp:inline distT="0" distB="0" distL="0" distR="0">
                <wp:extent cx="5940425" cy="19050"/>
                <wp:effectExtent l="0" t="0" r="0" b="0"/>
                <wp:docPr id="1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Emphasis"/>
        </w:rPr>
        <w:t>планомерное изменение ситуации</w:t>
      </w:r>
      <w:r>
        <w:rPr/>
        <w:t xml:space="preserve"> позволяет судить о том, с какими каузально-динамическими фактами мы имеем дело в данном конкретном случае. Следует отметить, что для конкретного исследования воли, потребностей и аффективных процессов, законов научения и образования навыков и т.д., адекватное "выделение"</w:t>
      </w:r>
      <w:r>
        <w:rPr>
          <w:vertAlign w:val="superscript"/>
        </w:rPr>
        <w:t xml:space="preserve"> 29</w:t>
      </w:r>
      <w:r>
        <w:rPr/>
        <w:t xml:space="preserve"> и разграничение конкретных наличных процессов в соответствии с их действительными кондиционально-генетическими взаимосвязями и правильное отнесение их к соответствующим типам является сегодня одной из сложнейших и важнейших психологических задач.</w:t>
      </w:r>
    </w:p>
    <w:p>
      <w:pPr>
        <w:pStyle w:val="Style15"/>
        <w:rPr/>
      </w:pPr>
      <w:r>
        <w:rPr/>
        <w:t xml:space="preserve">Эта задача столь важна прежде всего потому, </w:t>
      </w:r>
      <w:r>
        <w:rPr>
          <w:rStyle w:val="Emphasis"/>
        </w:rPr>
        <w:t>что распознавание "действительных" целостностей процессов</w:t>
      </w:r>
      <w:r>
        <w:rPr/>
        <w:t xml:space="preserve"> представляет собой </w:t>
      </w:r>
      <w:r>
        <w:rPr>
          <w:rStyle w:val="Emphasis"/>
        </w:rPr>
        <w:t>предпосылку для установления законов психических процессов.</w:t>
      </w:r>
      <w:r>
        <w:rPr/>
        <w:t xml:space="preserve"> </w:t>
      </w:r>
    </w:p>
    <w:p>
      <w:pPr>
        <w:pStyle w:val="Style15"/>
        <w:rPr/>
      </w:pPr>
      <w:r>
        <w:rPr/>
        <w:t xml:space="preserve">Разложение процесса на </w:t>
      </w:r>
      <w:r>
        <w:rPr>
          <w:rStyle w:val="Emphasis"/>
        </w:rPr>
        <w:t>процессуальные дифференциалы</w:t>
      </w:r>
      <w:r>
        <w:rPr/>
        <w:t xml:space="preserve"> никоим образом не решает проблему выделения целостностей действия. Даже когда речь идет о различных состояниях и силовых полях в физике (а также, когда в психологии эквивалентным - с теоретико- познавательной точки зрения - образом в фокусе рассмотрения оказываются наличные в тот или иной момент состояния и господствующие в них напряжения и силы), не следует забывать, что процесс не разлагается на чисто статические, лишенные временного протяжения "состояния". Скорее мы должны - если не хотим дойти до абсурда - остановиться на действительно </w:t>
      </w:r>
      <w:r>
        <w:rPr>
          <w:rStyle w:val="Emphasis"/>
        </w:rPr>
        <w:t>процессуальных</w:t>
      </w:r>
      <w:r>
        <w:rPr/>
        <w:t xml:space="preserve"> дифференциалах, т.е. на протяженных во времени событиях, причем процессуальный дифференциал необходимо является дифференциалом процесса более или менее определенного типа. Причем тот факт, что в физике все виды процессов кондиционально-генетически сводятся лишь к нескольким или даже одному типу (например, к "движению" в смысле изменения относительного положения в пространстве), ничего не меняет и притом сам становится возможным лишь на основе предшествующего "выведения" друг из друга различных </w:t>
      </w:r>
      <w:r>
        <w:rPr>
          <w:rStyle w:val="Emphasis"/>
        </w:rPr>
        <w:t>типов</w:t>
      </w:r>
      <w:r>
        <w:rPr/>
        <w:t xml:space="preserve"> процессов.</w:t>
      </w:r>
    </w:p>
    <w:p>
      <w:pPr>
        <w:pStyle w:val="Style15"/>
        <w:rPr/>
      </w:pPr>
      <w:r>
        <w:rPr>
          <w:rStyle w:val="Emphasis"/>
        </w:rPr>
        <w:t>Описание кондиционально-генетического типа процесса происходит именно посредством указания "его закона".</w:t>
      </w:r>
      <w:r>
        <w:rPr/>
        <w:t xml:space="preserve"> Да, мы настаиваем на тезисе о том, что </w:t>
      </w:r>
      <w:r>
        <w:rPr>
          <w:rStyle w:val="Emphasis"/>
        </w:rPr>
        <w:t>закон представляет собой не что иное, как описание определенного кондиционалъно-генетического типа процесса</w:t>
      </w:r>
      <w:r>
        <w:rPr/>
        <w:t xml:space="preserve"> </w:t>
      </w:r>
      <w:r>
        <w:rPr>
          <w:vertAlign w:val="superscript"/>
        </w:rPr>
        <w:t>30</w:t>
      </w:r>
      <w:r>
        <w:rPr/>
        <w:t xml:space="preserve"> </w:t>
      </w:r>
      <w:r>
        <w:rPr>
          <w:rStyle w:val="Emphasis"/>
        </w:rPr>
        <w:t>,</w:t>
      </w:r>
      <w:r>
        <w:rPr/>
        <w:t xml:space="preserve"> или же комбинации нескольких таких типов. Причем приведенное выше утверждение о соотношении </w:t>
      </w:r>
      <w:r>
        <w:rPr>
          <w:rStyle w:val="Emphasis"/>
        </w:rPr>
        <w:t>закона</w:t>
      </w:r>
      <w:r>
        <w:rPr/>
        <w:t xml:space="preserve"> и </w:t>
      </w:r>
      <w:r>
        <w:rPr>
          <w:rStyle w:val="Emphasis"/>
        </w:rPr>
        <w:t>типа</w:t>
      </w:r>
      <w:r>
        <w:rPr/>
        <w:t xml:space="preserve"> можно уточнить следующим образом:</w:t>
      </w:r>
    </w:p>
    <w:p>
      <w:pPr>
        <w:pStyle w:val="Style15"/>
        <w:rPr/>
      </w:pPr>
      <w:r>
        <w:rPr>
          <w:rStyle w:val="Emphasis"/>
        </w:rPr>
        <w:t>"подчиняться определенному закону"</w:t>
      </w:r>
      <w:r>
        <w:rPr/>
        <w:t xml:space="preserve"> означает не что иное, как </w:t>
      </w:r>
      <w:r>
        <w:rPr>
          <w:rStyle w:val="Emphasis"/>
        </w:rPr>
        <w:t>"принадлежать определенному кондиционально- генетическому типу процесса".</w:t>
      </w:r>
      <w:r>
        <w:rPr/>
        <w:t xml:space="preserve"> </w:t>
      </w:r>
    </w:p>
    <w:p>
      <w:pPr>
        <w:pStyle w:val="Style15"/>
        <w:rPr/>
      </w:pPr>
      <w:r>
        <w:rPr>
          <w:rStyle w:val="StrongEmphasis"/>
        </w:rPr>
        <w:t>Х</w:t>
      </w:r>
      <w:r>
        <w:rPr/>
        <w:t xml:space="preserve"> </w:t>
      </w:r>
    </w:p>
    <w:p>
      <w:pPr>
        <w:pStyle w:val="Style15"/>
        <w:rPr/>
      </w:pPr>
      <w:r>
        <w:rPr/>
        <w:t xml:space="preserve">Существует два основных варианта </w:t>
      </w:r>
      <w:r>
        <w:rPr>
          <w:rStyle w:val="Emphasis"/>
        </w:rPr>
        <w:t>характеристики</w:t>
      </w:r>
      <w:r>
        <w:rPr/>
        <w:t xml:space="preserve"> кондиционально-генетического типа процесса. Во-первых, тип можно описать, указав ряд следующих друг за другом </w:t>
      </w:r>
      <w:r>
        <w:rPr>
          <w:rStyle w:val="Emphasis"/>
        </w:rPr>
        <w:t>фаз</w:t>
      </w:r>
      <w:r>
        <w:rPr/>
        <w:t xml:space="preserve"> процесса, и то, как эти фазы друг от друга зависят. Во-вторых, можно указать, как взаимосвязаны друг с другом различные существенные </w:t>
      </w:r>
      <w:r>
        <w:rPr>
          <w:rStyle w:val="Emphasis"/>
        </w:rPr>
        <w:t>свойства и особенности</w:t>
      </w:r>
      <w:r>
        <w:rPr/>
        <w:t xml:space="preserve"> процесса. Теоретико-познавательные рассуждения по поводу "закона и причинности" обычно исходят из первой формы представления закона, т.е. из формулы: если </w:t>
      </w:r>
      <w:r>
        <w:rPr>
          <w:rStyle w:val="Emphasis"/>
        </w:rPr>
        <w:t>а,</w:t>
      </w:r>
      <w:r>
        <w:rPr/>
        <w:t xml:space="preserve"> то </w:t>
      </w:r>
      <w:r>
        <w:rPr>
          <w:rStyle w:val="Emphasis"/>
        </w:rPr>
        <w:t>b.</w:t>
      </w:r>
      <w:r>
        <w:rPr/>
        <w:t xml:space="preserve"> Например, свободное падение тел можно определить, разложив процесс на отдельные фазы (например, отведя по одной секунде на каждую фазу</w:t>
      </w:r>
      <w:r>
        <w:rPr>
          <w:vertAlign w:val="superscript"/>
        </w:rPr>
        <w:t xml:space="preserve"> 31</w:t>
      </w:r>
      <w:r>
        <w:rPr/>
        <w:t xml:space="preserve"> ) и указав для каждой из них среднюю скорость или пройденное за эту фазу расстояние.</w:t>
      </w:r>
    </w:p>
    <w:p>
      <w:pPr>
        <w:pStyle w:val="Style15"/>
        <w:rPr/>
      </w:pPr>
      <w:r>
        <w:rPr/>
        <w:t xml:space="preserve">Однако, как правило, когда формула "если </w:t>
      </w:r>
      <w:r>
        <w:rPr>
          <w:rStyle w:val="Emphasis"/>
        </w:rPr>
        <w:t>а</w:t>
      </w:r>
      <w:r>
        <w:rPr/>
        <w:t xml:space="preserve"> , то </w:t>
      </w:r>
      <w:r>
        <w:rPr>
          <w:rStyle w:val="Emphasis"/>
        </w:rPr>
        <w:t>b</w:t>
      </w:r>
      <w:r>
        <w:rPr/>
        <w:t xml:space="preserve"> в ходе теоретико-познавательных рассуждений понимается во временном смысле (т.е. в смысле раньше-позже), то имеются в виду несколько другие случаи - типа "когда газ нагревают, он расширяется (или: его давление увеличивается)". Но смысл такого высказывания состоит по существу в следующем: события </w:t>
      </w:r>
      <w:r>
        <w:rPr>
          <w:rStyle w:val="Emphasis"/>
        </w:rPr>
        <w:t>а</w:t>
      </w:r>
      <w:r>
        <w:rPr/>
        <w:t xml:space="preserve"> и </w:t>
      </w:r>
      <w:r>
        <w:rPr>
          <w:rStyle w:val="Emphasis"/>
        </w:rPr>
        <w:t>Ь</w:t>
      </w:r>
      <w:r>
        <w:rPr/>
        <w:t xml:space="preserve"> необходимо являются </w:t>
      </w:r>
      <w:r>
        <w:rPr>
          <w:rStyle w:val="Emphasis"/>
        </w:rPr>
        <w:t>несамостоятельными моментами</w:t>
      </w:r>
      <w:r>
        <w:rPr/>
        <w:t xml:space="preserve"> одного единого процесса. При этом математическая формула выражает количественные соотношения этих моментов. Уже в этих случаях несамостоятельные моменты процесса являются во временном отношении </w:t>
      </w:r>
      <w:r>
        <w:rPr>
          <w:rStyle w:val="Emphasis"/>
        </w:rPr>
        <w:t>сосуществующими одновременно.</w:t>
      </w:r>
      <w:r>
        <w:rPr/>
        <w:t xml:space="preserve"> Таким образом, вытекание одного события из другого должно рассматриваться не как временная последовательность, а относиться уже ко второму варианту представления закона, который и является безусловно преобладающим, особенно в физике.</w:t>
      </w:r>
    </w:p>
    <w:p>
      <w:pPr>
        <w:pStyle w:val="Style15"/>
        <w:rPr/>
      </w:pPr>
      <w:r>
        <w:rPr/>
        <w:t xml:space="preserve">Впрочем, положение дел можно повернуть и таким образом, что, например, в случае газового закона </w:t>
      </w:r>
      <w:r>
        <w:rPr>
          <w:rStyle w:val="Emphasis"/>
        </w:rPr>
        <w:t>v(/vq = р(/р()</w:t>
      </w:r>
      <w:r>
        <w:rPr/>
        <w:t xml:space="preserve"> объемы будут определяться как кондиционально- генетичес-кие факты: определенное </w:t>
      </w:r>
      <w:r>
        <w:rPr>
          <w:rStyle w:val="Emphasis"/>
        </w:rPr>
        <w:t>состояние</w:t>
      </w:r>
      <w:r>
        <w:rPr/>
        <w:t xml:space="preserve"> (объем) будет рассматриваться здесь не как фенотипический факт, но как </w:t>
      </w:r>
      <w:r>
        <w:rPr>
          <w:rStyle w:val="Emphasis"/>
        </w:rPr>
        <w:t>переменная величина,</w:t>
      </w:r>
      <w:r>
        <w:rPr/>
        <w:t xml:space="preserve"> по-разному ведущая себя в различных условиях.</w:t>
      </w:r>
    </w:p>
    <w:p>
      <w:pPr>
        <w:pStyle w:val="Style15"/>
        <w:rPr/>
      </w:pPr>
      <w:r>
        <w:rPr/>
        <w:t xml:space="preserve">Закон свободного падения </w:t>
      </w:r>
      <w:r>
        <w:rPr>
          <w:rStyle w:val="Emphasis"/>
        </w:rPr>
        <w:t>S</w:t>
      </w:r>
      <w:r>
        <w:rPr/>
        <w:t xml:space="preserve"> = </w:t>
      </w:r>
      <w:r>
        <w:rPr>
          <w:rStyle w:val="Emphasis"/>
        </w:rPr>
        <w:t>gt</w:t>
      </w:r>
      <w:r>
        <w:rPr>
          <w:rStyle w:val="Emphasis"/>
          <w:vertAlign w:val="superscript"/>
        </w:rPr>
        <w:t xml:space="preserve"> 2</w:t>
      </w:r>
      <w:r>
        <w:rPr>
          <w:rStyle w:val="Emphasis"/>
        </w:rPr>
        <w:t xml:space="preserve"> /2</w:t>
      </w:r>
      <w:r>
        <w:rPr/>
        <w:t xml:space="preserve"> обычно понимается в этом втором смысле: существенные моменты данного типа процесса (</w:t>
      </w:r>
      <w:r>
        <w:rPr>
          <w:rStyle w:val="Emphasis"/>
        </w:rPr>
        <w:t xml:space="preserve"> S</w:t>
      </w:r>
      <w:r>
        <w:rPr/>
        <w:t xml:space="preserve"> и </w:t>
      </w:r>
      <w:r>
        <w:rPr>
          <w:rStyle w:val="Emphasis"/>
        </w:rPr>
        <w:t>t</w:t>
      </w:r>
      <w:r>
        <w:rPr/>
        <w:t xml:space="preserve"> ) находятся в функциональной зависимости друг от друга на всем протяжении процесса. В случае этой второй формы закона особенно отчетливо видно, что в нем речь, по существу, идет вовсе не об отношении "причины" и "следствия" в смысле разделенных во времени событий, а о том, что определенные характерные </w:t>
      </w:r>
      <w:r>
        <w:rPr>
          <w:rStyle w:val="Emphasis"/>
        </w:rPr>
        <w:t>моменты единого процесса</w:t>
      </w:r>
      <w:r>
        <w:rPr/>
        <w:t xml:space="preserve"> находятся в функциональной зависимости друг от друга.</w:t>
      </w:r>
    </w:p>
    <w:p>
      <w:pPr>
        <w:pStyle w:val="Style15"/>
        <w:rPr/>
      </w:pPr>
      <w:r>
        <w:rPr/>
        <w:t>Интуитивно правильное ощущение этого положения дел, по всей вероятности, решающим образом повлияло на формулирование тезисов "функционализма". Однако понимание того, что</w:t>
      </w:r>
    </w:p>
    <w:p>
      <w:pPr>
        <w:pStyle w:val="Normal"/>
        <w:rPr/>
      </w:pPr>
      <w:r>
        <w:rPr/>
        <mc:AlternateContent>
          <mc:Choice Requires="wps">
            <w:drawing>
              <wp:inline distT="0" distB="0" distL="0" distR="0">
                <wp:extent cx="5940425" cy="19050"/>
                <wp:effectExtent l="0" t="0" r="0" b="0"/>
                <wp:docPr id="1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9</w:t>
      </w:r>
      <w:r>
        <w:rPr>
          <w:sz w:val="19"/>
          <w:szCs w:val="19"/>
        </w:rPr>
        <w:t xml:space="preserve"> Вряд ли требуется специально останавливаться на том, что точка зрения, согласно которой можно произвольно делить процесс на фазы, не выдерживает критики.</w:t>
      </w:r>
    </w:p>
    <w:p>
      <w:pPr>
        <w:pStyle w:val="Style15"/>
        <w:rPr/>
      </w:pPr>
      <w:r>
        <w:rPr>
          <w:sz w:val="19"/>
          <w:szCs w:val="19"/>
          <w:vertAlign w:val="superscript"/>
        </w:rPr>
        <w:t>30</w:t>
      </w:r>
      <w:r>
        <w:rPr>
          <w:sz w:val="19"/>
          <w:szCs w:val="19"/>
        </w:rPr>
        <w:t xml:space="preserve"> К "процессам" следует относить и "состояния" (мы не имеем здесь возможности подробнее остановиться на этом). Таким образом, закон может иметь дело и с определением кондиционально-генетического типа состояния.</w:t>
      </w:r>
    </w:p>
    <w:p>
      <w:pPr>
        <w:pStyle w:val="Style15"/>
        <w:rPr/>
      </w:pPr>
      <w:r>
        <w:rPr>
          <w:sz w:val="19"/>
          <w:szCs w:val="19"/>
          <w:vertAlign w:val="superscript"/>
        </w:rPr>
        <w:t>31</w:t>
      </w:r>
      <w:r>
        <w:rPr>
          <w:sz w:val="19"/>
          <w:szCs w:val="19"/>
        </w:rPr>
        <w:t xml:space="preserve"> Относительная произвольность выбора величины фазы определяется здесь тем, что мы имеем дело с процессом "гомогенного" типа.</w:t>
      </w:r>
    </w:p>
    <w:p>
      <w:pPr>
        <w:pStyle w:val="Style15"/>
        <w:jc w:val="right"/>
        <w:rPr/>
      </w:pPr>
      <w:r>
        <w:rPr/>
        <w:t>стр. 121</w:t>
      </w:r>
    </w:p>
    <w:p>
      <w:pPr>
        <w:pStyle w:val="Normal"/>
        <w:rPr/>
      </w:pPr>
      <w:r>
        <w:rPr/>
        <mc:AlternateContent>
          <mc:Choice Requires="wps">
            <w:drawing>
              <wp:inline distT="0" distB="0" distL="0" distR="0">
                <wp:extent cx="5940425" cy="19050"/>
                <wp:effectExtent l="0" t="0" r="0" b="0"/>
                <wp:docPr id="1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 логико-математической точки зрения мы имеем здесь дело с формой простой функциональной связи, не должно закрывать от нас определенных гносеологических фактора</w:t>
      </w:r>
      <w:r>
        <w:rPr>
          <w:vertAlign w:val="superscript"/>
        </w:rPr>
        <w:t xml:space="preserve"> 32</w:t>
      </w:r>
      <w:r>
        <w:rPr/>
        <w:t xml:space="preserve"> . Мы не должны забывать: если хотим, чтобы математическая формула обладала физическим смыслом, то необходимо чтобы </w:t>
      </w:r>
      <w:r>
        <w:rPr>
          <w:rStyle w:val="Emphasis"/>
        </w:rPr>
        <w:t>S</w:t>
      </w:r>
      <w:r>
        <w:rPr/>
        <w:t xml:space="preserve"> и </w:t>
      </w:r>
      <w:r>
        <w:rPr>
          <w:rStyle w:val="Emphasis"/>
        </w:rPr>
        <w:t>t</w:t>
      </w:r>
      <w:r>
        <w:rPr/>
        <w:t xml:space="preserve"> не только означали "путь" и "время", но и иметь ввиду вполне определенный тип процесса, а именно свободное падение. И формула </w:t>
      </w:r>
      <w:r>
        <w:rPr>
          <w:rStyle w:val="Emphasis"/>
        </w:rPr>
        <w:t>S = gt</w:t>
      </w:r>
      <w:r>
        <w:rPr>
          <w:rStyle w:val="Emphasis"/>
          <w:vertAlign w:val="superscript"/>
        </w:rPr>
        <w:t xml:space="preserve"> 2</w:t>
      </w:r>
      <w:r>
        <w:rPr>
          <w:rStyle w:val="Emphasis"/>
        </w:rPr>
        <w:t xml:space="preserve"> /2</w:t>
      </w:r>
      <w:r>
        <w:rPr/>
        <w:t xml:space="preserve"> будет справедлива для конкретного процесса в качестве закона в собственном смысле слова лишь тогда и лишь в той мере, если мы действительно будем иметь дело с </w:t>
      </w:r>
      <w:r>
        <w:rPr>
          <w:rStyle w:val="Emphasis"/>
        </w:rPr>
        <w:t>процессом</w:t>
      </w:r>
      <w:r>
        <w:rPr/>
        <w:t xml:space="preserve"> кондиционально-генетического </w:t>
      </w:r>
      <w:r>
        <w:rPr>
          <w:rStyle w:val="Emphasis"/>
        </w:rPr>
        <w:t>типа</w:t>
      </w:r>
      <w:r>
        <w:rPr/>
        <w:t xml:space="preserve"> "свободное падение" или эквивалентного ему типа. Подчинение конкретного процесса этому закону будет ошибкой, если, к примеру, речь пойдет о полностью "вынужденном" процессе, даже если в силу случайного совпадения результирующее движение будет внешне таким же, как и в случае свободного падения.</w:t>
      </w:r>
    </w:p>
    <w:p>
      <w:pPr>
        <w:pStyle w:val="Style15"/>
        <w:rPr/>
      </w:pPr>
      <w:r>
        <w:rPr/>
        <w:t xml:space="preserve">Таким образом, в законе всегда содержится ссылка на обладающие определенными характеристиками типы процессов или "типы состояний", причем всегда на такие процессы (или состояния), которые с кондиционально- генетической точки зрения представляют собой не простую последовательность разнородных процессов (и не просто сумму состояний), а являются </w:t>
      </w:r>
      <w:r>
        <w:rPr>
          <w:rStyle w:val="Emphasis"/>
        </w:rPr>
        <w:t>одним</w:t>
      </w:r>
      <w:r>
        <w:rPr/>
        <w:t xml:space="preserve"> единым типом процесса (или типом состояния).</w:t>
      </w:r>
    </w:p>
    <w:p>
      <w:pPr>
        <w:pStyle w:val="Style15"/>
        <w:rPr/>
      </w:pPr>
      <w:r>
        <w:rPr/>
        <w:t xml:space="preserve">С этим связан тот факт, что законы обычно не имеют дела с полностью вынужденными процессами (или затрагивают их лишь отчасти), но относятся к автономным, </w:t>
      </w:r>
      <w:r>
        <w:rPr>
          <w:rStyle w:val="Emphasis"/>
        </w:rPr>
        <w:t>развивающимся по собственным законам</w:t>
      </w:r>
      <w:r>
        <w:rPr/>
        <w:t xml:space="preserve"> процессам, или же к взаимодействию автономных и вынужденных процессов.</w:t>
      </w:r>
    </w:p>
    <w:p>
      <w:pPr>
        <w:pStyle w:val="Style15"/>
        <w:rPr/>
      </w:pPr>
      <w:r>
        <w:rPr/>
        <w:t>XI</w:t>
      </w:r>
    </w:p>
    <w:p>
      <w:pPr>
        <w:pStyle w:val="Style15"/>
        <w:rPr/>
      </w:pPr>
      <w:r>
        <w:rPr/>
        <w:t xml:space="preserve">Важно, что </w:t>
      </w:r>
      <w:r>
        <w:rPr>
          <w:rStyle w:val="Emphasis"/>
        </w:rPr>
        <w:t>такого рода определение процесса через его "закон" является действительно осмысленным лишь тогда, когда оно понимается как определение "типа процесса", а не как утверждение об определенной "исторической" необходимости</w:t>
      </w:r>
      <w:r>
        <w:rPr/>
        <w:t xml:space="preserve"> </w:t>
      </w:r>
      <w:r>
        <w:rPr>
          <w:vertAlign w:val="superscript"/>
        </w:rPr>
        <w:t>33</w:t>
      </w:r>
      <w:r>
        <w:rPr/>
        <w:t xml:space="preserve"> </w:t>
      </w:r>
      <w:r>
        <w:rPr>
          <w:rStyle w:val="Emphasis"/>
        </w:rPr>
        <w:t>.</w:t>
      </w:r>
      <w:r>
        <w:rPr/>
        <w:t xml:space="preserve"> Закон свободного падения, выраженный в формуле </w:t>
      </w:r>
      <w:r>
        <w:rPr>
          <w:rStyle w:val="Emphasis"/>
        </w:rPr>
        <w:t>S = gt</w:t>
      </w:r>
      <w:r>
        <w:rPr>
          <w:rStyle w:val="Emphasis"/>
          <w:vertAlign w:val="superscript"/>
        </w:rPr>
        <w:t xml:space="preserve"> 2</w:t>
      </w:r>
      <w:r>
        <w:rPr>
          <w:rStyle w:val="Emphasis"/>
        </w:rPr>
        <w:t xml:space="preserve"> /2</w:t>
      </w:r>
      <w:r>
        <w:rPr/>
        <w:t xml:space="preserve"> ни в коем случае не означает, что если какой-то конкретный процесс в течение двух первых секунд осуществлялся по типу свободного падения в соответствии с этой формулой, то и в третью секунду будет справедливо </w:t>
      </w:r>
      <w:r>
        <w:rPr>
          <w:rStyle w:val="Emphasis"/>
        </w:rPr>
        <w:t>S</w:t>
      </w:r>
      <w:r>
        <w:rPr>
          <w:rStyle w:val="Emphasis"/>
          <w:vertAlign w:val="subscript"/>
        </w:rPr>
        <w:t xml:space="preserve"> 3</w:t>
      </w:r>
      <w:r>
        <w:rPr>
          <w:rStyle w:val="Emphasis"/>
        </w:rPr>
        <w:t xml:space="preserve"> = gt</w:t>
      </w:r>
      <w:r>
        <w:rPr>
          <w:rStyle w:val="Emphasis"/>
          <w:vertAlign w:val="superscript"/>
        </w:rPr>
        <w:t xml:space="preserve"> 2</w:t>
      </w:r>
      <w:r>
        <w:rPr>
          <w:rStyle w:val="Emphasis"/>
        </w:rPr>
        <w:t xml:space="preserve"> </w:t>
      </w:r>
      <w:r>
        <w:rPr>
          <w:rStyle w:val="Emphasis"/>
          <w:vertAlign w:val="subscript"/>
        </w:rPr>
        <w:t>3</w:t>
      </w:r>
      <w:r>
        <w:rPr>
          <w:rStyle w:val="Emphasis"/>
        </w:rPr>
        <w:t xml:space="preserve"> 2.</w:t>
      </w:r>
      <w:r>
        <w:rPr/>
        <w:t xml:space="preserve"> Эта формула сохраняет справедливость в качестве описания процесса в третью секунду лишь в том случае, если данный конкретный процесс действительно принадлежит к типу свободного падения не только в первые две секунды, но и в третью. Только в этом случае из </w:t>
      </w:r>
      <w:r>
        <w:rPr>
          <w:rStyle w:val="Emphasis"/>
        </w:rPr>
        <w:t>S</w:t>
      </w:r>
      <w:r>
        <w:rPr>
          <w:rStyle w:val="Emphasis"/>
          <w:vertAlign w:val="subscript"/>
        </w:rPr>
        <w:t xml:space="preserve"> 1</w:t>
      </w:r>
      <w:r>
        <w:rPr>
          <w:rStyle w:val="Emphasis"/>
        </w:rPr>
        <w:t xml:space="preserve"> </w:t>
      </w:r>
      <w:r>
        <w:rPr/>
        <w:t xml:space="preserve">и </w:t>
      </w:r>
      <w:r>
        <w:rPr>
          <w:rStyle w:val="Emphasis"/>
        </w:rPr>
        <w:t>S</w:t>
      </w:r>
      <w:r>
        <w:rPr>
          <w:rStyle w:val="Emphasis"/>
          <w:vertAlign w:val="subscript"/>
        </w:rPr>
        <w:t xml:space="preserve"> 2</w:t>
      </w:r>
      <w:r>
        <w:rPr>
          <w:rStyle w:val="Emphasis"/>
        </w:rPr>
        <w:t xml:space="preserve"> </w:t>
      </w:r>
      <w:r>
        <w:rPr/>
        <w:t xml:space="preserve">по формуле с </w:t>
      </w:r>
      <w:r>
        <w:rPr>
          <w:rStyle w:val="Emphasis"/>
        </w:rPr>
        <w:t>необходимостью</w:t>
      </w:r>
      <w:r>
        <w:rPr/>
        <w:t xml:space="preserve"> вытекает величина </w:t>
      </w:r>
      <w:r>
        <w:rPr>
          <w:rStyle w:val="Emphasis"/>
        </w:rPr>
        <w:t>S</w:t>
      </w:r>
      <w:r>
        <w:rPr>
          <w:rStyle w:val="Emphasis"/>
          <w:vertAlign w:val="subscript"/>
        </w:rPr>
        <w:t xml:space="preserve"> 3</w:t>
      </w:r>
      <w:r>
        <w:rPr>
          <w:rStyle w:val="Emphasis"/>
        </w:rPr>
        <w:t xml:space="preserve"> </w:t>
      </w:r>
      <w:r>
        <w:rPr/>
        <w:t>. Однако эта необходимость ни в коем случае не означает, что в каждом историко-географически реализованном случае из первых двух фаз свободного падения должна следовать и третья его фаза. Между второй и третьей фазами может произойти какое-то другое событие, например, столкновение падающего тела с другим. В этом случае отменится вовсе не справедливость данной формулы в качестве описания типа процесса "свободное падение", но ее пригодность для описания данного конкретного события, причем только потому, что данный случай уже не относится больше к этому типу процессов и в силу этого должен "подчиняться другим законам". Здесь особенно впечатляет то, что закон и связанная с ним необходимость имеют смысл при условии, когда они понимаются в качестве определения типа, а не в качестве определения совокупности (множества) историко- географических индивидуальных образований. Закономерность ни в коем случае не означает, что индивидуальная реализация того или иного типа процесса, раз начавшись, всегда спокойно и без помех доходит до конца.</w:t>
      </w:r>
    </w:p>
    <w:p>
      <w:pPr>
        <w:pStyle w:val="Style15"/>
        <w:rPr/>
      </w:pPr>
      <w:r>
        <w:rPr/>
        <w:t>Если необходимость ссылаться на определенные типы процессов или состояний и, тем самым, на определенные целостности процессов является сегодня в физике гораздо менее явной, чем в психологии, то это выявляется, наряду с прочими причинами, и тем, что развитие систематики научило физиков конструктивно выводить всю полноту возможных типов процессов и состояний из относительно небольшого числа "фундаментальных типов состояний и процессов" и при этом предпочитать "гомогенные" структуры процессов.</w:t>
      </w:r>
    </w:p>
    <w:p>
      <w:pPr>
        <w:pStyle w:val="Style15"/>
        <w:rPr/>
      </w:pPr>
      <w:r>
        <w:rPr/>
        <w:t>XII</w:t>
      </w:r>
    </w:p>
    <w:p>
      <w:pPr>
        <w:pStyle w:val="Style15"/>
        <w:rPr/>
      </w:pPr>
      <w:r>
        <w:rPr/>
        <w:t>В этом контексте следует, наконец, обсудить еще одну проблему, связанную с вопросом о необходимости или произвольности разграничения кондиционально-генетических типов процессов. Тот, кто всерьез берется за задачу объяснить поведение того или иного человека, т.е. отнести наличные психические процессы и состояния к определенным типам или к их взаимодействию, сталкивается с чрезвычайно парадоксальным на первый взгляд фактом.</w:t>
      </w:r>
    </w:p>
    <w:p>
      <w:pPr>
        <w:pStyle w:val="Style15"/>
        <w:rPr/>
      </w:pPr>
      <w:r>
        <w:rPr/>
        <w:t xml:space="preserve">Порой бывает возможно представить </w:t>
      </w:r>
      <w:r>
        <w:rPr>
          <w:rStyle w:val="Emphasis"/>
        </w:rPr>
        <w:t>поведение какого- нибудь человека на протяжении длительного периода,</w:t>
      </w:r>
      <w:r>
        <w:rPr/>
        <w:t xml:space="preserve"> иногда даже на протяжении нескольких лет, в качестве </w:t>
      </w:r>
      <w:r>
        <w:rPr>
          <w:rStyle w:val="Emphasis"/>
        </w:rPr>
        <w:t>одного</w:t>
      </w:r>
      <w:r>
        <w:rPr/>
        <w:t xml:space="preserve"> процесса, являющегося в своих существенных чертах следствием </w:t>
      </w:r>
      <w:r>
        <w:rPr>
          <w:rStyle w:val="Emphasis"/>
        </w:rPr>
        <w:t>одной</w:t>
      </w:r>
      <w:r>
        <w:rPr/>
        <w:t xml:space="preserve"> определяющей его констелляции сил и поддающегося объяснению, исходя из закона,</w:t>
      </w:r>
    </w:p>
    <w:p>
      <w:pPr>
        <w:pStyle w:val="Normal"/>
        <w:rPr/>
      </w:pPr>
      <w:r>
        <w:rPr/>
        <mc:AlternateContent>
          <mc:Choice Requires="wps">
            <w:drawing>
              <wp:inline distT="0" distB="0" distL="0" distR="0">
                <wp:extent cx="5940425" cy="19050"/>
                <wp:effectExtent l="0" t="0" r="0" b="0"/>
                <wp:docPr id="1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2</w:t>
      </w:r>
      <w:r>
        <w:rPr>
          <w:sz w:val="19"/>
          <w:szCs w:val="19"/>
        </w:rPr>
        <w:t xml:space="preserve"> См. также Schlick, 1925.</w:t>
      </w:r>
    </w:p>
    <w:p>
      <w:pPr>
        <w:pStyle w:val="Style15"/>
        <w:rPr/>
      </w:pPr>
      <w:r>
        <w:rPr>
          <w:sz w:val="19"/>
          <w:szCs w:val="19"/>
          <w:vertAlign w:val="superscript"/>
        </w:rPr>
        <w:t>33</w:t>
      </w:r>
      <w:r>
        <w:rPr>
          <w:sz w:val="19"/>
          <w:szCs w:val="19"/>
        </w:rPr>
        <w:t xml:space="preserve"> Таким образом, даже когда в понятии закона фиксируется однозначная необходимость, это еще не означает неявного утверждения однозначного </w:t>
      </w:r>
      <w:r>
        <w:rPr>
          <w:rStyle w:val="Emphasis"/>
          <w:sz w:val="19"/>
          <w:szCs w:val="19"/>
        </w:rPr>
        <w:t>детерминизма</w:t>
      </w:r>
      <w:r>
        <w:rPr>
          <w:sz w:val="19"/>
          <w:szCs w:val="19"/>
        </w:rPr>
        <w:t xml:space="preserve"> по отношению к ходу историко- географических процессов. На эту тему см. Reichenbach, 1925.</w:t>
      </w:r>
    </w:p>
    <w:p>
      <w:pPr>
        <w:pStyle w:val="Style15"/>
        <w:jc w:val="right"/>
        <w:rPr/>
      </w:pPr>
      <w:r>
        <w:rPr/>
        <w:t>стр. 122</w:t>
      </w:r>
    </w:p>
    <w:p>
      <w:pPr>
        <w:pStyle w:val="Normal"/>
        <w:rPr/>
      </w:pPr>
      <w:r>
        <w:rPr/>
        <mc:AlternateContent>
          <mc:Choice Requires="wps">
            <w:drawing>
              <wp:inline distT="0" distB="0" distL="0" distR="0">
                <wp:extent cx="5940425" cy="19050"/>
                <wp:effectExtent l="0" t="0" r="0" b="0"/>
                <wp:docPr id="1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характеризующего данный тип процессов или состояний. Все существенные поступки этого человека можно однозначно вывести, например, из его желания покинуть то или иное окружение, допустим, уехать из родительского дома и достичь вполне конкретной цели, например, соединиться с любимым человеком или начать вести определенный образ жизни. Его поведение по отношению к различным окружающим его людям, представляющимся ему профессиональным возможностям и т.д. может действительно выводится из весьма небольшого числа центральных фактов.</w:t>
      </w:r>
    </w:p>
    <w:p>
      <w:pPr>
        <w:pStyle w:val="Style15"/>
        <w:rPr/>
      </w:pPr>
      <w:r>
        <w:rPr/>
        <w:t xml:space="preserve">Если же теперь выбрать из этого временного периода </w:t>
      </w:r>
      <w:r>
        <w:rPr>
          <w:rStyle w:val="Emphasis"/>
        </w:rPr>
        <w:t>совсем небольшой промежуток времени,</w:t>
      </w:r>
      <w:r>
        <w:rPr/>
        <w:t xml:space="preserve"> допустим, несколько секунд, и попытаться объяснить поведение данного человека за этот короткий промежуток, то, как правило, мы окажемся вдруг вынуждены рассматривать в качестве определяющих поведение сил совсем другие факторы, чем те, которые были выделены выше. Например, возникает необходимость объяснить, почему человек, который в данный момент едет на велосипеде, наехал на лежащий на дороге камень, а не объехал его. И для объяснения поведения сразу придется привлечь совсем другие факты - например, размещение деревьев по обеим сторонам улицы, создавшуюся дорожно-транспортную ситуацию и т.д. И, наоборот, факты, которые имели решающее значение для объяснения процесса поведения в рамках выбранного нами небольшого промежутка времени, часто могут вообще не приниматься в расчет, когда надо объяснить поведение на протяжении длительного периода -несмотря на то, что процессы, имевшие место в выбранные нами три секунды, составляют часть общего хода поведения в течение длительного периода.</w:t>
      </w:r>
    </w:p>
    <w:p>
      <w:pPr>
        <w:pStyle w:val="Style15"/>
        <w:rPr/>
      </w:pPr>
      <w:r>
        <w:rPr/>
        <w:t xml:space="preserve">И от этой парадоксальности нельзя освободиться, просто сказав, что эти три секунды не имеют сколь бы то ни было существенного значения для всего поведения в целом. Ибо аналогично этим трем секундам обстоит дело если и не со всеми, то во всяком случае с большинством трехсекундных промежутков, при рассмотрении каждого из них самого по себе. Всякий раз </w:t>
      </w:r>
      <w:r>
        <w:rPr>
          <w:rStyle w:val="Emphasis"/>
        </w:rPr>
        <w:t>для объяснения "в розницу" приходится привлекать другие силы и типы процессов, чем для объяснения "оптом".</w:t>
      </w:r>
      <w:r>
        <w:rPr/>
        <w:t xml:space="preserve"> </w:t>
      </w:r>
    </w:p>
    <w:p>
      <w:pPr>
        <w:pStyle w:val="Style15"/>
        <w:rPr/>
      </w:pPr>
      <w:r>
        <w:rPr/>
        <w:t>Впрочем, в рамках целостного процесса могут быть и такие отдельные моменты, когда факторы, господствующие над общим ходом поведения на протяжении нескольких лет, одновременно являются и решающими силами, исчерпывающе определяющими ход процесса в данные несколько секунд. Это могут быть, например, моменты радикальных решений, когда рассматриваемый нами человек особенно ясно осознает свою общую ситуацию. Однако не подлежит сомнению, что в общем ходе всего процесса в целом такие моменты являются очень редкими. Так что почти всегда для объяснения небольших коротких событий приходится привлекать совершенно другие факторы, чем для объяснения тех целостных процессов, в которые эти небольшие события входят.</w:t>
      </w:r>
    </w:p>
    <w:p>
      <w:pPr>
        <w:pStyle w:val="Style15"/>
        <w:rPr/>
      </w:pPr>
      <w:r>
        <w:rPr/>
        <w:t xml:space="preserve">При этом та </w:t>
      </w:r>
      <w:r>
        <w:rPr>
          <w:rStyle w:val="Emphasis"/>
        </w:rPr>
        <w:t>степень однозначности,</w:t>
      </w:r>
      <w:r>
        <w:rPr/>
        <w:t xml:space="preserve"> с которой весь процесс в целом выводится из определяющих его фактов, является совершенно такой же (т.е. не меньше, но и, с другой стороны, не больше), как и та степень однозначности, с которой задают более частный процесс соответствующие ему значимые факты. И </w:t>
      </w:r>
      <w:r>
        <w:rPr>
          <w:rStyle w:val="Emphasis"/>
        </w:rPr>
        <w:t>степень</w:t>
      </w:r>
      <w:r>
        <w:rPr/>
        <w:t xml:space="preserve"> внутреннего </w:t>
      </w:r>
      <w:r>
        <w:rPr>
          <w:rStyle w:val="Emphasis"/>
        </w:rPr>
        <w:t>единства</w:t>
      </w:r>
      <w:r>
        <w:rPr/>
        <w:t xml:space="preserve"> большего процесса, его отграниченность от более ранних или одновременных с ним процессов того же уровня является совершенно такой же, как и степень единства и отграниченности друг от друга меньших процессов. Разумеется, может случиться и так, что более общий процесс относится даже к тому же самому типу, что и многие из входящих в него частных процессов. Не является ли, в конечном счете, вопрос о том, что принимать за целое, вопросом чисто произвольного выбора?</w:t>
      </w:r>
    </w:p>
    <w:p>
      <w:pPr>
        <w:pStyle w:val="Style15"/>
        <w:rPr/>
      </w:pPr>
      <w:r>
        <w:rPr/>
        <w:t>Обсуждаемые здесь отношения обнаруживают существенное родство с определенными указанными Хайдером</w:t>
      </w:r>
      <w:r>
        <w:rPr>
          <w:vertAlign w:val="superscript"/>
        </w:rPr>
        <w:t xml:space="preserve"> 34</w:t>
      </w:r>
      <w:r>
        <w:rPr/>
        <w:t xml:space="preserve"> моментами, относящимися к </w:t>
      </w:r>
      <w:r>
        <w:rPr>
          <w:rStyle w:val="Emphasis"/>
        </w:rPr>
        <w:t>объектам разнопорядковой величины.</w:t>
      </w:r>
      <w:r>
        <w:rPr/>
        <w:t xml:space="preserve"> Для движения Земли в целом безразлично, какие движения осуществляют на ее поверхности люди; и, наоборот, факторы, позволяющие с большой точностью определить движение Земли, оказываются абсолютно недостаточными для того, чтобы определить движение по поверхности Земли отдельного человека или сопоставимого с ним по размерам физического тела. Между образованиями, обладающими размерами того же порядка, что человек, и образованиями размером порядка одной молекулы в физике опять же наблюдается такая же относительная независимость: конкретные факты, которые определяют объекты одного порядка величины, не совпадают (за относительно немногими исключениями, природу которых следует уточнить) с фактами, от которых существенно зависят объекты больших или меньших на несколько порядков размеров. Это положение сохраняет справедливость и тогда, когда образования меньшего порядка находятся "в" (или "на") образованиях большего порядка.</w:t>
      </w:r>
    </w:p>
    <w:p>
      <w:pPr>
        <w:pStyle w:val="Style15"/>
        <w:rPr/>
      </w:pPr>
      <w:r>
        <w:rPr/>
        <w:t>Речь идет здесь не просто об отношении целого и его несамостоятельных частей. Ибо такая часть целого как раз и определяется в своих существенных чертах этим целым. Однако при переходе к другому порядку величины это положение в общем перестает быть истинным. Образования меньшего порядка величины обычно занимают</w:t>
      </w:r>
    </w:p>
    <w:p>
      <w:pPr>
        <w:pStyle w:val="Normal"/>
        <w:rPr/>
      </w:pPr>
      <w:r>
        <w:rPr/>
        <mc:AlternateContent>
          <mc:Choice Requires="wps">
            <w:drawing>
              <wp:inline distT="0" distB="0" distL="0" distR="0">
                <wp:extent cx="5940425" cy="19050"/>
                <wp:effectExtent l="0" t="0" r="0" b="0"/>
                <wp:docPr id="1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4</w:t>
      </w:r>
      <w:r>
        <w:rPr>
          <w:sz w:val="19"/>
          <w:szCs w:val="19"/>
        </w:rPr>
        <w:t xml:space="preserve"> См. Heider, 1927.</w:t>
      </w:r>
    </w:p>
    <w:p>
      <w:pPr>
        <w:pStyle w:val="Style15"/>
        <w:jc w:val="right"/>
        <w:rPr/>
      </w:pPr>
      <w:r>
        <w:rPr/>
        <w:t>стр. 123</w:t>
      </w:r>
    </w:p>
    <w:p>
      <w:pPr>
        <w:pStyle w:val="Normal"/>
        <w:rPr/>
      </w:pPr>
      <w:r>
        <w:rPr/>
        <mc:AlternateContent>
          <mc:Choice Requires="wps">
            <w:drawing>
              <wp:inline distT="0" distB="0" distL="0" distR="0">
                <wp:extent cx="5940425" cy="19050"/>
                <wp:effectExtent l="0" t="0" r="0" b="0"/>
                <wp:docPr id="1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тносительно самостоятельную позицию в целом более высокого порядка</w:t>
      </w:r>
      <w:r>
        <w:rPr>
          <w:vertAlign w:val="superscript"/>
        </w:rPr>
        <w:t xml:space="preserve"> 35</w:t>
      </w:r>
      <w:r>
        <w:rPr/>
        <w:t xml:space="preserve"> . Поэтому не случайно не говорят: "образование меньшего порядка величины есть "часть" образования большего порядка", но говорят, что образование меньшего порядка находится "в" (или "на") образовании большего порядка. При этом оба образования могут обладать относительно одинаковой степенью самостоятельности и замкнутости по отношению к соседним с ними образованиям того же порядка величины.</w:t>
      </w:r>
    </w:p>
    <w:p>
      <w:pPr>
        <w:pStyle w:val="Style15"/>
        <w:rPr/>
      </w:pPr>
      <w:r>
        <w:rPr/>
        <w:t>Отношение между целым и частью так долго рассматривалось в основном исходя из того, что целое есть просто сумма его частей еще и потому, что в центре внимания находился привычный для физиков переход от того или иного образования к "частям" существенно меньшего порядка величины, допустим, от макроскопического целого к отдельным ионам.</w:t>
      </w:r>
    </w:p>
    <w:p>
      <w:pPr>
        <w:pStyle w:val="Style15"/>
        <w:rPr/>
      </w:pPr>
      <w:r>
        <w:rPr/>
        <w:t xml:space="preserve">Разумеется, не следует делать отсюда вывод, что если части сохраняют тот же порядок величины, следует мыслить в категориях гештальт-теории, а при переходе к частям меньшего порядка величины - суммативно. Скорее следует подчеркнуть (отвлекаясь от прочих относящихся сюда соображений), что речь идет </w:t>
      </w:r>
      <w:r>
        <w:rPr>
          <w:rStyle w:val="Emphasis"/>
        </w:rPr>
        <w:t>не о разнице величины самой по себе,</w:t>
      </w:r>
      <w:r>
        <w:rPr/>
        <w:t xml:space="preserve"> но об особом </w:t>
      </w:r>
      <w:r>
        <w:rPr>
          <w:rStyle w:val="Emphasis"/>
        </w:rPr>
        <w:t>виде членения:</w:t>
      </w:r>
      <w:r>
        <w:rPr/>
        <w:t xml:space="preserve"> в имеющихся в виду случаях конкретная структура членения целого в основном не доходит до этих мелких составных частей. Части целого по всей вероятности лишь тогда приобретают функциональный характер составных частей "меньшего порядка величины" в нашем смысле, когда их членение несущественно для специфического вида членения целого. Таким образом, </w:t>
      </w:r>
      <w:r>
        <w:rPr>
          <w:rStyle w:val="Emphasis"/>
        </w:rPr>
        <w:t>отношение между такого рода составной частью меньшего порядка и объемлющим ее целым не является уже истинным отношением "часть-целое", но представляет собой существенно другое отношение: "одно в другом"</w:t>
      </w:r>
      <w:r>
        <w:rPr/>
        <w:t xml:space="preserve"> </w:t>
      </w:r>
      <w:r>
        <w:rPr>
          <w:vertAlign w:val="superscript"/>
        </w:rPr>
        <w:t>36</w:t>
      </w:r>
      <w:r>
        <w:rPr/>
        <w:t xml:space="preserve"> </w:t>
      </w:r>
      <w:r>
        <w:rPr>
          <w:rStyle w:val="Emphasis"/>
        </w:rPr>
        <w:t>.</w:t>
      </w:r>
      <w:r>
        <w:rPr/>
        <w:t xml:space="preserve"> </w:t>
      </w:r>
    </w:p>
    <w:p>
      <w:pPr>
        <w:pStyle w:val="Style15"/>
        <w:rPr/>
      </w:pPr>
      <w:r>
        <w:rPr/>
        <w:t>Аналогичные различия порядка величины имеют место и среди процессов. И здесь тот или иной процесс может не только быть несамостоятельной частью более глобального процесса (при этом частичный и глобальный процессы являются, в общем, однопорядковыми), но меньший процесс может и функционально являться элементом "внутри" процесса более высокого порядка. Таким образом, применительно к микро- и макроскопическим процессам речь идет не о настоящей части целого, но о различных процессах, каждый из которых требует отдельного объяснения. Вопрос, где в каждом конкретном случае должна быть проведена граница между рассматриваемым процессом и соседними с ним, и о том, в какой мере рассматриваемый процесс независим от соседних, не разрешается наблюдателем произвольно, если мы исходим из кондиционально- генетических взаимосвязей, а однозначно диктуется самим предметом. И сам вопрос, следует ли рассматривать подлежащий объяснению процесс как самостоятельный элемент внутри целостного процесса или же как настоящую, но просто очень маленькую, несамостоятельную часть большего процесса, решается исходя из внутренней необходимости; и поскольку рассмотрение каждым из способов приводит к различным содержательным следствиям, оно будет адекватным в одних случаях и неадекватным в других.</w:t>
      </w:r>
    </w:p>
    <w:p>
      <w:pPr>
        <w:pStyle w:val="Style15"/>
        <w:rPr/>
      </w:pPr>
      <w:r>
        <w:rPr/>
        <w:t xml:space="preserve">Решающим для этих отношений является прежде всего </w:t>
      </w:r>
      <w:r>
        <w:rPr>
          <w:rStyle w:val="Emphasis"/>
        </w:rPr>
        <w:t>величина и длительность существования системы сил,</w:t>
      </w:r>
      <w:r>
        <w:rPr/>
        <w:t xml:space="preserve"> определяющих обсуждаемый процесс. Однако мы не имеем здесь возможности вдаваться в этот вопрос о зависимости целостных процессов от </w:t>
      </w:r>
      <w:r>
        <w:rPr>
          <w:rStyle w:val="Emphasis"/>
        </w:rPr>
        <w:t>динамических</w:t>
      </w:r>
      <w:r>
        <w:rPr/>
        <w:t xml:space="preserve"> в узком смысле факторов.</w:t>
      </w:r>
    </w:p>
    <w:p>
      <w:pPr>
        <w:pStyle w:val="Style15"/>
        <w:rPr/>
      </w:pPr>
      <w:r>
        <w:rPr/>
        <w:t>XIII</w:t>
      </w:r>
    </w:p>
    <w:p>
      <w:pPr>
        <w:pStyle w:val="Style15"/>
        <w:rPr/>
      </w:pPr>
      <w:r>
        <w:rPr/>
        <w:t xml:space="preserve">Наши последние рассуждения можно было бы резюмировать следующим образом: в психологии, как и в других науках, следует различать </w:t>
      </w:r>
      <w:r>
        <w:rPr>
          <w:rStyle w:val="Emphasis"/>
        </w:rPr>
        <w:t>образования</w:t>
      </w:r>
      <w:r>
        <w:rPr/>
        <w:t xml:space="preserve"> и </w:t>
      </w:r>
      <w:r>
        <w:rPr>
          <w:rStyle w:val="Emphasis"/>
        </w:rPr>
        <w:t>процессы.</w:t>
      </w:r>
      <w:r>
        <w:rPr/>
        <w:t xml:space="preserve"> По отношению и к тому, и к другому встает задача фенотипического и кондиционально-генетического их определения. </w:t>
      </w:r>
      <w:r>
        <w:rPr>
          <w:rStyle w:val="Emphasis"/>
        </w:rPr>
        <w:t>Кондиционально-генетическое определение типа процесса</w:t>
      </w:r>
      <w:r>
        <w:rPr/>
        <w:t xml:space="preserve"> (сюда относятся и типы состояний) и есть то, что принято называть </w:t>
      </w:r>
      <w:r>
        <w:rPr>
          <w:rStyle w:val="Emphasis"/>
        </w:rPr>
        <w:t>законом.</w:t>
      </w:r>
      <w:r>
        <w:rPr/>
        <w:t xml:space="preserve"> Тезис "одинаковые причины ведут к одинаковым следствиям" является ни чем иным, как выражением права, и при рассмотрении процессов тоже восходит от отдельного конкретного случая к кондиционально-генетическому </w:t>
      </w:r>
      <w:r>
        <w:rPr>
          <w:rStyle w:val="Emphasis"/>
        </w:rPr>
        <w:t>типу</w:t>
      </w:r>
      <w:r>
        <w:rPr/>
        <w:t xml:space="preserve"> процесса. "Одинаковость", о которой идет речь в этом тезисе, точнее было бы назвать инвариантностью по отношению к историко- географической пространственно-временной характеристике. "Всеобщность" и "необходимость" "закона", выраженные в этом тезисе, являются "всеобщностью", присущей типу в отличие от индивидуального, исторически однозначно определенного случая (см. выше) и коренным образом отличающей его от любого определенного или неопределенного "множества", от той или иной историко- географической области. Она одинакова и для "общих классов", и для "конечных видов" (наиболее конкретных типов), и относится к фенотипу не менее, чем к генотипу. Понятийное оформление такого рода кондиционально- генетических типов процессов и состояний и, тем самым, установление законов находятся в теснейшей связи с адекватным разграничением процессуальных целостностей.</w:t>
      </w:r>
    </w:p>
    <w:p>
      <w:pPr>
        <w:pStyle w:val="Style15"/>
        <w:rPr/>
      </w:pPr>
      <w:r>
        <w:rPr/>
        <w:t xml:space="preserve">Тем самым и вопрос о </w:t>
      </w:r>
      <w:r>
        <w:rPr>
          <w:rStyle w:val="Emphasis"/>
        </w:rPr>
        <w:t>доказательстве закона</w:t>
      </w:r>
      <w:r>
        <w:rPr/>
        <w:t xml:space="preserve"> получает в определенном аспекте достаточный ответ. Становится понятным, почему при обосновании закона важна не максимальная частота</w:t>
      </w:r>
    </w:p>
    <w:p>
      <w:pPr>
        <w:pStyle w:val="Normal"/>
        <w:rPr/>
      </w:pPr>
      <w:r>
        <w:rPr/>
        <mc:AlternateContent>
          <mc:Choice Requires="wps">
            <w:drawing>
              <wp:inline distT="0" distB="0" distL="0" distR="0">
                <wp:extent cx="5940425" cy="19050"/>
                <wp:effectExtent l="0" t="0" r="0" b="0"/>
                <wp:docPr id="1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5</w:t>
      </w:r>
      <w:r>
        <w:rPr>
          <w:sz w:val="19"/>
          <w:szCs w:val="19"/>
        </w:rPr>
        <w:t xml:space="preserve"> Отношение между объемлющим целым и частью более низкого порядка величины в том, что касается степени самостоятельности, походит скорее на отношение "вещи" и "среды".</w:t>
      </w:r>
    </w:p>
    <w:p>
      <w:pPr>
        <w:pStyle w:val="Style15"/>
        <w:rPr/>
      </w:pPr>
      <w:r>
        <w:rPr>
          <w:sz w:val="19"/>
          <w:szCs w:val="19"/>
          <w:vertAlign w:val="superscript"/>
        </w:rPr>
        <w:t>36</w:t>
      </w:r>
      <w:r>
        <w:rPr>
          <w:sz w:val="19"/>
          <w:szCs w:val="19"/>
        </w:rPr>
        <w:t xml:space="preserve"> Разумеется, с формально-логической точки зрения даже микроскопический элемент целого должен рассматриваться в качестве его настоящей части. Однако вопрос о применимости такого рода рассмотрения по отношению к тому или иному объекту не может решаться произвольно; в одних случаях такое рассмотрение будет правильным и адекватным, в других - ложным и неадекватным. Как уже упоминалось, </w:t>
      </w:r>
      <w:r>
        <w:rPr>
          <w:rStyle w:val="Emphasis"/>
          <w:sz w:val="19"/>
          <w:szCs w:val="19"/>
        </w:rPr>
        <w:t>бывают</w:t>
      </w:r>
      <w:r>
        <w:rPr>
          <w:sz w:val="19"/>
          <w:szCs w:val="19"/>
        </w:rPr>
        <w:t xml:space="preserve"> и такие случаи, где и микроскопические элементы выполняют функцию настоящих частей макроскопического целого.</w:t>
      </w:r>
    </w:p>
    <w:p>
      <w:pPr>
        <w:pStyle w:val="Style15"/>
        <w:jc w:val="right"/>
        <w:rPr/>
      </w:pPr>
      <w:r>
        <w:rPr/>
        <w:t>стр. 124</w:t>
      </w:r>
    </w:p>
    <w:p>
      <w:pPr>
        <w:pStyle w:val="Normal"/>
        <w:rPr/>
      </w:pPr>
      <w:r>
        <w:rPr/>
        <mc:AlternateContent>
          <mc:Choice Requires="wps">
            <w:drawing>
              <wp:inline distT="0" distB="0" distL="0" distR="0">
                <wp:extent cx="5940425" cy="19050"/>
                <wp:effectExtent l="0" t="0" r="0" b="0"/>
                <wp:docPr id="1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одинаковых случаев. Ведь речь здесь идет не о том, чтобы распространить правило с нескольких членов некоторого множества на всех его членов. Отдельный образец того или ионного типа не является его частью точно так же, как и член множества не является образцом этого множества. Таким образом, восхождение от наличного </w:t>
      </w:r>
      <w:r>
        <w:rPr>
          <w:rStyle w:val="Emphasis"/>
        </w:rPr>
        <w:t>здесь и теперь</w:t>
      </w:r>
      <w:r>
        <w:rPr/>
        <w:t xml:space="preserve"> случая к "всеобщему" типу оказывается возможным сразу - если только к этому восхождению к "образованиям такого рода" не примешивать еще и обобщение, т.е. "восхождение" к классу более высокого порядка. Это так же верно для </w:t>
      </w:r>
      <w:r>
        <w:rPr>
          <w:rStyle w:val="Emphasis"/>
        </w:rPr>
        <w:t>процессов</w:t>
      </w:r>
      <w:r>
        <w:rPr/>
        <w:t xml:space="preserve"> или </w:t>
      </w:r>
      <w:r>
        <w:rPr>
          <w:rStyle w:val="Emphasis"/>
        </w:rPr>
        <w:t>состояний,</w:t>
      </w:r>
      <w:r>
        <w:rPr/>
        <w:t xml:space="preserve"> как и для "вещей".</w:t>
      </w:r>
    </w:p>
    <w:p>
      <w:pPr>
        <w:pStyle w:val="Style15"/>
        <w:rPr/>
      </w:pPr>
      <w:r>
        <w:rPr/>
        <w:t xml:space="preserve">И если, несмотря на все это, реальное исследование, как правило, не довольствуется при установлении закона его единственным подтверждением - это, впрочем, ни в коей мере не равнозначно его стремлению набрать как можно больше одинаковых случаев, - то это определяется следующим: закон представляет собой характеристику </w:t>
      </w:r>
      <w:r>
        <w:rPr>
          <w:rStyle w:val="Emphasis"/>
        </w:rPr>
        <w:t>кондиционально- генетического</w:t>
      </w:r>
      <w:r>
        <w:rPr/>
        <w:t xml:space="preserve"> типа процесса, который феноменально можно охарактеризовать не как нечто однозначное и жестко фиксированное, но как множество разных способов поведения в разных ситуациях. Следует избегать возможных фенотипически не проявляющихся историко-географических, т.е. "случайных" с точки зрения систематики, констелляций и с помощью статистических методов исключать влияние этих меняющихся случайных "остаточных факторов" на данные, полученные при реальной изоляции процесса от влияний окружающей среды, окружив его непроницаемыми границами.</w:t>
      </w:r>
    </w:p>
    <w:p>
      <w:pPr>
        <w:pStyle w:val="Style15"/>
        <w:rPr/>
      </w:pPr>
      <w:r>
        <w:rPr/>
        <w:t xml:space="preserve">Одним из самых существенных способов установить, с чем мы имеем дело в данном конкретном случае - с историко- географической, т.е. случайной с точки зрения понятий типа и закона, суммой влияний, или с реальной целостностью процесса/состояния, - является </w:t>
      </w:r>
      <w:r>
        <w:rPr>
          <w:rStyle w:val="Emphasis"/>
        </w:rPr>
        <w:t>эксперимент.</w:t>
      </w:r>
      <w:r>
        <w:rPr/>
        <w:t xml:space="preserve"> Он позволяет непосредственно проверить, имеем ли мы дело с первым, или со вторым, и в случае регулярностей, с которыми сталкивает нас повседневная жизнь. И оказывается, что порой одного-единственного или </w:t>
      </w:r>
      <w:r>
        <w:rPr>
          <w:rStyle w:val="Emphasis"/>
        </w:rPr>
        <w:t>совсем небольшого числа экспериментов достаточно, чтобы</w:t>
      </w:r>
      <w:r>
        <w:rPr/>
        <w:t xml:space="preserve"> доказательно </w:t>
      </w:r>
      <w:r>
        <w:rPr>
          <w:rStyle w:val="Emphasis"/>
        </w:rPr>
        <w:t>опровергнуть закон,</w:t>
      </w:r>
      <w:r>
        <w:rPr/>
        <w:t xml:space="preserve"> который, как нам казалось, мы установили на основе тысячекратно повторяющегося повседневного опыта. Приведем лишь один пример: согласно теории ассоциаций и популярной теории формирования навыков издавна считалось, что если часто выполнять два действия последовательно одно за другим, то этого достаточно для того, чтобы после выполнения первого из них у человека возникало побуждение сделать и второе. Определяемую таким образом силу, в просторечии называемую привычкой, а по-научному - ассоциацией, положили в основу более общих законов. Теперь же мы знаем, что этот закон (по крайней мере, в старой его формулировке) является ошибочным. И мы узнали это благодаря очень небольшому числу экспериментов. Если бы мы начали здесь мыслить </w:t>
      </w:r>
      <w:r>
        <w:rPr>
          <w:rStyle w:val="Emphasis"/>
        </w:rPr>
        <w:t>статистически</w:t>
      </w:r>
      <w:r>
        <w:rPr/>
        <w:t xml:space="preserve"> и противопоставили бы небольшому числу экспериментально исследованных случаев множество случаев повседневной жизни, которые, как нам кажется, говорят </w:t>
      </w:r>
      <w:r>
        <w:rPr>
          <w:rStyle w:val="Emphasis"/>
        </w:rPr>
        <w:t>в пользу</w:t>
      </w:r>
      <w:r>
        <w:rPr/>
        <w:t xml:space="preserve"> ассоциации, то эти несколько экспериментальных случаев ничего бы нам не сказали. Они сохранили бы "вероятности" того, что мы ожидаем в будущем практически неизменным. Однако, вопреки этому экспериментатор может и даже </w:t>
      </w:r>
      <w:r>
        <w:rPr>
          <w:rStyle w:val="Emphasis"/>
        </w:rPr>
        <w:t>должен</w:t>
      </w:r>
      <w:r>
        <w:rPr/>
        <w:t xml:space="preserve"> набраться мужества опираться при установлении закона не на большое, а на малое число случаев и переложить ответственность за случаи из повседневной жизни на постоянное присутствие определенных дополнительных условий, которые не относятся к "сути дела", а являются выражением историко- географической констелляции в самом широком смысле этого слова.</w:t>
      </w:r>
    </w:p>
    <w:p>
      <w:pPr>
        <w:pStyle w:val="Style15"/>
        <w:rPr/>
      </w:pPr>
      <w:r>
        <w:rPr/>
        <w:t xml:space="preserve">Серьезное отношение к понятию закономерности и переход от понятия правила, допускающего исключения, к понятию закона, категорически их не допускающего, первоначально приводят, по нашему мнению, к чрезвычайным затруднениям в исследовании этого неподатливого материала, с которым имеет дело психология. Ибо тезис о том, что закон должен быть верен во всех без исключения случаях, обязывает нас отказываться от того или иного закона, как только мы встретимся даже с одним-единственным исключением из него. Однако теперь мы видим, что строгое понимание закономерности одновременно показывает и выход, благодаря которому можно надеяться и в психологии продвинуться от абстрактной веры в закономерность к установлению конкретных законов. Ибо строгое понимание закона одновременно дает нам и право основывать доказательство закона не на статистической частоте одинаковых случаев, а на результатах </w:t>
      </w:r>
      <w:r>
        <w:rPr>
          <w:rStyle w:val="Emphasis"/>
        </w:rPr>
        <w:t>одного- единственного эксперимента.</w:t>
      </w:r>
      <w:r>
        <w:rPr/>
        <w:t xml:space="preserve"> </w:t>
      </w:r>
    </w:p>
    <w:p>
      <w:pPr>
        <w:pStyle w:val="Style15"/>
        <w:rPr/>
      </w:pPr>
      <w:r>
        <w:rPr/>
        <w:t>И реальное развитие весьма разных областей экспериментальной психологии за последнее время демонстрирует нам все более резкий отказ от простого увеличения частоты повторения одинаковых экспериментов и постепенное выдвижение на передний план глубинного анализа отдельных случаев. Опровергается тезис о том, что эксперимент должен обязательно быть воспроизводимым, и даже в исследовании индивидуальных различий, которыми занимается, в частности, прикладная психология, исследователи стремятся вместо увеличения частоты отдельных фактов и вычисления средних значений найти адекватный метод, что находит наиболее яркое выражение в "казуистике", т.е. в углубленном анализе отдельного случая</w:t>
      </w:r>
      <w:r>
        <w:rPr>
          <w:vertAlign w:val="superscript"/>
        </w:rPr>
        <w:t xml:space="preserve"> 37</w:t>
      </w:r>
      <w:r>
        <w:rPr/>
        <w:t xml:space="preserve"> .</w:t>
      </w:r>
    </w:p>
    <w:p>
      <w:pPr>
        <w:pStyle w:val="Normal"/>
        <w:rPr/>
      </w:pPr>
      <w:r>
        <w:rPr/>
        <mc:AlternateContent>
          <mc:Choice Requires="wps">
            <w:drawing>
              <wp:inline distT="0" distB="0" distL="0" distR="0">
                <wp:extent cx="5940425" cy="19050"/>
                <wp:effectExtent l="0" t="0" r="0" b="0"/>
                <wp:docPr id="1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7</w:t>
      </w:r>
      <w:r>
        <w:rPr>
          <w:sz w:val="19"/>
          <w:szCs w:val="19"/>
        </w:rPr>
        <w:t xml:space="preserve"> См., например, работы Гельба и Гольдшейтна, Петерса и др.</w:t>
      </w:r>
    </w:p>
    <w:p>
      <w:pPr>
        <w:pStyle w:val="Style15"/>
        <w:jc w:val="right"/>
        <w:rPr/>
      </w:pPr>
      <w:r>
        <w:rPr/>
        <w:t>стр. 125</w:t>
      </w:r>
    </w:p>
    <w:p>
      <w:pPr>
        <w:pStyle w:val="Normal"/>
        <w:rPr/>
      </w:pPr>
      <w:r>
        <w:rPr/>
        <mc:AlternateContent>
          <mc:Choice Requires="wps">
            <w:drawing>
              <wp:inline distT="0" distB="0" distL="0" distR="0">
                <wp:extent cx="5940425" cy="19050"/>
                <wp:effectExtent l="0" t="0" r="0" b="0"/>
                <wp:docPr id="1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XIV</w:t>
      </w:r>
    </w:p>
    <w:p>
      <w:pPr>
        <w:pStyle w:val="Style15"/>
        <w:rPr/>
      </w:pPr>
      <w:r>
        <w:rPr/>
        <w:t xml:space="preserve">Строгое понимание закона дает нам право перейти, от отдельного экспериментально исследованного случая к типу, т.е. к общезначимому закону, который одинаков как для гения, так и для идиота, как для здорового, так и для больного. С другой стороны, мы </w:t>
      </w:r>
      <w:r>
        <w:rPr>
          <w:rStyle w:val="Emphasis"/>
        </w:rPr>
        <w:t>не имеем права просто так распространять выводы того типа, к которому принадлежит данный отдельный случай, на какой бы то ни было другой тип,</w:t>
      </w:r>
      <w:r>
        <w:rPr/>
        <w:t xml:space="preserve"> даже если нам кажется, что речь идет о достаточно родственном типе. Это значит, что у нас нет права </w:t>
      </w:r>
      <w:r>
        <w:rPr>
          <w:rStyle w:val="Emphasis"/>
        </w:rPr>
        <w:t>'''обобщать'"</w:t>
      </w:r>
      <w:r>
        <w:rPr/>
        <w:t xml:space="preserve"> в строгом смысле этого слова тот или иной отдельный случай, но мы должны при характеристике типа процесса, который кладем в основу всеобщего закона, учитывать всю конкретную действительность отдельного случая.</w:t>
      </w:r>
    </w:p>
    <w:p>
      <w:pPr>
        <w:pStyle w:val="Style15"/>
        <w:rPr/>
      </w:pPr>
      <w:r>
        <w:rPr/>
        <w:t>Это означает весьма серьезную трудность, относящуюся прежде всего к установлению кондиционально-генетического типа процесса (или состояния), а, стало быть, к формулированию закона. Если мы хотим экспериментально исследовать закон определенного явления и при этом набираем большое количество случаев для их последующей математической обработки, то необходимо быть уверенным в том, что речь действительно идет о случаях, относящихся к одному и тому же кондиционально-генетическому типу. Причем одного лишь равенства внешних условий для этого недостаточно. Различия испытуемых и внутренних состояний одного и того же испытуемого в разных опытах всегда оставляют еще одну возможность различия общей ситуации в разных опытах: а именно, одна и та же внешняя ситуация может означать нечто совершенно различное для разных испытуемых. А потому реально протекающий процесс может относиться к весьма различным типам. И только наблюдение за фактическим ходом процесса в данном конкретном случае позволяет решить, принадлежит ли этот процесс к тому или к другому типу.</w:t>
      </w:r>
    </w:p>
    <w:p>
      <w:pPr>
        <w:pStyle w:val="Style15"/>
        <w:rPr/>
      </w:pPr>
      <w:r>
        <w:rPr/>
        <w:t xml:space="preserve">Таким образом, следует перейти от повсеместно используемого в популярной психологии понятия внешней </w:t>
      </w:r>
      <w:r>
        <w:rPr>
          <w:rStyle w:val="Emphasis"/>
        </w:rPr>
        <w:t>"работы"</w:t>
      </w:r>
      <w:r>
        <w:rPr/>
        <w:t xml:space="preserve"> (в частности, от понятий писания, учения, сочинения, любви, познания) к идентификации конкретного фактического процесса, имеющего место в каждом отдельном случае.</w:t>
      </w:r>
    </w:p>
    <w:p>
      <w:pPr>
        <w:pStyle w:val="Style15"/>
        <w:rPr/>
      </w:pPr>
      <w:r>
        <w:rPr/>
        <w:t xml:space="preserve">Если принять во внимание, что одинаковый тип процесса является предпосылкой получения одинаковых результатов при повторении эксперимента, то становится понятным парадоксальное на первый взгляд обстоятельство (которое все чаще выявляется в психологии): стабильных результатов эксперимента можно ждать не в случае возможно более "простых" внешних условий, а как раз в случае </w:t>
      </w:r>
      <w:r>
        <w:rPr>
          <w:rStyle w:val="Emphasis"/>
        </w:rPr>
        <w:t>сложных</w:t>
      </w:r>
      <w:r>
        <w:rPr/>
        <w:t xml:space="preserve"> внешних условий. В самом деле, отдельный изолированный стимул при различной базе реакций испытуемых может вести к совершенно различным следствиям. Однако, если позаботиться о том, чтобы оба раза имел место один и тот же развернутый процесс, например, чтобы данному "стимулу" предшествовала достаточно длинная последовательность определенных ожиданий и разочарований, успехов и неуспехов, то каждое отдельное событие будет достаточно стабильно приводить к одним и тем же последствиям. Причем даже характерологические различия испытуемых оказывают обычно в ситуации развернутых процессов крайне незначительное влияние на тип процесса.</w:t>
      </w:r>
    </w:p>
    <w:p>
      <w:pPr>
        <w:pStyle w:val="Style15"/>
        <w:rPr/>
      </w:pPr>
      <w:r>
        <w:rPr/>
        <w:t>XV</w:t>
      </w:r>
    </w:p>
    <w:p>
      <w:pPr>
        <w:pStyle w:val="Style15"/>
        <w:rPr/>
      </w:pPr>
      <w:r>
        <w:rPr/>
        <w:t xml:space="preserve">Это позволяет отклонить и еще одно возражение против эксперимента, а именно: эксперимент якобы </w:t>
      </w:r>
      <w:r>
        <w:rPr>
          <w:rStyle w:val="Emphasis"/>
        </w:rPr>
        <w:t>далек от жизни</w:t>
      </w:r>
      <w:r>
        <w:rPr/>
        <w:t xml:space="preserve"> и никогда не удастся, например, экспериментально исследовать реальные волевые процессы просто потому, что в экспериментальной ситуации невозможно вызвать никаких жизненно значимых волевых решений. А переносить результаты исследования незначимых для испытуемого волевых решений, которые можно воспроизвести в эксперименте, на жизненно значимые решения мы не имеем права, поскольку это качественно совершенно различные процессы.</w:t>
      </w:r>
    </w:p>
    <w:p>
      <w:pPr>
        <w:pStyle w:val="Style15"/>
        <w:rPr/>
      </w:pPr>
      <w:r>
        <w:rPr/>
        <w:t xml:space="preserve">Перед лицом такого рода возражений полезно было бы вспомнить о том, что аналогичные аргументы выдвигались некогда и по отношению к </w:t>
      </w:r>
      <w:r>
        <w:rPr>
          <w:rStyle w:val="Emphasis"/>
        </w:rPr>
        <w:t>молодой физике.</w:t>
      </w:r>
      <w:r>
        <w:rPr/>
        <w:t xml:space="preserve"> Когда в физике появилась идея всеобщих законов движения, стали возражать, что качественно столь различные процессы, как передвижение человека по земле, перекатывание шара, полет птиц и движение звезд по небу совершенно невозможно подчинить одному и тому же закону. А что касается количественного различия процессов, то ведь и физики при исследовании электричества не экспериментируют "близко к жизни", т.е. с громом и молнией.</w:t>
      </w:r>
    </w:p>
    <w:p>
      <w:pPr>
        <w:pStyle w:val="Style15"/>
        <w:rPr/>
      </w:pPr>
      <w:r>
        <w:rPr>
          <w:rStyle w:val="Emphasis"/>
        </w:rPr>
        <w:t>Близость к жизни</w:t>
      </w:r>
      <w:r>
        <w:rPr/>
        <w:t xml:space="preserve"> эксперимента следует искать не в количественном соответствии с действительностью, - решающим здесь является то, действительно ли в обоих случаях мы имеем дело с процессами одного и того же </w:t>
      </w:r>
      <w:r>
        <w:rPr>
          <w:rStyle w:val="Emphasis"/>
        </w:rPr>
        <w:t>типа.</w:t>
      </w:r>
      <w:r>
        <w:rPr/>
        <w:t xml:space="preserve"> Если речь в самом деле идет о процессах одинаковой структуры, то перенос результатов допустим в достаточно широком диапазоне различий абсолютных интенсивностей. Только там, где количество переходит в качество, где интенсивность или (что для психологии еще важнее) глубина залегания процесса в психике меняется так сильно, что сам тип процесса претерпевает изменения, перенос становится недопустимым. В такого рода случаях следует попытаться экспериментально воспроизвести уже новый тип процесса. Впрочем, при этом стоит иметь в виду, что при исследовании процессов очень большой интенсивности все науки сталкиваются с определенными ограничениями. Однако было бы ошибочным считать, что</w:t>
      </w:r>
    </w:p>
    <w:p>
      <w:pPr>
        <w:pStyle w:val="Style15"/>
        <w:jc w:val="right"/>
        <w:rPr/>
      </w:pPr>
      <w:r>
        <w:rPr/>
        <w:t>стр. 126</w:t>
      </w:r>
    </w:p>
    <w:p>
      <w:pPr>
        <w:pStyle w:val="Normal"/>
        <w:rPr/>
      </w:pPr>
      <w:r>
        <w:rPr/>
        <mc:AlternateContent>
          <mc:Choice Requires="wps">
            <w:drawing>
              <wp:inline distT="0" distB="0" distL="0" distR="0">
                <wp:extent cx="5940425" cy="19050"/>
                <wp:effectExtent l="0" t="0" r="0" b="0"/>
                <wp:docPr id="1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лубоко лежащие слои психики принципиально недоступны для экспериментальной психологии.</w:t>
      </w:r>
    </w:p>
    <w:p>
      <w:pPr>
        <w:pStyle w:val="Style15"/>
        <w:rPr/>
      </w:pPr>
      <w:r>
        <w:rPr/>
        <w:t xml:space="preserve">Я далек от мысли о том, что в экспериментальной психологии налицо множество не очень глубоко обоснованных опытов. (Да и может ли быть иначе в столь юной науке!). И я полностью согласен с тем, что не стоит недооценивать большую часть тех стимулов и прозрений, которые дают нам опыт медиков и </w:t>
      </w:r>
      <w:r>
        <w:rPr>
          <w:rStyle w:val="Emphasis"/>
        </w:rPr>
        <w:t>повседневной жизни.</w:t>
      </w:r>
      <w:r>
        <w:rPr/>
        <w:t xml:space="preserve"> Этот опыт также может явиться в будущем существенным источником психологического познания и исследования (точно так же, как при превращении в будущем психологии в науку, устанавливающую законы, </w:t>
      </w:r>
      <w:r>
        <w:rPr>
          <w:rStyle w:val="Emphasis"/>
        </w:rPr>
        <w:t>статистика</w:t>
      </w:r>
      <w:r>
        <w:rPr/>
        <w:t xml:space="preserve"> несомненно по-прежнему будет выполнять в ней важные функции). Однако аналогично тому, как это уже происходит сегодня в психологии восприятия, где вытекающие из экспериментальных исследований вопросы начинают играть все более существенную роль в постановке проблем, и в психологии "высшей" душевной жизни удельный вес экспериментальных фактов должен постепенно увеличиться. Приведем лишь один пример той роли, которую может играть экспериментальный метод в решении проблем центральных душевных процессов. Теории Фрейда и Адлера объясняют одни и те же феномены временами существенно по-разному. И сколь важными познаниями обязана психологическая наука обоим этим исследователям, столь ощутимой оказывается связанная именно с этими теориями опасность того, что некоторые в определенном контексте вполне оправданные понятия расширяются до радикальной всеохватывающей системы. И только экспериментальное воспроизведение и исследование, например, процесса вытеснения или замещающего удовлетворения (задача, которая уже сегодня находится в сфере возможностей экспериментальной психологии) может стать основой для поддающейся проверке теории.</w:t>
      </w:r>
    </w:p>
    <w:p>
      <w:pPr>
        <w:pStyle w:val="Style15"/>
        <w:rPr/>
      </w:pPr>
      <w:r>
        <w:rPr/>
        <w:t xml:space="preserve">Впрочем, именно с точки зрения изложенного здесь понимания эксперимента и закона и их тесной связи с понятиями типа и целостности нет принципиального барьера между </w:t>
      </w:r>
      <w:r>
        <w:rPr>
          <w:rStyle w:val="Emphasis"/>
        </w:rPr>
        <w:t>теми</w:t>
      </w:r>
      <w:r>
        <w:rPr/>
        <w:t xml:space="preserve"> типами психических образований, состояний и процессов, которые выявляются в эксперименте, и теми, определение которых основывается на других средствах и способах научного исследования.</w:t>
      </w:r>
    </w:p>
    <w:p>
      <w:pPr>
        <w:pStyle w:val="Style15"/>
        <w:jc w:val="right"/>
        <w:rPr/>
      </w:pPr>
      <w:r>
        <w:rPr/>
        <w:t>стр. 127</w:t>
      </w:r>
    </w:p>
    <w:p>
      <w:pPr>
        <w:pStyle w:val="Normal"/>
        <w:jc w:val="center"/>
        <w:rPr>
          <w:sz w:val="29"/>
          <w:szCs w:val="29"/>
        </w:rPr>
      </w:pPr>
      <w:r>
        <w:rPr>
          <w:sz w:val="29"/>
          <w:szCs w:val="29"/>
        </w:rPr>
        <w:t>БЕСЕДЫ С ЖАНОМ ПИАЖЕ</w:t>
      </w:r>
    </w:p>
    <w:p>
      <w:pPr>
        <w:pStyle w:val="Style15"/>
        <w:rPr/>
      </w:pPr>
      <w:r>
        <w:rPr/>
        <w:t>Автор: Жан-Клод Брангье</w:t>
      </w:r>
    </w:p>
    <w:p>
      <w:pPr>
        <w:pStyle w:val="Style15"/>
        <w:rPr/>
      </w:pPr>
      <w:r>
        <w:rPr>
          <w:rStyle w:val="StrongEmphasis"/>
        </w:rPr>
        <w:t>(c) 2001 г.</w:t>
      </w:r>
      <w:r>
        <w:rPr/>
        <w:t xml:space="preserve"> </w:t>
      </w:r>
    </w:p>
    <w:p>
      <w:pPr>
        <w:pStyle w:val="Style15"/>
        <w:rPr/>
      </w:pPr>
      <w:r>
        <w:rPr>
          <w:rStyle w:val="StrongEmphasis"/>
        </w:rPr>
        <w:t>БЕСЕДЫ С ЖАНОМ ПИАЖЕ</w:t>
      </w:r>
      <w:r>
        <w:rPr/>
        <w:t xml:space="preserve"> </w:t>
      </w:r>
      <w:r>
        <w:rPr>
          <w:vertAlign w:val="superscript"/>
        </w:rPr>
        <w:t>*</w:t>
      </w:r>
      <w:r>
        <w:rPr/>
        <w:t xml:space="preserve"> </w:t>
      </w:r>
    </w:p>
    <w:p>
      <w:pPr>
        <w:pStyle w:val="Style15"/>
        <w:rPr/>
      </w:pPr>
      <w:r>
        <w:rPr>
          <w:rStyle w:val="Emphasis"/>
        </w:rPr>
        <w:t>Беседа восьмая</w:t>
      </w:r>
      <w:r>
        <w:rPr/>
        <w:t xml:space="preserve"> (1975-1976):</w:t>
      </w:r>
    </w:p>
    <w:p>
      <w:pPr>
        <w:pStyle w:val="Style15"/>
        <w:rPr/>
      </w:pPr>
      <w:r>
        <w:rPr/>
        <w:t>ОСОЗНАНИЕ</w:t>
      </w:r>
    </w:p>
    <w:p>
      <w:pPr>
        <w:pStyle w:val="Style15"/>
        <w:rPr/>
      </w:pPr>
      <w:r>
        <w:rPr>
          <w:rStyle w:val="Emphasis"/>
        </w:rPr>
        <w:t>Через шесть лет я снова посетил Пиаже. Он изменился немного: стал работать даже больше, если это вообще возможно. Его восьмидесятилетие будет праздноваться в этом году.</w:t>
      </w:r>
      <w:r>
        <w:rPr/>
        <w:t xml:space="preserve"> </w:t>
      </w:r>
    </w:p>
    <w:p>
      <w:pPr>
        <w:pStyle w:val="Style15"/>
        <w:rPr/>
      </w:pPr>
      <w:r>
        <w:rPr>
          <w:rStyle w:val="Emphasis"/>
        </w:rPr>
        <w:t>Брангье:</w:t>
      </w:r>
      <w:r>
        <w:rPr/>
        <w:t xml:space="preserve"> Я вижу. Вы не оставили свою трубку.</w:t>
      </w:r>
    </w:p>
    <w:p>
      <w:pPr>
        <w:pStyle w:val="Style15"/>
        <w:rPr/>
      </w:pPr>
      <w:r>
        <w:rPr>
          <w:rStyle w:val="Emphasis"/>
        </w:rPr>
        <w:t>Пиаже:</w:t>
      </w:r>
      <w:r>
        <w:rPr/>
        <w:t xml:space="preserve"> Нет.</w:t>
      </w:r>
    </w:p>
    <w:p>
      <w:pPr>
        <w:pStyle w:val="Style15"/>
        <w:rPr/>
      </w:pPr>
      <w:r>
        <w:rPr>
          <w:rStyle w:val="Emphasis"/>
        </w:rPr>
        <w:t>Брангье:</w:t>
      </w:r>
      <w:r>
        <w:rPr/>
        <w:t xml:space="preserve"> Доктора не запрещают Вам курить?</w:t>
      </w:r>
    </w:p>
    <w:p>
      <w:pPr>
        <w:pStyle w:val="Style15"/>
        <w:rPr/>
      </w:pPr>
      <w:r>
        <w:rPr>
          <w:rStyle w:val="Emphasis"/>
        </w:rPr>
        <w:t>Пиаже:</w:t>
      </w:r>
      <w:r>
        <w:rPr/>
        <w:t xml:space="preserve"> Они делают мне ограничения.</w:t>
      </w:r>
    </w:p>
    <w:p>
      <w:pPr>
        <w:pStyle w:val="Style15"/>
        <w:rPr/>
      </w:pPr>
      <w:r>
        <w:rPr>
          <w:rStyle w:val="Emphasis"/>
        </w:rPr>
        <w:t>Брангье:</w:t>
      </w:r>
      <w:r>
        <w:rPr/>
        <w:t xml:space="preserve"> Вы все еще курите пенковую трубку?</w:t>
      </w:r>
    </w:p>
    <w:p>
      <w:pPr>
        <w:pStyle w:val="Style15"/>
        <w:rPr/>
      </w:pPr>
      <w:r>
        <w:rPr>
          <w:rStyle w:val="Emphasis"/>
        </w:rPr>
        <w:t>Пиаже:</w:t>
      </w:r>
      <w:r>
        <w:rPr/>
        <w:t xml:space="preserve"> Да, как всегда. Нет ничего похожего на это!</w:t>
      </w:r>
    </w:p>
    <w:p>
      <w:pPr>
        <w:pStyle w:val="Style15"/>
        <w:rPr/>
      </w:pPr>
      <w:r>
        <w:rPr/>
        <w:t>(Тишина. Мы некоторое время курим.)</w:t>
      </w:r>
    </w:p>
    <w:p>
      <w:pPr>
        <w:pStyle w:val="Style15"/>
        <w:rPr/>
      </w:pPr>
      <w:r>
        <w:rPr>
          <w:rStyle w:val="Emphasis"/>
        </w:rPr>
        <w:t>Брангье:</w:t>
      </w:r>
      <w:r>
        <w:rPr/>
        <w:t xml:space="preserve"> Мне пришло в голову, что я не знаю ничего о Ваших предпочтениях в еде. Вы любите есть?</w:t>
      </w:r>
    </w:p>
    <w:p>
      <w:pPr>
        <w:pStyle w:val="Style15"/>
        <w:rPr/>
      </w:pPr>
      <w:r>
        <w:rPr>
          <w:rStyle w:val="Emphasis"/>
        </w:rPr>
        <w:t>Пиаже:</w:t>
      </w:r>
      <w:r>
        <w:rPr/>
        <w:t xml:space="preserve"> Очень! Я люблю... </w:t>
      </w:r>
      <w:r>
        <w:rPr>
          <w:rStyle w:val="Emphasis"/>
        </w:rPr>
        <w:t>(Смеется, но кажется, что он не расположен говорить об этом)</w:t>
      </w:r>
      <w:r>
        <w:rPr/>
        <w:t xml:space="preserve"> Я люблю фондю, которое готовлю по своему собственному рецепту: вместо головки чеснока я использую целую луковицу, большое количество бренди Кирш, вина и немного сыра в качестве наполнителя. Вы можете выпить половину и съесть оставшуюся, пропитывая куски хлеба.</w:t>
      </w:r>
    </w:p>
    <w:p>
      <w:pPr>
        <w:pStyle w:val="Style15"/>
        <w:rPr/>
      </w:pPr>
      <w:r>
        <w:rPr>
          <w:rStyle w:val="Emphasis"/>
        </w:rPr>
        <w:t>Брангье:</w:t>
      </w:r>
      <w:r>
        <w:rPr/>
        <w:t xml:space="preserve"> Ваша жена готовит это для Вас?</w:t>
      </w:r>
    </w:p>
    <w:p>
      <w:pPr>
        <w:pStyle w:val="Style15"/>
        <w:rPr/>
      </w:pPr>
      <w:r>
        <w:rPr>
          <w:rStyle w:val="Emphasis"/>
        </w:rPr>
        <w:t>Пиаже:</w:t>
      </w:r>
      <w:r>
        <w:rPr/>
        <w:t xml:space="preserve"> Нет, она не любит это.</w:t>
      </w:r>
    </w:p>
    <w:p>
      <w:pPr>
        <w:pStyle w:val="Style15"/>
        <w:rPr/>
      </w:pPr>
      <w:r>
        <w:rPr>
          <w:rStyle w:val="Emphasis"/>
        </w:rPr>
        <w:t>Брангье:</w:t>
      </w:r>
      <w:r>
        <w:rPr/>
        <w:t xml:space="preserve"> Вы готовите самостоятельно?</w:t>
      </w:r>
    </w:p>
    <w:p>
      <w:pPr>
        <w:pStyle w:val="Style15"/>
        <w:rPr/>
      </w:pPr>
      <w:r>
        <w:rPr>
          <w:rStyle w:val="Emphasis"/>
        </w:rPr>
        <w:t>Пиаже:</w:t>
      </w:r>
      <w:r>
        <w:rPr/>
        <w:t xml:space="preserve"> Когда мы находимся в горах.</w:t>
      </w:r>
    </w:p>
    <w:p>
      <w:pPr>
        <w:pStyle w:val="Style15"/>
        <w:rPr/>
      </w:pPr>
      <w:r>
        <w:rPr>
          <w:rStyle w:val="Emphasis"/>
        </w:rPr>
        <w:t>Брангье:</w:t>
      </w:r>
      <w:r>
        <w:rPr/>
        <w:t xml:space="preserve"> В шале?</w:t>
      </w:r>
    </w:p>
    <w:p>
      <w:pPr>
        <w:pStyle w:val="Style15"/>
        <w:rPr/>
      </w:pPr>
      <w:r>
        <w:rPr>
          <w:rStyle w:val="Emphasis"/>
        </w:rPr>
        <w:t>Пиаже:</w:t>
      </w:r>
      <w:r>
        <w:rPr/>
        <w:t xml:space="preserve"> Да.</w:t>
      </w:r>
    </w:p>
    <w:p>
      <w:pPr>
        <w:pStyle w:val="Style15"/>
        <w:rPr/>
      </w:pPr>
      <w:r>
        <w:rPr>
          <w:rStyle w:val="Emphasis"/>
        </w:rPr>
        <w:t>(Он ездит туда летом, но сейчас зима.)</w:t>
      </w:r>
      <w:r>
        <w:rPr/>
        <w:t xml:space="preserve"> </w:t>
      </w:r>
    </w:p>
    <w:p>
      <w:pPr>
        <w:pStyle w:val="Style15"/>
        <w:rPr/>
      </w:pPr>
      <w:r>
        <w:rPr>
          <w:rStyle w:val="Emphasis"/>
        </w:rPr>
        <w:t>Брангье:</w:t>
      </w:r>
      <w:r>
        <w:rPr/>
        <w:t xml:space="preserve"> Я ошибаюсь, или Вы расположили вещи в том порядке, в котором изучали их за последние шесть лет?</w:t>
      </w:r>
    </w:p>
    <w:p>
      <w:pPr>
        <w:pStyle w:val="Style15"/>
        <w:rPr/>
      </w:pPr>
      <w:r>
        <w:rPr>
          <w:rStyle w:val="Emphasis"/>
        </w:rPr>
        <w:t>Пиаже:</w:t>
      </w:r>
      <w:r>
        <w:rPr/>
        <w:t xml:space="preserve"> Я должен сделать это однажды; это было неизбежно, потому что мой письменный стол начал меня вытеснять.</w:t>
      </w:r>
    </w:p>
    <w:p>
      <w:pPr>
        <w:pStyle w:val="Style15"/>
        <w:rPr/>
      </w:pPr>
      <w:r>
        <w:rPr>
          <w:rStyle w:val="Emphasis"/>
        </w:rPr>
        <w:t>Брангье:</w:t>
      </w:r>
      <w:r>
        <w:rPr/>
        <w:t xml:space="preserve"> С этой стороны?</w:t>
      </w:r>
    </w:p>
    <w:p>
      <w:pPr>
        <w:pStyle w:val="Style15"/>
        <w:rPr/>
      </w:pPr>
      <w:r>
        <w:rPr>
          <w:rStyle w:val="Emphasis"/>
        </w:rPr>
        <w:t>Пиаже:</w:t>
      </w:r>
      <w:r>
        <w:rPr/>
        <w:t xml:space="preserve"> Да, с Вашей стороны. Я больше не мог найти место для своих бумаг. Если я собираюсь писать, я должен иметь простор, и я сделал ревизию своего исследования после трех дней полной депрессии.</w:t>
      </w:r>
    </w:p>
    <w:p>
      <w:pPr>
        <w:pStyle w:val="Style15"/>
        <w:rPr/>
      </w:pPr>
      <w:r>
        <w:rPr>
          <w:rStyle w:val="Emphasis"/>
        </w:rPr>
        <w:t>Брангье:</w:t>
      </w:r>
      <w:r>
        <w:rPr/>
        <w:t xml:space="preserve"> Что Вы оставили? Только первую часть?</w:t>
      </w:r>
    </w:p>
    <w:p>
      <w:pPr>
        <w:pStyle w:val="Style15"/>
        <w:rPr/>
      </w:pPr>
      <w:r>
        <w:rPr>
          <w:rStyle w:val="Emphasis"/>
        </w:rPr>
        <w:t>Пиаже:</w:t>
      </w:r>
      <w:r>
        <w:rPr/>
        <w:t xml:space="preserve"> Замещение. Направление изучения - это путь, проходящий через философию замещения проблемы.</w:t>
      </w:r>
    </w:p>
    <w:p>
      <w:pPr>
        <w:pStyle w:val="Style15"/>
        <w:rPr/>
      </w:pPr>
      <w:r>
        <w:rPr>
          <w:rStyle w:val="Emphasis"/>
        </w:rPr>
        <w:t>Брангье:</w:t>
      </w:r>
      <w:r>
        <w:rPr/>
        <w:t xml:space="preserve"> Вот как. И теперь Вы можете найти свой путь?</w:t>
      </w:r>
    </w:p>
    <w:p>
      <w:pPr>
        <w:pStyle w:val="Style15"/>
        <w:rPr/>
      </w:pPr>
      <w:r>
        <w:rPr>
          <w:rStyle w:val="Emphasis"/>
        </w:rPr>
        <w:t>Пиаже:</w:t>
      </w:r>
      <w:r>
        <w:rPr/>
        <w:t xml:space="preserve"> Вообще говоря, да. За всю мою жизнь я потерял только одну бумагу. Она была о растениях, которые я до сих пор изучаю, sedums, и я написал статью о них. Тогда я никак не мог найти ее и должен был переписать все заново. Это - один из редких случаев, когда я полностью соглашаюсь с Фрейдом об оплошностях и ошибочных действиях. Я, конечно, потерял ее нарочно, так как она была не очень хороша.</w:t>
      </w:r>
    </w:p>
    <w:p>
      <w:pPr>
        <w:pStyle w:val="Style15"/>
        <w:rPr/>
      </w:pPr>
      <w:r>
        <w:rPr>
          <w:rStyle w:val="Emphasis"/>
        </w:rPr>
        <w:t>Брангье:</w:t>
      </w:r>
      <w:r>
        <w:rPr/>
        <w:t xml:space="preserve"> Вы были удовлетворены переписанным вариантом?</w:t>
      </w:r>
    </w:p>
    <w:p>
      <w:pPr>
        <w:pStyle w:val="Style15"/>
        <w:rPr/>
      </w:pPr>
      <w:r>
        <w:rPr>
          <w:rStyle w:val="Emphasis"/>
        </w:rPr>
        <w:t>Пиаже:</w:t>
      </w:r>
      <w:r>
        <w:rPr/>
        <w:t xml:space="preserve"> О да, конечно.</w:t>
      </w:r>
    </w:p>
    <w:p>
      <w:pPr>
        <w:pStyle w:val="Style15"/>
        <w:rPr/>
      </w:pPr>
      <w:r>
        <w:rPr>
          <w:rStyle w:val="Emphasis"/>
        </w:rPr>
        <w:t>Брангье:</w:t>
      </w:r>
      <w:r>
        <w:rPr/>
        <w:t xml:space="preserve"> Почему Вы говорите "единственный случай", когда Вы согласились с Фрейдом?</w:t>
      </w:r>
    </w:p>
    <w:p>
      <w:pPr>
        <w:pStyle w:val="Style15"/>
        <w:rPr/>
      </w:pPr>
      <w:r>
        <w:rPr>
          <w:rStyle w:val="Emphasis"/>
        </w:rPr>
        <w:t>Пиаже:</w:t>
      </w:r>
      <w:r>
        <w:rPr/>
        <w:t xml:space="preserve"> Я имею в виду, что соглашаюсь с интерпретацией Фрейдом оплошностей, с его интерпретацией парапраксиса. Поскольку многие из них являются автоматическими и все они имеют бессознательные причины. Но в этом случае имелось весьма четкое намерение. Статья была плоха, и у меня не хватало храбрости, чтобы сжечь ее; поэтому утрата статьи была решением проблемы.</w:t>
      </w:r>
    </w:p>
    <w:p>
      <w:pPr>
        <w:pStyle w:val="Style15"/>
        <w:rPr/>
      </w:pPr>
      <w:r>
        <w:rPr>
          <w:rStyle w:val="Emphasis"/>
        </w:rPr>
        <w:t>Брангье:</w:t>
      </w:r>
      <w:r>
        <w:rPr/>
        <w:t xml:space="preserve"> То есть можно сказать, что до этого пункта Вы в целом соглашались с Фрейдом?</w:t>
      </w:r>
    </w:p>
    <w:p>
      <w:pPr>
        <w:pStyle w:val="Style15"/>
        <w:rPr/>
      </w:pPr>
      <w:r>
        <w:rPr>
          <w:rStyle w:val="Emphasis"/>
        </w:rPr>
        <w:t>Пиаже:</w:t>
      </w:r>
      <w:r>
        <w:rPr/>
        <w:t xml:space="preserve"> О, по главным линиям вытеснения и основным механизмам бессознательного, конечно. Но в интерпретации деталей это похоже на историческую реконструкцию. Вы работаете с фактами до некоторого уровня, некоторого предела, вне которого реконструкция становится более или менее произвольной.</w:t>
      </w:r>
    </w:p>
    <w:p>
      <w:pPr>
        <w:pStyle w:val="Style15"/>
        <w:rPr/>
      </w:pPr>
      <w:r>
        <w:rPr>
          <w:rStyle w:val="Emphasis"/>
        </w:rPr>
        <w:t>Брангье:</w:t>
      </w:r>
      <w:r>
        <w:rPr/>
        <w:t xml:space="preserve"> Я могу ошибаться, но мне кажется, что Вы никогда не использовали его работу. Часто говорят, что Вы недооцениваете его.</w:t>
      </w:r>
    </w:p>
    <w:p>
      <w:pPr>
        <w:pStyle w:val="Normal"/>
        <w:rPr/>
      </w:pPr>
      <w:r>
        <w:rPr/>
        <mc:AlternateContent>
          <mc:Choice Requires="wps">
            <w:drawing>
              <wp:inline distT="0" distB="0" distL="0" distR="0">
                <wp:extent cx="5940425" cy="19050"/>
                <wp:effectExtent l="0" t="0" r="0" b="0"/>
                <wp:docPr id="1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lang w:val="en-US"/>
        </w:rPr>
        <w:t>*</w:t>
      </w:r>
      <w:r>
        <w:rPr>
          <w:sz w:val="19"/>
          <w:szCs w:val="19"/>
          <w:lang w:val="en-US"/>
        </w:rPr>
        <w:t xml:space="preserve"> Bringuier Jean-Claude. Conversations with Jean Piaget. The University of Chicago Press, 1980. </w:t>
      </w:r>
      <w:r>
        <w:rPr>
          <w:sz w:val="19"/>
          <w:szCs w:val="19"/>
        </w:rPr>
        <w:t>Перевод Д.К. Сатина. Продолжение, начало в N 2-6, 2000 и N 1-2, 2001.</w:t>
      </w:r>
    </w:p>
    <w:p>
      <w:pPr>
        <w:pStyle w:val="Style15"/>
        <w:jc w:val="right"/>
        <w:rPr/>
      </w:pPr>
      <w:r>
        <w:rPr/>
        <w:t>стр. 128</w:t>
      </w:r>
    </w:p>
    <w:p>
      <w:pPr>
        <w:pStyle w:val="Normal"/>
        <w:rPr/>
      </w:pPr>
      <w:r>
        <w:rPr/>
        <mc:AlternateContent>
          <mc:Choice Requires="wps">
            <w:drawing>
              <wp:inline distT="0" distB="0" distL="0" distR="0">
                <wp:extent cx="5940425" cy="19050"/>
                <wp:effectExtent l="0" t="0" r="0" b="0"/>
                <wp:docPr id="1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Emphasis"/>
        </w:rPr>
        <w:t>Пиаже:</w:t>
      </w:r>
      <w:r>
        <w:rPr/>
        <w:t xml:space="preserve"> Нет, нет, в этом основное недоразумение. Я отвечаю на этот упрек так же, как я говорю об аффективности в целом.</w:t>
      </w:r>
    </w:p>
    <w:p>
      <w:pPr>
        <w:pStyle w:val="Style15"/>
        <w:rPr/>
      </w:pPr>
      <w:r>
        <w:rPr>
          <w:rStyle w:val="Emphasis"/>
        </w:rPr>
        <w:t>Брангье:</w:t>
      </w:r>
      <w:r>
        <w:rPr/>
        <w:t xml:space="preserve"> Да, мы упомянули роль аффекта, а точнее, его отсутствие в Ваших работах.</w:t>
      </w:r>
    </w:p>
    <w:p>
      <w:pPr>
        <w:pStyle w:val="Style15"/>
        <w:rPr/>
      </w:pPr>
      <w:r>
        <w:rPr>
          <w:rStyle w:val="Emphasis"/>
        </w:rPr>
        <w:t>Пиаже:</w:t>
      </w:r>
      <w:r>
        <w:rPr/>
        <w:t xml:space="preserve"> Да, я, вероятно, сказал тогда, что аффективность есть основа мотива к совершению действия. Если человек не заинтересован, он не будет действовать, конечно; но это - только мотив, а не источник новых структур знания. Так как мой интерес связан со знанием, я не имею никакой причины сосредотачиваться на аффекте; но это не из- за разногласий с кем-то, а из-за различия в интересах. Это не моя область. Говоря в общем, - и я стыжусь об этом говорить - на самом деле я не занимаюсь индивидуумами, индивидуальными особенностями. Я интересуюсь общими закономерностями развития интеллекта и знания, принимая во внимание, что психоанализ - по существу является анализом индивидуальных ситуаций, индивидуальных проблем, и т.д.</w:t>
      </w:r>
    </w:p>
    <w:p>
      <w:pPr>
        <w:pStyle w:val="Style15"/>
        <w:rPr/>
      </w:pPr>
      <w:r>
        <w:rPr>
          <w:rStyle w:val="Emphasis"/>
        </w:rPr>
        <w:t>Брангье:</w:t>
      </w:r>
      <w:r>
        <w:rPr/>
        <w:t xml:space="preserve"> То есть люди интересуют Вас в меньшей степени как индивидуумы, нежели как инварианты?</w:t>
      </w:r>
    </w:p>
    <w:p>
      <w:pPr>
        <w:pStyle w:val="Style15"/>
        <w:rPr/>
      </w:pPr>
      <w:r>
        <w:rPr>
          <w:rStyle w:val="Emphasis"/>
        </w:rPr>
        <w:t>Пиаже:</w:t>
      </w:r>
      <w:r>
        <w:rPr/>
        <w:t xml:space="preserve"> Да, совершенно верно. Но психоанализ всегда интересовал меня. В качестве примера, я читал лекции в Американской Психоаналитической Ассоциации, самой крупной фрейдистской ассоциации в мире, я думаю. Я прочитал три или четыре года назад лекции по когнитивным и аффективным аспектам бессознательного, показал отношение между ними. Эти лекции были изданы на французском.</w:t>
      </w:r>
    </w:p>
    <w:p>
      <w:pPr>
        <w:pStyle w:val="Style15"/>
        <w:rPr/>
      </w:pPr>
      <w:r>
        <w:rPr>
          <w:rStyle w:val="Emphasis"/>
        </w:rPr>
        <w:t>Брангье:</w:t>
      </w:r>
      <w:r>
        <w:rPr/>
        <w:t xml:space="preserve"> То есть между бессознательным, связанным с интеллектом, и бессознательным, связанным с аффективностью?</w:t>
      </w:r>
    </w:p>
    <w:p>
      <w:pPr>
        <w:pStyle w:val="Style15"/>
        <w:rPr/>
      </w:pPr>
      <w:r>
        <w:rPr>
          <w:rStyle w:val="Emphasis"/>
        </w:rPr>
        <w:t>Пиаже:</w:t>
      </w:r>
      <w:r>
        <w:rPr/>
        <w:t xml:space="preserve"> Да.</w:t>
      </w:r>
    </w:p>
    <w:p>
      <w:pPr>
        <w:pStyle w:val="Style15"/>
        <w:rPr/>
      </w:pPr>
      <w:r>
        <w:rPr>
          <w:rStyle w:val="Emphasis"/>
        </w:rPr>
        <w:t>Брангье:</w:t>
      </w:r>
      <w:r>
        <w:rPr/>
        <w:t xml:space="preserve"> И что можно сказать об этом?</w:t>
      </w:r>
    </w:p>
    <w:p>
      <w:pPr>
        <w:pStyle w:val="Style15"/>
        <w:rPr/>
      </w:pPr>
      <w:r>
        <w:rPr>
          <w:rStyle w:val="Emphasis"/>
        </w:rPr>
        <w:t>Пиаже:</w:t>
      </w:r>
      <w:r>
        <w:rPr/>
        <w:t xml:space="preserve"> Можно сказать, что подавляющее большинство действий индивидуума, совершаемых в его познавательной работе, в поиске решения проблем, остаются неосознанными, если действие успешно, а осознание приходит намного позже совершения самого действия.</w:t>
      </w:r>
    </w:p>
    <w:p>
      <w:pPr>
        <w:pStyle w:val="Style15"/>
        <w:rPr/>
      </w:pPr>
      <w:r>
        <w:rPr>
          <w:rStyle w:val="Emphasis"/>
        </w:rPr>
        <w:t>Брангье:</w:t>
      </w:r>
      <w:r>
        <w:rPr/>
        <w:t xml:space="preserve"> То есть осознание не происходит, пока нет в этом потребности?</w:t>
      </w:r>
    </w:p>
    <w:p>
      <w:pPr>
        <w:pStyle w:val="Style15"/>
        <w:rPr/>
      </w:pPr>
      <w:r>
        <w:rPr>
          <w:rStyle w:val="Emphasis"/>
        </w:rPr>
        <w:t>Пиаже:</w:t>
      </w:r>
      <w:r>
        <w:rPr/>
        <w:t xml:space="preserve"> Правильно.</w:t>
      </w:r>
    </w:p>
    <w:p>
      <w:pPr>
        <w:pStyle w:val="Style15"/>
        <w:rPr/>
      </w:pPr>
      <w:r>
        <w:rPr>
          <w:rStyle w:val="Emphasis"/>
        </w:rPr>
        <w:t>Брангье:</w:t>
      </w:r>
      <w:r>
        <w:rPr/>
        <w:t xml:space="preserve"> И в аффективности?</w:t>
      </w:r>
    </w:p>
    <w:p>
      <w:pPr>
        <w:pStyle w:val="Style15"/>
        <w:rPr/>
      </w:pPr>
      <w:r>
        <w:rPr>
          <w:rStyle w:val="Emphasis"/>
        </w:rPr>
        <w:t>Пиаже:</w:t>
      </w:r>
      <w:r>
        <w:rPr/>
        <w:t xml:space="preserve"> С аффективностью Вы имеете то же самое, что и с вытеснением. Но для вытеснения Вы можете найти множество аналогий в познавательной сфере: когда индивидуум - ребенок, а иногда даже ученый - строит концепцию или теорию, он подсознательно вытесняет то, что не подходит.</w:t>
      </w:r>
    </w:p>
    <w:p>
      <w:pPr>
        <w:pStyle w:val="Style15"/>
        <w:rPr/>
      </w:pPr>
      <w:r>
        <w:rPr>
          <w:rStyle w:val="Emphasis"/>
        </w:rPr>
        <w:t>Брангье:</w:t>
      </w:r>
      <w:r>
        <w:rPr/>
        <w:t xml:space="preserve"> Он выбирает то...</w:t>
      </w:r>
    </w:p>
    <w:p>
      <w:pPr>
        <w:pStyle w:val="Style15"/>
        <w:rPr/>
      </w:pPr>
      <w:r>
        <w:rPr>
          <w:rStyle w:val="Emphasis"/>
        </w:rPr>
        <w:t>Пиаже:</w:t>
      </w:r>
      <w:r>
        <w:rPr/>
        <w:t xml:space="preserve"> Конечно. Вы имеете когнитивный эквивалент фрейдистского вытеснения, и я подчеркнул это в лекциях.</w:t>
      </w:r>
    </w:p>
    <w:p>
      <w:pPr>
        <w:pStyle w:val="Style15"/>
        <w:rPr/>
      </w:pPr>
      <w:r>
        <w:rPr>
          <w:rStyle w:val="Emphasis"/>
        </w:rPr>
        <w:t>Брангье:</w:t>
      </w:r>
      <w:r>
        <w:rPr/>
        <w:t xml:space="preserve"> Каждый не хочет признать то, что не соответствует принятой системе.</w:t>
      </w:r>
    </w:p>
    <w:p>
      <w:pPr>
        <w:pStyle w:val="Style15"/>
        <w:rPr/>
      </w:pPr>
      <w:r>
        <w:rPr>
          <w:rStyle w:val="Emphasis"/>
        </w:rPr>
        <w:t>Пиаже:</w:t>
      </w:r>
      <w:r>
        <w:rPr/>
        <w:t xml:space="preserve"> Правильно.</w:t>
      </w:r>
    </w:p>
    <w:p>
      <w:pPr>
        <w:pStyle w:val="Style15"/>
        <w:rPr/>
      </w:pPr>
      <w:r>
        <w:rPr>
          <w:rStyle w:val="Emphasis"/>
        </w:rPr>
        <w:t>Всего за несколько фраз беседы мы подошли непосредственно к сути его работы. Я знал, что "осознание" входит в область его новых свершений. Эта тема была поднята, когда он упомянул о потерянной статье, но без сомнения любой другой разговор привел бы так же быстро к его главным интересам. Он был, насколько я его запомнил, всегда поглощен работой, которой он был занят в настоящее время, и ничем иным кроме нее.</w:t>
      </w:r>
      <w:r>
        <w:rPr/>
        <w:t xml:space="preserve"> </w:t>
      </w:r>
    </w:p>
    <w:p>
      <w:pPr>
        <w:pStyle w:val="Style15"/>
        <w:rPr/>
      </w:pPr>
      <w:r>
        <w:rPr>
          <w:rStyle w:val="Emphasis"/>
        </w:rPr>
        <w:t>Брангье:</w:t>
      </w:r>
      <w:r>
        <w:rPr/>
        <w:t xml:space="preserve"> Давайте поговорим немного об исследованиях, которые Вы провели за последние годы, начиная с изучения каузальности.</w:t>
      </w:r>
    </w:p>
    <w:p>
      <w:pPr>
        <w:pStyle w:val="Style15"/>
        <w:rPr/>
      </w:pPr>
      <w:r>
        <w:rPr>
          <w:rStyle w:val="Emphasis"/>
        </w:rPr>
        <w:t>Пиаже:</w:t>
      </w:r>
      <w:r>
        <w:rPr/>
        <w:t xml:space="preserve"> В Центре Генетической Эпистемологии мы провели ряд исследований "осознания", и я отредактировал небольшую книгу об этом. Однако исследование было весьма забавным. Я расскажу Вам о нем. Мы попросили, чтобы дети поползали, а затем описали свои движения. Мы выделили три стадии. Самые младшие давали нам смешное объяснение: они сказали, что они переставляли обе руки вперед, потом обе ноги, затем снова обе руки и т.д., что с очевидностью невозможно. На второй стадии они говорили: я переставлял левую руку и левую ногу вперед, затем правую руку и правую ногу вперед - что возможно, но довольно необычно; даже лошади редко бегут таким образом. Дети же из третьей группы описали свои движения точно.</w:t>
      </w:r>
    </w:p>
    <w:p>
      <w:pPr>
        <w:pStyle w:val="Style15"/>
        <w:rPr/>
      </w:pPr>
      <w:r>
        <w:rPr>
          <w:rStyle w:val="Emphasis"/>
        </w:rPr>
        <w:t>Брангье:</w:t>
      </w:r>
      <w:r>
        <w:rPr/>
        <w:t xml:space="preserve"> Со сменой диагоналей.</w:t>
      </w:r>
    </w:p>
    <w:p>
      <w:pPr>
        <w:pStyle w:val="Style15"/>
        <w:rPr/>
      </w:pPr>
      <w:r>
        <w:rPr>
          <w:rStyle w:val="Emphasis"/>
        </w:rPr>
        <w:t>Пиаже:</w:t>
      </w:r>
      <w:r>
        <w:rPr/>
        <w:t xml:space="preserve"> Да, левая рука и правая нога, правая рука и левая нога. Так, перед ежегодным симпозиумом, когда выдающиеся гости приехали для обсуждения годовой работы, у сотрудницы, проводившей это исследование, появилась превосходная идея: она просила, чтобы наши гости попробовали эксперимент на себе. И она добилась того, что они стали ходить на всех четырех конечностях.</w:t>
      </w:r>
    </w:p>
    <w:p>
      <w:pPr>
        <w:pStyle w:val="Style15"/>
        <w:rPr/>
      </w:pPr>
      <w:r>
        <w:rPr>
          <w:rStyle w:val="Emphasis"/>
        </w:rPr>
        <w:t>Брангье:</w:t>
      </w:r>
      <w:r>
        <w:rPr/>
        <w:t xml:space="preserve"> В зале симпозиума?</w:t>
      </w:r>
    </w:p>
    <w:p>
      <w:pPr>
        <w:pStyle w:val="Style15"/>
        <w:rPr/>
      </w:pPr>
      <w:r>
        <w:rPr>
          <w:rStyle w:val="Emphasis"/>
        </w:rPr>
        <w:t>Пиаже:</w:t>
      </w:r>
      <w:r>
        <w:rPr/>
        <w:t xml:space="preserve"> Нет, нет, так, чтобы другие не видели их, каждый индивидуально. Она попросила, чтобы они передвигались на четвереньках и описали движения, которые совершали. Результаты были удивительны. Физики и психологи дали точные описания - они были на третьей стадии. Но логики и математики описали второй уровень, который не совсем абсурден; логически самый простой, но это не тот способ, которым они ходили. Другими словами, у них не было никакого осознания движений, они воссоздали их концептуально. Осознание - точное осмысление в большинстве</w:t>
      </w:r>
    </w:p>
    <w:p>
      <w:pPr>
        <w:pStyle w:val="Style15"/>
        <w:jc w:val="right"/>
        <w:rPr/>
      </w:pPr>
      <w:r>
        <w:rPr/>
        <w:t>стр. 129</w:t>
      </w:r>
    </w:p>
    <w:p>
      <w:pPr>
        <w:pStyle w:val="Normal"/>
        <w:rPr/>
      </w:pPr>
      <w:r>
        <w:rPr/>
        <mc:AlternateContent>
          <mc:Choice Requires="wps">
            <w:drawing>
              <wp:inline distT="0" distB="0" distL="0" distR="0">
                <wp:extent cx="5940425" cy="19050"/>
                <wp:effectExtent l="0" t="0" r="0" b="0"/>
                <wp:docPr id="1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лучаев, но оно может давать искажения, подобные этому.</w:t>
      </w:r>
    </w:p>
    <w:p>
      <w:pPr>
        <w:pStyle w:val="Style15"/>
        <w:rPr/>
      </w:pPr>
      <w:r>
        <w:rPr>
          <w:rStyle w:val="Emphasis"/>
        </w:rPr>
        <w:t>Брангье:</w:t>
      </w:r>
      <w:r>
        <w:rPr/>
        <w:t xml:space="preserve"> Как Вы объясняете различие между этими двумя группами?</w:t>
      </w:r>
    </w:p>
    <w:p>
      <w:pPr>
        <w:pStyle w:val="Style15"/>
        <w:rPr/>
      </w:pPr>
      <w:r>
        <w:rPr>
          <w:rStyle w:val="Emphasis"/>
        </w:rPr>
        <w:t>Пиаже:</w:t>
      </w:r>
      <w:r>
        <w:rPr/>
        <w:t xml:space="preserve"> Психологи и физики приучены к взгляду вовне себя, к фактам, в то время как математики восстанавливают модель, которая кажется им самой простой и наиболее логичной.</w:t>
      </w:r>
    </w:p>
    <w:p>
      <w:pPr>
        <w:pStyle w:val="Style15"/>
        <w:rPr/>
      </w:pPr>
      <w:r>
        <w:rPr>
          <w:rStyle w:val="Emphasis"/>
        </w:rPr>
        <w:t>Брангье:</w:t>
      </w:r>
      <w:r>
        <w:rPr/>
        <w:t xml:space="preserve"> И они ошибаются.</w:t>
      </w:r>
    </w:p>
    <w:p>
      <w:pPr>
        <w:pStyle w:val="Style15"/>
        <w:rPr/>
      </w:pPr>
      <w:r>
        <w:rPr>
          <w:rStyle w:val="Emphasis"/>
        </w:rPr>
        <w:t>Пиаже:</w:t>
      </w:r>
      <w:r>
        <w:rPr/>
        <w:t xml:space="preserve"> В этом случае они ошибались. Это демонстрирует отсутствие осознания действий, фактически совершающихся. Наш результат на теоретическом уровне состоит в том, что осознание далеко от того, чтобы быть простым лучом света подобно прожектору, просто позволяющему нам увидеть то, что не могло быть замечено раньше, без преобразования.</w:t>
      </w:r>
    </w:p>
    <w:p>
      <w:pPr>
        <w:pStyle w:val="Style15"/>
        <w:rPr/>
      </w:pPr>
      <w:r>
        <w:rPr>
          <w:rStyle w:val="Emphasis"/>
        </w:rPr>
        <w:t>Брангье:</w:t>
      </w:r>
      <w:r>
        <w:rPr/>
        <w:t xml:space="preserve"> Позволяет человеку увидеть то, что один сделал.</w:t>
      </w:r>
    </w:p>
    <w:p>
      <w:pPr>
        <w:pStyle w:val="Style15"/>
        <w:rPr/>
      </w:pPr>
      <w:r>
        <w:rPr>
          <w:rStyle w:val="Emphasis"/>
        </w:rPr>
        <w:t>Пиаже:</w:t>
      </w:r>
      <w:r>
        <w:rPr/>
        <w:t xml:space="preserve"> Да, правильно. Фактически осознание - это концептуальное воссоздание совершенного действия.</w:t>
      </w:r>
    </w:p>
    <w:p>
      <w:pPr>
        <w:pStyle w:val="Style15"/>
        <w:rPr/>
      </w:pPr>
      <w:r>
        <w:rPr>
          <w:rStyle w:val="Emphasis"/>
        </w:rPr>
        <w:t>Брангье:</w:t>
      </w:r>
      <w:r>
        <w:rPr/>
        <w:t xml:space="preserve"> Да, но это не та же самая вещь?</w:t>
      </w:r>
    </w:p>
    <w:p>
      <w:pPr>
        <w:pStyle w:val="Style15"/>
        <w:rPr/>
      </w:pPr>
      <w:r>
        <w:rPr>
          <w:rStyle w:val="Emphasis"/>
        </w:rPr>
        <w:t>Пиаже:</w:t>
      </w:r>
      <w:r>
        <w:rPr/>
        <w:t xml:space="preserve"> Средств воссоздания намного больше.</w:t>
      </w:r>
    </w:p>
    <w:p>
      <w:pPr>
        <w:pStyle w:val="Style15"/>
        <w:rPr/>
      </w:pPr>
      <w:r>
        <w:rPr>
          <w:rStyle w:val="Emphasis"/>
        </w:rPr>
        <w:t>Брангье:</w:t>
      </w:r>
      <w:r>
        <w:rPr/>
        <w:t xml:space="preserve"> В каком смысле?</w:t>
      </w:r>
    </w:p>
    <w:p>
      <w:pPr>
        <w:pStyle w:val="Style15"/>
        <w:rPr/>
      </w:pPr>
      <w:r>
        <w:rPr>
          <w:rStyle w:val="Emphasis"/>
        </w:rPr>
        <w:t>Пиаже:</w:t>
      </w:r>
      <w:r>
        <w:rPr/>
        <w:t xml:space="preserve"> Есть осознание связей, есть обобщение и т.д.</w:t>
      </w:r>
    </w:p>
    <w:p>
      <w:pPr>
        <w:pStyle w:val="Style15"/>
        <w:rPr/>
      </w:pPr>
      <w:r>
        <w:rPr>
          <w:rStyle w:val="Emphasis"/>
        </w:rPr>
        <w:t>Брангье:</w:t>
      </w:r>
      <w:r>
        <w:rPr/>
        <w:t xml:space="preserve"> Отношение между различными этапами действия...</w:t>
      </w:r>
    </w:p>
    <w:p>
      <w:pPr>
        <w:pStyle w:val="Style15"/>
        <w:rPr/>
      </w:pPr>
      <w:r>
        <w:rPr>
          <w:rStyle w:val="Emphasis"/>
        </w:rPr>
        <w:t>Пиаже:</w:t>
      </w:r>
      <w:r>
        <w:rPr/>
        <w:t xml:space="preserve"> Вот именно. Другими словами, действие имеет направленность на цель, и оно удовлетворяется, когда цель достигнута. Это больше, чем то, что называют успехом. Принимая во внимание, что осознание также включает в себя понимание: вы знаете, как вы добились успеха. Моя книга об осознании была слишком длинной - что часто случается со мной - поэтому вторую я озаглавил </w:t>
      </w:r>
      <w:r>
        <w:rPr>
          <w:rStyle w:val="Emphasis"/>
        </w:rPr>
        <w:t>Succeeding and Understanding,</w:t>
      </w:r>
      <w:r>
        <w:rPr/>
        <w:t xml:space="preserve"> но это - тот же самый предмет. Осознание - интерпретация и объяснение действия. В действии непосредственно понимание сосредоточено на цели, а не на механизмах, которые позволили достигнуть этой цели.</w:t>
      </w:r>
    </w:p>
    <w:p>
      <w:pPr>
        <w:pStyle w:val="Style15"/>
        <w:rPr/>
      </w:pPr>
      <w:r>
        <w:rPr>
          <w:rStyle w:val="Emphasis"/>
        </w:rPr>
        <w:t>Брангье:</w:t>
      </w:r>
      <w:r>
        <w:rPr/>
        <w:t xml:space="preserve"> А то, что Вы называете "рефлексия", может быть здесь использовано? Я имею ввиду, она подготавливает что-либо, или она только удовлетворяется результатами?</w:t>
      </w:r>
    </w:p>
    <w:p>
      <w:pPr>
        <w:pStyle w:val="Style15"/>
        <w:rPr/>
      </w:pPr>
      <w:r>
        <w:rPr>
          <w:rStyle w:val="Emphasis"/>
        </w:rPr>
        <w:t>Пиаже:</w:t>
      </w:r>
      <w:r>
        <w:rPr/>
        <w:t xml:space="preserve"> Конечно, она может производить новые действия, потому что человек открывает новые возможности, когда понимает то, что он сделал. И тогда она как объяснительная модель становится началом ряда других осмыслений.</w:t>
      </w:r>
    </w:p>
    <w:p>
      <w:pPr>
        <w:pStyle w:val="Style15"/>
        <w:rPr/>
      </w:pPr>
      <w:r>
        <w:rPr>
          <w:rStyle w:val="Emphasis"/>
        </w:rPr>
        <w:t>Брангье:</w:t>
      </w:r>
      <w:r>
        <w:rPr/>
        <w:t xml:space="preserve"> Желание повторить ту же самую вещь, или повторить его по-новому, и так далее.</w:t>
      </w:r>
    </w:p>
    <w:p>
      <w:pPr>
        <w:pStyle w:val="Style15"/>
        <w:rPr/>
      </w:pPr>
      <w:r>
        <w:rPr>
          <w:rStyle w:val="Emphasis"/>
        </w:rPr>
        <w:t>Пиаже:</w:t>
      </w:r>
      <w:r>
        <w:rPr/>
        <w:t xml:space="preserve"> Да, правильно, но теперь с гораздо большей областью обобщения.</w:t>
      </w:r>
    </w:p>
    <w:p>
      <w:pPr>
        <w:pStyle w:val="Style15"/>
        <w:rPr/>
      </w:pPr>
      <w:r>
        <w:rPr>
          <w:rStyle w:val="Emphasis"/>
        </w:rPr>
        <w:t>Продолжение следует</w:t>
      </w:r>
      <w:r>
        <w:rPr/>
        <w:t xml:space="preserve"> </w:t>
      </w:r>
    </w:p>
    <w:p>
      <w:pPr>
        <w:pStyle w:val="Style15"/>
        <w:jc w:val="right"/>
        <w:rPr/>
      </w:pPr>
      <w:r>
        <w:rPr/>
        <w:t>стр. 130</w:t>
      </w:r>
    </w:p>
    <w:p>
      <w:pPr>
        <w:pStyle w:val="Normal"/>
        <w:jc w:val="center"/>
        <w:rPr>
          <w:sz w:val="29"/>
          <w:szCs w:val="29"/>
        </w:rPr>
      </w:pPr>
      <w:r>
        <w:rPr>
          <w:sz w:val="29"/>
          <w:szCs w:val="29"/>
        </w:rPr>
        <w:t>О XXVII МЕЖДУНАРОДНОМ КОНГРЕССЕ ПСИХОЛОГОВ</w:t>
      </w:r>
    </w:p>
    <w:p>
      <w:pPr>
        <w:pStyle w:val="Style15"/>
        <w:rPr/>
      </w:pPr>
      <w:r>
        <w:rPr/>
        <w:t>Автор: Д. В. Ушаков</w:t>
      </w:r>
    </w:p>
    <w:p>
      <w:pPr>
        <w:pStyle w:val="Style15"/>
        <w:rPr/>
      </w:pPr>
      <w:r>
        <w:rPr/>
        <w:t>В 2000 г. в Стокгольме состоялся XXVII Международный конгресс по психологии, собравший около 6000 психологов из разных стран мира. Прогресс в использовании точных, красивых и дорогостоящих методов явился одной из наиболее заметных черт конгресса. Большая доля обсуждаемых на нем исследований была выполнена с применением техник, позволяющих создавать динамическое трехмерное изображение активации различных зон мозга в процессе его работы (brain imaging). Английскому термину brain imaging пока что не найден адекватный эквивалент в русском языке, поэтому для обозначения этого семейства техник мы будем пользоваться аббревиатурой БИ. Основной метод БИ на сегодняшний день - магнитно-резонансная томография, хотя в тех же целях может использоваться магнитоэнцефалография и даже определенные методы обработки традиционной энцефалограммы.</w:t>
      </w:r>
    </w:p>
    <w:p>
      <w:pPr>
        <w:pStyle w:val="Style15"/>
        <w:rPr/>
      </w:pPr>
      <w:r>
        <w:rPr/>
        <w:t xml:space="preserve">БИ, примененный в сочетании с решением испытуемым различных когнитивных задач, позволяет выявить локализацию когнитивных функций в мозгу, а также уточнить психологические модели их организации. Например, в психологии уже несколько десятилетий дискутируется проблема единства или двойственности памяти: одни исследователи полагают, что долговременная и кратковременная память образуют две раздельные системы; но есть и противоположная точка зрения - здесь речь идет просто о различных стадиях существования единого следа памяти. БИ добавляет аргументов сторонникам первой точки зрения. Оказывается, при удержании только что запомненной информации активны одни части мозга, а при извлечении из памяти того, что давно известно - другие. Об этом, в частности, шла речь в докладе </w:t>
      </w:r>
      <w:r>
        <w:rPr>
          <w:rStyle w:val="Emphasis"/>
        </w:rPr>
        <w:t>Л. Ниберга</w:t>
      </w:r>
      <w:r>
        <w:rPr/>
        <w:t xml:space="preserve"> (Швеция) на секции под председательством </w:t>
      </w:r>
      <w:r>
        <w:rPr>
          <w:rStyle w:val="Emphasis"/>
        </w:rPr>
        <w:t>Б.М. Величковского</w:t>
      </w:r>
      <w:r>
        <w:rPr/>
        <w:t xml:space="preserve"> (Россия).</w:t>
      </w:r>
    </w:p>
    <w:p>
      <w:pPr>
        <w:pStyle w:val="Style15"/>
        <w:rPr/>
      </w:pPr>
      <w:r>
        <w:rPr/>
        <w:t>Из докладов, представленных на конгрессе стало очевидно, что, несмотря на высокую стоимость аппаратуры, технику БИ чрезвычайно широко применяют передовые лаборатории мира. Она используется не только в сфере таких относительно простых функций, как, например, память, но и при исследовании значительно более сложных феноменов вплоть до социальных ког-ниций. Ссылки на исследования, проведенные с помощью этой техники, присутствовали во многих докладах, а работа некоторых секций была специально посвящена этой проблеме.</w:t>
      </w:r>
    </w:p>
    <w:p>
      <w:pPr>
        <w:pStyle w:val="Style15"/>
        <w:rPr/>
      </w:pPr>
      <w:r>
        <w:rPr/>
        <w:t>Следует отметить, что в отечественной науке были осуществлены важные разработки, предвестники БИ. Например, академик М.Н. Ливанов использовал феномен синхронизации электроэнцефалограммы для установления активных областей мозга. Проводилось также соотнесение активных областей, выявленных по методике Ливанова, с решением когнитивных задач (например, с речевыми пробами в работе Т.Н. Ушаковой, Н.Е. Свидерской, Л.А. Шустовой в конце 70-х гг.). Отличие работ, выполненных в последнее время, заключается в применении несравненно более развитой техники, которая увеличивает их производительность и точность результатов. БИ дает надежду на возникновение качественно нового этапа понимания взаимосвязи психических функций с мозговым субстратом. Соотнесение неинвазивных методов регистрации деятельности мозга типа Б И с чисто физиологическими исследованиями на уровне нейронов обещает привести к более ясному пониманию целостного функционирования различных уровней психофизиологической организации человека.</w:t>
      </w:r>
    </w:p>
    <w:p>
      <w:pPr>
        <w:pStyle w:val="Style15"/>
        <w:rPr/>
      </w:pPr>
      <w:r>
        <w:rPr/>
        <w:t xml:space="preserve">Во многих материалах конгресса отмечено существенное развитие математических методов и связанной в ними структуры психологического эксперимента. Наиболее характерной тенденцией последнего времени стало распространение конфирматорного факторного анализа и его усложненного варианта, называемого линейно-структурным моделированием (structural equation modeling). </w:t>
      </w:r>
      <w:r>
        <w:rPr>
          <w:rStyle w:val="Emphasis"/>
        </w:rPr>
        <w:t>M. Брунер</w:t>
      </w:r>
      <w:r>
        <w:rPr/>
        <w:t xml:space="preserve"> (Германия) провел анализ количества статей в ведущих психологических журналах за разные годы, в которых сообщается о применении последнего метода. С 1988 г., когда линейно-структурное моделирование (ЛСМ) стало использоваться на персональных компьютерах, с появлением предназначенного для него программного обеспечения (Lisrel и т.д.) идет непрерывное увеличение этих работ.</w:t>
      </w:r>
    </w:p>
    <w:p>
      <w:pPr>
        <w:pStyle w:val="Style15"/>
        <w:rPr/>
      </w:pPr>
      <w:r>
        <w:rPr/>
        <w:t xml:space="preserve">Одним из существенных преимуществ ЛСМ можно считать возможность установления отношений между латентными, т.е. не измеряемыми непосредственно, переменными. Поясним это одним примером из работы, доложенной на конгрессе и посвященной проблеме связи объема мозга с интеллектом. Эта проблема известна очень давно, однако до недавнего времени никакие реальные результаты получить не удавалось. В исследовании </w:t>
      </w:r>
      <w:r>
        <w:rPr>
          <w:rStyle w:val="Emphasis"/>
        </w:rPr>
        <w:t>П.</w:t>
      </w:r>
      <w:r>
        <w:rPr/>
        <w:t xml:space="preserve"> </w:t>
      </w:r>
      <w:r>
        <w:rPr>
          <w:rStyle w:val="Emphasis"/>
        </w:rPr>
        <w:t>Дири</w:t>
      </w:r>
      <w:r>
        <w:rPr/>
        <w:t xml:space="preserve"> (Шотландия) использовались техники измерения объема мозга при по-</w:t>
      </w:r>
    </w:p>
    <w:p>
      <w:pPr>
        <w:pStyle w:val="Style15"/>
        <w:jc w:val="right"/>
        <w:rPr/>
      </w:pPr>
      <w:r>
        <w:rPr/>
        <w:t>стр. 131</w:t>
      </w:r>
    </w:p>
    <w:p>
      <w:pPr>
        <w:pStyle w:val="Normal"/>
        <w:rPr/>
      </w:pPr>
      <w:r>
        <w:rPr/>
        <mc:AlternateContent>
          <mc:Choice Requires="wps">
            <w:drawing>
              <wp:inline distT="0" distB="0" distL="0" distR="0">
                <wp:extent cx="5940425" cy="19050"/>
                <wp:effectExtent l="0" t="0" r="0" b="0"/>
                <wp:docPr id="1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ощи сканирования, а также целый ряд интеллектуальных тестов. ЛСМ позволяет создать модель, включающую две латентных переменных, одна из которых выражает объемные характеристики мозга и связана с установленным путем сканирования объемов трех долей мозга (лобной, теменно- височной и затылочной), а другая - с показателями тестов интеллекта. В рамках этой модели порядка 20% дисперсии интеллектуальных показателей может быть объяснено за счет объема мозга. Приведенный пример - один из наиболее простых. Вообще же ЛСМ позволяет строить и значительно более сложные модели, включающие многоуровневые отношения между переменными. Оно широко используется для предсказания на базе тестовых показателей достижений человека в какой-либо области обучения или профессиональной деятельности; в психогенетических исследованиях, где учитывается вклад наследственности и различных аспектов среды в развитие интеллекта и формирования особенностей личности, а также во многих других случаях.</w:t>
      </w:r>
    </w:p>
    <w:p>
      <w:pPr>
        <w:pStyle w:val="Style15"/>
        <w:rPr/>
      </w:pPr>
      <w:r>
        <w:rPr/>
        <w:t>В то же время ЛСМ не свободно и от проблем, которые обсуждались на нескольких симпозиумах, специально посвященных статистическим методам. ЛСМ предполагает создание априорной модели, которая затем проверяется на предмет соответствия фактам. Достаточно слабым местом по- прежнему остаются способы оценки соответствия модели экспериментальным данным. Следует отметить, что в российской психологии некоторые ученые высказывают критические замечания по поводу широты применения ЛСМ (С.Б. Малых). Активно развиваются и используются и другие методы математической статистики: частотно- конфигуративный и иерархический регрессионный анализ, нетрадиционная теория тестов, анализ кривых роста и т.д.</w:t>
      </w:r>
    </w:p>
    <w:p>
      <w:pPr>
        <w:pStyle w:val="Style15"/>
        <w:rPr/>
      </w:pPr>
      <w:r>
        <w:rPr/>
        <w:t>На конгрессе целая серия симпозиумов была посвящена обсуждению статистических методов ("Анализ кривых роста, линейно-структурное моделирование", "Модели анализа данных", "Проблемы соответствия, выводы и статистические методы в психологии", "Проблемы методологии", "Айтемриспонс теория", "Прогресс в психометрии", "Применение индивидуальных шкал к специфическим выборкам").</w:t>
      </w:r>
    </w:p>
    <w:p>
      <w:pPr>
        <w:pStyle w:val="Style15"/>
        <w:rPr/>
      </w:pPr>
      <w:r>
        <w:rPr/>
        <w:t>Совершенствование статистических методов влечет за собой трансформацию структуры психологического эксперимента и возможность усложнения верифицируемых психологических моделей. Благодаря новым методам становится возможным включать в эксперимент большее количество переменных, причем таких, которые связаны между собой не непосредственно, а лишь через ненаблюдаемые, латентные конструкты.</w:t>
      </w:r>
    </w:p>
    <w:p>
      <w:pPr>
        <w:pStyle w:val="Style15"/>
        <w:rPr/>
      </w:pPr>
      <w:r>
        <w:rPr/>
        <w:t>Наряду с количественными методами продолжают развиваться качественные, которым среди стран Запада особое внимание уделяется в Великобритании. Хотя лидеры этого направления (Дж. Поттер, Дж. Шоттер и др.) не приехали на конгресс, их влияние ощущалось, поскольку на проводившихся выставках издательств демонстрировалась целая серия их книг.</w:t>
      </w:r>
    </w:p>
    <w:p>
      <w:pPr>
        <w:pStyle w:val="Style15"/>
        <w:rPr/>
      </w:pPr>
      <w:r>
        <w:rPr/>
        <w:t xml:space="preserve">Из отмеченных выше тенденций к широкому применению сложной техники анализа работающего мозга и математических методов можно сделать важный вывод. Если раньше психология была достаточно индивидуальной наукой, где единицу исследовательской активности составляли небольшие группы, то теперь на первый план выходят более крупные коллективы. Одному человеку оказывается уже не под силу быть специалистом по когнитивной психологии, БИ и ориентироваться в тонкостях математического моделирования. В настоящее время когнитивный психолог часто вступает во взаимодействие с группой специалистов по Б И и приносит свои результаты профессионалам по статистической обработке. Нередко возникает необходимость и во взаимодействии с другими смежниками, например, в области патологии или образования, а также программистами для создания экспериментального материала. Так, </w:t>
      </w:r>
      <w:r>
        <w:rPr>
          <w:rStyle w:val="Emphasis"/>
        </w:rPr>
        <w:t>А. Кармилофф-Смит</w:t>
      </w:r>
      <w:r>
        <w:rPr/>
        <w:t xml:space="preserve"> (Великобритания) назвала в качестве участников доложенного ей исследования 28 человек.</w:t>
      </w:r>
    </w:p>
    <w:p>
      <w:pPr>
        <w:pStyle w:val="Style15"/>
        <w:rPr/>
      </w:pPr>
      <w:r>
        <w:rPr/>
        <w:t xml:space="preserve">Произошедшее развитие методической базы науки ощущалось на конгрессе более, чем теоретические достижения. Однако заметна некоторая переориентация в сторону еще большего отхода от "твердых" форм когнитивизма. Метафора человека как машины по переработке информации постепенно уступает место моделям, учитывающим другую сторону психики, в первую очередь, связанную с эмоциями. Один из приглашенных лекторов, </w:t>
      </w:r>
      <w:r>
        <w:rPr>
          <w:rStyle w:val="Emphasis"/>
        </w:rPr>
        <w:t>И. Форгас</w:t>
      </w:r>
      <w:r>
        <w:rPr/>
        <w:t xml:space="preserve"> (Австралия), назвал свой доклад "Чувства и мышление" (Feeling and thinking), что достаточно точно отражает тенденцию к пониманию человеческого познания как включающего эмоции в качестве необходимого компонента.</w:t>
      </w:r>
    </w:p>
    <w:p>
      <w:pPr>
        <w:pStyle w:val="Style15"/>
        <w:rPr/>
      </w:pPr>
      <w:r>
        <w:rPr/>
        <w:t>Неправильным, однако, было бы представление о том, что на конгрессе доминировали математизированные исследования, выполненные с опорой на биологические факты. Спектр подходов был очень широк и достойное место в нем заняли собственно гуманитарные подходы. Так, например, состоялся симпозиум, посвященный психологии как постмодернистской гуманитарной дисциплине. Большое внимание было уделено проблемам психологии культуры.</w:t>
      </w:r>
    </w:p>
    <w:p>
      <w:pPr>
        <w:pStyle w:val="Style15"/>
        <w:rPr/>
      </w:pPr>
      <w:r>
        <w:rPr/>
        <w:t>Происходит расширение проблематики. Например, в области психологии памяти целые симпозиумы были посвящены таким достаточно нетрадиционным темам, как проспективная память</w:t>
      </w:r>
    </w:p>
    <w:p>
      <w:pPr>
        <w:pStyle w:val="Style15"/>
        <w:jc w:val="right"/>
        <w:rPr/>
      </w:pPr>
      <w:r>
        <w:rPr/>
        <w:t>стр. 132</w:t>
      </w:r>
    </w:p>
    <w:p>
      <w:pPr>
        <w:pStyle w:val="Normal"/>
        <w:rPr/>
      </w:pPr>
      <w:r>
        <w:rPr/>
        <mc:AlternateContent>
          <mc:Choice Requires="wps">
            <w:drawing>
              <wp:inline distT="0" distB="0" distL="0" distR="0">
                <wp:extent cx="5940425" cy="19050"/>
                <wp:effectExtent l="0" t="0" r="0" b="0"/>
                <wp:docPr id="1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е. память на намерения), или коллаборативная память (совместное воспоминание).</w:t>
      </w:r>
    </w:p>
    <w:p>
      <w:pPr>
        <w:pStyle w:val="Style15"/>
        <w:rPr/>
      </w:pPr>
      <w:r>
        <w:rPr/>
        <w:t>Особо следует остановиться на географической представленности участников. Условно можно проанализировать позиции различных стран с точки зрения наличия у них традиций в теоретической области и восприимчивости к новым методическим тенденциям. Наибольшее представительство на конгрессе, в том числе среди руководителей симпозиумов, имели США, что в общем неудивительно, учитывая количество психологов в этой стране и средства, выделяемые там на поддержку психологии. Хорошо были представлены "хозяева поля" - шведы - и психологи Великобритании. Этому соответствовало и то обстоятельство, что фактически единственным рабочим языком конгресса оказался английский. Все эти страны, как и ряд других, несколько слабее представленных (Нидерланды, Германия, Канада и т.д.), имеют общую прочную позитивистскую научную традицию и находятся в курсе последних методических достижений. Психология в ряде других развитых стран - Франции, Швейцарии или Испании - часто несколько отличается по своим подходам, но также имеет высокий уровень как в теоретических традициях, так и в восприятии новых методов. Представителей этих стран на конгрессе было значительно меньше, чем психологов из стран первой группы. Французский язык, исходно заявленный как второй рабочий, таковым на практике не стал, и симпозиумы шли без перевода.</w:t>
      </w:r>
    </w:p>
    <w:p>
      <w:pPr>
        <w:pStyle w:val="Style15"/>
        <w:rPr/>
      </w:pPr>
      <w:r>
        <w:rPr/>
        <w:t>Примечательно, что на конгрессе активно действовали Япония и Китай. Конечно, психология в этих странах не имеет того теоретического фундамента, как в Европе или Северной Америке. Однако современные методы распространились там весьма бурно.</w:t>
      </w:r>
    </w:p>
    <w:p>
      <w:pPr>
        <w:pStyle w:val="Style15"/>
        <w:rPr/>
      </w:pPr>
      <w:r>
        <w:rPr/>
        <w:t xml:space="preserve">По-иному выступали страны бывшего СССР и Восточной Европы, которые обладают большими теоретическими традициями, но находятся в сложном финансовом положении и не могут позволить себе роскошь проведения исследований с применением дорогостоящего оборудования. Тем не менее, Россия была представлена весьма достойно, в том числе четырьмя симпозиумами (руководители - </w:t>
      </w:r>
      <w:r>
        <w:rPr>
          <w:rStyle w:val="Emphasis"/>
        </w:rPr>
        <w:t>А.В. Брушлинский, В.А. Барабанщиков, Б.М. Величковский, А.Б. Леонова, А.И. Подольский).</w:t>
      </w:r>
      <w:r>
        <w:rPr/>
        <w:t xml:space="preserve"> На этих симпозиумах были доложены и обсуждены отечественные разработки, в особенности субъективный подход.</w:t>
      </w:r>
    </w:p>
    <w:p>
      <w:pPr>
        <w:pStyle w:val="Style15"/>
        <w:rPr/>
      </w:pPr>
      <w:r>
        <w:rPr/>
        <w:t>В целом прошедший конгресс создает впечатление о психологии как о респектабельной науке, благополучно развивающейся и смотрящей в будущее с надеждой на новые достижения.</w:t>
      </w:r>
    </w:p>
    <w:p>
      <w:pPr>
        <w:pStyle w:val="Style15"/>
        <w:rPr/>
      </w:pPr>
      <w:r>
        <w:rPr>
          <w:rStyle w:val="Emphasis"/>
        </w:rPr>
        <w:t>Д. В. Ушаков,</w:t>
      </w:r>
      <w:r>
        <w:rPr/>
        <w:t xml:space="preserve"> кандидат психологических наук, Москва</w:t>
      </w:r>
    </w:p>
    <w:p>
      <w:pPr>
        <w:pStyle w:val="Style15"/>
        <w:jc w:val="right"/>
        <w:rPr/>
      </w:pPr>
      <w:r>
        <w:rPr/>
        <w:t>стр. 133</w:t>
      </w:r>
    </w:p>
    <w:p>
      <w:pPr>
        <w:pStyle w:val="Normal"/>
        <w:jc w:val="center"/>
        <w:rPr>
          <w:sz w:val="29"/>
          <w:szCs w:val="29"/>
        </w:rPr>
      </w:pPr>
      <w:r>
        <w:rPr>
          <w:sz w:val="29"/>
          <w:szCs w:val="29"/>
        </w:rPr>
        <w:t>I МЕЖДУНАРОДНАЯ КОНФЕРЕНЦИЯ "ОДАРЕННОСТЬ: РАБОЧАЯ КОНЦЕПЦИЯ"</w:t>
      </w:r>
    </w:p>
    <w:p>
      <w:pPr>
        <w:pStyle w:val="Style15"/>
        <w:rPr/>
      </w:pPr>
      <w:r>
        <w:rPr/>
        <w:t>Автор: И. В. Калиш, Д. Б. Богоявленская</w:t>
      </w:r>
    </w:p>
    <w:p>
      <w:pPr>
        <w:pStyle w:val="Style15"/>
        <w:rPr/>
      </w:pPr>
      <w:r>
        <w:rPr/>
        <w:t>Конференции, симпозиумы, съезды являются обычной формой работы научного сообщества, но прошедшую в октябре 2000 г. в Самаре I Международную конференцию, посвященную обсуждению разработанной в рамках президентской программы "Одаренные дети" отечественной "Рабочей концепции одаренности", отличает строго определенная функциональная роль. Она явилась необходимым в данный момент компонентом в структуре, проводимой координационным советом Минобразования России работы по внедрению Концепции в практику образования, поскольку реализация теоретических идей требует непосредственного контакта с теми, кто должен проводить их в жизнь. Конференция привлекла не только ученых разных стран, практических психологов, но и директоров школ, руководителей органов управления образованием, учителей и педагогов дополнительного образования из 34 городов и сел России.</w:t>
      </w:r>
    </w:p>
    <w:p>
      <w:pPr>
        <w:pStyle w:val="Style15"/>
        <w:rPr/>
      </w:pPr>
      <w:r>
        <w:rPr/>
        <w:t xml:space="preserve">Первым участников конференции приветствовал мэр Самары </w:t>
      </w:r>
      <w:r>
        <w:rPr>
          <w:rStyle w:val="Emphasis"/>
        </w:rPr>
        <w:t>Г.С. Лиманский,</w:t>
      </w:r>
      <w:r>
        <w:rPr/>
        <w:t xml:space="preserve"> выразивший удовлетворение тем, что присутствует на столь большом собрании, и что Самара в последние годы становится одним из ведущих центров просвещения.</w:t>
      </w:r>
    </w:p>
    <w:p>
      <w:pPr>
        <w:pStyle w:val="Style15"/>
        <w:rPr/>
      </w:pPr>
      <w:r>
        <w:rPr/>
        <w:t xml:space="preserve">В приветственном выступлении зам. министра образования РФ академика РАО, научного редактора Концепции </w:t>
      </w:r>
      <w:r>
        <w:rPr>
          <w:rStyle w:val="Emphasis"/>
        </w:rPr>
        <w:t>В.Д. Шадрикова</w:t>
      </w:r>
      <w:r>
        <w:rPr/>
        <w:t xml:space="preserve"> был дан анализ тех причин и обстоятельств, которые обусловили необходимость разработки отечественной концепции одаренности, конкретной истории ее возникновения, как коллективного мнения ведущих ученых в этой сложной проблематике. Причем (и это отмечалось всеми выступающими), значение рабочей концепции одаренности не ограничивается лишь сферой задач обучения одаренных детей. В Концепции указаны пути развития, роста творческого потенциала всех детей. Равно значимо и то, что, по мнению Шадрикова, одаренность проявляется как следствие духовности человека, его нравственно-эмоционального строя; подход к исследованию одаренности, не ограниченный лишь академической ее стороной, позволяет увидеть многие другие детерминанты, определяющие творческие успехи человека. Шадриков также отметил, что в проблеме одаренности гораздо больше еще неизвестного и даже непоставленного, чем разрешенного, поэтому он высказал пожелание, чтобы присутствующие более детально познакомились с рабочей концепцией одаренности, которая отражает современные подходы к пониманию этого явления и постарались обменяться взглядами на проблему одаренности в более широком контексте.</w:t>
      </w:r>
    </w:p>
    <w:p>
      <w:pPr>
        <w:pStyle w:val="Style15"/>
        <w:rPr/>
      </w:pPr>
      <w:r>
        <w:rPr/>
        <w:t>Шадриков подчеркнул, что проведение данной конференции - последовательное проявление гражданской направленности ее организаторов и передал приветствие министра образования РФ В.М. Филиппова ее участникам, в котором в частности говорилось: "Сегодня для России остается актуальной и приобретает еще большую силу проблема раскрытия и развития одаренности подрастающего поколения. Это важно прежде всего потому, что полное раскрытие способностей и таланта ребенка значимо не только для него самого, но для общества в целом. Именно талантливые дети обеспечивают тот потенциал страны, который позволяет ей делать качественный скачок в экономической и социальной сферах. Это положение осознается во всем мире. Любая страна, озабоченная своим будущим понимает, что если в современном обществе не будет людей, которые творчески мыслят, умеют ставить и решать новые задачи, прогрессивное развитие такой страны невозможно. Наше государство уделяет должное внимание этой проблеме.</w:t>
      </w:r>
    </w:p>
    <w:p>
      <w:pPr>
        <w:pStyle w:val="Style15"/>
        <w:rPr/>
      </w:pPr>
      <w:r>
        <w:rPr/>
        <w:t>В этой связи следует особо отметить почин ученых, поддержанный Министерством образования РФ, которые пошли навстречу практике и провели большую интенсивную работу, чтобы обеспечить высокую эффективность деятельности педагогов, уберечь их от "нежелательных ошибок".</w:t>
      </w:r>
    </w:p>
    <w:p>
      <w:pPr>
        <w:pStyle w:val="Style15"/>
        <w:rPr/>
      </w:pPr>
      <w:r>
        <w:rPr/>
        <w:t xml:space="preserve">Сердечные поздравления с пожеланием творческой работы участникам конференции от зам. министра образования РФ, председателя координационного совета "Одаренные дети" Е.Е. Чепурных, передала ответственный координатор президентской программы "Одаренные дети", главный специалист Минобразования России, канд. пед. наук </w:t>
      </w:r>
      <w:r>
        <w:rPr>
          <w:rStyle w:val="Emphasis"/>
        </w:rPr>
        <w:t>И.В. Калиш.</w:t>
      </w:r>
      <w:r>
        <w:rPr/>
        <w:t xml:space="preserve"> </w:t>
      </w:r>
    </w:p>
    <w:p>
      <w:pPr>
        <w:pStyle w:val="Style15"/>
        <w:rPr/>
      </w:pPr>
      <w:r>
        <w:rPr/>
        <w:t>В сердечном приветствии Высокопреосвещеннейшего Сергия, архиепископа Самарского и Сызранского, участникам конференции "с таким удивительном названием" высказано пожелание, чтобы "дар, талант, данный каждому ребенку, ... гармонично развивался на благо науки и с целью</w:t>
      </w:r>
    </w:p>
    <w:p>
      <w:pPr>
        <w:pStyle w:val="Style15"/>
        <w:jc w:val="right"/>
        <w:rPr/>
      </w:pPr>
      <w:r>
        <w:rPr/>
        <w:t>стр. 134</w:t>
      </w:r>
    </w:p>
    <w:p>
      <w:pPr>
        <w:pStyle w:val="Normal"/>
        <w:rPr/>
      </w:pPr>
      <w:r>
        <w:rPr/>
        <mc:AlternateContent>
          <mc:Choice Requires="wps">
            <w:drawing>
              <wp:inline distT="0" distB="0" distL="0" distR="0">
                <wp:extent cx="5940425" cy="19050"/>
                <wp:effectExtent l="0" t="0" r="0" b="0"/>
                <wp:docPr id="1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корейшего возрождения и обустройства Российского государства".</w:t>
      </w:r>
    </w:p>
    <w:p>
      <w:pPr>
        <w:pStyle w:val="Style15"/>
        <w:rPr/>
      </w:pPr>
      <w:r>
        <w:rPr/>
        <w:t xml:space="preserve">Общее оживление тысячного зала оперного театра, где проходило открытие и пленарное заседание, вызвало приветствие президента РПО академика </w:t>
      </w:r>
      <w:r>
        <w:rPr>
          <w:rStyle w:val="Emphasis"/>
        </w:rPr>
        <w:t>Е.Л. Климова,</w:t>
      </w:r>
      <w:r>
        <w:rPr/>
        <w:t xml:space="preserve"> которое отразило искреннюю тревогу мудрого психолога о возможных издержках любых модных кампаний и призыв к неформальному научному и широко государственному решению проблемы. В открытии конференции приняли также участие представители "принимающей стороны" - ректоры самарских университетов </w:t>
      </w:r>
      <w:r>
        <w:rPr>
          <w:rStyle w:val="Emphasis"/>
        </w:rPr>
        <w:t>М.В. Наянова</w:t>
      </w:r>
      <w:r>
        <w:rPr/>
        <w:t xml:space="preserve"> и </w:t>
      </w:r>
      <w:r>
        <w:rPr>
          <w:rStyle w:val="Emphasis"/>
        </w:rPr>
        <w:t>И.В. Вершинин.</w:t>
      </w:r>
      <w:r>
        <w:rPr/>
        <w:t xml:space="preserve"> </w:t>
      </w:r>
    </w:p>
    <w:p>
      <w:pPr>
        <w:pStyle w:val="Style15"/>
        <w:rPr/>
      </w:pPr>
      <w:r>
        <w:rPr/>
        <w:t xml:space="preserve">Непосредственно за приветствиями в адрес конференции был заслушан основной пленарный доклад "Цели и задачи Рабочей концепции одаренности", прочитанный инициатором и фактическим руководителем разработки данной Концепции, соруководителем конференции </w:t>
      </w:r>
      <w:r>
        <w:rPr>
          <w:rStyle w:val="Emphasis"/>
        </w:rPr>
        <w:t>Д.Б. Богоявленской.</w:t>
      </w:r>
      <w:r>
        <w:rPr/>
        <w:t xml:space="preserve"> </w:t>
      </w:r>
    </w:p>
    <w:p>
      <w:pPr>
        <w:pStyle w:val="Style15"/>
        <w:rPr/>
      </w:pPr>
      <w:r>
        <w:rPr/>
        <w:t>В качестве первой и основной цели разработки Концепции докладчиком указывается создание единой теоретически обоснованной исходной базы для работы практика. В соответствии с этой целью ставились задачи определения понятия одаренности, выделение ее видов и анализ методов идентификации. В докладе было дано определение одаренности как системного, развивающегося на протяжении жизни качества психики, которое определяет возможность достижения человеком более высоких результатов, что позволяет преодолеть житейское представление об одаренности как количественной степени выраженности способностей и перейти к пониманию одаренности как системного качества.</w:t>
      </w:r>
    </w:p>
    <w:p>
      <w:pPr>
        <w:pStyle w:val="Style15"/>
        <w:rPr/>
      </w:pPr>
      <w:r>
        <w:rPr/>
        <w:t>Впервые виды одаренности выделены не на уровне здравого смысла. В концепции обоснованы критерии их выделения и систематизации. Таких критериев пять. Основной из них - вид деятельности. А остальные (степень сформированности, форма и широта проявления, особенности возрастного развития) определяют ее особенные, в данный момент характерные, для индивида формы. При этом, выделение потенциальной и скрытой одаренности вызваны гуманистической направленностью данной работы, в основе которой лежит стремление привлечь внимание учителя ко всем детям. Особый акцент в докладе был сделан на отсутствии в данной систематизации творческой одаренности, выделенной на основе концепции Дж. Гилфорда как самостоятельного вида. Это отражает результат анализа проблемы в другой, отечественной процессуально- деятельностной парадигме. Отрицание творческой одаренности как самостоятельного вида одаренности не является чисто теоретическим и связано непосредственно с проблемой ее идентификации.</w:t>
      </w:r>
    </w:p>
    <w:p>
      <w:pPr>
        <w:pStyle w:val="Style15"/>
        <w:rPr/>
      </w:pPr>
      <w:r>
        <w:rPr/>
        <w:t>Поэтому одной из задач Концепции и просветительных задач доклада является обоснование невалидности широко распространенных в практике тестов Торренса, направленных на диагностику креативности (дивергентности). Популярность этих тестов объясняется легкостью их проведения и убедительностью такого критерия оценки, как оригинальность. Однако, как отметила докладчик, никто не осознает, что исходное значение этого слова синонимично подлинности (оригинал - не копия), результату собственного труда (не по памяти или образцу). В то время как тест Торренса, предполагая статистическую обработку, аппелирует просто к малым вероятностям, а включение в инструкцию прямого требования большего числа оригинальных ответов стимулирует возможность применения формальных и обходных путей получения требуемого результата. Поэтому высокие результаты по тестам нельзя однозначно интерпретировать как проявление творческой одаренности (как считают их авторы), а требуется системный анализ для выявления как минимум одной из трех реальных причин: нарушения селективного процесса, действия защитных механизмов, возможности продуктивного процесса.</w:t>
      </w:r>
    </w:p>
    <w:p>
      <w:pPr>
        <w:pStyle w:val="Style15"/>
        <w:rPr/>
      </w:pPr>
      <w:r>
        <w:rPr/>
        <w:t xml:space="preserve">После перерыва были заслушаны пленарные доклады </w:t>
      </w:r>
      <w:r>
        <w:rPr>
          <w:rStyle w:val="Emphasis"/>
        </w:rPr>
        <w:t>И.В. Калиш</w:t>
      </w:r>
      <w:r>
        <w:rPr/>
        <w:t xml:space="preserve"> о реализации федеральной целевой программы "Одаренные дети" и ее перспективах (было отмечено, что "Рабочая концепция одаренности является теоретической основой программы; </w:t>
      </w:r>
      <w:r>
        <w:rPr>
          <w:rStyle w:val="Emphasis"/>
        </w:rPr>
        <w:t>Н.А. Чураковой</w:t>
      </w:r>
      <w:r>
        <w:rPr/>
        <w:t xml:space="preserve"> (Самара) о построении организационной структуры, способствующей развитию одаренности; </w:t>
      </w:r>
      <w:r>
        <w:rPr>
          <w:rStyle w:val="Emphasis"/>
        </w:rPr>
        <w:t>М.А. Холодной</w:t>
      </w:r>
      <w:r>
        <w:rPr/>
        <w:t xml:space="preserve"> (Москва) о принципах и путях выявления одаренных детей; </w:t>
      </w:r>
      <w:r>
        <w:rPr>
          <w:rStyle w:val="Emphasis"/>
        </w:rPr>
        <w:t>В.И. Тютюнника</w:t>
      </w:r>
      <w:r>
        <w:rPr/>
        <w:t xml:space="preserve"> (Н.-Новгород) на тему "Развитие одаренности и ведущая деятельность"; </w:t>
      </w:r>
      <w:r>
        <w:rPr>
          <w:rStyle w:val="Emphasis"/>
        </w:rPr>
        <w:t>Г.В. Акопова</w:t>
      </w:r>
      <w:r>
        <w:rPr/>
        <w:t xml:space="preserve"> (Самара) об этнической и ментальной специфике одаренности; </w:t>
      </w:r>
      <w:r>
        <w:rPr>
          <w:rStyle w:val="Emphasis"/>
        </w:rPr>
        <w:t>В.И. Панова</w:t>
      </w:r>
      <w:r>
        <w:rPr/>
        <w:t xml:space="preserve"> (Москва) о научно-практических направлениях работ по проблеме одаренности; </w:t>
      </w:r>
      <w:r>
        <w:rPr>
          <w:rStyle w:val="Emphasis"/>
        </w:rPr>
        <w:t>С.А. Пиявского</w:t>
      </w:r>
      <w:r>
        <w:rPr/>
        <w:t xml:space="preserve"> (Самара) на тему "Одаренность и информационное общество. Проблемы и методы работы с одаренными" и Д.5. </w:t>
      </w:r>
      <w:r>
        <w:rPr>
          <w:rStyle w:val="Emphasis"/>
        </w:rPr>
        <w:t>Барановского</w:t>
      </w:r>
      <w:r>
        <w:rPr/>
        <w:t xml:space="preserve"> (Принстон, США) о концепции креативности Эд. де Боно.</w:t>
      </w:r>
    </w:p>
    <w:p>
      <w:pPr>
        <w:pStyle w:val="Style15"/>
        <w:rPr/>
      </w:pPr>
      <w:r>
        <w:rPr/>
        <w:t>Первый день работы конференции закончился внешне традиционно - концертом. Однако, концерт, который был дан учащимися Университета Наяновой (его студентами являются и первоклассники), поразивший всех присутствующих ярким творчеством большого числа детей, их вкусом, мастерством, одухотворенностью, стал прологом к дальнейшей работе в мастер-классах данного университета. Сложившееся впечатление, что "все дети здесь талантливы" еще более усилилось и получило свое объяснение при наблюдении работы педагога с классом. Все еще раз убедились в том, что учитель-творец - это необходимое условие проявления и развития твор-</w:t>
      </w:r>
    </w:p>
    <w:p>
      <w:pPr>
        <w:pStyle w:val="Style15"/>
        <w:jc w:val="right"/>
        <w:rPr/>
      </w:pPr>
      <w:r>
        <w:rPr/>
        <w:t>стр. 135</w:t>
      </w:r>
    </w:p>
    <w:p>
      <w:pPr>
        <w:pStyle w:val="Normal"/>
        <w:rPr/>
      </w:pPr>
      <w:r>
        <w:rPr/>
        <mc:AlternateContent>
          <mc:Choice Requires="wps">
            <w:drawing>
              <wp:inline distT="0" distB="0" distL="0" distR="0">
                <wp:extent cx="5940425" cy="19050"/>
                <wp:effectExtent l="0" t="0" r="0" b="0"/>
                <wp:docPr id="1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ческих способностей детей. Достаточно сказать, что засл. деятель искусств </w:t>
      </w:r>
      <w:r>
        <w:rPr>
          <w:rStyle w:val="Emphasis"/>
        </w:rPr>
        <w:t>В.П. Навротская,</w:t>
      </w:r>
      <w:r>
        <w:rPr/>
        <w:t xml:space="preserve"> ведущая уроки музыки, является главным хормейстером оперного театра, лауреатом I Международной хоровой олимпиады 2000 г. (Австрия). Поэтому неудивительно, что ученики четвертого класса, читая с листа новую для них партитуру оперы "Князь Игорь", не только пропевают мелодию, но постигая художественный образ каждого фрагмента, обосновывают дирижерский жест, выходят на глубокие теоретические обобщения, раскрывая замысел композитора. Тот же синтез знаний, умелое использование синтаксиса для раскрытия художественного замысла поэта дает шестиклассникам доц. Самарского государственного университета </w:t>
      </w:r>
      <w:r>
        <w:rPr>
          <w:rStyle w:val="Emphasis"/>
        </w:rPr>
        <w:t>И.И. Коган -</w:t>
      </w:r>
      <w:r>
        <w:rPr/>
        <w:t xml:space="preserve"> их учитель литературы. А режиссер </w:t>
      </w:r>
      <w:r>
        <w:rPr>
          <w:rStyle w:val="Emphasis"/>
        </w:rPr>
        <w:t>Н.К. Постолъная -</w:t>
      </w:r>
      <w:r>
        <w:rPr/>
        <w:t xml:space="preserve"> театр-студия "С нуля" - сделала артистами первоклассников.</w:t>
      </w:r>
    </w:p>
    <w:p>
      <w:pPr>
        <w:pStyle w:val="Style15"/>
        <w:rPr/>
      </w:pPr>
      <w:r>
        <w:rPr/>
        <w:t>На конференции работало шесть секций.</w:t>
      </w:r>
    </w:p>
    <w:p>
      <w:pPr>
        <w:pStyle w:val="Style15"/>
        <w:rPr/>
      </w:pPr>
      <w:r>
        <w:rPr>
          <w:rStyle w:val="StrongEmphasis"/>
        </w:rPr>
        <w:t>1. "Методологические проблемы одаренности"</w:t>
      </w:r>
      <w:r>
        <w:rPr/>
        <w:t xml:space="preserve"> - руководители Акопов, Тютюнник. На этой секции были подняты вопросы, связанные с понятием "одаренность".</w:t>
      </w:r>
    </w:p>
    <w:p>
      <w:pPr>
        <w:pStyle w:val="Style15"/>
        <w:rPr/>
      </w:pPr>
      <w:r>
        <w:rPr>
          <w:rStyle w:val="StrongEmphasis"/>
        </w:rPr>
        <w:t>2. "Формы работы"</w:t>
      </w:r>
      <w:r>
        <w:rPr/>
        <w:t xml:space="preserve"> - рук. Калиш, Панов (Москва), Т.Н. Клюева, Наянова (Самара). В работе секции приняло участие 72 чел. </w:t>
      </w:r>
      <w:r>
        <w:rPr>
          <w:rStyle w:val="Emphasis"/>
        </w:rPr>
        <w:t>Л.Х. Жанпуева</w:t>
      </w:r>
      <w:r>
        <w:rPr/>
        <w:t xml:space="preserve"> (Нальчик) рассказала об опыте использования форм и методов обучения и развития одаренных детей, накопленный в школе-лицее при Кабардино- Балкарском университете. </w:t>
      </w:r>
      <w:r>
        <w:rPr>
          <w:rStyle w:val="Emphasis"/>
        </w:rPr>
        <w:t>В. Д. Максимова с соавт.</w:t>
      </w:r>
      <w:r>
        <w:rPr/>
        <w:t xml:space="preserve"> (Оренбург) в своем сообщении "Роль учреждений дополнительного образования в развитии одаренных детей" представили уникальный опыт интеграции различных социальных учреждений (образовательных, издательских и т.п.) сельского района в единую образовательную среду развивающего типа. </w:t>
      </w:r>
      <w:r>
        <w:rPr>
          <w:rStyle w:val="Emphasis"/>
        </w:rPr>
        <w:t>А.И. Бондаренко</w:t>
      </w:r>
      <w:r>
        <w:rPr/>
        <w:t xml:space="preserve"> (Самара) продемонстрировал наглядные примеры в создании творческой образовательной среды как необходимого условия и средства личностного развития учащихся.</w:t>
      </w:r>
    </w:p>
    <w:p>
      <w:pPr>
        <w:pStyle w:val="Style15"/>
        <w:rPr/>
      </w:pPr>
      <w:r>
        <w:rPr>
          <w:rStyle w:val="StrongEmphasis"/>
        </w:rPr>
        <w:t>3. "Принципы и методы выявления одаренности"</w:t>
      </w:r>
      <w:r>
        <w:rPr/>
        <w:t xml:space="preserve"> - рук. Холодная, Ю.Д. Бабаева (Москва), Н.А. Чуракова, В.Ф. Сопов (Самара). На секции было заслушано 14 докладов. Прежде всего докладчики отмечали крайне низкую экологическую валидность традиционных психометрических методов диагностики одаренности: </w:t>
      </w:r>
      <w:r>
        <w:rPr>
          <w:rStyle w:val="Emphasis"/>
        </w:rPr>
        <w:t>В.Е. Кадочкина, О.А. Хашина</w:t>
      </w:r>
      <w:r>
        <w:rPr/>
        <w:t xml:space="preserve"> (Самара), Холодная и др. В докладе </w:t>
      </w:r>
      <w:r>
        <w:rPr>
          <w:rStyle w:val="Emphasis"/>
        </w:rPr>
        <w:t>Бабаевой</w:t>
      </w:r>
      <w:r>
        <w:rPr/>
        <w:t xml:space="preserve"> было отмечено, что ошибки при выявлении одаренных детей часто связаны с многочисленными мифами об одаренности. Эта важная тема была продолжена и в выступлениях </w:t>
      </w:r>
      <w:r>
        <w:rPr>
          <w:rStyle w:val="Emphasis"/>
        </w:rPr>
        <w:t>П.</w:t>
      </w:r>
      <w:r>
        <w:rPr/>
        <w:t xml:space="preserve"> </w:t>
      </w:r>
      <w:r>
        <w:rPr>
          <w:rStyle w:val="Emphasis"/>
        </w:rPr>
        <w:t>Егоровой, А. Деревянко</w:t>
      </w:r>
      <w:r>
        <w:rPr/>
        <w:t xml:space="preserve"> (Москва).</w:t>
      </w:r>
    </w:p>
    <w:p>
      <w:pPr>
        <w:pStyle w:val="Style15"/>
        <w:rPr/>
      </w:pPr>
      <w:r>
        <w:rPr/>
        <w:t>В сообщениях педагогов-практиков подчеркивалось, что традиционные формы обучения и критерии оценки успешности учебной деятельности детей со специальными видами одаренности не соответствуют специфике их способностей, а также задаче их развития: Н.В. Салихова (Самара), И.В. Николаева (Самара), И.В. Сергеева (Энгельс), О.Д. Наумова (Самара), А. Павлов (Москва), И. Науменко, М. Никифорова (Москва) и др.</w:t>
      </w:r>
    </w:p>
    <w:p>
      <w:pPr>
        <w:pStyle w:val="Style15"/>
        <w:rPr/>
      </w:pPr>
      <w:r>
        <w:rPr>
          <w:rStyle w:val="StrongEmphasis"/>
        </w:rPr>
        <w:t>4. "Современные технологии в работе с одаренными"</w:t>
      </w:r>
      <w:r>
        <w:rPr/>
        <w:t xml:space="preserve"> - рук. Пиявский (Самара), Войскунский (Москва), Барановский (США). В работе секции приняли участие психологи вместе со специалистами в области новых технологий. Обсуждение развернулось по докладам </w:t>
      </w:r>
      <w:r>
        <w:rPr>
          <w:rStyle w:val="Emphasis"/>
        </w:rPr>
        <w:t>А.Е. Войскунского</w:t>
      </w:r>
      <w:r>
        <w:rPr/>
        <w:t xml:space="preserve"> "Роль новых технологий в обучении одаренных детей"; </w:t>
      </w:r>
      <w:r>
        <w:rPr>
          <w:rStyle w:val="Emphasis"/>
        </w:rPr>
        <w:t>В.М. Еськова, П.Ю. Степаненко</w:t>
      </w:r>
      <w:r>
        <w:rPr/>
        <w:t xml:space="preserve"> (Сургут) "Система поддержки интеллектуальной элиты в отдельном социуме и ее математическая модель"; </w:t>
      </w:r>
      <w:r>
        <w:rPr>
          <w:rStyle w:val="Emphasis"/>
        </w:rPr>
        <w:t>С.Г. Комаровского</w:t>
      </w:r>
      <w:r>
        <w:rPr/>
        <w:t xml:space="preserve"> (Самара) "Элитарная подготовка технических специалистов"; </w:t>
      </w:r>
      <w:r>
        <w:rPr>
          <w:rStyle w:val="Emphasis"/>
        </w:rPr>
        <w:t>С.А. Пиявского</w:t>
      </w:r>
      <w:r>
        <w:rPr/>
        <w:t xml:space="preserve"> "Стратегия оптимального управления развитием интеллектуальной одаренности в информационном обществе". Отмечалось, что часто рассматриваемые в популярной литературе и в публикациях специалистов по психическому здоровью количественные показатели психологической зависимости, возможного аутизма и т.п. основываются на самоотчетах испытуемых или на показаниях их близких. Подобные данные могут считаться лишь вспомогательными характеристиками и должны быть дополнены психологическими показателями. Был поднят вопрос о позитивных последствиях применения детьми и подростками информационных технологий (наряду с негативными, которые обсуждаются чаще). Данный вопрос является малоизученным, хотя заслуживает тщательного анализа. В целом было признано, что увлечение информационными технологиями является амбивалентным относительно основных задач психического развития. Более того, актуальной задачей представляется инкорпорирование информационных технологий в школьные и внешкольные программы обучения и развития одаренных детей и подростков. Такая постановка проблемы актуальна и для высшей школы.</w:t>
      </w:r>
    </w:p>
    <w:p>
      <w:pPr>
        <w:pStyle w:val="Style15"/>
        <w:rPr/>
      </w:pPr>
      <w:r>
        <w:rPr/>
        <w:t xml:space="preserve">5. В рамках конференции была организована </w:t>
      </w:r>
      <w:r>
        <w:rPr>
          <w:rStyle w:val="StrongEmphasis"/>
        </w:rPr>
        <w:t>молодежная секция,</w:t>
      </w:r>
      <w:r>
        <w:rPr/>
        <w:t xml:space="preserve"> в которой приняли участие студенты Университета Наяновой и МГУ.</w:t>
      </w:r>
    </w:p>
    <w:p>
      <w:pPr>
        <w:pStyle w:val="Style15"/>
        <w:rPr/>
      </w:pPr>
      <w:r>
        <w:rPr/>
        <w:t xml:space="preserve">6. Традиционной для тематики одаренности была и секция </w:t>
      </w:r>
      <w:r>
        <w:rPr>
          <w:rStyle w:val="StrongEmphasis"/>
        </w:rPr>
        <w:t>"Духовность и творческая одаренность"</w:t>
      </w:r>
      <w:r>
        <w:rPr/>
        <w:t xml:space="preserve"> - рук. Е.В. Шестун, О.М. Буранок (Самара), Н.М. Мухамеджанова (Оренбург), Богоявленская.</w:t>
      </w:r>
    </w:p>
    <w:p>
      <w:pPr>
        <w:pStyle w:val="Style15"/>
        <w:rPr/>
      </w:pPr>
      <w:r>
        <w:rPr/>
        <w:t>Включение в программу такой тематики связано с самой дискуссионностью вопроса об этом виде одаренности. Оргкомитет должен был обеспечить возможность выражения альтернативных мнений. Связь данных понятий закономерна: именно духовность человека, его "нравственно-</w:t>
      </w:r>
    </w:p>
    <w:p>
      <w:pPr>
        <w:pStyle w:val="Style15"/>
        <w:jc w:val="right"/>
        <w:rPr/>
      </w:pPr>
      <w:r>
        <w:rPr/>
        <w:t>стр. 136</w:t>
      </w:r>
    </w:p>
    <w:p>
      <w:pPr>
        <w:pStyle w:val="Normal"/>
        <w:rPr/>
      </w:pPr>
      <w:r>
        <w:rPr/>
        <mc:AlternateContent>
          <mc:Choice Requires="wps">
            <w:drawing>
              <wp:inline distT="0" distB="0" distL="0" distR="0">
                <wp:extent cx="5940425" cy="19050"/>
                <wp:effectExtent l="0" t="0" r="0" b="0"/>
                <wp:docPr id="1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эмоциональный строй", по мнению ряда авторов Концепции, объясняет ту феноменологию, которую принято называть "творческой одаренностью". Острая дискуссия принесла удовлетворение ее участникам. Она развернулась по нескольким направлениям. Ее начал декан философского ф- та СМУ </w:t>
      </w:r>
      <w:r>
        <w:rPr>
          <w:rStyle w:val="Emphasis"/>
        </w:rPr>
        <w:t>П.Ю. Сысоев.</w:t>
      </w:r>
      <w:r>
        <w:rPr/>
        <w:t xml:space="preserve"> Он поставил вопрос: возможно ли творчество вне нравственности? Одна точка зрения: творчество может быть безнравственно, аполитично, антирелигиозно. Другая, восходящая к А.А. Ухтомскому: общая правильность нравственного - волевого состояния души - правда мысли; к И.А. Ильину: "культурно-творящий человек есть духовный человек". В этом плане интересно определение, который дал протоиерей </w:t>
      </w:r>
      <w:r>
        <w:rPr>
          <w:rStyle w:val="Emphasis"/>
        </w:rPr>
        <w:t>Е. Шестун:</w:t>
      </w:r>
      <w:r>
        <w:rPr/>
        <w:t xml:space="preserve"> "Одаренность - открытие человеком в себе духовной жизни и способность творчески, т.е. самостоятельно и выразительно проявить свой внутренний мир". Приятно было слышать от священнослужителя признание, что образовательный процесс в традиционной российской педагогике был направлен на сохранение и развитие одаренности детей. В настоящее же время одаренность оценивается, по его мнению, по внешним показателям. Поскольку систему работы с одаренными детьми определяет социальный заказ, то одаренность как особое предназначение человека в этом мире, как его способность к духовному творчеству низвелась до профессиональной подготовки.</w:t>
      </w:r>
    </w:p>
    <w:p>
      <w:pPr>
        <w:pStyle w:val="Style15"/>
        <w:rPr/>
      </w:pPr>
      <w:r>
        <w:rPr/>
        <w:t>В связи с основной проблемой возникла дискуссия по определению понятия "талант". Ильин определял талант как "дар легко и быстро, ярко выражать все, что проносится через внутренний мир человека". Таким образом, талант определяет не то, что человек делает, а как он это делает. Если к этой способности добавляется техническое мастерство, опыт и умения, талант завораживает сам по себе, заслоняя проявляемое содержание, считает Шестун. Он как бы развивал мысль Ильина: "Талант нуждается не только в школе, в умении и технике для того, чтобы не быть бессильным и неряшливым в вопросах эстетической материи. Ему необходим еще духовный опыт, творческое вынашивание, чтобы не создавать пустую красивость или соблазнительную яркость. Без этого талант - то же, что природа без духа". Поэтому Шестун утверждал, что талант принуждает к проявлениям даже тогда, когда ему нечего сказать, когда он оторван от "таинственных родников духа", ... пуст и беспочвенен. В такие моменты он начинает жить случайным, заимствованным. Такой талант - не духовная личность и не творческий характер, а какая-то пропускная способность, медиум своих страстей, своей эпохи, своей толпы, а иногда и просто своей житейской карьеры. Это опасно как для таланта, так и самого человека, так как такая талантливость может отучить людей от вкуса и воли к настоящим проявлениям духа. Многие люди живут вне духовного опыта, поэтому склонны одаренность сводить только к таланту. "Талант, лишенный Божьего огня, есть лишь соблазн" - говорил Ильин. Опыт многих показывает, что духовную жизнь в человеке нельзя пробудить через развитие его психофизиологических функций. По мнению Шестуна, нельзя прийти к духовному росту через развитие интеллекта, воли или чувства, хотя духовная жизнь и опосредуется этим развитием душевной периферии. Богоявленская выразила сомнение, будет ли завораживать форма без глубинного содержания, и можно ли отождествлять талант с высокой способностью овладения деятельностью. В конечном счете, участники обсуждения, вкладывая свой смысл в понятие "духовность" (религиозное, атеистическое) пришли к согласию, что подлинное творчество и одаренность с необходимостью предполагают высокую духовность человека. Напомним слова Б.М. Теплова о том, что выдающимся музыкантом может быть лишь духовно богатая личность.</w:t>
      </w:r>
    </w:p>
    <w:p>
      <w:pPr>
        <w:pStyle w:val="Style15"/>
        <w:rPr/>
      </w:pPr>
      <w:r>
        <w:rPr/>
        <w:t>Несмотря на внешне обычную структуру конференции (открытие, пленарные доклады, симпозиумы, круглый стол, закрытие), она проходила достаточно своеобразно, что отвечало задачам внедрения идей Концепции и позволила выявить точки зрения, наиболее существенные вопросы, точки согласия и неприятия каких-либо положений Концепции. Руководители симпозиумов в отчетах перечисляли проблемы, по которым далее возникали дискуссии на круглом столе "Перспективы и направления развития и внедрения Рабочей концепции одаренности". Интенсивная работа позволила присутствующим уяснить предлагаемую в Концепции позицию и прийти к общему согласию по основным дефинициям.</w:t>
      </w:r>
    </w:p>
    <w:p>
      <w:pPr>
        <w:pStyle w:val="Style15"/>
        <w:rPr/>
      </w:pPr>
      <w:r>
        <w:rPr/>
        <w:t>Был рассеян миф о крайней прагматичности практиков: по просьбе практических психологов в последний день работы конференции проф. Богоявленская прочла трехчасовую лекцию о своем видении существующих методов исследования и концепций одаренности.</w:t>
      </w:r>
    </w:p>
    <w:p>
      <w:pPr>
        <w:pStyle w:val="Style15"/>
        <w:rPr/>
      </w:pPr>
      <w:r>
        <w:rPr/>
        <w:t>По итогам конференции ее участниками была принята резолюция, которая обсуждалась также на "круглом столе".</w:t>
      </w:r>
    </w:p>
    <w:p>
      <w:pPr>
        <w:pStyle w:val="Style15"/>
        <w:rPr/>
      </w:pPr>
      <w:r>
        <w:rPr>
          <w:rStyle w:val="StrongEmphasis"/>
        </w:rPr>
        <w:t>Резолюция международной конференции "Одаренность: рабочая концепция" (2-5 октября 2000 г., Самара)</w:t>
      </w:r>
      <w:r>
        <w:rPr/>
        <w:t xml:space="preserve"> </w:t>
      </w:r>
    </w:p>
    <w:p>
      <w:pPr>
        <w:pStyle w:val="Style15"/>
        <w:rPr/>
      </w:pPr>
      <w:r>
        <w:rPr/>
        <w:t>1. Конференция считает необходимым одобрить рабочую концепцию одаренности и издать ее массовым тиражом.</w:t>
      </w:r>
    </w:p>
    <w:p>
      <w:pPr>
        <w:pStyle w:val="Style15"/>
        <w:rPr/>
      </w:pPr>
      <w:r>
        <w:rPr/>
        <w:t>2. Конференция рекомендует авторскому коллективу при развитии Концепции уделить особое внимание следующим вопросам:</w:t>
      </w:r>
    </w:p>
    <w:p>
      <w:pPr>
        <w:pStyle w:val="Style15"/>
        <w:jc w:val="right"/>
        <w:rPr/>
      </w:pPr>
      <w:r>
        <w:rPr/>
        <w:t>стр. 137</w:t>
      </w:r>
    </w:p>
    <w:p>
      <w:pPr>
        <w:pStyle w:val="Normal"/>
        <w:rPr/>
      </w:pPr>
      <w:r>
        <w:rPr/>
        <mc:AlternateContent>
          <mc:Choice Requires="wps">
            <w:drawing>
              <wp:inline distT="0" distB="0" distL="0" distR="0">
                <wp:extent cx="5940425" cy="19050"/>
                <wp:effectExtent l="0" t="0" r="0" b="0"/>
                <wp:docPr id="1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Созданию структуры для реализации Концепции;</w:t>
      </w:r>
    </w:p>
    <w:p>
      <w:pPr>
        <w:pStyle w:val="Style15"/>
        <w:rPr/>
      </w:pPr>
      <w:r>
        <w:rPr/>
        <w:t>* Проведению психолого-медико-педагогической экспертизы образовательных программ и дидактического материала по работе с детьми, имеющими признаки одаренности;</w:t>
      </w:r>
    </w:p>
    <w:p>
      <w:pPr>
        <w:pStyle w:val="Style15"/>
        <w:rPr/>
      </w:pPr>
      <w:r>
        <w:rPr/>
        <w:t>* Усилению внимания в образовательных программах физическому и речевому развитию ребенка;</w:t>
      </w:r>
    </w:p>
    <w:p>
      <w:pPr>
        <w:pStyle w:val="Style15"/>
        <w:rPr/>
      </w:pPr>
      <w:r>
        <w:rPr/>
        <w:t>* Оказанию финансовой поддержки тех программ, которые обеспечивают работу с одаренными детьми;</w:t>
      </w:r>
    </w:p>
    <w:p>
      <w:pPr>
        <w:pStyle w:val="Style15"/>
        <w:rPr/>
      </w:pPr>
      <w:r>
        <w:rPr/>
        <w:t>* Созданию системы поддержки и развития одаренности (система стипендий, грантов для творческих, ярких детей, и для тех, кто с ними работает).</w:t>
      </w:r>
    </w:p>
    <w:p>
      <w:pPr>
        <w:pStyle w:val="Style15"/>
        <w:rPr/>
      </w:pPr>
      <w:r>
        <w:rPr/>
        <w:t>3. С целью интеграции научных исследований, интенсификации деятельности практических работников по работе с одаренными детьми, организовать ассоциацию "Творчества и одаренности". По просьбе участников конференции ее возглавит Д.Б. Богоявленская.</w:t>
      </w:r>
    </w:p>
    <w:p>
      <w:pPr>
        <w:pStyle w:val="Style15"/>
        <w:rPr/>
      </w:pPr>
      <w:r>
        <w:rPr/>
        <w:t>4. Просить РАО, Министерство образования РФ и управление образования Самарской области о создании на базе Самарского региона федеральной экспериментальной площадки по работе с одаренными детьми.</w:t>
      </w:r>
    </w:p>
    <w:p>
      <w:pPr>
        <w:pStyle w:val="Style15"/>
        <w:rPr/>
      </w:pPr>
      <w:r>
        <w:rPr/>
        <w:t>5. По итогам конференции издать сборник материалов (научные редакторы Д.Б. Богоявленская, В. Д. Шадриков; редколлегия - оргкомитет конференции; ответственный за выпуск О.М. Буранок, - Самарский ГПУ.</w:t>
      </w:r>
    </w:p>
    <w:p>
      <w:pPr>
        <w:pStyle w:val="Style15"/>
        <w:rPr/>
      </w:pPr>
      <w:r>
        <w:rPr>
          <w:rStyle w:val="Emphasis"/>
        </w:rPr>
        <w:t>И.В. Калиш,</w:t>
      </w:r>
      <w:r>
        <w:rPr/>
        <w:t xml:space="preserve"> канд. пед. наук, главный науч. сотр. УДО МО РФ, куратор программы "Одаренные дети",</w:t>
      </w:r>
    </w:p>
    <w:p>
      <w:pPr>
        <w:pStyle w:val="Style15"/>
        <w:rPr/>
      </w:pPr>
      <w:r>
        <w:rPr>
          <w:rStyle w:val="Emphasis"/>
        </w:rPr>
        <w:t>Д.Б. Богоявленская,</w:t>
      </w:r>
      <w:r>
        <w:rPr/>
        <w:t xml:space="preserve"> доктор психол. наук, проф., член координационного Совета программы "Одаренные дети", член Президиума РПО.</w:t>
      </w:r>
    </w:p>
    <w:p>
      <w:pPr>
        <w:pStyle w:val="Style15"/>
        <w:jc w:val="right"/>
        <w:rPr/>
      </w:pPr>
      <w:r>
        <w:rPr/>
        <w:t>стр. 138</w:t>
      </w:r>
    </w:p>
    <w:p>
      <w:pPr>
        <w:pStyle w:val="Normal"/>
        <w:jc w:val="center"/>
        <w:rPr>
          <w:sz w:val="29"/>
          <w:szCs w:val="29"/>
        </w:rPr>
      </w:pPr>
      <w:r>
        <w:rPr>
          <w:sz w:val="29"/>
          <w:szCs w:val="29"/>
        </w:rPr>
        <w:t>ХРОНИКА</w:t>
      </w:r>
    </w:p>
    <w:p>
      <w:pPr>
        <w:pStyle w:val="Style15"/>
        <w:rPr/>
      </w:pPr>
      <w:r>
        <w:rPr/>
        <w:t>Автор:</w:t>
      </w:r>
    </w:p>
    <w:p>
      <w:pPr>
        <w:pStyle w:val="Style15"/>
        <w:rPr/>
      </w:pPr>
      <w:r>
        <w:rPr/>
        <w:t>Летом 2000 г. в Казани прошла конференция Российского психологического общества, организованная при финансовой поддержке РГНФ. Технический университет им. А.Н. Туполева, отвечающий за проведение конференции, собрал доклады почти 500 ученых России и стран ближнего зарубежья. Конференция явилась и смотром сил психологов из Татарстана, на что указывалось в приветствии президента М.Ш. Шаймиева.</w:t>
      </w:r>
    </w:p>
    <w:p>
      <w:pPr>
        <w:pStyle w:val="Style15"/>
        <w:rPr/>
      </w:pPr>
      <w:r>
        <w:rPr/>
        <w:t>Состоялись два пленарных заседания, работа продолжилась на семи секциях. Выступающие подчеркивали правомерность формулы "психология созидания", которая стала лозунгом конференции и конкретизировалась в основных докладах. Было отмечено, что именно в Казани В.М. Бехтерев создал первую в России лабораторию экспериментальной психологии, здесь же начинали свою работу А.Р. Лурия, И.М. Бурдянский, B.C. Мерлин, В.А. Просецкий и Е.А. Климов, которому было присвоено звание "Заслуженный деятель науки Татарстана".</w:t>
      </w:r>
    </w:p>
    <w:p>
      <w:pPr>
        <w:pStyle w:val="Style15"/>
        <w:rPr/>
      </w:pPr>
      <w:r>
        <w:rPr/>
        <w:t xml:space="preserve">В ключевых докладах рассматривались такие проблемы, как взаимоотношение смысла и результата работы психолога (президент РПО </w:t>
      </w:r>
      <w:r>
        <w:rPr>
          <w:rStyle w:val="Emphasis"/>
        </w:rPr>
        <w:t>Е.А. Климов</w:t>
      </w:r>
      <w:r>
        <w:rPr/>
        <w:t xml:space="preserve"> ); объективные и субъективные составляющие радикальных социальных преобразований в России (академик РАО </w:t>
      </w:r>
      <w:r>
        <w:rPr>
          <w:rStyle w:val="Emphasis"/>
        </w:rPr>
        <w:t>Г.М. Андреева);</w:t>
      </w:r>
      <w:r>
        <w:rPr/>
        <w:t xml:space="preserve"> механизмы психосемантического подхода к изучению созидательной активности человека (член-корр. РАН </w:t>
      </w:r>
      <w:r>
        <w:rPr>
          <w:rStyle w:val="Emphasis"/>
        </w:rPr>
        <w:t>В.Ф. Петренко</w:t>
      </w:r>
      <w:r>
        <w:rPr/>
        <w:t xml:space="preserve"> ); системные механизмы концепции одаренности (проф. </w:t>
      </w:r>
      <w:r>
        <w:rPr>
          <w:rStyle w:val="Emphasis"/>
        </w:rPr>
        <w:t>Д.Б. Богоявленская</w:t>
      </w:r>
      <w:r>
        <w:rPr/>
        <w:t xml:space="preserve"> ); успешность деятельности интегральной индивидуальности (член-корр. РАО </w:t>
      </w:r>
      <w:r>
        <w:rPr>
          <w:rStyle w:val="Emphasis"/>
        </w:rPr>
        <w:t>Б.А. Вяткин</w:t>
      </w:r>
      <w:r>
        <w:rPr/>
        <w:t xml:space="preserve"> ); потенциал созидающей личности (проф. </w:t>
      </w:r>
      <w:r>
        <w:rPr>
          <w:rStyle w:val="Emphasis"/>
        </w:rPr>
        <w:t>Л.М. Попов</w:t>
      </w:r>
      <w:r>
        <w:rPr/>
        <w:t xml:space="preserve"> ). Был поставлен вопрос о подготовке квалифицированных психологов, призванных разрешать конфликтные ситуации на Северном Кавказе (доклад проф. </w:t>
      </w:r>
      <w:r>
        <w:rPr>
          <w:rStyle w:val="Emphasis"/>
        </w:rPr>
        <w:t>П.Н. Ермакова</w:t>
      </w:r>
      <w:r>
        <w:rPr/>
        <w:t xml:space="preserve"> ). Обсуждались возможности практического использования "Активациометро", созданного проф. </w:t>
      </w:r>
      <w:r>
        <w:rPr>
          <w:rStyle w:val="Emphasis"/>
        </w:rPr>
        <w:t>Ю.А. Цагарелли.</w:t>
      </w:r>
      <w:r>
        <w:rPr/>
        <w:t xml:space="preserve"> </w:t>
      </w:r>
    </w:p>
    <w:p>
      <w:pPr>
        <w:pStyle w:val="Style15"/>
        <w:rPr/>
      </w:pPr>
      <w:r>
        <w:rPr/>
        <w:t>Конференция продемонстрировала необходимость более углубленной разработки научно-практических проблем, способствующих полному выявлению созидательного потенциала психологии.</w:t>
      </w:r>
    </w:p>
    <w:p>
      <w:pPr>
        <w:pStyle w:val="Style15"/>
        <w:rPr/>
      </w:pPr>
      <w:r>
        <w:rPr>
          <w:rStyle w:val="Emphasis"/>
        </w:rPr>
        <w:t>Р.В. Габдреев,</w:t>
      </w:r>
      <w:r>
        <w:rPr/>
        <w:t xml:space="preserve"> докт. психол. наук, Казань</w:t>
      </w:r>
    </w:p>
    <w:p>
      <w:pPr>
        <w:pStyle w:val="Style15"/>
        <w:rPr/>
      </w:pPr>
      <w:r>
        <w:rPr>
          <w:rStyle w:val="StrongEmphasis"/>
        </w:rPr>
        <w:t>СОВЕЩАНИЕ РУКОВОДИТЕЛЕЙ ЦЕНТРОВ ПРОФОРИЕНТАЦИИ И ПСИХОЛОГИЧЕСКОЙ ПОДДЕРЖКИ НАСЕЛЕНИЯ МИНИСТЕРСТВА ТРУДА И СОЦИАЛЬНОГО РАЗВИТИЯ РФ</w:t>
      </w:r>
      <w:r>
        <w:rPr/>
        <w:t xml:space="preserve"> </w:t>
      </w:r>
    </w:p>
    <w:p>
      <w:pPr>
        <w:pStyle w:val="Style15"/>
        <w:rPr/>
      </w:pPr>
      <w:r>
        <w:rPr/>
        <w:t>В целях развития государственной системы профориентации в декабре 2000 г. в Москве, в Министерстве труда и социального развития РФ, состоялось совещание руководителей центров профессиональной ориентации и психологической поддержки населения, организованное Управлением профессионального обучения и развития человеческих ресурсов Минтруда России и Всероссийским научно-практическим центром профессиональной ориентации психологической поддержки населения.</w:t>
      </w:r>
    </w:p>
    <w:p>
      <w:pPr>
        <w:pStyle w:val="Style15"/>
        <w:rPr/>
      </w:pPr>
      <w:r>
        <w:rPr/>
        <w:t>В совещании приняли участие руководители 20-и территориальных центров профессиональной ориентации молодежи и психологической поддержки населения Минтруда России и 4-х центров профориентации и психологической поддержки безработных граждан и незанятого населения, а также представители научных и образовательных учреждений.</w:t>
      </w:r>
    </w:p>
    <w:p>
      <w:pPr>
        <w:pStyle w:val="Style15"/>
        <w:rPr/>
      </w:pPr>
      <w:r>
        <w:rPr/>
        <w:t>Участники совещания обсуждали проблемы совершенствования государственной системы профориентации, ее нормативно-правового, методического, кадрового и финансового обеспечения, технологию взаимодействия с заинтересованными ведомствами и учреждениями. Рассматривались актуальные проблемы дальнейшего развития и повышения эффективности деятельности центров профориентации в современных условиях.</w:t>
      </w:r>
    </w:p>
    <w:p>
      <w:pPr>
        <w:pStyle w:val="Style15"/>
        <w:rPr/>
      </w:pPr>
      <w:r>
        <w:rPr/>
        <w:t>Участники совещания отметили, что:</w:t>
      </w:r>
    </w:p>
    <w:p>
      <w:pPr>
        <w:pStyle w:val="Style15"/>
        <w:rPr/>
      </w:pPr>
      <w:r>
        <w:rPr/>
        <w:t>в настоящее время оказание услуг по профессиональной ориентации и психологической поддержке приобретает все большую экономическую и социальную значимость для различных возрастных и социальных групп населения, является важным средством совершенствования профессионального потенциала общества;</w:t>
      </w:r>
    </w:p>
    <w:p>
      <w:pPr>
        <w:pStyle w:val="Style15"/>
        <w:rPr/>
      </w:pPr>
      <w:r>
        <w:rPr/>
        <w:t>оказание услуг по профессиональной ориентации и психологической поддержке носит многоуровневый характер и осуществляется различными ведомствами и учреждениями. В связи с этим оказание подобных услуг в рамках единой государственной политики требует консолидации усилий этих ведомств и организаций, совершенствования форм и методов их работы, создания системы научно-методического обеспечения;</w:t>
      </w:r>
    </w:p>
    <w:p>
      <w:pPr>
        <w:pStyle w:val="Style15"/>
        <w:rPr/>
      </w:pPr>
      <w:r>
        <w:rPr/>
        <w:t>дальнейшее развитие государственной системы профориентации, повышение эффективности ее деятельности в значительной мере сдерживается недостаточным правовым обеспечением, не отвечающим современным потребностям психолого-профориентационной практики. Медленно решаются важнейшие вопросы жизнедеятельности центров профориентации, их правового статуса, социальных гарантий работников, технического оснащения, финансирования.</w:t>
      </w:r>
    </w:p>
    <w:p>
      <w:pPr>
        <w:pStyle w:val="Style15"/>
        <w:rPr/>
      </w:pPr>
      <w:r>
        <w:rPr/>
        <w:t>Участники совещания рекомендовали центрам профориентации:</w:t>
      </w:r>
    </w:p>
    <w:p>
      <w:pPr>
        <w:pStyle w:val="Style15"/>
        <w:rPr/>
      </w:pPr>
      <w:r>
        <w:rPr/>
        <w:t>* усилить методическое руководство психолого- профориентационной деятельностью, всемерно содействовать созданию на территориях системы профориентации с участием заинтересованных организаций, обеспечить должный уровень координации работ в данной области, шире использовать в этих целях опыт работы Брянского, Ярославского, Омского и др. центров;</w:t>
      </w:r>
    </w:p>
    <w:p>
      <w:pPr>
        <w:pStyle w:val="Style15"/>
        <w:rPr/>
      </w:pPr>
      <w:r>
        <w:rPr/>
        <w:t>* обеспечить взаимодействие и сотрудничество со всеми заинтересованными организациями, в первую оче-</w:t>
      </w:r>
    </w:p>
    <w:p>
      <w:pPr>
        <w:pStyle w:val="Style15"/>
        <w:jc w:val="right"/>
        <w:rPr/>
      </w:pPr>
      <w:r>
        <w:rPr/>
        <w:t>стр. 139</w:t>
      </w:r>
    </w:p>
    <w:p>
      <w:pPr>
        <w:pStyle w:val="Normal"/>
        <w:rPr/>
      </w:pPr>
      <w:r>
        <w:rPr/>
        <mc:AlternateContent>
          <mc:Choice Requires="wps">
            <w:drawing>
              <wp:inline distT="0" distB="0" distL="0" distR="0">
                <wp:extent cx="5940425" cy="19050"/>
                <wp:effectExtent l="0" t="0" r="0" b="0"/>
                <wp:docPr id="1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дь, с органами занятости населения, образования, военного управления, образовательными учреждениями;</w:t>
      </w:r>
    </w:p>
    <w:p>
      <w:pPr>
        <w:pStyle w:val="Style15"/>
        <w:rPr/>
      </w:pPr>
      <w:r>
        <w:rPr/>
        <w:t>* расширить работу по профессиональной ориентации молодежи, безработных и ищущих работу граждан, лиц, уволенных с военной службы, полнее использовать в этих целях современные методы и технологии;</w:t>
      </w:r>
    </w:p>
    <w:p>
      <w:pPr>
        <w:pStyle w:val="Style15"/>
        <w:rPr/>
      </w:pPr>
      <w:r>
        <w:rPr/>
        <w:t>* активизировать работу по привлечению высококвалифицированных педагогических и научных кадров соответствующей территории в целях профессиональной подготовки и повышения квалификации работников центров профориентации.</w:t>
      </w:r>
    </w:p>
    <w:p>
      <w:pPr>
        <w:pStyle w:val="Style15"/>
        <w:rPr/>
      </w:pPr>
      <w:r>
        <w:rPr/>
        <w:t xml:space="preserve">С целью объединения потенциала центров в определении и реализации единой нормативной, научной и образовательной политики в отраслевой службе профориентации на совещании был создан Совет директоров центров профориентации Минтруда России. Одним из основных документов, принятых решением Совета директоров, явились </w:t>
      </w:r>
      <w:r>
        <w:rPr>
          <w:rStyle w:val="StrongEmphasis"/>
        </w:rPr>
        <w:t>"Профессионально-этические нормы деятельности специалиста-профконсультанта".</w:t>
      </w:r>
      <w:r>
        <w:rPr/>
        <w:t xml:space="preserve"> </w:t>
      </w:r>
    </w:p>
    <w:p>
      <w:pPr>
        <w:pStyle w:val="Style15"/>
        <w:rPr/>
      </w:pPr>
      <w:r>
        <w:rPr/>
        <w:t>Первоочередные задачи Совета директоров в 2001 г.: подготовка проектов нормативных документов, регламентирующих правовые и организационно-методические вопросы психолого-профориентационной деятельности, определение критериев и базовых центров по разработке отдельных направлений психолого-профориентационной деятельности, проведение смотра-конкурса территориальных центров профориентации на лучшую организацию системы профориентации.</w:t>
      </w:r>
    </w:p>
    <w:p>
      <w:pPr>
        <w:pStyle w:val="Style15"/>
        <w:rPr/>
      </w:pPr>
      <w:r>
        <w:rPr/>
        <w:t>Гендиректор</w:t>
      </w:r>
    </w:p>
    <w:p>
      <w:pPr>
        <w:pStyle w:val="Style15"/>
        <w:rPr/>
      </w:pPr>
      <w:r>
        <w:rPr/>
        <w:t>Всероссийского научно-практического центра профориентации и психологической поддержки населения Минтруда России,</w:t>
      </w:r>
    </w:p>
    <w:p>
      <w:pPr>
        <w:pStyle w:val="Style15"/>
        <w:rPr/>
      </w:pPr>
      <w:r>
        <w:rPr>
          <w:rStyle w:val="Emphasis"/>
        </w:rPr>
        <w:t>И. Волошина,</w:t>
      </w:r>
      <w:r>
        <w:rPr/>
        <w:t xml:space="preserve"> </w:t>
      </w:r>
    </w:p>
    <w:p>
      <w:pPr>
        <w:pStyle w:val="Style15"/>
        <w:rPr/>
      </w:pPr>
      <w:r>
        <w:rPr/>
        <w:t>ведущий специалист отдела профориентации и психологической поддержки населения Минтруда России</w:t>
      </w:r>
    </w:p>
    <w:p>
      <w:pPr>
        <w:pStyle w:val="Style15"/>
        <w:rPr/>
      </w:pPr>
      <w:r>
        <w:rPr>
          <w:rStyle w:val="Emphasis"/>
        </w:rPr>
        <w:t>И. Перельмутер</w:t>
      </w:r>
      <w:r>
        <w:rPr/>
        <w:t xml:space="preserve"> </w:t>
      </w:r>
    </w:p>
    <w:p>
      <w:pPr>
        <w:pStyle w:val="Style15"/>
        <w:rPr/>
      </w:pPr>
      <w:r>
        <w:rPr/>
        <w:t>* * *</w:t>
      </w:r>
    </w:p>
    <w:p>
      <w:pPr>
        <w:pStyle w:val="Style15"/>
        <w:rPr/>
      </w:pPr>
      <w:r>
        <w:rPr>
          <w:rStyle w:val="StrongEmphasis"/>
        </w:rPr>
        <w:t>ЗДРАВООХРАНЕНИЮ НУЖНЫ КЛИНИЧЕСКИЕ ПСИХОЛОГИ</w:t>
      </w:r>
      <w:r>
        <w:rPr/>
        <w:t xml:space="preserve"> </w:t>
      </w:r>
    </w:p>
    <w:p>
      <w:pPr>
        <w:pStyle w:val="Style15"/>
        <w:rPr/>
      </w:pPr>
      <w:r>
        <w:rPr/>
        <w:t xml:space="preserve">В Московском институте медико-социальной реабилитологии (образован в 1992 г., ректор - профессор В.Б. Гаптов) открылся новый факультет </w:t>
      </w:r>
      <w:r>
        <w:rPr>
          <w:rStyle w:val="Emphasis"/>
        </w:rPr>
        <w:t>клинической психологии</w:t>
      </w:r>
      <w:r>
        <w:rPr/>
        <w:t xml:space="preserve"> (декан - член-корр. международной академии и информатики, докт. психол. наук, доцент В.А. Владимирцев).</w:t>
      </w:r>
    </w:p>
    <w:p>
      <w:pPr>
        <w:pStyle w:val="Style15"/>
        <w:rPr/>
      </w:pPr>
      <w:r>
        <w:rPr/>
        <w:t>Клиническая психология - новая для нашей страны специальность, хотя за рубежом она существует многие десятилетия. Это область профессиональной деятельности психологов, направленная на повышение психических ресурсов человека и его адаптационных возможностей в преодолении и профилактике заболеваний. Клиническая психология занимается изучением фундаментальных психологических проблем на моделях патологии психики; изучает общие и частные закономерности изменения и восстановления психической деятельности при различных патологических состояниях и аномалиях развития, роль психических факторов в возникновении и преодолении различных недугов, укреплении здоровья. Ее прикладное значение заключается в применении теории, методов и принципов психологической науки в диагностических, лечебных, реабилитационных, коррекционных и профилактических целях.</w:t>
      </w:r>
    </w:p>
    <w:p>
      <w:pPr>
        <w:pStyle w:val="Style15"/>
        <w:rPr/>
      </w:pPr>
      <w:r>
        <w:rPr/>
        <w:t>Основой факультета стали: кафедра общей психологии (зав. - проф. А.Л. Гройсман) с лабораторией исследования поведения в условиях стресса (зав. В.А. Иванов), кафедра медицинской психологии и психокоррекции (зав. - проф. Е.В. Безносюк) и Научно-методический центр психологической поддержки человека и нелекарственного лечения (дир. - проф. Г.Н. Сытин). В концепцию развития факультета заложен поиск наиболее перспективных путей подготовки специалистов- психологов, способных осуществлять многоуровневую психологическую поддержку лечебного и реабилитационного процессов. Обучение строится с учетом тесных взаимосвязей психологии и медицины, которые объединяются широким кругом общих медико-психологических проблем; изучая их, студенты смогут глубже понять патогенную и саногенную роль духовных, душевных и телесных процессов, их внутренние взаимосвязи и закономерности.</w:t>
      </w:r>
    </w:p>
    <w:p>
      <w:pPr>
        <w:pStyle w:val="Style15"/>
        <w:rPr/>
      </w:pPr>
      <w:r>
        <w:rPr/>
        <w:t>В 2000 г. факультет начал подготовку дипломированных специалистов психологов по специальности 022700 - клиническая психология. Длительность обучения при очной форме - 5 лет. Выпускник получает специальность - клинический психолог. В соответствии со своей фундаментальной и специальной подготовкой он сможет выполнять следующие виды профессиональной деятельности в учреждениях здравоохранения, образования, социальной помощи, в сфере управления, производства и бизнеса: диагностическую, экспертно-консультационную, коррекционную, профилактическую, консультативную, научно- исследовательскую, культурно-просветительскую, учебно- воспитательную и др.</w:t>
      </w:r>
    </w:p>
    <w:p>
      <w:pPr>
        <w:pStyle w:val="Style15"/>
        <w:rPr/>
      </w:pPr>
      <w:r>
        <w:rPr/>
        <w:t>Важная особенность нового факультета, отличающая его от других, пока еще очень немногочисленных центров подготовки клинических психологов, заключается в наличии мощной клинической базы и опытного профессорско- преподавательского состава, возглавляемого ведущими отечественными клиницистами. Достаточно назвать таких корифеев нашей медицины, как академики РАМК В.А. Таболин, А.Г. Чучалин, Н.С. Кисляк, А.В. Мазурин, Г.М. Савельева, М.Р. Богомильский и многие другие, с научными школами которых познакомятся студенты факультета клинической психологии.</w:t>
      </w:r>
    </w:p>
    <w:p>
      <w:pPr>
        <w:pStyle w:val="Style15"/>
        <w:rPr/>
      </w:pPr>
      <w:r>
        <w:rPr/>
        <w:t xml:space="preserve">Организация учебной деятельности на факультете основана на единых требованиях Государственного стандарта высшего профессионального образования, утвержденного Министерством общего и профессионального образования России в 1999 г. Учебный план включает блоки гуманитарных, социально-экономических, математических и естественнонаучных дисциплин, общепрофессиональных, специальных и факультативных дисциплин, а также цикл дисциплин специализации. В перечень специализаций по специальности 022700 </w:t>
      </w:r>
      <w:r>
        <w:rPr>
          <w:rStyle w:val="Emphasis"/>
        </w:rPr>
        <w:t>клиническая психология</w:t>
      </w:r>
      <w:r>
        <w:rPr/>
        <w:t xml:space="preserve"> включены: 022701 -нейропсихология; 022702 - патопсихология; 022703 -психология дизонтогенеза; 022704 - психосоматика;</w:t>
      </w:r>
    </w:p>
    <w:p>
      <w:pPr>
        <w:pStyle w:val="Style15"/>
        <w:rPr/>
      </w:pPr>
      <w:r>
        <w:rPr/>
        <w:t>022705 - клиническое консультирование и коррекци-онная психология; 022706 - реабилитационная клиническая психология.</w:t>
      </w:r>
    </w:p>
    <w:p>
      <w:pPr>
        <w:pStyle w:val="Style15"/>
        <w:jc w:val="right"/>
        <w:rPr/>
      </w:pPr>
      <w:r>
        <w:rPr/>
        <w:t>стр. 140</w:t>
      </w:r>
    </w:p>
    <w:p>
      <w:pPr>
        <w:pStyle w:val="Normal"/>
        <w:rPr/>
      </w:pPr>
      <w:r>
        <w:rPr/>
        <mc:AlternateContent>
          <mc:Choice Requires="wps">
            <w:drawing>
              <wp:inline distT="0" distB="0" distL="0" distR="0">
                <wp:extent cx="5940425" cy="19050"/>
                <wp:effectExtent l="0" t="0" r="0" b="0"/>
                <wp:docPr id="1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еподаватели и сотрудники факультета реализуют в своей работе традиции педагогической и научной деятельности, заложенные отечественными основателями клинической психологии, корифеями психологической науки В.М. Бехтеревым, В.Н. Мясищевым, М.М. Кабановым, А.Н. Леонтьевым, А.Р. Лурия, Б.В. Зейгарник и другими.</w:t>
      </w:r>
    </w:p>
    <w:p>
      <w:pPr>
        <w:pStyle w:val="Style15"/>
        <w:rPr/>
      </w:pPr>
      <w:r>
        <w:rPr/>
        <w:t xml:space="preserve">Декан ф-та клинической психологии Московского института медико-социальной реабилитологии </w:t>
      </w:r>
      <w:r>
        <w:rPr>
          <w:rStyle w:val="Emphasis"/>
        </w:rPr>
        <w:t>В.А. Владимирцев</w:t>
      </w:r>
      <w:r>
        <w:rPr/>
        <w:t xml:space="preserve"> </w:t>
      </w:r>
    </w:p>
    <w:p>
      <w:pPr>
        <w:pStyle w:val="Style15"/>
        <w:rPr/>
      </w:pPr>
      <w:r>
        <w:rPr/>
        <w:t>* * *</w:t>
      </w:r>
    </w:p>
    <w:p>
      <w:pPr>
        <w:pStyle w:val="Style15"/>
        <w:rPr/>
      </w:pPr>
      <w:r>
        <w:rPr/>
        <w:t xml:space="preserve">В декабре 2000 г. в Институте психологии РАН состоялось последнее заседание Диссертационного совета К 002.31.02, завершившее его работу. Была представлена к защите диссертация </w:t>
      </w:r>
      <w:r>
        <w:rPr>
          <w:rStyle w:val="Emphasis"/>
        </w:rPr>
        <w:t>Ольшанской Екатерины Вячеславовны</w:t>
      </w:r>
      <w:r>
        <w:rPr/>
        <w:t xml:space="preserve"> "Подростковая агрессия как фактор социальной адаптации" на соискание ученой степени кандидата психологических наук по специальности 19.00.05 -социальная психология (научный руководитель - доктор психол. наук, профессор </w:t>
      </w:r>
      <w:r>
        <w:rPr>
          <w:rStyle w:val="Emphasis"/>
        </w:rPr>
        <w:t>Д.В. Ольшанский</w:t>
      </w:r>
      <w:r>
        <w:rPr/>
        <w:t xml:space="preserve"> ).</w:t>
      </w:r>
    </w:p>
    <w:p>
      <w:pPr>
        <w:pStyle w:val="Style15"/>
        <w:rPr/>
      </w:pPr>
      <w:r>
        <w:rPr/>
        <w:t>Результаты исследования, проведенного автором, позволяют говорить о том, что подростковая агрессия может иметь различную психологическую природу и выступать не только как фактор дезадаптации ("деструктивная агрессия"), но и как проявление социальной адаптации личности ("конструктивная агрессия").</w:t>
      </w:r>
    </w:p>
    <w:p>
      <w:pPr>
        <w:pStyle w:val="Style15"/>
        <w:rPr/>
      </w:pPr>
      <w:r>
        <w:rPr/>
        <w:t>Е.В. Ольшанская выявила особенности агрессивного поведения подростков, связанные с личностно- психологическими характеристиками и, в целом, с процессами социально-психологической адаптации подростка в классе, семье, неформальной группе.</w:t>
      </w:r>
    </w:p>
    <w:p>
      <w:pPr>
        <w:pStyle w:val="Style15"/>
        <w:rPr/>
      </w:pPr>
      <w:r>
        <w:rPr/>
        <w:t>Практическая ценность диссертации заключается в использовании разработанной автором батареи методик в психолого-педагогической деятельности по воспитанию подростков, коррекции агрессивного поведения, а также для их адаптации к социальной среде. С помощью апробированных портативных тестов учитель и школьный психолог получают возможность четко дифференцировать "деструктивную" агрессию, в отношении которой им предстоит вести коррекционную работу, и агрессию "конструктивную", которая может использоваться как инструмент развития личности.</w:t>
      </w:r>
    </w:p>
    <w:p>
      <w:pPr>
        <w:pStyle w:val="Style15"/>
        <w:rPr/>
      </w:pPr>
      <w:r>
        <w:rPr/>
        <w:t>* * *</w:t>
      </w:r>
    </w:p>
    <w:p>
      <w:pPr>
        <w:pStyle w:val="Style15"/>
        <w:rPr/>
      </w:pPr>
      <w:r>
        <w:rPr/>
        <w:t>Институт психологии РАН (лаборатория психологии рефлексивных процессов) будет проводить в Москве 8-10 октября 2001 г. международный междисциплинарный научно- практический симпозиум "Рефлексивные процессы и управление" по основным тематическим направлениям:</w:t>
      </w:r>
    </w:p>
    <w:p>
      <w:pPr>
        <w:pStyle w:val="Style15"/>
        <w:rPr/>
      </w:pPr>
      <w:r>
        <w:rPr/>
        <w:t>1. Рефлексивные процессы и управление (методологические, теоретические и методические аспекты).</w:t>
      </w:r>
    </w:p>
    <w:p>
      <w:pPr>
        <w:pStyle w:val="Style15"/>
        <w:rPr/>
      </w:pPr>
      <w:r>
        <w:rPr/>
        <w:t>2. Рефлексия и деятельность. Рефлексия и творчество. Развитие рефлексивных способностей.</w:t>
      </w:r>
    </w:p>
    <w:p>
      <w:pPr>
        <w:pStyle w:val="Style15"/>
        <w:rPr/>
      </w:pPr>
      <w:r>
        <w:rPr/>
        <w:t>3. Рефлексивные процессы и синергетика.</w:t>
      </w:r>
    </w:p>
    <w:p>
      <w:pPr>
        <w:pStyle w:val="Style15"/>
        <w:rPr/>
      </w:pPr>
      <w:r>
        <w:rPr/>
        <w:t>4. Математические модели рефлексивных процессов и рефлексивного управления.</w:t>
      </w:r>
    </w:p>
    <w:p>
      <w:pPr>
        <w:pStyle w:val="Style15"/>
        <w:rPr/>
      </w:pPr>
      <w:r>
        <w:rPr/>
        <w:t>5. Рефлексивные процессы в различных сферах деятельности и управления:</w:t>
      </w:r>
    </w:p>
    <w:p>
      <w:pPr>
        <w:pStyle w:val="Style15"/>
        <w:rPr/>
      </w:pPr>
      <w:r>
        <w:rPr/>
        <w:t>* социальное проектирование и развитие, управление обществом, политика, экономика;</w:t>
      </w:r>
    </w:p>
    <w:p>
      <w:pPr>
        <w:pStyle w:val="Style15"/>
        <w:rPr/>
      </w:pPr>
      <w:r>
        <w:rPr/>
        <w:t>* информационные войны, информационная и информационно-психологическая безопасность, массовые коммуникации;</w:t>
      </w:r>
    </w:p>
    <w:p>
      <w:pPr>
        <w:pStyle w:val="Style15"/>
        <w:rPr/>
      </w:pPr>
      <w:r>
        <w:rPr/>
        <w:t>* информатизация общества, системы поддержки принятия решений, организация и поддержка сообществ в сети Интернет;</w:t>
      </w:r>
    </w:p>
    <w:p>
      <w:pPr>
        <w:pStyle w:val="Style15"/>
        <w:rPr/>
      </w:pPr>
      <w:r>
        <w:rPr/>
        <w:t>* культура и образование, религиозная деятельность и межконфессиональные отношения;</w:t>
      </w:r>
    </w:p>
    <w:p>
      <w:pPr>
        <w:pStyle w:val="Style15"/>
        <w:rPr/>
      </w:pPr>
      <w:r>
        <w:rPr/>
        <w:t>* установление взаимопонимания и доверия между представителями различных народов;</w:t>
      </w:r>
    </w:p>
    <w:p>
      <w:pPr>
        <w:pStyle w:val="Style15"/>
        <w:rPr/>
      </w:pPr>
      <w:r>
        <w:rPr/>
        <w:t>* прогнозирование и нейтрализация различных типов конфликтов в обществе, миротворческая деятельность и др.</w:t>
      </w:r>
    </w:p>
    <w:p>
      <w:pPr>
        <w:pStyle w:val="Style15"/>
        <w:rPr/>
      </w:pPr>
      <w:r>
        <w:rPr/>
        <w:t>6. Проблемы построения гражданского общества в России (рефлексивные аспекты).</w:t>
      </w:r>
    </w:p>
    <w:p>
      <w:pPr>
        <w:pStyle w:val="Style15"/>
        <w:rPr/>
      </w:pPr>
      <w:r>
        <w:rPr/>
        <w:t>7. "Горячие точки" и "горячие проблемы" планеты (рефлексивный анализ).</w:t>
      </w:r>
    </w:p>
    <w:p>
      <w:pPr>
        <w:pStyle w:val="Style15"/>
        <w:rPr/>
      </w:pPr>
      <w:r>
        <w:rPr/>
        <w:t>Свое участие в симпозиуме подтвердили специалисты из России, Белоруссии, Украины, Молдовы, США, Канады и ряда других стран. Рабочие языки симпозиума: русский и английский. Дополнительная информация представлена в Интернет: http://www.reflexion.ru и http://webcenter.rn/~lepsky/</w:t>
      </w:r>
    </w:p>
    <w:p>
      <w:pPr>
        <w:pStyle w:val="Style15"/>
        <w:rPr/>
      </w:pPr>
      <w:r>
        <w:rPr/>
        <w:t>* * *</w:t>
      </w:r>
    </w:p>
    <w:p>
      <w:pPr>
        <w:pStyle w:val="Style15"/>
        <w:rPr/>
      </w:pPr>
      <w:r>
        <w:rPr/>
        <w:t>В октябре 2001 г. в Ростове-на-Дону состоится Всероссийская научно-практическая конференция "Экстремальные ситуации и предельные возможности человека".</w:t>
      </w:r>
    </w:p>
    <w:p>
      <w:pPr>
        <w:pStyle w:val="Style15"/>
        <w:rPr/>
      </w:pPr>
      <w:r>
        <w:rPr/>
        <w:t>Основные направления конференции:</w:t>
      </w:r>
    </w:p>
    <w:p>
      <w:pPr>
        <w:pStyle w:val="Style15"/>
        <w:rPr/>
      </w:pPr>
      <w:r>
        <w:rPr/>
        <w:t>1. Работа с травматическим опытом: принципы, методы, подходы.</w:t>
      </w:r>
    </w:p>
    <w:p>
      <w:pPr>
        <w:pStyle w:val="Style15"/>
        <w:rPr/>
      </w:pPr>
      <w:r>
        <w:rPr/>
        <w:t>2. Экстремальные ситуации в профессиональной деятельности: вопросы психологической подготовки специалистов (МЧС, милиция, армия, спортивные команды и т.д.).</w:t>
      </w:r>
    </w:p>
    <w:p>
      <w:pPr>
        <w:pStyle w:val="Style15"/>
        <w:rPr/>
      </w:pPr>
      <w:r>
        <w:rPr/>
        <w:t>3. Экстремальные переживания в эмоционально значимых отношениях. Теория и практика кризисного консультирования.</w:t>
      </w:r>
    </w:p>
    <w:p>
      <w:pPr>
        <w:pStyle w:val="Style15"/>
        <w:rPr/>
      </w:pPr>
      <w:r>
        <w:rPr/>
        <w:t>4. Ситуации предельного напряжения и возможности личностного роста.</w:t>
      </w:r>
    </w:p>
    <w:p>
      <w:pPr>
        <w:pStyle w:val="Style15"/>
        <w:rPr/>
      </w:pPr>
      <w:r>
        <w:rPr/>
        <w:t>В ходе конференции планируется проведение "круглых столов", мастерских, тренингов.</w:t>
      </w:r>
    </w:p>
    <w:p>
      <w:pPr>
        <w:pStyle w:val="Style15"/>
        <w:rPr/>
      </w:pPr>
      <w:r>
        <w:rPr/>
        <w:t>Телефоны для справок: (8-863-2) 38-88-27, 64-33-38.</w:t>
      </w:r>
    </w:p>
    <w:p>
      <w:pPr>
        <w:pStyle w:val="Style15"/>
        <w:jc w:val="right"/>
        <w:rPr/>
      </w:pPr>
      <w:r>
        <w:rPr/>
        <w:t>стр. 141</w:t>
      </w:r>
    </w:p>
    <w:p>
      <w:pPr>
        <w:pStyle w:val="Normal"/>
        <w:jc w:val="center"/>
        <w:rPr>
          <w:sz w:val="29"/>
          <w:szCs w:val="29"/>
        </w:rPr>
      </w:pPr>
      <w:r>
        <w:rPr>
          <w:sz w:val="29"/>
          <w:szCs w:val="29"/>
        </w:rPr>
        <w:t>ИНФОРМАЦИЯ О НОВЫХ КНИГАХ</w:t>
      </w:r>
    </w:p>
    <w:p>
      <w:pPr>
        <w:pStyle w:val="Style15"/>
        <w:rPr/>
      </w:pPr>
      <w:r>
        <w:rPr/>
        <w:t>Автор:</w:t>
      </w:r>
    </w:p>
    <w:p>
      <w:pPr>
        <w:pStyle w:val="Style15"/>
        <w:rPr/>
      </w:pPr>
      <w:r>
        <w:rPr>
          <w:rStyle w:val="StrongEmphasis"/>
        </w:rPr>
        <w:t>Издательством "Смысл" выпущены в свет следующие книги:</w:t>
      </w:r>
      <w:r>
        <w:rPr/>
        <w:t xml:space="preserve"> </w:t>
      </w:r>
    </w:p>
    <w:p>
      <w:pPr>
        <w:pStyle w:val="Style15"/>
        <w:rPr/>
      </w:pPr>
      <w:r>
        <w:rPr>
          <w:rStyle w:val="StrongEmphasis"/>
        </w:rPr>
        <w:t>1. Эдвин Шнейдман.</w:t>
      </w:r>
      <w:r>
        <w:rPr/>
        <w:t xml:space="preserve"> Душа самоубийцы (серия "Теория и практика психологической помощи)</w:t>
      </w:r>
    </w:p>
    <w:p>
      <w:pPr>
        <w:pStyle w:val="Style15"/>
        <w:rPr/>
      </w:pPr>
      <w:r>
        <w:rPr/>
        <w:t>Перевод последней (1996 г.) книги классика суицидологии, основателя и почетного президента Американской суицидологической ассоциации. Излагается авторский подход к проблеме суицидов, иллюстрированный описаниями конкретных случаев и авторской методикой диагностики душевной боли. В издание включена научная автобиография Э. Шнейдмана с воспоминаниями о его учителе Г. Мюррее.</w:t>
      </w:r>
    </w:p>
    <w:p>
      <w:pPr>
        <w:pStyle w:val="Style15"/>
        <w:rPr/>
      </w:pPr>
      <w:r>
        <w:rPr>
          <w:rStyle w:val="StrongEmphasis"/>
        </w:rPr>
        <w:t>2. Сергей Братченко.</w:t>
      </w:r>
      <w:r>
        <w:rPr/>
        <w:t xml:space="preserve"> Экзистенциальная психология глубинного общения (серия "Теория и практика психологической помощи")</w:t>
      </w:r>
    </w:p>
    <w:p>
      <w:pPr>
        <w:pStyle w:val="Style15"/>
        <w:rPr/>
      </w:pPr>
      <w:r>
        <w:rPr/>
        <w:t>В книге содержится подробный анализ теории и методологии психотерапевтической работы одного из наиболее выдающихся ныне живущих психотерапевтов Дж. Бьюдженталя. Даны развернутые программы тренингов по овладению этим подходом и перевод статей Бьюдженталя.</w:t>
      </w:r>
    </w:p>
    <w:p>
      <w:pPr>
        <w:pStyle w:val="Style15"/>
        <w:rPr/>
      </w:pPr>
      <w:r>
        <w:rPr>
          <w:rStyle w:val="StrongEmphasis"/>
        </w:rPr>
        <w:t>3. Рудольф Загайнов.</w:t>
      </w:r>
      <w:r>
        <w:rPr/>
        <w:t xml:space="preserve"> Проклятие профессии: бытие и сознание практического психолога</w:t>
      </w:r>
    </w:p>
    <w:p>
      <w:pPr>
        <w:pStyle w:val="Style15"/>
        <w:rPr/>
      </w:pPr>
      <w:r>
        <w:rPr/>
        <w:t>Уникальная, не имеющая аналогов научно-художественная книга ведущего российского практического психолога спорта высших достижений включает дневники и методологические размышления, основанные на конкретных ситуациях комплексного психологического сопровождения спортсменов и спортивных команд.</w:t>
      </w:r>
    </w:p>
    <w:p>
      <w:pPr>
        <w:pStyle w:val="Style15"/>
        <w:rPr/>
      </w:pPr>
      <w:r>
        <w:rPr>
          <w:rStyle w:val="StrongEmphasis"/>
        </w:rPr>
        <w:t>4. Надежда Творогова.</w:t>
      </w:r>
      <w:r>
        <w:rPr/>
        <w:t xml:space="preserve"> Общение: диагностика и управление (серия "Психологические исследования")</w:t>
      </w:r>
    </w:p>
    <w:p>
      <w:pPr>
        <w:pStyle w:val="Style15"/>
        <w:rPr/>
      </w:pPr>
      <w:r>
        <w:rPr/>
        <w:t>Монография посвящена комплексному анализу коммуникативной деятельности на материале вузовского обучения под углом зрения диагностики и возможностей управления ею.</w:t>
      </w:r>
    </w:p>
    <w:p>
      <w:pPr>
        <w:pStyle w:val="Style15"/>
        <w:rPr/>
      </w:pPr>
      <w:r>
        <w:rPr>
          <w:rStyle w:val="StrongEmphasis"/>
        </w:rPr>
        <w:t>5. Елена Улыбина.</w:t>
      </w:r>
      <w:r>
        <w:rPr/>
        <w:t xml:space="preserve"> Психология обыденного сознания (серия "Психологические исследования")</w:t>
      </w:r>
    </w:p>
    <w:p>
      <w:pPr>
        <w:pStyle w:val="Style15"/>
        <w:rPr/>
      </w:pPr>
      <w:r>
        <w:rPr/>
        <w:t>Монография раскрывает мифопсихологические и психосемантические механизмы организации и функционирования обыденного сознания.</w:t>
      </w:r>
    </w:p>
    <w:p>
      <w:pPr>
        <w:pStyle w:val="Style15"/>
        <w:rPr/>
      </w:pPr>
      <w:r>
        <w:rPr>
          <w:rStyle w:val="StrongEmphasis"/>
        </w:rPr>
        <w:t>6. Курт Левин.</w:t>
      </w:r>
      <w:r>
        <w:rPr/>
        <w:t xml:space="preserve"> Динамическая психология (серия "Живая классика")</w:t>
      </w:r>
    </w:p>
    <w:p>
      <w:pPr>
        <w:pStyle w:val="Style15"/>
        <w:rPr/>
      </w:pPr>
      <w:r>
        <w:rPr/>
        <w:t>В том избранных работ включены книга "Намерение, воля и потребность" и несколько классических экспериментальных работ его учеников (Б. Зейгар-ник, А. Карстен, Т. Дембо).</w:t>
      </w:r>
    </w:p>
    <w:p>
      <w:pPr>
        <w:pStyle w:val="Style15"/>
        <w:rPr/>
      </w:pPr>
      <w:r>
        <w:rPr>
          <w:rStyle w:val="StrongEmphasis"/>
        </w:rPr>
        <w:t>7. Стейнар Квале.</w:t>
      </w:r>
      <w:r>
        <w:rPr/>
        <w:t xml:space="preserve"> Интервью</w:t>
      </w:r>
    </w:p>
    <w:p>
      <w:pPr>
        <w:pStyle w:val="Style15"/>
        <w:rPr/>
      </w:pPr>
      <w:r>
        <w:rPr/>
        <w:t>Книга посвящена теории, методологии, технике проведения и интерпретации результатов качественного феноменологического исследовательского интервью, направленного на глубинное изучение жизненного мира респондентов.</w:t>
      </w:r>
    </w:p>
    <w:p>
      <w:pPr>
        <w:pStyle w:val="Style15"/>
        <w:rPr/>
      </w:pPr>
      <w:r>
        <w:rPr>
          <w:rStyle w:val="StrongEmphasis"/>
        </w:rPr>
        <w:t>8. Ролло Мэй.</w:t>
      </w:r>
      <w:r>
        <w:rPr/>
        <w:t xml:space="preserve"> Сила и невинность (серия "Золотой фонд мировой психологии")</w:t>
      </w:r>
    </w:p>
    <w:p>
      <w:pPr>
        <w:pStyle w:val="Style15"/>
        <w:rPr/>
      </w:pPr>
      <w:r>
        <w:rPr/>
        <w:t>Книга написана в эссеистическом стиле, посвящена психологическим корням и механизмам агрессии.</w:t>
      </w:r>
    </w:p>
    <w:p>
      <w:pPr>
        <w:pStyle w:val="Style15"/>
        <w:rPr/>
      </w:pPr>
      <w:r>
        <w:rPr>
          <w:rStyle w:val="StrongEmphasis"/>
        </w:rPr>
        <w:t>9. Евгений Субботский.</w:t>
      </w:r>
      <w:r>
        <w:rPr/>
        <w:t xml:space="preserve"> Строящееся сознание (серия "Фундаментальная психология")</w:t>
      </w:r>
    </w:p>
    <w:p>
      <w:pPr>
        <w:pStyle w:val="Style15"/>
        <w:rPr/>
      </w:pPr>
      <w:r>
        <w:rPr/>
        <w:t>Монография обобщает теоретические и экспериментальные исследования автора, посвященные формированию сознания в онтогенезе, проводившиеся на протяжении длительного периода.</w:t>
      </w:r>
    </w:p>
    <w:p>
      <w:pPr>
        <w:pStyle w:val="Style15"/>
        <w:jc w:val="right"/>
        <w:rPr>
          <w:lang w:val="en-US"/>
        </w:rPr>
      </w:pPr>
      <w:r>
        <w:rPr/>
        <w:t>стр. 142</w:t>
      </w:r>
    </w:p>
    <w:p>
      <w:pPr>
        <w:pStyle w:val="Normal"/>
        <w:jc w:val="center"/>
        <w:rPr>
          <w:sz w:val="29"/>
          <w:szCs w:val="29"/>
        </w:rPr>
      </w:pPr>
      <w:r>
        <w:rPr>
          <w:sz w:val="29"/>
          <w:szCs w:val="29"/>
        </w:rPr>
        <w:t>ВАДИМ БОРИСОВИЧ ОЛЬШАНСКИЙ</w:t>
      </w:r>
    </w:p>
    <w:p>
      <w:pPr>
        <w:pStyle w:val="Style15"/>
        <w:rPr/>
      </w:pPr>
      <w:r>
        <w:rPr/>
        <w:t>Автор:</w:t>
      </w:r>
    </w:p>
    <w:p>
      <w:pPr>
        <w:pStyle w:val="Style15"/>
        <w:rPr/>
      </w:pPr>
      <w:r>
        <w:rPr/>
        <w:t>21 января, на 74-м году жизни, закончил свой земной путь один из основателей современной отечественной социальной психологии, профессор Вадим Борисович Ольшанский.</w:t>
      </w:r>
    </w:p>
    <w:p>
      <w:pPr>
        <w:pStyle w:val="Style15"/>
        <w:rPr/>
      </w:pPr>
      <w:r>
        <w:rPr/>
        <w:t>Он родился 8 февраля 1927 г. в г. Ленинграде. С 14 лет, будучи эвакуированным из блокадного города, он оказался на военной службе, был техником одного из тыловых военных аэродромов в Саратовской области. После окончания войны вернулся в Ленинград, учился в Высшем командном училище офицеров морского флота и параллельно - на вечернем отделении философского факультета Ленинградского государственного университета, который закончил в 1952 г. Ряд лет В.Б. Ольшанский провел на партийной работе, а в 1961 г. поступил в аспирантуру института философии АН СССР. В 1968 г. защитил кандидатскую диссертацию "О некоторых механизмах взаимосвязи общества и личности (социально-психологическое исследование)".</w:t>
      </w:r>
    </w:p>
    <w:p>
      <w:pPr>
        <w:pStyle w:val="Style15"/>
        <w:rPr/>
      </w:pPr>
      <w:r>
        <w:rPr/>
        <w:t>Именно в этой работе впервые в нашей стране был отработан до сих пор редкий в силу сложности и трудоемкости метод анонимного включенного наблюдения: работая слесарем на московском заводе им. Ильича, автор исследовал ценностные ориентации советских рабочих. По сути, с этого началось, после долгих лет забвения, возрождение социальной психологии в нашей стране. В 1969 г. вышла в свет переведенная В. Б. Ольшанским книга американца Т. Шибутани "Социальная психология", которая сразу стала бестселлером. (Позднее автор и переводчик долго выясняли: что же осталось в переводе от американской, и что появилось от советской социальной психологии.) С этого момента в стране начался своего рода социально-психологический "бум". Одной из его ярких страниц стали циклы лекций тогда еще молодого доцента В.Б. Ольшанского в Большом зале Политехнического музея, проходившие при большом скоплении народа. В определенном смысле, эти лекции стали преемниками великих поэтических вечеров в Политехническом, своего рода "послесловием" хрущевской оттепели. Эффект их популярности был определен следующим: впервые после долгого перерыва людям как бы открывали глаза на то, что у них есть психика и сознание; что есть психология общества, с которой необходимо считаться властям.</w:t>
      </w:r>
    </w:p>
    <w:p>
      <w:pPr>
        <w:pStyle w:val="Style15"/>
        <w:rPr/>
      </w:pPr>
      <w:r>
        <w:rPr/>
        <w:t>Так открылся, быть может, важнейший дар в творчестве В. Б. Ольшанского - психологического просветительства. Десятки поездок, сотни лекций по стране принесли ему тысячи учеников и поклонников. Со временем появились десятки подготовленных им кандидатов и докторов наук. До сих пор очень многие люди считают его своим учителем не только в науке, но и в жизни.</w:t>
      </w:r>
    </w:p>
    <w:p>
      <w:pPr>
        <w:pStyle w:val="Style15"/>
        <w:rPr/>
      </w:pPr>
      <w:r>
        <w:rPr/>
        <w:t>Работая на стыке целого ряда научных дисциплин, он участвовал в создании Института конкретных социологических исследований (ныне институт социологии РАН), кафедр социальной психологии на факультете психологии МГУ, в Институте общественных наук при ЦК КПСС и ряде других вузов. Немало лет проработал он в институте психологии АПН (ныне психологический институт РАО), в других вузах Российской академии образования. Он постоянно "кипел" планами и идеями. К сожалению, далеко не все удавалось осуществить - не хватало времени и, главное, здоровья, подорванного еще в годы войны.</w:t>
      </w:r>
    </w:p>
    <w:p>
      <w:pPr>
        <w:pStyle w:val="Style15"/>
        <w:rPr/>
      </w:pPr>
      <w:r>
        <w:rPr/>
        <w:t>Одним из капитальных трудов Ольшанского стала подготовка фундаментальных энциклопедических словарей: написанные им статьи посвящены основным понятиям социальной психологии.</w:t>
      </w:r>
    </w:p>
    <w:p>
      <w:pPr>
        <w:pStyle w:val="Style15"/>
        <w:rPr/>
      </w:pPr>
      <w:r>
        <w:rPr/>
        <w:t>Определенный период жизни он посвятил социальной психологии искусства, работая профессором ГИТИСа и Высшей школы деятелей сценического искусства. В последние годы предметом его особого интереса стала социальная педагогическая психология и, в частности, социальная психология школы. Постоянно превозмогая тяжелую болезнь, он до последних недель продолжал работать. Только в прошлом году вышли циклы его статей в журналах "Директор школы" и "Народное образование". Его последние книги "Практическая психология для учителей" и "Психология - практикам: учителям, родителям и руководителям" были высоко оценены психологической и педагогической общественностью, переиздавались и под другими названиями.</w:t>
      </w:r>
    </w:p>
    <w:p>
      <w:pPr>
        <w:pStyle w:val="Style15"/>
        <w:rPr/>
      </w:pPr>
      <w:r>
        <w:rPr/>
        <w:t>Профессор В. Б. Ольшанский был награжден рядом боевых, трудовых и научных наград. Его перу принадлежит более сотни научных трудов. Он был удивительно обаятельным, всегда располагавшим к себе человеком, дружил с такими классиками мировой социальной психологии, как Дж. Морено, Т. Лири, Дж. Шериф, М. Гибш, М. Форверг и многими другими. Оглядываясь на пройденный им трудный жизненный путь, становится ясно: это был один из блестящих представителей сложной, но во многом великой эпохи. Так, он и останется в памяти людей - один из ее ярких символов.</w:t>
      </w:r>
    </w:p>
    <w:p>
      <w:pPr>
        <w:pStyle w:val="Style15"/>
        <w:jc w:val="right"/>
        <w:rPr/>
      </w:pPr>
      <w:r>
        <w:rPr/>
        <w:t>стр. 143</w:t>
      </w:r>
    </w:p>
    <w:p>
      <w:pPr>
        <w:pStyle w:val="Normal"/>
        <w:jc w:val="center"/>
        <w:rPr>
          <w:sz w:val="29"/>
          <w:szCs w:val="29"/>
        </w:rPr>
      </w:pPr>
      <w:r>
        <w:rPr>
          <w:sz w:val="29"/>
          <w:szCs w:val="29"/>
        </w:rPr>
        <w:t>ГЕРБЕРТ А. САЙМОН</w:t>
      </w:r>
    </w:p>
    <w:p>
      <w:pPr>
        <w:pStyle w:val="Style15"/>
        <w:rPr/>
      </w:pPr>
      <w:r>
        <w:rPr/>
        <w:t>Автор:</w:t>
      </w:r>
    </w:p>
    <w:p>
      <w:pPr>
        <w:pStyle w:val="Style15"/>
        <w:rPr/>
      </w:pPr>
      <w:r>
        <w:rPr/>
        <w:t>9 февраля 2001 г. в возрасте 84-х лет скончался профессор Герберт А. Саймон, лауреат Нобелевской и многих других престижных международных премий в областях когнитивной психологии, искусственного интеллекта и экономики.</w:t>
      </w:r>
    </w:p>
    <w:p>
      <w:pPr>
        <w:pStyle w:val="Style15"/>
        <w:rPr/>
      </w:pPr>
      <w:r>
        <w:rPr/>
        <w:t>Профессор Г. Саймон - выдающийся ученый, повлиявший на развитие многих научных направлений. Его работы в области теории организации привели к глубокому пониманию поведения людей в принятии решений, объяснили поиск "удовлетворительных" (а не оптимальных) стратегий принятия решений в организациях.</w:t>
      </w:r>
    </w:p>
    <w:p>
      <w:pPr>
        <w:pStyle w:val="Style15"/>
        <w:rPr/>
      </w:pPr>
      <w:r>
        <w:rPr/>
        <w:t>Г. Саймон внес выдающийся вклад в развитие когнитивной психологии. Его гипотеза об использовании человеком преобразований символов при анализе и решении проблем, обучении и даже в творческих процессах получила подтверждение в экспериментах. Его модель ЕРАМ (теория и моделирование восприятия и памяти) позволила объяснить человеческое поведение при классификации стимулов. С помощью модели ЕРАМ были поставлены классические эксперименты по изучению вербальной памяти и памяти экспертов.</w:t>
      </w:r>
    </w:p>
    <w:p>
      <w:pPr>
        <w:pStyle w:val="Style15"/>
        <w:rPr/>
      </w:pPr>
      <w:r>
        <w:rPr/>
        <w:t>Под руководством Г. Саймона разработаны программы, обучающие искусству решения математических задач. На основе этих программ в Китае были созданы и получили широкое распространение новые курсы обучения алгебре и геометрии в школах.</w:t>
      </w:r>
    </w:p>
    <w:p>
      <w:pPr>
        <w:pStyle w:val="Style15"/>
        <w:rPr/>
      </w:pPr>
      <w:r>
        <w:rPr/>
        <w:t>В последние годы Г. Саймон активно работал над моделями научных открытий. Им были созданы алгоритмы, которые позволили компьютеру повторить многие важные научные открытия (модель BACON и др.). Новым направлением исследований является поиск визуальных представлений как средства решения проблем (модель CaMeRa).</w:t>
      </w:r>
    </w:p>
    <w:p>
      <w:pPr>
        <w:pStyle w:val="Style15"/>
        <w:rPr/>
      </w:pPr>
      <w:r>
        <w:rPr/>
        <w:t>Общепризнано, что Г. Саймон был основателем искусственного интеллекта как научного направления. Его "Универсальный Решатель Задач" (General Problem Solver-GPS) явился громадным достижением в той области и позволил решить множество интеллектуальных задач. Исследования, проведенные при разработке GPS позволили выявить человеческие эвристики и использовать их в компьютерных программах.</w:t>
      </w:r>
    </w:p>
    <w:p>
      <w:pPr>
        <w:pStyle w:val="Style15"/>
        <w:rPr/>
      </w:pPr>
      <w:r>
        <w:rPr/>
        <w:t>Большое внимание процессор Саймон уделял построению программ, играющих в шахматы и анализу мышления шахматистов. Он называл шахматы "дрозофилой искусственного интеллекта". Его методы и эксперименты позволили найти стратегии мышления шахматистов, особенности восприятия ими шахматных позиций.</w:t>
      </w:r>
    </w:p>
    <w:p>
      <w:pPr>
        <w:pStyle w:val="Style15"/>
        <w:rPr/>
      </w:pPr>
      <w:r>
        <w:rPr/>
        <w:t>Выдающейся чертой исследований Г. Саймона была многодисциплинарность: умение увидеть общие черты явлений и подойти к ним с широким знанием в различных научных дисциплинах.</w:t>
      </w:r>
    </w:p>
    <w:p>
      <w:pPr>
        <w:pStyle w:val="Style15"/>
        <w:rPr/>
      </w:pPr>
      <w:r>
        <w:rPr/>
        <w:t>В течение 50 лет профессор Г. Саймон работал в знаменитом университете Карнеги-Меллон, где он был основателем нескольких факультетов. До последних дней он вел творческую работу, руководил аспирантами.</w:t>
      </w:r>
    </w:p>
    <w:p>
      <w:pPr>
        <w:pStyle w:val="Style15"/>
        <w:rPr/>
      </w:pPr>
      <w:r>
        <w:rPr/>
        <w:t>Профессор Г. Саймон был членом Национальной Академии наук США, членом многих иностранных академий наук. В 1998 г. он был избран иностранным членом Российской Академии Наук.</w:t>
      </w:r>
    </w:p>
    <w:p>
      <w:pPr>
        <w:pStyle w:val="Style15"/>
        <w:rPr/>
      </w:pPr>
      <w:r>
        <w:rPr/>
        <w:t>Несомненно, что работы профессора Г. Саймона, его блестяще написанные книги и статьи определят на многие годы развитие когнитивной психологии, теории организаций и искусственного интеллекта.</w:t>
      </w:r>
    </w:p>
    <w:p>
      <w:pPr>
        <w:pStyle w:val="Style15"/>
        <w:jc w:val="right"/>
        <w:rPr/>
      </w:pPr>
      <w:r>
        <w:rPr/>
        <w:t>стр. 144</w:t>
      </w:r>
    </w:p>
    <w:p>
      <w:pPr>
        <w:pStyle w:val="Style15"/>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8:46:00Z</dcterms:created>
  <dc:creator>Sasha</dc:creator>
  <dc:description/>
  <cp:keywords/>
  <dc:language>en-US</dc:language>
  <cp:lastModifiedBy>Roman</cp:lastModifiedBy>
  <dcterms:modified xsi:type="dcterms:W3CDTF">2006-05-16T18:46:00Z</dcterms:modified>
  <cp:revision>2</cp:revision>
  <dc:subject/>
  <dc:title>СОДЕРЖАНИЕ</dc:title>
</cp:coreProperties>
</file>