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7"/>
          <w:szCs w:val="27"/>
        </w:rPr>
        <w:t>СОДЕРЖАНИЕ. Том 23, номер 3, 2002</w:t>
      </w:r>
      <w:r>
        <w:rPr>
          <w:sz w:val="27"/>
          <w:szCs w:val="27"/>
        </w:rPr>
        <w:t xml:space="preserve"> </w:t>
      </w:r>
    </w:p>
    <w:p>
      <w:pPr>
        <w:pStyle w:val="Style15"/>
        <w:rPr/>
      </w:pPr>
      <w:r>
        <w:rPr/>
        <w:t>Автор:</w:t>
      </w:r>
    </w:p>
    <w:tbl>
      <w:tblPr>
        <w:tblW w:w="9450" w:type="dxa"/>
        <w:jc w:val="left"/>
        <w:tblInd w:w="-89" w:type="dxa"/>
        <w:tblLayout w:type="fixed"/>
        <w:tblCellMar>
          <w:top w:w="30" w:type="dxa"/>
          <w:left w:w="30" w:type="dxa"/>
          <w:bottom w:w="30" w:type="dxa"/>
          <w:right w:w="30" w:type="dxa"/>
        </w:tblCellMar>
      </w:tblPr>
      <w:tblGrid>
        <w:gridCol w:w="8556"/>
        <w:gridCol w:w="29"/>
        <w:gridCol w:w="865"/>
      </w:tblGrid>
      <w:tr>
        <w:trPr>
          <w:trHeight w:val="255" w:hRule="atLeast"/>
        </w:trPr>
        <w:tc>
          <w:tcPr>
            <w:tcW w:w="8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ндрей Владимирович Брушлинский</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w:t>
            </w:r>
          </w:p>
        </w:tc>
      </w:tr>
      <w:tr>
        <w:trPr>
          <w:trHeight w:val="660" w:hRule="atLeast"/>
        </w:trPr>
        <w:tc>
          <w:tcPr>
            <w:tcW w:w="8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крытое письмо Российского психологического общества и Института психологии РАН Президенту Российской Федерации В. В. Путину</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r>
      <w:tr>
        <w:trPr>
          <w:trHeight w:val="240" w:hRule="atLeast"/>
        </w:trPr>
        <w:tc>
          <w:tcPr>
            <w:tcW w:w="8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споряжение Президента Российской Федерации В. В. Путина</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r>
      <w:tr>
        <w:trPr>
          <w:trHeight w:val="450" w:hRule="atLeast"/>
        </w:trPr>
        <w:tc>
          <w:tcPr>
            <w:tcW w:w="9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К 75-ЛЕТИЮ СО ДНЯ РОЖДЕНИЯ Б. Ф. ЛОМОВА</w:t>
            </w:r>
            <w:r>
              <w:rPr/>
              <w:t xml:space="preserve"> </w:t>
            </w:r>
          </w:p>
        </w:tc>
      </w:tr>
      <w:tr>
        <w:trPr>
          <w:trHeight w:val="555" w:hRule="atLeast"/>
        </w:trPr>
        <w:tc>
          <w:tcPr>
            <w:tcW w:w="85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Памяти учителя</w:t>
            </w:r>
          </w:p>
          <w:p>
            <w:pPr>
              <w:pStyle w:val="Style15"/>
              <w:spacing w:before="280" w:after="0"/>
              <w:rPr/>
            </w:pPr>
            <w:r>
              <w:rPr>
                <w:i/>
                <w:iCs/>
              </w:rPr>
              <w:t>В. А. Кольцова</w:t>
            </w:r>
            <w:r>
              <w:rPr/>
              <w:t xml:space="preserve">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w:t>
            </w:r>
          </w:p>
        </w:tc>
      </w:tr>
      <w:tr>
        <w:trPr>
          <w:trHeight w:val="450" w:hRule="atLeast"/>
        </w:trPr>
        <w:tc>
          <w:tcPr>
            <w:tcW w:w="9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К 30-ЛЕТИЮ ИНСТИТУТА ПСИХОЛОГИИ РАН</w:t>
            </w:r>
            <w:r>
              <w:rPr/>
              <w:t xml:space="preserve"> </w:t>
            </w:r>
          </w:p>
        </w:tc>
      </w:tr>
      <w:tr>
        <w:trPr>
          <w:trHeight w:val="555" w:hRule="atLeast"/>
        </w:trPr>
        <w:tc>
          <w:tcPr>
            <w:tcW w:w="8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Основные направления изучения психологии способностей в Институте психологии РАН</w:t>
            </w:r>
          </w:p>
          <w:p>
            <w:pPr>
              <w:pStyle w:val="Style15"/>
              <w:spacing w:before="280" w:after="0"/>
              <w:rPr/>
            </w:pPr>
            <w:r>
              <w:rPr>
                <w:i/>
                <w:iCs/>
              </w:rPr>
              <w:t>М. А. Холодная</w:t>
            </w:r>
            <w:r>
              <w:rPr/>
              <w:t xml:space="preserve"> </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w:t>
            </w:r>
          </w:p>
        </w:tc>
      </w:tr>
      <w:tr>
        <w:trPr>
          <w:trHeight w:val="705" w:hRule="atLeast"/>
        </w:trPr>
        <w:tc>
          <w:tcPr>
            <w:tcW w:w="9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ИТОГИ ВЕКА</w:t>
            </w:r>
            <w:r>
              <w:rPr/>
              <w:t xml:space="preserve"> </w:t>
            </w:r>
          </w:p>
        </w:tc>
      </w:tr>
      <w:tr>
        <w:trPr>
          <w:trHeight w:val="705" w:hRule="atLeast"/>
        </w:trPr>
        <w:tc>
          <w:tcPr>
            <w:tcW w:w="8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Гордон Олпорт - архитектор психологии личности</w:t>
            </w:r>
          </w:p>
          <w:p>
            <w:pPr>
              <w:pStyle w:val="Style15"/>
              <w:spacing w:before="280" w:after="0"/>
              <w:rPr/>
            </w:pPr>
            <w:r>
              <w:rPr>
                <w:i/>
                <w:iCs/>
              </w:rPr>
              <w:t>Д. А. Леонтьев</w:t>
            </w:r>
            <w:r>
              <w:rPr/>
              <w:t xml:space="preserve"> </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3</w:t>
            </w:r>
          </w:p>
        </w:tc>
      </w:tr>
      <w:tr>
        <w:trPr>
          <w:trHeight w:val="495" w:hRule="atLeast"/>
        </w:trPr>
        <w:tc>
          <w:tcPr>
            <w:tcW w:w="9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КОГНИТИВНАЯ ПСИХОЛОГИЯ</w:t>
            </w:r>
            <w:r>
              <w:rPr/>
              <w:t xml:space="preserve"> </w:t>
            </w:r>
          </w:p>
        </w:tc>
      </w:tr>
      <w:tr>
        <w:trPr>
          <w:trHeight w:val="720" w:hRule="atLeast"/>
        </w:trPr>
        <w:tc>
          <w:tcPr>
            <w:tcW w:w="8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Ментальные репрезентации эмоций у учащихся общеобразовательной школы и школы искусств</w:t>
            </w:r>
          </w:p>
          <w:p>
            <w:pPr>
              <w:pStyle w:val="Style15"/>
              <w:spacing w:before="280" w:after="0"/>
              <w:rPr/>
            </w:pPr>
            <w:r>
              <w:rPr>
                <w:i/>
                <w:iCs/>
              </w:rPr>
              <w:t>В. В. Подпругина, И. В. Блинникова</w:t>
            </w:r>
            <w:r>
              <w:rPr/>
              <w:t xml:space="preserve"> </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1</w:t>
            </w:r>
          </w:p>
        </w:tc>
      </w:tr>
      <w:tr>
        <w:trPr>
          <w:trHeight w:val="450" w:hRule="atLeast"/>
        </w:trPr>
        <w:tc>
          <w:tcPr>
            <w:tcW w:w="9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ПСИХОДИАГНОСТИКА</w:t>
            </w:r>
            <w:r>
              <w:rPr/>
              <w:t xml:space="preserve"> </w:t>
            </w:r>
          </w:p>
        </w:tc>
      </w:tr>
      <w:tr>
        <w:trPr>
          <w:trHeight w:val="750" w:hRule="atLeast"/>
        </w:trPr>
        <w:tc>
          <w:tcPr>
            <w:tcW w:w="8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Анализ подпорогового восприятия вербальных стимулов как инструмент психодиагностического исследования</w:t>
            </w:r>
          </w:p>
          <w:p>
            <w:pPr>
              <w:pStyle w:val="Style15"/>
              <w:spacing w:before="280" w:after="0"/>
              <w:rPr/>
            </w:pPr>
            <w:r>
              <w:rPr>
                <w:i/>
                <w:iCs/>
              </w:rPr>
              <w:t>С. В. Квасовец, А. В. Иванов, Ю. А. Бубеев</w:t>
            </w:r>
            <w:r>
              <w:rPr/>
              <w:t xml:space="preserve"> </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5</w:t>
            </w:r>
          </w:p>
        </w:tc>
      </w:tr>
      <w:tr>
        <w:trPr>
          <w:trHeight w:val="480" w:hRule="atLeast"/>
        </w:trPr>
        <w:tc>
          <w:tcPr>
            <w:tcW w:w="9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ПСИХОЛОГИЯ ОТКЛОНЯЮЩЕГОСЯ ПОВЕДЕНИЯ</w:t>
            </w:r>
            <w:r>
              <w:rPr/>
              <w:t xml:space="preserve"> </w:t>
            </w:r>
          </w:p>
        </w:tc>
      </w:tr>
      <w:tr>
        <w:trPr>
          <w:trHeight w:val="720" w:hRule="atLeast"/>
        </w:trPr>
        <w:tc>
          <w:tcPr>
            <w:tcW w:w="8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мысловая сфера несовершеннолетних с психическими расстройствами, совершивших насильственные правонарушения</w:t>
            </w:r>
          </w:p>
          <w:p>
            <w:pPr>
              <w:pStyle w:val="Style15"/>
              <w:spacing w:before="280" w:after="0"/>
              <w:rPr/>
            </w:pPr>
            <w:r>
              <w:rPr>
                <w:i/>
                <w:iCs/>
              </w:rPr>
              <w:t>И. А. Кудрявцев, О. Ф. Семенова</w:t>
            </w:r>
            <w:r>
              <w:rPr/>
              <w:t xml:space="preserve"> </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4</w:t>
            </w:r>
          </w:p>
        </w:tc>
      </w:tr>
      <w:tr>
        <w:trPr>
          <w:trHeight w:val="450" w:hRule="atLeast"/>
        </w:trPr>
        <w:tc>
          <w:tcPr>
            <w:tcW w:w="9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КЛИНИЧЕСКАЯ ПСИХОЛОГИЯ</w:t>
            </w:r>
            <w:r>
              <w:rPr/>
              <w:t xml:space="preserve"> </w:t>
            </w:r>
          </w:p>
        </w:tc>
      </w:tr>
      <w:tr>
        <w:trPr>
          <w:trHeight w:val="720" w:hRule="atLeast"/>
        </w:trPr>
        <w:tc>
          <w:tcPr>
            <w:tcW w:w="8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Акцентуация биопсиходинамических характеристик индивидуальности как фактор риска ишемической болезни сердца</w:t>
            </w:r>
          </w:p>
          <w:p>
            <w:pPr>
              <w:pStyle w:val="Style15"/>
              <w:spacing w:before="280" w:after="0"/>
              <w:rPr/>
            </w:pPr>
            <w:r>
              <w:rPr>
                <w:i/>
                <w:iCs/>
              </w:rPr>
              <w:t>В. В. Плотников, А. В. Завьялов, Л. А. Северьянова, Д. В. Плотников</w:t>
            </w:r>
            <w:r>
              <w:rPr/>
              <w:t xml:space="preserve"> </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3</w:t>
            </w:r>
          </w:p>
        </w:tc>
      </w:tr>
      <w:tr>
        <w:trPr>
          <w:trHeight w:val="705" w:hRule="atLeast"/>
        </w:trPr>
        <w:tc>
          <w:tcPr>
            <w:tcW w:w="8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Особенности свойств памяти у людей с различными типами адаптации к патологии психики</w:t>
            </w:r>
          </w:p>
          <w:p>
            <w:pPr>
              <w:pStyle w:val="Style15"/>
              <w:spacing w:before="280" w:after="0"/>
              <w:rPr/>
            </w:pPr>
            <w:r>
              <w:rPr>
                <w:i/>
                <w:iCs/>
              </w:rPr>
              <w:t>Д. М. Рамендик</w:t>
            </w:r>
            <w:r>
              <w:rPr/>
              <w:t xml:space="preserve"> </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8</w:t>
            </w:r>
          </w:p>
        </w:tc>
      </w:tr>
      <w:tr>
        <w:trPr>
          <w:trHeight w:val="435" w:hRule="atLeast"/>
        </w:trPr>
        <w:tc>
          <w:tcPr>
            <w:tcW w:w="9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ПСИХИЧЕСКИЕ СОСТОЯНИЯ</w:t>
            </w:r>
            <w:r>
              <w:rPr/>
              <w:t xml:space="preserve"> </w:t>
            </w:r>
          </w:p>
        </w:tc>
      </w:tr>
      <w:tr>
        <w:trPr>
          <w:trHeight w:val="555" w:hRule="atLeast"/>
        </w:trPr>
        <w:tc>
          <w:tcPr>
            <w:tcW w:w="8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индром выгорания в социальных профессиях</w:t>
            </w:r>
          </w:p>
          <w:p>
            <w:pPr>
              <w:pStyle w:val="Style15"/>
              <w:spacing w:before="280" w:after="0"/>
              <w:rPr/>
            </w:pPr>
            <w:r>
              <w:rPr>
                <w:i/>
                <w:iCs/>
              </w:rPr>
              <w:t>Т. И. Ронгинская</w:t>
            </w:r>
            <w:r>
              <w:rPr/>
              <w:t xml:space="preserve"> </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5</w:t>
            </w:r>
          </w:p>
        </w:tc>
      </w:tr>
      <w:tr>
        <w:trPr>
          <w:trHeight w:val="435" w:hRule="atLeast"/>
        </w:trPr>
        <w:tc>
          <w:tcPr>
            <w:tcW w:w="9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ПСИХОФИЗИОЛОГИЯ</w:t>
            </w:r>
            <w:r>
              <w:rPr/>
              <w:t xml:space="preserve"> </w:t>
            </w:r>
          </w:p>
        </w:tc>
      </w:tr>
      <w:tr>
        <w:trPr>
          <w:trHeight w:val="510" w:hRule="atLeast"/>
        </w:trPr>
        <w:tc>
          <w:tcPr>
            <w:tcW w:w="8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Оценка психологических параметров личности по электроэнцефалограмме</w:t>
            </w:r>
          </w:p>
          <w:p>
            <w:pPr>
              <w:pStyle w:val="Style15"/>
              <w:spacing w:before="280" w:after="0"/>
              <w:rPr/>
            </w:pPr>
            <w:r>
              <w:rPr>
                <w:i/>
                <w:iCs/>
              </w:rPr>
              <w:t>А. Н. Лебедев, И. Ю. Мышкин, Б. Г. Бовин</w:t>
            </w:r>
            <w:r>
              <w:rPr/>
              <w:t xml:space="preserve"> </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6</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435" w:type="dxa"/>
        <w:jc w:val="left"/>
        <w:tblInd w:w="-89" w:type="dxa"/>
        <w:tblLayout w:type="fixed"/>
        <w:tblCellMar>
          <w:top w:w="30" w:type="dxa"/>
          <w:left w:w="30" w:type="dxa"/>
          <w:bottom w:w="30" w:type="dxa"/>
          <w:right w:w="30" w:type="dxa"/>
        </w:tblCellMar>
      </w:tblPr>
      <w:tblGrid>
        <w:gridCol w:w="8663"/>
        <w:gridCol w:w="772"/>
      </w:tblGrid>
      <w:tr>
        <w:trPr>
          <w:trHeight w:val="210" w:hRule="atLeast"/>
        </w:trPr>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b/>
                <w:bCs/>
              </w:rPr>
              <w:t>ПСИХОФИЗИКА</w:t>
            </w:r>
            <w:r>
              <w:rPr/>
              <w:t xml:space="preserve"> </w:t>
            </w:r>
          </w:p>
        </w:tc>
      </w:tr>
      <w:tr>
        <w:trPr>
          <w:trHeight w:val="555" w:hRule="atLeast"/>
        </w:trPr>
        <w:tc>
          <w:tcPr>
            <w:tcW w:w="8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Влияние музыки на эффективность решения когнитивной задачи</w:t>
            </w:r>
          </w:p>
          <w:p>
            <w:pPr>
              <w:pStyle w:val="Style15"/>
              <w:spacing w:before="280" w:after="0"/>
              <w:rPr/>
            </w:pPr>
            <w:r>
              <w:rPr>
                <w:i/>
                <w:iCs/>
              </w:rPr>
              <w:t>Е. Г. Епифанов, Н. Г. Шпагонова</w:t>
            </w: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5</w:t>
            </w:r>
          </w:p>
        </w:tc>
      </w:tr>
      <w:tr>
        <w:trPr>
          <w:trHeight w:val="435" w:hRule="atLeast"/>
        </w:trPr>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ИСКУССИИ</w:t>
            </w:r>
            <w:r>
              <w:rPr/>
              <w:t xml:space="preserve"> </w:t>
            </w:r>
          </w:p>
        </w:tc>
      </w:tr>
      <w:tr>
        <w:trPr>
          <w:trHeight w:val="570" w:hRule="atLeast"/>
        </w:trPr>
        <w:tc>
          <w:tcPr>
            <w:tcW w:w="8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Конструктивистская парадигма в психологической науке</w:t>
            </w:r>
          </w:p>
          <w:p>
            <w:pPr>
              <w:pStyle w:val="Style15"/>
              <w:spacing w:before="280" w:after="0"/>
              <w:rPr/>
            </w:pPr>
            <w:r>
              <w:rPr>
                <w:i/>
                <w:iCs/>
              </w:rPr>
              <w:t>В. Ф. Петренко</w:t>
            </w: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3</w:t>
            </w:r>
          </w:p>
        </w:tc>
      </w:tr>
      <w:tr>
        <w:trPr>
          <w:trHeight w:val="465" w:hRule="atLeast"/>
        </w:trPr>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ПСИХОЛОГИЧЕСКАЯ ПУБЛИЦИСТИКА</w:t>
            </w:r>
            <w:r>
              <w:rPr/>
              <w:t xml:space="preserve"> </w:t>
            </w:r>
          </w:p>
        </w:tc>
      </w:tr>
      <w:tr>
        <w:trPr>
          <w:trHeight w:val="555" w:hRule="atLeast"/>
        </w:trPr>
        <w:tc>
          <w:tcPr>
            <w:tcW w:w="8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Беседы с Жаном Пиаже (тринадцатая, четырнадцатая)</w:t>
            </w:r>
          </w:p>
          <w:p>
            <w:pPr>
              <w:pStyle w:val="Style15"/>
              <w:spacing w:before="280" w:after="0"/>
              <w:rPr/>
            </w:pPr>
            <w:r>
              <w:rPr>
                <w:i/>
                <w:iCs/>
              </w:rPr>
              <w:t>Жан-Клод Брангъе</w:t>
            </w: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2</w:t>
            </w:r>
          </w:p>
        </w:tc>
      </w:tr>
      <w:tr>
        <w:trPr>
          <w:trHeight w:val="270" w:hRule="atLeast"/>
        </w:trPr>
        <w:tc>
          <w:tcPr>
            <w:tcW w:w="8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Хроника</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6</w:t>
            </w:r>
          </w:p>
        </w:tc>
      </w:tr>
      <w:tr>
        <w:trPr>
          <w:trHeight w:val="450" w:hRule="atLeast"/>
        </w:trPr>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НАУЧНАЯ ЖИЗНЬ</w:t>
            </w:r>
            <w:r>
              <w:rPr/>
              <w:t xml:space="preserve"> </w:t>
            </w:r>
          </w:p>
        </w:tc>
      </w:tr>
      <w:tr>
        <w:trPr>
          <w:trHeight w:val="495" w:hRule="atLeast"/>
        </w:trPr>
        <w:tc>
          <w:tcPr>
            <w:tcW w:w="8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В. М. Бехтерев и современная психология и психотерапия</w:t>
            </w:r>
          </w:p>
          <w:p>
            <w:pPr>
              <w:pStyle w:val="Style15"/>
              <w:spacing w:before="280" w:after="0"/>
              <w:rPr/>
            </w:pPr>
            <w:r>
              <w:rPr>
                <w:i/>
                <w:iCs/>
              </w:rPr>
              <w:t>Л. М. Попов</w:t>
            </w: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7</w:t>
            </w:r>
          </w:p>
        </w:tc>
      </w:tr>
      <w:tr>
        <w:trPr>
          <w:trHeight w:val="510" w:hRule="atLeast"/>
        </w:trPr>
        <w:tc>
          <w:tcPr>
            <w:tcW w:w="8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Экстремальные ситуации и предельные возможности человека</w:t>
            </w:r>
          </w:p>
          <w:p>
            <w:pPr>
              <w:pStyle w:val="Style15"/>
              <w:spacing w:before="280" w:after="0"/>
              <w:rPr/>
            </w:pPr>
            <w:r>
              <w:rPr>
                <w:i/>
                <w:iCs/>
              </w:rPr>
              <w:t>О. С. Васильева, Ф. Р. Филатов</w:t>
            </w: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0</w:t>
            </w:r>
          </w:p>
        </w:tc>
      </w:tr>
      <w:tr>
        <w:trPr>
          <w:trHeight w:val="495" w:hRule="atLeast"/>
        </w:trPr>
        <w:tc>
          <w:tcPr>
            <w:tcW w:w="8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Цели и возможности психологии инновационного управления</w:t>
            </w:r>
          </w:p>
          <w:p>
            <w:pPr>
              <w:pStyle w:val="Style15"/>
              <w:spacing w:before="280" w:after="0"/>
              <w:rPr/>
            </w:pPr>
            <w:r>
              <w:rPr>
                <w:i/>
                <w:iCs/>
              </w:rPr>
              <w:t>В. В. Новиков, Н. П. Фетискин</w:t>
            </w: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2</w:t>
            </w:r>
          </w:p>
        </w:tc>
      </w:tr>
      <w:tr>
        <w:trPr>
          <w:trHeight w:val="465" w:hRule="atLeast"/>
        </w:trPr>
        <w:tc>
          <w:tcPr>
            <w:tcW w:w="9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КРИТИКА И БИБЛИОГРАФИЯ</w:t>
            </w:r>
            <w:r>
              <w:rPr/>
              <w:t xml:space="preserve"> </w:t>
            </w:r>
          </w:p>
        </w:tc>
      </w:tr>
      <w:tr>
        <w:trPr>
          <w:trHeight w:val="510" w:hRule="atLeast"/>
        </w:trPr>
        <w:tc>
          <w:tcPr>
            <w:tcW w:w="8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Первая книга о счастье в отечественной психологии</w:t>
            </w:r>
          </w:p>
          <w:p>
            <w:pPr>
              <w:pStyle w:val="Style15"/>
              <w:spacing w:before="280" w:after="0"/>
              <w:rPr/>
            </w:pPr>
            <w:r>
              <w:rPr>
                <w:i/>
                <w:iCs/>
              </w:rPr>
              <w:t>М. И. Воловикова</w:t>
            </w: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6</w:t>
            </w:r>
          </w:p>
        </w:tc>
      </w:tr>
      <w:tr>
        <w:trPr>
          <w:trHeight w:val="690" w:hRule="atLeast"/>
        </w:trPr>
        <w:tc>
          <w:tcPr>
            <w:tcW w:w="8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Развитие концепции интегральной индивидуальности В. С. Мерлина в Пермском госпедуниверситете</w:t>
            </w:r>
          </w:p>
          <w:p>
            <w:pPr>
              <w:pStyle w:val="Style15"/>
              <w:spacing w:before="280" w:after="0"/>
              <w:rPr/>
            </w:pPr>
            <w:r>
              <w:rPr>
                <w:i/>
                <w:iCs/>
              </w:rPr>
              <w:t>В. А. Толочек, Э. А. Голубева</w:t>
            </w: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8</w:t>
            </w:r>
          </w:p>
        </w:tc>
      </w:tr>
      <w:tr>
        <w:trPr>
          <w:trHeight w:val="465" w:hRule="atLeast"/>
        </w:trPr>
        <w:tc>
          <w:tcPr>
            <w:tcW w:w="8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Психологические основы профессиональной пригодности</w:t>
            </w:r>
          </w:p>
          <w:p>
            <w:pPr>
              <w:pStyle w:val="Style15"/>
              <w:spacing w:before="280" w:after="0"/>
              <w:rPr/>
            </w:pPr>
            <w:r>
              <w:rPr>
                <w:i/>
                <w:iCs/>
              </w:rPr>
              <w:t>Г. М. Зараковский</w:t>
            </w: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2</w:t>
            </w:r>
          </w:p>
        </w:tc>
      </w:tr>
    </w:tbl>
    <w:p>
      <w:pPr>
        <w:pStyle w:val="Style15"/>
        <w:rPr/>
      </w:pPr>
      <w:r>
        <w:rPr/>
        <w:t>ВНИМАНИЕ!</w:t>
      </w:r>
    </w:p>
    <w:p>
      <w:pPr>
        <w:pStyle w:val="Style15"/>
        <w:rPr/>
      </w:pPr>
      <w:r>
        <w:rPr/>
        <w:t>В статье А. Н. Лебедева "Когнитивная психофизиология на рубеже столетий" (2002, том 23, N 1, с. 85 - 92) следует читать:</w:t>
      </w:r>
    </w:p>
    <w:p>
      <w:pPr>
        <w:pStyle w:val="Style15"/>
        <w:rPr/>
      </w:pPr>
      <w:r>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В статье Е. А. Сергиенко "Современное состояние исследований когнитивных процессов" (2002, том 23, N 2) на с. 27, левая колонка, 4-я строка сверху, следует читать "психофизического" вместо "психофизиологического".</w:t>
      </w:r>
    </w:p>
    <w:p>
      <w:pPr>
        <w:pStyle w:val="Style15"/>
        <w:jc w:val="right"/>
        <w:rPr/>
      </w:pPr>
      <w:r>
        <w:rPr/>
        <w:t>стр. 2</w:t>
      </w:r>
    </w:p>
    <w:p>
      <w:pPr>
        <w:pStyle w:val="Normal"/>
        <w:jc w:val="center"/>
        <w:rPr/>
      </w:pPr>
      <w:r>
        <w:rPr>
          <w:b/>
          <w:bCs/>
          <w:sz w:val="27"/>
          <w:szCs w:val="27"/>
        </w:rPr>
        <w:t>АНДРЕЙ ВЛАДИМИРОВИЧ БРУШЛИНСКИЙ</w:t>
      </w:r>
      <w:r>
        <w:rPr>
          <w:sz w:val="27"/>
          <w:szCs w:val="27"/>
        </w:rPr>
        <w:t xml:space="preserve"> </w:t>
      </w:r>
    </w:p>
    <w:p>
      <w:pPr>
        <w:pStyle w:val="Style15"/>
        <w:rPr/>
      </w:pPr>
      <w:r>
        <w:rPr/>
        <w:t>Автор:</w:t>
      </w:r>
    </w:p>
    <w:p>
      <w:pPr>
        <w:pStyle w:val="Style15"/>
        <w:rPr/>
      </w:pPr>
      <w:r>
        <w:rPr/>
        <w:t>С огромной болью сообщаем о том, что 30 января 2002 г. трагически погиб выдающийся ученый, признанный лидер психологической науки, директор Института психологии Российской академии наук, член-корреспондент РАН, академик Российской академии образования, профессор, главный редактор "Психологического журнала" Андрей Владимирович Брушлинский.</w:t>
      </w:r>
    </w:p>
    <w:p>
      <w:pPr>
        <w:pStyle w:val="Style15"/>
        <w:rPr/>
      </w:pPr>
      <w:r>
        <w:rPr/>
        <w:t>Андрей Владимирович родился 4 апреля 1933 г. в семье потомственных российских интеллигентов. В 1951 г. он окончил с золотой медалью Московскую среднюю школу, а в 1956 г. - с отличием Отделение психологии философского факультета МГУ, являлся одним их ближайших учеников и продолжателем идей выдающегося советского психолога и философа С. Л. Рубинштейна.</w:t>
      </w:r>
    </w:p>
    <w:p>
      <w:pPr>
        <w:pStyle w:val="Style15"/>
        <w:rPr/>
      </w:pPr>
      <w:r>
        <w:rPr/>
        <w:t>В 1956 - 1972 гг. Андрей Владимирович работал в Секторе психологии Института философии АН СССР, в составе которого в 1972 г. перешел во вновь созданный Институт психологии Академии наук СССР (ныне РАН). В 1989 г. впервые был избран (на основе тайного голосования) и затем дважды - в 1995 и 2000 - переизбирался директором Института психологии РАН.</w:t>
      </w:r>
    </w:p>
    <w:p>
      <w:pPr>
        <w:pStyle w:val="Style15"/>
        <w:rPr/>
      </w:pPr>
      <w:r>
        <w:rPr/>
        <w:t>В 1977 г. Андрей Владимирович Брушлинский защитил докторскую диссертацию на тему "Психологический анализ мышления как прогнозирования". Исследовал фундаментальные проблемы общей и педагогической психологи, методологии и истории психологии. Область его научных интересов - онтологические и логические основания психологии; психология субъекта; психология мышления; проблемы искусственного интеллекта, соотношения психологии и математики; исторический анализ тенденций развития психологической науки XX столетия.</w:t>
      </w:r>
    </w:p>
    <w:p>
      <w:pPr>
        <w:pStyle w:val="Style15"/>
        <w:rPr/>
      </w:pPr>
      <w:r>
        <w:rPr/>
        <w:t>Им был разработан новый вариант системного подхода - континуально- генетический (недизъюнктивный) метод исследования человека как субъекта. На основе этого метода А. В. Брушлинский создал теорию субъекта и его социальности, различив социальное и общественное; обобщил принцип детерминизма применительно к социально-историческому развитию человека. Разработал теорию мышления как прогнозирования субъектом исходно неизвестного решения задачи, раскрыв соотношение личностных и процессуальных аспектов прогнозирования, взаимосвязь сознательного и бессознательного, логических и психологических уровней мышления.</w:t>
      </w:r>
    </w:p>
    <w:p>
      <w:pPr>
        <w:pStyle w:val="Style15"/>
        <w:rPr/>
      </w:pPr>
      <w:r>
        <w:rPr/>
        <w:t>Им опубликовано свыше десятка книг и более 200 научных статей, вошедших в золотой фонд психологической науки.</w:t>
      </w:r>
    </w:p>
    <w:p>
      <w:pPr>
        <w:pStyle w:val="Style15"/>
        <w:rPr/>
      </w:pPr>
      <w:r>
        <w:rPr/>
        <w:t>Психология как наука о сознании, личности, умственном складе человека несет в своих основаниях сильный гуманистический компонент, и чем ярче выражена в самом ученом-психологе это качество гуманизма, тем значительнее его вклад (при прочих равных условиях) в психологическую науку. Гуманность, уважительность, бережное отношение к людям, коллегам, начинающим ученым было личностным качеством Андрея Владимировича. Несколько поколений аспирантов Института вырастил он своими многочасовыми лекциями. Он радовался всем успехам сотрудников и не упускал возможности сделать их удачи достоянием всего коллектива.</w:t>
      </w:r>
    </w:p>
    <w:p>
      <w:pPr>
        <w:pStyle w:val="Style15"/>
        <w:rPr/>
      </w:pPr>
      <w:r>
        <w:rPr/>
        <w:t>У человека во все времена есть непреходящие ценности. К ним относятся благородство, честность, уважительное отношение к жизни других людей, совестливость. Все эти качества были</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сущи Андрею Владимировичу. Начав работать в новом Институте психологии и еще не занимая никаких официальных постов, он быстро стал глубокоуважаемым и любимым человеком. Поэтому естественно, что после кончины Б. Ф. Ломова коллектив ИП РАН выбрал и неоднократно переизбирал Андрея Владимировича своим директором. Высокие нравственные качества сочетались у него с принципиальностью и способностью аргументирование и доказательно отстаивать свои научные и административные позиции. При обсуждении книг, статей, докладов коллег он прежде всего выделял все позитивное и ценное и только после этого делал критические замечания.</w:t>
      </w:r>
    </w:p>
    <w:p>
      <w:pPr>
        <w:pStyle w:val="Style15"/>
        <w:rPr/>
      </w:pPr>
      <w:r>
        <w:rPr/>
        <w:t>В 1990 г. Андрей Владимирович Брушлинский был избран членом- корреспондентом АН СССР. Являлся одним из учредителей и академиком Российской академии образования (1992 г.) и Международной академии психологических наук (1994 г.), академиком Международного Совета научного развития (International Council for Scientific Development), Российской академии естественных наук (1996 г.), Международной кадровой академии (1997 г.), аккредитованной при Европейской сети национальных центров ЮНЕСКО. В 1990 - 1996 гг. - член Экспертного совета ВАК; в 1991 - 1995 гг. - член Европейского Центра по координации исследований и документации в социальных науках ("Венский центр"). Андрей Владимирович был членом научного совета Российского гуманитарного научного фонда.</w:t>
      </w:r>
    </w:p>
    <w:p>
      <w:pPr>
        <w:pStyle w:val="Style15"/>
        <w:rPr/>
      </w:pPr>
      <w:r>
        <w:rPr/>
        <w:t>С 1988 г. Андрей Владимирович Брушлинский - главный редактор "Психологического журнала" АН СССР, с 1991 г. - член редакционного совета журнала "Soviet Psychology" (ныне - "Jounal of Russian and East European Psychology. A Journal of Translations"), член редколлегии журнала "Вопросы психологии", а с 1993 г. - журнала "Иностранная психология". Один из инициаторов создания Российского психологического общества и член его Президиума. С 1995 г. - член Генеральной Ассамблеи Международного Союза психологических наук.</w:t>
      </w:r>
    </w:p>
    <w:p>
      <w:pPr>
        <w:pStyle w:val="Style15"/>
        <w:rPr/>
      </w:pPr>
      <w:r>
        <w:rPr/>
        <w:t>За выдающийся вклад в развитие психологической науки в 1992 г. А. В. Брушлинский был удостоен звания лауреата премии им. С. Л. Рубинштейна, присуждаемой Президиумом Российской академии наук, а в 1999 г. был награжден премией Президента Российской Федерации.</w:t>
      </w:r>
    </w:p>
    <w:p>
      <w:pPr>
        <w:pStyle w:val="Style15"/>
        <w:rPr/>
      </w:pPr>
      <w:r>
        <w:rPr/>
        <w:t>До последних дней продолжалась интенсивная творческая деятельность Андрея Владимировича Брушлинского. В одном издательстве находится в производстве подготовленный им труд, обобщающий результаты исследований сотрудников Института по проблеме психологии субъекта, в другом - его монография "Психология субъекта".</w:t>
      </w:r>
    </w:p>
    <w:p>
      <w:pPr>
        <w:pStyle w:val="Style15"/>
        <w:rPr/>
      </w:pPr>
      <w:r>
        <w:rPr/>
        <w:t>Коллективы Института психологии РАН и "Психологического журнала", все друзья и коллеги потрясены невосполнимой утратой горячо любимого и высокопорядочного Человека, беспредельно уважаемого и авторитетного Ученого, чуткого Наставника и мудрого Руководителя, подлинно российского Интеллигента. Выражаем соболезнование родным и близким, скорбим и склоняем голову перед светлой памятью дорогого Андрея Владимировича.</w:t>
      </w:r>
    </w:p>
    <w:p>
      <w:pPr>
        <w:pStyle w:val="Style15"/>
        <w:jc w:val="right"/>
        <w:rPr/>
      </w:pPr>
      <w:r>
        <w:rPr/>
        <w:t>стр. 6</w:t>
      </w:r>
    </w:p>
    <w:p>
      <w:pPr>
        <w:pStyle w:val="Normal"/>
        <w:jc w:val="center"/>
        <w:rPr>
          <w:b/>
          <w:b/>
          <w:bCs/>
          <w:sz w:val="27"/>
          <w:szCs w:val="27"/>
          <w:lang w:val="en-US"/>
        </w:rPr>
      </w:pPr>
      <w:r>
        <w:rPr>
          <w:b/>
          <w:bCs/>
          <w:sz w:val="27"/>
          <w:szCs w:val="27"/>
          <w:lang w:val="en-US"/>
        </w:rPr>
      </w:r>
    </w:p>
    <w:p>
      <w:pPr>
        <w:pStyle w:val="Normal"/>
        <w:jc w:val="center"/>
        <w:rPr/>
      </w:pPr>
      <w:r>
        <w:rPr>
          <w:b/>
          <w:bCs/>
          <w:sz w:val="27"/>
          <w:szCs w:val="27"/>
        </w:rPr>
        <w:t>Открытое письмо Российского психологического общества и Института психологии РАН Президенту Российской Федерации В. В. Путину</w:t>
      </w:r>
      <w:r>
        <w:rPr>
          <w:sz w:val="27"/>
          <w:szCs w:val="27"/>
        </w:rPr>
        <w:t xml:space="preserve"> </w:t>
      </w:r>
    </w:p>
    <w:p>
      <w:pPr>
        <w:pStyle w:val="Style15"/>
        <w:rPr/>
      </w:pPr>
      <w:r>
        <w:rPr/>
        <w:t>Автор:</w:t>
      </w:r>
    </w:p>
    <w:p>
      <w:pPr>
        <w:pStyle w:val="Style15"/>
        <w:rPr/>
      </w:pPr>
      <w:r>
        <w:rPr/>
        <w:t>Российское психологическое общество потрясено трагедией, случившейся в дни работы всероссийской конференции "Психология и ее приложения", - убийством выдающегося психолога страны, директора Института психологии РАН, члена-корреспондента РАН, доктора психологических наук, профессора Андрея Владимировича Брушлинского.</w:t>
      </w:r>
    </w:p>
    <w:p>
      <w:pPr>
        <w:pStyle w:val="Style15"/>
        <w:rPr/>
      </w:pPr>
      <w:r>
        <w:rPr/>
        <w:t>Страшно представить, что в расцвете творческих сил погиб светлый, талантливый, добрый человек, ученый с мировым именем. Надо сделать все возможное, чтобы остановить уголовный террор в нашей стране.</w:t>
      </w:r>
    </w:p>
    <w:p>
      <w:pPr>
        <w:pStyle w:val="Style15"/>
        <w:rPr/>
      </w:pPr>
      <w:r>
        <w:rPr/>
        <w:t>От лица всех психологов России просим Вас взять под личный контроль следствие по делу об убийстве А. В. Брушлинского.</w:t>
      </w:r>
    </w:p>
    <w:p>
      <w:pPr>
        <w:pStyle w:val="HTML"/>
        <w:rPr/>
      </w:pPr>
      <w:r>
        <w:rPr/>
        <w:br/>
      </w:r>
    </w:p>
    <w:p>
      <w:pPr>
        <w:pStyle w:val="HTML"/>
        <w:rPr/>
      </w:pPr>
      <w:r>
        <w:rPr/>
        <w:br/>
      </w:r>
    </w:p>
    <w:p>
      <w:pPr>
        <w:pStyle w:val="HTML"/>
        <w:rPr/>
      </w:pPr>
      <w:r>
        <w:rPr/>
        <w:t xml:space="preserve">Президент Российского психологического общества, </w:t>
      </w:r>
    </w:p>
    <w:p>
      <w:pPr>
        <w:pStyle w:val="HTML"/>
        <w:rPr/>
      </w:pPr>
      <w:r>
        <w:rPr/>
        <w:t>действительный член Российской академии образования,</w:t>
      </w:r>
    </w:p>
    <w:p>
      <w:pPr>
        <w:pStyle w:val="HTML"/>
        <w:rPr>
          <w:b/>
          <w:b/>
          <w:bCs/>
        </w:rPr>
      </w:pPr>
      <w:r>
        <w:rPr/>
        <w:t xml:space="preserve">доктор психологических наук, профессор              </w:t>
      </w:r>
    </w:p>
    <w:p>
      <w:pPr>
        <w:pStyle w:val="HTML"/>
        <w:rPr>
          <w:b/>
          <w:b/>
          <w:bCs/>
          <w:i/>
          <w:i/>
          <w:iCs/>
        </w:rPr>
      </w:pPr>
      <w:r>
        <w:rPr>
          <w:b/>
          <w:bCs/>
          <w:i/>
          <w:iCs/>
        </w:rPr>
      </w:r>
    </w:p>
    <w:p>
      <w:pPr>
        <w:pStyle w:val="HTML"/>
        <w:rPr>
          <w:b/>
          <w:b/>
          <w:bCs/>
          <w:i/>
          <w:i/>
          <w:iCs/>
        </w:rPr>
      </w:pPr>
      <w:r>
        <w:rPr>
          <w:b/>
          <w:bCs/>
          <w:i/>
          <w:iCs/>
        </w:rPr>
        <w:t xml:space="preserve">Е. </w:t>
      </w:r>
    </w:p>
    <w:p>
      <w:pPr>
        <w:pStyle w:val="HTML"/>
        <w:rPr>
          <w:b/>
          <w:b/>
          <w:bCs/>
        </w:rPr>
      </w:pPr>
      <w:r>
        <w:rPr>
          <w:b/>
          <w:bCs/>
          <w:i/>
          <w:iCs/>
        </w:rPr>
        <w:t>А. Климов</w:t>
      </w:r>
    </w:p>
    <w:p>
      <w:pPr>
        <w:pStyle w:val="HTML"/>
        <w:rPr>
          <w:b/>
          <w:b/>
          <w:bCs/>
        </w:rPr>
      </w:pPr>
      <w:r>
        <w:rPr>
          <w:b/>
          <w:bCs/>
        </w:rPr>
      </w:r>
    </w:p>
    <w:p>
      <w:pPr>
        <w:pStyle w:val="HTML"/>
        <w:rPr/>
      </w:pPr>
      <w:r>
        <w:rPr/>
      </w:r>
    </w:p>
    <w:p>
      <w:pPr>
        <w:pStyle w:val="HTML"/>
        <w:rPr/>
      </w:pPr>
      <w:r>
        <w:rPr/>
        <w:br/>
      </w:r>
    </w:p>
    <w:p>
      <w:pPr>
        <w:pStyle w:val="HTML"/>
        <w:rPr/>
      </w:pPr>
      <w:r>
        <w:rPr/>
        <w:br/>
      </w:r>
    </w:p>
    <w:p>
      <w:pPr>
        <w:pStyle w:val="HTML"/>
        <w:rPr/>
      </w:pPr>
      <w:r>
        <w:rPr/>
        <w:t>Директор Психологического института</w:t>
      </w:r>
    </w:p>
    <w:p>
      <w:pPr>
        <w:pStyle w:val="HTML"/>
        <w:rPr/>
      </w:pPr>
      <w:r>
        <w:rPr/>
        <w:t>Российской академии образования,</w:t>
      </w:r>
    </w:p>
    <w:p>
      <w:pPr>
        <w:pStyle w:val="HTML"/>
        <w:rPr/>
      </w:pPr>
      <w:r>
        <w:rPr/>
        <w:t>действительный член Российской академии образования,</w:t>
      </w:r>
    </w:p>
    <w:p>
      <w:pPr>
        <w:pStyle w:val="HTML"/>
        <w:rPr>
          <w:b/>
          <w:b/>
          <w:bCs/>
        </w:rPr>
      </w:pPr>
      <w:r>
        <w:rPr/>
        <w:t xml:space="preserve">доктор психологических наук, профессор              </w:t>
      </w:r>
    </w:p>
    <w:p>
      <w:pPr>
        <w:pStyle w:val="HTML"/>
        <w:rPr>
          <w:b/>
          <w:b/>
          <w:bCs/>
          <w:i/>
          <w:i/>
          <w:iCs/>
        </w:rPr>
      </w:pPr>
      <w:r>
        <w:rPr>
          <w:b/>
          <w:bCs/>
          <w:i/>
          <w:iCs/>
        </w:rPr>
      </w:r>
    </w:p>
    <w:p>
      <w:pPr>
        <w:pStyle w:val="HTML"/>
        <w:rPr>
          <w:b/>
          <w:b/>
          <w:bCs/>
          <w:i/>
          <w:i/>
          <w:iCs/>
        </w:rPr>
      </w:pPr>
      <w:r>
        <w:rPr>
          <w:b/>
          <w:bCs/>
          <w:i/>
          <w:iCs/>
        </w:rPr>
        <w:t xml:space="preserve">В. </w:t>
      </w:r>
    </w:p>
    <w:p>
      <w:pPr>
        <w:pStyle w:val="HTML"/>
        <w:rPr>
          <w:b/>
          <w:b/>
          <w:bCs/>
        </w:rPr>
      </w:pPr>
      <w:r>
        <w:rPr>
          <w:b/>
          <w:bCs/>
          <w:i/>
          <w:iCs/>
        </w:rPr>
        <w:t>В. Рубцов</w:t>
      </w:r>
    </w:p>
    <w:p>
      <w:pPr>
        <w:pStyle w:val="HTML"/>
        <w:rPr>
          <w:b/>
          <w:b/>
          <w:bCs/>
        </w:rPr>
      </w:pPr>
      <w:r>
        <w:rPr>
          <w:b/>
          <w:bCs/>
        </w:rPr>
      </w:r>
    </w:p>
    <w:p>
      <w:pPr>
        <w:pStyle w:val="HTML"/>
        <w:rPr/>
      </w:pPr>
      <w:r>
        <w:rPr/>
      </w:r>
    </w:p>
    <w:p>
      <w:pPr>
        <w:pStyle w:val="HTML"/>
        <w:rPr/>
      </w:pPr>
      <w:r>
        <w:rPr/>
        <w:br/>
      </w:r>
    </w:p>
    <w:p>
      <w:pPr>
        <w:pStyle w:val="HTML"/>
        <w:rPr/>
      </w:pPr>
      <w:r>
        <w:rPr/>
        <w:br/>
      </w:r>
    </w:p>
    <w:p>
      <w:pPr>
        <w:pStyle w:val="HTML"/>
        <w:rPr/>
      </w:pPr>
      <w:r>
        <w:rPr/>
        <w:t>Декан факультета психологии МГУ им. М. В. Ломоносова,</w:t>
      </w:r>
    </w:p>
    <w:p>
      <w:pPr>
        <w:pStyle w:val="HTML"/>
        <w:rPr/>
      </w:pPr>
      <w:r>
        <w:rPr/>
        <w:t>действительный член Российской академии образования,</w:t>
      </w:r>
    </w:p>
    <w:p>
      <w:pPr>
        <w:pStyle w:val="HTML"/>
        <w:rPr>
          <w:b/>
          <w:b/>
          <w:bCs/>
        </w:rPr>
      </w:pPr>
      <w:r>
        <w:rPr/>
        <w:t xml:space="preserve">доктор психологических наук, профессор              </w:t>
      </w:r>
    </w:p>
    <w:p>
      <w:pPr>
        <w:pStyle w:val="HTML"/>
        <w:rPr>
          <w:b/>
          <w:b/>
          <w:bCs/>
          <w:i/>
          <w:i/>
          <w:iCs/>
        </w:rPr>
      </w:pPr>
      <w:r>
        <w:rPr>
          <w:b/>
          <w:bCs/>
          <w:i/>
          <w:iCs/>
        </w:rPr>
      </w:r>
    </w:p>
    <w:p>
      <w:pPr>
        <w:pStyle w:val="HTML"/>
        <w:rPr>
          <w:b/>
          <w:b/>
          <w:bCs/>
          <w:i/>
          <w:i/>
          <w:iCs/>
        </w:rPr>
      </w:pPr>
      <w:r>
        <w:rPr>
          <w:b/>
          <w:bCs/>
          <w:i/>
          <w:iCs/>
        </w:rPr>
        <w:t xml:space="preserve">А. </w:t>
      </w:r>
    </w:p>
    <w:p>
      <w:pPr>
        <w:pStyle w:val="HTML"/>
        <w:rPr>
          <w:b/>
          <w:b/>
          <w:bCs/>
        </w:rPr>
      </w:pPr>
      <w:r>
        <w:rPr>
          <w:b/>
          <w:bCs/>
          <w:i/>
          <w:iCs/>
        </w:rPr>
        <w:t>И. Донцов</w:t>
      </w:r>
    </w:p>
    <w:p>
      <w:pPr>
        <w:pStyle w:val="HTML"/>
        <w:rPr>
          <w:b/>
          <w:b/>
          <w:bCs/>
        </w:rPr>
      </w:pPr>
      <w:r>
        <w:rPr>
          <w:b/>
          <w:bCs/>
        </w:rPr>
      </w:r>
    </w:p>
    <w:p>
      <w:pPr>
        <w:pStyle w:val="HTML"/>
        <w:rPr/>
      </w:pPr>
      <w:r>
        <w:rPr/>
      </w:r>
    </w:p>
    <w:p>
      <w:pPr>
        <w:pStyle w:val="HTML"/>
        <w:rPr/>
      </w:pPr>
      <w:r>
        <w:rPr/>
        <w:br/>
      </w:r>
    </w:p>
    <w:p>
      <w:pPr>
        <w:pStyle w:val="HTML"/>
        <w:rPr/>
      </w:pPr>
      <w:r>
        <w:rPr/>
        <w:br/>
      </w:r>
    </w:p>
    <w:p>
      <w:pPr>
        <w:pStyle w:val="HTML"/>
        <w:rPr/>
      </w:pPr>
      <w:r>
        <w:rPr/>
        <w:t>Заместитель директора Института психологии РАН,</w:t>
      </w:r>
    </w:p>
    <w:p>
      <w:pPr>
        <w:pStyle w:val="HTML"/>
        <w:rPr>
          <w:b/>
          <w:b/>
          <w:bCs/>
        </w:rPr>
      </w:pPr>
      <w:r>
        <w:rPr/>
        <w:t xml:space="preserve">доктор психологических наук, профессор              </w:t>
      </w:r>
    </w:p>
    <w:p>
      <w:pPr>
        <w:pStyle w:val="HTML"/>
        <w:rPr>
          <w:b/>
          <w:b/>
          <w:bCs/>
          <w:i/>
          <w:i/>
          <w:iCs/>
        </w:rPr>
      </w:pPr>
      <w:r>
        <w:rPr>
          <w:b/>
          <w:bCs/>
          <w:i/>
          <w:iCs/>
        </w:rPr>
      </w:r>
    </w:p>
    <w:p>
      <w:pPr>
        <w:pStyle w:val="HTML"/>
        <w:rPr>
          <w:b/>
          <w:b/>
          <w:bCs/>
          <w:i/>
          <w:i/>
          <w:iCs/>
        </w:rPr>
      </w:pPr>
      <w:r>
        <w:rPr>
          <w:b/>
          <w:bCs/>
          <w:i/>
          <w:iCs/>
        </w:rPr>
        <w:t xml:space="preserve">А. </w:t>
      </w:r>
    </w:p>
    <w:p>
      <w:pPr>
        <w:pStyle w:val="HTML"/>
        <w:rPr>
          <w:b/>
          <w:b/>
          <w:bCs/>
        </w:rPr>
      </w:pPr>
      <w:r>
        <w:rPr>
          <w:b/>
          <w:bCs/>
          <w:i/>
          <w:iCs/>
        </w:rPr>
        <w:t>Л. Журавлев</w:t>
      </w:r>
    </w:p>
    <w:p>
      <w:pPr>
        <w:pStyle w:val="HTML"/>
        <w:rPr>
          <w:b/>
          <w:b/>
          <w:bCs/>
        </w:rPr>
      </w:pPr>
      <w:r>
        <w:rPr>
          <w:b/>
          <w:bCs/>
        </w:rPr>
      </w:r>
    </w:p>
    <w:p>
      <w:pPr>
        <w:pStyle w:val="HTML"/>
        <w:rPr/>
      </w:pPr>
      <w:r>
        <w:rPr/>
      </w:r>
    </w:p>
    <w:p>
      <w:pPr>
        <w:pStyle w:val="HTML"/>
        <w:rPr/>
      </w:pPr>
      <w:r>
        <w:rPr/>
        <w:br/>
      </w:r>
    </w:p>
    <w:p>
      <w:pPr>
        <w:pStyle w:val="HTML"/>
        <w:rPr/>
      </w:pPr>
      <w:r>
        <w:rPr/>
        <w:br/>
      </w:r>
    </w:p>
    <w:p>
      <w:pPr>
        <w:pStyle w:val="HTML"/>
        <w:rPr/>
      </w:pPr>
      <w:r>
        <w:rPr/>
        <w:t>Заместитель директора Института психологии РАН,</w:t>
      </w:r>
    </w:p>
    <w:p>
      <w:pPr>
        <w:pStyle w:val="HTML"/>
        <w:rPr>
          <w:b/>
          <w:b/>
          <w:bCs/>
        </w:rPr>
      </w:pPr>
      <w:r>
        <w:rPr/>
        <w:t xml:space="preserve">доктор психологических наук, профессор              </w:t>
      </w:r>
    </w:p>
    <w:p>
      <w:pPr>
        <w:pStyle w:val="HTML"/>
        <w:rPr>
          <w:b/>
          <w:b/>
          <w:bCs/>
          <w:i/>
          <w:i/>
          <w:iCs/>
        </w:rPr>
      </w:pPr>
      <w:r>
        <w:rPr>
          <w:b/>
          <w:bCs/>
          <w:i/>
          <w:iCs/>
        </w:rPr>
      </w:r>
    </w:p>
    <w:p>
      <w:pPr>
        <w:pStyle w:val="HTML"/>
        <w:rPr>
          <w:b/>
          <w:b/>
          <w:bCs/>
          <w:i/>
          <w:i/>
          <w:iCs/>
        </w:rPr>
      </w:pPr>
      <w:r>
        <w:rPr>
          <w:b/>
          <w:bCs/>
          <w:i/>
          <w:iCs/>
        </w:rPr>
        <w:t xml:space="preserve">В. </w:t>
      </w:r>
    </w:p>
    <w:p>
      <w:pPr>
        <w:pStyle w:val="HTML"/>
        <w:rPr>
          <w:b/>
          <w:b/>
          <w:bCs/>
        </w:rPr>
      </w:pPr>
      <w:r>
        <w:rPr>
          <w:b/>
          <w:bCs/>
          <w:i/>
          <w:iCs/>
        </w:rPr>
        <w:t>В. Знаков</w:t>
      </w:r>
    </w:p>
    <w:p>
      <w:pPr>
        <w:pStyle w:val="HTML"/>
        <w:rPr>
          <w:b/>
          <w:b/>
          <w:bCs/>
        </w:rPr>
      </w:pPr>
      <w:r>
        <w:rPr>
          <w:b/>
          <w:bCs/>
        </w:rPr>
      </w:r>
    </w:p>
    <w:p>
      <w:pPr>
        <w:pStyle w:val="HTML"/>
        <w:rPr/>
      </w:pPr>
      <w:r>
        <w:rPr/>
      </w:r>
    </w:p>
    <w:p>
      <w:pPr>
        <w:pStyle w:val="HTML"/>
        <w:rPr/>
      </w:pPr>
      <w:r>
        <w:rPr/>
        <w:br/>
      </w:r>
    </w:p>
    <w:p>
      <w:pPr>
        <w:pStyle w:val="HTML"/>
        <w:rPr/>
      </w:pPr>
      <w:r>
        <w:rPr/>
        <w:br/>
      </w:r>
    </w:p>
    <w:p>
      <w:pPr>
        <w:pStyle w:val="Style15"/>
        <w:jc w:val="right"/>
        <w:rPr/>
      </w:pPr>
      <w:r>
        <w:rPr/>
        <w:t>стр. 7</w:t>
      </w:r>
    </w:p>
    <w:p>
      <w:pPr>
        <w:pStyle w:val="Normal"/>
        <w:jc w:val="center"/>
        <w:rPr>
          <w:b/>
          <w:b/>
          <w:bCs/>
          <w:sz w:val="27"/>
          <w:szCs w:val="27"/>
          <w:lang w:val="en-US"/>
        </w:rPr>
      </w:pPr>
      <w:r>
        <w:rPr>
          <w:b/>
          <w:bCs/>
          <w:sz w:val="27"/>
          <w:szCs w:val="27"/>
          <w:lang w:val="en-US"/>
        </w:rPr>
      </w:r>
    </w:p>
    <w:p>
      <w:pPr>
        <w:pStyle w:val="Normal"/>
        <w:jc w:val="center"/>
        <w:rPr/>
      </w:pPr>
      <w:r>
        <w:rPr>
          <w:b/>
          <w:bCs/>
          <w:sz w:val="27"/>
          <w:szCs w:val="27"/>
        </w:rPr>
        <w:t>РАСПОРЯЖЕНИЕ ПРЕЗИДЕНТА РОССИЙСКОЙ ФЕДЕРАЦИИ В. В. ПУТИНА</w:t>
      </w:r>
      <w:r>
        <w:rPr>
          <w:sz w:val="27"/>
          <w:szCs w:val="27"/>
        </w:rPr>
        <w:t xml:space="preserve"> </w:t>
      </w:r>
    </w:p>
    <w:p>
      <w:pPr>
        <w:pStyle w:val="Style15"/>
        <w:rPr/>
      </w:pPr>
      <w:r>
        <w:rPr/>
        <w:t>Автор:</w:t>
      </w:r>
    </w:p>
    <w:p>
      <w:pPr>
        <w:pStyle w:val="Style15"/>
        <w:rPr/>
      </w:pPr>
      <w:r>
        <w:rPr/>
        <w:t>В. В. Устинову</w:t>
      </w:r>
    </w:p>
    <w:p>
      <w:pPr>
        <w:pStyle w:val="Style15"/>
        <w:rPr/>
      </w:pPr>
      <w:r>
        <w:rPr/>
        <w:t>Б. В. Грызлову</w:t>
      </w:r>
    </w:p>
    <w:p>
      <w:pPr>
        <w:pStyle w:val="Style15"/>
        <w:rPr/>
      </w:pPr>
      <w:r>
        <w:rPr/>
        <w:t>Прошу принять дополнительные меры по установлению виновных в убийстве директора Института психологии РАН А. В. Брушлинского и в умышленном причинении тяжкого вреда здоровью академика РАН И. А. Глебова, повлекшего его смерть.</w:t>
      </w:r>
    </w:p>
    <w:p>
      <w:pPr>
        <w:pStyle w:val="Style15"/>
        <w:rPr/>
      </w:pPr>
      <w:r>
        <w:rPr/>
        <w:t>Ход предварительного следствия и оперативно-розыскных мероприятий возьмите под личный контроль.</w:t>
      </w:r>
    </w:p>
    <w:p>
      <w:pPr>
        <w:pStyle w:val="Style15"/>
        <w:rPr/>
      </w:pPr>
      <w:r>
        <w:rPr/>
        <w:t>"23" февраля 2002 г. Пр-321</w:t>
      </w:r>
    </w:p>
    <w:p>
      <w:pPr>
        <w:pStyle w:val="Normal"/>
        <w:jc w:val="center"/>
        <w:rPr/>
      </w:pPr>
      <w:r>
        <w:rPr>
          <w:b/>
          <w:bCs/>
          <w:sz w:val="27"/>
          <w:szCs w:val="27"/>
        </w:rPr>
        <w:t>К 75-ЛЕТИЮ СО ДНЯ РОЖДЕНИЯ БОРИСА ФЕДОРОВИЧА ЛОМОВА. ПАМЯТИ УЧИТЕЛЯ</w:t>
      </w:r>
      <w:r>
        <w:rPr>
          <w:sz w:val="27"/>
          <w:szCs w:val="27"/>
        </w:rPr>
        <w:t xml:space="preserve"> </w:t>
      </w:r>
    </w:p>
    <w:p>
      <w:pPr>
        <w:pStyle w:val="Style15"/>
        <w:rPr/>
      </w:pPr>
      <w:r>
        <w:rPr/>
        <w:t>Автор: В. А. Кольцова</w:t>
      </w:r>
    </w:p>
    <w:p>
      <w:pPr>
        <w:pStyle w:val="Style15"/>
        <w:rPr/>
      </w:pPr>
      <w:r>
        <w:rPr>
          <w:b/>
          <w:bCs/>
        </w:rPr>
        <w:t>(C) 2002 г.</w:t>
      </w:r>
      <w:r>
        <w:rPr/>
        <w:t xml:space="preserve"> </w:t>
      </w:r>
    </w:p>
    <w:p>
      <w:pPr>
        <w:pStyle w:val="Style15"/>
        <w:rPr/>
      </w:pPr>
      <w:r>
        <w:rPr>
          <w:b/>
          <w:bCs/>
        </w:rPr>
        <w:t>В. А. Кольцова</w:t>
      </w:r>
      <w:r>
        <w:rPr/>
        <w:t xml:space="preserve"> - </w:t>
      </w:r>
      <w:r>
        <w:rPr>
          <w:i/>
          <w:iCs/>
        </w:rPr>
        <w:t>кандидат психол. наук, зав. лаб. истории психологии ИП РАН, Москва.</w:t>
      </w:r>
      <w:r>
        <w:rPr/>
        <w:t xml:space="preserve"> </w:t>
      </w:r>
    </w:p>
    <w:p>
      <w:pPr>
        <w:pStyle w:val="Style15"/>
        <w:rPr/>
      </w:pPr>
      <w:r>
        <w:rPr/>
        <w:t>Рассмотрены жизненный путь и особенности творческой деятельности Б. Ф. Ломова, основателя и директора Психологического института РАН (ранее - АН СССР). Выделены главные направления научных исследований Ломова, его вклад в развитие отечественной психологии. Прослеживается в единстве логика развития научных идей и жизненных ценностей ученого.</w:t>
      </w:r>
    </w:p>
    <w:p>
      <w:pPr>
        <w:pStyle w:val="Style15"/>
        <w:rPr/>
      </w:pPr>
      <w:r>
        <w:rPr>
          <w:i/>
          <w:iCs/>
        </w:rPr>
        <w:t>Ключевые слова:</w:t>
      </w:r>
      <w:r>
        <w:rPr/>
        <w:t xml:space="preserve"> творческий путь, научные ценности, позиция ученого, руководство наукой.</w:t>
      </w:r>
    </w:p>
    <w:p>
      <w:pPr>
        <w:pStyle w:val="Style15"/>
        <w:rPr/>
      </w:pPr>
      <w:r>
        <w:rPr/>
        <w:t>Создание и история развития Института психологии Российской академии наук неразрывно связаны с именем его организатора и первого директора Бориса Федоровича Ломова. Его жизнь и научное творчество, без сомнения, представляют яркую страницу славной летописи отечественной психологической науки и служат образцом самоотверженной и высокопродуктивной деятельности во имя процветания российской культуры и науки. Талантливый ученый и выдающийся организатор, руководитель науки, блестящий педагог и оратор, мудрый и внимательный наставник научной молодежи, прекрасный, чуткий, духовно богатый и щедрый человек - таким запомнился Борис Федорович тем, кому судьба подарила счастливую возможность общаться с ним и работать под его руководством.</w:t>
      </w:r>
    </w:p>
    <w:p>
      <w:pPr>
        <w:pStyle w:val="Style15"/>
        <w:rPr/>
      </w:pPr>
      <w:r>
        <w:rPr/>
        <w:t>Столь масштабная и уникальная личность, конечно же, требует всестороннего и глубокого осмысления. Обращаясь к творчеству Б. Ф. Ломова, мы попытались реконструировать и проследить в единстве логику развития его жизненных ценностей и научных представлений.</w:t>
      </w:r>
    </w:p>
    <w:p>
      <w:pPr>
        <w:pStyle w:val="Style15"/>
        <w:rPr/>
      </w:pPr>
      <w:r>
        <w:rPr/>
        <w:t xml:space="preserve">Борис Федорович родился 28 января 1927 г. в г. Горьком (сейчас - Нижнем Новгороде) в простой семье. Его отец был портным, мать - домохозяйкой. В семье господствовала атмосфера дружбы, уважительного отношения друг к другу и взаимной поддержки. Борис Федорович с сестрой были непосредственно включены в трудовую жизнь семьи, воспитывались на примере родителей - людей работящих, добросовестных и ответственных. И именно это, по-видимому, стало базой формирования многих важных черт личности, отличавших впоследствии Ломова - его высочайшей работоспособности, уважения к чужому труду и к человеку труда. Неслучайно поэтому высшей оценкой научной работы в устах Бориса Федоровича были слова: "Работа очень хорошая. От нее </w:t>
      </w:r>
      <w:r>
        <w:rPr>
          <w:i/>
          <w:iCs/>
        </w:rPr>
        <w:t>потом</w:t>
      </w:r>
      <w:r>
        <w:rPr/>
        <w:t xml:space="preserve"> пахнет".</w:t>
      </w:r>
    </w:p>
    <w:p>
      <w:pPr>
        <w:pStyle w:val="Style15"/>
        <w:rPr/>
      </w:pPr>
      <w:r>
        <w:rPr/>
        <w:t>В семье сформировались у него и такие основополагающие нравственные свойства, как доброта, душевная щедрость, уважительное отношение к людям, независимо от их знаний и титулов. Родители Бориса Федоровича сумели зародить и поддержать у детей интерес к знаниям, стремление к постоянной работе над собой, саморазвитию и самосовершенствованию. Они всегда оставались для Бориса Федоровича образцом высочайшего морального авторитета. И даже став уже зрелым человеком и известным ученым, он старался обсудить с ними наиболее важные жизненные решения и был искренне рад, получая родительское благословение.</w:t>
      </w:r>
    </w:p>
    <w:p>
      <w:pPr>
        <w:pStyle w:val="Style15"/>
        <w:rPr/>
      </w:pPr>
      <w:r>
        <w:rPr/>
        <w:t>Родившись в самом центре России, на великой русской реке Волге, Борис Федорович не мог не прочувствовать красоту родной природы. Видимо, именно в детские годы возникло и окрепло в его душе чувство патриотизма, любви к своей Родине, к ее просторам и святыням, что, в частности, стало лейтмотивом его юношеских стихов</w:t>
      </w:r>
      <w:r>
        <w:rPr>
          <w:vertAlign w:val="superscript"/>
        </w:rPr>
        <w:t xml:space="preserve"> 1</w:t>
      </w:r>
      <w:r>
        <w:rPr/>
        <w:t xml:space="preserve"> .</w:t>
      </w:r>
    </w:p>
    <w:p>
      <w:pPr>
        <w:pStyle w:val="Style15"/>
        <w:rPr/>
      </w:pPr>
      <w:r>
        <w:rPr/>
        <w:t>Я любил пробужденье весны,</w:t>
      </w:r>
    </w:p>
    <w:p>
      <w:pPr>
        <w:pStyle w:val="Style15"/>
        <w:rPr/>
      </w:pPr>
      <w:r>
        <w:rPr/>
        <w:t>Тонкорунный звенящий апрель,</w:t>
      </w:r>
    </w:p>
    <w:p>
      <w:pPr>
        <w:pStyle w:val="Style15"/>
        <w:rPr/>
      </w:pPr>
      <w:r>
        <w:rPr/>
        <w:t>Молодые побеги сосны,</w:t>
      </w:r>
    </w:p>
    <w:p>
      <w:pPr>
        <w:pStyle w:val="Style15"/>
        <w:rPr/>
      </w:pPr>
      <w:r>
        <w:rPr/>
        <w:t>И поющую в небе свирель.</w:t>
      </w:r>
    </w:p>
    <w:p>
      <w:pPr>
        <w:pStyle w:val="Style15"/>
        <w:rPr/>
      </w:pPr>
      <w:r>
        <w:rPr/>
        <w:t>Был готов я хоть день просидеть</w:t>
      </w:r>
    </w:p>
    <w:p>
      <w:pPr>
        <w:pStyle w:val="Style15"/>
        <w:rPr/>
      </w:pPr>
      <w:r>
        <w:rPr/>
        <w:t>У бегущего шумно ручья.</w:t>
      </w:r>
    </w:p>
    <w:p>
      <w:pPr>
        <w:pStyle w:val="Style15"/>
        <w:rPr/>
      </w:pPr>
      <w:r>
        <w:rPr/>
        <w:t>Фантазируя, в небо глядеть,</w:t>
      </w:r>
    </w:p>
    <w:p>
      <w:pPr>
        <w:pStyle w:val="Style15"/>
        <w:rPr/>
      </w:pPr>
      <w:r>
        <w:rPr/>
        <w:t>Целовать каждый отблеск луча...</w:t>
      </w:r>
    </w:p>
    <w:p>
      <w:pPr>
        <w:pStyle w:val="Style15"/>
        <w:rPr/>
      </w:pPr>
      <w:r>
        <w:rPr/>
        <w:t>Это трепетное чувство любви к родному краю Борис Федорович пронес через всю свою жизнь; неоднократно высказывал его впоследствии, сравнивая красоты заокеанских стран с милым сердцу русским пейзажем. Борис Федорович был плоть от плоти русским человеком - открытым, добросердечным, в чем-то по-детски доверчивым. Понятие Родина было для него святым, ле-</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Указанный фрагмент взят из материалов личного фонда Б. Ф. Ломова (дело "Школьная тетрадь". Сочинения. 1944 г.), находящегося на хранении в Научном архиве ИП РАН.</w:t>
      </w:r>
      <w:r>
        <w:rPr/>
        <w:t xml:space="preserve"> </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ало в основе его мировоззрения, определяло главные жизненные ценности.</w:t>
      </w:r>
    </w:p>
    <w:p>
      <w:pPr>
        <w:pStyle w:val="Style15"/>
        <w:rPr/>
      </w:pPr>
      <w:r>
        <w:rPr/>
        <w:t>Очень рано проявились в нем творческие интенции. Он пробует себя в различных жанрах литературной деятельности, о чем свидетельствуют его стихи, басни, новеллы, рассказы, датированные сороковыми годами. Поиск себя и острое стремление к творческой самореализации приводят его в 17-летнем возрасте в театральную студию. И здесь он впервые пережил первый настоящий успех, играя во многих спектаклях и даже исполняя главные роли, например, Астрова в пьесе А. П. Чехова "Дядя Ваня". Казалось бы, найдено дело по душе, которому он соответствовал в полной мере: красивый, обладающий выразительным голосом, эмоциональный, он быстро и легко вписался в театральный коллектив. Здесь, в студии, он обрел верных друзей, дружбу с которыми пронес через всю жизнь; здесь же встретил и свою судьбу - Татьяну Степановну Румянцеву, ставшую впоследствии его женой, верным, преданным и надежным тылом, главной жизненной опорой.</w:t>
      </w:r>
    </w:p>
    <w:p>
      <w:pPr>
        <w:pStyle w:val="Style15"/>
        <w:rPr/>
      </w:pPr>
      <w:r>
        <w:rPr/>
        <w:t>Однако вопрос о выборе жизненного пути не был окончательно решен. Борис Федорович серьезно задумывается над тем, чтобы стать театральным режиссером; привлекала его также и профессия судостроителя.</w:t>
      </w:r>
    </w:p>
    <w:p>
      <w:pPr>
        <w:pStyle w:val="Style15"/>
        <w:rPr/>
      </w:pPr>
      <w:r>
        <w:rPr/>
        <w:t>Но неожиданно жизнь делает резкий поворот. От своего старшего двоюродного брата, Андрея Фирсова, студента психологического отделения ЛГУ, Борис Федорович впервые получает информацию о психологии, слышит восторженные отзывы о "главном" ленинградском психологе Б. Г. Ананьеве, и это становится определяющим моментом в решении проблемы профессионального выбора. Полный ожиданий и надежд, он едет в Ленинград и в 1946 г. успешно поступает на отделение психологии философского факультета ЛГУ.</w:t>
      </w:r>
    </w:p>
    <w:p>
      <w:pPr>
        <w:pStyle w:val="Style15"/>
        <w:rPr/>
      </w:pPr>
      <w:r>
        <w:rPr/>
        <w:t>Учителями Ломова в университете, кроме Ананьева, были многие известные ученые -В. Н. Мясищев, А. В. Ярмоленко, В. И. Кауфман, Л. М. Веккер и др. Уже в студенческие годы он обнаружил интерес к исследовательской деятельности и экспериментированию, самостоятельность мышления и творческие способности.</w:t>
      </w:r>
    </w:p>
    <w:p>
      <w:pPr>
        <w:pStyle w:val="Style15"/>
        <w:rPr/>
      </w:pPr>
      <w:r>
        <w:rPr/>
        <w:t>После окончания с отличием университета в 1951 г. Борис Федорович поступает в аспирантуру Ленинградского НИИ педагогики АПН РСФСР, где под руководством Ананьева исследует психологические проблемы политехнического обучения. В 1954 г. он успешно защитил кандидатскую диссертацию на тему "Психологический анализ соотношения навыков рисования и черчения".</w:t>
      </w:r>
    </w:p>
    <w:p>
      <w:pPr>
        <w:pStyle w:val="Style15"/>
        <w:rPr/>
      </w:pPr>
      <w:r>
        <w:rPr/>
        <w:t>С 1957 г. начинается преподавательская и исследовательская деятельность Б. Ф. Ломова в Ленинградском университете, где он разработал курсы лекций по экспериментальной психологии, психологии труда и инженерной психологии, математической статистике. По отзывам студентов, слушавших его, Ломов был прекрасным оратором. Его лекции привлекали аудиторию глубиной и основательностью излагаемого материала, оригинальностью суждений, живостью и доходчивостью изложения самых сложных вопросов, свободой владения предметом. За этим стояла огромная подготовительная работа. Следует отметить, что и впоследствии Бориса Федоровича отличала чрезвычайная тщательность и ответственность при подготовке к любому выступлению - будь то доклад на научном конгрессе или отчет на рядовом собрании трудового коллектива Института. Он всегда с огромным уважением относился к слушателям, не позволяя себе экспромтов, непродуманных выступлений, заранее намечая круг обсуждаемых вопросов и подробный план их изложения. У каждого, кто наблюдал Ломова в этих ситуациях, сохранился яркий образ, как он, выходя на трибуну, вынимает из нагрудного кармана сложенный в несколько раз лист, разворачивает его и начинает выступление, говоря свободно, интересно, выразительно, подчеркивая интонационно наиболее важные мысли.</w:t>
      </w:r>
    </w:p>
    <w:p>
      <w:pPr>
        <w:pStyle w:val="Style15"/>
        <w:rPr/>
      </w:pPr>
      <w:r>
        <w:rPr/>
        <w:t>Активность и инициатива молодого ученого, его ярко проявившийся организаторский талант привели к тому, что он становится одним из ближайших соратников и помощников Ананьева в работе по созданию в ЛГУ факультета психологии. И именно Ломову как наиболее перспективному ученому и руководителю учитель доверил свое детище, рекомендовав его в 1966 г. на должность первого декана факультета. За короткий срок руководства Борис Федорович провел большую научно-организационную работу, особенно по созданию учебных экспериментальных лабораторий. При нем факультет проходит самый сложный, начальный, момент своей истории, обретает свое лицо.</w:t>
      </w:r>
    </w:p>
    <w:p>
      <w:pPr>
        <w:pStyle w:val="Style15"/>
        <w:rPr/>
      </w:pPr>
      <w:r>
        <w:rPr/>
        <w:t>Интересы Ломова на первом этапе его научного творчества связаны с разработкой общепсихологической проблематики. Он изучает особенности пространственных представлений и бимануального осязания, проводит экспериментальное исследование взаимодействия рук в процессе ощупывания и теоретически обосновывает роль осязания в осуществлении практических действий, рассматривает проблему формирования и динамики чувственных образов и графических навыков. Результатом явилась его работа "Формирование графических знаний и навыков у школьников" (Л., 1959), отмеченная премией Ленинградского НИИ педагогики, а также подготовленный совместно с Б. Г. Ананьевым, Л. М. Веккером и А. В. Ярмоленко труд "Осязание в процессах познания и труда" (Л., 1959), удостоенный премии им. Ушинского.</w:t>
      </w:r>
    </w:p>
    <w:p>
      <w:pPr>
        <w:pStyle w:val="Style15"/>
        <w:rPr/>
      </w:pPr>
      <w:r>
        <w:rPr/>
        <w:t>60-е гг. XX в. в нашей стране ознаменовались серьезными сдвигами в области научно-технического прогресса. Появление новых сложных тех-</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ческих устройств, развитие автоматизации производства объективно поставили на повестку дня и сделали особенно актуальной проблему взаимодействий человека и техники. И Борис Федорович, уловив и осознав указанную тенденцию, включается в разработку новых, сложных и ответственных проблем, став, по существу, одним из создателей отечественной инженерной психологии. Предмет его изучения - проблемы информационного взаимодействия человека и технических устройств; поиск средств отображения информации и оптимальных (с позиции человека) форм и способов управления механизмами (технологическими процессами); исследование закономерностей приема, переработки, хранения и использования информации; рассмотрение человека как центрального звена системы управления и субъекта трудового процесса. Им были исследованы основополагающие принципы советской инженерной психологии, обоснована ее программа, определены основные задачи и пути развития. Результатом научной деятельности в этом направлении стали работы: "Человек и техника" (М., 1966), получившая первую премию ЛГУ; "Человек в системе управления" (М., 1967); позже - "Человек и автоматы" (М., 1984) и др.</w:t>
      </w:r>
    </w:p>
    <w:p>
      <w:pPr>
        <w:pStyle w:val="Style15"/>
        <w:rPr/>
      </w:pPr>
      <w:r>
        <w:rPr/>
        <w:t>В 1963 г. Б. Ф. Ломов защищает докторскую диссертацию по проблемам инженерной психологии и получает в 1964 г. звание профессора. В 1965 г. он избирается членом-корреспондентом АПН РСФСР, а в 1968 - членом- корреспондентом АПН СССР.</w:t>
      </w:r>
    </w:p>
    <w:p>
      <w:pPr>
        <w:pStyle w:val="Style15"/>
        <w:rPr/>
      </w:pPr>
      <w:r>
        <w:rPr/>
        <w:t>Борис Федорович вошел в историю психологии также как создатель первой в нашей стране лаборатории инженерной психологии, организованной им в 1959 г. на базе Ленинградского университета. Здесь под его руководством начинали свой путь в науке многие впоследствии известные ученые, накапливался опыт проведения инженерно-психологических исследований, отрабатывались формы взаимодействия с практикой. На многочисленных научных конференциях, организуемых под руководством Ломова, озвучивались и обсуждались узловые научные проблемы инженерной психологии, рассматривались ее прикладные аспекты. Речь шла в данном случае не просто о создании новой области знания - инженерной психологии - и о формировании оригинальной новой научной школы. Результат был значительно масштабнее, имел глубокий исторический смысл - психология в лице новой популяции талантливой молодежи заявляла о готовности и способности решать самые сложные и острые проблемы жизни. Тем самым делался важный шаг по разрушению искусственно созданного в ходе идеологических дискуссий 30 - 50-х гг. статуса психологии как науки, имеющей чрезвычайно узкую зону практического применения.</w:t>
      </w:r>
    </w:p>
    <w:p>
      <w:pPr>
        <w:pStyle w:val="Style15"/>
        <w:rPr/>
      </w:pPr>
      <w:r>
        <w:rPr/>
        <w:t xml:space="preserve">В эти годы особенно ярко проявилась та черта научного мышления Бориса Федоровича, которая выгодно отличала его и позволила выдвинуться в число лидеров отечественной психологии - его высокая сензитивность к запросам жизни, умение переформулировать практические задачи на языке науки, доводить научные идеи до их конкретного воплощения. Не каждому психологу и ученому вообще дан этот дар, - Борис Федорович обладал им в полной мере. Он тонко чувствовал жизнь, ее болевые точки, рассматривал психологию не как абстрактно-кабинетное знание, а как ту сферу знания, которая должна изучать живого реального человека в его конкретной жизнедеятельности. Тем самым он продолжил лучшие традиции отечественной науки. Указанная ориентация, все более усиливаясь с годами, превратится в его научное кредо, оформится в виде сформулированного им принципа </w:t>
      </w:r>
      <w:r>
        <w:rPr>
          <w:i/>
          <w:iCs/>
        </w:rPr>
        <w:t>единства теории, эксперимента и практики.</w:t>
      </w:r>
      <w:r>
        <w:rPr/>
        <w:t xml:space="preserve"> И хотя находились люди, упрекавшие Ломова в стремлении якобы приземлить психологию, технокритизировать ее, но, думается, эти упреки определялись непониманием плодотворности и новаторства его подхода, нежеланием расставаться с традиционными формами организации научной работы, а главное, страхом предъявить свои научные результаты на беспристрастный и объективный суд практики. Тем более безосновательны были попытки представить самого Бориса Федоровича лишь как узкоориентированного ученого прикладной ориентации. В том то и суть, что Ломов удивительным образом сочетал в себе способности глубочайшего теоретика, методолога психологии и тонкого ученого-экспериментатора, смелого, изобретательного психолога-практика.</w:t>
      </w:r>
    </w:p>
    <w:p>
      <w:pPr>
        <w:pStyle w:val="Style15"/>
        <w:rPr/>
      </w:pPr>
      <w:r>
        <w:rPr/>
        <w:t>И именно это прекрасное сочетание способностей определило, в немалой степени, назначение Б. Ф. Ломова директором первого в нашей стране Психологического института в системе Академии наук. Это решение, принятое Президентом АН СССР М. Келдышем, предварялось его общением с Ломовым по широкому кругу проблем психологии, касающихся ее места в решении фундаментальных проблем науки и общественной практики. Ответы Ломова на запросы Президиума, материалы, подготовленные им, продемонстрировали его научную и гражданскую зрелость, новаторство и перспективность взглядов. 16 декабря 1971 г. был подписан указ Президиума о создании Института психологии АН СССР и назначении Б. Ф. Ломова его директором.</w:t>
      </w:r>
    </w:p>
    <w:p>
      <w:pPr>
        <w:pStyle w:val="Style15"/>
        <w:rPr/>
      </w:pPr>
      <w:r>
        <w:rPr/>
        <w:t>Опираясь на принципы системной методологии и опыт своих предшественников и учителей в области разработки проблем комплексного человекознания - В. М. Бехтерева, Б. Г. Ананьева, В. Н. Мясищева и др. - Ломов обосновал научную стратегию развития Института, основывающуюся на идеях целостного подхода в изучении психи-</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кой реальности, сочетания фундаментальных и прикладных исследований, использования разнообразных концептуальных оснований при разработке актуальных теоретических и практических проблем психологии. Указанная идеология была воплощена им в организационно-научной структуре Института, включающей лаборатории, охватывающие своей проблематикой все "этажи" психики - от ее природного нейро-физиологического фундамента и до высших общепсихологических и социально-психологических уровней. Под руководством директора Институт превратился в авторитетный, продуктивно работающий центр научных и практических психологических исследований.</w:t>
      </w:r>
    </w:p>
    <w:p>
      <w:pPr>
        <w:pStyle w:val="Style15"/>
        <w:rPr/>
      </w:pPr>
      <w:r>
        <w:rPr/>
        <w:t>Ломов стал создателем и первым главным редактором "Психологического журнала". Его научный авторитет позволил укрепить взаимодействие психологов нашей страны и активизировать и расширить связи советской психологии с международным психологическим сообществом.</w:t>
      </w:r>
    </w:p>
    <w:p>
      <w:pPr>
        <w:pStyle w:val="Style15"/>
        <w:rPr/>
      </w:pPr>
      <w:r>
        <w:rPr/>
        <w:t>В 1976 г. Борис Федорович становится членом-корреспондентом АН СССР. Признанием его авторитета и лидерских позиций в психологии было неоднократное избрание его Председателем Общества психологов СССР, членом и вице-президентом Международной ассоциации психологов.</w:t>
      </w:r>
    </w:p>
    <w:p>
      <w:pPr>
        <w:pStyle w:val="Style15"/>
        <w:rPr/>
      </w:pPr>
      <w:r>
        <w:rPr/>
        <w:t>Чрезвычайно плодотворным был "московский" период жизни и в творческом отношении.</w:t>
      </w:r>
    </w:p>
    <w:p>
      <w:pPr>
        <w:pStyle w:val="Style15"/>
        <w:rPr/>
      </w:pPr>
      <w:r>
        <w:rPr/>
        <w:t>Главное внимание Ломов по-прежнему уделял проблемам общей психологии. Он изучал зрительское восприятие; исследовал роль антиципации в структуре деятельности и разработал концепцию уровней процессов антиципации, представленную в совместной с Е. Н. Сурковым работе "Антиципация в структуре деятельности" (М., 1980). Одна из центральных проблем его научных исследований - проблема образа - рассматривалась им применительно к особенностям конкретных видов деятельности; были раскрыты роль и функции психического образа в регуляции деятельности ("Образ в системе психической регуляции деятельности", совместно с Н. Д. Заваловой, В. А. Пономаренко. М., 1986).</w:t>
      </w:r>
    </w:p>
    <w:p>
      <w:pPr>
        <w:pStyle w:val="Style15"/>
        <w:rPr/>
      </w:pPr>
      <w:r>
        <w:rPr/>
        <w:t>Серьезное внимание он уделял изучению коммуникативных функций психики. В связи с этим обратился к проблеме общения, выдвинув и глубоко обосновав нетрадиционный, общепсихологический подход к ее изучению. Общение рассматривалось им как особая, отличная от деятельности, исходно первичная сфера бытия человека, как система субъект-субъектных отношений, имеющая специфическую структуру и функции, но в то же время органически связанная с другими сторонами целостной жизнедеятельности человека. Доказывая неправомерность развития психологических исследований лишь в русле деятельностной парадигмы, говоря о необходимости перехода от рассмотрения психики только в контексте деятельности к более широкому ее исследованию - в аспекте разных сторон жизнедеятельности человека, от рассмотрения человека в его взаимодействии с предметным миром к изучению системы межчеловеческих отношений разных уровней, Ломов, тем самым, по существу, вводил в психологию принципы научного плюрализма и гуманизма, расширял систему категорий, открывал новые горизонты и перспективные линии развития психологического знания.</w:t>
      </w:r>
    </w:p>
    <w:p>
      <w:pPr>
        <w:pStyle w:val="Style15"/>
        <w:rPr/>
      </w:pPr>
      <w:r>
        <w:rPr/>
        <w:t>Им была выдвинута, всесторонне теоретически обоснована и эмпирически исследована проблема "общение и познавательные процессы". В контексте общения непосредственно Ломовым и его учениками и последователями изучены различные психические процессы, свойства и состояния. Результатом явились труды "Проблема общения в психологии" (М., 1981), "Общение и познание" (М., 1984) и др.</w:t>
      </w:r>
    </w:p>
    <w:p>
      <w:pPr>
        <w:pStyle w:val="Style15"/>
        <w:rPr/>
      </w:pPr>
      <w:r>
        <w:rPr/>
        <w:t>Большое внимание уделял Ломов проблемам психологии управления, рассмотрению психологических особенностей деятельности руководителя, специфике взаимодействия в системе "руководитель-подчиненный". Им разрабатывались проблемы авиационной и космической психологии. Оригинальным вкладом в развитие социально-психологического знания явилась предложенная им концепция психологического исследования личности в контексте ее социального бытия, включенности в систему общественных связей и отношений.</w:t>
      </w:r>
    </w:p>
    <w:p>
      <w:pPr>
        <w:pStyle w:val="Style15"/>
        <w:rPr/>
      </w:pPr>
      <w:r>
        <w:rPr/>
        <w:t>Потребность обобщения огромного, полученного в разных областях психологии, материала логично приводит к смещению приоритетов Бориса Федоровича в область разработки методологических проблем психологии, чему посвящены последние, как нам представляется, наиболее значимые его труды. В них содержится анализ категориального аппарата психологической науки, ее законов и принципов; раскрываются роль и место психологии в системе других наук; обосновывается внутреннее единство и системное строение психологического знания; рассматривается его современное состояние и тенденции развития; определяются пути построения психологической теории. Ломов - один из создателей системного подхода в психологии, который и сегодня, в период методологического кризиса, переживаемого российской психологией, выступает в качестве ее наиболее надежного и глубоко проработанного методолого-теоретического фундамента ("Психологическая наука и общественная практика". М., 1973; "Методологические и теоретические проблемы психологии." М., 1984).</w:t>
      </w:r>
    </w:p>
    <w:p>
      <w:pPr>
        <w:pStyle w:val="Style15"/>
        <w:rPr/>
      </w:pPr>
      <w:r>
        <w:rPr/>
        <w:t>Наиболее масштабными общественными, общегосударственными задачами, решаемыми Борисом Федоровичем в последний период его деятельности, стали разработка проектов организации психологической службы, создание единой системы психологической науки, развитие и со-</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ршенствование практики подготовки психологических кадров. К сожалению, эти важные задачи, ориентированные на раскрытие социальных ресурсов психологии, интеграцию психологического сообщества, повышение статуса психологии в обществе, оказались обесцененными современной жизнью и плачевым состоянием фундаментальной науки.</w:t>
      </w:r>
    </w:p>
    <w:p>
      <w:pPr>
        <w:pStyle w:val="Style15"/>
        <w:rPr/>
      </w:pPr>
      <w:r>
        <w:rPr/>
        <w:t>Как ученого Бориса Федоровича отличали высочайший профессионализм, многогранность научных интересов, системный характер мышления, новаторство и творческий характер постановки и решения задач.</w:t>
      </w:r>
    </w:p>
    <w:p>
      <w:pPr>
        <w:pStyle w:val="Style15"/>
        <w:rPr/>
      </w:pPr>
      <w:r>
        <w:rPr/>
        <w:t>Уникальность Ломова - ученого и организатора науки - дополнялась и в немалой степени определялась уникальностью его личности, что проявлялось в стиле его руководства, в тоне и формах общения с людьми.</w:t>
      </w:r>
    </w:p>
    <w:p>
      <w:pPr>
        <w:pStyle w:val="Style15"/>
        <w:rPr/>
      </w:pPr>
      <w:r>
        <w:rPr/>
        <w:t>Борис Федорович являлся подлинным интеллигентом, человеком добрым, совестливым, толерантным к различным взглядам. Несмотря на наличие у него сложившихся устойчивых научных приоритетов, он с уважением относился к иным точкам зрения, никогда не пытался навязать сотрудникам свои подходы и представления. В Институте работали воспитанники и приверженцы разных научных школ - Б. Г. Ананьева, С. Л. Рубинштейна, Б. М. Теплова, А. Н. Леонтьева, А. Р. Лурии, П. К. Анохина и др. - и никто не слышал из уст директора осуждения своих позиций. Более того, предложенная им системная методология позволяла каждому найти свое место в целостном, многоаспектном изучении человека, обеспечивала свободу выбора научной позиции и, одновременно, интеграцию различных подходов в рамках создаваемой им чрезвычайно широкой по своему содержанию научной школы.</w:t>
      </w:r>
    </w:p>
    <w:p>
      <w:pPr>
        <w:pStyle w:val="Style15"/>
        <w:rPr/>
      </w:pPr>
      <w:r>
        <w:rPr/>
        <w:t>Поражала широта души Бориса Федоровича, умение щедро дарить окружающим свои оригинальные идеи и замыслы. Его отличали внимание и интерес к людям, доброжелательность и открытость, сочетающиеся с высокой принципиальностью, человеческой надежностью, умением взять на себя ответственность.</w:t>
      </w:r>
    </w:p>
    <w:p>
      <w:pPr>
        <w:pStyle w:val="Style15"/>
        <w:rPr/>
      </w:pPr>
      <w:r>
        <w:rPr/>
        <w:t>В отношении с подчиненными Борис Федорович использовал в первую очередь метод поддержки и поощрения, на которые он не скупился, не оставляя вне своего внимания ни одного, пусть даже небольшого, научного успеха или достижения, искренне радуясь им. Высказывая же заслуженные кем-либо порицания, он делал это в удивительно мягкой форме, не унижающей и не обижающей человека.</w:t>
      </w:r>
    </w:p>
    <w:p>
      <w:pPr>
        <w:pStyle w:val="Style15"/>
        <w:rPr/>
      </w:pPr>
      <w:r>
        <w:rPr/>
        <w:t>В каждом сотруднике он пытался найти наиболее сильные стороны и апеллировал именно к ним, стимулируя тем самым человека к развитию, раскрытию его внутренних резервов. Вразумляя некоторых не в меру горячих и бескомпромиссных сотрудников, он неоднократно повторял фразу, мудрость которой осознается с годами все больше и больше: "Нет идеальных людей; учитесь воспринимать человека таким, каким он является, ищите пути взаимодействия с ним".</w:t>
      </w:r>
    </w:p>
    <w:p>
      <w:pPr>
        <w:pStyle w:val="Style15"/>
        <w:rPr/>
      </w:pPr>
      <w:r>
        <w:rPr/>
        <w:t>Будучи выдающимся ученым, Борис Федорович сумел остаться человеком простым, доступным, глубоко демократичным. Его характеризовали огромное человеческое обаяние и особый психологический магнетизм, притягивающие к нему людей, в немалой степени обеспечивающие его лидерские позиции в научном сообществе. Его не только уважали, но и искренне любили. Все это приводит к выводу, что Борис Федорович был более, чем руководитель; он был наставником, учителем, преподавшим нам бесценные уроки человечности, гуманности, преданности научным идеалам. Он учил не словами, а самой своей жизнью, отношением к науке, своей нравственной и гражданской позицией.</w:t>
      </w:r>
    </w:p>
    <w:p>
      <w:pPr>
        <w:pStyle w:val="Style15"/>
        <w:rPr/>
      </w:pPr>
      <w:r>
        <w:rPr/>
        <w:t>Масштаб ученого определяется перспективностью и исторической востребованностью его идей. Масштаб личности определяется теми добрыми делами, которые сотворил человек, тем позитивным следом, который он оставил в умах и сердцах людей. С этой точки зрения и идеи, и человеческий образ Бориса Федоровича выдержали испытание временем. Они по-прежнему живы, ориентируют нас и помогают в решении научных и жизненных проблем, являются тем критерием, по которому мы сверяем свои мысли и поступки; они задают перспективу завтрашнего дня психологической науки.</w:t>
      </w:r>
    </w:p>
    <w:p>
      <w:pPr>
        <w:pStyle w:val="Style15"/>
        <w:rPr/>
      </w:pPr>
      <w:r>
        <w:rPr>
          <w:b/>
          <w:bCs/>
          <w:lang w:val="en-US"/>
        </w:rPr>
        <w:t>IN MEMORIAM OF THE TEACHER</w:t>
      </w:r>
      <w:r>
        <w:rPr>
          <w:lang w:val="en-US"/>
        </w:rPr>
        <w:t xml:space="preserve"> </w:t>
      </w:r>
    </w:p>
    <w:p>
      <w:pPr>
        <w:pStyle w:val="Style15"/>
        <w:rPr/>
      </w:pPr>
      <w:r>
        <w:rPr>
          <w:b/>
          <w:bCs/>
          <w:lang w:val="en-US"/>
        </w:rPr>
        <w:t>V. A. Koltsova</w:t>
      </w:r>
      <w:r>
        <w:rPr>
          <w:lang w:val="en-US"/>
        </w:rPr>
        <w:t xml:space="preserve"> </w:t>
      </w:r>
    </w:p>
    <w:p>
      <w:pPr>
        <w:pStyle w:val="Style15"/>
        <w:rPr/>
      </w:pPr>
      <w:r>
        <w:rPr>
          <w:i/>
          <w:iCs/>
          <w:lang w:val="en-US"/>
        </w:rPr>
        <w:t>Cand. sci. (psychology), head of the laboratory of history of psychology and historical psyhology, IP RAS, Moscow</w:t>
      </w:r>
      <w:r>
        <w:rPr>
          <w:lang w:val="en-US"/>
        </w:rPr>
        <w:t xml:space="preserve"> </w:t>
      </w:r>
    </w:p>
    <w:p>
      <w:pPr>
        <w:pStyle w:val="Style15"/>
        <w:rPr>
          <w:lang w:val="en-US"/>
        </w:rPr>
      </w:pPr>
      <w:r>
        <w:rPr>
          <w:lang w:val="en-US"/>
        </w:rPr>
        <w:t>Career and peculiarities of creative activity of B.F. Lomov, founder and director of Institute of phychology, RAS (before AS USSR) are considered. The main research directions of Lomov's work and his heritage to Russian psychology development are revealed. Logic of scientific ideas and life values of the scientist is traced in its entirety.</w:t>
      </w:r>
    </w:p>
    <w:p>
      <w:pPr>
        <w:pStyle w:val="Style15"/>
        <w:rPr/>
      </w:pPr>
      <w:r>
        <w:rPr>
          <w:i/>
          <w:iCs/>
          <w:lang w:val="en-US"/>
        </w:rPr>
        <w:t>Key words:</w:t>
      </w:r>
      <w:r>
        <w:rPr>
          <w:lang w:val="en-US"/>
        </w:rPr>
        <w:t xml:space="preserve"> career, scientific values, scientist's position, management of science.</w:t>
      </w:r>
    </w:p>
    <w:p>
      <w:pPr>
        <w:pStyle w:val="Style15"/>
        <w:jc w:val="right"/>
        <w:rPr/>
      </w:pPr>
      <w:r>
        <w:rPr/>
        <w:t>стр. 12</w:t>
      </w:r>
    </w:p>
    <w:p>
      <w:pPr>
        <w:pStyle w:val="Normal"/>
        <w:jc w:val="center"/>
        <w:rPr/>
      </w:pPr>
      <w:r>
        <w:rPr>
          <w:b/>
          <w:bCs/>
          <w:sz w:val="27"/>
          <w:szCs w:val="27"/>
        </w:rPr>
        <w:t>К 30-ЛЕТИЮ ИНСТИТУТА ПСИХОЛОГИИ РАН. ОСНОВНЫЕ НАПРАВЛЕНИЯ ИЗУЧЕНИЯ ПСИХОЛОГИИ СПОСОБНОСТЕЙ В ИНСТИТУТЕ ПСИХОЛОГИИ РАН</w:t>
      </w:r>
      <w:r>
        <w:rPr>
          <w:sz w:val="27"/>
          <w:szCs w:val="27"/>
        </w:rPr>
        <w:t xml:space="preserve"> </w:t>
      </w:r>
    </w:p>
    <w:p>
      <w:pPr>
        <w:pStyle w:val="Style15"/>
        <w:rPr/>
      </w:pPr>
      <w:r>
        <w:rPr/>
        <w:t>Автор: М. А. Холодная</w:t>
      </w:r>
    </w:p>
    <w:p>
      <w:pPr>
        <w:pStyle w:val="Style15"/>
        <w:rPr/>
      </w:pPr>
      <w:r>
        <w:rPr>
          <w:b/>
          <w:bCs/>
        </w:rPr>
        <w:t>(C) 2002 г.</w:t>
      </w:r>
      <w:r>
        <w:rPr/>
        <w:t xml:space="preserve"> </w:t>
      </w:r>
    </w:p>
    <w:p>
      <w:pPr>
        <w:pStyle w:val="Style15"/>
        <w:rPr/>
      </w:pPr>
      <w:r>
        <w:rPr>
          <w:b/>
          <w:bCs/>
        </w:rPr>
        <w:t>М. А. Холодная</w:t>
      </w:r>
      <w:r>
        <w:rPr/>
        <w:t xml:space="preserve"> - </w:t>
      </w:r>
      <w:r>
        <w:rPr>
          <w:i/>
          <w:iCs/>
        </w:rPr>
        <w:t>доктор психол. наук, проф., зав. лабораторией психологии способностей Института психологии РАН.</w:t>
      </w:r>
      <w:r>
        <w:rPr/>
        <w:t xml:space="preserve"> </w:t>
      </w:r>
    </w:p>
    <w:p>
      <w:pPr>
        <w:pStyle w:val="Style15"/>
        <w:rPr/>
      </w:pPr>
      <w:r>
        <w:rPr/>
        <w:t>Рассматриваются основные направления научно-исследовательской работы лаборатории психологии способностей института психологии РАН, в том числе изучение структуры психометрического интеллекта в связи с прогнозом индивидуальных достижений, влияния социально-психологических факторов на развитие познавательных способностей (семейного воспитания и т.д.), соотношения генетических и средовых детерминант интеллекта и креативности, природы интеллекта и одаренности, стилевых свойств интеллектуальной деятельности, специфики социального интеллекта. Прикладные исследования связаны с созданием инновационной "обогащающей модели" школьного обучения и совершенствованием форм работы с одаренными детьми.</w:t>
      </w:r>
    </w:p>
    <w:p>
      <w:pPr>
        <w:pStyle w:val="Style15"/>
        <w:rPr/>
      </w:pPr>
      <w:r>
        <w:rPr>
          <w:i/>
          <w:iCs/>
        </w:rPr>
        <w:t>Ключевые слова:</w:t>
      </w:r>
      <w:r>
        <w:rPr/>
        <w:t xml:space="preserve"> познавательные способности, психодиагностика, тип ситуации тестирования, интеллект, креативность, когнитивные стили, одаренность.</w:t>
      </w:r>
    </w:p>
    <w:p>
      <w:pPr>
        <w:pStyle w:val="Style15"/>
        <w:rPr/>
      </w:pPr>
      <w:r>
        <w:rPr/>
        <w:t>Область исследований коллектива сотрудников лаборатории психологии способностей Института психологии РАН - общие познавательные способности человека, их структура, особенности функционирования и развития (в том числе интеллект, креативность, обучаемость). Интеллектуальные и творческие способности, а также способность к усвоению новых знаний и навыков -это сложные формы психической реальности, изучение которых традиционно шло в рамках различных исследовательских парадигм. Поэтому научно- исследовательская деятельность лаборатории была построена с учетом широкого охвата разных аспектов проблематики психологии способностей.</w:t>
      </w:r>
    </w:p>
    <w:p>
      <w:pPr>
        <w:pStyle w:val="Style15"/>
        <w:rPr/>
      </w:pPr>
      <w:r>
        <w:rPr/>
        <w:t xml:space="preserve">Одно из ведущих направлений деятельности лаборатории - разработка измерительного подхода в психологии способностей на основе современного состояния психодиагностики, в частности, анализ </w:t>
      </w:r>
      <w:r>
        <w:rPr>
          <w:b/>
          <w:bCs/>
          <w:i/>
          <w:iCs/>
        </w:rPr>
        <w:t>структуры психометрического интеллекта в связи с прогнозом индивидуальных интеллектуальных достижений.</w:t>
      </w:r>
      <w:r>
        <w:rPr>
          <w:b/>
          <w:bCs/>
        </w:rPr>
        <w:t xml:space="preserve"> </w:t>
      </w:r>
      <w:r>
        <w:rPr/>
        <w:t>Психометрический интеллект - это психическое свойство, измеряемое с помощью некоторой системы тестовых заданий. Соответственно уровень психометрического интеллекта соотносится с успешностью выполнения интеллектуальных тестов: "Прогрессивные матрицы Равена", шкала Векслера, "Дифференциальный тест способностей" и т.п.</w:t>
      </w:r>
    </w:p>
    <w:p>
      <w:pPr>
        <w:pStyle w:val="Style15"/>
        <w:rPr/>
      </w:pPr>
      <w:r>
        <w:rPr/>
        <w:t xml:space="preserve">Исследования психометрического интеллекта, выполненные вод руководством </w:t>
      </w:r>
      <w:r>
        <w:rPr>
          <w:b/>
          <w:bCs/>
        </w:rPr>
        <w:t>В. Н. Дружинина,</w:t>
      </w:r>
      <w:r>
        <w:rPr/>
        <w:t xml:space="preserve"> позволили описать его основные компоненты. Были проанализированы соотношения между поведенческим, вербальным, пространственным и формальным (знаково-символическим) факторами в структуре интеллекта с выделением их отличительных признаков, что дало основание предположить существование иерархической очередности формирования этих факторов в онтогенезе. Первой ступенью интеллектуального развития является поведенческий интеллект, характеризующийся такими признаками, как контекстуальность, непрерывность, эмоциональная насыщенность, неоднозначность смысла действия и т.д. Вторая ступень связана с усвоением языка и формированием вербального интеллекта, который обладает такими отличительными признаками, как зависимость содержания от контекста, инвариантность операций, смысловая неоднозначность значений слов и т.д. В качестве следующей ступени выступает пространственный интеллект, характеризующийся независимостью содержания и операций от ситуационного контекста, непрерывностью операций в пространстве, редукцией эмоциональной составляющей и т.д. Наконец, последней по времени формирования ступенью является формальный (или знаково-символический) интеллект, обладающий такими качественно новыми признаками, как надситуативность операций, однозначность смысла, дискретность знаков и операций, отсутствие эмоциональной семантики и т.д. [27].</w:t>
      </w:r>
    </w:p>
    <w:p>
      <w:pPr>
        <w:pStyle w:val="Style15"/>
        <w:rPr/>
      </w:pPr>
      <w:r>
        <w:rPr/>
        <w:t xml:space="preserve">На основе обобщения результатов зарубежных и отечественных тестологических исследований В. Н. Дружинин разработал </w:t>
      </w:r>
      <w:r>
        <w:rPr>
          <w:i/>
          <w:iCs/>
        </w:rPr>
        <w:t>модель "интеллектуального диапазона",</w:t>
      </w:r>
      <w:r>
        <w:rPr/>
        <w:t xml:space="preserve"> в рамках которой удалось соотнести такие важные для измерительного подхода явления, как уровень психометрического интеллекта, индивидуальная продуктивность субъекта в той или иной сфере деятельности (творческой,</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чебной, профессиональной), "нижний" и "верхний" пороги индивидуальных интеллектуальных достижений. Эта модель позволяет сформулировать важные в теоретическом и практическом планах следствия: 1) успех вхождения индивидуума в деятельность определяется уровнем индивидуального интеллекта и сложностью деятельности; 2) конкретные индивидуальные достижения зависят от мотивации и компетентности личности, что связано с содержанием деятельности; 3) предельно высокие интеллектуальные достижения зависят только от индивидуального IQ, а не от трудности и содержания деятельности [16,18,19].</w:t>
      </w:r>
    </w:p>
    <w:p>
      <w:pPr>
        <w:pStyle w:val="Style15"/>
        <w:rPr/>
      </w:pPr>
      <w:r>
        <w:rPr/>
        <w:t xml:space="preserve">В рамках данного направления выполнен ряд исследований по уточнению конструктивной валидности традиционных тестов интеллекта. Так, </w:t>
      </w:r>
      <w:r>
        <w:rPr>
          <w:b/>
          <w:bCs/>
        </w:rPr>
        <w:t>С. Д. Бирюков</w:t>
      </w:r>
      <w:r>
        <w:rPr/>
        <w:t xml:space="preserve"> проанализировал "Свободный от культуры интеллектуальный тест Кеттелла" для решения вопроса о наличии декларированной автором методики четырехкомпонентной структуры невербального интеллекта. На основе факторного анализа было выделено только два фактора невербального интеллекта (первый объединяет субтесты "дополнение", "классификация" и "матрица", второй представлен субтестом "типология"). Таким образом, выяснилось, что необходима более корректная интерпретация результатов психодиагностического обследования с использованием этого психометрического теста [5].</w:t>
      </w:r>
    </w:p>
    <w:p>
      <w:pPr>
        <w:pStyle w:val="Style15"/>
        <w:rPr/>
      </w:pPr>
      <w:r>
        <w:rPr/>
        <w:t>Полученные результаты о связях академической успеваемости студентов с показателями теста Кеттелла позволили сделать следующие выводы: 1) существует прямая зависимость между успешностью обучения и суммарной оценкой по этому тесту у девушек, тогда как у юношей подобного рода зависимость отсутствует; 2) анализ отдельных субтестов ("дополнение", "классификация", "матрица") показывает, что успешность их выполнения на выборке женщин положительно связана с успеваемостью по большинству учебных предметов, а на выборке мужчин наблюдается отрицательная связь этих переменных (у юношей при высоких значениях отдельных субтестов отмечаются низкие показатели учебной успешности) [там же].</w:t>
      </w:r>
    </w:p>
    <w:p>
      <w:pPr>
        <w:pStyle w:val="Style15"/>
        <w:rPr/>
      </w:pPr>
      <w:r>
        <w:rPr/>
        <w:t xml:space="preserve">Представляют научный и практический интерес результаты исследования М. А. </w:t>
      </w:r>
      <w:r>
        <w:rPr>
          <w:b/>
          <w:bCs/>
        </w:rPr>
        <w:t>Холодной</w:t>
      </w:r>
      <w:r>
        <w:rPr/>
        <w:t xml:space="preserve"> специфики структуры психометрического интеллекта на материале интеллектуальной шкалы Векс-лера у пожилых людей и на студенческой выборке [44, 46].</w:t>
      </w:r>
    </w:p>
    <w:p>
      <w:pPr>
        <w:pStyle w:val="Style15"/>
        <w:rPr/>
      </w:pPr>
      <w:r>
        <w:rPr>
          <w:b/>
          <w:bCs/>
        </w:rPr>
        <w:t>Д. В. Люсин</w:t>
      </w:r>
      <w:r>
        <w:rPr/>
        <w:t xml:space="preserve"> рассмотрел психометрические свойства русского варианта теста Гилфорда-Салливена, предназначенного для оценки уровня социального интеллекта, и показал, что достаточной консистентностью обладает лишь одна шкала из четырех. Из данной работы следуют два важных вывода: 1) необходимо критически переосмыслить употребление этого распространенного теста на практике и в корреляционных исследованиях; 2) следует обратить внимание на проблему культурной специфичности социального интеллекта (цит. по [59]).</w:t>
      </w:r>
    </w:p>
    <w:p>
      <w:pPr>
        <w:pStyle w:val="Style15"/>
        <w:rPr/>
      </w:pPr>
      <w:r>
        <w:rPr/>
        <w:t xml:space="preserve">Особую актуальность имеет направление, связанное с изучением </w:t>
      </w:r>
      <w:r>
        <w:rPr>
          <w:b/>
          <w:bCs/>
          <w:i/>
          <w:iCs/>
        </w:rPr>
        <w:t>влияния на проявления интеллекта различных ситуативных и социальных факторов.</w:t>
      </w:r>
      <w:r>
        <w:rPr>
          <w:b/>
          <w:bCs/>
        </w:rPr>
        <w:t xml:space="preserve"> </w:t>
      </w:r>
      <w:r>
        <w:rPr/>
        <w:t xml:space="preserve">Несмотря на различные определения интеллекта, понимание его сути фактически не изменилось за многие десятилетия - интеллект рассматривается как способность к решению определенной задачи, в том числе в условиях выполнения того или иного интеллектуального теста. Вместе с тем установлено, что на уровень и структуру интеллекта влияет целый ряд переменных: психологические особенности испытуемых, их функциональные состояния, личность экспериментатора, способ предъявления тестовых заданий и т.д. В. Н. Дружинин разработал основы </w:t>
      </w:r>
      <w:r>
        <w:rPr>
          <w:i/>
          <w:iCs/>
        </w:rPr>
        <w:t>ситуационного подхода</w:t>
      </w:r>
      <w:r>
        <w:rPr/>
        <w:t xml:space="preserve"> к психодиагностике способностей, в рамках которого проанализировано влияние "ситуационных переменных" на результаты тестирования и описана типология психодиагностических ситуаций [15, 25, 27, 30]. В частности, доказано влияние типа ситуации тестирования (и соответственно статуса тестируемого лица) на уровень и структуру познавательных способностей. На выборке школьников было продемонстрировано, что наиболее адекватной для тестирования познавательных способностей является ситуация консультирования. По мере возрастания степени социального контроля (от "консультации" к "отбору" и далее к "аттестации" и "экспертизе") структура познавательных способностей существенно меняется, при этом уровень интеллекта, измеренного с помощью психометрического теста, понижается [9, 27].</w:t>
      </w:r>
    </w:p>
    <w:p>
      <w:pPr>
        <w:pStyle w:val="Style15"/>
        <w:rPr/>
      </w:pPr>
      <w:r>
        <w:rPr>
          <w:b/>
          <w:bCs/>
        </w:rPr>
        <w:t>А. Н. Воронин и Н. А. Габриелян</w:t>
      </w:r>
      <w:r>
        <w:rPr/>
        <w:t xml:space="preserve"> изучали уровень взаимосвязи уровня интеллекта и личностных особенностей у взрослых - экстравертов и интровертов - в разных ситуациях межличностного взаимодействия, различающихся по степени регламентации деятельности (в ситуации тренинга общения, деловой игры, экспертной оценки деловых качеств). Показано, что чем выше уровень интеллекта, тем в большей степени изменяется проявление личностных особенностей участников группового взаимодействия в соответствии с ужесточением требований ситуации. Что касается креативности, то она регулирует проявление личностных особенностей в тех условиях группового взаимодействия, когда степень социального контроля невелика [10].</w:t>
      </w:r>
    </w:p>
    <w:p>
      <w:pPr>
        <w:pStyle w:val="Style15"/>
        <w:rPr/>
      </w:pPr>
      <w:r>
        <w:rPr>
          <w:b/>
          <w:bCs/>
        </w:rPr>
        <w:t>М. К. Муртузалиева и А. Н. Воронин</w:t>
      </w:r>
      <w:r>
        <w:rPr/>
        <w:t xml:space="preserve"> выявили влияние отношений между учеником и учителем в начальной школе на уровень развития интеллекта учащихся. Группа учащихся с положительным</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ношением к учителю в среднем имеет более высокий уровень интеллекта, у них наблюдается ускоренное развитие вербальных способностей, у учащихся с негативным отношением у учителю - значимо более низкие показатели уровня интеллекта, при этом в его структуре начинают доминировать невербальные способности [8].</w:t>
      </w:r>
    </w:p>
    <w:p>
      <w:pPr>
        <w:pStyle w:val="Style15"/>
        <w:rPr/>
      </w:pPr>
      <w:r>
        <w:rPr>
          <w:b/>
          <w:bCs/>
        </w:rPr>
        <w:t>И. Г. Трифонова и А. Н. Воронин</w:t>
      </w:r>
      <w:r>
        <w:rPr/>
        <w:t xml:space="preserve"> показали влияние соответствия личностных особенностей учителя и ученика на развитие креативности (на выборках учащихся обычной и специализированной художественной школ). Согласно полученным данным, определенные личностные черты (экстраверсия, аффектотомия, импульсивность) способствуют развитию креативности, тогда как другие (робость, гипотимия, суровость, жесткость) - препятствуют ее развитию [37].</w:t>
      </w:r>
    </w:p>
    <w:p>
      <w:pPr>
        <w:pStyle w:val="Style15"/>
        <w:rPr/>
      </w:pPr>
      <w:r>
        <w:rPr/>
        <w:t xml:space="preserve">Учет фактора межличностного взаимодействия позволяет понять особенности взаимосвязей интеллекта и креативности у экстравертов и интровертов. Так, </w:t>
      </w:r>
      <w:r>
        <w:rPr>
          <w:b/>
          <w:bCs/>
        </w:rPr>
        <w:t>С. В. Сафонцева и А. Н. Воронин</w:t>
      </w:r>
      <w:r>
        <w:rPr/>
        <w:t xml:space="preserve"> исследовали три возрастные группы (9 - 10, 14 - 15 и 19 - 20 лет). Было установлено, что с возрастом количество связей между показателями интеллекта и креативности у интровертов резко сокращается, а у экстравертов - сохраняется. Экстраверты отличаются большим количеством социальных связей, у них шире репертуар социальных ролей, они чаще оказываются в различных социальных ситуациях, поэтому при тестировании различных типов интеллектуальных способностей и креативности их показатели оказываются согласованными в большей степени, нежели у испытуемых-интровертов [35].</w:t>
      </w:r>
    </w:p>
    <w:p>
      <w:pPr>
        <w:pStyle w:val="Style15"/>
        <w:rPr/>
      </w:pPr>
      <w:r>
        <w:rPr/>
        <w:t>Под руководством В. Н. Дружинина был выполнен ряд работ по анализу роли семейного воспитания в интеллектуальном развитии детей. В качестве объекта изучения выступали обычные семьи со средним достатком. В ходе эксперимента диагностировались уровень интеллекта детей младшего школьного возраста (методика Вексле-ра), особенности родительского отношения к детям, стили семейного воспитания, удовлетворенность родителей браком. Выяснилось, что интеллектуальные показатели детей выше, если для ребенка его отношения с родителями имеют высокую значимость. При этом особенности детско-родительских отношений в большей мере сказываются на развитии невербального интеллекта и специальных способностей детей по сравнению с вербальным интеллектом [17, 26].</w:t>
      </w:r>
    </w:p>
    <w:p>
      <w:pPr>
        <w:pStyle w:val="Style15"/>
        <w:rPr/>
      </w:pPr>
      <w:r>
        <w:rPr/>
        <w:t>Склонность родителей к сотрудничеству, лидерство отца (с элементами уступчивости), уверенность в себе матери (с элементами ведомости), любовь матери к ребенку и умеренное принятие ребенком отца - таково оптимальное сочетание факторов семейного воспитания, способствующих интеллектуальному развитию детей [27].</w:t>
      </w:r>
    </w:p>
    <w:p>
      <w:pPr>
        <w:pStyle w:val="Style15"/>
        <w:rPr/>
      </w:pPr>
      <w:r>
        <w:rPr>
          <w:b/>
          <w:bCs/>
        </w:rPr>
        <w:t>Т. Н. Тихомирова и Д. В. Ушаков</w:t>
      </w:r>
      <w:r>
        <w:rPr/>
        <w:t xml:space="preserve"> изучали влияние особенностей семьи (общения детей с бабушками и дедушками или родителями) и детского сада на развитие интеллекта и креативности. Факты свидетельствуют, что и общение с бабушками, и посещение детского сада отрицательно сказываются на развитии интеллекта и положительно -на развитии креативности. Влияние бабушек на рост креативности детей связано с различием в стилях воспитания: проявлениям креативности содействуют поощрение эмоционального самовыражения ребенка, поддержка его высокой самооценки, препятствуют - требования выполнения бытовых и учебных обязанностей [36, 58].</w:t>
      </w:r>
    </w:p>
    <w:p>
      <w:pPr>
        <w:pStyle w:val="Style15"/>
        <w:rPr/>
      </w:pPr>
      <w:r>
        <w:rPr/>
        <w:t>Наиболее адекватный способ объяснения полученных результатов - метакогнитивная модель, согласно которой стили семейного воспитания подкрепляют различные метакогнитивные схемы, распределяющие познавательные ресурсы ребенка. Наиболее положительное воздействие на креативность оказывают те схемы, которые дают приоритет собственной активности ребенка по сравнению с активностью, стимулируемой извне.</w:t>
      </w:r>
    </w:p>
    <w:p>
      <w:pPr>
        <w:pStyle w:val="Style15"/>
        <w:rPr/>
      </w:pPr>
      <w:r>
        <w:rPr/>
        <w:t xml:space="preserve">Несомненный интерес представляют результаты исследования соотношения социально-экономического статуса семьи и уровня интеллектуального развития ребенка. По данным большинства зарубежных исследователей, уровень дохода, образование и профессиональный статус родителей (главным образом - отца) имеют высокие положительные корреляции с IQ ребенка. </w:t>
      </w:r>
      <w:r>
        <w:rPr>
          <w:b/>
          <w:bCs/>
        </w:rPr>
        <w:t>В. Н. Дружинин, С. Д. Бирюков и А. Н. Воронин</w:t>
      </w:r>
      <w:r>
        <w:rPr/>
        <w:t xml:space="preserve"> исследовали 650 выпускников средних школ десяти регионов России по следующим показателям: IQ (уровень интеллекта измерялся с помощью шкалы Амтхауэра); образование отца и матери; их национальности; профессии; жилищные условия семьи и т.д. Результаты оказались весьма неожиданными: какие-либо значимые корреляции между социально-демографическими характеристиками, экономическим положением семьи и уровнем интеллекта детей отсутствовали (исключение составляла слабая положительная связь с уровнем образования матери) [27]. Эти данные говорят о специфике российской культурной среды (по сравнению, например, с американской) и об отсутствии жесткой предопределенности интеллектуального развития молодых россиян условиями их социализации.</w:t>
      </w:r>
    </w:p>
    <w:p>
      <w:pPr>
        <w:pStyle w:val="Style15"/>
        <w:rPr/>
      </w:pPr>
      <w:r>
        <w:rPr/>
        <w:t xml:space="preserve">Традиционное направление в психологии способностей - исследование </w:t>
      </w:r>
      <w:r>
        <w:rPr>
          <w:b/>
          <w:bCs/>
          <w:i/>
          <w:iCs/>
        </w:rPr>
        <w:t>соотношения генетических и средовых детерминант</w:t>
      </w:r>
      <w:r>
        <w:rPr>
          <w:b/>
          <w:bCs/>
        </w:rPr>
        <w:t xml:space="preserve"> </w:t>
      </w:r>
      <w:r>
        <w:rPr/>
        <w:t xml:space="preserve">разноуровневых свойств индивидуальности, в том числе психометрического интеллекта. Основная цель анализа данных близнецовых и семейных исследований, проведенных </w:t>
      </w:r>
      <w:r>
        <w:rPr>
          <w:b/>
          <w:bCs/>
        </w:rPr>
        <w:t>С. Д. Бирюковым,</w:t>
      </w:r>
      <w:r>
        <w:rPr/>
        <w:t xml:space="preserve"> - определение факторов, вносящих существенный вклад в фенотипическую дисперсию тестовых по-</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зателей. Учитывались регион проживания, ассортативность браков, пол, возраст (когортные различия), уровень образования родителей, профессия матери, жилищные условия и количество детей в семье. Необходимо отметить, что выявленные факторы неоднородны по своей природе и характеру оказываемого эффекта. Помимо этого, проведенный множественный анализ дисперсии позволяет говорить о возможном отсутствии совокупного эффекта ряда факторов (например, совместного влияния таких факторов, как пол, регион, возраст) на все без исключения психологические параметры - темперамент, личность, интеллект [1 - 4].</w:t>
      </w:r>
    </w:p>
    <w:p>
      <w:pPr>
        <w:pStyle w:val="Style15"/>
        <w:rPr/>
      </w:pPr>
      <w:r>
        <w:rPr/>
        <w:t xml:space="preserve">Особое внимание в рамках научной работы лаборатории уделялось направлению исследований, связанному с анализом </w:t>
      </w:r>
      <w:r>
        <w:rPr>
          <w:b/>
          <w:bCs/>
          <w:i/>
          <w:iCs/>
        </w:rPr>
        <w:t>природы общих познавательных способностей</w:t>
      </w:r>
      <w:r>
        <w:rPr>
          <w:b/>
          <w:bCs/>
        </w:rPr>
        <w:t xml:space="preserve"> </w:t>
      </w:r>
      <w:r>
        <w:rPr/>
        <w:t xml:space="preserve">(в первую очередь интеллекта) [18, 22, 23, 28]. В частности, по мнению В. Н. Дружинина, можно говорить о нескольких базовых "метафорах" (моделях) интеллекта: "энергетической" (Ч. Спирмен), "скоростной" (Г. Айзенк), "динамической" (К. Брандт, В. Иган и др.), "когнитивного ресурса" (В. Дружинин). </w:t>
      </w:r>
      <w:r>
        <w:rPr>
          <w:i/>
          <w:iCs/>
        </w:rPr>
        <w:t>Когнитивный ресурс -</w:t>
      </w:r>
      <w:r>
        <w:rPr/>
        <w:t xml:space="preserve"> количественная характеристика когнитивной системы, а именно, мощность множества связанных когнитивных элементов, которое отвечает за создание многомерных моделей реальности в процессе решения задач разного уровня сложности. В качестве основных коррелятов общего интеллекта, соответствующих представлениям о когнитивном ресурсе, предлагается рассматривать размерность когнитивного пространства, характеристики сенсорной и оперативной памяти, внимания, времени реакции выбора [21].</w:t>
      </w:r>
    </w:p>
    <w:p>
      <w:pPr>
        <w:pStyle w:val="Style15"/>
        <w:rPr/>
      </w:pPr>
      <w:r>
        <w:rPr>
          <w:b/>
          <w:bCs/>
        </w:rPr>
        <w:t>Н. Б. Горюнова и В. Н. Дружинин</w:t>
      </w:r>
      <w:r>
        <w:rPr/>
        <w:t xml:space="preserve"> предприняли попытку эмпирической проверки ресурсной модели общего интеллекта. В частности, учитывались показатели размерности когнитивного пространства, иконической памяти, времени реакции, а также целый ряд психофизиологических показателей в связи с показателем успешности выполнения теста Равена [13, 14]. Факты свидетельствуют, что у испытуемых с более высоким уровнем психометрического интеллекта ниже размерность когнитивного пространства, меньше время реакции выбора и выше эффективность иконической памяти. Таким образом, возникает необходимость уточнения показателя размерности когнитивного пространства, который, по-видимому, не может быть сведен к количеству составляющих его когнитивных элементов.</w:t>
      </w:r>
    </w:p>
    <w:p>
      <w:pPr>
        <w:pStyle w:val="Style15"/>
        <w:rPr/>
      </w:pPr>
      <w:r>
        <w:rPr/>
        <w:t>Было выдвинуто предположение, что если индивидуальный когнитивный ресурс соответствует требованиям задачи, то она решается без какой-либо попытки обобщения способов ее решения и их переноса на другие ситуации. Если же этот ресурс превосходит требования задачи, то у индивидуума образуется "свободный" резерв когнитивных элементов, который может быть использован для привлечения дополнительной информации, варьирования условий проблемной ситуации, расширения зоны поиска и т.д. По-видимому, успешность решения задач на дивергентное мышление обусловлена наличием "свободного" когнитивного ресурса, избыточного по отношению к сложности задачи. Подобного рода более широкий взгляд на природу интеллекта позволяет оценить уникальность роли интеллектуальных возможностей человека в организации его жизни [24].</w:t>
      </w:r>
    </w:p>
    <w:p>
      <w:pPr>
        <w:pStyle w:val="Style15"/>
        <w:rPr/>
      </w:pPr>
      <w:r>
        <w:rPr>
          <w:b/>
          <w:bCs/>
        </w:rPr>
        <w:t>М. А. Холодная</w:t>
      </w:r>
      <w:r>
        <w:rPr/>
        <w:t xml:space="preserve"> разрабатывает онтологический подход к изучению интеллекта. Анализ существующих противоречий в тестологических и экспериментально-психологических теориях интеллекта позволил предположить, что психическим носителем свойств интеллектуальной деятельности является индивидуальный ментальный (умственный) опыт. Соответственно интеллект по своему онтологическому статусу (своим механизмам) -это особая форма организации ментального опыта, представленного в виде ментальных структур, порождаемого ими ментального пространства отражения и строящихся в рамках этого пространства ментальных репрезентаций происходящего.</w:t>
      </w:r>
    </w:p>
    <w:p>
      <w:pPr>
        <w:pStyle w:val="Style15"/>
        <w:rPr/>
      </w:pPr>
      <w:r>
        <w:rPr/>
        <w:t xml:space="preserve">Разработана психологическая модель устройства ментального опыта, в которой выделяются четыре основных структурных уровня его организации: когнитивный опыт - ментальные структуры, отвечающие за оперативную переработку текущей информации (в том числе </w:t>
      </w:r>
      <w:r>
        <w:rPr>
          <w:i/>
          <w:iCs/>
        </w:rPr>
        <w:t>архетипические структуры, способы кодирования информации, когнитивные схемы, семантические</w:t>
      </w:r>
      <w:r>
        <w:rPr/>
        <w:t xml:space="preserve"> и </w:t>
      </w:r>
      <w:r>
        <w:rPr>
          <w:i/>
          <w:iCs/>
        </w:rPr>
        <w:t>понятийные структуры);</w:t>
      </w:r>
      <w:r>
        <w:rPr/>
        <w:t xml:space="preserve"> метакогнитивный опыт - ментальные структуры, обеспечивающие непроизвольное и произвольное управление ходом собственной интеллектуальной деятельности (в том числе </w:t>
      </w:r>
      <w:r>
        <w:rPr>
          <w:i/>
          <w:iCs/>
        </w:rPr>
        <w:t>непроизвольный и произвольный интеллектуальный контроль, метакогнитивная осведомленность, открытая познавательная позиция};</w:t>
      </w:r>
      <w:r>
        <w:rPr/>
        <w:t xml:space="preserve"> интенциональный опыт - ментальные структуры, лежащие в основе индивидуальной избирательности интеллектуальной деятельности (в том числе </w:t>
      </w:r>
      <w:r>
        <w:rPr>
          <w:i/>
          <w:iCs/>
        </w:rPr>
        <w:t>предпочтения, убеждения, умонастроения}.</w:t>
      </w:r>
      <w:r>
        <w:rPr/>
        <w:t xml:space="preserve"> Особенности состава и строения ментального опыта предопределяют интеллектуальные способности, характеризующие результативные, креативные, процессуальные и индивидуально-своеобразные свойства интеллектуальной деятельности (в виде </w:t>
      </w:r>
      <w:r>
        <w:rPr>
          <w:i/>
          <w:iCs/>
        </w:rPr>
        <w:t>конвергентных и дивергентных способностей, обучаемости, познавательных стилей}</w:t>
      </w:r>
      <w:r>
        <w:rPr/>
        <w:t xml:space="preserve"> [53, 56].</w:t>
      </w:r>
    </w:p>
    <w:p>
      <w:pPr>
        <w:pStyle w:val="Style15"/>
        <w:rPr/>
      </w:pPr>
      <w:r>
        <w:rPr/>
        <w:t>Факторный анализ показал, что конвергентные способности (показатели успешности выполнения теста Равена) предполагают, во-первых, артикулированность когнитивных (перцептивных) схем и, во-вторых, интегрированность сло-</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сно-речевого и сенсорно-перцептивного способов кодирования информации. В свою очередь, дивергентные способности (показатели беглости и оригинальности идей в тестах вербальной и невербальной креативности) имеют в основе высокие уровни сформированности понятийного опыта и непроизвольного интеллектуального контроля. Было обнаружено существование так называемой "парадоксальной креативности", при которой тенденция давать сверхоригинальные ответы при выполнении методики Торренса сочетается с низкими показателями способности к пространственным и категориальным преобразованиям [56].</w:t>
      </w:r>
    </w:p>
    <w:p>
      <w:pPr>
        <w:pStyle w:val="Style15"/>
        <w:rPr/>
      </w:pPr>
      <w:r>
        <w:rPr/>
        <w:t xml:space="preserve">Особое внимание при исследовании природы общих познавательных способностей уделялось анализу </w:t>
      </w:r>
      <w:r>
        <w:rPr>
          <w:i/>
          <w:iCs/>
        </w:rPr>
        <w:t>соотношения понятий интеллекта и мышления.</w:t>
      </w:r>
      <w:r>
        <w:rPr/>
        <w:t xml:space="preserve"> Традиционное разведение интеллекта и мышления предполагает, что мышление индивидуально и процессуально, а интеллект - это способность, присущая человеку. А. Н. Воронин высказал предположение, что реальные точки соприкосновения этих двух базовых концептов могут быть найдены путем соотнесения различных этапов решения задачи и особенностей интеллекта людей, участвующих в процессе ее решения. Предварительно проведенные исследования дают основания полагать, что характер взаимодействия между людьми (в том числе в диадах "ученик - учитель", "обследуемый - диагност", "экспериментатор - испытуемый"), реализующими разные этапы решения задачи, существенным образом влияют на уровень и структуру интеллекта обследуемых лиц.</w:t>
      </w:r>
    </w:p>
    <w:p>
      <w:pPr>
        <w:pStyle w:val="Style15"/>
        <w:rPr/>
      </w:pPr>
      <w:r>
        <w:rPr/>
        <w:t>Распределение этапов процесса решения задачи между его участниками позволяет объяснить некоторые феномены, для которых характерны резкие изменения уровня психометрического интеллекта: "зона ближайшего развития", "эмоциональная деструкция интеллектуальной деятельности", эффекты "группового мышления" и т.д.</w:t>
      </w:r>
    </w:p>
    <w:p>
      <w:pPr>
        <w:pStyle w:val="Style15"/>
        <w:rPr/>
      </w:pPr>
      <w:r>
        <w:rPr/>
        <w:t xml:space="preserve">Данная линия исследований была продолжена на материале анализа факторов успешности решения "малых творческих задач". Психометрический интеллект характеризует способность быстро решать относительно простые задачи, тогда как решение "малых творческих задач" представляет собой процесс, который развертывается в некотором субъективном пространстве поиска решений. </w:t>
      </w:r>
      <w:r>
        <w:rPr>
          <w:b/>
          <w:bCs/>
        </w:rPr>
        <w:t>О. Н. Клименченко и Д. В. Ушаков</w:t>
      </w:r>
      <w:r>
        <w:rPr/>
        <w:t xml:space="preserve"> изучали влияние на решение творческой задачи с использованием подсказки таких переменных, как интеллект, креативность, тип репрезентационной системы, воля и мотивация. Показано, что на различных этапах решения детерминанты успешности меняются. Так, роль интеллекта наиболее велика на первых этапах (в частности, сразу после предъявления задачи-подсказки). Волевые факторы, напротив, начинают играть все большую роль по мере приближения к концу процесса решения, поскольку волевые усилия необходимы для преодоления усталости и чувства неуспеха [39, 43].</w:t>
      </w:r>
    </w:p>
    <w:p>
      <w:pPr>
        <w:pStyle w:val="Style15"/>
        <w:rPr/>
      </w:pPr>
      <w:r>
        <w:rPr/>
        <w:t xml:space="preserve">В последние годы особую актуальность приобрело направление исследования познавательных способностей, связанное с изучением индивидуальной специфики склада ума конкретной личности, которая находит свое выражение в </w:t>
      </w:r>
      <w:r>
        <w:rPr>
          <w:b/>
          <w:bCs/>
          <w:i/>
          <w:iCs/>
        </w:rPr>
        <w:t>проблематике когнитивных стилей.</w:t>
      </w:r>
      <w:r>
        <w:rPr>
          <w:b/>
          <w:bCs/>
        </w:rPr>
        <w:t xml:space="preserve"> </w:t>
      </w:r>
      <w:r>
        <w:rPr/>
        <w:t>Данная линия исследований представлена в работах М. А. Холодной. Выявлены основные противоречия стилевого подхода: эффекты продуктивности, мобильности и крайних значений когнитивных стилей. Когнитивные стили рассматриваются как особого рода способности (в отличие от традиционных конвергентных способностей, измеряемых психометрическими тестами интеллекта), имеющие отношение к метакогнитивной регуляции процессов переработки информации и свидетельствующие о сформированности механизма непроизвольного интеллектуального контроля в различных видах познавательной деятельности [47, 54].</w:t>
      </w:r>
    </w:p>
    <w:p>
      <w:pPr>
        <w:pStyle w:val="Style15"/>
        <w:rPr/>
      </w:pPr>
      <w:r>
        <w:rPr/>
        <w:t xml:space="preserve">Впервые теоретически и эмпирически доказано существование феномена "расщепления" полюсов когнитивных стилей в рамках гипотезы о стиле как </w:t>
      </w:r>
      <w:r>
        <w:rPr>
          <w:i/>
          <w:iCs/>
        </w:rPr>
        <w:t>квадриполярном измерении.</w:t>
      </w:r>
      <w:r>
        <w:rPr/>
        <w:t xml:space="preserve"> Сформулированы рекомендации по использованию стилевых методик, которые обосновывают необходимость анализа каждого когнитивного стиля с учетом основного и дополнительного показателей с выделением четырех субгрупп испытуемых, различающихся по механизмам своего интеллектуального поведения [49, 52]. </w:t>
      </w:r>
      <w:r>
        <w:rPr>
          <w:b/>
          <w:bCs/>
        </w:rPr>
        <w:t>И. С. Кострикина и М. А. Холодная</w:t>
      </w:r>
      <w:r>
        <w:rPr/>
        <w:t xml:space="preserve"> получили данные, свидетельствующие о специфике стилевых свойств интеллектуальной деятельности у лиц с высоким и сверхвысоким IQ (на примере анализа таких когнитивных стилей, как импульсивность - рефлективность и ригидность - гибкость познавательного контроля). Применение кластерного анализа позволило доказать факт выпадения стилевых субгрупп "медленные/неточные" и "ригидные" у лиц с высоким и сверхвысоким IQ. Кроме того, по мере роста IQ происходит увеличение доли рефлективного способа переработки информации, а также отмечается наличие крайних форм дезинтеграции словесно-речевых и сенсорно- перцептивных функций [29].</w:t>
      </w:r>
    </w:p>
    <w:p>
      <w:pPr>
        <w:pStyle w:val="Style15"/>
        <w:rPr/>
      </w:pPr>
      <w:r>
        <w:rPr/>
        <w:t xml:space="preserve">Еще одно направление работы лаборатории психологии способностей связано с изучением </w:t>
      </w:r>
      <w:r>
        <w:rPr>
          <w:b/>
          <w:bCs/>
          <w:i/>
          <w:iCs/>
        </w:rPr>
        <w:t>одаренности и творчества.</w:t>
      </w:r>
      <w:r>
        <w:rPr>
          <w:b/>
          <w:bCs/>
        </w:rPr>
        <w:t xml:space="preserve"> </w:t>
      </w:r>
      <w:r>
        <w:rPr/>
        <w:t>В. Н. Дружинин проанализировал понятие творчества, которое, по его мнению, не совпадает с понятием деятельности (творчество спонтанно, непланируемо, не поддается контролю сознания и т.д.), а также раскрыл психологические основы диагностики творческих способностей. В частности, им показана</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однозначность традиционного критерия оценки творческих возможностей субъекта по показателю оригинальности (редкости) ответов в тестах креативности. Необходимо использовать смысловой критерий для разграничения стереотипных, оригинальных (творческих) и неосмысленных (девиантных) ответов [18, 23].</w:t>
      </w:r>
    </w:p>
    <w:p>
      <w:pPr>
        <w:pStyle w:val="Style15"/>
        <w:rPr/>
      </w:pPr>
      <w:r>
        <w:rPr/>
        <w:t>В исследовании механизмов интеллектуальной одаренности М. А. Холодная выделили шесть типов интеллектуального поведения, которые в рамках разных подходов соотносятся с проявлениями интеллектуальной одаренности: 1) высокий уровень развития общего интеллекта в виде показателей IQ ("сообразительные"); 2) академическая успешность как показатель учебных достижений ("блестящие ученики"); 3) наличие творческих способностей в виде показателей беглости продуцирования идей и их оригинальности ("креативы"); 4) успешность в реальной деятельности, связанная с наличием большого объема предметно-специфических значений и выражающаяся в готовности принимать в рамках этой предметной области эффективные решения ("эксперты"); 5) экстраординарные интеллектуальные достижения, нашедшие свое воплощение в объективно значимых и общественно признанных формах ("талантливые"); 6) интеллектуальные возможности, связанные с анализом, оценкой и предсказанием событий обыденной жизни людей ("мудрые"). Было высказано предположение, что только три последние формы интеллектуальной деятельности являются действительными референтами интеллектуальной одаренности [45, 56].</w:t>
      </w:r>
    </w:p>
    <w:p>
      <w:pPr>
        <w:pStyle w:val="Style15"/>
        <w:rPr/>
      </w:pPr>
      <w:r>
        <w:rPr/>
        <w:t xml:space="preserve">В рамках работы над "Рабочей концепцией одаренности" </w:t>
      </w:r>
      <w:r>
        <w:rPr>
          <w:b/>
          <w:bCs/>
        </w:rPr>
        <w:t>В. Н. Дружинин и М. А. Холодная в</w:t>
      </w:r>
      <w:r>
        <w:rPr/>
        <w:t xml:space="preserve"> соавторстве с ведущими российскими ученными сформулировали требования к идентификации одаренных детей и подростков с учетом специфики детской одаренности, в том числе в форме психолого- педагогического мониторинга [20, 33, 55].</w:t>
      </w:r>
    </w:p>
    <w:p>
      <w:pPr>
        <w:pStyle w:val="Style15"/>
        <w:rPr/>
      </w:pPr>
      <w:r>
        <w:rPr/>
        <w:t xml:space="preserve">Подход, развиваемый </w:t>
      </w:r>
      <w:r>
        <w:rPr>
          <w:b/>
          <w:bCs/>
        </w:rPr>
        <w:t>Д. В. Ушаковым,</w:t>
      </w:r>
      <w:r>
        <w:rPr/>
        <w:t xml:space="preserve"> связан с различением одаренности и таланта. Талант понимается как творческая способность, проявившаяся в реальных достижениях. С этой точки зрения талантливым можно считать человека, создающего ценный продукт культуры, например, произведения искусства, научные теории, инженерные сооружения, религии, идеологические движения.</w:t>
      </w:r>
    </w:p>
    <w:p>
      <w:pPr>
        <w:pStyle w:val="Style15"/>
        <w:rPr/>
      </w:pPr>
      <w:r>
        <w:rPr/>
        <w:t>Ясно, однако, что далеко не все люди, имеющие большой потенциал, достигают успеха в том или ином виде деятельности. Этот факт заставляет отличать талант от одаренности, которая в этом случае понимается как потенциальный талант, способный проявиться на дальнейших этапах жизненного пути человека. Одаренность, в отличие от таланта, не сказывается в очевидных для общества достижениях, она может быть скрыта от самого человека и его окружения [38, 42,43].</w:t>
      </w:r>
    </w:p>
    <w:p>
      <w:pPr>
        <w:pStyle w:val="Style15"/>
        <w:rPr/>
      </w:pPr>
      <w:r>
        <w:rPr/>
        <w:t>В соответствии с общей теоретической позицией одаренность можно понимать как обладание большим когнитивным ресурсом. Талант же - это компетентность человека в творческой деятельности. Компетентность можно характеризовать как репертуар абстрактных способов действия, или схем. Реализация одаренности в таланте заключается в выработке репертуара схем на основе когнитивного ресурса. Указанная точка зрения позволяет проанализировать такую отличительную особенность интеллектуального развития одаренных детей, как диссинхронию, т.е. неравномерность развития различных психических функций. Выдвинута гипотеза, согласно которой одаренные дети, обладая большим когнитивным ресурсом, но ограниченным опытом, проявляют наиболее значительные достижения в тех интеллектуальных тестах, которые в большей степени связаны с когнитивным ресурсом и в меньшей - с репертуаром схем [там же].</w:t>
      </w:r>
    </w:p>
    <w:p>
      <w:pPr>
        <w:pStyle w:val="Style15"/>
        <w:rPr/>
      </w:pPr>
      <w:r>
        <w:rPr/>
        <w:t>С. Д. Бирюков провел дифференциально-психологический анализ структуры традиционных маркеров одаренности. В репрезентативной выборке школьников, проживающих в разных регионах России, были выделены три группы учащихся: с низкими показателями креативности и высоким интеллектом; креативные в вербальной сфере, некреативные - в невербальной и с низкими показателями интеллекта; "интеллектуальные креативы".</w:t>
      </w:r>
    </w:p>
    <w:p>
      <w:pPr>
        <w:pStyle w:val="Style15"/>
        <w:rPr/>
      </w:pPr>
      <w:r>
        <w:rPr/>
        <w:t>Дискриминантный анализ позволил выявить наиболее надежные психометрические предикторы отнесения ребенка к одной из трех групп. Полученная дискриминантная модель включила в себя следующие переменные, приведенные в порядке снижения предсказательной силы: математический интеллект; невербальная оригинальность; вербальная оригинальность; невербальная уникальность; пространственный интеллект; вербальный интеллект; вербальная уникальность.</w:t>
      </w:r>
    </w:p>
    <w:p>
      <w:pPr>
        <w:pStyle w:val="Style15"/>
        <w:rPr/>
      </w:pPr>
      <w:r>
        <w:rPr/>
        <w:t>Таким образом, при исследовании учащихся общеобразовательных школ выделяются те из них, которые могут быть отнесены к одаренным по критерию креативных и интеллектуальных способностей, превышающих средний уровень. Доля данной группы в общей выборке составляет 20 - 30% [6].</w:t>
      </w:r>
    </w:p>
    <w:p>
      <w:pPr>
        <w:pStyle w:val="Style15"/>
        <w:rPr/>
      </w:pPr>
      <w:r>
        <w:rPr/>
        <w:t xml:space="preserve">Сложившимся в последние несколько лет направлением работы лаборатории является изучение </w:t>
      </w:r>
      <w:r>
        <w:rPr>
          <w:b/>
          <w:bCs/>
          <w:i/>
          <w:iCs/>
        </w:rPr>
        <w:t>социального интеллекта,</w:t>
      </w:r>
      <w:r>
        <w:rPr>
          <w:b/>
          <w:bCs/>
        </w:rPr>
        <w:t xml:space="preserve"> </w:t>
      </w:r>
      <w:r>
        <w:rPr/>
        <w:t>который позволяет описать интеллектуальные возможности субъекта в их экологически валидных проявлениях. В теоретическом плане представление о социальном интеллекте страдает двойственностью. С одной стороны, он выступает как рациональная способность, позволяющая адекватно понимать окружающий человека социальный мир. С другой -</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ногочисленные факты свидетельствуют о том, что социальные когниции по своей природе иррациональны, подвержены ошибкам и систематическим искажениям.</w:t>
      </w:r>
    </w:p>
    <w:p>
      <w:pPr>
        <w:pStyle w:val="Style15"/>
        <w:rPr/>
      </w:pPr>
      <w:r>
        <w:rPr/>
        <w:t>Д. В. Ушаков разработал модель, согласно которой социальный интеллект включает две сложноорганизованные системы: объяснения-предсказания и социально приемлемые обоснования. Первая выполняет приспособительную функцию и направлена на познание социального мира, а вторая - на оправдание поступков и создание психологического комфорта личности в мире других людей. Расхождение между системами оказывается наибольшим при столкновении с неблагоприятными социальными ситуациями.</w:t>
      </w:r>
    </w:p>
    <w:p>
      <w:pPr>
        <w:pStyle w:val="Style15"/>
        <w:rPr/>
      </w:pPr>
      <w:r>
        <w:rPr/>
        <w:t xml:space="preserve">В рамках исследования системы объяснения-предсказания особое значение имеет разработка тестов, позволяющих измерять различные аспекты социального познания. </w:t>
      </w:r>
      <w:r>
        <w:rPr>
          <w:b/>
          <w:bCs/>
        </w:rPr>
        <w:t>М. В. Васильева и Д. В. Ушаков</w:t>
      </w:r>
      <w:r>
        <w:rPr/>
        <w:t xml:space="preserve"> предложили и апробировали тест социального интеллекта, позволяющий измерить способность к пониманию эмоциональных переживаний человека в той или иной ситуации: испытуемому предлагают ситуацию, а затем просят рассказать, какими будут чувства персонажей при изменении некоторых ситуационных переменных, которые были связаны с чувством ревности в двух ее формах (ревность-обладание и ревность-самолюбие). Полученные факты свидетельствуют об отсутствии зависимости понимания чувства ревности от семейного воспитания. Кроме того, обнаружено, что женщины показывают значимо лучшие результаты в тесте на понимание ревности.</w:t>
      </w:r>
    </w:p>
    <w:p>
      <w:pPr>
        <w:pStyle w:val="Style15"/>
        <w:rPr/>
      </w:pPr>
      <w:r>
        <w:rPr>
          <w:b/>
          <w:bCs/>
        </w:rPr>
        <w:t>Д. В. Ушаков, Д. В. Люсин и Т. И. Семенова</w:t>
      </w:r>
      <w:r>
        <w:rPr/>
        <w:t xml:space="preserve"> провели исследование социального интеллекта психотерапевтов. Изучалась их способность составлять целостное представление о персонаже по нескольким его свойствам. Показано преимущество группы психотерапевтов сравнительно с контрольной группой в отношении согласованности и дифференцированности оценок. Выявлены особенности семантических пространств личностных свойств у психотерапевтов. Когнитивная сложность в группе терапевтов оказалась ниже, чем в контрольной [35, 42].</w:t>
      </w:r>
    </w:p>
    <w:p>
      <w:pPr>
        <w:pStyle w:val="Style15"/>
        <w:rPr/>
      </w:pPr>
      <w:r>
        <w:rPr/>
        <w:t>Д. В. Люсин изучал внутреннюю структуру естественной категории "эмоция". Были получены нормативные данные по продуктивной частотности, типичности и категориальной доминантности для целого спектра эмоций. Эти результаты сопоставлены в результатами аналогичных исследований категориальной организации знаний об эмоциях на материалах других культур [11, 12, 31,32].</w:t>
      </w:r>
    </w:p>
    <w:p>
      <w:pPr>
        <w:pStyle w:val="Style15"/>
        <w:rPr/>
      </w:pPr>
      <w:r>
        <w:rPr>
          <w:b/>
          <w:bCs/>
        </w:rPr>
        <w:t>Н. Д. Былкина и Д. В. Люсин</w:t>
      </w:r>
      <w:r>
        <w:rPr/>
        <w:t xml:space="preserve"> исследовали онтогенез способности понимания чувств других людей. Детям предъявлялся рассказ о персонаже,</w:t>
      </w:r>
    </w:p>
    <w:p>
      <w:pPr>
        <w:pStyle w:val="Style15"/>
        <w:rPr/>
      </w:pPr>
      <w:r>
        <w:rPr/>
        <w:t>при этом выражение его лица не соответствовало ситуации, в которую он попал. Было зафиксировано несколько стадий развития понимания ребенком эмоций персонажа [7]. Кроме того, Д. В. Люсин совместно с профессором М. де Бонне (Франция, университет Париж-11) провел исследование лицевой экспрессии эмоций, посвященное выделению иконических примитивов выражений лица, связанных с эмоциональными состояниями людей [57].</w:t>
      </w:r>
    </w:p>
    <w:p>
      <w:pPr>
        <w:pStyle w:val="Style15"/>
        <w:rPr/>
      </w:pPr>
      <w:r>
        <w:rPr>
          <w:b/>
          <w:bCs/>
        </w:rPr>
        <w:t>Д. В. Ушаков, Г. А. Емельянов и Т. И. Семенова</w:t>
      </w:r>
      <w:r>
        <w:rPr/>
        <w:t xml:space="preserve"> изучали различия стратегий поддержания самооценки в условиях когнитивного диссонанса в зависимости от уровня развития интеллектуальных способностей [59]. Эту тему продолжили исследования Т. И. Семеновой, связанные с выявлением зависимости между уровнем интеллекта субъектов и механизмами психологической защиты. Предварительные результаты позволяют говорить о наличии U-образной зависимости этих переменных: высокий уровень психологических защит оказывается характерным для людей как с низким, так и очень высоким психометрическим интеллектом. Люди с IQ от 110 до 120 баллов показывают более низкий уровень защит. Возможная интерпретация результатов связана с идеей "социального оптимума интеллекта": как низкий, так и очень высокий интеллект затрудняют адаптацию человека в обществе.</w:t>
      </w:r>
    </w:p>
    <w:p>
      <w:pPr>
        <w:pStyle w:val="Style15"/>
        <w:rPr/>
      </w:pPr>
      <w:r>
        <w:rPr/>
        <w:t xml:space="preserve">В </w:t>
      </w:r>
      <w:r>
        <w:rPr>
          <w:i/>
          <w:iCs/>
        </w:rPr>
        <w:t>прикладной области</w:t>
      </w:r>
      <w:r>
        <w:rPr/>
        <w:t xml:space="preserve"> осуществляется разработка </w:t>
      </w:r>
      <w:r>
        <w:rPr>
          <w:b/>
          <w:bCs/>
          <w:i/>
          <w:iCs/>
        </w:rPr>
        <w:t>психологического обоснования инновационной "обогащающей модели" обучения</w:t>
      </w:r>
      <w:r>
        <w:rPr>
          <w:b/>
          <w:bCs/>
        </w:rPr>
        <w:t xml:space="preserve"> </w:t>
      </w:r>
      <w:r>
        <w:rPr/>
        <w:t>учащихся 5 - 9 классов на примере школьного курса математики в рамках проекта "Математика. Психология. Интеллект" (МПИ- проект), одним из научных руководителей которого является М. А. Холодная. Авторский коллектив под общим руководством проф. Э. Г. Гельфман (г. Томск) создал серию из 13-и учебных пособий по математике, ориентированных на решение задачи интеллектуального воспитания учащихся средствами организации учебного текста на основе обогащения ментального опыта каждого ученика. Специфика учебных пособий заключается в том, что учебные тексты, будучи "проекцией" системы научного математического знания, в то же время способствуют формированию основных компонентов ментального опыта учеников, позволяя детям с разным складом ума (разными познавательными стилями) выбрать наиболее подходящую для себя линию обучения. Предложенная технология обучения прошла многолетнюю апробацию в школах различных регионов Российской Федерации, доказав свою эффективность [48,50,51,56].</w:t>
      </w:r>
    </w:p>
    <w:p>
      <w:pPr>
        <w:pStyle w:val="Style15"/>
        <w:rPr/>
      </w:pPr>
      <w:r>
        <w:rPr/>
        <w:t xml:space="preserve">Д. В. Ушаков занимается совершенствованием </w:t>
      </w:r>
      <w:r>
        <w:rPr>
          <w:b/>
          <w:bCs/>
          <w:i/>
          <w:iCs/>
        </w:rPr>
        <w:t>форм работы с одаренными детьми,</w:t>
      </w:r>
      <w:r>
        <w:rPr>
          <w:b/>
          <w:bCs/>
        </w:rPr>
        <w:t xml:space="preserve"> </w:t>
      </w:r>
      <w:r>
        <w:rPr/>
        <w:t>которая ведется в сотрудничестве с Европейским комитетом</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 образованию одаренных и талантливых детей при Совете Европы (Евроталантом). Эта организация создана в целях координации и представления на европейском уровне форм работы с одаренными детьми в разных странах, которая строится на трех уровнях: законотворческом - подготовка законодательных актов для обеспечения работы с одаренными детьми в системе образования; научном - разработка психологических и педагогических аспектов проблемы одаренности; практическом - школы, летние лагеря, консультации для одаренных детей и подростков [40,41].</w:t>
      </w:r>
    </w:p>
    <w:p>
      <w:pPr>
        <w:pStyle w:val="Style15"/>
        <w:rPr/>
      </w:pPr>
      <w:r>
        <w:rPr/>
        <w:t>ВЫВОДЫ</w:t>
      </w:r>
    </w:p>
    <w:p>
      <w:pPr>
        <w:pStyle w:val="Style15"/>
        <w:rPr/>
      </w:pPr>
      <w:r>
        <w:rPr/>
        <w:t>Таким образом, научная деятельность лаборатории по изучению познавательных способностей осуществляется одновременно в трех аспектах: экспериментально-диагностическом, теоретическом и прикладном, что позволяет проводить исследования интеллекта и креативности с учетом их сложной многомерной природы. Особое внимание уделяется анализу условий экологически валидной психодиагностики способностей.</w:t>
      </w:r>
    </w:p>
    <w:p>
      <w:pPr>
        <w:pStyle w:val="Style15"/>
        <w:rPr/>
      </w:pPr>
      <w:r>
        <w:rPr/>
        <w:t>СПИСОК ЛИТЕРАТУРЫ</w:t>
      </w:r>
    </w:p>
    <w:p>
      <w:pPr>
        <w:pStyle w:val="Style15"/>
        <w:rPr/>
      </w:pPr>
      <w:r>
        <w:rPr/>
        <w:t xml:space="preserve">1. </w:t>
      </w:r>
      <w:r>
        <w:rPr>
          <w:i/>
          <w:iCs/>
        </w:rPr>
        <w:t>Бирюков С. Д.</w:t>
      </w:r>
      <w:r>
        <w:rPr/>
        <w:t xml:space="preserve"> Психогенетика // Современная психология: Справочное руководство. М.: Инфра-М, 1999. С. 297 - 409.</w:t>
      </w:r>
    </w:p>
    <w:p>
      <w:pPr>
        <w:pStyle w:val="Style15"/>
        <w:rPr/>
      </w:pPr>
      <w:r>
        <w:rPr/>
        <w:t xml:space="preserve">2. </w:t>
      </w:r>
      <w:r>
        <w:rPr>
          <w:i/>
          <w:iCs/>
        </w:rPr>
        <w:t>Бирюков С. Д.</w:t>
      </w:r>
      <w:r>
        <w:rPr/>
        <w:t xml:space="preserve"> Структура личности // Современная психология: Справочное руководство. М.: Инфра-М, 1999. С. 454 - 466.</w:t>
      </w:r>
    </w:p>
    <w:p>
      <w:pPr>
        <w:pStyle w:val="Style15"/>
        <w:rPr/>
      </w:pPr>
      <w:r>
        <w:rPr/>
        <w:t xml:space="preserve">3. </w:t>
      </w:r>
      <w:r>
        <w:rPr>
          <w:i/>
          <w:iCs/>
        </w:rPr>
        <w:t>Бирюков С. Д.</w:t>
      </w:r>
      <w:r>
        <w:rPr/>
        <w:t xml:space="preserve"> Природная и социальная детерминация психического развития // Психология. Учебник для гуманитарных вузов / Под ред. В. Н. Дружинина. С-Пб.: Питер, 2001. С. 70 - 86.</w:t>
      </w:r>
    </w:p>
    <w:p>
      <w:pPr>
        <w:pStyle w:val="Style15"/>
        <w:rPr/>
      </w:pPr>
      <w:r>
        <w:rPr/>
        <w:t xml:space="preserve">4. </w:t>
      </w:r>
      <w:r>
        <w:rPr>
          <w:i/>
          <w:iCs/>
        </w:rPr>
        <w:t>Бирюков С. Д.</w:t>
      </w:r>
      <w:r>
        <w:rPr/>
        <w:t xml:space="preserve"> Психология индивидуальных различий // Психология. Учебник для гуманитарных вузов. С-Пб.: Питер, 2001. С. 70 - 86.</w:t>
      </w:r>
    </w:p>
    <w:p>
      <w:pPr>
        <w:pStyle w:val="Style15"/>
        <w:rPr/>
      </w:pPr>
      <w:r>
        <w:rPr>
          <w:i/>
          <w:iCs/>
        </w:rPr>
        <w:t>5. Бирюков С. Д., Ходакова Е. Ю.</w:t>
      </w:r>
      <w:r>
        <w:rPr/>
        <w:t xml:space="preserve"> Флюидный интеллект как предиктор успешности обучения // Интеллект и творчество: Сб. научных трудов. М.: ИП РАН, 1999. С. 66 - 78.</w:t>
      </w:r>
    </w:p>
    <w:p>
      <w:pPr>
        <w:pStyle w:val="Style15"/>
        <w:rPr/>
      </w:pPr>
      <w:r>
        <w:rPr/>
        <w:t xml:space="preserve">6. </w:t>
      </w:r>
      <w:r>
        <w:rPr>
          <w:i/>
          <w:iCs/>
        </w:rPr>
        <w:t>Бирюков С. Д.</w:t>
      </w:r>
      <w:r>
        <w:rPr/>
        <w:t xml:space="preserve"> Традиционные маркеры одаренности: дифференциальнопсихологический анализ структуры показателей / Под ред. А. Н. Воронина // Интеллект и креативность в ситуациях межличностного взаимодействия. М.: ИП РАН, 2001. С. 22 - 38.</w:t>
      </w:r>
    </w:p>
    <w:p>
      <w:pPr>
        <w:pStyle w:val="Style15"/>
        <w:rPr/>
      </w:pPr>
      <w:r>
        <w:rPr/>
        <w:t xml:space="preserve">7. </w:t>
      </w:r>
      <w:r>
        <w:rPr>
          <w:i/>
          <w:iCs/>
        </w:rPr>
        <w:t>Былкина Н. Д., Люсин Д. В.</w:t>
      </w:r>
      <w:r>
        <w:rPr/>
        <w:t xml:space="preserve"> Развитие представлений детей об эмоциях в онтогенезе // Вопросы психологии. 2000. N 5. С. 38 - 48.</w:t>
      </w:r>
    </w:p>
    <w:p>
      <w:pPr>
        <w:pStyle w:val="Style15"/>
        <w:rPr/>
      </w:pPr>
      <w:r>
        <w:rPr/>
        <w:t xml:space="preserve">8. </w:t>
      </w:r>
      <w:r>
        <w:rPr>
          <w:i/>
          <w:iCs/>
        </w:rPr>
        <w:t>Воронин А. Н., Муртузалиева М. К.</w:t>
      </w:r>
      <w:r>
        <w:rPr/>
        <w:t xml:space="preserve"> Влияние отношения младших школьников к учителю на уровень разлития и структуру интеллекта // Психол. обозрение. 1997. N 3. С. 48 - 56.</w:t>
      </w:r>
    </w:p>
    <w:p>
      <w:pPr>
        <w:pStyle w:val="Style15"/>
        <w:rPr/>
      </w:pPr>
      <w:r>
        <w:rPr/>
        <w:t xml:space="preserve">9. </w:t>
      </w:r>
      <w:r>
        <w:rPr>
          <w:i/>
          <w:iCs/>
        </w:rPr>
        <w:t>Воронин А. Н.</w:t>
      </w:r>
      <w:r>
        <w:rPr/>
        <w:t xml:space="preserve"> Психодиагностика // Современная психология: Справочное руководство / Под ред. В. Н. Дружинина. М.: ИНФРА-М, 1999. С. 619 - 630.</w:t>
      </w:r>
    </w:p>
    <w:p>
      <w:pPr>
        <w:pStyle w:val="Style15"/>
        <w:rPr/>
      </w:pPr>
      <w:r>
        <w:rPr/>
        <w:t xml:space="preserve">10. </w:t>
      </w:r>
      <w:r>
        <w:rPr>
          <w:i/>
          <w:iCs/>
        </w:rPr>
        <w:t>Воронин А. Н., Габриелян Н. А.</w:t>
      </w:r>
      <w:r>
        <w:rPr/>
        <w:t xml:space="preserve"> Интеллект как модератор проявления личностных особенностей в ситуациях группового взаимодействия // Интеллект и творчество. Сборник научных трудов / Под ред. А. Н. Воронина. М.: ИП РАН, 1999. С. 49 - 59.</w:t>
      </w:r>
    </w:p>
    <w:p>
      <w:pPr>
        <w:pStyle w:val="Style15"/>
        <w:rPr/>
      </w:pPr>
      <w:r>
        <w:rPr/>
        <w:t xml:space="preserve">11. </w:t>
      </w:r>
      <w:r>
        <w:rPr>
          <w:i/>
          <w:iCs/>
        </w:rPr>
        <w:t>Высоков И. Е., Люсин Д. В.</w:t>
      </w:r>
      <w:r>
        <w:rPr/>
        <w:t xml:space="preserve"> Внутренняя структура естественных категорий: продуктивная частотность // Психол. журн. 1997. N 4. С. 69 - 77.</w:t>
      </w:r>
    </w:p>
    <w:p>
      <w:pPr>
        <w:pStyle w:val="Style15"/>
        <w:rPr/>
      </w:pPr>
      <w:r>
        <w:rPr/>
        <w:t xml:space="preserve">12. </w:t>
      </w:r>
      <w:r>
        <w:rPr>
          <w:i/>
          <w:iCs/>
        </w:rPr>
        <w:t>Высоков И. Е., Люсин Д. В.</w:t>
      </w:r>
      <w:r>
        <w:rPr/>
        <w:t xml:space="preserve"> Внутренняя структура естественных категорий: типичность // Психол. журн. 1998. N6. С. 103 - 111.</w:t>
      </w:r>
    </w:p>
    <w:p>
      <w:pPr>
        <w:pStyle w:val="Style15"/>
        <w:rPr/>
      </w:pPr>
      <w:r>
        <w:rPr/>
        <w:t xml:space="preserve">13. </w:t>
      </w:r>
      <w:r>
        <w:rPr>
          <w:i/>
          <w:iCs/>
        </w:rPr>
        <w:t>Горюнова Н. Б., Дружинин В. Н.</w:t>
      </w:r>
      <w:r>
        <w:rPr/>
        <w:t xml:space="preserve"> Операциональные дескрипторы ресурсной модели общего интеллекта // Психол. журн. 2000. N 4. С. 57 - 64.</w:t>
      </w:r>
    </w:p>
    <w:p>
      <w:pPr>
        <w:pStyle w:val="Style15"/>
        <w:rPr/>
      </w:pPr>
      <w:r>
        <w:rPr/>
        <w:t xml:space="preserve">14. </w:t>
      </w:r>
      <w:r>
        <w:rPr>
          <w:i/>
          <w:iCs/>
        </w:rPr>
        <w:t>Горюнова Н. Б., Дружинин В. Н.</w:t>
      </w:r>
      <w:r>
        <w:rPr/>
        <w:t xml:space="preserve"> Операциональные дескрипторы когнитивного ресурса и продуктивность решения тестовых задач и задач- головоломок // Психол. журн. 2001. N 4. С. 21 - 29.</w:t>
      </w:r>
    </w:p>
    <w:p>
      <w:pPr>
        <w:pStyle w:val="Style15"/>
        <w:rPr/>
      </w:pPr>
      <w:r>
        <w:rPr/>
        <w:t xml:space="preserve">15. </w:t>
      </w:r>
      <w:r>
        <w:rPr>
          <w:i/>
          <w:iCs/>
        </w:rPr>
        <w:t>Дружинин В. Н., Воробьева Е. В.</w:t>
      </w:r>
      <w:r>
        <w:rPr/>
        <w:t xml:space="preserve"> Воздействие общения экспериментатора с испытуемым на проявление интеллекта // Психол. журн. 1997. N 1. С. 70 - 80.</w:t>
      </w:r>
    </w:p>
    <w:p>
      <w:pPr>
        <w:pStyle w:val="Style15"/>
        <w:rPr/>
      </w:pPr>
      <w:r>
        <w:rPr/>
        <w:t xml:space="preserve">16. </w:t>
      </w:r>
      <w:r>
        <w:rPr>
          <w:i/>
          <w:iCs/>
        </w:rPr>
        <w:t>Дружинин В. Н.</w:t>
      </w:r>
      <w:r>
        <w:rPr/>
        <w:t xml:space="preserve"> Интеллект и продуктивность деятельности: модель интеллектуального диапазона // Психол. журн. 1998. N 2. С. 61 - 72.</w:t>
      </w:r>
    </w:p>
    <w:p>
      <w:pPr>
        <w:pStyle w:val="Style15"/>
        <w:rPr/>
      </w:pPr>
      <w:r>
        <w:rPr/>
        <w:t xml:space="preserve">17. </w:t>
      </w:r>
      <w:r>
        <w:rPr>
          <w:i/>
          <w:iCs/>
        </w:rPr>
        <w:t>Дружинин В. Н.</w:t>
      </w:r>
      <w:r>
        <w:rPr/>
        <w:t xml:space="preserve"> Развитие и диагностика интеллекта в общении // Прикладная психология. 1998. N 3. С. 5 - 18.</w:t>
      </w:r>
    </w:p>
    <w:p>
      <w:pPr>
        <w:pStyle w:val="Style15"/>
        <w:rPr/>
      </w:pPr>
      <w:r>
        <w:rPr/>
        <w:t xml:space="preserve">18. </w:t>
      </w:r>
      <w:r>
        <w:rPr>
          <w:i/>
          <w:iCs/>
        </w:rPr>
        <w:t>Дружинин В. Н.</w:t>
      </w:r>
      <w:r>
        <w:rPr/>
        <w:t xml:space="preserve"> Структура общих способностей // Основные современные концепции творчества и одаренности / Под ред. Д. Б. Богоявленской. М.: Молодая гвардия, 1998. С. 161 - 185.</w:t>
      </w:r>
    </w:p>
    <w:p>
      <w:pPr>
        <w:pStyle w:val="Style15"/>
        <w:rPr/>
      </w:pPr>
      <w:r>
        <w:rPr/>
        <w:t xml:space="preserve">19. </w:t>
      </w:r>
      <w:r>
        <w:rPr>
          <w:i/>
          <w:iCs/>
        </w:rPr>
        <w:t>Дружинин В. Н.</w:t>
      </w:r>
      <w:r>
        <w:rPr/>
        <w:t xml:space="preserve"> Задачи школьной психодиагностики // Основы психодиагностики / Под ред. А. Г. Шмелева. М.: Феникс, 1998. С. 197 - 210.</w:t>
      </w:r>
    </w:p>
    <w:p>
      <w:pPr>
        <w:pStyle w:val="Style15"/>
        <w:rPr/>
      </w:pPr>
      <w:r>
        <w:rPr/>
        <w:t xml:space="preserve">20. </w:t>
      </w:r>
      <w:r>
        <w:rPr>
          <w:i/>
          <w:iCs/>
        </w:rPr>
        <w:t>Дружинин В. Н.</w:t>
      </w:r>
      <w:r>
        <w:rPr/>
        <w:t xml:space="preserve"> Проблема одаренности и структура способностей // Основы психодиагностики / Под ред. А. Г. Шмелева. М.: Феникс, 1998. С. 258 - 280.</w:t>
      </w:r>
    </w:p>
    <w:p>
      <w:pPr>
        <w:pStyle w:val="Style15"/>
        <w:rPr/>
      </w:pPr>
      <w:r>
        <w:rPr/>
        <w:t xml:space="preserve">21. </w:t>
      </w:r>
      <w:r>
        <w:rPr>
          <w:i/>
          <w:iCs/>
        </w:rPr>
        <w:t>Дружинин В. Н.</w:t>
      </w:r>
      <w:r>
        <w:rPr/>
        <w:t xml:space="preserve"> Метафорические модели интеллекта // Психол. журн. 1999. N 6. С. 44 - 52.</w:t>
      </w:r>
    </w:p>
    <w:p>
      <w:pPr>
        <w:pStyle w:val="Style15"/>
        <w:rPr/>
      </w:pPr>
      <w:r>
        <w:rPr/>
        <w:t xml:space="preserve">22. </w:t>
      </w:r>
      <w:r>
        <w:rPr>
          <w:i/>
          <w:iCs/>
        </w:rPr>
        <w:t>Дружинин В. Н.</w:t>
      </w:r>
      <w:r>
        <w:rPr/>
        <w:t xml:space="preserve"> Психология как научная дисциплина // Современная психология: Справочное руководство / Под ред. В. Н. Дружинина. М.: Инфра- М, 1999. С. 7 - 18.</w:t>
      </w:r>
    </w:p>
    <w:p>
      <w:pPr>
        <w:pStyle w:val="Style15"/>
        <w:rPr/>
      </w:pPr>
      <w:r>
        <w:rPr/>
        <w:t xml:space="preserve">23. </w:t>
      </w:r>
      <w:r>
        <w:rPr>
          <w:i/>
          <w:iCs/>
        </w:rPr>
        <w:t>Дружинин В. Н.</w:t>
      </w:r>
      <w:r>
        <w:rPr/>
        <w:t xml:space="preserve"> Психология общих способностей. 2-е изд., С-Пб.: Питер, 2000.</w:t>
      </w:r>
    </w:p>
    <w:p>
      <w:pPr>
        <w:pStyle w:val="Style15"/>
        <w:rPr/>
      </w:pPr>
      <w:r>
        <w:rPr/>
        <w:t xml:space="preserve">24. </w:t>
      </w:r>
      <w:r>
        <w:rPr>
          <w:i/>
          <w:iCs/>
        </w:rPr>
        <w:t>Дружинин В. Н.</w:t>
      </w:r>
      <w:r>
        <w:rPr/>
        <w:t xml:space="preserve"> Варианты жизни: Очерки экзистенциальной психологии. М.: Per Se, 2000.</w:t>
      </w:r>
    </w:p>
    <w:p>
      <w:pPr>
        <w:pStyle w:val="Style15"/>
        <w:rPr/>
      </w:pPr>
      <w:r>
        <w:rPr/>
        <w:t xml:space="preserve">25. </w:t>
      </w:r>
      <w:r>
        <w:rPr>
          <w:i/>
          <w:iCs/>
        </w:rPr>
        <w:t>Дружинин В. Н.</w:t>
      </w:r>
      <w:r>
        <w:rPr/>
        <w:t xml:space="preserve"> Экспериментальная психология. 2-е изд., С-Пб.: Питер, 2000.</w:t>
      </w:r>
    </w:p>
    <w:p>
      <w:pPr>
        <w:pStyle w:val="Style15"/>
        <w:rPr/>
      </w:pPr>
      <w:r>
        <w:rPr/>
        <w:t xml:space="preserve">26. </w:t>
      </w:r>
      <w:r>
        <w:rPr>
          <w:i/>
          <w:iCs/>
        </w:rPr>
        <w:t>Дружинин В. Н.</w:t>
      </w:r>
      <w:r>
        <w:rPr/>
        <w:t xml:space="preserve"> Психология семьи. 2-е изд. М.: Деловая книга, 2001.</w:t>
      </w:r>
    </w:p>
    <w:p>
      <w:pPr>
        <w:pStyle w:val="Style15"/>
        <w:rPr/>
      </w:pPr>
      <w:r>
        <w:rPr/>
        <w:t xml:space="preserve">27. </w:t>
      </w:r>
      <w:r>
        <w:rPr>
          <w:i/>
          <w:iCs/>
        </w:rPr>
        <w:t>Дружинин В. Н.</w:t>
      </w:r>
      <w:r>
        <w:rPr/>
        <w:t xml:space="preserve"> Когнитивные способности. М.: Per Se, 2001.</w:t>
      </w:r>
    </w:p>
    <w:p>
      <w:pPr>
        <w:pStyle w:val="Style15"/>
        <w:rPr/>
      </w:pPr>
      <w:r>
        <w:rPr/>
        <w:t xml:space="preserve">28. </w:t>
      </w:r>
      <w:r>
        <w:rPr>
          <w:i/>
          <w:iCs/>
        </w:rPr>
        <w:t>Дружинин В. Н.</w:t>
      </w:r>
      <w:r>
        <w:rPr/>
        <w:t xml:space="preserve"> Теоретические основания когнитивной психологии // Когнитивная психология / Под ред. В. Н. Дружинина, Д. В. Ушакова. М.: Per Se, 2001. С. 5 - 24.</w:t>
      </w:r>
    </w:p>
    <w:p>
      <w:pPr>
        <w:pStyle w:val="Style15"/>
        <w:rPr/>
      </w:pPr>
      <w:r>
        <w:rPr/>
        <w:t xml:space="preserve">29. </w:t>
      </w:r>
      <w:r>
        <w:rPr>
          <w:i/>
          <w:iCs/>
        </w:rPr>
        <w:t>Кострикина И. С.</w:t>
      </w:r>
      <w:r>
        <w:rPr/>
        <w:t xml:space="preserve"> Соотношение стилевых и продуктивных характеристик интеллектуальной дея-</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льности у лиц с высокими значениями IQ: Дис.... канд. психол. наук. М.: ИП РАН, 2001.</w:t>
      </w:r>
    </w:p>
    <w:p>
      <w:pPr>
        <w:pStyle w:val="Style15"/>
        <w:rPr/>
      </w:pPr>
      <w:r>
        <w:rPr/>
        <w:t xml:space="preserve">30. </w:t>
      </w:r>
      <w:r>
        <w:rPr>
          <w:i/>
          <w:iCs/>
        </w:rPr>
        <w:t>Кукиль Н. В., Воронин А. Н.</w:t>
      </w:r>
      <w:r>
        <w:rPr/>
        <w:t xml:space="preserve"> Взаимосвязь интеллекта и креативности (при позиционном чередовании серий задач у школьников старших классов) // Интеллект и творчество: сборник научных трудов / Под ред. А. Н. Воронина. М.: ИН РАН, 1999. С. 60 - 65.</w:t>
      </w:r>
    </w:p>
    <w:p>
      <w:pPr>
        <w:pStyle w:val="Style15"/>
        <w:rPr/>
      </w:pPr>
      <w:r>
        <w:rPr/>
        <w:t xml:space="preserve">31. </w:t>
      </w:r>
      <w:r>
        <w:rPr>
          <w:i/>
          <w:iCs/>
        </w:rPr>
        <w:t>Люсин Д. В.</w:t>
      </w:r>
      <w:r>
        <w:rPr/>
        <w:t xml:space="preserve"> Эмпирический анализ категоризации эмоций // Вопросы психологии. 1999. N 2. С. 50 - 61.</w:t>
      </w:r>
    </w:p>
    <w:p>
      <w:pPr>
        <w:pStyle w:val="Style15"/>
        <w:rPr/>
      </w:pPr>
      <w:r>
        <w:rPr/>
        <w:t xml:space="preserve">32. </w:t>
      </w:r>
      <w:r>
        <w:rPr>
          <w:i/>
          <w:iCs/>
        </w:rPr>
        <w:t>Люсин Д. В.</w:t>
      </w:r>
      <w:r>
        <w:rPr/>
        <w:t xml:space="preserve"> Способность к пониманию эмоций: психометрический и когнитивный аспекты // Социальное познание в эпоху быстрых политических и экономических перемен. Материалы международной научно-практической конференции. 20 - 24 октября 1999 г. / Под ред. Г. А. Емельянова. М.: ИП РАН, 2000. С. 25 - 35.</w:t>
      </w:r>
    </w:p>
    <w:p>
      <w:pPr>
        <w:pStyle w:val="Style15"/>
        <w:rPr/>
      </w:pPr>
      <w:r>
        <w:rPr/>
        <w:t>33. Психология одаренности: от теории к практике / Под ред. Д. В. Ушакова. М.: ИП РАН, 2000.</w:t>
      </w:r>
    </w:p>
    <w:p>
      <w:pPr>
        <w:pStyle w:val="Style15"/>
        <w:rPr/>
      </w:pPr>
      <w:r>
        <w:rPr/>
        <w:t>34. Рабочая концепция одаренности. М: Магистр, 1998.</w:t>
      </w:r>
    </w:p>
    <w:p>
      <w:pPr>
        <w:pStyle w:val="Style15"/>
        <w:rPr/>
      </w:pPr>
      <w:r>
        <w:rPr/>
        <w:t xml:space="preserve">35. </w:t>
      </w:r>
      <w:r>
        <w:rPr>
          <w:i/>
          <w:iCs/>
        </w:rPr>
        <w:t>Сафонцева С. В., Воронин А. Н.</w:t>
      </w:r>
      <w:r>
        <w:rPr/>
        <w:t xml:space="preserve"> Влияние экстраверсии-интроверсии на взаимосвязь интеллекта и креативности // Психол. журн. 2000. N 5. С. 56 - 64.</w:t>
      </w:r>
    </w:p>
    <w:p>
      <w:pPr>
        <w:pStyle w:val="Style15"/>
        <w:rPr/>
      </w:pPr>
      <w:r>
        <w:rPr/>
        <w:t xml:space="preserve">36. </w:t>
      </w:r>
      <w:r>
        <w:rPr>
          <w:i/>
          <w:iCs/>
        </w:rPr>
        <w:t>Семенова Т. И.</w:t>
      </w:r>
      <w:r>
        <w:rPr/>
        <w:t xml:space="preserve"> Особенности социального интеллекта у созависимых: теоретический анализ проблемы // Социальное познание в эпоху быстрых политических и экономических перемен. Материалы международной научно-практической конференции. 20 - 24 октября 1999 г. / Под ред. Г. А. Емельянова. М.: ИН РАН, 2000. С. 35-42.</w:t>
      </w:r>
    </w:p>
    <w:p>
      <w:pPr>
        <w:pStyle w:val="Style15"/>
        <w:rPr/>
      </w:pPr>
      <w:r>
        <w:rPr/>
        <w:t xml:space="preserve">37. </w:t>
      </w:r>
      <w:r>
        <w:rPr>
          <w:i/>
          <w:iCs/>
        </w:rPr>
        <w:t>Тихомирова Т. Н.</w:t>
      </w:r>
      <w:r>
        <w:rPr/>
        <w:t xml:space="preserve"> Влияние семейной микросреды на интеллектуальные и креативные способности детей: Сб. материалов конференции НИИ семьи и воспитания. М., 2000. С. 18 - 23.</w:t>
      </w:r>
    </w:p>
    <w:p>
      <w:pPr>
        <w:pStyle w:val="Style15"/>
        <w:rPr/>
      </w:pPr>
      <w:r>
        <w:rPr/>
        <w:t xml:space="preserve">38. </w:t>
      </w:r>
      <w:r>
        <w:rPr>
          <w:i/>
          <w:iCs/>
        </w:rPr>
        <w:t>Трифонова И. Г., Воронин А. Н.</w:t>
      </w:r>
      <w:r>
        <w:rPr/>
        <w:t xml:space="preserve"> Влияние совпадения экстраверсии - интроверсии учителя и ученика на уровень развития креативности // Интеллект и творчество: сборник научных трудов / Под ред. А. Н. Воронина. М.: ИП РАН, 1999. С. 78 - 89.</w:t>
      </w:r>
    </w:p>
    <w:p>
      <w:pPr>
        <w:pStyle w:val="Style15"/>
        <w:rPr/>
      </w:pPr>
      <w:r>
        <w:rPr/>
        <w:t xml:space="preserve">39. </w:t>
      </w:r>
      <w:r>
        <w:rPr>
          <w:i/>
          <w:iCs/>
        </w:rPr>
        <w:t>Ушаков Д. В.</w:t>
      </w:r>
      <w:r>
        <w:rPr/>
        <w:t xml:space="preserve"> Мышление и интеллект // Современная психология: Справочное руководство / Под ред. В. Н. Дружинина. М.: Инфра-М, 1999. С. 241 - 266.</w:t>
      </w:r>
    </w:p>
    <w:p>
      <w:pPr>
        <w:pStyle w:val="Style15"/>
        <w:rPr/>
      </w:pPr>
      <w:r>
        <w:rPr/>
        <w:t xml:space="preserve">40. </w:t>
      </w:r>
      <w:r>
        <w:rPr>
          <w:i/>
          <w:iCs/>
        </w:rPr>
        <w:t>Ушаков Д. В.</w:t>
      </w:r>
      <w:r>
        <w:rPr/>
        <w:t xml:space="preserve"> Документы Совета Европы и образование одаренных детей // Образование. N 4. 1999. С. 7.</w:t>
      </w:r>
    </w:p>
    <w:p>
      <w:pPr>
        <w:pStyle w:val="Style15"/>
        <w:rPr/>
      </w:pPr>
      <w:r>
        <w:rPr/>
        <w:t xml:space="preserve">41. </w:t>
      </w:r>
      <w:r>
        <w:rPr>
          <w:i/>
          <w:iCs/>
        </w:rPr>
        <w:t>Ушаков Д. В.</w:t>
      </w:r>
      <w:r>
        <w:rPr/>
        <w:t xml:space="preserve"> Государственное и негосударственное образование для одаренных детей. Проблемы и возможные решения // Образование. 1999. N 4. С. 19 - 24.</w:t>
      </w:r>
    </w:p>
    <w:p>
      <w:pPr>
        <w:pStyle w:val="Style15"/>
        <w:rPr/>
      </w:pPr>
      <w:r>
        <w:rPr/>
        <w:t xml:space="preserve">42. </w:t>
      </w:r>
      <w:r>
        <w:rPr>
          <w:i/>
          <w:iCs/>
        </w:rPr>
        <w:t>Ушаков Д. В.</w:t>
      </w:r>
      <w:r>
        <w:rPr/>
        <w:t xml:space="preserve"> Творчество и "дарвиновский" способ его описания // Психол. журн. 2000. N 3. С. 103 - 110.</w:t>
      </w:r>
    </w:p>
    <w:p>
      <w:pPr>
        <w:pStyle w:val="Style15"/>
        <w:rPr/>
      </w:pPr>
      <w:r>
        <w:rPr/>
        <w:t xml:space="preserve">43. </w:t>
      </w:r>
      <w:r>
        <w:rPr>
          <w:i/>
          <w:iCs/>
        </w:rPr>
        <w:t>Ушаков Д. В.</w:t>
      </w:r>
      <w:r>
        <w:rPr/>
        <w:t xml:space="preserve"> Психология одаренности и проблема субъекта // Проблема субъекта в психологической науке / Под ред. А. В. Брушлинского, М. И. Воловиковой, В. Н. Дружинина. М.: Академический проект, 2000. С. 212 - 226.</w:t>
      </w:r>
    </w:p>
    <w:p>
      <w:pPr>
        <w:pStyle w:val="Style15"/>
        <w:rPr/>
      </w:pPr>
      <w:r>
        <w:rPr/>
        <w:t xml:space="preserve">44. </w:t>
      </w:r>
      <w:r>
        <w:rPr>
          <w:i/>
          <w:iCs/>
        </w:rPr>
        <w:t>Холодная М. А.</w:t>
      </w:r>
      <w:r>
        <w:rPr/>
        <w:t xml:space="preserve"> Явление "централизации" интеллекта в пожилом возрасте (на материале методики Векслера) // Ананьевские чтения - 97. С. -Пб. 1997. С. 144 - 145.</w:t>
      </w:r>
    </w:p>
    <w:p>
      <w:pPr>
        <w:pStyle w:val="Style15"/>
        <w:rPr/>
      </w:pPr>
      <w:r>
        <w:rPr/>
        <w:t xml:space="preserve">45. </w:t>
      </w:r>
      <w:r>
        <w:rPr>
          <w:i/>
          <w:iCs/>
        </w:rPr>
        <w:t>Холодная М. Л.</w:t>
      </w:r>
      <w:r>
        <w:rPr/>
        <w:t xml:space="preserve"> Интеллектуальная одаренность как проявление особенностей организации индивидуального ментального опыта // Современные концепции творчества и одаренности / Под ред. Д. Б. Богоявленской. М.: Молодая гвардия, 1997. С. 295 - 314.</w:t>
      </w:r>
    </w:p>
    <w:p>
      <w:pPr>
        <w:pStyle w:val="Style15"/>
        <w:rPr/>
      </w:pPr>
      <w:r>
        <w:rPr/>
        <w:t xml:space="preserve">46. </w:t>
      </w:r>
      <w:r>
        <w:rPr>
          <w:i/>
          <w:iCs/>
        </w:rPr>
        <w:t>Холодная М. А., Маньковский Н. Б., Бачинская Н. Ю., Лозовская Е. А., Демченко В. Н.</w:t>
      </w:r>
      <w:r>
        <w:rPr/>
        <w:t xml:space="preserve"> Своеобразие уровневых, структурных и стилевых характеристик интеллекта в пожилом возрасте // Психология зрелости и старения. 1998. N 2. С. 5 - 13.</w:t>
      </w:r>
    </w:p>
    <w:p>
      <w:pPr>
        <w:pStyle w:val="Style15"/>
        <w:rPr/>
      </w:pPr>
      <w:r>
        <w:rPr/>
        <w:t xml:space="preserve">47. </w:t>
      </w:r>
      <w:r>
        <w:rPr>
          <w:i/>
          <w:iCs/>
        </w:rPr>
        <w:t>Холодная М. А.</w:t>
      </w:r>
      <w:r>
        <w:rPr/>
        <w:t xml:space="preserve"> Когнитивные стили: парадигма "других" интеллектуальных способностей // Стиль человека: Психологический анализ / Под ред. А. Либина. М.: Смысл, 1998. С. 52 - 63.</w:t>
      </w:r>
    </w:p>
    <w:p>
      <w:pPr>
        <w:pStyle w:val="Style15"/>
        <w:rPr/>
      </w:pPr>
      <w:r>
        <w:rPr/>
        <w:t xml:space="preserve">48. </w:t>
      </w:r>
      <w:r>
        <w:rPr>
          <w:i/>
          <w:iCs/>
        </w:rPr>
        <w:t>Холодная М. А.</w:t>
      </w:r>
      <w:r>
        <w:rPr/>
        <w:t xml:space="preserve"> Интеллектуальное воспитание личности в условиях современного школьного образования // Современная психология: Справочное руководство / Под ред. В. Н. Дружинина. М.: ИНФРА-М, 1999. С. 668 - 680.</w:t>
      </w:r>
    </w:p>
    <w:p>
      <w:pPr>
        <w:pStyle w:val="Style15"/>
        <w:rPr/>
      </w:pPr>
      <w:r>
        <w:rPr/>
        <w:t xml:space="preserve">49. </w:t>
      </w:r>
      <w:r>
        <w:rPr>
          <w:i/>
          <w:iCs/>
        </w:rPr>
        <w:t>Холодная М. А.</w:t>
      </w:r>
      <w:r>
        <w:rPr/>
        <w:t xml:space="preserve"> Феномен "расщепления" полюсов когнитивных стилей // Интеллект и творчество / Под ред. А. Н. Воронина. М.: ИП РАН, 1999. С. 30 - 48.</w:t>
      </w:r>
    </w:p>
    <w:p>
      <w:pPr>
        <w:pStyle w:val="Style15"/>
        <w:rPr/>
      </w:pPr>
      <w:r>
        <w:rPr/>
        <w:t xml:space="preserve">50. </w:t>
      </w:r>
      <w:r>
        <w:rPr>
          <w:i/>
          <w:iCs/>
        </w:rPr>
        <w:t>Холодная М. А., Гельфман Э. Г. и др.</w:t>
      </w:r>
      <w:r>
        <w:rPr/>
        <w:t xml:space="preserve"> Концепция и программа проекта "Математика. Психология. Интеллект". Математика 5 - 9 классы. Томск, 1999.</w:t>
      </w:r>
    </w:p>
    <w:p>
      <w:pPr>
        <w:pStyle w:val="Style15"/>
        <w:rPr/>
      </w:pPr>
      <w:r>
        <w:rPr/>
        <w:t xml:space="preserve">51. </w:t>
      </w:r>
      <w:r>
        <w:rPr>
          <w:i/>
          <w:iCs/>
        </w:rPr>
        <w:t>Холодная М. А.</w:t>
      </w:r>
      <w:r>
        <w:rPr/>
        <w:t xml:space="preserve"> Формирование пресонального познавательного стиля ученика как одно из направлений индивидуализации обучения // Теория и практика продуктивного обучения / Под ред. М. И. Башмакова. С. -Пб.: Народное образование, 2000. С. 21 - 25.</w:t>
      </w:r>
    </w:p>
    <w:p>
      <w:pPr>
        <w:pStyle w:val="Style15"/>
        <w:rPr/>
      </w:pPr>
      <w:r>
        <w:rPr/>
        <w:t xml:space="preserve">52. </w:t>
      </w:r>
      <w:r>
        <w:rPr>
          <w:i/>
          <w:iCs/>
        </w:rPr>
        <w:t>Холодная М. А.</w:t>
      </w:r>
      <w:r>
        <w:rPr/>
        <w:t xml:space="preserve"> Когнитивный стиль как квадриполярное измерение // Психол: журн. N 4, 2000. С. 46 - 56.</w:t>
      </w:r>
    </w:p>
    <w:p>
      <w:pPr>
        <w:pStyle w:val="Style15"/>
        <w:rPr/>
      </w:pPr>
      <w:r>
        <w:rPr/>
        <w:t xml:space="preserve">53. </w:t>
      </w:r>
      <w:r>
        <w:rPr>
          <w:i/>
          <w:iCs/>
        </w:rPr>
        <w:t>Холодная М. А.</w:t>
      </w:r>
      <w:r>
        <w:rPr/>
        <w:t xml:space="preserve"> Основные направления в исследовании интеллекта // Когнитивная психология / Под ред. В. Н. Дружинина, Д. В. Ушакова. М.: Per Se, 2001. С. 241 - 282.</w:t>
      </w:r>
    </w:p>
    <w:p>
      <w:pPr>
        <w:pStyle w:val="Style15"/>
        <w:rPr/>
      </w:pPr>
      <w:r>
        <w:rPr/>
        <w:t xml:space="preserve">54. </w:t>
      </w:r>
      <w:r>
        <w:rPr>
          <w:i/>
          <w:iCs/>
        </w:rPr>
        <w:t>Холодная М. А.</w:t>
      </w:r>
      <w:r>
        <w:rPr/>
        <w:t xml:space="preserve"> Психология когнитивных стилей // Когнитивная психология. / Под ред. В. Н. Дружинина, Д. В. Ушакова. М.: Per Se, 2001. С. 283 - 314.</w:t>
      </w:r>
    </w:p>
    <w:p>
      <w:pPr>
        <w:pStyle w:val="Style15"/>
        <w:rPr/>
      </w:pPr>
      <w:r>
        <w:rPr/>
        <w:t xml:space="preserve">55. </w:t>
      </w:r>
      <w:r>
        <w:rPr>
          <w:i/>
          <w:iCs/>
        </w:rPr>
        <w:t>Холодная М. А.</w:t>
      </w:r>
      <w:r>
        <w:rPr/>
        <w:t xml:space="preserve"> Принципы и методы выявления одаренных детей // Материалы Международной конференции "Одаренность: рабочая концепция". Октябрь 2000 г. Самара, 2001. С. 15 - 20.</w:t>
      </w:r>
    </w:p>
    <w:p>
      <w:pPr>
        <w:pStyle w:val="Style15"/>
        <w:rPr/>
      </w:pPr>
      <w:r>
        <w:rPr/>
        <w:t xml:space="preserve">56. </w:t>
      </w:r>
      <w:r>
        <w:rPr>
          <w:i/>
          <w:iCs/>
        </w:rPr>
        <w:t>Холодная М. А.</w:t>
      </w:r>
      <w:r>
        <w:rPr/>
        <w:t xml:space="preserve"> Психология интеллекта: парадоксы исследования. 2- е изд. С. -Пб.: Питер, 2001.</w:t>
      </w:r>
    </w:p>
    <w:p>
      <w:pPr>
        <w:pStyle w:val="Style15"/>
        <w:rPr/>
      </w:pPr>
      <w:r>
        <w:rPr>
          <w:lang w:val="en-US"/>
        </w:rPr>
        <w:t xml:space="preserve">57. </w:t>
      </w:r>
      <w:r>
        <w:rPr>
          <w:i/>
          <w:iCs/>
          <w:lang w:val="en-US"/>
        </w:rPr>
        <w:t>Bonis M. de, Lioussine D.</w:t>
      </w:r>
      <w:r>
        <w:rPr>
          <w:lang w:val="en-US"/>
        </w:rPr>
        <w:t xml:space="preserve"> Emotions, expressions faciales et primitives iconiques // Emotions, Interactions et Devel-opement. Actes du Colloque international de Grenoble / Ed. par J. -M. Colletta et A. Tcherkassof. </w:t>
      </w:r>
      <w:r>
        <w:rPr/>
        <w:t>Grenoble: Universite Pierre Mendes France, 2001. P. 69 - 73.</w:t>
      </w:r>
    </w:p>
    <w:p>
      <w:pPr>
        <w:pStyle w:val="Style15"/>
        <w:rPr/>
      </w:pPr>
      <w:r>
        <w:rPr>
          <w:lang w:val="en-US"/>
        </w:rPr>
        <w:t xml:space="preserve">58. </w:t>
      </w:r>
      <w:r>
        <w:rPr>
          <w:i/>
          <w:iCs/>
          <w:lang w:val="en-US"/>
        </w:rPr>
        <w:t>Tikhomirova T.</w:t>
      </w:r>
      <w:r>
        <w:rPr>
          <w:lang w:val="en-US"/>
        </w:rPr>
        <w:t xml:space="preserve"> Russian multi-generation family and its impact on children's cognitive abilities // Materials of VII European Congress of Psychology. </w:t>
      </w:r>
      <w:r>
        <w:rPr/>
        <w:t>London, 2001. P. 229 - 232.</w:t>
      </w:r>
    </w:p>
    <w:p>
      <w:pPr>
        <w:pStyle w:val="Style15"/>
        <w:rPr/>
      </w:pPr>
      <w:r>
        <w:rPr>
          <w:lang w:val="en-US"/>
        </w:rPr>
        <w:t xml:space="preserve">59. </w:t>
      </w:r>
      <w:r>
        <w:rPr>
          <w:i/>
          <w:iCs/>
          <w:lang w:val="en-US"/>
        </w:rPr>
        <w:t>Ushakov D.</w:t>
      </w:r>
      <w:r>
        <w:rPr>
          <w:lang w:val="en-US"/>
        </w:rPr>
        <w:t xml:space="preserve"> Strategies of self-esteem maintaining and individual differences in socio-cognitive phenomena // Abstracts of the 27</w:t>
      </w:r>
      <w:r>
        <w:rPr>
          <w:vertAlign w:val="superscript"/>
          <w:lang w:val="en-US"/>
        </w:rPr>
        <w:t xml:space="preserve"> th</w:t>
      </w:r>
      <w:r>
        <w:rPr>
          <w:lang w:val="en-US"/>
        </w:rPr>
        <w:t xml:space="preserve"> International Congress of Psychology. </w:t>
      </w:r>
      <w:r>
        <w:rPr/>
        <w:t>Stockholm, 2000. P. 169.</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THE MAIN RESEARCH FIELDS IN PSYCHOLOGY OF ABILITIES ELABORATED</w:t>
      </w:r>
      <w:r>
        <w:rPr>
          <w:lang w:val="en-US"/>
        </w:rPr>
        <w:t xml:space="preserve"> </w:t>
      </w:r>
      <w:r>
        <w:rPr>
          <w:b/>
          <w:bCs/>
          <w:lang w:val="en-US"/>
        </w:rPr>
        <w:t>IN INSTITUTE OF PSYCHOLOGY, RAS</w:t>
      </w:r>
      <w:r>
        <w:rPr>
          <w:lang w:val="en-US"/>
        </w:rPr>
        <w:t xml:space="preserve"> </w:t>
      </w:r>
    </w:p>
    <w:p>
      <w:pPr>
        <w:pStyle w:val="Style15"/>
        <w:rPr/>
      </w:pPr>
      <w:r>
        <w:rPr>
          <w:b/>
          <w:bCs/>
          <w:lang w:val="en-US"/>
        </w:rPr>
        <w:t>M. A. Kholodnaya</w:t>
      </w:r>
      <w:r>
        <w:rPr>
          <w:lang w:val="en-US"/>
        </w:rPr>
        <w:t xml:space="preserve"> </w:t>
      </w:r>
    </w:p>
    <w:p>
      <w:pPr>
        <w:pStyle w:val="Style15"/>
        <w:rPr/>
      </w:pPr>
      <w:r>
        <w:rPr>
          <w:i/>
          <w:iCs/>
          <w:lang w:val="en-US"/>
        </w:rPr>
        <w:t>Dr. sci. (psychology), professor, head of Laboratory of abilities, IP RAS, Moscow</w:t>
      </w:r>
      <w:r>
        <w:rPr>
          <w:lang w:val="en-US"/>
        </w:rPr>
        <w:t xml:space="preserve"> </w:t>
      </w:r>
    </w:p>
    <w:p>
      <w:pPr>
        <w:pStyle w:val="Style15"/>
        <w:rPr/>
      </w:pPr>
      <w:r>
        <w:rPr>
          <w:lang w:val="en-US"/>
        </w:rPr>
        <w:t>There are considered the main research fields of the work in Laboratory of psychology of abilities elaborated in IP RAS including studying of structure of psychometric intelligence to predict individual achievements, social-psychological influences on development of cognitive abilities (family nurture, etc.), ratio of genetic and environmental determinants of intelligence and creativity, nature of intelligence and giftedness, cognitive styles, specificity of social intelligence. Applied researches concern with elaboration of innovative "enriching model" of school teaching and development of different forms of work with gifted children.</w:t>
      </w:r>
    </w:p>
    <w:p>
      <w:pPr>
        <w:pStyle w:val="Style15"/>
        <w:rPr/>
      </w:pPr>
      <w:r>
        <w:rPr>
          <w:i/>
          <w:iCs/>
          <w:lang w:val="en-US"/>
        </w:rPr>
        <w:t>Key words:</w:t>
      </w:r>
      <w:r>
        <w:rPr>
          <w:lang w:val="en-US"/>
        </w:rPr>
        <w:t xml:space="preserve"> cognitive abilities, psychodiagnostics, type of test situation, intelligence, creativity, cognitive styles, giftedness.</w:t>
      </w:r>
    </w:p>
    <w:p>
      <w:pPr>
        <w:pStyle w:val="Style15"/>
        <w:jc w:val="right"/>
        <w:rPr/>
      </w:pPr>
      <w:r>
        <w:rPr/>
        <w:t>стр. 22</w:t>
      </w:r>
    </w:p>
    <w:p>
      <w:pPr>
        <w:pStyle w:val="Normal"/>
        <w:jc w:val="center"/>
        <w:rPr/>
      </w:pPr>
      <w:r>
        <w:rPr>
          <w:b/>
          <w:bCs/>
          <w:sz w:val="27"/>
          <w:szCs w:val="27"/>
        </w:rPr>
        <w:t>ИТОГИ ВЕКА. ГОРДОН ОЛПОРТ - АРХИТЕКТОР ПСИХОЛОГИИ ЛИЧНОСТИ</w:t>
      </w:r>
      <w:r>
        <w:rPr>
          <w:sz w:val="27"/>
          <w:szCs w:val="27"/>
        </w:rPr>
        <w:t xml:space="preserve"> </w:t>
      </w:r>
    </w:p>
    <w:p>
      <w:pPr>
        <w:pStyle w:val="Style15"/>
        <w:rPr/>
      </w:pPr>
      <w:r>
        <w:rPr/>
        <w:t>Автор: Д. А. Леонтьев</w:t>
      </w:r>
    </w:p>
    <w:p>
      <w:pPr>
        <w:pStyle w:val="Style15"/>
        <w:rPr/>
      </w:pPr>
      <w:r>
        <w:rPr>
          <w:b/>
          <w:bCs/>
        </w:rPr>
        <w:t>(c) 2002 г.</w:t>
      </w:r>
      <w:r>
        <w:rPr/>
        <w:t xml:space="preserve"> </w:t>
      </w:r>
    </w:p>
    <w:p>
      <w:pPr>
        <w:pStyle w:val="Style15"/>
        <w:rPr/>
      </w:pPr>
      <w:r>
        <w:rPr>
          <w:b/>
          <w:bCs/>
        </w:rPr>
        <w:t>Д. А. Леонтьев</w:t>
      </w:r>
      <w:r>
        <w:rPr/>
        <w:t xml:space="preserve"> - </w:t>
      </w:r>
      <w:r>
        <w:rPr>
          <w:i/>
          <w:iCs/>
        </w:rPr>
        <w:t>доктор психол. наук, профессор психологического ф-та МГУ им. М. В. Ломоносова, Москва.</w:t>
      </w:r>
      <w:r>
        <w:rPr/>
        <w:t xml:space="preserve"> </w:t>
      </w:r>
    </w:p>
    <w:p>
      <w:pPr>
        <w:pStyle w:val="Style15"/>
        <w:rPr/>
      </w:pPr>
      <w:r>
        <w:rPr/>
        <w:t>В статье дается анализ и оценка личности и научного наследия Гордона Олпорта. Уделено особое внимание общетеоретическим воззрениям Олпорта, в частности, проблеме индивидуальности и уникальности, личности и характера, черт личности, функциональной автономии мотивов, Я и проприума, личностной зрелости.</w:t>
      </w:r>
    </w:p>
    <w:p>
      <w:pPr>
        <w:pStyle w:val="Style15"/>
        <w:rPr/>
      </w:pPr>
      <w:r>
        <w:rPr>
          <w:i/>
          <w:iCs/>
        </w:rPr>
        <w:t>Ключевые слова:</w:t>
      </w:r>
      <w:r>
        <w:rPr/>
        <w:t xml:space="preserve"> психология личности, Олпорт Г., индивидуальность, черты, мотивация, Я.</w:t>
      </w:r>
    </w:p>
    <w:p>
      <w:pPr>
        <w:pStyle w:val="Style15"/>
        <w:rPr/>
      </w:pPr>
      <w:r>
        <w:rPr/>
        <w:t>В любой науке среди выдающихся ученых можно выделить представителей двух основных типов - "открывателей" и "систематизаторов". Первые открывают новый объяснительный принцип и перестраивают в соответствии с ним свою область знания. Они видят реальность через призму своей идеи, им грозит опасность предвзятости, однобокости, но именно они обеспечивают прорывы в науке и создают научные школы, развивающие дальше основанное ими учение. Вторые, как правило, обладают энциклопедическими познаниями, которые позволяют им, не вводя новых объяснительных принципов, систематизировать и обобщать имеющиеся знания, строить общетеоретические системы и "сводить концы с концами". Они, конечно, тоже делают открытия, хотя и более частные. У них есть ученики, но нет школы, потому что школа формируется вокруг яркой идеи, а не вокруг системы. Однако они пользуются огромным авторитетом, потому что способность интегрировать разные идеи в систему встречается еще реже, чем способность открыть что-то принципиально новое. Примеров масса: открыватель Платон и систематизатор Аристотель, открыватель Кант и систематизатора Гегель, открыватель А. Н. Леонтьев и систематизатор С. Л. Рубинштейн. Эти два типа ученых дополняют друг друга; если бы тех или других не было, наука вряд ли могла бы развиваться.</w:t>
      </w:r>
    </w:p>
    <w:p>
      <w:pPr>
        <w:pStyle w:val="Style15"/>
        <w:rPr/>
      </w:pPr>
      <w:r>
        <w:rPr/>
        <w:t>Ученые каждого из этих типов отличаются по своим личностным особенностям. Чтобы стать открывателем, нужен талант, страсть, убежденность, труд, смелость. Систематизаторами становятся люди, одаренные по-иному: для этого необходим, прежде всего, интеллект, широкий кругозор, эрудиция, более спокойный научный темперамент, помогающий скорее не отстаивать свое, а соединять разные точки зрения. Здесь требуется искренний интерес и уважение к чужой позиции, редкая даже для людей науки объективность, позволяющая предпочесть своей точке зрения чужую, более правильную, высокая степень научного смирения. Наконец, должен быть профессиональный вкус - чутье, позволяющее разглядеть сквозь завалы традиций и завесу моды ростки идей и подходов, которым принадлежит будущее науки. И благородство, проявляющееся в бескорыстной поддержке этих идей и подходов всей мощью своего научного авторитета.</w:t>
      </w:r>
    </w:p>
    <w:p>
      <w:pPr>
        <w:pStyle w:val="Style15"/>
        <w:rPr/>
      </w:pPr>
      <w:r>
        <w:rPr/>
        <w:t>Все эти достоинства соединились в Гордоне Уилларде Олпорте (1897 - 1967), влияние которого на мировую психологию при его жизни было трудно переоценить. Олпорт относился к редкому типу систематизаторов. Он был, может быть, самым умным человеком из тех, кто занимался психологией личности. В одной из статей он писал, как психологу необходимо воображение. Однако наиболее яркая отличительная черта самого Олпорта - логическое мышление. Им введено в психологию много новых идей. Никогда не принадлежа к господствующей парадигме, он постоянно ненавязчиво "подправлял" психологию личности на правильный путь. Характерный для него стиль - сглаживать крайности и преодолевать оппозиции; его по праву можно назвать одним из самых диалектически мыслящих психологов. Его часто называли эклектиком, и он соглашался с этим, уточняя, что Гете различал два типа эклектизма: по типу галки, которая тащит в свое гнездо все, что ей попадется, и систематический эклектизм, когда стремятся построить единое целое из того, что можно найти в разных местах. Эклектизм в этом втором смысле - не порок, а весьма продуктивный метод научной работы (цит. по: [8, с. 19].</w:t>
      </w:r>
    </w:p>
    <w:p>
      <w:pPr>
        <w:pStyle w:val="Style15"/>
        <w:rPr/>
      </w:pPr>
      <w:r>
        <w:rPr/>
        <w:t>Пожалуй, мало кого (если вообще кого-нибудь) можно сравнить с ним по количеству идей, вошедших не в учебники по теориям личности, а в основной корпус знаний психологии личности - часто анонимно, без специального указания авторства. Олпорт стоял у истоков теории черт, гуманистической психологии, написал первый</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общающий учебник по психологии личности [3] и переписал его четверть века спустя [6], узаконил введение в академическую науку качественных методов, таких исследовательских проблем, как личностная зрелость, мировоззрение, самореализация, религиозность. Он не сделал открытий, не обеспечил прорывов, не создал школу, не заложил новую парадигму, однако во многом именно ему принадлежит заслуга создания психологии личности как особой предметной области - его без преувеличения можно назвать архитектором психологии личности. За свою жизнь он успел получить всевозможные почести - избирался президентом Американской психологической ассоциации (1939), президентом Общества изучения социальных проблем, получил награду "За выдающийся вклад в науку" (1964) и т.п., но в автобиографии он признавался, что среди множества научных отличий самым дорогим для него призом был подаренный ему в 1963 году двухтомный сборник трудов 5 5-и его бывших аспирантов с надписью: "От учеников - с признательностью за уважение их индивидуальности". Его ученики обладают такими отличительными чертами, как наличие собственной позиции, целостный подход к человеку и научная неконформность - в остальном они очень разные. В их числе целый ряд замечательных психологов: Лео Постман, Филипп Верной, Роберт Уайт, Брюстер Смит, Гарднер Линдсей, Джером Брунер и другие.</w:t>
      </w:r>
    </w:p>
    <w:p>
      <w:pPr>
        <w:pStyle w:val="Style15"/>
        <w:rPr/>
      </w:pPr>
      <w:r>
        <w:rPr/>
        <w:t>Но Олпорт велик не только тем, что вырастил плеяду своих последователей, но и тем, что был в состоянии оценить многие передовые идеи других, в частности, зарубежных ученых и оказать им весомую поддержку в продвижении на американский "научный рынок", который вообще крайне предвзято относится ко всему неамериканскому. В списке его публикаций огромное место занимают рецензии и предисловия к чужим книгам. Эта просветительская деятельность была присуща Олпорту всю его жизнь - начиная с молодых лет, когда, вернувшись домой после двухлетнего пребывания в Европе, он стал активно обогащать американскую науку идеями персонологии В. Штерна, психологии духа Э. Шпрангера и гештальтпсихологии К. Коффки, В. Келера и М. Вертгеймера. В зрелые годы он активно поддерживал новаторские исследования иммигрировавшего в Америку Курта Левина. В пожилом возрасте он смог оценить значение для психологии идей экзистенциализма, представил американской публике еще никому не известного Виктора Франкла и поддержал создание Ассоциации гуманистической психологии, хотя сам ни в какие ее структуры не вошел. Опрос клинических психологов в 1950-е гг. обнаружил, что по своему идейно-теоретическому влиянию Олпорт уступал лишь Фрейду.</w:t>
      </w:r>
    </w:p>
    <w:p>
      <w:pPr>
        <w:pStyle w:val="Style15"/>
        <w:rPr/>
      </w:pPr>
      <w:r>
        <w:rPr/>
        <w:t>И при этом он отнюдь не был чисто кабинетным мыслителем. Еще одна отличительная особенность научного стиля Олпорта - быть всегда не острие социальных проблем современности. Он стремился к изучению прежде всего того, что важнее, а не того, что проще. Во многих конкретных областях им созданы этапные для этих направлений исследований статьи и книги по психологии выразительных движений, психологии радио, психологии слухов, психологии войны, психологии религии, а его 600-страничный труд, посвященный природе предубеждений [4], уже почти полвека остается главным источником по этой проблеме, до сих пор непревзойденным, и актуальность его возрастает, к сожалению, с каждым годом (совокупный тираж этой книги уже к 1970 г. достиг полумиллиона экземпляров).</w:t>
      </w:r>
    </w:p>
    <w:p>
      <w:pPr>
        <w:pStyle w:val="Style15"/>
        <w:rPr/>
      </w:pPr>
      <w:r>
        <w:rPr/>
        <w:t>* * *</w:t>
      </w:r>
    </w:p>
    <w:p>
      <w:pPr>
        <w:pStyle w:val="Style15"/>
        <w:rPr/>
      </w:pPr>
      <w:r>
        <w:rPr/>
        <w:t>Автобиография Гордона Олпорта включена в оба издания его работ на русском языке [1,2]. Поэтому нет необходимости подробно пересказывать его жизненный путь, который, впрочем, довольно прост и прямолинеен - это путь отличника в самом лучшем смысле слова, последовательно прикладывающего свой незаурядный интеллект и трудолюбие к достижению целей и закономерным образом достигающего их.</w:t>
      </w:r>
    </w:p>
    <w:p>
      <w:pPr>
        <w:pStyle w:val="Style15"/>
        <w:rPr/>
      </w:pPr>
      <w:r>
        <w:rPr/>
        <w:t>Олпорт родился в семье американских провинциальных интеллигентов в 1897 г. Он на год моложе Пиаже и Выготского, на семь лет - Левина, на три года старше Фромма, на пять - А. Р. Лурии и П. Я. Гальперина, на шесть - А. Н. Леонтьева. Школу он окончил вторым по успеваемости из ста выпускников и поступил в знаменитый Гарвардский университет по стопам старшего брата Флойда, который впоследствии оставил весьма заметный след в социальной психологии и психологии восприятия.</w:t>
      </w:r>
    </w:p>
    <w:p>
      <w:pPr>
        <w:pStyle w:val="Style15"/>
        <w:rPr/>
      </w:pPr>
      <w:r>
        <w:rPr/>
        <w:t>В Гарварде интеллектуальные способности Гордона развернулись в полную силу и обрели направленность. Параллельно с психологией он занимается социальной этикой - с юных лет его интерес делился между психологией и более широким социальным контекстом, и не случайно в 30-е гг. он создал в Гарварде междисциплинарный по своей сути департамент социальных отношений, синтезировавший подходы психологии, социологии, антропологии.</w:t>
      </w:r>
    </w:p>
    <w:p>
      <w:pPr>
        <w:pStyle w:val="Style15"/>
        <w:rPr/>
      </w:pPr>
      <w:r>
        <w:rPr/>
        <w:t>Отличительной особенностью научного мировоззрения Олпорта стало довольно большое влияние на него европейской психологии, особенно Вильяма Штерна, Эдуарда Шпрангера и гештальтпсихологии. Во многом этому способствовало пребывание молодого ученого в Европе в начале 1920-х гг. хотя в большинстве учебников обращают внимание только на встречу Олпорта с</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рейдом - разговора между ними не получилось. Олпорт был открыт самым разным влияниям, однако мощный интеллект позволял ему перерабатывать их и идти своим, отличающимся от других путем.</w:t>
      </w:r>
    </w:p>
    <w:p>
      <w:pPr>
        <w:pStyle w:val="Style15"/>
        <w:rPr/>
      </w:pPr>
      <w:r>
        <w:rPr/>
        <w:t>Под влиянием этих идей занявшись в 1920-е гг. изучением вопросов психологии личности, прежде всего личностных черт и выразительных движений, он быстро пришел к необходимости рассматривать целостную личность, а не ее фрагменты. В университете его обучали в бихевиористских традициях, в духе схемы S-O-R, где O - это организм, опосредующий связь между стимулом S и реакцией R. На самом деле, говорит Олпорт, мы обнаруживаем маленькое S и маленькое R, но очень, очень большое O (цит. по: [8, с. 14]).</w:t>
      </w:r>
    </w:p>
    <w:p>
      <w:pPr>
        <w:pStyle w:val="Style15"/>
        <w:rPr/>
      </w:pPr>
      <w:r>
        <w:rPr/>
        <w:t>Однако подойти к целостной личности с научных позиций, констатирует Олпорт, нелегко: "как заметил один человек, единственное, что можно сделать с целостной личностью - это подарить ей цветы" [8, с. 9]. Тем не менее ему первому в мировой психологии удалось выстроить целостное теоретическое здание научной психологии личности. С его книги "Личность: психологическая интерпретация", вышедшей в 1937 г. во многом началась академическая психология личности. Личность по Олпорту, это "динамическая организация психофизических систем индивида, которая определяет уникальное приспособление индивида к его окружению" [3, с. 48]. Интересно, что почти то же определение он воспроизводит 24 года спустя, лишь исключив из него (что, впрочем, весьма знаменательно) понятие приспособления: "Личность - это динамическая организация психофизических систем индивида, которая обусловливает характерное для него поведение и мышление" [6, с. 28]. Личность и характер - это, по сути, одно и то же, только характер - понятие, оценочно нагруженное, а личность - то же самое, лишенное оценки [3, с. 52].</w:t>
      </w:r>
    </w:p>
    <w:p>
      <w:pPr>
        <w:pStyle w:val="Style15"/>
        <w:rPr/>
      </w:pPr>
      <w:r>
        <w:rPr>
          <w:b/>
          <w:bCs/>
        </w:rPr>
        <w:t>Индивидуальность.</w:t>
      </w:r>
      <w:r>
        <w:rPr/>
        <w:t xml:space="preserve"> Проблема индивидуальности и ее изучения в психологии - вопрос, который оставался для Олпорта главным в течение всей жизни. Множество страниц он посвящает обсуждению проблемы уникальности, проблемы индивидуального и общего применительно к психологии личности. Именно он сделал центром рассмотрения дилемму номотетического и идиографического. Номотетический подход - это попытка подвести любые психологические проявления под общие закономерности. Идиографический подход - стремление описать индивидуальное уникальное своеобразие данного случая не как частное проявление каких-то общих закономерностей, а как нечто уникальное. "Каждый человек сам по себе есть по сути особый закон природы" [3, с. 21]. Вся психология и, прежде всего, практическая до сих пор продолжает в той или иной степени метаться между этими двумя полюсами. С одной стороны, уникальность каждого человека отрицать трудно, с другой - общие закономерности являются предпосылкой к применению каких-то методов, техник, принципов. Особенно остро эта проблема стоит в консультировании и психотерапии: либо опираться на методики и техники, либо работать без опоры на них, личностью психотерапевта как главным его "инструментом".</w:t>
      </w:r>
    </w:p>
    <w:p>
      <w:pPr>
        <w:pStyle w:val="Style15"/>
        <w:rPr/>
      </w:pPr>
      <w:r>
        <w:rPr/>
        <w:t>Олпорт был первым, кто подверг подробной методологической рефлексии проблему общего и индивидуального в личности. В духе позиции "систематического эклектизма" он находит дилемму "номотетическое- идиографическое" излишне заостренной; истина в их сочетании и синтезе. Олпорт подчеркивал: мы не должны забывать о том, что каждая личность уникальна, но это не означает, что нельзя в людях найти что-то общее. "Общий закон может быть законом, говорящим о том, как осуществляется уникальность" [3, с. 194]. Закон уникальности есть основной закон психологии личности.</w:t>
      </w:r>
    </w:p>
    <w:p>
      <w:pPr>
        <w:pStyle w:val="Style15"/>
        <w:rPr/>
      </w:pPr>
      <w:r>
        <w:rPr>
          <w:b/>
          <w:bCs/>
        </w:rPr>
        <w:t>Активность и функциональная автономия мотивов.</w:t>
      </w:r>
      <w:r>
        <w:rPr/>
        <w:t xml:space="preserve"> Принципиальная особенность личности - и здесь Олпорт тоже был практически первым, кто поставил это во главу угла, - ее активность, проактивность, как он ее называет в противовес постулату реактивности, на котором строится весь бихевиоризм. Если большинство психологов приписывают человеку стремление к гомеостазу, редукции напряжения, то Олпорт с этим категорически не согласен. Человек - существо, стремящееся к установлению и сохранению определенного уровня напряжения, а стремление к сокращению напряжения - признак нездоровья. Его теория личности как открытой системы (см. [2]) новый виток развития этих представлений.</w:t>
      </w:r>
    </w:p>
    <w:p>
      <w:pPr>
        <w:pStyle w:val="Style15"/>
        <w:rPr/>
      </w:pPr>
      <w:r>
        <w:rPr/>
        <w:t>Пожалуй, наиболее ярким выражением понимания Олпортом личности как активной служит введенный им принцип функциональной автономии мотивов. Идея функциональной автономии сама по себе довольно проста. Вспомним, что в период, когда Олпорт выдвинул эту идею, монополия на объяснение мотивации фактически принадлежала психоанализу, который исходил из того, что все в прошлом, в том числе, и будущее. Для понимания мотивации надо "копать" историю личности: чем глубже "раскопать" то, что было с человеком в прошлом, тем легче понять, что у него впереди.</w:t>
      </w:r>
    </w:p>
    <w:p>
      <w:pPr>
        <w:pStyle w:val="Style15"/>
        <w:rPr/>
      </w:pPr>
      <w:r>
        <w:rPr/>
        <w:t>В статье "Тенденция в теории мотивации" [2] Олпорт говорит, что у нас возник перекос в сторону косвенных методов диагностики мотивации, исходящих из базового недоверия к тому, что человек сам знает о своей мотивации. Почему бы, прежде чем "копать" вглубь, не спросить человека прямо о его мотивах? Это выглядит на первый взгляд немножко наивно. Олпорт начинает ана-</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зировать ситуацию более подробно, опираясь на данные экспериментов, и формулирует на основе этого анализа требования к тому, какой должна быть теория психодинамики, т.е. мотивации. Он обнаруживает, что, по данным ряда исследований, проективные методы, во-первых, не отражают некоторые мотивы, явно, достоверно присутствующие у человека. Во-вторых, у людей здоровых, без тяжелых проблем, обнаруживается хорошая согласованность между тем, что удается получить на основе прямых и косвенных методов анализа мотивации. Проективные методы мало что добавляют к прямому самоотчету. У людей же с личностными конфликтами налицо расхождение между прямой и проективной картиной. Действительно, у них проективные методы позволяют выявить те мотивы, которые напрямую не улавливаются. Но если мы не будем использовать методы прямого самоотчета, говорит Олпорт, мы не сможет определить, имеем ли мы дело с мотивами принятыми, осознанными и интегрированными в структуру личности, или же с вытесненными инфантильными фиксациями, которые оказывают свое влияние подспудным образом, порождая конфликты в личностной структуре. В этих двух случаях перед нами совершенно разные по происхождению и особенностям влияния на личность мотивы, однако различить эти случаи невозможно без обращения к рефлексивному сознанию. Необходимо сочетать оба источника информации - только тогда мы будем иметь полную картину.</w:t>
      </w:r>
    </w:p>
    <w:p>
      <w:pPr>
        <w:pStyle w:val="Style15"/>
        <w:rPr/>
      </w:pPr>
      <w:r>
        <w:rPr/>
        <w:t>Олпорт не спорит с психоаналитическим взглядом на корни человеческой мотивации, но он вводит принципиальное дополнение. В процессе развития происходит трансформация исходных либидозных энергий, формируются разные мотивы, пусть из одних и тех же корней. Одни мотивы возникают из других, отпочковываются, отделяются от них (это происходит путем их дифференциации и интеграции, которые суть два основных вектора развития личности) и становятся функционально автономными, т.е. независимыми от исходных базовых побуждений.</w:t>
      </w:r>
    </w:p>
    <w:p>
      <w:pPr>
        <w:pStyle w:val="Style15"/>
        <w:rPr/>
      </w:pPr>
      <w:r>
        <w:rPr/>
        <w:t>Идея функциональной автономии мотивов само по себе очень проста. Она объясняет, почему у взрослых людей достаточно широкий и разнообразный спектр мотивов при том, что базовые изначальные биологические потребности одинаковы; она снимает это противоречие, и позволяет избежать редукции всей мотивации взрослого человека, зрелой личности к одним и тем же ограниченным наборам нужд. Мотивация всегда локализована в настоящем и направлена не в прошлое, а в будущее, потому что от прошлого она уже функционально независима. Поэтому мало пользы "копать" в прошлое, говорит Олпорт с присущей ему язвительностью, а то получается, что психологи и люди, которых они изучают, смотрят в противоположных направлениях: люди вперед, а психологи назад. Не пора ли психологам развернуться?</w:t>
      </w:r>
    </w:p>
    <w:p>
      <w:pPr>
        <w:pStyle w:val="Style15"/>
        <w:rPr/>
      </w:pPr>
      <w:r>
        <w:rPr>
          <w:b/>
          <w:bCs/>
        </w:rPr>
        <w:t>Понятие черт.</w:t>
      </w:r>
      <w:r>
        <w:rPr/>
        <w:t xml:space="preserve"> Олпорт не был тем, кто придумал или ввел в психологию понятие черт, но он был первым, кто построил обобщающую теорию и методологию их изучения, дал объяснение, что это такое, и на его теорию до сих пор ссылаются в учебниках как на диспозициональную теорию личности. Хотя Олпорт был широко мыслящим автором, далеким от жестких механических и упрощенных конструкций, понятие личностных черт связывается в сегодняшней психологии прежде всего с его именем. В 1920-е гг. бытовало полушутливое определение: черты - это то, что измеряют опросники личностных черт. Действительно, именно из процедуры измерения возникло понятие черт, но Олпорт оказался тем человеком, который смог наполнить его реальным теоретическим содержанием и превратить худосочное понятие "черты" как чего-то извлекаемого из опросников в полнокровное научно- психологическое понятие. При этом сам Олпорт недвусмысленно заявлял: "Измерение разных черт было связано с содержанием моей докторской диссертации, так что я весьма рано оказался вовлечен в это. Но лепить ярлык "психология черт" на мою последующую научную работу - значит не понимать ее" (цит. по: [8, с. 24].</w:t>
      </w:r>
    </w:p>
    <w:p>
      <w:pPr>
        <w:pStyle w:val="Style15"/>
        <w:rPr/>
      </w:pPr>
      <w:r>
        <w:rPr/>
        <w:t xml:space="preserve">Для Олпорта черта - не просто статистически фиксируемая закономерность, констатация наблюдаемого поведения, а определенная нейропсихологическая система. Он предполагал, что за чертой всегда лежит некая реальная нейропсихологическая система, специфическая для данного индивида. Черта в самом поверхностном представлении - это предрасположенность вести себя сходным образом в разных (но не в любых) ситуациях. Два аспекта этой стабильности поведения -стабильность во времени и стабильность по отношению к разным ситуациям. Конечно, бывают ситуации, когда мы ведем себя не так, как обычно, но и те ситуации, в которых поведение оказывается сходным, могут быть не совсем однотипными. Если человек проявляет одинаковые особенности (например, тревожность) каждый раз на экзамене, но вне ситуации экзамена эти особенности поведения отсутствуют, его тревожность нельзя, строго говоря, считать </w:t>
      </w:r>
      <w:r>
        <w:rPr>
          <w:i/>
          <w:iCs/>
        </w:rPr>
        <w:t>личностной</w:t>
      </w:r>
      <w:r>
        <w:rPr/>
        <w:t xml:space="preserve"> чертой. Олпорт рассматривает ее как черту более локальную, специфичную для очень конкретного класса ситуаций. Личностные же черты проявляются в широком спектре ситуаций, а не только в одной области. Вот пример, который он приводит: если человек робок по своей сути, то он будет оставаться спокойным и сдержанным и на улице, и в магазине, и в такси, и в аудитории, и где угодно. Если он в основном дружелюбен, то он будет дружелюбен всегда и со всеми. То, что по-</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упки, или даже привычки, не согласуются с теми или иными чертами, не значит, что этих черт нет. Так, весьма педантичный, пунктуальный и собранный человек может стать нервным и небрежным, когда он опаздывает на поезд. Далее, черты не независимы друг от друга. Есть корреляция между отчетливо разными чертами, не совпадающими между собой. В качестве примера он приводит устойчиво наблюдаемые корреляции между интеллектом и чувством юмора - понятно, что это не одно и то же, но корреляции теоретически вполне объяснимы.</w:t>
      </w:r>
    </w:p>
    <w:p>
      <w:pPr>
        <w:pStyle w:val="Style15"/>
        <w:rPr/>
      </w:pPr>
      <w:r>
        <w:rPr/>
        <w:t>Черты преобразуют множество разных стимулов в некоторое множество ответных реакций. Разные наборы черт трансформируют одни и те же стимулы в разные реакции, и наоборот: черты все упрощают, позволяют одинаково реагировать на разные стимулы. Олпорт иллюстрирует этот эффект на примере такой черты личности, как страх перед коммунизмом. В Америке 1950-х царил страх перед коммунистической агрессией, и отношение к коммунизму переносилось на очень многое. В одну категорию стимулов, на которые прежде всего реагируют люди, отличающиеся этой чертой, попадают коммунисты, книги Маркса, соседи-чернокожие и евреи, эмигранты, интеллектуалы и либералы, организации левого крыла... От собственно коммунистов происходит постепенная генерализация всего, что связано с ними или как-то их напоминает. На выходе этого явления обнаруживаются такие формы поведения, как поддержка ядерной войны против стран коммунистического лагеря, голосование за экстремистских политических кандидатов правого крыла, критика ООН, выступление против инакомыслящих, обращения с протестными письмами в газеты, доносы на левых в Комиссию по расследованию антиамериканской деятельности и т.д. В результате трансформации происходит генерализация стимула: можно предсказать, что человек, обладающий этой чертой, будет одинаковым образом реагировать на разные стимулы, относящиеся к этому множеству. И, соответственно, если он склонен к одним реакциям, то можно прогнозировать его склонность и к другим из этого списка.</w:t>
      </w:r>
    </w:p>
    <w:p>
      <w:pPr>
        <w:pStyle w:val="Style15"/>
        <w:rPr/>
      </w:pPr>
      <w:r>
        <w:rPr/>
        <w:t xml:space="preserve">В отличие от большинства представителей психологии черт, Олпорт не считает черты универсальными признаками, по которым можно сравнивать всех людей. Это относится только к </w:t>
      </w:r>
      <w:r>
        <w:rPr>
          <w:i/>
          <w:iCs/>
        </w:rPr>
        <w:t>общим</w:t>
      </w:r>
      <w:r>
        <w:rPr/>
        <w:t xml:space="preserve"> чертам, на которых строятся опросники, позволяющие сравнить большинство людей в данной культуре на основании нормального распределения этих черт в популяции. Но есть еще </w:t>
      </w:r>
      <w:r>
        <w:rPr>
          <w:i/>
          <w:iCs/>
        </w:rPr>
        <w:t>индивидуальные,</w:t>
      </w:r>
      <w:r>
        <w:rPr/>
        <w:t xml:space="preserve"> или </w:t>
      </w:r>
      <w:r>
        <w:rPr>
          <w:i/>
          <w:iCs/>
        </w:rPr>
        <w:t>идиосинкратические</w:t>
      </w:r>
      <w:r>
        <w:rPr/>
        <w:t xml:space="preserve"> черты, как их называет Олпорт, - индивидуально своеобразные особенности поведения, устойчиво характеризующие данного человека, но не имеющие аналогов у подавляющего большинства других людей. Личность - считает он - можно адекватно описать лишь в том случае, если учитывать не только общие черты, определяемые с помощью стандартной психометрической батареи, но и индивидуальные. Правда, с методической точки зрения индивидуальные черты определять и измерять гораздо труднее.</w:t>
      </w:r>
    </w:p>
    <w:p>
      <w:pPr>
        <w:pStyle w:val="Style15"/>
        <w:rPr/>
      </w:pPr>
      <w:r>
        <w:rPr/>
        <w:t xml:space="preserve">В последние годы Олпорт постепенно стал заменять понятие черты понятием </w:t>
      </w:r>
      <w:r>
        <w:rPr>
          <w:i/>
          <w:iCs/>
        </w:rPr>
        <w:t>диспозиции</w:t>
      </w:r>
      <w:r>
        <w:rPr/>
        <w:t xml:space="preserve"> как более содержательно нагруженным. Понятие черты относится к обыденному языку и слишком связано с упрощенными значениями, смыслами, которые вкладываются в это слово в контексте обыденной речи. Кроме того, оно стало настолько расхожим в профессиональном употреблении у самих психологов, и в столь разных значениях, что было трудно в него вложить желательное содержание. Поэтому Олпорт оставил понятие черт только за общими чертами личности, которые измеряются опросниками, а то, что он раньше называл "индивидуальные черты личности", стал называть "индивидуальные диспозиции". Понятие диспозиции выступает по сути как объяснительное по отношению к описательному понятию черты, которая констатирует некоторую последовательность в осуществлении определенного поведения, но ничего не говорит о механизме этой последовательности устойчивости. Понятие же диспозиции обозначает определенную психофизиологическую систему, которая позволяет говорит о причинах наблюдаемой устойчивости. Это - ненаблюдаемая сущность, постулируемая для объяснения наблюдаемых феноменов. В поздних работах Олпорт называл особенностью личностных черт то, что их можно установить эмпирически, доказать их наличие и устойчивость.</w:t>
      </w:r>
    </w:p>
    <w:p>
      <w:pPr>
        <w:pStyle w:val="Style15"/>
        <w:rPr/>
      </w:pPr>
      <w:r>
        <w:rPr/>
        <w:t>Очень многое зависит от того, как мы обозначаем черты. Олпорту принадлежит одно из первых лексикографических исследований черт личности через анализ слов английского языка, обозначающих те или иные особенности поведения [7]. Олпорт подчеркивает, что одни и те же особенности поведения можно называть по-разному. Надо отличать сами черты от их наименования. Один человек назовет поведение мужественным, другой - агрессивным, третий - злобным. Самое главное, чтобы обозначения черт не несли в себе какие-то моральные или социальные оценки, хотя иногда этого не избежать.</w:t>
      </w:r>
    </w:p>
    <w:p>
      <w:pPr>
        <w:pStyle w:val="Style15"/>
        <w:rPr/>
      </w:pPr>
      <w:r>
        <w:rPr/>
        <w:t xml:space="preserve">По Олпорту, можно сказать, что человек имеет ту или иную черту, но нельзя сказать, что он имеет тот или иной тип, - он </w:t>
      </w:r>
      <w:r>
        <w:rPr>
          <w:i/>
          <w:iCs/>
        </w:rPr>
        <w:t>подходит под тип</w:t>
      </w:r>
      <w:r>
        <w:rPr/>
        <w:t xml:space="preserve"> или </w:t>
      </w:r>
      <w:r>
        <w:rPr>
          <w:i/>
          <w:iCs/>
        </w:rPr>
        <w:t>относится к типу</w:t>
      </w:r>
      <w:r>
        <w:rPr/>
        <w:t xml:space="preserve"> [3, с. 295]. Позиция Ол-порта по отношению к типологиям в целом довольно критическая. Типологий может быть сколько угодно, ведь любая из них основана на абстракции одного сегмента целостной личности и проводит границы по одному отдельно взятому</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ритерию. "Любая типология проводит границы тем, где на самом деле их нет" [3, с. 296]. В зависимости от того, какой критерий мы возьмем, получим разные типы и различное распределение людей по этим типам. Поэтому типологии важны и полезны для решения практических задач, где мы классифицируем людей в соответствии с практически нужным нам критерием. При решении же познавательных, исследовательских задач сама задача не определяет необходимость выбора какого-то одного критерия и игнорирования всех остальных. Мы не можем произвольно выбрать, что взять за основу, а что игнорировать, поэтому здесь любая типология оказывается очень искусственной процедурой.</w:t>
      </w:r>
    </w:p>
    <w:p>
      <w:pPr>
        <w:pStyle w:val="Style15"/>
        <w:rPr/>
      </w:pPr>
      <w:r>
        <w:rPr>
          <w:b/>
          <w:bCs/>
        </w:rPr>
        <w:t>Я и проприум.</w:t>
      </w:r>
      <w:r>
        <w:rPr/>
        <w:t xml:space="preserve"> Сами по себе черты не могут полностью характеризовать личность. В 1942 г. появляется обобщающая статья Олпорта "Эго в современной психологии" [2]. Если в XIX в. было модно говорить об Эго, душе, то потом эти философски нагруженные понятия стали неактуальны, а в пришедшем им на смену лексиконе бихевиоризма, ассоцианизма и психоанализа не осталось места для понятий, выражающих связность личности, активность и целеустремленность. Настало время вернуть эти понятия в психологию.</w:t>
      </w:r>
    </w:p>
    <w:p>
      <w:pPr>
        <w:pStyle w:val="Style15"/>
        <w:rPr/>
      </w:pPr>
      <w:r>
        <w:rPr/>
        <w:t>Описав целый ряд экспериментальных исследований, Олпорт обнаружил в них одну интересную закономерность: когда человек занимается чем-то, что вовлекает его Я и ему небезразлично, обнаруживается последовательность, устойчивость, корреляции черт. А когда Эго не вовлечено, человеку не очень интересно то, что он делает, нарушается устойчивость, распадается единство и черты в одних заданиях проявляются, а в других - нет.</w:t>
      </w:r>
    </w:p>
    <w:p>
      <w:pPr>
        <w:pStyle w:val="Style15"/>
        <w:rPr/>
      </w:pPr>
      <w:r>
        <w:rPr/>
        <w:t>В 1950-е гг. Олпорт вводит новое понятие проприума [5] на смену традиционному Я. Он сделал это исключительно потому, что понятия "Эго", "стиль жизни", "самость" были перегружены другими значениями. Проприум, по Олпорту, близок к тому, что У. Джеймс в свое время обозначал как сферу Я, подразумевая под этим словом "мое" - то, что я отношу к самому себе. Главное, что разработал Олпорт в связи с введенным им понятием проприума, а также проприативных структур личности, - это периодизация личностного развития, основанная на выделении семи аспектов проприума. Она незаслужено мало известна, хотя оригинальна и по своим достоинствам вряд ли уступает намного более популярной периодизации Э. Эриксона. Особенно важно, что в этой периодизации речь идет о развитии собственно личностных структур в полном смысле этого слова, в отличие от большинства периодизаций возрастного развития, которые говорят не совсем о личности, или совсем не о личности.</w:t>
      </w:r>
    </w:p>
    <w:p>
      <w:pPr>
        <w:pStyle w:val="Style15"/>
        <w:rPr/>
      </w:pPr>
      <w:r>
        <w:rPr/>
        <w:t>Первый аспект развития проприума, - это ощущение своего тела, телесная самость. Она возникает в первый год жизни, когда младенцы начинают осознавать и интегрировать многие ощущения, которые исходят от мышц, сухожилий, связок, внутренних органов и приходят к ощущению своего тела. В результате младенцы начинают отделять, отличать себя от других объектов, прежде всего, телесных. Это чувство остается опорой для самосознания на протяжении большей части жизни. Взрослые ее не осознают до тех пор, пока все в порядке, пока они не почувствуют какую-то боль или болезнь. Второй аспект - ощущение своего Я, чувство самоидентичности. Оно возникает, когда ребенок начинает говорить о себе "Я". Посредством языка он ощущает себя в качестве точки отсчета, появляются осознание и отнесение к себе собственного имени. Через это ребенок начинает постигать, что он остается одним и тем же человеком, несмотря на все изменения его взаимодействий с внешним миром. Это, в основном, второй год жизни, хотя развитие не прекращается - все аспекты идентичности не устанавливаются одномоментно, они продолжают развиваться дольше, но на данном возрастном этапе становятся ведущими. Олпорт локализует это чувство на втором году жизни, а к третьему году он относит третий аспект проприума - чувство самоуважения, которое связано с ощущением гордости вследствие успешного выполнения ребенком каких-либо заданий. Взрослые иногда считают это негативизмом, потому, что ребенок противится почти всем предложениям взрослого, воспринимает их как посягательство на свою целостность и автономность. Четвертый этап приходится на возраст 4 - 6 лет. Проприум развивается через расширение границ самости: дети начинают осознавать, что им принадлежит не только их физическое тело, но и какие-то элементы окружающего мира, включая людей; это расширение происходит через значение слова "мой". Для этого периода характерны рецидивы ревностного собственничества: мой мяч, мой кукольный домик, моя мама, моя сестра и так далее. Пятый аспект проприума начинает развиваться в возрасте 5 - 6 лет. Это образ себя, возникающий, когда ребенок начинает осознавать, как и каким его видят другие, чего от него ожидают, как к нему относятся. И именно в этот период ребенок постигает различие между "Я- хороший" и "Я-плохой": оказывается, могу быть разным. Шестая стадия охватывает период между 6 и 12 годами, когда ребенок начинает понимать, что он способен находить рациональные решения жизненных проблем и эффективно справляться с требованиями реальности. Появляется собственно мышление - рефлексивное, формально-логическое, ребенок начинает думать о самом его процессе. Но это не независимое мышление в том смысле, в ка-</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м оно может быть у взрослого, потому что на этом этапе еще нет независимой морали. Это стадия развития проприума отражает сильный конформизм по отношению к групповым ценностям, нормам, моральным устоям. Ребенок на этом этапе догматично предполагает, что его семья, религия, группа всегда правы. Седьмой аспект проприума, становление которого в основном связано с подростковым возрастом, - то, что Олпорт называет проприативными стремлениями. Центральная для подростка проблема - выбор карьеры или других жизненных целей. Подросток уже знает, что будущее надо планировать, и в этом смысле он приобретает перспективное чувство самости. Возникает направленность в будущее, постановка целей, настойчивость в поиске путей разрешения намеченных задач, ощущение того, что жизнь имеет смысл, - в этом заключается суть проприативного стремления. Этот период не исчерпывается подростковым возрастом; все упомянутые аспекты продолжают развиваться на протяжении жизни. Кроме этих семи аспектов, есть еще один, обладающий особым статусом. Олпорт его обозначает как самопознание, которое синтезирует все остальные семь аспектов.</w:t>
      </w:r>
    </w:p>
    <w:p>
      <w:pPr>
        <w:pStyle w:val="Style15"/>
        <w:rPr/>
      </w:pPr>
      <w:r>
        <w:rPr>
          <w:b/>
          <w:bCs/>
        </w:rPr>
        <w:t>Зрелая личность.</w:t>
      </w:r>
      <w:r>
        <w:rPr/>
        <w:t xml:space="preserve"> Олпорт был первым, кто ввел в психологию представление о зрелой личности, заметив, что психоанализ никогда не рассматривает взрослого человека как действительно взрослого [3, с. 216]. В своей книге (1937) он посвятил зрелой личности отдельную главу, сформулировав в ней три критерия личностной зрелости. Первый критерий - разнообразие автономных интересов, расширение Я. Зрелая личность не может быть узкой. Второй - самосознание, самообъективация. Сюда же он относит такую характеристику, как чувство юмора, которая, по экспериментальным данным, лучше всего коррелирует со знанием себя. Третий критерий - философия жизни. Зрелая личность обладает своим мировоззрением в отличие от личности незрелой.</w:t>
      </w:r>
    </w:p>
    <w:p>
      <w:pPr>
        <w:pStyle w:val="Style15"/>
        <w:rPr/>
      </w:pPr>
      <w:r>
        <w:rPr/>
        <w:t>В более поздних работах он расширяет и дополняет перечень этих критериев, описывая уже шесть основных параметров зрелой личности [2], которые вбирают в себя первые три. Во-первых, психологически зрелый человек имеет широкие границы Я. Зрелые люди интересуются не только сами собой, но и чем-то за пределами себя, активно участвуют во многом, имеют хобби, интересуются политическими или религиозными вопросами, тем, что они считают значимым. Олпорт не имеет в виду ситуации, когда у человека нет в жизни ничего интересного за пределами своего хобби. Во-вторых, им присуща способность к близким межличностным отношениям. В частности, в этой связи Олпорт упоминает дружескую интимность и сочувствие. Дружеский интимный аспект отношений - это способность человека выказывать глубокую любовь к семье, близким друзьям, не окрашенную собственническими чувствами или ревностью. Сочувствие отражается в способности быть терпимым к различиям в ценностях и установках между собой и другими людьми. Третий критерий - отсутствие больших эмоциональных барьеров и проблем, хорошее самопринятие. Эти люди способны спокойно относиться к собственным недостаткам и внешним трудностям, не реагируя на них эмоциональными срывами; они умеют справляться с собственными состояниями и выражая свои эмоции и чувства, считаются с тем, как это повлияет на других. Четвертый критерий -зрелый человек демонстрирует реалистичное восприятие, а также реалистичные притязания. Он видит вещи такими, какие они есть, а не такими, какими он хотел бы их видеть. В-пятых, зрелый человек демонстрирует способность к самопознанию и философскому чувству юмора, направленному на самого себя. Олпорт был первым психологом, кто заговорил всерьез о роли юмора для личности. В-шестых, зрелый человек обладает цельной жизненной философией. Каково содержание этой философии, принципиальной роли не играет - наилучшей философии не существует.</w:t>
      </w:r>
    </w:p>
    <w:p>
      <w:pPr>
        <w:pStyle w:val="Style15"/>
        <w:rPr/>
      </w:pPr>
      <w:r>
        <w:rPr/>
        <w:t>Как отметил на симпозиуме памяти Олпорта его ученик Т. Петтигрю, причиной этих изменений в наборе критериев зрелой личности во многом стала их совместная поездка в ЮАР для изучения расовых проблем. Там они видели людей, соответствовавших исходному определению зрелой личности по Олпорту, но при этом регулярно и рутинно делавших зло. Олпорт открыто признавался потом, что роль социокультурных факторов в формировании личности была им недооценена (по: [8, с. 122 - 123].</w:t>
      </w:r>
    </w:p>
    <w:p>
      <w:pPr>
        <w:pStyle w:val="Style15"/>
        <w:rPr/>
      </w:pPr>
      <w:r>
        <w:rPr/>
        <w:t>* * *</w:t>
      </w:r>
    </w:p>
    <w:p>
      <w:pPr>
        <w:pStyle w:val="Style15"/>
        <w:rPr/>
      </w:pPr>
      <w:r>
        <w:rPr/>
        <w:t>В этой статье мы сконцентрировали внимание лишь на некоторых общетеоретических воззрениях Олпорта, оставив в стороне его классические прикладные исследования социальных проблем: слухов, предрассудков, религии и других, которые, как и все, к чему он прикасался, несут на себе легко узнаваемый отпечаток его блестящего интеллекта и неравнодушия. Но именно его общетеоретические позиции дают представление о масштабе его личности.</w:t>
      </w:r>
    </w:p>
    <w:p>
      <w:pPr>
        <w:pStyle w:val="Style15"/>
        <w:rPr/>
      </w:pPr>
      <w:r>
        <w:rPr/>
        <w:t>Каждый психолог личности, хочет он того или нет, говорит о себе отнюдь не только в автобиографии. Гордон Олпорт был уникальной, активной, интегрированной, зрелой, направленной в будущее личностью. Он оставил нам психологию уникальной, активной, интегрированной, зрелой, направленной в будущее личности.</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i/>
          <w:iCs/>
        </w:rPr>
        <w:t>Олпорт Г.</w:t>
      </w:r>
      <w:r>
        <w:rPr/>
        <w:t xml:space="preserve"> Личность в психологии. М: КСП+; СПб.: Ювента, 1998.</w:t>
      </w:r>
    </w:p>
    <w:p>
      <w:pPr>
        <w:pStyle w:val="Style15"/>
        <w:rPr/>
      </w:pPr>
      <w:r>
        <w:rPr/>
        <w:t xml:space="preserve">2. </w:t>
      </w:r>
      <w:r>
        <w:rPr>
          <w:i/>
          <w:iCs/>
        </w:rPr>
        <w:t>Олпорт Г.</w:t>
      </w:r>
      <w:r>
        <w:rPr/>
        <w:t xml:space="preserve"> Становление личности: избранные труды. М</w:t>
      </w:r>
      <w:r>
        <w:rPr>
          <w:lang w:val="en-US"/>
        </w:rPr>
        <w:t xml:space="preserve">.: </w:t>
      </w:r>
      <w:r>
        <w:rPr/>
        <w:t>Смысл</w:t>
      </w:r>
      <w:r>
        <w:rPr>
          <w:lang w:val="en-US"/>
        </w:rPr>
        <w:t>, 2001.</w:t>
      </w:r>
    </w:p>
    <w:p>
      <w:pPr>
        <w:pStyle w:val="Style15"/>
        <w:rPr/>
      </w:pPr>
      <w:r>
        <w:rPr>
          <w:lang w:val="en-US"/>
        </w:rPr>
        <w:t xml:space="preserve">3. </w:t>
      </w:r>
      <w:r>
        <w:rPr>
          <w:i/>
          <w:iCs/>
          <w:lang w:val="en-US"/>
        </w:rPr>
        <w:t>Allport G.W.</w:t>
      </w:r>
      <w:r>
        <w:rPr>
          <w:lang w:val="en-US"/>
        </w:rPr>
        <w:t xml:space="preserve"> Personality: A psychological interpretation. </w:t>
      </w:r>
      <w:r>
        <w:rPr/>
        <w:t>N.Y.: Holt, 1937.</w:t>
      </w:r>
    </w:p>
    <w:p>
      <w:pPr>
        <w:pStyle w:val="Style15"/>
        <w:rPr/>
      </w:pPr>
      <w:r>
        <w:rPr>
          <w:lang w:val="en-US"/>
        </w:rPr>
        <w:t xml:space="preserve">4. </w:t>
      </w:r>
      <w:r>
        <w:rPr>
          <w:i/>
          <w:iCs/>
          <w:lang w:val="en-US"/>
        </w:rPr>
        <w:t>Allport G.W.</w:t>
      </w:r>
      <w:r>
        <w:rPr>
          <w:lang w:val="en-US"/>
        </w:rPr>
        <w:t xml:space="preserve"> The nature of prejudice. Cambridge (Mass.): Addison- Wesley, 1954.</w:t>
      </w:r>
    </w:p>
    <w:p>
      <w:pPr>
        <w:pStyle w:val="Style15"/>
        <w:rPr/>
      </w:pPr>
      <w:r>
        <w:rPr>
          <w:lang w:val="en-US"/>
        </w:rPr>
        <w:t xml:space="preserve">5. </w:t>
      </w:r>
      <w:r>
        <w:rPr>
          <w:i/>
          <w:iCs/>
          <w:lang w:val="en-US"/>
        </w:rPr>
        <w:t>Allport G.W.</w:t>
      </w:r>
      <w:r>
        <w:rPr>
          <w:lang w:val="en-US"/>
        </w:rPr>
        <w:t xml:space="preserve"> Becoming: basic considerations for the psychology of personality. New Haven: Yale University Press, 1955.</w:t>
      </w:r>
    </w:p>
    <w:p>
      <w:pPr>
        <w:pStyle w:val="Style15"/>
        <w:rPr/>
      </w:pPr>
      <w:r>
        <w:rPr>
          <w:lang w:val="en-US"/>
        </w:rPr>
        <w:t xml:space="preserve">6. </w:t>
      </w:r>
      <w:r>
        <w:rPr>
          <w:i/>
          <w:iCs/>
          <w:lang w:val="en-US"/>
        </w:rPr>
        <w:t>Allport G.W.</w:t>
      </w:r>
      <w:r>
        <w:rPr>
          <w:lang w:val="en-US"/>
        </w:rPr>
        <w:t xml:space="preserve"> Pattern and growth in personality. N.Y.: Holt, Rinehart and Winston, 1961.</w:t>
      </w:r>
    </w:p>
    <w:p>
      <w:pPr>
        <w:pStyle w:val="Style15"/>
        <w:rPr/>
      </w:pPr>
      <w:r>
        <w:rPr>
          <w:lang w:val="en-US"/>
        </w:rPr>
        <w:t xml:space="preserve">7. </w:t>
      </w:r>
      <w:r>
        <w:rPr>
          <w:i/>
          <w:iCs/>
          <w:lang w:val="en-US"/>
        </w:rPr>
        <w:t>Allport G.W., Odbert H.S.</w:t>
      </w:r>
      <w:r>
        <w:rPr>
          <w:lang w:val="en-US"/>
        </w:rPr>
        <w:t xml:space="preserve"> Trait-names: a psycho-lexical study // Psychological Monographs. 1936. V. 47. P. 1 - 171,211.</w:t>
      </w:r>
    </w:p>
    <w:p>
      <w:pPr>
        <w:pStyle w:val="Style15"/>
        <w:rPr/>
      </w:pPr>
      <w:r>
        <w:rPr>
          <w:lang w:val="en-US"/>
        </w:rPr>
        <w:t xml:space="preserve">8. </w:t>
      </w:r>
      <w:r>
        <w:rPr>
          <w:i/>
          <w:iCs/>
          <w:lang w:val="en-US"/>
        </w:rPr>
        <w:t>Evans R.I.</w:t>
      </w:r>
      <w:r>
        <w:rPr>
          <w:lang w:val="en-US"/>
        </w:rPr>
        <w:t xml:space="preserve"> Gordon Allport: The man and his ideas. N.Y.: E.P. Dutton and Co., Inc., 1970.</w:t>
      </w:r>
    </w:p>
    <w:p>
      <w:pPr>
        <w:pStyle w:val="Style15"/>
        <w:rPr/>
      </w:pPr>
      <w:r>
        <w:rPr>
          <w:b/>
          <w:bCs/>
          <w:lang w:val="en-US"/>
        </w:rPr>
        <w:t>GORDON ALLPORT - ARCHITECT OF PSYCHOLOGY OF PERSONALITY</w:t>
      </w:r>
      <w:r>
        <w:rPr>
          <w:lang w:val="en-US"/>
        </w:rPr>
        <w:t xml:space="preserve"> </w:t>
      </w:r>
    </w:p>
    <w:p>
      <w:pPr>
        <w:pStyle w:val="Style15"/>
        <w:rPr/>
      </w:pPr>
      <w:r>
        <w:rPr>
          <w:b/>
          <w:bCs/>
          <w:lang w:val="en-US"/>
        </w:rPr>
        <w:t>D. A. Leontiev</w:t>
      </w:r>
      <w:r>
        <w:rPr>
          <w:lang w:val="en-US"/>
        </w:rPr>
        <w:t xml:space="preserve"> </w:t>
      </w:r>
    </w:p>
    <w:p>
      <w:pPr>
        <w:pStyle w:val="Style15"/>
        <w:rPr/>
      </w:pPr>
      <w:r>
        <w:rPr>
          <w:i/>
          <w:iCs/>
          <w:lang w:val="en-US"/>
        </w:rPr>
        <w:t>Dr. sci. (psychology), professor, Dept. of Psychology, MSU, Moscow</w:t>
      </w:r>
      <w:r>
        <w:rPr>
          <w:lang w:val="en-US"/>
        </w:rPr>
        <w:t xml:space="preserve"> </w:t>
      </w:r>
    </w:p>
    <w:p>
      <w:pPr>
        <w:pStyle w:val="Style15"/>
        <w:rPr>
          <w:lang w:val="en-US"/>
        </w:rPr>
      </w:pPr>
      <w:r>
        <w:rPr>
          <w:lang w:val="en-US"/>
        </w:rPr>
        <w:t>The personality and scientific heritage of Gordon Allport are analyzed and estimated. Special attention is paid to Airport's general theoretical paradigm and particularly problems of individuality and unicity, personality and character, personal traits, functional autonomy of motives, Self and proprium, personal maturity.</w:t>
      </w:r>
    </w:p>
    <w:p>
      <w:pPr>
        <w:pStyle w:val="Style15"/>
        <w:rPr/>
      </w:pPr>
      <w:r>
        <w:rPr>
          <w:i/>
          <w:iCs/>
          <w:lang w:val="en-US"/>
        </w:rPr>
        <w:t>Key words:</w:t>
      </w:r>
      <w:r>
        <w:rPr>
          <w:lang w:val="en-US"/>
        </w:rPr>
        <w:t xml:space="preserve"> psychology of personality, Gordon Allport, individuality, traits, motivation, Self.</w:t>
      </w:r>
    </w:p>
    <w:p>
      <w:pPr>
        <w:pStyle w:val="Style15"/>
        <w:jc w:val="right"/>
        <w:rPr/>
      </w:pPr>
      <w:r>
        <w:rPr/>
        <w:t>стр. 30</w:t>
      </w:r>
    </w:p>
    <w:p>
      <w:pPr>
        <w:pStyle w:val="Normal"/>
        <w:jc w:val="center"/>
        <w:rPr/>
      </w:pPr>
      <w:r>
        <w:rPr>
          <w:b/>
          <w:bCs/>
          <w:sz w:val="27"/>
          <w:szCs w:val="27"/>
        </w:rPr>
        <w:t>КОГНИТИВНАЯ ПСИХОЛОГИЯ. МЕНТАЛЬНЫЕ РЕПРЕЗЕНТАЦИИ ЭМОЦИЙ У УЧАЩИХСЯ ОБЩЕОБРАЗОВАТЕЛЬНОЙ ШКОЛЫ И ШКОЛЫ ИСКУССТВ</w:t>
      </w:r>
      <w:r>
        <w:rPr>
          <w:sz w:val="27"/>
          <w:szCs w:val="27"/>
        </w:rPr>
        <w:t xml:space="preserve"> </w:t>
      </w:r>
    </w:p>
    <w:p>
      <w:pPr>
        <w:pStyle w:val="Style15"/>
        <w:rPr/>
      </w:pPr>
      <w:r>
        <w:rPr/>
        <w:t>Автор: В. В. Подпругина, И. В. Блинникова</w:t>
      </w:r>
    </w:p>
    <w:p>
      <w:pPr>
        <w:pStyle w:val="Style15"/>
        <w:rPr/>
      </w:pPr>
      <w:r>
        <w:rPr>
          <w:b/>
          <w:bCs/>
        </w:rPr>
        <w:t>(c) 2002 г.</w:t>
      </w:r>
      <w:r>
        <w:rPr/>
        <w:t xml:space="preserve"> </w:t>
      </w:r>
    </w:p>
    <w:p>
      <w:pPr>
        <w:pStyle w:val="Style15"/>
        <w:rPr/>
      </w:pPr>
      <w:r>
        <w:rPr>
          <w:b/>
          <w:bCs/>
        </w:rPr>
        <w:t>В. В. Подпругина</w:t>
      </w:r>
      <w:r>
        <w:rPr/>
        <w:t xml:space="preserve"> </w:t>
      </w:r>
      <w:r>
        <w:rPr>
          <w:i/>
          <w:iCs/>
        </w:rPr>
        <w:t>- аспирантка Государственного университета гуманитарных наук, Москва.</w:t>
      </w:r>
      <w:r>
        <w:rPr/>
        <w:t xml:space="preserve"> </w:t>
      </w:r>
    </w:p>
    <w:p>
      <w:pPr>
        <w:pStyle w:val="Style15"/>
        <w:rPr/>
      </w:pPr>
      <w:r>
        <w:rPr>
          <w:b/>
          <w:bCs/>
        </w:rPr>
        <w:t>И. В. Блинникова</w:t>
      </w:r>
      <w:r>
        <w:rPr/>
        <w:t xml:space="preserve"> </w:t>
      </w:r>
      <w:r>
        <w:rPr>
          <w:i/>
          <w:iCs/>
        </w:rPr>
        <w:t>- канд. психол. наук, старший науч. сотр. ИП РАН, Москва.</w:t>
      </w:r>
      <w:r>
        <w:rPr/>
        <w:t xml:space="preserve"> </w:t>
      </w:r>
    </w:p>
    <w:p>
      <w:pPr>
        <w:pStyle w:val="Style15"/>
        <w:rPr/>
      </w:pPr>
      <w:r>
        <w:rPr/>
        <w:t>Предпринята попытка выявить и проанализировать характеристики ментальной представленности четырех базовых эмоций (радость, печаль, страх, гнев) у школьников в возрасте 9 - 10, 11 - 12 и 14 - 16 лет, получающих среднее или специальное музыкально-хореографическое образование. Использовались методы: прямой экстериоризации ментальных репрезентаций в рисунках и движениях по сцене, описания специально подобранных музыкальных фрагментов, отражающих эти эмоции. Полученные данные позволили выявить устойчивые образные, динамические и пространственные инвариантные паттерны эмоциональных репрезентаций. В то же время обозначились и некоторые их особенности в зависимости от возраста и специального музыкально-хореографического обучения.</w:t>
      </w:r>
    </w:p>
    <w:p>
      <w:pPr>
        <w:pStyle w:val="Style15"/>
        <w:rPr/>
      </w:pPr>
      <w:r>
        <w:rPr>
          <w:i/>
          <w:iCs/>
        </w:rPr>
        <w:t>Ключевые слова:</w:t>
      </w:r>
      <w:r>
        <w:rPr/>
        <w:t xml:space="preserve"> ментальные репрезентации, эмоции, возрастные различия, хореографическое и музыкальное образование.</w:t>
      </w:r>
    </w:p>
    <w:p>
      <w:pPr>
        <w:pStyle w:val="Style15"/>
        <w:rPr/>
      </w:pPr>
      <w:r>
        <w:rPr/>
        <w:t>Проблема ментальной представленности эмоций, их понимания и использования этого понимания в деятельности все больше привлекает внимание психологов. В зарубежной психологии эта тематика прочно занимает свое место в рамках исследований так называемых "теорий психического" ("theory of mind") [36] или метарепрезентации [33]. Метарепрезентация, с точки зрения Алана Лесли, это репрезентация репрезентации, т.е. представление о том, как представляют мир другие люди [33]. В более широком смысле речь идет о ментальной представленности ментальных состояний. Понятие "ментальные состояния" включает в себя "мышление", "воображение", "мечтание", "верование", "эмоции", а намеренное манипулирование такими состояниями у других дает начало "обману", "лжи" и т.д. [30]. Термин "теории психического" предполагает, что человек не только представляет, как протекает психическая жизнь его самого и других людей, но и имеет нечто вроде теоретической конструкции. Эта конструкция позволяет разделять и систематизировать различные феномены психического и устанавливать причинно-объяснительную схему [16].</w:t>
      </w:r>
    </w:p>
    <w:p>
      <w:pPr>
        <w:pStyle w:val="Style15"/>
        <w:rPr/>
      </w:pPr>
      <w:r>
        <w:rPr/>
        <w:t>В отечественной психологии проблему представлений об эмоциях одним из первых обозначил А. В. Запорожец [7]. Именно он ввел понятие "эмоциональный образ". Однако долгое время в рамках общей психологии понятия репрезентации эмоций и собственно эмоций не разделялись</w:t>
      </w:r>
      <w:r>
        <w:rPr>
          <w:vertAlign w:val="superscript"/>
        </w:rPr>
        <w:t xml:space="preserve"> 1</w:t>
      </w:r>
      <w:r>
        <w:rPr/>
        <w:t xml:space="preserve"> .</w:t>
      </w:r>
    </w:p>
    <w:p>
      <w:pPr>
        <w:pStyle w:val="Style15"/>
        <w:rPr/>
      </w:pPr>
      <w:r>
        <w:rPr/>
        <w:t>Примером этому может послужить один из самых интересных циклов исследований в данной области, проведенный под руководством Л. М. Веккера [4]. Хотя и он сам, и его ученики говорят об эмоциях, но характер экспериментов свидетельствует о том, что речь идет, скорее, о ментальных представлениях эмоций.</w:t>
      </w:r>
    </w:p>
    <w:p>
      <w:pPr>
        <w:pStyle w:val="Style15"/>
        <w:rPr/>
      </w:pPr>
      <w:r>
        <w:rPr/>
        <w:t>За последние пять лет в психологической литературе появляется все больше работ, которые рассматривают не эмоции сами по себе, а то, "как люди говорят и думают об эмоциях в повседневной жизни" [34, с. 615], как структурируется знание о них и что входит в содержание эмоциональных репрезентаций [28]. Уже получен ряд интересных фактов. В частности, показано, что структура прототипа больше других подходит для организации подобного знания, хотя некоторые элементы семантической структуры тоже присутствуют [32].</w:t>
      </w:r>
    </w:p>
    <w:p>
      <w:pPr>
        <w:pStyle w:val="Style15"/>
        <w:rPr/>
      </w:pPr>
      <w:r>
        <w:rPr/>
        <w:t>В работе [28] обнаружено, что структура ментальной представленности эмоций имеет свойства как семантической, так и эпизодической памяти. В эксперименте испытуемые оценивали сходство аффективных слов. Построенная на основе их оценок модель соотносилась с информацией об эмоциональном опыте участников. Оказалось, что структура представлений об эмоциях включает как общую семантическую, так и эпизодическую информацию и зависит от степени вовлеченности тех или иных эмоциональных феноменов в повседневную жизнь человека.</w:t>
      </w:r>
    </w:p>
    <w:p>
      <w:pPr>
        <w:pStyle w:val="Style15"/>
        <w:rPr/>
      </w:pPr>
      <w:r>
        <w:rPr/>
        <w:t>Подобная двойственная представленность эмоциональных образов отмечалась и А. В. Запо-</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Проблема осложнялась еще и тем, что часто эмоциональный образ понимался как эмоциональный компонент репрезентаций объектов физического мира [6].</w:t>
      </w:r>
      <w:r>
        <w:rPr/>
        <w:t xml:space="preserve"> </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жцем: "...в эмоциональных образах отражаются наряду с изменениями внутреннего состояния субъекта, изменениями, вызванными жизненно важными для него предметами и явлениями, также и самые эти предметы и явления... Внешний и внутренний опыты сливаются в эмоциональном образе в единое целое" [7, с. 272 - 273]. Примерно такую же структуру эмоциональных образов обсуждают Л. М. Веккер [4] и Л. Я. Дорфман [6].</w:t>
      </w:r>
    </w:p>
    <w:p>
      <w:pPr>
        <w:pStyle w:val="Style15"/>
        <w:rPr/>
      </w:pPr>
      <w:r>
        <w:rPr/>
        <w:t>Если субъективный внутренний опыт составляет значительную часть представлений об эмоциях, то логично было бы предположить их высокую индивидуальную изменчивость. Однако во многих экспериментах, напротив, демонстрируется их удивительное межиндйвидуальное и межкультурное постоянство. В работе [25] проводилось кросскультурное сравнение лексикона эмоций в филиппинском и английском языках и их концептуальной организации. Было показано, что природа эмоционального языка, его диапазон и опыт использования близки в разных языках. При этом оказалось, что наиболее базовыми являются шкалы "приятности" и "активации"</w:t>
      </w:r>
      <w:r>
        <w:rPr>
          <w:vertAlign w:val="superscript"/>
        </w:rPr>
        <w:t xml:space="preserve"> 2</w:t>
      </w:r>
      <w:r>
        <w:rPr/>
        <w:t xml:space="preserve"> . П. Винден [35] сравнивала 4 группы детей, принадлежавших разным культурам. Независимо от культурных влияний они высказывали сходные суждения о причинах возникновения эмоций. Вывод об универсальности эмоциональных представлений был сделан и во многих других работах. Можно допустить, что стабильность содержания эмоциональных репрезентаций определяется стабильностью эмоционального проявления, имеющего жесткие биологические и функциональные основания.</w:t>
      </w:r>
    </w:p>
    <w:p>
      <w:pPr>
        <w:pStyle w:val="Style15"/>
        <w:rPr/>
      </w:pPr>
      <w:r>
        <w:rPr/>
        <w:t>Кроме кросскультурных различий активно изучается возможное влияние возрастного, индивидуального и профессионального опыта. Исследования возрастных различий наиболее многочисленны. В большинстве из них демонстрируется, что дети 4 - 5 лет имеют некоторые значения о своих и чужих эмоциях и эти знания развиваются в онтогенезе в сторону их большей дифференцированности и усложненности [29, 35, 36]. Однако многие исследователи проводят эксперименты на выборках детей от 4 до 9 лет и гораздо меньше внимания уделяют предподростковому и подростковому возрасту. А ведь именно подростковый возраст с его обостренным отношением к социальной сфере и собственному "Я" представляет значительный интерес для изучения эмоциональных репрезентаций.</w:t>
      </w:r>
    </w:p>
    <w:p>
      <w:pPr>
        <w:pStyle w:val="Style15"/>
        <w:rPr/>
      </w:pPr>
      <w:r>
        <w:rPr/>
        <w:t>Что касается влияния профессионального опыта на ментальные представления об эмоциях, то в данной области имеется пока очень мало работ, посвященных рассмотрению восприятия произведений искусства взрослыми "экспертами и новичками" [6, 9, 11]. При этом демонстрируется более дифференцированный и рефлексивно-отстраненный подход "экспертов". Изучение развития этой сферы у детей, получающих специальное музыкально-хореографическое образование, должно прояснить многие важные моменты влияния профессионального опыта на ментальную представленность эмоций.</w:t>
      </w:r>
    </w:p>
    <w:p>
      <w:pPr>
        <w:pStyle w:val="Style15"/>
        <w:rPr/>
      </w:pPr>
      <w:r>
        <w:rPr/>
        <w:t xml:space="preserve">В своей работе мы ставили </w:t>
      </w:r>
      <w:r>
        <w:rPr>
          <w:i/>
          <w:iCs/>
        </w:rPr>
        <w:t>целью</w:t>
      </w:r>
      <w:r>
        <w:rPr/>
        <w:t xml:space="preserve"> исследовать ментальные представления об эмоциях у школьников с помощью разного рода способов их экстериоризации. </w:t>
      </w:r>
      <w:r>
        <w:rPr>
          <w:i/>
          <w:iCs/>
        </w:rPr>
        <w:t>Гипотеза 1:</w:t>
      </w:r>
      <w:r>
        <w:rPr/>
        <w:t xml:space="preserve"> независимо от возраста и специфичности обучения можно будет выявить инвариантное содержание ментальных представлений об эмоциях, которое включает как образный компонент, так и компонент состояний. </w:t>
      </w:r>
      <w:r>
        <w:rPr>
          <w:i/>
          <w:iCs/>
        </w:rPr>
        <w:t>Гипотеза 2:</w:t>
      </w:r>
      <w:r>
        <w:rPr/>
        <w:t xml:space="preserve"> на характер ментальной представленности эмоций влияют возраст и специальное обучение.</w:t>
      </w:r>
    </w:p>
    <w:p>
      <w:pPr>
        <w:pStyle w:val="Style15"/>
        <w:rPr/>
      </w:pPr>
      <w:r>
        <w:rPr/>
        <w:t>Для того чтобы проверить эти гипотезы, изучались характеристики ментальных представлений об эмоциях у детей общеобразовательной школы в двух возрастных группах (9 - 12 и 14 - 16 лет). Они сравнивались с эмоциональными представлениями детей того же возраста из специализированной школы искусств, где дети получают музыкальное и хореографическое образование.</w:t>
      </w:r>
    </w:p>
    <w:p>
      <w:pPr>
        <w:pStyle w:val="Style15"/>
        <w:rPr/>
      </w:pPr>
      <w:r>
        <w:rPr/>
        <w:t>Для анализа были выбраны представления о четырех эмоциях: радости, страха, гнева, печали. Эти эмоции многими специалистами выделяются как базовые (см., например, [18]). Такой же эмоциональный ряд использовался в некоторых исследованиях на взрослой [6, 15] и детской выборках [23, 26]. Поэтому полученные данные служили достаточно широким контекстом для сравнения.</w:t>
      </w:r>
    </w:p>
    <w:p>
      <w:pPr>
        <w:pStyle w:val="Style15"/>
        <w:rPr/>
      </w:pPr>
      <w:r>
        <w:rPr/>
        <w:t xml:space="preserve">Важным был и выбор методов изучения ментальных представлений об эмоциях. Существует два основных направления в исследованиях такого рода. Одно сосредоточивается на описании и изображении эмоций разными способами, другое - на распознавании их либо через непосредственную экспрессию, либо через произведения искусства. При этом методы дают настолько разные результаты, что порождают собственные исследовательские направления. В наших экспериментах мы использовали </w:t>
      </w:r>
      <w:r>
        <w:rPr>
          <w:i/>
          <w:iCs/>
        </w:rPr>
        <w:t>три основные методические парадигмы:</w:t>
      </w:r>
      <w:r>
        <w:rPr/>
        <w:t xml:space="preserve"> изображение эмоций посредством карандаша и бумаги; распознавание эмоций в музыкальных фрагментах и их описание; изображение эмоций с помощью мимики и движений в пространстве сцены.</w:t>
      </w:r>
    </w:p>
    <w:p>
      <w:pPr>
        <w:pStyle w:val="Style15"/>
        <w:rPr/>
      </w:pPr>
      <w:r>
        <w:rPr/>
        <w:t>Подобные две шкалы выделяются и в других экспериментах. Так, было показано, что некоторые люди опираются в описании эмоциональных состояний лишь на их модальность (знак и качество), а другие - на модальность и их интенсивность, которая зависит от общей активации [27].</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КСПЕРИМЕНТ 1.</w:t>
      </w:r>
    </w:p>
    <w:p>
      <w:pPr>
        <w:pStyle w:val="Style15"/>
        <w:rPr/>
      </w:pPr>
      <w:r>
        <w:rPr/>
        <w:t>ИЗОБРАЖЕНИЯ ЭМОЦИЙ С ПОМОЩЬЮ КАРАНДАША И БУМАГИ</w:t>
      </w:r>
    </w:p>
    <w:p>
      <w:pPr>
        <w:pStyle w:val="Style15"/>
        <w:rPr/>
      </w:pPr>
      <w:r>
        <w:rPr/>
        <w:t>Еще в XIX в. наблюдались определенные соответствия между модальностью эмоций и выразительностью линий, их направлением: "радость" - движение вверх и вправо, "печаль" - движение вниз и влево. Обнаруженные закономерности были учтены в работах неоимпрессионистов [1]. Значительно позже, уже в экспериментальных исследованиях, демонстрируется наличие графических эквивалентов эмоций. При выражении отрицательных эмоций в линиях доминировали острые углы. Положительный эмоциональный фон связывается с окружностью и плавностью выбираемых пространственных конструкций. Отмечалось, что положительные эмоции изображаются направлениями линий вверх и наружу, а отрицательные - вниз и вовнутрь. Последнее было особенно характерно для эмоции страха. При этом в различных экспериментах многими исследователями особо подчеркивалось, что существовало значительное сходство рисунков одной и той же эмоции у разных испытуемых (см., например, [4]).</w:t>
      </w:r>
    </w:p>
    <w:p>
      <w:pPr>
        <w:pStyle w:val="Style15"/>
        <w:rPr/>
      </w:pPr>
      <w:r>
        <w:rPr/>
        <w:t>В экспериментальном исследовании А. И. Березницкаса [3] анализировались пространственные характеристики интеллектуальных эмоций. Испытуемым предлагалось выполнить рисунки (в виде линеограмм и пиктограмм), выражающие семь эмоций (радость, огорчение, удивление, сомнение, уверенность, чувство понятности, догадка). Обнаружено, что этим эмоциям соответствуют инвариантные признаки их пространственной организации, т.е. одни и те же интеллектуальные эмоции у разных испытуемых имеют сходные пространственные характеристики. "Радости" соответствовала пространственная раскрытость, неограниченность с центром тяжести внизу, "огорчению" - пространственная закрытость с направленностью на себя, "удивлению" - пространственная ограниченность и асимметрия рисунка и т.д.</w:t>
      </w:r>
    </w:p>
    <w:p>
      <w:pPr>
        <w:pStyle w:val="Style15"/>
        <w:rPr/>
      </w:pPr>
      <w:r>
        <w:rPr/>
        <w:t>А. М. Эткинд [20] предпринял попытку соотнести цветовые тона с соответствующими эмоциями. Он получил матрицу сопряженности 8 цветов теста М. Люшера и 9 эмоциональных факторов К. Изарда. Так, например, "радость" соотносилась с красным, желтым и зеленым цветами, "гнев" - с красным и черным, "грусть" - с серым и синим, а "страх" - с черным. Эта линия исследований была активно продолжена в работах П. Н. Янышша [22].</w:t>
      </w:r>
    </w:p>
    <w:p>
      <w:pPr>
        <w:pStyle w:val="Style15"/>
        <w:rPr/>
      </w:pPr>
      <w:r>
        <w:rPr/>
        <w:t>Л. Я. Дорфман [6] в своих исследованиях попытался подойти к проблеме изображения эмоций с более интегративной стороны. Если в предыдущих работах выделялись отдельные графические и цветовые характеристики эмоций, то здесь анализировались целостные изображения их переживаний. Художников-любителей просили отобразить на рисунках свое видение 4 эмоций: радости, печали, страха и гнева. Учитывались характер изображаемых ими людей, предметов, животных, природных объектов; цветовые и пространственные решения, а также то, что выступало на первый план: изображение собственно переживания (состояния) или объектов-образов окружающего мира. Согласно полученным результатам, для "печали" и "страха" ведущими на рисунках чаще бывают изображения непосредственных переживаний (состояний) в виде цветовых пятен, штриховки, линий и т.д., а для "радости" и "гнева" -объектно-образные изображения. Что касается пространственных закономерностей, то было отмечено, что "радость" и "гнев", скорее, рисуют вверху листа, а "страх" - внизу. Анализ направления движений линий показал, что для "радости" характерны движения вверх и вправо, для всех остальных эмоций - вниз и влево. Цветовые решения испытуемых позволили соотнести "радость" с красным, "печаль" с синим и серым, "страх" с черным и серым и "гнев" с красным и черным. Удалось установить, что каждая эмоция имеет свой круг объектов, через которые она может быть выражена. К сожалению, отсутствовало описание более подробного анализа этого соответствия.</w:t>
      </w:r>
    </w:p>
    <w:p>
      <w:pPr>
        <w:pStyle w:val="Style15"/>
        <w:rPr/>
      </w:pPr>
      <w:r>
        <w:rPr/>
        <w:t>В нашем исследовании проверялись две основные гипотезы. Предполагалось, что, несмотря на непрофессионализм и молодость наших респондентов, изображения на их рисунках позволят выявить те же закономерности и инвариантные структуры, которые были обнаружены у художников-любителей. Кроме того, проверялось предположение о том, что рисунки отразят возрастные различия и у подростков окажется более ярко выраженным рефлексивный и личностно-социальный компонент представлений.</w:t>
      </w:r>
    </w:p>
    <w:p>
      <w:pPr>
        <w:pStyle w:val="Style15"/>
        <w:rPr/>
      </w:pPr>
      <w:r>
        <w:rPr>
          <w:b/>
          <w:bCs/>
        </w:rPr>
        <w:t>Методика.</w:t>
      </w:r>
      <w:r>
        <w:rPr/>
        <w:t xml:space="preserve"> </w:t>
      </w:r>
      <w:r>
        <w:rPr>
          <w:i/>
          <w:iCs/>
        </w:rPr>
        <w:t>Испытуемые.</w:t>
      </w:r>
      <w:r>
        <w:rPr/>
        <w:t xml:space="preserve"> В эксперименте принимали участие 100 учащихся общеобразовательной школы в возрасте 9 - 12 и 14 - 16 лет, которых просили изобразить четыре эмоции на листе бумаги.</w:t>
      </w:r>
    </w:p>
    <w:p>
      <w:pPr>
        <w:pStyle w:val="Style15"/>
        <w:rPr/>
      </w:pPr>
      <w:r>
        <w:rPr>
          <w:i/>
          <w:iCs/>
        </w:rPr>
        <w:t>Материал.</w:t>
      </w:r>
      <w:r>
        <w:rPr/>
        <w:t xml:space="preserve"> Белый лист (формат А-4). Простые и цветные карандаши, фломастеры.</w:t>
      </w:r>
    </w:p>
    <w:p>
      <w:pPr>
        <w:pStyle w:val="Style15"/>
        <w:rPr/>
      </w:pPr>
      <w:r>
        <w:rPr>
          <w:i/>
          <w:iCs/>
        </w:rPr>
        <w:t>Процедура.</w:t>
      </w:r>
      <w:r>
        <w:rPr/>
        <w:t xml:space="preserve"> Во время эксперимента учащиеся сидели по одному за партой. Испытуемым было предложено отобразить "радость", "печаль", "страх", "гнев" на листе бумаги. Перечень эмоций был предъявлен каждому респонденту индивидуально на листе в разном порядке. Лист был разделен на четыре части с помощью осей координат. На выполнение каждого рисунка отводилось 10 минут. Испытуемые могли использовать либо все возможные цвета, либо только один цвет, исходя из собственного желания и настроения.</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Количественный анализ типов изображений эмоций.</w:t>
      </w:r>
    </w:p>
    <w:p>
      <w:pPr>
        <w:pStyle w:val="Style15"/>
        <w:rPr/>
      </w:pPr>
      <w:r>
        <w:rPr>
          <w:i/>
          <w:iCs/>
        </w:rPr>
        <w:t>Инструкция:</w:t>
      </w:r>
      <w:r>
        <w:rPr/>
        <w:t xml:space="preserve"> "Вам необходимо "нарисовать" четыре эмоции так, чтобы, посмотрев на рисунок, посторонний человек смог понять, какую эмоцию Вы имели в виду. Работу можно начать с любой эмоции, а также располагать ее в любой части альбомного листа. Время ограниченно, поэтому со словами: "Переходите к следующей", Вы подписываете рисунок и переходите к следующей эмоции по Вашему выбору".</w:t>
      </w:r>
    </w:p>
    <w:p>
      <w:pPr>
        <w:pStyle w:val="Style15"/>
        <w:rPr/>
      </w:pPr>
      <w:r>
        <w:rPr>
          <w:b/>
          <w:bCs/>
        </w:rPr>
        <w:t>Результаты и их обсуждение.</w:t>
      </w:r>
      <w:r>
        <w:rPr/>
        <w:t xml:space="preserve"> </w:t>
      </w:r>
      <w:r>
        <w:rPr>
          <w:i/>
          <w:iCs/>
        </w:rPr>
        <w:t>Анализ содержания рисунков.</w:t>
      </w:r>
      <w:r>
        <w:rPr/>
        <w:t xml:space="preserve"> Школьники предпочитали, скорее, рисовать что-то определенное. Только в 3,7% случаев они изображали на своих рисунках дрожь, линии, штрихи, пятна, которые Дорфман [6] считает непосредственным выражением переживания. Это касалось только эмоций страха и гнева.</w:t>
      </w:r>
    </w:p>
    <w:p>
      <w:pPr>
        <w:pStyle w:val="Style15"/>
        <w:rPr/>
      </w:pPr>
      <w:r>
        <w:rPr/>
        <w:t>На сегодняшний момент нам не удалось исчерпывающе проанализировать использование детьми цветов в изображениях эмоций. Тем не менее, можно обозначить некоторые тенденции. Так, в работах подростков, в отличие от более младших школьников, проявлялась схематичность выполнения, и рисунки, фиксирующие разные эмоции, часто выполнялись простым карандашом или одним цветом (черный, коричневый). Особенно это характерно для мальчиков. Девочки активнее использовали цветовую гамму, и их работы отличались большей насыщенностью, красочностью, интересными цветовыми решениями. В рисунках "радости" чаще наблюдалось сочетание желтого, красного, зеленого цветов. "Печаль", как правило, часто изображалась в холодной гамме: голубой, синий, фиолетовый цвета. "Гнев" испытуемые представляли сочетанием красного и черного. Рисунки "страха" выполнены чаще черным, коричневым цветами, а также встречались незакрашенные контуры. Приведенные данные согласуются с теми результатами, которые получены в других исследованиях [6, 20, 22].</w:t>
      </w:r>
    </w:p>
    <w:p>
      <w:pPr>
        <w:pStyle w:val="Style15"/>
        <w:rPr/>
      </w:pPr>
      <w:r>
        <w:rPr/>
        <w:t>Несмотря на многообразие рисунков и их многоплановость, в ходе анализа можно было выявить закономерности, свидетельствующие о существовании инвариантных структур эмоциональных представлений. В табл. 1 дана классификация и содержание изображений, сделанных испытуемыми. После изучения всей изобразительной продукции мы разделили рисунки на три категории. В первую вошли рисунки, изображающие эмоции в виде символов лицевой и жестовой экспрессии. Когда испытуемые изображали "радость", они могли нарисовать улыбку или фигуру с поднятыми вверх руками, а когда "печаль" - слезы, лицо с опущенными уголками рта. Для второй категории характерна образная символика рисунков. Здесь "радость" могла быть изображена в виде символического подарка или солнца, "страх" - в виде смерти с косой, а "гнев" - в виде разряда молнии. В третью вошли изображения личностно значимых ситуаций и предметов, вызывающих эмоции. Так, для того, чтобы изобразить "радость", испытуемые рисовали отдых на море, а "гнев" - свой отъезд с дачи. В содержании рисунков были выявлены только очень незначительные возрастные различия. Рисунки старших школьников оказались более схематичными, они отражали большее количество ситуаций, связанных с непосредственным общением и эмоциональным опытом.</w:t>
      </w:r>
    </w:p>
    <w:p>
      <w:pPr>
        <w:pStyle w:val="Style15"/>
        <w:rPr/>
      </w:pPr>
      <w:r>
        <w:rPr/>
        <w:t>Как видно из рис. 1, наиболее часто наши испытуемые изображали эмоции в виде символов мимической и жестовой экспрессии. Многие из них рисовали лицо, но элементы мимики и жестов могли изображаться и отдельно, что указывало на символический характер этих репрезентаций. Если это была радость", то изображались улыбка, смех, смеющийся рот. Использовались и жесты. В рисунках десяти испытуемых мимическое выражение "радость" дополнялось изображениями вскинутых вверх рук. Характерной чертой при изображении эмоции страха являются широко открытые, круглые глаза, растянутые губы, приоткрытый рот, волосы торчком; такое изображение "страха" было представлено в 50 работах. Эмоцию "печаль" испытуемые изображали, рисуя слезы, опущенные уголки рта. "Гнев" - это сжатые губы и сдвинутые брови или открытый рот с хорошо прорисованными зубами.</w:t>
      </w:r>
    </w:p>
    <w:p>
      <w:pPr>
        <w:pStyle w:val="Style15"/>
        <w:rPr/>
      </w:pPr>
      <w:r>
        <w:rPr/>
        <w:t>Наши испытуемые всех возрастов активно использовали и символы-образы, которые можно отнести к универсальным</w:t>
      </w:r>
      <w:r>
        <w:rPr>
          <w:vertAlign w:val="superscript"/>
        </w:rPr>
        <w:t xml:space="preserve"> 3</w:t>
      </w:r>
      <w:r>
        <w:rPr/>
        <w:t xml:space="preserve"> символам, поскольку их характер обеспечивает взаимопонимание при отсутствии непосредственных отсылок к ситуации. В образах-символах закрепляется и усиливается наиболее значимое, общее в понимании, восприятии исходного феномена, нивелируется все индивидуальное. Тэрнер [17] подчеркивает, что символы многозначны, т.е. могут иметь одновременно множество смыслов. Так, в нашем исследовании цветок и сердце испытуемые рисуют и для "радости", и для "печали", но в зависимости от</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3</w:t>
      </w:r>
      <w:r>
        <w:rPr>
          <w:sz w:val="20"/>
          <w:szCs w:val="20"/>
        </w:rPr>
        <w:t xml:space="preserve"> Э. Фромм разделяет символы на конвенциональные, случайные и универсальные (см. [12]).</w:t>
      </w:r>
      <w:r>
        <w:rPr/>
        <w:t xml:space="preserve"> </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Качественный анализ образного ряда рисунков</w:t>
      </w:r>
    </w:p>
    <w:tbl>
      <w:tblPr>
        <w:tblW w:w="13290" w:type="dxa"/>
        <w:jc w:val="left"/>
        <w:tblInd w:w="-89" w:type="dxa"/>
        <w:tblLayout w:type="fixed"/>
        <w:tblCellMar>
          <w:top w:w="30" w:type="dxa"/>
          <w:left w:w="30" w:type="dxa"/>
          <w:bottom w:w="30" w:type="dxa"/>
          <w:right w:w="30" w:type="dxa"/>
        </w:tblCellMar>
      </w:tblPr>
      <w:tblGrid>
        <w:gridCol w:w="2014"/>
        <w:gridCol w:w="2007"/>
        <w:gridCol w:w="545"/>
        <w:gridCol w:w="2139"/>
        <w:gridCol w:w="545"/>
        <w:gridCol w:w="2273"/>
        <w:gridCol w:w="545"/>
        <w:gridCol w:w="2670"/>
        <w:gridCol w:w="552"/>
      </w:tblGrid>
      <w:tr>
        <w:trPr>
          <w:trHeight w:val="450" w:hRule="atLeast"/>
        </w:trPr>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дость</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рах</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чаль</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нев</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555" w:hRule="atLeast"/>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мвол-экспресси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лыбка</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крытый рот</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лезы</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жатые губы, опущенные уголки рта</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r>
      <w:tr>
        <w:trPr>
          <w:trHeight w:val="390"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пученные глаза</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голки губ опущены</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убы</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r>
      <w:tr>
        <w:trPr>
          <w:trHeight w:val="390"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рожь</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никшие плечи</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крытый, перекошенный рот</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375"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днятые руки</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лосы торчком</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уки со сжатыми кулаками</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rHeight w:val="405"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жатые губы</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расные, налитые глаза</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r>
      <w:tr>
        <w:trPr>
          <w:trHeight w:val="375" w:hRule="atLeast"/>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мвол-образ</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лнце</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мерть с косой</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ждь</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олния, искры, туча</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r>
      <w:tr>
        <w:trPr>
          <w:trHeight w:val="570"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Цветы</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ивидения</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никший цветок, природа, лес</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ружие, нож, ремень, ринг</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rHeight w:val="390"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алют</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сень, вечер</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гонь, вулкан, взрыв</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rHeight w:val="375"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ердце</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ладбище, кресты</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рога, разлука</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инии, вихрь, штрихи</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570"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душные шарики</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диночество, одинокие качели</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ломанные цветы, сломанный карандаш</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r>
      <w:tr>
        <w:trPr>
          <w:trHeight w:val="375"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емнота, лес, ночь</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веча</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05"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дарок</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Штрихи, линии</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битое сердце</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80" w:hRule="atLeast"/>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туации, вызывающие эмоции, связанные с большими индивидуальными различиями</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ирода, горы, море, звезды, небо, облака</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итуация тупика: обрыв, стена</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Школьные ситуации</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чебник, ответ у доски</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r>
      <w:tr>
        <w:trPr>
          <w:trHeight w:val="645"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итара, карусель</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бегание, одиночество, противостояние</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сставание с деревней</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асекомые</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r>
      <w:tr>
        <w:trPr>
          <w:trHeight w:val="390"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м, семья</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олния</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евозможность покупки</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ичные ситуации потери</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r>
      <w:tr>
        <w:trPr>
          <w:trHeight w:val="540"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ышь, змея, насекомые, большая собака</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итуации спора или ссоры</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r>
      <w:tr>
        <w:trPr>
          <w:trHeight w:val="405"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Ядерный взрыв, огонь</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собые ситуации</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r>
      <w:tr>
        <w:trPr>
          <w:trHeight w:val="390"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ружие, нож, меч</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75"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дка, сигареты</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20" w:hRule="atLeast"/>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оль, травма</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jc w:val="right"/>
        <w:rPr/>
      </w:pPr>
      <w:r>
        <w:rPr/>
        <w:t>стр. 35</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Пространственные предпочтения в изображениях эмоций (представлены количественные данные изображения каждой эмоции в определенной части листа бумаги)</w:t>
      </w:r>
    </w:p>
    <w:tbl>
      <w:tblPr>
        <w:tblW w:w="7080" w:type="dxa"/>
        <w:jc w:val="left"/>
        <w:tblInd w:w="-89" w:type="dxa"/>
        <w:tblLayout w:type="fixed"/>
        <w:tblCellMar>
          <w:top w:w="30" w:type="dxa"/>
          <w:left w:w="30" w:type="dxa"/>
          <w:bottom w:w="30" w:type="dxa"/>
          <w:right w:w="30" w:type="dxa"/>
        </w:tblCellMar>
      </w:tblPr>
      <w:tblGrid>
        <w:gridCol w:w="2121"/>
        <w:gridCol w:w="1273"/>
        <w:gridCol w:w="1133"/>
        <w:gridCol w:w="1273"/>
        <w:gridCol w:w="1280"/>
      </w:tblGrid>
      <w:tr>
        <w:trPr>
          <w:trHeight w:val="330" w:hRule="atLeast"/>
        </w:trPr>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бранное поле</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дость</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рах</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нев</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чаль</w:t>
            </w:r>
          </w:p>
        </w:tc>
      </w:tr>
      <w:tr>
        <w:trPr>
          <w:trHeight w:val="270" w:hRule="atLeast"/>
        </w:trPr>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вый нижний угол</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r>
      <w:tr>
        <w:trPr>
          <w:trHeight w:val="255" w:hRule="atLeast"/>
        </w:trPr>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вый верхний угол</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r>
      <w:tr>
        <w:trPr>
          <w:trHeight w:val="255" w:hRule="atLeast"/>
        </w:trPr>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авый верхний угол</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r>
      <w:tr>
        <w:trPr>
          <w:trHeight w:val="285" w:hRule="atLeast"/>
        </w:trPr>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авый нижний угол</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r>
    </w:tbl>
    <w:p>
      <w:pPr>
        <w:pStyle w:val="Style15"/>
        <w:rPr/>
      </w:pPr>
      <w:r>
        <w:rPr/>
        <w:t>эмоциональной модальности меняется характер изображения: для "радости" - это цветок, развернутый вверх; для "печали" - склоненный стебель, бутон, развернутый вниз; для "гнева" - сломанный стебель.</w:t>
      </w:r>
    </w:p>
    <w:p>
      <w:pPr>
        <w:pStyle w:val="Style15"/>
        <w:rPr/>
      </w:pPr>
      <w:r>
        <w:rPr/>
        <w:t>Стоит отметить, что "страх" меньше всего (23% от общего числа рисунков) был представлен через символы-образы, такие как темный лес, темнота, смерть. Отсюда можно заключить: образы, связанные со страхом, более индивидуализированны, что подтверждается и практикой клинических исследований.</w:t>
      </w:r>
    </w:p>
    <w:p>
      <w:pPr>
        <w:pStyle w:val="Style15"/>
        <w:rPr/>
      </w:pPr>
      <w:r>
        <w:rPr>
          <w:i/>
          <w:iCs/>
        </w:rPr>
        <w:t>Анализ пространственных предпочтений.</w:t>
      </w:r>
      <w:r>
        <w:rPr/>
        <w:t xml:space="preserve"> Каждую эмоцию испытуемый изображал в одном из четырех квадратов, на которые был разделен стандартный лист бумаги. Таким образом, она могла быть нарисована либо справа, либо слева от себя, либо вверху, либо внизу листа. Данные по предпочтению того или иного поля для конкретной эмоции представлены в табл. 2.</w:t>
      </w:r>
    </w:p>
    <w:p>
      <w:pPr>
        <w:pStyle w:val="Style15"/>
        <w:rPr/>
      </w:pPr>
      <w:r>
        <w:rPr/>
        <w:t>Анализ выборов испытуемых привел нас к следующим заключениям. Наиболее характерные пространственные предпочтения можно выделить для "радости", которую школьники изображают чаще всего в левом верхнем углу. Эта закономерность носит статистически значимый характер. Различия между использованием разных квадратов были подсчитаны с помощью критерия</w:t>
      </w:r>
      <w:r>
        <w:rPr/>
        <w:drawing>
          <wp:inline distT="0" distB="0" distL="0" distR="0">
            <wp:extent cx="304165" cy="30416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В случае "радости"</w:t>
      </w:r>
      <w:r>
        <w:rPr/>
        <w:drawing>
          <wp:inline distT="0" distB="0" distL="0" distR="0">
            <wp:extent cx="304165" cy="3041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Для "гнева" и "страха" пространственные предпочтения выявлены более слабо. Для "гнева"</w:t>
      </w:r>
      <w:r>
        <w:rPr/>
        <w:drawing>
          <wp:inline distT="0" distB="0" distL="0" distR="0">
            <wp:extent cx="304165" cy="30416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для "страха"</w:t>
      </w:r>
      <w:r>
        <w:rPr/>
        <w:drawing>
          <wp:inline distT="0" distB="0" distL="0" distR="0">
            <wp:extent cx="304165" cy="30416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Характерно, что и для "гнева", и для "страха" такие предпочтения выявляются, скорее, от противного. Дети не используют для этих модальностей левый верхний угол (он резервируется для "радости"). В то же время "гнев" часто изображается впереди справа, а "страх" - в двух нижних полях. Для "печали" не было выявлено статистически значимых закономерностей. Однако можно отметить, что для "печали" менее других используется правое нижнее поле. Проведенный нами кластерный анализ показал несколько иную группировку эмоций. В данном случае по своим пространственным предпочтениям они делятся на две другие группы: "радость" объединяется с "печалью", а "гнев" - со "страхом".</w:t>
      </w:r>
    </w:p>
    <w:p>
      <w:pPr>
        <w:pStyle w:val="Style15"/>
        <w:rPr/>
      </w:pPr>
      <w:r>
        <w:rPr/>
        <w:t>Такое разночтение в данных может объясняться тем, что действуют одновременно два разных фактора. "Радость" и "печаль" для школьников - это более "простые", чаще переживаемые, более знакомые и менее болезненные эмоции, поэтому им отдается предпочтение: дети рисуют их в начале выполнения серии, как правило, в верхних углах. "Радость" и "гнев" являются более внешними (направленными вовне) эмоциями, поэтому они выносятся в верхнюю часть листа, как бы вперед от рисующего. Оба фактора влияют на стабильное изображение "радости" в левом верхнем углу. По отношению к "печали" и "гневу" эти факторы действуют противоположным образом, поэтому для них характерна большая вариативность в используемых полях.</w:t>
      </w:r>
    </w:p>
    <w:p>
      <w:pPr>
        <w:pStyle w:val="Style15"/>
        <w:rPr/>
      </w:pPr>
      <w:r>
        <w:rPr/>
        <w:t>С одной стороны, полученные результаты о пространственных закономерностях частично подтверждают данные Ш. Анри (см. [1]), Л. М. Веккера и его коллег (см. [4]), Л. Я. Дорфмана [6]. С другой, наблюдаются и некоторые отличия. Во- первых, вместо оппозиции "правый верхний угол (положительные эмоции)" - "левый нижний угол (отрицательные эмоции)" мы получили оппозицию "левый верхний угол ("радость") - все остальные поля (отрицательные эмоции)". Во- вторых, две отрицательные эмоции ("печаль" и "гнев") достаточно часто располагались на переднем плане рисунка.</w:t>
      </w:r>
    </w:p>
    <w:p>
      <w:pPr>
        <w:pStyle w:val="Style15"/>
        <w:rPr/>
      </w:pPr>
      <w:r>
        <w:rPr/>
        <w:t>В целом, можно заключить, что, изображая эмоции, школьники рисуют (за исключением нескольких изображений дрожащих линий и темно-закрашенных квадратов) связанные с индивидуальным опытом ситуации и два рода символов: элементы лицевой и жестовой экспрессии и символы-предметы. По всей видимости, это и есть то, что входит в содержание эмоциональных представлений, включающее как компонент индивидуального опыта, так и инвариантный компонент. Последний преобладает и составляет стабильный тезаурус образов, "стоящий" за эмоциями. Этот стабильный тезаурус базируется на лицевой и жестовой экспрессии, характерной для каждой эмоции и имеющей, с одной стороны, биологические, а с другой - социально- коммуникативные основания. При желании из четырех типов изображений (включая непредметные штриховки) можно выделить и дихотомическую структуру [4, 7]. Л. Я. Дорфман [6] объясняет появление непредметных штриховок попыткой изобразить внутренние состояния. Лицевая и жестовая экспрессия представляют внешние проявления эмоций. Ситуации, вызывающие эмоции, разделяются на общие (символичные) и частные (связанные с индивидуальным опытом).</w:t>
      </w:r>
    </w:p>
    <w:p>
      <w:pPr>
        <w:pStyle w:val="Style15"/>
        <w:rPr/>
      </w:pPr>
      <w:r>
        <w:rPr/>
        <w:t>Были выявлены и пространственные закономерности в изображении эмоций, которые связываются, по всей видимости, с двумя факторами,</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меющими метакогнитивный характер. Первый фактор проявляется в отношении к эмоциям и делит их на более приятные, легкие, и неприятные, сложные для переживания. Второй носит, скорее, социофункциональный характер и определяется социальной направленностью переживания эмоций. "Радостью" хочется поделиться, а "гнев" чаще направлен на что-то внешнее. А "печаль" и "страх" ведут к закрытости или убеганию.</w:t>
      </w:r>
    </w:p>
    <w:p>
      <w:pPr>
        <w:pStyle w:val="Style15"/>
        <w:rPr/>
      </w:pPr>
      <w:r>
        <w:rPr/>
        <w:t>ЭКСПЕРИМЕНТ 2.</w:t>
      </w:r>
    </w:p>
    <w:p>
      <w:pPr>
        <w:pStyle w:val="Style15"/>
        <w:rPr/>
      </w:pPr>
      <w:r>
        <w:rPr/>
        <w:t>РАСПОЗНАВАНИЕ ЭМОЦИОНАЛЬНЫХ ОБРАЗОВ В МУЗЫКАЛЬНЫХ ФРАГМЕНТАХ</w:t>
      </w:r>
    </w:p>
    <w:p>
      <w:pPr>
        <w:pStyle w:val="Style15"/>
        <w:rPr/>
      </w:pPr>
      <w:r>
        <w:rPr/>
        <w:t>В данном исследовании мы проверяли точность распознавания эмоций в музыкальных фрагментах и определяли различие и сходство в представлениях, возникающих при их прослушивании у школьников с разным уровнем музыкального образования. В эксперименте приняли участие учащиеся общеобразовательной школы и школы искусств, изучающие музыку и хореографию.</w:t>
      </w:r>
    </w:p>
    <w:p>
      <w:pPr>
        <w:pStyle w:val="Style15"/>
        <w:rPr/>
      </w:pPr>
      <w:r>
        <w:rPr/>
        <w:t>В настоящий момент большой интерес вызывают семантически оценочные исследования музыкальных произведений. Делаются попытки выявить основания, по которым даются подобные оценки, и связать их с различными индивидуальными характеристиками, такими как музыкальное образование и личностные особенности (см. [9, 11]). Было показано, что "наивные" слушатели отдают предпочтение "аффективным конструктам", активности и общему характеру музыки, поскольку получают от нее удовольствие, в то время как "опытные" в своих оценках больше опираются на "объективно-аналитические конструкты" [9]. При оценке музыкальных произведений музыкально образованными слушателями меньшее значение имеют их индивидуально- личностные характеристики, такие как тревожность и эмоциональный фон [11]. В экспериментах Л. Я. Дорфмана [6] была установлена связь между эмоциональными представлениями испытуемых и их темпераментом, которая усиливалась у "наивных" слушателей в состоянии страха, гнева.</w:t>
      </w:r>
    </w:p>
    <w:p>
      <w:pPr>
        <w:pStyle w:val="Style15"/>
        <w:rPr/>
      </w:pPr>
      <w:r>
        <w:rPr/>
        <w:t>Анализ литературных данных [13, 21] позволил нам предположить, что дети 9 - 12 лет способны вполне адекватно воспринимать эмоциональную "канву" музыкальных произведений. Кроме того, мы предположили, что, хотя дети с различным уровнем музыкального образования по-разному оценивают прослушанные отрывки музыкальных произведений, у них может не наблюдаться значительных различий в семантике возникающих представлений.</w:t>
      </w:r>
    </w:p>
    <w:p>
      <w:pPr>
        <w:pStyle w:val="Style15"/>
        <w:rPr/>
      </w:pPr>
      <w:r>
        <w:rPr>
          <w:b/>
          <w:bCs/>
          <w:i/>
          <w:iCs/>
        </w:rPr>
        <w:t>Методика.</w:t>
      </w:r>
      <w:r>
        <w:rPr>
          <w:b/>
          <w:bCs/>
        </w:rPr>
        <w:t xml:space="preserve"> Испытуемые.</w:t>
      </w:r>
      <w:r>
        <w:rPr/>
        <w:t xml:space="preserve"> В эксперименте принимали участие 55 детей в возрасте 9 - 11 лет общеобразовательной школы N 602 и 39 учащихся школы искусств N 8: 9 - 10-летние дети младшего хореографического класса и 11 - 12-летние старшего хореографического класса. Всего - 94 чел.</w:t>
      </w:r>
    </w:p>
    <w:p>
      <w:pPr>
        <w:pStyle w:val="Style15"/>
        <w:rPr/>
      </w:pPr>
      <w:r>
        <w:rPr>
          <w:i/>
          <w:iCs/>
        </w:rPr>
        <w:t>Музыкальный материал.</w:t>
      </w:r>
      <w:r>
        <w:rPr/>
        <w:t xml:space="preserve"> Испытуемые в ходе эксперимента слушали отрывки из музыкальных произведений, связанные с разной эмоциональной нагрузкой (печаль, радость, гнев, страх). Фрагменты из музыкальных произведений были подобраны экспертами</w:t>
      </w:r>
      <w:r>
        <w:rPr>
          <w:vertAlign w:val="superscript"/>
        </w:rPr>
        <w:t xml:space="preserve"> 4</w:t>
      </w:r>
      <w:r>
        <w:rPr/>
        <w:t xml:space="preserve"> : "Болезнь куклы" (П. И. Чайковский) - для "печали", "Весна" (А. Вивальди) - для "радости", "В пещере Горного короля (Э. Григ) - для "страха", "Богатырская сила" (А. П. Бородин) - для "гнева".</w:t>
      </w:r>
    </w:p>
    <w:p>
      <w:pPr>
        <w:pStyle w:val="Style15"/>
        <w:rPr/>
      </w:pPr>
      <w:r>
        <w:rPr>
          <w:i/>
          <w:iCs/>
        </w:rPr>
        <w:t>Процедура.</w:t>
      </w:r>
      <w:r>
        <w:rPr/>
        <w:t xml:space="preserve"> Эксперимент проводился в музыкальном классе с группами, состоящими из 20 - 24 чел. Музыкальные произведения (каждое продолжительностью 1 мин) были записаны на магнитофонную ленту и последовательно предъявлялись испытуемым. Порядок предъявления был следующий: "Болезнь куклы", "Весна", "В пещере Горного короля", "Богатырская симфония". Свои представления, возникающие при прослушивании, дети описывали сразу же, после окончания каждого музыкального фрагмента. </w:t>
      </w:r>
      <w:r>
        <w:rPr>
          <w:i/>
          <w:iCs/>
        </w:rPr>
        <w:t>Инструкция:</w:t>
      </w:r>
      <w:r>
        <w:rPr/>
        <w:t xml:space="preserve"> "В течение одной минуты Вам будет предложено прослушать музыкальное произведение; опишите, пожалуйста, эмоциональное состояние, чувства, образы, которые вызывает данное музыкальное произведение".</w:t>
      </w:r>
    </w:p>
    <w:p>
      <w:pPr>
        <w:pStyle w:val="Style15"/>
        <w:rPr/>
      </w:pPr>
      <w:r>
        <w:rPr>
          <w:b/>
          <w:bCs/>
        </w:rPr>
        <w:t>Результаты и их обсуждение.</w:t>
      </w:r>
      <w:r>
        <w:rPr/>
        <w:t xml:space="preserve"> При анализе результатов эксперимента нами были выявлены как различия между испытуемыми (прежде всего учащимися общеобразовательной школы в школы искусств), так и сходство в их впечатлениях от прослушивания музыкальных произведений.</w:t>
      </w:r>
    </w:p>
    <w:p>
      <w:pPr>
        <w:pStyle w:val="Style15"/>
        <w:rPr/>
      </w:pPr>
      <w:r>
        <w:rPr>
          <w:i/>
          <w:iCs/>
        </w:rPr>
        <w:t>Межгрупповые различия.</w:t>
      </w:r>
      <w:r>
        <w:rPr/>
        <w:t xml:space="preserve"> Дети школы искусств оказались более точными в распознавании эмоций (в среднем они высказали 5% неверных суждений, в то время как учащиеся общеобразовательной школы ошибались в 10% случаев). Они также в два раза чаще называли эмоцию, соответствующую характеру прослушанной музыки (64% по сравнению с 31%). Их описания музыкальных фрагментов были более тонкими и динамичными, чем у учащихся общеобразовательной школы. У них меньше встречалось пропусков и формальных описаний, типа "играет оркестр" и т.д. (4% по сравнению с 10%).</w:t>
      </w:r>
    </w:p>
    <w:p>
      <w:pPr>
        <w:pStyle w:val="Style15"/>
        <w:rPr/>
      </w:pPr>
      <w:r>
        <w:rPr/>
        <w:t xml:space="preserve">В среднем для каждого фрагмента учащиеся общеобразовательной школы использовали 4.7 слова, а дети школы искусств - 5.4 слова (различия значимы: F(1.97) = 4.01; </w:t>
      </w:r>
      <w:r>
        <w:rPr>
          <w:i/>
          <w:iCs/>
        </w:rPr>
        <w:t>р &lt;</w:t>
      </w:r>
      <w:r>
        <w:rPr/>
        <w:t xml:space="preserve"> 0.05); при этом у них же отмечалось значимо большее количество</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4</w:t>
      </w:r>
      <w:r>
        <w:rPr>
          <w:sz w:val="20"/>
          <w:szCs w:val="20"/>
        </w:rPr>
        <w:t xml:space="preserve"> Мы очень благодарны преподавателям музыки и хореографии </w:t>
      </w:r>
      <w:r>
        <w:rPr>
          <w:i/>
          <w:iCs/>
          <w:sz w:val="20"/>
          <w:szCs w:val="20"/>
        </w:rPr>
        <w:t>М. М. Богданович</w:t>
      </w:r>
      <w:r>
        <w:rPr>
          <w:sz w:val="20"/>
          <w:szCs w:val="20"/>
        </w:rPr>
        <w:t xml:space="preserve"> и </w:t>
      </w:r>
      <w:r>
        <w:rPr>
          <w:i/>
          <w:iCs/>
          <w:sz w:val="20"/>
          <w:szCs w:val="20"/>
        </w:rPr>
        <w:t>Е. В. Родчеву</w:t>
      </w:r>
      <w:r>
        <w:rPr>
          <w:sz w:val="20"/>
          <w:szCs w:val="20"/>
        </w:rPr>
        <w:t xml:space="preserve"> за помощь, оказанную в проведении исследования, а также </w:t>
      </w:r>
      <w:r>
        <w:rPr>
          <w:i/>
          <w:iCs/>
          <w:sz w:val="20"/>
          <w:szCs w:val="20"/>
        </w:rPr>
        <w:t>к. психол. н. Е. Е. Прониной</w:t>
      </w:r>
      <w:r>
        <w:rPr>
          <w:sz w:val="20"/>
          <w:szCs w:val="20"/>
        </w:rPr>
        <w:t xml:space="preserve"> за неоценимые советы на первых этапах постановки нашего эксперимента.</w:t>
      </w:r>
      <w:r>
        <w:rPr/>
        <w:t xml:space="preserve"> </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цент использования грамматических конструкций</w:t>
      </w:r>
    </w:p>
    <w:p>
      <w:pPr>
        <w:pStyle w:val="Style15"/>
        <w:rPr/>
      </w:pPr>
      <w:r>
        <w:rPr/>
        <w:drawing>
          <wp:inline distT="0" distB="0" distL="0" distR="0">
            <wp:extent cx="304165" cy="30416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Анализ грамматических конструкций, использованных учащимися при описании музыкальных фрагментов.</w:t>
      </w:r>
    </w:p>
    <w:p>
      <w:pPr>
        <w:pStyle w:val="Style15"/>
        <w:rPr/>
      </w:pPr>
      <w:r>
        <w:rPr/>
        <w:t>Процент использования типов описаний в группах</w:t>
      </w:r>
    </w:p>
    <w:p>
      <w:pPr>
        <w:pStyle w:val="Style15"/>
        <w:rPr/>
      </w:pPr>
      <w:r>
        <w:rPr/>
        <w:drawing>
          <wp:inline distT="0" distB="0" distL="0" distR="0">
            <wp:extent cx="304165" cy="30416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Типы описаний предъявленных музыкальных фрагментов.</w:t>
      </w:r>
    </w:p>
    <w:p>
      <w:pPr>
        <w:pStyle w:val="Style15"/>
        <w:rPr/>
      </w:pPr>
      <w:r>
        <w:rPr/>
        <w:t>слов в описании фрагментов, которые связывались с "радостью" (8.4) и "печалью" (6.9). "Гнев" и "страх" вызвали менее развернутые описания (3.4 слова - "В пещере горного короля" и 2.8 -"Богатырская сила"). У учащихся общеобразовательной школы в описании каждого фрагмента встречалось примерно одинаковое количество слов.</w:t>
      </w:r>
    </w:p>
    <w:p>
      <w:pPr>
        <w:pStyle w:val="Style15"/>
        <w:rPr/>
      </w:pPr>
      <w:r>
        <w:rPr/>
        <w:t>Дальнейший анализ словесного описания музыкальных произведений выявил и другие групповые различия. В частности, дети школы искусств более часто использовали отдельные слова и словосочетания для описания образов и состояний, порождаемых музыкой (см. рис. 2).</w:t>
      </w:r>
    </w:p>
    <w:p>
      <w:pPr>
        <w:pStyle w:val="Style15"/>
        <w:rPr/>
      </w:pPr>
      <w:r>
        <w:rPr/>
        <w:t>Это очень интересная тенденция, которая связана, по-видимому, с особенностями переживания музыки испытуемыми с разной музыкальной подготовкой. Для детей школы искусств характерно описывать эмоции, возникающие в ходе прослушивания музыкальных произведений, от первого лица. Они используют словосочетания, передающие их внутреннее состояние или качественно оценивающие музыку. Например, "Весна" Вивальди описывается такими словами, словосочетаниями и предложениями, как: "бодрая", "радость", "чувство веселья и злости", "хорошее настроение", "Мне хочется танцевать", "Хочется гулять по опушке леса" и т.д. Следует отметить, что для детей школы искусств, имеющих не только музыкальное, но и хореографическое образование, музыка - это призыв к действию и средство для самовыражения в танце. Именно поэтому они использовали в письменной форме больше глаголов и более отрывочные и "эгоцентричные способы" описания музыкальных фрагментов.</w:t>
      </w:r>
    </w:p>
    <w:p>
      <w:pPr>
        <w:pStyle w:val="Style15"/>
        <w:rPr/>
      </w:pPr>
      <w:r>
        <w:rPr/>
        <w:t>В описании того же музыкального произведения у учащихся общеобразовательной школы встречаются законченные предложения, которые передают их мысленные образы: "Начинается представление в цирке", "Людям весело, у них праздник", "Ярмарка, и все едут на лошадях", "Как будто кто-то танцует" и др. А после прослушивания отрывка из музыки "В пещере Горного короля" Грига они используют такие предложения, как: "Кто-то крадется", "Кто-то колдует", "Разведчик идет разведывать", "Кто-то за кем-то следит"и др.</w:t>
      </w:r>
    </w:p>
    <w:p>
      <w:pPr>
        <w:pStyle w:val="Style15"/>
        <w:rPr/>
      </w:pPr>
      <w:r>
        <w:rPr/>
        <w:t xml:space="preserve">Мы попытались проанализировать эти различия статистически и разделили все высказывания на описывающие "состояние" и "предметные образы". Межгрупповые различия высокозначимы: F(1.97) = 98.23; </w:t>
      </w:r>
      <w:r>
        <w:rPr>
          <w:i/>
          <w:iCs/>
        </w:rPr>
        <w:t>р &lt;</w:t>
      </w:r>
      <w:r>
        <w:rPr/>
        <w:t xml:space="preserve"> 0.000. Результаты этого анализа представлены на рис. 3.</w:t>
      </w:r>
    </w:p>
    <w:p>
      <w:pPr>
        <w:pStyle w:val="Style15"/>
        <w:rPr/>
      </w:pPr>
      <w:r>
        <w:rPr>
          <w:i/>
          <w:iCs/>
        </w:rPr>
        <w:t>Межгрупповое сходство.</w:t>
      </w:r>
      <w:r>
        <w:rPr/>
        <w:t xml:space="preserve"> Несмотря на индивидуальные и групповые различия, в описаниях музыкальных произведений можно выявить и инвариантные комплексы. Так, в описаниях детей после прослушивания фрагмента из произведения "Болезнь куклы" постоянно встречаются такие слова, как "грусть, грустно, печаль, печальная"; "Весна" для них - это "радость", "радостная", "веселая", "танец"; "В пещере Горного короля" - "страх", "страшно", "кто-то крадется", "подкрадывается"; а "Богатырская сила" - "злость", "ярость", "гнев", "бой", "сила", "побоище", "битва" (см. табл. 3).</w:t>
      </w:r>
    </w:p>
    <w:p>
      <w:pPr>
        <w:pStyle w:val="Style15"/>
        <w:rPr/>
      </w:pPr>
      <w:r>
        <w:rPr/>
        <w:t>Таким образом, представления детей 9 - 11 лет достаточно точно, особенно для "радости" и "печали", совпадают с мнением экспертов, определивших эмоциональную модальность предложенных музыкальных произведений. Это неудивительно, поскольку уже у дошкольников наблюдается способность декодировать эмоциональные образы и значения в музыке [24]. Несколько хуже распознаются "страх" и "гнев".</w:t>
      </w:r>
    </w:p>
    <w:p>
      <w:pPr>
        <w:pStyle w:val="Style15"/>
        <w:rPr/>
      </w:pPr>
      <w:r>
        <w:rPr/>
        <w:t>Данная работа позволила выявить представления испытуемых в возрасте 9 - 12 лет, которые возникают при прослушивании музыкальных произведений. 91 ребенок (из 94) не испытывал затруднений, описывая свои представления. Были обнаружены различия между детьми разных школ. Так, учащиеся школы искусств отличались</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Описания школьниками музыкальных фрагментов</w:t>
      </w:r>
    </w:p>
    <w:tbl>
      <w:tblPr>
        <w:tblW w:w="9960" w:type="dxa"/>
        <w:jc w:val="left"/>
        <w:tblInd w:w="-89" w:type="dxa"/>
        <w:tblLayout w:type="fixed"/>
        <w:tblCellMar>
          <w:top w:w="30" w:type="dxa"/>
          <w:left w:w="30" w:type="dxa"/>
          <w:bottom w:w="30" w:type="dxa"/>
          <w:right w:w="30" w:type="dxa"/>
        </w:tblCellMar>
      </w:tblPr>
      <w:tblGrid>
        <w:gridCol w:w="1700"/>
        <w:gridCol w:w="2878"/>
        <w:gridCol w:w="1397"/>
        <w:gridCol w:w="2483"/>
        <w:gridCol w:w="1502"/>
      </w:tblGrid>
      <w:tr>
        <w:trPr>
          <w:trHeight w:val="345" w:hRule="atLeast"/>
        </w:trPr>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уз. произведение</w:t>
            </w:r>
          </w:p>
        </w:tc>
        <w:tc>
          <w:tcPr>
            <w:tcW w:w="42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бщеобразовательная школа</w:t>
            </w:r>
          </w:p>
        </w:tc>
        <w:tc>
          <w:tcPr>
            <w:tcW w:w="3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Школа искусств</w:t>
            </w:r>
          </w:p>
        </w:tc>
      </w:tr>
      <w:tr>
        <w:trPr>
          <w:trHeight w:val="510"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лова и словосочетания</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и кол-во детей, использ. эти слова</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лова и словосочетания</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и кол-во детей, использ. эти слова</w:t>
            </w:r>
          </w:p>
        </w:tc>
      </w:tr>
      <w:tr>
        <w:trPr>
          <w:trHeight w:val="270" w:hRule="atLeast"/>
        </w:trPr>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айковский "Болезнь куклы"</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сть, грустно</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1 (16)</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ст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1.5 (24)</w:t>
            </w:r>
          </w:p>
        </w:tc>
      </w:tr>
      <w:tr>
        <w:trPr>
          <w:trHeight w:val="435"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чаль, печальная, слезы, плач</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7 (7)</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чаль, печальная, слезы, плач</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3(20)</w:t>
            </w:r>
          </w:p>
        </w:tc>
      </w:tr>
      <w:tr>
        <w:trPr>
          <w:trHeight w:val="270"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радание</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5)</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радание</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1 (11)</w:t>
            </w:r>
          </w:p>
        </w:tc>
      </w:tr>
      <w:tr>
        <w:trPr>
          <w:trHeight w:val="255"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страдание</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1)</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страдание</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 (4)</w:t>
            </w:r>
          </w:p>
        </w:tc>
      </w:tr>
      <w:tr>
        <w:trPr>
          <w:trHeight w:val="270"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споминания о далеком</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1 (9)</w:t>
            </w:r>
          </w:p>
        </w:tc>
      </w:tr>
      <w:tr>
        <w:trPr>
          <w:trHeight w:val="240" w:hRule="atLeast"/>
        </w:trPr>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вальди "Весна"</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дость, радостная</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8(12)</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дость, радостная</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9 (14)</w:t>
            </w:r>
          </w:p>
        </w:tc>
      </w:tr>
      <w:tr>
        <w:trPr>
          <w:trHeight w:val="240"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селая, веселье</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8(12)</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селая, веселье</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1.5(24)</w:t>
            </w:r>
          </w:p>
        </w:tc>
      </w:tr>
      <w:tr>
        <w:trPr>
          <w:trHeight w:val="435"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анец, бальные танцы</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2(10)</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анцевальная, хочется танцеват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2(11)</w:t>
            </w:r>
          </w:p>
        </w:tc>
      </w:tr>
      <w:tr>
        <w:trPr>
          <w:trHeight w:val="465"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аздник, смех, улыбки, карнавал</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 (4)</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аздник, смех, улыбки, карнавал</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1 (9)</w:t>
            </w:r>
          </w:p>
        </w:tc>
      </w:tr>
      <w:tr>
        <w:trPr>
          <w:trHeight w:val="420" w:hRule="atLeast"/>
        </w:trPr>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риг "В пещере Горного короля"</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рашно, страх, страшные картинки, вызывает страх</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2 (10)</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рашно, страх, страшные картинки, вызывает страх</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9(14)</w:t>
            </w:r>
          </w:p>
        </w:tc>
      </w:tr>
      <w:tr>
        <w:trPr>
          <w:trHeight w:val="435"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дкрадывается, крадется, подбирается</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1 (16)</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то-то подкрадывается, хочется стать незаметным</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2(11)</w:t>
            </w:r>
          </w:p>
        </w:tc>
      </w:tr>
      <w:tr>
        <w:trPr>
          <w:trHeight w:val="435"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вязано с богом, церковная песня, молитва в церкви, богослужение</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 (5)</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астороженность, напряженность</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8 (5)</w:t>
            </w:r>
          </w:p>
        </w:tc>
      </w:tr>
      <w:tr>
        <w:trPr>
          <w:trHeight w:val="255"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ролли, гномы</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 (3)</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лнует, волнение</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 (4)</w:t>
            </w:r>
          </w:p>
        </w:tc>
      </w:tr>
      <w:tr>
        <w:trPr>
          <w:trHeight w:val="465"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йна, битва</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 (6)</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казочная, прятки в сказочном лесу</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2(11)</w:t>
            </w:r>
          </w:p>
        </w:tc>
      </w:tr>
      <w:tr>
        <w:trPr>
          <w:trHeight w:val="210" w:hRule="atLeast"/>
        </w:trPr>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ородин "Богатырская сила"</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Злость</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5.5 (3)</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Злость, гнев</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5.4 (6)</w:t>
            </w:r>
          </w:p>
        </w:tc>
      </w:tr>
      <w:tr>
        <w:trPr>
          <w:trHeight w:val="270"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рах</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 (2)</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рах</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 (3)</w:t>
            </w:r>
          </w:p>
        </w:tc>
      </w:tr>
      <w:tr>
        <w:trPr>
          <w:trHeight w:val="255"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вага, смелость, сила</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 (3)</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яжелая музыка</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1)</w:t>
            </w:r>
          </w:p>
        </w:tc>
      </w:tr>
      <w:tr>
        <w:trPr>
          <w:trHeight w:val="465"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раг наступает, войско, побоище, битва, война, наступление, сражение</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5 (14)</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ой, сила, война, нападение</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4 (6)</w:t>
            </w:r>
          </w:p>
        </w:tc>
      </w:tr>
    </w:tbl>
    <w:p>
      <w:pPr>
        <w:pStyle w:val="Style15"/>
        <w:rPr/>
      </w:pPr>
      <w:r>
        <w:rPr/>
        <w:t>большей дифференцированностью и динамичностью представлений. Музыкально и хореографически образованные дети обладали склонностью к описанию состояний с помощью отдельных слов и словосочетаний, а учащиеся общеобразовательной школы использовали законченные предложения, чтобы выразить возникающие у них предметные образы.</w:t>
      </w:r>
    </w:p>
    <w:p>
      <w:pPr>
        <w:pStyle w:val="Style15"/>
        <w:rPr/>
      </w:pPr>
      <w:r>
        <w:rPr/>
        <w:t>Результаты этого эксперимента показывают, что эмоциональное представление создается образами предметов и состояниями. Подобные данные хорошо интерпретируются в рамках концепции Л. М. Веккера [4]. Однако различия между разными группами наших испытуемых не позволяют ограничиться только этим выводом. Во-первых, образный ряд не столько связан с реальными предметами и ситуациями, порождающими эмоции, сколько с их символическим выражением в образах. Во-вторых, более музыкально образованные дети скорее описывают состояние, чем образы; тем самым прослеживается некоторая тенденция в развитии представлений.</w:t>
      </w:r>
    </w:p>
    <w:p>
      <w:pPr>
        <w:pStyle w:val="Style15"/>
        <w:rPr/>
      </w:pPr>
      <w:r>
        <w:rPr/>
        <w:t>М. М. Бахтин [2] отмечал, что предмет своего страха переживается как страшный, предмет своей любви - как любимый; чтобы пережить страх или любовь как таковые, человек должен стать другим по отношению к себе самому. С этой точки зрения непосредственное переживание эмоций переносит их на внешние объекты и не переживается в отрыве от них. Для того чтобы осознать себя переживающим, нужно занять рефлексирующую позицию, "отделить" эмоцию от непосредственного объекта переживания, осознать значимость переживания той или иной эмоции.</w:t>
      </w:r>
    </w:p>
    <w:p>
      <w:pPr>
        <w:pStyle w:val="Style15"/>
        <w:rPr/>
      </w:pPr>
      <w:r>
        <w:rPr/>
        <w:t>К этой рефлексии способны дети, имеющие больший музыкальный и творческий опыт. Они воспринимают свое состояние как ценность, как источник творческого созидания - от музыки к эмоции, от эмоции к танцу. Эмоция воспринимается как стимул к организации творческого акта. Школьники, занимающиеся танцевальным творчеством, "вслушиваются" в свое состояние и готовы к его точному и выразительному описанию. В то же время дети общеобразовательной школы уже творят, переводя возникающее состояние в предметные образы, но они еще не умеют глубоко анализировать собственные состояния и отно-</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ться к ним, как к чему-то заслуживающему внимание.</w:t>
      </w:r>
    </w:p>
    <w:p>
      <w:pPr>
        <w:pStyle w:val="Style15"/>
        <w:rPr/>
      </w:pPr>
      <w:r>
        <w:rPr/>
        <w:t>ЭКСПЕРИМЕНТ 3.</w:t>
      </w:r>
    </w:p>
    <w:p>
      <w:pPr>
        <w:pStyle w:val="Style15"/>
        <w:rPr/>
      </w:pPr>
      <w:r>
        <w:rPr/>
        <w:t>ПРЕДСТАВЛЕНИЕ ЭМОЦИЙ НА СЦЕНЕ</w:t>
      </w:r>
    </w:p>
    <w:p>
      <w:pPr>
        <w:pStyle w:val="Style15"/>
        <w:rPr/>
      </w:pPr>
      <w:r>
        <w:rPr/>
        <w:t>Теснейшая связь эмоциональных переживаний с движениями, проявляющимися в виде жестовой и лицевой экспрессии, а также своеобразных поведенческих паттернов, не раз отмечалась многими исследователями (см., например, [10]). В ряде работ было показано, что через разную кинестетическую форму (походку, танцевальные и анимационные движения) можно с успехом передавать эмоциональные значения (см. [23]).</w:t>
      </w:r>
    </w:p>
    <w:p>
      <w:pPr>
        <w:pStyle w:val="Style15"/>
        <w:rPr/>
      </w:pPr>
      <w:r>
        <w:rPr/>
        <w:t>При изучении представления эмоций на сцене были установлены некоторые зависимости между нейродинамическими особенностями личности и характером ее поведения на сцене, в частности связь художественных танцевальных способностей с уровнем нейротизма и эмоциональной реактивностью [5].</w:t>
      </w:r>
    </w:p>
    <w:p>
      <w:pPr>
        <w:pStyle w:val="Style15"/>
        <w:rPr/>
      </w:pPr>
      <w:r>
        <w:rPr/>
        <w:t>Л. Я. Дорфман и В. В. Ноговицин (см. [6]) провели исследование, в котором студентам хореографического отделения предлагалось изобразить четыре эмоции, выбрать для каждой из них лучшую зону в пространстве сцены и подобрать характерные хореографические позы. Результаты показали, что при изображении "радости" профессиональные танцовщики продвигаются вперед, "гнева" - вперед и вправо, "страха" и "печали" отходят назад и влево. При построении хореографических поз для "радости" и "гнева" испытуемые увеличивали ширину и высоту позы. При изображении "печали" ширина и высота позы сокращались, для "страха" эта тенденция усиливалась. Был сделан вывод о том, что между структурами эмоциональных представлений и их пространственными параметрами можно установить достаточно однозначные связи.</w:t>
      </w:r>
    </w:p>
    <w:p>
      <w:pPr>
        <w:pStyle w:val="Style15"/>
        <w:rPr/>
      </w:pPr>
      <w:r>
        <w:rPr/>
        <w:t>Любопытно соотнести эти результаты с данными, полученными в экспериментах с участием 4 - 5-летних детей. Т. Бун и Дж. Каннингхэм [23] исследовали их способность передавать эмоциональные значения музыкальных произведений через движения. Испытуемые должны были выражать эмоциональные значения, имитируя движения с плюшевым медвежонком. Предлагалось 12 музыкальных отрывков (по три на каждую из четырех базовых эмоций: радости, печали, гнева и страха), которые длились по 20 - 30 секунд. В предварительной серии взрослый демонстрировал, как его медвежонок танцует под музыку. В тестовой серии ребенок должен был показывать движения со своим медвежонком (под другие музыкальные отрывки), а взрослый только подбадривал его.</w:t>
      </w:r>
    </w:p>
    <w:p>
      <w:pPr>
        <w:pStyle w:val="Style15"/>
        <w:rPr/>
      </w:pPr>
      <w:r>
        <w:rPr/>
        <w:t>Движения малыша с медвежонком записывались на видеопленку, а затем взрослые оценивали правильность узнавания эмоционального значения, выражения лица ребенка и используемые элементы танцевальных движений. Отмечались такие элементы, как напор (сила, активные движения вперед), вращения, смены (резкие изменения в двигательном паттерне), темп, подъем (стремление вверх с помощью различных действий) движений. Результаты показали, что 4-летние дети могли понятно изображать только "печаль", в то время как 5-летние достаточно ясно изображали и "печаль", и "радость". Узнать в изображениях детей "гнев" и "страх" взрослым практически не удавалось.</w:t>
      </w:r>
    </w:p>
    <w:p>
      <w:pPr>
        <w:pStyle w:val="Style15"/>
        <w:rPr/>
      </w:pPr>
      <w:r>
        <w:rPr/>
        <w:t>Для двигательного выражения эмоций важны как собственно двигательные характеристики (динамичность, темп, ритм и т.д.), так и их пространственная развертка. Можно выделить микро- и макроуровень построения танцевальных движений. Микроуровень определяется пространством собственного тела. Движения могут быть экстравертированными, увеличивающими соматическое пространство, и интровертированными, уменьшающими его. В первом случае человек широко раскрывает руки, поднимает их вверх, подпрыгивает, широко расставляет ноги, выбрасывает их вперед, поднимает подбородок и т.д. Во втором - он сжимается, наклоняется, приседает, прижимает к себе руки, опускает голову, делает движения, которые "сворачивают" пространство тела. Макроуровень - это характер движений во внешнем пространстве. Человек может двигаться вперед (наступать), назад (отступать), влево, вправо, занимать в пространстве определенное место, например центральное или самое высокое. Дополнительные возможности здесь предоставляет социально означенное пространство, каковым является собственно пространство сцены.</w:t>
      </w:r>
    </w:p>
    <w:p>
      <w:pPr>
        <w:pStyle w:val="Style15"/>
        <w:rPr/>
      </w:pPr>
      <w:r>
        <w:rPr/>
        <w:t>Связь инвариантного и индивидуального имеет особое значение в мимической, двигательной и танцевальной экспрессии. С одной стороны, искусство танца универсально и не требует перевода с языка на язык [14]. То же самое можно сказать и об эмоциях. С другой стороны, отмечаются этнокультурные и индивидуальные различия как в построении хореографического рисунка, так и в эмоциональной экспрессии [8, 19].</w:t>
      </w:r>
    </w:p>
    <w:p>
      <w:pPr>
        <w:pStyle w:val="Style15"/>
        <w:rPr/>
      </w:pPr>
      <w:r>
        <w:rPr/>
        <w:t>В нашем исследовании изучались особенности выражения эмоциональных представлений на сцене у школьников, различающихся по возрасту и имеющих разное специальное образование. Проверялись две основные гипотезы. Предполагалось, что удастся выявить двигательные и пространственные инварианты; школьники, имеющие специальное образование, так же как и более старшие дети, будут более активны и разнообраз-</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 в выборе поз и использовании сценического пространства.</w:t>
      </w:r>
    </w:p>
    <w:p>
      <w:pPr>
        <w:pStyle w:val="Style15"/>
        <w:rPr/>
      </w:pPr>
      <w:r>
        <w:rPr>
          <w:b/>
          <w:bCs/>
        </w:rPr>
        <w:t>Методика.</w:t>
      </w:r>
      <w:r>
        <w:rPr/>
        <w:t xml:space="preserve"> </w:t>
      </w:r>
      <w:r>
        <w:rPr>
          <w:i/>
          <w:iCs/>
        </w:rPr>
        <w:t>Испытуемые.</w:t>
      </w:r>
      <w:r>
        <w:rPr/>
        <w:t xml:space="preserve"> Ученики общеобразовательной школы N 602 3 - 4-х классов в возрасте 9 - 10 лет (72 чел.) и 10-го класса в возрасте 14 - 16 лет (26 чел.), а также учащиеся школы искусств N 8 в возрасте 9 - 10 и 11 - 12 лет (41 чел.).</w:t>
      </w:r>
    </w:p>
    <w:p>
      <w:pPr>
        <w:pStyle w:val="Style15"/>
        <w:rPr/>
      </w:pPr>
      <w:r>
        <w:rPr>
          <w:i/>
          <w:iCs/>
        </w:rPr>
        <w:t>Процедура.</w:t>
      </w:r>
      <w:r>
        <w:rPr/>
        <w:t xml:space="preserve"> Все испытуемые должны были передать с помощью движений (не используя слов) эмоции радости, печали, страха и гнева. Выразительные движения и перемещения по сцене фиксировались на кинопленку. При проведении эксперимента зрители (кроме экспериментатора) в зале отсутствовали. Давалась следующая </w:t>
      </w:r>
      <w:r>
        <w:rPr>
          <w:i/>
          <w:iCs/>
        </w:rPr>
        <w:t>инструкция:</w:t>
      </w:r>
      <w:r>
        <w:rPr/>
        <w:t xml:space="preserve"> "Представьте, что в зале зрители и Вам нужно передать свои эмоции (радость, печаль, страх, гнев) так, чтобы, посмотрев на Вас, зритель понял, какое чувство Вы испытываете".</w:t>
      </w:r>
    </w:p>
    <w:p>
      <w:pPr>
        <w:pStyle w:val="Style15"/>
        <w:rPr/>
      </w:pPr>
      <w:r>
        <w:rPr>
          <w:i/>
          <w:iCs/>
        </w:rPr>
        <w:t>Фиксируемые показатели и обработка результатов.</w:t>
      </w:r>
      <w:r>
        <w:rPr/>
        <w:t xml:space="preserve"> Анализировались записанные на видеопленку движения испытуемых и их перемещения в пространстве сцены. При просмотре записанных на видеопленку движений в протоколах фиксировались характер и амплитуда выразительных движений.</w:t>
      </w:r>
    </w:p>
    <w:p>
      <w:pPr>
        <w:pStyle w:val="Style15"/>
        <w:rPr/>
      </w:pPr>
      <w:r>
        <w:rPr/>
        <w:t>Чтобы проанализировать характер перемещения испытуемых по сцене, на нее были нанесены оси координат. Фиксировалась точка представления каждой эмоции, а также вычислялись амплитуда и характер перемещений каждого участника эксперимента. Интерпретировались три показателя: положение на сцене для каждой эмоции, общая амплитуда передвижения в пространстве сцены (периметр перемещений каждого ребенка) и расстояние перемещений от одного эмоционального состояния к другому.</w:t>
      </w:r>
    </w:p>
    <w:p>
      <w:pPr>
        <w:pStyle w:val="Style15"/>
        <w:rPr/>
      </w:pPr>
      <w:r>
        <w:rPr>
          <w:b/>
          <w:bCs/>
        </w:rPr>
        <w:t>Результаты и их обсуждение.</w:t>
      </w:r>
      <w:r>
        <w:rPr/>
        <w:t xml:space="preserve"> </w:t>
      </w:r>
      <w:r>
        <w:rPr>
          <w:i/>
          <w:iCs/>
        </w:rPr>
        <w:t>Анализ выполнения задания испытуемыми разных школ.</w:t>
      </w:r>
      <w:r>
        <w:rPr/>
        <w:t xml:space="preserve"> Учащиеся хореографического класса для передачи своих эмоций более активно использовали язык выразительных движений. Их позы в отличие от учеников общеобразовательной школы имели классический балетный рисунок, в движениях было больше динамики, использовалась не только мимика, но и все тело (руки, наклоны головы, повороты корпуса), а также приседания и прыжки.</w:t>
      </w:r>
    </w:p>
    <w:p>
      <w:pPr>
        <w:pStyle w:val="Style15"/>
        <w:rPr/>
      </w:pPr>
      <w:r>
        <w:rPr/>
        <w:t>У учеников общеобразовательной школы задание вызвало некоторое замешательство и смущение. Они выглядели очень напряженно и скованно, выразительные движения были "сухими"; использовались мимические средства, чаще всего достаточно стереотипные, общепринятые; выполнялись в основном стандартные движения головы, рук, плеч.</w:t>
      </w:r>
    </w:p>
    <w:p>
      <w:pPr>
        <w:pStyle w:val="Style15"/>
        <w:rPr/>
      </w:pPr>
      <w:r>
        <w:rPr>
          <w:i/>
          <w:iCs/>
        </w:rPr>
        <w:t>Анализ выполнения задания испытуемыми разных возрастных групп.</w:t>
      </w:r>
      <w:r>
        <w:rPr/>
        <w:t xml:space="preserve"> При сравнении старшей (11 - 12 лет) и младшей (9 - 10) групп школы искусств обнаружились значимые различия в построении поз, передающих эмоциональные состояния, что подтвердили данные статистического анализа. Были выявлены значимые различия в амплитуде движений у старших (14 - 16 лет) и младших (9 - 11 лет) школьников. 14 - 16-летние более легко и активно перемещались по сцене, чем учащиеся младшего класса, которые чаще оставались в одной точке сцены или делали лишь несколько шагов по ней. Такие же закономерности наблюдались и в общеобразовательной школе. Если старшие школьники проходили по сцене во время выполнения задания в среднем 26.4 метра, то младшие - только 17.8 метра (F(1.69) = 4.5; </w:t>
      </w:r>
      <w:r>
        <w:rPr>
          <w:i/>
          <w:iCs/>
        </w:rPr>
        <w:t>р</w:t>
      </w:r>
      <w:r>
        <w:rPr/>
        <w:t xml:space="preserve"> = 0.037).</w:t>
      </w:r>
    </w:p>
    <w:p>
      <w:pPr>
        <w:pStyle w:val="Style15"/>
        <w:rPr/>
      </w:pPr>
      <w:r>
        <w:rPr>
          <w:i/>
          <w:iCs/>
        </w:rPr>
        <w:t>Анализ выразительных движений при передаче разных эмоций.</w:t>
      </w:r>
      <w:r>
        <w:rPr/>
        <w:t xml:space="preserve"> Значительные различия были зафиксированы в построении поз для разных эмоциональных модальностей. Эмоциональные состояния отличались, что зависело от исполнителя, который представлял данную позу (особенно у учащихся школы искусств), но все-таки каждое из них было узнаваемым (см. табл. 4).</w:t>
      </w:r>
    </w:p>
    <w:p>
      <w:pPr>
        <w:pStyle w:val="Style15"/>
        <w:rPr/>
      </w:pPr>
      <w:r>
        <w:rPr/>
        <w:t>Так, "печаль" передавалась с помощью следующих движений: опущенные, мягкие, расслабленные плечи, поворот головы чуть вправо, подбородок прижат к груди, руки вялые, непроизвольно опущены вдоль тела, соединены в слабом прикосновении. У детей младшего возраста поза печали напоминала плачущего ребенка - руки у лица, поворот от зрителя. "Радость" - открытая поза, руки в стороны, корпус немного отклонен назад, голова чуть приподнята, на лице улыбка. Среди учащихся школы искусств были мальчики, которые выражали "радость" при помощи прыжка. При отображении "гнева" младшие школьники, как правило, сжимали кулаки и напрягали челюсть, старшеклассники (мальчики) гневались открыто - взмахи руками с большой амплитудой, корпус направлен вперед, ноги напряжены. Интересные выразительные движения наблюдались при отображении "страха". Многие дети, как старшие, так и младшие, дрожали, сжимали кулаки, щипали себя. Позы при этом значительно "сокращались": испытуемые приседали, наклонялись, голову втягивали в плечи. Были и такие позы тела, которые передавали сдержанность, внутреннюю же активность выдавали напряженные руки.</w:t>
      </w:r>
    </w:p>
    <w:p>
      <w:pPr>
        <w:pStyle w:val="Style15"/>
        <w:rPr/>
      </w:pPr>
      <w:r>
        <w:rPr>
          <w:b/>
          <w:bCs/>
        </w:rPr>
        <w:t>Таблица 4.</w:t>
      </w:r>
      <w:r>
        <w:rPr/>
        <w:t xml:space="preserve"> Особенности построения пространства поз на сцене для "радости" и "печали"</w:t>
      </w:r>
    </w:p>
    <w:tbl>
      <w:tblPr>
        <w:tblW w:w="4830" w:type="dxa"/>
        <w:jc w:val="left"/>
        <w:tblInd w:w="-89" w:type="dxa"/>
        <w:tblLayout w:type="fixed"/>
        <w:tblCellMar>
          <w:top w:w="30" w:type="dxa"/>
          <w:left w:w="30" w:type="dxa"/>
          <w:bottom w:w="30" w:type="dxa"/>
          <w:right w:w="30" w:type="dxa"/>
        </w:tblCellMar>
      </w:tblPr>
      <w:tblGrid>
        <w:gridCol w:w="1835"/>
        <w:gridCol w:w="1494"/>
        <w:gridCol w:w="1501"/>
      </w:tblGrid>
      <w:tr>
        <w:trPr>
          <w:trHeight w:val="345" w:hRule="atLeast"/>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дость</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чаль</w:t>
            </w:r>
          </w:p>
        </w:tc>
      </w:tr>
      <w:tr>
        <w:trPr>
          <w:trHeight w:val="255" w:hRule="atLeast"/>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та позы</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r>
      <w:tr>
        <w:trPr>
          <w:trHeight w:val="300" w:hRule="atLeast"/>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Ширина позы</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9</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r>
    </w:tbl>
    <w:p>
      <w:pPr>
        <w:pStyle w:val="Style15"/>
        <w:rPr/>
      </w:pPr>
      <w:r>
        <w:rPr/>
        <w:t>"Плюс" - выход (в см) за пространство собственного тела, расширение его за счет прыжков и движений рук. "Минус" - сжатие пространства (в см) собственного тела, уменьшение его за счет приседаний, сгибания и т.д.</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4. Пространственные характеристики изображения эмоций на сцене.</w:t>
      </w:r>
    </w:p>
    <w:p>
      <w:pPr>
        <w:pStyle w:val="Style15"/>
        <w:rPr/>
      </w:pPr>
      <w:r>
        <w:rPr/>
        <w:t>Эти данные хорошо согласуются с результатами как взрослых участников эксперимента [6], так и дошкольников. Т. Бун и Дж. Каннингхэм [23] показали, что изображения "гнева" и "радости" были всегда близки по показателям и отличались от "страха" и "печали". В свою очередь, "страх" отличался от "печали", хотя и менее заметно. Так, изображать "страх" детям удавалось с большим усилением и более частыми изменениями двигательного паттерна, в то время как по темпу, вращениям и движениям вверх "страх" и "печаль" практически не отличались. Таким образом, "радость" и "гнев" объединялись в одну группу как более открыто и активно выражаемые эмоции, а "страх" и "печаль" оказывались для детей более пассивными проявлениями. Примерно такое же разделение в наших данных обнаружилось при выборе испытуемыми точки пространства для изображения эмоций.</w:t>
      </w:r>
    </w:p>
    <w:p>
      <w:pPr>
        <w:pStyle w:val="Style15"/>
        <w:rPr/>
      </w:pPr>
      <w:r>
        <w:rPr>
          <w:i/>
          <w:iCs/>
        </w:rPr>
        <w:t>Выбор точки пространства для представления на сцене разных эмоций.</w:t>
      </w:r>
      <w:r>
        <w:rPr/>
        <w:t xml:space="preserve"> Пространство сцены - это прежде всего социальное пространство общения со зрителем.</w:t>
      </w:r>
    </w:p>
    <w:p>
      <w:pPr>
        <w:pStyle w:val="Style15"/>
        <w:rPr/>
      </w:pPr>
      <w:r>
        <w:rPr/>
        <w:t>Оказалось, что, демонстрируя "радость", испытуемые значительно чаще выходят вперед, навстречу зрителям. Такая же тенденция, но в меньшей степени проявилась для "гнева". Изображая "страх", они, напротив, уходили на задний план. Эти данные в целом соответствовали результатам, полученным Дорфманом [6]. Для "печали" наблюдались значимые индивидуальные различия. Некоторые испытуемые выходили вперед, а другие, напротив, отодвигались назад. При изображении "радости" и "гнева" они перемещались влево, а в случае "печали" и "страха" - вправо (см. рис. 4). Факторный анализ показал, что по пространственному признаку в один фактор объединяются "радость" и "гнев", а в другой - "страх" и "печаль". Здесь частично подтверждаются закономерности, выявленные при анализе рисунков детей.</w:t>
      </w:r>
    </w:p>
    <w:p>
      <w:pPr>
        <w:pStyle w:val="Style15"/>
        <w:rPr/>
      </w:pPr>
      <w:r>
        <w:rPr/>
        <w:t>Такое противопоставление прослеживается и в других исследованиях. В работе Дж. Дженкинс и С. Бол [31] 6 - 12-летние дети работали в парах. Один ребенок должен был изображать эмоции гнева, страха и печали, а другой - отвечать на вопросы о тех целях, которые мог ставить первый, и о влиянии какого-либо эмоционального воздействия на его собственные действия и чувства. Были продемонстрированы значимые различия между восприятием и пониманием разных отрицательных эмоций, которые усиливались с возрастом. При этом "гнев" противопоставлялся "страху" и "печали".</w:t>
      </w:r>
    </w:p>
    <w:p>
      <w:pPr>
        <w:pStyle w:val="Style15"/>
        <w:rPr/>
      </w:pPr>
      <w:r>
        <w:rPr/>
        <w:t>В использовании пространства сцены наблюдались и межвозрастные различия. В частности, было отмечено, что многие подростки при изображении "гнева" для построения выразительного движения выбирали точку на сцене, расположенную ближе к зрителю, младшие школьники уходили в конец сцены. Примерно то же самое происходило и при передаче "печали". Так, некоторые испытуемые старшей возрастной группы садились на авансцену, как бы предлагая печалиться всем вместе и находить в этом некоторое удовольствие. Дети младшего возраста выражали "печаль" закрыто, отворачиваясь и уходя от зрителя. Изображая "страх", многие испытуемые, как старшие, так и младшие, пытались передать это состояние при помощи бегства.</w:t>
      </w:r>
    </w:p>
    <w:p>
      <w:pPr>
        <w:pStyle w:val="Style15"/>
        <w:rPr/>
      </w:pPr>
      <w:r>
        <w:rPr/>
        <w:t>ЗАКЛЮЧЕНИЕ</w:t>
      </w:r>
    </w:p>
    <w:p>
      <w:pPr>
        <w:pStyle w:val="Style15"/>
        <w:rPr/>
      </w:pPr>
      <w:r>
        <w:rPr/>
        <w:t>В трех экспериментах изучалось представление эмоций детьми разных возрастных групп в рисунках и на сцене, в распознавании эмоций при прослушивании музыкальных фрагментов и их описании. Были продемонстрированы характерные особенности в выражении детьми своих эмоциональных представлений в зависимости от способа этого представления и вида эмоций как таковых. Обнаружены некоторые различия во внешней репрезентации эмоций в зависимости от способа экстериоризации. Так, например, при описании музыкальных отрывков более сильно проявлялся символический образный ряд и его динамические характеристики, при изображении на сцене на первый план вышли пространственные характеристики эмоциональных представлений.</w:t>
      </w:r>
    </w:p>
    <w:p>
      <w:pPr>
        <w:pStyle w:val="Style15"/>
        <w:rPr/>
      </w:pPr>
      <w:r>
        <w:rPr/>
        <w:t>Весь комплекс полученных результатов говорит о том, что представления об эмоциях можно считать сложным когнитивным конструктом, включающим разные составляющие.</w:t>
      </w:r>
    </w:p>
    <w:p>
      <w:pPr>
        <w:pStyle w:val="Style15"/>
        <w:rPr/>
      </w:pPr>
      <w:r>
        <w:rPr/>
        <w:t>Анализ содержания репрезентаций эмоций показал, что в них включаются как собственно переживания, так и связанные с ними ситуации и образный символический ряд. Это в целом подтверждает описанную А. В. Запорожцем, Л. М. Веккером и Л. Я. Дорфманом дихотомическую структуру эмоциональных представлений. Прослежена взаимосвязь инвариантного и индивидуального, ког-</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тивных и метакогнитивных компонентов в структуре эмоциональных представлений.</w:t>
      </w:r>
    </w:p>
    <w:p>
      <w:pPr>
        <w:pStyle w:val="Style15"/>
        <w:rPr/>
      </w:pPr>
      <w:r>
        <w:rPr/>
        <w:t>Были выделены достаточно стабильные инвариантные паттерны эмоциональных представлений в описаниях музыкальных произведений, изображениях их на бумаге и на сцене. Об инвариантных структурах свидетельствует наличие одинаковых - слов в описаниях, символов в изображениях на бумаге и жестов при передаче их на сцене. Следует отметить, что некоторые паттерны идентичны независимо от способа выражения. Так, плач и слезы сопутствуют "печали" и в описаниях, и на рисунках, и в жестах, а смех, праздник и подарки - "радости".</w:t>
      </w:r>
    </w:p>
    <w:p>
      <w:pPr>
        <w:pStyle w:val="Style15"/>
        <w:rPr/>
      </w:pPr>
      <w:r>
        <w:rPr/>
        <w:t>Эти инвариантные паттерны состоят в данном случае из символического набора, который касается прямых переживаний эмоций - мимической и жестовой экспрессии (изображение слез на рисунках, словосочетание "девушка плачет" при описании музыкального отрывка, изображение плача символическими движениями на сцене), а также из ситуаций, связанных с возникновением эмоций (изображение коробки с подарком на рисунках, частое описание ситуации праздника и подарка в словесных отчетах). В отдельную группу выделены образные элементы, которые не связаны с переживанием эмоций. Это символические элементы, коррелирующие с данной эмоцией (например, такие, как "три богатыря" (гнев) или "едет карета в замок" (радость)).</w:t>
      </w:r>
    </w:p>
    <w:p>
      <w:pPr>
        <w:pStyle w:val="Style15"/>
        <w:rPr/>
      </w:pPr>
      <w:r>
        <w:rPr/>
        <w:t>Были обнаружены и пространственные инварианты, которые проявлялись как на бумаге, так и на сцене. При анализе движений испытуемых по сцене наметились некоторые соответствия между внешним и ментальным пространствами представленности эмоций. Особо явными они были для "радости", которая всегда перемещалапсь вперед и влево. "Страх" и на рисунках, и на сцене отодвигался назад. Для "гнева" и "печали" не установлено ярких закономерностей. "Гнев", скорее, выдвигался на сцене вперед, такая же слабая тенденция прослеживалась и на рисунках. При изображении "печали" наблюдались наибольшие различия по ее пространственной отнесенности.</w:t>
      </w:r>
    </w:p>
    <w:p>
      <w:pPr>
        <w:pStyle w:val="Style15"/>
        <w:rPr/>
      </w:pPr>
      <w:r>
        <w:rPr/>
        <w:t>Выяснилось, что характер репрезентаций эмоций зависит от возрастных и индивидуальных характеристик испытуемых и специфики их образования. В ходе исследования нами установлено, что с возрастом увеличивается дифференциро-ванность и выраженность представлений эмоций. Было показано, что специальное обучение делает более богатым образный ряд, стоящий за ними, и позволяет использовать широкий арсенал выразительных средств.</w:t>
      </w:r>
    </w:p>
    <w:p>
      <w:pPr>
        <w:pStyle w:val="Style15"/>
        <w:rPr/>
      </w:pPr>
      <w:r>
        <w:rPr/>
        <w:t>Продемонстрирована и включенность в ментальные репрезентации эмоций метакогнитивного компонента. Так, на особенности представления тех или иных состояний оказывает влияние отношение к ним испытуемых. Можно было видеть, что "радость" являлась самым "любимым" переживанием, что наблюдалось во всех экспериментах. "Страх" и "гнев" некоторые дети даже отказывались рисовать и изображать на сцене. Имела значение и социокультурная направленность эмоций, при передаче которых одни выдвигались на сцене вперед, а другие перемещались назад. Влияние различного отношения к эмоциям проявилось и в том, насколько по-разному младшие и старшие по возрасту дети представляли "печаль" на сцене. Мимические паттерны "печали" не менялись, однако старшие дети считали возможным показывать ее, а младшие - прятать. Изменялся рефлексивный компонент в отношении эмоций у детей более старшего возраста, получающих специальное музыкальное и хореографическое образование. В отличие от учащихся школы искусств младшего возраста и тех, кто не имел специального образования, они воспринимали эмоции как ценность, источник творческого созидания, средство для стимуляции и организации творческого акта.</w:t>
      </w:r>
    </w:p>
    <w:p>
      <w:pPr>
        <w:pStyle w:val="Style15"/>
        <w:rPr/>
      </w:pPr>
      <w:r>
        <w:rPr/>
        <w:t>ВЫВОДЫ</w:t>
      </w:r>
    </w:p>
    <w:p>
      <w:pPr>
        <w:pStyle w:val="Style15"/>
        <w:rPr/>
      </w:pPr>
      <w:r>
        <w:rPr/>
        <w:t>1. Проведенное исследование позволило выявить у школьников 9 - 16 лет инвариантные структуры ментальной представленности базовых эмоций, проявляющиеся на рисунках, в описаниях музыкальных произведений, мимике и движениях, а также в пространственном предпочтении.</w:t>
      </w:r>
    </w:p>
    <w:p>
      <w:pPr>
        <w:pStyle w:val="Style15"/>
        <w:rPr/>
      </w:pPr>
      <w:r>
        <w:rPr/>
        <w:t>2. На представленность эмоций в ментальном плане и возможности их описания и изображения определенное влияние оказывают возраст и специфическое обучение, а именно - уровень овладения музыкальным и танцевальным искусством. Однако влияние индивидуального опыта и обучения является вторичным фактором по сравнению с базовыми инвариантами.</w:t>
      </w:r>
    </w:p>
    <w:p>
      <w:pPr>
        <w:pStyle w:val="Style15"/>
        <w:rPr/>
      </w:pPr>
      <w:r>
        <w:rPr/>
        <w:t>3. Кроме ярко выраженного когнитивного компонента ментальных репрезентаций эмоций были обнаружены и некоторые особенности их метакогнитивной представленности, связанные с рефлексивным, функциональным и личностным отношением к той или иной эмоции.</w:t>
      </w:r>
    </w:p>
    <w:p>
      <w:pPr>
        <w:pStyle w:val="Style15"/>
        <w:rPr/>
      </w:pPr>
      <w:r>
        <w:rPr/>
        <w:t>СПИСОК ЛИТЕРАТУРЫ</w:t>
      </w:r>
    </w:p>
    <w:p>
      <w:pPr>
        <w:pStyle w:val="Style15"/>
        <w:rPr/>
      </w:pPr>
      <w:r>
        <w:rPr/>
        <w:t xml:space="preserve">1. </w:t>
      </w:r>
      <w:r>
        <w:rPr>
          <w:i/>
          <w:iCs/>
        </w:rPr>
        <w:t>Андреев Л. Г.</w:t>
      </w:r>
      <w:r>
        <w:rPr/>
        <w:t xml:space="preserve"> Импрессионизм. М.: Изд-во МГУ, 1980.</w:t>
      </w:r>
    </w:p>
    <w:p>
      <w:pPr>
        <w:pStyle w:val="Style15"/>
        <w:rPr/>
      </w:pPr>
      <w:r>
        <w:rPr/>
        <w:t xml:space="preserve">2. </w:t>
      </w:r>
      <w:r>
        <w:rPr>
          <w:i/>
          <w:iCs/>
        </w:rPr>
        <w:t>Бахтин М. М.</w:t>
      </w:r>
      <w:r>
        <w:rPr/>
        <w:t xml:space="preserve"> Эстетика словесного творчества. М.: Искусство, 1986.</w:t>
      </w:r>
    </w:p>
    <w:p>
      <w:pPr>
        <w:pStyle w:val="Style15"/>
        <w:rPr/>
      </w:pPr>
      <w:r>
        <w:rPr>
          <w:i/>
          <w:iCs/>
        </w:rPr>
        <w:t>3. Березницкас А. И.</w:t>
      </w:r>
      <w:r>
        <w:rPr/>
        <w:t xml:space="preserve"> Экспериментальное исследование некоторых характеристик интеллектуальных эмоций: Автореф. дис. ... канд. психол. наук. Л., 1980.</w:t>
      </w:r>
    </w:p>
    <w:p>
      <w:pPr>
        <w:pStyle w:val="Style15"/>
        <w:rPr/>
      </w:pPr>
      <w:r>
        <w:rPr/>
        <w:t xml:space="preserve">4. </w:t>
      </w:r>
      <w:r>
        <w:rPr>
          <w:i/>
          <w:iCs/>
        </w:rPr>
        <w:t>Веккер Л. М.</w:t>
      </w:r>
      <w:r>
        <w:rPr/>
        <w:t xml:space="preserve"> Психические процессы. СПб., 2000.</w:t>
      </w:r>
    </w:p>
    <w:p>
      <w:pPr>
        <w:pStyle w:val="Style15"/>
        <w:rPr/>
      </w:pPr>
      <w:r>
        <w:rPr/>
        <w:t xml:space="preserve">5. </w:t>
      </w:r>
      <w:r>
        <w:rPr>
          <w:i/>
          <w:iCs/>
        </w:rPr>
        <w:t>Высотская Н. Е.</w:t>
      </w:r>
      <w:r>
        <w:rPr/>
        <w:t xml:space="preserve"> Изучение индивидуальных качеств, влияющих на успешность овладения про-</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ессии артиста балета: Автореф. дис.... канд. пси-хол. наук. Л., 1975.</w:t>
      </w:r>
    </w:p>
    <w:p>
      <w:pPr>
        <w:pStyle w:val="Style15"/>
        <w:rPr/>
      </w:pPr>
      <w:r>
        <w:rPr/>
        <w:t xml:space="preserve">6. </w:t>
      </w:r>
      <w:r>
        <w:rPr>
          <w:i/>
          <w:iCs/>
        </w:rPr>
        <w:t>Дорфман Л. Я.</w:t>
      </w:r>
      <w:r>
        <w:rPr/>
        <w:t xml:space="preserve"> Эмоции в искусстве: теоретические подходы и эмпирические исследования. М.: Смысл, 1997.</w:t>
      </w:r>
    </w:p>
    <w:p>
      <w:pPr>
        <w:pStyle w:val="Style15"/>
        <w:rPr/>
      </w:pPr>
      <w:r>
        <w:rPr/>
        <w:t xml:space="preserve">7. </w:t>
      </w:r>
      <w:r>
        <w:rPr>
          <w:i/>
          <w:iCs/>
        </w:rPr>
        <w:t>Запорожец А. В.</w:t>
      </w:r>
      <w:r>
        <w:rPr/>
        <w:t xml:space="preserve"> Избранные психологические труды. М.: Педагогика, 1986.</w:t>
      </w:r>
    </w:p>
    <w:p>
      <w:pPr>
        <w:pStyle w:val="Style15"/>
        <w:rPr/>
      </w:pPr>
      <w:r>
        <w:rPr/>
        <w:t xml:space="preserve">8. </w:t>
      </w:r>
      <w:r>
        <w:rPr>
          <w:i/>
          <w:iCs/>
        </w:rPr>
        <w:t>Захаров Р. В.</w:t>
      </w:r>
      <w:r>
        <w:rPr/>
        <w:t xml:space="preserve"> Слово о танце. М.: Молодая гвардия, 1977.</w:t>
      </w:r>
    </w:p>
    <w:p>
      <w:pPr>
        <w:pStyle w:val="Style15"/>
        <w:rPr/>
      </w:pPr>
      <w:r>
        <w:rPr/>
        <w:t xml:space="preserve">9. </w:t>
      </w:r>
      <w:r>
        <w:rPr>
          <w:i/>
          <w:iCs/>
        </w:rPr>
        <w:t>Иванченко Г. В.</w:t>
      </w:r>
      <w:r>
        <w:rPr/>
        <w:t xml:space="preserve"> Восприятие музыки и музыкальные предпочтения // Психол. журн. 2001. Т. 22. N 1. С. 72 - 82.</w:t>
      </w:r>
    </w:p>
    <w:p>
      <w:pPr>
        <w:pStyle w:val="Style15"/>
        <w:rPr/>
      </w:pPr>
      <w:r>
        <w:rPr/>
        <w:t xml:space="preserve">10. </w:t>
      </w:r>
      <w:r>
        <w:rPr>
          <w:i/>
          <w:iCs/>
        </w:rPr>
        <w:t>Изард К. Э.</w:t>
      </w:r>
      <w:r>
        <w:rPr/>
        <w:t xml:space="preserve"> Психология эмоций. СПб.: Питер, 2000.</w:t>
      </w:r>
    </w:p>
    <w:p>
      <w:pPr>
        <w:pStyle w:val="Style15"/>
        <w:rPr/>
      </w:pPr>
      <w:r>
        <w:rPr/>
        <w:t xml:space="preserve">11. </w:t>
      </w:r>
      <w:r>
        <w:rPr>
          <w:i/>
          <w:iCs/>
        </w:rPr>
        <w:t>Князева Т. С., Пашина А. Х.</w:t>
      </w:r>
      <w:r>
        <w:rPr/>
        <w:t xml:space="preserve"> Связь тревожности и эмоционального фона личности с особенностями восприятия // Психол. журн. 2001. Т. 22. N 1. С. 123 - 128.</w:t>
      </w:r>
    </w:p>
    <w:p>
      <w:pPr>
        <w:pStyle w:val="Style15"/>
        <w:rPr/>
      </w:pPr>
      <w:r>
        <w:rPr/>
        <w:t xml:space="preserve">12. </w:t>
      </w:r>
      <w:r>
        <w:rPr>
          <w:i/>
          <w:iCs/>
        </w:rPr>
        <w:t>Кулагина Н. В.</w:t>
      </w:r>
      <w:r>
        <w:rPr/>
        <w:t xml:space="preserve"> Символ как средство мировосприятия и миропонимания. Воронеж: МОДЭК, 1999.</w:t>
      </w:r>
    </w:p>
    <w:p>
      <w:pPr>
        <w:pStyle w:val="Style15"/>
        <w:rPr/>
      </w:pPr>
      <w:r>
        <w:rPr/>
        <w:t xml:space="preserve">13. </w:t>
      </w:r>
      <w:r>
        <w:rPr>
          <w:i/>
          <w:iCs/>
        </w:rPr>
        <w:t>Нагибина Н. Л.</w:t>
      </w:r>
      <w:r>
        <w:rPr/>
        <w:t xml:space="preserve"> Стратегии восприятия: Автореф. дис. ... канд. психол. наук. М., 1995.</w:t>
      </w:r>
    </w:p>
    <w:p>
      <w:pPr>
        <w:pStyle w:val="Style15"/>
        <w:rPr/>
      </w:pPr>
      <w:r>
        <w:rPr/>
        <w:t xml:space="preserve">14. </w:t>
      </w:r>
      <w:r>
        <w:rPr>
          <w:i/>
          <w:iCs/>
        </w:rPr>
        <w:t>Новвер Ж. Ж.</w:t>
      </w:r>
      <w:r>
        <w:rPr/>
        <w:t xml:space="preserve"> Письма о танце. Ленинград: Музыка, 1973.</w:t>
      </w:r>
    </w:p>
    <w:p>
      <w:pPr>
        <w:pStyle w:val="Style15"/>
        <w:rPr/>
      </w:pPr>
      <w:r>
        <w:rPr/>
        <w:t xml:space="preserve">15. </w:t>
      </w:r>
      <w:r>
        <w:rPr>
          <w:i/>
          <w:iCs/>
        </w:rPr>
        <w:t>Олъшанникова А. Е., Пацявичус И. В.</w:t>
      </w:r>
      <w:r>
        <w:rPr/>
        <w:t xml:space="preserve"> Роль эмоциональности в саморегуляции деятельности // Психол. журн. 1981. Т. 2. N 1. С. 70 - 81.</w:t>
      </w:r>
    </w:p>
    <w:p>
      <w:pPr>
        <w:pStyle w:val="Style15"/>
        <w:rPr/>
      </w:pPr>
      <w:r>
        <w:rPr/>
        <w:t xml:space="preserve">16. </w:t>
      </w:r>
      <w:r>
        <w:rPr>
          <w:i/>
          <w:iCs/>
        </w:rPr>
        <w:t>Троссей Б., Розенцвейг П.</w:t>
      </w:r>
      <w:r>
        <w:rPr/>
        <w:t xml:space="preserve"> Знания и решения задачи: репрезентации научных понятий // Когнитивное обучение / Под ред. Т. Галкина, Э. Лоарера. М.: Изд-во ИП РАН. 1997. С. 165 - 190.</w:t>
      </w:r>
    </w:p>
    <w:p>
      <w:pPr>
        <w:pStyle w:val="Style15"/>
        <w:rPr/>
      </w:pPr>
      <w:r>
        <w:rPr/>
        <w:t xml:space="preserve">17. </w:t>
      </w:r>
      <w:r>
        <w:rPr>
          <w:i/>
          <w:iCs/>
        </w:rPr>
        <w:t>Тэрнер В.</w:t>
      </w:r>
      <w:r>
        <w:rPr/>
        <w:t xml:space="preserve"> Символ и ритуал. М., 1983.</w:t>
      </w:r>
    </w:p>
    <w:p>
      <w:pPr>
        <w:pStyle w:val="Style15"/>
        <w:rPr/>
      </w:pPr>
      <w:r>
        <w:rPr/>
        <w:t xml:space="preserve">18. </w:t>
      </w:r>
      <w:r>
        <w:rPr>
          <w:i/>
          <w:iCs/>
        </w:rPr>
        <w:t>Хомская Е. Д., Батова Н. Я.</w:t>
      </w:r>
      <w:r>
        <w:rPr/>
        <w:t xml:space="preserve"> Мозг и эмоции. Нейропсихологическое исследование. М.: РПА, 1998.</w:t>
      </w:r>
    </w:p>
    <w:p>
      <w:pPr>
        <w:pStyle w:val="Style15"/>
        <w:rPr/>
      </w:pPr>
      <w:r>
        <w:rPr/>
        <w:t xml:space="preserve">19. </w:t>
      </w:r>
      <w:r>
        <w:rPr>
          <w:i/>
          <w:iCs/>
        </w:rPr>
        <w:t>Эдрюс Т.</w:t>
      </w:r>
      <w:r>
        <w:rPr/>
        <w:t xml:space="preserve"> Магия танца. М.: Ваклер, 1996.</w:t>
      </w:r>
    </w:p>
    <w:p>
      <w:pPr>
        <w:pStyle w:val="Style15"/>
        <w:rPr/>
      </w:pPr>
      <w:r>
        <w:rPr/>
        <w:t xml:space="preserve">20. </w:t>
      </w:r>
      <w:r>
        <w:rPr>
          <w:i/>
          <w:iCs/>
        </w:rPr>
        <w:t>Эткинд А. М.</w:t>
      </w:r>
      <w:r>
        <w:rPr/>
        <w:t xml:space="preserve"> Опыт теоретической интерпретации семантического дифференциала // Вопросы психологии. 1979. N 1.</w:t>
      </w:r>
    </w:p>
    <w:p>
      <w:pPr>
        <w:pStyle w:val="Style15"/>
        <w:rPr/>
      </w:pPr>
      <w:r>
        <w:rPr/>
        <w:t xml:space="preserve">21. </w:t>
      </w:r>
      <w:r>
        <w:rPr>
          <w:i/>
          <w:iCs/>
        </w:rPr>
        <w:t>Юдина С. Д.</w:t>
      </w:r>
      <w:r>
        <w:rPr/>
        <w:t xml:space="preserve"> Психологические факторы формирования и развития музыкальных способностей: Автореф. дис. ... канд. психол. наук. М</w:t>
      </w:r>
      <w:r>
        <w:rPr>
          <w:lang w:val="en-US"/>
        </w:rPr>
        <w:t>., 1977.</w:t>
      </w:r>
    </w:p>
    <w:p>
      <w:pPr>
        <w:pStyle w:val="Style15"/>
        <w:rPr/>
      </w:pPr>
      <w:r>
        <w:rPr>
          <w:lang w:val="en-US"/>
        </w:rPr>
        <w:t xml:space="preserve">22. </w:t>
      </w:r>
      <w:r>
        <w:rPr>
          <w:i/>
          <w:iCs/>
        </w:rPr>
        <w:t>Яньшин</w:t>
      </w:r>
      <w:r>
        <w:rPr>
          <w:i/>
          <w:iCs/>
          <w:lang w:val="en-US"/>
        </w:rPr>
        <w:t xml:space="preserve"> </w:t>
      </w:r>
      <w:r>
        <w:rPr>
          <w:i/>
          <w:iCs/>
        </w:rPr>
        <w:t>П</w:t>
      </w:r>
      <w:r>
        <w:rPr>
          <w:i/>
          <w:iCs/>
          <w:lang w:val="en-US"/>
        </w:rPr>
        <w:t xml:space="preserve">. </w:t>
      </w:r>
      <w:r>
        <w:rPr>
          <w:i/>
          <w:iCs/>
        </w:rPr>
        <w:t>В</w:t>
      </w:r>
      <w:r>
        <w:rPr>
          <w:i/>
          <w:iCs/>
          <w:lang w:val="en-US"/>
        </w:rPr>
        <w:t>.</w:t>
      </w:r>
      <w:r>
        <w:rPr>
          <w:lang w:val="en-US"/>
        </w:rPr>
        <w:t xml:space="preserve"> </w:t>
      </w:r>
      <w:r>
        <w:rPr/>
        <w:t>Эмоциональный</w:t>
      </w:r>
      <w:r>
        <w:rPr>
          <w:lang w:val="en-US"/>
        </w:rPr>
        <w:t xml:space="preserve"> </w:t>
      </w:r>
      <w:r>
        <w:rPr/>
        <w:t>цвет</w:t>
      </w:r>
      <w:r>
        <w:rPr>
          <w:lang w:val="en-US"/>
        </w:rPr>
        <w:t xml:space="preserve">. </w:t>
      </w:r>
      <w:r>
        <w:rPr/>
        <w:t>Самара</w:t>
      </w:r>
      <w:r>
        <w:rPr>
          <w:lang w:val="en-US"/>
        </w:rPr>
        <w:t>, 1995.</w:t>
      </w:r>
    </w:p>
    <w:p>
      <w:pPr>
        <w:pStyle w:val="Style15"/>
        <w:rPr/>
      </w:pPr>
      <w:r>
        <w:rPr>
          <w:lang w:val="en-US"/>
        </w:rPr>
        <w:t xml:space="preserve">23. </w:t>
      </w:r>
      <w:r>
        <w:rPr>
          <w:i/>
          <w:iCs/>
          <w:lang w:val="en-US"/>
        </w:rPr>
        <w:t>Boone R. T., Cunningham J. G.</w:t>
      </w:r>
      <w:r>
        <w:rPr>
          <w:lang w:val="en-US"/>
        </w:rPr>
        <w:t xml:space="preserve"> Children's expression of emotional meaning in music through expressive body movement // J. nonverbal behavior. 2001. V. 25 (1). P. 21 - 41.</w:t>
      </w:r>
    </w:p>
    <w:p>
      <w:pPr>
        <w:pStyle w:val="Style15"/>
        <w:rPr/>
      </w:pPr>
      <w:r>
        <w:rPr>
          <w:lang w:val="en-US"/>
        </w:rPr>
        <w:t xml:space="preserve">24. </w:t>
      </w:r>
      <w:r>
        <w:rPr>
          <w:i/>
          <w:iCs/>
          <w:lang w:val="en-US"/>
        </w:rPr>
        <w:t>Cunningham J. G., Sterling R. S.</w:t>
      </w:r>
      <w:r>
        <w:rPr>
          <w:lang w:val="en-US"/>
        </w:rPr>
        <w:t xml:space="preserve"> Developmental change in the understanding of affective meaning in music // Motivation and emotion. 1988. V. 12. P. 399 - 413.</w:t>
      </w:r>
    </w:p>
    <w:p>
      <w:pPr>
        <w:pStyle w:val="Style15"/>
        <w:rPr/>
      </w:pPr>
      <w:r>
        <w:rPr>
          <w:lang w:val="en-US"/>
        </w:rPr>
        <w:t xml:space="preserve">25. </w:t>
      </w:r>
      <w:r>
        <w:rPr>
          <w:i/>
          <w:iCs/>
          <w:lang w:val="en-US"/>
        </w:rPr>
        <w:t>Church T., Katigbak M. S., Reyes A. S., Jensen S. M.</w:t>
      </w:r>
      <w:r>
        <w:rPr>
          <w:lang w:val="en-US"/>
        </w:rPr>
        <w:t xml:space="preserve"> Language and organization of Fillipino emotion concepts: comparing emotion concepts and dimensions across cultures // Cognition and emotion. 1998. V. 12 (1). P. 63 - 92.</w:t>
      </w:r>
    </w:p>
    <w:p>
      <w:pPr>
        <w:pStyle w:val="Style15"/>
        <w:rPr/>
      </w:pPr>
      <w:r>
        <w:rPr>
          <w:lang w:val="en-US"/>
        </w:rPr>
        <w:t xml:space="preserve">26. </w:t>
      </w:r>
      <w:r>
        <w:rPr>
          <w:i/>
          <w:iCs/>
          <w:lang w:val="en-US"/>
        </w:rPr>
        <w:t>Dunn J., Hughes C.</w:t>
      </w:r>
      <w:r>
        <w:rPr>
          <w:lang w:val="en-US"/>
        </w:rPr>
        <w:t xml:space="preserve"> Young children's understanding of emotions within close relationships // Cognition and emotion. 1998. V. 12 (2). P. 171 - 190.</w:t>
      </w:r>
    </w:p>
    <w:p>
      <w:pPr>
        <w:pStyle w:val="Style15"/>
        <w:rPr/>
      </w:pPr>
      <w:r>
        <w:rPr>
          <w:lang w:val="en-US"/>
        </w:rPr>
        <w:t xml:space="preserve">27. </w:t>
      </w:r>
      <w:r>
        <w:rPr>
          <w:i/>
          <w:iCs/>
          <w:lang w:val="en-US"/>
        </w:rPr>
        <w:t>Feldman Barret L.</w:t>
      </w:r>
      <w:r>
        <w:rPr>
          <w:lang w:val="en-US"/>
        </w:rPr>
        <w:t xml:space="preserve"> Discrete emotions or dimensions? The role of valence focus and arousal focus // Cognition and emotion. 1998. V. 12 (4). P. 579 - 599.</w:t>
      </w:r>
    </w:p>
    <w:p>
      <w:pPr>
        <w:pStyle w:val="Style15"/>
        <w:rPr/>
      </w:pPr>
      <w:r>
        <w:rPr>
          <w:lang w:val="en-US"/>
        </w:rPr>
        <w:t xml:space="preserve">28. </w:t>
      </w:r>
      <w:r>
        <w:rPr>
          <w:i/>
          <w:iCs/>
          <w:lang w:val="en-US"/>
        </w:rPr>
        <w:t>Feldman Barret L., Possum Th.</w:t>
      </w:r>
      <w:r>
        <w:rPr>
          <w:lang w:val="en-US"/>
        </w:rPr>
        <w:t xml:space="preserve"> Mental representations of affect knowledge // Cognition and emotion. 2001. V. 15 (3). P. 333 - 363.</w:t>
      </w:r>
    </w:p>
    <w:p>
      <w:pPr>
        <w:pStyle w:val="Style15"/>
        <w:rPr/>
      </w:pPr>
      <w:r>
        <w:rPr>
          <w:lang w:val="en-US"/>
        </w:rPr>
        <w:t xml:space="preserve">29. </w:t>
      </w:r>
      <w:r>
        <w:rPr>
          <w:i/>
          <w:iCs/>
          <w:lang w:val="en-US"/>
        </w:rPr>
        <w:t>Harris P. L., Johnson C. N., Hutton D., Andrews G. et al.</w:t>
      </w:r>
      <w:r>
        <w:rPr>
          <w:lang w:val="en-US"/>
        </w:rPr>
        <w:t xml:space="preserve"> Young children's theory of mind and emotion. Special issue: Development of emotion- cognition relations // Cognition and emotion. 1989. V. 3 (4). P. 379 - 400.</w:t>
      </w:r>
    </w:p>
    <w:p>
      <w:pPr>
        <w:pStyle w:val="Style15"/>
        <w:rPr/>
      </w:pPr>
      <w:r>
        <w:rPr>
          <w:lang w:val="en-US"/>
        </w:rPr>
        <w:t xml:space="preserve">30. </w:t>
      </w:r>
      <w:r>
        <w:rPr>
          <w:i/>
          <w:iCs/>
          <w:lang w:val="en-US"/>
        </w:rPr>
        <w:t>Hobson R. P.</w:t>
      </w:r>
      <w:r>
        <w:rPr>
          <w:lang w:val="en-US"/>
        </w:rPr>
        <w:t xml:space="preserve"> Autism and the development of mind. Hillsdale: Lawrence Erlbaum, 1993.</w:t>
      </w:r>
    </w:p>
    <w:p>
      <w:pPr>
        <w:pStyle w:val="Style15"/>
        <w:rPr/>
      </w:pPr>
      <w:r>
        <w:rPr>
          <w:lang w:val="en-US"/>
        </w:rPr>
        <w:t xml:space="preserve">31. </w:t>
      </w:r>
      <w:r>
        <w:rPr>
          <w:i/>
          <w:iCs/>
          <w:lang w:val="en-US"/>
        </w:rPr>
        <w:t>Jenkins J. M., Ball S.</w:t>
      </w:r>
      <w:r>
        <w:rPr>
          <w:lang w:val="en-US"/>
        </w:rPr>
        <w:t xml:space="preserve"> Distinguishing between negative emotions: children's understanding of the social-regulatory aspects of emotion // Cognition and emotion. 2000. V. 14(2). P. 261 - 282.</w:t>
      </w:r>
    </w:p>
    <w:p>
      <w:pPr>
        <w:pStyle w:val="Style15"/>
        <w:rPr/>
      </w:pPr>
      <w:r>
        <w:rPr>
          <w:lang w:val="en-US"/>
        </w:rPr>
        <w:t xml:space="preserve">32. </w:t>
      </w:r>
      <w:r>
        <w:rPr>
          <w:i/>
          <w:iCs/>
          <w:lang w:val="en-US"/>
        </w:rPr>
        <w:t>Kroskaand Robert A., Goldstone L.</w:t>
      </w:r>
      <w:r>
        <w:rPr>
          <w:lang w:val="en-US"/>
        </w:rPr>
        <w:t xml:space="preserve"> Dissociation in the similarity and categorization of emotions // Cognition and emotion. 1996. V. 10. (1). P. 27-^6.</w:t>
      </w:r>
    </w:p>
    <w:p>
      <w:pPr>
        <w:pStyle w:val="Style15"/>
        <w:rPr/>
      </w:pPr>
      <w:r>
        <w:rPr>
          <w:lang w:val="en-US"/>
        </w:rPr>
        <w:t xml:space="preserve">33. </w:t>
      </w:r>
      <w:r>
        <w:rPr>
          <w:i/>
          <w:iCs/>
          <w:lang w:val="en-US"/>
        </w:rPr>
        <w:t>Leslie A. M.</w:t>
      </w:r>
      <w:r>
        <w:rPr>
          <w:lang w:val="en-US"/>
        </w:rPr>
        <w:t xml:space="preserve"> Pretense and representation: The origins of "theory of mind" // Psychological review. 1987. V. 94. P. 412 - 426.</w:t>
      </w:r>
    </w:p>
    <w:p>
      <w:pPr>
        <w:pStyle w:val="Style15"/>
        <w:rPr/>
      </w:pPr>
      <w:r>
        <w:rPr>
          <w:lang w:val="en-US"/>
        </w:rPr>
        <w:t xml:space="preserve">34. </w:t>
      </w:r>
      <w:r>
        <w:rPr>
          <w:i/>
          <w:iCs/>
          <w:lang w:val="en-US"/>
        </w:rPr>
        <w:t>Parkinson B.</w:t>
      </w:r>
      <w:r>
        <w:rPr>
          <w:lang w:val="en-US"/>
        </w:rPr>
        <w:t xml:space="preserve"> What we think about when we think about emotion // Cognition and emotion. </w:t>
      </w:r>
      <w:r>
        <w:rPr/>
        <w:t>1998. V. 12 (4). P. 615 - 624.</w:t>
      </w:r>
    </w:p>
    <w:p>
      <w:pPr>
        <w:pStyle w:val="Style15"/>
        <w:rPr/>
      </w:pPr>
      <w:r>
        <w:rPr>
          <w:lang w:val="en-US"/>
        </w:rPr>
        <w:t xml:space="preserve">35. </w:t>
      </w:r>
      <w:r>
        <w:rPr>
          <w:i/>
          <w:iCs/>
          <w:lang w:val="en-US"/>
        </w:rPr>
        <w:t>Vinden P. G.</w:t>
      </w:r>
      <w:r>
        <w:rPr>
          <w:lang w:val="en-US"/>
        </w:rPr>
        <w:t xml:space="preserve"> Children's understanding of mind and emotion: A multi- culture study // Cognition and emotion. 1999. V. 13 (1). P. 19 - 48.</w:t>
      </w:r>
    </w:p>
    <w:p>
      <w:pPr>
        <w:pStyle w:val="Style15"/>
        <w:rPr/>
      </w:pPr>
      <w:r>
        <w:rPr>
          <w:lang w:val="en-US"/>
        </w:rPr>
        <w:t xml:space="preserve">36. </w:t>
      </w:r>
      <w:r>
        <w:rPr>
          <w:i/>
          <w:iCs/>
          <w:lang w:val="en-US"/>
        </w:rPr>
        <w:t>Wellman H. M.</w:t>
      </w:r>
      <w:r>
        <w:rPr>
          <w:lang w:val="en-US"/>
        </w:rPr>
        <w:t xml:space="preserve"> The child's theory of mind. Cambridge: MIT Press, 1990.</w:t>
      </w:r>
    </w:p>
    <w:p>
      <w:pPr>
        <w:pStyle w:val="Style15"/>
        <w:rPr/>
      </w:pPr>
      <w:r>
        <w:rPr>
          <w:b/>
          <w:bCs/>
          <w:lang w:val="en-US"/>
        </w:rPr>
        <w:t>MENTAL REPRESENTATIONS OF EMOTIONS IN CHILDREN STUDYING IN GENERAL AND ART SCHOOLS</w:t>
      </w:r>
      <w:r>
        <w:rPr>
          <w:lang w:val="en-US"/>
        </w:rPr>
        <w:t xml:space="preserve"> </w:t>
      </w:r>
    </w:p>
    <w:p>
      <w:pPr>
        <w:pStyle w:val="Style15"/>
        <w:rPr/>
      </w:pPr>
      <w:r>
        <w:rPr>
          <w:b/>
          <w:bCs/>
          <w:lang w:val="en-US"/>
        </w:rPr>
        <w:t>V. V. Podprugina*, I. V. Blinnikova**</w:t>
      </w:r>
      <w:r>
        <w:rPr>
          <w:lang w:val="en-US"/>
        </w:rPr>
        <w:t xml:space="preserve"> </w:t>
      </w:r>
    </w:p>
    <w:p>
      <w:pPr>
        <w:pStyle w:val="Style15"/>
        <w:rPr/>
      </w:pPr>
      <w:r>
        <w:rPr>
          <w:i/>
          <w:iCs/>
          <w:lang w:val="en-US"/>
        </w:rPr>
        <w:t>* Post-graduate, State University of Humanitarian Sciences, Moscow</w:t>
      </w:r>
      <w:r>
        <w:rPr>
          <w:lang w:val="en-US"/>
        </w:rPr>
        <w:t xml:space="preserve"> </w:t>
      </w:r>
    </w:p>
    <w:p>
      <w:pPr>
        <w:pStyle w:val="Style15"/>
        <w:rPr/>
      </w:pPr>
      <w:r>
        <w:rPr>
          <w:i/>
          <w:iCs/>
          <w:lang w:val="en-US"/>
        </w:rPr>
        <w:t>**Cand. sci. (psychology), sen res. ass., IP RAS, Moscow</w:t>
      </w:r>
      <w:r>
        <w:rPr>
          <w:lang w:val="en-US"/>
        </w:rPr>
        <w:t xml:space="preserve"> </w:t>
      </w:r>
    </w:p>
    <w:p>
      <w:pPr>
        <w:pStyle w:val="Style15"/>
        <w:rPr>
          <w:lang w:val="en-US"/>
        </w:rPr>
      </w:pPr>
      <w:r>
        <w:rPr>
          <w:lang w:val="en-US"/>
        </w:rPr>
        <w:t>The attempt was made to differentiate and analyze the characteristics of mental representations of four basic emotions (joy, sorrow, fear, anxiety) in school children of 9 - 10, 11 - 12 and 14 - 16 years old who are studying in general and musical- choreographic schools. The methods of direct exteriorization of mental representations in pictures and motions on the scene and describing of specially chosen musical fragments correlated with these emotions were used. The data obtained let to reveal some steady figured, dynamic and spatial invariant patterns of emotional representations. Their peculiarities correlated with age and studying in musical-choreographic school were described, too.</w:t>
      </w:r>
    </w:p>
    <w:p>
      <w:pPr>
        <w:pStyle w:val="Style15"/>
        <w:rPr/>
      </w:pPr>
      <w:r>
        <w:rPr>
          <w:i/>
          <w:iCs/>
          <w:lang w:val="en-US"/>
        </w:rPr>
        <w:t>Key words:</w:t>
      </w:r>
      <w:r>
        <w:rPr>
          <w:lang w:val="en-US"/>
        </w:rPr>
        <w:t xml:space="preserve"> mental representations, emotional states, age-related differences, musical and choreographic education.</w:t>
      </w:r>
    </w:p>
    <w:p>
      <w:pPr>
        <w:pStyle w:val="Style15"/>
        <w:jc w:val="right"/>
        <w:rPr/>
      </w:pPr>
      <w:r>
        <w:rPr/>
        <w:t>стр. 44</w:t>
      </w:r>
    </w:p>
    <w:p>
      <w:pPr>
        <w:pStyle w:val="Normal"/>
        <w:jc w:val="center"/>
        <w:rPr/>
      </w:pPr>
      <w:r>
        <w:rPr>
          <w:b/>
          <w:bCs/>
          <w:sz w:val="27"/>
          <w:szCs w:val="27"/>
        </w:rPr>
        <w:t>ПСИХОДИАГНОСТИКА. АНАЛИЗ ПОДПОРОГОВОГО ВОСПРИЯТИЯ ВЕРБАЛЬНЫХ СТИМУЛОВ КАК ИНСТРУМЕНТ ПСИХОДИАГНОСТИЧЕСКОГО ИССЛЕДОВАНИЯ</w:t>
      </w:r>
      <w:r>
        <w:rPr>
          <w:sz w:val="27"/>
          <w:szCs w:val="27"/>
        </w:rPr>
        <w:t xml:space="preserve"> </w:t>
      </w:r>
    </w:p>
    <w:p>
      <w:pPr>
        <w:pStyle w:val="Style15"/>
        <w:rPr/>
      </w:pPr>
      <w:r>
        <w:rPr/>
        <w:t>Автор: С. В. Квасовец, А. В. Иванов, Ю. А. Бубеев</w:t>
      </w:r>
    </w:p>
    <w:p>
      <w:pPr>
        <w:pStyle w:val="Style15"/>
        <w:rPr/>
      </w:pPr>
      <w:r>
        <w:rPr>
          <w:b/>
          <w:bCs/>
        </w:rPr>
        <w:t>(C) 2002 г.</w:t>
      </w:r>
      <w:r>
        <w:rPr/>
        <w:t xml:space="preserve"> </w:t>
      </w:r>
    </w:p>
    <w:p>
      <w:pPr>
        <w:pStyle w:val="Style15"/>
        <w:rPr/>
      </w:pPr>
      <w:r>
        <w:rPr>
          <w:b/>
          <w:bCs/>
        </w:rPr>
        <w:t xml:space="preserve">С. В. Квасовец </w:t>
      </w:r>
      <w:r>
        <w:rPr>
          <w:b/>
          <w:bCs/>
          <w:i/>
          <w:iCs/>
        </w:rPr>
        <w:t>-</w:t>
      </w:r>
      <w:r>
        <w:rPr>
          <w:b/>
          <w:bCs/>
        </w:rPr>
        <w:t xml:space="preserve"> канд. психол. наук, зав. отделом психофизиологии Центра аналитических исследований при Президиуме РАН.</w:t>
      </w:r>
      <w:r>
        <w:rPr/>
        <w:t xml:space="preserve"> </w:t>
      </w:r>
    </w:p>
    <w:p>
      <w:pPr>
        <w:pStyle w:val="Style15"/>
        <w:rPr/>
      </w:pPr>
      <w:r>
        <w:rPr>
          <w:b/>
          <w:bCs/>
        </w:rPr>
        <w:t>А. В. Иванов -</w:t>
      </w:r>
      <w:r>
        <w:rPr/>
        <w:t xml:space="preserve"> </w:t>
      </w:r>
      <w:r>
        <w:rPr>
          <w:i/>
          <w:iCs/>
        </w:rPr>
        <w:t>научный сотрудник, там же.</w:t>
      </w:r>
      <w:r>
        <w:rPr/>
        <w:t xml:space="preserve"> </w:t>
      </w:r>
    </w:p>
    <w:p>
      <w:pPr>
        <w:pStyle w:val="Style15"/>
        <w:rPr/>
      </w:pPr>
      <w:r>
        <w:rPr>
          <w:b/>
          <w:bCs/>
        </w:rPr>
        <w:t xml:space="preserve">Ю. А. Бубеев </w:t>
      </w:r>
      <w:r>
        <w:rPr>
          <w:b/>
          <w:bCs/>
          <w:i/>
          <w:iCs/>
        </w:rPr>
        <w:t>-</w:t>
      </w:r>
      <w:r>
        <w:rPr>
          <w:b/>
          <w:bCs/>
        </w:rPr>
        <w:t xml:space="preserve"> канд. мед. наук, ведущий научн. сотр. научно- исследовательского испытательного института военной медицины МО РФ.</w:t>
      </w:r>
      <w:r>
        <w:rPr/>
        <w:t xml:space="preserve"> </w:t>
      </w:r>
    </w:p>
    <w:p>
      <w:pPr>
        <w:pStyle w:val="Style15"/>
        <w:rPr/>
      </w:pPr>
      <w:r>
        <w:rPr/>
        <w:t>Описаны результаты использования психодиагностической системы, основанной на анализе вызванных потенциалов, возникающих в условиях предъявления вербальных стимулов ниже порога осознания. Изложены представления о связи анализируемых показателей с неосознаваемыми аспектами психической деятельности. Приведены результаты исследований, проведенных с помощью описанной методики на разных контингентах испытуемых, деятельность которых сопряжена с опасностью для жизни.</w:t>
      </w:r>
    </w:p>
    <w:p>
      <w:pPr>
        <w:pStyle w:val="Style15"/>
        <w:rPr/>
      </w:pPr>
      <w:r>
        <w:rPr>
          <w:i/>
          <w:iCs/>
        </w:rPr>
        <w:t>Ключевые слова:</w:t>
      </w:r>
      <w:r>
        <w:rPr/>
        <w:t xml:space="preserve"> подпороговое восприятие, вызванные потенциалы, стресс, психодиагностика.</w:t>
      </w:r>
    </w:p>
    <w:p>
      <w:pPr>
        <w:pStyle w:val="Style15"/>
        <w:rPr/>
      </w:pPr>
      <w:r>
        <w:rPr/>
        <w:t>Проблема бессознательного является одной из наиболее важных и в то же время наиболее трудных для исследования областей современной психологии. Интерес к этой проблеме определяется как объективными факторами - той ролью, которую неосознаваемые психические явления играют в жизни человека, в развитии различных психических заболеваний, так и субъективными - поскольку все большее распространение в нашей стране получают психоаналитические воззрения, которые постепенно становятся, как ранее на Западе, частью массовой культуры.</w:t>
      </w:r>
    </w:p>
    <w:p>
      <w:pPr>
        <w:pStyle w:val="Style15"/>
        <w:rPr/>
      </w:pPr>
      <w:r>
        <w:rPr/>
        <w:t>Однако методический аппарат исследователя и специалиста-практика, работающего в данном направлении, достаточно ограничен. Более того, многие методы изучения подсознания весьма субъективны, и получаемые с их помощью результаты в существенной, если не определяющей, степени зависят от уровня квалификации специалиста и от теоретических позиций, на которых этот специалист основывается. С этой точки зрения актуальным является вопрос о возможности использования психофизиологических методов для анализа неосознаваемых явлений в контексте решения практических психодиагностических задач. Исследования, проведенные Э. А. Костандовым [6, 7] и другими авторами [2, 15], позволяют говорить о правомерности такого рода постановки вопроса.</w:t>
      </w:r>
    </w:p>
    <w:p>
      <w:pPr>
        <w:pStyle w:val="Style15"/>
        <w:rPr/>
      </w:pPr>
      <w:r>
        <w:rPr/>
        <w:t>Ранее нами был описан методический подход, направленный на изучение субъективной семантики и основанный на анализе вызванных потенциалов при предъявлении вербальных стимулов ниже порога осознания [5]. Было показано, что семантические характеристики этих стимулов отражаются в показателях вызванной биоэлектрической активности мозга, которые могут быть использованы для анализа субъективных значений в их связи с мотивационной сферой, смысловыми образованиями, механизмами психологической защиты.</w:t>
      </w:r>
    </w:p>
    <w:p>
      <w:pPr>
        <w:pStyle w:val="Style15"/>
        <w:rPr/>
      </w:pPr>
      <w:r>
        <w:rPr/>
        <w:t>В настоящей работе мы хотели бы продемонстрировать возможности применения этого подхода для практического психодиагностического использования на примере изучения психических состояний, которые во многом определяются неосознаваемыми процессами состояний страха и тревоги.</w:t>
      </w:r>
    </w:p>
    <w:p>
      <w:pPr>
        <w:pStyle w:val="Style15"/>
        <w:rPr/>
      </w:pPr>
      <w:r>
        <w:rPr/>
        <w:t>Страх проявляется в чувстве внутренней напряженности, непосредственной опасности для жизни в ожидании угрожающих событий, действий. Дифференциация с тревогой проводится на том основании, что при страхе источник опасности известен, тогда как в состоянии тревоги он неизвестен или нераспознаваем, тревога представляет собой генерализованную, диффузную или беспредметную боязнь предстоящих событий [4].</w:t>
      </w:r>
    </w:p>
    <w:p>
      <w:pPr>
        <w:pStyle w:val="Style15"/>
        <w:rPr/>
      </w:pPr>
      <w:r>
        <w:rPr/>
        <w:t>Значимость изучения этой проблематики определяется тем, что тревога и страх лежат в основе многих психических нарушений - невротических, депрессивных, психосоматических расстройств. Переживание интенсивного страха при</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падании в экстремальную ситуацию является важнейшим условием для возникновения посттравматического стрессового расстройства [10].</w:t>
      </w:r>
    </w:p>
    <w:p>
      <w:pPr>
        <w:pStyle w:val="Style15"/>
        <w:rPr/>
      </w:pPr>
      <w:r>
        <w:rPr/>
        <w:t>Данная работа посвящена изучению неосознаваемых психических процессов, связанных с формированием состояний страха и тревоги, на материале обследования контингентов, деятельность которых сопряжена с опасностью для жизни.</w:t>
      </w:r>
    </w:p>
    <w:p>
      <w:pPr>
        <w:pStyle w:val="Style15"/>
        <w:rPr/>
      </w:pPr>
      <w:r>
        <w:rPr/>
        <w:t>Гипотеза, выдвигаемая в работе, заключается в том, что показатели реагирования на подпороговые стимулы, полученные с помощью разработанного подхода, отражают диагностически существенные категориальные характеристики неосознаваемых процессов, связанных с состояниями страха и тревоги.</w:t>
      </w:r>
    </w:p>
    <w:p>
      <w:pPr>
        <w:pStyle w:val="Style15"/>
        <w:rPr/>
      </w:pPr>
      <w:r>
        <w:rPr/>
        <w:t>МЕТОДИКА</w:t>
      </w:r>
    </w:p>
    <w:p>
      <w:pPr>
        <w:pStyle w:val="Style15"/>
        <w:rPr/>
      </w:pPr>
      <w:r>
        <w:rPr>
          <w:b/>
          <w:bCs/>
        </w:rPr>
        <w:t>Процедура.</w:t>
      </w:r>
      <w:r>
        <w:rPr/>
        <w:t xml:space="preserve"> Методика обследования основана на регистрации вызванной биоэлектрической активности при подаче звукового стимула (щелчок), который синхронизирован с зрительным предъявлением вербальных тестовых стимулов. Тестовые стимулы предъявлялись на подпороговом уровне в режиме, сочетающем прямую и обратную маскировку. В качестве маски использовались бессмысленные буквосочетания. Время экспозиции тестовых стимулов составляло 30 мс (t1) и 50 мс (t2).</w:t>
      </w:r>
    </w:p>
    <w:p>
      <w:pPr>
        <w:pStyle w:val="Style15"/>
        <w:rPr/>
      </w:pPr>
      <w:r>
        <w:rPr/>
        <w:t>Электроэнцефалограмма регистрировалась монополярно в отведениях F3, F4, T3, T4, P3 и P4 по системе 10 - 20. Объединенные индифферентные электроды - на мастоидах. Общий электрод - на вертексе. Регистрировались движения глаз с целью устранения артефактов, связанных с морганием, горизонтальными или вертикальными движениями глаз.</w:t>
      </w:r>
    </w:p>
    <w:p>
      <w:pPr>
        <w:pStyle w:val="Style15"/>
        <w:rPr/>
      </w:pPr>
      <w:r>
        <w:rPr/>
        <w:t>Обработка вызванной активности осуществлялась с помощью алгоритмов, позволяющих выделить вызванный потенциал при малом количестве усреднений и формализованно получить оценки его характеристик. Обработка проводилась для каждого тестового стимула в отдельности как при малом (t1), так и при большом (t2) времени предъявления.</w:t>
      </w:r>
    </w:p>
    <w:p>
      <w:pPr>
        <w:pStyle w:val="Style15"/>
        <w:rPr/>
      </w:pPr>
      <w:r>
        <w:rPr/>
        <w:t>Полностью методика проведения процедуры, регистрации и обработки показателей описана нами ранее в [5].</w:t>
      </w:r>
    </w:p>
    <w:p>
      <w:pPr>
        <w:pStyle w:val="Style15"/>
        <w:rPr/>
      </w:pPr>
      <w:r>
        <w:rPr/>
        <w:t>В результате обработки получаются следующие показатели, характеризующие каждый предъявлявшийся стимул:</w:t>
      </w:r>
    </w:p>
    <w:p>
      <w:pPr>
        <w:pStyle w:val="Style15"/>
        <w:rPr/>
      </w:pPr>
      <w:r>
        <w:rPr/>
        <w:t>F3_l, F4_l, T3_1, T3_1, P3_1, P4_1 - показатели, отражающие реакцию на стимул по каждому отведению при времени предъявления t1;</w:t>
      </w:r>
    </w:p>
    <w:p>
      <w:pPr>
        <w:pStyle w:val="Style15"/>
        <w:rPr/>
      </w:pPr>
      <w:r>
        <w:rPr/>
        <w:t>F3_2, F4_2, T3_2, T3_2, P3_2, P4_2 - показатели, отражающие реакцию на стимул по каждому отведению при времени предъявления t2;</w:t>
      </w:r>
    </w:p>
    <w:p>
      <w:pPr>
        <w:pStyle w:val="Style15"/>
        <w:rPr/>
      </w:pPr>
      <w:r>
        <w:rPr/>
        <w:t>T1 - суммарное по отведениям значение для времени t1;</w:t>
      </w:r>
    </w:p>
    <w:p>
      <w:pPr>
        <w:pStyle w:val="Style15"/>
        <w:rPr/>
      </w:pPr>
      <w:r>
        <w:rPr/>
        <w:t>T2 - суммарное по отведениям значение для времени t2;</w:t>
      </w:r>
    </w:p>
    <w:p>
      <w:pPr>
        <w:pStyle w:val="Style15"/>
        <w:rPr/>
      </w:pPr>
      <w:r>
        <w:rPr/>
        <w:t>А - суммарное и по отведениям, и по времени предъявления значение.</w:t>
      </w:r>
    </w:p>
    <w:p>
      <w:pPr>
        <w:pStyle w:val="Style15"/>
        <w:rPr/>
      </w:pPr>
      <w:r>
        <w:rPr/>
        <w:t>По результатам обследования достаточно больших выборок (более 400 обследованных) для каждого из перечисленных показателей были вычислены нормативные значения, характеризующие среднее и дисперсию реакции на тестовые стимулы. С использованием этих данных результаты, получаемые в каждой индивидуальной процедуре обследования, нормируются (пример результатов индивидуальной процедуры представлен в табл. 1).</w:t>
      </w:r>
    </w:p>
    <w:p>
      <w:pPr>
        <w:pStyle w:val="Style15"/>
        <w:rPr/>
      </w:pPr>
      <w:r>
        <w:rPr>
          <w:b/>
          <w:bCs/>
        </w:rPr>
        <w:t>Испытуемые.</w:t>
      </w:r>
      <w:r>
        <w:rPr/>
        <w:t xml:space="preserve"> В данной работе представлены результаты, полученные при обследовании следующих групп испытуемых: 1. Летчики-испытатели, мужчины, 16 человек.</w:t>
      </w:r>
    </w:p>
    <w:p>
      <w:pPr>
        <w:pStyle w:val="Style15"/>
        <w:rPr/>
      </w:pPr>
      <w:r>
        <w:rPr/>
        <w:t>2. Участники контртеррористической операции в Чечне, мужчины, 27 человек, из них: опытные летчики с большим количеством боевых вылетов - 12; летчики, не имеющие боевого опыта - 3; сотрудники спецназа - 4; офицеры, участвовавшие в предыдущей операции - 4; лица, не принимающие непосредственного участия в боевых действиях (технический персонал) - 4 человека.</w:t>
      </w:r>
    </w:p>
    <w:p>
      <w:pPr>
        <w:pStyle w:val="Style15"/>
        <w:rPr/>
      </w:pPr>
      <w:r>
        <w:rPr/>
        <w:t>3. Работники производства, связанного с выполнением опасных для жизни операций (ликвидация аварийных ситуаций на газопроводах и газокомпрессорных станциях), мужчины, 22 человека (в сравнении с контрольной группой -21 человек). Кроме того, в рамках этого же исследования были обследованы 3 человека с ярко выраженными признаками тревожно- фобического расстройства - наличием страха смерти, генерализованной тревогой.</w:t>
      </w:r>
    </w:p>
    <w:p>
      <w:pPr>
        <w:pStyle w:val="Style15"/>
        <w:rPr/>
      </w:pPr>
      <w:r>
        <w:rPr>
          <w:i/>
          <w:iCs/>
        </w:rPr>
        <w:t>Группа летчиков-испытателей.</w:t>
      </w:r>
      <w:r>
        <w:rPr/>
        <w:t xml:space="preserve"> У отдельных представителей этой группы, вошедших в обследованный контингент, наблюдаются невротические проявления, обусловлен-</w:t>
      </w:r>
    </w:p>
    <w:p>
      <w:pPr>
        <w:pStyle w:val="Style15"/>
        <w:rPr/>
      </w:pPr>
      <w:r>
        <w:rPr>
          <w:b/>
          <w:bCs/>
        </w:rPr>
        <w:t>Таблица 1.</w:t>
      </w:r>
      <w:r>
        <w:rPr/>
        <w:t xml:space="preserve"> Результаты индивидуального обследования участника контртеррористической операции в Чечне</w:t>
      </w:r>
    </w:p>
    <w:tbl>
      <w:tblPr>
        <w:tblW w:w="10209" w:type="dxa"/>
        <w:jc w:val="left"/>
        <w:tblInd w:w="-89" w:type="dxa"/>
        <w:tblLayout w:type="fixed"/>
        <w:tblCellMar>
          <w:top w:w="30" w:type="dxa"/>
          <w:left w:w="30" w:type="dxa"/>
          <w:bottom w:w="30" w:type="dxa"/>
          <w:right w:w="30" w:type="dxa"/>
        </w:tblCellMar>
      </w:tblPr>
      <w:tblGrid>
        <w:gridCol w:w="1558"/>
        <w:gridCol w:w="525"/>
        <w:gridCol w:w="525"/>
        <w:gridCol w:w="525"/>
        <w:gridCol w:w="545"/>
        <w:gridCol w:w="545"/>
        <w:gridCol w:w="558"/>
        <w:gridCol w:w="611"/>
        <w:gridCol w:w="598"/>
        <w:gridCol w:w="598"/>
        <w:gridCol w:w="598"/>
        <w:gridCol w:w="598"/>
        <w:gridCol w:w="611"/>
        <w:gridCol w:w="611"/>
        <w:gridCol w:w="598"/>
        <w:gridCol w:w="605"/>
      </w:tblGrid>
      <w:tr>
        <w:trPr>
          <w:trHeight w:val="360"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имулы</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A</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1</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2</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_l</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4_l</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3_l</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4_1</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3_1</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4_1</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_2</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4_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3_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4_2</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3_2</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4_2</w:t>
            </w:r>
          </w:p>
        </w:tc>
      </w:tr>
      <w:tr>
        <w:trPr>
          <w:trHeight w:val="270"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КС</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5</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6</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7</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9</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3</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6</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7</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9</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8</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w:t>
            </w:r>
          </w:p>
        </w:tc>
      </w:tr>
      <w:tr>
        <w:trPr>
          <w:trHeight w:val="285"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ОЦЕН.</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2.37</w:t>
            </w:r>
            <w:r>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2.17</w:t>
            </w:r>
            <w:r>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9</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2.6</w:t>
            </w:r>
            <w:r>
              <w:rPr/>
              <w:t xml:space="preserve">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8</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9</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7</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2.07</w:t>
            </w:r>
            <w:r>
              <w:rPr/>
              <w:t xml:space="preserve">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1.99</w:t>
            </w:r>
            <w:r>
              <w:rPr/>
              <w:t xml:space="preserve">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w:t>
            </w:r>
          </w:p>
        </w:tc>
      </w:tr>
      <w:tr>
        <w:trPr>
          <w:trHeight w:val="255"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ЕРТЬ</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4</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9</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4</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3</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r>
      <w:tr>
        <w:trPr>
          <w:trHeight w:val="270"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АХ</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4</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6</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4</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1.98</w:t>
            </w:r>
            <w:r>
              <w:rPr/>
              <w:t xml:space="preserve">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1</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8</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8</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9</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3</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8</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5</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2.04</w:t>
            </w:r>
            <w:r>
              <w:rPr/>
              <w:t xml:space="preserve"> </w:t>
            </w:r>
          </w:p>
        </w:tc>
      </w:tr>
      <w:tr>
        <w:trPr>
          <w:trHeight w:val="285"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НЬГИ</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9</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7</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9</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4</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7</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6</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4</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3</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9</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3</w:t>
            </w:r>
          </w:p>
        </w:tc>
      </w:tr>
      <w:tr>
        <w:trPr>
          <w:trHeight w:val="255"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ИКАЗ</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6</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2</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4</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9</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7</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7</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8</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8</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4</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5</w:t>
            </w:r>
          </w:p>
        </w:tc>
      </w:tr>
      <w:tr>
        <w:trPr>
          <w:trHeight w:val="270"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ЛЕН</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3</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7</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3</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3</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7</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9</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8</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w:t>
            </w:r>
          </w:p>
        </w:tc>
      </w:tr>
      <w:tr>
        <w:trPr>
          <w:trHeight w:val="270"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РАГ</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4</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7</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3</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7</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8</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4</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8</w:t>
            </w:r>
          </w:p>
        </w:tc>
      </w:tr>
      <w:tr>
        <w:trPr>
          <w:trHeight w:val="270"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НЕНИЕ</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9</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8</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7</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3</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4</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2</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9</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6</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8</w:t>
            </w:r>
          </w:p>
        </w:tc>
      </w:tr>
      <w:tr>
        <w:trPr>
          <w:trHeight w:val="285"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Д</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9</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8</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9</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3</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4</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1</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4</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w:t>
            </w:r>
          </w:p>
        </w:tc>
      </w:tr>
      <w:tr>
        <w:trPr>
          <w:trHeight w:val="255"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МЬЯ</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2.15</w:t>
            </w:r>
            <w:r>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9</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2.07</w:t>
            </w:r>
            <w:r>
              <w:rPr/>
              <w:t xml:space="preserve">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8</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2.48</w:t>
            </w:r>
            <w:r>
              <w:rPr/>
              <w:t xml:space="preserve">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2.1</w:t>
            </w:r>
            <w:r>
              <w:rPr/>
              <w:t xml:space="preserve"> </w:t>
            </w:r>
          </w:p>
        </w:tc>
      </w:tr>
      <w:tr>
        <w:trPr>
          <w:trHeight w:val="270"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ОЙНА</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4</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7</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2.68</w:t>
            </w:r>
            <w:r>
              <w:rPr/>
              <w:t xml:space="preserve">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2.1</w:t>
            </w:r>
            <w:r>
              <w:rPr/>
              <w:t xml:space="preserve">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7</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8</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1.98</w:t>
            </w:r>
            <w:r>
              <w:rPr/>
              <w:t xml:space="preserve">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6</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w:t>
            </w:r>
          </w:p>
        </w:tc>
      </w:tr>
      <w:tr>
        <w:trPr>
          <w:trHeight w:val="285"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ОМ</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6</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6</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4</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2</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6</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7</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8</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w:t>
            </w:r>
          </w:p>
        </w:tc>
      </w:tr>
      <w:tr>
        <w:trPr>
          <w:trHeight w:val="300" w:hRule="atLeast"/>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РУГ</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3</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3</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7</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4</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8</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5</w:t>
            </w:r>
          </w:p>
        </w:tc>
      </w:tr>
    </w:tbl>
    <w:p>
      <w:pPr>
        <w:pStyle w:val="Style15"/>
        <w:jc w:val="right"/>
        <w:rPr/>
      </w:pPr>
      <w:r>
        <w:rPr/>
        <w:t>стр. 46</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е опасностью и пережитым страхом за собственную жизнь. Прежде всего это реакции страха, которые связаны с опытом попадания пилотов в экстремальные аварийные ситуации во время испытательных полетов. В большинстве случаев страх скрывается летчиками из-за опасений возможного отстранения от полетов, что усиливает психологическое напряжение. Еще одним важным фактором является боязнь за состояние собственного здоровья, которая обусловлена угрозой "списания", т.е. отстранения от летной работы по состоянию здоровья. Потеря престижной профессии и связанные с этим последствия (в том числе - материальные) - серьезная угроза для социального статуса и самооценки летчика-испытателя.</w:t>
      </w:r>
    </w:p>
    <w:p>
      <w:pPr>
        <w:pStyle w:val="Style15"/>
        <w:rPr/>
      </w:pPr>
      <w:r>
        <w:rPr>
          <w:i/>
          <w:iCs/>
        </w:rPr>
        <w:t>Группа участников боевых действий в Чечне.</w:t>
      </w:r>
      <w:r>
        <w:rPr/>
        <w:t xml:space="preserve"> Характеризуется, наличием у ее представителей проявлений посттравматических стрессовых расстройств, стресса боевой обстановки в разной степени. Основной фактор, определяющий наличие негативных эмоций у представителей этой группы, - участие в боевых операциях. Известно, что этот фактор по силе своего воздействия и характеру проявления отрицательных последствий относится к одним из наиболее тяжелых. Его влияние усугубляется спецификой армейского быта с различными его издержками, строгой формализацией служебных взаимоотношений и ограничением личной свободы, тревогой и страхом смерти, нередко неясностью личных перспектив.</w:t>
      </w:r>
    </w:p>
    <w:p>
      <w:pPr>
        <w:pStyle w:val="Style15"/>
        <w:rPr/>
      </w:pPr>
      <w:r>
        <w:rPr>
          <w:i/>
          <w:iCs/>
        </w:rPr>
        <w:t>Группа работников опасных профессий.</w:t>
      </w:r>
      <w:r>
        <w:rPr/>
        <w:t xml:space="preserve"> Основным фактором, обусловливающим напряжение адаптационных механизмов у представителей этой группы вплоть до невротических проявлений, является осознанная опасность профессиональной деятельности для жизни и здоровья и связанная с этим тревога. Каждодневной, рутинной работой для профессионалов этой группы является профилактика и ликвидация аварийных ситуаций на газопроводах и газокомпрессорных станциях.</w:t>
      </w:r>
    </w:p>
    <w:p>
      <w:pPr>
        <w:pStyle w:val="Style15"/>
        <w:rPr/>
      </w:pPr>
      <w:r>
        <w:rPr/>
        <w:t>Для группы 1 факт наличия невротических реакций, связанных с опасностью предстоящего полета, оценивался экспертным способом; в качестве экспертов выступали врач и командир подразделения, хорошо знающие летный состав и дававшие оценку на основании впечатлений, сложившихся в результате длительного знакомства с военнослужащим. Для группы 2 оценивалось наличие признаков посттравматического стрессового расстройства с помощью методов, описанных в работе [12]. Выраженность этих признаков ранжировалась по пятибалльной шкале. Для группы 3 анализ проводился путем сравнения с контрольной выборкой.</w:t>
      </w:r>
    </w:p>
    <w:p>
      <w:pPr>
        <w:pStyle w:val="Style15"/>
        <w:rPr/>
      </w:pPr>
      <w:r>
        <w:rPr>
          <w:b/>
          <w:bCs/>
        </w:rPr>
        <w:t>Стимульный материал.</w:t>
      </w:r>
      <w:r>
        <w:rPr/>
        <w:t xml:space="preserve"> Тестовые стимулы были разными для каждого контингента обследуемых и подбирались в соответствии с проблематикой, характерной для конкретного контингента, и с задачами обследования. При обследовании испытуемых одного контингента стимульный материал был строго одинаков. Далее в работе отдельные группы тестовых стимулов названы иначе, чем то, что они представляли собой на самом деле. Так, тестовые стимулы, которые в изложении фигурируют под наименованием "самооценка", в реальности представляли собой уничижительные характеристики и, таким образом, воспринимались как угроза самооценке. Стимул "враг" в реальных процедурах обследования, проводимых с военнослужащими - участниками конфликта в Чечне, представлял собой жаргонное, общепринятое среди военнослужащих наименование противника. Вообще задача подбора стимульного материала - одна из важнейших, и следует, с одной стороны, сохранять его максимальную общность для проведения статистического группового анализа, а с другой - по возможности использовать свойственную данной группе лексику с тем, чтобы тестовые стимулы соответствовали субъективному опыту каждого индивида в группе.</w:t>
      </w:r>
    </w:p>
    <w:p>
      <w:pPr>
        <w:pStyle w:val="Style15"/>
        <w:rPr/>
      </w:pPr>
      <w:r>
        <w:rPr/>
        <w:t>РЕЗУЛЬТАТЫ И ИХ ОБСУЖДЕНИЕ</w:t>
      </w:r>
    </w:p>
    <w:p>
      <w:pPr>
        <w:pStyle w:val="Style15"/>
        <w:rPr/>
      </w:pPr>
      <w:r>
        <w:rPr/>
        <w:t>В табл. 1 представлены результаты обследования одного из испытуемых (участника контртеррористической операции в Чечне). В табл. 2 приводятся результаты сравнения анализируемых показателей у летчиков-испытателей, имеющих признаки страха, связанного с опасностью полетов (подгруппа 2), и не имеющих таковых (подгруппа 1). В этой и в последующих таблицах представлены только статистические достоверные результаты. При рассмотрении табл. 2 можно отметить, что подавляющее большинство достоверных результатов относится к ситуации предъявления тестовых стимулов с малым временем экспозиции. Точно так же почти все достоверные различия в первую очередь характерны для отведений с правого полушария.</w:t>
      </w:r>
    </w:p>
    <w:p>
      <w:pPr>
        <w:pStyle w:val="Style15"/>
        <w:rPr/>
      </w:pPr>
      <w:r>
        <w:rPr/>
        <w:t>Стимулы, реакции на которые в наибольшей степени различаются у сравниваемых групп, во-первых, связаны с непосредственной угрозой катастрофы во время полета и с самой ситуацией полета - "катапульта", "летать". Во-вторых, зна-</w:t>
      </w:r>
    </w:p>
    <w:p>
      <w:pPr>
        <w:pStyle w:val="Style15"/>
        <w:rPr/>
      </w:pPr>
      <w:r>
        <w:rPr>
          <w:b/>
          <w:bCs/>
        </w:rPr>
        <w:t>Таблица</w:t>
      </w:r>
      <w:r>
        <w:rPr/>
        <w:t xml:space="preserve"> 2. Сравнение реакций на тестовые стимулы у летчиков- испытателей. Подгруппа 1 - летчики без фобических проявлений, подгруппа 2 - летчики с признаками страха полетов</w:t>
      </w:r>
    </w:p>
    <w:tbl>
      <w:tblPr>
        <w:tblW w:w="9975" w:type="dxa"/>
        <w:jc w:val="left"/>
        <w:tblInd w:w="-89" w:type="dxa"/>
        <w:tblLayout w:type="fixed"/>
        <w:tblCellMar>
          <w:top w:w="30" w:type="dxa"/>
          <w:left w:w="30" w:type="dxa"/>
          <w:bottom w:w="30" w:type="dxa"/>
          <w:right w:w="30" w:type="dxa"/>
        </w:tblCellMar>
      </w:tblPr>
      <w:tblGrid>
        <w:gridCol w:w="1729"/>
        <w:gridCol w:w="1282"/>
        <w:gridCol w:w="894"/>
        <w:gridCol w:w="895"/>
        <w:gridCol w:w="895"/>
        <w:gridCol w:w="895"/>
        <w:gridCol w:w="794"/>
        <w:gridCol w:w="794"/>
        <w:gridCol w:w="895"/>
        <w:gridCol w:w="902"/>
      </w:tblGrid>
      <w:tr>
        <w:trPr>
          <w:trHeight w:val="360" w:hRule="atLeast"/>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имул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атели</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t</w:t>
            </w:r>
            <w:r>
              <w:rPr/>
              <w:t xml:space="preserve">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p</w:t>
            </w:r>
            <w:r>
              <w:rPr/>
              <w:t xml:space="preserve">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w:t>
            </w:r>
            <w:r>
              <w:rPr/>
              <w:t xml:space="preserve"> 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w:t>
            </w:r>
            <w:r>
              <w:rPr/>
              <w:t xml:space="preserve"> 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исп. 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исп. 2</w:t>
            </w:r>
          </w:p>
        </w:tc>
      </w:tr>
      <w:tr>
        <w:trPr>
          <w:trHeight w:val="270" w:hRule="atLeast"/>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ТАПУЛЬТ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79</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6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4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1</w:t>
            </w:r>
          </w:p>
        </w:tc>
      </w:tr>
      <w:tr>
        <w:trPr>
          <w:trHeight w:val="270" w:hRule="atLeast"/>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ТАПУЛЬТ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9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6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93</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2</w:t>
            </w:r>
          </w:p>
        </w:tc>
      </w:tr>
      <w:tr>
        <w:trPr>
          <w:trHeight w:val="270" w:hRule="atLeast"/>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ЕРТ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_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5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79</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91</w:t>
            </w:r>
          </w:p>
        </w:tc>
      </w:tr>
      <w:tr>
        <w:trPr>
          <w:trHeight w:val="270" w:hRule="atLeast"/>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ЕРТ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4_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59</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59</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78</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39</w:t>
            </w:r>
          </w:p>
        </w:tc>
      </w:tr>
      <w:tr>
        <w:trPr>
          <w:trHeight w:val="270" w:hRule="atLeast"/>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АХ</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4_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4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7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0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08</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59</w:t>
            </w:r>
          </w:p>
        </w:tc>
      </w:tr>
      <w:tr>
        <w:trPr>
          <w:trHeight w:val="270" w:hRule="atLeast"/>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ИБЕЛ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4_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89</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7</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9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5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5</w:t>
            </w:r>
          </w:p>
        </w:tc>
      </w:tr>
      <w:tr>
        <w:trPr>
          <w:trHeight w:val="270" w:hRule="atLeast"/>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ТАПУЛЬТ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4_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3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3</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6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9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19</w:t>
            </w:r>
          </w:p>
        </w:tc>
      </w:tr>
      <w:tr>
        <w:trPr>
          <w:trHeight w:val="270" w:hRule="atLeast"/>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ТАПУЛЬТ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4_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53</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1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93</w:t>
            </w:r>
          </w:p>
        </w:tc>
      </w:tr>
      <w:tr>
        <w:trPr>
          <w:trHeight w:val="270" w:hRule="atLeast"/>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ТАТ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4_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29</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2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8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4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38</w:t>
            </w:r>
          </w:p>
        </w:tc>
      </w:tr>
      <w:tr>
        <w:trPr>
          <w:trHeight w:val="270" w:hRule="atLeast"/>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ЛК</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4_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3</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6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9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2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3</w:t>
            </w:r>
          </w:p>
        </w:tc>
      </w:tr>
      <w:tr>
        <w:trPr>
          <w:trHeight w:val="330" w:hRule="atLeast"/>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ЕРТ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_2</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1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6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63</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42</w:t>
            </w:r>
          </w:p>
        </w:tc>
      </w:tr>
    </w:tbl>
    <w:p>
      <w:pPr>
        <w:pStyle w:val="Style15"/>
        <w:jc w:val="right"/>
        <w:rPr/>
      </w:pPr>
      <w:r>
        <w:rPr/>
        <w:t>стр. 47</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Распределение оценок наличия признаков посттравматического стресса по группам военнослужащих, принимающих участие в контртеррористической операции в Чечне.</w:t>
      </w:r>
    </w:p>
    <w:p>
      <w:pPr>
        <w:pStyle w:val="Style15"/>
        <w:rPr/>
      </w:pPr>
      <w:r>
        <w:rPr>
          <w:i/>
          <w:iCs/>
        </w:rPr>
        <w:t>Ось абсцисс -</w:t>
      </w:r>
      <w:r>
        <w:rPr/>
        <w:t xml:space="preserve"> группы: 1 - летчики, имеющие большой опыт боевых вылетов; 2 - летчики, не имеющие боевого опыта; 3 - сотрудники спецназа; 4 - штабные офицеры, имеющие опыт участия в предыдущей операции в Чечне; 5 - лица, не принимающие непосредственного участия в боевых действиях (технический персонал)- 4 человека.</w:t>
      </w:r>
    </w:p>
    <w:p>
      <w:pPr>
        <w:pStyle w:val="Style15"/>
        <w:rPr/>
      </w:pPr>
      <w:r>
        <w:rPr>
          <w:i/>
          <w:iCs/>
        </w:rPr>
        <w:t>Ось ординат</w:t>
      </w:r>
      <w:r>
        <w:rPr/>
        <w:t xml:space="preserve"> - выраженность признаков посттравматического стрессового расстройства в баллах по пятибалльной шкале.</w:t>
      </w:r>
    </w:p>
    <w:p>
      <w:pPr>
        <w:pStyle w:val="Style15"/>
        <w:rPr/>
      </w:pPr>
      <w:r>
        <w:rPr/>
        <w:drawing>
          <wp:inline distT="0" distB="0" distL="0" distR="0">
            <wp:extent cx="304165" cy="30416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Распределение значений показателя, отражающего реакцию на стимул "страх" при предъявлении его с временем экспозиции t1, по группам военнослужащих.</w:t>
      </w:r>
    </w:p>
    <w:p>
      <w:pPr>
        <w:pStyle w:val="Style15"/>
        <w:rPr/>
      </w:pPr>
      <w:r>
        <w:rPr>
          <w:i/>
          <w:iCs/>
        </w:rPr>
        <w:t>Ось абсцисс -</w:t>
      </w:r>
      <w:r>
        <w:rPr/>
        <w:t xml:space="preserve"> см. обозначения рис. 1.</w:t>
      </w:r>
    </w:p>
    <w:p>
      <w:pPr>
        <w:pStyle w:val="Style15"/>
        <w:rPr/>
      </w:pPr>
      <w:r>
        <w:rPr>
          <w:i/>
          <w:iCs/>
        </w:rPr>
        <w:t>Ось ординат -</w:t>
      </w:r>
      <w:r>
        <w:rPr/>
        <w:t xml:space="preserve"> числовые значения показателя.</w:t>
      </w:r>
    </w:p>
    <w:p>
      <w:pPr>
        <w:pStyle w:val="Style15"/>
        <w:rPr/>
      </w:pPr>
      <w:r>
        <w:rPr/>
        <w:t>чимыми оказались различия сравниваемых групп по стимулам "смерть", "гибель". В-третьих, достоверные различия обнаружились для такого стимула, как "ВЛК" (врачебно-летная комиссия). Необходимо отметить, что реакции по всем стимулам, кроме "ВЛК", имеют сходный характер - отрицательные значения для группы летчиков без невротических проявлений и положительные -для летчиков, имеющих признаки наличия страха полетов. Реакция на стимул "ВЛК" характеризуется обратными значениями.</w:t>
      </w:r>
    </w:p>
    <w:p>
      <w:pPr>
        <w:pStyle w:val="Style15"/>
        <w:rPr/>
      </w:pPr>
      <w:r>
        <w:rPr/>
        <w:t>При анализе контингента, в который входили участники операции в Чечне, в силу неоднородности этого контингента сначала был применен метод однофакторного дисперсионного анализа (ANOVA, пакет STATISTICA) для выявления показателей, в наибольшей степени дифференцирующих группы военнослужащих. Максимально достоверные различия были получены для стимула "страх" по показателю Т1 (малое время предъявления). Распределение этого показателя отражено на рис. 1. Его можно сравнить с рис. 2, на котором показано распределение по группам военнослужащих признаков наличия посттравматического стрессового расстройства. Можно видеть, что как наличие признаков ПТСР, так и выраженность реакций на стимул "страх" максимальны у сотрудников спецназа.</w:t>
      </w:r>
    </w:p>
    <w:p>
      <w:pPr>
        <w:pStyle w:val="Style15"/>
        <w:rPr/>
      </w:pPr>
      <w:r>
        <w:rPr/>
        <w:t>В табл. 3 представлены результаты сопоставления показателей у группы спецназовцев (подгруппа 2) по сравнению с остальными военнослужащими (подгруппа 1). Результаты, представленные в этой таблице, свидетельствуют о том, что максимально большие различия имеются для стимула "страх": по суммарному показателю А, по ситуации малого времени стимуляции (Т1), по реактивности правого полушария (Р4). Реакции по этим показателям в подгруппе 2 имеют достаточно большие положительные значения по сравнению с близкими к нулю значениями в подгруппе 1. Для малого времени стимуляции Т1 значимыми являются также различия по стимулам "плен", "приказ", "ранение", т.е. связанным с опасностью боевых заданий, выполняемых этой группой военнослужащих. Для большого времени стимуляции Т2 значимыми оказались различия по стимулам "секс", "семья", "друг", "суд", причем для последнего стимула достоверные различия проявились в правом полушарии, тогда как для первых трех - в левом.</w:t>
      </w:r>
    </w:p>
    <w:p>
      <w:pPr>
        <w:pStyle w:val="Style15"/>
        <w:rPr/>
      </w:pPr>
      <w:r>
        <w:rPr/>
        <w:t>Табл. 4 содержит результаты сравнения показателей у представителей профессий, связанных с опасностью для жизни, и испытуемых контрольной группы. Можно видеть, что стимулы "смерть", "семья", "гибель", "болезнь", во- первых, в контрольной группе имеют отрицательные значения, в то время как в основной - положительные. Во-вторых, достоверные различия по этим стиму-</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Сравнение реакций на тестовые стимулы у сотрудников спецназа (подгруппа 2) и остальных военнослужащих (подгруппа 1)</w:t>
      </w:r>
    </w:p>
    <w:tbl>
      <w:tblPr>
        <w:tblW w:w="9960" w:type="dxa"/>
        <w:jc w:val="left"/>
        <w:tblInd w:w="-89" w:type="dxa"/>
        <w:tblLayout w:type="fixed"/>
        <w:tblCellMar>
          <w:top w:w="30" w:type="dxa"/>
          <w:left w:w="30" w:type="dxa"/>
          <w:bottom w:w="30" w:type="dxa"/>
          <w:right w:w="30" w:type="dxa"/>
        </w:tblCellMar>
      </w:tblPr>
      <w:tblGrid>
        <w:gridCol w:w="1274"/>
        <w:gridCol w:w="1282"/>
        <w:gridCol w:w="973"/>
        <w:gridCol w:w="974"/>
        <w:gridCol w:w="974"/>
        <w:gridCol w:w="974"/>
        <w:gridCol w:w="777"/>
        <w:gridCol w:w="777"/>
        <w:gridCol w:w="974"/>
        <w:gridCol w:w="981"/>
      </w:tblGrid>
      <w:tr>
        <w:trPr>
          <w:trHeight w:val="360"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имул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атели</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t</w:t>
            </w:r>
            <w:r>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p</w:t>
            </w:r>
            <w:r>
              <w:rPr/>
              <w:t xml:space="preserve">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w:t>
            </w:r>
            <w:r>
              <w:rPr/>
              <w:t xml:space="preserve"> 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2</w:t>
            </w:r>
            <w:r>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исп. 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исп. 2</w:t>
            </w:r>
          </w:p>
        </w:tc>
      </w:tr>
      <w:tr>
        <w:trPr>
          <w:trHeight w:val="285"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АХ</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69</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78</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4</w:t>
            </w:r>
            <w:r>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6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73</w:t>
            </w:r>
          </w:p>
        </w:tc>
      </w:tr>
      <w:tr>
        <w:trPr>
          <w:trHeight w:val="270"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АХ</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59</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8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1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38</w:t>
            </w:r>
          </w:p>
        </w:tc>
      </w:tr>
      <w:tr>
        <w:trPr>
          <w:trHeight w:val="285"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Д</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6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9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8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7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42</w:t>
            </w:r>
          </w:p>
        </w:tc>
      </w:tr>
      <w:tr>
        <w:trPr>
          <w:trHeight w:val="255"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АХ</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4_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7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4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5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27</w:t>
            </w:r>
          </w:p>
        </w:tc>
      </w:tr>
      <w:tr>
        <w:trPr>
          <w:trHeight w:val="270"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ЛЕН</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3_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0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19</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9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2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4</w:t>
            </w:r>
          </w:p>
        </w:tc>
      </w:tr>
      <w:tr>
        <w:trPr>
          <w:trHeight w:val="270"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ИКАЗ</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4_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2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2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38</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4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8</w:t>
            </w:r>
          </w:p>
        </w:tc>
      </w:tr>
      <w:tr>
        <w:trPr>
          <w:trHeight w:val="270"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НЕНИЕ</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4_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8</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89</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45</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12</w:t>
            </w:r>
          </w:p>
        </w:tc>
      </w:tr>
      <w:tr>
        <w:trPr>
          <w:trHeight w:val="270"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КС</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3_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1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5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6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9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57</w:t>
            </w:r>
          </w:p>
        </w:tc>
      </w:tr>
      <w:tr>
        <w:trPr>
          <w:trHeight w:val="270"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МЬЯ</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3_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0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0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9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27</w:t>
            </w:r>
          </w:p>
        </w:tc>
      </w:tr>
      <w:tr>
        <w:trPr>
          <w:trHeight w:val="270"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МЬЯ</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3_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8</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6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8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0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97</w:t>
            </w:r>
          </w:p>
        </w:tc>
      </w:tr>
      <w:tr>
        <w:trPr>
          <w:trHeight w:val="300"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РУГ</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3_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5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0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5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0</w:t>
            </w:r>
          </w:p>
        </w:tc>
      </w:tr>
      <w:tr>
        <w:trPr>
          <w:trHeight w:val="315"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Д</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4_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7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18</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6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1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7</w:t>
            </w:r>
          </w:p>
        </w:tc>
      </w:tr>
    </w:tbl>
    <w:p>
      <w:pPr>
        <w:pStyle w:val="Style15"/>
        <w:rPr/>
      </w:pPr>
      <w:r>
        <w:rPr>
          <w:b/>
          <w:bCs/>
        </w:rPr>
        <w:t>Таблица 4.</w:t>
      </w:r>
      <w:r>
        <w:rPr/>
        <w:t xml:space="preserve"> Сравнение реакций на тестовые стимулы у работников опасных профессий (подгруппа 2) и у испытуемых контрольной группы (подгруппа 1)</w:t>
      </w:r>
    </w:p>
    <w:tbl>
      <w:tblPr>
        <w:tblW w:w="9960" w:type="dxa"/>
        <w:jc w:val="left"/>
        <w:tblInd w:w="-89" w:type="dxa"/>
        <w:tblLayout w:type="fixed"/>
        <w:tblCellMar>
          <w:top w:w="30" w:type="dxa"/>
          <w:left w:w="30" w:type="dxa"/>
          <w:bottom w:w="30" w:type="dxa"/>
          <w:right w:w="30" w:type="dxa"/>
        </w:tblCellMar>
      </w:tblPr>
      <w:tblGrid>
        <w:gridCol w:w="1394"/>
        <w:gridCol w:w="1282"/>
        <w:gridCol w:w="971"/>
        <w:gridCol w:w="971"/>
        <w:gridCol w:w="971"/>
        <w:gridCol w:w="971"/>
        <w:gridCol w:w="873"/>
        <w:gridCol w:w="873"/>
        <w:gridCol w:w="873"/>
        <w:gridCol w:w="781"/>
      </w:tblGrid>
      <w:tr>
        <w:trPr>
          <w:trHeight w:val="360" w:hRule="atLeast"/>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имул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атели</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t</w:t>
            </w:r>
            <w:r>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p</w:t>
            </w:r>
            <w:r>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w:t>
            </w:r>
            <w:r>
              <w:rPr/>
              <w:t xml:space="preserve"> 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w:t>
            </w:r>
            <w:r>
              <w:rPr/>
              <w:t xml:space="preserve"> 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исп. 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исп. 2</w:t>
            </w:r>
          </w:p>
        </w:tc>
      </w:tr>
      <w:tr>
        <w:trPr>
          <w:trHeight w:val="270" w:hRule="atLeast"/>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ЕРТ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8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2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5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5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85</w:t>
            </w:r>
          </w:p>
        </w:tc>
      </w:tr>
      <w:tr>
        <w:trPr>
          <w:trHeight w:val="270" w:hRule="atLeast"/>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МЬЯ</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5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0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1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77</w:t>
            </w:r>
          </w:p>
        </w:tc>
      </w:tr>
      <w:tr>
        <w:trPr>
          <w:trHeight w:val="270" w:hRule="atLeast"/>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КОГОЛ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2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5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8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8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4</w:t>
            </w:r>
          </w:p>
        </w:tc>
      </w:tr>
      <w:tr>
        <w:trPr>
          <w:trHeight w:val="270" w:hRule="atLeast"/>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ЕРТ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_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7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1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0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22</w:t>
            </w:r>
          </w:p>
        </w:tc>
      </w:tr>
      <w:tr>
        <w:trPr>
          <w:trHeight w:val="270" w:hRule="atLeast"/>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МЬЯ</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_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0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0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2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7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7</w:t>
            </w:r>
          </w:p>
        </w:tc>
      </w:tr>
      <w:tr>
        <w:trPr>
          <w:trHeight w:val="270" w:hRule="atLeast"/>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ИБЕЛ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3_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1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6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02</w:t>
            </w:r>
          </w:p>
        </w:tc>
      </w:tr>
      <w:tr>
        <w:trPr>
          <w:trHeight w:val="270" w:hRule="atLeast"/>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КС</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4_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7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0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0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01</w:t>
            </w:r>
          </w:p>
        </w:tc>
      </w:tr>
      <w:tr>
        <w:trPr>
          <w:trHeight w:val="270" w:hRule="atLeast"/>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ОЛЕЗН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_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3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5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5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9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42</w:t>
            </w:r>
          </w:p>
        </w:tc>
      </w:tr>
      <w:tr>
        <w:trPr>
          <w:trHeight w:val="330" w:hRule="atLeast"/>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КОГОЛ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4_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1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1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4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5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07</w:t>
            </w:r>
          </w:p>
        </w:tc>
      </w:tr>
    </w:tbl>
    <w:p>
      <w:pPr>
        <w:pStyle w:val="Style15"/>
        <w:rPr/>
      </w:pPr>
      <w:r>
        <w:rPr>
          <w:b/>
          <w:bCs/>
        </w:rPr>
        <w:t>Таблица</w:t>
      </w:r>
      <w:r>
        <w:rPr/>
        <w:t xml:space="preserve"> 5. Сравнение реакций на тестовые стимулы у обследуемых с выраженными тревожно-фобическими расстройствами (подгруппа 2) и остальными испытуемыми (подгруппа 1)</w:t>
      </w:r>
    </w:p>
    <w:tbl>
      <w:tblPr>
        <w:tblW w:w="9945" w:type="dxa"/>
        <w:jc w:val="left"/>
        <w:tblInd w:w="-89" w:type="dxa"/>
        <w:tblLayout w:type="fixed"/>
        <w:tblCellMar>
          <w:top w:w="30" w:type="dxa"/>
          <w:left w:w="30" w:type="dxa"/>
          <w:bottom w:w="30" w:type="dxa"/>
          <w:right w:w="30" w:type="dxa"/>
        </w:tblCellMar>
      </w:tblPr>
      <w:tblGrid>
        <w:gridCol w:w="1583"/>
        <w:gridCol w:w="1282"/>
        <w:gridCol w:w="983"/>
        <w:gridCol w:w="983"/>
        <w:gridCol w:w="983"/>
        <w:gridCol w:w="983"/>
        <w:gridCol w:w="785"/>
        <w:gridCol w:w="785"/>
        <w:gridCol w:w="785"/>
        <w:gridCol w:w="793"/>
      </w:tblGrid>
      <w:tr>
        <w:trPr>
          <w:trHeight w:val="360" w:hRule="atLeast"/>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имул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ател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t</w:t>
            </w:r>
            <w:r>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p</w:t>
            </w:r>
            <w:r>
              <w:rPr/>
              <w:t xml:space="preserve">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w:t>
            </w:r>
            <w:r>
              <w:rPr/>
              <w:t xml:space="preserve"> 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w:t>
            </w:r>
            <w:r>
              <w:rPr/>
              <w:t xml:space="preserve"> 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исп. 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исп. 2</w:t>
            </w:r>
          </w:p>
        </w:tc>
      </w:tr>
      <w:tr>
        <w:trPr>
          <w:trHeight w:val="270" w:hRule="atLeast"/>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ЕРТ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3 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1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8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9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26</w:t>
            </w:r>
          </w:p>
        </w:tc>
      </w:tr>
      <w:tr>
        <w:trPr>
          <w:trHeight w:val="285" w:hRule="atLeast"/>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ОЦЕН.</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3_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0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4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8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4</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31</w:t>
            </w:r>
          </w:p>
        </w:tc>
      </w:tr>
      <w:tr>
        <w:trPr>
          <w:trHeight w:val="270" w:hRule="atLeast"/>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ОЦЕН.</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3_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0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1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3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1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2</w:t>
            </w:r>
          </w:p>
        </w:tc>
      </w:tr>
      <w:tr>
        <w:trPr>
          <w:trHeight w:val="315" w:hRule="atLeast"/>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АХ</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T3_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1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2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0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4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8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76</w:t>
            </w:r>
          </w:p>
        </w:tc>
      </w:tr>
    </w:tbl>
    <w:p>
      <w:pPr>
        <w:pStyle w:val="Style15"/>
        <w:rPr/>
      </w:pPr>
      <w:r>
        <w:rPr/>
        <w:t>лам отмечаются в показателях реагирования левого полушария. Стимулы "алкоголь" и "секс" демонстрируют обратную картину.</w:t>
      </w:r>
    </w:p>
    <w:p>
      <w:pPr>
        <w:pStyle w:val="Style15"/>
        <w:rPr/>
      </w:pPr>
      <w:r>
        <w:rPr/>
        <w:t>В табл. 5 представлены данные сравнения испытуемых с выраженным тревожно-фобическим синдромом со всеми остальными испытуемыми как основной, так и контрольной подгрупп. Достоверные отличия, отраженные в табл. 5, заключаются в том, что у испытуемых с тревожно-фобическим синдромом, по сравнению с остальными испытуемыми, наблюдаются высокие положительные значения по стимулам "страх" и "смерть" и отрицательные значения по стимулам, связанным с самооценкой. Все эти различия наблюдаются при малом времени предъявления стимулов t1 и только для показателей левого полушария.</w:t>
      </w:r>
    </w:p>
    <w:p>
      <w:pPr>
        <w:pStyle w:val="Style15"/>
        <w:rPr/>
      </w:pPr>
      <w:r>
        <w:rPr/>
        <w:t>При обсуждении полученных результатов в первую очередь хотелось бы остановиться на нескольких моментах, относящихся, как нам представляется, к сущности анализируемых показателей.</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первых, как в приведенном примере индивидуального обследования (табл. 1), так и в таблицах, содержащих результаты групповых сравнений, показатели имеют положительное и отрицательное значение. Напомним, что конкретное значение для каждого стимула получалось путем нормировки, т.е. вычитания среднего и деления полученной разницы на среднеквадратичное отклонение, которые были рассчитаны по результатам обследований большой выборки испытуемых - более 400 человек. Таким образом, достоверное отрицательное значение соответствует достоверно более низкой реакции на стимул по сравнению со средней реакцией в нормативной выборке, а положительное - достоверно более высокой.</w:t>
      </w:r>
    </w:p>
    <w:p>
      <w:pPr>
        <w:pStyle w:val="Style15"/>
        <w:rPr/>
      </w:pPr>
      <w:r>
        <w:rPr/>
        <w:t>В работах [6,7,8 и др.] неоднократно подчеркивался тот факт, что у части испытуемых пороги опознания эмоционально-значимых слов повышаются по сравнению с нейтральными, а у части - понижаются. Повышение порогов опознания при этом Костандов связывает с действием психологической защиты. По мнению Симонова [И], такие различия можно объяснить тем, что решающее значение для смещения порога в ту или иную сторону имеет характер мотивации, на базе которой происходит процесс опознания. Преобладание мотивов самосохранения включает, как полагает автор, механизмы психологической защиты с характерным для них повышением порогов восприятия. Следуя этой логике, отрицательные значения показателей соответствуют более высокому порогу возникновения реакции на тестовый стимул и, следовательно, в них проявляются механизмы, связанные с психологической защитой. Наоборот, достоверные положительные значения свидетельствуют об отсутствии проявлений психологической защиты и, более того, о наличии выраженной акцентуации психологической проблематики, соответствующей тестовому стимулу.</w:t>
      </w:r>
    </w:p>
    <w:p>
      <w:pPr>
        <w:pStyle w:val="Style15"/>
        <w:rPr/>
      </w:pPr>
      <w:r>
        <w:rPr/>
        <w:t>Тот факт, что в рамках одного и того же обследования у одного и того же человека наблюдаются достоверные положительные значения показателей для одних стимулов и отрицательные -для других, может отражать полимотивированность деятельности и служить инструментом для анализа смысловых структур на уровне неосознаваемых процессов. Так, данные, представленные в табл. 2, позволяют говорить о том, что у летчиков- испытателей, не подверженных страху перед полетами, достаточно эффективны защитные механизмы, относящиеся к опасности полетов. Акцентуация реакций на стимульную информацию наблюдается у них по отношению к проблемам, связанным с врачебно-летной комиссией и возможным отстранением от полетов. У летчиков же, испытывающих страх перед полетом, акцентуирована именно информация, отражающая реальную опасность и угрозу для жизни, что свидетельствует о недостаточной эффективности защитных механизмов и возможном наличии дезадаптации.</w:t>
      </w:r>
    </w:p>
    <w:p>
      <w:pPr>
        <w:pStyle w:val="Style15"/>
        <w:rPr/>
      </w:pPr>
      <w:r>
        <w:rPr/>
        <w:t>Анализ результатов бесед и анкетирования, проведенных с военнослужащими, участвующими в контртеррористической операции, показал, что у сотрудников спецназа в наибольшей степени отмечаются признаки наличия посттравматического стрессового расстройства (рис. 1). По данным же нашей методики для них в высшей степени характерна акцентуация реакции на стимул "страх", чего не наблюдается у других военнослужащих. В то же время проблематика, относящаяся к другим жизненным сферам, связанным с военными действиями ("плен", "ранение", "приказ"), с мирной жизнью ("семья"), социальными отношениями ("друг") подвергается психологической защите. С одной стороны, эта защита может служить способом адаптации к стрессовым условиям, но с другой - такого рода реагирование может быть основой формирования клинической симптоматики, характерной для посттравматических стрессовых расстройств: снижения интереса к ранее значимой деятельности и отношениям, чувства отстраненности или отдаленности от других людей, сниженной выраженности аффекта [10]. Применив рассматриваемый критерий группировки (акцентуация реакции - защита) к результатам обследования людей, чья профессиональная деятельность связана с постоянной опасностью для жизни (работа по ликвидации аварийных ситуаций на газопроводах и газокомпрессорных станциях), мы можем видеть, что акцентуация соответствует проблемам, обозначаемым такими стимулами, как "семья", "смерть", "гибель", "болезнь", в контрольной же группе реакции на эти стимулы подвергаются защите. Отметим, что эти различия относятся к левополушарным реакциям. Защитная же реакция на стимулы "секс" и "алкоголь" у работников опасных профессий связана, во-первых, с правым полушарием и, во-вторых, с большим временем предъявления (Т2). Наконец, из данных, представленных в табл. 5 и отражающих результаты сравнения испытуемых, имеющих выраженный тревожно-фобический синдром, с остальными испытуемыми, можно увидеть явно акцентуированную проблематику, связанную со смертью и страхом. Защитное реагирование оказалось характерно для информации, связанной с угрозой самооценке. Это, по-видимому, свидетельствует о том, что самооценка у этих испытуемых низка и неустойчива.</w:t>
      </w:r>
    </w:p>
    <w:p>
      <w:pPr>
        <w:pStyle w:val="Style15"/>
        <w:rPr/>
      </w:pPr>
      <w:r>
        <w:rPr/>
        <w:t>Основываясь на всех приведенных данных, нам представляется вполне логичным понимание знака получаемых показателей как отражения места той или иной психологической проблематики на оси акцентуация - защита. Второй важный момент, который хотелось бы затронуть в</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суждении - это соотношение показателей, относящихся к малому времени предъявления (Т1), и показателей, относящихся к большому времени (T2).</w:t>
      </w:r>
    </w:p>
    <w:p>
      <w:pPr>
        <w:pStyle w:val="Style15"/>
        <w:rPr/>
      </w:pPr>
      <w:r>
        <w:rPr/>
        <w:t>Как отмечалось нами ранее в [5], первичные данные, относящиеся к оценке семантики тестовых стимулов при времени их экспозиции T2 значительно больше, чем при времени Т1. Мы интерпретировали это таким образом, что по мере увеличения экспозиции стимула его семантическая обработка проходит разные стадии, причем большая экспозиция связана с большим участием сознания в процессе обработки. Е. Ю. Артемьева (1999) сформулировала гипотезу, согласно которой на ранних этапах генеза образа происходит его оценивание относительно ядерных структур субъективного опыта, хранящих обобщенные отношения к миру. Далее, по мере семантического развертывания, в процесс оценки включаются структуры, формирующие смыслы объектов в виде семантических кодов, и только после этого запускаются перцептивные структуры, обеспечивающие категориально-логическую оценку, при этом результаты семантического анализа модулируют работу перцептивных структур. Более упрощенная психодинамическая модель процесса опознания имеет, скорее, метафорическое значение: по мере увеличения времени экспозиции усиливается цензура со стороны сознания, что ведет к "выдавливанию" потенциально угрожающей информации.</w:t>
      </w:r>
    </w:p>
    <w:p>
      <w:pPr>
        <w:pStyle w:val="Style15"/>
        <w:rPr/>
      </w:pPr>
      <w:r>
        <w:rPr/>
        <w:t>В наших экспериментах обнаружились достаточно выраженные различия в реакциях на стимулы в зависимости от того, с каким временем экспозиции они предъявляются. Так, при анализе контингента летчиков-испытателей (табл. 2) показано, что практически все достоверные различия реакций на тестовые стимулы, связанные со страхом полетов, присутствуют только при малом времени предъявления. Это значит, что при времени предъявления Т2 достоверных различий нет. А это, в свою очередь, означает, что стимулы, означающие угрозу смерти, опасность полетов и т.д. воспринимаются как угрожающие на самых ранних этапах семантической переработки, когда затрагивается целостность базовых структур субъективного опыта, связанных с самосохранением. На более высоких уровнях эта угроза так или иначе компенсируется, оставаясь, тем не менее, фактором, способным дезорганизовать поведение.</w:t>
      </w:r>
    </w:p>
    <w:p>
      <w:pPr>
        <w:pStyle w:val="Style15"/>
        <w:rPr/>
      </w:pPr>
      <w:r>
        <w:rPr/>
        <w:t>При анализе результатов обследования военнослужащих в Чечне (табл. 3) можно видеть, что стимулы, связанные с угрозой для жизни ("страх", "ранение", "плен", "приказ") оцениваются на уровне ядерных, базовых семантических структур, тогда как стимулы, соответствующие информации, находящейся вне зоны непосредственной угрозы для жизни ("семья", "друг", "суд"), оцениваются на уровнях, соответствующих более высоким стадиям семантической обработки. По-видимому, ядерным структурам субъективного опыта соответствует не только угроза собственной жизни, но и угроза самооценке - т.е. базовым личностным образованиям. Так, в табл. 5, где представлены результаты анализа испытуемых с тревожно-фобическими расстройствами, страхом смерти, реакции как на стимулы "смерть", "страх", так и на стимулы, означающие угрозу самооценке, достоверно различались именно при малом времени их предъявления.</w:t>
      </w:r>
    </w:p>
    <w:p>
      <w:pPr>
        <w:pStyle w:val="Style15"/>
        <w:rPr/>
      </w:pPr>
      <w:r>
        <w:rPr/>
        <w:t>Таким образом, мы полагаем, что анализ показателей в контексте времени экспозиции тестовых стимулов позволяет получить информацию об отнесенности той или иной психологической проблематики к уровням организации субъективного опыта - базовым, ядерным его структурам или более высоким, в большей степени связанным с сознанием, с социально- нормативными и категориально-логическими его основами.</w:t>
      </w:r>
    </w:p>
    <w:p>
      <w:pPr>
        <w:pStyle w:val="Style15"/>
        <w:rPr/>
      </w:pPr>
      <w:r>
        <w:rPr/>
        <w:t>Наконец, рассмотрим третий аспект полученных результатов. Он относится к роли топической организации анализируемых показателей, к их связи с различными структурами мозга и, в первую очередь, к соотношению показателей, характеризующих реакции левого и правого полушарий. Имеется достаточно много работ, в которых неосознаваемые процессы связываются исключительно или преимущественно с правым полушарием. Основания для таких утверждений многие авторы видят в способах переработки информации правым полушарием - для него характерно образное мышление, нелинейная, ассоциативная, целостная стратегия обработки информации, что свойственно процессам, относимым к подсознательным. Применительно к поставленным в работе задачам мы хотели бы выделить несколько иной аспект рассмотрения данной проблемы. Он основан на представлениях о временной соотнесенности в работе левого и правого полушарий. Как отмечается в работе Н. Н. Брагиной и Т. А. Доброхотовой, правое полушарие связано с прошлым, а левое полушарие - с будущим временем [3]. Левое полушарие в большей степени связано с планированием, организацией целенаправленной деятельности [13]. Правое же полушарие теснейшим образом взаимодействует со структурами, ответственными за эмоциональное реагирование, за хранение следов эмоциональной памяти [14].</w:t>
      </w:r>
    </w:p>
    <w:p>
      <w:pPr>
        <w:pStyle w:val="Style15"/>
        <w:rPr/>
      </w:pPr>
      <w:r>
        <w:rPr/>
        <w:t>Если мы вернемся к дефинициям, которые проводились в первой части работы относительно различий страха и тревоги, то последнюю можно трактовать как отнесенную к неизвестной будущей угрозе, тогда как страх связан с реальным опытом пережитой опасности. Проанализи-</w:t>
      </w:r>
    </w:p>
    <w:p>
      <w:pPr>
        <w:pStyle w:val="Style15"/>
        <w:rPr/>
      </w:pPr>
      <w:r>
        <w:rPr/>
        <w:t>4*</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вав полученные результаты с этой точки зрения, мы увидим, что для летчиков-испытателей (табл. 2) достоверные данные относительно различий показателей, связанных с конкретной угрозой, - опасностью полетов - обнаружены исключительно в правом полушарии. Только реакция на стимул "смерть", не обладающий такой конкретной отнесенностью, достоверно отличалась в левом полушарии.</w:t>
      </w:r>
    </w:p>
    <w:p>
      <w:pPr>
        <w:pStyle w:val="Style15"/>
        <w:rPr/>
      </w:pPr>
      <w:r>
        <w:rPr/>
        <w:t>Для военнослужащих в Чечне (табл. 3) непосредственная и многократно испытанная угроза, выражаемая стимулами "страх", "приказ", "ранение", соответствует различиям в правом полушарии. Тревога за семью, встреча с которой в будущем - левое полушарие. Интересно здесь слово "суд", имеющее достоверные различия по правому полушарию, т.е. характеристики актуального эмоционального переживания. Возможно, это отражает такой характерный для посттравматического расстройства симптом, как чувство вины.</w:t>
      </w:r>
    </w:p>
    <w:p>
      <w:pPr>
        <w:pStyle w:val="Style15"/>
        <w:rPr/>
      </w:pPr>
      <w:r>
        <w:rPr/>
        <w:t>Весьма четко предлагаемая интерпретация подкрепляется результатами обследования испытуемых с тревожно-фобическими состояниями (табл. 5). Поскольку страх смерти в данном случае был не конкретизирован, а представлял именно генерализованную, диффузную, беспредметную боязнь, то он квалифицировался как тревога, а по нашим результатам - проявился исключительно в левом полушарии.</w:t>
      </w:r>
    </w:p>
    <w:p>
      <w:pPr>
        <w:pStyle w:val="Style15"/>
        <w:rPr/>
      </w:pPr>
      <w:r>
        <w:rPr/>
        <w:t>Работники профессий, связанных с опасностью (табл. 4) демонстрируют достоверные различия по левому полушарию для стимулов "смерть", "гибель", "болезнь" - т.е. для психологической проблематики, выражающейся в напряженности, которая хотя и связана с угрозой для жизни, но в силу рутинности и обыденности приобрела черты неопределенной опасности, превратившись в тревогу. Эта тревога, постепенно накапливаясь, может привести к дезаптационным расстройствам.</w:t>
      </w:r>
    </w:p>
    <w:p>
      <w:pPr>
        <w:pStyle w:val="Style15"/>
        <w:rPr/>
      </w:pPr>
      <w:r>
        <w:rPr/>
        <w:t>Итак, мы выделили (и попытались интерпретировать) несколько характеристик, позволяющих оценивать семантику предъявляемых на подпороговом уровне вербальных стимулов в операциональных, объективных категориях, которые определяются принципами организации применяемой нами методики. Эти категории не существуют в отрыве друг от друга. Нельзя, например, говорить о защитных механизмах того или иного полушария. Каждая из категорий представляет собой определенный фактор, системная организация которых и служит нейрофизиологической основой определенных психологических реалий, связанных с неосознаваемой психической деятельностью. Здесь мы полностью следуем основополагающим принципам теории системной динамической организации психических функций А. Р. Лурии [9].</w:t>
      </w:r>
    </w:p>
    <w:p>
      <w:pPr>
        <w:pStyle w:val="Style15"/>
        <w:rPr/>
      </w:pPr>
      <w:r>
        <w:rPr/>
        <w:t>В настоящей работе мы ставили задачи изучения неосознаваемых механизмов, связанных с проявлениями страха и тревоги. Эти задачи были выбраны в силу большой значимости данной проблематики в современной обществе: депрессии, посттравматический стресс, психическая дезадаптация - следствия экстремальных кратковременных или длительно действующих травматических ситуаций, с которыми все больше приходится сталкиваться современному человеку.</w:t>
      </w:r>
    </w:p>
    <w:p>
      <w:pPr>
        <w:pStyle w:val="Style15"/>
        <w:rPr/>
      </w:pPr>
      <w:r>
        <w:rPr/>
        <w:t>Вместе с тем мы считаем, что возможности данного методического подхода значительно шире. Выделенные оценочные категории с тем же успехом применимы для исследования неосознаваемых механизмов наркотической зависимости, для анализа внутригрупповых и внутриличностных конфликтов - другими словами, мы полагаем, что разработанный инструментарий может оказать существенную помощь специалистам, занимающимся психодиагностикой и реабилитацией в самых различных областях.</w:t>
      </w:r>
    </w:p>
    <w:p>
      <w:pPr>
        <w:pStyle w:val="Style15"/>
        <w:rPr/>
      </w:pPr>
      <w:r>
        <w:rPr/>
        <w:t>Использование методики в психодиагностических целях позволяет повысить эффективность и качество психотерапевтической и реабилитационной работы. На основе описанных методов создана диагностико-коррекционная система контроля стресса, доказавшая свою эффективность во время работы с военнослужащими, участвующими в контртеррористической операции в Чечне.</w:t>
      </w:r>
    </w:p>
    <w:p>
      <w:pPr>
        <w:pStyle w:val="Style15"/>
        <w:rPr/>
      </w:pPr>
      <w:r>
        <w:rPr/>
        <w:t>Одним из возможных направлений развития может быть разработка психометрических критериев, которые позволили бы перейти от индивидуальных описаний диагностических результатов к типологизации имеющихся индивидуальных паттернов. Реализация такого подхода аналогична тому, что мы продемонстрировали в настоящей работе, но потребует обследования значительно больших контингентов.</w:t>
      </w:r>
    </w:p>
    <w:p>
      <w:pPr>
        <w:pStyle w:val="Style15"/>
        <w:rPr/>
      </w:pPr>
      <w:r>
        <w:rPr/>
        <w:t>ВЫВОДЫ</w:t>
      </w:r>
    </w:p>
    <w:p>
      <w:pPr>
        <w:pStyle w:val="Style15"/>
        <w:rPr/>
      </w:pPr>
      <w:r>
        <w:rPr/>
        <w:t>С помощью психодиагностической системы, основанной на анализе вызванных потенциалов, возникающих в условиях предъявления вербальных стимулов ниже порога осознания, обследованы различные контингенты лиц, чья деятельность сопряжена с опасностью для жизни. Получены результаты, позволяющие описать некоторые особенности неосознаваемых процессов, связанных с наличием страха и тревоги в психическом статусе этих испытуемых.</w:t>
      </w:r>
    </w:p>
    <w:p>
      <w:pPr>
        <w:pStyle w:val="Style15"/>
        <w:rPr/>
      </w:pPr>
      <w:r>
        <w:rPr/>
        <w:t>Показано, что результаты, получаемые с помощью разработанных методов, дают возможность для оценки семантической структуры субъективного опыта с точки зрения функционирования защитных механизмов, уровней организации, модальности эмоциональных переживаний.</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i/>
          <w:iCs/>
        </w:rPr>
        <w:t>Артемьева Е. Ю.</w:t>
      </w:r>
      <w:r>
        <w:rPr/>
        <w:t xml:space="preserve"> Основы психологии субъективной семантики. М.: Смысл, 1999. С. 350.</w:t>
      </w:r>
    </w:p>
    <w:p>
      <w:pPr>
        <w:pStyle w:val="Style15"/>
        <w:rPr/>
      </w:pPr>
      <w:r>
        <w:rPr/>
        <w:t xml:space="preserve">2. </w:t>
      </w:r>
      <w:r>
        <w:rPr>
          <w:i/>
          <w:iCs/>
        </w:rPr>
        <w:t>Бетелева Т. Г.</w:t>
      </w:r>
      <w:r>
        <w:rPr/>
        <w:t xml:space="preserve"> Возрастные особенности непроизвольного восприятия зрительных стимулов / Физиология человека. 1996. Т. 22. N 5. С. 75 - 84.</w:t>
      </w:r>
    </w:p>
    <w:p>
      <w:pPr>
        <w:pStyle w:val="Style15"/>
        <w:rPr/>
      </w:pPr>
      <w:r>
        <w:rPr/>
        <w:t xml:space="preserve">3. </w:t>
      </w:r>
      <w:r>
        <w:rPr>
          <w:i/>
          <w:iCs/>
        </w:rPr>
        <w:t>Брагина Н. Н., Доброхотова Т. А.</w:t>
      </w:r>
      <w:r>
        <w:rPr/>
        <w:t xml:space="preserve"> Функциональные асимметрии человека. М.: Медицина, 1981. С. 288.</w:t>
      </w:r>
    </w:p>
    <w:p>
      <w:pPr>
        <w:pStyle w:val="Style15"/>
        <w:rPr/>
      </w:pPr>
      <w:r>
        <w:rPr/>
        <w:t xml:space="preserve">4. </w:t>
      </w:r>
      <w:r>
        <w:rPr>
          <w:i/>
          <w:iCs/>
        </w:rPr>
        <w:t>Гиндикин В. Я.</w:t>
      </w:r>
      <w:r>
        <w:rPr/>
        <w:t xml:space="preserve"> Лексикон малой психиатрии. М.: Крон-пресс, 1997. С. 576.</w:t>
      </w:r>
    </w:p>
    <w:p>
      <w:pPr>
        <w:pStyle w:val="Style15"/>
        <w:rPr/>
      </w:pPr>
      <w:r>
        <w:rPr/>
        <w:t xml:space="preserve">5. </w:t>
      </w:r>
      <w:r>
        <w:rPr>
          <w:i/>
          <w:iCs/>
        </w:rPr>
        <w:t>Квасовец С. В., Иванов А. В.</w:t>
      </w:r>
      <w:r>
        <w:rPr/>
        <w:t xml:space="preserve"> Подпороговое восприятие вербальных стимулов и психосемантика: разработка методического подхода. Психол. журн. 2001. N5. С. 86 - 93.</w:t>
      </w:r>
    </w:p>
    <w:p>
      <w:pPr>
        <w:pStyle w:val="Style15"/>
        <w:rPr/>
      </w:pPr>
      <w:r>
        <w:rPr/>
        <w:t xml:space="preserve">6. </w:t>
      </w:r>
      <w:r>
        <w:rPr>
          <w:i/>
          <w:iCs/>
        </w:rPr>
        <w:t>Костандов Э. А.</w:t>
      </w:r>
      <w:r>
        <w:rPr/>
        <w:t xml:space="preserve"> Восприятие и эмоции. М.: Медицина, 1977. С. 247.</w:t>
      </w:r>
    </w:p>
    <w:p>
      <w:pPr>
        <w:pStyle w:val="Style15"/>
        <w:rPr/>
      </w:pPr>
      <w:r>
        <w:rPr/>
        <w:t xml:space="preserve">7. </w:t>
      </w:r>
      <w:r>
        <w:rPr>
          <w:i/>
          <w:iCs/>
        </w:rPr>
        <w:t>Костандов Э. А.</w:t>
      </w:r>
      <w:r>
        <w:rPr/>
        <w:t xml:space="preserve"> Психофизиология бессознательного // Основы психофизиологии / Под ред. Александрова Ю. И. М.: Инфра-М, 1997. С. 220 - 243.</w:t>
      </w:r>
    </w:p>
    <w:p>
      <w:pPr>
        <w:pStyle w:val="Style15"/>
        <w:rPr/>
      </w:pPr>
      <w:r>
        <w:rPr/>
        <w:t xml:space="preserve">8. </w:t>
      </w:r>
      <w:r>
        <w:rPr>
          <w:i/>
          <w:iCs/>
        </w:rPr>
        <w:t>Костандов Э. А.</w:t>
      </w:r>
      <w:r>
        <w:rPr/>
        <w:t xml:space="preserve"> Функциональная асимметрия полушарий мозга и неосознаваемое восприятие. М.: Наука, 1983. С. 170.</w:t>
      </w:r>
    </w:p>
    <w:p>
      <w:pPr>
        <w:pStyle w:val="Style15"/>
        <w:rPr/>
      </w:pPr>
      <w:r>
        <w:rPr/>
        <w:t xml:space="preserve">9. </w:t>
      </w:r>
      <w:r>
        <w:rPr>
          <w:i/>
          <w:iCs/>
        </w:rPr>
        <w:t>Лурия А. Р.</w:t>
      </w:r>
      <w:r>
        <w:rPr/>
        <w:t xml:space="preserve"> Мозг человека и психические процессы. М.: Педагогика, 1970. С. 496.</w:t>
      </w:r>
    </w:p>
    <w:p>
      <w:pPr>
        <w:pStyle w:val="Style15"/>
        <w:rPr/>
      </w:pPr>
      <w:r>
        <w:rPr/>
        <w:t>10. Практикум по психологии посттравматического стресса / Под ред. Тарабриной Н. В. СПб.: Питер, 2001. С. 272.</w:t>
      </w:r>
    </w:p>
    <w:p>
      <w:pPr>
        <w:pStyle w:val="Style15"/>
        <w:rPr/>
      </w:pPr>
      <w:r>
        <w:rPr/>
        <w:t xml:space="preserve">11. </w:t>
      </w:r>
      <w:r>
        <w:rPr>
          <w:i/>
          <w:iCs/>
        </w:rPr>
        <w:t>Симонов П. В.</w:t>
      </w:r>
      <w:r>
        <w:rPr/>
        <w:t xml:space="preserve"> Эмоциональный мозг. М.: Наука, 1981. С. 215.</w:t>
      </w:r>
    </w:p>
    <w:p>
      <w:pPr>
        <w:pStyle w:val="Style15"/>
        <w:rPr/>
      </w:pPr>
      <w:r>
        <w:rPr/>
        <w:t xml:space="preserve">12. </w:t>
      </w:r>
      <w:r>
        <w:rPr>
          <w:i/>
          <w:iCs/>
        </w:rPr>
        <w:t>Соловьев И. В.</w:t>
      </w:r>
      <w:r>
        <w:rPr/>
        <w:t xml:space="preserve"> Посттравматический стрессовый синдром: причины, условия, последствия. Оказание психологической помощи и психореабилитация. М., 2000. С 111.</w:t>
      </w:r>
    </w:p>
    <w:p>
      <w:pPr>
        <w:pStyle w:val="Style15"/>
        <w:rPr/>
      </w:pPr>
      <w:r>
        <w:rPr/>
        <w:t xml:space="preserve">13. </w:t>
      </w:r>
      <w:r>
        <w:rPr>
          <w:i/>
          <w:iCs/>
        </w:rPr>
        <w:t>Хомская Е. Д.</w:t>
      </w:r>
      <w:r>
        <w:rPr/>
        <w:t xml:space="preserve"> Нейропсихология. М.: Изд-во МГУ, 1987. С. 288.</w:t>
      </w:r>
    </w:p>
    <w:p>
      <w:pPr>
        <w:pStyle w:val="Style15"/>
        <w:rPr/>
      </w:pPr>
      <w:r>
        <w:rPr/>
        <w:t xml:space="preserve">14. </w:t>
      </w:r>
      <w:r>
        <w:rPr>
          <w:i/>
          <w:iCs/>
        </w:rPr>
        <w:t>Хомская Е. Д., Батова Н. Я.</w:t>
      </w:r>
      <w:r>
        <w:rPr/>
        <w:t xml:space="preserve"> Мозг и эмоции. М.: Российское педагогическое агентство, 1998. С. 268.</w:t>
      </w:r>
    </w:p>
    <w:p>
      <w:pPr>
        <w:pStyle w:val="Style15"/>
        <w:rPr/>
      </w:pPr>
      <w:r>
        <w:rPr/>
        <w:t xml:space="preserve">15. </w:t>
      </w:r>
      <w:r>
        <w:rPr>
          <w:i/>
          <w:iCs/>
        </w:rPr>
        <w:t>Шеврин Г.</w:t>
      </w:r>
      <w:r>
        <w:rPr/>
        <w:t xml:space="preserve"> Нейрофизиологические корреляты психодинамических неосознаваемых процессов // Бессознательное. Природа</w:t>
      </w:r>
      <w:r>
        <w:rPr>
          <w:lang w:val="en-US"/>
        </w:rPr>
        <w:t xml:space="preserve">, </w:t>
      </w:r>
      <w:r>
        <w:rPr/>
        <w:t>функции</w:t>
      </w:r>
      <w:r>
        <w:rPr>
          <w:lang w:val="en-US"/>
        </w:rPr>
        <w:t xml:space="preserve">, </w:t>
      </w:r>
      <w:r>
        <w:rPr/>
        <w:t>методы</w:t>
      </w:r>
      <w:r>
        <w:rPr>
          <w:lang w:val="en-US"/>
        </w:rPr>
        <w:t xml:space="preserve"> </w:t>
      </w:r>
      <w:r>
        <w:rPr/>
        <w:t>исследования</w:t>
      </w:r>
      <w:r>
        <w:rPr>
          <w:lang w:val="en-US"/>
        </w:rPr>
        <w:t xml:space="preserve">. </w:t>
      </w:r>
      <w:r>
        <w:rPr/>
        <w:t>Тбилиси</w:t>
      </w:r>
      <w:r>
        <w:rPr>
          <w:lang w:val="en-US"/>
        </w:rPr>
        <w:t xml:space="preserve">: </w:t>
      </w:r>
      <w:r>
        <w:rPr/>
        <w:t>Мецниереба</w:t>
      </w:r>
      <w:r>
        <w:rPr>
          <w:lang w:val="en-US"/>
        </w:rPr>
        <w:t xml:space="preserve">, 1978. </w:t>
      </w:r>
      <w:r>
        <w:rPr/>
        <w:t>Т</w:t>
      </w:r>
      <w:r>
        <w:rPr>
          <w:lang w:val="en-US"/>
        </w:rPr>
        <w:t xml:space="preserve">. 1. </w:t>
      </w:r>
      <w:r>
        <w:rPr/>
        <w:t>С</w:t>
      </w:r>
      <w:r>
        <w:rPr>
          <w:lang w:val="en-US"/>
        </w:rPr>
        <w:t>. 676 - 691.</w:t>
      </w:r>
    </w:p>
    <w:p>
      <w:pPr>
        <w:pStyle w:val="Style15"/>
        <w:rPr/>
      </w:pPr>
      <w:r>
        <w:rPr>
          <w:b/>
          <w:bCs/>
          <w:lang w:val="en-US"/>
        </w:rPr>
        <w:t>ANALYSIS OF SUBTHRESHOLD PERCEPTION OF VERBAL STIMULIS AS A METHOD OF PSYCHODIAGNOSTIC RESEARCH</w:t>
      </w:r>
      <w:r>
        <w:rPr>
          <w:lang w:val="en-US"/>
        </w:rPr>
        <w:t xml:space="preserve"> </w:t>
      </w:r>
    </w:p>
    <w:p>
      <w:pPr>
        <w:pStyle w:val="Style15"/>
        <w:rPr/>
      </w:pPr>
      <w:r>
        <w:rPr>
          <w:b/>
          <w:bCs/>
          <w:lang w:val="en-US"/>
        </w:rPr>
        <w:t>S. V. Kvasovets*, A. V. Ivanov**, Yu. A. Bubeyev***</w:t>
      </w:r>
      <w:r>
        <w:rPr>
          <w:lang w:val="en-US"/>
        </w:rPr>
        <w:t xml:space="preserve"> </w:t>
      </w:r>
    </w:p>
    <w:p>
      <w:pPr>
        <w:pStyle w:val="Style15"/>
        <w:rPr/>
      </w:pPr>
      <w:r>
        <w:rPr>
          <w:i/>
          <w:iCs/>
          <w:lang w:val="en-US"/>
        </w:rPr>
        <w:t>*Cand. sci. (psychology), head of psychophysiologucal department, Center of analytical researches, Presidium of RAS</w:t>
      </w:r>
      <w:r>
        <w:rPr>
          <w:lang w:val="en-US"/>
        </w:rPr>
        <w:t xml:space="preserve"> </w:t>
      </w:r>
    </w:p>
    <w:p>
      <w:pPr>
        <w:pStyle w:val="Style15"/>
        <w:rPr/>
      </w:pPr>
      <w:r>
        <w:rPr>
          <w:i/>
          <w:iCs/>
          <w:lang w:val="en-US"/>
        </w:rPr>
        <w:t>**Res. ass., the same department</w:t>
      </w:r>
      <w:r>
        <w:rPr>
          <w:lang w:val="en-US"/>
        </w:rPr>
        <w:t xml:space="preserve"> </w:t>
      </w:r>
    </w:p>
    <w:p>
      <w:pPr>
        <w:pStyle w:val="Style15"/>
        <w:rPr/>
      </w:pPr>
      <w:r>
        <w:rPr>
          <w:i/>
          <w:iCs/>
          <w:lang w:val="en-US"/>
        </w:rPr>
        <w:t>***Cand. sci (psychology), leading res. ass., Scientific-Research Testing Institute of Military Medicine, Department of Defense of Russian Federation</w:t>
      </w:r>
      <w:r>
        <w:rPr>
          <w:lang w:val="en-US"/>
        </w:rPr>
        <w:t xml:space="preserve"> </w:t>
      </w:r>
    </w:p>
    <w:p>
      <w:pPr>
        <w:pStyle w:val="Style15"/>
        <w:rPr>
          <w:lang w:val="en-US"/>
        </w:rPr>
      </w:pPr>
      <w:r>
        <w:rPr>
          <w:lang w:val="en-US"/>
        </w:rPr>
        <w:t>Psychodiagnistic system based in analysis of evoked potentials to subthreshold verbal stimulis aspects is presented. The ideas are developed concerning correlation of analyzed variables with unconscious facets of mental activity. The results of empirical researches made with the named method in different samples of Ss worked under dangerous conditions are discussed.</w:t>
      </w:r>
    </w:p>
    <w:p>
      <w:pPr>
        <w:pStyle w:val="Style15"/>
        <w:rPr/>
      </w:pPr>
      <w:r>
        <w:rPr>
          <w:i/>
          <w:iCs/>
          <w:lang w:val="en-US"/>
        </w:rPr>
        <w:t>Key words:</w:t>
      </w:r>
      <w:r>
        <w:rPr>
          <w:lang w:val="en-US"/>
        </w:rPr>
        <w:t xml:space="preserve"> subthreshold perception, evoked potentials, stress, psychodiagnostics.</w:t>
      </w:r>
    </w:p>
    <w:p>
      <w:pPr>
        <w:pStyle w:val="Style15"/>
        <w:jc w:val="right"/>
        <w:rPr/>
      </w:pPr>
      <w:r>
        <w:rPr/>
        <w:t>стр. 53</w:t>
      </w:r>
    </w:p>
    <w:p>
      <w:pPr>
        <w:pStyle w:val="Normal"/>
        <w:jc w:val="center"/>
        <w:rPr/>
      </w:pPr>
      <w:r>
        <w:rPr>
          <w:b/>
          <w:bCs/>
          <w:sz w:val="27"/>
          <w:szCs w:val="27"/>
        </w:rPr>
        <w:t>ПСИХОЛОГИЯ. ОТКЛОНЯЮЩЕГОСЯ ПОВЕДЕНИЯ СМЫСЛОВАЯ СФЕРА НЕСОВЕРШЕННОЛЕТНИХ С ПСИХИЧЕСКИМИ РАССТРОЙСТВАМИ, СОВЕРШИВШИХ НАСИЛЬСТВЕННЫЕ ПРАВОНАРУШЕНИЯ</w:t>
      </w:r>
      <w:r>
        <w:rPr>
          <w:sz w:val="27"/>
          <w:szCs w:val="27"/>
        </w:rPr>
        <w:t xml:space="preserve"> </w:t>
      </w:r>
    </w:p>
    <w:p>
      <w:pPr>
        <w:pStyle w:val="Style15"/>
        <w:rPr/>
      </w:pPr>
      <w:r>
        <w:rPr/>
        <w:t>Автор: И. А. Кудрявцев, О. Ф. Семенова</w:t>
      </w:r>
    </w:p>
    <w:p>
      <w:pPr>
        <w:pStyle w:val="Style15"/>
        <w:rPr/>
      </w:pPr>
      <w:r>
        <w:rPr>
          <w:b/>
          <w:bCs/>
        </w:rPr>
        <w:t>(C) 2002 г. О. Ф. Семенова</w:t>
      </w:r>
      <w:r>
        <w:rPr/>
        <w:t xml:space="preserve"> </w:t>
      </w:r>
    </w:p>
    <w:p>
      <w:pPr>
        <w:pStyle w:val="Style15"/>
        <w:rPr/>
      </w:pPr>
      <w:r>
        <w:rPr>
          <w:b/>
          <w:bCs/>
        </w:rPr>
        <w:t>И. А. Кудрявцев</w:t>
      </w:r>
      <w:r>
        <w:rPr/>
        <w:t xml:space="preserve"> - </w:t>
      </w:r>
      <w:r>
        <w:rPr>
          <w:i/>
          <w:iCs/>
        </w:rPr>
        <w:t>доктор психол. наук, доктор мед. наук, профессор, руководитель лаб. психологии ГНЦ соц. и судебной психиатрии им. В. П. Сербского, Москва.</w:t>
      </w:r>
      <w:r>
        <w:rPr/>
        <w:t xml:space="preserve"> </w:t>
      </w:r>
    </w:p>
    <w:p>
      <w:pPr>
        <w:pStyle w:val="Style15"/>
        <w:rPr/>
      </w:pPr>
      <w:r>
        <w:rPr>
          <w:b/>
          <w:bCs/>
        </w:rPr>
        <w:t>О. Ф. Семенова</w:t>
      </w:r>
      <w:r>
        <w:rPr/>
        <w:t xml:space="preserve"> </w:t>
      </w:r>
      <w:r>
        <w:rPr>
          <w:i/>
          <w:iCs/>
        </w:rPr>
        <w:t>- канд. психол. наук, ст. научный сотрудник Института психотерапии и клинической психологии, Москва.</w:t>
      </w:r>
      <w:r>
        <w:rPr/>
        <w:t xml:space="preserve"> </w:t>
      </w:r>
    </w:p>
    <w:p>
      <w:pPr>
        <w:pStyle w:val="Style15"/>
        <w:rPr/>
      </w:pPr>
      <w:r>
        <w:rPr/>
        <w:t>С помощью техники репертуарных решеток исследована смысловая сфера, ценности у несовершеннолетних с психическими расстройствами, совершивших насильственные правонарушения, а также у психически здоровых подростков с нормосообразным поведением. Проведен сравнительный психосемантический анализ полученных результатов.</w:t>
      </w:r>
    </w:p>
    <w:p>
      <w:pPr>
        <w:pStyle w:val="Style15"/>
        <w:rPr/>
      </w:pPr>
      <w:r>
        <w:rPr/>
        <w:t>Выделены структурно и содержательно отличающиеся семантические пространства у двух групп испытуемых, отражающие разные способы мировосприятия. Выявлены задержка развития смысловой сферы, недостаточная нравственная зрелось несовершеннолетних правонарушителей с психическими расстройствами. Обнаружена просоциальность направленности развития подростков с нормосообразным поведением.</w:t>
      </w:r>
    </w:p>
    <w:p>
      <w:pPr>
        <w:pStyle w:val="Style15"/>
        <w:rPr/>
      </w:pPr>
      <w:r>
        <w:rPr>
          <w:i/>
          <w:iCs/>
        </w:rPr>
        <w:t>Ключевые слова:</w:t>
      </w:r>
      <w:r>
        <w:rPr/>
        <w:t xml:space="preserve"> конструкт, семантическое пространство, смысловая сфера, ценностные ориентации, несовершеннолетний.</w:t>
      </w:r>
    </w:p>
    <w:p>
      <w:pPr>
        <w:pStyle w:val="Style15"/>
        <w:rPr/>
      </w:pPr>
      <w:r>
        <w:rPr/>
        <w:t>В последнее время на фоне социально-экономических перемен, обострения общественных противоречий происходит утрата жизненных смыслообразующих идеалов и изменение ценностей в общественном и индивидуальном сознании. На этом фоне возрастает и социальная дезадаптация лиц подростково-юношеского возраста в форме делинквентного (противоправного), криминального поведения [6, 15, 20]. За последние 10 лет преступность среди несовершеннолетних выросла примерно в 2 раза [19]. Наиболее тяжелой формой криминального поведения являются насильственные, агрессивные преступления, нацеленные на причинение вреда другой личности [5].</w:t>
      </w:r>
    </w:p>
    <w:p>
      <w:pPr>
        <w:pStyle w:val="Style15"/>
        <w:rPr/>
      </w:pPr>
      <w:r>
        <w:rPr/>
        <w:t>Ряд психологических работ посвящен исследованию истоков агрессивного, в том числе и криминального поведения. К социальным причинам насильственного поведения подростков относятся фрустрация базальных потребностей; отвергающее или враждебное отношение к ним со стороны матерей, начиная с младенческого возраста; усвоенные паттерны поведения, жестокие по сути, но являющиеся по мнению подростков эффективными; педагогическая запущенность; трудности социальной адаптации в коллективах, сочетающиеся зачастую с поисками признания в альтернативных асоциальных группах, одобряющих агрессивное поведение [5, 7, 17, 29, 30]. Биологическим фоном, на котором существует подростковая делинквентность, являются: высокая частота различных психических аномалий, достигающая 40 - 60%; осложненные роды; органическая патология, проявляющаяся в основном через изменение когнитивного функционирования: снижение внимания, самоконтроля при росте импульсивности; инстинкты, детерминирующие агрессивность (5, 15).</w:t>
      </w:r>
    </w:p>
    <w:p>
      <w:pPr>
        <w:pStyle w:val="Style15"/>
        <w:rPr/>
      </w:pPr>
      <w:r>
        <w:rPr/>
        <w:t>Вместе с тем, в работах, посвященных раскрытию причин агрессивной деформации личности несовершеннолетних, практически неисследованной оказалась смысловая сфера личности с ее ядром, высшей устойчивой структурой - системой ценностей [8, 14]. Но именно знание этих базовых характеристик необходимо для профилактики насильственных преступлений и проведения направленной психокоррекции поведения юных правонарушителей. Они должны быть закреплены и в рамках норм современного уголовного законодательства, касающихся принудительных воспитательных и лечебно- воспитательных воздействий [10, 11, 22]. И хотя система ценностей у подростков-правонарушителей характеризуется некоторыми авторами как "делинквентная" [16], ее содержательное наполнение фактически не изучено, поскольку зависит непосредственно от конкретной личности.</w:t>
      </w:r>
    </w:p>
    <w:p>
      <w:pPr>
        <w:pStyle w:val="Style15"/>
        <w:rPr/>
      </w:pPr>
      <w:r>
        <w:rPr/>
        <w:t xml:space="preserve">Соответственно этому, </w:t>
      </w:r>
      <w:r>
        <w:rPr>
          <w:b/>
          <w:bCs/>
          <w:i/>
          <w:iCs/>
        </w:rPr>
        <w:t>целью</w:t>
      </w:r>
      <w:r>
        <w:rPr>
          <w:b/>
          <w:bCs/>
        </w:rPr>
        <w:t xml:space="preserve"> </w:t>
      </w:r>
      <w:r>
        <w:rPr/>
        <w:t>нашего исследования явилось изучение особенностей смысловой сферы (преимущественно ценностей) несовершеннолетних с психическими расстройствами, совершивших насильственные правонарушения.</w:t>
      </w:r>
    </w:p>
    <w:p>
      <w:pPr>
        <w:pStyle w:val="Style15"/>
        <w:rPr/>
      </w:pPr>
      <w:r>
        <w:rPr/>
        <w:t>Определяя методологические подходы нашего исследования, мы исходили из положения о соци-</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льной природе преступности, в генезисе которой биологические факторы играют роль предпосылок, облегчающих и/или модифицирующих ее развитие, оказывая свое опосредующее влияние через дефицит когнитивных функций [13]. Поскольку общественное и индивидуальное сознание и самосознание структурируются ценностными ориентирами, то именно их изучение являлось для нас приоритетным. При интерпретации полученных результатов мы сочли возможным не акцентировать внимание на характере органических психических расстройств, присущих исследованным несовершеннолетним обвиняемым. Этому способствовали следующие соображения и обстоятельства.</w:t>
      </w:r>
    </w:p>
    <w:p>
      <w:pPr>
        <w:pStyle w:val="Style15"/>
        <w:rPr/>
      </w:pPr>
      <w:r>
        <w:rPr/>
        <w:t>А. Фундаментальное положение патопсихологии о том, что органические дефекты психики, идущие от биологических особенностей болезни, не отменяют общие закономерности психической деятельности, но лишь сужают их, изменяют диапазон социального функционирования [4, 9].</w:t>
      </w:r>
    </w:p>
    <w:p>
      <w:pPr>
        <w:pStyle w:val="Style15"/>
        <w:rPr/>
      </w:pPr>
      <w:r>
        <w:rPr/>
        <w:t>Б. Благодаря проведенной судебной психолого-психиатрической экспертизе по каждому испытуемому-правонарушителю было сделано заключение об отсутствии существенного влияния установленной органической патологии на отражательные и регулятивные функции их сознания.</w:t>
      </w:r>
    </w:p>
    <w:p>
      <w:pPr>
        <w:pStyle w:val="Style15"/>
        <w:rPr/>
      </w:pPr>
      <w:r>
        <w:rPr/>
        <w:t>В. При осуществлении экспериментальных исследований в зарубежной психологии считается возможным создавать выборки на основе так называемой "недифференцированной общей группы" с игнорированием наличия у ее испытуемых пограничных психических расстройств.</w:t>
      </w:r>
    </w:p>
    <w:p>
      <w:pPr>
        <w:pStyle w:val="Style15"/>
        <w:rPr/>
      </w:pPr>
      <w:r>
        <w:rPr/>
        <w:t>Г. Существенным отличием нашей работы явился идеографический подход к диагностике личности, понимаемой в данном случае как особая уникальная целостность, а не как некая совокупность общих закономерностей и универсальных характеристик, что присуще номотетической психодиагностике [3, с. 49 - 88; 23]. И если второй подход предполагает рассмотрение личности с помощью изначально стандартизированных методов с заданными координатами, шкалами, то первый делает акцент на неповторимости отдельной личности, обнаруживая ее характеристики у самого субъекта. И поскольку "смысловая регуляция конституирует личность" в целом [14, с. 443], то любые особенности субъекта так или иначе будут опосредованно представлены в семантике сознания. Поэтому и влияние органической патологии наших испытуемых на их смысловую сферу будет носить опосредованный характер, являя собой лишь особый биологический фон.</w:t>
      </w:r>
    </w:p>
    <w:p>
      <w:pPr>
        <w:pStyle w:val="Style15"/>
        <w:rPr/>
      </w:pPr>
      <w:r>
        <w:rPr/>
        <w:t>Д. В практике психологической лаборатории ГНЦ С и СП им. В. П. Сербского почти не присутствуют психопатологически не отягощенные несовершеннолетние обвиняемые, что связано с направленным отбором в экспертный стационар лиц, наиболее сложных для диагностической и экспертной оценки.</w:t>
      </w:r>
    </w:p>
    <w:p>
      <w:pPr>
        <w:pStyle w:val="Style15"/>
        <w:rPr/>
      </w:pPr>
      <w:r>
        <w:rPr/>
        <w:t xml:space="preserve">В настоящем исследовании была выдвинута следующая </w:t>
      </w:r>
      <w:r>
        <w:rPr>
          <w:b/>
          <w:bCs/>
          <w:i/>
          <w:iCs/>
        </w:rPr>
        <w:t>гипотеза:</w:t>
      </w:r>
      <w:r>
        <w:rPr>
          <w:b/>
          <w:bCs/>
        </w:rPr>
        <w:t xml:space="preserve"> </w:t>
      </w:r>
      <w:r>
        <w:rPr/>
        <w:t>механизм организации/включения в насильственный криминал и поведения в нем зависит от мировоззрения подростка-правонарушителя, определенного способа восприятия им реальности. А это восприятие отличается узостью выбора просоциальных и удовлетворяющих субъекта выходов из проблемных ситуаций, что не характерно для психически здоровых подростков с нормосообразным поведением.</w:t>
      </w:r>
    </w:p>
    <w:p>
      <w:pPr>
        <w:pStyle w:val="Style15"/>
        <w:rPr/>
      </w:pPr>
      <w:r>
        <w:rPr/>
        <w:t>МЕТОДИКА</w:t>
      </w:r>
    </w:p>
    <w:p>
      <w:pPr>
        <w:pStyle w:val="Style15"/>
        <w:rPr/>
      </w:pPr>
      <w:r>
        <w:rPr>
          <w:b/>
          <w:bCs/>
          <w:i/>
          <w:iCs/>
        </w:rPr>
        <w:t>Объектом</w:t>
      </w:r>
      <w:r>
        <w:rPr>
          <w:b/>
          <w:bCs/>
        </w:rPr>
        <w:t xml:space="preserve"> </w:t>
      </w:r>
      <w:r>
        <w:rPr/>
        <w:t>исследования стали 94 несовершеннолетних обоего пола, средний возраст - 15.7 лет. Из них 46 человек составили основную группу испытуемых с психическими расстройствами, привлеченных к уголовной ответственности за совершение насильственных правонарушений. В 87% случаев это - убийства. Почти 80% испытуемых этой группы страдали психическими расстройствами в форме органического поражения головного мозга. Все испытуемые обследовались в процессе прохождения ими судебной психолого-психиатрической экспертизы в ГНЦС и СП им. В. П. Сербского. В контрольную группу вошло 48 человек подросткового и юношеского возрастов с просоциальным поведением без психической патологии.</w:t>
      </w:r>
    </w:p>
    <w:p>
      <w:pPr>
        <w:pStyle w:val="Style15"/>
        <w:rPr/>
      </w:pPr>
      <w:r>
        <w:rPr/>
        <w:t>При проведении психосемантического анализа специфических особенностей структуры сознания нами была использована идеографическая техника репертуарных решеток Дж. Келли. В ее основе лежит идея о наличии в индивидуальном сознании некоего до конца неосознанного субъектом "семантического стереотипа восприятия реальности", детерминирующего выбор "индивидуально-оптимального поведения" с определенным индивидуальным стилем реагирования [8, с. 184; 21, с. 151]. Центральной задачей техники является реконструкция, во-первых, реальных используемых испытуемым способов оценивания определенных объектов (осей координат пространства), и, во-вторых, местоположения этих объектов (их координат по соответствующим осям) в реконструированном пространстве [21, 25]. Двумя достоинствами избранной техники являются: возможность преодолеть проблему неосознаваемости определенного значения за счет его выражения в системе других значений; самостоятельность испытуемых при формировании содержания шкал-измерений [18, с. 70].</w:t>
      </w:r>
    </w:p>
    <w:p>
      <w:pPr>
        <w:pStyle w:val="Style15"/>
        <w:rPr/>
      </w:pPr>
      <w:r>
        <w:rPr/>
        <w:t>Структура и содержание индивидуального сознания при использовании этого метода изучаются через построение индивидуального семантического пространства. Данная процедура состоит из трех поэтапных шагов: 1) определение элементов - группы объектов исследования. Выделение конструктов (биполярных шкал для оценки объектов), семантических связей выбранных объектов и построение матрицы их сходства (расстояний) [18, с. 68; 23, с. 16; 25, с. 46]; 2) математическая обработка полученной матрицы с целью получения новой структуры организации полученных данных - семантического пространства - для удобства осмысления; 3) интерпретация выделенных структур (факторов, кластеров) путем нахождения смысловых инвариантов, объединяющих шкалы, объекты факторов, кластеров.</w:t>
      </w:r>
    </w:p>
    <w:p>
      <w:pPr>
        <w:pStyle w:val="Style15"/>
        <w:rPr/>
      </w:pPr>
      <w:r>
        <w:rPr/>
        <w:t>1 шаг. В связи с тем, что мы исследуем смысловую сферу несовершеннолетних, которая обусловливает их поведение (в том числе и криминальное), то в качестве оцениваемых элементов были выбраны сам подросток- правонарушитель и люди из его преимущественно ближайшего окружения: я сейчас; я через 10 лет; я до правонарушения; мама (или та, кто ее заменяет); папа (или тот, кто его заменяет); взрослый, который нравится мне больше других; друг (подруга); потерпевший (потерпевшая); плохой человек с моей точки зрения; идеальный человек с моей точки зрения. Создание перечня конструктов строилось поэтапно: сначала проводилось выявление у обследуемых личностно значимых конструктов</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тодом триад [23, с. 47], а затем - отбор из них наиболее значимых (часто встречающихся). В результате был получен следующий список конструктов:</w:t>
      </w:r>
    </w:p>
    <w:tbl>
      <w:tblPr>
        <w:tblW w:w="7785" w:type="dxa"/>
        <w:jc w:val="left"/>
        <w:tblInd w:w="-30" w:type="dxa"/>
        <w:tblLayout w:type="fixed"/>
        <w:tblCellMar>
          <w:top w:w="30" w:type="dxa"/>
          <w:left w:w="30" w:type="dxa"/>
          <w:bottom w:w="30" w:type="dxa"/>
          <w:right w:w="30" w:type="dxa"/>
        </w:tblCellMar>
      </w:tblPr>
      <w:tblGrid>
        <w:gridCol w:w="3892"/>
        <w:gridCol w:w="3893"/>
      </w:tblGrid>
      <w:tr>
        <w:trPr>
          <w:trHeight w:val="195" w:hRule="atLeast"/>
        </w:trPr>
        <w:tc>
          <w:tcPr>
            <w:tcW w:w="3892" w:type="dxa"/>
            <w:tcBorders/>
          </w:tcPr>
          <w:p>
            <w:pPr>
              <w:pStyle w:val="Style15"/>
              <w:spacing w:lineRule="atLeast" w:line="195" w:before="280" w:after="0"/>
              <w:rPr/>
            </w:pPr>
            <w:r>
              <w:rPr/>
              <w:t>счастливый</w:t>
            </w:r>
          </w:p>
        </w:tc>
        <w:tc>
          <w:tcPr>
            <w:tcW w:w="3893" w:type="dxa"/>
            <w:tcBorders/>
          </w:tcPr>
          <w:p>
            <w:pPr>
              <w:pStyle w:val="Style15"/>
              <w:spacing w:lineRule="atLeast" w:line="195" w:before="280" w:after="0"/>
              <w:rPr/>
            </w:pPr>
            <w:r>
              <w:rPr/>
              <w:t>- несчастливый</w:t>
            </w:r>
          </w:p>
        </w:tc>
      </w:tr>
      <w:tr>
        <w:trPr>
          <w:trHeight w:val="255" w:hRule="atLeast"/>
        </w:trPr>
        <w:tc>
          <w:tcPr>
            <w:tcW w:w="3892" w:type="dxa"/>
            <w:tcBorders/>
          </w:tcPr>
          <w:p>
            <w:pPr>
              <w:pStyle w:val="Style15"/>
              <w:spacing w:before="280" w:after="0"/>
              <w:rPr/>
            </w:pPr>
            <w:r>
              <w:rPr/>
              <w:t>добрый</w:t>
            </w:r>
          </w:p>
        </w:tc>
        <w:tc>
          <w:tcPr>
            <w:tcW w:w="3893" w:type="dxa"/>
            <w:tcBorders/>
          </w:tcPr>
          <w:p>
            <w:pPr>
              <w:pStyle w:val="Style15"/>
              <w:spacing w:before="280" w:after="0"/>
              <w:rPr/>
            </w:pPr>
            <w:r>
              <w:rPr/>
              <w:t>- недобрый, злой</w:t>
            </w:r>
          </w:p>
        </w:tc>
      </w:tr>
      <w:tr>
        <w:trPr>
          <w:trHeight w:val="240" w:hRule="atLeast"/>
        </w:trPr>
        <w:tc>
          <w:tcPr>
            <w:tcW w:w="3892" w:type="dxa"/>
            <w:tcBorders/>
          </w:tcPr>
          <w:p>
            <w:pPr>
              <w:pStyle w:val="Style15"/>
              <w:spacing w:before="280" w:after="0"/>
              <w:rPr/>
            </w:pPr>
            <w:r>
              <w:rPr/>
              <w:t>хороший</w:t>
            </w:r>
          </w:p>
        </w:tc>
        <w:tc>
          <w:tcPr>
            <w:tcW w:w="3893" w:type="dxa"/>
            <w:tcBorders/>
          </w:tcPr>
          <w:p>
            <w:pPr>
              <w:pStyle w:val="Style15"/>
              <w:spacing w:before="280" w:after="0"/>
              <w:rPr/>
            </w:pPr>
            <w:r>
              <w:rPr/>
              <w:t>- плохой</w:t>
            </w:r>
          </w:p>
        </w:tc>
      </w:tr>
      <w:tr>
        <w:trPr>
          <w:trHeight w:val="210" w:hRule="atLeast"/>
        </w:trPr>
        <w:tc>
          <w:tcPr>
            <w:tcW w:w="3892" w:type="dxa"/>
            <w:tcBorders/>
          </w:tcPr>
          <w:p>
            <w:pPr>
              <w:pStyle w:val="Style15"/>
              <w:spacing w:lineRule="atLeast" w:line="210" w:before="280" w:after="0"/>
              <w:rPr/>
            </w:pPr>
            <w:r>
              <w:rPr/>
              <w:t>справедливый</w:t>
            </w:r>
          </w:p>
        </w:tc>
        <w:tc>
          <w:tcPr>
            <w:tcW w:w="3893" w:type="dxa"/>
            <w:tcBorders/>
          </w:tcPr>
          <w:p>
            <w:pPr>
              <w:pStyle w:val="Style15"/>
              <w:spacing w:lineRule="atLeast" w:line="210" w:before="280" w:after="0"/>
              <w:rPr/>
            </w:pPr>
            <w:r>
              <w:rPr/>
              <w:t>- несправедливый</w:t>
            </w:r>
          </w:p>
        </w:tc>
      </w:tr>
      <w:tr>
        <w:trPr>
          <w:trHeight w:val="225" w:hRule="atLeast"/>
        </w:trPr>
        <w:tc>
          <w:tcPr>
            <w:tcW w:w="3892" w:type="dxa"/>
            <w:tcBorders/>
          </w:tcPr>
          <w:p>
            <w:pPr>
              <w:pStyle w:val="Style15"/>
              <w:spacing w:lineRule="atLeast" w:line="225" w:before="280" w:after="0"/>
              <w:rPr/>
            </w:pPr>
            <w:r>
              <w:rPr/>
              <w:t>спокойный</w:t>
            </w:r>
          </w:p>
        </w:tc>
        <w:tc>
          <w:tcPr>
            <w:tcW w:w="3893" w:type="dxa"/>
            <w:tcBorders/>
          </w:tcPr>
          <w:p>
            <w:pPr>
              <w:pStyle w:val="Style15"/>
              <w:spacing w:lineRule="atLeast" w:line="225" w:before="280" w:after="0"/>
              <w:rPr/>
            </w:pPr>
            <w:r>
              <w:rPr/>
              <w:t>- вспыльчивый, нервный</w:t>
            </w:r>
          </w:p>
        </w:tc>
      </w:tr>
      <w:tr>
        <w:trPr>
          <w:trHeight w:val="240" w:hRule="atLeast"/>
        </w:trPr>
        <w:tc>
          <w:tcPr>
            <w:tcW w:w="3892" w:type="dxa"/>
            <w:tcBorders/>
          </w:tcPr>
          <w:p>
            <w:pPr>
              <w:pStyle w:val="Style15"/>
              <w:spacing w:before="280" w:after="0"/>
              <w:rPr/>
            </w:pPr>
            <w:r>
              <w:rPr/>
              <w:t>умный</w:t>
            </w:r>
          </w:p>
        </w:tc>
        <w:tc>
          <w:tcPr>
            <w:tcW w:w="3893" w:type="dxa"/>
            <w:tcBorders/>
          </w:tcPr>
          <w:p>
            <w:pPr>
              <w:pStyle w:val="Style15"/>
              <w:spacing w:before="280" w:after="0"/>
              <w:rPr/>
            </w:pPr>
            <w:r>
              <w:rPr/>
              <w:t>- глупый</w:t>
            </w:r>
          </w:p>
        </w:tc>
      </w:tr>
      <w:tr>
        <w:trPr>
          <w:trHeight w:val="225" w:hRule="atLeast"/>
        </w:trPr>
        <w:tc>
          <w:tcPr>
            <w:tcW w:w="3892" w:type="dxa"/>
            <w:tcBorders/>
          </w:tcPr>
          <w:p>
            <w:pPr>
              <w:pStyle w:val="Style15"/>
              <w:spacing w:lineRule="atLeast" w:line="225" w:before="280" w:after="0"/>
              <w:rPr/>
            </w:pPr>
            <w:r>
              <w:rPr/>
              <w:t>может убить</w:t>
            </w:r>
          </w:p>
        </w:tc>
        <w:tc>
          <w:tcPr>
            <w:tcW w:w="3893" w:type="dxa"/>
            <w:tcBorders/>
          </w:tcPr>
          <w:p>
            <w:pPr>
              <w:pStyle w:val="Style15"/>
              <w:spacing w:lineRule="atLeast" w:line="225" w:before="280" w:after="0"/>
              <w:rPr/>
            </w:pPr>
            <w:r>
              <w:rPr/>
              <w:t>- не может убить</w:t>
            </w:r>
          </w:p>
        </w:tc>
      </w:tr>
      <w:tr>
        <w:trPr>
          <w:trHeight w:val="225" w:hRule="atLeast"/>
        </w:trPr>
        <w:tc>
          <w:tcPr>
            <w:tcW w:w="3892" w:type="dxa"/>
            <w:tcBorders/>
          </w:tcPr>
          <w:p>
            <w:pPr>
              <w:pStyle w:val="Style15"/>
              <w:spacing w:lineRule="atLeast" w:line="225" w:before="280" w:after="0"/>
              <w:rPr/>
            </w:pPr>
            <w:r>
              <w:rPr/>
              <w:t>больше любит драться, бить</w:t>
            </w:r>
          </w:p>
        </w:tc>
        <w:tc>
          <w:tcPr>
            <w:tcW w:w="3893" w:type="dxa"/>
            <w:tcBorders/>
          </w:tcPr>
          <w:p>
            <w:pPr>
              <w:pStyle w:val="Style15"/>
              <w:spacing w:lineRule="atLeast" w:line="225" w:before="280" w:after="0"/>
              <w:rPr/>
            </w:pPr>
            <w:r>
              <w:rPr/>
              <w:t>- миролюбивый</w:t>
            </w:r>
          </w:p>
        </w:tc>
      </w:tr>
      <w:tr>
        <w:trPr>
          <w:trHeight w:val="195" w:hRule="atLeast"/>
        </w:trPr>
        <w:tc>
          <w:tcPr>
            <w:tcW w:w="3892" w:type="dxa"/>
            <w:tcBorders/>
          </w:tcPr>
          <w:p>
            <w:pPr>
              <w:pStyle w:val="Style15"/>
              <w:spacing w:lineRule="atLeast" w:line="195" w:before="280" w:after="0"/>
              <w:rPr/>
            </w:pPr>
            <w:r>
              <w:rPr/>
              <w:t>других</w:t>
            </w:r>
          </w:p>
        </w:tc>
        <w:tc>
          <w:tcPr>
            <w:tcW w:w="3893" w:type="dxa"/>
            <w:tcBorders/>
          </w:tcPr>
          <w:p>
            <w:pPr>
              <w:pStyle w:val="Normal"/>
              <w:snapToGrid w:val="false"/>
              <w:rPr>
                <w:sz w:val="20"/>
              </w:rPr>
            </w:pPr>
            <w:r>
              <w:rPr>
                <w:sz w:val="20"/>
              </w:rPr>
            </w:r>
          </w:p>
        </w:tc>
      </w:tr>
      <w:tr>
        <w:trPr>
          <w:trHeight w:val="390" w:hRule="atLeast"/>
        </w:trPr>
        <w:tc>
          <w:tcPr>
            <w:tcW w:w="3892" w:type="dxa"/>
            <w:tcBorders/>
          </w:tcPr>
          <w:p>
            <w:pPr>
              <w:pStyle w:val="Style15"/>
              <w:spacing w:before="280" w:after="0"/>
              <w:rPr/>
            </w:pPr>
            <w:r>
              <w:rPr/>
              <w:t>считает, что надо мстить за обиду, оскорбление</w:t>
            </w:r>
          </w:p>
        </w:tc>
        <w:tc>
          <w:tcPr>
            <w:tcW w:w="3893" w:type="dxa"/>
            <w:tcBorders/>
          </w:tcPr>
          <w:p>
            <w:pPr>
              <w:pStyle w:val="Style15"/>
              <w:spacing w:before="280" w:after="0"/>
              <w:rPr/>
            </w:pPr>
            <w:r>
              <w:rPr/>
              <w:t>- считает, что надо прощать обидчика</w:t>
            </w:r>
          </w:p>
        </w:tc>
      </w:tr>
      <w:tr>
        <w:trPr>
          <w:trHeight w:val="540" w:hRule="atLeast"/>
        </w:trPr>
        <w:tc>
          <w:tcPr>
            <w:tcW w:w="3892" w:type="dxa"/>
            <w:tcBorders/>
          </w:tcPr>
          <w:p>
            <w:pPr>
              <w:pStyle w:val="Style15"/>
              <w:spacing w:before="280" w:after="0"/>
              <w:rPr/>
            </w:pPr>
            <w:r>
              <w:rPr/>
              <w:t>считает: в жизни главное - стать крутым, чтобы тебя боялись</w:t>
            </w:r>
          </w:p>
        </w:tc>
        <w:tc>
          <w:tcPr>
            <w:tcW w:w="3893" w:type="dxa"/>
            <w:tcBorders/>
          </w:tcPr>
          <w:p>
            <w:pPr>
              <w:pStyle w:val="Style15"/>
              <w:spacing w:before="280" w:after="0"/>
              <w:rPr/>
            </w:pPr>
            <w:r>
              <w:rPr/>
              <w:t>- считает: главное - любовь, доверие окружающих</w:t>
            </w:r>
          </w:p>
        </w:tc>
      </w:tr>
      <w:tr>
        <w:trPr>
          <w:trHeight w:val="600" w:hRule="atLeast"/>
        </w:trPr>
        <w:tc>
          <w:tcPr>
            <w:tcW w:w="3892" w:type="dxa"/>
            <w:tcBorders/>
          </w:tcPr>
          <w:p>
            <w:pPr>
              <w:pStyle w:val="Style15"/>
              <w:spacing w:before="280" w:after="0"/>
              <w:rPr/>
            </w:pPr>
            <w:r>
              <w:rPr/>
              <w:t>ради денег, вещей может физически навредить человеку</w:t>
            </w:r>
          </w:p>
        </w:tc>
        <w:tc>
          <w:tcPr>
            <w:tcW w:w="3893" w:type="dxa"/>
            <w:tcBorders/>
          </w:tcPr>
          <w:p>
            <w:pPr>
              <w:pStyle w:val="Style15"/>
              <w:spacing w:before="280" w:after="0"/>
              <w:rPr/>
            </w:pPr>
            <w:r>
              <w:rPr/>
              <w:t>- не может причинить физические страдания ради денег, вещей</w:t>
            </w:r>
          </w:p>
        </w:tc>
      </w:tr>
      <w:tr>
        <w:trPr>
          <w:trHeight w:val="210" w:hRule="atLeast"/>
        </w:trPr>
        <w:tc>
          <w:tcPr>
            <w:tcW w:w="3892" w:type="dxa"/>
            <w:tcBorders/>
          </w:tcPr>
          <w:p>
            <w:pPr>
              <w:pStyle w:val="Style15"/>
              <w:spacing w:lineRule="atLeast" w:line="210" w:before="280" w:after="0"/>
              <w:rPr/>
            </w:pPr>
            <w:r>
              <w:rPr/>
              <w:t>хочет стать лучше</w:t>
            </w:r>
          </w:p>
        </w:tc>
        <w:tc>
          <w:tcPr>
            <w:tcW w:w="3893" w:type="dxa"/>
            <w:tcBorders/>
          </w:tcPr>
          <w:p>
            <w:pPr>
              <w:pStyle w:val="Style15"/>
              <w:spacing w:lineRule="atLeast" w:line="210" w:before="280" w:after="0"/>
              <w:rPr/>
            </w:pPr>
            <w:r>
              <w:rPr/>
              <w:t>- не хочет меняться</w:t>
            </w:r>
          </w:p>
        </w:tc>
      </w:tr>
      <w:tr>
        <w:trPr>
          <w:trHeight w:val="435" w:hRule="atLeast"/>
        </w:trPr>
        <w:tc>
          <w:tcPr>
            <w:tcW w:w="3892" w:type="dxa"/>
            <w:tcBorders/>
          </w:tcPr>
          <w:p>
            <w:pPr>
              <w:pStyle w:val="Style15"/>
              <w:spacing w:before="280" w:after="0"/>
              <w:rPr/>
            </w:pPr>
            <w:r>
              <w:rPr/>
              <w:t>работает, учится</w:t>
            </w:r>
          </w:p>
        </w:tc>
        <w:tc>
          <w:tcPr>
            <w:tcW w:w="3893" w:type="dxa"/>
            <w:tcBorders/>
          </w:tcPr>
          <w:p>
            <w:pPr>
              <w:pStyle w:val="Style15"/>
              <w:spacing w:before="280" w:after="0"/>
              <w:rPr/>
            </w:pPr>
            <w:r>
              <w:rPr/>
              <w:t>- развлекается, не работает, не учится</w:t>
            </w:r>
          </w:p>
        </w:tc>
      </w:tr>
      <w:tr>
        <w:trPr>
          <w:trHeight w:val="225" w:hRule="atLeast"/>
        </w:trPr>
        <w:tc>
          <w:tcPr>
            <w:tcW w:w="3892" w:type="dxa"/>
            <w:tcBorders/>
          </w:tcPr>
          <w:p>
            <w:pPr>
              <w:pStyle w:val="Style15"/>
              <w:spacing w:lineRule="atLeast" w:line="225" w:before="280" w:after="0"/>
              <w:rPr/>
            </w:pPr>
            <w:r>
              <w:rPr/>
              <w:t>нравится мне</w:t>
            </w:r>
          </w:p>
        </w:tc>
        <w:tc>
          <w:tcPr>
            <w:tcW w:w="3893" w:type="dxa"/>
            <w:tcBorders/>
          </w:tcPr>
          <w:p>
            <w:pPr>
              <w:pStyle w:val="Style15"/>
              <w:spacing w:lineRule="atLeast" w:line="225" w:before="280" w:after="0"/>
              <w:rPr/>
            </w:pPr>
            <w:r>
              <w:rPr/>
              <w:t>- не нравится мне</w:t>
            </w:r>
          </w:p>
        </w:tc>
      </w:tr>
      <w:tr>
        <w:trPr>
          <w:trHeight w:val="405" w:hRule="atLeast"/>
        </w:trPr>
        <w:tc>
          <w:tcPr>
            <w:tcW w:w="3892" w:type="dxa"/>
            <w:tcBorders/>
          </w:tcPr>
          <w:p>
            <w:pPr>
              <w:pStyle w:val="Style15"/>
              <w:spacing w:before="280" w:after="0"/>
              <w:rPr/>
            </w:pPr>
            <w:r>
              <w:rPr/>
              <w:t>может оскорбить, унизить, обозвать другого</w:t>
            </w:r>
          </w:p>
        </w:tc>
        <w:tc>
          <w:tcPr>
            <w:tcW w:w="3893" w:type="dxa"/>
            <w:tcBorders/>
          </w:tcPr>
          <w:p>
            <w:pPr>
              <w:pStyle w:val="Style15"/>
              <w:spacing w:before="280" w:after="0"/>
              <w:rPr/>
            </w:pPr>
            <w:r>
              <w:rPr/>
              <w:t>- уважает других</w:t>
            </w:r>
          </w:p>
        </w:tc>
      </w:tr>
      <w:tr>
        <w:trPr>
          <w:trHeight w:val="420" w:hRule="atLeast"/>
        </w:trPr>
        <w:tc>
          <w:tcPr>
            <w:tcW w:w="3892" w:type="dxa"/>
            <w:tcBorders/>
          </w:tcPr>
          <w:p>
            <w:pPr>
              <w:pStyle w:val="Style15"/>
              <w:spacing w:before="280" w:after="0"/>
              <w:rPr/>
            </w:pPr>
            <w:r>
              <w:rPr/>
              <w:t>чаще соблюдает общие правила</w:t>
            </w:r>
          </w:p>
        </w:tc>
        <w:tc>
          <w:tcPr>
            <w:tcW w:w="3893" w:type="dxa"/>
            <w:tcBorders/>
          </w:tcPr>
          <w:p>
            <w:pPr>
              <w:pStyle w:val="Style15"/>
              <w:spacing w:before="280" w:after="0"/>
              <w:rPr/>
            </w:pPr>
            <w:r>
              <w:rPr/>
              <w:t>- чаще выбирает и делает, что хочется</w:t>
            </w:r>
          </w:p>
        </w:tc>
      </w:tr>
      <w:tr>
        <w:trPr>
          <w:trHeight w:val="390" w:hRule="atLeast"/>
        </w:trPr>
        <w:tc>
          <w:tcPr>
            <w:tcW w:w="3892" w:type="dxa"/>
            <w:tcBorders/>
          </w:tcPr>
          <w:p>
            <w:pPr>
              <w:pStyle w:val="Style15"/>
              <w:spacing w:before="280" w:after="0"/>
              <w:rPr/>
            </w:pPr>
            <w:r>
              <w:rPr/>
              <w:t>имеет плохую семью, где ссорятся, пьют</w:t>
            </w:r>
          </w:p>
        </w:tc>
        <w:tc>
          <w:tcPr>
            <w:tcW w:w="3893" w:type="dxa"/>
            <w:tcBorders/>
          </w:tcPr>
          <w:p>
            <w:pPr>
              <w:pStyle w:val="Style15"/>
              <w:spacing w:before="280" w:after="0"/>
              <w:rPr/>
            </w:pPr>
            <w:r>
              <w:rPr/>
              <w:t>- имеет хорошую, мирную семью</w:t>
            </w:r>
          </w:p>
        </w:tc>
      </w:tr>
      <w:tr>
        <w:trPr>
          <w:trHeight w:val="225" w:hRule="atLeast"/>
        </w:trPr>
        <w:tc>
          <w:tcPr>
            <w:tcW w:w="3892" w:type="dxa"/>
            <w:tcBorders/>
          </w:tcPr>
          <w:p>
            <w:pPr>
              <w:pStyle w:val="Style15"/>
              <w:spacing w:lineRule="atLeast" w:line="225" w:before="280" w:after="0"/>
              <w:rPr/>
            </w:pPr>
            <w:r>
              <w:rPr/>
              <w:t>физически сильный, мощный</w:t>
            </w:r>
          </w:p>
        </w:tc>
        <w:tc>
          <w:tcPr>
            <w:tcW w:w="3893" w:type="dxa"/>
            <w:tcBorders/>
          </w:tcPr>
          <w:p>
            <w:pPr>
              <w:pStyle w:val="Style15"/>
              <w:spacing w:lineRule="atLeast" w:line="225" w:before="280" w:after="0"/>
              <w:rPr/>
            </w:pPr>
            <w:r>
              <w:rPr/>
              <w:t>- физически слабый</w:t>
            </w:r>
          </w:p>
        </w:tc>
      </w:tr>
      <w:tr>
        <w:trPr>
          <w:trHeight w:val="210" w:hRule="atLeast"/>
        </w:trPr>
        <w:tc>
          <w:tcPr>
            <w:tcW w:w="3892" w:type="dxa"/>
            <w:tcBorders/>
          </w:tcPr>
          <w:p>
            <w:pPr>
              <w:pStyle w:val="Style15"/>
              <w:spacing w:lineRule="atLeast" w:line="210" w:before="280" w:after="0"/>
              <w:rPr/>
            </w:pPr>
            <w:r>
              <w:rPr/>
              <w:t>смелый</w:t>
            </w:r>
          </w:p>
        </w:tc>
        <w:tc>
          <w:tcPr>
            <w:tcW w:w="3893" w:type="dxa"/>
            <w:tcBorders/>
          </w:tcPr>
          <w:p>
            <w:pPr>
              <w:pStyle w:val="Style15"/>
              <w:spacing w:lineRule="atLeast" w:line="210" w:before="280" w:after="0"/>
              <w:rPr/>
            </w:pPr>
            <w:r>
              <w:rPr/>
              <w:t>- часто боится</w:t>
            </w:r>
          </w:p>
        </w:tc>
      </w:tr>
      <w:tr>
        <w:trPr>
          <w:trHeight w:val="450" w:hRule="atLeast"/>
        </w:trPr>
        <w:tc>
          <w:tcPr>
            <w:tcW w:w="3892" w:type="dxa"/>
            <w:tcBorders/>
          </w:tcPr>
          <w:p>
            <w:pPr>
              <w:pStyle w:val="Style15"/>
              <w:spacing w:before="280" w:after="0"/>
              <w:rPr/>
            </w:pPr>
            <w:r>
              <w:rPr/>
              <w:t>если кого-то обидел - переживает, стыдится</w:t>
            </w:r>
          </w:p>
        </w:tc>
        <w:tc>
          <w:tcPr>
            <w:tcW w:w="3893" w:type="dxa"/>
            <w:tcBorders/>
          </w:tcPr>
          <w:p>
            <w:pPr>
              <w:pStyle w:val="Style15"/>
              <w:spacing w:before="280" w:after="0"/>
              <w:rPr/>
            </w:pPr>
            <w:r>
              <w:rPr/>
              <w:t>- не переживает из-за этого, не стыдится</w:t>
            </w:r>
          </w:p>
        </w:tc>
      </w:tr>
      <w:tr>
        <w:trPr>
          <w:trHeight w:val="420" w:hRule="atLeast"/>
        </w:trPr>
        <w:tc>
          <w:tcPr>
            <w:tcW w:w="3892" w:type="dxa"/>
            <w:tcBorders/>
          </w:tcPr>
          <w:p>
            <w:pPr>
              <w:pStyle w:val="Style15"/>
              <w:spacing w:before="280" w:after="0"/>
              <w:rPr/>
            </w:pPr>
            <w:r>
              <w:rPr/>
              <w:t>ему часто хочется ломать что-либо, бить, рвать</w:t>
            </w:r>
          </w:p>
        </w:tc>
        <w:tc>
          <w:tcPr>
            <w:tcW w:w="3893" w:type="dxa"/>
            <w:tcBorders/>
          </w:tcPr>
          <w:p>
            <w:pPr>
              <w:pStyle w:val="Style15"/>
              <w:spacing w:before="280" w:after="0"/>
              <w:rPr/>
            </w:pPr>
            <w:r>
              <w:rPr/>
              <w:t>- почти не испытывает таких желаний</w:t>
            </w:r>
          </w:p>
        </w:tc>
      </w:tr>
      <w:tr>
        <w:trPr>
          <w:trHeight w:val="570" w:hRule="atLeast"/>
        </w:trPr>
        <w:tc>
          <w:tcPr>
            <w:tcW w:w="3892" w:type="dxa"/>
            <w:tcBorders/>
          </w:tcPr>
          <w:p>
            <w:pPr>
              <w:pStyle w:val="Style15"/>
              <w:spacing w:before="280" w:after="0"/>
              <w:rPr/>
            </w:pPr>
            <w:r>
              <w:rPr/>
              <w:t>считает: если сознаться в плохом поступке, станет легче</w:t>
            </w:r>
          </w:p>
        </w:tc>
        <w:tc>
          <w:tcPr>
            <w:tcW w:w="3893" w:type="dxa"/>
            <w:tcBorders/>
          </w:tcPr>
          <w:p>
            <w:pPr>
              <w:pStyle w:val="Style15"/>
              <w:spacing w:before="280" w:after="0"/>
              <w:rPr/>
            </w:pPr>
            <w:r>
              <w:rPr/>
              <w:t>- считает: про свои плохие поступки лучше никому не говорить</w:t>
            </w:r>
          </w:p>
        </w:tc>
      </w:tr>
      <w:tr>
        <w:trPr>
          <w:trHeight w:val="255" w:hRule="atLeast"/>
        </w:trPr>
        <w:tc>
          <w:tcPr>
            <w:tcW w:w="3892" w:type="dxa"/>
            <w:tcBorders/>
          </w:tcPr>
          <w:p>
            <w:pPr>
              <w:pStyle w:val="Style15"/>
              <w:spacing w:before="280" w:after="0"/>
              <w:rPr/>
            </w:pPr>
            <w:r>
              <w:rPr/>
              <w:t>молодой, подросток</w:t>
            </w:r>
          </w:p>
        </w:tc>
        <w:tc>
          <w:tcPr>
            <w:tcW w:w="3893" w:type="dxa"/>
            <w:tcBorders/>
          </w:tcPr>
          <w:p>
            <w:pPr>
              <w:pStyle w:val="Style15"/>
              <w:spacing w:before="280" w:after="0"/>
              <w:rPr/>
            </w:pPr>
            <w:r>
              <w:rPr/>
              <w:t>- взрослый</w:t>
            </w:r>
          </w:p>
        </w:tc>
      </w:tr>
      <w:tr>
        <w:trPr>
          <w:trHeight w:val="210" w:hRule="atLeast"/>
        </w:trPr>
        <w:tc>
          <w:tcPr>
            <w:tcW w:w="3892" w:type="dxa"/>
            <w:tcBorders/>
          </w:tcPr>
          <w:p>
            <w:pPr>
              <w:pStyle w:val="Style15"/>
              <w:spacing w:lineRule="atLeast" w:line="210" w:before="280" w:after="0"/>
              <w:rPr/>
            </w:pPr>
            <w:r>
              <w:rPr/>
              <w:t>мужского пола</w:t>
            </w:r>
          </w:p>
        </w:tc>
        <w:tc>
          <w:tcPr>
            <w:tcW w:w="3893" w:type="dxa"/>
            <w:tcBorders/>
          </w:tcPr>
          <w:p>
            <w:pPr>
              <w:pStyle w:val="Style15"/>
              <w:spacing w:lineRule="atLeast" w:line="210" w:before="280" w:after="0"/>
              <w:rPr/>
            </w:pPr>
            <w:r>
              <w:rPr/>
              <w:t>- женского пола</w:t>
            </w:r>
          </w:p>
        </w:tc>
      </w:tr>
      <w:tr>
        <w:trPr>
          <w:trHeight w:val="405" w:hRule="atLeast"/>
        </w:trPr>
        <w:tc>
          <w:tcPr>
            <w:tcW w:w="3892" w:type="dxa"/>
            <w:tcBorders/>
          </w:tcPr>
          <w:p>
            <w:pPr>
              <w:pStyle w:val="Style15"/>
              <w:spacing w:before="280" w:after="0"/>
              <w:rPr/>
            </w:pPr>
            <w:r>
              <w:rPr/>
              <w:t>считает, что выпивать - приятно</w:t>
            </w:r>
          </w:p>
        </w:tc>
        <w:tc>
          <w:tcPr>
            <w:tcW w:w="3893" w:type="dxa"/>
            <w:tcBorders/>
          </w:tcPr>
          <w:p>
            <w:pPr>
              <w:pStyle w:val="Style15"/>
              <w:spacing w:before="280" w:after="0"/>
              <w:rPr/>
            </w:pPr>
            <w:r>
              <w:rPr/>
              <w:t>- не любит выпивать</w:t>
            </w:r>
          </w:p>
        </w:tc>
      </w:tr>
      <w:tr>
        <w:trPr>
          <w:trHeight w:val="585" w:hRule="atLeast"/>
        </w:trPr>
        <w:tc>
          <w:tcPr>
            <w:tcW w:w="3892" w:type="dxa"/>
            <w:tcBorders/>
          </w:tcPr>
          <w:p>
            <w:pPr>
              <w:pStyle w:val="Style15"/>
              <w:spacing w:before="280" w:after="0"/>
              <w:rPr/>
            </w:pPr>
            <w:r>
              <w:rPr/>
              <w:t>считает: принимать наркотики (нюхать хим. вещества) приятно</w:t>
            </w:r>
          </w:p>
        </w:tc>
        <w:tc>
          <w:tcPr>
            <w:tcW w:w="3893" w:type="dxa"/>
            <w:tcBorders/>
          </w:tcPr>
          <w:p>
            <w:pPr>
              <w:pStyle w:val="Style15"/>
              <w:spacing w:before="280" w:after="0"/>
              <w:rPr/>
            </w:pPr>
            <w:r>
              <w:rPr/>
              <w:t>- считает, что это неприятно</w:t>
            </w:r>
          </w:p>
        </w:tc>
      </w:tr>
      <w:tr>
        <w:trPr>
          <w:trHeight w:val="435" w:hRule="atLeast"/>
        </w:trPr>
        <w:tc>
          <w:tcPr>
            <w:tcW w:w="3892" w:type="dxa"/>
            <w:tcBorders/>
          </w:tcPr>
          <w:p>
            <w:pPr>
              <w:pStyle w:val="Style15"/>
              <w:spacing w:before="280" w:after="0"/>
              <w:rPr/>
            </w:pPr>
            <w:r>
              <w:rPr/>
              <w:t>хочет работать, иметь хорошее образование</w:t>
            </w:r>
          </w:p>
        </w:tc>
        <w:tc>
          <w:tcPr>
            <w:tcW w:w="3893" w:type="dxa"/>
            <w:tcBorders/>
          </w:tcPr>
          <w:p>
            <w:pPr>
              <w:pStyle w:val="Style15"/>
              <w:spacing w:before="280" w:after="0"/>
              <w:rPr/>
            </w:pPr>
            <w:r>
              <w:rPr/>
              <w:t>- считает: без работы, образования можно хорошо жить</w:t>
            </w:r>
          </w:p>
        </w:tc>
      </w:tr>
      <w:tr>
        <w:trPr>
          <w:trHeight w:val="405" w:hRule="atLeast"/>
        </w:trPr>
        <w:tc>
          <w:tcPr>
            <w:tcW w:w="3892" w:type="dxa"/>
            <w:tcBorders/>
          </w:tcPr>
          <w:p>
            <w:pPr>
              <w:pStyle w:val="Style15"/>
              <w:spacing w:before="280" w:after="0"/>
              <w:rPr/>
            </w:pPr>
            <w:r>
              <w:rPr/>
              <w:t>считает: животных не следует бить, обижать</w:t>
            </w:r>
          </w:p>
        </w:tc>
        <w:tc>
          <w:tcPr>
            <w:tcW w:w="3893" w:type="dxa"/>
            <w:tcBorders/>
          </w:tcPr>
          <w:p>
            <w:pPr>
              <w:pStyle w:val="Style15"/>
              <w:spacing w:before="280" w:after="0"/>
              <w:rPr/>
            </w:pPr>
            <w:r>
              <w:rPr/>
              <w:t>- считает, что животных можно бить</w:t>
            </w:r>
          </w:p>
        </w:tc>
      </w:tr>
      <w:tr>
        <w:trPr>
          <w:trHeight w:val="240" w:hRule="atLeast"/>
        </w:trPr>
        <w:tc>
          <w:tcPr>
            <w:tcW w:w="3892" w:type="dxa"/>
            <w:tcBorders/>
          </w:tcPr>
          <w:p>
            <w:pPr>
              <w:pStyle w:val="Style15"/>
              <w:spacing w:before="280" w:after="0"/>
              <w:rPr/>
            </w:pPr>
            <w:r>
              <w:rPr/>
              <w:t>ко мне хорошо относится</w:t>
            </w:r>
          </w:p>
        </w:tc>
        <w:tc>
          <w:tcPr>
            <w:tcW w:w="3893" w:type="dxa"/>
            <w:tcBorders/>
          </w:tcPr>
          <w:p>
            <w:pPr>
              <w:pStyle w:val="Style15"/>
              <w:spacing w:before="280" w:after="0"/>
              <w:rPr/>
            </w:pPr>
            <w:r>
              <w:rPr/>
              <w:t>- ко мне плохо относится</w:t>
            </w:r>
          </w:p>
        </w:tc>
      </w:tr>
      <w:tr>
        <w:trPr>
          <w:trHeight w:val="405" w:hRule="atLeast"/>
        </w:trPr>
        <w:tc>
          <w:tcPr>
            <w:tcW w:w="3892" w:type="dxa"/>
            <w:tcBorders/>
          </w:tcPr>
          <w:p>
            <w:pPr>
              <w:pStyle w:val="Style15"/>
              <w:spacing w:before="280" w:after="0"/>
              <w:rPr/>
            </w:pPr>
            <w:r>
              <w:rPr/>
              <w:t>считает: за преступление надо наказывать</w:t>
            </w:r>
          </w:p>
        </w:tc>
        <w:tc>
          <w:tcPr>
            <w:tcW w:w="3893" w:type="dxa"/>
            <w:tcBorders/>
          </w:tcPr>
          <w:p>
            <w:pPr>
              <w:pStyle w:val="Style15"/>
              <w:spacing w:before="280" w:after="0"/>
              <w:rPr/>
            </w:pPr>
            <w:r>
              <w:rPr/>
              <w:t>- считает: за преступление лучше прощать</w:t>
            </w:r>
          </w:p>
        </w:tc>
      </w:tr>
      <w:tr>
        <w:trPr>
          <w:trHeight w:val="405" w:hRule="atLeast"/>
        </w:trPr>
        <w:tc>
          <w:tcPr>
            <w:tcW w:w="3892" w:type="dxa"/>
            <w:tcBorders/>
          </w:tcPr>
          <w:p>
            <w:pPr>
              <w:pStyle w:val="Style15"/>
              <w:spacing w:before="280" w:after="0"/>
              <w:rPr/>
            </w:pPr>
            <w:r>
              <w:rPr/>
              <w:t>считает: после преступления будет наказание</w:t>
            </w:r>
          </w:p>
        </w:tc>
        <w:tc>
          <w:tcPr>
            <w:tcW w:w="3893" w:type="dxa"/>
            <w:tcBorders/>
          </w:tcPr>
          <w:p>
            <w:pPr>
              <w:pStyle w:val="Style15"/>
              <w:spacing w:before="280" w:after="0"/>
              <w:rPr/>
            </w:pPr>
            <w:r>
              <w:rPr/>
              <w:t>- считает: наказания чаще всего можно избежать</w:t>
            </w:r>
          </w:p>
        </w:tc>
      </w:tr>
      <w:tr>
        <w:trPr>
          <w:trHeight w:val="345" w:hRule="atLeast"/>
        </w:trPr>
        <w:tc>
          <w:tcPr>
            <w:tcW w:w="3892" w:type="dxa"/>
            <w:tcBorders/>
          </w:tcPr>
          <w:p>
            <w:pPr>
              <w:pStyle w:val="Style15"/>
              <w:spacing w:before="280" w:after="0"/>
              <w:rPr/>
            </w:pPr>
            <w:r>
              <w:rPr/>
              <w:t>может совершить преступление</w:t>
            </w:r>
          </w:p>
        </w:tc>
        <w:tc>
          <w:tcPr>
            <w:tcW w:w="3893" w:type="dxa"/>
            <w:tcBorders/>
          </w:tcPr>
          <w:p>
            <w:pPr>
              <w:pStyle w:val="Style15"/>
              <w:spacing w:before="280" w:after="0"/>
              <w:rPr/>
            </w:pPr>
            <w:r>
              <w:rPr/>
              <w:t>- не может его совершить</w:t>
            </w:r>
          </w:p>
        </w:tc>
      </w:tr>
    </w:tbl>
    <w:p>
      <w:pPr>
        <w:pStyle w:val="Style15"/>
        <w:rPr/>
      </w:pPr>
      <w:r>
        <w:rPr/>
        <w:t>Эксперимент проводился с помощью оценочной решетки - разновидности репертуарной. Задача испытуемого состояла в оценивании каждого из элементов по 7-балльной шкале, заданной двумя полюсами конструкта.</w:t>
      </w:r>
    </w:p>
    <w:p>
      <w:pPr>
        <w:pStyle w:val="Style15"/>
        <w:rPr/>
      </w:pPr>
      <w:r>
        <w:rPr/>
        <w:t>2 шаг. Обработка результатов проводилась с помощью компьютерной версии программы "Келли" (авторы В. И. Похилько, Н. Н. Страхов). Данные, полученные на 1 шаге, были подвергнуты факторному анализу с использованием метода главных компонент с последующим варимакс- вращением и кластер-анализу по модульным значениям коэффициентов корреляции. Это необходимо для реконструкции "вторичных" пространств, т.е. анализа структуры скрытых (неосознаваемых) способов оценивания объектов.</w:t>
      </w:r>
    </w:p>
    <w:p>
      <w:pPr>
        <w:pStyle w:val="Style15"/>
        <w:rPr/>
      </w:pPr>
      <w:r>
        <w:rPr/>
        <w:t>3 шаг. Интерпретация выделенных структур дается ниже.</w:t>
      </w:r>
    </w:p>
    <w:p>
      <w:pPr>
        <w:pStyle w:val="Style15"/>
        <w:rPr/>
      </w:pPr>
      <w:r>
        <w:rPr/>
        <w:t>РЕЗУЛЬТАТЫ И ИХ ОБСУЖДЕНИЕ</w:t>
      </w:r>
    </w:p>
    <w:p>
      <w:pPr>
        <w:pStyle w:val="Style15"/>
        <w:rPr/>
      </w:pPr>
      <w:r>
        <w:rPr/>
        <w:t xml:space="preserve">За счет </w:t>
      </w:r>
      <w:r>
        <w:rPr>
          <w:b/>
          <w:bCs/>
        </w:rPr>
        <w:t>факторного анализа</w:t>
      </w:r>
      <w:r>
        <w:rPr/>
        <w:t xml:space="preserve"> были получены семантические пространства у двух групп испытуемых: трехфакторная структура, объясняющая 91.5% общей дисперсии (рассеивания, отклонения от среднего) результатов у 1-й группы, состоящей из подэкспертных, и 96.6% - у 2-й (контрольной) группы.</w:t>
      </w:r>
    </w:p>
    <w:p>
      <w:pPr>
        <w:pStyle w:val="Style15"/>
        <w:rPr/>
      </w:pPr>
      <w:r>
        <w:rPr/>
        <w:t xml:space="preserve">Для обеих групп испытуемых наиболее значимой, информативной является </w:t>
      </w:r>
      <w:r>
        <w:rPr>
          <w:i/>
          <w:iCs/>
        </w:rPr>
        <w:t>первая ось (или главная компонента) семантического пространства F1</w:t>
      </w:r>
      <w:r>
        <w:rPr/>
        <w:t xml:space="preserve"> с максимальным весом фактора, объясняющая у 1-й группы - 74%; у 2-й группы - 85% всей информации (рис. 1, 2). Это первое измерение мы назвали "Оценка". Примечательно, что аналогичный фактор был выделен в многочисленных психосемантических исследованиях [2, 12, 27].</w:t>
      </w:r>
    </w:p>
    <w:p>
      <w:pPr>
        <w:pStyle w:val="Style15"/>
        <w:rPr/>
      </w:pPr>
      <w:r>
        <w:rPr/>
        <w:t>Рассмотрение конструктов, расположенных на полюсах первой смысловой образующей, позволяет сделать вывод о том, что она отражает социально обусловленные нравственные представления большинства людей. Через оценки и предписания ребенок на доступном ему уровне усваивает моральные суждения, превалирующие в обществе, и их связь с собственными переживаниями "приятно-неприятно" (соответствующие в нашем эксперименте конструктам "нравится мне", "ко мне хорошо относится"). Следствие этого: понятия "добро - зло", "хорошо - плохо" начитают служить ориентирами, критериями для собственных оценок ребенка.</w:t>
      </w:r>
    </w:p>
    <w:p>
      <w:pPr>
        <w:pStyle w:val="Style15"/>
        <w:rPr/>
      </w:pPr>
      <w:r>
        <w:rPr/>
        <w:t xml:space="preserve">Интересным представляется отличие, обнаруженное по второму измерению в обеих группах. </w:t>
      </w:r>
      <w:r>
        <w:rPr>
          <w:i/>
          <w:iCs/>
        </w:rPr>
        <w:t>Ось F2 семантического пространства</w:t>
      </w:r>
      <w:r>
        <w:rPr/>
        <w:t xml:space="preserve"> объясняет у первой группы 11% дисперсии, а у второй: 6.5%. Эту ось для 1-й группы мы назвали "ценности", а для 2-й - "полоролевое определение".</w:t>
      </w:r>
    </w:p>
    <w:p>
      <w:pPr>
        <w:pStyle w:val="Style15"/>
        <w:rPr/>
      </w:pPr>
      <w:r>
        <w:rPr/>
        <w:t>У 2-й группы вторая ось задается на отрицательном полюсе конструктами "физически сильный" и "мужского пола", в некоторой степени коррелирующими со шкалой "смелый". Положительный полюс не задан какими-либо конструктами и, таким образом, его можно охарактеризовать противоположными полюсами указанных конструктов, т.е. "физически слабый", "женского пола", коррелирующими с параметром "часто боится". Представленность данной области в смысловом поле испытуемых отражает высокую значимость для лиц подросткового и юношеского</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зрастов психосексуального развития с присущими ему формирующимися представлениями о половых различиях и новых социальных ролях.</w:t>
      </w:r>
    </w:p>
    <w:p>
      <w:pPr>
        <w:pStyle w:val="Style15"/>
        <w:rPr/>
      </w:pPr>
      <w:r>
        <w:rPr/>
        <w:t>Вторая ось у 1-й группы - подэкспертных испытуемых задается отрицательным полюсом, на котором расположены конструкты "физически сильный, мощный", "счастливый", "смелый", коррелирующие в малозначимой степени со шкалой "умный". Положительный полюс оси задан конструктом "имеет плохую семью, где ссорятся, пьют". То есть испытуемые с криминальным поведением связывают представления о счастье в первую очередь с физической силой и смелостью, а отчасти - с наличием "хорошей, мирной семьи". На основании этого можно говорить о том, что для испытуемых 1-й группы является высоко значимым культ физической силы в сочетании со смелостью, ценность же "ума" отодвигается на второй план.</w:t>
      </w:r>
    </w:p>
    <w:p>
      <w:pPr>
        <w:pStyle w:val="Style15"/>
        <w:rPr/>
      </w:pPr>
      <w:r>
        <w:rPr/>
        <w:t>В свете выявленного факта определенной "примитивизации" и "дегуманизации" сознания несовершеннолетних правонарушителей особого внимания заслуживает семантика понятия "счастье". Само по себе оно имеет нормативно- ценностный характер, т.е. не просто характеризует определенное положение или субъективное состояние человека, но чувственно-эмоционально отражает представления о собственной жизни реальной и идеальной. В этом контексте весьма настораживающим является отсутствие значимых корреляций понятия "счастье" с какими-либо моральными ориентирами, что отражает крайнюю недостаточность развития нравственного самосознания и высокую вероятность совершения асоциальных действий. Последнее обусловливается стремлением криминальных подростков к собственным целям (связанных в первую очередь с физической силой и могущим, по представлениям испытуемых, даровать счастье) без учета интересов окружающих в конкретной ситуации и общества в целом.</w:t>
      </w:r>
    </w:p>
    <w:p>
      <w:pPr>
        <w:pStyle w:val="Style15"/>
        <w:rPr/>
      </w:pPr>
      <w:r>
        <w:rPr/>
        <w:t>Данный вывод отнюдь не противоречит тому факту, что счастье у испытуемых 1-й группы в некоторой степени ассоциируется и с наличием хорошей, мирной семьи, где не ссорятся и не пьют. Во-первых, потому, что факторный вес конструкта "имеет плохую семью, где ссорятся, пьют" отражает не очень высокую его значимость. Во-вторых, семьи подэкспертных отличаются неблагополучным социально-психологическим климатом, что становится более ярко выраженным при их сравнении с семьями испытуемых контрольной группы. Несовершеннолетние правонарушители имеют собственный жизненный, в основном эмоционально негативный опыт проживания в "плохой семье, где ссорятся, пьют", что обусловливает, с одной стороны, эмоциональное неприятие подобного образа жизни, а также наличие декларируемых нормативно-нравственных представлений преимущественно на знаемом уровне (см. выше анализ первой главной компоненты). С другой стороны - не позволяет растущему в семье ребенку интериоризировать гуманные, просоциальные нормы поведения и стили коммуникаций.</w:t>
      </w:r>
    </w:p>
    <w:p>
      <w:pPr>
        <w:pStyle w:val="Style15"/>
        <w:rPr/>
      </w:pPr>
      <w:r>
        <w:rPr/>
        <w:drawing>
          <wp:inline distT="0" distB="0" distL="0" distR="0">
            <wp:extent cx="304165" cy="30416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Расположение конструктов в пространстве первой и второй главных компонент Fl : F2 (контрольная группа).</w:t>
      </w:r>
    </w:p>
    <w:p>
      <w:pPr>
        <w:pStyle w:val="Style15"/>
        <w:rPr/>
      </w:pPr>
      <w:r>
        <w:rPr/>
        <w:drawing>
          <wp:inline distT="0" distB="0" distL="0" distR="0">
            <wp:extent cx="304165" cy="30416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 Расположение конструктов в пространстве первой и второй главных компонент Fl : F2 (группа с криминальным поведением).</w:t>
      </w:r>
    </w:p>
    <w:p>
      <w:pPr>
        <w:pStyle w:val="Style15"/>
        <w:rPr/>
      </w:pPr>
      <w:r>
        <w:rPr/>
        <w:drawing>
          <wp:inline distT="0" distB="0" distL="0" distR="0">
            <wp:extent cx="304165" cy="30416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Расположение конструктов в пространстве второй и третьей главный компонент F2 : F3 (контрольная группа).</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Третья ось семантического пространства F3</w:t>
      </w:r>
      <w:r>
        <w:rPr/>
        <w:t xml:space="preserve"> у обеих групп названа нами "возрастные особенности" (рис. 3, 4). Она объясняет 6.5% информации у группы подэкспертных, 5% - у контрольной группы.</w:t>
      </w:r>
    </w:p>
    <w:p>
      <w:pPr>
        <w:pStyle w:val="Style15"/>
        <w:rPr/>
      </w:pPr>
      <w:r>
        <w:rPr/>
        <w:t>У обеих групп один из полюсов третьей ценностной оси задается конструктом "молодой, подросток", соответственно, на противоположный полюс оси проецируется вторая составляющая этого конструкта - "взрослый". Обратимся к семантическому пространству лиц с криминальным поведением (рис. 4). Следуя логике качественного анализа "молодого, подростка" преимущественно "мужского пола" можно обнаружить, что существует определенная вероятность "принятия им наркотиков, вдыхания химических веществ", "совершения преступления", которой (хотя и в менее значимой степени) может являться убийством (конструкт "может убить"). Взрослый же человек "считает, что за преступление надо наказывать". Кроме того, можно предположить, что "если он кого-то обидел", то, возможно, будет "переживать, стыдится", а также "считать, что если сознаться в плохом поступке, станет легче". Таким образом, мы видим, что в сознании подростков идет процесс осмысления противоправного поведения, правовых норм и вероятности наказания.</w:t>
      </w:r>
    </w:p>
    <w:p>
      <w:pPr>
        <w:pStyle w:val="Style15"/>
        <w:rPr/>
      </w:pPr>
      <w:r>
        <w:rPr/>
        <w:t>Учитывая, что 90% обследованных этой группы относят себя к молодым, подросткам, которые совершили преступления, являющиеся в 83% случаев убийствами, можно говорить о психологическом механизме проекции собственного восприятия и жизненного опыта на некоего абстрактного "молодого, подростка". В таком случае очевидным является определенное противопоставление образов молодого человека и взрослого, где последний выступает в качестве некоего сторонника правосудия ("считает, что за преступление надо наказывать", "после преступления будет наказание"), а также носителя нравственных норм - человека, способного к нравственной самооценке и регуляции собственного поведения на основе совести ("если кого-то обидел - переживает, стыдится", "считает: если сознаться в плохом поступке, станет легче"). То есть если в настоящее время молодой человек, подросток принимает наркотики и может совершить преступление, но с течением времени он повзрослеет и не исключено, что станет соблюдать общие правила и сознаваться в плохих поступках - для облегчения переживаний, связанных с чувством вины и совестью. Следовательно, на момент обследования несовершеннолетних правонарушителей их представления о нравственных нормах и связи последних с юридическими законами, существующими в обществе, остаются неинтериоризованными в полной мере, усвоенными лишь на уровне формального знания и, одновременно, экстраполированными как вовне - к более старшим по возрасту людям, так и во времени - в будущее. Это связано с тем, что в настоящем времени у подэкспертных выявляется отчуждение от "мира взрослых" и игнорирование знания о том, что каждому подростку предстоит повзрослеть. Данный этап морального развития можно охарактеризовать как недостаточную сформированность нравственного самосознания. Он соответствует преимущественно доконвенциональному уровню в понимании его Л. Колбергом, когда определяющее значение для выбора поступков человека и их оценок имеют последствия этих поступков, прежде всего, в виде наказания [1, с. 6; 26].</w:t>
      </w:r>
    </w:p>
    <w:p>
      <w:pPr>
        <w:pStyle w:val="Style15"/>
        <w:rPr/>
      </w:pPr>
      <w:r>
        <w:rPr/>
        <w:t>Итак, мы обнаружили различия двух исследуемых групп. Взрослый, с точки зрения контрольной группы, в большей степени характеризуется умом, а по мнению группы подэкспертных является сторонником осуществления правосудия. То есть в первом случае при оценке взрослого отмечается большее уважение к нему, а во втором - отчужденность от его морально-правовых взглядов и признание больших его полномочий. В целом, несмотря на отмеченные различия испытуемых разных групп, можно высказать предположение, что те и другие оценивают перспективу собственного развития, согласуясь с определенными просоциальными ориентирами.</w:t>
      </w:r>
    </w:p>
    <w:p>
      <w:pPr>
        <w:pStyle w:val="Style15"/>
        <w:rPr/>
      </w:pPr>
      <w:r>
        <w:rPr/>
        <w:t xml:space="preserve">Используемые нами до сих пор конструкты являются "субординатными - конкретными, подчиненными" [23, с. 52], внешними, отражающими преимущественно поведенческий уровень. Благодаря же иерархическому </w:t>
      </w:r>
      <w:r>
        <w:rPr>
          <w:b/>
          <w:bCs/>
        </w:rPr>
        <w:t>кластерному анализу</w:t>
      </w:r>
      <w:r>
        <w:rPr/>
        <w:t xml:space="preserve"> этих конструктов [рис. 5, 6, 7] была наглядно представлена структура связей между ними, позволяющая их типологизировать и выявить стоящие за каждым кластером "суперординатные" конструкты. Последние - это внутренние, базовые конструкты, отражающие восприятие человеком мира сквозь призму оценок им объектов;</w:t>
      </w:r>
    </w:p>
    <w:p>
      <w:pPr>
        <w:pStyle w:val="Style15"/>
        <w:rPr/>
      </w:pPr>
      <w:r>
        <w:rPr/>
        <w:drawing>
          <wp:inline distT="0" distB="0" distL="0" distR="0">
            <wp:extent cx="304165" cy="30416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Расположение конструктов в пространстве второй и третьей главный компонент F2 : F3 (группа с криминальным поведением).</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Результаты кластер-анализа по модулю (контрольная группа).</w:t>
      </w:r>
    </w:p>
    <w:p>
      <w:pPr>
        <w:pStyle w:val="Style15"/>
        <w:rPr/>
      </w:pPr>
      <w:r>
        <w:rPr/>
        <w:drawing>
          <wp:inline distT="0" distB="0" distL="0" distR="0">
            <wp:extent cx="304165" cy="304165"/>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6.</w:t>
      </w:r>
      <w:r>
        <w:rPr/>
        <w:t xml:space="preserve"> Результаты кластер-анализа по модулю (группа с криминальным поведением).</w:t>
      </w:r>
    </w:p>
    <w:p>
      <w:pPr>
        <w:pStyle w:val="Style15"/>
        <w:rPr/>
      </w:pPr>
      <w:r>
        <w:rPr/>
        <w:t>т.е. это более глубинные, менее или вовсе неосознаваемые, обобщенные, "конструкты более высокого уровня абстракции" [23, с. 50], нежели субординатные.</w:t>
      </w:r>
    </w:p>
    <w:p>
      <w:pPr>
        <w:pStyle w:val="Style15"/>
        <w:rPr/>
      </w:pPr>
      <w:r>
        <w:rPr/>
        <w:t>Сравнение суперординатных конструктов двух групп позволяет провести определенные параллели между некоторыми из них. При этом выступают отличия по степени и, отчасти, по содержанию связи: на рис. 7 значимые связи изображены сплошной линией, менее значимые - пунктирной.</w:t>
      </w:r>
    </w:p>
    <w:p>
      <w:pPr>
        <w:pStyle w:val="Style15"/>
        <w:rPr/>
      </w:pPr>
      <w:r>
        <w:rPr/>
        <w:t>Выявленные суперординатные конструкты по сути своей являются ценностными ориентирами, к которым можно отнести счастье, доверие и чувство безопасности вообще и в семье, в частности, доброту, милосердие, просоциальность, уважение к людям, полоролевые особенности. Эти ценности жестко не связаны с официальной или альтернативными идеологиями, широко не пропагандируются и не рекламируются. Они основываются на общечеловеческих ценностях, отражают идеи альтруизма и личного счастья, связаны с повседневной жизнью и устремлениями людей. Именно данные ценности, как мы видим, структурируют сознание людей независимо от степени просоциальности-криминальности их поведения.</w:t>
      </w:r>
    </w:p>
    <w:p>
      <w:pPr>
        <w:pStyle w:val="Style15"/>
        <w:rPr/>
      </w:pPr>
      <w:r>
        <w:rPr/>
        <w:t>Рассмотрим выявленные при кластер-анализе взаимосвязи трех смысловых конструктов ("нравится мне", "хороший", "ко мне хорошо относится"), отражающие личностное положительное отношение испытуемых к другим людям. Учитывая те субординатные конструкты, которые совместно с указанными образовали суперординатные шкалы морального сознания "добрый" и "вызывает общественное доверие" (см. рис. 5), можно сделать вывод о симпатиях просоциальных обследуемых. Их положительное эмоциональное отношение вызывают альтруистически ориентированные люди, соблюдающие закон. Это свидетельствует о высоком положении в иерархии личностных ценностей тех из них, которые носят нравственный, гуманный характер, отражают бережное отношение к окружающему (и людям, и животным) и которые являются весомым внутренним препятствием для реализации вероятных деструктивных намерений.</w:t>
      </w:r>
    </w:p>
    <w:p>
      <w:pPr>
        <w:pStyle w:val="Style15"/>
        <w:rPr/>
      </w:pPr>
      <w:r>
        <w:rPr/>
        <w:t>У несовершеннолетних правонарушителей три указанных субординатных конструкта, свя-</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7.</w:t>
      </w:r>
      <w:r>
        <w:rPr/>
        <w:t xml:space="preserve"> Суперординатные конструкты и их соответствия у двух групп.</w:t>
      </w:r>
    </w:p>
    <w:p>
      <w:pPr>
        <w:pStyle w:val="Style15"/>
        <w:rPr/>
      </w:pPr>
      <w:r>
        <w:rPr/>
        <w:t>занных с позитивным отношением к людям, объединены в одном суперординатном - "располагает к себе", - куда помимо названных вошла и оценочная шкала "работает, учится". Смысловые же конструкты правосознания - "не может убить", "не может совершить преступление", отмеченные у испытуемых контрольной группы, представляют собой глубинный конструкт "законопослушный", который таким образом существует лишь на формально- знаемом уровне. То есть позитивное отношение к окружающему у несовершеннолетних с криминальным поведением не связано с составляющими морального, правового сознания, а коррелирует с наличием, в первую очередь, обязательной взаимной симпатии, а во вторую - с выполнением субъектом общественно полезной деятельности (см. структурную и корреляционную связь конструктов, рис. 6). Эти особенности личностных ценностей указывают на низкий уровень развития нравственного сознания у подростков- правонаршителей и могут явиться предиспозицией асоциального, криминального поведения, в том числе и агрессивного.</w:t>
      </w:r>
    </w:p>
    <w:p>
      <w:pPr>
        <w:pStyle w:val="Style15"/>
        <w:rPr/>
      </w:pPr>
      <w:r>
        <w:rPr/>
        <w:t>Мы описали общий для всех испытуемых набор ценностей, выявленный за счет кластеров, имеющих содержательное соответствие у обеих групп (отмечено сплошными линиями между кластерами на рис. 7). Однако у каждой группы обнаружено как частичное соответствие отдельных кластеров - за счет некоторых из входящих в них конструктов (пунктирные линии между кластерами на рис. 7), так и независимые кластеры (не связанные линиями на рис. 7). К первым из них относятся: "уважает других", "считает: лица женского пола чаще - за наказание преступников" (1-я гр.), "обладает ответственностью перед обществом", "обладает внешними признаками мужественности" (2-я гр.). Ко вторым - "прогнозирует наказание за использование наркотиков", "ориентируются на трезвый образ жизни" (1-я гр.), "ориентирован на саморазвитие" (2-я гр.).</w:t>
      </w:r>
    </w:p>
    <w:p>
      <w:pPr>
        <w:pStyle w:val="Style15"/>
        <w:rPr/>
      </w:pPr>
      <w:r>
        <w:rPr/>
        <w:t>Если мы обратимся к кластерам группы лиц с психическими расстройствами и с криминальным поведением, то обнаружим, во-первых, их конкретный уровень [9], "предметный характер" [14, с. 216], а во-вторых - важность тематики, связанной с употреблением алкоголя и наркотических веществ. Первое указывает на недостаточность рефлексии и осознания ценностно-смысловых ориентиров собственной жизни. На основе второго можно представить образ человека, имеющего конфликт между гедонистическими желаниями, которые могут быть удовлетворены с помощью химических веществ, и внешним препятствием к их удовлетворению - вероятностью уголовного наказания. Отмечается также и декларация отрицательного отношения к алкоголю, что связано в первую очередь с негативным жизненным опытом, полученным в семьях, в половине из которых родители злоупотребляли алкоголем. Выявляется и несколько настороженное отношение к лицам женского пола, которые, по мнению данных испытуемых, более склонны одобрять наказание за совершение преступлений, связанных, в частности, и с употреблением наркотических веществ [рис. 6, 7].</w:t>
      </w:r>
    </w:p>
    <w:p>
      <w:pPr>
        <w:pStyle w:val="Style15"/>
        <w:rPr/>
      </w:pPr>
      <w:r>
        <w:rPr/>
        <w:t xml:space="preserve">Таким образом обнаруживается </w:t>
      </w:r>
      <w:r>
        <w:rPr>
          <w:i/>
          <w:iCs/>
        </w:rPr>
        <w:t>экстернальностъ локуса контроля</w:t>
      </w:r>
      <w:r>
        <w:rPr/>
        <w:t xml:space="preserve"> подэкспертных, а их уровень развития морали в целом соответствует </w:t>
      </w:r>
      <w:r>
        <w:rPr>
          <w:i/>
          <w:iCs/>
        </w:rPr>
        <w:t>доконвенциональному</w:t>
      </w:r>
      <w:r>
        <w:rPr/>
        <w:t xml:space="preserve"> уровню, на котором эти подростки руководствуются преимущественно собственными побуждениями, при этом до конца не осознают необходимость правовых законов и в качестве их основы, в конечном счете, - гармоничное сочетание прав личности и общества, а также необходимость охраны этих прав. Наказание не воспринимается ими как адекватная мера по отношению к проступку, дающая возможность осознать собственное поведение и скорректировать его на будущее.</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уперординатные конструкты, выявленные у испытуемых с нормосообразным поведением, презентируют образ человека, ответственного перед обществом и ориентированного на саморазвитие. Из этого следует, что данный человек проявляет и </w:t>
      </w:r>
      <w:r>
        <w:rPr>
          <w:i/>
          <w:iCs/>
        </w:rPr>
        <w:t>экзистенциальную ответственность</w:t>
      </w:r>
      <w:r>
        <w:rPr/>
        <w:t xml:space="preserve"> перед самим собой [24, с. 245 - 250]. По сути это и есть цель гуманистически ориентированной психологии: самоактуализация на основе общечеловеческих ценностей. В данном случае является очевидной </w:t>
      </w:r>
      <w:r>
        <w:rPr>
          <w:i/>
          <w:iCs/>
        </w:rPr>
        <w:t>интерналъная локализация контроля</w:t>
      </w:r>
      <w:r>
        <w:rPr/>
        <w:t xml:space="preserve"> [24, с. 177 - 179]. В целом, моральное развитие имеет прочные корни в традиционной нравственности, </w:t>
      </w:r>
      <w:r>
        <w:rPr>
          <w:i/>
          <w:iCs/>
        </w:rPr>
        <w:t>конвенциональной морали</w:t>
      </w:r>
      <w:r>
        <w:rPr/>
        <w:t xml:space="preserve"> [1, с. 6 - 7; 30]. Кроме того, в зоне ближайшего развития испытуемых с нормосообразным поведением может находиться и тенденция к созданию собственных нравственных суждений на гуманной основе, т.е. существует вероятность перехода формирования морали к постконвенциональному и обоснованному общими принципами уровню, - по Л. Колбергу [1, с. 7; 30].</w:t>
      </w:r>
    </w:p>
    <w:p>
      <w:pPr>
        <w:pStyle w:val="Style15"/>
        <w:rPr/>
      </w:pPr>
      <w:r>
        <w:rPr/>
        <w:t xml:space="preserve">В отличие от нормативных подростков, </w:t>
      </w:r>
      <w:r>
        <w:rPr>
          <w:i/>
          <w:iCs/>
        </w:rPr>
        <w:t>уровень развития смысловой сферы подростков с криминальным поведением соответствует эго- или группоцентрическому,</w:t>
      </w:r>
      <w:r>
        <w:rPr/>
        <w:t xml:space="preserve"> по Б. С. Братусю, не достигая высшего, что наблюдается у обследуемых </w:t>
      </w:r>
      <w:r>
        <w:rPr>
          <w:i/>
          <w:iCs/>
        </w:rPr>
        <w:t>контрольной группы,</w:t>
      </w:r>
      <w:r>
        <w:rPr/>
        <w:t xml:space="preserve"> обнаруживающих </w:t>
      </w:r>
      <w:r>
        <w:rPr>
          <w:i/>
          <w:iCs/>
        </w:rPr>
        <w:t>просоциалъностъ уровня</w:t>
      </w:r>
      <w:r>
        <w:rPr/>
        <w:t xml:space="preserve"> личностно-смысловой сферы с его общественной, личностной и общечеловеческой смысловыми ориентациями [4, с. 100 - 101]. По мере развития и совершенствования личности, ее смысловой сферы, в том числе и нравственного самосознания, возрастает значимость интервального локуса контроля, механизмов внутренней регуляции и саморегуляции поведения, таких, как совесть, чувство ответственности и сознательности. При благоприятной социализации они с течением времени будут становиться более весомыми по отношению к внешним регуляторам поведения: общественному мнению, нормам, обычаям, традициям, явившимся изначально основой для развития личности.</w:t>
      </w:r>
    </w:p>
    <w:p>
      <w:pPr>
        <w:pStyle w:val="Style15"/>
        <w:rPr/>
      </w:pPr>
      <w:r>
        <w:rPr/>
        <w:t>ВЫВОДЫ</w:t>
      </w:r>
    </w:p>
    <w:p>
      <w:pPr>
        <w:pStyle w:val="Style15"/>
        <w:rPr/>
      </w:pPr>
      <w:r>
        <w:rPr/>
        <w:t>1. Впервые с помощью идеографического метода - техники репертуарных решеток - проведено исследование смысловой сферы у лиц подросткового возраста, как страдающих психическими расстройствами и совершивших насильственные правонарушения, так и у психически здоровых с нормосообразным поведением. Выявлены самостоятельно сформулированные испытуемыми ценностные ориентации и глубинные, неосознаваемые ими.</w:t>
      </w:r>
    </w:p>
    <w:p>
      <w:pPr>
        <w:pStyle w:val="Style15"/>
        <w:rPr/>
      </w:pPr>
      <w:r>
        <w:rPr/>
        <w:t>2. Для несовершеннолетних с психическими расстройствами, совершивших насильственные деликты, на фоне пониженной дифференцированности, неустойчивости в оценках характерны недостаточная сформированность смысловой сферы, низкий уровень нравственного сознания, преобладание экстернального локуса контроля. При фрустрированных потребностях в аффилиации и безопасности, основная мотивообразующая жизненная стратегия - "счастье" - связывается ими, в первую очередь, с "физической силой". Им присуще недостаточное планирование временной перспективы. Нахождение в условиях судебно-следственной ситуации обусловливает осмысление этими подростками общественно-правовых норм.</w:t>
      </w:r>
    </w:p>
    <w:p>
      <w:pPr>
        <w:pStyle w:val="Style15"/>
        <w:rPr/>
      </w:pPr>
      <w:r>
        <w:rPr/>
        <w:t>У них обнаружен ряд общечеловеческих ценностей, носящих характер формально знаемых понятий морального сознания, в отличие от смыслообразующего значения подобных по содержанию ценностей у просоциальных психически здоровых несовершеннолетних.</w:t>
      </w:r>
    </w:p>
    <w:p>
      <w:pPr>
        <w:pStyle w:val="Style15"/>
        <w:rPr/>
      </w:pPr>
      <w:r>
        <w:rPr/>
        <w:t>3. У психически здоровых подростков с нормосообразным поведением выявлены просоциальный уровень развития смысловой сферы с ориентацией на саморазвитие, внутренняя локализация контроля с экзистенциальной ответственностью, интериоризация норм конвенциональной морали.</w:t>
      </w:r>
    </w:p>
    <w:p>
      <w:pPr>
        <w:pStyle w:val="Style15"/>
        <w:rPr/>
      </w:pPr>
      <w:r>
        <w:rPr/>
        <w:t>4. Обнаруженные ценности детерминируют поведение и поэтому позволяют его прогнозировать. Исследование имеет научно-практическую ценность и показывает адекватность применения идеографической психосемантической техники репертуарных решеток в практике судебной экспертизы с открытием новых возможностей для решения вопросов выбора, изменения или отмены мер "принудительного" воспитания и/или лечения (психокоррекции, психотерапии), предусмотренных УК РФ.</w:t>
      </w:r>
    </w:p>
    <w:p>
      <w:pPr>
        <w:pStyle w:val="Style15"/>
        <w:rPr/>
      </w:pPr>
      <w:r>
        <w:rPr/>
        <w:t>СПИСОК ЛИТЕРАТУРЫ</w:t>
      </w:r>
    </w:p>
    <w:p>
      <w:pPr>
        <w:pStyle w:val="Style15"/>
        <w:rPr/>
      </w:pPr>
      <w:r>
        <w:rPr/>
        <w:t xml:space="preserve">1. </w:t>
      </w:r>
      <w:r>
        <w:rPr>
          <w:i/>
          <w:iCs/>
        </w:rPr>
        <w:t>Анцыферова Л. И.</w:t>
      </w:r>
      <w:r>
        <w:rPr/>
        <w:t xml:space="preserve"> Связь морального сознания с нравственным поведением человека (по материалам исследований Лоуренса Колберга и его школы) // Психол. журн. 1999. N 3. С. 5 - 17.</w:t>
      </w:r>
    </w:p>
    <w:p>
      <w:pPr>
        <w:pStyle w:val="Style15"/>
        <w:rPr/>
      </w:pPr>
      <w:r>
        <w:rPr/>
        <w:t xml:space="preserve">2. </w:t>
      </w:r>
      <w:r>
        <w:rPr>
          <w:i/>
          <w:iCs/>
        </w:rPr>
        <w:t>Артемьева Е. Ю.</w:t>
      </w:r>
      <w:r>
        <w:rPr/>
        <w:t xml:space="preserve"> Психология субъективной семантики. М: МГУ, 1980.</w:t>
      </w:r>
    </w:p>
    <w:p>
      <w:pPr>
        <w:pStyle w:val="Style15"/>
        <w:rPr/>
      </w:pPr>
      <w:r>
        <w:rPr/>
        <w:t xml:space="preserve">3. </w:t>
      </w:r>
      <w:r>
        <w:rPr>
          <w:i/>
          <w:iCs/>
        </w:rPr>
        <w:t>Асмолов А. Г.</w:t>
      </w:r>
      <w:r>
        <w:rPr/>
        <w:t xml:space="preserve"> Психология личности. М.: МГУ, 1990.</w:t>
      </w:r>
    </w:p>
    <w:p>
      <w:pPr>
        <w:pStyle w:val="Style15"/>
        <w:rPr/>
      </w:pPr>
      <w:r>
        <w:rPr/>
        <w:t xml:space="preserve">4. </w:t>
      </w:r>
      <w:r>
        <w:rPr>
          <w:i/>
          <w:iCs/>
        </w:rPr>
        <w:t>Братусъ Б. С.</w:t>
      </w:r>
      <w:r>
        <w:rPr/>
        <w:t xml:space="preserve"> Аномалии личности. М.: Мысль, 1988.</w:t>
      </w:r>
    </w:p>
    <w:p>
      <w:pPr>
        <w:pStyle w:val="Style15"/>
        <w:rPr/>
      </w:pPr>
      <w:r>
        <w:rPr/>
        <w:t xml:space="preserve">5. </w:t>
      </w:r>
      <w:r>
        <w:rPr>
          <w:i/>
          <w:iCs/>
        </w:rPr>
        <w:t>Бэрон Р., Ричардсон Д.</w:t>
      </w:r>
      <w:r>
        <w:rPr/>
        <w:t xml:space="preserve"> Агрессия. СПб.: Питер-Пресс, 1998.</w:t>
      </w:r>
    </w:p>
    <w:p>
      <w:pPr>
        <w:pStyle w:val="Style15"/>
        <w:rPr/>
      </w:pPr>
      <w:r>
        <w:rPr/>
        <w:t xml:space="preserve">6. </w:t>
      </w:r>
      <w:r>
        <w:rPr>
          <w:i/>
          <w:iCs/>
        </w:rPr>
        <w:t>Вострокнутов Н. В.</w:t>
      </w:r>
      <w:r>
        <w:rPr/>
        <w:t xml:space="preserve"> Патологические формы делинквентного поведения детей и подростков (комплексная оценка, диагностика и принципы организации социально-медицинской реабилитационной помощи): Дис. ... доктора мед. наук. М., 1998.</w:t>
      </w:r>
    </w:p>
    <w:p>
      <w:pPr>
        <w:pStyle w:val="Style15"/>
        <w:rPr/>
      </w:pPr>
      <w:r>
        <w:rPr/>
        <w:t xml:space="preserve">7. </w:t>
      </w:r>
      <w:r>
        <w:rPr>
          <w:i/>
          <w:iCs/>
        </w:rPr>
        <w:t>Дозорцева Е. Г.</w:t>
      </w:r>
      <w:r>
        <w:rPr/>
        <w:t xml:space="preserve"> Личностное развитие подростков-правонарушителей (зарубежные исследования и психологические концепции) // Российский психиатрический журнал. 2000. N 4. С. 63 - 70.</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8. </w:t>
      </w:r>
      <w:r>
        <w:rPr>
          <w:i/>
          <w:iCs/>
        </w:rPr>
        <w:t>Забродин Ю. М., Морозова Г. Б.</w:t>
      </w:r>
      <w:r>
        <w:rPr/>
        <w:t xml:space="preserve"> Психосемантический подход к исследованию мировосприятия // Управление человеческими ресурсами: психологические проблемы / Под ред. Забродина Ю. М. и Носова Н. А. М: Магистр, 1997. С. 177 - 201.</w:t>
      </w:r>
    </w:p>
    <w:p>
      <w:pPr>
        <w:pStyle w:val="Style15"/>
        <w:rPr/>
      </w:pPr>
      <w:r>
        <w:rPr/>
        <w:t xml:space="preserve">9. </w:t>
      </w:r>
      <w:r>
        <w:rPr>
          <w:i/>
          <w:iCs/>
        </w:rPr>
        <w:t>Зейгарник Б. В., Братусь Б. С.</w:t>
      </w:r>
      <w:r>
        <w:rPr/>
        <w:t xml:space="preserve"> Очерки по психологии аномального развития личности. М.: МГУ, 1980.</w:t>
      </w:r>
    </w:p>
    <w:p>
      <w:pPr>
        <w:pStyle w:val="Style15"/>
        <w:rPr/>
      </w:pPr>
      <w:r>
        <w:rPr/>
        <w:t xml:space="preserve">10. </w:t>
      </w:r>
      <w:r>
        <w:rPr>
          <w:i/>
          <w:iCs/>
        </w:rPr>
        <w:t>Кудрявцев И. А.</w:t>
      </w:r>
      <w:r>
        <w:rPr/>
        <w:t xml:space="preserve"> Новые экспертные подходы к освоению уголовного законодательства в отношении несовершеннолетних // Российский психиатрический журнал. 2000. N 2. С. 40 - 44.</w:t>
      </w:r>
    </w:p>
    <w:p>
      <w:pPr>
        <w:pStyle w:val="Style15"/>
        <w:rPr/>
      </w:pPr>
      <w:r>
        <w:rPr/>
        <w:t xml:space="preserve">11. </w:t>
      </w:r>
      <w:r>
        <w:rPr>
          <w:i/>
          <w:iCs/>
        </w:rPr>
        <w:t>Кудрявцев И. А., Семенова О. Ф.</w:t>
      </w:r>
      <w:r>
        <w:rPr/>
        <w:t xml:space="preserve"> Самосознание и жизненные перспективы современных подростков с криминальным и нормосообразным поведением// Российский психиатрический журнал. 2001. N4. С. 18 - 22.</w:t>
      </w:r>
    </w:p>
    <w:p>
      <w:pPr>
        <w:pStyle w:val="Style15"/>
        <w:rPr/>
      </w:pPr>
      <w:r>
        <w:rPr/>
        <w:t xml:space="preserve">12. </w:t>
      </w:r>
      <w:r>
        <w:rPr>
          <w:i/>
          <w:iCs/>
        </w:rPr>
        <w:t>Кудрявцев И. А., Морозова Г. Б., Потнин А. С., Корзякова А. Д., Семенова О. Ф.</w:t>
      </w:r>
      <w:r>
        <w:rPr/>
        <w:t xml:space="preserve"> Психологический анализ смыслообразующих факторов делинквентного поведения подростков // Психол. журн. 1996. N 5. С. 76 - 89.</w:t>
      </w:r>
    </w:p>
    <w:p>
      <w:pPr>
        <w:pStyle w:val="Style15"/>
        <w:rPr/>
      </w:pPr>
      <w:r>
        <w:rPr/>
        <w:t xml:space="preserve">13. </w:t>
      </w:r>
      <w:r>
        <w:rPr>
          <w:i/>
          <w:iCs/>
        </w:rPr>
        <w:t>Кудрявцев В. Н.</w:t>
      </w:r>
      <w:r>
        <w:rPr/>
        <w:t xml:space="preserve"> Правовое поведение. Норма и патология. М., 1982.</w:t>
      </w:r>
    </w:p>
    <w:p>
      <w:pPr>
        <w:pStyle w:val="Style15"/>
        <w:rPr/>
      </w:pPr>
      <w:r>
        <w:rPr/>
        <w:t xml:space="preserve">14. </w:t>
      </w:r>
      <w:r>
        <w:rPr>
          <w:i/>
          <w:iCs/>
        </w:rPr>
        <w:t>Леонтьев Д. Л.</w:t>
      </w:r>
      <w:r>
        <w:rPr/>
        <w:t xml:space="preserve"> Психология смысла: природа, строение и динамика смысловой реальности. М.: Смысл, 1999.</w:t>
      </w:r>
    </w:p>
    <w:p>
      <w:pPr>
        <w:pStyle w:val="Style15"/>
        <w:rPr/>
      </w:pPr>
      <w:r>
        <w:rPr/>
        <w:t xml:space="preserve">15. </w:t>
      </w:r>
      <w:r>
        <w:rPr>
          <w:i/>
          <w:iCs/>
        </w:rPr>
        <w:t>Личко А. Е.</w:t>
      </w:r>
      <w:r>
        <w:rPr/>
        <w:t xml:space="preserve"> Психопатии и акцентуации характера у подростков. Л.: Медицина, 1983.</w:t>
      </w:r>
    </w:p>
    <w:p>
      <w:pPr>
        <w:pStyle w:val="Style15"/>
        <w:rPr/>
      </w:pPr>
      <w:r>
        <w:rPr/>
        <w:t xml:space="preserve">16. </w:t>
      </w:r>
      <w:r>
        <w:rPr>
          <w:i/>
          <w:iCs/>
        </w:rPr>
        <w:t>Маслоу А. Г.</w:t>
      </w:r>
      <w:r>
        <w:rPr/>
        <w:t xml:space="preserve"> Дальние пределы человеческой психики. СПб.: Евразия, 1997.</w:t>
      </w:r>
    </w:p>
    <w:p>
      <w:pPr>
        <w:pStyle w:val="Style15"/>
        <w:rPr/>
      </w:pPr>
      <w:r>
        <w:rPr/>
        <w:t>17. Насилие. Агрессия. Жестокость. Криминально-психологическое исследование / Под ред. А. Р. Радинова. М., 1990.</w:t>
      </w:r>
    </w:p>
    <w:p>
      <w:pPr>
        <w:pStyle w:val="Style15"/>
        <w:rPr/>
      </w:pPr>
      <w:r>
        <w:rPr/>
        <w:t xml:space="preserve">18. </w:t>
      </w:r>
      <w:r>
        <w:rPr>
          <w:i/>
          <w:iCs/>
        </w:rPr>
        <w:t>Петренко В. Ф.</w:t>
      </w:r>
      <w:r>
        <w:rPr/>
        <w:t xml:space="preserve"> Психосемантика сознания. М.: МГУ, 1988.</w:t>
      </w:r>
    </w:p>
    <w:p>
      <w:pPr>
        <w:pStyle w:val="Style15"/>
        <w:rPr/>
      </w:pPr>
      <w:r>
        <w:rPr/>
        <w:t>19. Подростковая судебная психиатрия. Руководство для врачей / Под ред. Гурьевой В. А. М.: ГНЦС и СП им. В. П. Сербского, 1998.</w:t>
      </w:r>
    </w:p>
    <w:p>
      <w:pPr>
        <w:pStyle w:val="Style15"/>
        <w:rPr/>
      </w:pPr>
      <w:r>
        <w:rPr/>
        <w:t xml:space="preserve">20. </w:t>
      </w:r>
      <w:r>
        <w:rPr>
          <w:i/>
          <w:iCs/>
        </w:rPr>
        <w:t>Попов Ю. В.</w:t>
      </w:r>
      <w:r>
        <w:rPr/>
        <w:t xml:space="preserve"> Границы и типы саморазрушающего поведения у детей и подростков // Саморазрушающее поведение у подростков. Л., 1991. С. 5 - 9.</w:t>
      </w:r>
    </w:p>
    <w:p>
      <w:pPr>
        <w:pStyle w:val="Style15"/>
        <w:rPr/>
      </w:pPr>
      <w:r>
        <w:rPr/>
        <w:t xml:space="preserve">21. </w:t>
      </w:r>
      <w:r>
        <w:rPr>
          <w:i/>
          <w:iCs/>
        </w:rPr>
        <w:t>Похилько В. И., Федотова Е. О.</w:t>
      </w:r>
      <w:r>
        <w:rPr/>
        <w:t xml:space="preserve"> Техника репертуарных решеток в экспериментальной психологии личности // Вопросы психологии. 1984. N 3. С. 151 - 157.</w:t>
      </w:r>
    </w:p>
    <w:p>
      <w:pPr>
        <w:pStyle w:val="Style15"/>
        <w:rPr/>
      </w:pPr>
      <w:r>
        <w:rPr/>
        <w:t xml:space="preserve">22. </w:t>
      </w:r>
      <w:r>
        <w:rPr>
          <w:i/>
          <w:iCs/>
        </w:rPr>
        <w:t>Семенова О. Ф.</w:t>
      </w:r>
      <w:r>
        <w:rPr/>
        <w:t xml:space="preserve"> Особенности смысловой сферы несовершеннолетних с психическими расстройствами, совершивших насильственные правонарушения: Дисс. ... кандидата психол. наук. М., 2001.</w:t>
      </w:r>
    </w:p>
    <w:p>
      <w:pPr>
        <w:pStyle w:val="Style15"/>
        <w:rPr/>
      </w:pPr>
      <w:r>
        <w:rPr/>
        <w:t xml:space="preserve">23. </w:t>
      </w:r>
      <w:r>
        <w:rPr>
          <w:i/>
          <w:iCs/>
        </w:rPr>
        <w:t>Франселла Ф., Баннистер Д.</w:t>
      </w:r>
      <w:r>
        <w:rPr/>
        <w:t xml:space="preserve"> Новый метод исследования личности. М., 1987.</w:t>
      </w:r>
    </w:p>
    <w:p>
      <w:pPr>
        <w:pStyle w:val="Style15"/>
        <w:rPr/>
      </w:pPr>
      <w:r>
        <w:rPr/>
        <w:t xml:space="preserve">24. </w:t>
      </w:r>
      <w:r>
        <w:rPr>
          <w:i/>
          <w:iCs/>
        </w:rPr>
        <w:t>Ялом И.</w:t>
      </w:r>
      <w:r>
        <w:rPr/>
        <w:t xml:space="preserve"> Экзистенциальная психотерапия. М.: Класс, 1999.</w:t>
      </w:r>
    </w:p>
    <w:p>
      <w:pPr>
        <w:pStyle w:val="Style15"/>
        <w:rPr/>
      </w:pPr>
      <w:r>
        <w:rPr>
          <w:lang w:val="en-US"/>
        </w:rPr>
        <w:t xml:space="preserve">25. </w:t>
      </w:r>
      <w:r>
        <w:rPr>
          <w:i/>
          <w:iCs/>
          <w:lang w:val="en-US"/>
        </w:rPr>
        <w:t>Kelly G. A.</w:t>
      </w:r>
      <w:r>
        <w:rPr>
          <w:lang w:val="en-US"/>
        </w:rPr>
        <w:t xml:space="preserve"> A Theory of Personality. The Psychology of Personal Constructs. N.Y., 1963. P. 46.</w:t>
      </w:r>
    </w:p>
    <w:p>
      <w:pPr>
        <w:pStyle w:val="Style15"/>
        <w:rPr/>
      </w:pPr>
      <w:r>
        <w:rPr>
          <w:lang w:val="en-US"/>
        </w:rPr>
        <w:t xml:space="preserve">26. </w:t>
      </w:r>
      <w:r>
        <w:rPr>
          <w:i/>
          <w:iCs/>
          <w:lang w:val="en-US"/>
        </w:rPr>
        <w:t>Kohlberg L.</w:t>
      </w:r>
      <w:r>
        <w:rPr>
          <w:lang w:val="en-US"/>
        </w:rPr>
        <w:t xml:space="preserve"> Essays on Moral Development // The Psychology of Moral Development. N.Y.: Harper &amp; Row; Toronto: Fitzhenry &amp; Whiteside, 1984. V. 2.</w:t>
      </w:r>
    </w:p>
    <w:p>
      <w:pPr>
        <w:pStyle w:val="Style15"/>
        <w:rPr/>
      </w:pPr>
      <w:r>
        <w:rPr>
          <w:lang w:val="en-US"/>
        </w:rPr>
        <w:t xml:space="preserve">27. </w:t>
      </w:r>
      <w:r>
        <w:rPr>
          <w:i/>
          <w:iCs/>
          <w:lang w:val="en-US"/>
        </w:rPr>
        <w:t>Osgood E.Ch.</w:t>
      </w:r>
      <w:r>
        <w:rPr>
          <w:lang w:val="en-US"/>
        </w:rPr>
        <w:t xml:space="preserve"> Lectures on Language performance. Springer-Verlag. N.Y., 1980.</w:t>
      </w:r>
    </w:p>
    <w:p>
      <w:pPr>
        <w:pStyle w:val="Style15"/>
        <w:rPr/>
      </w:pPr>
      <w:r>
        <w:rPr>
          <w:lang w:val="en-US"/>
        </w:rPr>
        <w:t xml:space="preserve">28. </w:t>
      </w:r>
      <w:r>
        <w:rPr>
          <w:i/>
          <w:iCs/>
          <w:lang w:val="en-US"/>
        </w:rPr>
        <w:t>Osuna E., Luna A.</w:t>
      </w:r>
      <w:r>
        <w:rPr>
          <w:lang w:val="en-US"/>
        </w:rPr>
        <w:t xml:space="preserve"> Impulsivity and attention-perception features in relation to juvenile delinquency // J. of forensic sciences. </w:t>
      </w:r>
      <w:r>
        <w:rPr/>
        <w:t>1989. N 34(5). P. 1235 - 1245.</w:t>
      </w:r>
    </w:p>
    <w:p>
      <w:pPr>
        <w:pStyle w:val="Style15"/>
        <w:rPr/>
      </w:pPr>
      <w:r>
        <w:rPr>
          <w:lang w:val="en-US"/>
        </w:rPr>
        <w:t xml:space="preserve">29. </w:t>
      </w:r>
      <w:r>
        <w:rPr>
          <w:i/>
          <w:iCs/>
          <w:lang w:val="en-US"/>
        </w:rPr>
        <w:t>Pollock V. E., Briere J., Schneider L., Knop J., Mednick S. A., Goodwin D. W.</w:t>
      </w:r>
      <w:r>
        <w:rPr>
          <w:lang w:val="en-US"/>
        </w:rPr>
        <w:t xml:space="preserve"> Childhood anticedents of antisocial behavior: parental alcoholism and physical abusiveness // Am. J. Psychiatry. 1990. Oct., V. 147(10). P. 1290 - 1293.</w:t>
      </w:r>
    </w:p>
    <w:p>
      <w:pPr>
        <w:pStyle w:val="Style15"/>
        <w:rPr/>
      </w:pPr>
      <w:r>
        <w:rPr>
          <w:lang w:val="en-US"/>
        </w:rPr>
        <w:t xml:space="preserve">30. </w:t>
      </w:r>
      <w:r>
        <w:rPr>
          <w:i/>
          <w:iCs/>
          <w:lang w:val="en-US"/>
        </w:rPr>
        <w:t>Widom C. S.</w:t>
      </w:r>
      <w:r>
        <w:rPr>
          <w:lang w:val="en-US"/>
        </w:rPr>
        <w:t xml:space="preserve"> The Cycle of Violence // Science. 1989. V. 244. P. 160 - 164.</w:t>
      </w:r>
    </w:p>
    <w:p>
      <w:pPr>
        <w:pStyle w:val="Style15"/>
        <w:rPr/>
      </w:pPr>
      <w:r>
        <w:rPr>
          <w:b/>
          <w:bCs/>
          <w:lang w:val="en-US"/>
        </w:rPr>
        <w:t>SENSE-FORMING IN MINORS SUFFERED FROM MENTAL DISORDERS WHICH COMMITTED VIOLENT CRIMES</w:t>
      </w:r>
      <w:r>
        <w:rPr>
          <w:lang w:val="en-US"/>
        </w:rPr>
        <w:t xml:space="preserve"> </w:t>
      </w:r>
    </w:p>
    <w:p>
      <w:pPr>
        <w:pStyle w:val="Style15"/>
        <w:rPr/>
      </w:pPr>
      <w:r>
        <w:rPr>
          <w:b/>
          <w:bCs/>
          <w:lang w:val="en-US"/>
        </w:rPr>
        <w:t>I. A. Kudryavtsev*, O. F. Semenova**</w:t>
      </w:r>
      <w:r>
        <w:rPr>
          <w:lang w:val="en-US"/>
        </w:rPr>
        <w:t xml:space="preserve"> </w:t>
      </w:r>
    </w:p>
    <w:p>
      <w:pPr>
        <w:pStyle w:val="Style15"/>
        <w:rPr/>
      </w:pPr>
      <w:r>
        <w:rPr>
          <w:lang w:val="en-US"/>
        </w:rPr>
        <w:t xml:space="preserve">*Dr. </w:t>
      </w:r>
      <w:r>
        <w:rPr>
          <w:i/>
          <w:iCs/>
          <w:lang w:val="en-US"/>
        </w:rPr>
        <w:t>sci. (psychology), Dr. sci. (medicine), head of laboratory of psychology, State Scientific Center of social and judicial psychiatry named by V.P. Serbsky, Moscow</w:t>
      </w:r>
      <w:r>
        <w:rPr>
          <w:lang w:val="en-US"/>
        </w:rPr>
        <w:t xml:space="preserve"> </w:t>
      </w:r>
    </w:p>
    <w:p>
      <w:pPr>
        <w:pStyle w:val="Style15"/>
        <w:rPr/>
      </w:pPr>
      <w:r>
        <w:rPr>
          <w:i/>
          <w:iCs/>
          <w:lang w:val="en-US"/>
        </w:rPr>
        <w:t>**Cand. sci. (psychology), sen. res. ass., Institute of psychotherapy and clinical psychology, Moscow</w:t>
      </w:r>
      <w:r>
        <w:rPr>
          <w:lang w:val="en-US"/>
        </w:rPr>
        <w:t xml:space="preserve"> </w:t>
      </w:r>
    </w:p>
    <w:p>
      <w:pPr>
        <w:pStyle w:val="Style15"/>
        <w:rPr>
          <w:lang w:val="en-US"/>
        </w:rPr>
      </w:pPr>
      <w:r>
        <w:rPr>
          <w:lang w:val="en-US"/>
        </w:rPr>
        <w:t>Kelly repertory grid technique was used to assess the sense sphere and values in two groups of adolescents -in minors suffered from mental disorders and committed violent crimes and in normal adolescents. Comparative psychosemantic analysis was made.</w:t>
      </w:r>
    </w:p>
    <w:p>
      <w:pPr>
        <w:pStyle w:val="Style15"/>
        <w:rPr/>
      </w:pPr>
      <w:r>
        <w:rPr>
          <w:lang w:val="en-US"/>
        </w:rPr>
        <w:t>There were discriminated semantic spaces differed in content and structurally in two groups of Ss which are related to different ways of world perception. In minors suffered from mental diseases there were found retardation in the sense sphere development and lack of moral maturity. Prosocial character of development in normal adolescents was found, also.</w:t>
      </w:r>
    </w:p>
    <w:p>
      <w:pPr>
        <w:pStyle w:val="Style15"/>
        <w:rPr/>
      </w:pPr>
      <w:r>
        <w:rPr>
          <w:i/>
          <w:iCs/>
          <w:lang w:val="en-US"/>
        </w:rPr>
        <w:t>Key words:</w:t>
      </w:r>
      <w:r>
        <w:rPr>
          <w:lang w:val="en-US"/>
        </w:rPr>
        <w:t xml:space="preserve"> construct, semantic space, sense sphere, value orentations, minor.</w:t>
      </w:r>
    </w:p>
    <w:p>
      <w:pPr>
        <w:pStyle w:val="Style15"/>
        <w:jc w:val="right"/>
        <w:rPr/>
      </w:pPr>
      <w:r>
        <w:rPr/>
        <w:t>стр. 62</w:t>
      </w:r>
    </w:p>
    <w:p>
      <w:pPr>
        <w:pStyle w:val="Normal"/>
        <w:jc w:val="center"/>
        <w:rPr/>
      </w:pPr>
      <w:r>
        <w:rPr>
          <w:b/>
          <w:bCs/>
          <w:sz w:val="27"/>
          <w:szCs w:val="27"/>
        </w:rPr>
        <w:t>КЛИНИЧЕСКАЯ ПСИХОЛОГИЯ. АКЦЕНТУАЦИЯ БИОПСИХОДИНАМИЧЕСКИХ ХАРАКТЕРИСТИК ИНДИВИДУАЛЬНОСТИ КАК ФАКТОР РИСКА ИШЕМИЧЕСКОЙ БОЛЕЗНИ СЕРДЦА</w:t>
      </w:r>
      <w:r>
        <w:rPr>
          <w:sz w:val="27"/>
          <w:szCs w:val="27"/>
        </w:rPr>
        <w:t xml:space="preserve"> </w:t>
      </w:r>
    </w:p>
    <w:p>
      <w:pPr>
        <w:pStyle w:val="Style15"/>
        <w:rPr/>
      </w:pPr>
      <w:r>
        <w:rPr/>
        <w:t>Автор: В. В. Плотников, А. В. Завьялов, Л. А. Северьянова, Д. В. Плотников</w:t>
      </w:r>
    </w:p>
    <w:p>
      <w:pPr>
        <w:pStyle w:val="Style15"/>
        <w:rPr/>
      </w:pPr>
      <w:r>
        <w:rPr>
          <w:b/>
          <w:bCs/>
        </w:rPr>
        <w:t>(C) 2002 г.</w:t>
      </w:r>
      <w:r>
        <w:rPr/>
        <w:t xml:space="preserve"> </w:t>
      </w:r>
    </w:p>
    <w:p>
      <w:pPr>
        <w:pStyle w:val="Style15"/>
        <w:rPr/>
      </w:pPr>
      <w:r>
        <w:rPr>
          <w:b/>
          <w:bCs/>
        </w:rPr>
        <w:t>В. В. Плотников</w:t>
      </w:r>
      <w:r>
        <w:rPr/>
        <w:t xml:space="preserve"> - </w:t>
      </w:r>
      <w:r>
        <w:rPr>
          <w:i/>
          <w:iCs/>
        </w:rPr>
        <w:t>доктор мед. наук, профессор, и.о. зав. лабораторией психосоматики Центрально-Черноземного НЦРАМН, г. Курск.</w:t>
      </w:r>
      <w:r>
        <w:rPr/>
        <w:t xml:space="preserve"> </w:t>
      </w:r>
    </w:p>
    <w:p>
      <w:pPr>
        <w:pStyle w:val="Style15"/>
        <w:rPr/>
      </w:pPr>
      <w:r>
        <w:rPr>
          <w:b/>
          <w:bCs/>
        </w:rPr>
        <w:t>А. В. Завьялов</w:t>
      </w:r>
      <w:r>
        <w:rPr/>
        <w:t xml:space="preserve"> </w:t>
      </w:r>
      <w:r>
        <w:rPr>
          <w:i/>
          <w:iCs/>
        </w:rPr>
        <w:t>- доктор мед. наук, профессор, член-корр. РАМН, директор Центрально-Черноземного НЦ РАМН, г. Курск.</w:t>
      </w:r>
      <w:r>
        <w:rPr/>
        <w:t xml:space="preserve"> </w:t>
      </w:r>
    </w:p>
    <w:p>
      <w:pPr>
        <w:pStyle w:val="Style15"/>
        <w:rPr/>
      </w:pPr>
      <w:r>
        <w:rPr>
          <w:b/>
          <w:bCs/>
        </w:rPr>
        <w:t>Л. А. Северьянова</w:t>
      </w:r>
      <w:r>
        <w:rPr/>
        <w:t xml:space="preserve"> </w:t>
      </w:r>
      <w:r>
        <w:rPr>
          <w:i/>
          <w:iCs/>
        </w:rPr>
        <w:t>- доктор мед. наук, профессор, зав. кафедрой патофизиологии Государственного медицинского университета, г. Курск.</w:t>
      </w:r>
      <w:r>
        <w:rPr/>
        <w:t xml:space="preserve"> </w:t>
      </w:r>
    </w:p>
    <w:p>
      <w:pPr>
        <w:pStyle w:val="Style15"/>
        <w:rPr/>
      </w:pPr>
      <w:r>
        <w:rPr>
          <w:b/>
          <w:bCs/>
        </w:rPr>
        <w:t>Д. В. Плотников</w:t>
      </w:r>
      <w:r>
        <w:rPr/>
        <w:t xml:space="preserve"> </w:t>
      </w:r>
      <w:r>
        <w:rPr>
          <w:i/>
          <w:iCs/>
        </w:rPr>
        <w:t>- кандидат мед. наук, доцент кафедры психиатрии Государственного медицинского университета, г. Курск.</w:t>
      </w:r>
      <w:r>
        <w:rPr/>
        <w:t xml:space="preserve"> </w:t>
      </w:r>
    </w:p>
    <w:p>
      <w:pPr>
        <w:pStyle w:val="Style15"/>
        <w:rPr/>
      </w:pPr>
      <w:r>
        <w:rPr/>
        <w:t>В основу исследования положена гипотеза о существовании акцентуированных биопсиходинамических типов людей, предрасположенных к ишемической болезни сердца (ИБС). У этих людей усилены (акцентуированы) свойства темперамента, глобальные черты характера (психодинамический аспект) и связанные с ними характеристики организма (биологический аспект). Изучение больных ИБС показало, что только часть акцентуированных при ПТА (поведении типа А) психодинамических характеристик составляет фактор риска ИБС. Учет этих характеристик позволяет повысить достоверность оценки риска ИБС. На основе факторного анализа шкал опросников структуры темперамента В. М. Русалова и акцентуации характера Леонгарда-Шмишека интерпретированы индивидуальные сочетания усиленных шкал у акцентуированных личностей. Описано три типа акцентуации психодинамических характеристик: гипертимно-активный, эмоциональный и смешанный типы. Эмоциональный и смешанный типы в ситуациях психоэмоционального напряжения отличались гиперреактивностью сердечно- сосудистой системы и чаще встречались среди больных ИБС.</w:t>
      </w:r>
    </w:p>
    <w:p>
      <w:pPr>
        <w:pStyle w:val="Style15"/>
        <w:rPr/>
      </w:pPr>
      <w:r>
        <w:rPr>
          <w:i/>
          <w:iCs/>
        </w:rPr>
        <w:t>Ключевые слова:</w:t>
      </w:r>
      <w:r>
        <w:rPr/>
        <w:t xml:space="preserve"> биопсиходинамический подход, психосоматические расстройства, поведение типа А, ишемическая болезнь сердца, темперамент, глобальные черты характера, сердечно-сосудистая система.</w:t>
      </w:r>
    </w:p>
    <w:p>
      <w:pPr>
        <w:pStyle w:val="Style15"/>
        <w:rPr/>
      </w:pPr>
      <w:r>
        <w:rPr/>
        <w:t>Ишемическая болезнь сердца по общему признанию относится к психосоматозам - многофакторным по своей природе органическим заболеваниям (гипертоническая болезнь, язвенная болезнь желудка и 12- перстной кишки, бронхиальная астма и др.), в возникновении, течении и исходе которых, как предполагается, наряду с наследственной предрасположенностью и действием разнообразных других факторов внешней среды важная роль принадлежит психосоциальным и личностным влияниям.</w:t>
      </w:r>
    </w:p>
    <w:p>
      <w:pPr>
        <w:pStyle w:val="Style15"/>
        <w:rPr/>
      </w:pPr>
      <w:r>
        <w:rPr/>
        <w:t>К настоящему времени имеется множество объяснительных гипотез этиопатогенетических соотношений и взаимодействия психических и соматических факторов при психосоматозах: кортико-висцеральная теория [5], психодинамические концепции конверсии [4], специфический личностный конфликт [29], персональный профиль личности [30], алексетемия [35] и др. Все они, отличаясь эвристичностью, позволили выявить много важных фактов, однако не оказали сколько-нибудь существенного влияния на практическую медицину. Эти концепции отражали отдельные аспекты сложного этиопатогенеза психосоматических расстройств, базировались на линейном каузализме, напрямую связывающем те или иные факторы (личность, мотивационный конфликт, психоэмоциональный стресс и т.д.) с возникновением того или иного заболевания. Начиная с 70-х годов XX в. данная проблема интенсивно исследовалась с позиций поведенческой медицины [33]. Ее достоинством является осознанное стремление к синтезу медико- биологических и поведенческих дисциплин, стремление проверять теоретические положения экспериментом с широким привлечением психологических, физиологических, биофизических и других методов исследования. В русле этого направления родилась концепция поведения типа А как фактора риска ИБС, вызвавшая широкий резонанс во всем мире [34]. Однако и данная концепция переживает сейчас кризис. Односторонняя ориентация исследователей на объективную регистрацию лишь внешних проявлений поведения и отвлечение от</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нализа его внутренних психологических детерминант (мотивация, целеполагание, смысл и т.д.) привела к тому, что в настоящее время четко не определено содержание понятия "ПТА", неясна его психологическая природа (свойство, состояние), несовершенна диагностика, неясны физиологические механизмы, обусловливающие как данный тип поведения, так и развитие на его основе ИБС.</w:t>
      </w:r>
    </w:p>
    <w:p>
      <w:pPr>
        <w:pStyle w:val="Style15"/>
        <w:rPr/>
      </w:pPr>
      <w:r>
        <w:rPr/>
        <w:t>Последние годы ознаменовались "достаточно претенциозными" [4] попытками построения нелинейных "интегративных моделей" психосоматических расстройств [31, 36 - 38]. Методологическую основу интегративных моделей составляет системный (биопсихосоциальный) подход, рассматривающий человека в единстве с окружающей средой как иерархический порядок физических, биологических, психологических и социальных уровней, причем на каждом более высоком уровне появляются новые "эмерджентные" свойства. В интегративных концепциях предпринимаются попытки "создать модель отношений между организмом и окружающей средой и модель отношений между биологическими, психическими и социальными процессами" [37], установить принципы взаимосвязи различных системных уровней. В качестве таких принципов Weiner [37] использовал современную математическую теорию управления, Uexcul и Wesiak [36] - теорию систем и семиотику, Weizsacker - "религиозно фундированную точку зрения на страдающего человека" [4].</w:t>
      </w:r>
    </w:p>
    <w:p>
      <w:pPr>
        <w:pStyle w:val="Style15"/>
        <w:rPr/>
      </w:pPr>
      <w:r>
        <w:rPr/>
        <w:t>Ценность данных интегративных моделей - в стремлении к синтезу разрозненных данных о психосоматических расстройствах, построению универсальных концепций, рассматривающих психобиологическое развитие и функционирование человека в нерасторжимом органическом единстве с социальной и предметной средой, и в этом контексте позволяющими интерпретировать понятие о болезни и здоровье. На сегодняшний день, однако, практическая значимость этих моделей невелика: они представляют собой лишь "системно-теоретический эскиз" [4], базируются на очень отвлеченных принципах и неоперационализированных понятиях, их эмпирическая и экспериментальная проверка затруднительна.</w:t>
      </w:r>
    </w:p>
    <w:p>
      <w:pPr>
        <w:pStyle w:val="Style15"/>
        <w:rPr/>
      </w:pPr>
      <w:r>
        <w:rPr/>
        <w:t>Отечественными исследователями также был разработан ряд концепций системного видения человека как целого. Это концепции человеко-знания Б. Г. Ананьева [1], интегральной индивидуальности В. С. Мерлина [12], которые рассматривают человека как единство различных уровней регуляции жизненных процессов: биологических (гормоны, обмен веществ), морфологических (телесная конституция), физиологических (работа внутренних органов), нейродинамических (свойства нервной системы), социально- психологических. Эти концепции были разработаны вне психосоматической проблематики и систематически для этих целей не привлекались. Сложность применения данных концепций для психосоматических исследований состояла, в частности, в том, что человеку как интегральной индивидуальности присуще бесконечное число свойств и особенностей и "очевидно, что такая бесконечность не может быть объектом специального исследования" [12, с. 28]. Становится, недостижимым условие, сформулированное для комплексного изучения человека Б. Г. Ананьевым [1], а именно: "Создание такого симптомокомплекса, включающего соматические, физиологические и психологические характеристики, который обеспечивал бы возможность разделить все бесконечное многообразие индивидуальностей на небольшое число типов" [1]. Такое положение дел требует, исходя из эмпирической необходимости, выделения для исследования в качестве фактора риска какого- то одного аспекта, "среза" сложнейшей целостности, какой представляется интегральная индивидуальность. При этом должна быть обоснована важная роль в этиопатогенезе психосоматических расстройств именно выделенного для исследования аспекта интегральной индивидуальности.</w:t>
      </w:r>
    </w:p>
    <w:p>
      <w:pPr>
        <w:pStyle w:val="Style15"/>
        <w:rPr/>
      </w:pPr>
      <w:r>
        <w:rPr/>
        <w:t>Весьма перспективным в контексте психосоматической проблематики представляется изучение психофизиологического аспекта интегральной индивидуальности. Такая ориентация исследований соответствует подходу, реализуемому на протяжении многих лет в области дифференциальной психофизиологии, при изучении природных основ индивидуально- психологических различий [14, 21 - 23]. Данное направление на психологическом уровне сознательно отвлекается от исследования содержательных аспектов личности, отражающих ее направленность (значимые отношения, система ценностей, установки, мотивы и т.д.) и детерминированных в основном социально. Объектом исследования являются психические проявления, обусловливаемые в основном природными (генетическими) особенностями человека, а именно - темпераментом. Согласно современным представлениям [21], темперамент связывается с интегрированной совокупностью всех биологических свойств (нейрофизиологических, физиологических, биохимических, морфологических и т.д.), составляющих биологическую конституцию человека. Близко к этому понятию примыкает и понятие "глобальных свойств характера". "Глобальные свойства характера фактически перекрывают свойства темперамента и распространяют свое действие на столь же широкую сферу поведенческих проявлений" [27, с. 75]. Характер, отражая инвариантную стилистику поведения, формируется в процессе индивидуального опыта на основе определенного темперамента, являющегося динамическим аспектом его проявлений. Таким образом, исследования природных</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нов характера как сплава врожденного и приобретенного "вполне правомерно" [10]. Изучение особенностей лишь психофизиологического (биопсиходинамического) "среза" индивидуальности как возможного фактора риска психосоматических расстройств оправдывалось также тем, что в литературе имеются "в теоретико-постановочном" плане указания на возможность опосредования психосоматических расстройств "надситуативными компонентами индивидуальности" [3, с. 55].</w:t>
      </w:r>
    </w:p>
    <w:p>
      <w:pPr>
        <w:pStyle w:val="Style15"/>
        <w:rPr/>
      </w:pPr>
      <w:r>
        <w:rPr/>
        <w:t>Цель настоящего исследования - выявить акцентуированные биопсиходинамические особенности индивидуальности, составляющие фактор риска ИБС.</w:t>
      </w:r>
    </w:p>
    <w:p>
      <w:pPr>
        <w:pStyle w:val="Style15"/>
        <w:rPr/>
      </w:pPr>
      <w:r>
        <w:rPr>
          <w:b/>
          <w:bCs/>
        </w:rPr>
        <w:t>Гипотеза.</w:t>
      </w:r>
      <w:r>
        <w:rPr/>
        <w:t xml:space="preserve"> Изучение биопсиходинамических особенностей индивидуальности может быть перспективным для выявления психофизиологических факторов риска ИБС. Предполагается, что у лиц, склонных к ИБС, акцентированы [9], т.е. ярко выражены, выходят за пределы норм, некоторые свойства темперамента и глобальные черты характера. Поскольку свойства темперамента и глобальные черты характера детерминированы в основном биологическими (природными) свойствами человека, предполагается существование у этих лиц акцентуаций некоторых биологических свойств. Иными словами, предполагается существование некоторого числа типов биопсиходинамических акцентуаций, имеющих повышенный риск развития ИБС. При этом данные типы вовсе не роковым образом обусловливают возникновение ИБС, а только в тесном взаимодействии с факторами предметной и социальной среды. При значительной акцентуации психобиологических свойств ИБС может развиться и при относительно благоприятных условиях. В то же время, психосоматическое расстройство может возникнуть и при отсутствии психобиологической акцентуации: при длительных и интенсивных психоэмоциональных нагрузках, "роковых ударах судьбы", тяжелых конфликтах, длящихся годами, и т.д. В среднестатистических же случаях увеличение числа ИБС происходит в связи с неуклонным ростом нервно-психического напряжения, порождаемого современным образом жизни. Этот рост, по нашему мнению, связан с вовлечением в группы риска людей, имеющих все менее выраженные акцентуации психобиологических свойств.</w:t>
      </w:r>
    </w:p>
    <w:p>
      <w:pPr>
        <w:pStyle w:val="Style15"/>
        <w:rPr/>
      </w:pPr>
      <w:r>
        <w:rPr>
          <w:b/>
          <w:bCs/>
        </w:rPr>
        <w:t>Задачи:</w:t>
      </w:r>
      <w:r>
        <w:rPr/>
        <w:t xml:space="preserve"> </w:t>
      </w:r>
    </w:p>
    <w:p>
      <w:pPr>
        <w:pStyle w:val="Style15"/>
        <w:rPr/>
      </w:pPr>
      <w:r>
        <w:rPr/>
        <w:t>1. Исследовать биопсиходинамические характеристики лиц с поведением типа А, являющегося признанным фактором риска ИБС, а именно: изучить у лиц ПТА структуру свойств темперамента и глобальных черт характера, эмоциональность, психомоторную активность, поведенческие, электроэнцефалографические, вегетативные проявления активированности ЦНС.</w:t>
      </w:r>
    </w:p>
    <w:p>
      <w:pPr>
        <w:pStyle w:val="Style15"/>
        <w:rPr/>
      </w:pPr>
      <w:r>
        <w:rPr/>
        <w:t>2. Определить частоту встречаемости среди больных ИБС по сравнению с группой контроля лиц ПТА, а также лиц с акцентуацией шкал опросников структуры темперамента Русалова (ОСТ) и акцентуации характера Леонгарда- Шмишека.</w:t>
      </w:r>
    </w:p>
    <w:p>
      <w:pPr>
        <w:pStyle w:val="Style15"/>
        <w:rPr/>
      </w:pPr>
      <w:r>
        <w:rPr/>
        <w:t>3. Разработать нормативные показатели по ОСТ Русалова и опроснику Леонгарда-Шмишека для студентов медицинского университета (локальные нормы), исследовать факторную структуру опросников как при раздельном, так и совместном их применении, дать содержательную психологическую интерпретацию факторов второго порядка, измеряемых шкалами опросников.</w:t>
      </w:r>
    </w:p>
    <w:p>
      <w:pPr>
        <w:pStyle w:val="Style15"/>
        <w:rPr/>
      </w:pPr>
      <w:r>
        <w:rPr/>
        <w:t>4. Провести индивидуальный анализ сочетаний акцентуированных шкал ОСТ Русалова и опросника акцентуации характера Леонгарда-Шмишека, встречающихся у здоровых испытуемых, и на основе данных факторного анализа опросников определить основные типы акцентуации свойств темперамента и глобальных черт характера.</w:t>
      </w:r>
    </w:p>
    <w:p>
      <w:pPr>
        <w:pStyle w:val="Style15"/>
        <w:rPr/>
      </w:pPr>
      <w:r>
        <w:rPr/>
        <w:t>5. Оценить особенности реакций системной и церебральной гемодинамики на ситуацию психоэмоционального напряжения у лиц с разными типами акцентуации свойств темперамента и глобальных черт характера.</w:t>
      </w:r>
    </w:p>
    <w:p>
      <w:pPr>
        <w:pStyle w:val="Style15"/>
        <w:rPr/>
      </w:pPr>
      <w:r>
        <w:rPr/>
        <w:t>6. Выявить частоту встречаемости разных типов акцентуаций свойств темперамента и глобальных черт характера среди больных ИБС.</w:t>
      </w:r>
    </w:p>
    <w:p>
      <w:pPr>
        <w:pStyle w:val="Style15"/>
        <w:rPr/>
      </w:pPr>
      <w:r>
        <w:rPr/>
        <w:t>МЕТОДИКА</w:t>
      </w:r>
    </w:p>
    <w:p>
      <w:pPr>
        <w:pStyle w:val="Style15"/>
        <w:rPr/>
      </w:pPr>
      <w:r>
        <w:rPr>
          <w:b/>
          <w:bCs/>
        </w:rPr>
        <w:t>1-я серия.</w:t>
      </w:r>
      <w:r>
        <w:rPr/>
        <w:t xml:space="preserve"> Объектом первой серии экспериментов были студенты медицинского университета (300 человек) в возрасте 18 - 25 лет. Они были обследованы по опроснику диагностики поведения типа А Дженкинса [19] и среди них был отобран 71 человек с выраженными ПТА (13 мужчин и 18 женщин) и выраженным противоположным типом поведения ПТБ (15 мужчин и 25 женщин). У этих групп испытуемых исследованы и сопоставлены бипсиходинамические характеристики индивидуальности. Использовались методики:</w:t>
      </w:r>
    </w:p>
    <w:p>
      <w:pPr>
        <w:pStyle w:val="Style15"/>
        <w:rPr/>
      </w:pPr>
      <w:r>
        <w:rPr/>
        <w:t>1. Опросник Дженкинса [19] для диагностики ПТА, который был предварительно модифицирован за счет исключения 10 вопросов, не применимых для молодых людей в исследовании, и рестандартизирован на 900 студентах медицинского университета. Локальные нормы для этой специфической выборки выражались в стэнах [17] и приведены в табл. 1.</w:t>
      </w:r>
    </w:p>
    <w:p>
      <w:pPr>
        <w:pStyle w:val="Style15"/>
        <w:rPr/>
      </w:pPr>
      <w:r>
        <w:rPr/>
        <w:t>2. Опросники акцентуации характера Леонгарда-Шмишека [20] и структуры темперамента Русалова [22].</w:t>
      </w:r>
    </w:p>
    <w:p>
      <w:pPr>
        <w:pStyle w:val="Style15"/>
        <w:rPr/>
      </w:pPr>
      <w:r>
        <w:rPr/>
        <w:t>3. Исследование структуры темперамента и глобальных черт характера дополнялось изучением эмоций, имеющих</w:t>
      </w:r>
    </w:p>
    <w:p>
      <w:pPr>
        <w:pStyle w:val="Style15"/>
        <w:rPr/>
      </w:pPr>
      <w:r>
        <w:rPr>
          <w:b/>
          <w:bCs/>
        </w:rPr>
        <w:t>Таблица 1.</w:t>
      </w:r>
      <w:r>
        <w:rPr/>
        <w:t xml:space="preserve"> Диагностическая шкала стэнов для оценки ПТА у студентов медицинского университета</w:t>
      </w:r>
    </w:p>
    <w:tbl>
      <w:tblPr>
        <w:tblW w:w="10620" w:type="dxa"/>
        <w:jc w:val="left"/>
        <w:tblInd w:w="-89" w:type="dxa"/>
        <w:tblLayout w:type="fixed"/>
        <w:tblCellMar>
          <w:top w:w="30" w:type="dxa"/>
          <w:left w:w="30" w:type="dxa"/>
          <w:bottom w:w="30" w:type="dxa"/>
          <w:right w:w="30" w:type="dxa"/>
        </w:tblCellMar>
      </w:tblPr>
      <w:tblGrid>
        <w:gridCol w:w="1761"/>
        <w:gridCol w:w="885"/>
        <w:gridCol w:w="885"/>
        <w:gridCol w:w="885"/>
        <w:gridCol w:w="885"/>
        <w:gridCol w:w="885"/>
        <w:gridCol w:w="885"/>
        <w:gridCol w:w="885"/>
        <w:gridCol w:w="885"/>
        <w:gridCol w:w="886"/>
        <w:gridCol w:w="893"/>
      </w:tblGrid>
      <w:tr>
        <w:trPr>
          <w:trHeight w:val="360"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эны</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rHeight w:val="330"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тервалы баллов</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26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6 - 29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2 - 31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8 - 34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4 - 35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7 - 36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0 - 39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6 - 421</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2 - 447</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447</w:t>
            </w:r>
          </w:p>
        </w:tc>
      </w:tr>
    </w:tbl>
    <w:p>
      <w:pPr>
        <w:pStyle w:val="Style15"/>
        <w:rPr/>
      </w:pPr>
      <w:r>
        <w:rPr/>
        <w:t>Примечание: 1 - 2 стэна принимались в качестве показателя выраженного ПТА; 9 - 10 стэнов - выраженного ПТБ.</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кторы" [12]: а) опросник EPI Айзенка [20] - оценивалась экстра- инвертированная направленность, эмоциональная стабильность; б) опросник личностной тревожности Тэйлор [20]; в) опросник ситуативной тревожности Спилбергера-Ханина [20]; г) шкала дифференцированных эмоций Изарда - оценивались доминирующие эмоции в статусе человека; д) тест картинок фрустрации Розенцвейга [20] - определялась экстрапунитивность во фрустрирующей ситуации.</w:t>
      </w:r>
    </w:p>
    <w:p>
      <w:pPr>
        <w:pStyle w:val="Style15"/>
        <w:rPr/>
      </w:pPr>
      <w:r>
        <w:rPr/>
        <w:t>4. Активность на психомоторном уровне проявлений изучалась комплексом методик, имеющих приборную реализацию [18]. Референтность показателей различных аспектов психомоторной активности была ранее экспериментально обоснована нашей соискательницей [16]: а) мышечная сила - максимальное и оптимальное усилие мышц кисти; измерение проводили динамометром В. В. Розенблата [18]; б) эргичность - число попыток до отказа выполнить трудноразрешимую психомоторную задачу: нажатием на кнопку три раза подряд остановить на нулевой отметке стрелку электрического секундомера, движущуюся со скоростью 1 об/с; максимальная и оптимальная статическая выносливость мышц кисти -максимальная и оптимальная длительность (в с) удержания статического усилия, составляющего 75% от максимального усилия; вариативность максимального темпа в теппинг-тесте измеряли с помощью прибора [18], содержащего два счетчика касаний контактной указкой металлической платформы. Испытуемый получал задания в течение 40 с совершать в максимальном темпе постукивания контактной указкой по металлической платформе; при этом замыкались контакты двух электрических счетчиков, сменяющих друг друга каждые 5 с с помощью реле времени; вариативность максимального темпа рассчитывали как среднее квадратичное ряда, составленного из показателей максимального числа движений за каждые 5 с в течение 40 с; в) скорость - оптимальный темп в теппинг-тесте: среднее число движений, совершаемых испытуемым в наиболее удобном для него темпе за каждые 5 с в течение 40 секундного отрезка времени; г) вариативность - колеблемость в 5-секундных отрезках показателей оптимального темпа движений в теппинг-тесте; величина динамического тремора измерялась с помощью прибора опытных мастерских института гигиены им. Ф. Ф. Эрисмана, выражалась в условных единицах, включавших показатели числа касаний стержнем краев фигурных вырезов и времени выполнения задания.</w:t>
      </w:r>
    </w:p>
    <w:p>
      <w:pPr>
        <w:pStyle w:val="Style15"/>
        <w:rPr/>
      </w:pPr>
      <w:r>
        <w:rPr/>
        <w:t>5. Нейрофизиологическое исследование. В дифференциальной психофизиологии нейрофизиологической основой психодинамических особенностей индивидуальности считаются в первую очередь свойства нервной системы [21]. Но, по мнению многих специалистов, базовой характеристикой, лежащей в основе иерархии свойств нервной системы, является активированность ЦНС, отражающая различие в общем энергетическом уровне работы организма, мозга и организации нервных процессов. Согласно взглядам зарубежных исследователей, активированность ЦНС проявляется на поведенческом, электроэнцефалографическом (электрокортикальном) уровнях вегетативной нервной системы, причем показатели разных уровней активированности ЦНС слабо коррелируют между собой. Вследствие этого нами изучались проявления активированности ЦНС на всех трех уровнях - поведенческом, электроэнцефалографическом, вегетативном:</w:t>
      </w:r>
    </w:p>
    <w:p>
      <w:pPr>
        <w:pStyle w:val="Style15"/>
        <w:rPr/>
      </w:pPr>
      <w:r>
        <w:rPr/>
        <w:t>а) для исследований проявления активированности ЦНС на поведенческом уровне использовалась методика В. Д. Небылицина: измерение латентных периодов простых сенсомоторных реакций на слабые (2.5 Вт) и сильные (250 Вт) световые стимулы (точность измерений до 0.001 с) и определение порогов критической частоты слияния световых мельканий (КЧССМ). Использовали специально разработанный прибор [18], автоматизирующий предъявление мелькающего (красного) света и регистрацию результатов;</w:t>
      </w:r>
    </w:p>
    <w:p>
      <w:pPr>
        <w:pStyle w:val="Style15"/>
        <w:rPr/>
      </w:pPr>
      <w:r>
        <w:rPr/>
        <w:t xml:space="preserve">б) в качестве электроэнцефалографических индикаторов активированности ЦНС наиболее часто используются [8] параметры </w:t>
      </w:r>
      <w:r>
        <w:rPr/>
        <w:drawing>
          <wp:inline distT="0" distB="0" distL="0" distR="0">
            <wp:extent cx="304165" cy="30416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ритма ЭЭГ: частота, амплитуда </w:t>
      </w:r>
      <w:r>
        <w:rPr/>
        <w:drawing>
          <wp:inline distT="0" distB="0" distL="0" distR="0">
            <wp:extent cx="304165" cy="304165"/>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ритма, </w:t>
      </w:r>
      <w:r>
        <w:rPr/>
        <w:drawing>
          <wp:inline distT="0" distB="0" distL="0" distR="0">
            <wp:extent cx="304165" cy="304165"/>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индекс.</w:t>
      </w:r>
    </w:p>
    <w:p>
      <w:pPr>
        <w:pStyle w:val="Style15"/>
        <w:rPr/>
      </w:pPr>
      <w:r>
        <w:rPr/>
        <w:t xml:space="preserve">Исследование биоэлектрической активности мозга осуществлялось нами в звукоизолированной экранированной кабине с помощью 8-канального ЭЭГ японской фирмы "Nichon Konden". Биоэлектрическая активность мозга отводилась стандартными металлическими электродами униполярно по международной схеме 10 - 20. В качестве референтного использовался ушной электрод, ЭЭГ регистрировалась на бумажную ленту. Все записи проводились при одинаковом коэффициенте усиления и постоянной времени 0.3 с и верхней частоте пропускания фильтра, равной 30 Гц. Запись осуществляли через 5 минут после помещения испытуемого в кабину (для адаптации к окружающей обстановке) в спокойном состоянии с закрытыми глазами в положении полулежа. В начале регистрировали фоновую ЭЭГ (до появления стойкого </w:t>
      </w:r>
      <w:r>
        <w:rPr/>
        <w:drawing>
          <wp:inline distT="0" distB="0" distL="0" distR="0">
            <wp:extent cx="304165" cy="304165"/>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ритма) в течение 5 минут. Затем на однометровом безартефактном участке фоновой ЭЭГ в затылочных отведениях визуально измеряли: среднюю частоту (Гц) доминирующего </w:t>
      </w:r>
      <w:r>
        <w:rPr/>
        <w:drawing>
          <wp:inline distT="0" distB="0" distL="0" distR="0">
            <wp:extent cx="304165" cy="304165"/>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ритма, среднюю амплитуду </w:t>
      </w:r>
      <w:r>
        <w:rPr/>
        <w:drawing>
          <wp:inline distT="0" distB="0" distL="0" distR="0">
            <wp:extent cx="304165" cy="30416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ритма (Мкв), </w:t>
      </w:r>
      <w:r>
        <w:rPr/>
        <w:drawing>
          <wp:inline distT="0" distB="0" distL="0" distR="0">
            <wp:extent cx="304165" cy="30416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индекс - процент, занимаемый а-ритмом в записи ЭЭГ на бумажной ленте длиною 1 м.</w:t>
      </w:r>
    </w:p>
    <w:p>
      <w:pPr>
        <w:pStyle w:val="Style15"/>
        <w:rPr/>
      </w:pPr>
      <w:r>
        <w:rPr/>
        <w:t xml:space="preserve">Измерение длительности депрессии </w:t>
      </w:r>
      <w:r>
        <w:rPr/>
        <w:drawing>
          <wp:inline distT="0" distB="0" distL="0" distR="0">
            <wp:extent cx="304165" cy="304165"/>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ритма при световой стимуляции осуществлялось в тех же условиях. После фоновой записи ЭЭГ испытуемым предъявляли 10 - 12 интенсивных световых вспышек (1000 л к, длительность вспышек 2 мс) с помощью фотостимулятора от ЭЭГ фирмы "Nichon Konden", расположенного на расстоянии 50 - 60 см от закрытых глаз испытуемого. Одиночные световые стимулы подавались экспериментатором от руки через промежутки времени около 1 минуты. Серия из 10 - 12 стимулов также подавалась вручную с неравными промежутками времени от 8 до 15 с. Визуально измеряли: следовое действие раздражителя, т.е. длительность блокады (в с.) </w:t>
      </w:r>
      <w:r>
        <w:rPr/>
        <w:drawing>
          <wp:inline distT="0" distB="0" distL="0" distR="0">
            <wp:extent cx="304165" cy="304165"/>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ритма с момента прекращения действия светового стимула и до восстановления </w:t>
      </w:r>
      <w:r>
        <w:rPr/>
        <w:drawing>
          <wp:inline distT="0" distB="0" distL="0" distR="0">
            <wp:extent cx="304165" cy="30416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ритма (появления подряд 4-х </w:t>
      </w:r>
      <w:r>
        <w:rPr/>
        <w:drawing>
          <wp:inline distT="0" distB="0" distL="0" distR="0">
            <wp:extent cx="304165" cy="30416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колебаний); среднее время депрессии </w:t>
      </w:r>
      <w:r>
        <w:rPr/>
        <w:drawing>
          <wp:inline distT="0" distB="0" distL="0" distR="0">
            <wp:extent cx="304165" cy="304165"/>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ритма при предъявлении 10 - 12 вспышек света;</w:t>
      </w:r>
    </w:p>
    <w:p>
      <w:pPr>
        <w:pStyle w:val="Style15"/>
        <w:rPr/>
      </w:pPr>
      <w:r>
        <w:rPr/>
        <w:t>в) индикаторами вегетативных проявлений активированности ЦНС служили показатели систолического и диастолического АД (по Короткову), статистического анализа сердечного ритма (измерялся кардиоритмометром КРМ-1). Определялось модальное значение кардиоинтервалов (Мо), амплитуда моды, вариационный размах. На основе этих данных рассчитывался индекс напряжения по Р. М. Баевскому [2]. Электрическая проводимость кожи пальца руки (КГР по Фере) исследовалась с помощью прибора опытных мастерских Института гигиены им. Ф. Ф. Эрисмана. Замеры повторяли 5 - 6 раз, показателем КГР служила средняя величина измерений, выраженная в условных единицах.</w:t>
      </w:r>
    </w:p>
    <w:p>
      <w:pPr>
        <w:pStyle w:val="Style15"/>
        <w:rPr/>
      </w:pPr>
      <w:r>
        <w:rPr>
          <w:b/>
          <w:bCs/>
        </w:rPr>
        <w:t>2-я серия</w:t>
      </w:r>
      <w:r>
        <w:rPr/>
        <w:t xml:space="preserve"> экспериментов была посвящена определению частоты встречаемости среди больных ИБС по сравнению с контрольной группой лиц с ПТА и лиц с акцентуированными шкалами ОСТ Русалова и опросника акцентуации характера Леонгарда-Шмишека. Исследование выполнено на 96 больных ИБС (58 мужчин и 38 женщин) кардиологического отделения в возрасте 45 - 70 лет и 220 рандомизировано отобранных испытуемых (148 женщин и 72 мужчин) в возрасте 45 - 70 лет, проживающих на территории врачебного участка и не страдавших сердечно-сосудистой и онкологической патологиями. Обе группы испытуемых исследовались опросником Дженкинса [19] для диагностики ПТА и опросником, составленным из шкал ОСТ Русалова и опросника Леонгарда-Шмишека, акцентуированных, по данным 1-ой серии, у лиц ПТА.</w:t>
      </w:r>
    </w:p>
    <w:p>
      <w:pPr>
        <w:pStyle w:val="Style15"/>
        <w:rPr/>
      </w:pPr>
      <w:r>
        <w:rPr>
          <w:b/>
          <w:bCs/>
        </w:rPr>
        <w:t>3-я, 4-я, 5-я, 6-я серии</w:t>
      </w:r>
      <w:r>
        <w:rPr/>
        <w:t xml:space="preserve"> экспериментов проведены при участии нашей аспирантки Л. И. Бурмашовой. 3-я серия экспериментов была проведена с целью изучения факторной структуры ОСТ Русалова и опросника Леонгарда- Шмишека как при раздельном, так и совместном их применении, содержательной психологической интерпретации состава шкал факторов 2-го порядка, измеряемых опросниками. Исследование выполнено на 421 студенте медицинского университета (321 женщина и 100 мужчин) в возрасте 18 - 25 лет. Данные о выполнении заданий опросников студентами как при раздельном, так и совместном их применении подвергались</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акторному анализу (метод главных компонент с варимакс-вращением по Кайзеру). Производился последовательный ряд расчетов с выделением различного числа факторов. Лучшее решение выбиралось не только на основе формально-статистических критериев: большое значение придавалось содержательной оценке качества факторных решений. Принимались во внимание также критерии качества факторных решений, сформулированные В. М. Мельниковым и Л. Т. Ямпольским [11]: интерпретируемость факторов, гомогенность (внутренняя однородность выделенных факторов), контрастность (отношение связей между факторами и признаками), устойчивость основной структуры факторов (сохранность факторов с увеличением числа групп), информационная надежность (объединение в факторе большого числа взаимосвязанных признаков).</w:t>
      </w:r>
    </w:p>
    <w:p>
      <w:pPr>
        <w:pStyle w:val="Style15"/>
        <w:rPr/>
      </w:pPr>
      <w:r>
        <w:rPr/>
        <w:t>4-я серия экспериментов проведена с целью выделения типов акцентуаций психодинамических характеристик. Вначале были разработаны локальные нормы для студентов медицинского университета по шкалам ОСТ Русалова и опросника Леонгарда-Шмишека, выраженные в безразмерных сопоставимых единицах - стэнах [17]. Нормирование было проведено на 428 студентах (227 женщин и 201 мужчина) в возрасте 18 - 25 лет. Затем для каждого испытуемого вычерчивался по результатам выполнения опросников индивидуальный психологический профиль значений шкал в стэнах. Для дальнейшего анализа были отобраны 102 человека (47 мужчин и 55 женщин) с акцентуацией одной или нескольких шкал опросников до 9 - 10 стэнов (21.5% от общего числа). На заключительном этапе определялись типы акцентуаций психодинамических характеристик. Профили с акцентуированными шкалами сопоставлялись с данными факторного анализа.</w:t>
      </w:r>
    </w:p>
    <w:p>
      <w:pPr>
        <w:pStyle w:val="Style15"/>
        <w:rPr/>
      </w:pPr>
      <w:r>
        <w:rPr/>
        <w:t>3-я серия. Выяснялось, в какие факторы 2-го порядка входят акцентуированные шкалы. По сочетаниям акцентуированных шкал и связям с факторами 2-го порядка выделялись акцентуированные типы.</w:t>
      </w:r>
    </w:p>
    <w:p>
      <w:pPr>
        <w:pStyle w:val="Style15"/>
        <w:rPr/>
      </w:pPr>
      <w:r>
        <w:rPr/>
        <w:t>5-я серия. Исследовались особенности гемодинамических реакций на психоэмоциональное напряжение лиц с разными типами акцентуаций психодинамических характеристик, выделенными в 4-й серии экспериментов. В лабораторных условиях перед предъявлением испытуемым психоэмоциональной нагрузки исследовалось артериальное давление методом Короткова с определением систолического, диастолического, среднего артериального давления, проводили электрокардиографию (использовался электрокардиограф ЭК 1К-01) с определением частоты сердечных сокращений. Центральная гемодинамика исследовалась модифицированным методом интегральной реографии по М. И. Тищенко [26]. Использовался тетраполярный вариант [7], реализуемый с помощью реоплетизмографа РПГ-2 - 02. Определялся ряд расчетных показателей: ударный объем крови по Kubichek [12], минутный объем крови, ударный индекс, сердечный индекс. Церебральная гемодинамика оценивалась тетраполярным вариантом реоэнцефалограммы в битемпоральных отведениях по методике Н. Р. Палеева [15]. Рассчитывалась церебральная фракция мозгового кровообращения, минутный объем мозгового кровообращения. Ситуация лабораторного психоэмоционального напряжения создавалась с помощью аппарата Пиорковского (ПНР), обеспечивающего автоматическую подачу световых стимулов для двигательных реакций в 10-и источниках света в возрастающем темпе от оптимального до предельно возможного. На каждой градации темпа (60, 75, 93, 107, 125, 150 стимулов в минуту) испытуемый работал по 2 минуты. После предъявления каждой градации темпа световых сигналов измерения гемодинамических показателей повторялись. В экспериментах приняли участие 102 студента медицинского университета в возрасте 18 - 25 лет. У 81 студента (38 мужчин и 43 женщины) выявлялись различные типы акцентуаций психодинамических характеристик. 21 студент (9 мужчин и 12 женщин) не имели акцентуаций и использовались в качестве контрольной группы.</w:t>
      </w:r>
    </w:p>
    <w:p>
      <w:pPr>
        <w:pStyle w:val="Style15"/>
        <w:rPr/>
      </w:pPr>
      <w:r>
        <w:rPr/>
        <w:t>6-я серия экспериментов. Проведена с целью выявить частоту встречаемости среди больных с различными клиническими формами ИБС разных типов акцентуаций психодинамических характеристик. Использовались ОСТ Русалова и опросник акцентуации характера Леонгарда-Шмишека. Исследование выполнено на 98 больных кардиологического отделения областной клинической больницы N 1 г. Курска (51 мужчина и 47 женщин) в возрасте 33 - 79 лет с различными формами ИБС: стенокардия (16 больных), острый инфаркт миокарда (10), стенокардия с инфарктом миокарда (67), постинфарктный кардиоксклероз (5 больных).</w:t>
      </w:r>
    </w:p>
    <w:p>
      <w:pPr>
        <w:pStyle w:val="Style15"/>
        <w:rPr/>
      </w:pPr>
      <w:r>
        <w:rPr/>
        <w:t>Все экспериментальные данные были подвергнуты статистической обработке. Использовались t-критерий Стьюдента, корреляционный анализ по К. Пирсону, факторный анализ: метод главных компонент с варимакс-вращением по Кайзеру. Основная часть результатов обработана на персональном компьютере IBM PS/AT-386 с использованием пакета программ "SYSTAT". Расчет гемодинамических показателей производился автоматизированно при помощи профессиональной версии Mathcard-7.0, реализованной на персональном компьютере Pentium.</w:t>
      </w:r>
    </w:p>
    <w:p>
      <w:pPr>
        <w:pStyle w:val="Style15"/>
        <w:rPr/>
      </w:pPr>
      <w:r>
        <w:rPr/>
        <w:t>РЕЗУЛЬТАТЫ</w:t>
      </w:r>
    </w:p>
    <w:p>
      <w:pPr>
        <w:pStyle w:val="Style15"/>
        <w:rPr/>
      </w:pPr>
      <w:r>
        <w:rPr>
          <w:b/>
          <w:bCs/>
        </w:rPr>
        <w:t>1-я серия экспериментов.</w:t>
      </w:r>
      <w:r>
        <w:rPr/>
        <w:t xml:space="preserve"> Выполнение лицами ПТА и ПТБ опросника Леонгарда-Шмишека представлено на рис. 1.</w:t>
      </w:r>
    </w:p>
    <w:p>
      <w:pPr>
        <w:pStyle w:val="Style15"/>
        <w:rPr/>
      </w:pPr>
      <w:r>
        <w:rPr/>
        <w:t xml:space="preserve">У лиц ПТА достоверно </w:t>
      </w:r>
      <w:r>
        <w:rPr>
          <w:i/>
          <w:iCs/>
        </w:rPr>
        <w:t>(p &lt;</w:t>
      </w:r>
      <w:r>
        <w:rPr/>
        <w:t xml:space="preserve"> 0.01 - 0.001) акцентуированы следующие показатели: 1) гипертимность - устойчиво повышенный фон настроения, идеаторная, моторная активации; 2) ригидность - застойность аффектов, эмоциональная захваченность доминирующими идеями; 3) циклотимность - склонность к спонтанным колебаниям настроения; 4) демонстративность - усиление роли эгоистических аффектов, жажда признания, эгоцентризм; 5) возбудимость - импульсивность эмоциональных проявлений, ослабление контроля над влечениями, агрессивность; 6) экзальтированность - интенсивность внешних проявлений эмоций, глубина переживаемых аффектов.</w:t>
      </w:r>
    </w:p>
    <w:p>
      <w:pPr>
        <w:pStyle w:val="Style15"/>
        <w:rPr/>
      </w:pPr>
      <w:r>
        <w:rPr/>
        <w:t>Данные о выполнении опросника Русалова лицами ПТА и ПТБ суммированы на рис. 2.</w:t>
      </w:r>
    </w:p>
    <w:p>
      <w:pPr>
        <w:pStyle w:val="Style15"/>
        <w:rPr/>
      </w:pPr>
      <w:r>
        <w:rPr/>
        <w:t xml:space="preserve">У лиц ПТА достоверно </w:t>
      </w:r>
      <w:r>
        <w:rPr>
          <w:i/>
          <w:iCs/>
        </w:rPr>
        <w:t>(p &lt;</w:t>
      </w:r>
      <w:r>
        <w:rPr/>
        <w:t xml:space="preserve"> 0.05 - 0.001) акцентуированы: предметная и социальная эргичность, предметная и социальная пластичность, предмет-</w:t>
      </w:r>
    </w:p>
    <w:p>
      <w:pPr>
        <w:pStyle w:val="Style15"/>
        <w:rPr/>
      </w:pPr>
      <w:r>
        <w:rPr/>
        <w:drawing>
          <wp:inline distT="0" distB="0" distL="0" distR="0">
            <wp:extent cx="304165" cy="304165"/>
            <wp:effectExtent l="0" t="0" r="0" b="0"/>
            <wp:docPr id="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Выполнение заданий опросника Леонгарда-Шмишека лицами ПТА и ПТБ.</w:t>
      </w:r>
    </w:p>
    <w:p>
      <w:pPr>
        <w:pStyle w:val="Style15"/>
        <w:rPr/>
      </w:pPr>
      <w:r>
        <w:rPr/>
        <w:t xml:space="preserve">*** </w:t>
      </w:r>
      <w:r>
        <w:rPr>
          <w:i/>
          <w:iCs/>
        </w:rPr>
        <w:t>-p &lt;</w:t>
      </w:r>
      <w:r>
        <w:rPr/>
        <w:t xml:space="preserve"> 0.001; ** </w:t>
      </w:r>
      <w:r>
        <w:rPr>
          <w:i/>
          <w:iCs/>
        </w:rPr>
        <w:t>-p &lt;</w:t>
      </w:r>
      <w:r>
        <w:rPr/>
        <w:t xml:space="preserve"> 0.01. По оси абсцисс - шкалы опросника: Г - гипертимноеть, Р - ригидность, Эм -эмотивность, Тр - тревожность, П - педантичность, Ц - циклотимность, Дем - демонстративность, В -возбудимость, Дис - дистантность, Экз - экзальтированность; по оси ординат - баллы. Светлые столбики - лица ПТА, темные - лица ПТБ.</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Выполнение заданий опросника "Структура темперамента" лицами ПТА и ПТБ.</w:t>
      </w:r>
    </w:p>
    <w:p>
      <w:pPr>
        <w:pStyle w:val="Style15"/>
        <w:rPr/>
      </w:pPr>
      <w:r>
        <w:rPr/>
        <w:t xml:space="preserve">* </w:t>
      </w:r>
      <w:r>
        <w:rPr>
          <w:i/>
          <w:iCs/>
        </w:rPr>
        <w:t>-р &lt;</w:t>
      </w:r>
      <w:r>
        <w:rPr/>
        <w:t xml:space="preserve"> 0.05; **-</w:t>
      </w:r>
      <w:r>
        <w:rPr>
          <w:i/>
          <w:iCs/>
        </w:rPr>
        <w:t xml:space="preserve"> p</w:t>
      </w:r>
      <w:r>
        <w:rPr/>
        <w:t xml:space="preserve"> &lt; 0.01; *** </w:t>
      </w:r>
      <w:r>
        <w:rPr>
          <w:i/>
          <w:iCs/>
        </w:rPr>
        <w:t>-р &lt;</w:t>
      </w:r>
      <w:r>
        <w:rPr/>
        <w:t xml:space="preserve"> 0.001. По оси абсцисс - шкалы опросника: ПЭ - предметная эргичность, СЭ - социальная эргичность, П - пластичность, СП - социальная пластичность, Т - темп, СТ - социальный темп, Эм - эмоциональность, Сэм - социальная эмоциональность. Остальные обозначения те же, что на рис. 1.</w:t>
      </w:r>
    </w:p>
    <w:p>
      <w:pPr>
        <w:pStyle w:val="Style15"/>
        <w:rPr/>
      </w:pPr>
      <w:r>
        <w:rPr/>
        <w:t>ный и социальный темп, предметная эмоциональность. Иными словами, у них активированы все составляющие темпераментальной активности (эргичность, пластичность, темп) и предметная эмоциональность.</w:t>
      </w:r>
    </w:p>
    <w:p>
      <w:pPr>
        <w:pStyle w:val="Style15"/>
        <w:rPr/>
      </w:pPr>
      <w:r>
        <w:rPr/>
        <w:t>Результаты экспериментального исследования свойств, составляющих психомоторную активность, представлены в табл. 2, из которой следует, что лица ПТА лишь на уровне тенденции (особенно выраженной в показателях оптимального усилия мышц кисти) превосходили по силе мышц лиц с ПТБ. На уровне тенденции, достигающей первого порога статистической значимости, лишь женщины ПТА превосходили женщин ПТБ в настойчивости (эргичности) при выполнении трудноразрешимой психомоторной задачи. По другим проявлениям психомоторной активности между лицами ПТА и лицами ПТБ статистически достоверных различий не обнаружено.</w:t>
      </w:r>
    </w:p>
    <w:p>
      <w:pPr>
        <w:pStyle w:val="Style15"/>
        <w:rPr/>
      </w:pPr>
      <w:r>
        <w:rPr/>
        <w:t xml:space="preserve">Данные изучения проявлений эмоций, имеющих "вектор" у лиц ПТА и ПТБ отражены в табл. 3, из которой следует, что в проявлениях эмоциональности среди лиц ПТА выявляется четкий половой диморфизм. Мужчины ПТА по сравнению с мужчинами ПТБ в эмоционально нейтральной ситуации чувствуют себя более комфортно, в их актуальном состоянии доминируют положительные эмоции (шкала Изарда). В тесте же Розенцвейга лица ПТА эмоционально сильнее вовлекались во фрустрирующие обстоятельства, что достоверно </w:t>
      </w:r>
      <w:r>
        <w:rPr>
          <w:i/>
          <w:iCs/>
        </w:rPr>
        <w:t>(р &lt;</w:t>
      </w:r>
      <w:r>
        <w:rPr/>
        <w:t xml:space="preserve"> 0.01) уменьшало число безобвинительных реакций (М) и увеличивало общее число внешне- и самообвинительных реакций. У лиц ПТА усилено стремление к активному контролю ситуации, поэтому их типичной реакцией на фрустрирующие обстоятельства было требование к окружающим исправить положение: "Это Вам надо решить данный вопрос". Женщины же ПТА по сравнению с женщинами ПТБ более экстравертированы и эмоционально нестабильны (опросник Айзенка), у них выше уровень личностной тревожности (опросник Тэйлор).</w:t>
      </w:r>
    </w:p>
    <w:p>
      <w:pPr>
        <w:pStyle w:val="Style15"/>
        <w:rPr/>
      </w:pPr>
      <w:r>
        <w:rPr/>
        <w:t>Результаты исследования активированности нервной системы у лиц ПТА и лиц ПТБ на разных уровнях ее проявления (поведенческом, электро-</w:t>
      </w:r>
    </w:p>
    <w:p>
      <w:pPr>
        <w:pStyle w:val="Style15"/>
        <w:rPr/>
      </w:pPr>
      <w:r>
        <w:rPr>
          <w:b/>
          <w:bCs/>
        </w:rPr>
        <w:t>Таблица</w:t>
      </w:r>
      <w:r>
        <w:rPr/>
        <w:t xml:space="preserve"> 2. Проявления психомоторной активности у лиц ПТА и ПТБ </w:t>
      </w:r>
      <w:r>
        <w:rPr>
          <w:i/>
          <w:iCs/>
        </w:rPr>
        <w:t>(М +/- т)</w:t>
      </w:r>
      <w:r>
        <w:rPr/>
        <w:t xml:space="preserve"> </w:t>
      </w:r>
    </w:p>
    <w:tbl>
      <w:tblPr>
        <w:tblW w:w="9975" w:type="dxa"/>
        <w:jc w:val="left"/>
        <w:tblInd w:w="-89" w:type="dxa"/>
        <w:tblLayout w:type="fixed"/>
        <w:tblCellMar>
          <w:top w:w="30" w:type="dxa"/>
          <w:left w:w="30" w:type="dxa"/>
          <w:bottom w:w="30" w:type="dxa"/>
          <w:right w:w="30" w:type="dxa"/>
        </w:tblCellMar>
      </w:tblPr>
      <w:tblGrid>
        <w:gridCol w:w="1649"/>
        <w:gridCol w:w="2885"/>
        <w:gridCol w:w="1013"/>
        <w:gridCol w:w="1113"/>
        <w:gridCol w:w="660"/>
        <w:gridCol w:w="1020"/>
        <w:gridCol w:w="968"/>
        <w:gridCol w:w="667"/>
      </w:tblGrid>
      <w:tr>
        <w:trPr>
          <w:trHeight w:val="360" w:hRule="atLeast"/>
        </w:trPr>
        <w:tc>
          <w:tcPr>
            <w:tcW w:w="16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ойство</w:t>
            </w:r>
          </w:p>
        </w:tc>
        <w:tc>
          <w:tcPr>
            <w:tcW w:w="28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казатель</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ужчины</w:t>
            </w:r>
          </w:p>
        </w:tc>
        <w:tc>
          <w:tcPr>
            <w:tcW w:w="6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p</w:t>
            </w:r>
            <w:r>
              <w:rPr/>
              <w:t xml:space="preserve"> </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енщины</w:t>
            </w:r>
          </w:p>
        </w:tc>
        <w:tc>
          <w:tcPr>
            <w:tcW w:w="6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p</w:t>
            </w:r>
            <w:r>
              <w:rPr/>
              <w:t xml:space="preserve"> </w:t>
            </w:r>
          </w:p>
        </w:tc>
      </w:tr>
      <w:tr>
        <w:trPr>
          <w:trHeight w:val="360" w:hRule="atLeast"/>
        </w:trPr>
        <w:tc>
          <w:tcPr>
            <w:tcW w:w="16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Т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ТБ</w:t>
            </w:r>
          </w:p>
        </w:tc>
        <w:tc>
          <w:tcPr>
            <w:tcW w:w="6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ТА</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ТБ</w:t>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80" w:hRule="atLeast"/>
        </w:trPr>
        <w:tc>
          <w:tcPr>
            <w:tcW w:w="16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л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ксимальное усиление мышц кисти, кг/см</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3.9 +/- 2.6</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3 +/- 3.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4.6 + 3.3</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5.9 +/-3.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480" w:hRule="atLeast"/>
        </w:trPr>
        <w:tc>
          <w:tcPr>
            <w:tcW w:w="16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тимальное усиление мышц кисти, кг/см</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9.8 +/-7.3</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4.1 +/-5.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7.0 + 4.9</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6.2 +/-6.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690" w:hRule="atLeast"/>
        </w:trPr>
        <w:tc>
          <w:tcPr>
            <w:tcW w:w="16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Эргичность</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исло попыток выполнить труднорешаемую психомоторную задачу</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6.8 +/-17</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3 +/- 2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8.8+1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1 +/-5.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5</w:t>
            </w:r>
          </w:p>
        </w:tc>
      </w:tr>
      <w:tr>
        <w:trPr>
          <w:trHeight w:val="465" w:hRule="atLeast"/>
        </w:trPr>
        <w:tc>
          <w:tcPr>
            <w:tcW w:w="16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ксимальная статистическая выносливость мышц кисти</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8 +/- 6.3</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8 +/- 5.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1+3.8</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5.0 +/- 5.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465" w:hRule="atLeast"/>
        </w:trPr>
        <w:tc>
          <w:tcPr>
            <w:tcW w:w="16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ксимальный темп в теппинг-тест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27.2 </w:t>
            </w:r>
            <w:r>
              <w:rPr>
                <w:i/>
                <w:iCs/>
              </w:rPr>
              <w:t>+/-</w:t>
            </w:r>
            <w:r>
              <w:rPr/>
              <w:t xml:space="preserve"> 0.8</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1 +/-0.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7 +/- 0.8</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9 +/-0.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465" w:hRule="atLeast"/>
        </w:trPr>
        <w:tc>
          <w:tcPr>
            <w:tcW w:w="16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ариативность максимального темпа в теппинг-тест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 +/-0.3</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 +/-0.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 +/-0.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0.2</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465" w:hRule="atLeast"/>
        </w:trPr>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корость</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тимальный темп в теппинг-тест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6 +/-1.2</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2 + 1.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8 +/- 0.8</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0 +/-0.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480" w:hRule="atLeast"/>
        </w:trPr>
        <w:tc>
          <w:tcPr>
            <w:tcW w:w="16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ариативность</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ариативность максимального темпа в теппинг-тест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 +/-0.3</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 + 0.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 +/-0.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 +/-0.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525" w:hRule="atLeast"/>
        </w:trPr>
        <w:tc>
          <w:tcPr>
            <w:tcW w:w="16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тегральный показатель динамического тремора, усл. ед.</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 +/-0.5</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 +/-0.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 +/-0.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 +/-0.2</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bl>
    <w:p>
      <w:pPr>
        <w:pStyle w:val="Style15"/>
        <w:jc w:val="right"/>
        <w:rPr/>
      </w:pPr>
      <w:r>
        <w:rPr/>
        <w:t>стр. 68</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Проявления эмоциональности (в баллах) у лиц ПТА и ПТБ </w:t>
      </w:r>
      <w:r>
        <w:rPr>
          <w:i/>
          <w:iCs/>
        </w:rPr>
        <w:t>(М +/- m</w:t>
      </w:r>
      <w:r>
        <w:rPr/>
        <w:t xml:space="preserve"> )</w:t>
      </w:r>
    </w:p>
    <w:tbl>
      <w:tblPr>
        <w:tblW w:w="9960" w:type="dxa"/>
        <w:jc w:val="left"/>
        <w:tblInd w:w="-89" w:type="dxa"/>
        <w:tblLayout w:type="fixed"/>
        <w:tblCellMar>
          <w:top w:w="30" w:type="dxa"/>
          <w:left w:w="30" w:type="dxa"/>
          <w:bottom w:w="30" w:type="dxa"/>
          <w:right w:w="30" w:type="dxa"/>
        </w:tblCellMar>
      </w:tblPr>
      <w:tblGrid>
        <w:gridCol w:w="2312"/>
        <w:gridCol w:w="2382"/>
        <w:gridCol w:w="974"/>
        <w:gridCol w:w="975"/>
        <w:gridCol w:w="680"/>
        <w:gridCol w:w="975"/>
        <w:gridCol w:w="975"/>
        <w:gridCol w:w="687"/>
      </w:tblGrid>
      <w:tr>
        <w:trPr>
          <w:trHeight w:val="360" w:hRule="atLeast"/>
        </w:trPr>
        <w:tc>
          <w:tcPr>
            <w:tcW w:w="23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ойство</w:t>
            </w:r>
          </w:p>
        </w:tc>
        <w:tc>
          <w:tcPr>
            <w:tcW w:w="23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казатель</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ужчины</w:t>
            </w:r>
          </w:p>
        </w:tc>
        <w:tc>
          <w:tcPr>
            <w:tcW w:w="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p</w:t>
            </w:r>
            <w:r>
              <w:rPr/>
              <w:t xml:space="preserve"> </w:t>
            </w:r>
          </w:p>
        </w:tc>
        <w:tc>
          <w:tcPr>
            <w:tcW w:w="19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енщины</w:t>
            </w:r>
          </w:p>
        </w:tc>
        <w:tc>
          <w:tcPr>
            <w:tcW w:w="6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p</w:t>
            </w:r>
          </w:p>
        </w:tc>
      </w:tr>
      <w:tr>
        <w:trPr>
          <w:trHeight w:val="360" w:hRule="atLeast"/>
        </w:trPr>
        <w:tc>
          <w:tcPr>
            <w:tcW w:w="23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ТА</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ТБ</w:t>
            </w:r>
          </w:p>
        </w:tc>
        <w:tc>
          <w:tcPr>
            <w:tcW w:w="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ТА</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ТБ</w:t>
            </w:r>
          </w:p>
        </w:tc>
        <w:tc>
          <w:tcPr>
            <w:tcW w:w="6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Экстра-интроверси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росник Айзенка</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8+/-1.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0.6</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5+/-0.8</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0.9</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lt;0.05</w:t>
            </w:r>
          </w:p>
        </w:tc>
      </w:tr>
      <w:tr>
        <w:trPr>
          <w:trHeight w:val="270"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йротизм</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 +/-1.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1.4</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8+/-0.9</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4+/-0.7</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lt;0.05</w:t>
            </w:r>
          </w:p>
        </w:tc>
      </w:tr>
      <w:tr>
        <w:trPr>
          <w:trHeight w:val="255"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ичностна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росник Тейлор</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5+/-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1+/-2.2</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9+/-1.4</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9+/-1.4</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lt;0.05</w:t>
            </w:r>
          </w:p>
        </w:tc>
      </w:tr>
      <w:tr>
        <w:trPr>
          <w:trHeight w:val="210"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тревожность</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480"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туативная тревожность</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росник Спил-бергера-Ханина</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8+/-2.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0+/-1.6</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7+/-2.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9+/-2.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gt;0.05</w:t>
            </w:r>
          </w:p>
        </w:tc>
      </w:tr>
      <w:tr>
        <w:trPr>
          <w:trHeight w:val="480"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Экстрапунитивность:</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ест картинок фрустрации Розенцвейга</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55"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Е</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7+/-4.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7+/-3.4</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5+/-2.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3+/-2.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gt;0.05</w:t>
            </w:r>
          </w:p>
        </w:tc>
      </w:tr>
      <w:tr>
        <w:trPr>
          <w:trHeight w:val="285"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5+/-3.7</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1+/-1.6</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2+/-1.8</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1+/-2.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gt;0.05</w:t>
            </w:r>
          </w:p>
        </w:tc>
      </w:tr>
      <w:tr>
        <w:trPr>
          <w:trHeight w:val="270"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7+/-1.8</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0+/-3.2</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gt;0.05</w:t>
            </w:r>
          </w:p>
        </w:tc>
      </w:tr>
      <w:tr>
        <w:trPr>
          <w:trHeight w:val="525"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оминирующий эмоции</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Шкала дифференцированных эмоций Изарда</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1.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5+/-2.1</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0.9</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1.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gt;0.05</w:t>
            </w:r>
          </w:p>
        </w:tc>
      </w:tr>
    </w:tbl>
    <w:p>
      <w:pPr>
        <w:pStyle w:val="Style15"/>
        <w:rPr/>
      </w:pPr>
      <w:r>
        <w:rPr>
          <w:i/>
          <w:iCs/>
        </w:rPr>
        <w:t>Примечание: Е -</w:t>
      </w:r>
      <w:r>
        <w:rPr/>
        <w:t xml:space="preserve"> внешнеобвинительные, I - самообвинительные, М - безобвинительные реакции.</w:t>
      </w:r>
    </w:p>
    <w:p>
      <w:pPr>
        <w:pStyle w:val="Style15"/>
        <w:rPr/>
      </w:pPr>
      <w:r>
        <w:rPr>
          <w:b/>
          <w:bCs/>
        </w:rPr>
        <w:t>Таблица 4.</w:t>
      </w:r>
      <w:r>
        <w:rPr/>
        <w:t xml:space="preserve"> Проявления активированности нервной системы у лиц ПТА и ПТБ </w:t>
      </w:r>
      <w:r>
        <w:rPr>
          <w:i/>
          <w:iCs/>
        </w:rPr>
        <w:t>(М +/- т)</w:t>
      </w:r>
      <w:r>
        <w:rPr/>
        <w:t xml:space="preserve"> </w:t>
      </w:r>
    </w:p>
    <w:p>
      <w:pPr>
        <w:pStyle w:val="Style15"/>
        <w:rPr/>
      </w:pPr>
      <w:r>
        <w:rPr/>
        <w:drawing>
          <wp:inline distT="0" distB="0" distL="0" distR="0">
            <wp:extent cx="304165" cy="304165"/>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энцефалографическом, вегетативном) сумированны в табл. 4.</w:t>
      </w:r>
    </w:p>
    <w:p>
      <w:pPr>
        <w:pStyle w:val="Style15"/>
        <w:rPr/>
      </w:pPr>
      <w:r>
        <w:rPr/>
        <w:t xml:space="preserve">Анализ этих данных показывает, что по поведенческим проявлениям активированности нервной системы лица ПТА проявляют четкий половой диморфизм. Женщины ПТА по этим показателям (время реакции на слабый световой стимул, пороги КЧССМ) более активированы </w:t>
      </w:r>
      <w:r>
        <w:rPr>
          <w:i/>
          <w:iCs/>
        </w:rPr>
        <w:t>(р &lt;</w:t>
      </w:r>
      <w:r>
        <w:rPr/>
        <w:t xml:space="preserve"> 0.01), чем женщины ПТБ. У мужчин ПТА по сравнению с мужчинами ПТБ таких различий не было. По чисто биологическим проявлениям активированности нервной системы (электроэнцефалографическим, вегетативным) между лицами ПТА и лицами ПТБ (мужчинами и женщинами) различий не обнаружено.</w:t>
      </w:r>
    </w:p>
    <w:p>
      <w:pPr>
        <w:pStyle w:val="Style15"/>
        <w:rPr/>
      </w:pPr>
      <w:r>
        <w:rPr/>
        <w:t>Таким образом, в ходе исследования лиц ПТА и ПТБ на разных уровнях организации индивидуальности выяснилось, что наибольшие различия между группами обнаруживаются в проявлениях темперамента и глобальных черт характера. Кроме того, у лиц ПТА выявился половой диморфизм в проявлениях эмоциональности и активированности нервной системы. Женщины ПТА по сравнению с женщинами ПТБ более экстравер-</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Выполнение комбинированного опросника пациентами с ИБС и контрольной группой. По оси ординат - баллы. Остальные обозначения те же, что на рис. 2.</w:t>
      </w:r>
    </w:p>
    <w:p>
      <w:pPr>
        <w:pStyle w:val="Style15"/>
        <w:rPr/>
      </w:pPr>
      <w:r>
        <w:rPr/>
        <w:drawing>
          <wp:inline distT="0" distB="0" distL="0" distR="0">
            <wp:extent cx="304165" cy="304165"/>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Динамика факторных решений структуры шкал ОСТ Русалова. Обозначения те же, что и на рис. 2.</w:t>
      </w:r>
    </w:p>
    <w:p>
      <w:pPr>
        <w:pStyle w:val="Style15"/>
        <w:rPr/>
      </w:pPr>
      <w:r>
        <w:rPr/>
        <w:t>тированы, эмоционально нестабильны, имеют более выраженную тенденцию к развитию состояний тревоги в угрожающих ситуациях. У женщин ПТА более активирована нервная система на поведенческом уровне проявлений. Одновременно привлекало к себе внимание и то обстоятельство, что лица ПТА были акцентуированы по многим свойствам темперамента и чертам характера, нередко несовместимым в одном человеке. Это наводило на мысль о возможной гетерогенности лиц ПТА: внешне сходное поведение могло обусловливаться у разных людей акцентуацией разных психодинамических характеристик. При этом оказывалось, что не все акцентуированные при ПТА характеристики в равной мере составляют фактор риска ИБС.</w:t>
      </w:r>
    </w:p>
    <w:p>
      <w:pPr>
        <w:pStyle w:val="Style15"/>
        <w:rPr/>
      </w:pPr>
      <w:r>
        <w:rPr>
          <w:b/>
          <w:bCs/>
        </w:rPr>
        <w:t>2-я серия экспериментов.</w:t>
      </w:r>
      <w:r>
        <w:rPr/>
        <w:t xml:space="preserve"> Исследование пациентов с ИБС и контрольной группы опросником Дженкинса не выявило в целом по группам достоверного преобладания среди больных ИБС лиц ПТА. Среди женщин, больных ИБС, на уровне первого порога значимости </w:t>
      </w:r>
      <w:r>
        <w:rPr>
          <w:i/>
          <w:iCs/>
        </w:rPr>
        <w:t>(р &lt;</w:t>
      </w:r>
      <w:r>
        <w:rPr/>
        <w:t xml:space="preserve"> 0.05) преобладали женщины ПТА. Исследование же данных групп опросником, составленным из шкал опросников Леонгарда-Шмишека и Русалова, акцентуированных при ПТА, принесло значительно более отчетливые результаты (см. рис. 3).</w:t>
      </w:r>
    </w:p>
    <w:p>
      <w:pPr>
        <w:pStyle w:val="Style15"/>
        <w:rPr/>
      </w:pPr>
      <w:r>
        <w:rPr/>
        <w:t xml:space="preserve">У больных ИБС (даже по группе в целом) по сравнению с контрольной группой высоко достоверно были акцентуированы шкалы гипертимности, эргичности, экзальтированности, эмоциональности </w:t>
      </w:r>
      <w:r>
        <w:rPr>
          <w:i/>
          <w:iCs/>
        </w:rPr>
        <w:t>(р &lt;</w:t>
      </w:r>
      <w:r>
        <w:rPr/>
        <w:t xml:space="preserve"> 0.001) и на уровне первого порога значимости </w:t>
      </w:r>
      <w:r>
        <w:rPr>
          <w:i/>
          <w:iCs/>
        </w:rPr>
        <w:t>(р &lt;</w:t>
      </w:r>
      <w:r>
        <w:rPr/>
        <w:t xml:space="preserve"> 0.05) </w:t>
      </w:r>
      <w:r>
        <w:rPr/>
        <w:drawing>
          <wp:inline distT="0" distB="0" distL="0" distR="0">
            <wp:extent cx="304165" cy="304165"/>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темпа, и возбудимости. Шкалы ригидности, циклотимности, пластичности, социальной пластичности достоверно в группах не различались. Эти данные, с одной стороны, свидетельствуют о том, что дифференцированное исследование психодинамических характеристик может существенно повысить достоверность диагностики лиц, предрасположенных к ИБС. С другой - они подтверждают мысль о гетерогенности лиц ПТА: не все акцентуированные характеристики, порождающие внешне сходное ПТА, в равной степени создают риск БИС. Это обстоятельство может снижать прогностические возможности ПТА как фактора риска ИБС. Полученные данные требовали более детального анализа психологических параметров, измеряемых опросниками Леонгарда-Шмишека и Русалова как при отдельном, так и совместном их применении.</w:t>
      </w:r>
    </w:p>
    <w:p>
      <w:pPr>
        <w:pStyle w:val="Style15"/>
        <w:rPr/>
      </w:pPr>
      <w:r>
        <w:rPr>
          <w:b/>
          <w:bCs/>
        </w:rPr>
        <w:t>3-я серия экспериментов.</w:t>
      </w:r>
      <w:r>
        <w:rPr/>
        <w:t xml:space="preserve"> Результаты факторного анализа шкал ОСТ Русалова представлены на рис. 4. Они несколько отличаются от полученных автором опросника, но в большей мере соответствуют теоретической ориентации (теория функциональных систем П. К. Анохина), положенной им в основу опросника (у нас был больше объем выборки испытуемых и достоверно выше показатель искренности ответов).</w:t>
      </w:r>
    </w:p>
    <w:p>
      <w:pPr>
        <w:pStyle w:val="Style15"/>
        <w:rPr/>
      </w:pPr>
      <w:r>
        <w:rPr/>
        <w:t>По нашим данным, наиболее целесообразным было 5-факторное решение, в котором выделялся фактор контроля отношения к исследованию и 4 фактора, отражающих различные аспекты темперамента. Они совпадали с представлениями Русалова о 4-блочной структуре темперамента: 1) фактор предметной эргичности: узость-широта афферентного синтеза (степень напряженности взаимодействия с предметной средой); 2) фактор предметной пластичности: легкость переключения с одной программы поведения на другую; 3) фактор предметного темпа: скорость исполнения текущей программы поведения. Он включал в свой состав также все шкалы социальной активности: социальный темп, социальную эргичность, социальную пластичность. Можно полагать, что скоростной аспект является важной составной частью социальных проявлений темпераментальной активности; 4) фактор предметной и социальной эмоциональности - чувствительность к несовпадению реального результата деятельности с его акцептором.</w:t>
      </w:r>
    </w:p>
    <w:p>
      <w:pPr>
        <w:pStyle w:val="Style15"/>
        <w:rPr/>
      </w:pPr>
      <w:r>
        <w:rPr/>
        <w:t>Данные факторного анализа шкал опросника Леонгарда-Шмишека представлены на рис. 5.</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помощью опросника Леонгарда-Шмишека измерялись четыре фактора 2-го порядка: 1) социальной гиперактивности: шкалы гипертимности, демонстративности, дистимности (с отрицательным знаком); 2) эмоциональной лабильности (нестабильности): шкалы циклотимности, возбудимости, экзальтированности; 3) эмоциональной инертности: шкалы педантизма, ригидности; 4) возбудимости астенических эмоций: шкалы эмотивности, тревожности. Динамика факторных решений результатов совместного применения опросников Леонгарда-Шмишека и Русалова отражена на рис. 6.</w:t>
      </w:r>
    </w:p>
    <w:p>
      <w:pPr>
        <w:pStyle w:val="Style15"/>
        <w:rPr/>
      </w:pPr>
      <w:r>
        <w:rPr/>
        <w:t>Из рис. 6 следует, что совместное применение опросников позволяет измерить четыре фактора: 1) гипертимной активности. Он включал фактор социальной гиперактивности опросника Леонгарда-Шмишека (шкалы гипертимности, демонстративности, дистимности с отрицательным знаком) и шкалы предметной и социальной активности ОСТ Русалова (кроме шкалы предметной эргичности); 2) эмоциональной лабильности (нестабильности), он совпадал с соответствующим фактором опросника Леонгарда-Шмишека и включал шкалы циклотимности, возбудимости, экзальтированности; 3) эмоциональной инертности. Сюда вошел фактор эмоциональной инертности опросника Леонгарда-Шмишека (шкалы ригидности, педантизма) и эмоциональности (предметной и социальной) ОСТ Русалова. Содержательный анализ вопросов данных шкал ОСТ подтверждал, что они направлены на измерение не только эмоциональной чувствительности, но и склонности к застреванию на отрицательных эмоциональных состояниях; 4) предметной эргичности ОСТ Русалова. Он включал в свой состав и шкалу контроля, что могло свидетельствовать о том, что качества, измеряемые данной шкалой, возможно, являются социально желательными. При раздельном факторном анализе совместного применения опросников у мужчин и женщин эргичность оказывалась в одном факторе с контролем только у женщин.</w:t>
      </w:r>
    </w:p>
    <w:p>
      <w:pPr>
        <w:pStyle w:val="Style15"/>
        <w:rPr/>
      </w:pPr>
      <w:r>
        <w:rPr/>
        <w:t>Таким образом, проведенный факторный анализ создавал статистическую основу для интерпретации индивидуальных типов акцентуаций, диагностируемых опросниками: акцентуированные шкалы или их сочетания в каждом отдельном случае по результатам факторного анализа могли интерпретироваться как выражение усиления тех или иных факторов более высокого порядка.</w:t>
      </w:r>
    </w:p>
    <w:p>
      <w:pPr>
        <w:pStyle w:val="Style15"/>
        <w:rPr/>
      </w:pPr>
      <w:r>
        <w:rPr/>
        <w:t>4-я серия экспериментов. Средние значения и стандартные отклонения (в баллах) по шкалам ОСТ у студентов медуниверситета и испытуемых В. М. Русалова приведены в табл. 5.</w:t>
      </w:r>
    </w:p>
    <w:p>
      <w:pPr>
        <w:pStyle w:val="Style15"/>
        <w:rPr/>
      </w:pPr>
      <w:r>
        <w:rPr/>
        <w:t>Из табл. 5 следует, что по большинству шкал ОСТ между нормативными данными В. М. Русалова и полученными у студентов медуниверситета статистически достоверных различий не обнаруживается. У студентов достоверно более низкое значение было лишь по шкале предметной эргичности и более высокое - по шкале предметной пластичности. Кроме того, у них был достоверно выше показатель искренности ответов. Между нормативными данными студентов (мужчин) и студенток существовали достоверные и высоко достоверные различия по целому ряду шкал: у студенток усилены социальные проявления темперамента (социальная эргичность, социальная пластичность, социальный темп), эмоциональность (предметная и социальная); у них достоверно выше также показатель искренности ответов. В связи с этим для мужчин и женщин составлялись отдельные таблицы перевода сырых оценок по шкалам ОСТ в стэны.</w:t>
      </w:r>
    </w:p>
    <w:p>
      <w:pPr>
        <w:pStyle w:val="Style15"/>
        <w:rPr/>
      </w:pPr>
      <w:r>
        <w:rPr/>
        <w:t>Средненормативные данные по шкалам опросника Леонгарда-Шмишека для студентов по группе в целом и отдельно для мужчин и женщин приведены в табл. 6.</w:t>
      </w:r>
    </w:p>
    <w:p>
      <w:pPr>
        <w:pStyle w:val="Style15"/>
        <w:rPr/>
      </w:pPr>
      <w:r>
        <w:rPr/>
        <w:t>По данным литературы [19], при оценке результатов по опроснику Леонгарда- Шмишека за средние по каждой шкале принимается 12 баллов. Признаком акцентуации считается превышение</w:t>
      </w:r>
    </w:p>
    <w:p>
      <w:pPr>
        <w:pStyle w:val="Style15"/>
        <w:rPr/>
      </w:pPr>
      <w:r>
        <w:rPr/>
        <w:drawing>
          <wp:inline distT="0" distB="0" distL="0" distR="0">
            <wp:extent cx="304165" cy="30416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Динамика факторных решений шкал опросника Леонгарда- Шмишека. Обозначения те же, что и на рис. 2.</w:t>
      </w:r>
    </w:p>
    <w:p>
      <w:pPr>
        <w:pStyle w:val="Style15"/>
        <w:rPr/>
      </w:pPr>
      <w:r>
        <w:rPr/>
        <w:drawing>
          <wp:inline distT="0" distB="0" distL="0" distR="0">
            <wp:extent cx="304165" cy="304165"/>
            <wp:effectExtent l="0" t="0" r="0" b="0"/>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6.</w:t>
      </w:r>
      <w:r>
        <w:rPr/>
        <w:t xml:space="preserve"> Совместная динамика факторных решений шкал опросников Леонгарда-Шмишека и Русалова. Обозначения те же, что и на рис. 2.</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5. Средние значения и стандартные отклонения (в баллах) по шкалам ОСТ у студентов медуниверситета и испытуемых В. М. Русалова</w:t>
      </w:r>
    </w:p>
    <w:p>
      <w:pPr>
        <w:pStyle w:val="Style15"/>
        <w:rPr/>
      </w:pPr>
      <w:r>
        <w:rPr/>
        <w:drawing>
          <wp:inline distT="0" distB="0" distL="0" distR="0">
            <wp:extent cx="304165" cy="30416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i/>
          <w:iCs/>
        </w:rPr>
        <w:t>Примечание:</w:t>
      </w:r>
      <w:r>
        <w:rPr/>
        <w:t xml:space="preserve"> обозначения те же, что и на рис. 2.</w:t>
      </w:r>
    </w:p>
    <w:p>
      <w:pPr>
        <w:pStyle w:val="Style15"/>
        <w:rPr/>
      </w:pPr>
      <w:r>
        <w:rPr>
          <w:b/>
          <w:bCs/>
        </w:rPr>
        <w:t>Таблица 6.</w:t>
      </w:r>
      <w:r>
        <w:rPr/>
        <w:t xml:space="preserve"> Средние значения и стандартные отклонения (в баллах) по шкале опросника Леонгарда-Шмишека у студентов медуниверситета</w:t>
      </w:r>
    </w:p>
    <w:p>
      <w:pPr>
        <w:pStyle w:val="Style15"/>
        <w:rPr/>
      </w:pPr>
      <w:r>
        <w:rPr/>
        <w:drawing>
          <wp:inline distT="0" distB="0" distL="0" distR="0">
            <wp:extent cx="304165" cy="304165"/>
            <wp:effectExtent l="0" t="0" r="0" b="0"/>
            <wp:docPr id="10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i/>
          <w:iCs/>
        </w:rPr>
        <w:t>Примечание:</w:t>
      </w:r>
      <w:r>
        <w:rPr/>
        <w:t xml:space="preserve"> обозначения те же, что и на рис. 1.</w:t>
      </w:r>
    </w:p>
    <w:p>
      <w:pPr>
        <w:pStyle w:val="Style15"/>
        <w:rPr/>
      </w:pPr>
      <w:r>
        <w:rPr/>
        <w:t xml:space="preserve">12 баллов (акцентуация выражена тем сильнее, чем больше данное превышение). Анализ же табл. 6 показывает, что средние значения, близкие к 12 баллам, имели лишь отдельные шкалы опросника. В целом по группе - это шкалы ригидности, эмотивности, педантичности, возбудимости. По ряду других шкал средние величины либо заметно выше 12 баллов (гипертимность, демонстративность, экзальтированность), либо заметно ниже (тревожность, дистимность). Кроме того, между мужчинами и женщинами по средним значениям тестовых оценок существуют достоверные и высоко достоверные различия: эмотивность, тревожность, педантичность, циклотимность, демонстративность, экзальтированность </w:t>
      </w:r>
      <w:r>
        <w:rPr>
          <w:i/>
          <w:iCs/>
        </w:rPr>
        <w:t>(р &lt;</w:t>
      </w:r>
      <w:r>
        <w:rPr/>
        <w:t xml:space="preserve"> 0.001), возбудимость, дистимность </w:t>
      </w:r>
      <w:r>
        <w:rPr>
          <w:i/>
          <w:iCs/>
        </w:rPr>
        <w:t>(р &lt;</w:t>
      </w:r>
      <w:r>
        <w:rPr/>
        <w:t xml:space="preserve"> 0.05). При разработке таблиц переводов сырых оценок по шкалам опросника Леонгарда-Шмишека в стэны мы использовали собственные средне нормативные данные, причем для мужчин и женщин составлялись отдельные таблицы переводов.</w:t>
      </w:r>
    </w:p>
    <w:p>
      <w:pPr>
        <w:pStyle w:val="Style15"/>
        <w:rPr/>
      </w:pPr>
      <w:r>
        <w:rPr/>
        <w:t>Анализ индивидуальных профилей акцентуированных (до 9 - 10 стэнов) шкал опросников Леонгарда-Шмишека и Русалова показал, что у испытуемых чаще были акцентуированы не одна, а сразу несколько шкал: у мужчин в 91.2% были акцентуированы одновременно от 2 до 7 шкал, а у женщин акцентуации от 2 до 7 шкал выявлялись в 96.7% случаев. Сочетание акцентуированных шкал образовывали несколько типов (примеры приведены на рис. 7).</w:t>
      </w:r>
    </w:p>
    <w:p>
      <w:pPr>
        <w:pStyle w:val="Style15"/>
        <w:rPr/>
      </w:pPr>
      <w:r>
        <w:rPr/>
        <w:t>Выделялись следующие типы: 1) гипертимно-активный акцентуированный; усилены шкалы, входящие в фактор гипертимной активности: гипертимность, демонстративность, проявления предметной, социальной активности. Его противоположный полюс - дистимно-пассивный тип: акцентуирована шкала дистимности на фоне дефицита проявлений активности; 2) эмоциональ-</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й; усилены шкалы, отражающие динамику эмоций: эмоциональную инертность (шкалы ригидности, педантизма, социальной, предметной эмоциональности), эмоциональной лабильности (шкалы циклотимности, возбудимости, экзальтированности); иногда были одновременно акцентуированы шкалы, отражающие два параметра динамики эмоций. Например, сочетание возбудимости астенических эмоций (эмотивность, впечатлительность, ранимость, сенситивность) с тенденцией к застреваемости, инертности эмоциональных состояний; 3) смешанный, сочетающий черты гипертимно-активного и эмотивного типов: сочетание подлинной глубины эмоциональных переживаний с повышенной активностью, жаждой деятельности - "страстный" тип.</w:t>
      </w:r>
    </w:p>
    <w:p>
      <w:pPr>
        <w:pStyle w:val="Style15"/>
        <w:rPr/>
      </w:pPr>
      <w:r>
        <w:rPr>
          <w:b/>
          <w:bCs/>
        </w:rPr>
        <w:t>5-я серия экспериментов.</w:t>
      </w:r>
      <w:r>
        <w:rPr/>
        <w:t xml:space="preserve"> Фоновые измерения гемодинамических показателей у испытуемых с разными типами акцентуаций проводились в лабораторных условиях перед предъявлением интенсивной информационной нагрузки, требующей мобилизации активности. Состояние испытуемых расценивалось как состояние предстартовой готовности. Полученные данные о системной и церебральной гемодинамике в контрольной группе и у мужчин и женщин с разными типами акцентуаций суммированы в табл. 7.</w:t>
      </w:r>
    </w:p>
    <w:p>
      <w:pPr>
        <w:pStyle w:val="Style15"/>
        <w:rPr/>
      </w:pPr>
      <w:r>
        <w:rPr/>
        <w:t>Из таблицы следует, что между контрольными группами мужчин и женщин и испытуемыми с гипертимно-активным типом акцентуации в ситуации предстартового ожидания не отмечено статистически достоверного отличия ни по одному показателю системной и церебральной гемодинамики. Мужчины же и женщины с эмоциональным и смешанным типами акцентуации в этих условиях обнаруживали усиленные реакции сердечнососудистой системы: по показателям систолического, диастолического, среднединамического артериального давления, минутного объема крови, ударного объема крови (мужчины).</w:t>
      </w:r>
    </w:p>
    <w:p>
      <w:pPr>
        <w:pStyle w:val="Style15"/>
        <w:rPr/>
      </w:pPr>
      <w:r>
        <w:rPr>
          <w:b/>
          <w:bCs/>
        </w:rPr>
        <w:t>6-я серия экспериментов.</w:t>
      </w:r>
      <w:r>
        <w:rPr/>
        <w:t xml:space="preserve"> Исследование опросником Леонгарда- Шмишека и ОСТ Русалова больных различных клинических форм ИБС выявило среди них 64% смешанного и 34% эмоционального типов акцентуаций психодинамических характеристик. В 4% случаев отмечен гипертимно- активный тип акцентуации и у 4% больных акцентуации отсутствовали. Иными словами, среди больных ИБС доминировали пациенты именно тех типов акцентуаций, которые и до болезни обнаруживали признаки гиперреактивности сердечно-сосудистой системы.</w:t>
      </w:r>
    </w:p>
    <w:p>
      <w:pPr>
        <w:pStyle w:val="Style15"/>
        <w:rPr/>
      </w:pPr>
      <w:r>
        <w:rPr/>
        <w:t>ОБСУЖДЕНИЕ РЕЗУЛЬТАТОВ</w:t>
      </w:r>
    </w:p>
    <w:p>
      <w:pPr>
        <w:pStyle w:val="Style15"/>
        <w:rPr/>
      </w:pPr>
      <w:r>
        <w:rPr/>
        <w:t>Данное исследование основывалось на гипотезе о том, что биопсиходинамические особенности индивидуальности могут быть важной характеристикой при оценке факторов риска БИС. Предполагалось, что у лиц, склонных к ИБС, акцентуированы некоторые свойства темперамента и глобальные черты характера (психодинамический аспект) и связанные с ними биологические (природные) свойства. Иными словами, предполагалось существование некоторого числа биопсихо-динамических акцентуированных типов, имеющих повышенный риск развития ИБС. Данный подход к исследованию факторов риска ИБС мы называли биопсиходинамическим, хотя он имел много общего с дифференциально-психофизиологическим направлением. Специальное название использовалось с целью подчеркнуть некоторые специфические особенности реализуемого</w:t>
      </w:r>
    </w:p>
    <w:p>
      <w:pPr>
        <w:pStyle w:val="Style15"/>
        <w:rPr/>
      </w:pPr>
      <w:r>
        <w:rPr/>
        <w:drawing>
          <wp:inline distT="0" distB="0" distL="0" distR="0">
            <wp:extent cx="304165" cy="304165"/>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7.</w:t>
      </w:r>
      <w:r>
        <w:rPr/>
        <w:t xml:space="preserve"> Типы акцентуаций психодинамических характеристик.</w:t>
      </w:r>
    </w:p>
    <w:p>
      <w:pPr>
        <w:pStyle w:val="Style15"/>
        <w:rPr/>
      </w:pPr>
      <w:r>
        <w:rPr/>
        <w:t>По оси абсцисс - шкалы опросника, обозначения те же, что и на рис. 6, по оси ординат - стэны. А - гипертимно-активный тип; Б - дистимно-пассивный тип; В - эмоциональный (инертный) тип; Г - эмоциональный, сочетающий усиление возбудимости астенических эмоций (эмотивность) с их инертностью.</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7. Показатели системной и церебральной гемодинамики у испытуемых контрольной группы и у испытуемых с разными типами акцентуаций</w:t>
      </w:r>
    </w:p>
    <w:tbl>
      <w:tblPr>
        <w:tblW w:w="10934" w:type="dxa"/>
        <w:jc w:val="left"/>
        <w:tblInd w:w="-89" w:type="dxa"/>
        <w:tblLayout w:type="fixed"/>
        <w:tblCellMar>
          <w:top w:w="30" w:type="dxa"/>
          <w:left w:w="30" w:type="dxa"/>
          <w:bottom w:w="30" w:type="dxa"/>
          <w:right w:w="30" w:type="dxa"/>
        </w:tblCellMar>
      </w:tblPr>
      <w:tblGrid>
        <w:gridCol w:w="2298"/>
        <w:gridCol w:w="518"/>
        <w:gridCol w:w="1389"/>
        <w:gridCol w:w="1601"/>
        <w:gridCol w:w="1666"/>
        <w:gridCol w:w="1235"/>
        <w:gridCol w:w="660"/>
        <w:gridCol w:w="780"/>
        <w:gridCol w:w="787"/>
      </w:tblGrid>
      <w:tr>
        <w:trPr>
          <w:trHeight w:val="360" w:hRule="atLeast"/>
        </w:trPr>
        <w:tc>
          <w:tcPr>
            <w:tcW w:w="22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емодинамические показатели</w:t>
            </w:r>
          </w:p>
        </w:tc>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л</w:t>
            </w:r>
          </w:p>
        </w:tc>
        <w:tc>
          <w:tcPr>
            <w:tcW w:w="58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ппы испытуемых</w:t>
            </w:r>
          </w:p>
        </w:tc>
        <w:tc>
          <w:tcPr>
            <w:tcW w:w="222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стоверность различий</w:t>
            </w:r>
          </w:p>
        </w:tc>
      </w:tr>
      <w:tr>
        <w:trPr>
          <w:trHeight w:val="360" w:hRule="atLeast"/>
        </w:trPr>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нтрольная</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иперактивная</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эмоциональная</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мешанная</w:t>
            </w:r>
          </w:p>
        </w:tc>
        <w:tc>
          <w:tcPr>
            <w:tcW w:w="222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0" w:hRule="atLeast"/>
        </w:trPr>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 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 3</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 4</w:t>
            </w:r>
          </w:p>
        </w:tc>
      </w:tr>
      <w:tr>
        <w:trPr>
          <w:trHeight w:val="240" w:hRule="atLeast"/>
        </w:trPr>
        <w:tc>
          <w:tcPr>
            <w:tcW w:w="22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столическое АД, мм рт. ст.</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5.0 +/-2.2</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3 +/-3.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1.9 +/-2.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5.3 +/- 2.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0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01</w:t>
            </w:r>
          </w:p>
        </w:tc>
      </w:tr>
      <w:tr>
        <w:trPr>
          <w:trHeight w:val="315" w:hRule="atLeast"/>
        </w:trPr>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3 +/- 2.8</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1.7+/-4.2</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4 +/-2.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6.5 +/-1.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0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5</w:t>
            </w:r>
          </w:p>
        </w:tc>
      </w:tr>
      <w:tr>
        <w:trPr>
          <w:trHeight w:val="270" w:hRule="atLeast"/>
        </w:trPr>
        <w:tc>
          <w:tcPr>
            <w:tcW w:w="22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астолическое АД, мм рт. ст.</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3 +/-1.7</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0 +/- 2.7</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1 +/-2.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1 +/-1.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0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01</w:t>
            </w:r>
          </w:p>
        </w:tc>
      </w:tr>
      <w:tr>
        <w:trPr>
          <w:trHeight w:val="270" w:hRule="atLeast"/>
        </w:trPr>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8 +/-1.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8 +/- 3.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0 +/-2.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3 +/-1.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0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01</w:t>
            </w:r>
          </w:p>
        </w:tc>
      </w:tr>
      <w:tr>
        <w:trPr>
          <w:trHeight w:val="555" w:hRule="atLeast"/>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единамическое АД, мм рт. ст.</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ж</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2 +/-1.5 85.0 +/-1.6</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7 +/- 2.5 87.6 +/-3.1</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1 +/-2.2 95.1 +/-2.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8 +/-1.9 92.3 +/-1.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 &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01 &lt;0.00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01 &lt;0.001</w:t>
            </w:r>
          </w:p>
        </w:tc>
      </w:tr>
      <w:tr>
        <w:trPr>
          <w:trHeight w:val="300" w:hRule="atLeast"/>
        </w:trPr>
        <w:tc>
          <w:tcPr>
            <w:tcW w:w="22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астота серд. сокр.</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9 +/- 2.8</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1 +/-4.7</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4 +/- 3.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2 +/-3.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255" w:hRule="atLeast"/>
        </w:trPr>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2 +/-2.2</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5 +/-3.1</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2 +/- 5.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2 +/-4.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5</w:t>
            </w:r>
          </w:p>
        </w:tc>
      </w:tr>
      <w:tr>
        <w:trPr>
          <w:trHeight w:val="270" w:hRule="atLeast"/>
        </w:trPr>
        <w:tc>
          <w:tcPr>
            <w:tcW w:w="22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дарный объем крови, мл</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0 +/- 3.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4 +/- 2.4</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3 +/-2.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4 +/- 3.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0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01</w:t>
            </w:r>
          </w:p>
        </w:tc>
      </w:tr>
      <w:tr>
        <w:trPr>
          <w:trHeight w:val="270" w:hRule="atLeast"/>
        </w:trPr>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0 +/-1.8</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7 +/- 4.7</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4 +/- 2.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1 +/-2.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255" w:hRule="atLeast"/>
        </w:trPr>
        <w:tc>
          <w:tcPr>
            <w:tcW w:w="22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инутный объем крови, л/мин</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 +/-0.3</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 +/-0.2</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 +/- 0.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 +/- 0.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0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285" w:hRule="atLeast"/>
        </w:trPr>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 +/-0.2</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 +/- 0.4</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 +/- 0.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 +/- 0.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300" w:hRule="atLeast"/>
        </w:trPr>
        <w:tc>
          <w:tcPr>
            <w:tcW w:w="22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дарный индекс,мл/м</w:t>
            </w:r>
            <w:r>
              <w:rPr>
                <w:vertAlign w:val="superscript"/>
              </w:rPr>
              <w:t xml:space="preserve"> 3</w:t>
            </w:r>
            <w:r>
              <w:rPr/>
              <w:t xml:space="preserve">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6 +/-1.7</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1 +/-1.5</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3 +/-1.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6 +/- 2.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255" w:hRule="atLeast"/>
        </w:trPr>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4 +/-1.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7 +/- 3.3</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7 +/-3.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3 +/-1.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270" w:hRule="atLeast"/>
        </w:trPr>
        <w:tc>
          <w:tcPr>
            <w:tcW w:w="22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рдечный индекс, л/м</w:t>
            </w:r>
            <w:r>
              <w:rPr>
                <w:vertAlign w:val="superscript"/>
              </w:rPr>
              <w:t xml:space="preserve"> 2</w:t>
            </w:r>
            <w:r>
              <w:rPr/>
              <w:t xml:space="preserve">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 +/-0.3</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 +/- 0.2</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 +/-0.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 +/-0.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270" w:hRule="atLeast"/>
        </w:trPr>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 +/-0.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 +/-0.3</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 +/-0.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 +/-0.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285" w:hRule="atLeast"/>
        </w:trPr>
        <w:tc>
          <w:tcPr>
            <w:tcW w:w="22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Церебральная фракция,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7 +/-0.9</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1.2</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 +/-6.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5 +/-1.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255" w:hRule="atLeast"/>
        </w:trPr>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4 +/-1.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 +/- 0.8</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 +/- 0.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 +/-0.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270" w:hRule="atLeast"/>
        </w:trPr>
        <w:tc>
          <w:tcPr>
            <w:tcW w:w="22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инут, объем мозг, кров., мл/мин</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1 +/-0.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4 +/-0.1</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 +/-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 +/-0.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r>
        <w:trPr>
          <w:trHeight w:val="330" w:hRule="atLeast"/>
        </w:trPr>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 +/-0.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 +/-0.1</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 +/-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 +/- 0.0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0.05</w:t>
            </w:r>
          </w:p>
        </w:tc>
      </w:tr>
    </w:tbl>
    <w:p>
      <w:pPr>
        <w:pStyle w:val="Style15"/>
        <w:rPr/>
      </w:pPr>
      <w:r>
        <w:rPr/>
        <w:t>подхода. Ведь основная задача дифференциальной психофизиологии заключается в поиске природных основ индивидуально-психологических различий людей. Наш подход более специален: выявление только акцентуированных биопсиходинамических типов, имеющих повышенный риск психосоматических расстройств. "Акцентуированные же черты далеко не так многочисленны, как варьирующие индивидуальные" [9]. Иной была и цель нашего подхода - в первую очередь создание научной базы для разработки методов и средств первичной и вторичной профилактики психосоматических расстройств (в том числе, ИБС).</w:t>
      </w:r>
    </w:p>
    <w:p>
      <w:pPr>
        <w:pStyle w:val="Style15"/>
        <w:rPr/>
      </w:pPr>
      <w:r>
        <w:rPr/>
        <w:t>В первой серии экспериментов биопсиходинамический подход был применен к изучению лиц поведения типа А. ПТА (признанный фактор риска ИБС) не представляет собой какую-либо модель личности, а характеризуется набором некоторых поведенческих признаков (гиперактивность, сверхвовлеченность, соревновательность, агрессивность, торопливость, постоянное чувство нехватки времени и др.)" который рядом исследователей [4] расценивается как реакция предрасположенных к такому типу реагирования личностей на психоэмоциональный стресс. Проведенное нами исследование у лиц ПТА структуры темперамента, глобальных черт характера, эмоциональности, психомоторной активности (психодинамический аспект), поведенческих, электроэнцефалографических, вегетативных проявлений активированности ЦНС (биологический аспект) выявило у них акцентуацию в основном различных свойств темперамента и глобальных черт характера. Важным при этом было то, что по группе в целом у испытуемых ПТА были усилены психодинамические характеристики по многим измерениям, едва ли совместимым в одном человеке. В опроснике Леонгарда-Шмишека усилены шкалы гипертимности, ригидности, циклотимности, демонстративности, возбудимости, экзальтированности; в ОСТ Русалова - предметных и социальных проявлений эргичности, пластичности, темпа и предметной эмоциональности. Это наводило на мысль о возможной гетерогенности лиц ПТА: у одних из них могли быть акцентуированы одни психодинамические свойства, у других - другие. Иными словами, внешне сходное ПТА, возможно, могло формироваться на базе различных</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кцентуированных свойств темперамента и глобальных черт характера.</w:t>
      </w:r>
    </w:p>
    <w:p>
      <w:pPr>
        <w:pStyle w:val="Style15"/>
        <w:rPr/>
      </w:pPr>
      <w:r>
        <w:rPr/>
        <w:t xml:space="preserve">Данное предположение было проверено во 2-й серии экспериментов. Эквивалентные по возрасту, полу группы больных ИБС и рандомизированно отобранных жителей врачебного участка исследовались опросником Дженкинса для диагностики ПТА и опросником, составленным из акцентуированных при ПТА шкал ОСТ Русалова и опросника Леонгарда-Шмишека. Оказалось, что недифференцированная диагностика наличия ПТА не является достаточно надежной мерой риска ИБС: в целом по группам сравнения не было обнаружено статистически достоверного преобладания среди больных ИБС лиц ПТА. Только среди женщин - больных ИБС - на уровне первого порога статистической значимости </w:t>
      </w:r>
      <w:r>
        <w:rPr>
          <w:i/>
          <w:iCs/>
        </w:rPr>
        <w:t>(р &lt;</w:t>
      </w:r>
      <w:r>
        <w:rPr/>
        <w:t xml:space="preserve"> 0.05) преобладали лица ПТА. Исследование же конкретных психодинамических характеристик у данных групп испытуемых позволяло значительно повысить достоверность оценок риска ИБС: у больных ИБС (даже по группе в целом) по сравнению с контрольной группой высоко достоверны были акцентуированы шкалы гипертимности, эргичности, экзальтированности, эмоциональности </w:t>
      </w:r>
      <w:r>
        <w:rPr>
          <w:i/>
          <w:iCs/>
        </w:rPr>
        <w:t>(р &lt;</w:t>
      </w:r>
      <w:r>
        <w:rPr/>
        <w:t xml:space="preserve"> 0.001) и на уровне первого порога значимости </w:t>
      </w:r>
      <w:r>
        <w:rPr>
          <w:i/>
          <w:iCs/>
        </w:rPr>
        <w:t>(р &lt;</w:t>
      </w:r>
      <w:r>
        <w:rPr/>
        <w:t xml:space="preserve"> 0.05) -темпа и возбудимости. Это подтверждало гипотезу о том, что учет психодинамических особенностей человека является важным при оценке риска ИБС. В то же время выявился еще один примечательный факт. Шкалы ригидности, циклотимности, пластичности, социальной пластичности, усиленные при ПТА, статически достоверно не различались в группах больных ИБС и контроля. Это могло интерпретироваться как подтверждение предположения о гетерогенности лиц ПТА. Поведение типа А, формирующееся на базе акцентуации одних психодинамических характеристик, составляло фактор риска ИБС; внешне сходное же ПТА, формирующееся на базе акцентуации других психодинамических характеристик, такого риска не представляло. С этим же, вероятно, могла быть связана невысокая предсказательная сила глобальной диагностики ПТА как фактора риска ИБС.</w:t>
      </w:r>
    </w:p>
    <w:p>
      <w:pPr>
        <w:pStyle w:val="Style15"/>
        <w:rPr/>
      </w:pPr>
      <w:r>
        <w:rPr/>
        <w:t>Полученные обнадеживающие данные о важности учета психодинамических характеристик при оценке риска ИБС делали необходимым более детальный анализ психологических характеристик, измеряемых шкалами ОСТ Русалова и опросника Леонгарда-Шмишека, а также выделения типов акцентуаций измеряемых свойств. В третьей серии экспериментов проведен факторный анализ структуры шкал ОСТ Русалова и опросника Леонгарда-Шмишека как при раздельном, так и совместном их применении. При совместном применении опросников выделено четыре фактора 2-го порядка, измеряемых шкалами опросников, определены шкалы, входящие в каждый из факторов. Это факторы: а) гипертимной активности; б) эмоциональной лабильности (нестабильности); в) эмоциональной инертности; г) эргичности.</w:t>
      </w:r>
    </w:p>
    <w:p>
      <w:pPr>
        <w:pStyle w:val="Style15"/>
        <w:rPr/>
      </w:pPr>
      <w:r>
        <w:rPr/>
        <w:t>В 4-ой серии экспериментов выявлены основные типы акцентуаций изучаемых психодинамических характеристик у студентов медицинского университета. С этой целью для них были разработаны локальные нормы по шкалам опросников, выраженные в стэнах. Затем были вычерчены индивидуальные профили шкал опросников и отобраны испытуемые с акцентуацией шкал до 9 - 10 стэнов. У большинства испытуемых были акцентуированы не одна, а сразу несколько шкал. Акцентуированные шкалы и их сочетания сопоставлялись с данными факторного анализа (3-я серия), выяснялось, в какие факторы 2-го порядка входят акцентуированные шкалы и на этой основе было выделено три акцентуированных типа: а) гипертимно-активный (усилены шкалы, входящие в фактор гипертимной активности); б) эмоциональный (усилены шкалы отражающие динамику эмоций); в) смешанный (сочетающий черты гипертимно-активного и эмоционального).</w:t>
      </w:r>
    </w:p>
    <w:p>
      <w:pPr>
        <w:pStyle w:val="Style15"/>
        <w:rPr/>
      </w:pPr>
      <w:r>
        <w:rPr/>
        <w:t>В пятой серии экспериментов исследованы гемодинамические реакции на ситуацию психоэмоционального напряжения лиц с разными типами акцентуаций психодинамических характеристик. Реакции сердечно-сосудистой системы лиц с гипертимно-активным типом акцентуаций не отличались от реакций контрольной группы испытуемых без акцентуаций. Гемодинамические реакции смешанного и эмоционального типов были усилены по сравнению с контрольной группой. В 6-ой серии экспериментов было показано, что и среди больных ИБС преобладают лица смешанного и эмоционального типов.</w:t>
      </w:r>
    </w:p>
    <w:p>
      <w:pPr>
        <w:pStyle w:val="Style15"/>
        <w:rPr/>
      </w:pPr>
      <w:r>
        <w:rPr/>
        <w:t>Таким образом, полученные данные дают определенные основания для заключения о целесообразности смещения акцента с ПТА как фактора риска ИБС на изучение конкретных вариантов акцентуаций психодинамических характеристик и биопсиходинамических соотношений у лиц, склонных к ИБС.</w:t>
      </w:r>
    </w:p>
    <w:p>
      <w:pPr>
        <w:pStyle w:val="Style15"/>
        <w:rPr/>
      </w:pPr>
      <w:r>
        <w:rPr/>
        <w:t>ВЫВОДЫ</w:t>
      </w:r>
    </w:p>
    <w:p>
      <w:pPr>
        <w:pStyle w:val="Style15"/>
        <w:rPr/>
      </w:pPr>
      <w:r>
        <w:rPr/>
        <w:t>1. Биопсиходинамический подход является перспективным при изучении психофизиологических факторов риска БИС.</w:t>
      </w:r>
    </w:p>
    <w:p>
      <w:pPr>
        <w:pStyle w:val="Style15"/>
        <w:rPr/>
      </w:pPr>
      <w:r>
        <w:rPr/>
        <w:t>2. Исследование с позиций биопсиходинамического подхода структуры темперамента, глобальных черт характера, эмоциональности, психомоторной активности, поведенческих, электроэнцефалографических, вегетативных проявлений активированности ЦНС у лиц поведения типа А выявило у них</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основном акцентуацию различных свойств темперамента и глобальных черт характера.</w:t>
      </w:r>
    </w:p>
    <w:p>
      <w:pPr>
        <w:pStyle w:val="Style15"/>
        <w:rPr/>
      </w:pPr>
      <w:r>
        <w:rPr/>
        <w:t>3. Лица поведения типа А гетерогенны по своим психодинамическим характеристикам. Наличие этого типа поведения не является достаточно надежным критерием оценки риска ИБС.</w:t>
      </w:r>
    </w:p>
    <w:p>
      <w:pPr>
        <w:pStyle w:val="Style15"/>
        <w:rPr/>
      </w:pPr>
      <w:r>
        <w:rPr/>
        <w:t>4. Достоверность оценок риска ИБС может быть значительно повышена при изучении конкретных вариантов акцентуаций психодинамических характеристик.</w:t>
      </w:r>
    </w:p>
    <w:p>
      <w:pPr>
        <w:pStyle w:val="Style15"/>
        <w:rPr/>
      </w:pPr>
      <w:r>
        <w:rPr/>
        <w:t>5. Выделяется три типа акцентуаций психодинамических характеристике: гипертимно-активный, эмоциональный, смешанный.</w:t>
      </w:r>
    </w:p>
    <w:p>
      <w:pPr>
        <w:pStyle w:val="Style15"/>
        <w:rPr/>
      </w:pPr>
      <w:r>
        <w:rPr/>
        <w:t>6. У лиц смешанного и эмоционального типов гемодинамические реакции в ситуации психоэмоционального напряжения усилены по сравнению с контрольной группой, у лиц гипертимно-активного типа - не отличаются от группы контроля. Среди больных ИБС также преобладают лица смешанного и эмоционального типов акцентуации психодинамических характеристик.</w:t>
      </w:r>
    </w:p>
    <w:p>
      <w:pPr>
        <w:pStyle w:val="Style15"/>
        <w:rPr/>
      </w:pPr>
      <w:r>
        <w:rPr/>
        <w:t>СПИСОК ЛИТЕРАТУРЫ</w:t>
      </w:r>
    </w:p>
    <w:p>
      <w:pPr>
        <w:pStyle w:val="Style15"/>
        <w:rPr/>
      </w:pPr>
      <w:r>
        <w:rPr/>
        <w:t xml:space="preserve">1. </w:t>
      </w:r>
      <w:r>
        <w:rPr>
          <w:i/>
          <w:iCs/>
        </w:rPr>
        <w:t>Ананьев Б. Г. О</w:t>
      </w:r>
      <w:r>
        <w:rPr/>
        <w:t xml:space="preserve"> проблемах современного человекознания. М: Наука, 1977.</w:t>
      </w:r>
    </w:p>
    <w:p>
      <w:pPr>
        <w:pStyle w:val="Style15"/>
        <w:rPr/>
      </w:pPr>
      <w:r>
        <w:rPr/>
        <w:t xml:space="preserve">2. </w:t>
      </w:r>
      <w:r>
        <w:rPr>
          <w:i/>
          <w:iCs/>
        </w:rPr>
        <w:t>Баевский Р. М.</w:t>
      </w:r>
      <w:r>
        <w:rPr/>
        <w:t xml:space="preserve"> Прогнозирование состояний на грани нормы и патологии. М.: Медицина, 1979.</w:t>
      </w:r>
    </w:p>
    <w:p>
      <w:pPr>
        <w:pStyle w:val="Style15"/>
        <w:rPr/>
      </w:pPr>
      <w:r>
        <w:rPr/>
        <w:t xml:space="preserve">3. </w:t>
      </w:r>
      <w:r>
        <w:rPr>
          <w:i/>
          <w:iCs/>
        </w:rPr>
        <w:t>Базылевич Т. Ф.</w:t>
      </w:r>
      <w:r>
        <w:rPr/>
        <w:t xml:space="preserve"> Проблема опосредования ишемической болезни сердца особенностями целостной индивидуальности // Психол. журн. 1991. N 3. С. 45.</w:t>
      </w:r>
    </w:p>
    <w:p>
      <w:pPr>
        <w:pStyle w:val="Style15"/>
        <w:rPr/>
      </w:pPr>
      <w:r>
        <w:rPr/>
        <w:t xml:space="preserve">4. </w:t>
      </w:r>
      <w:r>
        <w:rPr>
          <w:i/>
          <w:iCs/>
        </w:rPr>
        <w:t>Бройтигам В., Кристиан П., Рад М.</w:t>
      </w:r>
      <w:r>
        <w:rPr/>
        <w:t xml:space="preserve"> Психосоматическая медицина. М.: Медицина, 1999.</w:t>
      </w:r>
    </w:p>
    <w:p>
      <w:pPr>
        <w:pStyle w:val="Style15"/>
        <w:rPr/>
      </w:pPr>
      <w:r>
        <w:rPr/>
        <w:t xml:space="preserve">5. </w:t>
      </w:r>
      <w:r>
        <w:rPr>
          <w:i/>
          <w:iCs/>
        </w:rPr>
        <w:t>Быков К. М., Курцин И. Т.</w:t>
      </w:r>
      <w:r>
        <w:rPr/>
        <w:t xml:space="preserve"> Кортико-висцеральная патология. Л.: Наука, 1967.</w:t>
      </w:r>
    </w:p>
    <w:p>
      <w:pPr>
        <w:pStyle w:val="Style15"/>
        <w:rPr/>
      </w:pPr>
      <w:r>
        <w:rPr/>
        <w:t xml:space="preserve">6. </w:t>
      </w:r>
      <w:r>
        <w:rPr>
          <w:i/>
          <w:iCs/>
        </w:rPr>
        <w:t>Губачев М., Стабровский ЕМ.</w:t>
      </w:r>
      <w:r>
        <w:rPr/>
        <w:t xml:space="preserve"> Клинико-физиологические основы психосоматических соотношений. Л.: Медицина, 1981.</w:t>
      </w:r>
    </w:p>
    <w:p>
      <w:pPr>
        <w:pStyle w:val="Style15"/>
        <w:rPr/>
      </w:pPr>
      <w:r>
        <w:rPr/>
        <w:t xml:space="preserve">7. </w:t>
      </w:r>
      <w:r>
        <w:rPr>
          <w:i/>
          <w:iCs/>
        </w:rPr>
        <w:t>Земцовский Э. В., Гуссейнов Б. А., Тимофеев В. И., Илларионов В. В.</w:t>
      </w:r>
      <w:r>
        <w:rPr/>
        <w:t xml:space="preserve"> Пути оптимизации инпендансо-метрических методов исследования гемодинамики // Физиология человека. 1998. N 2. С. 24 - 30.</w:t>
      </w:r>
    </w:p>
    <w:p>
      <w:pPr>
        <w:pStyle w:val="Style15"/>
        <w:rPr/>
      </w:pPr>
      <w:r>
        <w:rPr/>
        <w:t xml:space="preserve">8. </w:t>
      </w:r>
      <w:r>
        <w:rPr>
          <w:i/>
          <w:iCs/>
        </w:rPr>
        <w:t>Кулагин Б. В.</w:t>
      </w:r>
      <w:r>
        <w:rPr/>
        <w:t xml:space="preserve"> Основы профессиональной психодиагностики. Л.: Медицина, 1984.</w:t>
      </w:r>
    </w:p>
    <w:p>
      <w:pPr>
        <w:pStyle w:val="Style15"/>
        <w:rPr/>
      </w:pPr>
      <w:r>
        <w:rPr/>
        <w:t xml:space="preserve">9. </w:t>
      </w:r>
      <w:r>
        <w:rPr>
          <w:i/>
          <w:iCs/>
        </w:rPr>
        <w:t>Леонгард К.</w:t>
      </w:r>
      <w:r>
        <w:rPr/>
        <w:t xml:space="preserve"> Акцентуированные личности. Киев: Вища школа, 1981.</w:t>
      </w:r>
    </w:p>
    <w:p>
      <w:pPr>
        <w:pStyle w:val="Style15"/>
        <w:rPr/>
      </w:pPr>
      <w:r>
        <w:rPr/>
        <w:t xml:space="preserve">10. </w:t>
      </w:r>
      <w:r>
        <w:rPr>
          <w:i/>
          <w:iCs/>
        </w:rPr>
        <w:t>Леонтъев А. Н.</w:t>
      </w:r>
      <w:r>
        <w:rPr/>
        <w:t xml:space="preserve"> Деятельность. Сознание. Личность. М.: Политиздат, 1975.</w:t>
      </w:r>
    </w:p>
    <w:p>
      <w:pPr>
        <w:pStyle w:val="Style15"/>
        <w:rPr/>
      </w:pPr>
      <w:r>
        <w:rPr/>
        <w:t xml:space="preserve">11. </w:t>
      </w:r>
      <w:r>
        <w:rPr>
          <w:i/>
          <w:iCs/>
        </w:rPr>
        <w:t>Мельников В. М., Ямпольский Л. Т.</w:t>
      </w:r>
      <w:r>
        <w:rPr/>
        <w:t xml:space="preserve"> Введение в экспериментальную психологию личности. М.: Просвещение, 1985.</w:t>
      </w:r>
    </w:p>
    <w:p>
      <w:pPr>
        <w:pStyle w:val="Style15"/>
        <w:rPr/>
      </w:pPr>
      <w:r>
        <w:rPr/>
        <w:t xml:space="preserve">12. </w:t>
      </w:r>
      <w:r>
        <w:rPr>
          <w:i/>
          <w:iCs/>
        </w:rPr>
        <w:t>Мерлин В. С.</w:t>
      </w:r>
      <w:r>
        <w:rPr/>
        <w:t xml:space="preserve"> Очерк интегрального исследования индивидуальности. М.: Педагогика, 1986.</w:t>
      </w:r>
    </w:p>
    <w:p>
      <w:pPr>
        <w:pStyle w:val="Style15"/>
        <w:rPr/>
      </w:pPr>
      <w:r>
        <w:rPr/>
        <w:t xml:space="preserve">13. </w:t>
      </w:r>
      <w:r>
        <w:rPr>
          <w:i/>
          <w:iCs/>
        </w:rPr>
        <w:t>Мирончик В. В., Атращенко Е. С., Полонецкий А. С. и др.</w:t>
      </w:r>
      <w:r>
        <w:rPr/>
        <w:t xml:space="preserve"> Исследование показателей центральной гемодинамики методом дифференцированной реографии тела // Терапевтический архив. 1983. N 4. С. 6.</w:t>
      </w:r>
    </w:p>
    <w:p>
      <w:pPr>
        <w:pStyle w:val="Style15"/>
        <w:rPr/>
      </w:pPr>
      <w:r>
        <w:rPr/>
        <w:t xml:space="preserve">14. </w:t>
      </w:r>
      <w:r>
        <w:rPr>
          <w:i/>
          <w:iCs/>
        </w:rPr>
        <w:t>Небылицин В. Д.</w:t>
      </w:r>
      <w:r>
        <w:rPr/>
        <w:t xml:space="preserve"> Психофизиологические исследования индивидуальных различий. М.: Наука, 1976.</w:t>
      </w:r>
    </w:p>
    <w:p>
      <w:pPr>
        <w:pStyle w:val="Style15"/>
        <w:rPr/>
      </w:pPr>
      <w:r>
        <w:rPr/>
        <w:t>15. Неинвазивное определение объемной скорости церебрального кровотока и ее соотношений с минутным объемом сердца / Ред. Н. Р. Палеев, И. М. Каезитцер, Б. В. Агафонов, Л. А. Кубланов. Метод, рекомендации. М.: МЗ РСФСР, 1986.</w:t>
      </w:r>
    </w:p>
    <w:p>
      <w:pPr>
        <w:pStyle w:val="Style15"/>
        <w:rPr/>
      </w:pPr>
      <w:r>
        <w:rPr/>
        <w:t xml:space="preserve">16. </w:t>
      </w:r>
      <w:r>
        <w:rPr>
          <w:i/>
          <w:iCs/>
        </w:rPr>
        <w:t>Нечаева Т. М.</w:t>
      </w:r>
      <w:r>
        <w:rPr/>
        <w:t xml:space="preserve"> Проявления функциональных состояний человека в свойствах и структуре психомоторных процессов: Дисс. канд. психол. наук. М., 1988.</w:t>
      </w:r>
    </w:p>
    <w:p>
      <w:pPr>
        <w:pStyle w:val="Style15"/>
        <w:rPr/>
      </w:pPr>
      <w:r>
        <w:rPr/>
        <w:t>17. Общая психодиагностика / Под ред. А. А. Бодалева и В. В. Столина. М.: МГУ, 1987.</w:t>
      </w:r>
    </w:p>
    <w:p>
      <w:pPr>
        <w:pStyle w:val="Style15"/>
        <w:rPr/>
      </w:pPr>
      <w:r>
        <w:rPr/>
        <w:t xml:space="preserve">18. </w:t>
      </w:r>
      <w:r>
        <w:rPr>
          <w:i/>
          <w:iCs/>
        </w:rPr>
        <w:t>Плотников В. В., Кореневский Н. А., Забродин Ю. М.</w:t>
      </w:r>
      <w:r>
        <w:rPr/>
        <w:t xml:space="preserve"> Автоматизация методик психологического исследования. Принципы и рекомендации. Орел, 1989.</w:t>
      </w:r>
    </w:p>
    <w:p>
      <w:pPr>
        <w:pStyle w:val="Style15"/>
        <w:rPr/>
      </w:pPr>
      <w:r>
        <w:rPr/>
        <w:t xml:space="preserve">19. </w:t>
      </w:r>
      <w:r>
        <w:rPr>
          <w:i/>
          <w:iCs/>
        </w:rPr>
        <w:t>Положенцев С. Д., Руднев Д. А.</w:t>
      </w:r>
      <w:r>
        <w:rPr/>
        <w:t xml:space="preserve"> Поведенческий фактор риска ишемической болезни сердца (тип А). Л.: Наука, 1990.</w:t>
      </w:r>
    </w:p>
    <w:p>
      <w:pPr>
        <w:pStyle w:val="Style15"/>
        <w:rPr/>
      </w:pPr>
      <w:r>
        <w:rPr/>
        <w:t>20. Практическая психодиагностика. Методики и тесты / Ред. Д. Я. Райгородский. Самара: БАХРАХ, 1998.</w:t>
      </w:r>
    </w:p>
    <w:p>
      <w:pPr>
        <w:pStyle w:val="Style15"/>
        <w:rPr/>
      </w:pPr>
      <w:r>
        <w:rPr/>
        <w:t xml:space="preserve">21. </w:t>
      </w:r>
      <w:r>
        <w:rPr>
          <w:i/>
          <w:iCs/>
        </w:rPr>
        <w:t>Русалов В. М.</w:t>
      </w:r>
      <w:r>
        <w:rPr/>
        <w:t xml:space="preserve"> Теоретические проблемы построения специальной теории индивидуальности // Психол. журн. 1986. N 4. С. 23 - 35.</w:t>
      </w:r>
    </w:p>
    <w:p>
      <w:pPr>
        <w:pStyle w:val="Style15"/>
        <w:rPr/>
      </w:pPr>
      <w:r>
        <w:rPr/>
        <w:t xml:space="preserve">22. </w:t>
      </w:r>
      <w:r>
        <w:rPr>
          <w:i/>
          <w:iCs/>
        </w:rPr>
        <w:t>Русалов В. М.</w:t>
      </w:r>
      <w:r>
        <w:rPr/>
        <w:t xml:space="preserve"> Предметный и коммуникативный аспекты темперамента человека // Психол. журн. 1989. N1.</w:t>
      </w:r>
    </w:p>
    <w:p>
      <w:pPr>
        <w:pStyle w:val="Style15"/>
        <w:rPr/>
      </w:pPr>
      <w:r>
        <w:rPr/>
        <w:t xml:space="preserve">23. </w:t>
      </w:r>
      <w:r>
        <w:rPr>
          <w:i/>
          <w:iCs/>
        </w:rPr>
        <w:t>Русалов В. М.</w:t>
      </w:r>
      <w:r>
        <w:rPr/>
        <w:t xml:space="preserve"> Психология и психофизиология индивидуальных различий: некоторые итоги и задачи системных исследований // Психол. журн. 1991. N 5. С. 3 - 17.</w:t>
      </w:r>
    </w:p>
    <w:p>
      <w:pPr>
        <w:pStyle w:val="Style15"/>
        <w:rPr/>
      </w:pPr>
      <w:r>
        <w:rPr/>
        <w:t xml:space="preserve">24. </w:t>
      </w:r>
      <w:r>
        <w:rPr>
          <w:i/>
          <w:iCs/>
        </w:rPr>
        <w:t>Серебрякова Е. И.</w:t>
      </w:r>
      <w:r>
        <w:rPr/>
        <w:t xml:space="preserve"> Модифицированная методика К. Изарда как средство диагностики состояний эмоциональной напряженности // Методики диагностики и исследования функциональных состояний и работоспособности человека-оператора в экстремальных условиях. М.: Институт психологии АН СССР, 1987. С. 71 - 80.</w:t>
      </w:r>
    </w:p>
    <w:p>
      <w:pPr>
        <w:pStyle w:val="Style15"/>
        <w:rPr/>
      </w:pPr>
      <w:r>
        <w:rPr/>
        <w:t xml:space="preserve">25. </w:t>
      </w:r>
      <w:r>
        <w:rPr>
          <w:i/>
          <w:iCs/>
        </w:rPr>
        <w:t>Теплов Б. М.</w:t>
      </w:r>
      <w:r>
        <w:rPr/>
        <w:t xml:space="preserve"> Проблемы индивидуальных различий. М., 1961.</w:t>
      </w:r>
    </w:p>
    <w:p>
      <w:pPr>
        <w:pStyle w:val="Style15"/>
        <w:rPr/>
      </w:pPr>
      <w:r>
        <w:rPr/>
        <w:t xml:space="preserve">26. </w:t>
      </w:r>
      <w:r>
        <w:rPr>
          <w:i/>
          <w:iCs/>
        </w:rPr>
        <w:t>Тищенко М. И., Смирнов А. Д., Данилов Л. Н.</w:t>
      </w:r>
      <w:r>
        <w:rPr/>
        <w:t xml:space="preserve"> Характеристика и клиническое применение интегральной реографии - нового метода измерения ударного объема // Кардиология. 1973. N 11. С. 54.</w:t>
      </w:r>
    </w:p>
    <w:p>
      <w:pPr>
        <w:pStyle w:val="Style15"/>
        <w:rPr/>
      </w:pPr>
      <w:r>
        <w:rPr/>
        <w:t xml:space="preserve">27. </w:t>
      </w:r>
      <w:r>
        <w:rPr>
          <w:i/>
          <w:iCs/>
        </w:rPr>
        <w:t>Тополянский В. Д., Струковская М. В.</w:t>
      </w:r>
      <w:r>
        <w:rPr/>
        <w:t xml:space="preserve"> Психосоматические расстройства. М.: Медицина, 1986.</w:t>
      </w:r>
    </w:p>
    <w:p>
      <w:pPr>
        <w:pStyle w:val="Style15"/>
        <w:rPr/>
      </w:pPr>
      <w:r>
        <w:rPr/>
        <w:t xml:space="preserve">28. </w:t>
      </w:r>
      <w:r>
        <w:rPr>
          <w:i/>
          <w:iCs/>
        </w:rPr>
        <w:t>Шмелев А. Г. и др.</w:t>
      </w:r>
      <w:r>
        <w:rPr/>
        <w:t xml:space="preserve"> Основы психодиагностики. Учебное пособие. М</w:t>
      </w:r>
      <w:r>
        <w:rPr>
          <w:lang w:val="en-US"/>
        </w:rPr>
        <w:t xml:space="preserve">.: </w:t>
      </w:r>
      <w:r>
        <w:rPr/>
        <w:t>Ростов</w:t>
      </w:r>
      <w:r>
        <w:rPr>
          <w:lang w:val="en-US"/>
        </w:rPr>
        <w:t>-</w:t>
      </w:r>
      <w:r>
        <w:rPr/>
        <w:t>на</w:t>
      </w:r>
      <w:r>
        <w:rPr>
          <w:lang w:val="en-US"/>
        </w:rPr>
        <w:t>-</w:t>
      </w:r>
      <w:r>
        <w:rPr/>
        <w:t>Дону</w:t>
      </w:r>
      <w:r>
        <w:rPr>
          <w:lang w:val="en-US"/>
        </w:rPr>
        <w:t xml:space="preserve">: </w:t>
      </w:r>
      <w:r>
        <w:rPr/>
        <w:t>Феникс</w:t>
      </w:r>
      <w:r>
        <w:rPr>
          <w:lang w:val="en-US"/>
        </w:rPr>
        <w:t>, 1996.</w:t>
      </w:r>
    </w:p>
    <w:p>
      <w:pPr>
        <w:pStyle w:val="Style15"/>
        <w:rPr/>
      </w:pPr>
      <w:r>
        <w:rPr>
          <w:lang w:val="en-US"/>
        </w:rPr>
        <w:t xml:space="preserve">29. </w:t>
      </w:r>
      <w:r>
        <w:rPr>
          <w:i/>
          <w:iCs/>
          <w:lang w:val="en-US"/>
        </w:rPr>
        <w:t>Alexander F.</w:t>
      </w:r>
      <w:r>
        <w:rPr>
          <w:lang w:val="en-US"/>
        </w:rPr>
        <w:t xml:space="preserve"> Psychosomatic medicine, its principles and applications. New York, 1950.</w:t>
      </w:r>
    </w:p>
    <w:p>
      <w:pPr>
        <w:pStyle w:val="Style15"/>
        <w:rPr/>
      </w:pPr>
      <w:r>
        <w:rPr>
          <w:lang w:val="en-US"/>
        </w:rPr>
        <w:t xml:space="preserve">30. </w:t>
      </w:r>
      <w:r>
        <w:rPr>
          <w:i/>
          <w:iCs/>
          <w:lang w:val="en-US"/>
        </w:rPr>
        <w:t>Dunbar F.</w:t>
      </w:r>
      <w:r>
        <w:rPr>
          <w:lang w:val="en-US"/>
        </w:rPr>
        <w:t xml:space="preserve"> Psychosomatic diagnosis. Hoeber, New York, 1943.</w:t>
      </w:r>
    </w:p>
    <w:p>
      <w:pPr>
        <w:pStyle w:val="Style15"/>
        <w:jc w:val="right"/>
        <w:rPr/>
      </w:pPr>
      <w:r>
        <w:rPr/>
        <w:t>стр</w:t>
      </w:r>
      <w:r>
        <w:rPr>
          <w:lang w:val="en-US"/>
        </w:rPr>
        <w:t>. 76</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31. </w:t>
      </w:r>
      <w:r>
        <w:rPr>
          <w:i/>
          <w:iCs/>
          <w:lang w:val="en-US"/>
        </w:rPr>
        <w:t>Engel I.</w:t>
      </w:r>
      <w:r>
        <w:rPr>
          <w:lang w:val="en-US"/>
        </w:rPr>
        <w:t xml:space="preserve"> The clinical application to the psychosocial model // Amer. J. Psychiat. 1980. V. 137. N 5. P. 535 - 540.</w:t>
      </w:r>
    </w:p>
    <w:p>
      <w:pPr>
        <w:pStyle w:val="Style15"/>
        <w:rPr/>
      </w:pPr>
      <w:r>
        <w:rPr>
          <w:lang w:val="en-US"/>
        </w:rPr>
        <w:t xml:space="preserve">32. </w:t>
      </w:r>
      <w:r>
        <w:rPr>
          <w:i/>
          <w:iCs/>
          <w:lang w:val="en-US"/>
        </w:rPr>
        <w:t>Friedman M., Rosenman R.</w:t>
      </w:r>
      <w:r>
        <w:rPr>
          <w:lang w:val="en-US"/>
        </w:rPr>
        <w:t xml:space="preserve"> Type A Behavior and your heart. New York: Wold Wood House, 1974.</w:t>
      </w:r>
    </w:p>
    <w:p>
      <w:pPr>
        <w:pStyle w:val="Style15"/>
        <w:rPr/>
      </w:pPr>
      <w:r>
        <w:rPr>
          <w:lang w:val="en-US"/>
        </w:rPr>
        <w:t xml:space="preserve">33. </w:t>
      </w:r>
      <w:r>
        <w:rPr>
          <w:i/>
          <w:iCs/>
          <w:lang w:val="en-US"/>
        </w:rPr>
        <w:t>Lacey J. L</w:t>
      </w:r>
      <w:r>
        <w:rPr>
          <w:lang w:val="en-US"/>
        </w:rPr>
        <w:t xml:space="preserve"> Somatic response patterning and stress: Some reversion of activation theory / Eds. M. N. Appley. Trumbull New York, 1970.</w:t>
      </w:r>
    </w:p>
    <w:p>
      <w:pPr>
        <w:pStyle w:val="Style15"/>
        <w:rPr/>
      </w:pPr>
      <w:r>
        <w:rPr>
          <w:lang w:val="en-US"/>
        </w:rPr>
        <w:t xml:space="preserve">34. </w:t>
      </w:r>
      <w:r>
        <w:rPr>
          <w:i/>
          <w:iCs/>
          <w:lang w:val="en-US"/>
        </w:rPr>
        <w:t>Rosenman R. H., Chesney M. A.</w:t>
      </w:r>
      <w:r>
        <w:rPr>
          <w:lang w:val="en-US"/>
        </w:rPr>
        <w:t xml:space="preserve"> The relationship of the type A behaviour pattern to coronary heart disease // Act. Nerv. Sup. 1980. V. 22. P. 1 - 45.</w:t>
      </w:r>
    </w:p>
    <w:p>
      <w:pPr>
        <w:pStyle w:val="Style15"/>
        <w:rPr/>
      </w:pPr>
      <w:r>
        <w:rPr>
          <w:lang w:val="en-US"/>
        </w:rPr>
        <w:t xml:space="preserve">35. </w:t>
      </w:r>
      <w:r>
        <w:rPr>
          <w:i/>
          <w:iCs/>
          <w:lang w:val="en-US"/>
        </w:rPr>
        <w:t>Sifneos O. et al.</w:t>
      </w:r>
      <w:r>
        <w:rPr>
          <w:lang w:val="en-US"/>
        </w:rPr>
        <w:t xml:space="preserve"> The phenomena of alexithymia observations in neurotic and psychosomatic patients // Psychother. and Psychosom. V. 28. N 1. P. 45 - 47.</w:t>
      </w:r>
    </w:p>
    <w:p>
      <w:pPr>
        <w:pStyle w:val="Style15"/>
        <w:rPr/>
      </w:pPr>
      <w:r>
        <w:rPr>
          <w:lang w:val="en-US"/>
        </w:rPr>
        <w:t xml:space="preserve">36. </w:t>
      </w:r>
      <w:r>
        <w:rPr>
          <w:i/>
          <w:iCs/>
          <w:lang w:val="en-US"/>
        </w:rPr>
        <w:t>Uexkull Th.</w:t>
      </w:r>
      <w:r>
        <w:rPr>
          <w:lang w:val="en-US"/>
        </w:rPr>
        <w:t xml:space="preserve"> Psychosomatisch Medizin. 4 Aufl Urban Schwarzerberg. Munchen, 1990.</w:t>
      </w:r>
    </w:p>
    <w:p>
      <w:pPr>
        <w:pStyle w:val="Style15"/>
        <w:rPr/>
      </w:pPr>
      <w:r>
        <w:rPr>
          <w:lang w:val="en-US"/>
        </w:rPr>
        <w:t xml:space="preserve">37. </w:t>
      </w:r>
      <w:r>
        <w:rPr>
          <w:i/>
          <w:iCs/>
          <w:lang w:val="en-US"/>
        </w:rPr>
        <w:t>Weiner Th.</w:t>
      </w:r>
      <w:r>
        <w:rPr>
          <w:lang w:val="en-US"/>
        </w:rPr>
        <w:t xml:space="preserve"> Psychobiology and human disease. Elsevier, New York, 1977.</w:t>
      </w:r>
    </w:p>
    <w:p>
      <w:pPr>
        <w:pStyle w:val="Style15"/>
        <w:rPr/>
      </w:pPr>
      <w:r>
        <w:rPr>
          <w:lang w:val="en-US"/>
        </w:rPr>
        <w:t xml:space="preserve">38. </w:t>
      </w:r>
      <w:r>
        <w:rPr>
          <w:i/>
          <w:iCs/>
          <w:lang w:val="en-US"/>
        </w:rPr>
        <w:t>Weizsdcker V.</w:t>
      </w:r>
      <w:r>
        <w:rPr>
          <w:lang w:val="en-US"/>
        </w:rPr>
        <w:t xml:space="preserve"> Der Hestaltkreis, 2 Aufl. Thirme, Stuttgart, 1977.</w:t>
      </w:r>
    </w:p>
    <w:p>
      <w:pPr>
        <w:pStyle w:val="Style15"/>
        <w:rPr/>
      </w:pPr>
      <w:r>
        <w:rPr>
          <w:b/>
          <w:bCs/>
          <w:lang w:val="en-US"/>
        </w:rPr>
        <w:t>ACCENTUATION OF BIOPSYCHODYNAMIC CHARACTERISTICS OF INDIVIDUALITY AS A RISK FACTOR OF ISCHEMIA</w:t>
      </w:r>
      <w:r>
        <w:rPr>
          <w:lang w:val="en-US"/>
        </w:rPr>
        <w:t xml:space="preserve"> </w:t>
      </w:r>
    </w:p>
    <w:p>
      <w:pPr>
        <w:pStyle w:val="Style15"/>
        <w:rPr/>
      </w:pPr>
      <w:r>
        <w:rPr>
          <w:b/>
          <w:bCs/>
          <w:lang w:val="en-US"/>
        </w:rPr>
        <w:t>V. V. Plotnikov*, A. V. Zavyalov**, L. A. Severyanova***, D. V. Plotnikov****</w:t>
      </w:r>
      <w:r>
        <w:rPr>
          <w:lang w:val="en-US"/>
        </w:rPr>
        <w:t xml:space="preserve"> </w:t>
      </w:r>
    </w:p>
    <w:p>
      <w:pPr>
        <w:pStyle w:val="Style15"/>
        <w:rPr/>
      </w:pPr>
      <w:r>
        <w:rPr>
          <w:i/>
          <w:iCs/>
          <w:lang w:val="en-US"/>
        </w:rPr>
        <w:t>*Dr. sci. (medicine), professor, acting head of laboratory ofpsychosemantics, Central-Chernozemny Scientific Center of RAMS, Kursk</w:t>
      </w:r>
      <w:r>
        <w:rPr>
          <w:lang w:val="en-US"/>
        </w:rPr>
        <w:t xml:space="preserve"> </w:t>
      </w:r>
    </w:p>
    <w:p>
      <w:pPr>
        <w:pStyle w:val="Style15"/>
        <w:rPr/>
      </w:pPr>
      <w:r>
        <w:rPr>
          <w:i/>
          <w:iCs/>
          <w:lang w:val="en-US"/>
        </w:rPr>
        <w:t>**Dr. sci. (medicine), professor, corresponding member of RAMS, director of the same Center</w:t>
      </w:r>
      <w:r>
        <w:rPr>
          <w:lang w:val="en-US"/>
        </w:rPr>
        <w:t xml:space="preserve"> </w:t>
      </w:r>
    </w:p>
    <w:p>
      <w:pPr>
        <w:pStyle w:val="Style15"/>
        <w:rPr/>
      </w:pPr>
      <w:r>
        <w:rPr>
          <w:i/>
          <w:iCs/>
          <w:lang w:val="en-US"/>
        </w:rPr>
        <w:t>***Dr. sci. (medicine), professor, head of the chair ofpathophysiology, State Medical University, Kursk</w:t>
      </w:r>
      <w:r>
        <w:rPr>
          <w:lang w:val="en-US"/>
        </w:rPr>
        <w:t xml:space="preserve"> </w:t>
      </w:r>
    </w:p>
    <w:p>
      <w:pPr>
        <w:pStyle w:val="Style15"/>
        <w:rPr/>
      </w:pPr>
      <w:r>
        <w:rPr>
          <w:i/>
          <w:iCs/>
          <w:lang w:val="en-US"/>
        </w:rPr>
        <w:t>****Cand. sci. (medicine), docent of the chair of psychiatry, the same University</w:t>
      </w:r>
      <w:r>
        <w:rPr>
          <w:lang w:val="en-US"/>
        </w:rPr>
        <w:t xml:space="preserve"> </w:t>
      </w:r>
    </w:p>
    <w:p>
      <w:pPr>
        <w:pStyle w:val="Style15"/>
        <w:rPr>
          <w:lang w:val="en-US"/>
        </w:rPr>
      </w:pPr>
      <w:r>
        <w:rPr>
          <w:lang w:val="en-US"/>
        </w:rPr>
        <w:t>The hypothesis was advanced that people of accentuated biopsychodynamical type have an inclination to ischemia. Such people characterize with emphasized traits of temperament, global traits of character (psychodynamic aspect) and concerned parameters of organism (biological aspect). Further studying of ischemical patients showed that only some of psychodynamic accentuations related to behavior of type A constitute the risk factor of ischemia. Usage of these characteristics permits to increase reliability of named risk factor assessment. Interpretation of individual combinations of emphasized scales in people with accentuations was made by way of factor analysis of scales of questionnaires of temperament structure of V. M. Rusalov and accentuations of character of Leonhard-Schmieschek. There were described three types of accentuations of psychodynamic characteristics: hypertimactive, emotional and mixed ones. In situations of psychoemotional stress emotional and mixed types are characterized by hyperactivity of cardiovascular system and they suffer from ischemia more frequently.</w:t>
      </w:r>
    </w:p>
    <w:p>
      <w:pPr>
        <w:pStyle w:val="Style15"/>
        <w:rPr/>
      </w:pPr>
      <w:r>
        <w:rPr>
          <w:i/>
          <w:iCs/>
          <w:lang w:val="en-US"/>
        </w:rPr>
        <w:t>Key words:</w:t>
      </w:r>
      <w:r>
        <w:rPr>
          <w:lang w:val="en-US"/>
        </w:rPr>
        <w:t xml:space="preserve"> biopsychodynamic approach, psychosomatic diseases, behavior of type A, ischemia, temperament, global traits of character, cardio-vascular system.</w:t>
      </w:r>
    </w:p>
    <w:p>
      <w:pPr>
        <w:pStyle w:val="Style15"/>
        <w:jc w:val="right"/>
        <w:rPr/>
      </w:pPr>
      <w:r>
        <w:rPr/>
        <w:t>стр. 77</w:t>
      </w:r>
    </w:p>
    <w:p>
      <w:pPr>
        <w:pStyle w:val="Normal"/>
        <w:jc w:val="center"/>
        <w:rPr/>
      </w:pPr>
      <w:r>
        <w:rPr>
          <w:b/>
          <w:bCs/>
          <w:sz w:val="27"/>
          <w:szCs w:val="27"/>
        </w:rPr>
        <w:t>КЛИНИЧЕСКАЯ ПСИХОЛОГИЯ. ОСОБЕННОСТИ СВОЙСТВ ПАМЯТИ У ЛЮДЕЙ С РАЗЛИЧНЫМИ ТИПАМИ АДАПТАЦИИ К ПАТОЛОГИИ ПСИХИКИ</w:t>
      </w:r>
      <w:r>
        <w:rPr>
          <w:sz w:val="27"/>
          <w:szCs w:val="27"/>
        </w:rPr>
        <w:t xml:space="preserve"> </w:t>
      </w:r>
    </w:p>
    <w:p>
      <w:pPr>
        <w:pStyle w:val="Style15"/>
        <w:rPr/>
      </w:pPr>
      <w:r>
        <w:rPr/>
        <w:t>Автор: Д. М. Рамендик</w:t>
      </w:r>
    </w:p>
    <w:p>
      <w:pPr>
        <w:pStyle w:val="Style15"/>
        <w:rPr/>
      </w:pPr>
      <w:r>
        <w:rPr>
          <w:b/>
          <w:bCs/>
        </w:rPr>
        <w:t>(C)2002 г.</w:t>
      </w:r>
      <w:r>
        <w:rPr/>
        <w:t xml:space="preserve"> </w:t>
      </w:r>
    </w:p>
    <w:p>
      <w:pPr>
        <w:pStyle w:val="Style15"/>
        <w:rPr/>
      </w:pPr>
      <w:r>
        <w:rPr>
          <w:b/>
          <w:bCs/>
        </w:rPr>
        <w:t>Д. М. Рамендик -</w:t>
      </w:r>
      <w:r>
        <w:rPr/>
        <w:t xml:space="preserve"> </w:t>
      </w:r>
      <w:r>
        <w:rPr>
          <w:i/>
          <w:iCs/>
        </w:rPr>
        <w:t>канд. психол. наук, ст. научный сотрудник биологического ф-та МГУ им. М. В. Ломоносова, Москва.</w:t>
      </w:r>
      <w:r>
        <w:rPr/>
        <w:t xml:space="preserve"> </w:t>
      </w:r>
    </w:p>
    <w:p>
      <w:pPr>
        <w:pStyle w:val="Style15"/>
        <w:rPr/>
      </w:pPr>
      <w:r>
        <w:rPr/>
        <w:t>Приводятся результаты междисциплинарного исследования, в котором использованы данные психологии, физиологии и психиатрии. Показано, что при различных формах нервно-психической патологии наиболее уязвимыми являются сложные формы ассоциативной и смысловой памяти. Активная адаптация позволяла людям компенсировать недостатки ассоциативной памяти за счет непосредственной (больные эпилепсией в стадии ремиссии). Отказ от активной адаптации, "уход в болезнь" приводил к тому, что человек не только не компенсировал недостатки одних видов памяти за счет других, но и субъективно снижал имеющиеся у него возможности памяти (больные - ликвидаторы аварии на Ч АЭС и больные кардиалгией).</w:t>
      </w:r>
    </w:p>
    <w:p>
      <w:pPr>
        <w:pStyle w:val="Style15"/>
        <w:rPr/>
      </w:pPr>
      <w:r>
        <w:rPr>
          <w:i/>
          <w:iCs/>
        </w:rPr>
        <w:t>Ключевые слова:</w:t>
      </w:r>
      <w:r>
        <w:rPr/>
        <w:t xml:space="preserve"> произвольная, непосредственная, ассоциативная, семантическая память; норма, патология, компенсация, адаптация, мнестическая активность, междисциплинарное исследование.</w:t>
      </w:r>
    </w:p>
    <w:p>
      <w:pPr>
        <w:pStyle w:val="Style15"/>
        <w:rPr/>
      </w:pPr>
      <w:r>
        <w:rPr/>
        <w:t>Жалобы на плохую память - одни из самых распространенных; с ними сталкиваются психологи, работающие в самых разных областях практической психологии. Экспериментальные исследования памяти человека показали, что ее возможности весьма велики, а проблемы, связанные с ней, состоят в недостаточно эффективном их использовании [3].</w:t>
      </w:r>
    </w:p>
    <w:p>
      <w:pPr>
        <w:pStyle w:val="Style15"/>
        <w:rPr/>
      </w:pPr>
      <w:r>
        <w:rPr/>
        <w:t>Недостатки памяти очень переживаются людьми, поскольку память - одна из основных систем психической адаптации, понимаемой широко - как "встраивание" человека в окружающий мир [1, 4]. Роль ее состоит не только в сохранении прошлого опыта, но и, главным образом, в обеспечении учета вероятности наступления тех или иных событий и прогнозировании ожидаемого будущего результата, согласно модели которого и строится "поведенческая программа" Аппарат памяти играет важную роль в прогнозе, контроле и коррекции поведения [1, 3]. Любые ее нарушения ведут не просто к затруднениям в припоминании прошлого, но и к трудностям в анализе текущей ситуации и в планировании поведения, т.е. к психической дезадаптации человека.</w:t>
      </w:r>
    </w:p>
    <w:p>
      <w:pPr>
        <w:pStyle w:val="Style15"/>
        <w:rPr/>
      </w:pPr>
      <w:r>
        <w:rPr/>
        <w:t>Расстройства мнестической функции отмечается при самых разных формах патологии психики. Обычно, согласно жалобам пациентов, они обращают внимание на общее ослабление памяти, а также на снижение способности воспроизводить ряды слов или цифр [1, 5, 7, 14]. Однако этого совершенно недостаточно для характеристики такой сложной адаптационной системы, как память. Известно, что отдельные звенья системы психической адаптации постоянно дополняют возможности друг друга. В результате патогенного воздействия адаптационная активность системы в целом может изменяться не так, как активность составляющих ее подсистем [1]. В соответствии с указанной закономерностью различные формы памяти могут нарушаться не одновременно и частично компенсировать друг друга. Благодаря такой компенсации больной способен адаптироваться в быту и профессиональной деятельности [7, 16]. В то же время общая психическая дезадаптация может переживаться человеком как недостаток памяти.</w:t>
      </w:r>
    </w:p>
    <w:p>
      <w:pPr>
        <w:pStyle w:val="Style15"/>
        <w:rPr/>
      </w:pPr>
      <w:r>
        <w:rPr/>
        <w:t>При планировании данного исследования предполагалось, что субъективная оценка памяти как нормальной, удовлетворительной, не сводится к эффективному функционированию известных информационных процессов, с помощью которых обычно описывают память (запоминания, хранения и воспроизведения). Использование человеком ресурсов памяти, разных ее видов зависит от уровня адаптационной активности. Чем выше ее уровень, тем эффективнее человек может использовать свою память, в частности, компенсировать недостатки одних видов памяти за счет других.</w:t>
      </w:r>
    </w:p>
    <w:p>
      <w:pPr>
        <w:pStyle w:val="Style15"/>
        <w:rPr/>
      </w:pPr>
      <w:r>
        <w:rPr/>
        <w:t>Задача данной работы состояла в том, чтобы показать роль активной (или пассивной) жизненной позиции человека в работе его памяти. В качестве экспериментальной модели были использованы нарушения памяти при некоторых видах психической патологии различного генеза. Проводилось изучение состояния различных форм произвольной памяти больных и здоровых лю-</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Работа выполнена при поддержке Российского гуманитарного научного фонда (грант N 00 05 - 001 50а, 2000 г.).</w:t>
      </w:r>
      <w:r>
        <w:rPr/>
        <w:t xml:space="preserve"> </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й, а также анализ возможностей компенсации ухудшения памяти у больных с разным уровнем адаптации.</w:t>
      </w:r>
    </w:p>
    <w:p>
      <w:pPr>
        <w:pStyle w:val="Style15"/>
        <w:rPr/>
      </w:pPr>
      <w:r>
        <w:rPr/>
        <w:t>МЕТОДИКА</w:t>
      </w:r>
    </w:p>
    <w:p>
      <w:pPr>
        <w:pStyle w:val="Style15"/>
        <w:rPr/>
      </w:pPr>
      <w:r>
        <w:rPr/>
        <w:t>Работа проводилась совместно с лабораторией нейрофизиологии НИИ психиатрии МЗ РФ (зав. лаб. - доктор биология, наук Т. С. Мельникова). Испытуемыми были 78 человек, разделенные на 5 групп.</w:t>
      </w:r>
    </w:p>
    <w:p>
      <w:pPr>
        <w:pStyle w:val="Style15"/>
        <w:rPr/>
      </w:pPr>
      <w:r>
        <w:rPr/>
        <w:t>1. Больные эпилепсией в стадии ремиссии - 15 мужчин и женщин в возрасте от 18 до 26 лет, все со средним или высшим образованием, находящиеся на диспансерном лечении.</w:t>
      </w:r>
    </w:p>
    <w:p>
      <w:pPr>
        <w:pStyle w:val="Style15"/>
        <w:rPr/>
      </w:pPr>
      <w:r>
        <w:rPr/>
        <w:t>2. Больные пограничными психическими неврозоподобными расстройствами депрессивного или астенического типа. Группа состояла из 9 человек - 6 мужчин и 3-х женщин в возрасте от 20 до 50 лет. В процессе лечения они получали препарат идебенон, который мог влиять на общее состояние и память человека (клинические данные предоставил доктор мед. наук, проф. А. П. Музыченко). Обследование памяти у этой группы больных проводилось дважды - перед началом лечения и после 45 дней приема идебенона.</w:t>
      </w:r>
    </w:p>
    <w:p>
      <w:pPr>
        <w:pStyle w:val="Style15"/>
        <w:rPr/>
      </w:pPr>
      <w:r>
        <w:rPr/>
        <w:t>3. Ликвидаторы аварии на Чернобыльской АЭС -10 мужчин в возрасте от 37 до 50 лет со средним и средним специальным образованием, 5 человек из 10 имели 2-ю или 3-ю группы инвалидности, все страдали сосудистой патологией мозга. Больные находились на стационарном лечении (клинические данные получены с помощью доктора мед. наук, проф. В. В. Краснова и доктора мед. наук, проф. М. М. Юркина).</w:t>
      </w:r>
    </w:p>
    <w:p>
      <w:pPr>
        <w:pStyle w:val="Style15"/>
        <w:rPr/>
      </w:pPr>
      <w:r>
        <w:rPr/>
        <w:t>4. Больные кардиалгией - 5 женщин 30 - 50 лет с высшим образованием, жаловавшихся на боли в сердце и периодические сердечные приступы, которые начались после пережитого психологического потрясения, стресса. Кардио- и электрофизиологические обследования позволяли предположить, что их заболевание имело существенный психосоматический компонент. Больные диспансерно наблюдались в московской городской больнице N 33.</w:t>
      </w:r>
    </w:p>
    <w:p>
      <w:pPr>
        <w:pStyle w:val="Style15"/>
        <w:rPr/>
      </w:pPr>
      <w:r>
        <w:rPr/>
        <w:t>5. 39 здоровых человек, из которых формировались контрольные группы для каждой из групп больных, соответствующие ей по полу, возрасту и образованию.</w:t>
      </w:r>
    </w:p>
    <w:p>
      <w:pPr>
        <w:pStyle w:val="Style15"/>
        <w:rPr/>
      </w:pPr>
      <w:r>
        <w:rPr/>
        <w:t>Со всеми испытуемыми проводились клинические беседы, позволявшие выявить субъективную оценку их общего состояния, уровень работоспособности и памяти. Были произведены также замеры различных видов памяти с помощью стандартных методик, разработанных под руководством А. Р. Лурии [2]:</w:t>
      </w:r>
    </w:p>
    <w:p>
      <w:pPr>
        <w:pStyle w:val="Style15"/>
        <w:rPr/>
      </w:pPr>
      <w:r>
        <w:rPr/>
        <w:t>1. Непосредственное запоминание и немедленное воспроизведение списка из 15 трех-пятибуквенных не связанных между собой слов после однократного предъявления на слух.</w:t>
      </w:r>
    </w:p>
    <w:p>
      <w:pPr>
        <w:pStyle w:val="Style15"/>
        <w:rPr/>
      </w:pPr>
      <w:r>
        <w:rPr/>
        <w:t>2. Запоминание и немедленное воспроизведение матрицы из 16 не связанных между собой рисунков после однократного зрительного предъявления.</w:t>
      </w:r>
    </w:p>
    <w:p>
      <w:pPr>
        <w:pStyle w:val="Style15"/>
        <w:rPr/>
      </w:pPr>
      <w:r>
        <w:rPr>
          <w:i/>
          <w:iCs/>
        </w:rPr>
        <w:t>3.</w:t>
      </w:r>
      <w:r>
        <w:rPr/>
        <w:t xml:space="preserve"> Ассоциативное запоминание 11 понятий с помощью знаков- пиктограмм; понятия предъявлялись по одному однократно на слух, испытуемый зарисовывал произвольные пиктограммы, используя которые, он должен был воспроизвести понятия через 1 час.</w:t>
      </w:r>
    </w:p>
    <w:p>
      <w:pPr>
        <w:pStyle w:val="Style15"/>
        <w:rPr/>
      </w:pPr>
      <w:r>
        <w:rPr/>
        <w:t>4. Запоминание и немедленное воспроизведение содержания небольшого рассказа после однократного предъявления текста на слух.</w:t>
      </w:r>
    </w:p>
    <w:p>
      <w:pPr>
        <w:pStyle w:val="Style15"/>
        <w:rPr/>
      </w:pPr>
      <w:r>
        <w:rPr/>
        <w:t xml:space="preserve">Все данные об объемах воспроизведения по каждому виду памяти подвергались статистической обработке. Достоверность различий результатов, усредненных по группам испытуемых, проверялась по f-критерию и </w:t>
      </w:r>
      <w:r>
        <w:rPr/>
        <w:drawing>
          <wp:inline distT="0" distB="0" distL="0" distR="0">
            <wp:extent cx="304165" cy="30416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ирсона (после статистического подтверждения того, что распределение данных близко к нормальному). Обработка данных проводилась на ПК с помощью статистического пакета STADIA (автор - А. П. Кулаичев).</w:t>
      </w:r>
    </w:p>
    <w:p>
      <w:pPr>
        <w:pStyle w:val="Style15"/>
        <w:rPr/>
      </w:pPr>
      <w:r>
        <w:rPr/>
        <w:t>РЕЗУЛЬТАТЫ</w:t>
      </w:r>
    </w:p>
    <w:p>
      <w:pPr>
        <w:pStyle w:val="Style15"/>
        <w:rPr/>
      </w:pPr>
      <w:r>
        <w:rPr>
          <w:b/>
          <w:bCs/>
        </w:rPr>
        <w:t>Больные эпилепсией в стадии ремиссии.</w:t>
      </w:r>
      <w:r>
        <w:rPr/>
        <w:t xml:space="preserve"> Все больные этой группы учились или работали, вели активный образ жизни. Свою жизнь и деятельность они оценивали в целом положительно, имели хорошо продуманные жизненные планы на ближайшее и более отдаленное будущее. На память больные этой группы не жаловались, ее состояние их в целом удовлетворяло.</w:t>
      </w:r>
    </w:p>
    <w:p>
      <w:pPr>
        <w:pStyle w:val="Style15"/>
        <w:rPr/>
      </w:pPr>
      <w:r>
        <w:rPr/>
        <w:t>Результаты измерения объемов воспроизведения списков слов, таблиц с рисунками, рассказов и пиктограмм приведены в табл. 1. Из нее видно, что запоминание списков слов, а также ассоциативное запоминание с помощью пиктограмм у больных и здоровых различались незначительно. Больные в среднем воспроизводили на 20 - 40% слов и значений пиктограмм меньше, чем здоровые из соответствующей контрольной группы; однако эти различия были статистически незначимы по обоим указанным выше критериям.</w:t>
      </w:r>
    </w:p>
    <w:p>
      <w:pPr>
        <w:pStyle w:val="Style15"/>
        <w:rPr/>
      </w:pPr>
      <w:r>
        <w:rPr/>
        <w:t xml:space="preserve">Запоминание рисунков и осмысленная словесная память пострадали у этих больных в большей степени, чем запоминание списков слов. Особенно плохо больные запоминали рисунки: четверо из них не смогли воспроизвести ни одного. (Различия между средними значениями объемов воспроизведения статистически достоверны </w:t>
      </w:r>
      <w:r>
        <w:rPr>
          <w:i/>
          <w:iCs/>
        </w:rPr>
        <w:t>t = -</w:t>
      </w:r>
      <w:r>
        <w:rPr/>
        <w:t xml:space="preserve"> 5.596, </w:t>
      </w:r>
      <w:r>
        <w:rPr>
          <w:i/>
          <w:iCs/>
        </w:rPr>
        <w:t>р &gt;</w:t>
      </w:r>
      <w:r>
        <w:rPr/>
        <w:t xml:space="preserve"> 0.001; различия эмпирических распределений значений также достоверны:</w:t>
      </w:r>
      <w:r>
        <w:rPr/>
        <w:drawing>
          <wp:inline distT="0" distB="0" distL="0" distR="0">
            <wp:extent cx="304165" cy="30416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i/>
          <w:iCs/>
        </w:rPr>
        <w:t>р &lt;</w:t>
      </w:r>
      <w:r>
        <w:rPr/>
        <w:t xml:space="preserve"> 0.001.)</w:t>
      </w:r>
    </w:p>
    <w:p>
      <w:pPr>
        <w:pStyle w:val="Style15"/>
        <w:rPr/>
      </w:pPr>
      <w:r>
        <w:rPr/>
        <w:t xml:space="preserve">Объем воспроизведения текста больными (в среднем 9.2 смысловых единиц) был близок к объему воспроизведения ими списка слов (в среднем 6.8 слов). Здоровые люди из контрольной группы лучше всего воспроизводили именно рассказ (в среднем - 13 смысловых единиц), объем запоминания осмысленного вербального материала был у них больше объема запоминания несвязанных между собой слов (в среднем - 9). Различия между средними были статистически достоверны </w:t>
      </w:r>
      <w:r>
        <w:rPr>
          <w:i/>
          <w:iCs/>
        </w:rPr>
        <w:t>(t =</w:t>
      </w:r>
      <w:r>
        <w:rPr/>
        <w:t xml:space="preserve"> 5.596, </w:t>
      </w:r>
      <w:r>
        <w:rPr>
          <w:i/>
          <w:iCs/>
        </w:rPr>
        <w:t>р &lt;</w:t>
      </w:r>
      <w:r>
        <w:rPr/>
        <w:t xml:space="preserve"> 0.001); различий же между эмпирическими распределениями значений не было</w:t>
      </w:r>
      <w:r>
        <w:rPr/>
        <w:drawing>
          <wp:inline distT="0" distB="0" distL="0" distR="0">
            <wp:extent cx="304165" cy="304165"/>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Style15"/>
        <w:rPr/>
      </w:pPr>
      <w:r>
        <w:rPr/>
        <w:t>В процессе беседы больные эпилепсией в стадии ремиссии сообщали, что они практически не могли запоминать рисунки и воспроизводили их, только если удавалось вспомнить названия. Больные также испытывали большие трудности при создании пиктограмм и почти не пользовались ими при воспроизведении понятий, а рассказ они старались запоминать наизусть. Такова вообще была стратегия их запоминания - максимальная опора на непосредственную вербальную память.</w:t>
      </w:r>
    </w:p>
    <w:p>
      <w:pPr>
        <w:pStyle w:val="Style15"/>
        <w:rPr/>
      </w:pPr>
      <w:r>
        <w:rPr/>
        <w:t>К исследованию памяти и его результатам эти больные отнеслись с большим интересом. Сообщение о нормальных показателях запоминания слов вызывало у них удовлетворение, а о пониженном уровне запоминания рассказа оказыва-</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езультаты исследования памяти больных эпилепсией в стадии ремиссии и контрольной группы</w:t>
      </w:r>
    </w:p>
    <w:tbl>
      <w:tblPr>
        <w:tblW w:w="9945" w:type="dxa"/>
        <w:jc w:val="left"/>
        <w:tblInd w:w="-89" w:type="dxa"/>
        <w:tblLayout w:type="fixed"/>
        <w:tblCellMar>
          <w:top w:w="30" w:type="dxa"/>
          <w:left w:w="30" w:type="dxa"/>
          <w:bottom w:w="30" w:type="dxa"/>
          <w:right w:w="30" w:type="dxa"/>
        </w:tblCellMar>
      </w:tblPr>
      <w:tblGrid>
        <w:gridCol w:w="1401"/>
        <w:gridCol w:w="925"/>
        <w:gridCol w:w="953"/>
        <w:gridCol w:w="897"/>
        <w:gridCol w:w="1493"/>
        <w:gridCol w:w="925"/>
        <w:gridCol w:w="953"/>
        <w:gridCol w:w="898"/>
        <w:gridCol w:w="1500"/>
      </w:tblGrid>
      <w:tr>
        <w:trPr>
          <w:trHeight w:val="360" w:hRule="atLeast"/>
        </w:trPr>
        <w:tc>
          <w:tcPr>
            <w:tcW w:w="14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Nп/п испытуемых</w:t>
            </w:r>
          </w:p>
        </w:tc>
        <w:tc>
          <w:tcPr>
            <w:tcW w:w="42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ОЛЬНЫЕ</w:t>
            </w:r>
          </w:p>
        </w:tc>
        <w:tc>
          <w:tcPr>
            <w:tcW w:w="42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ДОРОВЫЕ (КОНТРОЛЬНАЯ ГРУППА)</w:t>
            </w:r>
          </w:p>
        </w:tc>
      </w:tr>
      <w:tr>
        <w:trPr>
          <w:trHeight w:val="360" w:hRule="atLeast"/>
        </w:trPr>
        <w:tc>
          <w:tcPr>
            <w:tcW w:w="1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54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памяти - материал для воспроизведения:</w:t>
            </w:r>
          </w:p>
        </w:tc>
      </w:tr>
      <w:tr>
        <w:trPr>
          <w:trHeight w:val="555" w:hRule="atLeast"/>
        </w:trPr>
        <w:tc>
          <w:tcPr>
            <w:tcW w:w="1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писок слов</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исунк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ссказ</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иктограммы</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писок слов</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исунк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ссказ</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иктограммы</w:t>
            </w:r>
          </w:p>
        </w:tc>
      </w:tr>
      <w:tr>
        <w:trPr>
          <w:trHeight w:val="285"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60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ее</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w:t>
            </w:r>
          </w:p>
        </w:tc>
      </w:tr>
      <w:tr>
        <w:trPr>
          <w:trHeight w:val="60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 отклонение</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2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3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89</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1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7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5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1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84</w:t>
            </w:r>
          </w:p>
        </w:tc>
      </w:tr>
    </w:tbl>
    <w:p>
      <w:pPr>
        <w:pStyle w:val="Style15"/>
        <w:rPr/>
      </w:pPr>
      <w:r>
        <w:rPr>
          <w:i/>
          <w:iCs/>
        </w:rPr>
        <w:t>Примечание:</w:t>
      </w:r>
      <w:r>
        <w:rPr/>
        <w:t xml:space="preserve"> значения, выделенные жирным шрифтом, показывают, что объемы воспроизведения рисунков и рассказа у больных были меньше, чем у здоровых, различия статистически значимы; * - значения показывают, воспроизведение какого материала статистически достоверно отличалось от воспроизведения списка слов той же группой испытуемых. Больные воспроизводили рисунков меньше, чем слов, а здоровые вспоминали рассказ лучше, чем отдельные слова. Остальные показатели статистически между собой не различались.</w:t>
      </w:r>
    </w:p>
    <w:p>
      <w:pPr>
        <w:pStyle w:val="Style15"/>
        <w:rPr/>
      </w:pPr>
      <w:r>
        <w:rPr/>
        <w:t>лось обычно неожиданным и побуждало улучшать этот вид памяти. Они просили у психолога совета, как это лучше сделать.</w:t>
      </w:r>
    </w:p>
    <w:p>
      <w:pPr>
        <w:pStyle w:val="Style15"/>
        <w:rPr/>
      </w:pPr>
      <w:r>
        <w:rPr>
          <w:b/>
          <w:bCs/>
        </w:rPr>
        <w:t>Больные пограничными психическими неврозоподобными расстройствами депрессивного или астенического типа.</w:t>
      </w:r>
      <w:r>
        <w:rPr/>
        <w:t xml:space="preserve"> Все они жаловались на общее недомогание, слабость, снижение работоспособности, ухудшение памяти. Результаты измерения памяти до начала лечения и через 45 дней после приема идебенона приведены в табл. 2; в ее правой части показаны результаты контрольной группы. В среднем в группе больных до лечения объемы воспроизведения всех видов материала не отличались от объемов у здоровых из соответствующей контрольной группы. Более того, двое больных воспроизводили 10 слов из списка, а здоровые - не больше 9.</w:t>
      </w:r>
    </w:p>
    <w:p>
      <w:pPr>
        <w:pStyle w:val="Style15"/>
        <w:rPr/>
      </w:pPr>
      <w:r>
        <w:rPr/>
        <w:t xml:space="preserve">После 45 дней приема идебенона все больные отмечали уменьшение депрессивных и астенических расстройств: у них улучшилось настроение, уменьшились подавленность и уныние, увеличились общая активность и работоспособность, субъективно стала лучше память. Результаты повторного ее исследования свидетельствовали, что объемы воспроизведения списка слов и понятий по пиктограммам остались без изменений. Объем воспроизведения рассказа увеличился у всех больных на 30 - 50% и превосходил соответствующий показатель здоровых (различия между средними статистически достоверны: </w:t>
      </w:r>
      <w:r>
        <w:rPr>
          <w:i/>
          <w:iCs/>
        </w:rPr>
        <w:t>t =</w:t>
      </w:r>
      <w:r>
        <w:rPr/>
        <w:t xml:space="preserve"> 4.259, </w:t>
      </w:r>
      <w:r>
        <w:rPr>
          <w:i/>
          <w:iCs/>
        </w:rPr>
        <w:t>р &lt;</w:t>
      </w:r>
      <w:r>
        <w:rPr/>
        <w:t xml:space="preserve"> &lt; 0.001; различия эмпирических распределений значений также достоверны</w:t>
      </w:r>
      <w:r>
        <w:rPr/>
        <w:drawing>
          <wp:inline distT="0" distB="0" distL="0" distR="0">
            <wp:extent cx="304165" cy="304165"/>
            <wp:effectExtent l="0" t="0" r="0" b="0"/>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Style15"/>
        <w:rPr/>
      </w:pPr>
      <w:r>
        <w:rPr/>
        <w:t>До начала приема идебенона больные соглашались на исследование памяти только по необходимости и к его результатам относились скептически, так как считали, что память у них плохая и не верили, что их показатели практически в норме. После 45 дней приема у них появился выраженный интерес к результатам, сообщение об улучшении воспроизведения рассказа вызывало положительную реакцию, больные говорили, что это соответствует их ожиданиям.</w:t>
      </w:r>
    </w:p>
    <w:p>
      <w:pPr>
        <w:pStyle w:val="Style15"/>
        <w:rPr/>
      </w:pPr>
      <w:r>
        <w:rPr>
          <w:b/>
          <w:bCs/>
        </w:rPr>
        <w:t>Ликвидаторы аварии на ЧАЭС.</w:t>
      </w:r>
      <w:r>
        <w:rPr/>
        <w:t xml:space="preserve"> Все больные этой группы оценивали свое состояние как плохое. Их внимание было поглощено лечением, активные жизненные планы отсутствовали. Они жаловались на снижение памяти.</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Результаты исследования памяти больных неврозами до лечения, после 45 дней приема идебенона и контрольной группы</w:t>
      </w:r>
    </w:p>
    <w:tbl>
      <w:tblPr>
        <w:tblW w:w="10164" w:type="dxa"/>
        <w:jc w:val="left"/>
        <w:tblInd w:w="-89" w:type="dxa"/>
        <w:tblLayout w:type="fixed"/>
        <w:tblCellMar>
          <w:top w:w="30" w:type="dxa"/>
          <w:left w:w="30" w:type="dxa"/>
          <w:bottom w:w="30" w:type="dxa"/>
          <w:right w:w="30" w:type="dxa"/>
        </w:tblCellMar>
      </w:tblPr>
      <w:tblGrid>
        <w:gridCol w:w="1401"/>
        <w:gridCol w:w="524"/>
        <w:gridCol w:w="524"/>
        <w:gridCol w:w="524"/>
        <w:gridCol w:w="524"/>
        <w:gridCol w:w="524"/>
        <w:gridCol w:w="524"/>
        <w:gridCol w:w="698"/>
        <w:gridCol w:w="795"/>
        <w:gridCol w:w="811"/>
        <w:gridCol w:w="953"/>
        <w:gridCol w:w="862"/>
        <w:gridCol w:w="1500"/>
      </w:tblGrid>
      <w:tr>
        <w:trPr>
          <w:trHeight w:val="555" w:hRule="atLeast"/>
        </w:trPr>
        <w:tc>
          <w:tcPr>
            <w:tcW w:w="14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Nп/п испытуемых</w:t>
            </w:r>
          </w:p>
        </w:tc>
        <w:tc>
          <w:tcPr>
            <w:tcW w:w="463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ОЛЬНЫЕ</w:t>
            </w:r>
          </w:p>
        </w:tc>
        <w:tc>
          <w:tcPr>
            <w:tcW w:w="41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ДОРОВЫЕ (КОНТРОЛЬНАЯ ГРУППА)</w:t>
            </w:r>
          </w:p>
        </w:tc>
      </w:tr>
      <w:tr>
        <w:trPr>
          <w:trHeight w:val="360" w:hRule="atLeast"/>
        </w:trPr>
        <w:tc>
          <w:tcPr>
            <w:tcW w:w="1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76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памяти - материал для воспроизведения:</w:t>
            </w:r>
          </w:p>
        </w:tc>
      </w:tr>
      <w:tr>
        <w:trPr>
          <w:trHeight w:val="360" w:hRule="atLeast"/>
        </w:trPr>
        <w:tc>
          <w:tcPr>
            <w:tcW w:w="1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писок слов</w:t>
            </w:r>
          </w:p>
        </w:tc>
        <w:tc>
          <w:tcPr>
            <w:tcW w:w="1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исунки</w:t>
            </w:r>
          </w:p>
        </w:tc>
        <w:tc>
          <w:tcPr>
            <w:tcW w:w="1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ссказ</w:t>
            </w:r>
          </w:p>
        </w:tc>
        <w:tc>
          <w:tcPr>
            <w:tcW w:w="14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иктограммы</w:t>
            </w:r>
          </w:p>
        </w:tc>
        <w:tc>
          <w:tcPr>
            <w:tcW w:w="8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писок слов</w:t>
            </w:r>
          </w:p>
        </w:tc>
        <w:tc>
          <w:tcPr>
            <w:tcW w:w="9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исунки</w:t>
            </w:r>
          </w:p>
        </w:tc>
        <w:tc>
          <w:tcPr>
            <w:tcW w:w="8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ссказ</w:t>
            </w:r>
          </w:p>
        </w:tc>
        <w:tc>
          <w:tcPr>
            <w:tcW w:w="15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иктограммы</w:t>
            </w:r>
          </w:p>
        </w:tc>
      </w:tr>
      <w:tr>
        <w:trPr>
          <w:trHeight w:val="360" w:hRule="atLeast"/>
        </w:trPr>
        <w:tc>
          <w:tcPr>
            <w:tcW w:w="1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c>
          <w:tcPr>
            <w:tcW w:w="8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r>
      <w:tr>
        <w:trPr>
          <w:trHeight w:val="30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ее</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r>
      <w:tr>
        <w:trPr>
          <w:trHeight w:val="30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 отклонение</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3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86</w:t>
            </w:r>
          </w:p>
        </w:tc>
      </w:tr>
    </w:tbl>
    <w:p>
      <w:pPr>
        <w:pStyle w:val="Style15"/>
        <w:rPr/>
      </w:pPr>
      <w:r>
        <w:rPr>
          <w:i/>
          <w:iCs/>
        </w:rPr>
        <w:t>Примечание:</w:t>
      </w:r>
      <w:r>
        <w:rPr/>
        <w:t xml:space="preserve"> значения, выделенные жирным шрифтом, показывают, что объемы воспроизведения рисунков и рассказа после 45 дней лечения были больше, чем у тех же больных до лечения и у здоровых, различия статистически достоверны; * - значения показывают, воспроизведение какого материала статистически значимо отличалось от воспроизведения списка слов той же группой испытуемых. Больные после 45 дней лечения воспроизводили рисунки и рассказ лучше, чем список слов, а здоровые лучше вспоминали рассказ, чем слова. Остальные показатели статистически между собой не различались.</w:t>
      </w:r>
    </w:p>
    <w:p>
      <w:pPr>
        <w:pStyle w:val="Style15"/>
        <w:rPr/>
      </w:pPr>
      <w:r>
        <w:rPr>
          <w:b/>
          <w:bCs/>
        </w:rPr>
        <w:t>Таблица</w:t>
      </w:r>
      <w:r>
        <w:rPr/>
        <w:t xml:space="preserve"> 3. Результаты исследования памяти ликвидаторов аварии на ЧАЭС и контрольной группы</w:t>
      </w:r>
    </w:p>
    <w:tbl>
      <w:tblPr>
        <w:tblW w:w="9960" w:type="dxa"/>
        <w:jc w:val="left"/>
        <w:tblInd w:w="-89" w:type="dxa"/>
        <w:tblLayout w:type="fixed"/>
        <w:tblCellMar>
          <w:top w:w="30" w:type="dxa"/>
          <w:left w:w="30" w:type="dxa"/>
          <w:bottom w:w="30" w:type="dxa"/>
          <w:right w:w="30" w:type="dxa"/>
        </w:tblCellMar>
      </w:tblPr>
      <w:tblGrid>
        <w:gridCol w:w="1401"/>
        <w:gridCol w:w="927"/>
        <w:gridCol w:w="953"/>
        <w:gridCol w:w="902"/>
        <w:gridCol w:w="1493"/>
        <w:gridCol w:w="928"/>
        <w:gridCol w:w="953"/>
        <w:gridCol w:w="903"/>
        <w:gridCol w:w="1500"/>
      </w:tblGrid>
      <w:tr>
        <w:trPr>
          <w:trHeight w:val="360" w:hRule="atLeast"/>
        </w:trPr>
        <w:tc>
          <w:tcPr>
            <w:tcW w:w="14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Nп/п испытуемых</w:t>
            </w:r>
          </w:p>
        </w:tc>
        <w:tc>
          <w:tcPr>
            <w:tcW w:w="42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ОЛЬНЫЕ</w:t>
            </w:r>
          </w:p>
        </w:tc>
        <w:tc>
          <w:tcPr>
            <w:tcW w:w="42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ДОРОВЫЕ (КОНТРОЛЬНАЯ ГРУППА)</w:t>
            </w:r>
          </w:p>
        </w:tc>
      </w:tr>
      <w:tr>
        <w:trPr>
          <w:trHeight w:val="360" w:hRule="atLeast"/>
        </w:trPr>
        <w:tc>
          <w:tcPr>
            <w:tcW w:w="1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55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памяти - материал для воспроизведения:</w:t>
            </w:r>
          </w:p>
        </w:tc>
      </w:tr>
      <w:tr>
        <w:trPr>
          <w:trHeight w:val="555" w:hRule="atLeast"/>
        </w:trPr>
        <w:tc>
          <w:tcPr>
            <w:tcW w:w="1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писок слов</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исунки</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ссказ</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иктограммы</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писок слов</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исунк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ссказ</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иктограммы</w:t>
            </w:r>
          </w:p>
        </w:tc>
      </w:tr>
      <w:tr>
        <w:trPr>
          <w:trHeight w:val="285"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r>
      <w:tr>
        <w:trPr>
          <w:trHeight w:val="27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60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ее</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3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w:t>
            </w:r>
          </w:p>
        </w:tc>
      </w:tr>
      <w:tr>
        <w:trPr>
          <w:trHeight w:val="600"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 отклонение</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1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0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4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0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2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6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3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89</w:t>
            </w:r>
          </w:p>
        </w:tc>
      </w:tr>
    </w:tbl>
    <w:p>
      <w:pPr>
        <w:pStyle w:val="Style15"/>
        <w:rPr/>
      </w:pPr>
      <w:r>
        <w:rPr>
          <w:i/>
          <w:iCs/>
        </w:rPr>
        <w:t>Примечание. * -</w:t>
      </w:r>
      <w:r>
        <w:rPr/>
        <w:t xml:space="preserve"> Значение показывает, что здоровые люди воспроизводили рассказ лучше списка слов, различие статистически достоверно. Остальные показатели статистически между собой не различались.</w:t>
      </w:r>
    </w:p>
    <w:p>
      <w:pPr>
        <w:pStyle w:val="Style15"/>
        <w:rPr/>
      </w:pPr>
      <w:r>
        <w:rPr/>
        <w:t>Измерения памяти, результаты которых приведены в табл. 3, показали, что не было выявлено статистически значимых различий между средними объемами всех видов памяти в группах больных и здоровых. Однако это могло являться следствием широкого разброса индивидуальных данных больных, особенно при воспроизведении рассказа и пиктограмм, что приводило к большой</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Результаты исследования памяти больных кардиолгией с психосоматическим компонентом и контрольных групп</w:t>
      </w:r>
    </w:p>
    <w:tbl>
      <w:tblPr>
        <w:tblW w:w="13796" w:type="dxa"/>
        <w:jc w:val="left"/>
        <w:tblInd w:w="-89" w:type="dxa"/>
        <w:tblLayout w:type="fixed"/>
        <w:tblCellMar>
          <w:top w:w="30" w:type="dxa"/>
          <w:left w:w="30" w:type="dxa"/>
          <w:bottom w:w="30" w:type="dxa"/>
          <w:right w:w="30" w:type="dxa"/>
        </w:tblCellMar>
      </w:tblPr>
      <w:tblGrid>
        <w:gridCol w:w="1432"/>
        <w:gridCol w:w="811"/>
        <w:gridCol w:w="953"/>
        <w:gridCol w:w="862"/>
        <w:gridCol w:w="1493"/>
        <w:gridCol w:w="811"/>
        <w:gridCol w:w="953"/>
        <w:gridCol w:w="862"/>
        <w:gridCol w:w="1493"/>
        <w:gridCol w:w="811"/>
        <w:gridCol w:w="953"/>
        <w:gridCol w:w="862"/>
        <w:gridCol w:w="1500"/>
      </w:tblGrid>
      <w:tr>
        <w:trPr>
          <w:trHeight w:val="555" w:hRule="atLeast"/>
        </w:trPr>
        <w:tc>
          <w:tcPr>
            <w:tcW w:w="14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спытуемые</w:t>
            </w:r>
          </w:p>
        </w:tc>
        <w:tc>
          <w:tcPr>
            <w:tcW w:w="41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ОЛЬНЫЕ</w:t>
            </w:r>
          </w:p>
        </w:tc>
        <w:tc>
          <w:tcPr>
            <w:tcW w:w="41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ДОРОВЫЕ ЖЕНЩИНЫ С ВЫСШИМ ОБРАЗОВАНИЕМ</w:t>
            </w:r>
          </w:p>
        </w:tc>
        <w:tc>
          <w:tcPr>
            <w:tcW w:w="41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ДОРОВЫЕ ЖЕНЩИНЫ БЕЗ ВЫСШЕГО ОБРАЗОВАНИЯ</w:t>
            </w:r>
          </w:p>
        </w:tc>
      </w:tr>
      <w:tr>
        <w:trPr>
          <w:trHeight w:val="360" w:hRule="atLeast"/>
        </w:trPr>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64"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памяти - материал для воспроизведения:</w:t>
            </w:r>
          </w:p>
        </w:tc>
      </w:tr>
      <w:tr>
        <w:trPr>
          <w:trHeight w:val="555" w:hRule="atLeast"/>
        </w:trPr>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писок слов</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исунки</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ссказ</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иктограммы</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писок слов</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исунки</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ссказ</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иктограммы</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писок слов</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исунки</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ссказ</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иктограммы</w:t>
            </w:r>
          </w:p>
        </w:tc>
      </w:tr>
      <w:tr>
        <w:trPr>
          <w:trHeight w:val="285"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r>
      <w:tr>
        <w:trPr>
          <w:trHeight w:val="27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85"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ее</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8*</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r>
      <w:tr>
        <w:trPr>
          <w:trHeight w:val="24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 отклонение</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4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2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0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1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47</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2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3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1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9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0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01</w:t>
            </w:r>
          </w:p>
        </w:tc>
      </w:tr>
    </w:tbl>
    <w:p>
      <w:pPr>
        <w:pStyle w:val="Style15"/>
        <w:rPr/>
      </w:pPr>
      <w:r>
        <w:rPr/>
        <w:t>Примечания: значения, выделенные жирным шрифтом, показывают, что объем воспроизведения рисунков и рассказа больными меньше, чем здоровыми женщинами с высшим образованием, различия статистически достоверны; * - значения показывают, что больные и здоровые воспроизводили рассказ лучше, чем список слов, различия статистически достоверны. Остальные показатели статистически между собой не различались.</w:t>
      </w:r>
    </w:p>
    <w:p>
      <w:pPr>
        <w:pStyle w:val="Style15"/>
        <w:rPr/>
      </w:pPr>
      <w:r>
        <w:rPr/>
        <w:t>дисперсии значений. Среди больных пятеро воспроизвели менее 7 пиктограмм, а среди здоровых - только двое. Статистическая проверка по критерию</w:t>
      </w:r>
      <w:r>
        <w:rPr/>
        <w:drawing>
          <wp:inline distT="0" distB="0" distL="0" distR="0">
            <wp:extent cx="304165" cy="304165"/>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показала, что различия эмпирических распределений значимы</w:t>
      </w:r>
      <w:r>
        <w:rPr/>
        <w:drawing>
          <wp:inline distT="0" distB="0" distL="0" distR="0">
            <wp:extent cx="304165" cy="30416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Style15"/>
        <w:rPr/>
      </w:pPr>
      <w:r>
        <w:rPr/>
        <w:t>У одного больного все виды памяти были сохранены на уровне здоровых людей из соответствующей контрольной группы. У остальных девяти больных недоставало тех или иных видов памяти, но 1 - 2 показателя оставались у каждого в пределах нормы. Наиболее сохранным оказалось запоминание списка слов и рисунков, эти виды памяти были грубо нарушены только у одного больного.</w:t>
      </w:r>
    </w:p>
    <w:p>
      <w:pPr>
        <w:pStyle w:val="Style15"/>
        <w:rPr/>
      </w:pPr>
      <w:r>
        <w:rPr/>
        <w:t>Воспроизведение рассказа у половины больных-ликвидаторов было на уровне нормы (7 - 13 смысловых единиц), а остальные воспроизводили меньше смысловых единиц, чем здоровые. Но при этом у 7 (из 10) больных- ликвидаторов (как и у здоровых людей) память на осмысленный текст (рассказ) была лучше, чем на отдельные слова. Различия между средними объемами непосредственной и осмысленной вербальной памяти у больных были статистически незначимы, но различия эмпирических распределений - значимы</w:t>
      </w:r>
      <w:r>
        <w:rPr/>
        <w:drawing>
          <wp:inline distT="0" distB="0" distL="0" distR="0">
            <wp:extent cx="304165" cy="30416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 25.3, </w:t>
      </w:r>
      <w:r>
        <w:rPr>
          <w:i/>
          <w:iCs/>
        </w:rPr>
        <w:t>р =</w:t>
      </w:r>
      <w:r>
        <w:rPr/>
        <w:t xml:space="preserve"> 0.003). У здоровых из соответствующей контрольной группы наоборот: различия между средними объемами воспроизведения слов и смысловых единиц рассказа статистически значимы </w:t>
      </w:r>
      <w:r>
        <w:rPr>
          <w:i/>
          <w:iCs/>
        </w:rPr>
        <w:t>(t =</w:t>
      </w:r>
      <w:r>
        <w:rPr/>
        <w:t xml:space="preserve"> 3.233, </w:t>
      </w:r>
      <w:r>
        <w:rPr>
          <w:i/>
          <w:iCs/>
        </w:rPr>
        <w:t>р =</w:t>
      </w:r>
      <w:r>
        <w:rPr/>
        <w:t xml:space="preserve"> 0.005), а значимых различий эмпирических распределений нет</w:t>
      </w:r>
      <w:r>
        <w:rPr/>
        <w:drawing>
          <wp:inline distT="0" distB="0" distL="0" distR="0">
            <wp:extent cx="304165" cy="304165"/>
            <wp:effectExtent l="0" t="0" r="0" b="0"/>
            <wp:docPr id="1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Style15"/>
        <w:rPr/>
      </w:pPr>
      <w:r>
        <w:rPr/>
        <w:t>Больные-ликвидаторы с недоверием относились к результатам исследования памяти. Сообщение о том, что показатели того или иного вида памяти близки к норме, вызывало у них отрицательную эмоциональную реакцию, поскольку они считали, что любое улучшение грозит им лишением льгот, понижением группы инвалидности и т.п.</w:t>
      </w:r>
    </w:p>
    <w:p>
      <w:pPr>
        <w:pStyle w:val="Style15"/>
        <w:rPr/>
      </w:pPr>
      <w:r>
        <w:rPr>
          <w:b/>
          <w:bCs/>
        </w:rPr>
        <w:t>Больные кардиалгией</w:t>
      </w:r>
      <w:r>
        <w:rPr/>
        <w:t xml:space="preserve"> в момент обследования не предъявляли конкретных жалоб на состояние здоровья, но считали себя нетрудоспособными из-за постоянной боязни обморока или сердечного приступа. Свою память они находили очень плохой.</w:t>
      </w:r>
    </w:p>
    <w:p>
      <w:pPr>
        <w:pStyle w:val="Style15"/>
        <w:rPr/>
      </w:pPr>
      <w:r>
        <w:rPr/>
        <w:t>В табл. 4 приведены результаты исследования памяти этих больных, а также двух контрольных групп женщин того же возраста: 5 женщин в одной контрольной группе имели высшее образование (так же, как и больные); 5 женщин в другой контрольной группе - только среднее образование.</w:t>
      </w:r>
    </w:p>
    <w:p>
      <w:pPr>
        <w:pStyle w:val="Style15"/>
        <w:rPr/>
      </w:pPr>
      <w:r>
        <w:rPr/>
        <w:t xml:space="preserve">Больные кардиалгией, как и здоровые, запоминали рассказ лучше, чем список несвязанных слов (различия средних были статистически значимы во всех трех группах: у больных </w:t>
      </w:r>
      <w:r>
        <w:rPr>
          <w:i/>
          <w:iCs/>
        </w:rPr>
        <w:t>t =</w:t>
      </w:r>
      <w:r>
        <w:rPr/>
        <w:t xml:space="preserve"> 3.362, </w:t>
      </w:r>
      <w:r>
        <w:rPr>
          <w:i/>
          <w:iCs/>
        </w:rPr>
        <w:t>р</w:t>
      </w:r>
      <w:r>
        <w:rPr/>
        <w:t xml:space="preserve"> = 0.007; у здоровых </w:t>
      </w:r>
      <w:r>
        <w:rPr>
          <w:i/>
          <w:iCs/>
        </w:rPr>
        <w:t>t =</w:t>
      </w:r>
      <w:r>
        <w:rPr/>
        <w:t xml:space="preserve"> 5.488 - 5.842, </w:t>
      </w:r>
      <w:r>
        <w:rPr>
          <w:i/>
          <w:iCs/>
        </w:rPr>
        <w:t>р &lt;</w:t>
      </w:r>
      <w:r>
        <w:rPr/>
        <w:t xml:space="preserve"> 0.001). Однако, у больных различия эмпирических распределений объемов запоминания слов и рассказа статистически значимы</w:t>
      </w:r>
      <w:r>
        <w:rPr/>
        <w:drawing>
          <wp:inline distT="0" distB="0" distL="0" distR="0">
            <wp:extent cx="304165" cy="304165"/>
            <wp:effectExtent l="0" t="0" r="0" b="0"/>
            <wp:docPr id="1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i/>
          <w:iCs/>
        </w:rPr>
        <w:t>р =</w:t>
      </w:r>
      <w:r>
        <w:rPr/>
        <w:t xml:space="preserve"> 0.02), а у здоровых различий в распределениях не было.</w:t>
      </w:r>
    </w:p>
    <w:p>
      <w:pPr>
        <w:pStyle w:val="Style15"/>
        <w:rPr/>
      </w:pPr>
      <w:r>
        <w:rPr/>
        <w:t xml:space="preserve">Объемы воспроизведения рисунков и рассказа были у больных меньше, чем у здоровых с высшим образованием (различия средних статистически достоверны, для рисунков </w:t>
      </w:r>
      <w:r>
        <w:rPr>
          <w:i/>
          <w:iCs/>
        </w:rPr>
        <w:t>t =</w:t>
      </w:r>
      <w:r>
        <w:rPr/>
        <w:t xml:space="preserve"> 4.382, для рассказа </w:t>
      </w:r>
      <w:r>
        <w:rPr>
          <w:i/>
          <w:iCs/>
        </w:rPr>
        <w:t>t =</w:t>
      </w:r>
      <w:r>
        <w:rPr/>
        <w:t xml:space="preserve"> 4.603, в обоих случаях </w:t>
      </w:r>
      <w:r>
        <w:rPr>
          <w:i/>
          <w:iCs/>
        </w:rPr>
        <w:t>р &lt;</w:t>
      </w:r>
      <w:r>
        <w:rPr/>
        <w:t xml:space="preserve"> 0.001); но для результатов воспроизведения рассказа различия эмпирических распределений были значимы</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а для воспроизведения рисунков различий в распределении значений не было).</w:t>
      </w:r>
    </w:p>
    <w:p>
      <w:pPr>
        <w:pStyle w:val="Style15"/>
        <w:rPr/>
      </w:pPr>
      <w:r>
        <w:rPr/>
        <w:t>Объем воспроизведения всех видов материала больными статистически не отличался ни по одному из критериев от результатов здоровых со средним образованием. Однако больные, имевшие высшее образование, считали такую оценку их результатов завышенной, так как, по их мнению, память у них очень плохая.</w:t>
      </w:r>
    </w:p>
    <w:p>
      <w:pPr>
        <w:pStyle w:val="Style15"/>
        <w:rPr/>
      </w:pPr>
      <w:r>
        <w:rPr/>
        <w:t>ОБСУЖДЕНИЕ РЕЗУЛЬТАТОВ</w:t>
      </w:r>
    </w:p>
    <w:p>
      <w:pPr>
        <w:pStyle w:val="Style15"/>
        <w:rPr/>
      </w:pPr>
      <w:r>
        <w:rPr/>
        <w:t>У всех больных независимо от формы нервно-психической патологии наиболее уязвимы были семантическая и ассоциативная память; воспроизведение ряда слов страдало в меньшей степени. Эти результаты хорошо согласуются с данными О. Г. Чарояна с соавторами [13], которые выявили, что у здоровых людей ассоциативная и семантическая память в большей степени зависели от IQ, чем воспроизведение ряда слов.</w:t>
      </w:r>
    </w:p>
    <w:p>
      <w:pPr>
        <w:pStyle w:val="Style15"/>
        <w:rPr/>
      </w:pPr>
      <w:r>
        <w:rPr/>
        <w:t>Результаты экспериментов показывают, что структура нарушений памяти была общей, недостатки сложных форм памяти служили индикаторами патологии психики независимо от ее генеза. Возможно, это связано с глубокими общебиологическими механизмами памяти, исследования которых, проведенные Н. А. Тушмаловой на животных [10, 11], свидетельствуют, что именно сложная ассоциативная память особым образом связана с уровнем белково-нуклеинового синтеза, нарушения которого отмечены при самых разных формах клинической патологии.</w:t>
      </w:r>
    </w:p>
    <w:p>
      <w:pPr>
        <w:pStyle w:val="Style15"/>
        <w:rPr/>
      </w:pPr>
      <w:r>
        <w:rPr/>
        <w:t>Биологическая база определяет потенциал психической адаптации [1]. Однако возможности компенсации пострадавших видов памяти за счет сохранных, как и возможности адаптации человека к жизненным условиям в целом, зависят от психологических причин в большей степени, чем от биологических. У описанных испытуемых субъективная оценка собственной памяти зависела не только от ее возможностей (базирующихся на состоянии мозга, нервной системы и организма в целом), но и от отношения к своей болезни, типа адаптации к нервно-психической патологии. Проявились два типа адаптации:</w:t>
      </w:r>
    </w:p>
    <w:p>
      <w:pPr>
        <w:pStyle w:val="Style15"/>
        <w:rPr/>
      </w:pPr>
      <w:r>
        <w:rPr>
          <w:b/>
          <w:bCs/>
        </w:rPr>
        <w:t xml:space="preserve">1. </w:t>
      </w:r>
      <w:r>
        <w:rPr>
          <w:b/>
          <w:bCs/>
          <w:i/>
          <w:iCs/>
        </w:rPr>
        <w:t>Активный (стенический)</w:t>
      </w:r>
      <w:r>
        <w:rPr>
          <w:b/>
          <w:bCs/>
        </w:rPr>
        <w:t xml:space="preserve"> -</w:t>
      </w:r>
      <w:r>
        <w:rPr/>
        <w:t xml:space="preserve"> это стремление к компенсации возможностей памяти за счет сохранившихся ее видов. Так, больные эпилепсией в стадии ремиссии демонстрировали понижение уровня образной и смысловой памяти, соответствующее их клиническому состоянию [7, 14, 15], но активно компенсировали это с помощью усиленного использование более простой, непосредственной вербальной памяти. Такая адаптация к патологии позволяла им вести активный образ жизни и добиваться определенных жизненных успехов. Усиление общей активности людей с неврозоподобными расстройствами после лечения приводило к улучшению их ассоциативной и семантической памяти, которое они субъективно оценивали как улучшение памяти в целом.</w:t>
      </w:r>
    </w:p>
    <w:p>
      <w:pPr>
        <w:pStyle w:val="Style15"/>
        <w:rPr/>
      </w:pPr>
      <w:r>
        <w:rPr>
          <w:b/>
          <w:bCs/>
        </w:rPr>
        <w:t xml:space="preserve">2. </w:t>
      </w:r>
      <w:r>
        <w:rPr>
          <w:b/>
          <w:bCs/>
          <w:i/>
          <w:iCs/>
        </w:rPr>
        <w:t>Пассивно-охранительный (астенический)</w:t>
      </w:r>
      <w:r>
        <w:rPr>
          <w:b/>
          <w:bCs/>
        </w:rPr>
        <w:t xml:space="preserve"> -</w:t>
      </w:r>
      <w:r>
        <w:rPr/>
        <w:t xml:space="preserve"> это стремление избегать проблем, субъективное занижение своих возможностей. Данный тип адаптации проявлялся, в частности, в том, что больные использовали возможности своей памяти в минимальной степени, а субъективно оценивали ее еще ниже. У ликвидаторов аварии на ЧАЭС, больных кардиалгией и неврозоподобными расстройствами до начала лечения субъективная оценка памяти была низкой, хотя собственно патология памяти была не очень значительной или даже практически отсутствовала. В этом проявлялся практический отказ от активной адаптации, "уход в болезнь" [5, 6, 12]. Впрочем, в случае больных-ликвидаторов аварии на ЧАЭС - можно предположить, что результаты (особенно заявления относительно состояния памяти) были частично ухудшены сознательно по социальным причинам.</w:t>
      </w:r>
    </w:p>
    <w:p>
      <w:pPr>
        <w:pStyle w:val="Style15"/>
        <w:rPr/>
      </w:pPr>
      <w:r>
        <w:rPr/>
        <w:t>Хорошо известно, что "произвольное запоминание - это специальное мнестическое действие как по своей цели, так и по способу осуществления" [3, с. 78]. Его эффективность в значительной степени зависит от выбора адекватных способов переработки запоминаемого материала. В норме любой запоминаемый элемент фиксируется не механически, а включается в систему связей прошлого опыта. Даже при запоминании списка слов они как-то осмысляются, а несвязанные рисунки в таблице запоминаются с помощью названий. И все-таки эффективность запоминания зависит от количества и прочности связей, которые актуализирует человек, поэтому в норме, согласно нашим и литературным данным, осмысленный материал запоминается лучше, чем бессмысленный (см. таблицы и [1, 3, 16]).</w:t>
      </w:r>
    </w:p>
    <w:p>
      <w:pPr>
        <w:pStyle w:val="Style15"/>
        <w:rPr/>
      </w:pPr>
      <w:r>
        <w:rPr/>
        <w:t>Различия типов адаптации описанных выше больных были связаны в значительной степени с различиями в стратегии использования возможностей своей памяти, ведь стратегия определяет направление, интенсивность и* "глубину" поиска ассоциативных и семантических связей для запоминания и воспроизведения информации [8, 13].</w:t>
      </w:r>
    </w:p>
    <w:p>
      <w:pPr>
        <w:pStyle w:val="Style15"/>
        <w:rPr/>
      </w:pPr>
      <w:r>
        <w:rPr/>
        <w:t>Как было отмечено, при всех формах патологии по медико-биологическим причинам у людей возникали затруднения в создании и использовании ассоциативных и семантических связей. Больные эпилепсией в стадии ремиссии достигали хороших результатов воспроизведения всех видов материала и эффективной адаптации, отказываясь от поисков сложных и отдаленных ассоциаций, но интенсивно использовали ближайшие стандартные связи. (Подобные особенности таких больных были отмечены не только в области</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амяти, но и в других сферах психической жизни [7,12,14].) У других больных затруднение ассоциативного поиска приводило к общему снижению активности мнестических действий, которое и было причиной дезадаптации. (Это особенно хорошо видно на примере больных с неврозоподобными состояниями, память которых оставалась в пределах нормы; см. табл. 2.)</w:t>
      </w:r>
    </w:p>
    <w:p>
      <w:pPr>
        <w:pStyle w:val="Style15"/>
        <w:rPr/>
      </w:pPr>
      <w:r>
        <w:rPr/>
        <w:t>ВЫВОДЫ</w:t>
      </w:r>
    </w:p>
    <w:p>
      <w:pPr>
        <w:pStyle w:val="Style15"/>
        <w:rPr/>
      </w:pPr>
      <w:r>
        <w:rPr/>
        <w:t>1. На примере больных с патологией психики разного генеза показано, что состояние памяти зависит не только от уровня функционирования психофизиологических механизмов информационных процессов, но и от активного или пассивного типа адаптации человека.</w:t>
      </w:r>
    </w:p>
    <w:p>
      <w:pPr>
        <w:pStyle w:val="Style15"/>
        <w:rPr/>
      </w:pPr>
      <w:r>
        <w:rPr/>
        <w:t>2. При различных видах психической патологии разные виды памяти нарушаются в разной степени, причем наиболее уязвимыми являются ассоциативная и смысловая формы памяти, запоминание списка не связанных слов страдает в меньшей степени. Активная адаптация больных к патологии памяти проявлялась в том, что они компенсировали недостатки семантической памяти за счет непосредственной (больные эпилепсией в стадии ремиссии).</w:t>
      </w:r>
    </w:p>
    <w:p>
      <w:pPr>
        <w:pStyle w:val="Style15"/>
        <w:rPr/>
      </w:pPr>
      <w:r>
        <w:rPr/>
        <w:t>3. Снижение мнестической и общей активности, "уход в болезнь" приводили к тому, что больные не только не компенсировали недостатки одних видов памяти за счет других, но и субъективно занижали имеющиеся возможности памяти (больные-ликвидаторы аварии на ЧАЭС, кардиалгией с психосоматическим компонентом, неврозоподобными расстройствами до лечения).</w:t>
      </w:r>
    </w:p>
    <w:p>
      <w:pPr>
        <w:pStyle w:val="Style15"/>
        <w:rPr/>
      </w:pPr>
      <w:r>
        <w:rPr/>
        <w:t>СПИСОК ЛИТЕРАТУРЫ</w:t>
      </w:r>
    </w:p>
    <w:p>
      <w:pPr>
        <w:pStyle w:val="Style15"/>
        <w:rPr/>
      </w:pPr>
      <w:r>
        <w:rPr/>
        <w:t xml:space="preserve">1. </w:t>
      </w:r>
      <w:r>
        <w:rPr>
          <w:i/>
          <w:iCs/>
        </w:rPr>
        <w:t>Александровский Ю. А.</w:t>
      </w:r>
      <w:r>
        <w:rPr/>
        <w:t xml:space="preserve"> Пограничные психические расстройства. М.: Медицина, 1993.</w:t>
      </w:r>
    </w:p>
    <w:p>
      <w:pPr>
        <w:pStyle w:val="Style15"/>
        <w:rPr/>
      </w:pPr>
      <w:r>
        <w:rPr/>
        <w:t>2. Альманах психологических тестов / Составители: Р. Р. Римский и С. А. Римский, М.: Изд-во КСП, 1995.</w:t>
      </w:r>
    </w:p>
    <w:p>
      <w:pPr>
        <w:pStyle w:val="Style15"/>
        <w:rPr/>
      </w:pPr>
      <w:r>
        <w:rPr/>
        <w:t xml:space="preserve">3. </w:t>
      </w:r>
      <w:r>
        <w:rPr>
          <w:i/>
          <w:iCs/>
        </w:rPr>
        <w:t>Зинченко Т. П.</w:t>
      </w:r>
      <w:r>
        <w:rPr/>
        <w:t xml:space="preserve"> Когнитивная и прикладная психология. Москва- Воронеж: НПО МОДЭК, 2000.</w:t>
      </w:r>
    </w:p>
    <w:p>
      <w:pPr>
        <w:pStyle w:val="Style15"/>
        <w:rPr/>
      </w:pPr>
      <w:r>
        <w:rPr/>
        <w:t xml:space="preserve">4. </w:t>
      </w:r>
      <w:r>
        <w:rPr>
          <w:i/>
          <w:iCs/>
        </w:rPr>
        <w:t>Ильюченок Р. И.</w:t>
      </w:r>
      <w:r>
        <w:rPr/>
        <w:t xml:space="preserve"> Память и адаптация. Новосибирск: Наука, 1979.</w:t>
      </w:r>
    </w:p>
    <w:p>
      <w:pPr>
        <w:pStyle w:val="Style15"/>
        <w:rPr/>
      </w:pPr>
      <w:r>
        <w:rPr/>
        <w:t xml:space="preserve">5. </w:t>
      </w:r>
      <w:r>
        <w:rPr>
          <w:i/>
          <w:iCs/>
        </w:rPr>
        <w:t>Краснов В. Н., Юркин М. М.</w:t>
      </w:r>
      <w:r>
        <w:rPr/>
        <w:t xml:space="preserve"> Психические расстройства у участников ликвидации последствий аварии на ЧАЭС // Социальная и клиническая психиатрия. 1993. Т. 3. N 1. С. 5 - 10.</w:t>
      </w:r>
    </w:p>
    <w:p>
      <w:pPr>
        <w:pStyle w:val="Style15"/>
        <w:rPr/>
      </w:pPr>
      <w:r>
        <w:rPr/>
        <w:t xml:space="preserve">6. </w:t>
      </w:r>
      <w:r>
        <w:rPr>
          <w:i/>
          <w:iCs/>
        </w:rPr>
        <w:t>Литвинцев С. В., Нечипоренко В. В., Резник А. М., Витол Г. Ф., Алиева Н. А.</w:t>
      </w:r>
      <w:r>
        <w:rPr/>
        <w:t xml:space="preserve"> Нарушение когнитивных функций у ликвидаторов последствий аварии на ЧАЭС // Военно-медицинский журнал. 1998. С. 43 - 47.</w:t>
      </w:r>
    </w:p>
    <w:p>
      <w:pPr>
        <w:pStyle w:val="Style15"/>
        <w:rPr/>
      </w:pPr>
      <w:r>
        <w:rPr/>
        <w:t xml:space="preserve">7. </w:t>
      </w:r>
      <w:r>
        <w:rPr>
          <w:i/>
          <w:iCs/>
        </w:rPr>
        <w:t>Максутова Э. Л.</w:t>
      </w:r>
      <w:r>
        <w:rPr/>
        <w:t xml:space="preserve"> Психопатология при эпилепсии // Современная психиатрия. 1998. N 5. С. 12 - 36.</w:t>
      </w:r>
    </w:p>
    <w:p>
      <w:pPr>
        <w:pStyle w:val="Style15"/>
        <w:rPr/>
      </w:pPr>
      <w:r>
        <w:rPr/>
        <w:t xml:space="preserve">8. </w:t>
      </w:r>
      <w:r>
        <w:rPr>
          <w:i/>
          <w:iCs/>
        </w:rPr>
        <w:t>Рамендик Д. М., Зонабенд Ф. М., Клименко А. Н.</w:t>
      </w:r>
      <w:r>
        <w:rPr/>
        <w:t xml:space="preserve"> О значении когнитивных и коммуникативных свойств вербальных и не вербальных сообщений для понимания их содержания // Психол. журн. 1994. N 6. С. 80 - 90.</w:t>
      </w:r>
    </w:p>
    <w:p>
      <w:pPr>
        <w:pStyle w:val="Style15"/>
        <w:rPr/>
      </w:pPr>
      <w:r>
        <w:rPr/>
        <w:t xml:space="preserve">9. </w:t>
      </w:r>
      <w:r>
        <w:rPr>
          <w:i/>
          <w:iCs/>
        </w:rPr>
        <w:t>Солсо Р., Джонсон Х., Бил К.</w:t>
      </w:r>
      <w:r>
        <w:rPr/>
        <w:t xml:space="preserve"> Экспериментальная психология. СПб.: Прайм-Еврознак; М.: Олма-Пресс, 2001.</w:t>
      </w:r>
    </w:p>
    <w:p>
      <w:pPr>
        <w:pStyle w:val="Style15"/>
        <w:rPr/>
      </w:pPr>
      <w:r>
        <w:rPr/>
        <w:t xml:space="preserve">10. </w:t>
      </w:r>
      <w:r>
        <w:rPr>
          <w:i/>
          <w:iCs/>
        </w:rPr>
        <w:t>Тушмалова Н. А.</w:t>
      </w:r>
      <w:r>
        <w:rPr/>
        <w:t xml:space="preserve"> Современные представления о макромолекулярных механизмах памяти // Исследование памяти. М.: Наука, 1990. С. 137 - 145.</w:t>
      </w:r>
    </w:p>
    <w:p>
      <w:pPr>
        <w:pStyle w:val="Style15"/>
        <w:rPr/>
      </w:pPr>
      <w:r>
        <w:rPr/>
        <w:t xml:space="preserve">11. </w:t>
      </w:r>
      <w:r>
        <w:rPr>
          <w:i/>
          <w:iCs/>
        </w:rPr>
        <w:t>Тушмалова Н. А.</w:t>
      </w:r>
      <w:r>
        <w:rPr/>
        <w:t xml:space="preserve"> Общебиологическая гипотеза механизмов влияния различных психотропных средств, оптимизирующих память // Журн. ВНД. 1994. N 1. С. 3 - 7.</w:t>
      </w:r>
    </w:p>
    <w:p>
      <w:pPr>
        <w:pStyle w:val="Style15"/>
        <w:rPr/>
      </w:pPr>
      <w:r>
        <w:rPr/>
        <w:t xml:space="preserve">12. </w:t>
      </w:r>
      <w:r>
        <w:rPr>
          <w:i/>
          <w:iCs/>
        </w:rPr>
        <w:t>Хомская Е. Д.</w:t>
      </w:r>
      <w:r>
        <w:rPr/>
        <w:t xml:space="preserve"> Некоторые итоги нейропсихологического изучения лиц, участвовавших в ликвидации последствий аварии на ЧАЭС // Социальная и клиническая психиатрия. 1995. N 4. С. 6 - 11.</w:t>
      </w:r>
    </w:p>
    <w:p>
      <w:pPr>
        <w:pStyle w:val="Style15"/>
        <w:rPr/>
      </w:pPr>
      <w:r>
        <w:rPr/>
        <w:t xml:space="preserve">13. </w:t>
      </w:r>
      <w:r>
        <w:rPr>
          <w:i/>
          <w:iCs/>
        </w:rPr>
        <w:t>Чароян О. Г., Чароян И. О., Тарасенко Н. В.</w:t>
      </w:r>
      <w:r>
        <w:rPr/>
        <w:t xml:space="preserve"> Эффективность мнестических процессов у людей с различными интеллектуальным уровнем // Психол. журн. 2000. N 4. С. 65 - 72.</w:t>
      </w:r>
    </w:p>
    <w:p>
      <w:pPr>
        <w:pStyle w:val="Style15"/>
        <w:rPr/>
      </w:pPr>
      <w:r>
        <w:rPr/>
        <w:t>14. Advances in Epileptology. Paven Press, 1989. V. 17.</w:t>
      </w:r>
    </w:p>
    <w:p>
      <w:pPr>
        <w:pStyle w:val="Style15"/>
        <w:rPr/>
      </w:pPr>
      <w:r>
        <w:rPr>
          <w:lang w:val="en-US"/>
        </w:rPr>
        <w:t xml:space="preserve">15. </w:t>
      </w:r>
      <w:r>
        <w:rPr>
          <w:i/>
          <w:iCs/>
          <w:lang w:val="en-US"/>
        </w:rPr>
        <w:t>Corcoran T.</w:t>
      </w:r>
      <w:r>
        <w:rPr>
          <w:lang w:val="en-US"/>
        </w:rPr>
        <w:t xml:space="preserve"> Epilepsy and poor memory: Who complains and what do they mean? // British J. of Clinical Psychology. 1993. V. 32.</w:t>
      </w:r>
    </w:p>
    <w:p>
      <w:pPr>
        <w:pStyle w:val="Style15"/>
        <w:rPr/>
      </w:pPr>
      <w:r>
        <w:rPr>
          <w:lang w:val="en-US"/>
        </w:rPr>
        <w:t xml:space="preserve">16. </w:t>
      </w:r>
      <w:r>
        <w:rPr>
          <w:i/>
          <w:iCs/>
          <w:lang w:val="en-US"/>
        </w:rPr>
        <w:t>Squire L. R.</w:t>
      </w:r>
      <w:r>
        <w:rPr>
          <w:lang w:val="en-US"/>
        </w:rPr>
        <w:t xml:space="preserve"> Memory systems - Symposium "Memory". Paris 17 - 18 avr. 1997. C.t. Academie sciense. Ser. 3. V. 998. N 2 - 3. P. 153 - 156.</w:t>
      </w:r>
    </w:p>
    <w:p>
      <w:pPr>
        <w:pStyle w:val="Style15"/>
        <w:rPr/>
      </w:pPr>
      <w:r>
        <w:rPr>
          <w:b/>
          <w:bCs/>
          <w:lang w:val="en-US"/>
        </w:rPr>
        <w:t>PECULIARITIES OF MEMORY CHARACTERISTICS IN PATIENTS WITH DIFFERENT TYPES OF ADAPTATION TO MENTAL PATHOLOGIES</w:t>
      </w:r>
      <w:r>
        <w:rPr>
          <w:lang w:val="en-US"/>
        </w:rPr>
        <w:t xml:space="preserve"> </w:t>
      </w:r>
    </w:p>
    <w:p>
      <w:pPr>
        <w:pStyle w:val="Style15"/>
        <w:rPr/>
      </w:pPr>
      <w:r>
        <w:rPr>
          <w:b/>
          <w:bCs/>
          <w:lang w:val="en-US"/>
        </w:rPr>
        <w:t>D. M. Ramendik</w:t>
      </w:r>
      <w:r>
        <w:rPr>
          <w:lang w:val="en-US"/>
        </w:rPr>
        <w:t xml:space="preserve"> </w:t>
      </w:r>
    </w:p>
    <w:p>
      <w:pPr>
        <w:pStyle w:val="Style15"/>
        <w:rPr/>
      </w:pPr>
      <w:r>
        <w:rPr>
          <w:i/>
          <w:iCs/>
          <w:lang w:val="en-US"/>
        </w:rPr>
        <w:t>Cand. sci. (psychology), sen. res. ass., Department of biology, MSU, Moscow</w:t>
      </w:r>
      <w:r>
        <w:rPr>
          <w:lang w:val="en-US"/>
        </w:rPr>
        <w:t xml:space="preserve"> </w:t>
      </w:r>
    </w:p>
    <w:p>
      <w:pPr>
        <w:pStyle w:val="Style15"/>
        <w:rPr>
          <w:lang w:val="en-US"/>
        </w:rPr>
      </w:pPr>
      <w:r>
        <w:rPr>
          <w:lang w:val="en-US"/>
        </w:rPr>
        <w:t>The results of multidisciplinary research including data of psychology, physiology and psychiatry are presented. It was shown that in different forms of mental pathology the most vulnerable spots are complex forms of associative and semantic memory. Active adaptation allows patients to compensate lack of associative memory with spontaneous memory (epileptic patients on the remission stage). People who refuse active adaptation not only couldn't compensate lack of some kinds of memory with another but also decrease subjectively remained memory abilities (patients - liquidators of Chernobyl accident and patients suffered from cardialgia).</w:t>
      </w:r>
    </w:p>
    <w:p>
      <w:pPr>
        <w:pStyle w:val="Style15"/>
        <w:rPr/>
      </w:pPr>
      <w:r>
        <w:rPr>
          <w:i/>
          <w:iCs/>
          <w:lang w:val="en-US"/>
        </w:rPr>
        <w:t>Key words:</w:t>
      </w:r>
      <w:r>
        <w:rPr>
          <w:lang w:val="en-US"/>
        </w:rPr>
        <w:t xml:space="preserve"> voluntary, involuntary, associative and semantic memory, norm, pathology, conpensation, adaptation, memory activity, multidisciplinary research.</w:t>
      </w:r>
    </w:p>
    <w:p>
      <w:pPr>
        <w:pStyle w:val="Style15"/>
        <w:jc w:val="right"/>
        <w:rPr/>
      </w:pPr>
      <w:r>
        <w:rPr/>
        <w:t>стр. 84</w:t>
      </w:r>
    </w:p>
    <w:p>
      <w:pPr>
        <w:pStyle w:val="Normal"/>
        <w:jc w:val="center"/>
        <w:rPr/>
      </w:pPr>
      <w:r>
        <w:rPr>
          <w:b/>
          <w:bCs/>
          <w:sz w:val="27"/>
          <w:szCs w:val="27"/>
        </w:rPr>
        <w:t>ПСИХИЧЕСКИЕ СОСТОЯНИЯ. СИНДРОМ ВЫГОРАНИЯ В СОЦИАЛЬНЫХ ПРОФЕССИЯХ</w:t>
      </w:r>
      <w:r>
        <w:rPr>
          <w:sz w:val="27"/>
          <w:szCs w:val="27"/>
        </w:rPr>
        <w:t xml:space="preserve"> </w:t>
      </w:r>
    </w:p>
    <w:p>
      <w:pPr>
        <w:pStyle w:val="Style15"/>
        <w:rPr/>
      </w:pPr>
      <w:r>
        <w:rPr/>
        <w:t>Автор: Т. И. Ронгинская</w:t>
      </w:r>
    </w:p>
    <w:p>
      <w:pPr>
        <w:pStyle w:val="Style15"/>
        <w:rPr/>
      </w:pPr>
      <w:r>
        <w:rPr>
          <w:b/>
          <w:bCs/>
        </w:rPr>
        <w:t>(C)2002г.</w:t>
      </w:r>
      <w:r>
        <w:rPr/>
        <w:t xml:space="preserve"> </w:t>
      </w:r>
    </w:p>
    <w:p>
      <w:pPr>
        <w:pStyle w:val="Style15"/>
        <w:rPr/>
      </w:pPr>
      <w:r>
        <w:rPr>
          <w:b/>
          <w:bCs/>
        </w:rPr>
        <w:t>Т. И. Ронгинская</w:t>
      </w:r>
      <w:r>
        <w:rPr/>
        <w:t xml:space="preserve"> </w:t>
      </w:r>
      <w:r>
        <w:rPr>
          <w:i/>
          <w:iCs/>
        </w:rPr>
        <w:t>- доктор психол. наук, профессор Высшей педагогической школы в Зелена Гура, Польша.</w:t>
      </w:r>
      <w:r>
        <w:rPr/>
        <w:t xml:space="preserve"> </w:t>
      </w:r>
    </w:p>
    <w:p>
      <w:pPr>
        <w:pStyle w:val="Style15"/>
        <w:rPr/>
      </w:pPr>
      <w:r>
        <w:rPr/>
        <w:t>Синдром профессионального выгорания описывается как теоретический и эмпирический конструкт. Рассматриваются психосоциальные факторы снижения психической устойчивости субъекта деятельности. Предлагаются теоретические модели развития синдрома выгорания. Обсуждаются эмпирические результаты исследования симптомов профессионального выгорания на основе использования Опросника поведения и переживания, связанного с работой (AVEM - Arbeitsbezogenes Verhaltens- und Erlebensmuster, Schaarschmidt and Fischer, 1996), Опросник AVEM, разработанный в Институте психологии Потсдамского университета, является многофакторным диагностическим инструментом, позволяющим определять типы поведения людей в профессиональной среде. Анализируется конструкция теста, приводится процедура психометрической проверки адаптации к польским условиям, изучаются результаты применения опросника в исследованиях популяции учителей. Описываются четыре основных типа поведения в профессиональной среде: "Здоровый", "Экономный", "Тип риска А", "Тип выгорания".</w:t>
      </w:r>
    </w:p>
    <w:p>
      <w:pPr>
        <w:pStyle w:val="Style15"/>
        <w:rPr/>
      </w:pPr>
      <w:r>
        <w:rPr>
          <w:i/>
          <w:iCs/>
        </w:rPr>
        <w:t>Ключевые слова:</w:t>
      </w:r>
      <w:r>
        <w:rPr/>
        <w:t xml:space="preserve"> профессиональное выгорание, профессиональные притязания, тенденция к отказу, удовлетворенность деятельностью, социальная поддержка, субъективное значение деятельности.</w:t>
      </w:r>
    </w:p>
    <w:p>
      <w:pPr>
        <w:pStyle w:val="Style15"/>
        <w:rPr/>
      </w:pPr>
      <w:r>
        <w:rPr/>
        <w:t xml:space="preserve">Проблематика стрессоустойчивости человека в различных профессиях с давних пор привлекала внимание психологов различных направлений. В классических исследованиях Селье, а позднее - Лазаруса, Розенмана и Фридмана было показано, что длительное воздействие стресса приводит к таким неблагоприятным последствиям, как снижение общей психической устойчивости организма, появление чувства неудовлетворенности результатами своей деятельности, тенденция к отказу от выполнения заданий в ситуациях повышенных требований, неудач и поражений. Анализ факторов, вызывающих подобные симптомы в различных видах деятельности, показал, что существует ряд профессий, в которых человек начинает испытывать чувство внутренней эмоциональной опустошенности вследствие необходимости постоянных контактов с другими людьми. Появился термин "бессильный помощник" [22], описывающий состояние психической перегрузки в социальных профессиях. "Ничто не является для человека такой сильной нагрузкой и таким сильным испытанием, как другой человек". Эту метафору можно положить в основу исследований психологического феномена - синдрома профессионального выгорания. В начале 70-х гг. американский психолог Х. Фрейденбергер [7] впервые употребил словосочетание "психическое выгорание" (англ, </w:t>
      </w:r>
      <w:r>
        <w:rPr>
          <w:i/>
          <w:iCs/>
        </w:rPr>
        <w:t>burnout -</w:t>
      </w:r>
      <w:r>
        <w:rPr/>
        <w:t xml:space="preserve"> выгорание) в связи с анализом требований, предъявляемых к социальным профессиям, основное содержание которых составляет межличностное взаимодействие. Первоначально автор описал это явление как ухудшение психического и физического самочувствия у представителей таких профессий. На сегодняшний день в литературе, посвященной синдрому выгорания, указывается на значительное расширение сфер деятельности, подверженных такой опасности. К ним относятся: учителя, психологи, педагоги, воспитатели детских домов, социальные работники, полицейские и др. Проведенные в различных странах исследования показывают, что особой "группой риска" являются учителя [2, 5, 8, 9, 11, 16, 18, 23 и др.].</w:t>
      </w:r>
    </w:p>
    <w:p>
      <w:pPr>
        <w:pStyle w:val="Style15"/>
        <w:rPr/>
      </w:pPr>
      <w:r>
        <w:rPr/>
        <w:t>Симптомы профессионального выгорания указывают на характерные черты длительного стресса и психической перегрузки, которые приводят или могут приводить к полной дезинтеграции различных психических сфер и прежде всего - эмоциональной [14]. Развитие синдрома носит стадиальный характер. Сначала наблюдаются значительные энергетические затраты - следствие экстремально высокой положительной установки на выполнение профессиональной деятельности. По мере развития синдрома появляется чувство усталости, которое постепенно сменяется разочарованием, снижением интереса к своей работе. Следует, однако, отметить, что генезис синдрома носит индивидуальный характер, определяемый различиями в эмоционально- мотивационной сфере, а также условиями, в которых протекает профессиональная деятельность человека. Согласно концепции М. Буриша (Burisch, 1994), в развитии синдрома профессионального выгорания можно выделить несколько главных фаз (табл. 1).</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Фазы развития синдрома профессионального выгорания (Burisch, 1994)</w:t>
      </w:r>
    </w:p>
    <w:tbl>
      <w:tblPr>
        <w:tblW w:w="9960" w:type="dxa"/>
        <w:jc w:val="left"/>
        <w:tblInd w:w="-89" w:type="dxa"/>
        <w:tblLayout w:type="fixed"/>
        <w:tblCellMar>
          <w:top w:w="30" w:type="dxa"/>
          <w:left w:w="30" w:type="dxa"/>
          <w:bottom w:w="30" w:type="dxa"/>
          <w:right w:w="30" w:type="dxa"/>
        </w:tblCellMar>
      </w:tblPr>
      <w:tblGrid>
        <w:gridCol w:w="2401"/>
        <w:gridCol w:w="7559"/>
      </w:tblGrid>
      <w:tr>
        <w:trPr>
          <w:trHeight w:val="225" w:hRule="atLeast"/>
        </w:trPr>
        <w:tc>
          <w:tcPr>
            <w:tcW w:w="24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 Предупреждающая фаза</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a) Чрезмерное участие</w:t>
            </w:r>
          </w:p>
        </w:tc>
      </w:tr>
      <w:tr>
        <w:trPr>
          <w:trHeight w:val="30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Чрезмерная активность, чувство незаменимости</w:t>
            </w:r>
          </w:p>
        </w:tc>
      </w:tr>
      <w:tr>
        <w:trPr>
          <w:trHeight w:val="24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Отказ от потребностей, не связанных с работой, вытеснение неудач и разочарований</w:t>
            </w:r>
          </w:p>
        </w:tc>
      </w:tr>
      <w:tr>
        <w:trPr>
          <w:trHeight w:val="24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Ограничение социальных контактов</w:t>
            </w:r>
          </w:p>
        </w:tc>
      </w:tr>
      <w:tr>
        <w:trPr>
          <w:trHeight w:val="25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b) Истощение</w:t>
            </w:r>
          </w:p>
        </w:tc>
      </w:tr>
      <w:tr>
        <w:trPr>
          <w:trHeight w:val="31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Чувство усталости, бессонница, угроза несчастных случаев</w:t>
            </w:r>
          </w:p>
        </w:tc>
      </w:tr>
      <w:tr>
        <w:trPr>
          <w:trHeight w:val="255" w:hRule="atLeast"/>
        </w:trPr>
        <w:tc>
          <w:tcPr>
            <w:tcW w:w="24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Снижение уровня собственного участия</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a) По отношению к сотрудникам, ученикам, пациентам и т.д.</w:t>
            </w:r>
          </w:p>
        </w:tc>
      </w:tr>
      <w:tr>
        <w:trPr>
          <w:trHeight w:val="25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Потеря положительного восприятия коллег</w:t>
            </w:r>
          </w:p>
        </w:tc>
      </w:tr>
      <w:tr>
        <w:trPr>
          <w:trHeight w:val="24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Переход от помощи к надзору и контролю</w:t>
            </w:r>
          </w:p>
        </w:tc>
      </w:tr>
      <w:tr>
        <w:trPr>
          <w:trHeight w:val="27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Приписывание вины за собственные неудачи другим людям</w:t>
            </w:r>
          </w:p>
        </w:tc>
      </w:tr>
      <w:tr>
        <w:trPr>
          <w:trHeight w:val="42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Доминирование стереотипов в поведении по отношению к сотрудникам, ученикам, пациентам - проявление негуманного подхода к людям</w:t>
            </w:r>
          </w:p>
        </w:tc>
      </w:tr>
      <w:tr>
        <w:trPr>
          <w:trHeight w:val="30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b) По отношению к остальным окружающим</w:t>
            </w:r>
          </w:p>
        </w:tc>
      </w:tr>
      <w:tr>
        <w:trPr>
          <w:trHeight w:val="25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Отсутствие эмпатии, безразличие, циничные оценки</w:t>
            </w:r>
          </w:p>
        </w:tc>
      </w:tr>
      <w:tr>
        <w:trPr>
          <w:trHeight w:val="25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c) По отношению к профессиональной деятельности</w:t>
            </w:r>
          </w:p>
        </w:tc>
      </w:tr>
      <w:tr>
        <w:trPr>
          <w:trHeight w:val="25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Нежелание выполнять свои обязанности</w:t>
            </w:r>
          </w:p>
        </w:tc>
      </w:tr>
      <w:tr>
        <w:trPr>
          <w:trHeight w:val="30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Искусственное продление перерывов в работе, опоздания, уход с работы раньше времени</w:t>
            </w:r>
          </w:p>
        </w:tc>
      </w:tr>
      <w:tr>
        <w:trPr>
          <w:trHeight w:val="25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Акцент на материальный аспект при одновременной неудовлетворенности работой</w:t>
            </w:r>
          </w:p>
        </w:tc>
      </w:tr>
      <w:tr>
        <w:trPr>
          <w:trHeight w:val="25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d) Возрастание требований</w:t>
            </w:r>
          </w:p>
        </w:tc>
      </w:tr>
      <w:tr>
        <w:trPr>
          <w:trHeight w:val="27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Потеря жизненного идеала, концентрация на собственных потребностях</w:t>
            </w:r>
          </w:p>
        </w:tc>
      </w:tr>
      <w:tr>
        <w:trPr>
          <w:trHeight w:val="28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Чувство переживания того, что другие люди используют тебя; зависть</w:t>
            </w:r>
          </w:p>
        </w:tc>
      </w:tr>
      <w:tr>
        <w:trPr>
          <w:trHeight w:val="270" w:hRule="atLeast"/>
        </w:trPr>
        <w:tc>
          <w:tcPr>
            <w:tcW w:w="24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 Эмоциональные реакции</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a) Депрессия</w:t>
            </w:r>
          </w:p>
        </w:tc>
      </w:tr>
      <w:tr>
        <w:trPr>
          <w:trHeight w:val="24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Постоянное чувство вины, снижение самооценки</w:t>
            </w:r>
          </w:p>
        </w:tc>
      </w:tr>
      <w:tr>
        <w:trPr>
          <w:trHeight w:val="27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Безосновательные страхи, лабильность настроений, апатия</w:t>
            </w:r>
          </w:p>
        </w:tc>
      </w:tr>
      <w:tr>
        <w:trPr>
          <w:trHeight w:val="33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b) Агрессия</w:t>
            </w:r>
          </w:p>
        </w:tc>
      </w:tr>
      <w:tr>
        <w:trPr>
          <w:trHeight w:val="24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Защитные установки, обвинение других, игнорирование своего участия в неудачах</w:t>
            </w:r>
          </w:p>
        </w:tc>
      </w:tr>
      <w:tr>
        <w:trPr>
          <w:trHeight w:val="25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Отсутствие толерантности и способности к компромиссу</w:t>
            </w:r>
          </w:p>
        </w:tc>
      </w:tr>
      <w:tr>
        <w:trPr>
          <w:trHeight w:val="27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Подозрительность, конфликты с окружением</w:t>
            </w:r>
          </w:p>
        </w:tc>
      </w:tr>
      <w:tr>
        <w:trPr>
          <w:trHeight w:val="300" w:hRule="atLeast"/>
        </w:trPr>
        <w:tc>
          <w:tcPr>
            <w:tcW w:w="24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 Фаза деструктивного поведения</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a) Сфера интеллекта</w:t>
            </w:r>
          </w:p>
        </w:tc>
      </w:tr>
      <w:tr>
        <w:trPr>
          <w:trHeight w:val="21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 Снижение концентрации внимания, отсутствие способности к выполнению сложных заданий</w:t>
            </w:r>
          </w:p>
        </w:tc>
      </w:tr>
      <w:tr>
        <w:trPr>
          <w:trHeight w:val="24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Ригидность мышления, отсутствие воображения</w:t>
            </w:r>
          </w:p>
        </w:tc>
      </w:tr>
      <w:tr>
        <w:trPr>
          <w:trHeight w:val="27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b) Мотивационная сфера</w:t>
            </w:r>
          </w:p>
        </w:tc>
      </w:tr>
      <w:tr>
        <w:trPr>
          <w:trHeight w:val="48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Отсутствие собственной инициативы, снижение эффективности деятельности, выполнение заданий строго по инструкциям</w:t>
            </w:r>
          </w:p>
        </w:tc>
      </w:tr>
      <w:tr>
        <w:trPr>
          <w:trHeight w:val="25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c) Эмоционально-социальная сфера</w:t>
            </w:r>
          </w:p>
        </w:tc>
      </w:tr>
      <w:tr>
        <w:trPr>
          <w:trHeight w:val="25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Безразличие, избегание неформальных контактов</w:t>
            </w:r>
          </w:p>
        </w:tc>
      </w:tr>
      <w:tr>
        <w:trPr>
          <w:trHeight w:val="27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Отсутствие участия в жизни других людей либо чрезмерная привязанность к конкретному лицу</w:t>
            </w:r>
          </w:p>
        </w:tc>
      </w:tr>
      <w:tr>
        <w:trPr>
          <w:trHeight w:val="24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Избегание тем, связанных с работой</w:t>
            </w:r>
          </w:p>
        </w:tc>
      </w:tr>
      <w:tr>
        <w:trPr>
          <w:trHeight w:val="28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Самодостаточность, одиночество, отказ от хобби, скука</w:t>
            </w:r>
          </w:p>
        </w:tc>
      </w:tr>
      <w:tr>
        <w:trPr>
          <w:trHeight w:val="300" w:hRule="atLeast"/>
        </w:trPr>
        <w:tc>
          <w:tcPr>
            <w:tcW w:w="24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 Психосоматические реакции</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Снижение иммунитета</w:t>
            </w:r>
          </w:p>
        </w:tc>
      </w:tr>
      <w:tr>
        <w:trPr>
          <w:trHeight w:val="24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Неспособность к релаксации в свободное время</w:t>
            </w:r>
          </w:p>
        </w:tc>
      </w:tr>
      <w:tr>
        <w:trPr>
          <w:trHeight w:val="24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Бессонница, сексуальные расстройства</w:t>
            </w:r>
          </w:p>
        </w:tc>
      </w:tr>
      <w:tr>
        <w:trPr>
          <w:trHeight w:val="30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Повышенное давление, тахикардия, головные боли</w:t>
            </w:r>
          </w:p>
        </w:tc>
      </w:tr>
      <w:tr>
        <w:trPr>
          <w:trHeight w:val="255"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Боли в позвоночнике, расстройства пищеварения</w:t>
            </w:r>
          </w:p>
        </w:tc>
      </w:tr>
      <w:tr>
        <w:trPr>
          <w:trHeight w:val="27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Зависимость от никотина, кофеина, алкоголя</w:t>
            </w:r>
          </w:p>
        </w:tc>
      </w:tr>
      <w:tr>
        <w:trPr>
          <w:trHeight w:val="240" w:hRule="atLeast"/>
        </w:trPr>
        <w:tc>
          <w:tcPr>
            <w:tcW w:w="24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 Разочарование</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Отрицательная жизненная установка</w:t>
            </w:r>
          </w:p>
        </w:tc>
      </w:tr>
      <w:tr>
        <w:trPr>
          <w:trHeight w:val="21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 Чувство беспомощности и бессмысленности жизни</w:t>
            </w:r>
          </w:p>
        </w:tc>
      </w:tr>
      <w:tr>
        <w:trPr>
          <w:trHeight w:val="270" w:hRule="atLeast"/>
        </w:trPr>
        <w:tc>
          <w:tcPr>
            <w:tcW w:w="2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Экзистенциальное отчаяние</w:t>
            </w:r>
          </w:p>
        </w:tc>
      </w:tr>
    </w:tbl>
    <w:p>
      <w:pPr>
        <w:pStyle w:val="Style15"/>
        <w:jc w:val="right"/>
        <w:rPr/>
      </w:pPr>
      <w:r>
        <w:rPr/>
        <w:t>стр. 86</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нализируя фазы развития синдрома, можно заметить определенную тенденцию: сильная зависимость от работы приводит к полному отчаянию и экзистенциальной пустоте. На первом этапе развития синдрома профессиональная деятельность является главной ценностью и смыслом всей жизни человека. По мнению Буриша, "тот, кто выгорает, когда-то должен был загореться". Этот "запал" не несет никаких отрицательных последствий при условии соответствующей сатисфакции. В случае несоответствия между собственным вкладом и полученным или ожидаемым вознаграждением появляются первые симптомы выгорания. Изменение отношения к профессиональной деятельности, от положительной до безразличной и отрицательной, можно проследить на примере поведения "выгоревшего" врача, который начинает воспринимать пациента исключительно как медицинский случай ("почки" - из пятой палаты, "инфаркт" - из восьмой). Происходит обезличивание отношений между участниками этого процесса, которое подавляет проявления гуманных форм поведения между людьми и создает угрозу для личностного развития представителей социальной профессии.</w:t>
      </w:r>
    </w:p>
    <w:p>
      <w:pPr>
        <w:pStyle w:val="Style15"/>
        <w:rPr/>
      </w:pPr>
      <w:r>
        <w:rPr/>
        <w:t xml:space="preserve">Сложный характер синдрома профессионального выгорания, а также разнородность интерпретации его причин и проявлений требуют поиска исследовательских стратегий и создания соответствующего психологического инструментария. Классическим примером измерения степени развития синдрома является опросник MBI, разработанный К. Маслач [12], который позволяет исследовать три главные составляющие синдрома: эмоциональное истощение, неудовлетворенность профессиональной деятельностью, обезличивание интерперсональных отношений. Открытым остается, однако, вопрос о том, какие стратегии поведения в профессиональной среде способствуют психическому здоровью и личностному росту. Эта проблема определила </w:t>
      </w:r>
      <w:r>
        <w:rPr>
          <w:i/>
          <w:iCs/>
        </w:rPr>
        <w:t>цель</w:t>
      </w:r>
      <w:r>
        <w:rPr/>
        <w:t xml:space="preserve"> наших исследований как анализ характерных особенностей конфронтации личности с возрастающими требованиями профессии. В соответствии с целью были сформулированы конкретные </w:t>
      </w:r>
      <w:r>
        <w:rPr>
          <w:i/>
          <w:iCs/>
        </w:rPr>
        <w:t>задачи</w:t>
      </w:r>
      <w:r>
        <w:rPr/>
        <w:t xml:space="preserve"> исследования:</w:t>
      </w:r>
    </w:p>
    <w:p>
      <w:pPr>
        <w:pStyle w:val="Style15"/>
        <w:rPr/>
      </w:pPr>
      <w:r>
        <w:rPr/>
        <w:t>* Описание стратегий поведения личности в профессиональной среде в контексте преодоления трудных ситуаций.</w:t>
      </w:r>
    </w:p>
    <w:p>
      <w:pPr>
        <w:pStyle w:val="Style15"/>
        <w:rPr/>
      </w:pPr>
      <w:r>
        <w:rPr/>
        <w:t>* Определение психосоциальных факторов психического здоровья и профессионального развития личности.</w:t>
      </w:r>
    </w:p>
    <w:p>
      <w:pPr>
        <w:pStyle w:val="Style15"/>
        <w:rPr/>
      </w:pPr>
      <w:r>
        <w:rPr/>
        <w:t>* Разработка направлений ранней профилактики психического здоровья человека.</w:t>
      </w:r>
    </w:p>
    <w:p>
      <w:pPr>
        <w:pStyle w:val="Style15"/>
        <w:rPr/>
      </w:pPr>
      <w:r>
        <w:rPr/>
        <w:t>МЕТОДИКА</w:t>
      </w:r>
    </w:p>
    <w:p>
      <w:pPr>
        <w:pStyle w:val="Style15"/>
        <w:rPr/>
      </w:pPr>
      <w:r>
        <w:rPr/>
        <w:t xml:space="preserve">В наших исследованиях, являющихся содержанием научного сотрудничества между Потсдамским университетом и Зеленогурской высшей педагогической школой на тему "Психическое здоровье в педагогических профессиях", был использован Опросник поведения и переживания, связанного с работой, в сокращении - AVEM </w:t>
      </w:r>
      <w:r>
        <w:rPr>
          <w:i/>
          <w:iCs/>
        </w:rPr>
        <w:t>(Arbeitsbezogenes Verhaltens- und Erlebensmuster),</w:t>
      </w:r>
      <w:r>
        <w:rPr/>
        <w:t xml:space="preserve"> разработанный У. Шааршмидтом и А. Фишером в Институте психологии Потсдамского университета [20]. Теоретическими предпосылками создания опросника послужили концепции когерентности Антоновского [1], механизмов преодоления стресса Лазаруса [10], а также методологические положения Маслач [11]. Польская адаптация опросника была выполнена на кафедре психологии Высшей педагогической школы в Зелена Гура под руководством Т. Ронгинской и В. Гайды [17].</w:t>
      </w:r>
    </w:p>
    <w:p>
      <w:pPr>
        <w:pStyle w:val="Style15"/>
        <w:rPr/>
      </w:pPr>
      <w:r>
        <w:rPr/>
        <w:t>Опросник AVEM является многофакторным диагностическим инструментом, позволяющим определять типы поведения людей в ситуации предъявления им профессиональных требований (см. Приложение). Он состоит из 66 утверждений, объединенных в 11 шкал, выделенных с помощью факторного анализа и отражающих реакции человека на требования профессиональной среды и способы поведения, формируемые на основе этих реакций. Каждая шкала содержит 6 утверждений, степень согласия с которыми испытуемый оценивает по пятибалльной шкале - от "полностью согласен" (5 баллов) до "полностью несогласен" (1 балл). Опросник используется как в индивидуальном, так и групповом исследовании. Обработка первичных результатов может проводиться вручную, в соответствии с имеющимся ключом или с помощью специально созданной компьютерной программы, по 9- балльной шкале (Stanine).</w:t>
      </w:r>
    </w:p>
    <w:p>
      <w:pPr>
        <w:pStyle w:val="Style15"/>
        <w:rPr/>
      </w:pPr>
      <w:r>
        <w:rPr/>
        <w:t>При создании опросника авторы исходили из предположения о том, что поведение личности в соответствии с требованиями профессиональной среды, способствующее психическому здоровью и профессиональному росту, определяют три ее основные сферы:</w:t>
      </w:r>
    </w:p>
    <w:p>
      <w:pPr>
        <w:pStyle w:val="Style15"/>
        <w:rPr/>
      </w:pPr>
      <w:r>
        <w:rPr/>
        <w:t>1. Профессиональная активность, выраженная в категориях субъективного значения деятельности, профессиональных притязаний, готовности к энергетическим затратам, стремления к совершенству при выполнении заданий, а также способности сохранять дистанцию между личностной и профессиональной сферами. В случае если субъективные ожидания индивида вступают в конфликт с объективным результатом деятельности, возникает риск появления первых симптомов психической перегрузки организма и как следствие - синдрома профессионального выгорания.</w:t>
      </w:r>
    </w:p>
    <w:p>
      <w:pPr>
        <w:pStyle w:val="Style15"/>
        <w:rPr/>
      </w:pPr>
      <w:r>
        <w:rPr/>
        <w:t>2. Стратегии преодоления проблемных ситуаций, представленные как тенденции отказа от дальнейшего выполнения профессиональных заданий, особенно в случаях поражений и неудач; активность стратегии преодоления трудностей, а также внутреннего равновесия. Эти признаки отражают два различных способа поведения в трудной ситуации: активное решение проблем или их избегание. Поиск самостоятельных решений и одновременно принятие ответственности за их последствия требуют мобилизации собственных сил. Перенос центра тяжести на других людей или ожидание, что "проблема сама собой разрешится", не является конструктивной стратегией, поскольку нерешенная проблема приводит к таким негативным последствиям, как неудовлетворенность собой, чувство собственной неполноценности. Согласно концепции Антоновского, чувство когерентности связано с положительной оценкой своих возможностей в проблемной ситуации, выработкой эффективных стратегий ее преодоления, положительной жизненной установкой, создающими тем самым основу для профессиональной самореализации личности.</w:t>
      </w:r>
    </w:p>
    <w:p>
      <w:pPr>
        <w:pStyle w:val="Style15"/>
        <w:rPr/>
      </w:pPr>
      <w:r>
        <w:rPr/>
        <w:t>3. Эмоциональный настрой на профессиональную деятельность, выражением которого является чувство социальной поддержки, профессионального успеха и жизненного удовлетворения. Эффективность деятельности в педагогических и социальных профессиях в значительной степени определяется сознанием социальной пригодности и полезности, поскольку основной целью педагога и социального работника является оказание помощи другим людям.</w:t>
      </w:r>
    </w:p>
    <w:p>
      <w:pPr>
        <w:pStyle w:val="Style15"/>
        <w:rPr/>
      </w:pPr>
      <w:r>
        <w:rPr/>
        <w:t>Область поведения и переживания в профессиональной среде описывается 11 шкалами опросника, которые учитывают приведенные выше три сферы личности (табл. 2).</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Шкалы AVEM, соответствующие трем описываемым сферам личности</w:t>
      </w:r>
      <w:r>
        <w:rPr>
          <w:vertAlign w:val="superscript"/>
        </w:rPr>
        <w:t xml:space="preserve"> *</w:t>
      </w:r>
      <w:r>
        <w:rPr/>
        <w:t xml:space="preserve"> </w:t>
      </w:r>
    </w:p>
    <w:tbl>
      <w:tblPr>
        <w:tblW w:w="9945" w:type="dxa"/>
        <w:jc w:val="left"/>
        <w:tblInd w:w="-89" w:type="dxa"/>
        <w:tblLayout w:type="fixed"/>
        <w:tblCellMar>
          <w:top w:w="30" w:type="dxa"/>
          <w:left w:w="30" w:type="dxa"/>
          <w:bottom w:w="30" w:type="dxa"/>
          <w:right w:w="30" w:type="dxa"/>
        </w:tblCellMar>
      </w:tblPr>
      <w:tblGrid>
        <w:gridCol w:w="2058"/>
        <w:gridCol w:w="404"/>
        <w:gridCol w:w="2907"/>
        <w:gridCol w:w="4576"/>
      </w:tblGrid>
      <w:tr>
        <w:trPr>
          <w:trHeight w:val="390" w:hRule="atLeast"/>
        </w:trPr>
        <w:tc>
          <w:tcPr>
            <w:tcW w:w="20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фессиональная активность</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бъективное значение деятельности (ВА)</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сто работы в жизни человека. Пример утверждения: "Работа для меня - самое важное в жизни"</w:t>
            </w:r>
          </w:p>
        </w:tc>
      </w:tr>
      <w:tr>
        <w:trPr>
          <w:trHeight w:val="585" w:hRule="atLeast"/>
        </w:trPr>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фессиональные притязания (BE)</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емление к профессиональному росту. Пример утверждения: "Я стремлюсь к более высоким профессиональным целям, чем большинство других"</w:t>
            </w:r>
          </w:p>
        </w:tc>
      </w:tr>
      <w:tr>
        <w:trPr>
          <w:trHeight w:val="645" w:hRule="atLeast"/>
        </w:trPr>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отовность к энергетическим затратам (VB)</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отовность отдать все свои силы выполнению профессиональных задач. Пример утверждения: "Когда требуется, а работаю до изнеможения"</w:t>
            </w:r>
          </w:p>
        </w:tc>
      </w:tr>
      <w:tr>
        <w:trPr>
          <w:trHeight w:val="570" w:hRule="atLeast"/>
        </w:trPr>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емление к совершенству (PS)</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нтрация на качестве выполняемых обязанностей. Пример утверждения: "Моя работа всегда должна быть выполнена безупречно"</w:t>
            </w:r>
          </w:p>
        </w:tc>
      </w:tr>
      <w:tr>
        <w:trPr>
          <w:trHeight w:val="615" w:hRule="atLeast"/>
        </w:trPr>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пособность сохранять дистанцию по отношению к работе (DF)</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пособность к релаксации и отдыху после работы. Пример утверждения: "После окончания рабочего дня я забываю о работе"</w:t>
            </w:r>
          </w:p>
        </w:tc>
      </w:tr>
      <w:tr>
        <w:trPr>
          <w:trHeight w:val="600" w:hRule="atLeast"/>
        </w:trPr>
        <w:tc>
          <w:tcPr>
            <w:tcW w:w="20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сихическая устойчивость и стратегии преодоления проблемных ситуаций</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енденция к отказу в ситуации неудачи (RT)</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клонность к примирению с ситуацией неудачи и легкому отказу от ее преодоления. Пример утверждения: "Если я не добиваюсь успеха, я быстро сдаюсь"</w:t>
            </w:r>
          </w:p>
        </w:tc>
      </w:tr>
      <w:tr>
        <w:trPr>
          <w:trHeight w:val="615" w:hRule="atLeast"/>
        </w:trPr>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ая стратегия решения проблем (ОР)</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тивная и оптимистическая установка на появляющиеся проблемы и задачи. Примет утверждения: "Если у меня что-то не получается, то я говорю себе: Нет, попробую еще раз!"</w:t>
            </w:r>
          </w:p>
        </w:tc>
      </w:tr>
      <w:tr>
        <w:trPr>
          <w:trHeight w:val="1020" w:hRule="atLeast"/>
        </w:trPr>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нутреннее спокойствие и равновесие (IR)</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увство психической стабильности и равновесия. Пример утверждения: "Меня нелегко вывести из состояния спокойствия"</w:t>
            </w:r>
          </w:p>
        </w:tc>
      </w:tr>
      <w:tr>
        <w:trPr>
          <w:trHeight w:val="645" w:hRule="atLeast"/>
        </w:trPr>
        <w:tc>
          <w:tcPr>
            <w:tcW w:w="20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Эмоциональное отношение к работе</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увство успешности в профессиональной деятельности (ЕЕ)</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довлетворенность своими профессиональными достижениями. Пример утверждения: "Моя прежняя профессиональная жизнь была весьма успешной"</w:t>
            </w:r>
          </w:p>
        </w:tc>
      </w:tr>
      <w:tr>
        <w:trPr>
          <w:trHeight w:val="555" w:hRule="atLeast"/>
        </w:trPr>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довлетворенность жизнью (LZ)</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щая жизненная удовлетворенность с учетом профессионального успеха. Пример утверждения: "В общем и целом я счастлив (а) и доволен (а)"</w:t>
            </w:r>
          </w:p>
        </w:tc>
      </w:tr>
      <w:tr>
        <w:trPr>
          <w:trHeight w:val="795" w:hRule="atLeast"/>
        </w:trPr>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увство социальной поддержки (SU)</w:t>
            </w:r>
          </w:p>
        </w:tc>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оверие и поддержка со стороны близких людей, чувство социального благополучия. Пример утверждения: "Мой спутник/моя спутница жизни обнаруживает понимание к моей работе"</w:t>
            </w:r>
          </w:p>
        </w:tc>
      </w:tr>
    </w:tbl>
    <w:p>
      <w:pPr>
        <w:pStyle w:val="Style15"/>
        <w:rPr/>
      </w:pPr>
      <w:r>
        <w:rPr/>
        <w:t xml:space="preserve">* В названиях шкал сохранены оригинальные немецкие сокращения: </w:t>
      </w:r>
      <w:r>
        <w:rPr>
          <w:b/>
          <w:bCs/>
        </w:rPr>
        <w:t>ВА</w:t>
      </w:r>
      <w:r>
        <w:rPr/>
        <w:t xml:space="preserve"> - </w:t>
      </w:r>
      <w:r>
        <w:rPr>
          <w:i/>
          <w:iCs/>
        </w:rPr>
        <w:t>Subjektive Bedeutsamkeit der Arbeit;</w:t>
      </w:r>
      <w:r>
        <w:rPr/>
        <w:t xml:space="preserve"> </w:t>
      </w:r>
      <w:r>
        <w:rPr>
          <w:b/>
          <w:bCs/>
        </w:rPr>
        <w:t>BE</w:t>
      </w:r>
      <w:r>
        <w:rPr/>
        <w:t xml:space="preserve"> - </w:t>
      </w:r>
      <w:r>
        <w:rPr>
          <w:i/>
          <w:iCs/>
        </w:rPr>
        <w:t>Beruflicher Ehrgeiz;</w:t>
      </w:r>
      <w:r>
        <w:rPr/>
        <w:t xml:space="preserve"> </w:t>
      </w:r>
      <w:r>
        <w:rPr>
          <w:b/>
          <w:bCs/>
        </w:rPr>
        <w:t>VB</w:t>
      </w:r>
      <w:r>
        <w:rPr/>
        <w:t xml:space="preserve"> - </w:t>
      </w:r>
      <w:r>
        <w:rPr>
          <w:i/>
          <w:iCs/>
        </w:rPr>
        <w:t>Verausgabungsbereitschqft;</w:t>
      </w:r>
      <w:r>
        <w:rPr/>
        <w:t xml:space="preserve"> </w:t>
      </w:r>
      <w:r>
        <w:rPr>
          <w:b/>
          <w:bCs/>
        </w:rPr>
        <w:t>PS</w:t>
      </w:r>
      <w:r>
        <w:rPr/>
        <w:t xml:space="preserve"> - </w:t>
      </w:r>
      <w:r>
        <w:rPr>
          <w:i/>
          <w:iCs/>
        </w:rPr>
        <w:t>Perfektionsstreben;</w:t>
      </w:r>
      <w:r>
        <w:rPr/>
        <w:t xml:space="preserve"> </w:t>
      </w:r>
      <w:r>
        <w:rPr>
          <w:b/>
          <w:bCs/>
        </w:rPr>
        <w:t>DF</w:t>
      </w:r>
      <w:r>
        <w:rPr/>
        <w:t xml:space="preserve"> - </w:t>
      </w:r>
      <w:r>
        <w:rPr>
          <w:i/>
          <w:iCs/>
        </w:rPr>
        <w:t>Distanzierungsfdhigkeit;</w:t>
      </w:r>
      <w:r>
        <w:rPr/>
        <w:t xml:space="preserve"> </w:t>
      </w:r>
      <w:r>
        <w:rPr>
          <w:b/>
          <w:bCs/>
        </w:rPr>
        <w:t>RT</w:t>
      </w:r>
      <w:r>
        <w:rPr/>
        <w:t xml:space="preserve"> - </w:t>
      </w:r>
      <w:r>
        <w:rPr>
          <w:i/>
          <w:iCs/>
        </w:rPr>
        <w:t>Resignationstendenz bei Mifierfolg;</w:t>
      </w:r>
      <w:r>
        <w:rPr/>
        <w:t xml:space="preserve"> </w:t>
      </w:r>
      <w:r>
        <w:rPr>
          <w:b/>
          <w:bCs/>
        </w:rPr>
        <w:t>OP</w:t>
      </w:r>
      <w:r>
        <w:rPr/>
        <w:t xml:space="preserve"> - </w:t>
      </w:r>
      <w:r>
        <w:rPr>
          <w:i/>
          <w:iCs/>
        </w:rPr>
        <w:t>Offensive Problembewdltigung;</w:t>
      </w:r>
      <w:r>
        <w:rPr/>
        <w:t xml:space="preserve"> </w:t>
      </w:r>
      <w:r>
        <w:rPr>
          <w:b/>
          <w:bCs/>
        </w:rPr>
        <w:t>IR</w:t>
      </w:r>
      <w:r>
        <w:rPr/>
        <w:t xml:space="preserve"> - </w:t>
      </w:r>
      <w:r>
        <w:rPr>
          <w:i/>
          <w:iCs/>
        </w:rPr>
        <w:t>Innere Ruhe und Ausgeglichenheit;</w:t>
      </w:r>
      <w:r>
        <w:rPr/>
        <w:t xml:space="preserve"> </w:t>
      </w:r>
      <w:r>
        <w:rPr>
          <w:b/>
          <w:bCs/>
        </w:rPr>
        <w:t>ЕЕ</w:t>
      </w:r>
      <w:r>
        <w:rPr/>
        <w:t xml:space="preserve"> - </w:t>
      </w:r>
      <w:r>
        <w:rPr>
          <w:i/>
          <w:iCs/>
        </w:rPr>
        <w:t>Erfolgserleben im Beruf,</w:t>
      </w:r>
      <w:r>
        <w:rPr/>
        <w:t xml:space="preserve"> </w:t>
      </w:r>
      <w:r>
        <w:rPr>
          <w:b/>
          <w:bCs/>
        </w:rPr>
        <w:t>LZ</w:t>
      </w:r>
      <w:r>
        <w:rPr/>
        <w:t xml:space="preserve"> - </w:t>
      </w:r>
      <w:r>
        <w:rPr>
          <w:i/>
          <w:iCs/>
        </w:rPr>
        <w:t>Lebenszufriedenheit;</w:t>
      </w:r>
      <w:r>
        <w:rPr/>
        <w:t xml:space="preserve"> </w:t>
      </w:r>
      <w:r>
        <w:rPr>
          <w:b/>
          <w:bCs/>
        </w:rPr>
        <w:t>SU</w:t>
      </w:r>
      <w:r>
        <w:rPr/>
        <w:t xml:space="preserve"> - </w:t>
      </w:r>
      <w:r>
        <w:rPr>
          <w:i/>
          <w:iCs/>
        </w:rPr>
        <w:t>Erleben sozialer Unterstutzung.</w:t>
      </w:r>
      <w:r>
        <w:rPr/>
        <w:t xml:space="preserve"> </w:t>
      </w:r>
    </w:p>
    <w:p>
      <w:pPr>
        <w:pStyle w:val="Style15"/>
        <w:rPr/>
      </w:pPr>
      <w:r>
        <w:rPr/>
        <w:t>На основе анализа показателей отдельных шкал опросника и их взаимосвязей авторами методики были выделены четыре типа поведения и переживания в профессиональной среде.</w:t>
      </w:r>
    </w:p>
    <w:p>
      <w:pPr>
        <w:pStyle w:val="Style15"/>
        <w:rPr/>
      </w:pPr>
      <w:r>
        <w:rPr/>
        <w:t xml:space="preserve">* Тип G (нем. </w:t>
      </w:r>
      <w:r>
        <w:rPr>
          <w:i/>
          <w:iCs/>
        </w:rPr>
        <w:t>gesund) -</w:t>
      </w:r>
      <w:r>
        <w:rPr/>
        <w:t xml:space="preserve"> здоровый, активный, способный к решению трудных проблем, придающий работе высокое (но неэкстремальное) значение, контролирующий собственные энергетические затраты, отмеченный конструктивным способом преодоления ситуаций неудач и поражений, которые рассматриваются субъектом деятельности не как источник фрустрации и негативных эмоций, а как стимул для поиска активных стратегий их преодоления. Обобщая, можно представить тип G как образец положительной установки на выполнение деятельности, усиленной мобилизирующим воздействием положительных эмоций.</w:t>
      </w:r>
    </w:p>
    <w:p>
      <w:pPr>
        <w:pStyle w:val="Style15"/>
        <w:rPr/>
      </w:pPr>
      <w:r>
        <w:rPr/>
        <w:t xml:space="preserve">* Тип S (нем. </w:t>
      </w:r>
      <w:r>
        <w:rPr>
          <w:i/>
          <w:iCs/>
        </w:rPr>
        <w:t>sparsam) -</w:t>
      </w:r>
      <w:r>
        <w:rPr/>
        <w:t xml:space="preserve"> экономный, бережливый, со средним уровнем мотивации, энергетических затрат и профессиональных притязаний, выраженной склонностью к сохранению дистанции по отношению к профессиональной деятельности, удовлетворенностью результатами своего труда. Характерной чертой этого типа является общая жизненная удовлетворенность, источником которой могут быть ситуации, не связанные с работой. Следует, однако, заметить, что такая "экономная" стратегия поведения эффективна лишь в ограниченных временных рамках, в длительной перспективе вероятно возрастание профессиональной неудовлетворенности на фоне успешности других людей. В случае необходимости психологическое вмешательство может быть направлено на повышение мотивации деятельности (например, мотивационный тренинг).</w:t>
      </w:r>
    </w:p>
    <w:p>
      <w:pPr>
        <w:pStyle w:val="Style15"/>
        <w:rPr/>
      </w:pPr>
      <w:r>
        <w:rPr/>
        <w:t>* Тип А - тип риска А, соответствующий классическому описанию Фридмана и Розенмана [6], характеризующийся экстремально высоким субъективным значением профессиональной деятельности, большой степенью готовности к энергетическим затратам, низкой устойчивостью к фрустрации и стрессу. Высокий уровень негативных эмоций, являющийся следствием психической перегрузки, стремления к совершенству и связанной с этим неудовлетворенности эффективностью своей деятельности, а также отсутствие социальной поддержки позволяют отнести этот тип к группе риска с вероятностью достаточно быстрого развития синдрома профессионального выгорания. Высокий уровень отрицательных эмоций может быть отражением "кризиса гратификации" [19] как фактора быстрого развития симптомов выгорания. Неблагоприятными последствиями поведения такого типа могут быть различного рода психосоматические расстройства с высоким риском коронарных заболеваний. Этот тип можно рассматривать как классический пример типа А, встречающийся в литературе, посвященной описанию стресса [6]. Од-</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нако в последние годы появился ряд исследований, указывающих на то, что индивидуальный стиль деятельности, определенный как </w:t>
      </w:r>
      <w:r>
        <w:rPr>
          <w:i/>
          <w:iCs/>
        </w:rPr>
        <w:t>"workaholic",</w:t>
      </w:r>
      <w:r>
        <w:rPr/>
        <w:t xml:space="preserve"> не является единственной причиной психосоматических расстройств [15]. По мнению авторов, причину следует искать и в неблагоприятном сочетании высокой профессиональной активности индивида с отсутствием соответствующей эмоциональной поддержки и обратной связи со стороны остальных участников профессиональной ситуации.</w:t>
      </w:r>
    </w:p>
    <w:p>
      <w:pPr>
        <w:pStyle w:val="Style15"/>
        <w:rPr/>
      </w:pPr>
      <w:r>
        <w:rPr/>
        <w:t xml:space="preserve">* Тип В (англ, </w:t>
      </w:r>
      <w:r>
        <w:rPr>
          <w:i/>
          <w:iCs/>
        </w:rPr>
        <w:t>burnout) -</w:t>
      </w:r>
      <w:r>
        <w:rPr/>
        <w:t xml:space="preserve"> выгорание, отмечен низким субъективным значением деятельности, низкой стрессоустойчивостью, ограниченной способностью к релаксации и конструктивному решению проблем, тенденцией к отказу в трудных ситуациях, постоянным чувством беспокойства и беспредметного страха. Следует заметить, что при низком субъективном значении деятельности наблюдается сходство типов B и S, однако различие между ними заключается в том, что тип В не способен к сохранению необходимой дистанции по отношению к работе. Это приводит к дополнительным психическим нагрузкам, постоянной неудовлетворенности собой, снижению общей психической устойчивости организма, апатии и нежеланию выполнять профессиональные задачи. Приведенные симптомы отражают эмоциональное истощение организма и соответствуют картине синдрома профессионального выгорания, представленной Фрейденбергом и Маслач [7, 11].</w:t>
      </w:r>
    </w:p>
    <w:p>
      <w:pPr>
        <w:pStyle w:val="Style15"/>
        <w:rPr/>
      </w:pPr>
      <w:r>
        <w:rPr/>
        <w:t>Выделенные четыре типа поведения можно представить в форме профилей, построенных с помощью описанных выше шкал опросника (рис. 1).</w:t>
      </w:r>
    </w:p>
    <w:p>
      <w:pPr>
        <w:pStyle w:val="Style15"/>
        <w:rPr/>
      </w:pPr>
      <w:r>
        <w:rPr>
          <w:i/>
          <w:iCs/>
        </w:rPr>
        <w:t>Предметом</w:t>
      </w:r>
      <w:r>
        <w:rPr/>
        <w:t xml:space="preserve"> исследований, проведенных на кафедре психологии Высшей педагогической школы в Зелена Гура (Польша) в рамках совместного проекта с Институтом психологии Потсдамского университета, было психосоциальное состояние профессионального выгорания учителей школ. В исследованиях 1996 - 1998 гг. с помощью опросника AVEM [16] приняли участие 289 польских учителей различных типов школ: начальной, средней, лицея, профессиональной и специальной школ.</w:t>
      </w:r>
    </w:p>
    <w:p>
      <w:pPr>
        <w:pStyle w:val="Style15"/>
        <w:rPr/>
      </w:pPr>
      <w:r>
        <w:rPr/>
        <w:t xml:space="preserve">Для оценки внутренней согласованности шкал опросника использовался коэффициент корреляции </w:t>
      </w:r>
      <w:r>
        <w:rPr/>
        <w:drawing>
          <wp:inline distT="0" distB="0" distL="0" distR="0">
            <wp:extent cx="304165" cy="304165"/>
            <wp:effectExtent l="0" t="0" r="0" b="0"/>
            <wp:docPr id="1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Cronbach.</w:t>
      </w:r>
    </w:p>
    <w:p>
      <w:pPr>
        <w:pStyle w:val="Style15"/>
        <w:rPr/>
      </w:pPr>
      <w:r>
        <w:rPr/>
        <w:t>РЕЗУЛЬТАТЫ И ИХ ОБСУЖДЕНИЕ</w:t>
      </w:r>
    </w:p>
    <w:p>
      <w:pPr>
        <w:pStyle w:val="Style15"/>
        <w:rPr/>
      </w:pPr>
      <w:r>
        <w:rPr/>
        <w:t>Польская адаптация опросника AVEM включала необходимые процедуры психометрической проверки. Было проведено сравнение психометрических показателей польской выборки с оригинальными данными, полученными на общей выборке Германии и Австрии. Польская, немецкая и австрийская выборки состояли из педагогов, учителей, студентов, медицинского персонала. В табл. 3 и 4 представлены демографические характеристики обследованных выборок.</w:t>
      </w:r>
    </w:p>
    <w:p>
      <w:pPr>
        <w:pStyle w:val="Style15"/>
        <w:rPr/>
      </w:pPr>
      <w:r>
        <w:rPr/>
        <w:t xml:space="preserve">В табл. 5 представлены значения </w:t>
      </w:r>
      <w:r>
        <w:rPr/>
        <w:drawing>
          <wp:inline distT="0" distB="0" distL="0" distR="0">
            <wp:extent cx="304165" cy="304165"/>
            <wp:effectExtent l="0" t="0" r="0" b="0"/>
            <wp:docPr id="1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Cronbach для отдельных шкал опросника, полученные при сравнении польской и немецко- австрийской выборок. Все значения лежат в границах 0.71 - 0.84, что отвечает основным требованиям, предъявляемым к шкалам подобного типа, и позволяет сделать вывод о достаточной внутренней согласованности шкал. Проверка надежности методом деления на половины </w:t>
      </w:r>
      <w:r>
        <w:rPr>
          <w:i/>
          <w:iCs/>
        </w:rPr>
        <w:t>(split-half</w:t>
      </w:r>
      <w:r>
        <w:rPr/>
        <w:t xml:space="preserve"> согласно Spearman-Brown) подтвердила высокую надежность опросника (значения лежат в пределах 0.69 - 0.83).</w:t>
      </w:r>
    </w:p>
    <w:p>
      <w:pPr>
        <w:pStyle w:val="Style15"/>
        <w:rPr/>
      </w:pPr>
      <w:r>
        <w:rPr/>
        <w:t>Полученные результаты свидетельствуют о высокой психометрической надежности опросника, что позволяет применить его для исследований польской популяции.</w:t>
      </w:r>
    </w:p>
    <w:p>
      <w:pPr>
        <w:pStyle w:val="Style15"/>
        <w:rPr/>
      </w:pPr>
      <w:r>
        <w:rPr/>
        <w:t>В табл. 6 представлены половые и возрастные характеристики обследованной выборки.</w:t>
      </w:r>
    </w:p>
    <w:p>
      <w:pPr>
        <w:pStyle w:val="Style15"/>
        <w:rPr/>
      </w:pPr>
      <w:r>
        <w:rPr/>
        <w:t xml:space="preserve">Проведенные исследования показали, что значительная часть учительской выборки (28.0%) обнаруживает симптомы профессионального выгорания (тип В), а более половины из них (53%) находится в группе риска (тип А). Лишь небольшое количество учителей проявляет черты поведения, способствующие эффективной деятельности и сохранению психического здоровья в профессиональной среде (типы G и S составляют соответственно 9 и 10% от общего числа обследованных). Сравнение с ситуацией немецких учителей </w:t>
      </w:r>
      <w:r>
        <w:rPr>
          <w:i/>
          <w:iCs/>
        </w:rPr>
        <w:t>(n =</w:t>
      </w:r>
      <w:r>
        <w:rPr/>
        <w:t xml:space="preserve"> 948) дополнительно подтверждает предположение о том, что профессия учителя, независимо от условий ее протекания, связана с повышенным риском стресса и</w:t>
      </w:r>
    </w:p>
    <w:p>
      <w:pPr>
        <w:pStyle w:val="Style15"/>
        <w:rPr/>
      </w:pPr>
      <w:r>
        <w:rPr/>
        <w:drawing>
          <wp:inline distT="0" distB="0" distL="0" distR="0">
            <wp:extent cx="304165" cy="304165"/>
            <wp:effectExtent l="0" t="0" r="0" b="0"/>
            <wp:docPr id="13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Профили четырех типов поведения согласно шкалам опросника AVEM. Сокращенные обозначения шкал, как в табл. 2.</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3. Характеристика немецкой и австрийской выборок</w:t>
      </w:r>
    </w:p>
    <w:tbl>
      <w:tblPr>
        <w:tblW w:w="9945" w:type="dxa"/>
        <w:jc w:val="left"/>
        <w:tblInd w:w="-89" w:type="dxa"/>
        <w:tblLayout w:type="fixed"/>
        <w:tblCellMar>
          <w:top w:w="30" w:type="dxa"/>
          <w:left w:w="30" w:type="dxa"/>
          <w:bottom w:w="30" w:type="dxa"/>
          <w:right w:w="30" w:type="dxa"/>
        </w:tblCellMar>
      </w:tblPr>
      <w:tblGrid>
        <w:gridCol w:w="2887"/>
        <w:gridCol w:w="819"/>
        <w:gridCol w:w="918"/>
        <w:gridCol w:w="1141"/>
        <w:gridCol w:w="1168"/>
        <w:gridCol w:w="918"/>
        <w:gridCol w:w="820"/>
        <w:gridCol w:w="1274"/>
      </w:tblGrid>
      <w:tr>
        <w:trPr>
          <w:trHeight w:val="345" w:hRule="atLeast"/>
        </w:trPr>
        <w:tc>
          <w:tcPr>
            <w:tcW w:w="2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борка</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исло</w:t>
            </w:r>
          </w:p>
        </w:tc>
        <w:tc>
          <w:tcPr>
            <w:tcW w:w="23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л</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w:t>
            </w:r>
          </w:p>
        </w:tc>
      </w:tr>
      <w:tr>
        <w:trPr>
          <w:trHeight w:val="525" w:hRule="atLeast"/>
        </w:trPr>
        <w:tc>
          <w:tcPr>
            <w:tcW w:w="2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п</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ужчины,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енщины,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M</w:t>
            </w:r>
            <w:r>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SD</w:t>
            </w: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ные пределы</w:t>
            </w:r>
          </w:p>
        </w:tc>
      </w:tr>
      <w:tr>
        <w:trPr>
          <w:trHeight w:val="27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щая</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6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4</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 - 69 лет</w:t>
            </w:r>
          </w:p>
        </w:tc>
      </w:tr>
      <w:tr>
        <w:trPr>
          <w:trHeight w:val="27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чителя (Германия)</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3</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9</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2</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4</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 - 60 лет</w:t>
            </w:r>
          </w:p>
        </w:tc>
      </w:tr>
      <w:tr>
        <w:trPr>
          <w:trHeight w:val="24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чителя (Австрия)</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2</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6</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 - 60 лет</w:t>
            </w:r>
          </w:p>
        </w:tc>
      </w:tr>
      <w:tr>
        <w:trPr>
          <w:trHeight w:val="25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дицинский персонал (Германия)</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3</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 - 58 лет</w:t>
            </w:r>
          </w:p>
        </w:tc>
      </w:tr>
      <w:tr>
        <w:trPr>
          <w:trHeight w:val="25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дицинский персонал (Австрия)</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6</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6</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5</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 - 54 года</w:t>
            </w:r>
          </w:p>
        </w:tc>
      </w:tr>
      <w:tr>
        <w:trPr>
          <w:trHeight w:val="25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ботники сферы управления</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7</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 - 57 лет</w:t>
            </w:r>
          </w:p>
        </w:tc>
      </w:tr>
      <w:tr>
        <w:trPr>
          <w:trHeight w:val="42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уденты факультетов педагогики и психологии</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1</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9</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 - 39 лет</w:t>
            </w:r>
          </w:p>
        </w:tc>
      </w:tr>
      <w:tr>
        <w:trPr>
          <w:trHeight w:val="30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учайная выборка</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8</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6</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2</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 - 69 лет</w:t>
            </w:r>
          </w:p>
        </w:tc>
      </w:tr>
    </w:tbl>
    <w:p>
      <w:pPr>
        <w:pStyle w:val="Style15"/>
        <w:rPr/>
      </w:pPr>
      <w:r>
        <w:rPr>
          <w:b/>
          <w:bCs/>
        </w:rPr>
        <w:t>Таблица 4.</w:t>
      </w:r>
      <w:r>
        <w:rPr/>
        <w:t xml:space="preserve"> Характеристика польской выборки</w:t>
      </w:r>
    </w:p>
    <w:tbl>
      <w:tblPr>
        <w:tblW w:w="9945" w:type="dxa"/>
        <w:jc w:val="left"/>
        <w:tblInd w:w="-89" w:type="dxa"/>
        <w:tblLayout w:type="fixed"/>
        <w:tblCellMar>
          <w:top w:w="30" w:type="dxa"/>
          <w:left w:w="30" w:type="dxa"/>
          <w:bottom w:w="30" w:type="dxa"/>
          <w:right w:w="30" w:type="dxa"/>
        </w:tblCellMar>
      </w:tblPr>
      <w:tblGrid>
        <w:gridCol w:w="2144"/>
        <w:gridCol w:w="959"/>
        <w:gridCol w:w="1057"/>
        <w:gridCol w:w="1141"/>
        <w:gridCol w:w="1168"/>
        <w:gridCol w:w="960"/>
        <w:gridCol w:w="960"/>
        <w:gridCol w:w="1556"/>
      </w:tblGrid>
      <w:tr>
        <w:trPr>
          <w:trHeight w:val="465" w:hRule="atLeast"/>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борка</w:t>
            </w:r>
          </w:p>
        </w:tc>
        <w:tc>
          <w:tcPr>
            <w:tcW w:w="20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исло</w:t>
            </w:r>
          </w:p>
        </w:tc>
        <w:tc>
          <w:tcPr>
            <w:tcW w:w="23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л</w:t>
            </w:r>
          </w:p>
        </w:tc>
        <w:tc>
          <w:tcPr>
            <w:tcW w:w="34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w:t>
            </w:r>
          </w:p>
        </w:tc>
      </w:tr>
      <w:tr>
        <w:trPr>
          <w:trHeight w:val="285" w:hRule="atLeast"/>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п</w:t>
            </w:r>
            <w:r>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ужчины,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енщины,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M</w:t>
            </w:r>
            <w:r>
              <w:rPr/>
              <w:t xml:space="preserve">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SD</w:t>
            </w:r>
            <w:r>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ные пределы</w:t>
            </w:r>
          </w:p>
        </w:tc>
      </w:tr>
      <w:tr>
        <w:trPr>
          <w:trHeight w:val="300" w:hRule="atLeast"/>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щая</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16</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 - 69 лет</w:t>
            </w:r>
          </w:p>
        </w:tc>
      </w:tr>
      <w:tr>
        <w:trPr>
          <w:trHeight w:val="285" w:hRule="atLeast"/>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чителя</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9</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9</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 1 - 69 лет</w:t>
            </w:r>
          </w:p>
        </w:tc>
      </w:tr>
      <w:tr>
        <w:trPr>
          <w:trHeight w:val="300" w:hRule="atLeast"/>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дицинский персонал</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9</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 - 56 лет</w:t>
            </w:r>
          </w:p>
        </w:tc>
      </w:tr>
      <w:tr>
        <w:trPr>
          <w:trHeight w:val="330" w:hRule="atLeast"/>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учайная выборка</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 - 62 года</w:t>
            </w:r>
          </w:p>
        </w:tc>
      </w:tr>
    </w:tbl>
    <w:p>
      <w:pPr>
        <w:pStyle w:val="Style15"/>
        <w:rPr/>
      </w:pPr>
      <w:r>
        <w:rPr>
          <w:b/>
          <w:bCs/>
        </w:rPr>
        <w:t>Таблица</w:t>
      </w:r>
      <w:r>
        <w:rPr/>
        <w:t xml:space="preserve"> 5. Показатели надежности, определенные методом </w:t>
      </w:r>
      <w:r>
        <w:rPr>
          <w:i/>
          <w:iCs/>
        </w:rPr>
        <w:t>split- halt</w:t>
      </w:r>
      <w:r>
        <w:rPr/>
        <w:t xml:space="preserve"> (r</w:t>
      </w:r>
      <w:r>
        <w:rPr>
          <w:vertAlign w:val="subscript"/>
        </w:rPr>
        <w:t xml:space="preserve"> 12</w:t>
      </w:r>
      <w:r>
        <w:rPr/>
        <w:t xml:space="preserve"> Spearman-Brown) и внутренней согласованности (</w:t>
      </w:r>
      <w:r>
        <w:rPr/>
        <w:drawing>
          <wp:inline distT="0" distB="0" distL="0" distR="0">
            <wp:extent cx="304165" cy="304165"/>
            <wp:effectExtent l="0" t="0" r="0" b="0"/>
            <wp:docPr id="13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Cronbach)</w:t>
      </w:r>
    </w:p>
    <w:p>
      <w:pPr>
        <w:pStyle w:val="Style15"/>
        <w:rPr/>
      </w:pPr>
      <w:r>
        <w:rPr/>
        <w:drawing>
          <wp:inline distT="0" distB="0" distL="0" distR="0">
            <wp:extent cx="304165" cy="304165"/>
            <wp:effectExtent l="0" t="0" r="0" b="0"/>
            <wp:docPr id="1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Все показатели статистически значимы при </w:t>
      </w:r>
      <w:r>
        <w:rPr>
          <w:i/>
          <w:iCs/>
        </w:rPr>
        <w:t>p</w:t>
      </w:r>
      <w:r>
        <w:rPr/>
        <w:t xml:space="preserve"> &lt; 0.001.</w:t>
      </w:r>
    </w:p>
    <w:p>
      <w:pPr>
        <w:pStyle w:val="Style15"/>
        <w:rPr/>
      </w:pPr>
      <w:r>
        <w:rPr>
          <w:b/>
          <w:bCs/>
        </w:rPr>
        <w:t>Таблица 6.</w:t>
      </w:r>
      <w:r>
        <w:rPr/>
        <w:t xml:space="preserve"> Характеристика выборки польских учителей</w:t>
      </w:r>
    </w:p>
    <w:tbl>
      <w:tblPr>
        <w:tblW w:w="9945" w:type="dxa"/>
        <w:jc w:val="left"/>
        <w:tblInd w:w="-89" w:type="dxa"/>
        <w:tblLayout w:type="fixed"/>
        <w:tblCellMar>
          <w:top w:w="30" w:type="dxa"/>
          <w:left w:w="30" w:type="dxa"/>
          <w:bottom w:w="30" w:type="dxa"/>
          <w:right w:w="30" w:type="dxa"/>
        </w:tblCellMar>
      </w:tblPr>
      <w:tblGrid>
        <w:gridCol w:w="1018"/>
        <w:gridCol w:w="792"/>
        <w:gridCol w:w="792"/>
        <w:gridCol w:w="694"/>
        <w:gridCol w:w="792"/>
        <w:gridCol w:w="694"/>
        <w:gridCol w:w="792"/>
        <w:gridCol w:w="792"/>
        <w:gridCol w:w="694"/>
        <w:gridCol w:w="792"/>
        <w:gridCol w:w="793"/>
        <w:gridCol w:w="695"/>
        <w:gridCol w:w="605"/>
      </w:tblGrid>
      <w:tr>
        <w:trPr>
          <w:trHeight w:val="345" w:hRule="atLeast"/>
        </w:trPr>
        <w:tc>
          <w:tcPr>
            <w:tcW w:w="10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борка</w:t>
            </w:r>
          </w:p>
        </w:tc>
        <w:tc>
          <w:tcPr>
            <w:tcW w:w="30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л</w:t>
            </w:r>
          </w:p>
        </w:tc>
        <w:tc>
          <w:tcPr>
            <w:tcW w:w="585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озраст</w:t>
            </w:r>
          </w:p>
        </w:tc>
      </w:tr>
      <w:tr>
        <w:trPr>
          <w:trHeight w:val="330" w:hRule="atLeast"/>
        </w:trPr>
        <w:tc>
          <w:tcPr>
            <w:tcW w:w="1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ужчины</w:t>
            </w:r>
          </w:p>
        </w:tc>
        <w:tc>
          <w:tcPr>
            <w:tcW w:w="1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женщины</w:t>
            </w:r>
          </w:p>
        </w:tc>
        <w:tc>
          <w:tcPr>
            <w:tcW w:w="1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 - 29 лет</w:t>
            </w:r>
          </w:p>
        </w:tc>
        <w:tc>
          <w:tcPr>
            <w:tcW w:w="1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 - 39 лет</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 - 49 лет</w:t>
            </w:r>
          </w:p>
        </w:tc>
        <w:tc>
          <w:tcPr>
            <w:tcW w:w="1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 - 63 года</w:t>
            </w:r>
          </w:p>
        </w:tc>
      </w:tr>
      <w:tr>
        <w:trPr>
          <w:trHeight w:val="330" w:hRule="atLeast"/>
        </w:trPr>
        <w:tc>
          <w:tcPr>
            <w:tcW w:w="1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w:t>
            </w:r>
            <w:r>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w:t>
            </w:r>
            <w:r>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w:t>
            </w:r>
            <w:r>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w:t>
            </w:r>
            <w:r>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w:t>
            </w:r>
            <w: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n</w:t>
            </w:r>
            <w:r>
              <w:rPr/>
              <w:t xml:space="preserve">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rHeight w:val="315" w:hRule="atLeast"/>
        </w:trPr>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чителя</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3</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7</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7</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8</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7</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9</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0</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r>
    </w:tbl>
    <w:p>
      <w:pPr>
        <w:pStyle w:val="Style15"/>
        <w:jc w:val="right"/>
        <w:rPr/>
      </w:pPr>
      <w:r>
        <w:rPr/>
        <w:t>стр. 90</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ических перегрузок. На рис. 2 представлено сравнительное сопоставление результатов исследования польских и немецких учителей.</w:t>
      </w:r>
    </w:p>
    <w:p>
      <w:pPr>
        <w:pStyle w:val="Style15"/>
        <w:rPr/>
      </w:pPr>
      <w:r>
        <w:rPr/>
        <w:t xml:space="preserve">Выборка польских учителей характеризуется большей подверженностью стрессу по сравнению с немецкими учителями. Статистически значимые различия установлены в группах с типами поведения A </w:t>
      </w:r>
      <w:r>
        <w:rPr>
          <w:i/>
          <w:iCs/>
        </w:rPr>
        <w:t>(t =</w:t>
      </w:r>
      <w:r>
        <w:rPr/>
        <w:t xml:space="preserve"> 3.6; р &lt; 0.001) и G </w:t>
      </w:r>
      <w:r>
        <w:rPr>
          <w:i/>
          <w:iCs/>
        </w:rPr>
        <w:t>(t = 2.6;p&lt;</w:t>
      </w:r>
      <w:r>
        <w:rPr/>
        <w:t xml:space="preserve"> 0.01). Не выявлено значимых различий между группами польских и немецких учителей, проявляющих признаки синдрома выгорания (тип В; </w:t>
      </w:r>
      <w:r>
        <w:rPr>
          <w:i/>
          <w:iCs/>
        </w:rPr>
        <w:t>t</w:t>
      </w:r>
      <w:r>
        <w:rPr/>
        <w:t xml:space="preserve"> = 0.78), а также характеризующихся низкой мотивацией достижений (тип S; </w:t>
      </w:r>
      <w:r>
        <w:rPr>
          <w:i/>
          <w:iCs/>
        </w:rPr>
        <w:t>t =</w:t>
      </w:r>
      <w:r>
        <w:rPr/>
        <w:t xml:space="preserve"> 1.36). Это указывает на сходство ситуации учителей Польши и восточной части Германии. Однако сравнение с другими регионами Германии, а также Австрии показало, что независимо от региональных различий перегрузки и стресс являются характерной чертой этой профессиональной категории. На рис. 3 представлено региональное сравнение исследования учителей Польши, Бранденбурга, Берлина, Бремена и Австрии.</w:t>
      </w:r>
    </w:p>
    <w:p>
      <w:pPr>
        <w:pStyle w:val="Style15"/>
        <w:rPr/>
      </w:pPr>
      <w:r>
        <w:rPr/>
        <w:t xml:space="preserve">Анализ показателей отдельных типов поведения (G, S и А) выявил различия между польскими учителями и остальными группами. Сравнение групп учителей, обнаруживающих симптомы профессионального выгорания (тип В), показало, что статистически значимые различия имеются только между группой польских и бременских учителей </w:t>
      </w:r>
      <w:r>
        <w:rPr>
          <w:i/>
          <w:iCs/>
        </w:rPr>
        <w:t>(t -</w:t>
      </w:r>
      <w:r>
        <w:rPr/>
        <w:t xml:space="preserve"> 2.9; </w:t>
      </w:r>
      <w:r>
        <w:rPr>
          <w:i/>
          <w:iCs/>
        </w:rPr>
        <w:t>р &lt;</w:t>
      </w:r>
      <w:r>
        <w:rPr/>
        <w:t xml:space="preserve"> 0.01). Различия между польскими и австрийскими учителями, относящимися к типу В, оказались статистически незначимыми </w:t>
      </w:r>
      <w:r>
        <w:rPr>
          <w:i/>
          <w:iCs/>
        </w:rPr>
        <w:t>(t =</w:t>
      </w:r>
      <w:r>
        <w:rPr/>
        <w:t xml:space="preserve"> 0.55). Не установлено также различий между составляющими типа В польских и бранденбургских учителей </w:t>
      </w:r>
      <w:r>
        <w:rPr>
          <w:i/>
          <w:iCs/>
        </w:rPr>
        <w:t>(t</w:t>
      </w:r>
      <w:r>
        <w:rPr/>
        <w:t xml:space="preserve"> = 1.29). Этот результат свидетельствует о том, что развитие синдрома профессионального выгорания (независимо от региональных различий) обусловлено спецификой педагогической профессии.</w:t>
      </w:r>
    </w:p>
    <w:p>
      <w:pPr>
        <w:pStyle w:val="Style15"/>
        <w:rPr/>
      </w:pPr>
      <w:r>
        <w:rPr/>
        <w:t>Приведенные данные говорят о том, что учителя являются сегодня той профессиональной группой, в которой отчетливо прослеживается риск профессионального выгорания. Наша гипотеза подтверждается результатами исследований, проведенных авторами опросника AVEM в различных профессиональных группах. Ни в одной из них не было обнаружено такого неблагоприятного распределения типов поведения, как в группе учителей [21]. Суммируя участие обоих типов (А и В) в общем распределении, можно отметить чрезвычайно критический образ психического самочувствия учителей.</w:t>
      </w:r>
    </w:p>
    <w:p>
      <w:pPr>
        <w:pStyle w:val="Style15"/>
        <w:rPr/>
      </w:pPr>
      <w:r>
        <w:rPr/>
        <w:t xml:space="preserve">Дальнейший анализ результатов исследования польских учителей отражает более тревожный факт - возраст обследованных не играет решающей роли: как среди "молодых" (20 - 29 лет), так и среди старших по возрасту учителей (40 - 49 лет; 50 - 63 года) около 50% принадлежат к типу А, т.е. составляют неблагоприятную группу риска. Различия между первой и двумя последними </w:t>
      </w:r>
      <w:r>
        <w:rPr>
          <w:i/>
          <w:iCs/>
        </w:rPr>
        <w:t>группами</w:t>
      </w:r>
      <w:r>
        <w:rPr/>
        <w:t xml:space="preserve"> статистически незначимы </w:t>
      </w:r>
      <w:r>
        <w:rPr>
          <w:i/>
          <w:iCs/>
        </w:rPr>
        <w:t>(t =</w:t>
      </w:r>
      <w:r>
        <w:rPr/>
        <w:t xml:space="preserve"> 0.83; </w:t>
      </w:r>
      <w:r>
        <w:rPr>
          <w:i/>
          <w:iCs/>
        </w:rPr>
        <w:t>t</w:t>
      </w:r>
      <w:r>
        <w:rPr/>
        <w:t xml:space="preserve"> = 0.77). Дальнейшее сравнение участия типа А во всех возрастных группах подтвердило отсутствие значимых различий между ними (все показатели теста </w:t>
      </w:r>
      <w:r>
        <w:rPr>
          <w:i/>
          <w:iCs/>
        </w:rPr>
        <w:t>t</w:t>
      </w:r>
      <w:r>
        <w:rPr/>
        <w:t xml:space="preserve"> лежат в пределах от 0.77 до 2.1). Симптомы профессионального выгорания (тип В) обнаруживают более 10% учительской выборки трех возрастных групп (20 - 29 лет; 40 - 49 лет; 50 - 63 года) и 1/3 учителей в возрасте 30 - 39 лет. Статистически значимые различия в пределах типа В установлены между второй (30 - 39 лет) и третьей (40 - 49 лет) возрастными группами </w:t>
      </w:r>
      <w:r>
        <w:rPr>
          <w:i/>
          <w:iCs/>
        </w:rPr>
        <w:t>(t =</w:t>
      </w:r>
      <w:r>
        <w:rPr/>
        <w:t xml:space="preserve"> 3.33; </w:t>
      </w:r>
      <w:r>
        <w:rPr>
          <w:i/>
          <w:iCs/>
        </w:rPr>
        <w:t>р &lt;</w:t>
      </w:r>
      <w:r>
        <w:rPr/>
        <w:t xml:space="preserve"> 0.001). Все остальные различия процентных составляющих типов AVEM оказались статистически незначимыми. На рис. 4 представлено распределение типов AVEM для четырех возрастных групп польских учителей.</w:t>
      </w:r>
    </w:p>
    <w:p>
      <w:pPr>
        <w:pStyle w:val="Style15"/>
        <w:rPr/>
      </w:pPr>
      <w:r>
        <w:rPr/>
        <w:t>Принимая во внимание половые особенности реагирования на требования профессии, можно было ожидать различий в стилях поведения и переживания женщин и мужчин. На рис. 5 представлено распределение типов поведения в зависимости от пола испытуемых.</w:t>
      </w:r>
    </w:p>
    <w:p>
      <w:pPr>
        <w:pStyle w:val="Style15"/>
        <w:rPr/>
      </w:pPr>
      <w:r>
        <w:rPr/>
        <w:drawing>
          <wp:inline distT="0" distB="0" distL="0" distR="0">
            <wp:extent cx="304165" cy="304165"/>
            <wp:effectExtent l="0" t="0" r="0" b="0"/>
            <wp:docPr id="1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Сравнительное распределение четырех типов поведения польских (я = 289) и немецких учителей (</w:t>
      </w:r>
      <w:r>
        <w:rPr>
          <w:i/>
          <w:iCs/>
        </w:rPr>
        <w:t xml:space="preserve"> n</w:t>
      </w:r>
      <w:r>
        <w:rPr/>
        <w:t xml:space="preserve"> = 948) согласно опроснику AVEM. G - здоровый тип; S -экономный тип; А - тип риска; В - тип выгорания.</w:t>
      </w:r>
    </w:p>
    <w:p>
      <w:pPr>
        <w:pStyle w:val="Style15"/>
        <w:rPr/>
      </w:pPr>
      <w:r>
        <w:rPr/>
        <w:drawing>
          <wp:inline distT="0" distB="0" distL="0" distR="0">
            <wp:extent cx="304165" cy="304165"/>
            <wp:effectExtent l="0" t="0" r="0" b="0"/>
            <wp:docPr id="1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Региональное сравнение распределения типов поведения учителей. G - здоровый тип; S - экономный тип; А - тип риска; В - тип выгорания. Польша (</w:t>
      </w:r>
      <w:r>
        <w:rPr>
          <w:i/>
          <w:iCs/>
        </w:rPr>
        <w:t xml:space="preserve"> n</w:t>
      </w:r>
      <w:r>
        <w:rPr/>
        <w:t xml:space="preserve"> = 289); Бранденбург </w:t>
      </w:r>
      <w:r>
        <w:rPr>
          <w:i/>
          <w:iCs/>
        </w:rPr>
        <w:t>(n =</w:t>
      </w:r>
      <w:r>
        <w:rPr/>
        <w:t xml:space="preserve"> 948); Берлин </w:t>
      </w:r>
      <w:r>
        <w:rPr>
          <w:i/>
          <w:iCs/>
        </w:rPr>
        <w:t>(n</w:t>
      </w:r>
      <w:r>
        <w:rPr/>
        <w:t xml:space="preserve"> = 478); Бремен </w:t>
      </w:r>
      <w:r>
        <w:rPr>
          <w:i/>
          <w:iCs/>
        </w:rPr>
        <w:t>(n =</w:t>
      </w:r>
      <w:r>
        <w:rPr/>
        <w:t xml:space="preserve"> 354); Австрия </w:t>
      </w:r>
      <w:r>
        <w:rPr>
          <w:i/>
          <w:iCs/>
        </w:rPr>
        <w:t>(n</w:t>
      </w:r>
      <w:r>
        <w:rPr/>
        <w:t xml:space="preserve"> = 322).</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Распределение четырех типов поведения в зависимости от возраста обследованных польских учителей: 20 - 29 лет </w:t>
      </w:r>
      <w:r>
        <w:rPr>
          <w:i/>
          <w:iCs/>
        </w:rPr>
        <w:t>(n =</w:t>
      </w:r>
      <w:r>
        <w:rPr/>
        <w:t xml:space="preserve"> 66); 30 - 39 лет </w:t>
      </w:r>
      <w:r>
        <w:rPr>
          <w:i/>
          <w:iCs/>
        </w:rPr>
        <w:t>(n =</w:t>
      </w:r>
      <w:r>
        <w:rPr/>
        <w:t xml:space="preserve"> 127); 40 - 49 лет </w:t>
      </w:r>
      <w:r>
        <w:rPr>
          <w:i/>
          <w:iCs/>
        </w:rPr>
        <w:t>(n =</w:t>
      </w:r>
      <w:r>
        <w:rPr/>
        <w:t xml:space="preserve"> 75); 50 - 63 года </w:t>
      </w:r>
      <w:r>
        <w:rPr>
          <w:i/>
          <w:iCs/>
        </w:rPr>
        <w:t>(n =</w:t>
      </w:r>
      <w:r>
        <w:rPr/>
        <w:t xml:space="preserve"> 21).</w:t>
      </w:r>
    </w:p>
    <w:p>
      <w:pPr>
        <w:pStyle w:val="Style15"/>
        <w:rPr/>
      </w:pPr>
      <w:r>
        <w:rPr/>
        <w:drawing>
          <wp:inline distT="0" distB="0" distL="0" distR="0">
            <wp:extent cx="304165" cy="304165"/>
            <wp:effectExtent l="0" t="0" r="0" b="0"/>
            <wp:docPr id="1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Распределение четырех типов поведения по AVEM в зависимости от пола обследованных учителей: мужчины (п = 52); женщины </w:t>
      </w:r>
      <w:r>
        <w:rPr>
          <w:i/>
          <w:iCs/>
        </w:rPr>
        <w:t>(п</w:t>
      </w:r>
      <w:r>
        <w:rPr/>
        <w:t xml:space="preserve"> = 237).</w:t>
      </w:r>
    </w:p>
    <w:p>
      <w:pPr>
        <w:pStyle w:val="Style15"/>
        <w:rPr/>
      </w:pPr>
      <w:r>
        <w:rPr/>
        <w:t xml:space="preserve">При сравнении распределения типов поведения учителей обнаружены слабые различия между женщинами и мужчинами типов G и А (А : </w:t>
      </w:r>
      <w:r>
        <w:rPr>
          <w:i/>
          <w:iCs/>
        </w:rPr>
        <w:t>t =</w:t>
      </w:r>
      <w:r>
        <w:rPr/>
        <w:t xml:space="preserve"> = 2.51,р &lt; 0.05; В : </w:t>
      </w:r>
      <w:r>
        <w:rPr>
          <w:i/>
          <w:iCs/>
        </w:rPr>
        <w:t>t =</w:t>
      </w:r>
      <w:r>
        <w:rPr/>
        <w:t xml:space="preserve"> 2.50, </w:t>
      </w:r>
      <w:r>
        <w:rPr>
          <w:i/>
          <w:iCs/>
        </w:rPr>
        <w:t>р &lt;</w:t>
      </w:r>
      <w:r>
        <w:rPr/>
        <w:t xml:space="preserve"> 0.05), что указывает на тенденцию к снижению стрессоустойчивости и большую эмоциональную зависимость женщин-</w:t>
      </w:r>
    </w:p>
    <w:p>
      <w:pPr>
        <w:pStyle w:val="Style15"/>
        <w:rPr/>
      </w:pPr>
      <w:r>
        <w:rPr>
          <w:b/>
          <w:bCs/>
        </w:rPr>
        <w:t>Таблица</w:t>
      </w:r>
      <w:r>
        <w:rPr/>
        <w:t xml:space="preserve"> 7. Средние значения и стандартные отклонения факторов психической нагрузки, связанной с условиями школьной работы</w:t>
      </w:r>
    </w:p>
    <w:tbl>
      <w:tblPr>
        <w:tblW w:w="4845" w:type="dxa"/>
        <w:jc w:val="left"/>
        <w:tblInd w:w="-89" w:type="dxa"/>
        <w:tblLayout w:type="fixed"/>
        <w:tblCellMar>
          <w:top w:w="30" w:type="dxa"/>
          <w:left w:w="30" w:type="dxa"/>
          <w:bottom w:w="30" w:type="dxa"/>
          <w:right w:w="30" w:type="dxa"/>
        </w:tblCellMar>
      </w:tblPr>
      <w:tblGrid>
        <w:gridCol w:w="3134"/>
        <w:gridCol w:w="876"/>
        <w:gridCol w:w="835"/>
      </w:tblGrid>
      <w:tr>
        <w:trPr>
          <w:trHeight w:val="315" w:hRule="atLeast"/>
        </w:trPr>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актор</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М</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i/>
                <w:iCs/>
              </w:rPr>
              <w:t>SD</w:t>
            </w:r>
            <w:r>
              <w:rPr/>
              <w:t xml:space="preserve"> </w:t>
            </w:r>
          </w:p>
        </w:tc>
      </w:tr>
      <w:tr>
        <w:trPr>
          <w:trHeight w:val="240" w:hRule="atLeast"/>
        </w:trPr>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териальное вознаграждение</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8</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w:t>
            </w:r>
          </w:p>
        </w:tc>
      </w:tr>
      <w:tr>
        <w:trPr>
          <w:trHeight w:val="210" w:hRule="atLeast"/>
        </w:trPr>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Дидактическое оснащение школ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4.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27</w:t>
            </w:r>
          </w:p>
        </w:tc>
      </w:tr>
      <w:tr>
        <w:trPr>
          <w:trHeight w:val="210" w:hRule="atLeast"/>
        </w:trPr>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Поведение "трудных" учащихся</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4.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06</w:t>
            </w:r>
          </w:p>
        </w:tc>
      </w:tr>
      <w:tr>
        <w:trPr>
          <w:trHeight w:val="180" w:hRule="atLeast"/>
        </w:trPr>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rPr/>
            </w:pPr>
            <w:r>
              <w:rPr/>
              <w:t>Количественный состав школьных классов</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pPr>
            <w:r>
              <w:rPr/>
              <w:t>3.58</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pPr>
            <w:r>
              <w:rPr/>
              <w:t>1.37</w:t>
            </w:r>
          </w:p>
        </w:tc>
      </w:tr>
      <w:tr>
        <w:trPr>
          <w:trHeight w:val="210" w:hRule="atLeast"/>
        </w:trPr>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Необходимость постоянного усовершенствования</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37</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30</w:t>
            </w:r>
          </w:p>
        </w:tc>
      </w:tr>
      <w:tr>
        <w:trPr>
          <w:trHeight w:val="210" w:hRule="atLeast"/>
        </w:trPr>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Объем школьных программ</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3.34</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27</w:t>
            </w:r>
          </w:p>
        </w:tc>
      </w:tr>
      <w:tr>
        <w:trPr>
          <w:trHeight w:val="375" w:hRule="atLeast"/>
        </w:trPr>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ординация профессиональных обязанностей с личной жизнью</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4</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1</w:t>
            </w:r>
          </w:p>
        </w:tc>
      </w:tr>
      <w:tr>
        <w:trPr>
          <w:trHeight w:val="210" w:hRule="atLeast"/>
        </w:trPr>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Количество часов</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2.76</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pPr>
            <w:r>
              <w:rPr/>
              <w:t>1.17</w:t>
            </w:r>
          </w:p>
        </w:tc>
      </w:tr>
      <w:tr>
        <w:trPr>
          <w:trHeight w:val="405" w:hRule="atLeast"/>
        </w:trPr>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циальный престиж учительской профессии</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6</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4</w:t>
            </w:r>
          </w:p>
        </w:tc>
      </w:tr>
      <w:tr>
        <w:trPr>
          <w:trHeight w:val="240" w:hRule="atLeast"/>
        </w:trPr>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стояние здоровья</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4</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6</w:t>
            </w:r>
          </w:p>
        </w:tc>
      </w:tr>
    </w:tbl>
    <w:p>
      <w:pPr>
        <w:pStyle w:val="Style15"/>
        <w:rPr/>
      </w:pPr>
      <w:r>
        <w:rPr/>
        <w:t xml:space="preserve">учителей от школьных проблем. Не установлено значимых различий в типах В и S (В : </w:t>
      </w:r>
      <w:r>
        <w:rPr>
          <w:i/>
          <w:iCs/>
        </w:rPr>
        <w:t>t =</w:t>
      </w:r>
      <w:r>
        <w:rPr/>
        <w:t xml:space="preserve"> 0.63; S : </w:t>
      </w:r>
      <w:r>
        <w:rPr>
          <w:i/>
          <w:iCs/>
        </w:rPr>
        <w:t>t = =</w:t>
      </w:r>
      <w:r>
        <w:rPr/>
        <w:t xml:space="preserve"> 0.21), т.е. можно говорить о том, что симптомы профессионального выгорания в учительской среде не зависят от пола испытуемых, и это согласуется с положением Маслач [13].</w:t>
      </w:r>
    </w:p>
    <w:p>
      <w:pPr>
        <w:pStyle w:val="Style15"/>
        <w:rPr/>
      </w:pPr>
      <w:r>
        <w:rPr/>
        <w:t>В качестве дополнительного материала в исследованиях типов поведения учителей были использованы результаты анкеты, проведенной в целях выяснения факторов психического выгорания, связанных с условиями школьной работы. Испытуемым было предложено оценить в соответствии с 5- балльной шкалой степень психической нагрузки, являющейся следствием отдельных условий работы в школе (табл. 7). Как следует из приведенных данных, наряду с материальными трудностями источником психической перегрузки учителей является поведение "трудных" учащихся. Учитель, который призван помогать им, сам нуждается в помощи. Это подтверждает тезис о "бессильном помощнике", послуживший толчком к исследованию профессионального выгорания. Обращает на себя внимание то, что фактор "состояние здоровья" не отмечается учителями как значимая причина трудностей в работе. Это противоречит полученным результатам, свидетельствующим о развитии синдрома выгорания среди обследованных учителей. Можно предполагать, что содержание педагогической работы, связанное с высоким личностным участием, требует от учителя высокой мобилизации своих сил и не всегда сопровождается адекватной оценкой собственных психических затрат. Чаще всего аспект здоровья игнорируется в работе учителя, поскольку такое посвящение себя профессии считается естественным явлением в учительской среде.</w:t>
      </w:r>
    </w:p>
    <w:p>
      <w:pPr>
        <w:pStyle w:val="Style15"/>
        <w:rPr/>
      </w:pPr>
      <w:r>
        <w:rPr/>
        <w:t>ВЫВОДЫ</w:t>
      </w:r>
    </w:p>
    <w:p>
      <w:pPr>
        <w:pStyle w:val="Style15"/>
        <w:rPr/>
      </w:pPr>
      <w:r>
        <w:rPr/>
        <w:t>1. Представленные результаты эмпирического исследования типов поведения с помощью опросника AVEM указывают на высокую вероятность развития симптомов профессионального выгорания среди учителей. Более 50% обследованных испытывают чувство неудовлетворенности своей деятельностью, отмечают несоответствие между собственным вкладом и получаемым или ожидаемым вознаграждением. Около 30% учителей обнаруживают выраженные признаки синдрома профессионального выгорания, что проявляется в снижении способности к конструктивному решению профессиональных проблем, тенденции к отказу в ситуациях неудач, чувстве неудовлетворенности результатами своей деятельности.</w:t>
      </w:r>
    </w:p>
    <w:p>
      <w:pPr>
        <w:pStyle w:val="Style15"/>
        <w:rPr/>
      </w:pPr>
      <w:r>
        <w:rPr/>
        <w:t>2. Развитие синдрома профессионального выгорания не зависит от возраста и пола обследованных учителей, а также от региональных условий организации педагогической деятельности. Как в польских, так и в немецких и австрийских</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борках около 30% учителей обнаруживают признаки этого синдрома.</w:t>
      </w:r>
    </w:p>
    <w:p>
      <w:pPr>
        <w:pStyle w:val="Style15"/>
        <w:rPr/>
      </w:pPr>
      <w:r>
        <w:rPr/>
        <w:t>3. Признаки профессионального выгорания учителей в ситуациях профессиональных нагрузок указывают на необходимость принятия мер ранней профилактики стресса и психического здоровья учителей. Среди факторов психической перегрузки и профессионального выгорания отмечается поведение "трудных" учащихся, что требует расширенной психологической подготовки будущих учителей.</w:t>
      </w:r>
    </w:p>
    <w:p>
      <w:pPr>
        <w:pStyle w:val="Style15"/>
        <w:rPr/>
      </w:pPr>
      <w:r>
        <w:rPr/>
        <w:t>4. Теоретической основой профилактики выгорания может служить концепция когерентности Антоновского, согласно которой детерминантами психического здоровья в профессиональной среде являются: чувство соответствия между собственными возможностями и требованиями среды; адекватная оценка своих возможностей; переживание ситуации как важной и имеющей индивидуальный смысл и значение; чувство собственной значимости и эффективности своих действий. Констелляция этих факторов создает предпосылки для личностного и профессионального развития человека. Восприятие среды как значимой и доброжелательной, а также ожидание положительных результатов своей деятельности расширяют компетенцию индивида, снижают вероятность развития симптомов выгорания. Определение индивидуальных типов поведения и переживания с помощью опросника AVEM предоставляет важную информацию о психическом состоянии профессионального выгорания учителей и может служить основой для принятия решения о характере психологической профилактики и коррекции.</w:t>
      </w:r>
    </w:p>
    <w:p>
      <w:pPr>
        <w:pStyle w:val="Style15"/>
        <w:rPr>
          <w:lang w:val="en-US"/>
        </w:rPr>
      </w:pPr>
      <w:r>
        <w:rPr/>
        <w:t>СПИСОК</w:t>
      </w:r>
      <w:r>
        <w:rPr>
          <w:lang w:val="en-US"/>
        </w:rPr>
        <w:t xml:space="preserve"> </w:t>
      </w:r>
      <w:r>
        <w:rPr/>
        <w:t>ЛИТЕРАТУРЫ</w:t>
      </w:r>
    </w:p>
    <w:p>
      <w:pPr>
        <w:pStyle w:val="Style15"/>
        <w:rPr/>
      </w:pPr>
      <w:r>
        <w:rPr>
          <w:lang w:val="en-US"/>
        </w:rPr>
        <w:t xml:space="preserve">1. </w:t>
      </w:r>
      <w:r>
        <w:rPr>
          <w:i/>
          <w:iCs/>
          <w:lang w:val="en-US"/>
        </w:rPr>
        <w:t>Antonovski A.</w:t>
      </w:r>
      <w:r>
        <w:rPr>
          <w:lang w:val="en-US"/>
        </w:rPr>
        <w:t xml:space="preserve"> Unraveling the mystery of health. How people manage stress and stay well. San Francisco, C.A.: Jossey-Bass, 1987.</w:t>
      </w:r>
    </w:p>
    <w:p>
      <w:pPr>
        <w:pStyle w:val="Style15"/>
        <w:rPr/>
      </w:pPr>
      <w:r>
        <w:rPr>
          <w:lang w:val="en-US"/>
        </w:rPr>
        <w:t xml:space="preserve">2. </w:t>
      </w:r>
      <w:r>
        <w:rPr>
          <w:i/>
          <w:iCs/>
          <w:lang w:val="en-US"/>
        </w:rPr>
        <w:t>Earth A. -R.</w:t>
      </w:r>
      <w:r>
        <w:rPr>
          <w:lang w:val="en-US"/>
        </w:rPr>
        <w:t xml:space="preserve"> Burnout bei Lehrem. Gottingen: Hogrefe, 1992.</w:t>
      </w:r>
    </w:p>
    <w:p>
      <w:pPr>
        <w:pStyle w:val="Style15"/>
        <w:rPr/>
      </w:pPr>
      <w:r>
        <w:rPr>
          <w:lang w:val="en-US"/>
        </w:rPr>
        <w:t xml:space="preserve">3. </w:t>
      </w:r>
      <w:r>
        <w:rPr>
          <w:i/>
          <w:iCs/>
          <w:lang w:val="en-US"/>
        </w:rPr>
        <w:t>Becker P.</w:t>
      </w:r>
      <w:r>
        <w:rPr>
          <w:lang w:val="en-US"/>
        </w:rPr>
        <w:t xml:space="preserve"> Theoretischer Rahmen // Psychologic der seelischen Gesundheit. 1986.</w:t>
      </w:r>
    </w:p>
    <w:p>
      <w:pPr>
        <w:pStyle w:val="Style15"/>
        <w:rPr/>
      </w:pPr>
      <w:r>
        <w:rPr>
          <w:lang w:val="en-US"/>
        </w:rPr>
        <w:t xml:space="preserve">4. </w:t>
      </w:r>
      <w:r>
        <w:rPr>
          <w:i/>
          <w:iCs/>
          <w:lang w:val="en-US"/>
        </w:rPr>
        <w:t>Burisch M.</w:t>
      </w:r>
      <w:r>
        <w:rPr>
          <w:lang w:val="en-US"/>
        </w:rPr>
        <w:t xml:space="preserve"> Das Burnout-Syndrom - Theorie der inneren Erschopfung. Berlin, Heidelberg: Springer, 1989.</w:t>
      </w:r>
    </w:p>
    <w:p>
      <w:pPr>
        <w:pStyle w:val="Style15"/>
        <w:rPr/>
      </w:pPr>
      <w:r>
        <w:rPr>
          <w:lang w:val="en-US"/>
        </w:rPr>
        <w:t xml:space="preserve">5. </w:t>
      </w:r>
      <w:r>
        <w:rPr>
          <w:i/>
          <w:iCs/>
          <w:lang w:val="en-US"/>
        </w:rPr>
        <w:t>Cole M., Walker S.</w:t>
      </w:r>
      <w:r>
        <w:rPr>
          <w:lang w:val="en-US"/>
        </w:rPr>
        <w:t xml:space="preserve"> Teaching and stress. Milton Keynes, U.K.: Open University press, 1989.</w:t>
      </w:r>
    </w:p>
    <w:p>
      <w:pPr>
        <w:pStyle w:val="Style15"/>
        <w:rPr/>
      </w:pPr>
      <w:r>
        <w:rPr>
          <w:lang w:val="en-US"/>
        </w:rPr>
        <w:t xml:space="preserve">6. </w:t>
      </w:r>
      <w:r>
        <w:rPr>
          <w:i/>
          <w:iCs/>
          <w:lang w:val="en-US"/>
        </w:rPr>
        <w:t>Friedman M., Rosenman R. H.</w:t>
      </w:r>
      <w:r>
        <w:rPr>
          <w:lang w:val="en-US"/>
        </w:rPr>
        <w:t xml:space="preserve"> Type A behavior and your heart. New Jork: Knopf, 1974.</w:t>
      </w:r>
    </w:p>
    <w:p>
      <w:pPr>
        <w:pStyle w:val="Style15"/>
        <w:rPr/>
      </w:pPr>
      <w:r>
        <w:rPr>
          <w:lang w:val="en-US"/>
        </w:rPr>
        <w:t xml:space="preserve">7. </w:t>
      </w:r>
      <w:r>
        <w:rPr>
          <w:i/>
          <w:iCs/>
          <w:lang w:val="en-US"/>
        </w:rPr>
        <w:t>Freudenberger HJ.</w:t>
      </w:r>
      <w:r>
        <w:rPr>
          <w:lang w:val="en-US"/>
        </w:rPr>
        <w:t xml:space="preserve"> Staff burnout // J. of Social Issues. 1974. V. 30. P. 159 - 165.</w:t>
      </w:r>
    </w:p>
    <w:p>
      <w:pPr>
        <w:pStyle w:val="Style15"/>
        <w:rPr/>
      </w:pPr>
      <w:r>
        <w:rPr>
          <w:lang w:val="en-US"/>
        </w:rPr>
        <w:t xml:space="preserve">8. </w:t>
      </w:r>
      <w:r>
        <w:rPr>
          <w:i/>
          <w:iCs/>
          <w:lang w:val="en-US"/>
        </w:rPr>
        <w:t>Klis M., Kossewska J.</w:t>
      </w:r>
      <w:r>
        <w:rPr>
          <w:lang w:val="en-US"/>
        </w:rPr>
        <w:t xml:space="preserve"> Zespdl wypalenia zawodowego a cechy osobowosci nauczycieli. </w:t>
      </w:r>
      <w:r>
        <w:rPr>
          <w:i/>
          <w:iCs/>
          <w:lang w:val="en-US"/>
        </w:rPr>
        <w:t>Ronginska T., Gaida W., Schaarschmidt U.</w:t>
      </w:r>
      <w:r>
        <w:rPr>
          <w:lang w:val="en-US"/>
        </w:rPr>
        <w:t xml:space="preserve"> Zdrowie psychiczne w zawodzie nauczycielskim. Zielona Gora-Potsdam, 1998.</w:t>
      </w:r>
    </w:p>
    <w:p>
      <w:pPr>
        <w:pStyle w:val="Style15"/>
        <w:rPr/>
      </w:pPr>
      <w:r>
        <w:rPr>
          <w:lang w:val="en-US"/>
        </w:rPr>
        <w:t xml:space="preserve">9. </w:t>
      </w:r>
      <w:r>
        <w:rPr>
          <w:i/>
          <w:iCs/>
          <w:lang w:val="en-US"/>
        </w:rPr>
        <w:t>Kyriacou C.</w:t>
      </w:r>
      <w:r>
        <w:rPr>
          <w:lang w:val="en-US"/>
        </w:rPr>
        <w:t xml:space="preserve"> Teacher stress and burnout: An international review // Educational Research. 1987. V. 29.</w:t>
      </w:r>
    </w:p>
    <w:p>
      <w:pPr>
        <w:pStyle w:val="Style15"/>
        <w:rPr/>
      </w:pPr>
      <w:r>
        <w:rPr>
          <w:lang w:val="en-US"/>
        </w:rPr>
        <w:t xml:space="preserve">10. </w:t>
      </w:r>
      <w:r>
        <w:rPr>
          <w:i/>
          <w:iCs/>
          <w:lang w:val="en-US"/>
        </w:rPr>
        <w:t>Lazarus R. S., Folkman S.</w:t>
      </w:r>
      <w:r>
        <w:rPr>
          <w:lang w:val="en-US"/>
        </w:rPr>
        <w:t xml:space="preserve"> Transactional theory and research on emotions and coping // European Journal of Personality. 1987. V. 1. P. 141 - 169.</w:t>
      </w:r>
    </w:p>
    <w:p>
      <w:pPr>
        <w:pStyle w:val="Style15"/>
        <w:rPr/>
      </w:pPr>
      <w:r>
        <w:rPr>
          <w:lang w:val="en-US"/>
        </w:rPr>
        <w:t xml:space="preserve">11. </w:t>
      </w:r>
      <w:r>
        <w:rPr>
          <w:i/>
          <w:iCs/>
          <w:lang w:val="en-US"/>
        </w:rPr>
        <w:t>Maslach C.</w:t>
      </w:r>
      <w:r>
        <w:rPr>
          <w:lang w:val="en-US"/>
        </w:rPr>
        <w:t xml:space="preserve"> Understanding burnout: Definitional issues in analyzing a complex phenomenon // Job Stress and Burnout / Eds. W. S. Paine. Beverly Hills: Sage, 1982.</w:t>
      </w:r>
    </w:p>
    <w:p>
      <w:pPr>
        <w:pStyle w:val="Style15"/>
        <w:rPr/>
      </w:pPr>
      <w:r>
        <w:rPr>
          <w:lang w:val="en-US"/>
        </w:rPr>
        <w:t xml:space="preserve">12. </w:t>
      </w:r>
      <w:r>
        <w:rPr>
          <w:i/>
          <w:iCs/>
          <w:lang w:val="en-US"/>
        </w:rPr>
        <w:t>Maslach C., Jackson S. E.</w:t>
      </w:r>
      <w:r>
        <w:rPr>
          <w:lang w:val="en-US"/>
        </w:rPr>
        <w:t xml:space="preserve"> Maslach Burnout Inventory (MBI). Manual, Palo Alto: Consulting Psychologists press, 1986.</w:t>
      </w:r>
    </w:p>
    <w:p>
      <w:pPr>
        <w:pStyle w:val="Style15"/>
        <w:rPr/>
      </w:pPr>
      <w:r>
        <w:rPr>
          <w:lang w:val="en-US"/>
        </w:rPr>
        <w:t xml:space="preserve">13. </w:t>
      </w:r>
      <w:r>
        <w:rPr>
          <w:i/>
          <w:iCs/>
          <w:lang w:val="en-US"/>
        </w:rPr>
        <w:t>Maslach C., Jackson S. E.</w:t>
      </w:r>
      <w:r>
        <w:rPr>
          <w:lang w:val="en-US"/>
        </w:rPr>
        <w:t xml:space="preserve"> The role of sex and family variables in burnout // Sex Roles. 1985. V. 12.</w:t>
      </w:r>
    </w:p>
    <w:p>
      <w:pPr>
        <w:pStyle w:val="Style15"/>
        <w:rPr/>
      </w:pPr>
      <w:r>
        <w:rPr>
          <w:lang w:val="en-US"/>
        </w:rPr>
        <w:t xml:space="preserve">14. </w:t>
      </w:r>
      <w:r>
        <w:rPr>
          <w:i/>
          <w:iCs/>
          <w:lang w:val="en-US"/>
        </w:rPr>
        <w:t>Paine W. S.</w:t>
      </w:r>
      <w:r>
        <w:rPr>
          <w:lang w:val="en-US"/>
        </w:rPr>
        <w:t xml:space="preserve"> Job Stress and Bornout. Beverly Hills: Sage, 1982.</w:t>
      </w:r>
    </w:p>
    <w:p>
      <w:pPr>
        <w:pStyle w:val="Style15"/>
        <w:rPr/>
      </w:pPr>
      <w:r>
        <w:rPr>
          <w:lang w:val="en-US"/>
        </w:rPr>
        <w:t xml:space="preserve">15. </w:t>
      </w:r>
      <w:r>
        <w:rPr>
          <w:i/>
          <w:iCs/>
          <w:lang w:val="en-US"/>
        </w:rPr>
        <w:t>Richter P., Schmidt C. F.</w:t>
      </w:r>
      <w:r>
        <w:rPr>
          <w:lang w:val="en-US"/>
        </w:rPr>
        <w:t xml:space="preserve"> Arbeitsanforderungen und Beanspruchungsbewaltigung bei Herzinfarkt-Patienten -ein tatigkeitspsychologischer Diagnostikansatz // Fort-schritte der klinischen Personlichkeitspsychologie und klinischen Psychodiagnostik / Hrsg. H. Schoder und J. Gutnke. Leipzig: Johann Ambrosius Barth, 1998.</w:t>
      </w:r>
    </w:p>
    <w:p>
      <w:pPr>
        <w:pStyle w:val="Style15"/>
        <w:rPr/>
      </w:pPr>
      <w:r>
        <w:rPr>
          <w:lang w:val="en-US"/>
        </w:rPr>
        <w:t xml:space="preserve">16. </w:t>
      </w:r>
      <w:r>
        <w:rPr>
          <w:i/>
          <w:iCs/>
          <w:lang w:val="en-US"/>
        </w:rPr>
        <w:t>Ronginska T., AroldH., Schaarschmidt U.</w:t>
      </w:r>
      <w:r>
        <w:rPr>
          <w:lang w:val="en-US"/>
        </w:rPr>
        <w:t xml:space="preserve"> Vergleichende Untersuchungen zur psychischen Gesundheit von Lehre-rinnen und Lehrer in Brandenburg und Polen. [w:] Zdrowie psychiczne w zawodzie nauczycielskim. Psy- chische Gesundheit im Lehrerberuf. Materialy miedzynar-odowej konferencji naukowej "Zdrowie psychiczne w zawodzie nauczycielskim". Zielona Gora-Potsdam, 1998.</w:t>
      </w:r>
    </w:p>
    <w:p>
      <w:pPr>
        <w:pStyle w:val="Style15"/>
        <w:rPr/>
      </w:pPr>
      <w:r>
        <w:rPr>
          <w:lang w:val="en-US"/>
        </w:rPr>
        <w:t xml:space="preserve">17. </w:t>
      </w:r>
      <w:r>
        <w:rPr>
          <w:i/>
          <w:iCs/>
          <w:lang w:val="en-US"/>
        </w:rPr>
        <w:t>Ronginska T., Gaida W.</w:t>
      </w:r>
      <w:r>
        <w:rPr>
          <w:lang w:val="en-US"/>
        </w:rPr>
        <w:t xml:space="preserve"> Strategic radzenia sobie z ob-ciazeniem psychicznym w pracy zawodowej. Polska adaptacja kwestionariusza "Wzorzec zachowan i przezyc zwiazanych z pracg" (Arbeitsbezogenes Verh-altens- und Erlebensmuster - AVEM) U. Schaarschmidt'a i A. Fisher'a. Zielona Gora, 2001.</w:t>
      </w:r>
    </w:p>
    <w:p>
      <w:pPr>
        <w:pStyle w:val="Style15"/>
        <w:rPr/>
      </w:pPr>
      <w:r>
        <w:rPr>
          <w:lang w:val="en-US"/>
        </w:rPr>
        <w:t xml:space="preserve">18. </w:t>
      </w:r>
      <w:r>
        <w:rPr>
          <w:i/>
          <w:iCs/>
          <w:lang w:val="en-US"/>
        </w:rPr>
        <w:t>Rudow B.</w:t>
      </w:r>
      <w:r>
        <w:rPr>
          <w:lang w:val="en-US"/>
        </w:rPr>
        <w:t xml:space="preserve"> Die Arbeit des Lehrers. Bern, 1994.</w:t>
      </w:r>
    </w:p>
    <w:p>
      <w:pPr>
        <w:pStyle w:val="Style15"/>
        <w:rPr/>
      </w:pPr>
      <w:r>
        <w:rPr>
          <w:lang w:val="en-US"/>
        </w:rPr>
        <w:t xml:space="preserve">19. </w:t>
      </w:r>
      <w:r>
        <w:rPr>
          <w:i/>
          <w:iCs/>
          <w:lang w:val="en-US"/>
        </w:rPr>
        <w:t>Siegrist J.</w:t>
      </w:r>
      <w:r>
        <w:rPr>
          <w:lang w:val="en-US"/>
        </w:rPr>
        <w:t xml:space="preserve"> Contributions of sociology to the prediction of heart disease and their implications for public health // European Journal of Public Health. 1991. V. 1. P. 10 - 21.</w:t>
      </w:r>
    </w:p>
    <w:p>
      <w:pPr>
        <w:pStyle w:val="Style15"/>
        <w:rPr/>
      </w:pPr>
      <w:r>
        <w:rPr>
          <w:lang w:val="en-US"/>
        </w:rPr>
        <w:t xml:space="preserve">20. </w:t>
      </w:r>
      <w:r>
        <w:rPr>
          <w:i/>
          <w:iCs/>
          <w:lang w:val="en-US"/>
        </w:rPr>
        <w:t>Schaarschmidt U., Fischer A. W.</w:t>
      </w:r>
      <w:r>
        <w:rPr>
          <w:lang w:val="en-US"/>
        </w:rPr>
        <w:t xml:space="preserve"> AVEM - Arbeitsbezogenes Verhaltensund Erlebensmuster. Handanweisung, Frankfurt: Swet &amp; Zeitlinger, 1996.</w:t>
      </w:r>
    </w:p>
    <w:p>
      <w:pPr>
        <w:pStyle w:val="Style15"/>
        <w:rPr/>
      </w:pPr>
      <w:r>
        <w:rPr>
          <w:lang w:val="en-US"/>
        </w:rPr>
        <w:t xml:space="preserve">21. </w:t>
      </w:r>
      <w:r>
        <w:rPr>
          <w:i/>
          <w:iCs/>
          <w:lang w:val="en-US"/>
        </w:rPr>
        <w:t>Schaarschmidt U.</w:t>
      </w:r>
      <w:r>
        <w:rPr>
          <w:lang w:val="en-US"/>
        </w:rPr>
        <w:t xml:space="preserve"> Alterwerden und berufliche Eignung von Lehrerinnen und Lehrer // Padagogik. 1998. V. 12. P. 11 - 14.</w:t>
      </w:r>
    </w:p>
    <w:p>
      <w:pPr>
        <w:pStyle w:val="Style15"/>
        <w:rPr/>
      </w:pPr>
      <w:r>
        <w:rPr>
          <w:lang w:val="en-US"/>
        </w:rPr>
        <w:t xml:space="preserve">22. </w:t>
      </w:r>
      <w:r>
        <w:rPr>
          <w:i/>
          <w:iCs/>
          <w:lang w:val="en-US"/>
        </w:rPr>
        <w:t>Schmidbauer W.</w:t>
      </w:r>
      <w:r>
        <w:rPr>
          <w:lang w:val="en-US"/>
        </w:rPr>
        <w:t xml:space="preserve"> Die hilflosen Heifer. Reinbeck: Ro-wolt, 1977.</w:t>
      </w:r>
    </w:p>
    <w:p>
      <w:pPr>
        <w:pStyle w:val="Style15"/>
        <w:rPr/>
      </w:pPr>
      <w:r>
        <w:rPr>
          <w:lang w:val="en-US"/>
        </w:rPr>
        <w:t xml:space="preserve">23. </w:t>
      </w:r>
      <w:r>
        <w:rPr>
          <w:i/>
          <w:iCs/>
          <w:lang w:val="en-US"/>
        </w:rPr>
        <w:t>Wrona-Polanska H.</w:t>
      </w:r>
      <w:r>
        <w:rPr>
          <w:lang w:val="en-US"/>
        </w:rPr>
        <w:t xml:space="preserve"> Radzenie sobie ze stresem w aspe-kcie profilaktyki i promocji zdrowia, [w:] // Zdrowie psychiczne w zawodzie nauczycielskim / T. Ronginska, W. Gaida, U. Schaarschmidt (red.). Zielona Gora-Potsdam, 1998.</w:t>
      </w:r>
    </w:p>
    <w:p>
      <w:pPr>
        <w:pStyle w:val="Style15"/>
        <w:rPr>
          <w:lang w:val="en-US"/>
        </w:rPr>
      </w:pPr>
      <w:r>
        <w:rPr/>
        <w:t>ПРИЛОЖЕНИЕ</w:t>
      </w:r>
    </w:p>
    <w:p>
      <w:pPr>
        <w:pStyle w:val="Style15"/>
        <w:rPr>
          <w:lang w:val="en-US"/>
        </w:rPr>
      </w:pPr>
      <w:r>
        <w:rPr>
          <w:b/>
          <w:bCs/>
        </w:rPr>
        <w:t>Опросник</w:t>
      </w:r>
      <w:r>
        <w:rPr>
          <w:b/>
          <w:bCs/>
          <w:lang w:val="en-US"/>
        </w:rPr>
        <w:t xml:space="preserve"> </w:t>
      </w:r>
      <w:r>
        <w:rPr>
          <w:b/>
          <w:bCs/>
        </w:rPr>
        <w:t>поведения</w:t>
      </w:r>
      <w:r>
        <w:rPr>
          <w:b/>
          <w:bCs/>
          <w:lang w:val="en-US"/>
        </w:rPr>
        <w:t xml:space="preserve"> </w:t>
      </w:r>
      <w:r>
        <w:rPr>
          <w:b/>
          <w:bCs/>
        </w:rPr>
        <w:t>и</w:t>
      </w:r>
      <w:r>
        <w:rPr>
          <w:b/>
          <w:bCs/>
          <w:lang w:val="en-US"/>
        </w:rPr>
        <w:t xml:space="preserve"> </w:t>
      </w:r>
      <w:r>
        <w:rPr>
          <w:b/>
          <w:bCs/>
        </w:rPr>
        <w:t>переживания</w:t>
      </w:r>
      <w:r>
        <w:rPr>
          <w:b/>
          <w:bCs/>
          <w:lang w:val="en-US"/>
        </w:rPr>
        <w:t xml:space="preserve">, </w:t>
      </w:r>
      <w:r>
        <w:rPr>
          <w:b/>
          <w:bCs/>
        </w:rPr>
        <w:t>связанного</w:t>
      </w:r>
      <w:r>
        <w:rPr>
          <w:b/>
          <w:bCs/>
          <w:lang w:val="en-US"/>
        </w:rPr>
        <w:t xml:space="preserve"> </w:t>
      </w:r>
      <w:r>
        <w:rPr>
          <w:b/>
          <w:bCs/>
        </w:rPr>
        <w:t>с</w:t>
      </w:r>
      <w:r>
        <w:rPr>
          <w:b/>
          <w:bCs/>
          <w:lang w:val="en-US"/>
        </w:rPr>
        <w:t xml:space="preserve"> </w:t>
      </w:r>
      <w:r>
        <w:rPr>
          <w:b/>
          <w:bCs/>
        </w:rPr>
        <w:t>работой</w:t>
      </w:r>
      <w:r>
        <w:rPr>
          <w:lang w:val="en-US"/>
        </w:rPr>
        <w:t xml:space="preserve"> (</w:t>
      </w:r>
      <w:r>
        <w:rPr>
          <w:b/>
          <w:bCs/>
          <w:lang w:val="en-US"/>
        </w:rPr>
        <w:t xml:space="preserve"> AVEM - </w:t>
      </w:r>
      <w:r>
        <w:rPr>
          <w:b/>
          <w:bCs/>
          <w:i/>
          <w:iCs/>
          <w:lang w:val="en-US"/>
        </w:rPr>
        <w:t>Arbeitsbezogenes Verhaltens- und Erlebensmuster)</w:t>
      </w:r>
      <w:r>
        <w:rPr>
          <w:b/>
          <w:bCs/>
          <w:lang w:val="en-US"/>
        </w:rPr>
        <w:t xml:space="preserve"> </w:t>
      </w:r>
    </w:p>
    <w:p>
      <w:pPr>
        <w:pStyle w:val="Style15"/>
        <w:rPr/>
      </w:pPr>
      <w:r>
        <w:rPr/>
        <w:t>Просим Вас описать Ваши привычные способы действий, установки и привычки, причем прежде всего в отношении Вашей трудовой жизни. Для этого Вам предлагается далее ряд высказываний. Прочитайте внимательно каждое предложение и решите, в какой мере оно касается лично Вас.</w:t>
      </w:r>
    </w:p>
    <w:p>
      <w:pPr>
        <w:pStyle w:val="Style15"/>
        <w:rPr/>
      </w:pPr>
      <w:r>
        <w:rPr/>
        <w:t>Обведите кружком номер подходящего варианта оценки каждого высказывания. Оценки:</w:t>
      </w:r>
    </w:p>
    <w:p>
      <w:pPr>
        <w:pStyle w:val="Style15"/>
        <w:rPr/>
      </w:pPr>
      <w:r>
        <w:rPr/>
        <w:t>1 - меня не касается, совершенно не согласен(а)</w:t>
      </w:r>
    </w:p>
    <w:p>
      <w:pPr>
        <w:pStyle w:val="Style15"/>
        <w:rPr/>
      </w:pPr>
      <w:r>
        <w:rPr/>
        <w:t>2 - скорее нет, чем да</w:t>
      </w:r>
    </w:p>
    <w:p>
      <w:pPr>
        <w:pStyle w:val="Style15"/>
        <w:rPr/>
      </w:pPr>
      <w:r>
        <w:rPr/>
        <w:t>3 - частично - да, частично - нет</w:t>
      </w:r>
    </w:p>
    <w:p>
      <w:pPr>
        <w:pStyle w:val="Style15"/>
        <w:rPr/>
      </w:pPr>
      <w:r>
        <w:rPr/>
        <w:t>4 - скорее да, чем нет</w:t>
      </w:r>
    </w:p>
    <w:p>
      <w:pPr>
        <w:pStyle w:val="Style15"/>
        <w:rPr/>
      </w:pPr>
      <w:r>
        <w:rPr/>
        <w:t>5 - полностью согласен(а)</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945" w:type="dxa"/>
        <w:jc w:val="left"/>
        <w:tblInd w:w="-89" w:type="dxa"/>
        <w:tblLayout w:type="fixed"/>
        <w:tblCellMar>
          <w:top w:w="30" w:type="dxa"/>
          <w:left w:w="30" w:type="dxa"/>
          <w:bottom w:w="30" w:type="dxa"/>
          <w:right w:w="30" w:type="dxa"/>
        </w:tblCellMar>
      </w:tblPr>
      <w:tblGrid>
        <w:gridCol w:w="7506"/>
        <w:gridCol w:w="506"/>
        <w:gridCol w:w="506"/>
        <w:gridCol w:w="506"/>
        <w:gridCol w:w="506"/>
        <w:gridCol w:w="415"/>
      </w:tblGrid>
      <w:tr>
        <w:trPr>
          <w:trHeight w:val="31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казывания</w:t>
            </w:r>
          </w:p>
        </w:tc>
        <w:tc>
          <w:tcPr>
            <w:tcW w:w="24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енки</w:t>
            </w:r>
          </w:p>
        </w:tc>
      </w:tr>
      <w:tr>
        <w:trPr>
          <w:trHeight w:val="270"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 Работа для меня - самое важное в жизни</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Я мог(ла) бы продвинуться в профессии дальше, чем хотел(а) бы</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 Когда требуется, я работаю до изнеможения</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 Моя работа должна быть всегда выполнена безупречно</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 После окончания рабочего дня я забываю о работе</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 Если я не добиваюсь успеха, я быстро сдаюсь.</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 По моему мнению, трудности существуют для того, чтобы их преодолевать</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2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8. Меня нелегко вывести из состояния спокойствия</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w:t>
            </w:r>
          </w:p>
        </w:tc>
      </w:tr>
      <w:tr>
        <w:trPr>
          <w:trHeight w:val="270"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 Моя прежняя профессиональная жизнь была весьма успешной</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 Я могу быть доволен(а) моей прошлой жизнью</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43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 Мой спутник/моя спутница (с которым(ой) меня связывают тесные личные отношения) обнаруживает понимание моей работы</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40"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 Работа значит для меня все</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70"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 Профессиональная карьера значит для меня немного</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 Во время работы я не щажу своих сил</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40"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5. Я лучше проверю еще несколько раз, чем сдам рабочий результат с ошибками</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 Даже в свободное время мои мысли также заняты рабочими проблемами</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7. Мне очень тяжело справиться с неудачей</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 Если у меня что-то не получается, то я говорю себе: "Нет, попробую еще раз!"</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2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9. Я беспокойный человек</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w:t>
            </w:r>
          </w:p>
        </w:tc>
      </w:tr>
      <w:tr>
        <w:trPr>
          <w:trHeight w:val="450"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0. На моем прежнем профессиональном пути я переживал больше успехов, чем поражений (неудач)</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40"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1. В общем и целом я счастлив(а) и доволен(а)</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2. Моя семья не очень интересуется моими проблемами по работе</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3. Я мог(ла) бы быть совершенно счастлив(а) и без моей работы</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43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4. Я считаю себя достаточно честолюбивым(ой) в том, что касается моего профессионального развития</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 Пожалуй, я работаю больше, чем нужно</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6. Для меня вопрос чести не сделать на работе ни одной ошибки</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7. После работы я могу легко от всего отключиться</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8. Профессиональные провалы могут легко отбить у меня всякое желание работать</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40"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9. Неудачи меня не обескураживают, а побуждают к еще большим усилиям</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0. Я думаю, что я человек достаточно импульсивный</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 1. Пока у меня еще не было настоящих профессиональных достижений</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2. У меня есть все основания смотреть в будущее с оптимизмом</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61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3. Со стороны моего спутника/моей спутницы (с которым(ой) меня связывают тесные личные отношения) я хотел(а) бы большей заинтересованности моими профессиональными задачами и проблемами</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4. Работа мне нужна как воздух</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40"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5. Я стремлюсь к более высоким профессиональным целям, чем большинство других</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6. Я склонен(а) к тому, чтобы работать на пределе своих сил</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40"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7. Что бы я ни делал(а), это должно быть (сделано) безупречно</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43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8. Конец рабочего дня есть конец рабочего дня, и после этого я уже не растрачиваю себя на мысли о работе</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40"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9. Если у меня что-то не получается по работе, то это меня сильно угнетает</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420"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0. Я уверен(а), что смогу хорошо справиться со всеми требованиями, которые мне предъявит в будущем жизнь</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1. Я думаю, что для окружающих я источник спокойствия</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2. В моем профессиональном развитии мне пока практически все удавалось</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40"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3. Я не могу ни в чем пожаловаться на свою жизнь</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85" w:hRule="atLeast"/>
        </w:trPr>
        <w:tc>
          <w:tcPr>
            <w:tcW w:w="7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4. В моей семье я всегда нахожу поддержку</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bl>
    <w:p>
      <w:pPr>
        <w:pStyle w:val="Style15"/>
        <w:jc w:val="right"/>
        <w:rPr/>
      </w:pPr>
      <w:r>
        <w:rPr/>
        <w:t>стр. 94</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960" w:type="dxa"/>
        <w:jc w:val="left"/>
        <w:tblInd w:w="-89" w:type="dxa"/>
        <w:tblLayout w:type="fixed"/>
        <w:tblCellMar>
          <w:top w:w="30" w:type="dxa"/>
          <w:left w:w="30" w:type="dxa"/>
          <w:bottom w:w="30" w:type="dxa"/>
          <w:right w:w="30" w:type="dxa"/>
        </w:tblCellMar>
      </w:tblPr>
      <w:tblGrid>
        <w:gridCol w:w="7517"/>
        <w:gridCol w:w="507"/>
        <w:gridCol w:w="507"/>
        <w:gridCol w:w="507"/>
        <w:gridCol w:w="507"/>
        <w:gridCol w:w="415"/>
      </w:tblGrid>
      <w:tr>
        <w:trPr>
          <w:trHeight w:val="34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казывания</w:t>
            </w:r>
          </w:p>
        </w:tc>
        <w:tc>
          <w:tcPr>
            <w:tcW w:w="24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енки</w:t>
            </w:r>
          </w:p>
        </w:tc>
      </w:tr>
      <w:tr>
        <w:trPr>
          <w:trHeight w:val="270"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5. Я не знаю, как бы я жил(а) без работы</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6. У меня большие планы на мое профессиональное будущее</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7. Режим моего дня характеризуется постоянной нехваткой времени</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8. Для меня работа выполнена только тогда, когда я полностью удовлетворен(а) результатом</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9. Рабочие проблемы занимают меня в течение всего дня, до самой ночи</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0. Я легко падаю духом, если, несмотря на мои усилия, не достигаю успеха</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1. Неудача может пробудить во мне новые силы</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2. Практически во всех ситуациях я могу оставаться спокойным(ой) и рассудительным(ой)</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3. Моя прежняя жизнь характеризуется профессиональными успехами</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4. Некоторыми сторонами жизни я изрядно разочарован(а)</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5. Иногда мне хотелось бы больше поддержки со стороны окружающих меня людей</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6. В жизни есть вещи важнее работы</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7. Профессиональный успех является для меня важной жизненной целью</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8. Я все свои силы отдаю работе</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9. Мне неприятно, если я должен(а) закончить работу, которая могла бы быть сделана еще лучше</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0. Мои мысли почти все время крутятся вокруг работы</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1. Если я с чем-то не справил ся(лась), то это отбивает у меня желание работать дальше</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43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2. Если мне что-либо не удается, я упорствую и прилагаю все возможные усилия, чтобы добиться успеха</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3. Стрессовые ситуации и волнение вокруг меня оставляют меня равнодушным(ой)</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5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4. Мои профессиональные достижения говорят сами за себя</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40"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5. Найдется совсем немного таких счастливых людей, как я</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r>
        <w:trPr>
          <w:trHeight w:val="285" w:hRule="atLeast"/>
        </w:trPr>
        <w:tc>
          <w:tcPr>
            <w:tcW w:w="7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6. Когда мне нужны совет или помощь, всегда кто-нибудь оказывается рядом</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r>
    </w:tbl>
    <w:p>
      <w:pPr>
        <w:pStyle w:val="Style15"/>
        <w:rPr/>
      </w:pPr>
      <w:r>
        <w:rPr>
          <w:b/>
          <w:bCs/>
          <w:lang w:val="en-US"/>
        </w:rPr>
        <w:t>SYNDROME OF BURNING-OUT IN SOCIAL PROFESSIONS</w:t>
      </w:r>
      <w:r>
        <w:rPr>
          <w:lang w:val="en-US"/>
        </w:rPr>
        <w:t xml:space="preserve"> </w:t>
      </w:r>
    </w:p>
    <w:p>
      <w:pPr>
        <w:pStyle w:val="Style15"/>
        <w:rPr/>
      </w:pPr>
      <w:r>
        <w:rPr>
          <w:b/>
          <w:bCs/>
          <w:lang w:val="en-US"/>
        </w:rPr>
        <w:t>T. I. Ronginskaya</w:t>
      </w:r>
      <w:r>
        <w:rPr>
          <w:lang w:val="en-US"/>
        </w:rPr>
        <w:t xml:space="preserve"> </w:t>
      </w:r>
    </w:p>
    <w:p>
      <w:pPr>
        <w:pStyle w:val="Style15"/>
        <w:rPr/>
      </w:pPr>
      <w:r>
        <w:rPr>
          <w:i/>
          <w:iCs/>
          <w:lang w:val="en-US"/>
        </w:rPr>
        <w:t>Dr. sci. (psychology), professor, Highest pedagogic school, Zelena Gum, Poland</w:t>
      </w:r>
      <w:r>
        <w:rPr>
          <w:lang w:val="en-US"/>
        </w:rPr>
        <w:t xml:space="preserve"> </w:t>
      </w:r>
    </w:p>
    <w:p>
      <w:pPr>
        <w:pStyle w:val="Style15"/>
        <w:rPr>
          <w:lang w:val="en-US"/>
        </w:rPr>
      </w:pPr>
      <w:r>
        <w:rPr>
          <w:lang w:val="en-US"/>
        </w:rPr>
        <w:t>Syndrome of burning-out is described as a theoretical and empirical construct. Psychosocial factors of decreasing of psychological stability of subject of activity are considered. The results of empirical research of burning-out syndrome made with the Questionnaire of behavior and experience related to work (AVEM - Arbeitsbezogenes Verhaltens- und Erlebensmuster, was elaborated in Institute of Potsdam University) are discussed. The test's construction is analyzed, psychometric adaptation to Polish conditions is verified. The results of questionnaire's usage in the sample of teachers are considered. Four main types of behavior in professional environment are described: "healthy", "saving", "risk type A", "burning-out type".</w:t>
      </w:r>
    </w:p>
    <w:p>
      <w:pPr>
        <w:pStyle w:val="Style15"/>
        <w:rPr/>
      </w:pPr>
      <w:r>
        <w:rPr>
          <w:i/>
          <w:iCs/>
          <w:lang w:val="en-US"/>
        </w:rPr>
        <w:t>Key words:</w:t>
      </w:r>
      <w:r>
        <w:rPr>
          <w:lang w:val="en-US"/>
        </w:rPr>
        <w:t xml:space="preserve"> professional burning-out, professional claims, tendency to refusal, satisfaction with activity, social support, subjective value of activity.</w:t>
      </w:r>
    </w:p>
    <w:p>
      <w:pPr>
        <w:pStyle w:val="Style15"/>
        <w:jc w:val="right"/>
        <w:rPr/>
      </w:pPr>
      <w:r>
        <w:rPr/>
        <w:t>стр. 95</w:t>
      </w:r>
    </w:p>
    <w:p>
      <w:pPr>
        <w:pStyle w:val="Normal"/>
        <w:jc w:val="center"/>
        <w:rPr/>
      </w:pPr>
      <w:r>
        <w:rPr>
          <w:b/>
          <w:bCs/>
          <w:sz w:val="27"/>
          <w:szCs w:val="27"/>
        </w:rPr>
        <w:t>ПСИХОФИЗИОЛОГИЯ. ОЦЕНКА ПСИХОЛОГИЧЕСКИХ ПАРАМЕТРОВ ЛИЧНОСТИ ПО ЭЛЕКТРОЭНЦЕФАЛОГРАММЕ</w:t>
      </w:r>
      <w:r>
        <w:rPr>
          <w:sz w:val="27"/>
          <w:szCs w:val="27"/>
        </w:rPr>
        <w:t xml:space="preserve"> </w:t>
      </w:r>
    </w:p>
    <w:p>
      <w:pPr>
        <w:pStyle w:val="Style15"/>
        <w:rPr/>
      </w:pPr>
      <w:r>
        <w:rPr/>
        <w:t>Автор: А. Н. Лебедев, И. Ю. Мышкин, Б. Г. Бовин</w:t>
      </w:r>
    </w:p>
    <w:p>
      <w:pPr>
        <w:pStyle w:val="Style15"/>
        <w:rPr/>
      </w:pPr>
      <w:r>
        <w:rPr/>
        <w:t>(c) 2002 г.</w:t>
      </w:r>
    </w:p>
    <w:p>
      <w:pPr>
        <w:pStyle w:val="Style15"/>
        <w:rPr/>
      </w:pPr>
      <w:r>
        <w:rPr>
          <w:b/>
          <w:bCs/>
        </w:rPr>
        <w:t xml:space="preserve">А. Н. Лебедев </w:t>
      </w:r>
      <w:r>
        <w:rPr>
          <w:b/>
          <w:bCs/>
          <w:i/>
          <w:iCs/>
        </w:rPr>
        <w:t>- д</w:t>
      </w:r>
      <w:r>
        <w:rPr>
          <w:b/>
          <w:bCs/>
        </w:rPr>
        <w:t xml:space="preserve"> окт. биол. наук, проф., зав. лаб. ИП РАН, Москва.</w:t>
      </w:r>
      <w:r>
        <w:rPr/>
        <w:t xml:space="preserve"> </w:t>
      </w:r>
    </w:p>
    <w:p>
      <w:pPr>
        <w:pStyle w:val="Style15"/>
        <w:rPr/>
      </w:pPr>
      <w:r>
        <w:rPr>
          <w:b/>
          <w:bCs/>
        </w:rPr>
        <w:t>И. Ю. Мышкин</w:t>
      </w:r>
      <w:r>
        <w:rPr/>
        <w:t xml:space="preserve"> </w:t>
      </w:r>
      <w:r>
        <w:rPr>
          <w:i/>
          <w:iCs/>
        </w:rPr>
        <w:t>- докт. биол. наук, проф., зав. каф. ЯрГУ, Ярославль.</w:t>
      </w:r>
      <w:r>
        <w:rPr/>
        <w:t xml:space="preserve"> </w:t>
      </w:r>
    </w:p>
    <w:p>
      <w:pPr>
        <w:pStyle w:val="Style15"/>
        <w:rPr/>
      </w:pPr>
      <w:r>
        <w:rPr>
          <w:b/>
          <w:bCs/>
        </w:rPr>
        <w:t>Б. Г. Бовин - канд. психол. наук, ст. науч. сотр. Юридического института Министерства юстиции РФ, Москва.</w:t>
      </w:r>
      <w:r>
        <w:rPr/>
        <w:t xml:space="preserve"> </w:t>
      </w:r>
    </w:p>
    <w:p>
      <w:pPr>
        <w:pStyle w:val="Style15"/>
        <w:rPr/>
      </w:pPr>
      <w:r>
        <w:rPr/>
        <w:t>Методами регрессионного анализа показано, что связи между личностными особенностями и параметрами электроэнцефалограммы (ЭЭГ), записанной в состоянии покоя испытуемого при закрытых глазах, достаточно велики для того, чтобы делать достоверные заключения о личностных особенностях человека только по параметрам ЭЭГ, особенно, если вычисленные психологические показатели конкретного индивида значительно отклоняются от среднего выборочного значения, полученного на обучающей выборке.</w:t>
      </w:r>
    </w:p>
    <w:p>
      <w:pPr>
        <w:pStyle w:val="Style15"/>
        <w:rPr/>
      </w:pPr>
      <w:r>
        <w:rPr>
          <w:i/>
          <w:iCs/>
        </w:rPr>
        <w:t>Ключевые слова:</w:t>
      </w:r>
      <w:r>
        <w:rPr/>
        <w:t xml:space="preserve"> личность, электроэнцефалограмма, регрессия, психологический портрет.</w:t>
      </w:r>
    </w:p>
    <w:p>
      <w:pPr>
        <w:pStyle w:val="Style15"/>
        <w:rPr/>
      </w:pPr>
      <w:r>
        <w:rPr/>
        <w:t>Психологический склад личности индивидуален. Узоры электроэнцефалограммы (ЭЭГ) также индивидуальны. Уже давно известно о связи между узорами ЭЭГ и некоторыми особенностями психики человека [3,14,21]. В настоящее время активно разрабатывается и проверяется гипотеза о том, что индивидуальные значения параметров альфа-ритма определяют объем и быстродействие памяти конкретной личности [7,13, 15, 20].</w:t>
      </w:r>
    </w:p>
    <w:p>
      <w:pPr>
        <w:pStyle w:val="Style15"/>
        <w:rPr/>
      </w:pPr>
      <w:r>
        <w:rPr/>
        <w:t>Есть данные, что в узорах ЭЭГ отражаются стремления человека, субъективные ценности [25,26] и даже национальные особенности интеллектуального развития детей [4].</w:t>
      </w:r>
    </w:p>
    <w:p>
      <w:pPr>
        <w:pStyle w:val="Style15"/>
        <w:rPr/>
      </w:pPr>
      <w:r>
        <w:rPr/>
        <w:t>Однако численный расчет множества личностных показателей по параметрам ЭЭГ еще не выполнен и неясно, насколько предсказуемы особенности конкретной личности по объективным физиологическим данным.</w:t>
      </w:r>
    </w:p>
    <w:p>
      <w:pPr>
        <w:pStyle w:val="Style15"/>
        <w:rPr/>
      </w:pPr>
      <w:r>
        <w:rPr/>
        <w:t>Наше исследование нацелено на то, чтобы решить задачу индивидуального количественного прогноза особенностей психики человека по узорам его электроэнцефалограммы.</w:t>
      </w:r>
    </w:p>
    <w:p>
      <w:pPr>
        <w:pStyle w:val="Style15"/>
        <w:rPr/>
      </w:pPr>
      <w:r>
        <w:rPr>
          <w:b/>
          <w:bCs/>
        </w:rPr>
        <w:t>Гипотеза</w:t>
      </w:r>
      <w:r>
        <w:rPr/>
        <w:t xml:space="preserve"> заключается в том, что без единого вопроса к испытуемому по небольшому числу параметров ЭЭГ, таких, как коэффициенты корреляции между колебаниями в разных зонах коры мозга, и по мощности колебаний в указанных зонах можно выявить психологический портрет человека, обычно диагностируемый с помощью опросников.</w:t>
      </w:r>
    </w:p>
    <w:p>
      <w:pPr>
        <w:pStyle w:val="Style15"/>
        <w:rPr/>
      </w:pPr>
      <w:r>
        <w:rPr/>
        <w:t>МЕТОДИКА</w:t>
      </w:r>
    </w:p>
    <w:p>
      <w:pPr>
        <w:pStyle w:val="Style15"/>
        <w:rPr/>
      </w:pPr>
      <w:r>
        <w:rPr/>
        <w:t>Для оценки психологически параметров личности мы воспользовались опросником Русалова [24], а также известным миннесотским опросником [5, 22, 27]. Первый опросник тщательно обоснован с физиологических позиций [2, 9, 10, 14, 23]. Второй опирается во многом на клинические оценки психических расстройств. Достоинство обоих опросников заключается в большом количестве вопросов (150 и 550 соответственно), небольшом числе основных шкал (по 13 в обоих случаях), тщательной валидизации, а также в многочисленности практических приложений. По опроснику MMPI обследовано 160 человек, по опроснику Русалова - 54 человека. Испытуемыми были в основном мужчины в возрасте 18 - 20 лет, студенты московских вузов.</w:t>
      </w:r>
    </w:p>
    <w:p>
      <w:pPr>
        <w:pStyle w:val="Style15"/>
        <w:rPr/>
      </w:pPr>
      <w:r>
        <w:rPr/>
        <w:t>У каждого испытуемого записана электроэнцефалограмма в состоянии покоя, при закрытых глазах в течение 10 - 15 минут. Для записи служили электроэнцефалографы производства ВНР и ГДР, соединенные с аналого- цифровым преобразователем СЭТ-2 фирмы "Интермед" (Россия). Частота съема 100 раз в секунду. Отведения монополярные лобные, центральные и затылочные в зонах F3, F4, C3, С4, O1 и O2 по международной системе 10/20. Индифферентный электрод размещали на мочке правого уха, заземляющий электрод - на мочке левого. Сопротивление между электродом и поверхностью кожи около 10 Ком.</w:t>
      </w:r>
    </w:p>
    <w:p>
      <w:pPr>
        <w:pStyle w:val="Style15"/>
        <w:rPr/>
      </w:pPr>
      <w:r>
        <w:rPr/>
        <w:t>Спектры мощности Фурье рассчитывали последовательно по отрезкам записи ЭЭГ длительностью 5 секунд каждый. Разрешение по оси частот 0.2 Гц. После цифрового преобразования одному микровольту нативной ЭЭГ соответствовала одна единица сигнала, записанного в памяти компьютера. Для обработки данных использовали персональные компьютеры серий 486 и 586. (Программы обработки написаны А. Н. Лебедевым.)</w:t>
      </w:r>
    </w:p>
    <w:p>
      <w:pPr>
        <w:pStyle w:val="Style15"/>
        <w:rPr/>
      </w:pPr>
      <w:r>
        <w:rPr/>
        <w:t>Примерно половина испытуемых, выбранных случайно, служила для выработки уравнения множественной линейной регрессии по каждому из тринадцати психологических параметров. Это была обучающая выборка. Остальные испытуемые составляли контрольную выборку. В кодовом обозначении испытуемого, включенного в обучающую выборку, на последнем знакоместе размещен восклицательный знак (см. таблицы ниже).</w:t>
      </w:r>
    </w:p>
    <w:p>
      <w:pPr>
        <w:pStyle w:val="Style15"/>
        <w:rPr/>
      </w:pPr>
      <w:r>
        <w:rPr/>
        <w:t>Из множества параметров электроэнцефалограммы (всего более 300) выбирали по три параметра, наиболее сильно связанные с искомым психологическим показателем</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Работа поддержана следующими грантами РГНФ: 99 - 06 - 00134а (1999 - 2001 гг.) "Нейрофизиологические предикторы личностных особенностей человека"; 00 - 06 - 00054а (2000 - 2002 гг.) "Определение объема и быстродействия кратковременной памяти по параметрам электроэнцефалограммы"; 99 - 06 - 00277а (1999 - 2001 гг.) "Диагностика музыкальных способностей по параметрам электроэнцефалограммы".</w:t>
      </w:r>
      <w:r>
        <w:rPr/>
        <w:t xml:space="preserve"> </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в то же время наиболее толерантные по отношению друг к другу (показатель толерантности больше 0.1).</w:t>
      </w:r>
    </w:p>
    <w:p>
      <w:pPr>
        <w:pStyle w:val="Style15"/>
        <w:rPr/>
      </w:pPr>
      <w:r>
        <w:rPr/>
        <w:t>Оценку нормальности распределения параметра вычисляли по алгоритму из справочника В. П. Дъяконова [12, с. 288].</w:t>
      </w:r>
    </w:p>
    <w:p>
      <w:pPr>
        <w:pStyle w:val="Style15"/>
        <w:rPr/>
      </w:pPr>
      <w:r>
        <w:rPr/>
        <w:t>Найденные по известным алгоритмам [1, с. 332; 19, с. 460]) тринадцать уравнений регрессии использовали для расчета психологических параметров личности по ЭЭГ-показателям.</w:t>
      </w:r>
    </w:p>
    <w:p>
      <w:pPr>
        <w:pStyle w:val="Style15"/>
        <w:rPr/>
      </w:pPr>
      <w:r>
        <w:rPr/>
        <w:t>Рассчитывали прогнозируемые психологические параметры для каждого испытуемого в отдельности в обучающей выборке (метка AUTO). О точности прогноза судили по контрольной выборке (метка СНЕК) и по всей выборке в целом (метка ALL). Показателями точности служили коэффициенты корреляции (по Пирсону) между прогнозируемыми и реальными психологическими параметрами. Реальными мы называем параметры, полученные благодаря опросникам. Разумеется, название условно.</w:t>
      </w:r>
    </w:p>
    <w:p>
      <w:pPr>
        <w:pStyle w:val="Style15"/>
        <w:rPr/>
      </w:pPr>
      <w:r>
        <w:rPr/>
        <w:t>Программы анализа психологических и электрофизиологических данных написаны А. Н. Лебедевым при участии И. Ю. Мышкина и Б. Г. Бовина в обсуждении задач и результатов разработки на каждом ее этапе.</w:t>
      </w:r>
    </w:p>
    <w:p>
      <w:pPr>
        <w:pStyle w:val="Style15"/>
        <w:rPr/>
      </w:pPr>
      <w:r>
        <w:rPr/>
        <w:t>РЕЗУЛЬТАТЫ</w:t>
      </w:r>
    </w:p>
    <w:p>
      <w:pPr>
        <w:pStyle w:val="Style15"/>
        <w:rPr/>
      </w:pPr>
      <w:r>
        <w:rPr>
          <w:b/>
          <w:bCs/>
        </w:rPr>
        <w:t xml:space="preserve">1. </w:t>
      </w:r>
      <w:r>
        <w:rPr>
          <w:b/>
          <w:bCs/>
          <w:i/>
          <w:iCs/>
        </w:rPr>
        <w:t>Психологический портрет, составленный по опроснику В. М. Русалова и по ЭЭГ-показателям.</w:t>
      </w:r>
      <w:r>
        <w:rPr>
          <w:b/>
          <w:bCs/>
        </w:rPr>
        <w:t xml:space="preserve"> </w:t>
      </w:r>
    </w:p>
    <w:p>
      <w:pPr>
        <w:pStyle w:val="Style15"/>
        <w:rPr/>
      </w:pPr>
      <w:r>
        <w:rPr/>
        <w:t>Значения шкал, т.е. параметров личности всех 54 испытуемых рассчитывали по методике Русалова [24] и по уравнениям линейной множественной регрессии. В табл. 1 приведены коэффициенты корреляции между прогнозируемыми и реальными значениями по каждой из шкал (pro milli) в обучающей (AUTO) и контрольной (СНЕК) выборках, а также по всей выборке в целом (ALL). Коэффициенты, не отличающиеся значимо от нуля при 5%-м уровне значимости, в этой таблице и ниже заменены нулями.</w:t>
      </w:r>
    </w:p>
    <w:p>
      <w:pPr>
        <w:pStyle w:val="Style15"/>
        <w:rPr/>
      </w:pPr>
      <w:r>
        <w:rPr/>
        <w:t>Число баллов по первым двенадцати шкалам от 12 до 48, в среднем 30, со стандартным отклонением около 6. По контрольной шкале возможное число баллов от 6 до 24, но из обработки исключались как неадекватные испытуемые с числом баллов больше 18 (24, с. 29).</w:t>
      </w:r>
    </w:p>
    <w:p>
      <w:pPr>
        <w:pStyle w:val="Style15"/>
        <w:rPr/>
      </w:pPr>
      <w:r>
        <w:rPr/>
        <w:t>Большая часть коэффициентов корреляции значимо отличается от нуля. Следовательно, нам удалось рассчитать психологический портрет личности только по параметрам ЭЭГ. В особенности это утверждение относится к контрольной выборке (СНЕК) и всей выборке в целом (ALL).</w:t>
      </w:r>
    </w:p>
    <w:p>
      <w:pPr>
        <w:pStyle w:val="Style15"/>
        <w:rPr/>
      </w:pPr>
      <w:r>
        <w:rPr/>
        <w:t>Психологический портрет одного из испытуемых контрольной выборки, полученный по опроснику, и, для сравнения, портрет, полученный по результатам ЭЭГ, приводятся в табл. 2.</w:t>
      </w:r>
    </w:p>
    <w:p>
      <w:pPr>
        <w:pStyle w:val="Style15"/>
        <w:rPr/>
      </w:pPr>
      <w:r>
        <w:rPr/>
        <w:t>В табл. 2 каждый психологический параметр описан очень кратко, почти символически. Подробное описание смысла всех психологических параметров дано в работе В. М. Русалова [24].</w:t>
      </w:r>
    </w:p>
    <w:p>
      <w:pPr>
        <w:pStyle w:val="Style15"/>
        <w:rPr/>
      </w:pPr>
      <w:r>
        <w:rPr/>
        <w:t>Колонка "TEST" указывает на реальные психологические параметры, названные так потому, что они вычислены по опроснику. Тот же смысл имеет знак равенства (=) вслед за обозначением сокращенной фамилии испытуемого в каждой строке. Колонка "СНЕК" относится к параметрам, вычисленным по ЭЭГ-показателям согласно соответствующему регрессионному уравнению для представителей контрольной группы. В колонке "Абсолютно" указаны абсолютные значения параметра после их нормировки, согласно которой среднее значение по обучающей выборке принимается за 100 единиц, а стандартное отклонение равно 10 единицам.</w:t>
      </w:r>
    </w:p>
    <w:p>
      <w:pPr>
        <w:pStyle w:val="Style15"/>
        <w:rPr/>
      </w:pPr>
      <w:r>
        <w:rPr/>
        <w:t>В колонке "Верно" отражена точность оценки, вычисленная по величине отклонения конкретного параметра от среднего значения с учетом особенностей распределения искомого параметра. Точность 50% соответствует полной неопределенности, т.е. значению параметра у конкретного испытуемого, в точности равному среднему значению по выборке.</w:t>
      </w:r>
    </w:p>
    <w:p>
      <w:pPr>
        <w:pStyle w:val="Style15"/>
        <w:rPr/>
      </w:pPr>
      <w:r>
        <w:rPr/>
        <w:t>Точность 91% и выше, отмеченная знаком восклицания (!), означает, что испытуемый относится к избранным 10 процентам выборки, занимая либо верхние 10 позиций в ранжированном списке из 100 испытуемых по данном конкретному параметру от 91 до 100, либо нижние 10 позиций от 1 до 10 в зависимости от того, выше ли абсолютное (в колонке "Абс") значение оценки, чем указанный средний уровень (100 единиц), или он ниже среднего уровня.</w:t>
      </w:r>
    </w:p>
    <w:p>
      <w:pPr>
        <w:pStyle w:val="Style15"/>
        <w:rPr/>
      </w:pPr>
      <w:r>
        <w:rPr>
          <w:b/>
          <w:bCs/>
        </w:rPr>
        <w:t>Таблица 1.</w:t>
      </w:r>
      <w:r>
        <w:rPr/>
        <w:t xml:space="preserve"> Значимые коэффициенты корреляции между психологическими параметрами, определенными по тесту Русалова и вычисленными по характеристикам электроэнцефалограммы</w:t>
      </w:r>
    </w:p>
    <w:tbl>
      <w:tblPr>
        <w:tblW w:w="4860" w:type="dxa"/>
        <w:jc w:val="left"/>
        <w:tblInd w:w="-89" w:type="dxa"/>
        <w:tblLayout w:type="fixed"/>
        <w:tblCellMar>
          <w:top w:w="30" w:type="dxa"/>
          <w:left w:w="30" w:type="dxa"/>
          <w:bottom w:w="30" w:type="dxa"/>
          <w:right w:w="30" w:type="dxa"/>
        </w:tblCellMar>
      </w:tblPr>
      <w:tblGrid>
        <w:gridCol w:w="1745"/>
        <w:gridCol w:w="1020"/>
        <w:gridCol w:w="1020"/>
        <w:gridCol w:w="1075"/>
      </w:tblGrid>
      <w:tr>
        <w:trPr>
          <w:trHeight w:val="330"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араметр</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ALL</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НЕК</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AUTO</w:t>
            </w:r>
          </w:p>
        </w:tc>
      </w:tr>
      <w:tr>
        <w:trPr>
          <w:trHeight w:val="240"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 (Э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0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9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34</w:t>
            </w:r>
          </w:p>
        </w:tc>
      </w:tr>
      <w:tr>
        <w:trPr>
          <w:trHeight w:val="225"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3 (ЭР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57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464</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708</w:t>
            </w:r>
          </w:p>
        </w:tc>
      </w:tr>
      <w:tr>
        <w:trPr>
          <w:trHeight w:val="240"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ЭМ)</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8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59</w:t>
            </w:r>
          </w:p>
        </w:tc>
      </w:tr>
      <w:tr>
        <w:trPr>
          <w:trHeight w:val="225"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1 (ЭЙ)</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53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48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653</w:t>
            </w:r>
          </w:p>
        </w:tc>
      </w:tr>
      <w:tr>
        <w:trPr>
          <w:trHeight w:val="240"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 (ПМ)</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1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74</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76</w:t>
            </w:r>
          </w:p>
        </w:tc>
      </w:tr>
      <w:tr>
        <w:trPr>
          <w:trHeight w:val="225"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1 (ЭРМ)</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50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58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410</w:t>
            </w:r>
          </w:p>
        </w:tc>
      </w:tr>
      <w:tr>
        <w:trPr>
          <w:trHeight w:val="225"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9 (С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48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642</w:t>
            </w:r>
          </w:p>
        </w:tc>
      </w:tr>
      <w:tr>
        <w:trPr>
          <w:trHeight w:val="240"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8 (С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2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19</w:t>
            </w:r>
          </w:p>
        </w:tc>
      </w:tr>
      <w:tr>
        <w:trPr>
          <w:trHeight w:val="225"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3 (КШ)</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38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435</w:t>
            </w:r>
          </w:p>
        </w:tc>
      </w:tr>
      <w:tr>
        <w:trPr>
          <w:trHeight w:val="225"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5 (П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38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554</w:t>
            </w:r>
          </w:p>
        </w:tc>
      </w:tr>
      <w:tr>
        <w:trPr>
          <w:trHeight w:val="225"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 (ЭР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38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471</w:t>
            </w:r>
          </w:p>
        </w:tc>
      </w:tr>
      <w:tr>
        <w:trPr>
          <w:trHeight w:val="225"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6 (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36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0.417</w:t>
            </w:r>
          </w:p>
        </w:tc>
      </w:tr>
      <w:tr>
        <w:trPr>
          <w:trHeight w:val="240"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 (СМ)</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8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22</w:t>
            </w:r>
          </w:p>
        </w:tc>
      </w:tr>
      <w:tr>
        <w:trPr>
          <w:trHeight w:val="270" w:hRule="atLeast"/>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исло испытуемых</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r>
    </w:tbl>
    <w:p>
      <w:pPr>
        <w:pStyle w:val="Style15"/>
        <w:rPr/>
      </w:pPr>
      <w:r>
        <w:rPr>
          <w:i/>
          <w:iCs/>
        </w:rPr>
        <w:t>Примечание:</w:t>
      </w:r>
      <w:r>
        <w:rPr/>
        <w:t xml:space="preserve"> ALL - вся выборка, AUTO - обучающая, СНЕК - контрольная выборка. Коэффициенты, незначимо отличающиеся от нуля, заменены прочерками. Обозначения параметров: 01 (ЭРМ) - эргичность психомоторная; 02 (ЭРИ) - эргичность интеллектуальная; 03 (ЭРК) - эргичность коммуникативная; 04 (ПМ) - пластичность психомоторная; 05 (ПИ) - пластичность интеллектуальная; 06 (ПК) - пластичность коммуникативная; 07 (СМ) - скорость психомоторная; 08 (СИ) -скорость интеллектуальная; 09 (СК) - скорость коммуникативная; 10 (ЭМ) - эмоциональность психомоторная; 11 (ЭЙ) -эмоциональность интеллектуальная; 12 (ЭК) - эмоциональность коммуникативная; 13 (КШ) - контрольная шкала.</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Психологический потрет испытуемого (M18BUR_F), вычисленный по опроснику Русалова (TEST) и по параметрам его ЭЭГ (СНЕК).</w:t>
      </w:r>
    </w:p>
    <w:tbl>
      <w:tblPr>
        <w:tblW w:w="13350" w:type="dxa"/>
        <w:jc w:val="left"/>
        <w:tblInd w:w="-89" w:type="dxa"/>
        <w:tblLayout w:type="fixed"/>
        <w:tblCellMar>
          <w:top w:w="30" w:type="dxa"/>
          <w:left w:w="30" w:type="dxa"/>
          <w:bottom w:w="30" w:type="dxa"/>
          <w:right w:w="30" w:type="dxa"/>
        </w:tblCellMar>
      </w:tblPr>
      <w:tblGrid>
        <w:gridCol w:w="1058"/>
        <w:gridCol w:w="853"/>
        <w:gridCol w:w="1279"/>
        <w:gridCol w:w="1213"/>
        <w:gridCol w:w="2093"/>
        <w:gridCol w:w="1051"/>
        <w:gridCol w:w="853"/>
        <w:gridCol w:w="1279"/>
        <w:gridCol w:w="1213"/>
        <w:gridCol w:w="2458"/>
      </w:tblGrid>
      <w:tr>
        <w:trPr>
          <w:trHeight w:val="780"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TEST</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д</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бсолютно</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рно(в%)</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раткая характеристика</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НЕК</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д</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бсолютно</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рно(в%)</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раткая характеристика</w:t>
            </w:r>
          </w:p>
        </w:tc>
      </w:tr>
      <w:tr>
        <w:trPr>
          <w:trHeight w:val="675"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11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покойно относится к неудачам в интеллектуальной деятельност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10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покойно относится к неудачам в физической работе, уверен в себе</w:t>
            </w:r>
          </w:p>
        </w:tc>
      </w:tr>
      <w:tr>
        <w:trPr>
          <w:trHeight w:val="660"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10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покойно относится к неудачам в физической работе, уверен в себе</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6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удность вступления в новые социальные контакты</w:t>
            </w:r>
          </w:p>
        </w:tc>
      </w:tr>
      <w:tr>
        <w:trPr>
          <w:trHeight w:val="645"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12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покойно относится к неудачам в общени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11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покойно относится к неудачам в интеллектуальной деятельности</w:t>
            </w:r>
          </w:p>
        </w:tc>
      </w:tr>
      <w:tr>
        <w:trPr>
          <w:trHeight w:val="660"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13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декватная оценка собственного поведения</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9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гкость, плавность речи, быстрая вербализация</w:t>
            </w:r>
          </w:p>
        </w:tc>
      </w:tr>
      <w:tr>
        <w:trPr>
          <w:trHeight w:val="615"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4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клонность к монотонной физической работе</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3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яга к людям, общительность</w:t>
            </w:r>
          </w:p>
        </w:tc>
      </w:tr>
      <w:tr>
        <w:trPr>
          <w:trHeight w:val="705"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2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кая умственная работоспособность</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7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гкость движений, большая психомоторная скорость</w:t>
            </w:r>
          </w:p>
        </w:tc>
      </w:tr>
      <w:tr>
        <w:trPr>
          <w:trHeight w:val="645"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1_l</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кая физическая работоспособность</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12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эмоционально раним при неудачах в общении</w:t>
            </w:r>
          </w:p>
        </w:tc>
      </w:tr>
      <w:tr>
        <w:trPr>
          <w:trHeight w:val="570"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5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гкое переключение от одной умственной деятельности к другой</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1_l</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ка физическая работоспособность</w:t>
            </w:r>
          </w:p>
        </w:tc>
      </w:tr>
      <w:tr>
        <w:trPr>
          <w:trHeight w:val="735"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8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образительность, быстрота принятия решений</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13_l</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желание представить себя в лучшем виде</w:t>
            </w:r>
          </w:p>
        </w:tc>
      </w:tr>
      <w:tr>
        <w:trPr>
          <w:trHeight w:val="630"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3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яга к людям, общительность</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4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гкое переключение от одной физической деятельности к другой</w:t>
            </w:r>
          </w:p>
        </w:tc>
      </w:tr>
      <w:tr>
        <w:trPr>
          <w:trHeight w:val="645"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6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гкость вступления в новые социальные контакты</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2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9</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кая умственная работоспособность</w:t>
            </w:r>
          </w:p>
        </w:tc>
      </w:tr>
      <w:tr>
        <w:trPr>
          <w:trHeight w:val="630"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7_l</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гкость движений, большая психомоторная скорость</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8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образительность, быстрота принятия решений</w:t>
            </w:r>
          </w:p>
        </w:tc>
      </w:tr>
      <w:tr>
        <w:trPr>
          <w:trHeight w:val="720" w:hRule="atLeast"/>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9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гкость, плавность речи, быстрая вербализация</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18BUR</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05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гкое переключение от одной умственной деятельности к другой</w:t>
            </w:r>
          </w:p>
        </w:tc>
      </w:tr>
    </w:tbl>
    <w:p>
      <w:pPr>
        <w:pStyle w:val="Style15"/>
        <w:jc w:val="right"/>
        <w:rPr/>
      </w:pPr>
      <w:r>
        <w:rPr/>
        <w:t>стр. 98</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Rea и Pro-значения психологического параметра "эмоциональность коммуникативная" (ЭК, по Русалову) вместе с параметрами ЭЭГ, послужившими основой для прогноза</w:t>
      </w:r>
    </w:p>
    <w:tbl>
      <w:tblPr>
        <w:tblW w:w="9960" w:type="dxa"/>
        <w:jc w:val="left"/>
        <w:tblInd w:w="-89" w:type="dxa"/>
        <w:tblLayout w:type="fixed"/>
        <w:tblCellMar>
          <w:top w:w="30" w:type="dxa"/>
          <w:left w:w="30" w:type="dxa"/>
          <w:bottom w:w="30" w:type="dxa"/>
          <w:right w:w="30" w:type="dxa"/>
        </w:tblCellMar>
      </w:tblPr>
      <w:tblGrid>
        <w:gridCol w:w="2189"/>
        <w:gridCol w:w="1294"/>
        <w:gridCol w:w="1294"/>
        <w:gridCol w:w="1294"/>
        <w:gridCol w:w="1294"/>
        <w:gridCol w:w="1294"/>
        <w:gridCol w:w="1301"/>
      </w:tblGrid>
      <w:tr>
        <w:trPr>
          <w:trHeight w:val="330"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д испытуемого</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Rea</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DIG</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5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A2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ro</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M17MAK_F</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1</w:t>
            </w:r>
          </w:p>
        </w:tc>
      </w:tr>
      <w:tr>
        <w:trPr>
          <w:trHeight w:val="240"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7KOVJ</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M18SER_F</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7</w:t>
            </w:r>
          </w:p>
        </w:tc>
      </w:tr>
      <w:tr>
        <w:trPr>
          <w:trHeight w:val="240"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7PAKJ</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M18MIRJ</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5</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M17MSHJ</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8</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M17OZE_F</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3</w:t>
            </w:r>
          </w:p>
        </w:tc>
      </w:tr>
      <w:tr>
        <w:trPr>
          <w:trHeight w:val="240"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7SCH_F</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M18BUR.F</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3</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M18SHE_F</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1</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M17CON_!</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2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8</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M17TIM_F</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M17BIBIF</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2</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M18LOG_F</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w:t>
            </w:r>
          </w:p>
        </w:tc>
      </w:tr>
      <w:tr>
        <w:trPr>
          <w:trHeight w:val="240"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17BEL_F</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7</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F38LKA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2</w:t>
            </w:r>
          </w:p>
        </w:tc>
      </w:tr>
      <w:tr>
        <w:trPr>
          <w:trHeight w:val="240"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F63KLI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6</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F13STAOK</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1</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F36EFI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8</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F11MIH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2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w:t>
            </w:r>
          </w:p>
        </w:tc>
      </w:tr>
      <w:tr>
        <w:trPr>
          <w:trHeight w:val="240"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63KLIOK</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8</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M17VANOK</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7</w:t>
            </w:r>
          </w:p>
        </w:tc>
      </w:tr>
      <w:tr>
        <w:trPr>
          <w:trHeight w:val="22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F23STEO!</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2</w:t>
            </w:r>
          </w:p>
        </w:tc>
      </w:tr>
      <w:tr>
        <w:trPr>
          <w:trHeight w:val="285" w:hRule="atLeast"/>
        </w:trPr>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M52EMEOK</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w:t>
            </w:r>
          </w:p>
        </w:tc>
      </w:tr>
    </w:tbl>
    <w:p>
      <w:pPr>
        <w:pStyle w:val="Style15"/>
        <w:rPr/>
      </w:pPr>
      <w:r>
        <w:rPr>
          <w:i/>
          <w:iCs/>
        </w:rPr>
        <w:t>Примечание:</w:t>
      </w:r>
      <w:r>
        <w:rPr/>
        <w:t xml:space="preserve"> Значения параметров нормированы (100 - среднее значение, 10 - стандартное отклонение).</w:t>
      </w:r>
    </w:p>
    <w:p>
      <w:pPr>
        <w:pStyle w:val="Style15"/>
        <w:rPr/>
      </w:pPr>
      <w:r>
        <w:rPr/>
        <w:t>Легко увидеть, что не все предсказанные по ЭЭГ значения в точности совпадают с оценками, полученными путем обработки ответов испытуемого на все 150 тестовых вопросов. Остается под большим вопросом утверждение о большей валидности тестовой оценки. Решение проблемы сравнительной валидности оценок - перспективная задача будущих исследований.</w:t>
      </w:r>
    </w:p>
    <w:p>
      <w:pPr>
        <w:pStyle w:val="Style15"/>
        <w:rPr/>
      </w:pPr>
      <w:r>
        <w:rPr/>
        <w:t>Значения одного из тринадцати психологических параметров у множества испытуемых приводятся в табл. 3. Параметр ранжирован по величине. Приводятся начало, середина и конец списка из 54 испытуемых. В середине списка показаны случаи ошибочной диагностики: низкому реальному значению (колонка "Rea") соответствует высокое прогнозируемое значение (колонка "Pro"), и наоборот.</w:t>
      </w:r>
    </w:p>
    <w:p>
      <w:pPr>
        <w:pStyle w:val="Style15"/>
        <w:rPr/>
      </w:pPr>
      <w:r>
        <w:rPr/>
        <w:t>Раскроем обозначения колонок вместе с уравнением для расчета колонки "Pro". Уравнение множественной линейной регрессии:</w:t>
      </w:r>
    </w:p>
    <w:p>
      <w:pPr>
        <w:pStyle w:val="Style15"/>
        <w:rPr/>
      </w:pPr>
      <w:r>
        <w:rPr/>
        <w:drawing>
          <wp:inline distT="0" distB="0" distL="0" distR="0">
            <wp:extent cx="304165" cy="304165"/>
            <wp:effectExtent l="0" t="0" r="0" b="0"/>
            <wp:docPr id="1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Краткая характеристика колонок:</w:t>
      </w:r>
    </w:p>
    <w:p>
      <w:pPr>
        <w:pStyle w:val="Style15"/>
        <w:rPr/>
      </w:pPr>
      <w:r>
        <w:rPr/>
        <w:t>DIO - фрактальная размерность, умноженная на 100 и вычисленная по коэффициенту корреляции в зонах 01 и 02 (затылочная область);</w:t>
      </w:r>
    </w:p>
    <w:p>
      <w:pPr>
        <w:pStyle w:val="Style15"/>
        <w:rPr/>
      </w:pPr>
      <w:r>
        <w:rPr/>
        <w:t>Р56 - частота совпадений фаз колебаний в зонах 01 и 02 в %;</w:t>
      </w:r>
    </w:p>
    <w:p>
      <w:pPr>
        <w:pStyle w:val="Style15"/>
        <w:rPr/>
      </w:pPr>
      <w:r>
        <w:rPr/>
        <w:t>А2Т - затылок слева, мощность альфа-ритма в полосе 9 Гц, кв. мкВ;</w:t>
      </w:r>
    </w:p>
    <w:p>
      <w:pPr>
        <w:pStyle w:val="Style15"/>
        <w:rPr/>
      </w:pPr>
      <w:r>
        <w:rPr/>
        <w:t>95% - удвоенная ошибка прогнозируемой величины;</w:t>
      </w:r>
    </w:p>
    <w:p>
      <w:pPr>
        <w:pStyle w:val="Style15"/>
        <w:rPr/>
      </w:pPr>
      <w:r>
        <w:rPr/>
        <w:t>ЭК - спокойно относится к неудачам в общении/эмоционально раним при неудачах в общении</w:t>
      </w:r>
    </w:p>
    <w:p>
      <w:pPr>
        <w:pStyle w:val="Style15"/>
        <w:rPr/>
      </w:pPr>
      <w:r>
        <w:rPr/>
        <w:t>Rea - эмоциональность коммуникативная (ЭК); вычисленная по опроснику Русалова</w:t>
      </w:r>
    </w:p>
    <w:p>
      <w:pPr>
        <w:pStyle w:val="Style15"/>
        <w:rPr/>
      </w:pPr>
      <w:r>
        <w:rPr/>
        <w:t>Pro - эмоциональность коммуникативная (ЭК), вычисленная по уравнению регрессии.</w:t>
      </w:r>
    </w:p>
    <w:p>
      <w:pPr>
        <w:pStyle w:val="Style15"/>
        <w:rPr/>
      </w:pPr>
      <w:r>
        <w:rPr/>
        <w:t>Показатели нормировались по следующим условиям:</w:t>
      </w:r>
    </w:p>
    <w:tbl>
      <w:tblPr>
        <w:tblW w:w="5100" w:type="dxa"/>
        <w:jc w:val="left"/>
        <w:tblInd w:w="-30" w:type="dxa"/>
        <w:tblLayout w:type="fixed"/>
        <w:tblCellMar>
          <w:top w:w="30" w:type="dxa"/>
          <w:left w:w="30" w:type="dxa"/>
          <w:bottom w:w="30" w:type="dxa"/>
          <w:right w:w="30" w:type="dxa"/>
        </w:tblCellMar>
      </w:tblPr>
      <w:tblGrid>
        <w:gridCol w:w="1122"/>
        <w:gridCol w:w="1071"/>
        <w:gridCol w:w="1479"/>
        <w:gridCol w:w="1428"/>
      </w:tblGrid>
      <w:tr>
        <w:trPr>
          <w:trHeight w:val="480" w:hRule="atLeast"/>
        </w:trPr>
        <w:tc>
          <w:tcPr>
            <w:tcW w:w="1122" w:type="dxa"/>
            <w:tcBorders/>
          </w:tcPr>
          <w:p>
            <w:pPr>
              <w:pStyle w:val="Style15"/>
              <w:spacing w:before="280" w:after="0"/>
              <w:rPr/>
            </w:pPr>
            <w:r>
              <w:rPr/>
              <w:t>Параметр</w:t>
            </w:r>
          </w:p>
        </w:tc>
        <w:tc>
          <w:tcPr>
            <w:tcW w:w="1071" w:type="dxa"/>
            <w:tcBorders/>
          </w:tcPr>
          <w:p>
            <w:pPr>
              <w:pStyle w:val="Style15"/>
              <w:spacing w:before="280" w:after="0"/>
              <w:rPr/>
            </w:pPr>
            <w:r>
              <w:rPr/>
              <w:t>Среднее</w:t>
            </w:r>
          </w:p>
        </w:tc>
        <w:tc>
          <w:tcPr>
            <w:tcW w:w="1479" w:type="dxa"/>
            <w:tcBorders/>
          </w:tcPr>
          <w:p>
            <w:pPr>
              <w:pStyle w:val="Style15"/>
              <w:spacing w:before="280" w:after="0"/>
              <w:rPr/>
            </w:pPr>
            <w:r>
              <w:rPr/>
              <w:t>Стандартное отклонение</w:t>
            </w:r>
          </w:p>
        </w:tc>
        <w:tc>
          <w:tcPr>
            <w:tcW w:w="1428" w:type="dxa"/>
            <w:tcBorders/>
          </w:tcPr>
          <w:p>
            <w:pPr>
              <w:pStyle w:val="Style15"/>
              <w:spacing w:before="280" w:after="0"/>
              <w:rPr/>
            </w:pPr>
            <w:r>
              <w:rPr/>
              <w:t>Число испытуемых</w:t>
            </w:r>
          </w:p>
        </w:tc>
      </w:tr>
      <w:tr>
        <w:trPr>
          <w:trHeight w:val="255" w:hRule="atLeast"/>
        </w:trPr>
        <w:tc>
          <w:tcPr>
            <w:tcW w:w="1122" w:type="dxa"/>
            <w:tcBorders/>
          </w:tcPr>
          <w:p>
            <w:pPr>
              <w:pStyle w:val="Style15"/>
              <w:spacing w:before="280" w:after="0"/>
              <w:rPr/>
            </w:pPr>
            <w:r>
              <w:rPr/>
              <w:t>ЭК</w:t>
            </w:r>
          </w:p>
        </w:tc>
        <w:tc>
          <w:tcPr>
            <w:tcW w:w="1071" w:type="dxa"/>
            <w:tcBorders/>
          </w:tcPr>
          <w:p>
            <w:pPr>
              <w:pStyle w:val="Style15"/>
              <w:spacing w:before="280" w:after="0"/>
              <w:rPr/>
            </w:pPr>
            <w:r>
              <w:rPr/>
              <w:t>27.481</w:t>
            </w:r>
          </w:p>
        </w:tc>
        <w:tc>
          <w:tcPr>
            <w:tcW w:w="1479" w:type="dxa"/>
            <w:tcBorders/>
          </w:tcPr>
          <w:p>
            <w:pPr>
              <w:pStyle w:val="Style15"/>
              <w:spacing w:before="280" w:after="0"/>
              <w:rPr/>
            </w:pPr>
            <w:r>
              <w:rPr/>
              <w:t>6.448</w:t>
            </w:r>
          </w:p>
        </w:tc>
        <w:tc>
          <w:tcPr>
            <w:tcW w:w="1428" w:type="dxa"/>
            <w:tcBorders/>
          </w:tcPr>
          <w:p>
            <w:pPr>
              <w:pStyle w:val="Style15"/>
              <w:spacing w:before="280" w:after="0"/>
              <w:rPr/>
            </w:pPr>
            <w:r>
              <w:rPr/>
              <w:t>54</w:t>
            </w:r>
          </w:p>
        </w:tc>
      </w:tr>
      <w:tr>
        <w:trPr>
          <w:trHeight w:val="225" w:hRule="atLeast"/>
        </w:trPr>
        <w:tc>
          <w:tcPr>
            <w:tcW w:w="1122" w:type="dxa"/>
            <w:tcBorders/>
          </w:tcPr>
          <w:p>
            <w:pPr>
              <w:pStyle w:val="Style15"/>
              <w:spacing w:lineRule="atLeast" w:line="225" w:before="280" w:after="0"/>
              <w:rPr/>
            </w:pPr>
            <w:r>
              <w:rPr/>
              <w:t>DIO</w:t>
            </w:r>
          </w:p>
        </w:tc>
        <w:tc>
          <w:tcPr>
            <w:tcW w:w="1071" w:type="dxa"/>
            <w:tcBorders/>
          </w:tcPr>
          <w:p>
            <w:pPr>
              <w:pStyle w:val="Style15"/>
              <w:spacing w:lineRule="atLeast" w:line="225" w:before="280" w:after="0"/>
              <w:rPr/>
            </w:pPr>
            <w:r>
              <w:rPr/>
              <w:t>127.447</w:t>
            </w:r>
          </w:p>
        </w:tc>
        <w:tc>
          <w:tcPr>
            <w:tcW w:w="1479" w:type="dxa"/>
            <w:tcBorders/>
          </w:tcPr>
          <w:p>
            <w:pPr>
              <w:pStyle w:val="Style15"/>
              <w:spacing w:lineRule="atLeast" w:line="225" w:before="280" w:after="0"/>
              <w:rPr/>
            </w:pPr>
            <w:r>
              <w:rPr/>
              <w:t>18.801</w:t>
            </w:r>
          </w:p>
        </w:tc>
        <w:tc>
          <w:tcPr>
            <w:tcW w:w="1428" w:type="dxa"/>
            <w:tcBorders/>
          </w:tcPr>
          <w:p>
            <w:pPr>
              <w:pStyle w:val="Style15"/>
              <w:spacing w:lineRule="atLeast" w:line="225" w:before="280" w:after="0"/>
              <w:rPr/>
            </w:pPr>
            <w:r>
              <w:rPr/>
              <w:t>85</w:t>
            </w:r>
          </w:p>
        </w:tc>
      </w:tr>
      <w:tr>
        <w:trPr>
          <w:trHeight w:val="225" w:hRule="atLeast"/>
        </w:trPr>
        <w:tc>
          <w:tcPr>
            <w:tcW w:w="1122" w:type="dxa"/>
            <w:tcBorders/>
          </w:tcPr>
          <w:p>
            <w:pPr>
              <w:pStyle w:val="Style15"/>
              <w:spacing w:lineRule="atLeast" w:line="225" w:before="280" w:after="0"/>
              <w:rPr/>
            </w:pPr>
            <w:r>
              <w:rPr/>
              <w:t>Р56</w:t>
            </w:r>
          </w:p>
        </w:tc>
        <w:tc>
          <w:tcPr>
            <w:tcW w:w="1071" w:type="dxa"/>
            <w:tcBorders/>
          </w:tcPr>
          <w:p>
            <w:pPr>
              <w:pStyle w:val="Style15"/>
              <w:spacing w:lineRule="atLeast" w:line="225" w:before="280" w:after="0"/>
              <w:rPr/>
            </w:pPr>
            <w:r>
              <w:rPr/>
              <w:t>39.306</w:t>
            </w:r>
          </w:p>
        </w:tc>
        <w:tc>
          <w:tcPr>
            <w:tcW w:w="1479" w:type="dxa"/>
            <w:tcBorders/>
          </w:tcPr>
          <w:p>
            <w:pPr>
              <w:pStyle w:val="Style15"/>
              <w:spacing w:lineRule="atLeast" w:line="225" w:before="280" w:after="0"/>
              <w:rPr/>
            </w:pPr>
            <w:r>
              <w:rPr/>
              <w:t>4.435</w:t>
            </w:r>
          </w:p>
        </w:tc>
        <w:tc>
          <w:tcPr>
            <w:tcW w:w="1428" w:type="dxa"/>
            <w:tcBorders/>
          </w:tcPr>
          <w:p>
            <w:pPr>
              <w:pStyle w:val="Style15"/>
              <w:spacing w:lineRule="atLeast" w:line="225" w:before="280" w:after="0"/>
              <w:rPr/>
            </w:pPr>
            <w:r>
              <w:rPr/>
              <w:t>85</w:t>
            </w:r>
          </w:p>
        </w:tc>
      </w:tr>
      <w:tr>
        <w:trPr>
          <w:trHeight w:val="210" w:hRule="atLeast"/>
        </w:trPr>
        <w:tc>
          <w:tcPr>
            <w:tcW w:w="1122" w:type="dxa"/>
            <w:tcBorders/>
          </w:tcPr>
          <w:p>
            <w:pPr>
              <w:pStyle w:val="Style15"/>
              <w:spacing w:lineRule="atLeast" w:line="210" w:before="280" w:after="0"/>
              <w:rPr/>
            </w:pPr>
            <w:r>
              <w:rPr/>
              <w:t>А2Т</w:t>
            </w:r>
          </w:p>
        </w:tc>
        <w:tc>
          <w:tcPr>
            <w:tcW w:w="1071" w:type="dxa"/>
            <w:tcBorders/>
          </w:tcPr>
          <w:p>
            <w:pPr>
              <w:pStyle w:val="Style15"/>
              <w:spacing w:lineRule="atLeast" w:line="210" w:before="280" w:after="0"/>
              <w:rPr/>
            </w:pPr>
            <w:r>
              <w:rPr/>
              <w:t>67.271</w:t>
            </w:r>
          </w:p>
        </w:tc>
        <w:tc>
          <w:tcPr>
            <w:tcW w:w="1479" w:type="dxa"/>
            <w:tcBorders/>
          </w:tcPr>
          <w:p>
            <w:pPr>
              <w:pStyle w:val="Style15"/>
              <w:spacing w:lineRule="atLeast" w:line="210" w:before="280" w:after="0"/>
              <w:rPr/>
            </w:pPr>
            <w:r>
              <w:rPr/>
              <w:t>5.335</w:t>
            </w:r>
          </w:p>
        </w:tc>
        <w:tc>
          <w:tcPr>
            <w:tcW w:w="1428" w:type="dxa"/>
            <w:tcBorders/>
          </w:tcPr>
          <w:p>
            <w:pPr>
              <w:pStyle w:val="Style15"/>
              <w:spacing w:lineRule="atLeast" w:line="210" w:before="280" w:after="0"/>
              <w:rPr/>
            </w:pPr>
            <w:r>
              <w:rPr/>
              <w:t>85</w:t>
            </w:r>
          </w:p>
        </w:tc>
      </w:tr>
    </w:tbl>
    <w:p>
      <w:pPr>
        <w:pStyle w:val="Style15"/>
        <w:rPr/>
      </w:pPr>
      <w:r>
        <w:rPr/>
        <w:t>Интересно заметить, что в число значимых ЭЭГ-предикторов в данном случае вошли мера связи Р56, разработанная впервые М. Н. Ливано-</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Значимые коэффициенты корреляции между психологическими параметрами, определенными по тесту MMPI и вычисленными по характеристикам электроэнцефалограммы.</w:t>
      </w:r>
    </w:p>
    <w:tbl>
      <w:tblPr>
        <w:tblW w:w="4845" w:type="dxa"/>
        <w:jc w:val="left"/>
        <w:tblInd w:w="-89" w:type="dxa"/>
        <w:tblLayout w:type="fixed"/>
        <w:tblCellMar>
          <w:top w:w="30" w:type="dxa"/>
          <w:left w:w="30" w:type="dxa"/>
          <w:bottom w:w="30" w:type="dxa"/>
          <w:right w:w="30" w:type="dxa"/>
        </w:tblCellMar>
      </w:tblPr>
      <w:tblGrid>
        <w:gridCol w:w="1691"/>
        <w:gridCol w:w="1065"/>
        <w:gridCol w:w="1065"/>
        <w:gridCol w:w="1024"/>
      </w:tblGrid>
      <w:tr>
        <w:trPr>
          <w:trHeight w:val="330"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араметр</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ALL</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CH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AUTO</w:t>
            </w:r>
          </w:p>
        </w:tc>
      </w:tr>
      <w:tr>
        <w:trPr>
          <w:trHeight w:val="240"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 (P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0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3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33</w:t>
            </w:r>
          </w:p>
        </w:tc>
      </w:tr>
      <w:tr>
        <w:trPr>
          <w:trHeight w:val="2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6 (PA)</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9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95</w:t>
            </w:r>
          </w:p>
        </w:tc>
      </w:tr>
      <w:tr>
        <w:trPr>
          <w:trHeight w:val="2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5 (MF)</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8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344</w:t>
            </w:r>
          </w:p>
        </w:tc>
      </w:tr>
      <w:tr>
        <w:trPr>
          <w:trHeight w:val="240"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9 (MA)</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26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222</w:t>
            </w:r>
          </w:p>
        </w:tc>
      </w:tr>
      <w:tr>
        <w:trPr>
          <w:trHeight w:val="2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2 (F)</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4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w:t>
            </w:r>
          </w:p>
        </w:tc>
      </w:tr>
      <w:tr>
        <w:trPr>
          <w:trHeight w:val="2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 (D)</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2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w:t>
            </w:r>
          </w:p>
        </w:tc>
      </w:tr>
      <w:tr>
        <w:trPr>
          <w:trHeight w:val="2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8 (SC)</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3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425</w:t>
            </w:r>
          </w:p>
        </w:tc>
      </w:tr>
      <w:tr>
        <w:trPr>
          <w:trHeight w:val="2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0 (SI)</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48</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302</w:t>
            </w:r>
          </w:p>
        </w:tc>
      </w:tr>
      <w:tr>
        <w:trPr>
          <w:trHeight w:val="2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3 (HY)</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3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85</w:t>
            </w:r>
          </w:p>
        </w:tc>
      </w:tr>
      <w:tr>
        <w:trPr>
          <w:trHeight w:val="240"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L)</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22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262</w:t>
            </w:r>
          </w:p>
        </w:tc>
      </w:tr>
      <w:tr>
        <w:trPr>
          <w:trHeight w:val="2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4 (PD)</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14</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269</w:t>
            </w:r>
          </w:p>
        </w:tc>
      </w:tr>
      <w:tr>
        <w:trPr>
          <w:trHeight w:val="240"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1 (HS)</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17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r>
        <w:trPr>
          <w:trHeight w:val="2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3 (K)</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0.15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w:t>
            </w:r>
          </w:p>
        </w:tc>
      </w:tr>
      <w:tr>
        <w:trPr>
          <w:trHeight w:val="270"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исло испытуемых</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1</w:t>
            </w:r>
          </w:p>
        </w:tc>
      </w:tr>
    </w:tbl>
    <w:p>
      <w:pPr>
        <w:pStyle w:val="Style15"/>
        <w:rPr/>
      </w:pPr>
      <w:r>
        <w:rPr>
          <w:i/>
          <w:iCs/>
        </w:rPr>
        <w:t>Примечание:</w:t>
      </w:r>
      <w:r>
        <w:rPr/>
        <w:t xml:space="preserve"> ALL - вся выборка, AUTO - обучающая, СНЕК - контрольная выборка. Коэффициенты, незначимо отличающиеся от нуля, заменены прочерками. Обозначения параметров: 01 (HS) - ипохондрия; 02 (D) - депрессия; 03 (HY) - истерия; 04 (PD) - психопатия; 05 (MF) - маскулинность- феминность; 06 (РА) - паранойя; 07 (РТ) - психастения; 08 (SC) -шизофрения; 09 (MA) - гипомания; 10 (SI) - социальная ин-троверсия; 11 (L) - искренность при тестировании; 12 (F) - социальная конформность; 13 (K) - коррекционная шкала.</w:t>
      </w:r>
    </w:p>
    <w:p>
      <w:pPr>
        <w:pStyle w:val="Style15"/>
        <w:rPr/>
      </w:pPr>
      <w:r>
        <w:rPr/>
        <w:t>вым, и фрактальная размерность как еще одна мера связи колебаний в пространственно удаленных зонах мозга. Значимость этого показателя раскрыта в докторских диссертациях И. Ю. Мышкина и В. В. Майорова. Нормативные данные параметров ЭЭГ были вычислены на выборке из 85 человек. Работа по накоплению базы данных продолжается.</w:t>
      </w:r>
    </w:p>
    <w:p>
      <w:pPr>
        <w:pStyle w:val="Style15"/>
        <w:rPr/>
      </w:pPr>
      <w:r>
        <w:rPr/>
        <w:t>Таким образом, в целом можно утверждать, что психологические показатели, характеризующие личность по тесту Русалова, с приемлемой точностью воспроизводятся по потенциалам электроэнцефалограммы конкретного человека.</w:t>
      </w:r>
    </w:p>
    <w:p>
      <w:pPr>
        <w:pStyle w:val="Style15"/>
        <w:rPr/>
      </w:pPr>
      <w:r>
        <w:rPr>
          <w:b/>
          <w:bCs/>
        </w:rPr>
        <w:t xml:space="preserve">2. </w:t>
      </w:r>
      <w:r>
        <w:rPr>
          <w:b/>
          <w:bCs/>
          <w:i/>
          <w:iCs/>
        </w:rPr>
        <w:t>Психологический портрет, составленный по опроснику MMPI и по ЭЭГ-показателям.</w:t>
      </w:r>
      <w:r>
        <w:rPr>
          <w:b/>
          <w:bCs/>
        </w:rPr>
        <w:t xml:space="preserve"> </w:t>
      </w:r>
    </w:p>
    <w:p>
      <w:pPr>
        <w:pStyle w:val="Style15"/>
        <w:rPr/>
      </w:pPr>
      <w:r>
        <w:rPr/>
        <w:t>Опросник MMPI распространен намного шире, чем предыдущий. Этим и был обусловлен наш выбор.</w:t>
      </w:r>
    </w:p>
    <w:p>
      <w:pPr>
        <w:pStyle w:val="Style15"/>
        <w:rPr/>
      </w:pPr>
      <w:r>
        <w:rPr/>
        <w:t>Значения 13-ти основных шкал, т.е. параметров личности, рассчитывали у 160 испытуемых сначала по опроснику MMPI, а затем по уравнениям линейной множественной регрессии. В табл. 4 показаны коэффициенты корреляции между прогнозируемыми и реальными значениями по каждой из шкал (pro mill!) в обучающей (TEST) и контрольной (СНЕК) выборках, а также по всей выборке в целом (ALL). Коэффициенты, не отличающиеся значимо от нуля при пятипроцентном уровне значимости, в этой таблице и ниже заменены нулями.</w:t>
      </w:r>
    </w:p>
    <w:p>
      <w:pPr>
        <w:pStyle w:val="Style15"/>
        <w:rPr/>
      </w:pPr>
      <w:r>
        <w:rPr/>
        <w:t>Названия шкал весьма условны. Содержание каждой раскрывается в соответствующих руководствах [5, 7, 22, 27]. Заметим, что испытуемых, пропускавших ответы, в наше выборке не было, и 14-я шкала "не могу ответить" при анализе не использовалась. Число баллов по каждой из 13-и шкал различно, и оно переводится обычно для унификации в Т-баллы со средним значением по каждой шкале 50 единиц и стандартным отклонением 10 единиц.</w:t>
      </w:r>
    </w:p>
    <w:p>
      <w:pPr>
        <w:pStyle w:val="Style15"/>
        <w:rPr/>
      </w:pPr>
      <w:r>
        <w:rPr/>
        <w:t>Для той же унификации мы перевели сырые оценки по каждой шкале в С-баллы со средним значением 100 единиц и тем же стандартным отклонением 10 единиц по формуле</w:t>
      </w:r>
    </w:p>
    <w:p>
      <w:pPr>
        <w:pStyle w:val="Style15"/>
        <w:rPr/>
      </w:pPr>
      <w:r>
        <w:rPr/>
        <w:t>С = 100 + 10*(Xi - Xm)/Sm,</w:t>
      </w:r>
    </w:p>
    <w:p>
      <w:pPr>
        <w:pStyle w:val="Style15"/>
        <w:rPr/>
      </w:pPr>
      <w:r>
        <w:rPr/>
        <w:t>где Xi - число сырых баллов, Хm - среднее число баллов по выборке в целом, Sm - стандартное отклонение.</w:t>
      </w:r>
    </w:p>
    <w:p>
      <w:pPr>
        <w:pStyle w:val="Style15"/>
        <w:rPr/>
      </w:pPr>
      <w:r>
        <w:rPr/>
        <w:t>Большая часть коэффициентов корреляции значимо отличается от нуля. Следовательно, здесь, как и в тесте Русалова, нам удалось рассчитать психологический портрет личности только по параметрам ЭЭГ. В особенности это утверждение относится к контрольной выборке (СНЕК) и всей выборке в целом (ALL).</w:t>
      </w:r>
    </w:p>
    <w:p>
      <w:pPr>
        <w:pStyle w:val="Style15"/>
        <w:rPr/>
      </w:pPr>
      <w:r>
        <w:rPr/>
        <w:t>Психологический портрет одного из испытуемых контрольной выборки, полученный по опроснику MMPI, и, для сравнения, портрет, полученный по результатам ЭЭГ, приводятся в табл. 5.</w:t>
      </w:r>
    </w:p>
    <w:p>
      <w:pPr>
        <w:pStyle w:val="Style15"/>
        <w:rPr/>
      </w:pPr>
      <w:r>
        <w:rPr/>
        <w:t>В табл. 5 каждый психологический параметр раскрыт, как и прежде, очень кратко, символически. Подробное описание смысла всех психологических параметров дано в соответствующих руководствах [5, 7, 22, 27].</w:t>
      </w:r>
    </w:p>
    <w:p>
      <w:pPr>
        <w:pStyle w:val="Style15"/>
        <w:rPr/>
      </w:pPr>
      <w:r>
        <w:rPr/>
        <w:t>Колонки "Тест, СНЕК, Абсолютно, Верно" табл. 5 раскрывают то же содержание, что и в табл. 2.</w:t>
      </w:r>
    </w:p>
    <w:p>
      <w:pPr>
        <w:pStyle w:val="Style15"/>
        <w:rPr/>
      </w:pPr>
      <w:r>
        <w:rPr/>
        <w:t>Но точность 54% и ниже, отмеченная знаком вопроса (?), означает, что испытуемый относится к группе лиц, имеющих оценки, близкие к среднем значениям, занимая позиции от 45-ой до 54-ой в списке из 100 испытуемых, ранжированных по данному параметру.</w:t>
      </w:r>
    </w:p>
    <w:p>
      <w:pPr>
        <w:pStyle w:val="Style15"/>
        <w:rPr/>
      </w:pPr>
      <w:r>
        <w:rPr/>
        <w:t>Можно видеть, что не все предсказанные по ЭЭГ значения в точности совпадают с оценками, полученными путем обработки ответов испытуемого на все 550 тестовых вопросов.</w:t>
      </w:r>
    </w:p>
    <w:p>
      <w:pPr>
        <w:pStyle w:val="Style15"/>
        <w:rPr/>
      </w:pPr>
      <w:r>
        <w:rPr/>
        <w:t>Значения одного из тринадцати психологических параметров приводятся в табл. 6. Параметр ранжирован по величине. Приводятся начало, середина и конец списка из 161-го испытуемого. В середине списка показан случаи ошибочной диагностики: низкому реальному значению (колонка "7РТ") соответствует высокое прогнозируемое значение (колонка "Pro"), и наоборот.</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5. Психологический портрет испытуемого (18NERUSH), вычисленный по опроснику MMPI (TEST) и по параметрам его ЭЭГ (СНЕК).</w:t>
      </w:r>
    </w:p>
    <w:tbl>
      <w:tblPr>
        <w:tblW w:w="13290" w:type="dxa"/>
        <w:jc w:val="left"/>
        <w:tblInd w:w="-89" w:type="dxa"/>
        <w:tblLayout w:type="fixed"/>
        <w:tblCellMar>
          <w:top w:w="30" w:type="dxa"/>
          <w:left w:w="30" w:type="dxa"/>
          <w:bottom w:w="30" w:type="dxa"/>
          <w:right w:w="30" w:type="dxa"/>
        </w:tblCellMar>
      </w:tblPr>
      <w:tblGrid>
        <w:gridCol w:w="1312"/>
        <w:gridCol w:w="987"/>
        <w:gridCol w:w="1279"/>
        <w:gridCol w:w="1213"/>
        <w:gridCol w:w="2292"/>
        <w:gridCol w:w="1305"/>
        <w:gridCol w:w="851"/>
        <w:gridCol w:w="1279"/>
        <w:gridCol w:w="740"/>
        <w:gridCol w:w="2032"/>
      </w:tblGrid>
      <w:tr>
        <w:trPr>
          <w:trHeight w:val="825"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TEST</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д</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бсолютно</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рно(в%)</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раткая характеристик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НЕК</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д</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бсолютно</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рно (в%)</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раткая характеристика</w:t>
            </w:r>
          </w:p>
        </w:tc>
      </w:tr>
      <w:tr>
        <w:trPr>
          <w:trHeight w:val="540"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КК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8</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ходчивый, уверенный</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NERUS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HY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9</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кромный, логичен в поступках</w:t>
            </w:r>
          </w:p>
        </w:tc>
      </w:tr>
      <w:tr>
        <w:trPr>
          <w:trHeight w:val="525"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HY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кромный, логичен в поступках</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NERUS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МА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легматичный, добросовестный</w:t>
            </w:r>
          </w:p>
        </w:tc>
      </w:tr>
      <w:tr>
        <w:trPr>
          <w:trHeight w:val="525"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1HS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эгоцентричен, проницателен</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NERUS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HS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эгоцентричен, проницателен</w:t>
            </w:r>
          </w:p>
        </w:tc>
      </w:tr>
      <w:tr>
        <w:trPr>
          <w:trHeight w:val="525"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LL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зависимый, искренний</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NERUS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OSI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мкнутый, самодостаточный</w:t>
            </w:r>
          </w:p>
        </w:tc>
      </w:tr>
      <w:tr>
        <w:trPr>
          <w:trHeight w:val="720"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MF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на энергична, самоуверенна; он умен, женственен</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NERUS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КК_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ходчивый, уверенный</w:t>
            </w:r>
          </w:p>
        </w:tc>
      </w:tr>
      <w:tr>
        <w:trPr>
          <w:trHeight w:val="720"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MA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едприимчивый, легко увлекающийся</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NERUS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FF-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ободен от психопатологии</w:t>
            </w:r>
          </w:p>
        </w:tc>
      </w:tr>
      <w:tr>
        <w:trPr>
          <w:trHeight w:val="720"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DD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редко печален, неудовлетворен своей жизнью</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NERUS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LL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емится произвести хорошее впечатление</w:t>
            </w:r>
          </w:p>
        </w:tc>
      </w:tr>
      <w:tr>
        <w:trPr>
          <w:trHeight w:val="705"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PA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клонен верховодить, иногда вспыльчи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NERUS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РТ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евожный, совестливый, настойчивый</w:t>
            </w:r>
          </w:p>
        </w:tc>
      </w:tr>
      <w:tr>
        <w:trPr>
          <w:trHeight w:val="735"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SC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прямый, с трудом отделяет реальность от фантазии</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NERUS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DD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редко печален, неудовлетворен своей жизнью</w:t>
            </w:r>
          </w:p>
        </w:tc>
      </w:tr>
      <w:tr>
        <w:trPr>
          <w:trHeight w:val="720"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FFF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ожный по характеру, склонен противоречить</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NERUS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MF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на энергична, самоуверенна; он умен, женственен</w:t>
            </w:r>
          </w:p>
        </w:tc>
      </w:tr>
      <w:tr>
        <w:trPr>
          <w:trHeight w:val="525"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OSI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мкнутый, самодостаточный</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NERUS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PD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терпелив, эгоистичен, смел</w:t>
            </w:r>
          </w:p>
        </w:tc>
      </w:tr>
      <w:tr>
        <w:trPr>
          <w:trHeight w:val="705"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PD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8!</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терпелив, эгоистичен, смел</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NERUS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РА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клонен верховодить, иногда вспыльчив</w:t>
            </w:r>
          </w:p>
        </w:tc>
      </w:tr>
      <w:tr>
        <w:trPr>
          <w:trHeight w:val="780" w:hRule="atLeast"/>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PT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евожный, совестливый, настойчивый</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NERUS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SC_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9</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прямый, с трудом отделяет реальность от фантазии</w:t>
            </w:r>
          </w:p>
        </w:tc>
      </w:tr>
    </w:tbl>
    <w:p>
      <w:pPr>
        <w:pStyle w:val="Style15"/>
        <w:jc w:val="right"/>
        <w:rPr/>
      </w:pPr>
      <w:r>
        <w:rPr/>
        <w:t>стр. 101</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6.</w:t>
      </w:r>
      <w:r>
        <w:rPr/>
        <w:t xml:space="preserve"> Rea (7PT) и Pro-значения психологического параметра (психастения, по тесту MMPI) вместе с параметрами ЭЭГ, послужившими основой для прогноза</w:t>
      </w:r>
    </w:p>
    <w:tbl>
      <w:tblPr>
        <w:tblW w:w="9945" w:type="dxa"/>
        <w:jc w:val="left"/>
        <w:tblInd w:w="-89" w:type="dxa"/>
        <w:tblLayout w:type="fixed"/>
        <w:tblCellMar>
          <w:top w:w="30" w:type="dxa"/>
          <w:left w:w="30" w:type="dxa"/>
          <w:bottom w:w="30" w:type="dxa"/>
          <w:right w:w="30" w:type="dxa"/>
        </w:tblCellMar>
      </w:tblPr>
      <w:tblGrid>
        <w:gridCol w:w="2107"/>
        <w:gridCol w:w="1305"/>
        <w:gridCol w:w="1305"/>
        <w:gridCol w:w="1305"/>
        <w:gridCol w:w="1305"/>
        <w:gridCol w:w="1305"/>
        <w:gridCol w:w="1313"/>
      </w:tblGrid>
      <w:tr>
        <w:trPr>
          <w:trHeight w:val="33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д испытуемого</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РТ</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A2S</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ZM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B2T</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ro</w:t>
            </w:r>
          </w:p>
        </w:tc>
      </w:tr>
      <w:tr>
        <w:trPr>
          <w:trHeight w:val="24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VASILY</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w:t>
            </w:r>
          </w:p>
        </w:tc>
      </w:tr>
      <w:tr>
        <w:trPr>
          <w:trHeight w:val="24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SCHELO</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w:t>
            </w:r>
          </w:p>
        </w:tc>
      </w:tr>
      <w:tr>
        <w:trPr>
          <w:trHeight w:val="24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TAKASK</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r>
      <w:tr>
        <w:trPr>
          <w:trHeight w:val="22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23KANDYB</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6</w:t>
            </w:r>
          </w:p>
        </w:tc>
      </w:tr>
      <w:tr>
        <w:trPr>
          <w:trHeight w:val="22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9GRUNEV</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r>
      <w:tr>
        <w:trPr>
          <w:trHeight w:val="24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0DUKOVS</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5</w:t>
            </w:r>
          </w:p>
        </w:tc>
      </w:tr>
      <w:tr>
        <w:trPr>
          <w:trHeight w:val="22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8ZELENT</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7</w:t>
            </w:r>
          </w:p>
        </w:tc>
      </w:tr>
      <w:tr>
        <w:trPr>
          <w:trHeight w:val="22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20DEMYA!</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8</w:t>
            </w:r>
          </w:p>
        </w:tc>
      </w:tr>
      <w:tr>
        <w:trPr>
          <w:trHeight w:val="24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2HARIT!</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r>
      <w:tr>
        <w:trPr>
          <w:trHeight w:val="22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9SHULG!</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w:t>
            </w:r>
          </w:p>
        </w:tc>
      </w:tr>
      <w:tr>
        <w:trPr>
          <w:trHeight w:val="24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GTISH!</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r>
      <w:tr>
        <w:trPr>
          <w:trHeight w:val="22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9TIMIN_</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9</w:t>
            </w:r>
          </w:p>
        </w:tc>
      </w:tr>
      <w:tr>
        <w:trPr>
          <w:trHeight w:val="24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BERLEV</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w:t>
            </w:r>
          </w:p>
        </w:tc>
      </w:tr>
      <w:tr>
        <w:trPr>
          <w:trHeight w:val="22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9TAROC!</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8</w:t>
            </w:r>
          </w:p>
        </w:tc>
      </w:tr>
      <w:tr>
        <w:trPr>
          <w:trHeight w:val="24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BUOVS_</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w:t>
            </w:r>
          </w:p>
        </w:tc>
      </w:tr>
      <w:tr>
        <w:trPr>
          <w:trHeight w:val="22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9MAKOVK</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9</w:t>
            </w:r>
          </w:p>
        </w:tc>
      </w:tr>
      <w:tr>
        <w:trPr>
          <w:trHeight w:val="24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VASYN!</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w:t>
            </w:r>
          </w:p>
        </w:tc>
      </w:tr>
      <w:tr>
        <w:trPr>
          <w:trHeight w:val="22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8PENYAG</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3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9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4</w:t>
            </w:r>
          </w:p>
        </w:tc>
      </w:tr>
      <w:tr>
        <w:trPr>
          <w:trHeight w:val="24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NERUSH</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2</w:t>
            </w:r>
          </w:p>
        </w:tc>
      </w:tr>
      <w:tr>
        <w:trPr>
          <w:trHeight w:val="22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9KUZNE!</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2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7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2</w:t>
            </w:r>
          </w:p>
        </w:tc>
      </w:tr>
      <w:tr>
        <w:trPr>
          <w:trHeight w:val="22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9PTEV_</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2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4</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0</w:t>
            </w:r>
          </w:p>
        </w:tc>
      </w:tr>
      <w:tr>
        <w:trPr>
          <w:trHeight w:val="22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9SOKTO!</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2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5</w:t>
            </w:r>
          </w:p>
        </w:tc>
      </w:tr>
      <w:tr>
        <w:trPr>
          <w:trHeight w:val="22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t>19POPOV!</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3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1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8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jc w:val="center"/>
              <w:rPr/>
            </w:pPr>
            <w:r>
              <w:rPr/>
              <w:t>109</w:t>
            </w:r>
          </w:p>
        </w:tc>
      </w:tr>
      <w:tr>
        <w:trPr>
          <w:trHeight w:val="285"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0LOMTEV</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5</w:t>
            </w:r>
          </w:p>
        </w:tc>
      </w:tr>
    </w:tbl>
    <w:p>
      <w:pPr>
        <w:pStyle w:val="Style15"/>
        <w:rPr/>
      </w:pPr>
      <w:r>
        <w:rPr>
          <w:i/>
          <w:iCs/>
        </w:rPr>
        <w:t>Примечание:</w:t>
      </w:r>
      <w:r>
        <w:rPr/>
        <w:t xml:space="preserve"> то же, что к табл. 3.</w:t>
      </w:r>
    </w:p>
    <w:p>
      <w:pPr>
        <w:pStyle w:val="Style15"/>
        <w:rPr/>
      </w:pPr>
      <w:r>
        <w:rPr/>
        <w:t>Раскроем обозначения колонок вместе с уравнением для расчета колонки "Pro". Уравнение множественной линейной регрессии:</w:t>
      </w:r>
    </w:p>
    <w:p>
      <w:pPr>
        <w:pStyle w:val="Style15"/>
        <w:rPr/>
      </w:pPr>
      <w:r>
        <w:rPr/>
        <w:t>Pro = 63.321 + 0.233*A2S + 0.312*ZM4 - 0.173*В2Т</w:t>
      </w:r>
    </w:p>
    <w:p>
      <w:pPr>
        <w:pStyle w:val="Style15"/>
        <w:rPr/>
      </w:pPr>
      <w:r>
        <w:rPr/>
        <w:t>Краткая характеристики колонок: 7РТ - дружелюбный, добросердечный ... тревожный, совестливый, настойчивый; A2S - центр справа, мощность альфа- ритма в полосе 9 Гц, кв. мкВ; ZM4 - перемена знака в сторону позитивности, С4, Гц, (в полосе 0.2 - 25.6 Гц); В2Т - Затылок слева, мощность бета-ритма в полосе 20 - 25 Гц, кв. мкВ.</w:t>
      </w:r>
    </w:p>
    <w:p>
      <w:pPr>
        <w:pStyle w:val="Style15"/>
        <w:rPr/>
      </w:pPr>
      <w:r>
        <w:rPr/>
        <w:t>Показатели нормировались по следующим условиям:</w:t>
      </w:r>
    </w:p>
    <w:tbl>
      <w:tblPr>
        <w:tblW w:w="4710" w:type="dxa"/>
        <w:jc w:val="left"/>
        <w:tblInd w:w="-30" w:type="dxa"/>
        <w:tblLayout w:type="fixed"/>
        <w:tblCellMar>
          <w:top w:w="30" w:type="dxa"/>
          <w:left w:w="30" w:type="dxa"/>
          <w:bottom w:w="30" w:type="dxa"/>
          <w:right w:w="30" w:type="dxa"/>
        </w:tblCellMar>
      </w:tblPr>
      <w:tblGrid>
        <w:gridCol w:w="1050"/>
        <w:gridCol w:w="941"/>
        <w:gridCol w:w="1369"/>
        <w:gridCol w:w="1350"/>
      </w:tblGrid>
      <w:tr>
        <w:trPr>
          <w:trHeight w:val="465" w:hRule="atLeast"/>
        </w:trPr>
        <w:tc>
          <w:tcPr>
            <w:tcW w:w="1050" w:type="dxa"/>
            <w:tcBorders/>
          </w:tcPr>
          <w:p>
            <w:pPr>
              <w:pStyle w:val="Style15"/>
              <w:spacing w:before="280" w:after="0"/>
              <w:rPr/>
            </w:pPr>
            <w:r>
              <w:rPr/>
              <w:t>Параметр</w:t>
            </w:r>
          </w:p>
        </w:tc>
        <w:tc>
          <w:tcPr>
            <w:tcW w:w="941" w:type="dxa"/>
            <w:tcBorders/>
          </w:tcPr>
          <w:p>
            <w:pPr>
              <w:pStyle w:val="Style15"/>
              <w:spacing w:before="280" w:after="0"/>
              <w:rPr/>
            </w:pPr>
            <w:r>
              <w:rPr/>
              <w:t>Среднее</w:t>
            </w:r>
          </w:p>
        </w:tc>
        <w:tc>
          <w:tcPr>
            <w:tcW w:w="1369" w:type="dxa"/>
            <w:tcBorders/>
          </w:tcPr>
          <w:p>
            <w:pPr>
              <w:pStyle w:val="Style15"/>
              <w:spacing w:before="280" w:after="0"/>
              <w:rPr/>
            </w:pPr>
            <w:r>
              <w:rPr/>
              <w:t>Стандартное отклонение</w:t>
            </w:r>
          </w:p>
        </w:tc>
        <w:tc>
          <w:tcPr>
            <w:tcW w:w="1350" w:type="dxa"/>
            <w:tcBorders/>
          </w:tcPr>
          <w:p>
            <w:pPr>
              <w:pStyle w:val="Style15"/>
              <w:spacing w:before="280" w:after="0"/>
              <w:rPr/>
            </w:pPr>
            <w:r>
              <w:rPr/>
              <w:t>Число испытуемых</w:t>
            </w:r>
          </w:p>
        </w:tc>
      </w:tr>
      <w:tr>
        <w:trPr>
          <w:trHeight w:val="240" w:hRule="atLeast"/>
        </w:trPr>
        <w:tc>
          <w:tcPr>
            <w:tcW w:w="1050" w:type="dxa"/>
            <w:tcBorders/>
          </w:tcPr>
          <w:p>
            <w:pPr>
              <w:pStyle w:val="Style15"/>
              <w:spacing w:before="280" w:after="0"/>
              <w:rPr/>
            </w:pPr>
            <w:r>
              <w:rPr/>
              <w:t>7РТ</w:t>
            </w:r>
          </w:p>
        </w:tc>
        <w:tc>
          <w:tcPr>
            <w:tcW w:w="941" w:type="dxa"/>
            <w:tcBorders/>
          </w:tcPr>
          <w:p>
            <w:pPr>
              <w:pStyle w:val="Style15"/>
              <w:spacing w:before="280" w:after="0"/>
              <w:rPr/>
            </w:pPr>
            <w:r>
              <w:rPr/>
              <w:t>27.056</w:t>
            </w:r>
          </w:p>
        </w:tc>
        <w:tc>
          <w:tcPr>
            <w:tcW w:w="1369" w:type="dxa"/>
            <w:tcBorders/>
          </w:tcPr>
          <w:p>
            <w:pPr>
              <w:pStyle w:val="Style15"/>
              <w:spacing w:before="280" w:after="0"/>
              <w:rPr/>
            </w:pPr>
            <w:r>
              <w:rPr/>
              <w:t>4.572</w:t>
            </w:r>
          </w:p>
        </w:tc>
        <w:tc>
          <w:tcPr>
            <w:tcW w:w="1350" w:type="dxa"/>
            <w:tcBorders/>
          </w:tcPr>
          <w:p>
            <w:pPr>
              <w:pStyle w:val="Style15"/>
              <w:spacing w:before="280" w:after="0"/>
              <w:rPr/>
            </w:pPr>
            <w:r>
              <w:rPr/>
              <w:t>161</w:t>
            </w:r>
          </w:p>
        </w:tc>
      </w:tr>
      <w:tr>
        <w:trPr>
          <w:trHeight w:val="225" w:hRule="atLeast"/>
        </w:trPr>
        <w:tc>
          <w:tcPr>
            <w:tcW w:w="1050" w:type="dxa"/>
            <w:tcBorders/>
          </w:tcPr>
          <w:p>
            <w:pPr>
              <w:pStyle w:val="Style15"/>
              <w:spacing w:lineRule="atLeast" w:line="225" w:before="280" w:after="0"/>
              <w:rPr/>
            </w:pPr>
            <w:r>
              <w:rPr/>
              <w:t>ZM4</w:t>
            </w:r>
          </w:p>
        </w:tc>
        <w:tc>
          <w:tcPr>
            <w:tcW w:w="941" w:type="dxa"/>
            <w:tcBorders/>
          </w:tcPr>
          <w:p>
            <w:pPr>
              <w:pStyle w:val="Style15"/>
              <w:spacing w:lineRule="atLeast" w:line="225" w:before="280" w:after="0"/>
              <w:rPr/>
            </w:pPr>
            <w:r>
              <w:rPr/>
              <w:t>6.248</w:t>
            </w:r>
          </w:p>
        </w:tc>
        <w:tc>
          <w:tcPr>
            <w:tcW w:w="1369" w:type="dxa"/>
            <w:tcBorders/>
          </w:tcPr>
          <w:p>
            <w:pPr>
              <w:pStyle w:val="Style15"/>
              <w:spacing w:lineRule="atLeast" w:line="225" w:before="280" w:after="0"/>
              <w:rPr/>
            </w:pPr>
            <w:r>
              <w:rPr/>
              <w:t>2.205</w:t>
            </w:r>
          </w:p>
        </w:tc>
        <w:tc>
          <w:tcPr>
            <w:tcW w:w="1350" w:type="dxa"/>
            <w:tcBorders/>
          </w:tcPr>
          <w:p>
            <w:pPr>
              <w:pStyle w:val="Style15"/>
              <w:spacing w:lineRule="atLeast" w:line="225" w:before="280" w:after="0"/>
              <w:rPr/>
            </w:pPr>
            <w:r>
              <w:rPr/>
              <w:t>161</w:t>
            </w:r>
          </w:p>
        </w:tc>
      </w:tr>
      <w:tr>
        <w:trPr>
          <w:trHeight w:val="225" w:hRule="atLeast"/>
        </w:trPr>
        <w:tc>
          <w:tcPr>
            <w:tcW w:w="1050" w:type="dxa"/>
            <w:tcBorders/>
          </w:tcPr>
          <w:p>
            <w:pPr>
              <w:pStyle w:val="Style15"/>
              <w:spacing w:lineRule="atLeast" w:line="225" w:before="280" w:after="0"/>
              <w:rPr/>
            </w:pPr>
            <w:r>
              <w:rPr/>
              <w:t>A2S</w:t>
            </w:r>
          </w:p>
        </w:tc>
        <w:tc>
          <w:tcPr>
            <w:tcW w:w="941" w:type="dxa"/>
            <w:tcBorders/>
          </w:tcPr>
          <w:p>
            <w:pPr>
              <w:pStyle w:val="Style15"/>
              <w:spacing w:lineRule="atLeast" w:line="225" w:before="280" w:after="0"/>
              <w:rPr/>
            </w:pPr>
            <w:r>
              <w:rPr/>
              <w:t>72.323</w:t>
            </w:r>
          </w:p>
        </w:tc>
        <w:tc>
          <w:tcPr>
            <w:tcW w:w="1369" w:type="dxa"/>
            <w:tcBorders/>
          </w:tcPr>
          <w:p>
            <w:pPr>
              <w:pStyle w:val="Style15"/>
              <w:spacing w:lineRule="atLeast" w:line="225" w:before="280" w:after="0"/>
              <w:rPr/>
            </w:pPr>
            <w:r>
              <w:rPr/>
              <w:t>4.147</w:t>
            </w:r>
          </w:p>
        </w:tc>
        <w:tc>
          <w:tcPr>
            <w:tcW w:w="1350" w:type="dxa"/>
            <w:tcBorders/>
          </w:tcPr>
          <w:p>
            <w:pPr>
              <w:pStyle w:val="Style15"/>
              <w:spacing w:lineRule="atLeast" w:line="225" w:before="280" w:after="0"/>
              <w:rPr/>
            </w:pPr>
            <w:r>
              <w:rPr/>
              <w:t>161</w:t>
            </w:r>
          </w:p>
        </w:tc>
      </w:tr>
      <w:tr>
        <w:trPr>
          <w:trHeight w:val="210" w:hRule="atLeast"/>
        </w:trPr>
        <w:tc>
          <w:tcPr>
            <w:tcW w:w="1050" w:type="dxa"/>
            <w:tcBorders/>
          </w:tcPr>
          <w:p>
            <w:pPr>
              <w:pStyle w:val="Style15"/>
              <w:spacing w:lineRule="atLeast" w:line="210" w:before="280" w:after="0"/>
              <w:rPr/>
            </w:pPr>
            <w:r>
              <w:rPr/>
              <w:t>В2Т</w:t>
            </w:r>
          </w:p>
        </w:tc>
        <w:tc>
          <w:tcPr>
            <w:tcW w:w="941" w:type="dxa"/>
            <w:tcBorders/>
          </w:tcPr>
          <w:p>
            <w:pPr>
              <w:pStyle w:val="Style15"/>
              <w:spacing w:lineRule="atLeast" w:line="210" w:before="280" w:after="0"/>
              <w:rPr/>
            </w:pPr>
            <w:r>
              <w:rPr/>
              <w:t>63.255</w:t>
            </w:r>
          </w:p>
        </w:tc>
        <w:tc>
          <w:tcPr>
            <w:tcW w:w="1369" w:type="dxa"/>
            <w:tcBorders/>
          </w:tcPr>
          <w:p>
            <w:pPr>
              <w:pStyle w:val="Style15"/>
              <w:spacing w:lineRule="atLeast" w:line="210" w:before="280" w:after="0"/>
              <w:rPr/>
            </w:pPr>
            <w:r>
              <w:rPr/>
              <w:t>3.011</w:t>
            </w:r>
          </w:p>
        </w:tc>
        <w:tc>
          <w:tcPr>
            <w:tcW w:w="1350" w:type="dxa"/>
            <w:tcBorders/>
          </w:tcPr>
          <w:p>
            <w:pPr>
              <w:pStyle w:val="Style15"/>
              <w:spacing w:lineRule="atLeast" w:line="210" w:before="280" w:after="0"/>
              <w:rPr/>
            </w:pPr>
            <w:r>
              <w:rPr/>
              <w:t>161</w:t>
            </w:r>
          </w:p>
        </w:tc>
      </w:tr>
    </w:tbl>
    <w:p>
      <w:pPr>
        <w:pStyle w:val="Style15"/>
        <w:rPr/>
      </w:pPr>
      <w:r>
        <w:rPr/>
        <w:t>Здесь иной психологический показатель и вместе с тем отличный от предыдущего набор ЭЭГ-предикторов.</w:t>
      </w:r>
    </w:p>
    <w:p>
      <w:pPr>
        <w:pStyle w:val="Style15"/>
        <w:rPr/>
      </w:pPr>
      <w:r>
        <w:rPr/>
        <w:t>Считается, что 7-я шкала является хорошим показателем тревожности как личностной черты. Именно этот параметр сравнительно с другими личностными параметрами оказался связан сильнее всего с электрофизиологическими предикторами в контрольной и обучающей выборках (см. табл. 4). В частности, чем выше мощности альфа-ритма в его низкочастотном поддиапазоне (9 Гц) и чем выше частота колебаний в центральной области справа в комбинации с низкой амплитудой колебаний в полосе высокочастотного бета-ритма, тем тревожнее человек. Тревожность - личностная черта данного испытуемого, взято для примера.</w:t>
      </w:r>
    </w:p>
    <w:p>
      <w:pPr>
        <w:pStyle w:val="Style15"/>
        <w:rPr/>
      </w:pPr>
      <w:r>
        <w:rPr/>
        <w:t>Таким образом, в целом можно утверждать, что психологические показатели, характеризующие личность по тесту MMPI с иной стороны, чем по тесту Русалова, с приемлемой точностью воспроизводятся по потенциалам электроэнцефалограммы.</w:t>
      </w:r>
    </w:p>
    <w:p>
      <w:pPr>
        <w:pStyle w:val="Style15"/>
        <w:rPr/>
      </w:pPr>
      <w:r>
        <w:rPr/>
        <w:t>ОБСУЖДЕНИЕ РЕЗУЛЬТАТОВ</w:t>
      </w:r>
    </w:p>
    <w:p>
      <w:pPr>
        <w:pStyle w:val="Style15"/>
        <w:rPr/>
      </w:pPr>
      <w:r>
        <w:rPr/>
        <w:t>Психологические портреты в общей сложности 215-и человек, составленные по двум опросникам, были вычислены в нашем исследовании по</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лектрическим потенциалам мозга человека. Два таких портрета приводятся в табл. 2 и 5. Теперь нет необходимости задавать какие-либо вопросы человеку, чтобы выяснить некоторые существенные особенности его личности и поведения. Именно так были определены в наших опытах психологические параметры личности в обеих контрольных выборках. Число совпадений прогнозируемых и реальных тестовых оценок составляло 70 - 80%. Чем сильнее отклоняется прогнозируемая величина от среднего уровня, тем точнее прогноз.</w:t>
      </w:r>
    </w:p>
    <w:p>
      <w:pPr>
        <w:pStyle w:val="Style15"/>
        <w:rPr/>
      </w:pPr>
      <w:r>
        <w:rPr/>
        <w:t>Значимо отличающиеся от нуля коэффициенты корреляции между предсказанными только по ЭЭГ значениями психологических параметров и их реальными значениями, определенными по опросникам, в общем оказались невелики - от 0.2 до 0.5. Но на большее и рассчитывать не приходится. Низкие коэффициенты между результатами психологических измерений в какими-либо референтными показателями поведения человека, его жизненными успехами также невелики.</w:t>
      </w:r>
    </w:p>
    <w:p>
      <w:pPr>
        <w:pStyle w:val="Style15"/>
        <w:rPr/>
      </w:pPr>
      <w:r>
        <w:rPr/>
        <w:t>Причина в обоих случаях очевидна. Слишком многообразны и подвижны связи между поведением человека и условиями окружающей среды, слишком многочисленны, порой неизвестны или слабо контролируемы факторы, определяющие, например, даже ответы испытуемого на многократно отшлифованные тестовые вопросы. Каждый понимает вопросы по-своему. Поэтому низким коэффициентам корреляции, связанным с психологическими величинами, удивляться не приходится.</w:t>
      </w:r>
    </w:p>
    <w:p>
      <w:pPr>
        <w:pStyle w:val="Style15"/>
        <w:rPr/>
      </w:pPr>
      <w:r>
        <w:rPr/>
        <w:t>Но даже низкие и при том достоверно отличающиеся от нуля коэффициенты позволяют делать правильные выводы о личностных особенностях человека, особенно если вычисленные психологические показатели конкретного индивида значительно отклоняются от среднего значения, полученного на обучающей выборке.</w:t>
      </w:r>
    </w:p>
    <w:p>
      <w:pPr>
        <w:pStyle w:val="Style15"/>
        <w:rPr/>
      </w:pPr>
      <w:r>
        <w:rPr/>
        <w:t>Итак, в информативности электроэнцефалограммы относительно психологических показателей отныне нет оснований сомневаться, но 30 - 40 лет назад такие сомнения были очень сильны.</w:t>
      </w:r>
    </w:p>
    <w:p>
      <w:pPr>
        <w:pStyle w:val="Style15"/>
        <w:rPr/>
      </w:pPr>
      <w:r>
        <w:rPr/>
        <w:t>Например, П. К. Анохин, много сделавший для развития отечественной нейрофизиологии, в одном из своих выступлений сравнивал ЭЭГ с колебаниями температуры возле паровоза. Попробуй-ка догадайся об устройстве двигателя по этим колебаниям. В те же годы, на старте наших исследований, работая под руководством М. Н. Ливанова [17, 18], мы изучили связи между нейронной импульсацией и волнами ЭЭГ [13], составили вместе с В. А. Луцким нелинейное дифференциальное уравнение с запаздывающим аргументом, описывающее искомую связь [13], и решили систему таких уравнений, объясняющую процессы обработки информации нейронными сетями.</w:t>
      </w:r>
    </w:p>
    <w:p>
      <w:pPr>
        <w:pStyle w:val="Style15"/>
        <w:rPr/>
      </w:pPr>
      <w:r>
        <w:rPr/>
        <w:t>Уравнения восприятия и памяти, выведенные нами из нейрофизиологических данных об устойчивых, незатухающих колебаниях нейронной активности как основе памяти, впервые позволили рассчитать по параметрам ЭЭГ объемы кратковременной и долговременной памяти человека, скорость извлечения из памяти сведений, скорость принятия решений в ситуациях выборах [7, 15], точность субъективных оценок различных физических особенностей воспринимаемых сигналов [13], а также фундаментальные количественные характеристики речи [16]. Наряду с этим, математические методы прогноза профессионально важных характеристик человека по множеству тестовых показателей были успешно использованы в практике отбора специалистов [8].</w:t>
      </w:r>
    </w:p>
    <w:p>
      <w:pPr>
        <w:pStyle w:val="Style15"/>
        <w:rPr/>
      </w:pPr>
      <w:r>
        <w:rPr/>
        <w:t>Интересно заметить, что множество фактических данных об изменении синаптических проводимостей [28] не всеми рассматривается как единственно возможная основа индивидуальных особенностей поведения. При всей простоте и поэтому привлекательности известного принципа, предложенного Хеббом, конкретные экспериментальные факты, полученные при изучении активности нейронов при обучении, во многом ему противоречат [29].</w:t>
      </w:r>
    </w:p>
    <w:p>
      <w:pPr>
        <w:pStyle w:val="Style15"/>
        <w:rPr/>
      </w:pPr>
      <w:r>
        <w:rPr/>
        <w:t>ЗАКЛЮЧЕНИЕ</w:t>
      </w:r>
    </w:p>
    <w:p>
      <w:pPr>
        <w:pStyle w:val="Style15"/>
        <w:rPr/>
      </w:pPr>
      <w:r>
        <w:rPr/>
        <w:t>Впервые успешно выполнен анализ разнообразных психологических особенностей конкретной личности с привлечением параметров электроэнцефалограммы, но это всего лишь одно из звеньев в цепи задач, подлежащих решению. Интересна проблема взаимосвязи разнообразных электрофизиологических характеристик, их отношения к структурной организации головного мозга на макро- и микроуровнях, и, наконец, проблема расшифровки кодов памяти [6, 20], которая обеспечила бы решение практически важных проблем, связанных с творчеством человека и разработкой нейрокомпьютеров нового поколения, способных к творчеству.</w:t>
      </w:r>
    </w:p>
    <w:p>
      <w:pPr>
        <w:pStyle w:val="Style15"/>
        <w:rPr/>
      </w:pPr>
      <w:r>
        <w:rPr/>
        <w:t>СПИСОК ЛИТЕРАТУРЫ</w:t>
      </w:r>
    </w:p>
    <w:p>
      <w:pPr>
        <w:pStyle w:val="Style15"/>
        <w:rPr/>
      </w:pPr>
      <w:r>
        <w:rPr/>
        <w:t xml:space="preserve">1. </w:t>
      </w:r>
      <w:r>
        <w:rPr>
          <w:i/>
          <w:iCs/>
        </w:rPr>
        <w:t>Айвазян С. А., Бухштабер В. М., Енюков И. С., Мешалкин Л. Д.</w:t>
      </w:r>
      <w:r>
        <w:rPr/>
        <w:t xml:space="preserve"> Прикладная статистика: классификация и снижение размерности / Под ред. С. А. Айвазяна. М: Финансы и статистика. 1989.</w:t>
      </w:r>
    </w:p>
    <w:p>
      <w:pPr>
        <w:pStyle w:val="Style15"/>
        <w:rPr/>
      </w:pPr>
      <w:r>
        <w:rPr/>
        <w:t xml:space="preserve">2. </w:t>
      </w:r>
      <w:r>
        <w:rPr>
          <w:i/>
          <w:iCs/>
        </w:rPr>
        <w:t>Александров Ю. И. и др.</w:t>
      </w:r>
      <w:r>
        <w:rPr/>
        <w:t xml:space="preserve"> Основы психофизиологии//Учебник. М.: Инфра-М, 1997.</w:t>
      </w:r>
    </w:p>
    <w:p>
      <w:pPr>
        <w:pStyle w:val="Style15"/>
        <w:rPr/>
      </w:pPr>
      <w:r>
        <w:rPr>
          <w:i/>
          <w:iCs/>
        </w:rPr>
        <w:t>3. Аминев Г. А.</w:t>
      </w:r>
      <w:r>
        <w:rPr/>
        <w:t xml:space="preserve"> О соотношении между характеристиками кратковременной вербальной памяти и коэффициентами ЭЭГ // Журнал ВИД. 1977. В. 3. С. 568 - 573.</w:t>
      </w:r>
    </w:p>
    <w:p>
      <w:pPr>
        <w:pStyle w:val="Style15"/>
        <w:rPr/>
      </w:pPr>
      <w:r>
        <w:rPr/>
        <w:t xml:space="preserve">4. </w:t>
      </w:r>
      <w:r>
        <w:rPr>
          <w:i/>
          <w:iCs/>
        </w:rPr>
        <w:t>Артеменко О. И., Кудрякова Т. А., Лебедев А. Н., Маркина А. В.</w:t>
      </w:r>
      <w:r>
        <w:rPr/>
        <w:t xml:space="preserve"> Психофизиологические показатели способности к обучению у школьников, проживающих на Севере России // Школа и мир культуры</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носов / Ученые записки ин-та национальных проблем образования. М., 1995. Вып. 2. С. 86 - 108.</w:t>
      </w:r>
    </w:p>
    <w:p>
      <w:pPr>
        <w:pStyle w:val="Style15"/>
        <w:rPr/>
      </w:pPr>
      <w:r>
        <w:rPr>
          <w:i/>
          <w:iCs/>
        </w:rPr>
        <w:t>5. Березин Ф. Б., Мирошников М. П., Соколова Е. Д.</w:t>
      </w:r>
      <w:r>
        <w:rPr/>
        <w:t xml:space="preserve"> Методика многостороннего исследования личности. М.: Элиум, 1994.</w:t>
      </w:r>
    </w:p>
    <w:p>
      <w:pPr>
        <w:pStyle w:val="Style15"/>
        <w:rPr/>
      </w:pPr>
      <w:r>
        <w:rPr/>
        <w:t xml:space="preserve">6. </w:t>
      </w:r>
      <w:r>
        <w:rPr>
          <w:i/>
          <w:iCs/>
        </w:rPr>
        <w:t>Бехтерева Н. П.</w:t>
      </w:r>
      <w:r>
        <w:rPr/>
        <w:t xml:space="preserve"> Здоровый и больной мозг человека. М.: Наука, 1980.</w:t>
      </w:r>
    </w:p>
    <w:p>
      <w:pPr>
        <w:pStyle w:val="Style15"/>
        <w:rPr/>
      </w:pPr>
      <w:r>
        <w:rPr/>
        <w:t xml:space="preserve">7. </w:t>
      </w:r>
      <w:r>
        <w:rPr>
          <w:i/>
          <w:iCs/>
        </w:rPr>
        <w:t>Бовин Б. Г.</w:t>
      </w:r>
      <w:r>
        <w:rPr/>
        <w:t xml:space="preserve"> Нейрофизиологическая модель многоальтернативного выбора // Психофизиологические закономерности восприятия и памяти / Под ред. А. Н. Лебедева. М.: ИП РАН, 1985. С. 214 - 221.</w:t>
      </w:r>
    </w:p>
    <w:p>
      <w:pPr>
        <w:pStyle w:val="Style15"/>
        <w:rPr/>
      </w:pPr>
      <w:r>
        <w:rPr/>
        <w:t xml:space="preserve">8. </w:t>
      </w:r>
      <w:r>
        <w:rPr>
          <w:i/>
          <w:iCs/>
        </w:rPr>
        <w:t>Бовин Б. Г. и др.</w:t>
      </w:r>
      <w:r>
        <w:rPr/>
        <w:t xml:space="preserve"> Основные виды деятельности и психологическая пригодность к службе в системе органов внутренних дел // Справочное пособие. М.: НИЦПМО МВД РФ, 1997.</w:t>
      </w:r>
    </w:p>
    <w:p>
      <w:pPr>
        <w:pStyle w:val="Style15"/>
        <w:rPr/>
      </w:pPr>
      <w:r>
        <w:rPr/>
        <w:t xml:space="preserve">9. </w:t>
      </w:r>
      <w:r>
        <w:rPr>
          <w:i/>
          <w:iCs/>
        </w:rPr>
        <w:t>Голубева Э. А.</w:t>
      </w:r>
      <w:r>
        <w:rPr/>
        <w:t xml:space="preserve"> Индивидуальные особенности памяти человека (психофизиологическое исследование). М.: Педагогика, 1980.</w:t>
      </w:r>
    </w:p>
    <w:p>
      <w:pPr>
        <w:pStyle w:val="Style15"/>
        <w:rPr/>
      </w:pPr>
      <w:r>
        <w:rPr/>
        <w:t xml:space="preserve">10. </w:t>
      </w:r>
      <w:r>
        <w:rPr>
          <w:i/>
          <w:iCs/>
        </w:rPr>
        <w:t>Голубева Э. А.</w:t>
      </w:r>
      <w:r>
        <w:rPr/>
        <w:t xml:space="preserve"> Способности и индивидуальность. М.: Прометей, 1993.</w:t>
      </w:r>
    </w:p>
    <w:p>
      <w:pPr>
        <w:pStyle w:val="Style15"/>
        <w:rPr/>
      </w:pPr>
      <w:r>
        <w:rPr/>
        <w:t xml:space="preserve">11. </w:t>
      </w:r>
      <w:r>
        <w:rPr>
          <w:i/>
          <w:iCs/>
        </w:rPr>
        <w:t>Дружинин В. Н.</w:t>
      </w:r>
      <w:r>
        <w:rPr/>
        <w:t xml:space="preserve"> Психология общих способностей. Санкт-Петербург: Питер Ком, 1999.</w:t>
      </w:r>
    </w:p>
    <w:p>
      <w:pPr>
        <w:pStyle w:val="Style15"/>
        <w:rPr/>
      </w:pPr>
      <w:r>
        <w:rPr/>
        <w:t xml:space="preserve">12. </w:t>
      </w:r>
      <w:r>
        <w:rPr>
          <w:i/>
          <w:iCs/>
        </w:rPr>
        <w:t>Дьяконов В. П.</w:t>
      </w:r>
      <w:r>
        <w:rPr/>
        <w:t xml:space="preserve"> Справочник по расчетам на микрокалькуляторах. М.: Наука, 1989.</w:t>
      </w:r>
    </w:p>
    <w:p>
      <w:pPr>
        <w:pStyle w:val="Style15"/>
        <w:rPr/>
      </w:pPr>
      <w:r>
        <w:rPr/>
        <w:t xml:space="preserve">13. </w:t>
      </w:r>
      <w:r>
        <w:rPr>
          <w:i/>
          <w:iCs/>
        </w:rPr>
        <w:t>Забродин Ю. М., Лебедев А. Н.</w:t>
      </w:r>
      <w:r>
        <w:rPr/>
        <w:t xml:space="preserve"> Психофизиология и психофизика. М.: Наука, 1977.</w:t>
      </w:r>
    </w:p>
    <w:p>
      <w:pPr>
        <w:pStyle w:val="Style15"/>
        <w:rPr/>
      </w:pPr>
      <w:r>
        <w:rPr/>
        <w:t xml:space="preserve">14. </w:t>
      </w:r>
      <w:r>
        <w:rPr>
          <w:i/>
          <w:iCs/>
        </w:rPr>
        <w:t>Крупнов А. И.</w:t>
      </w:r>
      <w:r>
        <w:rPr/>
        <w:t xml:space="preserve"> Исследование соотношения между фоновыми электроэнцефалографическими показателями и динамическими признаками поведения // Вопр. психол. 1970. N 6. С. 47 - 59.</w:t>
      </w:r>
    </w:p>
    <w:p>
      <w:pPr>
        <w:pStyle w:val="Style15"/>
        <w:rPr/>
      </w:pPr>
      <w:r>
        <w:rPr/>
        <w:t xml:space="preserve">15. </w:t>
      </w:r>
      <w:r>
        <w:rPr>
          <w:i/>
          <w:iCs/>
        </w:rPr>
        <w:t>Лебедев А. Н.</w:t>
      </w:r>
      <w:r>
        <w:rPr/>
        <w:t xml:space="preserve"> Константа М. Н. Ливанова в количественном описании психологических явлений // Психол. журн. 1997. N 6. С. 96 - 105.</w:t>
      </w:r>
    </w:p>
    <w:p>
      <w:pPr>
        <w:pStyle w:val="Style15"/>
        <w:rPr/>
      </w:pPr>
      <w:r>
        <w:rPr/>
        <w:t xml:space="preserve">16. </w:t>
      </w:r>
      <w:r>
        <w:rPr>
          <w:i/>
          <w:iCs/>
        </w:rPr>
        <w:t>Лебедев А. Н.</w:t>
      </w:r>
      <w:r>
        <w:rPr/>
        <w:t xml:space="preserve"> Единицы памяти и связанные с ними особенности речи // Психологические и психофизиологические исследования речи / Под ред. Т. Н. Ушаковой. М.: Наука, 1985. С. 26^4.</w:t>
      </w:r>
    </w:p>
    <w:p>
      <w:pPr>
        <w:pStyle w:val="Style15"/>
        <w:rPr/>
      </w:pPr>
      <w:r>
        <w:rPr/>
        <w:t xml:space="preserve">17. </w:t>
      </w:r>
      <w:r>
        <w:rPr>
          <w:i/>
          <w:iCs/>
        </w:rPr>
        <w:t>Ливанов М. Н.</w:t>
      </w:r>
      <w:r>
        <w:rPr/>
        <w:t xml:space="preserve"> Пространственная организация процессов головного мозга. М.: Наука, 1972.</w:t>
      </w:r>
    </w:p>
    <w:p>
      <w:pPr>
        <w:pStyle w:val="Style15"/>
        <w:rPr/>
      </w:pPr>
      <w:r>
        <w:rPr/>
        <w:t xml:space="preserve">18. </w:t>
      </w:r>
      <w:r>
        <w:rPr>
          <w:i/>
          <w:iCs/>
        </w:rPr>
        <w:t>Ливанов М. Н.</w:t>
      </w:r>
      <w:r>
        <w:rPr/>
        <w:t xml:space="preserve"> Избранные труды. Пространственно-временная организация потенциалов и системная деятельность головного мозга. М.: Наука, 1989.</w:t>
      </w:r>
    </w:p>
    <w:p>
      <w:pPr>
        <w:pStyle w:val="Style15"/>
        <w:rPr/>
      </w:pPr>
      <w:r>
        <w:rPr/>
        <w:t xml:space="preserve">19. </w:t>
      </w:r>
      <w:r>
        <w:rPr>
          <w:i/>
          <w:iCs/>
        </w:rPr>
        <w:t>Митропольский А. К.</w:t>
      </w:r>
      <w:r>
        <w:rPr/>
        <w:t xml:space="preserve"> Техника статистических вычислений. М.: Наука, 1971.</w:t>
      </w:r>
    </w:p>
    <w:p>
      <w:pPr>
        <w:pStyle w:val="Style15"/>
        <w:rPr/>
      </w:pPr>
      <w:r>
        <w:rPr/>
        <w:t xml:space="preserve">20. </w:t>
      </w:r>
      <w:r>
        <w:rPr>
          <w:i/>
          <w:iCs/>
        </w:rPr>
        <w:t>Мышкин И. Ю., Майоров В. В.</w:t>
      </w:r>
      <w:r>
        <w:rPr/>
        <w:t xml:space="preserve"> Модель динамической кратковременной памяти // Психол. журн. 1995. N 6. С. 83 - 100.</w:t>
      </w:r>
    </w:p>
    <w:p>
      <w:pPr>
        <w:pStyle w:val="Style15"/>
        <w:rPr/>
      </w:pPr>
      <w:r>
        <w:rPr/>
        <w:t xml:space="preserve">21. </w:t>
      </w:r>
      <w:r>
        <w:rPr>
          <w:i/>
          <w:iCs/>
        </w:rPr>
        <w:t>Небылицин В. Д.</w:t>
      </w:r>
      <w:r>
        <w:rPr/>
        <w:t xml:space="preserve"> Жизнь и научное творчество. М.: Ладомир, 1996.</w:t>
      </w:r>
    </w:p>
    <w:p>
      <w:pPr>
        <w:pStyle w:val="Style15"/>
        <w:rPr/>
      </w:pPr>
      <w:r>
        <w:rPr/>
        <w:t xml:space="preserve">22. </w:t>
      </w:r>
      <w:r>
        <w:rPr>
          <w:i/>
          <w:iCs/>
        </w:rPr>
        <w:t>Рукавишников А. А., Рукавишникова Н. Г., Соколова М. С.</w:t>
      </w:r>
      <w:r>
        <w:rPr/>
        <w:t xml:space="preserve"> Пособие по применению MMPI. Ярославль: Психдиагностика, 1993.</w:t>
      </w:r>
    </w:p>
    <w:p>
      <w:pPr>
        <w:pStyle w:val="Style15"/>
        <w:rPr/>
      </w:pPr>
      <w:r>
        <w:rPr/>
        <w:t xml:space="preserve">23. </w:t>
      </w:r>
      <w:r>
        <w:rPr>
          <w:i/>
          <w:iCs/>
        </w:rPr>
        <w:t>Русалов В. М.</w:t>
      </w:r>
      <w:r>
        <w:rPr/>
        <w:t xml:space="preserve"> Биологические основы индивидуально- психологических различий. М.: Наука, 1980.</w:t>
      </w:r>
    </w:p>
    <w:p>
      <w:pPr>
        <w:pStyle w:val="Style15"/>
        <w:rPr/>
      </w:pPr>
      <w:r>
        <w:rPr/>
        <w:t xml:space="preserve">24. </w:t>
      </w:r>
      <w:r>
        <w:rPr>
          <w:i/>
          <w:iCs/>
        </w:rPr>
        <w:t>Русалов В. М.</w:t>
      </w:r>
      <w:r>
        <w:rPr/>
        <w:t xml:space="preserve"> Опросник формально-динамических свойств индивидуальности (ОФДСИ) // Методическое пособие. М.: ИП РАН, 1997.</w:t>
      </w:r>
    </w:p>
    <w:p>
      <w:pPr>
        <w:pStyle w:val="Style15"/>
        <w:rPr/>
      </w:pPr>
      <w:r>
        <w:rPr/>
        <w:t xml:space="preserve">25. </w:t>
      </w:r>
      <w:r>
        <w:rPr>
          <w:i/>
          <w:iCs/>
        </w:rPr>
        <w:t>Русалов В. М., Русалова М. Н., Стрельникова Е. В.</w:t>
      </w:r>
      <w:r>
        <w:rPr/>
        <w:t xml:space="preserve"> Темперамент человека и особенности выбора между вероятностью достижения цели и ее ценностью // Журнал ВИД. 2000. В. 3. С. 388 - 394.</w:t>
      </w:r>
    </w:p>
    <w:p>
      <w:pPr>
        <w:pStyle w:val="Style15"/>
        <w:rPr/>
      </w:pPr>
      <w:r>
        <w:rPr/>
        <w:t xml:space="preserve">26. </w:t>
      </w:r>
      <w:r>
        <w:rPr>
          <w:i/>
          <w:iCs/>
        </w:rPr>
        <w:t>Русалов В. М., Русалова М. Н., Стрельникова Е. В.</w:t>
      </w:r>
      <w:r>
        <w:rPr/>
        <w:t xml:space="preserve"> Исследование предпочтения высокой вероятности достижения цели или ее субъективной ценности // Физиология человека. 2000. N 5. С. 69 - 78.</w:t>
      </w:r>
    </w:p>
    <w:p>
      <w:pPr>
        <w:pStyle w:val="Style15"/>
        <w:rPr/>
      </w:pPr>
      <w:r>
        <w:rPr/>
        <w:t xml:space="preserve">27. </w:t>
      </w:r>
      <w:r>
        <w:rPr>
          <w:i/>
          <w:iCs/>
        </w:rPr>
        <w:t>Собчик Л. Н.</w:t>
      </w:r>
      <w:r>
        <w:rPr/>
        <w:t xml:space="preserve"> Пособие по применению психологической методики MMPI. М., 1971.</w:t>
      </w:r>
    </w:p>
    <w:p>
      <w:pPr>
        <w:pStyle w:val="Style15"/>
        <w:rPr/>
      </w:pPr>
      <w:r>
        <w:rPr/>
        <w:t xml:space="preserve">28. </w:t>
      </w:r>
      <w:r>
        <w:rPr>
          <w:i/>
          <w:iCs/>
        </w:rPr>
        <w:t>Соколов Е. Н.</w:t>
      </w:r>
      <w:r>
        <w:rPr/>
        <w:t xml:space="preserve"> Механизмы памяти. М.: МГУ, 1969.</w:t>
      </w:r>
    </w:p>
    <w:p>
      <w:pPr>
        <w:pStyle w:val="Style15"/>
        <w:rPr/>
      </w:pPr>
      <w:r>
        <w:rPr/>
        <w:t xml:space="preserve">29. </w:t>
      </w:r>
      <w:r>
        <w:rPr>
          <w:i/>
          <w:iCs/>
        </w:rPr>
        <w:t>Шульгина Г. И.</w:t>
      </w:r>
      <w:r>
        <w:rPr/>
        <w:t xml:space="preserve"> Основные принципы системной организации нейронов головного мозга при обработке, фиксации и воспроизведении информации // Нейрокомпьютер как основа мыслящих ЭВМ / Под. ред. А</w:t>
      </w:r>
      <w:r>
        <w:rPr>
          <w:lang w:val="en-US"/>
        </w:rPr>
        <w:t xml:space="preserve">. </w:t>
      </w:r>
      <w:r>
        <w:rPr/>
        <w:t>А</w:t>
      </w:r>
      <w:r>
        <w:rPr>
          <w:lang w:val="en-US"/>
        </w:rPr>
        <w:t xml:space="preserve">. </w:t>
      </w:r>
      <w:r>
        <w:rPr/>
        <w:t>Фролова</w:t>
      </w:r>
      <w:r>
        <w:rPr>
          <w:lang w:val="en-US"/>
        </w:rPr>
        <w:t xml:space="preserve">, </w:t>
      </w:r>
      <w:r>
        <w:rPr/>
        <w:t>Г</w:t>
      </w:r>
      <w:r>
        <w:rPr>
          <w:lang w:val="en-US"/>
        </w:rPr>
        <w:t xml:space="preserve">. </w:t>
      </w:r>
      <w:r>
        <w:rPr/>
        <w:t>И</w:t>
      </w:r>
      <w:r>
        <w:rPr>
          <w:lang w:val="en-US"/>
        </w:rPr>
        <w:t xml:space="preserve">. </w:t>
      </w:r>
      <w:r>
        <w:rPr/>
        <w:t>Шульгиной</w:t>
      </w:r>
      <w:r>
        <w:rPr>
          <w:lang w:val="en-US"/>
        </w:rPr>
        <w:t xml:space="preserve">. </w:t>
      </w:r>
      <w:r>
        <w:rPr/>
        <w:t>М</w:t>
      </w:r>
      <w:r>
        <w:rPr>
          <w:lang w:val="en-US"/>
        </w:rPr>
        <w:t xml:space="preserve">.: </w:t>
      </w:r>
      <w:r>
        <w:rPr/>
        <w:t>Наука</w:t>
      </w:r>
      <w:r>
        <w:rPr>
          <w:lang w:val="en-US"/>
        </w:rPr>
        <w:t xml:space="preserve">, 1993. </w:t>
      </w:r>
      <w:r>
        <w:rPr/>
        <w:t>С</w:t>
      </w:r>
      <w:r>
        <w:rPr>
          <w:lang w:val="en-US"/>
        </w:rPr>
        <w:t>. 23 - 38.</w:t>
      </w:r>
    </w:p>
    <w:p>
      <w:pPr>
        <w:pStyle w:val="Style15"/>
        <w:rPr/>
      </w:pPr>
      <w:r>
        <w:rPr>
          <w:b/>
          <w:bCs/>
          <w:lang w:val="en-US"/>
        </w:rPr>
        <w:t>ESTIMATION OF PSYCHOLOGICAL PARAMETERS OF PERSONALITY BY ELECTOENCEPHALOGRAM</w:t>
      </w:r>
      <w:r>
        <w:rPr>
          <w:lang w:val="en-US"/>
        </w:rPr>
        <w:t xml:space="preserve"> </w:t>
      </w:r>
    </w:p>
    <w:p>
      <w:pPr>
        <w:pStyle w:val="Style15"/>
        <w:rPr/>
      </w:pPr>
      <w:r>
        <w:rPr>
          <w:b/>
          <w:bCs/>
          <w:lang w:val="en-US"/>
        </w:rPr>
        <w:t>A. N. Lebedev*, I. Yu. Myshkin**, B. G. Bovin***</w:t>
      </w:r>
      <w:r>
        <w:rPr>
          <w:lang w:val="en-US"/>
        </w:rPr>
        <w:t xml:space="preserve"> </w:t>
      </w:r>
    </w:p>
    <w:p>
      <w:pPr>
        <w:pStyle w:val="Style15"/>
        <w:rPr/>
      </w:pPr>
      <w:r>
        <w:rPr>
          <w:lang w:val="en-US"/>
        </w:rPr>
        <w:t xml:space="preserve">*Dr. </w:t>
      </w:r>
      <w:r>
        <w:rPr>
          <w:i/>
          <w:iCs/>
          <w:lang w:val="en-US"/>
        </w:rPr>
        <w:t>sci. (biology), professor, head of laboratory of cognitive psychophysiology, IP RAS, Moscow</w:t>
      </w:r>
      <w:r>
        <w:rPr>
          <w:lang w:val="en-US"/>
        </w:rPr>
        <w:t xml:space="preserve"> </w:t>
      </w:r>
    </w:p>
    <w:p>
      <w:pPr>
        <w:pStyle w:val="Style15"/>
        <w:rPr/>
      </w:pPr>
      <w:r>
        <w:rPr>
          <w:lang w:val="en-US"/>
        </w:rPr>
        <w:t xml:space="preserve">**Dr. </w:t>
      </w:r>
      <w:r>
        <w:rPr>
          <w:i/>
          <w:iCs/>
          <w:lang w:val="en-US"/>
        </w:rPr>
        <w:t>sci. (biology), professor, head of the chair, Jaroslavl State University, Jaroslavl</w:t>
      </w:r>
      <w:r>
        <w:rPr>
          <w:lang w:val="en-US"/>
        </w:rPr>
        <w:t xml:space="preserve"> </w:t>
      </w:r>
    </w:p>
    <w:p>
      <w:pPr>
        <w:pStyle w:val="Style15"/>
        <w:rPr/>
      </w:pPr>
      <w:r>
        <w:rPr>
          <w:i/>
          <w:iCs/>
          <w:lang w:val="en-US"/>
        </w:rPr>
        <w:t>***Cand. sci. (psychology), sen. res. ass., Juridical Institute of Department of Justice of Russian Federation, Moscow</w:t>
      </w:r>
      <w:r>
        <w:rPr>
          <w:lang w:val="en-US"/>
        </w:rPr>
        <w:t xml:space="preserve"> </w:t>
      </w:r>
    </w:p>
    <w:p>
      <w:pPr>
        <w:pStyle w:val="Style15"/>
        <w:rPr>
          <w:lang w:val="en-US"/>
        </w:rPr>
      </w:pPr>
      <w:r>
        <w:rPr>
          <w:lang w:val="en-US"/>
        </w:rPr>
        <w:t>The method of regression analysis was used to assess the correlation between personal traits and parameters of EEC recorded in the rest state with closed eyes. It was shown that these correlations allow predicting personal traits only by parameters of EEC especially if calculated persopnal characteristics of concrete subject differ significantly from mean value in learning sample.</w:t>
      </w:r>
    </w:p>
    <w:p>
      <w:pPr>
        <w:pStyle w:val="Style15"/>
        <w:rPr/>
      </w:pPr>
      <w:r>
        <w:rPr>
          <w:i/>
          <w:iCs/>
          <w:lang w:val="en-US"/>
        </w:rPr>
        <w:t>Key words:</w:t>
      </w:r>
      <w:r>
        <w:rPr>
          <w:lang w:val="en-US"/>
        </w:rPr>
        <w:t xml:space="preserve"> personality, electroencephalogram, regression, psychological portrait.</w:t>
      </w:r>
    </w:p>
    <w:p>
      <w:pPr>
        <w:pStyle w:val="Style15"/>
        <w:jc w:val="right"/>
        <w:rPr/>
      </w:pPr>
      <w:r>
        <w:rPr/>
        <w:t>стр. 104</w:t>
      </w:r>
    </w:p>
    <w:p>
      <w:pPr>
        <w:pStyle w:val="Normal"/>
        <w:jc w:val="center"/>
        <w:rPr/>
      </w:pPr>
      <w:r>
        <w:rPr>
          <w:b/>
          <w:bCs/>
          <w:sz w:val="27"/>
          <w:szCs w:val="27"/>
        </w:rPr>
        <w:t>ПСИХОФИЗИКА. ВЛИЯНИЕ МУЗЫКИ НА ЭФФЕКТИВНОСТЬ РЕШЕНИЯ КОГНИТИВНОЙ ЗАДАЧИ</w:t>
      </w:r>
      <w:r>
        <w:rPr>
          <w:sz w:val="27"/>
          <w:szCs w:val="27"/>
        </w:rPr>
        <w:t xml:space="preserve"> </w:t>
      </w:r>
    </w:p>
    <w:p>
      <w:pPr>
        <w:pStyle w:val="Style15"/>
        <w:rPr/>
      </w:pPr>
      <w:r>
        <w:rPr/>
        <w:t>Автор: Е. Г. Епифанов, Н. Г. Шпагонова</w:t>
      </w:r>
    </w:p>
    <w:p>
      <w:pPr>
        <w:pStyle w:val="Style15"/>
        <w:rPr/>
      </w:pPr>
      <w:r>
        <w:rPr>
          <w:b/>
          <w:bCs/>
        </w:rPr>
        <w:t>(c) 2002 г.</w:t>
      </w:r>
      <w:r>
        <w:rPr/>
        <w:t xml:space="preserve"> </w:t>
      </w:r>
    </w:p>
    <w:p>
      <w:pPr>
        <w:pStyle w:val="Style15"/>
        <w:rPr/>
      </w:pPr>
      <w:r>
        <w:rPr>
          <w:b/>
          <w:bCs/>
        </w:rPr>
        <w:t>Е. Г. Епифанов</w:t>
      </w:r>
      <w:r>
        <w:rPr/>
        <w:t xml:space="preserve"> - </w:t>
      </w:r>
      <w:r>
        <w:rPr>
          <w:i/>
          <w:iCs/>
        </w:rPr>
        <w:t>канд. психол. наук, старший науч. сотр. ИП РАН, Москва.</w:t>
      </w:r>
      <w:r>
        <w:rPr/>
        <w:t xml:space="preserve"> </w:t>
      </w:r>
    </w:p>
    <w:p>
      <w:pPr>
        <w:pStyle w:val="Style15"/>
        <w:rPr/>
      </w:pPr>
      <w:r>
        <w:rPr>
          <w:b/>
          <w:bCs/>
        </w:rPr>
        <w:t>Н. Г. Шпагонова</w:t>
      </w:r>
      <w:r>
        <w:rPr/>
        <w:t xml:space="preserve"> - </w:t>
      </w:r>
      <w:r>
        <w:rPr>
          <w:i/>
          <w:iCs/>
        </w:rPr>
        <w:t>канд. психол. наук, старший науч. сотр. ИП РАН, Москва.</w:t>
      </w:r>
      <w:r>
        <w:rPr/>
        <w:t xml:space="preserve"> </w:t>
      </w:r>
    </w:p>
    <w:p>
      <w:pPr>
        <w:pStyle w:val="Style15"/>
        <w:rPr/>
      </w:pPr>
      <w:r>
        <w:rPr/>
        <w:t>Один из авторов этой статьи - Евгений Григорьевич Епифанов - скоропостижно скончался 25 сентября 2001 г. В памяти всех знавших его он остался добрым человеком, скромным тружеником, квалифицированным специалистом в области экспериментальной психологии, психофизики и психоакустики.</w:t>
      </w:r>
    </w:p>
    <w:p>
      <w:pPr>
        <w:pStyle w:val="Style15"/>
        <w:rPr/>
      </w:pPr>
      <w:r>
        <w:rPr/>
        <w:t>Представлен широкий обзор исследований музыки как средства регуляции деятельности и функционального состояния человека. Анализ их результатов показал, что большинство работ посвящено изучению влияния музыки на такие когнитивные процессы, как внимание, память, восприятие и др. Данные о воздействии музыкальной стимуляции на сенсорные процессы фактически отсутствуют. В связи с этим была поставлена задача в экспериментальном исследовании проследить воздействие музыки на психофизические показатели. Было выявлено их улучшение под влиянием музыкальной стимуляции. Обсуждается возможность дальнейших исследований в этом направлении с использованием метода свободных вербальных описаний для анализа и формирования музыкального материала.</w:t>
      </w:r>
    </w:p>
    <w:p>
      <w:pPr>
        <w:pStyle w:val="Style15"/>
        <w:rPr/>
      </w:pPr>
      <w:r>
        <w:rPr>
          <w:i/>
          <w:iCs/>
        </w:rPr>
        <w:t>Ключевые слова:</w:t>
      </w:r>
      <w:r>
        <w:rPr/>
        <w:t xml:space="preserve"> функциональная музыка, воздействие музыки, когнитивная задача, регуляция деятельности, психофизические показатели, психические процессы.</w:t>
      </w:r>
    </w:p>
    <w:p>
      <w:pPr>
        <w:pStyle w:val="Style15"/>
        <w:rPr/>
      </w:pPr>
      <w:r>
        <w:rPr/>
        <w:t>Настоящая работа связана с изучением регулятивной функции слухового образа, проявляющейся в поведении и деятельности человека. Некоторые теоретические и постановочные задачи данной проблемы достаточно подробно обсуждаются в работах [9,19]. При ее решении в [9] сформулирован ряд научно- практических задач, которые можно разделить на два класса. К первому относятся задачи, связанные с воздействием звука на человека, когда звучание не планируется и не формируется целенаправленно, например, звуки естественной среды, ко второму - с целенаправленным формированием и воздействием акустической среды на те или иные психические, физиологические характеристики человека, а также его деятельность и поведение, когда формируемые воздействия специально регулируются. К числу последних задач, в частности, относятся проблемы использования функциональной музыки в профессиональной деятельности человека с целью повышения ее эффективности путем регуляции психических процессов и функционального состояния человека.</w:t>
      </w:r>
    </w:p>
    <w:p>
      <w:pPr>
        <w:pStyle w:val="Style15"/>
        <w:rPr/>
      </w:pPr>
      <w:r>
        <w:rPr/>
        <w:t>В рамках данной проблемы были созданы концепции организации музыкальных программ, - метроритмическая и фоновая. Метроритмическая концепция отражает представления о возможности активации психомоторных процессов у человека посредством временной организации звуковых стимулов, фоновая - исходит из представления о музыке как средстве акустической организации среды, т.е. создании своего рода акустического дизайна, который в совокупности с цвето-световым оптимизирует трудовой процесс [15].</w:t>
      </w:r>
    </w:p>
    <w:p>
      <w:pPr>
        <w:pStyle w:val="Style15"/>
        <w:rPr/>
      </w:pPr>
      <w:r>
        <w:rPr/>
        <w:t>На повышение эффективности труда при организации передач функциональной музыки указывают результаты многих исследований [4, 6, 14, 17, и др.].</w:t>
      </w:r>
    </w:p>
    <w:p>
      <w:pPr>
        <w:pStyle w:val="Style15"/>
        <w:rPr/>
      </w:pPr>
      <w:r>
        <w:rPr/>
        <w:t>Практика использования музыкальных передач в профессиональной деятельности человека показывает, что при формировании программ их составители ориентируются главным образом на особенности характера деятельности и в меньшей степени на индивидуальные характеристики субъекта.</w:t>
      </w:r>
    </w:p>
    <w:p>
      <w:pPr>
        <w:pStyle w:val="Style15"/>
        <w:rPr/>
      </w:pPr>
      <w:r>
        <w:rPr/>
        <w:t>Факторы, определяющие содержание музыкальных программ, можно объединить в две группы. В первую входят, условно говоря, инвариантные факторы, от которых зависит эффект воздействия музыкальной стимуляции. Это - пол, возраст человека, национальная принадлежность, климатические условия, время года, суток и др. Они относятся к системе факторов, не подверженных влиянию в условиях управляемой музыкально-акустической среды, и существуют независимо от нее, но эффект ее воздействия на организм человека, психические качества и результат деятельности имеют прямую связь с этими харак-</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ристиками. Например, возраст человека является характеристикой, инвариантной с точки зрения его изменения под воздействием музыки, однако эффект воздействия одного и того же музыкального материала зависим от возраста человека. В определенной степени это связано с различием жанрового предпочтения. Так, в работе [24] показана связь возрастной градации с вполне определенной предпочтительностью того или иного музыкального жанра. Отсутствие достаточного феноменологического материала привело к тому, что до настоящего времени не сформулированы четкие критерии формирования музыкальных программ, учитывающих эти факторы. Чтобы заполнить вакуум знаний в этой области, необходимо провести глубокие научные исследования, результаты которых могут представлять интерес как с теоретической, так и с практической точек зрения.</w:t>
      </w:r>
    </w:p>
    <w:p>
      <w:pPr>
        <w:pStyle w:val="Style15"/>
        <w:rPr/>
      </w:pPr>
      <w:r>
        <w:rPr/>
        <w:t>Вторая группа факторов обусловливает характер формирования программ функциональной музыки. Это физиологические и психологические функции человека, на которые оказывает воздействие музыка [2, 3, 12, 25, 28, 29 и др.].</w:t>
      </w:r>
    </w:p>
    <w:p>
      <w:pPr>
        <w:pStyle w:val="Style15"/>
        <w:rPr/>
      </w:pPr>
      <w:r>
        <w:rPr/>
        <w:t>Так, в [2] проводился сравнительный анализ выполнения экспериментальных заданий в фоновых условиях и при наличии музыкальных воздействий. В процессе эксперимента испытуемые выполняли работу с буквенно-цифровыми таблицами, требующую высокой концентрации внимания. Результаты этого исследования показали, что в сериях с музыкальным воздействием производительность выполняемой работы увеличивалась на 30 - 50%, а количество ошибок уменьшалось на 21 - 23.5%.</w:t>
      </w:r>
    </w:p>
    <w:p>
      <w:pPr>
        <w:pStyle w:val="Style15"/>
        <w:rPr/>
      </w:pPr>
      <w:r>
        <w:rPr/>
        <w:t>К. Бейкер [26] выявил, что результат деятельности имеет положительную корреляцию с установкой, которая формируется у субъекта на эффект действия музыки. Этот результат мог бы стать предпосылкой для формулирования аксиомы, что установка субъекта на положительное влияние музыки должна приводить к соответствующему положительному результату. Однако в психологической науке имеются данные, которые показывают, что у субъекта могут превалировать мотивы на удовлетворение своих интересов в противовес целям и задачам деятельности. В этом случае вектор "мотив-цель" приобретает другую направленность в отличие от той, которая задана субъекту, например, направленность, обусловленную "организменными" потребностями человека. Стремление через музыкальное оформление к достижению комфортных условий, получению приятных эмоциональных переживаний может явиться своего рода модусом компенсации субъектом неудовлетворенности своей деятельностью.</w:t>
      </w:r>
    </w:p>
    <w:p>
      <w:pPr>
        <w:pStyle w:val="Style15"/>
        <w:rPr/>
      </w:pPr>
      <w:r>
        <w:rPr/>
        <w:t>В. С. Раевский [22] провел исследования по изучению эффекта последействия музыки на функциональное состояние центральной нервной системы. Общий его вывод сводится к тому, что музыкальные передачи повышают возбудимость нервной системы и ее функциональную подвижность, кроме того, способствуют сохранению внимания на высоком уровне в течение всей рабочей смены. Проблеме влияния функциональной музыки на ЦНС была также посвящена работа [10], по некоторым позициям ее результаты совпадают с исследованием Раевского.</w:t>
      </w:r>
    </w:p>
    <w:p>
      <w:pPr>
        <w:pStyle w:val="Style15"/>
        <w:rPr/>
      </w:pPr>
      <w:r>
        <w:rPr/>
        <w:t>В [5, 8] изучалось влияние модальности эмоций, вызванных музыкой на физическую работоспособность в зависимости от силы нервной системы. Модальность эмоций, возникающих при действии музыки, изучалась по субъективным ее оценкам (радостная - печальная, спокойная -волнующая, беззаботная - тревожная), которые измерялись методом семантического дифференциала. Авторами делаются выводы, представляющие несомненный интерес. Регуляция моторной деятельности, которая обусловлена модальностью эмоций, вызванных музыкой, зависит от силы нервной системы; эффективность физической деятельности выше на фоне эмоций модальности "радость" у испытуемых с сильной нервной системой, в то время как у испытуемых со слабой нервной системой этот факт зафиксирован на фоне модальности "страдание". Таким образом, однозначного решения вопроса о влиянии музыки на двигательную активность не существует. Ее воздействие оказывается различным у людей с разными типами нервной системы: сильным или слабым, специфичным при проявлении тех или иных психомоторных характеристик в зависимости от структуры музыки как носителя эмоциогенных качеств.</w:t>
      </w:r>
    </w:p>
    <w:p>
      <w:pPr>
        <w:pStyle w:val="Style15"/>
        <w:rPr/>
      </w:pPr>
      <w:r>
        <w:rPr/>
        <w:t>В. К. Липинский [12] исследовал влияние музыкальной стимуляции в условиях сенсорной депривации и частичной гипокинезии. На основе анализа комплекса показателей, характеризующих деятельностные, психологические и физиологические характеристики, он делает выводы о возможности использования функциональной музыки в условиях сенсорной депривации и частичной гипокинезии. Предлагаются критерии отбора, принципы и методы формирования музыкальных программ. Последнее особенно актуально, так как исследователи используют различные подходы к отбору музыки, в некоторой степени это определяется типом ее описания.</w:t>
      </w:r>
    </w:p>
    <w:p>
      <w:pPr>
        <w:pStyle w:val="Style15"/>
        <w:rPr/>
      </w:pPr>
      <w:r>
        <w:rPr/>
        <w:t>Характер воздействия музыки может быть позитивным, нейтральным и негативным. Естественно, нет единой формы организации музыкального стимула - в каждом конкретном случае она по своему уникальна. Поиск этой формы осуществляется через анализ музыкального материала</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нахождение коррелятов, определяющих знак эффекта его воздействия.</w:t>
      </w:r>
    </w:p>
    <w:p>
      <w:pPr>
        <w:pStyle w:val="Style15"/>
        <w:rPr/>
      </w:pPr>
      <w:r>
        <w:rPr/>
        <w:t>В научной литературе рассматриваются главным образом два типа описания музыкальной структуры: аналитический и перцептивный [15]. Первый отражает объективные параметры музыкальной структуры, которые описывают физическую модель музыкально-акустической среды в терминах, принятых в области музыковедения: темп, лад, метр, фактура, динамическая контрастность и др. Второй основан на анализе вербального продукта в процессе отражения субъектом музыкального произведения, т.е. использует характеристики психического образа, формируемого у человека при восприятии музыки, такие, например, как модальности эмоций, его переживаний под воздействием музыки.</w:t>
      </w:r>
    </w:p>
    <w:p>
      <w:pPr>
        <w:pStyle w:val="Style15"/>
        <w:rPr/>
      </w:pPr>
      <w:r>
        <w:rPr/>
        <w:t>В качестве иллюстрации рассмотрим ряд работ, в основу которых положен аналитический тип описания.</w:t>
      </w:r>
    </w:p>
    <w:p>
      <w:pPr>
        <w:pStyle w:val="Style15"/>
        <w:rPr/>
      </w:pPr>
      <w:r>
        <w:rPr/>
        <w:t>Так, в [6] был проведен анализ использования тональностей в ряде музыкально- информационных программ. Результаты исследования показали, что суммарная ладотональность для разных видов музыкальных программ существенным образом различается. Для периодов врабатываемости, устойчивой работоспособности, как правило, преобладает мажор, тогда как в периоды снижения работоспособности, второй половины рабочей смены - минор. Обнаруженная динамика проявляется, кроме того, и в смене ведущих ладотональностей. Этот факт, по мнению автора, позволяет говорить о неосознанной установке составителей программ на смысловое значение тональностей. Такое заключение основывается на имеющейся связи между смысловым значением тональности и другими признаками музыкального материала - темпом, метроритмом, модуляцией, громкостью, частотностью слов в вокальном произведении и др.</w:t>
      </w:r>
    </w:p>
    <w:p>
      <w:pPr>
        <w:pStyle w:val="Style15"/>
        <w:rPr/>
      </w:pPr>
      <w:r>
        <w:rPr/>
        <w:t>В [23] проводилось исследование по выявлению предпочтений музыкальных произведений в зависимости от темпа, жанра и особенностей функционального состояния работающих. Было установлено, что к концу рабочего дня предпочтение отдается медленному и умеренно медленному музыкальному темпу. Выявленные закономерности объясняются тем, что при нарастании утомления возникает потребность в расслаблении, отдыхе, что достигается при восприятии музыки с медленным темпом. В то же время монотонность работы формирует потребность в высоком уровне внешней стимуляции, которая может достигаться с помощью музыки быстрого темпа. Наиболее предпочтительным жанром к концу смены оказывается джаз. Рок-музыка, самая предпочтительная в начале смены, теряет свою актуальность. Независимо от времени работы классическая музыка оценивается всегда более низко, чем другие музыкальные жанры.</w:t>
      </w:r>
    </w:p>
    <w:p>
      <w:pPr>
        <w:pStyle w:val="Style15"/>
        <w:rPr/>
      </w:pPr>
      <w:r>
        <w:rPr/>
        <w:t>В [27] приводится обзор исследований, направленных на изучение воздействия характеристик музыки (тональности, темпа, ритма, гармонии, громкости) на настроение и поведение человека. Практическая цель работы - оказание помощи специалистам по маркетингу в правильном выборе произведений для влияния на поведение человека в каждом конкретном случае, например, в рекламе при покупке товаров и др.</w:t>
      </w:r>
    </w:p>
    <w:p>
      <w:pPr>
        <w:pStyle w:val="Style15"/>
        <w:rPr/>
      </w:pPr>
      <w:r>
        <w:rPr/>
        <w:t>Проблеме влияния различных музыкальных жанров на психические характеристики человека было посвящено исследование Л. П. Новицкой [20]. Проверялась следующая гипотеза: музыка, в организации которой большую роль играют частотно-амплитудные модуляции, например, классическая, и та, где главным образом преобладают ритмические посылки, в частности рок, диско, должны по-разному влиять на полушарные соотношения, а тем самым и на психическое состояние человека.</w:t>
      </w:r>
    </w:p>
    <w:p>
      <w:pPr>
        <w:pStyle w:val="Style15"/>
        <w:rPr/>
      </w:pPr>
      <w:r>
        <w:rPr/>
        <w:t>Результаты проведенного исследования показали, что при прослушивании рок- и диско-музыки уменьшается среднее значение латентного периода двигательной реакции, наблюдается рост концентрации внимания. В процессе прослушивания классической музыки достоверных изменений латентного периода не было, но выявлено снижение концентрации внимания и устойчивости двигательного акта, снижение функциональных возможностей обеспечения простой двигательной реакции.</w:t>
      </w:r>
    </w:p>
    <w:p>
      <w:pPr>
        <w:pStyle w:val="Style15"/>
        <w:rPr/>
      </w:pPr>
      <w:r>
        <w:rPr/>
        <w:t>Под действием рок-музыки зарегистрировано увеличение объема кратковременной памяти при восприятии цифрового материала и снижение его на образный материал. При воздействии классической музыки отмечается увеличение объема кратковременной памяти на образную информацию и отсутствие достоверных изменений в объеме кратковременной памяти на цифровой материал. На основе полученных данных автор делает вывод о том, что воздействие рок- и диско-музыки сопряжено с функционированием левого полушария головного мозга, а воздействие классической музыки в большей степени связано с функционированием правого полушария.</w:t>
      </w:r>
    </w:p>
    <w:p>
      <w:pPr>
        <w:pStyle w:val="Style15"/>
        <w:rPr/>
      </w:pPr>
      <w:r>
        <w:rPr/>
        <w:t>Как видно из работы Новицкой, музыка оказывает различное воздействие на психические функции человека в зависимости от жанра музыкального произведения.</w:t>
      </w:r>
    </w:p>
    <w:p>
      <w:pPr>
        <w:pStyle w:val="Style15"/>
        <w:rPr/>
      </w:pPr>
      <w:r>
        <w:rPr/>
        <w:t>На основе анализа ряда исследований, В. П. Морозов [16] формулирует два основных вопроса: 1. Способна ли рок-музыка вызывать изменения психологического состояния в сторону агрессивности? 2. Каковы предпосылки и механизмы негативного эмоционально-психологического воздействия рок- музыки? Автор приводит ряд особенно-</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ей рок-музыки, обусловливающих возможные психофизиологические механизмы ее негативного воздействия. Среди них особенности, связанные с ритмической организацией рока, эмоционально-напряженной окраской голоса солистов, предельно однообразной звуковой структурой, специфичным спектром звука, выходящим за пределы звукового диапазона в области инфра- и ультразвуков, спецификой вербального смыслового содержания многих рок- песен и, наконец, увеличенной сверх нормы (до 120 дБ) громкости звуков. Им проведено исследование эмоциональной экспрессивности голосов солистов разных музыкальных жанров. Такие эмоции, как недовольство, злость, беспокойство, агрессивность наиболее характерны для солистов поп-ансамблей, тяжелого рока, а уравновешенность, радость, благополучие - для исполнителей академического жанра.</w:t>
      </w:r>
    </w:p>
    <w:p>
      <w:pPr>
        <w:pStyle w:val="Style15"/>
        <w:rPr/>
      </w:pPr>
      <w:r>
        <w:rPr/>
        <w:t>Изучению воздействия музыки разных жанров посвящена также работа [7]. Исследование проводилось на различных возрастных группах: школьников 8 - 11 лет и студентов 2 - 3 курса музыкального училища.</w:t>
      </w:r>
    </w:p>
    <w:p>
      <w:pPr>
        <w:pStyle w:val="Style15"/>
        <w:rPr/>
      </w:pPr>
      <w:r>
        <w:rPr/>
        <w:t>Авторы пришли к выводу о значительных изменениях в состоянии человека при прослушивании классической музыки и тяжелого рока. Особенность эмоционального состояния, возникающего при прослушивании рок-музыки, характеризуется усилением активно-агрессивных компонентов, а классической музыки - снижением агрессивности, усилением чувства психологического благополучия и рефлексивных переживаний.</w:t>
      </w:r>
    </w:p>
    <w:p>
      <w:pPr>
        <w:pStyle w:val="Style15"/>
        <w:rPr/>
      </w:pPr>
      <w:r>
        <w:rPr/>
        <w:t>На основании этих исследований можно сделать вывод о нецелесообразности применения рок-музыки в музыкотерапии и в качестве функциональной музыки.</w:t>
      </w:r>
    </w:p>
    <w:p>
      <w:pPr>
        <w:pStyle w:val="Style15"/>
        <w:rPr/>
      </w:pPr>
      <w:r>
        <w:rPr/>
        <w:t>Рассмотрим ряд работ, где отбор музыкальных произведений осуществляется по перцептивным признакам.</w:t>
      </w:r>
    </w:p>
    <w:p>
      <w:pPr>
        <w:pStyle w:val="Style15"/>
        <w:rPr/>
      </w:pPr>
      <w:r>
        <w:rPr/>
        <w:t>Так В. Г. Лоос [14], исследуя психологические механизмы воздействия музыки при отборе музыкальных произведений, считает, что в производственных условиях основное значение имеет степень их "приятности", а не "подхлестывание" быстрым темпом.</w:t>
      </w:r>
    </w:p>
    <w:p>
      <w:pPr>
        <w:pStyle w:val="Style15"/>
        <w:rPr/>
      </w:pPr>
      <w:r>
        <w:rPr/>
        <w:t>Исследование эффекта воздействия музыки, отобранной по шкале "приятность", было также проведено в работе [4]. Показано, что положительное и отрицательное состояние, вызванное приятной и неприятной музыкой, по- разному влияет на эффективность деятельности в различных условиях труда (спокойная и напряженная ситуации). Если в спокойной ситуации вектор направленности изменений в показателях деятельности был одинаковым независимо от эмоциональной окрашенности музыки для индивидов как со слабой, так и с сильной нервной системой, то в напряженной ситуации эта направленность имела противоположный характер. Музыкальные композиции, содержащие субъективную оценку "приятная музыка", улучшают деятельность у "сильных" в той же степени, как и в спокойной ситуации. У субъектов со слабой нервной системой под влиянием приятной музыки обнаруживается явная тенденция к ухудшению деятельности. При воздействии же "неприятной музыки" у индивидов с сильной нервной системой показатели деятельности ухудшаются даже в большей степени, чем в спокойной ситуации. Работники со слабым типом при прослушивании "неприятной музыки" снижают результативность с последующим прекращением отрицательного воздействия, т.е. они становятся как бы нечувствительными к воздействию раздражителей с отрицательным знаком эмоций.</w:t>
      </w:r>
    </w:p>
    <w:p>
      <w:pPr>
        <w:pStyle w:val="Style15"/>
        <w:rPr/>
      </w:pPr>
      <w:r>
        <w:rPr/>
        <w:t>Неоднозначна позиция ряда исследователей по отношению к критерию выбора музыкального материала по признаку популярности музыки. Они исходят из того, что использование музыки на производстве является условием не просто создания благоприятного настроения, а обеспечения состояния, которое бы в наибольшей степени способствовало оптимизации деятельности человека. Очевидно, что предпочтение субъектом определенных музыкальных композиций должно являться одним из условий, но не главным [11]. При использовании одновременно аналитического и перцептивного типов описания осуществлялось формирование программ [21]. На основе полученных автором данных предложена модель категоризации эмоций, позволяющая выявить количественную и качественную связь изменения эмоций в зависимости от лада и темпа музыкального произведения. С опорой на оба эти типа описаний формирование музыкальных программ проводилось Л. А. Ложниковой, которая исходила из того, что музыка должна нравиться работающим, быть приятной для слуха, мелодичной, без резких гармонических звучаний, в среднем регистре, с четким ритмическим рисунком [13].</w:t>
      </w:r>
    </w:p>
    <w:p>
      <w:pPr>
        <w:pStyle w:val="Style15"/>
        <w:rPr/>
      </w:pPr>
      <w:r>
        <w:rPr/>
        <w:t>Трудно найти даже несколько произведений двух различных жанров (например, джазовую и классическую композиции), которые были бы близки одновременно по таким показателям, как метр, ритм, тональность и др. Тогда как по перцептивным признакам они могут быть сходны. Достоинство перцептивного типа описания заключается в том, что признаки, которые он позволяет выделить, являются вариативными и зависят от пола, возраста человека, его индивидуальных особенностей, национальной принадлежности и т.п. Этот тип анализа дает возможность выделить признаки, релевантные для конкретных людей и групп, выявить более тонкие закономерности воздействия музыки.</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заключение обзора попытаемся представить некоторую обобщающую картину по проблеме регуляции деятельности человека средствами звукового (музыкального) воздействия.</w:t>
      </w:r>
    </w:p>
    <w:p>
      <w:pPr>
        <w:pStyle w:val="Style15"/>
        <w:rPr/>
      </w:pPr>
      <w:r>
        <w:rPr/>
        <w:t>В первую очередь необходимо констатировать, что музыка является эффективным средством регуляции деятельности и функционального состояния человека.</w:t>
      </w:r>
    </w:p>
    <w:p>
      <w:pPr>
        <w:pStyle w:val="Style15"/>
        <w:rPr/>
      </w:pPr>
      <w:r>
        <w:rPr/>
        <w:t>Эффект воздействия обусловлен влиянием таких факторов, как возраст, пол человека, его музыкальная культура, индивидуально-психологические характеристики, специфика деятельности, тип нервной системы и др. Их влияние обусловливает содержание и характер музыкальных программ, предназначенных для регуляции деятельности. До настоящего времени отсутствовала единая теоретическая концепция формирования музыкального материала. Однако накоплен достаточно большой феноменологический материал, указывающий на существование закономерных связей музыкальных структур с определенными характеристиками деятельности, физиологическими характеристиками и психическими явлениями. В то же время имеющиеся в этой области знания оказываются недостаточными для исключения противоречий в выборе критериев формирования музыкальных программ с точки зрения оптимизации деятельности и функциональных состояний человека.</w:t>
      </w:r>
    </w:p>
    <w:p>
      <w:pPr>
        <w:pStyle w:val="Style15"/>
        <w:rPr/>
      </w:pPr>
      <w:r>
        <w:rPr/>
        <w:t>Как показывает анализ работ, именно сенсорно-перцептивные процессы наименее изучены с точки зрения влияния на них музыкальной стимуляции. В этой связи нами проведено экспериментальное исследование в котором была предпринята попытка изучить влияние музыки на успешность выполнения когнитивной задачи, а в качестве оценки воздействия музыки использовались психофизические показатели. Выбор их обусловлен следующим:</w:t>
      </w:r>
    </w:p>
    <w:p>
      <w:pPr>
        <w:pStyle w:val="Style15"/>
        <w:rPr/>
      </w:pPr>
      <w:r>
        <w:rPr/>
        <w:t>1. Психофизические показатели являются особо чувствительными к различного рода воздействиям как сенсорного, так и внесенсорного свойства.</w:t>
      </w:r>
    </w:p>
    <w:p>
      <w:pPr>
        <w:pStyle w:val="Style15"/>
        <w:rPr/>
      </w:pPr>
      <w:r>
        <w:rPr/>
        <w:t>2. Аппарат обработки и интерпретации результатов психофизических исследований имеет высокую надежность и валидность, что подтверждается многочисленными исследованиями в области психофизики [1].</w:t>
      </w:r>
    </w:p>
    <w:p>
      <w:pPr>
        <w:pStyle w:val="Style15"/>
        <w:rPr/>
      </w:pPr>
      <w:r>
        <w:rPr/>
        <w:t>3. Отсутствуют исследования, показывающие эффективность решения психофизической задачи в условиях воздействия музыкальной стимуляции.</w:t>
      </w:r>
    </w:p>
    <w:p>
      <w:pPr>
        <w:pStyle w:val="Style15"/>
        <w:rPr/>
      </w:pPr>
      <w:r>
        <w:rPr/>
        <w:t>4. Операции обнаружения, различения, идентификации сигналов, близки к пороговым значениям, присущи многим видам деятельности, поэтому применение функциональной музыки может быть одним из факторов, способствующим повышению эффективности деятельности, в которой эти операции являются непременными ее атрибутами.</w:t>
      </w:r>
    </w:p>
    <w:p>
      <w:pPr>
        <w:pStyle w:val="Style15"/>
        <w:rPr/>
      </w:pPr>
      <w:r>
        <w:rPr/>
        <w:t>На основе анализа литературных данных о влиянии музыкальной стимуляции на когнитивные процессы была сформулирована следующая гипотеза исследования: музыкальная стимуляция оказывает влияние на успешность выполнения когнитивной задачи (различение длин линий).</w:t>
      </w:r>
    </w:p>
    <w:p>
      <w:pPr>
        <w:pStyle w:val="Style15"/>
        <w:rPr/>
      </w:pPr>
      <w:r>
        <w:rPr/>
        <w:t>МЕТОДИКА</w:t>
      </w:r>
    </w:p>
    <w:p>
      <w:pPr>
        <w:pStyle w:val="Style15"/>
        <w:rPr/>
      </w:pPr>
      <w:r>
        <w:rPr/>
        <w:t>Отбор музыкальной стимуляции при проведении эксперимента осуществлялся по шкале "приятность". Ранее нами уже отмечалось преимущества перцептивного типа описания: перцептивный признак "приятность", на наш взгляд, является наиболее удачным среди множества других прежде всего в силу его интегративности, т.е. этот признак объединяет ряд других подпризнаков положительного свойства. Кроме того, данная шкала во многих случаях достаточно часто используется при формировании программ функциональной музыки.</w:t>
      </w:r>
    </w:p>
    <w:p>
      <w:pPr>
        <w:pStyle w:val="Style15"/>
        <w:rPr/>
      </w:pPr>
      <w:r>
        <w:rPr/>
        <w:t>Эксперимент осуществлен на аппаратурном комплексе, который обеспечивал автоматическое предъявление стимулов по предварительно составленной программе. В качестве стимульного материала использовались отрезки прямой линии, которые предъявлялись на экране дисплея.</w:t>
      </w:r>
    </w:p>
    <w:p>
      <w:pPr>
        <w:pStyle w:val="Style15"/>
        <w:rPr/>
      </w:pPr>
      <w:r>
        <w:rPr/>
        <w:t>Исследование проводилось с использованием метода единичных стимулов (модификация метода констант). Испытуемым однократно предъявлялся стандарт в течение 5 с, они должны были запомнить его длину, затем следовали сравниваемые стимулы. Задача испытуемых состояла в том, чтобы сравнить длины предъявляемых стимулов с запомненной длиной стандарта при нажатии на кнопки 1,2,3. Если отрезок казался меньше стандарта, испытуемый нажимал на кнопку 1, если больше - на кнопку 3, если равен - на кнопку 2. В качестве стандарта использовался отрезок прямой линии длиной 50 мм, предъявляемый горизонтально (</w:t>
      </w:r>
      <w:r>
        <w:rPr>
          <w:i/>
          <w:iCs/>
        </w:rPr>
        <w:t xml:space="preserve"> l</w:t>
      </w:r>
      <w:r>
        <w:rPr/>
        <w:t xml:space="preserve"> = 50 мм). В экспериментах для стандарта выбирались 7 сравниваемых стимулов, каждый из которых предъявлялся 30 раз. Отдельный эксперимент состоял из 210 проб. Стандарт находился в центре стимульного диапазона. Сравниваемые стимулы предъявлялись под углом 45.</w:t>
      </w:r>
    </w:p>
    <w:p>
      <w:pPr>
        <w:pStyle w:val="Style15"/>
        <w:rPr/>
      </w:pPr>
      <w:r>
        <w:rPr/>
        <w:t>Были проведены две экспериментальные серии: с музыкальным сопровождением и без музыки (фоновый режим). Звуковой материал предъявлялся через стереофонические наушники. Отбор музыкальных произведений осуществлялся по критерию "приятность" и включал в себя набор эстрадных произведений в вокальном исполнении. Из пятидесяти мелодий, представленных экспертам для прослушивания, были отобраны восемь получивших наибольший балл по шкале "приятность", которые затем и использовались в эксперименте.</w:t>
      </w:r>
    </w:p>
    <w:p>
      <w:pPr>
        <w:pStyle w:val="Style15"/>
        <w:rPr/>
      </w:pPr>
      <w:r>
        <w:rPr/>
        <w:t>Экспериментальные данные обрабатывались в соответствии с процедурой метода констант [1]. Были вычислены следующие значения: точки субъективного равенства (ТСР) как среднее значение ответов "равен", временные ошибки (ВО) как разница между значениями точек субъективного равенства и стандарта, дифференциальные пороги (ДП) как половина интервала неопределенности и стандартные отклонения (о) ответов "больше", "равен", "меньше". Для оценки надежности результатов были использованы статистические критерии Стьюдента и Фишера. В исследовании приняли участие семь тренированных испытуемых мужского пола в возрасте от 26 до 40 лет.</w:t>
      </w:r>
    </w:p>
    <w:p>
      <w:pPr>
        <w:pStyle w:val="Style15"/>
        <w:rPr/>
      </w:pPr>
      <w:r>
        <w:rPr/>
        <w:t>РЕЗУЛЬТАТЫ И ИХ ОБСУЖДЕНИЕ</w:t>
      </w:r>
    </w:p>
    <w:p>
      <w:pPr>
        <w:pStyle w:val="Style15"/>
        <w:rPr/>
      </w:pPr>
      <w:r>
        <w:rPr/>
        <w:t>Был проведен сравнительный анализ данных двух экспериментальных серий. Наблюдалось</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i/>
          <w:iCs/>
        </w:rPr>
        <w:t>Примечание:</w:t>
      </w:r>
      <w:r>
        <w:rPr/>
        <w:t xml:space="preserve"> верхние значения в ячейках таблицы - показатели I, серии (музыкальное сопровождение); нижние значения в ячейках таблицы - показатели II серии (фон); * - переоценка стандарт </w:t>
      </w:r>
      <w:r>
        <w:rPr>
          <w:i/>
          <w:iCs/>
        </w:rPr>
        <w:t>(р &lt;</w:t>
      </w:r>
      <w:r>
        <w:rPr/>
        <w:t xml:space="preserve"> 0.05); ** - недооценка стандарта </w:t>
      </w:r>
      <w:r>
        <w:rPr>
          <w:i/>
          <w:iCs/>
        </w:rPr>
        <w:t>(р &lt;</w:t>
      </w:r>
      <w:r>
        <w:rPr/>
        <w:t xml:space="preserve"> 0.05).</w:t>
      </w:r>
    </w:p>
    <w:p>
      <w:pPr>
        <w:pStyle w:val="Style15"/>
        <w:rPr/>
      </w:pPr>
      <w:r>
        <w:rPr/>
        <w:t xml:space="preserve">увеличение показателей в среднем по группе и у большинства испытуемых во 2- й серии (фон) по сравнению с 1-й (музыкальное сопровождение) (таблица), а также значимое различие величин ДП и стандартных отклонений ответов "больше" </w:t>
      </w:r>
      <w:r>
        <w:rPr>
          <w:i/>
          <w:iCs/>
        </w:rPr>
        <w:t>(р &lt;</w:t>
      </w:r>
      <w:r>
        <w:rPr/>
        <w:t xml:space="preserve"> 0.05) в 1-й и 2-й сериях. Следует отметить переоценку величины стандарта во 2-й серии (ТСР = = 1.04; </w:t>
      </w:r>
      <w:r>
        <w:rPr>
          <w:i/>
          <w:iCs/>
        </w:rPr>
        <w:t>р &lt;</w:t>
      </w:r>
      <w:r>
        <w:rPr/>
        <w:t xml:space="preserve"> 0.05). В 1 -и серии ТСР = 1.01, что свидетельствует о приближении субъективного стандарта к его объективному значению в среднем по группе.</w:t>
      </w:r>
    </w:p>
    <w:p>
      <w:pPr>
        <w:pStyle w:val="Style15"/>
        <w:rPr/>
      </w:pPr>
      <w:r>
        <w:rPr/>
        <w:t xml:space="preserve">В результате анализа индивидуальных данных 2-й серии выявлена недооценка величины стандарта у испытуемого N3 </w:t>
      </w:r>
      <w:r>
        <w:rPr>
          <w:i/>
          <w:iCs/>
        </w:rPr>
        <w:t>(р &lt;</w:t>
      </w:r>
      <w:r>
        <w:rPr/>
        <w:t xml:space="preserve"> 0.05), переоценка у испытуемых N 1, 4, 6, 7 </w:t>
      </w:r>
      <w:r>
        <w:rPr>
          <w:i/>
          <w:iCs/>
        </w:rPr>
        <w:t>(р &lt;</w:t>
      </w:r>
      <w:r>
        <w:rPr/>
        <w:t xml:space="preserve"> 0.5). В 1-й серии испытуемые N 2, 3, 4, 5 адекватно оценивали величину стандарта (ВО = 0); N6,7 переоценивали </w:t>
      </w:r>
      <w:r>
        <w:rPr>
          <w:i/>
          <w:iCs/>
        </w:rPr>
        <w:t>(р &lt;</w:t>
      </w:r>
      <w:r>
        <w:rPr/>
        <w:t xml:space="preserve"> 0.5).</w:t>
      </w:r>
    </w:p>
    <w:p>
      <w:pPr>
        <w:pStyle w:val="Style15"/>
        <w:rPr/>
      </w:pPr>
      <w:r>
        <w:rPr/>
        <w:t xml:space="preserve">В ходе сопоставления показателей индивидуальных данных получено значимое различие величин ТСР у N 1, 4, 6 </w:t>
      </w:r>
      <w:r>
        <w:rPr>
          <w:i/>
          <w:iCs/>
        </w:rPr>
        <w:t>(р &lt;</w:t>
      </w:r>
      <w:r>
        <w:rPr/>
        <w:t xml:space="preserve"> 0.05) в 1-й и 2-й сериях. Из таблицы видно, что в 1-й серии величины TCP более близки к величине объективного стандарта, чем во 2-й серии у всех испытуемых. Величины ДП и стандартных отклонений ответов "больше" (N 1, 3, 4, 6), "равен" (N 4), "меньше" (N 3, 4) в 1-й серии были меньше аналогичных показателей 2-й </w:t>
      </w:r>
      <w:r>
        <w:rPr>
          <w:i/>
          <w:iCs/>
        </w:rPr>
        <w:t>(р &lt;</w:t>
      </w:r>
      <w:r>
        <w:rPr/>
        <w:t xml:space="preserve"> 0.05).</w:t>
      </w:r>
    </w:p>
    <w:p>
      <w:pPr>
        <w:pStyle w:val="Style15"/>
        <w:rPr/>
      </w:pPr>
      <w:r>
        <w:rPr/>
        <w:t>Таким образом, результаты данного исследования свидетельствуют о влиянии музыкального материала на успешность выполнения когнитивной задачи: повышалась эффективность запоминания величины стандарта и точность его различения.</w:t>
      </w:r>
    </w:p>
    <w:p>
      <w:pPr>
        <w:pStyle w:val="Style15"/>
        <w:rPr/>
      </w:pPr>
      <w:r>
        <w:rPr/>
        <w:t>В словесных отчетах испытуемые отмечали стимулирующее влияние музыки, при звучании которой выполнение "нудной, однообразной" деятельности казалось занятием более легким и приятным. Это созвучно с работой В. К. Липинского [12], в которой делается вывод о возможности использования музыки в качестве компенсатора в условиях сенсорной депривации и частичной гипокинезии. Испытуемые отмечали также подъем настроения и активности, им казалось, что при музыкальном воздействии они более успешно выполняли задание. Музыка влияла не только на результаты деятельности, но и на эмоциональное состояние испытуемых.</w:t>
      </w:r>
    </w:p>
    <w:p>
      <w:pPr>
        <w:pStyle w:val="Style15"/>
        <w:rPr/>
      </w:pPr>
      <w:r>
        <w:rPr/>
        <w:t>Результаты данного исследования свидетельствуют о том, что музыкальный материал может являться не только психологической поддержкой и влиять на эмоциональное состояние испытуемых, но также быть одним из регулирующих факторов эффективности выполнения когнитивных задач.</w:t>
      </w:r>
    </w:p>
    <w:p>
      <w:pPr>
        <w:pStyle w:val="Style15"/>
        <w:rPr/>
      </w:pPr>
      <w:r>
        <w:rPr/>
        <w:t>В заключение следует отметить, что проведенное исследование является первым этапом, задача которого состояла в выявлении зависимости психофизических показателей от музыкального воздействия. Однако, на наш взгляд, выбранная шкала "приятность" является недостаточной для понимания механизмов связи музыкальной стимуляции с психофизическими характеристиками. В дальнейшем предполагается проведение более глубокого исследования с использованием метода свободных вербальных описаний [18]. Данный метод позволяет выделять группы значимых признаков восприятия различного рода объектов, включая и звуковые. Его применение дает возможность выделять группы признаков перцептивного свойства, значимость которых определяется их ролью в регуляции тех или иных психических процессов. Выделив эти признаки и определив их связь с психическими процессами, мы можем вполне конкретно сказать, какая группа перцептивных признаков оказывает позитивное влияние, а какая - негативное. В контексте проблемы, рассматриваемой в данной статье, можно определить те музыкальные структуры, которые оптимальным образом воздействуют на протекание психических процессов и результат деятельности человека. Однако для формирования программ функциональной музыки знания о перцептивных характеристиках недостаточно, необходимо еще и знание об их связи с признаками аналитического (музыковедческого) типа описания. То есть не-</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ходимо выявить степень соответствия групп перцептивных и аналитических признаков. Это позволит формировать программы музыкальной стимуляции из уже имеющегося музыкального фонда и создавать новые музыкальные произведения с целенаправленным вектором воздействия на психические и деятельностные характеристики человека.</w:t>
      </w:r>
    </w:p>
    <w:p>
      <w:pPr>
        <w:pStyle w:val="Style15"/>
        <w:rPr/>
      </w:pPr>
      <w:r>
        <w:rPr/>
        <w:t>ВЫВОДЫ</w:t>
      </w:r>
    </w:p>
    <w:p>
      <w:pPr>
        <w:pStyle w:val="Style15"/>
        <w:rPr/>
      </w:pPr>
      <w:r>
        <w:rPr/>
        <w:t>1. Музыкальная стимуляция оказывает положительное влияние на эффективность решения когнитивной задачи. В ходе эксперимента по различению длин линий под влиянием музыки происходило улучшение следующих психофизических показателей: точек субъективного равенства, дифференциальных порогов, стандартных отклонений ответов "больше".</w:t>
      </w:r>
    </w:p>
    <w:p>
      <w:pPr>
        <w:pStyle w:val="Style15"/>
        <w:rPr/>
      </w:pPr>
      <w:r>
        <w:rPr/>
        <w:t>2. Музыкальная стимуляция оказывала благоприятное воздействие на эмоциональное состояние испытуемых в ходе выполнения когнитивной задачи.</w:t>
      </w:r>
    </w:p>
    <w:p>
      <w:pPr>
        <w:pStyle w:val="Style15"/>
        <w:rPr/>
      </w:pPr>
      <w:r>
        <w:rPr/>
        <w:t>СПИСОК ЛИТЕРАТУРЫ</w:t>
      </w:r>
    </w:p>
    <w:p>
      <w:pPr>
        <w:pStyle w:val="Style15"/>
        <w:rPr/>
      </w:pPr>
      <w:r>
        <w:rPr/>
        <w:t xml:space="preserve">1. </w:t>
      </w:r>
      <w:r>
        <w:rPr>
          <w:i/>
          <w:iCs/>
        </w:rPr>
        <w:t>Бардин К. В.</w:t>
      </w:r>
      <w:r>
        <w:rPr/>
        <w:t xml:space="preserve"> Проблема порогов чувствительности и психофизические методы. М.: Наука, 1976.</w:t>
      </w:r>
    </w:p>
    <w:p>
      <w:pPr>
        <w:pStyle w:val="Style15"/>
        <w:rPr/>
      </w:pPr>
      <w:r>
        <w:rPr/>
        <w:t xml:space="preserve">2. </w:t>
      </w:r>
      <w:r>
        <w:rPr>
          <w:i/>
          <w:iCs/>
        </w:rPr>
        <w:t>Березина Г. А.</w:t>
      </w:r>
      <w:r>
        <w:rPr/>
        <w:t xml:space="preserve"> Использование цветовых и музыкальных воздействий с целью оптимизации работоспособности при выполнении монотонной деятельности // Психологические проблемы повышения эффективности и качества труда: Тезисы докл. к V Всесоюзному съезду психологов СССР. М., 1977. С. 4 - 5.</w:t>
      </w:r>
    </w:p>
    <w:p>
      <w:pPr>
        <w:pStyle w:val="Style15"/>
        <w:rPr/>
      </w:pPr>
      <w:r>
        <w:rPr/>
        <w:t xml:space="preserve">3. </w:t>
      </w:r>
      <w:r>
        <w:rPr>
          <w:i/>
          <w:iCs/>
        </w:rPr>
        <w:t>Блинова О. А.</w:t>
      </w:r>
      <w:r>
        <w:rPr/>
        <w:t xml:space="preserve"> Процесс музыкальной психотерапии: систематизация и описание основных форм работы // Психол. журн. 1998. N 3. С. 106 - 118.</w:t>
      </w:r>
    </w:p>
    <w:p>
      <w:pPr>
        <w:pStyle w:val="Style15"/>
        <w:rPr/>
      </w:pPr>
      <w:r>
        <w:rPr/>
        <w:t xml:space="preserve">4. </w:t>
      </w:r>
      <w:r>
        <w:rPr>
          <w:i/>
          <w:iCs/>
        </w:rPr>
        <w:t>Бояршинова А. И.</w:t>
      </w:r>
      <w:r>
        <w:rPr/>
        <w:t xml:space="preserve"> Разработка музыкального режима на основе физиологических данных // Внедрение функциональной музыки на промышленном предприятии. Пермь, 1970. С. 46 - 48.</w:t>
      </w:r>
    </w:p>
    <w:p>
      <w:pPr>
        <w:pStyle w:val="Style15"/>
        <w:rPr/>
      </w:pPr>
      <w:r>
        <w:rPr/>
        <w:t xml:space="preserve">5. </w:t>
      </w:r>
      <w:r>
        <w:rPr>
          <w:i/>
          <w:iCs/>
        </w:rPr>
        <w:t>Вяткин Б. А., Дорфман Л. Я.</w:t>
      </w:r>
      <w:r>
        <w:rPr/>
        <w:t xml:space="preserve"> Влияние музыки на психомоторику в связи с особенностями нейродинамики // Вопросы психологии. 1980. N 1. С. 94- 100.</w:t>
      </w:r>
    </w:p>
    <w:p>
      <w:pPr>
        <w:pStyle w:val="Style15"/>
        <w:rPr/>
      </w:pPr>
      <w:r>
        <w:rPr/>
        <w:t xml:space="preserve">6. </w:t>
      </w:r>
      <w:r>
        <w:rPr>
          <w:i/>
          <w:iCs/>
        </w:rPr>
        <w:t>Гольдварг И. А., Белоусова А. С., Бояршинова А. И.</w:t>
      </w:r>
      <w:r>
        <w:rPr/>
        <w:t xml:space="preserve"> Функциональная музыка в режиме рабочего дня на промышленных предприятиях // Функциональная музыка на производстве. М., 1977. С. 5 - 15.</w:t>
      </w:r>
    </w:p>
    <w:p>
      <w:pPr>
        <w:pStyle w:val="Style15"/>
        <w:rPr/>
      </w:pPr>
      <w:r>
        <w:rPr/>
        <w:t xml:space="preserve">7. </w:t>
      </w:r>
      <w:r>
        <w:rPr>
          <w:i/>
          <w:iCs/>
        </w:rPr>
        <w:t>Гребенникова Н. В., Васильева А. Г., Удачина Е. Г.</w:t>
      </w:r>
      <w:r>
        <w:rPr/>
        <w:t xml:space="preserve"> Влияние различных видов музыки на психическое состояние человека // Невербальное поле культуры. М., 1995.</w:t>
      </w:r>
    </w:p>
    <w:p>
      <w:pPr>
        <w:pStyle w:val="Style15"/>
        <w:rPr/>
      </w:pPr>
      <w:r>
        <w:rPr/>
        <w:t xml:space="preserve">8. </w:t>
      </w:r>
      <w:r>
        <w:rPr>
          <w:i/>
          <w:iCs/>
        </w:rPr>
        <w:t>Дорфман Л. Я.</w:t>
      </w:r>
      <w:r>
        <w:rPr/>
        <w:t xml:space="preserve"> Влияние эмоций, вызванных музыкой, на работоспособность в связи силой нервной системы//Психол. журнал. 1986. С. 132 - 136.</w:t>
      </w:r>
    </w:p>
    <w:p>
      <w:pPr>
        <w:pStyle w:val="Style15"/>
        <w:rPr/>
      </w:pPr>
      <w:r>
        <w:rPr/>
        <w:t xml:space="preserve">9. </w:t>
      </w:r>
      <w:r>
        <w:rPr>
          <w:i/>
          <w:iCs/>
        </w:rPr>
        <w:t>Епифанов Е. Г.</w:t>
      </w:r>
      <w:r>
        <w:rPr/>
        <w:t xml:space="preserve"> Акустическая среда и психическая регуляция // Человек - техника - акустическая среда. М.: ИП АН, 1989. С. 76 - 102.</w:t>
      </w:r>
    </w:p>
    <w:p>
      <w:pPr>
        <w:pStyle w:val="Style15"/>
        <w:rPr/>
      </w:pPr>
      <w:r>
        <w:rPr/>
        <w:t xml:space="preserve">10. </w:t>
      </w:r>
      <w:r>
        <w:rPr>
          <w:i/>
          <w:iCs/>
        </w:rPr>
        <w:t>Калашников А. А.</w:t>
      </w:r>
      <w:r>
        <w:rPr/>
        <w:t xml:space="preserve"> Влияние функциональной музыки на состояние центральной нервной системы и работоспособность лиц умственного труда: Дис.... канд. психол. наук. Донецк, 1975.</w:t>
      </w:r>
    </w:p>
    <w:p>
      <w:pPr>
        <w:pStyle w:val="Style15"/>
        <w:rPr/>
      </w:pPr>
      <w:r>
        <w:rPr/>
        <w:t xml:space="preserve">11. </w:t>
      </w:r>
      <w:r>
        <w:rPr>
          <w:i/>
          <w:iCs/>
        </w:rPr>
        <w:t>Коротаев А. А.</w:t>
      </w:r>
      <w:r>
        <w:rPr/>
        <w:t xml:space="preserve"> Влияние функциональной музыки на трудовую деятельность работников сборочного конвеера // Внедрение функциональной музыки на промышленных предприятиях. Пермь, 1970. С. 25 - 28.</w:t>
      </w:r>
    </w:p>
    <w:p>
      <w:pPr>
        <w:pStyle w:val="Style15"/>
        <w:rPr/>
      </w:pPr>
      <w:r>
        <w:rPr/>
        <w:t xml:space="preserve">12. </w:t>
      </w:r>
      <w:r>
        <w:rPr>
          <w:i/>
          <w:iCs/>
        </w:rPr>
        <w:t>Липинский В. К.</w:t>
      </w:r>
      <w:r>
        <w:rPr/>
        <w:t xml:space="preserve"> Функциональная музыка как компенсатор сенсорной депривации: Дис. ... канд. психол. наук. М., 1977.</w:t>
      </w:r>
    </w:p>
    <w:p>
      <w:pPr>
        <w:pStyle w:val="Style15"/>
        <w:rPr/>
      </w:pPr>
      <w:r>
        <w:rPr/>
        <w:t xml:space="preserve">13. </w:t>
      </w:r>
      <w:r>
        <w:rPr>
          <w:i/>
          <w:iCs/>
        </w:rPr>
        <w:t>Ложникова Л. А.</w:t>
      </w:r>
      <w:r>
        <w:rPr/>
        <w:t xml:space="preserve"> Опыт составления программ функциональной музыки // Функциональная музыка на производстве. М., 1977. С. 66 - 75.</w:t>
      </w:r>
    </w:p>
    <w:p>
      <w:pPr>
        <w:pStyle w:val="Style15"/>
        <w:rPr/>
      </w:pPr>
      <w:r>
        <w:rPr/>
        <w:t xml:space="preserve">14. </w:t>
      </w:r>
      <w:r>
        <w:rPr>
          <w:i/>
          <w:iCs/>
        </w:rPr>
        <w:t>Лаос В. Г.</w:t>
      </w:r>
      <w:r>
        <w:rPr/>
        <w:t xml:space="preserve"> О психологических механизмах воздействия функциональной производственной музыки на работоспособность человека // Функциональная музыка на производстве. М., 1977. С. 32 - 34.</w:t>
      </w:r>
    </w:p>
    <w:p>
      <w:pPr>
        <w:pStyle w:val="Style15"/>
        <w:rPr/>
      </w:pPr>
      <w:r>
        <w:rPr/>
        <w:t xml:space="preserve">15. </w:t>
      </w:r>
      <w:r>
        <w:rPr>
          <w:i/>
          <w:iCs/>
        </w:rPr>
        <w:t>Музепус В. В., Носуленко В. Н., Цеханский В. М.</w:t>
      </w:r>
      <w:r>
        <w:rPr/>
        <w:t xml:space="preserve"> Музыкально- акустическая среда и профессиональная деятельность // Человек - техника - акустическая среда. М.: ИПАН, 1989. С. 102 - 140.</w:t>
      </w:r>
    </w:p>
    <w:p>
      <w:pPr>
        <w:pStyle w:val="Style15"/>
        <w:rPr/>
      </w:pPr>
      <w:r>
        <w:rPr/>
        <w:t xml:space="preserve">16. </w:t>
      </w:r>
      <w:r>
        <w:rPr>
          <w:i/>
          <w:iCs/>
        </w:rPr>
        <w:t>Морозов В. П.</w:t>
      </w:r>
      <w:r>
        <w:rPr/>
        <w:t xml:space="preserve"> К проблеме эмоционально-психологического воздействия музыки на человека // Вестник Российского гуманитарного научного фонда. 1977. N 3. С. 234 - 243.</w:t>
      </w:r>
    </w:p>
    <w:p>
      <w:pPr>
        <w:pStyle w:val="Style15"/>
        <w:rPr/>
      </w:pPr>
      <w:r>
        <w:rPr/>
        <w:t xml:space="preserve">17. </w:t>
      </w:r>
      <w:r>
        <w:rPr>
          <w:i/>
          <w:iCs/>
        </w:rPr>
        <w:t>Муравов И. В.</w:t>
      </w:r>
      <w:r>
        <w:rPr/>
        <w:t xml:space="preserve"> Воздействие функциональной музыки на состояние человека и эффективность деятельности // Функциональная музыка на производстве. М., 1977.</w:t>
      </w:r>
    </w:p>
    <w:p>
      <w:pPr>
        <w:pStyle w:val="Style15"/>
        <w:rPr/>
      </w:pPr>
      <w:r>
        <w:rPr/>
        <w:t xml:space="preserve">18. </w:t>
      </w:r>
      <w:r>
        <w:rPr>
          <w:i/>
          <w:iCs/>
        </w:rPr>
        <w:t>Носуленко В. Н., Самойленко Е. С.</w:t>
      </w:r>
      <w:r>
        <w:rPr/>
        <w:t xml:space="preserve"> Вербальный метод в изучении восприятия изменений в среде // Психология и окружающая среда. М.: ИПРАН, 1995. С. 13 - 59.</w:t>
      </w:r>
    </w:p>
    <w:p>
      <w:pPr>
        <w:pStyle w:val="Style15"/>
        <w:rPr/>
      </w:pPr>
      <w:r>
        <w:rPr/>
        <w:t xml:space="preserve">19. </w:t>
      </w:r>
      <w:r>
        <w:rPr>
          <w:i/>
          <w:iCs/>
        </w:rPr>
        <w:t>Носуленко В. Н.</w:t>
      </w:r>
      <w:r>
        <w:rPr/>
        <w:t xml:space="preserve"> Психология слухового восприятия. М.: Наука, 1988.</w:t>
      </w:r>
    </w:p>
    <w:p>
      <w:pPr>
        <w:pStyle w:val="Style15"/>
        <w:rPr/>
      </w:pPr>
      <w:r>
        <w:rPr/>
        <w:t xml:space="preserve">20. </w:t>
      </w:r>
      <w:r>
        <w:rPr>
          <w:i/>
          <w:iCs/>
        </w:rPr>
        <w:t>Новицкая Л. П.</w:t>
      </w:r>
      <w:r>
        <w:rPr/>
        <w:t xml:space="preserve"> Влияние различных музыкальных жанров на психическое состояние человека // Психол. журн. 1984. N 6. С. 79 - 85.</w:t>
      </w:r>
    </w:p>
    <w:p>
      <w:pPr>
        <w:pStyle w:val="Style15"/>
        <w:rPr/>
      </w:pPr>
      <w:r>
        <w:rPr/>
        <w:t xml:space="preserve">21. </w:t>
      </w:r>
      <w:r>
        <w:rPr>
          <w:i/>
          <w:iCs/>
        </w:rPr>
        <w:t>Петрушин В. И.</w:t>
      </w:r>
      <w:r>
        <w:rPr/>
        <w:t xml:space="preserve"> Моделирование эмоций средствами музыки // Вопросы психологии. 1988. N 5. С. 141 - 144.</w:t>
      </w:r>
    </w:p>
    <w:p>
      <w:pPr>
        <w:pStyle w:val="Style15"/>
        <w:rPr/>
      </w:pPr>
      <w:r>
        <w:rPr/>
        <w:t xml:space="preserve">22. </w:t>
      </w:r>
      <w:r>
        <w:rPr>
          <w:i/>
          <w:iCs/>
        </w:rPr>
        <w:t>Раевский В. С., Шалавеювене Г. Ю.</w:t>
      </w:r>
      <w:r>
        <w:rPr/>
        <w:t xml:space="preserve"> Влияние музыки, транслируемой в начале работы, на функциональное состояние организма человека // Функциональная музыка на производстве. М., 1977. С. 57 - 65.</w:t>
      </w:r>
    </w:p>
    <w:p>
      <w:pPr>
        <w:pStyle w:val="Style15"/>
        <w:rPr/>
      </w:pPr>
      <w:r>
        <w:rPr/>
        <w:t xml:space="preserve">23. </w:t>
      </w:r>
      <w:r>
        <w:rPr>
          <w:i/>
          <w:iCs/>
        </w:rPr>
        <w:t>Сапрыкина С.</w:t>
      </w:r>
      <w:r>
        <w:rPr/>
        <w:t xml:space="preserve"> Опыт применения методики музыкального анкетирования в условиях конкретной трудовой деятельности // Функциональная светомузыка на производстве, в медицине и в педагогике: Республ. научно-практический семинар. Тезисы докладов, 22 - 24 окт. 1988. Казань, 1988.</w:t>
      </w:r>
    </w:p>
    <w:p>
      <w:pPr>
        <w:pStyle w:val="Style15"/>
        <w:rPr/>
      </w:pPr>
      <w:r>
        <w:rPr/>
        <w:t xml:space="preserve">24. </w:t>
      </w:r>
      <w:r>
        <w:rPr>
          <w:i/>
          <w:iCs/>
        </w:rPr>
        <w:t>Шалавеювене Г. Ю.</w:t>
      </w:r>
      <w:r>
        <w:rPr/>
        <w:t xml:space="preserve"> Разработка программ функциональной музыки для предприятий министерства легкой промышленности Литовской ССР // Функциональная музыка на производстве. М., 1977. С. 33 - 48.</w:t>
      </w:r>
    </w:p>
    <w:p>
      <w:pPr>
        <w:pStyle w:val="Style15"/>
        <w:rPr/>
      </w:pPr>
      <w:r>
        <w:rPr/>
        <w:t xml:space="preserve">25. </w:t>
      </w:r>
      <w:r>
        <w:rPr>
          <w:i/>
          <w:iCs/>
        </w:rPr>
        <w:t>Цеханский В. М., Шугрина Н. С.</w:t>
      </w:r>
      <w:r>
        <w:rPr/>
        <w:t xml:space="preserve"> Экспериментальное исследование музыкального воздействия //</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блемы экологической психоакустики. М.: ИПАН, 1991. С. 164 - 178.</w:t>
      </w:r>
    </w:p>
    <w:p>
      <w:pPr>
        <w:pStyle w:val="Style15"/>
        <w:rPr/>
      </w:pPr>
      <w:r>
        <w:rPr/>
        <w:t xml:space="preserve">26. </w:t>
      </w:r>
      <w:r>
        <w:rPr>
          <w:i/>
          <w:iCs/>
        </w:rPr>
        <w:t>Baker K. N.</w:t>
      </w:r>
      <w:r>
        <w:rPr/>
        <w:t xml:space="preserve"> Pre-experimental set in Distraction Experiments // J. of General Ps. 1937. V. 16.</w:t>
      </w:r>
    </w:p>
    <w:p>
      <w:pPr>
        <w:pStyle w:val="Style15"/>
        <w:rPr/>
      </w:pPr>
      <w:r>
        <w:rPr>
          <w:lang w:val="en-US"/>
        </w:rPr>
        <w:t xml:space="preserve">27. </w:t>
      </w:r>
      <w:r>
        <w:rPr>
          <w:i/>
          <w:iCs/>
          <w:lang w:val="en-US"/>
        </w:rPr>
        <w:t>Bruner Gordon C.</w:t>
      </w:r>
      <w:r>
        <w:rPr>
          <w:lang w:val="en-US"/>
        </w:rPr>
        <w:t xml:space="preserve"> Music, Mood, and Marketing // J. Market 54. 1990. N 4. P. 94 - 104.</w:t>
      </w:r>
    </w:p>
    <w:p>
      <w:pPr>
        <w:pStyle w:val="Style15"/>
        <w:rPr/>
      </w:pPr>
      <w:r>
        <w:rPr>
          <w:lang w:val="en-US"/>
        </w:rPr>
        <w:t xml:space="preserve">28. </w:t>
      </w:r>
      <w:r>
        <w:rPr>
          <w:i/>
          <w:iCs/>
          <w:lang w:val="en-US"/>
        </w:rPr>
        <w:t>Guilhot J.,Jost J., Guilhot M. A.</w:t>
      </w:r>
      <w:r>
        <w:rPr>
          <w:lang w:val="en-US"/>
        </w:rPr>
        <w:t xml:space="preserve"> Musique, psychologie et psychotherapie. Paris, 1964.</w:t>
      </w:r>
    </w:p>
    <w:p>
      <w:pPr>
        <w:pStyle w:val="Style15"/>
        <w:rPr/>
      </w:pPr>
      <w:r>
        <w:rPr>
          <w:lang w:val="en-US"/>
        </w:rPr>
        <w:t xml:space="preserve">29. </w:t>
      </w:r>
      <w:r>
        <w:rPr>
          <w:i/>
          <w:iCs/>
          <w:lang w:val="en-US"/>
        </w:rPr>
        <w:t>Pring L., Walker J.</w:t>
      </w:r>
      <w:r>
        <w:rPr>
          <w:lang w:val="en-US"/>
        </w:rPr>
        <w:t xml:space="preserve"> The effects of unvocalized music on short-term memory // Current Psychology: Developmental, Learning, Personality, Social. 1994. V. 13 (2). P. 165 - 171.</w:t>
      </w:r>
    </w:p>
    <w:p>
      <w:pPr>
        <w:pStyle w:val="Style15"/>
        <w:rPr/>
      </w:pPr>
      <w:r>
        <w:rPr>
          <w:b/>
          <w:bCs/>
          <w:lang w:val="en-US"/>
        </w:rPr>
        <w:t>INFLUENCE OF MUSIC ON EFFICACY OF COGNITIVE TASK SOLVING</w:t>
      </w:r>
      <w:r>
        <w:rPr>
          <w:lang w:val="en-US"/>
        </w:rPr>
        <w:t xml:space="preserve"> </w:t>
      </w:r>
    </w:p>
    <w:p>
      <w:pPr>
        <w:pStyle w:val="Style15"/>
        <w:rPr/>
      </w:pPr>
      <w:r>
        <w:rPr>
          <w:b/>
          <w:bCs/>
          <w:lang w:val="en-US"/>
        </w:rPr>
        <w:t>E. G. Yepifanov *, N. G. Shpagonova**</w:t>
      </w:r>
      <w:r>
        <w:rPr>
          <w:lang w:val="en-US"/>
        </w:rPr>
        <w:t xml:space="preserve"> </w:t>
      </w:r>
    </w:p>
    <w:p>
      <w:pPr>
        <w:pStyle w:val="Style15"/>
        <w:rPr/>
      </w:pPr>
      <w:r>
        <w:rPr>
          <w:lang w:val="en-US"/>
        </w:rPr>
        <w:t xml:space="preserve">* </w:t>
      </w:r>
      <w:r>
        <w:rPr>
          <w:i/>
          <w:iCs/>
          <w:lang w:val="en-US"/>
        </w:rPr>
        <w:t>Cand. sci (psychology), sen. res. ass., IP RAS, Moscow</w:t>
      </w:r>
      <w:r>
        <w:rPr>
          <w:lang w:val="en-US"/>
        </w:rPr>
        <w:t xml:space="preserve"> ** </w:t>
      </w:r>
      <w:r>
        <w:rPr>
          <w:i/>
          <w:iCs/>
          <w:lang w:val="en-US"/>
        </w:rPr>
        <w:t>Cand. sci. (psychology), sen. res. ass., the same Institute</w:t>
      </w:r>
      <w:r>
        <w:rPr>
          <w:lang w:val="en-US"/>
        </w:rPr>
        <w:t xml:space="preserve"> </w:t>
      </w:r>
    </w:p>
    <w:p>
      <w:pPr>
        <w:pStyle w:val="Style15"/>
        <w:rPr>
          <w:lang w:val="en-US"/>
        </w:rPr>
      </w:pPr>
      <w:r>
        <w:rPr>
          <w:lang w:val="en-US"/>
        </w:rPr>
        <w:t>Exhaustive survey of researches on application of music as regulator of activity and functional state is presented. It is shown that most researches are aimed at studying influence of music on cognitive processes - attention, memory, perception, etc. Music's influence on sensory processes is not studied actually. So the task was set to study empirically influence of music on psychophysical characteristics. It was found that these characteristics improve after musical stimulation. The perspectives of further researches using the method of free verbal descriptions to analyze and form musical material are discussed.</w:t>
      </w:r>
    </w:p>
    <w:p>
      <w:pPr>
        <w:pStyle w:val="Style15"/>
        <w:rPr/>
      </w:pPr>
      <w:r>
        <w:rPr>
          <w:i/>
          <w:iCs/>
          <w:lang w:val="en-US"/>
        </w:rPr>
        <w:t>Key words:</w:t>
      </w:r>
      <w:r>
        <w:rPr>
          <w:lang w:val="en-US"/>
        </w:rPr>
        <w:t xml:space="preserve"> functional music, influence of music, cognitive task, regulating of activity, psychophysical parameters, mental processes.</w:t>
      </w:r>
    </w:p>
    <w:p>
      <w:pPr>
        <w:pStyle w:val="Style15"/>
        <w:jc w:val="right"/>
        <w:rPr/>
      </w:pPr>
      <w:r>
        <w:rPr/>
        <w:t>стр. 112</w:t>
      </w:r>
    </w:p>
    <w:p>
      <w:pPr>
        <w:pStyle w:val="Normal"/>
        <w:jc w:val="center"/>
        <w:rPr/>
      </w:pPr>
      <w:r>
        <w:rPr>
          <w:b/>
          <w:bCs/>
          <w:sz w:val="27"/>
          <w:szCs w:val="27"/>
        </w:rPr>
        <w:t>ДИСКУССИИ. КОНСТРУКТИВИСТСКАЯ ПАРАДИГМА В ПСИХОЛОГИЧЕСКОЙ НАУКЕ</w:t>
      </w:r>
      <w:r>
        <w:rPr>
          <w:sz w:val="27"/>
          <w:szCs w:val="27"/>
        </w:rPr>
        <w:t xml:space="preserve"> </w:t>
      </w:r>
    </w:p>
    <w:p>
      <w:pPr>
        <w:pStyle w:val="Style15"/>
        <w:rPr/>
      </w:pPr>
      <w:r>
        <w:rPr/>
        <w:t>Автор: В. Ф. Петренко</w:t>
      </w:r>
    </w:p>
    <w:p>
      <w:pPr>
        <w:pStyle w:val="Style15"/>
        <w:rPr/>
      </w:pPr>
      <w:r>
        <w:rPr>
          <w:b/>
          <w:bCs/>
        </w:rPr>
        <w:t>(C)2002 г.</w:t>
      </w:r>
      <w:r>
        <w:rPr/>
        <w:t xml:space="preserve"> </w:t>
      </w:r>
    </w:p>
    <w:p>
      <w:pPr>
        <w:pStyle w:val="Style15"/>
        <w:rPr/>
      </w:pPr>
      <w:r>
        <w:rPr>
          <w:b/>
          <w:bCs/>
        </w:rPr>
        <w:t>В. Ф. Петренко -</w:t>
      </w:r>
      <w:r>
        <w:rPr/>
        <w:t xml:space="preserve"> </w:t>
      </w:r>
      <w:r>
        <w:rPr>
          <w:i/>
          <w:iCs/>
        </w:rPr>
        <w:t>член-корреспондент РАН, доктор психол. наук, профессор, МГУ, Москва.</w:t>
      </w:r>
      <w:r>
        <w:rPr/>
        <w:t xml:space="preserve"> </w:t>
      </w:r>
    </w:p>
    <w:p>
      <w:pPr>
        <w:pStyle w:val="Style15"/>
        <w:rPr/>
      </w:pPr>
      <w:r>
        <w:rPr/>
        <w:t>В дискуссионной статье обсуждаются проблемы конструктивизма в гуманитарных науках и дается критика базовой метафоры "теории отражения". Автор обосновывает позицию, согласно которой гуманитарные науки, и психология в частности, не только описывают социальную жизнь и внутренний мир человека, но и, создавая системы понятий, модели, категории, опосредствующие восприятие и осознание мира, других людей, самих себя, по принципу кольцевой каузальности, конструируют и саму эту социальную действительность и духовный мир человека.</w:t>
      </w:r>
    </w:p>
    <w:p>
      <w:pPr>
        <w:pStyle w:val="Style15"/>
        <w:rPr/>
      </w:pPr>
      <w:r>
        <w:rPr>
          <w:i/>
          <w:iCs/>
        </w:rPr>
        <w:t>Ключевые слова:</w:t>
      </w:r>
      <w:r>
        <w:rPr/>
        <w:t xml:space="preserve"> конструктивизм, сознание, психосемантика, теория личностных конструктов, методология психологии.</w:t>
      </w:r>
    </w:p>
    <w:p>
      <w:pPr>
        <w:pStyle w:val="Style15"/>
        <w:rPr/>
      </w:pPr>
      <w:r>
        <w:rPr/>
        <w:t>Эволюционная парадигма мышления, подготовленная философскими идеями становления (Гегель) и развития (Монетти, Бюффон, Кондерсе), возникла в биологии (Ж. Ламарк, Ч. Дарвин), была затем успешно перенесена в социологию (Г. Спенсер, К. Маркс), историю (школа аналов: Ж. Ле Гофф, М. Блок, затем - А. Гуревич), теорию ноосферы (Э. Леруа, В. Вернадский, Тейяр де Шарден), лингвистику (младограмматики: А. Шлейхер, Д. Пауль, А. Потебня; в XX в. -А. Мейе, Э. Бенвенист), космологию (А. Фридман, Г. Гамов, Э. Хаббл), эволюционную генетику (И. Шмальгаузен, А. Северцов), психологию (Ж. Пиаже, Л. Выготский, Дж. Келли). Идея качественного развития различных форм материи и духа стала важнейшим атрибутом научного, да и житейского сознания.</w:t>
      </w:r>
    </w:p>
    <w:p>
      <w:pPr>
        <w:pStyle w:val="Style15"/>
        <w:rPr/>
      </w:pPr>
      <w:r>
        <w:rPr/>
        <w:t>Эволюционная парадигма фиксирует возможность изменения законов функционирования системы по мере прохождения ею некоторого временного отрезка, траектории, исторической эпохи, цикла развития, жизненного пути.</w:t>
      </w:r>
    </w:p>
    <w:p>
      <w:pPr>
        <w:pStyle w:val="Style15"/>
        <w:rPr/>
      </w:pPr>
      <w:r>
        <w:rPr/>
        <w:t>Другой вектор становления эволюционного сознания, представленный синергетикой, или теорией диссипативных структур (И. Пригожий, Г. Хакен), связан с вызревающей парадигмой потенциальной множественности возможных путей развития, множества траекторий, где "ставшее" актуально существующее бытие есть только одна из воплотившихся реализаций потенциально возможного, только одно из устойчивых состояний, к которым могла бы прийти эволюционирующая система. Применительно к истории возможность сослагательного наклонения - "что было бы, если бы реализовалась альтернативная версия значимого исторического события", как в этом случае развивались бы обстоятельства и формировался общественный менталитет и культура - осуществил А. Дж. Тойнби [16].</w:t>
      </w:r>
    </w:p>
    <w:p>
      <w:pPr>
        <w:pStyle w:val="Style15"/>
        <w:rPr/>
      </w:pPr>
      <w:r>
        <w:rPr/>
        <w:t xml:space="preserve">В отечественной психологии, базирующейся на марксистской методологии всегда как имплицитно, так и эксплицитно (яркий пример - культурно- историческая концепция Л. С. Выготского), присутствовали идеи эволюционизма и активности познающего субъекта. Однако базовая метафора отражения, сыгравшая позитивную роль в рассмотрении эволюции психики в ходе ее адаптации и приспособления к природной среде (вспомним, например, "Проблемы развития психики" А. Н. Леонтьева с его сенсорной, перцептивной стадиями и стадией интеллектуальных операций), на более поздних этапах развития психологической науки, когда последняя перешла, в частности, к проблематике личности, на наш взгляд, исчерпала свой эвристический потенциал и стала во многом тормозом развития. Метафора отражения в самом базовом образе содержит элемент вторичности психической активности, ее реактивности. Например, уже на уровне физиологии активности Н. А. Бернштейн вводит понятие </w:t>
      </w:r>
      <w:r>
        <w:rPr>
          <w:b/>
          <w:bCs/>
        </w:rPr>
        <w:t>"модель</w:t>
      </w:r>
      <w:r>
        <w:rPr/>
        <w:t xml:space="preserve"> потребного будущего", работы же П. К. Анохина, отдавая дань стагнирующей идеологии, вводят понятие "опережающее отражение". Само развитие теории физиологии активности неизбежно выводит методологию за рамки базовой метафоры отражения. "Опережающее отражение" - это по сути оксюморон. Другой пример исчерпания базовой метафоры дает, например, теория искусственного интеллекта, где</w:t>
      </w:r>
    </w:p>
    <w:p>
      <w:pPr>
        <w:pStyle w:val="Normal"/>
        <w:rPr/>
      </w:pPr>
      <w:r>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Статья подготовлена на основе доклада, сделанного на Научных чтениях кафедры общей психологии МГУ в 2001 г.</w:t>
      </w:r>
      <w:r>
        <w:rPr/>
        <w:t xml:space="preserve"> </w:t>
      </w:r>
    </w:p>
    <w:p>
      <w:pPr>
        <w:pStyle w:val="Style15"/>
        <w:rPr/>
      </w:pPr>
      <w:r>
        <w:rPr>
          <w:sz w:val="20"/>
          <w:szCs w:val="20"/>
        </w:rPr>
        <w:t>Исследования проводятся при поддержке Российского фонда фундаментальных исследований.</w:t>
      </w:r>
      <w:r>
        <w:rPr/>
        <w:t xml:space="preserve"> </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обую роль приобретают базы знаний, экспертные системы с рефлексией, т.е. включающие уровни метаязыка, описывающего собственную базу знаний - знания о знании (Д. А. Поспелов). Проблема рефлексии знания, конечно, ключевая и для человеческого сознания. Но опора на метафору отражения потребовала бы воображения такого плохо описуемого образа "слоистого отражения", который мог бы породить только сюрреализм Дали.</w:t>
      </w:r>
    </w:p>
    <w:p>
      <w:pPr>
        <w:pStyle w:val="Style15"/>
        <w:rPr/>
      </w:pPr>
      <w:r>
        <w:rPr/>
        <w:t>Могут показаться излишними мои атаки на базовую метафору теории отражения. В конце концов, в истории языка имеется много примеров, когда содержание слова утрачивает связь с породившей его метафорой и слово со стершимся образом становится термином-ярлыком. Но возьмем для примера физику, где трактовки электрона как частицы или как волны имели длительную историю борьбы и дискуссий. Фотоэлектрический эффект и данные о квантованном излучении при люминесценции давали трактовку в пользу частицы, а феномены дифракции и интерференции при прохождении пучка электронов через щель свидетельствовали в пользу волны. Фиксация на том или ином образе-метафоре направляла ход мысли того или иного теоретика, и противоборство школ было достаточно острым. И уравнение Э. Шредингера, описывающее функцию распределения плотности материи, строит уже вероятностную модель, как бы снимающую две предыдущие образные метафоры. Здесь можно сослаться на то, что понимание абстрактных теорий требует некоторой образности и феномен "вторичной визуализации" абстрактных терминов описан в психологической литературе. Сошлемся на свидетельство Альберта Эйнштейна, говорившего, что он мыслит образами.</w:t>
      </w:r>
    </w:p>
    <w:p>
      <w:pPr>
        <w:pStyle w:val="Style15"/>
        <w:rPr/>
      </w:pPr>
      <w:r>
        <w:rPr/>
        <w:t>Но вернемся к психологии, и здесь я полагаю, что проблема критики базовой метафоры имеет более глубокий смысл.</w:t>
      </w:r>
    </w:p>
    <w:p>
      <w:pPr>
        <w:pStyle w:val="Style15"/>
        <w:rPr/>
      </w:pPr>
      <w:r>
        <w:rPr/>
        <w:t>Обратимся к "Краткому психологическому словарю" под редакцией А. В. Петровского и М. Г. Ярошевского, который на сегодняшний момент является наиболее поздним и полным справочником отечественной психологической науки. Он дает такое определение: "Сознание - высший уровень психического отражения действительности, присущий только человеку как общественно- историческому существу" [14, с. 368]. Я не знаю, кому конкретно принадлежит авторство словарной статьи, но это, так сказать, школьное определение, пришедшее из учебников по философии, и средний студент на экзамене по психологии норовит воспроизвести именно это определение. В последнем издании словаря 1998 г. к этому определению добавилось еще и следующее: "...сознание - это высший уровень психического отражения и саморегуляции", что не меняет существа дела.</w:t>
      </w:r>
    </w:p>
    <w:p>
      <w:pPr>
        <w:pStyle w:val="Style15"/>
        <w:rPr/>
      </w:pPr>
      <w:r>
        <w:rPr/>
        <w:t>Что же отражает сознание? Действительность? Последнее предполагает нечто существующее само по себе (безотносительно к познающему субъекту), законы которого и изучает познающий субъект (так сказать, отражает). Эти представления стали расхожей нормой. Они базируются на школьной, вульгарной трактовке диамата, которую насаждала официальная идеология. (Отмечу, что в отечественной философии всегда существовали и более глубокие умы, но они были поставлены в такие условия, когда их влияние на общественное сознание, в частности психологическую науку, было сведено к минимуму. И я говорю о некоем нормативном общественном сознании, в котором принято рассуждать о законах физики, законах природы, законах функционирования общества.)</w:t>
      </w:r>
    </w:p>
    <w:p>
      <w:pPr>
        <w:pStyle w:val="Style15"/>
        <w:rPr/>
      </w:pPr>
      <w:r>
        <w:rPr/>
        <w:t>Взамен бессубъектного понятия "действительность" С. Л. Рубинштейн в своем труде "Бытие и сознание", особенно в книге "Человек и мир", вводит в психологическую литературу понятие "бытие". "Бытие как таковое, - пишет он, - как сущее - это исходное, первично данное, необходимо предполагает мое познание, т.е. человека, существование сущего и познаваемого" [15, с. 9]. И далее: "Познающий субъект - это человек, сущее, наделенное сознанием, расположенное внутри сущего. Таким образом, исходным является онтологическое отношение различных сущих, сущих с различным способом существования, а познание - это осуществляющееся внутри оптического отношения различных сущих" (там же). Здесь обнаруживается некоторая двусмысленность при сведении всего сущего к "объективной реальности".</w:t>
      </w:r>
    </w:p>
    <w:p>
      <w:pPr>
        <w:pStyle w:val="Style15"/>
        <w:rPr/>
      </w:pPr>
      <w:r>
        <w:rPr/>
        <w:t>Наука о бытии невозможна без человека. Специфическим способом существования человека, по Рубинштейну, является наличие у него сознания и действия (там же, с. 19). Мир, по Рубинштейну, есть "организованная иерархия различных способов существования, точнее - сущих с различным способом существования" (с. 10).</w:t>
      </w:r>
    </w:p>
    <w:p>
      <w:pPr>
        <w:pStyle w:val="Style15"/>
        <w:rPr/>
      </w:pPr>
      <w:r>
        <w:rPr/>
        <w:t>Вместо бессубъектной "объективной действительности" объектом психологического рассмотрения и осознания у Рубинштейна оказывается "мир существования как мир человеческого страдания..." (с. 19).</w:t>
      </w:r>
    </w:p>
    <w:p>
      <w:pPr>
        <w:pStyle w:val="Style15"/>
        <w:rPr/>
      </w:pPr>
      <w:r>
        <w:rPr/>
        <w:t>Проблема пристрастности бытия, включенности человека в мир, мир человеческой культуры, приводит, на наш взгляд, в рамках сходной логики и А. Н. Леонтьева (в позднейший период его творчества) к понятию "образ мира", где он говорит о пятом квазиизмерении, в котором открывается человеку объективный мир. Это - "смысловое поле", система значений. "Значения, таким образом, несут в себе особую мерность. Это мерность внутрисистемных связей самого объективного</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метного мира. Это и есть пятое квазиизмерение его!" [8, с. 6].</w:t>
      </w:r>
    </w:p>
    <w:p>
      <w:pPr>
        <w:pStyle w:val="Style15"/>
        <w:rPr/>
      </w:pPr>
      <w:r>
        <w:rPr/>
        <w:t xml:space="preserve">Но система значений как носителей общественного сознания подразумевает введение в объект познания мир человеческой культуры. Тем не менее, Леонтьев строго следует материалистическому пуризму, говоря о "внутрисистемных связях </w:t>
      </w:r>
      <w:r>
        <w:rPr>
          <w:b/>
          <w:bCs/>
        </w:rPr>
        <w:t>объективного</w:t>
      </w:r>
      <w:r>
        <w:rPr/>
        <w:t xml:space="preserve"> предметного мира". Однако введение значения "как единицы, связующей общение и обобщение" (Л. С. Выготский) в саму ткань образа мира, а значит, и имманентно в позицию наблюдателя, вводит культурно-историческую составляющую в объект познания. Как тут не вспомнить дискуссию А. Н. Леонтьева и П. Я. Гальперина, где Леонтьев, отрицая прямую трансляцию ориентировочной основы действия из материальной формы в речевую (согласно теории поэтапного формирования), говорил о том, что содержание, будучи выраженным в речи, в системе значений, неизбежно входит в новые связи и расчленения. В рамках этой последней работы А. Н. Леонтьев, перекликаясь с Ж. Пиаже и Дж. Брунером, пишет о построении "в сознании индивида многомерного мира, в котором мы действуем" [8, с. 7]. На мой взгляд, здесь уже содержатся идеи конструктивизма.</w:t>
      </w:r>
    </w:p>
    <w:p>
      <w:pPr>
        <w:pStyle w:val="Style15"/>
        <w:rPr/>
      </w:pPr>
      <w:r>
        <w:rPr/>
        <w:t xml:space="preserve">В дальнейшем эта линия размышлений получила свое продолжение в книге С. Д. Смирнова "Психология образа", в статьях В. В. Петухова о картине мира. Особое место занимает статья В. П. Зинченко, М. К. Мамардашвили "Проблема объективного метода в психологии" [5], где авторы обосновывают правомочность понятия "психическая реальность". В философской и психологической литературе термин "объективный" (например, "объективные методы") часто по традиции относят к физиологическим коррелятам психических процессов. В понимании психической реальности авторы смещают акцент с субстанциальной трактовки объективного как доступного остенстиональным определениям к функционально-операциональному определению реального как опосредствующего индивидуальную психику и деятельность, наделяя этим статусом и фантазию и вымысел. "Субъектность сама входит в объективную реальность, данную науке, которая является объективной, каузально организованной по отношению к миру сознания, данному нам также и на "языке внутреннего"" [5, с. 116]. О навязчивом и патологическом действии бессознательных представлений авторы статьи пишут, что "эти патологические формации выявляются психоанализом не из органических повреждений или </w:t>
      </w:r>
      <w:r>
        <w:rPr>
          <w:i/>
          <w:iCs/>
        </w:rPr>
        <w:t>структуры</w:t>
      </w:r>
      <w:r>
        <w:rPr/>
        <w:t xml:space="preserve"> биологических инстинктов как таковых, а из ушедшей на дно работы субъективности" (там же, с. 119). В художественной форме эту мысль о реальности психического выразил, на наш взгляд, А. П. Чехов. Герой рассказа "Черный монах" Коврин беседует с галлюцинаторным образом монаха:</w:t>
      </w:r>
    </w:p>
    <w:p>
      <w:pPr>
        <w:pStyle w:val="Style15"/>
        <w:rPr/>
      </w:pPr>
      <w:r>
        <w:rPr/>
        <w:t>"- Но ведь ты мираж, - проговорил Коврин...</w:t>
      </w:r>
    </w:p>
    <w:p>
      <w:pPr>
        <w:pStyle w:val="Style15"/>
        <w:rPr/>
      </w:pPr>
      <w:r>
        <w:rPr/>
        <w:t>- Это все равно, - ответил монах... - Легенда, мираж и я - все это продукт твоего возбужденного воображения. Я - призрак.</w:t>
      </w:r>
    </w:p>
    <w:p>
      <w:pPr>
        <w:pStyle w:val="Style15"/>
        <w:rPr/>
      </w:pPr>
      <w:r>
        <w:rPr/>
        <w:t>- Значит, ты не существуешь? - спросил Коврин.</w:t>
      </w:r>
    </w:p>
    <w:p>
      <w:pPr>
        <w:pStyle w:val="Style15"/>
        <w:rPr/>
      </w:pPr>
      <w:r>
        <w:rPr/>
        <w:t>- Думай, как хочешь, - сказал монах и слабо улыбнулся. - Я существую в твоем воображении, а воображение твое есть часть природы, значит, я существую и в природе".</w:t>
      </w:r>
    </w:p>
    <w:p>
      <w:pPr>
        <w:pStyle w:val="Style15"/>
        <w:rPr/>
      </w:pPr>
      <w:r>
        <w:rPr/>
        <w:t>Приведя этот отрывок, мы хотели подчеркнуть опосредствующее влияние картины мира на поведение, жизнедеятельность человека. В настоящее время эта мысль наиболее интересно развивается в работах Ф. Василюка о "жизненных мирах" (см., например, [1]).</w:t>
      </w:r>
    </w:p>
    <w:p>
      <w:pPr>
        <w:pStyle w:val="Style15"/>
        <w:rPr/>
      </w:pPr>
      <w:r>
        <w:rPr/>
        <w:t>Близкие мысли звучат и в современной отечественной философии, на мой взгляд переживающей в последнее десятилетие духовный ренессанс и наиболее динамическое развитие. Свидетельством этого является, в частности, издание "Новой философской энциклопедии" (М., 2001). В словарной статье "Познание" И. Касавин пишет о том, что "познание не является "отражением реальности вне человека и человечества", но имеет дело лишь с содержанием коллективной деятельности и общения, поскольку последние нуждаются для своей организации в идеальных, т.е. возможных, пробных, приблизительных, вариативных моделях и перспективах" [6, с. 259].</w:t>
      </w:r>
    </w:p>
    <w:p>
      <w:pPr>
        <w:pStyle w:val="Style15"/>
        <w:rPr/>
      </w:pPr>
      <w:r>
        <w:rPr/>
        <w:t>Реконструкцией картины мира субъекта в различных его локусах, будь то этническое сознание, политический менталитет или эстетические предпочтения, занята, конечно, и экспериментальная психосемантика. Я не буду сейчас останавливаться на принципах психосемантики, так как неоднократно и подробно делал это в своих письменных и устных выступлениях. Отмечу, что теория личностных конструктов Дж. Келли на Западе часто именуется собственно конструктивистской психологией, согласно которой познающий субъект, подобно ученому, выдвигает и проверяет альтернативные гипотезы о мире, и поведение субъекта рассматривается не как реакция на внешние стимулы, а, скорее, как вопрос, поставленный миру. Хочу подчеркнуть другое. Несмотря на пугающий многих психологов аппарат формализации, включающий многомерную статистику, факторный и детерминационный анализ, построение субъективных семантических пространств, выступающих операциональной моделью сознания, психосемантика во многом является вариантом проективных методик. Геометрические модели семантических пространств дают компактную, высокоструктурированную, визуализированную форму репрезентации "имшгацит-</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моделей личности" в терминах Дж. Брунера, П. Тагиури или "социальных репрезентаций" в терминах С. Московичи. Формализация позволяет: обобщить исходный язык описания, сгруппировав исходные признаки-дескрипторы в более емкие категории-факторы, отражающие базовые формы категоризации; выявить число категорий-факторов, т.е. когнитивную сложность сознания в той или иной содержательной области; определить "перцептуальную силу признака" - субъективную значимость того или иного основания категоризации по выражаемому им вкладу в общую дисперсию; найти координаты коннотативных значений в рамках семантического пространства, фиксирующие смыслы субъекта по отношению к анализируемым объектам. Однако интерпретация выделенных структур требует наличия другого чувствующего, страдающего, включенного в человеческую культуру субъекта, который средствами своей психики, своей субъектности моделирует психику, личность другого. Координаты коннотативных значений в семантическом пространстве выполняют, по сути, роль ориентировочной основы (в смысле П. Я. Гальперина) для деятельности по эмпатии, сопереживания, встраивания в картину мира, сознания другого человека. Классическая психометрика (вспомним тест Кеттела или MMPI) рассматривает субъекта как точку в пространстве диагностических показателей. Психосемантические же методы позволяют представить субъекта как носителя системы смыслов, что на операциональном языке соответствует не координатной точке, а целому облаку реперных позиций, и субъект выступает неким смысловым микрокосмом, индивидуальной системой мировосприятия и уникальной системой отсчета. Наряду с лингвистической теорией относительности Сепира-Уорфа нам представляется возможным говорить о психологической теории относительности категоризации и мировосприятия.</w:t>
      </w:r>
    </w:p>
    <w:p>
      <w:pPr>
        <w:pStyle w:val="Style15"/>
        <w:rPr/>
      </w:pPr>
      <w:r>
        <w:rPr/>
        <w:t>С точки зрения герменевтики [3] естественные науки - это науки о познании, а гуманитарные - направлены на понимание. Согласно понимающей психологии В. Дильтея, Э. Шпрангера, "природу мы объясняем, а душевную жизнь понимаем". Мы интерпретируем это противопоставление как следствие различия объектов познания. Если естественные науки реализуются в рамках субъект-объектных отношений, где объект познания самотождествен и подчиняется неким законам, которые имеют детерминистический или вероятностный характер и изменяются (эволюционируют) слишком медленно в сравнении со временем бытия познающего субъекта, то гуманитарные науки, изучая мир человека, социальной группы, этнической общности, политического сообщества в их синхроническом или диахроническом аспекте, имеют дело с субъект-субъектной парадигмой, где взаимодействие исследователя с познаваемым неизбежно изменяет как познаваемое, так и самого познающего. Применительно к личности, обладающей свободой воли и тем самым не являющейся жестко детерминированной системой, говорить о законах, на наш взгляд, некорректно. На уровне психологии личности нам не известно ни одного закона, в лучшем случае можно говорить о закономерностях в поведении. Человек обладает возможностью как выбора, так и открытия новых творческих форм сознания и бытия, которые заведомо не могли быть известны исследователю.</w:t>
      </w:r>
    </w:p>
    <w:p>
      <w:pPr>
        <w:pStyle w:val="Style15"/>
        <w:rPr/>
      </w:pPr>
      <w:r>
        <w:rPr/>
        <w:t>Как пишут создатели НЛП (нейролингвистическое программирование) Д. Гриндер и Р. Бэндлер, наши проблемы являются следствием незнания наших возможностей, и острота проблемы может быть снята ее переосмыслением (см. лого-терапию В. Франкла).</w:t>
      </w:r>
    </w:p>
    <w:p>
      <w:pPr>
        <w:pStyle w:val="Style15"/>
        <w:rPr/>
      </w:pPr>
      <w:r>
        <w:rPr/>
        <w:t>Однако линия разделения на объяснительную и понимающую науку, очевидно, не совпадает с делением наук на естественные и гуманитарные, а определяется методическими средствами, которые использует исследователь. В психологической науке, например психофизике, используется естественнонаучная субъект-объектная парадигма, позволяющая формулировку законов, например Вебера-Фехнера или Стивенса, и гуманитарная субъект- субъектная парадигма, по сути являющаяся интерпретационной, понимающей.</w:t>
      </w:r>
    </w:p>
    <w:p>
      <w:pPr>
        <w:pStyle w:val="Style15"/>
        <w:rPr/>
      </w:pPr>
      <w:r>
        <w:rPr/>
        <w:t>В гуманитарной парадигме познаваемое - другой человек или коллективный субъект - не является жестко детерминированной системой, подчиняющейся строгим законам, а, обладая внутренним развитием (применительно к человеку) и свободой воли, выступает не равным, не тождественным самому себе в каждый новый момент времени. Чем более развита система, тем больше степеней свободы она имеет, и применительно к личности человека или социальной общности некорректными являются эквифиналистские модели и прогнозы, построенные на принципе детерминизма. Речь может идти только о сценарных вариантах развития событий, где человек или общество реализует одну возможность из "веера" потенциальных возможностей в каждый момент времени. Поэтому описание человека или социальной общности в рамках понимающей психологии или социологии осуществляется через картину мира человека или социума, системы ценностей или мотивов, на которые опирается индивидуальный или коллективный субъект в своем планировании "потребного будущего" или принятии решений.</w:t>
      </w:r>
    </w:p>
    <w:p>
      <w:pPr>
        <w:pStyle w:val="Style15"/>
        <w:rPr/>
      </w:pPr>
      <w:r>
        <w:rPr/>
        <w:t>Писатель А. Моруа отмечает, что человеческая жизнь скорее напоминает обрывки неоконченных романов, сюжеты без продолжения, чем похожа на развернутую повесть с прологом,</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ульминацией и развязкой. Тем не менее, другой мыслитель - философ Г. Померанц, анализируя маловероятное стечение обстоятельств в новейшей российской истории и судьбе ее лидеров, вынужден обратиться к категории Провидения в качестве объяснительного принципа [13]. С нашей точки зрения, возможно, то, что мы называем судьбой, может быть объяснено как действие более высоких уровней системной регуляции (колец саморегуляции с обратной связью в духе Н. А. Бернштейна), которые пока еще не открыты, но включают человеческое бытие как элемент более сложной системы развития "интегрального сознания".</w:t>
      </w:r>
    </w:p>
    <w:p>
      <w:pPr>
        <w:pStyle w:val="Style15"/>
        <w:rPr/>
      </w:pPr>
      <w:r>
        <w:rPr/>
        <w:t>В любом случае человек и человечество меняются и эволюционируют в реальном времени со скоростью, сопоставимой с процессом познания познающего субъекта, что создает ситуацию, скорее, диалога познающего и познаваемого, в ходе которого, как отмечалось выше, происходит взаимное влияние и изменение познаваемого и познающего. Даже, казалось бы, история, изучающая уже реализованное, "ставшее бытие", непрерывно переосмысливается и переписывается заново, так как и в контексте новой ситуации сегодняшнего дня изменяется вес, значимость тех или иных свершившихся событий, меняется фигура и фон калейдоскопа фактов. Как выразился Б. Пастернак, историк выступает пророком, "предсказывающим назад".</w:t>
      </w:r>
    </w:p>
    <w:p>
      <w:pPr>
        <w:pStyle w:val="Style15"/>
        <w:rPr/>
      </w:pPr>
      <w:r>
        <w:rPr/>
        <w:t>Наличие "самореализующихся прогнозов", функционирующих по принципу "круговой каузальности", свидетельствует о том, что само познание меняет и структурирует бытие человека. Как полагает Дж. Келли, "поведение человека канализируется по тем же руслам, по которым происходит антиципация событий" [19]. Это положение, на наш взгляд, близко принципу "единства сознания и бытия" С. Л. Рубинштейна и исходит из того, что не только бытие определяет сознание, но и сознание организует, структурирует бытие (см. М. Вебер).</w:t>
      </w:r>
    </w:p>
    <w:p>
      <w:pPr>
        <w:pStyle w:val="Style15"/>
        <w:rPr/>
      </w:pPr>
      <w:r>
        <w:rPr/>
        <w:t>Применительно к искусству это выражается в том, что скорее не искусство отражает жизнь, а сама действительность рабски подражает искусству. Французский режиссер Жан Ренуар пишет о своем отце: "Он вылепил толпу по образу своего идеала... Улицы наших городов полны Ренуарами: девушками, детьми с искренним взглядом и кожей, которая не отталкивает света".</w:t>
      </w:r>
    </w:p>
    <w:p>
      <w:pPr>
        <w:pStyle w:val="Style15"/>
        <w:rPr/>
      </w:pPr>
      <w:r>
        <w:rPr/>
        <w:t>Применительно к психологической или, более широко, гуманитарной науке влияние теоретических конструктов, построенных учеными, на жизнь, на социальное бытие общества проявляется не менее отчетливо. XX век, его культура, ментальность, искусство и даже политика, оказался густо насыщен идеями психоанализа Фрейда, которые по своей сути являются психотерапевтическими мифами. Говоря о психоанализе как о терапевтическом мифе, мы вовсе не отрицаем его огромную терапевтическую ценность или значимость открытого им мира бессознательного, защитных механизмов личности, феноменов трансфера и т.д.</w:t>
      </w:r>
    </w:p>
    <w:p>
      <w:pPr>
        <w:pStyle w:val="Style15"/>
        <w:rPr/>
      </w:pPr>
      <w:r>
        <w:rPr/>
        <w:t>Психоанализ дает пациенту некий язык, набор понятий и образов, позволяющих выразить неосознанные травмирующие переживания пациента, сидящие, как заноза, в бессознательном, и сделать их доступными сознанию, а осмыслив, изжить.</w:t>
      </w:r>
    </w:p>
    <w:p>
      <w:pPr>
        <w:pStyle w:val="Style15"/>
        <w:rPr/>
      </w:pPr>
      <w:r>
        <w:rPr/>
        <w:t>Говоря о психотерапевтическом мифе, мы подчеркиваем, с одной стороны, своеобразную поэтику текстов 3. Фрейда, подобную мифологической, что неоднократно отмечалось, в частности, российскими и французскими структуралистами, а с другой - то, что психоанализ изложен в форме конкретных примеров и притч. В отличие от естественнонаучного языка парадигмальных наук, оперирующих идеальными моделями и реализующих объяснения через "восхождение от абстрактного к конкретному" [4], от неких обобщенных законов к частному случаю, который описывается тоже в некой обобщенной, идеализированной форме, психоанализ оперирует системой прецедентов (вспомним случай с пациенткой А., или случай, описанный с господином Т., или через обращение Фрейда к собственным переживаниям детства). Можно по аналогии вспомнить "римское право" как иерархизированный, идеализированный свод законов и английское - построенное на системе прецедентов. Осознание единичного не через понятие, категорию, а через символ (трактуемый Ж. Пиаже как наиболее типовой образ из класса родственных объектов, или "прототип" - по терминологии Б. Рош), в нашем случае - через выбранный Фрейдом пример подспудно из личного опыта ведет к тому, что, осознавая свои проблемы в рамках психоанализа, пациент, клиент, просто обычный человек, знакомый с психоанализом, во многом видит собственные проблемы через призму личностного опыта Фрейда, личности Фрейда. И не только Ренуар "выплеснул" на улицы Парижа тысячи своих моделей, но и Фрейд вывел "человека из подполья", осознающего и говорящего на языке психоанализа, проецировав свою личность на множество других личностей - "своих детей не по крови, а по ментальности". В широком смысле все мы - в разной степени культуральной социализации - порождение литературы.</w:t>
      </w:r>
    </w:p>
    <w:p>
      <w:pPr>
        <w:pStyle w:val="Style15"/>
        <w:rPr/>
      </w:pPr>
      <w:r>
        <w:rPr/>
        <w:t>Яркий пример влияния науки на историю XX века дает и марксизм. Развивая в социологии эволюционистский подход Дарвина, Маркс построил теоретическую модель смены экономических формаций в результате классовой борьбы. Революция как апогей этой борьбы выступала, по Марксу, как "повивальная бабка истории",</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счищающая путь лишенному эксплуатации светлому будущему - коммунизму. Образ идеального будущего, предложенный Марксом, являлся по сути продолжением утопических теорий Т. Кампанеллы, К. Сен-Симона, Ф. Фурье и в более глубинных своих основаниях уходил корнями в историю раннего христианства. Согласно Н. Бердяеву, сама идея заимствована из христианской теологии и представляет собой принявшее светский облик эсхатологическое мессианство, которое унаследовано от иудейско- христианских пророков и попросту переиначено: "Вместо провидения обожествлена сама история и на ее алтарь брошено все и вся, искупителем первородного греха сделан рабочий, а в грядущем обещано все то же второе пришествие Христа с мозолистыми руками и светлое царство духа, но только уже на земле. Свобода личности здесь растоптана железной поступью рационалистически истолкованной Истории, и жизнь сегодняшних поколений безжалостно принесена в жертву неведомому будущему "граду солнца"" (цит. по [2, с. 21]).</w:t>
      </w:r>
    </w:p>
    <w:p>
      <w:pPr>
        <w:pStyle w:val="Style15"/>
        <w:rPr/>
      </w:pPr>
      <w:r>
        <w:rPr/>
        <w:t xml:space="preserve">Возникнув как операциональная реализация новой утопии, идея классовой борьбы, "овладев массами", приобрела огромный энергетический потенциал, сопоставимый по пассионарности с потенциалом мировых религий, в значительной мере направила историю XX века по рельсам заданных Марксом конструктов. Они определяли не только новейшую историю России, стран Восточной Европы, Китая, Вьетнама, Кубы и ряда стран "третьего мира", но и, задавая линию оппозиции "биполярного мира", влияли на внутреннюю и внешнюю политику Запада. Можно сказать, что концептуальные рамки истории были заданы мыслью Маркса. История стекает с кончика пера философа. Конечно, мы огрубляем суть исторического процесса, имеющего, скорее сценарные варианты и свои точки ветвления и бифуркации, и гипертрофируем роль отдельной личности в истории, которая писалась тысячами мыслителей и публицистов. Делаем мы это, чтобы подчеркнуть мысль о том, что история является в первую очередь реализацией идей, которые озвучивают политики, реализуют массы людей, внося свои элементы творчества, но "вначале было </w:t>
      </w:r>
      <w:r>
        <w:rPr>
          <w:b/>
          <w:bCs/>
        </w:rPr>
        <w:t>слово</w:t>
      </w:r>
      <w:r>
        <w:rPr/>
        <w:t xml:space="preserve"> "</w:t>
      </w:r>
      <w:r>
        <w:rPr>
          <w:b/>
          <w:bCs/>
        </w:rPr>
        <w:t xml:space="preserve"> ,</w:t>
      </w:r>
      <w:r>
        <w:rPr/>
        <w:t xml:space="preserve"> несущее некую идею. Идея же на языке психосемантики - система конструктов или же обобщений. Среди множества социальных отношений, в которые вступают люди, Маркс выделил отношения купли-продажи "абстрактного рабочего труда", создающего "прибавочную стоимость". Отметим попутно, что и "социальные отношения", и "прибавочная стоимость" - тоже суть некие теоретические обобщения-конструкты, выделяющие какие-то аспекты социального бытия человека и определяющие те или иные пути осмысления. Акцент, к примеру, на производящей роли научных идей, ведущей к автоматизированному производству, мог бы породить иную концепцию развития общества, где наибольшей производственной силой является фундаментальная наука и соответственно ученые, а прогрессирующее развитие компьютерных технологий с обработкой знаковой информации вообще в корне изменяет представление о труде, сближая его с творчеством и фантазией. Возможны и религиозные модели всемирной истории, и даже искусствоведческие.</w:t>
      </w:r>
    </w:p>
    <w:p>
      <w:pPr>
        <w:pStyle w:val="Style15"/>
        <w:rPr/>
      </w:pPr>
      <w:r>
        <w:rPr/>
        <w:t>В конце концов, не "хлебом единым жив человек", и этические идеи могут нести не меньшую пассионарную силу, чем борьба за передел собственности.</w:t>
      </w:r>
    </w:p>
    <w:p>
      <w:pPr>
        <w:pStyle w:val="Style15"/>
        <w:rPr/>
      </w:pPr>
      <w:r>
        <w:rPr/>
        <w:t>Рассмотрев на примере Фрейда и Маркса роль идей в порождении и конструировании социального бытия, где они интерпретируются не как формы "отражения", а как одни из возможных моделей бытия, оказывающих обратное влияние на само описываемое бытие (не хотелось бы использовать слово "реальность", ибо она традиционно представляется как независимая от описания данность, которую "изучают" гуманитарные и естественные науки). В этом плане понятийный аппарат, который создает каждая гуманитарная наука (и конечно, в том числе психология), не только описывает, но и привносит в описание новые связи и расчленения (а имплицитно - и некие аксиологические ценности), формируя в конечном итоге новые конструкты сознания (расширяя его), а через осознание конструирует и саму действительность. В старом споре: что раньше - "курица или яйцо", сознание или бытие, наука или действительность, мы подчеркиваем не только познавательно-описательную направленность науки, но и ее (в первую очередь для гуманитарной науки) созидательно-конструктивистскую функцию.</w:t>
      </w:r>
    </w:p>
    <w:p>
      <w:pPr>
        <w:pStyle w:val="Style15"/>
        <w:rPr/>
      </w:pPr>
      <w:r>
        <w:rPr/>
        <w:t>Как мы стремились показать на двух предыдущих примерах, теоретические конструкции, предложенные мыслителем или ученым, будучи присвоенными культурой, общественным сознанием, становятся теми рельсами, по которым движется история.</w:t>
      </w:r>
    </w:p>
    <w:p>
      <w:pPr>
        <w:pStyle w:val="Style15"/>
        <w:rPr/>
      </w:pPr>
      <w:r>
        <w:rPr/>
        <w:t xml:space="preserve">Конечно, это не одноколейка, ибо культура впитывает в себя идеи многих мыслителей, ученых, творцов искусства; есть множество ветвлений, развилок, и каждая страна, этническая культура имеет свои исходные пункты движения; пути сходятся и расходятся, выстраиваются новые, но важно еще раз подчеркнуть, что эти пути проложены конструктами сознания. Вначале было </w:t>
      </w:r>
      <w:r>
        <w:rPr>
          <w:b/>
          <w:bCs/>
        </w:rPr>
        <w:t>слово.</w:t>
      </w:r>
      <w:r>
        <w:rPr/>
        <w:t xml:space="preserve"> В этом плане функция гуманитарной науки не только в описании уже "ставшего бытия", но и в порождении конструктов расширяющегося сознания, задающего движение "становящегося бытия".</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юбая конструктивистская идея возникает в сознании погруженного в культуру субъекта и существует как текст в тексте, базируясь на множестве культурных миров, в которые погружен субъект, включая его неповторимый индивидуальный опыт. Отсюда уникальность и бытия каждого субъекта и его "личностного знания". М. Полани пишет, что любое знание является личностным [12]. Близкая мысль звучит и у В. Лекторского: Я - как субъект познания - выступает как "единство сознания, единство индивидуальной биографии и центр принятия решений" [7, с. 87]. Любая, казалось бы, даже сциентистская или позитивистская идея содержит в себе в "свернутом виде" и философское основание (а каждая философская система - это своя уникальная система отсчета), и некую культуральную парадигму, и имплицитную систему ценностей, и личностный смысл самого ее создателя. Категориальный аппарат каждой науки имплицитно содержит и ее историю, перекличку мнений и позиций. Необходимо понимать, что, воспринимая тот или иной феномен, событие или поступок, мы неизбежно вносим в процесс его осознания те знания (научные понятия, существующие как текст в тексте), которые привнесены самой историей становления этого знания. Не существует эмпирического факта вне некой теории. О роли апперцепции писал еще В. Вундт.</w:t>
      </w:r>
    </w:p>
    <w:p>
      <w:pPr>
        <w:pStyle w:val="Style15"/>
        <w:rPr/>
      </w:pPr>
      <w:r>
        <w:rPr/>
        <w:t>Идея проекции культуры на объект познания имеет множество следствий. Так, применительно, например, к теории индивидуальности важно "развести" саму онтологию, которую описывает та или иная теория, и конструктивную модель, которая для нерефлексирующего сознания выступает эквивалентом этой онтологии.</w:t>
      </w:r>
    </w:p>
    <w:p>
      <w:pPr>
        <w:pStyle w:val="Style15"/>
        <w:rPr/>
      </w:pPr>
      <w:r>
        <w:rPr/>
        <w:t>Дж. Келли ввел понятие "зона приложимости конструкта". Ее суть заключается в том, что конструкт, созданный для описания одной содержательной области, некорректно (в прямой, а не метафорической форме) переносить для описания другой. Например, оценка веса неприложима для описания запаха, а вопрос о локализации некорректен для мысли (не надо путать с локализацией нейропсихических процессов, реализующих мысль в субстрате мозга). Возможность метафорических переносов - особый разговор, требующий развернутого обсуждения (см. [11]), но правила приложимости конструктов на глубинных уровнях категоризации иные, чем на понятийном уровне, и подчиняются, скорее, "логике транса" или поэтического мышления. Так, метафорические соответствия на глубинном коннотативном уровне не позволяют выносить суждения по законам логики, построенной для понятийных уровней категоризации. Суждения типа - "земля наша - кормилица-мать (большая посылка), а мать не продается" (малая посылка), отсюда вывод: "нельзя продавать землю в частную собственность - являются некорректными в силу нарушения "зоны приложимости" логических конструктов.</w:t>
      </w:r>
    </w:p>
    <w:p>
      <w:pPr>
        <w:pStyle w:val="Style15"/>
        <w:rPr/>
      </w:pPr>
      <w:r>
        <w:rPr/>
        <w:t>В свое время древних греков ставили в тупик парадоксы типа "вода текуча" и "вода состоит из четырех букв". В рамках логической семантики (Дж. Рассел, А. Тарский, Р. Карнап, У. Куайн) слово, обозначающее понятие, стали брать в кавычки, а без оных - слово, означающее сам объект, "предметную отнесенность понятия".</w:t>
      </w:r>
    </w:p>
    <w:p>
      <w:pPr>
        <w:pStyle w:val="Style15"/>
        <w:rPr/>
      </w:pPr>
      <w:r>
        <w:rPr/>
        <w:t>По-видимому, следует ввести и различные обозначения (через введение некого знака, например звездочки (*), поставленной после слова), чтобы "развести" саму описываемую психологическую феноменологию и ее же, но в рамках некой теории, к которой принадлежит используемое понятие.</w:t>
      </w:r>
    </w:p>
    <w:p>
      <w:pPr>
        <w:pStyle w:val="Style15"/>
        <w:rPr/>
      </w:pPr>
      <w:r>
        <w:rPr/>
        <w:t xml:space="preserve">На наш взгляд, наряду с понятием "зона приложимости", или "диапазон приложимости конструкта", в плане смысловых переносов следует ввести временные рамки приложимости конструкта. Я формулирую это как принцип: "конструкт обратной силы не имеет". Аналогично тому, как вновь введенный закон не имеет юридической силы относительно времени до его принятия, так и в психологии некорректна постановка проблемы "был ли древний грек личностью" или "являлся ли Цезарь интровертом", ибо понятия "личность", "экстраверт" возникли в истории культуры и науки значительно позднее. Нарушая временные ограничения области приложимости конструкта, мы неизбежно навязываем более ранней культуре собственные модели осознания и собственную психологическую онтологию. В более грубой, гротескной форме это характерно для фильмов Голливуда, исторические персонажи которых с обликом американских ковбоев борются за идеи демократии против варваров. Применительно к описанию исторического прошлого корректнее использовать язык самой эпохи или же в силу крайней затруднительности этого для массового читателя - условные символы для "разведения" самой психологической онтологии и ее модельного описания с помощью понятия. Так, "интроверсия" (как понятие) появилась в сознании К. Юнга, а затем в мировой культуре только в конце прошлого века, и она не может выступать характеристикой человека более ранних эпох, ибо мы проецируем на него культуру конца XIX в. При отсутствии подходящей лексики можно использовать слово </w:t>
      </w:r>
      <w:r>
        <w:rPr>
          <w:i/>
          <w:iCs/>
        </w:rPr>
        <w:t>интроверсия*,</w:t>
      </w:r>
      <w:r>
        <w:rPr/>
        <w:t xml:space="preserve"> понимая условность применения этой психологической характеристики во всей полноте ее содержания по отношению к той психической характеристике, которой обладал Цезарь (при этом мы, конечно, понимаем, что слова </w:t>
      </w:r>
      <w:r>
        <w:rPr>
          <w:i/>
          <w:iCs/>
        </w:rPr>
        <w:t>психологическая*, психическая*</w:t>
      </w:r>
      <w:r>
        <w:rPr/>
        <w:t xml:space="preserve"> и </w:t>
      </w:r>
      <w:r>
        <w:rPr>
          <w:i/>
          <w:iCs/>
        </w:rPr>
        <w:t>характеристика*</w:t>
      </w:r>
      <w:r>
        <w:rPr/>
        <w:t xml:space="preserve"> тоже надо обозначать предложенным символом "*"). Аналогично, в модели</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мысл-Текст" И. А. Мельчук для обозначения семантических единиц - сем вынужден использовать слова естественного языка, где эта сема ярко выражена, беря такие слова в специфические кавычки "лапки", чтобы подчеркнуть то, что содержание слова, обозначающего данную сему и включающего иные семы, гораздо богаче, чем само обозначаемое. Проблема многослойности смыслового наполнения слова ведет к рассуждениям о том, что "язык заслоняет нам мир". Но нет мира вне языка и культуры, и семиотическая знаковая форма человеческого бытия дает не только радость познания и понимания мира, но и возможность участвовать в его построении и развитии.</w:t>
      </w:r>
    </w:p>
    <w:p>
      <w:pPr>
        <w:pStyle w:val="Style15"/>
        <w:rPr/>
      </w:pPr>
      <w:r>
        <w:rPr/>
        <w:t xml:space="preserve">Высказанная здесь идея о том, что язык науки не только служит для описания сущего, но, создавая понятийный аппарат, и вносит свои связи и расчленения, которые через "круговую каузальность" сознания и поведения человека определяют самое бытие, имеет дополнительный аксеологический аспект. Любая психологическая теория имплицитно содержит свое понимание "потребного будущего", "свою модель человека". В этом плане варианты "гуманистической психологии", "христианской психологии" или "психологии с человеческим лицом" содержат здравую, эвристическую компоненту, в явном виде вводящую этический компонент в психологическую теорию личности, в психотерапию. В недавнем обсуждении дискуссии, инициированной интересной публикацией А. В. Юревича в "Психологическом журнале" [18], автор склоняется к императиву методологической терпимости, навеянной принципом "пролиферации" П. Фейерабенда [17]. Признается правомочность и даже необходимость существования множества психологических теорий личности, ведущих полилог в духе М. М. Бахтина. Я полностью присоединяюсь к положению о правомочности и даже необходимости такой множественности психологических теорий. Недавно вышедшая книга патриарха отечественной философии Т. И. Ойзермана называется "Философия как история философии", где он пишет, что "философия существует, так сказать, лишь во множественном числе" [10]. Думаю, это относится и к психологической науке. В библейской герменевтике, а также у немецких романтиков Навалиса и Шлегеля есть положение, согласно которому, какой бы текст ни писал человек, размышляя о вечных проблемах и сути бытия, он продолжает писать одну вечную Книгу, которая не закончена. Однако императив "методологическая терпимость" не снимает необходимости индивидуального выбора, приятия позиций той или иной школы. И здесь принцип "пролиферации" Фейерабенда, на котором базируются положения Юревича, не может дать приоритета. Принцип </w:t>
      </w:r>
      <w:r>
        <w:rPr>
          <w:i/>
          <w:iCs/>
        </w:rPr>
        <w:t>"пусть цветут все цветы", а</w:t>
      </w:r>
      <w:r>
        <w:rPr/>
        <w:t xml:space="preserve"> в дополнение - </w:t>
      </w:r>
      <w:r>
        <w:rPr>
          <w:i/>
          <w:iCs/>
        </w:rPr>
        <w:t>кроме сорняков</w:t>
      </w:r>
      <w:r>
        <w:rPr/>
        <w:t xml:space="preserve"> не обеспечивает ни критериев приоритета, ни критериев отбрасывания этих самых "сорняков", т.е. лженауки. Но если критерием элиминации последней может быть принцип системного включения текста, теории в "корпус" психологической науки, где система цитирования, неявных ссылок, перекрестных ассоциаций обеспечивает вписанность, жизнь текста в тексте, так как гуманитарная традиция не только направлена на открытие нового, но и обеспечивает сохранение и поддержку самого культурного бытия, семиосферы в терминах Ю. М. Лотмана, то применительно к индивидуальному выбору той или иной концепции или психологической школы можно сформулировать принцип "этической аскезы" - выбора той модели человека, которая наиболее соответствует твоим нравственным, этическим критериям. И здесь нет единственно правильной позиции, как не может быть единственно правильной политической партии или этнического мировосприятия. Возможны, например, альтернативы прагматическому рационализму, принципу полезности или гедоническому принципу удовольствия. В качестве примера такого выбора приведу цитату из статьи Померанца: "Бог милостиво подарил нам страдание, - писал Псевдо-Дионисий. Наш мир потому и хрупок, чтоб через него виден был другой. Мир без страданий - блистательный новый мир Хаксли. Пошлый мир - без мысли о смерти и вечности" (см. [13, с. 35]).</w:t>
      </w:r>
    </w:p>
    <w:p>
      <w:pPr>
        <w:pStyle w:val="Style15"/>
        <w:rPr/>
      </w:pPr>
      <w:r>
        <w:rPr/>
        <w:t>СПИСОК ЛИТЕРАТУРЫ</w:t>
      </w:r>
    </w:p>
    <w:p>
      <w:pPr>
        <w:pStyle w:val="Style15"/>
        <w:rPr/>
      </w:pPr>
      <w:r>
        <w:rPr/>
        <w:t xml:space="preserve">1. </w:t>
      </w:r>
      <w:r>
        <w:rPr>
          <w:i/>
          <w:iCs/>
        </w:rPr>
        <w:t>Василюк Ф. Е.</w:t>
      </w:r>
      <w:r>
        <w:rPr/>
        <w:t xml:space="preserve"> Жизненный мир и кризис. Типологический анализ критической ситуации // Психол. журн. 1995. Т. 16. N 3. С. 90 - 101.</w:t>
      </w:r>
    </w:p>
    <w:p>
      <w:pPr>
        <w:pStyle w:val="Style15"/>
        <w:rPr/>
      </w:pPr>
      <w:r>
        <w:rPr/>
        <w:t xml:space="preserve">2. </w:t>
      </w:r>
      <w:r>
        <w:rPr>
          <w:i/>
          <w:iCs/>
        </w:rPr>
        <w:t>Великовский С. И.</w:t>
      </w:r>
      <w:r>
        <w:rPr/>
        <w:t xml:space="preserve"> Грани "несчастного сознания". М., 1973.</w:t>
      </w:r>
    </w:p>
    <w:p>
      <w:pPr>
        <w:pStyle w:val="Style15"/>
        <w:rPr/>
      </w:pPr>
      <w:r>
        <w:rPr/>
        <w:t xml:space="preserve">3. </w:t>
      </w:r>
      <w:r>
        <w:rPr>
          <w:i/>
          <w:iCs/>
        </w:rPr>
        <w:t>Гадамер Х. Г.</w:t>
      </w:r>
      <w:r>
        <w:rPr/>
        <w:t xml:space="preserve"> Истина и метод. Основы философской герменевтики. М., 1988.</w:t>
      </w:r>
    </w:p>
    <w:p>
      <w:pPr>
        <w:pStyle w:val="Style15"/>
        <w:rPr/>
      </w:pPr>
      <w:r>
        <w:rPr/>
        <w:t xml:space="preserve">4. </w:t>
      </w:r>
      <w:r>
        <w:rPr>
          <w:i/>
          <w:iCs/>
        </w:rPr>
        <w:t>Давыдов В. В.</w:t>
      </w:r>
      <w:r>
        <w:rPr/>
        <w:t xml:space="preserve"> Виды обобщения в обучении. М., 1972.</w:t>
      </w:r>
    </w:p>
    <w:p>
      <w:pPr>
        <w:pStyle w:val="Style15"/>
        <w:rPr/>
      </w:pPr>
      <w:r>
        <w:rPr/>
        <w:t xml:space="preserve">5. </w:t>
      </w:r>
      <w:r>
        <w:rPr>
          <w:i/>
          <w:iCs/>
        </w:rPr>
        <w:t>Зинченко В. П., Мамардашвили М. К.</w:t>
      </w:r>
      <w:r>
        <w:rPr/>
        <w:t xml:space="preserve"> Проблема объективного метода в психологии // Вопросы философии. 1977. N 7.</w:t>
      </w:r>
    </w:p>
    <w:p>
      <w:pPr>
        <w:pStyle w:val="Style15"/>
        <w:rPr/>
      </w:pPr>
      <w:r>
        <w:rPr/>
        <w:t xml:space="preserve">6. </w:t>
      </w:r>
      <w:r>
        <w:rPr>
          <w:i/>
          <w:iCs/>
        </w:rPr>
        <w:t>Касавин И. Т.</w:t>
      </w:r>
      <w:r>
        <w:rPr/>
        <w:t xml:space="preserve"> Познание // Новая философская энциклопедия. М., 2001.</w:t>
      </w:r>
    </w:p>
    <w:p>
      <w:pPr>
        <w:pStyle w:val="Style15"/>
        <w:rPr/>
      </w:pPr>
      <w:r>
        <w:rPr/>
        <w:t xml:space="preserve">7. </w:t>
      </w:r>
      <w:r>
        <w:rPr>
          <w:i/>
          <w:iCs/>
        </w:rPr>
        <w:t>Лекторский В. А.</w:t>
      </w:r>
      <w:r>
        <w:rPr/>
        <w:t xml:space="preserve"> Эпистемология классическая и неклассическая. М., 2001.</w:t>
      </w:r>
    </w:p>
    <w:p>
      <w:pPr>
        <w:pStyle w:val="Style15"/>
        <w:rPr/>
      </w:pPr>
      <w:r>
        <w:rPr/>
        <w:t xml:space="preserve">8. </w:t>
      </w:r>
      <w:r>
        <w:rPr>
          <w:i/>
          <w:iCs/>
        </w:rPr>
        <w:t>Леонтьев А. Н.</w:t>
      </w:r>
      <w:r>
        <w:rPr/>
        <w:t xml:space="preserve"> Психология образа // Вестник МГУ, серия Психология. 1979. N 2.</w:t>
      </w:r>
    </w:p>
    <w:p>
      <w:pPr>
        <w:pStyle w:val="Style15"/>
        <w:rPr/>
      </w:pPr>
      <w:r>
        <w:rPr/>
        <w:t xml:space="preserve">9. </w:t>
      </w:r>
      <w:r>
        <w:rPr>
          <w:i/>
          <w:iCs/>
        </w:rPr>
        <w:t>Назаретян А. П.</w:t>
      </w:r>
      <w:r>
        <w:rPr/>
        <w:t xml:space="preserve"> Интеллект во Вселенной. М., 1991.</w:t>
      </w:r>
    </w:p>
    <w:p>
      <w:pPr>
        <w:pStyle w:val="Style15"/>
        <w:rPr/>
      </w:pPr>
      <w:r>
        <w:rPr/>
        <w:t xml:space="preserve">10. </w:t>
      </w:r>
      <w:r>
        <w:rPr>
          <w:i/>
          <w:iCs/>
        </w:rPr>
        <w:t>Ойзерман Т. И.</w:t>
      </w:r>
      <w:r>
        <w:rPr/>
        <w:t xml:space="preserve"> Философия как история философии. М., 2000.</w:t>
      </w:r>
    </w:p>
    <w:p>
      <w:pPr>
        <w:pStyle w:val="Style15"/>
        <w:rPr/>
      </w:pPr>
      <w:r>
        <w:rPr/>
        <w:t xml:space="preserve">11. </w:t>
      </w:r>
      <w:r>
        <w:rPr>
          <w:i/>
          <w:iCs/>
        </w:rPr>
        <w:t>Петренко В. Ф.</w:t>
      </w:r>
      <w:r>
        <w:rPr/>
        <w:t xml:space="preserve"> Основы психосемантики. М., 1997.</w:t>
      </w:r>
    </w:p>
    <w:p>
      <w:pPr>
        <w:pStyle w:val="Style15"/>
        <w:rPr/>
      </w:pPr>
      <w:r>
        <w:rPr/>
        <w:t xml:space="preserve">12. </w:t>
      </w:r>
      <w:r>
        <w:rPr>
          <w:i/>
          <w:iCs/>
        </w:rPr>
        <w:t>Полани М.</w:t>
      </w:r>
      <w:r>
        <w:rPr/>
        <w:t xml:space="preserve"> Личностное знание. М., 1985.</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3. </w:t>
      </w:r>
      <w:r>
        <w:rPr>
          <w:i/>
          <w:iCs/>
        </w:rPr>
        <w:t>Померанц Г.</w:t>
      </w:r>
      <w:r>
        <w:rPr/>
        <w:t xml:space="preserve"> На птичьих правах // Русское богатство. Независимый частный журнал: литература, искусство, культура. 1994. N 2.</w:t>
      </w:r>
    </w:p>
    <w:p>
      <w:pPr>
        <w:pStyle w:val="Style15"/>
        <w:rPr/>
      </w:pPr>
      <w:r>
        <w:rPr/>
        <w:t xml:space="preserve">14. </w:t>
      </w:r>
      <w:r>
        <w:rPr>
          <w:i/>
          <w:iCs/>
        </w:rPr>
        <w:t>Психология.</w:t>
      </w:r>
      <w:r>
        <w:rPr/>
        <w:t xml:space="preserve"> Словарь / Под общей редакцией А. В. Петровского и М. Г. Ярошевского. М., 1990.</w:t>
      </w:r>
    </w:p>
    <w:p>
      <w:pPr>
        <w:pStyle w:val="Style15"/>
        <w:rPr/>
      </w:pPr>
      <w:r>
        <w:rPr/>
        <w:t xml:space="preserve">15. </w:t>
      </w:r>
      <w:r>
        <w:rPr>
          <w:i/>
          <w:iCs/>
        </w:rPr>
        <w:t>Рубинштейн СЛ.</w:t>
      </w:r>
      <w:r>
        <w:rPr/>
        <w:t xml:space="preserve"> Человек и мир. М., 1997.</w:t>
      </w:r>
    </w:p>
    <w:p>
      <w:pPr>
        <w:pStyle w:val="Style15"/>
        <w:rPr/>
      </w:pPr>
      <w:r>
        <w:rPr/>
        <w:t xml:space="preserve">16. </w:t>
      </w:r>
      <w:r>
        <w:rPr>
          <w:i/>
          <w:iCs/>
        </w:rPr>
        <w:t>Тойнби А. Дж.</w:t>
      </w:r>
      <w:r>
        <w:rPr/>
        <w:t xml:space="preserve"> Постижение истории. М., 1991.</w:t>
      </w:r>
    </w:p>
    <w:p>
      <w:pPr>
        <w:pStyle w:val="Style15"/>
        <w:rPr/>
      </w:pPr>
      <w:r>
        <w:rPr/>
        <w:t xml:space="preserve">17. </w:t>
      </w:r>
      <w:r>
        <w:rPr>
          <w:i/>
          <w:iCs/>
        </w:rPr>
        <w:t>Фейерабенд П.</w:t>
      </w:r>
      <w:r>
        <w:rPr/>
        <w:t xml:space="preserve"> Избранные труды по методологии науки. М., 1986.</w:t>
      </w:r>
    </w:p>
    <w:p>
      <w:pPr>
        <w:pStyle w:val="Style15"/>
        <w:rPr/>
      </w:pPr>
      <w:r>
        <w:rPr/>
        <w:t xml:space="preserve">18. </w:t>
      </w:r>
      <w:r>
        <w:rPr>
          <w:i/>
          <w:iCs/>
        </w:rPr>
        <w:t>Юревич А. В.</w:t>
      </w:r>
      <w:r>
        <w:rPr/>
        <w:t xml:space="preserve"> Психология и методология // Психол. журн. </w:t>
      </w:r>
      <w:r>
        <w:rPr>
          <w:lang w:val="en-US"/>
        </w:rPr>
        <w:t xml:space="preserve">2000. </w:t>
      </w:r>
      <w:r>
        <w:rPr/>
        <w:t>Т</w:t>
      </w:r>
      <w:r>
        <w:rPr>
          <w:lang w:val="en-US"/>
        </w:rPr>
        <w:t xml:space="preserve">. 21. N 5. </w:t>
      </w:r>
      <w:r>
        <w:rPr/>
        <w:t>С</w:t>
      </w:r>
      <w:r>
        <w:rPr>
          <w:lang w:val="en-US"/>
        </w:rPr>
        <w:t>. 35 - 47.</w:t>
      </w:r>
    </w:p>
    <w:p>
      <w:pPr>
        <w:pStyle w:val="Style15"/>
        <w:rPr/>
      </w:pPr>
      <w:r>
        <w:rPr>
          <w:lang w:val="en-US"/>
        </w:rPr>
        <w:t xml:space="preserve">19. </w:t>
      </w:r>
      <w:r>
        <w:rPr>
          <w:i/>
          <w:iCs/>
          <w:lang w:val="en-US"/>
        </w:rPr>
        <w:t>Kelly J.</w:t>
      </w:r>
      <w:r>
        <w:rPr>
          <w:lang w:val="en-US"/>
        </w:rPr>
        <w:t xml:space="preserve"> A theory of personality // The psychology of personal constructs. N. J., 1955.</w:t>
      </w:r>
    </w:p>
    <w:p>
      <w:pPr>
        <w:pStyle w:val="Style15"/>
        <w:rPr/>
      </w:pPr>
      <w:r>
        <w:rPr>
          <w:b/>
          <w:bCs/>
          <w:lang w:val="en-US"/>
        </w:rPr>
        <w:t>CONSTRUCTIVISM PARADIGM IN PSYCHOLOGY</w:t>
      </w:r>
      <w:r>
        <w:rPr>
          <w:lang w:val="en-US"/>
        </w:rPr>
        <w:t xml:space="preserve"> </w:t>
      </w:r>
    </w:p>
    <w:p>
      <w:pPr>
        <w:pStyle w:val="Style15"/>
        <w:rPr/>
      </w:pPr>
      <w:r>
        <w:rPr>
          <w:b/>
          <w:bCs/>
          <w:lang w:val="en-US"/>
        </w:rPr>
        <w:t>V. F. Petrenko</w:t>
      </w:r>
      <w:r>
        <w:rPr>
          <w:lang w:val="en-US"/>
        </w:rPr>
        <w:t xml:space="preserve"> </w:t>
      </w:r>
    </w:p>
    <w:p>
      <w:pPr>
        <w:pStyle w:val="Style15"/>
        <w:rPr/>
      </w:pPr>
      <w:r>
        <w:rPr>
          <w:i/>
          <w:iCs/>
          <w:lang w:val="en-US"/>
        </w:rPr>
        <w:t>Dr. sci. (psychology), corresponding member ofRAS, professor, MSU, Moscow</w:t>
      </w:r>
      <w:r>
        <w:rPr>
          <w:lang w:val="en-US"/>
        </w:rPr>
        <w:t xml:space="preserve"> </w:t>
      </w:r>
    </w:p>
    <w:p>
      <w:pPr>
        <w:pStyle w:val="Style15"/>
        <w:rPr>
          <w:lang w:val="en-US"/>
        </w:rPr>
      </w:pPr>
      <w:r>
        <w:rPr>
          <w:lang w:val="en-US"/>
        </w:rPr>
        <w:t>The problems of constructivism in humanitarian sciences are discussed and the basic metaphor of "theory of reflection" is criticized. The idea is founded that humanitarian sciences and psychology particularly not only describe social and inner life of a man but also construct them. The way of it is creating systems of notions, models, categories which mediate perception and world knowing as well as understanding of self and others so the principle of circular causality realizes here.</w:t>
      </w:r>
    </w:p>
    <w:p>
      <w:pPr>
        <w:pStyle w:val="Style15"/>
        <w:rPr/>
      </w:pPr>
      <w:r>
        <w:rPr>
          <w:i/>
          <w:iCs/>
          <w:lang w:val="en-US"/>
        </w:rPr>
        <w:t>Key words:</w:t>
      </w:r>
      <w:r>
        <w:rPr>
          <w:lang w:val="en-US"/>
        </w:rPr>
        <w:t xml:space="preserve"> constructivism, consciousness, psychosemantics, theory of personal constructs, methodology of psychology.</w:t>
      </w:r>
    </w:p>
    <w:p>
      <w:pPr>
        <w:pStyle w:val="Style15"/>
        <w:jc w:val="right"/>
        <w:rPr/>
      </w:pPr>
      <w:r>
        <w:rPr/>
        <w:t>стр. 121</w:t>
      </w:r>
    </w:p>
    <w:p>
      <w:pPr>
        <w:pStyle w:val="Normal"/>
        <w:jc w:val="center"/>
        <w:rPr/>
      </w:pPr>
      <w:r>
        <w:rPr>
          <w:b/>
          <w:bCs/>
          <w:sz w:val="27"/>
          <w:szCs w:val="27"/>
        </w:rPr>
        <w:t>ПСИХОЛОГИЧЕСКАЯ ПУБЛИЦИСТИКА. БЕСЕДЫ С ЖАНОМ ПИАЖЕ</w:t>
      </w:r>
      <w:r>
        <w:rPr>
          <w:sz w:val="27"/>
          <w:szCs w:val="27"/>
        </w:rPr>
        <w:t xml:space="preserve"> </w:t>
      </w:r>
    </w:p>
    <w:p>
      <w:pPr>
        <w:pStyle w:val="Style15"/>
        <w:rPr/>
      </w:pPr>
      <w:r>
        <w:rPr/>
        <w:t>Автор: Жан-Клод Брангье</w:t>
      </w:r>
    </w:p>
    <w:p>
      <w:pPr>
        <w:pStyle w:val="Style15"/>
        <w:rPr/>
      </w:pPr>
      <w:r>
        <w:rPr>
          <w:b/>
          <w:bCs/>
        </w:rPr>
        <w:t>(C)2002 г.</w:t>
      </w:r>
      <w:r>
        <w:rPr/>
        <w:t xml:space="preserve"> </w:t>
      </w:r>
    </w:p>
    <w:p>
      <w:pPr>
        <w:pStyle w:val="Style15"/>
        <w:rPr/>
      </w:pPr>
      <w:r>
        <w:rPr>
          <w:i/>
          <w:iCs/>
        </w:rPr>
        <w:t>Беседа тринадцатая</w:t>
      </w:r>
      <w:r>
        <w:rPr/>
        <w:t xml:space="preserve"> (Май - июнь, 1969)</w:t>
      </w:r>
    </w:p>
    <w:p>
      <w:pPr>
        <w:pStyle w:val="Style15"/>
        <w:rPr/>
      </w:pPr>
      <w:r>
        <w:rPr/>
        <w:t>СТУДЕНТЫ, УНИВЕРСИТЕТ, ТЕОРЕТИЧЕСКИЕ И ПРИКЛАДНЫЕ ИССЛЕДОВАНИЯ</w:t>
      </w:r>
    </w:p>
    <w:p>
      <w:pPr>
        <w:pStyle w:val="Style15"/>
        <w:rPr/>
      </w:pPr>
      <w:r>
        <w:rPr>
          <w:i/>
          <w:iCs/>
        </w:rPr>
        <w:t>Брангье:</w:t>
      </w:r>
      <w:r>
        <w:rPr/>
        <w:t xml:space="preserve"> Каковы ваши взаимоотношения со студентами?</w:t>
      </w:r>
    </w:p>
    <w:p>
      <w:pPr>
        <w:pStyle w:val="Style15"/>
        <w:rPr/>
      </w:pPr>
      <w:r>
        <w:rPr>
          <w:i/>
          <w:iCs/>
        </w:rPr>
        <w:t>Пиаже:</w:t>
      </w:r>
      <w:r>
        <w:rPr/>
        <w:t xml:space="preserve"> Как правило, превосходные, однако со времени начала студенческих волнений стало невозможно предсказать, что произойдет.</w:t>
      </w:r>
    </w:p>
    <w:p>
      <w:pPr>
        <w:pStyle w:val="Style15"/>
        <w:rPr/>
      </w:pPr>
      <w:r>
        <w:rPr>
          <w:i/>
          <w:iCs/>
        </w:rPr>
        <w:t>Брангье: С</w:t>
      </w:r>
      <w:r>
        <w:rPr/>
        <w:t xml:space="preserve"> мая 1968 года?</w:t>
      </w:r>
    </w:p>
    <w:p>
      <w:pPr>
        <w:pStyle w:val="Style15"/>
        <w:rPr/>
      </w:pPr>
      <w:r>
        <w:rPr>
          <w:i/>
          <w:iCs/>
        </w:rPr>
        <w:t>Пиаже:</w:t>
      </w:r>
      <w:r>
        <w:rPr/>
        <w:t xml:space="preserve"> С мая. В условиях экзаменов, например. Экзамены в июле прошли хорошо. После этого всех студентов опрашивали о каждом экзаменаторе, и мои экзамены были сочтены... ну, как не совсем обычные, но разумные. Как вы знаете, студенты не протестовали.</w:t>
      </w:r>
    </w:p>
    <w:p>
      <w:pPr>
        <w:pStyle w:val="Style15"/>
        <w:rPr/>
      </w:pPr>
      <w:r>
        <w:rPr>
          <w:i/>
          <w:iCs/>
        </w:rPr>
        <w:t>Брангье:</w:t>
      </w:r>
      <w:r>
        <w:rPr/>
        <w:t xml:space="preserve"> Как Вы думаете, каким должен быть идеальный университет?</w:t>
      </w:r>
    </w:p>
    <w:p>
      <w:pPr>
        <w:pStyle w:val="Style15"/>
        <w:rPr/>
      </w:pPr>
      <w:r>
        <w:rPr>
          <w:i/>
          <w:iCs/>
        </w:rPr>
        <w:t>Пиаже:</w:t>
      </w:r>
      <w:r>
        <w:rPr/>
        <w:t xml:space="preserve"> На каждом курсе должны проводиться исследования и семинары должны основываться на них.</w:t>
      </w:r>
    </w:p>
    <w:p>
      <w:pPr>
        <w:pStyle w:val="Style15"/>
        <w:rPr/>
      </w:pPr>
      <w:r>
        <w:rPr>
          <w:i/>
          <w:iCs/>
        </w:rPr>
        <w:t>Брангье: С</w:t>
      </w:r>
      <w:r>
        <w:rPr/>
        <w:t xml:space="preserve"> минимальной лекционной работой?</w:t>
      </w:r>
    </w:p>
    <w:p>
      <w:pPr>
        <w:pStyle w:val="Style15"/>
        <w:rPr/>
      </w:pPr>
      <w:r>
        <w:rPr>
          <w:i/>
          <w:iCs/>
        </w:rPr>
        <w:t>Пиаже:</w:t>
      </w:r>
      <w:r>
        <w:rPr/>
        <w:t xml:space="preserve"> Да.</w:t>
      </w:r>
    </w:p>
    <w:p>
      <w:pPr>
        <w:pStyle w:val="Style15"/>
        <w:rPr/>
      </w:pPr>
      <w:r>
        <w:rPr>
          <w:i/>
          <w:iCs/>
        </w:rPr>
        <w:t>Брангье:</w:t>
      </w:r>
      <w:r>
        <w:rPr/>
        <w:t xml:space="preserve"> Когда Вы читаете лекции, Вы противоречите своим собственным идеям?</w:t>
      </w:r>
    </w:p>
    <w:p>
      <w:pPr>
        <w:pStyle w:val="Style15"/>
        <w:rPr/>
      </w:pPr>
      <w:r>
        <w:rPr>
          <w:i/>
          <w:iCs/>
        </w:rPr>
        <w:t>Пиаже:</w:t>
      </w:r>
      <w:r>
        <w:rPr/>
        <w:t xml:space="preserve"> Обычно я останавливаюсь через двадцать минут после начала и спрашиваю, есть ли у кого вопросы или возражения. Это срабатывает. Иногда не имеет успеха, но время от времени я получаю живейший отклик от аудитории, и это очень приятно.</w:t>
      </w:r>
    </w:p>
    <w:p>
      <w:pPr>
        <w:pStyle w:val="Style15"/>
        <w:rPr/>
      </w:pPr>
      <w:r>
        <w:rPr>
          <w:i/>
          <w:iCs/>
        </w:rPr>
        <w:t>Брангье:</w:t>
      </w:r>
      <w:r>
        <w:rPr/>
        <w:t xml:space="preserve"> Вы и теоретик, и практик, поскольку проводите эксперименты. Что Вы думаете о взаимосвязи между теоретическими и прикладными исследованиями?</w:t>
      </w:r>
    </w:p>
    <w:p>
      <w:pPr>
        <w:pStyle w:val="Style15"/>
        <w:rPr/>
      </w:pPr>
      <w:r>
        <w:rPr>
          <w:i/>
          <w:iCs/>
        </w:rPr>
        <w:t>Пиаже:</w:t>
      </w:r>
      <w:r>
        <w:rPr/>
        <w:t xml:space="preserve"> Я полагаю, что теоретическими исследованиями слишком часто пренебрегают.</w:t>
      </w:r>
    </w:p>
    <w:p>
      <w:pPr>
        <w:pStyle w:val="Style15"/>
        <w:rPr/>
      </w:pPr>
      <w:r>
        <w:rPr>
          <w:i/>
          <w:iCs/>
        </w:rPr>
        <w:t>Брангье:</w:t>
      </w:r>
      <w:r>
        <w:rPr/>
        <w:t xml:space="preserve"> Вы имеете в виду, что на это не выделяется достаточно средств?</w:t>
      </w:r>
    </w:p>
    <w:p>
      <w:pPr>
        <w:pStyle w:val="Style15"/>
        <w:rPr/>
      </w:pPr>
      <w:r>
        <w:rPr>
          <w:i/>
          <w:iCs/>
        </w:rPr>
        <w:t>Пиаже:</w:t>
      </w:r>
      <w:r>
        <w:rPr/>
        <w:t xml:space="preserve"> Да, помимо всего прочего. На самом деле теоретические исследования имеют огромное значение, но специалистов в области прикладных исследований искушают не улучшать теоретические представления в том месте, которое может оказать влияние на их использование.</w:t>
      </w:r>
    </w:p>
    <w:p>
      <w:pPr>
        <w:pStyle w:val="Style15"/>
        <w:rPr/>
      </w:pPr>
      <w:r>
        <w:rPr>
          <w:i/>
          <w:iCs/>
        </w:rPr>
        <w:t>Брангье:</w:t>
      </w:r>
      <w:r>
        <w:rPr/>
        <w:t xml:space="preserve"> Теоретические исследования предполагают долгий срок, а люди, принимающие решения о финансировании, ориентированы на короткий срок?</w:t>
      </w:r>
    </w:p>
    <w:p>
      <w:pPr>
        <w:pStyle w:val="Style15"/>
        <w:rPr/>
      </w:pPr>
      <w:r>
        <w:rPr>
          <w:i/>
          <w:iCs/>
        </w:rPr>
        <w:t>Пиаже:</w:t>
      </w:r>
      <w:r>
        <w:rPr/>
        <w:t xml:space="preserve"> Верно. Короче, теоретические исследования приводят к абсолютно непредвиденным практическим приложениям, поскольку если Вы ищете приложение, посвященное, прикладному исследованию, и выбираете какое-либо, то это будет, в конце концов, наименее продуктивным для практики. Максвелл с его симметричными уравнениями сделал в десять раз больше для практики, чем те ученые, которые в его времена работали над практическими исследованиями. Все максвелловские уравнения электродинамики созданы для элегантности и законченности системы и служат для ее обобщения и так далее - хотя это была чисто математическая работа, приведшая к сомнениям в симметрии и, в конечном итоге, к созданию теории относительности как доктрины. Но технических приложений полно в электричестве и полно в технике - радио и многих других областях! Все это создано благодаря уравнениям Максвелла!</w:t>
      </w:r>
    </w:p>
    <w:p>
      <w:pPr>
        <w:pStyle w:val="Style15"/>
        <w:rPr/>
      </w:pPr>
      <w:r>
        <w:rPr>
          <w:i/>
          <w:iCs/>
        </w:rPr>
        <w:t>Брангье:</w:t>
      </w:r>
      <w:r>
        <w:rPr/>
        <w:t xml:space="preserve"> Вы провели некоторое время в Принстоне. Вы встречались с Эйнштейном?</w:t>
      </w:r>
    </w:p>
    <w:p>
      <w:pPr>
        <w:pStyle w:val="Style15"/>
        <w:rPr/>
      </w:pPr>
      <w:r>
        <w:rPr>
          <w:i/>
          <w:iCs/>
        </w:rPr>
        <w:t>Пиаже:</w:t>
      </w:r>
      <w:r>
        <w:rPr/>
        <w:t xml:space="preserve"> О да, к тому же мы переписывались. Самое необычное в нем - невероятная молодость сознания, интерес практически ко всему, его жажда знать практически обо всем - о детской психологии, к примеру.</w:t>
      </w:r>
    </w:p>
    <w:p>
      <w:pPr>
        <w:pStyle w:val="Style15"/>
        <w:rPr/>
      </w:pPr>
      <w:r>
        <w:rPr>
          <w:i/>
          <w:iCs/>
        </w:rPr>
        <w:t>Брангье:</w:t>
      </w:r>
      <w:r>
        <w:rPr/>
        <w:t xml:space="preserve"> Для него это развлечение?</w:t>
      </w:r>
    </w:p>
    <w:p>
      <w:pPr>
        <w:pStyle w:val="Style15"/>
        <w:rPr/>
      </w:pPr>
      <w:r>
        <w:rPr>
          <w:i/>
          <w:iCs/>
        </w:rPr>
        <w:t>Пиаже:</w:t>
      </w:r>
      <w:r>
        <w:rPr/>
        <w:t xml:space="preserve"> Поначалу да. Но когда он погружается в проблему - что рано или поздно происходит - он немедленно видит все в целом. Он просто говорит: "Вот то, что вы ищете".</w:t>
      </w:r>
    </w:p>
    <w:p>
      <w:pPr>
        <w:pStyle w:val="Style15"/>
        <w:rPr/>
      </w:pPr>
      <w:r>
        <w:rPr>
          <w:i/>
          <w:iCs/>
        </w:rPr>
        <w:t>Брангье:</w:t>
      </w:r>
      <w:r>
        <w:rPr/>
        <w:t xml:space="preserve"> Скорость...</w:t>
      </w:r>
    </w:p>
    <w:p>
      <w:pPr>
        <w:pStyle w:val="Style15"/>
        <w:rPr/>
      </w:pPr>
      <w:r>
        <w:rPr>
          <w:i/>
          <w:iCs/>
        </w:rPr>
        <w:t>Пиаже:</w:t>
      </w:r>
      <w:r>
        <w:rPr/>
        <w:t xml:space="preserve"> Совершенно невероятная! Он немедленно видит то, что скрыто.</w:t>
      </w:r>
    </w:p>
    <w:p>
      <w:pPr>
        <w:pStyle w:val="Style15"/>
        <w:rPr/>
      </w:pPr>
      <w:r>
        <w:rPr>
          <w:i/>
          <w:iCs/>
        </w:rPr>
        <w:t>Брангье:</w:t>
      </w:r>
      <w:r>
        <w:rPr/>
        <w:t xml:space="preserve"> Что он нашел особенно интересным в Вашей работе?</w:t>
      </w:r>
    </w:p>
    <w:p>
      <w:pPr>
        <w:pStyle w:val="Normal"/>
        <w:rPr/>
      </w:pPr>
      <w:r>
        <w:rPr/>
        <mc:AlternateContent>
          <mc:Choice Requires="wps">
            <w:drawing>
              <wp:inline distT="0" distB="0" distL="0" distR="0">
                <wp:extent cx="5940425" cy="19050"/>
                <wp:effectExtent l="0" t="0" r="0" b="0"/>
                <wp:docPr id="1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xml:space="preserve">Bringuire Jean-Claude. Conversations with Jean Piaget. The University of Chicago Press, 1980. </w:t>
      </w:r>
      <w:r>
        <w:rPr>
          <w:i/>
          <w:iCs/>
          <w:sz w:val="20"/>
          <w:szCs w:val="20"/>
        </w:rPr>
        <w:t>Перевод С. В. Ильиной, Д. К. Сатина.</w:t>
      </w:r>
      <w:r>
        <w:rPr>
          <w:sz w:val="20"/>
          <w:szCs w:val="20"/>
        </w:rPr>
        <w:t xml:space="preserve"> Окончание.</w:t>
      </w:r>
      <w:r>
        <w:rPr/>
        <w:t xml:space="preserve"> </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Пиаже:</w:t>
      </w:r>
      <w:r>
        <w:rPr/>
        <w:t xml:space="preserve"> Проблему скорости и времени - ранее он рекомендовал мне это - мы хотели посмотреть, было ли это примитивное интуитивное восприятие скорости. Но когда мы встретились в Принстоне снова, то, что привлекло его больше всего, были проблемы сохранения.</w:t>
      </w:r>
    </w:p>
    <w:p>
      <w:pPr>
        <w:pStyle w:val="Style15"/>
        <w:rPr/>
      </w:pPr>
      <w:r>
        <w:rPr>
          <w:i/>
          <w:iCs/>
        </w:rPr>
        <w:t>Брангье:</w:t>
      </w:r>
      <w:r>
        <w:rPr/>
        <w:t xml:space="preserve"> И что же это было? Глина для моделирования?</w:t>
      </w:r>
    </w:p>
    <w:p>
      <w:pPr>
        <w:pStyle w:val="Style15"/>
        <w:rPr/>
      </w:pPr>
      <w:r>
        <w:rPr>
          <w:i/>
          <w:iCs/>
        </w:rPr>
        <w:t>Пиаже:</w:t>
      </w:r>
      <w:r>
        <w:rPr/>
        <w:t xml:space="preserve"> Особенно переливание жидкостей. Вы наливаете воду в стакан определенной формы, потом переливаете в стакан другой формы, и все это без изменения ее количества. Его приводило в восторг то, с какими осложнениями и замешательствами вы сталкивались, чтобы освоить простейший кусочек знания. "Это будет потруднее физики", - говорил он.</w:t>
      </w:r>
    </w:p>
    <w:p>
      <w:pPr>
        <w:pStyle w:val="Style15"/>
        <w:rPr/>
      </w:pPr>
      <w:r>
        <w:rPr>
          <w:i/>
          <w:iCs/>
        </w:rPr>
        <w:t>Брангье:</w:t>
      </w:r>
      <w:r>
        <w:rPr/>
        <w:t xml:space="preserve"> А Оппенгеймер?</w:t>
      </w:r>
    </w:p>
    <w:p>
      <w:pPr>
        <w:pStyle w:val="Style15"/>
        <w:rPr/>
      </w:pPr>
      <w:r>
        <w:rPr>
          <w:i/>
          <w:iCs/>
        </w:rPr>
        <w:t>Пиаже:</w:t>
      </w:r>
      <w:r>
        <w:rPr/>
        <w:t xml:space="preserve"> Я тоже знал его, но у нас было немного времени - он был занят.</w:t>
      </w:r>
    </w:p>
    <w:p>
      <w:pPr>
        <w:pStyle w:val="Style15"/>
        <w:rPr/>
      </w:pPr>
      <w:r>
        <w:rPr>
          <w:i/>
          <w:iCs/>
        </w:rPr>
        <w:t>Брангье:</w:t>
      </w:r>
      <w:r>
        <w:rPr/>
        <w:t xml:space="preserve"> И когда Вы с ним познакомились?</w:t>
      </w:r>
    </w:p>
    <w:p>
      <w:pPr>
        <w:pStyle w:val="Style15"/>
        <w:rPr/>
      </w:pPr>
      <w:r>
        <w:rPr>
          <w:i/>
          <w:iCs/>
        </w:rPr>
        <w:t>Пиаже:</w:t>
      </w:r>
      <w:r>
        <w:rPr/>
        <w:t xml:space="preserve"> Примерно в это же время - 1953-й, с 53 по 54-й в Принстонском институте, сотрудником которого был Эйнштейн.</w:t>
      </w:r>
    </w:p>
    <w:p>
      <w:pPr>
        <w:pStyle w:val="Style15"/>
        <w:rPr/>
      </w:pPr>
      <w:r>
        <w:rPr>
          <w:i/>
          <w:iCs/>
        </w:rPr>
        <w:t>Брангье:</w:t>
      </w:r>
      <w:r>
        <w:rPr/>
        <w:t xml:space="preserve"> Должно быть, на Оппенгеймера произвел глубокое впечатление сброс атомной бомбы?</w:t>
      </w:r>
    </w:p>
    <w:p>
      <w:pPr>
        <w:pStyle w:val="Style15"/>
        <w:rPr/>
      </w:pPr>
      <w:r>
        <w:rPr>
          <w:i/>
          <w:iCs/>
        </w:rPr>
        <w:t>Пиаже:</w:t>
      </w:r>
      <w:r>
        <w:rPr/>
        <w:t xml:space="preserve"> Да, помимо прочих проблем, это было основным поводом для печали.</w:t>
      </w:r>
    </w:p>
    <w:p>
      <w:pPr>
        <w:pStyle w:val="Style15"/>
        <w:rPr/>
      </w:pPr>
      <w:r>
        <w:rPr>
          <w:i/>
          <w:iCs/>
        </w:rPr>
        <w:t>Брангье:</w:t>
      </w:r>
      <w:r>
        <w:rPr/>
        <w:t xml:space="preserve"> Как Вы думаете, они правильно поступили, что сделали ее? Бомбу?</w:t>
      </w:r>
    </w:p>
    <w:p>
      <w:pPr>
        <w:pStyle w:val="Style15"/>
        <w:rPr/>
      </w:pPr>
      <w:r>
        <w:rPr>
          <w:i/>
          <w:iCs/>
        </w:rPr>
        <w:t>Пиаже:</w:t>
      </w:r>
      <w:r>
        <w:rPr/>
        <w:t xml:space="preserve"> Разумеется нет! Нет. И Оппенгеймер был абсолютно убежден в этом.</w:t>
      </w:r>
    </w:p>
    <w:p>
      <w:pPr>
        <w:pStyle w:val="Style15"/>
        <w:rPr/>
      </w:pPr>
      <w:r>
        <w:rPr>
          <w:i/>
          <w:iCs/>
        </w:rPr>
        <w:t>Брангье:</w:t>
      </w:r>
      <w:r>
        <w:rPr/>
        <w:t xml:space="preserve"> Они сделали ее потому, что боялись: ее сделают немецкие физики.</w:t>
      </w:r>
    </w:p>
    <w:p>
      <w:pPr>
        <w:pStyle w:val="Style15"/>
        <w:rPr/>
      </w:pPr>
      <w:r>
        <w:rPr>
          <w:i/>
          <w:iCs/>
        </w:rPr>
        <w:t>Пиаже:</w:t>
      </w:r>
      <w:r>
        <w:rPr/>
        <w:t xml:space="preserve"> Да. Как бы они могли поступить по-другому? Они сделали бы ее в любом случае.</w:t>
      </w:r>
    </w:p>
    <w:p>
      <w:pPr>
        <w:pStyle w:val="Style15"/>
        <w:rPr/>
      </w:pPr>
      <w:r>
        <w:rPr>
          <w:i/>
          <w:iCs/>
        </w:rPr>
        <w:t>Брангье:</w:t>
      </w:r>
      <w:r>
        <w:rPr/>
        <w:t xml:space="preserve"> Вы...</w:t>
      </w:r>
    </w:p>
    <w:p>
      <w:pPr>
        <w:pStyle w:val="Style15"/>
        <w:rPr/>
      </w:pPr>
      <w:r>
        <w:rPr>
          <w:i/>
          <w:iCs/>
        </w:rPr>
        <w:t>Пиаже:</w:t>
      </w:r>
      <w:r>
        <w:rPr/>
        <w:t xml:space="preserve"> Нацизм представлял такую опасность...</w:t>
      </w:r>
    </w:p>
    <w:p>
      <w:pPr>
        <w:pStyle w:val="Style15"/>
        <w:rPr/>
      </w:pPr>
      <w:r>
        <w:rPr>
          <w:i/>
          <w:iCs/>
        </w:rPr>
        <w:t>Беседа четырнадцатая</w:t>
      </w:r>
      <w:r>
        <w:rPr/>
        <w:t xml:space="preserve"> (Июнь, 1976)</w:t>
      </w:r>
    </w:p>
    <w:p>
      <w:pPr>
        <w:pStyle w:val="Style15"/>
        <w:rPr/>
      </w:pPr>
      <w:r>
        <w:rPr/>
        <w:t>НОВЫЕ ВОЗМОЖНОСТИ</w:t>
      </w:r>
    </w:p>
    <w:p>
      <w:pPr>
        <w:pStyle w:val="Style15"/>
        <w:rPr/>
      </w:pPr>
      <w:r>
        <w:rPr>
          <w:i/>
          <w:iCs/>
        </w:rPr>
        <w:t>Как человек может достичь чего-то нового?</w:t>
      </w:r>
      <w:r>
        <w:rPr/>
        <w:t xml:space="preserve"> </w:t>
      </w:r>
    </w:p>
    <w:p>
      <w:pPr>
        <w:pStyle w:val="Style15"/>
        <w:rPr/>
      </w:pPr>
      <w:r>
        <w:rPr>
          <w:i/>
          <w:iCs/>
        </w:rPr>
        <w:t>Возможно, это мой центральный вопрос.</w:t>
      </w:r>
      <w:r>
        <w:rPr/>
        <w:t xml:space="preserve"> </w:t>
      </w:r>
    </w:p>
    <w:p>
      <w:pPr>
        <w:pStyle w:val="Style15"/>
        <w:rPr/>
      </w:pPr>
      <w:r>
        <w:rPr>
          <w:i/>
          <w:iCs/>
        </w:rPr>
        <w:t>Жан Пиаже</w:t>
      </w:r>
      <w:r>
        <w:rPr/>
        <w:t xml:space="preserve"> </w:t>
      </w:r>
    </w:p>
    <w:p>
      <w:pPr>
        <w:pStyle w:val="Style15"/>
        <w:rPr/>
      </w:pPr>
      <w:r>
        <w:rPr>
          <w:i/>
          <w:iCs/>
        </w:rPr>
        <w:t>Пиаже:</w:t>
      </w:r>
      <w:r>
        <w:rPr/>
        <w:t xml:space="preserve"> То, что мы исследуем прямо сейчас, это "новые возможности": как идея, возникшая в голове субъекта, может порождать новые возможности, открывать ему новые пути.</w:t>
      </w:r>
    </w:p>
    <w:p>
      <w:pPr>
        <w:pStyle w:val="Style15"/>
        <w:rPr/>
      </w:pPr>
      <w:r>
        <w:rPr>
          <w:i/>
          <w:iCs/>
        </w:rPr>
        <w:t>Брангье:</w:t>
      </w:r>
      <w:r>
        <w:rPr/>
        <w:t xml:space="preserve"> И менять данные?</w:t>
      </w:r>
    </w:p>
    <w:p>
      <w:pPr>
        <w:pStyle w:val="Style15"/>
        <w:rPr/>
      </w:pPr>
      <w:r>
        <w:rPr>
          <w:i/>
          <w:iCs/>
        </w:rPr>
        <w:t>Пиаже:</w:t>
      </w:r>
      <w:r>
        <w:rPr/>
        <w:t xml:space="preserve"> Данные и кое-что еще. Статус проблемы.</w:t>
      </w:r>
    </w:p>
    <w:p>
      <w:pPr>
        <w:pStyle w:val="Style15"/>
        <w:rPr/>
      </w:pPr>
      <w:r>
        <w:rPr>
          <w:i/>
          <w:iCs/>
        </w:rPr>
        <w:t>Брангье:</w:t>
      </w:r>
      <w:r>
        <w:rPr/>
        <w:t xml:space="preserve"> Но здесь субъект - это ребенок или ученый?</w:t>
      </w:r>
    </w:p>
    <w:p>
      <w:pPr>
        <w:pStyle w:val="Style15"/>
        <w:rPr/>
      </w:pPr>
      <w:r>
        <w:rPr>
          <w:i/>
          <w:iCs/>
        </w:rPr>
        <w:t>Пиаже:</w:t>
      </w:r>
      <w:r>
        <w:rPr/>
        <w:t xml:space="preserve"> О, эта проблема общая и для истории науки, и для процесса формирования интеллекта. В истории науки - это эвристики; для ребенка -это та же вещь, но меньших масштабов... Мы упорно трудились, и обнаружили значительно больше, чем ожидали найти сначала. Мы опасались, что недостаточно ограничили предмет исследования. Ведь фактически здесь есть большие различия в зависимости от уровня развития интеллекта.</w:t>
      </w:r>
    </w:p>
    <w:p>
      <w:pPr>
        <w:pStyle w:val="Style15"/>
        <w:rPr/>
      </w:pPr>
      <w:r>
        <w:rPr>
          <w:i/>
          <w:iCs/>
        </w:rPr>
        <w:t>Брангье:</w:t>
      </w:r>
      <w:r>
        <w:rPr/>
        <w:t xml:space="preserve"> От уровня ребенка?</w:t>
      </w:r>
    </w:p>
    <w:p>
      <w:pPr>
        <w:pStyle w:val="Style15"/>
        <w:rPr/>
      </w:pPr>
      <w:r>
        <w:rPr>
          <w:i/>
          <w:iCs/>
        </w:rPr>
        <w:t>Пиаже:</w:t>
      </w:r>
      <w:r>
        <w:rPr/>
        <w:t xml:space="preserve"> Да. Но сначала нужно сказать о наших методиках. Задача состояла в том, чтобы комбинируя объекты, расставлять кубики на доске по всем возможным направлениям, т.е. указать все возможные маршруты от пункта А к пункту В - от дома до дерева. Или мы показывали наполовину закрытый ватой объект так, что была видна только его верхняя часть. Мы задавали вопросы: "Что находится под ватой?", "Какие возможны варианты?" и т.д.</w:t>
      </w:r>
    </w:p>
    <w:p>
      <w:pPr>
        <w:pStyle w:val="Style15"/>
        <w:rPr/>
      </w:pPr>
      <w:r>
        <w:rPr/>
        <w:t>Невероятно то, что у четырех-пятилетних детей довольно бедные, недостаточно мобилизуемые "новые возможности". Например, они должны построить треугольник из трех палочек. Они собирают из двух палочек крышу и хотят закрыть промежуток между ними. Но палочка для основания треугольника слишком короткая. И все, что им нужно сделать, это уменьшить угол, переместив две палочки на несколько миллиметров, чтобы получился замкнутый треугольник. Они хотят получить замкнутый треугольник, но у них нет его идеи. Но позже, где-то в возрасте около семи, дети начинают собирать треугольник с основания и показывают, что равносторонние, равнобедренные и неравнобедренные треугольники можно собрать на одном и том же основании.</w:t>
      </w:r>
    </w:p>
    <w:p>
      <w:pPr>
        <w:pStyle w:val="Style15"/>
        <w:rPr/>
      </w:pPr>
      <w:r>
        <w:rPr>
          <w:i/>
          <w:iCs/>
        </w:rPr>
        <w:t>Брангье:</w:t>
      </w:r>
      <w:r>
        <w:rPr/>
        <w:t xml:space="preserve"> Вы видите пример обогащения?</w:t>
      </w:r>
    </w:p>
    <w:p>
      <w:pPr>
        <w:pStyle w:val="Style15"/>
        <w:rPr/>
      </w:pPr>
      <w:r>
        <w:rPr>
          <w:i/>
          <w:iCs/>
        </w:rPr>
        <w:t>Пиаже:</w:t>
      </w:r>
      <w:r>
        <w:rPr/>
        <w:t xml:space="preserve"> Значительного обогащения. Далее, что дети говорят о наполовину скрытом предмете? Маленькие предполагают, что скрытая часть</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мметрична той, что они видят. Если видна половина круга, то они полагают, что скрытой осталась другая половина круга. И это проявляется примерно до семи лет. Но после семи у детей появляются новые возможности, новые варианты.</w:t>
      </w:r>
    </w:p>
    <w:p>
      <w:pPr>
        <w:pStyle w:val="Style15"/>
        <w:rPr/>
      </w:pPr>
      <w:r>
        <w:rPr/>
        <w:t>Замечательно то, что почти во всех исследованиях, а мы провели их более дюжины, все изменения проявляются около одиннадцати-двенадцати лет. Например, в задаче нахождения всех возможных маршрутов из пункта А в пункт В маленькие дети указывают только прямую линию, и только позже дети пробуют усложнять вещи. Уже около семи они начинают показывать нам небольшой набор вариантов: это могут быть прямые, а могут быть и кривые - зигзаги. Но около одиннадцати... Я вспоминаю одного мальчика, когда его попросили показать маршруты из точки А в точку В, он сказал: "Но их же неопределенное число. Вы хотите, чтобы я перечислил все? Но это будет бесконечно". И "бесконечность" становится обычной для понимания как описание или предикат, но, с другой стороны, эта безграничность идет из понимания числовых рядов. Итак, в каждом эксперименте вы наблюдаете экстраординарное развитие, соответствующее возрасту.</w:t>
      </w:r>
    </w:p>
    <w:p>
      <w:pPr>
        <w:pStyle w:val="Style15"/>
        <w:rPr/>
      </w:pPr>
      <w:r>
        <w:rPr>
          <w:i/>
          <w:iCs/>
        </w:rPr>
        <w:t>Брангье:</w:t>
      </w:r>
      <w:r>
        <w:rPr/>
        <w:t xml:space="preserve"> Когда он сказал "бесконечность", он имел ввиду...</w:t>
      </w:r>
    </w:p>
    <w:p>
      <w:pPr>
        <w:pStyle w:val="Style15"/>
        <w:rPr/>
      </w:pPr>
      <w:r>
        <w:rPr>
          <w:i/>
          <w:iCs/>
        </w:rPr>
        <w:t>Пиаже:</w:t>
      </w:r>
      <w:r>
        <w:rPr/>
        <w:t xml:space="preserve"> Это я сказал "бесконечность" (unlimited), они же говорят "неопределенность" (infinite), или "Я могу показать маршрутов столько, сколько вы захотите". И, размещая три фишки на доске, ребенок приблизительно семи лет говорит то же самое: "Это неопределенность, вы можете поставить их куда угодно". И когда вы уточняете: "А если бы доска была меньше размером? Если бы вместо этого большого квадрата был маленький", он отвечает: "Это то же самое, но вместо сантиметров вы будете измерять доску в миллиметрах". Ребенок, которого я только что упомянул, добавляет (он учился играть на скрипке): "Это то же самое, что на скрипке. Ноты различаются определенными расстояниями между собой. И они становятся все меньше и меньше, чем дальше нота от начала. Но это не зависит от длины грифа".</w:t>
      </w:r>
    </w:p>
    <w:p>
      <w:pPr>
        <w:pStyle w:val="Style15"/>
        <w:rPr/>
      </w:pPr>
      <w:r>
        <w:rPr>
          <w:i/>
          <w:iCs/>
        </w:rPr>
        <w:t>Брангье:</w:t>
      </w:r>
      <w:r>
        <w:rPr/>
        <w:t xml:space="preserve"> Они всегда будут разделяться.</w:t>
      </w:r>
    </w:p>
    <w:p>
      <w:pPr>
        <w:pStyle w:val="Style15"/>
        <w:rPr/>
      </w:pPr>
      <w:r>
        <w:rPr>
          <w:i/>
          <w:iCs/>
        </w:rPr>
        <w:t>Пиаже:</w:t>
      </w:r>
      <w:r>
        <w:rPr/>
        <w:t xml:space="preserve"> Да, и это всегда будет бесконечность.</w:t>
      </w:r>
    </w:p>
    <w:p>
      <w:pPr>
        <w:pStyle w:val="Style15"/>
        <w:rPr/>
      </w:pPr>
      <w:r>
        <w:rPr>
          <w:i/>
          <w:iCs/>
        </w:rPr>
        <w:t>Брангье:</w:t>
      </w:r>
      <w:r>
        <w:rPr/>
        <w:t xml:space="preserve"> И Вы видите параллели между происхождением идей и историей развития науки? Это же ваш центральный интерес.</w:t>
      </w:r>
    </w:p>
    <w:p>
      <w:pPr>
        <w:pStyle w:val="Style15"/>
        <w:rPr/>
      </w:pPr>
      <w:r>
        <w:rPr>
          <w:i/>
          <w:iCs/>
        </w:rPr>
        <w:t>Пиаже:</w:t>
      </w:r>
      <w:r>
        <w:rPr/>
        <w:t xml:space="preserve"> Да, полностью. В обоих случаях новая идея является результатом, с одной стороны, комбинации данных и контекста проблемы, с другой - и процедуры открытий, совершаемых субъектом, решающим ее. Это комбинация данных проблемы и процедур, используемых для ее решения. Это общий механизм.</w:t>
      </w:r>
    </w:p>
    <w:p>
      <w:pPr>
        <w:pStyle w:val="Style15"/>
        <w:rPr/>
      </w:pPr>
      <w:r>
        <w:rPr/>
        <w:t>Большой вопрос, который возникает особенно в связи с историей науки: предопределена ли новая возможность прошлым опытом или это действительно создание чего-то нового?</w:t>
      </w:r>
    </w:p>
    <w:p>
      <w:pPr>
        <w:pStyle w:val="Style15"/>
        <w:rPr/>
      </w:pPr>
      <w:r>
        <w:rPr>
          <w:i/>
          <w:iCs/>
        </w:rPr>
        <w:t>Брангье:</w:t>
      </w:r>
      <w:r>
        <w:rPr/>
        <w:t xml:space="preserve"> Я могу предположить Ваш ответ.</w:t>
      </w:r>
    </w:p>
    <w:p>
      <w:pPr>
        <w:pStyle w:val="Style15"/>
        <w:rPr/>
      </w:pPr>
      <w:r>
        <w:rPr>
          <w:i/>
          <w:iCs/>
        </w:rPr>
        <w:t>Пиаже:</w:t>
      </w:r>
      <w:r>
        <w:rPr/>
        <w:t xml:space="preserve"> Да, ответ самоочевиден. Предположим, что возможности предопределены. Это означает, что "существует" набор (set) возможностей, уже представленных в объекте. Но что есть этот набор возможностей? Прежде всего, это не жесткий набор, но нечто высоко мобильное; каждая из возможностей предполагает другие, так что вы не знаете чем ограничен этот набор. Если вы говорите о наборе всех возможностей, то это антиномично, так же как набор всех наборов. Возможность целостная сама по себе. Но что может быть целостно, если оно простирается бесконечно?</w:t>
      </w:r>
    </w:p>
    <w:p>
      <w:pPr>
        <w:pStyle w:val="Style15"/>
        <w:rPr/>
      </w:pPr>
      <w:r>
        <w:rPr/>
        <w:t>В возможностях, опирающихся на процедуры, вы имеете процедуры, которые являются успешными. Но вы также совершаете и ошибки; и конечно, ошибка превращается в возможность; возможность - это набор гипотез, и некоторые из них ошибочные, а другие правильные. Так ошибки, если вы говорите на языке предопределения...</w:t>
      </w:r>
    </w:p>
    <w:p>
      <w:pPr>
        <w:pStyle w:val="Style15"/>
        <w:rPr/>
      </w:pPr>
      <w:r>
        <w:rPr/>
        <w:t>Был человек, который строго и превосходно логичен на этот счет. Это Бертран Рассел. Он был платонистом, когда начинал свою карьеру, полагая, что все логико-математические идеи предсуществуют в вечности в некоторой форме. И субъект постигает их вне себя посредством категорий и таким образом достигает восприятия данностей физического мира. Но что тогда делать с ошибочными идеями? Рассел, величайший логик, отвечает: "Ошибочные идеи существуют всегда подобно великим идеям, в общей совокупности возможностей" и добавляет: "Так же, как наряду с красными розами существуют и белые".</w:t>
      </w:r>
    </w:p>
    <w:p>
      <w:pPr>
        <w:pStyle w:val="Style15"/>
        <w:rPr/>
      </w:pPr>
      <w:r>
        <w:rPr/>
        <w:t>Теперь он отрекся от этих абсурдных положений. И это показывает нам невозможность предопределения возможностей. Возможность - это действительно открытие кое-чего нового. Открытие, которое требует усилия. Вы видите ее как видит ребенок в возрасте четырех или пяти лет.</w:t>
      </w:r>
    </w:p>
    <w:p>
      <w:pPr>
        <w:pStyle w:val="Style15"/>
        <w:rPr/>
      </w:pPr>
      <w:r>
        <w:rPr>
          <w:i/>
          <w:iCs/>
        </w:rPr>
        <w:t>Брангье:</w:t>
      </w:r>
      <w:r>
        <w:rPr/>
        <w:t xml:space="preserve"> Это исследование завершено?</w:t>
      </w:r>
    </w:p>
    <w:p>
      <w:pPr>
        <w:pStyle w:val="Style15"/>
        <w:rPr/>
      </w:pPr>
      <w:r>
        <w:rPr>
          <w:i/>
          <w:iCs/>
        </w:rPr>
        <w:t>Пиаже:</w:t>
      </w:r>
      <w:r>
        <w:rPr/>
        <w:t xml:space="preserve"> Да, оно закончено, но работа еще не отредактирована. На этой неделе мы опробуем ее на нашем симпозиуме перед гостями, которые приехали с критическими предложениями.</w:t>
      </w:r>
    </w:p>
    <w:p>
      <w:pPr>
        <w:pStyle w:val="Style15"/>
        <w:rPr/>
      </w:pPr>
      <w:r>
        <w:rPr>
          <w:i/>
          <w:iCs/>
        </w:rPr>
        <w:t>Брангье:</w:t>
      </w:r>
      <w:r>
        <w:rPr/>
        <w:t xml:space="preserve"> Оно войдет в название книги?</w:t>
      </w:r>
    </w:p>
    <w:p>
      <w:pPr>
        <w:pStyle w:val="Style15"/>
        <w:rPr/>
      </w:pPr>
      <w:r>
        <w:rPr>
          <w:i/>
          <w:iCs/>
        </w:rPr>
        <w:t>Пиаже:</w:t>
      </w:r>
      <w:r>
        <w:rPr/>
        <w:t xml:space="preserve"> Да, эта работа уже началась, я продолжу ее в воскресение после окончания симпозиума.</w:t>
      </w:r>
    </w:p>
    <w:p>
      <w:pPr>
        <w:pStyle w:val="Style15"/>
        <w:rPr/>
      </w:pPr>
      <w:r>
        <w:rPr>
          <w:i/>
          <w:iCs/>
        </w:rPr>
        <w:t>Брангье:</w:t>
      </w:r>
      <w:r>
        <w:rPr/>
        <w:t xml:space="preserve"> Возможность, как Вы ее описываете, должна быть скорее в знаниях субъекта, чем</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определена в объекте", как Вы выражаетесь?</w:t>
      </w:r>
    </w:p>
    <w:p>
      <w:pPr>
        <w:pStyle w:val="Style15"/>
        <w:rPr/>
      </w:pPr>
      <w:r>
        <w:rPr>
          <w:i/>
          <w:iCs/>
        </w:rPr>
        <w:t>Пиаже:</w:t>
      </w:r>
      <w:r>
        <w:rPr/>
        <w:t xml:space="preserve"> По моим представлениям - физическая возможность существует только в голове физика; это дедуктивная установка, модель, в которую конкретный физик погружает реальный мир; и реальный мир объясним только в этом состоянии, встроенный в набор возможных вариаций, связанных необходимыми отношениями...</w:t>
      </w:r>
    </w:p>
    <w:p>
      <w:pPr>
        <w:pStyle w:val="Style15"/>
        <w:rPr/>
      </w:pPr>
      <w:r>
        <w:rPr>
          <w:i/>
          <w:iCs/>
        </w:rPr>
        <w:t>Брангье: У</w:t>
      </w:r>
      <w:r>
        <w:rPr/>
        <w:t xml:space="preserve"> физика или ребенка?</w:t>
      </w:r>
    </w:p>
    <w:p>
      <w:pPr>
        <w:pStyle w:val="Style15"/>
        <w:rPr/>
      </w:pPr>
      <w:r>
        <w:rPr>
          <w:i/>
          <w:iCs/>
        </w:rPr>
        <w:t>Пиаже:</w:t>
      </w:r>
      <w:r>
        <w:rPr/>
        <w:t xml:space="preserve"> У физика. Но сама эта функция та же, что и у ребенка.</w:t>
      </w:r>
    </w:p>
    <w:p>
      <w:pPr>
        <w:pStyle w:val="Style15"/>
        <w:rPr/>
      </w:pPr>
      <w:r>
        <w:rPr/>
        <w:t>Например, в известном принципе Д' Алемберта виртуальной работы система находится в равновесии тогда, когда виртуальные процессы точно компенсируют друг друга, т.е, когда возможные трансформации системы, как и было рассчитано физиком, не происходят. Если система находится в равновесии, то это означает, что все преобразования компенсируют друг друга и алгебраическая сумма оказывается нулевой. В этом случае виртуальная работа - это дедукция физика, принимая во внимание, что объект непосредственно находится в равновесии; он статичен. Если я говорю о физическом мире, то возможность является всегда возможностью индивидуума, интерпретирующего мир. Биологическая возможность представляет собой другую проблему. Учитывая генотип и генофонд, мы имеем ряд возможных разновидностей, которые являются фенотипическими, т.е. результатом взаимодействий между генотипом, геномом и окружающей средой. Это набор возможных разновидностей составляет то, что называется "нормой реакции генома", т.е. некоторые разновидности совместимы с генетической системой (принимая во внимание, что другие несовместимы и не могут возникать или оказываются не жизнеспособны). Так что понятие "норма реакции" на сей раз - возможность организма.</w:t>
      </w:r>
    </w:p>
    <w:p>
      <w:pPr>
        <w:pStyle w:val="Style15"/>
        <w:rPr/>
      </w:pPr>
      <w:r>
        <w:rPr/>
        <w:t>Почему мы помещаем возможность в организм, когда мы говорим о биологии, и отдаем ее скорее субъекту, чем физическому объекту, когда мы говорим о физике? Я ответил бы, что организм - уже субъект; это точка возникновения мыслящего субъекта...</w:t>
      </w:r>
    </w:p>
    <w:p>
      <w:pPr>
        <w:pStyle w:val="Style15"/>
        <w:rPr/>
      </w:pPr>
      <w:r>
        <w:rPr/>
        <w:t>Организм стремится к целям, это телеономичность, которой нет в физических системах; кроме того, он использует процедуры для достижения этих целей. Когда цель возникает, появляется возможность и возникновения нового знания. Со всех точек зрения, даже в простом морфологическом изменении, организм - это активный субъект, использующий процедуры для реализации целей, своей внутренней телеономией, которая направляет его на сохранение, размножение и т.д.</w:t>
      </w:r>
    </w:p>
    <w:p>
      <w:pPr>
        <w:pStyle w:val="Style15"/>
        <w:rPr/>
      </w:pPr>
      <w:r>
        <w:rPr>
          <w:i/>
          <w:iCs/>
        </w:rPr>
        <w:t>Брангье:</w:t>
      </w:r>
      <w:r>
        <w:rPr/>
        <w:t xml:space="preserve"> И мы вернулись к одной из Ваших основных идей, что нет никакого разрыва между биологией и знанием?</w:t>
      </w:r>
    </w:p>
    <w:p>
      <w:pPr>
        <w:pStyle w:val="Style15"/>
        <w:rPr/>
      </w:pPr>
      <w:r>
        <w:rPr>
          <w:i/>
          <w:iCs/>
        </w:rPr>
        <w:t>Пиаже:</w:t>
      </w:r>
      <w:r>
        <w:rPr/>
        <w:t xml:space="preserve"> Конечно, источник возможности находится в организме, но его результатом становятся логико-математические дисциплины.</w:t>
      </w:r>
    </w:p>
    <w:p>
      <w:pPr>
        <w:pStyle w:val="Style15"/>
        <w:rPr/>
      </w:pPr>
      <w:r>
        <w:rPr>
          <w:i/>
          <w:iCs/>
        </w:rPr>
        <w:t>Брангье:</w:t>
      </w:r>
      <w:r>
        <w:rPr/>
        <w:t xml:space="preserve"> По завершении этого исследования оформилась ли у вас тема другой работы, вытекающей из этой?</w:t>
      </w:r>
    </w:p>
    <w:p>
      <w:pPr>
        <w:pStyle w:val="Style15"/>
        <w:rPr/>
      </w:pPr>
      <w:r>
        <w:rPr>
          <w:i/>
          <w:iCs/>
        </w:rPr>
        <w:t>Пиаже:</w:t>
      </w:r>
      <w:r>
        <w:rPr/>
        <w:t xml:space="preserve"> Ну конечно. Теперь мы должны изучить стадии необходимости, которая всегда связана с возможностью. Когда вы имеете дело с системой, возможные изменения которой скоординированы друг с другом, вы имеете отношение необходимостей к возможностям. Мы должны изучить необходимость, и это мы сделаем в следующем сезоне.</w:t>
      </w:r>
    </w:p>
    <w:p>
      <w:pPr>
        <w:pStyle w:val="Style15"/>
        <w:rPr/>
      </w:pPr>
      <w:r>
        <w:rPr/>
        <w:t>Но когда мы только начали изучать возможность, мы столкнулись с явлением, которое мы могли бы предсказать; однако мы были весьма удивлены тем, насколько широко оно распространилось: это было первое понимание псевдонеобходимости. Например, дети полагают, что все квадраты должны лежать на своих основаниях и что если вы поставите один из них на угол, то это больше не квадрат, а два треугольника. Все псевдопотребности подобны этому. Или возьмите ребенка, которого я спросил, некоторое время назад: "почему луна сияет только ночью, а не днем?" Он ответил: "Луны нет, потому что она не решается выйти". Как вы видите, есть беспорядочность между фактическим и нормативным, или между общим законом и необходимым правилом или необходимым отношением. Псевдонеобходимость чрезвычайно интересна с точки зрения возможности, потому что это источник ограничений. Открывая новые возможности, нужно освободить себя от псевдонеобходимостей в достижении реальных изменений.</w:t>
      </w:r>
    </w:p>
    <w:p>
      <w:pPr>
        <w:pStyle w:val="Style15"/>
        <w:rPr/>
      </w:pPr>
      <w:r>
        <w:rPr>
          <w:i/>
          <w:iCs/>
        </w:rPr>
        <w:t>Брангье:</w:t>
      </w:r>
      <w:r>
        <w:rPr/>
        <w:t xml:space="preserve"> Это Ваша новая область?</w:t>
      </w:r>
    </w:p>
    <w:p>
      <w:pPr>
        <w:pStyle w:val="Style15"/>
        <w:rPr/>
      </w:pPr>
      <w:r>
        <w:rPr>
          <w:i/>
          <w:iCs/>
        </w:rPr>
        <w:t>Пиаже:</w:t>
      </w:r>
      <w:r>
        <w:rPr/>
        <w:t xml:space="preserve"> Новая область - развитие необходимостей.</w:t>
      </w:r>
    </w:p>
    <w:p>
      <w:pPr>
        <w:pStyle w:val="Style15"/>
        <w:rPr/>
      </w:pPr>
      <w:r>
        <w:rPr>
          <w:i/>
          <w:iCs/>
        </w:rPr>
        <w:t>Брангье: А</w:t>
      </w:r>
      <w:r>
        <w:rPr/>
        <w:t xml:space="preserve"> потом? Или Вы еще не знаете?</w:t>
      </w:r>
    </w:p>
    <w:p>
      <w:pPr>
        <w:pStyle w:val="Style15"/>
        <w:rPr/>
      </w:pPr>
      <w:r>
        <w:rPr>
          <w:i/>
          <w:iCs/>
        </w:rPr>
        <w:t>Пиаже:</w:t>
      </w:r>
      <w:r>
        <w:rPr/>
        <w:t xml:space="preserve"> У меня есть гипотеза: псевдонеобходимость, действующая в начале, - это стадия, в течение которой возможность и действительная необходимость недифференцированы. Каждое явление - это актуализация из числа возможностей. И каждое явление становится необходимым в той степени, на которой оно представлено в системе возможных изменений, но в необходимом отношении к ним, поскольку составляет дедуктивную модель. Следовательно, действительность становится точкой пересечения или интерференции между возможным и необходимым. В этом состоит гипотеза.</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Брангье:</w:t>
      </w:r>
      <w:r>
        <w:rPr/>
        <w:t xml:space="preserve"> Я могу ошибаться, но подход, который Вы используете, - последовательного основания различных областей - напоминает мне набор китайских коробочек; результат одного исследования становится частью новой области исследований.</w:t>
      </w:r>
    </w:p>
    <w:p>
      <w:pPr>
        <w:pStyle w:val="Style15"/>
        <w:rPr/>
      </w:pPr>
      <w:r>
        <w:rPr>
          <w:i/>
          <w:iCs/>
        </w:rPr>
        <w:t>Пиаже:</w:t>
      </w:r>
      <w:r>
        <w:rPr/>
        <w:t xml:space="preserve"> Это наша мечта. </w:t>
      </w:r>
      <w:r>
        <w:rPr>
          <w:i/>
          <w:iCs/>
        </w:rPr>
        <w:t>(Тишина)</w:t>
      </w:r>
      <w:r>
        <w:rPr/>
        <w:t xml:space="preserve"> Они обвиняют меня в ...</w:t>
      </w:r>
    </w:p>
    <w:p>
      <w:pPr>
        <w:pStyle w:val="Style15"/>
        <w:rPr/>
      </w:pPr>
      <w:r>
        <w:rPr>
          <w:i/>
          <w:iCs/>
        </w:rPr>
        <w:t>Брангье:</w:t>
      </w:r>
      <w:r>
        <w:rPr/>
        <w:t xml:space="preserve"> Кто Вас обвиняет? И в чем?</w:t>
      </w:r>
    </w:p>
    <w:p>
      <w:pPr>
        <w:pStyle w:val="Style15"/>
        <w:rPr/>
      </w:pPr>
      <w:r>
        <w:rPr>
          <w:i/>
          <w:iCs/>
        </w:rPr>
        <w:t>Пиаже:</w:t>
      </w:r>
      <w:r>
        <w:rPr/>
        <w:t xml:space="preserve"> Эмпирицисты. В наличии системы. Они говорят все время о "системе" Пиаже. Я же никогда не имел системы. Я последовательно изучаю вещи. Я всегда стою перед неизвестностью с новой проблемой и фиксирую результаты того, что мы уже нашли. Хорошо, конечно, создать систему, но она непредустановима в отношении нового исследования.</w:t>
      </w:r>
    </w:p>
    <w:p>
      <w:pPr>
        <w:pStyle w:val="Style15"/>
        <w:rPr/>
      </w:pPr>
      <w:r>
        <w:rPr>
          <w:i/>
          <w:iCs/>
        </w:rPr>
        <w:t>Брангье:</w:t>
      </w:r>
      <w:r>
        <w:rPr/>
        <w:t xml:space="preserve"> Этот последовательный порядок подобен "стадиям". Это было бы в духе последователя Пиаже.</w:t>
      </w:r>
    </w:p>
    <w:p>
      <w:pPr>
        <w:pStyle w:val="Style15"/>
        <w:rPr/>
      </w:pPr>
      <w:r>
        <w:rPr>
          <w:i/>
          <w:iCs/>
        </w:rPr>
        <w:t>Пиаже:</w:t>
      </w:r>
      <w:r>
        <w:rPr/>
        <w:t xml:space="preserve"> В прошлом я был в меньшей степени своим приверженцем. Но я начинаю быть им теперь.</w:t>
      </w:r>
    </w:p>
    <w:p>
      <w:pPr>
        <w:pStyle w:val="Style15"/>
        <w:jc w:val="right"/>
        <w:rPr/>
      </w:pPr>
      <w:r>
        <w:rPr/>
        <w:t>стр. 126</w:t>
      </w:r>
    </w:p>
    <w:p>
      <w:pPr>
        <w:pStyle w:val="Normal"/>
        <w:jc w:val="center"/>
        <w:rPr/>
      </w:pPr>
      <w:r>
        <w:rPr>
          <w:b/>
          <w:bCs/>
          <w:sz w:val="27"/>
          <w:szCs w:val="27"/>
        </w:rPr>
        <w:t>ПСИХОЛОГИЧЕСКАЯ ПУБЛИЦИСТИКА. ХРОНИКА. СЕМИНАР ДЛЯ СОТРУДНИКОВ КРИЗИСНЫХ СЛУЖБ МОСКВЫ И ПОДМОСКОВЬЯ</w:t>
      </w:r>
      <w:r>
        <w:rPr>
          <w:sz w:val="27"/>
          <w:szCs w:val="27"/>
        </w:rPr>
        <w:t xml:space="preserve"> </w:t>
      </w:r>
    </w:p>
    <w:p>
      <w:pPr>
        <w:pStyle w:val="Style15"/>
        <w:rPr/>
      </w:pPr>
      <w:r>
        <w:rPr/>
        <w:t>Автор: Л. Х. Пашина, Ю. В. Градскова</w:t>
      </w:r>
    </w:p>
    <w:p>
      <w:pPr>
        <w:pStyle w:val="Style15"/>
        <w:rPr/>
      </w:pPr>
      <w:r>
        <w:rPr/>
        <w:t xml:space="preserve">Центр психологической помощи женщинам "Ярославна" совместно с международной организацией "Системы в развитии" (Systems in Transition) провел в Москве в конце 2001 г. первый из двух - </w:t>
      </w:r>
      <w:r>
        <w:rPr>
          <w:i/>
          <w:iCs/>
        </w:rPr>
        <w:t>базовый -</w:t>
      </w:r>
      <w:r>
        <w:rPr/>
        <w:t xml:space="preserve"> этап практически-ориентированного тренинга для тренеров "Оказание помощи пережившим социально-психологическую травму". Тренинг был предназначен тем, кто непосредственно работает с пережившими травму, и предполагал широкое использование опыта самих участников.</w:t>
      </w:r>
    </w:p>
    <w:p>
      <w:pPr>
        <w:pStyle w:val="Style15"/>
        <w:rPr/>
      </w:pPr>
      <w:r>
        <w:rPr/>
        <w:t>Организатор семинара с российской стороны: региональная общественная организация Центр психологической помощи женщинам "Ярославна". Организаторы со стороны "Системы в развитии", они же ведущие: Дженсиз Лонг, клинический психолог, приглашенный лектор Семмельвайского медицинского университета и Юдит Херман, психолог, представитель Ассоциации женских прав "NANE" - оба из Будапешта.</w:t>
      </w:r>
    </w:p>
    <w:p>
      <w:pPr>
        <w:pStyle w:val="Style15"/>
        <w:rPr/>
      </w:pPr>
      <w:r>
        <w:rPr/>
        <w:t>На семинаре присутствовали психологи кризисных центров и женских общественных организаций Москвы и Подмосковья, работающие с женщинами, переживающими домашнее и иное насилие, с социальными сиротами, подростками с отклоняющимся поведением, с беженцами и вынужденными переселенцами. В числе участников были также сотрудники государственного муниципального центра психологической помощи семье и детям Северо- восточного административного округа.</w:t>
      </w:r>
    </w:p>
    <w:p>
      <w:pPr>
        <w:pStyle w:val="Style15"/>
        <w:rPr/>
      </w:pPr>
      <w:r>
        <w:rPr/>
        <w:t>В процессе тренинга участники систематизировали имеющиеся знания в данной области и приобрели новые, обогатили инструментарий, используемый в работе с клиентами и в проведении собственных тренингов и т.д.</w:t>
      </w:r>
    </w:p>
    <w:p>
      <w:pPr>
        <w:pStyle w:val="Style15"/>
        <w:rPr/>
      </w:pPr>
      <w:r>
        <w:rPr/>
        <w:t>В основу содержательной части тренинга был положен тройственный подход к травме: индивидуум, группа, культура. Ведущими темами были: виды травм и проблем, с которыми участники сталкиваются в работе и личной жизни; индивидуальные и общественные последствия травматического опыта; стадии исцеления; проблемы работы с пережившими домашнее и иное насилие; психогигиена специалиста, работающего с травматическими состояниями; профилактика травмы; пусковые механизмы насилия в семье и за ее пределами, предотвращение ситуаций, приводящих к насилию; связь насилия с проблемами самооценки, стыда и беспомощности.</w:t>
      </w:r>
    </w:p>
    <w:p>
      <w:pPr>
        <w:pStyle w:val="Style15"/>
        <w:rPr/>
      </w:pPr>
      <w:r>
        <w:rPr/>
        <w:t>Одним из полезных и ожидаемых результатов тренинга было формирование основ создания профессионального сообщества, заинтересованного в совместной деятельности.</w:t>
      </w:r>
    </w:p>
    <w:p>
      <w:pPr>
        <w:pStyle w:val="Style15"/>
        <w:rPr/>
      </w:pPr>
      <w:r>
        <w:rPr/>
        <w:t>Концепция тренинга, организованного Центром "Ярославна", соответствовала духу и основным идеям Международной акции "Жизнь без насилия".</w:t>
      </w:r>
    </w:p>
    <w:p>
      <w:pPr>
        <w:pStyle w:val="Style15"/>
        <w:rPr/>
      </w:pPr>
      <w:r>
        <w:rPr>
          <w:i/>
          <w:iCs/>
        </w:rPr>
        <w:t>Л. Х. Пашина, канд. биолог, наук, Ю. В. Градскова, канд. психол. наук,</w:t>
      </w:r>
      <w:r>
        <w:rPr/>
        <w:t xml:space="preserve"> Москва</w:t>
      </w:r>
    </w:p>
    <w:p>
      <w:pPr>
        <w:pStyle w:val="Style15"/>
        <w:jc w:val="right"/>
        <w:rPr/>
      </w:pPr>
      <w:r>
        <w:rPr/>
        <w:t>стр. 126</w:t>
      </w:r>
    </w:p>
    <w:p>
      <w:pPr>
        <w:pStyle w:val="Normal"/>
        <w:jc w:val="center"/>
        <w:rPr/>
      </w:pPr>
      <w:r>
        <w:rPr>
          <w:b/>
          <w:bCs/>
          <w:sz w:val="27"/>
          <w:szCs w:val="27"/>
        </w:rPr>
        <w:t>НАУЧНАЯ ЖИЗНЬ. В. М. БЕХТЕРЕВ И СОВРЕМЕННАЯ ПСИХОЛОГИЯ И ПСИХОТЕРАПИЯ</w:t>
      </w:r>
      <w:r>
        <w:rPr>
          <w:sz w:val="27"/>
          <w:szCs w:val="27"/>
        </w:rPr>
        <w:t xml:space="preserve"> </w:t>
      </w:r>
    </w:p>
    <w:p>
      <w:pPr>
        <w:pStyle w:val="Style15"/>
        <w:rPr/>
      </w:pPr>
      <w:r>
        <w:rPr/>
        <w:t>Автор: Л. М. Попов</w:t>
      </w:r>
    </w:p>
    <w:p>
      <w:pPr>
        <w:pStyle w:val="Style15"/>
        <w:rPr/>
      </w:pPr>
      <w:r>
        <w:rPr/>
        <w:t>II Бехтеревская психологическая конференция была посвящена 115-й годовщине открытия в Казанском университете первой в России психофизиологической лаборатории.</w:t>
      </w:r>
    </w:p>
    <w:p>
      <w:pPr>
        <w:pStyle w:val="Style15"/>
        <w:rPr/>
      </w:pPr>
      <w:r>
        <w:rPr/>
        <w:t>В центре внимания конференции оказалась дальнейшая разработка высказанной В. М. Бехтеревым идеи о психологических законах, психологическом строении личности, комплексном подходе к человеку как в период его разностороннего постижения, так и во время оказания ему психотерапевтической помощи.</w:t>
      </w:r>
    </w:p>
    <w:p>
      <w:pPr>
        <w:pStyle w:val="Style15"/>
        <w:rPr/>
      </w:pPr>
      <w:r>
        <w:rPr/>
        <w:t>Содержание докладов позволяет выделить два направления исследований, связанных с именем В. М. Бехтерева. В первом были представлены сообщения теоретико-методологического плана, во втором - экспериментально- прикладного.</w:t>
      </w:r>
    </w:p>
    <w:p>
      <w:pPr>
        <w:pStyle w:val="Style15"/>
        <w:rPr/>
      </w:pPr>
      <w:r>
        <w:rPr/>
        <w:t>В основу сообщений ученых теоретико-методологического направления были положены бехте-ревские идеи о человеке как носителе сознания, в изучении которого должны быть объединены усилия психологов, психиатров, неврологов, физиологов, социологов, практических работников.</w:t>
      </w:r>
    </w:p>
    <w:p>
      <w:pPr>
        <w:pStyle w:val="Style15"/>
        <w:rPr/>
      </w:pPr>
      <w:r>
        <w:rPr/>
        <w:t>Исходной позицией в понимании личности Бехтеревым следует признать ее рассмотрение через призму шести уровней (форм) сознания: неясное чувствование собственного существования, дифференциация Я на "Я-объект" и "не-Я", сознание пространства, сознание времени; осознание своей личности и ее интимного ядра (нравственные, религиозные, правовые представления), становление самосознания.</w:t>
      </w:r>
    </w:p>
    <w:p>
      <w:pPr>
        <w:pStyle w:val="Style15"/>
        <w:rPr/>
      </w:pPr>
      <w:r>
        <w:rPr/>
        <w:t xml:space="preserve">В докладе </w:t>
      </w:r>
      <w:r>
        <w:rPr>
          <w:i/>
          <w:iCs/>
        </w:rPr>
        <w:t>Г. В. Акопова</w:t>
      </w:r>
      <w:r>
        <w:rPr/>
        <w:t xml:space="preserve"> (Самара) утверждалось, что на каждый из уровней сознания проектируются определенные способы воздействия и самовоздействия. По его мнению, со всей очевидностью выстраивается последовательность психотехник, сопоставляемых с выделенными Бехтеревым формами сознания, которые определяют сущность следующих направлений: экзистенциальная терапия, телесно-ориентированная психотерапия, НЛП, система Life - Line, тренинги личностного роста, гештальттерапия.</w:t>
      </w:r>
    </w:p>
    <w:p>
      <w:pPr>
        <w:pStyle w:val="Style15"/>
        <w:rPr/>
      </w:pPr>
      <w:r>
        <w:rPr/>
        <w:t>Бехтерев - успешно включал результаты своих исследований и возникшие идеи в контекст общечеловеческого знания. Примером может служить идея стадиальности развития и разрушения психики в ходе формирования личности в соответствии с формированием уровней сознания. В контексте работ Бехтерева автор этих строк отводит ему одно из первых мест среди ученых-психологов, объясняющих стадиальный характер не только развития, но и разрушения личности. Идея стадиального развития личности или ее отдельных сторон в последующем была использована в работах Ж. Пиаже, З. Фрейда, Д. Б. Эльконина, Э. Эриксона, П. Я. Гальперина. В работах Я. А. Пономарева она приобрела статус принципа трансформации.</w:t>
      </w:r>
    </w:p>
    <w:p>
      <w:pPr>
        <w:pStyle w:val="Style15"/>
        <w:rPr/>
      </w:pPr>
      <w:r>
        <w:rPr/>
        <w:t>Деструктивное поведение - одна из актуальных проблем сегодняшней социальной жизни. Бехтерев же не только показал, но и прописал его психологический механизм. Как правило, считает он, разрушение психологии личности и первые проявления душевной болезни начинаются с высшего уровня сознания. Затем разрушаются нижележащие уровни. "Привязка" идеи развития и разрушения психики человека к ступенеобразному характеру ее воплощения требует опоры на пространственно-временной характер протекания этих процессов, т.е. помещения их в систему координат времени и пространства. Тогда и обнаруживается, что любое развитие не только имеет линию прогресса и регресса (Б. Ф. Ломов, А. В. Петровский), но и то, что оно может быть представлено двумя основными тенденциями: прогрессивно- регрессивной и регрессивно-прогрессивной.</w:t>
      </w:r>
    </w:p>
    <w:p>
      <w:pPr>
        <w:pStyle w:val="Style15"/>
        <w:rPr/>
      </w:pPr>
      <w:r>
        <w:rPr>
          <w:i/>
          <w:iCs/>
        </w:rPr>
        <w:t>Л. М. Поповым</w:t>
      </w:r>
      <w:r>
        <w:rPr/>
        <w:t xml:space="preserve"> подчеркивалась роль Бехтерева в переводе ряда естественнонаучных законов на психологическую почву. Отмечая, что личность может быть рассмотрена как "колеблющаяся величина", а состояние, настроение любой социальной общности способно иметь флуктуирующий характер, Бехтерев стремился распространить закон колебаний и ритма на психологию человека и группы. Применение этого закона требует психологической адаптации, но при этом совершенно понятными становятся психологически новые и очевидные с точки зрения естественно-научного знания эффекты "взаимопереходов" экстернальных процессов в интервальные и "зоны ближайшего развития" в онтогенезе. Помимо этого, всестороннее осмысление закона колебаний и ритма показывает, что перед психологией воздействия возникают эвристические возможности, если использовать не только маятниковообразную доминанту колебательных процессов, построенных на основе жесткого ритма, но и "амплитуду колебаний", "смещение оси",</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зитивный и негативный полюса", "расплывчатость" колебаний и т.д.</w:t>
      </w:r>
    </w:p>
    <w:p>
      <w:pPr>
        <w:pStyle w:val="Style15"/>
        <w:rPr/>
      </w:pPr>
      <w:r>
        <w:rPr/>
        <w:t xml:space="preserve">На базе естественнонаучного закона сохранения энергии, примененного Бехтеревым к психике человека, </w:t>
      </w:r>
      <w:r>
        <w:rPr>
          <w:i/>
          <w:iCs/>
        </w:rPr>
        <w:t>Е. П. Варламова</w:t>
      </w:r>
      <w:r>
        <w:rPr/>
        <w:t xml:space="preserve"> (Москва) постулировала тезис о бессмертии духовной личности каждого человека, которая, будучи носителем нервно-психической деятельности, заимствуемой человеком по праву рождения от родителей, накапливается им в течение жизни и "имеет все условия для распространения от одних лиц к другим и для передачи из поколения в поколение" (В. М. Бехтерев). В рамках рефлексивно- гуманистического подхода предлагается выделить следующие типы бессмертия: физическое, социальное, личностное, творческое, культуральное. Эмоциональными критериями процесса созидания как ветви продуктивного бессмертия являются такие ресурсные состояния, как страсть, вдохновение, подъем, радость, любовь.</w:t>
      </w:r>
    </w:p>
    <w:p>
      <w:pPr>
        <w:pStyle w:val="Style15"/>
        <w:rPr/>
      </w:pPr>
      <w:r>
        <w:rPr/>
        <w:t xml:space="preserve">Механизмы социального развития и воздействия стали в России исследовать впервые В. М. Бехтерев и Г. В. Плеханов, - отмечалось в докладе </w:t>
      </w:r>
      <w:r>
        <w:rPr>
          <w:i/>
          <w:iCs/>
        </w:rPr>
        <w:t>А. С. Шарова</w:t>
      </w:r>
      <w:r>
        <w:rPr/>
        <w:t xml:space="preserve"> (Омск). Считая возможным продолжать исследование механизмов воздействия, он предложил свою концепцию. Суть ее в том, что необходимо найти единое основание для всего многообразия психологических механизмов воздействия. Им может стать регулятивный подход к пониманию человека и его психологической структуры, которая включает подсистемы: ценностно- смысловую, активности и рефлексии. Ссылаясь на работы отечественных исследователей, докладчик считает, что в "психологическом воздействии" следует выделять два компонента: процессуальный (процесс, изменения, событие) и результативный (изменения в структуре, состоянии системы, в психологических характеристиках личности, групповых нормах и т.д.).</w:t>
      </w:r>
    </w:p>
    <w:p>
      <w:pPr>
        <w:pStyle w:val="Style15"/>
        <w:rPr/>
      </w:pPr>
      <w:r>
        <w:rPr/>
        <w:t xml:space="preserve">Развитие личности и группы с точки зрения Бехтерева связано с характером извне оказываемого воздействия. В докладе </w:t>
      </w:r>
      <w:r>
        <w:rPr>
          <w:i/>
          <w:iCs/>
        </w:rPr>
        <w:t>А. Л. Журавлева</w:t>
      </w:r>
      <w:r>
        <w:rPr/>
        <w:t xml:space="preserve"> (Москва) фактор воздействия рассмотрен через призму социально-экономических изменений российского общества в 90-е гг. XX века. Предметом внимания докладчика стали ценностные ориентации личности в динамике их актуализации в период 1994, 1997 и 1999 гг. Автору удалось выявить два наиболее динамичных и взаимосвязанных комплекса терминальных и инструментальных ценностей. В первый вошли: честность, воспитанность, друзья, развлечения, работа, во второй - творчество, познание, мудрость, инструментальные ценности собственности и эффективности в делах. При многолетнем изучении динамики ценностей, отнесенных к этим комплексам, выявился их волнообразный характер. Так, в период радикальных трансформаций российского общества снижалась ценность образованности и ответственности, но повышалась значимость независимости и самоконтроля. В последующем наблюдается обратная тенденция: растет значимость образованности и работы.</w:t>
      </w:r>
    </w:p>
    <w:p>
      <w:pPr>
        <w:pStyle w:val="Style15"/>
        <w:rPr/>
      </w:pPr>
      <w:r>
        <w:rPr/>
        <w:t xml:space="preserve">К факторам, воздействующим на человека извне в настоящее время, были отнесены средства массовой коммуникации и информации, новая социокультурная среда, административное руководство, социально- психологические тренинги, специфические группы людей (анонимные алкоголики, организованные преступные группы), этические нормы, межличностное общение в "горячих точках". Отмечается, что средства массовой коммуникации обладают наркотизирующей дисфункцией, стимулируют массовую апатию, "усталость сострадать" </w:t>
      </w:r>
      <w:r>
        <w:rPr>
          <w:i/>
          <w:iCs/>
        </w:rPr>
        <w:t>(Т. Н. Гайдученко, Г. И. Хабибуллина,</w:t>
      </w:r>
      <w:r>
        <w:rPr/>
        <w:t xml:space="preserve"> Казань). Данный феномен возникает, когда воздействие осуществляется при преобладании плохих новостей, представлении проблем, а не решений.</w:t>
      </w:r>
    </w:p>
    <w:p>
      <w:pPr>
        <w:pStyle w:val="Style15"/>
        <w:rPr/>
      </w:pPr>
      <w:r>
        <w:rPr/>
        <w:t xml:space="preserve">Проблема межкультурной адаптации </w:t>
      </w:r>
      <w:r>
        <w:rPr>
          <w:i/>
          <w:iCs/>
        </w:rPr>
        <w:t>(С. А. Кадыкова,</w:t>
      </w:r>
      <w:r>
        <w:rPr/>
        <w:t xml:space="preserve"> Йошкар-Ола) остро встает перед мигрантами, когда воздействие представителей другой культуры сталкивается с необходимостью встречного движения от субъекта миграции. Выявлено, что менее травмирующим этот процесс будет в том случае, если новая культура похожа на родную, если в стране мигранта не так сильны традиции и отсутствует ритуализация поведения, если в стране, куда перемещается человек, действует политика культурного плюрализма.</w:t>
      </w:r>
    </w:p>
    <w:p>
      <w:pPr>
        <w:pStyle w:val="Style15"/>
        <w:rPr/>
      </w:pPr>
      <w:r>
        <w:rPr/>
        <w:t xml:space="preserve">Люди, работающие в "горячих точках", испытывают мощное воздействие на эмоциональную сферу, стимулирующее возникновение синдрома эмоционального выгорания, эмоциональный дефицит, глубокое разочарование в выбранной деятельности и собственных способностях </w:t>
      </w:r>
      <w:r>
        <w:rPr>
          <w:i/>
          <w:iCs/>
        </w:rPr>
        <w:t>(А. М. Шевцов,</w:t>
      </w:r>
      <w:r>
        <w:rPr/>
        <w:t xml:space="preserve"> Казань).</w:t>
      </w:r>
    </w:p>
    <w:p>
      <w:pPr>
        <w:pStyle w:val="Style15"/>
        <w:rPr/>
      </w:pPr>
      <w:r>
        <w:rPr/>
        <w:t xml:space="preserve">Экспериментально-прикладное направление исследований в русле методологии Бехтерева было отражено в докладе </w:t>
      </w:r>
      <w:r>
        <w:rPr>
          <w:i/>
          <w:iCs/>
        </w:rPr>
        <w:t>В. Д. Менделевича</w:t>
      </w:r>
      <w:r>
        <w:rPr/>
        <w:t xml:space="preserve"> (Казань), в котором доказана эволюция подходов, накопленных в психологии воздействия после Бехтерева, и поставлен вопрос о строго научных критериях в сфере психологического воздействия. С этой целью автор предложил разделить все психотерапевтические методы на три группы: собственно психотерапевтическую, консультативную, коррекционную. Отсюда рождается необходимость обозначить специальности людей, занимающихся психотерапией и основную сферу их деятельности. Так, собственно психотерапевт должен ставить задачу лечебного воздействия, купирования психопатологической симптоматики для достижения внешней и внутренней гармонии пациентов. Психотерапевт-консультант формирует личностную позицию клиента, его взгляды на</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изнь, иерархию ценностей. Психотерапевт-корректор заботится о выработке навыков оптимальной для индивида психической деятельности, способствующей его личностному росту и адаптации в обществе.</w:t>
      </w:r>
    </w:p>
    <w:p>
      <w:pPr>
        <w:pStyle w:val="Style15"/>
        <w:rPr/>
      </w:pPr>
      <w:r>
        <w:rPr/>
        <w:t>При делении психотерапевтических докладов на три подобные группы, можно выделить основную тематику психотерапевтической деятельности практических психологов Казанского региона.</w:t>
      </w:r>
    </w:p>
    <w:p>
      <w:pPr>
        <w:pStyle w:val="Style15"/>
        <w:rPr/>
      </w:pPr>
      <w:r>
        <w:rPr/>
        <w:t>Психокоррекционная практика представлена тренинговой деятельностью для женщин, (гетеротренинг и аутотренинг в практике преподавания), технологиями коррекционно-развивающего обучения, девиантного поведения подростков, детей с ограниченными возможностями и задержкой психического развития; технологиями, в которых основное внимание уделяется личностным свойствам, состояниям и метасостояниям пациента.</w:t>
      </w:r>
    </w:p>
    <w:p>
      <w:pPr>
        <w:pStyle w:val="Style15"/>
        <w:rPr/>
      </w:pPr>
      <w:r>
        <w:rPr/>
        <w:t>Консультативная психотерапия осуществляется через организацию "психологических мастерских", проходит в виде алгоритмизированного вмешательства в процесс консультирования, оказания психологической помощи педагогу, преодоления психологического насилия у детей.</w:t>
      </w:r>
    </w:p>
    <w:p>
      <w:pPr>
        <w:pStyle w:val="Style15"/>
        <w:rPr/>
      </w:pPr>
      <w:r>
        <w:rPr/>
        <w:t>Психотерапия с лечебным воздействием была представлена на конференции в двух планах: диагностическом и собственно воздействующем. Диагностировались фрустрационная толерантность лиц пожилого возраста, смысложизненные ориентации наркоманов, психоэмоциональные и личностные особенности женщин с естественным и искусственным климаксом, антиципационная деятельность лиц с истерическим характерологическим радикалом, и лиц, больных эпилепсией; эмоциональные состояния и самооценки женщин, перенесших мастэктомию по поводу рака молочной железы.</w:t>
      </w:r>
    </w:p>
    <w:p>
      <w:pPr>
        <w:pStyle w:val="Style15"/>
        <w:rPr/>
      </w:pPr>
      <w:r>
        <w:rPr/>
        <w:t>Психотерапия с лечебным воздействием была представлена методами иппотерапии, преодоления суицидогенных межличностных конфликтов у больных шизофренией, психотерапии в лечении больных невротической депрессией, методом индивидуальной и семейной экзистенциальной психотерапии наркозависимых.</w:t>
      </w:r>
    </w:p>
    <w:p>
      <w:pPr>
        <w:pStyle w:val="Style15"/>
        <w:rPr/>
      </w:pPr>
      <w:r>
        <w:rPr/>
        <w:t>Таким образом, конференция консолидировала теоретические и практические усилия психологов различных направлений, социологов, журналистов и врачей- психиатров г. Казани и других регионов РФ по всестороннему исследованию человека как субъекта, оказанию ему психотерапевтической помощи через воздействие со стороны другого и самого себя.</w:t>
      </w:r>
    </w:p>
    <w:p>
      <w:pPr>
        <w:pStyle w:val="Style15"/>
        <w:rPr/>
      </w:pPr>
      <w:r>
        <w:rPr>
          <w:i/>
          <w:iCs/>
        </w:rPr>
        <w:t>Л. М. Попов,</w:t>
      </w:r>
      <w:r>
        <w:rPr/>
        <w:t xml:space="preserve"> зам. председателя оргкомитета конференции, зав. каф. психологии КГУ, профессор</w:t>
      </w:r>
    </w:p>
    <w:p>
      <w:pPr>
        <w:pStyle w:val="Style15"/>
        <w:jc w:val="right"/>
        <w:rPr/>
      </w:pPr>
      <w:r>
        <w:rPr/>
        <w:t>стр. 129</w:t>
      </w:r>
    </w:p>
    <w:p>
      <w:pPr>
        <w:pStyle w:val="Normal"/>
        <w:jc w:val="center"/>
        <w:rPr/>
      </w:pPr>
      <w:r>
        <w:rPr>
          <w:b/>
          <w:bCs/>
          <w:sz w:val="27"/>
          <w:szCs w:val="27"/>
        </w:rPr>
        <w:t>НАУЧНАЯ ЖИЗНЬ. ЭКСТРЕМАЛЬНЫЕ СИТУАЦИИ И ПРЕДЕЛЬНЫЕ ВОЗМОЖНОСТИ ЧЕЛОВЕКА</w:t>
      </w:r>
      <w:r>
        <w:rPr>
          <w:sz w:val="27"/>
          <w:szCs w:val="27"/>
        </w:rPr>
        <w:t xml:space="preserve"> </w:t>
      </w:r>
    </w:p>
    <w:p>
      <w:pPr>
        <w:pStyle w:val="Style15"/>
        <w:rPr/>
      </w:pPr>
      <w:r>
        <w:rPr/>
        <w:t>Автор: О. С. Васильева, Ф. Р. Филатов</w:t>
      </w:r>
    </w:p>
    <w:p>
      <w:pPr>
        <w:pStyle w:val="Style15"/>
        <w:rPr/>
      </w:pPr>
      <w:r>
        <w:rPr/>
        <w:t>Южное отделение Российского общества психологов совместно с факультетом психологии Ростовского госуниверситета при поддержке института "Открытое Общество" (Фонд Сороса) организовало и провело в октябре 2001 г. в Ростове- на-Дону Всероссийскую научно-практическую конференцию "Экстремальные ситуации и предельные возможности человека".</w:t>
      </w:r>
    </w:p>
    <w:p>
      <w:pPr>
        <w:pStyle w:val="Style15"/>
        <w:rPr/>
      </w:pPr>
      <w:r>
        <w:rPr/>
        <w:t>При планировании конференции ее организаторы пытались осмыслить проблематику экстремальных ситуаций в контексте насущных социальных проблем отдельного региона. Предполагалось консолидировать усилия специалистов, оказывающих помощь в экстремальных ситуациях населению юга России. Однако рамки конференции стали значительно шире: во-первых, конференция переросла из региональной во Всероссийскую, во-вторых, расширился круг обсуждаемых вопросов. Оказалось, что данная проблематика может рассматриваться в разных аспектах и ракурсах. В частности, наряду со стихийно возникающими природными бедствиями и военными конфликтами, обозначилась специфическая группа профессионально обусловленных экстремальных ситуаций, например, ситуации предельного напряжения в спорте; условия деятельности, сопряженные с риском профессионального выгорания и т.д.</w:t>
      </w:r>
    </w:p>
    <w:p>
      <w:pPr>
        <w:pStyle w:val="Style15"/>
        <w:rPr/>
      </w:pPr>
      <w:r>
        <w:rPr/>
        <w:t>Наконец, значительно изменился исторический контекст: сегодня эта проблема уже не локальная для того или иного региона, но глобальная забота всего мирового сообщества. Трагические события сентября 2001 г. показали, что экстремальные ситуации могут достигать международных масштабов, изменяя облик современного мира, обозначая верхнюю границу или мыслимый предел заложенной в человеке деструктивности. Очевидно, что диапазон экстремальных ситуаций очень широк: от ситуации насилия и унижения, деформирующей психику ребенка, до крайних проявлений экстремизма, в один миг разрушающих стабильность социальных макросистем. Это подводит нас к осознанию, с одной стороны, социального значения экстремальных ситуаций в их исторической перспективе, а с другой - к пониманию того, что в таких ситуациях психологические факторы приобретают наибольший удельный вес.</w:t>
      </w:r>
    </w:p>
    <w:p>
      <w:pPr>
        <w:pStyle w:val="Style15"/>
        <w:rPr/>
      </w:pPr>
      <w:r>
        <w:rPr/>
        <w:t>А. Адлеру принадлежит метафорическое изречение: "Мир подвешен на тонкой нити, и эта нить - психика человека". В событиях последнего времени поражает не только огромное количество жертв за минимальный отрезок времени, но и то сугубо психологическое обстоятельство, что внезапно осуществленная деструктивная акция обернулась крушением в сознании миллионов людей устойчивой и привычной картины мира. Наряду с разрушением внушительных символов западной цивилизации было мгновенно утрачено и чувство безопасности, защищенности.</w:t>
      </w:r>
    </w:p>
    <w:p>
      <w:pPr>
        <w:pStyle w:val="Style15"/>
        <w:rPr/>
      </w:pPr>
      <w:r>
        <w:rPr/>
        <w:t>Такой опыт требует глубинного осмысления и всестороннего анализа. В практическом плане очевидна необходимость новых стратегий и технологий экстренной помощи населению, позволяющей компенсировать разрушительные последствия экстремальных ситуаций столь высокой стрессогенности.</w:t>
      </w:r>
    </w:p>
    <w:p>
      <w:pPr>
        <w:pStyle w:val="Style15"/>
        <w:rPr/>
      </w:pPr>
      <w:r>
        <w:rPr/>
        <w:t>Всероссийская научно-практическая конференция "Экстремальные ситуации и предельные возможности человека" способствовала интенсивному обмену опытом и общению специалистов в данной области с целью обсуждения общих принципов и методов эффективной работы с людьми, пострадавшими в результате непредсказуемых событий.</w:t>
      </w:r>
    </w:p>
    <w:p>
      <w:pPr>
        <w:pStyle w:val="Style15"/>
        <w:rPr/>
      </w:pPr>
      <w:r>
        <w:rPr/>
        <w:t>В то же время многие доклады были посвящены конструктивному и стимулирующему влиянию экстраординарного опыта на развитие личности, раскрытие ее предельных психофизиологических, творческих и духовных возможностей. Идея скрытого ресурса, заложенного в опыте экстремальных ситуаций, во многом определила специфическую направленность конференции. Иными словами, наряду с проблемами травматизации и виктимности (жертвенности), в поле обсуждения оказались стратегии преодоления, возможности личностного роста и ресурсы человеческой психики, которые актуализируются в ситуациях предельного напряжения. Согласно концепции конференции, акцентирование "ресурсной составляющей" экстраординарного опыта предполагает преодоление "идеологии виктимности", сложившейся в современном российском обществе, и фокусировку исследовательского интереса на проблематике предельных возможностей человеческой природы.</w:t>
      </w:r>
    </w:p>
    <w:p>
      <w:pPr>
        <w:pStyle w:val="Style15"/>
        <w:rPr/>
      </w:pPr>
      <w:r>
        <w:rPr/>
        <w:t>Основные направления конференции:</w:t>
      </w:r>
    </w:p>
    <w:p>
      <w:pPr>
        <w:pStyle w:val="Style15"/>
        <w:rPr/>
      </w:pPr>
      <w:r>
        <w:rPr/>
        <w:t>1. Работа с травматическим опытом экстремальных ситуаций: принципы, методы, подходы.</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1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Посттравматическое стрессовое расстройство: вопросы диагностики и психокоррекции.</w:t>
      </w:r>
    </w:p>
    <w:p>
      <w:pPr>
        <w:pStyle w:val="Style15"/>
        <w:rPr/>
      </w:pPr>
      <w:r>
        <w:rPr/>
        <w:t>- Проблемы психологической реабилитации жертв военных конфликтов, террористических актов и других форм социального экстремизма.</w:t>
      </w:r>
    </w:p>
    <w:p>
      <w:pPr>
        <w:pStyle w:val="Style15"/>
        <w:rPr/>
      </w:pPr>
      <w:r>
        <w:rPr/>
        <w:t>- Специфика психологической работы с семьями, пострадавшими в результате различных экстремальных ситуаций.</w:t>
      </w:r>
    </w:p>
    <w:p>
      <w:pPr>
        <w:pStyle w:val="Style15"/>
        <w:rPr/>
      </w:pPr>
      <w:r>
        <w:rPr/>
        <w:t>- Принципы и методы психологической помощи детям с посттравматическими стрессовыми расстройствами.</w:t>
      </w:r>
    </w:p>
    <w:p>
      <w:pPr>
        <w:pStyle w:val="Style15"/>
        <w:rPr/>
      </w:pPr>
      <w:r>
        <w:rPr/>
        <w:t>- Реабилитация жертв физического, психологического и сексуального насилия.</w:t>
      </w:r>
    </w:p>
    <w:p>
      <w:pPr>
        <w:pStyle w:val="Style15"/>
        <w:rPr/>
      </w:pPr>
      <w:r>
        <w:rPr/>
        <w:t>- Психологическая помощь вынужденным переселенцам из "горячих точек".</w:t>
      </w:r>
    </w:p>
    <w:p>
      <w:pPr>
        <w:pStyle w:val="Style15"/>
        <w:rPr/>
      </w:pPr>
      <w:r>
        <w:rPr/>
        <w:t>- Проблемы профилактики асоциального, деструктивного и суицидального поведения у детей и подростков, переживающих психотравму.</w:t>
      </w:r>
    </w:p>
    <w:p>
      <w:pPr>
        <w:pStyle w:val="Style15"/>
        <w:rPr/>
      </w:pPr>
      <w:r>
        <w:rPr/>
        <w:t>2. Экстремальные ситуации в профессиональной деятельности. Вопросы психологической подготовки специалистов.</w:t>
      </w:r>
    </w:p>
    <w:p>
      <w:pPr>
        <w:pStyle w:val="Style15"/>
        <w:rPr/>
      </w:pPr>
      <w:r>
        <w:rPr/>
        <w:t>- Специфика психологической работы с военнослужащими и сотрудниками МВД.</w:t>
      </w:r>
    </w:p>
    <w:p>
      <w:pPr>
        <w:pStyle w:val="Style15"/>
        <w:rPr/>
      </w:pPr>
      <w:r>
        <w:rPr/>
        <w:t>- Вопросы психологической подготовки спасателей МЧС.</w:t>
      </w:r>
    </w:p>
    <w:p>
      <w:pPr>
        <w:pStyle w:val="Style15"/>
        <w:rPr/>
      </w:pPr>
      <w:r>
        <w:rPr/>
        <w:t>- Экстремальные ситуации в спорте и психологическая подготовка спортсменов.</w:t>
      </w:r>
    </w:p>
    <w:p>
      <w:pPr>
        <w:pStyle w:val="Style15"/>
        <w:rPr/>
      </w:pPr>
      <w:r>
        <w:rPr/>
        <w:t>- Методы профилактики профессионального выгорания у психологов, врачей и других специалистов, работающих в экстремальных условиях.</w:t>
      </w:r>
    </w:p>
    <w:p>
      <w:pPr>
        <w:pStyle w:val="Style15"/>
        <w:rPr/>
      </w:pPr>
      <w:r>
        <w:rPr/>
        <w:t>3. Кризисы в сфере эмоционально значимых отношений. Теория и практика кризисного консультирования.</w:t>
      </w:r>
    </w:p>
    <w:p>
      <w:pPr>
        <w:pStyle w:val="Style15"/>
        <w:rPr/>
      </w:pPr>
      <w:r>
        <w:rPr/>
        <w:t>4. Ситуация предельного напряжения и возможности личностного роста.</w:t>
      </w:r>
    </w:p>
    <w:p>
      <w:pPr>
        <w:pStyle w:val="Style15"/>
        <w:rPr/>
      </w:pPr>
      <w:r>
        <w:rPr/>
        <w:t>Вследствие актуальности, глубины и многоплановости тематики, конференция приобрела междисциплинарный характер. Наряду с психологами и психотерапевтами в ней приняли участие философы, социологи, политологи, юристы, физики и биологи из разных учебных и научно-исследовательских организаций. Особую группу составили психологи-практики, имеющие опыт работы в "горячих точках" и других экстремальных условиях; они представляли психологические и реабилитационные центры как Российской Федерации (Ростов-на-Дону, Волгодонск, Таганрог, Новочеркасск, Шахты, Ставрополь, Назрань, Пятигорск, Сочи, Магнитогорск, Челябинск), так и других стран (Датский совет по беженцам; Военно-морской госпиталь г. Севастополя, Украина; Центр жизненных кризисов, г. Вильнюс, Литва).</w:t>
      </w:r>
    </w:p>
    <w:p>
      <w:pPr>
        <w:pStyle w:val="Style15"/>
        <w:rPr/>
      </w:pPr>
      <w:r>
        <w:rPr/>
        <w:t>Конференция включала пленарные и секционные заседания, мастерские, круглые столы, вечерние лекции.</w:t>
      </w:r>
    </w:p>
    <w:p>
      <w:pPr>
        <w:pStyle w:val="Style15"/>
        <w:rPr/>
      </w:pPr>
      <w:r>
        <w:rPr/>
        <w:t>Тематика трех основных секций: 1) Посттравматическое стрессовое расстройство: вопросы диагностики и психокоррекции. 2) Проблемы психологической помощи специалистам, работающим в экстремальных условиях. 3) Социально-психологическая проблематика экстремальных ситуаций.</w:t>
      </w:r>
    </w:p>
    <w:p>
      <w:pPr>
        <w:pStyle w:val="Style15"/>
        <w:rPr/>
      </w:pPr>
      <w:r>
        <w:rPr/>
        <w:t>Тематика семинаров и мастерских: 1. Кризисная интервенция; 2. Особенности первичного контакта с детьми, пережившими психотравму; 3. Методы групповой работы с пожилыми людьми, пережившими стрессовую психотравмирующую ситуацию; 4. Методы профилактики синдрома профессионального выгорания у специалистов, работающих с психотравмой; 5. Модель комплексной помощи детям и подросткам, жертвам сексуального насилия; 6. Глубинная психология травмы: особенности травматического опыта и возможности коррекции; 7. Реабилитация жертв терактов; 8. Психологическая работа с кризисными состояниями как профилактика суицидального поведения; 9. Предельные возможности человека в различных культурах.</w:t>
      </w:r>
    </w:p>
    <w:p>
      <w:pPr>
        <w:pStyle w:val="Style15"/>
        <w:rPr/>
      </w:pPr>
      <w:r>
        <w:rPr/>
        <w:t>Тематика круглых столов: кризисы в сфере эмоционально-значимых отношений; ситуации предельного напряжения и возможности личностного роста; возможности создания региональной сети психологических служб помощи жертвам экстремальных ситуаций.</w:t>
      </w:r>
    </w:p>
    <w:p>
      <w:pPr>
        <w:pStyle w:val="Style15"/>
        <w:rPr/>
      </w:pPr>
      <w:r>
        <w:rPr/>
        <w:t>С целью популяризации вынесенных на обсуждение разработок, стратегий и моделей в издательстве Ростовского госуниверситета был опубликован сборник материалов Всероссийской научно-практической конференции "Экстремальные ситуации и предельные возможности человека".</w:t>
      </w:r>
    </w:p>
    <w:p>
      <w:pPr>
        <w:pStyle w:val="Style15"/>
        <w:rPr/>
      </w:pPr>
      <w:r>
        <w:rPr>
          <w:i/>
          <w:iCs/>
        </w:rPr>
        <w:t>О. С. Васильева,</w:t>
      </w:r>
      <w:r>
        <w:rPr/>
        <w:t xml:space="preserve"> зав. кафедрой психологии здоровья Ростовского госуниверситета,</w:t>
      </w:r>
    </w:p>
    <w:p>
      <w:pPr>
        <w:pStyle w:val="Style15"/>
        <w:rPr/>
      </w:pPr>
      <w:r>
        <w:rPr>
          <w:i/>
          <w:iCs/>
        </w:rPr>
        <w:t>Ф. Р. Филатов,</w:t>
      </w:r>
      <w:r>
        <w:rPr/>
        <w:t xml:space="preserve"> психолог-консультант психологической службы Ростовского госуниверситета</w:t>
      </w:r>
    </w:p>
    <w:p>
      <w:pPr>
        <w:pStyle w:val="Style15"/>
        <w:jc w:val="right"/>
        <w:rPr/>
      </w:pPr>
      <w:r>
        <w:rPr/>
        <w:t>стр. 131</w:t>
      </w:r>
    </w:p>
    <w:p>
      <w:pPr>
        <w:pStyle w:val="Normal"/>
        <w:jc w:val="center"/>
        <w:rPr/>
      </w:pPr>
      <w:r>
        <w:rPr>
          <w:b/>
          <w:bCs/>
          <w:sz w:val="27"/>
          <w:szCs w:val="27"/>
        </w:rPr>
        <w:t>НАУЧНАЯ ЖИЗНЬ. ЦЕЛИ И ВОЗМОЖНОСТИ ПСИХОЛОГИИ ИННОВАЦИОННОГО УПРАВЛЕНИЯ</w:t>
      </w:r>
      <w:r>
        <w:rPr>
          <w:sz w:val="27"/>
          <w:szCs w:val="27"/>
        </w:rPr>
        <w:t xml:space="preserve"> </w:t>
      </w:r>
    </w:p>
    <w:p>
      <w:pPr>
        <w:pStyle w:val="Style15"/>
        <w:rPr/>
      </w:pPr>
      <w:r>
        <w:rPr/>
        <w:t>Автор: В. В. Новиков, Н. П. Фетискин</w:t>
      </w:r>
    </w:p>
    <w:p>
      <w:pPr>
        <w:pStyle w:val="Style15"/>
        <w:rPr/>
      </w:pPr>
      <w:r>
        <w:rPr/>
        <w:t xml:space="preserve">В октябре 2001 г. в Костромском госуниверситете (КГУ) им. Н. А. Некрасова состоялся Международный конгресс "Психология инновационного управления социальными группами и организациями", посвященный 80-летию со дня рождения известного социального психолога Л. И. Уманского. В нем приняли участие более 200 человек. Работа конгресса отличалась направленностью на выявление потенциала социальной психологии в решении сложных проблем современной жизни, рекомендации которой востребованы сейчас как никогда ранее - и уже в силу этого носят инновационный характер. Современное общество встречается с задачами налаживания новых основ функционирования экономики - и при этом стоит задача сохранения потенциала коллективизма, причем не декларируемого и формального, а естественно проявляющегося и продуктивного. На высоко значимую роль данного ресурса указал ректор КГУ проф., член-корр. Международной академии психологических наук (МАНН) </w:t>
      </w:r>
      <w:r>
        <w:rPr>
          <w:i/>
          <w:iCs/>
        </w:rPr>
        <w:t>Н. М. Рассадин,</w:t>
      </w:r>
      <w:r>
        <w:rPr/>
        <w:t xml:space="preserve"> это подчеркивалось в приветствиях от губернатора Костромской области, департамента общего и профессионального образования, гостей конгресса.</w:t>
      </w:r>
    </w:p>
    <w:p>
      <w:pPr>
        <w:pStyle w:val="Style15"/>
        <w:rPr/>
      </w:pPr>
      <w:r>
        <w:rPr/>
        <w:t xml:space="preserve">В ключевом докладе председателя оргкомитета конгресса докт. психол. наук </w:t>
      </w:r>
      <w:r>
        <w:rPr>
          <w:i/>
          <w:iCs/>
        </w:rPr>
        <w:t>Н. П. Фетискина</w:t>
      </w:r>
      <w:r>
        <w:rPr/>
        <w:t xml:space="preserve"> отмечалось, что наиболее распространенной и оптимальной формой объединения работников в практической сфере, ориентированной на инновации и ставящей конкретные задачи социальной психологии и психологии управления, является "команда". При этом идея командных методов работы для решения практических задач в сфере, например, предпринимательства или деловой жизни в целом, возникла по аналогии со спортивными коллективами, ориентированными на победу. Нередко тренеры, объясняя успехи команды, составленной из обычных игроков, ссылаются на известную поговорку: "Порядок бьет класс". Это оказалось верным и по отношению к производственным группам, где одним из высших достижений эффективного руководителя считается создание сплоченной команды.</w:t>
      </w:r>
    </w:p>
    <w:p>
      <w:pPr>
        <w:pStyle w:val="Style15"/>
        <w:rPr/>
      </w:pPr>
      <w:r>
        <w:rPr/>
        <w:t>Команда - это всегда союз единомышленников, группа людей, сплотившихся вокруг общей цели, ценностей и лидера, который является стратегическим их выразителем. Она имеет свои внутригрупповые отношения и почерк, ей присущ стиль коротких деловых встреч, а не затяжных и часто безрезультативных совещаний. В команде отчетливо выражен социально-психологический механизм "взаимной ответственности" (взаимосвязи через общую ставку на успех). Команду отличает "групповой дух" коллективизма, который, в отличие от психологического климата, характеризуется системой ценностей, составляющей основу философии и методологии профессионального мира.</w:t>
      </w:r>
    </w:p>
    <w:p>
      <w:pPr>
        <w:pStyle w:val="Style15"/>
        <w:rPr/>
      </w:pPr>
      <w:r>
        <w:rPr/>
        <w:t>Анализируя опыт формирования команд в организации, докладчик выделил в качестве их существенных признаков: 1. Единство профессиональных и личностных характеристик работников, которое дает больший эффект синергетичности по сравнению с ориентацией на создание лишь психологически совместимой команды (представители таковой преданы своему руководителю и довольны друг другом, но не всегда способны к оптимальному решению производственных задач). 2. Ориентацию на подбор сильных лидеров и поддержание у них духа состязательности, "инстинкта победителя" - с созданием, однако, предохранительных механизмов против деструктивной конкуренции, чтобы команда с несколькими деловыми лидерами не распадалась на "ядра", уничтожающие командный дух. 3. Создание команды на основе группового единомыслия в системе "лидер - последователи", исключая маскировку под него, что, как правило, обусловливает посредственность принимаемых решений; в последнем случае в затруднительном положении будут находиться лидеры-новаторы.</w:t>
      </w:r>
    </w:p>
    <w:p>
      <w:pPr>
        <w:pStyle w:val="Style15"/>
        <w:rPr/>
      </w:pPr>
      <w:r>
        <w:rPr/>
        <w:t>Таким образом, эффективная команда может состоять из самых разных личностей, групповая сплоченность и взаимопонимание между которыми достигается активными методами обучения.</w:t>
      </w:r>
    </w:p>
    <w:p>
      <w:pPr>
        <w:pStyle w:val="Style15"/>
        <w:rPr/>
      </w:pPr>
      <w:r>
        <w:rPr/>
        <w:t xml:space="preserve">Президент МАПН докт. психол. наук </w:t>
      </w:r>
      <w:r>
        <w:rPr>
          <w:i/>
          <w:iCs/>
        </w:rPr>
        <w:t>В. В. Новиков</w:t>
      </w:r>
      <w:r>
        <w:rPr/>
        <w:t xml:space="preserve"> (Ярославль) отметил, что Кострома как раз и явилась местом появления одной из таких команд - Международной академии психологических наук: именно здесь в октябре 1992 г. состоялась ее учредительная конференция. Учредителями академии стали ИП РАН, Ярославский университет, а также профессиональные психологи и их группы, ориентированные на решение социально значимых практических задач. Первые академики МАПН - А. А. Бодалев, А. В. Брушлинский, А. А. Крылов, В. Д. Шадриков, а ее почетные члены - видные отечественные и зарубежные психологи. Работа МАПН в качестве</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кой жизненных ценностей руководителя в современных быстро меняющихся условиях, которая, в свою очередь, определяется социально-экономической ситуацией общественной жизни и особенностями личности руководителя, его возрастом, опытом профессиональной управленческой деятельности, социальными условиями развития, семейным положением, образованием, стилем руководства. Например, более эффективными руководителями выступают мужчины возрастной группы до 50 лет или женщины возрастной группы после 50 лет.</w:t>
      </w:r>
    </w:p>
    <w:p>
      <w:pPr>
        <w:pStyle w:val="Style15"/>
        <w:rPr/>
      </w:pPr>
      <w:r>
        <w:rPr>
          <w:i/>
          <w:iCs/>
        </w:rPr>
        <w:t>С. М. Пястолов</w:t>
      </w:r>
      <w:r>
        <w:rPr/>
        <w:t xml:space="preserve"> (Москва) отметил, что неразвитость норм и правил деловой этики, характерных для рыночной экономики, обусловливает то, что потребности высших уровней менее актуализированы для большей части российского делового сообщества, чем потребности низших порядков. Если применить к данному случаю диагноз А. Маслоу, то можно сказать: если не большая, то, по крайней мере, наиболее беспокойная часть российского делового мира страдает метапатологиями: отсутствием "бытийных ценностей" в мотивационной структуре личности. Задача управленца - найти то благо высшего порядка, которое для данного индивида окажется объектом соглашения, т.е. выбрать такие стимулы, которые позволяют достичь цели управления кратчайшим путем и с наименьшими потерями.</w:t>
      </w:r>
    </w:p>
    <w:p>
      <w:pPr>
        <w:pStyle w:val="Style15"/>
        <w:rPr/>
      </w:pPr>
      <w:r>
        <w:rPr/>
        <w:t xml:space="preserve">Канд. психол. наук </w:t>
      </w:r>
      <w:r>
        <w:rPr>
          <w:i/>
          <w:iCs/>
        </w:rPr>
        <w:t>Е. А. Шанин</w:t>
      </w:r>
      <w:r>
        <w:rPr/>
        <w:t xml:space="preserve"> (Курск) отметил, что в основе конфликтов между организатором и организуемым, между организуемыми разного уровня в структуре организации, как правило, лежат индивидуальные для ситуации условия и обстоятельства. Наиболее запутанные отношения действующих лиц организации проявляются там, где структура и функции не определены, или известны и понятны только одному организатору и потому порождают конфликты. Если к этому прибавить конфликтность характера организатора-руководителя, то можно получить яркую картину возможных отрицательных рабочих отношений, благополучно развивающих общее дело. Система отношений в процессе обучения должна быть эталоном и условием практики, где формируются грамотные, целесообразные производственные отношения.</w:t>
      </w:r>
    </w:p>
    <w:p>
      <w:pPr>
        <w:pStyle w:val="Style15"/>
        <w:rPr/>
      </w:pPr>
      <w:r>
        <w:rPr/>
        <w:t xml:space="preserve">Канд. психол. наук </w:t>
      </w:r>
      <w:r>
        <w:rPr>
          <w:i/>
          <w:iCs/>
        </w:rPr>
        <w:t>С. А. Цветков</w:t>
      </w:r>
      <w:r>
        <w:rPr/>
        <w:t xml:space="preserve"> (Владимир) привел данные, в соответствии с которыми в динамике психического состояния в зависимости от времени безработицы прослеживается увеличение раздражительности, усиление равнодушия, снижение активности, особенно у безработных, стоящих на учете более 6 - 12 месяцев. С увеличением стажа безработицы возрастает конфликтность, усиливается чувство социальной изоляции, ненужности, ущербности, формируется комплекс неполноценности. Часто у безработного, долго стоящего на учете, развивается дистресс. Для него характерен срыв компенсаторных механизмов и, как следствие, развитие негативных нервно- психических процессов: углубление состояния тревоги, усиление равнодушия, понижение активности.</w:t>
      </w:r>
    </w:p>
    <w:p>
      <w:pPr>
        <w:pStyle w:val="Style15"/>
        <w:rPr/>
      </w:pPr>
      <w:r>
        <w:rPr/>
        <w:t xml:space="preserve">Докт. психол. наук </w:t>
      </w:r>
      <w:r>
        <w:rPr>
          <w:i/>
          <w:iCs/>
        </w:rPr>
        <w:t>В. А. Зобков, А. В. Зобков</w:t>
      </w:r>
      <w:r>
        <w:rPr/>
        <w:t xml:space="preserve"> и </w:t>
      </w:r>
      <w:r>
        <w:rPr>
          <w:i/>
          <w:iCs/>
        </w:rPr>
        <w:t>П. А. Суворова</w:t>
      </w:r>
      <w:r>
        <w:rPr/>
        <w:t xml:space="preserve"> (Владимир) предположили, что самооценка как оценочное отношение субъекта к самому себе, своим возможностям, условиям и средствам достижения цели, к достигнутому и перспективному результату находит непосредственное проявление в отношении студентов к учебной деятельности и ее результативности. При этом адекватная самооценка, оптимальное целеполагание, оптимальная выраженность переживаний уверенности в успехе способствуют формированию и проявлению социально-адекватного (активно- действенного) типа отношения студентов к учебной деятельности. При других видах самооценки (завышенной, заниженной, несформированной) будет наблюдаться социально-неадекватный тип отношения к деятельности. Для студентов-первокурсников факультета психологии Владимирского государственного педагогического университета характерны следующие виды самооценки: адекватная - 19.2%, заниженная -11.5%, завышенная - 46.2%, несформированная -23.1%.</w:t>
      </w:r>
    </w:p>
    <w:p>
      <w:pPr>
        <w:pStyle w:val="Style15"/>
        <w:rPr/>
      </w:pPr>
      <w:r>
        <w:rPr/>
        <w:t xml:space="preserve">Канд. психол. наук </w:t>
      </w:r>
      <w:r>
        <w:rPr>
          <w:i/>
          <w:iCs/>
        </w:rPr>
        <w:t>Т. П. Ильевич</w:t>
      </w:r>
      <w:r>
        <w:rPr/>
        <w:t xml:space="preserve"> и канд. пед. наук </w:t>
      </w:r>
      <w:r>
        <w:rPr>
          <w:i/>
          <w:iCs/>
        </w:rPr>
        <w:t>И. В. Колоколова</w:t>
      </w:r>
      <w:r>
        <w:rPr/>
        <w:t xml:space="preserve"> (Молдова) отметили, что выработка педагогической стратегии бесконфликтного взаимодействия с учащимися как элемент управления является перспективным направлением педагогического менеджмента и реализации инновационных образовательных технологий личностной ориентации, при котором ученик выступает субъектом обучения, а преподаватель - консультантом, корректором целостного управляемого педагогического процесса, что отвечает принципам гуманного, толерантного общения.</w:t>
      </w:r>
    </w:p>
    <w:p>
      <w:pPr>
        <w:pStyle w:val="Style15"/>
        <w:rPr/>
      </w:pPr>
      <w:r>
        <w:rPr/>
        <w:t>В постановлении конгресса отмечалась высокая востребованность обобщающих результатов теоретического и практического опыта по психологии инновационного управления социальными группами и организациями. В этом плане определились задачи критериальной оценки качества управления и этики инновационного управления.</w:t>
      </w:r>
    </w:p>
    <w:p>
      <w:pPr>
        <w:pStyle w:val="Style15"/>
        <w:rPr/>
      </w:pPr>
      <w:r>
        <w:rPr>
          <w:i/>
          <w:iCs/>
        </w:rPr>
        <w:t>В. В. Новиков,</w:t>
      </w:r>
      <w:r>
        <w:rPr/>
        <w:t xml:space="preserve"> президент МАПН,</w:t>
      </w:r>
    </w:p>
    <w:p>
      <w:pPr>
        <w:pStyle w:val="Style15"/>
        <w:rPr/>
      </w:pPr>
      <w:r>
        <w:rPr>
          <w:i/>
          <w:iCs/>
        </w:rPr>
        <w:t>Н. П. Фетискин,</w:t>
      </w:r>
      <w:r>
        <w:rPr/>
        <w:t xml:space="preserve"> зав. кафедрой психологии КГУ</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1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анд. психол. наук </w:t>
      </w:r>
      <w:r>
        <w:rPr>
          <w:i/>
          <w:iCs/>
        </w:rPr>
        <w:t>Д. П. Пискарев</w:t>
      </w:r>
      <w:r>
        <w:rPr/>
        <w:t xml:space="preserve"> (Федеральное собрание РФ) изложил результаты проведенного Институтом инновационных технологий совместно с Институтом прав человека (С. А. Глотов) исследования психологических особенностей носителей различных видов лоббизма (политического, гражданского, профессионального, регионального и т.д.). Проанализированы проявления народной (законодательной) инициативы граждан, а также законодательные предложения граждан; на их основе разработаны примерные психолого-правовые рекомендации гражданам при обращении в палаты парламента, к депутатам и помощникам депутатов, а также профессиональным лоббистским организациям и группам.</w:t>
      </w:r>
    </w:p>
    <w:p>
      <w:pPr>
        <w:pStyle w:val="Style15"/>
        <w:rPr/>
      </w:pPr>
      <w:r>
        <w:rPr/>
        <w:t xml:space="preserve">Докт. психол. наук </w:t>
      </w:r>
      <w:r>
        <w:rPr>
          <w:i/>
          <w:iCs/>
        </w:rPr>
        <w:t>В. С. Ивашкин</w:t>
      </w:r>
      <w:r>
        <w:rPr/>
        <w:t xml:space="preserve"> и </w:t>
      </w:r>
      <w:r>
        <w:rPr>
          <w:i/>
          <w:iCs/>
        </w:rPr>
        <w:t>В. В. Онуфриева</w:t>
      </w:r>
      <w:r>
        <w:rPr/>
        <w:t xml:space="preserve"> (Владимир) дали свое определение переживания. Оно - не глобальное недифференцированное ощущение общего органического состояния, а комплекс специфических интериоцептивных ощущений. Для психических напряжений это, по-видимому, совокупность тонических состояний мускулатуры, интроспективно соотносящихся со шкалой "напряжение- разрешение"; для эмоций -биохимические и секреторные изменения, соотносящиеся со шкалой "удовольствие-неудовольствие"; для отношений - преднастроечные процессы, соотносящиеся со шкалой "возбуждение- успокоение". Если бы удалось однозначно установить соответствия каждого вида переживания со свойственными только им телесными изменениями, это бы знаменовало колоссальный прорыв в методах исследования переживаний.</w:t>
      </w:r>
    </w:p>
    <w:p>
      <w:pPr>
        <w:pStyle w:val="Style15"/>
        <w:rPr/>
      </w:pPr>
      <w:r>
        <w:rPr/>
        <w:t xml:space="preserve">Канд. психол. наук </w:t>
      </w:r>
      <w:r>
        <w:rPr>
          <w:i/>
          <w:iCs/>
        </w:rPr>
        <w:t>Н. И. Леонов</w:t>
      </w:r>
      <w:r>
        <w:rPr/>
        <w:t xml:space="preserve"> (Ижевск) привел мнение Ф. В. Бассина, в соответствии с которым единственным подлинным предметом психологического знания должны стать так называемые "значащие переживания". В своем исследовании докладчик показал: субъективный образ конфликтной ситуации уже несет в себе "значащее переживание", что может иметь свою специфику проявления в реальной конфликтной ситуации в сочетании с другими факторами.</w:t>
      </w:r>
    </w:p>
    <w:p>
      <w:pPr>
        <w:pStyle w:val="Style15"/>
        <w:rPr/>
      </w:pPr>
      <w:r>
        <w:rPr/>
        <w:t xml:space="preserve">Докт. психол. наук </w:t>
      </w:r>
      <w:r>
        <w:rPr>
          <w:i/>
          <w:iCs/>
        </w:rPr>
        <w:t>А. С. Чернышев</w:t>
      </w:r>
      <w:r>
        <w:rPr/>
        <w:t xml:space="preserve"> и канд. психол. наук </w:t>
      </w:r>
      <w:r>
        <w:rPr>
          <w:i/>
          <w:iCs/>
        </w:rPr>
        <w:t>Ю. Л. Лунев</w:t>
      </w:r>
      <w:r>
        <w:rPr/>
        <w:t xml:space="preserve"> (Курск) осветили задачу создания гуманистических воспитательных технологий. Весьма примечательно, что именно российская психология с момента своего рождения пыталась соединить классический экспериментальный эмпиризм с нравственными исканиями человека. Так, С. Л. Рубинштейн выдвинул идею детерминизма как принцип качественно усложняющихся зависимостей внешнего и внутреннего на разных уровнях бытия. В ряду детерминант жизнедеятельности людей он различал внешние обстоятельства и среду, в которой протекает их жизнь. Изобретательность человека как субъекта жизни объективно проявляется в выделении им из среды того, что отвечает требованиям, объективно предъявляемым человеком к условиям жизни, в силу своей природы и свойств, складывающихся в ходе его существования. Л. С. Выготский рассматривал социальную ситуацию как главный источник личностного развития. "Зона ближайшего развития" организуется социальным окружением и определяет успешность личности в мышлении и коммуникации. С учетом этого докладчиками было установлено: если первичным коллективам предоставлена большая свобода действия, то они выступают часто в роли инициаторов общегрупповых мероприятий. В итоге коллективы активно участвуют в выработке критериев оценки групповых достижений и непосредственно оценивают их.</w:t>
      </w:r>
    </w:p>
    <w:p>
      <w:pPr>
        <w:pStyle w:val="Style15"/>
        <w:rPr/>
      </w:pPr>
      <w:r>
        <w:rPr/>
        <w:t xml:space="preserve">Докт. пед. наук </w:t>
      </w:r>
      <w:r>
        <w:rPr>
          <w:i/>
          <w:iCs/>
        </w:rPr>
        <w:t>Б. З. Вульфов</w:t>
      </w:r>
      <w:r>
        <w:rPr/>
        <w:t xml:space="preserve"> (Москва) подчеркнул, что вектор развития от детства к взрослости вплоть до старости идет по линии от задаваемых детям извне - семьей, сверстниками, школой - критериев, ценностей, норм, обычаев к выработанным, сложившимся, выстраданным в социальном самостоятельном существовании внутренним критериям, которые с течением лет "закостеневают", порой оборачиваясь бескомпромиссностью, нетерпимостью к новому и т.д. Дети своим наставникам, чаще всего людям молодым, </w:t>
      </w:r>
      <w:r>
        <w:rPr>
          <w:i/>
          <w:iCs/>
        </w:rPr>
        <w:t>помогают правильно взрослеть,</w:t>
      </w:r>
      <w:r>
        <w:rPr/>
        <w:t xml:space="preserve"> причем порой не меньше, чем они - детям.</w:t>
      </w:r>
    </w:p>
    <w:p>
      <w:pPr>
        <w:pStyle w:val="Style15"/>
        <w:rPr/>
      </w:pPr>
      <w:r>
        <w:rPr/>
        <w:t xml:space="preserve">Докт. пед. наук </w:t>
      </w:r>
      <w:r>
        <w:rPr>
          <w:i/>
          <w:iCs/>
        </w:rPr>
        <w:t>Н. В. Кузьмина</w:t>
      </w:r>
      <w:r>
        <w:rPr/>
        <w:t xml:space="preserve"> (Санкт-Петербург) подчеркнула, что потенциал коллективизма в акмеологии способствует поиску путей интеграции в профессиональном сознании учителя фундаментальных принципов, значимых для продуктивного решения педагогических задач: закрепления знаний по преподаваемому предмету и развития учащихся. При этом мастерами своего дела становятся лишь те учителя, которые в силу природных способностей накапливают эмпирические знания о психологических особенностях усвоения учебной дисциплины учащимися.</w:t>
      </w:r>
    </w:p>
    <w:p>
      <w:pPr>
        <w:pStyle w:val="Style15"/>
        <w:rPr/>
      </w:pPr>
      <w:r>
        <w:rPr/>
        <w:t xml:space="preserve">Канд. пед. наук </w:t>
      </w:r>
      <w:r>
        <w:rPr>
          <w:i/>
          <w:iCs/>
        </w:rPr>
        <w:t>А. Л. Уманский</w:t>
      </w:r>
      <w:r>
        <w:rPr/>
        <w:t xml:space="preserve"> и канд. пед. наук </w:t>
      </w:r>
      <w:r>
        <w:rPr>
          <w:i/>
          <w:iCs/>
        </w:rPr>
        <w:t>И. А. Уманская</w:t>
      </w:r>
      <w:r>
        <w:rPr/>
        <w:t xml:space="preserve"> (Курск) отметили, что субъект-объектные отношения "педагог-лидер" не могут рассматриваться как возможный вариант педагогического стимулирования лидерства, так как в них имплицитно заложена позиция пассивности объекта. Субъектом рассматриваемого процесса является педагог с его непосредственным или опосредованным влиянием на лидера. При непосредственном стимулировании субъект (педагог) воздействует на субъект (воспитанника), т.е. возникают субъект-субъектные отношения, в которых учащийся активно взаимодействует с педагогом.</w:t>
      </w:r>
    </w:p>
    <w:p>
      <w:pPr>
        <w:pStyle w:val="Style15"/>
        <w:rPr/>
      </w:pPr>
      <w:r>
        <w:rPr/>
        <w:t xml:space="preserve">Кандидаты психол. наук </w:t>
      </w:r>
      <w:r>
        <w:rPr>
          <w:i/>
          <w:iCs/>
        </w:rPr>
        <w:t>Г. С. Михайлов</w:t>
      </w:r>
      <w:r>
        <w:rPr/>
        <w:t xml:space="preserve"> и </w:t>
      </w:r>
      <w:r>
        <w:rPr>
          <w:i/>
          <w:iCs/>
        </w:rPr>
        <w:t>Р. В. Гольников</w:t>
      </w:r>
      <w:r>
        <w:rPr/>
        <w:t xml:space="preserve"> (Москва) показали, что процесс командообразования существенно связан с дина-</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озрасчетного товарищества профессионалов принесла богатые плоды в виде не только продуктивных научных встреч, но и выработки образцов оптимального решения стоящих перед практическими психологами задач.</w:t>
      </w:r>
    </w:p>
    <w:p>
      <w:pPr>
        <w:pStyle w:val="Style15"/>
        <w:rPr/>
      </w:pPr>
      <w:r>
        <w:rPr/>
        <w:t xml:space="preserve">Докт. психол. наук </w:t>
      </w:r>
      <w:r>
        <w:rPr>
          <w:i/>
          <w:iCs/>
        </w:rPr>
        <w:t>А. Л. Журавлев</w:t>
      </w:r>
      <w:r>
        <w:rPr/>
        <w:t xml:space="preserve"> и </w:t>
      </w:r>
      <w:r>
        <w:rPr>
          <w:i/>
          <w:iCs/>
        </w:rPr>
        <w:t>Н. А. Журавлева</w:t>
      </w:r>
      <w:r>
        <w:rPr/>
        <w:t xml:space="preserve"> (Москва) осветили проблему дифференцированного использования различных методов и приемов управляющих воздействий на отдельные группы работников в ходе проектирования и организации системы управления предприятием. При этом необходимо учитывать структуру ценностных ориентации работников. Можно предположить, что таковые тесно связаны с формами собственности тех предприятий, на которых они работают. Основанием данного предположения послужили многочисленные переходы работников с одного предприятия на другое, вызванные изменившимися формами собственности в Москве в 90-е гг. Были приведены и проинтерпретированы результаты проводившегося с 1999 г. эмпирического исследования 409 чел.; выявлена динамика структуры ценностных ориентации работников, занятых в частных и государственных предприятиях, и сделаны выводы об их готовности воспринимать новые формы и виды производственной деятельности.</w:t>
      </w:r>
    </w:p>
    <w:p>
      <w:pPr>
        <w:pStyle w:val="Style15"/>
        <w:rPr/>
      </w:pPr>
      <w:r>
        <w:rPr/>
        <w:t xml:space="preserve">Вице-президент МАПН докт. психол. наук </w:t>
      </w:r>
      <w:r>
        <w:rPr>
          <w:i/>
          <w:iCs/>
        </w:rPr>
        <w:t>Г. М. Мануйлов</w:t>
      </w:r>
      <w:r>
        <w:rPr/>
        <w:t xml:space="preserve"> (Москва) подчеркнул, что характеристика включенности индивида в совместную трудовую или другую деятельность раскрывает степень вовлеченности субъектов в управленческий процесс, которая, как и на уровне здравого смысла, может носить глубокий или поверхностный характер. При этом включенность как психологическое явление чаще всего принимается во внимание при рассмотрении процессов адаптации личности в коллективе, но рассматривается и как самостоятельный феномен совместной деятельности. Осуществление управленческого взаимодействия, например, в трудовых коллективах с разным типом совместной деятельности обязательно характеризуется разными уровнями включенности. Она содержит в себе как количественный параметр - число членов трудового коллектива, участвующих в управлении, так и качественный, предполагающий характер проявления их активности в управленческом взаимодействии.</w:t>
      </w:r>
    </w:p>
    <w:p>
      <w:pPr>
        <w:pStyle w:val="Style15"/>
        <w:rPr/>
      </w:pPr>
      <w:r>
        <w:rPr/>
        <w:t xml:space="preserve">Канд. психол. наук </w:t>
      </w:r>
      <w:r>
        <w:rPr>
          <w:i/>
          <w:iCs/>
        </w:rPr>
        <w:t>А. Г. Кирпичник</w:t>
      </w:r>
      <w:r>
        <w:rPr/>
        <w:t xml:space="preserve"> (Кострома) отметил, что социальная психология группы как коллектива раскрывает не только процессы, которые происходят во взаимоотношениях между объединенными в группу людьми (хотя и это тоже), но и позволяет диагностировать качество группы как целокупного объекта с учетом его местоположения на континууме: момент сбора людей - высший уровень социально-психологической зрелости. В концепции Л. И. Уманского и его сотрудников указаны характерные точки этого континуума: группа-конгломерат, номинальная группа, группа- ассоциация, группа-кооперация, группа-автономия, коллектив. Каждый из этих типов групп обладает своим потенциалом эффективности: производственным, социальным, социально-психологическим, педагогическим. Для каждого продуктивны свои пути и методы управления, педагогического действия и психологического воздействия.</w:t>
      </w:r>
    </w:p>
    <w:p>
      <w:pPr>
        <w:pStyle w:val="Style15"/>
        <w:rPr/>
      </w:pPr>
      <w:r>
        <w:rPr/>
        <w:t xml:space="preserve">Докт. психол. наук </w:t>
      </w:r>
      <w:r>
        <w:rPr>
          <w:i/>
          <w:iCs/>
        </w:rPr>
        <w:t>В. А. Мазилов</w:t>
      </w:r>
      <w:r>
        <w:rPr/>
        <w:t xml:space="preserve"> (Ярославль) поставил вопрос о разработке коммуникативной методологии психологической науки, что позволяет реально соотносить различные психологические концепции. Это открывает, как минимум, возможность лучшего взаимопонимания между 1) различными школами, направлениями в академической психологической науке; 2) различно ориентированными подходами в психологии (в частности, практико-ориентированным и собственно научным); 3) научной психологией и ненаучным, вненаучным (в перспективе) психологическим знанием.</w:t>
      </w:r>
    </w:p>
    <w:p>
      <w:pPr>
        <w:pStyle w:val="Style15"/>
        <w:rPr/>
      </w:pPr>
      <w:r>
        <w:rPr/>
        <w:t xml:space="preserve">Канд. психол. наук </w:t>
      </w:r>
      <w:r>
        <w:rPr>
          <w:i/>
          <w:iCs/>
        </w:rPr>
        <w:t>А. А. Калюжный</w:t>
      </w:r>
      <w:r>
        <w:rPr/>
        <w:t xml:space="preserve"> (Казахстан) отметил роль информационной культуры как одной из составляющих общей культуры в процессе психологической подготовки к инновациям. Такая культура является продуктом разнообразных творческих способностей человека и вбирает в себя знания, которые способствуют ее развитию и приспособлению к конкретному виду деятельности.</w:t>
      </w:r>
    </w:p>
    <w:p>
      <w:pPr>
        <w:pStyle w:val="Style15"/>
        <w:rPr/>
      </w:pPr>
      <w:r>
        <w:rPr/>
        <w:t xml:space="preserve">В представленном </w:t>
      </w:r>
      <w:r>
        <w:rPr>
          <w:i/>
          <w:iCs/>
        </w:rPr>
        <w:t>Дж. Стоуном</w:t>
      </w:r>
      <w:r>
        <w:rPr/>
        <w:t xml:space="preserve"> (Джэксонвилл, США) докладе описан тест профориентации для учащихся выпускных классов, который позволяет определить особенности функционирования мозга, мотивационной сферы поведения, а также реальные достижения учащихся. По результатам теста составляется краткая характеристика личности учащегося и перечень наиболее подходящих для него профессий (из числа тех, которые будут востребованы работодателями через 5 - 6 лет, т.е. по окончании его обучения по рекомендованной специальности). Социально-психологический тренинг направлен на развитие коммуникативных способностей, рефлексивных навыков, умений адекватно воспринимать себя и окружающих. При этом вырабатываются и корректируются нормы межличностного взаимодействия, а также развивается способность гибко реагировать на ситуацию, быстро перестраиваться в различных условиях. В программу данного тренинга входят игры, формирующие навыки общения с работодателем, начальные умения вести переговоры, совершать сделки, заключать контракты, а также игры, формирующие деловой имидж.</w:t>
      </w:r>
    </w:p>
    <w:p>
      <w:pPr>
        <w:pStyle w:val="Style15"/>
        <w:jc w:val="right"/>
        <w:rPr/>
      </w:pPr>
      <w:r>
        <w:rPr/>
        <w:t>стр. 135</w:t>
      </w:r>
    </w:p>
    <w:p>
      <w:pPr>
        <w:pStyle w:val="Normal"/>
        <w:jc w:val="center"/>
        <w:rPr/>
      </w:pPr>
      <w:r>
        <w:rPr>
          <w:b/>
          <w:bCs/>
          <w:sz w:val="27"/>
          <w:szCs w:val="27"/>
        </w:rPr>
        <w:t>КРИТИКА И БИБЛИОГРАФИЯ. ПЕРВАЯ КНИГА О СЧАСТЬЕ В ОТЕЧЕСТВЕННОЙ ПСИХОЛОГИИ</w:t>
      </w:r>
      <w:r>
        <w:rPr>
          <w:sz w:val="27"/>
          <w:szCs w:val="27"/>
        </w:rPr>
        <w:t xml:space="preserve"> </w:t>
      </w:r>
    </w:p>
    <w:p>
      <w:pPr>
        <w:pStyle w:val="Style15"/>
        <w:rPr/>
      </w:pPr>
      <w:r>
        <w:rPr/>
        <w:t>Автор: М. И. Воловикова</w:t>
      </w:r>
    </w:p>
    <w:p>
      <w:pPr>
        <w:pStyle w:val="Style15"/>
        <w:rPr/>
      </w:pPr>
      <w:r>
        <w:rPr/>
        <w:t>Ушедший год ознаменовался для психологической науки ярким событием - выходом в свет небольшой по объему и изящно оформленной книги Инны Аршавировны Джидарьян. Посвящена книга теме, которая волнует всех людей без исключения и о которой, увы, так редко вспоминают наши психологи - теме счастья.</w:t>
      </w:r>
    </w:p>
    <w:p>
      <w:pPr>
        <w:pStyle w:val="Style15"/>
        <w:rPr/>
      </w:pPr>
      <w:r>
        <w:rPr/>
        <w:t>Можно понять осторожность исследователей. Известно, что негативные, отрицательные явления жизни легче поддаются научному анализу. А о счастье надо писать или очень хорошо или не дерзать затрагивать эту тему вообще. В книге Джидарьян счастье исследуется очень полно, исчерпывающе, и, что очень важно, на современном уровне развития отечественной психологии.</w:t>
      </w:r>
    </w:p>
    <w:p>
      <w:pPr>
        <w:pStyle w:val="Style15"/>
        <w:rPr/>
      </w:pPr>
      <w:r>
        <w:rPr/>
        <w:t>Если бы книга представляла собой только тщательное изложение истории философских и общекультурных концепций счастья, она уже была бы интересна читателю. Если бы в ней содержались только первые результаты эмпирического исследования обыденных представлений о счастливом человеке, это также было бы хорошо встречено. И даже если результатом книги стала бы лишь постановка проблемы удовлетворенности человека своей жизнью в контексте понимания смысла самой жизни, это также было бы интересно и ново, особенно для отечественной психологии. Но дело в том, что в книге Джидарьян тщательно, подробно, изящно, искренне и умно повествуется обо всех этих аспектах. С уверенностью можно сказать, что исследование является фундаментальным в самом точном значении этого слова и ему пока нет аналога в отечественной психологии. Гуманитарный научный фонд Российской академии наук, поддержавший издание книги, может гордиться высоким качеством проделанной работы, а говоря об объеме вполне можно применить русскую пословицу: "Мал золотник - да дорог".</w:t>
      </w:r>
    </w:p>
    <w:p>
      <w:pPr>
        <w:pStyle w:val="Style15"/>
        <w:rPr/>
      </w:pPr>
      <w:r>
        <w:rPr/>
        <w:t>Народные пословицы, поговорки, песни, стихи любимых русских поэтов - все используется автором для анализа того, как же русские люди представляют себе счастье. Это филологическое богатство придает книге глубину и выразительность, делая ее доступной и понятной для самого широкого читательского круга. Пословицы и поговорки и утешат, и дадут надежду: "Где горе, там и радость", "Бояться несчастья - счастья не видать", "Беда вымучит, беда и выручит", "Тебя накажут, тебя и пожалеют". Автор книги замечает: "В этих нравственно-практических предписаниях русских пословиц обобщен жизненный опыт народа, много пережившего и перестрадавшего за свою тысячелетнюю историю, познавшего вековую нужду и другие тяжелые испытания судьбы и научившегося достойно и по-доброму относиться к несчастью" (с. 40). Она подчеркивает (и эта мысль проходит лейтмотивом через всю книгу), что главный смысл, который всегда был и остается до сегодняшнего для преобладающим в представлениях нашего народа о счастье, связан с пониманием несчастья не только как удара судьбы, от которого никто не застрахован, но и как жизненного испытания, которое надо достойно пройти.</w:t>
      </w:r>
    </w:p>
    <w:p>
      <w:pPr>
        <w:pStyle w:val="Style15"/>
        <w:rPr/>
      </w:pPr>
      <w:r>
        <w:rPr/>
        <w:t>Антиномичность категорий (счастье-несчастье) придает анализу большую философскую глубину и напряженность. Сложное - не упрощается, а трагичное - не ведет к унынию. В результате: полученная картина - это жизнь, из которой нельзя изъять страдание. Автор говорит: жизнь без страданий - это жизнь и... без счастья.</w:t>
      </w:r>
    </w:p>
    <w:p>
      <w:pPr>
        <w:pStyle w:val="Style15"/>
        <w:rPr/>
      </w:pPr>
      <w:r>
        <w:rPr/>
        <w:t>Философские направления и школы, еще со времен античности посвятившие себя размышлениям о счастье, в книге не просто упомянуты: им сопутствует глубокий анализ. Понятия, термины точны и грамотно изложены. Таким образом проблема включается в контекст мировой культуры. Хотя заявленная тема - "российская ментальность", и в книге говорится преимущественно о понимании счастья русскими людьми, однако благодаря широкому общекультурному контексту книги русские не изолированы в ней от остального человечества и своим пониманием счастья-несчастья вносят особый, неповторимый вклад в сокровищницу мировой культуры.</w:t>
      </w:r>
    </w:p>
    <w:p>
      <w:pPr>
        <w:pStyle w:val="Style15"/>
        <w:rPr/>
      </w:pPr>
      <w:r>
        <w:rPr/>
        <w:t>Наряду с известными именами мыслителей русского "серебряного века" (Н. Бердяева, С. Франка, И. Ильина и других) определенное место в книге занимает полемика с Н. Г. Чернышевским. Это несколько неожиданно, но совершенно не случайно и не без пользы для читателя. Дело в том, что в России выросло уже целое поколение людей, которые никогда не изучали Чернышевского, для которых с темами "первого, второго ... снов Веры Павловны" ничего не связано. А ведь "новое" понимание счастья в романе Чернышевского "Что делать?" воспитало почти всех наших</w:t>
      </w:r>
    </w:p>
    <w:p>
      <w:pPr>
        <w:pStyle w:val="Normal"/>
        <w:rPr/>
      </w:pPr>
      <w:r>
        <w:rPr/>
        <mc:AlternateContent>
          <mc:Choice Requires="wps">
            <w:drawing>
              <wp:inline distT="0" distB="0" distL="0" distR="0">
                <wp:extent cx="5940425" cy="19050"/>
                <wp:effectExtent l="0" t="0" r="0" b="0"/>
                <wp:docPr id="1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xml:space="preserve">*Рец. на кн.: </w:t>
      </w:r>
      <w:r>
        <w:rPr>
          <w:i/>
          <w:iCs/>
          <w:sz w:val="20"/>
          <w:szCs w:val="20"/>
        </w:rPr>
        <w:t>И. А. Джидарьян.</w:t>
      </w:r>
      <w:r>
        <w:rPr>
          <w:sz w:val="20"/>
          <w:szCs w:val="20"/>
        </w:rPr>
        <w:t xml:space="preserve"> Представление о счастье в российском менталитете. Санкт-Петербург, Алетейя, 2001. 242 с.</w:t>
      </w:r>
      <w:r>
        <w:rPr/>
        <w:t xml:space="preserve"> </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1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волюционеров. В "снах" Чернышевский нарисовал картинки-образы осуществившейся мечты. На то и жанр "сна", чтобы конструкция, которая тотчас бы развалилась в реальной жизни, там "сияла" осуществленною мечтой, рождая все новые жертвы - новых "революционеров". Забытые заблуждения - это потенциальный источник новых заблуждений. Главное, что нереально и нежизненно в "снах" - отсутствие противоречий. Да, это знакомый старшему поколению миф о преодолении противоречий между городом и деревней, физическим и умственным трудом и... между мужчиной и женщиной.</w:t>
      </w:r>
    </w:p>
    <w:p>
      <w:pPr>
        <w:pStyle w:val="Style15"/>
        <w:rPr/>
      </w:pPr>
      <w:r>
        <w:rPr/>
        <w:t>Работа Джидарьян является большим вкладом в тендерную психологию. Собственно, основная полемика с Чернышевским приходится как раз на изложение темы специфических особенностей понимания счастья мужчинами и женщинами. Автор не только обращает внимание на "однополую" психологию прежних лет, но и заявляет: "На протяжении многовековой истории развития науки всеобщее оказалось на полюсе мужчин, частное, особенное и малозначимое - на полюсе женщин. И предпочтение, как правило, отдавалось мужскому полу, с которым чаще всего идентифицировался человек вообще" (с. 165). Тема понимания счастья меняет сложившуюся картину на противоположную, потому что именно женщинам здесь принадлежит ведущая роль. Приводя в примеры архетипические образы истории человечества (античные Тихе и Фортуны и др.), автор говорит "о преобладающем значении женского начала в представлениях о счастье"</w:t>
      </w:r>
      <w:r>
        <w:rPr>
          <w:vertAlign w:val="superscript"/>
        </w:rPr>
        <w:t xml:space="preserve"> 1</w:t>
      </w:r>
      <w:r>
        <w:rPr/>
        <w:t xml:space="preserve"> (с. 176).</w:t>
      </w:r>
    </w:p>
    <w:p>
      <w:pPr>
        <w:pStyle w:val="Style15"/>
        <w:rPr/>
      </w:pPr>
      <w:r>
        <w:rPr/>
        <w:t>В книге удалось уйти от возможного феминистского перекоса. Тема счастья важна и для мужчин, и для женщин, но просто женщинам она открывается полнее. Счастье (само слово связывается с понятием судьбы, участи) для женщины прежде всего означает суженого, "половину", т.е. любовь. Строки о любви в книге наполнены жизнью, они свежи и в них присутствует глубина понимания! Автор так чувствует тему, что обнаруживает способность понять и пожалеть своего оппонента, революционера-демократа Чернышевского: "он, видимо, сам прошел через муки любви и знал цену этим страданиям, если мечтал видеть будущих людей свободными от всех тех разочарований и злосчастий, которых не удается избежать ни одному влюбленному в нашей земной жизни" (с. 171 - 172).</w:t>
      </w:r>
    </w:p>
    <w:p>
      <w:pPr>
        <w:pStyle w:val="Style15"/>
        <w:rPr/>
      </w:pPr>
      <w:r>
        <w:rPr/>
        <w:t>Художественная литература биографического и автобиографического характера, особенно великие произведения, составляющие настоящее культурное богатство человечества - это область, в которой настоящие психологи не должны чувствовать себя чужими. Но пока немного авторов, которым удалось бы включить в ткань научного анализа примеры из художественной литературы так естественно и гармонично, как смогла сделать это Джидарьян.</w:t>
      </w:r>
    </w:p>
    <w:p>
      <w:pPr>
        <w:pStyle w:val="Style15"/>
        <w:rPr/>
      </w:pPr>
      <w:r>
        <w:rPr/>
        <w:t>Книга такого рода будет особенно полезна всем изучающим психологию. Она дает образец полнокровного рассмотрения жизни, включая в анализ многое из накопленного в культуре человечества по данному вопросу. (Известен пример, когда одна опытная преподавательница всегда рекомендовала своим студентам работы Джидарьян как образец того, к чему должна стремиться психология, поскольку считала: изучение этих работ поможет уберечь учащихся от упрощения сложных проблем, от излишне формального подхода.)</w:t>
      </w:r>
    </w:p>
    <w:p>
      <w:pPr>
        <w:pStyle w:val="Style15"/>
        <w:rPr/>
      </w:pPr>
      <w:r>
        <w:rPr/>
        <w:t>Книга "Представление о счастье в российском менталитете" могла бы быть рекомендована в качестве учебного пособия всем, изучающим психологию, - для этого ее хорошо было был переиздать</w:t>
      </w:r>
      <w:r>
        <w:rPr>
          <w:vertAlign w:val="superscript"/>
        </w:rPr>
        <w:t xml:space="preserve"> 2</w:t>
      </w:r>
      <w:r>
        <w:rPr/>
        <w:t xml:space="preserve"> . Нам не хотелось бы, чтобы у читателя, еще не видевшего книгу, сложилось впечатление, что речь идет о философско-художественно-культуроведческой работе. Монография обобщает результаты нескольких эмпирических исследований, проведенных Джидарьян за последние годы. Исследования эти явились новым словом в отечественной психологии, они развивают лучшие традиции мировой психологической науки и представляют собою своеобразный прорыв после многих десятилетий, в течение которых отечественная психологическая мысль была отлучена от тем счастья и удовлетворенности жизнью.</w:t>
      </w:r>
    </w:p>
    <w:p>
      <w:pPr>
        <w:pStyle w:val="Style15"/>
        <w:rPr/>
      </w:pPr>
      <w:r>
        <w:rPr/>
        <w:t>Ее исследование представлений о счастливом и несчастливом человеке выполнено в рамках традиций изучения имплицитных концепций личности, примененного к теме счастья-несчастья впервые в мировой психологи. Суть метода - в описании конкретных людей, известных испытуемым (респондентам), которых можно назвать "счастливыми" или "несчастливыми". Полученные результаты интересны и достоверны. Выде-</w:t>
      </w:r>
    </w:p>
    <w:p>
      <w:pPr>
        <w:pStyle w:val="Normal"/>
        <w:rPr/>
      </w:pPr>
      <w:r>
        <w:rPr/>
        <mc:AlternateContent>
          <mc:Choice Requires="wps">
            <w:drawing>
              <wp:inline distT="0" distB="0" distL="0" distR="0">
                <wp:extent cx="5940425" cy="19050"/>
                <wp:effectExtent l="0" t="0" r="0" b="0"/>
                <wp:docPr id="1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Воспользуемся случаем и приведем другие примеры в подтверждение этой мысли. Так, в иконографической традиции, идущей из Византии, в сюжете "Благовещения" Дева Мария держит в руках веретено. Нить - символ судьбы. О символическом значении пряжи говорит Д. С. Лихачев в работе "Поэтика древнерусской литературы", рассказывая о Петре и Февронии Муромских. Когда посланный от князя Петра слуга увидел деву Февронию, та пряла. Подтверждением того, что нить (пряжа) в руках девы означает и то, что в ее руках находится ведение судьбы, ее слова: "не ты мой суженый, а князь Петр". Лихачев отмечает: в древнерусской иконографической традиции в руках чистой девы находится знание, ведение судьбы.</w:t>
      </w:r>
      <w:r>
        <w:rPr/>
        <w:t xml:space="preserve"> </w:t>
      </w:r>
    </w:p>
    <w:p>
      <w:pPr>
        <w:pStyle w:val="Style15"/>
        <w:rPr/>
      </w:pPr>
      <w:r>
        <w:rPr>
          <w:sz w:val="20"/>
          <w:szCs w:val="20"/>
          <w:vertAlign w:val="superscript"/>
        </w:rPr>
        <w:t>2</w:t>
      </w:r>
      <w:r>
        <w:rPr>
          <w:sz w:val="20"/>
          <w:szCs w:val="20"/>
        </w:rPr>
        <w:t xml:space="preserve"> Книга издана тиражом всего 1000 экз. - ее уже сейчас трудно достать. А при переиздании хотелось бы пожелать сделать шрифт более крупным. Не совсем понятно, почему солидную и фундаментальную монографию издательство загнало в самый минимальный формат и объем: буквы основного текста читаются с трудом, а тексты сносок находятся почти за гранью видимого.</w:t>
      </w:r>
      <w:r>
        <w:rPr/>
        <w:t xml:space="preserve"> </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лено значимое различие в оценивании счастливых" и "несчастливых" людей. Исследователь предполагает, что "образ счастливого человека представлен в структурах обыденного сознания ярче, определеннее, чем несчастливого". Объясняется это тем, что счастливые люди больше выделяются из всего окружения, являются для других примером, образцом для подражания. Связано счастье-несчастье с темой "благополучие в семье и личной жизни". Автор отмечает: "в системе представлений о счастье любовь и семья имеют высший ценностный приоритет" (с. 153). Интересно такое наблюдение: "В отношении красоты и физической привлекательности следует заметить, что более привычно связывать их с образом счастливого, чем несчастного человека </w:t>
      </w:r>
      <w:r>
        <w:rPr>
          <w:i/>
          <w:iCs/>
        </w:rPr>
        <w:t>(дается ссылка на книгу М. Аргайла "Психология счастья". -</w:t>
      </w:r>
      <w:r>
        <w:rPr/>
        <w:t xml:space="preserve"> М. В.), хотя по результатам нашего исследования им придается примерно одинаковый вес" (с. 155). Главной характеристикой, отличающей счастливого человека от несчастливого, является чувство оптимизма и связанная с ним вера в лучшее будущее. Кроме того, счастливые отличаются от несчастливых также уверенностью в себе, целеустремленностью, наличием смысла жизни. А вот материальный достаток, образованность, удачливость оказались лишь незначительно связаны с образом счастливого человека. Сам образ несчастливого человека, каким тот представлен в обыденном сознании, оказывается лишенным резких отрицательных черт: "Скорее, наоборот, ему приписываются высокая нравственность и социально-этическая зрелость" (с. 156 - 157).</w:t>
      </w:r>
    </w:p>
    <w:p>
      <w:pPr>
        <w:pStyle w:val="Style15"/>
        <w:rPr/>
      </w:pPr>
      <w:r>
        <w:rPr/>
        <w:t>Другое ее эмпирическое исследование касается темы удовлетворенности жизнью людей, живущих в современной России. Оно также проводилось с использованием новейших методик и способов математической обработки эмпирических данных. Среди прочих в нем была поставлена также проблема взаимосвязи между личностными особенностями, уровнем удовлетворенности и счастья, с одной стороны, и стратегиями совладания с трудными жизненными ситуациями - с другой. Автор делает вывод и о российской склонности к мечтам и фантазированию, готовности изменить себя, поскольку многовековой российский опыт приучил граждан к тому, что внешние условия им неподвластны. Один из выводов: "Для счастливых и удовлетворенных жизнью людей наиболее отличительными характеристиками поведения в трудных ситуациях жизни, наряду с уже перечисленными, являются также их склонность критиковать и винить себя, обращаться к Богу с молитвами, а также не сгущать красок и не воспринимать ситуацию слишком серьезно" (с. 226).</w:t>
      </w:r>
    </w:p>
    <w:p>
      <w:pPr>
        <w:pStyle w:val="Style15"/>
        <w:rPr/>
      </w:pPr>
      <w:r>
        <w:rPr/>
        <w:t>В заключение хотелось бы особо отметить стиль изложения. Он легок, прост, понятен, но без каких бы то ни было упрощений. В "Заключении" автор говорит о своей гражданской позиции, о чувстве личной причастности к российскому менталитету, понимании его общемирового значения и необходимости сохранения лучших традиций русского народа и обращается к читателю с такими пояснениями: "мы стремились не к идеализации, а к объективности и научной достоверности, хотя последнее условие всегда трудно реализовать в полной мере в отношении вопросов, которые принято относить к разряду "вечных"" (с. 228).</w:t>
      </w:r>
    </w:p>
    <w:p>
      <w:pPr>
        <w:pStyle w:val="Style15"/>
        <w:rPr/>
      </w:pPr>
      <w:r>
        <w:rPr/>
        <w:t>Книга Джидарьян очень нужна сейчас всем нам - не только как профессиональным психологам, но и как гражданам, надеющимся обрести стратегию веры в лучшее будущее своей страны и народов, населяющих современную Россию.</w:t>
      </w:r>
    </w:p>
    <w:p>
      <w:pPr>
        <w:pStyle w:val="Style15"/>
        <w:rPr/>
      </w:pPr>
      <w:r>
        <w:rPr>
          <w:i/>
          <w:iCs/>
        </w:rPr>
        <w:t>М. И. Воловикова,</w:t>
      </w:r>
      <w:r>
        <w:rPr/>
        <w:t xml:space="preserve"> канд. псих, наук, ст. научн. сотрудник ИП РАН</w:t>
      </w:r>
    </w:p>
    <w:p>
      <w:pPr>
        <w:pStyle w:val="Style15"/>
        <w:jc w:val="right"/>
        <w:rPr/>
      </w:pPr>
      <w:r>
        <w:rPr/>
        <w:t>стр. 138</w:t>
      </w:r>
    </w:p>
    <w:p>
      <w:pPr>
        <w:pStyle w:val="Normal"/>
        <w:jc w:val="center"/>
        <w:rPr/>
      </w:pPr>
      <w:r>
        <w:rPr>
          <w:b/>
          <w:bCs/>
          <w:sz w:val="27"/>
          <w:szCs w:val="27"/>
        </w:rPr>
        <w:t>КРИТИКА И БИБЛИОГРАФИЯ. РАЗВИТИЕ КОНЦЕПЦИИ ИНТЕГРАЛЬНОЙ ИНДИВИДУАЛЬНОСТИ В. С. МЕРЛИНА В ПЕРМСКОМ ГОСПЕДУНИВЕРСИТЕТЕ</w:t>
      </w:r>
      <w:r>
        <w:rPr>
          <w:sz w:val="27"/>
          <w:szCs w:val="27"/>
        </w:rPr>
        <w:t xml:space="preserve"> </w:t>
      </w:r>
    </w:p>
    <w:p>
      <w:pPr>
        <w:pStyle w:val="Style15"/>
        <w:rPr/>
      </w:pPr>
      <w:r>
        <w:rPr/>
        <w:t>Автор: В. Л. Толочек, Э. А. Голубева</w:t>
      </w:r>
    </w:p>
    <w:p>
      <w:pPr>
        <w:pStyle w:val="Style15"/>
        <w:rPr/>
      </w:pPr>
      <w:r>
        <w:rPr/>
        <w:t>Коллективная монография учеников и последователей В. С. Мерлина (1898 - 1982), посвящена 100-летию со дня его рождения. В воспоминаниях о Б. М. Те плове В. С. Мерлин воспроизводит свой разговор с ним о будущем нашей науки: "Когда однажды я сказал ему, что под старость похвалы менее трогают, потому что воспринимаются под углом зрения вечности, он ответил, что под углом зрения вечности важнее всего - будущее твоей работы, забота о том, кто будет ее продолжать и в каком направлении она будет развиваться" ("Способности: к 100-летию со дня рождения Б. М. Теплова" / Под ред. Э. А. Голубевой, 1997. С. 367 - 368).</w:t>
      </w:r>
    </w:p>
    <w:p>
      <w:pPr>
        <w:pStyle w:val="Style15"/>
        <w:rPr/>
      </w:pPr>
      <w:r>
        <w:rPr/>
        <w:t>Теперь, почти 20 лет спустя после кончины Мерлина, есть полное основание сказать о том,</w:t>
      </w:r>
    </w:p>
    <w:p>
      <w:pPr>
        <w:pStyle w:val="Normal"/>
        <w:rPr/>
      </w:pPr>
      <w:r>
        <w:rPr/>
        <mc:AlternateContent>
          <mc:Choice Requires="wps">
            <w:drawing>
              <wp:inline distT="0" distB="0" distL="0" distR="0">
                <wp:extent cx="5940425" cy="19050"/>
                <wp:effectExtent l="0" t="0" r="0" b="0"/>
                <wp:docPr id="1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Б. А. Вяткин, А. А. Волочков, А. Г. Исмагилова, Т. И. Марголина, Т. А. Попова, Е. И. Сибирякова, Е. А. Силина, В. Ю. Хотинец, М. Р. Щукин. Интегральная индивидуальность человека и ее развитие / Под ред. Б. А. Вяткина. М.: ИП РАН, 1999. 327 с.</w:t>
      </w:r>
      <w:r>
        <w:rPr/>
        <w:t xml:space="preserve"> </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 его дело - в надежных руках. Рецензируемая монография представляет собой планомерный и последовательный анализ состояния проблемы интеграции свойств человека разной биологической и психологической природы в целостную систему, понимаемую как интегральная индивидуальность человека (ИИ)</w:t>
      </w:r>
      <w:r>
        <w:rPr>
          <w:vertAlign w:val="superscript"/>
        </w:rPr>
        <w:t xml:space="preserve"> 1</w:t>
      </w:r>
      <w:r>
        <w:rPr/>
        <w:t xml:space="preserve"> . Исследования представителей пермской психологической школы - это дальнейшее продолжение и развитие подхода к изучению человеческой индивидуальности одного из ярких и плодотворных отечественных психологов. Его исходные положения, методология и методические подходы теории ИИ за последние 15 лет доведены до своего логического завершения.</w:t>
      </w:r>
    </w:p>
    <w:p>
      <w:pPr>
        <w:pStyle w:val="Style15"/>
        <w:rPr/>
      </w:pPr>
      <w:r>
        <w:rPr/>
        <w:t>Особенность пермской школы - постоянный и настойчивый интерес к психофизиологическим качествам человека, опора на данные дифференциальной психологии и дифференциальной психофизиологии, в настоящем - не самых популярных дисциплин в отечественной, да и в мировой психологии. Поэтому последовательная многолетняя разработка проблемы ИИ - уже сама по себе является значительным вкладом в науку. Но здесь мы обнаруживаем к тому же четкую научную позицию. В силу особенностей учебно-научной базы - ПГПУ - испытуемыми чаще были дети дошкольного и школьного возрастов, их воспитатели и учителя. Вследствие этого, органично развивая тему ИИ, пермские ученые открывают новые проблемные области - способности, активность и др. Таким образом обеспечивается качественный переход проблемы ИИ к более широким социально-психологическим реалиям и она получает новый серьезный импульс для последующего развития.</w:t>
      </w:r>
    </w:p>
    <w:p>
      <w:pPr>
        <w:pStyle w:val="Style15"/>
        <w:rPr/>
      </w:pPr>
      <w:r>
        <w:rPr/>
        <w:t>В многолетних работах вновь и вновь подтверждается: психофизиологические особенности человека (именно тот уровень индивидуальности, который подчас игнорируется в ряде отечественных и зарубежных научных направлений) всегда весомо соучаствуют в его активной адаптации к среде, играя при этом заметную роль, определяющую тип и качество этой адаптации. Вновь и вновь убедительно показано, что игнорирование психофизиологии в характеристике личности совершенно не обосновано, и что системы более высокого порядка отнюдь не уничтожают и не обесценивают первоначальных детерминант психического развития человека. Далеко не все альтернативные теории личности и человека строятся на таком же обширном эмпирическом фундаменте научных фактов, какой представлен в обсуждаемой монографии.</w:t>
      </w:r>
    </w:p>
    <w:p>
      <w:pPr>
        <w:pStyle w:val="Style15"/>
        <w:rPr/>
      </w:pPr>
      <w:r>
        <w:rPr/>
        <w:t>В концепции Мерлина все строго и логично: индивидуальности человека противостоит внешняя среда (профессиональная деятельность, например). Соответственно, системообразующим, а не только лишь опосредствующим фактором, может быть индивидуальный стиль деятельности -ИСД (у Мерлина - прежде всего ИСД), а также -стиль общения. Иначе первоначально общая, еще не структурированная уникальная активность субъекта деятельности и общения самоорганизуется, обретая свойства ИСД и стиля общения, формируясь как уникальная система; она не только опирается на исходные индивидуальные особенности человека как предпосылки, но преобразует сами эти особенности в процессе формирования уникальных систем связей между "внутренними и внешними условиями". Другими словами, мы видим те процессы становления нового качества, которые стали объектом изучения научной дисциплины - синергетики, подходы которой с 1990-х гг. начинают применяться в психологии. Теория ИИ, сформированная в 1970-х гг., по существу и есть реализация такого синергетического подхода к пониманию человека и его психики. В этой связи естественным и логичным видится выделение его учениками и последователями новых типов активности человека и соответственно стилей а также раскрытие новых функций самого индивидуального стиля.</w:t>
      </w:r>
    </w:p>
    <w:p>
      <w:pPr>
        <w:pStyle w:val="Style15"/>
        <w:rPr/>
      </w:pPr>
      <w:r>
        <w:rPr/>
        <w:t>Изучению проблемы индивидуального стиля деятельности присущ изначальный гуманистический пафос и предельно широкие обобщения. ИСД возможен в любой деятельности, высшие ступени профессионализма доступны всем субъектам, ИСД может быть эффективным только тогда, когда он психофизиологически адекватен.</w:t>
      </w:r>
    </w:p>
    <w:p>
      <w:pPr>
        <w:pStyle w:val="Style15"/>
        <w:rPr/>
      </w:pPr>
      <w:r>
        <w:rPr/>
        <w:t>Результаты эмпирических исследований и экспериментов, прямо и косвенно отраженных в монографии, могут быть использованы для подтверждения или отклонения множества гипотез психологической науки последних трех десятилетий. Одна из них - проблема активности, в отношении которой в пермской школе реализуется дифференциально-психологический подход. И вновь показано: "разделение целого и познание противоречивых частей его" обещает новые открытия качества даже известных психологических феноменов. Следующая из логики теории ИИ психодиагностическая батарея, включающая психофизиологические и личностные тесты, сохраняющая свой инвариант в разных исследованиях, обеспечивает возможность рассмотрения широкой панорамы ряда психологических проблем - как теоретических, так и практических.</w:t>
      </w:r>
    </w:p>
    <w:p>
      <w:pPr>
        <w:pStyle w:val="Style15"/>
        <w:rPr/>
      </w:pPr>
      <w:r>
        <w:rPr/>
        <w:t>Все многообразие ИИ человека завершается стилем поведенческой активности, а по существу -психодинамической характеристикой именно активности, но еще не бытия человека. Проблема</w:t>
      </w:r>
    </w:p>
    <w:p>
      <w:pPr>
        <w:pStyle w:val="Normal"/>
        <w:rPr/>
      </w:pPr>
      <w:r>
        <w:rPr/>
        <mc:AlternateContent>
          <mc:Choice Requires="wps">
            <w:drawing>
              <wp:inline distT="0" distB="0" distL="0" distR="0">
                <wp:extent cx="5940425" cy="19050"/>
                <wp:effectExtent l="0" t="0" r="0" b="0"/>
                <wp:docPr id="1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Авторами данной рецензии использованы также материалы книги Б. А. Вяткина "Лекции по психологии интегральной индивидуальности", Пермь, 2000.</w:t>
      </w:r>
      <w:r>
        <w:rPr/>
        <w:t xml:space="preserve"> </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И "венчается" не широким экзистенциальным подходом, предполагающим не только общее русло психического развития, но допускающим многообразие сложных и неоднозначных отношений человека с миром ("мир в человеке и человек в мире"). Не исключено, однако, что предпочтение определенных ценностей, выборы отдельных смыслов могут включать и психофизиологические детерминанты (как это наблюдается в структурах волевых качеств - глава 14, или специальных способностей - главы 15,16), а не только выступать в качестве одного из системообразующих факторов ИИ. Таким образом, присущий пермской школе дифференциальный подход мог бы стать основой пересмотра ряда устоявшихся парадигм психологической науки.</w:t>
      </w:r>
    </w:p>
    <w:p>
      <w:pPr>
        <w:pStyle w:val="Style15"/>
        <w:rPr/>
      </w:pPr>
      <w:r>
        <w:rPr/>
        <w:t>К сожалению, в монографии не приводятся все статистики (средние, распределение), исследователи оперируют исключительно корреляционными связями и факторами (за редким исключением выделяются только три фактора). Мерлин был одним из первых, открывших для отечественной психологии возможности многомерной статистики в изучении и объяснении психологических феноменов. Его рабочие понятия "много - многозначные", "одно - многозначные связи" и другие прямо следовали из формальных особенностей используемого статистического инструмента. У его учеников этот аспект отчетливо не рефлексируется и не развивается. Стандартность математических процедур явно ограничивает возможности самой теории ИИ. Привлечение других методов математической статистики (например, дискриминантного, кластерного анализа) могло бы многое добавить при анализе богатейшего эмпирического материала. Очевидно, информативными могут быть не только факторизуемые пространства психодиагностических данных, но и "пространства" людей (испытуемых).</w:t>
      </w:r>
    </w:p>
    <w:p>
      <w:pPr>
        <w:pStyle w:val="Style15"/>
        <w:rPr/>
      </w:pPr>
      <w:r>
        <w:rPr/>
        <w:t>В любом случае крайне желательна рефлексия почти тридцатилетнего плодотворного опыта использования определенного статистического инструментария как метода изучения психологических реалий. На данном этапе исследований, как мы полагаем, необходима рефлексия и относительно содержания параметров, участвующих в статистических сопоставлениях: так, авторами, наряду с объективными методиками диагностики нейродинамических свойств, широко используются опросники (например, опросник Я. Стреляу) для определения выраженности павловских типологических свойств, т.е. врожденных характеристик ВНД. Согласно справедливой критике Л. Ф. Бурлачука (1989), это вряд ли правомерно, тем более, что ответы на вопросы - единственный источник информации о сложнейших физиологических показателях свойств нервной системы.</w:t>
      </w:r>
    </w:p>
    <w:p>
      <w:pPr>
        <w:pStyle w:val="Style15"/>
        <w:rPr/>
      </w:pPr>
      <w:r>
        <w:rPr/>
        <w:t>Исследования ИИ, как правило состоят из двух выраженных этапов: до - и после формирующего эксперимента, в каждом представительные выборки испытуемых - 30, 50, 100 человек. Психокоррекционная работа проводится обычно в течение полугода или года, нередко - 1, 2, 3 года. В каждом исследовании используется множество методик (тексты Кэттела, УСК и др.), представляющих собой определенный психодиагностический инвариант. Таким образом обеспечивается достаточная эмпирическая база для проверки и верификации рабочих гипотез.</w:t>
      </w:r>
    </w:p>
    <w:p>
      <w:pPr>
        <w:pStyle w:val="Style15"/>
        <w:rPr/>
      </w:pPr>
      <w:r>
        <w:rPr/>
        <w:t>Все описанные формирующие эксперименты завершаются положительным эффектом. Очевидно, что используемые в пермской школе психокоррекционный и психотерапевтический подходы кардинально отличаются от доминирующих сейчас в России зарубежных психокоррекционных и психотерапевтических практик (НЛП, гештальт-, лого-, трансактный анализ и др.). В этих подходах, по существу, игнорируется психофизиология человека и, как правило, отсутствует убедительная теория и статистика. Дальнейшее развитие ИИ в данном направлении могло бы внести существенный вклад в теорию и практику психокоррекции.</w:t>
      </w:r>
    </w:p>
    <w:p>
      <w:pPr>
        <w:pStyle w:val="Style15"/>
        <w:rPr/>
      </w:pPr>
      <w:r>
        <w:rPr/>
        <w:t>Первая часть монографии "Системная организация индивидуальности человека, ее биологические и социальные предпосылки" представлена тремя главами. В 1- й "Понятие интегральной индивидуальности" - раскрывается сущность обсуждаемого феномена, методологические предпосылки целостного познания человека. Среди множества подходов в отечественной психологии выделяются три концепции целостной индивидуальности: комплексная (Б. Г. Ананьев), системная (Б. Ф. Ломов) и интегральная (В. С. Мерлин). Рассматривается и обосновывается выделение иерархии свойств человека. ИИ понимается как "особый, выражающий индивидуальное своеобразие характер связи, между всеми свойствами человека... Это динамическая система, обеспечивающая приспособление человека к среде" (с. 23). Индивидуальность человека интегрирует свойства ряда иерархических уровней: "биохимических, физиологических, психологических, личностных, социально-психологических, общественно-исторических, находящихся между собой в зависимости. Свойства ИИ организованы в системы и подсистемы и структурированы по иерархическому принципу" (там же). Во 2-й главе - "Развитие интегральной индивидуальности" - дается общая характеристика этого феномена, фазы и закономерности развития, роль генетического фактора, связь с развитием психических процессов. Обстоятельно анализируются результаты и выводы многих отечественных и зарубежных исследователей (Б. Г. Ананьева, И. В. Равич-Щербо,</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1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A. P. Matteny, A. Thomas, S. Chess и др.) В 3-й главе - "Деятельность и развитие интегральной индивидуальности" - обсуждается разработка категории деятельности в отечественной психологии Л. С. Выготским, А. Н. Леонтьевым, С. Л. Рубинштейном и др. Как ключевое понятие для теории ИИ рассматривается системообразующая функция деятельности в развитии сознания и личности, а также выделенные Мерлиным "опосредующая" и "транзитивная" функции как образование новых связей между свойствами индивидуальности (с. 61). На основании общего анализа рассматривается развитие ИИ человека в процессе овладения им новой профессиональной деятельностью. В 4-й главе - "Метаэффект интегральной индивидуальности" - рассматривается завершающий уровень детерминант - межличностные взаимодействия субъектов. Под ним понимаются "изменения в структуре личностных и поведенческих характеристик одной индивидуальности, вызванные непосредственным влиянием другой индивидуальности" (с. 105).</w:t>
      </w:r>
    </w:p>
    <w:p>
      <w:pPr>
        <w:pStyle w:val="Style15"/>
        <w:rPr/>
      </w:pPr>
      <w:r>
        <w:rPr/>
        <w:t>Вторая часть книги - "Индивидуальный стиль деятельности в структуре интегральной индивидуальности" - представлена четырьмя главами. "Стиль деятельности" (5-я гл.) понимается как целостное образование, характеризующееся индивидуальным особенностями в: 1) системе внутренних условий; 2) отражении субъектом внешним условий требований деятельности; 3) процессуальной и 4) результативной сторонах деятельности (с. 108). Рассматриваются предпосылки и история изучения стиля в отечественной психологии (К. М. Гуревич, Е. А. Климов, В. С. Мерлин). На обширном эмпирическом материале показано, что стиль деятельности играет системообразующую функцию в развитии ИИ, что в разных его видах более значимыми могут быть разные свойства ИИ. Обстоятельно рассматриваются разные аспекты формирования стиля, в частности, во взаимодействии ученика и учителя. "Стиль общения" (6-я гл.) обсуждает проблему стиля в контексте категории общения, разработанной в отечественной психологии А. Н. Леонтьевым, Б. Ф. Ломовым, Д. Б. Элькониным и др. Приводятся данные изучения четырех индивидуальных стилей общения педагогов и детей в детском саду и роли стиля общения в формировании ИИ. "Стиль учения" (7 гл.) анализирует динамические особенности стилей на разных ступенях обучения школьников и студентов, получающих профессию. Интерес представляет изучение множества аспектов стиля учения, выявленных в исследованиях, например, при соотношении темпа и качества учебной деятельности учащегося. Завершается вторая часть главой "Стиль самоорганизации", в которой на материале изучения школьников и студентов выделяется четыре стиля самоорганизации.</w:t>
      </w:r>
    </w:p>
    <w:p>
      <w:pPr>
        <w:pStyle w:val="Style15"/>
        <w:rPr/>
      </w:pPr>
      <w:r>
        <w:rPr/>
        <w:t>Третья часть монографии - "Этничность в структуре интегральной индивидуальности" - посвящена одному из наиболее поздних направлений разработки теории ИИ и представлена четырьмя главами. В главе "Этническое самосознание: психологическая структура, формы выражения" обсуждаются проблемы формирования ИИ представителей этнических меньшинств на примере студентов-удмуртов. Представленный эмпирический материал позволяет наглядно отобразить динамику становления ИИ у людей с низким и высоким уровнем развития этнического самосознания. В 10-й главе - "Влияние этнического самосознания на развитие ИИ" - приводятся данные формирующего эксперимента. В главах 11-й и 12-й - "Метаиндивидуальная характеристика этнического самосознания", "Этнический мир и этническая индивидуальность" - метаиндивидуальность рассматривается как качество, "являющее собой экстраполяцию в пространстве индивидуальности других людей индивидуальных свойств, конгруэнтных ее носителю" (с. 216), а этнический мир человека - "способ организации жизнедеятельности этнических субъектов представляет собой фрагмент социокультурной среды, включающей в себя материальные и идеальные объекты" (с. 225). Следуя парадигме теории ИИ, в дифференциальном изучении данной проблемы авторы используют ранее принятый понятийный и методический инструментарий. Реализованный ими подход к изучению этнического самосознания не имеет аналогов в мировой и отечественной науке.</w:t>
      </w:r>
    </w:p>
    <w:p>
      <w:pPr>
        <w:pStyle w:val="Style15"/>
        <w:rPr/>
      </w:pPr>
      <w:r>
        <w:rPr/>
        <w:t>Теория ИИ позволяет интегрировать не только общие положения психологической науки, но и развивать концепции близких направлений (части IV и V). Авторы, эмпирически разрабатывая категорию активности в контексте теории ИИ, ввели и наполнили конкретным содержанием понятие стиля ведущей активности (гл. 14). Этому предшествует обзор взаимоотношений понятий "активность" и "деятельность", отраженных в литературе по общей психологии и дифференциальной психофизиологии (гл. 13). Стиль ведущей активности изучается на многих выборках и для различных условий, прежде всего - спортивной деятельности, являющейся весьма специфической, но в то же время позволяющей более четко выделить виды активности - моторную, волевую и эмоциональную. Для каждой из них найдены разные индивидуальные стили: в моторной - гармонический, точностный и скоростной; в волевой - стили, побуждающий к деятельности, направленный на саморегуляцию и обеспечивающий сдерживание; в эмоциональной - стиль "упоения в бою", тревожной радости и агрессивный. "Удельный вес" разноуровневых свойств индивидуальности различен для разных стилей: в одних более велика роль нейродинамических свойств в других -</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йств личности и т.д. Еще более детально исследованы стили ведущей учебной активности у учащихся младшего, среднего и старшего школьного возрастов. Здесь большое внимание уделено внутренней организации самого стиля: взаимодействию природного потенциала, результативного и волевого компонентов, а у старших школьников -и ценностных ориентации. Выделены виды стилей, приводящих к высокой результативности, но из-за негативных эмоциональных переживаний ведущих к проблемам коммуникативной сферы, к социальной дезадаптации. И, напротив, для высокоактивных учащихся вычленен гармонический стиль, способствующий развитию ИИ учащихся и успешности учебной деятельности.</w:t>
      </w:r>
    </w:p>
    <w:p>
      <w:pPr>
        <w:pStyle w:val="Style15"/>
        <w:rPr/>
      </w:pPr>
      <w:r>
        <w:rPr/>
        <w:t>Совершенно новые результаты в контексте теории интегральной индивидуальности Мерлина получены при изучении общих и, особенно, специальных способностей (гл. 15). Хотя в ставших классическими определениях задатков способностей, данных С. Л. Рубинштейном и Б. М. Тепловым, они рассматриваются как врожденные анатомо-физиологические особенности и до сих пор в большей мере исследовались физиологические, а в меньшей - анатомические их компоненты. В этом смысле оказалось информативным тщательное изучение пермскими исследователями хореографических способностей. При высоком уровне развития способностей к танцу весьма велик "удельный вес" анатомических характеристик: строения стопы, росто-весового индекса и т.д. При среднем уровне развития хореографических способностей искусство танца обеспечивается в большей мере компонентами общих способностей. В главе 16 приведены также новые материалы о предметно-педагогических способностях. Они исследовались на филологах, математиках, музыкантах. Выделены как общепедагогические способности, скорее обусловленные свойствами личности, так и специальные - у учителей-предметников, связанные преимущественно со свойствами нейродинамического уровня, что также ставит проблему анализа стилевых характеристик, обеспечивающих успешность профессиональной деятельности.</w:t>
      </w:r>
    </w:p>
    <w:p>
      <w:pPr>
        <w:pStyle w:val="Style15"/>
        <w:rPr/>
      </w:pPr>
      <w:r>
        <w:rPr/>
        <w:t>Развиваемые последователями В. С. Мерлина направления экспериментально- теоретического изучения целостности и неповторимости индивидуальности, с одной стороны, и включение ее в общую систему знаний о человеке - с другой, являются существенным вкладом в общую, дифференциальную и педагогическую психологию.</w:t>
      </w:r>
    </w:p>
    <w:p>
      <w:pPr>
        <w:pStyle w:val="Style15"/>
        <w:rPr/>
      </w:pPr>
      <w:r>
        <w:rPr>
          <w:i/>
          <w:iCs/>
        </w:rPr>
        <w:t>В. Л. Толочек,</w:t>
      </w:r>
      <w:r>
        <w:rPr/>
        <w:t xml:space="preserve"> доктор психол. наук</w:t>
      </w:r>
    </w:p>
    <w:p>
      <w:pPr>
        <w:pStyle w:val="Style15"/>
        <w:rPr/>
      </w:pPr>
      <w:r>
        <w:rPr>
          <w:i/>
          <w:iCs/>
        </w:rPr>
        <w:t>Э. А. Голубева,</w:t>
      </w:r>
      <w:r>
        <w:rPr/>
        <w:t xml:space="preserve"> доктор психол. наук, профессор</w:t>
      </w:r>
    </w:p>
    <w:p>
      <w:pPr>
        <w:pStyle w:val="Style15"/>
        <w:jc w:val="right"/>
        <w:rPr/>
      </w:pPr>
      <w:r>
        <w:rPr/>
        <w:t>стр. 142</w:t>
      </w:r>
    </w:p>
    <w:p>
      <w:pPr>
        <w:pStyle w:val="Normal"/>
        <w:jc w:val="center"/>
        <w:rPr/>
      </w:pPr>
      <w:r>
        <w:rPr>
          <w:b/>
          <w:bCs/>
          <w:sz w:val="27"/>
          <w:szCs w:val="27"/>
        </w:rPr>
        <w:t>КРИТИКА И БИБЛИОГРАФИЯ. ПСИХОЛОГИЧЕСКИЕ ОСНОВЫ ПРОФЕССИОНАЛЬНОЙ ПРИГОДНОСТИ</w:t>
      </w:r>
      <w:r>
        <w:rPr>
          <w:sz w:val="27"/>
          <w:szCs w:val="27"/>
        </w:rPr>
        <w:t xml:space="preserve"> </w:t>
      </w:r>
    </w:p>
    <w:p>
      <w:pPr>
        <w:pStyle w:val="Style15"/>
        <w:rPr/>
      </w:pPr>
      <w:r>
        <w:rPr/>
        <w:t>Автор: Г. М. Зараковский</w:t>
      </w:r>
    </w:p>
    <w:p>
      <w:pPr>
        <w:pStyle w:val="Style15"/>
        <w:rPr/>
      </w:pPr>
      <w:r>
        <w:rPr/>
        <w:t>В серии "Современное образование" вышла в свет книга известного специалиста в области психологии и физиологии труда, инженерной психологии и эргономики В. А. Бодрова - "Психология профессиональной пригодности"*. В ней обобщен как личный опыт автора на протяжении почти сорока лет работы, так и его учеников и коллег, а также мировой опыт, отраженный в многочисленных литературных источниках. Книга эта - не обычное учебное пособие, поскольку ориентирована, в первую очередь, на повышение квалификации уже действующих специалистов и преподавателей вузов, где ведется их подготовка. В книге представлены достаточно полно не только уже известные сведения, но и самые последние научные данные.</w:t>
      </w:r>
    </w:p>
    <w:p>
      <w:pPr>
        <w:pStyle w:val="Style15"/>
        <w:rPr/>
      </w:pPr>
      <w:r>
        <w:rPr/>
        <w:t>Разумеется, всякая широта и универсальность имеют и отрицательную сторону: возможны трудности усвоения студентами содержания данного учебного пособия. В некоторых главах, освещающих основополагающие концепции психологии (например, соотношение общих и специальных способностей), подробно излагаются разные точки зрения и теории, но заключительные резюме, как это принято в учебной литературе, отсутствуют. Автору следовало бы более отчетливо выделить канонизированные положения, привести простые примеры, дать в конце каждой главы контрольные вопросы.</w:t>
      </w:r>
    </w:p>
    <w:p>
      <w:pPr>
        <w:pStyle w:val="Style15"/>
        <w:rPr/>
      </w:pPr>
      <w:r>
        <w:rPr/>
        <w:t>Книга вышла своевременно, поскольку сейчас чрезвычайно актуально повышение общей культуры труда в нашей стране: без решения этой проблемы в ближайшие годы нельзя рассчитывать на успех социально-экономических реформ. А они, согласно программе Правительства РФ, предусматривают не только повышение производительности труда, но и создание условий для самореализации граждан в профессиональной деятельности.</w:t>
      </w:r>
    </w:p>
    <w:p>
      <w:pPr>
        <w:pStyle w:val="Normal"/>
        <w:rPr/>
      </w:pPr>
      <w:r>
        <w:rPr/>
        <mc:AlternateContent>
          <mc:Choice Requires="wps">
            <w:drawing>
              <wp:inline distT="0" distB="0" distL="0" distR="0">
                <wp:extent cx="5940425" cy="19050"/>
                <wp:effectExtent l="0" t="0" r="0" b="0"/>
                <wp:docPr id="1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xml:space="preserve">* </w:t>
      </w:r>
      <w:r>
        <w:rPr>
          <w:i/>
          <w:iCs/>
          <w:sz w:val="20"/>
          <w:szCs w:val="20"/>
        </w:rPr>
        <w:t>Рец. на кн.: В. А. Бодров.</w:t>
      </w:r>
      <w:r>
        <w:rPr>
          <w:sz w:val="20"/>
          <w:szCs w:val="20"/>
        </w:rPr>
        <w:t xml:space="preserve"> Психология профессиональной пригодности. Учебное пособие для вузов. ПЕР СЭ, 2001. 511 с.</w:t>
      </w:r>
      <w:r>
        <w:rPr/>
        <w:t xml:space="preserve"> </w:t>
      </w:r>
    </w:p>
    <w:p>
      <w:pPr>
        <w:pStyle w:val="Style15"/>
        <w:jc w:val="right"/>
        <w:rPr/>
      </w:pPr>
      <w:r>
        <w:rPr/>
        <w:t>стр. 142</w:t>
      </w:r>
    </w:p>
    <w:p>
      <w:pPr>
        <w:pStyle w:val="Normal"/>
        <w:rPr/>
      </w:pPr>
      <w:r>
        <w:rPr/>
        <mc:AlternateContent>
          <mc:Choice Requires="wps">
            <w:drawing>
              <wp:inline distT="0" distB="0" distL="0" distR="0">
                <wp:extent cx="5940425" cy="19050"/>
                <wp:effectExtent l="0" t="0" r="0" b="0"/>
                <wp:docPr id="1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дно из условий состоит в том, чтобы каждый человек в сфере труда оказался на своем месте. Этому вопросу уделяется много внимания в книге, выстроенной в соответствии с дидактически рациональной логикой: от определения предметной области до практических рекомендаций, что отражено в названиях и содержании трех разделов и двенадцати глав.</w:t>
      </w:r>
    </w:p>
    <w:p>
      <w:pPr>
        <w:pStyle w:val="Style15"/>
        <w:rPr/>
      </w:pPr>
      <w:r>
        <w:rPr/>
        <w:t>Первые две главы в самостоятельный раздел не объединены (что, по-моему, несколько нарушает строгость логики книги). Это главы, в которых раскрывается психологическая сущность проблемы профессиональной пригодности и дается краткая историческая справка.</w:t>
      </w:r>
    </w:p>
    <w:p>
      <w:pPr>
        <w:pStyle w:val="Style15"/>
        <w:rPr/>
      </w:pPr>
      <w:r>
        <w:rPr/>
        <w:t>Автор убедительно обосновывает включение в предметную область профессиональной пригодности двух компонентов - потенциального и реализованного. Первый - совокупность свойств человека, предопределяющих успешность освоения им определенной профессии. Второй компонент - совокупность сформированных знаний, умений, навыков, а также психологических, физиологических и других свойств человека, обеспечивающих эффективное выполнение профессиональной деятельности.</w:t>
      </w:r>
    </w:p>
    <w:p>
      <w:pPr>
        <w:pStyle w:val="Style15"/>
        <w:rPr/>
      </w:pPr>
      <w:r>
        <w:rPr/>
        <w:t>Первый раздел книги посвящен теоретико-методологическим основам профессиональной пригодности. В нем в шести главах рассмотрены вопросы психической регуляции процесса формирования профессионала, роль индивидуальных особенностей человека - структуры его личности, наличие тех или иных способностей, роль мотивации, волевой регуляции. Все перечисленные категории психической реальности описаны очень обстоятельно, с привлечением самых новейших данных. Показано, как изменяется ряд психологических характеристик индивида в процессе его профессионального становления, как влияют на профессиональную пригодность функциональные состояния организма и психики. Весьма содержательно рассмотрены этапы профессиональной жизни человека.</w:t>
      </w:r>
    </w:p>
    <w:p>
      <w:pPr>
        <w:pStyle w:val="Style15"/>
        <w:rPr/>
      </w:pPr>
      <w:r>
        <w:rPr/>
        <w:t>В четырех главах второго раздела описаны методы определения профессиональной пригодности, начиная с выявления профессионально важных качеств и кончая оценкой профессиональной успешности. Дана краткая, но достаточно полная характеристика приемов профессиографии, психологических тестов, применяемых для исследования свойств личности, интеллектуальных особенностей человека, характеристик высшей нервной деятельности; описаны диагностические процедуры.</w:t>
      </w:r>
    </w:p>
    <w:p>
      <w:pPr>
        <w:pStyle w:val="Style15"/>
        <w:rPr/>
      </w:pPr>
      <w:r>
        <w:rPr/>
        <w:t>Важной особенностью данного раздела книги является изложение требований к компьютеризированным методикам и описание некоторых действующих систем компьютерной психодиагностики.</w:t>
      </w:r>
    </w:p>
    <w:p>
      <w:pPr>
        <w:pStyle w:val="Style15"/>
        <w:rPr/>
      </w:pPr>
      <w:r>
        <w:rPr/>
        <w:t>К сожалению, нетестовые методы изучения личности (беседа, наблюдение и другие) описаны излишне сжато, в стиле аннотаций. А параграф, посвященный оценке психомоторных процессов, представляет собой всего один абзац.</w:t>
      </w:r>
    </w:p>
    <w:p>
      <w:pPr>
        <w:pStyle w:val="Style15"/>
        <w:rPr/>
      </w:pPr>
      <w:r>
        <w:rPr/>
        <w:t>Методы оценки профессиональной успешности удачно проиллюстрированы примерами, взятыми из практики профессионального психологического отбора курсантов летних училищ. Подробно, до уровня конкретных процедур, представлены математические методы, применяемые для диагностики и прогнозирования профессиональной пригодности.</w:t>
      </w:r>
    </w:p>
    <w:p>
      <w:pPr>
        <w:pStyle w:val="Style15"/>
        <w:rPr/>
      </w:pPr>
      <w:r>
        <w:rPr/>
        <w:t>Третий раздел книги посвящен практическим выходам психологических исследований и разработок в области профессиональной пригодности. Входящая в данный раздел глава одиннадцатая подробно освещает результативность профессионального психологического отбора на примере авиации. Ее очень содержательно и конкретно написал Б. Л. Покровский - опытный специалист в области теории и практики отбора военных летчиков (автор пособия во "Введении" с благодарностью отмечает его заслуги). Следует подчеркнуть, что в этой главе приведены уникальные для всей проблематики профессионального психологического отбора материалы по использованию электроэнцефалографических показателей (полученные с участием В. Б. Малкина и Д. И. Шпаченко). В значительной мере новым, нетрадиционным, но весьма важным является раздел, посвященный взаимосвязи функциональной асимметрии парных органов и профессиональной пригодности летчиков.</w:t>
      </w:r>
    </w:p>
    <w:p>
      <w:pPr>
        <w:pStyle w:val="Style15"/>
        <w:rPr/>
      </w:pPr>
      <w:r>
        <w:rPr/>
        <w:t>В заключительной главе описан ряд перспективных направлений использования результатов определения профессиональной пригодности. К ним относятся: оценка психологической совместимости членов малых групп, психологическая экспертиза лиц с психосоматическими расстройствами, использование тренажеров в качестве тестов для диагностики профессиональной пригодности.</w:t>
      </w:r>
    </w:p>
    <w:p>
      <w:pPr>
        <w:pStyle w:val="Style15"/>
        <w:rPr/>
      </w:pPr>
      <w:r>
        <w:rPr/>
        <w:t>Оценивая книгу В. А. Бодрова в целом, нельзя не сказать о ее месте в современной психологической литературе. В последние годы издано несколько монографий и учебников по психологии труда, инженерной психологии и эргономике, выходят в свет разнообразные по содержанию и назначению сборники тестов, популярные книжки и даже энциклопедии.</w:t>
      </w:r>
    </w:p>
    <w:p>
      <w:pPr>
        <w:pStyle w:val="Style15"/>
        <w:rPr/>
      </w:pPr>
      <w:r>
        <w:rPr/>
        <w:t>Отличие книги В. А. Бодрова в том, что она содержит детальное, очень квалифицированное изложение одного из разделов общей предметной области психологии труда и смежных дисциплин</w:t>
      </w:r>
    </w:p>
    <w:p>
      <w:pPr>
        <w:pStyle w:val="Style15"/>
        <w:jc w:val="right"/>
        <w:rPr/>
      </w:pPr>
      <w:r>
        <w:rPr/>
        <w:t>стр. 143</w:t>
      </w:r>
    </w:p>
    <w:p>
      <w:pPr>
        <w:pStyle w:val="Normal"/>
        <w:rPr/>
      </w:pPr>
      <w:r>
        <w:rPr/>
        <mc:AlternateContent>
          <mc:Choice Requires="wps">
            <w:drawing>
              <wp:inline distT="0" distB="0" distL="0" distR="0">
                <wp:extent cx="5940425" cy="19050"/>
                <wp:effectExtent l="0" t="0" r="0" b="0"/>
                <wp:docPr id="1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в то же время представляет собой практическое методическое издание, дающее знания, без которых применение пользователями "голых", написанных как простые технологии, тестовых и прочих руководств грозит превратиться в бездумные, а потому часто ошибочные практические рекомендации. Содержащееся в книге "ядро знаний" -цельное, научно аргументированное и систематизированное представление о всех психологических аспектах проблемы профессиональной пригодности.</w:t>
      </w:r>
    </w:p>
    <w:p>
      <w:pPr>
        <w:pStyle w:val="Style15"/>
        <w:rPr/>
      </w:pPr>
      <w:r>
        <w:rPr>
          <w:i/>
          <w:iCs/>
        </w:rPr>
        <w:t>Г. М. Зараковский,</w:t>
      </w:r>
      <w:r>
        <w:rPr/>
        <w:t xml:space="preserve"> доктор психол. наук, профессор</w:t>
      </w:r>
    </w:p>
    <w:p>
      <w:pPr>
        <w:pStyle w:val="Style15"/>
        <w:rPr/>
      </w:pPr>
      <w:r>
        <w:rPr/>
        <w:t>Москва.</w:t>
      </w:r>
    </w:p>
    <w:p>
      <w:pPr>
        <w:pStyle w:val="Style15"/>
        <w:jc w:val="right"/>
        <w:rPr/>
      </w:pPr>
      <w:r>
        <w:rPr/>
        <w:t>стр. 14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9:01:00Z</dcterms:created>
  <dc:creator>Sasha</dc:creator>
  <dc:description/>
  <cp:keywords/>
  <dc:language>en-US</dc:language>
  <cp:lastModifiedBy>Roman</cp:lastModifiedBy>
  <dcterms:modified xsi:type="dcterms:W3CDTF">2006-05-16T19:01:00Z</dcterms:modified>
  <cp:revision>2</cp:revision>
  <dc:subject/>
  <dc:title>СОДЕРЖАНИЕ</dc:title>
</cp:coreProperties>
</file>