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 Том 24, номер 3, 2003</w:t>
      </w:r>
    </w:p>
    <w:p>
      <w:pPr>
        <w:pStyle w:val="Style15"/>
        <w:rPr/>
      </w:pPr>
      <w:r>
        <w:rPr/>
        <w:t>Автор:</w:t>
      </w:r>
    </w:p>
    <w:tbl>
      <w:tblPr>
        <w:tblW w:w="9495" w:type="dxa"/>
        <w:jc w:val="left"/>
        <w:tblInd w:w="-30" w:type="dxa"/>
        <w:tblLayout w:type="fixed"/>
        <w:tblCellMar>
          <w:top w:w="30" w:type="dxa"/>
          <w:left w:w="30" w:type="dxa"/>
          <w:bottom w:w="30" w:type="dxa"/>
          <w:right w:w="30" w:type="dxa"/>
        </w:tblCellMar>
      </w:tblPr>
      <w:tblGrid>
        <w:gridCol w:w="8830"/>
        <w:gridCol w:w="665"/>
      </w:tblGrid>
      <w:tr>
        <w:trPr>
          <w:trHeight w:val="240" w:hRule="atLeast"/>
        </w:trPr>
        <w:tc>
          <w:tcPr>
            <w:tcW w:w="9495" w:type="dxa"/>
            <w:gridSpan w:val="2"/>
            <w:tcBorders/>
            <w:shd w:fill="FFFFFF" w:val="clear"/>
          </w:tcPr>
          <w:p>
            <w:pPr>
              <w:pStyle w:val="Style15"/>
              <w:spacing w:before="280" w:after="0"/>
              <w:jc w:val="center"/>
              <w:rPr>
                <w:b/>
                <w:b/>
                <w:bCs/>
              </w:rPr>
            </w:pPr>
            <w:r>
              <w:rPr>
                <w:b/>
                <w:bCs/>
              </w:rPr>
              <w:t>МЕТОДОЛОГИЧЕСКИЕ И ТЕОРЕТИЧЕСКИЕ ПРОБЛЕМЫ ПСИХОЛОГИИ</w:t>
            </w:r>
          </w:p>
        </w:tc>
      </w:tr>
      <w:tr>
        <w:trPr>
          <w:trHeight w:val="600" w:hRule="atLeast"/>
        </w:trPr>
        <w:tc>
          <w:tcPr>
            <w:tcW w:w="8830" w:type="dxa"/>
            <w:tcBorders/>
            <w:shd w:fill="FFFFFF" w:val="clear"/>
            <w:vAlign w:val="bottom"/>
          </w:tcPr>
          <w:p>
            <w:pPr>
              <w:pStyle w:val="Style15"/>
              <w:spacing w:before="0" w:after="280"/>
              <w:rPr/>
            </w:pPr>
            <w:r>
              <w:rPr/>
              <w:t>Субъективность как граница: топологическая и генетическая модели</w:t>
            </w:r>
          </w:p>
          <w:p>
            <w:pPr>
              <w:pStyle w:val="Style15"/>
              <w:spacing w:before="280" w:after="0"/>
              <w:rPr>
                <w:i/>
                <w:i/>
                <w:iCs/>
              </w:rPr>
            </w:pPr>
            <w:r>
              <w:rPr>
                <w:i/>
                <w:iCs/>
              </w:rPr>
              <w:t>И. В. Журавлев, А. Ш. Тхостов</w:t>
            </w:r>
          </w:p>
        </w:tc>
        <w:tc>
          <w:tcPr>
            <w:tcW w:w="665" w:type="dxa"/>
            <w:tcBorders/>
            <w:shd w:fill="FFFFFF" w:val="clear"/>
            <w:vAlign w:val="bottom"/>
          </w:tcPr>
          <w:p>
            <w:pPr>
              <w:pStyle w:val="Style15"/>
              <w:spacing w:before="280" w:after="0"/>
              <w:jc w:val="center"/>
              <w:rPr/>
            </w:pPr>
            <w:r>
              <w:rPr/>
              <w:t>5</w:t>
            </w:r>
          </w:p>
        </w:tc>
      </w:tr>
      <w:tr>
        <w:trPr>
          <w:trHeight w:val="510" w:hRule="atLeast"/>
        </w:trPr>
        <w:tc>
          <w:tcPr>
            <w:tcW w:w="9495" w:type="dxa"/>
            <w:gridSpan w:val="2"/>
            <w:tcBorders/>
            <w:shd w:fill="FFFFFF" w:val="clear"/>
          </w:tcPr>
          <w:p>
            <w:pPr>
              <w:pStyle w:val="Style15"/>
              <w:spacing w:before="280" w:after="0"/>
              <w:jc w:val="center"/>
              <w:rPr>
                <w:b/>
                <w:b/>
                <w:bCs/>
              </w:rPr>
            </w:pPr>
            <w:r>
              <w:rPr>
                <w:b/>
                <w:bCs/>
              </w:rPr>
              <w:t>ИТОГИ ВЕКА</w:t>
            </w:r>
          </w:p>
        </w:tc>
      </w:tr>
      <w:tr>
        <w:trPr>
          <w:trHeight w:val="570" w:hRule="atLeast"/>
        </w:trPr>
        <w:tc>
          <w:tcPr>
            <w:tcW w:w="8830" w:type="dxa"/>
            <w:tcBorders/>
            <w:shd w:fill="FFFFFF" w:val="clear"/>
            <w:vAlign w:val="bottom"/>
          </w:tcPr>
          <w:p>
            <w:pPr>
              <w:pStyle w:val="Style15"/>
              <w:spacing w:before="280" w:after="0"/>
              <w:rPr/>
            </w:pPr>
            <w:r>
              <w:rPr/>
              <w:t>Б. В. Зейгарник и патопсихология</w:t>
              <w:br/>
              <w:br/>
            </w:r>
            <w:r>
              <w:rPr>
                <w:i/>
                <w:iCs/>
              </w:rPr>
              <w:t>В. В. Николаева</w:t>
            </w:r>
            <w:r>
              <w:rPr/>
              <w:t xml:space="preserve"> </w:t>
            </w:r>
          </w:p>
        </w:tc>
        <w:tc>
          <w:tcPr>
            <w:tcW w:w="665" w:type="dxa"/>
            <w:tcBorders/>
            <w:shd w:fill="FFFFFF" w:val="clear"/>
            <w:vAlign w:val="bottom"/>
          </w:tcPr>
          <w:p>
            <w:pPr>
              <w:pStyle w:val="Style15"/>
              <w:spacing w:before="280" w:after="0"/>
              <w:jc w:val="center"/>
              <w:rPr/>
            </w:pPr>
            <w:r>
              <w:rPr/>
              <w:t>13</w:t>
            </w:r>
          </w:p>
        </w:tc>
      </w:tr>
      <w:tr>
        <w:trPr>
          <w:trHeight w:val="510" w:hRule="atLeast"/>
        </w:trPr>
        <w:tc>
          <w:tcPr>
            <w:tcW w:w="9495" w:type="dxa"/>
            <w:gridSpan w:val="2"/>
            <w:tcBorders/>
            <w:shd w:fill="FFFFFF" w:val="clear"/>
          </w:tcPr>
          <w:p>
            <w:pPr>
              <w:pStyle w:val="Style15"/>
              <w:spacing w:before="280" w:after="0"/>
              <w:jc w:val="center"/>
              <w:rPr>
                <w:b/>
                <w:b/>
                <w:bCs/>
              </w:rPr>
            </w:pPr>
            <w:r>
              <w:rPr>
                <w:b/>
                <w:bCs/>
              </w:rPr>
              <w:t>ПСИХОЛОГИЯ СУБЪЕКТА</w:t>
            </w:r>
          </w:p>
        </w:tc>
      </w:tr>
      <w:tr>
        <w:trPr>
          <w:trHeight w:val="825" w:hRule="atLeast"/>
        </w:trPr>
        <w:tc>
          <w:tcPr>
            <w:tcW w:w="8830" w:type="dxa"/>
            <w:tcBorders/>
            <w:shd w:fill="FFFFFF" w:val="clear"/>
            <w:vAlign w:val="bottom"/>
          </w:tcPr>
          <w:p>
            <w:pPr>
              <w:pStyle w:val="Style15"/>
              <w:spacing w:before="280" w:after="0"/>
              <w:rPr/>
            </w:pPr>
            <w:r>
              <w:rPr/>
              <w:t>Активность субъекта как фактор психического развития (гипотезы, модели, факты)</w:t>
              <w:br/>
              <w:br/>
            </w:r>
            <w:r>
              <w:rPr>
                <w:i/>
                <w:iCs/>
              </w:rPr>
              <w:t>А. А. Волочков</w:t>
            </w:r>
            <w:r>
              <w:rPr/>
              <w:t xml:space="preserve"> </w:t>
            </w:r>
          </w:p>
        </w:tc>
        <w:tc>
          <w:tcPr>
            <w:tcW w:w="665" w:type="dxa"/>
            <w:tcBorders/>
            <w:shd w:fill="FFFFFF" w:val="clear"/>
            <w:vAlign w:val="bottom"/>
          </w:tcPr>
          <w:p>
            <w:pPr>
              <w:pStyle w:val="Style15"/>
              <w:spacing w:before="280" w:after="0"/>
              <w:jc w:val="center"/>
              <w:rPr/>
            </w:pPr>
            <w:r>
              <w:rPr/>
              <w:t>22</w:t>
            </w:r>
          </w:p>
        </w:tc>
      </w:tr>
      <w:tr>
        <w:trPr>
          <w:trHeight w:val="540" w:hRule="atLeast"/>
        </w:trPr>
        <w:tc>
          <w:tcPr>
            <w:tcW w:w="8830" w:type="dxa"/>
            <w:tcBorders/>
            <w:shd w:fill="FFFFFF" w:val="clear"/>
            <w:vAlign w:val="bottom"/>
          </w:tcPr>
          <w:p>
            <w:pPr>
              <w:pStyle w:val="Style15"/>
              <w:spacing w:before="280" w:after="0"/>
              <w:rPr/>
            </w:pPr>
            <w:r>
              <w:rPr/>
              <w:t>Теория субъекта и фиксированные формы поведения</w:t>
              <w:br/>
              <w:br/>
            </w:r>
            <w:r>
              <w:rPr>
                <w:i/>
                <w:iCs/>
              </w:rPr>
              <w:t>Г. В. Залевский</w:t>
            </w:r>
            <w:r>
              <w:rPr/>
              <w:t xml:space="preserve"> </w:t>
            </w:r>
          </w:p>
        </w:tc>
        <w:tc>
          <w:tcPr>
            <w:tcW w:w="665" w:type="dxa"/>
            <w:tcBorders/>
            <w:shd w:fill="FFFFFF" w:val="clear"/>
            <w:vAlign w:val="bottom"/>
          </w:tcPr>
          <w:p>
            <w:pPr>
              <w:pStyle w:val="Style15"/>
              <w:spacing w:before="280" w:after="0"/>
              <w:jc w:val="center"/>
              <w:rPr/>
            </w:pPr>
            <w:r>
              <w:rPr/>
              <w:t>32</w:t>
            </w:r>
          </w:p>
        </w:tc>
      </w:tr>
      <w:tr>
        <w:trPr>
          <w:trHeight w:val="495" w:hRule="atLeast"/>
        </w:trPr>
        <w:tc>
          <w:tcPr>
            <w:tcW w:w="9495" w:type="dxa"/>
            <w:gridSpan w:val="2"/>
            <w:tcBorders/>
            <w:shd w:fill="FFFFFF" w:val="clear"/>
          </w:tcPr>
          <w:p>
            <w:pPr>
              <w:pStyle w:val="Style15"/>
              <w:spacing w:before="280" w:after="0"/>
              <w:jc w:val="center"/>
              <w:rPr>
                <w:b/>
                <w:b/>
                <w:bCs/>
              </w:rPr>
            </w:pPr>
            <w:r>
              <w:rPr>
                <w:b/>
                <w:bCs/>
              </w:rPr>
              <w:t>ЧЕЛОВЕК В ЭКСТРЕМАЛЬНЫХ УСЛОВИЯХ</w:t>
            </w:r>
          </w:p>
        </w:tc>
      </w:tr>
      <w:tr>
        <w:trPr>
          <w:trHeight w:val="780" w:hRule="atLeast"/>
        </w:trPr>
        <w:tc>
          <w:tcPr>
            <w:tcW w:w="8830" w:type="dxa"/>
            <w:tcBorders/>
            <w:shd w:fill="FFFFFF" w:val="clear"/>
            <w:vAlign w:val="bottom"/>
          </w:tcPr>
          <w:p>
            <w:pPr>
              <w:pStyle w:val="Style15"/>
              <w:spacing w:before="280" w:after="0"/>
              <w:rPr/>
            </w:pPr>
            <w:r>
              <w:rPr/>
              <w:t>Мирные жители в условиях военных действий: личностные черты и расстройства адаптации</w:t>
              <w:br/>
              <w:br/>
            </w:r>
            <w:r>
              <w:rPr>
                <w:i/>
                <w:iCs/>
              </w:rPr>
              <w:t>Х. Б. Ахмедова</w:t>
            </w:r>
            <w:r>
              <w:rPr/>
              <w:t xml:space="preserve"> </w:t>
            </w:r>
          </w:p>
        </w:tc>
        <w:tc>
          <w:tcPr>
            <w:tcW w:w="665" w:type="dxa"/>
            <w:tcBorders/>
            <w:shd w:fill="FFFFFF" w:val="clear"/>
            <w:vAlign w:val="bottom"/>
          </w:tcPr>
          <w:p>
            <w:pPr>
              <w:pStyle w:val="Style15"/>
              <w:spacing w:before="280" w:after="0"/>
              <w:jc w:val="center"/>
              <w:rPr/>
            </w:pPr>
            <w:r>
              <w:rPr/>
              <w:t>37</w:t>
            </w:r>
          </w:p>
        </w:tc>
      </w:tr>
      <w:tr>
        <w:trPr>
          <w:trHeight w:val="480" w:hRule="atLeast"/>
        </w:trPr>
        <w:tc>
          <w:tcPr>
            <w:tcW w:w="9495" w:type="dxa"/>
            <w:gridSpan w:val="2"/>
            <w:tcBorders/>
            <w:shd w:fill="FFFFFF" w:val="clear"/>
          </w:tcPr>
          <w:p>
            <w:pPr>
              <w:pStyle w:val="Style15"/>
              <w:spacing w:before="280" w:after="0"/>
              <w:jc w:val="center"/>
              <w:rPr>
                <w:b/>
                <w:b/>
                <w:bCs/>
              </w:rPr>
            </w:pPr>
            <w:r>
              <w:rPr>
                <w:b/>
                <w:bCs/>
              </w:rPr>
              <w:t>ПСИХОЛОГИЯ РАЗВИТИЯ</w:t>
            </w:r>
          </w:p>
        </w:tc>
      </w:tr>
      <w:tr>
        <w:trPr>
          <w:trHeight w:val="600" w:hRule="atLeast"/>
        </w:trPr>
        <w:tc>
          <w:tcPr>
            <w:tcW w:w="8830" w:type="dxa"/>
            <w:tcBorders/>
            <w:shd w:fill="FFFFFF" w:val="clear"/>
            <w:vAlign w:val="bottom"/>
          </w:tcPr>
          <w:p>
            <w:pPr>
              <w:pStyle w:val="Style15"/>
              <w:spacing w:before="280" w:after="0"/>
              <w:rPr/>
            </w:pPr>
            <w:r>
              <w:rPr/>
              <w:t>Онтогенетические аспекты совершенствования интеллектуальной деятельности</w:t>
              <w:br/>
              <w:br/>
            </w:r>
            <w:r>
              <w:rPr>
                <w:i/>
                <w:iCs/>
              </w:rPr>
              <w:t>И. О. Чораян</w:t>
            </w:r>
            <w:r>
              <w:rPr/>
              <w:t xml:space="preserve"> </w:t>
            </w:r>
          </w:p>
        </w:tc>
        <w:tc>
          <w:tcPr>
            <w:tcW w:w="665" w:type="dxa"/>
            <w:tcBorders/>
            <w:shd w:fill="FFFFFF" w:val="clear"/>
            <w:vAlign w:val="bottom"/>
          </w:tcPr>
          <w:p>
            <w:pPr>
              <w:pStyle w:val="Style15"/>
              <w:spacing w:before="280" w:after="0"/>
              <w:jc w:val="center"/>
              <w:rPr/>
            </w:pPr>
            <w:r>
              <w:rPr/>
              <w:t>45</w:t>
            </w:r>
          </w:p>
        </w:tc>
      </w:tr>
      <w:tr>
        <w:trPr>
          <w:trHeight w:val="495" w:hRule="atLeast"/>
        </w:trPr>
        <w:tc>
          <w:tcPr>
            <w:tcW w:w="9495" w:type="dxa"/>
            <w:gridSpan w:val="2"/>
            <w:tcBorders/>
            <w:shd w:fill="FFFFFF" w:val="clear"/>
          </w:tcPr>
          <w:p>
            <w:pPr>
              <w:pStyle w:val="Style15"/>
              <w:spacing w:before="280" w:after="0"/>
              <w:jc w:val="center"/>
              <w:rPr>
                <w:b/>
                <w:b/>
                <w:bCs/>
              </w:rPr>
            </w:pPr>
            <w:r>
              <w:rPr>
                <w:b/>
                <w:bCs/>
              </w:rPr>
              <w:t>ПСИХОЛОГИЯ ТРУДА</w:t>
            </w:r>
          </w:p>
        </w:tc>
      </w:tr>
      <w:tr>
        <w:trPr>
          <w:trHeight w:val="570" w:hRule="atLeast"/>
        </w:trPr>
        <w:tc>
          <w:tcPr>
            <w:tcW w:w="8830" w:type="dxa"/>
            <w:tcBorders/>
            <w:shd w:fill="FFFFFF" w:val="clear"/>
            <w:vAlign w:val="bottom"/>
          </w:tcPr>
          <w:p>
            <w:pPr>
              <w:pStyle w:val="Style15"/>
              <w:spacing w:before="280" w:after="0"/>
              <w:rPr/>
            </w:pPr>
            <w:r>
              <w:rPr/>
              <w:t>Теневые функции должностной роли в структуре профессионального маргинализма</w:t>
              <w:br/>
              <w:br/>
            </w:r>
            <w:r>
              <w:rPr>
                <w:i/>
                <w:iCs/>
              </w:rPr>
              <w:t>Е. П. Ермолаева</w:t>
            </w:r>
            <w:r>
              <w:rPr/>
              <w:t xml:space="preserve"> </w:t>
            </w:r>
          </w:p>
        </w:tc>
        <w:tc>
          <w:tcPr>
            <w:tcW w:w="665" w:type="dxa"/>
            <w:tcBorders/>
            <w:shd w:fill="FFFFFF" w:val="clear"/>
            <w:vAlign w:val="bottom"/>
          </w:tcPr>
          <w:p>
            <w:pPr>
              <w:pStyle w:val="Style15"/>
              <w:spacing w:before="280" w:after="0"/>
              <w:jc w:val="center"/>
              <w:rPr/>
            </w:pPr>
            <w:r>
              <w:rPr/>
              <w:t>56</w:t>
            </w:r>
          </w:p>
        </w:tc>
      </w:tr>
      <w:tr>
        <w:trPr>
          <w:trHeight w:val="510" w:hRule="atLeast"/>
        </w:trPr>
        <w:tc>
          <w:tcPr>
            <w:tcW w:w="9495" w:type="dxa"/>
            <w:gridSpan w:val="2"/>
            <w:tcBorders/>
            <w:shd w:fill="FFFFFF" w:val="clear"/>
          </w:tcPr>
          <w:p>
            <w:pPr>
              <w:pStyle w:val="Style15"/>
              <w:spacing w:before="280" w:after="0"/>
              <w:jc w:val="center"/>
              <w:rPr>
                <w:b/>
                <w:b/>
                <w:bCs/>
              </w:rPr>
            </w:pPr>
            <w:r>
              <w:rPr>
                <w:b/>
                <w:bCs/>
              </w:rPr>
              <w:t>ПСИХОЛОГИЯ ОТКЛОНЯЮЩЕГОСЯ ПОВЕДЕНИЯ</w:t>
            </w:r>
          </w:p>
        </w:tc>
      </w:tr>
      <w:tr>
        <w:trPr>
          <w:trHeight w:val="765" w:hRule="atLeast"/>
        </w:trPr>
        <w:tc>
          <w:tcPr>
            <w:tcW w:w="8830" w:type="dxa"/>
            <w:tcBorders/>
            <w:shd w:fill="FFFFFF" w:val="clear"/>
            <w:vAlign w:val="bottom"/>
          </w:tcPr>
          <w:p>
            <w:pPr>
              <w:pStyle w:val="Style15"/>
              <w:spacing w:before="280" w:after="0"/>
              <w:rPr/>
            </w:pPr>
            <w:r>
              <w:rPr/>
              <w:t>Ценностно-смысловая сфера личности со специфическими расстройствами и склонностью к противоправному поведению</w:t>
              <w:br/>
              <w:br/>
            </w:r>
            <w:r>
              <w:rPr>
                <w:i/>
                <w:iCs/>
              </w:rPr>
              <w:t>Л. Ф. Шестопалова, Т. А. Перевозная</w:t>
            </w:r>
            <w:r>
              <w:rPr/>
              <w:t xml:space="preserve"> </w:t>
            </w:r>
          </w:p>
        </w:tc>
        <w:tc>
          <w:tcPr>
            <w:tcW w:w="665" w:type="dxa"/>
            <w:tcBorders/>
            <w:shd w:fill="FFFFFF" w:val="clear"/>
            <w:vAlign w:val="bottom"/>
          </w:tcPr>
          <w:p>
            <w:pPr>
              <w:pStyle w:val="Style15"/>
              <w:spacing w:before="280" w:after="0"/>
              <w:jc w:val="center"/>
              <w:rPr/>
            </w:pPr>
            <w:r>
              <w:rPr/>
              <w:t>66</w:t>
            </w:r>
          </w:p>
        </w:tc>
      </w:tr>
      <w:tr>
        <w:trPr>
          <w:trHeight w:val="480" w:hRule="atLeast"/>
        </w:trPr>
        <w:tc>
          <w:tcPr>
            <w:tcW w:w="9495" w:type="dxa"/>
            <w:gridSpan w:val="2"/>
            <w:tcBorders/>
            <w:shd w:fill="FFFFFF" w:val="clear"/>
          </w:tcPr>
          <w:p>
            <w:pPr>
              <w:pStyle w:val="Style15"/>
              <w:spacing w:before="280" w:after="0"/>
              <w:jc w:val="center"/>
              <w:rPr>
                <w:b/>
                <w:b/>
                <w:bCs/>
              </w:rPr>
            </w:pPr>
            <w:r>
              <w:rPr>
                <w:b/>
                <w:bCs/>
              </w:rPr>
              <w:t>КОГНИТИВНАЯ ПСИХОЛОГИЯ</w:t>
            </w:r>
          </w:p>
        </w:tc>
      </w:tr>
      <w:tr>
        <w:trPr>
          <w:trHeight w:val="795" w:hRule="atLeast"/>
        </w:trPr>
        <w:tc>
          <w:tcPr>
            <w:tcW w:w="8830" w:type="dxa"/>
            <w:tcBorders/>
            <w:shd w:fill="FFFFFF" w:val="clear"/>
            <w:vAlign w:val="bottom"/>
          </w:tcPr>
          <w:p>
            <w:pPr>
              <w:pStyle w:val="Style15"/>
              <w:spacing w:before="280" w:after="0"/>
              <w:rPr/>
            </w:pPr>
            <w:r>
              <w:rPr/>
              <w:t>Взаимодействие внимания и кратковременного запоминания: новая методика исследования (сообщение I)</w:t>
              <w:br/>
              <w:br/>
            </w:r>
            <w:r>
              <w:rPr>
                <w:i/>
                <w:iCs/>
              </w:rPr>
              <w:t>Ю. Б. Дормашев, В. Я. Романов, Р. С. Шилко</w:t>
            </w:r>
            <w:r>
              <w:rPr/>
              <w:t xml:space="preserve"> </w:t>
            </w:r>
          </w:p>
        </w:tc>
        <w:tc>
          <w:tcPr>
            <w:tcW w:w="665" w:type="dxa"/>
            <w:tcBorders/>
            <w:shd w:fill="FFFFFF" w:val="clear"/>
            <w:vAlign w:val="bottom"/>
          </w:tcPr>
          <w:p>
            <w:pPr>
              <w:pStyle w:val="Style15"/>
              <w:spacing w:before="280" w:after="0"/>
              <w:jc w:val="center"/>
              <w:rPr/>
            </w:pPr>
            <w:r>
              <w:rPr/>
              <w:t>72,</w:t>
            </w:r>
          </w:p>
        </w:tc>
      </w:tr>
      <w:tr>
        <w:trPr>
          <w:trHeight w:val="480" w:hRule="atLeast"/>
        </w:trPr>
        <w:tc>
          <w:tcPr>
            <w:tcW w:w="9495" w:type="dxa"/>
            <w:gridSpan w:val="2"/>
            <w:tcBorders/>
            <w:shd w:fill="FFFFFF" w:val="clear"/>
          </w:tcPr>
          <w:p>
            <w:pPr>
              <w:pStyle w:val="Style15"/>
              <w:spacing w:before="280" w:after="0"/>
              <w:jc w:val="center"/>
              <w:rPr>
                <w:b/>
                <w:b/>
                <w:bCs/>
              </w:rPr>
            </w:pPr>
            <w:r>
              <w:rPr>
                <w:b/>
                <w:bCs/>
              </w:rPr>
              <w:t>ПСИХОФИЗИОЛОГИЯ</w:t>
            </w:r>
          </w:p>
        </w:tc>
      </w:tr>
      <w:tr>
        <w:trPr>
          <w:trHeight w:val="615" w:hRule="atLeast"/>
        </w:trPr>
        <w:tc>
          <w:tcPr>
            <w:tcW w:w="8830" w:type="dxa"/>
            <w:tcBorders/>
            <w:shd w:fill="FFFFFF" w:val="clear"/>
            <w:vAlign w:val="bottom"/>
          </w:tcPr>
          <w:p>
            <w:pPr>
              <w:pStyle w:val="Style15"/>
              <w:spacing w:before="280" w:after="0"/>
              <w:rPr/>
            </w:pPr>
            <w:r>
              <w:rPr/>
              <w:t>О зависимости объема памяти от размера алфавита стимулов</w:t>
              <w:br/>
              <w:br/>
            </w:r>
            <w:r>
              <w:rPr>
                <w:i/>
                <w:iCs/>
              </w:rPr>
              <w:t>А. Н. Лебедев, Н. А. Скопинцева, Л. П. Бычкова, Н. Б. Руманова</w:t>
            </w:r>
            <w:r>
              <w:rPr/>
              <w:t xml:space="preserve"> </w:t>
            </w:r>
          </w:p>
        </w:tc>
        <w:tc>
          <w:tcPr>
            <w:tcW w:w="665" w:type="dxa"/>
            <w:tcBorders/>
            <w:shd w:fill="FFFFFF" w:val="clear"/>
            <w:vAlign w:val="bottom"/>
          </w:tcPr>
          <w:p>
            <w:pPr>
              <w:pStyle w:val="Style15"/>
              <w:spacing w:before="280" w:after="0"/>
              <w:jc w:val="center"/>
              <w:rPr/>
            </w:pPr>
            <w:r>
              <w:rPr/>
              <w:t>80</w:t>
            </w:r>
          </w:p>
        </w:tc>
      </w:tr>
      <w:tr>
        <w:trPr>
          <w:trHeight w:val="735" w:hRule="atLeast"/>
        </w:trPr>
        <w:tc>
          <w:tcPr>
            <w:tcW w:w="8830" w:type="dxa"/>
            <w:tcBorders/>
            <w:shd w:fill="FFFFFF" w:val="clear"/>
            <w:vAlign w:val="bottom"/>
          </w:tcPr>
          <w:p>
            <w:pPr>
              <w:pStyle w:val="Style15"/>
              <w:spacing w:before="280" w:after="0"/>
              <w:rPr/>
            </w:pPr>
            <w:r>
              <w:rPr/>
              <w:t>Связь результативности целенаправленной деятельности с параметрами ЭЭГ студентов в ситуации экзаменационного стресса</w:t>
              <w:br/>
              <w:br/>
            </w:r>
            <w:r>
              <w:rPr>
                <w:i/>
                <w:iCs/>
              </w:rPr>
              <w:t>Е. А. Умрюхин, Т. Д. Джебраилова, И. И. Коробейникова</w:t>
            </w:r>
            <w:r>
              <w:rPr/>
              <w:t xml:space="preserve"> </w:t>
            </w:r>
          </w:p>
        </w:tc>
        <w:tc>
          <w:tcPr>
            <w:tcW w:w="665" w:type="dxa"/>
            <w:tcBorders/>
            <w:shd w:fill="FFFFFF" w:val="clear"/>
            <w:vAlign w:val="bottom"/>
          </w:tcPr>
          <w:p>
            <w:pPr>
              <w:pStyle w:val="Style15"/>
              <w:spacing w:before="280" w:after="0"/>
              <w:jc w:val="center"/>
              <w:rPr/>
            </w:pPr>
            <w:r>
              <w:rPr/>
              <w:t>88</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435" w:type="dxa"/>
        <w:jc w:val="left"/>
        <w:tblInd w:w="-30" w:type="dxa"/>
        <w:tblLayout w:type="fixed"/>
        <w:tblCellMar>
          <w:top w:w="30" w:type="dxa"/>
          <w:left w:w="30" w:type="dxa"/>
          <w:bottom w:w="30" w:type="dxa"/>
          <w:right w:w="30" w:type="dxa"/>
        </w:tblCellMar>
      </w:tblPr>
      <w:tblGrid>
        <w:gridCol w:w="8491"/>
        <w:gridCol w:w="944"/>
      </w:tblGrid>
      <w:tr>
        <w:trPr>
          <w:trHeight w:val="300" w:hRule="atLeast"/>
        </w:trPr>
        <w:tc>
          <w:tcPr>
            <w:tcW w:w="9435" w:type="dxa"/>
            <w:gridSpan w:val="2"/>
            <w:tcBorders/>
            <w:shd w:fill="FFFFFF" w:val="clear"/>
          </w:tcPr>
          <w:p>
            <w:pPr>
              <w:pStyle w:val="Style15"/>
              <w:spacing w:before="280" w:after="0"/>
              <w:jc w:val="center"/>
              <w:rPr>
                <w:b/>
                <w:b/>
                <w:bCs/>
              </w:rPr>
            </w:pPr>
            <w:r>
              <w:rPr>
                <w:b/>
                <w:bCs/>
              </w:rPr>
              <w:t>ИСТОРИЯ ПСИХОЛОГИИ</w:t>
            </w:r>
          </w:p>
        </w:tc>
      </w:tr>
      <w:tr>
        <w:trPr>
          <w:trHeight w:val="600" w:hRule="atLeast"/>
        </w:trPr>
        <w:tc>
          <w:tcPr>
            <w:tcW w:w="8491" w:type="dxa"/>
            <w:tcBorders/>
            <w:shd w:fill="FFFFFF" w:val="clear"/>
            <w:vAlign w:val="bottom"/>
          </w:tcPr>
          <w:p>
            <w:pPr>
              <w:pStyle w:val="Style15"/>
              <w:spacing w:before="280" w:after="0"/>
              <w:rPr/>
            </w:pPr>
            <w:r>
              <w:rPr/>
              <w:t>Становление и развитие английской характерологической школы</w:t>
              <w:br/>
              <w:br/>
            </w:r>
            <w:r>
              <w:rPr>
                <w:i/>
                <w:iCs/>
              </w:rPr>
              <w:t>Л. А. Куличенко</w:t>
            </w:r>
            <w:r>
              <w:rPr/>
              <w:t xml:space="preserve"> </w:t>
            </w:r>
          </w:p>
        </w:tc>
        <w:tc>
          <w:tcPr>
            <w:tcW w:w="944" w:type="dxa"/>
            <w:tcBorders/>
            <w:shd w:fill="FFFFFF" w:val="clear"/>
            <w:vAlign w:val="bottom"/>
          </w:tcPr>
          <w:p>
            <w:pPr>
              <w:pStyle w:val="Style15"/>
              <w:spacing w:before="280" w:after="0"/>
              <w:jc w:val="center"/>
              <w:rPr/>
            </w:pPr>
            <w:r>
              <w:rPr/>
              <w:t>94</w:t>
            </w:r>
          </w:p>
        </w:tc>
      </w:tr>
      <w:tr>
        <w:trPr>
          <w:trHeight w:val="600" w:hRule="atLeast"/>
        </w:trPr>
        <w:tc>
          <w:tcPr>
            <w:tcW w:w="9435" w:type="dxa"/>
            <w:gridSpan w:val="2"/>
            <w:tcBorders/>
            <w:shd w:fill="FFFFFF" w:val="clear"/>
          </w:tcPr>
          <w:p>
            <w:pPr>
              <w:pStyle w:val="Style15"/>
              <w:spacing w:before="280" w:after="0"/>
              <w:jc w:val="center"/>
              <w:rPr>
                <w:b/>
                <w:b/>
                <w:bCs/>
              </w:rPr>
            </w:pPr>
            <w:r>
              <w:rPr>
                <w:b/>
                <w:bCs/>
              </w:rPr>
              <w:t>ДИСКУССИИ</w:t>
            </w:r>
          </w:p>
        </w:tc>
      </w:tr>
      <w:tr>
        <w:trPr>
          <w:trHeight w:val="570" w:hRule="atLeast"/>
        </w:trPr>
        <w:tc>
          <w:tcPr>
            <w:tcW w:w="8491" w:type="dxa"/>
            <w:tcBorders/>
            <w:shd w:fill="FFFFFF" w:val="clear"/>
            <w:vAlign w:val="bottom"/>
          </w:tcPr>
          <w:p>
            <w:pPr>
              <w:pStyle w:val="Style15"/>
              <w:spacing w:before="280" w:after="0"/>
              <w:rPr/>
            </w:pPr>
            <w:r>
              <w:rPr/>
              <w:t>Общая психология: метафизический и прагматический смыслы</w:t>
              <w:br/>
              <w:br/>
            </w:r>
            <w:r>
              <w:rPr>
                <w:i/>
                <w:iCs/>
              </w:rPr>
              <w:t>Б. С. Братусъ</w:t>
            </w:r>
            <w:r>
              <w:rPr/>
              <w:t xml:space="preserve"> </w:t>
            </w:r>
          </w:p>
        </w:tc>
        <w:tc>
          <w:tcPr>
            <w:tcW w:w="944" w:type="dxa"/>
            <w:tcBorders/>
            <w:shd w:fill="FFFFFF" w:val="clear"/>
            <w:vAlign w:val="bottom"/>
          </w:tcPr>
          <w:p>
            <w:pPr>
              <w:pStyle w:val="Style15"/>
              <w:spacing w:before="280" w:after="0"/>
              <w:jc w:val="center"/>
              <w:rPr/>
            </w:pPr>
            <w:r>
              <w:rPr/>
              <w:t>101</w:t>
            </w:r>
          </w:p>
        </w:tc>
      </w:tr>
      <w:tr>
        <w:trPr>
          <w:trHeight w:val="540" w:hRule="atLeast"/>
        </w:trPr>
        <w:tc>
          <w:tcPr>
            <w:tcW w:w="9435" w:type="dxa"/>
            <w:gridSpan w:val="2"/>
            <w:tcBorders/>
            <w:shd w:fill="FFFFFF" w:val="clear"/>
          </w:tcPr>
          <w:p>
            <w:pPr>
              <w:pStyle w:val="Style15"/>
              <w:spacing w:before="280" w:after="0"/>
              <w:jc w:val="center"/>
              <w:rPr>
                <w:b/>
                <w:b/>
                <w:bCs/>
              </w:rPr>
            </w:pPr>
            <w:r>
              <w:rPr>
                <w:b/>
                <w:bCs/>
              </w:rPr>
              <w:t>ТЕЗАУРУС ПСИХОЛОГИЧЕСКИХ ПОНЯТИЙ</w:t>
            </w:r>
          </w:p>
        </w:tc>
      </w:tr>
      <w:tr>
        <w:trPr>
          <w:trHeight w:val="615" w:hRule="atLeast"/>
        </w:trPr>
        <w:tc>
          <w:tcPr>
            <w:tcW w:w="8491" w:type="dxa"/>
            <w:tcBorders/>
            <w:shd w:fill="FFFFFF" w:val="clear"/>
            <w:vAlign w:val="bottom"/>
          </w:tcPr>
          <w:p>
            <w:pPr>
              <w:pStyle w:val="Style15"/>
              <w:spacing w:before="280" w:after="0"/>
              <w:rPr/>
            </w:pPr>
            <w:r>
              <w:rPr/>
              <w:t>Значение слова "потребность" и его эквивалентов в индоевропейских языках</w:t>
              <w:br/>
              <w:br/>
            </w:r>
            <w:r>
              <w:rPr>
                <w:i/>
                <w:iCs/>
              </w:rPr>
              <w:t>С. В. Харитонов</w:t>
            </w:r>
            <w:r>
              <w:rPr/>
              <w:t xml:space="preserve"> </w:t>
            </w:r>
          </w:p>
        </w:tc>
        <w:tc>
          <w:tcPr>
            <w:tcW w:w="944" w:type="dxa"/>
            <w:tcBorders/>
            <w:shd w:fill="FFFFFF" w:val="clear"/>
            <w:vAlign w:val="bottom"/>
          </w:tcPr>
          <w:p>
            <w:pPr>
              <w:pStyle w:val="Style15"/>
              <w:spacing w:before="280" w:after="0"/>
              <w:jc w:val="center"/>
              <w:rPr/>
            </w:pPr>
            <w:r>
              <w:rPr/>
              <w:t>105</w:t>
            </w:r>
          </w:p>
        </w:tc>
      </w:tr>
      <w:tr>
        <w:trPr>
          <w:trHeight w:val="510" w:hRule="atLeast"/>
        </w:trPr>
        <w:tc>
          <w:tcPr>
            <w:tcW w:w="9435" w:type="dxa"/>
            <w:gridSpan w:val="2"/>
            <w:tcBorders/>
            <w:shd w:fill="FFFFFF" w:val="clear"/>
          </w:tcPr>
          <w:p>
            <w:pPr>
              <w:pStyle w:val="Style15"/>
              <w:spacing w:before="280" w:after="0"/>
              <w:jc w:val="center"/>
              <w:rPr>
                <w:b/>
                <w:b/>
                <w:bCs/>
              </w:rPr>
            </w:pPr>
            <w:r>
              <w:rPr>
                <w:b/>
                <w:bCs/>
              </w:rPr>
              <w:t>КРАТКИЕ СООБЩЕНИЯ</w:t>
            </w:r>
          </w:p>
        </w:tc>
      </w:tr>
      <w:tr>
        <w:trPr>
          <w:trHeight w:val="660" w:hRule="atLeast"/>
        </w:trPr>
        <w:tc>
          <w:tcPr>
            <w:tcW w:w="8491" w:type="dxa"/>
            <w:tcBorders/>
            <w:shd w:fill="FFFFFF" w:val="clear"/>
            <w:vAlign w:val="bottom"/>
          </w:tcPr>
          <w:p>
            <w:pPr>
              <w:pStyle w:val="Style15"/>
              <w:spacing w:before="280" w:after="0"/>
              <w:rPr/>
            </w:pPr>
            <w:r>
              <w:rPr/>
              <w:t>Уровень самоактуализации студентов и их социально-психологическая адаптация</w:t>
              <w:br/>
              <w:br/>
            </w:r>
            <w:r>
              <w:rPr>
                <w:i/>
                <w:iCs/>
              </w:rPr>
              <w:t>Н. И. Петрова</w:t>
            </w:r>
            <w:r>
              <w:rPr/>
              <w:t xml:space="preserve"> </w:t>
            </w:r>
          </w:p>
        </w:tc>
        <w:tc>
          <w:tcPr>
            <w:tcW w:w="944" w:type="dxa"/>
            <w:tcBorders/>
            <w:shd w:fill="FFFFFF" w:val="clear"/>
            <w:vAlign w:val="bottom"/>
          </w:tcPr>
          <w:p>
            <w:pPr>
              <w:pStyle w:val="Style15"/>
              <w:spacing w:before="280" w:after="0"/>
              <w:jc w:val="center"/>
              <w:rPr/>
            </w:pPr>
            <w:r>
              <w:rPr/>
              <w:t>116</w:t>
            </w:r>
          </w:p>
        </w:tc>
      </w:tr>
      <w:tr>
        <w:trPr>
          <w:trHeight w:val="585" w:hRule="atLeast"/>
        </w:trPr>
        <w:tc>
          <w:tcPr>
            <w:tcW w:w="9435" w:type="dxa"/>
            <w:gridSpan w:val="2"/>
            <w:tcBorders/>
            <w:shd w:fill="FFFFFF" w:val="clear"/>
          </w:tcPr>
          <w:p>
            <w:pPr>
              <w:pStyle w:val="Style15"/>
              <w:spacing w:before="280" w:after="0"/>
              <w:jc w:val="center"/>
              <w:rPr>
                <w:b/>
                <w:b/>
                <w:bCs/>
              </w:rPr>
            </w:pPr>
            <w:r>
              <w:rPr>
                <w:b/>
                <w:bCs/>
              </w:rPr>
              <w:t>НАУЧНАЯ ЖИЗНЬ</w:t>
            </w:r>
          </w:p>
        </w:tc>
      </w:tr>
      <w:tr>
        <w:trPr>
          <w:trHeight w:val="615" w:hRule="atLeast"/>
        </w:trPr>
        <w:tc>
          <w:tcPr>
            <w:tcW w:w="8491" w:type="dxa"/>
            <w:tcBorders/>
            <w:shd w:fill="FFFFFF" w:val="clear"/>
            <w:vAlign w:val="bottom"/>
          </w:tcPr>
          <w:p>
            <w:pPr>
              <w:pStyle w:val="Style15"/>
              <w:spacing w:before="280" w:after="0"/>
              <w:rPr/>
            </w:pPr>
            <w:r>
              <w:rPr/>
              <w:t>А. Р. Лурия и психология XXI века</w:t>
              <w:br/>
              <w:br/>
            </w:r>
            <w:r>
              <w:rPr>
                <w:i/>
                <w:iCs/>
              </w:rPr>
              <w:t>Ж. М. Глозман</w:t>
            </w:r>
            <w:r>
              <w:rPr/>
              <w:t xml:space="preserve"> </w:t>
            </w:r>
          </w:p>
        </w:tc>
        <w:tc>
          <w:tcPr>
            <w:tcW w:w="944" w:type="dxa"/>
            <w:tcBorders/>
            <w:shd w:fill="FFFFFF" w:val="clear"/>
            <w:vAlign w:val="bottom"/>
          </w:tcPr>
          <w:p>
            <w:pPr>
              <w:pStyle w:val="Style15"/>
              <w:spacing w:before="280" w:after="0"/>
              <w:jc w:val="center"/>
              <w:rPr/>
            </w:pPr>
            <w:r>
              <w:rPr/>
              <w:t>121</w:t>
            </w:r>
          </w:p>
        </w:tc>
      </w:tr>
      <w:tr>
        <w:trPr>
          <w:trHeight w:val="660" w:hRule="atLeast"/>
        </w:trPr>
        <w:tc>
          <w:tcPr>
            <w:tcW w:w="8491" w:type="dxa"/>
            <w:tcBorders/>
            <w:shd w:fill="FFFFFF" w:val="clear"/>
            <w:vAlign w:val="bottom"/>
          </w:tcPr>
          <w:p>
            <w:pPr>
              <w:pStyle w:val="Style15"/>
              <w:spacing w:before="280" w:after="0"/>
              <w:rPr/>
            </w:pPr>
            <w:r>
              <w:rPr/>
              <w:t>VIII Международная конференция по мотивации</w:t>
              <w:br/>
              <w:br/>
            </w:r>
            <w:r>
              <w:rPr>
                <w:i/>
                <w:iCs/>
              </w:rPr>
              <w:t>С. А. Шапкин</w:t>
            </w:r>
            <w:r>
              <w:rPr/>
              <w:t xml:space="preserve"> </w:t>
            </w:r>
          </w:p>
        </w:tc>
        <w:tc>
          <w:tcPr>
            <w:tcW w:w="944" w:type="dxa"/>
            <w:tcBorders/>
            <w:shd w:fill="FFFFFF" w:val="clear"/>
            <w:vAlign w:val="bottom"/>
          </w:tcPr>
          <w:p>
            <w:pPr>
              <w:pStyle w:val="Style15"/>
              <w:spacing w:before="280" w:after="0"/>
              <w:jc w:val="center"/>
              <w:rPr/>
            </w:pPr>
            <w:r>
              <w:rPr/>
              <w:t>125</w:t>
            </w:r>
          </w:p>
        </w:tc>
      </w:tr>
      <w:tr>
        <w:trPr>
          <w:trHeight w:val="645" w:hRule="atLeast"/>
        </w:trPr>
        <w:tc>
          <w:tcPr>
            <w:tcW w:w="8491" w:type="dxa"/>
            <w:tcBorders/>
            <w:shd w:fill="FFFFFF" w:val="clear"/>
            <w:vAlign w:val="bottom"/>
          </w:tcPr>
          <w:p>
            <w:pPr>
              <w:pStyle w:val="Style15"/>
              <w:spacing w:before="280" w:after="0"/>
              <w:rPr/>
            </w:pPr>
            <w:r>
              <w:rPr/>
              <w:t>Экономическая психология: потенциал междисциплинарности</w:t>
              <w:br/>
              <w:br/>
            </w:r>
            <w:r>
              <w:rPr>
                <w:i/>
                <w:iCs/>
              </w:rPr>
              <w:t>Э. Х. Локшина, А. В. Луссе</w:t>
            </w:r>
            <w:r>
              <w:rPr/>
              <w:t xml:space="preserve"> </w:t>
            </w:r>
          </w:p>
        </w:tc>
        <w:tc>
          <w:tcPr>
            <w:tcW w:w="944" w:type="dxa"/>
            <w:tcBorders/>
            <w:shd w:fill="FFFFFF" w:val="clear"/>
            <w:vAlign w:val="bottom"/>
          </w:tcPr>
          <w:p>
            <w:pPr>
              <w:pStyle w:val="Style15"/>
              <w:spacing w:before="280" w:after="0"/>
              <w:jc w:val="center"/>
              <w:rPr/>
            </w:pPr>
            <w:r>
              <w:rPr/>
              <w:t>127</w:t>
            </w:r>
          </w:p>
        </w:tc>
      </w:tr>
      <w:tr>
        <w:trPr>
          <w:trHeight w:val="585" w:hRule="atLeast"/>
        </w:trPr>
        <w:tc>
          <w:tcPr>
            <w:tcW w:w="8491" w:type="dxa"/>
            <w:tcBorders/>
            <w:shd w:fill="FFFFFF" w:val="clear"/>
            <w:vAlign w:val="bottom"/>
          </w:tcPr>
          <w:p>
            <w:pPr>
              <w:pStyle w:val="Style15"/>
              <w:spacing w:before="280" w:after="0"/>
              <w:rPr/>
            </w:pPr>
            <w:r>
              <w:rPr/>
              <w:t>Всероссийская конференция "Психология искусства"</w:t>
              <w:br/>
              <w:br/>
            </w:r>
            <w:r>
              <w:rPr>
                <w:i/>
                <w:iCs/>
              </w:rPr>
              <w:t>И. В. Вершинин, Г. В. Акопов, Т. В. Иванова</w:t>
            </w:r>
            <w:r>
              <w:rPr/>
              <w:t xml:space="preserve"> </w:t>
            </w:r>
          </w:p>
        </w:tc>
        <w:tc>
          <w:tcPr>
            <w:tcW w:w="944" w:type="dxa"/>
            <w:tcBorders/>
            <w:shd w:fill="FFFFFF" w:val="clear"/>
            <w:vAlign w:val="bottom"/>
          </w:tcPr>
          <w:p>
            <w:pPr>
              <w:pStyle w:val="Style15"/>
              <w:spacing w:before="280" w:after="0"/>
              <w:jc w:val="center"/>
              <w:rPr/>
            </w:pPr>
            <w:r>
              <w:rPr/>
              <w:t>131</w:t>
            </w:r>
          </w:p>
        </w:tc>
      </w:tr>
      <w:tr>
        <w:trPr>
          <w:trHeight w:val="555" w:hRule="atLeast"/>
        </w:trPr>
        <w:tc>
          <w:tcPr>
            <w:tcW w:w="9435" w:type="dxa"/>
            <w:gridSpan w:val="2"/>
            <w:tcBorders/>
            <w:shd w:fill="FFFFFF" w:val="clear"/>
          </w:tcPr>
          <w:p>
            <w:pPr>
              <w:pStyle w:val="Style15"/>
              <w:spacing w:before="280" w:after="0"/>
              <w:jc w:val="center"/>
              <w:rPr>
                <w:b/>
                <w:b/>
                <w:bCs/>
              </w:rPr>
            </w:pPr>
            <w:r>
              <w:rPr>
                <w:b/>
                <w:bCs/>
              </w:rPr>
              <w:t>КРИТИКА И БИБЛИОГРАФИЯ</w:t>
            </w:r>
          </w:p>
        </w:tc>
      </w:tr>
      <w:tr>
        <w:trPr>
          <w:trHeight w:val="705" w:hRule="atLeast"/>
        </w:trPr>
        <w:tc>
          <w:tcPr>
            <w:tcW w:w="8491" w:type="dxa"/>
            <w:tcBorders/>
            <w:shd w:fill="FFFFFF" w:val="clear"/>
            <w:vAlign w:val="bottom"/>
          </w:tcPr>
          <w:p>
            <w:pPr>
              <w:pStyle w:val="Style15"/>
              <w:spacing w:before="280" w:after="0"/>
              <w:rPr/>
            </w:pPr>
            <w:r>
              <w:rPr/>
              <w:t>Рецензия на книгу: А. В. Юревич "Социальная психология наук". СПб., 2001</w:t>
              <w:br/>
              <w:br/>
            </w:r>
            <w:r>
              <w:rPr>
                <w:i/>
                <w:iCs/>
              </w:rPr>
              <w:t>В. М. Аллахвердов</w:t>
            </w:r>
            <w:r>
              <w:rPr/>
              <w:t xml:space="preserve"> </w:t>
            </w:r>
          </w:p>
        </w:tc>
        <w:tc>
          <w:tcPr>
            <w:tcW w:w="944" w:type="dxa"/>
            <w:tcBorders/>
            <w:shd w:fill="FFFFFF" w:val="clear"/>
            <w:vAlign w:val="bottom"/>
          </w:tcPr>
          <w:p>
            <w:pPr>
              <w:pStyle w:val="Style15"/>
              <w:spacing w:before="280" w:after="0"/>
              <w:jc w:val="center"/>
              <w:rPr/>
            </w:pPr>
            <w:r>
              <w:rPr/>
              <w:t>133</w:t>
            </w:r>
          </w:p>
        </w:tc>
      </w:tr>
      <w:tr>
        <w:trPr>
          <w:trHeight w:val="780" w:hRule="atLeast"/>
        </w:trPr>
        <w:tc>
          <w:tcPr>
            <w:tcW w:w="8491" w:type="dxa"/>
            <w:tcBorders/>
            <w:shd w:fill="FFFFFF" w:val="clear"/>
            <w:vAlign w:val="bottom"/>
          </w:tcPr>
          <w:p>
            <w:pPr>
              <w:pStyle w:val="Style15"/>
              <w:spacing w:before="280" w:after="0"/>
              <w:rPr/>
            </w:pPr>
            <w:r>
              <w:rPr/>
              <w:t>Рецензия на книгу: А. Н. Лебедев-Любимов "Психология рекламы". СПб.: Питер, 2002</w:t>
              <w:br/>
              <w:br/>
            </w:r>
            <w:r>
              <w:rPr>
                <w:i/>
                <w:iCs/>
              </w:rPr>
              <w:t>В. Г. Асеев</w:t>
            </w:r>
            <w:r>
              <w:rPr/>
              <w:t xml:space="preserve"> </w:t>
            </w:r>
          </w:p>
        </w:tc>
        <w:tc>
          <w:tcPr>
            <w:tcW w:w="944" w:type="dxa"/>
            <w:tcBorders/>
            <w:shd w:fill="FFFFFF" w:val="clear"/>
            <w:vAlign w:val="bottom"/>
          </w:tcPr>
          <w:p>
            <w:pPr>
              <w:pStyle w:val="Style15"/>
              <w:spacing w:before="280" w:after="0"/>
              <w:jc w:val="center"/>
              <w:rPr/>
            </w:pPr>
            <w:r>
              <w:rPr/>
              <w:t>135</w:t>
            </w:r>
          </w:p>
        </w:tc>
      </w:tr>
      <w:tr>
        <w:trPr>
          <w:trHeight w:val="840" w:hRule="atLeast"/>
        </w:trPr>
        <w:tc>
          <w:tcPr>
            <w:tcW w:w="8491" w:type="dxa"/>
            <w:tcBorders/>
            <w:shd w:fill="FFFFFF" w:val="clear"/>
            <w:vAlign w:val="bottom"/>
          </w:tcPr>
          <w:p>
            <w:pPr>
              <w:pStyle w:val="Style15"/>
              <w:spacing w:before="280" w:after="0"/>
              <w:rPr/>
            </w:pPr>
            <w:r>
              <w:rPr/>
              <w:t>Рецензия на книгу: К. А. Абульханова, Т. Н. Березина "Время личности и время жизни". СПб.: Алетейя, 2001</w:t>
              <w:br/>
              <w:br/>
            </w:r>
            <w:r>
              <w:rPr>
                <w:i/>
                <w:iCs/>
              </w:rPr>
              <w:t>И. Е. Задорожнюк, Б. И. Цуканов</w:t>
            </w:r>
            <w:r>
              <w:rPr/>
              <w:t xml:space="preserve"> </w:t>
            </w:r>
          </w:p>
        </w:tc>
        <w:tc>
          <w:tcPr>
            <w:tcW w:w="944" w:type="dxa"/>
            <w:tcBorders/>
            <w:shd w:fill="FFFFFF" w:val="clear"/>
            <w:vAlign w:val="bottom"/>
          </w:tcPr>
          <w:p>
            <w:pPr>
              <w:pStyle w:val="Style15"/>
              <w:spacing w:before="280" w:after="0"/>
              <w:jc w:val="center"/>
              <w:rPr/>
            </w:pPr>
            <w:r>
              <w:rPr/>
              <w:t>137</w:t>
            </w:r>
          </w:p>
        </w:tc>
      </w:tr>
      <w:tr>
        <w:trPr>
          <w:trHeight w:val="825" w:hRule="atLeast"/>
        </w:trPr>
        <w:tc>
          <w:tcPr>
            <w:tcW w:w="8491" w:type="dxa"/>
            <w:tcBorders/>
            <w:shd w:fill="FFFFFF" w:val="clear"/>
            <w:vAlign w:val="bottom"/>
          </w:tcPr>
          <w:p>
            <w:pPr>
              <w:pStyle w:val="Style15"/>
              <w:spacing w:before="280" w:after="0"/>
              <w:rPr/>
            </w:pPr>
            <w:r>
              <w:rPr/>
              <w:t>Рецензия на книгу: А. Л. Гройсман. Клиническая психология, психосоматика и психопрофилактика. М.: Магистр-пресс. 2002</w:t>
              <w:br/>
              <w:br/>
            </w:r>
            <w:r>
              <w:rPr>
                <w:i/>
                <w:iCs/>
              </w:rPr>
              <w:t>В. А. Владимирцев</w:t>
            </w:r>
            <w:r>
              <w:rPr/>
              <w:t xml:space="preserve"> </w:t>
            </w:r>
          </w:p>
        </w:tc>
        <w:tc>
          <w:tcPr>
            <w:tcW w:w="944" w:type="dxa"/>
            <w:tcBorders/>
            <w:shd w:fill="FFFFFF" w:val="clear"/>
            <w:vAlign w:val="bottom"/>
          </w:tcPr>
          <w:p>
            <w:pPr>
              <w:pStyle w:val="Style15"/>
              <w:spacing w:before="280" w:after="0"/>
              <w:jc w:val="center"/>
              <w:rPr/>
            </w:pPr>
            <w:r>
              <w:rPr/>
              <w:t>138</w:t>
            </w:r>
          </w:p>
        </w:tc>
      </w:tr>
      <w:tr>
        <w:trPr>
          <w:trHeight w:val="390" w:hRule="atLeast"/>
        </w:trPr>
        <w:tc>
          <w:tcPr>
            <w:tcW w:w="9435" w:type="dxa"/>
            <w:gridSpan w:val="2"/>
            <w:tcBorders/>
            <w:shd w:fill="FFFFFF" w:val="clear"/>
            <w:vAlign w:val="bottom"/>
          </w:tcPr>
          <w:p>
            <w:pPr>
              <w:pStyle w:val="Style15"/>
              <w:spacing w:before="280" w:after="0"/>
              <w:jc w:val="center"/>
              <w:rPr>
                <w:b/>
                <w:b/>
                <w:bCs/>
              </w:rPr>
            </w:pPr>
            <w:r>
              <w:rPr>
                <w:b/>
                <w:bCs/>
              </w:rPr>
              <w:t>НАШИ ЮБИЛЯРЫ</w:t>
            </w:r>
          </w:p>
        </w:tc>
      </w:tr>
      <w:tr>
        <w:trPr>
          <w:trHeight w:val="510" w:hRule="atLeast"/>
        </w:trPr>
        <w:tc>
          <w:tcPr>
            <w:tcW w:w="8491" w:type="dxa"/>
            <w:tcBorders/>
            <w:shd w:fill="FFFFFF" w:val="clear"/>
            <w:vAlign w:val="bottom"/>
          </w:tcPr>
          <w:p>
            <w:pPr>
              <w:pStyle w:val="Style15"/>
              <w:spacing w:before="280" w:after="0"/>
              <w:rPr/>
            </w:pPr>
            <w:r>
              <w:rPr/>
              <w:t>Эра Александровна Голубева</w:t>
            </w:r>
          </w:p>
        </w:tc>
        <w:tc>
          <w:tcPr>
            <w:tcW w:w="944" w:type="dxa"/>
            <w:tcBorders/>
            <w:shd w:fill="FFFFFF" w:val="clear"/>
            <w:vAlign w:val="bottom"/>
          </w:tcPr>
          <w:p>
            <w:pPr>
              <w:pStyle w:val="Style15"/>
              <w:spacing w:before="280" w:after="0"/>
              <w:jc w:val="center"/>
              <w:rPr/>
            </w:pPr>
            <w:r>
              <w:rPr/>
              <w:t>140</w:t>
            </w:r>
          </w:p>
        </w:tc>
      </w:tr>
      <w:tr>
        <w:trPr>
          <w:trHeight w:val="300" w:hRule="atLeast"/>
        </w:trPr>
        <w:tc>
          <w:tcPr>
            <w:tcW w:w="8491" w:type="dxa"/>
            <w:tcBorders/>
            <w:shd w:fill="FFFFFF" w:val="clear"/>
          </w:tcPr>
          <w:p>
            <w:pPr>
              <w:pStyle w:val="Style15"/>
              <w:spacing w:before="280" w:after="0"/>
              <w:rPr/>
            </w:pPr>
            <w:r>
              <w:rPr/>
              <w:t>Владимиру Александровичу Пономаренко - 70 лет</w:t>
            </w:r>
          </w:p>
        </w:tc>
        <w:tc>
          <w:tcPr>
            <w:tcW w:w="944" w:type="dxa"/>
            <w:tcBorders/>
            <w:shd w:fill="FFFFFF" w:val="clear"/>
          </w:tcPr>
          <w:p>
            <w:pPr>
              <w:pStyle w:val="Style15"/>
              <w:spacing w:before="280" w:after="0"/>
              <w:jc w:val="center"/>
              <w:rPr/>
            </w:pPr>
            <w:r>
              <w:rPr/>
              <w:t>141</w:t>
            </w:r>
          </w:p>
        </w:tc>
      </w:tr>
      <w:tr>
        <w:trPr>
          <w:trHeight w:val="480" w:hRule="atLeast"/>
        </w:trPr>
        <w:tc>
          <w:tcPr>
            <w:tcW w:w="8491" w:type="dxa"/>
            <w:tcBorders/>
            <w:shd w:fill="FFFFFF" w:val="clear"/>
          </w:tcPr>
          <w:p>
            <w:pPr>
              <w:pStyle w:val="Style15"/>
              <w:spacing w:before="280" w:after="0"/>
              <w:rPr/>
            </w:pPr>
            <w:r>
              <w:rPr/>
              <w:t>ХРОНИКА</w:t>
            </w:r>
          </w:p>
        </w:tc>
        <w:tc>
          <w:tcPr>
            <w:tcW w:w="944" w:type="dxa"/>
            <w:tcBorders/>
            <w:shd w:fill="FFFFFF" w:val="clear"/>
          </w:tcPr>
          <w:p>
            <w:pPr>
              <w:pStyle w:val="Style15"/>
              <w:spacing w:before="280" w:after="0"/>
              <w:jc w:val="center"/>
              <w:rPr/>
            </w:pPr>
            <w:r>
              <w:rPr/>
              <w:t>143</w:t>
            </w:r>
          </w:p>
        </w:tc>
      </w:tr>
    </w:tbl>
    <w:p>
      <w:pPr>
        <w:pStyle w:val="Style15"/>
        <w:jc w:val="right"/>
        <w:rPr/>
      </w:pPr>
      <w:r>
        <w:rPr/>
        <w:t>стр. 2</w:t>
      </w:r>
    </w:p>
    <w:p>
      <w:pPr>
        <w:pStyle w:val="Normal"/>
        <w:jc w:val="center"/>
        <w:rPr>
          <w:b/>
          <w:b/>
          <w:bCs/>
          <w:sz w:val="29"/>
          <w:szCs w:val="29"/>
        </w:rPr>
      </w:pPr>
      <w:r>
        <w:rPr>
          <w:b/>
          <w:bCs/>
          <w:sz w:val="29"/>
          <w:szCs w:val="29"/>
        </w:rPr>
        <w:t>МЕТОДОЛОГИЧЕСКИЕ И ТЕОРЕТИЧЕСКИЕ ПРОБЛЕМЫ ПСИХОЛОГИИ. СУБЪЕКТИВНОСТЬ КАК ГРАНИЦА: ТОПОЛОГИЧЕСКАЯ И ГЕНЕТИЧЕСКАЯ МОДЕЛИ</w:t>
      </w:r>
    </w:p>
    <w:p>
      <w:pPr>
        <w:pStyle w:val="Style15"/>
        <w:rPr/>
      </w:pPr>
      <w:r>
        <w:rPr/>
        <w:t>Автор: И. В. Журавлев, А. Ш. Тхостов</w:t>
      </w:r>
    </w:p>
    <w:p>
      <w:pPr>
        <w:pStyle w:val="Style15"/>
        <w:rPr>
          <w:b/>
          <w:b/>
          <w:bCs/>
        </w:rPr>
      </w:pPr>
      <w:r>
        <w:rPr>
          <w:b/>
          <w:bCs/>
        </w:rPr>
        <w:t>(c) 2003 г. И. В. Журавлев*, А. Ш. Тхостов**</w:t>
      </w:r>
    </w:p>
    <w:p>
      <w:pPr>
        <w:pStyle w:val="Style15"/>
        <w:rPr/>
      </w:pPr>
      <w:r>
        <w:rPr/>
        <w:t xml:space="preserve">* </w:t>
      </w:r>
      <w:r>
        <w:rPr>
          <w:i/>
          <w:iCs/>
        </w:rPr>
        <w:t>Врач-психиатр, аспирант кафедры нейро- и патопсихологии ф-та психологии МГУ, Москва</w:t>
      </w:r>
      <w:r>
        <w:rPr/>
        <w:t xml:space="preserve"> </w:t>
      </w:r>
    </w:p>
    <w:p>
      <w:pPr>
        <w:pStyle w:val="Style15"/>
        <w:rPr>
          <w:i/>
          <w:i/>
          <w:iCs/>
        </w:rPr>
      </w:pPr>
      <w:r>
        <w:rPr>
          <w:i/>
          <w:iCs/>
        </w:rPr>
        <w:t>** Докт. психол. наук, проф., зав. кафедрой нейро- и патопсихологии ф-та психологии МГУ, Москва</w:t>
      </w:r>
    </w:p>
    <w:p>
      <w:pPr>
        <w:pStyle w:val="Style15"/>
        <w:rPr/>
      </w:pPr>
      <w:r>
        <w:rPr/>
        <w:t>Субъективность определяется как единство и взаимоположение Я и не-Я, своего и чужого. Описываются психологические механизмы, которые могут лежать в основе формирования субъективности и ее распада в случае психической патологии. С этой целью предлагается представить субъективность при помощи топологической и генетической (эволюционной) моделей.</w:t>
      </w:r>
    </w:p>
    <w:p>
      <w:pPr>
        <w:pStyle w:val="Style15"/>
        <w:rPr/>
      </w:pPr>
      <w:r>
        <w:rPr>
          <w:i/>
          <w:iCs/>
        </w:rPr>
        <w:t>Ключевые слова:</w:t>
      </w:r>
      <w:r>
        <w:rPr/>
        <w:t xml:space="preserve"> субъективность, объективация, деперсонализация, самосознание, предметность, отчуждение.</w:t>
      </w:r>
    </w:p>
    <w:p>
      <w:pPr>
        <w:pStyle w:val="Style15"/>
        <w:rPr/>
      </w:pPr>
      <w:r>
        <w:rPr/>
        <w:t xml:space="preserve">Проблема субъективности - одна из ключевых для различных областей гуманитарного знания, будь то знание философское, психологическое, историческое, лингвистическое и т.п. Сущность ее можно определить следующим образом. В любом осуществляемом нами познавательном акте переживаемая реальность оказывается необходимым образом расчлененной; возникающее при этом субъект-объектное отношение является как будто тем непременным условием, которое обеспечивает существование субъекта, способного осознавать себя и окружающий мир. "Каждое совершающееся со мной событие я могу непроблематично квалифицировать как </w:t>
      </w:r>
      <w:r>
        <w:rPr>
          <w:i/>
          <w:iCs/>
        </w:rPr>
        <w:t>случившееся со мной</w:t>
      </w:r>
      <w:r>
        <w:rPr/>
        <w:t xml:space="preserve"> или </w:t>
      </w:r>
      <w:r>
        <w:rPr>
          <w:i/>
          <w:iCs/>
        </w:rPr>
        <w:t>сделанное мной.</w:t>
      </w:r>
      <w:r>
        <w:rPr/>
        <w:t xml:space="preserve"> В первом случае я сталкиваюсь с независимыми от меня силами объективного мира, во втором - выступаю автором своего поступка. Граница, проходящая между этими событиями, и есть граница, отделяющая </w:t>
      </w:r>
      <w:r>
        <w:rPr>
          <w:i/>
          <w:iCs/>
        </w:rPr>
        <w:t>объект</w:t>
      </w:r>
      <w:r>
        <w:rPr/>
        <w:t xml:space="preserve"> от </w:t>
      </w:r>
      <w:r>
        <w:rPr>
          <w:i/>
          <w:iCs/>
        </w:rPr>
        <w:t>субъекта"</w:t>
      </w:r>
      <w:r>
        <w:rPr/>
        <w:t xml:space="preserve"> [24].</w:t>
      </w:r>
    </w:p>
    <w:p>
      <w:pPr>
        <w:pStyle w:val="Style15"/>
        <w:rPr/>
      </w:pPr>
      <w:r>
        <w:rPr/>
        <w:t>Вопрос о том, каким образом возможен субъект, способный претерпевать одни события и выступать автором других, делить переживаемое на свое и чужое, быть активным и деятельным в отношении противопоставленного ему мира, обсуждался во все времена - начиная с античности, но главным образом в эпоху Просвещения, когда представления о субъекте и объекте коренным образом изменились</w:t>
      </w:r>
      <w:r>
        <w:rPr>
          <w:vertAlign w:val="superscript"/>
        </w:rPr>
        <w:t xml:space="preserve"> 1</w:t>
      </w:r>
      <w:r>
        <w:rPr/>
        <w:t xml:space="preserve"> : вместо того, чтобы исходить из жесткого противопоставления Я и не-Я для построения учения о мире и человеке, философия обратилась к исследованию того, как само это противопоставление становится возможным. И, наконец, XX век ознаменовался "смертью субъекта" в структурализме и постструктурализме, вынесением конститутивов субъективности за ее пределы (например, в ситуацию интерсубъективности), "лингвистическим поворотом" и определением субъективности как эпифеномена языка (Р. Барт, Э. Кассирер, К. Леви-Стросс, Ж. Лакан, Э. Бенвенист и др.).</w:t>
      </w:r>
    </w:p>
    <w:p>
      <w:pPr>
        <w:pStyle w:val="Style15"/>
        <w:rPr/>
      </w:pPr>
      <w:r>
        <w:rPr/>
        <w:t xml:space="preserve">В настоящей работе мы будем рассматривать субъективность как разделение и одновременно соотнесение Я и не-Я, </w:t>
      </w:r>
      <w:r>
        <w:rPr>
          <w:i/>
          <w:iCs/>
        </w:rPr>
        <w:t>своего</w:t>
      </w:r>
      <w:r>
        <w:rPr/>
        <w:t xml:space="preserve"> и </w:t>
      </w:r>
      <w:r>
        <w:rPr>
          <w:i/>
          <w:iCs/>
        </w:rPr>
        <w:t>иного.</w:t>
      </w:r>
      <w:r>
        <w:rPr/>
        <w:t xml:space="preserve"> Сходная характеристика субъективности была дана Гегелем, который определял ее как самоотношение, осуществляемое через посредство отношения к иному [8]. В ряде случаев (например, при психической патологии) осуществить такое разделение и соотнесение оказывается невозможным: субъективность претерпевает распад, который можно описать как утрату способности выстраивать и поддерживать границу между Я и не-Я, при этом онтологический статус самого субъекта становится проблематичным. В этой работе нами предпринята попытка раскрыть некоторые психологические механизмы, которые могут лежать в основе формирования субъективности и ее распада в случае психических расстройств.</w:t>
      </w:r>
    </w:p>
    <w:p>
      <w:pPr>
        <w:pStyle w:val="Style15"/>
        <w:rPr/>
      </w:pPr>
      <w:r>
        <w:rPr/>
        <w:t xml:space="preserve">Осознание некоего объекта в качестве объекта собственного восприятия или представления возможно только в том случае, если такому осознанию сопутствует как предваряющее условие способность </w:t>
      </w:r>
      <w:r>
        <w:rPr>
          <w:i/>
          <w:iCs/>
        </w:rPr>
        <w:t>отнесения к себе,</w:t>
      </w:r>
      <w:r>
        <w:rPr/>
        <w:t xml:space="preserve"> т.е. осознания себя как субъекта; в противном случае переживаемый объект оказался бы неотделимым от субъекта, его воспринимающего или представляющего. Любой осмысленный психический акт есть поэтому одновременно и акт самосознания: знать</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Надо сказать, что и сами термины претерпели своеобразную инверсию: под субъектом в Средние века понимали внешне действительное, т.е. то, что </w:t>
      </w:r>
      <w:r>
        <w:rPr>
          <w:i/>
          <w:iCs/>
          <w:sz w:val="19"/>
          <w:szCs w:val="19"/>
        </w:rPr>
        <w:t>подлежит</w:t>
      </w:r>
      <w:r>
        <w:rPr>
          <w:sz w:val="19"/>
          <w:szCs w:val="19"/>
        </w:rPr>
        <w:t xml:space="preserve"> рассмотрению и изучению, а под объектом - внутренне действительное.</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ечто - значит знать себя, знающим это нечто [10, с. 318]. И наоборот, возможность осознавать себя реализуется исключительно через </w:t>
      </w:r>
      <w:r>
        <w:rPr>
          <w:i/>
          <w:iCs/>
        </w:rPr>
        <w:t>отнесение к иному.</w:t>
      </w:r>
      <w:r>
        <w:rPr/>
        <w:t xml:space="preserve"> Неизбежность столкновения с иным - фундаментальная характеристика психического, проявляющего и обнаруживающего себя всегда в виде интенциональной направленности на объект [4, с. 33; 9, с. 77]. Возможность полагать </w:t>
      </w:r>
      <w:r>
        <w:rPr>
          <w:i/>
          <w:iCs/>
        </w:rPr>
        <w:t>себя через иное, а иное через себя</w:t>
      </w:r>
      <w:r>
        <w:rPr/>
        <w:t xml:space="preserve"> - и есть основной принцип, в соответствии с которым формируется </w:t>
      </w:r>
      <w:r>
        <w:rPr>
          <w:i/>
          <w:iCs/>
        </w:rPr>
        <w:t>субъективность.</w:t>
      </w:r>
      <w:r>
        <w:rPr/>
        <w:t xml:space="preserve"> </w:t>
      </w:r>
    </w:p>
    <w:p>
      <w:pPr>
        <w:pStyle w:val="Style15"/>
        <w:rPr/>
      </w:pPr>
      <w:r>
        <w:rPr/>
        <w:t xml:space="preserve">Однако этот принцип, позволяющий определять субъективность как единство и взаимоположение Я и не-Я, требует необходимого различения </w:t>
      </w:r>
      <w:r>
        <w:rPr>
          <w:i/>
          <w:iCs/>
        </w:rPr>
        <w:t>субъекта</w:t>
      </w:r>
      <w:r>
        <w:rPr/>
        <w:t xml:space="preserve"> и </w:t>
      </w:r>
      <w:r>
        <w:rPr>
          <w:i/>
          <w:iCs/>
        </w:rPr>
        <w:t>объекта,</w:t>
      </w:r>
      <w:r>
        <w:rPr/>
        <w:t xml:space="preserve"> их постоянного взаимоопределяющего разведения и соотнесения. Чтобы переживать себя как единую и самотождественную цельность, необходимо противополагать своему Я структурный, целостный и константный мир собственного восприятия. Вопрос в том, как это становится возможным.</w:t>
      </w:r>
    </w:p>
    <w:p>
      <w:pPr>
        <w:pStyle w:val="Style15"/>
        <w:rPr/>
      </w:pPr>
      <w:r>
        <w:rPr/>
        <w:t xml:space="preserve">Почему, например, мое Я не множественно, и каждому воспринимаемому мной предмету не соответствует новое Я? Или почему, проснувшись завтра, я не буду осознавать себя другим, т.е. не тем, кем являюсь сегодня? Чем объяснить, что свои собственные мысли, действия или чувства я не переживаю как чужие, кем- то навязываемые и воспроизводимые помимо моей воли? Подобные ситуации, описанные в клинике душевных расстройств, объединяются общим механизмом распада субъективности. Но поэтому должна существовать и возможность </w:t>
      </w:r>
      <w:r>
        <w:rPr>
          <w:i/>
          <w:iCs/>
        </w:rPr>
        <w:t>синтетического единства</w:t>
      </w:r>
      <w:r>
        <w:rPr/>
        <w:t xml:space="preserve"> как условия, предваряющего опыт предметного сознания и осознания собственного Я, иными словами - возможность некоей осевой структуры, позволяющей "собирать" и связывать различные компоненты субъективности, организуя ее как целостность в соответствии с формальными условиями пространства и времени.</w:t>
      </w:r>
    </w:p>
    <w:p>
      <w:pPr>
        <w:pStyle w:val="Style15"/>
        <w:rPr/>
      </w:pPr>
      <w:r>
        <w:rPr/>
        <w:t xml:space="preserve">Сама возможность противоположения субъекта и объекта была последовательно раскрыта в кантианской эпистемологии, предопределившей понимание функции опредмечивания как обретения воспринимаемым характера необходимости и общезначимости, т.е. объективности. Непременным условием, которым создается отношение представлений к предмету, т.е. их объективное значение, Кант называет синтетическое единство апперцепции: "не только я сам нуждаюсь в нем, чтобы познать объект, но и всякое наглядное представление должно стоять под ним, чтобы </w:t>
      </w:r>
      <w:r>
        <w:rPr>
          <w:i/>
          <w:iCs/>
        </w:rPr>
        <w:t>сделаться для меня объектом"</w:t>
      </w:r>
      <w:r>
        <w:rPr/>
        <w:t xml:space="preserve"> [13, с. 143 - 144].</w:t>
      </w:r>
    </w:p>
    <w:p>
      <w:pPr>
        <w:pStyle w:val="Style15"/>
        <w:rPr/>
      </w:pPr>
      <w:r>
        <w:rPr/>
        <w:t xml:space="preserve">Эта функция и обеспечивает возникновение-для-субъекта объектов, ему противостоящих, будучи условием, предваряющим опыт как объективной, так и субъективной реальности: "только вследствие того, что я могу схватить многообразие представлений в одном сознании, я называю все их </w:t>
      </w:r>
      <w:r>
        <w:rPr>
          <w:i/>
          <w:iCs/>
        </w:rPr>
        <w:t>моими</w:t>
      </w:r>
      <w:r>
        <w:rPr/>
        <w:t xml:space="preserve"> представлениями; в противном случае я имел бы столь же пестрое, разнообразное я, сколько у меня есть сознаваемых мной представлений" [13, с. 135]. И наоборот, "я сознаю свое тождественное я в отношении многообразия, данного мне в наглядном представлении, потому что все его элементы я называю своими представлениями и все они составляют одно представление. Но это значит, что я </w:t>
      </w:r>
      <w:r>
        <w:rPr>
          <w:i/>
          <w:iCs/>
        </w:rPr>
        <w:t>a priori</w:t>
      </w:r>
      <w:r>
        <w:rPr/>
        <w:t xml:space="preserve"> сознаю необходимый синтез их, называемый первоначальным синтетическим единством апперцепции" [13, с. 138 - 139].</w:t>
      </w:r>
    </w:p>
    <w:p>
      <w:pPr>
        <w:pStyle w:val="Style15"/>
        <w:rPr/>
      </w:pPr>
      <w:r>
        <w:rPr/>
        <w:t xml:space="preserve">Единство сознания, таким образом, предшествует опыту как синтетическая способность: для субъекта, лишенного этой способности, и мир, и собственное Я оказались бы хаосом разрозненных ощущений или компонентов. Однако любой опыт как </w:t>
      </w:r>
      <w:r>
        <w:rPr>
          <w:i/>
          <w:iCs/>
        </w:rPr>
        <w:t>данное</w:t>
      </w:r>
      <w:r>
        <w:rPr/>
        <w:t xml:space="preserve"> во внешнем или внутреннем чувстве необходимо организуется в соответствии с формальными условиями пространства и времени, причем пространство есть форма внешнего, а время - форма внутреннего чувства, а потому и чувственности вообще [13, с. 71]. Поэтому субъективность как единство и взаимоположение Я и не-Я можно рассматривать с точки зрения той роли, которую в организации опыта Я и не-Я играют эти формальные условия - пространство и время.</w:t>
      </w:r>
    </w:p>
    <w:p>
      <w:pPr>
        <w:pStyle w:val="Style15"/>
        <w:rPr/>
      </w:pPr>
      <w:r>
        <w:rPr/>
        <w:t xml:space="preserve">Для того, чтобы </w:t>
      </w:r>
      <w:r>
        <w:rPr>
          <w:i/>
          <w:iCs/>
        </w:rPr>
        <w:t>быть</w:t>
      </w:r>
      <w:r>
        <w:rPr/>
        <w:t xml:space="preserve"> самим собой, необходимо обладать единственно своим, уникальным и отграниченным </w:t>
      </w:r>
      <w:r>
        <w:rPr>
          <w:i/>
          <w:iCs/>
        </w:rPr>
        <w:t>местом в пространстве,</w:t>
      </w:r>
      <w:r>
        <w:rPr/>
        <w:t xml:space="preserve"> т.е. телом. Очевидность этого факта и позволила ряду исследователей считать единство Я коррелятом единства организма [19], а, соответственно, расстройства Я (деперсонализацию) связывать с </w:t>
      </w:r>
      <w:r>
        <w:rPr>
          <w:b/>
          <w:bCs/>
          <w:i/>
          <w:iCs/>
        </w:rPr>
        <w:t>патологией самоощущения</w:t>
      </w:r>
      <w:r>
        <w:rPr>
          <w:b/>
          <w:bCs/>
          <w:i/>
          <w:iCs/>
          <w:vertAlign w:val="superscript"/>
        </w:rPr>
        <w:t xml:space="preserve"> 2</w:t>
      </w:r>
      <w:r>
        <w:rPr>
          <w:b/>
          <w:bCs/>
          <w:i/>
          <w:iCs/>
        </w:rPr>
        <w:t xml:space="preserve"> :</w:t>
      </w:r>
      <w:r>
        <w:rPr>
          <w:b/>
          <w:bCs/>
        </w:rPr>
        <w:t xml:space="preserve"> </w:t>
      </w:r>
      <w:r>
        <w:rPr/>
        <w:t>как самоощущение ("чувственная подкладка" Я, из которой родится взрослое самосознание) является базисом для развития более зрелых и в дальнейшем доминирующих уровней самосознания, так и витальная деперсонализация есть инициальное расстройство для развития нередко преобладающих на дальнейших этапах формирования синдрома деперсонализации аллопсихического, соматопсихического и аутопсихического ее типов [2].</w:t>
      </w:r>
    </w:p>
    <w:p>
      <w:pPr>
        <w:pStyle w:val="Style15"/>
        <w:rPr/>
      </w:pPr>
      <w:r>
        <w:rPr/>
        <w:t xml:space="preserve">Близость пространственных характеристик, используемых для описания тела, и характеристик, при помощи которых описывается Я, подтверждается семантическим (и даже морфологическим) родством концептов </w:t>
      </w:r>
      <w:r>
        <w:rPr>
          <w:i/>
          <w:iCs/>
        </w:rPr>
        <w:t>я</w:t>
      </w:r>
      <w:r>
        <w:rPr/>
        <w:t xml:space="preserve"> и </w:t>
      </w:r>
      <w:r>
        <w:rPr>
          <w:i/>
          <w:iCs/>
        </w:rPr>
        <w:t>здесь</w:t>
      </w:r>
      <w:r>
        <w:rPr/>
        <w:t xml:space="preserve"> [6, с. 99 - 102], которые в ряде языковых ситуаций оказываются взаимодополняющими или даже взаимозаменяемыми: я - тот, кто всегда находится здесь, а не там</w:t>
      </w:r>
      <w:r>
        <w:rPr>
          <w:vertAlign w:val="superscript"/>
        </w:rPr>
        <w:t xml:space="preserve"> 3</w:t>
      </w:r>
      <w:r>
        <w:rPr/>
        <w:t xml:space="preserve"> . Особенно интересен тот отмеченный</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Заметим, что самоощущение, согласно Декарту, есть явление пространственное.</w:t>
      </w:r>
    </w:p>
    <w:p>
      <w:pPr>
        <w:pStyle w:val="Style15"/>
        <w:rPr/>
      </w:pPr>
      <w:r>
        <w:rPr>
          <w:sz w:val="19"/>
          <w:szCs w:val="19"/>
          <w:vertAlign w:val="superscript"/>
        </w:rPr>
        <w:t>3</w:t>
      </w:r>
      <w:r>
        <w:rPr>
          <w:sz w:val="19"/>
          <w:szCs w:val="19"/>
        </w:rPr>
        <w:t xml:space="preserve"> Не случайно поэтому говорят о </w:t>
      </w:r>
      <w:r>
        <w:rPr>
          <w:i/>
          <w:iCs/>
          <w:sz w:val="19"/>
          <w:szCs w:val="19"/>
        </w:rPr>
        <w:t>топологии</w:t>
      </w:r>
      <w:r>
        <w:rPr>
          <w:sz w:val="19"/>
          <w:szCs w:val="19"/>
        </w:rPr>
        <w:t xml:space="preserve"> субъекта даже тогда, когда имеют в виду явления сознательные, а не пространственные [24].</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 Бюлером факт, что в развитии языка есть фазы, где дифференциация ответвлений, связанных с употреблением я и </w:t>
      </w:r>
      <w:r>
        <w:rPr>
          <w:i/>
          <w:iCs/>
        </w:rPr>
        <w:t>здесь,</w:t>
      </w:r>
      <w:r>
        <w:rPr/>
        <w:t xml:space="preserve"> еще не произошла [6, с. 102].</w:t>
      </w:r>
    </w:p>
    <w:p>
      <w:pPr>
        <w:pStyle w:val="Style15"/>
        <w:rPr/>
      </w:pPr>
      <w:r>
        <w:rPr/>
        <w:t xml:space="preserve">В тех случаях, когда очертить и отграничить это </w:t>
      </w:r>
      <w:r>
        <w:rPr>
          <w:i/>
          <w:iCs/>
        </w:rPr>
        <w:t>здесь</w:t>
      </w:r>
      <w:r>
        <w:rPr/>
        <w:t xml:space="preserve"> оказывается невозможным (например, в условиях сенсорной депривации или в результате приема ЛСД), затруднительным становится и определение собственного Я. В клинике душевных болезней также наблюдаются состояния, различающиеся по степени и качеству утраты способности дифференцировать и определять Я и не- Я от легко выраженных явлений дереализации и деперсонализации до полного отождествления себя с воспринимаемым объектом: "Это дождь. Я могла бы быть дождем" [14, с. 301]. И наконец, пространству магического мира взаимопроникающих и взаимопревращаемых объектов оказывается соположенным диффузное и перетекаемое Я субъекта первобытного мироустройства [22, с. 50; 27, с. 205].</w:t>
      </w:r>
    </w:p>
    <w:p>
      <w:pPr>
        <w:pStyle w:val="Style15"/>
        <w:rPr/>
      </w:pPr>
      <w:r>
        <w:rPr/>
        <w:t xml:space="preserve">Чтобы </w:t>
      </w:r>
      <w:r>
        <w:rPr>
          <w:i/>
          <w:iCs/>
        </w:rPr>
        <w:t>оставаться</w:t>
      </w:r>
      <w:r>
        <w:rPr/>
        <w:t xml:space="preserve"> самим собой, необходимо также переживать себя </w:t>
      </w:r>
      <w:r>
        <w:rPr>
          <w:i/>
          <w:iCs/>
        </w:rPr>
        <w:t>идентичным во времени;</w:t>
      </w:r>
      <w:r>
        <w:rPr/>
        <w:t xml:space="preserve"> идентичность Я - один из критериев нормального самосознания: я сегодня тот же, кем был вчера или год назад [31, с. 159]. Однако это же условие должно соблюдаться и в отношении окружающего мира, события которого переживаются всегда во временной последовательности.</w:t>
      </w:r>
    </w:p>
    <w:p>
      <w:pPr>
        <w:pStyle w:val="Style15"/>
        <w:rPr/>
      </w:pPr>
      <w:r>
        <w:rPr/>
        <w:t xml:space="preserve">Тот факт, что Я необходимо переживается как тождественное самому себе во времени, позволил связывать расстройства самосознания уже с </w:t>
      </w:r>
      <w:r>
        <w:rPr>
          <w:b/>
          <w:bCs/>
          <w:i/>
          <w:iCs/>
        </w:rPr>
        <w:t>патологией памяти:</w:t>
      </w:r>
      <w:r>
        <w:rPr>
          <w:b/>
          <w:bCs/>
        </w:rPr>
        <w:t xml:space="preserve"> </w:t>
      </w:r>
      <w:r>
        <w:rPr/>
        <w:t>например, как один из видов деперсонализации описана так называемая периодическая амнезия, сущность которой заключается в том, что, находясь в состоянии А, субъект не помнит себя в состоянии Б и является в этих состояниях разной личностью [20]. Однако восприятие событий окружающего мира также требует синтеза во времени.</w:t>
      </w:r>
    </w:p>
    <w:p>
      <w:pPr>
        <w:pStyle w:val="Style15"/>
        <w:rPr/>
      </w:pPr>
      <w:r>
        <w:rPr/>
        <w:t xml:space="preserve">Если предыдущий пример позволил нам показать, как нарушается временной синтез Я, то для демонстрации нарушения временного синтеза не-Я можно обратиться к рассмотрению дереализации (т.е. аллопсихической деперсонализации), которая сопровождается ощущением утраты живости, яркости мира; эти особенности позволяют связывать развитие деперсонализационно-дереализационного расстройства с </w:t>
      </w:r>
      <w:r>
        <w:rPr>
          <w:b/>
          <w:bCs/>
          <w:i/>
          <w:iCs/>
        </w:rPr>
        <w:t>патологией восприятия.</w:t>
      </w:r>
      <w:r>
        <w:rPr>
          <w:b/>
          <w:bCs/>
        </w:rPr>
        <w:t xml:space="preserve"> </w:t>
      </w:r>
      <w:r>
        <w:rPr/>
        <w:t>Пациенты, страдающие деперсонализацией, иногда даже обращаются к окулистам, чувствуя, что иначе стали воспринимать окружающий мир ("все как в тумане", "вижу как сквозь воду"). Одну из попыток объяснить, каким образом нарушается сфера восприятия при деперсонализации, предпринял A. Pick, связывавший это расстройство с так называемой "потерей чувства знакомости" [33], т.е. с неспособностью связывать настоящие события с теми, которые уже произошли. Этим же образом можно объяснить феномены "уже виденного", "никогда не виденного", "уже пережитого" и пр., но также распад речи и атактическое мышление: во всех подобных ситуациях утрачивается своеобразная функция "цепляния" за уже пережитое, воспринятое, подуманное или сказанное [12].</w:t>
      </w:r>
    </w:p>
    <w:p>
      <w:pPr>
        <w:pStyle w:val="Style15"/>
        <w:rPr/>
      </w:pPr>
      <w:r>
        <w:rPr/>
        <w:t>Тот факт, что выключение или искажение временного синтеза существенным образом изменяет организацию субъективности, хорошо подтверждается и анализом своеобразного феномена, называемого "остановкой настоящего". Состояние, характеризующееся им, наблюдается при некоторых психических расстройствах, но может достигаться особыми методами медитации (например, в дзен-буддизме) и пр. Наш пациент А., страдавший вялотекущей шизофренией с многочисленными навязчивыми явлениями</w:t>
      </w:r>
      <w:r>
        <w:rPr>
          <w:vertAlign w:val="superscript"/>
        </w:rPr>
        <w:t xml:space="preserve"> 4</w:t>
      </w:r>
      <w:r>
        <w:rPr/>
        <w:t xml:space="preserve"> , рассказывал о периодах "бесконечной остановки времени", характеризовавшихся "полной гармонией", свободой от конкретных переживаний и восприятий. В подобных состояниях происходит искажение соотношения Я и не-Я (самозабвение либо инозабвение), или же обе эти модальности редуцируются, что описывается как освобожденность "текущего настоящего" от каких-либо предметных содержаний [И, с. 102 - 103].</w:t>
      </w:r>
    </w:p>
    <w:p>
      <w:pPr>
        <w:pStyle w:val="Style15"/>
        <w:rPr/>
      </w:pPr>
      <w:r>
        <w:rPr/>
        <w:t>Для первобытного мышления также характерно отсутствие деления времени на настоящее, прошедшее и будущее: мифическое время существует в форме настоящего, длящегося вечно. В первую очередь это подтверждается отсутствием соответствующих языковых форм. Например, в языке хопи глагол не различает настоящие, прошедшие или будущие события, но всегда обязательно указывает, какую степень достоверности говорящий намеревается придать высказыванию. Грамматика языка хопи позволяет также различать мгновенные, длительные и повторяющиеся действия и указывать последовательность сообщаемых событий, не прибегая к понятию измеряемого времени [25, с. 103]. "Вечное настоящее" демонстрируется ритуальными праздниками, возвращающими или повторяющими события "золотого века человечества", но также и повседневной жизнью, в которой умершие или боги сосуществуют с живыми [22, с. 47].</w:t>
      </w:r>
    </w:p>
    <w:p>
      <w:pPr>
        <w:pStyle w:val="Style15"/>
        <w:rPr/>
      </w:pPr>
      <w:r>
        <w:rPr/>
        <w:t>Мифическое время, помимо этого, неотделимо от вещей и не является процессуальным. "Мир человека тотемической культуры статичен. Из-</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Несмотря на то, что любое навязчивое явление всегда переживается как </w:t>
      </w:r>
      <w:r>
        <w:rPr>
          <w:i/>
          <w:iCs/>
          <w:sz w:val="19"/>
          <w:szCs w:val="19"/>
        </w:rPr>
        <w:t>свое собственное,</w:t>
      </w:r>
      <w:r>
        <w:rPr>
          <w:sz w:val="19"/>
          <w:szCs w:val="19"/>
        </w:rPr>
        <w:t xml:space="preserve"> навязчивости (наряду с деперсонализацией, психическими автоматизмами и пр.) можно рассматривать как особую форму отчуждения, поскольку возможность </w:t>
      </w:r>
      <w:r>
        <w:rPr>
          <w:i/>
          <w:iCs/>
          <w:sz w:val="19"/>
          <w:szCs w:val="19"/>
        </w:rPr>
        <w:t>отнесения к себе</w:t>
      </w:r>
      <w:r>
        <w:rPr>
          <w:sz w:val="19"/>
          <w:szCs w:val="19"/>
        </w:rPr>
        <w:t xml:space="preserve"> напрямую связана со способностью контроля, которая в данном случае нарушается.</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енение понимается как последовательность сменяющих друг друга законченных чувственных образов, связанных между собой по законам пространства" [22, с. 47]. Поэтому даже для греческой космогонии характерно представление о космосе как образе мира, который не становится, но есть, точно также как и сам грек, </w:t>
      </w:r>
      <w:r>
        <w:rPr>
          <w:i/>
          <w:iCs/>
        </w:rPr>
        <w:t>"никогда не становился, но всегда был"</w:t>
      </w:r>
      <w:r>
        <w:rPr/>
        <w:t xml:space="preserve"> [29, с. 13].</w:t>
      </w:r>
    </w:p>
    <w:p>
      <w:pPr>
        <w:pStyle w:val="Style15"/>
        <w:rPr/>
      </w:pPr>
      <w:r>
        <w:rPr/>
        <w:t>Таким образом, организация субъективности как способности разделять и соотносить Я и не-Я требует выполнения определенных условий. В том случае, когда такие условия не выполняются, мы имеем дело либо с принципиально иной организацией субъект-объектных отношений (а может быть, даже с отсутствием этих отношений) в первобытной культуре, либо с распадом и искажением их в "особых состояниях сознания" или при психических расстройствах. Не случайно и сам термин "шизофрения", впервые использованный Э. Блейлером в 1911 г., обозначает расщепление, распад. Для того, чтобы предположить, какие механизмы лежат в основе этого распада, рассмотрим две модели, при помощи которых можно представить субъективность. Первую из них мы назовем топологической, а вторую - генетической или эволюционной.</w:t>
      </w:r>
    </w:p>
    <w:p>
      <w:pPr>
        <w:pStyle w:val="Style15"/>
        <w:rPr/>
      </w:pPr>
      <w:r>
        <w:rPr>
          <w:b/>
          <w:bCs/>
          <w:i/>
          <w:iCs/>
        </w:rPr>
        <w:t>Топологически</w:t>
      </w:r>
      <w:r>
        <w:rPr>
          <w:b/>
          <w:bCs/>
        </w:rPr>
        <w:t xml:space="preserve"> </w:t>
      </w:r>
      <w:r>
        <w:rPr/>
        <w:t xml:space="preserve">субъективность может быть представлена как континуум состояний между двумя принципиально недостижимыми полюсами, один из которых мы будем называть полюсом субъекта, а другой - полюсом объекта. Членение диады субъект-объект проходит по линии напряженного взаимодействия, граница между элементами которого рождает необходимость субъективного образа объективной реальности. Как субъект, так и объект могут появиться лишь в этом разрыве, в точке полупрозрачности, порождающей одновременно и субъекта, и </w:t>
      </w:r>
      <w:r>
        <w:rPr>
          <w:i/>
          <w:iCs/>
        </w:rPr>
        <w:t>иное</w:t>
      </w:r>
      <w:r>
        <w:rPr/>
        <w:t xml:space="preserve"> по отношению к нему [24].</w:t>
      </w:r>
    </w:p>
    <w:p>
      <w:pPr>
        <w:pStyle w:val="Style15"/>
        <w:rPr/>
      </w:pPr>
      <w:r>
        <w:rPr/>
        <w:t xml:space="preserve">Однако локализация границы между субъектом и объектом, т.е. самого </w:t>
      </w:r>
      <w:r>
        <w:rPr>
          <w:i/>
          <w:iCs/>
        </w:rPr>
        <w:t>места субъективности,</w:t>
      </w:r>
      <w:r>
        <w:rPr/>
        <w:t xml:space="preserve"> не является однозначной. Во-первых, мое Я, состоящее из души и тела (психофизический субъект), может быть противопоставлено существующему вне моего тела миру; во-вторых, мое сознание со всем его содержанием - миру вне сознания, в том числе и моему телу; в-третьих, мое сознание может быть противопоставлено всему его содержанию: все мои мысли, чувства и желания могут стать для меня объектом [21, с. 24 - 26].</w:t>
      </w:r>
    </w:p>
    <w:p>
      <w:pPr>
        <w:pStyle w:val="Style15"/>
        <w:rPr/>
      </w:pPr>
      <w:r>
        <w:rPr/>
        <w:t xml:space="preserve">Неоднозначность местоположения границы между субъектом и объектом демонстрируется классическим психологическим феноменом зонда: ощущения испытуемого при использовании для изучения объекта зонда (называемого "посохом Бора"), локализуются не на границе руки и зонда, а на границе зонда и объекта [3; 15, с. 61 - 62]. Эта граница, таким образом, принципиально смещаема, а сам субъект, обнаруживающий себя лишь в столкновении с иным, оказывается своеобразной "черной дырой": при последовательном разложении субъекта в конце ряда возникает гносеологический субъект, в котором не заключается более ничего, что может стать объектом, однако его понятие следует толковать </w:t>
      </w:r>
      <w:r>
        <w:rPr>
          <w:i/>
          <w:iCs/>
        </w:rPr>
        <w:t>единственно как понятие границы</w:t>
      </w:r>
      <w:r>
        <w:rPr/>
        <w:t xml:space="preserve"> [21, с. 33]. Неуловимая способность проявлять себя, активность субъекта есть то его свойство, которым он не может более ни с чем и ни с кем поменяться: для меня очевидно, что именно я мыслю и чувствую, и даже в случаях моей пассивности (при явлениях навязчивости, овладевающих мною эмоциях) осознание того, что переживаемые мною психические события -именно мои, присутствует всегда [31, с. 161].</w:t>
      </w:r>
    </w:p>
    <w:p>
      <w:pPr>
        <w:pStyle w:val="Style15"/>
        <w:rPr/>
      </w:pPr>
      <w:r>
        <w:rPr/>
        <w:t xml:space="preserve">Итак, продвижение в сторону полюса субъекта оказывается бесконечным процессом, что создает тем самым своеобразный теоретический и гносеологический тупик: я мыслю себя как субъект, но доступен себе исключительно как объект. Однако и полюс объекта (полюс абсолютной непрозрачности, неподконтрольности) при перемещении границы тоже никогда не может быть достигнут, поскольку у субъекта всегда остается возможность проявления активности по отношению к неизбежно возникающему-для-него </w:t>
      </w:r>
      <w:r>
        <w:rPr>
          <w:i/>
          <w:iCs/>
        </w:rPr>
        <w:t>иному</w:t>
      </w:r>
      <w:r>
        <w:rPr/>
        <w:t xml:space="preserve"> (исчезновение </w:t>
      </w:r>
      <w:r>
        <w:rPr>
          <w:i/>
          <w:iCs/>
        </w:rPr>
        <w:t>иного</w:t>
      </w:r>
      <w:r>
        <w:rPr/>
        <w:t xml:space="preserve"> означало бы исчезновение самого субъекта).</w:t>
      </w:r>
    </w:p>
    <w:p>
      <w:pPr>
        <w:pStyle w:val="Style15"/>
        <w:rPr/>
      </w:pPr>
      <w:r>
        <w:rPr/>
        <w:t xml:space="preserve">Помимо факта подвижности границ субъекта, феномен зонда позволяет продемонстрировать универсальный принцип объективации: свое феноменологическое существование явление получает постольку, поскольку обнаруживает свою непрозрачность и упругость [24]. Для того, чтобы стать для меня реальным, воспринимаемый мною предмет должен обладать характеристиками необходимости и общезначимости: именно тогда отношение представления к предмету становится </w:t>
      </w:r>
      <w:r>
        <w:rPr>
          <w:i/>
          <w:iCs/>
        </w:rPr>
        <w:t>объективным</w:t>
      </w:r>
      <w:r>
        <w:rPr/>
        <w:t xml:space="preserve"> [13, с. 142]. Реальный предмет должен быть в буквальном смысле не-обходимым и непрозрачным, проявлять качества "исключительности, агрессивности" (П. Жане; цит. по [1, с. 29]). Очень много примеров, подтверждающих это, содержится в нашем естественном языке: нечто бросается нам в глаза или режет слух, и именно броское, а не мутное и полупрозрачное, в первую очередь привлекает наше внимание как реальное явление; малореальное всегда неотчетливо и может быть развеяно как сон. Броский, крупный, красивый - то же, что заметный, видный, впечатляющий (т.е. вторгающийся на территорию воспринимающего субъекта, оставляющий след в памяти, навсегда остающийся стоять перед глазами). Я бы никогда не узнал, что способен видеть, если бы не "натыкался" своим взглядом на предметы, как бы сопротивляющиеся моему взгляду. Поэтому сама практика преодоления сопротивления и составляет опыт переживания</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альности [31, с. 130]; пользуясь терминологией А. Шопенгауэра, можно сказать, что собственная реальность познается благодаря воле, а реальность других вещей - благодаря тому, что эта воля встречает противодействие [28].</w:t>
      </w:r>
    </w:p>
    <w:p>
      <w:pPr>
        <w:pStyle w:val="Style15"/>
        <w:rPr/>
      </w:pPr>
      <w:r>
        <w:rPr/>
        <w:t>В психопатологии именно с проблемой реальности был связан старый спор о связи галлюцинаций с восприятием. Как оказалось, встречающиеся при ясном сознании "бредовые галлюцинации" (Жане) в меньшей степени, чем нормальное восприятие, обладают свойствами непосредственности, исключительности, "агрессивности"; относительно большая способность субъекта контролировать их возникновение позволила Жане приблизить эти галлюцинации скорее к воспоминаниям или убеждением, чем к перцепции (цит. по [1, с. 30]). Возникновение галлюцинаций он объясняет передвижением представлений больного по шкале реальности. Эта шкала выстраивается от "почти нереального" (мысли и неясные идеи) к "реальному" (материальные и одушевленные объекты):</w:t>
      </w:r>
    </w:p>
    <w:tbl>
      <w:tblPr>
        <w:tblW w:w="7080" w:type="dxa"/>
        <w:jc w:val="left"/>
        <w:tblInd w:w="-30" w:type="dxa"/>
        <w:tblLayout w:type="fixed"/>
        <w:tblCellMar>
          <w:top w:w="30" w:type="dxa"/>
          <w:left w:w="30" w:type="dxa"/>
          <w:bottom w:w="30" w:type="dxa"/>
          <w:right w:w="30" w:type="dxa"/>
        </w:tblCellMar>
      </w:tblPr>
      <w:tblGrid>
        <w:gridCol w:w="4531"/>
        <w:gridCol w:w="2549"/>
      </w:tblGrid>
      <w:tr>
        <w:trPr>
          <w:trHeight w:val="705" w:hRule="atLeast"/>
        </w:trPr>
        <w:tc>
          <w:tcPr>
            <w:tcW w:w="4531" w:type="dxa"/>
            <w:tcBorders/>
            <w:shd w:fill="FFFFFF" w:val="clear"/>
            <w:vAlign w:val="center"/>
          </w:tcPr>
          <w:p>
            <w:pPr>
              <w:pStyle w:val="Style15"/>
              <w:spacing w:before="280" w:after="0"/>
              <w:rPr/>
            </w:pPr>
            <w:r>
              <w:rPr/>
              <w:t>Материальные объекты</w:t>
              <w:br/>
              <w:br/>
              <w:t>Одушевленные объекты</w:t>
              <w:br/>
              <w:br/>
              <w:t>Другие люди, собственная личность</w:t>
            </w:r>
          </w:p>
        </w:tc>
        <w:tc>
          <w:tcPr>
            <w:tcW w:w="2549" w:type="dxa"/>
            <w:tcBorders/>
            <w:shd w:fill="FFFFFF" w:val="clear"/>
            <w:vAlign w:val="center"/>
          </w:tcPr>
          <w:p>
            <w:pPr>
              <w:pStyle w:val="Style15"/>
              <w:spacing w:before="280" w:after="0"/>
              <w:rPr/>
            </w:pPr>
            <w:r>
              <w:rPr/>
              <w:t>Реальное</w:t>
            </w:r>
          </w:p>
        </w:tc>
      </w:tr>
      <w:tr>
        <w:trPr>
          <w:trHeight w:val="750" w:hRule="atLeast"/>
        </w:trPr>
        <w:tc>
          <w:tcPr>
            <w:tcW w:w="4531" w:type="dxa"/>
            <w:tcBorders/>
            <w:shd w:fill="FFFFFF" w:val="clear"/>
            <w:vAlign w:val="bottom"/>
          </w:tcPr>
          <w:p>
            <w:pPr>
              <w:pStyle w:val="Style15"/>
              <w:spacing w:before="280" w:after="0"/>
              <w:rPr/>
            </w:pPr>
            <w:r>
              <w:rPr/>
              <w:t>Интеллектуальные объекты</w:t>
              <w:br/>
              <w:br/>
              <w:t>Действия</w:t>
              <w:br/>
              <w:br/>
              <w:t>Настоящие события</w:t>
            </w:r>
          </w:p>
        </w:tc>
        <w:tc>
          <w:tcPr>
            <w:tcW w:w="2549" w:type="dxa"/>
            <w:tcBorders/>
            <w:shd w:fill="FFFFFF" w:val="clear"/>
            <w:vAlign w:val="bottom"/>
          </w:tcPr>
          <w:p>
            <w:pPr>
              <w:pStyle w:val="Style15"/>
              <w:spacing w:before="280" w:after="0"/>
              <w:rPr/>
            </w:pPr>
            <w:r>
              <w:rPr/>
              <w:t>Почти реальное</w:t>
            </w:r>
          </w:p>
        </w:tc>
      </w:tr>
      <w:tr>
        <w:trPr>
          <w:trHeight w:val="1365" w:hRule="atLeast"/>
        </w:trPr>
        <w:tc>
          <w:tcPr>
            <w:tcW w:w="4531" w:type="dxa"/>
            <w:tcBorders/>
            <w:shd w:fill="FFFFFF" w:val="clear"/>
          </w:tcPr>
          <w:p>
            <w:pPr>
              <w:pStyle w:val="Style15"/>
              <w:spacing w:before="280" w:after="0"/>
              <w:rPr/>
            </w:pPr>
            <w:r>
              <w:rPr/>
              <w:t>Ближайшее будущее</w:t>
              <w:br/>
              <w:br/>
              <w:t>Идеал</w:t>
              <w:br/>
              <w:br/>
              <w:t>Недавнее прошлое</w:t>
              <w:br/>
              <w:br/>
              <w:t>Символические представления</w:t>
              <w:br/>
              <w:br/>
              <w:t>Руководящие идеи</w:t>
              <w:br/>
              <w:br/>
              <w:t>Превалирующие идеи</w:t>
            </w:r>
          </w:p>
        </w:tc>
        <w:tc>
          <w:tcPr>
            <w:tcW w:w="2549" w:type="dxa"/>
            <w:tcBorders/>
            <w:shd w:fill="FFFFFF" w:val="clear"/>
          </w:tcPr>
          <w:p>
            <w:pPr>
              <w:pStyle w:val="Style15"/>
              <w:spacing w:before="280" w:after="0"/>
              <w:rPr/>
            </w:pPr>
            <w:r>
              <w:rPr/>
              <w:t>Полуреальное</w:t>
            </w:r>
          </w:p>
        </w:tc>
      </w:tr>
      <w:tr>
        <w:trPr>
          <w:trHeight w:val="660" w:hRule="atLeast"/>
        </w:trPr>
        <w:tc>
          <w:tcPr>
            <w:tcW w:w="4531" w:type="dxa"/>
            <w:tcBorders/>
            <w:shd w:fill="FFFFFF" w:val="clear"/>
            <w:vAlign w:val="center"/>
          </w:tcPr>
          <w:p>
            <w:pPr>
              <w:pStyle w:val="Style15"/>
              <w:spacing w:before="280" w:after="0"/>
              <w:rPr/>
            </w:pPr>
            <w:r>
              <w:rPr/>
              <w:t>Воображение</w:t>
              <w:br/>
              <w:br/>
              <w:t>Идеи, лишенные ясности</w:t>
              <w:br/>
              <w:br/>
              <w:t>Мысли</w:t>
            </w:r>
          </w:p>
        </w:tc>
        <w:tc>
          <w:tcPr>
            <w:tcW w:w="2549" w:type="dxa"/>
            <w:tcBorders/>
            <w:shd w:fill="FFFFFF" w:val="clear"/>
            <w:vAlign w:val="center"/>
          </w:tcPr>
          <w:p>
            <w:pPr>
              <w:pStyle w:val="Style15"/>
              <w:spacing w:before="280" w:after="0"/>
              <w:rPr/>
            </w:pPr>
            <w:r>
              <w:rPr/>
              <w:t>Почти нереальное</w:t>
            </w:r>
          </w:p>
        </w:tc>
      </w:tr>
    </w:tbl>
    <w:p>
      <w:pPr>
        <w:pStyle w:val="Style15"/>
        <w:rPr/>
      </w:pPr>
      <w:r>
        <w:rPr/>
        <w:t>"Бредовые галлюцинации", считал П. Жане, возникают тогда, когда собственные представления больного как бы перемещаются вверх по шкале реальности. Преследуемый никогда не "слышал", он лишь имел соответствующие представления, произносил внутренние речи и переживал их с убеждением, относящимся к большей степени реальности. Эти больные являются поэтому "сверхреализаторами" (цит. по [1, с. 30 - 31]). Нетрудно заметить, что принцип построения этой шкалы соответствует способу проведения границы автономности и предсказуемости деятельности субъекта в топологической модели: то, что ранее принадлежало субъекту, в случае патологии объективируется и становится неподконтрольным, "сверхреализуется".</w:t>
      </w:r>
    </w:p>
    <w:p>
      <w:pPr>
        <w:pStyle w:val="Style15"/>
        <w:rPr/>
      </w:pPr>
      <w:r>
        <w:rPr/>
        <w:t>Таким образом, "нормальная" субъективность характеризуется вариабельностью локализации точки разделения Я и не-Я, своего и чужого. В тех случаях, когда эта точка оказывается вынесенной за пределы обычного диапазона локализаций, а также при утрате вариабельности и замене ее жесткой фиксацией точки разделения Я и не-Я даже в границах этого диапазона, возникают патологическое отчуждение или присвоение. Например, моя собственная мысль или внутренняя речь начинают переживаться мной как чужие мысли или слова, воспроизводимые и произносимые в моей голове, или же я начинаю переживать любые события в мире как имеющие ко мне особое отношение, становлюсь центром мировых событий, обретаю возможность их контролировать и т.п.</w:t>
      </w:r>
    </w:p>
    <w:p>
      <w:pPr>
        <w:pStyle w:val="Style15"/>
        <w:rPr/>
      </w:pPr>
      <w:r>
        <w:rPr>
          <w:b/>
          <w:bCs/>
          <w:i/>
          <w:iCs/>
        </w:rPr>
        <w:t>Генетически</w:t>
      </w:r>
      <w:r>
        <w:rPr>
          <w:b/>
          <w:bCs/>
        </w:rPr>
        <w:t xml:space="preserve"> </w:t>
      </w:r>
      <w:r>
        <w:rPr/>
        <w:t xml:space="preserve">субъективность может быть представлена как своего рода стремление к дифференцированности Я и не-Я, или как постоянная напряженная попытка достижения и удержания "точки сборки", в которой появляются субъект и объект. И в фило-, и в онтогенезе могут быть выделены такие стадии, где дифференциация субъекта и объекта еще не произошла. Способность различать </w:t>
      </w:r>
      <w:r>
        <w:rPr>
          <w:i/>
          <w:iCs/>
        </w:rPr>
        <w:t>свое</w:t>
      </w:r>
      <w:r>
        <w:rPr/>
        <w:t xml:space="preserve"> и </w:t>
      </w:r>
      <w:r>
        <w:rPr>
          <w:i/>
          <w:iCs/>
        </w:rPr>
        <w:t>иное,</w:t>
      </w:r>
      <w:r>
        <w:rPr/>
        <w:t xml:space="preserve"> себя и свои мысли или чувства, мысль и вещь, опредмечивать и структурировать данное в восприятии и противопоставлять воспринятому свое целостное и тождественное Я -не источник человеческой культуры, но достаточно позднее ее обретение.</w:t>
      </w:r>
    </w:p>
    <w:p>
      <w:pPr>
        <w:pStyle w:val="Style15"/>
        <w:rPr/>
      </w:pPr>
      <w:r>
        <w:rPr/>
        <w:t xml:space="preserve">Первобытная культура, или культура мифа и ритуала, характеризуется синкретностью субъекта и объекта, их неразличимостью: в мифе все взаимосвязано и взаимопревращаемо, Я и мир </w:t>
      </w:r>
      <w:r>
        <w:rPr>
          <w:i/>
          <w:iCs/>
        </w:rPr>
        <w:t>-</w:t>
      </w:r>
      <w:r>
        <w:rPr/>
        <w:t xml:space="preserve"> диффузны. Сущность мифа, как указывал А. Ф. Лосев, заключается не в отражении объективного мира и не в изображении субъективного, "он синтезирует обе эти сферы" [16, с. 737]. Символ или слово также неотделимы от воспроизводящего их субъекта и обозначаемого ими объекта и выполняют магическую, а не семантическую функцию: проткнуть в ритуальном танце изображение врага - то же, что действительно его уничтожить, а нарисовать или сфотографировать человека - значит украсть у него душу.</w:t>
      </w:r>
    </w:p>
    <w:p>
      <w:pPr>
        <w:pStyle w:val="Style15"/>
        <w:rPr/>
      </w:pPr>
      <w:r>
        <w:rPr/>
        <w:t>Неотделимость мысли от вещи в первобытном мироустройстве может быть хорошо продемонстрирована на примере, который предложил Б. Уорф: "когда мы думаем о каком-то кусте роз, мы не предполагаем, что наша мысль направляется к этому кусту и освещает его, подобно направленному на него прожектору. С чем же тогда имеет дело наше сознание, когда мы думаем о кусте роз? Может быть, мы полагаем, что оно имеет дело с "мысленным представлением", которое является не кустом роз, а лишь его мысленным заменителем? Но почему представляется естественным думать, что наша мысль имеет дело с суррогатом, а не с подлинным розовым кустом? Возможно, потому, что в нашем сознании всегда присутствует некое воображаемое пространство, наполненное мысленными суррогатами. ..."Мыс-</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тельный мир" ходи не знает воображаемого пространства. Отсюда следует, что они не могут связать мысль о реальном пространстве с чем-либо иным, кроме реального пространства, или отделить реальное пространство от воздействия мысли. Человек, говорящий на языке хопи, стал бы, естественно, предполагать, что его мысль (или он сам) путешествует вместе с розовым кустом или скорее с ростком маиса, о котором он думает. Мысль эта в таком случае должна оставить какой-то след и на растении в поле. Если это хорошая мысль, мысль о здоровье или росте, - это хорошо для растения, если плохая - плохо" [26, с. 79].</w:t>
      </w:r>
    </w:p>
    <w:p>
      <w:pPr>
        <w:pStyle w:val="Style15"/>
        <w:rPr/>
      </w:pPr>
      <w:r>
        <w:rPr/>
        <w:t xml:space="preserve">Невозможность разграничивать воспринятое и привносимое собственным мышлением, т.е. слитность и неразличимость </w:t>
      </w:r>
      <w:r>
        <w:rPr>
          <w:i/>
          <w:iCs/>
        </w:rPr>
        <w:t>своего</w:t>
      </w:r>
      <w:r>
        <w:rPr/>
        <w:t xml:space="preserve"> и </w:t>
      </w:r>
      <w:r>
        <w:rPr>
          <w:i/>
          <w:iCs/>
        </w:rPr>
        <w:t>иного</w:t>
      </w:r>
      <w:r>
        <w:rPr/>
        <w:t xml:space="preserve"> - основная характеристика мифа; именно поэтому исторически </w:t>
      </w:r>
      <w:r>
        <w:rPr>
          <w:i/>
          <w:iCs/>
        </w:rPr>
        <w:t>разрыв с мифом</w:t>
      </w:r>
      <w:r>
        <w:rPr/>
        <w:t xml:space="preserve"> и переход к "зрелому" мышлению становятся возможными только тогда, когда </w:t>
      </w:r>
      <w:r>
        <w:rPr>
          <w:i/>
          <w:iCs/>
        </w:rPr>
        <w:t>мысль обращается к исследованию самой себя</w:t>
      </w:r>
      <w:r>
        <w:rPr/>
        <w:t xml:space="preserve"> [7, с. 236]. Обращенная к себе мысль уже возможна </w:t>
      </w:r>
      <w:r>
        <w:rPr>
          <w:i/>
          <w:iCs/>
        </w:rPr>
        <w:t>сама по себе:</w:t>
      </w:r>
      <w:r>
        <w:rPr/>
        <w:t xml:space="preserve"> этот момент - и есть момент </w:t>
      </w:r>
      <w:r>
        <w:rPr>
          <w:i/>
          <w:iCs/>
        </w:rPr>
        <w:t>само-сознания</w:t>
      </w:r>
      <w:r>
        <w:rPr/>
        <w:t xml:space="preserve"> или </w:t>
      </w:r>
      <w:r>
        <w:rPr>
          <w:i/>
          <w:iCs/>
        </w:rPr>
        <w:t>само-отношения</w:t>
      </w:r>
      <w:r>
        <w:rPr/>
        <w:t xml:space="preserve"> через посредство </w:t>
      </w:r>
      <w:r>
        <w:rPr>
          <w:i/>
          <w:iCs/>
        </w:rPr>
        <w:t>отношения к иному.</w:t>
      </w:r>
      <w:r>
        <w:rPr/>
        <w:t xml:space="preserve"> С этим моментом как раз и связано развитие функции объективации, позволяющей создавать предметы опыта и придавать характер объективности отношению представления к предмету [13, с. 143 - 144]. Условием для реализации этой функции, как мы уже отметили выше, можно назвать кантовское "синтетическое единство"; на стадии мифического сознания это условие еще не выполняется или же выполняется совершенно иначе, поскольку "мифическое сознание не обнаруживает чистоты трансцендентального субъекта Канта" [32, с. 20].</w:t>
      </w:r>
    </w:p>
    <w:p>
      <w:pPr>
        <w:pStyle w:val="Style15"/>
        <w:rPr/>
      </w:pPr>
      <w:r>
        <w:rPr/>
        <w:t xml:space="preserve">Само качество предметности, или денотативной нагруженности, присущее различным модусам психической деятельности, позволяет описывать их как "высшие", "развитые" в противоположность "примитивным", недифференцированным, беспредметным чувствам, эмоциям, переживаниям и пр. Если проследить гипотетически путь развития функции объективации в обратном направлении, то момент обретения самосознания и предметного сознания можно сопоставить с грехопадением библейских Адама и Евы, которые </w:t>
      </w:r>
      <w:r>
        <w:rPr>
          <w:i/>
          <w:iCs/>
        </w:rPr>
        <w:t>узнали, что наги,</w:t>
      </w:r>
      <w:r>
        <w:rPr/>
        <w:t xml:space="preserve"> съев плод с древа познания (Ср.: </w:t>
      </w:r>
      <w:r>
        <w:rPr>
          <w:i/>
          <w:iCs/>
        </w:rPr>
        <w:t>"...чем дальше, тем беспредметнее. Так раздеваются догола"</w:t>
      </w:r>
      <w:r>
        <w:rPr/>
        <w:t xml:space="preserve"> - И. Бродский [5, с. 178]).</w:t>
      </w:r>
    </w:p>
    <w:p>
      <w:pPr>
        <w:pStyle w:val="Style15"/>
        <w:rPr/>
      </w:pPr>
      <w:r>
        <w:rPr/>
        <w:t>Ребенок на ранних стадиях онтогенеза также не обладает достаточно развитой способностью дифференцировать себя, собственные мысли или чувства и вещи окружающего мира. Поэтому и в случае психических расстройств дети младшего возраста испытывают главным образом беспредметные и витальные переживания [2], малодифференцированные страхи</w:t>
      </w:r>
      <w:r>
        <w:rPr>
          <w:vertAlign w:val="superscript"/>
        </w:rPr>
        <w:t xml:space="preserve"> 5</w:t>
      </w:r>
      <w:r>
        <w:rPr/>
        <w:t xml:space="preserve"> и пр. Например, у ребенка не может сформироваться "зрелая" навязчивость, поскольку для нее характерно противопоставление переживаний собственному Я: именно поэтому у детей чаще встречаются не навязчивые идеи, а навязчивые действия, которые, не будучи отделяемыми от Я, приобретают автоматизированный характер [23, с. 198].</w:t>
      </w:r>
    </w:p>
    <w:p>
      <w:pPr>
        <w:pStyle w:val="Style15"/>
        <w:rPr/>
      </w:pPr>
      <w:r>
        <w:rPr/>
        <w:t xml:space="preserve">В случае, когда способность разделять и соотносить Я и не-Я уже обретена, а психическая деятельность, соответственно, </w:t>
      </w:r>
      <w:r>
        <w:rPr>
          <w:i/>
          <w:iCs/>
        </w:rPr>
        <w:t>уже структурирована</w:t>
      </w:r>
      <w:r>
        <w:rPr/>
        <w:t xml:space="preserve"> определенным категориальным аппаратом, утрата способности "собирать себя" и постоянно держаться за "точку сборки" субъективности, иными словами - распад этой субъективности, - оборачивается возникновением психотического мира, в котором мифические слитные содержания-формы не стыкуется с формами, навязываемыми остаточной работой несвойственного мифу аппарата категорий. В этой нестыковке и заключается принципиальное отличие психотического мышления от мышления первобытного: миф не подразумевает того категориального синтеза, который </w:t>
      </w:r>
      <w:r>
        <w:rPr>
          <w:i/>
          <w:iCs/>
        </w:rPr>
        <w:t>вынужден</w:t>
      </w:r>
      <w:r>
        <w:rPr/>
        <w:t xml:space="preserve"> осуществлять больной, страдающий тем или иным психотическим расстройством.</w:t>
      </w:r>
    </w:p>
    <w:p>
      <w:pPr>
        <w:pStyle w:val="Style15"/>
        <w:rPr/>
      </w:pPr>
      <w:r>
        <w:rPr/>
        <w:t xml:space="preserve">Диалектика субъективности, позволяющая объединить топологическую и генетическую ее модели, заключается в том, что любое явление, получающее свое феноменологическое существование для субъекта исключительно в объективированной, "непрозрачной" форме, может быть присвоено им только через посредство произвольного овладения. </w:t>
      </w:r>
      <w:r>
        <w:rPr>
          <w:i/>
          <w:iCs/>
        </w:rPr>
        <w:t>Постпроизвольное</w:t>
      </w:r>
      <w:r>
        <w:rPr/>
        <w:t xml:space="preserve"> - и есть то "прозрачное", которое составляет содержание субъекта, однако "ухватить" его можно лишь на предыдущем этапе, в точке разрыва, на границе между ним и объектом. Например, совокупность движений, которые я совершаю, когда еду на велосипеде, существует для меня как объект до тех пор, пока я не стал выполнять их автоматически. "В условиях нормального функционирования непроизвольные функции прозрачны для субъекта </w:t>
      </w:r>
      <w:r>
        <w:rPr>
          <w:i/>
          <w:iCs/>
        </w:rPr>
        <w:t>первично,</w:t>
      </w:r>
      <w:r>
        <w:rPr/>
        <w:t xml:space="preserve"> они только </w:t>
      </w:r>
      <w:r>
        <w:rPr>
          <w:i/>
          <w:iCs/>
        </w:rPr>
        <w:t>еще могут стать</w:t>
      </w:r>
      <w:r>
        <w:rPr/>
        <w:t xml:space="preserve"> непрозрачными при овладении ими, они подчинены логике механизма и описываются на языке тропизмов. Прозрачность произвольных функций </w:t>
      </w:r>
      <w:r>
        <w:rPr>
          <w:i/>
          <w:iCs/>
        </w:rPr>
        <w:t>вторична,</w:t>
      </w:r>
      <w:r>
        <w:rPr/>
        <w:t xml:space="preserve"> они </w:t>
      </w:r>
      <w:r>
        <w:rPr>
          <w:i/>
          <w:iCs/>
        </w:rPr>
        <w:t>уже стали</w:t>
      </w:r>
      <w:r>
        <w:rPr/>
        <w:t xml:space="preserve"> прозрачными после освоения, но свернутая внутри них возможность снова стать объектом легко демонстрирует себя в различных сложных ситуациях. Они могут стать произвольными, лишь пройдя путь растворения в субъекте, продвигая постепенно границу субъективности. Но когда-то они были объектными и сохранили в замаскированном виде свой исходный характер" [24].</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Поэтому дети могут бояться самых обычных предметов: воды, ветра, меха и т.д. Ребенок не может заснуть, боится, что под кроватью кто-то есть, что в комнате находятся какие-то странные существа [23, с. 198].</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руктуру первобытной и примитивной субъективности составляет </w:t>
      </w:r>
      <w:r>
        <w:rPr>
          <w:i/>
          <w:iCs/>
        </w:rPr>
        <w:t>допроизвольное,</w:t>
      </w:r>
      <w:r>
        <w:rPr/>
        <w:t xml:space="preserve"> т.е. то, что еще не было расчленено на субъект и объект. Это можно подтвердить следующим примером: у первобытных народов практически не встречаются конверсионные расстройства, поскольку они разворачиваются только в сфере "полупрозрачных" функций, которыми человек овладевает или принципиально может овладеть</w:t>
      </w:r>
      <w:r>
        <w:rPr>
          <w:vertAlign w:val="superscript"/>
        </w:rPr>
        <w:t xml:space="preserve"> 6</w:t>
      </w:r>
      <w:r>
        <w:rPr/>
        <w:t xml:space="preserve"> (психогенная импотенция, вагинизм, расстройства, связанные с приемом пищи, нарушения речи и пр., возникающие именно как нарушение регуляции, или смещение зоны контроля). Различные культуры и эпохи Создают различные конфигурации субъект-объектного разрыва и различные типы скрытых конструкций, определяющих культурно-исторический патоморфоз конверсионных расстройств [30].</w:t>
      </w:r>
    </w:p>
    <w:p>
      <w:pPr>
        <w:pStyle w:val="Style15"/>
        <w:rPr/>
      </w:pPr>
      <w:r>
        <w:rPr/>
        <w:t xml:space="preserve">Распад субъективности, или смещение ее организации на стадию недифференцированности и диффузности, сопровождается поломкой функционирования процессов присвоения-отчуждения: мысль или внутренняя речь, которые были </w:t>
      </w:r>
      <w:r>
        <w:rPr>
          <w:i/>
          <w:iCs/>
        </w:rPr>
        <w:t>моими,</w:t>
      </w:r>
      <w:r>
        <w:rPr/>
        <w:t xml:space="preserve"> пока я их </w:t>
      </w:r>
      <w:r>
        <w:rPr>
          <w:i/>
          <w:iCs/>
        </w:rPr>
        <w:t>не</w:t>
      </w:r>
      <w:r>
        <w:rPr/>
        <w:t xml:space="preserve"> </w:t>
      </w:r>
      <w:r>
        <w:rPr>
          <w:i/>
          <w:iCs/>
        </w:rPr>
        <w:t>замечал,</w:t>
      </w:r>
      <w:r>
        <w:rPr/>
        <w:t xml:space="preserve"> объективируются и "сверхреализуются", как бы застревая в объектной форме. То, что уже обрело эту форму, не может "исчезнуть" в недифференцированности; пост-произвольное никогда не станет до- произвольным. Здесь мы еще раз, но другими словами, сформулировали мысль о принципиальном различии первобытного мышления и мышления психотика.</w:t>
      </w:r>
    </w:p>
    <w:p>
      <w:pPr>
        <w:pStyle w:val="Style15"/>
        <w:rPr/>
      </w:pPr>
      <w:r>
        <w:rPr/>
        <w:t>Понятия "протопатического сдвига", "патологического просоночного состояния", "гипотонии сознания", "снижения психического напряжения" и др., предлагавшиеся различными авторами для объяснения "основного расстройства" при шизофрении, так или иначе отражают указанный нами момент распада, разброда, а точнее - неспособности правильно выстроить границу и удержать ту "осевую структуру", которая обеспечивает единство и связность компонентов субъективности. "Синтетическое единство", стоящее за субъективностью, можно метафорически уподобить источнику света, находящемуся за спиной человека, идущего по туннелю</w:t>
      </w:r>
      <w:r>
        <w:rPr>
          <w:vertAlign w:val="superscript"/>
        </w:rPr>
        <w:t xml:space="preserve"> 7</w:t>
      </w:r>
      <w:r>
        <w:rPr/>
        <w:t xml:space="preserve"> . Этот источник, сам по себе невидимый, излучает свет, позволяющий человеку пробираться среди вещей, отличая себя от темноты, скрывающей вещи [17, с. 142]. Мы закончим разговор о субъективности другой метафорой, точнее - загадочной фразой, принадлежащей В. Набокову:</w:t>
      </w:r>
    </w:p>
    <w:p>
      <w:pPr>
        <w:pStyle w:val="Style15"/>
        <w:rPr/>
      </w:pPr>
      <w:r>
        <w:rPr>
          <w:i/>
          <w:iCs/>
        </w:rPr>
        <w:t>"Но однажды, пласты разуменья дробя, углубляясь в свое ключевое, я увидел, как в зеркале, мир и себя, и другое, другое, другое"</w:t>
      </w:r>
      <w:r>
        <w:rPr/>
        <w:t xml:space="preserve"> [18, с. 52].</w:t>
      </w:r>
    </w:p>
    <w:p>
      <w:pPr>
        <w:pStyle w:val="Style15"/>
        <w:rPr/>
      </w:pPr>
      <w:r>
        <w:rPr/>
        <w:t>СПИСОК ЛИТЕРАТУРЫ</w:t>
      </w:r>
    </w:p>
    <w:p>
      <w:pPr>
        <w:pStyle w:val="Style15"/>
        <w:rPr/>
      </w:pPr>
      <w:r>
        <w:rPr/>
        <w:t xml:space="preserve">1. </w:t>
      </w:r>
      <w:r>
        <w:rPr>
          <w:i/>
          <w:iCs/>
        </w:rPr>
        <w:t>Аккерман В. И.</w:t>
      </w:r>
      <w:r>
        <w:rPr/>
        <w:t xml:space="preserve"> Механизмы шизофренического первичного бреда. Иркутск, 1936.</w:t>
      </w:r>
    </w:p>
    <w:p>
      <w:pPr>
        <w:pStyle w:val="Style15"/>
        <w:rPr/>
      </w:pPr>
      <w:r>
        <w:rPr/>
        <w:t xml:space="preserve">2. </w:t>
      </w:r>
      <w:r>
        <w:rPr>
          <w:i/>
          <w:iCs/>
        </w:rPr>
        <w:t>Беззубова Е. Б.</w:t>
      </w:r>
      <w:r>
        <w:rPr/>
        <w:t xml:space="preserve"> Клинические особенности витальной деперсонализации при шизофрении // Журн. невропатологии и психиатрии. 1991. Вып. 7. С. 83 - 86.</w:t>
      </w:r>
    </w:p>
    <w:p>
      <w:pPr>
        <w:pStyle w:val="Style15"/>
        <w:rPr/>
      </w:pPr>
      <w:r>
        <w:rPr/>
        <w:t xml:space="preserve">3. </w:t>
      </w:r>
      <w:r>
        <w:rPr>
          <w:i/>
          <w:iCs/>
        </w:rPr>
        <w:t>Бор Н</w:t>
      </w:r>
      <w:r>
        <w:rPr/>
        <w:t xml:space="preserve"> . Квант действия и описание природы // Избранные научные труды. М., 1971. Т. 2. С. 56 - 62.</w:t>
      </w:r>
    </w:p>
    <w:p>
      <w:pPr>
        <w:pStyle w:val="Style15"/>
        <w:rPr/>
      </w:pPr>
      <w:r>
        <w:rPr/>
        <w:t xml:space="preserve">4. </w:t>
      </w:r>
      <w:r>
        <w:rPr>
          <w:i/>
          <w:iCs/>
        </w:rPr>
        <w:t>Брентано Ф.</w:t>
      </w:r>
      <w:r>
        <w:rPr/>
        <w:t xml:space="preserve"> Психология с эмпирической точки зрения // Избранные работы. М., 1996. С. 9 - 91.</w:t>
      </w:r>
    </w:p>
    <w:p>
      <w:pPr>
        <w:pStyle w:val="Style15"/>
        <w:rPr/>
      </w:pPr>
      <w:r>
        <w:rPr/>
        <w:t xml:space="preserve">5. </w:t>
      </w:r>
      <w:r>
        <w:rPr>
          <w:i/>
          <w:iCs/>
        </w:rPr>
        <w:t>Бродский И.</w:t>
      </w:r>
      <w:r>
        <w:rPr/>
        <w:t xml:space="preserve"> Урания. СПб., 2000.</w:t>
      </w:r>
    </w:p>
    <w:p>
      <w:pPr>
        <w:pStyle w:val="Style15"/>
        <w:rPr/>
      </w:pPr>
      <w:r>
        <w:rPr/>
        <w:t xml:space="preserve">6. </w:t>
      </w:r>
      <w:r>
        <w:rPr>
          <w:i/>
          <w:iCs/>
        </w:rPr>
        <w:t>Бюлер К.</w:t>
      </w:r>
      <w:r>
        <w:rPr/>
        <w:t xml:space="preserve"> Теория языка. М., 2000.</w:t>
      </w:r>
    </w:p>
    <w:p>
      <w:pPr>
        <w:pStyle w:val="Style15"/>
        <w:rPr/>
      </w:pPr>
      <w:r>
        <w:rPr/>
        <w:t xml:space="preserve">7. </w:t>
      </w:r>
      <w:r>
        <w:rPr>
          <w:i/>
          <w:iCs/>
        </w:rPr>
        <w:t>Вундт В.</w:t>
      </w:r>
      <w:r>
        <w:rPr/>
        <w:t xml:space="preserve"> Введение в философию. М., 2001.</w:t>
      </w:r>
    </w:p>
    <w:p>
      <w:pPr>
        <w:pStyle w:val="Style15"/>
        <w:rPr/>
      </w:pPr>
      <w:r>
        <w:rPr/>
        <w:t xml:space="preserve">8. </w:t>
      </w:r>
      <w:r>
        <w:rPr>
          <w:i/>
          <w:iCs/>
        </w:rPr>
        <w:t>Гегель Г. В. Ф.</w:t>
      </w:r>
      <w:r>
        <w:rPr/>
        <w:t xml:space="preserve"> Феноменология духа. М., 2000.</w:t>
      </w:r>
    </w:p>
    <w:p>
      <w:pPr>
        <w:pStyle w:val="Style15"/>
        <w:rPr/>
      </w:pPr>
      <w:r>
        <w:rPr/>
        <w:t xml:space="preserve">9. </w:t>
      </w:r>
      <w:r>
        <w:rPr>
          <w:i/>
          <w:iCs/>
        </w:rPr>
        <w:t>Гуссерль Э.</w:t>
      </w:r>
      <w:r>
        <w:rPr/>
        <w:t xml:space="preserve"> Идеи к чистой феноменологии и феноменологической философии. М., 1994.</w:t>
      </w:r>
    </w:p>
    <w:p>
      <w:pPr>
        <w:pStyle w:val="Style15"/>
        <w:rPr/>
      </w:pPr>
      <w:r>
        <w:rPr/>
        <w:t xml:space="preserve">10. </w:t>
      </w:r>
      <w:r>
        <w:rPr>
          <w:i/>
          <w:iCs/>
        </w:rPr>
        <w:t>Декарт Р.</w:t>
      </w:r>
      <w:r>
        <w:rPr/>
        <w:t xml:space="preserve"> Первоначала философии: Сочинения в 2-х тт. М., 1989. Т. 1. С. 297 - 422.</w:t>
      </w:r>
    </w:p>
    <w:p>
      <w:pPr>
        <w:pStyle w:val="Style15"/>
        <w:rPr/>
      </w:pPr>
      <w:r>
        <w:rPr/>
        <w:t xml:space="preserve">11. </w:t>
      </w:r>
      <w:r>
        <w:rPr>
          <w:i/>
          <w:iCs/>
        </w:rPr>
        <w:t>Дубровский Д. И.</w:t>
      </w:r>
      <w:r>
        <w:rPr/>
        <w:t xml:space="preserve"> Проблема идеального. Субъективная реальность. М., 2002.</w:t>
      </w:r>
    </w:p>
    <w:p>
      <w:pPr>
        <w:pStyle w:val="Style15"/>
        <w:rPr/>
      </w:pPr>
      <w:r>
        <w:rPr/>
        <w:t xml:space="preserve">12. </w:t>
      </w:r>
      <w:r>
        <w:rPr>
          <w:i/>
          <w:iCs/>
        </w:rPr>
        <w:t>Журавлев И. В., Тхостов А. Ш.</w:t>
      </w:r>
      <w:r>
        <w:rPr/>
        <w:t xml:space="preserve"> Феномен отчуждения: стратегии концептуализации и исследования // Психол. журн. 2002. N 5. С. 42 - 48.</w:t>
      </w:r>
    </w:p>
    <w:p>
      <w:pPr>
        <w:pStyle w:val="Style15"/>
        <w:rPr/>
      </w:pPr>
      <w:r>
        <w:rPr/>
        <w:t xml:space="preserve">13. </w:t>
      </w:r>
      <w:r>
        <w:rPr>
          <w:i/>
          <w:iCs/>
        </w:rPr>
        <w:t>Кант И.</w:t>
      </w:r>
      <w:r>
        <w:rPr/>
        <w:t xml:space="preserve"> Критика чистого разума. Ростов-на-Дону, 1999.</w:t>
      </w:r>
    </w:p>
    <w:p>
      <w:pPr>
        <w:pStyle w:val="Style15"/>
        <w:rPr/>
      </w:pPr>
      <w:r>
        <w:rPr/>
        <w:t xml:space="preserve">14. </w:t>
      </w:r>
      <w:r>
        <w:rPr>
          <w:i/>
          <w:iCs/>
        </w:rPr>
        <w:t>Лейнг Р.</w:t>
      </w:r>
      <w:r>
        <w:rPr/>
        <w:t xml:space="preserve"> У. Разделенное Я. Киев, 1995.</w:t>
      </w:r>
    </w:p>
    <w:p>
      <w:pPr>
        <w:pStyle w:val="Style15"/>
        <w:rPr/>
      </w:pPr>
      <w:r>
        <w:rPr/>
        <w:t xml:space="preserve">15. </w:t>
      </w:r>
      <w:r>
        <w:rPr>
          <w:i/>
          <w:iCs/>
        </w:rPr>
        <w:t>Леонтьев А. Н.</w:t>
      </w:r>
      <w:r>
        <w:rPr/>
        <w:t xml:space="preserve"> Деятельность, сознание, личность. М., 1975.</w:t>
      </w:r>
    </w:p>
    <w:p>
      <w:pPr>
        <w:pStyle w:val="Style15"/>
        <w:rPr/>
      </w:pPr>
      <w:r>
        <w:rPr/>
        <w:t xml:space="preserve">16. </w:t>
      </w:r>
      <w:r>
        <w:rPr>
          <w:i/>
          <w:iCs/>
        </w:rPr>
        <w:t>Лосев А. Ф.</w:t>
      </w:r>
      <w:r>
        <w:rPr/>
        <w:t xml:space="preserve"> Теория мифического мышления у Э. Кассирера // Эрнст Кассирер. Избранное. Опыт о человеке. М., 1998. С. 730 - 760.</w:t>
      </w:r>
    </w:p>
    <w:p>
      <w:pPr>
        <w:pStyle w:val="Style15"/>
        <w:rPr/>
      </w:pPr>
      <w:r>
        <w:rPr/>
        <w:t xml:space="preserve">17. </w:t>
      </w:r>
      <w:r>
        <w:rPr>
          <w:i/>
          <w:iCs/>
        </w:rPr>
        <w:t>Мамардашвили М.</w:t>
      </w:r>
      <w:r>
        <w:rPr/>
        <w:t xml:space="preserve"> Кантианские вариации. М., 2000.</w:t>
      </w:r>
    </w:p>
    <w:p>
      <w:pPr>
        <w:pStyle w:val="Style15"/>
        <w:rPr/>
      </w:pPr>
      <w:r>
        <w:rPr/>
        <w:t xml:space="preserve">18. </w:t>
      </w:r>
      <w:r>
        <w:rPr>
          <w:i/>
          <w:iCs/>
        </w:rPr>
        <w:t>Набоков В.</w:t>
      </w:r>
      <w:r>
        <w:rPr/>
        <w:t xml:space="preserve"> Голос скрипки в пустоте. М., 1997.</w:t>
      </w:r>
    </w:p>
    <w:p>
      <w:pPr>
        <w:pStyle w:val="Style15"/>
        <w:rPr/>
      </w:pPr>
      <w:r>
        <w:rPr/>
        <w:t xml:space="preserve">19. </w:t>
      </w:r>
      <w:r>
        <w:rPr>
          <w:i/>
          <w:iCs/>
        </w:rPr>
        <w:t>Рибо Т.</w:t>
      </w:r>
      <w:r>
        <w:rPr/>
        <w:t xml:space="preserve"> Болезни личности // Теодюль Рибо. Болезни личности. Опыт исследования творческого воображения. Минск-М., 2001. С. 3 - 130.</w:t>
      </w:r>
    </w:p>
    <w:p>
      <w:pPr>
        <w:pStyle w:val="Style15"/>
        <w:rPr/>
      </w:pPr>
      <w:r>
        <w:rPr/>
        <w:t xml:space="preserve">20. </w:t>
      </w:r>
      <w:r>
        <w:rPr>
          <w:i/>
          <w:iCs/>
        </w:rPr>
        <w:t>Рибо Т.</w:t>
      </w:r>
      <w:r>
        <w:rPr/>
        <w:t xml:space="preserve"> Память в ее нормальном и болезненном состоянии. СПб., 1894.</w:t>
      </w:r>
    </w:p>
    <w:p>
      <w:pPr>
        <w:pStyle w:val="Style15"/>
        <w:rPr/>
      </w:pPr>
      <w:r>
        <w:rPr/>
        <w:t xml:space="preserve">21. </w:t>
      </w:r>
      <w:r>
        <w:rPr>
          <w:i/>
          <w:iCs/>
        </w:rPr>
        <w:t>Риккерт Г.</w:t>
      </w:r>
      <w:r>
        <w:rPr/>
        <w:t xml:space="preserve"> Введение в трансцендентальную философию. Предмет познания // Генрих Риккерт. Философия жизни. Киев, 1998. С. 13 - 164.</w:t>
      </w:r>
    </w:p>
    <w:p>
      <w:pPr>
        <w:pStyle w:val="Style15"/>
        <w:rPr/>
      </w:pPr>
      <w:r>
        <w:rPr/>
        <w:t xml:space="preserve">22. </w:t>
      </w:r>
      <w:r>
        <w:rPr>
          <w:i/>
          <w:iCs/>
        </w:rPr>
        <w:t>Соболева М. Е.</w:t>
      </w:r>
      <w:r>
        <w:rPr/>
        <w:t xml:space="preserve"> Философия символических форм Э. Кассирера. Генезис. Основные понятия. Контекст. СПб., 2001.</w:t>
      </w:r>
    </w:p>
    <w:p>
      <w:pPr>
        <w:pStyle w:val="Style15"/>
        <w:rPr/>
      </w:pPr>
      <w:r>
        <w:rPr/>
        <w:t xml:space="preserve">23. </w:t>
      </w:r>
      <w:r>
        <w:rPr>
          <w:i/>
          <w:iCs/>
        </w:rPr>
        <w:t>Сухарева Г. Е.</w:t>
      </w:r>
      <w:r>
        <w:rPr/>
        <w:t xml:space="preserve"> Лекции по психиатрии детского возраста. М., 1974.</w:t>
      </w:r>
    </w:p>
    <w:p>
      <w:pPr>
        <w:pStyle w:val="Style15"/>
        <w:rPr/>
      </w:pPr>
      <w:r>
        <w:rPr/>
        <w:t xml:space="preserve">24. </w:t>
      </w:r>
      <w:r>
        <w:rPr>
          <w:i/>
          <w:iCs/>
        </w:rPr>
        <w:t>Тхостов А. Ш.</w:t>
      </w:r>
      <w:r>
        <w:rPr/>
        <w:t xml:space="preserve"> Топология субъекта // Вестник Московского Университета. Сер. 14. Психология. 1994. N 2 - 3.</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По-видимому, исключение составят наиболее "простые" расстройства в виде астазии и абазии. Конверсия затрагивает в первую очередь наиболее "социализованные" функции.</w:t>
      </w:r>
    </w:p>
    <w:p>
      <w:pPr>
        <w:pStyle w:val="Style15"/>
        <w:rPr/>
      </w:pPr>
      <w:r>
        <w:rPr>
          <w:sz w:val="19"/>
          <w:szCs w:val="19"/>
          <w:vertAlign w:val="superscript"/>
        </w:rPr>
        <w:t>7</w:t>
      </w:r>
      <w:r>
        <w:rPr>
          <w:sz w:val="19"/>
          <w:szCs w:val="19"/>
        </w:rPr>
        <w:t xml:space="preserve"> Условие, обеспечивающее возможность субъективности, само находится за ее пределами, вне-эмпирично и над-индивидуально: в этом заключается особый смысл предлагаемой метафоры.</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5. </w:t>
      </w:r>
      <w:r>
        <w:rPr>
          <w:i/>
          <w:iCs/>
        </w:rPr>
        <w:t>Уорф Б. Л.</w:t>
      </w:r>
      <w:r>
        <w:rPr/>
        <w:t xml:space="preserve"> Наука и языкознание (О двух ошибочных воззрениях на речь и мышление, характеризующих систему естественной логики, и о том, как слова и обычаи влияют на мышление) // Зарубежная лингвистика I. M., 1999. С. 92 - 105.</w:t>
      </w:r>
    </w:p>
    <w:p>
      <w:pPr>
        <w:pStyle w:val="Style15"/>
        <w:rPr/>
      </w:pPr>
      <w:r>
        <w:rPr/>
        <w:t xml:space="preserve">26. </w:t>
      </w:r>
      <w:r>
        <w:rPr>
          <w:i/>
          <w:iCs/>
        </w:rPr>
        <w:t>Уорф Б. Л.</w:t>
      </w:r>
      <w:r>
        <w:rPr/>
        <w:t xml:space="preserve"> Отношение норм поведения и мышления к языку // Зарубежная лингвистика I. М., 1999. С. 58 - 91.</w:t>
      </w:r>
    </w:p>
    <w:p>
      <w:pPr>
        <w:pStyle w:val="Style15"/>
        <w:rPr/>
      </w:pPr>
      <w:r>
        <w:rPr/>
        <w:t xml:space="preserve">27. </w:t>
      </w:r>
      <w:r>
        <w:rPr>
          <w:i/>
          <w:iCs/>
        </w:rPr>
        <w:t>Шибутани Т.</w:t>
      </w:r>
      <w:r>
        <w:rPr/>
        <w:t xml:space="preserve"> Социальная психология. Ростов-на-Дону, 1998.</w:t>
      </w:r>
    </w:p>
    <w:p>
      <w:pPr>
        <w:pStyle w:val="Style15"/>
        <w:rPr/>
      </w:pPr>
      <w:r>
        <w:rPr/>
        <w:t xml:space="preserve">28. </w:t>
      </w:r>
      <w:r>
        <w:rPr>
          <w:i/>
          <w:iCs/>
        </w:rPr>
        <w:t>Шопенгауэр А.</w:t>
      </w:r>
      <w:r>
        <w:rPr/>
        <w:t xml:space="preserve"> Мир как воля и представление // Немецкая классическая философия. М. -Харьков, 2000. Т. 2.</w:t>
      </w:r>
    </w:p>
    <w:p>
      <w:pPr>
        <w:pStyle w:val="Style15"/>
        <w:rPr/>
      </w:pPr>
      <w:r>
        <w:rPr/>
        <w:t xml:space="preserve">29. </w:t>
      </w:r>
      <w:r>
        <w:rPr>
          <w:i/>
          <w:iCs/>
        </w:rPr>
        <w:t>Шпенглер О.</w:t>
      </w:r>
      <w:r>
        <w:rPr/>
        <w:t xml:space="preserve"> Закат Европы. М., 1993.</w:t>
      </w:r>
    </w:p>
    <w:p>
      <w:pPr>
        <w:pStyle w:val="Style15"/>
        <w:rPr/>
      </w:pPr>
      <w:r>
        <w:rPr/>
        <w:t xml:space="preserve">30. </w:t>
      </w:r>
      <w:r>
        <w:rPr>
          <w:i/>
          <w:iCs/>
        </w:rPr>
        <w:t>Якубик А.</w:t>
      </w:r>
      <w:r>
        <w:rPr/>
        <w:t xml:space="preserve"> Истерия. М., 1982.</w:t>
      </w:r>
    </w:p>
    <w:p>
      <w:pPr>
        <w:pStyle w:val="Style15"/>
        <w:rPr/>
      </w:pPr>
      <w:r>
        <w:rPr/>
        <w:t xml:space="preserve">31. </w:t>
      </w:r>
      <w:r>
        <w:rPr>
          <w:i/>
          <w:iCs/>
        </w:rPr>
        <w:t>Ясперс К.</w:t>
      </w:r>
      <w:r>
        <w:rPr/>
        <w:t xml:space="preserve"> Общая психопатология. М</w:t>
      </w:r>
      <w:r>
        <w:rPr>
          <w:lang w:val="en-US"/>
        </w:rPr>
        <w:t>., 1997.</w:t>
      </w:r>
    </w:p>
    <w:p>
      <w:pPr>
        <w:pStyle w:val="Style15"/>
        <w:rPr/>
      </w:pPr>
      <w:r>
        <w:rPr>
          <w:lang w:val="en-US"/>
        </w:rPr>
        <w:t xml:space="preserve">32. </w:t>
      </w:r>
      <w:r>
        <w:rPr>
          <w:i/>
          <w:iCs/>
          <w:lang w:val="en-US"/>
        </w:rPr>
        <w:t>Paetzold H.</w:t>
      </w:r>
      <w:r>
        <w:rPr>
          <w:lang w:val="en-US"/>
        </w:rPr>
        <w:t xml:space="preserve"> Die Realitat der symbolischen Formen: Kulturphilosophie E. Cassirers im Kontext. Darmstadt, 1994.</w:t>
      </w:r>
    </w:p>
    <w:p>
      <w:pPr>
        <w:pStyle w:val="Style15"/>
        <w:rPr/>
      </w:pPr>
      <w:r>
        <w:rPr>
          <w:lang w:val="en-US"/>
        </w:rPr>
        <w:t xml:space="preserve">33. </w:t>
      </w:r>
      <w:r>
        <w:rPr>
          <w:i/>
          <w:iCs/>
          <w:lang w:val="en-US"/>
        </w:rPr>
        <w:t>Pick A.</w:t>
      </w:r>
      <w:r>
        <w:rPr>
          <w:lang w:val="en-US"/>
        </w:rPr>
        <w:t xml:space="preserve"> Zur Pathologic des Bekanntseinsgefuhls // Neurol. Centrbl. 1903. N 1. S. 2 - 7.</w:t>
      </w:r>
    </w:p>
    <w:p>
      <w:pPr>
        <w:pStyle w:val="Style15"/>
        <w:rPr>
          <w:b/>
          <w:b/>
          <w:bCs/>
          <w:lang w:val="en-US"/>
        </w:rPr>
      </w:pPr>
      <w:r>
        <w:rPr>
          <w:b/>
          <w:bCs/>
          <w:lang w:val="en-US"/>
        </w:rPr>
        <w:t>SUBJECTIVITY AS A BORDERLINE: TOPOLOGIC AND GENETIC MODELS</w:t>
      </w:r>
    </w:p>
    <w:p>
      <w:pPr>
        <w:pStyle w:val="Style15"/>
        <w:rPr>
          <w:b/>
          <w:b/>
          <w:bCs/>
          <w:lang w:val="en-US"/>
        </w:rPr>
      </w:pPr>
      <w:r>
        <w:rPr>
          <w:b/>
          <w:bCs/>
          <w:lang w:val="en-US"/>
        </w:rPr>
        <w:t>I. V. Zhuravlev*, A. Sh. Tkhostov**</w:t>
      </w:r>
    </w:p>
    <w:p>
      <w:pPr>
        <w:pStyle w:val="Style15"/>
        <w:rPr>
          <w:i/>
          <w:i/>
          <w:iCs/>
          <w:lang w:val="en-US"/>
        </w:rPr>
      </w:pPr>
      <w:r>
        <w:rPr>
          <w:i/>
          <w:iCs/>
          <w:lang w:val="en-US"/>
        </w:rPr>
        <w:t>* Psychiatrist, postgraduate of the chair ofneuro-andpathopsychology, Department of psychology, MSU.</w:t>
      </w:r>
    </w:p>
    <w:p>
      <w:pPr>
        <w:pStyle w:val="Style15"/>
        <w:rPr/>
      </w:pPr>
      <w:r>
        <w:rPr>
          <w:lang w:val="en-US"/>
        </w:rPr>
        <w:t xml:space="preserve">**Dr. </w:t>
      </w:r>
      <w:r>
        <w:rPr>
          <w:i/>
          <w:iCs/>
          <w:lang w:val="en-US"/>
        </w:rPr>
        <w:t>sci. (psychology), professor, head of the same chair.</w:t>
      </w:r>
      <w:r>
        <w:rPr>
          <w:lang w:val="en-US"/>
        </w:rPr>
        <w:t xml:space="preserve"> </w:t>
      </w:r>
    </w:p>
    <w:p>
      <w:pPr>
        <w:pStyle w:val="Style15"/>
        <w:rPr>
          <w:lang w:val="en-US"/>
        </w:rPr>
      </w:pPr>
      <w:r>
        <w:rPr>
          <w:lang w:val="en-US"/>
        </w:rPr>
        <w:t>The subjectivity is defined as a unity and mutual allacation of Self and non-Self, of mine and not mine. There are described the mechanisms that may underlie the subjectivity forming and disintegration in conditions of mental pathology. With this end in view, it is suggested to present subjectivity in topologic and genetic (evolutional) models.</w:t>
      </w:r>
    </w:p>
    <w:p>
      <w:pPr>
        <w:pStyle w:val="Style15"/>
        <w:rPr/>
      </w:pPr>
      <w:r>
        <w:rPr>
          <w:i/>
          <w:iCs/>
          <w:lang w:val="en-US"/>
        </w:rPr>
        <w:t>Key words:</w:t>
      </w:r>
      <w:r>
        <w:rPr>
          <w:lang w:val="en-US"/>
        </w:rPr>
        <w:t xml:space="preserve"> subjectivity, objectivation, depersonalization, self-consciousness, intentionality, alienation.</w:t>
      </w:r>
    </w:p>
    <w:p>
      <w:pPr>
        <w:pStyle w:val="Style15"/>
        <w:jc w:val="right"/>
        <w:rPr/>
      </w:pPr>
      <w:r>
        <w:rPr/>
        <w:t>стр. 12</w:t>
      </w:r>
    </w:p>
    <w:p>
      <w:pPr>
        <w:pStyle w:val="Normal"/>
        <w:jc w:val="center"/>
        <w:rPr>
          <w:b/>
          <w:b/>
          <w:bCs/>
          <w:sz w:val="29"/>
          <w:szCs w:val="29"/>
        </w:rPr>
      </w:pPr>
      <w:r>
        <w:rPr>
          <w:b/>
          <w:bCs/>
          <w:sz w:val="29"/>
          <w:szCs w:val="29"/>
        </w:rPr>
        <w:t>ИТОГИ ВЕКА. Б. В. ЗЕЙГАРНИК И ПАТОПСИХОЛОГИЯ</w:t>
      </w:r>
    </w:p>
    <w:p>
      <w:pPr>
        <w:pStyle w:val="Style15"/>
        <w:rPr/>
      </w:pPr>
      <w:r>
        <w:rPr/>
        <w:t>Автор: В. В. Николаева</w:t>
      </w:r>
    </w:p>
    <w:p>
      <w:pPr>
        <w:pStyle w:val="Style15"/>
        <w:rPr/>
      </w:pPr>
      <w:r>
        <w:rPr/>
        <w:t>(c)2003 г.</w:t>
      </w:r>
    </w:p>
    <w:p>
      <w:pPr>
        <w:pStyle w:val="Style15"/>
        <w:rPr/>
      </w:pPr>
      <w:r>
        <w:rPr>
          <w:b/>
          <w:bCs/>
        </w:rPr>
        <w:t>В. В. Николаева,</w:t>
      </w:r>
      <w:r>
        <w:rPr/>
        <w:t xml:space="preserve"> </w:t>
      </w:r>
      <w:r>
        <w:rPr>
          <w:i/>
          <w:iCs/>
        </w:rPr>
        <w:t>Доктор психологических наук, профессор кафедры нейро- и патопсихологии факультета психологии МГУ, Москва</w:t>
      </w:r>
      <w:r>
        <w:rPr/>
        <w:t xml:space="preserve"> </w:t>
      </w:r>
    </w:p>
    <w:p>
      <w:pPr>
        <w:pStyle w:val="Style15"/>
        <w:rPr/>
      </w:pPr>
      <w:r>
        <w:rPr/>
        <w:t>Анализируется вклад Б. В. Зейгарник в развитие одной из отраслей клинической психологии - патопсихологии. Рассматриваются основные теоретико- методологические и методические проблемы патопсихологии, исследованные в ее работах. Обсуждается поставленная ею проблема взаимосвязи патопсихологии с общей психологией и психиатрией, а также вопрос о предметной специфике данной области знания.</w:t>
      </w:r>
    </w:p>
    <w:p>
      <w:pPr>
        <w:pStyle w:val="Style15"/>
        <w:rPr/>
      </w:pPr>
      <w:r>
        <w:rPr>
          <w:i/>
          <w:iCs/>
        </w:rPr>
        <w:t>Ключевые слова:</w:t>
      </w:r>
      <w:r>
        <w:rPr/>
        <w:t xml:space="preserve"> патопсихология, психиатрия, патопсихологический синдром, психологические механизмы нарушения психической деятельности.</w:t>
      </w:r>
    </w:p>
    <w:p>
      <w:pPr>
        <w:pStyle w:val="Style15"/>
        <w:rPr/>
      </w:pPr>
      <w:r>
        <w:rPr/>
        <w:t>Имя выдающегося психолога Блюмы Вульфовны Зейгарник (1900 - 1988) хорошо известно не только в нашей стране, но и во многих странах мира. Ее научные труды переведены на многие языки и являются достоянием и отечественной, и мировой психологии. Б. В. Зейгарник приобрела известность еще в 20-х годах прошлого века после проведенного ею под руководством К. Левина исследования, ставшего ее дипломной работой в Берлинском университете. Открытый ею феномен запоминания незавершенных действий в сравнении с завершенными вошел в мировую психологическую литературу под названием "эффект Зейгарник" [43].</w:t>
      </w:r>
    </w:p>
    <w:p>
      <w:pPr>
        <w:pStyle w:val="Style15"/>
        <w:rPr/>
      </w:pPr>
      <w:r>
        <w:rPr/>
        <w:t>Однако основная научная биография Б. В. Зейгарник связана с исследованиями в нашей стране, проводившимися ею начиная с 30-х годов XX века. Наибольшую известность в отечественной психологии получили ее работы в области патопсихологии - одной из ветвей клинической психологии, области знания, пограничной между психологией и психиатрией. Творческое наследие Б. В. Зейгарник в этой области обширно, но еще не стало до настоящего времени предметом специального историко-научного анализа. И теперь, спустя 15 лет после ее кончины, необходимость подобной работы становится все более очевидной и обусловлена, как нам представляется, причинами двоякого рода: собственно научными и практическими. К первым следует отнести прежде всего все нарастающую в психологии тенденцию к междисциплинарным исследованиям, вызванную тем, что "многие, даже частные проблемы педагогики, медицины и даже техники нельзя разрешить без учета человеческого фактора" [13, с. 4]. Возникают новые, пограничные между психологией и другими отраслями науки области знания. (Например, экономическая психология, математическая психология, психогенетика и многие другие [6]). В связи с этим опыт создания патопсихологии, одной из родоначальниц которой является Б. В. Зейгарник (наряду с В. М. Бехтеревым, Л. С. Выготским, В. М. Мясищевым), может быть использован для теоретико- методологических разработок в этих новых пограничных областях, вычленения круга собственных - психологических -проблем и поиска адекватных методов их решения. Патопсихология как область междисциплинарных исследований является одной из первых (если не самой первой) пограничных дисциплин, ассимилировавших научные положения общей психологии и психиатрии и сохранивших при этом собственную психологическую специфику.</w:t>
      </w:r>
    </w:p>
    <w:p>
      <w:pPr>
        <w:pStyle w:val="Style15"/>
        <w:rPr/>
      </w:pPr>
      <w:r>
        <w:rPr/>
        <w:t>Исследование научного творчества Б. В. Зейгарник может быть полезно и для развития психологической службы в стране. Патопсихология как наука возникла в XX веке в ответ на настоятельные запросы практического здравоохранения: именно потребности психиатрической практики вызвали ее к жизни. Уместно вспомнить в этой связи, что еще в конце XIX века в России были созданы первые психологические лаборатории при психиатрических клиниках: лаборатория В. М. Бехтерева в Казани, затем в Петербурге; лаборатория С. С. Корсакова в Москве; И. А. Сикорского в Киеве и др. С середины XX века специалисты-патопсихологи начинают работать в психиатрических стационарах страны, участвуя в решении широкого круга практических задач клиники: диагностических, экспертных, реабилитационных. Опыт работы Б. В. Зейгарник по созданию психологической службы в психиатрии (в тесном содружестве с В. Н. Мясищевым и его школой) может быть использован и на современном этапе развития отечественной психологии при</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шении вопросов научного, правового и методического обеспечения психологических служб.</w:t>
      </w:r>
    </w:p>
    <w:p>
      <w:pPr>
        <w:pStyle w:val="Style15"/>
        <w:rPr/>
      </w:pPr>
      <w:r>
        <w:rPr/>
        <w:t>Освещению основных положений, содержащихся в патопсихологических работах Б. В. Зейгарник, и посвящена данная статья.</w:t>
      </w:r>
    </w:p>
    <w:p>
      <w:pPr>
        <w:pStyle w:val="Style15"/>
        <w:rPr/>
      </w:pPr>
      <w:r>
        <w:rPr/>
        <w:t>Клиническая реальность, на исследование которой были направлены работы Б. В. Зейгарник, -нарушения психики при различных психических заболеваниях - сложна, многообразна и труднодоступна для изучения. Применение экспериментального метода при исследовании патологии психики требует не только большой изобретательности, научной смелости, но и человеческого такта и чрезвычайной осторожности (вследствие директивного следования этическому требованию "не навредить"). Б. В. Зейгарник поставила перед собой задачу именно экспериментального исследования нарушений психической деятельности, а область знания, развитию которой она посвятила свою жизнь, называла экспериментальной патопсихологией [8 - 10, 13]. И это не случайно. Начав свою научную деятельность под руководством Левина, она в течение всей профессиональной жизни последовательно отстаивала многие научные принципы, усвоенные в его школе. Прежде всего это относится к требованию приоритета теории в психологии и необходимости ее подтверждения экспериментом. Другим научным ориентиром для Б. В. Зейгарник явились теоретико-методологические положения школы Л. С. Выготского - А. Н. Леонтьева - А. Р. Лурия [3, 4,25,28]. Вернувшись в начале 30-х годов из Германии на родину, в СССР, Б. В. Зейгарник начинает работать в тесном научном контакте с Л. С. Выготским и А. Р. Лурия, в дальнейшем - с А. Н. Леонтьевым. Она становится их соратницей и единомышленницей. Основные положения концепции культурно-исторического развития психики (о прижизненном формировании высших психических функций, их общественно- исторической детерминации, опосредованном строении и произвольном характере функционирования) и явились общепсихологическим фундаментом патопсихологических исследований Б. В. Зейгарник. С этих позиций она рассматривала и один из центральных вопросов разрабатываемой ею области знания -вопрос о предмете этой науки. При этом она придавала принципиальное значение отграничению предмета патопсихологии от предмета психиатрии. В своих работах она многократно возвращалась к этой проблеме, начиная с 50-х годов и до последних лет жизни [7, 10, 13]. Патопсихология, в понимании Б. В. Зейгарник, пограничная между психологией и психиатрией область знания, но это область психологии. Вот как говорит об этом она сама: "Отпочковываясь от своей "материнской" науки, междисциплинарные и пограничные области знания остаются, однако, с ней тесно связанными, они подчиняются ее основным закономерностям, хотя "вбирают" в себя, ассимилируют многие положения, факты научных исследований этой смежной дисциплины" [13, с. 4]. Для патопсихологии такой "материнской" наукой является общая психология, а основой научного анализа нарушений психики - закономерности становления и функционирования психических процессов в норме. Как полагала Б. В. Зейгарник, анализ патологических явлений в "русле теоретических идей общей психологии" [там же] необходим потому, что "в противном случае происходит растворение самого предмета исследования", его подмена "предметом той науки, к которой психологическое знание "прикладывается" (например, так называемой малой психиатрией, патофизиологией и т.п.) [13, с. 4]. Подобная подмена не только не всегда сразу обнаруживается, но и часто "может даже импонировать, как поиск объективных (например, физиологических) механизмов" [11, с. 6]. В действительности же это ведет к утрате специфики психологии как науки. От того, что необходимым "условием психических процессов является деятельность мозга, сами эти процессы не перестают быть психическими" [там же]. Патопсихология как психологическая дисциплина исходит из закономерностей развития и функционирования психики в норме и сама изучает закономерности и механизмы нарушения (распада) психической деятельности и личности в сопоставлении с нормой. Именно опора на общепсихологическое знание и определяет, согласно подходу Б. В. Зейгарник, понятийный аппарат патопсихологии, логику анализа нарушений психики и методические подходы к их исследованию.</w:t>
      </w:r>
    </w:p>
    <w:p>
      <w:pPr>
        <w:pStyle w:val="Style15"/>
        <w:rPr/>
      </w:pPr>
      <w:r>
        <w:rPr/>
        <w:t>Подобное представление о предмете пограничной области знания может иметь важные научные и практические последствия. В научном отношении данный подход позволяет найти определенный ракурс анализа, а именно - теоретически и эмпирически выделить единое психологическое звено, представленное как в нормальном функционировании психики, так и при ее нарушении или распаде. Такой подход дает возможность понять, как особые условия болезни искажают общие закономерности психической жизни, меняют ее организацию.</w:t>
      </w:r>
    </w:p>
    <w:p>
      <w:pPr>
        <w:pStyle w:val="Style15"/>
        <w:rPr/>
      </w:pPr>
      <w:r>
        <w:rPr/>
        <w:t>В практическом отношении данный подход ориентирует специалистов- психологов на сохранение своей профессиональной специфики (при необходимости междисциплинарных контактов) и предметной автономии. Только такая позиция специалиста и может обеспечить ему эффективное, компетентное решение профессиональных задач: экспертизы, диагностики или психологической помощи. Только в этом случае он способен дополнить (возможно, даже - наполнить) исследуемую клиническую реальность психологическим содержанием и тем самым открыть в ней то, что недоступно его коллеге-клиницисту.</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суждая вопрос о предмете патопсихологии, Б. В. Зейгарник полагала, что в ходе развития данной области знания будет происходить обогащение предметного содержания этой науки, в частности, за счет расширения круга патологических феноменов психики, подлежащих патопсихологическому анализу. К их числу она относила психические изменения и расстройства у больных с хроническими соматическими заболеваниями, а также многие патологические феномены пограничного круга у людей, переживших тяжелый психологический стресс или вынужденных в течение длительного времени адаптироваться к жизненным трудностям, ситуациям неопределенности и психологического дискомфорта. Расширение феноменологического поля патопсихологии, по глубокому убеждению Б. В. Зейгарник, приведет к обнаружению и новых психологических механизмов, не только обеспечивающих аномальное функционирование психики, но и ведущих к успешному совладанию с жизненными трудностями и преодолению их.</w:t>
      </w:r>
    </w:p>
    <w:p>
      <w:pPr>
        <w:pStyle w:val="Style15"/>
        <w:rPr/>
      </w:pPr>
      <w:r>
        <w:rPr/>
        <w:t>Развитие отечественной клинической психологии в последние десятилетия XX и в начале XXI веков подтвердило ее прогнозы. Одним из важнейших методологических положений, которым неуклонно следовала Б. В. Зейгарник, является признание первостепенного значения теории для развития пограничных и прикладных областей психологии (патопсихологии, в частности). Не случайно в этой связи она часто повторяла и в устных сообщениях, и в публикациях слова известного физика Больцмана о том, что самым экономичным в науке является хорошая теория [12,13]. Мысль о важности теоретического знания она страстно отстаивала в дискуссиях, выступая против необоснованного эмпиризма в науке, а также редукционизма самого разного толка [12,15].</w:t>
      </w:r>
    </w:p>
    <w:p>
      <w:pPr>
        <w:pStyle w:val="Style15"/>
        <w:rPr/>
      </w:pPr>
      <w:r>
        <w:rPr/>
        <w:t xml:space="preserve">Для Б. В. Зейгарник - одного из последовательных представителей школы Выготского - Лурия - Леонтьева, принципиальное значение имеет положение о развитии, прижизненном формировании высших психических функций; понимание же закономерностей нормального развития -ключ к изучению патологических феноменов психики. Согласно ее подходу, </w:t>
      </w:r>
      <w:r>
        <w:rPr>
          <w:i/>
          <w:iCs/>
        </w:rPr>
        <w:t>основные</w:t>
      </w:r>
      <w:r>
        <w:rPr/>
        <w:t xml:space="preserve"> психологические закономерности развития и функционирования психики в условиях болезни - те же самые, что и в норме. Однако они реализуются в искаженной форме вследствие: а) изменения биологических условий функционирования психики в связи с патологией мозга при психических заболеваниях; б) особых, ограниченных болезнью -узких - "рамок" жизнедеятельности больного [2, 12]. Более того, она полагала, что именно это единство основных психологических закономерностей и позволяет утверждать, что изучение нарушений психики - надежный инструмент познания психики здорового человека. В этом отношении она разделяла точку зрения ряда своих предшественников - психологов и психиатров, считавших, что патология открывает исследователю много нового в психической жизни человека, того, что скрыто от него в психике здорового [5, 25]. Описывая нарушения психики у больных, она, как правило, делает "обратный шаг" - от патологии к норме, чтобы понять, </w:t>
      </w:r>
      <w:r>
        <w:rPr>
          <w:i/>
          <w:iCs/>
        </w:rPr>
        <w:t>что</w:t>
      </w:r>
      <w:r>
        <w:rPr/>
        <w:t xml:space="preserve"> открывает тот или иной патопсихологический феномен или механизм для понимания психологических закономерностей жизнедеятельности психически здорового человека. И совсем не случайно во все издания учебника "Патопсихология" она включает в качестве обязательной главу "О значении патопсихологических исследований для теории общей психологии" [13].</w:t>
      </w:r>
    </w:p>
    <w:p>
      <w:pPr>
        <w:pStyle w:val="Style15"/>
        <w:rPr/>
      </w:pPr>
      <w:r>
        <w:rPr/>
        <w:t>Ориентация на теоретические положения общей психологии важна, по мнению Б. В. Зейгарник, не только для разработки научных проблем патопсихологии, но и для психологов-практиков, работающих в психиатрических клиниках. Общепсихологическое знание расширяет профессиональные возможности специалиста, повышает его компетентность в решении практических задач, делая его экспертные и диагностические выводы научно обоснованными. Без опоры на теоретическое знание, как отмечала Б. В. Зейгарник, практический психолог становится ремесленником в своей области и может быть заменен специалистом иного профиля; возможно, такой специалист лучше психолога ориентирован, например, в вопросах клинической медицины, но при этом не способен выделить (и выразить) предметную специфику патопсихологии. В то же время полноценный профессиональный успех психолога, по ее твердому убеждению, возможен только в том случае, когда он остается в своей деятельности в "границах" собственного предмета.</w:t>
      </w:r>
    </w:p>
    <w:p>
      <w:pPr>
        <w:pStyle w:val="Style15"/>
        <w:rPr/>
      </w:pPr>
      <w:r>
        <w:rPr/>
        <w:t>Научные традиции школы Выготского - Лурия - Леонтьева предполагают определенную логику научного анализа патологических явлений психики, осуществления ряда последовательных "шагов", каждый из которых приближает исследователя к раскрытию природы и сущности патологического феномена. Обозначим основные: 1) выделение в клинической картине заболевания психологических, т.е. культурно-детерминированных, феноменов нарушения психики; 2) изучение психологических механизмов их возникновения; 3) раскрытие основных закономерностей функционирования.</w:t>
      </w:r>
    </w:p>
    <w:p>
      <w:pPr>
        <w:pStyle w:val="Style15"/>
        <w:rPr/>
      </w:pPr>
      <w:r>
        <w:rPr/>
        <w:t>Рассмотрим более подробно каждый из этих этапов анализа. Патологические явления психики, обнаруженные в клинических наблюдениях, описаны в системе психиатрических понятий. (Например, бред, галлюцинации, депрессия, фобия и т.п.) Б. В. Зейгарник полагает, что квалификация клинических феноменов в системе психо-</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ческих понятий - первый и крайне важный "шаг" в анализе нарушений психики. Феномены, не проанализированные психологом в категориях психологической теории, не могут, как отмечала она, открыть ничего нового в познании патологии психики: в этом случае психолог может лишь "возвратить" клинике уже известные ей факты. Врач-психиатр, опираясь на результаты клинико-описательного метода, в этом случае представляет подчас более точные и убедительные характеристики патологических явлений. Однако он остается при этом в рамках клинико-психиатрического подхода. Только после психологической квалификации клинических фактов в понятиях современной психологии возникает возможность их включения в логику психологического анализа и вследствие этого выделения новых свойств исследуемых явлений.</w:t>
      </w:r>
    </w:p>
    <w:p>
      <w:pPr>
        <w:pStyle w:val="Style15"/>
        <w:rPr/>
      </w:pPr>
      <w:r>
        <w:rPr/>
        <w:t>Реальное воплощение этого методологического принципа в жизнь мы находим прежде всего в цикле работ Б. В. Зейгарник, посвященных патологии мышления [7, 8]. Нарушения мышления принадлежат к числу наиболее часто встречающихся расстройств психики. Они наблюдаются при различных психических заболеваниях, их клинические проявления разнообразны и труднодоступны систематизации. В то же время знание этих нарушений (их природы, динамики и т.п.) важно как для установления диагноза заболевания, так и для определения стратегии лечебной помощи больному, а также для характеристики структуры дефекта психики, общего прогноза и др. В клинической психиатрии до настоящего времени не существует собственной классификации нарушений мышления, несмотря на многочисленные описания отдельных феноменов. Для характеристики нарушений мышления в психиатрии часто используются житейские понятия или метафоры. Например, мышление больных шизофренией, согласно психиатрическим описаниям, отличается странностью, необычностью суждении; для этих больных характерны такие явления, как "закупорка мышления", бессвязность мышления и др. [36].</w:t>
      </w:r>
    </w:p>
    <w:p>
      <w:pPr>
        <w:pStyle w:val="Style15"/>
        <w:rPr/>
      </w:pPr>
      <w:r>
        <w:rPr/>
        <w:t>Создание оригинальной непротиворечивой классификации нарушений мышления при психических заболеваниях является бесспорной заслугой Б. В. Зейгарник. Вслед за С. Л. Рубинштейном, А. Н. Леонтьевым и др. она рассматривает мышление как познавательную деятельность, "опирающуюся на систему понятий, направленную на решение задачи, подчиненную цели, учитывающую условия, в которых задача осуществляется" [13, с. 177], и полагает, что общая структура мыслительного акта едина как в норме, так и в патологии.</w:t>
      </w:r>
    </w:p>
    <w:p>
      <w:pPr>
        <w:pStyle w:val="Style15"/>
        <w:rPr/>
      </w:pPr>
      <w:r>
        <w:rPr/>
        <w:t xml:space="preserve">Однако у психически больных отдельные звенья мыслительной деятельности могут быть редуцированы, либо чрезмерно развернуты, детализированы, либо искажены. Это и создает ту причудливую картину, которую дают учебники психиатрии. При этом исследователю важно понять, </w:t>
      </w:r>
      <w:r>
        <w:rPr>
          <w:i/>
          <w:iCs/>
        </w:rPr>
        <w:t>какие</w:t>
      </w:r>
      <w:r>
        <w:rPr/>
        <w:t xml:space="preserve"> звенья мыслительного акта и </w:t>
      </w:r>
      <w:r>
        <w:rPr>
          <w:i/>
          <w:iCs/>
        </w:rPr>
        <w:t>как</w:t>
      </w:r>
      <w:r>
        <w:rPr/>
        <w:t xml:space="preserve"> изменены; каковы собственно </w:t>
      </w:r>
      <w:r>
        <w:rPr>
          <w:i/>
          <w:iCs/>
        </w:rPr>
        <w:t>психологические</w:t>
      </w:r>
      <w:r>
        <w:rPr/>
        <w:t xml:space="preserve"> механизмы этих нарушений. Вся клиническая феноменология нарушений мышления в работах Б. В. Зейгарник получила психологическую квалификацию и была систематизирована по единому психологическому критерию - месту феномена в структуре мыслительной деятельности.</w:t>
      </w:r>
    </w:p>
    <w:p>
      <w:pPr>
        <w:pStyle w:val="Style15"/>
        <w:rPr/>
      </w:pPr>
      <w:r>
        <w:rPr/>
        <w:t>Следование данному критерию позволило ей выделить три группы нарушений мышления: операциональные (искажение мыслительных операций или снижение уровня их выполнения), динамические (лабильность и инертность мышления) и мотивационные (нарушения критичности мышления, разноплановость суждений и резонерство) [7, 8,13,41]. При таком подходе нарушения мышления предстают перед нами уже не разрозненными явлениями, а психологически сложной системой, в структуре которой можно выделить как центральные, ведущие (т.е. первичные) нарушения, так и зависящие от них (т.е. вторичные) феномены. Содержание и генезис первичных и вторичных нарушений мышления, как это показано в работах Б. В. Зейгарник, различны при психических заболеваниях разного типа, т.е. носят нозотипический характер. Так, в ее работах показано, что при шизофрении ведущую роль в структуре патологии мышления играют нарушения мотивационно-личностного уровня: именно они лежат в основе нарушения мыслительных операций. В дальнейшем этот вывод Б. В. Зейгарник был многократно подтвержден, получил экспериментальное обоснование и уточнение в цикле работ, выполненных Ю. Ф. Поляковым, его коллегами и учениками [23]. Совсем иная психологическая картина обнаруживается при таких заболеваниях, как эпилепсия или органические поражения головного мозга различного генеза. Центральным звеном в структуре нарушений мышления в этих случаях является изменение динамики психической деятельности (ее лабильность или инертность) часто в сочетании со снижением уровня выполнения мыслительных операций.</w:t>
      </w:r>
    </w:p>
    <w:p>
      <w:pPr>
        <w:pStyle w:val="Style15"/>
        <w:rPr/>
      </w:pPr>
      <w:r>
        <w:rPr/>
        <w:t xml:space="preserve">Результаты, полученные Б. В. Зейгарник при исследовании патологии мышления, позволили ей организовать новый цикл работ, направленных на изучение других видов познавательной деятельности - восприятия, памяти [32, 38]. Было установлено, что разработанные на модели патологии мышления принципы анализа эффективны и при изучении данных видов патологии когнитивной сферы, а их применение позволяет описать феноменологию подобных </w:t>
      </w:r>
      <w:r>
        <w:rPr>
          <w:i/>
          <w:iCs/>
        </w:rPr>
        <w:t>нарушения</w:t>
      </w:r>
      <w:r>
        <w:rPr/>
        <w:t xml:space="preserve"> в системе психологических понятий, выделить отдельные звенья в иерархически организованной структуре</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рушений, понять психологическую природу этих нарушений. В частности, в работах ее учеников [32, 38] было показано, что нарушения восприятия и памяти при психических заболеваниях, так же как и нарушения мышления, могут быть связаны с патологией мотивационно-личностного звена деятельности. Так, больные с травматическим поражением лобных долей мозга при сохранности процессов удержания, сохранения и воспроизведения материала часто "забывали свои намерения, не выполняли принятых обязательств, решений" [9, с. 10] вследствие их измененного отношения к происходящему, безучастности, т.е. из-за нарушений мотивационного звена деятельности.</w:t>
      </w:r>
    </w:p>
    <w:p>
      <w:pPr>
        <w:pStyle w:val="Style15"/>
        <w:rPr/>
      </w:pPr>
      <w:r>
        <w:rPr/>
        <w:t>Изучение патологии познавательной деятельности позволило Б. В. Зейгарник сделать вывод о необходимости и важности исследования личности больных для оценки их психического состояния и структуры дефекта в целом. Вот как пишет она об этом: "При разрешении любого вопроса, выдвигаемого психиатрической практикой - будь то вопрос экспертизы трудоспособности, будь то изучение структуры ремиссии, или вопрос эффективности лечения, - данные психологического исследования только тогда оказываются полезными, если в них дана квалификация не отдельного психического процесса, а всей личности в целом" [11, с. 12]. Еще один цикл ее работ был направлен на изучение личностных нарушений у больных с различными психическими заболеваниями [1, 10, 19, 20 - 22, 27].</w:t>
      </w:r>
    </w:p>
    <w:p>
      <w:pPr>
        <w:pStyle w:val="Style15"/>
        <w:rPr/>
      </w:pPr>
      <w:r>
        <w:rPr/>
        <w:t>Б. В. Зейгарник была солидарна с А. Н. Леонтьевым в том, что основу личности составляет иерархически организованная система мотивов [28]. Отдавая себе в полной мере отчет в том, что личность в целом не может быть сведена только к иерархии мотивов, она рассматривает их в качестве ключевого личностного образования, определяющего общую картину поведения, отношения человека к миру, людям и собственной личности. В работах ее учеников [1, 19, 20 - 22, 27] исследованы нарушения мотивационной сферы у пациентов с различными заболеваниями, выделены основные "психологические" феномены и описана их связь с клинической картиной заболевания. Было показано, что психическая патология может выражаться психологически в а) формировании патологических потребностей и мотивов [1, 2, 19]; б) изменении структуры и иерархии мотивов [там же]; в) нарушениях: смыслообразования [21, 27]; г) целеполагания и целедостижения [21, 22]; д) личностной критичности [20]; е) саморегуляции [14, 27, 42]. Это направление исследований было продолжено учениками Б. В. Зейгарник, описавшими сложные психологические явления нарушений самосознания при пограничных личностных расстройствах [40] и обширный круг патопсихологических феноменов в практике судебно- психологической экспертизы [38].</w:t>
      </w:r>
    </w:p>
    <w:p>
      <w:pPr>
        <w:pStyle w:val="Style15"/>
        <w:rPr/>
      </w:pPr>
      <w:r>
        <w:rPr/>
        <w:t>В цикле патопсихологических работ Б. В. Зейгарник большое внимание уделено обсуждению проблемы собственно психологических механизмов возникновения патологических феноменов психики. Согласно ее представлениям, наряду с физиологическими - мозговыми - механизмами нарушений психической деятельности можно выделить особый тип механизмов ее нарушения -психологических. Вслед за Л. С. Выготским Б. В. Зейгарник полагала, что поражение мозга не может однозначно определять симптом болезни, и подчеркивала при этом, что нельзя игнорировать процессы развития или компенсации дефекта у больного человека. "Методологически закономерно и оправдано - писала она, - искать объяснение многих психопатологических симптомов, исходя из психологических закономерностей. Неверно считать, что только в раскрытии физиологической или анатомической структуры состоит конечное объяснение, хотя мы обязательно признаем его наличие" [11, с. 6]. Для нее было очевидно, что те или иные требования жизни, ситуации болезни могут приводить к вторичным нарушениям психики уже заболевшего человека, т.е., как отмечала ее соратница С. Я. Рубинштейн, "определяющая причина каждого симптома может быть очень различна, она не задана, не предопределена самим поражением мозга" [11, с. 18].</w:t>
      </w:r>
    </w:p>
    <w:p>
      <w:pPr>
        <w:pStyle w:val="Style15"/>
        <w:rPr/>
      </w:pPr>
      <w:r>
        <w:rPr/>
        <w:t>Подобный методологический подход позволил Б. В. Зейгарник выделить в качестве важнейшего фактора симптомообразования при психических заболеваниях активность самого больного как субъекта жизнедеятельности. Именно искаженная в условиях болезни личностная активность больного и продуцирует в ряде случаев патологические феномены психики. В школе Б. В. Зейгарник исследовано несколько нарушений подобного рода. Так, в работе С. Я. Рубинштейн [34] экспериментально изучен и описан один из видов слуховых галлюцинаций и показано, что в условиях сенсорной депривации и при создании у больных установки на активное прислушивание могут возникать обманы слуха различного типа. Они, как показали ее работы, возможны только при наличии "галлюцинаторного опыта" у больных; их содержание, интенсивность, эмоциональная насыщенность связаны с самим характером этого опыта, с жизненным - личностным - опытом больных, а также особенностями ситуации болезни в целом. Другой пример: Б. В. Зейгарник описывает феномен ошибочного решения мыслительных задач у больных с органическими поражениями головного мозга при сохранной в целом структуре мыслительной деятельности и чрезмерной ориентации на достижение, успех, похвалу экспериментатора. В этих условиях экспертная направленность психодиагностического исследования полу-</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ает чрезмерную интенсивность и остроту и вызывает повышенный самоконтроль у пациента, а как следствие - ошибки в решении мыслительных задач (т.е. появление психологически обусловленного симптома) [7 - 9].</w:t>
      </w:r>
    </w:p>
    <w:p>
      <w:pPr>
        <w:pStyle w:val="Style15"/>
        <w:rPr/>
      </w:pPr>
      <w:r>
        <w:rPr/>
        <w:t>Патопсихологам известен аналогичный по генезу феномен произвольного замедления темпа деятельности в ситуациях экспертизы (например, трудовой) с выраженной установкой пациентов на высокое качество исполнения или, наоборот, при их стремлении подчеркнуть свою несостоятельность, неспособность к выполнению диагностических проб. Подобные примеры можно было бы продолжить. Важно понять, что в каждом из этих случаев именно активность самого больного как личности, его установки, направленность порождают как относительно простые (например, замедленность темпа), так и сложные патологические явления (например, галлюцинации).</w:t>
      </w:r>
    </w:p>
    <w:p>
      <w:pPr>
        <w:pStyle w:val="Style15"/>
        <w:rPr/>
      </w:pPr>
      <w:r>
        <w:rPr/>
        <w:t>Б. В. Зейгарник придавала принципиально важное значение исследованию роли и места собственной активности больного в симптомогенезе, считала эту проблему одной из перспективных линий развития патопсихологии. Продолжение исследований в этом направлении, отмечала она, позволит в дальнейшем подойти к более глубокому пониманию сущности сложных психопатологических явлений, "открывая новые возможности анализа качественной структуры психопатологических симптомов и синдромов" [9, с. 13].</w:t>
      </w:r>
    </w:p>
    <w:p>
      <w:pPr>
        <w:pStyle w:val="Style15"/>
        <w:rPr/>
      </w:pPr>
      <w:r>
        <w:rPr/>
        <w:t>Как последовательный представитель школы Выготского, Зейгарник во многих своих работах особое внимание обращает на анализ знаково-символического опосредствования, рассматривая его в качестве одного из важнейших психологических механизмов симптомогенеза. Именно особенности опосредствования у больного часто "превращаются из фактора, регулирующего деятельность, в фактор, участвующий в построении болезненного симптома" [11, с. 1]. В норме, как отмечает Б. В. Зейгарник, опосредствование "не заслоняет собою содержание деятельности, не разрушает ее" [там же]. В условиях патологии этот процесс может искажаться за счет применения неадекватных условиям задачи средств (например, при шизофрении), либо возникает явление чрезмерного, утрированного опосредствования (например, при эпилепсии), либо опосредствование становится совершенно недоступным больному процессом (например, при патологии лобных отделов мозга различного генеза). В каждом из этих случаев страдают высшие психические функции в целом: произвольная память, произвольное внимание, мышление больных; нарушается и все поведение в целом, утрачивается или грубо искажается способность к личностной саморегуляции, тому процессу, который Выготский называл "овладением собственным поведением" [3, 4]. Таким образом, положение Выготского о том, что психика человека как в норме, так и в патологии имеет сложное, системное строение, находит свое эмпирическое подтверждение в работах Б. В. Зейгарник, ее учеников и последователей.</w:t>
      </w:r>
    </w:p>
    <w:p>
      <w:pPr>
        <w:pStyle w:val="Style15"/>
        <w:rPr/>
      </w:pPr>
      <w:r>
        <w:rPr/>
        <w:t xml:space="preserve">Для Б. В. Зейгарник, как и для всех представителей школы Выготского - Лурия - Леонтьева, важнейшим является вопрос об основополагающих принципах анализа нарушений психики. Одним из достижений этой школы, как известно, признано теоретическое и эмпирическое обоснование синдромного анализа - средства, позволяющего описать структуру нарушений, дать психологическую интерпретацию клинической феноменологии, вычленить психологические механизмы аномальных явлений психики. Формулируя принципы построения патопсихологического эксперимента [9, 11, 13], Б. В. Зейгарник </w:t>
      </w:r>
      <w:r>
        <w:rPr>
          <w:i/>
          <w:iCs/>
        </w:rPr>
        <w:t>вплотную</w:t>
      </w:r>
      <w:r>
        <w:rPr/>
        <w:t xml:space="preserve"> подошла к мысли о необходимости и возможности выделения особого - патопсихологического - синдрома, не тождественного клиническому. Правда, в ее опубликованных трудах не содержится даже упоминание понятия "патопсихологический синдром", однако в последние годы жизни Блюмы Вульфовны эта тема очень часто обсуждалась ею с коллегами и учениками; в некоторых опубликованных еще при ее жизни работах ее учеников не только дается определение, но и обсуждается ряд теоретических и практических проблем, связанных с применением синдромного патопсихологического анализа [26, 29, 33].</w:t>
      </w:r>
    </w:p>
    <w:p>
      <w:pPr>
        <w:pStyle w:val="Style15"/>
        <w:rPr/>
      </w:pPr>
      <w:r>
        <w:rPr/>
        <w:t>Патопсихологический синдром рассматривается в контексте работ Б. В. Зейгарник как иерархически организованная система, "относительно устойчивая, внутренне связная совокупность отдельных симптомов - нарушений, проявляющаяся в поведении, эмоциональном реагировании и познавательной деятельности больного" [33, с. 36]. (Автором данного определения является Е. Т. Соколова.) Синдромный анализ не является чисто эмпирическим инструментом, он опирается на сформулированные в школе Выготского принципы психологического исследования и предполагает качественный анализ результатов и их психологическую интерпретацию в целях описания системной структуры дефекта [3, 4]. Первые впечатляющие примеры патопсихологического синдромного анализа мы находим еще в трудах самого Льва Семеновича (например, в работе, посвященной анализу структуры дефекта при болезни Пика [37]).</w:t>
      </w:r>
    </w:p>
    <w:p>
      <w:pPr>
        <w:pStyle w:val="Style15"/>
        <w:rPr/>
      </w:pPr>
      <w:r>
        <w:rPr/>
        <w:t>Патопсихологический синдромный анализ позволяет выделить в структуре дефекта различные по генезису, по времени возникновения и по функции психические нарушения, сочетание которых создает сложную мозаику психической жизни больных, в которой тесно переплетаются</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явления распада, так и продолжающегося развития, компенсации и т.п. [3]. Обсуждая вслед за Выготским проблему соотношения распада и развития психики, Зейгарник опирается при этом фактически на результаты синдромного анализа, теоретически и эмпирически доказывает положение о нетождественности дефекта психики у больных и состояния психической деятельности у ребенка на определенных этапах онтогенеза. Мысль о том, что распад психики не является негативом ее развития, лейтмотивом проходит во всех работах Блюмы Вульфовны.</w:t>
      </w:r>
    </w:p>
    <w:p>
      <w:pPr>
        <w:pStyle w:val="Style15"/>
        <w:rPr/>
      </w:pPr>
      <w:r>
        <w:rPr/>
        <w:t>Патопсихологический синдромный анализ позволяет по-новому взглянуть на сущность клинической феноменологии; при этом становится очевидно, что клинические и патопсихологические синдромы не совпадают по своему содержанию. В работах Зейгарник и ее учеников показано, что далекие друг от друга клинические феномены оказываются близкими по генезису и психологическим механизмам. Например, патологический отказ от пищи при нервной анорексии [19] и патологическая потребность в алкоголе [1, 2] имеют психологически единый механизм, обеспечивающий становление клинического синдрома. В то же время сходные клинические явления могут выступать как психологически принципиально разные. Одному клинически определенному расстройству могут соответствовать несколько разных по структуре патопсихологических синдромов (как это было убедительно показано в работах Ю. Ф. Полякова, Т. К. Мелешко, В. П. Критской при исследовании патологии психической деятельности при шизофрении [23].</w:t>
      </w:r>
    </w:p>
    <w:p>
      <w:pPr>
        <w:pStyle w:val="Style15"/>
        <w:rPr/>
      </w:pPr>
      <w:r>
        <w:rPr/>
        <w:t>Изучение патопсихологической синдромологии - важная и актуальная проблема современной патопсихологии. Дальнейшая разработка этой проблемы необходима; в настоящее время можно обозначить несколько возможных направлений научного поиска. Одно из них - создание типологии патопсихологических синдромов нарушения отдельных психических процессов (памяти, мышления и т.д.) с выделением различных синдромо-образующих факторов, лежащих в их основе; другое - разработка патопсихологической нозотипической синдромологии; третье - создание основ патопсихологического синдромного анализа сложных психопатологических явлений, таких, как бред, галлюцинации, клинический синдром психического автоматизма и др. Последнее направление Зейгарник называла в качестве одного из самых перспективных, открывающих "новые возможности к анализу качественной структуры психопатологических симптомов и синдромов" [9, с. 13].</w:t>
      </w:r>
    </w:p>
    <w:p>
      <w:pPr>
        <w:pStyle w:val="Style15"/>
        <w:rPr/>
      </w:pPr>
      <w:r>
        <w:rPr/>
        <w:t>Значительным вкладом Блюмы Вульфовны в разработку проблем патопсихологии является создание особого типа диагностической процедуры, названной ею "патопсихологический эксперимент". Патопсихологический эксперимент синтезирует многие экспериментальные находки школы Левина с классическим экспериментом в психологии. Отличительная особенность данной методической технологии - включение экспериментатора, его личности, отношения к пациенту -оценок в качестве важнейшего фактора воздействия на пациента в целях стимуляции к деятельности, активизации его эмоционального ответа и критического восприятия ситуации. Такой тип эксперимента (как и в работах школы Левина), по мнению Зейгарник, позволяет моделировать "реальные эмоции, реальные реакции, реальное поведение", создавать "реальный пласт жизни со всеми своими нюансами" [16, с. 377]. Ситуация такого эксперимента позволяет установить желательный для экспериментатора тип взаимодействия с пациентом, выявить при этом личностные особенности испытуемого, его установки, ценности. Патопсихологический эксперимент адекватен только в том случае, если в нем воспроизводится или формируется реальная жизненная ситуация. Он должен актуализировать не только умственные операции больного и его личностное отношение, но и потенциальные возможности, способность к обучению, т.е. то, что Выготский называл "зоной ближайшего развития". В школе Зейгарник разработан ряд конкретных диагностических процедур, направленных на оценку "зоны ближайшего развития", что важно для определения прогноза развития, успешности адаптации и реабилитации больного [18].</w:t>
      </w:r>
    </w:p>
    <w:p>
      <w:pPr>
        <w:pStyle w:val="Style15"/>
        <w:rPr/>
      </w:pPr>
      <w:r>
        <w:rPr/>
        <w:t>Патопсихологический эксперимент, по Б. В. Зейгарник, - инструмент гибкий, но и хрупкий одновременно. Его применение требует от психолога не только знания конкретных методик, но и умения (и даже искусства) взаимодействия с психически больными. Он позволяет экспериментатору, меняя стратегию в соответствии с особенностями психического состояния больного и целями исследования, добиваться требуемого результата: актуализации личностного отношения больного, его критичности, самооценки. Кроме того, такой эксперимент позволяет в случае необходимости формировать требуемое отношение и менять его по замыслу экспериментатора.</w:t>
      </w:r>
    </w:p>
    <w:p>
      <w:pPr>
        <w:pStyle w:val="Style15"/>
        <w:rPr/>
      </w:pPr>
      <w:r>
        <w:rPr/>
        <w:t>Б. В. Зейгарник не только создала оригинальное научное направление, но и научную школу, которая сохраняет ее наследие, развивает ее идеи применительно к современным запросам науки и клинической практики. Созданная при активном участии Б. В. Зейгарник психологическая служба в психиатрии [30, 31] интенсивно развивается в настоящее время, пополняется новыми кадрами квалифицированных патопсихологов; успешно решаются многие вопросы методического и организационного характера.</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истории психологии имя Блюмы Вульфовны Зейгарник навсегда останется связанным с патопсихологии, которой она посвятила всю свою долгую творческую жизнь.</w:t>
      </w:r>
    </w:p>
    <w:p>
      <w:pPr>
        <w:pStyle w:val="Style15"/>
        <w:rPr/>
      </w:pPr>
      <w:r>
        <w:rPr/>
        <w:t>СПИСОК ЛИТЕРАТУРЫ</w:t>
      </w:r>
    </w:p>
    <w:p>
      <w:pPr>
        <w:pStyle w:val="Style15"/>
        <w:rPr/>
      </w:pPr>
      <w:r>
        <w:rPr/>
        <w:t xml:space="preserve">1. </w:t>
      </w:r>
      <w:r>
        <w:rPr>
          <w:i/>
          <w:iCs/>
        </w:rPr>
        <w:t>Братусь Б. С.</w:t>
      </w:r>
      <w:r>
        <w:rPr/>
        <w:t xml:space="preserve"> Психологический анализ изменения личности при алкоголизме. М., 1974.</w:t>
      </w:r>
    </w:p>
    <w:p>
      <w:pPr>
        <w:pStyle w:val="Style15"/>
        <w:rPr/>
      </w:pPr>
      <w:r>
        <w:rPr/>
        <w:t xml:space="preserve">2. </w:t>
      </w:r>
      <w:r>
        <w:rPr>
          <w:i/>
          <w:iCs/>
        </w:rPr>
        <w:t>Братусь Б. С.</w:t>
      </w:r>
      <w:r>
        <w:rPr/>
        <w:t xml:space="preserve"> Аномалии личности. М., 1988.</w:t>
      </w:r>
    </w:p>
    <w:p>
      <w:pPr>
        <w:pStyle w:val="Style15"/>
        <w:rPr/>
      </w:pPr>
      <w:r>
        <w:rPr/>
        <w:t xml:space="preserve">3. </w:t>
      </w:r>
      <w:r>
        <w:rPr>
          <w:i/>
          <w:iCs/>
        </w:rPr>
        <w:t>Выготский Л. С.</w:t>
      </w:r>
      <w:r>
        <w:rPr/>
        <w:t xml:space="preserve"> Дефект и компенсация // Собр. соч. в 6 тт. Т. 5. М., 1983.</w:t>
      </w:r>
    </w:p>
    <w:p>
      <w:pPr>
        <w:pStyle w:val="Style15"/>
        <w:rPr/>
      </w:pPr>
      <w:r>
        <w:rPr/>
        <w:t xml:space="preserve">4. </w:t>
      </w:r>
      <w:r>
        <w:rPr>
          <w:i/>
          <w:iCs/>
        </w:rPr>
        <w:t>Выготский Л. С.</w:t>
      </w:r>
      <w:r>
        <w:rPr/>
        <w:t xml:space="preserve"> Диагностика развития и педологическая клиника трудного детства // Собр. соч. в 6 тт. Т. 5. М., 1983.</w:t>
      </w:r>
    </w:p>
    <w:p>
      <w:pPr>
        <w:pStyle w:val="Style15"/>
        <w:rPr/>
      </w:pPr>
      <w:r>
        <w:rPr/>
        <w:t xml:space="preserve">5. </w:t>
      </w:r>
      <w:r>
        <w:rPr>
          <w:i/>
          <w:iCs/>
        </w:rPr>
        <w:t>Ганнушкин П. Б.</w:t>
      </w:r>
      <w:r>
        <w:rPr/>
        <w:t xml:space="preserve"> Избранные труды. М., 1964.</w:t>
      </w:r>
    </w:p>
    <w:p>
      <w:pPr>
        <w:pStyle w:val="Style15"/>
        <w:rPr/>
      </w:pPr>
      <w:r>
        <w:rPr/>
        <w:t xml:space="preserve">6. </w:t>
      </w:r>
      <w:r>
        <w:rPr>
          <w:i/>
          <w:iCs/>
        </w:rPr>
        <w:t>Журавлев А. Л.</w:t>
      </w:r>
      <w:r>
        <w:rPr/>
        <w:t xml:space="preserve"> Специфика междисциплинарных исследовании в психологии // Психол. журн. 2002. Т. 23. N 6.</w:t>
      </w:r>
    </w:p>
    <w:p>
      <w:pPr>
        <w:pStyle w:val="Style15"/>
        <w:rPr/>
      </w:pPr>
      <w:r>
        <w:rPr/>
        <w:t xml:space="preserve">7. </w:t>
      </w:r>
      <w:r>
        <w:rPr>
          <w:i/>
          <w:iCs/>
        </w:rPr>
        <w:t>Зейгарник Б. В.</w:t>
      </w:r>
      <w:r>
        <w:rPr/>
        <w:t xml:space="preserve"> Нарушения мышления у психически больных. М., 1958.</w:t>
      </w:r>
    </w:p>
    <w:p>
      <w:pPr>
        <w:pStyle w:val="Style15"/>
        <w:rPr/>
      </w:pPr>
      <w:r>
        <w:rPr/>
        <w:t xml:space="preserve">8. </w:t>
      </w:r>
      <w:r>
        <w:rPr>
          <w:i/>
          <w:iCs/>
        </w:rPr>
        <w:t>Зейгарник Б. В.</w:t>
      </w:r>
      <w:r>
        <w:rPr/>
        <w:t xml:space="preserve"> Патология мышления. М., 1962.</w:t>
      </w:r>
    </w:p>
    <w:p>
      <w:pPr>
        <w:pStyle w:val="Style15"/>
        <w:rPr/>
      </w:pPr>
      <w:r>
        <w:rPr/>
        <w:t xml:space="preserve">9. </w:t>
      </w:r>
      <w:r>
        <w:rPr>
          <w:i/>
          <w:iCs/>
        </w:rPr>
        <w:t>Зейгарник Б. В.</w:t>
      </w:r>
      <w:r>
        <w:rPr/>
        <w:t xml:space="preserve"> Предмет и задачи патопсихологии// Вопросы экспериментальной патопсихологии. М., 1965.</w:t>
      </w:r>
    </w:p>
    <w:p>
      <w:pPr>
        <w:pStyle w:val="Style15"/>
        <w:rPr/>
      </w:pPr>
      <w:r>
        <w:rPr/>
        <w:t xml:space="preserve">10. </w:t>
      </w:r>
      <w:r>
        <w:rPr>
          <w:i/>
          <w:iCs/>
        </w:rPr>
        <w:t>Зейгарник Б. В.</w:t>
      </w:r>
      <w:r>
        <w:rPr/>
        <w:t xml:space="preserve"> Личность и патология деятельности. М., 1971.</w:t>
      </w:r>
    </w:p>
    <w:p>
      <w:pPr>
        <w:pStyle w:val="Style15"/>
        <w:rPr/>
      </w:pPr>
      <w:r>
        <w:rPr/>
        <w:t xml:space="preserve">11. </w:t>
      </w:r>
      <w:r>
        <w:rPr>
          <w:i/>
          <w:iCs/>
        </w:rPr>
        <w:t>Зейгарник Б. В.</w:t>
      </w:r>
      <w:r>
        <w:rPr/>
        <w:t xml:space="preserve"> Значение психологической теории для патопсихологии // Вопросы патопсихологии. М., 1970.</w:t>
      </w:r>
    </w:p>
    <w:p>
      <w:pPr>
        <w:pStyle w:val="Style15"/>
        <w:rPr/>
      </w:pPr>
      <w:r>
        <w:rPr/>
        <w:t xml:space="preserve">12. </w:t>
      </w:r>
      <w:r>
        <w:rPr>
          <w:i/>
          <w:iCs/>
        </w:rPr>
        <w:t>Зейгарник Б. В., Братусь Б. С.</w:t>
      </w:r>
      <w:r>
        <w:rPr/>
        <w:t xml:space="preserve"> Очерки по психологии аномального развития личности. М., 1980.</w:t>
      </w:r>
    </w:p>
    <w:p>
      <w:pPr>
        <w:pStyle w:val="Style15"/>
        <w:rPr/>
      </w:pPr>
      <w:r>
        <w:rPr/>
        <w:t xml:space="preserve">13. </w:t>
      </w:r>
      <w:r>
        <w:rPr>
          <w:i/>
          <w:iCs/>
        </w:rPr>
        <w:t>Зейгарник Б. В.</w:t>
      </w:r>
      <w:r>
        <w:rPr/>
        <w:t xml:space="preserve"> Патопсихология. М., 1986.</w:t>
      </w:r>
    </w:p>
    <w:p>
      <w:pPr>
        <w:pStyle w:val="Style15"/>
        <w:rPr/>
      </w:pPr>
      <w:r>
        <w:rPr/>
        <w:t xml:space="preserve">14. </w:t>
      </w:r>
      <w:r>
        <w:rPr>
          <w:i/>
          <w:iCs/>
        </w:rPr>
        <w:t>Зейгарник Б. В., Холмогорова А. Б., Мазур Е. С.</w:t>
      </w:r>
      <w:r>
        <w:rPr/>
        <w:t xml:space="preserve"> Саморегуляция поведения в норме и патологии // Психол. журн. 1989. Т. 10. N 2.</w:t>
      </w:r>
    </w:p>
    <w:p>
      <w:pPr>
        <w:pStyle w:val="Style15"/>
        <w:rPr/>
      </w:pPr>
      <w:r>
        <w:rPr/>
        <w:t xml:space="preserve">15. </w:t>
      </w:r>
      <w:r>
        <w:rPr>
          <w:i/>
          <w:iCs/>
        </w:rPr>
        <w:t>Зейгарник Б. В.</w:t>
      </w:r>
      <w:r>
        <w:rPr/>
        <w:t xml:space="preserve"> Теории личности в зарубежной психологии. М., 1982.</w:t>
      </w:r>
    </w:p>
    <w:p>
      <w:pPr>
        <w:pStyle w:val="Style15"/>
        <w:rPr/>
      </w:pPr>
      <w:r>
        <w:rPr/>
        <w:t xml:space="preserve">16. </w:t>
      </w:r>
      <w:r>
        <w:rPr>
          <w:i/>
          <w:iCs/>
        </w:rPr>
        <w:t>Зейгарник Б. В.</w:t>
      </w:r>
      <w:r>
        <w:rPr/>
        <w:t xml:space="preserve"> Об эксперименте в школе К. Левина // Экспериментальная психология. Практикум. М., 2002.</w:t>
      </w:r>
    </w:p>
    <w:p>
      <w:pPr>
        <w:pStyle w:val="Style15"/>
        <w:rPr/>
      </w:pPr>
      <w:r>
        <w:rPr/>
        <w:t xml:space="preserve">17. </w:t>
      </w:r>
      <w:r>
        <w:rPr>
          <w:i/>
          <w:iCs/>
        </w:rPr>
        <w:t>Зейгарник Б. В.</w:t>
      </w:r>
      <w:r>
        <w:rPr/>
        <w:t xml:space="preserve"> К. Левин и советская психология // Вестник МГУ. Серия 14. Психология. 1990. N 4.</w:t>
      </w:r>
    </w:p>
    <w:p>
      <w:pPr>
        <w:pStyle w:val="Style15"/>
        <w:rPr/>
      </w:pPr>
      <w:r>
        <w:rPr/>
        <w:t xml:space="preserve">18. </w:t>
      </w:r>
      <w:r>
        <w:rPr>
          <w:i/>
          <w:iCs/>
        </w:rPr>
        <w:t>Иванова А. Я.</w:t>
      </w:r>
      <w:r>
        <w:rPr/>
        <w:t xml:space="preserve"> Обучающий эксперимент как метод оценки умственного развития детей (методические рекомендации). М., 1976.</w:t>
      </w:r>
    </w:p>
    <w:p>
      <w:pPr>
        <w:pStyle w:val="Style15"/>
        <w:rPr/>
      </w:pPr>
      <w:r>
        <w:rPr/>
        <w:t xml:space="preserve">19. </w:t>
      </w:r>
      <w:r>
        <w:rPr>
          <w:i/>
          <w:iCs/>
        </w:rPr>
        <w:t>Карева М. А.</w:t>
      </w:r>
      <w:r>
        <w:rPr/>
        <w:t xml:space="preserve"> Об одном виде формирования патологического мотива в подростковом возрасте: Автореф. дисс. ... канд. психол. наук. М., 1975.</w:t>
      </w:r>
    </w:p>
    <w:p>
      <w:pPr>
        <w:pStyle w:val="Style15"/>
        <w:rPr/>
      </w:pPr>
      <w:r>
        <w:rPr/>
        <w:t xml:space="preserve">20. </w:t>
      </w:r>
      <w:r>
        <w:rPr>
          <w:i/>
          <w:iCs/>
        </w:rPr>
        <w:t>Кожуховская И. И.</w:t>
      </w:r>
      <w:r>
        <w:rPr/>
        <w:t xml:space="preserve"> Критичность психически больных//Проблемы патопсихологии. М., 1972.</w:t>
      </w:r>
    </w:p>
    <w:p>
      <w:pPr>
        <w:pStyle w:val="Style15"/>
        <w:rPr/>
      </w:pPr>
      <w:r>
        <w:rPr/>
        <w:t xml:space="preserve">21. </w:t>
      </w:r>
      <w:r>
        <w:rPr>
          <w:i/>
          <w:iCs/>
        </w:rPr>
        <w:t>Коченов М. М., Николаева В. В.</w:t>
      </w:r>
      <w:r>
        <w:rPr/>
        <w:t xml:space="preserve"> Мотивация при шизофрении. М., 1978.</w:t>
      </w:r>
    </w:p>
    <w:p>
      <w:pPr>
        <w:pStyle w:val="Style15"/>
        <w:rPr/>
      </w:pPr>
      <w:r>
        <w:rPr/>
        <w:t xml:space="preserve">22. </w:t>
      </w:r>
      <w:r>
        <w:rPr>
          <w:i/>
          <w:iCs/>
        </w:rPr>
        <w:t>Корнилов А. П.</w:t>
      </w:r>
      <w:r>
        <w:rPr/>
        <w:t xml:space="preserve"> Нарушения целеполагания у психически больных: Автореф. дисс... канд. психол. наук. М., 1980.</w:t>
      </w:r>
    </w:p>
    <w:p>
      <w:pPr>
        <w:pStyle w:val="Style15"/>
        <w:rPr/>
      </w:pPr>
      <w:r>
        <w:rPr/>
        <w:t xml:space="preserve">23. </w:t>
      </w:r>
      <w:r>
        <w:rPr>
          <w:i/>
          <w:iCs/>
        </w:rPr>
        <w:t>Критская В. П., Мелешко Т. К., Поляков Ю. Ф.</w:t>
      </w:r>
      <w:r>
        <w:rPr/>
        <w:t xml:space="preserve"> Патология психической деятельности при шизофрении: мотивация, общение, познание. М., 1990.</w:t>
      </w:r>
    </w:p>
    <w:p>
      <w:pPr>
        <w:pStyle w:val="Style15"/>
        <w:rPr/>
      </w:pPr>
      <w:r>
        <w:rPr/>
        <w:t xml:space="preserve">24. </w:t>
      </w:r>
      <w:r>
        <w:rPr>
          <w:i/>
          <w:iCs/>
        </w:rPr>
        <w:t>Лазурский А. Ф.</w:t>
      </w:r>
      <w:r>
        <w:rPr/>
        <w:t xml:space="preserve"> Влияние естествознания на развитие психологии // Обозрение психиатрии, неврологии и экспериментальной психологии. 1900. N 8,9.</w:t>
      </w:r>
    </w:p>
    <w:p>
      <w:pPr>
        <w:pStyle w:val="Style15"/>
        <w:rPr/>
      </w:pPr>
      <w:r>
        <w:rPr/>
        <w:t xml:space="preserve">25. </w:t>
      </w:r>
      <w:r>
        <w:rPr>
          <w:i/>
          <w:iCs/>
        </w:rPr>
        <w:t>Лурия А. Р.</w:t>
      </w:r>
      <w:r>
        <w:rPr/>
        <w:t xml:space="preserve"> Основы нейропсихологии. М., 1973.</w:t>
      </w:r>
    </w:p>
    <w:p>
      <w:pPr>
        <w:pStyle w:val="Style15"/>
        <w:rPr/>
      </w:pPr>
      <w:r>
        <w:rPr/>
        <w:t xml:space="preserve">26. </w:t>
      </w:r>
      <w:r>
        <w:rPr>
          <w:i/>
          <w:iCs/>
        </w:rPr>
        <w:t>Лавринович А. Н., Москаленко Е. П.</w:t>
      </w:r>
      <w:r>
        <w:rPr/>
        <w:t xml:space="preserve"> К проблеме квалификации результатов патопсихологического исследования // Журнал невропатологии и психиатрии. 1984. N 12.</w:t>
      </w:r>
    </w:p>
    <w:p>
      <w:pPr>
        <w:pStyle w:val="Style15"/>
        <w:rPr/>
      </w:pPr>
      <w:r>
        <w:rPr/>
        <w:t xml:space="preserve">27. </w:t>
      </w:r>
      <w:r>
        <w:rPr>
          <w:i/>
          <w:iCs/>
        </w:rPr>
        <w:t>Леонтьев А. М.</w:t>
      </w:r>
      <w:r>
        <w:rPr/>
        <w:t xml:space="preserve"> Деятельность, сознание, личность. М., 1975.</w:t>
      </w:r>
    </w:p>
    <w:p>
      <w:pPr>
        <w:pStyle w:val="Style15"/>
        <w:rPr/>
      </w:pPr>
      <w:r>
        <w:rPr/>
        <w:t xml:space="preserve">28. </w:t>
      </w:r>
      <w:r>
        <w:rPr>
          <w:i/>
          <w:iCs/>
        </w:rPr>
        <w:t>Мазур Е. С.</w:t>
      </w:r>
      <w:r>
        <w:rPr/>
        <w:t xml:space="preserve"> Смысловая регуляция деятельности: Автореф. дисс. ... канд. психол. наук. М., 1983.</w:t>
      </w:r>
    </w:p>
    <w:p>
      <w:pPr>
        <w:pStyle w:val="Style15"/>
        <w:rPr/>
      </w:pPr>
      <w:r>
        <w:rPr/>
        <w:t xml:space="preserve">29. </w:t>
      </w:r>
      <w:r>
        <w:rPr>
          <w:i/>
          <w:iCs/>
        </w:rPr>
        <w:t>Николаева В. В., Соколова Е. Т., Спиваковская А. С.</w:t>
      </w:r>
      <w:r>
        <w:rPr/>
        <w:t xml:space="preserve"> Спецпрактикум по патопсихологии. М., 1979.</w:t>
      </w:r>
    </w:p>
    <w:p>
      <w:pPr>
        <w:pStyle w:val="Style15"/>
        <w:rPr/>
      </w:pPr>
      <w:r>
        <w:rPr/>
        <w:t>30. О работе патопсихолога в психиатрической больнице. Методическое письмо. М., 1975.</w:t>
      </w:r>
    </w:p>
    <w:p>
      <w:pPr>
        <w:pStyle w:val="Style15"/>
        <w:rPr/>
      </w:pPr>
      <w:r>
        <w:rPr/>
        <w:t>31. Об экспериментально-психологическом исследовании больных в психоневрологических учреждениях. Методическое письмо. М., 1956.</w:t>
      </w:r>
    </w:p>
    <w:p>
      <w:pPr>
        <w:pStyle w:val="Style15"/>
        <w:rPr/>
      </w:pPr>
      <w:r>
        <w:rPr/>
        <w:t xml:space="preserve">32. </w:t>
      </w:r>
      <w:r>
        <w:rPr>
          <w:i/>
          <w:iCs/>
        </w:rPr>
        <w:t>Петренко Л. В.</w:t>
      </w:r>
      <w:r>
        <w:rPr/>
        <w:t xml:space="preserve"> Нарушения высших форм памяти. М., 1976.</w:t>
      </w:r>
    </w:p>
    <w:p>
      <w:pPr>
        <w:pStyle w:val="Style15"/>
        <w:rPr/>
      </w:pPr>
      <w:r>
        <w:rPr/>
        <w:t>33. Практикум по патопсихологии. М., 1987.</w:t>
      </w:r>
    </w:p>
    <w:p>
      <w:pPr>
        <w:pStyle w:val="Style15"/>
        <w:rPr/>
      </w:pPr>
      <w:r>
        <w:rPr/>
        <w:t xml:space="preserve">34. </w:t>
      </w:r>
      <w:r>
        <w:rPr>
          <w:i/>
          <w:iCs/>
        </w:rPr>
        <w:t>Рубинштейн С. Я.</w:t>
      </w:r>
      <w:r>
        <w:rPr/>
        <w:t xml:space="preserve"> Патология слухового восприятия. М., 1976.</w:t>
      </w:r>
    </w:p>
    <w:p>
      <w:pPr>
        <w:pStyle w:val="Style15"/>
        <w:rPr/>
      </w:pPr>
      <w:r>
        <w:rPr/>
        <w:t xml:space="preserve">35. </w:t>
      </w:r>
      <w:r>
        <w:rPr>
          <w:i/>
          <w:iCs/>
        </w:rPr>
        <w:t>Рубинштейн С. Я.</w:t>
      </w:r>
      <w:r>
        <w:rPr/>
        <w:t xml:space="preserve"> Использование экспериментального метода для изучения психопатологических явлений // Вопросы экспериментальной патопсихологии. М., 1965.</w:t>
      </w:r>
    </w:p>
    <w:p>
      <w:pPr>
        <w:pStyle w:val="Style15"/>
        <w:rPr/>
      </w:pPr>
      <w:r>
        <w:rPr/>
        <w:t>36. Руководство по психиатрии / Под ред. А. В. Снежневского. М., 1983.</w:t>
      </w:r>
    </w:p>
    <w:p>
      <w:pPr>
        <w:pStyle w:val="Style15"/>
        <w:rPr/>
      </w:pPr>
      <w:r>
        <w:rPr/>
        <w:t xml:space="preserve">37. </w:t>
      </w:r>
      <w:r>
        <w:rPr>
          <w:i/>
          <w:iCs/>
        </w:rPr>
        <w:t>Самухин Н. В., Биренбаум Г. В., Выготский Л. С.</w:t>
      </w:r>
      <w:r>
        <w:rPr/>
        <w:t xml:space="preserve"> К вопросу о деменции при болезни Пика // Советская невропатология, психиатрия и психогигиена. 1934. Т. 3. N 6.</w:t>
      </w:r>
    </w:p>
    <w:p>
      <w:pPr>
        <w:pStyle w:val="Style15"/>
        <w:rPr/>
      </w:pPr>
      <w:r>
        <w:rPr/>
        <w:t xml:space="preserve">38. </w:t>
      </w:r>
      <w:r>
        <w:rPr>
          <w:i/>
          <w:iCs/>
        </w:rPr>
        <w:t>Сафуанов Ф. С.</w:t>
      </w:r>
      <w:r>
        <w:rPr/>
        <w:t xml:space="preserve"> Судебно-психологическая экспертиза в уголовном процессе. М., 1998.</w:t>
      </w:r>
    </w:p>
    <w:p>
      <w:pPr>
        <w:pStyle w:val="Style15"/>
        <w:rPr/>
      </w:pPr>
      <w:r>
        <w:rPr/>
        <w:t xml:space="preserve">39. </w:t>
      </w:r>
      <w:r>
        <w:rPr>
          <w:i/>
          <w:iCs/>
        </w:rPr>
        <w:t>Соколова Е. Т.</w:t>
      </w:r>
      <w:r>
        <w:rPr/>
        <w:t xml:space="preserve"> Мотивация и восприятие в норме и патологии. М., 1976.</w:t>
      </w:r>
    </w:p>
    <w:p>
      <w:pPr>
        <w:pStyle w:val="Style15"/>
        <w:rPr/>
      </w:pPr>
      <w:r>
        <w:rPr/>
        <w:t xml:space="preserve">40. </w:t>
      </w:r>
      <w:r>
        <w:rPr>
          <w:i/>
          <w:iCs/>
        </w:rPr>
        <w:t>Соколова Е. Т.</w:t>
      </w:r>
      <w:r>
        <w:rPr/>
        <w:t xml:space="preserve"> Самосознание и самооценка в норме и патологии. М., 1989.</w:t>
      </w:r>
    </w:p>
    <w:p>
      <w:pPr>
        <w:pStyle w:val="Style15"/>
        <w:rPr/>
      </w:pPr>
      <w:r>
        <w:rPr/>
        <w:t xml:space="preserve">41. </w:t>
      </w:r>
      <w:r>
        <w:rPr>
          <w:i/>
          <w:iCs/>
        </w:rPr>
        <w:t>Тепеницына Т. И.</w:t>
      </w:r>
      <w:r>
        <w:rPr/>
        <w:t xml:space="preserve"> О психологической структуре резонерства // Вопросы экспериментальной патопсихологии. М., 1965.</w:t>
      </w:r>
    </w:p>
    <w:p>
      <w:pPr>
        <w:pStyle w:val="Style15"/>
        <w:rPr/>
      </w:pPr>
      <w:r>
        <w:rPr/>
        <w:t xml:space="preserve">42. </w:t>
      </w:r>
      <w:r>
        <w:rPr>
          <w:i/>
          <w:iCs/>
        </w:rPr>
        <w:t>Холмогорова А. Б.</w:t>
      </w:r>
      <w:r>
        <w:rPr/>
        <w:t xml:space="preserve"> Нарушения рефлексивной регуляции познавательной деятельности у больных шизофренией: Автореф. дисс. ... канд. психол. наук. М</w:t>
      </w:r>
      <w:r>
        <w:rPr>
          <w:lang w:val="en-US"/>
        </w:rPr>
        <w:t>., 1983.</w:t>
      </w:r>
    </w:p>
    <w:p>
      <w:pPr>
        <w:pStyle w:val="Style15"/>
        <w:rPr/>
      </w:pPr>
      <w:r>
        <w:rPr>
          <w:lang w:val="en-US"/>
        </w:rPr>
        <w:t xml:space="preserve">43. </w:t>
      </w:r>
      <w:r>
        <w:rPr>
          <w:i/>
          <w:iCs/>
          <w:lang w:val="en-US"/>
        </w:rPr>
        <w:t>Zeigarnik B.</w:t>
      </w:r>
      <w:r>
        <w:rPr>
          <w:lang w:val="en-US"/>
        </w:rPr>
        <w:t xml:space="preserve"> Uber das Behalten erledigter und un-erledigter Handlunden // Psychologische Forschung. </w:t>
      </w:r>
      <w:r>
        <w:rPr/>
        <w:t>Berlin, 1927. Bd. 9.</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B.W. ZEIGARNIK AND PATHOPSYCHOLOGY</w:t>
      </w:r>
    </w:p>
    <w:p>
      <w:pPr>
        <w:pStyle w:val="Style15"/>
        <w:rPr>
          <w:b/>
          <w:b/>
          <w:bCs/>
          <w:lang w:val="en-US"/>
        </w:rPr>
      </w:pPr>
      <w:r>
        <w:rPr>
          <w:b/>
          <w:bCs/>
          <w:lang w:val="en-US"/>
        </w:rPr>
        <w:t>V. V. Nikolaeva</w:t>
      </w:r>
    </w:p>
    <w:p>
      <w:pPr>
        <w:pStyle w:val="Style15"/>
        <w:rPr>
          <w:i/>
          <w:i/>
          <w:iCs/>
          <w:lang w:val="en-US"/>
        </w:rPr>
      </w:pPr>
      <w:r>
        <w:rPr>
          <w:i/>
          <w:iCs/>
          <w:lang w:val="en-US"/>
        </w:rPr>
        <w:t>Dr. sci. (psychology), professor, the chair of nemo- and pathopsychology, Department of psychology, MSU, Moscow.</w:t>
      </w:r>
    </w:p>
    <w:p>
      <w:pPr>
        <w:pStyle w:val="Style15"/>
        <w:rPr/>
      </w:pPr>
      <w:r>
        <w:rPr>
          <w:lang w:val="en-US"/>
        </w:rPr>
        <w:t>B. W. Zeigarnik's contribution into development of pathopsychology as a branch of clinical psychology is analyzed. There are considered the main theoretical and methodological problems of pathopsychology which were elaborated in B. W. Zeigarnik's works. The problems of coordination between pathopsychology, general psychology and psychiatry, formulated by B. W. Zeigarnik, and the specificity of the pathopsychology subject are also discussed.</w:t>
      </w:r>
    </w:p>
    <w:p>
      <w:pPr>
        <w:pStyle w:val="Style15"/>
        <w:rPr/>
      </w:pPr>
      <w:r>
        <w:rPr>
          <w:i/>
          <w:iCs/>
          <w:lang w:val="en-US"/>
        </w:rPr>
        <w:t>Key words:</w:t>
      </w:r>
      <w:r>
        <w:rPr>
          <w:lang w:val="en-US"/>
        </w:rPr>
        <w:t xml:space="preserve"> pathopsychology, psychiatry, pathopsychological syndrome, psychological mechanisms of mental disorders.</w:t>
      </w:r>
    </w:p>
    <w:p>
      <w:pPr>
        <w:pStyle w:val="Style15"/>
        <w:jc w:val="right"/>
        <w:rPr/>
      </w:pPr>
      <w:r>
        <w:rPr/>
        <w:t>стр. 21</w:t>
      </w:r>
    </w:p>
    <w:p>
      <w:pPr>
        <w:pStyle w:val="Normal"/>
        <w:jc w:val="center"/>
        <w:rPr>
          <w:b/>
          <w:b/>
          <w:bCs/>
          <w:sz w:val="29"/>
          <w:szCs w:val="29"/>
        </w:rPr>
      </w:pPr>
      <w:r>
        <w:rPr>
          <w:b/>
          <w:bCs/>
          <w:sz w:val="29"/>
          <w:szCs w:val="29"/>
        </w:rPr>
        <w:t>ПСИХОЛОГИЯ СУБЪЕКТА. АКТИВНОСТЬ СУБЪЕКТА КАК ФАКТОР ПСИХИЧЕСКОГО РАЗВИТИЯ (ГИПОТЕЗЫ, МОДЕЛИ, ФАКТЫ)</w:t>
      </w:r>
    </w:p>
    <w:p>
      <w:pPr>
        <w:pStyle w:val="Style15"/>
        <w:rPr/>
      </w:pPr>
      <w:r>
        <w:rPr/>
        <w:t>Автор: А. А. Волочков</w:t>
      </w:r>
    </w:p>
    <w:p>
      <w:pPr>
        <w:pStyle w:val="Style15"/>
        <w:rPr>
          <w:b/>
          <w:b/>
          <w:bCs/>
        </w:rPr>
      </w:pPr>
      <w:r>
        <w:rPr>
          <w:b/>
          <w:bCs/>
        </w:rPr>
        <w:t>(c) 2003 г.</w:t>
      </w:r>
    </w:p>
    <w:p>
      <w:pPr>
        <w:pStyle w:val="Style15"/>
        <w:rPr/>
      </w:pPr>
      <w:r>
        <w:rPr>
          <w:b/>
          <w:bCs/>
        </w:rPr>
        <w:t>А. А. Волочков,</w:t>
      </w:r>
      <w:r>
        <w:rPr/>
        <w:t xml:space="preserve"> </w:t>
      </w:r>
      <w:r>
        <w:rPr>
          <w:i/>
          <w:iCs/>
        </w:rPr>
        <w:t>Канд. психол. наук, доцент кафедры практической психологии Пермского педагогического университета, Пермь</w:t>
      </w:r>
      <w:r>
        <w:rPr/>
        <w:t xml:space="preserve"> </w:t>
      </w:r>
    </w:p>
    <w:p>
      <w:pPr>
        <w:pStyle w:val="Style15"/>
        <w:rPr/>
      </w:pPr>
      <w:r>
        <w:rPr/>
        <w:t>Рассматривается роль субъекта в его психическом развитии. Предложена трехфакторная модель развития, в которой наряду с генетическим и средовым факторами значительная роль принадлежит активности самого субъекта. Приводятся результаты ряда эмпирических исследований автора.</w:t>
      </w:r>
    </w:p>
    <w:p>
      <w:pPr>
        <w:pStyle w:val="Style15"/>
        <w:rPr/>
      </w:pPr>
      <w:r>
        <w:rPr>
          <w:i/>
          <w:iCs/>
        </w:rPr>
        <w:t>Ключевые слова:</w:t>
      </w:r>
      <w:r>
        <w:rPr/>
        <w:t xml:space="preserve"> субъект, активность, факторы психического развития, развивающее обучение.</w:t>
      </w:r>
    </w:p>
    <w:p>
      <w:pPr>
        <w:pStyle w:val="Style15"/>
        <w:rPr/>
      </w:pPr>
      <w:r>
        <w:rPr/>
        <w:t>1. ПРОБЛЕМЫ ЭПИГЕНЕТИЧЕСКОГО ПОДХОДА И ТРЕХФАКТОРНАЯ МОДЕЛЬ ПСИХИЧЕСКОГО РАЗВИТИЯ</w:t>
      </w:r>
    </w:p>
    <w:p>
      <w:pPr>
        <w:pStyle w:val="Style15"/>
        <w:rPr/>
      </w:pPr>
      <w:r>
        <w:rPr/>
        <w:t>В психологии не прекращается интенсивный поиск основных механизмов и закономерностей, ведущих факторов общего психического развития и отдельных его сфер (например, интеллектуальной). Среди них, как правило, называют биологический (наследственный, генетический) и социальный (средовой). Теории определяющей роли наследственных или средовых факторов психического развития хорошо известны. Классический психоанализ 3. Фрейда, теория стадиального развития интеллекта Ж. Пиаже акцентируют внимание на факторе наследственности, а бихевиоризм (от Д. Уотсона до Б. Ф. Скиннера), концепция социокультурного развития психики Л. С. Выготского, теория деятельности А. Н. Леонтьева и другие - на средовом, социальном факторе психического развития.</w:t>
      </w:r>
    </w:p>
    <w:p>
      <w:pPr>
        <w:pStyle w:val="Style15"/>
        <w:rPr/>
      </w:pPr>
      <w:r>
        <w:rPr/>
        <w:t>Одна из первых попыток создания промежуточной модели психического развития принадлежит немецкому ученому В. Штерну: "Если из двух противоположных точек зрения каждая может опереться на серьезные основания, то истина должна заключаться в соединении обеих" [35, с. 424]. В. Штерн сформулировал принцип конвергенции наследственных факторов и условий социокультурной среды [24; 25, с. 451]. Согласно ему, для понимания индивидуальных особенностей онтогенеза, прогноза развития и поведения используется взаимодействие этих двух факторов-координат, схематически представленное на рис. 1.</w:t>
      </w:r>
    </w:p>
    <w:p>
      <w:pPr>
        <w:pStyle w:val="Style15"/>
        <w:rPr/>
      </w:pPr>
      <w:r>
        <w:rPr/>
        <w:t>Сегодня этот принцип продолжает свое развитие в "...практически общепринятом подходе, согласно которому для каждого развивающегося индивидуума существуют ограничения, связанные как с наследственными факторами, так и с влиянием среды. Это так называемый эпигенетический подход" [11, с. 467 - 468]. Наиболее явно он прослеживается в дифференциальной психологии и психогенетике. Например, Колин Купер, описывая основные детерминанты черт личности и способностей, полагает,".. .что различия между индивидуумами по определенному тесту могут быть полностью описаны тремя источниками вариативности (общая среда, индивидуальная среда и генетическое сходство), каждый из которых может быть выражен в диапазоне чисел от 0 до 1. Итак, мы можем записать:</w:t>
      </w:r>
    </w:p>
    <w:p>
      <w:pPr>
        <w:pStyle w:val="Style15"/>
        <w:rPr/>
      </w:pPr>
      <w:r>
        <w:rPr/>
        <w:t xml:space="preserve">общая вариативность = 1 = </w:t>
      </w:r>
      <w:r>
        <w:rPr>
          <w:i/>
          <w:iCs/>
        </w:rPr>
        <w:t>G</w:t>
      </w:r>
      <w:r>
        <w:rPr/>
        <w:t xml:space="preserve"> + </w:t>
      </w:r>
      <w:r>
        <w:rPr>
          <w:i/>
          <w:iCs/>
        </w:rPr>
        <w:t>C</w:t>
      </w:r>
      <w:r>
        <w:rPr/>
        <w:t xml:space="preserve"> + </w:t>
      </w:r>
      <w:r>
        <w:rPr>
          <w:i/>
          <w:iCs/>
        </w:rPr>
        <w:t>E</w:t>
      </w:r>
      <w:r>
        <w:rPr/>
        <w:t xml:space="preserve"> ,</w:t>
      </w:r>
    </w:p>
    <w:p>
      <w:pPr>
        <w:pStyle w:val="Style15"/>
        <w:rPr/>
      </w:pPr>
      <w:r>
        <w:rPr/>
        <w:t xml:space="preserve">где </w:t>
      </w:r>
      <w:r>
        <w:rPr>
          <w:i/>
          <w:iCs/>
        </w:rPr>
        <w:t>G</w:t>
      </w:r>
      <w:r>
        <w:rPr/>
        <w:t xml:space="preserve"> (genetics) - генетический фактор; </w:t>
      </w:r>
      <w:r>
        <w:rPr>
          <w:i/>
          <w:iCs/>
        </w:rPr>
        <w:t>C</w:t>
      </w:r>
      <w:r>
        <w:rPr/>
        <w:t xml:space="preserve"> (common) - фактор общей или разделенной среды; </w:t>
      </w:r>
      <w:r>
        <w:rPr>
          <w:i/>
          <w:iCs/>
        </w:rPr>
        <w:t>E</w:t>
      </w:r>
      <w:r>
        <w:rPr/>
        <w:t xml:space="preserve"> (non-shared environment) - фактор неразделенной или уникальной, индивидуальной среды. Главная цель генетического анализа - установить значения </w:t>
      </w:r>
      <w:r>
        <w:rPr>
          <w:i/>
          <w:iCs/>
        </w:rPr>
        <w:t>G</w:t>
      </w:r>
      <w:r>
        <w:rPr/>
        <w:t xml:space="preserve"> , </w:t>
      </w:r>
      <w:r>
        <w:rPr>
          <w:i/>
          <w:iCs/>
        </w:rPr>
        <w:t>C</w:t>
      </w:r>
      <w:r>
        <w:rPr/>
        <w:t xml:space="preserve"> и </w:t>
      </w:r>
      <w:r>
        <w:rPr>
          <w:i/>
          <w:iCs/>
        </w:rPr>
        <w:t>E</w:t>
      </w:r>
      <w:r>
        <w:rPr/>
        <w:t xml:space="preserve"> в приведенном выше уравнении. Это значит определить относительный вклад генетических факторов, общей и индивидуальной сред в детерминацию определенного поведения" [19, с. 214].</w:t>
      </w:r>
    </w:p>
    <w:p>
      <w:pPr>
        <w:pStyle w:val="Style15"/>
        <w:rPr/>
      </w:pPr>
      <w:r>
        <w:rPr/>
        <w:t>В плане взаимодействия двух факторов развития не является исключением и концепция личности по В. С. Мерлину - личность отражает и преломляет в себе уникальный сплав нижних и верхних уровней интегральной индивидуальности</w:t>
      </w:r>
    </w:p>
    <w:p>
      <w:pPr>
        <w:pStyle w:val="Style15"/>
        <w:rPr/>
      </w:pPr>
      <w:r>
        <w:rPr/>
        <w:drawing>
          <wp:inline distT="0" distB="0" distL="0" distR="0">
            <wp:extent cx="304165" cy="3041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Взаимодействие двух факторов развития психики в модели В. Штерна.</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рганизменных" и социально-психологических) [22]. При этом "все индивидуальное в личности, возникая на почве психических свойств индивидуума... формируется в зависимости от социально-типичных отношений личности" [23, с. 7].</w:t>
      </w:r>
    </w:p>
    <w:p>
      <w:pPr>
        <w:pStyle w:val="Style15"/>
        <w:rPr/>
      </w:pPr>
      <w:r>
        <w:rPr/>
        <w:t>Таким образом, в психологии XX века (особенно в первой его половине) основной акцент исследований делался на изучении двух факторов - "по отдельности" или в тесной взаимосвязи (конвергенции) определяющих психическое развитие, поведение и индивидуальность человека - биологического (генетического) и средового (социального). Вместе с тем принцип конвергенции двух факторов порождал и продолжает порождать ряд серьезных проблем как в понимании наиболее общих закономерностей психического, так и в развитии самой науки. Перечислим ряд очевидных проблем.</w:t>
      </w:r>
    </w:p>
    <w:p>
      <w:pPr>
        <w:pStyle w:val="Style15"/>
        <w:rPr/>
      </w:pPr>
      <w:r>
        <w:rPr>
          <w:b/>
          <w:bCs/>
        </w:rPr>
        <w:t>1.</w:t>
      </w:r>
      <w:r>
        <w:rPr/>
        <w:t xml:space="preserve"> Рис. 1, демонстрируя классическую схему взаимодействия двух факторов в развитии и поведении человека, как это ни парадоксально, не оставляет места ему самому. Здесь нет субъекта, нет автора, нет творца, нет саморазвития. Человек в такой схеме - не более чем пешка в "руках" среды и наследственности. </w:t>
      </w:r>
      <w:r>
        <w:rPr>
          <w:i/>
          <w:iCs/>
        </w:rPr>
        <w:t>От него самого в его развитии и поведении почти ничего не зависит.</w:t>
      </w:r>
      <w:r>
        <w:rPr/>
        <w:t xml:space="preserve"> </w:t>
      </w:r>
    </w:p>
    <w:p>
      <w:pPr>
        <w:pStyle w:val="Style15"/>
        <w:rPr/>
      </w:pPr>
      <w:r>
        <w:rPr/>
        <w:t>Не случайно в западной психологии с 30-х по 80-е годы XX века практически прекратились исследования проблемы воли. Это и понятно - проблема воли рассматривается в психологических системах, в которых признается активный характер поведения человека, кроме того, подчеркивается, что его деятельность заранее не предопределена. Широкое распространение бихевиоризма в западной психологии привело к тому, что в ней не нашлось места проблеме воли. Не оказалось ее и в классической психоаналитической психологии, где поведение человека в конечном счете определяется врожденными биологическими влечениями [17, с. 63 - 64]. По сходным причинам (господство "деятельностного редукционизма") в отечественной психологии до начала 1990- х годов совершенно недостаточно учитывалась роль активного субъекта в его развитии и поведении [1, с. 11].</w:t>
      </w:r>
    </w:p>
    <w:p>
      <w:pPr>
        <w:pStyle w:val="Style15"/>
        <w:rPr/>
      </w:pPr>
      <w:r>
        <w:rPr>
          <w:b/>
          <w:bCs/>
        </w:rPr>
        <w:t>2.</w:t>
      </w:r>
      <w:r>
        <w:rPr/>
        <w:t xml:space="preserve"> Протест против столь упрощенного понимания человека, против бессубъектной психологии зрел в рамках экзистенциальной философии. Ж. П. Сартр, формулируя "первый принцип экзистенциализма", тем самым очерчивает краеугольный камень психологии активного субъекта, психологии "Я": "Человек не что иное, как то, чем он делает себя сам" [34, с. 15].</w:t>
      </w:r>
    </w:p>
    <w:p>
      <w:pPr>
        <w:pStyle w:val="Style15"/>
        <w:rPr/>
      </w:pPr>
      <w:r>
        <w:rPr/>
        <w:t>Экзистенциализм послужил фундаментом зарождения и развития радикально противоположной трактовки человеческой природы - гуманистической психологии (К. Роджерс, А. Маслоу), которая исходит из того, что человек - единое, уникальное и организованное целое. "В хорошей теории нет такой реальности, как потребность желудка или рта, или гениталий. Есть только потребность индивидуума. Именно Джон Смит хочет есть, а не желудок Джона Смита. Далее, удовлетворение приходит ко всему индивидууму, а не к отдельным его частям. Пища удовлетворяет голод Джона Смита, а не голод его желудка.., когда Джон Смит голоден, он голоден весь" [33, с. 3].</w:t>
      </w:r>
    </w:p>
    <w:p>
      <w:pPr>
        <w:pStyle w:val="Style15"/>
        <w:rPr/>
      </w:pPr>
      <w:r>
        <w:rPr/>
        <w:t>В отечественной психологии выражением протеста против "деятельностного редукционизма", с одной стороны, и реактологии - с другой, стал принцип детерминизма "любое внешнее - только через внутреннее" С. Л. Рубинштейна [28]. Этот принцип становится основой обсуждения проблемы субъекта в отечественной психологии 1990-х годов [1, с. 12]. Принцип "внешнее через внутреннее", на наш взгляд, в определенной мере связан с более ранней концепцией активной личности по А. Ф. Лазурскому - личности, ориентированной на преобразование социального окружения, активность которой "есть мера устойчивости субъекта к влияниям окружающей среды и мера воздействия на среду" [20, с. 143]. В свою очередь, в концепции интегральной индивидуальности (начало 1970-х годов) В. С. Мерлин акцентирует внимание на моментах самоорганизации и саморазвития этой многоуровневой системы [22]. Особое внимание при этом уделяется подуровню свойств личности, а "личность характеризует человека как субъекта, активно преобразующего действительность, поэтому система ее психических свойств является саморегулирующей" [21, с. 15].</w:t>
      </w:r>
    </w:p>
    <w:p>
      <w:pPr>
        <w:pStyle w:val="Style15"/>
        <w:rPr/>
      </w:pPr>
      <w:r>
        <w:rPr/>
        <w:t>Наконец, на этой основе появляются варианты полисистемного подхода к исследованию человеческой природы и источников его активности - "в действительности человеку присущи формы активности, обусловленные и внешними, и внутренними источниками одновременно" [15, с. 328].</w:t>
      </w:r>
    </w:p>
    <w:p>
      <w:pPr>
        <w:pStyle w:val="Style15"/>
        <w:rPr/>
      </w:pPr>
      <w:r>
        <w:rPr/>
        <w:t>Протест породил новую - гуманистическую -психологию, психологию субъекта, осуществляющего свой выбор, способного к самоактуализации, саморазвитию, к самопостроению.</w:t>
      </w:r>
    </w:p>
    <w:p>
      <w:pPr>
        <w:pStyle w:val="Style15"/>
        <w:rPr/>
      </w:pPr>
      <w:r>
        <w:rPr>
          <w:b/>
          <w:bCs/>
        </w:rPr>
        <w:t>3.</w:t>
      </w:r>
      <w:r>
        <w:rPr/>
        <w:t xml:space="preserve"> Большой акцент на субъектности и уникальной сущности человеческой психики в некоторых современных психологических исследованиях становится причиной того, что вместе с "грязной водой" выплескивается и ребенок - т.е. недостаточное внимание, особенно в теориях личности, может быть уделено уже генетическим и средовым факторам. Л. Хьелл и Д. Зиглер справедливо замечают: теоретик, провозглашающий идею о том, что люди имеют неограниченную свободу, несомненно, не будет придавать большого значения или даже будет отвергать важность физиологических, генетических и ситуационных детерминант поведения [29, с. 576].</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Схема взаимодействия трех факторов психического развития.</w:t>
      </w:r>
    </w:p>
    <w:p>
      <w:pPr>
        <w:pStyle w:val="Style15"/>
        <w:rPr/>
      </w:pPr>
      <w:r>
        <w:rPr>
          <w:b/>
          <w:bCs/>
        </w:rPr>
        <w:t>4.</w:t>
      </w:r>
      <w:r>
        <w:rPr/>
        <w:t xml:space="preserve"> Акцент лишь на одном или двух факторах развития препятствует целостному, объективному пониманию результатов серьезных исследований.</w:t>
      </w:r>
    </w:p>
    <w:p>
      <w:pPr>
        <w:pStyle w:val="Style15"/>
        <w:rPr/>
      </w:pPr>
      <w:r>
        <w:rPr/>
        <w:t xml:space="preserve">Например, согласно как будто бы правдоподобным оценкам (Jencks, 1972), относительная роль наследственности в интеллектуальном развитии составляет примерно 45%, </w:t>
      </w:r>
      <w:r>
        <w:rPr>
          <w:i/>
          <w:iCs/>
        </w:rPr>
        <w:t>окружающей</w:t>
      </w:r>
      <w:r>
        <w:rPr/>
        <w:t xml:space="preserve"> среды - 35%, а на долю взаимодействия между обоими факторами приходятся остальные 20% [11, с. 467]. Этот вывод с очевидностью сделан на основе классического двухфакторного подхода. Но что такое эти "остальные 20%"? Можно ли объяснить их только взаимодействием двух факторов? И где же здесь субъект? Неужели от него ничего не зависит? Думается, "остаток" в виде этих загадочных 20% (полученных, вероятно, на основе регрессионного или дисперсионного анализа) - тот минимум, который, возможно, приходится на </w:t>
      </w:r>
      <w:r>
        <w:rPr>
          <w:i/>
          <w:iCs/>
        </w:rPr>
        <w:t>третий фактор развития и поведения</w:t>
      </w:r>
      <w:r>
        <w:rPr/>
        <w:t xml:space="preserve"> человека. Речь идет о его собственной активности, активности субъекта, способного в определенных рамках блокировать (или усиливать) как позитивные, так и негативные по отношению к требованиям конкретной ситуации или деятельности организменные или средовые ограничения. По сути, именно эти возможности субъекта отражены в концепции индивидуального стиля деятельности В. С. Мерлина и Е. А. Климова [9].</w:t>
      </w:r>
    </w:p>
    <w:p>
      <w:pPr>
        <w:pStyle w:val="Style15"/>
        <w:rPr/>
      </w:pPr>
      <w:r>
        <w:rPr/>
        <w:t>Колин Купер, обобщая самые современные данные психогенетики, приходит к выводу: "Влияние общей (семейной) среды в развитии многих черт личности, по существу, равняется нулю... При наличии всего, что было написано по поводу важности семьи в детстве, совершенно поразительно обнаружить, что личность, оказывается, почти не подвержена влиянию типа семьи, в которой она воспитывается... Результаты дают основания полагать, что личность детерминируется совместным действием генетических факторов и особенностями индивидуальной среды детей. Последняя включает влияние определенных учителей на ребенка, "особенные" в каждом случае отношения между ребенком и другими членами его семьи или влияние друзей вне семьи." [19, с. 223 - 224]. К. Купер называет эти факты одним из наиболее замечательных открытий, сделанных вообще в психологии.</w:t>
      </w:r>
    </w:p>
    <w:p>
      <w:pPr>
        <w:pStyle w:val="Style15"/>
        <w:rPr/>
      </w:pPr>
      <w:r>
        <w:rPr/>
        <w:t xml:space="preserve">Но зададимся вопросом - почему именно индивидуальная, а не общая (разделенная) среда оказывает существенное влияние на развитие личности и интеллектуальной сферы? Почему влияние индивидуальной среды максимально именно в подростковом возрасте? Не потому ли, что в индивидуальной среде совершенно явно выражается </w:t>
      </w:r>
      <w:r>
        <w:rPr>
          <w:i/>
          <w:iCs/>
        </w:rPr>
        <w:t>третий фактор развития -</w:t>
      </w:r>
      <w:r>
        <w:rPr/>
        <w:t xml:space="preserve"> собственный, активный выбор субъектом индивидуально значимых элементов среды? Это его среда. Он, субъект, ее выбирает, принимает, испытывая в ней и ее развитии индивидуальную потребность. Более того, именно вместе с этой средой субъект выделяется из родовой, семейной, разделенной среды, отстаивая и развивая свою индивидуальность. Все это, на наш взгляд, во многом объясняет феномен быстрого воспроизводства основных характеристик индивидуальной среды при переводе школьника в другой класс или школу, при переезде в другой город [26, с. 54].</w:t>
      </w:r>
    </w:p>
    <w:p>
      <w:pPr>
        <w:pStyle w:val="Style15"/>
        <w:rPr/>
      </w:pPr>
      <w:r>
        <w:rPr/>
        <w:t xml:space="preserve">Таким образом, учет в единой системе активного взаимодействия трех факторов - генетического, средового и активно субъектного </w:t>
      </w:r>
      <w:r>
        <w:rPr>
          <w:i/>
          <w:iCs/>
        </w:rPr>
        <w:t>-</w:t>
      </w:r>
      <w:r>
        <w:rPr/>
        <w:t xml:space="preserve"> позволяет выстроить более реальную картину развития психики и понимания поведения конкретного человека. Схематически эта модель представлена на рис. 2.</w:t>
      </w:r>
    </w:p>
    <w:p>
      <w:pPr>
        <w:pStyle w:val="Style15"/>
        <w:rPr/>
      </w:pPr>
      <w:r>
        <w:rPr/>
        <w:t>В онтогенезе роль каждого из трех факторов на отдельных возрастных этапах различна. Очевидно, в раннем возрасте особенно велика роль взаимодействия разделенной среды и наследственности, а в периоды возрастных кризисов и взросления особую роль приобретают открытия и переоценки собственного Я, опыты исследования возможностей преодоления своей активностью генетических и средовых ограничителей, выбор своей индивидуальной среды. Различное соотношение трех факторов в разных возрастах хорошо прослеживается в большинстве современных периодизаций психического развития. В качестве примера приведем относительно редко упоминаемую в отечественных и зарубежных источниках периодизацию "трех пятилетий" (от рождения до 15 лет) в развитии ребенка по Б. Заззо: 1) "мама, прижми меня покрепче"; 2) "мама, пусти"; 3) "мама, отстань" [32]. Периодизация прекрасно демонстрирует постепенное снижение роли разделенной (семейной) среды и нарастание фактора активности самого субъекта в его онтогенезе.</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ак уже отмечалось, взаимодействие трех факторов хорошо прослеживается в ходе выработки индивидуального стиля деятельности. В последнее время в Пермской психологической школе наряду с уже традиционными исследованиями стиля деятельности (как опосредствующего звена в структуре интегральной индивидуальности) введено и изучается понятие "индивидуальные стили активности человека в различных сферах" [3 - 10]. Вместе с тем пока эти взаимосвязанные понятия -стиль деятельности и стиль активности - слабо дифференцированы, так же, как и категории "деятельность", "активность". Если категория "деятельность" делает акцент на взаимодействии операционально-динамической, орудийной, а также социальной нормативности и воспроизводстве социокультурного опыта, то категория "активность" - на способности субъекта к выходу за пределы заданных условий жизнедеятельности (инициатива, творчество, поиск, преодоление и т.п.). [13, 18]. В таком случае, исходя из трехфакторной модели развития и поведения человека, индивидуальный стиль деятельности - активный, но с преобладанием </w:t>
      </w:r>
      <w:r>
        <w:rPr>
          <w:i/>
          <w:iCs/>
        </w:rPr>
        <w:t>воспроизводства</w:t>
      </w:r>
      <w:r>
        <w:rPr/>
        <w:t xml:space="preserve"> социокультурного опыта, путь </w:t>
      </w:r>
      <w:r>
        <w:rPr>
          <w:i/>
          <w:iCs/>
        </w:rPr>
        <w:t>приспособления, адаптации к требованиям</w:t>
      </w:r>
      <w:r>
        <w:rPr/>
        <w:t xml:space="preserve"> деятельности, среды. То есть при взаимодействии трех факторов (наследственного, средового и субъектно- активного) его характер определяет признание и соблюдение ограничений первых двух. В индивидуальном стиле деятельности доминируют не внутренние его условия, лишь обеспечивающие индивидуальное своеобразие деятельности и ее регуляции (индивидуально-своеобразное в социально- типичном) [30], а ориентация на соответствие внешним требованиям.</w:t>
      </w:r>
    </w:p>
    <w:p>
      <w:pPr>
        <w:pStyle w:val="Style15"/>
        <w:rPr/>
      </w:pPr>
      <w:r>
        <w:rPr/>
        <w:t>Когда мы говорим о стиле активности, мы имеем в виду либо индивидуальный потенциал, либо процесс его реализации и результат активного преобразования уже известного социокультурного опыта (например, изменение, развитие самой деятельности и ее требований), преодоления всем (и себе до определенного момента) очевидных ограничений генетического и средового факторов. В этом случае индивидуальный стиль активности - это путь творческого познания и преобразования среды, деятельности и самого себя, т.е. самоактуализации.</w:t>
      </w:r>
    </w:p>
    <w:p>
      <w:pPr>
        <w:pStyle w:val="Style15"/>
        <w:rPr/>
      </w:pPr>
      <w:r>
        <w:rPr/>
        <w:t>Становится понятным и то, почему индивидуальные стили деятельности и активности способны выполнять функцию звена, опосредствующего разноуровневые связи в структуре интегральной индивидуальности. Именно активный субъект (как активный исполнитель-хранитель, так и активный творец) способен по своему выбору аккумулировать и использовать тот материал, который ему предоставили наследственность и среда. И именно от него самого во многом зависит то, какой будет его относительная свобода и как он ей воспользуется. Выбор (зона неопределенности) есть у каждого.</w:t>
      </w:r>
    </w:p>
    <w:p>
      <w:pPr>
        <w:pStyle w:val="Style15"/>
        <w:rPr/>
      </w:pPr>
      <w:r>
        <w:rPr/>
        <w:t>На наш взгляд, наличие и выраженность "третьего фактора" (активный субъект) - важнейшая родовая особенность человека, во многом объясняющая его филогенез. С точки зрения В. М. Вильчека, человек как вид в результате мутации утратил инстинктивную видовую программу жизнедеятельности, т.е. программу взаимодействия средового и наследственного факторов, необходимую и достаточную для животных. Отсюда неизбежно возникли дефекты основных взаимосвязей: нарушения жизнедеятельности (связь "человек - природная среда") и отношений (связь "человек-человек"). Следствием этого стало изначальное отчуждение человека от природы и мира в целом. В. М. Вильчек считает, что заменой инстинктивной видовой программы, которая помогает животным адаптироваться в мире, у человека стала способность к подражанию "образцу" - животному, которое жило рядом с людьми и имело эту видовую программу [2]. Человек, подражая тотему, вновь "научился" жить. Но при этом его программа, в отличие от наследственно- средовой программы тотема, активно, а порой и радикально (новый тотем!) изменялась. Поиск образца для подражания, его преобразования наряду с накоплением родового опыта и его индивидуальными интерпретациями переходит в творчество как специфическую активность по преодолению первоначального отчуждения, которое неустранимо никакими целенаправленными актами. Но первоначальное отчуждение можно преодолеть не только познавательным усилием и созданием "моста" между человеком и природой (третьей реальности - культуры), но и разрушением себя или мира. Поэтому в глобальном отчуждении - причина и творчества, и разрушения [2]. За всем этим мы видим рождение активного субъекта - автора и хранителя, творца индивидуальной, племенной, национальной и общечеловеческой истории.</w:t>
      </w:r>
    </w:p>
    <w:p>
      <w:pPr>
        <w:pStyle w:val="Style15"/>
        <w:rPr/>
      </w:pPr>
      <w:r>
        <w:rPr/>
        <w:t>Рождение третьего фактора (субъекта, способного активно сохранять или изменять себя и мир), на наш взгляд, серьезно повлияло и на общие закономерности развития человека как биологического вида. Если для животных эволюционная теория Ч. Дарвина в основном находит свое подтверждение, то у человека - все сложнее. Несмотря на революционное за последние столетия изменение среды и значительно большую, чем ранее, вариативность генофонда за счет межнациональных браков и преодоления сословных и расовых барьеров, человек как вид остается удивительно устойчивым на протяжении десятков тысяч лет (по некоторым данным - сотен тысяч). Прогнозы некоторых футурологов относительно перспектив развития человека (головастик с атрофировавшимися конечностями и т.п.) не сбыва-</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тся и вряд ли сбудутся. Объяснить этот феномен устойчивости только двумя факторами, на наш взгляд, невозможно. Однако можно предположить, что устойчивость вида связана с преобразующей активностью субъекта, направленной вовне, и активностью субъекта по сохранению и развитию себя как homo sapiens. Это может быть выражено так: человек остается человеком (имея в виду норму вида) не только благодаря видовой наследственности, но и потому, что осознает и активно сохраняет себя как представителя вида.</w:t>
      </w:r>
    </w:p>
    <w:p>
      <w:pPr>
        <w:pStyle w:val="Style15"/>
        <w:rPr/>
      </w:pPr>
      <w:r>
        <w:rPr/>
        <w:t>2. РЕЗУЛЬТАТЫ ЭМПИРИЧЕСКИХ ИССЛЕДОВАНИЙ</w:t>
      </w:r>
    </w:p>
    <w:p>
      <w:pPr>
        <w:pStyle w:val="Style15"/>
        <w:rPr/>
      </w:pPr>
      <w:r>
        <w:rPr/>
        <w:t>В некоторых наших исследованиях, проведенных в 1995 - 2001 гг., в числе других ставилась задача выявления значения фактора учебной активности и индивидуальной (неразделенной) среды в развитии интегральной индивидуальности младших школьников.</w:t>
      </w:r>
    </w:p>
    <w:p>
      <w:pPr>
        <w:pStyle w:val="Style15"/>
        <w:rPr/>
      </w:pPr>
      <w:r>
        <w:rPr/>
        <w:t xml:space="preserve">Данная ступень онтогенеза в отечественной психологии обычно трактуется через призму ведущей (учебной) деятельности, определяющей качество и динамику возрастных новообразований [31]. Совершенно очевидно, что для младшего школьника класс обучения (например, 2"а"), его первый учитель, содержание и методы образования, тип или модель обучения - проявления новой, весьма значимой, но </w:t>
      </w:r>
      <w:r>
        <w:rPr>
          <w:b/>
          <w:bCs/>
          <w:i/>
          <w:iCs/>
        </w:rPr>
        <w:t>разделенной среды.</w:t>
      </w:r>
      <w:r>
        <w:rPr>
          <w:b/>
          <w:bCs/>
        </w:rPr>
        <w:t xml:space="preserve"> </w:t>
      </w:r>
      <w:r>
        <w:rPr/>
        <w:t xml:space="preserve">Он ее разделяет вместе с десятками одноклассников и тысячами представителей сообщества данной модели или типа обучения (например, учащихся в классах РО - развивающего обучения по системе Эльконина-Давыдова). Как и семью (исходную разделенную среду), младший школьник не выбирает ни один из аспектов этой среды. В то же время он расширяет свою индивидуальную, </w:t>
      </w:r>
      <w:r>
        <w:rPr>
          <w:b/>
          <w:bCs/>
          <w:i/>
          <w:iCs/>
        </w:rPr>
        <w:t>неразделенную среду</w:t>
      </w:r>
      <w:r>
        <w:rPr>
          <w:b/>
          <w:bCs/>
        </w:rPr>
        <w:t xml:space="preserve"> </w:t>
      </w:r>
      <w:r>
        <w:rPr/>
        <w:t>за счет более самостоятельного выбора симпатий и антипатий среди одноклассников</w:t>
      </w:r>
      <w:r>
        <w:rPr>
          <w:vertAlign w:val="superscript"/>
        </w:rPr>
        <w:t xml:space="preserve"> 1</w:t>
      </w:r>
      <w:r>
        <w:rPr/>
        <w:t xml:space="preserve"> . Поначалу, в период адаптации, первоклассники весьма ревниво борются за включение в свою индивидуальную среду главной фигуры - учителя. Но его credo иное - быть хорошим учителем для всех детей, без явных предпочтений, т.е. быть доминантой разделенной среды.</w:t>
      </w:r>
    </w:p>
    <w:p>
      <w:pPr>
        <w:pStyle w:val="Style15"/>
        <w:rPr/>
      </w:pPr>
      <w:r>
        <w:rPr/>
        <w:t>Наконец, в условиях доминирования учебной деятельности ученик сам выбирает меру взаимодействия с обучающей средой, меру своей учебной активности</w:t>
      </w:r>
      <w:r>
        <w:rPr>
          <w:vertAlign w:val="superscript"/>
        </w:rPr>
        <w:t xml:space="preserve"> 2</w:t>
      </w:r>
      <w:r>
        <w:rPr/>
        <w:t xml:space="preserve"> . Именно учебная активность, на наш взгляд, характеризует место и роль фактора активности субъекта по отношению к средовому и наследственному факторам, по крайней мере, в младшем школьном возрасте.</w:t>
      </w:r>
    </w:p>
    <w:p>
      <w:pPr>
        <w:pStyle w:val="Style15"/>
        <w:rPr/>
      </w:pPr>
      <w:r>
        <w:rPr/>
        <w:t>Если мы проводим исследования интегральной индивидуальности на представительной выборке младших школьников, обучающихся по различным образовательным моделям (по Д. Б. Эльконину, Л. В. Занкову и традиционно), то явные различия трех выборок по уровню выраженности свойств интегральной индивидуальности могли бы свидетельствовать о влиянии модели обучения (разделенной среды) на психическое развитие детей. Если такие явные различия отсутствуют или относительно малочисленны, следует выяснить, насколько они велики в зависимости от других факторов - общего уровня учебной активности или особенностей неразделенной (индивидуальной) среды, непосредственно связанной с активностью.</w:t>
      </w:r>
    </w:p>
    <w:p>
      <w:pPr>
        <w:pStyle w:val="Style15"/>
        <w:rPr/>
      </w:pPr>
      <w:r>
        <w:rPr/>
        <w:t xml:space="preserve">Приведем некоторые результаты нашего исследования, проведенного в 1996 - 1997 гг. на выборке 307 второклассников массовых школ г. Перми [3, 4]. Они получены на основе сравнительного анализа выборок младших школьников. В одном случае сравнивались три выборки, различающиеся по типу обучения (РО по Эльконину, </w:t>
      </w:r>
      <w:r>
        <w:rPr>
          <w:i/>
          <w:iCs/>
        </w:rPr>
        <w:t>n =</w:t>
      </w:r>
      <w:r>
        <w:rPr/>
        <w:t xml:space="preserve"> 48; РО по Занкову, </w:t>
      </w:r>
      <w:r>
        <w:rPr>
          <w:i/>
          <w:iCs/>
        </w:rPr>
        <w:t>n</w:t>
      </w:r>
      <w:r>
        <w:rPr/>
        <w:t xml:space="preserve"> = 54; традиционное, </w:t>
      </w:r>
      <w:r>
        <w:rPr>
          <w:i/>
          <w:iCs/>
        </w:rPr>
        <w:t>n</w:t>
      </w:r>
      <w:r>
        <w:rPr/>
        <w:t xml:space="preserve"> = 205). В другом случае выборки различались по общему уровню учебной активности - дети с относительно высоким, средним и низким уровнями активности (в каждой по 92 школьника). Сравнивались (по критерию Стьюдента) средние значения выраженности показателей структурных компонентов учебной активности и 64 показателя разноуровневых свойств интегральной индивидуальности (от особенностей свойств нервной системы, темперамента и интеллекта до характеристик межличностных отношений). Для оценки значимости эффекта влияния принадлежности к той ли иной выборке на дисперсию переменных применялся однофакторный дисперсионный анализ (ANOVA). Кроме того, проводился сравнительный анализ структур интегральной индивидуальности и отдельных ее подсистем (на основе факторного, канонического и корреляционного анализа) в различных по уровню активности или особенностям обучения выборках.</w:t>
      </w:r>
    </w:p>
    <w:p>
      <w:pPr>
        <w:pStyle w:val="Style15"/>
        <w:rPr/>
      </w:pPr>
      <w:r>
        <w:rPr/>
        <w:t>По итогам данного исследования получены наиболее существенные в контексте рассуждений о роли активности субъекта в его собственном развитии выводы:</w:t>
      </w:r>
    </w:p>
    <w:p>
      <w:pPr>
        <w:pStyle w:val="Style15"/>
        <w:rPr/>
      </w:pPr>
      <w:r>
        <w:rPr>
          <w:b/>
          <w:bCs/>
        </w:rPr>
        <w:t>1.</w:t>
      </w:r>
      <w:r>
        <w:rPr/>
        <w:t xml:space="preserve"> Общий уровень целостной учебной активности в нашем исследовании оказывает значительно большее влияние на развитие индивидуальности младшего школьника, чем тип или модель обучения. Именно субъект учебной деятельности и его собственная активность в конечном счете определяют особенности его индивидуального, прежде всего личностного развития.</w:t>
      </w:r>
    </w:p>
    <w:p>
      <w:pPr>
        <w:pStyle w:val="Style15"/>
        <w:rPr/>
      </w:pPr>
      <w:r>
        <w:rPr>
          <w:b/>
          <w:bCs/>
        </w:rPr>
        <w:t>2.</w:t>
      </w:r>
      <w:r>
        <w:rPr/>
        <w:t xml:space="preserve"> Серьезных позитивных индивидуальных различий, обусловленных типом или моделью</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Хорошим индикатором ряда проявлений данной среды признан индекс социометрического статуса.</w:t>
      </w:r>
    </w:p>
    <w:p>
      <w:pPr>
        <w:pStyle w:val="Style15"/>
        <w:rPr/>
      </w:pPr>
      <w:r>
        <w:rPr>
          <w:sz w:val="19"/>
          <w:szCs w:val="19"/>
          <w:vertAlign w:val="superscript"/>
        </w:rPr>
        <w:t>2</w:t>
      </w:r>
      <w:r>
        <w:rPr>
          <w:sz w:val="19"/>
          <w:szCs w:val="19"/>
        </w:rPr>
        <w:t xml:space="preserve"> Понятие учебной активности рассматривается в работах [3 - 6].</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учения, у младших школьников в нашем исследовании не обнаружено. Напротив, в целом более эффективные "зльконинцы" значительно превосходят "традиционистов" по психической напряженности и фрустрированности - косвенное свидетельство того, что резервы психического развития действительно задействованы, но это не остается без последствий для эмоциональной сферы ребенка.</w:t>
      </w:r>
    </w:p>
    <w:p>
      <w:pPr>
        <w:pStyle w:val="Style15"/>
        <w:rPr/>
      </w:pPr>
      <w:r>
        <w:rPr>
          <w:b/>
          <w:bCs/>
        </w:rPr>
        <w:t>3.</w:t>
      </w:r>
      <w:r>
        <w:rPr/>
        <w:t xml:space="preserve"> "Эльконинцы" и "занковцы" слабо различаются между собой по большинству из 64 показателей разноуровневых свойств интегральной индивидуальности, по которым проводилось сравнение. При радикальном различии в содержании образования этих двух образовательных моделей [12, 27] такое неожиданное сходство, на наш взгляд, можно объяснить большим (по сравнению с моделью обучения) влиянием на психическое развитие общих возрастных закономерностей (наследственный фактор), а также наличием специального предварительного отбора детей в данные классы. Возможно, эти два обстоятельства играют решающую роль в их сходстве и сходном характере различий с детьми из традиционных классов.</w:t>
      </w:r>
    </w:p>
    <w:p>
      <w:pPr>
        <w:pStyle w:val="Style15"/>
        <w:rPr/>
      </w:pPr>
      <w:r>
        <w:rPr/>
        <w:t>В другом нашем исследовании особое внимание уделялось тщательному подбору трех выборок третьеклассников, обучающихся в различных системах [7]. Особенность отбора заключалась в том, что все 7 классов в трех моделях обучения характеризовались как сильные, а их учителя - как наиболее опытные (стаж работы от 6 до 15). Общее число испытуемых составило 135. Из них 50 детей обучались по системе Эльконина в школе, ученики которой в 1998 г. стали победителями третьей олимпиады международной ассоциации развивающего обучения (первая лига). 42 третьеклассника посещали "занковские" классы, а 43 - "традиционные". Поскольку в данных школах особое внимание уделяется развивающим моделям, даже относительно сильные "традиционные" классы, конечно, несколько уступают экспериментальным с самого начала обучения в силу явного и неявного отбора (интерес к эксперименту, авторитет конкретного учителя, литера класса и т.п.). Поэтому интереснее всего результаты сравнения "эльконинцев" и "занковцев". Тем более что на этот раз сравнение проводилось по "чисто рошным" позициям - по уровню и особенностям теоретического мышления (по А. З. Заку, с использованием усреднения двукратных измерений); общему уровню развития мышления (по тесту ориентировочного определения умственного возраста Ю. З. Гильбуха); показателям креативности (тесты П. Торренса, О. П. Елисеева и Т. Лачинза); по уровню школьной мотивации (методика Н. Г. Лускановой); сохранности познавательной потребности (методика "Древо желаний" по В. С. Юркевич), а также по шкале реактивной и личностной тревожности (по Ю. Л. Ханину). Подробно результаты этого исследования описаны в нашей совместной с Е. Ю. Несмеловой статье [7], поэтому остановимся на выводах, наиболее важных в контексте данной публикации:</w:t>
      </w:r>
    </w:p>
    <w:p>
      <w:pPr>
        <w:pStyle w:val="Style15"/>
        <w:rPr/>
      </w:pPr>
      <w:r>
        <w:rPr>
          <w:b/>
          <w:bCs/>
        </w:rPr>
        <w:t>1.</w:t>
      </w:r>
      <w:r>
        <w:rPr/>
        <w:t xml:space="preserve"> Выпускники начальной школы, обучающиеся по системе Эльконина- Давыдова, действительно имеют более высокий уровень развития теоретического мышления по сравнению с учениками классов традиционного обучения. Однако гипотеза о явных преимуществах "эльконинцев" перед "занковцами" по итогам развития мышления в начальной школе не подтвердилась - учащиеся обеих моделей РО значительно опережают развитие выпускников "традиционных" классов, но </w:t>
      </w:r>
      <w:r>
        <w:rPr>
          <w:b/>
          <w:bCs/>
        </w:rPr>
        <w:t>мало различаются между собой</w:t>
      </w:r>
      <w:r>
        <w:rPr/>
        <w:t xml:space="preserve"> . Некоторые преимущества в развитии теоретического мышления перед "занковцами" - у "эльконинцев", а в развитии креативного, творческого мышления - у "занковцев".</w:t>
      </w:r>
    </w:p>
    <w:p>
      <w:pPr>
        <w:pStyle w:val="Style15"/>
        <w:rPr/>
      </w:pPr>
      <w:r>
        <w:rPr>
          <w:b/>
          <w:bCs/>
        </w:rPr>
        <w:t>2.</w:t>
      </w:r>
      <w:r>
        <w:rPr/>
        <w:t xml:space="preserve"> Три выборки третьеклассников, различные по моделям обучения, не имеют </w:t>
      </w:r>
      <w:r>
        <w:rPr>
          <w:b/>
          <w:bCs/>
        </w:rPr>
        <w:t>ни одного</w:t>
      </w:r>
      <w:r>
        <w:rPr/>
        <w:t xml:space="preserve"> статистически достоверного различия по средним значениям показателей свойств личности, в том числе таких важных для учебной деятельности, как школьная мотивация, уровень познавательной потребности и т.д.</w:t>
      </w:r>
    </w:p>
    <w:p>
      <w:pPr>
        <w:pStyle w:val="Style15"/>
        <w:rPr/>
      </w:pPr>
      <w:r>
        <w:rPr>
          <w:b/>
          <w:bCs/>
        </w:rPr>
        <w:t>3.</w:t>
      </w:r>
      <w:r>
        <w:rPr/>
        <w:t xml:space="preserve"> Наиболее вероятным объяснением такой "конвергенции" столь разных систем обучения в их результативности по отношению к психическому развитию является, на наш взгляд, большее, чем у модели обучения, влияние на него общих возрастных закономерностей.</w:t>
      </w:r>
    </w:p>
    <w:p>
      <w:pPr>
        <w:pStyle w:val="Style15"/>
        <w:rPr/>
      </w:pPr>
      <w:r>
        <w:rPr>
          <w:b/>
          <w:bCs/>
        </w:rPr>
        <w:t>4.</w:t>
      </w:r>
      <w:r>
        <w:rPr/>
        <w:t xml:space="preserve"> Возможное объяснение различий, обнаруженных в интеллектуальном развитии между развивающими ("эльконинцы" и "занковцы") и традиционными по обучению классами в контексте приведенных данных - результат отбора в экспериментальные классы.</w:t>
      </w:r>
    </w:p>
    <w:p>
      <w:pPr>
        <w:pStyle w:val="Style15"/>
        <w:rPr/>
      </w:pPr>
      <w:r>
        <w:rPr/>
        <w:t>Но, может быть, выборки в этих исследованиях были недостаточно репрезентативны, чтобы на этом основании делать такие выводы? В 2001 г. при поддержке Городского центра развития образования доцентами кафедры практической психологии ПГПУ Н. В. Коптевой (инициатива и планирование) и А. А. Волочковым (подготовка тестовой батареи и обработка данных) было проведено обследование 458 третьеклассников (9 школ г. Перми). Из них 77 обучались по системе РО (Эльконин-Давыдов), 188 - по системе Занкова и 193 - традиционно. Такое соотношение позволяло наиболее выпукло оттенить возможные преимущества (или недостатки) выборки "эльконинцев" на фоне чистых "традиционистов" и близкой к ним, по мнению теоретиков РО по Эльконину и Давыдову, выборки "занковцев".</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График средних значений показателей третьеклассников с различным типом обучения.</w:t>
      </w:r>
    </w:p>
    <w:p>
      <w:pPr>
        <w:pStyle w:val="Style15"/>
        <w:rPr/>
      </w:pPr>
      <w:r>
        <w:rPr/>
        <w:drawing>
          <wp:inline distT="0" distB="0" distL="0" distR="0">
            <wp:extent cx="304165" cy="3041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реди показателей - шкала явной тревожности (CMAS, адаптация А. М. Прихожан), школьной мотивации (по Н. Г. Лускановой), самооценочные шкалы (по Т. В. Дембо) с двумя уровнями (Я-реальное и Я-идеальное), индекс социометрического статуса по двум критериям и другие.</w:t>
      </w:r>
    </w:p>
    <w:p>
      <w:pPr>
        <w:pStyle w:val="Style15"/>
        <w:rPr/>
      </w:pPr>
      <w:r>
        <w:rPr/>
        <w:t xml:space="preserve">После Z-преобразования "сырых баллов" в стандартную десятку </w:t>
      </w:r>
      <w:r>
        <w:rPr>
          <w:i/>
          <w:iCs/>
        </w:rPr>
        <w:t>(M</w:t>
      </w:r>
      <w:r>
        <w:rPr/>
        <w:t xml:space="preserve"> = 5.5; </w:t>
      </w:r>
      <w:r>
        <w:rPr>
          <w:i/>
          <w:iCs/>
        </w:rPr>
        <w:t>s</w:t>
      </w:r>
      <w:r>
        <w:rPr/>
        <w:t xml:space="preserve"> = 2) появилась возможность построения профилей средних значений выборок испытуемых и определения степени их различий относительно статистической нормы (рис. 3).</w:t>
      </w:r>
    </w:p>
    <w:p>
      <w:pPr>
        <w:pStyle w:val="Style15"/>
        <w:rPr/>
      </w:pPr>
      <w:r>
        <w:rPr/>
        <w:t xml:space="preserve">Хорошо видно, что средние значения показателей всех переменных для трех моделей обучения находятся </w:t>
      </w:r>
      <w:r>
        <w:rPr>
          <w:i/>
          <w:iCs/>
        </w:rPr>
        <w:t>в зоне абсолютной нормы</w:t>
      </w:r>
      <w:r>
        <w:rPr/>
        <w:t xml:space="preserve"> с очень незначительными различиями (от 5 до 6). Таким образом, и в этом исследовании подтверждается, что общие возрастные закономерности и индивидуальные различия (например, у Миши Б. из СШ N 149) оказываются значительно мощнее по отношению к развитию измеренных нами показателей, чем та или иная модель обучения (по крайней мере, на нашей, достаточно представительной выборке).</w:t>
      </w:r>
    </w:p>
    <w:p>
      <w:pPr>
        <w:pStyle w:val="Style15"/>
        <w:rPr/>
      </w:pPr>
      <w:r>
        <w:rPr/>
        <w:t xml:space="preserve">Правда, "эльконинцы" все-таки имеют некоторое, весьма небольшое преимущество. Значимо ли оно статистически? И есть ли все же какое-то </w:t>
      </w:r>
      <w:r>
        <w:rPr>
          <w:b/>
          <w:bCs/>
        </w:rPr>
        <w:t>влияние?</w:t>
      </w:r>
      <w:r>
        <w:rPr/>
        <w:t xml:space="preserve"> </w:t>
      </w:r>
    </w:p>
    <w:p>
      <w:pPr>
        <w:pStyle w:val="Style15"/>
        <w:rPr/>
      </w:pPr>
      <w:r>
        <w:rPr/>
        <w:t>Для этих целей мы использовали ANOVA (однофакторный дисперсионный анализ), позволяющий оценить значимость влияния независимой переменной (фактора) на дисперсию зависимых. В соответствии с выдвинутыми гипотезами оценивалось прежде всего влияние фактора "Тип обучения" (три градации фактора: развивающее по Эльконину-Давыдову, развивающее по Занко-ву и традиционное обучение). Данные табл. 1 демонстрируют итоги ANOVA. Обнаружено 8 из 17 возможных значимых эффектов данного фактора (т.е. на 47% показателей). Однако по сути их два: на дисперсию школьной мотивации (по Лускановой) и на различные проявления самооценки (по Дембо).</w:t>
      </w:r>
    </w:p>
    <w:p>
      <w:pPr>
        <w:pStyle w:val="Style15"/>
        <w:rPr/>
      </w:pPr>
      <w:r>
        <w:rPr/>
        <w:t>Не обнаружено значимых эффектов фактора "Тип обучения" на разность "Я- реального" и "Я-идеального", нет значимого эффекта данного фактора и на социометрические индексы. Сам характер зафиксированных эффектов - в пользу обеих моделей РО. Post hoc сравнение показывает, что обе они значимо различаются по средним значениям с традиционным обучением, не имея таковых между собой.</w:t>
      </w:r>
    </w:p>
    <w:p>
      <w:pPr>
        <w:pStyle w:val="Style15"/>
        <w:rPr/>
      </w:pPr>
      <w:r>
        <w:rPr/>
        <w:t>На наш взгляд, это сходство и некоторое преимущество перед традиционным обучением опять же демонстрирует мощность влияния общих возрастных закономерностей развития для детей, которых, как правило, специально отбирают в экспериментальные классы.</w:t>
      </w:r>
    </w:p>
    <w:p>
      <w:pPr>
        <w:pStyle w:val="Style15"/>
        <w:rPr/>
      </w:pPr>
      <w:r>
        <w:rPr/>
        <w:t xml:space="preserve">Если фактор "Тип обучения" демонстрирует влияние модели обучения на пике возрастной значимости учебной деятельности, то фактор "Социометрический статус" (оказавшийся независимым от типа обучения) концентрирует в себе </w:t>
      </w:r>
      <w:r>
        <w:rPr>
          <w:b/>
          <w:bCs/>
          <w:i/>
          <w:iCs/>
        </w:rPr>
        <w:t>индивидуальную учебно-коммуникативную активность субъекта.</w:t>
      </w:r>
      <w:r>
        <w:rPr>
          <w:b/>
          <w:bCs/>
        </w:rPr>
        <w:t xml:space="preserve"> </w:t>
      </w:r>
      <w:r>
        <w:rPr/>
        <w:t xml:space="preserve">По сути, тип обучения в нашем случае является типом </w:t>
      </w:r>
      <w:r>
        <w:rPr>
          <w:b/>
          <w:bCs/>
          <w:i/>
          <w:iCs/>
        </w:rPr>
        <w:t>разделенной среды</w:t>
      </w:r>
      <w:r>
        <w:rPr>
          <w:b/>
          <w:bCs/>
        </w:rPr>
        <w:t xml:space="preserve"> </w:t>
      </w:r>
      <w:r>
        <w:rPr/>
        <w:t xml:space="preserve">(влияние которой разделяют все представители ее сообщества - например, "эльконинцы", "занковцы" или "традиционалисты"), а социометрический выбор концентрирует в себе </w:t>
      </w:r>
      <w:r>
        <w:rPr>
          <w:b/>
          <w:bCs/>
          <w:i/>
          <w:iCs/>
        </w:rPr>
        <w:t>неразделенную</w:t>
      </w:r>
      <w:r>
        <w:rPr>
          <w:b/>
          <w:bCs/>
        </w:rPr>
        <w:t xml:space="preserve"> </w:t>
      </w:r>
      <w:r>
        <w:rPr/>
        <w:t xml:space="preserve">или </w:t>
      </w:r>
      <w:r>
        <w:rPr>
          <w:b/>
          <w:bCs/>
          <w:i/>
          <w:iCs/>
        </w:rPr>
        <w:t>индивидуальную</w:t>
      </w:r>
      <w:r>
        <w:rPr>
          <w:b/>
          <w:bCs/>
        </w:rPr>
        <w:t xml:space="preserve"> </w:t>
      </w:r>
      <w:r>
        <w:rPr/>
        <w:t>среду.</w:t>
      </w:r>
    </w:p>
    <w:p>
      <w:pPr>
        <w:pStyle w:val="Style15"/>
        <w:rPr/>
      </w:pPr>
      <w:r>
        <w:rPr/>
        <w:t>Проверим, действительно ли значимость индивидуальной среды "проигрывает" значимости общей или разделенной. Данные табл. 1 явно противоречат этому предположению. Влияние фактора "Социометрический статус" в обоих его вариантах (выбор соседа по парте и приглашение на день рождения) на дисперсию переменных весьма сильное - по 9 значимых откликов (75% возможных эффектов). Эффекты "статуса на статус" при этом не учитывались в силу явной некорректности. Особенно значим эффект фактора "Социометрический индекс по критерию приглашения на день рождения". А этот фактор в наименьшей степени (по сравнению с типом обучения) представляет общую, разделенную среду и в наибольшей - индивидуальную! Кроме того, эффект факторов статуса простирается и на тревожность, и на мотивацию, и на самооценку, и на разность между "Я-идеальным" и "Я- реальным".</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Значимость эффектов факторов "Тип обучения" и "Социометрический статус" (два варианта) в общей выборке испытуемых </w:t>
      </w:r>
      <w:r>
        <w:rPr>
          <w:i/>
          <w:iCs/>
        </w:rPr>
        <w:t>(п</w:t>
      </w:r>
      <w:r>
        <w:rPr/>
        <w:t xml:space="preserve"> = 458)</w:t>
      </w:r>
    </w:p>
    <w:tbl>
      <w:tblPr>
        <w:tblW w:w="9975" w:type="dxa"/>
        <w:jc w:val="left"/>
        <w:tblInd w:w="-89" w:type="dxa"/>
        <w:tblLayout w:type="fixed"/>
        <w:tblCellMar>
          <w:top w:w="30" w:type="dxa"/>
          <w:left w:w="30" w:type="dxa"/>
          <w:bottom w:w="30" w:type="dxa"/>
          <w:right w:w="30" w:type="dxa"/>
        </w:tblCellMar>
      </w:tblPr>
      <w:tblGrid>
        <w:gridCol w:w="2798"/>
        <w:gridCol w:w="691"/>
        <w:gridCol w:w="611"/>
        <w:gridCol w:w="444"/>
        <w:gridCol w:w="644"/>
        <w:gridCol w:w="691"/>
        <w:gridCol w:w="611"/>
        <w:gridCol w:w="444"/>
        <w:gridCol w:w="644"/>
        <w:gridCol w:w="691"/>
        <w:gridCol w:w="611"/>
        <w:gridCol w:w="444"/>
        <w:gridCol w:w="651"/>
      </w:tblGrid>
      <w:tr>
        <w:trPr>
          <w:trHeight w:val="360" w:hRule="atLeast"/>
        </w:trPr>
        <w:tc>
          <w:tcPr>
            <w:tcW w:w="27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Шкалы</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Фактор - тип обучения</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Фактор - CM (парта)</w:t>
            </w:r>
          </w:p>
        </w:tc>
        <w:tc>
          <w:tcPr>
            <w:tcW w:w="239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Фактор - CM (Др)</w:t>
            </w:r>
          </w:p>
        </w:tc>
      </w:tr>
      <w:tr>
        <w:trPr>
          <w:trHeight w:val="555" w:hRule="atLeast"/>
        </w:trPr>
        <w:tc>
          <w:tcPr>
            <w:tcW w:w="27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MS Effec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MS Error</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F</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p-level</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MS Effec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MS Error</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F</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p-level</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MS Effec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MS Error</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F</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p-level</w:t>
            </w:r>
          </w:p>
        </w:tc>
      </w:tr>
      <w:tr>
        <w:trPr>
          <w:trHeight w:val="28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TP (SMAS)</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3.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14</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6</w:t>
            </w:r>
          </w:p>
        </w:tc>
      </w:tr>
      <w:tr>
        <w:trPr>
          <w:trHeight w:val="28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ШМ (Луканов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6.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2</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6.6</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5</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2.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21</w:t>
            </w:r>
          </w:p>
        </w:tc>
      </w:tr>
      <w:tr>
        <w:trPr>
          <w:trHeight w:val="25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СО (обща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8.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0.08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4.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2</w:t>
            </w:r>
          </w:p>
        </w:tc>
      </w:tr>
      <w:tr>
        <w:trPr>
          <w:trHeight w:val="28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Я и Другие (реал.)</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5.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3.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19</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3.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018</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Я и Я (реал.)</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4.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1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5.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0</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 Я реальное</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7</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6.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2.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4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4.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1</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 Я и Другие (ид.)</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5.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4</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2.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2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3.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17</w:t>
            </w:r>
          </w:p>
        </w:tc>
      </w:tr>
      <w:tr>
        <w:trPr>
          <w:trHeight w:val="25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 Я и Я (ид.)</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4.8</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b/>
                <w:bCs/>
              </w:rPr>
              <w:t>0.009</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8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519</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 Я идеальное</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7.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9.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2.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61</w:t>
            </w:r>
          </w:p>
        </w:tc>
      </w:tr>
      <w:tr>
        <w:trPr>
          <w:trHeight w:val="28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 Я и Др (ид.) - Я и Др (реал.)</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2.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0.098</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283</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 Я и Я (ид.) - Я и Я (реал.)</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2.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2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5.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0</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 Я (ид.) - Я (реал.)</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2.8</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24</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6</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3.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b/>
                <w:b/>
                <w:bCs/>
              </w:rPr>
            </w:pPr>
            <w:r>
              <w:rPr>
                <w:b/>
                <w:bCs/>
              </w:rPr>
              <w:t>0.005</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 СМ (парта)</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8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 СМ (день рождения)</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5. СМ (средний)</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_</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6. Коэфф. удовлетворенност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7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7. Пропуск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79</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99</w:t>
            </w:r>
          </w:p>
        </w:tc>
      </w:tr>
      <w:tr>
        <w:trPr>
          <w:trHeight w:val="510"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того - 8 (из 17 возможных)</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того - 9 (из 12 возможных)</w:t>
            </w:r>
          </w:p>
        </w:tc>
        <w:tc>
          <w:tcPr>
            <w:tcW w:w="239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того - 9 (из 12 возможных)</w:t>
            </w:r>
          </w:p>
        </w:tc>
      </w:tr>
      <w:tr>
        <w:trPr>
          <w:trHeight w:val="510" w:hRule="atLeast"/>
        </w:trPr>
        <w:tc>
          <w:tcPr>
            <w:tcW w:w="9975"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имечание. Полужирным и более крупным шрифтом отмечены характеристики значимых эффектов; курсивом - близкие к значимым эффекты факторов.</w:t>
            </w:r>
          </w:p>
        </w:tc>
      </w:tr>
    </w:tbl>
    <w:p>
      <w:pPr>
        <w:pStyle w:val="Style15"/>
        <w:rPr/>
      </w:pPr>
      <w:r>
        <w:rPr/>
        <w:t>Вполне возможно, что именно индивидуальная среда, рожденная собственной учебно-коммуникативной активностью младшего школьника, способна серьезно влиять на его психическое развитие и здоровье. Вероятно, уже в этом возрасте переживания, связанные с индивидуальным статусом, значительно интенсивнее, чем переживания по поводу принадлежности к той или иной модели обучения, ее содержанию и методам.</w:t>
      </w:r>
    </w:p>
    <w:p>
      <w:pPr>
        <w:pStyle w:val="Style15"/>
        <w:rPr/>
      </w:pPr>
      <w:r>
        <w:rPr/>
        <w:t>В исследовании также учитывалась группа здоровья выпускников начальной школы в каждой из трех моделей обучения. Прежде всего нас интересовало, каков процент этих детей в каждом из наших типов обучения. Не получится ли так, что их значительно больше, например, в условиях традиционного обучения?! Данные табл. 2 убедительно свидетельствуют о том, что эти ожидания не обоснованы. Различия - минимальны. Чуть меньше таких детей у "занковцев" (на 2%).</w:t>
      </w:r>
    </w:p>
    <w:p>
      <w:pPr>
        <w:pStyle w:val="Style15"/>
        <w:rPr/>
      </w:pPr>
      <w:r>
        <w:rPr/>
        <w:t>Полученные результаты не соответствуют традиционным для отечественной психологии ожиданиям очевидной роли правильно организованной среды в психическом развитии младшего школьника. В то же время, на наш взгляд, они хорошо согласуются с заявленными в данной статье общими теоретическими положениями относительно взаимодействия трех факторов психического развития - генетического (наследственного), средового и активности самого субъекта, способного многое изменить в этом взаимодействии.</w:t>
      </w:r>
    </w:p>
    <w:p>
      <w:pPr>
        <w:pStyle w:val="Style15"/>
        <w:rPr/>
      </w:pPr>
      <w:r>
        <w:rPr/>
        <w:t>Сделанные нами выводы и выдвинутые гипотезы не отрицают роли среды в психическом развитии. В то же время они с очевидностью направлены против абсолютизации этого фактора, его преувеличения в психическом развитии человека. Такая абсолютизация, на наш взгляд, характеризовала классическую советскую психологию даже в большей степени, чем бихевиоризм. Ее инерционные проявления весьма существенны и в настоящее время (особенно в педагогической психологии).</w:t>
      </w:r>
    </w:p>
    <w:p>
      <w:pPr>
        <w:pStyle w:val="Style15"/>
        <w:rPr/>
      </w:pPr>
      <w:r>
        <w:rPr>
          <w:b/>
          <w:bCs/>
        </w:rPr>
        <w:t>Таблица 2.</w:t>
      </w:r>
      <w:r>
        <w:rPr/>
        <w:t xml:space="preserve"> Количество детей с 3 - 4-й группой здоровья по моделям обучения </w:t>
      </w:r>
      <w:r>
        <w:rPr>
          <w:i/>
          <w:iCs/>
        </w:rPr>
        <w:t>(n</w:t>
      </w:r>
      <w:r>
        <w:rPr/>
        <w:t xml:space="preserve"> = 88)</w:t>
      </w:r>
    </w:p>
    <w:tbl>
      <w:tblPr>
        <w:tblW w:w="4830" w:type="dxa"/>
        <w:jc w:val="left"/>
        <w:tblInd w:w="-89" w:type="dxa"/>
        <w:tblLayout w:type="fixed"/>
        <w:tblCellMar>
          <w:top w:w="30" w:type="dxa"/>
          <w:left w:w="30" w:type="dxa"/>
          <w:bottom w:w="30" w:type="dxa"/>
          <w:right w:w="30" w:type="dxa"/>
        </w:tblCellMar>
      </w:tblPr>
      <w:tblGrid>
        <w:gridCol w:w="733"/>
        <w:gridCol w:w="1201"/>
        <w:gridCol w:w="963"/>
        <w:gridCol w:w="963"/>
        <w:gridCol w:w="970"/>
      </w:tblGrid>
      <w:tr>
        <w:trPr>
          <w:trHeight w:val="360"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од</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одель</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 - 4 гр.</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Всего</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70"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О (Э-Д)</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48%</w:t>
            </w:r>
          </w:p>
        </w:tc>
      </w:tr>
      <w:tr>
        <w:trPr>
          <w:trHeight w:val="270"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О (Занко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02%</w:t>
            </w:r>
          </w:p>
        </w:tc>
      </w:tr>
      <w:tr>
        <w:trPr>
          <w:trHeight w:val="315"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ТО</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69%</w:t>
            </w:r>
          </w:p>
        </w:tc>
      </w:tr>
    </w:tbl>
    <w:p>
      <w:pPr>
        <w:pStyle w:val="Style15"/>
        <w:jc w:val="right"/>
        <w:rPr/>
      </w:pPr>
      <w:r>
        <w:rPr/>
        <w:t>стр. 29</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ехфакторная модель объяснения основных закономерностей психического развития и поведения человека делает возможным и необходимым объединение и взаимодополнение наиболее ценного из наследия классического психоанализа, психогенетики, бихевиоризма, социокультурной теории развития, гуманистической психологии и других ее направлений. Наиболее перспективным вариантом такого объединения, на наш взгляд, может быть дальнейшее развитие системного и полисистемного анализа интегральной индивидуальности и метаиндивидуального мира человека, характерного для Пермской психологической школы.</w:t>
      </w:r>
    </w:p>
    <w:p>
      <w:pPr>
        <w:pStyle w:val="Style15"/>
        <w:rPr/>
      </w:pPr>
      <w:r>
        <w:rPr/>
        <w:t>СПИСОК ЛИТЕРАТУРЫ</w:t>
      </w:r>
    </w:p>
    <w:p>
      <w:pPr>
        <w:pStyle w:val="Style15"/>
        <w:rPr/>
      </w:pPr>
      <w:r>
        <w:rPr/>
        <w:t xml:space="preserve">1. </w:t>
      </w:r>
      <w:r>
        <w:rPr>
          <w:i/>
          <w:iCs/>
        </w:rPr>
        <w:t>Брушлинский А. В.</w:t>
      </w:r>
      <w:r>
        <w:rPr/>
        <w:t xml:space="preserve"> Проблема субъекта в психологической науке // Психол. журн. 1992. Т. 13. N 6. С. 3 - 12.</w:t>
      </w:r>
    </w:p>
    <w:p>
      <w:pPr>
        <w:pStyle w:val="Style15"/>
        <w:rPr/>
      </w:pPr>
      <w:r>
        <w:rPr/>
        <w:t xml:space="preserve">2. </w:t>
      </w:r>
      <w:r>
        <w:rPr>
          <w:i/>
          <w:iCs/>
        </w:rPr>
        <w:t>Вильчек В. М.</w:t>
      </w:r>
      <w:r>
        <w:rPr/>
        <w:t xml:space="preserve"> Алгоритмы истории. М.: Прометей, 1989.</w:t>
      </w:r>
    </w:p>
    <w:p>
      <w:pPr>
        <w:pStyle w:val="Style15"/>
        <w:rPr/>
      </w:pPr>
      <w:r>
        <w:rPr/>
        <w:t xml:space="preserve">3. </w:t>
      </w:r>
      <w:r>
        <w:rPr>
          <w:i/>
          <w:iCs/>
        </w:rPr>
        <w:t>Волочков А. Л.</w:t>
      </w:r>
      <w:r>
        <w:rPr/>
        <w:t xml:space="preserve"> Развитие индивидуальности младшего школьника: условия </w:t>
      </w:r>
      <w:r>
        <w:rPr>
          <w:i/>
          <w:iCs/>
        </w:rPr>
        <w:t>обучения</w:t>
      </w:r>
      <w:r>
        <w:rPr/>
        <w:t xml:space="preserve"> или активность субъекта деятельности? // Психология и практика. Ярославль: ЯрГУ. МАПН, Российское психологическое общество, 1998. Т. 4. Вып. 4. С. 154 - 159.</w:t>
      </w:r>
    </w:p>
    <w:p>
      <w:pPr>
        <w:pStyle w:val="Style15"/>
        <w:rPr/>
      </w:pPr>
      <w:r>
        <w:rPr/>
        <w:t xml:space="preserve">4. </w:t>
      </w:r>
      <w:r>
        <w:rPr>
          <w:i/>
          <w:iCs/>
        </w:rPr>
        <w:t>Волочков А. Л.</w:t>
      </w:r>
      <w:r>
        <w:rPr/>
        <w:t xml:space="preserve"> Учебная активность и особенности обучения в развитии индивидуальности младших школьников // Вестник Пермского государственного педагогического университета. Серия I. Психология. 2000. N 1 - 2. С. 51 - 62.</w:t>
      </w:r>
    </w:p>
    <w:p>
      <w:pPr>
        <w:pStyle w:val="Style15"/>
        <w:rPr/>
      </w:pPr>
      <w:r>
        <w:rPr/>
        <w:t xml:space="preserve">5. </w:t>
      </w:r>
      <w:r>
        <w:rPr>
          <w:i/>
          <w:iCs/>
        </w:rPr>
        <w:t>Волочков А. Л.</w:t>
      </w:r>
      <w:r>
        <w:rPr/>
        <w:t xml:space="preserve"> Учебная активность: понятие, структура, измерение // Образование и наука. Известия Уральского научно-образовательного центра Российской академии образования. 2000. N 4 (6). С. 97 - 114.</w:t>
      </w:r>
    </w:p>
    <w:p>
      <w:pPr>
        <w:pStyle w:val="Style15"/>
        <w:rPr/>
      </w:pPr>
      <w:r>
        <w:rPr/>
        <w:t xml:space="preserve">6. </w:t>
      </w:r>
      <w:r>
        <w:rPr>
          <w:i/>
          <w:iCs/>
        </w:rPr>
        <w:t>Волочков А. Л., Вяткин Б. Л.</w:t>
      </w:r>
      <w:r>
        <w:rPr/>
        <w:t xml:space="preserve"> Индивидуальный стиль учебной активности в младшем школьном возрасте // Вопросы психологии. 1999. N 5. С. 10 - 21.</w:t>
      </w:r>
    </w:p>
    <w:p>
      <w:pPr>
        <w:pStyle w:val="Style15"/>
        <w:rPr/>
      </w:pPr>
      <w:r>
        <w:rPr/>
        <w:t xml:space="preserve">7. </w:t>
      </w:r>
      <w:r>
        <w:rPr>
          <w:i/>
          <w:iCs/>
        </w:rPr>
        <w:t>Волочков А. Л., Несмелова О. Ю.</w:t>
      </w:r>
      <w:r>
        <w:rPr/>
        <w:t xml:space="preserve"> Творческий потенциал и личностные особенности выпускников начальных классов с различным уровнем развития теоретического мышления // Сибирский психологический журнал. Томск, 1999. Вып. 10. С. 17 - 25.</w:t>
      </w:r>
    </w:p>
    <w:p>
      <w:pPr>
        <w:pStyle w:val="Style15"/>
        <w:rPr/>
      </w:pPr>
      <w:r>
        <w:rPr/>
        <w:t xml:space="preserve">8. </w:t>
      </w:r>
      <w:r>
        <w:rPr>
          <w:i/>
          <w:iCs/>
        </w:rPr>
        <w:t>Вяткин Б. Л.</w:t>
      </w:r>
      <w:r>
        <w:rPr/>
        <w:t xml:space="preserve"> Интегральная индивидуальность человека и ее развитие в специфических условиях спортивной деятельности // Психол. журн. 1993. Т. 14. N 2. С. 73 - 83.</w:t>
      </w:r>
    </w:p>
    <w:p>
      <w:pPr>
        <w:pStyle w:val="Style15"/>
        <w:rPr/>
      </w:pPr>
      <w:r>
        <w:rPr/>
        <w:t xml:space="preserve">9. </w:t>
      </w:r>
      <w:r>
        <w:rPr>
          <w:i/>
          <w:iCs/>
        </w:rPr>
        <w:t>Вяткин Б. Л.</w:t>
      </w:r>
      <w:r>
        <w:rPr/>
        <w:t xml:space="preserve"> Лекции по психологии интегральной индивидуальности человека. Пермь, 2000.</w:t>
      </w:r>
    </w:p>
    <w:p>
      <w:pPr>
        <w:pStyle w:val="Style15"/>
        <w:rPr/>
      </w:pPr>
      <w:r>
        <w:rPr/>
        <w:t xml:space="preserve">10. </w:t>
      </w:r>
      <w:r>
        <w:rPr>
          <w:i/>
          <w:iCs/>
        </w:rPr>
        <w:t>Вяткин Б. А.</w:t>
      </w:r>
      <w:r>
        <w:rPr/>
        <w:t xml:space="preserve"> Стиль активности как фактор развития интегральной индивидуальности // Интегральное исследование индивидуальности: стиль деятельности и общения: Межвузовский сборник научных трудов. Пермь: ПГПИ, 1991. С. 36 - 55.</w:t>
      </w:r>
    </w:p>
    <w:p>
      <w:pPr>
        <w:pStyle w:val="Style15"/>
        <w:rPr/>
      </w:pPr>
      <w:r>
        <w:rPr/>
        <w:t xml:space="preserve">11. </w:t>
      </w:r>
      <w:r>
        <w:rPr>
          <w:i/>
          <w:iCs/>
        </w:rPr>
        <w:t>Годфруа Ж.</w:t>
      </w:r>
      <w:r>
        <w:rPr/>
        <w:t xml:space="preserve"> Что такое психология: Т. 1. М.: Мир, 1992.</w:t>
      </w:r>
    </w:p>
    <w:p>
      <w:pPr>
        <w:pStyle w:val="Style15"/>
        <w:rPr/>
      </w:pPr>
      <w:r>
        <w:rPr/>
        <w:t xml:space="preserve">12. </w:t>
      </w:r>
      <w:r>
        <w:rPr>
          <w:i/>
          <w:iCs/>
        </w:rPr>
        <w:t>Давыдов В. В.</w:t>
      </w:r>
      <w:r>
        <w:rPr/>
        <w:t xml:space="preserve"> Теория развивающего обучения. М.: ИНТОР, 1996.</w:t>
      </w:r>
    </w:p>
    <w:p>
      <w:pPr>
        <w:pStyle w:val="Style15"/>
        <w:rPr/>
      </w:pPr>
      <w:r>
        <w:rPr/>
        <w:t xml:space="preserve">13. </w:t>
      </w:r>
      <w:r>
        <w:rPr>
          <w:i/>
          <w:iCs/>
        </w:rPr>
        <w:t>Джидарьян И. Л.</w:t>
      </w:r>
      <w:r>
        <w:rPr/>
        <w:t xml:space="preserve"> Категория активности и ее место в системе психологического знания // Категории материалистической диалектики в психологии. М.: Наука, 1988. С. 56 - 88.</w:t>
      </w:r>
    </w:p>
    <w:p>
      <w:pPr>
        <w:pStyle w:val="Style15"/>
        <w:rPr/>
      </w:pPr>
      <w:r>
        <w:rPr/>
        <w:t xml:space="preserve">14. </w:t>
      </w:r>
      <w:r>
        <w:rPr>
          <w:i/>
          <w:iCs/>
        </w:rPr>
        <w:t>Дорфман Л., Ковалева Г.</w:t>
      </w:r>
      <w:r>
        <w:rPr/>
        <w:t xml:space="preserve"> Полимодальность "Я" и креативность мышления // Творчество в искусстве - искусство творчества. М.: Наука; Смысл, 2000. С. 215 - 245.</w:t>
      </w:r>
    </w:p>
    <w:p>
      <w:pPr>
        <w:pStyle w:val="Style15"/>
        <w:rPr/>
      </w:pPr>
      <w:r>
        <w:rPr/>
        <w:t xml:space="preserve">15. </w:t>
      </w:r>
      <w:r>
        <w:rPr>
          <w:i/>
          <w:iCs/>
        </w:rPr>
        <w:t>Дорфман Л. Я.</w:t>
      </w:r>
      <w:r>
        <w:rPr/>
        <w:t xml:space="preserve"> Метаиндивидуальный мир: методологические и теоретические проблемы. М.: Смысл, 1993.</w:t>
      </w:r>
    </w:p>
    <w:p>
      <w:pPr>
        <w:pStyle w:val="Style15"/>
        <w:rPr/>
      </w:pPr>
      <w:r>
        <w:rPr/>
        <w:t xml:space="preserve">16. </w:t>
      </w:r>
      <w:r>
        <w:rPr>
          <w:i/>
          <w:iCs/>
        </w:rPr>
        <w:t>Дружинин В. Н.</w:t>
      </w:r>
      <w:r>
        <w:rPr/>
        <w:t xml:space="preserve"> Психология общих способностей. СПб.: Питер Ком, 1999.</w:t>
      </w:r>
    </w:p>
    <w:p>
      <w:pPr>
        <w:pStyle w:val="Style15"/>
        <w:rPr/>
      </w:pPr>
      <w:r>
        <w:rPr/>
        <w:t xml:space="preserve">17. </w:t>
      </w:r>
      <w:r>
        <w:rPr>
          <w:i/>
          <w:iCs/>
        </w:rPr>
        <w:t>Иванников В. Л.</w:t>
      </w:r>
      <w:r>
        <w:rPr/>
        <w:t xml:space="preserve"> Психологические механизмы волевой регуляции. М.: Изд-во УРАО, 1998.</w:t>
      </w:r>
    </w:p>
    <w:p>
      <w:pPr>
        <w:pStyle w:val="Style15"/>
        <w:rPr/>
      </w:pPr>
      <w:r>
        <w:rPr/>
        <w:t>18. Интегральная индивидуальность человека и ее развитие / Под ред. Б. А. Вяткина. М.: Изд-во Института психологии РАН, 1999.</w:t>
      </w:r>
    </w:p>
    <w:p>
      <w:pPr>
        <w:pStyle w:val="Style15"/>
        <w:rPr/>
      </w:pPr>
      <w:r>
        <w:rPr/>
        <w:t xml:space="preserve">19. </w:t>
      </w:r>
      <w:r>
        <w:rPr>
          <w:i/>
          <w:iCs/>
        </w:rPr>
        <w:t>Купер К.</w:t>
      </w:r>
      <w:r>
        <w:rPr/>
        <w:t xml:space="preserve"> Индивидуальные различия. М.: Аспект Пресс, 2000.</w:t>
      </w:r>
    </w:p>
    <w:p>
      <w:pPr>
        <w:pStyle w:val="Style15"/>
        <w:rPr/>
      </w:pPr>
      <w:r>
        <w:rPr/>
        <w:t xml:space="preserve">20. </w:t>
      </w:r>
      <w:r>
        <w:rPr>
          <w:i/>
          <w:iCs/>
        </w:rPr>
        <w:t>Лазурский А. Ф.</w:t>
      </w:r>
      <w:r>
        <w:rPr/>
        <w:t xml:space="preserve"> К учению о психической активности. Новые экспериментальные данные. М., 1916.</w:t>
      </w:r>
    </w:p>
    <w:p>
      <w:pPr>
        <w:pStyle w:val="Style15"/>
        <w:rPr/>
      </w:pPr>
      <w:r>
        <w:rPr/>
        <w:t xml:space="preserve">21. </w:t>
      </w:r>
      <w:r>
        <w:rPr>
          <w:i/>
          <w:iCs/>
        </w:rPr>
        <w:t>Мерлин В. С.</w:t>
      </w:r>
      <w:r>
        <w:rPr/>
        <w:t xml:space="preserve"> Личность как предмет психологического исследования. Пермь: ПГПИ, 1988.</w:t>
      </w:r>
    </w:p>
    <w:p>
      <w:pPr>
        <w:pStyle w:val="Style15"/>
        <w:rPr/>
      </w:pPr>
      <w:r>
        <w:rPr/>
        <w:t xml:space="preserve">22. </w:t>
      </w:r>
      <w:r>
        <w:rPr>
          <w:i/>
          <w:iCs/>
        </w:rPr>
        <w:t>Мерлин В. С.</w:t>
      </w:r>
      <w:r>
        <w:rPr/>
        <w:t xml:space="preserve"> Очерк интегрального исследования индивидуальности. М.: Педагогика, 1986.</w:t>
      </w:r>
    </w:p>
    <w:p>
      <w:pPr>
        <w:pStyle w:val="Style15"/>
        <w:rPr/>
      </w:pPr>
      <w:r>
        <w:rPr/>
        <w:t xml:space="preserve">23. </w:t>
      </w:r>
      <w:r>
        <w:rPr>
          <w:i/>
          <w:iCs/>
        </w:rPr>
        <w:t>Мерлин В. С.</w:t>
      </w:r>
      <w:r>
        <w:rPr/>
        <w:t xml:space="preserve"> Связь социально-типичного и индивидуального в личности // Типологические исследования по психологии личности. Пермь: ПГПИ, 1967. Вып. 4. С. 3 - 16.</w:t>
      </w:r>
    </w:p>
    <w:p>
      <w:pPr>
        <w:pStyle w:val="Style15"/>
        <w:rPr/>
      </w:pPr>
      <w:r>
        <w:rPr/>
        <w:t xml:space="preserve">24. </w:t>
      </w:r>
      <w:r>
        <w:rPr>
          <w:i/>
          <w:iCs/>
        </w:rPr>
        <w:t>Петровский А. В., Ярошевский М. Г.</w:t>
      </w:r>
      <w:r>
        <w:rPr/>
        <w:t xml:space="preserve"> Основы теоретической психологии. М.: ИНФРА-М, 1998.</w:t>
      </w:r>
    </w:p>
    <w:p>
      <w:pPr>
        <w:pStyle w:val="Style15"/>
        <w:rPr/>
      </w:pPr>
      <w:r>
        <w:rPr/>
        <w:t xml:space="preserve">25. </w:t>
      </w:r>
      <w:r>
        <w:rPr>
          <w:i/>
          <w:iCs/>
        </w:rPr>
        <w:t>Психология.</w:t>
      </w:r>
      <w:r>
        <w:rPr/>
        <w:t xml:space="preserve"> Словарь / Под ред. А. В. Петровского, М. Г. Ярошевского. М.: Политиздат, 1990.</w:t>
      </w:r>
    </w:p>
    <w:p>
      <w:pPr>
        <w:pStyle w:val="Style15"/>
        <w:rPr/>
      </w:pPr>
      <w:r>
        <w:rPr/>
        <w:t xml:space="preserve">26. </w:t>
      </w:r>
      <w:r>
        <w:rPr>
          <w:i/>
          <w:iCs/>
        </w:rPr>
        <w:t>Реан А. Л., Коломинский Я. Л.</w:t>
      </w:r>
      <w:r>
        <w:rPr/>
        <w:t xml:space="preserve"> Социальная педагогическая психология. СПб.: Питер Ком, 1999.</w:t>
      </w:r>
    </w:p>
    <w:p>
      <w:pPr>
        <w:pStyle w:val="Style15"/>
        <w:rPr/>
      </w:pPr>
      <w:r>
        <w:rPr/>
        <w:t xml:space="preserve">27. </w:t>
      </w:r>
      <w:r>
        <w:rPr>
          <w:i/>
          <w:iCs/>
        </w:rPr>
        <w:t>Репкин В. В., Репкина Н. В.</w:t>
      </w:r>
      <w:r>
        <w:rPr/>
        <w:t xml:space="preserve"> Развивающее обучение: теория и практика. Статьи. Томск: Пеленг, 1997.</w:t>
      </w:r>
    </w:p>
    <w:p>
      <w:pPr>
        <w:pStyle w:val="Style15"/>
        <w:rPr/>
      </w:pPr>
      <w:r>
        <w:rPr/>
        <w:t xml:space="preserve">28. </w:t>
      </w:r>
      <w:r>
        <w:rPr>
          <w:i/>
          <w:iCs/>
        </w:rPr>
        <w:t>Рубинштейн С. Л.</w:t>
      </w:r>
      <w:r>
        <w:rPr/>
        <w:t xml:space="preserve"> Бытие и сознание. М.: Наука, 1957.</w:t>
      </w:r>
    </w:p>
    <w:p>
      <w:pPr>
        <w:pStyle w:val="Style15"/>
        <w:rPr/>
      </w:pPr>
      <w:r>
        <w:rPr/>
        <w:t xml:space="preserve">29. </w:t>
      </w:r>
      <w:r>
        <w:rPr>
          <w:i/>
          <w:iCs/>
        </w:rPr>
        <w:t>Хьелл Л., Зиглер Д.</w:t>
      </w:r>
      <w:r>
        <w:rPr/>
        <w:t xml:space="preserve"> Теории личности (Основные положения, исследования и применение). СПб.: Питер Пресс, 1997.</w:t>
      </w:r>
    </w:p>
    <w:p>
      <w:pPr>
        <w:pStyle w:val="Style15"/>
        <w:rPr/>
      </w:pPr>
      <w:r>
        <w:rPr/>
        <w:t xml:space="preserve">30. </w:t>
      </w:r>
      <w:r>
        <w:rPr>
          <w:i/>
          <w:iCs/>
        </w:rPr>
        <w:t>Щукин М. Р.</w:t>
      </w:r>
      <w:r>
        <w:rPr/>
        <w:t xml:space="preserve"> Проблемы индивидуального стиля в современной психологии // Интегральное исследование индивидуальности: стиль деятельности и общения: Межвузовский сборник научных трудов. Пермь: ПГПИ, 1991. С. 3 - 17.</w:t>
      </w:r>
    </w:p>
    <w:p>
      <w:pPr>
        <w:pStyle w:val="Style15"/>
        <w:rPr/>
      </w:pPr>
      <w:r>
        <w:rPr/>
        <w:t xml:space="preserve">31. </w:t>
      </w:r>
      <w:r>
        <w:rPr>
          <w:i/>
          <w:iCs/>
        </w:rPr>
        <w:t>Эльконин Д. Б.</w:t>
      </w:r>
      <w:r>
        <w:rPr/>
        <w:t xml:space="preserve"> К проблеме периодизации психического развития в детском возрасте // Вопросы психологии. 1971. N 4.</w:t>
      </w:r>
    </w:p>
    <w:p>
      <w:pPr>
        <w:pStyle w:val="Style15"/>
        <w:rPr/>
      </w:pPr>
      <w:r>
        <w:rPr/>
        <w:t xml:space="preserve">32. </w:t>
      </w:r>
      <w:r>
        <w:rPr>
          <w:i/>
          <w:iCs/>
        </w:rPr>
        <w:t>Юркевич В. С.</w:t>
      </w:r>
      <w:r>
        <w:rPr/>
        <w:t xml:space="preserve"> Светлая радость познания. М.: Педагогика, 1989.</w:t>
      </w:r>
    </w:p>
    <w:p>
      <w:pPr>
        <w:pStyle w:val="Style15"/>
        <w:rPr/>
      </w:pPr>
      <w:r>
        <w:rPr/>
        <w:t xml:space="preserve">33. </w:t>
      </w:r>
      <w:r>
        <w:rPr>
          <w:i/>
          <w:iCs/>
        </w:rPr>
        <w:t>Maslow A. H.</w:t>
      </w:r>
      <w:r>
        <w:rPr/>
        <w:t xml:space="preserve"> Motivation and personality. </w:t>
      </w:r>
      <w:r>
        <w:rPr>
          <w:lang w:val="en-US"/>
        </w:rPr>
        <w:t>N.Y.: Harper and Row, 1954.</w:t>
      </w:r>
    </w:p>
    <w:p>
      <w:pPr>
        <w:pStyle w:val="Style15"/>
        <w:rPr/>
      </w:pPr>
      <w:r>
        <w:rPr>
          <w:lang w:val="en-US"/>
        </w:rPr>
        <w:t xml:space="preserve">34. </w:t>
      </w:r>
      <w:r>
        <w:rPr>
          <w:i/>
          <w:iCs/>
          <w:lang w:val="en-US"/>
        </w:rPr>
        <w:t>Sartre J. P.</w:t>
      </w:r>
      <w:r>
        <w:rPr>
          <w:lang w:val="en-US"/>
        </w:rPr>
        <w:t xml:space="preserve"> Exixtentialism and human emotions. N.Y.: Wisdom Library, 1957.</w:t>
      </w:r>
    </w:p>
    <w:p>
      <w:pPr>
        <w:pStyle w:val="Style15"/>
        <w:rPr/>
      </w:pPr>
      <w:r>
        <w:rPr>
          <w:lang w:val="en-US"/>
        </w:rPr>
        <w:t xml:space="preserve">35. </w:t>
      </w:r>
      <w:r>
        <w:rPr>
          <w:i/>
          <w:iCs/>
          <w:lang w:val="en-US"/>
        </w:rPr>
        <w:t>Stern W.</w:t>
      </w:r>
      <w:r>
        <w:rPr>
          <w:lang w:val="en-US"/>
        </w:rPr>
        <w:t xml:space="preserve"> Die differentiate psychologie in ihren metodis-chen grundlagen. </w:t>
      </w:r>
      <w:r>
        <w:rPr/>
        <w:t>Leipzig, 1921. B. IX.</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ACTIVITY OF THE SUBJECT AS A FACTOR OF MENTAL DEVELOPMENT (HYPOTHESES, MODELS, FACTS)</w:t>
      </w:r>
    </w:p>
    <w:p>
      <w:pPr>
        <w:pStyle w:val="Style15"/>
        <w:rPr>
          <w:b/>
          <w:b/>
          <w:bCs/>
          <w:lang w:val="en-US"/>
        </w:rPr>
      </w:pPr>
      <w:r>
        <w:rPr>
          <w:b/>
          <w:bCs/>
          <w:lang w:val="en-US"/>
        </w:rPr>
        <w:t>A. A. Volochkov</w:t>
      </w:r>
    </w:p>
    <w:p>
      <w:pPr>
        <w:pStyle w:val="Style15"/>
        <w:rPr>
          <w:i/>
          <w:i/>
          <w:iCs/>
          <w:lang w:val="en-US"/>
        </w:rPr>
      </w:pPr>
      <w:r>
        <w:rPr>
          <w:i/>
          <w:iCs/>
          <w:lang w:val="en-US"/>
        </w:rPr>
        <w:t>Cand. sci. (psychology), docent of the chair of practical psychology, Perm State University, Perm</w:t>
      </w:r>
    </w:p>
    <w:p>
      <w:pPr>
        <w:pStyle w:val="Style15"/>
        <w:rPr/>
      </w:pPr>
      <w:r>
        <w:rPr>
          <w:lang w:val="en-US"/>
        </w:rPr>
        <w:t>The paper deads with the model of development consisted of three factors - genetic factor, environment and the subject activity. Some empirical data are presented.</w:t>
      </w:r>
    </w:p>
    <w:p>
      <w:pPr>
        <w:pStyle w:val="Style15"/>
        <w:rPr/>
      </w:pPr>
      <w:r>
        <w:rPr>
          <w:i/>
          <w:iCs/>
          <w:lang w:val="en-US"/>
        </w:rPr>
        <w:t>Key words:</w:t>
      </w:r>
      <w:r>
        <w:rPr>
          <w:lang w:val="en-US"/>
        </w:rPr>
        <w:t xml:space="preserve"> the subject, activity, factors of mental development, developing teaching.</w:t>
      </w:r>
    </w:p>
    <w:p>
      <w:pPr>
        <w:pStyle w:val="Style15"/>
        <w:rPr/>
      </w:pPr>
      <w:r>
        <w:rPr/>
        <w:t>* * *</w:t>
      </w:r>
    </w:p>
    <w:p>
      <w:pPr>
        <w:pStyle w:val="Style15"/>
        <w:rPr/>
      </w:pPr>
      <w:r>
        <w:rPr/>
        <w:t xml:space="preserve">В октябре 2002 </w:t>
      </w:r>
      <w:r>
        <w:rPr>
          <w:i/>
          <w:iCs/>
        </w:rPr>
        <w:t>т.</w:t>
      </w:r>
      <w:r>
        <w:rPr/>
        <w:t xml:space="preserve"> на заседании Диссертационного совета Д 002.016.01 при Институте психологии РАН </w:t>
      </w:r>
      <w:r>
        <w:rPr>
          <w:i/>
          <w:iCs/>
        </w:rPr>
        <w:t>Владимир Петрович Позняков</w:t>
      </w:r>
      <w:r>
        <w:rPr/>
        <w:t xml:space="preserve"> защитил диссертацию "Психологические отношения в условиях изменения форм собственности" на соискание ученой степени доктора психологических наук по специальности 19.00.05 - социальная психология.</w:t>
      </w:r>
    </w:p>
    <w:p>
      <w:pPr>
        <w:pStyle w:val="Style15"/>
        <w:rPr/>
      </w:pPr>
      <w:r>
        <w:rPr/>
        <w:t>С позиций системного и субъектно-деятельностного подходов разработана концепция и проведены теоретическое и эмпирическое исследования психологических отношений субъектов экономической деятельности в условиях изменения форм собственности на средства производства. Показано, что психологические отношения субъектов экономической деятельности, отражая объективные экономические условия, в первую очередь отношения собственности на средства производства, являются результатом изменения этих условий. С другой стороны, выполняя функцию регуляции экономической деятельности, определяя выбор формы собственности и уровень деловой активности субъектов, они выступают факторами изменения этих условий. Эмпирически установлена динамика психологических отношений индивидуальных и групповых субъектов экономической деятельности в условиях изменения форм собственности. Выявлен "маятниковый" характер взаимодействия экономических и социально-психологических феноменов в условиях изменения форм собственности, отражающий их последовательную смену в качестве ведущих факторов совместной экономической деятельности. Эмпирически выделены основные социально-психологические типы субъектов экономической деятельности, различающиеся психологическими отношениями к новым формам собственности и видам экономической деятельности и реальным экономическим поведением, связанным с их выбором.</w:t>
      </w:r>
    </w:p>
    <w:p>
      <w:pPr>
        <w:pStyle w:val="Style15"/>
        <w:jc w:val="right"/>
        <w:rPr/>
      </w:pPr>
      <w:r>
        <w:rPr/>
        <w:t>стр. 31</w:t>
      </w:r>
    </w:p>
    <w:p>
      <w:pPr>
        <w:pStyle w:val="Normal"/>
        <w:jc w:val="center"/>
        <w:rPr>
          <w:b/>
          <w:b/>
          <w:bCs/>
          <w:sz w:val="29"/>
          <w:szCs w:val="29"/>
        </w:rPr>
      </w:pPr>
      <w:r>
        <w:rPr>
          <w:b/>
          <w:bCs/>
          <w:sz w:val="29"/>
          <w:szCs w:val="29"/>
        </w:rPr>
        <w:t>ПСИХОЛОГИЯ СУБЪЕКТА. ТЕОРИЯ СУБЪЕКТА И ФИКСИРОВАННЫЕ ФОРМЫ ПОВЕДЕНИЯ</w:t>
      </w:r>
    </w:p>
    <w:p>
      <w:pPr>
        <w:pStyle w:val="Style15"/>
        <w:rPr/>
      </w:pPr>
      <w:r>
        <w:rPr/>
        <w:t>Автор: Г. В. Залевский</w:t>
      </w:r>
    </w:p>
    <w:p>
      <w:pPr>
        <w:pStyle w:val="Style15"/>
        <w:rPr>
          <w:b/>
          <w:b/>
          <w:bCs/>
        </w:rPr>
      </w:pPr>
      <w:r>
        <w:rPr>
          <w:b/>
          <w:bCs/>
        </w:rPr>
        <w:t>(c) 2003 г.</w:t>
      </w:r>
    </w:p>
    <w:p>
      <w:pPr>
        <w:pStyle w:val="Style15"/>
        <w:rPr/>
      </w:pPr>
      <w:r>
        <w:rPr>
          <w:b/>
          <w:bCs/>
        </w:rPr>
        <w:t>Г. В. Залевский,</w:t>
      </w:r>
      <w:r>
        <w:rPr/>
        <w:t xml:space="preserve"> </w:t>
      </w:r>
      <w:r>
        <w:rPr>
          <w:i/>
          <w:iCs/>
        </w:rPr>
        <w:t>Член-корр. РАО, доктор психол. наук, профессор, зав. кафедрой генетической и клинической психологии ф-та психологии ТГУ, Томск</w:t>
      </w:r>
      <w:r>
        <w:rPr/>
        <w:t xml:space="preserve"> </w:t>
      </w:r>
    </w:p>
    <w:p>
      <w:pPr>
        <w:pStyle w:val="Style15"/>
        <w:rPr>
          <w:i/>
          <w:i/>
          <w:iCs/>
        </w:rPr>
      </w:pPr>
      <w:r>
        <w:rPr>
          <w:i/>
          <w:iCs/>
        </w:rPr>
        <w:t>Тема моей статьи навеяна знакомством с творческим наследием Андрея Владимировича Брушлинского. А ее написание продиктовано желанием отдать дань уважения человеку и ученому, которого я знал, к мыслям и мнению которого прислушивался - были ли эти мысли высказаны в личной беседе, на конференциях в России или за ее пределами - на международных конгрессах. Так было на последнем, 27-м Всемирном психологическом конгрессе в Стокгольме (23 - 28 июля 2000 г.), на котором Андрей Владимирович блестяще сделал доклад на английском языке. Я видел, с каким уважением относились к нему наши зарубежные коллеги, избрав его от России в состав Президиума Всемирных психологических ассоциаций. Именно к Андрею Владимировичу обратился - наряду с другими известными психологами Европы - немецкий психолог, редактор журнала "Европейский психолог" профессор Курт Павлик с просьбой дать оценку успехам психологии в XX веке и высказать пожелания психологии и психологам в векеXXI ("European Psychologist", vol. 5, 2000).</w:t>
      </w:r>
    </w:p>
    <w:p>
      <w:pPr>
        <w:pStyle w:val="Style15"/>
        <w:rPr>
          <w:i/>
          <w:i/>
          <w:iCs/>
        </w:rPr>
      </w:pPr>
      <w:r>
        <w:rPr>
          <w:i/>
          <w:iCs/>
        </w:rPr>
        <w:t>А. В. Брушлинский был, на мой взгляд, истинным субъектом деятельности, личностью свободно мыслящей, флексибельной, чуждой фиксированным формам поведения. Он заботился о развитии психологии и за пределами ИП РАН, поддерживая психологов России. Как главный редактор "Сибирского психологического журнала", я благодарен Андрею Владимировичу, который был членом его редакционного совета и автором, за поддержку и участие в работе нашего журнала.</w:t>
      </w:r>
    </w:p>
    <w:p>
      <w:pPr>
        <w:pStyle w:val="Style15"/>
        <w:rPr/>
      </w:pPr>
      <w:r>
        <w:rPr/>
        <w:t>Рассматриваются возможности понимания фиксированных форм поведения с позиции теории субъекта, развиваемой в школе С. Л. Рубинштейна прежде всего А. В. Брушлинским, и с позиции концепций, выдвигаемых другими психологическими школами и направлениями.</w:t>
      </w:r>
    </w:p>
    <w:p>
      <w:pPr>
        <w:pStyle w:val="Style15"/>
        <w:rPr/>
      </w:pPr>
      <w:r>
        <w:rPr>
          <w:i/>
          <w:iCs/>
        </w:rPr>
        <w:t>Ключевые слова:</w:t>
      </w:r>
      <w:r>
        <w:rPr/>
        <w:t xml:space="preserve"> субъект, личность, творчество, фиксированные формы поведения (ФФП).</w:t>
      </w:r>
    </w:p>
    <w:p>
      <w:pPr>
        <w:pStyle w:val="Style15"/>
        <w:rPr/>
      </w:pPr>
      <w:r>
        <w:rPr/>
        <w:t>Проблемы субъекта и фиксированных форм поведения (ФФП) с полной очевидностью становятся, на наш взгляд, особенно актуальными и пересекающимися в тех жизненных ситуациях, когда людям необходимо доказывать, что "рабы - не мы, мы - не рабы". Личность выступает в качестве субъекта или объекта в зависимости от того, кем она себя мыслит: "Можно легко себе представить, что и способ деятельности, и способ поведения, и сам способ жизни будет существенно различаться в зависимости от представления о себе как субъекте или объекте. Тот тип, который мыслит себя как субъекта, стремится к организации целостного контура деятельности, выступает ее инициатором, тогда как тот, кто мыслит о себе как объекте, осуществляет ее как простой исполнитель", - пишет К. А. Абульханова [1, с. 49 - 50], развивая представление о рубинштейновской категории субъекта. "Субъект в своей деятельности, духовности и т.д., - считал С. Л. Рубинштейн, -это субъект творчества, созидания, инноваций. Любая его деятельность (хотя бы в минимальной степени) является творческой и самостоятельной"</w:t>
      </w:r>
    </w:p>
    <w:p>
      <w:pPr>
        <w:pStyle w:val="Style15"/>
        <w:rPr/>
      </w:pPr>
      <w:r>
        <w:rPr/>
        <w:t xml:space="preserve">[17]. Удивительно, как эта мысль перекликается с мнением Bergson [25] о том, что фундамент открытой морали </w:t>
      </w:r>
      <w:r>
        <w:rPr>
          <w:b/>
          <w:bCs/>
        </w:rPr>
        <w:t>- это творческая личность, свойством которой является</w:t>
      </w:r>
      <w:r>
        <w:rPr/>
        <w:t xml:space="preserve"> дух </w:t>
      </w:r>
      <w:r>
        <w:rPr>
          <w:b/>
          <w:bCs/>
        </w:rPr>
        <w:t>новаторства, ломающий все фиксированные схемы закрытого общества</w:t>
      </w:r>
      <w:r>
        <w:rPr/>
        <w:t xml:space="preserve"> (выделено мной. - </w:t>
      </w:r>
      <w:r>
        <w:rPr>
          <w:i/>
          <w:iCs/>
        </w:rPr>
        <w:t>Г. З.</w:t>
      </w:r>
      <w:r>
        <w:rPr/>
        <w:t xml:space="preserve"> ). Отсюда следует, что "групповым субъектом" [4, с. 7] может и должно быть и все общество, но общество с "открытой моралью", которое делает ставку на личность с ее изначальной неповторимостью.</w:t>
      </w:r>
    </w:p>
    <w:p>
      <w:pPr>
        <w:pStyle w:val="Style15"/>
        <w:rPr/>
      </w:pPr>
      <w:r>
        <w:rPr/>
        <w:t xml:space="preserve">Из теории субъекта, таким образом, следует, что личность, не мыслящая себя субъектом и не являющаяся по существу таковой, оказывается склонной к проявлению фиксированных, в широком смысле - нетворческих форм поведения. </w:t>
      </w:r>
      <w:r>
        <w:rPr>
          <w:b/>
          <w:bCs/>
        </w:rPr>
        <w:t>"Под фиксированными формами поведения понимается широкий спектр форм поведения человека или группы людей, которые биопсихосоциально, в плане культурных норм, принятых в данном обществе для лиц определенного возраста, пола и статуса, стали уже неадекватными, но повторяются и в ситуациях, объективно требующих их изменения; при этом уровень и степень осозна-</w:t>
      </w:r>
      <w:r>
        <w:rPr/>
        <w:t xml:space="preserve"> </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ния и принятия необходимости этого изменения могут быть разными"</w:t>
      </w:r>
      <w:r>
        <w:rPr/>
        <w:t xml:space="preserve"> [8, 9]. Из данного определения ФФП следует, что они представляют собой "рабское" поведение человека при широком спектре его проявления - от банальных привычек до зависимости от любой идеи, в том числе "научной" и "духовной" (коммунистической, националистической, религиозной), ведущей к фанатизму, который, в свою очередь, приводит к "костру инквизиции", уничтожению инакомыслящих (вспомним борьбу с генетикой, кибернетикой, да и психологией), этническим и религиозным войнам, примеров чему избыточное количество в истории человечества и в современной действительности (экстремизм, терроризм, фашизм, национализм, шовинизм и т.п.).</w:t>
      </w:r>
    </w:p>
    <w:p>
      <w:pPr>
        <w:pStyle w:val="Style15"/>
        <w:rPr/>
      </w:pPr>
      <w:r>
        <w:rPr/>
        <w:t>Фиксированные формы поведения на уровне как отдельного человека (индивидуальной системы), так и микро-, макрогрупп (групповых систем), их природа, многообразие и место в жизни лучше всего проявляются в ситуациях социальных изменений - революций, перестроек и т.п. Действительно, спектр фиксированных форм поведения очень широк. Поведение личности осуществляется в двух формах - изменяемых, гибких, лабильных, и неизменяемых (или трудноизменяемых), т.е. фиксированных, застывших, косных или ригидных стереотипов (мыслительных, эмоциональных и собственно поведенческих).</w:t>
      </w:r>
    </w:p>
    <w:p>
      <w:pPr>
        <w:pStyle w:val="Style15"/>
        <w:rPr/>
      </w:pPr>
      <w:r>
        <w:rPr/>
        <w:t xml:space="preserve">И в этом смысле теория субъекта, развиваемая представителями школы С. Л. Рубинштейна, в первую очередь А. В. Брушлинским [2 - 4], вносит, на наш взгляд, существенный вклад в понимание самого психологического феномена ФФП, с одной стороны, а с другой </w:t>
      </w:r>
      <w:r>
        <w:rPr>
          <w:i/>
          <w:iCs/>
        </w:rPr>
        <w:t>-</w:t>
      </w:r>
      <w:r>
        <w:rPr/>
        <w:t xml:space="preserve"> понимание проблемы ФФП помогает глубже проникнуть в суть и роль понятия субъекта в индивидуальной и групповой деятельности и поведении. В этом контексте можно рассматривать и исследование "психологических стереотипов понимания личности", проведенное В. В. Знаковым [12,13].</w:t>
      </w:r>
    </w:p>
    <w:p>
      <w:pPr>
        <w:pStyle w:val="Style15"/>
        <w:rPr/>
      </w:pPr>
      <w:r>
        <w:rPr/>
        <w:t>На основе собственных многолетних (более 30 лет) исследований проблемы ФФП в норме и при нервно-психической патологии, а также систематизации литературных данных (Г. В. Залевский, 1970 - 2002) представляется возможным констатировать существование на сегодняшний день ряда объяснительных схем (концепций) - от линейных до системных - природы ФФП, их сущности и роли в жизнедеятельности людей: нейродинамической, энергетической, филогенетической, личностно-средовой, диспозиционной, стрессогенной, патогенетической, психодинамической, научения (бихевиоральной и когнитивной), акционально-структурно-уровневой и системной (субъектной).</w:t>
      </w:r>
    </w:p>
    <w:p>
      <w:pPr>
        <w:pStyle w:val="Style15"/>
        <w:rPr/>
      </w:pPr>
      <w:r>
        <w:rPr>
          <w:b/>
          <w:bCs/>
        </w:rPr>
        <w:t>1. Нейродинамическая концепция ФФП</w:t>
      </w:r>
      <w:r>
        <w:rPr/>
        <w:t xml:space="preserve"> связывает их природу и причины проявления с инертностью нервных процессов, особенно с ее ростом в связи с утомлением, нервным истощением, мозговыми нарушениями и т.д. Но выявленные много-многозначные связи между особенностями нервных процессов и психологическими/личностными особенностями человека (А. Р. Лурия, В. С. Мерлин, В. М. Русалов) позволяют говорить лишь о большем или меньшем опосредствовании и непрямых корреляциях. Так, например, при персеверациях как одной из ФФП наличие выраженной или патологической инертности нервных процессов, как правило, опосредствуется ослаблением или расстройством функции произвольного внимания и "представления о цели действия" [8].</w:t>
      </w:r>
    </w:p>
    <w:p>
      <w:pPr>
        <w:pStyle w:val="Style15"/>
        <w:rPr/>
      </w:pPr>
      <w:r>
        <w:rPr>
          <w:b/>
          <w:bCs/>
        </w:rPr>
        <w:t>2.</w:t>
      </w:r>
      <w:r>
        <w:rPr/>
        <w:t xml:space="preserve"> </w:t>
      </w:r>
      <w:r>
        <w:rPr>
          <w:b/>
          <w:bCs/>
        </w:rPr>
        <w:t>Энергетическая концепция ФФП</w:t>
      </w:r>
      <w:r>
        <w:rPr/>
        <w:t xml:space="preserve"> встречается уже в работах В. М. Бехтерева. Она исходит из общего принципа экономии энергии. Ссылки на принцип экономии имеются и в работах грузинской школы психологии установки Д. Н. Узнадзе. Установка, получив соответствующую объективным обстоятельствам организацию и возможности, включает в себя готовые, приобретенные опытом схемы и, соблюдая принцип экономии, обеспечивает удовлетворение потребности. Но, как известно, фиксированная установка, соблюдая тот же принцип экономии, не приводит к удовлетворению потребности. А. А. Ухтомский, разработавший учение о доминанте, очень ярко демонстрирует примерами из науки, как принцип экономии, заложенный в самой сути доминанты и хорошо действующий в стереотипных, привычных условиях, обусловливает фиксированные формы поведения в новых условиях, "не совпадающих с доминантой". "Я считаю своим долгом, - писал Ухтомский, - говорить о том, что многие доктрины и теории в своих выводах и исканиях заранее предопределены тем, что установлены </w:t>
      </w:r>
      <w:r>
        <w:rPr>
          <w:b/>
          <w:bCs/>
        </w:rPr>
        <w:t>на покой и на наименьшее действие с самого начала</w:t>
      </w:r>
      <w:r>
        <w:rPr/>
        <w:t xml:space="preserve"> (выделено мной. - </w:t>
      </w:r>
      <w:r>
        <w:rPr>
          <w:i/>
          <w:iCs/>
        </w:rPr>
        <w:t>Г. З.</w:t>
      </w:r>
      <w:r>
        <w:rPr/>
        <w:t xml:space="preserve"> )] действительность заранее усекается ради прекрасных глаз теории" [20, с. 390].</w:t>
      </w:r>
    </w:p>
    <w:p>
      <w:pPr>
        <w:pStyle w:val="Style15"/>
        <w:rPr/>
      </w:pPr>
      <w:r>
        <w:rPr>
          <w:b/>
          <w:bCs/>
        </w:rPr>
        <w:t>3.</w:t>
      </w:r>
      <w:r>
        <w:rPr/>
        <w:t xml:space="preserve"> </w:t>
      </w:r>
      <w:r>
        <w:rPr>
          <w:b/>
          <w:bCs/>
        </w:rPr>
        <w:t>Филогенетическая схема ФФП</w:t>
      </w:r>
      <w:r>
        <w:rPr/>
        <w:t xml:space="preserve"> в чем-то, несомненно, близка "энергетической". Наблюдения этологов и эксперименты зоопсихологов свидетельствуют о том, что ФФП есть и у животных. И чем ниже на филогенетической лестнице находятся живые существа, тем вероятнее проявление ими таких форм поведения. Инстинкт, направляющий поведение животного, приспособлен к жизни организма в постоянной и неизменной среде и функционирует в этих условиях исправно. А если вдруг условия жизни животного изменяются? Почему так внезапно вымерли динозавры? Дело в том, что инстинкты - это потенциальные ФФП. Убедительные иллюстрации этого мы встречаем у Лоренца, Тинбергена и других этологов [9].</w:t>
      </w:r>
    </w:p>
    <w:p>
      <w:pPr>
        <w:pStyle w:val="Style15"/>
        <w:rPr/>
      </w:pPr>
      <w:r>
        <w:rPr>
          <w:b/>
          <w:bCs/>
        </w:rPr>
        <w:t>4.</w:t>
      </w:r>
      <w:r>
        <w:rPr/>
        <w:t xml:space="preserve"> </w:t>
      </w:r>
      <w:r>
        <w:rPr>
          <w:b/>
          <w:bCs/>
        </w:rPr>
        <w:t>ФФП как "нарушение личностно-средовой взаимосвязи".</w:t>
      </w:r>
      <w:r>
        <w:rPr/>
        <w:t xml:space="preserve"> Эта объяснительная схема восходит к русскому физиологу и психологу И. М. Сеченову, который более 100 лет назад писал следующее:</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сегда и везде жизнь слагается из кооперации двух факторов - определенной, но изменяющейся организации и воздействий извне. Притом все равно, смотреть ли на жизнь со стороны ее конечной цели - сохранения индивидуума, как на нечто развивающееся, потому что и сохранение в каждый отдельный момент существования достигается путем непрерывных превращений... Последнее вытекает из того факта, что во всех организмах сохранение целости тела и жизни достигается не неподвижностью раз сформированного, а постоянным частичным разрушением и восстановлением элементов тела" [19, с. 288 - 289]. Из высказывания Сеченова, а также из концепций, выдвинутых значительно позже Бернаром ("о постоянстве внутренней среды"), Кэнноном ("о гомеостазисе"), Павловым ("об уравновешивании"), следует, во-первых, мысль о гармонии внутренних состояний и внешних воздействий и, во-вторых, о том, что она обеспечивается лишь тогда, когда жизнедеятельность и поведение человека детерминированы внешним, постоянно изменяющимся воздействием среды. В случае ФФП эта гармония нарушается вследствие того, что поведение детерминируется только внутренним состоянием без учета объективных требований внешней ситуации. Особенно ослабляется и даже полностью исчезает детерминация психической деятельности и поведения человека внешним миром, по мнению ряда авторов, при нервно-психических расстройствах. При психических расстройствах "опыт оказывается сведенным к чисто субъективному" (Рей), свидетельством чего, на мой взгляд, и являются фиксированные формы поведения. Близки этой схеме попытки объяснения ФФП через "нарушение механизма обратной связи" (П. К. Анохин, А. Р. Лурия) и "потерю, выхолащивание значения и смысла" ("Lehrlaufreaktionen" - Баж, Лоренц; "laps of meaning" - Якубовиц, Лемберт).</w:t>
      </w:r>
    </w:p>
    <w:p>
      <w:pPr>
        <w:pStyle w:val="Style15"/>
        <w:rPr/>
      </w:pPr>
      <w:r>
        <w:rPr>
          <w:b/>
          <w:bCs/>
        </w:rPr>
        <w:t>5. Диспозиционная схема ФФП</w:t>
      </w:r>
      <w:r>
        <w:rPr/>
        <w:t xml:space="preserve"> основывается на идее о том, что "личность - это то, что лежит за конкретными поступками внутри самого индивидуума... черта личности является движущим или, по крайней мере, определяющим элементом поведения" [23]. В ряде исследований показано, что определяющим личностным элементом фиксированных форм поведения является психическая ригидность. Cattell [27] даже выделил особый ее вид - "диспозиционную ригидность". В наших исследованиях [8, 9] также была выявлена связь между личностью, находящейся на континууме ригидность- флексибельность, и характеристиками интенсивности и экстенсивности ФФП. Более того, различная пространственная представленность психической ригидности личности - парциально, тотально и в качестве типообразующей черты - позволила выделить "ригидный тип личности" и его варианты: "астенический", "стенический".</w:t>
      </w:r>
    </w:p>
    <w:p>
      <w:pPr>
        <w:pStyle w:val="Style15"/>
        <w:rPr/>
      </w:pPr>
      <w:r>
        <w:rPr>
          <w:b/>
          <w:bCs/>
        </w:rPr>
        <w:t>6.</w:t>
      </w:r>
      <w:r>
        <w:rPr/>
        <w:t xml:space="preserve"> </w:t>
      </w:r>
      <w:r>
        <w:rPr>
          <w:b/>
          <w:bCs/>
        </w:rPr>
        <w:t>Стрессогенная концепция ФФП.</w:t>
      </w:r>
      <w:r>
        <w:rPr/>
        <w:t xml:space="preserve"> Психологи разных направлений отмечают, что причиной фиксированных форм поведения могут быть связанные с тревогой, страхом, фрустрацией, шоком напряжения (стрессы), вызванные сильно и кратко либо слабо и длительно действующими стрессорами. Последние оказываются теми особыми причинами, под влиянием которых привычное, известное так бережно и упорно охраняется, что по отношению к новому, к изменениям проявляется недоброжелательность [14]. Некоторые исследователи считают возможным рассматривать психическую ригидность в качестве состояния и диспозиционного фактора ФФП. По мнению Wolpert [31], "этот синдром может быть вызван у любого индивида". В наших исследованиях [8, 9] экспериментальным путем было выявлено наличие связи между действием стрессоров и ФФП.</w:t>
      </w:r>
    </w:p>
    <w:p>
      <w:pPr>
        <w:pStyle w:val="Style15"/>
        <w:rPr/>
      </w:pPr>
      <w:r>
        <w:rPr>
          <w:b/>
          <w:bCs/>
        </w:rPr>
        <w:t>7.</w:t>
      </w:r>
      <w:r>
        <w:rPr/>
        <w:t xml:space="preserve"> </w:t>
      </w:r>
      <w:r>
        <w:rPr>
          <w:b/>
          <w:bCs/>
        </w:rPr>
        <w:t>Патогенетическая схема ФФП.</w:t>
      </w:r>
      <w:r>
        <w:rPr/>
        <w:t xml:space="preserve"> Данные клинической практики и многочисленных патопсихологических исследований, в том числе и наших собственных [9], позволяют считать правомерным выделение "патогенетической" концепции фиксированных форм поведения. Некоторая ее глобальность может быть конкретизирована на основе более частных объяснительных схем: например, психодинамической, научения (бихевиорально-когнитивной) и др. Дело в том, что фиксированные формы поведения, во-первых, заметно нарастают по параметрам интенсивности и экстенсивности - от нормы к нервно-психической патологии. Во-вторых, это нарастание наблюдается и далее, при качественном своеобразии - от легких форм нервно-психических расстройств (например, неврозов) к более тяжелым их проявлениям (например, шизофрении).</w:t>
      </w:r>
    </w:p>
    <w:p>
      <w:pPr>
        <w:pStyle w:val="Style15"/>
        <w:rPr/>
      </w:pPr>
      <w:r>
        <w:rPr>
          <w:i/>
          <w:iCs/>
        </w:rPr>
        <w:t>Психодинамические схемы ФФП.</w:t>
      </w:r>
      <w:r>
        <w:rPr/>
        <w:t xml:space="preserve"> Чаще всего в рамках этих схем фиксированные формы поведения выступают при неврозах как защитные механизмы. "Невротик защищается, формируя фиксированные привычки, ведущие к предпочтению определенных способов решения личных проблем" (см. [28, с. 376]). Согласно Adler [22], невротик, защищаясь, формирует ригидный стиль жизни с ложной ее схемой. Murphy [29] также считал, что "любая схематизация, любая стереотипизация есть невротическое средство защиты".</w:t>
      </w:r>
    </w:p>
    <w:p>
      <w:pPr>
        <w:pStyle w:val="Style15"/>
        <w:rPr/>
      </w:pPr>
      <w:r>
        <w:rPr>
          <w:i/>
          <w:iCs/>
        </w:rPr>
        <w:t>Научения (бихевиорально-когнитивная схема ФФП).</w:t>
      </w:r>
      <w:r>
        <w:rPr/>
        <w:t xml:space="preserve"> По мнению сторонников этого подхода, фиксированные формы поведения (философия должествования и иррациональные мысли, неадекватные когнитивные схемы и ошибочные суждения, неадекватные установки, плохие и вредные привычки, страхи и депрессии, выученная беспомощность и т.п.) есть результат "неправильного научения/воспитания", в том числе и социального, хотя конкретные механизмы такого</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учения могут быть самыми разными (Вольпе, Лазарус, Бандура, Эллис, Бек, Селигмен и др.).</w:t>
      </w:r>
    </w:p>
    <w:p>
      <w:pPr>
        <w:pStyle w:val="Style15"/>
        <w:rPr/>
      </w:pPr>
      <w:r>
        <w:rPr>
          <w:b/>
          <w:bCs/>
        </w:rPr>
        <w:t>8.</w:t>
      </w:r>
      <w:r>
        <w:rPr/>
        <w:t xml:space="preserve"> </w:t>
      </w:r>
      <w:r>
        <w:rPr>
          <w:b/>
          <w:bCs/>
        </w:rPr>
        <w:t>Акциональная структурно-уровневая концепция ФФП.</w:t>
      </w:r>
      <w:r>
        <w:rPr/>
        <w:t xml:space="preserve"> Многолетние экспериментально-психологические исследования личности в норме и патологии позволили нам предложить [8, 9] оригинальную психологическую концепцию фиксированных форм поведения, интегрирующую, как нам кажется, и некоторые другие подходы. Она была обозначена нами как акциональная структурно-уровневая концепция. Идеи данного подхода к ФФП восходят прежде всего к трудам П. Жане [6] и М. С. Роговина [15,16].</w:t>
      </w:r>
    </w:p>
    <w:p>
      <w:pPr>
        <w:pStyle w:val="Style15"/>
        <w:rPr/>
      </w:pPr>
      <w:r>
        <w:rPr/>
        <w:t xml:space="preserve">Основными составляющими предлагаемой концепции являются положения: а) о структурно-уровневой организации личности и поведения (деятельности, действия или акции </w:t>
      </w:r>
      <w:r>
        <w:rPr>
          <w:i/>
          <w:iCs/>
        </w:rPr>
        <w:t>-</w:t>
      </w:r>
      <w:r>
        <w:rPr/>
        <w:t xml:space="preserve"> от action), в котором личность, проявляясь, "становится действительной" (Гегель); б) о пространственной (структурно- уровневой) ригидизации личности, обусловливающей особенности проявления фиксированных форм поведения; в) о нарушении в случае фиксированных форм поведения отношений внутри структуры такого поведения - между высшим акциональным уровнем цели и низшим акциональным уровнем средств. Возможны, главным образом, два варианта таких нарушений: когда фиксирогенной является 1) средство (средства) и 2) цель действия (поведения). В первом случае неадекватное средство (как материальное, так и идеальное) сливается/сращивается с целью, делая акцию неадаптивной, а личность функционирующей на более низком акциональном уровне. Во втором - неадекватная цель становится самоцелью, сращиваясь со средством, делает акцию тоже неадекватной, а личность функционирующей также на более низком акциональном уровне.</w:t>
      </w:r>
    </w:p>
    <w:p>
      <w:pPr>
        <w:pStyle w:val="Style15"/>
        <w:rPr/>
      </w:pPr>
      <w:r>
        <w:rPr>
          <w:b/>
          <w:bCs/>
        </w:rPr>
        <w:t>9.</w:t>
      </w:r>
      <w:r>
        <w:rPr/>
        <w:t xml:space="preserve"> </w:t>
      </w:r>
      <w:r>
        <w:rPr>
          <w:b/>
          <w:bCs/>
        </w:rPr>
        <w:t>Системная (субъектная) модель ФФП.</w:t>
      </w:r>
      <w:r>
        <w:rPr/>
        <w:t xml:space="preserve"> Фиксированные формы поведения могут проявляться на уровне как индивида, личности, т.е. индивидуальных систем, так и микро-, макрогрупп людей (семьи, производственных и общественных организаций, этноса, общества и государства в целом), т.е. на уровне групповых систем. Их влияние наблюдается в разных сферах жизнедеятельности человека: в образовании - закрытость образовательных систем, трудности инновационных процессов, что было обнаружено и в наших исследованиях [10]; в науке - неоправданное отстаивание своих идей и "излюбленных" теории, часто неприятие идей, предложенных коллегами или другими школами; в культуре - устаревшие традиции, этноцентризм, проявляющиеся нередко в ригидных этнических стереотипах и предубеждениях, что особенно выражено в транскультуральных отношениях [11]. Определяя любую систему как "комплекс элементов, находящихся во взаимодействии", L. von Bertalanffy [26] различал "открытые" и "закрытые" системы: в первых возможен лишь обмен энергий, а во вторых - обмен энергией и веществом. Интересна в обсуждаемом контексте его мысль о том, что "необходимым условием устойчивости органических систем является постоянное обновление их элементов", что согласуется с приведенным выше мнением Сеченова. Можно предположить, что в "закрытых" системах, не только органических, но и социальных, скорее всего, отсутствует это "постоянное обновление элементов" как внутри их, так и во взаимодействии с другими системами. Это происходит, на наш взгляд, потому, что любая система, стремясь к устойчивости, в силу нарушения прежде всего обратной связи, "проскакивает" оптимально необходимую меру устойчивости и устремляется к гиперустойчивости, иначе говоря, ригидизируется (коснеет, застывает), становится закрытой, о чем свидетельствует нарастание числа фиксированных форм поведения и рост их интенсивности. С позиции теории субъекта этот процесс - ригидизацию индивидуальной и групповой систем - можно рассматривать как ослабление или утрату ими "субъектности" [4]. На наш взгляд, субъект - индивидуальный и групповой -выступает в качестве системообразующего фактора, обеспечивающего любую систему, наряду с другими свойствами, такими, как открытость-закрытость, устойчивость- изменчивость [7, с. 79]. Это, видимо, имел в виду и Rokeach [30], когда писал об "открытом и закрытом сознании" ("the open and closed mind"). Это относится и к групповой системе, к которой относятся такие малые группы, как определенный тип семей, религиозные секты, мафиозные образования и даже большие социальные группы - целые государства, например, известные в истории диктаторские и тоталитарные режимы. В. Сатир [18] справедливо считала, основываясь на своем богатом опыте психотерапевтической работы с семьей, что в закрытой системе люди не могут процветать. В лучшем случае они могут только существовать, но им нужно значительно больше.</w:t>
      </w:r>
    </w:p>
    <w:p>
      <w:pPr>
        <w:pStyle w:val="Style15"/>
        <w:rPr/>
      </w:pPr>
      <w:r>
        <w:rPr/>
        <w:t>Разумеется, что описанные нами объяснительные схемы фиксированных форм поведения не исключают друг друга, а, скорее, дополняют. Несомненно, дальнейшее углубленное рассмотрение данных форм поведения с позиции теории индивидуального и группового субъекта, тема, которая была областью научных интересов А. В. Брушлинского на протяжении всей его творческой биографии, но особенно - в течение последнего десятилетия [4], может оказаться исключительно продуктивным в дальнейших исследованиях отдельной личности, а также малых и больших сообществ.</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Абульханова А. К.</w:t>
      </w:r>
      <w:r>
        <w:rPr/>
        <w:t xml:space="preserve"> Рубинштейновская категория субъекта и ее различные методологические значения // Психология индивидуального и группового субъекта / Под ред. А. В. Брушлинского, М. И. Воловиковой. М.: ИП РАН, ПЕР СЭ, 2002. С. 34 - 51.</w:t>
      </w:r>
    </w:p>
    <w:p>
      <w:pPr>
        <w:pStyle w:val="Style15"/>
        <w:rPr/>
      </w:pPr>
      <w:r>
        <w:rPr/>
        <w:t xml:space="preserve">2. </w:t>
      </w:r>
      <w:r>
        <w:rPr>
          <w:i/>
          <w:iCs/>
        </w:rPr>
        <w:t>Брушлинский А. В.</w:t>
      </w:r>
      <w:r>
        <w:rPr/>
        <w:t xml:space="preserve"> Проблемы психологии субъекта. М.: ИП РАН, 1994.</w:t>
      </w:r>
    </w:p>
    <w:p>
      <w:pPr>
        <w:pStyle w:val="Style15"/>
        <w:rPr/>
      </w:pPr>
      <w:r>
        <w:rPr/>
        <w:t xml:space="preserve">3. </w:t>
      </w:r>
      <w:r>
        <w:rPr>
          <w:i/>
          <w:iCs/>
        </w:rPr>
        <w:t>Брушлинский А. В.</w:t>
      </w:r>
      <w:r>
        <w:rPr/>
        <w:t xml:space="preserve"> Психологическая наука в практике // Сибирский психологический журнал. 1999. Вып. 10. С. 4 - 6.</w:t>
      </w:r>
    </w:p>
    <w:p>
      <w:pPr>
        <w:pStyle w:val="Style15"/>
        <w:rPr/>
      </w:pPr>
      <w:r>
        <w:rPr/>
        <w:t xml:space="preserve">4. </w:t>
      </w:r>
      <w:r>
        <w:rPr>
          <w:i/>
          <w:iCs/>
        </w:rPr>
        <w:t>Брушлинский А. В. и др.</w:t>
      </w:r>
      <w:r>
        <w:rPr/>
        <w:t xml:space="preserve"> Психология индивидуального и группового субъекта. М.: ИП РАН, ПЕР СЭ, 2002.</w:t>
      </w:r>
    </w:p>
    <w:p>
      <w:pPr>
        <w:pStyle w:val="Style15"/>
        <w:rPr/>
      </w:pPr>
      <w:r>
        <w:rPr/>
        <w:t xml:space="preserve">5. </w:t>
      </w:r>
      <w:r>
        <w:rPr>
          <w:i/>
          <w:iCs/>
        </w:rPr>
        <w:t>Гризингер В.</w:t>
      </w:r>
      <w:r>
        <w:rPr/>
        <w:t xml:space="preserve"> Душевные болезни. СПб., 1881.</w:t>
      </w:r>
    </w:p>
    <w:p>
      <w:pPr>
        <w:pStyle w:val="Style15"/>
        <w:rPr/>
      </w:pPr>
      <w:r>
        <w:rPr/>
        <w:t xml:space="preserve">6. </w:t>
      </w:r>
      <w:r>
        <w:rPr>
          <w:i/>
          <w:iCs/>
        </w:rPr>
        <w:t>Жане П.</w:t>
      </w:r>
      <w:r>
        <w:rPr/>
        <w:t xml:space="preserve"> Неврозы и фиксированные идеи. СПб., 1903.</w:t>
      </w:r>
    </w:p>
    <w:p>
      <w:pPr>
        <w:pStyle w:val="Style15"/>
        <w:rPr/>
      </w:pPr>
      <w:r>
        <w:rPr/>
        <w:t xml:space="preserve">7. </w:t>
      </w:r>
      <w:r>
        <w:rPr>
          <w:i/>
          <w:iCs/>
        </w:rPr>
        <w:t>Журавлев А. Л.</w:t>
      </w:r>
      <w:r>
        <w:rPr/>
        <w:t xml:space="preserve"> Психология коллективного субъекта // Психология индивидуального и группового субъекта / Под ред. А. В. Брушлинского, М. И. Воловиковой. М.: ИП РАН, ПЕР СЭ, 2002. С. 51 - 81.</w:t>
      </w:r>
    </w:p>
    <w:p>
      <w:pPr>
        <w:pStyle w:val="Style15"/>
        <w:rPr/>
      </w:pPr>
      <w:r>
        <w:rPr/>
        <w:t xml:space="preserve">8. </w:t>
      </w:r>
      <w:r>
        <w:rPr>
          <w:i/>
          <w:iCs/>
        </w:rPr>
        <w:t>Залевский Г. В.</w:t>
      </w:r>
      <w:r>
        <w:rPr/>
        <w:t xml:space="preserve"> Фиксированные формы поведения. Иркутск: Вост. - Сиб. изд-во, 1976.</w:t>
      </w:r>
    </w:p>
    <w:p>
      <w:pPr>
        <w:pStyle w:val="Style15"/>
        <w:rPr/>
      </w:pPr>
      <w:r>
        <w:rPr/>
        <w:t xml:space="preserve">9. </w:t>
      </w:r>
      <w:r>
        <w:rPr>
          <w:i/>
          <w:iCs/>
        </w:rPr>
        <w:t>Залевский Г. В.</w:t>
      </w:r>
      <w:r>
        <w:rPr/>
        <w:t xml:space="preserve"> Психическая ригидность в норме и патологии. Томск: ТГУ, 1993.</w:t>
      </w:r>
    </w:p>
    <w:p>
      <w:pPr>
        <w:pStyle w:val="Style15"/>
        <w:rPr/>
      </w:pPr>
      <w:r>
        <w:rPr/>
        <w:t xml:space="preserve">10. </w:t>
      </w:r>
      <w:r>
        <w:rPr>
          <w:i/>
          <w:iCs/>
        </w:rPr>
        <w:t>Залевский Г. В.</w:t>
      </w:r>
      <w:r>
        <w:rPr/>
        <w:t xml:space="preserve"> Открытые и закрытые образовательные системы // Экспертиза инновационных процессов в образовании. Томск: ТГУ, 1999. С. 33 - 46.</w:t>
      </w:r>
    </w:p>
    <w:p>
      <w:pPr>
        <w:pStyle w:val="Style15"/>
        <w:rPr/>
      </w:pPr>
      <w:r>
        <w:rPr/>
        <w:t xml:space="preserve">11. </w:t>
      </w:r>
      <w:r>
        <w:rPr>
          <w:i/>
          <w:iCs/>
        </w:rPr>
        <w:t>Залевский Г. В.</w:t>
      </w:r>
      <w:r>
        <w:rPr/>
        <w:t xml:space="preserve"> Этнические стереотипы и предубеждения как фиксированные формы поведения // Россия и Китай на дальневосточных рубежах. Благовещенск, 2002. С. 413 - 418.</w:t>
      </w:r>
    </w:p>
    <w:p>
      <w:pPr>
        <w:pStyle w:val="Style15"/>
        <w:rPr/>
      </w:pPr>
      <w:r>
        <w:rPr/>
        <w:t xml:space="preserve">12. </w:t>
      </w:r>
      <w:r>
        <w:rPr>
          <w:i/>
          <w:iCs/>
        </w:rPr>
        <w:t>Знаков В. В.</w:t>
      </w:r>
      <w:r>
        <w:rPr/>
        <w:t xml:space="preserve"> Понимание в познании и общении. Самара: СамГПУ, 2000.</w:t>
      </w:r>
    </w:p>
    <w:p>
      <w:pPr>
        <w:pStyle w:val="Style15"/>
        <w:rPr/>
      </w:pPr>
      <w:r>
        <w:rPr/>
        <w:t xml:space="preserve">13. </w:t>
      </w:r>
      <w:r>
        <w:rPr>
          <w:i/>
          <w:iCs/>
        </w:rPr>
        <w:t>Знаков В. В.</w:t>
      </w:r>
      <w:r>
        <w:rPr/>
        <w:t xml:space="preserve"> Субъект-объектный и субъек-субъектный типы понимания высказываний в межличностном общении // Психология индивидуального и группового субъекта. М.: ИП РАН, ПЕР СЭ, 2002. С. 144 - 160.</w:t>
      </w:r>
    </w:p>
    <w:p>
      <w:pPr>
        <w:pStyle w:val="Style15"/>
        <w:rPr/>
      </w:pPr>
      <w:r>
        <w:rPr/>
        <w:t xml:space="preserve">14. </w:t>
      </w:r>
      <w:r>
        <w:rPr>
          <w:i/>
          <w:iCs/>
        </w:rPr>
        <w:t>Левитов Н. Д.</w:t>
      </w:r>
      <w:r>
        <w:rPr/>
        <w:t xml:space="preserve"> Психология характера. М., 1969.</w:t>
      </w:r>
    </w:p>
    <w:p>
      <w:pPr>
        <w:pStyle w:val="Style15"/>
        <w:rPr/>
      </w:pPr>
      <w:r>
        <w:rPr/>
        <w:t xml:space="preserve">15. </w:t>
      </w:r>
      <w:r>
        <w:rPr>
          <w:i/>
          <w:iCs/>
        </w:rPr>
        <w:t>Роговин М. С.</w:t>
      </w:r>
      <w:r>
        <w:rPr/>
        <w:t xml:space="preserve"> Структурно-уровневые теории в психологии: методологические основы. Ярославль: ЯрГУ, 1981.</w:t>
      </w:r>
    </w:p>
    <w:p>
      <w:pPr>
        <w:pStyle w:val="Style15"/>
        <w:rPr/>
      </w:pPr>
      <w:r>
        <w:rPr/>
        <w:t xml:space="preserve">16. </w:t>
      </w:r>
      <w:r>
        <w:rPr>
          <w:i/>
          <w:iCs/>
        </w:rPr>
        <w:t>Роговин М. С., Залевский Г. В.</w:t>
      </w:r>
      <w:r>
        <w:rPr/>
        <w:t xml:space="preserve"> Теоретические основания психологического и психопатологического исследования. Томск: ТГУ, 1988.</w:t>
      </w:r>
    </w:p>
    <w:p>
      <w:pPr>
        <w:pStyle w:val="Style15"/>
        <w:rPr/>
      </w:pPr>
      <w:r>
        <w:rPr/>
        <w:t xml:space="preserve">17. </w:t>
      </w:r>
      <w:r>
        <w:rPr>
          <w:i/>
          <w:iCs/>
        </w:rPr>
        <w:t>Рубинштейн С. Л.</w:t>
      </w:r>
      <w:r>
        <w:rPr/>
        <w:t xml:space="preserve"> Избранные философско-психологические труды. М., 1997.</w:t>
      </w:r>
    </w:p>
    <w:p>
      <w:pPr>
        <w:pStyle w:val="Style15"/>
        <w:rPr/>
      </w:pPr>
      <w:r>
        <w:rPr/>
        <w:t xml:space="preserve">18. </w:t>
      </w:r>
      <w:r>
        <w:rPr>
          <w:i/>
          <w:iCs/>
        </w:rPr>
        <w:t>Сатир В.</w:t>
      </w:r>
      <w:r>
        <w:rPr/>
        <w:t xml:space="preserve"> Как строить себя и свою семью. М., 1992.</w:t>
      </w:r>
    </w:p>
    <w:p>
      <w:pPr>
        <w:pStyle w:val="Style15"/>
        <w:rPr/>
      </w:pPr>
      <w:r>
        <w:rPr/>
        <w:t xml:space="preserve">19. </w:t>
      </w:r>
      <w:r>
        <w:rPr>
          <w:i/>
          <w:iCs/>
        </w:rPr>
        <w:t>Сеченов И. М.</w:t>
      </w:r>
      <w:r>
        <w:rPr/>
        <w:t xml:space="preserve"> Избранные произведения. М, 1959.</w:t>
      </w:r>
    </w:p>
    <w:p>
      <w:pPr>
        <w:pStyle w:val="Style15"/>
        <w:rPr/>
      </w:pPr>
      <w:r>
        <w:rPr/>
        <w:t xml:space="preserve">20. </w:t>
      </w:r>
      <w:r>
        <w:rPr>
          <w:i/>
          <w:iCs/>
        </w:rPr>
        <w:t>Ухтомский А. А.</w:t>
      </w:r>
      <w:r>
        <w:rPr/>
        <w:t xml:space="preserve"> Письма // Пути в незнаемое. М., 1973. С. 371 - 435.</w:t>
      </w:r>
    </w:p>
    <w:p>
      <w:pPr>
        <w:pStyle w:val="Style15"/>
        <w:rPr/>
      </w:pPr>
      <w:r>
        <w:rPr/>
        <w:t xml:space="preserve">21. </w:t>
      </w:r>
      <w:r>
        <w:rPr>
          <w:i/>
          <w:iCs/>
        </w:rPr>
        <w:t>Фромм Э.</w:t>
      </w:r>
      <w:r>
        <w:rPr/>
        <w:t xml:space="preserve"> Искусство любить. СПб.: Азбука, 2001.</w:t>
      </w:r>
    </w:p>
    <w:p>
      <w:pPr>
        <w:pStyle w:val="Style15"/>
        <w:rPr/>
      </w:pPr>
      <w:r>
        <w:rPr>
          <w:lang w:val="en-US"/>
        </w:rPr>
        <w:t xml:space="preserve">22. </w:t>
      </w:r>
      <w:r>
        <w:rPr>
          <w:i/>
          <w:iCs/>
          <w:lang w:val="en-US"/>
        </w:rPr>
        <w:t>Adler A.</w:t>
      </w:r>
      <w:r>
        <w:rPr>
          <w:lang w:val="en-US"/>
        </w:rPr>
        <w:t xml:space="preserve"> Uber den nervosen Charakter. Frankfurt / Main, 1975.</w:t>
      </w:r>
    </w:p>
    <w:p>
      <w:pPr>
        <w:pStyle w:val="Style15"/>
        <w:rPr/>
      </w:pPr>
      <w:r>
        <w:rPr>
          <w:lang w:val="en-US"/>
        </w:rPr>
        <w:t xml:space="preserve">23. </w:t>
      </w:r>
      <w:r>
        <w:rPr>
          <w:i/>
          <w:iCs/>
          <w:lang w:val="en-US"/>
        </w:rPr>
        <w:t>Allport G. W.</w:t>
      </w:r>
      <w:r>
        <w:rPr>
          <w:lang w:val="en-US"/>
        </w:rPr>
        <w:t xml:space="preserve"> The nature of prejudice. Cambridge: Add-ison-Wesly, 1954.</w:t>
      </w:r>
    </w:p>
    <w:p>
      <w:pPr>
        <w:pStyle w:val="Style15"/>
        <w:rPr/>
      </w:pPr>
      <w:r>
        <w:rPr>
          <w:lang w:val="en-US"/>
        </w:rPr>
        <w:t xml:space="preserve">24. </w:t>
      </w:r>
      <w:r>
        <w:rPr>
          <w:i/>
          <w:iCs/>
          <w:lang w:val="en-US"/>
        </w:rPr>
        <w:t>Bash K.</w:t>
      </w:r>
      <w:r>
        <w:rPr>
          <w:lang w:val="en-US"/>
        </w:rPr>
        <w:t xml:space="preserve"> Lehrbuch der allgemeinen Psychopathologie. Stuttgart, 1955.</w:t>
      </w:r>
    </w:p>
    <w:p>
      <w:pPr>
        <w:pStyle w:val="Style15"/>
        <w:rPr/>
      </w:pPr>
      <w:r>
        <w:rPr>
          <w:lang w:val="en-US"/>
        </w:rPr>
        <w:t xml:space="preserve">25. </w:t>
      </w:r>
      <w:r>
        <w:rPr>
          <w:i/>
          <w:iCs/>
          <w:lang w:val="en-US"/>
        </w:rPr>
        <w:t>Bergson E.</w:t>
      </w:r>
      <w:r>
        <w:rPr>
          <w:lang w:val="en-US"/>
        </w:rPr>
        <w:t xml:space="preserve"> Les deux sources de la morale et de la religion. Paris, 1932.</w:t>
      </w:r>
    </w:p>
    <w:p>
      <w:pPr>
        <w:pStyle w:val="Style15"/>
        <w:rPr/>
      </w:pPr>
      <w:r>
        <w:rPr>
          <w:lang w:val="en-US"/>
        </w:rPr>
        <w:t xml:space="preserve">26. </w:t>
      </w:r>
      <w:r>
        <w:rPr>
          <w:i/>
          <w:iCs/>
          <w:lang w:val="en-US"/>
        </w:rPr>
        <w:t>Bertalanffy L. von.</w:t>
      </w:r>
      <w:r>
        <w:rPr>
          <w:lang w:val="en-US"/>
        </w:rPr>
        <w:t xml:space="preserve"> General System Theory. N.Y.: Braziller, 1968.</w:t>
      </w:r>
    </w:p>
    <w:p>
      <w:pPr>
        <w:pStyle w:val="Style15"/>
        <w:rPr/>
      </w:pPr>
      <w:r>
        <w:rPr>
          <w:lang w:val="en-US"/>
        </w:rPr>
        <w:t xml:space="preserve">27. </w:t>
      </w:r>
      <w:r>
        <w:rPr>
          <w:i/>
          <w:iCs/>
          <w:lang w:val="en-US"/>
        </w:rPr>
        <w:t>Cattell R.</w:t>
      </w:r>
      <w:r>
        <w:rPr>
          <w:lang w:val="en-US"/>
        </w:rPr>
        <w:t xml:space="preserve"> Personality and Social Psychology. San Diego, 1964.</w:t>
      </w:r>
    </w:p>
    <w:p>
      <w:pPr>
        <w:pStyle w:val="Style15"/>
        <w:rPr/>
      </w:pPr>
      <w:r>
        <w:rPr>
          <w:lang w:val="en-US"/>
        </w:rPr>
        <w:t xml:space="preserve">28. </w:t>
      </w:r>
      <w:r>
        <w:rPr>
          <w:i/>
          <w:iCs/>
          <w:lang w:val="en-US"/>
        </w:rPr>
        <w:t>Freud S.</w:t>
      </w:r>
      <w:r>
        <w:rPr>
          <w:lang w:val="en-US"/>
        </w:rPr>
        <w:t xml:space="preserve"> Gesammelte Werke. L., 1948. Bd. XI.</w:t>
      </w:r>
    </w:p>
    <w:p>
      <w:pPr>
        <w:pStyle w:val="Style15"/>
        <w:rPr/>
      </w:pPr>
      <w:r>
        <w:rPr>
          <w:lang w:val="en-US"/>
        </w:rPr>
        <w:t xml:space="preserve">29. </w:t>
      </w:r>
      <w:r>
        <w:rPr>
          <w:i/>
          <w:iCs/>
          <w:lang w:val="en-US"/>
        </w:rPr>
        <w:t>Murphy G.</w:t>
      </w:r>
      <w:r>
        <w:rPr>
          <w:lang w:val="en-US"/>
        </w:rPr>
        <w:t xml:space="preserve"> Personality: a biosocial approach to origin and structure. </w:t>
      </w:r>
      <w:r>
        <w:rPr/>
        <w:t>N. Y., 1947.</w:t>
      </w:r>
    </w:p>
    <w:p>
      <w:pPr>
        <w:pStyle w:val="Style15"/>
        <w:rPr/>
      </w:pPr>
      <w:r>
        <w:rPr>
          <w:lang w:val="en-US"/>
        </w:rPr>
        <w:t xml:space="preserve">30. </w:t>
      </w:r>
      <w:r>
        <w:rPr>
          <w:i/>
          <w:iCs/>
          <w:lang w:val="en-US"/>
        </w:rPr>
        <w:t>Rokeach M.</w:t>
      </w:r>
      <w:r>
        <w:rPr>
          <w:lang w:val="en-US"/>
        </w:rPr>
        <w:t xml:space="preserve"> The open and closed mind. N.Y., 1960.</w:t>
      </w:r>
    </w:p>
    <w:p>
      <w:pPr>
        <w:pStyle w:val="Style15"/>
        <w:rPr/>
      </w:pPr>
      <w:r>
        <w:rPr>
          <w:lang w:val="en-US"/>
        </w:rPr>
        <w:t xml:space="preserve">31. </w:t>
      </w:r>
      <w:r>
        <w:rPr>
          <w:i/>
          <w:iCs/>
          <w:lang w:val="en-US"/>
        </w:rPr>
        <w:t>Wolpert E.</w:t>
      </w:r>
      <w:r>
        <w:rPr>
          <w:lang w:val="en-US"/>
        </w:rPr>
        <w:t xml:space="preserve"> A new view of rigidity // J. of abnorm. (soc.) psychol. 1955. V. 51.</w:t>
      </w:r>
    </w:p>
    <w:p>
      <w:pPr>
        <w:pStyle w:val="Style15"/>
        <w:rPr>
          <w:b/>
          <w:b/>
          <w:bCs/>
          <w:lang w:val="en-US"/>
        </w:rPr>
      </w:pPr>
      <w:r>
        <w:rPr>
          <w:b/>
          <w:bCs/>
          <w:lang w:val="en-US"/>
        </w:rPr>
        <w:t>THE THEORY OF THE SUBJECT AND STEADY FORMS OF BEHAVIOR</w:t>
      </w:r>
    </w:p>
    <w:p>
      <w:pPr>
        <w:pStyle w:val="Style15"/>
        <w:rPr>
          <w:b/>
          <w:b/>
          <w:bCs/>
          <w:lang w:val="en-US"/>
        </w:rPr>
      </w:pPr>
      <w:r>
        <w:rPr>
          <w:b/>
          <w:bCs/>
          <w:lang w:val="en-US"/>
        </w:rPr>
        <w:t>G. V. Zalevsky</w:t>
      </w:r>
    </w:p>
    <w:p>
      <w:pPr>
        <w:pStyle w:val="Style15"/>
        <w:rPr>
          <w:i/>
          <w:i/>
          <w:iCs/>
          <w:lang w:val="en-US"/>
        </w:rPr>
      </w:pPr>
      <w:r>
        <w:rPr>
          <w:i/>
          <w:iCs/>
          <w:lang w:val="en-US"/>
        </w:rPr>
        <w:t>Corresponding member of RAE, Dr. sci. (psychology), professor, head of the chair of genetic and clinical psychology, Department of psychology, Tomsk State University, Tomsk</w:t>
      </w:r>
    </w:p>
    <w:p>
      <w:pPr>
        <w:pStyle w:val="Style15"/>
        <w:rPr>
          <w:lang w:val="en-US"/>
        </w:rPr>
      </w:pPr>
      <w:r>
        <w:rPr>
          <w:lang w:val="en-US"/>
        </w:rPr>
        <w:t>There are considered the approaches to understand the steady forms of behavior with in the framework of S. L. Rubinstein's school and especially A. V. Brushlinsky's theory of the subject, as well as other psychological schools and branches.</w:t>
      </w:r>
    </w:p>
    <w:p>
      <w:pPr>
        <w:pStyle w:val="Style15"/>
        <w:rPr/>
      </w:pPr>
      <w:r>
        <w:rPr>
          <w:i/>
          <w:iCs/>
          <w:lang w:val="en-US"/>
        </w:rPr>
        <w:t>Key words:</w:t>
      </w:r>
      <w:r>
        <w:rPr>
          <w:lang w:val="en-US"/>
        </w:rPr>
        <w:t xml:space="preserve"> the subject, personality, creativity, steady forms of behavior.</w:t>
      </w:r>
    </w:p>
    <w:p>
      <w:pPr>
        <w:pStyle w:val="Style15"/>
        <w:jc w:val="right"/>
        <w:rPr/>
      </w:pPr>
      <w:r>
        <w:rPr/>
        <w:t>стр. 36</w:t>
      </w:r>
    </w:p>
    <w:p>
      <w:pPr>
        <w:pStyle w:val="Normal"/>
        <w:jc w:val="center"/>
        <w:rPr>
          <w:b/>
          <w:b/>
          <w:bCs/>
          <w:sz w:val="29"/>
          <w:szCs w:val="29"/>
        </w:rPr>
      </w:pPr>
      <w:r>
        <w:rPr>
          <w:b/>
          <w:bCs/>
          <w:sz w:val="29"/>
          <w:szCs w:val="29"/>
        </w:rPr>
        <w:t>ЧЕЛОВЕК В ЭКСТРЕМАЛЬНЫХ УСЛОВИЯХ. МИРНЫЕ ЖИТЕЛИ В УСЛОВИЯХ ВОЕННЫХ ДЕЙСТВИЙ: ЛИЧНОСТНЫЕ ЧЕРТЫ И РАССТРОЙСТВА АДАПТАЦИИ</w:t>
      </w:r>
    </w:p>
    <w:p>
      <w:pPr>
        <w:pStyle w:val="Style15"/>
        <w:rPr/>
      </w:pPr>
      <w:r>
        <w:rPr/>
        <w:t>Автор: Х. Б. Ахмедова</w:t>
      </w:r>
    </w:p>
    <w:p>
      <w:pPr>
        <w:pStyle w:val="Style15"/>
        <w:rPr>
          <w:b/>
          <w:b/>
          <w:bCs/>
        </w:rPr>
      </w:pPr>
      <w:r>
        <w:rPr>
          <w:b/>
          <w:bCs/>
        </w:rPr>
        <w:t>(c)2003 г.</w:t>
      </w:r>
    </w:p>
    <w:p>
      <w:pPr>
        <w:pStyle w:val="Style15"/>
        <w:rPr/>
      </w:pPr>
      <w:r>
        <w:rPr>
          <w:b/>
          <w:bCs/>
        </w:rPr>
        <w:t>Х. Б. Ахмедова,</w:t>
      </w:r>
      <w:r>
        <w:rPr/>
        <w:t xml:space="preserve"> </w:t>
      </w:r>
      <w:r>
        <w:rPr>
          <w:i/>
          <w:iCs/>
        </w:rPr>
        <w:t>Канд. психол. наук, доцент кафедры педагогики и психологии Чеченского госпединститута, Грозный</w:t>
      </w:r>
      <w:r>
        <w:rPr/>
        <w:t xml:space="preserve"> </w:t>
      </w:r>
    </w:p>
    <w:p>
      <w:pPr>
        <w:pStyle w:val="Style15"/>
        <w:rPr/>
      </w:pPr>
      <w:r>
        <w:rPr/>
        <w:t>Представлены результаты исследования посттравматических стрессовых расстройств и расстройств адаптации у мирного населения, находящегося в условиях военных действий. Проведен сравнительный анализ черт личности испытуемых без каких-либо расстройств и выборок по нозологическим группам, имеющих ПТСР, расстройство адаптации, ПТСР в сочетании с расстройством адаптации.</w:t>
      </w:r>
    </w:p>
    <w:p>
      <w:pPr>
        <w:pStyle w:val="Style15"/>
        <w:rPr/>
      </w:pPr>
      <w:r>
        <w:rPr>
          <w:i/>
          <w:iCs/>
        </w:rPr>
        <w:t>Ключевые слова:</w:t>
      </w:r>
      <w:r>
        <w:rPr/>
        <w:t xml:space="preserve"> посттравматическое стрессовое расстройство, расстройство адаптации, посттравматические личностные изменения, черты личности.</w:t>
      </w:r>
    </w:p>
    <w:p>
      <w:pPr>
        <w:pStyle w:val="Style15"/>
        <w:rPr/>
      </w:pPr>
      <w:r>
        <w:rPr/>
        <w:t>Изучение проблемы посттравматических личностных изменений, вызванных стрессовыми расстройствами (ПТСР) и расстройствами адаптации, является, несомненно, актуальным и социально значимым в современном обществе, так как участившиеся вооруженные конфликты, террористические акты привели к необходимости оказания психиатрической, психологической и психотерапевтической помощи большому количеству людей, страдающих ПТСР.</w:t>
      </w:r>
    </w:p>
    <w:p>
      <w:pPr>
        <w:pStyle w:val="Style15"/>
        <w:rPr/>
      </w:pPr>
      <w:r>
        <w:rPr/>
        <w:t>В российской психологии первые работы по посттравматическому стрессовому расстройству были выполнены в лаборатории посттравматического стресса Института психологии РАН [22 - 24].</w:t>
      </w:r>
    </w:p>
    <w:p>
      <w:pPr>
        <w:pStyle w:val="Style15"/>
        <w:rPr/>
      </w:pPr>
      <w:r>
        <w:rPr/>
        <w:t>Большинство исследований ПТСР военной этиологии посвящено непосредственным участникам боевых действий. В России это в основном работы, описывающие психические последствия у ветеранов войны в Афганистане [1, 3, 9, 14, 20, 21, 25], а также исследования, изучающие психическое состояние участников войны в Чечне [8, 12, 15, 16, 19]. Среди зарубежных исследований наиболее многочисленны работы американских специалистов по ПТСР у вьетнамских комбатантов [27 - 31, 35].</w:t>
      </w:r>
    </w:p>
    <w:p>
      <w:pPr>
        <w:pStyle w:val="Style15"/>
        <w:rPr/>
      </w:pPr>
      <w:r>
        <w:rPr/>
        <w:t>Между тем, мирное население, проживающее в зоне локальных войн, а также беженцы переживают не менее тяжелые психические травмы, чем комбатанты. В целом, исследования психических последствий военных конфликтов ограничиваются изучением ПТСР, тогда как личностным изменениям, вызванным психическими травмами, уделяется мало внимания.</w:t>
      </w:r>
    </w:p>
    <w:p>
      <w:pPr>
        <w:pStyle w:val="Style15"/>
        <w:rPr/>
      </w:pPr>
      <w:r>
        <w:rPr/>
        <w:t>О возможности развития стойких изменении характера и психопатических наклонностей под влиянием психической травматизации писали еще В. А. Гиляровский (1946) и Е. К. Краснушкин (1948). В. А. Гиляровский подчеркивал, что при длительном воздействии психогенных травм возникают стойкие реактивные состояния, принимающие характер психопатий [5].</w:t>
      </w:r>
    </w:p>
    <w:p>
      <w:pPr>
        <w:pStyle w:val="Style15"/>
        <w:rPr/>
      </w:pPr>
      <w:r>
        <w:rPr/>
        <w:t>П. Б. Ганнушкин высказывал идею "нажитых" личностных изменений. Наряду с конституционным развитием в рамках психопатий он выделил ситуационное развитие, чертами которого считал : возникновение патохарактерологических симптомов после психических травм; течение, характеризующееся сдвигами; появление качественных изменений личности; не полное, а частичное, избирательное использование конституции больного (соответствие характеру и содержанию ситуации) [4].</w:t>
      </w:r>
    </w:p>
    <w:p>
      <w:pPr>
        <w:pStyle w:val="Style15"/>
        <w:rPr/>
      </w:pPr>
      <w:r>
        <w:rPr/>
        <w:t>Исследования хронических личностных изменений, связанных с войной, в основном посвящены бывшим узникам концентрационных лагерей. У них были выявлены и описаны в качестве хронических последствий психических травм страх и паранойя, тотальное недоверие к окружающим, недоверие и враждебность, депрессия и тревога, сочетающиеся с разнообразными соматическими симптомами. Данные изменения вызывали дезадаптацию и способствовали развитию особого пассивного, фаталистического стиля поведения с чувством безнадежности, потерей интереса к той деятельности, которая прежде доставляла удовольствие [33].</w:t>
      </w:r>
    </w:p>
    <w:p>
      <w:pPr>
        <w:pStyle w:val="Style15"/>
        <w:rPr/>
      </w:pPr>
      <w:r>
        <w:rPr/>
        <w:t>Психическая травма оказывает воздействие на структуру личности, затрагивая все ее компоненты, от мировоззрения до образа "Я", что значительно влияет на жизнедеятельность человека. Г. Л. Анцупова (2001) указывает на то, что выявления симптомов и степени их выраженности без учета личностных особенностей недостаточно</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ля представления полной картины изменений, вызываемых психической травмой [2].</w:t>
      </w:r>
    </w:p>
    <w:p>
      <w:pPr>
        <w:pStyle w:val="Style15"/>
        <w:rPr/>
      </w:pPr>
      <w:r>
        <w:rPr/>
        <w:t>Посттравматические личностные изменения нельзя свести к ограниченным диагностическим категориям, которые дает МКБ-10 под названием "Стойкие изменения личности после переживания катастрофы" (F62.0). Их нельзя отнести и к таким личностным изменениям, как акцентуации, или расстройствам личности, как психопатии. Личностные изменения, так же как и посттравматическое стрессовое расстройство, являются результатом воздействия на человека психотравмирующих событий. Кроме того, хронические симптомы ПТСР часто отмечаются на протяжении всей последующей жизни человека, пережившего психическую травму, и могут привести к патологической трансформации всей его личности.</w:t>
      </w:r>
    </w:p>
    <w:p>
      <w:pPr>
        <w:pStyle w:val="Style15"/>
        <w:rPr/>
      </w:pPr>
      <w:r>
        <w:rPr>
          <w:i/>
          <w:iCs/>
        </w:rPr>
        <w:t>Задача</w:t>
      </w:r>
      <w:r>
        <w:rPr/>
        <w:t xml:space="preserve"> исследования - анализ черт личности испытуемых с посттравматическими стрессовыми расстройствами и/или расстройствами адаптации, находящихся в условиях военных действий.</w:t>
      </w:r>
    </w:p>
    <w:p>
      <w:pPr>
        <w:pStyle w:val="Style15"/>
        <w:rPr/>
      </w:pPr>
      <w:r>
        <w:rPr/>
        <w:t>МЕТОДИКА</w:t>
      </w:r>
    </w:p>
    <w:p>
      <w:pPr>
        <w:pStyle w:val="Style15"/>
        <w:rPr/>
      </w:pPr>
      <w:r>
        <w:rPr>
          <w:i/>
          <w:iCs/>
        </w:rPr>
        <w:t>Объект исследования.</w:t>
      </w:r>
      <w:r>
        <w:rPr/>
        <w:t xml:space="preserve"> В обследовании приняло участие 337 (51.6%) женщин и 316 (48.4%) мужчин. Всего - 653 чел.</w:t>
      </w:r>
    </w:p>
    <w:p>
      <w:pPr>
        <w:pStyle w:val="Style15"/>
        <w:rPr/>
      </w:pPr>
      <w:r>
        <w:rPr/>
        <w:t>Распределение испытуемых по возрастным группам: от 20 до 30 лет - 157 чел. (24%), от 31 до 40 лет - 175 чел. (26.8%), от 41 до 50 лет - 230 чел. (35.2%), от 51 до 60 лет -91 чел. (14.9%).</w:t>
      </w:r>
    </w:p>
    <w:p>
      <w:pPr>
        <w:pStyle w:val="Style15"/>
        <w:rPr/>
      </w:pPr>
      <w:r>
        <w:rPr>
          <w:i/>
          <w:iCs/>
        </w:rPr>
        <w:t>Материал и методы исследования.</w:t>
      </w:r>
      <w:r>
        <w:rPr/>
        <w:t xml:space="preserve"> Обследование проводилось с 1996 по 2001 гг. в Чечне и Ингушетии. При этом военные действия на территории Чечни происходили с ноября 1994 г. по сентябрь 1996 г. ("первая война") и с сентября 1999 г. по 2001 г. ("вторая война"). Все обследованные являются мирными, гражданскими лицами.</w:t>
      </w:r>
    </w:p>
    <w:p>
      <w:pPr>
        <w:pStyle w:val="Style15"/>
        <w:rPr/>
      </w:pPr>
      <w:r>
        <w:rPr/>
        <w:t>Выборка являлась целенаправленной и формировалась на основе специально разработанных критериев. Обследование проводилось в центрах медико- психологической помощи трех наиболее крупных населенных пунктов: городах Грозный, Аргун и Гудермес.</w:t>
      </w:r>
    </w:p>
    <w:p>
      <w:pPr>
        <w:pStyle w:val="Style15"/>
        <w:rPr/>
      </w:pPr>
      <w:r>
        <w:rPr/>
        <w:t>Критерии включения обследуемых в выборку были следующими: наличие ПТСР и/или расстройства адаптации, возникших в результате длительной подверженности угрозе жизни в период военных действий и/или проживания в лагере беженцев; возраст старше 20 лет.</w:t>
      </w:r>
    </w:p>
    <w:p>
      <w:pPr>
        <w:pStyle w:val="Style15"/>
        <w:rPr/>
      </w:pPr>
      <w:r>
        <w:rPr/>
        <w:t>Критерии исключения, по которым пришедшие на прием не включались в выборку: участие в боевых действиях; наличие в анамнезе психопатий, психопатоподобных состояний различного генеза, психотических состояний, тяжелых физических увечий, черепно-мозговых травм и тяжелых ранений.</w:t>
      </w:r>
    </w:p>
    <w:p>
      <w:pPr>
        <w:pStyle w:val="Style15"/>
        <w:rPr/>
      </w:pPr>
      <w:r>
        <w:rPr/>
        <w:t>Основными методами данного исследования являлись: метод клинико- психологического анализа, метод клинического интервью с использованием МКБ-10. Была составлена карта клинико-психологического обследования, включающая шесть разделов: паспортные данные, семейное положение, общие сведения, анамнез, диагноз, социально-психологическая адаптация.</w:t>
      </w:r>
    </w:p>
    <w:p>
      <w:pPr>
        <w:pStyle w:val="Style15"/>
        <w:rPr/>
      </w:pPr>
      <w:r>
        <w:rPr/>
        <w:t>Для диагностики ПТСР и расстройств адаптации использовались клинические критерии МКБ-10, а также оценочный перечень, глоссарий для психических расстройств и исследовательские диагностические критерии, подготовленные отделом психического здоровья ВОЗ в России [10, 18]. Оценка ПТСР и расстройств адаптации осуществлялась при помощи скрининговой анкеты, базирующейся на диагностических критериях МКБ-10. Диагноз ставился или подтверждался врачом-психиатром, работающим в центрах медико- психологической помощи, в которых проходило обследование. Из 1452 чел., принятых и обследованных автором в центрах медико-психологической помощи за период с 1996 по 2001 гг., было отобрано 653 испытуемых, имеющих ПТСР и/или расстройства адаптации (РА), для дальнейшего исследования посттравматических личностных изменений, из которого исключались случаи с другими коморбидными расстройствами.</w:t>
      </w:r>
    </w:p>
    <w:p>
      <w:pPr>
        <w:pStyle w:val="Style15"/>
        <w:rPr/>
      </w:pPr>
      <w:r>
        <w:rPr/>
        <w:t>Клинико-психологический метод дополнялся психодиагностическим. Выбор методики для изучения особенностей личности - сложная проблема. Как известно, методологические подходы основаны на теориях личности, которые так или иначе относятся к двум концепциям - черт личности или типов личности. Сторонники последней подвергают критике концепцию черт, считая опасной конкретизацию, ведущую к ложным выводам, вследствие вариативности проявления черты в зависимости от ситуации. W. Mischel (1968) в результате анализа многих исследований в рамках концепции черт личности делает вывод: возможно, за исключением такой черты, как интеллигентность, не была продемонстрирована высокая степень постоянства на уровне поведения, и концепции личностных черт как определенных предрасположенностей оказывается несостоятельной [32]. Черты - не более чем ярлыки для разных типов поведения, которые в нашем представлении с ними совпадают [34].</w:t>
      </w:r>
    </w:p>
    <w:p>
      <w:pPr>
        <w:pStyle w:val="Style15"/>
        <w:rPr/>
      </w:pPr>
      <w:r>
        <w:rPr/>
        <w:t>Г. Олпорт (1968), придерживающийся концепции черт личности, различал черту и тип следующим образом: типы -это идеальные конструкты наблюдателя, и индивид может быть к ним отнесен лишь с потерей своей отличительной идентичности. Черта может репрезентировать уникальность человека, тогда как тип должен ее скрыть. Типы представляют искусственные различения, не слишком напоминающие реальность, тогда как черты - истинные отражения того, что действительно существует [17].</w:t>
      </w:r>
    </w:p>
    <w:p>
      <w:pPr>
        <w:pStyle w:val="Style15"/>
        <w:rPr/>
      </w:pPr>
      <w:r>
        <w:rPr/>
        <w:t>Исходя из этого, было решено исследовать как основные черты, так и типы личности испытуемых. Для изучения черт личности использовался опросник Р. Кеттела "Шестнадцать личностных факторов". Согласно Кеттелу, черты личности представляют собой относительно постоянные тенденции реагировать определенным образом в различных ситуациях и в разное время, т.е. отражают устойчивые и предсказуемые психологические характеристики [26]. Для выявления типов личности применялся опросник Шмишека. В данной статье будут приведены только результаты исследования черт личности гражданских лиц, переживших психотравмирующие ситуации военных действий.</w:t>
      </w:r>
    </w:p>
    <w:p>
      <w:pPr>
        <w:pStyle w:val="Style15"/>
        <w:rPr/>
      </w:pPr>
      <w:r>
        <w:rPr/>
        <w:t>Исходя из гипотезы о том, что одним из проявлений посттравматических личностных изменений является фанатизм мести, в карту клинико- психологического обследования был включен пункт "Идея мести". Выраженность идей мести определялась как: "симптом не выражен", "симптом слабо выражен", "сверхценная идея", "сверхценное образование".</w:t>
      </w:r>
    </w:p>
    <w:p>
      <w:pPr>
        <w:pStyle w:val="Style15"/>
        <w:rPr/>
      </w:pPr>
      <w:r>
        <w:rPr/>
        <w:t>К категории "симптом слабо выражен" относились случаи, когда у испытуемых иногда возникали мысли о мести за гибель члена семьи или близкого человека, но при этом ни разу не возникало желание их реализации.</w:t>
      </w:r>
    </w:p>
    <w:p>
      <w:pPr>
        <w:pStyle w:val="Style15"/>
        <w:rPr/>
      </w:pPr>
      <w:r>
        <w:rPr/>
        <w:t xml:space="preserve">Идеи мести относились к сверхценной идее при наличии следующих признаков: понятность по содержанию и возникновению, отсутствие </w:t>
      </w:r>
      <w:r>
        <w:rPr>
          <w:i/>
          <w:iCs/>
        </w:rPr>
        <w:t>чуждости</w:t>
      </w:r>
      <w:r>
        <w:rPr/>
        <w:t xml:space="preserve"> и "насильственной навязанности", внешняя правдоподобность и последовательность, тесная зависимость от аффективного состояния в периоды возникновения и угасания, субъективная значимость, связь с реальным событием, возможность разубеждения, отсутствие тенденции к расширению и гиперболизации, к превращению в мировоззрение, выраженность изменений личности.</w:t>
      </w:r>
    </w:p>
    <w:p>
      <w:pPr>
        <w:pStyle w:val="Style15"/>
        <w:rPr/>
      </w:pPr>
      <w:r>
        <w:rPr/>
        <w:t>Идеи мести классифицировались как сверхценное образование по следующим признакам: чрезвычайная аффективная окрашенность, доминирование в сознании, субъективная сверхзначимость, превращение в мировоззрение, готовность к реализации идеи мести в виде агрессивных действий и поступков. Данные признаки могут сочетаться с переживанием</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ей ущербности или собственного величия, идеями разрушения и убийства.</w:t>
      </w:r>
    </w:p>
    <w:p>
      <w:pPr>
        <w:pStyle w:val="Style15"/>
        <w:rPr/>
      </w:pPr>
      <w:r>
        <w:rPr/>
        <w:t>Статистическая обработка данных осуществлялась с использованием компьютерной программы SPSS 11.0. Связь между номинальными данными проверялась при помощи критерия</w:t>
      </w:r>
      <w:r>
        <w:rPr/>
        <w:drawing>
          <wp:inline distT="0" distB="0" distL="0" distR="0">
            <wp:extent cx="304165" cy="30416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ирсона либо коэффициента сопряженности (Contingency coefficient). Анализ черт личности испытуемых проводился путем сравнения средних показателей по факторам личностного опросника Кеттела у испытуемых, не имеющих каких-либо расстройств, и обследуемых, имеющих ПТСР, ПТСР в сочетании с РА, только РА. Нормальность распределения показателей определялась по </w:t>
      </w:r>
      <w:r>
        <w:rPr/>
        <w:drawing>
          <wp:inline distT="0" distB="0" distL="0" distR="0">
            <wp:extent cx="304165" cy="30416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критерию Колмогорова-Смирнова, достоверность различий - по критерию Стьюдента для независимых выборок.</w:t>
      </w:r>
    </w:p>
    <w:p>
      <w:pPr>
        <w:pStyle w:val="Style15"/>
        <w:rPr/>
      </w:pPr>
      <w:r>
        <w:rPr/>
        <w:t>РЕЗУЛЬТАТЫ И ИХ ОБСУЖДЕНИЕ</w:t>
      </w:r>
    </w:p>
    <w:p>
      <w:pPr>
        <w:pStyle w:val="Style15"/>
        <w:rPr/>
      </w:pPr>
      <w:r>
        <w:rPr/>
        <w:t>Из 653 испытуемых у 274 чел. (42%) обнаружено ПТСР, у 194 чел. (29.7%) - ПТСР и расстройство адаптации, у 100 чел. (15.3%) - расстройство адаптации, у 85 чел. (13%) не оказалось данных расстройств.</w:t>
      </w:r>
    </w:p>
    <w:p>
      <w:pPr>
        <w:pStyle w:val="Style15"/>
        <w:rPr/>
      </w:pPr>
      <w:r>
        <w:rPr/>
        <w:t>Распределение испытуемых на возрастные группы по наличию или отсутствию указанных расстройств выявило, что ПТСР и расстройства адаптации чаще возникают у лиц в возрасте от 41 до 50 лет</w:t>
      </w:r>
      <w:r>
        <w:rPr/>
        <w:drawing>
          <wp:inline distT="0" distB="0" distL="0" distR="0">
            <wp:extent cx="304165" cy="30416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21.904; </w:t>
      </w:r>
      <w:r>
        <w:rPr>
          <w:i/>
          <w:iCs/>
        </w:rPr>
        <w:t>p</w:t>
      </w:r>
      <w:r>
        <w:rPr/>
        <w:t xml:space="preserve"> = 00.9).</w:t>
      </w:r>
    </w:p>
    <w:p>
      <w:pPr>
        <w:pStyle w:val="Style15"/>
        <w:rPr/>
      </w:pPr>
      <w:r>
        <w:rPr/>
        <w:t>Большинство испытуемых - 536 чел. (82.1%) -находились в зоне военных действий, пережили непосредственную, прямую угрозу для жизни, вызвавшую страх, ужас и безысходность. Многие участники обследования пережили длительные и повторные психотравмирующие ситуации, связанные с угрозой для жизни. Это 213 чел. (32.6%), не выезжавших из Чечни с 1994 года и переживших все этапы военных действий. У 118 чел. (18.1%) длительность психотравмирующих событий составляла около одного года, у 165 чел. (25.3%) - до шести месяцев, у 40 чел. (6.1%) - до трех месяцев.</w:t>
      </w:r>
    </w:p>
    <w:p>
      <w:pPr>
        <w:pStyle w:val="Style15"/>
        <w:rPr/>
      </w:pPr>
      <w:r>
        <w:rPr/>
        <w:t xml:space="preserve">Установлена достоверная связь между ПТСР и длительностью психотравмирующих событий </w:t>
      </w:r>
      <w:r>
        <w:rPr/>
        <w:drawing>
          <wp:inline distT="0" distB="0" distL="0" distR="0">
            <wp:extent cx="304165" cy="30416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572.6; </w:t>
      </w:r>
      <w:r>
        <w:rPr>
          <w:i/>
          <w:iCs/>
        </w:rPr>
        <w:t>p</w:t>
      </w:r>
      <w:r>
        <w:rPr/>
        <w:t xml:space="preserve"> = 0.000). Из 213 чел., не выезжавших из зоны военных действий, 117 чел. (54.9%) имели ПТСР, а 96 чел. (45.1%) - ПТСР и расстройство адаптации. Расстройство адаптации без ПТСР не было ни у одного испытуемого из данной категории.</w:t>
      </w:r>
    </w:p>
    <w:p>
      <w:pPr>
        <w:pStyle w:val="Style15"/>
        <w:rPr/>
      </w:pPr>
      <w:r>
        <w:rPr/>
        <w:t xml:space="preserve">Из 118 испытуемых, находившихся в психотравмирующей ситуации до одного года и перемещавшихся внутри Чечни из своего населенного пункта в поисках безопасного места, 63 чел. (53.4%) имели ПТСР. У 41 чел. (34.7%) ПТСР сочеталось с расстройствами адаптации, а у 14 чел. (11.9%) наблюдались только расстройства адаптации. Из 165 чел., которые пережили психотравмирующие события длительностью до шести месяцев, у 79 чел. (47.9%) было ПТСР, у 48 чел. (29.1%) ПТСР сочеталось с расстройствами адаптации, у 38 чел. (23%) отмечалось только расстройство адаптации. Среди 40 испытуемых, переживших психотравмирующие события наименьшей длительности (до трех месяцев), соответственно реже встречались указанные расстройства: 9 чел. (22.5%) - ПТСР с расстройством адаптации, 16 чел. (40%) - расстройство адаптации, 15 чел. (37.5%) - ПТСР. Среди 117 испытуемых, выехавших из зоны военных действий в самом начале и не переживших психотравмирующих ситуаций, связанных с прямой угрозой жизни, 32 чел. (27.4%) имели расстройства адаптации, возникшие из-за вынужденного перемещения, а 85 чел. (72.6%) не имели расстройств. Все эти испытуемые находились в Кабардино-Балкарии и проживали в относительно благополучных условиях. Проживание на период обследования в разных республиках и наличие ПТСР и/или расстройств адаптации подтверждает, что у тех испытуемых, которые выехали из Чечни, ПТСР встречается реже, чем у тех, кто остается в Чечне (коэффициент сопряженности - 0.695; </w:t>
      </w:r>
      <w:r>
        <w:rPr>
          <w:i/>
          <w:iCs/>
        </w:rPr>
        <w:t>p</w:t>
      </w:r>
      <w:r>
        <w:rPr/>
        <w:t xml:space="preserve"> = 0.000).</w:t>
      </w:r>
    </w:p>
    <w:p>
      <w:pPr>
        <w:pStyle w:val="Style15"/>
        <w:rPr/>
      </w:pPr>
      <w:r>
        <w:rPr/>
        <w:t xml:space="preserve">Одним из основных психотравмирующих факторов для обследуемых явилась гибель членов семьи и близких родственников в результате военных действий. У 197 чел. (30.2%) погибли члены семьи, у 281 чел. (43%) - другие родственники, у 175 чел. (26.8%) никто не погиб. ПТСР достоверно чаще имеют лица, пережившие гибель близких людей (коэффициент сопряженности - 0.501; </w:t>
      </w:r>
      <w:r>
        <w:rPr>
          <w:i/>
          <w:iCs/>
        </w:rPr>
        <w:t>p</w:t>
      </w:r>
      <w:r>
        <w:rPr/>
        <w:t xml:space="preserve"> = 0.000).</w:t>
      </w:r>
    </w:p>
    <w:p>
      <w:pPr>
        <w:pStyle w:val="Style15"/>
        <w:rPr/>
      </w:pPr>
      <w:r>
        <w:rPr/>
        <w:t xml:space="preserve">Другой психотравмирующий фактор для испытуемых - разрушение жилища в результате военных действий. Существует достоверная связь между степенью разрушения жилища и наличием ПТСР и/или расстройства адаптации (коэффициент сопряженности - 0.408; </w:t>
      </w:r>
      <w:r>
        <w:rPr>
          <w:i/>
          <w:iCs/>
        </w:rPr>
        <w:t>p</w:t>
      </w:r>
      <w:r>
        <w:rPr/>
        <w:t xml:space="preserve"> = 0.000). Из 194 испытуемых, имеющих ПТСР в сочетании с расстройством адаптации, оказалось больше всего лиц, у которых жилище разрушено полностью и восстановлению не подлежит, - 98 чел. (35.1%), а также тех, у кого жилище разрушено частично -84 чел. (43.3%). Только у 12 чел. (6.2%) из данной категории жилье было восстановлено. Из 274 испытуемых, имеющих только ПТСР, у 137 чел. (50%) жилище разрушено частично, у 61 чел. (22.3%) оно разрушено полностью, у 35 чел. (12.7%) - легкие разрушения. После разрушения жилище было восстановлено у 53 чел., среди которых не оказалось ни одного человека с расстройством адаптации. Жилье восстановлено у 41 чел. (77.4%) с ПТСР и у 12 чел. (22.6%), имеющих ПТСР в сочетании с расстройством адаптации.</w:t>
      </w:r>
    </w:p>
    <w:p>
      <w:pPr>
        <w:pStyle w:val="Style15"/>
        <w:rPr/>
      </w:pPr>
      <w:r>
        <w:rPr/>
        <w:t>ПТСР в сочетании с расстройством адаптации наиболее часто встречается у испытуемых, на период обследования проживавших в центрах временного размещения (ЦБР) на территории Чечни, - 100 чел. (66.7%) из 150 чел. Среди лиц, находящихся в ЦБР Чечни, не оказалось ни одного</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езультаты сравнения средних показателей черт личности по опроснику Кеттела между выборками без расстройств и с ПТСР </w:t>
      </w:r>
      <w:r>
        <w:rPr>
          <w:i/>
          <w:iCs/>
        </w:rPr>
        <w:t>(n</w:t>
      </w:r>
      <w:r>
        <w:rPr/>
        <w:t xml:space="preserve"> = 359)</w:t>
      </w:r>
    </w:p>
    <w:tbl>
      <w:tblPr>
        <w:tblW w:w="4845" w:type="dxa"/>
        <w:jc w:val="left"/>
        <w:tblInd w:w="-89" w:type="dxa"/>
        <w:tblLayout w:type="fixed"/>
        <w:tblCellMar>
          <w:top w:w="30" w:type="dxa"/>
          <w:left w:w="30" w:type="dxa"/>
          <w:bottom w:w="30" w:type="dxa"/>
          <w:right w:w="30" w:type="dxa"/>
        </w:tblCellMar>
      </w:tblPr>
      <w:tblGrid>
        <w:gridCol w:w="1030"/>
        <w:gridCol w:w="952"/>
        <w:gridCol w:w="952"/>
        <w:gridCol w:w="952"/>
        <w:gridCol w:w="959"/>
      </w:tblGrid>
      <w:tr>
        <w:trPr>
          <w:trHeight w:val="5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т</w:t>
              <w:br/>
              <w:br/>
              <w:t>(</w:t>
            </w:r>
            <w:r>
              <w:rPr>
                <w:i/>
                <w:iCs/>
              </w:rPr>
              <w:t xml:space="preserve"> n</w:t>
            </w:r>
            <w:r>
              <w:rPr/>
              <w:t xml:space="preserve"> = 8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ТСР</w:t>
              <w:br/>
              <w:br/>
            </w:r>
            <w:r>
              <w:rPr>
                <w:i/>
                <w:iCs/>
              </w:rPr>
              <w:t>(n</w:t>
            </w:r>
            <w:r>
              <w:rPr/>
              <w:t xml:space="preserve"> = 27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t</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p</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A</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8</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0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B</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0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0</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C</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7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E</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5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4</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F</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8</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06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5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 G</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8</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38</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 H</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48</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 I</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10</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 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44</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 M</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94</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 N</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2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7</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 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2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 Q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58</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 Q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2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13</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5. Q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1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31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6. Q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8</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8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43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bl>
    <w:p>
      <w:pPr>
        <w:pStyle w:val="Style15"/>
        <w:rPr/>
      </w:pPr>
      <w:r>
        <w:rPr/>
        <w:t>человека, имеющего только расстройства адаптации, а ПТСР было выявлено у 50 чел. (33.3%). Из 200 обследуемых, проживающих в ЦБР Ингушетии (палаточных лагерях), отмечалось примерно равное распределение лиц с ПТСР - 69 чел. (34.5%), с ПТСР в сочетании с расстройствами адаптации - 66 чел. (33%), с расстройствами адаптации - 65 чел. (32.5%). В ЦБР Кабардино- Балкарии (санатории) проживало 92 испытуемых. Из них 24 чел. (26.1%) страдали расстройствами адаптации, у остальных испытуемых каких-либо расстройств не выявлено.</w:t>
      </w:r>
    </w:p>
    <w:p>
      <w:pPr>
        <w:pStyle w:val="Style15"/>
        <w:rPr/>
      </w:pPr>
      <w:r>
        <w:rPr/>
        <w:t>У лиц, остававшихся в Чечне в период военных действий и проживавших в собственных домах, не обнаружено расстройств адаптации, а ПТСР имелось у всех 76 испытуемых.</w:t>
      </w:r>
    </w:p>
    <w:p>
      <w:pPr>
        <w:pStyle w:val="Style15"/>
        <w:rPr/>
      </w:pPr>
      <w:r>
        <w:rPr/>
        <w:t>Аренду жилья могли себе позволить только 50 испытуемых из 653 чел. Из них 10 чел. (20%) арендовали его в Чечне (2 чел. - ПТСР, 8 чел. -ПТСР и РА), 15 чел. (30%) - в Ингушетии (10 чел. -ПТСР, 2 чел. - РА, 3 чел. - ПТСР и РА), 25 чел. (50%) - в Кабардино-Балкарии (8 чел. - РА, 17 чел. - нет расстройств). В домах родственников размещались 85 испытуемых, из которых 84 чел. жили в Чечне (67 чел. - с ПТСР, 17 чел. - с ПТСР и РА), а один человек - в Ингушетии (имеет расстройство адаптации).</w:t>
      </w:r>
    </w:p>
    <w:p>
      <w:pPr>
        <w:pStyle w:val="Style15"/>
        <w:rPr/>
      </w:pPr>
      <w:r>
        <w:rPr/>
        <w:t xml:space="preserve">Таким образом, факторы "разрушение жилища" и "вынужденное переселение за пределы республики" находятся в значимой связи (коэффициент сопряженности - 0.719; </w:t>
      </w:r>
      <w:r>
        <w:rPr>
          <w:i/>
          <w:iCs/>
        </w:rPr>
        <w:t>p</w:t>
      </w:r>
      <w:r>
        <w:rPr/>
        <w:t xml:space="preserve"> = 0.000).</w:t>
      </w:r>
    </w:p>
    <w:p>
      <w:pPr>
        <w:pStyle w:val="Style15"/>
        <w:rPr/>
      </w:pPr>
      <w:r>
        <w:rPr/>
        <w:t xml:space="preserve">Длительность пребывания вынужденных переселенцев взаимосвязана с наличием расстройства адаптации (коэффициент сопряженности -0.573; </w:t>
      </w:r>
      <w:r>
        <w:rPr>
          <w:i/>
          <w:iCs/>
        </w:rPr>
        <w:t>p =</w:t>
      </w:r>
      <w:r>
        <w:rPr/>
        <w:t xml:space="preserve"> 0.000). Из 100 чел. с расстройствами адаптации 68 чел. являлись вынужденными переселенцами от двух до трех лет, 27 чел. - от одного до двух лет, 5 чел. - более трех лет. ПТСР в сочетании с расстройствами адаптации встречаются реже при длительности пребывания беженцем от шести месяцев до одного года либо более трех лет. Из 194 чел., имеющих ПТСР в сочетании с расстройствами адаптации, 21 чел. (10.8%) был беженцем от шести месяцев до одного года, а 9 чел. (4.6%) - более трех лет.</w:t>
      </w:r>
    </w:p>
    <w:p>
      <w:pPr>
        <w:pStyle w:val="Style15"/>
        <w:rPr/>
      </w:pPr>
      <w:r>
        <w:rPr/>
        <w:t>Результаты сравнения средних показателей выборки испытуемых без каких- либо расстройств и выборки испытуемых с ПТСР представлены в табл. 1.</w:t>
      </w:r>
    </w:p>
    <w:p>
      <w:pPr>
        <w:pStyle w:val="Style15"/>
        <w:rPr/>
      </w:pPr>
      <w:r>
        <w:rPr/>
        <w:t>Средние показатели достоверно ниже у лиц, имеющих ПТСР, по следующим факторам: A -отзывчивость/отчужденность, C - эмоциональная устойчивость/неустойчивость, E - доминантность/подчиненность, F - беспечность/рассудительность, H - социальная робость/смелость, M - мечтательность/практичность, Q1 - консерватизм/радикализм, Q3 - самоконтроль.</w:t>
      </w:r>
    </w:p>
    <w:p>
      <w:pPr>
        <w:pStyle w:val="Style15"/>
        <w:rPr/>
      </w:pPr>
      <w:r>
        <w:rPr/>
        <w:t>Средние показатели достоверно выше у обследуемых с ПТСР по таким факторам, как: G - совесть, L - доверчивость/подозрительность, O - гипертимия / гипотимия, Q4 - напряженность/расслабленность.</w:t>
      </w:r>
    </w:p>
    <w:p>
      <w:pPr>
        <w:pStyle w:val="Style15"/>
        <w:rPr/>
      </w:pPr>
      <w:r>
        <w:rPr/>
        <w:t>Достоверных различий не обнаружено между средними показателями по факторам: B - интеллект, I - жесткость/мягкость, N - прямолинейность / дипломатичность, Q2 - самодостаточность/ конформность.</w:t>
      </w:r>
    </w:p>
    <w:p>
      <w:pPr>
        <w:pStyle w:val="Style15"/>
        <w:rPr/>
      </w:pPr>
      <w:r>
        <w:rPr/>
        <w:t>Таким образом, испытуемые, имеющие ПТСР, являются более отчужденными, замкнутыми, подозрительными, фрустрированными, эмоционально неустойчивыми с низким самоконтролем, более высокой тревожностью и чувством вины. Лица, входящие в данную группу, отличаются более выраженной подчиненностью, социальной робостью, высоким уровнем совести, рассудительностью, консерватизмом, практичностью.</w:t>
      </w:r>
    </w:p>
    <w:p>
      <w:pPr>
        <w:pStyle w:val="Style15"/>
        <w:rPr/>
      </w:pPr>
      <w:r>
        <w:rPr/>
        <w:t>Результаты сравнения средних показателей выборки испытуемых без каких- либо расстройств и выборки обследуемых, имеющих ПТСР в сочетании с РА, приведены в табл. 2.</w:t>
      </w:r>
    </w:p>
    <w:p>
      <w:pPr>
        <w:pStyle w:val="Style15"/>
        <w:rPr/>
      </w:pPr>
      <w:r>
        <w:rPr/>
        <w:t>Средние показатели достоверно ниже в выборке лиц, страдающих ПТСР в сочетании с РА, по факторам: A - отзывчивость/отчужденность, B - интеллект, C - эмоциональная устойчивость/неустойчивость, F - беспечность/рассудительность, I - жесткость/мягкость, M - мечтательность/практичность, N - прямолинейность/дипломатичность, Q1 - консерватизм/радикализм, Q2 -</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Результаты сравнения средних показателей черт личности по опроснику Кеттела между выборками без расстройств и с ПТСР в сочетании с РА </w:t>
      </w:r>
      <w:r>
        <w:rPr>
          <w:i/>
          <w:iCs/>
        </w:rPr>
        <w:t>(n</w:t>
      </w:r>
      <w:r>
        <w:rPr/>
        <w:t xml:space="preserve"> = 279)</w:t>
      </w:r>
    </w:p>
    <w:tbl>
      <w:tblPr>
        <w:tblW w:w="4845" w:type="dxa"/>
        <w:jc w:val="left"/>
        <w:tblInd w:w="-89" w:type="dxa"/>
        <w:tblLayout w:type="fixed"/>
        <w:tblCellMar>
          <w:top w:w="30" w:type="dxa"/>
          <w:left w:w="30" w:type="dxa"/>
          <w:bottom w:w="30" w:type="dxa"/>
          <w:right w:w="30" w:type="dxa"/>
        </w:tblCellMar>
      </w:tblPr>
      <w:tblGrid>
        <w:gridCol w:w="1030"/>
        <w:gridCol w:w="904"/>
        <w:gridCol w:w="1047"/>
        <w:gridCol w:w="952"/>
        <w:gridCol w:w="912"/>
      </w:tblGrid>
      <w:tr>
        <w:trPr>
          <w:trHeight w:val="5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Факторы</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Нет</w:t>
              <w:br/>
              <w:br/>
              <w:t>(</w:t>
            </w:r>
            <w:r>
              <w:rPr>
                <w:i/>
                <w:iCs/>
              </w:rPr>
              <w:t xml:space="preserve"> n</w:t>
            </w:r>
            <w:r>
              <w:rPr/>
              <w:t xml:space="preserve"> = 8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ПТСР и РА</w:t>
              <w:br/>
              <w:br/>
              <w:t>(</w:t>
            </w:r>
            <w:r>
              <w:rPr>
                <w:i/>
                <w:iCs/>
              </w:rPr>
              <w:t xml:space="preserve"> n</w:t>
            </w:r>
            <w:r>
              <w:rPr/>
              <w:t xml:space="preserve"> =19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i/>
                <w:i/>
                <w:iCs/>
              </w:rPr>
            </w:pPr>
            <w:r>
              <w:rPr>
                <w:i/>
                <w:iCs/>
              </w:rPr>
              <w:t>t</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i/>
                <w:i/>
                <w:iCs/>
              </w:rPr>
            </w:pPr>
            <w:r>
              <w:rPr>
                <w:i/>
                <w:iCs/>
              </w:rPr>
              <w:t>p</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A</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2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B</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4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C</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4</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1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E</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8</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7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8</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F</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9</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9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 G</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8</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 H</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9</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3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8</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 I</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7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 L</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9</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01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 M</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8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 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4</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8</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49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 O</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7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30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 Q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3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 Q2</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2</w:t>
            </w:r>
          </w:p>
        </w:tc>
      </w:tr>
      <w:tr>
        <w:trPr>
          <w:trHeight w:val="27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5. Q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60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31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6. Q4</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2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56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bl>
    <w:p>
      <w:pPr>
        <w:pStyle w:val="Style15"/>
        <w:rPr/>
      </w:pPr>
      <w:r>
        <w:rPr>
          <w:b/>
          <w:bCs/>
        </w:rPr>
        <w:t>Таблица 3.</w:t>
      </w:r>
      <w:r>
        <w:rPr/>
        <w:t xml:space="preserve"> Результаты сравнения средних показателей черт личности по тесту Кеттела </w:t>
      </w:r>
      <w:r>
        <w:rPr>
          <w:i/>
          <w:iCs/>
        </w:rPr>
        <w:t>(п</w:t>
      </w:r>
      <w:r>
        <w:rPr/>
        <w:t xml:space="preserve"> = 185)</w:t>
      </w:r>
    </w:p>
    <w:tbl>
      <w:tblPr>
        <w:tblW w:w="4845" w:type="dxa"/>
        <w:jc w:val="left"/>
        <w:tblInd w:w="-89" w:type="dxa"/>
        <w:tblLayout w:type="fixed"/>
        <w:tblCellMar>
          <w:top w:w="30" w:type="dxa"/>
          <w:left w:w="30" w:type="dxa"/>
          <w:bottom w:w="30" w:type="dxa"/>
          <w:right w:w="30" w:type="dxa"/>
        </w:tblCellMar>
      </w:tblPr>
      <w:tblGrid>
        <w:gridCol w:w="1030"/>
        <w:gridCol w:w="952"/>
        <w:gridCol w:w="952"/>
        <w:gridCol w:w="952"/>
        <w:gridCol w:w="959"/>
      </w:tblGrid>
      <w:tr>
        <w:trPr>
          <w:trHeight w:val="5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т</w:t>
              <w:br/>
              <w:br/>
              <w:t>(</w:t>
            </w:r>
            <w:r>
              <w:rPr>
                <w:i/>
                <w:iCs/>
              </w:rPr>
              <w:t xml:space="preserve"> n</w:t>
            </w:r>
            <w:r>
              <w:rPr/>
              <w:t xml:space="preserve"> = 8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А</w:t>
              <w:br/>
              <w:br/>
              <w:t>(</w:t>
            </w:r>
            <w:r>
              <w:rPr>
                <w:i/>
                <w:iCs/>
              </w:rPr>
              <w:t xml:space="preserve"> n</w:t>
            </w:r>
            <w:r>
              <w:rPr/>
              <w:t xml:space="preserve"> = 10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t</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p</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A</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15</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B</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49</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C</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9</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8</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E</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8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97</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F</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7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 G</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4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5</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 H</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9</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27</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5</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 I</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9</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2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13</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 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1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5</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 M</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1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2</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 N</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08</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2</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 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4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1</w:t>
            </w:r>
          </w:p>
        </w:tc>
      </w:tr>
      <w:tr>
        <w:trPr>
          <w:trHeight w:val="30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 Q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35</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1</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 Q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87</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6</w:t>
            </w:r>
          </w:p>
        </w:tc>
      </w:tr>
      <w:tr>
        <w:trPr>
          <w:trHeight w:val="285"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5. Q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4</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52</w:t>
            </w:r>
          </w:p>
        </w:tc>
      </w:tr>
      <w:tr>
        <w:trPr>
          <w:trHeight w:val="330" w:hRule="atLeast"/>
        </w:trPr>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6. Q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8</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0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bl>
    <w:p>
      <w:pPr>
        <w:pStyle w:val="Style15"/>
        <w:rPr/>
      </w:pPr>
      <w:r>
        <w:rPr/>
        <w:t>самодостаточность/конформность, Q3 - самоконтроль.</w:t>
      </w:r>
    </w:p>
    <w:p>
      <w:pPr>
        <w:pStyle w:val="Style15"/>
        <w:rPr/>
      </w:pPr>
      <w:r>
        <w:rPr/>
        <w:t>Средние показатели достоверно выше в выборке лиц, имеющих ПТСР в сочетании с РА, по факторам: L - доверчивость/подозрительность, O - гипертимия / гипотимия, Q4 - напряженность/расслабленность.</w:t>
      </w:r>
    </w:p>
    <w:p>
      <w:pPr>
        <w:pStyle w:val="Style15"/>
        <w:rPr/>
      </w:pPr>
      <w:r>
        <w:rPr/>
        <w:t>Достоверных различий не оказалось между средними показателями по факторам: E - доминантность/подчиненность, G - совесть, H - социальная робость/смелость.</w:t>
      </w:r>
    </w:p>
    <w:p>
      <w:pPr>
        <w:pStyle w:val="Style15"/>
        <w:rPr/>
      </w:pPr>
      <w:r>
        <w:rPr/>
        <w:t>Следовательно, личностный профиль испытуемых, страдающих ПТСР в сочетании с РА, характеризуется следующими чертами: большей отчужденностью, замкнутостью, подозрительностью, фрустрированностью, эмоциональной неустойчивостью с низким самоконтролем, более высокой тревожностью и чувством вины, конформностью. Им более свойственны жесткость, прямолинейность, рассудительность, консерватизм, практичность. Обращает на себя внимание тот факт, что у лиц, имеющих ПТСР в сочетании с расстройствами адаптации, уровень интеллекта достоверно ниже, чем в выборке без каких-либо расстройств и в выборке только с ПТСР. Следует заметить, что у лиц, имеющих ПТСР с расстройствами адаптации, нет значимых различий по таким чертам, как подчиненность, социальная робость, высокий уровень совести, в отличие от обследуемых, страдающих только ПТСР, которым свойственны данные черты.</w:t>
      </w:r>
    </w:p>
    <w:p>
      <w:pPr>
        <w:pStyle w:val="Style15"/>
        <w:rPr/>
      </w:pPr>
      <w:r>
        <w:rPr/>
        <w:t>Результаты сравнения средних показателей выборки испытуемых без каких- либо расстройств и выборки испытуемых, имеющих только расстройства адаптации, представлены в табл. 3.</w:t>
      </w:r>
    </w:p>
    <w:p>
      <w:pPr>
        <w:pStyle w:val="Style15"/>
        <w:rPr/>
      </w:pPr>
      <w:r>
        <w:rPr/>
        <w:t xml:space="preserve">Средние показатели достоверно ниже в выборке лиц, имеющих расстройства адаптации, по следующим факторам: A </w:t>
      </w:r>
      <w:r>
        <w:rPr>
          <w:i/>
          <w:iCs/>
        </w:rPr>
        <w:t>-</w:t>
      </w:r>
      <w:r>
        <w:rPr/>
        <w:t xml:space="preserve"> отзывчивость/отчужденность, F - беспечность/рассудительность, H -социальная робость/смелость, M - мечтательность/практичность, N - прямолинейность/дипломатичность, Q1 - консерватизм/радикализм, Q2 -самодостаточность/конформность.</w:t>
      </w:r>
    </w:p>
    <w:p>
      <w:pPr>
        <w:pStyle w:val="Style15"/>
        <w:rPr/>
      </w:pPr>
      <w:r>
        <w:rPr/>
        <w:t>Средние показатели достоверно выше в выборке лиц, имеющих ПТСР, по следующим факторам: L - доверчивость/подозрительность, O - гипертимия/гипотимия, Q4 - напряженность/расслабленность.</w:t>
      </w:r>
    </w:p>
    <w:p>
      <w:pPr>
        <w:pStyle w:val="Style15"/>
        <w:rPr/>
      </w:pPr>
      <w:r>
        <w:rPr/>
        <w:t>Достоверных различий не оказалось между средними показателями по факторам: B - интеллект, C - эмоциональная устойчивость/неустойчивость, E - доминантность/подчиненность, G -совесть, I - жесткость/мягкость, Q3 - самоконтроль.</w:t>
      </w:r>
    </w:p>
    <w:p>
      <w:pPr>
        <w:pStyle w:val="Style15"/>
        <w:rPr/>
      </w:pPr>
      <w:r>
        <w:rPr/>
        <w:t>Таким образом, личностный профиль обследуемых с расстройствами адаптации характеризуется: большей отчужденностью, замкнутостью, подозрительностью, фрустрированностью, тревожностью и чувством вины, конформностью и социальной робостью. Им свойственны в большей степени прямолинейность, рассудительность, консерватизм, практичность. У них нет</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Частоты распределения выраженности идеи мести и наличия ПТСР и/или РА </w:t>
      </w:r>
      <w:r>
        <w:rPr>
          <w:i/>
          <w:iCs/>
        </w:rPr>
        <w:t>(n</w:t>
      </w:r>
      <w:r>
        <w:rPr/>
        <w:t xml:space="preserve"> = 653)</w:t>
      </w:r>
    </w:p>
    <w:tbl>
      <w:tblPr>
        <w:tblW w:w="9945" w:type="dxa"/>
        <w:jc w:val="left"/>
        <w:tblInd w:w="-89" w:type="dxa"/>
        <w:tblLayout w:type="fixed"/>
        <w:tblCellMar>
          <w:top w:w="30" w:type="dxa"/>
          <w:left w:w="30" w:type="dxa"/>
          <w:bottom w:w="30" w:type="dxa"/>
          <w:right w:w="30" w:type="dxa"/>
        </w:tblCellMar>
      </w:tblPr>
      <w:tblGrid>
        <w:gridCol w:w="809"/>
        <w:gridCol w:w="2589"/>
        <w:gridCol w:w="1299"/>
        <w:gridCol w:w="1299"/>
        <w:gridCol w:w="1300"/>
        <w:gridCol w:w="1342"/>
        <w:gridCol w:w="1307"/>
      </w:tblGrid>
      <w:tr>
        <w:trPr>
          <w:trHeight w:val="585"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N</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Выраженность идеи мести</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ПТСР и Р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ПТСР</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Р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Нет расстройст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Всего</w:t>
            </w:r>
          </w:p>
        </w:tc>
      </w:tr>
      <w:tr>
        <w:trPr>
          <w:trHeight w:val="285"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т идеи мести</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 (45.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2(59.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6 (86.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5 (10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1 (64.5%)</w:t>
            </w:r>
          </w:p>
        </w:tc>
      </w:tr>
      <w:tr>
        <w:trPr>
          <w:trHeight w:val="27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лаба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15.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6(31.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 (12.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 (19.6%)</w:t>
            </w:r>
          </w:p>
        </w:tc>
      </w:tr>
      <w:tr>
        <w:trPr>
          <w:trHeight w:val="270"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верхценная идея мести</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37.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 (9.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 (2.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9 (15.2%)</w:t>
            </w:r>
          </w:p>
        </w:tc>
      </w:tr>
      <w:tr>
        <w:trPr>
          <w:trHeight w:val="285"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верхценное образование</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 (0.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 (0.8%)</w:t>
            </w:r>
          </w:p>
        </w:tc>
      </w:tr>
      <w:tr>
        <w:trPr>
          <w:trHeight w:val="315" w:hRule="atLeast"/>
        </w:trPr>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сего</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4 (10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4 (1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10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5 (10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3 (100%)</w:t>
            </w:r>
          </w:p>
        </w:tc>
      </w:tr>
    </w:tbl>
    <w:p>
      <w:pPr>
        <w:pStyle w:val="Style15"/>
        <w:rPr/>
      </w:pPr>
      <w:r>
        <w:rPr/>
        <w:t>значимых различий по таким чертам, как интеллект, эмоциональная неустойчивость, совесть, самоконтроль, жесткость-мягкость, доминантность- подчиненность.</w:t>
      </w:r>
    </w:p>
    <w:p>
      <w:pPr>
        <w:pStyle w:val="Style15"/>
        <w:rPr/>
      </w:pPr>
      <w:r>
        <w:rPr/>
        <w:t xml:space="preserve">Личностные изменения, формирующиеся у тех, кто страдает ПТСР и РА, могут проявляться в фанатизме мести, основанной на сверхценной идее мести. Среди лиц без каких-либо расстройств не оказалось ни одного человека с этой идеей, даже слабо выраженной. Слабо выраженная идея мести чаще встречается у лиц только с ПТСР. Сверхценная идея мести чаще наблюдается у лиц, имеющих ПТСР в сочетании с РА (см. табл. 4). Наличие у испытуемых идеи мести имело значимую связь с ПТСР и РА </w:t>
      </w:r>
      <w:r>
        <w:rPr/>
        <w:drawing>
          <wp:inline distT="0" distB="0" distL="0" distR="0">
            <wp:extent cx="304165" cy="3041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572.6; </w:t>
      </w:r>
      <w:r>
        <w:rPr>
          <w:i/>
          <w:iCs/>
        </w:rPr>
        <w:t>p</w:t>
      </w:r>
      <w:r>
        <w:rPr/>
        <w:t xml:space="preserve"> = 0.000).</w:t>
      </w:r>
    </w:p>
    <w:p>
      <w:pPr>
        <w:pStyle w:val="Style15"/>
        <w:rPr/>
      </w:pPr>
      <w:r>
        <w:rPr/>
        <w:t>Сравнительный анализ средних показателей по опроснику Кеттела у обследуемых, имеющих ПТСР и РА, между теми, у кого есть сверхценная идея мести, и теми, у кого ее нет, показал значимые различия по следующим факторам:</w:t>
      </w:r>
    </w:p>
    <w:p>
      <w:pPr>
        <w:pStyle w:val="Style15"/>
        <w:rPr/>
      </w:pPr>
      <w:r>
        <w:rPr/>
        <w:t xml:space="preserve">1) средние показатели ниже при наличии сверхценной идеи мести по факторам: B </w:t>
      </w:r>
      <w:r>
        <w:rPr>
          <w:i/>
          <w:iCs/>
        </w:rPr>
        <w:t>(t =</w:t>
      </w:r>
      <w:r>
        <w:rPr/>
        <w:t xml:space="preserve"> -4.454; </w:t>
      </w:r>
      <w:r>
        <w:rPr>
          <w:i/>
          <w:iCs/>
        </w:rPr>
        <w:t>p =</w:t>
      </w:r>
      <w:r>
        <w:rPr/>
        <w:t xml:space="preserve"> 0.000); E </w:t>
      </w:r>
      <w:r>
        <w:rPr>
          <w:i/>
          <w:iCs/>
        </w:rPr>
        <w:t>(t</w:t>
      </w:r>
      <w:r>
        <w:rPr/>
        <w:t xml:space="preserve"> = -4.786; </w:t>
      </w:r>
      <w:r>
        <w:rPr>
          <w:i/>
          <w:iCs/>
        </w:rPr>
        <w:t>p</w:t>
      </w:r>
      <w:r>
        <w:rPr/>
        <w:t xml:space="preserve"> = 0.000); I </w:t>
      </w:r>
      <w:r>
        <w:rPr>
          <w:i/>
          <w:iCs/>
        </w:rPr>
        <w:t>(t</w:t>
      </w:r>
      <w:r>
        <w:rPr/>
        <w:t xml:space="preserve"> = 6.123; </w:t>
      </w:r>
      <w:r>
        <w:rPr>
          <w:i/>
          <w:iCs/>
        </w:rPr>
        <w:t>p</w:t>
      </w:r>
      <w:r>
        <w:rPr/>
        <w:t xml:space="preserve"> = 0.000); N (</w:t>
      </w:r>
      <w:r>
        <w:rPr>
          <w:i/>
          <w:iCs/>
        </w:rPr>
        <w:t xml:space="preserve"> t</w:t>
      </w:r>
      <w:r>
        <w:rPr/>
        <w:t xml:space="preserve"> = 7.110; </w:t>
      </w:r>
      <w:r>
        <w:rPr>
          <w:i/>
          <w:iCs/>
        </w:rPr>
        <w:t>p =</w:t>
      </w:r>
      <w:r>
        <w:rPr/>
        <w:t xml:space="preserve"> 0.000);</w:t>
      </w:r>
    </w:p>
    <w:p>
      <w:pPr>
        <w:pStyle w:val="Style15"/>
        <w:rPr/>
      </w:pPr>
      <w:r>
        <w:rPr/>
        <w:t xml:space="preserve">2) средние показатели выше при наличии сверхценной идеи мести по факторам: C </w:t>
      </w:r>
      <w:r>
        <w:rPr>
          <w:i/>
          <w:iCs/>
        </w:rPr>
        <w:t>(t</w:t>
      </w:r>
      <w:r>
        <w:rPr/>
        <w:t xml:space="preserve"> = -2.596; </w:t>
      </w:r>
      <w:r>
        <w:rPr>
          <w:i/>
          <w:iCs/>
        </w:rPr>
        <w:t>p</w:t>
      </w:r>
      <w:r>
        <w:rPr/>
        <w:t xml:space="preserve"> = 0.000); H </w:t>
      </w:r>
      <w:r>
        <w:rPr>
          <w:i/>
          <w:iCs/>
        </w:rPr>
        <w:t>(t</w:t>
      </w:r>
      <w:r>
        <w:rPr/>
        <w:t xml:space="preserve"> = -2.656; </w:t>
      </w:r>
      <w:r>
        <w:rPr>
          <w:i/>
          <w:iCs/>
        </w:rPr>
        <w:t>p</w:t>
      </w:r>
      <w:r>
        <w:rPr/>
        <w:t xml:space="preserve"> = 0.000); L (</w:t>
      </w:r>
      <w:r>
        <w:rPr>
          <w:i/>
          <w:iCs/>
        </w:rPr>
        <w:t xml:space="preserve"> t</w:t>
      </w:r>
      <w:r>
        <w:rPr/>
        <w:t xml:space="preserve"> = -4.454; </w:t>
      </w:r>
      <w:r>
        <w:rPr>
          <w:i/>
          <w:iCs/>
        </w:rPr>
        <w:t>p</w:t>
      </w:r>
      <w:r>
        <w:rPr/>
        <w:t xml:space="preserve"> = 0.000); Q4 </w:t>
      </w:r>
      <w:r>
        <w:rPr>
          <w:i/>
          <w:iCs/>
        </w:rPr>
        <w:t>(t</w:t>
      </w:r>
      <w:r>
        <w:rPr/>
        <w:t xml:space="preserve"> = -5.930; </w:t>
      </w:r>
      <w:r>
        <w:rPr>
          <w:i/>
          <w:iCs/>
        </w:rPr>
        <w:t>p</w:t>
      </w:r>
      <w:r>
        <w:rPr/>
        <w:t xml:space="preserve"> = 0.000).</w:t>
      </w:r>
    </w:p>
    <w:p>
      <w:pPr>
        <w:pStyle w:val="Style15"/>
        <w:rPr/>
      </w:pPr>
      <w:r>
        <w:rPr/>
        <w:t>Данные результаты позволяют выделить у испытуемых, имеющих ПТСР и РА, такой тип посттравматических личностных изменений, который характеризуется ригидным некритическим интеллектом, подчиненностью, конформностью, жесткостью, прямолинейностью, эмоциональной неустойчивостью, социальной смелостью, подозрительностью, фрустрированностью. Сочетание названных черт при наличии сверхценной идеи мести соответствует описанию фанатизма в психопатологических исследованиях [4, 6,11].</w:t>
      </w:r>
    </w:p>
    <w:p>
      <w:pPr>
        <w:pStyle w:val="Style15"/>
        <w:rPr/>
      </w:pPr>
      <w:r>
        <w:rPr/>
        <w:t>ВЫВОДЫ</w:t>
      </w:r>
    </w:p>
    <w:p>
      <w:pPr>
        <w:pStyle w:val="Style15"/>
        <w:rPr/>
      </w:pPr>
      <w:r>
        <w:rPr/>
        <w:t>Посттравматические личностные изменения, возникающие вследствие пережитых психотравмирующих событий военной этиологии, можно классифицировать по трем группам обследуемых, имеющих: только ПТСР; расстройства адаптации; ПТСР в сочетании с расстройством адаптации. Для всех групп общими являются следующие черты: отчужденность, замкнутость, подозрительность, фрустрированность, высокая тревожность, чувство вины, рассудительность, консерватизм, практичность.</w:t>
      </w:r>
    </w:p>
    <w:p>
      <w:pPr>
        <w:pStyle w:val="Style15"/>
        <w:rPr/>
      </w:pPr>
      <w:r>
        <w:rPr/>
        <w:t>Помимо данных особенностей для группы лиц, страдающих только ПТСР, характерны: эмоциональная неустойчивость, низкий самоконтроль, подчиненность, социальная робость, высокий уровень совести.</w:t>
      </w:r>
    </w:p>
    <w:p>
      <w:pPr>
        <w:pStyle w:val="Style15"/>
        <w:rPr/>
      </w:pPr>
      <w:r>
        <w:rPr/>
        <w:t>Группе лиц с расстройством адаптации помимо общих черт свойственны в одних случаях прямолинейность, в других - конформность и социальная робость.</w:t>
      </w:r>
    </w:p>
    <w:p>
      <w:pPr>
        <w:pStyle w:val="Style15"/>
        <w:rPr/>
      </w:pPr>
      <w:r>
        <w:rPr/>
        <w:t>Наиболее выражены посттравматические личностные изменения в группе испытуемых, имеющих посттравматические стрессовые расстройства в сочетании с расстройствами адаптации. Помимо общих черт для них характерны: эмоциональная неустойчивость, низкий самоконтроль, жесткость, прямолинейность, конформность, ригидный интеллект.</w:t>
      </w:r>
    </w:p>
    <w:p>
      <w:pPr>
        <w:pStyle w:val="Style15"/>
        <w:rPr/>
      </w:pPr>
      <w:r>
        <w:rPr/>
        <w:t>В клинической картине посттравматических личностных изменении у испытуемых, имеющих ПТСР в сочетании с расстройством адаптации, чаще, чем в двух других группах, наблюдается сверхценная идея мести. Отличительными чертами личности данной группы являются: ригидный интеллект, конформность, подчиненность, фрустрированность, подозрительность, эмоциональная неустойчивость, жесткость, прямолинейность, социальная смелость.</w:t>
      </w:r>
    </w:p>
    <w:p>
      <w:pPr>
        <w:pStyle w:val="Style15"/>
        <w:rPr/>
      </w:pPr>
      <w:r>
        <w:rPr/>
        <w:t>Результаты данного исследования подтверждают очевидную необходимость проведения психотерапевтических мероприятий с обследуемыми, страдающими ПТСР и/или расстройствами адаптации, вследствие пережитых ими психотравмирующих военных событий. Особого внимания требуют лица с выраженной сверхценной идеей мести.</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Алексеева Д. А., Карвасарский Б. Д., Ташлыков В. А., Якубзон А. М.</w:t>
      </w:r>
      <w:r>
        <w:rPr/>
        <w:t xml:space="preserve"> Основные типы психической дезадаптации у бывших воинов- интернационалистов. Психологическая диагностика и психотерапия: Метод. Рекомендации. Л.: Изд-во Ин-та им. В. М. Бехтерева, 1990. 18 с.</w:t>
      </w:r>
    </w:p>
    <w:p>
      <w:pPr>
        <w:pStyle w:val="Style15"/>
        <w:rPr/>
      </w:pPr>
      <w:r>
        <w:rPr/>
        <w:t xml:space="preserve">2. </w:t>
      </w:r>
      <w:r>
        <w:rPr>
          <w:i/>
          <w:iCs/>
        </w:rPr>
        <w:t>Анцупова Г. Л.</w:t>
      </w:r>
      <w:r>
        <w:rPr/>
        <w:t xml:space="preserve"> Диагностика посттравматических стрессовых расстройств // Психиатрия на рубеже тысячелетии: Материалы научно- практической конф. психиатров юга России (21 - 23 декабря 1999 г.; Ростов-н/Д, Россия). Ростов н/Д: Изд-во ЛРНЦ "Феникс", 1999. С. 275 - 278.</w:t>
      </w:r>
    </w:p>
    <w:p>
      <w:pPr>
        <w:pStyle w:val="Style15"/>
        <w:rPr/>
      </w:pPr>
      <w:r>
        <w:rPr/>
        <w:t xml:space="preserve">3. </w:t>
      </w:r>
      <w:r>
        <w:rPr>
          <w:i/>
          <w:iCs/>
        </w:rPr>
        <w:t>Воробьев А. И.</w:t>
      </w:r>
      <w:r>
        <w:rPr/>
        <w:t xml:space="preserve"> Синдром посттравматического стресса у ветеранов войны, перенесших боевую психическую травму // Военно-мед. журнал. 1991. N 8. С. 71 - 74.</w:t>
      </w:r>
    </w:p>
    <w:p>
      <w:pPr>
        <w:pStyle w:val="Style15"/>
        <w:rPr/>
      </w:pPr>
      <w:r>
        <w:rPr/>
        <w:t xml:space="preserve">4. </w:t>
      </w:r>
      <w:r>
        <w:rPr>
          <w:i/>
          <w:iCs/>
        </w:rPr>
        <w:t>Ганнушкин П. Б.</w:t>
      </w:r>
      <w:r>
        <w:rPr/>
        <w:t xml:space="preserve"> Избранные труды. М.: Медицина, 1964. 291 с.</w:t>
      </w:r>
    </w:p>
    <w:p>
      <w:pPr>
        <w:pStyle w:val="Style15"/>
        <w:rPr/>
      </w:pPr>
      <w:r>
        <w:rPr/>
        <w:t xml:space="preserve">5. </w:t>
      </w:r>
      <w:r>
        <w:rPr>
          <w:i/>
          <w:iCs/>
        </w:rPr>
        <w:t>Гиляровский В. А.</w:t>
      </w:r>
      <w:r>
        <w:rPr/>
        <w:t xml:space="preserve"> Старые и новые проблемы психиатрии. М.: Медгиз, 1946. 198 с.</w:t>
      </w:r>
    </w:p>
    <w:p>
      <w:pPr>
        <w:pStyle w:val="Style15"/>
        <w:rPr/>
      </w:pPr>
      <w:r>
        <w:rPr/>
        <w:t xml:space="preserve">6. </w:t>
      </w:r>
      <w:r>
        <w:rPr>
          <w:i/>
          <w:iCs/>
        </w:rPr>
        <w:t>Гиндикин В. Я., Гурьева В. А.</w:t>
      </w:r>
      <w:r>
        <w:rPr/>
        <w:t xml:space="preserve"> Личностная патология. М.: Триада-Х, 1999. 266 с.</w:t>
      </w:r>
    </w:p>
    <w:p>
      <w:pPr>
        <w:pStyle w:val="Style15"/>
        <w:rPr/>
      </w:pPr>
      <w:r>
        <w:rPr/>
        <w:t xml:space="preserve">7. </w:t>
      </w:r>
      <w:r>
        <w:rPr>
          <w:i/>
          <w:iCs/>
        </w:rPr>
        <w:t>Джишкариани М. Л.</w:t>
      </w:r>
      <w:r>
        <w:rPr/>
        <w:t xml:space="preserve"> Травматический стресс у выживших в войне // Социальная и клиническая психиатрия. 2000. Т. 10. Вып. 4. С. 28 - 31.</w:t>
      </w:r>
    </w:p>
    <w:p>
      <w:pPr>
        <w:pStyle w:val="Style15"/>
        <w:rPr/>
      </w:pPr>
      <w:r>
        <w:rPr/>
        <w:t xml:space="preserve">8. </w:t>
      </w:r>
      <w:r>
        <w:rPr>
          <w:i/>
          <w:iCs/>
        </w:rPr>
        <w:t>Довгополюк А. Б.</w:t>
      </w:r>
      <w:r>
        <w:rPr/>
        <w:t xml:space="preserve"> Психогенные реакции с поведенческими расстройствами у военнослужащих в мирное время и в боевой обстановке: Дисс. ... канд. мед. наук. СПб., 1997. 249 с.</w:t>
      </w:r>
    </w:p>
    <w:p>
      <w:pPr>
        <w:pStyle w:val="Style15"/>
        <w:rPr/>
      </w:pPr>
      <w:r>
        <w:rPr/>
        <w:t xml:space="preserve">9. </w:t>
      </w:r>
      <w:r>
        <w:rPr>
          <w:i/>
          <w:iCs/>
        </w:rPr>
        <w:t>Знаков В. В.</w:t>
      </w:r>
      <w:r>
        <w:rPr/>
        <w:t xml:space="preserve"> Понимание воинами-интернационалистами ситуации насилия и унижения человеческого достоинства // Психол. журн. 1989. Т. 10. N 4. С. 113 - 124.</w:t>
      </w:r>
    </w:p>
    <w:p>
      <w:pPr>
        <w:pStyle w:val="Style15"/>
        <w:rPr/>
      </w:pPr>
      <w:r>
        <w:rPr/>
        <w:t>10. Классификация психических и поведенческих расстройств. МКБ-10 (Клиническое описание и указания по диагностике). -ВОЗ. СПб.: Оверлайд, 1994.</w:t>
      </w:r>
    </w:p>
    <w:p>
      <w:pPr>
        <w:pStyle w:val="Style15"/>
        <w:rPr/>
      </w:pPr>
      <w:r>
        <w:rPr/>
        <w:t xml:space="preserve">11. </w:t>
      </w:r>
      <w:r>
        <w:rPr>
          <w:i/>
          <w:iCs/>
        </w:rPr>
        <w:t>Короленко Ц. П., Дмитриева Н. В.</w:t>
      </w:r>
      <w:r>
        <w:rPr/>
        <w:t xml:space="preserve"> Социодинамическая психиатрия. М.: Академический проект, Екатеринбург: Деловая книга, 2000.</w:t>
      </w:r>
    </w:p>
    <w:p>
      <w:pPr>
        <w:pStyle w:val="Style15"/>
        <w:rPr/>
      </w:pPr>
      <w:r>
        <w:rPr/>
        <w:t xml:space="preserve">12. </w:t>
      </w:r>
      <w:r>
        <w:rPr>
          <w:i/>
          <w:iCs/>
        </w:rPr>
        <w:t>Короткова Н. В.</w:t>
      </w:r>
      <w:r>
        <w:rPr/>
        <w:t xml:space="preserve"> Психологические и медико-социальные особенности ветеранов локальных войн: Дисс.... канд. психол. наук. СПб., 2000. 246 с.</w:t>
      </w:r>
    </w:p>
    <w:p>
      <w:pPr>
        <w:pStyle w:val="Style15"/>
        <w:rPr/>
      </w:pPr>
      <w:r>
        <w:rPr/>
        <w:t xml:space="preserve">13. </w:t>
      </w:r>
      <w:r>
        <w:rPr>
          <w:i/>
          <w:iCs/>
        </w:rPr>
        <w:t>Краснушкин Е. К.</w:t>
      </w:r>
      <w:r>
        <w:rPr/>
        <w:t xml:space="preserve"> Психогения военного времени // Нервные и психические заболевания военного времени. М.: Медгиз, 1948. С. 245 - 253.</w:t>
      </w:r>
    </w:p>
    <w:p>
      <w:pPr>
        <w:pStyle w:val="Style15"/>
        <w:rPr/>
      </w:pPr>
      <w:r>
        <w:rPr/>
        <w:t xml:space="preserve">14. </w:t>
      </w:r>
      <w:r>
        <w:rPr>
          <w:i/>
          <w:iCs/>
        </w:rPr>
        <w:t>Краснянский А. Н., Морозов П. В.</w:t>
      </w:r>
      <w:r>
        <w:rPr/>
        <w:t xml:space="preserve"> Посттравматическое стрессовое расстройство у ветеранов афганской войны // Русский медицинский журнал. 1998. Т. 4. N 11.</w:t>
      </w:r>
    </w:p>
    <w:p>
      <w:pPr>
        <w:pStyle w:val="Style15"/>
        <w:rPr/>
      </w:pPr>
      <w:r>
        <w:rPr/>
        <w:t xml:space="preserve">15. </w:t>
      </w:r>
      <w:r>
        <w:rPr>
          <w:i/>
          <w:iCs/>
        </w:rPr>
        <w:t>Маклаков А. Г., Чермянин С. В., Шустов Е. Б.</w:t>
      </w:r>
      <w:r>
        <w:rPr/>
        <w:t xml:space="preserve"> Проблемы прогнозирования психологических последствий локальных военных конфликтов // Психол. журн. 1998. Т. 19. N 2. С. 15 - 26.</w:t>
      </w:r>
    </w:p>
    <w:p>
      <w:pPr>
        <w:pStyle w:val="Style15"/>
        <w:rPr/>
      </w:pPr>
      <w:r>
        <w:rPr/>
        <w:t xml:space="preserve">16. </w:t>
      </w:r>
      <w:r>
        <w:rPr>
          <w:i/>
          <w:iCs/>
        </w:rPr>
        <w:t>Морозов В. М., Булыко В. И., Рустанович А. В., Козаченко В. В.</w:t>
      </w:r>
      <w:r>
        <w:rPr/>
        <w:t xml:space="preserve"> Психическое состояние военнослужащих, освобожденных из плена // Военно-мед. журн. 1997. N 5. С. 47 - 48.</w:t>
      </w:r>
    </w:p>
    <w:p>
      <w:pPr>
        <w:pStyle w:val="Style15"/>
        <w:rPr/>
      </w:pPr>
      <w:r>
        <w:rPr/>
        <w:t xml:space="preserve">17. </w:t>
      </w:r>
      <w:r>
        <w:rPr>
          <w:i/>
          <w:iCs/>
        </w:rPr>
        <w:t>Олпорт Г. В.</w:t>
      </w:r>
      <w:r>
        <w:rPr/>
        <w:t xml:space="preserve"> Личность в психологии. М. -СПб., 1998.</w:t>
      </w:r>
    </w:p>
    <w:p>
      <w:pPr>
        <w:pStyle w:val="Style15"/>
        <w:rPr/>
      </w:pPr>
      <w:r>
        <w:rPr/>
        <w:t>18. Оценочный перечень симптомов и глоссарий для психических расстройств. МКБ-10. - ВОЗ. СПб.: Оверлайд, 1994.</w:t>
      </w:r>
    </w:p>
    <w:p>
      <w:pPr>
        <w:pStyle w:val="Style15"/>
        <w:rPr/>
      </w:pPr>
      <w:r>
        <w:rPr/>
        <w:t xml:space="preserve">19. </w:t>
      </w:r>
      <w:r>
        <w:rPr>
          <w:i/>
          <w:iCs/>
        </w:rPr>
        <w:t>Рустанович А. В.</w:t>
      </w:r>
      <w:r>
        <w:rPr/>
        <w:t xml:space="preserve"> Многоосевая диагностика психических расстройств у военнослужащих: Дисс. ... доктора медицинских наук. СПб., 1998.</w:t>
      </w:r>
    </w:p>
    <w:p>
      <w:pPr>
        <w:pStyle w:val="Style15"/>
        <w:rPr/>
      </w:pPr>
      <w:r>
        <w:rPr/>
        <w:t xml:space="preserve">20. </w:t>
      </w:r>
      <w:r>
        <w:rPr>
          <w:i/>
          <w:iCs/>
        </w:rPr>
        <w:t>Сидоров П. И., Литвинцев С. В., Лукманов М. Ф.</w:t>
      </w:r>
      <w:r>
        <w:rPr/>
        <w:t xml:space="preserve"> Психическое здоровье ветеранов Афганской войны. Издательский центр АГМА, 1999. 384 с.</w:t>
      </w:r>
    </w:p>
    <w:p>
      <w:pPr>
        <w:pStyle w:val="Style15"/>
        <w:rPr/>
      </w:pPr>
      <w:r>
        <w:rPr/>
        <w:t xml:space="preserve">21. </w:t>
      </w:r>
      <w:r>
        <w:rPr>
          <w:i/>
          <w:iCs/>
        </w:rPr>
        <w:t>Снедков Е. В.</w:t>
      </w:r>
      <w:r>
        <w:rPr/>
        <w:t xml:space="preserve"> Психогенные реакции боевой обстановки (Клинико- динамические исследования на материале афган, войны): Автореф. дисс. ... канд. мед. наук. СПб., 1992. С. 20.</w:t>
      </w:r>
    </w:p>
    <w:p>
      <w:pPr>
        <w:pStyle w:val="Style15"/>
        <w:rPr/>
      </w:pPr>
      <w:r>
        <w:rPr/>
        <w:t xml:space="preserve">22. </w:t>
      </w:r>
      <w:r>
        <w:rPr>
          <w:i/>
          <w:iCs/>
        </w:rPr>
        <w:t>Тарабрина Н. В., Лазебная Е. О.</w:t>
      </w:r>
      <w:r>
        <w:rPr/>
        <w:t xml:space="preserve"> Синдром посттравматических стрессовых нарушений: современное состояние и проблемы // Психол. журн. 1992. Т. 13. N 2. С. 14 - 29.</w:t>
      </w:r>
    </w:p>
    <w:p>
      <w:pPr>
        <w:pStyle w:val="Style15"/>
        <w:rPr/>
      </w:pPr>
      <w:r>
        <w:rPr/>
        <w:t xml:space="preserve">23. </w:t>
      </w:r>
      <w:r>
        <w:rPr>
          <w:i/>
          <w:iCs/>
        </w:rPr>
        <w:t>Тарабрина Н. В., Соколова Е. Д., Лазебная Е. О., Зеленова М. Е.</w:t>
      </w:r>
      <w:r>
        <w:rPr/>
        <w:t xml:space="preserve"> Посттравматическое стрессовое расстройство: психологические и клинические особенности, вопросы терапии // Materia Medika. 1996. N 1(9). С. 57 - 68.</w:t>
      </w:r>
    </w:p>
    <w:p>
      <w:pPr>
        <w:pStyle w:val="Style15"/>
        <w:rPr/>
      </w:pPr>
      <w:r>
        <w:rPr/>
        <w:t xml:space="preserve">24. </w:t>
      </w:r>
      <w:r>
        <w:rPr>
          <w:i/>
          <w:iCs/>
        </w:rPr>
        <w:t>Тарабрина Н. В.</w:t>
      </w:r>
      <w:r>
        <w:rPr/>
        <w:t xml:space="preserve"> Практикум по психологии посттравматического стресса. СПб.: Питер, 2001. 272 с.</w:t>
      </w:r>
    </w:p>
    <w:p>
      <w:pPr>
        <w:pStyle w:val="Style15"/>
        <w:rPr/>
      </w:pPr>
      <w:r>
        <w:rPr/>
        <w:t xml:space="preserve">25. </w:t>
      </w:r>
      <w:r>
        <w:rPr>
          <w:i/>
          <w:iCs/>
        </w:rPr>
        <w:t>Хохлов Л. К.</w:t>
      </w:r>
      <w:r>
        <w:rPr/>
        <w:t xml:space="preserve"> Посттравматическое стрессовое расстройство и проблема коморбидности // Социальная и клиническая психиатрия. 1998. N 2. С. 116 - 122.</w:t>
      </w:r>
    </w:p>
    <w:p>
      <w:pPr>
        <w:pStyle w:val="Style15"/>
        <w:rPr/>
      </w:pPr>
      <w:r>
        <w:rPr/>
        <w:t xml:space="preserve">26. </w:t>
      </w:r>
      <w:r>
        <w:rPr>
          <w:i/>
          <w:iCs/>
        </w:rPr>
        <w:t>Хьелл Л., Зиглер Д.</w:t>
      </w:r>
      <w:r>
        <w:rPr/>
        <w:t xml:space="preserve"> Теория личности. СПб.: Питер, 2001. </w:t>
      </w:r>
      <w:r>
        <w:rPr>
          <w:lang w:val="en-US"/>
        </w:rPr>
        <w:t>608</w:t>
      </w:r>
      <w:r>
        <w:rPr/>
        <w:t>с</w:t>
      </w:r>
      <w:r>
        <w:rPr>
          <w:lang w:val="en-US"/>
        </w:rPr>
        <w:t>.</w:t>
      </w:r>
    </w:p>
    <w:p>
      <w:pPr>
        <w:pStyle w:val="Style15"/>
        <w:rPr/>
      </w:pPr>
      <w:r>
        <w:rPr>
          <w:lang w:val="en-US"/>
        </w:rPr>
        <w:t xml:space="preserve">27. </w:t>
      </w:r>
      <w:r>
        <w:rPr>
          <w:i/>
          <w:iCs/>
          <w:lang w:val="en-US"/>
        </w:rPr>
        <w:t xml:space="preserve">Boulander G., Kadushin </w:t>
      </w:r>
      <w:r>
        <w:rPr>
          <w:i/>
          <w:iCs/>
        </w:rPr>
        <w:t>С</w:t>
      </w:r>
      <w:r>
        <w:rPr>
          <w:i/>
          <w:iCs/>
          <w:lang w:val="en-US"/>
        </w:rPr>
        <w:t>.</w:t>
      </w:r>
      <w:r>
        <w:rPr>
          <w:lang w:val="en-US"/>
        </w:rPr>
        <w:t xml:space="preserve"> Vietnam Veteran Redefined; Fact and Fiction. Hillsdale. N.Y.: Lawrence Erlbaum Associations, 1986.</w:t>
      </w:r>
    </w:p>
    <w:p>
      <w:pPr>
        <w:pStyle w:val="Style15"/>
        <w:rPr/>
      </w:pPr>
      <w:r>
        <w:rPr>
          <w:lang w:val="en-US"/>
        </w:rPr>
        <w:t xml:space="preserve">28. </w:t>
      </w:r>
      <w:r>
        <w:rPr>
          <w:i/>
          <w:iCs/>
          <w:lang w:val="en-US"/>
        </w:rPr>
        <w:t>Egendorf A. I.</w:t>
      </w:r>
      <w:r>
        <w:rPr>
          <w:lang w:val="en-US"/>
        </w:rPr>
        <w:t xml:space="preserve"> Healing from the war: Trauma and transformation after Vietnam. Boston, 1982. 74 p.</w:t>
      </w:r>
    </w:p>
    <w:p>
      <w:pPr>
        <w:pStyle w:val="Style15"/>
        <w:rPr/>
      </w:pPr>
      <w:r>
        <w:rPr>
          <w:lang w:val="en-US"/>
        </w:rPr>
        <w:t xml:space="preserve">29. </w:t>
      </w:r>
      <w:r>
        <w:rPr>
          <w:i/>
          <w:iCs/>
          <w:lang w:val="en-US"/>
        </w:rPr>
        <w:t>Davidson L. M., Baum A.</w:t>
      </w:r>
      <w:r>
        <w:rPr>
          <w:lang w:val="en-US"/>
        </w:rPr>
        <w:t xml:space="preserve"> Chronic stress and PTSD // J. Consulting and Clin. Psychol. 1986. V. 54. P. 303 - 308.</w:t>
      </w:r>
    </w:p>
    <w:p>
      <w:pPr>
        <w:pStyle w:val="Style15"/>
        <w:rPr/>
      </w:pPr>
      <w:r>
        <w:rPr>
          <w:lang w:val="en-US"/>
        </w:rPr>
        <w:t xml:space="preserve">30. </w:t>
      </w:r>
      <w:r>
        <w:rPr>
          <w:i/>
          <w:iCs/>
          <w:lang w:val="en-US"/>
        </w:rPr>
        <w:t>Horowitz M. J., Solomon T. F.</w:t>
      </w:r>
      <w:r>
        <w:rPr>
          <w:lang w:val="en-US"/>
        </w:rPr>
        <w:t xml:space="preserve"> Stress Disorder among Vietnam veterans. Theory research and treatment. N.Y., 1978. 145 p.</w:t>
      </w:r>
    </w:p>
    <w:p>
      <w:pPr>
        <w:pStyle w:val="Style15"/>
        <w:rPr/>
      </w:pPr>
      <w:r>
        <w:rPr>
          <w:lang w:val="en-US"/>
        </w:rPr>
        <w:t xml:space="preserve">31. </w:t>
      </w:r>
      <w:r>
        <w:rPr>
          <w:i/>
          <w:iCs/>
          <w:lang w:val="en-US"/>
        </w:rPr>
        <w:t>Keane T. M., Zimering R. T., Caddell J. I.</w:t>
      </w:r>
      <w:r>
        <w:rPr>
          <w:lang w:val="en-US"/>
        </w:rPr>
        <w:t xml:space="preserve"> A behavioral formulation of PTSD in Vietnam veterans // Behav. Therapy. 1985. V. 8. P. 9 - 12.</w:t>
      </w:r>
    </w:p>
    <w:p>
      <w:pPr>
        <w:pStyle w:val="Style15"/>
        <w:rPr/>
      </w:pPr>
      <w:r>
        <w:rPr>
          <w:lang w:val="en-US"/>
        </w:rPr>
        <w:t xml:space="preserve">32. </w:t>
      </w:r>
      <w:r>
        <w:rPr>
          <w:i/>
          <w:iCs/>
          <w:lang w:val="en-US"/>
        </w:rPr>
        <w:t>Mischel W.</w:t>
      </w:r>
      <w:r>
        <w:rPr>
          <w:lang w:val="en-US"/>
        </w:rPr>
        <w:t xml:space="preserve"> Personality and assessment. N.Y.: Wiley, 1968.</w:t>
      </w:r>
    </w:p>
    <w:p>
      <w:pPr>
        <w:pStyle w:val="Style15"/>
        <w:rPr/>
      </w:pPr>
      <w:r>
        <w:rPr>
          <w:lang w:val="en-US"/>
        </w:rPr>
        <w:t xml:space="preserve">33. </w:t>
      </w:r>
      <w:r>
        <w:rPr>
          <w:i/>
          <w:iCs/>
          <w:lang w:val="en-US"/>
        </w:rPr>
        <w:t>Neiderland W. G.</w:t>
      </w:r>
      <w:r>
        <w:rPr>
          <w:lang w:val="en-US"/>
        </w:rPr>
        <w:t xml:space="preserve"> Massive Psychic Trauma. </w:t>
      </w:r>
      <w:r>
        <w:rPr/>
        <w:t>N.Y., 1964.</w:t>
      </w:r>
    </w:p>
    <w:p>
      <w:pPr>
        <w:pStyle w:val="Style15"/>
        <w:rPr/>
      </w:pPr>
      <w:r>
        <w:rPr>
          <w:lang w:val="en-US"/>
        </w:rPr>
        <w:t xml:space="preserve">34. </w:t>
      </w:r>
      <w:r>
        <w:rPr>
          <w:i/>
          <w:iCs/>
          <w:lang w:val="en-US"/>
        </w:rPr>
        <w:t>Schweder R. A.</w:t>
      </w:r>
      <w:r>
        <w:rPr>
          <w:lang w:val="en-US"/>
        </w:rPr>
        <w:t xml:space="preserve"> Fact and artifact in trait perception: The systematic distortion hypothesis // Progress in experimental personality research. N.Y.: Academic press, 1982. V. 11.</w:t>
      </w:r>
    </w:p>
    <w:p>
      <w:pPr>
        <w:pStyle w:val="Style15"/>
        <w:rPr/>
      </w:pPr>
      <w:r>
        <w:rPr>
          <w:lang w:val="en-US"/>
        </w:rPr>
        <w:t xml:space="preserve">35. </w:t>
      </w:r>
      <w:r>
        <w:rPr>
          <w:i/>
          <w:iCs/>
          <w:lang w:val="en-US"/>
        </w:rPr>
        <w:t>Van der Kolk B., McFarlane A. C., Weisaeth L. (ed.).</w:t>
      </w:r>
      <w:r>
        <w:rPr>
          <w:lang w:val="en-US"/>
        </w:rPr>
        <w:t xml:space="preserve"> Traumatic stress. The effects of overwhelming experience on mind, body, and society. </w:t>
      </w:r>
      <w:r>
        <w:rPr/>
        <w:t>N.Y. -L.: The Guilford press, 1996. 596 p.</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NON-COMBATANTS IN CONDITIONS OF HOSTILITIES: PERSONAL TRAITS AND ADAPTATION DISORDERS</w:t>
      </w:r>
    </w:p>
    <w:p>
      <w:pPr>
        <w:pStyle w:val="Style15"/>
        <w:rPr>
          <w:b/>
          <w:b/>
          <w:bCs/>
          <w:lang w:val="en-US"/>
        </w:rPr>
      </w:pPr>
      <w:r>
        <w:rPr>
          <w:b/>
          <w:bCs/>
          <w:lang w:val="en-US"/>
        </w:rPr>
        <w:t>Kh. B. Akhmedova</w:t>
      </w:r>
    </w:p>
    <w:p>
      <w:pPr>
        <w:pStyle w:val="Style15"/>
        <w:rPr>
          <w:i/>
          <w:i/>
          <w:iCs/>
          <w:lang w:val="en-US"/>
        </w:rPr>
      </w:pPr>
      <w:r>
        <w:rPr>
          <w:i/>
          <w:iCs/>
          <w:lang w:val="en-US"/>
        </w:rPr>
        <w:t>Cand. sci. (psychology), docent of the chair of pedagogy and psychology, Chechnia State Pedagogic Institution, Grozny</w:t>
      </w:r>
    </w:p>
    <w:p>
      <w:pPr>
        <w:pStyle w:val="Style15"/>
        <w:rPr/>
      </w:pPr>
      <w:r>
        <w:rPr>
          <w:lang w:val="en-US"/>
        </w:rPr>
        <w:t>There are presented the results of research of posttraumatic stress disorders (PTSD) and adaptation disorders in non-combatants who outlived the hostilities. The comparative analysis of personal traits between Ss without any disorders and some nosological samples composed of Ss with PTSD, adaptation disorder and both PTSD and adaptation disorder was made.</w:t>
      </w:r>
    </w:p>
    <w:p>
      <w:pPr>
        <w:pStyle w:val="Style15"/>
        <w:rPr/>
      </w:pPr>
      <w:r>
        <w:rPr>
          <w:i/>
          <w:iCs/>
          <w:lang w:val="en-US"/>
        </w:rPr>
        <w:t>Keywords:</w:t>
      </w:r>
      <w:r>
        <w:rPr>
          <w:lang w:val="en-US"/>
        </w:rPr>
        <w:t xml:space="preserve"> posttraumatic stress disorder, adaptation disorder, posttraumatic personality changes, personal traits.</w:t>
      </w:r>
    </w:p>
    <w:p>
      <w:pPr>
        <w:pStyle w:val="Style15"/>
        <w:jc w:val="right"/>
        <w:rPr/>
      </w:pPr>
      <w:r>
        <w:rPr/>
        <w:t>стр. 44</w:t>
      </w:r>
    </w:p>
    <w:p>
      <w:pPr>
        <w:pStyle w:val="Normal"/>
        <w:jc w:val="center"/>
        <w:rPr>
          <w:b/>
          <w:b/>
          <w:bCs/>
          <w:sz w:val="29"/>
          <w:szCs w:val="29"/>
        </w:rPr>
      </w:pPr>
      <w:r>
        <w:rPr>
          <w:b/>
          <w:bCs/>
          <w:sz w:val="29"/>
          <w:szCs w:val="29"/>
        </w:rPr>
        <w:t>ПСИХОЛОГИЯ РАЗВИТИЯ. ОНТОГЕНЕТИЧЕСКИЕ АСПЕКТЫ СОВЕРШЕНСТВОВАНИЯ ИНТЕЛЛЕКТУАЛЬНОЙ ДЕЯТЕЛЬНОСТИ</w:t>
      </w:r>
    </w:p>
    <w:p>
      <w:pPr>
        <w:pStyle w:val="Style15"/>
        <w:rPr/>
      </w:pPr>
      <w:r>
        <w:rPr/>
        <w:t>Автор: И. О. Чораян</w:t>
      </w:r>
    </w:p>
    <w:p>
      <w:pPr>
        <w:pStyle w:val="Style15"/>
        <w:rPr>
          <w:b/>
          <w:b/>
          <w:bCs/>
        </w:rPr>
      </w:pPr>
      <w:r>
        <w:rPr>
          <w:b/>
          <w:bCs/>
        </w:rPr>
        <w:t>(c) 2003 г.</w:t>
      </w:r>
    </w:p>
    <w:p>
      <w:pPr>
        <w:pStyle w:val="Style15"/>
        <w:rPr/>
      </w:pPr>
      <w:r>
        <w:rPr>
          <w:b/>
          <w:bCs/>
        </w:rPr>
        <w:t>И. О. Чораян,</w:t>
      </w:r>
      <w:r>
        <w:rPr/>
        <w:t xml:space="preserve"> </w:t>
      </w:r>
      <w:r>
        <w:rPr>
          <w:i/>
          <w:iCs/>
        </w:rPr>
        <w:t>Канд. биол. наук, ст. науч. сотр., кафедры физиологии человека и животных Ростовского госуниверситета, Ростов-на- Дону</w:t>
      </w:r>
      <w:r>
        <w:rPr/>
        <w:t xml:space="preserve"> </w:t>
      </w:r>
    </w:p>
    <w:p>
      <w:pPr>
        <w:pStyle w:val="Style15"/>
        <w:rPr/>
      </w:pPr>
      <w:r>
        <w:rPr/>
        <w:t>Анализируются особенности формирования взаимосвязей между отдельными показателями интеллектуального развития у мужчин и женщин с различным коэффициентом интеллектуального развития (IQ). Установлено, что на фоне совершенствования отдельных интеллектуальных функций в онтогенезе происходит объединение их в единую систему; при этом показатели мыслительной деятельности, определяющие качественные различия интеллектуального уровня, интегрируются на самых ранних этапах ее образования. Специфические черты развития у высокоинтеллектуальных лиц обусловливаются параметрами индуктивного мышления. Межполовые различия отдельных показателей наиболее четко проявляются на подростковой стадии развития.</w:t>
      </w:r>
    </w:p>
    <w:p>
      <w:pPr>
        <w:pStyle w:val="Style15"/>
        <w:rPr/>
      </w:pPr>
      <w:r>
        <w:rPr>
          <w:i/>
          <w:iCs/>
        </w:rPr>
        <w:t>Ключевые слова:</w:t>
      </w:r>
      <w:r>
        <w:rPr/>
        <w:t xml:space="preserve"> интеллектуальное развитие, межполовые особенности, онтогенез.</w:t>
      </w:r>
    </w:p>
    <w:p>
      <w:pPr>
        <w:pStyle w:val="Style15"/>
        <w:rPr/>
      </w:pPr>
      <w:r>
        <w:rPr/>
        <w:t>ВВЕДЕНИЕ</w:t>
      </w:r>
    </w:p>
    <w:p>
      <w:pPr>
        <w:pStyle w:val="Style15"/>
        <w:rPr/>
      </w:pPr>
      <w:r>
        <w:rPr/>
        <w:t>Изменение структуры психических функций и совершенствование интеллектуальной деятельности в онтогенезе происходит на основе развития и совершенствования мозговой организации. Наряду с избирательным созреванием отдельных структур мозга принципиально важным моментом, определяющим смену стилей мыслительной деятельности в процессе индивидуального развития, направленную на манипуляции с конкретными формами и образами к оперированию абстрактными понятиями, является объединение отдельных областей мозга в целостную интегративную систему. При этом сформированные на ранних стадиях онтогенеза структуры еще не обладают фенотипическим разнообразием, характерным для взрослых индивидов, и полноценное осуществление функции обеспечивается за счет избыточности структурного состава систем мозга, подключаемых к ее выполнению, что, с одной стороны, увеличивает "цену деятельности", а с другой - сопровождается несовершенством систем тонкого анализа стимулов.</w:t>
      </w:r>
    </w:p>
    <w:p>
      <w:pPr>
        <w:pStyle w:val="Style15"/>
        <w:rPr/>
      </w:pPr>
      <w:r>
        <w:rPr/>
        <w:t>Следует отметить, что отдельные психические процессы на различных ступенях онтогенетического развития могут иметь неодинаковую мозговую организацию и осуществляться не только различными системами корковых зон одного полушария, но и структурами разных полушарии [11]. При изучении системы взаимосвязей между отдельными психологическими функциями обнаружено прогрессирующее ограничение их автономности по мере развития, что отражает процесс формирования целостности личности [2].</w:t>
      </w:r>
    </w:p>
    <w:p>
      <w:pPr>
        <w:pStyle w:val="Style15"/>
        <w:rPr/>
      </w:pPr>
      <w:r>
        <w:rPr/>
        <w:t>Однако, вплоть до настоящего времени фактически не исследованы особенности этого процесса у лиц с различными индивидуально- типологическими свойствами. В ряде исследований установлен факт существования межполовых различий в уровне развития математических, лингвистических и пространственных способностей, однако относительно причин их возникновения имеется достаточно противоречивая информация. Большинство авторов, обнаруживая их в начале полового созревания, связывают эти различия с особенностями гормонального статуса [15, 17, 20, 27]. Ряд других, основываясь на фактах более раннего проявления подобных различий [24], считают их обусловленными особенностями латерализации функций, более четко выраженной у мужчин [21]. Соответственно, возможно, что система взаимосвязей отдельных характеристик мыслительных процессов, в сумме определяющая общий интеллектуальный уровень и используемый стиль интеллектуальной деятельности, будет иметь ряд характерных черт, связанных с особенностями гормонального статуса и латеральной организации мужчин и женщин. Учитывая также общеизвестный факт более раннего полового созревания женщин по сравнению с мужчинами, вполне вероятно, что процесс структурирования и формирования такой интегральной характеристики личности, как интеллект, имеет у представителей разного пола неодинаковые временные рамки.</w:t>
      </w:r>
    </w:p>
    <w:p>
      <w:pPr>
        <w:pStyle w:val="Style15"/>
        <w:rPr/>
      </w:pPr>
      <w:r>
        <w:rPr/>
        <w:t>Основываясь на том, что развитие системы базовых знаний, умений и навыков, лежащих в основе абстрактного мышления, в основном происходит в ходе освоения общеобразовательных</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грамм, для исследования были выбраны возрастные периоды, соответствующие стадиям школьного обучения: 7 - 8 лет - начало младшего школьного возраста; 11 - 12 лет - начало среднего школьного возраста; 13 - 14 лет - переход к старшему школьному возрасту. Известно, что этот временной диапазон, охватывающий стадию онтогенеза от второго детства до подросткового возраста, помимо перестроек гормонального статуса характеризуется также совершенствованием и расширением системы межцентральных связей коры, формированием модульной ансамблевой деятельности ее нейронов, завершением развития ассоциативных внутриполушарных связей различных корковых полей.</w:t>
      </w:r>
    </w:p>
    <w:p>
      <w:pPr>
        <w:pStyle w:val="Style15"/>
        <w:rPr/>
      </w:pPr>
      <w:r>
        <w:rPr/>
        <w:t>Целью работы было изучение гетерохронности созревания интеллектуальных функций в онтогенезе, динамики образования взаимосвязей между отдельными параметрами интеллектуального развития и сравнительный анализ особенностей этого процесса у мужчин и женщин.</w:t>
      </w:r>
    </w:p>
    <w:p>
      <w:pPr>
        <w:pStyle w:val="Style15"/>
        <w:rPr/>
      </w:pPr>
      <w:r>
        <w:rPr/>
        <w:t>Гипотеза. В основе гипотезы исследования -предположение о том, что в силу гетерохронности созревания отдельных функций в онтогенезе система взаимосвязей между отдельными параметрами интеллекта не является раз и навсегда заданной структурой, а существенно изменяется в ходе онтогенеза, отражая наиболее существенные характеристики этого процесса на каждом этапе развития.</w:t>
      </w:r>
    </w:p>
    <w:p>
      <w:pPr>
        <w:pStyle w:val="Style15"/>
        <w:rPr/>
      </w:pPr>
      <w:r>
        <w:rPr/>
        <w:t>МЕТОДИКА</w:t>
      </w:r>
    </w:p>
    <w:p>
      <w:pPr>
        <w:pStyle w:val="Style15"/>
        <w:rPr/>
      </w:pPr>
      <w:r>
        <w:rPr/>
        <w:t>В тестировании приняли участие школьники специализированной гимназии с гуманитарным уклоном (31 мальчик и 31 девочка в возрасте 7 - 8 лет, 77 мальчиков и 73 девочки в возрасте 11 - 12 лет, 119 мальчиков и 142 девочки в возрасте 13 - 14 лет) и студенты биолого-почвенного факультета РГУ (27 юношей и 80 девушек в возрасте 19 - 21 года).</w:t>
      </w:r>
    </w:p>
    <w:p>
      <w:pPr>
        <w:pStyle w:val="Style15"/>
        <w:rPr/>
      </w:pPr>
      <w:r>
        <w:rPr/>
        <w:t>Для оценки уровня интеллектуального развития был выбран тест Векслера в модификации Н. Н. Агафоновой и соавт. [1], имеющий по сравнению с аналогичными тестами общего интеллекта ряд преимуществ: в нем проведены стандартизация и нормирование относительно популяции в целом не только суммарных показателей интеллектуального развития, но также и отдельных компонентов вербального и невербального интеллекта. Поскольку процесс обучения направлен преимущественно на совершенствование вербального интеллекта, - в исследовании проведено тестирование этой характеристики общего IQ. Оценка вербального IQ основана на определении уровня развития следующих параметров: общей эрудиции (субтест "общая осведомленность"), способности к построению умозаключений (субтест "понятливость"), математических способностей (субтест "арифметический"), индуктивных (субтест "сходство") и лингвистических способностей (субтест "словарный"). В связи с тем, что группа лиц со средним IQ (IQ = 90 - 109 баллов) охватывает 50% популяции и, соответственно, отражает наиболее существенные закономерности, свойственные индивидам этого возраста, в исследовании проведено сопоставление тенденций развития, характерных для среднего IQ, с показателями лиц с повышенным уровнем интеллектуального развития (IQ &gt; 109 баллов), составляющих лучшие 25% популяции (градации "блестящая норма", превосходный уровень и суперинтеллектуалы).</w:t>
      </w:r>
    </w:p>
    <w:p>
      <w:pPr>
        <w:pStyle w:val="Style15"/>
        <w:rPr/>
      </w:pPr>
      <w:r>
        <w:rPr/>
        <w:t>Анализ структурных изменений параметров интеллекта проводился в соответствии с критериальными нормами, установленными в исследованиях Л. А. Барановой, Г. В. Суходольского [3], согласно которым низким уровнем развития конкретного свойства вербального интеллекта считается диапазон от 0 до 8 условных единиц по шкале Векслера (1 балл), средним уровнем развития - от 9 до 12 единиц (2 балла), диапазон значений от 13 до 16 шкальных единиц расценивался как высокий уровень (3 балла), более 16 единиц - характерный для градации суперинтеллектуалов -4 балла.</w:t>
      </w:r>
    </w:p>
    <w:p>
      <w:pPr>
        <w:pStyle w:val="Style15"/>
        <w:rPr/>
      </w:pPr>
      <w:r>
        <w:rPr/>
        <w:t xml:space="preserve">Результаты обрабатывались при помощи стандартных методов вариационной статистики: </w:t>
      </w:r>
      <w:r>
        <w:rPr>
          <w:i/>
          <w:iCs/>
        </w:rPr>
        <w:t>t</w:t>
      </w:r>
      <w:r>
        <w:rPr/>
        <w:t xml:space="preserve"> -критерия и коэффициента корреляции [5].</w:t>
      </w:r>
    </w:p>
    <w:p>
      <w:pPr>
        <w:pStyle w:val="Style15"/>
        <w:rPr/>
      </w:pPr>
      <w:r>
        <w:rPr/>
        <w:t>РЕЗУЛЬТАТЫ И ИХ ОБСУЖДЕНИЕ</w:t>
      </w:r>
    </w:p>
    <w:p>
      <w:pPr>
        <w:pStyle w:val="Style15"/>
        <w:rPr/>
      </w:pPr>
      <w:r>
        <w:rPr/>
        <w:t>Проведенные исследования позволили установить, что наряду с общими тенденциями, сближающими лиц определенного возраста независимо от уровня их интеллектуального развития, существуют и качественные отличия структуры интеллекта, обусловленные, по-видимому, преобладающим способом обработки информации и, соответственно, стилем интеллектуальной деятельности, предпочитаемым в данной группе IQ.</w:t>
      </w:r>
    </w:p>
    <w:p>
      <w:pPr>
        <w:pStyle w:val="Style15"/>
        <w:rPr/>
      </w:pPr>
      <w:r>
        <w:rPr/>
        <w:t>Остановимся подробнее на наиболее существенных моментах, характеризующих особенности мыслительной деятельности лиц с различным уровнем интеллектуального развития на разных стадиях онтогенеза.</w:t>
      </w:r>
    </w:p>
    <w:p>
      <w:pPr>
        <w:pStyle w:val="Style15"/>
        <w:rPr/>
      </w:pPr>
      <w:r>
        <w:rPr/>
        <w:t>Как видно из данных, представленных в табл. 1 и 2, различия в механизмах обработки информации у лиц, отличающихся по уровню интеллектуального развития в младшем школьном возрасте, обусловливаются параметрами индуктивного мышления, что позволяет предполагать больший удельный вес операций обобщения и абстрагирования у суперинтеллектуалов. По-видимому, именно эта тенденция способствует увеличению эффективности мыслительной деятельности у суперинтеллектуалов на этой стадии онтогенеза и определяет опережение ими соответствующих возрастных норм.</w:t>
      </w:r>
    </w:p>
    <w:p>
      <w:pPr>
        <w:pStyle w:val="Style15"/>
        <w:rPr/>
      </w:pPr>
      <w:r>
        <w:rPr/>
        <w:t>Известно, что в 7-летнем возрасте процессы мышления преимущественно базируются на манипуляциях с конкретными образами предметов в силу ограниченности способностей к абстрагированию, обусловленных недостаточным развитием интегративных систем мозга. Переход к качественно новому стилю умственной деятельности, основанному на операциях абстрагирования, требует определенного развития ассоциативных систем мозга, что, как правило, обеспечивается к 11 - 12 годам [14, 10]. По-видимому, у высокоинтеллектуальных испытуемых наблюдается более раннее созревание указанных систем (уже на стадии второго детства), нежели у лиц со средними показателями IQ, что собственно и обусловливает различия в механизмах обработки информации, сопровождающиеся повышением интеллек-</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звитие компонентов мыслительной деятельности у лиц со средним интеллектуальным уровнем (в баллах)</w:t>
      </w:r>
    </w:p>
    <w:tbl>
      <w:tblPr>
        <w:tblW w:w="9975" w:type="dxa"/>
        <w:jc w:val="left"/>
        <w:tblInd w:w="-89" w:type="dxa"/>
        <w:tblLayout w:type="fixed"/>
        <w:tblCellMar>
          <w:top w:w="30" w:type="dxa"/>
          <w:left w:w="30" w:type="dxa"/>
          <w:bottom w:w="30" w:type="dxa"/>
          <w:right w:w="30" w:type="dxa"/>
        </w:tblCellMar>
      </w:tblPr>
      <w:tblGrid>
        <w:gridCol w:w="1737"/>
        <w:gridCol w:w="1336"/>
        <w:gridCol w:w="1726"/>
        <w:gridCol w:w="1813"/>
        <w:gridCol w:w="1467"/>
        <w:gridCol w:w="1896"/>
      </w:tblGrid>
      <w:tr>
        <w:trPr>
          <w:trHeight w:val="585"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rPr/>
            </w:pPr>
            <w:r>
              <w:rPr/>
              <w:t>Параметры</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Общая эрудиц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Построение умозаключений</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Математические способности</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Индуктивное мышление</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Лингвистические способности</w:t>
            </w:r>
          </w:p>
        </w:tc>
      </w:tr>
      <w:tr>
        <w:trPr>
          <w:trHeight w:val="285"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озрастные группы</w:t>
            </w:r>
          </w:p>
        </w:tc>
        <w:tc>
          <w:tcPr>
            <w:tcW w:w="823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ужчины</w:t>
            </w:r>
          </w:p>
        </w:tc>
      </w:tr>
      <w:tr>
        <w:trPr>
          <w:trHeight w:val="270"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7 - 8 лет (</w:t>
            </w:r>
            <w:r>
              <w:rPr>
                <w:i/>
                <w:iCs/>
              </w:rPr>
              <w:t xml:space="preserve"> n</w:t>
            </w:r>
            <w:r>
              <w:rPr/>
              <w:t xml:space="preserve"> =1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1 + 0.2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0 + 0.1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9 +/-0.2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8 +/-0.1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6 +/-0.27</w:t>
            </w:r>
          </w:p>
        </w:tc>
      </w:tr>
      <w:tr>
        <w:trPr>
          <w:trHeight w:val="285" w:hRule="atLeast"/>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11 - 12 лет (</w:t>
            </w:r>
            <w:r>
              <w:rPr>
                <w:i/>
                <w:iCs/>
              </w:rPr>
              <w:t xml:space="preserve"> n</w:t>
            </w:r>
            <w:r>
              <w:rPr/>
              <w:t xml:space="preserve"> = 2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5 +/-0.1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2 +/-0.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3 +/-0.1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4 +/-0.1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 +/-0.10</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2</w:t>
            </w:r>
            <w:r>
              <w:rPr/>
              <w:t xml:space="preserve"> = 3.5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2</w:t>
            </w:r>
            <w:r>
              <w:rPr/>
              <w:t xml:space="preserve"> = 5.1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2</w:t>
            </w:r>
            <w:r>
              <w:rPr/>
              <w:t xml:space="preserve"> = 0.6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2</w:t>
            </w:r>
            <w:r>
              <w:rPr/>
              <w:t xml:space="preserve"> = 0.9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2</w:t>
            </w:r>
            <w:r>
              <w:rPr/>
              <w:t xml:space="preserve"> = 1.19</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w:t>
            </w:r>
            <w:r>
              <w:rPr>
                <w:i/>
                <w:iCs/>
              </w:rPr>
              <w:t>&lt;</w:t>
            </w:r>
            <w:r>
              <w:rPr/>
              <w:t xml:space="preserve">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w:t>
            </w:r>
            <w:r>
              <w:rPr>
                <w:i/>
                <w:iCs/>
              </w:rPr>
              <w:t>&lt;</w:t>
            </w:r>
            <w:r>
              <w:rPr/>
              <w:t xml:space="preserve">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gt;0.1</w:t>
            </w:r>
          </w:p>
        </w:tc>
      </w:tr>
      <w:tr>
        <w:trPr>
          <w:trHeight w:val="270" w:hRule="atLeast"/>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13 - 14 лет </w:t>
            </w:r>
            <w:r>
              <w:rPr>
                <w:i/>
                <w:iCs/>
              </w:rPr>
              <w:t>(n</w:t>
            </w:r>
            <w:r>
              <w:rPr/>
              <w:t xml:space="preserve"> = 4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5 +/-0.1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5 +/-0.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8 +/-0.1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0 +/-0.10</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8 +/-0.56</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 1.1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 2.7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1.8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 0.6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 2.54</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lt; 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gt; 0.0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lt;0.05</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 6.2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 3.2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 1.4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 2.0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1.90</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lt; 0.05</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gt;0.1</w:t>
            </w:r>
          </w:p>
        </w:tc>
      </w:tr>
      <w:tr>
        <w:trPr>
          <w:trHeight w:val="270" w:hRule="atLeast"/>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19 - 21 год (</w:t>
            </w:r>
            <w:r>
              <w:rPr>
                <w:i/>
                <w:iCs/>
              </w:rPr>
              <w:t xml:space="preserve"> n</w:t>
            </w:r>
            <w:r>
              <w:rPr/>
              <w:t xml:space="preserve"> = 1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5 +/-0.1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5 +/-0.1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1 +/-0.0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8 +/-0.1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6 +/-0.15</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 0.5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 0.2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1.0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 0.2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 2.26</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lt; 0.05</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 4.2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 4.8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 0.5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 0.6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 5.89</w:t>
            </w:r>
          </w:p>
        </w:tc>
      </w:tr>
      <w:tr>
        <w:trPr>
          <w:trHeight w:val="270"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lt; 0.001</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 0.4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 3.0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 0.6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 0.8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 9.79</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lt; 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lt; 0.011</w:t>
            </w:r>
          </w:p>
        </w:tc>
      </w:tr>
      <w:tr>
        <w:trPr>
          <w:trHeight w:val="25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23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Женщины</w:t>
            </w:r>
          </w:p>
        </w:tc>
      </w:tr>
      <w:tr>
        <w:trPr>
          <w:trHeight w:val="285" w:hRule="atLeast"/>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7 - 8 лет (</w:t>
            </w:r>
            <w:r>
              <w:rPr>
                <w:i/>
                <w:iCs/>
              </w:rPr>
              <w:t xml:space="preserve"> n</w:t>
            </w:r>
            <w:r>
              <w:rPr/>
              <w:t xml:space="preserve"> =1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3 + 0.3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7 +/-0.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8 +/-0.2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5 +/-0.3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5 +/-0.16</w:t>
            </w:r>
          </w:p>
        </w:tc>
      </w:tr>
      <w:tr>
        <w:trPr>
          <w:trHeight w:val="300"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1.6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2.3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0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9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30</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lt; 0.0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lt; 0.05</w:t>
            </w:r>
          </w:p>
        </w:tc>
      </w:tr>
      <w:tr>
        <w:trPr>
          <w:trHeight w:val="255" w:hRule="atLeast"/>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11 - 12 лет (</w:t>
            </w:r>
            <w:r>
              <w:rPr>
                <w:i/>
                <w:iCs/>
              </w:rPr>
              <w:t xml:space="preserve"> n</w:t>
            </w:r>
            <w:r>
              <w:rPr/>
              <w:t xml:space="preserve"> = 4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3 + 0.08</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5 +/-0.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0 +/-0.1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3 +/-0.1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3 +/-0.10</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bookmarkStart w:id="0" w:name="tdyjtujty"/>
            <w:bookmarkEnd w:id="0"/>
            <w:r>
              <w:rPr>
                <w:i/>
                <w:iCs/>
              </w:rPr>
              <w:t>t</w:t>
            </w:r>
            <w:r>
              <w:rPr/>
              <w:t xml:space="preserve"> </w:t>
            </w:r>
            <w:r>
              <w:rPr>
                <w:vertAlign w:val="subscript"/>
              </w:rPr>
              <w:t>12</w:t>
            </w:r>
            <w:r>
              <w:rPr/>
              <w:t xml:space="preserve"> =1.8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2</w:t>
            </w:r>
            <w:r>
              <w:rPr/>
              <w:t xml:space="preserve"> =1.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2</w:t>
            </w:r>
            <w:r>
              <w:rPr/>
              <w:t xml:space="preserve"> = 0.7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2</w:t>
            </w:r>
            <w:r>
              <w:rPr/>
              <w:t xml:space="preserve"> = 0.4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2</w:t>
            </w:r>
            <w:r>
              <w:rPr/>
              <w:t xml:space="preserve"> = 0.82</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w:t>
            </w:r>
            <w:r>
              <w:rPr>
                <w:i/>
                <w:iCs/>
              </w:rPr>
              <w:t>&gt;</w:t>
            </w:r>
            <w:r>
              <w:rPr/>
              <w:t xml:space="preserve"> 0.0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2</w:t>
            </w:r>
            <w:r>
              <w:rPr/>
              <w:t xml:space="preserve"> &gt;0.1</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1.7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1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12</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2.43</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lt; 0.05</w:t>
            </w:r>
          </w:p>
        </w:tc>
      </w:tr>
      <w:tr>
        <w:trPr>
          <w:trHeight w:val="255" w:hRule="atLeast"/>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13 - 14 лет (</w:t>
            </w:r>
            <w:r>
              <w:rPr>
                <w:i/>
                <w:iCs/>
              </w:rPr>
              <w:t xml:space="preserve"> n</w:t>
            </w:r>
            <w:r>
              <w:rPr/>
              <w:t xml:space="preserve"> = 5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6 +/- 0.08</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3 +/-0.0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9 +/-0.0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 15 +/-0.0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3 +/-0.05</w:t>
            </w:r>
          </w:p>
        </w:tc>
      </w:tr>
      <w:tr>
        <w:trPr>
          <w:trHeight w:val="300"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 3.6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 0.6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1.4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1.5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3</w:t>
            </w:r>
            <w:r>
              <w:rPr/>
              <w:t xml:space="preserve"> = 2.37</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3</w:t>
            </w:r>
            <w:r>
              <w:rPr/>
              <w:t xml:space="preserve"> </w:t>
            </w:r>
            <w:r>
              <w:rPr>
                <w:i/>
                <w:iCs/>
              </w:rPr>
              <w:t>&lt;</w:t>
            </w:r>
            <w:r>
              <w:rPr/>
              <w:t xml:space="preserve"> 0.05</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11.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 3.5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 0.8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1.4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3</w:t>
            </w:r>
            <w:r>
              <w:rPr/>
              <w:t xml:space="preserve"> = 4.70</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3</w:t>
            </w:r>
            <w:r>
              <w:rPr/>
              <w:t xml:space="preserve"> &lt; 0.001</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0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8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1.32</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70</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r>
      <w:tr>
        <w:trPr>
          <w:trHeight w:val="255" w:hRule="atLeast"/>
        </w:trPr>
        <w:tc>
          <w:tcPr>
            <w:tcW w:w="1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19 - 21 год </w:t>
            </w:r>
            <w:r>
              <w:rPr>
                <w:i/>
                <w:iCs/>
              </w:rPr>
              <w:t>(n</w:t>
            </w:r>
            <w:r>
              <w:rPr/>
              <w:t xml:space="preserve"> = 3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3 +/- 0.08</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8 +/-0.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8 +/-0.0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8 +/-0.0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7 +/-0.09</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 2.4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 2.7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1.6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1.2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14</w:t>
            </w:r>
            <w:r>
              <w:rPr/>
              <w:t xml:space="preserve"> = 4.54</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lt; 0.0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lt; 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14</w:t>
            </w:r>
            <w:r>
              <w:rPr/>
              <w:t xml:space="preserve"> &lt; 0.001</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 8.4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 6.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 0.9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1.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24</w:t>
            </w:r>
            <w:r>
              <w:rPr/>
              <w:t xml:space="preserve"> = 4.75</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24</w:t>
            </w:r>
            <w:r>
              <w:rPr/>
              <w:t xml:space="preserve"> &lt; 0.001</w:t>
            </w:r>
          </w:p>
        </w:tc>
      </w:tr>
      <w:tr>
        <w:trPr>
          <w:trHeight w:val="270"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1.8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 4.5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 0.0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 0.3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34</w:t>
            </w:r>
            <w:r>
              <w:rPr/>
              <w:t xml:space="preserve"> =11.7</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gt; 0.0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34</w:t>
            </w:r>
            <w:r>
              <w:rPr/>
              <w:t xml:space="preserve"> &lt; 0.001</w:t>
            </w:r>
          </w:p>
        </w:tc>
      </w:tr>
      <w:tr>
        <w:trPr>
          <w:trHeight w:val="28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3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8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6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10</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t</w:t>
            </w:r>
            <w:r>
              <w:rPr/>
              <w:t xml:space="preserve"> </w:t>
            </w:r>
            <w:r>
              <w:rPr>
                <w:vertAlign w:val="subscript"/>
              </w:rPr>
              <w:t>мж</w:t>
            </w:r>
            <w:r>
              <w:rPr/>
              <w:t xml:space="preserve"> = 0.68</w:t>
            </w:r>
          </w:p>
        </w:tc>
      </w:tr>
      <w:tr>
        <w:trPr>
          <w:trHeight w:val="315" w:hRule="atLeast"/>
        </w:trPr>
        <w:tc>
          <w:tcPr>
            <w:tcW w:w="1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w:t>
            </w:r>
            <w:r>
              <w:rPr>
                <w:vertAlign w:val="subscript"/>
              </w:rPr>
              <w:t>мж</w:t>
            </w:r>
            <w:r>
              <w:rPr/>
              <w:t xml:space="preserve"> &gt; 0.1</w:t>
            </w:r>
          </w:p>
        </w:tc>
      </w:tr>
      <w:tr>
        <w:trPr>
          <w:trHeight w:val="315" w:hRule="atLeast"/>
        </w:trPr>
        <w:tc>
          <w:tcPr>
            <w:tcW w:w="997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Примечание: </w:t>
            </w:r>
            <w:r>
              <w:rPr>
                <w:i/>
                <w:iCs/>
              </w:rPr>
              <w:t>p</w:t>
            </w:r>
            <w:r>
              <w:rPr/>
              <w:t xml:space="preserve"> </w:t>
            </w:r>
            <w:r>
              <w:rPr>
                <w:vertAlign w:val="subscript"/>
              </w:rPr>
              <w:t>12</w:t>
            </w:r>
            <w:r>
              <w:rPr/>
              <w:t xml:space="preserve"> , </w:t>
            </w:r>
            <w:r>
              <w:rPr>
                <w:i/>
                <w:iCs/>
              </w:rPr>
              <w:t>p</w:t>
            </w:r>
            <w:r>
              <w:rPr/>
              <w:t xml:space="preserve"> </w:t>
            </w:r>
            <w:r>
              <w:rPr>
                <w:vertAlign w:val="subscript"/>
              </w:rPr>
              <w:t>13</w:t>
            </w:r>
            <w:r>
              <w:rPr/>
              <w:t xml:space="preserve"> и т.д. - различия между соответствующими возрастными группами, </w:t>
            </w:r>
            <w:r>
              <w:rPr>
                <w:i/>
                <w:iCs/>
              </w:rPr>
              <w:t>p</w:t>
            </w:r>
            <w:r>
              <w:rPr/>
              <w:t xml:space="preserve"> </w:t>
            </w:r>
            <w:r>
              <w:rPr>
                <w:vertAlign w:val="subscript"/>
              </w:rPr>
              <w:t>мж</w:t>
            </w:r>
            <w:r>
              <w:rPr/>
              <w:t xml:space="preserve"> </w:t>
            </w:r>
            <w:r>
              <w:rPr>
                <w:i/>
                <w:iCs/>
              </w:rPr>
              <w:t>-</w:t>
            </w:r>
            <w:r>
              <w:rPr/>
              <w:t xml:space="preserve"> межполовые различия.</w:t>
            </w:r>
          </w:p>
        </w:tc>
      </w:tr>
    </w:tbl>
    <w:p>
      <w:pPr>
        <w:pStyle w:val="Style15"/>
        <w:jc w:val="right"/>
        <w:rPr/>
      </w:pPr>
      <w:r>
        <w:rPr/>
        <w:t>стр. 47</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е</w:t>
      </w:r>
      <w:r>
        <w:rPr/>
        <w:t xml:space="preserve"> 2. Развитие компонентов мыслительной деятельности у лиц с высоким интеллектуальным уровнем (в баллах)</w:t>
      </w:r>
    </w:p>
    <w:tbl>
      <w:tblPr>
        <w:tblW w:w="9960" w:type="dxa"/>
        <w:jc w:val="left"/>
        <w:tblInd w:w="-89" w:type="dxa"/>
        <w:tblLayout w:type="fixed"/>
        <w:tblCellMar>
          <w:top w:w="30" w:type="dxa"/>
          <w:left w:w="30" w:type="dxa"/>
          <w:bottom w:w="30" w:type="dxa"/>
          <w:right w:w="30" w:type="dxa"/>
        </w:tblCellMar>
      </w:tblPr>
      <w:tblGrid>
        <w:gridCol w:w="1778"/>
        <w:gridCol w:w="1280"/>
        <w:gridCol w:w="1726"/>
        <w:gridCol w:w="1813"/>
        <w:gridCol w:w="1467"/>
        <w:gridCol w:w="1896"/>
      </w:tblGrid>
      <w:tr>
        <w:trPr>
          <w:trHeight w:val="49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араметры</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бщая эрудиц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остроение умозаключений</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атематические способности</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ндуктивное мышление</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Лингвистические способности</w:t>
            </w:r>
          </w:p>
        </w:tc>
      </w:tr>
      <w:tr>
        <w:trPr>
          <w:trHeight w:val="2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Группы</w:t>
            </w:r>
          </w:p>
        </w:tc>
        <w:tc>
          <w:tcPr>
            <w:tcW w:w="81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Мужчины</w:t>
            </w:r>
          </w:p>
        </w:tc>
      </w:tr>
      <w:tr>
        <w:trPr>
          <w:trHeight w:val="195" w:hRule="atLeast"/>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7 - 8 лет (</w:t>
            </w:r>
            <w:r>
              <w:rPr>
                <w:i/>
                <w:iCs/>
              </w:rPr>
              <w:t xml:space="preserve"> n</w:t>
            </w:r>
            <w:r>
              <w:rPr/>
              <w:t xml:space="preserve"> =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80 +/- 0.3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80 +/- 0.3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80 +/- 0.3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80 +/- 0.3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80 +/- 0.34</w:t>
            </w:r>
          </w:p>
        </w:tc>
      </w:tr>
      <w:tr>
        <w:trPr>
          <w:trHeight w:val="18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1.2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1.2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1.2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1.2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1.26</w:t>
            </w:r>
          </w:p>
        </w:tc>
      </w:tr>
      <w:tr>
        <w:trPr>
          <w:trHeight w:val="22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gt;0.1</w:t>
            </w:r>
          </w:p>
        </w:tc>
      </w:tr>
      <w:tr>
        <w:trPr>
          <w:trHeight w:val="180" w:hRule="atLeast"/>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11 - 12 лет (</w:t>
            </w:r>
            <w:r>
              <w:rPr>
                <w:i/>
                <w:iCs/>
              </w:rPr>
              <w:t xml:space="preserve"> n</w:t>
            </w:r>
            <w:r>
              <w:rPr/>
              <w:t xml:space="preserve"> = 4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2.6+/-0.1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2.6+/-0.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2.6+/-0.1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2.6+/-0.1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2.6+/-0.13</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 0.6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 0.6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 0.6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 0.6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 0.69</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r>
      <w:tr>
        <w:trPr>
          <w:trHeight w:val="18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58</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5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5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5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58</w:t>
            </w:r>
          </w:p>
        </w:tc>
      </w:tr>
      <w:tr>
        <w:trPr>
          <w:trHeight w:val="22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r>
      <w:tr>
        <w:trPr>
          <w:trHeight w:val="195" w:hRule="atLeast"/>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13 - 14 лет </w:t>
            </w:r>
            <w:r>
              <w:rPr>
                <w:i/>
                <w:iCs/>
              </w:rPr>
              <w:t>(n</w:t>
            </w:r>
            <w:r>
              <w:rPr/>
              <w:t xml:space="preserve"> = 7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20 +/- 0.07</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20 +/- 0.0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20 +/- 0.0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20 +/- 0.0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20 +/- 0.07</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1.8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1.8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1.8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1.85</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1.85</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3</w:t>
            </w:r>
            <w:r>
              <w:rPr/>
              <w:t xml:space="preserve"> &gt; 0.0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3</w:t>
            </w:r>
            <w:r>
              <w:rPr/>
              <w:t xml:space="preserve"> &gt; 0.0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3</w:t>
            </w:r>
            <w:r>
              <w:rPr/>
              <w:t xml:space="preserve"> &gt; 0.0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3</w:t>
            </w:r>
            <w:r>
              <w:rPr/>
              <w:t xml:space="preserve"> &gt; 0.05</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3</w:t>
            </w:r>
            <w:r>
              <w:rPr/>
              <w:t xml:space="preserve"> &gt; 0.05</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4.5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4.5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4.5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4.5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4.51</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1</w:t>
            </w:r>
          </w:p>
        </w:tc>
      </w:tr>
      <w:tr>
        <w:trPr>
          <w:trHeight w:val="18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1</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lt; 0.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lt; 0.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lt; 0.001</w:t>
            </w:r>
          </w:p>
        </w:tc>
      </w:tr>
      <w:tr>
        <w:trPr>
          <w:trHeight w:val="195" w:hRule="atLeast"/>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19 - 21 год </w:t>
            </w:r>
            <w:r>
              <w:rPr>
                <w:i/>
                <w:iCs/>
              </w:rPr>
              <w:t>(n</w:t>
            </w:r>
            <w:r>
              <w:rPr/>
              <w:t xml:space="preserve"> = 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0+/-0.18</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0+/-0.1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0+/-0.1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0+/-0.1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0+/-0.18</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67</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6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6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6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67</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4</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4</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14</w:t>
            </w:r>
            <w:r>
              <w:rPr/>
              <w:t xml:space="preserve"> &gt;0.1</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4</w:t>
            </w:r>
            <w:r>
              <w:rPr/>
              <w:t xml:space="preserve"> =1.7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4</w:t>
            </w:r>
            <w:r>
              <w:rPr/>
              <w:t xml:space="preserve"> =1.7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4</w:t>
            </w:r>
            <w:r>
              <w:rPr/>
              <w:t xml:space="preserve"> =1.7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4</w:t>
            </w:r>
            <w:r>
              <w:rPr/>
              <w:t xml:space="preserve"> =1.7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4</w:t>
            </w:r>
            <w:r>
              <w:rPr/>
              <w:t xml:space="preserve"> =1.74</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4</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4</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4</w:t>
            </w:r>
            <w:r>
              <w:rPr/>
              <w:t xml:space="preserve"> &gt;0.1</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34</w:t>
            </w:r>
            <w:r>
              <w:rPr/>
              <w:t xml:space="preserve"> = 0.4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34</w:t>
            </w:r>
            <w:r>
              <w:rPr/>
              <w:t xml:space="preserve"> = 0.4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34</w:t>
            </w:r>
            <w:r>
              <w:rPr/>
              <w:t xml:space="preserve"> = 0.4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34</w:t>
            </w:r>
            <w:r>
              <w:rPr/>
              <w:t xml:space="preserve"> = 0.4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34</w:t>
            </w:r>
            <w:r>
              <w:rPr/>
              <w:t xml:space="preserve"> = 0.49</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gt;0.1</w:t>
            </w:r>
          </w:p>
        </w:tc>
      </w:tr>
      <w:tr>
        <w:trPr>
          <w:trHeight w:val="18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88</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8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8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8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88</w:t>
            </w:r>
          </w:p>
        </w:tc>
      </w:tr>
      <w:tr>
        <w:trPr>
          <w:trHeight w:val="22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1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Женщины</w:t>
            </w:r>
          </w:p>
        </w:tc>
      </w:tr>
      <w:tr>
        <w:trPr>
          <w:trHeight w:val="210" w:hRule="atLeast"/>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7 - 8 лет (</w:t>
            </w:r>
            <w:r>
              <w:rPr>
                <w:i/>
                <w:iCs/>
              </w:rPr>
              <w:t xml:space="preserve"> n</w:t>
            </w:r>
            <w:r>
              <w:rPr/>
              <w:t xml:space="preserve"> = 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45+/-0.17</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45+/-0.1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45+/-0.1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45+/-0.1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45+/-0.17</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9</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r>
      <w:tr>
        <w:trPr>
          <w:trHeight w:val="18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1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1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1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1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2.16</w:t>
            </w:r>
          </w:p>
        </w:tc>
      </w:tr>
      <w:tr>
        <w:trPr>
          <w:trHeight w:val="22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5</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5</w:t>
            </w:r>
          </w:p>
        </w:tc>
      </w:tr>
      <w:tr>
        <w:trPr>
          <w:trHeight w:val="195" w:hRule="atLeast"/>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11 - 12 лет (</w:t>
            </w:r>
            <w:r>
              <w:rPr>
                <w:i/>
                <w:iCs/>
              </w:rPr>
              <w:t xml:space="preserve"> n</w:t>
            </w:r>
            <w:r>
              <w:rPr/>
              <w:t xml:space="preserve"> = 3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15 +/-0.13</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15 +/-0.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15 +/-0.1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15 +/-0.1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2.15 +/-0.13</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1.3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1.3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1.3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1.3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2</w:t>
            </w:r>
            <w:r>
              <w:rPr/>
              <w:t xml:space="preserve"> =1.39</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2</w:t>
            </w:r>
            <w:r>
              <w:rPr/>
              <w:t xml:space="preserve"> &gt;0.1</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2.3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2.3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2.3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2.3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2.36</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 0.0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 0.0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 0.0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 0.05</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 0.05</w:t>
            </w:r>
          </w:p>
        </w:tc>
      </w:tr>
      <w:tr>
        <w:trPr>
          <w:trHeight w:val="18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7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7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7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70</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70</w:t>
            </w:r>
          </w:p>
        </w:tc>
      </w:tr>
      <w:tr>
        <w:trPr>
          <w:trHeight w:val="22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01</w:t>
            </w:r>
          </w:p>
        </w:tc>
      </w:tr>
      <w:tr>
        <w:trPr>
          <w:trHeight w:val="195" w:hRule="atLeast"/>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13 - 14 лет </w:t>
            </w:r>
            <w:r>
              <w:rPr>
                <w:i/>
                <w:iCs/>
              </w:rPr>
              <w:t>(n</w:t>
            </w:r>
            <w:r>
              <w:rPr/>
              <w:t xml:space="preserve"> = 8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1+/-0.07</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1+/-0.0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1+/-0.07</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1+/-0.0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3.11+/-0.07</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4.5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4.5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4.5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4.5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3</w:t>
            </w:r>
            <w:r>
              <w:rPr/>
              <w:t xml:space="preserve"> = 4.51</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3</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3</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3</w:t>
            </w:r>
            <w:r>
              <w:rPr/>
              <w:t xml:space="preserve"> &lt; 0.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3</w:t>
            </w:r>
            <w:r>
              <w:rPr/>
              <w:t xml:space="preserve"> &lt; 0.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3</w:t>
            </w:r>
            <w:r>
              <w:rPr/>
              <w:t xml:space="preserve"> &lt; 0.001</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7.0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7.0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7.0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7.0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23</w:t>
            </w:r>
            <w:r>
              <w:rPr/>
              <w:t xml:space="preserve"> = 7.06</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23</w:t>
            </w:r>
            <w:r>
              <w:rPr/>
              <w:t xml:space="preserve"> &lt; 0.001</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мж</w:t>
            </w:r>
            <w:r>
              <w:rPr/>
              <w:t xml:space="preserve"> = 0.91</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gt;0.1</w:t>
            </w:r>
          </w:p>
        </w:tc>
      </w:tr>
      <w:tr>
        <w:trPr>
          <w:trHeight w:val="18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5.29</w:t>
            </w:r>
          </w:p>
        </w:tc>
      </w:tr>
      <w:tr>
        <w:trPr>
          <w:trHeight w:val="22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i/>
                <w:iCs/>
              </w:rPr>
              <w:t>p</w:t>
            </w:r>
            <w:r>
              <w:rPr/>
              <w:t xml:space="preserve"> &lt; 0.01</w:t>
            </w:r>
          </w:p>
        </w:tc>
      </w:tr>
      <w:tr>
        <w:trPr>
          <w:trHeight w:val="210" w:hRule="atLeast"/>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19 - 21 год </w:t>
            </w:r>
            <w:r>
              <w:rPr>
                <w:i/>
                <w:iCs/>
              </w:rPr>
              <w:t>(п</w:t>
            </w:r>
            <w:r>
              <w:rPr/>
              <w:t xml:space="preserve"> = 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33 +/-0.1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33 +/-0.1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33 +/-0.1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33 +/-0.1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33 +/-0.19</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4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4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4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t</w:t>
            </w:r>
            <w:r>
              <w:rPr/>
              <w:t xml:space="preserve"> </w:t>
            </w:r>
            <w:r>
              <w:rPr>
                <w:vertAlign w:val="subscript"/>
              </w:rPr>
              <w:t>14</w:t>
            </w:r>
            <w:r>
              <w:rPr/>
              <w:t xml:space="preserve"> = 0.44</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4</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4</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14</w:t>
            </w:r>
            <w:r>
              <w:rPr/>
              <w:t xml:space="preserve"> &gt;0.1</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24</w:t>
            </w:r>
            <w:r>
              <w:rPr/>
              <w:t xml:space="preserve"> = 0.7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24</w:t>
            </w:r>
            <w:r>
              <w:rPr/>
              <w:t xml:space="preserve"> = 0.7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24</w:t>
            </w:r>
            <w:r>
              <w:rPr/>
              <w:t xml:space="preserve"> = 0.7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24</w:t>
            </w:r>
            <w:r>
              <w:rPr/>
              <w:t xml:space="preserve"> = 0.7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24</w:t>
            </w:r>
            <w:r>
              <w:rPr/>
              <w:t xml:space="preserve"> = 0.74</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24</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24</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24</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24</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24</w:t>
            </w:r>
            <w:r>
              <w:rPr/>
              <w:t xml:space="preserve"> &gt;0.1</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34</w:t>
            </w:r>
            <w:r>
              <w:rPr/>
              <w:t xml:space="preserve"> = 3.9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34</w:t>
            </w:r>
            <w:r>
              <w:rPr/>
              <w:t xml:space="preserve"> = 3.9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34</w:t>
            </w:r>
            <w:r>
              <w:rPr/>
              <w:t xml:space="preserve"> = 3.99</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34</w:t>
            </w:r>
            <w:r>
              <w:rPr/>
              <w:t xml:space="preserve"> = 3.9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34</w:t>
            </w:r>
            <w:r>
              <w:rPr/>
              <w:t xml:space="preserve"> = 3.99</w:t>
            </w:r>
          </w:p>
        </w:tc>
      </w:tr>
      <w:tr>
        <w:trPr>
          <w:trHeight w:val="21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lt; 0.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lt; 0.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lt; 0.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lt; 0.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p</w:t>
            </w:r>
            <w:r>
              <w:rPr/>
              <w:t xml:space="preserve"> </w:t>
            </w:r>
            <w:r>
              <w:rPr>
                <w:vertAlign w:val="subscript"/>
              </w:rPr>
              <w:t>34</w:t>
            </w:r>
            <w:r>
              <w:rPr/>
              <w:t xml:space="preserve"> &lt; 0.001</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мж</w:t>
            </w:r>
            <w:r>
              <w:rPr/>
              <w:t xml:space="preserve"> = 2.9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мж</w:t>
            </w:r>
            <w:r>
              <w:rPr/>
              <w:t xml:space="preserve"> = 2.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мж</w:t>
            </w:r>
            <w:r>
              <w:rPr/>
              <w:t xml:space="preserve"> = 2.9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мж</w:t>
            </w:r>
            <w:r>
              <w:rPr/>
              <w:t xml:space="preserve"> = 2.9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t</w:t>
            </w:r>
            <w:r>
              <w:rPr/>
              <w:t xml:space="preserve"> </w:t>
            </w:r>
            <w:r>
              <w:rPr>
                <w:vertAlign w:val="subscript"/>
              </w:rPr>
              <w:t>мж</w:t>
            </w:r>
            <w:r>
              <w:rPr/>
              <w:t xml:space="preserve"> = 2.91</w:t>
            </w:r>
          </w:p>
        </w:tc>
      </w:tr>
      <w:tr>
        <w:trPr>
          <w:trHeight w:val="19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0.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0.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0.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0.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i/>
                <w:iCs/>
              </w:rPr>
              <w:t>p</w:t>
            </w:r>
            <w:r>
              <w:rPr/>
              <w:t xml:space="preserve"> </w:t>
            </w:r>
            <w:r>
              <w:rPr>
                <w:vertAlign w:val="subscript"/>
              </w:rPr>
              <w:t>мж</w:t>
            </w:r>
            <w:r>
              <w:rPr/>
              <w:t xml:space="preserve"> &lt;0.01</w:t>
            </w:r>
          </w:p>
        </w:tc>
      </w:tr>
      <w:tr>
        <w:trPr>
          <w:trHeight w:val="180"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0</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t</w:t>
            </w:r>
            <w:r>
              <w:rPr/>
              <w:t xml:space="preserve"> = 0</w:t>
            </w:r>
          </w:p>
        </w:tc>
      </w:tr>
      <w:tr>
        <w:trPr>
          <w:trHeight w:val="255"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gt;0.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gt;0.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gt;0.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gt;0.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p</w:t>
            </w:r>
            <w:r>
              <w:rPr/>
              <w:t xml:space="preserve"> &gt;0.1</w:t>
            </w:r>
          </w:p>
        </w:tc>
      </w:tr>
      <w:tr>
        <w:trPr>
          <w:trHeight w:val="255" w:hRule="atLeast"/>
        </w:trPr>
        <w:tc>
          <w:tcPr>
            <w:tcW w:w="996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 </w:t>
            </w:r>
          </w:p>
        </w:tc>
      </w:tr>
    </w:tbl>
    <w:p>
      <w:pPr>
        <w:pStyle w:val="Style15"/>
        <w:rPr/>
      </w:pPr>
      <w:r>
        <w:rPr/>
        <w:t xml:space="preserve">Примечание: </w:t>
      </w:r>
      <w:r>
        <w:rPr>
          <w:i/>
          <w:iCs/>
        </w:rPr>
        <w:t>p</w:t>
      </w:r>
      <w:r>
        <w:rPr/>
        <w:t xml:space="preserve"> </w:t>
      </w:r>
      <w:r>
        <w:rPr>
          <w:vertAlign w:val="subscript"/>
        </w:rPr>
        <w:t>12</w:t>
      </w:r>
      <w:r>
        <w:rPr/>
        <w:t xml:space="preserve"> , </w:t>
      </w:r>
      <w:r>
        <w:rPr>
          <w:i/>
          <w:iCs/>
        </w:rPr>
        <w:t>p</w:t>
      </w:r>
      <w:r>
        <w:rPr/>
        <w:t xml:space="preserve"> </w:t>
      </w:r>
      <w:r>
        <w:rPr>
          <w:vertAlign w:val="subscript"/>
        </w:rPr>
        <w:t>13</w:t>
      </w:r>
      <w:r>
        <w:rPr/>
        <w:t xml:space="preserve"> и т.д. - различия между соответствующими возрастными группами, </w:t>
      </w:r>
      <w:r>
        <w:rPr>
          <w:i/>
          <w:iCs/>
        </w:rPr>
        <w:t>p</w:t>
      </w:r>
      <w:r>
        <w:rPr/>
        <w:t xml:space="preserve"> </w:t>
      </w:r>
      <w:r>
        <w:rPr>
          <w:vertAlign w:val="subscript"/>
        </w:rPr>
        <w:t>мж</w:t>
      </w:r>
      <w:r>
        <w:rPr/>
        <w:t xml:space="preserve"> - межполовые различия, </w:t>
      </w:r>
      <w:r>
        <w:rPr>
          <w:i/>
          <w:iCs/>
        </w:rPr>
        <w:t>p</w:t>
      </w:r>
      <w:r>
        <w:rPr/>
        <w:t xml:space="preserve"> - различия между средне- и высокоинтеллектуальными лицами.</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уального уровня по сравнению с соответствующей возрастной нормой.</w:t>
      </w:r>
    </w:p>
    <w:p>
      <w:pPr>
        <w:pStyle w:val="Style15"/>
        <w:rPr/>
      </w:pPr>
      <w:r>
        <w:rPr/>
        <w:t>Основная тенденция, отражающая совершенствование мыслительной деятельности в период от 7 до 11 лет - преимущественное развитие способности к построению умозаключений (табл. 1, 2). Соответственно, к началу подросткового периода у лиц обоего пола в целом создаются предпосылки для перехода к качественно более высокому уровню информационных процессов, основанных на систематизации и обобщении имеющихся сведений при постепенном свертывании их формального накопления. Этот процесс в большей степени развит у группы высокоинтеллектуальных испытуемых и у лиц мужского пола при среднем уровне интеллекта.</w:t>
      </w:r>
    </w:p>
    <w:p>
      <w:pPr>
        <w:pStyle w:val="Style15"/>
        <w:rPr/>
      </w:pPr>
      <w:r>
        <w:rPr/>
        <w:t>По мере дальнейшего развития как у мальчиков, так и у девочек 13 - 14-летнего возраста со средним интеллектуальным уровнем вновь происходит относительное увеличение уровня эрудиции при некотором снижении понятливости и лингвистических способностей.</w:t>
      </w:r>
    </w:p>
    <w:p>
      <w:pPr>
        <w:pStyle w:val="Style15"/>
        <w:rPr/>
      </w:pPr>
      <w:r>
        <w:rPr/>
        <w:t>При высоком интеллекте у лиц этого возраста снижения эффективности построения умозаключений не происходит, несмотря на некоторое ухудшение показателей индуктивного мышления в обеих группах и математических способностей у мальчиков. Вместе с тем следует упомянуть, что у мальчиков с высоким IQ все исследованные характеристики статистически достоверно превышают показатели лиц со средним интеллектом; у девочек наблюдается аналогичная закономерность за исключением показателей индуктивного мышления.</w:t>
      </w:r>
    </w:p>
    <w:p>
      <w:pPr>
        <w:pStyle w:val="Style15"/>
        <w:rPr/>
      </w:pPr>
      <w:r>
        <w:rPr/>
        <w:t>В юношеском возрасте основные отличия в эффективности мыслительных процессов образуются за счет показателей индуктивного мышления.</w:t>
      </w:r>
    </w:p>
    <w:p>
      <w:pPr>
        <w:pStyle w:val="Style15"/>
        <w:rPr/>
      </w:pPr>
      <w:r>
        <w:rPr/>
        <w:t>Сопоставление тенденций, характеризующих совершенствование интеллектуальной деятельности в период от второго детства до юношеского возраста в группах с различным интеллектуальным уровнем, позволяет предположить качественно специфический тип организации мыслительной деятельности у суперинтеллектуалов, поскольку высокоинтеллектуальные испытуемые не просто опережают своих сверстников по темпам совершенствования интеллектуальных функций, а характеризуются несколько иной структурой мыслительной деятельности, основанной на более эффективных процессах абстрагирования.</w:t>
      </w:r>
    </w:p>
    <w:p>
      <w:pPr>
        <w:pStyle w:val="Style15"/>
        <w:rPr/>
      </w:pPr>
      <w:r>
        <w:rPr/>
        <w:t>Следует отметить, что статистически достоверных межполовых различий в уровне вербального IQ ни в одной из групп нами обнаружено не было. Однако существуют некоторые отличия по уровню развития отдельных способностей. При этом они выражены в большей степени у высокоинтеллектуальных испытуемых, и в различные возрастные периоды имеют неоднозначный характер (табл. 1, 2). Так, в младшем школьном возрасте лингвистические способности лучше развиты у высокоинтеллектуальных мальчиков, нежели у девочек, в то время как на этапе 11 - 12 лет независимо от градации интеллектуального уровня они получают преимущественное развитие у девочек. По мере дальнейшего развития различия стирались, и в более старшем возрасте были статистически недостоверными в обеих группах. Следует упомянуть, что помимо словарного запаса (в ранние периоды развития гораздо большего у девочек, нежели у мальчиков [22]), вербальный субтест Векслера позволяет оценить степень точности определений слов, даваемых испытуемым. Эффективность подобной деятельности в значительной мере зависит от уровня категоризации и совершенства аналитико-синтетических операций, по- видимому, в стадии второго детства сформированных в большей степени у высокоинтеллектуальных мальчиков, нежели у девочек.</w:t>
      </w:r>
    </w:p>
    <w:p>
      <w:pPr>
        <w:pStyle w:val="Style15"/>
        <w:rPr/>
      </w:pPr>
      <w:r>
        <w:rPr/>
        <w:t>По степени развития математических способностей ни в одной из исследованных возрастных групп статистически достоверных межполовых различий нами обнаружено не было. Скорее всего, это связано с тем, что тест направлен на оценку достаточно элементарных навыков, а межполовые различия, как полагают, преимущественно затрагивают сложные теоретические формы математического мышления [15, 25]. Вместе с тем, косвенным подтверждением большей успешности лиц мужского пола в деятельности, связанной с элементами математической логики, можно считать обнаруженный в данном исследовании факт более раннего образования у них системы взаимосвязей различных показателей интеллектуального развития с компонентами математических способностей (см. табл. 3).</w:t>
      </w:r>
    </w:p>
    <w:p>
      <w:pPr>
        <w:pStyle w:val="Style15"/>
        <w:rPr/>
      </w:pPr>
      <w:r>
        <w:rPr/>
        <w:t>Характеризуя процесс интеллектуального развития в целом, можно отметить, что в ранние возрастные периоды отдельные способности, составляющие структуру общего интеллекта, достаточно автономны. Процесс индивидуального развития идет по пути не только совершенствования отдельных функций, но и объединения их в единую взаимосвязанную систему. При этом существуют определенные межполовые различия в структуре системы и сроках формирования ключевых взаимосвязей.</w:t>
      </w:r>
    </w:p>
    <w:p>
      <w:pPr>
        <w:pStyle w:val="Style15"/>
        <w:rPr/>
      </w:pPr>
      <w:r>
        <w:rPr/>
        <w:t>Так, у мальчиков 7 - 8-летнего возраста наблюдаются значимые взаимосвязи между уровнем понятливости и математическими способностями, математическими способностями и индуктивным мышлением, математическими и лингвистическими способностями. Сравнительный анализ степени выраженности отдельных характеристик мыслительных процессов у лиц с различными</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азвитие системы межфункциональных связей в онтогенезе</w:t>
      </w:r>
    </w:p>
    <w:tbl>
      <w:tblPr>
        <w:tblW w:w="9945" w:type="dxa"/>
        <w:jc w:val="left"/>
        <w:tblInd w:w="-89" w:type="dxa"/>
        <w:tblLayout w:type="fixed"/>
        <w:tblCellMar>
          <w:top w:w="30" w:type="dxa"/>
          <w:left w:w="30" w:type="dxa"/>
          <w:bottom w:w="30" w:type="dxa"/>
          <w:right w:w="30" w:type="dxa"/>
        </w:tblCellMar>
      </w:tblPr>
      <w:tblGrid>
        <w:gridCol w:w="1109"/>
        <w:gridCol w:w="4464"/>
        <w:gridCol w:w="4372"/>
      </w:tblGrid>
      <w:tr>
        <w:trPr>
          <w:trHeight w:val="36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руппы</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альчики</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Девочки</w:t>
            </w:r>
          </w:p>
        </w:tc>
      </w:tr>
      <w:tr>
        <w:trPr>
          <w:trHeight w:val="495"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 - 8 лет</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Построение умозаключений - математические способности (</w:t>
            </w:r>
            <w:r>
              <w:rPr>
                <w:i/>
                <w:iCs/>
              </w:rPr>
              <w:t xml:space="preserve"> r =</w:t>
            </w:r>
            <w:r>
              <w:rPr/>
              <w:t xml:space="preserve"> 0.34; </w:t>
            </w:r>
            <w:r>
              <w:rPr>
                <w:i/>
                <w:iCs/>
              </w:rPr>
              <w:t>p &lt;</w:t>
            </w:r>
            <w:r>
              <w:rPr/>
              <w:t xml:space="preserve"> 0.05)</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Общая эрудиция - лингвистические способности </w:t>
            </w:r>
            <w:r>
              <w:rPr>
                <w:i/>
                <w:iCs/>
              </w:rPr>
              <w:t>(r =</w:t>
            </w:r>
            <w:r>
              <w:rPr/>
              <w:t xml:space="preserve"> 0.30; </w:t>
            </w:r>
            <w:r>
              <w:rPr>
                <w:i/>
                <w:iCs/>
              </w:rPr>
              <w:t>p &lt;</w:t>
            </w:r>
            <w:r>
              <w:rPr/>
              <w:t xml:space="preserve"> 0.05)</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м </w:t>
            </w:r>
            <w:r>
              <w:rPr>
                <w:i/>
                <w:iCs/>
              </w:rPr>
              <w:t>n</w:t>
            </w:r>
            <w:r>
              <w:rPr/>
              <w:t xml:space="preserve"> = 3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Математические способности - индуктивное мышление (</w:t>
            </w:r>
            <w:r>
              <w:rPr>
                <w:i/>
                <w:iCs/>
              </w:rPr>
              <w:t xml:space="preserve"> r =</w:t>
            </w:r>
            <w:r>
              <w:rPr/>
              <w:t xml:space="preserve"> 0.36; </w:t>
            </w:r>
            <w:r>
              <w:rPr>
                <w:i/>
                <w:iCs/>
              </w:rPr>
              <w:t>p &lt;</w:t>
            </w:r>
            <w:r>
              <w:rPr/>
              <w:t xml:space="preserve"> 0.05)</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ж </w:t>
            </w:r>
            <w:r>
              <w:rPr>
                <w:i/>
                <w:iCs/>
              </w:rPr>
              <w:t>n =</w:t>
            </w:r>
            <w:r>
              <w:rPr/>
              <w:t xml:space="preserve"> 3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Математические способности - лингвистические способности (</w:t>
            </w:r>
            <w:r>
              <w:rPr>
                <w:i/>
                <w:iCs/>
              </w:rPr>
              <w:t xml:space="preserve"> r =</w:t>
            </w:r>
            <w:r>
              <w:rPr/>
              <w:t xml:space="preserve"> 0.27; </w:t>
            </w:r>
            <w:r>
              <w:rPr>
                <w:i/>
                <w:iCs/>
              </w:rPr>
              <w:t>p &lt;</w:t>
            </w:r>
            <w:r>
              <w:rPr/>
              <w:t xml:space="preserve"> 0.05)</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 - 12 лет</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Общая эрудиция - индуктивное мышление </w:t>
            </w:r>
            <w:r>
              <w:rPr>
                <w:i/>
                <w:iCs/>
              </w:rPr>
              <w:t>(r =</w:t>
            </w:r>
            <w:r>
              <w:rPr/>
              <w:t xml:space="preserve"> 0.32;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Общая эрудиция - построение умозаключений (</w:t>
            </w:r>
            <w:r>
              <w:rPr>
                <w:i/>
                <w:iCs/>
              </w:rPr>
              <w:t xml:space="preserve"> r =</w:t>
            </w:r>
            <w:r>
              <w:rPr/>
              <w:t xml:space="preserve"> 0.22; </w:t>
            </w:r>
            <w:r>
              <w:rPr>
                <w:i/>
                <w:iCs/>
              </w:rPr>
              <w:t>p &lt;</w:t>
            </w:r>
            <w:r>
              <w:rPr/>
              <w:t xml:space="preserve"> 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м </w:t>
            </w:r>
            <w:r>
              <w:rPr>
                <w:i/>
                <w:iCs/>
              </w:rPr>
              <w:t>n</w:t>
            </w:r>
            <w:r>
              <w:rPr/>
              <w:t xml:space="preserve"> = 77</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Общая эрудиция - лингвистические способности </w:t>
            </w:r>
            <w:r>
              <w:rPr>
                <w:i/>
                <w:iCs/>
              </w:rPr>
              <w:t>(r =</w:t>
            </w:r>
            <w:r>
              <w:rPr/>
              <w:t xml:space="preserve"> 0.26; </w:t>
            </w:r>
            <w:r>
              <w:rPr>
                <w:i/>
                <w:iCs/>
              </w:rPr>
              <w:t>p &lt;</w:t>
            </w:r>
            <w:r>
              <w:rPr/>
              <w:t xml:space="preserve"> 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Общая эрудиция - лингвистические способности </w:t>
            </w:r>
            <w:r>
              <w:rPr>
                <w:i/>
                <w:iCs/>
              </w:rPr>
              <w:t>(r =</w:t>
            </w:r>
            <w:r>
              <w:rPr/>
              <w:t xml:space="preserve"> 0.43; </w:t>
            </w:r>
            <w:r>
              <w:rPr>
                <w:i/>
                <w:iCs/>
              </w:rPr>
              <w:t>p &lt;</w:t>
            </w:r>
            <w:r>
              <w:rPr/>
              <w:t xml:space="preserve"> 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ж </w:t>
            </w:r>
            <w:r>
              <w:rPr>
                <w:i/>
                <w:iCs/>
              </w:rPr>
              <w:t>n</w:t>
            </w:r>
            <w:r>
              <w:rPr/>
              <w:t xml:space="preserve"> = 73</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Математические способности - лингвистические способности </w:t>
            </w:r>
            <w:r>
              <w:rPr>
                <w:i/>
                <w:iCs/>
              </w:rPr>
              <w:t>(r =</w:t>
            </w:r>
            <w:r>
              <w:rPr/>
              <w:t xml:space="preserve"> 0.38; </w:t>
            </w:r>
            <w:r>
              <w:rPr>
                <w:i/>
                <w:iCs/>
              </w:rPr>
              <w:t>p &lt;</w:t>
            </w:r>
            <w:r>
              <w:rPr/>
              <w:t xml:space="preserve"> 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Построение умозаключений - лингвистические способности </w:t>
            </w:r>
            <w:r>
              <w:rPr>
                <w:i/>
                <w:iCs/>
              </w:rPr>
              <w:t>(r =</w:t>
            </w:r>
            <w:r>
              <w:rPr/>
              <w:t xml:space="preserve"> 0.31; </w:t>
            </w:r>
            <w:r>
              <w:rPr>
                <w:i/>
                <w:iCs/>
              </w:rPr>
              <w:t>p &lt;</w:t>
            </w:r>
            <w:r>
              <w:rPr/>
              <w:t xml:space="preserve"> 0.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Математические способности - лингвистические способности </w:t>
            </w:r>
            <w:r>
              <w:rPr>
                <w:i/>
                <w:iCs/>
              </w:rPr>
              <w:t>(r =</w:t>
            </w:r>
            <w:r>
              <w:rPr/>
              <w:t xml:space="preserve"> 0.28; </w:t>
            </w:r>
            <w:r>
              <w:rPr>
                <w:i/>
                <w:iCs/>
              </w:rPr>
              <w:t>p &lt;</w:t>
            </w:r>
            <w:r>
              <w:rPr/>
              <w:t xml:space="preserve"> 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 - 14 лет</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Общая эрудиция - построение умозаключений (</w:t>
            </w:r>
            <w:r>
              <w:rPr>
                <w:i/>
                <w:iCs/>
              </w:rPr>
              <w:t xml:space="preserve"> r =</w:t>
            </w:r>
            <w:r>
              <w:rPr/>
              <w:t xml:space="preserve"> 0.26; </w:t>
            </w:r>
            <w:r>
              <w:rPr>
                <w:i/>
                <w:iCs/>
              </w:rPr>
              <w:t>p &lt;</w:t>
            </w:r>
            <w:r>
              <w:rPr/>
              <w:t xml:space="preserve"> 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Построение умозаключений - математические способности </w:t>
            </w:r>
            <w:r>
              <w:rPr>
                <w:i/>
                <w:iCs/>
              </w:rPr>
              <w:t>(r =</w:t>
            </w:r>
            <w:r>
              <w:rPr/>
              <w:t xml:space="preserve"> 0.33; </w:t>
            </w:r>
            <w:r>
              <w:rPr>
                <w:i/>
                <w:iCs/>
              </w:rPr>
              <w:t>p &lt;</w:t>
            </w:r>
            <w:r>
              <w:rPr/>
              <w:t xml:space="preserve"> 0.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м </w:t>
            </w:r>
            <w:r>
              <w:rPr>
                <w:i/>
                <w:iCs/>
              </w:rPr>
              <w:t>n</w:t>
            </w:r>
            <w:r>
              <w:rPr/>
              <w:t xml:space="preserve"> =119</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Общая эрудиция - лингвистические способности </w:t>
            </w:r>
            <w:r>
              <w:rPr>
                <w:i/>
                <w:iCs/>
              </w:rPr>
              <w:t>(r =</w:t>
            </w:r>
            <w:r>
              <w:rPr/>
              <w:t xml:space="preserve"> 0.40;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Построение умозаключений - лингвистические способности (</w:t>
            </w:r>
            <w:r>
              <w:rPr>
                <w:i/>
                <w:iCs/>
              </w:rPr>
              <w:t xml:space="preserve"> r =</w:t>
            </w:r>
            <w:r>
              <w:rPr/>
              <w:t xml:space="preserve"> 0.42; </w:t>
            </w:r>
            <w:r>
              <w:rPr>
                <w:i/>
                <w:iCs/>
              </w:rPr>
              <w:t>p &lt;</w:t>
            </w:r>
            <w:r>
              <w:rPr/>
              <w:t xml:space="preserve"> 0.001)</w:t>
            </w:r>
          </w:p>
        </w:tc>
      </w:tr>
      <w:tr>
        <w:trPr>
          <w:trHeight w:val="495"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ж </w:t>
            </w:r>
            <w:r>
              <w:rPr>
                <w:i/>
                <w:iCs/>
              </w:rPr>
              <w:t>n</w:t>
            </w:r>
            <w:r>
              <w:rPr/>
              <w:t xml:space="preserve"> = 142</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Общая эрудиция - математические способности </w:t>
            </w:r>
            <w:r>
              <w:rPr>
                <w:i/>
                <w:iCs/>
              </w:rPr>
              <w:t>(r =</w:t>
            </w:r>
            <w:r>
              <w:rPr/>
              <w:t xml:space="preserve"> 0.31;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Индуктивное мышление - лингвистические способности (</w:t>
            </w:r>
            <w:r>
              <w:rPr>
                <w:i/>
                <w:iCs/>
              </w:rPr>
              <w:t xml:space="preserve"> r =</w:t>
            </w:r>
            <w:r>
              <w:rPr/>
              <w:t xml:space="preserve"> 0.25; </w:t>
            </w:r>
            <w:r>
              <w:rPr>
                <w:i/>
                <w:iCs/>
              </w:rPr>
              <w:t>p &lt;</w:t>
            </w:r>
            <w:r>
              <w:rPr/>
              <w:t xml:space="preserve"> 0.05)</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Построение умозаключений - лингвистические способности </w:t>
            </w:r>
            <w:r>
              <w:rPr>
                <w:i/>
                <w:iCs/>
              </w:rPr>
              <w:t>(r =</w:t>
            </w:r>
            <w:r>
              <w:rPr/>
              <w:t xml:space="preserve"> 0.32;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Построение умозаключений - математические способности </w:t>
            </w:r>
            <w:r>
              <w:rPr>
                <w:i/>
                <w:iCs/>
              </w:rPr>
              <w:t>(r =</w:t>
            </w:r>
            <w:r>
              <w:rPr/>
              <w:t xml:space="preserve"> 0.21;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 - 21 год</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Общая эрудиция - построение умозаключений </w:t>
            </w:r>
            <w:r>
              <w:rPr>
                <w:i/>
                <w:iCs/>
              </w:rPr>
              <w:t>(r =</w:t>
            </w:r>
            <w:r>
              <w:rPr/>
              <w:t xml:space="preserve"> 0.45;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Общая эрудиция - индуктивные способности (</w:t>
            </w:r>
            <w:r>
              <w:rPr>
                <w:i/>
                <w:iCs/>
              </w:rPr>
              <w:t xml:space="preserve"> r =</w:t>
            </w:r>
            <w:r>
              <w:rPr/>
              <w:t xml:space="preserve"> 0.36; </w:t>
            </w:r>
            <w:r>
              <w:rPr>
                <w:i/>
                <w:iCs/>
              </w:rPr>
              <w:t>p &lt;</w:t>
            </w:r>
            <w:r>
              <w:rPr/>
              <w:t xml:space="preserve"> 0.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м </w:t>
            </w:r>
            <w:r>
              <w:rPr>
                <w:i/>
                <w:iCs/>
              </w:rPr>
              <w:t>n</w:t>
            </w:r>
            <w:r>
              <w:rPr/>
              <w:t xml:space="preserve"> = 27</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Общая эрудиция - математические способности </w:t>
            </w:r>
            <w:r>
              <w:rPr>
                <w:i/>
                <w:iCs/>
              </w:rPr>
              <w:t>(r =</w:t>
            </w:r>
            <w:r>
              <w:rPr/>
              <w:t xml:space="preserve"> 0.55;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Построение умозаключений - индуктивные способности </w:t>
            </w:r>
            <w:r>
              <w:rPr>
                <w:i/>
                <w:iCs/>
              </w:rPr>
              <w:t>(r =</w:t>
            </w:r>
            <w:r>
              <w:rPr/>
              <w:t xml:space="preserve"> 0.47; </w:t>
            </w:r>
            <w:r>
              <w:rPr>
                <w:i/>
                <w:iCs/>
              </w:rPr>
              <w:t>p &lt;</w:t>
            </w:r>
            <w:r>
              <w:rPr/>
              <w:t xml:space="preserve"> 0.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ж </w:t>
            </w:r>
            <w:r>
              <w:rPr>
                <w:i/>
                <w:iCs/>
              </w:rPr>
              <w:t>n</w:t>
            </w:r>
            <w:r>
              <w:rPr/>
              <w:t xml:space="preserve"> = 8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Общая эрудиция - индуктивные способности </w:t>
            </w:r>
            <w:r>
              <w:rPr>
                <w:i/>
                <w:iCs/>
              </w:rPr>
              <w:t>(r =</w:t>
            </w:r>
            <w:r>
              <w:rPr/>
              <w:t xml:space="preserve"> 0.51;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Построение умозаключений - лингвистические способности (</w:t>
            </w:r>
            <w:r>
              <w:rPr>
                <w:i/>
                <w:iCs/>
              </w:rPr>
              <w:t xml:space="preserve"> r =</w:t>
            </w:r>
            <w:r>
              <w:rPr/>
              <w:t xml:space="preserve"> 0.39; </w:t>
            </w:r>
            <w:r>
              <w:rPr>
                <w:i/>
                <w:iCs/>
              </w:rPr>
              <w:t>p &lt;</w:t>
            </w:r>
            <w:r>
              <w:rPr/>
              <w:t xml:space="preserve"> 0.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Построение умозаключений - индуктивные способности </w:t>
            </w:r>
            <w:r>
              <w:rPr>
                <w:i/>
                <w:iCs/>
              </w:rPr>
              <w:t>(r =</w:t>
            </w:r>
            <w:r>
              <w:rPr/>
              <w:t xml:space="preserve"> 0.58;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Математические способности - индуктивное мышление </w:t>
            </w:r>
            <w:r>
              <w:rPr>
                <w:i/>
                <w:iCs/>
              </w:rPr>
              <w:t>(r =</w:t>
            </w:r>
            <w:r>
              <w:rPr/>
              <w:t xml:space="preserve"> 0.19; </w:t>
            </w:r>
            <w:r>
              <w:rPr>
                <w:i/>
                <w:iCs/>
              </w:rPr>
              <w:t>p &lt;</w:t>
            </w:r>
            <w:r>
              <w:rPr/>
              <w:t xml:space="preserve"> 0.05)</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Построение умозаключений - лингвистические способности </w:t>
            </w:r>
            <w:r>
              <w:rPr>
                <w:i/>
                <w:iCs/>
              </w:rPr>
              <w:t>(r =</w:t>
            </w:r>
            <w:r>
              <w:rPr/>
              <w:t xml:space="preserve"> 0.42; </w:t>
            </w:r>
            <w:r>
              <w:rPr>
                <w:i/>
                <w:iCs/>
              </w:rPr>
              <w:t>p &lt;</w:t>
            </w:r>
            <w:r>
              <w:rPr/>
              <w:t xml:space="preserve"> 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Математические способности - лингвистические способности (</w:t>
            </w:r>
            <w:r>
              <w:rPr>
                <w:i/>
                <w:iCs/>
              </w:rPr>
              <w:t xml:space="preserve"> r =</w:t>
            </w:r>
            <w:r>
              <w:rPr/>
              <w:t xml:space="preserve"> 0.20; </w:t>
            </w:r>
            <w:r>
              <w:rPr>
                <w:i/>
                <w:iCs/>
              </w:rPr>
              <w:t>p &lt;</w:t>
            </w:r>
            <w:r>
              <w:rPr/>
              <w:t xml:space="preserve"> 0.05)</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6. Математические способности - индуктивные способности </w:t>
            </w:r>
            <w:r>
              <w:rPr>
                <w:i/>
                <w:iCs/>
              </w:rPr>
              <w:t>(r =</w:t>
            </w:r>
            <w:r>
              <w:rPr/>
              <w:t xml:space="preserve"> 0.41; </w:t>
            </w:r>
            <w:r>
              <w:rPr>
                <w:i/>
                <w:iCs/>
              </w:rPr>
              <w:t>p &lt;</w:t>
            </w:r>
            <w:r>
              <w:rPr/>
              <w:t xml:space="preserve"> 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6. Индуктивное мышление - лингвистические способности </w:t>
            </w:r>
            <w:r>
              <w:rPr>
                <w:i/>
                <w:iCs/>
              </w:rPr>
              <w:t>(r =</w:t>
            </w:r>
            <w:r>
              <w:rPr/>
              <w:t xml:space="preserve"> 0.35; </w:t>
            </w:r>
            <w:r>
              <w:rPr>
                <w:i/>
                <w:iCs/>
              </w:rPr>
              <w:t>p &lt;</w:t>
            </w:r>
            <w:r>
              <w:rPr/>
              <w:t xml:space="preserve"> 0.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7. Математические способности- лингвистические способности </w:t>
            </w:r>
            <w:r>
              <w:rPr>
                <w:i/>
                <w:iCs/>
              </w:rPr>
              <w:t>(r =</w:t>
            </w:r>
            <w:r>
              <w:rPr/>
              <w:t xml:space="preserve"> 0.27; </w:t>
            </w:r>
            <w:r>
              <w:rPr>
                <w:i/>
                <w:iCs/>
              </w:rPr>
              <w:t>p &lt;</w:t>
            </w:r>
            <w:r>
              <w:rPr/>
              <w:t xml:space="preserve"> 0.05)</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65"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 Индуктивные способности - лингвистические способности (</w:t>
            </w:r>
            <w:r>
              <w:rPr>
                <w:i/>
                <w:iCs/>
              </w:rPr>
              <w:t xml:space="preserve"> r =</w:t>
            </w:r>
            <w:r>
              <w:rPr/>
              <w:t xml:space="preserve"> 0.66; </w:t>
            </w:r>
            <w:r>
              <w:rPr>
                <w:i/>
                <w:iCs/>
              </w:rPr>
              <w:t>p &lt;</w:t>
            </w:r>
            <w:r>
              <w:rPr/>
              <w:t xml:space="preserve"> 0.66)</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 лет</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Общая эрудиция - математические способности (</w:t>
            </w:r>
            <w:r>
              <w:rPr>
                <w:i/>
                <w:iCs/>
              </w:rPr>
              <w:t xml:space="preserve"> r =</w:t>
            </w:r>
            <w:r>
              <w:rPr/>
              <w:t xml:space="preserve"> 0.34;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Общая эрудиция - математические способности (</w:t>
            </w:r>
            <w:r>
              <w:rPr>
                <w:i/>
                <w:iCs/>
              </w:rPr>
              <w:t xml:space="preserve"> r =</w:t>
            </w:r>
            <w:r>
              <w:rPr/>
              <w:t xml:space="preserve"> 0.29; </w:t>
            </w:r>
            <w:r>
              <w:rPr>
                <w:i/>
                <w:iCs/>
              </w:rPr>
              <w:t>p &lt;</w:t>
            </w:r>
            <w:r>
              <w:rPr/>
              <w:t xml:space="preserve"> 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м </w:t>
            </w:r>
            <w:r>
              <w:rPr>
                <w:i/>
                <w:iCs/>
              </w:rPr>
              <w:t>n</w:t>
            </w:r>
            <w:r>
              <w:rPr/>
              <w:t xml:space="preserve"> = 94</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Общая эрудиция - лингвистические способности </w:t>
            </w:r>
            <w:r>
              <w:rPr>
                <w:i/>
                <w:iCs/>
              </w:rPr>
              <w:t>(r =</w:t>
            </w:r>
            <w:r>
              <w:rPr/>
              <w:t xml:space="preserve"> 0.19;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Построение умозаключений -математические способности (</w:t>
            </w:r>
            <w:r>
              <w:rPr>
                <w:i/>
                <w:iCs/>
              </w:rPr>
              <w:t xml:space="preserve"> r =</w:t>
            </w:r>
            <w:r>
              <w:rPr/>
              <w:t xml:space="preserve"> 0.39; </w:t>
            </w:r>
            <w:r>
              <w:rPr>
                <w:i/>
                <w:iCs/>
              </w:rPr>
              <w:t>p &lt;</w:t>
            </w:r>
            <w:r>
              <w:rPr/>
              <w:t xml:space="preserve"> 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ж </w:t>
            </w:r>
            <w:r>
              <w:rPr>
                <w:i/>
                <w:iCs/>
              </w:rPr>
              <w:t>n</w:t>
            </w:r>
            <w:r>
              <w:rPr/>
              <w:t xml:space="preserve"> = 102</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Построение умозаключений - математические способности (</w:t>
            </w:r>
            <w:r>
              <w:rPr>
                <w:i/>
                <w:iCs/>
              </w:rPr>
              <w:t xml:space="preserve"> r =</w:t>
            </w:r>
            <w:r>
              <w:rPr/>
              <w:t xml:space="preserve"> 0.22; </w:t>
            </w:r>
            <w:r>
              <w:rPr>
                <w:i/>
                <w:iCs/>
              </w:rPr>
              <w:t>p &lt;</w:t>
            </w:r>
            <w:r>
              <w:rPr/>
              <w:t xml:space="preserve"> 0.05)</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Построение умозаключений - индуктивные способности </w:t>
            </w:r>
            <w:r>
              <w:rPr>
                <w:i/>
                <w:iCs/>
              </w:rPr>
              <w:t>(r =</w:t>
            </w:r>
            <w:r>
              <w:rPr/>
              <w:t xml:space="preserve"> 0.23; </w:t>
            </w:r>
            <w:r>
              <w:rPr>
                <w:i/>
                <w:iCs/>
              </w:rPr>
              <w:t>p &lt;</w:t>
            </w:r>
            <w:r>
              <w:rPr/>
              <w:t xml:space="preserve"> 0.05)</w:t>
            </w:r>
          </w:p>
        </w:tc>
      </w:tr>
      <w:tr>
        <w:trPr>
          <w:trHeight w:val="465"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Построение умозаключений - лингвистические способности </w:t>
            </w:r>
            <w:r>
              <w:rPr>
                <w:i/>
                <w:iCs/>
              </w:rPr>
              <w:t>(r =</w:t>
            </w:r>
            <w:r>
              <w:rPr/>
              <w:t xml:space="preserve"> 0.20; </w:t>
            </w:r>
            <w:r>
              <w:rPr>
                <w:i/>
                <w:iCs/>
              </w:rPr>
              <w:t>p &lt;</w:t>
            </w:r>
            <w:r>
              <w:rPr/>
              <w:t xml:space="preserve"> 0.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Математические способности - индуктивные способности </w:t>
            </w:r>
            <w:r>
              <w:rPr>
                <w:i/>
                <w:iCs/>
              </w:rPr>
              <w:t>(r =</w:t>
            </w:r>
            <w:r>
              <w:rPr/>
              <w:t xml:space="preserve"> 0.23; </w:t>
            </w:r>
            <w:r>
              <w:rPr>
                <w:i/>
                <w:iCs/>
              </w:rPr>
              <w:t>p &lt;</w:t>
            </w:r>
            <w:r>
              <w:rPr/>
              <w:t xml:space="preserve"> 0.05)</w:t>
            </w:r>
          </w:p>
        </w:tc>
      </w:tr>
      <w:tr>
        <w:trPr>
          <w:trHeight w:val="525"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6. Математические способности - лингвистические способности </w:t>
            </w:r>
            <w:r>
              <w:rPr>
                <w:i/>
                <w:iCs/>
              </w:rPr>
              <w:t>(r =</w:t>
            </w:r>
            <w:r>
              <w:rPr/>
              <w:t xml:space="preserve"> 0.20; </w:t>
            </w:r>
            <w:r>
              <w:rPr>
                <w:i/>
                <w:iCs/>
              </w:rPr>
              <w:t>p &lt;</w:t>
            </w:r>
            <w:r>
              <w:rPr/>
              <w:t xml:space="preserve"> 0.001)</w:t>
            </w:r>
          </w:p>
        </w:tc>
      </w:tr>
    </w:tbl>
    <w:p>
      <w:pPr>
        <w:pStyle w:val="Style15"/>
        <w:jc w:val="right"/>
        <w:rPr/>
      </w:pPr>
      <w:r>
        <w:rPr/>
        <w:t>стр. 50</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Окончание</w:t>
      </w:r>
    </w:p>
    <w:tbl>
      <w:tblPr>
        <w:tblW w:w="9945" w:type="dxa"/>
        <w:jc w:val="left"/>
        <w:tblInd w:w="-89" w:type="dxa"/>
        <w:tblLayout w:type="fixed"/>
        <w:tblCellMar>
          <w:top w:w="30" w:type="dxa"/>
          <w:left w:w="30" w:type="dxa"/>
          <w:bottom w:w="30" w:type="dxa"/>
          <w:right w:w="30" w:type="dxa"/>
        </w:tblCellMar>
      </w:tblPr>
      <w:tblGrid>
        <w:gridCol w:w="1109"/>
        <w:gridCol w:w="4464"/>
        <w:gridCol w:w="4372"/>
      </w:tblGrid>
      <w:tr>
        <w:trPr>
          <w:trHeight w:val="36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руппы</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альчики</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Девочки</w:t>
            </w:r>
          </w:p>
        </w:tc>
      </w:tr>
      <w:tr>
        <w:trPr>
          <w:trHeight w:val="495"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 лет</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Общая эрудиция - лингвистические способности (</w:t>
            </w:r>
            <w:r>
              <w:rPr>
                <w:i/>
                <w:iCs/>
              </w:rPr>
              <w:t xml:space="preserve"> r =</w:t>
            </w:r>
            <w:r>
              <w:rPr/>
              <w:t xml:space="preserve"> 0.48; </w:t>
            </w:r>
            <w:r>
              <w:rPr>
                <w:i/>
                <w:iCs/>
              </w:rPr>
              <w:t>p &lt;</w:t>
            </w:r>
            <w:r>
              <w:rPr/>
              <w:t xml:space="preserve"> 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Общая эрудиция - построение умозаключений (</w:t>
            </w:r>
            <w:r>
              <w:rPr>
                <w:i/>
                <w:iCs/>
              </w:rPr>
              <w:t xml:space="preserve"> r =</w:t>
            </w:r>
            <w:r>
              <w:rPr/>
              <w:t xml:space="preserve"> 0.32; </w:t>
            </w:r>
            <w:r>
              <w:rPr>
                <w:i/>
                <w:iCs/>
              </w:rPr>
              <w:t>p &lt;</w:t>
            </w:r>
            <w:r>
              <w:rPr/>
              <w:t xml:space="preserve"> 0.05)</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м </w:t>
            </w:r>
            <w:r>
              <w:rPr>
                <w:i/>
                <w:iCs/>
              </w:rPr>
              <w:t>n</w:t>
            </w:r>
            <w:r>
              <w:rPr/>
              <w:t xml:space="preserve"> = 28</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Общая эрудиция - математические способности </w:t>
            </w:r>
            <w:r>
              <w:rPr>
                <w:i/>
                <w:iCs/>
              </w:rPr>
              <w:t>(r =</w:t>
            </w:r>
            <w:r>
              <w:rPr/>
              <w:t xml:space="preserve"> 0.36; </w:t>
            </w:r>
            <w:r>
              <w:rPr>
                <w:i/>
                <w:iCs/>
              </w:rPr>
              <w:t>p &lt;</w:t>
            </w:r>
            <w:r>
              <w:rPr/>
              <w:t xml:space="preserve"> 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Общая эрудиция - лингвистические способности (</w:t>
            </w:r>
            <w:r>
              <w:rPr>
                <w:i/>
                <w:iCs/>
              </w:rPr>
              <w:t xml:space="preserve"> r =</w:t>
            </w:r>
            <w:r>
              <w:rPr/>
              <w:t xml:space="preserve"> 0.38; </w:t>
            </w:r>
            <w:r>
              <w:rPr>
                <w:i/>
                <w:iCs/>
              </w:rPr>
              <w:t>p &lt;</w:t>
            </w:r>
            <w:r>
              <w:rPr/>
              <w:t xml:space="preserve"> 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ж </w:t>
            </w:r>
            <w:r>
              <w:rPr>
                <w:i/>
                <w:iCs/>
              </w:rPr>
              <w:t>n</w:t>
            </w:r>
            <w:r>
              <w:rPr/>
              <w:t xml:space="preserve"> = 38</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Построение умозаключений - математические способности </w:t>
            </w:r>
            <w:r>
              <w:rPr>
                <w:i/>
                <w:iCs/>
              </w:rPr>
              <w:t>(r =</w:t>
            </w:r>
            <w:r>
              <w:rPr/>
              <w:t xml:space="preserve"> 0.38;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Построение умозаключений - лингвистические способности (</w:t>
            </w:r>
            <w:r>
              <w:rPr>
                <w:i/>
                <w:iCs/>
              </w:rPr>
              <w:t xml:space="preserve"> r =</w:t>
            </w:r>
            <w:r>
              <w:rPr/>
              <w:t xml:space="preserve"> 0.57; </w:t>
            </w:r>
            <w:r>
              <w:rPr>
                <w:i/>
                <w:iCs/>
              </w:rPr>
              <w:t>p &lt;</w:t>
            </w:r>
            <w:r>
              <w:rPr/>
              <w:t xml:space="preserve"> 0.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Построение умозаключений - индуктивные способности (</w:t>
            </w:r>
            <w:r>
              <w:rPr>
                <w:i/>
                <w:iCs/>
              </w:rPr>
              <w:t xml:space="preserve"> r =</w:t>
            </w:r>
            <w:r>
              <w:rPr/>
              <w:t xml:space="preserve"> 0.40;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Индуктивное мышление - лингвистические способности (</w:t>
            </w:r>
            <w:r>
              <w:rPr>
                <w:i/>
                <w:iCs/>
              </w:rPr>
              <w:t xml:space="preserve"> r =</w:t>
            </w:r>
            <w:r>
              <w:rPr/>
              <w:t xml:space="preserve"> 0.24; </w:t>
            </w:r>
            <w:r>
              <w:rPr>
                <w:i/>
                <w:iCs/>
              </w:rPr>
              <w:t>p &lt;</w:t>
            </w:r>
            <w:r>
              <w:rPr/>
              <w:t xml:space="preserve"> 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Построение умозаключений - лингвистические способности </w:t>
            </w:r>
            <w:r>
              <w:rPr>
                <w:i/>
                <w:iCs/>
              </w:rPr>
              <w:t>(r =</w:t>
            </w:r>
            <w:r>
              <w:rPr/>
              <w:t xml:space="preserve"> 0.52;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7. Математические способности - индуктивные способности </w:t>
            </w:r>
            <w:r>
              <w:rPr>
                <w:i/>
                <w:iCs/>
              </w:rPr>
              <w:t>(r =</w:t>
            </w:r>
            <w:r>
              <w:rPr/>
              <w:t xml:space="preserve"> 0.51;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8. Математические способности - лингвистические способности </w:t>
            </w:r>
            <w:r>
              <w:rPr>
                <w:i/>
                <w:iCs/>
              </w:rPr>
              <w:t>(r =</w:t>
            </w:r>
            <w:r>
              <w:rPr/>
              <w:t xml:space="preserve"> 0.43; </w:t>
            </w:r>
            <w:r>
              <w:rPr>
                <w:i/>
                <w:iCs/>
              </w:rPr>
              <w:t>p &lt;</w:t>
            </w:r>
            <w:r>
              <w:rPr/>
              <w:t xml:space="preserve"> 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 Индуктивные способности - лингвистические способности (</w:t>
            </w:r>
            <w:r>
              <w:rPr>
                <w:i/>
                <w:iCs/>
              </w:rPr>
              <w:t xml:space="preserve"> r =</w:t>
            </w:r>
            <w:r>
              <w:rPr/>
              <w:t xml:space="preserve"> 0.44;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5 лет</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Общая эрудиция - построение умозаключений </w:t>
            </w:r>
            <w:r>
              <w:rPr>
                <w:i/>
                <w:iCs/>
              </w:rPr>
              <w:t>(r =</w:t>
            </w:r>
            <w:r>
              <w:rPr/>
              <w:t xml:space="preserve"> 0.52;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Общая эрудиция - построение умозаключений (</w:t>
            </w:r>
            <w:r>
              <w:rPr>
                <w:i/>
                <w:iCs/>
              </w:rPr>
              <w:t xml:space="preserve"> r =</w:t>
            </w:r>
            <w:r>
              <w:rPr/>
              <w:t xml:space="preserve"> 0.32; </w:t>
            </w:r>
            <w:r>
              <w:rPr>
                <w:i/>
                <w:iCs/>
              </w:rPr>
              <w:t>p &lt;</w:t>
            </w:r>
            <w:r>
              <w:rPr/>
              <w:t xml:space="preserve"> 0.05)</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м </w:t>
            </w:r>
            <w:r>
              <w:rPr>
                <w:i/>
                <w:iCs/>
              </w:rPr>
              <w:t>n =</w:t>
            </w:r>
            <w:r>
              <w:rPr/>
              <w:t xml:space="preserve"> 27</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Общая эрудиция - математические способности </w:t>
            </w:r>
            <w:r>
              <w:rPr>
                <w:i/>
                <w:iCs/>
              </w:rPr>
              <w:t>(r =</w:t>
            </w:r>
            <w:r>
              <w:rPr/>
              <w:t xml:space="preserve"> 0.46;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Общая эрудиция - лингвистические способности </w:t>
            </w:r>
            <w:r>
              <w:rPr>
                <w:i/>
                <w:iCs/>
              </w:rPr>
              <w:t>(r =</w:t>
            </w:r>
            <w:r>
              <w:rPr/>
              <w:t xml:space="preserve"> 0.38; </w:t>
            </w:r>
            <w:r>
              <w:rPr>
                <w:i/>
                <w:iCs/>
              </w:rPr>
              <w:t>p &lt;</w:t>
            </w:r>
            <w:r>
              <w:rPr/>
              <w:t xml:space="preserve"> 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ж </w:t>
            </w:r>
            <w:r>
              <w:rPr>
                <w:i/>
                <w:iCs/>
              </w:rPr>
              <w:t>n</w:t>
            </w:r>
            <w:r>
              <w:rPr/>
              <w:t xml:space="preserve"> = 33</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Общая эрудиция - лингвистические способности (</w:t>
            </w:r>
            <w:r>
              <w:rPr>
                <w:i/>
                <w:iCs/>
              </w:rPr>
              <w:t xml:space="preserve"> r =</w:t>
            </w:r>
            <w:r>
              <w:rPr/>
              <w:t xml:space="preserve"> 0.41; </w:t>
            </w:r>
            <w:r>
              <w:rPr>
                <w:i/>
                <w:iCs/>
              </w:rPr>
              <w:t>p &lt;</w:t>
            </w:r>
            <w:r>
              <w:rPr/>
              <w:t xml:space="preserve"> 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Построение умозаключений - лингвистические способности </w:t>
            </w:r>
            <w:r>
              <w:rPr>
                <w:i/>
                <w:iCs/>
              </w:rPr>
              <w:t>(r =</w:t>
            </w:r>
            <w:r>
              <w:rPr/>
              <w:t xml:space="preserve"> 0.48; </w:t>
            </w:r>
            <w:r>
              <w:rPr>
                <w:i/>
                <w:iCs/>
              </w:rPr>
              <w:t>p &lt;</w:t>
            </w:r>
            <w:r>
              <w:rPr/>
              <w:t xml:space="preserve"> 0.001)</w:t>
            </w:r>
          </w:p>
        </w:tc>
      </w:tr>
      <w:tr>
        <w:trPr>
          <w:trHeight w:val="480"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Построение умозаключений - лингвистические способности </w:t>
            </w:r>
            <w:r>
              <w:rPr>
                <w:i/>
                <w:iCs/>
              </w:rPr>
              <w:t>(r =</w:t>
            </w:r>
            <w:r>
              <w:rPr/>
              <w:t xml:space="preserve"> 0.39; </w:t>
            </w:r>
            <w:r>
              <w:rPr>
                <w:i/>
                <w:iCs/>
              </w:rPr>
              <w:t>p &lt;</w:t>
            </w:r>
            <w:r>
              <w:rPr/>
              <w:t xml:space="preserve"> 0.05)</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Математические способности - лингвистические способности </w:t>
            </w:r>
            <w:r>
              <w:rPr>
                <w:i/>
                <w:iCs/>
              </w:rPr>
              <w:t>(r =</w:t>
            </w:r>
            <w:r>
              <w:rPr/>
              <w:t xml:space="preserve"> 0.35; </w:t>
            </w:r>
            <w:r>
              <w:rPr>
                <w:i/>
                <w:iCs/>
              </w:rPr>
              <w:t>p &lt;</w:t>
            </w:r>
            <w:r>
              <w:rPr/>
              <w:t xml:space="preserve"> 0.01)</w:t>
            </w:r>
          </w:p>
        </w:tc>
      </w:tr>
      <w:tr>
        <w:trPr>
          <w:trHeight w:val="525"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Математические способности - лингвистические способности </w:t>
            </w:r>
            <w:r>
              <w:rPr>
                <w:i/>
                <w:iCs/>
              </w:rPr>
              <w:t>(r =</w:t>
            </w:r>
            <w:r>
              <w:rPr/>
              <w:t xml:space="preserve"> 0.45; </w:t>
            </w:r>
            <w:r>
              <w:rPr>
                <w:i/>
                <w:iCs/>
              </w:rPr>
              <w:t>p &lt;</w:t>
            </w:r>
            <w:r>
              <w:rPr/>
              <w:t xml:space="preserve"> 0.001)</w:t>
            </w:r>
          </w:p>
        </w:tc>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Индуктивные способности - лингвистические способности (</w:t>
            </w:r>
            <w:r>
              <w:rPr>
                <w:i/>
                <w:iCs/>
              </w:rPr>
              <w:t xml:space="preserve"> r =</w:t>
            </w:r>
            <w:r>
              <w:rPr/>
              <w:t xml:space="preserve"> 0.44; </w:t>
            </w:r>
            <w:r>
              <w:rPr>
                <w:i/>
                <w:iCs/>
              </w:rPr>
              <w:t>p &lt;</w:t>
            </w:r>
            <w:r>
              <w:rPr/>
              <w:t xml:space="preserve"> 0.001)</w:t>
            </w:r>
          </w:p>
        </w:tc>
      </w:tr>
    </w:tbl>
    <w:p>
      <w:pPr>
        <w:pStyle w:val="Style15"/>
        <w:rPr/>
      </w:pPr>
      <w:r>
        <w:rPr/>
        <w:t>градациями интеллектуального развития позволил установить, что именно за счет указанных факторов образуются основные отличия высокоинтеллектуальных лиц от испытуемых со средними значениями IQ (табл. 1). У девочек этого возраста система взаимосвязей интеллектуальных способностей менее развита, нежели у мальчиков, и статистически значимые корреляции наблюдаются только между общей эрудицией и индуктивным мышлением. Именно эти два компонента обусловливают качественные отличия интеллектуального уровня.</w:t>
      </w:r>
    </w:p>
    <w:p>
      <w:pPr>
        <w:pStyle w:val="Style15"/>
        <w:rPr/>
      </w:pPr>
      <w:r>
        <w:rPr/>
        <w:t>Однако высказывается предположение о том, что удельный вклад конкретной функции в структуру интеллекта может существенно модифицироваться у одного и того же индивида в ходе онтогенеза [2,3]. Соответственно, в процессе развития ряд связей, характерных для более ранних периодов, распадается и они заменяются новыми. Так, если у мальчиков 7 - 8-летнего возраста ядро значимых корреляционных связей составляли математические способности, то у детей 11 - 12 лет основное ядро в структуре интеллекта образуют связи, определяемые общей эрудицией и лингвистическими способностями. Из них у мальчиков в эту систему в относительно большей степени включаются параметры индуктивного мышления, в то время как у девочек отмечен сравнительно больший вклад навыков построения умозаключений. В целом эти навыки формируются у девочек, по-видимому, в более ранние периоды развития, поскольку среди лиц со средним IQ (отражающим наиболее типичные тенденции, свойственные индивидам определенного возраста) девочки 7 - 8 лет демонстрируют большую успешность по этому показателю, нежели мальчики (см. табл. 1). Вместе с тем, у лиц с повышенными значениями IQ, которых можно рассматривать как группу опережающего развития, подобных межполовых различий не установлено.</w:t>
      </w:r>
    </w:p>
    <w:p>
      <w:pPr>
        <w:pStyle w:val="Style15"/>
        <w:rPr/>
      </w:pPr>
      <w:r>
        <w:rPr/>
        <w:t>У детей 13 - 14 лет основное ядро системы взаимосвязей показателей интеллектуального развития образует способность к построению умозаключений. При этом у мальчиков наряду с этим обеспечивается фактически равнозначный вклад таких значимых элементов, как общая эрудиция, лингвистические и математические способности, в то время как у девочек основным интегрирующим элементом выступают лингвистические способности. Следует отметить, что большинство элементов системы взаимосвязей, объединяющихся у мальчиков лишь в 13 - 14-летнем возрас-</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 свойственно девочкам уже в 11 - 12 лет. Это, на наш взгляд, подтверждает возрастной характер обнаруженных закономерностей структурирования интеллекта.</w:t>
      </w:r>
    </w:p>
    <w:p>
      <w:pPr>
        <w:pStyle w:val="Style15"/>
        <w:rPr/>
      </w:pPr>
      <w:r>
        <w:rPr/>
        <w:t>Уместно подробнее остановиться на модификации системы указанных взаимосвязей в этот переходный период. Как видно из данных, представленных в табл. 3, у мальчиков к 13-летнему возрасту обнаруживаются статистически достоверные корреляции между показателями общей эрудиции и параметрами индуктивного мышления, сохранившиеся с 11-летнего возраста и отмечавшиеся у девочек уже в 7 лет. Именно зрелость параметров индуктивного мышления наряду с большей эрудированностью позволяет девочкам демонстрировать повышенные коэффициенты интеллектуального развития в этом возрасте (см. табл. 2). Взаимосвязи между характеристиками математического мышления и общей эрудицией формируются на этапе 13 лет как у мальчиков, так и у девочек.</w:t>
      </w:r>
    </w:p>
    <w:p>
      <w:pPr>
        <w:pStyle w:val="Style15"/>
        <w:rPr/>
      </w:pPr>
      <w:r>
        <w:rPr/>
        <w:t>У девочек к 13-летнему возрасту, знаменующему начало второй фазы подросткового периода, ряд связей (основанных на общей эрудиции, параметрах успешности построения умозаключений и лингвистических способностях) сохраняется с 11-летнего возраста. Это свидетельствует об эволюционном характере развития процессов интеграции различных характеристик интеллекта в единое целое, не требующем кардинальной перестройки мыслительных процессов. При подобном механизме развития новые звенья, образуясь на базе уже имеющихся, не вызывают существенных изменений в структуре самой системы. Действительно, в этот возрастной период при сохранении части элементов, свойственных более ранней стадии развития, формируется ряд новых взаимосвязей, включающих характеристики индуктивного мышления и математических способностей. Подобная модификация системы позволяет предположить, что основные изменения мыслительной деятельности во второй фазе подросткового периода связаны преимущественно с совершенствованием процессов формальной логики и операций абстрагирования. Вероятно, именно эти тенденции обусловливают интеллектуальное развитие девочек в этом возрасте. Взаимосвязи, содержащие в качестве одного из компонентов математические способности, раньше формируются у мальчиков, несмотря на то, что по абсолютному уровню развития указанных параметров достоверных межполовых различий не установлено.</w:t>
      </w:r>
    </w:p>
    <w:p>
      <w:pPr>
        <w:pStyle w:val="Style15"/>
        <w:rPr/>
      </w:pPr>
      <w:r>
        <w:rPr/>
        <w:t>К 14-летнему возрасту у мальчиков складывается более обширная, по сравнению с предыдущим периодом, система взаимосвязей отдельных интеллектуальных показателей. Ряд элементов этой системы, в основном включающий характеристики общей эрудиции, лингвистические способности и навыки построения умозаключений на основе жизненного опыта, выявлен у девочек более раннего возраста (к 13 годам). Некоторые взаимосвязи, базирующиеся преимущественно на параметрах индуктивного и математического мышления, присущи только мальчикам этого возраста. Структура взаимосвязей отдельных элементов интеллектуального развития, возникающая у девочек к 14 годам, по существу представляет несколько редуцированную систему, характерную для мальчиков этого возраста. У мальчиков на данном этапе обеспечивается относительно большее использование элементов математического и индуктивного мышления при анализе информации. Кроме того, следует отметить более жесткие взаимодействия указанных параметров в процессе интеллектуального развития у мальчиков (табл. 3). По-видимому, в целом лицам мужского пола, независимо от возраста, в большей степени свойственно использование в мыслительной деятельности элементов формальной логики и абстрактных категорий, нежели лицам женского пола, преимущественно ориентирующимся на элементы образного мышления.</w:t>
      </w:r>
    </w:p>
    <w:p>
      <w:pPr>
        <w:pStyle w:val="Style15"/>
        <w:rPr/>
      </w:pPr>
      <w:r>
        <w:rPr/>
        <w:t>К 15 годам у лиц обоего пола формируется весьма сходная система взаимосвязей отдельных интеллектуальных характеристик при несколько большем участии компонентов математического мышления у мальчиков и лингвистического - у девочек.</w:t>
      </w:r>
    </w:p>
    <w:p>
      <w:pPr>
        <w:pStyle w:val="Style15"/>
        <w:rPr/>
      </w:pPr>
      <w:r>
        <w:rPr/>
        <w:t>В юношеский период развития, характеризующийся окончанием процессов дифференцирования структур мозга и формированием дефинитивного уровня регуляции основных физиологических процессов (к 19 - 21 годам), для лиц мужского пола характерна более развитая система взаимосвязей отдельных характеристик мыслительных процессов, основанная на сравнительно большем вовлечении в мыслительную деятельность компонентов, связанных с математическими способностями. При этом теснота корреляционных взаимосвязей, одним из элементов которых выступают параметры математического мышления, у юношей больше, чем у девушек. В остальном обе системы весьма сходны, что свидетельствует о качественном единстве интеллекта как интегральной характеристики личности в обеих группах.</w:t>
      </w:r>
    </w:p>
    <w:p>
      <w:pPr>
        <w:pStyle w:val="Style15"/>
        <w:rPr/>
      </w:pPr>
      <w:r>
        <w:rPr/>
        <w:t>Известно, что отдельные психические процессы на различных ступенях онтогенеза имеют неодинаковую мозговую организацию и осуществляются не только различными системами корковых зон одного полушария, но и структурными элементами разных полушарий [12]. В соответствии с этим мыслительные процессы на ранних стадиях онтогенеза имеют ряд особенностей, существенно отличающих их от дефинитивного уровня.</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ним из таких отличительных признаков является относительная автономность отдельных мыслительных операций, сопровождающаяся недостаточностью развития систем многофакторного анализа; ее морфологической основой является отсутствие в этот возрастной период широко развитой системы взаимосвязей между отдельными структурами мозга наряду с отсутствием четкой дифференциации различных элементов коры, характерной для взрослых. При этом, как продемонстрировано в нашем исследовании, для лиц мужского пола на ранних этапах онтогенеза (в период второго детства) характерна большая структурированность интеллекта, отличающаяся сравнительно более развитой системой взаимосвязей между отдельными компонентами интеллектуальных способностей. Известно, что лицам мужского пола в целом свойственна более четкая топическая латерализация функций и дифференцированность структур мозга, принимающих участие в осуществлении конкретной деятельности, нежели лицам женского пола [26]. В связи с незрелостью мозга (недостаточной дифференцированностью клеток и ограниченностью системы взаимосвязей между ними), на ранних стадиях онтогенеза процессы мышления базируются на частных, конкретных признаках предметов и явлений, в связи с чем в наибольшей степени страдают системы тонкого анализа стимулов, а также сопоставление стимулов, принадлежащих по формальным признакам к различным категориям. Известно, что речевые процессы в детстве в гораздо большей степени базируются на деятельности правого полушария, нежели у взрослых, а соответственно, подчиняются иным закономерностям [12]. Действительно, как показано в нашем исследовании, система взаимосвязей характеристик вербального мышления с другими компонентами интеллектуального развития в процессе онтогенеза претерпевает существенное изменение и развитие. При этом наиболее выраженные модификации структуры интеллекта характеризуют лиц мужского пола, поскольку лицам женского пола даже в период взрослости (по окончании процессов созревания структур мозга) свойственна меньшая степень латерализации и относительно большая степень участия в речевых процессах структур правого полушария [21]. По мере развития происходит постепенная латерализация речи, которая завершается приблизительно к 12 - 13 годам [16, 19]. Именно в этот период отмечены основные преобразования системы межфункциональных связей в структуре вербального интеллекта (см. табл. 2).</w:t>
      </w:r>
    </w:p>
    <w:p>
      <w:pPr>
        <w:pStyle w:val="Style15"/>
        <w:rPr/>
      </w:pPr>
      <w:r>
        <w:rPr/>
        <w:t>В целом можно отметить, что для женщин в большей степени характерен эволюционный механизм развития системы взаимосвязей отдельных компонентов в структуре интеллекта, когда вновь образующиеся связи накладываются на уже имеющиеся, не вызывая их ломки и существенных изменений в сложившейся системе. Критический период в образовании системы свойств вербального интеллекта у мужчин отмечен в возрасте 13 лет, что совпадает с временными рамками формирования речевого центра в структурах левого (доминантного) полушария. К 14 годам у лиц мужского пола создаются фактически все взаимосвязи лингвистических способностей с другими параметрами IQ, характерные для дефинитивного уровня. У лиц женского пола образование системы взаимосвязей, базирующихся на показателях лингвистических способностей, заканчивается, как и у мужчин, к 14 годам, несмотря на то, что основные ее компоненты уже существуют в 11 - 12-летнем возрасте.</w:t>
      </w:r>
    </w:p>
    <w:p>
      <w:pPr>
        <w:pStyle w:val="Style15"/>
        <w:rPr/>
      </w:pPr>
      <w:r>
        <w:rPr/>
        <w:t>Система взаимосвязей математических способностей с остальными компонентами интеллектуального статуса у лиц мужского пола формируется значительно раньше. Основные ее элементы закладываются в 7-летнем возрасте, а окончательная структура создается к 13 годам. Формирование аналогичной системы взаимосвязей у лиц женского пола начинается несколько позже (в 11 - 12-летнем возрасте), но в сроках ее окончательного становления (к 13 годам) межполовых различий не установлено.</w:t>
      </w:r>
    </w:p>
    <w:p>
      <w:pPr>
        <w:pStyle w:val="Style15"/>
        <w:rPr/>
      </w:pPr>
      <w:r>
        <w:rPr/>
        <w:t>Наличие критического периода в развитии межполушарных отношений, обусловливающего качественные перестройки систем взаимосвязей отдельных функций в возрасте около 12 - 13 лет, отмечается не только для мыслительных процессов, но и при других видах деятельности. В частности, при изучении выработки спортивных навыков установлено, что в возрасте 9 - 11 лет они усваиваются более эффективно ведущей рукой, в то время, как в возрасте от 12.5 до 13.5 лет - неведущей [4].</w:t>
      </w:r>
    </w:p>
    <w:p>
      <w:pPr>
        <w:pStyle w:val="Style15"/>
        <w:rPr/>
      </w:pPr>
      <w:r>
        <w:rPr/>
        <w:t>Обобщая вышеприведенные факты, можно отметить, что система взаимосвязей между отдельными компонентами интеллектуального развития, складываясь на протяжении достаточно длительного периода времени, наиболее существенные изменения претерпевает на этапе онтогенеза между 11 - 15 годами. При этом на начальных этапах развития (в возрасте 7 - 8 лет) для мальчиков характерна более разветвленная система взаимосвязей между отдельными способностями, ядром которой являются параметры математического мышления. Следует отметить, что ряд авторов считает прообразами математических способностей (особенно элементарных форм, связанных с арифметическими операциями) пространственные способности. Возможно, в связи с этим компоненты указанных способностей образуют у лиц мужского пола относительно более развитую систему на сравнительно ранних этапах онтогенеза. Кроме того, имеются данные о том,</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в ранние возрастные периоды (7 - 8 лет) латерализация функций более выражена у лиц мужского пола и значительно позже формируется у женщин [7,18]. Действительно, основные элементы системы взаимосвязей интеллектуальных характеристик у девочек, базирующиеся преимущественно на показателях лингвистического мышления, формируются несколько позднее (лишь к 11 - 12 годам), что, по-видимому, обусловливается процессами латерализации речевого центра в структурах доминирующего полушария. К окончанию переходного периода (13 годам) девочки обладают более разветвленной системой взаимосвязей различных показателей интеллектуального развития, нежели мальчики этого возраста, что позволяет связывать процесс структурирования интеллекта с гормональными перестройками в организме. Характерная для переходного периода система взаимосвязей отдельных интеллектуальных показателей у мальчиков в основном повторяет элементы, свойственные девочкам более раннего возраста, за исключением взаимосвязей, основанных на математических способностях.</w:t>
      </w:r>
    </w:p>
    <w:p>
      <w:pPr>
        <w:pStyle w:val="Style15"/>
        <w:rPr/>
      </w:pPr>
      <w:r>
        <w:rPr/>
        <w:t>Таким образом, несмотря на отсутствие статистически значимых межполовых различий в абсолютном уровне развития математических способностей в нашей постановке эксперимента, обнаруженных рядом авторов при изучении более сложных форм математического мышления [15, 25], преимущество лиц мужского пола в этом виде деятельности следует из того факта, что у них компоненты математических способностей объединяются в единую систему с другими характеристиками интеллектуального развития на более ранних этапах онтогенеза. И, напротив, для лиц женского пола, демонстрирующих превосходство в области лингвистических способностей, характерно более раннее включение в систему взаимосвязей интеллектуальных свойств параметров лингвистического мышления. По-видимому, подобные различия в структуре системы взаимосвязей отдельных компонентов интеллекта свидетельствуют о различных стилях мыслительной деятельности у лиц разного пола, в относительно большей степени основанной на элементах формальной логики у мужчин и образного мышления - у женщин.</w:t>
      </w:r>
    </w:p>
    <w:p>
      <w:pPr>
        <w:pStyle w:val="Style15"/>
        <w:rPr/>
      </w:pPr>
      <w:r>
        <w:rPr/>
        <w:t>В юношеские годы система взаимосвязей интеллектуальных характеристик продолжает совершенствоваться, хотя и не столь быстрыми темпами. Этот процесс проявляется как в дальнейшем увеличении количества значимых корреляционных взаимосвязей между отдельными показателями интеллектуального развития, так и в возрастании степени их жесткости. Следует отметить, что мужчин характеризует не только большее число компонентов интеллектуального развития, объединенных в единую систему, но и повышенная (по сравнению с женщинами) теснота взаимосвязей между отдельными параметрами интеллекта.</w:t>
      </w:r>
    </w:p>
    <w:p>
      <w:pPr>
        <w:pStyle w:val="Style15"/>
        <w:rPr/>
      </w:pPr>
      <w:r>
        <w:rPr/>
        <w:t>ВЫВОДЫ</w:t>
      </w:r>
    </w:p>
    <w:p>
      <w:pPr>
        <w:pStyle w:val="Style15"/>
        <w:rPr/>
      </w:pPr>
      <w:r>
        <w:rPr/>
        <w:t>1. Интеллектуальное развитие в ходе онтогенеза сопряжено с формированием системы взаимосвязей между отдельными параметрами мыслительных процессов и увеличением степени их жесткости. Наиболее существенные перестройки в структуре сформировавшейся системы происходят в начале подросткового периода и отражают переход к мыслительным операциям более высокой категории, основанных на процессах абстрагирования. Система взаимосвязей у лиц мужского пола в относительно большей мере базируется на элементах математического мышления, в то время как у женщин преимущественно основывается на лингвистических способностях. При этом для лиц мужского пола в большей степени характерен эволюционный механизм интеллектуального развития, не требующий кардинальных перестроек в структуре системы.</w:t>
      </w:r>
    </w:p>
    <w:p>
      <w:pPr>
        <w:pStyle w:val="Style15"/>
        <w:rPr/>
      </w:pPr>
      <w:r>
        <w:rPr/>
        <w:t>2. Межполовые различия в эффективности отдельных мыслительных процессов наиболее четко проявляются на стадии подросткового периода (отмечаются у испытуемых с различным уровнем интеллектуального развития). При этом система взаимосвязей отдельных интеллектуальных показателей у лиц мужского пола, формирующаяся на стадии подросткового периода, в основном повторяет элементы, свойственные лицам женского пола более раннего возраста - за исключением взаимосвязей, базирующихся на математических способностях.</w:t>
      </w:r>
    </w:p>
    <w:p>
      <w:pPr>
        <w:pStyle w:val="Style15"/>
        <w:rPr/>
      </w:pPr>
      <w:r>
        <w:rPr/>
        <w:t>3. Процесс совершенствования интеллектуальных свойств в группе лиц с высоким интеллектуальным уровнем в ходе онтогенеза имеет специфические черты, основанные на параметрах индуктивного мышления, не повторяемые лицами со средним интеллектуальным уровнем даже на более поздних этапах развития.</w:t>
      </w:r>
    </w:p>
    <w:p>
      <w:pPr>
        <w:pStyle w:val="Style15"/>
        <w:rPr/>
      </w:pPr>
      <w:r>
        <w:rPr/>
        <w:t>4. Показатели мыслительной деятельности, определяющие качественные отличия интеллектуального уровня, объединяются в систему взаимосвязей, формирующуюся в онтогенезе в первую очередь (на самых ранних этапах развития).</w:t>
      </w:r>
    </w:p>
    <w:p>
      <w:pPr>
        <w:pStyle w:val="Style15"/>
        <w:rPr/>
      </w:pPr>
      <w:r>
        <w:rPr/>
        <w:t>СПИСОК ЛИТЕРАТУРЫ</w:t>
      </w:r>
    </w:p>
    <w:p>
      <w:pPr>
        <w:pStyle w:val="Style15"/>
        <w:rPr/>
      </w:pPr>
      <w:r>
        <w:rPr/>
        <w:t xml:space="preserve">1. </w:t>
      </w:r>
      <w:r>
        <w:rPr>
          <w:i/>
          <w:iCs/>
        </w:rPr>
        <w:t>Агафонова Н. Н., Коленченко А. К., Погорелое Т. А., Шеховцова Л. Ф.</w:t>
      </w:r>
      <w:r>
        <w:rPr/>
        <w:t xml:space="preserve"> Методики изучения интеллекта. Методические рекомендации. СПб., 1991. Ч. 1.</w:t>
      </w:r>
    </w:p>
    <w:p>
      <w:pPr>
        <w:pStyle w:val="Style15"/>
        <w:rPr/>
      </w:pPr>
      <w:r>
        <w:rPr/>
        <w:t xml:space="preserve">2. </w:t>
      </w:r>
      <w:r>
        <w:rPr>
          <w:i/>
          <w:iCs/>
        </w:rPr>
        <w:t>Ананьев Б. Г.</w:t>
      </w:r>
      <w:r>
        <w:rPr/>
        <w:t xml:space="preserve"> Структура развития психофизиологических функций взрослого человека // Возрастная психология взрослых. Л., 1971. С. 5 - 13.</w:t>
      </w:r>
    </w:p>
    <w:p>
      <w:pPr>
        <w:pStyle w:val="Style15"/>
        <w:rPr/>
      </w:pPr>
      <w:r>
        <w:rPr/>
        <w:t xml:space="preserve">3. </w:t>
      </w:r>
      <w:r>
        <w:rPr>
          <w:i/>
          <w:iCs/>
        </w:rPr>
        <w:t>Баранова Л. А., Суходольский Г. В.</w:t>
      </w:r>
      <w:r>
        <w:rPr/>
        <w:t xml:space="preserve"> О характере структурных изменений интеллекта взрослых в возрасте от 18 до 25 лет // Человек и общество.</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блемы интеллектуального и культурного развития студенчества. М.: МГУ, 1973. С. 92 - 97.</w:t>
      </w:r>
    </w:p>
    <w:p>
      <w:pPr>
        <w:pStyle w:val="Style15"/>
        <w:rPr/>
      </w:pPr>
      <w:r>
        <w:rPr/>
        <w:t xml:space="preserve">4. </w:t>
      </w:r>
      <w:r>
        <w:rPr>
          <w:i/>
          <w:iCs/>
        </w:rPr>
        <w:t>Борзиненков М. Г.,</w:t>
      </w:r>
      <w:r>
        <w:rPr/>
        <w:t xml:space="preserve"> </w:t>
      </w:r>
      <w:r>
        <w:rPr>
          <w:i/>
          <w:iCs/>
        </w:rPr>
        <w:t>Лебедев В. М., Медников Р. И.</w:t>
      </w:r>
      <w:r>
        <w:rPr/>
        <w:t xml:space="preserve"> Начальное обучение и некоторые вопросы технической подготовки юных футболистов. Минск, 1975.</w:t>
      </w:r>
    </w:p>
    <w:p>
      <w:pPr>
        <w:pStyle w:val="Style15"/>
        <w:rPr/>
      </w:pPr>
      <w:r>
        <w:rPr/>
        <w:t xml:space="preserve">5. </w:t>
      </w:r>
      <w:r>
        <w:rPr>
          <w:i/>
          <w:iCs/>
        </w:rPr>
        <w:t>Владимирский Б. М.</w:t>
      </w:r>
      <w:r>
        <w:rPr/>
        <w:t xml:space="preserve"> Математические методы в биологии. Ростов-на- Дону: РГУ, 1983.</w:t>
      </w:r>
    </w:p>
    <w:p>
      <w:pPr>
        <w:pStyle w:val="Style15"/>
        <w:rPr/>
      </w:pPr>
      <w:r>
        <w:rPr/>
        <w:t xml:space="preserve">6. </w:t>
      </w:r>
      <w:r>
        <w:rPr>
          <w:i/>
          <w:iCs/>
        </w:rPr>
        <w:t>Дзугаева С. Б.</w:t>
      </w:r>
      <w:r>
        <w:rPr/>
        <w:t xml:space="preserve"> Проводящие пути головного мозга человека. М.: Медицина, 1975.</w:t>
      </w:r>
    </w:p>
    <w:p>
      <w:pPr>
        <w:pStyle w:val="Style15"/>
        <w:rPr/>
      </w:pPr>
      <w:r>
        <w:rPr/>
        <w:t xml:space="preserve">7. </w:t>
      </w:r>
      <w:r>
        <w:rPr>
          <w:i/>
          <w:iCs/>
        </w:rPr>
        <w:t>Дмитриева Е. С., Зайцева К. А.</w:t>
      </w:r>
      <w:r>
        <w:rPr/>
        <w:t xml:space="preserve"> О половых различиях латерализации функции при восприятии вербальной и эмоциональной информации в онтогенезе // Журн. высш. нервн. деят. 1988, N 3. С. 411 - 418.</w:t>
      </w:r>
    </w:p>
    <w:p>
      <w:pPr>
        <w:pStyle w:val="Style15"/>
        <w:rPr/>
      </w:pPr>
      <w:r>
        <w:rPr/>
        <w:t xml:space="preserve">8. </w:t>
      </w:r>
      <w:r>
        <w:rPr>
          <w:i/>
          <w:iCs/>
        </w:rPr>
        <w:t>Князева М. Г., Фарбер Д. А.</w:t>
      </w:r>
      <w:r>
        <w:rPr/>
        <w:t xml:space="preserve"> Формирование межполушарного взаимодействия в онтогенез. Электрофизиологический анализ // Физиология человека. 1991. N 1. С. 5 - 17.</w:t>
      </w:r>
    </w:p>
    <w:p>
      <w:pPr>
        <w:pStyle w:val="Style15"/>
        <w:rPr/>
      </w:pPr>
      <w:r>
        <w:rPr/>
        <w:t xml:space="preserve">9. </w:t>
      </w:r>
      <w:r>
        <w:rPr>
          <w:i/>
          <w:iCs/>
        </w:rPr>
        <w:t>Семенова Л. К., Васильева В. А., Цехмистенко Т. А.</w:t>
      </w:r>
      <w:r>
        <w:rPr/>
        <w:t xml:space="preserve"> Структурные преобразования коры большого мозга в постнатальный период онтогенеза человека // Структурно-функциональная организация развивающегося мозга. Л.: Наука, 1990. С. 8 - 44.</w:t>
      </w:r>
    </w:p>
    <w:p>
      <w:pPr>
        <w:pStyle w:val="Style15"/>
        <w:rPr/>
      </w:pPr>
      <w:r>
        <w:rPr/>
        <w:t xml:space="preserve">10. </w:t>
      </w:r>
      <w:r>
        <w:rPr>
          <w:i/>
          <w:iCs/>
        </w:rPr>
        <w:t>Семенова Л. К., Васильева В. А., Цехмистренко Т. А., Шулейко Н. С.</w:t>
      </w:r>
      <w:r>
        <w:rPr/>
        <w:t xml:space="preserve"> Особенности ансамблевой организации коры большого мозга человека от рождения до 20 лет // Архив анатомии, гистологии, эмбриологии. 1989. Т. 97. С. 15.</w:t>
      </w:r>
    </w:p>
    <w:p>
      <w:pPr>
        <w:pStyle w:val="Style15"/>
        <w:rPr/>
      </w:pPr>
      <w:r>
        <w:rPr/>
        <w:t xml:space="preserve">11. </w:t>
      </w:r>
      <w:r>
        <w:rPr>
          <w:i/>
          <w:iCs/>
        </w:rPr>
        <w:t>Симерницкая Э. Г.</w:t>
      </w:r>
      <w:r>
        <w:rPr/>
        <w:t xml:space="preserve"> Доминантность полушарий. М.: МГУ, 1978.</w:t>
      </w:r>
    </w:p>
    <w:p>
      <w:pPr>
        <w:pStyle w:val="Style15"/>
        <w:rPr/>
      </w:pPr>
      <w:r>
        <w:rPr/>
        <w:t xml:space="preserve">12. </w:t>
      </w:r>
      <w:r>
        <w:rPr>
          <w:i/>
          <w:iCs/>
        </w:rPr>
        <w:t>Симерницкая Э. Г.</w:t>
      </w:r>
      <w:r>
        <w:rPr/>
        <w:t xml:space="preserve"> Нейропсихологический анализ мозговой интеграции психических процессов у детей//Вопросы психологии. 1978. N 1. С. 110.</w:t>
      </w:r>
    </w:p>
    <w:p>
      <w:pPr>
        <w:pStyle w:val="Style15"/>
        <w:rPr/>
      </w:pPr>
      <w:r>
        <w:rPr/>
        <w:t xml:space="preserve">13. </w:t>
      </w:r>
      <w:r>
        <w:rPr>
          <w:i/>
          <w:iCs/>
        </w:rPr>
        <w:t>Фарбер Д. А., Дубровинская Н. В.</w:t>
      </w:r>
      <w:r>
        <w:rPr/>
        <w:t xml:space="preserve"> Функциональная организация развивающегося мозга (возрастные особенности и некоторые закономерности) // Физиология человека. 1991. N 5. С. 17 - 22.</w:t>
      </w:r>
    </w:p>
    <w:p>
      <w:pPr>
        <w:pStyle w:val="Style15"/>
        <w:rPr/>
      </w:pPr>
      <w:r>
        <w:rPr/>
        <w:t xml:space="preserve">14. </w:t>
      </w:r>
      <w:r>
        <w:rPr>
          <w:i/>
          <w:iCs/>
        </w:rPr>
        <w:t>Фарбер Д. А., Корниенко Н. А., Сонькин В. Д.</w:t>
      </w:r>
      <w:r>
        <w:rPr/>
        <w:t xml:space="preserve"> Физиология школьника. М</w:t>
      </w:r>
      <w:r>
        <w:rPr>
          <w:lang w:val="en-US"/>
        </w:rPr>
        <w:t xml:space="preserve">.: </w:t>
      </w:r>
      <w:r>
        <w:rPr/>
        <w:t>Педагогика</w:t>
      </w:r>
      <w:r>
        <w:rPr>
          <w:lang w:val="en-US"/>
        </w:rPr>
        <w:t>, 1990.</w:t>
      </w:r>
    </w:p>
    <w:p>
      <w:pPr>
        <w:pStyle w:val="Style15"/>
        <w:rPr/>
      </w:pPr>
      <w:r>
        <w:rPr>
          <w:lang w:val="en-US"/>
        </w:rPr>
        <w:t xml:space="preserve">15. </w:t>
      </w:r>
      <w:r>
        <w:rPr>
          <w:i/>
          <w:iCs/>
          <w:lang w:val="en-US"/>
        </w:rPr>
        <w:t>Benbow C. P., Stanley J. C.</w:t>
      </w:r>
      <w:r>
        <w:rPr>
          <w:lang w:val="en-US"/>
        </w:rPr>
        <w:t xml:space="preserve"> Sex differences in mathematical ability: Fact or artefact? // Science Wash. Dec. 12. 1980. V. 210. N 4475. P. 1262 - 1264.</w:t>
      </w:r>
    </w:p>
    <w:p>
      <w:pPr>
        <w:pStyle w:val="Style15"/>
        <w:rPr/>
      </w:pPr>
      <w:r>
        <w:rPr>
          <w:lang w:val="en-US"/>
        </w:rPr>
        <w:t xml:space="preserve">16. </w:t>
      </w:r>
      <w:r>
        <w:rPr>
          <w:i/>
          <w:iCs/>
          <w:lang w:val="en-US"/>
        </w:rPr>
        <w:t>Bryden M. P.</w:t>
      </w:r>
      <w:r>
        <w:rPr>
          <w:lang w:val="en-US"/>
        </w:rPr>
        <w:t xml:space="preserve"> Laterality effects in dichotic listening relations with handedness and reading ability in children // Neuropsychologia. 1970. V. 7. N g.</w:t>
      </w:r>
    </w:p>
    <w:p>
      <w:pPr>
        <w:pStyle w:val="Style15"/>
        <w:rPr/>
      </w:pPr>
      <w:r>
        <w:rPr>
          <w:lang w:val="en-US"/>
        </w:rPr>
        <w:t xml:space="preserve">17. </w:t>
      </w:r>
      <w:r>
        <w:rPr>
          <w:i/>
          <w:iCs/>
          <w:lang w:val="en-US"/>
        </w:rPr>
        <w:t>Dan A. J.</w:t>
      </w:r>
      <w:r>
        <w:rPr>
          <w:lang w:val="en-US"/>
        </w:rPr>
        <w:t xml:space="preserve"> The menstrual cycle and sex related differences in cognitive variability // Sex related differences in cognitive functioning. Developmental issues. N.Y., 1979. P. 241 - 260.</w:t>
      </w:r>
    </w:p>
    <w:p>
      <w:pPr>
        <w:pStyle w:val="Style15"/>
        <w:rPr/>
      </w:pPr>
      <w:r>
        <w:rPr>
          <w:lang w:val="en-US"/>
        </w:rPr>
        <w:t xml:space="preserve">18. </w:t>
      </w:r>
      <w:r>
        <w:rPr>
          <w:i/>
          <w:iCs/>
          <w:lang w:val="en-US"/>
        </w:rPr>
        <w:t>Kraft R. H.</w:t>
      </w:r>
      <w:r>
        <w:rPr>
          <w:lang w:val="en-US"/>
        </w:rPr>
        <w:t xml:space="preserve"> Lateral specialization and verbal/spatial ability in preschool children. </w:t>
      </w:r>
      <w:r>
        <w:rPr/>
        <w:t xml:space="preserve">Age, sex and familiar handedness differences // Neuropsychologia. 1976. </w:t>
      </w:r>
      <w:r>
        <w:rPr>
          <w:lang w:val="en-US"/>
        </w:rPr>
        <w:t>V. 14. N 4. P. 447.</w:t>
      </w:r>
    </w:p>
    <w:p>
      <w:pPr>
        <w:pStyle w:val="Style15"/>
        <w:rPr/>
      </w:pPr>
      <w:r>
        <w:rPr>
          <w:lang w:val="en-US"/>
        </w:rPr>
        <w:t xml:space="preserve">19. </w:t>
      </w:r>
      <w:r>
        <w:rPr>
          <w:i/>
          <w:iCs/>
          <w:lang w:val="en-US"/>
        </w:rPr>
        <w:t>Lenneberg E. H.</w:t>
      </w:r>
      <w:r>
        <w:rPr>
          <w:lang w:val="en-US"/>
        </w:rPr>
        <w:t xml:space="preserve"> Biological foundation of language. N.Y., 1967.</w:t>
      </w:r>
    </w:p>
    <w:p>
      <w:pPr>
        <w:pStyle w:val="Style15"/>
        <w:rPr/>
      </w:pPr>
      <w:r>
        <w:rPr>
          <w:lang w:val="en-US"/>
        </w:rPr>
        <w:t xml:space="preserve">20. </w:t>
      </w:r>
      <w:r>
        <w:rPr>
          <w:i/>
          <w:iCs/>
          <w:lang w:val="en-US"/>
        </w:rPr>
        <w:t>Maccoby E. E., Jacklin C. N.</w:t>
      </w:r>
      <w:r>
        <w:rPr>
          <w:lang w:val="en-US"/>
        </w:rPr>
        <w:t xml:space="preserve"> The psychology of sex differences. Oxford: Univ. Press, 1975.</w:t>
      </w:r>
    </w:p>
    <w:p>
      <w:pPr>
        <w:pStyle w:val="Style15"/>
        <w:rPr/>
      </w:pPr>
      <w:r>
        <w:rPr>
          <w:lang w:val="en-US"/>
        </w:rPr>
        <w:t xml:space="preserve">21. </w:t>
      </w:r>
      <w:r>
        <w:rPr>
          <w:i/>
          <w:iCs/>
          <w:lang w:val="en-US"/>
        </w:rPr>
        <w:t>McGlone J.</w:t>
      </w:r>
      <w:r>
        <w:rPr>
          <w:lang w:val="en-US"/>
        </w:rPr>
        <w:t xml:space="preserve"> Sex differences in functional brain asymmetries//Cortex. </w:t>
      </w:r>
      <w:r>
        <w:rPr/>
        <w:t xml:space="preserve">Milan. 1978. </w:t>
      </w:r>
      <w:r>
        <w:rPr>
          <w:lang w:val="en-US"/>
        </w:rPr>
        <w:t>V. 14. P. 122 - 128.</w:t>
      </w:r>
    </w:p>
    <w:p>
      <w:pPr>
        <w:pStyle w:val="Style15"/>
        <w:rPr/>
      </w:pPr>
      <w:r>
        <w:rPr>
          <w:lang w:val="en-US"/>
        </w:rPr>
        <w:t xml:space="preserve">22. </w:t>
      </w:r>
      <w:r>
        <w:rPr>
          <w:i/>
          <w:iCs/>
          <w:lang w:val="en-US"/>
        </w:rPr>
        <w:t>McGuinnes D.</w:t>
      </w:r>
      <w:r>
        <w:rPr>
          <w:lang w:val="en-US"/>
        </w:rPr>
        <w:t xml:space="preserve"> Sex differences in organization of perception and cognition // Exploring sex differences. London, 1976. P. 123 - 156.</w:t>
      </w:r>
    </w:p>
    <w:p>
      <w:pPr>
        <w:pStyle w:val="Style15"/>
        <w:rPr/>
      </w:pPr>
      <w:r>
        <w:rPr>
          <w:lang w:val="en-US"/>
        </w:rPr>
        <w:t xml:space="preserve">23. </w:t>
      </w:r>
      <w:r>
        <w:rPr>
          <w:i/>
          <w:iCs/>
          <w:lang w:val="en-US"/>
        </w:rPr>
        <w:t>Thurstone L. L., Thurstone T. O.</w:t>
      </w:r>
      <w:r>
        <w:rPr>
          <w:lang w:val="en-US"/>
        </w:rPr>
        <w:t xml:space="preserve"> Factorial studies of intelligence // Psychometric Monographs. 1944. N 4.</w:t>
      </w:r>
    </w:p>
    <w:p>
      <w:pPr>
        <w:pStyle w:val="Style15"/>
        <w:rPr/>
      </w:pPr>
      <w:r>
        <w:rPr>
          <w:lang w:val="en-US"/>
        </w:rPr>
        <w:t xml:space="preserve">24. </w:t>
      </w:r>
      <w:r>
        <w:rPr>
          <w:i/>
          <w:iCs/>
          <w:lang w:val="en-US"/>
        </w:rPr>
        <w:t>Vasta R., Regan K. J., Kerleg J.</w:t>
      </w:r>
      <w:r>
        <w:rPr>
          <w:lang w:val="en-US"/>
        </w:rPr>
        <w:t xml:space="preserve"> Sex differences in pattern coping // Child Develop. </w:t>
      </w:r>
      <w:r>
        <w:rPr/>
        <w:t>1980. V. 51. N 4. P. 932 - 934.</w:t>
      </w:r>
    </w:p>
    <w:p>
      <w:pPr>
        <w:pStyle w:val="Style15"/>
        <w:rPr/>
      </w:pPr>
      <w:r>
        <w:rPr>
          <w:lang w:val="en-US"/>
        </w:rPr>
        <w:t xml:space="preserve">25. </w:t>
      </w:r>
      <w:r>
        <w:rPr>
          <w:i/>
          <w:iCs/>
          <w:lang w:val="en-US"/>
        </w:rPr>
        <w:t>Visser D.</w:t>
      </w:r>
      <w:r>
        <w:rPr>
          <w:lang w:val="en-US"/>
        </w:rPr>
        <w:t xml:space="preserve"> Sex differences and adolescent mathematics behaviour // South Afr. J. of Psychol. 1987. V. 17. P. 137 - 144.</w:t>
      </w:r>
    </w:p>
    <w:p>
      <w:pPr>
        <w:pStyle w:val="Style15"/>
        <w:rPr/>
      </w:pPr>
      <w:r>
        <w:rPr>
          <w:lang w:val="en-US"/>
        </w:rPr>
        <w:t xml:space="preserve">26. </w:t>
      </w:r>
      <w:r>
        <w:rPr>
          <w:i/>
          <w:iCs/>
          <w:lang w:val="en-US"/>
        </w:rPr>
        <w:t>Witelson S. F.</w:t>
      </w:r>
      <w:r>
        <w:rPr>
          <w:lang w:val="en-US"/>
        </w:rPr>
        <w:t xml:space="preserve"> Early hemisphere specialization and inter-hemisphere development and neurological theory // Language development and neurological theory. N.Y., 1977. P. 456 - 468.</w:t>
      </w:r>
    </w:p>
    <w:p>
      <w:pPr>
        <w:pStyle w:val="Style15"/>
        <w:rPr/>
      </w:pPr>
      <w:r>
        <w:rPr>
          <w:lang w:val="en-US"/>
        </w:rPr>
        <w:t xml:space="preserve">27. </w:t>
      </w:r>
      <w:r>
        <w:rPr>
          <w:i/>
          <w:iCs/>
          <w:lang w:val="en-US"/>
        </w:rPr>
        <w:t>Woodfield R. L.</w:t>
      </w:r>
      <w:r>
        <w:rPr>
          <w:lang w:val="en-US"/>
        </w:rPr>
        <w:t xml:space="preserve"> Embedded figures test performance before and after child birth // Birt. J. Psychol. 1984. V. 74. Pt. 1. P. 81 - 88.</w:t>
      </w:r>
    </w:p>
    <w:p>
      <w:pPr>
        <w:pStyle w:val="Style15"/>
        <w:rPr>
          <w:b/>
          <w:b/>
          <w:bCs/>
          <w:lang w:val="en-US"/>
        </w:rPr>
      </w:pPr>
      <w:r>
        <w:rPr>
          <w:b/>
          <w:bCs/>
          <w:lang w:val="en-US"/>
        </w:rPr>
        <w:t>ONTOGENETIC ASPECTS OF INTELLECTUAL ACTIVITY IMPROVEMENT</w:t>
      </w:r>
    </w:p>
    <w:p>
      <w:pPr>
        <w:pStyle w:val="Style15"/>
        <w:rPr>
          <w:b/>
          <w:b/>
          <w:bCs/>
          <w:lang w:val="en-US"/>
        </w:rPr>
      </w:pPr>
      <w:r>
        <w:rPr>
          <w:b/>
          <w:bCs/>
          <w:lang w:val="en-US"/>
        </w:rPr>
        <w:t>I. O. Chorayan</w:t>
      </w:r>
    </w:p>
    <w:p>
      <w:pPr>
        <w:pStyle w:val="Style15"/>
        <w:rPr/>
      </w:pPr>
      <w:r>
        <w:rPr>
          <w:i/>
          <w:iCs/>
          <w:lang w:val="en-US"/>
        </w:rPr>
        <w:t>Cand. sci. (biology), sen. res. ass., the chair of human and animal physiology</w:t>
      </w:r>
      <w:r>
        <w:rPr>
          <w:lang w:val="en-US"/>
        </w:rPr>
        <w:t xml:space="preserve"> , </w:t>
      </w:r>
      <w:r>
        <w:rPr>
          <w:i/>
          <w:iCs/>
          <w:lang w:val="en-US"/>
        </w:rPr>
        <w:t>Rostov State University, Rostov</w:t>
      </w:r>
      <w:r>
        <w:rPr>
          <w:lang w:val="en-US"/>
        </w:rPr>
        <w:t xml:space="preserve"> </w:t>
      </w:r>
    </w:p>
    <w:p>
      <w:pPr>
        <w:pStyle w:val="Style15"/>
        <w:rPr>
          <w:lang w:val="en-US"/>
        </w:rPr>
      </w:pPr>
      <w:r>
        <w:rPr>
          <w:lang w:val="en-US"/>
        </w:rPr>
        <w:t>The peculiarities of interrelation between different indices of intellectual development level in men and women with different IQ are analyzed. It was found that on the background of improvement of some intellectual functions in course of ontogenesis their association into the unified system occurs. Upon that, the indices of mental activity related to the qualitative differences between intellectual levels integrate at the primal stages of system forming. Peculiar characteristics of development in persons with high intellectual level are determined by parameters of inductive thinking. Sex-related differences in some indices are manifested sharply in adolescents.</w:t>
      </w:r>
    </w:p>
    <w:p>
      <w:pPr>
        <w:pStyle w:val="Style15"/>
        <w:rPr/>
      </w:pPr>
      <w:r>
        <w:rPr>
          <w:i/>
          <w:iCs/>
          <w:lang w:val="en-US"/>
        </w:rPr>
        <w:t>Key words:</w:t>
      </w:r>
      <w:r>
        <w:rPr>
          <w:lang w:val="en-US"/>
        </w:rPr>
        <w:t xml:space="preserve"> intellectual development, sex-related differences, ontogenesis.</w:t>
      </w:r>
    </w:p>
    <w:p>
      <w:pPr>
        <w:pStyle w:val="Style15"/>
        <w:jc w:val="right"/>
        <w:rPr/>
      </w:pPr>
      <w:r>
        <w:rPr/>
        <w:t>стр. 55</w:t>
      </w:r>
    </w:p>
    <w:p>
      <w:pPr>
        <w:pStyle w:val="Normal"/>
        <w:jc w:val="center"/>
        <w:rPr>
          <w:b/>
          <w:b/>
          <w:bCs/>
          <w:sz w:val="29"/>
          <w:szCs w:val="29"/>
        </w:rPr>
      </w:pPr>
      <w:r>
        <w:rPr>
          <w:b/>
          <w:bCs/>
          <w:sz w:val="29"/>
          <w:szCs w:val="29"/>
        </w:rPr>
        <w:t>ПСИХОЛОГИЯ ТРУДА. ТЕНЕВЫЕ ФУНКЦИИ ДОЛЖНОСТНОЙ РОЛИ В СТРУКТУРЕ ПРОФЕССИОНАЛЬНОГО МАРГИНАЛИЗМА</w:t>
      </w:r>
    </w:p>
    <w:p>
      <w:pPr>
        <w:pStyle w:val="Style15"/>
        <w:rPr/>
      </w:pPr>
      <w:r>
        <w:rPr/>
        <w:t>Автор: Е. П. Ермолаева</w:t>
      </w:r>
    </w:p>
    <w:p>
      <w:pPr>
        <w:pStyle w:val="Style15"/>
        <w:rPr>
          <w:b/>
          <w:b/>
          <w:bCs/>
        </w:rPr>
      </w:pPr>
      <w:r>
        <w:rPr>
          <w:b/>
          <w:bCs/>
        </w:rPr>
        <w:t>(c) 2003 г.</w:t>
      </w:r>
    </w:p>
    <w:p>
      <w:pPr>
        <w:pStyle w:val="Style15"/>
        <w:rPr/>
      </w:pPr>
      <w:r>
        <w:rPr>
          <w:b/>
          <w:bCs/>
        </w:rPr>
        <w:t>Е. П. Ермолаева,</w:t>
      </w:r>
      <w:r>
        <w:rPr/>
        <w:t xml:space="preserve"> </w:t>
      </w:r>
      <w:r>
        <w:rPr>
          <w:i/>
          <w:iCs/>
        </w:rPr>
        <w:t>Канд. психол. наук, старший науч. сотрудник ИП РАН, Москва</w:t>
      </w:r>
      <w:r>
        <w:rPr/>
        <w:t xml:space="preserve"> </w:t>
      </w:r>
    </w:p>
    <w:p>
      <w:pPr>
        <w:pStyle w:val="Style15"/>
        <w:rPr/>
      </w:pPr>
      <w:r>
        <w:rPr/>
        <w:t>Теневая функция должностной роли рассматривается как деградация социального назначения профессии и сущностный признак психологии "действующего" профессионального маргинала. Социально значимая профессиональная ошибка служит системным выражением теневой функции. Обсуждаются теоретические и методологические аспекты этих психологических феноменов и предлагаются методические схемы исследования теневой функции; анализируются диагностические возможности профессиональной ошибки.</w:t>
      </w:r>
    </w:p>
    <w:p>
      <w:pPr>
        <w:pStyle w:val="Style15"/>
        <w:rPr/>
      </w:pPr>
      <w:r>
        <w:rPr>
          <w:i/>
          <w:iCs/>
        </w:rPr>
        <w:t>Ключевые слова:</w:t>
      </w:r>
      <w:r>
        <w:rPr/>
        <w:t xml:space="preserve"> социальная функция профессии, теневая функция, профессиональная ошибка, профессиональный маргинализм.</w:t>
      </w:r>
    </w:p>
    <w:p>
      <w:pPr>
        <w:pStyle w:val="Style15"/>
        <w:rPr/>
      </w:pPr>
      <w:r>
        <w:rPr/>
        <w:t>Перемены в фундаментальных основах социально-профессиональных отношений вызвали поляризацию общества и стали для одних стимулом к новому обретению себя в профессии, а других привели к утрате идентичности и отодвинули на периферию профессионального пространства. С особой очевидностью эти изменения проявились в социально значимых видах труда, к которым относятся не только профессии типа "человек-человек" и "человек- общество" (Е. А. Климов, [7]), но и оказывающие влияние на общество более опосредованно, в частности, через изменение биологической и физической среды обитания, экономических условий и отношений, психологического комфорта. Социально значимые виды труда обладают следующими признаками: субъектность объекта профессионального воздействия; высокий уровень значимости профессионального продукта в иерархии социальных ценностей; принадлежность профессии к системе обеспечения общечеловеческих, общенациональных или общекультурных ценностей; преобладание нравственных и качественных критериев оценки (подробнее см. [5, с. 75 - 76]).</w:t>
      </w:r>
    </w:p>
    <w:p>
      <w:pPr>
        <w:pStyle w:val="Style15"/>
        <w:rPr/>
      </w:pPr>
      <w:r>
        <w:rPr/>
        <w:t>В массовом сознании профессиональная структура общества существует в форме должностей, предписывающих каждой профессии ее социальную роль [13]. Все социально значимые профессии декларируют служение народу (политики), человеку (врачи), закону (юристы), Родине (военные), науке и человечеству (ученые) и т.д. Однако реальное зависимое положение действующего профессионала в обществе не обеспечивает безусловное выполнение декларируемых должностных обязанностей, а во многих случаях, наоборот, провоцирует появление скрытых от общества и не свойственных данной профессии функций, разрушающих ее социальное назначение.</w:t>
      </w:r>
    </w:p>
    <w:p>
      <w:pPr>
        <w:pStyle w:val="Style15"/>
        <w:rPr/>
      </w:pPr>
      <w:r>
        <w:rPr>
          <w:i/>
          <w:iCs/>
        </w:rPr>
        <w:t>Основная задача исследования -</w:t>
      </w:r>
      <w:r>
        <w:rPr/>
        <w:t xml:space="preserve"> рассмотрение теневой функции профессиональной роли и оценка диагностических возможностей социально значимой ошибки в структуре профессионального маргинализма. Представленная ниже трактовка феномена теневой функции и ошибки не претендует на статус полного и многоаспектного психологического исследования проблемы теневой психологии и практики профессионалов, сложной и противоречивой. </w:t>
      </w:r>
      <w:r>
        <w:rPr>
          <w:i/>
          <w:iCs/>
        </w:rPr>
        <w:t>Цель данной работы -</w:t>
      </w:r>
      <w:r>
        <w:rPr/>
        <w:t xml:space="preserve"> выявить проблему, определить ее место, понятия и методы в русле ранее предложенных [4, 5] моделей.</w:t>
      </w:r>
    </w:p>
    <w:p>
      <w:pPr>
        <w:pStyle w:val="Style15"/>
        <w:rPr/>
      </w:pPr>
      <w:r>
        <w:rPr/>
        <w:t>Появление "теневых функций" обусловлено статусом профессии как незаменимого звена функционирования и стабилизации общества; потенциальной возможностью ее использования в качестве рычага социального и политического влияния; несовершенством законов и противоречивостью ведомственных инструкций; наличием бюрократического аппарата с традициями давнего и недавнего прошлого; обыденной практикой "втянутости" должностного лица в ту или иную сферу интересов. А реализация этих функций предполагает перестройку иерархических отношений и содержательного наполнения в структуре ценностей личности: сформированные профессиональным обучением морально-этические установки в условиях, не позволяющих их реализовать, как правило, подвергаются трансформации и приобретают более прагматическую направленность.</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абота выполнена при финансовой поддержке РГНФ (грант N 02 - 06 - 00252а).</w:t>
      </w:r>
    </w:p>
    <w:p>
      <w:pPr>
        <w:pStyle w:val="Style15"/>
        <w:rPr>
          <w:sz w:val="19"/>
          <w:szCs w:val="19"/>
        </w:rPr>
      </w:pPr>
      <w:r>
        <w:rPr>
          <w:sz w:val="19"/>
          <w:szCs w:val="19"/>
        </w:rPr>
        <w:t>* * Статьи 1-ю и 2-ю см. Психол. журн. 2001, N 4, 5.</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еди профессий, наиболее подверженных искажению социальных функций, можно выделить следующие:</w:t>
      </w:r>
    </w:p>
    <w:p>
      <w:pPr>
        <w:pStyle w:val="Style15"/>
        <w:rPr/>
      </w:pPr>
      <w:r>
        <w:rPr>
          <w:b/>
          <w:bCs/>
          <w:i/>
          <w:iCs/>
        </w:rPr>
        <w:t>А.</w:t>
      </w:r>
      <w:r>
        <w:rPr>
          <w:b/>
          <w:bCs/>
        </w:rPr>
        <w:t xml:space="preserve"> </w:t>
      </w:r>
      <w:r>
        <w:rPr/>
        <w:t>Традиционно закрытые от общественного контроля потенциально опасные (по методам или последствиям) профессиональные сферы (атомная энергетика, химическая, оборонная промышленность, космос), зачастую ориентированные на корпоративные принципы больше, чем на общечеловеческую мораль, и формирующие психологию элитарности у специалистов и вседозволенности у управленцев. Неисследованность и неучет подобной психологии были, и по сей день еще во многих сферах остаются, источником не только экологических, но и социальных проблем.</w:t>
      </w:r>
    </w:p>
    <w:p>
      <w:pPr>
        <w:pStyle w:val="Style15"/>
        <w:rPr/>
      </w:pPr>
      <w:r>
        <w:rPr>
          <w:b/>
          <w:bCs/>
          <w:i/>
          <w:iCs/>
        </w:rPr>
        <w:t>Б.</w:t>
      </w:r>
      <w:r>
        <w:rPr>
          <w:b/>
          <w:bCs/>
        </w:rPr>
        <w:t xml:space="preserve"> </w:t>
      </w:r>
      <w:r>
        <w:rPr/>
        <w:t>Профессии, от которых непосредственно зависит повседневная жизнь и психологический комфорт людей (врачи, учителя, воспитатели, психотерапевты), - призванные быть самыми гуманными, но все более утрачивающие черты милосердия и человеколюбия.</w:t>
      </w:r>
    </w:p>
    <w:p>
      <w:pPr>
        <w:pStyle w:val="Style15"/>
        <w:rPr/>
      </w:pPr>
      <w:r>
        <w:rPr>
          <w:b/>
          <w:bCs/>
          <w:i/>
          <w:iCs/>
        </w:rPr>
        <w:t>B.</w:t>
      </w:r>
      <w:r>
        <w:rPr>
          <w:b/>
          <w:bCs/>
        </w:rPr>
        <w:t xml:space="preserve"> </w:t>
      </w:r>
      <w:r>
        <w:rPr/>
        <w:t>Профессии, выступающие в качестве посредника между гражданами и властью: чиновники, депутаты, журналисты. И, конечно, судьи, о которых принято говорить, что они "способны изменить страну"; но пока еще понятие "судебная ошибка" ассоциируется с этой профессией больше, чем понятие "правосудие".</w:t>
      </w:r>
    </w:p>
    <w:p>
      <w:pPr>
        <w:pStyle w:val="Style15"/>
        <w:rPr/>
      </w:pPr>
      <w:r>
        <w:rPr/>
        <w:t xml:space="preserve">Постановка проблемы показывает, что ее решение не может быть целиком отнесено к какой-либо одной из существующих в психологии труда теорий и требует обращения к смежным областям; и это неизбежно, так как для описания новых явлений, спонтанно возникающих в обществе, приходится искать другие психологические "языки" и применять иные критерии и модели. Поскольку область нашего интереса ограничивается обыденной психологией и практикой тех профессионалов, с которыми рядовой человек имеет дело в реальной жизни, адекватная для рассматриваемой проблемы модель должна быть "инструментальной схемой", т.е. отражать лишь существенные связи, которые могут быть использованы в качестве "инструмента" для распознавания, оценки и типологии реальных явлений. Поэтому мы ориентировались на источники с признаками лаконичности и универсальности: разделение в ценностных ориентациях содержательного (ценности) и интенционного (векторы) компонентов </w:t>
      </w:r>
      <w:r>
        <w:rPr>
          <w:i/>
          <w:iCs/>
        </w:rPr>
        <w:t>(H. A. Murray);</w:t>
      </w:r>
      <w:r>
        <w:rPr/>
        <w:t xml:space="preserve"> социальное действие как действие, обладающее собственной ценностной ориентацией </w:t>
      </w:r>
      <w:r>
        <w:rPr>
          <w:i/>
          <w:iCs/>
        </w:rPr>
        <w:t>(T. Parsons);</w:t>
      </w:r>
      <w:r>
        <w:rPr/>
        <w:t xml:space="preserve"> диспозиционные модели ценностных ориентации личности (высший, средний и низший уровни) и их противоречивость-непротиворечивость как факторы маргинальности либо устойчивости личности </w:t>
      </w:r>
      <w:r>
        <w:rPr>
          <w:i/>
          <w:iCs/>
        </w:rPr>
        <w:t>(В. А. Ядов).</w:t>
      </w:r>
      <w:r>
        <w:rPr/>
        <w:t xml:space="preserve"> </w:t>
      </w:r>
    </w:p>
    <w:p>
      <w:pPr>
        <w:pStyle w:val="Style15"/>
        <w:rPr/>
      </w:pPr>
      <w:r>
        <w:rPr/>
        <w:t>Предлагаемая методология основана на использовании социально значимой профессиональной ошибки как индикатора перехода профессионалов от выполнения позитивной социальной функции к теневым функциям профессиональной роли, отражающего кризис профессиональной идентичности и степень маргинальности соответствующего профессионального слоя. Социально неадекватные профессиональные действия, выступая для общества как профессиональные ошибки, в действительности обслуживают теневую функцию профессиональной роли. Это своего рода "сшибка социального условного рефлекса" в сфере трудовых отношений и трудового поведения при фундаментальных изменениях в структуре "социального профессионального пространства", которое в быстро меняющемся мире начинает играть для профессионала роль "враждебной среды". В социально значимых видах труда профессиональная ошибка обладает дополнительным диагностическим свойством: зафиксированная в ней теневая функция профессиональной роли отражает скрытые механизмы функционирования общественной системы.</w:t>
      </w:r>
    </w:p>
    <w:p>
      <w:pPr>
        <w:pStyle w:val="Style15"/>
        <w:rPr/>
      </w:pPr>
      <w:r>
        <w:rPr/>
        <w:t>В российской и зарубежной психологии анализ ошибок проводился при оценке трудовой и операторской деятельности, психических функций, сформированности навыков, но не как показатель социального эффекта профессиональных действий или нарушения психологических механизмов функционирования профессии как социального института. Хотя на наличие негативного социального эффекта ошибок операторов опасных технологических систем указывалось неоднократно (D. P. Miller, A. D. Swain [8]), но детальных психологических исследований ни в этой ни в других сферах социально значимого труда не проводилось. Анализ ошибок - прерогатива таких видов трудовой деятельности, где имеются нормативно заданные образцы и можно измерить ошибочное действие как отклонение от нормы (Е. М. Иванова, О. Г. Носкова, О. Н. Чернышева [6]).</w:t>
      </w:r>
    </w:p>
    <w:p>
      <w:pPr>
        <w:pStyle w:val="Style15"/>
        <w:rPr/>
      </w:pPr>
      <w:r>
        <w:rPr/>
        <w:t>Понятно, что социально значимые виды труда, где оценки качественные, к этой категории не относятся. Весьма конструктивное для операторских профессий определение ошибки как действия, превышающего допуск работы системы, и антитезы надежности ее функционирования (D. Meister, L. V. Rigby, R. A. Evans [8]), при широком толковании системы как социальной, могло бы подходить и к профессиональным ошибкам в социально значимых видах труда, но является слишком общим для получения психологического результата.</w:t>
      </w:r>
    </w:p>
    <w:p>
      <w:pPr>
        <w:pStyle w:val="Style15"/>
        <w:rPr/>
      </w:pPr>
      <w:r>
        <w:rPr/>
        <w:t>В контексте основной проблемы исследования профессиональная ошибка определяется как психологически детерминированное социальное действие, сознательно или неосознанно искажающее целевую функцию профессии и не отвечающее</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циально востребованным профессиональным нормам.</w:t>
      </w:r>
    </w:p>
    <w:p>
      <w:pPr>
        <w:pStyle w:val="Style15"/>
        <w:rPr/>
      </w:pPr>
      <w:r>
        <w:rPr/>
        <w:t xml:space="preserve">В отличие от вышеупомянутых трактовок ошибки, ориентированных на фиксацию отклонений от заданной структуры деятельности и тесно связанных с понятием надежности, предлагаемое здесь понятие "профессиональная ошибка" описывает социально-психологический феномен, рассматриваемый в категориях профессиональной идентичности, внутренних идентификационных требований профессии [4], ее социальной значимости [5], социальной опасности профессионала, и соотносимый с фиксированными точками в соответствующих континуумах. Вместе с тем профессиональная ошибка не сводится и к понятию "ошибочного действия" </w:t>
      </w:r>
      <w:r>
        <w:rPr>
          <w:i/>
          <w:iCs/>
        </w:rPr>
        <w:t>(S. Freud)</w:t>
      </w:r>
      <w:r>
        <w:rPr/>
        <w:t xml:space="preserve"> как психического акта - результата столкновения противоречащих друг другу намерений и спонтанного проявления скрытого неосознанного намерения. Профессиональная ошибка - это "социальное действие", но не просто наделенное субъективным смыслом для деятеля, обладающего собственной мотивацией и ценностной ориентацией </w:t>
      </w:r>
      <w:r>
        <w:rPr>
          <w:i/>
          <w:iCs/>
        </w:rPr>
        <w:t>(T. Parsons),</w:t>
      </w:r>
      <w:r>
        <w:rPr/>
        <w:t xml:space="preserve"> а такое социальное действие, в котором психологически детерминированы искажение и подмена его собственной целевой функции и назначения.</w:t>
      </w:r>
    </w:p>
    <w:p>
      <w:pPr>
        <w:pStyle w:val="Style15"/>
        <w:rPr/>
      </w:pPr>
      <w:r>
        <w:rPr/>
        <w:t>Психологическая основа профессиональной ошибки - распад, дисбаланс или размывание внутренних идентификационных требований профессии. Качественные характеристики, типичность, повторяемость профессиональных ошибок в социально значимых видах труда оказываются своего рода диагностическим тестом индивидуального и общественного профессионального сознания.</w:t>
      </w:r>
    </w:p>
    <w:p>
      <w:pPr>
        <w:pStyle w:val="Style15"/>
        <w:rPr/>
      </w:pPr>
      <w:r>
        <w:rPr/>
        <w:t>Повторяющаяся в массовом масштабе профессиональная ошибка становится тенденцией и служит опознавательным знаком социальной позиции данного профессионального слоя, а содержащаяся в в ней информация о теневой функции профессиональной роли выступает на первый план в эпохи социальных потрясений и перемен. Конкретные ошибки как адресное отражение "слабых мест" профессии и "сбоев" ее социальной функции могут использоваться для дифференциальной диагностики многочисленных явлений профессионального маргинализма.</w:t>
      </w:r>
    </w:p>
    <w:p>
      <w:pPr>
        <w:pStyle w:val="Style15"/>
        <w:rPr/>
      </w:pPr>
      <w:r>
        <w:rPr/>
        <w:t>Профессиональный маргинализм [4, 5] возникает везде, где человек при непосредственном или опосредованном (через СМИ, постановления, реформы) взаимодействии с профессионалом перестает быть субъектом, лишается своей личностной сущности и воспринимается должностным лицом (врачом, судьей, депутатом, разработчиком реформ или очередного "проекта века") лишь как объект манипуляций (профессиональных или должностных) или досадный источник личного неудобства.</w:t>
      </w:r>
    </w:p>
    <w:p>
      <w:pPr>
        <w:pStyle w:val="Style15"/>
        <w:rPr/>
      </w:pPr>
      <w:r>
        <w:rPr/>
        <w:t>В отличие от известных понятии личностной или социальной маргинальности, наш термин "профессиональный маргинализм" определяет маргинальный статус по отношению к "социально востребованной норме профессионала", характеризует удаленность от этой нормы и несет "знаковую" функцию социально негативного явления.</w:t>
      </w:r>
    </w:p>
    <w:p>
      <w:pPr>
        <w:pStyle w:val="Style15"/>
        <w:rPr/>
      </w:pPr>
      <w:r>
        <w:rPr/>
        <w:t>Маргинальный профессионал сам может стать социальной нормой, и прежде всего там, где отсутствуют единые нравственные критерии оценки социальных функций профессии у профессионала и клиента, у общества и профессиональной группы, - и тогда такими критериями оказываются правила, навязанные маргиналами; а также там, где не соблюдается баланс между интеллектуальным статусом, оплатой труда и качеством жизни, в силу чего большинством населения становятся обремененные заботами или иными жизненными обстоятельствами ограниченные в возможностях служебной и общественной самореализации "несвободные" люди.</w:t>
      </w:r>
    </w:p>
    <w:p>
      <w:pPr>
        <w:pStyle w:val="Style15"/>
        <w:rPr/>
      </w:pPr>
      <w:r>
        <w:rPr/>
        <w:t>В качестве естественных (т.е. возникающих спонтанно) контингентов профессиональных маргиналов выделяются "отверженные" и "действующие". Основную массу отверженных составляют безработные. Однако между социально отверженными и маргиналами нет прямого соответствия: маргиналами являются лишь те, кто утратил не только должность, но и ментальную связь с профессией. Обе упомянутые категории создают базу для формирования теневых профессиональных структур и функций, однако теневая функция должностной роли - прерогатива "действующих" маргиналов, оставшихся формально включенными в трудовой процесс, но утративших внутреннюю принадлежность к профессиональной этике как в самосознании, так и в реальном поведении. Главная опасность профессионального маргинализма как социального явления - в его "действующей" составляющей.</w:t>
      </w:r>
    </w:p>
    <w:p>
      <w:pPr>
        <w:pStyle w:val="Style15"/>
        <w:rPr/>
      </w:pPr>
      <w:r>
        <w:rPr/>
        <w:t>Решение основной задачи невозможно без определения места и специфики теневой функции в системе структурных компонентов профессионального маргинализма, поэтому соотнесение "вынужденных" и "действующих" маргиналов представляется необходимым.</w:t>
      </w:r>
    </w:p>
    <w:p>
      <w:pPr>
        <w:pStyle w:val="Style15"/>
        <w:rPr/>
      </w:pPr>
      <w:r>
        <w:rPr/>
        <w:t>У "социально отверженных" вынужденных маргиналов в основе изменения профессионального самосознания лежит один из следующих психологических механизмов: а) отвергание своей профессиональной идентичности - снижение субъективной ценности прежней профессии на эмоциональном фоне "осуждения себя". В этом случае возможны переориентация, выбор новой сферы деятельности, так как база для смены идентичности ментально подготовлена; б) негативная попытка сохранить прежнюю идентич-</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ь через "осуждение других" - обвинение общества и властей в развале прежней системы, страны, государства на фоне эмоций сожаления -несет в себе плохой прогноз возможности эффективной профессиональной переориентации; в) позитивная попытка сохранить профессиональную идентичность путем приспособления к новым условиям и поиска собственной ниши дает наибольшие возможности для реализации своего потенциала в новой профессиональной реальности: например, коммерциализация прежних профессиональных функций в рамках, отвечающих запросам общества, и расширение сферы их приложения.</w:t>
      </w:r>
    </w:p>
    <w:p>
      <w:pPr>
        <w:pStyle w:val="Style15"/>
        <w:rPr/>
      </w:pPr>
      <w:r>
        <w:rPr/>
        <w:t>Изменение профессионального самосознания при "самомаргинализации" как добровольном уходе из профессии без видимых внешних факторов "отторжения" предполагает следующие психологические основания:</w:t>
      </w:r>
    </w:p>
    <w:p>
      <w:pPr>
        <w:pStyle w:val="Style15"/>
        <w:rPr/>
      </w:pPr>
      <w:r>
        <w:rPr/>
        <w:t xml:space="preserve">а) </w:t>
      </w:r>
      <w:r>
        <w:rPr>
          <w:i/>
          <w:iCs/>
        </w:rPr>
        <w:t>"психологический износ" -</w:t>
      </w:r>
      <w:r>
        <w:rPr/>
        <w:t xml:space="preserve"> человек исчерпал себя в профессии, не достигнув преклонного возраста и прогнозируемой ступени должностной лестницы, хотя ранее был адекватен выбранной профессии; такой человек уходит "опустошенным", с недостаточными ресурсами для новой серьезной профессиональной карьеры и синдромом "психического выгорания" [10];</w:t>
      </w:r>
    </w:p>
    <w:p>
      <w:pPr>
        <w:pStyle w:val="Style15"/>
        <w:rPr/>
      </w:pPr>
      <w:r>
        <w:rPr/>
        <w:t xml:space="preserve">б) </w:t>
      </w:r>
      <w:r>
        <w:rPr>
          <w:i/>
          <w:iCs/>
        </w:rPr>
        <w:t>"переоценка ценностей" -</w:t>
      </w:r>
      <w:r>
        <w:rPr/>
        <w:t xml:space="preserve"> человек на каком-то этапе личностного развития осознал, что дело, которым он занимался, "не его", давалось ему с трудом и не приносило удовлетворения, что выбор профессии изначально был неверен; такой человек уходит из профессии еще не исчерпав своих ресурсов, чтобы все начать "с нуля" на новом поприще; доминантная миссия личности такого человека - самореализация "как профессионала" [9];</w:t>
      </w:r>
    </w:p>
    <w:p>
      <w:pPr>
        <w:pStyle w:val="Style15"/>
        <w:rPr/>
      </w:pPr>
      <w:r>
        <w:rPr/>
        <w:t xml:space="preserve">в) </w:t>
      </w:r>
      <w:r>
        <w:rPr>
          <w:i/>
          <w:iCs/>
        </w:rPr>
        <w:t>"неудовлетворенная потребность в самореализации",</w:t>
      </w:r>
      <w:r>
        <w:rPr/>
        <w:t xml:space="preserve"> - человек с особым типом индивидуалистической творческой личности, миссия которой - самоактуализация, уходит из профессии, хотя не исчерпал себя в ней и выбору ее был верен; но его ресурсы и потенциал шире данной профессии, и в новом выборе между успешным, но скучным продолжением прежней карьеры, где заранее известен каждый следующий шаг, и возможностью начать что-то новое, привлекающее не только своей перспективностью, но и неизвестностью, он выбирает последнее, что соответствует его доминантной миссии - самореализации "как личности" [3].</w:t>
      </w:r>
    </w:p>
    <w:p>
      <w:pPr>
        <w:pStyle w:val="Style15"/>
        <w:rPr/>
      </w:pPr>
      <w:r>
        <w:rPr/>
        <w:t>Таким образом, у личности в профессиональной сфере может быть одна из двух позитивных доминантных миссий: либо профессиональная самореализация (с преимущественной ориентацией "на социум") - сделать успешную карьеру, достичь вершин мастерства и общественного признания; либо наиболее полная самореализация именно как личности (ориентированная "на себя"), что не всегда совпадает с профессиональной самореализацией. В редких случаях такого совпадения речь идет уже о таланте.</w:t>
      </w:r>
    </w:p>
    <w:p>
      <w:pPr>
        <w:pStyle w:val="Style15"/>
        <w:rPr/>
      </w:pPr>
      <w:r>
        <w:rPr/>
        <w:t>К числу негативных доминантных миссий в профессиональной сфере можно отнести: стремление к власти с целью использования других людей для нужд личной профессиональной карьеры; превращение профессии в "кормушку" и злоупотребление профессиональным положением в качестве механизма психологического и экономического давления [11]; ненадлежащее использование профессиональной роли для компенсации "комплексов собственной неполноценности" [2] как в самой профессии, так и в других сферах жизни, т.е. теневое самоутверждение. Все это можно рассматривать и в качестве аспектов более широких понятий "теневой психологии" и "теневой стратегии жизни" [1].</w:t>
      </w:r>
    </w:p>
    <w:p>
      <w:pPr>
        <w:pStyle w:val="Style15"/>
        <w:rPr/>
      </w:pPr>
      <w:r>
        <w:rPr/>
        <w:t>Соответственно различным "миссиям личности" будут действовать и разные механизмы преодоления профессиональных кризисов. Типичными можно считать деструктивную, адаптивную, персонализированную и преобразующую модели преодоления кризиса профессиональной идентичности.</w:t>
      </w:r>
    </w:p>
    <w:p>
      <w:pPr>
        <w:pStyle w:val="Style15"/>
        <w:rPr/>
      </w:pPr>
      <w:r>
        <w:rPr/>
        <w:t xml:space="preserve">1. </w:t>
      </w:r>
      <w:r>
        <w:rPr>
          <w:b/>
          <w:bCs/>
          <w:i/>
          <w:iCs/>
        </w:rPr>
        <w:t>Деструктивная модель</w:t>
      </w:r>
      <w:r>
        <w:rPr>
          <w:b/>
          <w:bCs/>
        </w:rPr>
        <w:t xml:space="preserve"> -</w:t>
      </w:r>
      <w:r>
        <w:rPr/>
        <w:t xml:space="preserve"> легализация (выход на свет) теневой функции профессиональной роли, сопровождающаяся утратой социального назначения профессии и заменой ее другой. Модель действует: на уровне социума - как утрата социально значимой профессиональной функции в обществе (платная медицина, ставшая недоступной; суды, превратившиеся в узаконивание беззакония, использование правовых рычагов в политической и экономической борьбе кланов) и на уровне индивида - как отказ профессионала от своей социально значимой профессиональной роли и уход в другие сферы деятельности - торговлю, низкоквалифицированные формы обслуживания, криминальные структуры.</w:t>
      </w:r>
    </w:p>
    <w:p>
      <w:pPr>
        <w:pStyle w:val="Style15"/>
        <w:rPr/>
      </w:pPr>
      <w:r>
        <w:rPr/>
        <w:t xml:space="preserve">2. </w:t>
      </w:r>
      <w:r>
        <w:rPr>
          <w:b/>
          <w:bCs/>
          <w:i/>
          <w:iCs/>
        </w:rPr>
        <w:t>Адаптивная модель</w:t>
      </w:r>
      <w:r>
        <w:rPr>
          <w:b/>
          <w:bCs/>
        </w:rPr>
        <w:t xml:space="preserve"> -</w:t>
      </w:r>
      <w:r>
        <w:rPr/>
        <w:t xml:space="preserve"> экстенсивное расширение сферы приложения профессиональных усилий или совмещение основной профессии с несвойственными ей функциями: днем - учительница, по вечерам - уборщица в офисе; по будням -научный сотрудник, по выходным - строитель и т.д. Такая модель поведения обусловлена нежеланием утрачивать субъективно- ценную профессиональную идентичность и это мотивирует продолжение работы по специальности, но недостаток материальных средств заставляет искать дополнительный заработок вне сферы основной профессии. Эта модель неустойчива в силу двойственности мотивации: любое ухудшение ситуации может спровоцировать окончательный уход из профессии и поиск новой сферы деятельности.</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 </w:t>
      </w:r>
      <w:r>
        <w:rPr>
          <w:b/>
          <w:bCs/>
          <w:i/>
          <w:iCs/>
        </w:rPr>
        <w:t>Персонализированная модель</w:t>
      </w:r>
      <w:r>
        <w:rPr>
          <w:b/>
          <w:bCs/>
        </w:rPr>
        <w:t xml:space="preserve"> -</w:t>
      </w:r>
      <w:r>
        <w:rPr/>
        <w:t xml:space="preserve"> нахождение в рамках своей профессии наиболее индивидуально подходящей профессиональной роли (как для приложения своих способностей, так и для конечного эффекта профессиональных усилий - степени отдачи в виде материального и морального вознаграждения), т.е. достижение более полного самораскрытия, максимальной самореализации профессионального потенциала в данной сфере труда. Например, переход кабинетного ученого на преподавание, в сферы научной политики или практики, популяризации знаний (выпуск учебников, популярных монографий по своей специальности и т.д.). Фактически в данной модели кризис идентичности преодолевается путем выбора субъектом другой роли из уже известных в данной профессии, либо иного приложения тех же профессиональных функций (например, занятие репетиторством преподавателей вузов).</w:t>
      </w:r>
    </w:p>
    <w:p>
      <w:pPr>
        <w:pStyle w:val="Style15"/>
        <w:rPr/>
      </w:pPr>
      <w:r>
        <w:rPr/>
        <w:t xml:space="preserve">4. </w:t>
      </w:r>
      <w:r>
        <w:rPr>
          <w:b/>
          <w:bCs/>
          <w:i/>
          <w:iCs/>
        </w:rPr>
        <w:t>Преобразующая модель</w:t>
      </w:r>
      <w:r>
        <w:rPr>
          <w:b/>
          <w:bCs/>
        </w:rPr>
        <w:t xml:space="preserve"> </w:t>
      </w:r>
      <w:r>
        <w:rPr/>
        <w:t>преодоления кризиса профессиональной идентичности. На индивидуальном уровне - это творческий поиск новых, ранее неизвестных в данном виде труда профессиональных функций, занятий и сфер приложения профессиональных усилий. На уровне социума - создание социальных инструментов для активной борьбы за справедливое вознаграждение своего высококвалифицированного труда, участие в процессах перестройки системы функционирования и финансирования профессиональных институтов в целом (например, науки, образования, медицины), выдвижение законодательных инициатив, активное обнародование проблем своей специальности перед широкой общественностью, популяризация профессиональных достижений и т.п.</w:t>
      </w:r>
    </w:p>
    <w:p>
      <w:pPr>
        <w:pStyle w:val="Style15"/>
        <w:rPr/>
      </w:pPr>
      <w:r>
        <w:rPr/>
        <w:t>Понятно, что среди перечисленных моделей адаптивная, персонализированная и преобразующая - это модели конструктивного поведения в условиях кризиса, когда человек, так или иначе преодолевая его, сохраняет профессиональную идентичность. Деструктивная же модель - это модель преодоления кризиса идентичности путем отказа от нее, а легализация теневой функции профессиональной роли служит свидетельством окончательной утраты идентичности. Если при этом человек остается на своей должности, он становится "действующим" маргиналом, использующим профессию для осуществления теневых функций.</w:t>
      </w:r>
    </w:p>
    <w:p>
      <w:pPr>
        <w:pStyle w:val="Style15"/>
        <w:rPr/>
      </w:pPr>
      <w:r>
        <w:rPr/>
        <w:t>Сущность теневой функции как специфической дефиниции "действующего" профессионального маргинализма - подмена декларируемого назначения профессии скрытым личным или корпоративным интересом, влекущая психологические изменения на уровнях: общественного сознания (социальный резонанс), индивидуального сознания потребителя профессиональных услуг (эффект клиента), ментальности и ценностной структуры личности самого профессионала (эффект бумеранга), социального и психологического содержания профессии и профессиональных функций (профессиональная трансформация).</w:t>
      </w:r>
    </w:p>
    <w:p>
      <w:pPr>
        <w:pStyle w:val="Style15"/>
        <w:rPr/>
      </w:pPr>
      <w:r>
        <w:rPr/>
        <w:t>Негативное влияние теневых функций сказывается на всех уровнях и компонентах профессиональной структуры. На уровне общества следует различать: "распыление" общественного сознания потребителей (как отражение деградации социальной функции профессии) и потерю имиджа (смещение иерархического положения профессии как социального института среди других). На уровне самой профессиональной деятельности и психологии профессионала - это деградация функциональной структуры и потеря идентичности. На уровне индивида как объекта профессионального воздействия происходит социальная дезадаптация и стирание определенности его самосознания.</w:t>
      </w:r>
    </w:p>
    <w:p>
      <w:pPr>
        <w:pStyle w:val="Style15"/>
        <w:rPr/>
      </w:pPr>
      <w:r>
        <w:rPr/>
        <w:t>Целевая направленность теневых функций профессиональной роли просматривается в социальной сфере как "подпольное" осуществление иных, не "прописанных" в должности социальных функций (коррупция), и оказание влияния на общество, индивидуальное и общественное сознание, в том числе социально-правовое (власть); а на индивидуальном уровне - как "теневое самоутверждение" маргинального профессионала.</w:t>
      </w:r>
    </w:p>
    <w:p>
      <w:pPr>
        <w:pStyle w:val="Style15"/>
        <w:rPr/>
      </w:pPr>
      <w:r>
        <w:rPr/>
        <w:t>Можно выделить три основные теневые функции социально значимой профессиональной роли -компенсация, замещение и защита, выступающие соответственно как: преодоление комплекса профессиональной и психологической неполноценности путем теневого самоутверждения; замещение социального непризнания; замещение недостаточности материального вознаграждения; замещение отсутствующих в обществе легальных механизмов социального подавления, контроля, информирования, профессиональной консолидации; и, наконец, защита от клиентов, конкурентов, государственного и криминального рэкета, нестабильности валютного рынка.</w:t>
      </w:r>
    </w:p>
    <w:p>
      <w:pPr>
        <w:pStyle w:val="Style15"/>
        <w:rPr/>
      </w:pPr>
      <w:r>
        <w:rPr/>
        <w:t>Некоторые из этих теневых функций защиты и замещения возникли как своего рода социальная необходимость, но это не умаляет их опасности для остального общества. Например, формально попадающее в категорию профессиональных ошибок, невыполнение следователем или прокурором положенных действий по расследованию поступившего заявления, - профессионально маргинальный акт, даже когда он несет функцию социальной защиты прокуратурой самой себя от дел, превышающих возможности ее штата и финансирования. В результате могут остаться нерасследованными действительно опасные преступления, а подмена профессионального долга социальной необходимостью или целесооб-</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ностью на деле оборачивается невыполнением социально незаменимой функции профессии.</w:t>
      </w:r>
    </w:p>
    <w:p>
      <w:pPr>
        <w:pStyle w:val="Style15"/>
        <w:rPr/>
      </w:pPr>
      <w:r>
        <w:rPr/>
        <w:t>В изменяющемся обществе многие из теневых функций легализуются вместе с изменением социальных и экономических условий, закрепляемых законодательно. Так, частное предпринимательство из социально преступной деятельности стало социально необходимой; новый закон о налогах легализовал их фактическую недоплату; разрешение на возврат незаконно вывезенных капиталов снимает вопрос об источниках их происхождения. В условиях таких перемен и сами критерии профессиональной ошибки, социальной "полезности" или "опасности" профессии становятся расплывчатыми и неустойчивыми, а ценностные ориентации профессионала подвергаются трансформации.</w:t>
      </w:r>
    </w:p>
    <w:p>
      <w:pPr>
        <w:pStyle w:val="Style15"/>
        <w:rPr/>
      </w:pPr>
      <w:r>
        <w:rPr/>
        <w:t>По нашей рабочей модели, трансформации подвергаются "умозрительные" (в отличие от реально действующих) ценностные ориентации "массового профессионального субъекта", сложившиеся под влиянием внешних или случайных факторов (мода на профессию, проходной балл в вуз, доступность, зарплата) и включенные в "социальный контекст". Распад контекста, т.е. разрушение временного тандема между субъектом, социумом и профессией, приводит к обнажению истинных потребностей и "сбрасыванию маски", -т.е. ценности "умозрительные" и реально действующие меняются местами. Степень и характер разрушения системы ценностных ориентации такого "среднего" профессионала зависят от внезапности, силы, длительности и устойчивости макросоциальных изменений; причем эти же факторы не являются достаточными для устойчивой личности со сбалансированной системой ценностных ориентации.</w:t>
      </w:r>
    </w:p>
    <w:p>
      <w:pPr>
        <w:pStyle w:val="Style15"/>
        <w:rPr/>
      </w:pPr>
      <w:r>
        <w:rPr/>
        <w:t>Основные психологические механизмы обеспечения теневой функции профессиональной роли -"отказ от власти" и "превышение полномочий". Последнее, как способ теневого самоутверждения, подавления комплекса неполноценности через придание своей профессиональной роли статуса гораздо большего, чем ее социальное назначение, приводит к коррупции и трансформации социально полезной функции профессии в социально опасную.</w:t>
      </w:r>
    </w:p>
    <w:p>
      <w:pPr>
        <w:pStyle w:val="Style15"/>
        <w:rPr/>
      </w:pPr>
      <w:r>
        <w:rPr/>
        <w:t>"Отказ от власти" делает профессионала зависимым элементом теневой социальной структуры. Мы различаем два вида этого механизма: вынужденный и спонтанный. Вынужденный отказ от власти - маргинализация, выступающая по отношению к личности как психологическое насилие. По природе внешних факторов она может быть разнообразна: социальная, экономическая, политическая, но ее психологическая основа едина - нереализованные намерения, создающие хроническое психическое напряжение и провоцирующие утрату инициативы.</w:t>
      </w:r>
    </w:p>
    <w:p>
      <w:pPr>
        <w:pStyle w:val="Style15"/>
        <w:rPr/>
      </w:pPr>
      <w:r>
        <w:rPr/>
        <w:t>Спонтанный отказ от власти (внутренняя маргинализация) проистекает из психологической готовности личностей определенного склада и типа ментальности (внешний локус контроля) проявлять пассивность, послушание, конформизм, зависимость, уклонение от ответственности и риска. Для многих социально значимых профессий (судьи, прокуроры, врачи), где подобная готовность (и сопутствующий ей механизм "выученной" социальной беспомощности [12]) влечет за собой фактический отказ от части обязательных профессиональных функций, связанных с принятием решения и властными полномочиями, это фактор повышенной опасности. Подобный добровольный "отказ от власти" на практике принимает разные вполне традиционные обличия и осуществляется легально через: а) отказ от власти в пользу начальника путем передачи ему полномочий; б) коллективную ответственность (отказ от власти путем распыления ответственности); б) излишнюю приверженность инструкциям и руководящим указаниям, особенно письменным (отказ от власти в пользу виртуальной власти бумажки); в) превалирование принципа целесообразности над профессиональным долгом (отказ от власти путем подмены мотивов принятия решения).</w:t>
      </w:r>
    </w:p>
    <w:p>
      <w:pPr>
        <w:pStyle w:val="Style15"/>
        <w:rPr/>
      </w:pPr>
      <w:r>
        <w:rPr/>
        <w:t>Подобно тому как психоанализ относит парапраксии к маргинальным явлениям обыденной жизни, профессиональная ошибка отражает наличие в обществе профессионального маргинализма ровно в той мере, в какой отдельные ошибки, перерастая в массовые, приобретают статус тенденций или закономерностей.</w:t>
      </w:r>
    </w:p>
    <w:p>
      <w:pPr>
        <w:pStyle w:val="Style15"/>
        <w:rPr/>
      </w:pPr>
      <w:r>
        <w:rPr/>
        <w:t>При конкретном исследовании теневой функции (как инверсии социального назначения профессии) и профессиональной ошибки (как индикатора и критерия перехода от одной профессионально-психологической реальности к другой) следует различать потенциалы маргинализма профессии и самого профессионала. Первый содержится в социально-правовых документах и профессиональных инструкциях, предписывающих профессионалу те или иные функции в данном обществе и ответственность за их невыполнение. Второй составляют те качества личности профессионала, которые идут вразрез с социальной функцией его профессии, с учетом рангов их значимости (или "весовых коэффициентов") для той или иной сферы труда или конкретной роли в обществе, специальности, должности.</w:t>
      </w:r>
    </w:p>
    <w:p>
      <w:pPr>
        <w:pStyle w:val="Style15"/>
        <w:rPr/>
      </w:pPr>
      <w:r>
        <w:rPr/>
        <w:t>Проведение прямых исследований психологии действующих профессионалов и клиентов, анкетирования и опросов в ситуации непосредственного профессионального взаимодействия практически невозможно. Специалисты уклоняются от участия в психологическом исследовании их са-</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х, а клиенты, активные и разговорчивые в очередях с такими же "собратьями по несчастью", как они сами, в условиях формального тестирования и требования прямых ответов на прямые вопросы, становятся неоткровенными, опасаясь себе навредить.</w:t>
      </w:r>
    </w:p>
    <w:p>
      <w:pPr>
        <w:pStyle w:val="Style15"/>
        <w:rPr/>
      </w:pPr>
      <w:r>
        <w:rPr/>
        <w:t>Однако ситуация облегчается тем, что в условиях современной России противоречия между явной и теневой функциями в социально значимых профессиях становятся настолько откровенными и циничными, что их последствия все чаще попадают в зону общественного внимания и фиксируются в формах, доступных для исследования косвенными методами, к которым относится и предлагаемый в данной работе метод психологической реконструкции профессиональной ошибки (поступка) на базе разработанных нами ранее идентификационных моделей соответствия субъекта и деятельности с использованием методических приемов контент-анализа, конструирования профессионально-ролевой модели Э. Берна, функциональной теории Т. Парсонса, "понимающей" психологии В. Дильтея и др.</w:t>
      </w:r>
    </w:p>
    <w:p>
      <w:pPr>
        <w:pStyle w:val="Style15"/>
        <w:rPr/>
      </w:pPr>
      <w:r>
        <w:rPr/>
        <w:t>Выбор конкретных методов реконструкции профессиональных ошибок для выявления теневых функций и действующих маргиналов в разных социально значимых сферах труда проводится в зависимости от психологической специфики профессии.</w:t>
      </w:r>
    </w:p>
    <w:p>
      <w:pPr>
        <w:pStyle w:val="Style15"/>
        <w:rPr/>
      </w:pPr>
      <w:r>
        <w:rPr/>
        <w:t>Для "публичных" профессий, адресат которых -общество в лице социальных групп, цель - влияние на идеологию, общественное мнение или общественные процессы, методы воздействия на адресата - публичные акты (выступления, книги, статьи, законы), а субъект закрыт для доступа и непосредственного исследования, - целесообразно применение методов косвенного психологического исследования, по времени приближенного ко времени самого профессионального события: 1) контент-анализ документов, текстов и высказываний; 2) вероятностное моделирование мотивационно-потребностной сферы с учетом известных фактов биографии, поступков и более ранних высказываний; 3) метод наблюдения за поведением во время телеинтервью, бесед с избирателями, реагирования на критические ситуации в обществе.</w:t>
      </w:r>
    </w:p>
    <w:p>
      <w:pPr>
        <w:pStyle w:val="Style15"/>
        <w:rPr/>
      </w:pPr>
      <w:r>
        <w:rPr/>
        <w:t>Для "закрытых" социально значимых профессий (атомщики, военные, ракетостроители и т.д.), адресат которых - общество в лице государства, цель - решение практических общественно значимых задач, методы воздействия на адресата опосредованы техническими или социальными структурами, субъект решений закрыт и персонально неизвестен обществу в момент профессионального события (сведения о котором обычно обнародуются с большим отставанием), - возможно применение лишь методов косвенного ретроанализа: анализ профессиональных поступков и их мотивов по дневникам, воспоминаниям, письмам, интервью, социальным последствиям результатов деятельности.</w:t>
      </w:r>
    </w:p>
    <w:p>
      <w:pPr>
        <w:pStyle w:val="Style15"/>
        <w:rPr/>
      </w:pPr>
      <w:r>
        <w:rPr/>
        <w:t>Для "открытых" массовых социально значимых профессий, специфика которых в повседневном общении с человеком как объектом профессионального воздействия, а социальное назначение - оказание конкретных квалифицированных услуг населению (правовых, медицинских, педагогических, информационных), и субъект которых доступен для непосредственного контакта в силу его профессиональных обязанностей, - эффективными могут быть следующие методы эмпирического исследования профессионалов: а) участие в ситуации, а также включенное наблюдение, где исследователь выступает в качестве потребителя профессиональных услуг (клиента, пациента); б) скрытое интервью: неформальные беседы как с профессионалом в ходе служебного взаимодействия, так и с клиентами в очередях. Собственно исследование состоит в анализе поведения специалиста (или клиента) по его реакциям на тот или иной знаковый для социальной функции профессии признак, возникающим у него либо спонтанно в ходе профессионального взаимодействия с исследователем как клиентом, либо в ответ на специально подобранные для этой цели реплики или действия исследователя.</w:t>
      </w:r>
    </w:p>
    <w:p>
      <w:pPr>
        <w:pStyle w:val="Style15"/>
        <w:rPr/>
      </w:pPr>
      <w:r>
        <w:rPr/>
        <w:t>Оценка влияния неадекватных профессиональных воздействий на индивидуальное сознание клиента проводится не только по прямым личным опросам в соответствующих очередях и наблюдениям за поведением в них людей, но и по косвенным источникам (статистика, публицистика, письма граждан), позволяющим анализировать социальную динамику и пропорции разных психологических типов клиентов: "жалобщики", "сутяжники", "правдоборцы" в их связи с политической и экономической ситуацией в стране, жесткостью или либеральностью законов, реакцией властей на беззаконие или "инакомыслие". Так, наблюдаемое в настоящее время снижение числа "жалобщиков" и увеличение числа "сутяжников" обусловлено политическим отказом от социального приоритета коллективизма и переориентацией на индивидуальные способы социальной защиты.</w:t>
      </w:r>
    </w:p>
    <w:p>
      <w:pPr>
        <w:pStyle w:val="Style15"/>
        <w:rPr/>
      </w:pPr>
      <w:r>
        <w:rPr/>
        <w:t>Оценка изменения массового сознания базируется на показателях степени и динамики доверия населения к тем или иным социально значимым профессиям и структурам (по социологическим опросам разных лет). Например, при достаточно высоком уровне декларируемого доверия к государству (от 30 до 70% по различным источникам), доверие к отдельным госструктурам или функциям государственной власти (особенно в области</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еспечения личной безопасности, правопорядка, социальных гарантий) находится в диапазоне 17 - 6%, а уровень полного доверия к прокуратуре, например, в 90-е г. XX в. составлял лишь 1 - 4% при 20-процентном условном доверии (по данным СМИ).</w:t>
      </w:r>
    </w:p>
    <w:p>
      <w:pPr>
        <w:pStyle w:val="Style15"/>
        <w:rPr/>
      </w:pPr>
      <w:r>
        <w:rPr/>
        <w:t>Показатель внутренней маргинальности конкретной социально значимой профессии - величина, обратная "социальной адекватности профессии" как степени удовлетворения законных требований по отношению к числу обоснованных обращений в соответствующие структуры.</w:t>
      </w:r>
    </w:p>
    <w:p>
      <w:pPr>
        <w:pStyle w:val="Style15"/>
        <w:rPr/>
      </w:pPr>
      <w:r>
        <w:rPr/>
        <w:t>Например, в отличие от западной практики разрешения социальных споров, где любой конфликт принято решать в суде, поскольку рядовой гражданин в равной степени может выиграть процесс и у государства, завысившего налоги на недвижимость, и у соседа, построившего высокий забор, - наши сограждане обращаются в суд лишь в самых крайних и юридически необходимых случаях (раздел имущества, расторжение браков и т.п.). Иски граждан по поводу неимущественных прав, нарушаемых разными организациями (о предоставлении информации, медицинских ошибках, защите чести и достоинства) исчисляются единицами, а в практике некоторых судей их вообще не было. Подобные дела считаются "труднопроходимыми" и в большинстве случаев судье удается "уговорить" заявителя отказаться от иска по причине его неперспективности (по данным нашего анализа списков гражданских дел и бесед с судьями в двух районных судах г. Москвы в 1999 - 2001 гг.). О дефиците в судебном сообществе внутренней профессиональной этики свидетельствует и статистика. По данным Российского съезда судей, проходившего в 2000 г., около 100 судей ежегодно отрешаются от должности за проступки, не совместимые с их высоким званием. Проверки, проводимые Мосгорсудом в том же году, показали, что судебные решения, противоречащие закону, в некоторых районных судах достигают 70% (по сообщениям СМИ). Практически не исследована психология принятия решений судьями: последние могут позволить себе нарушение любых статей закона, даже тех, в которых совершенно однозначно предписываются определенные действия.</w:t>
      </w:r>
    </w:p>
    <w:p>
      <w:pPr>
        <w:pStyle w:val="Style15"/>
        <w:rPr/>
      </w:pPr>
      <w:r>
        <w:rPr/>
        <w:t>Как реакция на подобные явления бытует мнение, что "человек у нас вообще никаких прав не имеет" (кстати, этой "гражданской"позиции часто придерживаются и сами судьи), - отражающее традиционную роль рядового члена общества как пассивного объекта манипулирования, которая навязывалась ему веками.</w:t>
      </w:r>
    </w:p>
    <w:p>
      <w:pPr>
        <w:pStyle w:val="Style15"/>
        <w:rPr/>
      </w:pPr>
      <w:r>
        <w:rPr/>
        <w:t>Тем не менее, идея личной ответственности за свою судьбу постепенно завоевывает место в сознании трудоспособного населения. Так, при вынужденной смене работы все большее число людей проявляет интерес к возможности заняться частным предпринимательством. Для переквалификации в государственных структурах занятости важно отбирать претендентов с социально-позитивной и индивидуально эффективной моделью деловой активности и "отбраковывать" ментально и морально неадекватных и не отвечающих критериям социальной безопасности. Другая, ставшая доходной и потому популярной в массовом сознании (особенно среди молодежи) группа социально значимых профессий, - нотариусы, юрисконсульты, адвокаты, психотерапевты, практикующие психологи, - ускоренная подготовка которых активно предлагается всем желающим различными "школами бизнеса", не обладающими достаточно квалифицированными кадрами и базой для адекватного профессионального обучения и заинтересованными лишь в получении быстрой прибыли. Очевидно настал момент, когда общество должно научиться защищаться от проникновения в профессиональную среду заведомых дилетантов, потенциально опасных для людей, которые окажутся в сфере их должностного влияния.</w:t>
      </w:r>
    </w:p>
    <w:p>
      <w:pPr>
        <w:pStyle w:val="Style15"/>
        <w:rPr/>
      </w:pPr>
      <w:r>
        <w:rPr/>
        <w:t>В целях профилактики перехода в теневую сферу и профессиональной реабилитации "вынужденных" профессиональных маргиналов, ставших безработными не в силу личностной предрасположенности, а по стечению обстоятельств, имеющих мотивацию и внутренний психологический резерв для перепрофилирования, либо одну из конструктивных (адаптивную, персонализированную или преобразующую) ментальных моделей преодоления кризиса профессиональной идентичности, -целесообразно применять метод превентивного психологического моделирования профессиональной ошибки в виртуальной профессиональной реальности: воображаемые ситуации, игровое моделирование ситуаций, провоцирующих ошибки, компьютерные модели профессиональных конфликтов.</w:t>
      </w:r>
    </w:p>
    <w:p>
      <w:pPr>
        <w:pStyle w:val="Style15"/>
        <w:rPr/>
      </w:pPr>
      <w:r>
        <w:rPr/>
        <w:t>Безработные, как "отверженные" профессиональные маргиналы, представляющие другую психологическую категорию, чем "действующие", более доступны анкетированию и формальному исследованию в силу смещения доминантной мотивации самозащиты с боязни предать корпоративный интерес на опасение оставаться и дальше "не у дел". Поэтому если исследование выступает как условие для получения новой работы, места в системе профессионального переобучения или предваряет профконсультацию, то безработные охотнее идут на контакт, проявляют заинтересованность в правильных ответах и хотят знать результат. Тем более, что обсуждаемые с ними проблемы уже были предметом их размышлений и стали субъективно значимыми с момента утраты работы.</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качестве основного принципа теоретического обобщения данных в рамках методической процедуры выступает двухаспектное рассмотрение социально- значимой профессиональной ошибки как феномена реальной психологии профессионала: на "макроуровне" (в структуре социальной жизни) и на "микроуровне" (в структуре частной жизни - на фоне межличностных отношений, брака, семьи, здоровья, болезни, отношения к жизни и смерти, с учетом исторических и культурных традиций). Определение типичных сочетаний факторов социальной и обыденной жизни, обусловливающих профессиональные ошибки, с одной стороны, и наличие высокого профессионализма, с другой, необходимо для разработки компенсационных моделей выхода из профессиональных кризисов.</w:t>
      </w:r>
    </w:p>
    <w:p>
      <w:pPr>
        <w:pStyle w:val="Style15"/>
        <w:rPr/>
      </w:pPr>
      <w:r>
        <w:rPr/>
        <w:t>Перечисленные методические принципы и требования заложены в предлагаемую схему профессионального отбора на основе прогнозирования профессиональной ошибки, в той или иной степени пригодную для всех социально значимых видов труда.</w:t>
      </w:r>
    </w:p>
    <w:p>
      <w:pPr>
        <w:pStyle w:val="Style15"/>
        <w:rPr/>
      </w:pPr>
      <w:r>
        <w:rPr/>
        <w:t>Сначала по анализу профессионально-нормативной документации (контент- анализ и анализ содержания) определяется потенциал и "точки роста" профессионального маргинализма, вытекающие из несовершенства профессионально-правовой базы профессии, т.е. ее "слабые места", а потом определяется психологический набор качеств личности, потенциально наиболее подверженной маргинализации в этих условиях. Затем по специально разработанному тесту выявляются: доминантная миссия личности, тип ментальной модели преодоления кризисов, характер реагирования в условиях перемен, уровень и направленность социальной агрессивности, и производится "отбраковка" ментально непригодных кандидатов. Наконец, по универсальному тесту профессиональных способностей и качеств личности проводится опрос претендентов, а компьютерная обработка результатов опроса ранжирует индивидуальные данные в соответствии со степенью их опасности для данной профессии и выдает персонализированный результат.</w:t>
      </w:r>
    </w:p>
    <w:p>
      <w:pPr>
        <w:pStyle w:val="Style15"/>
        <w:rPr/>
      </w:pPr>
      <w:r>
        <w:rPr/>
        <w:t>При этом каждый раз осуществляется не типологическая оценка по баллам и т.п., а оценка индивидуальной совместимости психологических качеств личности и "маргинального портрета профессии", и основное здесь - не выделение психологических параметров пригодности и их сопоставление с успешностью профессиональной карьеры [14], а выявление и оценка имеющихся у личности факторов непригодности к выполнению социального назначения данной профессии.</w:t>
      </w:r>
    </w:p>
    <w:p>
      <w:pPr>
        <w:pStyle w:val="Style15"/>
        <w:rPr/>
      </w:pPr>
      <w:r>
        <w:rPr/>
        <w:t>Таким образом, приобщение человека к профессии может быть основано не только на принципе приоритета субъекта - соответствия его задатков и функциональных способностей предметной стороне деятельности, но и на принципе приоритета интересов общества - предварительного исключения претендентов, личностно не отвечающих морально-этическим критериям социальной функции профессии. Превентивное "отсечение" от профессии ментальных маргиналов позволит избежать как длительной и дорогостоящей процедуры их обучения всем необходимым приемам и функциям, так и пополнения рядов действующих профессиональных маргиналов, социальная опасность которых тем больше, чем более виртуозно они владеют фактической и практической стороной профессии и формальными профессиональными приемами. Предлагаемый подход представляет собой попытку обозначить проблему теневой психологии и практики профессионалов и наметить одно из возможных направлений снижения ее негативного эффекта.</w:t>
      </w:r>
    </w:p>
    <w:p>
      <w:pPr>
        <w:pStyle w:val="Style15"/>
        <w:rPr/>
      </w:pPr>
      <w:r>
        <w:rPr/>
        <w:t>ВЫВОДЫ</w:t>
      </w:r>
    </w:p>
    <w:p>
      <w:pPr>
        <w:pStyle w:val="Style15"/>
        <w:rPr/>
      </w:pPr>
      <w:r>
        <w:rPr/>
        <w:t>В теневой функции социально значимой должностной роли заключена сущность профессионального маргинализма как деградации социального назначения профессии, психологические последствия которой - "распыление" общественного сознания, дезадаптация самосознания потребителя и изменение ментальности профессионала.</w:t>
      </w:r>
    </w:p>
    <w:p>
      <w:pPr>
        <w:pStyle w:val="Style15"/>
        <w:rPr/>
      </w:pPr>
      <w:r>
        <w:rPr/>
        <w:t>Выделены разновидности теневой функции -"компенсация", "замещение" и "защита", которые выступают как деструктивная реакция профессионала на несовершенство социально-профессиональных отношений.</w:t>
      </w:r>
    </w:p>
    <w:p>
      <w:pPr>
        <w:pStyle w:val="Style15"/>
        <w:rPr/>
      </w:pPr>
      <w:r>
        <w:rPr/>
        <w:t>В этой проблематике центральное место занимает рассмотрение профессиональной ошибки как системного индикатора "слабых мест" профессии и "сбоев" социальной функции профессионала.</w:t>
      </w:r>
    </w:p>
    <w:p>
      <w:pPr>
        <w:pStyle w:val="Style15"/>
        <w:rPr/>
      </w:pPr>
      <w:r>
        <w:rPr/>
        <w:t>Определена грань между профессиональной ошибкой как феноменом и профессиональной ошибкой как тенденцией, отражающей распад внутренних идентификационных оснований профессии и степень маргинальности соответствующего профессионального слоя в условиях изменяющегося общества.</w:t>
      </w:r>
    </w:p>
    <w:p>
      <w:pPr>
        <w:pStyle w:val="Style15"/>
        <w:rPr/>
      </w:pPr>
      <w:r>
        <w:rPr/>
        <w:t>Предложены методологические принципы и методические процедуры психологической реконструкции и прогнозирования ошибочных профессиональных решений и поступков в социально значимых видах труда.</w:t>
      </w:r>
    </w:p>
    <w:p>
      <w:pPr>
        <w:pStyle w:val="Style15"/>
        <w:rPr/>
      </w:pPr>
      <w:r>
        <w:rPr/>
        <w:t>СПИСОК ЛИТЕРАТУРЫ.</w:t>
      </w:r>
    </w:p>
    <w:p>
      <w:pPr>
        <w:pStyle w:val="Style15"/>
        <w:rPr/>
      </w:pPr>
      <w:r>
        <w:rPr/>
        <w:t xml:space="preserve">1. </w:t>
      </w:r>
      <w:r>
        <w:rPr>
          <w:i/>
          <w:iCs/>
        </w:rPr>
        <w:t>Абульханова-Славская К. А.</w:t>
      </w:r>
      <w:r>
        <w:rPr/>
        <w:t xml:space="preserve"> Стратегия жизни. М.: Мысль, 1991.</w:t>
      </w:r>
    </w:p>
    <w:p>
      <w:pPr>
        <w:pStyle w:val="Style15"/>
        <w:rPr/>
      </w:pPr>
      <w:r>
        <w:rPr/>
        <w:t xml:space="preserve">2. </w:t>
      </w:r>
      <w:r>
        <w:rPr>
          <w:i/>
          <w:iCs/>
        </w:rPr>
        <w:t>Адлер А.</w:t>
      </w:r>
      <w:r>
        <w:rPr/>
        <w:t xml:space="preserve"> Практика и теория индивидуальной психологии. М., 1995.</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 </w:t>
      </w:r>
      <w:r>
        <w:rPr>
          <w:i/>
          <w:iCs/>
        </w:rPr>
        <w:t>Асмолов А. Г.</w:t>
      </w:r>
      <w:r>
        <w:rPr/>
        <w:t xml:space="preserve"> Психология личности. М.: МГУ, 1990.</w:t>
      </w:r>
    </w:p>
    <w:p>
      <w:pPr>
        <w:pStyle w:val="Style15"/>
        <w:rPr/>
      </w:pPr>
      <w:r>
        <w:rPr/>
        <w:t xml:space="preserve">4. </w:t>
      </w:r>
      <w:r>
        <w:rPr>
          <w:i/>
          <w:iCs/>
        </w:rPr>
        <w:t>Ермолаева Е. П.</w:t>
      </w:r>
      <w:r>
        <w:rPr/>
        <w:t xml:space="preserve"> Профессиональная идентичность и маргинализм: концепция и реальность (статья первая) // Психол.журн. 2001. N 4. С. 51 - 59.</w:t>
      </w:r>
    </w:p>
    <w:p>
      <w:pPr>
        <w:pStyle w:val="Style15"/>
        <w:rPr/>
      </w:pPr>
      <w:r>
        <w:rPr/>
        <w:t xml:space="preserve">5. </w:t>
      </w:r>
      <w:r>
        <w:rPr>
          <w:i/>
          <w:iCs/>
        </w:rPr>
        <w:t>Ермолаева Е. П.</w:t>
      </w:r>
      <w:r>
        <w:rPr/>
        <w:t xml:space="preserve"> Психология профессионального маргинала в социально-значимых видах труда (статья вторая) // Психол. журн. 2001. N 5. С. 69 - 78.</w:t>
      </w:r>
    </w:p>
    <w:p>
      <w:pPr>
        <w:pStyle w:val="Style15"/>
        <w:rPr/>
      </w:pPr>
      <w:r>
        <w:rPr/>
        <w:t xml:space="preserve">6. </w:t>
      </w:r>
      <w:r>
        <w:rPr>
          <w:i/>
          <w:iCs/>
        </w:rPr>
        <w:t>Иванова Е. М., Носкова О. Г., Чернышева О. М.</w:t>
      </w:r>
      <w:r>
        <w:rPr/>
        <w:t xml:space="preserve"> Спецпрактикум по психологическому изучению профессиональной деятельности. М.: Изд-во МГУ, 1980.</w:t>
      </w:r>
    </w:p>
    <w:p>
      <w:pPr>
        <w:pStyle w:val="Style15"/>
        <w:rPr/>
      </w:pPr>
      <w:r>
        <w:rPr/>
        <w:t xml:space="preserve">7. </w:t>
      </w:r>
      <w:r>
        <w:rPr>
          <w:i/>
          <w:iCs/>
        </w:rPr>
        <w:t>Климов Е. Л.</w:t>
      </w:r>
      <w:r>
        <w:rPr/>
        <w:t xml:space="preserve"> Образ мира в разнотипных профессиях. М.: Изд-во МГУ, 1995.</w:t>
      </w:r>
    </w:p>
    <w:p>
      <w:pPr>
        <w:pStyle w:val="Style15"/>
        <w:rPr/>
      </w:pPr>
      <w:r>
        <w:rPr/>
        <w:t xml:space="preserve">8. </w:t>
      </w:r>
      <w:r>
        <w:rPr>
          <w:i/>
          <w:iCs/>
        </w:rPr>
        <w:t>Миллер Д., Суэйн А.</w:t>
      </w:r>
      <w:r>
        <w:rPr/>
        <w:t xml:space="preserve"> Ошибки человека и его надежность. / Человеческий фактор. Под ред. Г. Салвенди. М.: Мир, 1991. Т. 1. Гл. 8.</w:t>
      </w:r>
    </w:p>
    <w:p>
      <w:pPr>
        <w:pStyle w:val="Style15"/>
        <w:rPr/>
      </w:pPr>
      <w:r>
        <w:rPr/>
        <w:t xml:space="preserve">9. </w:t>
      </w:r>
      <w:r>
        <w:rPr>
          <w:i/>
          <w:iCs/>
        </w:rPr>
        <w:t>Пряжников Н. С.</w:t>
      </w:r>
      <w:r>
        <w:rPr/>
        <w:t xml:space="preserve"> Психологический смысл труда. М. -Воронеж, 1997.</w:t>
      </w:r>
    </w:p>
    <w:p>
      <w:pPr>
        <w:pStyle w:val="Style15"/>
        <w:rPr/>
      </w:pPr>
      <w:r>
        <w:rPr/>
        <w:t xml:space="preserve">10. </w:t>
      </w:r>
      <w:r>
        <w:rPr>
          <w:i/>
          <w:iCs/>
        </w:rPr>
        <w:t>Психология.</w:t>
      </w:r>
      <w:r>
        <w:rPr/>
        <w:t xml:space="preserve"> Учебник для технических вузов. / Под ред. В. Н. Дружинина. С. -Пб.: Питер, 2000. Гл. 27.</w:t>
      </w:r>
    </w:p>
    <w:p>
      <w:pPr>
        <w:pStyle w:val="Style15"/>
        <w:rPr/>
      </w:pPr>
      <w:r>
        <w:rPr/>
        <w:t xml:space="preserve">11. </w:t>
      </w:r>
      <w:r>
        <w:rPr>
          <w:i/>
          <w:iCs/>
        </w:rPr>
        <w:t>Фромм Э</w:t>
      </w:r>
      <w:r>
        <w:rPr/>
        <w:t xml:space="preserve"> . Человек для себя. Минск, 1992.</w:t>
      </w:r>
    </w:p>
    <w:p>
      <w:pPr>
        <w:pStyle w:val="Style15"/>
        <w:rPr/>
      </w:pPr>
      <w:r>
        <w:rPr/>
        <w:t xml:space="preserve">12. </w:t>
      </w:r>
      <w:r>
        <w:rPr>
          <w:i/>
          <w:iCs/>
        </w:rPr>
        <w:t>Хекхаузен Х.</w:t>
      </w:r>
      <w:r>
        <w:rPr/>
        <w:t xml:space="preserve"> Мотивация и деятельность. М.: Педагогика, 1986. В 2 т.</w:t>
      </w:r>
    </w:p>
    <w:p>
      <w:pPr>
        <w:pStyle w:val="Style15"/>
        <w:rPr/>
      </w:pPr>
      <w:r>
        <w:rPr/>
        <w:t xml:space="preserve">13. </w:t>
      </w:r>
      <w:r>
        <w:rPr>
          <w:i/>
          <w:iCs/>
        </w:rPr>
        <w:t>Шибутани Т.</w:t>
      </w:r>
      <w:r>
        <w:rPr/>
        <w:t xml:space="preserve"> Социальная психология. М</w:t>
      </w:r>
      <w:r>
        <w:rPr>
          <w:lang w:val="en-US"/>
        </w:rPr>
        <w:t xml:space="preserve">.: </w:t>
      </w:r>
      <w:r>
        <w:rPr/>
        <w:t>Прогресс</w:t>
      </w:r>
      <w:r>
        <w:rPr>
          <w:lang w:val="en-US"/>
        </w:rPr>
        <w:t>, 1969.</w:t>
      </w:r>
    </w:p>
    <w:p>
      <w:pPr>
        <w:pStyle w:val="Style15"/>
        <w:rPr/>
      </w:pPr>
      <w:r>
        <w:rPr>
          <w:lang w:val="en-US"/>
        </w:rPr>
        <w:t xml:space="preserve">14. </w:t>
      </w:r>
      <w:r>
        <w:rPr>
          <w:i/>
          <w:iCs/>
          <w:lang w:val="en-US"/>
        </w:rPr>
        <w:t>Bergmann C.</w:t>
      </w:r>
      <w:r>
        <w:rPr>
          <w:lang w:val="en-US"/>
        </w:rPr>
        <w:t xml:space="preserve"> Beziehungen zwischen Identitat, Person-ligkeit und beruflicher Laufbahnentwicklung. Kongress der DGP, Jena, 2000.</w:t>
      </w:r>
    </w:p>
    <w:p>
      <w:pPr>
        <w:pStyle w:val="Style15"/>
        <w:rPr/>
      </w:pPr>
      <w:r>
        <w:rPr>
          <w:b/>
          <w:bCs/>
          <w:lang w:val="en-US"/>
        </w:rPr>
        <w:t>SHADOW FUNCTIONS OF OFFICIAL ROLE IN THE STRUCTURE OF PROFESSIONAL MARGINALISM</w:t>
      </w:r>
    </w:p>
    <w:p>
      <w:pPr>
        <w:pStyle w:val="Style15"/>
        <w:rPr>
          <w:b/>
          <w:b/>
          <w:bCs/>
          <w:lang w:val="en-US"/>
        </w:rPr>
      </w:pPr>
      <w:r>
        <w:rPr>
          <w:b/>
          <w:bCs/>
          <w:lang w:val="en-US"/>
        </w:rPr>
        <w:t>E. P. Yermolayeva</w:t>
      </w:r>
    </w:p>
    <w:p>
      <w:pPr>
        <w:pStyle w:val="Style15"/>
        <w:rPr>
          <w:i/>
          <w:i/>
          <w:iCs/>
          <w:lang w:val="en-US"/>
        </w:rPr>
      </w:pPr>
      <w:r>
        <w:rPr>
          <w:i/>
          <w:iCs/>
          <w:lang w:val="en-US"/>
        </w:rPr>
        <w:t>Cand. sci. (psychology), sen. res. ass., IP RAS, Moscow</w:t>
      </w:r>
    </w:p>
    <w:p>
      <w:pPr>
        <w:pStyle w:val="Style15"/>
        <w:rPr/>
      </w:pPr>
      <w:r>
        <w:rPr>
          <w:lang w:val="en-US"/>
        </w:rPr>
        <w:t>Shadow function of official role is considered as degradation of social function of profession and essential feature of psychology of "actual" professional marginal. Professional mistake with social significance is considered as a system expression of the shadow function. There are discussed the theoretical and methodological aspects of these psychological phenomena, and the shadow function research paradigms are proposed. The possibilities to recognize professional mistake are analyzed.</w:t>
      </w:r>
    </w:p>
    <w:p>
      <w:pPr>
        <w:pStyle w:val="Style15"/>
        <w:rPr/>
      </w:pPr>
      <w:r>
        <w:rPr>
          <w:i/>
          <w:iCs/>
          <w:lang w:val="en-US"/>
        </w:rPr>
        <w:t>Key words:</w:t>
      </w:r>
      <w:r>
        <w:rPr>
          <w:lang w:val="en-US"/>
        </w:rPr>
        <w:t xml:space="preserve"> social function of profession, shadow function, professional mistake, professional marginalism.</w:t>
      </w:r>
    </w:p>
    <w:p>
      <w:pPr>
        <w:pStyle w:val="Style15"/>
        <w:jc w:val="right"/>
        <w:rPr/>
      </w:pPr>
      <w:r>
        <w:rPr/>
        <w:t>стр. 65</w:t>
      </w:r>
    </w:p>
    <w:p>
      <w:pPr>
        <w:pStyle w:val="Normal"/>
        <w:jc w:val="center"/>
        <w:rPr>
          <w:b/>
          <w:b/>
          <w:bCs/>
          <w:sz w:val="29"/>
          <w:szCs w:val="29"/>
        </w:rPr>
      </w:pPr>
      <w:r>
        <w:rPr>
          <w:b/>
          <w:bCs/>
          <w:sz w:val="29"/>
          <w:szCs w:val="29"/>
        </w:rPr>
        <w:t>ПСИХОЛОГИЯ ОТКЛОНЯЮЩЕГОСЯ ПОВЕДЕНИЯ. ЦЕННОСТНО-СМЫСЛОВАЯ СФЕРА ЛИЧНОСТИ СО СПЕЦИФИЧЕСКИМИ РАССТРОЙСТВАМИ И СКЛОННОСТЬЮ К ПРОТИВОПРАВНОМУ ПОВЕДЕНИЮ</w:t>
      </w:r>
    </w:p>
    <w:p>
      <w:pPr>
        <w:pStyle w:val="Style15"/>
        <w:rPr/>
      </w:pPr>
      <w:r>
        <w:rPr/>
        <w:t>Автор: Л. Ф. Шестопалова, Т. А. Перевозная</w:t>
      </w:r>
    </w:p>
    <w:p>
      <w:pPr>
        <w:pStyle w:val="Style15"/>
        <w:rPr>
          <w:b/>
          <w:b/>
          <w:bCs/>
        </w:rPr>
      </w:pPr>
      <w:r>
        <w:rPr>
          <w:b/>
          <w:bCs/>
        </w:rPr>
        <w:t>(c) 2003 г. Л. Ф. Шестопалова*, Т. А. Перевозная**</w:t>
      </w:r>
    </w:p>
    <w:p>
      <w:pPr>
        <w:pStyle w:val="Style15"/>
        <w:rPr>
          <w:i/>
          <w:i/>
          <w:iCs/>
        </w:rPr>
      </w:pPr>
      <w:r>
        <w:rPr>
          <w:i/>
          <w:iCs/>
        </w:rPr>
        <w:t>* Доктор психол. наук, проф., руководитель отдела мед. психологии Украинского НИИ клинической и экспериментальной неврологии и психиатрии, Харьков, Украина</w:t>
      </w:r>
    </w:p>
    <w:p>
      <w:pPr>
        <w:pStyle w:val="Style15"/>
        <w:rPr>
          <w:i/>
          <w:i/>
          <w:iCs/>
        </w:rPr>
      </w:pPr>
      <w:r>
        <w:rPr>
          <w:i/>
          <w:iCs/>
        </w:rPr>
        <w:t>**Канд. психол. наук, эксперт-психолог отделения судебно- психиатрической экспертизы Харьковской горбольницы N 35, Харьков, Украина</w:t>
      </w:r>
    </w:p>
    <w:p>
      <w:pPr>
        <w:pStyle w:val="Style15"/>
        <w:rPr/>
      </w:pPr>
      <w:r>
        <w:rPr/>
        <w:t>Рассматриваются результаты исследования структурных особенностей ценностных систем у правонарушителей со специфическими расстройствами личности (психопатиями). Система их ценностных образований включает характеристики, связанные с нарушениями социально-психологической адаптации и опосредующие мотивацию противоправного поведения. Установленные закономерности позволяют разрабатывать комплексные программы, ориентированные на профилактику формирования мотивации противоправного поведения посредством направленного воздействия на смысловые структуры личности.</w:t>
      </w:r>
    </w:p>
    <w:p>
      <w:pPr>
        <w:pStyle w:val="Style15"/>
        <w:rPr/>
      </w:pPr>
      <w:r>
        <w:rPr>
          <w:i/>
          <w:iCs/>
        </w:rPr>
        <w:t>Ключевые слова:</w:t>
      </w:r>
      <w:r>
        <w:rPr/>
        <w:t xml:space="preserve"> ценностные ориентации, расстройства личности, психопатии, нарушения адаптации, противоправное поведение.</w:t>
      </w:r>
    </w:p>
    <w:p>
      <w:pPr>
        <w:pStyle w:val="Style15"/>
        <w:rPr/>
      </w:pPr>
      <w:r>
        <w:rPr/>
        <w:t>В ситуации ломки социальных стереотипов и набирающих силу новых социокультурных тенденций растет интерес к исследованию содержательных особенностей индивидуального сознания личности как интегрированного и многомерного отражения реальности. Все шире обсуждаются и вопросы об индивидуальной специфике внутренней жизни и реконструкции субъективной картины мира аномальной личности [3, 11]. Вопросы неблагоприятного формирования структур индивидуального сознания приобретают особую важность. Много внимания уделяется психологическому изучению аномальной (психопатической) личности в контексте криминальной патопсихологии, дается методологическая оценка психопатий</w:t>
      </w:r>
      <w:r>
        <w:rPr>
          <w:vertAlign w:val="superscript"/>
        </w:rPr>
        <w:t xml:space="preserve"> 1</w:t>
      </w:r>
      <w:r>
        <w:rPr/>
        <w:t xml:space="preserve"> , их криминогенной роли и значения в жизнедеятельности [6, 7, 10, 14, 15]. Знание механизмов формирования данных особенностей позволяет выявить объективные и субъективные причины и условия, способствующие правонарушениям.</w:t>
      </w:r>
    </w:p>
    <w:p>
      <w:pPr>
        <w:pStyle w:val="Style15"/>
        <w:rPr/>
      </w:pPr>
      <w:r>
        <w:rPr/>
        <w:t>Важно также изучение уровней личностного функционирования, которые определяют возможности саморегуляции, что позволило описать такие феномены, как дефинитарность механизмов саморегуляции и, в частности, опосредования собственного поведения у психопатической личности [3,6]. В ряде работ раскрываются специфические для людей с психопатическими нарушениями особенности структурно-иерархической организации смысловой сферы, детерминирующие их незрелость, недостаточную сформированность иерархии, внутреннюю конфликтность и повышенную лабильность у них смысловых образований [14, 15]. Ценностные ориентации - одно из основных понятий, используемых при построении психологических концепций личностной регуляции поведения. В современных исследованиях они рассматриваются в контексте проблем психологической адаптации личности и процессов ее саморегуляции [7, 12, 13].</w:t>
      </w:r>
    </w:p>
    <w:p>
      <w:pPr>
        <w:pStyle w:val="Style15"/>
        <w:rPr/>
      </w:pPr>
      <w:r>
        <w:rPr/>
        <w:t>Согласно выработанным в науке представлениям, социально-психологическая адаптация в широком понимании - это взаимодействие личности и социальной среды, которое обусловливает адекватность соотношения целей и ценностей личности и социума. Субъективными компонентами деятельности личности при адаптации к среде являются процессы саморегуляции - феномена, опосредованного сложной работой личности с собственными смысловыми структурами, основывающейся на иерархии смысловых образова-</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настоящее время общепринятой является точка зрения о том, что термин "психопатия" в определенной мере утратил свое клиническое содержание и стал негативно нарицательным [17]. В современных классификациях психических расстройств, в том числе и в международной классификации болезней 10-го пересмотра (МКБ-10), используется термин "специфические расстройства личности". Приводимое в МКБ-10 определение данного термина соответствует классической триаде психопатий П. Б. Ганнушкина [5, 16]. В связи с этим в нашей работе термины "психопатии" и "специфические расстройства личности" употребляются как синонимы, что соответствует и современным клиническим представлениям об этих расстройствах [1, 17].</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й и, в частности, ее ценностных ориентации [2, 7, 9]. В отношении психопатических личностей эта проблема может рассматриваться как взаимообусловленность структурно-динамических особенностей ценностных систем и нарушений процессов адаптации.</w:t>
      </w:r>
    </w:p>
    <w:p>
      <w:pPr>
        <w:pStyle w:val="Style15"/>
        <w:rPr/>
      </w:pPr>
      <w:r>
        <w:rPr>
          <w:b/>
          <w:bCs/>
        </w:rPr>
        <w:t>Целью</w:t>
      </w:r>
      <w:r>
        <w:rPr/>
        <w:t xml:space="preserve"> данного исследования явилось изучение структурных ценностных систем у правонарушителей, страдающих специфическими расстройствами личности (психопатиями), определение связи данных особенностей с нарушениями социально-психологической адаптации и механизмами формирования противоправных форм поведения.</w:t>
      </w:r>
    </w:p>
    <w:p>
      <w:pPr>
        <w:pStyle w:val="Style15"/>
        <w:rPr/>
      </w:pPr>
      <w:r>
        <w:rPr/>
        <w:t>В качестве исходной гипотезы исследования выдвинуто предположение: система ценностных ориентации при расстройствах личности обладает рядом структурных характеристик, связанных с ее дезадаптивным, непродуктивным характером, а также с формированием мотивов противоправного поведения.</w:t>
      </w:r>
    </w:p>
    <w:p>
      <w:pPr>
        <w:pStyle w:val="Style15"/>
        <w:rPr/>
      </w:pPr>
      <w:r>
        <w:rPr/>
        <w:t>МЕТОДИКА</w:t>
      </w:r>
    </w:p>
    <w:p>
      <w:pPr>
        <w:pStyle w:val="Style15"/>
        <w:rPr/>
      </w:pPr>
      <w:r>
        <w:rPr/>
        <w:t>Было обследовано 100 испытуемых со специфическими расстройствами личности, которые в связи с реализованными ими противоправными действиями привлекались к уголовной ответственности и подвергались судебно-психиатрической экспертизе.</w:t>
      </w:r>
    </w:p>
    <w:p>
      <w:pPr>
        <w:pStyle w:val="Style15"/>
        <w:rPr/>
      </w:pPr>
      <w:r>
        <w:rPr/>
        <w:t>В соответствии с диагностическими критериями МКБ-10 были выделены следующие клинические формы специфических расстройств личности: эмоционально неустойчивое расстройство личности (шифр по МКБ-10 F60.3 - психопатия возбудимого типа) было диагностировано у 34% испытуемых, пограничное расстройство (F60.31 - истеро-возбудимая психопатия) - у 39 и диссоциальное расстройство личности (F60.2) - у 27%.</w:t>
      </w:r>
    </w:p>
    <w:p>
      <w:pPr>
        <w:pStyle w:val="Style15"/>
        <w:rPr/>
      </w:pPr>
      <w:r>
        <w:rPr/>
        <w:t>Испытуемые - мужчины в возрасте от 18 до 50 лет, имеющие среднее (41%) и незаконченное среднее образование (46%); на момент обследования у 78% из них не было постоянного места работы, остальные занимались неквалифицированным трудом. 34% испытуемых состояли в браке (многие в повторных), остальные были холосты или разведены. Наиболее характерными для данного контингента правонарушителей явились преступления против собственности: кражи и ограбления вменялись в вину 67% испытуемых; 20% из них совершили убийства или нанесли тяжкие телесные повреждения пострадавшим.</w:t>
      </w:r>
    </w:p>
    <w:p>
      <w:pPr>
        <w:pStyle w:val="Style15"/>
        <w:rPr/>
      </w:pPr>
      <w:r>
        <w:rPr/>
        <w:t>Вопрос о том, являются ли выделенные особенности ценностных систем типичными для всех клинических форм психопатий, или они специфичны только для обследованных групп, в настоящей работе не ставился. Также не обсуждалась проблема типичности отмеченных особенностей для испытуемых с личностными расстройствами, совершивших общественно опасные деяния, по сравнению с аналогичными клиническими группами пациентов, которые, однако, не обнаруживали признаков противоправного поведения.</w:t>
      </w:r>
    </w:p>
    <w:p>
      <w:pPr>
        <w:pStyle w:val="Style15"/>
        <w:rPr/>
      </w:pPr>
      <w:r>
        <w:rPr/>
        <w:t>Общеизвестны сложности методологических подходов к психологической диагностике системы отношений и, в частности, ценностных ориентации личности. Одной из методик, позволяющих определить структуру и уровень согласованности ценностно-смысловой сферы, является репертуарный тест ролевых конструктов Дж. Келли [15, 16]. Данная методика позволяет исследовать системы значений, выявить и описать качественные особенности индивидуального сознания, реконструировать системы смысловых параметров, лежащих в основе "картины мира" испытуемых. Основа ее применения - выделение актуальных для разных групп испытуемых оценочных шкал при оценке внешних объектов и самих себя.</w:t>
      </w:r>
    </w:p>
    <w:p>
      <w:pPr>
        <w:pStyle w:val="Style15"/>
        <w:rPr/>
      </w:pPr>
      <w:r>
        <w:rPr/>
        <w:t>Репертуарная решетка представляет собой матрицу, где столбцы - элементы классического ролевого списка, которые задавались испытуемому.</w:t>
      </w:r>
    </w:p>
    <w:p>
      <w:pPr>
        <w:pStyle w:val="Style15"/>
        <w:rPr>
          <w:b/>
          <w:b/>
          <w:bCs/>
        </w:rPr>
      </w:pPr>
      <w:r>
        <w:rPr>
          <w:b/>
          <w:bCs/>
        </w:rPr>
        <w:t>Ролевой список</w:t>
      </w:r>
    </w:p>
    <w:p>
      <w:pPr>
        <w:pStyle w:val="Style15"/>
        <w:rPr/>
      </w:pPr>
      <w:r>
        <w:rPr/>
        <w:t>1. Я сам.</w:t>
      </w:r>
    </w:p>
    <w:p>
      <w:pPr>
        <w:pStyle w:val="Style15"/>
        <w:rPr/>
      </w:pPr>
      <w:r>
        <w:rPr/>
        <w:t>2. Отец или человек, заменивший Вам отца.</w:t>
      </w:r>
    </w:p>
    <w:p>
      <w:pPr>
        <w:pStyle w:val="Style15"/>
        <w:rPr/>
      </w:pPr>
      <w:r>
        <w:rPr/>
        <w:t>3. Мать или женщина, заменившая Вам мать.</w:t>
      </w:r>
    </w:p>
    <w:p>
      <w:pPr>
        <w:pStyle w:val="Style15"/>
        <w:rPr/>
      </w:pPr>
      <w:r>
        <w:rPr/>
        <w:t>4. Возлюбленный или возлюбленная.</w:t>
      </w:r>
    </w:p>
    <w:p>
      <w:pPr>
        <w:pStyle w:val="Style15"/>
        <w:rPr/>
      </w:pPr>
      <w:r>
        <w:rPr/>
        <w:t>5. Бывший возлюбленный или возлюбленная.</w:t>
      </w:r>
    </w:p>
    <w:p>
      <w:pPr>
        <w:pStyle w:val="Style15"/>
        <w:rPr/>
      </w:pPr>
      <w:r>
        <w:rPr/>
        <w:t>6. Лучший друг.</w:t>
      </w:r>
    </w:p>
    <w:p>
      <w:pPr>
        <w:pStyle w:val="Style15"/>
        <w:rPr/>
      </w:pPr>
      <w:r>
        <w:rPr/>
        <w:t>7. Бывший друг, с которым Вы расстались.</w:t>
      </w:r>
    </w:p>
    <w:p>
      <w:pPr>
        <w:pStyle w:val="Style15"/>
        <w:rPr/>
      </w:pPr>
      <w:r>
        <w:rPr/>
        <w:t>8. Человек, который Вас не любит.</w:t>
      </w:r>
    </w:p>
    <w:p>
      <w:pPr>
        <w:pStyle w:val="Style15"/>
        <w:rPr/>
      </w:pPr>
      <w:r>
        <w:rPr/>
        <w:t>9. Человек, которому Вам бы хотелось помочь.</w:t>
      </w:r>
    </w:p>
    <w:p>
      <w:pPr>
        <w:pStyle w:val="Style15"/>
        <w:rPr/>
      </w:pPr>
      <w:r>
        <w:rPr/>
        <w:t>10. Человек, который представляет для Вас угрозу.</w:t>
      </w:r>
    </w:p>
    <w:p>
      <w:pPr>
        <w:pStyle w:val="Style15"/>
        <w:rPr/>
      </w:pPr>
      <w:r>
        <w:rPr/>
        <w:t>11. Привлекательный человек.</w:t>
      </w:r>
    </w:p>
    <w:p>
      <w:pPr>
        <w:pStyle w:val="Style15"/>
        <w:rPr/>
      </w:pPr>
      <w:r>
        <w:rPr/>
        <w:t>12. Руководитель, которого Вы оцениваете положительно.</w:t>
      </w:r>
    </w:p>
    <w:p>
      <w:pPr>
        <w:pStyle w:val="Style15"/>
        <w:rPr/>
      </w:pPr>
      <w:r>
        <w:rPr/>
        <w:t>13. Преуспевающий человек.</w:t>
      </w:r>
    </w:p>
    <w:p>
      <w:pPr>
        <w:pStyle w:val="Style15"/>
        <w:rPr/>
      </w:pPr>
      <w:r>
        <w:rPr/>
        <w:t>14. Счастливый человек.</w:t>
      </w:r>
    </w:p>
    <w:p>
      <w:pPr>
        <w:pStyle w:val="Style15"/>
        <w:rPr/>
      </w:pPr>
      <w:r>
        <w:rPr/>
        <w:t>15. Руководитель, которого Вы оцениваете отрицательно.</w:t>
      </w:r>
    </w:p>
    <w:p>
      <w:pPr>
        <w:pStyle w:val="Style15"/>
        <w:rPr/>
      </w:pPr>
      <w:r>
        <w:rPr/>
        <w:t>16. Любимый учитель.</w:t>
      </w:r>
    </w:p>
    <w:p>
      <w:pPr>
        <w:pStyle w:val="Style15"/>
        <w:rPr/>
      </w:pPr>
      <w:r>
        <w:rPr/>
        <w:t>17. Высоконравственный человек.</w:t>
      </w:r>
    </w:p>
    <w:p>
      <w:pPr>
        <w:pStyle w:val="Style15"/>
        <w:rPr/>
      </w:pPr>
      <w:r>
        <w:rPr/>
        <w:t>18. Деловой человек.</w:t>
      </w:r>
    </w:p>
    <w:p>
      <w:pPr>
        <w:pStyle w:val="Style15"/>
        <w:rPr/>
      </w:pPr>
      <w:r>
        <w:rPr/>
        <w:t>19. Значительный человек.</w:t>
      </w:r>
    </w:p>
    <w:p>
      <w:pPr>
        <w:pStyle w:val="Style15"/>
        <w:rPr/>
      </w:pPr>
      <w:r>
        <w:rPr/>
        <w:t>В строках матрицы представлены конструкты, которые были выявлены у испытуемых с помощью специальных приемов и процедур. Последние состояли в том, что испытуемому задавались различные репертуарные роли, относящиеся к определенным сферам его жизненного опыта: семейной, интимного общения, учебы или работы, отношения к себе, - с тем чтобы актуализировать представления о конкретных, значимых для него людях.</w:t>
      </w:r>
    </w:p>
    <w:p>
      <w:pPr>
        <w:pStyle w:val="Style15"/>
        <w:rPr/>
      </w:pPr>
      <w:r>
        <w:rPr/>
        <w:t>Затем предлагался алгоритм сравнения лиц из ролевого списка с целью определения различий их стремлений, отношения к жизни, ее смыслу. В результате такого сравнения испытуемый должен был актуализировать определенные мотивы деятельности, а затем сформулировать противоположный мотив. Выделенные испытуемым конструкты подвергались дальнейшей обработке и анализу, направленному на воспроизведение реальных способов оценивания конкретных лиц, а также на определение местоположения этих способов в реконструируемом пространстве и стоящих за ними особенностей смыслового содержания сознания.</w:t>
      </w:r>
    </w:p>
    <w:p>
      <w:pPr>
        <w:pStyle w:val="Style15"/>
        <w:rPr/>
      </w:pPr>
      <w:r>
        <w:rPr/>
        <w:t>Первый шаг в обработке полученных данных - объединение синонимичных или близких по смыслу конструктов. На следующем этапе производилась их группировка по блокам, каждый из которых объединил конструкты, презентирующие единую область отношений (положительные и отрицательные определения группировались по принципу единого семантического поля вне зависимости от эмоциональной окрашенности). Для сохранения максимальной адекватности результатов психосемантическим особенностям изучаемой группы испытуемые привлекались как эксперты при группировании конструктов и формировании блоков. Они получали задание изучить матрицу данных и разделить их на смысловые блоки, которые подвергались затем математической статистической обработке и дальнейшему анализу.</w:t>
      </w:r>
    </w:p>
    <w:p>
      <w:pPr>
        <w:pStyle w:val="Style15"/>
        <w:rPr/>
      </w:pPr>
      <w:r>
        <w:rPr/>
        <w:t>Обработка результатов исследования проводилась с помощью методов дискриминантного анализа [4]. Определялись структурные диагностические коэффициенты блоков, а затем структурные диагностические коэффициенты ребер. Процедура подсчета структурных коэффициентов блоков состояла в следующем. Градация признаков (конструктов), образующих выделенные блоки, оценивалась в баллах (от 1 до 10 баллов). Суммирование баллов в каждом блоке определяло его "вес" (потенциал). Изменение "веса" от блока к блоку отражало структурный коэффициент каждой связи</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нформационная графмодель значимых жизненных сфер у пациентов с расстройствами личности, совершивших общественно опасные действия. 1 блок - интеллектуальные достижения; 2 блок - интимно-личностные отношения; 3 блок - просоциальные тенденции и соответствие социальным ожиданиям; 4 блок - здоровье; 5 блок - профессиональные качества; 6 блок - материальное благополучие; 7 блок - степень удовлетворенности своим "Я".</w:t>
      </w:r>
    </w:p>
    <w:p>
      <w:pPr>
        <w:pStyle w:val="Style15"/>
        <w:rPr/>
      </w:pPr>
      <w:r>
        <w:rPr/>
        <w:drawing>
          <wp:inline distT="0" distB="0" distL="0" distR="0">
            <wp:extent cx="304165" cy="304165"/>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ежду ними, т.е диагностические коэффициенты ребер, которые представляли собой значения линейной дискриминантной функции. Данные значения рассчитывались по формуле:</w:t>
      </w:r>
    </w:p>
    <w:p>
      <w:pPr>
        <w:pStyle w:val="Style15"/>
        <w:rPr/>
      </w:pPr>
      <w:r>
        <w:rPr/>
        <w:drawing>
          <wp:inline distT="0" distB="0" distL="0" distR="0">
            <wp:extent cx="304165" cy="304165"/>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N - общее количество признаков; </w:t>
      </w:r>
      <w:r>
        <w:rPr>
          <w:i/>
          <w:iCs/>
        </w:rPr>
        <w:t>a</w:t>
      </w:r>
      <w:r>
        <w:rPr>
          <w:i/>
          <w:iCs/>
          <w:vertAlign w:val="subscript"/>
        </w:rPr>
        <w:t xml:space="preserve"> i</w:t>
      </w:r>
      <w:r>
        <w:rPr>
          <w:i/>
          <w:iCs/>
        </w:rPr>
        <w:t xml:space="preserve"> </w:t>
      </w:r>
      <w:r>
        <w:rPr/>
        <w:t xml:space="preserve">- дискриминантный коэффициент </w:t>
      </w:r>
      <w:r>
        <w:rPr>
          <w:i/>
          <w:iCs/>
        </w:rPr>
        <w:t>i</w:t>
      </w:r>
      <w:r>
        <w:rPr/>
        <w:t xml:space="preserve"> -го признака, </w:t>
      </w:r>
      <w:r>
        <w:rPr>
          <w:i/>
          <w:iCs/>
        </w:rPr>
        <w:t>a -</w:t>
      </w:r>
      <w:r>
        <w:rPr/>
        <w:t xml:space="preserve"> постоянная дискриминантной функции величина.</w:t>
      </w:r>
    </w:p>
    <w:p>
      <w:pPr>
        <w:pStyle w:val="Style15"/>
        <w:rPr/>
      </w:pPr>
      <w:r>
        <w:rPr/>
        <w:t>При этом значение я, определяется по формуле:</w:t>
      </w:r>
    </w:p>
    <w:p>
      <w:pPr>
        <w:pStyle w:val="Style15"/>
        <w:rPr/>
      </w:pPr>
      <w:r>
        <w:rPr/>
        <w:drawing>
          <wp:inline distT="0" distB="0" distL="0" distR="0">
            <wp:extent cx="304165" cy="304165"/>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где</w:t>
      </w:r>
      <w:r>
        <w:rPr/>
        <w:drawing>
          <wp:inline distT="0" distB="0" distL="0" distR="0">
            <wp:extent cx="304165" cy="30416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средние значения </w:t>
      </w:r>
      <w:r>
        <w:rPr>
          <w:i/>
          <w:iCs/>
        </w:rPr>
        <w:t>i</w:t>
      </w:r>
      <w:r>
        <w:rPr/>
        <w:t xml:space="preserve"> -го признака;</w:t>
      </w:r>
      <w:r>
        <w:rPr/>
        <w:drawing>
          <wp:inline distT="0" distB="0" distL="0" distR="0">
            <wp:extent cx="304165" cy="30416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общая дисперсия </w:t>
      </w:r>
      <w:r>
        <w:rPr>
          <w:i/>
          <w:iCs/>
        </w:rPr>
        <w:t>i</w:t>
      </w:r>
      <w:r>
        <w:rPr/>
        <w:t xml:space="preserve"> -го признака.</w:t>
      </w:r>
    </w:p>
    <w:p>
      <w:pPr>
        <w:pStyle w:val="Style15"/>
        <w:rPr/>
      </w:pPr>
      <w:r>
        <w:rPr/>
        <w:drawing>
          <wp:inline distT="0" distB="0" distL="0" distR="0">
            <wp:extent cx="304165" cy="30416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i/>
          <w:iCs/>
        </w:rPr>
        <w:t>XA</w:t>
      </w:r>
      <w:r>
        <w:rPr>
          <w:i/>
          <w:iCs/>
          <w:vertAlign w:val="subscript"/>
        </w:rPr>
        <w:t xml:space="preserve"> ij</w:t>
      </w:r>
      <w:r>
        <w:rPr>
          <w:i/>
          <w:iCs/>
        </w:rPr>
        <w:t xml:space="preserve"> (XB</w:t>
      </w:r>
      <w:r>
        <w:rPr>
          <w:i/>
          <w:iCs/>
          <w:vertAlign w:val="subscript"/>
        </w:rPr>
        <w:t xml:space="preserve"> ij</w:t>
      </w:r>
      <w:r>
        <w:rPr>
          <w:i/>
          <w:iCs/>
        </w:rPr>
        <w:t xml:space="preserve"> ) -</w:t>
      </w:r>
      <w:r>
        <w:rPr/>
        <w:t xml:space="preserve"> значения </w:t>
      </w:r>
      <w:r>
        <w:rPr>
          <w:i/>
          <w:iCs/>
        </w:rPr>
        <w:t>i</w:t>
      </w:r>
      <w:r>
        <w:rPr/>
        <w:t xml:space="preserve"> -го признака у </w:t>
      </w:r>
      <w:r>
        <w:rPr>
          <w:i/>
          <w:iCs/>
        </w:rPr>
        <w:t>j</w:t>
      </w:r>
      <w:r>
        <w:rPr/>
        <w:t xml:space="preserve"> -го испытуемого.</w:t>
      </w:r>
    </w:p>
    <w:p>
      <w:pPr>
        <w:pStyle w:val="Style15"/>
        <w:rPr/>
      </w:pPr>
      <w:r>
        <w:rPr/>
        <w:t>Полученные значения могут быть как положительными (c +), так и отрицательными (-), что позволяло судить о направленности связей между блоками. Построение информационной графмодели явилось интегративным результатом использованных процедур математической обработки. В ее основу положены структурно-диагностические коэффициенты ребер, которые представляют собой совокупность связей между блоками в графмодели. Критерием определения характера данных связей (сильные, слабые) явилось абсолютное математическое значение коэффициентов.</w:t>
      </w:r>
    </w:p>
    <w:p>
      <w:pPr>
        <w:pStyle w:val="Style15"/>
        <w:rPr/>
      </w:pPr>
      <w:r>
        <w:rPr/>
        <w:t>Использование такой методики и процедуры обработки данных позволило реконструировать систему отношений конкретного человека в ее целостности и уникальности, а также выявить структуру, иерархию, динамику его смысловых образований и индивидуально значимых ценностей.</w:t>
      </w:r>
    </w:p>
    <w:p>
      <w:pPr>
        <w:pStyle w:val="Style15"/>
        <w:rPr/>
      </w:pPr>
      <w:r>
        <w:rPr/>
        <w:t>РЕЗУЛЬТАТЫ И ИХ ОБСУЖДЕНИЕ</w:t>
      </w:r>
    </w:p>
    <w:p>
      <w:pPr>
        <w:pStyle w:val="Style15"/>
        <w:rPr/>
      </w:pPr>
      <w:r>
        <w:rPr/>
        <w:t>При анализе полученных результатов выявлены представления о внутренней согласованности, структурированности, а также осмысленности системы ценностных отношений к миру у испытуемых, определены особенности и характер функционирования этой системы.</w:t>
      </w:r>
    </w:p>
    <w:p>
      <w:pPr>
        <w:pStyle w:val="Style15"/>
        <w:rPr/>
      </w:pPr>
      <w:r>
        <w:rPr/>
        <w:t>Полученные данные свидетельствуют о наличии семи блоков, которые презентируют области жизненного пространства испытуемых, отражающие сферы: 1) физического и психического здоровья; 2) интимно-личностных отношений; 3) просоциальных тенденций и соответствие социальным ожиданиям; 4) профессиональных качеств; 5) материального благополучия; 6) интеллектуальных достижений; 7) удовлетворенности собственным "Я" (см. рис.).</w:t>
      </w:r>
    </w:p>
    <w:p>
      <w:pPr>
        <w:pStyle w:val="Style15"/>
        <w:rPr/>
      </w:pPr>
      <w:r>
        <w:rPr/>
        <w:t>Как видно на рисунке, главная особенность взаимосвязей между блоками состоит в том, что седьмой блок имеет сильные прямые связи с остальными шестью. Содержательной стороной этой закономерности является тот факт, что все группы блоков, отражающие значимые для психопатических личностей сферы жизнедеятельности положительно коррелируют с группой конструктов, представляющих степень удовлетворенности своим "Я". А это позволяет содержательно интерпретировать высокую конфликтность, повышенную агрессивность и готовность к ее разрядке у обследованных испытуемых. Отсюда следует, что все основные уровни личностной самореализации жестко и однозначно связаны с проблемой собственной психологической адекватности.</w:t>
      </w:r>
    </w:p>
    <w:p>
      <w:pPr>
        <w:pStyle w:val="Style15"/>
        <w:rPr/>
      </w:pPr>
      <w:r>
        <w:rPr/>
        <w:t>Если исходить из классической схемы психопатической неадекватности (такой человек своим поведением создает конфликтную ситуацию, на которую сам же дезадаптивно реагирует), то можно заключить: ведущим устремлением в жизни аномальной личности является обретение той или иной степени удовлетворенности своим "Я", что является, как правило, неосознаваемым для самого человека. Не обладая необходимыми для этого соответствующими психологическими качествами и средствами, человек только усугубляет фиксацию на проблеме своей личной неадекватности. Успешная реализация себя в индивидуально-значимых жизненных сферах могла бы</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ть позитивным подкреплением, но психопатические личности неуспешны как в профессиональной, интеллектуальной, социальной сферах, так и в интимно-личностных отношениях. Слабость рефлексии и самоанализа, неоднократно описанная при психопатиях, является, по-видимому, одной из причин, направляющей конфликт вовне (что отражается в экстрапунитивных тенденциях и внешнем локусе контроля, характерных для аномальных личностей) и в конечном итоге создающей внутренние предпосылки для агрессивных и ассоциальных действий [4, 9, 10, 13].</w:t>
      </w:r>
    </w:p>
    <w:p>
      <w:pPr>
        <w:pStyle w:val="Style15"/>
        <w:rPr/>
      </w:pPr>
      <w:r>
        <w:rPr/>
        <w:t xml:space="preserve">Наиболее сильную положительную связь блок, отражающий степень принятия своего "Я", имеет со сферой материального благополучия и профессиональной деятельностью (в обоих случаях коэффициент 1.3; </w:t>
      </w:r>
      <w:r>
        <w:rPr>
          <w:i/>
          <w:iCs/>
        </w:rPr>
        <w:t>p &lt;</w:t>
      </w:r>
      <w:r>
        <w:rPr/>
        <w:t xml:space="preserve"> 0.05). Аналогичной является связь "удовлетворенности своим Я" со сферами здоровья (коэффициент 1.2; </w:t>
      </w:r>
      <w:r>
        <w:rPr>
          <w:i/>
          <w:iCs/>
        </w:rPr>
        <w:t>p &lt;</w:t>
      </w:r>
      <w:r>
        <w:rPr/>
        <w:t xml:space="preserve"> 0.05) и интеллектуальных достижений (коэффициент 1.0; p &lt; 0.05). Значительно слабее структурные связи блока "принятия себя" с интимно-личностной сферой (коэффициент 0.54; </w:t>
      </w:r>
      <w:r>
        <w:rPr>
          <w:i/>
          <w:iCs/>
        </w:rPr>
        <w:t>p &lt;</w:t>
      </w:r>
      <w:r>
        <w:rPr/>
        <w:t xml:space="preserve"> 0.05), а также с соответствием социальным ожиданиям. Эти закономерности свидетельствуют о том, что обстоятельства, в наибольшей степени связанные с ощущением собственной неадекватности, относятся к сферам материальных достижений и профессиональной деятельности. Близкими к ним по своему декомпенсирующему значению являются ситуации, связанные со сферами здоровья и интеллектуальных достижений. Для лиц с расстройствами личности, совершившими противоправные деяния, наиболее фрустрирующими, декомпенсирующими и стрессогенными факторами являются неудачи в: материальной сфере, профессиональной самореализации, интеллектуальных достижениях, сохранении здоровья. </w:t>
      </w:r>
    </w:p>
    <w:p>
      <w:pPr>
        <w:pStyle w:val="Style15"/>
        <w:rPr/>
      </w:pPr>
      <w:r>
        <w:rPr>
          <w:i/>
          <w:iCs/>
        </w:rPr>
        <w:t>Анализ отрицательных взаимосвязей показал, что наибольшее их число выявлено в отношении группы конструктов, презентующей сферу материального благополучия. Так, наибольший отрицательный коэффициент наблюдался между сферой материальных достижений и соответствием социальным ожиданиям (коэффициент -1.0; p &lt;</w:t>
      </w:r>
      <w:r>
        <w:rPr/>
        <w:t xml:space="preserve"> 0.1). Далее в порядке убывания величины показателей взаимосвязи блока, представляющего материальное благополучие, выглядели следующим образом: сильные отрицательные связи были с блоками "интимно-личностная сфера" (коэффициент -0.76; p &lt; 0.1) и "сфера интеллектуальных достижении" (коэффициент -0.28; </w:t>
      </w:r>
      <w:r>
        <w:rPr>
          <w:i/>
          <w:iCs/>
        </w:rPr>
        <w:t>p &lt;</w:t>
      </w:r>
      <w:r>
        <w:rPr/>
        <w:t xml:space="preserve"> 0.05); слабые отрицательные связи выявлены с блоками "здоровье" и "профессиональные качества".</w:t>
      </w:r>
    </w:p>
    <w:p>
      <w:pPr>
        <w:pStyle w:val="Style15"/>
        <w:rPr/>
      </w:pPr>
      <w:r>
        <w:rPr/>
        <w:t>Таким образом, для блока материального благополучия все связи с другими блоками, исключая удовлетворенность собственным "Я", являются обратными, что отражает отсутствие положительных содержательных взаимосвязей в сознании правонарушителей между сферой материального достатка и другими жизненными сферами, значимыми для них, т.е. свидетельствует об автономности функционирования данной ценности и связанной с ней системы отношений. Ценность "материальное благополучие" не включена в целостную систему отношений, что может отражать неосознанность и несформированность у испытуемых-правонарушителей связанных с ней путей и механизмов реализации потребностей, определяющих эту ценность.</w:t>
      </w:r>
    </w:p>
    <w:p>
      <w:pPr>
        <w:pStyle w:val="Style15"/>
        <w:rPr/>
      </w:pPr>
      <w:r>
        <w:rPr/>
        <w:t xml:space="preserve">Данные, приведенные в графмодели, позволяют также говорить об автономном функционировании и других рассматриваемых сфер жизнедеятельности. Как видно из графмодели, положительные связи между блоками (исключая степень удовлетворенности своим "Я") представлены минимально. Только блоки "интеллектуальные достижения", "интимно- личностные отношения" и "просоциальные тенденции" образуют подсистему с сильными положительными связями между ними, что свидетельствует об их взаимосвязанности. Кроме того, выявлены слабая положительная связь между блоками "здоровье" и "профессиональные качества" (коэффициент 0.09; </w:t>
      </w:r>
      <w:r>
        <w:rPr>
          <w:i/>
          <w:iCs/>
        </w:rPr>
        <w:t>p &lt;</w:t>
      </w:r>
      <w:r>
        <w:rPr/>
        <w:t xml:space="preserve"> 0.05). Все другие виды взаимосвязей между подсистемами имеют отрицательный характер. Сфера "интеллектуальные достижения" имела отрицательные связи со "здоровьем" (коэффициент -0.2; </w:t>
      </w:r>
      <w:r>
        <w:rPr>
          <w:i/>
          <w:iCs/>
        </w:rPr>
        <w:t>p &lt;</w:t>
      </w:r>
      <w:r>
        <w:rPr/>
        <w:t xml:space="preserve"> 0.05) и "профессиональными качествами" (коэффициент -0.28; </w:t>
      </w:r>
      <w:r>
        <w:rPr>
          <w:i/>
          <w:iCs/>
        </w:rPr>
        <w:t>p &lt;</w:t>
      </w:r>
      <w:r>
        <w:rPr/>
        <w:t xml:space="preserve"> 0.05); сфера "интимно-личностные отношения" имела обратные связи со "здоровьем" (коэффициент -0.67; </w:t>
      </w:r>
      <w:r>
        <w:rPr>
          <w:i/>
          <w:iCs/>
        </w:rPr>
        <w:t>p &lt;</w:t>
      </w:r>
      <w:r>
        <w:rPr/>
        <w:t xml:space="preserve"> 0.05) и "профессиональными качествами" (коэффициент -0.76; </w:t>
      </w:r>
      <w:r>
        <w:rPr>
          <w:i/>
          <w:iCs/>
        </w:rPr>
        <w:t>p &lt;</w:t>
      </w:r>
      <w:r>
        <w:rPr/>
        <w:t xml:space="preserve"> 0.05); с этими же единицами системы отрицательно связан и блок "просоциальные тенденции и соответствие социальным ожиданиям" (соответственно, коэффициенты -0.96; </w:t>
      </w:r>
      <w:r>
        <w:rPr>
          <w:i/>
          <w:iCs/>
        </w:rPr>
        <w:t>p &lt;</w:t>
      </w:r>
      <w:r>
        <w:rPr/>
        <w:t xml:space="preserve"> 0.1 и -1.0, </w:t>
      </w:r>
      <w:r>
        <w:rPr>
          <w:i/>
          <w:iCs/>
        </w:rPr>
        <w:t>p&lt;</w:t>
      </w:r>
      <w:r>
        <w:rPr/>
        <w:t xml:space="preserve">0.05). </w:t>
      </w:r>
    </w:p>
    <w:p>
      <w:pPr>
        <w:pStyle w:val="Style15"/>
        <w:rPr>
          <w:i/>
          <w:i/>
          <w:iCs/>
        </w:rPr>
      </w:pPr>
      <w:r>
        <w:rPr>
          <w:i/>
          <w:iCs/>
        </w:rPr>
        <w:t>Проведенный анализ свидетельствует о достаточной типичности результатов для всех клинических групп испытуемых. Учитывая это обстоятельство, а также то, что исследованная группа была клинически достаточно однородной (та или иная степень представленности черт и свойств возбудимого типа психопатии), сравнительный анализ результатов в зависимости от клинической формы имеющихся расстройств личности не проводился.</w:t>
      </w:r>
    </w:p>
    <w:p>
      <w:pPr>
        <w:pStyle w:val="Style15"/>
        <w:rPr>
          <w:i/>
          <w:i/>
          <w:iCs/>
        </w:rPr>
      </w:pPr>
      <w:r>
        <w:rPr>
          <w:i/>
          <w:iCs/>
        </w:rPr>
        <w:t>Важнейшей предпосылкой для построения адекватных профилактических программ является признание нравственно-психологических особенностей преступников и, прежде всего, их ценностно-смысловой сферы в качестве ведущего звена в комплексе детерминант преступного поведения. При этом предупреждение формирования противоправных действий рассматривается в</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язи с предотвращением развития социальной дезадаптации. Основная цель профилактической работы с психопатическими личностями - поиск методов и средств оказания им помощи в успешной адаптации посредством формирования у них собственных адаптивных ресурсов. Чтобы оказывать влияние на аномальную личность и условия ее жизни, нужно воздействовать на те факторы, которые могут способствовать формированию противоправных мотивов. Целью такого воздействия является предотвращение развития тех особенностей ценностно-смысловой сферы личности, которые лежат в основе мотивации общественно опасных действий, а при обнаружении этих особенностей - осуществление структурно-содержательной перестройки ее мотивационно- смысловой сферы.</w:t>
      </w:r>
    </w:p>
    <w:p>
      <w:pPr>
        <w:pStyle w:val="Style15"/>
        <w:rPr/>
      </w:pPr>
      <w:r>
        <w:rPr/>
        <w:t>Таким образом, при специфических расстройствах личности, осложненных противоправным поведением, формируются определенные структурно- содержательные особенности системы отношений. Их анализ выявил определенную дефицитарность ценностных позиций психопатической личности, создающую предпосылки к формированию функционально слабых звеньев в системе психологической адаптации. Указанные механизмы могут лежать в основе нарушений психологической и социально-психологической адаптации данного контингента правонарушителей. Установленные закономерности позволяют прогнозировать противоправное поведение в зависимости от особенностей структуры ценностно-ориентационной сферы и тем самым открывают дополнительные возможности его профилактики.</w:t>
      </w:r>
    </w:p>
    <w:p>
      <w:pPr>
        <w:pStyle w:val="Style15"/>
        <w:rPr/>
      </w:pPr>
      <w:r>
        <w:rPr/>
        <w:t>ВЫВОДЫ</w:t>
      </w:r>
    </w:p>
    <w:p>
      <w:pPr>
        <w:pStyle w:val="Style15"/>
        <w:rPr/>
      </w:pPr>
      <w:r>
        <w:rPr/>
        <w:t>1. Система ценностных образований у лиц со специфическими расстройствами личности, совершивших общественно опасные действия, характеризуется рядом структурных трансформаций, которые связаны с нарушениями социально- психологической адаптации.</w:t>
      </w:r>
    </w:p>
    <w:p>
      <w:pPr>
        <w:pStyle w:val="Style15"/>
        <w:rPr/>
      </w:pPr>
      <w:r>
        <w:rPr/>
        <w:t>2. Основными структурными характеристиками данных трансформаций являются: 1) неполная структурированность элементов ценностно- ориентационной системы, связанная с недостаточной разработанностью и представленностью смысловых единиц в сознании психопатических личностей; 2) низкий показатель согласованности этих элементов и их высокая конфликтность, что приводит к автономности функционирования отдельных ценностей, их дисгармоничности и непродуктивности в качестве ведущих детерминант регуляции поведения; 3) низкий уровень когнитивной сложности ценностно-смысловой сферы, связанный с дефицитарностью, жесткостью и недостаточной многомерностью способов оценочно-ориентировочной деятельности; 4) недостаточная осмысленность ведущих ценностно- мотивационных тенденций.</w:t>
      </w:r>
    </w:p>
    <w:p>
      <w:pPr>
        <w:pStyle w:val="Style15"/>
        <w:rPr/>
      </w:pPr>
      <w:r>
        <w:rPr/>
        <w:t>3. Система ведущих ценностных ориентации включает интимно-личностные отношения, соответствие социальным ожиданиям, материальное благополучие, профессиональные качества, интеллектуальные достижения, а также удовлетворенность своим "Я". Ценности, которые презентуют материальную обеспеченность, профессиональную самореализацию и наличие деловых качеств, а также интимно-личностные отношения и здоровье, определяют наибольшую дезадаптирующую роль ситуаций, связанных с неудачами самореализации.</w:t>
      </w:r>
    </w:p>
    <w:p>
      <w:pPr>
        <w:pStyle w:val="Style15"/>
        <w:rPr/>
      </w:pPr>
      <w:r>
        <w:rPr/>
        <w:t>4. В структуре ценностно-смысловых образований обследованных наблюдается доминирующее значение ценности удовлетворяющего личность самоотношения (как правило, неосознаваемого субъектом), выражающегося в ощущении собственной адекватности-неадекватности, которое выполняет адаптивную функцию по отношению к собственным аномальным личностным проявлениям.</w:t>
      </w:r>
    </w:p>
    <w:p>
      <w:pPr>
        <w:pStyle w:val="Style15"/>
        <w:rPr/>
      </w:pPr>
      <w:r>
        <w:rPr/>
        <w:t>СПИСОК ЛИТЕРАТУРЫ</w:t>
      </w:r>
    </w:p>
    <w:p>
      <w:pPr>
        <w:pStyle w:val="Style15"/>
        <w:rPr/>
      </w:pPr>
      <w:r>
        <w:rPr/>
        <w:t xml:space="preserve">1. </w:t>
      </w:r>
      <w:r>
        <w:rPr>
          <w:i/>
          <w:iCs/>
        </w:rPr>
        <w:t>Александровский Ю. А.</w:t>
      </w:r>
      <w:r>
        <w:rPr/>
        <w:t xml:space="preserve"> Пограничные психические расстройства: Учебное пособие. М.: Медицина, 2000.</w:t>
      </w:r>
    </w:p>
    <w:p>
      <w:pPr>
        <w:pStyle w:val="Style15"/>
        <w:rPr/>
      </w:pPr>
      <w:r>
        <w:rPr/>
        <w:t xml:space="preserve">2. </w:t>
      </w:r>
      <w:r>
        <w:rPr>
          <w:i/>
          <w:iCs/>
        </w:rPr>
        <w:t>Асмолов А. Г., Братусь Б. С., Зейгарник Б. В., Петровский В. А. и др.</w:t>
      </w:r>
      <w:r>
        <w:rPr/>
        <w:t xml:space="preserve"> О некоторых перспективах исследований смысловых образований личности // Вопросы психологии. 1979. N 4. С. 35 - 47.</w:t>
      </w:r>
    </w:p>
    <w:p>
      <w:pPr>
        <w:pStyle w:val="Style15"/>
        <w:rPr/>
      </w:pPr>
      <w:r>
        <w:rPr/>
        <w:t xml:space="preserve">3. </w:t>
      </w:r>
      <w:r>
        <w:rPr>
          <w:i/>
          <w:iCs/>
        </w:rPr>
        <w:t>Братусь В. С.</w:t>
      </w:r>
      <w:r>
        <w:rPr/>
        <w:t xml:space="preserve"> Аномалии личности. М.: Мысль, 1988.</w:t>
      </w:r>
    </w:p>
    <w:p>
      <w:pPr>
        <w:pStyle w:val="Style15"/>
        <w:rPr/>
      </w:pPr>
      <w:r>
        <w:rPr/>
        <w:t xml:space="preserve">4. </w:t>
      </w:r>
      <w:r>
        <w:rPr>
          <w:i/>
          <w:iCs/>
        </w:rPr>
        <w:t>Воробьев Ф. П., Мануйлова А. М., Доильницына Л. П.</w:t>
      </w:r>
      <w:r>
        <w:rPr/>
        <w:t xml:space="preserve"> Выбор факторов риска и оценка их диагностической значимости // Кибернетика и вычислительная техника. 1987. Вып. 74.</w:t>
      </w:r>
    </w:p>
    <w:p>
      <w:pPr>
        <w:pStyle w:val="Style15"/>
        <w:rPr/>
      </w:pPr>
      <w:r>
        <w:rPr/>
        <w:t xml:space="preserve">5. </w:t>
      </w:r>
      <w:r>
        <w:rPr>
          <w:i/>
          <w:iCs/>
        </w:rPr>
        <w:t>Ганнушкин П. Б.</w:t>
      </w:r>
      <w:r>
        <w:rPr/>
        <w:t xml:space="preserve"> Избранные труды. М.: Медицина, 1964.</w:t>
      </w:r>
    </w:p>
    <w:p>
      <w:pPr>
        <w:pStyle w:val="Style15"/>
        <w:rPr/>
      </w:pPr>
      <w:r>
        <w:rPr/>
        <w:t xml:space="preserve">6. </w:t>
      </w:r>
      <w:r>
        <w:rPr>
          <w:i/>
          <w:iCs/>
        </w:rPr>
        <w:t>Гульдан В. В., Иванников В. А.</w:t>
      </w:r>
      <w:r>
        <w:rPr/>
        <w:t xml:space="preserve"> Особенности формирования и использования прошлого опыта у психопатических личностей // Журн. невропатологии и психиатрии им. С. С. Корсакова. 1974. N 12. С. 1830 - 1836.</w:t>
      </w:r>
    </w:p>
    <w:p>
      <w:pPr>
        <w:pStyle w:val="Style15"/>
        <w:rPr/>
      </w:pPr>
      <w:r>
        <w:rPr/>
        <w:t xml:space="preserve">7. </w:t>
      </w:r>
      <w:r>
        <w:rPr>
          <w:i/>
          <w:iCs/>
        </w:rPr>
        <w:t>Гульдан В. В.</w:t>
      </w:r>
      <w:r>
        <w:rPr/>
        <w:t xml:space="preserve"> Мотивация преступного поведения психопатической личности // Криминальная мотивация. М.: Наука, 1986. С. 189 - 251.</w:t>
      </w:r>
    </w:p>
    <w:p>
      <w:pPr>
        <w:pStyle w:val="Style15"/>
        <w:rPr/>
      </w:pPr>
      <w:r>
        <w:rPr/>
        <w:t xml:space="preserve">8. </w:t>
      </w:r>
      <w:r>
        <w:rPr>
          <w:i/>
          <w:iCs/>
        </w:rPr>
        <w:t>Додонов Б. И.</w:t>
      </w:r>
      <w:r>
        <w:rPr/>
        <w:t xml:space="preserve"> Потребность, отношения и направленность личности // Вопросы психологии. 1973. N 5. С. 18 - 29.</w:t>
      </w:r>
    </w:p>
    <w:p>
      <w:pPr>
        <w:pStyle w:val="Style15"/>
        <w:rPr/>
      </w:pPr>
      <w:r>
        <w:rPr/>
        <w:t xml:space="preserve">9. </w:t>
      </w:r>
      <w:r>
        <w:rPr>
          <w:i/>
          <w:iCs/>
        </w:rPr>
        <w:t>Забродин Ю. М., Сосновский Б. А.</w:t>
      </w:r>
      <w:r>
        <w:rPr/>
        <w:t xml:space="preserve"> Мотивационно-смысловые связи в структуре направленности человека // Вопросы психологии. 1989. N 6. С. 100 - 108.</w:t>
      </w:r>
    </w:p>
    <w:p>
      <w:pPr>
        <w:pStyle w:val="Style15"/>
        <w:rPr/>
      </w:pPr>
      <w:r>
        <w:rPr/>
        <w:t xml:space="preserve">10. </w:t>
      </w:r>
      <w:r>
        <w:rPr>
          <w:i/>
          <w:iCs/>
        </w:rPr>
        <w:t>Закалюк А. П., Коротченко А. И., Москалюк Л. И.</w:t>
      </w:r>
      <w:r>
        <w:rPr/>
        <w:t xml:space="preserve"> Допреступное поведение и механизм совершения преступления при нарушении критичности погра-</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чного характера // Проблемы изучения личности правонарушителя. М.: Мысль, 1984. С. 149 - 153.</w:t>
      </w:r>
    </w:p>
    <w:p>
      <w:pPr>
        <w:pStyle w:val="Style15"/>
        <w:rPr/>
      </w:pPr>
      <w:r>
        <w:rPr/>
        <w:t xml:space="preserve">11. </w:t>
      </w:r>
      <w:r>
        <w:rPr>
          <w:i/>
          <w:iCs/>
        </w:rPr>
        <w:t>Зейгарник Б. В., Братусь В. С.</w:t>
      </w:r>
      <w:r>
        <w:rPr/>
        <w:t xml:space="preserve"> Очерки по психологии аномального развития личности. М.: МГУ, 1980.</w:t>
      </w:r>
    </w:p>
    <w:p>
      <w:pPr>
        <w:pStyle w:val="Style15"/>
        <w:rPr/>
      </w:pPr>
      <w:r>
        <w:rPr/>
        <w:t xml:space="preserve">12. </w:t>
      </w:r>
      <w:r>
        <w:rPr>
          <w:i/>
          <w:iCs/>
        </w:rPr>
        <w:t>Зейгарник Б. В., Холмогорова А. Б., Мазук Е. С. и др.</w:t>
      </w:r>
      <w:r>
        <w:rPr/>
        <w:t xml:space="preserve"> Саморегуляция поведения в норме и патологии // Психол. журн. 1989. N 2. С. 121 - 133.</w:t>
      </w:r>
    </w:p>
    <w:p>
      <w:pPr>
        <w:pStyle w:val="Style15"/>
        <w:rPr/>
      </w:pPr>
      <w:r>
        <w:rPr/>
        <w:t xml:space="preserve">13. </w:t>
      </w:r>
      <w:r>
        <w:rPr>
          <w:i/>
          <w:iCs/>
        </w:rPr>
        <w:t>Зотова О. И.</w:t>
      </w:r>
      <w:r>
        <w:rPr/>
        <w:t xml:space="preserve"> Направленность личности и социальная регуляция поведения молодежи // Психология личности и образ жизни. М.: Наука, 1987. С. 30 - 33.</w:t>
      </w:r>
    </w:p>
    <w:p>
      <w:pPr>
        <w:pStyle w:val="Style15"/>
        <w:rPr/>
      </w:pPr>
      <w:r>
        <w:rPr/>
        <w:t xml:space="preserve">14. </w:t>
      </w:r>
      <w:r>
        <w:rPr>
          <w:i/>
          <w:iCs/>
        </w:rPr>
        <w:t>Кудрявцев И. А., Ерохина М. Б., Лавринович А. Н., Сафуанов Ф. С.</w:t>
      </w:r>
      <w:r>
        <w:rPr/>
        <w:t xml:space="preserve"> Некоторые психологические механизмы нарушения критичности у психопатических личностей // Психические расстройства, не исключающие вменяемости. М.: ВНИИОСП им. В. П. Сербского, 1984. С. 99 - 104.</w:t>
      </w:r>
    </w:p>
    <w:p>
      <w:pPr>
        <w:pStyle w:val="Style15"/>
        <w:rPr/>
      </w:pPr>
      <w:r>
        <w:rPr/>
        <w:t xml:space="preserve">15. </w:t>
      </w:r>
      <w:r>
        <w:rPr>
          <w:i/>
          <w:iCs/>
        </w:rPr>
        <w:t>Кудрявцев И. А., Сафуанов Ф. С., Тхостов А. Ш., Савина О. Ф.</w:t>
      </w:r>
      <w:r>
        <w:rPr/>
        <w:t xml:space="preserve"> Структурно-иерархическая организация самооценки у аномальных (психопатических) личностей в кризисной ситуации // Психол. журн. 1991. N 3. С. 57 - 68.</w:t>
      </w:r>
    </w:p>
    <w:p>
      <w:pPr>
        <w:pStyle w:val="Style15"/>
        <w:rPr/>
      </w:pPr>
      <w:r>
        <w:rPr/>
        <w:t xml:space="preserve">16. </w:t>
      </w:r>
      <w:r>
        <w:rPr>
          <w:i/>
          <w:iCs/>
        </w:rPr>
        <w:t>Франселла Ф., Баннистер Д.</w:t>
      </w:r>
      <w:r>
        <w:rPr/>
        <w:t xml:space="preserve"> Новый метод исследования личности. М.: Прогресс, 1987.</w:t>
      </w:r>
    </w:p>
    <w:p>
      <w:pPr>
        <w:pStyle w:val="Style15"/>
        <w:rPr/>
      </w:pPr>
      <w:r>
        <w:rPr/>
        <w:t xml:space="preserve">17. </w:t>
      </w:r>
      <w:r>
        <w:rPr>
          <w:i/>
          <w:iCs/>
        </w:rPr>
        <w:t>Шостакович Б. В.</w:t>
      </w:r>
      <w:r>
        <w:rPr/>
        <w:t xml:space="preserve"> Классификация психопатий // Журн. невропатологии и психиатрии им. С. С. Корсакова. 1988. N 11. С. 1875 - 1884.</w:t>
      </w:r>
    </w:p>
    <w:p>
      <w:pPr>
        <w:pStyle w:val="Style15"/>
        <w:rPr/>
      </w:pPr>
      <w:r>
        <w:rPr/>
        <w:t xml:space="preserve">18. </w:t>
      </w:r>
      <w:r>
        <w:rPr>
          <w:i/>
          <w:iCs/>
        </w:rPr>
        <w:t>Шостакович Б. В.</w:t>
      </w:r>
      <w:r>
        <w:rPr/>
        <w:t xml:space="preserve"> Клинические варианты расстройств личности (психопатические расстройства) // Александровский Ю. А. Пограничные психические расстройства. М</w:t>
      </w:r>
      <w:r>
        <w:rPr>
          <w:lang w:val="en-US"/>
        </w:rPr>
        <w:t xml:space="preserve">.: </w:t>
      </w:r>
      <w:r>
        <w:rPr/>
        <w:t>Медицина</w:t>
      </w:r>
      <w:r>
        <w:rPr>
          <w:lang w:val="en-US"/>
        </w:rPr>
        <w:t xml:space="preserve">, 2000. </w:t>
      </w:r>
      <w:r>
        <w:rPr/>
        <w:t>С</w:t>
      </w:r>
      <w:r>
        <w:rPr>
          <w:lang w:val="en-US"/>
        </w:rPr>
        <w:t>. 189 - 216.</w:t>
      </w:r>
    </w:p>
    <w:p>
      <w:pPr>
        <w:pStyle w:val="Style15"/>
        <w:rPr/>
      </w:pPr>
      <w:r>
        <w:rPr>
          <w:b/>
          <w:bCs/>
          <w:lang w:val="en-US"/>
        </w:rPr>
        <w:t>VALUE AND SENSE SYSTEM IN PERSONS WITH SPECIFIC DISORDERS AND ADDICTION TO DEVIANT BEHAVIOR</w:t>
      </w:r>
    </w:p>
    <w:p>
      <w:pPr>
        <w:pStyle w:val="Style15"/>
        <w:rPr>
          <w:b/>
          <w:b/>
          <w:bCs/>
          <w:lang w:val="en-US"/>
        </w:rPr>
      </w:pPr>
      <w:r>
        <w:rPr>
          <w:b/>
          <w:bCs/>
          <w:lang w:val="en-US"/>
        </w:rPr>
        <w:t>L. F. Shestopalova*, T. A. Perevoznaya**</w:t>
      </w:r>
    </w:p>
    <w:p>
      <w:pPr>
        <w:pStyle w:val="Style15"/>
        <w:rPr>
          <w:i/>
          <w:i/>
          <w:iCs/>
          <w:lang w:val="en-US"/>
        </w:rPr>
      </w:pPr>
      <w:r>
        <w:rPr>
          <w:i/>
          <w:iCs/>
          <w:lang w:val="en-US"/>
        </w:rPr>
        <w:t>*Dr. sci. (psychology), professor, head of Department of medical psychology, Ukrainian Institute of Scientific Researches in clinical and experimental neurology and psychiatry</w:t>
      </w:r>
    </w:p>
    <w:p>
      <w:pPr>
        <w:pStyle w:val="Style15"/>
        <w:rPr>
          <w:i/>
          <w:i/>
          <w:iCs/>
          <w:lang w:val="en-US"/>
        </w:rPr>
      </w:pPr>
      <w:r>
        <w:rPr>
          <w:i/>
          <w:iCs/>
          <w:lang w:val="en-US"/>
        </w:rPr>
        <w:t>**Cand. sci. (psychology), psychologist, Department of forensic and psychiatric assessment, Kharkov hospital # 15</w:t>
      </w:r>
    </w:p>
    <w:p>
      <w:pPr>
        <w:pStyle w:val="Style15"/>
        <w:rPr>
          <w:lang w:val="en-US"/>
        </w:rPr>
      </w:pPr>
      <w:r>
        <w:rPr>
          <w:lang w:val="en-US"/>
        </w:rPr>
        <w:t>There are considered the results of the research of structural characteristics of value system of lawbreakers with specific personal disorders (psychopathies). Their value system contains characteristics related to disorders of social-psychological adaptation that mediate motivation to deviant behavior. Considering the results it is possible to elaborate complex programs oriented on prophylaxis of motivation to deviant behavior by the way of directional influence on the value system.</w:t>
      </w:r>
    </w:p>
    <w:p>
      <w:pPr>
        <w:pStyle w:val="Style15"/>
        <w:rPr/>
      </w:pPr>
      <w:r>
        <w:rPr>
          <w:i/>
          <w:iCs/>
          <w:lang w:val="en-US"/>
        </w:rPr>
        <w:t>Key words:</w:t>
      </w:r>
      <w:r>
        <w:rPr>
          <w:lang w:val="en-US"/>
        </w:rPr>
        <w:t xml:space="preserve"> value orientations, personal disorders, psychopathies, adaptation disorders, deviant behavior.</w:t>
      </w:r>
    </w:p>
    <w:p>
      <w:pPr>
        <w:pStyle w:val="Style15"/>
        <w:jc w:val="right"/>
        <w:rPr/>
      </w:pPr>
      <w:r>
        <w:rPr/>
        <w:t>стр. 71</w:t>
      </w:r>
    </w:p>
    <w:p>
      <w:pPr>
        <w:pStyle w:val="Normal"/>
        <w:jc w:val="center"/>
        <w:rPr>
          <w:b/>
          <w:b/>
          <w:bCs/>
          <w:sz w:val="29"/>
          <w:szCs w:val="29"/>
        </w:rPr>
      </w:pPr>
      <w:r>
        <w:rPr>
          <w:b/>
          <w:bCs/>
          <w:sz w:val="29"/>
          <w:szCs w:val="29"/>
        </w:rPr>
        <w:t>КОГНИТИВНАЯ ПСИХОЛОГИЯ. ВЗАИМОДЕЙСТВИЕ ВНИМАНИЯ И КРАТКОВРЕМЕННОГО ЗАПОМИНАНИЯ: НОВАЯ МЕТОДИКА ИССЛЕДОВАНИЯ (СООБЩЕНИЕ I)</w:t>
      </w:r>
    </w:p>
    <w:p>
      <w:pPr>
        <w:pStyle w:val="Style15"/>
        <w:rPr/>
      </w:pPr>
      <w:r>
        <w:rPr/>
        <w:t>Автор: Ю. Б. Дормашев, В. Я. Романов, Р. С. Шилко</w:t>
      </w:r>
    </w:p>
    <w:p>
      <w:pPr>
        <w:pStyle w:val="Style15"/>
        <w:rPr/>
      </w:pPr>
      <w:r>
        <w:rPr>
          <w:b/>
          <w:bCs/>
        </w:rPr>
        <w:t>КОГНИТИВНАЯ ПСИХОЛОГИЯ. ВЗАИМОДЕЙСТВИЕ ВНИМАНИЯ И КРАТКОВРЕМЕННОГО ЗАПОМИНАНИЯ: НОВАЯ МЕТОДИКА ИССЛЕДОВАНИЯ (СООБЩЕНИЕ I)</w:t>
      </w:r>
      <w:r>
        <w:rPr>
          <w:b/>
          <w:bCs/>
          <w:vertAlign w:val="superscript"/>
        </w:rPr>
        <w:t xml:space="preserve"> 1</w:t>
      </w:r>
      <w:r>
        <w:rPr>
          <w:b/>
          <w:bCs/>
        </w:rPr>
        <w:t xml:space="preserve"> </w:t>
      </w:r>
    </w:p>
    <w:p>
      <w:pPr>
        <w:pStyle w:val="Style15"/>
        <w:rPr>
          <w:b/>
          <w:b/>
          <w:bCs/>
        </w:rPr>
      </w:pPr>
      <w:r>
        <w:rPr>
          <w:b/>
          <w:bCs/>
        </w:rPr>
        <w:t>(c) 2003 г. Ю. Б. Дормашев*, В. Я. Романов**, Р. С. Шилко***</w:t>
      </w:r>
    </w:p>
    <w:p>
      <w:pPr>
        <w:pStyle w:val="Style15"/>
        <w:rPr>
          <w:i/>
          <w:i/>
          <w:iCs/>
        </w:rPr>
      </w:pPr>
      <w:r>
        <w:rPr>
          <w:i/>
          <w:iCs/>
        </w:rPr>
        <w:t>*Канд. психол. наук, доцент кафедры общей психологии факультета психологии МГУ им. М. В. Ломоносова, 103009, Москва, ул. Моховая, 8, корп. 5, Россия</w:t>
      </w:r>
    </w:p>
    <w:p>
      <w:pPr>
        <w:pStyle w:val="Style15"/>
        <w:rPr>
          <w:i/>
          <w:i/>
          <w:iCs/>
        </w:rPr>
      </w:pPr>
      <w:r>
        <w:rPr>
          <w:i/>
          <w:iCs/>
        </w:rPr>
        <w:t>**Канд. психол. наук, ведущий научн. сотр. факультета психологии МГУ им. М. В. Ломоносова, там же</w:t>
      </w:r>
    </w:p>
    <w:p>
      <w:pPr>
        <w:pStyle w:val="Style15"/>
        <w:rPr>
          <w:i/>
          <w:i/>
          <w:iCs/>
        </w:rPr>
      </w:pPr>
      <w:r>
        <w:rPr>
          <w:i/>
          <w:iCs/>
        </w:rPr>
        <w:t>***Аспирант факультета психологии МГУ им. М. В. Ломоносова, там же; e-mail: rshilko@mail.ru</w:t>
      </w:r>
    </w:p>
    <w:p>
      <w:pPr>
        <w:pStyle w:val="Style15"/>
        <w:rPr/>
      </w:pPr>
      <w:r>
        <w:rPr/>
        <w:t xml:space="preserve">Дается описание новой методики исследования взаимодействия внимания и кратковременного запоминания, предназначенной для </w:t>
      </w:r>
      <w:r>
        <w:rPr>
          <w:i/>
          <w:iCs/>
        </w:rPr>
        <w:t>изучения</w:t>
      </w:r>
      <w:r>
        <w:rPr/>
        <w:t xml:space="preserve"> внимания и памяти при решении одной и той же задачи, предъявляющей к этим процессам специфические требования. Суть методики заключается в измерении объема кратковременной памяти на стимульный материал, используемый в задаче Струпа: слова, обозначающие цвета, напечатанные цветным шрифтом. При ее апробации получены новые факты. Во-первых, обнаружен </w:t>
      </w:r>
      <w:r>
        <w:rPr>
          <w:i/>
          <w:iCs/>
        </w:rPr>
        <w:t>мнемический эффект Струпа</w:t>
      </w:r>
      <w:r>
        <w:rPr/>
        <w:t xml:space="preserve"> (МЭС) - уменьшение объема памяти в условии несоответствия значения слова и цвета шрифта по сравнению с кратковременным запоминанием последовательностей цветов наборов бессмысленных символов. Во-вторых, выявлен </w:t>
      </w:r>
      <w:r>
        <w:rPr>
          <w:i/>
          <w:iCs/>
        </w:rPr>
        <w:t>эффект мнемического улучшения</w:t>
      </w:r>
      <w:r>
        <w:rPr/>
        <w:t xml:space="preserve"> (ЭМУ) - увеличение объема памяти в условии совпадения значения слова и цвета шрифта по сравнению с кратковременным запоминанием последовательностей цветов наборов бессмысленных символов. Установлено, что по своей величине МЭС больше, чем ЭМУ.</w:t>
      </w:r>
    </w:p>
    <w:p>
      <w:pPr>
        <w:pStyle w:val="Style15"/>
        <w:rPr/>
      </w:pPr>
      <w:r>
        <w:rPr>
          <w:i/>
          <w:iCs/>
        </w:rPr>
        <w:t>Ключевые слова:</w:t>
      </w:r>
      <w:r>
        <w:rPr/>
        <w:t xml:space="preserve"> внимание, память, задача Струпа, задача на объем памяти.</w:t>
      </w:r>
    </w:p>
    <w:p>
      <w:pPr>
        <w:pStyle w:val="Style15"/>
        <w:rPr/>
      </w:pPr>
      <w:r>
        <w:rPr/>
        <w:t>Связь внимания с кратковременным запоминанием является давно и твердо установленным фактом. Он обсуждался и широко исследовался еще в классической психологии сознания (например, [36, 41]). В большинстве современных теоретических моделей системы обработки информации процессы памяти и внимания, а также соответствующие им структуры тесно связаны между собой [16, 19, 22, 39, 40, 43]. Однако проблема взаимодействия внимания и памяти до сих пор остается спорным вопросом в современной когнитивной психологии [21 - 23, 27, 28, 37 - 39]. Для решения этой проблемы в последнее время все больше используются как традиционные, так и новейшие методы изучения связи памяти и внимания человека, но их разработка и применение проводятся чаще всего однонаправленно: либо в аспекте памяти, либо - внимания. Так, в ряде работ акцент ставится на изучении памяти и только затем анализируется роль и возможные механизмы внимания. Например, при обосновании своей модели рабочей памяти А. Баддели в конечном итоге приходит к необходимости рассмотрения внимания как обязательного компонента мнемического процесса [17] (см. также [1, с. 51 - 75]). Отметим, что экспериментальное исследование этой модели проводится на материале мнемической деятельности, а понятие внимания используется в объяснительных целях. В других же работах, наоборот, экспериментально исследуются процессы и механизмы внимания и только затем их пытаются связать с работой памяти на теоретическом уровне (например, [42]). Таким образом, наблюдается разрыв в исследованиях взаимосвязи внимания и памяти и как следствие - соответствующих им психологических механизмов. В первую очередь это проявляется в том, что процессы внимания и кратковременной памяти зачастую отождествляются. Так, Дж. Мандлер утверждал, что вместо традиционного разделения памяти на кратковременную и долговременную следует говорить, соответственно, о внимании и памяти [35]. Подобным образом А. Баддели обсуждает возможность замены термина "рабочая память" на термин "рабочее внимание" [15]. Подчеркнем, что такое отождествление по сути дела "снимает" проблему взаимодействия памяти и внимания. Таким образом, односторонность в исследованиях памяти и внимания приводит к сведению механизмов памяти к механизмам внимания и наоборот. Преодоление этого разрыва требует</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Настоящее исследование выполнено при поддержке РФФИ (гранты: N 00 - 06 - 80115, 01 - 06 - 06003, 02 - 06 - 06010).</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ециальных экспериментальных исследований, в которых ограничения однонаправленного изучения были бы сняты.</w:t>
      </w:r>
    </w:p>
    <w:p>
      <w:pPr>
        <w:pStyle w:val="Style15"/>
        <w:rPr/>
      </w:pPr>
      <w:r>
        <w:rPr>
          <w:i/>
          <w:iCs/>
        </w:rPr>
        <w:t>Целью</w:t>
      </w:r>
      <w:r>
        <w:rPr/>
        <w:t xml:space="preserve"> настоящей работы является создание методики исследования взаимодействия внимания и кратковременного запоминания, позволяющей изучать процессы внимания и памяти при решении одной и той же задачи и предъявляющей к ним особые требования. Для достижения этой цели нами был предложен специальный методический прием, который заключался в измерении объема кратковременного запоминания на стимульный материал, используемый в задаче Струпа: слова, обозначающие цвета, напечатанные цветным шрифтом [32, 44]. Выбор стимульного материала обосновывается тем, что задача Струпа является классической в исследованиях восприятия, мышления, чтения, эмоций, личности, когнитивных стилей и в том числе памяти и внимания человека [4 - 9, 11, 13, 14 и др.] (см. также обзоры [26, 30 - 32]).</w:t>
      </w:r>
    </w:p>
    <w:p>
      <w:pPr>
        <w:pStyle w:val="Style15"/>
        <w:rPr/>
      </w:pPr>
      <w:r>
        <w:rPr/>
        <w:t>Использование задачи Струпа в исследованиях внимания связано с тем, что преодоление эффекта интерференции, наблюдающегося при назывании цвета шрифта слова, обозначающего другой цвет, осуществляется с помощью селекции. Примечательно, что в работе К. Маклауда подчеркивается особое значение задачи Струпа для психологии внимания, о чем свидетельствует уже ее название: "Задача Струпа: "золотой стандарт" исследования внимания" [33]. Автор пишет: "Любой, кто сталкивался с ситуацией называния цвета чернил, которыми напечатано слово-наименование несоответствующего цвета (например, когда надо говорить "синий" в ответ на предъявление слова "желтый", напечатанного синими чернилами), и кто при этом переживал неизбежно возникающую и сбивающую с толку интерференцию, всегда будет помнить этот опыт. Эффект Струпа, однако, является больше, чем просто причудой познания, он продолжает играть ключевую роль для понимания механизмов внимания... Наряду с процедурой дихотического прослушивания задача Струпа считается одним из эталонных инструментов исследования внимания не только в когнитивной психологии, но и широко за ее пределами" [33, р. 12].</w:t>
      </w:r>
    </w:p>
    <w:p>
      <w:pPr>
        <w:pStyle w:val="Style15"/>
        <w:rPr/>
      </w:pPr>
      <w:r>
        <w:rPr/>
        <w:t>Давно и хорошо известно, что задача на объем памяти также предъявляет особые требования к вниманию - она интенсивно используется в исследованиях как памяти, так и внимания [10, 18, 24, 41 и др.].</w:t>
      </w:r>
    </w:p>
    <w:p>
      <w:pPr>
        <w:pStyle w:val="Style15"/>
        <w:rPr/>
      </w:pPr>
      <w:r>
        <w:rPr/>
        <w:t>Новизна и особенность нашего методического приема заключается в том, что мы впервые попытались соединить задачу на объем памяти и задачу Струпа в одном исследовании. Мы предположили, что совмещение этих задач в одном задании позволит выявить и оценить динамику взаимодействия процессов внимания и кратковременного запоминания и поможет существенно продвинуться в изучении проблемы их взаимодействия.</w:t>
      </w:r>
    </w:p>
    <w:p>
      <w:pPr>
        <w:pStyle w:val="Style15"/>
        <w:rPr/>
      </w:pPr>
      <w:r>
        <w:rPr/>
        <w:t xml:space="preserve">Наша </w:t>
      </w:r>
      <w:r>
        <w:rPr>
          <w:i/>
          <w:iCs/>
        </w:rPr>
        <w:t>гипотеза</w:t>
      </w:r>
      <w:r>
        <w:rPr/>
        <w:t xml:space="preserve"> состояла в том, что объем кратковременного запоминания цветов элементов ряда в условии, в котором наименования цветов и красок шрифта не соответствуют друг другу, будет меньше по сравнению с условием, когда краски шрифта и наименования цветов совпадают. Величина этой разницы должна отражать взаимодействие процессов внимания и памяти.</w:t>
      </w:r>
    </w:p>
    <w:p>
      <w:pPr>
        <w:pStyle w:val="Style15"/>
        <w:rPr/>
      </w:pPr>
      <w:r>
        <w:rPr/>
        <w:t>МЕТОДИКА</w:t>
      </w:r>
    </w:p>
    <w:p>
      <w:pPr>
        <w:pStyle w:val="Style15"/>
        <w:rPr/>
      </w:pPr>
      <w:r>
        <w:rPr/>
        <w:t xml:space="preserve">Для решения поставленной задачи нами была создана экспериментальная установка, включающая в себя компьютер типа </w:t>
      </w:r>
      <w:r>
        <w:rPr>
          <w:i/>
          <w:iCs/>
        </w:rPr>
        <w:t>IBM</w:t>
      </w:r>
      <w:r>
        <w:rPr/>
        <w:t xml:space="preserve"> с процессором </w:t>
      </w:r>
      <w:r>
        <w:rPr>
          <w:i/>
          <w:iCs/>
        </w:rPr>
        <w:t>Intel Pentium</w:t>
      </w:r>
      <w:r>
        <w:rPr/>
        <w:t xml:space="preserve"> 100, цветным </w:t>
      </w:r>
      <w:r>
        <w:rPr>
          <w:i/>
          <w:iCs/>
        </w:rPr>
        <w:t>SVGA</w:t>
      </w:r>
      <w:r>
        <w:rPr/>
        <w:t xml:space="preserve"> монитором </w:t>
      </w:r>
      <w:r>
        <w:rPr>
          <w:i/>
          <w:iCs/>
        </w:rPr>
        <w:t>Daewoo</w:t>
      </w:r>
      <w:r>
        <w:rPr/>
        <w:t xml:space="preserve"> 15", стандартной клавиатурой и активными звуковыми колонками. В целях управления предъявлением стимульного материала и для регистрации ответов испытуемого была разработана компьютерная программа</w:t>
      </w:r>
      <w:r>
        <w:rPr>
          <w:vertAlign w:val="superscript"/>
        </w:rPr>
        <w:t xml:space="preserve"> 2</w:t>
      </w:r>
      <w:r>
        <w:rPr/>
        <w:t xml:space="preserve"> .</w:t>
      </w:r>
    </w:p>
    <w:p>
      <w:pPr>
        <w:pStyle w:val="Style15"/>
        <w:rPr/>
      </w:pPr>
      <w:r>
        <w:rPr/>
        <w:t>Голова испытуемого фиксировалась с помощью штатива на расстоянии 40 см от экрана монитора так, чтобы горизонтальная линия взора была направлена перпендикулярно плоскости экрана, точно в его центр. Опыты проводились в затемненном помещении с искусственным диффузным освещением умеренной, постоянной интенсивности.</w:t>
      </w:r>
    </w:p>
    <w:p>
      <w:pPr>
        <w:pStyle w:val="Style15"/>
        <w:rPr/>
      </w:pPr>
      <w:r>
        <w:rPr/>
        <w:t xml:space="preserve">Во всех опытах измерялся объем памяти на цвета последовательного ряда элементов в трех экспериментальных условиях, отличающихся характером предъявляемого материала. Испытуемый должен был запомнить и немедленно воспроизвести цвета всех элементов ряда в порядке их предъявления, нажимая на соответствующие клавиши. Акцент в инструкции делался на том, чтобы испытуемый старался запомнить как можно больше элементов во всех пробах опыта. При этом не было никакого специального указания на игнорирование формы и значения элементов. Если все элементы воспроизводились правильно и в порядке их предъявления, то в следующей пробе длина ряда увеличивалась на один элемент; если же допускалась какая-либо ошибка (пропуск, перестановка или добавление), то длина следующего ряда уменьшалась на один элемент. В литературе этот способ предъявления известен под названием процедуры "лестницы" </w:t>
      </w:r>
      <w:r>
        <w:rPr>
          <w:i/>
          <w:iCs/>
        </w:rPr>
        <w:t>(up-and-down)</w:t>
      </w:r>
      <w:r>
        <w:rPr/>
        <w:t xml:space="preserve"> (см., например, [25]).</w:t>
      </w:r>
    </w:p>
    <w:p>
      <w:pPr>
        <w:pStyle w:val="Style15"/>
        <w:rPr/>
      </w:pPr>
      <w:r>
        <w:rPr/>
        <w:t>Предъявление и воспроизведение элементов одного ряда составляли одну пробу. Каждую пробу испытуемый начинал самостоятельно, нажимая на клавишу "Пробел", после чего в центре экрана на 500 мс появлялся знак "+" (команда "Внимание"), и сразу после него в том же месте экрана последовательно предъявлялись элементы запоминаемого ряда, по окончании которого подавался звуковой сигнал длительностью 100 мс. Испытуемый воспроизводил последовательность цветов шрифта предъявленных элементов. Красному цвету соответствовала клавиша перемещения курсора "Влево", синему - "Вниз" и зеленому - "Вправо". Завершение ответа подтверждалось нажатием клавиши "Вверх". Эти клавиши были выбраны потому, что расположены на клавиатуре отдельно от других и часто используются при работе с компьютером.</w:t>
      </w:r>
    </w:p>
    <w:p>
      <w:pPr>
        <w:pStyle w:val="Style15"/>
        <w:rPr/>
      </w:pPr>
      <w:r>
        <w:rPr/>
        <w:t xml:space="preserve">В первом условии - </w:t>
      </w:r>
      <w:r>
        <w:rPr>
          <w:i/>
          <w:iCs/>
        </w:rPr>
        <w:t>совпадения</w:t>
      </w:r>
      <w:r>
        <w:rPr/>
        <w:t xml:space="preserve"> (С) запоминаемый ряд состоял из слов КРАСНЫЙ, СИНИЙ, ЗЕЛЕНЫЙ, цвет шрифта, которых совпадал с их значением (например, слово СИНИЙ изображалось синим шрифтом). Во втором условии - </w:t>
      </w:r>
      <w:r>
        <w:rPr>
          <w:i/>
          <w:iCs/>
        </w:rPr>
        <w:t>нейтральном</w:t>
      </w:r>
      <w:r>
        <w:rPr/>
        <w:t xml:space="preserve"> (Н) ряд состоял из наборов XXXXXX, шрифт которых был либо красного, либо синего, либо зеле-</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Мы выражаем благодарность программисту А. А. Кабелевой за помощь в создании компьютерной методики.</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редние значения (</w:t>
      </w:r>
      <w:r>
        <w:rPr>
          <w:i/>
          <w:iCs/>
        </w:rPr>
        <w:t xml:space="preserve"> M</w:t>
      </w:r>
      <w:r>
        <w:rPr/>
        <w:t xml:space="preserve"> ) и показатели дисперсии (</w:t>
      </w:r>
      <w:r>
        <w:rPr>
          <w:i/>
          <w:iCs/>
        </w:rPr>
        <w:t xml:space="preserve"> D</w:t>
      </w:r>
      <w:r>
        <w:rPr/>
        <w:t xml:space="preserve"> ) объема памяти в различных экспериментальных условиях</w:t>
      </w:r>
    </w:p>
    <w:tbl>
      <w:tblPr>
        <w:tblW w:w="5759" w:type="dxa"/>
        <w:jc w:val="left"/>
        <w:tblInd w:w="-89" w:type="dxa"/>
        <w:tblLayout w:type="fixed"/>
        <w:tblCellMar>
          <w:top w:w="30" w:type="dxa"/>
          <w:left w:w="30" w:type="dxa"/>
          <w:bottom w:w="30" w:type="dxa"/>
          <w:right w:w="30" w:type="dxa"/>
        </w:tblCellMar>
      </w:tblPr>
      <w:tblGrid>
        <w:gridCol w:w="1432"/>
        <w:gridCol w:w="725"/>
        <w:gridCol w:w="725"/>
        <w:gridCol w:w="692"/>
        <w:gridCol w:w="692"/>
        <w:gridCol w:w="743"/>
        <w:gridCol w:w="750"/>
      </w:tblGrid>
      <w:tr>
        <w:trPr>
          <w:trHeight w:val="360" w:hRule="atLeast"/>
        </w:trPr>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спытуемые</w:t>
            </w:r>
          </w:p>
        </w:tc>
        <w:tc>
          <w:tcPr>
            <w:tcW w:w="4327"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Условие</w:t>
            </w:r>
          </w:p>
        </w:tc>
      </w:tr>
      <w:tr>
        <w:trPr>
          <w:trHeight w:val="345" w:hRule="atLeast"/>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нфликтное</w:t>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йтральное</w:t>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овпадающее</w:t>
            </w:r>
          </w:p>
        </w:tc>
      </w:tr>
      <w:tr>
        <w:trPr>
          <w:trHeight w:val="360" w:hRule="atLeast"/>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M</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D</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M</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D</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M</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D</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Р.</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С.</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6</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4</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С.</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2</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Я.</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1</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И.</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0</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М.</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4</w:t>
            </w:r>
          </w:p>
        </w:tc>
      </w:tr>
      <w:tr>
        <w:trPr>
          <w:trHeight w:val="285"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Я.Л.</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1</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9</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Е.</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2</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И.</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1</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4</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И.</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3</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Ш.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9</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7</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7</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Л.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w:t>
            </w:r>
          </w:p>
        </w:tc>
      </w:tr>
      <w:tr>
        <w:trPr>
          <w:trHeight w:val="285"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1</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В.</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3</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Е.</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9</w:t>
            </w:r>
          </w:p>
        </w:tc>
      </w:tr>
      <w:tr>
        <w:trPr>
          <w:trHeight w:val="33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 группе</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6</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9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40</w:t>
            </w:r>
          </w:p>
        </w:tc>
      </w:tr>
    </w:tbl>
    <w:p>
      <w:pPr>
        <w:pStyle w:val="Style15"/>
        <w:rPr/>
      </w:pPr>
      <w:r>
        <w:rPr/>
        <w:t xml:space="preserve">ного цвета. В третьем условии - </w:t>
      </w:r>
      <w:r>
        <w:rPr>
          <w:i/>
          <w:iCs/>
        </w:rPr>
        <w:t>конфликтном</w:t>
      </w:r>
      <w:r>
        <w:rPr/>
        <w:t xml:space="preserve"> (К) запоминаемый ряд состоял из слов КРАСНЫЙ, СИНИЙ, ЗЕЛЕНЫЙ, цвет шрифта которых отличался от цвета, обозначаемого словом: КРАСНЫЙ изображалось синим или зеленым шрифтом, СИНИЙ - зеленым или красным, а ЗЕЛЕНЫЙ - красным или синим.</w:t>
      </w:r>
    </w:p>
    <w:p>
      <w:pPr>
        <w:pStyle w:val="Style15"/>
        <w:rPr/>
      </w:pPr>
      <w:r>
        <w:rPr/>
        <w:t xml:space="preserve">Слова КРАСНЫЙ (4 х 21 мм, или 0.54 х 3 угл. град.), СИНИЙ (4 х 15 мм, или 0.54 х 2.14 угл. град.), ЗЕЛЕНЫЙ (4 х 21 мм, или 0.54 х 3 угл. град.) и наборы из шести X-символов, т.е. XXXXXX (4 х 19 мм, или 0.54 х 2.72 угл. град.) предъявлялись на однородном фоне серого </w:t>
      </w:r>
      <w:r>
        <w:rPr>
          <w:i/>
          <w:iCs/>
        </w:rPr>
        <w:t>(clGrey)</w:t>
      </w:r>
      <w:r>
        <w:rPr/>
        <w:t xml:space="preserve"> цвета. При этом шрифт </w:t>
      </w:r>
      <w:r>
        <w:rPr>
          <w:i/>
          <w:iCs/>
        </w:rPr>
        <w:t>Arial</w:t>
      </w:r>
      <w:r>
        <w:rPr/>
        <w:t xml:space="preserve"> элементов имел один из трех цветов: красный, синий или зеленый </w:t>
      </w:r>
      <w:r>
        <w:rPr>
          <w:i/>
          <w:iCs/>
        </w:rPr>
        <w:t>(clRed, clBlue, clGreen).</w:t>
      </w:r>
      <w:r>
        <w:rPr/>
        <w:t xml:space="preserve"> Время предъявления каждого элемента составляло 300 мс. Все ряды предъявлялись со скоростью 2.5 элемента в с. В периоды между элементами в течение 100 мс на их месте предъявлялась маска в виде сетки (6x21 мм, или 0.86 х 3 угл. град.). Последовательность элементов каждой пробы задавалась компьютерной программой по ходу эксперимента в псевдослучайном порядке. При этом исключалось предъявление дважды подряд элементов с одинаковым цветом шрифта.</w:t>
      </w:r>
    </w:p>
    <w:p>
      <w:pPr>
        <w:pStyle w:val="Style15"/>
        <w:rPr/>
      </w:pPr>
      <w:r>
        <w:rPr/>
        <w:t>С каждым испытуемым проводился один экспериментальный сеанс, состоящий из шести серий. Серию составляла последовательность из 30 проб, соответствующих одному экспериментальному условию. В первой пробе каждой серии предъявлялось 3 элемента. С каждым испытуемым проводился один опыт по одной из шести схем, построенных на основе позиционного уравнивания: (1) Н-С-К-К-С-Н, (2) Н-К-С-С-К-Н, (3) С-К-Н-Н-К-С, (4) С-Н-К-К- Н-С, (5) К-С-Н-Н-С-К и (6) К-Н-С-С-Н-К (заглавными буквами обозначены серии, соответствующие условиям). Перед основным опытом испытуемый выполнял ознакомительно-тренировочную серию. Она проводилась по сокращенному варианту соответствующей схемы и состояла из 12 проб, по 2 пробы на каждое условие. Общее число проб опыта, проводимого с каждым испытуемым один раз в день, не превышало 200. Между сериями опыта испытуемый мог сделать небольшой перерыв. Общее время одного экспериментального сеанса варьировало от одного до полутора часов. По окончании каждого сеанса для получения субъективного отчета с испытуемым проводилась беседа.</w:t>
      </w:r>
    </w:p>
    <w:p>
      <w:pPr>
        <w:pStyle w:val="Style15"/>
        <w:rPr/>
      </w:pPr>
      <w:r>
        <w:rPr/>
        <w:t xml:space="preserve">Значение объема памяти определялось как среднее арифметическое длин 20 последних рядов серии. На основе средних значений и дисперсии в двух сериях одного условия рассчитывалось общее среднее по всему опыту для данного условия. Кроме того, для анализа изменения объема памяти по ходу эксперимента строились графики, по оси абсцисс которых откладывали номер пробы в данной серии, а по оси ординат - длину ряда, предъявленного в соответствующей пробе. Обработка количественных данных проводилась с использованием компьютерной программы общего назначения </w:t>
      </w:r>
      <w:r>
        <w:rPr>
          <w:i/>
          <w:iCs/>
        </w:rPr>
        <w:t>Excel</w:t>
      </w:r>
      <w:r>
        <w:rPr/>
        <w:t xml:space="preserve"> и специализированных статистических программных пакетов </w:t>
      </w:r>
      <w:r>
        <w:rPr>
          <w:i/>
          <w:iCs/>
        </w:rPr>
        <w:t>SPSS</w:t>
      </w:r>
      <w:r>
        <w:rPr/>
        <w:t xml:space="preserve"> и </w:t>
      </w:r>
      <w:r>
        <w:rPr>
          <w:i/>
          <w:iCs/>
        </w:rPr>
        <w:t>Stadia.</w:t>
      </w:r>
      <w:r>
        <w:rPr/>
        <w:t xml:space="preserve"> </w:t>
      </w:r>
    </w:p>
    <w:p>
      <w:pPr>
        <w:pStyle w:val="Style15"/>
        <w:rPr/>
      </w:pPr>
      <w:r>
        <w:rPr/>
        <w:t>В исследовании участвовали 18 чел. в возрасте от 18 до 30 лет с нормальной или корректированной остротой зрения</w:t>
      </w:r>
      <w:r>
        <w:rPr>
          <w:vertAlign w:val="superscript"/>
        </w:rPr>
        <w:t xml:space="preserve"> 3</w:t>
      </w:r>
      <w:r>
        <w:rPr/>
        <w:t xml:space="preserve"> .</w:t>
      </w:r>
    </w:p>
    <w:p>
      <w:pPr>
        <w:pStyle w:val="Style15"/>
        <w:rPr/>
      </w:pPr>
      <w:r>
        <w:rPr/>
        <w:t>Средние оценки объема памяти этих испытуемых на обычный цифровой материал лежали в диапазоне от 4.5 до 9.5 элемента, т.е. в пределах нормы, указываемой в литературе (например, [24]). Соответствие норме цветового восприятия определялось с помощью стандартных полихроматических таблиц [12]</w:t>
      </w:r>
      <w:r>
        <w:rPr>
          <w:vertAlign w:val="superscript"/>
        </w:rPr>
        <w:t xml:space="preserve"> 4</w:t>
      </w:r>
      <w:r>
        <w:rPr/>
        <w:t xml:space="preserve"> .</w:t>
      </w:r>
    </w:p>
    <w:p>
      <w:pPr>
        <w:pStyle w:val="Style15"/>
        <w:rPr/>
      </w:pPr>
      <w:r>
        <w:rPr/>
        <w:t>У двух испытуемых (С. С. и И. С.) было обнаружено незначительное нарушение цветовой чувствительности. Однако, как показали субъективные отчеты и сравнительный анализ индивидуальных данных по объему памяти, эта аномалия в наших условиях на их работу не повлияла.</w:t>
      </w:r>
    </w:p>
    <w:p>
      <w:pPr>
        <w:pStyle w:val="Style15"/>
        <w:rPr/>
      </w:pPr>
      <w:r>
        <w:rPr/>
        <w:t>РЕЗУЛЬТАТЫ</w:t>
      </w:r>
    </w:p>
    <w:p>
      <w:pPr>
        <w:pStyle w:val="Style15"/>
        <w:rPr/>
      </w:pPr>
      <w:r>
        <w:rPr/>
        <w:t>В табл. 1 представлены средние значения и показатели дисперсии объема памяти в различных экспериментальных условиях для каждого испытуемого в отдельности и всей группы в целом. Как видно из нижней строки таблицы, средние значения объема памяти по всей группе испытуемых составили: для условия конфликта - 4.06, для нейтрального условия - 5.26 и для условия совпадения - 6.21 элемента. Следовательно, объем памяти на цвета элементов предъявленного ряда в условии конфликта оказался меньше, чем в нейтральном условии, а последний - меньше, чем объем в условии совпадения. Эта тенденция прослеживается и в индивидуальных показателях, за исключением одного испытуемого (К. А.) с несколько</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Мы выражаем искреннюю признательность всем испытуемым, бескорыстно принявшим участие в достаточно напряженных экспериментах, за их старательную и самоотверженную работу по выполнению заданий.</w:t>
      </w:r>
    </w:p>
    <w:p>
      <w:pPr>
        <w:pStyle w:val="Style15"/>
        <w:rPr/>
      </w:pPr>
      <w:r>
        <w:rPr>
          <w:sz w:val="19"/>
          <w:szCs w:val="19"/>
          <w:vertAlign w:val="superscript"/>
        </w:rPr>
        <w:t>4</w:t>
      </w:r>
      <w:r>
        <w:rPr>
          <w:sz w:val="19"/>
          <w:szCs w:val="19"/>
        </w:rPr>
        <w:t xml:space="preserve"> Эти таблицы, опубликованные в 1965 году, были по нашей просьбе недавно проверены в Лаборатории физиологии и патологии цветового зрения Всероссийского научно-исследовательского института железнодорожной гигиены труда МПС РФ, там, где они были разработаны. Мы выражаем благодарность коллективу лаборатории, руководимой Т. Л. Сосновой. Результаты проверки свидетельствуют о пригодности нашего экземпляра таблиц для целей простой диагностики.</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Степень и значимость различия объема памяти в разных экспериментальных условиях (результаты однофакторного дисперсионного анализа данных с повторными измерениями)</w:t>
      </w:r>
    </w:p>
    <w:tbl>
      <w:tblPr>
        <w:tblW w:w="9945" w:type="dxa"/>
        <w:jc w:val="left"/>
        <w:tblInd w:w="-89" w:type="dxa"/>
        <w:tblLayout w:type="fixed"/>
        <w:tblCellMar>
          <w:top w:w="30" w:type="dxa"/>
          <w:left w:w="30" w:type="dxa"/>
          <w:bottom w:w="30" w:type="dxa"/>
          <w:right w:w="30" w:type="dxa"/>
        </w:tblCellMar>
      </w:tblPr>
      <w:tblGrid>
        <w:gridCol w:w="1513"/>
        <w:gridCol w:w="1604"/>
        <w:gridCol w:w="1605"/>
        <w:gridCol w:w="1605"/>
        <w:gridCol w:w="1905"/>
        <w:gridCol w:w="1713"/>
      </w:tblGrid>
      <w:tr>
        <w:trPr>
          <w:trHeight w:val="360" w:hRule="atLeast"/>
        </w:trPr>
        <w:tc>
          <w:tcPr>
            <w:tcW w:w="99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бщее влияние фактора соотношения значения и цвета элементов</w:t>
            </w:r>
          </w:p>
        </w:tc>
      </w:tr>
      <w:tr>
        <w:trPr>
          <w:trHeight w:val="345" w:hRule="atLeast"/>
        </w:trPr>
        <w:tc>
          <w:tcPr>
            <w:tcW w:w="99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о многомерным критериям (Пиллая, Уилкса, Хотеллинга, Роя)</w:t>
            </w:r>
          </w:p>
        </w:tc>
      </w:tr>
      <w:tr>
        <w:trPr>
          <w:trHeight w:val="750"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Условия</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Значение </w:t>
            </w:r>
            <w:r>
              <w:rPr>
                <w:i/>
                <w:iCs/>
              </w:rPr>
              <w:t>F</w:t>
            </w:r>
            <w:r>
              <w:rPr/>
              <w:t xml:space="preserve">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Число степеней свобод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Вероятность ошибки (р)</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Принятие гипотезы на уровне значимости </w:t>
            </w:r>
            <w:r>
              <w:rPr>
                <w:i/>
                <w:iCs/>
              </w:rPr>
              <w:t>р &lt;</w:t>
            </w:r>
            <w:r>
              <w:rPr/>
              <w:t xml:space="preserve"> 0.0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Сила влияния фактора </w:t>
            </w:r>
            <w:r>
              <w:rPr/>
              <w:drawing>
                <wp:inline distT="0" distB="0" distL="0" distR="0">
                  <wp:extent cx="304165" cy="304165"/>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330"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Н-С</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8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4</w:t>
            </w:r>
          </w:p>
        </w:tc>
      </w:tr>
    </w:tbl>
    <w:p>
      <w:pPr>
        <w:pStyle w:val="Normal"/>
        <w:rPr>
          <w:vanish/>
        </w:rPr>
      </w:pPr>
      <w:r>
        <w:rPr>
          <w:vanish/>
        </w:rPr>
      </w:r>
    </w:p>
    <w:tbl>
      <w:tblPr>
        <w:tblW w:w="9945" w:type="dxa"/>
        <w:jc w:val="left"/>
        <w:tblInd w:w="-89" w:type="dxa"/>
        <w:tblLayout w:type="fixed"/>
        <w:tblCellMar>
          <w:top w:w="30" w:type="dxa"/>
          <w:left w:w="30" w:type="dxa"/>
          <w:bottom w:w="30" w:type="dxa"/>
          <w:right w:w="30" w:type="dxa"/>
        </w:tblCellMar>
      </w:tblPr>
      <w:tblGrid>
        <w:gridCol w:w="1512"/>
        <w:gridCol w:w="1205"/>
        <w:gridCol w:w="1305"/>
        <w:gridCol w:w="1306"/>
        <w:gridCol w:w="1396"/>
        <w:gridCol w:w="1908"/>
        <w:gridCol w:w="1313"/>
      </w:tblGrid>
      <w:tr>
        <w:trPr>
          <w:trHeight w:val="315" w:hRule="atLeast"/>
        </w:trPr>
        <w:tc>
          <w:tcPr>
            <w:tcW w:w="994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о одномерному критерию</w:t>
            </w:r>
          </w:p>
        </w:tc>
      </w:tr>
      <w:tr>
        <w:trPr>
          <w:trHeight w:val="75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Услови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Значение F</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Число степеней свободы</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Средняя сумма квадр. </w:t>
            </w:r>
            <w:r>
              <w:rPr>
                <w:i/>
                <w:iCs/>
              </w:rPr>
              <w:t>(MS)</w:t>
            </w:r>
            <w:r>
              <w:rPr/>
              <w:t xml:space="preserve">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Вероятность ошибки </w:t>
            </w:r>
            <w:r>
              <w:rPr>
                <w:i/>
                <w:iCs/>
              </w:rPr>
              <w:t>(p)</w:t>
            </w:r>
            <w:r>
              <w:rPr/>
              <w:t xml:space="preserve">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Принятие гипотезы на уровне значимости </w:t>
            </w:r>
            <w:r>
              <w:rPr>
                <w:i/>
                <w:iCs/>
              </w:rPr>
              <w:t>p</w:t>
            </w:r>
            <w:r>
              <w:rPr/>
              <w:t xml:space="preserve"> &lt; 0.01</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Сила влияния фактора </w:t>
            </w:r>
            <w:r>
              <w:rPr/>
              <w:drawing>
                <wp:inline distT="0" distB="0" distL="0" distR="0">
                  <wp:extent cx="304165" cy="30416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345"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Н-С</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7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1</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1</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9</w:t>
            </w:r>
          </w:p>
        </w:tc>
      </w:tr>
    </w:tbl>
    <w:p>
      <w:pPr>
        <w:pStyle w:val="Normal"/>
        <w:rPr>
          <w:vanish/>
        </w:rPr>
      </w:pPr>
      <w:r>
        <w:rPr>
          <w:vanish/>
        </w:rPr>
      </w:r>
    </w:p>
    <w:tbl>
      <w:tblPr>
        <w:tblW w:w="9945" w:type="dxa"/>
        <w:jc w:val="left"/>
        <w:tblInd w:w="-89" w:type="dxa"/>
        <w:tblLayout w:type="fixed"/>
        <w:tblCellMar>
          <w:top w:w="30" w:type="dxa"/>
          <w:left w:w="30" w:type="dxa"/>
          <w:bottom w:w="30" w:type="dxa"/>
          <w:right w:w="30" w:type="dxa"/>
        </w:tblCellMar>
      </w:tblPr>
      <w:tblGrid>
        <w:gridCol w:w="1517"/>
        <w:gridCol w:w="2807"/>
        <w:gridCol w:w="2807"/>
        <w:gridCol w:w="2814"/>
      </w:tblGrid>
      <w:tr>
        <w:trPr>
          <w:trHeight w:val="315" w:hRule="atLeast"/>
        </w:trPr>
        <w:tc>
          <w:tcPr>
            <w:tcW w:w="994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арные сравнения (по методу Бонферрони) для каждой пары условий</w:t>
            </w:r>
          </w:p>
        </w:tc>
      </w:tr>
      <w:tr>
        <w:trPr>
          <w:trHeight w:val="555" w:hRule="atLeast"/>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Условия</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азность объем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Вероятность ошибки (</w:t>
            </w:r>
            <w:r>
              <w:rPr>
                <w:i/>
                <w:iCs/>
              </w:rPr>
              <w:t xml:space="preserve"> p</w:t>
            </w:r>
            <w:r>
              <w:rPr/>
              <w:t xml:space="preserve"> )</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Принятие гипотезы на уровне значимости </w:t>
            </w:r>
            <w:r>
              <w:rPr>
                <w:i/>
                <w:iCs/>
              </w:rPr>
              <w:t>p</w:t>
            </w:r>
            <w:r>
              <w:rPr/>
              <w:t xml:space="preserve"> &lt; 0.01</w:t>
            </w:r>
          </w:p>
        </w:tc>
      </w:tr>
      <w:tr>
        <w:trPr>
          <w:trHeight w:val="555" w:hRule="atLeast"/>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Н</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1</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555" w:hRule="atLeast"/>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С</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1</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555" w:hRule="atLeast"/>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С</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1</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bl>
    <w:p>
      <w:pPr>
        <w:pStyle w:val="Style15"/>
        <w:rPr/>
      </w:pPr>
      <w:r>
        <w:rPr/>
        <w:t>большим объемом памяти в нейтральном условии, чем в условии совпадения (см. индивидуальные данные в табл. 1). В показателях дисперсии устойчивой зависимости от условий не обнаружено.</w:t>
      </w:r>
    </w:p>
    <w:p>
      <w:pPr>
        <w:pStyle w:val="Style15"/>
        <w:rPr/>
      </w:pPr>
      <w:r>
        <w:rPr/>
        <w:t>Таким образом, объем памяти на цвета элементов ряда, в котором наименования цветов и цвета шрифта не соответствуют друг другу, оказался меньше, чем при условии, когда цвета шрифта и наименования цветов совпадают. У всех испытуемых объем памяти в условии конфликта меньше, чем в условии совпадения, хотя и в разной степени. У некоторых эта разница очень велика (см., например, исп. К. Е. в табл. 1), тогда как у других она незначительна (см., например, исп. К. А. в табл. 1). В среднем по всей группе испытуемых эта разница составила 2.15 элемента: объем памяти в условии конфликта меньше, чем в условии совпадения, приблизительно в 1.5 раза, т.е. понизился на 50%. Этот статистически значимый результат "складывается" из двух статистически достоверных эффектов: уменьшения (в условии конфликта) и увеличения (в условии совпадения) продуктивности кратковременного запоминания по сравнению с нейтральным условием. При этом уменьшение составляет 23%, а увеличение - 18%, и разница между ними также статистически значима (см. табл. 2).</w:t>
      </w:r>
    </w:p>
    <w:p>
      <w:pPr>
        <w:pStyle w:val="Style15"/>
        <w:rPr/>
      </w:pPr>
      <w:r>
        <w:rPr/>
        <w:t xml:space="preserve">Для определения значимости указанных различий объема памяти в разных условиях был проведен однофакторный дисперсионный анализ </w:t>
      </w:r>
      <w:r>
        <w:rPr>
          <w:i/>
          <w:iCs/>
        </w:rPr>
        <w:t>ANOVA</w:t>
      </w:r>
      <w:r>
        <w:rPr/>
        <w:t xml:space="preserve"> данных с повторными измерениями - индивидуальных показателей испытуемых с учетом проверенного предположения, что распределение каждого из них не отличается от нормального. Общее влияние фактора соотношения значения и цвета элементов (несоответствия в условии конфликта, отсутствия в нейтральном условии и соответствия в условии совпадения) на разницу в величинах объема оказалось статистически значимым, причем на весьма высоком уровне достоверности: F(2,51) = 63.79, </w:t>
      </w:r>
      <w:r>
        <w:rPr>
          <w:i/>
          <w:iCs/>
        </w:rPr>
        <w:t>Ms</w:t>
      </w:r>
      <w:r>
        <w:rPr/>
        <w:t xml:space="preserve"> = 20.90, </w:t>
      </w:r>
      <w:r>
        <w:rPr>
          <w:i/>
          <w:iCs/>
        </w:rPr>
        <w:t>p &lt;</w:t>
      </w:r>
      <w:r>
        <w:rPr/>
        <w:t xml:space="preserve"> 0.001 (см. табл. 2). Анализ парных сравнений по методу Данна [2, с. 350 - 356; 3, с. 24 - 28; 29, р. 339 - 343] показал, что объемы в разных условиях отличаются статистически значимо и при их попарном сравнении. Эффект конфликта или интерференция, т.е. разница величин объема в нейтральном и конфликтном условиях </w:t>
      </w:r>
      <w:r>
        <w:rPr>
          <w:i/>
          <w:iCs/>
        </w:rPr>
        <w:t>d</w:t>
      </w:r>
      <w:r>
        <w:rPr/>
        <w:t xml:space="preserve"> (K-H) = 1.2, </w:t>
      </w:r>
      <w:r>
        <w:rPr>
          <w:i/>
          <w:iCs/>
        </w:rPr>
        <w:t>р &lt;</w:t>
      </w:r>
      <w:r>
        <w:rPr/>
        <w:t xml:space="preserve"> 0.001, оказался больше, чем эффект совпадения, т. е. разница величин объема в совпадающем и нейтральном условиях </w:t>
      </w:r>
      <w:r>
        <w:rPr>
          <w:i/>
          <w:iCs/>
        </w:rPr>
        <w:t>d(C-H)</w:t>
      </w:r>
      <w:r>
        <w:rPr/>
        <w:t xml:space="preserve"> = 0.95, </w:t>
      </w:r>
      <w:r>
        <w:rPr>
          <w:i/>
          <w:iCs/>
        </w:rPr>
        <w:t>p &lt;</w:t>
      </w:r>
      <w:r>
        <w:rPr/>
        <w:t xml:space="preserve"> 0.001 (см. табл. 2). Дополнительно был проведен однофакторный дисперсионный анализ </w:t>
      </w:r>
      <w:r>
        <w:rPr>
          <w:i/>
          <w:iCs/>
        </w:rPr>
        <w:t>ANOVA</w:t>
      </w:r>
      <w:r>
        <w:rPr/>
        <w:t xml:space="preserve"> разницы объемов памяти отдельно для каждого из эффектов. Он показал статистическую значимость разности объема памяти в различных условиях на весьма высоком уровне для эффекта конфликта - F(l, 34) = = 42.95, </w:t>
      </w:r>
      <w:r>
        <w:rPr>
          <w:i/>
          <w:iCs/>
        </w:rPr>
        <w:t>Ms</w:t>
      </w:r>
      <w:r>
        <w:rPr/>
        <w:t xml:space="preserve"> = 12.96, </w:t>
      </w:r>
      <w:r>
        <w:rPr>
          <w:i/>
          <w:iCs/>
        </w:rPr>
        <w:t>p &lt;</w:t>
      </w:r>
      <w:r>
        <w:rPr/>
        <w:t xml:space="preserve"> 0.001, и для эффекта совпадения - F(l, 34) = 38.544, </w:t>
      </w:r>
      <w:r>
        <w:rPr>
          <w:i/>
          <w:iCs/>
        </w:rPr>
        <w:t>Ms</w:t>
      </w:r>
      <w:r>
        <w:rPr/>
        <w:t xml:space="preserve"> = 8.122, </w:t>
      </w:r>
      <w:r>
        <w:rPr>
          <w:i/>
          <w:iCs/>
        </w:rPr>
        <w:t>p &lt;</w:t>
      </w:r>
      <w:r>
        <w:rPr/>
        <w:t xml:space="preserve"> 0.001 (см. табл. 3). То есть эффект конфликта оказался больше эффекта совпадения и при независимом их анализе.</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Степень и значимость различия объема памяти в разных экспериментальных условиях отдельно для факторов конфликта и совпадения (результаты однофакторного дисперсионного анализа данных с повторными измерениями)</w:t>
      </w:r>
    </w:p>
    <w:tbl>
      <w:tblPr>
        <w:tblW w:w="9945" w:type="dxa"/>
        <w:jc w:val="left"/>
        <w:tblInd w:w="-89" w:type="dxa"/>
        <w:tblLayout w:type="fixed"/>
        <w:tblCellMar>
          <w:top w:w="30" w:type="dxa"/>
          <w:left w:w="30" w:type="dxa"/>
          <w:bottom w:w="30" w:type="dxa"/>
          <w:right w:w="30" w:type="dxa"/>
        </w:tblCellMar>
      </w:tblPr>
      <w:tblGrid>
        <w:gridCol w:w="1596"/>
        <w:gridCol w:w="1589"/>
        <w:gridCol w:w="1590"/>
        <w:gridCol w:w="1590"/>
        <w:gridCol w:w="2180"/>
        <w:gridCol w:w="1400"/>
      </w:tblGrid>
      <w:tr>
        <w:trPr>
          <w:trHeight w:val="315" w:hRule="atLeast"/>
        </w:trPr>
        <w:tc>
          <w:tcPr>
            <w:tcW w:w="99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о многомерным критериям (Пиллая, Уилкса, Хотеллинга, Роя)</w:t>
            </w:r>
          </w:p>
        </w:tc>
      </w:tr>
      <w:tr>
        <w:trPr>
          <w:trHeight w:val="750"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Условия</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Значение </w:t>
            </w:r>
            <w:r>
              <w:rPr>
                <w:i/>
                <w:iCs/>
              </w:rPr>
              <w:t>F</w:t>
            </w:r>
            <w:r>
              <w:rPr/>
              <w:t xml:space="preserve">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Число степеней свободы</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Вероятность ошибки </w:t>
            </w:r>
            <w:r>
              <w:rPr>
                <w:i/>
                <w:iCs/>
              </w:rPr>
              <w:t>(р)</w:t>
            </w:r>
            <w:r>
              <w:rPr/>
              <w:t xml:space="preserve">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Принятие гипотезы на уровне значимости </w:t>
            </w:r>
            <w:r>
              <w:rPr>
                <w:i/>
                <w:iCs/>
              </w:rPr>
              <w:t>p</w:t>
            </w:r>
            <w:r>
              <w:rPr/>
              <w:t xml:space="preserve"> &lt; 0.0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Сила влияния фактора </w:t>
            </w:r>
            <w:r>
              <w:rPr/>
              <w:drawing>
                <wp:inline distT="0" distB="0" distL="0" distR="0">
                  <wp:extent cx="304165" cy="304165"/>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25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Н (конфликт)</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9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4</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2</w:t>
            </w:r>
          </w:p>
        </w:tc>
      </w:tr>
      <w:tr>
        <w:trPr>
          <w:trHeight w:val="34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С (совпадение)</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54</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4</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w:t>
            </w:r>
          </w:p>
        </w:tc>
      </w:tr>
    </w:tbl>
    <w:p>
      <w:pPr>
        <w:pStyle w:val="Normal"/>
        <w:rPr>
          <w:vanish/>
        </w:rPr>
      </w:pPr>
      <w:r>
        <w:rPr>
          <w:vanish/>
        </w:rPr>
      </w:r>
    </w:p>
    <w:tbl>
      <w:tblPr>
        <w:tblW w:w="9945" w:type="dxa"/>
        <w:jc w:val="left"/>
        <w:tblInd w:w="-89" w:type="dxa"/>
        <w:tblLayout w:type="fixed"/>
        <w:tblCellMar>
          <w:top w:w="30" w:type="dxa"/>
          <w:left w:w="30" w:type="dxa"/>
          <w:bottom w:w="30" w:type="dxa"/>
          <w:right w:w="30" w:type="dxa"/>
        </w:tblCellMar>
      </w:tblPr>
      <w:tblGrid>
        <w:gridCol w:w="1594"/>
        <w:gridCol w:w="1190"/>
        <w:gridCol w:w="1290"/>
        <w:gridCol w:w="1290"/>
        <w:gridCol w:w="1396"/>
        <w:gridCol w:w="1887"/>
        <w:gridCol w:w="1298"/>
      </w:tblGrid>
      <w:tr>
        <w:trPr>
          <w:trHeight w:val="315" w:hRule="atLeast"/>
        </w:trPr>
        <w:tc>
          <w:tcPr>
            <w:tcW w:w="994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о одномерному критерию</w:t>
            </w:r>
          </w:p>
        </w:tc>
      </w:tr>
      <w:tr>
        <w:trPr>
          <w:trHeight w:val="765" w:hRule="atLeast"/>
        </w:trPr>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Условия</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Значение </w:t>
            </w:r>
            <w:r>
              <w:rPr>
                <w:i/>
                <w:iCs/>
              </w:rPr>
              <w:t>F</w:t>
            </w:r>
            <w:r>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Число степеней свободы</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Средняя сумма квадр. </w:t>
            </w:r>
            <w:r>
              <w:rPr>
                <w:i/>
                <w:iCs/>
              </w:rPr>
              <w:t>(MS)</w:t>
            </w:r>
            <w:r>
              <w:rPr/>
              <w:t xml:space="preserve">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Вероятность ошибки (</w:t>
            </w:r>
            <w:r>
              <w:rPr>
                <w:i/>
                <w:iCs/>
              </w:rPr>
              <w:t xml:space="preserve"> p</w:t>
            </w:r>
            <w:r>
              <w:rPr/>
              <w:t xml:space="preserve">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Принятие гипотезы на уровне значимости </w:t>
            </w:r>
            <w:r>
              <w:rPr>
                <w:i/>
                <w:iCs/>
              </w:rPr>
              <w:t>p</w:t>
            </w:r>
            <w:r>
              <w:rPr/>
              <w:t xml:space="preserve"> &lt; 0.0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Сила влияния фактора </w:t>
            </w:r>
            <w:r>
              <w:rPr/>
              <w:drawing>
                <wp:inline distT="0" distB="0" distL="0" distR="0">
                  <wp:extent cx="304165" cy="304165"/>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270" w:hRule="atLeast"/>
        </w:trPr>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Н (конфликт)</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9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9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1</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2</w:t>
            </w:r>
          </w:p>
        </w:tc>
      </w:tr>
      <w:tr>
        <w:trPr>
          <w:trHeight w:val="330" w:hRule="atLeast"/>
        </w:trPr>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С (совпадение)</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5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lt;0.001</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w:t>
            </w:r>
          </w:p>
        </w:tc>
      </w:tr>
    </w:tbl>
    <w:p>
      <w:pPr>
        <w:pStyle w:val="Style15"/>
        <w:rPr/>
      </w:pPr>
      <w:r>
        <w:rPr/>
        <w:drawing>
          <wp:inline distT="0" distB="0" distL="0" distR="0">
            <wp:extent cx="304165" cy="304165"/>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В связи с новизной полученных данных мы решили подвергнуть их более детальному анализу с помощью оригинального метода оценки величины интерференции, недавно предложенного Э. Капитани и сотр. [20]. Согласно этому методу, результаты выполнения задачи Струпа каждым испытуемым можно представить точкой на координатной плоскости, где по оси абсцисс откладываются результаты выполнения одной задачи, а по оси ординат - другой. Полученные в нашем исследовании индивидуальные данные были обработаны на основе этого метода. Результаты этой обработки представлены в виде графиков (см. рисунок).</w:t>
      </w:r>
    </w:p>
    <w:p>
      <w:pPr>
        <w:pStyle w:val="Style15"/>
        <w:rPr/>
      </w:pPr>
      <w:r>
        <w:rPr/>
        <w:t>По оси абсцисс отложена величина объема памяти в нейтральном условии, а по оси ординат -величины объемов памяти в условиях конфликта и совпадения. Отношение объема памяти в конфликтном условии к объему памяти в нейтральном условии для каждого испытуемого обозначено треугольником, а отношение объема памяти в условии совпадения к объему памяти в нейтральном условии - квадратом. Из рисунка отчетливо видны различия объемов памяти в совпадающем и конфликтном условиях у каждого испытуемого; кроме того, можно сравнивать эти различия у разных испытуемых. О наличии, величине и знаке влияния конфликтного и совпадающего условий на объем памяти по сравнению с нейтральным условием мы можем судить по расположению соответствующих точек относительно диагонали поля графика, показанной на рисунке пунктиром. Например, видно, что у исп. Р. И. соответствующий показатель (обозначенный квадратом) расположен чуть выше пунктирной линии. Это означает, что у данного испытуемого в условии совпадения объем памяти примерно равен объему памяти в нейтральном условии. Следовательно, влияние условия совпадения на объем памяти в данном случае практически отсутствовало. Если же обратиться ко второму показателю того же испытуемого (обозначенному треугольником), то видно, что он лежит значительно ниже пунктирной линии - это значит, что объем памяти в конфликтном условии существенно меньше, чем в нейтральном. Следовательно, для конфликтного условия можно с уверенностью говорить не только о наличии влияния этого условия, но и о его значительной величине и отрицатель-</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м знаке. Как видно из рисунка, у исп. Ш. О. наблюдается обратная картина результатов: влияние условия совпадения оказалось у него существенным и положительным, а влияние конфликтного условия - незначительным.</w:t>
      </w:r>
    </w:p>
    <w:p>
      <w:pPr>
        <w:pStyle w:val="Style15"/>
        <w:rPr/>
      </w:pPr>
      <w:r>
        <w:rPr/>
        <w:t xml:space="preserve">Сплошными линиями показаны две линии регрессии, отражающие в обобщенной по группе испытуемых форме соотношение объемов памяти в конфликтном и нейтральном (нижняя линия), совпадающем и нейтральном (верхняя линия) условиях. Если бы объемы памяти не зависели от экспериментальных условий, то получилась бы одна линия регрессии, совпадающая с диагональю (пунктирная линия) поля графика. Но у нас получились две линии регрессии, не совпадающие с диагональю. Следовательно, объем памяти зависит от соответствующих условий. При условии совпадения наблюдается увеличение объема памяти по сравнению с нейтральным условием: линия регрессии проходит выше диагонали. При конфликтном условии объем памяти меньше, чем при нейтральном: линия регрессии проходит ниже диагонали. Заметим, что верхняя линия регрессии практически параллельна диагонали, а нижняя пересекает ее под углом. Это значит, что чем больше объем памяти при нейтральном условии, тем больше влияние конфликтного условия, тогда как для совпадающего условия эта тенденция не обнаруживается. Иначе говоря, с увеличением объема памяти при нейтральном условии увеличивается объем памяти при условии как совпадения, так и конфликта, но динамика этого увеличения разная. Углы наклона линий регрессии </w:t>
      </w:r>
      <w:r>
        <w:rPr/>
        <w:drawing>
          <wp:inline distT="0" distB="0" distL="0" distR="0">
            <wp:extent cx="304165" cy="30416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являются общегрупповой мерой влияния условий на объем памяти. Отметим, что в работе Капитани с соавторами речь идет только об интерференции применительно к задаче Струпа в традиционном варианте, в котором показателем продуктивности служит время ответа [20]. В нашем же случае кроме интерференции (нижняя линия регрессии, проходящая под углом </w:t>
      </w:r>
      <w:r>
        <w:rPr/>
        <w:drawing>
          <wp:inline distT="0" distB="0" distL="0" distR="0">
            <wp:extent cx="304165" cy="304165"/>
            <wp:effectExtent l="0" t="0" r="0" b="0"/>
            <wp:docPr id="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меньше угла наклона диагонали, составляющего 45 град, к оси абсцисс) показано улучшение продуктивности, т.е. объема памяти, в среднем по всей группе испытуемых (однако соответствующая верхняя линия регрессии проходит под углом </w:t>
      </w:r>
      <w:r>
        <w:rPr/>
        <w:drawing>
          <wp:inline distT="0" distB="0" distL="0" distR="0">
            <wp:extent cx="304165" cy="304165"/>
            <wp:effectExtent l="0" t="0" r="0" b="0"/>
            <wp:docPr id="1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римерно равным 45 град., т.е. почти параллельно диагонали).</w:t>
      </w:r>
    </w:p>
    <w:p>
      <w:pPr>
        <w:pStyle w:val="Style15"/>
        <w:rPr/>
      </w:pPr>
      <w:r>
        <w:rPr/>
        <w:t>ОБСУЖДЕНИЕ РЕЗУЛЬТАТОВ</w:t>
      </w:r>
    </w:p>
    <w:p>
      <w:pPr>
        <w:pStyle w:val="Style15"/>
        <w:rPr/>
      </w:pPr>
      <w:r>
        <w:rPr/>
        <w:t xml:space="preserve">Сравним полученные нами результаты с основными данными исследований различных вариантов словесно-цветовой задачи Струпа. В своем классическом исследовании Дж. Р. Струп обнаружил уменьшение скорости чтения списков слов-наименований цветов по сравнению с называнием цветов квадратов на 74% [44]. Позже этот интерференционный эффект был назван </w:t>
      </w:r>
      <w:r>
        <w:rPr>
          <w:i/>
          <w:iCs/>
        </w:rPr>
        <w:t>эффектом Струпа</w:t>
      </w:r>
      <w:r>
        <w:rPr/>
        <w:t xml:space="preserve"> и воспроизводился в различной степени в ряде модификаций этой задачи (см. обзоры [30,32]). Эффект увеличения скорости прочтения слов- наименований цветов в условиях совпадения впервые описали в 1966 г. Е. К. Делримпл-Элфорд и Б. Бьюдейр (по: [32]). Его стали называть </w:t>
      </w:r>
      <w:r>
        <w:rPr>
          <w:i/>
          <w:iCs/>
        </w:rPr>
        <w:t>эффектом улучшения (facilitation effect).</w:t>
      </w:r>
      <w:r>
        <w:rPr/>
        <w:t xml:space="preserve"> Величина этого эффекта определяется как разница средних показателей времени называния цвета стимула между совпадающим и нейтральным условиями. По данным различных исследований она составляет от 0 до 17% [32, 34].</w:t>
      </w:r>
    </w:p>
    <w:p>
      <w:pPr>
        <w:pStyle w:val="Style15"/>
        <w:rPr/>
      </w:pPr>
      <w:r>
        <w:rPr/>
        <w:t xml:space="preserve">В нашем исследовании была обнаружена разница объемов кратковременного запоминания в нейтральном и конфликтном условиях. Если ее рассматривать как результат интерференции, то можно сказать, что мы обнаружили эффект Струпа в мнемической деятельности. Поскольку в литературе такой результат не описан, мы назвали его </w:t>
      </w:r>
      <w:r>
        <w:rPr>
          <w:b/>
          <w:bCs/>
          <w:i/>
          <w:iCs/>
        </w:rPr>
        <w:t>мнемическим эффектом Струпа</w:t>
      </w:r>
      <w:r>
        <w:rPr>
          <w:b/>
          <w:bCs/>
        </w:rPr>
        <w:t xml:space="preserve"> </w:t>
      </w:r>
      <w:r>
        <w:rPr/>
        <w:t xml:space="preserve">(МЭС), обозначая этим термином уменьшение продуктивности кратковременного запоминания последовательности цветов шрифта слов- наименований цветов в условии их (т.е. цветов и слов) несоответствия по сравнению с кратковременным запоминанием последовательности цветов наборов бессмысленных символов. Факт улучшения кратковременного запоминания последовательности цветов слов-наименований цветов в условии их (т.е. цветов и слов) соответствия по сравнению с кратковременным запоминанием последовательности цветов наборов бессмысленных символов мы назвали </w:t>
      </w:r>
      <w:r>
        <w:rPr>
          <w:b/>
          <w:bCs/>
          <w:i/>
          <w:iCs/>
        </w:rPr>
        <w:t>эффектом мнемичес-кого улучшения</w:t>
      </w:r>
      <w:r>
        <w:rPr>
          <w:b/>
          <w:bCs/>
        </w:rPr>
        <w:t xml:space="preserve"> </w:t>
      </w:r>
      <w:r>
        <w:rPr/>
        <w:t>(ЭМУ).</w:t>
      </w:r>
    </w:p>
    <w:p>
      <w:pPr>
        <w:pStyle w:val="Style15"/>
        <w:rPr/>
      </w:pPr>
      <w:r>
        <w:rPr/>
        <w:t>ЗАКЛЮЧЕНИЕ</w:t>
      </w:r>
    </w:p>
    <w:p>
      <w:pPr>
        <w:pStyle w:val="Style15"/>
        <w:rPr/>
      </w:pPr>
      <w:r>
        <w:rPr/>
        <w:t>Методический прием, впервые предложенный и использованный в нашей работе, позволил получить новые факты. В результате соединения в одном задании двух известных задач - на измерение объема памяти и задачи Струпа - было обнаружено: (1) уменьшение объема памяти на материал задачи Струпа в условии несоответствия значения слова и цвета шрифта и (2) увеличение объема памяти в условии совпадения значения слова и цвета шрифта по сравнению с кратковременным запоминанием последовательностей цветов наборов бессмысленных символов. Эти эффекты были названы, соответственно, мнемическим эффектом Струпа (МЭС) и эффектом мнемического улучшения (ЭМУ). Установлено также, что по своей величине МЭС больше, чем ЭМУ. Поскольку цель данной публикации состояла в подробном описании новой методики и изложении результатов ее апробации, мы не будем специально останавливаться на обсуждении возможных механизмов полученных эффектов. Этому обсуждению мы посвятим отдельную статью. Тем не менее, описанные результаты убедитель-</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говорят о том, что созданная нами методика позволяет изучать взаимодействие процессов внимания и кратковременного запоминания не однонаправленно, как это делается зачастую, а с двух сторон - при решении одной и той же задачи, предъявляющей специфические требования как к вниманию, так и к памяти.</w:t>
      </w:r>
    </w:p>
    <w:p>
      <w:pPr>
        <w:pStyle w:val="Style15"/>
        <w:rPr/>
      </w:pPr>
      <w:r>
        <w:rPr/>
        <w:t>СПИСОК ЛИТЕРАТУРЫ</w:t>
      </w:r>
    </w:p>
    <w:p>
      <w:pPr>
        <w:pStyle w:val="Style15"/>
        <w:rPr/>
      </w:pPr>
      <w:r>
        <w:rPr/>
        <w:t xml:space="preserve">1. </w:t>
      </w:r>
      <w:r>
        <w:rPr>
          <w:i/>
          <w:iCs/>
        </w:rPr>
        <w:t>Бэддели А.</w:t>
      </w:r>
      <w:r>
        <w:rPr/>
        <w:t xml:space="preserve"> Ваша память. Руководство по тренировке и развитию / Пер. с англ. М.: ЭКСМО-Пресс, 2001. 320 с.</w:t>
      </w:r>
    </w:p>
    <w:p>
      <w:pPr>
        <w:pStyle w:val="Style15"/>
        <w:rPr/>
      </w:pPr>
      <w:r>
        <w:rPr/>
        <w:t xml:space="preserve">2. </w:t>
      </w:r>
      <w:r>
        <w:rPr>
          <w:i/>
          <w:iCs/>
        </w:rPr>
        <w:t>Гласе Дж., Стэнли Дж.</w:t>
      </w:r>
      <w:r>
        <w:rPr/>
        <w:t xml:space="preserve"> Статистические методы в педагогике и психологии / Пер. с англ. М.: Прогресс, 1976. 495 с.</w:t>
      </w:r>
    </w:p>
    <w:p>
      <w:pPr>
        <w:pStyle w:val="Style15"/>
        <w:rPr/>
      </w:pPr>
      <w:r>
        <w:rPr/>
        <w:t xml:space="preserve">3. </w:t>
      </w:r>
      <w:r>
        <w:rPr>
          <w:i/>
          <w:iCs/>
        </w:rPr>
        <w:t>Гусев А. Н.</w:t>
      </w:r>
      <w:r>
        <w:rPr/>
        <w:t xml:space="preserve"> Дисперсионный анализ в экспериментальной психологии. М.: УМК "Психология", 2000. 136 с.</w:t>
      </w:r>
    </w:p>
    <w:p>
      <w:pPr>
        <w:pStyle w:val="Style15"/>
        <w:rPr/>
      </w:pPr>
      <w:r>
        <w:rPr/>
        <w:t xml:space="preserve">4. </w:t>
      </w:r>
      <w:r>
        <w:rPr>
          <w:i/>
          <w:iCs/>
        </w:rPr>
        <w:t>Дормашев Ю. Б., Романов В. Я.</w:t>
      </w:r>
      <w:r>
        <w:rPr/>
        <w:t xml:space="preserve"> Психология внимания. М.: Тривола, 1999. 331 с.</w:t>
      </w:r>
    </w:p>
    <w:p>
      <w:pPr>
        <w:pStyle w:val="Style15"/>
        <w:rPr/>
      </w:pPr>
      <w:r>
        <w:rPr/>
        <w:t xml:space="preserve">5. </w:t>
      </w:r>
      <w:r>
        <w:rPr>
          <w:i/>
          <w:iCs/>
        </w:rPr>
        <w:t>Зинченко Т. П., Киреева Н. Н.</w:t>
      </w:r>
      <w:r>
        <w:rPr/>
        <w:t xml:space="preserve"> О природе эффекта интерференции и индивидуальных особенностей его проявления // Когнитивные стили: Тезисы научно-практического семинара / Под ред. В. Колга. Таллинн, 1986. С. 91 - 95.</w:t>
      </w:r>
    </w:p>
    <w:p>
      <w:pPr>
        <w:pStyle w:val="Style15"/>
        <w:rPr/>
      </w:pPr>
      <w:r>
        <w:rPr/>
        <w:t xml:space="preserve">6. </w:t>
      </w:r>
      <w:r>
        <w:rPr>
          <w:i/>
          <w:iCs/>
        </w:rPr>
        <w:t>Зинченко Т. П.</w:t>
      </w:r>
      <w:r>
        <w:rPr/>
        <w:t xml:space="preserve"> Когнитивная и прикладная психология. М.: Московский психолого-социальный институт; Воронеж: Издательство НПО "МОДЭК", 2000. 608 с.</w:t>
      </w:r>
    </w:p>
    <w:p>
      <w:pPr>
        <w:pStyle w:val="Style15"/>
        <w:rPr/>
      </w:pPr>
      <w:r>
        <w:rPr/>
        <w:t xml:space="preserve">7. </w:t>
      </w:r>
      <w:r>
        <w:rPr>
          <w:i/>
          <w:iCs/>
        </w:rPr>
        <w:t>Каптелинин В. И.</w:t>
      </w:r>
      <w:r>
        <w:rPr/>
        <w:t xml:space="preserve"> Микроструктурный анализ процесса чтения изолированных слов: Дисс. ... канд. психол. наук. М.: МГУ, 1984. 141 с.</w:t>
      </w:r>
    </w:p>
    <w:p>
      <w:pPr>
        <w:pStyle w:val="Style15"/>
        <w:rPr/>
      </w:pPr>
      <w:r>
        <w:rPr/>
        <w:t xml:space="preserve">8. </w:t>
      </w:r>
      <w:r>
        <w:rPr>
          <w:i/>
          <w:iCs/>
        </w:rPr>
        <w:t>Киреева Н. Н.</w:t>
      </w:r>
      <w:r>
        <w:rPr/>
        <w:t xml:space="preserve"> Эффекты интерференции в процессах обработки информации человеком: Автореф. дисс. ... канд. психол. наук. Л.: ЛГУ, 1986.</w:t>
      </w:r>
    </w:p>
    <w:p>
      <w:pPr>
        <w:pStyle w:val="Style15"/>
        <w:rPr/>
      </w:pPr>
      <w:r>
        <w:rPr/>
        <w:t xml:space="preserve">9. </w:t>
      </w:r>
      <w:r>
        <w:rPr>
          <w:i/>
          <w:iCs/>
        </w:rPr>
        <w:t>Корнилова Т. В., Скотникова И. Г., Чудина Т. В., Шуранова И. О.</w:t>
      </w:r>
      <w:r>
        <w:rPr/>
        <w:t xml:space="preserve"> Когнитивный стиль и факторы принятия решения в ситуации неопределенности // Когнитивные стили: Тезисы научно-практического семинара / Под ред. В. Колга. Таллинн, 1986. С. 99 - 103.</w:t>
      </w:r>
    </w:p>
    <w:p>
      <w:pPr>
        <w:pStyle w:val="Style15"/>
        <w:rPr/>
      </w:pPr>
      <w:r>
        <w:rPr/>
        <w:t xml:space="preserve">10. </w:t>
      </w:r>
      <w:r>
        <w:rPr>
          <w:i/>
          <w:iCs/>
        </w:rPr>
        <w:t>Миллер Дж. А.</w:t>
      </w:r>
      <w:r>
        <w:rPr/>
        <w:t xml:space="preserve"> Магическое число семь плюс или минус два. О некоторых пределах нашей способности перерабатывать информацию // Инженерная психология: Сборник текстов (пер. с англ.) / Под ред. Д. Ю. Панова, В. П. Зинченко. М.: Прогресс, 1964. С. 192 - 223.</w:t>
      </w:r>
    </w:p>
    <w:p>
      <w:pPr>
        <w:pStyle w:val="Style15"/>
        <w:rPr/>
      </w:pPr>
      <w:r>
        <w:rPr/>
        <w:t xml:space="preserve">11. </w:t>
      </w:r>
      <w:r>
        <w:rPr>
          <w:i/>
          <w:iCs/>
        </w:rPr>
        <w:t>Осипов Л. Е.</w:t>
      </w:r>
      <w:r>
        <w:rPr/>
        <w:t xml:space="preserve"> Переработка противоречивой информации в операторской деятельности: Автореф. дисс. ... канд. психол. наук. СПб.: СПбГУ, 1992.</w:t>
      </w:r>
    </w:p>
    <w:p>
      <w:pPr>
        <w:pStyle w:val="Style15"/>
        <w:rPr/>
      </w:pPr>
      <w:r>
        <w:rPr/>
        <w:t xml:space="preserve">12. </w:t>
      </w:r>
      <w:r>
        <w:rPr>
          <w:i/>
          <w:iCs/>
        </w:rPr>
        <w:t>Рабкин Е. Б.</w:t>
      </w:r>
      <w:r>
        <w:rPr/>
        <w:t xml:space="preserve"> Полихроматические таблицы для исследования цветоощущения. 8-е изд. М.: Медицина, 1965. 68 с.</w:t>
      </w:r>
    </w:p>
    <w:p>
      <w:pPr>
        <w:pStyle w:val="Style15"/>
        <w:rPr/>
      </w:pPr>
      <w:r>
        <w:rPr/>
        <w:t xml:space="preserve">13. </w:t>
      </w:r>
      <w:r>
        <w:rPr>
          <w:i/>
          <w:iCs/>
        </w:rPr>
        <w:t>Смирнов М. В.</w:t>
      </w:r>
      <w:r>
        <w:rPr/>
        <w:t xml:space="preserve"> Темперамент, внимание, когнитивный стиль // Когнитивные стили: Тезисы научно-практического семинара / Под ред. В. Колга. Таллинн, 1986. С. 56 - 59.</w:t>
      </w:r>
    </w:p>
    <w:p>
      <w:pPr>
        <w:pStyle w:val="Style15"/>
        <w:rPr/>
      </w:pPr>
      <w:r>
        <w:rPr/>
        <w:t xml:space="preserve">14. </w:t>
      </w:r>
      <w:r>
        <w:rPr>
          <w:i/>
          <w:iCs/>
        </w:rPr>
        <w:t>Холодная М. А.</w:t>
      </w:r>
      <w:r>
        <w:rPr/>
        <w:t xml:space="preserve"> О соотношении стилевых и продуктивных аспектов интеллектуальной деятельности // Когнитивные стили: Тезисы научно- практического семинара / Под ред. В. Колга. Таллинн</w:t>
      </w:r>
      <w:r>
        <w:rPr>
          <w:lang w:val="en-US"/>
        </w:rPr>
        <w:t xml:space="preserve">, 1986. </w:t>
      </w:r>
      <w:r>
        <w:rPr/>
        <w:t>С</w:t>
      </w:r>
      <w:r>
        <w:rPr>
          <w:lang w:val="en-US"/>
        </w:rPr>
        <w:t>. 59 - 64.</w:t>
      </w:r>
    </w:p>
    <w:p>
      <w:pPr>
        <w:pStyle w:val="Style15"/>
        <w:rPr/>
      </w:pPr>
      <w:r>
        <w:rPr>
          <w:lang w:val="en-US"/>
        </w:rPr>
        <w:t xml:space="preserve">15. </w:t>
      </w:r>
      <w:r>
        <w:rPr>
          <w:i/>
          <w:iCs/>
          <w:lang w:val="en-US"/>
        </w:rPr>
        <w:t>Baddeley A.</w:t>
      </w:r>
      <w:r>
        <w:rPr>
          <w:lang w:val="en-US"/>
        </w:rPr>
        <w:t xml:space="preserve"> Working memory or working attention? // Attention, selection, awareness, and control. A tribute to Donald Broadbent / Ed. by A. Baddeley and L. Weiskrantz. Oxford: Oxford University Press, 1993. P. 152- 170.</w:t>
      </w:r>
    </w:p>
    <w:p>
      <w:pPr>
        <w:pStyle w:val="Style15"/>
        <w:rPr/>
      </w:pPr>
      <w:r>
        <w:rPr>
          <w:lang w:val="en-US"/>
        </w:rPr>
        <w:t xml:space="preserve">16. </w:t>
      </w:r>
      <w:r>
        <w:rPr>
          <w:i/>
          <w:iCs/>
          <w:lang w:val="en-US"/>
        </w:rPr>
        <w:t>Baddeley A.</w:t>
      </w:r>
      <w:r>
        <w:rPr>
          <w:lang w:val="en-US"/>
        </w:rPr>
        <w:t xml:space="preserve"> The fractionation of working memory // Proc. </w:t>
      </w:r>
      <w:r>
        <w:rPr/>
        <w:t xml:space="preserve">Natl. </w:t>
      </w:r>
      <w:r>
        <w:rPr>
          <w:lang w:val="en-US"/>
        </w:rPr>
        <w:t>Acad. Sci. USA. 1996. V. 93, November. Colloquium Paper. P. 13468 - 13472.</w:t>
      </w:r>
    </w:p>
    <w:p>
      <w:pPr>
        <w:pStyle w:val="Style15"/>
        <w:rPr/>
      </w:pPr>
      <w:r>
        <w:rPr>
          <w:lang w:val="en-US"/>
        </w:rPr>
        <w:t xml:space="preserve">17. </w:t>
      </w:r>
      <w:r>
        <w:rPr>
          <w:i/>
          <w:iCs/>
          <w:lang w:val="en-US"/>
        </w:rPr>
        <w:t>Baddeley A.</w:t>
      </w:r>
      <w:r>
        <w:rPr>
          <w:lang w:val="en-US"/>
        </w:rPr>
        <w:t xml:space="preserve"> Human Memory: Theory and Practice. Boston: Allyn and Bacon, 1998.</w:t>
      </w:r>
    </w:p>
    <w:p>
      <w:pPr>
        <w:pStyle w:val="Style15"/>
        <w:rPr/>
      </w:pPr>
      <w:r>
        <w:rPr>
          <w:lang w:val="en-US"/>
        </w:rPr>
        <w:t xml:space="preserve">18. </w:t>
      </w:r>
      <w:r>
        <w:rPr>
          <w:i/>
          <w:iCs/>
          <w:lang w:val="en-US"/>
        </w:rPr>
        <w:t>Blankenship A. B.</w:t>
      </w:r>
      <w:r>
        <w:rPr>
          <w:lang w:val="en-US"/>
        </w:rPr>
        <w:t xml:space="preserve"> Memory span: a review of the literature //Psychological Bulletin. 1938. V. 35. P. 1 - 25.</w:t>
      </w:r>
    </w:p>
    <w:p>
      <w:pPr>
        <w:pStyle w:val="Style15"/>
        <w:rPr/>
      </w:pPr>
      <w:r>
        <w:rPr>
          <w:lang w:val="en-US"/>
        </w:rPr>
        <w:t xml:space="preserve">19. </w:t>
      </w:r>
      <w:r>
        <w:rPr>
          <w:i/>
          <w:iCs/>
          <w:lang w:val="en-US"/>
        </w:rPr>
        <w:t>Broadbent D. E.</w:t>
      </w:r>
      <w:r>
        <w:rPr>
          <w:lang w:val="en-US"/>
        </w:rPr>
        <w:t xml:space="preserve"> Perception and Communication. L.: Pergamon Press, 1958.</w:t>
      </w:r>
    </w:p>
    <w:p>
      <w:pPr>
        <w:pStyle w:val="Style15"/>
        <w:rPr/>
      </w:pPr>
      <w:r>
        <w:rPr>
          <w:lang w:val="en-US"/>
        </w:rPr>
        <w:t xml:space="preserve">20. </w:t>
      </w:r>
      <w:r>
        <w:rPr>
          <w:i/>
          <w:iCs/>
          <w:lang w:val="en-US"/>
        </w:rPr>
        <w:t>Capitani E., Laiacona M., Barbarotto R., Cossa M.</w:t>
      </w:r>
      <w:r>
        <w:rPr>
          <w:lang w:val="en-US"/>
        </w:rPr>
        <w:t xml:space="preserve"> How can we evaluate interference in attentional tests? A study based on bivariate non-parametric tolerance limits // J. of Clinical and Experimental Neuropsychology. 1999. V. 21. N2. P. 216 - 228.</w:t>
      </w:r>
    </w:p>
    <w:p>
      <w:pPr>
        <w:pStyle w:val="Style15"/>
        <w:rPr/>
      </w:pPr>
      <w:r>
        <w:rPr>
          <w:lang w:val="en-US"/>
        </w:rPr>
        <w:t xml:space="preserve">21. </w:t>
      </w:r>
      <w:r>
        <w:rPr>
          <w:i/>
          <w:iCs/>
          <w:lang w:val="en-US"/>
        </w:rPr>
        <w:t>Cowan N.</w:t>
      </w:r>
      <w:r>
        <w:rPr>
          <w:lang w:val="en-US"/>
        </w:rPr>
        <w:t xml:space="preserve"> Activation, attention, and short-term memory // Memory and Cognition. 1993. V. 21. N 2. P. 162 - 167.</w:t>
      </w:r>
    </w:p>
    <w:p>
      <w:pPr>
        <w:pStyle w:val="Style15"/>
        <w:rPr/>
      </w:pPr>
      <w:r>
        <w:rPr>
          <w:lang w:val="en-US"/>
        </w:rPr>
        <w:t xml:space="preserve">22. </w:t>
      </w:r>
      <w:r>
        <w:rPr>
          <w:i/>
          <w:iCs/>
          <w:lang w:val="en-US"/>
        </w:rPr>
        <w:t>Cowan N.</w:t>
      </w:r>
      <w:r>
        <w:rPr>
          <w:lang w:val="en-US"/>
        </w:rPr>
        <w:t xml:space="preserve"> Attention and Memory: An Integrated Framework. Oxford: Oxford University Press, 1995.</w:t>
      </w:r>
    </w:p>
    <w:p>
      <w:pPr>
        <w:pStyle w:val="Style15"/>
        <w:rPr/>
      </w:pPr>
      <w:r>
        <w:rPr>
          <w:lang w:val="en-US"/>
        </w:rPr>
        <w:t xml:space="preserve">23. </w:t>
      </w:r>
      <w:r>
        <w:rPr>
          <w:i/>
          <w:iCs/>
          <w:lang w:val="en-US"/>
        </w:rPr>
        <w:t>de Fockert J. W., Rees G., Frith C. D., Lavie N.</w:t>
      </w:r>
      <w:r>
        <w:rPr>
          <w:lang w:val="en-US"/>
        </w:rPr>
        <w:t xml:space="preserve"> The role of working memory in visual selective attention // Science. 2001. V. 291. N 5509 (2 March). P. 1803 - 1806.</w:t>
      </w:r>
    </w:p>
    <w:p>
      <w:pPr>
        <w:pStyle w:val="Style15"/>
        <w:rPr/>
      </w:pPr>
      <w:r>
        <w:rPr>
          <w:lang w:val="en-US"/>
        </w:rPr>
        <w:t xml:space="preserve">24. </w:t>
      </w:r>
      <w:r>
        <w:rPr>
          <w:i/>
          <w:iCs/>
          <w:lang w:val="en-US"/>
        </w:rPr>
        <w:t>Dempster F. N.</w:t>
      </w:r>
      <w:r>
        <w:rPr>
          <w:lang w:val="en-US"/>
        </w:rPr>
        <w:t xml:space="preserve"> Memory span: Sources of individual and developmental differences // Psychological Bulletin. 1981. V. 89. N1. P. 63 - 100.</w:t>
      </w:r>
    </w:p>
    <w:p>
      <w:pPr>
        <w:pStyle w:val="Style15"/>
        <w:rPr/>
      </w:pPr>
      <w:r>
        <w:rPr>
          <w:lang w:val="en-US"/>
        </w:rPr>
        <w:t xml:space="preserve">25. </w:t>
      </w:r>
      <w:r>
        <w:rPr>
          <w:i/>
          <w:iCs/>
          <w:lang w:val="en-US"/>
        </w:rPr>
        <w:t>Drewnowski A., Murdoch B. B.</w:t>
      </w:r>
      <w:r>
        <w:rPr>
          <w:lang w:val="en-US"/>
        </w:rPr>
        <w:t xml:space="preserve"> The role of auditory features in memory span for words // J. of Experimental Psychology: Human Learning and Memory. 1980. V. 6. N3. P. 319 - 332.</w:t>
      </w:r>
    </w:p>
    <w:p>
      <w:pPr>
        <w:pStyle w:val="Style15"/>
        <w:rPr/>
      </w:pPr>
      <w:r>
        <w:rPr>
          <w:lang w:val="en-US"/>
        </w:rPr>
        <w:t xml:space="preserve">26. </w:t>
      </w:r>
      <w:r>
        <w:rPr>
          <w:i/>
          <w:iCs/>
          <w:lang w:val="en-US"/>
        </w:rPr>
        <w:t>Dyer F. N.</w:t>
      </w:r>
      <w:r>
        <w:rPr>
          <w:lang w:val="en-US"/>
        </w:rPr>
        <w:t xml:space="preserve"> The Stroop phenomenon and its use in the study of perceptual, cognitive, and response processes // Memory and Cognition. 1973. V. 1. N 2. P. 106 - 120.</w:t>
      </w:r>
    </w:p>
    <w:p>
      <w:pPr>
        <w:pStyle w:val="Style15"/>
        <w:rPr/>
      </w:pPr>
      <w:r>
        <w:rPr>
          <w:lang w:val="en-US"/>
        </w:rPr>
        <w:t xml:space="preserve">27. </w:t>
      </w:r>
      <w:r>
        <w:rPr>
          <w:i/>
          <w:iCs/>
          <w:lang w:val="en-US"/>
        </w:rPr>
        <w:t>Hasher L., Zacks R.</w:t>
      </w:r>
      <w:r>
        <w:rPr>
          <w:lang w:val="en-US"/>
        </w:rPr>
        <w:t xml:space="preserve"> Automatic and effortful processes in memory // J. of Experimental Psychology: General. 1979. V. 108. N 3. P. 356 - 388.</w:t>
      </w:r>
    </w:p>
    <w:p>
      <w:pPr>
        <w:pStyle w:val="Style15"/>
        <w:rPr/>
      </w:pPr>
      <w:r>
        <w:rPr>
          <w:lang w:val="en-US"/>
        </w:rPr>
        <w:t xml:space="preserve">28. </w:t>
      </w:r>
      <w:r>
        <w:rPr>
          <w:i/>
          <w:iCs/>
          <w:lang w:val="en-US"/>
        </w:rPr>
        <w:t>Hasher</w:t>
      </w:r>
      <w:r>
        <w:rPr>
          <w:lang w:val="en-US"/>
        </w:rPr>
        <w:t xml:space="preserve"> L., </w:t>
      </w:r>
      <w:r>
        <w:rPr>
          <w:i/>
          <w:iCs/>
          <w:lang w:val="en-US"/>
        </w:rPr>
        <w:t>Zacks R.</w:t>
      </w:r>
      <w:r>
        <w:rPr>
          <w:lang w:val="en-US"/>
        </w:rPr>
        <w:t xml:space="preserve"> Working memory, comprehension, and aging: a review and a new view // The psychology of learning and motivation: Advances in research and theory / Ed. by Gordon H. Bower. San Diego: Academic Press, 1988. V. 22. P. 193 - 225.</w:t>
      </w:r>
    </w:p>
    <w:p>
      <w:pPr>
        <w:pStyle w:val="Style15"/>
        <w:rPr/>
      </w:pPr>
      <w:r>
        <w:rPr>
          <w:lang w:val="en-US"/>
        </w:rPr>
        <w:t xml:space="preserve">29. </w:t>
      </w:r>
      <w:r>
        <w:rPr>
          <w:i/>
          <w:iCs/>
          <w:lang w:val="en-US"/>
        </w:rPr>
        <w:t>Howell D. C.</w:t>
      </w:r>
      <w:r>
        <w:rPr>
          <w:lang w:val="en-US"/>
        </w:rPr>
        <w:t xml:space="preserve"> Statistical methods for psychology. 2nd ed. Boston: Duxbury Press, 1987.</w:t>
      </w:r>
    </w:p>
    <w:p>
      <w:pPr>
        <w:pStyle w:val="Style15"/>
        <w:rPr/>
      </w:pPr>
      <w:r>
        <w:rPr>
          <w:lang w:val="en-US"/>
        </w:rPr>
        <w:t xml:space="preserve">30. </w:t>
      </w:r>
      <w:r>
        <w:rPr>
          <w:i/>
          <w:iCs/>
          <w:lang w:val="en-US"/>
        </w:rPr>
        <w:t>Jensen A. R., Rowher W. D.</w:t>
      </w:r>
      <w:r>
        <w:rPr>
          <w:lang w:val="en-US"/>
        </w:rPr>
        <w:t xml:space="preserve"> The Stroop color-word test: A review // Acta Psychologica. 1966. V. 25. N 1. P. 36 - 93.</w:t>
      </w:r>
    </w:p>
    <w:p>
      <w:pPr>
        <w:pStyle w:val="Style15"/>
        <w:rPr/>
      </w:pPr>
      <w:r>
        <w:rPr>
          <w:lang w:val="en-US"/>
        </w:rPr>
        <w:t xml:space="preserve">31. </w:t>
      </w:r>
      <w:r>
        <w:rPr>
          <w:i/>
          <w:iCs/>
          <w:lang w:val="en-US"/>
        </w:rPr>
        <w:t>Lowe D. G., Mitterer J. O.</w:t>
      </w:r>
      <w:r>
        <w:rPr>
          <w:lang w:val="en-US"/>
        </w:rPr>
        <w:t xml:space="preserve"> Selective and divided attention in a Stroop task // Canadian J. of Psychology. 1982. V. 36. N 4. P. 684 - 700.</w:t>
      </w:r>
    </w:p>
    <w:p>
      <w:pPr>
        <w:pStyle w:val="Style15"/>
        <w:rPr/>
      </w:pPr>
      <w:r>
        <w:rPr>
          <w:lang w:val="en-US"/>
        </w:rPr>
        <w:t xml:space="preserve">32. </w:t>
      </w:r>
      <w:r>
        <w:rPr>
          <w:i/>
          <w:iCs/>
          <w:lang w:val="en-US"/>
        </w:rPr>
        <w:t>MacLeod C. M.</w:t>
      </w:r>
      <w:r>
        <w:rPr>
          <w:lang w:val="en-US"/>
        </w:rPr>
        <w:t xml:space="preserve"> Half a century of research on the Stroop effect: An integrative review // Psychological Bulletin. 1991. V. 101. N 2. P. 163 - 203.</w:t>
      </w:r>
    </w:p>
    <w:p>
      <w:pPr>
        <w:pStyle w:val="Style15"/>
        <w:rPr/>
      </w:pPr>
      <w:r>
        <w:rPr>
          <w:lang w:val="en-US"/>
        </w:rPr>
        <w:t xml:space="preserve">33. </w:t>
      </w:r>
      <w:r>
        <w:rPr>
          <w:i/>
          <w:iCs/>
          <w:lang w:val="en-US"/>
        </w:rPr>
        <w:t>MacLeod C. M.</w:t>
      </w:r>
      <w:r>
        <w:rPr>
          <w:lang w:val="en-US"/>
        </w:rPr>
        <w:t xml:space="preserve"> The Stroop task: The "gold standard" of attentional measures // J. of Experimental Psychology: General. </w:t>
      </w:r>
      <w:r>
        <w:rPr/>
        <w:t>1992. V. 121. N 1. P. 12 - 14.</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34. </w:t>
      </w:r>
      <w:r>
        <w:rPr>
          <w:i/>
          <w:iCs/>
          <w:lang w:val="en-US"/>
        </w:rPr>
        <w:t>MacLeod C. M.</w:t>
      </w:r>
      <w:r>
        <w:rPr>
          <w:lang w:val="en-US"/>
        </w:rPr>
        <w:t xml:space="preserve"> Training on integrated versus separated Stroop tasks: The progression of interference and facilitation // Memory and Cognition. 1998. V. 26. N 2. P. 201 - 211.</w:t>
      </w:r>
    </w:p>
    <w:p>
      <w:pPr>
        <w:pStyle w:val="Style15"/>
        <w:rPr/>
      </w:pPr>
      <w:r>
        <w:rPr>
          <w:lang w:val="en-US"/>
        </w:rPr>
        <w:t xml:space="preserve">35. </w:t>
      </w:r>
      <w:r>
        <w:rPr>
          <w:i/>
          <w:iCs/>
          <w:lang w:val="en-US"/>
        </w:rPr>
        <w:t>Handler G.</w:t>
      </w:r>
      <w:r>
        <w:rPr>
          <w:lang w:val="en-US"/>
        </w:rPr>
        <w:t xml:space="preserve"> Memory storage and retrieval: some limits on the reach of attention and consciousness // Attention and performance / Eds. P. M. A. Rabbit, S. Domic. N.Y.: Academic Press, 1975. V. V. P. 499 - 516.</w:t>
      </w:r>
    </w:p>
    <w:p>
      <w:pPr>
        <w:pStyle w:val="Style15"/>
        <w:rPr/>
      </w:pPr>
      <w:r>
        <w:rPr>
          <w:lang w:val="en-US"/>
        </w:rPr>
        <w:t xml:space="preserve">36. </w:t>
      </w:r>
      <w:r>
        <w:rPr>
          <w:i/>
          <w:iCs/>
          <w:lang w:val="en-US"/>
        </w:rPr>
        <w:t>Martin P. R., Fernberger S. W.</w:t>
      </w:r>
      <w:r>
        <w:rPr>
          <w:lang w:val="en-US"/>
        </w:rPr>
        <w:t xml:space="preserve"> Improvement in memory span // American J. of Psychology. 1929. V. 41. P. 91 - 94.</w:t>
      </w:r>
    </w:p>
    <w:p>
      <w:pPr>
        <w:pStyle w:val="Style15"/>
        <w:rPr/>
      </w:pPr>
      <w:r>
        <w:rPr>
          <w:lang w:val="en-US"/>
        </w:rPr>
        <w:t xml:space="preserve">37. </w:t>
      </w:r>
      <w:r>
        <w:rPr>
          <w:i/>
          <w:iCs/>
          <w:lang w:val="en-US"/>
        </w:rPr>
        <w:t>McElree B.</w:t>
      </w:r>
      <w:r>
        <w:rPr>
          <w:lang w:val="en-US"/>
        </w:rPr>
        <w:t xml:space="preserve"> Working memory and focal attention // J. of Experimental Psychology: Learning, Memory, and Cognition. 2001. V. 27. N 3. P. 817 - 835.</w:t>
      </w:r>
    </w:p>
    <w:p>
      <w:pPr>
        <w:pStyle w:val="Style15"/>
        <w:rPr/>
      </w:pPr>
      <w:r>
        <w:rPr>
          <w:lang w:val="en-US"/>
        </w:rPr>
        <w:t xml:space="preserve">38. </w:t>
      </w:r>
      <w:r>
        <w:rPr>
          <w:i/>
          <w:iCs/>
          <w:lang w:val="en-US"/>
        </w:rPr>
        <w:t>Mitchell D. B., Hunt R. R.</w:t>
      </w:r>
      <w:r>
        <w:rPr>
          <w:lang w:val="en-US"/>
        </w:rPr>
        <w:t xml:space="preserve"> How much "effort" should be devoted to memory? // Memory and Cognition. 1989. V. 17. N 3. p. 337 - 348.</w:t>
      </w:r>
    </w:p>
    <w:p>
      <w:pPr>
        <w:pStyle w:val="Style15"/>
        <w:rPr/>
      </w:pPr>
      <w:r>
        <w:rPr>
          <w:lang w:val="en-US"/>
        </w:rPr>
        <w:t xml:space="preserve">39. </w:t>
      </w:r>
      <w:r>
        <w:rPr>
          <w:i/>
          <w:iCs/>
          <w:lang w:val="en-US"/>
        </w:rPr>
        <w:t>Norman D. A.</w:t>
      </w:r>
      <w:r>
        <w:rPr>
          <w:lang w:val="en-US"/>
        </w:rPr>
        <w:t xml:space="preserve"> Toward a theory of memory and attention // Psychological Review. 1968. V. 75. N 6. P. 522 - 536.</w:t>
      </w:r>
    </w:p>
    <w:p>
      <w:pPr>
        <w:pStyle w:val="Style15"/>
        <w:rPr/>
      </w:pPr>
      <w:r>
        <w:rPr>
          <w:lang w:val="en-US"/>
        </w:rPr>
        <w:t xml:space="preserve">40. </w:t>
      </w:r>
      <w:r>
        <w:rPr>
          <w:i/>
          <w:iCs/>
          <w:lang w:val="en-US"/>
        </w:rPr>
        <w:t>Norman D. A.</w:t>
      </w:r>
      <w:r>
        <w:rPr>
          <w:lang w:val="en-US"/>
        </w:rPr>
        <w:t xml:space="preserve"> Memory and Attention: An Introduction to Human Information Processing. 2nd ed. N.Y.: Wiley, 1976.</w:t>
      </w:r>
    </w:p>
    <w:p>
      <w:pPr>
        <w:pStyle w:val="Style15"/>
        <w:rPr/>
      </w:pPr>
      <w:r>
        <w:rPr>
          <w:lang w:val="en-US"/>
        </w:rPr>
        <w:t xml:space="preserve">41. </w:t>
      </w:r>
      <w:r>
        <w:rPr>
          <w:i/>
          <w:iCs/>
          <w:lang w:val="en-US"/>
        </w:rPr>
        <w:t>Oberly H. S.</w:t>
      </w:r>
      <w:r>
        <w:rPr>
          <w:lang w:val="en-US"/>
        </w:rPr>
        <w:t xml:space="preserve"> A comparison of the spans of "attention" and memory // American J. of Psychology. 1928. V. 40. P. 295 - 302.</w:t>
      </w:r>
    </w:p>
    <w:p>
      <w:pPr>
        <w:pStyle w:val="Style15"/>
        <w:rPr/>
      </w:pPr>
      <w:r>
        <w:rPr>
          <w:lang w:val="en-US"/>
        </w:rPr>
        <w:t xml:space="preserve">42. </w:t>
      </w:r>
      <w:r>
        <w:rPr>
          <w:i/>
          <w:iCs/>
          <w:lang w:val="en-US"/>
        </w:rPr>
        <w:t>Posner M. I., Raichle M. E.</w:t>
      </w:r>
      <w:r>
        <w:rPr>
          <w:lang w:val="en-US"/>
        </w:rPr>
        <w:t xml:space="preserve"> Images of mind. N.Y.: Scientific American Library / Scientific American Books, 1994.</w:t>
      </w:r>
    </w:p>
    <w:p>
      <w:pPr>
        <w:pStyle w:val="Style15"/>
        <w:rPr/>
      </w:pPr>
      <w:r>
        <w:rPr>
          <w:lang w:val="en-US"/>
        </w:rPr>
        <w:t xml:space="preserve">43. </w:t>
      </w:r>
      <w:r>
        <w:rPr>
          <w:i/>
          <w:iCs/>
          <w:lang w:val="en-US"/>
        </w:rPr>
        <w:t>Shiffrin R. M., Schneider W.</w:t>
      </w:r>
      <w:r>
        <w:rPr>
          <w:lang w:val="en-US"/>
        </w:rPr>
        <w:t xml:space="preserve"> Controlled and automatic human information processing: 2. </w:t>
      </w:r>
      <w:r>
        <w:rPr/>
        <w:t xml:space="preserve">Perceptual learning, automatic attending and a general theory // Psychological Review. </w:t>
      </w:r>
      <w:r>
        <w:rPr>
          <w:lang w:val="en-US"/>
        </w:rPr>
        <w:t>1977. V. 84. N 2. P. 127 - 190.</w:t>
      </w:r>
    </w:p>
    <w:p>
      <w:pPr>
        <w:pStyle w:val="Style15"/>
        <w:rPr/>
      </w:pPr>
      <w:r>
        <w:rPr>
          <w:lang w:val="en-US"/>
        </w:rPr>
        <w:t xml:space="preserve">44. </w:t>
      </w:r>
      <w:r>
        <w:rPr>
          <w:i/>
          <w:iCs/>
          <w:lang w:val="en-US"/>
        </w:rPr>
        <w:t>Stroop J. R.</w:t>
      </w:r>
      <w:r>
        <w:rPr>
          <w:lang w:val="en-US"/>
        </w:rPr>
        <w:t xml:space="preserve"> Studies of interference in serial verbal reactions // J. of Experimental Psychology. 1935. V. 18. N 6. P. 643 - 662.</w:t>
      </w:r>
    </w:p>
    <w:p>
      <w:pPr>
        <w:pStyle w:val="Style15"/>
        <w:rPr>
          <w:b/>
          <w:b/>
          <w:bCs/>
          <w:lang w:val="en-US"/>
        </w:rPr>
      </w:pPr>
      <w:r>
        <w:rPr>
          <w:b/>
          <w:bCs/>
          <w:lang w:val="en-US"/>
        </w:rPr>
        <w:t>ATTENTION AND SHORT-TERM MEMORY INTERACTION: A NEW RESEARCH METHOD</w:t>
      </w:r>
    </w:p>
    <w:p>
      <w:pPr>
        <w:pStyle w:val="Style15"/>
        <w:rPr>
          <w:b/>
          <w:b/>
          <w:bCs/>
          <w:lang w:val="en-US"/>
        </w:rPr>
      </w:pPr>
      <w:r>
        <w:rPr>
          <w:b/>
          <w:bCs/>
          <w:lang w:val="en-US"/>
        </w:rPr>
        <w:t>Yu. B. Dormashev*, V. Ya. Romanov**, R. S. Shilko***</w:t>
      </w:r>
    </w:p>
    <w:p>
      <w:pPr>
        <w:pStyle w:val="Style15"/>
        <w:rPr/>
      </w:pPr>
      <w:r>
        <w:rPr>
          <w:i/>
          <w:iCs/>
          <w:lang w:val="en-US"/>
        </w:rPr>
        <w:t xml:space="preserve">*Cand. sci. </w:t>
      </w:r>
      <w:r>
        <w:rPr>
          <w:i/>
          <w:iCs/>
        </w:rPr>
        <w:t>(psychology), docent of the chair of general psychology, Department of psychology, MSU, 103009, Mokhavaya St., 8, building 5, Moscow</w:t>
      </w:r>
    </w:p>
    <w:p>
      <w:pPr>
        <w:pStyle w:val="Style15"/>
        <w:rPr>
          <w:i/>
          <w:i/>
          <w:iCs/>
        </w:rPr>
      </w:pPr>
      <w:r>
        <w:rPr>
          <w:i/>
          <w:iCs/>
        </w:rPr>
        <w:t>**Cand. sci. (psychology), head res. ass., ibid.</w:t>
      </w:r>
    </w:p>
    <w:p>
      <w:pPr>
        <w:pStyle w:val="Style15"/>
        <w:rPr>
          <w:i/>
          <w:i/>
          <w:iCs/>
          <w:lang w:val="en-US"/>
        </w:rPr>
      </w:pPr>
      <w:r>
        <w:rPr>
          <w:i/>
          <w:iCs/>
          <w:lang w:val="en-US"/>
        </w:rPr>
        <w:t>*** Post graduate, ibid., e-mail: rshilko@mail.ru</w:t>
      </w:r>
    </w:p>
    <w:p>
      <w:pPr>
        <w:pStyle w:val="Style15"/>
        <w:rPr/>
      </w:pPr>
      <w:r>
        <w:rPr>
          <w:lang w:val="en-US"/>
        </w:rPr>
        <w:t xml:space="preserve">A new method to research attention and short-term remembering interaction is presented, The method is developed for investigation of attention and memory during performing of the unified task that demands both for attention and memory. The memory span is measured using the stimuli from the Stroop task (the names of the colours that are printed with colour inks). After the application there were found some new results. </w:t>
      </w:r>
      <w:r>
        <w:rPr>
          <w:i/>
          <w:iCs/>
          <w:lang w:val="en-US"/>
        </w:rPr>
        <w:t>The Stroop memory effect</w:t>
      </w:r>
      <w:r>
        <w:rPr>
          <w:lang w:val="en-US"/>
        </w:rPr>
        <w:t xml:space="preserve"> is manifesting by decreasing of the memory span in conditions of incongruity between the meaning of the word and the colour in comparison weith short-term remembering of the colours of the nonsense symbols. </w:t>
      </w:r>
      <w:r>
        <w:rPr>
          <w:i/>
          <w:iCs/>
          <w:lang w:val="en-US"/>
        </w:rPr>
        <w:t>The memory facilitation effect</w:t>
      </w:r>
      <w:r>
        <w:rPr>
          <w:lang w:val="en-US"/>
        </w:rPr>
        <w:t xml:space="preserve"> is manifesting by increasing of the memory span in conditions of congruity between the meaning of the word and the colour in comparison with short-term remembering of the colours of the nonsense symbols. It was found that the Stroop memory effect higher in magnitude than the memory facilitation effect.</w:t>
      </w:r>
    </w:p>
    <w:p>
      <w:pPr>
        <w:pStyle w:val="Style15"/>
        <w:rPr/>
      </w:pPr>
      <w:r>
        <w:rPr>
          <w:i/>
          <w:iCs/>
          <w:lang w:val="en-US"/>
        </w:rPr>
        <w:t>Keywords:</w:t>
      </w:r>
      <w:r>
        <w:rPr>
          <w:lang w:val="en-US"/>
        </w:rPr>
        <w:t xml:space="preserve"> attention, memory, the Stroop task, memory span task.</w:t>
      </w:r>
    </w:p>
    <w:p>
      <w:pPr>
        <w:pStyle w:val="Style15"/>
        <w:jc w:val="right"/>
        <w:rPr/>
      </w:pPr>
      <w:r>
        <w:rPr/>
        <w:t>стр. 79</w:t>
      </w:r>
    </w:p>
    <w:p>
      <w:pPr>
        <w:pStyle w:val="Normal"/>
        <w:jc w:val="center"/>
        <w:rPr>
          <w:b/>
          <w:b/>
          <w:bCs/>
          <w:sz w:val="29"/>
          <w:szCs w:val="29"/>
        </w:rPr>
      </w:pPr>
      <w:r>
        <w:rPr>
          <w:b/>
          <w:bCs/>
          <w:sz w:val="29"/>
          <w:szCs w:val="29"/>
        </w:rPr>
        <w:t>ПСИХОФИЗИОЛОГИЯ. О ЗАВИСИМОСТИ ОБЪЕМА ПАМЯТИ ОТ РАЗМЕРА АЛФАВИТА СТИМУЛОВ</w:t>
      </w:r>
    </w:p>
    <w:p>
      <w:pPr>
        <w:pStyle w:val="Style15"/>
        <w:rPr/>
      </w:pPr>
      <w:r>
        <w:rPr/>
        <w:t>Автор: А. Н. Лебедев, Н. А. Скопинцева, Л. П. Бычкова, Н. Б. Туманова</w:t>
      </w:r>
    </w:p>
    <w:p>
      <w:pPr>
        <w:pStyle w:val="Style15"/>
        <w:rPr>
          <w:b/>
          <w:b/>
          <w:bCs/>
        </w:rPr>
      </w:pPr>
      <w:r>
        <w:rPr>
          <w:b/>
          <w:bCs/>
        </w:rPr>
        <w:t>(c) 2003 г. А. Н. Лебедев*, Н. А. Скопинцева**, Л. П. Бычкова***, Н. Б. Туманова****</w:t>
      </w:r>
    </w:p>
    <w:p>
      <w:pPr>
        <w:pStyle w:val="Style15"/>
        <w:rPr>
          <w:i/>
          <w:i/>
          <w:iCs/>
        </w:rPr>
      </w:pPr>
      <w:r>
        <w:rPr>
          <w:i/>
          <w:iCs/>
        </w:rPr>
        <w:t>* Доктор биолог, наук, профессор, зав. лаб. ИП РАН</w:t>
      </w:r>
    </w:p>
    <w:p>
      <w:pPr>
        <w:pStyle w:val="Style15"/>
        <w:rPr>
          <w:i/>
          <w:i/>
          <w:iCs/>
        </w:rPr>
      </w:pPr>
      <w:r>
        <w:rPr>
          <w:i/>
          <w:iCs/>
        </w:rPr>
        <w:t>**Канд. психол. наук, ст. научный сотрудник ИП РАН</w:t>
      </w:r>
    </w:p>
    <w:p>
      <w:pPr>
        <w:pStyle w:val="Style15"/>
        <w:rPr/>
      </w:pPr>
      <w:r>
        <w:rPr/>
        <w:t>***</w:t>
      </w:r>
      <w:r>
        <w:rPr>
          <w:i/>
          <w:iCs/>
        </w:rPr>
        <w:t xml:space="preserve"> Канд. психол. наук, ст. научный сотрудник ИП РАН</w:t>
      </w:r>
      <w:r>
        <w:rPr/>
        <w:t xml:space="preserve"> </w:t>
      </w:r>
    </w:p>
    <w:p>
      <w:pPr>
        <w:pStyle w:val="Style15"/>
        <w:rPr/>
      </w:pPr>
      <w:r>
        <w:rPr/>
        <w:t>****</w:t>
      </w:r>
      <w:r>
        <w:rPr>
          <w:i/>
          <w:iCs/>
        </w:rPr>
        <w:t xml:space="preserve"> Мл. научный сотрудник ИП РАН</w:t>
      </w:r>
      <w:r>
        <w:rPr/>
        <w:t xml:space="preserve"> </w:t>
      </w:r>
    </w:p>
    <w:p>
      <w:pPr>
        <w:pStyle w:val="Style15"/>
        <w:rPr/>
      </w:pPr>
      <w:r>
        <w:rPr/>
        <w:t>В экспериментальном исследовании обнаружено, что объем сенсорной памяти на цифры, вычисленный по методике частичного отчета, равен объему кратковременной памяти, измеренному по методике полного отчета.</w:t>
      </w:r>
    </w:p>
    <w:p>
      <w:pPr>
        <w:pStyle w:val="Style15"/>
        <w:rPr/>
      </w:pPr>
      <w:r>
        <w:rPr/>
        <w:t xml:space="preserve">Объем </w:t>
      </w:r>
      <w:r>
        <w:rPr>
          <w:i/>
          <w:iCs/>
        </w:rPr>
        <w:t>H</w:t>
      </w:r>
      <w:r>
        <w:rPr/>
        <w:t xml:space="preserve"> сенсорной памяти определялся размером </w:t>
      </w:r>
      <w:r>
        <w:rPr>
          <w:i/>
          <w:iCs/>
        </w:rPr>
        <w:t>A</w:t>
      </w:r>
      <w:r>
        <w:rPr/>
        <w:t xml:space="preserve"> алфавита воспринимаемых стимулов, подчиняясь уравнению, выведенному из нейрофизиологических данных: </w:t>
      </w:r>
      <w:r>
        <w:rPr>
          <w:i/>
          <w:iCs/>
        </w:rPr>
        <w:t>H</w:t>
      </w:r>
      <w:r>
        <w:rPr/>
        <w:t xml:space="preserve"> = </w:t>
      </w:r>
      <w:r>
        <w:rPr>
          <w:i/>
          <w:iCs/>
        </w:rPr>
        <w:t>IgC/lg(AH),</w:t>
      </w:r>
      <w:r>
        <w:rPr/>
        <w:t xml:space="preserve"> в котором константа </w:t>
      </w:r>
      <w:r>
        <w:rPr>
          <w:i/>
          <w:iCs/>
        </w:rPr>
        <w:t>C</w:t>
      </w:r>
      <w:r>
        <w:rPr/>
        <w:t xml:space="preserve"> функционально связана с разнообразием нейронных кодов и емкостью долговременной памяти, а произведение размера алфавита </w:t>
      </w:r>
      <w:r>
        <w:rPr>
          <w:i/>
          <w:iCs/>
        </w:rPr>
        <w:t>A</w:t>
      </w:r>
      <w:r>
        <w:rPr/>
        <w:t xml:space="preserve"> на объем кратковременной памяти </w:t>
      </w:r>
      <w:r>
        <w:rPr>
          <w:i/>
          <w:iCs/>
        </w:rPr>
        <w:t>H</w:t>
      </w:r>
      <w:r>
        <w:rPr/>
        <w:t xml:space="preserve"> соответствует максимальному размеру субъективного алфавита. Подтверждена гипотеза о существовании единого кода как сенсорной, так и кратковременной памяти.</w:t>
      </w:r>
    </w:p>
    <w:p>
      <w:pPr>
        <w:pStyle w:val="Style15"/>
        <w:rPr/>
      </w:pPr>
      <w:r>
        <w:rPr>
          <w:i/>
          <w:iCs/>
        </w:rPr>
        <w:t>Ключевые слова:</w:t>
      </w:r>
      <w:r>
        <w:rPr/>
        <w:t xml:space="preserve"> кратковременная и сенсорная память, нейрофизиологическая модель, количественные закономерности, электроэнцефалограмма, уравнение памяти.</w:t>
      </w:r>
    </w:p>
    <w:p>
      <w:pPr>
        <w:pStyle w:val="Style15"/>
        <w:rPr/>
      </w:pPr>
      <w:r>
        <w:rPr/>
        <w:t>ВВЕДЕНИЕ</w:t>
      </w:r>
    </w:p>
    <w:p>
      <w:pPr>
        <w:pStyle w:val="Style15"/>
        <w:rPr/>
      </w:pPr>
      <w:r>
        <w:rPr/>
        <w:t>Память является фундаментальной психологической характеристикой человека, которая во многом определяет его личностные черты, формирующиеся в ходе онтогенеза. Иногда она косвенно входит в тестовые показатели при исследовании личностных особенностей, а часто показатели памяти непосредственно измеряются и связываются при обработке с личностными характеристиками.</w:t>
      </w:r>
    </w:p>
    <w:p>
      <w:pPr>
        <w:pStyle w:val="Style15"/>
        <w:rPr/>
      </w:pPr>
      <w:r>
        <w:rPr/>
        <w:t>В рамках когнитивной психологии (информационный подход) разработана модель памяти, состоящая из трех блоков [12, 28, 29, 34, 35].</w:t>
      </w:r>
    </w:p>
    <w:p>
      <w:pPr>
        <w:pStyle w:val="Style15"/>
        <w:rPr/>
      </w:pPr>
      <w:r>
        <w:rPr/>
        <w:t>Блоки кратковременной и долговременной памяти были представлены еще в одной из первых моделей памяти Бродбента [29].</w:t>
      </w:r>
    </w:p>
    <w:p>
      <w:pPr>
        <w:pStyle w:val="Style15"/>
        <w:rPr/>
      </w:pPr>
      <w:r>
        <w:rPr/>
        <w:t>Работы Дж. Сперлинга [35] дали возможность выделить в структуре памяти еще один блок - самый первый из последовательности протекания процесса обработки информации - зрительную кратковременную память. Он создает полный сенсорный образ стимула. Впоследствии Найссер [34] назвал его иконической памятью.</w:t>
      </w:r>
    </w:p>
    <w:p>
      <w:pPr>
        <w:pStyle w:val="Style15"/>
        <w:rPr/>
      </w:pPr>
      <w:r>
        <w:rPr/>
        <w:t>Иконическая память - сенсорная копия зрительной информации, представленной наблюдателю на короткое время. В ней происходит сканирование и отбор информации, которая будет передана в блок кратковременной памяти, где информация хранится до 12 с при однократном предъявлении. При повторении, проговаривании информации она может сохраняться до 30 с и даже нескольких часов и дней. Объем удерживаемой здесь информации ограничен. Функция кратковременной памяти состоит в обработке информации и передаче ее части для хранения в долговременной памяти, где информация, по-видимому, может хранится неопределенно долго и объем ее может быть не ограничен.</w:t>
      </w:r>
    </w:p>
    <w:p>
      <w:pPr>
        <w:pStyle w:val="Style15"/>
        <w:rPr/>
      </w:pPr>
      <w:r>
        <w:rPr/>
        <w:t>Джордж Сперлинг [35] предложил также методику частичного отчета для измерения объема выделенной памяти. Полученные им данные позволили сделать вывод о различной природе иконической и кратковременной памяти.</w:t>
      </w:r>
    </w:p>
    <w:p>
      <w:pPr>
        <w:pStyle w:val="Style15"/>
        <w:rPr/>
      </w:pPr>
      <w:r>
        <w:rPr/>
        <w:t>Но уже в 1970-х гг. правомерность выделения иконической памяти ставилась под сомнение разными авторами [5, 30, 32].</w:t>
      </w:r>
    </w:p>
    <w:p>
      <w:pPr>
        <w:pStyle w:val="Style15"/>
        <w:rPr/>
      </w:pPr>
      <w:r>
        <w:rPr/>
        <w:t>Можно предположить, что сенсорная и кратковременная память являются одним и тем же процессом, в котором сенсорный регистр является входным каналом кратковременной памяти, где происходит начальное преобразование зрительной информации. Соответственно они имеют</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абота выполнена при финансовой поддержке Российского Гуманитарного научного фонда, грант N 00 - 06 - 00054а (2000 - 2002 гг.). "Определение объема и быстродействия кратковременной памяти по параметрам электроэнцефалограммы". Разработка программного обеспечения исследования поддержана также грантом N 99 - 06 - 00134а (1999 - 2000 гг.). "Нейрофизиологические предикторы личностных особенностей человека".</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ин и тот же механизм и подчиняются одним и тем же закономерностям.</w:t>
      </w:r>
    </w:p>
    <w:p>
      <w:pPr>
        <w:pStyle w:val="Style15"/>
        <w:rPr/>
      </w:pPr>
      <w:r>
        <w:rPr/>
        <w:t>Зарубежные и отечественные психологи [5, 13, 14, 31] высказывали представления о едином механизме фиксации следа памяти, предполагая, что сама память есть единое целое.</w:t>
      </w:r>
    </w:p>
    <w:p>
      <w:pPr>
        <w:pStyle w:val="Style15"/>
        <w:rPr/>
      </w:pPr>
      <w:r>
        <w:rPr/>
        <w:t>Представления о физиологических основах функционирования памяти изучались в работах многих исследователей (Hebb [31], Е. Н. Соколов [22, 23], Н. П. Бехтерева [3], Т. Н. Греченко, С. И. Кондратьева [8], Э. А. Голубева [9], Н. И. Чуприкова [24] и др.).</w:t>
      </w:r>
    </w:p>
    <w:p>
      <w:pPr>
        <w:pStyle w:val="Style15"/>
        <w:rPr/>
      </w:pPr>
      <w:r>
        <w:rPr/>
        <w:t>Структурные, синаптические изменения как материальная основа длительного хранения информации в памяти, - одна из самых распространенных гипотез физиологических механизмов памяти, позволившая объяснить многие явления. Но существуют экспериментальные факты, связанные с изучением импульсной активности нейронов мозга, которые позволяют придерживаться другой позиции.</w:t>
      </w:r>
    </w:p>
    <w:p>
      <w:pPr>
        <w:pStyle w:val="Style15"/>
        <w:rPr/>
      </w:pPr>
      <w:r>
        <w:rPr/>
        <w:t>Не отвергая гипотезы о структурных изменениях, А. Н. Лебедев [10] предположил возможность динамического кодирования информации в виде периодически повторяющихся устойчивых узоров биоэлектрической активности.</w:t>
      </w:r>
    </w:p>
    <w:p>
      <w:pPr>
        <w:pStyle w:val="Style15"/>
        <w:rPr/>
      </w:pPr>
      <w:r>
        <w:rPr/>
        <w:t>Согласно нейрофизиологической теории восприятия и памяти человека, каждый образ восприятия или памяти закодирован системой нейронных ансамблей [10, 17 - 20]. Единицами памяти, ее нейронными кодами ("нейронными буквами") являются группы волн - синхронных импульсных разрядов нейронов в составе одного ансамбля. Ансамбли, вовлекаемые последовательно в течение одного цикла активности, образуют нейронное кодовое "слово".</w:t>
      </w:r>
    </w:p>
    <w:p>
      <w:pPr>
        <w:pStyle w:val="Style15"/>
        <w:rPr/>
      </w:pPr>
      <w:r>
        <w:rPr/>
        <w:t xml:space="preserve">Нейронные кодовые "слова", так же как и "нейронные буквы", разделены пробелами, равными времени пониженной возбудимости нейронов 10 мс. Каждое "нейронное слово" содержит 9 "нейронных букв". Общее же число слов определяется формулой </w:t>
      </w:r>
      <w:r>
        <w:rPr>
          <w:i/>
          <w:iCs/>
        </w:rPr>
        <w:t>C</w:t>
      </w:r>
      <w:r>
        <w:rPr/>
        <w:t xml:space="preserve"> = 9</w:t>
      </w:r>
      <w:r>
        <w:rPr>
          <w:vertAlign w:val="superscript"/>
        </w:rPr>
        <w:t xml:space="preserve"> 9</w:t>
      </w:r>
      <w:r>
        <w:rPr/>
        <w:t xml:space="preserve"> , известной из теории информации. Это максимально возможное количество разных кодовых последовательностей - слов. Емкость долговременной памяти равна </w:t>
      </w:r>
      <w:r>
        <w:rPr>
          <w:i/>
          <w:iCs/>
        </w:rPr>
        <w:t>C</w:t>
      </w:r>
      <w:r>
        <w:rPr/>
        <w:t xml:space="preserve"> = 9</w:t>
      </w:r>
      <w:r>
        <w:rPr>
          <w:vertAlign w:val="superscript"/>
        </w:rPr>
        <w:t xml:space="preserve"> 9</w:t>
      </w:r>
      <w:r>
        <w:rPr/>
        <w:t xml:space="preserve"> = 387420489 единиц памяти.</w:t>
      </w:r>
    </w:p>
    <w:p>
      <w:pPr>
        <w:pStyle w:val="Style15"/>
        <w:rPr/>
      </w:pPr>
      <w:r>
        <w:rPr/>
        <w:t>Представление о циклических нейронных кодах восприятия и памяти позволяет осуществить количественный расчет ряда психологических характеристик.</w:t>
      </w:r>
    </w:p>
    <w:p>
      <w:pPr>
        <w:pStyle w:val="Style15"/>
        <w:rPr/>
      </w:pPr>
      <w:r>
        <w:rPr/>
        <w:t xml:space="preserve">Согласно нейрофизиологической модели памяти, количественная зависимость между тремя важными психологическими показателями: объемом долговременной памяти </w:t>
      </w:r>
      <w:r>
        <w:rPr>
          <w:i/>
          <w:iCs/>
        </w:rPr>
        <w:t>C</w:t>
      </w:r>
      <w:r>
        <w:rPr/>
        <w:t xml:space="preserve"> , объемом кратковременной памяти </w:t>
      </w:r>
      <w:r>
        <w:rPr>
          <w:i/>
          <w:iCs/>
        </w:rPr>
        <w:t>H</w:t>
      </w:r>
      <w:r>
        <w:rPr/>
        <w:t xml:space="preserve"> и алфавитом предъявляемых стимулов </w:t>
      </w:r>
      <w:r>
        <w:rPr>
          <w:i/>
          <w:iCs/>
        </w:rPr>
        <w:t>A</w:t>
      </w:r>
      <w:r>
        <w:rPr/>
        <w:t xml:space="preserve"> выражается в первом приближении формулой:</w:t>
      </w:r>
    </w:p>
    <w:p>
      <w:pPr>
        <w:pStyle w:val="Style15"/>
        <w:rPr/>
      </w:pPr>
      <w:r>
        <w:rPr/>
        <w:drawing>
          <wp:inline distT="0" distB="0" distL="0" distR="0">
            <wp:extent cx="304165" cy="30416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Прологарифмировав уравнение (1), мы получаем выражение для расчета значений объема кратковременной памяти:</w:t>
      </w:r>
    </w:p>
    <w:p>
      <w:pPr>
        <w:pStyle w:val="Style15"/>
        <w:rPr/>
      </w:pPr>
      <w:r>
        <w:rPr/>
        <w:drawing>
          <wp:inline distT="0" distB="0" distL="0" distR="0">
            <wp:extent cx="304165" cy="30416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Эта формула устанавливает нелинейную обратно пропорциональную связь объема кратковременной памяти с размером внешне заданного алфавита и позволяет вычислить предельные значения объемов для каждого алфавита.</w:t>
      </w:r>
    </w:p>
    <w:p>
      <w:pPr>
        <w:pStyle w:val="Style15"/>
        <w:rPr/>
      </w:pPr>
      <w:r>
        <w:rPr/>
        <w:t>Алфавит - это набор разнообразных сигналов-стимулов (элементов алфавита), принадлежащих одному типу запоминаемого материала. Качественно разные типы стимульного материала (например, буквы, цифры, геометрические фигуры и т.д.) образуют разные алфавиты. Размер (длина) алфавита определяется количеством его разнообразных элементов (так, длина алфавита десятичных арабских цифр равна 10, букв русского алфавита - 33, латинского - 26 и т.д.).</w:t>
      </w:r>
    </w:p>
    <w:p>
      <w:pPr>
        <w:pStyle w:val="Style15"/>
        <w:rPr/>
      </w:pPr>
      <w:r>
        <w:rPr/>
        <w:t>Опираясь на нейрофизиологическую модель, мы исследовали блок кратковременной памяти. Получена количественная зависимость объема кратковременной памяти от длины алфавита запоминаемых сигналов [21].</w:t>
      </w:r>
    </w:p>
    <w:p>
      <w:pPr>
        <w:pStyle w:val="Style15"/>
        <w:rPr/>
      </w:pPr>
      <w:r>
        <w:rPr/>
        <w:t xml:space="preserve">Рассчитав по формуле (2) предельные значения объемов кратковременной памяти для разных алфавитов, мы установили, что теоретические значения и экспериментальные данные совпадают не во всем диапазоне значений. Наибольшее совпадение наблюдается при больших длинах внешних алфавитов, а наибольшее расхождение - у алфавитов малой длины. Причина этого, на наш взгляд, в том, что в действительности испытуемый работает с большим числом сигналов, чем ему предъявлено в эксперименте. Заданный экспериментальный алфавит по ассоциации вызывает множество образов, увеличивая внутренний алфавит, который мы назвали субъективным. Это тот реальный алфавит, с которым испытуемый имеет дело в эксперименте. Обозначим его буквой </w:t>
      </w:r>
      <w:r>
        <w:rPr>
          <w:i/>
          <w:iCs/>
        </w:rPr>
        <w:t>M</w:t>
      </w:r>
      <w:r>
        <w:rPr/>
        <w:t xml:space="preserve"> и учтем его в формуле для объема памяти (2).</w:t>
      </w:r>
    </w:p>
    <w:p>
      <w:pPr>
        <w:pStyle w:val="Style15"/>
        <w:rPr/>
      </w:pPr>
      <w:r>
        <w:rPr/>
        <w:t xml:space="preserve">Таким образом, объем кратковременной памяти </w:t>
      </w:r>
      <w:r>
        <w:rPr>
          <w:i/>
          <w:iCs/>
        </w:rPr>
        <w:t>H</w:t>
      </w:r>
      <w:r>
        <w:rPr/>
        <w:t xml:space="preserve"> теперь определяется размером </w:t>
      </w:r>
      <w:r>
        <w:rPr>
          <w:i/>
          <w:iCs/>
        </w:rPr>
        <w:t>M</w:t>
      </w:r>
      <w:r>
        <w:rPr/>
        <w:t xml:space="preserve"> субъективного алфавита, подчиняясь уравнению, выведенному из нейрофизиологических данных [17]:</w:t>
      </w:r>
    </w:p>
    <w:p>
      <w:pPr>
        <w:pStyle w:val="Style15"/>
        <w:rPr/>
      </w:pPr>
      <w:r>
        <w:rPr/>
        <w:drawing>
          <wp:inline distT="0" distB="0" distL="0" distR="0">
            <wp:extent cx="304165" cy="30416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Количественное выражение для субъективного алфавита было детально исследовано в работе Л. П. Бычковой [4].</w:t>
      </w:r>
    </w:p>
    <w:p>
      <w:pPr>
        <w:pStyle w:val="Style15"/>
        <w:rPr/>
      </w:pPr>
      <w:r>
        <w:rPr/>
        <w:t>Подсчет предельного значения субъективного алфавита осуществляется по формуле:</w:t>
      </w:r>
    </w:p>
    <w:p>
      <w:pPr>
        <w:pStyle w:val="Style15"/>
        <w:rPr/>
      </w:pPr>
      <w:r>
        <w:rPr/>
        <w:drawing>
          <wp:inline distT="0" distB="0" distL="0" distR="0">
            <wp:extent cx="304165" cy="304165"/>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максимальные значения субъективного алфавита в экспериментах не достигались и необходимо было более точно определить его значения.</w:t>
      </w:r>
    </w:p>
    <w:p>
      <w:pPr>
        <w:pStyle w:val="Style15"/>
        <w:rPr/>
      </w:pPr>
      <w:r>
        <w:rPr/>
        <w:t xml:space="preserve">Было показано, что реально испытуемый работает с величиной субъективного алфавита </w:t>
      </w:r>
      <w:r>
        <w:rPr>
          <w:i/>
          <w:iCs/>
        </w:rPr>
        <w:t>M</w:t>
      </w:r>
      <w:r>
        <w:rPr/>
        <w:t xml:space="preserve"> , определяемой по формуле:</w:t>
      </w:r>
    </w:p>
    <w:p>
      <w:pPr>
        <w:pStyle w:val="Style15"/>
        <w:rPr/>
      </w:pPr>
      <w:r>
        <w:rPr/>
        <w:drawing>
          <wp:inline distT="0" distB="0" distL="0" distR="0">
            <wp:extent cx="304165" cy="304165"/>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еханизм сохранения информации, предлагаемый данной теорией, по нашему мнению, может объяснять и функционирование сенсорной памяти.</w:t>
      </w:r>
    </w:p>
    <w:p>
      <w:pPr>
        <w:pStyle w:val="Style15"/>
        <w:rPr/>
      </w:pPr>
      <w:r>
        <w:rPr>
          <w:b/>
          <w:bCs/>
          <w:i/>
          <w:iCs/>
        </w:rPr>
        <w:t>Гипотеза,</w:t>
      </w:r>
      <w:r>
        <w:rPr>
          <w:b/>
          <w:bCs/>
        </w:rPr>
        <w:t xml:space="preserve"> </w:t>
      </w:r>
      <w:r>
        <w:rPr/>
        <w:t>которая легла в основу нашей работы, - это предположение: иконическая память имеет единый нейрофизиологический механизм с кратковременной памятью, подчиняется тем же закономерностям. Возможно, она является ранним, первым этапом кратковременной памяти, на котором происходит преобразование зрительной информации.</w:t>
      </w:r>
    </w:p>
    <w:p>
      <w:pPr>
        <w:pStyle w:val="Style15"/>
        <w:rPr/>
      </w:pPr>
      <w:r>
        <w:rPr/>
        <w:t>Мы провели экспериментальное исследование, чтобы выяснить, возможно ли описать феномены иконической памяти при помощи теории динамической памяти подобно феноменам кратковременной памяти.</w:t>
      </w:r>
    </w:p>
    <w:p>
      <w:pPr>
        <w:pStyle w:val="Style15"/>
        <w:rPr/>
      </w:pPr>
      <w:r>
        <w:rPr/>
        <w:t>Расчеты по формулам теории динамической памяти показали, что объем кратковременной памяти не превышает для большинства людей девяти случайно подобранных десятичных цифр.</w:t>
      </w:r>
    </w:p>
    <w:p>
      <w:pPr>
        <w:pStyle w:val="Style15"/>
        <w:rPr/>
      </w:pPr>
      <w:r>
        <w:rPr/>
        <w:t xml:space="preserve">Наша </w:t>
      </w:r>
      <w:r>
        <w:rPr>
          <w:i/>
          <w:iCs/>
        </w:rPr>
        <w:t>первая</w:t>
      </w:r>
      <w:r>
        <w:rPr/>
        <w:t xml:space="preserve"> задача - проверить, является ли этот предел таким же и для сенсорной памяти и как он соотносится с теоретическими значениями, рассчитанными по уравнениям нейрофизиологической теории памяти.</w:t>
      </w:r>
    </w:p>
    <w:p>
      <w:pPr>
        <w:pStyle w:val="Style15"/>
        <w:rPr/>
      </w:pPr>
      <w:r>
        <w:rPr>
          <w:i/>
          <w:iCs/>
        </w:rPr>
        <w:t>Вторая</w:t>
      </w:r>
      <w:r>
        <w:rPr/>
        <w:t xml:space="preserve"> задача - определить, существует ли зависимость объема иконической памяти от размера алфавита воспринимаемых стимулов, как это свойственно кратковременной памяти по формуле (3), выведенной ранее А. Н. Лебедевым [18, 19] из нейрофизиологических предпосылок.</w:t>
      </w:r>
    </w:p>
    <w:p>
      <w:pPr>
        <w:pStyle w:val="Style15"/>
        <w:rPr/>
      </w:pPr>
      <w:r>
        <w:rPr/>
        <w:t>МЕТОДИКА</w:t>
      </w:r>
    </w:p>
    <w:p>
      <w:pPr>
        <w:pStyle w:val="Style15"/>
        <w:rPr/>
      </w:pPr>
      <w:r>
        <w:rPr/>
        <w:t>Для оценки максимально возможного объема сенсорной памяти мы использовали модификацию предложенной Дж. Сперлингом методики частичного отчета. Сперлинг [35], впервые описавший феномен иконической памяти, предложил методику частичного отчета для измерения ее объема. В соответствии с ней испытуемые запоминали все символы предъявленной для кратковременной экспозиции (порядка 50 мс) буквенно-цифровой матрицы размером 3x4 элемента. После того как матрица гасла, испытуемым сообщалось (появлялась метка ряда), какую ее часть они должны воспроизвести. Полученные результаты при использовании данной методики показали, что испытуемые в течение примерно трети секунды помнят всю предъявленную информацию. В нашем эксперименте стимулами служили десятичные цифры (0...9), предъявляемые в виде матрицы.</w:t>
      </w:r>
    </w:p>
    <w:p>
      <w:pPr>
        <w:pStyle w:val="Style15"/>
        <w:rPr/>
      </w:pPr>
      <w:r>
        <w:rPr/>
        <w:t>После того как матрица гасла, надо было воспроизвести не целую строчку, а один из символов этой матрицы, аналогично методике, используемой в работе Averbach и Coriell [27].</w:t>
      </w:r>
    </w:p>
    <w:p>
      <w:pPr>
        <w:pStyle w:val="Style15"/>
        <w:rPr/>
      </w:pPr>
      <w:r>
        <w:rPr/>
        <w:t>В нашем эксперименте матрица состояла из 12 цифр, компактно расположенных по четыре в ряду в трех строках в центре экрана. Ширина матрицы равнялась примерно 1.5 см и высота 2.5 см при расстоянии от экрана до глаз испытуемого около одного метра, так что вся матрица попадала в фовеальную зону ясного видения в пределах 3 - 4-х угловых градусов [1,2]. Все цифры желтого цвета были ясно различимы на синем фоне. Через 2 секунды от начала экспозиции матрица гасла, и на месте одной из цифр, выбранной случайно, равновероятно в любом месте матрицы, через 10 мс появлялась короткая черта под бывшей на этом месте цифрой. Если такой уверенности не было, он нажимал клавишу наугад, стараясь все же не ошибиться. После этого гасли все цифры и спустя 3 секунды появлялась следующая матрица с новым случайным набором цифр. Эксперимент состоял из 20 предъявлений. Перед опытом проводилась тренировочная серия.</w:t>
      </w:r>
    </w:p>
    <w:p>
      <w:pPr>
        <w:pStyle w:val="Style15"/>
        <w:rPr/>
      </w:pPr>
      <w:r>
        <w:rPr/>
        <w:t>Компьютер подсчитывал число правильных воспроизведений. Указанное число, взятое по отношению ко всем пробам и умноженное на 12, т.е. на число всех символов в матрице, служило мерой максимального объема иконической памяти.</w:t>
      </w:r>
    </w:p>
    <w:p>
      <w:pPr>
        <w:pStyle w:val="Style15"/>
        <w:rPr/>
      </w:pPr>
      <w:r>
        <w:rPr/>
        <w:t xml:space="preserve">Проводились две серии измерений. В первой стимулы выбирались с равной вероятностью из двоичного алфавита </w:t>
      </w:r>
      <w:r>
        <w:rPr>
          <w:i/>
          <w:iCs/>
        </w:rPr>
        <w:t>(A</w:t>
      </w:r>
      <w:r>
        <w:rPr/>
        <w:t xml:space="preserve"> = 2). Это были цифры ноль и единица. Во второй - размер алфавита возрастал до десяти. Это были все цифры от нуля до девяти, выбранные с равной вероятностью.</w:t>
      </w:r>
    </w:p>
    <w:p>
      <w:pPr>
        <w:pStyle w:val="Style15"/>
        <w:rPr/>
      </w:pPr>
      <w:r>
        <w:rPr/>
        <w:t>Вслед за тем в третьей серии опытов измеряли объем кратковременной памяти по модифицированной методике полного воспроизведения. На экране монитора сначала появлялась матрица из семи случайно выбранных десятичных цифр, размер алфавита которых был равен 10. В первой строке матрицы было три цифры, во второй - три и в третьей - одна. Цвет экрана, как и прежде - синий, цифры - желтые. Испытуемый по инструкции должен был прочитать матрицу один раз и воспроизвести на клавиатуре все цифры в том же порядке, слева направо сверху вниз. Если в течение 5 секунд он не нажимал на клавишу, это считалось пропуском и матрица заменялась другой, новой.</w:t>
      </w:r>
    </w:p>
    <w:p>
      <w:pPr>
        <w:pStyle w:val="Style15"/>
        <w:rPr/>
      </w:pPr>
      <w:r>
        <w:rPr/>
        <w:t>Если все цифры были воспроизведены полностью в нужном порядке и без ошибок, то такой их набор считался правильно воспроизведенным и следующий набор увеличивался на одну цифру. Максимальный размер матрицы составлял 9 цифр. Если случались два ошибочных воспроизведения матрицы подряд, то следующая матрица сокращалась на одну цифру. Опыт продолжался до тех пор, пока не было воспроизведено безошибочно восемь матриц. Среднее значение числа цифр в правильно воспроизведенных матрицах служило мерой объема кратковременной памяти.</w:t>
      </w:r>
    </w:p>
    <w:p>
      <w:pPr>
        <w:pStyle w:val="Style15"/>
        <w:rPr/>
      </w:pPr>
      <w:r>
        <w:rPr/>
        <w:t>У всех испытуемых производили запись электроэнцефалограммы на венгерском энцефалографе фирмы "Медикор" с использованием аналого-цифрового восьмиканального преобразователя фирмы "Интермед". Запись производилась в состоянии спокойного бодрствования с закрытыми глазами в затемненной звукоизолированной камере. Электроды были расположены в симметричных точках лобных, центральных и затылочных областей мозга по международной системе 10 - 20. Индифферентные электроды располагались на мочках ушей. Частота съема потенциалов составляла 100 Гц. Обработка данных электроэнцефалограммы производилась методом быстрого преобразования Фурье.</w:t>
      </w:r>
    </w:p>
    <w:p>
      <w:pPr>
        <w:pStyle w:val="Style15"/>
        <w:rPr/>
      </w:pPr>
      <w:r>
        <w:rPr/>
        <w:t>ОБРАБОТКА РЕЗУЛЬТАТОВ</w:t>
      </w:r>
    </w:p>
    <w:p>
      <w:pPr>
        <w:pStyle w:val="Style15"/>
        <w:rPr/>
      </w:pPr>
      <w:r>
        <w:rPr/>
        <w:t>Каждый из показателей оценивался прежде всего по характеру его распределения в изучаемой выборке. О нормальности распределения судили по его параметрам - дисперсии, эксцессу и показателю асимметрии. Показатели с распределением, достоверно отличающимся от нормаль-</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Объемы сенсорной и кратковременной памяти на цифровые стимулы, взятые из разных алфавитов</w:t>
      </w:r>
    </w:p>
    <w:tbl>
      <w:tblPr>
        <w:tblW w:w="7650" w:type="dxa"/>
        <w:jc w:val="left"/>
        <w:tblInd w:w="-89" w:type="dxa"/>
        <w:tblLayout w:type="fixed"/>
        <w:tblCellMar>
          <w:top w:w="30" w:type="dxa"/>
          <w:left w:w="30" w:type="dxa"/>
          <w:bottom w:w="30" w:type="dxa"/>
          <w:right w:w="30" w:type="dxa"/>
        </w:tblCellMar>
      </w:tblPr>
      <w:tblGrid>
        <w:gridCol w:w="2522"/>
        <w:gridCol w:w="1909"/>
        <w:gridCol w:w="1682"/>
        <w:gridCol w:w="1537"/>
      </w:tblGrid>
      <w:tr>
        <w:trPr>
          <w:trHeight w:val="360" w:hRule="atLeast"/>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д колонки</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И</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К</w:t>
            </w:r>
          </w:p>
        </w:tc>
      </w:tr>
      <w:tr>
        <w:trPr>
          <w:trHeight w:val="285" w:hRule="atLeast"/>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ее значение</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6</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4</w:t>
            </w:r>
          </w:p>
        </w:tc>
      </w:tr>
      <w:tr>
        <w:trPr>
          <w:trHeight w:val="270" w:hRule="atLeast"/>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андартное отклонение</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3</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w:t>
            </w:r>
          </w:p>
        </w:tc>
      </w:tr>
      <w:tr>
        <w:trPr>
          <w:trHeight w:val="315" w:hRule="atLeast"/>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исло испытуемых</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r>
      <w:tr>
        <w:trPr>
          <w:trHeight w:val="315"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И - объем сенсорной памяти для двоичного алфавита;</w:t>
              <w:br/>
              <w:br/>
              <w:t>10И - объем сенсорной памяти для десятичного алфавита;</w:t>
              <w:br/>
              <w:br/>
              <w:t>10К - объем кратковременной памяти для десятичного алфавита.</w:t>
            </w:r>
          </w:p>
        </w:tc>
      </w:tr>
    </w:tbl>
    <w:p>
      <w:pPr>
        <w:pStyle w:val="Style15"/>
        <w:rPr/>
      </w:pPr>
      <w:r>
        <w:rPr/>
        <w:t>ного (при 5% уровне значимости), не учитывались в обработке в качестве предикторов или искомых функций. Кроме того, исследовали связи между показателями, измеряя коэффициенты корреляции (по Пирсону). Для расчета значений показателей - функций по параметрам, называемым предикторами, использовали уравнение множественной линейной регрессии [7]. Разницу между значениями показателей считали достоверной при уровне значимости различия 5%. Обычно использовался критерий Стьюдента.</w:t>
      </w:r>
    </w:p>
    <w:p>
      <w:pPr>
        <w:pStyle w:val="Style15"/>
        <w:rPr/>
      </w:pPr>
      <w:r>
        <w:rPr/>
        <w:t>В основных опытах приняли участие 50 школьников выпускного класса московского лицея в возрасте 16 - 47 лет.</w:t>
      </w:r>
    </w:p>
    <w:p>
      <w:pPr>
        <w:pStyle w:val="Style15"/>
        <w:rPr/>
      </w:pPr>
      <w:r>
        <w:rPr/>
        <w:t>РЕЗУЛЬТАТЫ И ИХ ОБСУЖДЕНИЕ</w:t>
      </w:r>
    </w:p>
    <w:p>
      <w:pPr>
        <w:pStyle w:val="Style15"/>
        <w:rPr/>
      </w:pPr>
      <w:r>
        <w:rPr/>
        <w:t>Результаты представлены в табл. 1, содержащей три колонки. Первая из них содержит результаты измерения объема сенсорной памяти на двоичные цифры, вторая - на десятичные (по методике частичного отчета), третья - отражает размер кратковременной памяти на десятичные цифры (полный отчет).</w:t>
      </w:r>
    </w:p>
    <w:p>
      <w:pPr>
        <w:pStyle w:val="Style15"/>
        <w:rPr/>
      </w:pPr>
      <w:r>
        <w:rPr/>
        <w:t>Две особенности обращают на себя внимание. Объемы иконической памяти на двоичные и десятичные стимулы резко различаются (10.46 и 7.76). Уровень значимости различия по критерию Стьюдента много меньше общепринятого 5%-го уровня (</w:t>
      </w:r>
      <w:r>
        <w:rPr>
          <w:i/>
          <w:iCs/>
        </w:rPr>
        <w:t xml:space="preserve"> t</w:t>
      </w:r>
      <w:r>
        <w:rPr/>
        <w:t xml:space="preserve"> = 10.6, </w:t>
      </w:r>
      <w:r>
        <w:rPr>
          <w:i/>
          <w:iCs/>
        </w:rPr>
        <w:t>p &lt;</w:t>
      </w:r>
      <w:r>
        <w:rPr/>
        <w:t xml:space="preserve"> 0.001). Из этого следует: вероятность того, что найденная разность обусловлена какими-то случайными, привходящими обстоятельствами крайне мала. Поскольку эти эксперименты отличались только заданными алфавитами, а все процедурные моменты сохранялись одинаковыми, то, по всей видимости, причиной разницы в объемах и является именно размер алфавита.</w:t>
      </w:r>
    </w:p>
    <w:p>
      <w:pPr>
        <w:pStyle w:val="Style15"/>
        <w:rPr/>
      </w:pPr>
      <w:r>
        <w:rPr/>
        <w:t>Влияние размера алфавита нами исследовалось ранее [21]. На 138 испытуемых было показано, как количественно связаны между собой длина запоминаемого алфавита и продуктивность запоминания стимульного ряда, состоящего из сигналов этого алфавита.</w:t>
      </w:r>
    </w:p>
    <w:p>
      <w:pPr>
        <w:pStyle w:val="Style15"/>
        <w:rPr/>
      </w:pPr>
      <w:r>
        <w:rPr/>
        <w:t>В табл. 2 представлены экспериментальные и теоретические значения объемов кратковременной памяти для каждого алфавита. Теоретические значения объемов памяти получены с использованием уравнения (3) и обозначают предельные величины для каждой конкретной длины алфавита.</w:t>
      </w:r>
    </w:p>
    <w:p>
      <w:pPr>
        <w:pStyle w:val="Style15"/>
        <w:rPr/>
      </w:pPr>
      <w:r>
        <w:rPr/>
        <w:t>При исследовании зависимости объема сенсорной памяти от алфавита запоминаемых сигналов мы также получили обратную зависимость между размером алфавита и объемом памяти на его сигналы.</w:t>
      </w:r>
    </w:p>
    <w:p>
      <w:pPr>
        <w:pStyle w:val="Style15"/>
        <w:rPr/>
      </w:pPr>
      <w:r>
        <w:rPr/>
        <w:t xml:space="preserve">В то же самое время объемы сенсорной и кратковременной памяти (7.76 и 7.34) на десятичные цифры из одного и того же алфавита примерно равны. Малую недостоверную разность между ними </w:t>
      </w:r>
      <w:r>
        <w:rPr>
          <w:i/>
          <w:iCs/>
        </w:rPr>
        <w:t>(t</w:t>
      </w:r>
      <w:r>
        <w:rPr/>
        <w:t xml:space="preserve"> = 1.84, </w:t>
      </w:r>
      <w:r>
        <w:rPr>
          <w:i/>
          <w:iCs/>
        </w:rPr>
        <w:t>p &lt;</w:t>
      </w:r>
      <w:r>
        <w:rPr/>
        <w:t xml:space="preserve"> 0.05) скорее всего можно объяснить именно случайными обстоятельствами. Даже при созданных, согласно методике, наилучших условиях сохранения ультракратковременного следа объем сенсорной памяти оказывается всего лишь на полпроцента больше объема кратковременной памяти. Если бы сенсорная память имела особый механизм сохранения следов (информации), то величины измеренных объемов различались бы гораздо больше. По крайней мере, их различие достигало бы уровня значимости. Этого не наблюдается, что, по нашему мнению, является основанием отрицать особый механизм для сенсорной памяти.</w:t>
      </w:r>
    </w:p>
    <w:p>
      <w:pPr>
        <w:pStyle w:val="Style15"/>
        <w:rPr/>
      </w:pPr>
      <w:r>
        <w:rPr/>
        <w:t>Дополнительным подтверждением совпадения механизмов кратковременной и сенсорной памяти является следующий теоретический расчет объемов памяти.</w:t>
      </w:r>
    </w:p>
    <w:p>
      <w:pPr>
        <w:pStyle w:val="Style15"/>
        <w:rPr/>
      </w:pPr>
      <w:r>
        <w:rPr>
          <w:b/>
          <w:bCs/>
        </w:rPr>
        <w:t>Таблица</w:t>
      </w:r>
      <w:r>
        <w:rPr/>
        <w:t xml:space="preserve"> 2, Экспериментальные и теоретические значения объема кратковременной памяти на алфавиты разной длины</w:t>
      </w:r>
    </w:p>
    <w:tbl>
      <w:tblPr>
        <w:tblW w:w="9960" w:type="dxa"/>
        <w:jc w:val="left"/>
        <w:tblInd w:w="-89" w:type="dxa"/>
        <w:tblLayout w:type="fixed"/>
        <w:tblCellMar>
          <w:top w:w="30" w:type="dxa"/>
          <w:left w:w="30" w:type="dxa"/>
          <w:bottom w:w="30" w:type="dxa"/>
          <w:right w:w="30" w:type="dxa"/>
        </w:tblCellMar>
      </w:tblPr>
      <w:tblGrid>
        <w:gridCol w:w="2290"/>
        <w:gridCol w:w="1493"/>
        <w:gridCol w:w="1493"/>
        <w:gridCol w:w="1592"/>
        <w:gridCol w:w="1493"/>
        <w:gridCol w:w="1599"/>
      </w:tblGrid>
      <w:tr>
        <w:trPr>
          <w:trHeight w:val="360" w:hRule="atLeast"/>
        </w:trPr>
        <w:tc>
          <w:tcPr>
            <w:tcW w:w="3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pPr>
            <w:r>
              <w:rPr/>
              <w:t>Алфавит А</w:t>
            </w:r>
          </w:p>
        </w:tc>
        <w:tc>
          <w:tcPr>
            <w:tcW w:w="30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pPr>
            <w:r>
              <w:rPr/>
              <w:t>Объем памяти</w:t>
            </w:r>
          </w:p>
        </w:tc>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Число измерений</w:t>
            </w:r>
          </w:p>
        </w:tc>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ерхний предел* объема памяти</w:t>
            </w:r>
          </w:p>
        </w:tc>
      </w:tr>
      <w:tr>
        <w:trPr>
          <w:trHeight w:val="555"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лементы</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лина</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андартное отклонение</w:t>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85"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ифры (0, 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5</w:t>
            </w:r>
          </w:p>
        </w:tc>
      </w:tr>
      <w:tr>
        <w:trPr>
          <w:trHeight w:val="27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ифры (0 - 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r>
      <w:tr>
        <w:trPr>
          <w:trHeight w:val="30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ссмысленные слоги</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0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rHeight w:val="300" w:hRule="atLeast"/>
        </w:trPr>
        <w:tc>
          <w:tcPr>
            <w:tcW w:w="99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Примечание - * расчет производился по формуле </w:t>
            </w:r>
            <w:r>
              <w:rPr>
                <w:i/>
                <w:iCs/>
              </w:rPr>
              <w:t>H</w:t>
            </w:r>
            <w:r>
              <w:rPr/>
              <w:t xml:space="preserve"> = 9lg9/lgA.</w:t>
            </w:r>
          </w:p>
        </w:tc>
      </w:tr>
    </w:tbl>
    <w:p>
      <w:pPr>
        <w:pStyle w:val="Style15"/>
        <w:jc w:val="right"/>
        <w:rPr/>
      </w:pPr>
      <w:r>
        <w:rPr/>
        <w:t>стр. 83</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ак упоминалось во введении, объем </w:t>
      </w:r>
      <w:r>
        <w:rPr>
          <w:i/>
          <w:iCs/>
        </w:rPr>
        <w:t>H</w:t>
      </w:r>
      <w:r>
        <w:rPr/>
        <w:t xml:space="preserve"> кратковременной памяти определяется размером субъективного алфавита </w:t>
      </w:r>
      <w:r>
        <w:rPr>
          <w:i/>
          <w:iCs/>
        </w:rPr>
        <w:t>M</w:t>
      </w:r>
      <w:r>
        <w:rPr/>
        <w:t xml:space="preserve"> , подчиняясь уравнению (3).</w:t>
      </w:r>
    </w:p>
    <w:p>
      <w:pPr>
        <w:pStyle w:val="Style15"/>
        <w:rPr/>
      </w:pPr>
      <w:r>
        <w:rPr/>
        <w:t>Представление о субъективном алфавите предполагает разнообразие внутренних образов, обусловленное уровнем внимания, сосредоточенности, эмоциональным состоянием и всем предшествующим опытом человека. Все вместе взятые и пока не дифференцированные образы расширяют и увеличивают внешне заданный воспринимаемый алфавит, формируя у испытуемого внутренний алфавит. Субъективный алфавит практически всегда больше внешнего. И только в условиях предельной нагрузки на память он равен объективному, заданному в эксперименте алфавиту.</w:t>
      </w:r>
    </w:p>
    <w:p>
      <w:pPr>
        <w:pStyle w:val="Style15"/>
        <w:rPr/>
      </w:pPr>
      <w:r>
        <w:rPr/>
        <w:t xml:space="preserve">Таким образом, объем Я кратковременной памяти определяется размером </w:t>
      </w:r>
      <w:r>
        <w:rPr>
          <w:i/>
          <w:iCs/>
        </w:rPr>
        <w:t>М</w:t>
      </w:r>
      <w:r>
        <w:rPr/>
        <w:t xml:space="preserve"> субъективного алфавита, который связан с заданным алфавитом </w:t>
      </w:r>
      <w:r>
        <w:rPr>
          <w:i/>
          <w:iCs/>
        </w:rPr>
        <w:t>А</w:t>
      </w:r>
      <w:r>
        <w:rPr/>
        <w:t xml:space="preserve"> по формуле (4), подчиняясь уравнению [17], выведенному из нейрофизиологических данных:</w:t>
      </w:r>
    </w:p>
    <w:p>
      <w:pPr>
        <w:pStyle w:val="Style15"/>
        <w:rPr/>
      </w:pPr>
      <w:r>
        <w:rPr>
          <w:i/>
          <w:iCs/>
        </w:rPr>
        <w:t>H</w:t>
      </w:r>
      <w:r>
        <w:rPr/>
        <w:t xml:space="preserve"> = lgC/lg(</w:t>
      </w:r>
      <w:r>
        <w:rPr>
          <w:i/>
          <w:iCs/>
        </w:rPr>
        <w:t xml:space="preserve"> AH</w:t>
      </w:r>
      <w:r>
        <w:rPr/>
        <w:t xml:space="preserve"> ), (6)</w:t>
      </w:r>
    </w:p>
    <w:p>
      <w:pPr>
        <w:pStyle w:val="Style15"/>
        <w:rPr/>
      </w:pPr>
      <w:r>
        <w:rPr/>
        <w:t xml:space="preserve">в котором константа </w:t>
      </w:r>
      <w:r>
        <w:rPr>
          <w:i/>
          <w:iCs/>
        </w:rPr>
        <w:t>C</w:t>
      </w:r>
      <w:r>
        <w:rPr/>
        <w:t xml:space="preserve"> функционально связана с разнообразием нейронных кодов и емкостью долговременной памяти.</w:t>
      </w:r>
    </w:p>
    <w:p>
      <w:pPr>
        <w:pStyle w:val="Style15"/>
        <w:rPr/>
      </w:pPr>
      <w:r>
        <w:rPr/>
        <w:t xml:space="preserve">Воспользуемся формулой (6) и определим логарифм константы </w:t>
      </w:r>
      <w:r>
        <w:rPr>
          <w:i/>
          <w:iCs/>
        </w:rPr>
        <w:t>С</w:t>
      </w:r>
      <w:r>
        <w:rPr/>
        <w:t xml:space="preserve"> :</w:t>
      </w:r>
    </w:p>
    <w:p>
      <w:pPr>
        <w:pStyle w:val="Style15"/>
        <w:rPr/>
      </w:pPr>
      <w:r>
        <w:rPr>
          <w:i/>
          <w:iCs/>
        </w:rPr>
        <w:t>lg</w:t>
      </w:r>
      <w:r>
        <w:rPr/>
        <w:t xml:space="preserve"> C = </w:t>
      </w:r>
      <w:r>
        <w:rPr>
          <w:i/>
          <w:iCs/>
        </w:rPr>
        <w:t>H</w:t>
      </w:r>
      <w:r>
        <w:rPr/>
        <w:t xml:space="preserve"> lg</w:t>
      </w:r>
      <w:r>
        <w:rPr>
          <w:i/>
          <w:iCs/>
        </w:rPr>
        <w:t xml:space="preserve"> (AH).</w:t>
      </w:r>
      <w:r>
        <w:rPr/>
        <w:t xml:space="preserve"> (7)</w:t>
      </w:r>
    </w:p>
    <w:p>
      <w:pPr>
        <w:pStyle w:val="Style15"/>
        <w:rPr/>
      </w:pPr>
      <w:r>
        <w:rPr/>
        <w:t xml:space="preserve">Зная из эксперимента значения объема иконической памяти на двоичные цифры </w:t>
      </w:r>
      <w:r>
        <w:rPr>
          <w:i/>
          <w:iCs/>
        </w:rPr>
        <w:t>H</w:t>
      </w:r>
      <w:r>
        <w:rPr/>
        <w:t xml:space="preserve"> , определим численное значение логарифма константы </w:t>
      </w:r>
      <w:r>
        <w:rPr>
          <w:i/>
          <w:iCs/>
        </w:rPr>
        <w:t>C:</w:t>
      </w:r>
      <w:r>
        <w:rPr/>
        <w:t xml:space="preserve"> </w:t>
      </w:r>
    </w:p>
    <w:p>
      <w:pPr>
        <w:pStyle w:val="Style15"/>
        <w:rPr/>
      </w:pPr>
      <w:r>
        <w:rPr/>
        <w:drawing>
          <wp:inline distT="0" distB="0" distL="0" distR="0">
            <wp:extent cx="304165" cy="30416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По той же формуле (7) определим логарифм константы </w:t>
      </w:r>
      <w:r>
        <w:rPr>
          <w:i/>
          <w:iCs/>
        </w:rPr>
        <w:t>C</w:t>
      </w:r>
      <w:r>
        <w:rPr/>
        <w:t xml:space="preserve"> для десятичного алфавита</w:t>
      </w:r>
    </w:p>
    <w:p>
      <w:pPr>
        <w:pStyle w:val="Style15"/>
        <w:rPr/>
      </w:pPr>
      <w:r>
        <w:rPr/>
        <w:drawing>
          <wp:inline distT="0" distB="0" distL="0" distR="0">
            <wp:extent cx="304165" cy="304165"/>
            <wp:effectExtent l="0" t="0" r="0" b="0"/>
            <wp:docPr id="1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Так как константа </w:t>
      </w:r>
      <w:r>
        <w:rPr>
          <w:i/>
          <w:iCs/>
        </w:rPr>
        <w:t>C</w:t>
      </w:r>
      <w:r>
        <w:rPr/>
        <w:t xml:space="preserve"> одна и та же в уравнениях для различных алфавитов, приравняем друг к другу правые части уравнений (8) и (9),</w:t>
      </w:r>
    </w:p>
    <w:p>
      <w:pPr>
        <w:pStyle w:val="Style15"/>
        <w:rPr/>
      </w:pPr>
      <w:r>
        <w:rPr/>
        <w:drawing>
          <wp:inline distT="0" distB="0" distL="0" distR="0">
            <wp:extent cx="304165" cy="304165"/>
            <wp:effectExtent l="0" t="0" r="0" b="0"/>
            <wp:docPr id="1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Отсюда рассчитаем объем сенсорной памяти для десятичного алфавита:</w:t>
      </w:r>
    </w:p>
    <w:p>
      <w:pPr>
        <w:pStyle w:val="Style15"/>
        <w:rPr/>
      </w:pPr>
      <w:r>
        <w:rPr/>
        <w:drawing>
          <wp:inline distT="0" distB="0" distL="0" distR="0">
            <wp:extent cx="304165" cy="304165"/>
            <wp:effectExtent l="0" t="0" r="0" b="0"/>
            <wp:docPr id="1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Это уравнение решается путем итераций. Вычисленное по формуле (11) значение 7.39 примерно равно найденным в опыте объему сенсорной памяти 7.76 и объему кратковременной памяти 7.34. Разница между теоретическим значением и опытными величинами составляет менее 5% (табл. 1), что по критерию Стьюдента </w:t>
      </w:r>
      <w:r>
        <w:rPr>
          <w:i/>
          <w:iCs/>
        </w:rPr>
        <w:t>(t =</w:t>
      </w:r>
      <w:r>
        <w:rPr/>
        <w:t xml:space="preserve"> 1.83, </w:t>
      </w:r>
      <w:r>
        <w:rPr>
          <w:i/>
          <w:iCs/>
        </w:rPr>
        <w:t>p &lt;</w:t>
      </w:r>
      <w:r>
        <w:rPr/>
        <w:t xml:space="preserve"> 0.05; </w:t>
      </w:r>
      <w:r>
        <w:rPr>
          <w:i/>
          <w:iCs/>
        </w:rPr>
        <w:t>t =</w:t>
      </w:r>
      <w:r>
        <w:rPr/>
        <w:t xml:space="preserve"> 0.47, </w:t>
      </w:r>
      <w:r>
        <w:rPr>
          <w:i/>
          <w:iCs/>
        </w:rPr>
        <w:t>p &lt;</w:t>
      </w:r>
      <w:r>
        <w:rPr/>
        <w:t xml:space="preserve"> 0.2) незначимо. И этот результат также говорит в пользу единого механизма сенсорной и кратковременной памяти.</w:t>
      </w:r>
    </w:p>
    <w:p>
      <w:pPr>
        <w:pStyle w:val="Style15"/>
        <w:rPr/>
      </w:pPr>
      <w:r>
        <w:rPr/>
        <w:t>Таким образом, во-первых, находим, что объем сенсорной памяти равен объему кратковременной памяти в пределах точности измерения. Во-вторых, объем сенсорной памяти существенно зависит от размера алфавита запоминаемых стимулов (10.46 для двоичных цифр и 7.76 для десятичных). Интересно отметить, что в опытах В. П. Зинченко с соавторами [11] объем кратковременной памяти, вычисленный по методике полного воспроизведения, приближался к уровню сенсорной памяти, вычисленному по методике частичного воспроизведения, и даже порой превышал последний, но лишь при условии повышенной мотивации испытуемых (8.0 и 7.3, соответственно). И все же он никогда не превышал нейрофизиологического порога, т.е. 9 цифр, даже если предъявлялось 12 цифр.</w:t>
      </w:r>
    </w:p>
    <w:p>
      <w:pPr>
        <w:pStyle w:val="Style15"/>
        <w:rPr/>
      </w:pPr>
      <w:r>
        <w:rPr/>
        <w:t>Исток, на наш взгляд, есть веские основания предполагать, что нет существенной разницы в механизмах хранения сигналов в сенсорной и кратковременной памяти. Речь идет об одном и том же феномене.</w:t>
      </w:r>
    </w:p>
    <w:p>
      <w:pPr>
        <w:pStyle w:val="Style15"/>
        <w:rPr/>
      </w:pPr>
      <w:r>
        <w:rPr/>
        <w:t>Третьим подтверждением правомерности высказанной гипотезы может служить индивидуальный расчет объема сенсорной памяти, выполненный по уравнению (6) с учетом нейрофизиологических данных.</w:t>
      </w:r>
    </w:p>
    <w:p>
      <w:pPr>
        <w:pStyle w:val="Style15"/>
        <w:rPr/>
      </w:pPr>
      <w:r>
        <w:rPr/>
        <w:t>Отклонения расчетных величин объема от экспериментальных значений по группе не больше 5 - 7%, а по индивидуальным показателям около 15%. Такое малое расхождение говорит в пользу гипотезы о едином механизме (циклические нейронные коды) как сенсорной, так и кратковременной памяти.</w:t>
      </w:r>
    </w:p>
    <w:p>
      <w:pPr>
        <w:pStyle w:val="Style15"/>
        <w:rPr/>
      </w:pPr>
      <w:r>
        <w:rPr/>
        <w:t>О точности совпадения теоретических, рассчитанных по формуле (6) и реальных, полученных в эксперименте показателей объема памяти для разных алфавитов стимулов, можно судить по данным табл. 3.</w:t>
      </w:r>
    </w:p>
    <w:p>
      <w:pPr>
        <w:pStyle w:val="Style15"/>
        <w:rPr/>
      </w:pPr>
      <w:r>
        <w:rPr/>
        <w:t>В крайней колонке слева указаны номера испытуемых с обозначением реальных объемов памяти, полученных в эксперименте (Э), средние значения которых приводятся в табл. 1, и объемов, полученных теоретическим расчетом (Р) по формуле (3) для каждого из 50 испытуемых.</w:t>
      </w:r>
    </w:p>
    <w:p>
      <w:pPr>
        <w:pStyle w:val="Style15"/>
        <w:rPr/>
      </w:pPr>
      <w:r>
        <w:rPr/>
        <w:t>В конце табл. 3 приводятся средние значения и стандартные отклонения по массиву из 50 пар таких показателей, а также коэффициенты корреляции между теоретическими и экспериментальными данными. Все коэффициенты намного (почти вдвое) превышают пороговый уровень, равный 0.28 для коэффициентов, достоверно отличающихся от нуля при 5%-м уровне значимости и числе испытуемых, равном 50.</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Объемы сенсорной и кратковременной памяти, полученные в опытах (Э) и вычисленные по уравнению (6) с использованием константы памяти (Р)</w:t>
      </w:r>
    </w:p>
    <w:tbl>
      <w:tblPr>
        <w:tblW w:w="9960" w:type="dxa"/>
        <w:jc w:val="left"/>
        <w:tblInd w:w="-89" w:type="dxa"/>
        <w:tblLayout w:type="fixed"/>
        <w:tblCellMar>
          <w:top w:w="30" w:type="dxa"/>
          <w:left w:w="30" w:type="dxa"/>
          <w:bottom w:w="30" w:type="dxa"/>
          <w:right w:w="30" w:type="dxa"/>
        </w:tblCellMar>
      </w:tblPr>
      <w:tblGrid>
        <w:gridCol w:w="1454"/>
        <w:gridCol w:w="1240"/>
        <w:gridCol w:w="1142"/>
        <w:gridCol w:w="1143"/>
        <w:gridCol w:w="1447"/>
        <w:gridCol w:w="1241"/>
        <w:gridCol w:w="1143"/>
        <w:gridCol w:w="1150"/>
      </w:tblGrid>
      <w:tr>
        <w:trPr>
          <w:trHeight w:val="33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спытуемый</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И</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И</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К</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спытуемый</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И</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К</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1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5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7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1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63</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8</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2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1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8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8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3</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2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7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8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8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7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5</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3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7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9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88</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9</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9</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4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5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1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0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6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50</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5</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6</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5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77</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3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1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5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1</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6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6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3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2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1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2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71</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9</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7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1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3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6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6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29</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5</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98</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8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0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4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6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2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75</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8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4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1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4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3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8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7</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5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9</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9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1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2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5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2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38</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5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6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7</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7</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9</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7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6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6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33</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5</w:t>
            </w:r>
          </w:p>
        </w:tc>
      </w:tr>
      <w:tr>
        <w:trPr>
          <w:trHeight w:val="21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2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2.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7.2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8.6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8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1.5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9.1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7.13</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7</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5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8</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3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8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7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6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9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3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6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66</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4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6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0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50</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4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2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3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0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9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76</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0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3</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5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7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8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6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1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6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56</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6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2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7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75</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6</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0</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7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6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3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5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3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81</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5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3</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8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7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4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5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1</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9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2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5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1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1</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7</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0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7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0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6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6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43</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9</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7</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1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5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1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3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7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1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00</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1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7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4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7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2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0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74</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0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3</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2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1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3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3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8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8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8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87</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3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5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1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1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9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1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1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00</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7</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6</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4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5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0_Э</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7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63</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4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7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2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0_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7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5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08</w:t>
            </w:r>
          </w:p>
        </w:tc>
      </w:tr>
      <w:tr>
        <w:trPr>
          <w:trHeight w:val="25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4</w:t>
            </w:r>
          </w:p>
        </w:tc>
      </w:tr>
      <w:tr>
        <w:trPr>
          <w:trHeight w:val="21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5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0.6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7.8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7.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Ст. откл.</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0.8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1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0.60</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_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0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эф. кор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w:t>
            </w:r>
          </w:p>
        </w:tc>
      </w:tr>
      <w:tr>
        <w:trPr>
          <w:trHeight w:val="25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_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0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исло пар</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r>
      <w:tr>
        <w:trPr>
          <w:trHeight w:val="255" w:hRule="atLeast"/>
        </w:trPr>
        <w:tc>
          <w:tcPr>
            <w:tcW w:w="99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означения кодов колонок те же, что и в табл. 1.</w:t>
            </w:r>
          </w:p>
        </w:tc>
      </w:tr>
    </w:tbl>
    <w:p>
      <w:pPr>
        <w:pStyle w:val="Style15"/>
        <w:jc w:val="right"/>
        <w:rPr/>
      </w:pPr>
      <w:r>
        <w:rPr/>
        <w:t>стр. 85</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так, в наших экспериментах определены следующие важные особенности иконической памяти.</w:t>
      </w:r>
    </w:p>
    <w:p>
      <w:pPr>
        <w:pStyle w:val="Style15"/>
        <w:rPr/>
      </w:pPr>
      <w:r>
        <w:rPr/>
        <w:t>Во-первых, объем сенсорной памяти не беспределен и даже не так велик, как предполагалось ранее. В наилучших условиях запоминания (указывается позиция исчезнувшего символа с кратчайшим интервалом в 10 мс) объем сенсорной памяти практически равен объему кратковременной памяти, определенному методом полного воспроизведения для одинаковых алфавитов.</w:t>
      </w:r>
    </w:p>
    <w:p>
      <w:pPr>
        <w:pStyle w:val="Style15"/>
        <w:rPr/>
      </w:pPr>
      <w:r>
        <w:rPr/>
        <w:t>Во-вторых, объем сенсорной памяти, рассчитанный по формуле (6), определяется размером алфавита воспринимаемых стимулов, причем точность расчета довольно высока.</w:t>
      </w:r>
    </w:p>
    <w:p>
      <w:pPr>
        <w:pStyle w:val="Style15"/>
        <w:rPr/>
      </w:pPr>
      <w:r>
        <w:rPr/>
        <w:t>Заметим, что известное правило Миллера [33] "семь плюс или минус два" для объема кратковременной памяти не позволяет рассчитывать ее объем в функции размера алфавита стимулов, равно как и объем сенсорной памяти.</w:t>
      </w:r>
    </w:p>
    <w:p>
      <w:pPr>
        <w:pStyle w:val="Style15"/>
        <w:rPr/>
      </w:pPr>
      <w:r>
        <w:rPr/>
        <w:t>Небольшое превышение объема, вычисленного по методике частичного отчета, можно объяснить меньшим вкладом моторной составляющей ответа испытуемого.</w:t>
      </w:r>
    </w:p>
    <w:p>
      <w:pPr>
        <w:pStyle w:val="Style15"/>
        <w:rPr/>
      </w:pPr>
      <w:r>
        <w:rPr/>
        <w:t>При полном отчете испытуемого, вероятно, часть информации в процессе воспроизведения длинного ряда стимулов утрачивается. По методике частичного отчета при воспроизведении всего одного символа это исключено.</w:t>
      </w:r>
    </w:p>
    <w:p>
      <w:pPr>
        <w:pStyle w:val="Style15"/>
        <w:rPr/>
      </w:pPr>
      <w:r>
        <w:rPr/>
        <w:t>Модификация методик, использованная в эксперименте, позволяет избежать интерферирующих воздействий в процессе сохранения информации и в более чистом виде оценивать объем сохраняемой информации, измерять максимально возможные, предельные значения объема памяти.</w:t>
      </w:r>
    </w:p>
    <w:p>
      <w:pPr>
        <w:pStyle w:val="Style15"/>
        <w:rPr/>
      </w:pPr>
      <w:r>
        <w:rPr/>
        <w:t>Подчеркнем, что именно процедура измерения объема сенсорной памяти с использованием методики частичного отчета обеспечила ожидаемый результат. В ней исключены все побочные нагрузки, связанные с трудоемким воспроизведением сигналов из памяти по методике полного воспроизведения. Возможно, именно методику частичного ответа мы возьмем на вооружение в будущих исследованиях как наилучший метод оценки объема именно кратковременной памяти, хотя и называемой в данной опытной ситуации - сенсорной, иконической.</w:t>
      </w:r>
    </w:p>
    <w:p>
      <w:pPr>
        <w:pStyle w:val="Style15"/>
        <w:rPr/>
      </w:pPr>
      <w:r>
        <w:rPr/>
        <w:t>Предварительная обработка данных электроэнцефалограммы (ЭЭГ) подтвердила предположение о связи параметров альфа-ритма с процессами памяти. Из 302 характеристик ЭЭГ было выделено четыре, которые наиболее сильно связаны с объемами сенсорной и кратковременной памяти. Этими характеристиками являются:</w:t>
      </w:r>
    </w:p>
    <w:p>
      <w:pPr>
        <w:pStyle w:val="Style15"/>
        <w:rPr/>
      </w:pPr>
      <w:r>
        <w:rPr/>
        <w:t>a_r - разность частот в двух поддиапазонах альфа-ритма, низко- и высокочастотном, с границей между ними, равной средней частоте альфа- ритма;</w:t>
      </w:r>
    </w:p>
    <w:p>
      <w:pPr>
        <w:pStyle w:val="Style15"/>
        <w:rPr/>
      </w:pPr>
      <w:r>
        <w:rPr/>
        <w:t>Liv - отношение средней частоты альфа-ритма к указанной разности частот, тесно связанное реципрокной связью с определенной ранее константой Ливанова [19];</w:t>
      </w:r>
    </w:p>
    <w:p>
      <w:pPr>
        <w:pStyle w:val="Style15"/>
        <w:rPr/>
      </w:pPr>
      <w:r>
        <w:rPr/>
        <w:t>C63 - средняя частота колебаний в затылочной области справа (зона О2) в диапазоне низкочастотного бета-ритма от 13.0 до 18.8 Гц;</w:t>
      </w:r>
    </w:p>
    <w:p>
      <w:pPr>
        <w:pStyle w:val="Style15"/>
        <w:rPr/>
      </w:pPr>
      <w:r>
        <w:rPr/>
        <w:t xml:space="preserve">P62 </w:t>
      </w:r>
      <w:r>
        <w:rPr>
          <w:i/>
          <w:iCs/>
        </w:rPr>
        <w:t>-</w:t>
      </w:r>
      <w:r>
        <w:rPr/>
        <w:t xml:space="preserve"> средняя частота колебаний в той же области в диапазоне тета- ритма от 4.0 до 7.8 Гц.</w:t>
      </w:r>
    </w:p>
    <w:p>
      <w:pPr>
        <w:pStyle w:val="Style15"/>
        <w:rPr/>
      </w:pPr>
      <w:r>
        <w:rPr/>
        <w:t>По уравнению множественной регрессии, параметрами которого являются названные четыре характеристики ЭЭГ, был вычислен логарифм константы памяти индивидуально для каждого испытуемого. Обозначим эту расчетную константу памяти Ceeg:</w:t>
      </w:r>
    </w:p>
    <w:p>
      <w:pPr>
        <w:pStyle w:val="Style15"/>
        <w:rPr/>
      </w:pPr>
      <w:r>
        <w:rPr/>
        <w:drawing>
          <wp:inline distT="0" distB="0" distL="0" distR="0">
            <wp:extent cx="304165" cy="304165"/>
            <wp:effectExtent l="0" t="0" r="0" b="0"/>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По уравнению нейрофизиологической теории памяти (6) был подсчитан логарифм константы </w:t>
      </w:r>
      <w:r>
        <w:rPr>
          <w:i/>
          <w:iCs/>
        </w:rPr>
        <w:t>C</w:t>
      </w:r>
      <w:r>
        <w:rPr/>
        <w:t xml:space="preserve"> . Константы </w:t>
      </w:r>
      <w:r>
        <w:rPr>
          <w:i/>
          <w:iCs/>
        </w:rPr>
        <w:t>C</w:t>
      </w:r>
      <w:r>
        <w:rPr/>
        <w:t xml:space="preserve"> и Ceeg измерены в одних и тех же единицах.</w:t>
      </w:r>
    </w:p>
    <w:p>
      <w:pPr>
        <w:pStyle w:val="Style15"/>
        <w:rPr/>
      </w:pPr>
      <w:r>
        <w:rPr/>
        <w:t xml:space="preserve">Коэффициент корреляции между логарифмами констант памяти </w:t>
      </w:r>
      <w:r>
        <w:rPr>
          <w:i/>
          <w:iCs/>
        </w:rPr>
        <w:t>C</w:t>
      </w:r>
      <w:r>
        <w:rPr/>
        <w:t xml:space="preserve"> и Ceeg, подсчитанными разными способами, равен +0.56 и значимо отличается от критического уровня (0.28 для 50 измерений). В дальнейшей работе данные, полученные при записи электроэнцефалограммы, будут проанализированы более подробно.</w:t>
      </w:r>
    </w:p>
    <w:p>
      <w:pPr>
        <w:pStyle w:val="Style15"/>
        <w:rPr/>
      </w:pPr>
      <w:r>
        <w:rPr/>
        <w:t>ЗАКЛЮЧЕНИЕ</w:t>
      </w:r>
    </w:p>
    <w:p>
      <w:pPr>
        <w:pStyle w:val="Style15"/>
        <w:rPr/>
      </w:pPr>
      <w:r>
        <w:rPr/>
        <w:t>Итак, результаты исследования позволили выявить:</w:t>
      </w:r>
    </w:p>
    <w:p>
      <w:pPr>
        <w:pStyle w:val="Style15"/>
        <w:rPr/>
      </w:pPr>
      <w:r>
        <w:rPr/>
        <w:t>- совпадение полученных в эксперименте объемов сенсорной и кратковременной памяти на десятичные алфавиты;</w:t>
      </w:r>
    </w:p>
    <w:p>
      <w:pPr>
        <w:pStyle w:val="Style15"/>
        <w:rPr/>
      </w:pPr>
      <w:r>
        <w:rPr/>
        <w:t>- совпадение рассчитанного по формуле (6) объема сенсорной памяти и экспериментального объема кратковременной памяти на десятичные алфавиты;</w:t>
      </w:r>
    </w:p>
    <w:p>
      <w:pPr>
        <w:pStyle w:val="Style15"/>
        <w:rPr/>
      </w:pPr>
      <w:r>
        <w:rPr/>
        <w:t>- обнаруженную в эксперименте зависимость объема сенсорной памяти от алфавита запоминаемых сигналов.</w:t>
      </w:r>
    </w:p>
    <w:p>
      <w:pPr>
        <w:pStyle w:val="Style15"/>
        <w:rPr/>
      </w:pPr>
      <w:r>
        <w:rPr/>
        <w:t>Все это позволяет утверждать, что память, определенная по методике частичного отчета, и память, определенная по методике полного отчета, - один и тот же феномен, подчиняющийся одним и тем же закономерностям.</w:t>
      </w:r>
    </w:p>
    <w:p>
      <w:pPr>
        <w:pStyle w:val="Style15"/>
        <w:rPr/>
      </w:pPr>
      <w:r>
        <w:rPr/>
        <w:t>Проведенное исследование подтвердило правильность высказанной гипотезы о нейронных кодах памяти.</w:t>
      </w:r>
    </w:p>
    <w:p>
      <w:pPr>
        <w:pStyle w:val="Style15"/>
        <w:rPr/>
      </w:pPr>
      <w:r>
        <w:rPr/>
        <w:t>Не случайно, видимо, и то, что идея иконического хранения не получила развития в современной психологии. На наш взгляд, правильнее ут-</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ждать, что нет двух принципиальных разных видов памяти и нет разных способов хранения информации, но есть один способ, проявляющийся по- разному в зависимости от методов оценки объемов памяти и других ее характеристик. Мы считаем, что применение нейрофизиологической теории памяти дает ответ на этот вопрос. Результаты опытов дают основание предполагать, что не только сенсорная, но и кратковременная, и долговременная память едины по механизму хранения информации.</w:t>
      </w:r>
    </w:p>
    <w:p>
      <w:pPr>
        <w:pStyle w:val="Style15"/>
        <w:rPr/>
      </w:pPr>
      <w:r>
        <w:rPr/>
        <w:t>Предварительный анализ данных выявил связь объема памяти с параметрами электроэнцефалограммы. Следующая фундаментальная задача, решение которой приблизилось, - получение новых данных для проверки выдвинутой гипотезы, но уже с привлечением характеристик электроэнцефалограммы.</w:t>
      </w:r>
    </w:p>
    <w:p>
      <w:pPr>
        <w:pStyle w:val="Style15"/>
        <w:rPr/>
      </w:pPr>
      <w:r>
        <w:rPr/>
        <w:t>СПИСОК ЛИТЕРАТУРЫ</w:t>
      </w:r>
    </w:p>
    <w:p>
      <w:pPr>
        <w:pStyle w:val="Style15"/>
        <w:rPr/>
      </w:pPr>
      <w:r>
        <w:rPr/>
        <w:t xml:space="preserve">1. </w:t>
      </w:r>
      <w:r>
        <w:rPr>
          <w:i/>
          <w:iCs/>
        </w:rPr>
        <w:t>Афанасьев В. А.</w:t>
      </w:r>
      <w:r>
        <w:rPr/>
        <w:t xml:space="preserve"> Оптические измерения. М.: Недра, 1968.</w:t>
      </w:r>
    </w:p>
    <w:p>
      <w:pPr>
        <w:pStyle w:val="Style15"/>
        <w:rPr/>
      </w:pPr>
      <w:r>
        <w:rPr/>
        <w:t xml:space="preserve">2. </w:t>
      </w:r>
      <w:r>
        <w:rPr>
          <w:i/>
          <w:iCs/>
        </w:rPr>
        <w:t>Борисов С. В.</w:t>
      </w:r>
      <w:r>
        <w:rPr/>
        <w:t xml:space="preserve"> Справочник по инженерной психологии / Под ред. Б. Ф. Ломова. М.: Машиностроение, 1982.</w:t>
      </w:r>
    </w:p>
    <w:p>
      <w:pPr>
        <w:pStyle w:val="Style15"/>
        <w:rPr/>
      </w:pPr>
      <w:r>
        <w:rPr/>
        <w:t xml:space="preserve">3. </w:t>
      </w:r>
      <w:r>
        <w:rPr>
          <w:i/>
          <w:iCs/>
        </w:rPr>
        <w:t>Бехтерева Л. П.</w:t>
      </w:r>
      <w:r>
        <w:rPr/>
        <w:t xml:space="preserve"> Здоровый и больной мозг человека. Л.: Наука, 1980.</w:t>
      </w:r>
    </w:p>
    <w:p>
      <w:pPr>
        <w:pStyle w:val="Style15"/>
        <w:rPr/>
      </w:pPr>
      <w:r>
        <w:rPr/>
        <w:t xml:space="preserve">4. </w:t>
      </w:r>
      <w:r>
        <w:rPr>
          <w:i/>
          <w:iCs/>
        </w:rPr>
        <w:t>Бычкова Л. П.</w:t>
      </w:r>
      <w:r>
        <w:rPr/>
        <w:t xml:space="preserve"> Влияние структуры стимульного ряда и его субъективного представления на продуктивность кратковременного запоминания: Автореферат дисс. ... канд. психол. наук. М., 1999.</w:t>
      </w:r>
    </w:p>
    <w:p>
      <w:pPr>
        <w:pStyle w:val="Style15"/>
        <w:rPr/>
      </w:pPr>
      <w:r>
        <w:rPr/>
        <w:t xml:space="preserve">5. </w:t>
      </w:r>
      <w:r>
        <w:rPr>
          <w:i/>
          <w:iCs/>
        </w:rPr>
        <w:t>Величковский Б. М.</w:t>
      </w:r>
      <w:r>
        <w:rPr/>
        <w:t xml:space="preserve"> Память: может быть все-таки одна? // Вопросы психологии. 1976. N 4. С. 154 - 155.</w:t>
      </w:r>
    </w:p>
    <w:p>
      <w:pPr>
        <w:pStyle w:val="Style15"/>
        <w:rPr/>
      </w:pPr>
      <w:r>
        <w:rPr/>
        <w:t xml:space="preserve">6. </w:t>
      </w:r>
      <w:r>
        <w:rPr>
          <w:i/>
          <w:iCs/>
        </w:rPr>
        <w:t>Величковский Б. М.</w:t>
      </w:r>
      <w:r>
        <w:rPr/>
        <w:t xml:space="preserve"> Современная когнитивная психология. М.: МГУ, 1982.</w:t>
      </w:r>
    </w:p>
    <w:p>
      <w:pPr>
        <w:pStyle w:val="Style15"/>
        <w:rPr/>
      </w:pPr>
      <w:r>
        <w:rPr/>
        <w:t xml:space="preserve">7. </w:t>
      </w:r>
      <w:r>
        <w:rPr>
          <w:i/>
          <w:iCs/>
        </w:rPr>
        <w:t>Дьяконов В. П.</w:t>
      </w:r>
      <w:r>
        <w:rPr/>
        <w:t xml:space="preserve"> Справочник по расчетам на микрокалькуляторах. М.: Наука, 1989.</w:t>
      </w:r>
    </w:p>
    <w:p>
      <w:pPr>
        <w:pStyle w:val="Style15"/>
        <w:rPr/>
      </w:pPr>
      <w:r>
        <w:rPr/>
        <w:t xml:space="preserve">8. </w:t>
      </w:r>
      <w:r>
        <w:rPr>
          <w:i/>
          <w:iCs/>
        </w:rPr>
        <w:t>Греченко Т. Н., Кондратьева С. И.</w:t>
      </w:r>
      <w:r>
        <w:rPr/>
        <w:t xml:space="preserve"> О механизме кратковременной памяти // Психол. журн. 1981. N 3. С. 95 - 99.</w:t>
      </w:r>
    </w:p>
    <w:p>
      <w:pPr>
        <w:pStyle w:val="Style15"/>
        <w:rPr/>
      </w:pPr>
      <w:r>
        <w:rPr/>
        <w:t xml:space="preserve">9. </w:t>
      </w:r>
      <w:r>
        <w:rPr>
          <w:i/>
          <w:iCs/>
        </w:rPr>
        <w:t>Голубева Э. Л.</w:t>
      </w:r>
      <w:r>
        <w:rPr/>
        <w:t xml:space="preserve"> Способности и индивидуальность. М.: Прометей, 1993.</w:t>
      </w:r>
    </w:p>
    <w:p>
      <w:pPr>
        <w:pStyle w:val="Style15"/>
        <w:rPr/>
      </w:pPr>
      <w:r>
        <w:rPr/>
        <w:t xml:space="preserve">10. </w:t>
      </w:r>
      <w:r>
        <w:rPr>
          <w:i/>
          <w:iCs/>
        </w:rPr>
        <w:t>Забродин Ю. М., Лебедев А. М.</w:t>
      </w:r>
      <w:r>
        <w:rPr/>
        <w:t xml:space="preserve"> Психофизиология и психофизика. М.: Наука, 1977.</w:t>
      </w:r>
    </w:p>
    <w:p>
      <w:pPr>
        <w:pStyle w:val="Style15"/>
        <w:rPr/>
      </w:pPr>
      <w:r>
        <w:rPr/>
        <w:t xml:space="preserve">И. </w:t>
      </w:r>
      <w:r>
        <w:rPr>
          <w:i/>
          <w:iCs/>
        </w:rPr>
        <w:t>Зинченко В. П., Величковский Б. М., Вучетич Г. Г.</w:t>
      </w:r>
      <w:r>
        <w:rPr/>
        <w:t xml:space="preserve"> Функциональная структура зрительной памяти. М.: МГУ, 1980.</w:t>
      </w:r>
    </w:p>
    <w:p>
      <w:pPr>
        <w:pStyle w:val="Style15"/>
        <w:rPr/>
      </w:pPr>
      <w:r>
        <w:rPr/>
        <w:t xml:space="preserve">12. </w:t>
      </w:r>
      <w:r>
        <w:rPr>
          <w:i/>
          <w:iCs/>
        </w:rPr>
        <w:t>Клацки Р.</w:t>
      </w:r>
      <w:r>
        <w:rPr/>
        <w:t xml:space="preserve"> Память человека. М.: Мир, 1978.</w:t>
      </w:r>
    </w:p>
    <w:p>
      <w:pPr>
        <w:pStyle w:val="Style15"/>
        <w:rPr/>
      </w:pPr>
      <w:r>
        <w:rPr/>
        <w:t xml:space="preserve">13. </w:t>
      </w:r>
      <w:r>
        <w:rPr>
          <w:i/>
          <w:iCs/>
        </w:rPr>
        <w:t>Корж Н. Н.</w:t>
      </w:r>
      <w:r>
        <w:rPr/>
        <w:t xml:space="preserve"> Едина ли память? // Психол. журн. 1984. N 1. С. 103 - 111.</w:t>
      </w:r>
    </w:p>
    <w:p>
      <w:pPr>
        <w:pStyle w:val="Style15"/>
        <w:rPr/>
      </w:pPr>
      <w:r>
        <w:rPr/>
        <w:t xml:space="preserve">14. </w:t>
      </w:r>
      <w:r>
        <w:rPr>
          <w:i/>
          <w:iCs/>
        </w:rPr>
        <w:t>Корж Н. Н.</w:t>
      </w:r>
      <w:r>
        <w:rPr/>
        <w:t xml:space="preserve"> Проблемы памяти // Тенденции развития психологический науки / Под ред. Б. Ф. Ломова и Л. И. Анцыферовой. М.: Наука, 1989. С. 34 - 45.</w:t>
      </w:r>
    </w:p>
    <w:p>
      <w:pPr>
        <w:pStyle w:val="Style15"/>
        <w:rPr/>
      </w:pPr>
      <w:r>
        <w:rPr/>
        <w:t xml:space="preserve">15. </w:t>
      </w:r>
      <w:r>
        <w:rPr>
          <w:i/>
          <w:iCs/>
        </w:rPr>
        <w:t>Лебедев А. Н., Луцкий В. А.</w:t>
      </w:r>
      <w:r>
        <w:rPr/>
        <w:t xml:space="preserve"> Расчет закономерностей зрительного восприятия по частотным характеристикам электроэнцефалограммы // Эргономика. Труды ВНИИТЭ. Вып. 4. 1972. С. 95 - 134.</w:t>
      </w:r>
    </w:p>
    <w:p>
      <w:pPr>
        <w:pStyle w:val="Style15"/>
        <w:rPr/>
      </w:pPr>
      <w:r>
        <w:rPr/>
        <w:t xml:space="preserve">16. </w:t>
      </w:r>
      <w:r>
        <w:rPr>
          <w:i/>
          <w:iCs/>
        </w:rPr>
        <w:t>Лебедев А. М.</w:t>
      </w:r>
      <w:r>
        <w:rPr/>
        <w:t xml:space="preserve"> Психофизиологические закономерности памяти // Вопросы кибернетики. Проблемы измерения психических характеристик человека в познавательных процессах / Под ред. Ю. М. Забродина. М.: АН СССР, 1980. Вып. 66. С. 69 - 93.</w:t>
      </w:r>
    </w:p>
    <w:p>
      <w:pPr>
        <w:pStyle w:val="Style15"/>
        <w:rPr/>
      </w:pPr>
      <w:r>
        <w:rPr/>
        <w:t xml:space="preserve">17. </w:t>
      </w:r>
      <w:r>
        <w:rPr>
          <w:i/>
          <w:iCs/>
        </w:rPr>
        <w:t>Лебедев А. М.</w:t>
      </w:r>
      <w:r>
        <w:rPr/>
        <w:t xml:space="preserve"> Математическая модель восприятия и запоминания зрительной информации человеком // Нейрофизиологические механизмы поведения. М.: Наука, 1982.</w:t>
      </w:r>
    </w:p>
    <w:p>
      <w:pPr>
        <w:pStyle w:val="Style15"/>
        <w:rPr/>
      </w:pPr>
      <w:r>
        <w:rPr/>
        <w:t xml:space="preserve">18. </w:t>
      </w:r>
      <w:r>
        <w:rPr>
          <w:i/>
          <w:iCs/>
        </w:rPr>
        <w:t>Лебедев А. М.</w:t>
      </w:r>
      <w:r>
        <w:rPr/>
        <w:t xml:space="preserve"> Нейрофизиологические параметры памяти человека // ЖВНД. 1993. N 2. С. 277 - 285.</w:t>
      </w:r>
    </w:p>
    <w:p>
      <w:pPr>
        <w:pStyle w:val="Style15"/>
        <w:rPr/>
      </w:pPr>
      <w:r>
        <w:rPr/>
        <w:t xml:space="preserve">19. </w:t>
      </w:r>
      <w:r>
        <w:rPr>
          <w:i/>
          <w:iCs/>
        </w:rPr>
        <w:t>Лебедев А. М.</w:t>
      </w:r>
      <w:r>
        <w:rPr/>
        <w:t xml:space="preserve"> Константа М. Н. Ливанова в количественном описании психологических явлений // Психол. журн. 1997. N 6. С. 96 - 105.</w:t>
      </w:r>
    </w:p>
    <w:p>
      <w:pPr>
        <w:pStyle w:val="Style15"/>
        <w:rPr/>
      </w:pPr>
      <w:r>
        <w:rPr/>
        <w:t xml:space="preserve">20. </w:t>
      </w:r>
      <w:r>
        <w:rPr>
          <w:i/>
          <w:iCs/>
        </w:rPr>
        <w:t>Лебедев А. М.</w:t>
      </w:r>
      <w:r>
        <w:rPr/>
        <w:t xml:space="preserve"> Психофизиология памяти // Основы психофизиологии / Под ред. Ю. И. Александрова. М.: Инфра-М, 1997. С. 129 - 142.</w:t>
      </w:r>
    </w:p>
    <w:p>
      <w:pPr>
        <w:pStyle w:val="Style15"/>
        <w:rPr/>
      </w:pPr>
      <w:r>
        <w:rPr/>
        <w:t xml:space="preserve">21. </w:t>
      </w:r>
      <w:r>
        <w:rPr>
          <w:i/>
          <w:iCs/>
        </w:rPr>
        <w:t>Скопинцева Н. А.</w:t>
      </w:r>
      <w:r>
        <w:rPr/>
        <w:t xml:space="preserve"> Количественные закономерности кратковременной памяти: Автореф. дисс. ... канд. йсихол. наук. М., 1994.</w:t>
      </w:r>
    </w:p>
    <w:p>
      <w:pPr>
        <w:pStyle w:val="Style15"/>
        <w:rPr/>
      </w:pPr>
      <w:r>
        <w:rPr/>
        <w:t xml:space="preserve">22. </w:t>
      </w:r>
      <w:r>
        <w:rPr>
          <w:i/>
          <w:iCs/>
        </w:rPr>
        <w:t>Соколов Е. М.</w:t>
      </w:r>
      <w:r>
        <w:rPr/>
        <w:t xml:space="preserve"> Механизмы памяти. М.: МГУ, 1969.</w:t>
      </w:r>
    </w:p>
    <w:p>
      <w:pPr>
        <w:pStyle w:val="Style15"/>
        <w:rPr/>
      </w:pPr>
      <w:r>
        <w:rPr/>
        <w:t xml:space="preserve">23. </w:t>
      </w:r>
      <w:r>
        <w:rPr>
          <w:i/>
          <w:iCs/>
        </w:rPr>
        <w:t>Соколов Е. М.</w:t>
      </w:r>
      <w:r>
        <w:rPr/>
        <w:t xml:space="preserve"> Нейронные механизмы памяти и обучения. М.: МГУ, 1981.</w:t>
      </w:r>
    </w:p>
    <w:p>
      <w:pPr>
        <w:pStyle w:val="Style15"/>
        <w:rPr/>
      </w:pPr>
      <w:r>
        <w:rPr/>
        <w:t xml:space="preserve">24. </w:t>
      </w:r>
      <w:r>
        <w:rPr>
          <w:i/>
          <w:iCs/>
        </w:rPr>
        <w:t>Чуприкова Н. И.</w:t>
      </w:r>
      <w:r>
        <w:rPr/>
        <w:t xml:space="preserve"> О нейрофизиологических основаниях ограниченности объема внимания и памяти // Вопросы психологии. 1968. N 2. С. 23 - 37.</w:t>
      </w:r>
    </w:p>
    <w:p>
      <w:pPr>
        <w:pStyle w:val="Style15"/>
        <w:rPr/>
      </w:pPr>
      <w:r>
        <w:rPr/>
        <w:t xml:space="preserve">25. </w:t>
      </w:r>
      <w:r>
        <w:rPr>
          <w:i/>
          <w:iCs/>
        </w:rPr>
        <w:t>Эббингауз Г.</w:t>
      </w:r>
      <w:r>
        <w:rPr/>
        <w:t xml:space="preserve"> Основы психологии. СПб., 1911.</w:t>
      </w:r>
    </w:p>
    <w:p>
      <w:pPr>
        <w:pStyle w:val="Style15"/>
        <w:rPr/>
      </w:pPr>
      <w:r>
        <w:rPr/>
        <w:t xml:space="preserve">26. </w:t>
      </w:r>
      <w:r>
        <w:rPr>
          <w:i/>
          <w:iCs/>
        </w:rPr>
        <w:t>Atkinson R. C., Shiffrin R. M.</w:t>
      </w:r>
      <w:r>
        <w:rPr/>
        <w:t xml:space="preserve"> Human memory: A proposed system and its control processes // The psychology of learning and motivation: Advances in research and theory / Eds. K. W. Spence, J. T. Spence. N.Y.: Acad. Press, 1968. V. 2. P. 89 - 195.</w:t>
      </w:r>
    </w:p>
    <w:p>
      <w:pPr>
        <w:pStyle w:val="Style15"/>
        <w:rPr/>
      </w:pPr>
      <w:r>
        <w:rPr/>
        <w:t xml:space="preserve">27. </w:t>
      </w:r>
      <w:r>
        <w:rPr>
          <w:i/>
          <w:iCs/>
        </w:rPr>
        <w:t>Averbach E., Coriell A. S.</w:t>
      </w:r>
      <w:r>
        <w:rPr/>
        <w:t xml:space="preserve"> Short-term memory in vision // Bell System Techn. J. 1961. V. 40.</w:t>
      </w:r>
    </w:p>
    <w:p>
      <w:pPr>
        <w:pStyle w:val="Style15"/>
        <w:rPr/>
      </w:pPr>
      <w:r>
        <w:rPr/>
        <w:t xml:space="preserve">28. </w:t>
      </w:r>
      <w:r>
        <w:rPr>
          <w:i/>
          <w:iCs/>
        </w:rPr>
        <w:t>Atkinson R. C., Shiffrin R. M.</w:t>
      </w:r>
      <w:r>
        <w:rPr/>
        <w:t xml:space="preserve"> The control of self-term memory // Sci. American. 1971. V. 220. N 4.</w:t>
      </w:r>
    </w:p>
    <w:p>
      <w:pPr>
        <w:pStyle w:val="Style15"/>
        <w:rPr/>
      </w:pPr>
      <w:r>
        <w:rPr/>
        <w:t xml:space="preserve">29. </w:t>
      </w:r>
      <w:r>
        <w:rPr>
          <w:i/>
          <w:iCs/>
        </w:rPr>
        <w:t>Broadbent D. E.</w:t>
      </w:r>
      <w:r>
        <w:rPr/>
        <w:t xml:space="preserve"> Perception and communication. L.: Pergamon press, 1958.</w:t>
      </w:r>
    </w:p>
    <w:p>
      <w:pPr>
        <w:pStyle w:val="Style15"/>
        <w:rPr/>
      </w:pPr>
      <w:r>
        <w:rPr/>
        <w:t xml:space="preserve">30. </w:t>
      </w:r>
      <w:r>
        <w:rPr>
          <w:i/>
          <w:iCs/>
        </w:rPr>
        <w:t>Eriksen Ch. W., Schultz D. W.</w:t>
      </w:r>
      <w:r>
        <w:rPr/>
        <w:t xml:space="preserve"> Temporal factors in visual information processing / Ed. J. Requin. Attention and performance VII. Hillsdale. N.Y., 1978.</w:t>
      </w:r>
    </w:p>
    <w:p>
      <w:pPr>
        <w:pStyle w:val="Style15"/>
        <w:rPr/>
      </w:pPr>
      <w:r>
        <w:rPr/>
        <w:t xml:space="preserve">31. </w:t>
      </w:r>
      <w:r>
        <w:rPr>
          <w:i/>
          <w:iCs/>
        </w:rPr>
        <w:t>Hebb D. O.</w:t>
      </w:r>
      <w:r>
        <w:rPr/>
        <w:t xml:space="preserve"> The organization of behavior. N.Y., 1949.</w:t>
      </w:r>
    </w:p>
    <w:p>
      <w:pPr>
        <w:pStyle w:val="Style15"/>
        <w:rPr/>
      </w:pPr>
      <w:r>
        <w:rPr/>
        <w:t xml:space="preserve">32. </w:t>
      </w:r>
      <w:r>
        <w:rPr>
          <w:i/>
          <w:iCs/>
        </w:rPr>
        <w:t>Holding D.</w:t>
      </w:r>
      <w:r>
        <w:rPr/>
        <w:t xml:space="preserve"> Sensory storage reconsidered // Mem. Cogn. 1975. V. 3.</w:t>
      </w:r>
    </w:p>
    <w:p>
      <w:pPr>
        <w:pStyle w:val="Style15"/>
        <w:rPr/>
      </w:pPr>
      <w:r>
        <w:rPr/>
        <w:t xml:space="preserve">33. </w:t>
      </w:r>
      <w:r>
        <w:rPr>
          <w:i/>
          <w:iCs/>
        </w:rPr>
        <w:t>Miller G. A.</w:t>
      </w:r>
      <w:r>
        <w:rPr/>
        <w:t xml:space="preserve"> Human memory and the storage of information // Trans. IRE of Information Theory. 1956. V. IT-2. N 3. P. 129 - 137.</w:t>
      </w:r>
    </w:p>
    <w:p>
      <w:pPr>
        <w:pStyle w:val="Style15"/>
        <w:rPr/>
      </w:pPr>
      <w:r>
        <w:rPr/>
        <w:t xml:space="preserve">34. </w:t>
      </w:r>
      <w:r>
        <w:rPr>
          <w:i/>
          <w:iCs/>
        </w:rPr>
        <w:t>Neisser U.</w:t>
      </w:r>
      <w:r>
        <w:rPr/>
        <w:t xml:space="preserve"> Cognitive psychology. N.Y., 1967.</w:t>
      </w:r>
    </w:p>
    <w:p>
      <w:pPr>
        <w:pStyle w:val="Style15"/>
        <w:rPr/>
      </w:pPr>
      <w:r>
        <w:rPr/>
        <w:t xml:space="preserve">35. </w:t>
      </w:r>
      <w:r>
        <w:rPr>
          <w:i/>
          <w:iCs/>
        </w:rPr>
        <w:t>Sperling G.</w:t>
      </w:r>
      <w:r>
        <w:rPr/>
        <w:t xml:space="preserve"> The information available in brief visual presentations // Psychol. Monogr. 1960. V. 74.</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DEPENDENCE OF MEMORY SPAN ON THE SIZE OF STIMULI ALPHABET</w:t>
      </w:r>
    </w:p>
    <w:p>
      <w:pPr>
        <w:pStyle w:val="Style15"/>
        <w:rPr>
          <w:b/>
          <w:b/>
          <w:bCs/>
          <w:lang w:val="en-US"/>
        </w:rPr>
      </w:pPr>
      <w:r>
        <w:rPr>
          <w:b/>
          <w:bCs/>
          <w:lang w:val="en-US"/>
        </w:rPr>
        <w:t>A. N. Lebedev*, N. A. Skopintseva**, L. P. Bychkova***, N. B. Rumanova****</w:t>
      </w:r>
    </w:p>
    <w:p>
      <w:pPr>
        <w:pStyle w:val="Style15"/>
        <w:rPr/>
      </w:pPr>
      <w:r>
        <w:rPr>
          <w:lang w:val="en-US"/>
        </w:rPr>
        <w:t xml:space="preserve">*Dr. </w:t>
      </w:r>
      <w:r>
        <w:rPr>
          <w:i/>
          <w:iCs/>
          <w:lang w:val="en-US"/>
        </w:rPr>
        <w:t>sci. (biology), professor, head of laboratory, IP RAS, Moscow</w:t>
      </w:r>
      <w:r>
        <w:rPr>
          <w:lang w:val="en-US"/>
        </w:rPr>
        <w:t xml:space="preserve"> </w:t>
      </w:r>
    </w:p>
    <w:p>
      <w:pPr>
        <w:pStyle w:val="Style15"/>
        <w:rPr>
          <w:i/>
          <w:i/>
          <w:iCs/>
          <w:lang w:val="en-US"/>
        </w:rPr>
      </w:pPr>
      <w:r>
        <w:rPr>
          <w:i/>
          <w:iCs/>
          <w:lang w:val="en-US"/>
        </w:rPr>
        <w:t>**Cand. sci. (psychology), sen. res. ass., the same Institute</w:t>
      </w:r>
    </w:p>
    <w:p>
      <w:pPr>
        <w:pStyle w:val="Style15"/>
        <w:rPr>
          <w:i/>
          <w:i/>
          <w:iCs/>
          <w:lang w:val="en-US"/>
        </w:rPr>
      </w:pPr>
      <w:r>
        <w:rPr>
          <w:i/>
          <w:iCs/>
          <w:lang w:val="en-US"/>
        </w:rPr>
        <w:t>***Cand. sci. (psychology), sen. res. ass., the same Institute</w:t>
      </w:r>
    </w:p>
    <w:p>
      <w:pPr>
        <w:pStyle w:val="Style15"/>
        <w:rPr/>
      </w:pPr>
      <w:r>
        <w:rPr>
          <w:lang w:val="en-US"/>
        </w:rPr>
        <w:t>****</w:t>
      </w:r>
      <w:r>
        <w:rPr>
          <w:i/>
          <w:iCs/>
          <w:lang w:val="en-US"/>
        </w:rPr>
        <w:t xml:space="preserve"> Jun. res. ass., the same Institute</w:t>
      </w:r>
      <w:r>
        <w:rPr>
          <w:lang w:val="en-US"/>
        </w:rPr>
        <w:t xml:space="preserve"> </w:t>
      </w:r>
    </w:p>
    <w:p>
      <w:pPr>
        <w:pStyle w:val="Style15"/>
        <w:rPr>
          <w:lang w:val="en-US"/>
        </w:rPr>
      </w:pPr>
      <w:r>
        <w:rPr>
          <w:lang w:val="en-US"/>
        </w:rPr>
        <w:t>It was found that the sensory memory span on numerals calculated by the method of partial report is equal to the short-term memory span calculated on the method of complete report. The sensory memory span (H) was determined by the size of alphabet of perceiced stimuli (A) and could be described by the equation elaborated on neurophysiological data: H = lgC/lg(AH) (constant C is functionally correlated with the variety of neuron codes and long-term memory span; the product AH is the maximum size of subjective alphabet). The hypothesis about universal code of sensory and short-term memory was approved.</w:t>
      </w:r>
    </w:p>
    <w:p>
      <w:pPr>
        <w:pStyle w:val="Style15"/>
        <w:rPr/>
      </w:pPr>
      <w:r>
        <w:rPr>
          <w:i/>
          <w:iCs/>
          <w:lang w:val="en-US"/>
        </w:rPr>
        <w:t>Key words:</w:t>
      </w:r>
      <w:r>
        <w:rPr>
          <w:lang w:val="en-US"/>
        </w:rPr>
        <w:t xml:space="preserve"> short-term and sensory memory, neurophysiological model, quantitative dependencies, electroencephalogram, memory equation.</w:t>
      </w:r>
    </w:p>
    <w:p>
      <w:pPr>
        <w:pStyle w:val="Style15"/>
        <w:jc w:val="right"/>
        <w:rPr/>
      </w:pPr>
      <w:r>
        <w:rPr/>
        <w:t>стр. 88</w:t>
      </w:r>
    </w:p>
    <w:p>
      <w:pPr>
        <w:pStyle w:val="Normal"/>
        <w:jc w:val="center"/>
        <w:rPr>
          <w:b/>
          <w:b/>
          <w:bCs/>
          <w:sz w:val="29"/>
          <w:szCs w:val="29"/>
        </w:rPr>
      </w:pPr>
      <w:r>
        <w:rPr>
          <w:b/>
          <w:bCs/>
          <w:sz w:val="29"/>
          <w:szCs w:val="29"/>
        </w:rPr>
        <w:t>ПСИХОФИЗИОЛОГИЯ. СВЯЗЬ РЕЗУЛЬТАТИВНОСТИ ЦЕЛЕНАПРАВЛЕННОЙ ДЕЯТЕЛЬНОСТИ С ПАРАМЕТРАМИ ЭЭГ СТУДЕНТОВ В СИТУАЦИИ ЭКЗАМЕНАЦИОННОГО СТРЕССА</w:t>
      </w:r>
    </w:p>
    <w:p>
      <w:pPr>
        <w:pStyle w:val="Style15"/>
        <w:rPr/>
      </w:pPr>
      <w:r>
        <w:rPr/>
        <w:t>Автор: Е. А. Умрюхин, Т. Д. Джебраилова, И. И. Коробейникова</w:t>
      </w:r>
    </w:p>
    <w:p>
      <w:pPr>
        <w:pStyle w:val="Style15"/>
        <w:rPr>
          <w:b/>
          <w:b/>
          <w:bCs/>
        </w:rPr>
      </w:pPr>
      <w:r>
        <w:rPr>
          <w:b/>
          <w:bCs/>
        </w:rPr>
        <w:t>(C) 2003 г. Е. А. Умрюхин*, Т. Д. Джебраилова**, И. И. Коробейникова***</w:t>
      </w:r>
    </w:p>
    <w:p>
      <w:pPr>
        <w:pStyle w:val="Style15"/>
        <w:rPr>
          <w:i/>
          <w:i/>
          <w:iCs/>
        </w:rPr>
      </w:pPr>
      <w:r>
        <w:rPr>
          <w:i/>
          <w:iCs/>
        </w:rPr>
        <w:t>* Доктор биол. наук, член-корр. РАМН</w:t>
      </w:r>
    </w:p>
    <w:p>
      <w:pPr>
        <w:pStyle w:val="Style15"/>
        <w:rPr>
          <w:i/>
          <w:i/>
          <w:iCs/>
        </w:rPr>
      </w:pPr>
      <w:r>
        <w:rPr>
          <w:i/>
          <w:iCs/>
        </w:rPr>
        <w:t>**Канд. биол. наук, ведущий науч. сотр. лаборатории системных механизмов адаптации человека НИИ нормальной физиологии им. П. К. Анохина РАМН</w:t>
      </w:r>
    </w:p>
    <w:p>
      <w:pPr>
        <w:pStyle w:val="Style15"/>
        <w:rPr>
          <w:i/>
          <w:i/>
          <w:iCs/>
        </w:rPr>
      </w:pPr>
      <w:r>
        <w:rPr>
          <w:i/>
          <w:iCs/>
        </w:rPr>
        <w:t>***Старший научи, сотр. той же лаборатории, канд. биол. наук</w:t>
      </w:r>
    </w:p>
    <w:p>
      <w:pPr>
        <w:pStyle w:val="Style15"/>
        <w:rPr/>
      </w:pPr>
      <w:r>
        <w:rPr/>
        <w:t>У 24 студентов (мужчины 18 - 20 лет) определяли скорость переработки зрительной информации (СПЗИ) в эмоционально нейтральной ситуации и перед сдачей экзамена; регистрировали ЭЭГ монополярно, ЭКГ (первое отведение). В обеих ситуациях СПЗИ положительно коррелировала с частотой доминирующего альфа-ритма ЭЭГ затылочных областей коры. Перед экзаменом СПЗИ была выше у студентов с большей выраженностью альфа- ритма и низкими значениями дельта и тета-индексов ЭЭГ правой затылочной области коры.</w:t>
      </w:r>
    </w:p>
    <w:p>
      <w:pPr>
        <w:pStyle w:val="Style15"/>
        <w:rPr/>
      </w:pPr>
      <w:r>
        <w:rPr/>
        <w:t xml:space="preserve">Возрастание СПЗИ перед экзаменом по сравнению с учебными днями наблюдалось у студентов с исходно низкой выраженностью тета-ритма в спектре ЭЭГ правой фронтальной области коры; снижение СПЗИ </w:t>
      </w:r>
      <w:r>
        <w:rPr>
          <w:i/>
          <w:iCs/>
        </w:rPr>
        <w:t>-</w:t>
      </w:r>
      <w:r>
        <w:rPr/>
        <w:t xml:space="preserve"> у студентов с увеличением относительной спектральности мощности дельта- ритма ЭЭГ правой фронтальной области.</w:t>
      </w:r>
    </w:p>
    <w:p>
      <w:pPr>
        <w:pStyle w:val="Style15"/>
        <w:rPr/>
      </w:pPr>
      <w:r>
        <w:rPr>
          <w:i/>
          <w:iCs/>
        </w:rPr>
        <w:t>Ключевые слова:</w:t>
      </w:r>
      <w:r>
        <w:rPr/>
        <w:t xml:space="preserve"> ЭЭГ, ЭКГ, эмоциональный стресс, скорость переработки зрительной информации.</w:t>
      </w:r>
    </w:p>
    <w:p>
      <w:pPr>
        <w:pStyle w:val="Style15"/>
        <w:rPr/>
      </w:pPr>
      <w:r>
        <w:rPr/>
        <w:t>Деятельность человека в условиях современного производства и обучения характеризуется необходимостью выполнения работы и получения результата в ситуациях, осложненных психоэмоциональным стрессом [1, 4, 11].</w:t>
      </w:r>
    </w:p>
    <w:p>
      <w:pPr>
        <w:pStyle w:val="Style15"/>
        <w:rPr/>
      </w:pPr>
      <w:r>
        <w:rPr/>
        <w:t>Известно, что эмоциональное напряжение изменяет результативность интеллектуальной работы. Если его умеренная степень способна повысить эффективность деятельности, то чрезмерное психоэмоциональное напряжение оказывает на деятельность дезорганизующее влияние [9].</w:t>
      </w:r>
    </w:p>
    <w:p>
      <w:pPr>
        <w:pStyle w:val="Style15"/>
        <w:rPr/>
      </w:pPr>
      <w:r>
        <w:rPr/>
        <w:t>Экзаменационная ситуация является естественной моделью для изучения влияния эмоционального напряжения на результативность целенаправленной деятельности и в этих целях широко используется в психофизиологических исследованиях.</w:t>
      </w:r>
    </w:p>
    <w:p>
      <w:pPr>
        <w:pStyle w:val="Style15"/>
        <w:rPr/>
      </w:pPr>
      <w:r>
        <w:rPr/>
        <w:t>Не все субъекты, оказавшиеся в однотипной стрессовой ситуации, проявляют одинаковую склонность к развитию эмоционального стресса [10], поэтому существуют индивидуальные различия результативности целенаправленной деятельности в этих условиях; возникает вопрос и о</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физиологических коррелятах ее эффективности.</w:t>
      </w:r>
    </w:p>
    <w:p>
      <w:pPr>
        <w:pStyle w:val="Style15"/>
        <w:rPr/>
      </w:pPr>
      <w:r>
        <w:rPr/>
        <w:t>В настоящем исследовании в качестве модели целенаправленной деятельности были выбрана корректурная проба с использованием колец Ландольта, по результату которой возможно оценить скорость переработки зрительной информации (СПЗИ). Результативность данного теста зависит от индивидуально-типологических особенностей, она изменяется на фоне утомления и эмоционального напряжения. Тест доступен и его выполнение занимает немного времени.</w:t>
      </w:r>
    </w:p>
    <w:p>
      <w:pPr>
        <w:pStyle w:val="Style15"/>
        <w:rPr/>
      </w:pPr>
      <w:r>
        <w:rPr>
          <w:b/>
          <w:bCs/>
        </w:rPr>
        <w:t>Целью</w:t>
      </w:r>
      <w:r>
        <w:rPr/>
        <w:t xml:space="preserve"> настоящей работы явилось выявление психофизиологических коррелятов индивидуальных различий эффективности целенаправленной деятельности студентов в ситуации экзаменационного стресса.</w:t>
      </w:r>
    </w:p>
    <w:p>
      <w:pPr>
        <w:pStyle w:val="Style15"/>
        <w:rPr/>
      </w:pPr>
      <w:r>
        <w:rPr>
          <w:b/>
          <w:bCs/>
        </w:rPr>
        <w:t>Гипотеза</w:t>
      </w:r>
      <w:r>
        <w:rPr/>
        <w:t xml:space="preserve"> исследования: индивидуальные особенности изменения эффективности результативной деятельности студентов при стрессе связаны с их характеристиками ЭЭГ.</w:t>
      </w:r>
    </w:p>
    <w:p>
      <w:pPr>
        <w:pStyle w:val="Style15"/>
        <w:rPr/>
      </w:pPr>
      <w:r>
        <w:rPr/>
        <w:t>Для проверки гипотезы решались следующие задачи:</w:t>
      </w:r>
    </w:p>
    <w:p>
      <w:pPr>
        <w:pStyle w:val="Style15"/>
        <w:rPr/>
      </w:pPr>
      <w:r>
        <w:rPr/>
        <w:t>1. Сопоставление физиологических коррелятов величины СПЗИ у разных испытуемых в состоянии относительного покоя и ситуации экзаменационного стресса.</w:t>
      </w:r>
    </w:p>
    <w:p>
      <w:pPr>
        <w:pStyle w:val="Style15"/>
        <w:rPr/>
      </w:pPr>
      <w:r>
        <w:rPr/>
        <w:t>2. Выявление физиологических коррелятов изменения СПЗИ в условиях экзаменационного стресса.</w:t>
      </w:r>
    </w:p>
    <w:p>
      <w:pPr>
        <w:pStyle w:val="Style15"/>
        <w:rPr/>
      </w:pPr>
      <w:r>
        <w:rPr/>
        <w:t>МЕТОДИКА</w:t>
      </w:r>
    </w:p>
    <w:p>
      <w:pPr>
        <w:pStyle w:val="Style15"/>
        <w:rPr/>
      </w:pPr>
      <w:r>
        <w:rPr/>
        <w:t>В обследовании приняли участие 24 студента, мужчины в возрасте 18 - 20 лет. Первый этап обследования проводился в обычные учебные дни.</w:t>
      </w:r>
    </w:p>
    <w:p>
      <w:pPr>
        <w:pStyle w:val="Style15"/>
        <w:rPr/>
      </w:pPr>
      <w:r>
        <w:rPr/>
        <w:t>СПЗИ вычисляли в битах/с по формуле:</w:t>
      </w:r>
    </w:p>
    <w:p>
      <w:pPr>
        <w:pStyle w:val="Style15"/>
        <w:rPr/>
      </w:pPr>
      <w:r>
        <w:rPr/>
        <w:t xml:space="preserve">СПЗИ = </w:t>
      </w:r>
      <w:r>
        <w:rPr>
          <w:i/>
          <w:iCs/>
        </w:rPr>
        <w:t>M-R8/t</w:t>
      </w:r>
      <w:r>
        <w:rPr/>
        <w:t xml:space="preserve"> ,</w:t>
      </w:r>
    </w:p>
    <w:p>
      <w:pPr>
        <w:pStyle w:val="Style15"/>
        <w:rPr/>
      </w:pPr>
      <w:r>
        <w:rPr/>
        <w:t xml:space="preserve">где </w:t>
      </w:r>
      <w:r>
        <w:rPr>
          <w:i/>
          <w:iCs/>
        </w:rPr>
        <w:t>M -</w:t>
      </w:r>
      <w:r>
        <w:rPr/>
        <w:t xml:space="preserve"> общее количество просмотренных колец, </w:t>
      </w:r>
      <w:r>
        <w:rPr>
          <w:i/>
          <w:iCs/>
        </w:rPr>
        <w:t>R</w:t>
      </w:r>
      <w:r>
        <w:rPr/>
        <w:t xml:space="preserve"> - количество ошибок (сумма пропущенных и неправильно отмеченных колец), </w:t>
      </w:r>
      <w:r>
        <w:rPr>
          <w:i/>
          <w:iCs/>
        </w:rPr>
        <w:t>t -</w:t>
      </w:r>
      <w:r>
        <w:rPr/>
        <w:t xml:space="preserve"> время выполнения теста в секундах, которое в данном обследовании составляло 20 с [6].</w:t>
      </w:r>
    </w:p>
    <w:p>
      <w:pPr>
        <w:pStyle w:val="Style15"/>
        <w:rPr/>
      </w:pPr>
      <w:r>
        <w:rPr/>
        <w:t>Для выявления физиологических коррелятов разнонаправленных изменений СПЗИ в предэкзаменационной ситуации по сравнению с обычными учебными днями были выделены две группы обследуемых. В 1-ю группу вошли студенты, у которых СПЗИ перед экзаменом увеличивалась (9 человек), во 2-ю - студенты, СПЗИ которых снижалась (10 человек).</w:t>
      </w:r>
    </w:p>
    <w:p>
      <w:pPr>
        <w:pStyle w:val="Style15"/>
        <w:rPr/>
      </w:pPr>
      <w:r>
        <w:rPr/>
        <w:t>ЭЭГ регистрировали монополярно, сидя в спокойном состоянии с открытыми (ОГ) и закрытыми глазами (ЗГ) (точки F3, F4, C3, C4, P3, P4, O1, O2 по схеме "10 - 20", референтные электроды располагались на мочке уха) с помощью электроэнцефалографа EEC 16-S (Венгрия). Фильтры высоких частот - 30 Гц, постоянная времени - 0.3 сек. Одновременно записывали ЭКГ в первом стандартном отведении. У всех студентов оценивали уровень личностной и ситуативной тревожности по Спилбергеру.</w:t>
      </w:r>
    </w:p>
    <w:p>
      <w:pPr>
        <w:pStyle w:val="Style15"/>
        <w:rPr/>
      </w:pPr>
      <w:r>
        <w:rPr/>
        <w:t>Второй этап обследования прошел в период экзаменационной сессии. Определяли СПЗИ, регистрировали ЭЭГ и ЭКГ за 30 мин до сдачи экзамена.</w:t>
      </w:r>
    </w:p>
    <w:p>
      <w:pPr>
        <w:pStyle w:val="Style15"/>
        <w:rPr/>
      </w:pPr>
      <w:r>
        <w:rPr/>
        <w:drawing>
          <wp:inline distT="0" distB="0" distL="0" distR="0">
            <wp:extent cx="304165" cy="304165"/>
            <wp:effectExtent l="0" t="0" r="0" b="0"/>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Схема корреляционных взаимоотношений величины СПЗИ со спектральными характеристиками ЭЭГ правого (O2) и левого (O1) затылочных отведений в обычные учебные дни и перед экзаменом.</w:t>
      </w:r>
    </w:p>
    <w:p>
      <w:pPr>
        <w:pStyle w:val="Style15"/>
        <w:rPr/>
      </w:pPr>
      <w:r>
        <w:rPr/>
        <w:t>При обработке ЭЭГ проводили спектральный анализ по методу быстрого преобразования Фурье в диапазоне 1.5 - 30 Гц. Спектрограммы строились путем усреднения четырех последовательных записей ЭЭГ длительностью 5 сек каждая. Частота опроса при оцифровке ЭЭГ составляла 100 Гц. Вычисляли индексы основных ритмов ЭЭГ (дельта, тета, альфа, бета-1 и бета-2) как отношение мощности соответствующих частотных диапазонов к суммарной мощности спектра. Определяли частоту доминирующего альфа-ритма ЭЭГ правой и левой затылочных областей при открытых и закрытых глазах, вычисляли длительность и коэффициент вариации R-R-интервалов ЭКГ.</w:t>
      </w:r>
    </w:p>
    <w:p>
      <w:pPr>
        <w:pStyle w:val="Style15"/>
        <w:rPr/>
      </w:pPr>
      <w:r>
        <w:rPr/>
        <w:t>Для сопоставления СПЗИ и спектральных характеристик ЭЭГ высчитывали показатель изменения как арифметическую разность между значениями параметров в предэкзаменационной ситуации и в обычные учебные дни.</w:t>
      </w:r>
    </w:p>
    <w:p>
      <w:pPr>
        <w:pStyle w:val="Style15"/>
        <w:rPr/>
      </w:pPr>
      <w:r>
        <w:rPr/>
        <w:t xml:space="preserve">Обработку осуществляли с помощью многомерных статистических методов пакета STATISTIKA (v. 5). Нормальность распределения измеряемых величин оценивали по критерию Колмогорова. Достоверность различий показателей у одной и той же группы испытуемых в разных ситуациях оценивали с использованием критерия знаков, применяемого для сравнения совокупностей с попарно сопряженными вариантами. Различия показателей у испытуемых двух групп вычисляли с использованием метода дисперсионного анализа, определяя зависимость межгрупповых различий по критерию Стьюдента. Нулевую гипотезу отвергали при </w:t>
      </w:r>
      <w:r>
        <w:rPr>
          <w:i/>
          <w:iCs/>
        </w:rPr>
        <w:t>p</w:t>
      </w:r>
      <w:r>
        <w:rPr/>
        <w:t xml:space="preserve"> &lt; 0.05.</w:t>
      </w:r>
    </w:p>
    <w:p>
      <w:pPr>
        <w:pStyle w:val="Style15"/>
        <w:rPr/>
      </w:pPr>
      <w:r>
        <w:rPr/>
        <w:t>РЕЗУЛЬТАТЫ</w:t>
      </w:r>
    </w:p>
    <w:p>
      <w:pPr>
        <w:pStyle w:val="Style15"/>
        <w:rPr/>
      </w:pPr>
      <w:r>
        <w:rPr/>
        <w:t>В группе обследованных студентов в обычные учебные дни СПЗИ в среднем составляла 2.77 + 0.12 бит/с и значимо не изменялась перед экзаменом (2.86 + 0.12 бит/с); у разных испытуемых она варьировала в учебные дни от 1.5 до 3.8 бит/с, а перед экзаменом - от 1.6 до 4.2 бит/с.</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начение СПЗИ, общее количество просмотренных знаков, число ошибок в обычные учебные дни и перед экзаменом у студентов 1-й и 2-й групп </w:t>
      </w:r>
      <w:r>
        <w:rPr>
          <w:i/>
          <w:iCs/>
        </w:rPr>
        <w:t>(M + m)</w:t>
      </w:r>
      <w:r>
        <w:rPr/>
        <w:t xml:space="preserve"> </w:t>
      </w:r>
    </w:p>
    <w:tbl>
      <w:tblPr>
        <w:tblW w:w="9945" w:type="dxa"/>
        <w:jc w:val="left"/>
        <w:tblInd w:w="-89" w:type="dxa"/>
        <w:tblLayout w:type="fixed"/>
        <w:tblCellMar>
          <w:top w:w="30" w:type="dxa"/>
          <w:left w:w="30" w:type="dxa"/>
          <w:bottom w:w="30" w:type="dxa"/>
          <w:right w:w="30" w:type="dxa"/>
        </w:tblCellMar>
      </w:tblPr>
      <w:tblGrid>
        <w:gridCol w:w="1201"/>
        <w:gridCol w:w="1489"/>
        <w:gridCol w:w="1489"/>
        <w:gridCol w:w="1489"/>
        <w:gridCol w:w="1489"/>
        <w:gridCol w:w="1489"/>
        <w:gridCol w:w="1299"/>
      </w:tblGrid>
      <w:tr>
        <w:trPr>
          <w:trHeight w:val="420" w:hRule="atLeast"/>
        </w:trPr>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Группы</w:t>
            </w:r>
          </w:p>
        </w:tc>
        <w:tc>
          <w:tcPr>
            <w:tcW w:w="29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СПЗИ, бит/с</w:t>
            </w:r>
          </w:p>
        </w:tc>
        <w:tc>
          <w:tcPr>
            <w:tcW w:w="29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Количество знаков</w:t>
            </w:r>
          </w:p>
        </w:tc>
        <w:tc>
          <w:tcPr>
            <w:tcW w:w="27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Количество ошибок</w:t>
            </w:r>
          </w:p>
        </w:tc>
      </w:tr>
      <w:tr>
        <w:trPr>
          <w:trHeight w:val="405" w:hRule="atLeast"/>
        </w:trPr>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Уч. дн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До экз.</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Уч. дн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До экз.</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Уч. дни</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До экз.</w:t>
            </w:r>
          </w:p>
        </w:tc>
      </w:tr>
      <w:tr>
        <w:trPr>
          <w:trHeight w:val="330"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5 + 0.25</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4 + 0.19</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8 + 7.9</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7 + 3.4</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 + 0.8</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0.8</w:t>
            </w:r>
          </w:p>
        </w:tc>
      </w:tr>
      <w:tr>
        <w:trPr>
          <w:trHeight w:val="345"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5 + 0.1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0 + 0.2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3.0 + 3.1</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6 + 3.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 + 0.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 + 0.4</w:t>
            </w:r>
          </w:p>
        </w:tc>
      </w:tr>
      <w:tr>
        <w:trPr>
          <w:trHeight w:val="390"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i/>
                <w:i/>
                <w:iCs/>
              </w:rPr>
            </w:pPr>
            <w:r>
              <w:rPr>
                <w:i/>
                <w:iCs/>
              </w:rPr>
              <w:t>p&l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bl>
    <w:p>
      <w:pPr>
        <w:pStyle w:val="Style15"/>
        <w:rPr/>
      </w:pPr>
      <w:r>
        <w:rPr/>
        <w:t xml:space="preserve">Для выявления возможных физиологических коррелятов индивидуальных вариаций СПЗИ был проведен корреляционный анализ всего массива данных в учебные и экзаменационные дни. На рис. 1 приведены значения коэффициентов линейной корреляции </w:t>
      </w:r>
      <w:r>
        <w:rPr>
          <w:i/>
          <w:iCs/>
        </w:rPr>
        <w:t>(p &lt;</w:t>
      </w:r>
      <w:r>
        <w:rPr/>
        <w:t xml:space="preserve"> 0.05) величины СПЗИ и спектральных характеристик ЭЭГ в обычные учебные дни и перед экзаменом.</w:t>
      </w:r>
    </w:p>
    <w:p>
      <w:pPr>
        <w:pStyle w:val="Style15"/>
        <w:rPr/>
      </w:pPr>
      <w:r>
        <w:rPr/>
        <w:t>Значения СПЗИ, полученные в учебные дни и перед экзаменом, положительно коррелировали между собой. В обычные учебные дни величина СПЗИ достоверно и положительно была связана только с частотой альфа-ритма правого и левого затылочных отведений фоновой ЭЭГ при открытых глазах (ОГ).</w:t>
      </w:r>
    </w:p>
    <w:p>
      <w:pPr>
        <w:pStyle w:val="Style15"/>
        <w:rPr/>
      </w:pPr>
      <w:r>
        <w:rPr/>
        <w:t>В предэкзаменационной ситуации СПЗИ, помимо частоты доминирующего альфа-ритма затылочных отведений ЭЭГ (ОГ), коррелировала положительно с величиной альфа-индекса и отрицательно - со значениями дельта- и тета- индексов ЭЭГ правой затылочной области коры (ЗГ). Таким образом, скорость переработки зрительной информации была связана с параметрами ЭЭГ, отражающими состояние затылочных областей коры мозга.</w:t>
      </w:r>
    </w:p>
    <w:p>
      <w:pPr>
        <w:pStyle w:val="Style15"/>
        <w:rPr/>
      </w:pPr>
      <w:r>
        <w:rPr/>
        <w:t>Несмотря на то, что средняя для группы испытуемых величина СПЗИ перед экзаменом по сравнению с фоном не изменялась, индивидуальный анализ показал: у 9 человек наблюдалось ее увеличение, у 10 - снижение и у 5 - отсутствие изменений.</w:t>
      </w:r>
    </w:p>
    <w:p>
      <w:pPr>
        <w:pStyle w:val="Style15"/>
        <w:rPr/>
      </w:pPr>
      <w:r>
        <w:rPr/>
        <w:t>Корреляционный анализ выявил отрицательную взаимосвязь показателя изменения СПЗИ с показателем изменения дельта-индекса (</w:t>
      </w:r>
      <w:r>
        <w:rPr>
          <w:i/>
          <w:iCs/>
        </w:rPr>
        <w:t xml:space="preserve"> r</w:t>
      </w:r>
      <w:r>
        <w:rPr/>
        <w:t xml:space="preserve"> = -0.405; </w:t>
      </w:r>
      <w:r>
        <w:rPr>
          <w:i/>
          <w:iCs/>
        </w:rPr>
        <w:t>p &lt;</w:t>
      </w:r>
      <w:r>
        <w:rPr/>
        <w:t xml:space="preserve"> 0.05) ЭЭГ правой фронтальной области и величиной тета-индекса (</w:t>
      </w:r>
      <w:r>
        <w:rPr>
          <w:i/>
          <w:iCs/>
        </w:rPr>
        <w:t xml:space="preserve"> r</w:t>
      </w:r>
      <w:r>
        <w:rPr/>
        <w:t xml:space="preserve"> = -0.507; </w:t>
      </w:r>
      <w:r>
        <w:rPr>
          <w:i/>
          <w:iCs/>
        </w:rPr>
        <w:t>p &lt;</w:t>
      </w:r>
      <w:r>
        <w:rPr/>
        <w:t xml:space="preserve"> 0.01) фоновой ЭЭГ той же области коры.</w:t>
      </w:r>
    </w:p>
    <w:p>
      <w:pPr>
        <w:pStyle w:val="Style15"/>
        <w:rPr/>
      </w:pPr>
      <w:r>
        <w:rPr/>
        <w:t>Снижение СПЗИ перед экзаменом, по сравнению с учебными днями, коррелировало с увеличением выраженности дельта-ритма в спектре ЭЭГ правой фронтальной области. Увеличение СПЗИ перед экзаменом было более выражено у студентов с низким тета-индексом фоновой ЭЭГ той же области коры.</w:t>
      </w:r>
    </w:p>
    <w:p>
      <w:pPr>
        <w:pStyle w:val="Style15"/>
        <w:rPr/>
      </w:pPr>
      <w:r>
        <w:rPr/>
        <w:t xml:space="preserve">Длительность R-R-интервалов ЭКГ у студентов обеих групп перед экзаменом снижалась по сравнению с фоном: с 818.0 + 48.1 мс до 655.3 + 38.1 мс </w:t>
      </w:r>
      <w:r>
        <w:rPr>
          <w:i/>
          <w:iCs/>
        </w:rPr>
        <w:t>(p &lt;</w:t>
      </w:r>
      <w:r>
        <w:rPr/>
        <w:t xml:space="preserve"> 0.02) в 1-й и с 833.7 + 37.8 мс до 667.8 + 32.4 мс </w:t>
      </w:r>
      <w:r>
        <w:rPr>
          <w:i/>
          <w:iCs/>
        </w:rPr>
        <w:t>(p &lt;</w:t>
      </w:r>
      <w:r>
        <w:rPr/>
        <w:t xml:space="preserve"> 0.01) во 2-й группах. В обеих группах это снижение составило около 20% от исходной величины. Ситуативная тревожность студентов в предэкзаменационной ситуации по сравнению с фоном достоверно увеличивалась (с 38.4 + 4.3 до 51.8 + 3.5 при </w:t>
      </w:r>
      <w:r>
        <w:rPr>
          <w:i/>
          <w:iCs/>
        </w:rPr>
        <w:t>p</w:t>
      </w:r>
      <w:r>
        <w:rPr/>
        <w:t xml:space="preserve"> &lt; 0.05 в 1-й и с 37.5 + 2.0 до 52.8 + 3.6 при </w:t>
      </w:r>
      <w:r>
        <w:rPr>
          <w:i/>
          <w:iCs/>
        </w:rPr>
        <w:t>p &lt;</w:t>
      </w:r>
      <w:r>
        <w:rPr/>
        <w:t xml:space="preserve"> 0.01 во 2-й группах).</w:t>
      </w:r>
    </w:p>
    <w:p>
      <w:pPr>
        <w:pStyle w:val="Style15"/>
        <w:rPr/>
      </w:pPr>
      <w:r>
        <w:rPr/>
        <w:t>По признакам уменьшения длительности R-R-интервалов ЭКГ и увеличения ситуативной тревожности перед экзаменом студенты выделенных групп не различались.</w:t>
      </w:r>
    </w:p>
    <w:p>
      <w:pPr>
        <w:pStyle w:val="Style15"/>
        <w:rPr/>
      </w:pPr>
      <w:r>
        <w:rPr/>
        <w:t>Значения СПЗИ и ее составляющих у студентов выделенных групп в двух экспериментальных ситуациях представлены в таблице.</w:t>
      </w:r>
    </w:p>
    <w:p>
      <w:pPr>
        <w:pStyle w:val="Style15"/>
        <w:rPr/>
      </w:pPr>
      <w:r>
        <w:rPr/>
        <w:t xml:space="preserve">В обычные учебные дни СПЗИ у студентов 1-й группы была достоверно ниже, чем у студентов 2-й, количество просмотренных знаков - незначительно меньше, число ошибок - достоверно </w:t>
      </w:r>
      <w:r>
        <w:rPr>
          <w:i/>
          <w:iCs/>
        </w:rPr>
        <w:t>(p &lt;</w:t>
      </w:r>
      <w:r>
        <w:rPr/>
        <w:t xml:space="preserve"> 0.01) больше.</w:t>
      </w:r>
    </w:p>
    <w:p>
      <w:pPr>
        <w:pStyle w:val="Style15"/>
        <w:rPr/>
      </w:pPr>
      <w:r>
        <w:rPr/>
        <w:t xml:space="preserve">Перед экзаменом, по сравнению с фоном, СПЗИ у студентов 1-й группы возрастала </w:t>
      </w:r>
      <w:r>
        <w:rPr>
          <w:i/>
          <w:iCs/>
        </w:rPr>
        <w:t>(p &lt;</w:t>
      </w:r>
      <w:r>
        <w:rPr/>
        <w:t xml:space="preserve"> 0.01), достигая значений, наблюдавшихся у студентов 2- й группы в учебные дни. Количество просмотренных знаков увеличивалось </w:t>
      </w:r>
      <w:r>
        <w:rPr>
          <w:i/>
          <w:iCs/>
        </w:rPr>
        <w:t>(p &lt;</w:t>
      </w:r>
      <w:r>
        <w:rPr/>
        <w:t xml:space="preserve"> 0.05 по критерию знаков), число ошибок снижалось </w:t>
      </w:r>
      <w:r>
        <w:rPr>
          <w:i/>
          <w:iCs/>
        </w:rPr>
        <w:t>(p &lt;</w:t>
      </w:r>
      <w:r>
        <w:rPr/>
        <w:t xml:space="preserve"> 0.05, по критерию знаков). В отличие от них, у студентов 2-й группы СПЗИ снижалась </w:t>
      </w:r>
      <w:r>
        <w:rPr>
          <w:i/>
          <w:iCs/>
        </w:rPr>
        <w:t>(p &lt;</w:t>
      </w:r>
      <w:r>
        <w:rPr/>
        <w:t xml:space="preserve"> 0.01), при этом количество просмотренных знаков не изменялось, а число ошибок возрастало </w:t>
      </w:r>
      <w:r>
        <w:rPr>
          <w:i/>
          <w:iCs/>
        </w:rPr>
        <w:t>(p &lt;</w:t>
      </w:r>
      <w:r>
        <w:rPr/>
        <w:t xml:space="preserve"> 0.05).</w:t>
      </w:r>
    </w:p>
    <w:p>
      <w:pPr>
        <w:pStyle w:val="Style15"/>
        <w:rPr/>
      </w:pPr>
      <w:r>
        <w:rPr/>
        <w:t xml:space="preserve">Таким образом, в обычные учебные дни СПЗИ была выше у студентов 2-й группы за счет меньшего числа допущенных ошибок. Перед экзаменом увеличение СПЗИ у студентов 1-й группы происходило за счет увеличения количества просмотренных знаков и снижения числа ошибок, в то время как снижение СПЗИ у студентов 2-й группы - только за счет увеличения ошибок. СПЗИ перед экзаменом была выше у студентов 1-й группы </w:t>
      </w:r>
      <w:r>
        <w:rPr>
          <w:i/>
          <w:iCs/>
        </w:rPr>
        <w:t>(p &lt;</w:t>
      </w:r>
      <w:r>
        <w:rPr/>
        <w:t xml:space="preserve"> 0.05).</w:t>
      </w:r>
    </w:p>
    <w:p>
      <w:pPr>
        <w:pStyle w:val="Style15"/>
        <w:rPr/>
      </w:pPr>
      <w:r>
        <w:rPr/>
        <w:t>Спектральный анализ ЭЭГ, зарегистрированной в фоне и перед экзаменом, показал, что отли-</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ия между студентами выделенных групп наблюдались только в диапазонах дельта- и тета-ритмов ЭЭГ правой фронтальной области (рис. 2).</w:t>
      </w:r>
    </w:p>
    <w:p>
      <w:pPr>
        <w:pStyle w:val="Style15"/>
        <w:rPr/>
      </w:pPr>
      <w:r>
        <w:rPr/>
        <w:t xml:space="preserve">По величине дельта-индекса ЭЭГ правой лобной области в обычные учебные дни студенты 1-й и 2-й групп значимо не различались. Перед экзаменом дельта- индекс ЭЭГ правой лобной области у испытуемых 1-й группы по сравнению с фоном не изменялся, а у студентов 2-й группы - увеличивался </w:t>
      </w:r>
      <w:r>
        <w:rPr>
          <w:i/>
          <w:iCs/>
        </w:rPr>
        <w:t>(p &lt;</w:t>
      </w:r>
      <w:r>
        <w:rPr/>
        <w:t xml:space="preserve"> 0.05).</w:t>
      </w:r>
    </w:p>
    <w:p>
      <w:pPr>
        <w:pStyle w:val="Style15"/>
        <w:rPr/>
      </w:pPr>
      <w:r>
        <w:rPr/>
        <w:t xml:space="preserve">Величина тета-индекса ЭЭГ правой лобной области у студентов 1-й группы в обычные учебные дни была достоверно </w:t>
      </w:r>
      <w:r>
        <w:rPr>
          <w:i/>
          <w:iCs/>
        </w:rPr>
        <w:t>(p &lt;</w:t>
      </w:r>
      <w:r>
        <w:rPr/>
        <w:t xml:space="preserve"> 0.05) ниже, чем у студентов 2-й. Перед экзаменом тета-индекс ЭЭГ этой области коры у студентов 1-й группы достоверно </w:t>
      </w:r>
      <w:r>
        <w:rPr>
          <w:i/>
          <w:iCs/>
        </w:rPr>
        <w:t>(p &lt;</w:t>
      </w:r>
      <w:r>
        <w:rPr/>
        <w:t xml:space="preserve"> 0.05) возрастал, а у студентов 2-й группы существенно не изменялся.</w:t>
      </w:r>
    </w:p>
    <w:p>
      <w:pPr>
        <w:pStyle w:val="Style15"/>
        <w:rPr/>
      </w:pPr>
      <w:r>
        <w:rPr/>
        <w:t>У студентов 1-й группы перед экзаменом при неизменных значениях дельта- индекса наблюдалось возрастание тета-индекса ЭЭГ правой фронтальной области, а у студентов 2-й группы при неизменной величине тета-индекса происходило увеличение дельта-индекса ЭЭГ той же области коры.</w:t>
      </w:r>
    </w:p>
    <w:p>
      <w:pPr>
        <w:pStyle w:val="Style15"/>
        <w:rPr/>
      </w:pPr>
      <w:r>
        <w:rPr/>
        <w:t xml:space="preserve">Средний балл полученных на экзамене оценок составил 4.60 + 0.24 в 1-й и 4.20 </w:t>
      </w:r>
      <w:r>
        <w:rPr>
          <w:i/>
          <w:iCs/>
        </w:rPr>
        <w:t>+</w:t>
      </w:r>
      <w:r>
        <w:rPr/>
        <w:t xml:space="preserve"> 0.29 во 2-й группе. Индивидуальный анализ показал, что в 1-й группе оценку "отлично" получили 67%, "хорошо" - 22, "удовлетворительно" - 11% студентов; во 2-й группе получили "отлично" 30, "хорошо" -50, "удовлетворительно" - 20% студентов. Таким образом, студенты 1-й группы достигали на экзамене более высокого результата.</w:t>
      </w:r>
    </w:p>
    <w:p>
      <w:pPr>
        <w:pStyle w:val="Style15"/>
        <w:rPr/>
      </w:pPr>
      <w:r>
        <w:rPr/>
        <w:t>ОБСУЖДЕНИЕ РЕЗУЛЬТАТОВ</w:t>
      </w:r>
    </w:p>
    <w:p>
      <w:pPr>
        <w:pStyle w:val="Style15"/>
        <w:rPr/>
      </w:pPr>
      <w:r>
        <w:rPr/>
        <w:t>Анализ результатов проведенного обследования выявил два основных аспекта проблемы эффективности целенаправленной деятельности в условиях психоэмоционального напряжения. Первый связан с выявлением физиологических коррелятов индивидуальных различий в скорости переработки зрительной информации у разных испытуемых как в обычные учебные, так и в экзаменационные дни. Второй аспект обусловлен тем, что у одних испытуемых в стрессорной предэкзаменационной ситуации, по сравнению с учебными днями, СПЗИ снижалась, а у других, наоборот, повышалась. В связи с этим встает вопрос о физиологических коррелятах индивидуальных различий устойчивости результата деятельности в условиях стресса.</w:t>
      </w:r>
    </w:p>
    <w:p>
      <w:pPr>
        <w:pStyle w:val="Style15"/>
        <w:rPr/>
      </w:pPr>
      <w:r>
        <w:rPr/>
        <w:t>Скорость переработки зрительной информации как в относительно эмоционально нейтральной обстановке учебных дней, так и в ситуации предэкзаменационного напряжения была больше у студентов с высокой частотой доминирующего альфа-ритма затылочных областей коры.</w:t>
      </w:r>
    </w:p>
    <w:p>
      <w:pPr>
        <w:pStyle w:val="Style15"/>
        <w:rPr/>
      </w:pPr>
      <w:r>
        <w:rPr/>
        <w:drawing>
          <wp:inline distT="0" distB="0" distL="0" distR="0">
            <wp:extent cx="304165" cy="304165"/>
            <wp:effectExtent l="0" t="0" r="0" b="0"/>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Значение дельта- и тета-индексов правого лобного отведения (F4) у студентов 1-й и 2-й </w:t>
      </w:r>
      <w:r>
        <w:rPr>
          <w:i/>
          <w:iCs/>
        </w:rPr>
        <w:t>групп</w:t>
      </w:r>
      <w:r>
        <w:rPr/>
        <w:t xml:space="preserve"> в обычные учебные дни и перед экзаменом.</w:t>
      </w:r>
    </w:p>
    <w:p>
      <w:pPr>
        <w:pStyle w:val="Style15"/>
        <w:rPr/>
      </w:pPr>
      <w:r>
        <w:rPr/>
        <w:t>Следует отметить, что эти данные хорошо соотносятся с количественными закономерностями обработки информации человеком, следующими из предложенной А. Н. Лебедевым интегральной модели деятельности мозга, одним из основных нейрофизиологических параметров которой является частота альфа-ритма в фокусе его активности [7].</w:t>
      </w:r>
    </w:p>
    <w:p>
      <w:pPr>
        <w:pStyle w:val="Style15"/>
        <w:rPr/>
      </w:pPr>
      <w:r>
        <w:rPr/>
        <w:t>Тот факт, что СПЗИ коррелировала с выраженностью основных ритмов ЭЭГ правой затылочной области только в ситуации эмоционального стресса, а также многочисленные данные о преимущественном отношении правого полушария к отрицательным эмоциям человека [8], позволяют рассматривать выявленный комплекс взаимосвязей как электрофизиологическое проявление модулирующего влияния эмоционального возбуждения на физиологические механизмы, определяющие скорость переработки зрительной информации.</w:t>
      </w:r>
    </w:p>
    <w:p>
      <w:pPr>
        <w:pStyle w:val="Style15"/>
        <w:rPr/>
      </w:pPr>
      <w:r>
        <w:rPr/>
        <w:t>В целом в ситуации предэкзаменационного стресса СПЗИ была выше у студентов с меньшей выраженностью медленных ритмов и большей относительной мощностью альфа-ритма в спектре ЭЭГ правой затылочной области, а также с высокой частотой доминирующего альфа-ритма ЭЭГ обеих затылочных областей коры.</w:t>
      </w:r>
    </w:p>
    <w:p>
      <w:pPr>
        <w:pStyle w:val="Style15"/>
        <w:rPr/>
      </w:pPr>
      <w:r>
        <w:rPr/>
        <w:t>Студенты, у которых СПЗИ в предэкзаменационной ситуации возрастала, отличались от испытуемых со сниженной СПЗИ, достоверно меньшей выраженностью тета-ритма в спектре ЭЭГ правой фронтальной области в учебные дни и ее увеличением перед экзаменом до значений, наблюдавшихся у студентов 2-й группы.</w:t>
      </w:r>
    </w:p>
    <w:p>
      <w:pPr>
        <w:pStyle w:val="Style15"/>
        <w:rPr/>
      </w:pPr>
      <w:r>
        <w:rPr/>
        <w:t>Таким образом, отмечаемое у студентов 1-й группы в предэкзаменационной ситуации возрастание исходно низкой СПЗИ соответствовало увеличению выраженности тета-ритма в спектре</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ЭГ правой фронтальной области, которая у этих студентов была исходно меньшей.</w:t>
      </w:r>
    </w:p>
    <w:p>
      <w:pPr>
        <w:pStyle w:val="Style15"/>
        <w:rPr/>
      </w:pPr>
      <w:r>
        <w:rPr/>
        <w:t>Согласно традиционным взглядам, ритмическая активность в тета-диапазоне рассматривалась как электрофизиологический коррелят отрицательных эмоций [12]. Однако, к настоящему времени можно считать установленным то обстоятельство, что функциональная роль тета-ритма в организации системной деятельности мозга гораздо сложнее и не ограничивается только регуляцией эмоций [3]. Показано, что увеличение в ЭЭГ тета-ритма может являться признаком готовности испытуемого к выполнению деятельности, отражать рабочее напряжение [2]. В условиях эксперимента предположили существование диффузной тета-системы, включающей, помимо участвующей в регуляции направленного внимания [14]. Данное предположение нашло подтверждение в результатах исследования ЭЭГ человека, выявивших облегчение тета-ритма при когнитивных нагрузках [15].</w:t>
      </w:r>
    </w:p>
    <w:p>
      <w:pPr>
        <w:pStyle w:val="Style15"/>
        <w:rPr/>
      </w:pPr>
      <w:r>
        <w:rPr/>
        <w:t>Наблюдаемое перед экзаменом у студентов 1-й группы увеличение исходно низкой выраженности тета-ритма в спектре ЭЭГ правой фронтальной области коры может отражать возникающее в этой ситуации рабочее напряжение, оптимизирующее механизмы внимания, что и проявляется в возрастании СПЗИ.</w:t>
      </w:r>
    </w:p>
    <w:p>
      <w:pPr>
        <w:pStyle w:val="Style15"/>
        <w:rPr/>
      </w:pPr>
      <w:r>
        <w:rPr/>
        <w:t>У студентов, характеризующихся уменьшением СПЗИ в предэкзаменационной ситуации по сравнению с учебными днями, наблюдалось увеличение относительной спектральной мощности дельта-ритма в ЭЭГ правой фронтальной области, причем, как показал корреляционный анализ, СПЗИ в большей мере снижалась у испытуемых с большим увеличением выраженности дельта-ритма.</w:t>
      </w:r>
    </w:p>
    <w:p>
      <w:pPr>
        <w:pStyle w:val="Style15"/>
        <w:rPr/>
      </w:pPr>
      <w:r>
        <w:rPr/>
        <w:t>Согласно традиционным взглядам, наличие в ЭЭГ взрослого человека дельта- колебаний, не превышающих по амплитуде альфа-ритм, указывает на определенное снижение уровня функциональной активности мозга [5]. С этих позиций наблюдаемое у студентов 2-й группы увеличение выраженности дельта-ритма в ЭЭГ правой фронтальной области может свидетельствовать о снижении у них функциональной активности мозга в ситуации предэкзаменационного стресса, что и проявляется в уменьшении СПЗИ. В связи с этим представляет интерес тот факт, что студенты этой группы в целом сдали экзамен менее успешно.</w:t>
      </w:r>
    </w:p>
    <w:p>
      <w:pPr>
        <w:pStyle w:val="Style15"/>
        <w:rPr/>
      </w:pPr>
      <w:r>
        <w:rPr/>
        <w:t>Установленная в настоящем исследовании взаимосвязь абсолютных значений СПЗИ и характера ее изменения в эмоционально значимой ситуации по сравнению с обычными учебными днями, с одной стороны, и характеристики ЭЭГ правых фронтальной и затылочной областей коры - с другой, согласуется с имеющимися в литературе данными о лидирующей роли правого полушария в генезе ошибок перцептивной деятельности на фоне эмоционального напряжения [13].</w:t>
      </w:r>
    </w:p>
    <w:p>
      <w:pPr>
        <w:pStyle w:val="Style15"/>
        <w:rPr/>
      </w:pPr>
      <w:r>
        <w:rPr/>
        <w:t>Исходя из результатов настоящего обследования можно предположить, что увеличение выраженности дельта- и тета-ритмов в спектре мощности ЭЭГ правого фронтального отведения в ситуации психоэмоционального напряжения имеют различную функциональную значимость и могут рассматриваться в качестве физиологических коррелятов изменения результативности некоторых видов деятельности человека в условиях экзаменационного стресса.</w:t>
      </w:r>
    </w:p>
    <w:p>
      <w:pPr>
        <w:pStyle w:val="Style15"/>
        <w:rPr/>
      </w:pPr>
      <w:r>
        <w:rPr/>
        <w:t>Обобщая полученные в настоящем исследовании данные, следует особо подчеркнуть: если абсолютная величина СПЗИ у разных испытуемых в ситуации эмоционального напряжения была связана со спектральными характеристиками ЭЭГ затылочных отведений, т.е. зависела в первую очередь от функционального состояния зрительных областей коры, то увеличение или снижение СПЗИ в эмоционально значимой ситуации определялось изменениями спектральных характеристик правого фронтального отдела коры головного мозга. Можно предположить, что этот факт является отражением структурно-функциональных различий ассоциативных и проекционных зон коры головного мозга и их специфического участия в обеспечении аналитической переработки зрительной информации.</w:t>
      </w:r>
    </w:p>
    <w:p>
      <w:pPr>
        <w:pStyle w:val="Style15"/>
        <w:rPr/>
      </w:pPr>
      <w:r>
        <w:rPr/>
        <w:t>ВЫВОДЫ</w:t>
      </w:r>
    </w:p>
    <w:p>
      <w:pPr>
        <w:pStyle w:val="Style15"/>
        <w:rPr/>
      </w:pPr>
      <w:r>
        <w:rPr/>
        <w:t>1. Скорость переработки зрительной информации в обычные учебные дни была выше у студентов с более высокой частотой доминирующего альфа-ритма ЭЭГ затылочных областей коры, а в ситуации предэкзаменационного стресса СПЗИ была выше у студентов с высокой частотой доминирующего альфа-ритма ЭЭГ обеих затылочных областей коры, а также меньшей выраженностью дельта- и тета-ритмов и большей относительной мощностью альфа-ритма в спектре ЭЭГ правой затылочной области.</w:t>
      </w:r>
    </w:p>
    <w:p>
      <w:pPr>
        <w:pStyle w:val="Style15"/>
        <w:rPr/>
      </w:pPr>
      <w:r>
        <w:rPr/>
        <w:t>2. Возрастание СПЗИ в ситуации предэкзаменационного стресса по сравнению с учебными днями было свойственно студентом, у которых перед экзаменом наблюдалось увеличение исходно низкой выраженности тета-ритма в спектре ЭЭГ правой фронтальной области коры. Снижение СПЗИ перед экзаменом по сравнению с учебными днями отмечалось у студентов с наблюдаемым увеличением в стрессорной ситуации относительной спектральной мощности дельта-ритма в ЭЭГ правой фронтальной области.</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Антипова О. С., Сергиенко Н. В., Яковлев В. Н.</w:t>
      </w:r>
      <w:r>
        <w:rPr/>
        <w:t xml:space="preserve"> Изменение кратковременной памяти у студентов и немедикаментозная профилактика перенапряжения высшей нервной деятельности // Здоровье студентов. М.: РУДН, 1999. С. 47 - 48.</w:t>
      </w:r>
    </w:p>
    <w:p>
      <w:pPr>
        <w:pStyle w:val="Style15"/>
        <w:rPr/>
      </w:pPr>
      <w:r>
        <w:rPr/>
        <w:t xml:space="preserve">2. </w:t>
      </w:r>
      <w:r>
        <w:rPr>
          <w:i/>
          <w:iCs/>
        </w:rPr>
        <w:t>Анохин П. К.</w:t>
      </w:r>
      <w:r>
        <w:rPr/>
        <w:t xml:space="preserve"> Биология и нейрофизиология условного рефлекса. М.: Медицина, 1968.</w:t>
      </w:r>
    </w:p>
    <w:p>
      <w:pPr>
        <w:pStyle w:val="Style15"/>
        <w:rPr/>
      </w:pPr>
      <w:r>
        <w:rPr/>
        <w:t xml:space="preserve">3. </w:t>
      </w:r>
      <w:r>
        <w:rPr>
          <w:i/>
          <w:iCs/>
        </w:rPr>
        <w:t>Василевский Н. Н., Сорока С. М., Зингерман А. М.</w:t>
      </w:r>
      <w:r>
        <w:rPr/>
        <w:t xml:space="preserve"> Психофизиологические основы индивидуально-типологических особенностей человека // Механизмы деятельности мозга человека. Л.: Наука, 1988. Ч. 1. С. 455 - 490.</w:t>
      </w:r>
    </w:p>
    <w:p>
      <w:pPr>
        <w:pStyle w:val="Style15"/>
        <w:rPr/>
      </w:pPr>
      <w:r>
        <w:rPr/>
        <w:t xml:space="preserve">4. </w:t>
      </w:r>
      <w:r>
        <w:rPr>
          <w:i/>
          <w:iCs/>
        </w:rPr>
        <w:t>Дикая Л. Г.</w:t>
      </w:r>
      <w:r>
        <w:rPr/>
        <w:t xml:space="preserve"> Психофизиология профессиональной деятельности // Основы психофизиологии / Под ред. Ю. И. Александрова. М.: ИНФРО-М, 1998. С. 369 - 383.</w:t>
      </w:r>
    </w:p>
    <w:p>
      <w:pPr>
        <w:pStyle w:val="Style15"/>
        <w:rPr/>
      </w:pPr>
      <w:r>
        <w:rPr/>
        <w:t xml:space="preserve">5. </w:t>
      </w:r>
      <w:r>
        <w:rPr>
          <w:i/>
          <w:iCs/>
        </w:rPr>
        <w:t>Зенков Л. Р.</w:t>
      </w:r>
      <w:r>
        <w:rPr/>
        <w:t xml:space="preserve"> Клиническая электроэнцефалография. Таганрог, 1996.</w:t>
      </w:r>
    </w:p>
    <w:p>
      <w:pPr>
        <w:pStyle w:val="Style15"/>
        <w:rPr/>
      </w:pPr>
      <w:r>
        <w:rPr/>
        <w:t xml:space="preserve">6. </w:t>
      </w:r>
      <w:r>
        <w:rPr>
          <w:i/>
          <w:iCs/>
        </w:rPr>
        <w:t>Зыков М. Б., Виткаускас А. В., Семенова Т. П.</w:t>
      </w:r>
      <w:r>
        <w:rPr/>
        <w:t xml:space="preserve"> Оптимизация тренировочной деятельности юных стрелков из лука с учетом возрастных и половых особенностей СПЗИ // Труды научно-практической конф. "Актуальные проблемы управления системной подготовкой спортивных резервов". М., 1977. Ч. 1. С. 88.</w:t>
      </w:r>
    </w:p>
    <w:p>
      <w:pPr>
        <w:pStyle w:val="Style15"/>
        <w:rPr/>
      </w:pPr>
      <w:r>
        <w:rPr/>
        <w:t xml:space="preserve">7. </w:t>
      </w:r>
      <w:r>
        <w:rPr>
          <w:i/>
          <w:iCs/>
        </w:rPr>
        <w:t>Лебедев А. Н.</w:t>
      </w:r>
      <w:r>
        <w:rPr/>
        <w:t xml:space="preserve"> О нейрофизиологических основах восприятия и памяти // Психол. журн. 1992. N 2. С. 30 - 41.</w:t>
      </w:r>
    </w:p>
    <w:p>
      <w:pPr>
        <w:pStyle w:val="Style15"/>
        <w:rPr/>
      </w:pPr>
      <w:r>
        <w:rPr/>
        <w:t xml:space="preserve">8. </w:t>
      </w:r>
      <w:r>
        <w:rPr>
          <w:i/>
          <w:iCs/>
        </w:rPr>
        <w:t>Симонов П. В.</w:t>
      </w:r>
      <w:r>
        <w:rPr/>
        <w:t xml:space="preserve"> Адаптивные функции эмоций // Физиология человека. 1996. N 2. С. 5 - 7.</w:t>
      </w:r>
    </w:p>
    <w:p>
      <w:pPr>
        <w:pStyle w:val="Style15"/>
        <w:rPr/>
      </w:pPr>
      <w:r>
        <w:rPr/>
        <w:t xml:space="preserve">9. </w:t>
      </w:r>
      <w:r>
        <w:rPr>
          <w:i/>
          <w:iCs/>
        </w:rPr>
        <w:t>Симонов П. В.</w:t>
      </w:r>
      <w:r>
        <w:rPr/>
        <w:t xml:space="preserve"> Психофизиология эмоций // Основы психофизиологии / Под ред. Ю. И. Александрова. М.: ИНФРО-М, 1998. С. 143 - 167.</w:t>
      </w:r>
    </w:p>
    <w:p>
      <w:pPr>
        <w:pStyle w:val="Style15"/>
        <w:rPr/>
      </w:pPr>
      <w:r>
        <w:rPr/>
        <w:t xml:space="preserve">10. </w:t>
      </w:r>
      <w:r>
        <w:rPr>
          <w:i/>
          <w:iCs/>
        </w:rPr>
        <w:t>Судаков К. В.</w:t>
      </w:r>
      <w:r>
        <w:rPr/>
        <w:t xml:space="preserve"> Индивидуальная устойчивость к эмоциональному стрессу. М., 1998.</w:t>
      </w:r>
    </w:p>
    <w:p>
      <w:pPr>
        <w:pStyle w:val="Style15"/>
        <w:rPr/>
      </w:pPr>
      <w:r>
        <w:rPr/>
        <w:t xml:space="preserve">11. </w:t>
      </w:r>
      <w:r>
        <w:rPr>
          <w:i/>
          <w:iCs/>
        </w:rPr>
        <w:t>Трахтенбенг И. М., Рашман С. М.</w:t>
      </w:r>
      <w:r>
        <w:rPr/>
        <w:t xml:space="preserve"> Гигиена умственного труда студентов. Киев: Здоров'я, 1973.</w:t>
      </w:r>
    </w:p>
    <w:p>
      <w:pPr>
        <w:pStyle w:val="Style15"/>
        <w:rPr/>
      </w:pPr>
      <w:r>
        <w:rPr/>
        <w:t xml:space="preserve">12. </w:t>
      </w:r>
      <w:r>
        <w:rPr>
          <w:i/>
          <w:iCs/>
        </w:rPr>
        <w:t>Уолтер Гр.</w:t>
      </w:r>
      <w:r>
        <w:rPr/>
        <w:t xml:space="preserve"> Живой мозг. М., 1966.</w:t>
      </w:r>
    </w:p>
    <w:p>
      <w:pPr>
        <w:pStyle w:val="Style15"/>
        <w:rPr/>
      </w:pPr>
      <w:r>
        <w:rPr/>
        <w:t xml:space="preserve">13. </w:t>
      </w:r>
      <w:r>
        <w:rPr>
          <w:i/>
          <w:iCs/>
        </w:rPr>
        <w:t>Фролов М. В.</w:t>
      </w:r>
      <w:r>
        <w:rPr/>
        <w:t xml:space="preserve"> Контроль функционального состояния человека- оператора. М.: Наука, 1987.</w:t>
      </w:r>
    </w:p>
    <w:p>
      <w:pPr>
        <w:pStyle w:val="Style15"/>
        <w:rPr/>
      </w:pPr>
      <w:r>
        <w:rPr/>
        <w:t xml:space="preserve">14. </w:t>
      </w:r>
      <w:r>
        <w:rPr>
          <w:i/>
          <w:iCs/>
        </w:rPr>
        <w:t>Demiralf T., Basar Eroglu С., Rahn E., Basar E.</w:t>
      </w:r>
      <w:r>
        <w:rPr/>
        <w:t xml:space="preserve"> Eventrelated theta rhythms in cat hippocampus and prefrontal cortex during an omitted stimulus paradigm // Int. J. Psychophysiol. 1994. V. 18. P. 35.</w:t>
      </w:r>
    </w:p>
    <w:p>
      <w:pPr>
        <w:pStyle w:val="Style15"/>
        <w:rPr/>
      </w:pPr>
      <w:r>
        <w:rPr/>
        <w:t xml:space="preserve">15. </w:t>
      </w:r>
      <w:r>
        <w:rPr>
          <w:i/>
          <w:iCs/>
        </w:rPr>
        <w:t>Klimesch W., Doppelmayr M., Schimke H., Ripper B.</w:t>
      </w:r>
      <w:r>
        <w:rPr/>
        <w:t xml:space="preserve"> Theta synchronization and alpha desynchronization in a memory task // Psychophysiol. 1997. V. 34. P. 169.</w:t>
      </w:r>
    </w:p>
    <w:p>
      <w:pPr>
        <w:pStyle w:val="Style15"/>
        <w:rPr>
          <w:b/>
          <w:b/>
          <w:bCs/>
        </w:rPr>
      </w:pPr>
      <w:r>
        <w:rPr>
          <w:b/>
          <w:bCs/>
        </w:rPr>
        <w:t>CORRELATION BETWEEN EFFICACY OF PURPOSEFUL ACTIVITY AND EEC PARAMETERS IN STUDENTS IN SITUATION OF EXAMINATION STRESS</w:t>
      </w:r>
    </w:p>
    <w:p>
      <w:pPr>
        <w:pStyle w:val="Style15"/>
        <w:rPr>
          <w:b/>
          <w:b/>
          <w:bCs/>
        </w:rPr>
      </w:pPr>
      <w:r>
        <w:rPr>
          <w:b/>
          <w:bCs/>
        </w:rPr>
        <w:t>E. A. Umryukhin*, T. D. Dzebrailova**, I. I. Korobeinikova***</w:t>
      </w:r>
    </w:p>
    <w:p>
      <w:pPr>
        <w:pStyle w:val="Style15"/>
        <w:rPr/>
      </w:pPr>
      <w:r>
        <w:rPr/>
        <w:t xml:space="preserve">* </w:t>
      </w:r>
      <w:r>
        <w:rPr>
          <w:i/>
          <w:iCs/>
        </w:rPr>
        <w:t>Dr. sci. (biology), corresponding member of RAMS</w:t>
      </w:r>
      <w:r>
        <w:rPr/>
        <w:t xml:space="preserve"> </w:t>
      </w:r>
    </w:p>
    <w:p>
      <w:pPr>
        <w:pStyle w:val="Style15"/>
        <w:rPr>
          <w:i/>
          <w:i/>
          <w:iCs/>
          <w:lang w:val="en-US"/>
        </w:rPr>
      </w:pPr>
      <w:r>
        <w:rPr>
          <w:i/>
          <w:iCs/>
          <w:lang w:val="en-US"/>
        </w:rPr>
        <w:t>** Cand. sci. (biology), lead. res. ass., laboratory of system mechanisms of human adaptation, Scientific-Research Institute of normal physiology named by P. K. Anokhin, RAMS</w:t>
      </w:r>
    </w:p>
    <w:p>
      <w:pPr>
        <w:pStyle w:val="Style15"/>
        <w:rPr>
          <w:i/>
          <w:i/>
          <w:iCs/>
          <w:lang w:val="en-US"/>
        </w:rPr>
      </w:pPr>
      <w:r>
        <w:rPr>
          <w:i/>
          <w:iCs/>
          <w:lang w:val="en-US"/>
        </w:rPr>
        <w:t>***Cand. sci. (biology), head res. ass., the same laboratory</w:t>
      </w:r>
    </w:p>
    <w:p>
      <w:pPr>
        <w:pStyle w:val="Style15"/>
        <w:rPr>
          <w:lang w:val="en-US"/>
        </w:rPr>
      </w:pPr>
      <w:r>
        <w:rPr>
          <w:lang w:val="en-US"/>
        </w:rPr>
        <w:t>There was determined the velocity of visual information processing (VVIP) in conditions of emotionally neutral situation and before examination in 24 students (male of 18 - 20 years old). There were monopolarly registered the parameters of EEG and ECG in the first location. In both situations, the VVIP had positive correlations with the frequency of dominant alpha-rhythm in occipital areas of cortex. Before examination, the VVIP was greater in students with stronger alpha-rhythm and low indices of delta- and theta-rhythms in right occipital areas of cortex. The increase of VVIP before examination as compared with the class hours was noticed in students with initially low theta-rhythm in the EEG spectrum in right occipital areas of cortex whereas decrease of VVIP - in students with increased relative spectrum power of deltha-rhythm in right frontal cortex areas.</w:t>
      </w:r>
    </w:p>
    <w:p>
      <w:pPr>
        <w:pStyle w:val="Style15"/>
        <w:rPr/>
      </w:pPr>
      <w:r>
        <w:rPr>
          <w:i/>
          <w:iCs/>
          <w:lang w:val="en-US"/>
        </w:rPr>
        <w:t>Keywords:</w:t>
      </w:r>
      <w:r>
        <w:rPr>
          <w:lang w:val="en-US"/>
        </w:rPr>
        <w:t xml:space="preserve"> EEG, ECG, emotional stress, velocity of visual information processing.</w:t>
      </w:r>
    </w:p>
    <w:p>
      <w:pPr>
        <w:pStyle w:val="Style15"/>
        <w:jc w:val="right"/>
        <w:rPr/>
      </w:pPr>
      <w:r>
        <w:rPr/>
        <w:t>стр. 93</w:t>
      </w:r>
    </w:p>
    <w:p>
      <w:pPr>
        <w:pStyle w:val="Normal"/>
        <w:jc w:val="center"/>
        <w:rPr>
          <w:b/>
          <w:b/>
          <w:bCs/>
          <w:sz w:val="29"/>
          <w:szCs w:val="29"/>
        </w:rPr>
      </w:pPr>
      <w:r>
        <w:rPr>
          <w:b/>
          <w:bCs/>
          <w:sz w:val="29"/>
          <w:szCs w:val="29"/>
        </w:rPr>
        <w:t>ИСТОРИЯ ПСИХОЛОГИИ. СТАНОВЛЕНИЕ И РАЗВИТИЕ АНГЛИЙСКОЙ ХАРАКТЕРОЛОГИЧЕСКОЙ ШКОЛЫ</w:t>
      </w:r>
    </w:p>
    <w:p>
      <w:pPr>
        <w:pStyle w:val="Style15"/>
        <w:rPr/>
      </w:pPr>
      <w:r>
        <w:rPr/>
        <w:t>Автор: Л. А. Куличенко</w:t>
      </w:r>
    </w:p>
    <w:p>
      <w:pPr>
        <w:pStyle w:val="Style15"/>
        <w:rPr>
          <w:b/>
          <w:b/>
          <w:bCs/>
        </w:rPr>
      </w:pPr>
      <w:r>
        <w:rPr>
          <w:b/>
          <w:bCs/>
        </w:rPr>
        <w:t>(C) 2003 г.</w:t>
      </w:r>
    </w:p>
    <w:p>
      <w:pPr>
        <w:pStyle w:val="Style15"/>
        <w:rPr/>
      </w:pPr>
      <w:r>
        <w:rPr>
          <w:b/>
          <w:bCs/>
        </w:rPr>
        <w:t>Л. А. Куличенко,</w:t>
      </w:r>
      <w:r>
        <w:rPr/>
        <w:t xml:space="preserve"> </w:t>
      </w:r>
      <w:r>
        <w:rPr>
          <w:i/>
          <w:iCs/>
        </w:rPr>
        <w:t>Аспирантка психологического ф-та МГУ им. М. В. Ломоносова, консультант компании "ЭКОПСИ Консалтинг".</w:t>
      </w:r>
      <w:r>
        <w:rPr/>
        <w:t xml:space="preserve"> </w:t>
      </w:r>
    </w:p>
    <w:p>
      <w:pPr>
        <w:pStyle w:val="Style15"/>
        <w:rPr/>
      </w:pPr>
      <w:r>
        <w:rPr/>
        <w:t>Анализируются этапы развития английской характерологии: разработка феноменологии характера; его анализ в рамках философских течений; попытки создания специальной науки о человеческом нраве. Показывается специфика данной характерологической школы.</w:t>
      </w:r>
    </w:p>
    <w:p>
      <w:pPr>
        <w:pStyle w:val="Style15"/>
        <w:rPr/>
      </w:pPr>
      <w:r>
        <w:rPr>
          <w:i/>
          <w:iCs/>
        </w:rPr>
        <w:t>Ключевые слова:</w:t>
      </w:r>
      <w:r>
        <w:rPr/>
        <w:t xml:space="preserve"> английская характерология, моральное чувство, феноменология человеческого нрава, наука о характере.</w:t>
      </w:r>
    </w:p>
    <w:p>
      <w:pPr>
        <w:pStyle w:val="Style15"/>
        <w:rPr/>
      </w:pPr>
      <w:r>
        <w:rPr/>
        <w:t>На переломе веков (XIX - XX вв.) в Европе существовало несколько характерологических школ: английская, французская, германская, русская. По моменту возникновения - первая в этом ряду английская характерология, которая до сих пор остается практически неизученной, хотя имеет множество оригинальных идей, наблюдений, эмпирических находок.</w:t>
      </w:r>
    </w:p>
    <w:p>
      <w:pPr>
        <w:pStyle w:val="Style15"/>
        <w:rPr/>
      </w:pPr>
      <w:r>
        <w:rPr/>
        <w:t>Начало первого этапа формирования английской школы можно отнести к 1608 г., несмотря на наличие в Англии и более ранних работ, дающих описания характеров (Ральфа Джонсона - 1565, Томаса Хармана - 1565, Эдварда Хэйка - 1579), которые в большей степени относятся к риторическим упражнениям. Литературные критики и историки, изучавшие данный период, полагают, что исследование характера в Англии начинается именно с выхода книги Джозефа Холла (1574 - 1656) "Характеры добродетельные и порочные" [16]. Книга пользовалась огромной популярностью как в Англии, так и за ее пределами. В 1610 г. книга издается на французском языке. Известнейший французский моралист Жан де Лабрюйер "держал в руках книгу Холла перед тем, как он прочел Феофраста" [11, с. 135]. Чуть позднее (1628, 1652, 1685) труд Холла издается на немецком, итальянском и датском языках.</w:t>
      </w:r>
    </w:p>
    <w:p>
      <w:pPr>
        <w:pStyle w:val="Style15"/>
        <w:rPr/>
      </w:pPr>
      <w:r>
        <w:rPr/>
        <w:t>Книга состоит из двух частей: первая содержит описания 11 добродетельных характеров (мудрый; честный; преданный; скромный; отважный; терпеливый; истинный друг; благородный; хороший судья; кающийся; счастливый человек</w:t>
      </w:r>
      <w:r>
        <w:rPr>
          <w:vertAlign w:val="superscript"/>
        </w:rPr>
        <w:t xml:space="preserve"> 1</w:t>
      </w:r>
      <w:r>
        <w:rPr/>
        <w:t xml:space="preserve"> ); вторая - 15 порочных нравов (лицемер; человек, любящий вмешиваться в чужие дела; суеверный; светский; недовольный; непостоянный; льстец; ленивый; жадный; тщеславный; самонадеянный; подозрительный; честолюбивый; расточительный; завистливый) [16].</w:t>
      </w:r>
    </w:p>
    <w:p>
      <w:pPr>
        <w:pStyle w:val="Style15"/>
        <w:rPr/>
      </w:pPr>
      <w:r>
        <w:rPr/>
        <w:t>Английские феноменологи, с одной стороны, подражали Феофрасту: выделяя какой-либо один порок или добродетель, давали относительно одной этой черты ее поведенческий стереотип. С другой - несомненно, являлись последователями Аристотеля в своем понимании характера как совокупности моральных черт.</w:t>
      </w:r>
    </w:p>
    <w:p>
      <w:pPr>
        <w:pStyle w:val="Style15"/>
        <w:rPr/>
      </w:pPr>
      <w:r>
        <w:rPr/>
        <w:t>После издания "Характеров" Томаса Овербери в 1614 г. [18] и "Микрокосмографии" Джона Эрла в 1628 г. [13] начинается повсеместное увлечение описаниями человеческого нрава. В Англии с 1608 по 1757 г. вышло в свет свыше 70 подобных работ.</w:t>
      </w:r>
    </w:p>
    <w:p>
      <w:pPr>
        <w:pStyle w:val="Style15"/>
        <w:rPr/>
      </w:pPr>
      <w:r>
        <w:rPr/>
        <w:t>Во вступлении Кэмпбелла</w:t>
      </w:r>
      <w:r>
        <w:rPr>
          <w:vertAlign w:val="superscript"/>
        </w:rPr>
        <w:t xml:space="preserve"> 2</w:t>
      </w:r>
      <w:r>
        <w:rPr/>
        <w:t xml:space="preserve"> к изданию "Характеров" Овербери 1897 г. сказано, что он показал изобилие и наблюдательную энергию своего ума, высокое мастерство в передаче художественного образа и силу выражения, необычайно похожую на любой из скетчей Феофраста.</w:t>
      </w:r>
    </w:p>
    <w:p>
      <w:pPr>
        <w:pStyle w:val="Style15"/>
        <w:rPr/>
      </w:pPr>
      <w:r>
        <w:rPr/>
        <w:t>Современники Овербери утверждали о его работе следующее: - "Его характеры имеют важное значение. Опасно читателю пренебрегать холодностью и суровостью его манер, ... главным, но ненавязчивым, является моральное чувство" [18].</w:t>
      </w:r>
    </w:p>
    <w:p>
      <w:pPr>
        <w:pStyle w:val="Style15"/>
        <w:rPr/>
      </w:pPr>
      <w:r>
        <w:rPr/>
        <w:t>Относительно скетчей Дж. Эрла А. Робэк высказал такую точку зрения: "Джон Эрл, с одной стороны - худший подражатель Феофраста... Возможно, в его Микрокосмографии нет того остроумия, которое присутствует в работах Овербери, однако в ней есть большая доля взвешенности и прочности суждений. В его работе нет причудливости выбора, а его описания в своем развитии</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Количество добродетельных характеров приведено по оригиналу ([1608] 1969).</w:t>
      </w:r>
    </w:p>
    <w:p>
      <w:pPr>
        <w:pStyle w:val="Style15"/>
        <w:rPr/>
      </w:pPr>
      <w:r>
        <w:rPr>
          <w:sz w:val="19"/>
          <w:szCs w:val="19"/>
          <w:vertAlign w:val="superscript"/>
        </w:rPr>
        <w:t>2</w:t>
      </w:r>
      <w:r>
        <w:rPr>
          <w:sz w:val="19"/>
          <w:szCs w:val="19"/>
        </w:rPr>
        <w:t xml:space="preserve"> Инициалы не установлены.</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меют логическое завершение. И если Овербери более светский, то Эрл - более мудрый и не проявляет цинизма. Я уверен, что Эрл наиболее психологичен из всех английских литературных характерологов" [19, с. 15 - 16].</w:t>
      </w:r>
    </w:p>
    <w:p>
      <w:pPr>
        <w:pStyle w:val="Style15"/>
        <w:rPr/>
      </w:pPr>
      <w:r>
        <w:rPr/>
        <w:t>Английские авторы не ограничиваются представлением так называемых вечных типов (например, лицемера, труса) и вводят в свои произведения "социальные характеры". В отличие от принципа, по которому строит свои скетчи Феофраст, где доминирует какой-то один порок и описывается его носитель, например, льстец, педант, в "социальных характерах" английских авторов образ жизни, поступки объясняются наличием у индивида многообразия взаимосвязанных черт.</w:t>
      </w:r>
    </w:p>
    <w:p>
      <w:pPr>
        <w:pStyle w:val="Style15"/>
        <w:rPr/>
      </w:pPr>
      <w:r>
        <w:rPr/>
        <w:t>Уже в работах Овербери преобладают "социальные характеры". Их можно подразделить на группы: профессиональные, "статусные", национальные и "семейные". В "профессиональных" характерах раскрываются качества, которыми наделен носитель того или иного рода занятий. Отличие "статусных" характеров заключается в том, что нрав человека определяется не родом занятий, а его положением в обществе и социальными условиями. При этом чаще всего эти условия оказываются навязанными человеку. "Семейные" характеры практически все заключаются в описании женщин (хорошая жена, умная женщина, скромная женщина, мать, сестра и т.д.). Эта категория вообще стоит особняком от всех остальных, поскольку в ней меняются местами причина и следствие. Если в профессиональных и статусных типах именно они (род занятий, социальная среда) накладывают на человека свой отпечаток, формируют его характер, то в "семейных" характер будет влиять на качество исполнения семейной роли, а не эта роль формировать характер. Сравнительно небольшую часть составляют национальные нравы, например "французский повар", "пьяный датский житель в Англии", "Производитель пуговиц из Амстердама" и т.п. Переходя от "вечных" к "социальным" типам английские авторы сохраняют их этическое содержание, раскрывая нрав человека с точки зрения добродетели или порока.</w:t>
      </w:r>
    </w:p>
    <w:p>
      <w:pPr>
        <w:pStyle w:val="Style15"/>
        <w:rPr/>
      </w:pPr>
      <w:r>
        <w:rPr/>
        <w:t>Феноменологическое направление в рамках английской характерологической школы существовало и после XVII в., сохраняя при этом ее специфику. Так с 1709 по 1714 г. Джозефом Аддисоном (1672 - 1719) и Ричардом Стилом (1671 - 1729) издается журнал "Spectator" ("Наблюдатель"), где в ироничной форме рассматриваются нравы современного общества, освещаются социальные и экономические проблемы, вопросы, связанные с театром, живописью и поэзией. При этом человеческий характер трактуется как моральная персона субъекта.</w:t>
      </w:r>
    </w:p>
    <w:p>
      <w:pPr>
        <w:pStyle w:val="Style15"/>
        <w:rPr/>
      </w:pPr>
      <w:r>
        <w:rPr/>
        <w:t xml:space="preserve">Адам Смит в "Теории нравственных чувств" (1759) так комментирует феноменологическое направление: "Авторы довольствовались тем, что описывали в общих чертах различные добродетели и пороки и обнаруживали безобразие и несчастье, сопровождающие порок, привлекательность и счастье, отличающие добродетель; но они не предлагали точного правила, которое можно было бы приложить ко всем без исключения возможным случаям. Они только старались определить, насколько это дозволяли средства языка, </w:t>
      </w:r>
      <w:r>
        <w:rPr>
          <w:i/>
          <w:iCs/>
        </w:rPr>
        <w:t>во- первых, чувство из которого происходила каждая добродетель,</w:t>
      </w:r>
      <w:r>
        <w:rPr/>
        <w:t xml:space="preserve"> тот род ощущений, которым отличается дружба, человеколюбие, великодушие, справедливость, мужество и противоположные им пороки; а </w:t>
      </w:r>
      <w:r>
        <w:rPr>
          <w:i/>
          <w:iCs/>
        </w:rPr>
        <w:t>во-вторых, они старались определить, в чем состоит тот образ действий, которому должны следовать люди, то поведение, к которому их побуждает каждое чувство,</w:t>
      </w:r>
      <w:r>
        <w:rPr/>
        <w:t xml:space="preserve"> и какой предпочтительный образ действий должны вызывать в них при обычных обстоятельствах дружба, великодушие, человеколюбие и т.д." (подчеркнуто мною. </w:t>
      </w:r>
      <w:r>
        <w:rPr>
          <w:i/>
          <w:iCs/>
        </w:rPr>
        <w:t>-Л. К.)</w:t>
      </w:r>
      <w:r>
        <w:rPr/>
        <w:t xml:space="preserve"> [8, с. 316 - 318]. Авторы, разрабатывающие феноменологию характера, не обсуждают подробно "что это такое", они дают лишь описания, картинки, показывая, "каким" характер может быть. Их задача - представить характер как явление, многообразие его разновидностей, включая профессиональные, социальные, национальные, проявления характера в семейной жизни. Поэтому все это дескриптивное направление английской характерологии не случайно именуется феноменологическим. В основу английской характерологической школы легло понимание характера человека как моральной персоны субъекта, идущее еще от Аристотеля. Это общее понимание предмета сохранится до XX в. В английской характерологии истоком образования нрава служил не поступок, а элементом характера не черта, образованная от привычки поступать определенным способом, как у античных авторов; и не воля, которая присутствовала практически во всех других европейских характерологических школах, а чувство, переживание (sentiment), либо порождающее поступок, либо сопровождающее его и служащее неотъемлемой составляющей.</w:t>
      </w:r>
    </w:p>
    <w:p>
      <w:pPr>
        <w:pStyle w:val="Style15"/>
        <w:rPr/>
      </w:pPr>
      <w:r>
        <w:rPr/>
        <w:t>Если при разработке феноменологии характера авторы специально не останавливались на вопросе о сути характера и давали описания его разнообразных жизненных проявлений, то английские философы (А. Шефтсбери, Д. Юм, А. Смит и т.д.) специально выделили чувство как основу существования и формирования характера. Появление подобных работ ознаменовало наступление второго этапа развития английской характерологии. Философско-этические взгляды разделились на две противоположные точки зрения: первой придерживались А. Шефтсбери, Ф. Хат-</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исон, Д. Юм, которые считали, что человек от природы обладает особой способностью чувствовать добродетель и обязан воспитывать ее в себе, основываясь на этом чувстве; вторую отстаивали Т. Гоббс, В. Мандевиль, Дж. Локк, отрицавшие существование подобного чувства и считавшие, что человек выводит понятия добродетели только из наблюдений за ходом жизни [2]. Исходные принципы сенсуалистической этики были сформулированы Антони Эшли Купером, лордом Шефтсбери (1671 - 1713). Именно он выдвинул идею присущего человеку "морального чувства" (moral sense). Оно ведет людей к добродетели и отвращает от порока. В постулируемой автором "этике чувств" ведущая роль в нравственной жизни отводилась не столько разуму, сколько эмоционально-чувственной сфере нашего сознания. Речь шла о своего рода моральной рефлексии, особом внутреннем чувстве, которое способствует дальнейшему осмыслению нравственных поступков. "Так при помощи рефлексивного чувства возникает особый вид аффектов, аффектов по отношению к самим аффектам, которые мы уже переживали раньше и которые становятся причиной новых пристрастий или неприязни" [21, с. 251].</w:t>
      </w:r>
    </w:p>
    <w:p>
      <w:pPr>
        <w:pStyle w:val="Style15"/>
        <w:rPr/>
      </w:pPr>
      <w:r>
        <w:rPr/>
        <w:t>Человек, как считает Шефтсбери, находится в гармонии с природой, именно поэтому в нем уравновешивается все внутреннее и внешнее, субъективное и объективное. Поэтому он - характер. Нравственное чувство хотя и врожденное, может быть развито посредством совершенствования человеческой натуры, а также путем воспитания. Здесь основную роль Шефтсбери отводит самовоспитанию: "это непрерывный внутренний монолог, а слово является тем стержнем, который не дает уйти человеку в глубины своего индивидуализма" [12, с. 54].</w:t>
      </w:r>
    </w:p>
    <w:p>
      <w:pPr>
        <w:pStyle w:val="Style15"/>
        <w:rPr/>
      </w:pPr>
      <w:r>
        <w:rPr/>
        <w:t>Согласно Шефтсбери, нравственность вполне автономна и не зависит от влияния извне, не связана с соображениями пользы или выгоды. Добродетели следуют не в расчете на получение награды и не из страха перед наказанием, а также не в надежде на загробное воздаяние, но главным образом потому, что обладание добродетелью само по себе приносит человеку удовлетворение и счастье. Он обращает внимание на социальную природу добродетели, ее позитивную роль в общественной жизни.</w:t>
      </w:r>
    </w:p>
    <w:p>
      <w:pPr>
        <w:pStyle w:val="Style15"/>
        <w:rPr/>
      </w:pPr>
      <w:r>
        <w:rPr/>
        <w:t>Последователем Шефтсбери стал Френсис Хатчесон (1694 - 1746). Его книга "Исследования о происхождении наших идей красоты и добродетели" (1725) по своему строению и содержанию очень напоминает "Моральные опыты" (1709) Шефтсбери. Хатчесон защищал бескорыстие добродетели, сводил всякую добродетель к стремлению способствовать благополучию других; но утверждал, что превосходство и обязанность благожелания открывается всем нам некоторым "моральным чувством". Он исходил из того, что люди от природы наделены особым чувством для восприятия прекрасного и постижения добродетели. Специфику чувства Хатчесон усматривал в том, что оно представляет собой способность воспринимать прекрасное, направленное на приобщение человека к добру и отвращение его от зла. Как и его предшественник, Хатчесон выступал против рационализма и утилитаризма в трактовке нравственности, подчеркивал, что "моральное чувство" свободно от каких-либо внешних воздействий и побуждений. Эгоистические соображения и личная выгода не в состоянии перевесить благожелательности и любви к людям. Истинная побудительная причина добродетели заключается "в некоторой предопределенности нашей натуры заботиться о благе других", в "некотором инстинкте", предшествующем всяким соображениям интереса, который влияет на нас, чтобы мы любили других. В "бескорыстной добродетели", направленной на общее благо и согласие, Хатчесон усматривал подлинное счастье, ставил добродетель выше всех удовольствий.</w:t>
      </w:r>
    </w:p>
    <w:p>
      <w:pPr>
        <w:pStyle w:val="Style15"/>
        <w:rPr/>
      </w:pPr>
      <w:r>
        <w:rPr/>
        <w:t xml:space="preserve">Юм (1711 - 1776) также признавал пользу за существенную составную часть добродетели, но утверждал, что наше стремление к добродетели бескорыстно, проистекает из естественного чувства, отличного от разума, и порождается особым ощущением или вкусом, который пробуждается в нас при созерцании добродетели или порока: "вероятно, что окончательное суждение, признающее характеры и действия достолюбезными или ненавистными, похвальными или предосудительными ... зависит от некоторого </w:t>
      </w:r>
      <w:r>
        <w:rPr>
          <w:i/>
          <w:iCs/>
        </w:rPr>
        <w:t>внутреннего чувства</w:t>
      </w:r>
      <w:r>
        <w:rPr/>
        <w:t xml:space="preserve"> или ощущения, которым природа одарила все человечество" ... "Мы скорее чувствуем нравственность, чем судим о ней" [10, с. 604]. "Хорошие или дурные качества поступков и поведения свидетельствуют о нашей добродетельности или порочности и определяют собой наш личный характер" [9, с. 337].</w:t>
      </w:r>
    </w:p>
    <w:p>
      <w:pPr>
        <w:pStyle w:val="Style15"/>
        <w:rPr/>
      </w:pPr>
      <w:r>
        <w:rPr/>
        <w:t>Противоположных воззрений придерживался Томас Гоббс (1588 - 1679) - основатель учения об эгоистической природе человека, послужившего базой для этики разумного эгоизма. Гоббс полагал, что от природы все одинаковы, обладают тождественным нравом, и врожденных черт не существует. Свойства воспитываются в нас, но только исключительно с позиций целесообразности - из самосохранения. Никакого морального чувства, о котором говорит Шефтсбери нет и не может быть из-за отсутствия врожденных нравственных понятий. Гоббс предполагает, что хотя все блага относительны, есть первое основополагающее благо - жизнь и ее сохранение, следовательно, главное зло - это смерть. Поэтому естественное состояние людей - эгоизм и злоба. В этом мире каждый стремится уничтожить другого, чтобы очистить место для себя. Жизнь - это по-</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оянная борьба за выживание. Для того, чтобы предотвратить ее, появляются "естественные законы" - нормы, позволяющие реализовать инстинкт самосохранения. По Гоббсу, естественный закон - предписание, или найденное разумом общее правило, согласно которому человеку запрещается делать то, что пагубно для его жизни и что лишает его средств для ее сохранения, и пренебрегать тем, что он считает лучшим для сохранения жизни [3]. Таких естественных законов - девятнадцать. Исполнение или неисполнение тех или иных из их них ведет к появлению различных черт характера у людей. Так на основе закона о выполнении заключенных соглашений зарождается справедливость и несправедливость (справедливо придерживаться договоренности и несправедливо ее нарушать). Из исполнения или нарушения закона о приспособлении друг к другу -общительность и замкнутость. Благодарность и неблагодарность - из закона о возвращении полученных благ (чтобы другие не раскаивались в своих благих деяниях и продолжали их делать). Нарушение закона, предписывающего человеку признавать другого равным себе от природы, влечет за собой гордыню. Скромность и высокомерие берут начало из закона о том, чтобы никто не претендовал на какое-либо право для себя, если он не согласился бы предоставить его любому человеку. Если люди при отмщении ориентируются на размеры совершенного зла, а не блага, которое последует за отмщением, то они становятся жестокими.</w:t>
      </w:r>
    </w:p>
    <w:p>
      <w:pPr>
        <w:pStyle w:val="Style15"/>
        <w:rPr/>
      </w:pPr>
      <w:r>
        <w:rPr/>
        <w:t>В идеальном случае, когда человек соблюдает естественные законы, он будет наделен следующими чертами характера: скромностью, общительностью, благодарностью, справедливостью, добротой. При несоблюдении законов человек может стать жестоким, злым, хитрым, несправедливым, замкнутым, высокомерным, гордым, неблагодарным. Первые, как считает Гоббс, наделены мирными добродетелями и благодаря им возвышаются до подобия Божия. Однако, даже они из-за злых и дурных людей вынуждены прибегать к добродетелям "военным" - силе, хитрости, жестокости, - в таком случае нельзя называть эти черты характера порочными. К сожалению, Гоббс не анализирует, почему одни люди соблюдают естественные законы, а другие ими пренебрегают, т.е. почему у одних стремление к естественному праву сильнее, нежели у других. Он рассматривает людей с уже сложившимся характером.</w:t>
      </w:r>
    </w:p>
    <w:p>
      <w:pPr>
        <w:pStyle w:val="Style15"/>
        <w:rPr/>
      </w:pPr>
      <w:r>
        <w:rPr/>
        <w:t>Крайнее выражение этого направления содержится в текстах Бернарда Мандевиля (1670 - 1733), который считал, что поведение людей является производным от себялюбия. Последнее представляет собой не что иное, как чувство самосохранения, побуждающее человека вести борьбу за жизненные средства, против сил природы и противостоящих ему интересов других людей. Из деятельности, направленной на самосохранение, Мандевиль выводил и пороки эгоизма, рассматривая их как величайшее благо для общества в целом. Он подчеркивал, что нет никаких врожденных наклонностей к восприятию прекрасного, к совершению добродетельных поступков. Отвергалось им и существование особого морального чувства, которым якобы руководствуются люди в своих действиях и которое дано им от природы, обосновывая это тем, что "одна лишь добродетель не может доставить народам процветание" [17, с. 24].</w:t>
      </w:r>
    </w:p>
    <w:p>
      <w:pPr>
        <w:pStyle w:val="Style15"/>
        <w:rPr/>
      </w:pPr>
      <w:r>
        <w:rPr/>
        <w:t>Среди пороков, которые, по мнению Мандевиля, способствуют процветанию общества мы находим: мошенничество, лень, невоздержанность, жадность, тщеславие, стяжательство, сводничество, пристрастность в вынесении судебных приговоров, амбициозность, несправедливость, хитрость, зависть, самолюбие, обман. В свою очередь, как это ни кажется странным, честность, совестливость, милосердие, скромность, мужество, если они будут преобладать в обществе, способны разрушить его до основания. Мандевиль считает, что долгом каждого гражданина является стремление к порядочности, однако, процветание общества невозможно, если все одинаково добродетельны, поэтому порок становится позитивным явлением. Так же как и Гоббс, автор считает, что все люди рождаются одинаковыми, главной движущей силой развития человека является эгоизм и чувство самосохранения. Однако у Мандевиля не понятно, откуда тогда берутся добродетельные и порядочные люди, если это невыгодно ни с точки зрения выживания индивида, ни с позиций существования общества.</w:t>
      </w:r>
    </w:p>
    <w:p>
      <w:pPr>
        <w:pStyle w:val="Style15"/>
        <w:rPr/>
      </w:pPr>
      <w:r>
        <w:rPr/>
        <w:t>Отрицал наличие врожденного нравственного чувства и Дж. Локк (1632 - 1704). Однако его философские воззрения были гораздо мягче, чем у Гоббса. Локк следующим образом объяснял отсутствие у человека врожденного нравственного чувства: "утверждение о врожденных моральных принципах опровергается тем фактом, что некоторые народы ведут себя прямо противоположно подобным принципам, т.е. совершая злодейские с нашей точки зрения поступки и не чувствуя при этом никаких угрызений совести. Это значит, что они считают свое поведение отнюдь не мерзким и вполне дозволенным. И если мы поглядим вокруг, чтобы увидеть, как ведут себя люди, то обнаружим, что в одном месте они терзаются угрызениями совести из-за того, что сделали или же забыли сделать, в то время как в другом месте это же считается достойным поступком" [6, с. 328].</w:t>
      </w:r>
    </w:p>
    <w:p>
      <w:pPr>
        <w:pStyle w:val="Style15"/>
        <w:rPr/>
      </w:pPr>
      <w:r>
        <w:rPr/>
        <w:t>Однако, по Локку, все же есть чувство, которое заставляет нас совершать те или иные поступки - это чувство неудобства (своеобразной неловкости). В отличие от Гоббса, автор считает, что человеком движет не чувство самосохране-</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а поиск благополучия и счастья. Именно стремление к ним через устранение чувства неудобства движет человеческими поступками. По мнению Локка, добро и зло представляют собой удовольствие или страдание или то, что их вызывает. Отсюда нравственное добро и зло являются всего лишь соответствием либо расхождением наших добровольных поступков с неким законом, с помощью которого добро и зло навлекаются на нас нашей волей и властью законодателя. Характер человека, как полагал Локк, является врожденным (и это его ключевое отличие от Гоббса и Мандевиля). Его черты можно лишь скорректировать при воспитании и практически невозможно искоренить.</w:t>
      </w:r>
    </w:p>
    <w:p>
      <w:pPr>
        <w:pStyle w:val="Style15"/>
        <w:rPr/>
      </w:pPr>
      <w:r>
        <w:rPr/>
        <w:t>Авторы, представляющие второй этап развития английской характерологии, рассматривали характер в рамках этики и философии и не ставили перед собой задачи выделения человеческого нрава в качестве предмета отдельной науки.</w:t>
      </w:r>
    </w:p>
    <w:p>
      <w:pPr>
        <w:pStyle w:val="Style15"/>
        <w:rPr/>
      </w:pPr>
      <w:r>
        <w:rPr/>
        <w:t>С такой идеей - о построении специальной науки "этологии" - в 1843 г. выступил Джон Стюарт Милль (1806 - 1873). Его труд "Система логики" был воспринят в Европе как сигнал для выделения характерологии из психологии не как автономного раздела, а именно специальной науки. "Переходя к психологии конкретной, мы сталкиваемся с новой наукой о характерах - этологией. Нечего удивляться, что обычная психология, с ее равнодушием к фактам и со стремлением к отвлеченностям, совершенно забросила эту отрасль знания. Наука о характере могла бы создать практическую психологию - психологию, применимую к житейским фактам. Ее польза в воспитании, нравственном руководстве поступков, даже в политике - очевидна" [7, с. 34 - 35].</w:t>
      </w:r>
    </w:p>
    <w:p>
      <w:pPr>
        <w:pStyle w:val="Style15"/>
        <w:rPr/>
      </w:pPr>
      <w:r>
        <w:rPr/>
        <w:t>Самуил Бэйли полагал, что науку о характерах следует отделить от психологии, поскольку это становится выгодным, если допустить, что индивидуальный характер слагается не из каких-то собственных элементов, а из элементов, общих для всех людей, и в каждом индивидууме эти элементы сочетаются в разных пропорциях.</w:t>
      </w:r>
    </w:p>
    <w:p>
      <w:pPr>
        <w:pStyle w:val="Style15"/>
        <w:rPr/>
      </w:pPr>
      <w:r>
        <w:rPr/>
        <w:t>Милль считал, что все виды чувствования и поступков, встречающихся в человечестве, имеют свои производящие причины; и во всем, что указывает на них, нужно искать объяснения эмпирических законов и их ограничений. Пусть не все люди чувствуют и действуют одинаково в одинаковых обстоятельствах, но возможно определить, почему одно лицо в данном положении чувствует и действует одним способом, другое - другим; таким путем данный образ чувств и действий, согласный с общими законами природы, сложился или может сложиться. Так как общими законами существования характера в сочетании с фактами каждого частного случая порождается вся совокупность явлений человеческого действия и чувства, то "от них должна исходить всякая рациональная попытка построить конкретно и для практических целей науку о человеческой природе" [5, с. 120].</w:t>
      </w:r>
    </w:p>
    <w:p>
      <w:pPr>
        <w:pStyle w:val="Style15"/>
        <w:rPr/>
      </w:pPr>
      <w:r>
        <w:rPr/>
        <w:t>Милль предлагал следующие приемы построения этологических закономерностей: 1. При данном частном обстоятельстве выводить теоретически его этологические следствия и сравнивать их с теми, что дает нам обыденный опыт. 2. Делать обратную операцию, т.е. изучать различные типы психологической природы, анализировать их, отличать обстоятельства, в каких эти типы преобладают, и объяснять характерные черты типа особенностями обстоятельств.</w:t>
      </w:r>
    </w:p>
    <w:p>
      <w:pPr>
        <w:pStyle w:val="Style15"/>
        <w:rPr/>
      </w:pPr>
      <w:r>
        <w:rPr/>
        <w:t>Например, наличие хорошей атмосферы в семье может привести к тому, что дети в ней будут спокойными и доброжелательными по отношению к людям. Чтобы получилась этологическая закономерность, данное утверждение необходимо проверить множество раз, наблюдая за подобными семьями. Для выведения закономерностей вторым способом необходимо наблюдать за спокойными, доброжелательными детьми, анализируя и вычленяя обстоятельства, которые сделали их таковыми. Многочисленные совпадения - наличие этих черт и выделенных обстоятельств -являются доказательством существования эмпирической закономерности.</w:t>
      </w:r>
    </w:p>
    <w:p>
      <w:pPr>
        <w:pStyle w:val="Style15"/>
        <w:rPr/>
      </w:pPr>
      <w:r>
        <w:rPr/>
        <w:t>Отношение к работе Милля было неоднозначным в европейской психологии. Его призыв о создании науки о характере был воспринят как долгожданное превращение психологии из науки умозрительной в науку практическую. Однако сам метод Милля - дедуктивное выведение эмпирических законов - жестко критиковался. Александр Бэн (1818 - 1903), желая оказать Миллю поддержку в этом направлении, пишет работу "Об изучении характера". По его мнению, наука о характере должна ставить своей целью изучение чувственной и деятельной сторон человека в тех комбинациях и пропорциях, как они складываются у отдельных индивидуумов. Эти же элементы должны были бы лечь в основу различения характеров, которые при большей или меньшей степени развития дают действительные отличия между людьми. Подробное рассмотрение трех элементов - ум, чувство, воля - приведет психологический анализ к установлению сути характера. Однако Бэн скептически относится к появлению такой науки, считая, что "Подобная наука предполагает, что уже сделаны анализ и классификация характеров".</w:t>
      </w:r>
    </w:p>
    <w:p>
      <w:pPr>
        <w:pStyle w:val="Style15"/>
        <w:rPr/>
      </w:pPr>
      <w:r>
        <w:rPr/>
        <w:t>Наиболее полно идеи Милля оказались разработаны Александром Шендом. В 1914 г. появляется его оригинальный труд "Основы характера". Он писал, что "наука о характере должна быть наукой о наших чувствах и эмоциях. Нужно попытаться понять силы, с помощью которых наша</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ь развивается; найти законы их организации, понять процессы формирования и упадка, их действия и противодействия" [20, с. 67]. Шенд указывал, что создание науки о характере очень трудоемкая работа, которую не по силам завершить одному человеку: "каждый осторожный мыслитель должен стремиться так представить свою работу, чтобы была возможность использовать его открытия и продолжать с того места, где она прервалась" [20, с. 231]. Он объяснял это тем, что законы ума, на которых должна базироваться наука о характере, могут в первоначальном виде являться временными и приблизительными. Открытие их, затем - точное описание, постепенное накопление все большего их числа будет большим достижением и выполнением существенной части задачи. При точном описании выявятся ошибки, которые послужат руководством для последующих исследований. Когда их наберется достаточное число и возникнет возможность сравнения - откроются следующие как индикаторы для более поздних. Это поможет более четко различать и интерпретировать эмпирические законы характера. Такие законы, несмотря на их дефекты, станут необходимой стадией в разработке науки о характере и составят рабочие гипотезы, от которых будет зависеть будущее усовершенствование. "Главная проблема состоит в том, чтобы дать им такую форму, которая могла бы быть принята другими и стала бы основой для прогрессивной разработки" [20, с. 232].</w:t>
      </w:r>
    </w:p>
    <w:p>
      <w:pPr>
        <w:pStyle w:val="Style15"/>
        <w:rPr/>
      </w:pPr>
      <w:r>
        <w:rPr/>
        <w:t>Из сказанного выше становится понятно, почему создание науки о характере в том понимании, которое развивали авторы, и все попытки исследования характера не достигли успеха. Исследователь, который взялся бы за решение этой задачи, неизбежно натолкнулся бы на множество нерешаемых проблем. Законы должны быть дедуцированы, выведены из общей психологии, которая на тот момент находилась на стадии развития, не позволяющей осуществить задуманный Миллем план. "На первый взгляд кажется странным, что такая полезная наука до сих пор еще не получила признания и должного развития. Но не трудно уяснить себе причины этого явления. Этология является только дополнительной наукой к психологии, а последняя наука новая, и основная ее цель, именно выяснение законов духовной организации человека еще не достигнута: создание этологии не мыслимо без предварительной разработки психологии" [4, с. 4].</w:t>
      </w:r>
    </w:p>
    <w:p>
      <w:pPr>
        <w:pStyle w:val="Style15"/>
        <w:rPr/>
      </w:pPr>
      <w:r>
        <w:rPr/>
        <w:t>Несмотря на то, что предложение Милля подверглось жесточайшей критике из- за его метода, сама идея создания специальной дисциплины о человеческом нраве нашла широкий отклик не только в Англии, но и за ее пределами (индивидуальная психология Бине, дифференциальная психология Штерна, индивидуальная психология Лазурского), и подтолкнула европейских психологов к более активному практическому изучению человека, заставив обратить пристальное внимание на индивидуальные особенности отдельно взятой личности. То, что раньше выводилось за скобки, не служило предметом анализа, стало активно исследоваться. Индивид становится объектом пристального рассмотрения в школе, клинике, труде и т.д., характер человека затрагивает сферу интересов врачей, судей, воспитателей, психиатров, а позднее и психоаналитиков, переводя тем самым характерологию из области умозрительных построений в сферу реальной практики.</w:t>
      </w:r>
    </w:p>
    <w:p>
      <w:pPr>
        <w:pStyle w:val="Style15"/>
        <w:rPr/>
      </w:pPr>
      <w:r>
        <w:rPr/>
        <w:t>Английская характерология имеет продолжительную историю и богата многообразием фактического материала, философских и психологических исследований. Она оказала значительное влияние на развитие других характерологических школ Европы, а также анализ личности и характера в США.</w:t>
      </w:r>
    </w:p>
    <w:p>
      <w:pPr>
        <w:pStyle w:val="Style15"/>
        <w:rPr/>
      </w:pPr>
      <w:r>
        <w:rPr/>
        <w:t>СПИСОК ЛИТЕРАТУРЫ</w:t>
      </w:r>
    </w:p>
    <w:p>
      <w:pPr>
        <w:pStyle w:val="Style15"/>
        <w:rPr/>
      </w:pPr>
      <w:r>
        <w:rPr/>
        <w:t xml:space="preserve">1. </w:t>
      </w:r>
      <w:r>
        <w:rPr>
          <w:i/>
          <w:iCs/>
        </w:rPr>
        <w:t>Бэн А.</w:t>
      </w:r>
      <w:r>
        <w:rPr/>
        <w:t xml:space="preserve"> Об изучении характера. Спб., 1866.</w:t>
      </w:r>
    </w:p>
    <w:p>
      <w:pPr>
        <w:pStyle w:val="Style15"/>
        <w:rPr/>
      </w:pPr>
      <w:r>
        <w:rPr/>
        <w:t xml:space="preserve">2. </w:t>
      </w:r>
      <w:r>
        <w:rPr>
          <w:i/>
          <w:iCs/>
        </w:rPr>
        <w:t>Виндельбанд В.</w:t>
      </w:r>
      <w:r>
        <w:rPr/>
        <w:t xml:space="preserve"> История философии. Киев, 1997.</w:t>
      </w:r>
    </w:p>
    <w:p>
      <w:pPr>
        <w:pStyle w:val="Style15"/>
        <w:rPr/>
      </w:pPr>
      <w:r>
        <w:rPr/>
        <w:t xml:space="preserve">3. </w:t>
      </w:r>
      <w:r>
        <w:rPr>
          <w:i/>
          <w:iCs/>
        </w:rPr>
        <w:t>Гоббс.</w:t>
      </w:r>
      <w:r>
        <w:rPr/>
        <w:t xml:space="preserve"> Т. Сочинения. М., 1989. В 2-х т.</w:t>
      </w:r>
    </w:p>
    <w:p>
      <w:pPr>
        <w:pStyle w:val="Style15"/>
        <w:rPr/>
      </w:pPr>
      <w:r>
        <w:rPr/>
        <w:t xml:space="preserve">4. </w:t>
      </w:r>
      <w:r>
        <w:rPr>
          <w:i/>
          <w:iCs/>
        </w:rPr>
        <w:t>Кейра Ф.</w:t>
      </w:r>
      <w:r>
        <w:rPr/>
        <w:t xml:space="preserve"> Характер и нравственное воспитание. Спб., 1897.</w:t>
      </w:r>
    </w:p>
    <w:p>
      <w:pPr>
        <w:pStyle w:val="Style15"/>
        <w:rPr/>
      </w:pPr>
      <w:r>
        <w:rPr/>
        <w:t xml:space="preserve">5. </w:t>
      </w:r>
      <w:r>
        <w:rPr>
          <w:i/>
          <w:iCs/>
        </w:rPr>
        <w:t>Милль Дж.Ст.</w:t>
      </w:r>
      <w:r>
        <w:rPr/>
        <w:t xml:space="preserve"> Система логики. М., 1843.</w:t>
      </w:r>
    </w:p>
    <w:p>
      <w:pPr>
        <w:pStyle w:val="Style15"/>
        <w:rPr/>
      </w:pPr>
      <w:r>
        <w:rPr/>
        <w:t xml:space="preserve">6. </w:t>
      </w:r>
      <w:r>
        <w:rPr>
          <w:i/>
          <w:iCs/>
        </w:rPr>
        <w:t>Реале Дж., Антисери Д.</w:t>
      </w:r>
      <w:r>
        <w:rPr/>
        <w:t xml:space="preserve"> Западная философия от истоков до наших дней. Средневековье. СПб., 1997.</w:t>
      </w:r>
    </w:p>
    <w:p>
      <w:pPr>
        <w:pStyle w:val="Style15"/>
        <w:rPr/>
      </w:pPr>
      <w:r>
        <w:rPr/>
        <w:t xml:space="preserve">7. </w:t>
      </w:r>
      <w:r>
        <w:rPr>
          <w:i/>
          <w:iCs/>
        </w:rPr>
        <w:t>Рибо Т.</w:t>
      </w:r>
      <w:r>
        <w:rPr/>
        <w:t xml:space="preserve"> Современная английская психология. М., 1881.</w:t>
      </w:r>
    </w:p>
    <w:p>
      <w:pPr>
        <w:pStyle w:val="Style15"/>
        <w:rPr/>
      </w:pPr>
      <w:r>
        <w:rPr/>
        <w:t xml:space="preserve">8. </w:t>
      </w:r>
      <w:r>
        <w:rPr>
          <w:i/>
          <w:iCs/>
        </w:rPr>
        <w:t>Смит А.</w:t>
      </w:r>
      <w:r>
        <w:rPr/>
        <w:t xml:space="preserve"> Теория нравственных чувств. М., 1997.</w:t>
      </w:r>
    </w:p>
    <w:p>
      <w:pPr>
        <w:pStyle w:val="Style15"/>
        <w:rPr/>
      </w:pPr>
      <w:r>
        <w:rPr/>
        <w:t xml:space="preserve">9. </w:t>
      </w:r>
      <w:r>
        <w:rPr>
          <w:i/>
          <w:iCs/>
        </w:rPr>
        <w:t>Юм Д.</w:t>
      </w:r>
      <w:r>
        <w:rPr/>
        <w:t xml:space="preserve"> Трактат о человеческой природе. Минск, 1998.</w:t>
      </w:r>
    </w:p>
    <w:p>
      <w:pPr>
        <w:pStyle w:val="Style15"/>
        <w:rPr/>
      </w:pPr>
      <w:r>
        <w:rPr/>
        <w:t xml:space="preserve">10. </w:t>
      </w:r>
      <w:r>
        <w:rPr>
          <w:i/>
          <w:iCs/>
        </w:rPr>
        <w:t>Юм Д.</w:t>
      </w:r>
      <w:r>
        <w:rPr/>
        <w:t xml:space="preserve"> Собрание сочинений. М., 1965. Т. 1.</w:t>
      </w:r>
    </w:p>
    <w:p>
      <w:pPr>
        <w:pStyle w:val="Style15"/>
        <w:rPr/>
      </w:pPr>
      <w:r>
        <w:rPr/>
        <w:t xml:space="preserve">11. </w:t>
      </w:r>
      <w:r>
        <w:rPr>
          <w:i/>
          <w:iCs/>
        </w:rPr>
        <w:t>Boyce.</w:t>
      </w:r>
      <w:r>
        <w:rPr/>
        <w:t xml:space="preserve"> The Theophrastau character in England to 1642. Cambridge, 1947.</w:t>
      </w:r>
    </w:p>
    <w:p>
      <w:pPr>
        <w:pStyle w:val="Style15"/>
        <w:rPr/>
      </w:pPr>
      <w:r>
        <w:rPr/>
        <w:t xml:space="preserve">12. </w:t>
      </w:r>
      <w:r>
        <w:rPr>
          <w:i/>
          <w:iCs/>
        </w:rPr>
        <w:t>Brown.</w:t>
      </w:r>
      <w:r>
        <w:rPr/>
        <w:t xml:space="preserve"> Essays on the Characteristics. London, 1752.</w:t>
      </w:r>
    </w:p>
    <w:p>
      <w:pPr>
        <w:pStyle w:val="Style15"/>
        <w:rPr/>
      </w:pPr>
      <w:r>
        <w:rPr/>
        <w:t xml:space="preserve">13. </w:t>
      </w:r>
      <w:r>
        <w:rPr>
          <w:i/>
          <w:iCs/>
        </w:rPr>
        <w:t>Earle J.</w:t>
      </w:r>
      <w:r>
        <w:rPr/>
        <w:t xml:space="preserve"> Microcosmography; or, a piece of the world discovered; in essays and characters. L., 1786,1811.</w:t>
      </w:r>
    </w:p>
    <w:p>
      <w:pPr>
        <w:pStyle w:val="Style15"/>
        <w:rPr/>
      </w:pPr>
      <w:r>
        <w:rPr/>
        <w:t xml:space="preserve">14. </w:t>
      </w:r>
      <w:r>
        <w:rPr>
          <w:i/>
          <w:iCs/>
        </w:rPr>
        <w:t>Fowler M.</w:t>
      </w:r>
      <w:r>
        <w:rPr/>
        <w:t xml:space="preserve"> Shaftsbury and Hutcheson. L., 1882.</w:t>
      </w:r>
    </w:p>
    <w:p>
      <w:pPr>
        <w:pStyle w:val="Style15"/>
        <w:rPr/>
      </w:pPr>
      <w:r>
        <w:rPr/>
        <w:t xml:space="preserve">15. </w:t>
      </w:r>
      <w:r>
        <w:rPr>
          <w:i/>
          <w:iCs/>
        </w:rPr>
        <w:t>Gordon G. S.</w:t>
      </w:r>
      <w:r>
        <w:rPr/>
        <w:t xml:space="preserve"> Theophrastus and his imitators. L., 1969.</w:t>
      </w:r>
    </w:p>
    <w:p>
      <w:pPr>
        <w:pStyle w:val="Style15"/>
        <w:rPr/>
      </w:pPr>
      <w:r>
        <w:rPr/>
        <w:t xml:space="preserve">16. </w:t>
      </w:r>
      <w:r>
        <w:rPr>
          <w:i/>
          <w:iCs/>
        </w:rPr>
        <w:t>Hall J.</w:t>
      </w:r>
      <w:r>
        <w:rPr/>
        <w:t xml:space="preserve"> Characters of Virtues and Vices. L., 1969. In two books.</w:t>
      </w:r>
    </w:p>
    <w:p>
      <w:pPr>
        <w:pStyle w:val="Style15"/>
        <w:rPr/>
      </w:pPr>
      <w:r>
        <w:rPr/>
        <w:t xml:space="preserve">17. </w:t>
      </w:r>
      <w:r>
        <w:rPr>
          <w:i/>
          <w:iCs/>
        </w:rPr>
        <w:t>Mandeville B.</w:t>
      </w:r>
      <w:r>
        <w:rPr/>
        <w:t xml:space="preserve"> The Fable of the Bees. London, 1728. V. I.</w:t>
      </w:r>
    </w:p>
    <w:p>
      <w:pPr>
        <w:pStyle w:val="Style15"/>
        <w:rPr/>
      </w:pPr>
      <w:r>
        <w:rPr/>
        <w:t xml:space="preserve">18. </w:t>
      </w:r>
      <w:r>
        <w:rPr>
          <w:i/>
          <w:iCs/>
        </w:rPr>
        <w:t>Overbury T.</w:t>
      </w:r>
      <w:r>
        <w:rPr/>
        <w:t xml:space="preserve"> Characters, or wittie descriptions of sundry persons. L., 1897.</w:t>
      </w:r>
    </w:p>
    <w:p>
      <w:pPr>
        <w:pStyle w:val="Style15"/>
        <w:rPr/>
      </w:pPr>
      <w:r>
        <w:rPr/>
        <w:t xml:space="preserve">19. </w:t>
      </w:r>
      <w:r>
        <w:rPr>
          <w:i/>
          <w:iCs/>
        </w:rPr>
        <w:t>Roback A. A.</w:t>
      </w:r>
      <w:r>
        <w:rPr/>
        <w:t xml:space="preserve"> The psychology of character. L., 1927.</w:t>
      </w:r>
    </w:p>
    <w:p>
      <w:pPr>
        <w:pStyle w:val="Style15"/>
        <w:rPr/>
      </w:pPr>
      <w:r>
        <w:rPr/>
        <w:t xml:space="preserve">20. </w:t>
      </w:r>
      <w:r>
        <w:rPr>
          <w:i/>
          <w:iCs/>
        </w:rPr>
        <w:t>Shand A. F.</w:t>
      </w:r>
      <w:r>
        <w:rPr/>
        <w:t xml:space="preserve"> Foundations of Character. London, 1914.</w:t>
      </w:r>
    </w:p>
    <w:p>
      <w:pPr>
        <w:pStyle w:val="Style15"/>
        <w:rPr/>
      </w:pPr>
      <w:r>
        <w:rPr/>
        <w:t xml:space="preserve">21. </w:t>
      </w:r>
      <w:r>
        <w:rPr>
          <w:i/>
          <w:iCs/>
        </w:rPr>
        <w:t>Shaftsbury A. A.</w:t>
      </w:r>
      <w:r>
        <w:rPr/>
        <w:t xml:space="preserve"> Characteristic of men, manners, opinions, times. L., 1900.</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BECOMING AND DEVELOPMENT OF ENGLISH CHARACTEROLOGICAL SCHOOL</w:t>
      </w:r>
    </w:p>
    <w:p>
      <w:pPr>
        <w:pStyle w:val="Style15"/>
        <w:rPr>
          <w:b/>
          <w:b/>
          <w:bCs/>
        </w:rPr>
      </w:pPr>
      <w:r>
        <w:rPr>
          <w:b/>
          <w:bCs/>
        </w:rPr>
        <w:t>L. A. Kulichenko</w:t>
      </w:r>
    </w:p>
    <w:p>
      <w:pPr>
        <w:pStyle w:val="Style15"/>
        <w:rPr>
          <w:i/>
          <w:i/>
          <w:iCs/>
        </w:rPr>
      </w:pPr>
      <w:r>
        <w:rPr>
          <w:i/>
          <w:iCs/>
        </w:rPr>
        <w:t>Postgraduate, Department of psychology, MSU</w:t>
      </w:r>
    </w:p>
    <w:p>
      <w:pPr>
        <w:pStyle w:val="Style15"/>
        <w:rPr/>
      </w:pPr>
      <w:r>
        <w:rPr/>
        <w:t>There are analyzed the phases of development of English characterology: the elaboration of character phenomenology, its analysis in the framework of philosophy, the attempts to found special science about human character. The specificity of this characterological school is shown.</w:t>
      </w:r>
    </w:p>
    <w:p>
      <w:pPr>
        <w:pStyle w:val="Style15"/>
        <w:rPr/>
      </w:pPr>
      <w:r>
        <w:rPr/>
        <w:t>Keywords: English characterology, moral sense, phenomenology of human character.</w:t>
      </w:r>
    </w:p>
    <w:p>
      <w:pPr>
        <w:pStyle w:val="Style15"/>
        <w:rPr/>
      </w:pPr>
      <w:r>
        <w:rPr/>
        <w:t>* * *</w:t>
      </w:r>
    </w:p>
    <w:p>
      <w:pPr>
        <w:pStyle w:val="Style15"/>
        <w:rPr/>
      </w:pPr>
      <w:r>
        <w:rPr/>
        <w:t>В ноябре 2002 г. на заседании Диссертационного совета Д 002.016.01 при Институте психологии РАН состоялись защиты диссертаций на соискание ученой степени кандидата психологических наук по специальности 19.00.05 - социальная психология.</w:t>
      </w:r>
    </w:p>
    <w:p>
      <w:pPr>
        <w:pStyle w:val="Style15"/>
        <w:rPr/>
      </w:pPr>
      <w:r>
        <w:rPr/>
        <w:t xml:space="preserve">1. </w:t>
      </w:r>
      <w:r>
        <w:rPr>
          <w:i/>
          <w:iCs/>
        </w:rPr>
        <w:t>Галяпина Виктория Николаевна.</w:t>
      </w:r>
      <w:r>
        <w:rPr/>
        <w:t xml:space="preserve"> "Влияние принадлежности супругов к разным этносам на неудовлетворенность супружескими взаимоотношениями" (научный руководитель - доктор психол. наук, профессор Н. М. Лебедева).</w:t>
      </w:r>
    </w:p>
    <w:p>
      <w:pPr>
        <w:pStyle w:val="Style15"/>
        <w:rPr/>
      </w:pPr>
      <w:r>
        <w:rPr/>
        <w:t>Актуальность исследования определяется общественной потребностью в сохранении и успешном функционировании разноэтнических супружеских пар в современном российском обществе и недостаточной разработанностью проблемы влияния фактора этнической гетерогенности супругов на успешность супружеских взаимоотношений.</w:t>
      </w:r>
    </w:p>
    <w:p>
      <w:pPr>
        <w:pStyle w:val="Style15"/>
        <w:rPr/>
      </w:pPr>
      <w:r>
        <w:rPr/>
        <w:t>Результаты работы свидетельствуют о том, что уровни общей неудовлетворенности супругов в разноэтнических и одноэтнических парах одинаковы, но структура различна.</w:t>
      </w:r>
    </w:p>
    <w:p>
      <w:pPr>
        <w:pStyle w:val="Style15"/>
        <w:rPr/>
      </w:pPr>
      <w:r>
        <w:rPr/>
        <w:t>Установлено, что неудовлетворенность супружескими взаимоотношениями в разноэтнических семьях обусловлена полом супруга. На снижение неудовлетворенности жен в разноэтнических семьях наибольшее влияние оказывают социально-психологические характеристики, отражающие преобладание в супружеских отношениях равенства половых ролей. На снижение неудовлетворенности мужей оказывают наибольшее влияние этническая толерантность супруги и интеграция этнических традиций и культур обоих супругов.</w:t>
      </w:r>
    </w:p>
    <w:p>
      <w:pPr>
        <w:pStyle w:val="Style15"/>
        <w:rPr/>
      </w:pPr>
      <w:r>
        <w:rPr/>
        <w:t>При факторизации неудовлетворенности супружескими взаимоотношениями в разноэтнических супружеских парах были выделены четыре значимых фактора: "интенсивность межэтнических контактов супругов", "социальная перцепция культурной дистанции", "отношение к этничности супругов", "религия и традиция". В одноэтнических супружеских парах - четыре значимых фактора: "религия и традиция", "социально-экономический статус супругов", "социальное окружение", "семейный уклад".</w:t>
      </w:r>
    </w:p>
    <w:p>
      <w:pPr>
        <w:pStyle w:val="Style15"/>
        <w:rPr/>
      </w:pPr>
      <w:r>
        <w:rPr/>
        <w:t xml:space="preserve">2. </w:t>
      </w:r>
      <w:r>
        <w:rPr>
          <w:i/>
          <w:iCs/>
        </w:rPr>
        <w:t>Журавлева Надежда Анатольевна.</w:t>
      </w:r>
      <w:r>
        <w:rPr/>
        <w:t xml:space="preserve"> "Динамика ценностных ориентации личности в условиях социально-экономических изменений" (научный руководитель - доктор филос. наук, профессор Е. В. Шорохова).</w:t>
      </w:r>
    </w:p>
    <w:p>
      <w:pPr>
        <w:pStyle w:val="Style15"/>
        <w:rPr/>
      </w:pPr>
      <w:r>
        <w:rPr/>
        <w:t>Результаты исследования показывают, какие именно ценности изменяются при радикальных социально-экономических трансформациях в обществе. Выявлено, что с 1994 г. по 2001 г. наблюдалась динамика ведущих ценностных ориентации личности по следующим направлениям: возрастала значимость прагматических ценностей (эффективности в делах, предприимчивости), ценностей ответственности и самосовершенствования (образованности, здоровья), а менее значимыми становились ориентации на ценности воспитанности, мудрости, самоконтроля, жизнерадостности и независимости.</w:t>
      </w:r>
    </w:p>
    <w:p>
      <w:pPr>
        <w:pStyle w:val="Style15"/>
        <w:rPr/>
      </w:pPr>
      <w:r>
        <w:rPr/>
        <w:t>Показано, что в периоды после острых социально-экономических кризисов в российском обществе в 1992 - 1993 и в 1998 гг., структура ценностных ориентации личности характеризуется возрастанием значимости ценностей прагматических (эффективности в делах), свободы, духовного развития (познания, мудрости, творчества), комфортного социально-психологического самочувствия (жизнерадостности) и снижением значимости этических ценностей (честности, воспитанности), профессиональной самореализации и общения с друзьями.</w:t>
      </w:r>
    </w:p>
    <w:p>
      <w:pPr>
        <w:pStyle w:val="Style15"/>
        <w:rPr/>
      </w:pPr>
      <w:r>
        <w:rPr/>
        <w:t>Выявлено, что у представителей разных социальных групп динамика ценностных ориентации различна и специфична для каждой группы. Наибольшей устойчивостью в условиях социально-экономических изменений обладает структура ценностных ориентации работников открытых акционерных обществ (бывших крупных госпредприятий) и предпринимателей, а из возрастных групп - структура ценностных ориентации респондентов 46 - 55 лет. Наиболее динамична структура жизненных ценностей старших школьников, а также возрастной группы 26 - 35 лет.</w:t>
      </w:r>
    </w:p>
    <w:p>
      <w:pPr>
        <w:pStyle w:val="Style15"/>
        <w:jc w:val="right"/>
        <w:rPr/>
      </w:pPr>
      <w:r>
        <w:rPr/>
        <w:t>стр. 100</w:t>
      </w:r>
    </w:p>
    <w:p>
      <w:pPr>
        <w:pStyle w:val="Normal"/>
        <w:jc w:val="center"/>
        <w:rPr>
          <w:b/>
          <w:b/>
          <w:bCs/>
          <w:sz w:val="29"/>
          <w:szCs w:val="29"/>
        </w:rPr>
      </w:pPr>
      <w:r>
        <w:rPr>
          <w:b/>
          <w:bCs/>
          <w:sz w:val="29"/>
          <w:szCs w:val="29"/>
        </w:rPr>
        <w:t>ДИСКУССИИ. ОБЩАЯ ПСИХОЛОГИЯ: МЕТАФИЗИЧЕСКИЙ И ПРАГМАТИЧЕСКИЙ СМЫСЛЫ</w:t>
      </w:r>
    </w:p>
    <w:p>
      <w:pPr>
        <w:pStyle w:val="Style15"/>
        <w:rPr/>
      </w:pPr>
      <w:r>
        <w:rPr/>
        <w:t>Автор: Б. С. Братусь</w:t>
      </w:r>
    </w:p>
    <w:p>
      <w:pPr>
        <w:pStyle w:val="Style15"/>
        <w:rPr>
          <w:b/>
          <w:b/>
          <w:bCs/>
        </w:rPr>
      </w:pPr>
      <w:r>
        <w:rPr>
          <w:b/>
          <w:bCs/>
        </w:rPr>
        <w:t>(C)2003 г.</w:t>
      </w:r>
    </w:p>
    <w:p>
      <w:pPr>
        <w:pStyle w:val="Style15"/>
        <w:rPr/>
      </w:pPr>
      <w:r>
        <w:rPr>
          <w:b/>
          <w:bCs/>
        </w:rPr>
        <w:t>Б. С. Братусь,</w:t>
      </w:r>
      <w:r>
        <w:rPr/>
        <w:t xml:space="preserve"> </w:t>
      </w:r>
      <w:r>
        <w:rPr>
          <w:i/>
          <w:iCs/>
        </w:rPr>
        <w:t>Доктор психол. наук, профессор, зав. кафедрой общей психологии МГУ, Москва</w:t>
      </w:r>
      <w:r>
        <w:rPr/>
        <w:t xml:space="preserve"> </w:t>
      </w:r>
    </w:p>
    <w:p>
      <w:pPr>
        <w:pStyle w:val="Style15"/>
        <w:rPr/>
      </w:pPr>
      <w:r>
        <w:rPr/>
        <w:t xml:space="preserve">Надеюсь, никто не питает иллюзий в отношении того, что в кратком докладе можно с достаточной полнотой раскрыть метафизический и прагматический смыслы общей психологии. Речь пойдет лишь о некоторых пролегоменах, наметках и, как принято на кафедре общей психологии, очень общих. И поскольку дата сегодня историческая - шестидесятилетие кафедры - то возьмем по преимуществу исторический аспект проблемы. Чтобы не уходить уж совсем далеко - начнем с последней трети XVIII века. В 1781 г. Иммануил Кант издает основополагающий для всего развития философии труд "Критика чистого разума", где, в частности, с немецкой мощью и жесткостью представляет систему метафизики. В этой системе нашлось место и </w:t>
      </w:r>
      <w:r>
        <w:rPr>
          <w:i/>
          <w:iCs/>
        </w:rPr>
        <w:t>эмпирической психологии,</w:t>
      </w:r>
      <w:r>
        <w:rPr/>
        <w:t xml:space="preserve"> правда, здесь у нее весьма условные, прямо-таки птичьи права. Впрочем, судите сами - Кант поучительно говорит следующее: "...Эмпирическая психология должна быть совершенно изгнана из метафизики. Однако, согласно обыкновению в ученом мире, все же приходится еще оставить для нее местечко в метафизике (хотя лишь в качестве эпизода), из соображений экономии, так как она еще не настолько богата, чтобы самостоятельно составить предмет изучения, и в то же время слишком важна, чтобы совершенно исключить ее или придать ее какой-либо другой науке, от которой она еще более далека, чем от метафизики. Следовательно, она - лишь пришелец, который пользуется приютом до тех пор, пока не создает себе собственное жилище в обстоятельно разработанной антропологии (составляющей подобие эмпирического учения о природе)" [2, с. 691].</w:t>
      </w:r>
    </w:p>
    <w:p>
      <w:pPr>
        <w:pStyle w:val="Style15"/>
        <w:rPr/>
      </w:pPr>
      <w:r>
        <w:rPr/>
        <w:t>Правомерно ли при таком подходе ставить сам вопрос о метафизическом смысле психологии -пришелицы и приживалки, снимающей угол у метафизики?</w:t>
      </w:r>
    </w:p>
    <w:p>
      <w:pPr>
        <w:pStyle w:val="Style15"/>
        <w:rPr/>
      </w:pPr>
      <w:r>
        <w:rPr/>
        <w:t>Вряд ли. По крайней мере, я не решаюсь обозначить этот смысл, тем более ввиду последующей затем истории. Ведь Кант оказался прав -психология примерно 100 лет спустя будет изгнана из философии. Это если смотреть со стороны самой философии</w:t>
      </w:r>
      <w:r>
        <w:rPr>
          <w:vertAlign w:val="superscript"/>
        </w:rPr>
        <w:t xml:space="preserve"> 1</w:t>
      </w:r>
      <w:r>
        <w:rPr/>
        <w:t xml:space="preserve"> . По более щадящей наше самолюбие версии - психология гордо ушла сама, хоть ее удерживали и всячески просили остаться. Наконец, третья историческая версия: психология была вырвана из слабеющих рук идеалистической философии естествоиспытателями -именно они стремительно набирали вес и общественную силу во второй половине XIX века. Достаточно напомнить заголовок знаменитой статьи И. М. Сеченова "Кому и как разрабатывать психологию?". Ответ, как хорошо известно, был решительным и однозначным. </w:t>
      </w:r>
      <w:r>
        <w:rPr>
          <w:i/>
          <w:iCs/>
        </w:rPr>
        <w:t>Кому</w:t>
      </w:r>
      <w:r>
        <w:rPr/>
        <w:t xml:space="preserve"> - физиологу, а не философу. </w:t>
      </w:r>
      <w:r>
        <w:rPr>
          <w:i/>
          <w:iCs/>
        </w:rPr>
        <w:t>Как</w:t>
      </w:r>
      <w:r>
        <w:rPr/>
        <w:t xml:space="preserve"> - объективными методами, причем в большинстве прямо заимствованными из арсенала физиологических лабораторий. В дальнейшем надежды на создание строго физиологической психологии поугасли, но, так или иначе, с этого времени и почти на век вперед моды, одежды, манеры, критерии в психологии стали ориентированы естественнонаучно. Был ли в это время у психологии какой-то особый самостоятельный метафизический смысл?</w:t>
      </w:r>
    </w:p>
    <w:p>
      <w:pPr>
        <w:pStyle w:val="Style15"/>
        <w:rPr/>
      </w:pPr>
      <w:r>
        <w:rPr/>
        <w:t>Опять же, вряд ли, ибо в общефилософском плане ее жилище не было отдельным, самостоятельным, она и тут не была себе хозяйкой, а приживалкой. Недаром, основной вопрос, мучивший психологию в этом столетии: "А наука ли я?" При этом в качестве науки мыслилась только естественная модель. Курт Левин писал в двадцатых годах прошедшего столетия, что психология так медленно поднималась от исследований элементарных ощущений к более сложным формам восприятия, от элементарного запоминания к сложным формам памяти, от отдельных мыслительных актов к развитому мышлению прежде всего из-за боязни, что на каждой более высокой ступени она не сможет применить достаточно статистической обработки и - тем самым - не сможет соответствовать критерию научности.</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Текст доклада, прочитанного на заседании, посвященном 60-летию кафедры общей психологии МГУ, октябрь 2002 г.</w:t>
      </w:r>
    </w:p>
    <w:p>
      <w:pPr>
        <w:pStyle w:val="Style15"/>
        <w:rPr/>
      </w:pPr>
      <w:r>
        <w:rPr>
          <w:sz w:val="19"/>
          <w:szCs w:val="19"/>
          <w:vertAlign w:val="superscript"/>
        </w:rPr>
        <w:t>1</w:t>
      </w:r>
      <w:r>
        <w:rPr>
          <w:sz w:val="19"/>
          <w:szCs w:val="19"/>
        </w:rPr>
        <w:t xml:space="preserve"> Кошке-философии еще отольются слезки мышки-психологии. Спустя примерно полтора века после ультиматума Канта мышка сама стала менторствовать и поучать изрядно потрепанную к тому времени кошку. В XX веке распространенной и влиятельной философией становится психологическая теорема Фрейда, а по мнению Ю. Хабермаса современная философия уже не может играть самостоятельную позитивную роль в познании и на эту роль предлагаются психологические теории, например, теория Пиаже [5].</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так, еще без малого сто лет проживания в кущах естественнонаучного подхода и новое переселение, точнее, отселение, бунт части психологов и переход к другой ориентации. По времени -это после Второй мировой войны, в шестидесятых годах. Именно в эти годы появились язвительные строки в статье Британской энциклопедии (1964): "Бедная, бедная психология. Сначала она утеряла душу, потом сознание, теперь испытывает опасения по поводу поведения".</w:t>
      </w:r>
    </w:p>
    <w:p>
      <w:pPr>
        <w:pStyle w:val="Style15"/>
        <w:rPr/>
      </w:pPr>
      <w:r>
        <w:rPr/>
        <w:t xml:space="preserve">Да, борьба за чистоту естественнонаучного метода дорого обошлась психологии. Само собой разумеется, не будем умалять великих заслуг, история психологии - не только история потерь, но и многочисленных приобретений, которыми мы по праву гордимся: это тысячи тонких исследований, выдающиеся теории восприятия, памяти, мышления, поведения человека и животных. И -тем не менее - строгие и четкие одежды естественнонаучного подхода стали тесны, и некоторые психологи начали отделяться. Их новым ориентиром и жилищем стал </w:t>
      </w:r>
      <w:r>
        <w:rPr>
          <w:i/>
          <w:iCs/>
        </w:rPr>
        <w:t>гуманитарный подход,</w:t>
      </w:r>
      <w:r>
        <w:rPr/>
        <w:t xml:space="preserve"> тем самым, качественно иной общенаучный принцип, например, смена монопарадигмальности на полипарадигмальность. В рамках этого подхода с неизбежностью появляется интерес, затрагиваются, обсуждаются и философские аспекты бытия -свобода, смысл, назначение человека, правда, истина, нравственность. Намечается новая встреча с философией, на новом основании и условиях. Круг замыкается.</w:t>
      </w:r>
    </w:p>
    <w:p>
      <w:pPr>
        <w:pStyle w:val="Style15"/>
        <w:rPr/>
      </w:pPr>
      <w:r>
        <w:rPr/>
        <w:t>Чтобы сделать процесс наглядным, воспользуемся хорошо известной науковедческой схемой, предложенной Б. М. Кедровым. Она представляет собой некий треугольник наук, вершина которого -науки философские, а углы основания - соответственно - науки гуманитарного и естественного циклов. Психология при этом помещалась где-то в середине этого условного треугольника. Наложим теперь на эту схему намеченную нами выше историческую последовательность. В результате получим примерно такой рисунок:</w:t>
      </w:r>
    </w:p>
    <w:p>
      <w:pPr>
        <w:pStyle w:val="Style15"/>
        <w:rPr/>
      </w:pPr>
      <w:r>
        <w:rPr/>
        <w:drawing>
          <wp:inline distT="0" distB="0" distL="0" distR="0">
            <wp:extent cx="304165" cy="304165"/>
            <wp:effectExtent l="0" t="0" r="0" b="0"/>
            <wp:docPr id="1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Эта схема иллюстрирует смену оснований психологии за последние 200 лет. По сути дела, перед нами три психологии</w:t>
      </w:r>
      <w:r>
        <w:rPr/>
        <w:drawing>
          <wp:inline distT="0" distB="0" distL="0" distR="0">
            <wp:extent cx="304165" cy="304165"/>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три разных методологии. Психология при этом не просто кочует из угла в угол. Она прорабатывает каждый угол и, что важно, уже не покидает его полностью. Новый этап психологии не закрывает предыдущий, просто смещаются ее основные интересы, угол внимания к ней ученых и публики. И чтобы это увидеть - не надо уходить далеко в историю. Если мы возьмем нашу кафедру всего тридцать лет назад, то тогда ее можно было вполне переименовать, или, точнее, расшифровать, как кафедру экспериментальной психологии восприятия. Лучшие силы факультета занимались восприятием - лаборатории под руководством Ю. Б. Гиппенрейтер (позже В. Я. Романова), В. П. Зинченко, А. Н. Леонтьева (позже А. Д. Логвиненко), Б. М. Величковского. И что сегодня? Я недавно услышал упрек в адрес кафедры - раньше занимались восприятием, точными экспериментами, а сейчас это в загоне, надо бы восстановить. Думаю, это примерно то же, что упрекать -раньше все образованные люди говорили по- французски, а сейчас мало кто его знает и все вокруг - только по-английски, надо бы восстановить традицию, желательно со следующего месяца. На самом деле - речь о ходе истории, ее, пусть небольшом, но реальном шаге за последнее время. Тогдашние герои восприятия давно и добровольно покинули это поле битвы. Ю. Б. Гиппенрейтер стала гуманистически ориентированным психотерапевтом, а В. П. Зинченко - философом психологии.</w:t>
      </w:r>
    </w:p>
    <w:p>
      <w:pPr>
        <w:pStyle w:val="Style15"/>
        <w:rPr/>
      </w:pPr>
      <w:r>
        <w:rPr/>
        <w:t>Возникает неизбежный вопрос: а какая психология</w:t>
      </w:r>
      <w:r>
        <w:rPr/>
        <w:drawing>
          <wp:inline distT="0" distB="0" distL="0" distR="0">
            <wp:extent cx="304165" cy="304165"/>
            <wp:effectExtent l="0" t="0" r="0" b="0"/>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является правильной - та, что ютилась в метафизике</w:t>
      </w:r>
      <w:r>
        <w:rPr/>
        <w:drawing>
          <wp:inline distT="0" distB="0" distL="0" distR="0">
            <wp:extent cx="304165" cy="304165"/>
            <wp:effectExtent l="0" t="0" r="0" b="0"/>
            <wp:docPr id="1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ли естественнонаучно ориентированная</w:t>
      </w:r>
      <w:r>
        <w:rPr/>
        <w:drawing>
          <wp:inline distT="0" distB="0" distL="0" distR="0">
            <wp:extent cx="304165" cy="304165"/>
            <wp:effectExtent l="0" t="0" r="0" b="0"/>
            <wp:docPr id="1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ли гуманитарная</w:t>
      </w:r>
      <w:r>
        <w:rPr/>
        <w:drawing>
          <wp:inline distT="0" distB="0" distL="0" distR="0">
            <wp:extent cx="304165" cy="304165"/>
            <wp:effectExtent l="0" t="0" r="0" b="0"/>
            <wp:docPr id="1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ли опять на новом повороте общающаяся с философией</w:t>
      </w:r>
      <w:r>
        <w:rPr/>
        <w:drawing>
          <wp:inline distT="0" distB="0" distL="0" distR="0">
            <wp:extent cx="304165" cy="304165"/>
            <wp:effectExtent l="0" t="0" r="0" b="0"/>
            <wp:docPr id="1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Style15"/>
        <w:rPr/>
      </w:pPr>
      <w:r>
        <w:rPr/>
        <w:t>Ответ, думается, обескураживающе прост -правильными были все психологии. Другое дело -надо понять и отрефлексировать - какому правилу они при этом подчинялись, в отношении какого именно пласта психической жизни выстраивались, что они улавливали своими методами и оценками (правилами) и что теряли при этом.</w:t>
      </w:r>
    </w:p>
    <w:p>
      <w:pPr>
        <w:pStyle w:val="Style15"/>
        <w:rPr/>
      </w:pPr>
      <w:r>
        <w:rPr/>
        <w:t>Естественнонаучная ориентация психологии, как уже говорилось, дала массу ценных знаний, теорий, дисциплинировала ум, ввела психологию в строгую науку, сделала ее уважаемой. Но на этом пути она потеряла душу, упростила сознание, редуцировала "я" человека. Переходя, вернее, переводя психологию в область гуманитарного знания, его правил и реалий, мы можем, наконец, говорить о чем молчали столетие - о милости и милосердии, о смысле, о доблестях, подвиге и славе, о вере, надежде и любви. Но, одно-</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ременно, и теряем - в точности, ясности, логике, возможностях экспериментальной проверки данных. Если в естественнонаучной области не хватало слов о значимом для человека, то здесь опасность превратить все в слова, слова, слова, в некую поэтическую антропологию или психологическую философию.</w:t>
      </w:r>
    </w:p>
    <w:p>
      <w:pPr>
        <w:pStyle w:val="Style15"/>
        <w:rPr/>
      </w:pPr>
      <w:r>
        <w:rPr/>
        <w:t>То же и с философской психологией - обретаем онтологическую опору, набираем высоту, но как бы, поднимаясь, не отделиться от грешной психологической действительности и, глядя с небес, не повторить гегелевское "тем хуже для действительности" и не выпустить в этот момент кусок профессионального сыра.</w:t>
      </w:r>
    </w:p>
    <w:p>
      <w:pPr>
        <w:pStyle w:val="Style15"/>
        <w:rPr/>
      </w:pPr>
      <w:r>
        <w:rPr/>
        <w:t>Но если все психологии правильны, то не впадаем ли мы в некое расстройство сознания, растроение личности, разноплановость мышления, т.е. методологическую шизофрению. И ты прав, и ты прав, и ты тоже прав. Можно ли при таком разнобое оснований обозначить единый, общий метафизический смысл психологии - самостоятельный, независимый от того, где она проживает.</w:t>
      </w:r>
    </w:p>
    <w:p>
      <w:pPr>
        <w:pStyle w:val="Style15"/>
        <w:rPr/>
      </w:pPr>
      <w:r>
        <w:rPr/>
        <w:t>Чтобы обнаружить его, я думаю, нужен некоторый поворот в сознании. Психологи всегда искали определенную опору, эталон и показали за 250 лет умение служить, уподобляться, ассимилировать соответствующие методологические принципы. Но, одновременно, это не было полным растворением, полной ассимиляцией, полным уподоблением. 250 лет назад ворчал Кант, не признавая психологию достойной метафизики, 100 лет назад ворчали Павлов с Тимирязевым, не признавая ее естественно ориентированной наукой.</w:t>
      </w:r>
    </w:p>
    <w:p>
      <w:pPr>
        <w:pStyle w:val="Style15"/>
        <w:rPr/>
      </w:pPr>
      <w:r>
        <w:rPr/>
        <w:t xml:space="preserve">Так вот, это </w:t>
      </w:r>
      <w:r>
        <w:rPr>
          <w:i/>
          <w:iCs/>
        </w:rPr>
        <w:t>умение, способность ассимилироваться, приобщатьсся и в то же время не растворяться полностью в других науках и есть специфика психологии, ее уникальность.</w:t>
      </w:r>
      <w:r>
        <w:rPr/>
        <w:t xml:space="preserve"> И тогда, возвращаясь к схеме, мы можем понять все значение щедрого предложения Б. М. Кедрова поместить психологию в центр, середину "треугольника наук". Место это было осознано в психологии отнюдь не сразу. Если обращаться к недавней истории, то в качестве отправной точки можно сослаться на Жана Пиаже, его вечернюю лекцию, прочитанную в августе 1966 г., в Москве, на XVIII международном психологическом конгрессе. Жан Пиаже предостерег тогда от линейного порядка включения психологии в систему наук (скажем, принятое со времени О. Конта помещение психологии между биологией и социологией). Он весьма сочувственно процитировал в конце лекции кедровскую нелинейную классификацию и согласился с центральным местом психологии в этой схеме. Был, однако, в этом согласии один существенный акцент. В отличие от Кедрова Пиаже предлагал рассматривать "центральное место психологии не только как продукт всех других наук, но и как возможный источник объяснения их формирования и развития" [3, с. 154]. Замечание важное, ибо у Кедрова сквозят отголоски представления о психологии как науке вторичной, порождаемой другими. У Пиаже - намек на особую роль психологии и ее уже самостоятельное влияние на другие науки.</w:t>
      </w:r>
    </w:p>
    <w:p>
      <w:pPr>
        <w:pStyle w:val="Style15"/>
        <w:rPr/>
      </w:pPr>
      <w:r>
        <w:rPr/>
        <w:t>Однако, хотя со времени этих высказываний прошло уже 36 лет, психология по- прежнему определяет свое место главным образом линейно, в конкретном углу, примыкая в какой-либо группе наук и лишаясь тем самым возможности своего отдельного смысла.</w:t>
      </w:r>
    </w:p>
    <w:p>
      <w:pPr>
        <w:pStyle w:val="Style15"/>
        <w:rPr/>
      </w:pPr>
      <w:r>
        <w:rPr/>
        <w:t>Между тем, надо в полной мере осознать значение продемонстрированной психологией возможности быть в середине, центре кедровской или какой-либо иной схемы наук, претендовать на особую представленность всего этого пространства, включая проработанные ранее углы и ниши. И только тогда - главный минус и упрек психологии - ее неприкаянность, вечный кризис, борьба школ, сомнения в собственной научности -выступают главным ее плюсом и достоинством. Психология становится местом живого соотнесения, "телом наук", посредником и посланником (дерзну утверждать, единственно реально возможным) от одной науки к другой, переносчиком ценностей, переводчиком, способным понять и постичь не просто язык другой науки, но ее внутреннюю жизнь, быт и нравы. Понять и постичь настолько, чтобы быть способным жить в этой другой науке, не теряя, однако, до конца своей инаковости, возможности одновременного присутствия в других мирах. В этой уникальной способности быть "телом наук" и заключается, на наш взгляд, особый, ни к чему не сводимый метафизический смысл психологии. Именно это определяет специфику психологии как типа знания, который неустраним, незаменим никаким иным.</w:t>
      </w:r>
    </w:p>
    <w:p>
      <w:pPr>
        <w:pStyle w:val="Style15"/>
        <w:rPr/>
      </w:pPr>
      <w:r>
        <w:rPr/>
        <w:t xml:space="preserve">Доклад заканчивается, а ведь до сих пор речь шла о </w:t>
      </w:r>
      <w:r>
        <w:rPr>
          <w:i/>
          <w:iCs/>
        </w:rPr>
        <w:t>психологии вообще,</w:t>
      </w:r>
      <w:r>
        <w:rPr/>
        <w:t xml:space="preserve"> а не об </w:t>
      </w:r>
      <w:r>
        <w:rPr>
          <w:i/>
          <w:iCs/>
        </w:rPr>
        <w:t>общей психологии.</w:t>
      </w:r>
      <w:r>
        <w:rPr/>
        <w:t xml:space="preserve"> В известной степени это, на самом деле, вещи сходные, смыкающиеся, когда мы пытаемся ответствовать за свою психологию, ее суть. Вспомним, когда появился сам термин "общая психология". Кант не говорил об общей психологии, и Сеченов не говорил, и Павлов. В российской психологии, пожалуй, первый, кто стал об этом внятно говорить, был Георгий Иванович Челпанов. И говорить тогда, когда психология начала дифференцироваться. На торжественном открытии Психологического института им. Л. Г. Щукиной при Московском университете (кстати, прямого предшественника кафедры, отделения и факультета психологии МГУ) в апреле 1914 г. он говорил: "Психология распадается на такие части, которые совершенно друг с другом не связаны. Вследствие этого психология начинает утрачивать свое</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динство. Ей грозит распад... Нужно принять меры к сохранению единства психологии. Такому объединению может способствовать институт, если в нем первенствующее место отводиться общей психологии" [4, с. 3].</w:t>
      </w:r>
    </w:p>
    <w:p>
      <w:pPr>
        <w:pStyle w:val="Style15"/>
        <w:rPr/>
      </w:pPr>
      <w:r>
        <w:rPr/>
        <w:t>Таким образом, общая психология призвана выявлять и являть единство психологии, ее лицо. Сама надобность в ней возникла как следствие дифференциации, разрастания вширь, в куст, -как говорил А. Н. Леонтьев. Именно тогда и потребовалась особая рефлексивная область, которая была призвана найти общее и целое в дробях психологической науки и практики. Как писал Л. С. Выготский, общая психология относится к частным дисциплинам как алгебра к арифметике.</w:t>
      </w:r>
    </w:p>
    <w:p>
      <w:pPr>
        <w:pStyle w:val="Style15"/>
        <w:rPr/>
      </w:pPr>
      <w:r>
        <w:rPr/>
        <w:t xml:space="preserve">Теперь скороговоркой о прагматическом смысле - точнее - прагматических смыслах общей психологии. Они связаны с изначальной и конечной целью общей психологии, которую можно сформулировать следующим образом: </w:t>
      </w:r>
      <w:r>
        <w:rPr>
          <w:i/>
          <w:iCs/>
        </w:rPr>
        <w:t>внести порядок и связь в рассуждения, категории и понятия психологической науки, увидеть, удержать и защитить ее не только как совокупность навыков, феноменов и методов, но как сущностный, неотчуждаемый тип человеческого знания.</w:t>
      </w:r>
      <w:r>
        <w:rPr/>
        <w:t xml:space="preserve"> </w:t>
      </w:r>
    </w:p>
    <w:p>
      <w:pPr>
        <w:pStyle w:val="Style15"/>
        <w:rPr/>
      </w:pPr>
      <w:r>
        <w:rPr/>
        <w:t xml:space="preserve">Отсюда прагматика общей психологии. Прежде всего, это ее роль в обучении. Она - входные ворота в область психологических знаний: иных просто нет. У всякого, кто захочет иначе войти в психологию, на лбу загорится </w:t>
      </w:r>
      <w:r>
        <w:rPr>
          <w:i/>
          <w:iCs/>
        </w:rPr>
        <w:t>- procul este, profani</w:t>
      </w:r>
      <w:r>
        <w:rPr/>
        <w:t xml:space="preserve"> (удались прочь, непосвященный). Это палата мер и весов, определитель эталонов, которые потом уже разнесут по базарам и рынкам прикладных областей. Поэтому психолог любого толка - социального, клинического, инженерного и т.п., начинает со знакомства с общей психологией -представляемого, защищаемого, отстаиваемого ею корпуса категорий и понятий.</w:t>
      </w:r>
    </w:p>
    <w:p>
      <w:pPr>
        <w:pStyle w:val="Style15"/>
        <w:rPr/>
      </w:pPr>
      <w:r>
        <w:rPr/>
        <w:t>В этом многие усматривают основную и единственную суть общей психологии. Мне, например, в начале моего заведования кафедрой общей психологии факультета психологии МГУ предлагалось сделать ее сугубо учебной, невыпускающей. Мол, учите общей психологии до курса второго и все. А специализация по общей психологии, ввиду ее размытости и неопределенности, не нужна вовсе.</w:t>
      </w:r>
    </w:p>
    <w:p>
      <w:pPr>
        <w:pStyle w:val="Style15"/>
        <w:rPr/>
      </w:pPr>
      <w:r>
        <w:rPr/>
        <w:t xml:space="preserve">Такое (причем, довольно распространенное) мнение не учитывает, что задача общей психологии не ограничивается передачей основного корпуса исходных понятий и категорий. Предлагается рассматривать несколько уровней общей психологии [1]. Исходный - это </w:t>
      </w:r>
      <w:r>
        <w:rPr>
          <w:i/>
          <w:iCs/>
        </w:rPr>
        <w:t>базовая, или школьная общая психология</w:t>
      </w:r>
      <w:r>
        <w:rPr/>
        <w:t xml:space="preserve"> (по аналогии со "школьной философией", выделенной Кантом). Ее цель - введение и обоснование конкретных понятий, средств, механизмов, системы истории психологических знаний, словом, обучение самому языку, алфавиту, грамматике психологии, без чего нельзя войти в эту область и быть в ней понятым, говорящим. При всей очевидной важности уровень этот не единственный. Напротив, он подразумевает и, в известном плане, вытекает из более вышележащих - </w:t>
      </w:r>
      <w:r>
        <w:rPr>
          <w:i/>
          <w:iCs/>
        </w:rPr>
        <w:t>теоретического</w:t>
      </w:r>
      <w:r>
        <w:rPr/>
        <w:t xml:space="preserve"> и </w:t>
      </w:r>
      <w:r>
        <w:rPr>
          <w:i/>
          <w:iCs/>
        </w:rPr>
        <w:t>философского.</w:t>
      </w:r>
      <w:r>
        <w:rPr/>
        <w:t xml:space="preserve"> Если общая психология первого уровня (школьная, базовая) дает представление о фундаменте, способах постройки, несущих конструкциях психологического здания, то общая психология других уровней намечает (и в идеальном плане - завершает) его купол, подразумевает и угадывает проект в целом. Если первый уровень имеет в большой степени </w:t>
      </w:r>
      <w:r>
        <w:rPr>
          <w:i/>
          <w:iCs/>
        </w:rPr>
        <w:t>технологический</w:t>
      </w:r>
      <w:r>
        <w:rPr/>
        <w:t xml:space="preserve"> смысл, то последние - </w:t>
      </w:r>
      <w:r>
        <w:rPr>
          <w:i/>
          <w:iCs/>
        </w:rPr>
        <w:t>архитектонический.</w:t>
      </w:r>
      <w:r>
        <w:rPr/>
        <w:t xml:space="preserve"> </w:t>
      </w:r>
    </w:p>
    <w:p>
      <w:pPr>
        <w:pStyle w:val="Style15"/>
        <w:rPr/>
      </w:pPr>
      <w:r>
        <w:rPr/>
        <w:t>Могут сказать - а не много ли на себя берете, господа общие психологи? Берем, действительно, много, но не из-за излишней смелости или гордыни, а оттого, что задачи области таковы. Вопрос в другом - что отдаем? И здесь ответ пока, прямо скажем, не очень утешительный и ссылки на прежние заслуги, наследие наших учителей (Л. С Выготского, А. Н. Леонтьева, А. Р. Лурии, С. Л. Рубинштейна и др.) вряд ли сегодня могут быть оправданием. Наука строится не из железобетона, а из куда более зыбких материалов, ее конструкции не на века, они постоянно меняются, испытываются временем и обстоятельствами, ветшают, опадают, теряют прочность, требуют замены - не только в деталях и материалах, но порой в основном принципе, замысле, словом, находятся в постоянном и полном опасностей движении, требующем для своего продолжения поддержки и усилий, подвига непрекращающейся научной деятельности. Сейчас общая психология - явно немодная область, но надо различать в науке моду на проблему и ее реальное значение, вес, некий внутренний, как иногда говорят, гамбургский счет. А по такому счету общая психология была, есть и будет фундаментом, что бы ни думали и ни говорили стоящие на этом фундаменте прикладные отрасли психологии.</w:t>
      </w:r>
    </w:p>
    <w:p>
      <w:pPr>
        <w:pStyle w:val="Style15"/>
        <w:rPr/>
      </w:pPr>
      <w:r>
        <w:rPr/>
        <w:t>СПИСОК ЛИТЕРАТУРЫ</w:t>
      </w:r>
    </w:p>
    <w:p>
      <w:pPr>
        <w:pStyle w:val="Style15"/>
        <w:rPr/>
      </w:pPr>
      <w:r>
        <w:rPr/>
        <w:t xml:space="preserve">1. </w:t>
      </w:r>
      <w:r>
        <w:rPr>
          <w:i/>
          <w:iCs/>
        </w:rPr>
        <w:t>Братусь Б. С.</w:t>
      </w:r>
      <w:r>
        <w:rPr/>
        <w:t xml:space="preserve"> Общая психология как университетская наука // Вест. Моск. ун-та. Сер. 14. Психология. 2002. N 3. С. 74 - 82.</w:t>
      </w:r>
    </w:p>
    <w:p>
      <w:pPr>
        <w:pStyle w:val="Style15"/>
        <w:rPr/>
      </w:pPr>
      <w:r>
        <w:rPr/>
        <w:t xml:space="preserve">2. </w:t>
      </w:r>
      <w:r>
        <w:rPr>
          <w:i/>
          <w:iCs/>
        </w:rPr>
        <w:t>Кант И.</w:t>
      </w:r>
      <w:r>
        <w:rPr/>
        <w:t xml:space="preserve"> М.: Мысль, 1964. Соч. в 6 т. Том 3.</w:t>
      </w:r>
    </w:p>
    <w:p>
      <w:pPr>
        <w:pStyle w:val="Style15"/>
        <w:rPr/>
      </w:pPr>
      <w:r>
        <w:rPr/>
        <w:t xml:space="preserve">3. </w:t>
      </w:r>
      <w:r>
        <w:rPr>
          <w:i/>
          <w:iCs/>
        </w:rPr>
        <w:t>Пиаже Ж.</w:t>
      </w:r>
      <w:r>
        <w:rPr/>
        <w:t xml:space="preserve"> Психология, междисциплинарные связи и система наук // XVIII Международный психологический конгресс. М.: Наука, 1969. С 125 - 156.</w:t>
      </w:r>
    </w:p>
    <w:p>
      <w:pPr>
        <w:pStyle w:val="Style15"/>
        <w:rPr/>
      </w:pPr>
      <w:r>
        <w:rPr/>
        <w:t>4. Речи на торжественном открытии Психологического института им. Л. Г. Щукиной Московского университета. Репринт Института психологии РАО, 1994.</w:t>
      </w:r>
    </w:p>
    <w:p>
      <w:pPr>
        <w:pStyle w:val="Style15"/>
        <w:rPr/>
      </w:pPr>
      <w:r>
        <w:rPr/>
        <w:t xml:space="preserve">5. </w:t>
      </w:r>
      <w:r>
        <w:rPr>
          <w:i/>
          <w:iCs/>
        </w:rPr>
        <w:t>Хабермас Ю.</w:t>
      </w:r>
      <w:r>
        <w:rPr/>
        <w:t xml:space="preserve"> Моральное сознание и коммуникативное действие. СПб.: Наука, 2000.</w:t>
      </w:r>
    </w:p>
    <w:p>
      <w:pPr>
        <w:pStyle w:val="Style15"/>
        <w:jc w:val="right"/>
        <w:rPr/>
      </w:pPr>
      <w:r>
        <w:rPr/>
        <w:t>стр. 104</w:t>
      </w:r>
    </w:p>
    <w:p>
      <w:pPr>
        <w:pStyle w:val="Normal"/>
        <w:jc w:val="center"/>
        <w:rPr>
          <w:b/>
          <w:b/>
          <w:bCs/>
          <w:sz w:val="29"/>
          <w:szCs w:val="29"/>
        </w:rPr>
      </w:pPr>
      <w:r>
        <w:rPr>
          <w:b/>
          <w:bCs/>
          <w:sz w:val="29"/>
          <w:szCs w:val="29"/>
        </w:rPr>
        <w:t>ТЕЗАУРУС ПСИХОЛОГИЧЕСКИХ ПОНЯТИЙ. ЗНАЧЕНИЯ СЛОВА "ПОТРЕБНОСТЬ" И ЕГО ЭКВИВАЛЕНТОВ В ИНДОЕВРОПЕЙСКИХ ЯЗЫКАХ</w:t>
      </w:r>
    </w:p>
    <w:p>
      <w:pPr>
        <w:pStyle w:val="Style15"/>
        <w:rPr/>
      </w:pPr>
      <w:r>
        <w:rPr/>
        <w:t>Автор: С. В. Харитонов</w:t>
      </w:r>
    </w:p>
    <w:p>
      <w:pPr>
        <w:pStyle w:val="Style15"/>
        <w:rPr>
          <w:b/>
          <w:b/>
          <w:bCs/>
        </w:rPr>
      </w:pPr>
      <w:r>
        <w:rPr>
          <w:b/>
          <w:bCs/>
        </w:rPr>
        <w:t>(c) 2003 г.</w:t>
      </w:r>
    </w:p>
    <w:p>
      <w:pPr>
        <w:pStyle w:val="Style15"/>
        <w:rPr/>
      </w:pPr>
      <w:r>
        <w:rPr>
          <w:b/>
          <w:bCs/>
        </w:rPr>
        <w:t>С. В. Харитонов,</w:t>
      </w:r>
      <w:r>
        <w:rPr/>
        <w:t xml:space="preserve"> </w:t>
      </w:r>
      <w:r>
        <w:rPr>
          <w:i/>
          <w:iCs/>
        </w:rPr>
        <w:t>Ст. науч. сотр. НИЦ "Синергетика" Санкт- Петербургского союза ученых, Санкт-Петербург</w:t>
      </w:r>
      <w:r>
        <w:rPr/>
        <w:t xml:space="preserve"> </w:t>
      </w:r>
    </w:p>
    <w:p>
      <w:pPr>
        <w:pStyle w:val="HTML"/>
        <w:rPr/>
      </w:pPr>
      <w:r>
        <w:rPr>
          <w:rFonts w:eastAsia="Courier New"/>
        </w:rPr>
        <w:t xml:space="preserve">                      </w:t>
      </w:r>
      <w:r>
        <w:rPr/>
        <w:t xml:space="preserve">...употребление любого слова предусматривает </w:t>
      </w:r>
    </w:p>
    <w:p>
      <w:pPr>
        <w:pStyle w:val="HTML"/>
        <w:rPr/>
      </w:pPr>
      <w:r>
        <w:rPr>
          <w:rFonts w:eastAsia="Courier New"/>
        </w:rPr>
        <w:t xml:space="preserve">                      </w:t>
      </w:r>
      <w:r>
        <w:rPr/>
        <w:t>пережитый опыт, символом которого оно служит</w:t>
      </w:r>
    </w:p>
    <w:p>
      <w:pPr>
        <w:pStyle w:val="HTML"/>
        <w:rPr/>
      </w:pPr>
      <w:r>
        <w:rPr>
          <w:rFonts w:eastAsia="Courier New"/>
        </w:rPr>
        <w:t xml:space="preserve"> </w:t>
      </w:r>
      <w:r>
        <w:rPr>
          <w:rFonts w:eastAsia="Courier New"/>
          <w:i/>
          <w:iCs/>
        </w:rPr>
        <w:t xml:space="preserve">                                                          </w:t>
      </w:r>
      <w:r>
        <w:rPr>
          <w:i/>
          <w:iCs/>
        </w:rPr>
        <w:t>Х. Л. Борхес</w:t>
      </w:r>
    </w:p>
    <w:p>
      <w:pPr>
        <w:pStyle w:val="Style15"/>
        <w:rPr/>
      </w:pPr>
      <w:r>
        <w:rPr/>
        <w:t>В статье отражен результат исследования значений слова "потребность" и его эквивалентов в современных и древних индоевропейских языках на материале различных словарей. Исследование позволило обнаружить большой фонд представлений, связанных с этим словом и уходящих своими корнями в глубокую древность. Многие из этих представлений, объединяясь в целостную смысловую структуру, соответствуют понятиям потребности, существующим в современной психологической науке, и могут дополнить их, расширив смысловое поле научного термина "потребность".</w:t>
      </w:r>
    </w:p>
    <w:p>
      <w:pPr>
        <w:pStyle w:val="Style15"/>
        <w:rPr/>
      </w:pPr>
      <w:r>
        <w:rPr>
          <w:i/>
          <w:iCs/>
        </w:rPr>
        <w:t>Ключевые слова:</w:t>
      </w:r>
      <w:r>
        <w:rPr/>
        <w:t xml:space="preserve"> потребность, психическая активность, определение термина, значения слов, индоевропейские языки.</w:t>
      </w:r>
    </w:p>
    <w:p>
      <w:pPr>
        <w:pStyle w:val="Style15"/>
        <w:rPr/>
      </w:pPr>
      <w:r>
        <w:rPr/>
        <w:t>ВВЕДЕНИЕ</w:t>
      </w:r>
    </w:p>
    <w:p>
      <w:pPr>
        <w:pStyle w:val="Style15"/>
        <w:rPr/>
      </w:pPr>
      <w:r>
        <w:rPr/>
        <w:t xml:space="preserve">Понятие потребности является одним из основных в общей психологии. Оно имеет большое значение для выявления психологических закономерностей поведения. Однако проблема потребностей относится к числу наиболее сложных в современной психологической науке. Сложность проблемы потребностей связана, с одной стороны, с неструктурированностью и размытостью понятия </w:t>
      </w:r>
      <w:r>
        <w:rPr>
          <w:i/>
          <w:iCs/>
        </w:rPr>
        <w:t>потребность,</w:t>
      </w:r>
      <w:r>
        <w:rPr/>
        <w:t xml:space="preserve"> существующего в психологии, и, с другой - с недостаточной разработанностью научного основания, необходимого для классификации потребностей как объективных закономерностей психической деятельности.</w:t>
      </w:r>
    </w:p>
    <w:p>
      <w:pPr>
        <w:pStyle w:val="Style15"/>
        <w:rPr/>
      </w:pPr>
      <w:r>
        <w:rPr/>
        <w:t xml:space="preserve">В современном русском языке слова </w:t>
      </w:r>
      <w:r>
        <w:rPr>
          <w:i/>
          <w:iCs/>
        </w:rPr>
        <w:t>потребность</w:t>
      </w:r>
      <w:r>
        <w:rPr/>
        <w:t xml:space="preserve"> и </w:t>
      </w:r>
      <w:r>
        <w:rPr>
          <w:i/>
          <w:iCs/>
        </w:rPr>
        <w:t>нужда</w:t>
      </w:r>
      <w:r>
        <w:rPr/>
        <w:t xml:space="preserve"> (в значении </w:t>
      </w:r>
      <w:r>
        <w:rPr>
          <w:i/>
          <w:iCs/>
        </w:rPr>
        <w:t>надобность)</w:t>
      </w:r>
      <w:r>
        <w:rPr/>
        <w:t xml:space="preserve"> являются синонимами. Однако в русскоязычной научной литературе по психологии установилась традиция разделять по смыслу синонимичные слова </w:t>
      </w:r>
      <w:r>
        <w:rPr>
          <w:i/>
          <w:iCs/>
        </w:rPr>
        <w:t>потребность</w:t>
      </w:r>
      <w:r>
        <w:rPr/>
        <w:t xml:space="preserve"> и </w:t>
      </w:r>
      <w:r>
        <w:rPr>
          <w:i/>
          <w:iCs/>
        </w:rPr>
        <w:t>нужда</w:t>
      </w:r>
      <w:r>
        <w:rPr/>
        <w:t xml:space="preserve"> [14; 70 и др.]. В некоторых научных публикациях по проблеме потребностей термин </w:t>
      </w:r>
      <w:r>
        <w:rPr>
          <w:i/>
          <w:iCs/>
        </w:rPr>
        <w:t>потребность</w:t>
      </w:r>
      <w:r>
        <w:rPr/>
        <w:t xml:space="preserve"> связывается с особым психологическим содержанием. Это содержание определяется тем, что понятие потребности сближается с понятием активности человека [4; 44; 57; 72; 73; 87 и др.] или приводится в соответствие с понятием свойств личности [12; 28; 34; 36; 76; 93 и др.], которые также проявляются в активности.</w:t>
      </w:r>
    </w:p>
    <w:p>
      <w:pPr>
        <w:pStyle w:val="Style15"/>
        <w:rPr/>
      </w:pPr>
      <w:r>
        <w:rPr/>
        <w:t xml:space="preserve">В современной психологии проблема классификации потребностей тесно связана с проблемой систематизации психологических понятий и с перспективой дальнейшей разработки теоретических основ психологии. Существенным условием анализа проблемы потребностей представляется уточнение смысла термина </w:t>
      </w:r>
      <w:r>
        <w:rPr>
          <w:i/>
          <w:iCs/>
        </w:rPr>
        <w:t>потребность</w:t>
      </w:r>
      <w:r>
        <w:rPr/>
        <w:t xml:space="preserve"> [70 и др.]. Данная статья посвящена определениям понятия </w:t>
      </w:r>
      <w:r>
        <w:rPr>
          <w:i/>
          <w:iCs/>
        </w:rPr>
        <w:t>потребность,</w:t>
      </w:r>
      <w:r>
        <w:rPr/>
        <w:t xml:space="preserve"> существующим в научной литературе по психологии, а также эквивалентам слова </w:t>
      </w:r>
      <w:r>
        <w:rPr>
          <w:i/>
          <w:iCs/>
        </w:rPr>
        <w:t>потребность</w:t>
      </w:r>
      <w:r>
        <w:rPr/>
        <w:t xml:space="preserve"> и их значениям в некоторых современных и древних индоевропейских языках.</w:t>
      </w:r>
    </w:p>
    <w:p>
      <w:pPr>
        <w:pStyle w:val="Style15"/>
        <w:rPr/>
      </w:pPr>
      <w:r>
        <w:rPr/>
        <w:t>ОПРЕДЕЛЕНИЯ ПОНЯТИЯ "ПОТРЕБНОСТЬ" В НАУЧНОЙ ЛИТЕРАТУРЕ ПО ПСИХОЛОГИИ</w:t>
      </w:r>
    </w:p>
    <w:p>
      <w:pPr>
        <w:pStyle w:val="Style15"/>
        <w:rPr/>
      </w:pPr>
      <w:r>
        <w:rPr/>
        <w:t xml:space="preserve">У. Джеймс более века назад писал: "Существует бесчисленное множество вариантов осознания </w:t>
      </w:r>
      <w:r>
        <w:rPr>
          <w:i/>
          <w:iCs/>
        </w:rPr>
        <w:t>потребности</w:t>
      </w:r>
      <w:r>
        <w:rPr/>
        <w:t xml:space="preserve"> (курсив У. Джеймса), ни одному из которых нельзя дать название и, тем не менее, отличных друг от друга... Вероятно, добрая треть нашей психической жизни состоит из таких мгновенных, предварительных схем мысли, еще до того, как они выразятся в какой-либо форме" [86, с. 164].</w:t>
      </w:r>
    </w:p>
    <w:p>
      <w:pPr>
        <w:pStyle w:val="Style15"/>
        <w:rPr/>
      </w:pPr>
      <w:r>
        <w:rPr/>
        <w:t xml:space="preserve">В современной научной литературе по психологии существует не менее сотни различных определений понятия </w:t>
      </w:r>
      <w:r>
        <w:rPr>
          <w:i/>
          <w:iCs/>
        </w:rPr>
        <w:t>потребность,</w:t>
      </w:r>
      <w:r>
        <w:rPr/>
        <w:t xml:space="preserve"> которые могут быть распределены по следующим рубрикам:</w:t>
      </w:r>
    </w:p>
    <w:p>
      <w:pPr>
        <w:pStyle w:val="Style15"/>
        <w:rPr/>
      </w:pPr>
      <w:r>
        <w:rPr>
          <w:i/>
          <w:iCs/>
        </w:rPr>
        <w:t>Потребность как состояние нужды в чем-либо</w:t>
      </w:r>
      <w:r>
        <w:rPr/>
        <w:t xml:space="preserve"> (А. В. Веденов [11, с. 23]; А. Н. Леонтьев [27, с. 1]; Психологический словарь; </w:t>
      </w:r>
      <w:r>
        <w:rPr>
          <w:i/>
          <w:iCs/>
        </w:rPr>
        <w:t>под ред.</w:t>
      </w:r>
      <w:r>
        <w:rPr/>
        <w:t xml:space="preserve"> В. В. Давыдова и др. [38, с. 270]; Психология: Словарь; </w:t>
      </w:r>
      <w:r>
        <w:rPr>
          <w:i/>
          <w:iCs/>
        </w:rPr>
        <w:t>под ред.</w:t>
      </w:r>
      <w:r>
        <w:rPr/>
        <w:t xml:space="preserve"> А. В. Петровского, М. Г. Ярошевского [41, с. 287]; С. Л. Рубинштейн [43, с. 623]; П. М. Якобсон [78,</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 204]; K Dorsch [80, с. 71]; H. B. English, A.Ch. English [83, с. 338]; B. B. Wolman [102, с. 228]; Worterbuch der Psychologic; </w:t>
      </w:r>
      <w:r>
        <w:rPr>
          <w:i/>
          <w:iCs/>
        </w:rPr>
        <w:t>hrsg. von</w:t>
      </w:r>
      <w:r>
        <w:rPr/>
        <w:t xml:space="preserve"> G. Claup et al. [103, c. 70] и др.).</w:t>
      </w:r>
    </w:p>
    <w:p>
      <w:pPr>
        <w:pStyle w:val="Style15"/>
        <w:rPr/>
      </w:pPr>
      <w:r>
        <w:rPr>
          <w:i/>
          <w:iCs/>
        </w:rPr>
        <w:t>Потребность как источник (причина) активности</w:t>
      </w:r>
      <w:r>
        <w:rPr/>
        <w:t xml:space="preserve"> (Л. И. Божович [5, с. 41]; В. Н. Мясищев [33, с. 16]; Психологический словарь; </w:t>
      </w:r>
      <w:r>
        <w:rPr>
          <w:i/>
          <w:iCs/>
        </w:rPr>
        <w:t>под ред.</w:t>
      </w:r>
      <w:r>
        <w:rPr/>
        <w:t xml:space="preserve"> В. В. Давыдова и др. [38, с. 270]; Психологический словарь; </w:t>
      </w:r>
      <w:r>
        <w:rPr>
          <w:i/>
          <w:iCs/>
        </w:rPr>
        <w:t>под ред.</w:t>
      </w:r>
      <w:r>
        <w:rPr/>
        <w:t xml:space="preserve"> В. П. Зинченко, Б. Г. Мещерякова [39, с. 276]; Психология: Словарь; </w:t>
      </w:r>
      <w:r>
        <w:rPr>
          <w:i/>
          <w:iCs/>
        </w:rPr>
        <w:t>под ред.</w:t>
      </w:r>
      <w:r>
        <w:rPr/>
        <w:t xml:space="preserve"> А. В. Петровского, М. Г. Ярошевского [41, с. 287]; П. В. Симонов [47, с. 145]; Г. А. Фортунатов, А. В. Петровский [71, с. 18]; J. Nuttin [95, с. 15]; J. A. Popplestone, M. W. McPherson [98, с. 247] и др.).</w:t>
      </w:r>
    </w:p>
    <w:p>
      <w:pPr>
        <w:pStyle w:val="Style15"/>
        <w:rPr/>
      </w:pPr>
      <w:r>
        <w:rPr>
          <w:i/>
          <w:iCs/>
        </w:rPr>
        <w:t>Потребность как психическое отражение нужды в чем-либо (или необходимости чего-либо)</w:t>
      </w:r>
      <w:r>
        <w:rPr/>
        <w:t xml:space="preserve"> (Л. И. Божович [5, с. 41]; К. К. Платонов [37, с. 102 - 103]; Психология; </w:t>
      </w:r>
      <w:r>
        <w:rPr>
          <w:i/>
          <w:iCs/>
        </w:rPr>
        <w:t>под ред.</w:t>
      </w:r>
      <w:r>
        <w:rPr/>
        <w:t xml:space="preserve"> К. Н. Корнилова и др. [40, с. 323]; В. И. Селиванов [46, с. 40]; М. М. Филиппов [70, с. 19]; Г. А. Фортунатов, А. В. Петровский [71, с. 13, 18]; J. Drever [81, с. 182] и др.).</w:t>
      </w:r>
    </w:p>
    <w:p>
      <w:pPr>
        <w:pStyle w:val="Style15"/>
        <w:rPr/>
      </w:pPr>
      <w:r>
        <w:rPr>
          <w:i/>
          <w:iCs/>
        </w:rPr>
        <w:t>Потребность как отношение (человека к объекту потребности)</w:t>
      </w:r>
      <w:r>
        <w:rPr/>
        <w:t xml:space="preserve"> (Г. Г. Дилигенский [20, с. 31]; В. Н. Мясищев [33, с. 10]; J. Nuttin [95, с. 14, 60] и др.).</w:t>
      </w:r>
    </w:p>
    <w:p>
      <w:pPr>
        <w:pStyle w:val="Style15"/>
        <w:rPr/>
      </w:pPr>
      <w:r>
        <w:rPr>
          <w:i/>
          <w:iCs/>
        </w:rPr>
        <w:t>Потребность как внутреннее требование</w:t>
      </w:r>
      <w:r>
        <w:rPr/>
        <w:t xml:space="preserve"> (Б. Г. Ананьев [3, с. 71]; Я. Щепаньский [77, с. 59]).</w:t>
      </w:r>
    </w:p>
    <w:p>
      <w:pPr>
        <w:pStyle w:val="Style15"/>
        <w:rPr/>
      </w:pPr>
      <w:r>
        <w:rPr>
          <w:i/>
          <w:iCs/>
        </w:rPr>
        <w:t>Потребность как динамическое состояние</w:t>
      </w:r>
      <w:r>
        <w:rPr/>
        <w:t xml:space="preserve"> (И. А. Джидарьян [19, с. 16 - 17]; Н. В. English, A.Ch. English [83, с. 338]; К. Lewin [88, с. 242 - 243]; D.W. MacKinnon [91, с. 126]).</w:t>
      </w:r>
    </w:p>
    <w:p>
      <w:pPr>
        <w:pStyle w:val="Style15"/>
        <w:rPr/>
      </w:pPr>
      <w:r>
        <w:rPr>
          <w:i/>
          <w:iCs/>
        </w:rPr>
        <w:t>Потребность как выражение активности</w:t>
      </w:r>
      <w:r>
        <w:rPr/>
        <w:t xml:space="preserve"> (Н. И. Сарджвеладзе [44, с. 134 - 135]; Г. С. Тарасов [57, с. 4]; Ш. Н. Чхартишвили [74, с. 116 - 117]; K.S. Lashley [87, с. 465 - 468]; Vocabulaire de la psychologie; </w:t>
      </w:r>
      <w:r>
        <w:rPr>
          <w:i/>
          <w:iCs/>
        </w:rPr>
        <w:t>publ. par</w:t>
      </w:r>
      <w:r>
        <w:rPr/>
        <w:t xml:space="preserve"> H. Pieron [100, с. 46])</w:t>
      </w:r>
      <w:r>
        <w:rPr>
          <w:vertAlign w:val="superscript"/>
        </w:rPr>
        <w:t xml:space="preserve"> 1</w:t>
      </w:r>
      <w:r>
        <w:rPr/>
        <w:t xml:space="preserve"> .</w:t>
      </w:r>
    </w:p>
    <w:p>
      <w:pPr>
        <w:pStyle w:val="Style15"/>
        <w:rPr/>
      </w:pPr>
      <w:r>
        <w:rPr>
          <w:i/>
          <w:iCs/>
        </w:rPr>
        <w:t>Потребности как составные части функций психического регулирования деятельности</w:t>
      </w:r>
      <w:r>
        <w:rPr/>
        <w:t xml:space="preserve"> (А. Коссаковский [25, с. 21]; В. И. Селиванов [45, с. 108,110]).</w:t>
      </w:r>
    </w:p>
    <w:p>
      <w:pPr>
        <w:pStyle w:val="Style15"/>
        <w:rPr/>
      </w:pPr>
      <w:r>
        <w:rPr>
          <w:i/>
          <w:iCs/>
        </w:rPr>
        <w:t>Потребности как проявления нарушения процессов сохранения и развития индивида</w:t>
      </w:r>
      <w:r>
        <w:rPr/>
        <w:t xml:space="preserve"> (В. С. Магун [31, с. 20]).</w:t>
      </w:r>
    </w:p>
    <w:p>
      <w:pPr>
        <w:pStyle w:val="Style15"/>
        <w:rPr/>
      </w:pPr>
      <w:r>
        <w:rPr>
          <w:i/>
          <w:iCs/>
        </w:rPr>
        <w:t>Потребность как программа жизнедеятельности</w:t>
      </w:r>
      <w:r>
        <w:rPr/>
        <w:t xml:space="preserve"> (Б. И. Додонов [21, с. 18]).</w:t>
      </w:r>
    </w:p>
    <w:p>
      <w:pPr>
        <w:pStyle w:val="Style15"/>
        <w:rPr/>
      </w:pPr>
      <w:r>
        <w:rPr>
          <w:i/>
          <w:iCs/>
        </w:rPr>
        <w:t>Потребности как факторы, способствующие коммуникации</w:t>
      </w:r>
      <w:r>
        <w:rPr/>
        <w:t xml:space="preserve"> (А. А. Брудный [10, с. 48])</w:t>
      </w:r>
      <w:r>
        <w:rPr>
          <w:vertAlign w:val="superscript"/>
        </w:rPr>
        <w:t xml:space="preserve"> 2</w:t>
      </w:r>
      <w:r>
        <w:rPr/>
        <w:t xml:space="preserve"> .</w:t>
      </w:r>
    </w:p>
    <w:p>
      <w:pPr>
        <w:pStyle w:val="Style15"/>
        <w:rPr/>
      </w:pPr>
      <w:r>
        <w:rPr>
          <w:i/>
          <w:iCs/>
        </w:rPr>
        <w:t>Потребность как проявление социально значимой стороны активности человека</w:t>
      </w:r>
      <w:r>
        <w:rPr/>
        <w:t xml:space="preserve"> (В. Г. Асеев [4, с. 12]).</w:t>
      </w:r>
    </w:p>
    <w:p>
      <w:pPr>
        <w:pStyle w:val="Style15"/>
        <w:rPr/>
      </w:pPr>
      <w:r>
        <w:rPr>
          <w:i/>
          <w:iCs/>
        </w:rPr>
        <w:t>Потребность как свойство человека</w:t>
      </w:r>
      <w:r>
        <w:rPr/>
        <w:t xml:space="preserve"> (А. М. Вейн [12, с. 8]; Б. Ф. Ломов [28, с. 94]; К. Обуховский [34, с. 67, 74]; К. К. Платонов [36, с. 152]; Ю. В. Шаров [76, с. 76]; H. A. Murray [93, с. 61]).</w:t>
      </w:r>
    </w:p>
    <w:p>
      <w:pPr>
        <w:pStyle w:val="Style15"/>
        <w:rPr/>
      </w:pPr>
      <w:r>
        <w:rPr>
          <w:i/>
          <w:iCs/>
        </w:rPr>
        <w:t>Потребность как свойство психической активности</w:t>
      </w:r>
      <w:r>
        <w:rPr/>
        <w:t xml:space="preserve"> (С. В. Харитонов [72, с. 4, 15 - 16]).</w:t>
      </w:r>
    </w:p>
    <w:p>
      <w:pPr>
        <w:pStyle w:val="Style15"/>
        <w:rPr/>
      </w:pPr>
      <w:r>
        <w:rPr>
          <w:i/>
          <w:iCs/>
        </w:rPr>
        <w:t>Потребность как объективная закономерность</w:t>
      </w:r>
      <w:r>
        <w:rPr/>
        <w:t xml:space="preserve"> (А. А. Алхазишвили [1, с. 5]; Б. Ф. Ломов [29, с. 12]; О. И. Табидзе [56, с. 73 - 74]).</w:t>
      </w:r>
    </w:p>
    <w:p>
      <w:pPr>
        <w:pStyle w:val="Style15"/>
        <w:rPr/>
      </w:pPr>
      <w:r>
        <w:rPr/>
        <w:t xml:space="preserve">Обзор определений понятия </w:t>
      </w:r>
      <w:r>
        <w:rPr>
          <w:i/>
          <w:iCs/>
        </w:rPr>
        <w:t>потребность,</w:t>
      </w:r>
      <w:r>
        <w:rPr/>
        <w:t xml:space="preserve"> содержащихся в научной литературе по психологии, позволяет сделать вывод о том, что научный термин </w:t>
      </w:r>
      <w:r>
        <w:rPr>
          <w:i/>
          <w:iCs/>
        </w:rPr>
        <w:t>потребность</w:t>
      </w:r>
      <w:r>
        <w:rPr/>
        <w:t xml:space="preserve"> может иметь различные значения. Однако не все смысловые связи между этими значениями представляются установленными. Термин </w:t>
      </w:r>
      <w:r>
        <w:rPr>
          <w:i/>
          <w:iCs/>
        </w:rPr>
        <w:t>потребность</w:t>
      </w:r>
      <w:r>
        <w:rPr/>
        <w:t xml:space="preserve"> пока не связан с целостной смысловой структурой.</w:t>
      </w:r>
    </w:p>
    <w:p>
      <w:pPr>
        <w:pStyle w:val="Style15"/>
        <w:rPr/>
      </w:pPr>
      <w:r>
        <w:rPr/>
        <w:t>ЭКВИВАЛЕНТЫ СЛОВА "ПОТРЕБНОСТЬ" И ИХ ЗНАЧЕНИЯ В НЕКОТОРЫХ ИНДОЕВРОПЕЙСКИХ ЯЗЫКАХ</w:t>
      </w:r>
    </w:p>
    <w:p>
      <w:pPr>
        <w:pStyle w:val="Style15"/>
        <w:rPr/>
      </w:pPr>
      <w:r>
        <w:rPr/>
        <w:t xml:space="preserve">Во "Введении" было упомянуто о том, что сложность проблемы потребностей связана, в частности, с неструктурированностью и размытостью понятия </w:t>
      </w:r>
      <w:r>
        <w:rPr>
          <w:i/>
          <w:iCs/>
        </w:rPr>
        <w:t>потребность,</w:t>
      </w:r>
      <w:r>
        <w:rPr/>
        <w:t xml:space="preserve"> существующего в психологической науке.</w:t>
      </w:r>
    </w:p>
    <w:p>
      <w:pPr>
        <w:pStyle w:val="Style15"/>
        <w:rPr/>
      </w:pPr>
      <w:r>
        <w:rPr/>
        <w:t xml:space="preserve">В предыдущем разделе показано, что в современной научной литературе по психологии существует несколько различных типов определений понятия </w:t>
      </w:r>
      <w:r>
        <w:rPr>
          <w:i/>
          <w:iCs/>
        </w:rPr>
        <w:t>потребность.</w:t>
      </w:r>
      <w:r>
        <w:rPr/>
        <w:t xml:space="preserve"> </w:t>
      </w:r>
    </w:p>
    <w:p>
      <w:pPr>
        <w:pStyle w:val="Style15"/>
        <w:rPr/>
      </w:pPr>
      <w:r>
        <w:rPr/>
        <w:t xml:space="preserve">В настоящем разделе отражен результат исследования на материале словарей значений слова </w:t>
      </w:r>
      <w:r>
        <w:rPr>
          <w:i/>
          <w:iCs/>
        </w:rPr>
        <w:t>потребность</w:t>
      </w:r>
      <w:r>
        <w:rPr/>
        <w:t xml:space="preserve"> и его эквивалентов в некоторых современных и древних индоевропейских языках: русском, древнерусском, английском, французском, немецком, латинском, древнегреческом и санскрите.</w:t>
      </w:r>
    </w:p>
    <w:p>
      <w:pPr>
        <w:pStyle w:val="Style15"/>
        <w:rPr/>
      </w:pPr>
      <w:r>
        <w:rPr/>
        <w:t xml:space="preserve">Как станет видно из дальнейшего изложения, исследование значений слова </w:t>
      </w:r>
      <w:r>
        <w:rPr>
          <w:i/>
          <w:iCs/>
        </w:rPr>
        <w:t>потребность</w:t>
      </w:r>
      <w:r>
        <w:rPr/>
        <w:t xml:space="preserve"> и его эквивалентов в индоевропейских языках позволяет обнаружить большой фонд представлений, связанных с этим словом, и дополнить ими определения понятия </w:t>
      </w:r>
      <w:r>
        <w:rPr>
          <w:i/>
          <w:iCs/>
        </w:rPr>
        <w:t>потребность,</w:t>
      </w:r>
      <w:r>
        <w:rPr/>
        <w:t xml:space="preserve"> существующие в научной литературе по психологии.</w:t>
      </w:r>
    </w:p>
    <w:p>
      <w:pPr>
        <w:pStyle w:val="Style15"/>
        <w:rPr>
          <w:i/>
          <w:i/>
          <w:iCs/>
        </w:rPr>
      </w:pPr>
      <w:r>
        <w:rPr>
          <w:i/>
          <w:iCs/>
        </w:rPr>
        <w:t>Толкования слова "потребность" в современном русском языке</w:t>
      </w:r>
    </w:p>
    <w:p>
      <w:pPr>
        <w:pStyle w:val="Style15"/>
        <w:rPr/>
      </w:pPr>
      <w:r>
        <w:rPr/>
        <w:t xml:space="preserve">В толковом словаре русского языка В. И. Даля </w:t>
      </w:r>
      <w:r>
        <w:rPr>
          <w:i/>
          <w:iCs/>
        </w:rPr>
        <w:t>потребность</w:t>
      </w:r>
      <w:r>
        <w:rPr/>
        <w:t xml:space="preserve"> объясняется как </w:t>
      </w:r>
      <w:r>
        <w:rPr>
          <w:i/>
          <w:iCs/>
        </w:rPr>
        <w:t>нужда, надобность, необходимость</w:t>
      </w:r>
      <w:r>
        <w:rPr/>
        <w:t xml:space="preserve"> [16, с. 358]. В толковом словаре русского языка, составленном под редакцией Д. Н. Ушакова, - как </w:t>
      </w:r>
      <w:r>
        <w:rPr>
          <w:i/>
          <w:iCs/>
        </w:rPr>
        <w:t>надобность, нужда в</w:t>
      </w:r>
      <w:r>
        <w:rPr/>
        <w:t xml:space="preserve"> </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К. С. Лешли предполагал, что "физиологически все побуждения являются не более чем выражениями активности специфических механизмов" [87, с. 468].</w:t>
      </w:r>
    </w:p>
    <w:p>
      <w:pPr>
        <w:pStyle w:val="Style15"/>
        <w:rPr/>
      </w:pPr>
      <w:r>
        <w:rPr>
          <w:sz w:val="19"/>
          <w:szCs w:val="19"/>
          <w:vertAlign w:val="superscript"/>
        </w:rPr>
        <w:t>2</w:t>
      </w:r>
      <w:r>
        <w:rPr>
          <w:sz w:val="19"/>
          <w:szCs w:val="19"/>
        </w:rPr>
        <w:t xml:space="preserve"> "Коммуникация, - пишет А. А. Брудный, - имеет место как в природе (например, в процессе регуляции функций животного организма), так и в обществе. Под социальной коммуникацией мы подразумеваем направленную связь между людьми" [9, с. 167].</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чем-нибудь, без удовлетворения которой невозможно обойтись</w:t>
      </w:r>
      <w:r>
        <w:rPr/>
        <w:t xml:space="preserve"> [61, стб. 660]. В словаре русского языка С. И. Ожегова - как </w:t>
      </w:r>
      <w:r>
        <w:rPr>
          <w:i/>
          <w:iCs/>
        </w:rPr>
        <w:t>надобность, нужда в чем-нибудь, требующая удовлетворения</w:t>
      </w:r>
      <w:r>
        <w:rPr/>
        <w:t xml:space="preserve"> [35, с. 571].</w:t>
      </w:r>
    </w:p>
    <w:p>
      <w:pPr>
        <w:pStyle w:val="Style15"/>
        <w:rPr/>
      </w:pPr>
      <w:r>
        <w:rPr/>
        <w:t xml:space="preserve">Аналогичные приведенным выше объяснения содержатся в других толковых словарях современного русского языка [7, с. 943; 48, с. 335; 49, с. 209; 50, стб. 1638]. Слово </w:t>
      </w:r>
      <w:r>
        <w:rPr>
          <w:i/>
          <w:iCs/>
        </w:rPr>
        <w:t>потребность</w:t>
      </w:r>
      <w:r>
        <w:rPr/>
        <w:t xml:space="preserve"> в русском языке может также иметь значения: </w:t>
      </w:r>
      <w:r>
        <w:rPr>
          <w:i/>
          <w:iCs/>
        </w:rPr>
        <w:t>желание, страсть</w:t>
      </w:r>
      <w:r>
        <w:rPr/>
        <w:t xml:space="preserve"> [7, с. 943].</w:t>
      </w:r>
    </w:p>
    <w:p>
      <w:pPr>
        <w:pStyle w:val="Style15"/>
        <w:rPr>
          <w:i/>
          <w:i/>
          <w:iCs/>
        </w:rPr>
      </w:pPr>
      <w:r>
        <w:rPr>
          <w:i/>
          <w:iCs/>
        </w:rPr>
        <w:t>Этимология русского слова "потребность"</w:t>
      </w:r>
    </w:p>
    <w:p>
      <w:pPr>
        <w:pStyle w:val="Style15"/>
        <w:rPr/>
      </w:pPr>
      <w:r>
        <w:rPr/>
        <w:t xml:space="preserve">В орфографическом, этимологическом и толковом словаре русского языка, составленном под редакцией А. Н. Чудинова, содержатся следующие объяснения слова </w:t>
      </w:r>
      <w:r>
        <w:rPr>
          <w:i/>
          <w:iCs/>
        </w:rPr>
        <w:t>потребность</w:t>
      </w:r>
      <w:r>
        <w:rPr/>
        <w:t xml:space="preserve"> и его элементов. "Потребность (треб) ... Нужда, необходимость" [54, стб. 1594]. "Потреба (треб) ... Потребность, нужда" [там же]. "Треба (треб) ... Отправление таинства или священного обряда" [там же, стб. 2022]. Очевидно, слово </w:t>
      </w:r>
      <w:r>
        <w:rPr>
          <w:i/>
          <w:iCs/>
        </w:rPr>
        <w:t>потребность</w:t>
      </w:r>
      <w:r>
        <w:rPr/>
        <w:t xml:space="preserve"> является суффиксальным производным от </w:t>
      </w:r>
      <w:r>
        <w:rPr>
          <w:i/>
          <w:iCs/>
        </w:rPr>
        <w:t>потреба,</w:t>
      </w:r>
      <w:r>
        <w:rPr/>
        <w:t xml:space="preserve"> а последнее - префиксальной формой к </w:t>
      </w:r>
      <w:r>
        <w:rPr>
          <w:i/>
          <w:iCs/>
        </w:rPr>
        <w:t>треба-,</w:t>
      </w:r>
      <w:r>
        <w:rPr/>
        <w:t xml:space="preserve"> эти три слова образованы от основы </w:t>
      </w:r>
      <w:r>
        <w:rPr>
          <w:i/>
          <w:iCs/>
        </w:rPr>
        <w:t>треб-.</w:t>
      </w:r>
      <w:r>
        <w:rPr/>
        <w:t xml:space="preserve"> </w:t>
      </w:r>
    </w:p>
    <w:p>
      <w:pPr>
        <w:pStyle w:val="Style15"/>
        <w:rPr/>
      </w:pPr>
      <w:r>
        <w:rPr/>
        <w:t xml:space="preserve">В словаре древнерусского языка И. И. Срезневского </w:t>
      </w:r>
      <w:r>
        <w:rPr>
          <w:i/>
          <w:iCs/>
        </w:rPr>
        <w:t>потреба</w:t>
      </w:r>
      <w:r>
        <w:rPr/>
        <w:t xml:space="preserve"> и </w:t>
      </w:r>
      <w:r>
        <w:rPr>
          <w:i/>
          <w:iCs/>
        </w:rPr>
        <w:t>треба</w:t>
      </w:r>
      <w:r>
        <w:rPr/>
        <w:t xml:space="preserve"> имеют следующие значения: "потреба - нужда, надобность... предмет необходимости... служение... жертвоприношение. .." [55, т. 2, стб. 1296 - 1297]; "треба - жертва... жертвоприношение... исполнение священного обряда... молитва, поклонение..., жертва (в переносном значении)..." [55, т. 3, стб. 1019 - 1020].</w:t>
      </w:r>
    </w:p>
    <w:p>
      <w:pPr>
        <w:pStyle w:val="Style15"/>
        <w:rPr/>
      </w:pPr>
      <w:r>
        <w:rPr/>
        <w:t xml:space="preserve">В этимологическом словаре русского языка М. Фасмера происхождение слова </w:t>
      </w:r>
      <w:r>
        <w:rPr>
          <w:i/>
          <w:iCs/>
        </w:rPr>
        <w:t>треба</w:t>
      </w:r>
      <w:r>
        <w:rPr/>
        <w:t xml:space="preserve"> объясняется следующим образом:</w:t>
      </w:r>
      <w:r>
        <w:rPr/>
        <w:drawing>
          <wp:inline distT="0" distB="0" distL="0" distR="0">
            <wp:extent cx="304165" cy="304165"/>
            <wp:effectExtent l="0" t="0" r="0" b="0"/>
            <wp:docPr id="1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жертвоприношение). Заимствовано из церк. -слав., др. -рус. </w:t>
      </w:r>
      <w:r>
        <w:rPr>
          <w:i/>
          <w:iCs/>
        </w:rPr>
        <w:t>тереба,</w:t>
      </w:r>
      <w:r>
        <w:rPr/>
        <w:t xml:space="preserve"> ст. -слав. </w:t>
      </w:r>
      <w:r>
        <w:rPr/>
        <w:drawing>
          <wp:inline distT="0" distB="0" distL="0" distR="0">
            <wp:extent cx="304165" cy="304165"/>
            <wp:effectExtent l="0" t="0" r="0" b="0"/>
            <wp:docPr id="1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Согласно богословской концепции, это богослужение по просьбе или по настоянию верующих. Скорее может быть понято как "исполнение долга"..." [69, с. 95]</w:t>
      </w:r>
      <w:r>
        <w:rPr>
          <w:vertAlign w:val="superscript"/>
        </w:rPr>
        <w:t xml:space="preserve"> 3</w:t>
      </w:r>
      <w:r>
        <w:rPr/>
        <w:t xml:space="preserve"> .</w:t>
      </w:r>
    </w:p>
    <w:p>
      <w:pPr>
        <w:pStyle w:val="Style15"/>
        <w:rPr/>
      </w:pPr>
      <w:r>
        <w:rPr/>
        <w:t xml:space="preserve">В этимологическом словаре русского языка Н. В. Горяева древнерусское </w:t>
      </w:r>
      <w:r>
        <w:rPr>
          <w:i/>
          <w:iCs/>
        </w:rPr>
        <w:t>треба</w:t>
      </w:r>
      <w:r>
        <w:rPr/>
        <w:t xml:space="preserve"> (жертва), украинское </w:t>
      </w:r>
      <w:r>
        <w:rPr>
          <w:i/>
          <w:iCs/>
        </w:rPr>
        <w:t>треба</w:t>
      </w:r>
      <w:r>
        <w:rPr/>
        <w:t xml:space="preserve"> (нужно), старославянские</w:t>
      </w:r>
      <w:r>
        <w:rPr/>
        <w:drawing>
          <wp:inline distT="0" distB="0" distL="0" distR="0">
            <wp:extent cx="304165" cy="304165"/>
            <wp:effectExtent l="0" t="0" r="0" b="0"/>
            <wp:docPr id="1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быти</w:t>
      </w:r>
      <w:r>
        <w:rPr/>
        <w:t xml:space="preserve"> (должно, полезно),</w:t>
      </w:r>
      <w:r>
        <w:rPr/>
        <w:drawing>
          <wp:inline distT="0" distB="0" distL="0" distR="0">
            <wp:extent cx="304165" cy="304165"/>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необходимый), </w:t>
      </w:r>
      <w:r>
        <w:rPr/>
        <w:drawing>
          <wp:inline distT="0" distB="0" distL="0" distR="0">
            <wp:extent cx="304165" cy="304165"/>
            <wp:effectExtent l="0" t="0" r="0" b="0"/>
            <wp:docPr id="1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ользование, употребление),</w:t>
      </w:r>
      <w:r>
        <w:rPr/>
        <w:drawing>
          <wp:inline distT="0" distB="0" distL="0" distR="0">
            <wp:extent cx="304165" cy="304165"/>
            <wp:effectExtent l="0" t="0" r="0" b="0"/>
            <wp:docPr id="1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1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меть надобность) и некоторые подобные им слова из словацкого и польского языков сравниваются с готскими </w:t>
      </w:r>
      <w:r>
        <w:rPr>
          <w:i/>
          <w:iCs/>
        </w:rPr>
        <w:t>tharbs</w:t>
      </w:r>
      <w:r>
        <w:rPr/>
        <w:t xml:space="preserve"> (нужный), </w:t>
      </w:r>
      <w:r>
        <w:rPr>
          <w:i/>
          <w:iCs/>
        </w:rPr>
        <w:t>tharba</w:t>
      </w:r>
      <w:r>
        <w:rPr/>
        <w:t xml:space="preserve"> (недостаток), </w:t>
      </w:r>
      <w:r>
        <w:rPr>
          <w:i/>
          <w:iCs/>
        </w:rPr>
        <w:t>thaurban</w:t>
      </w:r>
      <w:r>
        <w:rPr/>
        <w:t xml:space="preserve"> (нуждаться), греческим</w:t>
      </w:r>
      <w:r>
        <w:rPr/>
        <w:drawing>
          <wp:inline distT="0" distB="0" distL="0" distR="0">
            <wp:extent cx="304165" cy="304165"/>
            <wp:effectExtent l="0" t="0" r="0" b="0"/>
            <wp:docPr id="1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удовлетворение) и санскритским</w:t>
      </w:r>
      <w:r>
        <w:rPr/>
        <w:drawing>
          <wp:inline distT="0" distB="0" distL="0" distR="0">
            <wp:extent cx="304165" cy="30416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насыщение, удовлетворение) [15, с. 374 - 375].</w:t>
      </w:r>
    </w:p>
    <w:p>
      <w:pPr>
        <w:pStyle w:val="Style15"/>
        <w:rPr/>
      </w:pPr>
      <w:r>
        <w:rPr/>
        <w:t xml:space="preserve">В этимологическом словаре русского языка Н. М. Шанского, В. В. Иванова, Т. В. Шанской указывается на то, что старославянская основа </w:t>
      </w:r>
      <w:r>
        <w:rPr/>
        <w:drawing>
          <wp:inline distT="0" distB="0" distL="0" distR="0">
            <wp:extent cx="304165" cy="304165"/>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треб-) восходит к </w:t>
      </w:r>
      <w:r>
        <w:rPr>
          <w:i/>
          <w:iCs/>
        </w:rPr>
        <w:t>terb-,</w:t>
      </w:r>
      <w:r>
        <w:rPr/>
        <w:t xml:space="preserve"> имеющей индоевропейский характер [75, с. 449]. Основа </w:t>
      </w:r>
      <w:r>
        <w:rPr>
          <w:i/>
          <w:iCs/>
        </w:rPr>
        <w:t>terb-</w:t>
      </w:r>
      <w:r>
        <w:rPr/>
        <w:t xml:space="preserve"> сравнивается авторами с древнеиндийским </w:t>
      </w:r>
      <w:r>
        <w:rPr>
          <w:i/>
          <w:iCs/>
        </w:rPr>
        <w:t>tarpami</w:t>
      </w:r>
      <w:r>
        <w:rPr/>
        <w:t xml:space="preserve"> (насыщаюсь), греческим </w:t>
      </w:r>
      <w:r>
        <w:rPr>
          <w:i/>
          <w:iCs/>
        </w:rPr>
        <w:t>terpomai</w:t>
      </w:r>
      <w:r>
        <w:rPr/>
        <w:t xml:space="preserve"> (радуюсь), готским </w:t>
      </w:r>
      <w:r>
        <w:rPr>
          <w:i/>
          <w:iCs/>
        </w:rPr>
        <w:t>thorban</w:t>
      </w:r>
      <w:r>
        <w:rPr/>
        <w:t xml:space="preserve"> (потребовать) [там же, с. 440].</w:t>
      </w:r>
    </w:p>
    <w:p>
      <w:pPr>
        <w:pStyle w:val="Style15"/>
        <w:rPr>
          <w:i/>
          <w:i/>
          <w:iCs/>
        </w:rPr>
      </w:pPr>
      <w:r>
        <w:rPr>
          <w:i/>
          <w:iCs/>
        </w:rPr>
        <w:t>Английские эквиваленты слова "потребность"</w:t>
      </w:r>
    </w:p>
    <w:p>
      <w:pPr>
        <w:pStyle w:val="Style15"/>
        <w:rPr/>
      </w:pPr>
      <w:r>
        <w:rPr/>
        <w:t>В современных, достаточно полных русско-английских и англо-русских словарях русское потребность приводится в соответствие с английскими want, necessity, need.</w:t>
      </w:r>
    </w:p>
    <w:p>
      <w:pPr>
        <w:pStyle w:val="Style15"/>
        <w:rPr/>
      </w:pPr>
      <w:r>
        <w:rPr/>
        <w:t xml:space="preserve">В толковом словаре английского языка А. С. Хорнби слово want (в значении существительного) объясняется как </w:t>
      </w:r>
      <w:r>
        <w:rPr>
          <w:i/>
          <w:iCs/>
        </w:rPr>
        <w:t>недостаток, состояние отсутствия, необходимость</w:t>
      </w:r>
      <w:r>
        <w:rPr/>
        <w:t xml:space="preserve"> [85, с. 736]; слово </w:t>
      </w:r>
      <w:r>
        <w:rPr>
          <w:i/>
          <w:iCs/>
        </w:rPr>
        <w:t>necessity</w:t>
      </w:r>
      <w:r>
        <w:rPr/>
        <w:t xml:space="preserve"> объясняется как </w:t>
      </w:r>
      <w:r>
        <w:rPr>
          <w:i/>
          <w:iCs/>
        </w:rPr>
        <w:t>срочная нужда, заставляющая человека совершать что-то, или как естественный закон, который управляет человеческой жизнью, вселенной, или как что-либо незаменимое, или как что-то неизбежное</w:t>
      </w:r>
      <w:r>
        <w:rPr/>
        <w:t xml:space="preserve"> [там же, с. 424]; слово </w:t>
      </w:r>
      <w:r>
        <w:rPr>
          <w:i/>
          <w:iCs/>
        </w:rPr>
        <w:t>need</w:t>
      </w:r>
      <w:r>
        <w:rPr/>
        <w:t xml:space="preserve"> (в значении существительного) - </w:t>
      </w:r>
      <w:r>
        <w:rPr>
          <w:i/>
          <w:iCs/>
        </w:rPr>
        <w:t>обстоятельства, при которых чего-то не хватает или что-то необходимо, или требуется какое- либо действие</w:t>
      </w:r>
      <w:r>
        <w:rPr/>
        <w:t xml:space="preserve"> [там же, с. 425].</w:t>
      </w:r>
    </w:p>
    <w:p>
      <w:pPr>
        <w:pStyle w:val="Style15"/>
        <w:rPr/>
      </w:pPr>
      <w:r>
        <w:rPr/>
        <w:t xml:space="preserve">В числе приведенных выше объяснений английских слов наиболее интересным представляется толкование </w:t>
      </w:r>
      <w:r>
        <w:rPr>
          <w:i/>
          <w:iCs/>
        </w:rPr>
        <w:t>necessity:</w:t>
      </w:r>
      <w:r>
        <w:rPr/>
        <w:t xml:space="preserve"> естественный закон, который управляет человеческой жизнью, вселенной, или как что-то неизбежное.</w:t>
      </w:r>
    </w:p>
    <w:p>
      <w:pPr>
        <w:pStyle w:val="Style15"/>
        <w:rPr/>
      </w:pPr>
      <w:r>
        <w:rPr/>
        <w:t xml:space="preserve">В многотомном Оксфордском словаре английского языка слово </w:t>
      </w:r>
      <w:r>
        <w:rPr>
          <w:i/>
          <w:iCs/>
        </w:rPr>
        <w:t>necessity</w:t>
      </w:r>
      <w:r>
        <w:rPr/>
        <w:t xml:space="preserve"> объясняется следующим образом: 1) </w:t>
      </w:r>
      <w:r>
        <w:rPr>
          <w:i/>
          <w:iCs/>
        </w:rPr>
        <w:t>факт неизбежности или предопределенности; вынуждающая сила;</w:t>
      </w:r>
      <w:r>
        <w:rPr/>
        <w:t xml:space="preserve"> 2) </w:t>
      </w:r>
      <w:r>
        <w:rPr>
          <w:i/>
          <w:iCs/>
        </w:rPr>
        <w:t>вынуждение, принуждение, имеющее в своей основе естественное положение вещей; особенно такое принуждение, как закон, охватывающий материальную вселенную и сферу человеческой деятельности;</w:t>
      </w:r>
      <w:r>
        <w:rPr/>
        <w:t xml:space="preserve"> 3) </w:t>
      </w:r>
      <w:r>
        <w:rPr>
          <w:i/>
          <w:iCs/>
        </w:rPr>
        <w:t>вынуждающая сила обстоятельств, условие или положение вещей, побуждающее к определенному образу действий; необходимая работа;</w:t>
      </w:r>
      <w:r>
        <w:rPr/>
        <w:t xml:space="preserve"> 4) то, </w:t>
      </w:r>
      <w:r>
        <w:rPr>
          <w:i/>
          <w:iCs/>
        </w:rPr>
        <w:t>что необходимо, неизбежно;</w:t>
      </w:r>
      <w:r>
        <w:rPr/>
        <w:t xml:space="preserve"> 5) </w:t>
      </w:r>
      <w:r>
        <w:rPr>
          <w:i/>
          <w:iCs/>
        </w:rPr>
        <w:t>используется во фразах и пословицах;</w:t>
      </w:r>
      <w:r>
        <w:rPr/>
        <w:t xml:space="preserve"> 6) </w:t>
      </w:r>
      <w:r>
        <w:rPr>
          <w:i/>
          <w:iCs/>
        </w:rPr>
        <w:t>необходимое действие;</w:t>
      </w:r>
      <w:r>
        <w:rPr/>
        <w:t xml:space="preserve"> 7) </w:t>
      </w:r>
      <w:r>
        <w:rPr>
          <w:i/>
          <w:iCs/>
        </w:rPr>
        <w:t>неизбежная обязанность;</w:t>
      </w:r>
      <w:r>
        <w:rPr/>
        <w:t xml:space="preserve"> 8) </w:t>
      </w:r>
      <w:r>
        <w:rPr>
          <w:i/>
          <w:iCs/>
        </w:rPr>
        <w:t>факт незаменимости;</w:t>
      </w:r>
      <w:r>
        <w:rPr/>
        <w:t xml:space="preserve"> 9) то, </w:t>
      </w:r>
      <w:r>
        <w:rPr>
          <w:i/>
          <w:iCs/>
        </w:rPr>
        <w:t>что требуется;</w:t>
      </w:r>
      <w:r>
        <w:rPr/>
        <w:t xml:space="preserve"> 10) </w:t>
      </w:r>
      <w:r>
        <w:rPr>
          <w:i/>
          <w:iCs/>
        </w:rPr>
        <w:t>условие пребывания в затруднительном положении, нужда, бедность; злая, недозволенная сила;</w:t>
      </w:r>
      <w:r>
        <w:rPr/>
        <w:t xml:space="preserve"> 11) </w:t>
      </w:r>
      <w:r>
        <w:rPr>
          <w:i/>
          <w:iCs/>
        </w:rPr>
        <w:t>затруднительная ситуация;</w:t>
      </w:r>
      <w:r>
        <w:rPr/>
        <w:t xml:space="preserve"> 12) </w:t>
      </w:r>
      <w:r>
        <w:rPr>
          <w:i/>
          <w:iCs/>
        </w:rPr>
        <w:t>потребность в какой-либо вещи;</w:t>
      </w:r>
      <w:r>
        <w:rPr/>
        <w:t xml:space="preserve"> 13) </w:t>
      </w:r>
      <w:r>
        <w:rPr>
          <w:i/>
          <w:iCs/>
        </w:rPr>
        <w:t>узы между людьми</w:t>
      </w:r>
      <w:r>
        <w:rPr/>
        <w:t xml:space="preserve"> [96, т. 10, с. 277 - 278].</w:t>
      </w:r>
    </w:p>
    <w:p>
      <w:pPr>
        <w:pStyle w:val="Style15"/>
        <w:rPr/>
      </w:pPr>
      <w:r>
        <w:rPr/>
        <w:t xml:space="preserve">В трехтомном новом словаре английского языка Вебстера содержатся следующие объяснения слова </w:t>
      </w:r>
      <w:r>
        <w:rPr>
          <w:i/>
          <w:iCs/>
        </w:rPr>
        <w:t>necessity:</w:t>
      </w:r>
      <w:r>
        <w:rPr/>
        <w:t xml:space="preserve"> 1) </w:t>
      </w:r>
      <w:r>
        <w:rPr>
          <w:i/>
          <w:iCs/>
        </w:rPr>
        <w:t>качество, состояние или факт какой-то существенной необходимости, как</w:t>
      </w:r>
      <w:r>
        <w:rPr/>
        <w:t xml:space="preserve"> а) </w:t>
      </w:r>
      <w:r>
        <w:rPr>
          <w:i/>
          <w:iCs/>
        </w:rPr>
        <w:t>условие возникновения обстоятельств,</w:t>
      </w:r>
      <w:r>
        <w:rPr/>
        <w:t xml:space="preserve"> </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Кирилловская буква "ять", присутствующая в цитируемых текстах, здесь и в дальнейшем обозначается символом</w:t>
      </w:r>
      <w:r>
        <w:rPr>
          <w:sz w:val="19"/>
          <w:szCs w:val="19"/>
        </w:rPr>
        <w:drawing>
          <wp:inline distT="0" distB="0" distL="0" distR="0">
            <wp:extent cx="304165" cy="304165"/>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 </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которые вынуждают придерживаться определенного направления действия,</w:t>
      </w:r>
      <w:r>
        <w:rPr/>
        <w:t xml:space="preserve"> b) </w:t>
      </w:r>
      <w:r>
        <w:rPr>
          <w:i/>
          <w:iCs/>
        </w:rPr>
        <w:t>неизбежность, неминуемость,</w:t>
      </w:r>
      <w:r>
        <w:rPr/>
        <w:t xml:space="preserve"> c) </w:t>
      </w:r>
      <w:r>
        <w:rPr>
          <w:i/>
          <w:iCs/>
        </w:rPr>
        <w:t>большая или абсолютная нужда</w:t>
      </w:r>
      <w:r>
        <w:rPr/>
        <w:t xml:space="preserve"> - </w:t>
      </w:r>
      <w:r>
        <w:rPr>
          <w:i/>
          <w:iCs/>
        </w:rPr>
        <w:t>необходимость,</w:t>
      </w:r>
      <w:r>
        <w:rPr/>
        <w:t xml:space="preserve"> d) (1) </w:t>
      </w:r>
      <w:r>
        <w:rPr>
          <w:i/>
          <w:iCs/>
        </w:rPr>
        <w:t>отсутствие физической или моральной свободы, принуждение,</w:t>
      </w:r>
      <w:r>
        <w:rPr/>
        <w:t xml:space="preserve"> d) (2) </w:t>
      </w:r>
      <w:r>
        <w:rPr>
          <w:i/>
          <w:iCs/>
        </w:rPr>
        <w:t>принуждение, возникающее в силу естественного положения вещей, невозможность иного порядка или иного положения вещей (например, подчинение необходимости, налагаемой физическими законами вселенной);</w:t>
      </w:r>
      <w:r>
        <w:rPr/>
        <w:t xml:space="preserve"> 2) </w:t>
      </w:r>
      <w:r>
        <w:rPr>
          <w:i/>
          <w:iCs/>
        </w:rPr>
        <w:t>качество, состояние или факт существования в нужде, бедность;</w:t>
      </w:r>
      <w:r>
        <w:rPr/>
        <w:t xml:space="preserve"> 3) </w:t>
      </w:r>
      <w:r>
        <w:rPr>
          <w:i/>
          <w:iCs/>
        </w:rPr>
        <w:t>нечто необходимое, требуемое, необходимые условия для каждодневной жизни</w:t>
      </w:r>
      <w:r>
        <w:rPr/>
        <w:t xml:space="preserve"> [101, т. 2, с. 1511].</w:t>
      </w:r>
    </w:p>
    <w:p>
      <w:pPr>
        <w:pStyle w:val="Style15"/>
        <w:rPr>
          <w:i/>
          <w:i/>
          <w:iCs/>
        </w:rPr>
      </w:pPr>
      <w:r>
        <w:rPr>
          <w:i/>
          <w:iCs/>
        </w:rPr>
        <w:t>Французские эквиваленты слова "потребность"</w:t>
      </w:r>
    </w:p>
    <w:p>
      <w:pPr>
        <w:pStyle w:val="Style15"/>
        <w:rPr/>
      </w:pPr>
      <w:r>
        <w:rPr/>
        <w:t xml:space="preserve">В современных, достаточно полных русско-французских и французско-русских словарях русское </w:t>
      </w:r>
      <w:r>
        <w:rPr>
          <w:i/>
          <w:iCs/>
        </w:rPr>
        <w:t>потребность</w:t>
      </w:r>
      <w:r>
        <w:rPr/>
        <w:t xml:space="preserve"> приводится в соответствие с французскими </w:t>
      </w:r>
      <w:r>
        <w:rPr>
          <w:i/>
          <w:iCs/>
        </w:rPr>
        <w:t>besoin,</w:t>
      </w:r>
      <w:r>
        <w:rPr/>
        <w:t xml:space="preserve"> </w:t>
      </w:r>
      <w:r>
        <w:rPr/>
        <w:drawing>
          <wp:inline distT="0" distB="0" distL="0" distR="0">
            <wp:extent cx="304165" cy="304165"/>
            <wp:effectExtent l="0" t="0" r="0" b="0"/>
            <wp:docPr id="1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В малом толковом словаре французского языка слово </w:t>
      </w:r>
      <w:r>
        <w:rPr>
          <w:i/>
          <w:iCs/>
        </w:rPr>
        <w:t>besoin</w:t>
      </w:r>
      <w:r>
        <w:rPr/>
        <w:t xml:space="preserve"> объясняется как </w:t>
      </w:r>
      <w:r>
        <w:rPr>
          <w:i/>
          <w:iCs/>
        </w:rPr>
        <w:t>естественное и часто неосознанное стремление, страстное желание, необходимость в чем-либо, бедность, нужда, недостаток</w:t>
      </w:r>
      <w:r>
        <w:rPr/>
        <w:t xml:space="preserve"> [97, с. 115]; слово</w:t>
      </w:r>
      <w:r>
        <w:rPr/>
        <w:drawing>
          <wp:inline distT="0" distB="0" distL="0" distR="0">
            <wp:extent cx="304165" cy="304165"/>
            <wp:effectExtent l="0" t="0" r="0" b="0"/>
            <wp:docPr id="1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меет значение </w:t>
      </w:r>
      <w:r>
        <w:rPr>
          <w:i/>
          <w:iCs/>
        </w:rPr>
        <w:t>необходимости,</w:t>
      </w:r>
      <w:r>
        <w:rPr/>
        <w:t xml:space="preserve"> означает то, </w:t>
      </w:r>
      <w:r>
        <w:rPr>
          <w:i/>
          <w:iCs/>
        </w:rPr>
        <w:t>чему невозможно сопротивляться, неизбежность того, что происходит в силу каких-либо законов</w:t>
      </w:r>
      <w:r>
        <w:rPr/>
        <w:t xml:space="preserve"> [там же, с. 688].</w:t>
      </w:r>
    </w:p>
    <w:p>
      <w:pPr>
        <w:pStyle w:val="Style15"/>
        <w:rPr/>
      </w:pPr>
      <w:r>
        <w:rPr/>
        <w:t>Приведенное выше объяснение французского слова</w:t>
      </w:r>
      <w:r>
        <w:rPr/>
        <w:drawing>
          <wp:inline distT="0" distB="0" distL="0" distR="0">
            <wp:extent cx="304165" cy="304165"/>
            <wp:effectExtent l="0" t="0" r="0" b="0"/>
            <wp:docPr id="1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охоже на толкование английского </w:t>
      </w:r>
      <w:r>
        <w:rPr>
          <w:i/>
          <w:iCs/>
        </w:rPr>
        <w:t>necessity.</w:t>
      </w:r>
      <w:r>
        <w:rPr/>
        <w:t xml:space="preserve"> </w:t>
      </w:r>
    </w:p>
    <w:p>
      <w:pPr>
        <w:pStyle w:val="Style15"/>
        <w:rPr/>
      </w:pPr>
      <w:r>
        <w:rPr/>
        <w:t>В большом толковом словаре французского языка слово</w:t>
      </w:r>
      <w:r>
        <w:rPr/>
        <w:drawing>
          <wp:inline distT="0" distB="0" distL="0" distR="0">
            <wp:extent cx="304165" cy="304165"/>
            <wp:effectExtent l="0" t="0" r="0" b="0"/>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объясняется следующим образом: 1) </w:t>
      </w:r>
      <w:r>
        <w:rPr>
          <w:i/>
          <w:iCs/>
        </w:rPr>
        <w:t>обозначает характер того, в чем существует абсолютная нужда, того, чего трудно или невозможно избежать;</w:t>
      </w:r>
      <w:r>
        <w:rPr/>
        <w:t xml:space="preserve"> 2) </w:t>
      </w:r>
      <w:r>
        <w:rPr>
          <w:i/>
          <w:iCs/>
        </w:rPr>
        <w:t>властная потребность;</w:t>
      </w:r>
      <w:r>
        <w:rPr/>
        <w:t xml:space="preserve"> 3) </w:t>
      </w:r>
      <w:r>
        <w:rPr>
          <w:i/>
          <w:iCs/>
        </w:rPr>
        <w:t>необходимое дело;</w:t>
      </w:r>
      <w:r>
        <w:rPr/>
        <w:t xml:space="preserve"> 4) обозначает </w:t>
      </w:r>
      <w:r>
        <w:rPr>
          <w:i/>
          <w:iCs/>
        </w:rPr>
        <w:t>характер того, что является неизбежным;</w:t>
      </w:r>
      <w:r>
        <w:rPr/>
        <w:t xml:space="preserve"> 5) </w:t>
      </w:r>
      <w:r>
        <w:rPr>
          <w:i/>
          <w:iCs/>
        </w:rPr>
        <w:t>критическая ситуация;</w:t>
      </w:r>
      <w:r>
        <w:rPr/>
        <w:t xml:space="preserve"> 6) </w:t>
      </w:r>
      <w:r>
        <w:rPr>
          <w:i/>
          <w:iCs/>
        </w:rPr>
        <w:t>состояние принуждения, которое ограничивает свободу выбора;</w:t>
      </w:r>
      <w:r>
        <w:rPr/>
        <w:t xml:space="preserve"> 7) </w:t>
      </w:r>
      <w:r>
        <w:rPr>
          <w:i/>
          <w:iCs/>
        </w:rPr>
        <w:t>необходимость средства для вечного спасения</w:t>
      </w:r>
      <w:r>
        <w:rPr/>
        <w:t xml:space="preserve"> (выражение в теологии); 8) передает </w:t>
      </w:r>
      <w:r>
        <w:rPr>
          <w:i/>
          <w:iCs/>
        </w:rPr>
        <w:t>характер того, чего не может не быть</w:t>
      </w:r>
      <w:r>
        <w:rPr/>
        <w:t xml:space="preserve"> (как логический термин) [84, с. 3566]. Синонимами французского</w:t>
      </w:r>
      <w:r>
        <w:rPr/>
        <w:drawing>
          <wp:inline distT="0" distB="0" distL="0" distR="0">
            <wp:extent cx="304165" cy="304165"/>
            <wp:effectExtent l="0" t="0" r="0" b="0"/>
            <wp:docPr id="1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являются французские слова: </w:t>
      </w:r>
      <w:r>
        <w:rPr>
          <w:i/>
          <w:iCs/>
        </w:rPr>
        <w:t>besoin</w:t>
      </w:r>
      <w:r>
        <w:rPr/>
        <w:t xml:space="preserve"> (надобность), </w:t>
      </w:r>
      <w:r>
        <w:rPr>
          <w:i/>
          <w:iCs/>
        </w:rPr>
        <w:t>obligation</w:t>
      </w:r>
      <w:r>
        <w:rPr/>
        <w:t xml:space="preserve"> (долг, обязанность),</w:t>
      </w:r>
      <w:r>
        <w:rPr/>
        <w:drawing>
          <wp:inline distT="0" distB="0" distL="0" distR="0">
            <wp:extent cx="304165" cy="304165"/>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безусловное требование, повеление), </w:t>
      </w:r>
      <w:r>
        <w:rPr>
          <w:i/>
          <w:iCs/>
        </w:rPr>
        <w:t>destin</w:t>
      </w:r>
      <w:r>
        <w:rPr/>
        <w:t xml:space="preserve"> (судьба),</w:t>
      </w:r>
      <w:r>
        <w:rPr/>
        <w:drawing>
          <wp:inline distT="0" distB="0" distL="0" distR="0">
            <wp:extent cx="304165" cy="304165"/>
            <wp:effectExtent l="0" t="0" r="0" b="0"/>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фатальность) [там же, с. 3566].</w:t>
      </w:r>
    </w:p>
    <w:p>
      <w:pPr>
        <w:pStyle w:val="Style15"/>
        <w:rPr/>
      </w:pPr>
      <w:r>
        <w:rPr/>
        <w:t>В приведенных объяснениях французского</w:t>
      </w:r>
      <w:r>
        <w:rPr/>
        <w:drawing>
          <wp:inline distT="0" distB="0" distL="0" distR="0">
            <wp:extent cx="304165" cy="304165"/>
            <wp:effectExtent l="0" t="0" r="0" b="0"/>
            <wp:docPr id="1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1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рисутствует мотив предначертанности, повеления, судьбы.</w:t>
      </w:r>
    </w:p>
    <w:p>
      <w:pPr>
        <w:pStyle w:val="Style15"/>
        <w:rPr>
          <w:i/>
          <w:i/>
          <w:iCs/>
        </w:rPr>
      </w:pPr>
      <w:r>
        <w:rPr>
          <w:i/>
          <w:iCs/>
        </w:rPr>
        <w:t>Немецкие эквиваленты слова "потребность"</w:t>
      </w:r>
    </w:p>
    <w:p>
      <w:pPr>
        <w:pStyle w:val="Style15"/>
        <w:rPr/>
      </w:pPr>
      <w:r>
        <w:rPr/>
        <w:t xml:space="preserve">В современных, достаточно полных русско-немецких и немецко-русских словарях русское </w:t>
      </w:r>
      <w:r>
        <w:rPr>
          <w:i/>
          <w:iCs/>
        </w:rPr>
        <w:t>потребность</w:t>
      </w:r>
      <w:r>
        <w:rPr/>
        <w:t xml:space="preserve"> приводится в соответствие с немецкими </w:t>
      </w:r>
      <w:r>
        <w:rPr>
          <w:i/>
          <w:iCs/>
        </w:rPr>
        <w:t>Bedarf,</w:t>
      </w:r>
      <w:r>
        <w:rPr/>
        <w:t xml:space="preserve"> </w:t>
      </w:r>
      <w:r>
        <w:rPr/>
        <w:drawing>
          <wp:inline distT="0" distB="0" distL="0" distR="0">
            <wp:extent cx="304165" cy="304165"/>
            <wp:effectExtent l="0" t="0" r="0" b="0"/>
            <wp:docPr id="1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В толковом словаре немецкого языка Der Duden слово </w:t>
      </w:r>
      <w:r>
        <w:rPr>
          <w:i/>
          <w:iCs/>
        </w:rPr>
        <w:t>Bedarf</w:t>
      </w:r>
      <w:r>
        <w:rPr/>
        <w:t xml:space="preserve"> объясняется как </w:t>
      </w:r>
      <w:r>
        <w:rPr>
          <w:i/>
          <w:iCs/>
        </w:rPr>
        <w:t>нужда в чем-либо, спрос на что-либо</w:t>
      </w:r>
      <w:r>
        <w:rPr/>
        <w:t xml:space="preserve"> [82, т. 10, с. 104]; слово </w:t>
      </w:r>
      <w:r>
        <w:rPr/>
        <w:drawing>
          <wp:inline distT="0" distB="0" distL="0" distR="0">
            <wp:extent cx="304165" cy="304165"/>
            <wp:effectExtent l="0" t="0" r="0" b="0"/>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чувство, настоятельное желание обладать какой-либо вещью; большая, настоятельная потребность в покое</w:t>
      </w:r>
      <w:r>
        <w:rPr/>
        <w:t xml:space="preserve"> [там же, с. 106].</w:t>
      </w:r>
    </w:p>
    <w:p>
      <w:pPr>
        <w:pStyle w:val="Style15"/>
        <w:rPr/>
      </w:pPr>
      <w:r>
        <w:rPr/>
        <w:t xml:space="preserve">В словаре немецкого языка Л. Макензена слово </w:t>
      </w:r>
      <w:r>
        <w:rPr>
          <w:i/>
          <w:iCs/>
        </w:rPr>
        <w:t>Bedarf</w:t>
      </w:r>
      <w:r>
        <w:rPr/>
        <w:t xml:space="preserve"> объясняется как </w:t>
      </w:r>
      <w:r>
        <w:rPr>
          <w:i/>
          <w:iCs/>
        </w:rPr>
        <w:t>сильно выраженная нужда, потребность в материальных благах, спрос, требование</w:t>
      </w:r>
      <w:r>
        <w:rPr/>
        <w:t xml:space="preserve"> [90, т. 1, с. 269]; слово </w:t>
      </w:r>
      <w:r>
        <w:rPr>
          <w:i/>
          <w:iCs/>
        </w:rPr>
        <w:t>Bedurfnis - чувство недостатка и желание его устранить, желание физического расслабления</w:t>
      </w:r>
      <w:r>
        <w:rPr/>
        <w:t xml:space="preserve"> [там же, с. 271].</w:t>
      </w:r>
    </w:p>
    <w:p>
      <w:pPr>
        <w:pStyle w:val="Style15"/>
        <w:rPr/>
      </w:pPr>
      <w:r>
        <w:rPr/>
        <w:t xml:space="preserve">В словаре немецкого языка Брокгауза указывается на то, что словом </w:t>
      </w:r>
      <w:r>
        <w:rPr>
          <w:i/>
          <w:iCs/>
        </w:rPr>
        <w:t>Bedarf</w:t>
      </w:r>
      <w:r>
        <w:rPr/>
        <w:t xml:space="preserve"> подчеркивается идея необходимого количества чего-либо [99, с. 65], словом</w:t>
      </w:r>
      <w:r>
        <w:rPr/>
        <w:drawing>
          <wp:inline distT="0" distB="0" distL="0" distR="0">
            <wp:extent cx="304165" cy="304165"/>
            <wp:effectExtent l="0" t="0" r="0" b="0"/>
            <wp:docPr id="1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выражается желание или необходимость устранить недостаток [там же, с. 66].</w:t>
      </w:r>
    </w:p>
    <w:p>
      <w:pPr>
        <w:pStyle w:val="Style15"/>
        <w:rPr/>
      </w:pPr>
      <w:r>
        <w:rPr/>
        <w:t>В цитированных выше словарях</w:t>
      </w:r>
      <w:r>
        <w:rPr/>
        <w:drawing>
          <wp:inline distT="0" distB="0" distL="0" distR="0">
            <wp:extent cx="304165" cy="304165"/>
            <wp:effectExtent l="0" t="0" r="0" b="0"/>
            <wp:docPr id="1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наделяется более выраженным психологическим смыслом, чем </w:t>
      </w:r>
      <w:r>
        <w:rPr>
          <w:i/>
          <w:iCs/>
        </w:rPr>
        <w:t>Bedarf.</w:t>
      </w:r>
      <w:r>
        <w:rPr/>
        <w:t xml:space="preserve"> В немецком языке </w:t>
      </w:r>
      <w:r>
        <w:rPr>
          <w:i/>
          <w:iCs/>
        </w:rPr>
        <w:t>Bedarf</w:t>
      </w:r>
      <w:r>
        <w:rPr/>
        <w:t xml:space="preserve"> приблизительно равно</w:t>
      </w:r>
      <w:r>
        <w:rPr/>
        <w:drawing>
          <wp:inline distT="0" distB="0" distL="0" distR="0">
            <wp:extent cx="304165" cy="304165"/>
            <wp:effectExtent l="0" t="0" r="0" b="0"/>
            <wp:docPr id="1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но употребляется по отношению к конкретным предметам и явлениям [42, с. 347].</w:t>
      </w:r>
    </w:p>
    <w:p>
      <w:pPr>
        <w:pStyle w:val="Style15"/>
        <w:rPr>
          <w:i/>
          <w:i/>
          <w:iCs/>
        </w:rPr>
      </w:pPr>
      <w:r>
        <w:rPr>
          <w:i/>
          <w:iCs/>
        </w:rPr>
        <w:t>Эквиваленты слова "потребность" в латинском языке</w:t>
      </w:r>
    </w:p>
    <w:p>
      <w:pPr>
        <w:pStyle w:val="Style15"/>
        <w:rPr/>
      </w:pPr>
      <w:r>
        <w:rPr/>
        <w:t xml:space="preserve">В русско-латинских и латинско-русских словарях русское </w:t>
      </w:r>
      <w:r>
        <w:rPr>
          <w:i/>
          <w:iCs/>
        </w:rPr>
        <w:t>потребность</w:t>
      </w:r>
      <w:r>
        <w:rPr/>
        <w:t xml:space="preserve"> приводится в соответствие с латинскими</w:t>
      </w:r>
      <w:r>
        <w:rPr/>
        <w:drawing>
          <wp:inline distT="0" distB="0" distL="0" distR="0">
            <wp:extent cx="304165" cy="304165"/>
            <wp:effectExtent l="0" t="0" r="0" b="0"/>
            <wp:docPr id="1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usus,</w:t>
      </w:r>
      <w:r>
        <w:rPr/>
        <w:t xml:space="preserve"> opus.</w:t>
      </w:r>
    </w:p>
    <w:p>
      <w:pPr>
        <w:pStyle w:val="Style15"/>
        <w:rPr/>
      </w:pPr>
      <w:r>
        <w:rPr/>
        <w:t>Латинскому</w:t>
      </w:r>
      <w:r>
        <w:rPr/>
        <w:drawing>
          <wp:inline distT="0" distB="0" distL="0" distR="0">
            <wp:extent cx="304165" cy="304165"/>
            <wp:effectExtent l="0" t="0" r="0" b="0"/>
            <wp:docPr id="1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в словарях соответствуют русские </w:t>
      </w:r>
      <w:r>
        <w:rPr>
          <w:i/>
          <w:iCs/>
        </w:rPr>
        <w:t>потребность, нужда, надобность.</w:t>
      </w:r>
      <w:r>
        <w:rPr/>
        <w:t xml:space="preserve"> </w:t>
      </w:r>
    </w:p>
    <w:p>
      <w:pPr>
        <w:pStyle w:val="Style15"/>
        <w:rPr/>
      </w:pPr>
      <w:r>
        <w:rPr/>
        <w:t>Латинское</w:t>
      </w:r>
      <w:r>
        <w:rPr/>
        <w:drawing>
          <wp:inline distT="0" distB="0" distL="0" distR="0">
            <wp:extent cx="304165" cy="304165"/>
            <wp:effectExtent l="0" t="0" r="0" b="0"/>
            <wp:docPr id="1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в некоторых словарях переводится как </w:t>
      </w:r>
      <w:r>
        <w:rPr>
          <w:i/>
          <w:iCs/>
        </w:rPr>
        <w:t>потребность, нужда, надобность</w:t>
      </w:r>
      <w:r>
        <w:rPr/>
        <w:t xml:space="preserve"> лишь в последующих разделах словарной статьи, но в первых разделах оно переводится на русский язык другими словами.</w:t>
      </w:r>
    </w:p>
    <w:p>
      <w:pPr>
        <w:pStyle w:val="Style15"/>
        <w:rPr/>
      </w:pPr>
      <w:r>
        <w:rPr/>
        <w:t xml:space="preserve">В латинско-русском словаре А. Ананьева, И. Яснецкого, И. Лебединского слово </w:t>
      </w:r>
      <w:r>
        <w:rPr>
          <w:i/>
          <w:iCs/>
        </w:rPr>
        <w:t>necessitas</w:t>
      </w:r>
      <w:r>
        <w:rPr/>
        <w:t xml:space="preserve"> имеет следующие значения: 1) </w:t>
      </w:r>
      <w:r>
        <w:rPr>
          <w:i/>
          <w:iCs/>
        </w:rPr>
        <w:t>необходимость, неминуемость, неизбежность, сильнейшие побудительные причины;</w:t>
      </w:r>
      <w:r>
        <w:rPr/>
        <w:t xml:space="preserve"> 1a) </w:t>
      </w:r>
      <w:r>
        <w:rPr>
          <w:i/>
          <w:iCs/>
        </w:rPr>
        <w:t>неизбежность, предопределение, судьба, смерть;</w:t>
      </w:r>
      <w:r>
        <w:rPr/>
        <w:t xml:space="preserve"> 1b) </w:t>
      </w:r>
      <w:r>
        <w:rPr>
          <w:i/>
          <w:iCs/>
        </w:rPr>
        <w:t>неизбежное, естественное следствие;</w:t>
      </w:r>
      <w:r>
        <w:rPr/>
        <w:t xml:space="preserve"> 1c) </w:t>
      </w:r>
      <w:r>
        <w:rPr>
          <w:i/>
          <w:iCs/>
        </w:rPr>
        <w:t>принуждение, неволя;</w:t>
      </w:r>
      <w:r>
        <w:rPr/>
        <w:t xml:space="preserve"> 2) </w:t>
      </w:r>
      <w:r>
        <w:rPr>
          <w:i/>
          <w:iCs/>
        </w:rPr>
        <w:t>потребность, нужда, надобность;</w:t>
      </w:r>
      <w:r>
        <w:rPr/>
        <w:t xml:space="preserve"> 3) </w:t>
      </w:r>
      <w:r>
        <w:rPr>
          <w:i/>
          <w:iCs/>
        </w:rPr>
        <w:t>родство, личная связь, дружба, обязанность, обязательность</w:t>
      </w:r>
      <w:r>
        <w:rPr/>
        <w:t xml:space="preserve"> [2, с. 543].</w:t>
      </w:r>
    </w:p>
    <w:p>
      <w:pPr>
        <w:pStyle w:val="Style15"/>
        <w:rPr/>
      </w:pPr>
      <w:r>
        <w:rPr/>
        <w:t xml:space="preserve">В латинско-русском словаре И. Х. Дворецкого слово </w:t>
      </w:r>
      <w:r>
        <w:rPr>
          <w:i/>
          <w:iCs/>
        </w:rPr>
        <w:t>necessitas</w:t>
      </w:r>
      <w:r>
        <w:rPr/>
        <w:t xml:space="preserve"> имеет следующие значения: 1) </w:t>
      </w:r>
      <w:r>
        <w:rPr>
          <w:i/>
          <w:iCs/>
        </w:rPr>
        <w:t>необходимость, неизбежность;</w:t>
      </w:r>
      <w:r>
        <w:rPr/>
        <w:t xml:space="preserve"> 2) </w:t>
      </w:r>
      <w:r>
        <w:rPr>
          <w:i/>
          <w:iCs/>
        </w:rPr>
        <w:t>обязательная сила, нерушимость, незыблемость, неприкосновенность;</w:t>
      </w:r>
      <w:r>
        <w:rPr/>
        <w:t xml:space="preserve"> 3) </w:t>
      </w:r>
      <w:r>
        <w:rPr>
          <w:i/>
          <w:iCs/>
        </w:rPr>
        <w:t>непререкаемая власть;</w:t>
      </w:r>
      <w:r>
        <w:rPr/>
        <w:t xml:space="preserve"> 4) (мн. ч.) </w:t>
      </w:r>
      <w:r>
        <w:rPr>
          <w:i/>
          <w:iCs/>
        </w:rPr>
        <w:t>потребности, нужды;</w:t>
      </w:r>
      <w:r>
        <w:rPr/>
        <w:t xml:space="preserve"> 5) </w:t>
      </w:r>
      <w:r>
        <w:rPr>
          <w:i/>
          <w:iCs/>
        </w:rPr>
        <w:t>нужда, бедность, скудость;</w:t>
      </w:r>
      <w:r>
        <w:rPr/>
        <w:t xml:space="preserve"> 6) редко </w:t>
      </w:r>
      <w:r>
        <w:rPr>
          <w:i/>
          <w:iCs/>
        </w:rPr>
        <w:t>тесная связь, близкие отношения, дружба или родство</w:t>
      </w:r>
      <w:r>
        <w:rPr/>
        <w:t xml:space="preserve"> [18, с. 665].</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атинские</w:t>
      </w:r>
      <w:r>
        <w:rPr/>
        <w:drawing>
          <wp:inline distT="0" distB="0" distL="0" distR="0">
            <wp:extent cx="304165" cy="304165"/>
            <wp:effectExtent l="0" t="0" r="0" b="0"/>
            <wp:docPr id="1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w:t>
      </w:r>
      <w:r>
        <w:rPr/>
        <w:drawing>
          <wp:inline distT="0" distB="0" distL="0" distR="0">
            <wp:extent cx="304165" cy="304165"/>
            <wp:effectExtent l="0" t="0" r="0" b="0"/>
            <wp:docPr id="1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меют одну и ту же основу, которую составляет элемент словообразования </w:t>
      </w:r>
      <w:r>
        <w:rPr>
          <w:i/>
          <w:iCs/>
        </w:rPr>
        <w:t>necesse -</w:t>
      </w:r>
      <w:r>
        <w:rPr/>
        <w:t xml:space="preserve"> безличный глагол. В латинско-русском словаре И. Х. Дворецкого имя прилагательное </w:t>
      </w:r>
      <w:r>
        <w:rPr/>
        <w:drawing>
          <wp:inline distT="0" distB="0" distL="0" distR="0">
            <wp:extent cx="304165" cy="304165"/>
            <wp:effectExtent l="0" t="0" r="0" b="0"/>
            <wp:docPr id="1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редставлено двумя омонимами: </w:t>
      </w:r>
      <w:r>
        <w:rPr/>
        <w:drawing>
          <wp:inline distT="0" distB="0" distL="0" distR="0">
            <wp:extent cx="304165" cy="304165"/>
            <wp:effectExtent l="0" t="0" r="0" b="0"/>
            <wp:docPr id="1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1) </w:t>
      </w:r>
      <w:r>
        <w:rPr>
          <w:i/>
          <w:iCs/>
        </w:rPr>
        <w:t>необходимый, потребный, нужный;</w:t>
      </w:r>
      <w:r>
        <w:rPr/>
        <w:t xml:space="preserve"> 2) </w:t>
      </w:r>
      <w:r>
        <w:rPr>
          <w:i/>
          <w:iCs/>
        </w:rPr>
        <w:t>обязательный, принудительный]</w:t>
      </w:r>
      <w:r>
        <w:rPr/>
        <w:t xml:space="preserve"> 3) </w:t>
      </w:r>
      <w:r>
        <w:rPr>
          <w:i/>
          <w:iCs/>
        </w:rPr>
        <w:t>неминуемый, неизбежный, неотвратимый, непреодолимый;</w:t>
      </w:r>
      <w:r>
        <w:rPr/>
        <w:t xml:space="preserve"> 4) </w:t>
      </w:r>
      <w:r>
        <w:rPr>
          <w:i/>
          <w:iCs/>
        </w:rPr>
        <w:t>настоятельный, повелительный, крайний;</w:t>
      </w:r>
      <w:r>
        <w:rPr/>
        <w:t xml:space="preserve"> 5) </w:t>
      </w:r>
      <w:r>
        <w:rPr>
          <w:i/>
          <w:iCs/>
        </w:rPr>
        <w:t>неопровержимый, непреложный;</w:t>
      </w:r>
      <w:r>
        <w:rPr/>
        <w:t xml:space="preserve"> 6) </w:t>
      </w:r>
      <w:r>
        <w:rPr>
          <w:i/>
          <w:iCs/>
        </w:rPr>
        <w:t>тесно связанный, близко стоящий, состоящий в родстве;</w:t>
      </w:r>
      <w:r>
        <w:rPr/>
        <w:t xml:space="preserve"> в переносном смысле </w:t>
      </w:r>
      <w:r>
        <w:rPr>
          <w:i/>
          <w:iCs/>
        </w:rPr>
        <w:t>находящийся в тесной связи;</w:t>
      </w:r>
      <w:r>
        <w:rPr/>
        <w:t xml:space="preserve"> 7) </w:t>
      </w:r>
      <w:r>
        <w:rPr>
          <w:i/>
          <w:iCs/>
        </w:rPr>
        <w:t>естественный, законный;</w:t>
      </w:r>
      <w:r>
        <w:rPr/>
        <w:t xml:space="preserve"> </w:t>
      </w:r>
      <w:r>
        <w:rPr/>
        <w:drawing>
          <wp:inline distT="0" distB="0" distL="0" distR="0">
            <wp:extent cx="304165" cy="304165"/>
            <wp:effectExtent l="0" t="0" r="0" b="0"/>
            <wp:docPr id="1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t>близкий человек, интимный друг; родственник</w:t>
      </w:r>
      <w:r>
        <w:rPr/>
        <w:t xml:space="preserve"> [там же].</w:t>
      </w:r>
    </w:p>
    <w:p>
      <w:pPr>
        <w:pStyle w:val="Style15"/>
        <w:rPr/>
      </w:pPr>
      <w:r>
        <w:rPr/>
        <w:t>Латинское</w:t>
      </w:r>
      <w:r>
        <w:rPr/>
        <w:drawing>
          <wp:inline distT="0" distB="0" distL="0" distR="0">
            <wp:extent cx="304165" cy="304165"/>
            <wp:effectExtent l="0" t="0" r="0" b="0"/>
            <wp:docPr id="1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ереводится на русский язык в первых разделах словарной статьи как </w:t>
      </w:r>
      <w:r>
        <w:rPr>
          <w:i/>
          <w:iCs/>
        </w:rPr>
        <w:t>желание, тоска, томление, привязанность.</w:t>
      </w:r>
      <w:r>
        <w:rPr/>
        <w:t xml:space="preserve"> Латинское </w:t>
      </w:r>
      <w:r>
        <w:rPr>
          <w:i/>
          <w:iCs/>
        </w:rPr>
        <w:t>usus</w:t>
      </w:r>
      <w:r>
        <w:rPr/>
        <w:t xml:space="preserve"> в первых разделах словарной статьи переводится словами </w:t>
      </w:r>
      <w:r>
        <w:rPr>
          <w:i/>
          <w:iCs/>
        </w:rPr>
        <w:t>пользование, употребление, применение, обычай, общение, опыт, навык, практика, польза, выгода.</w:t>
      </w:r>
      <w:r>
        <w:rPr/>
        <w:t xml:space="preserve"> Латинское </w:t>
      </w:r>
      <w:r>
        <w:rPr>
          <w:i/>
          <w:iCs/>
        </w:rPr>
        <w:t>opus</w:t>
      </w:r>
      <w:r>
        <w:rPr/>
        <w:t xml:space="preserve"> в первую очередь переводится словами </w:t>
      </w:r>
      <w:r>
        <w:rPr>
          <w:i/>
          <w:iCs/>
        </w:rPr>
        <w:t>дело, работа, труд, усилие, произведение.</w:t>
      </w:r>
      <w:r>
        <w:rPr/>
        <w:t xml:space="preserve"> Только в последующих разделах словарных статей латинские</w:t>
      </w:r>
      <w:r>
        <w:rPr/>
        <w:drawing>
          <wp:inline distT="0" distB="0" distL="0" distR="0">
            <wp:extent cx="304165" cy="304165"/>
            <wp:effectExtent l="0" t="0" r="0" b="0"/>
            <wp:docPr id="1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1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ереводятся русскими </w:t>
      </w:r>
      <w:r>
        <w:rPr>
          <w:i/>
          <w:iCs/>
        </w:rPr>
        <w:t>потребность, нужда</w:t>
      </w:r>
      <w:r>
        <w:rPr/>
        <w:t xml:space="preserve"> [2, с. 271, 578, 878; 18, с. 313, 709, 1050].</w:t>
      </w:r>
    </w:p>
    <w:p>
      <w:pPr>
        <w:pStyle w:val="Style15"/>
        <w:rPr>
          <w:i/>
          <w:i/>
          <w:iCs/>
        </w:rPr>
      </w:pPr>
      <w:r>
        <w:rPr>
          <w:i/>
          <w:iCs/>
        </w:rPr>
        <w:t>Эквиваленты слова "потребность" в древнегреческом языке</w:t>
      </w:r>
    </w:p>
    <w:p>
      <w:pPr>
        <w:pStyle w:val="Style15"/>
        <w:rPr/>
      </w:pPr>
      <w:r>
        <w:rPr/>
        <w:t xml:space="preserve">В русско-новогреческом и в древнегреческо-русских словарях русское </w:t>
      </w:r>
      <w:r>
        <w:rPr>
          <w:i/>
          <w:iCs/>
        </w:rPr>
        <w:t>потребность</w:t>
      </w:r>
      <w:r>
        <w:rPr/>
        <w:t xml:space="preserve"> приводится в соответствие с греческими </w:t>
      </w:r>
      <w:r>
        <w:rPr/>
        <w:drawing>
          <wp:inline distT="0" distB="0" distL="0" distR="0">
            <wp:extent cx="304165" cy="304165"/>
            <wp:effectExtent l="0" t="0" r="0" b="0"/>
            <wp:docPr id="1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t>,</w:t>
      </w:r>
      <w:r>
        <w:rPr/>
        <w:t xml:space="preserve"> </w:t>
      </w:r>
      <w:r>
        <w:rPr/>
        <w:drawing>
          <wp:inline distT="0" distB="0" distL="0" distR="0">
            <wp:extent cx="304165" cy="304165"/>
            <wp:effectExtent l="0" t="0" r="0" b="0"/>
            <wp:docPr id="1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В греческо-русском словаре А. Д. Вейсмана слово </w:t>
      </w:r>
      <w:r>
        <w:rPr/>
        <w:drawing>
          <wp:inline distT="0" distB="0" distL="0" distR="0">
            <wp:extent cx="304165" cy="304165"/>
            <wp:effectExtent l="0" t="0" r="0" b="0"/>
            <wp:docPr id="1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меет следующие значения: 1) </w:t>
      </w:r>
      <w:r>
        <w:rPr>
          <w:i/>
          <w:iCs/>
        </w:rPr>
        <w:t>необходимость, нужда, неволя, насилие, принуждение;</w:t>
      </w:r>
      <w:r>
        <w:rPr/>
        <w:t xml:space="preserve"> 2) </w:t>
      </w:r>
      <w:r>
        <w:rPr>
          <w:i/>
          <w:iCs/>
        </w:rPr>
        <w:t>рок, судьба;</w:t>
      </w:r>
      <w:r>
        <w:rPr/>
        <w:t xml:space="preserve"> 3) </w:t>
      </w:r>
      <w:r>
        <w:rPr>
          <w:i/>
          <w:iCs/>
        </w:rPr>
        <w:t>нужда, бедствие, горе;</w:t>
      </w:r>
      <w:r>
        <w:rPr/>
        <w:t xml:space="preserve"> 4) </w:t>
      </w:r>
      <w:r>
        <w:rPr>
          <w:i/>
          <w:iCs/>
        </w:rPr>
        <w:t>принудительные средства, пытка, оковы;</w:t>
      </w:r>
      <w:r>
        <w:rPr/>
        <w:t xml:space="preserve"> 5) </w:t>
      </w:r>
      <w:r>
        <w:rPr>
          <w:i/>
          <w:iCs/>
        </w:rPr>
        <w:t>причина</w:t>
      </w:r>
      <w:r>
        <w:rPr/>
        <w:t xml:space="preserve"> (необходимая), </w:t>
      </w:r>
      <w:r>
        <w:rPr>
          <w:i/>
          <w:iCs/>
        </w:rPr>
        <w:t>основание; 6) родство</w:t>
      </w:r>
      <w:r>
        <w:rPr/>
        <w:t xml:space="preserve"> [13, стб. 83].</w:t>
      </w:r>
    </w:p>
    <w:p>
      <w:pPr>
        <w:pStyle w:val="Style15"/>
        <w:rPr/>
      </w:pPr>
      <w:r>
        <w:rPr/>
        <w:t xml:space="preserve">В греческо-английском словаре Г. Г. Лидделла, Р. Скотта слово </w:t>
      </w:r>
      <w:r>
        <w:rPr/>
        <w:drawing>
          <wp:inline distT="0" distB="0" distL="0" distR="0">
            <wp:extent cx="304165" cy="304165"/>
            <wp:effectExtent l="0" t="0" r="0" b="0"/>
            <wp:docPr id="1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меет следующие значения (в переводе с английского языка): 1) </w:t>
      </w:r>
      <w:r>
        <w:rPr>
          <w:i/>
          <w:iCs/>
        </w:rPr>
        <w:t>сила, принуждение, необходимость;</w:t>
      </w:r>
      <w:r>
        <w:rPr/>
        <w:t xml:space="preserve"> 2a) </w:t>
      </w:r>
      <w:r>
        <w:rPr>
          <w:i/>
          <w:iCs/>
        </w:rPr>
        <w:t>необходимость</w:t>
      </w:r>
      <w:r>
        <w:rPr/>
        <w:t xml:space="preserve"> в философском смысле, </w:t>
      </w:r>
      <w:r>
        <w:rPr>
          <w:i/>
          <w:iCs/>
        </w:rPr>
        <w:t>логическая необходимость;</w:t>
      </w:r>
      <w:r>
        <w:rPr/>
        <w:t xml:space="preserve"> 2b) </w:t>
      </w:r>
      <w:r>
        <w:rPr>
          <w:i/>
          <w:iCs/>
        </w:rPr>
        <w:t>естественная потребность;</w:t>
      </w:r>
      <w:r>
        <w:rPr/>
        <w:t xml:space="preserve"> 3) </w:t>
      </w:r>
      <w:r>
        <w:rPr>
          <w:i/>
          <w:iCs/>
        </w:rPr>
        <w:t>принуждение, осуществляемое свыше;</w:t>
      </w:r>
      <w:r>
        <w:rPr/>
        <w:t xml:space="preserve"> 4) </w:t>
      </w:r>
      <w:r>
        <w:rPr>
          <w:i/>
          <w:iCs/>
        </w:rPr>
        <w:t>телесная боль, мучение</w:t>
      </w:r>
      <w:r>
        <w:rPr/>
        <w:t xml:space="preserve"> [89, т. 1, с. 101].</w:t>
      </w:r>
    </w:p>
    <w:p>
      <w:pPr>
        <w:pStyle w:val="Style15"/>
        <w:rPr/>
      </w:pPr>
      <w:r>
        <w:rPr/>
        <w:t xml:space="preserve">В древнегреческо-русском словаре И. Х. Дворецкого слово </w:t>
      </w:r>
      <w:r>
        <w:rPr/>
        <w:drawing>
          <wp:inline distT="0" distB="0" distL="0" distR="0">
            <wp:extent cx="304165" cy="304165"/>
            <wp:effectExtent l="0" t="0" r="0" b="0"/>
            <wp:docPr id="1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меет следующие значения: 1) </w:t>
      </w:r>
      <w:r>
        <w:rPr>
          <w:i/>
          <w:iCs/>
        </w:rPr>
        <w:t>необходимость, неизбежность;</w:t>
      </w:r>
      <w:r>
        <w:rPr/>
        <w:t xml:space="preserve"> 2) </w:t>
      </w:r>
      <w:r>
        <w:rPr>
          <w:i/>
          <w:iCs/>
        </w:rPr>
        <w:t>предопределение</w:t>
      </w:r>
      <w:r>
        <w:rPr/>
        <w:t xml:space="preserve"> (свыше), </w:t>
      </w:r>
      <w:r>
        <w:rPr>
          <w:i/>
          <w:iCs/>
        </w:rPr>
        <w:t>судьба, рок;</w:t>
      </w:r>
      <w:r>
        <w:rPr/>
        <w:t xml:space="preserve"> 3) </w:t>
      </w:r>
      <w:r>
        <w:rPr>
          <w:i/>
          <w:iCs/>
        </w:rPr>
        <w:t>закономерность, закон;</w:t>
      </w:r>
      <w:r>
        <w:rPr/>
        <w:t xml:space="preserve"> 4) </w:t>
      </w:r>
      <w:r>
        <w:rPr>
          <w:i/>
          <w:iCs/>
        </w:rPr>
        <w:t>нужда, потребность;</w:t>
      </w:r>
      <w:r>
        <w:rPr/>
        <w:t xml:space="preserve"> 5) </w:t>
      </w:r>
      <w:r>
        <w:rPr>
          <w:i/>
          <w:iCs/>
        </w:rPr>
        <w:t>мучительный труд, страдание, мучение;</w:t>
      </w:r>
      <w:r>
        <w:rPr/>
        <w:t xml:space="preserve"> 6) </w:t>
      </w:r>
      <w:r>
        <w:rPr>
          <w:i/>
          <w:iCs/>
        </w:rPr>
        <w:t>принуждение, насилие;</w:t>
      </w:r>
      <w:r>
        <w:rPr/>
        <w:t xml:space="preserve"> 7) </w:t>
      </w:r>
      <w:r>
        <w:rPr>
          <w:i/>
          <w:iCs/>
        </w:rPr>
        <w:t>меры принуждения, пытка;</w:t>
      </w:r>
      <w:r>
        <w:rPr/>
        <w:t xml:space="preserve"> 8) </w:t>
      </w:r>
      <w:r>
        <w:rPr>
          <w:i/>
          <w:iCs/>
        </w:rPr>
        <w:t>неодолимая сила доказательства, искусный довод;</w:t>
      </w:r>
      <w:r>
        <w:rPr/>
        <w:t xml:space="preserve"> 9) </w:t>
      </w:r>
      <w:r>
        <w:rPr>
          <w:i/>
          <w:iCs/>
        </w:rPr>
        <w:t>кровная близость, родство</w:t>
      </w:r>
      <w:r>
        <w:rPr/>
        <w:t xml:space="preserve"> [17, т. 1, с. 112].</w:t>
      </w:r>
    </w:p>
    <w:p>
      <w:pPr>
        <w:pStyle w:val="Style15"/>
        <w:rPr/>
      </w:pPr>
      <w:r>
        <w:rPr/>
        <w:t>В приведенных переводах слова</w:t>
      </w:r>
      <w:r>
        <w:rPr/>
        <w:drawing>
          <wp:inline distT="0" distB="0" distL="0" distR="0">
            <wp:extent cx="304165" cy="304165"/>
            <wp:effectExtent l="0" t="0" r="0" b="0"/>
            <wp:docPr id="1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рисутствует понятие судьбы, рока. В целом значения греческого</w:t>
      </w:r>
      <w:r>
        <w:rPr/>
        <w:drawing>
          <wp:inline distT="0" distB="0" distL="0" distR="0">
            <wp:extent cx="304165" cy="304165"/>
            <wp:effectExtent l="0" t="0" r="0" b="0"/>
            <wp:docPr id="1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 латинского</w:t>
      </w:r>
      <w:r>
        <w:rPr/>
        <w:drawing>
          <wp:inline distT="0" distB="0" distL="0" distR="0">
            <wp:extent cx="304165" cy="304165"/>
            <wp:effectExtent l="0" t="0" r="0" b="0"/>
            <wp:docPr id="1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охожи.</w:t>
      </w:r>
    </w:p>
    <w:p>
      <w:pPr>
        <w:pStyle w:val="Style15"/>
        <w:rPr/>
      </w:pPr>
      <w:r>
        <w:rPr/>
        <w:t>Поле значений слова</w:t>
      </w:r>
      <w:r>
        <w:rPr/>
        <w:drawing>
          <wp:inline distT="0" distB="0" distL="0" distR="0">
            <wp:extent cx="304165" cy="304165"/>
            <wp:effectExtent l="0" t="0" r="0" b="0"/>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связано с древними мифологическими представлениями. В греческой мифологии</w:t>
      </w:r>
      <w:r>
        <w:rPr/>
        <w:drawing>
          <wp:inline distT="0" distB="0" distL="0" distR="0">
            <wp:extent cx="304165" cy="304165"/>
            <wp:effectExtent l="0" t="0" r="0" b="0"/>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это божество необходимости, неизбежности: мать </w:t>
      </w:r>
      <w:r>
        <w:rPr>
          <w:i/>
          <w:iCs/>
        </w:rPr>
        <w:t>мойр</w:t>
      </w:r>
      <w:r>
        <w:rPr/>
        <w:t xml:space="preserve"> - особых богинь, вершительниц судьбы человека. Ананке близка по своим функциям Адрастее -"неотвратимой", или тождественной ей Немесиде -богине возмездия, и Дике (дочери Зевса и Фемиды) - вершительнице справедливости в круговороте душ [30, с. 75; 58, с. 49; 59, с. 378; 60, с. 209]. "Идея судьбы, как суда, проявляется в тех версиях греческого мифа, где мойры считаются дочерьми богини правосудия Фемиды (и Зевса)..." [24, с. 472]. По сообщению Платона ("Государство", кн. X, 616c-617d), вероятно восходящему к более древнему мифологическому источнику, матерью трех мойр (Лахесис, Клото и Антропос) является богиня необходимости Ананка, на коленях которой вращается веретено, ось которого - мировая ось, мойры же время от времени помогают вращению [24, с. 472; 30, с. 75]. В связи с этим сообщением В. М. Кареву представляется логичным реконструировать первоначальные божества судьбы как божества рождения, дающие человеку его жизненную участь, место (часть, долю) в рамках коллектива [24, с. 472]</w:t>
      </w:r>
      <w:r>
        <w:rPr>
          <w:vertAlign w:val="superscript"/>
        </w:rPr>
        <w:t xml:space="preserve"> 4</w:t>
      </w:r>
      <w:r>
        <w:rPr/>
        <w:t xml:space="preserve"> .</w:t>
      </w:r>
    </w:p>
    <w:p>
      <w:pPr>
        <w:pStyle w:val="Style15"/>
        <w:rPr/>
      </w:pPr>
      <w:r>
        <w:rPr/>
        <w:t>Связь понятия судьбы с астральной символикой, с солнцем, луной, звездами (знаками зодиака) зафиксирована у многих народов. Эти воззрения вписывали человеческую судьбу в единый ритм космоса. В греческой традиции (и в других развитых мифологических системах и раннефилософских конструкциях, сохраняющих живую связь с мифом) получает разработку мифологема судьбы как универсального космического начала, стоящего над (или за) богами и отождествляемого с мировой необходимостью или мировой справедливостью [там же, с. 472 - 473]</w:t>
      </w:r>
      <w:r>
        <w:rPr>
          <w:vertAlign w:val="superscript"/>
        </w:rPr>
        <w:t xml:space="preserve"> 5</w:t>
      </w:r>
      <w:r>
        <w:rPr/>
        <w:t xml:space="preserve"> .</w:t>
      </w:r>
    </w:p>
    <w:p>
      <w:pPr>
        <w:pStyle w:val="Normal"/>
        <w:rPr/>
      </w:pPr>
      <w:r>
        <w:rPr/>
        <mc:AlternateContent>
          <mc:Choice Requires="wps">
            <w:drawing>
              <wp:inline distT="0" distB="0" distL="0" distR="0">
                <wp:extent cx="5940425" cy="19050"/>
                <wp:effectExtent l="0" t="0" r="0" b="0"/>
                <wp:docPr id="1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Интересно сравнение функций греческих богинь Ананке и близких ей - Адрастеи (Немесиды), Дике с функцией индуистского бога правосудия и справедливости - Дхармы.</w:t>
      </w:r>
    </w:p>
    <w:p>
      <w:pPr>
        <w:pStyle w:val="Style15"/>
        <w:rPr/>
      </w:pPr>
      <w:r>
        <w:rPr>
          <w:sz w:val="19"/>
          <w:szCs w:val="19"/>
          <w:vertAlign w:val="superscript"/>
        </w:rPr>
        <w:t>5</w:t>
      </w:r>
      <w:r>
        <w:rPr>
          <w:sz w:val="19"/>
          <w:szCs w:val="19"/>
        </w:rPr>
        <w:t xml:space="preserve"> Представляется интересным сравнение индоевропейского греческого </w:t>
      </w:r>
      <w:r>
        <w:rPr>
          <w:sz w:val="19"/>
          <w:szCs w:val="19"/>
        </w:rPr>
        <w:drawing>
          <wp:inline distT="0" distB="0" distL="0" distR="0">
            <wp:extent cx="304165" cy="304165"/>
            <wp:effectExtent l="0" t="0" r="0" b="0"/>
            <wp:docPr id="2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с дравидийским </w:t>
      </w:r>
      <w:r>
        <w:rPr>
          <w:sz w:val="19"/>
          <w:szCs w:val="19"/>
        </w:rPr>
        <w:drawing>
          <wp:inline distT="0" distB="0" distL="0" distR="0">
            <wp:extent cx="304165" cy="304165"/>
            <wp:effectExtent l="0" t="0" r="0" b="0"/>
            <wp:docPr id="2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тамильское </w:t>
      </w:r>
      <w:r>
        <w:rPr>
          <w:i/>
          <w:iCs/>
          <w:sz w:val="19"/>
          <w:szCs w:val="19"/>
        </w:rPr>
        <w:t>ananku,</w:t>
      </w:r>
      <w:r>
        <w:rPr>
          <w:sz w:val="19"/>
          <w:szCs w:val="19"/>
        </w:rPr>
        <w:t xml:space="preserve"> "мучение, беспокойство, страх"). В дравидской мифологии </w:t>
      </w:r>
      <w:r>
        <w:rPr>
          <w:sz w:val="19"/>
          <w:szCs w:val="19"/>
        </w:rPr>
        <w:drawing>
          <wp:inline distT="0" distB="0" distL="0" distR="0">
            <wp:extent cx="304165" cy="304165"/>
            <wp:effectExtent l="0" t="0" r="0" b="0"/>
            <wp:docPr id="2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 это заключенная в предметах, животных и людях внутренняя сила, опасная и устрашающая. Может выступать в качестве неопределенных божеств (демонов, духов). Однако, если греческое </w:t>
      </w:r>
      <w:r>
        <w:rPr>
          <w:sz w:val="19"/>
          <w:szCs w:val="19"/>
        </w:rPr>
        <w:drawing>
          <wp:inline distT="0" distB="0" distL="0" distR="0">
            <wp:extent cx="304165" cy="304165"/>
            <wp:effectExtent l="0" t="0" r="0" b="0"/>
            <wp:docPr id="2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связано с представлениями о судьбе и суде - отражениями объективной несвободы человека от окружающей природы и коллектива, </w:t>
      </w:r>
      <w:r>
        <w:rPr>
          <w:sz w:val="19"/>
          <w:szCs w:val="19"/>
        </w:rPr>
        <w:drawing>
          <wp:inline distT="0" distB="0" distL="0" distR="0">
            <wp:extent cx="304165" cy="304165"/>
            <wp:effectExtent l="0" t="0" r="0" b="0"/>
            <wp:docPr id="2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применительно к людям выражает собой главным образом энергию сексуального начала, чаще всего женского [22, с. 75; 24, с. 471]. Это представление восходит к древнему понятию о жизненной энергии и к архаическим культам женских божеств - "богинь-матерей" [23, с. 393]. Дравидская мифология частично имеет своим источником протоиндийскую культуру Мохенджо-Даро и Хараппы [23, с. 393; 67, с. 343]. Протоиндийская культура пережила свой расцвет задолго до проникновения в Индию ведийских племен (создателей "Ригведы"). Последние принесли с собой в древнюю Индию свой взгляд на первооснову мира и действующих в нем законов, что будет отмечено далее в этой статье.</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2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ругое греческое слово, эквивалентное русскому потребность, -</w:t>
      </w:r>
      <w:r>
        <w:rPr/>
        <w:drawing>
          <wp:inline distT="0" distB="0" distL="0" distR="0">
            <wp:extent cx="304165" cy="304165"/>
            <wp:effectExtent l="0" t="0" r="0" b="0"/>
            <wp:docPr id="2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меет следующие значения: </w:t>
      </w:r>
      <w:r>
        <w:rPr>
          <w:i/>
          <w:iCs/>
        </w:rPr>
        <w:t>недостаток, нужда, необходимость; желание чего-либо; употребление, польза, выгода; сношение, обхождение с кем-либо; занятие, дело</w:t>
      </w:r>
      <w:r>
        <w:rPr/>
        <w:t xml:space="preserve"> [13, стб. 1351].</w:t>
      </w:r>
    </w:p>
    <w:p>
      <w:pPr>
        <w:pStyle w:val="Style15"/>
        <w:rPr/>
      </w:pPr>
      <w:r>
        <w:rPr/>
        <w:t>В древнегреческо-русском словаре И. Х. Дворецкого</w:t>
      </w:r>
      <w:r>
        <w:rPr/>
        <w:drawing>
          <wp:inline distT="0" distB="0" distL="0" distR="0">
            <wp:extent cx="304165" cy="304165"/>
            <wp:effectExtent l="0" t="0" r="0" b="0"/>
            <wp:docPr id="2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редставлено тремя омонимами: </w:t>
      </w:r>
      <w:r>
        <w:rPr/>
        <w:drawing>
          <wp:inline distT="0" distB="0" distL="0" distR="0">
            <wp:extent cx="304165" cy="304165"/>
            <wp:effectExtent l="0" t="0" r="0" b="0"/>
            <wp:docPr id="2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1) </w:t>
      </w:r>
      <w:r>
        <w:rPr>
          <w:i/>
          <w:iCs/>
        </w:rPr>
        <w:t>пользование, употребление, применение;</w:t>
      </w:r>
      <w:r>
        <w:rPr/>
        <w:t xml:space="preserve"> 2) </w:t>
      </w:r>
      <w:r>
        <w:rPr>
          <w:i/>
          <w:iCs/>
        </w:rPr>
        <w:t>польза, выгода;</w:t>
      </w:r>
      <w:r>
        <w:rPr/>
        <w:t xml:space="preserve"> 3) </w:t>
      </w:r>
      <w:r>
        <w:rPr>
          <w:i/>
          <w:iCs/>
        </w:rPr>
        <w:t>занятие, дело;</w:t>
      </w:r>
      <w:r>
        <w:rPr/>
        <w:t xml:space="preserve"> 4) </w:t>
      </w:r>
      <w:r>
        <w:rPr>
          <w:i/>
          <w:iCs/>
        </w:rPr>
        <w:t>функция;</w:t>
      </w:r>
      <w:r>
        <w:rPr/>
        <w:t xml:space="preserve"> 5) </w:t>
      </w:r>
      <w:r>
        <w:rPr>
          <w:i/>
          <w:iCs/>
        </w:rPr>
        <w:t>отношение, общение, обхождение;</w:t>
      </w:r>
      <w:r>
        <w:rPr/>
        <w:t xml:space="preserve"> II</w:t>
      </w:r>
      <w:r>
        <w:rPr/>
        <w:drawing>
          <wp:inline distT="0" distB="0" distL="0" distR="0">
            <wp:extent cx="304165" cy="304165"/>
            <wp:effectExtent l="0" t="0" r="0" b="0"/>
            <wp:docPr id="2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1) </w:t>
      </w:r>
      <w:r>
        <w:rPr>
          <w:i/>
          <w:iCs/>
        </w:rPr>
        <w:t>предмет обсуждения, вопрос, тема;</w:t>
      </w:r>
      <w:r>
        <w:rPr/>
        <w:t xml:space="preserve"> 2) </w:t>
      </w:r>
      <w:r>
        <w:rPr>
          <w:i/>
          <w:iCs/>
        </w:rPr>
        <w:t>изречение, (меткое) выражение;</w:t>
      </w:r>
      <w:r>
        <w:rPr/>
        <w:t xml:space="preserve"> III</w:t>
      </w:r>
      <w:r>
        <w:rPr/>
        <w:drawing>
          <wp:inline distT="0" distB="0" distL="0" distR="0">
            <wp:extent cx="304165" cy="304165"/>
            <wp:effectExtent l="0" t="0" r="0" b="0"/>
            <wp:docPr id="2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1) </w:t>
      </w:r>
      <w:r>
        <w:rPr>
          <w:i/>
          <w:iCs/>
        </w:rPr>
        <w:t>нужда, необходимость, надобность; 2) нужда, недостаток, отсутствие</w:t>
      </w:r>
      <w:r>
        <w:rPr/>
        <w:t xml:space="preserve"> [17, т. 2, с. 1782].</w:t>
      </w:r>
    </w:p>
    <w:p>
      <w:pPr>
        <w:pStyle w:val="Style15"/>
        <w:rPr>
          <w:i/>
          <w:i/>
          <w:iCs/>
        </w:rPr>
      </w:pPr>
      <w:r>
        <w:rPr>
          <w:i/>
          <w:iCs/>
        </w:rPr>
        <w:t>Эквиваленты слова "потребность" в санскрите и древней индийской литературе</w:t>
      </w:r>
    </w:p>
    <w:p>
      <w:pPr>
        <w:pStyle w:val="Style15"/>
        <w:rPr/>
      </w:pPr>
      <w:r>
        <w:rPr/>
        <w:t xml:space="preserve">В индоевропейскую языковую общность входит древнеиндийский литературный язык - санскрит. Существует ли в санскритской лексике эквивалент русского слова </w:t>
      </w:r>
      <w:r>
        <w:rPr>
          <w:i/>
          <w:iCs/>
        </w:rPr>
        <w:t>потребность!</w:t>
      </w:r>
      <w:r>
        <w:rPr/>
        <w:t xml:space="preserve"> </w:t>
      </w:r>
    </w:p>
    <w:p>
      <w:pPr>
        <w:pStyle w:val="Style15"/>
        <w:rPr/>
      </w:pPr>
      <w:r>
        <w:rPr/>
        <w:t xml:space="preserve">В санскритско-русском словаре В. А. Кочергиной русским </w:t>
      </w:r>
      <w:r>
        <w:rPr>
          <w:i/>
          <w:iCs/>
        </w:rPr>
        <w:t>потребность</w:t>
      </w:r>
      <w:r>
        <w:rPr/>
        <w:t xml:space="preserve"> определяется одно из значений санскритского слова</w:t>
      </w:r>
      <w:r>
        <w:rPr/>
        <w:drawing>
          <wp:inline distT="0" distB="0" distL="0" distR="0">
            <wp:extent cx="304165" cy="304165"/>
            <wp:effectExtent l="0" t="0" r="0" b="0"/>
            <wp:docPr id="2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В этом словаре слово</w:t>
      </w:r>
      <w:r>
        <w:rPr/>
        <w:drawing>
          <wp:inline distT="0" distB="0" distL="0" distR="0">
            <wp:extent cx="304165" cy="304165"/>
            <wp:effectExtent l="0" t="0" r="0" b="0"/>
            <wp:docPr id="2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меет следующие значения: 1) </w:t>
      </w:r>
      <w:r>
        <w:rPr>
          <w:i/>
          <w:iCs/>
        </w:rPr>
        <w:t>цель;</w:t>
      </w:r>
      <w:r>
        <w:rPr/>
        <w:t xml:space="preserve"> 2) </w:t>
      </w:r>
      <w:r>
        <w:rPr>
          <w:i/>
          <w:iCs/>
        </w:rPr>
        <w:t>причина, повод;</w:t>
      </w:r>
      <w:r>
        <w:rPr/>
        <w:t xml:space="preserve"> 3) </w:t>
      </w:r>
      <w:r>
        <w:rPr>
          <w:i/>
          <w:iCs/>
        </w:rPr>
        <w:t>преимущество;</w:t>
      </w:r>
      <w:r>
        <w:rPr/>
        <w:t xml:space="preserve"> 4) </w:t>
      </w:r>
      <w:r>
        <w:rPr>
          <w:i/>
          <w:iCs/>
        </w:rPr>
        <w:t>польза, выгода;</w:t>
      </w:r>
      <w:r>
        <w:rPr/>
        <w:t xml:space="preserve"> 5) </w:t>
      </w:r>
      <w:r>
        <w:rPr>
          <w:i/>
          <w:iCs/>
        </w:rPr>
        <w:t>вещь, предмет;</w:t>
      </w:r>
      <w:r>
        <w:rPr/>
        <w:t xml:space="preserve"> 6) </w:t>
      </w:r>
      <w:r>
        <w:rPr>
          <w:i/>
          <w:iCs/>
        </w:rPr>
        <w:t>богатство, достояние, деньги;</w:t>
      </w:r>
      <w:r>
        <w:rPr/>
        <w:t xml:space="preserve"> 7) </w:t>
      </w:r>
      <w:r>
        <w:rPr>
          <w:i/>
          <w:iCs/>
        </w:rPr>
        <w:t>дело;</w:t>
      </w:r>
      <w:r>
        <w:rPr/>
        <w:t xml:space="preserve"> 8) </w:t>
      </w:r>
      <w:r>
        <w:rPr>
          <w:i/>
          <w:iCs/>
        </w:rPr>
        <w:t>желание, стремление;</w:t>
      </w:r>
      <w:r>
        <w:rPr/>
        <w:t xml:space="preserve"> 9) </w:t>
      </w:r>
      <w:r>
        <w:rPr>
          <w:i/>
          <w:iCs/>
        </w:rPr>
        <w:t>потребность;</w:t>
      </w:r>
      <w:r>
        <w:rPr/>
        <w:t xml:space="preserve"> 10) </w:t>
      </w:r>
      <w:r>
        <w:rPr>
          <w:i/>
          <w:iCs/>
        </w:rPr>
        <w:t>смысл, значение, содержание;</w:t>
      </w:r>
      <w:r>
        <w:rPr/>
        <w:t xml:space="preserve"> 11) </w:t>
      </w:r>
      <w:r>
        <w:rPr>
          <w:i/>
          <w:iCs/>
        </w:rPr>
        <w:t>способ;</w:t>
      </w:r>
      <w:r>
        <w:rPr/>
        <w:t xml:space="preserve"> 12) </w:t>
      </w:r>
      <w:r>
        <w:rPr>
          <w:i/>
          <w:iCs/>
        </w:rPr>
        <w:t>запрещение;</w:t>
      </w:r>
      <w:r>
        <w:rPr/>
        <w:t xml:space="preserve"> 13) </w:t>
      </w:r>
      <w:r>
        <w:rPr>
          <w:i/>
          <w:iCs/>
        </w:rPr>
        <w:t>предмет иска;</w:t>
      </w:r>
      <w:r>
        <w:rPr/>
        <w:t xml:space="preserve"> 14) грамматическое наклонение [26, с. 70].</w:t>
      </w:r>
    </w:p>
    <w:p>
      <w:pPr>
        <w:pStyle w:val="Style15"/>
        <w:rPr/>
      </w:pPr>
      <w:r>
        <w:rPr/>
        <w:t>В санскритско-английском словаре М. Моньер-Вильямса слово</w:t>
      </w:r>
      <w:r>
        <w:rPr/>
        <w:drawing>
          <wp:inline distT="0" distB="0" distL="0" distR="0">
            <wp:extent cx="304165" cy="304165"/>
            <wp:effectExtent l="0" t="0" r="0" b="0"/>
            <wp:docPr id="2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меет следующие значения (в переводе с английского языка): 1) </w:t>
      </w:r>
      <w:r>
        <w:rPr>
          <w:i/>
          <w:iCs/>
        </w:rPr>
        <w:t>цель, намерение;</w:t>
      </w:r>
      <w:r>
        <w:rPr/>
        <w:t xml:space="preserve"> 2) </w:t>
      </w:r>
      <w:r>
        <w:rPr>
          <w:i/>
          <w:iCs/>
        </w:rPr>
        <w:t>причина, мотив;</w:t>
      </w:r>
      <w:r>
        <w:rPr/>
        <w:t xml:space="preserve"> 3) </w:t>
      </w:r>
      <w:r>
        <w:rPr>
          <w:i/>
          <w:iCs/>
        </w:rPr>
        <w:t>преимущество, польза, полезность;</w:t>
      </w:r>
      <w:r>
        <w:rPr/>
        <w:t xml:space="preserve"> 4) </w:t>
      </w:r>
      <w:r>
        <w:rPr>
          <w:i/>
          <w:iCs/>
        </w:rPr>
        <w:t>вещь, объект;</w:t>
      </w:r>
      <w:r>
        <w:rPr/>
        <w:t xml:space="preserve"> 5) </w:t>
      </w:r>
      <w:r>
        <w:rPr>
          <w:i/>
          <w:iCs/>
        </w:rPr>
        <w:t>объект чувств:</w:t>
      </w:r>
      <w:r>
        <w:rPr/>
        <w:t xml:space="preserve"> 6) (отсюда) </w:t>
      </w:r>
      <w:r>
        <w:rPr>
          <w:i/>
          <w:iCs/>
        </w:rPr>
        <w:t>число "пять"</w:t>
      </w:r>
      <w:r>
        <w:rPr/>
        <w:t xml:space="preserve"> (по числу органов чувств); 7) </w:t>
      </w:r>
      <w:r>
        <w:rPr>
          <w:i/>
          <w:iCs/>
        </w:rPr>
        <w:t>имущество, богатство, деньги;</w:t>
      </w:r>
      <w:r>
        <w:rPr/>
        <w:t xml:space="preserve"> 8) (отсюда, в астрологии) название </w:t>
      </w:r>
      <w:r>
        <w:rPr>
          <w:i/>
          <w:iCs/>
        </w:rPr>
        <w:t>второго дома, Дома богатства;</w:t>
      </w:r>
      <w:r>
        <w:rPr/>
        <w:t xml:space="preserve"> 9) </w:t>
      </w:r>
      <w:r>
        <w:rPr>
          <w:i/>
          <w:iCs/>
        </w:rPr>
        <w:t>олицетворение сына бога Дхармы и богини Буддхи,</w:t>
      </w:r>
      <w:r>
        <w:rPr/>
        <w:t xml:space="preserve"> 10) </w:t>
      </w:r>
      <w:r>
        <w:rPr>
          <w:i/>
          <w:iCs/>
        </w:rPr>
        <w:t>дело, предприятие;</w:t>
      </w:r>
      <w:r>
        <w:rPr/>
        <w:t xml:space="preserve"> 11) (в юриспруденции) </w:t>
      </w:r>
      <w:r>
        <w:rPr>
          <w:i/>
          <w:iCs/>
        </w:rPr>
        <w:t>иск, судебный процесс,</w:t>
      </w:r>
      <w:r>
        <w:rPr/>
        <w:t xml:space="preserve"> 12) </w:t>
      </w:r>
      <w:r>
        <w:rPr>
          <w:i/>
          <w:iCs/>
        </w:rPr>
        <w:t>наличие недостатка, нужды в чем-либо;</w:t>
      </w:r>
      <w:r>
        <w:rPr/>
        <w:t xml:space="preserve"> 13) </w:t>
      </w:r>
      <w:r>
        <w:rPr>
          <w:i/>
          <w:iCs/>
        </w:rPr>
        <w:t>смысл, значение, представление;</w:t>
      </w:r>
      <w:r>
        <w:rPr/>
        <w:t xml:space="preserve"> 14) </w:t>
      </w:r>
      <w:r>
        <w:rPr>
          <w:i/>
          <w:iCs/>
        </w:rPr>
        <w:t>образ действий, обычай, отличительный признак, качество;</w:t>
      </w:r>
      <w:r>
        <w:rPr/>
        <w:t xml:space="preserve"> 15) </w:t>
      </w:r>
      <w:r>
        <w:rPr>
          <w:i/>
          <w:iCs/>
        </w:rPr>
        <w:t>запрещение, предотвращение;</w:t>
      </w:r>
      <w:r>
        <w:rPr/>
        <w:t xml:space="preserve"> 16) </w:t>
      </w:r>
      <w:r>
        <w:rPr>
          <w:i/>
          <w:iCs/>
        </w:rPr>
        <w:t>ценность</w:t>
      </w:r>
      <w:r>
        <w:rPr/>
        <w:t xml:space="preserve"> [92, с. 90].</w:t>
      </w:r>
    </w:p>
    <w:p>
      <w:pPr>
        <w:pStyle w:val="Style15"/>
        <w:rPr/>
      </w:pPr>
      <w:r>
        <w:rPr/>
        <w:t>В санскритско-немецком словаре К. Милиуса слово</w:t>
      </w:r>
      <w:r>
        <w:rPr/>
        <w:drawing>
          <wp:inline distT="0" distB="0" distL="0" distR="0">
            <wp:extent cx="304165" cy="304165"/>
            <wp:effectExtent l="0" t="0" r="0" b="0"/>
            <wp:docPr id="2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меет следующие значения (в переводе с немецкого языка): 1) </w:t>
      </w:r>
      <w:r>
        <w:rPr>
          <w:i/>
          <w:iCs/>
        </w:rPr>
        <w:t>занятие, дело;</w:t>
      </w:r>
      <w:r>
        <w:rPr/>
        <w:t xml:space="preserve"> 2) </w:t>
      </w:r>
      <w:r>
        <w:rPr>
          <w:i/>
          <w:iCs/>
        </w:rPr>
        <w:t>значение, смысл, цель, надобность;</w:t>
      </w:r>
      <w:r>
        <w:rPr/>
        <w:t xml:space="preserve"> 3) </w:t>
      </w:r>
      <w:r>
        <w:rPr>
          <w:i/>
          <w:iCs/>
        </w:rPr>
        <w:t>материальная польза, выгода, награда, имущество;</w:t>
      </w:r>
      <w:r>
        <w:rPr/>
        <w:t xml:space="preserve"> 4) </w:t>
      </w:r>
      <w:r>
        <w:rPr>
          <w:i/>
          <w:iCs/>
        </w:rPr>
        <w:t>вещь, предмет, иск</w:t>
      </w:r>
      <w:r>
        <w:rPr/>
        <w:t xml:space="preserve"> [94, с. 47].</w:t>
      </w:r>
    </w:p>
    <w:p>
      <w:pPr>
        <w:pStyle w:val="Style15"/>
        <w:rPr/>
      </w:pPr>
      <w:r>
        <w:rPr/>
        <w:t xml:space="preserve">Приведенные выше значения санскритского </w:t>
      </w:r>
      <w:r>
        <w:rPr/>
        <w:drawing>
          <wp:inline distT="0" distB="0" distL="0" distR="0">
            <wp:extent cx="304165" cy="304165"/>
            <wp:effectExtent l="0" t="0" r="0" b="0"/>
            <wp:docPr id="2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охожи на значения латинского</w:t>
      </w:r>
      <w:r>
        <w:rPr/>
        <w:drawing>
          <wp:inline distT="0" distB="0" distL="0" distR="0">
            <wp:extent cx="304165" cy="304165"/>
            <wp:effectExtent l="0" t="0" r="0" b="0"/>
            <wp:docPr id="2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 древнегреческого</w:t>
      </w:r>
      <w:r>
        <w:rPr/>
        <w:drawing>
          <wp:inline distT="0" distB="0" distL="0" distR="0">
            <wp:extent cx="304165" cy="304165"/>
            <wp:effectExtent l="0" t="0" r="0" b="0"/>
            <wp:docPr id="2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Style15"/>
        <w:rPr/>
      </w:pPr>
      <w:r>
        <w:rPr/>
        <w:t>Существует ли в санскритской лексике слово, смысл которого был бы подобен значениям древнегреческого</w:t>
      </w:r>
      <w:r>
        <w:rPr/>
        <w:drawing>
          <wp:inline distT="0" distB="0" distL="0" distR="0">
            <wp:extent cx="304165" cy="304165"/>
            <wp:effectExtent l="0" t="0" r="0" b="0"/>
            <wp:docPr id="2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латинского</w:t>
      </w:r>
      <w:r>
        <w:rPr/>
        <w:drawing>
          <wp:inline distT="0" distB="0" distL="0" distR="0">
            <wp:extent cx="304165" cy="304165"/>
            <wp:effectExtent l="0" t="0" r="0" b="0"/>
            <wp:docPr id="2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английского necessity, французского</w:t>
      </w:r>
      <w:r>
        <w:rPr/>
        <w:drawing>
          <wp:inline distT="0" distB="0" distL="0" distR="0">
            <wp:extent cx="304165" cy="304165"/>
            <wp:effectExtent l="0" t="0" r="0" b="0"/>
            <wp:docPr id="2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 которое можно было бы также соотнести с древнерусскими словами </w:t>
      </w:r>
      <w:r>
        <w:rPr>
          <w:i/>
          <w:iCs/>
        </w:rPr>
        <w:t>потреба, треба!</w:t>
      </w:r>
      <w:r>
        <w:rPr/>
        <w:t xml:space="preserve"> </w:t>
      </w:r>
    </w:p>
    <w:p>
      <w:pPr>
        <w:pStyle w:val="Style15"/>
        <w:rPr/>
      </w:pPr>
      <w:r>
        <w:rPr/>
        <w:t>В санскрите существует слово</w:t>
      </w:r>
      <w:r>
        <w:rPr/>
        <w:drawing>
          <wp:inline distT="0" distB="0" distL="0" distR="0">
            <wp:extent cx="304165" cy="304165"/>
            <wp:effectExtent l="0" t="0" r="0" b="0"/>
            <wp:docPr id="2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В санскритско- немецком словаре О. Бетлинга оно имеет следующие значения (в переводе с немецкого языка):</w:t>
      </w:r>
      <w:r>
        <w:rPr/>
        <w:drawing>
          <wp:inline distT="0" distB="0" distL="0" distR="0">
            <wp:extent cx="304165" cy="304165"/>
            <wp:effectExtent l="0" t="0" r="0" b="0"/>
            <wp:docPr id="2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1) </w:t>
      </w:r>
      <w:r>
        <w:rPr>
          <w:i/>
          <w:iCs/>
        </w:rPr>
        <w:t>установленное положение, порядок, закон, обычай, предписание, правило, постановление;</w:t>
      </w:r>
      <w:r>
        <w:rPr/>
        <w:t xml:space="preserve"> 2) олицетворение Права или Закона; 3) </w:t>
      </w:r>
      <w:r>
        <w:rPr>
          <w:i/>
          <w:iCs/>
        </w:rPr>
        <w:t>природа вещи, отличительная черта, свойство;</w:t>
      </w:r>
      <w:r>
        <w:rPr/>
        <w:t xml:space="preserve"> 4) </w:t>
      </w:r>
      <w:r>
        <w:rPr>
          <w:i/>
          <w:iCs/>
        </w:rPr>
        <w:t>возвышенный обряд;</w:t>
      </w:r>
      <w:r>
        <w:rPr/>
        <w:t xml:space="preserve"> 5) </w:t>
      </w:r>
      <w:r>
        <w:rPr>
          <w:i/>
          <w:iCs/>
        </w:rPr>
        <w:t>девятый астрологический дом</w:t>
      </w:r>
      <w:r>
        <w:rPr/>
        <w:t xml:space="preserve"> [Дом дня]; 6) </w:t>
      </w:r>
      <w:r>
        <w:rPr>
          <w:i/>
          <w:iCs/>
        </w:rPr>
        <w:t>жертва;</w:t>
      </w:r>
      <w:r>
        <w:rPr/>
        <w:t xml:space="preserve"> 7) </w:t>
      </w:r>
      <w:r>
        <w:rPr>
          <w:i/>
          <w:iCs/>
        </w:rPr>
        <w:t>Упанишада</w:t>
      </w:r>
      <w:r>
        <w:rPr/>
        <w:t xml:space="preserve"> [Упанишады - религиозно-философские трактаты, заключительная часть Веды]; 8) </w:t>
      </w:r>
      <w:r>
        <w:rPr>
          <w:i/>
          <w:iCs/>
        </w:rPr>
        <w:t>общение, связь с хорошими людьми;</w:t>
      </w:r>
      <w:r>
        <w:rPr/>
        <w:t xml:space="preserve"> 9) </w:t>
      </w:r>
      <w:r>
        <w:rPr>
          <w:i/>
          <w:iCs/>
        </w:rPr>
        <w:t>жертвоприношение;</w:t>
      </w:r>
      <w:r>
        <w:rPr/>
        <w:t xml:space="preserve"> 10) </w:t>
      </w:r>
      <w:r>
        <w:rPr>
          <w:i/>
          <w:iCs/>
        </w:rPr>
        <w:t>сходство, подобие;</w:t>
      </w:r>
      <w:r>
        <w:rPr/>
        <w:t xml:space="preserve"> 11) </w:t>
      </w:r>
      <w:r>
        <w:rPr>
          <w:i/>
          <w:iCs/>
        </w:rPr>
        <w:t>арка, свод;</w:t>
      </w:r>
      <w:r>
        <w:rPr/>
        <w:t xml:space="preserve"> 12) </w:t>
      </w:r>
      <w:r>
        <w:rPr>
          <w:i/>
          <w:iCs/>
        </w:rPr>
        <w:t>пьющий сому</w:t>
      </w:r>
      <w:r>
        <w:rPr/>
        <w:t xml:space="preserve"> [священный напиток]; 13) имена различных мужчин [буддийских монахов]; 14) сочетается с именами прилагательными </w:t>
      </w:r>
      <w:r>
        <w:rPr>
          <w:i/>
          <w:iCs/>
        </w:rPr>
        <w:t>закономерный, законный</w:t>
      </w:r>
      <w:r>
        <w:rPr/>
        <w:t xml:space="preserve"> [79, с. 146].</w:t>
      </w:r>
    </w:p>
    <w:p>
      <w:pPr>
        <w:pStyle w:val="Style15"/>
        <w:rPr/>
      </w:pPr>
      <w:r>
        <w:rPr/>
        <w:t>В санскритско-английском словаре М. Моньер-Вильямса слово</w:t>
      </w:r>
      <w:r>
        <w:rPr/>
        <w:drawing>
          <wp:inline distT="0" distB="0" distL="0" distR="0">
            <wp:extent cx="304165" cy="304165"/>
            <wp:effectExtent l="0" t="0" r="0" b="0"/>
            <wp:docPr id="2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меет следующие значения (в переводе с английского языка): Dharma, 1) </w:t>
      </w:r>
      <w:r>
        <w:rPr>
          <w:i/>
          <w:iCs/>
        </w:rPr>
        <w:t>то, что установлено или твердо определено, указ, план, закон;</w:t>
      </w:r>
      <w:r>
        <w:rPr/>
        <w:t xml:space="preserve"> 2) </w:t>
      </w:r>
      <w:r>
        <w:rPr>
          <w:i/>
          <w:iCs/>
        </w:rPr>
        <w:t>обычай, практика, очевидное или предписанное поведение, обязанность;</w:t>
      </w:r>
      <w:r>
        <w:rPr/>
        <w:t xml:space="preserve"> 3) </w:t>
      </w:r>
      <w:r>
        <w:rPr>
          <w:i/>
          <w:iCs/>
        </w:rPr>
        <w:t>право, правосудие</w:t>
      </w:r>
      <w:r>
        <w:rPr/>
        <w:t xml:space="preserve"> (часто как синоним </w:t>
      </w:r>
      <w:r>
        <w:rPr>
          <w:i/>
          <w:iCs/>
        </w:rPr>
        <w:t>наказания);</w:t>
      </w:r>
      <w:r>
        <w:rPr/>
        <w:t xml:space="preserve"> 4) </w:t>
      </w:r>
      <w:r>
        <w:rPr>
          <w:i/>
          <w:iCs/>
        </w:rPr>
        <w:t>добродетель, мораль, религия, религиозная заслуга, добрые дела;</w:t>
      </w:r>
      <w:r>
        <w:rPr/>
        <w:t xml:space="preserve"> 5) </w:t>
      </w:r>
      <w:r>
        <w:rPr>
          <w:i/>
          <w:iCs/>
        </w:rPr>
        <w:t>олицетворение Закона или Правосудия;</w:t>
      </w:r>
      <w:r>
        <w:rPr/>
        <w:t xml:space="preserve"> 6) </w:t>
      </w:r>
      <w:r>
        <w:rPr>
          <w:i/>
          <w:iCs/>
        </w:rPr>
        <w:t>учение буддизма</w:t>
      </w:r>
      <w:r>
        <w:rPr/>
        <w:t xml:space="preserve"> (известное со времени древней сангхи, монашеской общины); 7) </w:t>
      </w:r>
      <w:r>
        <w:rPr>
          <w:i/>
          <w:iCs/>
        </w:rPr>
        <w:t>этические правила буддизма</w:t>
      </w:r>
      <w:r>
        <w:rPr/>
        <w:t xml:space="preserve"> (содержащиеся в трехчастном каноне южного буддизма); 8) </w:t>
      </w:r>
      <w:r>
        <w:rPr>
          <w:i/>
          <w:iCs/>
        </w:rPr>
        <w:t>закон северного буддизма</w:t>
      </w:r>
      <w:r>
        <w:rPr/>
        <w:t xml:space="preserve"> (в девяти канонических писаниях); 9) </w:t>
      </w:r>
      <w:r>
        <w:rPr>
          <w:i/>
          <w:iCs/>
        </w:rPr>
        <w:t>природа, характер, своеобразное условие или существенное качество, свойство, признак, отличительная черта;</w:t>
      </w:r>
      <w:r>
        <w:rPr/>
        <w:t xml:space="preserve"> 10) </w:t>
      </w:r>
      <w:r>
        <w:rPr>
          <w:i/>
          <w:iCs/>
        </w:rPr>
        <w:t>особенный обряд;</w:t>
      </w:r>
      <w:r>
        <w:rPr/>
        <w:t xml:space="preserve"> 11) </w:t>
      </w:r>
      <w:r>
        <w:rPr>
          <w:i/>
          <w:iCs/>
        </w:rPr>
        <w:t>жертва;</w:t>
      </w:r>
      <w:r>
        <w:rPr/>
        <w:t xml:space="preserve"> 12) </w:t>
      </w:r>
      <w:r>
        <w:rPr>
          <w:i/>
          <w:iCs/>
        </w:rPr>
        <w:t>девятый</w:t>
      </w:r>
      <w:r>
        <w:rPr/>
        <w:t xml:space="preserve"> [небесный] </w:t>
      </w:r>
      <w:r>
        <w:rPr>
          <w:i/>
          <w:iCs/>
        </w:rPr>
        <w:t>дом;</w:t>
      </w:r>
      <w:r>
        <w:rPr/>
        <w:t xml:space="preserve"> 13) </w:t>
      </w:r>
      <w:r>
        <w:rPr>
          <w:i/>
          <w:iCs/>
        </w:rPr>
        <w:t>Упанишада;</w:t>
      </w:r>
      <w:r>
        <w:rPr/>
        <w:t xml:space="preserve"> 14) ассоциируется с </w:t>
      </w:r>
      <w:r>
        <w:rPr>
          <w:i/>
          <w:iCs/>
        </w:rPr>
        <w:t>добродетельностью;</w:t>
      </w:r>
      <w:r>
        <w:rPr/>
        <w:t xml:space="preserve"> 15) </w:t>
      </w:r>
      <w:r>
        <w:rPr>
          <w:i/>
          <w:iCs/>
        </w:rPr>
        <w:t>религиозная абстракция, преданность;</w:t>
      </w:r>
      <w:r>
        <w:rPr/>
        <w:t xml:space="preserve"> 16) </w:t>
      </w:r>
      <w:r>
        <w:rPr>
          <w:i/>
          <w:iCs/>
        </w:rPr>
        <w:t>тесная близость или соседство;</w:t>
      </w:r>
      <w:r>
        <w:rPr/>
        <w:t xml:space="preserve"> 17) </w:t>
      </w:r>
      <w:r>
        <w:rPr>
          <w:i/>
          <w:iCs/>
        </w:rPr>
        <w:t>арка;</w:t>
      </w:r>
      <w:r>
        <w:rPr/>
        <w:t xml:space="preserve"> 18) </w:t>
      </w:r>
      <w:r>
        <w:rPr>
          <w:i/>
          <w:iCs/>
        </w:rPr>
        <w:t>пьющий сому;</w:t>
      </w:r>
      <w:r>
        <w:rPr/>
        <w:t xml:space="preserve"> 19) имя пятнадцатого архата ["достойного", буддийского монаха, достигшего полного совершенства]; 20) имена других буддийских монахов [92, с. 510].</w:t>
      </w:r>
    </w:p>
    <w:p>
      <w:pPr>
        <w:pStyle w:val="Style15"/>
        <w:rPr/>
      </w:pPr>
      <w:r>
        <w:rPr/>
        <w:t>В санскритско-немецком словаре К. Милиуса слово</w:t>
      </w:r>
      <w:r>
        <w:rPr/>
        <w:drawing>
          <wp:inline distT="0" distB="0" distL="0" distR="0">
            <wp:extent cx="304165" cy="304165"/>
            <wp:effectExtent l="0" t="0" r="0" b="0"/>
            <wp:docPr id="2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меет следующие значения (в переводе с немецкого языка): 1) </w:t>
      </w:r>
      <w:r>
        <w:rPr>
          <w:i/>
          <w:iCs/>
        </w:rPr>
        <w:t>закон;</w:t>
      </w:r>
      <w:r>
        <w:rPr/>
        <w:t xml:space="preserve"> 2) </w:t>
      </w:r>
      <w:r>
        <w:rPr>
          <w:i/>
          <w:iCs/>
        </w:rPr>
        <w:t>обычай;</w:t>
      </w:r>
      <w:r>
        <w:rPr/>
        <w:t xml:space="preserve"> 3) </w:t>
      </w:r>
      <w:r>
        <w:rPr>
          <w:i/>
          <w:iCs/>
        </w:rPr>
        <w:t>долг, обязанность;</w:t>
      </w:r>
      <w:r>
        <w:rPr/>
        <w:t xml:space="preserve"> 4) </w:t>
      </w:r>
      <w:r>
        <w:rPr>
          <w:i/>
          <w:iCs/>
        </w:rPr>
        <w:t>добродетель;</w:t>
      </w:r>
      <w:r>
        <w:rPr/>
        <w:t xml:space="preserve"> 5) </w:t>
      </w:r>
      <w:r>
        <w:rPr>
          <w:i/>
          <w:iCs/>
        </w:rPr>
        <w:t>своеобразие, характерная особенность, признак, свойство</w:t>
      </w:r>
      <w:r>
        <w:rPr/>
        <w:t xml:space="preserve"> [94, с. 225].</w:t>
      </w:r>
    </w:p>
    <w:p>
      <w:pPr>
        <w:pStyle w:val="Style15"/>
        <w:rPr/>
      </w:pPr>
      <w:r>
        <w:rPr/>
        <w:t>Слово</w:t>
      </w:r>
      <w:r>
        <w:rPr/>
        <w:drawing>
          <wp:inline distT="0" distB="0" distL="0" distR="0">
            <wp:extent cx="304165" cy="304165"/>
            <wp:effectExtent l="0" t="0" r="0" b="0"/>
            <wp:docPr id="2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чрезвычайно многозначно. Оно происходит от глагола </w:t>
      </w:r>
      <w:r>
        <w:rPr>
          <w:i/>
          <w:iCs/>
        </w:rPr>
        <w:t>dhar-</w:t>
      </w:r>
      <w:r>
        <w:rPr/>
        <w:t xml:space="preserve"> - "держать, поддерживать" и совершило длинный путь развития.</w:t>
      </w:r>
    </w:p>
    <w:p>
      <w:pPr>
        <w:pStyle w:val="Style15"/>
        <w:rPr/>
      </w:pPr>
      <w:r>
        <w:rPr/>
        <w:t xml:space="preserve">Учение Будды именуется у самих буддистов </w:t>
      </w:r>
      <w:r>
        <w:rPr/>
        <w:drawing>
          <wp:inline distT="0" distB="0" distL="0" distR="0">
            <wp:extent cx="304165" cy="304165"/>
            <wp:effectExtent l="0" t="0" r="0" b="0"/>
            <wp:docPr id="2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t>(дхарма).</w:t>
      </w:r>
      <w:r>
        <w:rPr/>
        <w:t xml:space="preserve"> В раннем периоде развития буддизма понятие </w:t>
      </w:r>
      <w:r>
        <w:rPr>
          <w:i/>
          <w:iCs/>
        </w:rPr>
        <w:t>дхарма</w:t>
      </w:r>
      <w:r>
        <w:rPr/>
        <w:t xml:space="preserve"> означало простое следование правилам поведения и моральным принципам. В дальнейшем значение этого слова по-раз-</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2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му понималось в зависимости от эпохи и школы религиозной мысли [62, с. 32].</w:t>
      </w:r>
    </w:p>
    <w:p>
      <w:pPr>
        <w:pStyle w:val="Style15"/>
        <w:rPr/>
      </w:pPr>
      <w:r>
        <w:rPr/>
        <w:t xml:space="preserve">В первые века н.э. понятие </w:t>
      </w:r>
      <w:r>
        <w:rPr>
          <w:i/>
          <w:iCs/>
        </w:rPr>
        <w:t>дхарма</w:t>
      </w:r>
      <w:r>
        <w:rPr/>
        <w:t xml:space="preserve"> получило олицетворение в образе индуистского бога справедливости и долга - Дхармы (Дхармараджи) [52, с. 194]. Бог Дхарма, олицетворяющий понятие закона, морального правопорядка, добродетели, в эпической традиции и преданиях отождествляется с владыкой мертвых Ямой в его функциях судьи людей и царя справедливости [32, с. 415], однако первоначально это были разные олицетворения [52, с. 194]. Нетрудно заметить, что функции бога Дхармы очень похожи на функции древнегреческой богини Ананке и близких ей - Адрастеи (Немесиды), Дике.</w:t>
      </w:r>
    </w:p>
    <w:p>
      <w:pPr>
        <w:pStyle w:val="Style15"/>
        <w:rPr/>
      </w:pPr>
      <w:r>
        <w:rPr/>
        <w:t>В древней Индии существовала вера в то, что законосообразность миропроявления поддерживается жертвенным ритуалом, и, вероятно, эта вера обусловила сближение понятий дхармы и ритуала [51, с. 381].</w:t>
      </w:r>
    </w:p>
    <w:p>
      <w:pPr>
        <w:pStyle w:val="Style15"/>
        <w:rPr/>
      </w:pPr>
      <w:r>
        <w:rPr/>
        <w:t xml:space="preserve">В приведенном выше описании значений слова </w:t>
      </w:r>
      <w:r>
        <w:rPr>
          <w:i/>
          <w:iCs/>
        </w:rPr>
        <w:t>дхарма</w:t>
      </w:r>
      <w:r>
        <w:rPr/>
        <w:t xml:space="preserve"> присутствуют понятия закона, долга, справедливости, правосудия, необходимости, обряда, жертвы, что в целом сближает по смыслу </w:t>
      </w:r>
      <w:r>
        <w:rPr/>
        <w:drawing>
          <wp:inline distT="0" distB="0" distL="0" distR="0">
            <wp:extent cx="304165" cy="304165"/>
            <wp:effectExtent l="0" t="0" r="0" b="0"/>
            <wp:docPr id="2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с древнегреческим</w:t>
      </w:r>
      <w:r>
        <w:rPr/>
        <w:drawing>
          <wp:inline distT="0" distB="0" distL="0" distR="0">
            <wp:extent cx="304165" cy="304165"/>
            <wp:effectExtent l="0" t="0" r="0" b="0"/>
            <wp:docPr id="2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латинским ne</w:t>
      </w:r>
      <w:r>
        <w:rPr/>
        <w:drawing>
          <wp:inline distT="0" distB="0" distL="0" distR="0">
            <wp:extent cx="304165" cy="304165"/>
            <wp:effectExtent l="0" t="0" r="0" b="0"/>
            <wp:docPr id="2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английским </w:t>
      </w:r>
      <w:r>
        <w:rPr>
          <w:i/>
          <w:iCs/>
        </w:rPr>
        <w:t>necessity,</w:t>
      </w:r>
      <w:r>
        <w:rPr/>
        <w:t xml:space="preserve"> французским</w:t>
      </w:r>
      <w:r>
        <w:rPr/>
        <w:drawing>
          <wp:inline distT="0" distB="0" distL="0" distR="0">
            <wp:extent cx="304165" cy="304165"/>
            <wp:effectExtent l="0" t="0" r="0" b="0"/>
            <wp:docPr id="2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site,</w:t>
      </w:r>
      <w:r>
        <w:rPr/>
        <w:t xml:space="preserve"> а также древнерусским </w:t>
      </w:r>
      <w:r>
        <w:rPr>
          <w:i/>
          <w:iCs/>
        </w:rPr>
        <w:t>треба.</w:t>
      </w:r>
      <w:r>
        <w:rPr/>
        <w:t xml:space="preserve"> </w:t>
      </w:r>
    </w:p>
    <w:p>
      <w:pPr>
        <w:pStyle w:val="Style15"/>
        <w:rPr/>
      </w:pPr>
      <w:r>
        <w:rPr/>
        <w:t xml:space="preserve">Понятие </w:t>
      </w:r>
      <w:r>
        <w:rPr>
          <w:i/>
          <w:iCs/>
        </w:rPr>
        <w:t>дхарма,</w:t>
      </w:r>
      <w:r>
        <w:rPr/>
        <w:t xml:space="preserve"> а также образ бога, олицетворяющего это понятие, восходят к древним ведийским представлениям. Г. М. Бонгард-Левин пишет о том, что в ведийской мифологии понятие закона (дхармы) ассоциируется с понятием </w:t>
      </w:r>
      <w:r>
        <w:rPr>
          <w:i/>
          <w:iCs/>
        </w:rPr>
        <w:t>puma</w:t>
      </w:r>
      <w:r>
        <w:rPr/>
        <w:t xml:space="preserve"> [8, с. 28]. В космологии эпохи "Ригведы" термин </w:t>
      </w:r>
      <w:r>
        <w:rPr/>
        <w:drawing>
          <wp:inline distT="0" distB="0" distL="0" distR="0">
            <wp:extent cx="304165" cy="304165"/>
            <wp:effectExtent l="0" t="0" r="0" b="0"/>
            <wp:docPr id="2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др. -инд.</w:t>
      </w:r>
      <w:r>
        <w:rPr/>
        <w:drawing>
          <wp:inline distT="0" distB="0" distL="0" distR="0">
            <wp:extent cx="304165" cy="304165"/>
            <wp:effectExtent l="0" t="0" r="0" b="0"/>
            <wp:docPr id="2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обозначает "принцип упорядоченности мирового процесса", общий принцип устройства Вселенной, который мог бы объяснить отдельные происходящие в ней явления. Понятие </w:t>
      </w:r>
      <w:r>
        <w:rPr>
          <w:i/>
          <w:iCs/>
        </w:rPr>
        <w:t>puma</w:t>
      </w:r>
      <w:r>
        <w:rPr/>
        <w:t xml:space="preserve"> связывается с солнцем - первым среди наиболее важных регулирующих начал мирового порядка. (Противоположным термином выступает </w:t>
      </w:r>
      <w:r>
        <w:rPr>
          <w:i/>
          <w:iCs/>
        </w:rPr>
        <w:t>анрита</w:t>
      </w:r>
      <w:r>
        <w:rPr/>
        <w:t xml:space="preserve"> - хаос, тьма.) Рита воплощает не только свет, но и производительную силу природы. Ведийское мировоззрение пронизывала идея о неразрывной связи процессов в природе с циклом жертвенных действий - соединение идеи космического миропорядка с ритуальной практикой жрецов. В последующем термин </w:t>
      </w:r>
      <w:r>
        <w:rPr>
          <w:i/>
          <w:iCs/>
        </w:rPr>
        <w:t>puma</w:t>
      </w:r>
      <w:r>
        <w:rPr/>
        <w:t xml:space="preserve"> обозначает и вселенскую закономерность, и мораль; рита превращается в принцип, регулирующий перемещение светил и события и состояния человеческой жизни [там же, с. 26 - 27]. "Отчасти рита может быть сопоставлена с роком древних греков, -пишет Г. М. Бонгард-Левин, - однако последний не был соотнесен с культовой практикой, тогда как "мировой порядок" ведизма поддерживался жертвоприношением и неразрывно связан с ним. Представление о судьбе в античном обществе окрашено духом пессимизма, и не случайно эта тема была центральной в греческой драматургии; рита, напротив, - источник торжества принципа праведного поведения, символ всеобщей упорядоченности и гармонии" [там же, с. 28].</w:t>
      </w:r>
    </w:p>
    <w:p>
      <w:pPr>
        <w:pStyle w:val="Style15"/>
        <w:rPr/>
      </w:pPr>
      <w:r>
        <w:rPr/>
        <w:t xml:space="preserve">В. Н. Топоров следующим образом описывает понятие риты: "В </w:t>
      </w:r>
      <w:r>
        <w:rPr>
          <w:i/>
          <w:iCs/>
        </w:rPr>
        <w:t>концептуальном</w:t>
      </w:r>
      <w:r>
        <w:rPr/>
        <w:t xml:space="preserve"> плане</w:t>
      </w:r>
      <w:r>
        <w:rPr/>
        <w:drawing>
          <wp:inline distT="0" distB="0" distL="0" distR="0">
            <wp:extent cx="304165" cy="304165"/>
            <wp:effectExtent l="0" t="0" r="0" b="0"/>
            <wp:docPr id="2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обозначает одно из ключевых понятий древнеиндийского умозрения - универсальный космический закон, определяющий преобразование неупорядоченного (хаотического) состояния в упорядоченное (космическая организация) и обеспечивающий сохранение основных условий существования Вселенной и человека, мира вещей и мира духовных ценностей. Посредством</w:t>
      </w:r>
      <w:r>
        <w:rPr/>
        <w:drawing>
          <wp:inline distT="0" distB="0" distL="0" distR="0">
            <wp:extent cx="304165" cy="304165"/>
            <wp:effectExtent l="0" t="0" r="0" b="0"/>
            <wp:docPr id="2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достигается </w:t>
      </w:r>
      <w:r>
        <w:rPr>
          <w:i/>
          <w:iCs/>
        </w:rPr>
        <w:t>порядок</w:t>
      </w:r>
      <w:r>
        <w:rPr/>
        <w:t xml:space="preserve"> круговращения Вселенной, понимаемый, если обратиться к образцам и словарю другой традиции, как устранение энтропических тенденций и формирование эктропических импульсов. Поскольку этот порядок совпадает с истиной, то и</w:t>
      </w:r>
      <w:r>
        <w:rPr/>
        <w:drawing>
          <wp:inline distT="0" distB="0" distL="0" distR="0">
            <wp:extent cx="304165" cy="304165"/>
            <wp:effectExtent l="0" t="0" r="0" b="0"/>
            <wp:docPr id="2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толковалась как </w:t>
      </w:r>
      <w:r>
        <w:rPr>
          <w:i/>
          <w:iCs/>
        </w:rPr>
        <w:t>истина</w:t>
      </w:r>
      <w:r>
        <w:rPr/>
        <w:t xml:space="preserve"> в самом широком смысле (противоположность</w:t>
      </w:r>
      <w:r>
        <w:rPr/>
        <w:drawing>
          <wp:inline distT="0" distB="0" distL="0" distR="0">
            <wp:extent cx="304165" cy="304165"/>
            <wp:effectExtent l="0" t="0" r="0" b="0"/>
            <wp:docPr id="2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т.е. неупорядоченность как лишенность [риты], неподлинность, неистинность)" [63, с. 142 - 143]. "Всеобщий характер риты проявляется в том, что она управляет и Вселенной, и ритуалом; она определяет и физический, и нравственный аспект жизни" [68, с. 384]. Сама "...рита определяется не извне, а из самой себя; иначе говоря, она определяет все, включая и самое себя. Даже деяния богов - не более чем частные проявления риты. Посредством риты регулируются движение солнца, дождь, жизнь растений, животных, людей, действия богов. В послеведийскую эпоху усиливается этическая интерпретация риты. Понятие риты восходит к индоиранским истокам (ср. авестийское</w:t>
      </w:r>
      <w:r>
        <w:rPr/>
        <w:drawing>
          <wp:inline distT="0" distB="0" distL="0" distR="0">
            <wp:extent cx="304165" cy="304165"/>
            <wp:effectExtent l="0" t="0" r="0" b="0"/>
            <wp:docPr id="2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 находит себе немало типологических параллелей, ср. др. -греч. </w:t>
      </w:r>
      <w:r>
        <w:rPr>
          <w:i/>
          <w:iCs/>
        </w:rPr>
        <w:t>Дике</w:t>
      </w:r>
      <w:r>
        <w:rPr/>
        <w:t xml:space="preserve"> и т.п." [там же]</w:t>
      </w:r>
      <w:r>
        <w:rPr>
          <w:vertAlign w:val="superscript"/>
        </w:rPr>
        <w:t xml:space="preserve"> 6</w:t>
      </w:r>
      <w:r>
        <w:rPr/>
        <w:t xml:space="preserve"> .</w:t>
      </w:r>
    </w:p>
    <w:p>
      <w:pPr>
        <w:pStyle w:val="Normal"/>
        <w:rPr/>
      </w:pPr>
      <w:r>
        <w:rPr/>
        <mc:AlternateContent>
          <mc:Choice Requires="wps">
            <w:drawing>
              <wp:inline distT="0" distB="0" distL="0" distR="0">
                <wp:extent cx="5940425" cy="19050"/>
                <wp:effectExtent l="0" t="0" r="0" b="0"/>
                <wp:docPr id="2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В связи с вопросом о соотношении смысловой структуры и этимологии</w:t>
      </w:r>
      <w:r>
        <w:rPr>
          <w:sz w:val="19"/>
          <w:szCs w:val="19"/>
        </w:rPr>
        <w:drawing>
          <wp:inline distT="0" distB="0" distL="0" distR="0">
            <wp:extent cx="304165" cy="304165"/>
            <wp:effectExtent l="0" t="0" r="0" b="0"/>
            <wp:docPr id="2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 В. Н. Топоров напоминает о двух вариантах построения ведийского Космоса: </w:t>
      </w:r>
      <w:r>
        <w:rPr>
          <w:i/>
          <w:iCs/>
          <w:sz w:val="19"/>
          <w:szCs w:val="19"/>
        </w:rPr>
        <w:t>первом</w:t>
      </w:r>
      <w:r>
        <w:rPr>
          <w:sz w:val="19"/>
          <w:szCs w:val="19"/>
        </w:rPr>
        <w:t xml:space="preserve"> (и, возможно, более архаичном) варианте, ориентированном на статическую картину мира, в которой все фиксировано и однозначно определено (одно из основных понятий этой модели -твердая </w:t>
      </w:r>
      <w:r>
        <w:rPr>
          <w:i/>
          <w:iCs/>
          <w:sz w:val="19"/>
          <w:szCs w:val="19"/>
        </w:rPr>
        <w:t>опора,</w:t>
      </w:r>
      <w:r>
        <w:rPr>
          <w:sz w:val="19"/>
          <w:szCs w:val="19"/>
        </w:rPr>
        <w:t xml:space="preserve"> что связывается В. Н. Топоровым с глаголом </w:t>
      </w:r>
      <w:r>
        <w:rPr>
          <w:i/>
          <w:iCs/>
          <w:sz w:val="19"/>
          <w:szCs w:val="19"/>
        </w:rPr>
        <w:t>dhar-</w:t>
      </w:r>
      <w:r>
        <w:rPr>
          <w:sz w:val="19"/>
          <w:szCs w:val="19"/>
        </w:rPr>
        <w:t xml:space="preserve"> "держать, удерживать"), и </w:t>
      </w:r>
      <w:r>
        <w:rPr>
          <w:i/>
          <w:iCs/>
          <w:sz w:val="19"/>
          <w:szCs w:val="19"/>
        </w:rPr>
        <w:t>втором</w:t>
      </w:r>
      <w:r>
        <w:rPr>
          <w:sz w:val="19"/>
          <w:szCs w:val="19"/>
        </w:rPr>
        <w:t xml:space="preserve"> варианте, ориентированном на динамическую картину мира, которая предполагает развертывание, процессуальность, изменчивость, наличие неопределенности, бесконечности </w:t>
      </w:r>
      <w:r>
        <w:rPr>
          <w:i/>
          <w:iCs/>
          <w:sz w:val="19"/>
          <w:szCs w:val="19"/>
        </w:rPr>
        <w:t>(поток -</w:t>
      </w:r>
      <w:r>
        <w:rPr>
          <w:sz w:val="19"/>
          <w:szCs w:val="19"/>
        </w:rPr>
        <w:t xml:space="preserve"> один из обычных образов этой модели). Каждая из этих моделей ведийского Космоса, по мнению В. Н. Топорова, имеет </w:t>
      </w:r>
      <w:r>
        <w:rPr>
          <w:i/>
          <w:iCs/>
          <w:sz w:val="19"/>
          <w:szCs w:val="19"/>
        </w:rPr>
        <w:t>свой</w:t>
      </w:r>
      <w:r>
        <w:rPr>
          <w:sz w:val="19"/>
          <w:szCs w:val="19"/>
        </w:rPr>
        <w:t xml:space="preserve"> закон и </w:t>
      </w:r>
      <w:r>
        <w:rPr>
          <w:i/>
          <w:iCs/>
          <w:sz w:val="19"/>
          <w:szCs w:val="19"/>
        </w:rPr>
        <w:t>свою</w:t>
      </w:r>
      <w:r>
        <w:rPr>
          <w:sz w:val="19"/>
          <w:szCs w:val="19"/>
        </w:rPr>
        <w:t xml:space="preserve"> истину. "Если в динамической модели они обозначаются словом</w:t>
      </w:r>
      <w:r>
        <w:rPr>
          <w:sz w:val="19"/>
          <w:szCs w:val="19"/>
        </w:rPr>
        <w:drawing>
          <wp:inline distT="0" distB="0" distL="0" distR="0">
            <wp:extent cx="304165" cy="304165"/>
            <wp:effectExtent l="0" t="0" r="0" b="0"/>
            <wp:docPr id="2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 то в статической модели закон передается словом</w:t>
      </w:r>
      <w:r>
        <w:rPr>
          <w:sz w:val="19"/>
          <w:szCs w:val="19"/>
        </w:rPr>
        <w:drawing>
          <wp:inline distT="0" distB="0" distL="0" distR="0">
            <wp:extent cx="304165" cy="304165"/>
            <wp:effectExtent l="0" t="0" r="0" b="0"/>
            <wp:docPr id="2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 (ср. род, позже </w:t>
      </w:r>
      <w:r>
        <w:rPr>
          <w:i/>
          <w:iCs/>
          <w:sz w:val="19"/>
          <w:szCs w:val="19"/>
        </w:rPr>
        <w:t>dharma-),</w:t>
      </w:r>
      <w:r>
        <w:rPr>
          <w:sz w:val="19"/>
          <w:szCs w:val="19"/>
        </w:rPr>
        <w:t xml:space="preserve"> относящимся к некоему жестко фиксированному установлению, порядку, связанному с определенным местом, удерживающим этот порядок </w:t>
      </w:r>
      <w:r>
        <w:rPr>
          <w:i/>
          <w:iCs/>
          <w:sz w:val="19"/>
          <w:szCs w:val="19"/>
        </w:rPr>
        <w:t>(dhar-),</w:t>
      </w:r>
      <w:r>
        <w:rPr>
          <w:sz w:val="19"/>
          <w:szCs w:val="19"/>
        </w:rPr>
        <w:t xml:space="preserve"> или словом</w:t>
      </w:r>
      <w:r>
        <w:rPr>
          <w:sz w:val="19"/>
          <w:szCs w:val="19"/>
        </w:rPr>
        <w:drawing>
          <wp:inline distT="0" distB="0" distL="0" distR="0">
            <wp:extent cx="304165" cy="304165"/>
            <wp:effectExtent l="0" t="0" r="0" b="0"/>
            <wp:docPr id="2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 (ср. род), обозначающим сакральный закон Митры-Варуны в его от века данной неподвижности ("установленности", от </w:t>
      </w:r>
      <w:r>
        <w:rPr>
          <w:sz w:val="19"/>
          <w:szCs w:val="19"/>
        </w:rPr>
        <w:drawing>
          <wp:inline distT="0" distB="0" distL="0" distR="0">
            <wp:extent cx="304165" cy="304165"/>
            <wp:effectExtent l="0" t="0" r="0" b="0"/>
            <wp:docPr id="2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ставить, класть" и т.п. ...)" [63, с. 148]. В. Н. Топоров предполагает, "что</w:t>
      </w:r>
      <w:r>
        <w:rPr>
          <w:sz w:val="19"/>
          <w:szCs w:val="19"/>
        </w:rPr>
        <w:drawing>
          <wp:inline distT="0" distB="0" distL="0" distR="0">
            <wp:extent cx="304165" cy="304165"/>
            <wp:effectExtent l="0" t="0" r="0" b="0"/>
            <wp:docPr id="2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9"/>
          <w:szCs w:val="19"/>
        </w:rPr>
        <w:t xml:space="preserve"> как нечто производное от движения или связанное с ним, не только моделирует динамический аспект внеположенного мира в </w:t>
      </w:r>
      <w:r>
        <w:rPr>
          <w:i/>
          <w:iCs/>
          <w:sz w:val="19"/>
          <w:szCs w:val="19"/>
        </w:rPr>
        <w:t>общем,</w:t>
      </w:r>
      <w:r>
        <w:rPr>
          <w:sz w:val="19"/>
          <w:szCs w:val="19"/>
        </w:rPr>
        <w:t xml:space="preserve"> но и соотнесено совокупностью своих значений с </w:t>
      </w:r>
      <w:r>
        <w:rPr>
          <w:i/>
          <w:iCs/>
          <w:sz w:val="19"/>
          <w:szCs w:val="19"/>
        </w:rPr>
        <w:t>более дифференцированной</w:t>
      </w:r>
      <w:r>
        <w:rPr>
          <w:sz w:val="19"/>
          <w:szCs w:val="19"/>
        </w:rPr>
        <w:t xml:space="preserve"> картиной мира" [там же, с. 149].</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2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Ригведе" рита остается безличным принципом; ее носителями и защитниками выступают: одно из ведущих божеств ведийского пантеона</w:t>
      </w:r>
      <w:r>
        <w:rPr/>
        <w:drawing>
          <wp:inline distT="0" distB="0" distL="0" distR="0">
            <wp:extent cx="304165" cy="304165"/>
            <wp:effectExtent l="0" t="0" r="0" b="0"/>
            <wp:docPr id="2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2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 его постоянный спутник</w:t>
      </w:r>
      <w:r>
        <w:rPr/>
        <w:drawing>
          <wp:inline distT="0" distB="0" distL="0" distR="0">
            <wp:extent cx="304165" cy="304165"/>
            <wp:effectExtent l="0" t="0" r="0" b="0"/>
            <wp:docPr id="2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8, с. 27 - 28].</w:t>
      </w:r>
    </w:p>
    <w:p>
      <w:pPr>
        <w:pStyle w:val="Style15"/>
        <w:rPr/>
      </w:pPr>
      <w:r>
        <w:rPr/>
        <w:drawing>
          <wp:inline distT="0" distB="0" distL="0" distR="0">
            <wp:extent cx="304165" cy="304165"/>
            <wp:effectExtent l="0" t="0" r="0" b="0"/>
            <wp:docPr id="2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др. -инд.</w:t>
      </w:r>
      <w:r>
        <w:rPr/>
        <w:drawing>
          <wp:inline distT="0" distB="0" distL="0" distR="0">
            <wp:extent cx="304165" cy="304165"/>
            <wp:effectExtent l="0" t="0" r="0" b="0"/>
            <wp:docPr id="2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в древнеиндийской мифологии бог, связанный с космическими водами, охранитель истины и справедливости, главный из адитьев (солярных божеств, хранителей риты), воплощение мирового порядка, истины. "Он - хранитель высшего закона и гарантия законосообразности в мире" [64, с. 217]. Вместе с Митрой Варуна моделирует Космос в целом. "В отличие от Митры Варуна больше связан с природным, чем с социальным..." [там же].</w:t>
      </w:r>
    </w:p>
    <w:p>
      <w:pPr>
        <w:pStyle w:val="Style15"/>
        <w:rPr/>
      </w:pPr>
      <w:r>
        <w:rPr/>
        <w:drawing>
          <wp:inline distT="0" distB="0" distL="0" distR="0">
            <wp:extent cx="304165" cy="304165"/>
            <wp:effectExtent l="0" t="0" r="0" b="0"/>
            <wp:docPr id="2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др. -инд.</w:t>
      </w:r>
      <w:r>
        <w:rPr/>
        <w:drawing>
          <wp:inline distT="0" distB="0" distL="0" distR="0">
            <wp:extent cx="304165" cy="304165"/>
            <wp:effectExtent l="0" t="0" r="0" b="0"/>
            <wp:docPr id="2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в ведийской мифологии бог, связанный с договором, людьми, солнцем, один из адитьев. Митра - бог дружбы. Основная функция Митры - объединение людей "в особую социальную структуру и установление договора с ними. Этот договор соотносится с универсальным космическим законом </w:t>
      </w:r>
      <w:r>
        <w:rPr>
          <w:i/>
          <w:iCs/>
        </w:rPr>
        <w:t>рита</w:t>
      </w:r>
      <w:r>
        <w:rPr/>
        <w:t xml:space="preserve"> и с движением солнца" [66, с. 158]. "Вместе с Варуной Митра воплощает магико- юридическую функцию (в частности, они стражи морального порядка - dharman и обладатели магической асурской силы) и, прежде всего, идею договора" [там же].</w:t>
      </w:r>
    </w:p>
    <w:p>
      <w:pPr>
        <w:pStyle w:val="Style15"/>
        <w:rPr/>
      </w:pPr>
      <w:r>
        <w:rPr/>
        <w:t>Митра принадлежит по своему происхождению к индоиранскому пантеону, по функциям</w:t>
      </w:r>
      <w:r>
        <w:rPr/>
        <w:drawing>
          <wp:inline distT="0" distB="0" distL="0" distR="0">
            <wp:extent cx="304165" cy="304165"/>
            <wp:effectExtent l="0" t="0" r="0" b="0"/>
            <wp:docPr id="2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одобен древнеиранскому богу</w:t>
      </w:r>
      <w:r>
        <w:rPr/>
        <w:drawing>
          <wp:inline distT="0" distB="0" distL="0" distR="0">
            <wp:extent cx="304165" cy="304165"/>
            <wp:effectExtent l="0" t="0" r="0" b="0"/>
            <wp:docPr id="2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ли</w:t>
      </w:r>
      <w:r>
        <w:rPr/>
        <w:drawing>
          <wp:inline distT="0" distB="0" distL="0" distR="0">
            <wp:extent cx="304165" cy="304165"/>
            <wp:effectExtent l="0" t="0" r="0" b="0"/>
            <wp:docPr id="2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2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65, с. 154]. Пара</w:t>
      </w:r>
      <w:r>
        <w:rPr/>
        <w:drawing>
          <wp:inline distT="0" distB="0" distL="0" distR="0">
            <wp:extent cx="304165" cy="304165"/>
            <wp:effectExtent l="0" t="0" r="0" b="0"/>
            <wp:docPr id="2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оскольку </w:t>
      </w:r>
      <w:r>
        <w:rPr/>
        <w:drawing>
          <wp:inline distT="0" distB="0" distL="0" distR="0">
            <wp:extent cx="304165" cy="304165"/>
            <wp:effectExtent l="0" t="0" r="0" b="0"/>
            <wp:docPr id="2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связан с водами, а</w:t>
      </w:r>
      <w:r>
        <w:rPr/>
        <w:drawing>
          <wp:inline distT="0" distB="0" distL="0" distR="0">
            <wp:extent cx="304165" cy="304165"/>
            <wp:effectExtent l="0" t="0" r="0" b="0"/>
            <wp:docPr id="2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с огнем, солнцем) отражает архаичное противопоставление воды и огня [64, с. 217]. По мнению В. Н. Топорова, сочетание</w:t>
      </w:r>
      <w:r>
        <w:rPr/>
        <w:drawing>
          <wp:inline distT="0" distB="0" distL="0" distR="0">
            <wp:extent cx="304165" cy="304165"/>
            <wp:effectExtent l="0" t="0" r="0" b="0"/>
            <wp:docPr id="2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родственно древнеиранскому</w:t>
      </w:r>
      <w:r>
        <w:rPr/>
        <w:drawing>
          <wp:inline distT="0" distB="0" distL="0" distR="0">
            <wp:extent cx="304165" cy="304165"/>
            <wp:effectExtent l="0" t="0" r="0" b="0"/>
            <wp:docPr id="2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там же, с. 218].</w:t>
      </w:r>
    </w:p>
    <w:p>
      <w:pPr>
        <w:pStyle w:val="Style15"/>
        <w:rPr/>
      </w:pPr>
      <w:r>
        <w:rPr/>
        <w:t>Образ</w:t>
      </w:r>
      <w:r>
        <w:rPr/>
        <w:drawing>
          <wp:inline distT="0" distB="0" distL="0" distR="0">
            <wp:extent cx="304165" cy="304165"/>
            <wp:effectExtent l="0" t="0" r="0" b="0"/>
            <wp:docPr id="2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 понятие риты, возможно, восходят к периоду индоиранского единства. В глубокой древности предки иранцев и индийцев- индоариев составляли один народ, который называют индоиранцами, или протоиндоиранцами. Языки, на которых они говорили, представляют собой группу индоиранских языков, входящую в индоевропейскую языковую семью. Результаты лингвистических, археологических и палеозоологических исследований дают основания полагать, что протоиндоиранцы в III тысячелетии до н.э. были полукочевниками и жили тем, что разводили скот в южнорусских степях на территории, расположенной к востоку от Волги [6, с. 12 - 13; 53, с. 52 - 54].</w:t>
      </w:r>
    </w:p>
    <w:p>
      <w:pPr>
        <w:pStyle w:val="Style15"/>
        <w:rPr/>
      </w:pPr>
      <w:r>
        <w:rPr/>
        <w:t>ЗАКЛЮЧЕНИЕ</w:t>
      </w:r>
    </w:p>
    <w:p>
      <w:pPr>
        <w:pStyle w:val="Style15"/>
        <w:rPr/>
      </w:pPr>
      <w:r>
        <w:rPr/>
        <w:t>Одно из наиболее общих понятий потребности, нашедшее отражение в современных и древних индоевропейских языках, оказалось связанным с представлением о естественном законе, который проявляется в природе в целом, человеческой жизни и во взаимодействии людей друг с другом.</w:t>
      </w:r>
    </w:p>
    <w:p>
      <w:pPr>
        <w:pStyle w:val="Style15"/>
        <w:rPr/>
      </w:pPr>
      <w:r>
        <w:rPr/>
        <w:t xml:space="preserve">Это представление ассоциируется с некоторыми определениями понятия </w:t>
      </w:r>
      <w:r>
        <w:rPr>
          <w:i/>
          <w:iCs/>
        </w:rPr>
        <w:t>потребность,</w:t>
      </w:r>
      <w:r>
        <w:rPr/>
        <w:t xml:space="preserve"> существующими в современной научной литературе по психологии, в частности с теми из них, в которых термин </w:t>
      </w:r>
      <w:r>
        <w:rPr>
          <w:i/>
          <w:iCs/>
        </w:rPr>
        <w:t>потребность</w:t>
      </w:r>
      <w:r>
        <w:rPr/>
        <w:t xml:space="preserve"> объясняется как объективная закономерность, как свойство человека или его психической активности.</w:t>
      </w:r>
    </w:p>
    <w:p>
      <w:pPr>
        <w:pStyle w:val="Style15"/>
        <w:rPr/>
      </w:pPr>
      <w:r>
        <w:rPr/>
        <w:t>Другое древнее понятие потребности, нашедшее отражение в индоевропейских языках, оказалось связанным с представлением о жертвоприношении. Столь различные на первый взгляд представления могут быть взаимосвязанными. Люди, жившие в древности, считали, что с помощью ритуала жертвоприношения можно поддерживать порядок и законосообразность в мире.</w:t>
      </w:r>
    </w:p>
    <w:p>
      <w:pPr>
        <w:pStyle w:val="Style15"/>
        <w:rPr/>
      </w:pPr>
      <w:r>
        <w:rPr/>
        <w:t xml:space="preserve">На основе изложенного выше можно сделать вывод об общем происхождении некоторых значений эквивалентов слова </w:t>
      </w:r>
      <w:r>
        <w:rPr>
          <w:i/>
          <w:iCs/>
        </w:rPr>
        <w:t>потребность</w:t>
      </w:r>
      <w:r>
        <w:rPr/>
        <w:t xml:space="preserve"> в английском </w:t>
      </w:r>
      <w:r>
        <w:rPr>
          <w:i/>
          <w:iCs/>
        </w:rPr>
        <w:t>(necessity),</w:t>
      </w:r>
      <w:r>
        <w:rPr/>
        <w:t xml:space="preserve"> французском </w:t>
      </w:r>
      <w:r>
        <w:rPr/>
        <w:drawing>
          <wp:inline distT="0" distB="0" distL="0" distR="0">
            <wp:extent cx="304165" cy="304165"/>
            <wp:effectExtent l="0" t="0" r="0" b="0"/>
            <wp:docPr id="2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латинском </w:t>
      </w:r>
      <w:r>
        <w:rPr/>
        <w:drawing>
          <wp:inline distT="0" distB="0" distL="0" distR="0">
            <wp:extent cx="304165" cy="304165"/>
            <wp:effectExtent l="0" t="0" r="0" b="0"/>
            <wp:docPr id="2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древнегреческом</w:t>
      </w:r>
      <w:r>
        <w:rPr/>
        <w:drawing>
          <wp:inline distT="0" distB="0" distL="0" distR="0">
            <wp:extent cx="304165" cy="304165"/>
            <wp:effectExtent l="0" t="0" r="0" b="0"/>
            <wp:docPr id="2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языках, а также в древнерусском языке, где слово </w:t>
      </w:r>
      <w:r>
        <w:rPr>
          <w:i/>
          <w:iCs/>
        </w:rPr>
        <w:t>треба</w:t>
      </w:r>
      <w:r>
        <w:rPr/>
        <w:t xml:space="preserve"> имеет значение жертвы, жертвоприношения, исполнения священного обряда. Вероятно, эти значения восходят к общему смысловому полю, связанному, в частности, с древнеиндийским словом </w:t>
      </w:r>
      <w:r>
        <w:rPr>
          <w:i/>
          <w:iCs/>
        </w:rPr>
        <w:t>рита</w:t>
      </w:r>
      <w:r>
        <w:rPr/>
        <w:t xml:space="preserve"> и распространенному в древней индоевропейской языковой общности.</w:t>
      </w:r>
    </w:p>
    <w:p>
      <w:pPr>
        <w:pStyle w:val="Style15"/>
        <w:rPr/>
      </w:pPr>
      <w:r>
        <w:rPr/>
        <w:t>Очень интересной кажется идея, ассоциируемая с представлениями о потребности, существующими в индоевропейских языках, о единстве структурообразующих законов, действующих в природе в целом, во Вселенной и в человеческой жизни на Земле.</w:t>
      </w:r>
    </w:p>
    <w:p>
      <w:pPr>
        <w:pStyle w:val="Style15"/>
        <w:rPr/>
      </w:pPr>
      <w:r>
        <w:rPr/>
        <w:t>СПИСОК ЛИТЕРАТУРЫ</w:t>
      </w:r>
    </w:p>
    <w:p>
      <w:pPr>
        <w:pStyle w:val="Style15"/>
        <w:rPr/>
      </w:pPr>
      <w:r>
        <w:rPr/>
        <w:t xml:space="preserve">1. </w:t>
      </w:r>
      <w:r>
        <w:rPr>
          <w:i/>
          <w:iCs/>
        </w:rPr>
        <w:t>Алхазишвили А. А.</w:t>
      </w:r>
      <w:r>
        <w:rPr/>
        <w:t xml:space="preserve"> Специфика потребности у человека // Проблемы формирования социогенных потребностей: Материалы I Всесоюз. конф. (Тбилиси, 4 - 6 нояб. 1974 г.) / Под ред. Ш. Н. Чхартишвили, Н. И. Сарджвеладзе. Тбилиси: Мецниереба, 1974. С. 5 - 8.</w:t>
      </w:r>
    </w:p>
    <w:p>
      <w:pPr>
        <w:pStyle w:val="Style15"/>
        <w:rPr/>
      </w:pPr>
      <w:r>
        <w:rPr/>
        <w:t xml:space="preserve">2. </w:t>
      </w:r>
      <w:r>
        <w:rPr>
          <w:i/>
          <w:iCs/>
        </w:rPr>
        <w:t>Ананьев А., Яснецкий И., Лебединский И.</w:t>
      </w:r>
      <w:r>
        <w:rPr/>
        <w:t xml:space="preserve"> Полный латинский словарь, составленный по современным латинским словарям... М.: Тип. Каткова, 1862.</w:t>
      </w:r>
    </w:p>
    <w:p>
      <w:pPr>
        <w:pStyle w:val="Style15"/>
        <w:rPr/>
      </w:pPr>
      <w:r>
        <w:rPr/>
        <w:t xml:space="preserve">3. </w:t>
      </w:r>
      <w:r>
        <w:rPr>
          <w:i/>
          <w:iCs/>
        </w:rPr>
        <w:t>Ананьев Б. Г.</w:t>
      </w:r>
      <w:r>
        <w:rPr/>
        <w:t xml:space="preserve"> Ощущения и потребности // Учен, зап. Ленингр. ун-та. 1957. N 244. С. 66 - 74.</w:t>
      </w:r>
    </w:p>
    <w:p>
      <w:pPr>
        <w:pStyle w:val="Style15"/>
        <w:rPr/>
      </w:pPr>
      <w:r>
        <w:rPr/>
        <w:t xml:space="preserve">4. </w:t>
      </w:r>
      <w:r>
        <w:rPr>
          <w:i/>
          <w:iCs/>
        </w:rPr>
        <w:t>Асеев В. Т.</w:t>
      </w:r>
      <w:r>
        <w:rPr/>
        <w:t xml:space="preserve"> Личность и значимость побуждений. М., 1993. (В надзаг.: Ин-т психологии РАН.)</w:t>
      </w:r>
    </w:p>
    <w:p>
      <w:pPr>
        <w:pStyle w:val="Style15"/>
        <w:rPr/>
      </w:pPr>
      <w:r>
        <w:rPr/>
        <w:t xml:space="preserve">5. </w:t>
      </w:r>
      <w:r>
        <w:rPr>
          <w:i/>
          <w:iCs/>
        </w:rPr>
        <w:t>Божович Л. И.</w:t>
      </w:r>
      <w:r>
        <w:rPr/>
        <w:t xml:space="preserve"> Проблема развития мотивационной сферы ребенка // Изучение мотивации поведения детей и подростков / Под ред. Л. И. Божович, Л. В. Благонадежиной. М.: Педагогика, 1972. С. 7 - 44.</w:t>
      </w:r>
    </w:p>
    <w:p>
      <w:pPr>
        <w:pStyle w:val="Style15"/>
        <w:rPr/>
      </w:pPr>
      <w:r>
        <w:rPr/>
        <w:t xml:space="preserve">6. </w:t>
      </w:r>
      <w:r>
        <w:rPr>
          <w:i/>
          <w:iCs/>
        </w:rPr>
        <w:t>Бойс М.</w:t>
      </w:r>
      <w:r>
        <w:rPr/>
        <w:t xml:space="preserve"> Зороастрийцы: Верования и обычаи. 3-е изд., перераб. СПб.: Центр "Петербургское Востоковедение", 1994.</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2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7. Большой толковый словарь русского языка / Сост. и гл. ред. С. А. Кузнецов. СПб.: АО "Норинт", 1998.</w:t>
      </w:r>
    </w:p>
    <w:p>
      <w:pPr>
        <w:pStyle w:val="Style15"/>
        <w:rPr/>
      </w:pPr>
      <w:r>
        <w:rPr/>
        <w:t xml:space="preserve">8. </w:t>
      </w:r>
      <w:r>
        <w:rPr>
          <w:i/>
          <w:iCs/>
        </w:rPr>
        <w:t>Бонгард-Левин Г. М.</w:t>
      </w:r>
      <w:r>
        <w:rPr/>
        <w:t xml:space="preserve"> Древнеиндийская цивилизация. 2-е изд., перераб. и доп. М.: Наука, 1993.</w:t>
      </w:r>
    </w:p>
    <w:p>
      <w:pPr>
        <w:pStyle w:val="Style15"/>
        <w:rPr/>
      </w:pPr>
      <w:r>
        <w:rPr/>
        <w:t xml:space="preserve">9. </w:t>
      </w:r>
      <w:r>
        <w:rPr>
          <w:i/>
          <w:iCs/>
        </w:rPr>
        <w:t>Брудный А. Л.</w:t>
      </w:r>
      <w:r>
        <w:rPr/>
        <w:t xml:space="preserve"> О проблеме коммуникации // Методологические проблемы социальной психологии / Отв. ред. Е. В. Шорохова. М.: Наука, 1975. С. 165 - 182.</w:t>
      </w:r>
    </w:p>
    <w:p>
      <w:pPr>
        <w:pStyle w:val="Style15"/>
        <w:rPr/>
      </w:pPr>
      <w:r>
        <w:rPr/>
        <w:t xml:space="preserve">10. </w:t>
      </w:r>
      <w:r>
        <w:rPr>
          <w:i/>
          <w:iCs/>
        </w:rPr>
        <w:t>Брудный Л. А.</w:t>
      </w:r>
      <w:r>
        <w:rPr/>
        <w:t xml:space="preserve"> К теории коммуникативного воздействия // Теоретические и методологические проблемы социальной психологии / Под ред. Г. М. Андреевой, Н. Н. Богомоловой. М.: Изд-во Моск. унта, 1977. С. 32 - 49.</w:t>
      </w:r>
    </w:p>
    <w:p>
      <w:pPr>
        <w:pStyle w:val="Style15"/>
        <w:rPr/>
      </w:pPr>
      <w:r>
        <w:rPr/>
        <w:t xml:space="preserve">11. </w:t>
      </w:r>
      <w:r>
        <w:rPr>
          <w:i/>
          <w:iCs/>
        </w:rPr>
        <w:t>Веденов А. В.</w:t>
      </w:r>
      <w:r>
        <w:rPr/>
        <w:t xml:space="preserve"> Личность как предмет психологической науки // Вопр. психологии. 1956. N 1. С. 19 - 33.</w:t>
      </w:r>
    </w:p>
    <w:p>
      <w:pPr>
        <w:pStyle w:val="Style15"/>
        <w:rPr/>
      </w:pPr>
      <w:r>
        <w:rPr/>
        <w:t xml:space="preserve">12. </w:t>
      </w:r>
      <w:r>
        <w:rPr>
          <w:i/>
          <w:iCs/>
        </w:rPr>
        <w:t>Вейн А. М.</w:t>
      </w:r>
      <w:r>
        <w:rPr/>
        <w:t xml:space="preserve"> Лекции по неврологии неспецифических систем мозга. М., 1974. (В надзаг.: М-во здравоохранения СССР. 1-й Моск. мед. ин-т им. И. М. Сеченова.)</w:t>
      </w:r>
    </w:p>
    <w:p>
      <w:pPr>
        <w:pStyle w:val="Style15"/>
        <w:rPr/>
      </w:pPr>
      <w:r>
        <w:rPr/>
        <w:t xml:space="preserve">13. </w:t>
      </w:r>
      <w:r>
        <w:rPr>
          <w:i/>
          <w:iCs/>
        </w:rPr>
        <w:t>Вейсман А. Д.</w:t>
      </w:r>
      <w:r>
        <w:rPr/>
        <w:t xml:space="preserve"> Греческо-русский словарь... 5-е изд. СПб.: Изд. авт., 1899.</w:t>
      </w:r>
    </w:p>
    <w:p>
      <w:pPr>
        <w:pStyle w:val="Style15"/>
        <w:rPr/>
      </w:pPr>
      <w:r>
        <w:rPr/>
        <w:t xml:space="preserve">14. </w:t>
      </w:r>
      <w:r>
        <w:rPr>
          <w:i/>
          <w:iCs/>
        </w:rPr>
        <w:t>Вернадский И. В.</w:t>
      </w:r>
      <w:r>
        <w:rPr/>
        <w:t xml:space="preserve"> Очерк теории потребностей. СПб.: Тип. К. Метцига, 1857.</w:t>
      </w:r>
    </w:p>
    <w:p>
      <w:pPr>
        <w:pStyle w:val="Style15"/>
        <w:rPr/>
      </w:pPr>
      <w:r>
        <w:rPr/>
        <w:t xml:space="preserve">15. </w:t>
      </w:r>
      <w:r>
        <w:rPr>
          <w:i/>
          <w:iCs/>
        </w:rPr>
        <w:t>Горяев Н. В.</w:t>
      </w:r>
      <w:r>
        <w:rPr/>
        <w:t xml:space="preserve"> Сравнительный этимологический словарь русского языка. Тифлис: Тип. Канцел. главноначальствующего гражданской частью на Кавказе, 1896.</w:t>
      </w:r>
    </w:p>
    <w:p>
      <w:pPr>
        <w:pStyle w:val="Style15"/>
        <w:rPr/>
      </w:pPr>
      <w:r>
        <w:rPr/>
        <w:t xml:space="preserve">16. </w:t>
      </w:r>
      <w:r>
        <w:rPr>
          <w:i/>
          <w:iCs/>
        </w:rPr>
        <w:t>Даль В. И.</w:t>
      </w:r>
      <w:r>
        <w:rPr/>
        <w:t xml:space="preserve"> Толковый словарь живого великорусского языка: В 4 т. 7- е изд. Т. 3. М.: Рус. яз., 1980.</w:t>
      </w:r>
    </w:p>
    <w:p>
      <w:pPr>
        <w:pStyle w:val="Style15"/>
        <w:rPr/>
      </w:pPr>
      <w:r>
        <w:rPr/>
        <w:t xml:space="preserve">17. </w:t>
      </w:r>
      <w:r>
        <w:rPr>
          <w:i/>
          <w:iCs/>
        </w:rPr>
        <w:t>Дворецкий И. Х.</w:t>
      </w:r>
      <w:r>
        <w:rPr/>
        <w:t xml:space="preserve"> Древнегреческо-русский словарь: В 2 т. М.: ГИС, 1958.</w:t>
      </w:r>
    </w:p>
    <w:p>
      <w:pPr>
        <w:pStyle w:val="Style15"/>
        <w:rPr/>
      </w:pPr>
      <w:r>
        <w:rPr/>
        <w:t xml:space="preserve">18. </w:t>
      </w:r>
      <w:r>
        <w:rPr>
          <w:i/>
          <w:iCs/>
        </w:rPr>
        <w:t>Дворецкий И. Х.</w:t>
      </w:r>
      <w:r>
        <w:rPr/>
        <w:t xml:space="preserve"> Латинско-русский словарь. 2-е изд., перераб. и доп. М.: Рус. яз., 1976.</w:t>
      </w:r>
    </w:p>
    <w:p>
      <w:pPr>
        <w:pStyle w:val="Style15"/>
        <w:rPr/>
      </w:pPr>
      <w:r>
        <w:rPr/>
        <w:t xml:space="preserve">19. </w:t>
      </w:r>
      <w:r>
        <w:rPr>
          <w:i/>
          <w:iCs/>
        </w:rPr>
        <w:t>Джидарьян И. А.</w:t>
      </w:r>
      <w:r>
        <w:rPr/>
        <w:t xml:space="preserve"> Эстетическая потребность. М.: Наука, 1976.</w:t>
      </w:r>
    </w:p>
    <w:p>
      <w:pPr>
        <w:pStyle w:val="Style15"/>
        <w:rPr/>
      </w:pPr>
      <w:r>
        <w:rPr/>
        <w:t xml:space="preserve">20. </w:t>
      </w:r>
      <w:r>
        <w:rPr>
          <w:i/>
          <w:iCs/>
        </w:rPr>
        <w:t>Дилигенский Г. Г.</w:t>
      </w:r>
      <w:r>
        <w:rPr/>
        <w:t xml:space="preserve"> Проблемы теории человеческих потребностей // Вопр. философии. 1976. N 9. С. 30 - 43.</w:t>
      </w:r>
    </w:p>
    <w:p>
      <w:pPr>
        <w:pStyle w:val="Style15"/>
        <w:rPr/>
      </w:pPr>
      <w:r>
        <w:rPr/>
        <w:t xml:space="preserve">21. </w:t>
      </w:r>
      <w:r>
        <w:rPr>
          <w:i/>
          <w:iCs/>
        </w:rPr>
        <w:t>Додонов Б. И.</w:t>
      </w:r>
      <w:r>
        <w:rPr/>
        <w:t xml:space="preserve"> Потребности, эмоции и интересы // Проблемы формирования социогенных потребностей: Материалы I Всесоюз. конф. (Тбилиси, 4 - 6 нояб. 1974 г.) / Под ред. Ш. Н. Чхартишвили, Н. И. Сарджвеладзе. Тбилиси: Мецниереба, 1974. С. 18 - 21.</w:t>
      </w:r>
    </w:p>
    <w:p>
      <w:pPr>
        <w:pStyle w:val="Style15"/>
        <w:rPr/>
      </w:pPr>
      <w:r>
        <w:rPr/>
        <w:t xml:space="preserve">22. </w:t>
      </w:r>
      <w:r>
        <w:rPr>
          <w:i/>
          <w:iCs/>
        </w:rPr>
        <w:t>Лубянский А. М.</w:t>
      </w:r>
      <w:r>
        <w:rPr/>
        <w:t xml:space="preserve"> Анангу // Мифы народов мира. Энциклопедия: В 2 т. / Гл. ред. С. А. Токарев. 2-е изд. Т. 1. М.: Сов. энцикл., 1991а. С. 75.</w:t>
      </w:r>
    </w:p>
    <w:p>
      <w:pPr>
        <w:pStyle w:val="Style15"/>
        <w:rPr/>
      </w:pPr>
      <w:r>
        <w:rPr/>
        <w:t xml:space="preserve">23. </w:t>
      </w:r>
      <w:r>
        <w:rPr>
          <w:i/>
          <w:iCs/>
        </w:rPr>
        <w:t>Дубянский А. М.</w:t>
      </w:r>
      <w:r>
        <w:rPr/>
        <w:t xml:space="preserve"> Дравидская мифология // Мифы народов мира. Энциклопедия: В 2 т. / Гл. ред. С. А. Токарев. 2-е изд. Т. 1. М.: Сов. энцикл., 19916. С. 393 - 394.</w:t>
      </w:r>
    </w:p>
    <w:p>
      <w:pPr>
        <w:pStyle w:val="Style15"/>
        <w:rPr/>
      </w:pPr>
      <w:r>
        <w:rPr/>
        <w:t xml:space="preserve">24. </w:t>
      </w:r>
      <w:r>
        <w:rPr>
          <w:i/>
          <w:iCs/>
        </w:rPr>
        <w:t>Карев В. М.</w:t>
      </w:r>
      <w:r>
        <w:rPr/>
        <w:t xml:space="preserve"> Судьба // Мифы народов мира. Энциклопедия: В 2 т. / Гл. ред. С. А. Токарев. 2-е изд. Т. 2. М.: Сов. энцикл., 1992. С. 471 - 474.</w:t>
      </w:r>
    </w:p>
    <w:p>
      <w:pPr>
        <w:pStyle w:val="Style15"/>
        <w:rPr/>
      </w:pPr>
      <w:r>
        <w:rPr/>
        <w:t xml:space="preserve">25. </w:t>
      </w:r>
      <w:r>
        <w:rPr>
          <w:i/>
          <w:iCs/>
        </w:rPr>
        <w:t>Коссаковский А.</w:t>
      </w:r>
      <w:r>
        <w:rPr/>
        <w:t xml:space="preserve"> О развитии потребностей в самостоятельном действии // Проблемы формирования социогенных потребностей: Материалы I Всесоюз. конф. (Тбилиси, 4 - 6 нояб. 1974 г.) / Под ред. Ш. Н. Чхартишвили, Н. И. Сарджвеладзе. Тбилиси: Мецниереба, 1974. С. 21 - 25.</w:t>
      </w:r>
    </w:p>
    <w:p>
      <w:pPr>
        <w:pStyle w:val="Style15"/>
        <w:rPr/>
      </w:pPr>
      <w:r>
        <w:rPr/>
        <w:t xml:space="preserve">26. </w:t>
      </w:r>
      <w:r>
        <w:rPr>
          <w:i/>
          <w:iCs/>
        </w:rPr>
        <w:t>Кочергина В. А.</w:t>
      </w:r>
      <w:r>
        <w:rPr/>
        <w:t xml:space="preserve"> Санскритско-русский словарь. 2-е изд., испр. и доп. М.: Рус. яз., 1987.</w:t>
      </w:r>
    </w:p>
    <w:p>
      <w:pPr>
        <w:pStyle w:val="Style15"/>
        <w:rPr/>
      </w:pPr>
      <w:r>
        <w:rPr/>
        <w:t xml:space="preserve">27. </w:t>
      </w:r>
      <w:r>
        <w:rPr>
          <w:i/>
          <w:iCs/>
        </w:rPr>
        <w:t>Леонтьев А. М.</w:t>
      </w:r>
      <w:r>
        <w:rPr/>
        <w:t xml:space="preserve"> Потребности, мотивы и эмоции. М.: Изд-во Моск. ун-та, 1971.</w:t>
      </w:r>
    </w:p>
    <w:p>
      <w:pPr>
        <w:pStyle w:val="Style15"/>
        <w:rPr/>
      </w:pPr>
      <w:r>
        <w:rPr/>
        <w:t xml:space="preserve">28. </w:t>
      </w:r>
      <w:r>
        <w:rPr>
          <w:i/>
          <w:iCs/>
        </w:rPr>
        <w:t>Ломов Б. Ф.</w:t>
      </w:r>
      <w:r>
        <w:rPr/>
        <w:t xml:space="preserve"> Соотношение социального и биологического как методологическая проблема психологии // Вопр. философии. 1976. N 4. С. 83 - 95.</w:t>
      </w:r>
    </w:p>
    <w:p>
      <w:pPr>
        <w:pStyle w:val="Style15"/>
        <w:rPr/>
      </w:pPr>
      <w:r>
        <w:rPr/>
        <w:t xml:space="preserve">29. </w:t>
      </w:r>
      <w:r>
        <w:rPr>
          <w:i/>
          <w:iCs/>
        </w:rPr>
        <w:t>Ломов Б. Ф.</w:t>
      </w:r>
      <w:r>
        <w:rPr/>
        <w:t xml:space="preserve"> К проблеме деятельности в психологии // Психол. журн. 1981. Т. 2, N 5. С. 3 - 22.</w:t>
      </w:r>
    </w:p>
    <w:p>
      <w:pPr>
        <w:pStyle w:val="Style15"/>
        <w:rPr/>
      </w:pPr>
      <w:r>
        <w:rPr/>
        <w:t xml:space="preserve">30. </w:t>
      </w:r>
      <w:r>
        <w:rPr>
          <w:i/>
          <w:iCs/>
        </w:rPr>
        <w:t>Лосев А. Ф.</w:t>
      </w:r>
      <w:r>
        <w:rPr/>
        <w:t xml:space="preserve"> Ананке // Мифы народов мира. Энциклопедия: В 2 т. / Гл. ред. С. А. Токарев. 2-е изд. Т. 1. М.: Сов. энцикл., 1991. С. 75.</w:t>
      </w:r>
    </w:p>
    <w:p>
      <w:pPr>
        <w:pStyle w:val="Style15"/>
        <w:rPr/>
      </w:pPr>
      <w:r>
        <w:rPr/>
        <w:t xml:space="preserve">31. </w:t>
      </w:r>
      <w:r>
        <w:rPr>
          <w:i/>
          <w:iCs/>
        </w:rPr>
        <w:t>Магун В. С.</w:t>
      </w:r>
      <w:r>
        <w:rPr/>
        <w:t xml:space="preserve"> Потребности и психология социальной деятельности личности. Л.: Наука, 1983.</w:t>
      </w:r>
    </w:p>
    <w:p>
      <w:pPr>
        <w:pStyle w:val="Style15"/>
        <w:rPr/>
      </w:pPr>
      <w:r>
        <w:rPr/>
        <w:t xml:space="preserve">32. </w:t>
      </w:r>
      <w:r>
        <w:rPr>
          <w:i/>
          <w:iCs/>
        </w:rPr>
        <w:t>Мялль Л. Э.</w:t>
      </w:r>
      <w:r>
        <w:rPr/>
        <w:t xml:space="preserve"> Дхарма // Мифы народов мира. Энциклопедия: В 2 т. / Гл. ред. С. А. Токарев. 2-е изд. Т. 1. М.: Сов. энцикл., 1991. С. 415.</w:t>
      </w:r>
    </w:p>
    <w:p>
      <w:pPr>
        <w:pStyle w:val="Style15"/>
        <w:rPr/>
      </w:pPr>
      <w:r>
        <w:rPr/>
        <w:t xml:space="preserve">33. </w:t>
      </w:r>
      <w:r>
        <w:rPr>
          <w:i/>
          <w:iCs/>
        </w:rPr>
        <w:t>Мясищев В. Н.</w:t>
      </w:r>
      <w:r>
        <w:rPr/>
        <w:t xml:space="preserve"> Проблема потребностей в системе психологии // Учен. зап. Ленингр. ун-та. 1957. N 244. С. 3 - 23.</w:t>
      </w:r>
    </w:p>
    <w:p>
      <w:pPr>
        <w:pStyle w:val="Style15"/>
        <w:rPr/>
      </w:pPr>
      <w:r>
        <w:rPr/>
        <w:t xml:space="preserve">34. </w:t>
      </w:r>
      <w:r>
        <w:rPr>
          <w:i/>
          <w:iCs/>
        </w:rPr>
        <w:t>Обуховский К.</w:t>
      </w:r>
      <w:r>
        <w:rPr/>
        <w:t xml:space="preserve"> Психология влечений человека. М.: Прогресс, 1972.</w:t>
      </w:r>
    </w:p>
    <w:p>
      <w:pPr>
        <w:pStyle w:val="Style15"/>
        <w:rPr/>
      </w:pPr>
      <w:r>
        <w:rPr/>
        <w:t xml:space="preserve">35. </w:t>
      </w:r>
      <w:r>
        <w:rPr>
          <w:i/>
          <w:iCs/>
        </w:rPr>
        <w:t>Ожегов С. И.</w:t>
      </w:r>
      <w:r>
        <w:rPr/>
        <w:t xml:space="preserve"> Словарь русского языка / С. И. Ожегов, Н. Ю. Шведова. 23-е изд., испр. М.: Рус. яз., 1990.</w:t>
      </w:r>
    </w:p>
    <w:p>
      <w:pPr>
        <w:pStyle w:val="Style15"/>
        <w:rPr/>
      </w:pPr>
      <w:r>
        <w:rPr/>
        <w:t xml:space="preserve">36. </w:t>
      </w:r>
      <w:r>
        <w:rPr>
          <w:i/>
          <w:iCs/>
        </w:rPr>
        <w:t>Платонов К. К.</w:t>
      </w:r>
      <w:r>
        <w:rPr/>
        <w:t xml:space="preserve"> О системе психологии. М.: Мысль, 1972.</w:t>
      </w:r>
    </w:p>
    <w:p>
      <w:pPr>
        <w:pStyle w:val="Style15"/>
        <w:rPr/>
      </w:pPr>
      <w:r>
        <w:rPr/>
        <w:t xml:space="preserve">37. </w:t>
      </w:r>
      <w:r>
        <w:rPr>
          <w:i/>
          <w:iCs/>
        </w:rPr>
        <w:t>Платонов К. К.</w:t>
      </w:r>
      <w:r>
        <w:rPr/>
        <w:t xml:space="preserve"> Краткий словарь системы психологических понятий. М.: Высш. шк., 1981.</w:t>
      </w:r>
    </w:p>
    <w:p>
      <w:pPr>
        <w:pStyle w:val="Style15"/>
        <w:rPr/>
      </w:pPr>
      <w:r>
        <w:rPr/>
        <w:t>38. Психологический словарь / Под ред. В. В. Давыдова и др. М.: Педагогика, 1983.</w:t>
      </w:r>
    </w:p>
    <w:p>
      <w:pPr>
        <w:pStyle w:val="Style15"/>
        <w:rPr/>
      </w:pPr>
      <w:r>
        <w:rPr/>
        <w:t>39. Психологический словарь / Под ред. В. П. Зинченко, Б. Г. Мещерякова. 2-е изд., перераб. и доп. М.: Педагогика-пресс, 1996.</w:t>
      </w:r>
    </w:p>
    <w:p>
      <w:pPr>
        <w:pStyle w:val="Style15"/>
        <w:rPr/>
      </w:pPr>
      <w:r>
        <w:rPr/>
        <w:t>40. Психология / Под ред. К. Н. Корнилова и др. 3-е изд., перераб. и доп. М.: Учпедгиз, 1948.</w:t>
      </w:r>
    </w:p>
    <w:p>
      <w:pPr>
        <w:pStyle w:val="Style15"/>
        <w:rPr/>
      </w:pPr>
      <w:r>
        <w:rPr/>
        <w:t>41. Психология: Словарь / Под общ. ред. А. В. Петровского, М. Г. Ярошевского. 2-е изд., испр. и доп. М.: Политиздат, 1990.</w:t>
      </w:r>
    </w:p>
    <w:p>
      <w:pPr>
        <w:pStyle w:val="Style15"/>
        <w:rPr/>
      </w:pPr>
      <w:r>
        <w:rPr/>
        <w:t xml:space="preserve">42. </w:t>
      </w:r>
      <w:r>
        <w:rPr>
          <w:i/>
          <w:iCs/>
        </w:rPr>
        <w:t>Рахманов И. В. и др.</w:t>
      </w:r>
      <w:r>
        <w:rPr/>
        <w:t xml:space="preserve"> Немецко-русский синонимический словарь / И. В. Рахманов, Н. М. Минина, Д. Г. Мальцева, Л. И, Рахманова. М.: Рус. яз., 1983.</w:t>
      </w:r>
    </w:p>
    <w:p>
      <w:pPr>
        <w:pStyle w:val="Style15"/>
        <w:rPr/>
      </w:pPr>
      <w:r>
        <w:rPr/>
        <w:t xml:space="preserve">43. </w:t>
      </w:r>
      <w:r>
        <w:rPr>
          <w:i/>
          <w:iCs/>
        </w:rPr>
        <w:t>Рубинштейн С. Л.</w:t>
      </w:r>
      <w:r>
        <w:rPr/>
        <w:t xml:space="preserve"> Основы общей психологии. 2-е изд. М.: Учпедгиз, 1946.</w:t>
      </w:r>
    </w:p>
    <w:p>
      <w:pPr>
        <w:pStyle w:val="Style15"/>
        <w:rPr/>
      </w:pPr>
      <w:r>
        <w:rPr/>
        <w:t xml:space="preserve">44. </w:t>
      </w:r>
      <w:r>
        <w:rPr>
          <w:i/>
          <w:iCs/>
        </w:rPr>
        <w:t>Сарджвеладзе Н. И.</w:t>
      </w:r>
      <w:r>
        <w:rPr/>
        <w:t xml:space="preserve"> Структура самоотношения личности и социогенные потребности // Проблемы формирования социогенных потребностей: Материалы I Всесоюз. конф. (Тбилиси, Ф-6 нояб. 1974 г.) / Под ред. Ш. Н. Чхартишвили, Н. И. Сарджвеладзе. Тбилиси: Мецниереба, 1974. С. 134 - 137.</w:t>
      </w:r>
    </w:p>
    <w:p>
      <w:pPr>
        <w:pStyle w:val="Style15"/>
        <w:rPr/>
      </w:pPr>
      <w:r>
        <w:rPr/>
        <w:t xml:space="preserve">45. </w:t>
      </w:r>
      <w:r>
        <w:rPr>
          <w:i/>
          <w:iCs/>
        </w:rPr>
        <w:t>Селиванов В. И.</w:t>
      </w:r>
      <w:r>
        <w:rPr/>
        <w:t xml:space="preserve"> О побудительных силах поведения личности // Вопр. психологии. 1957. N 3. С. 106 - 113.</w:t>
      </w:r>
    </w:p>
    <w:p>
      <w:pPr>
        <w:pStyle w:val="Style15"/>
        <w:rPr/>
      </w:pPr>
      <w:r>
        <w:rPr/>
        <w:t xml:space="preserve">46. </w:t>
      </w:r>
      <w:r>
        <w:rPr>
          <w:i/>
          <w:iCs/>
        </w:rPr>
        <w:t>Селиванов В. И.</w:t>
      </w:r>
      <w:r>
        <w:rPr/>
        <w:t xml:space="preserve"> Сила потребности и волевое усилие // Проблемы формирования социогенных потребностей: Материалы I Всесоюз. конф. (Тбилиси, 4 - 6 нояб. 1974 г.) / Под ред. Ш. Н. Чхартишвили, Н. И. Сарджвеладзе. Тбилиси: Мецниереба, 1974. С. 39 - 41.</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2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7. </w:t>
      </w:r>
      <w:r>
        <w:rPr>
          <w:i/>
          <w:iCs/>
        </w:rPr>
        <w:t>Симонов П. В.</w:t>
      </w:r>
      <w:r>
        <w:rPr/>
        <w:t xml:space="preserve"> Эмоциональный мозг. М.: Наука, 1981.</w:t>
      </w:r>
    </w:p>
    <w:p>
      <w:pPr>
        <w:pStyle w:val="Style15"/>
        <w:rPr/>
      </w:pPr>
      <w:r>
        <w:rPr/>
        <w:t>48. Словарь русского языка: В 4 т. / Гл. ред. А. П. Евгеньева. 2-е изд., испр. и доп. Т. 3 / Ред. Е. А. Иванникова. М.: Рус. яз., 1983.</w:t>
      </w:r>
    </w:p>
    <w:p>
      <w:pPr>
        <w:pStyle w:val="Style15"/>
        <w:rPr/>
      </w:pPr>
      <w:r>
        <w:rPr/>
        <w:t>49. Словарь синонимов русского языка: В 2 т. / Гл. ред. А. П. Евгеньева. Т. 2 / Ред. Т. Н. Поповцева, М. Н. Судоплатова. Л.: Наука, 1971.</w:t>
      </w:r>
    </w:p>
    <w:p>
      <w:pPr>
        <w:pStyle w:val="Style15"/>
        <w:rPr/>
      </w:pPr>
      <w:r>
        <w:rPr/>
        <w:t>50. Словарь современного русского литературного языка: [В 17 т.] / Под ред. В. И. Чернышева (гл. ред.) и др. Т. 10 / Ред. К. А. Тимофеев, Н. М. Меделец. М.; Л.: Изд-во АН СССР, 1960.</w:t>
      </w:r>
    </w:p>
    <w:p>
      <w:pPr>
        <w:pStyle w:val="Style15"/>
        <w:rPr/>
      </w:pPr>
      <w:r>
        <w:rPr/>
        <w:t xml:space="preserve">51. </w:t>
      </w:r>
      <w:r>
        <w:rPr>
          <w:i/>
          <w:iCs/>
        </w:rPr>
        <w:t>Смирнов Б. Л.</w:t>
      </w:r>
      <w:r>
        <w:rPr/>
        <w:t xml:space="preserve"> Толковый словарь // Махабхарата: Вып. 2. Бхагавадгита (кн. 6, гл. 25 - 42) / Пер. с санскр. Б. Л. Смирнова. 2-е изд., перераб. Ашхабад: Изд-во АН ТССР, 1960. С. 371 - 394.</w:t>
      </w:r>
    </w:p>
    <w:p>
      <w:pPr>
        <w:pStyle w:val="Style15"/>
        <w:rPr/>
      </w:pPr>
      <w:r>
        <w:rPr/>
        <w:t xml:space="preserve">52. </w:t>
      </w:r>
      <w:r>
        <w:rPr>
          <w:i/>
          <w:iCs/>
        </w:rPr>
        <w:t>Смирнов Б. Л.</w:t>
      </w:r>
      <w:r>
        <w:rPr/>
        <w:t xml:space="preserve"> Толковый словарь // Махабхарата: Вып. 8. Книга о нападении на спящих (кн. 10, гл. 1 - 18). Книга о женах (кн. И, гл. 1 - 27) / Пер. с санскр. Б. Л. Смирнова. 2-е изд. Ашхабад: Ылым, 1982. С. 187 - 202.</w:t>
      </w:r>
    </w:p>
    <w:p>
      <w:pPr>
        <w:pStyle w:val="Style15"/>
        <w:rPr/>
      </w:pPr>
      <w:r>
        <w:rPr/>
        <w:t xml:space="preserve">53. </w:t>
      </w:r>
      <w:r>
        <w:rPr>
          <w:i/>
          <w:iCs/>
        </w:rPr>
        <w:t>Смирнов К. Ф., Кузьмина Е. Е.</w:t>
      </w:r>
      <w:r>
        <w:rPr/>
        <w:t xml:space="preserve"> Происхождение индоиранцев в свете новейших археологических открытий. М.: Наука, 1977.</w:t>
      </w:r>
    </w:p>
    <w:p>
      <w:pPr>
        <w:pStyle w:val="Style15"/>
        <w:rPr/>
      </w:pPr>
      <w:r>
        <w:rPr/>
        <w:t>54. Справочный словарь орфографический, этимологический и толковый русского литературного языка / Под ред. А. Н. Чудинова. СПб.: Тип. И. Гольдберга, 1901.</w:t>
      </w:r>
    </w:p>
    <w:p>
      <w:pPr>
        <w:pStyle w:val="Style15"/>
        <w:rPr/>
      </w:pPr>
      <w:r>
        <w:rPr/>
        <w:t xml:space="preserve">55. </w:t>
      </w:r>
      <w:r>
        <w:rPr>
          <w:i/>
          <w:iCs/>
        </w:rPr>
        <w:t>Срезневский И. И.</w:t>
      </w:r>
      <w:r>
        <w:rPr/>
        <w:t xml:space="preserve"> Материалы для словаря древнерусского языка по письменным памятникам: В 3 т. М.: ГИС, 1958.</w:t>
      </w:r>
    </w:p>
    <w:p>
      <w:pPr>
        <w:pStyle w:val="Style15"/>
        <w:rPr/>
      </w:pPr>
      <w:r>
        <w:rPr/>
        <w:t xml:space="preserve">56. </w:t>
      </w:r>
      <w:r>
        <w:rPr>
          <w:i/>
          <w:iCs/>
        </w:rPr>
        <w:t>Табидзе О. Й.</w:t>
      </w:r>
      <w:r>
        <w:rPr/>
        <w:t xml:space="preserve"> О значении понятия потребности в научном познании // Проблемы формирования социогенных потребностей / Под ред. Ш. Н. Чхартишвили и др. Тбилиси: Мецниереба, 1981. Т. 2. С. 72 - 76.</w:t>
      </w:r>
    </w:p>
    <w:p>
      <w:pPr>
        <w:pStyle w:val="Style15"/>
        <w:rPr/>
      </w:pPr>
      <w:r>
        <w:rPr/>
        <w:t xml:space="preserve">57. </w:t>
      </w:r>
      <w:r>
        <w:rPr>
          <w:i/>
          <w:iCs/>
        </w:rPr>
        <w:t>Тарасов Г. С.</w:t>
      </w:r>
      <w:r>
        <w:rPr/>
        <w:t xml:space="preserve"> Проблема духовной потребности (на материале музыкального восприятия). М.: Наука, 1979.</w:t>
      </w:r>
    </w:p>
    <w:p>
      <w:pPr>
        <w:pStyle w:val="Style15"/>
        <w:rPr/>
      </w:pPr>
      <w:r>
        <w:rPr/>
        <w:t xml:space="preserve">58. </w:t>
      </w:r>
      <w:r>
        <w:rPr>
          <w:i/>
          <w:iCs/>
        </w:rPr>
        <w:t>Тахо-Годи А. А.</w:t>
      </w:r>
      <w:r>
        <w:rPr/>
        <w:t xml:space="preserve"> Адрастея // Мифы народов мира. Энциклопедия: В 2 т. / Гл. ред. С. А. Токарев. 2-е изд. Т. 1. М.: Сов. энцикл., 1991а. С. 49.</w:t>
      </w:r>
    </w:p>
    <w:p>
      <w:pPr>
        <w:pStyle w:val="Style15"/>
        <w:rPr/>
      </w:pPr>
      <w:r>
        <w:rPr/>
        <w:t xml:space="preserve">59. </w:t>
      </w:r>
      <w:r>
        <w:rPr>
          <w:i/>
          <w:iCs/>
        </w:rPr>
        <w:t>Тахо-Годи А. А.</w:t>
      </w:r>
      <w:r>
        <w:rPr/>
        <w:t xml:space="preserve"> Дике // Мифы народов мира. Энциклопедия: В 2 т. / Гл. ред. С. А. Токарев. 2-е изд. Т. 1. М.: Сов. энцикл., 19916. С. 378.</w:t>
      </w:r>
    </w:p>
    <w:p>
      <w:pPr>
        <w:pStyle w:val="Style15"/>
        <w:rPr/>
      </w:pPr>
      <w:r>
        <w:rPr/>
        <w:t xml:space="preserve">60. </w:t>
      </w:r>
      <w:r>
        <w:rPr>
          <w:i/>
          <w:iCs/>
        </w:rPr>
        <w:t>Тахо-Годи А. А.</w:t>
      </w:r>
      <w:r>
        <w:rPr/>
        <w:t xml:space="preserve"> Немесида // Мифы народов мира. Энциклопедия: В 2 т. / Гл. ред. С. А. Токарев. 2-е изд. Т. 2. М.: Сов. энцикл., 1992. С. 209.</w:t>
      </w:r>
    </w:p>
    <w:p>
      <w:pPr>
        <w:pStyle w:val="Style15"/>
        <w:rPr/>
      </w:pPr>
      <w:r>
        <w:rPr/>
        <w:t>61. Толковый словарь русского языка: В 4 т. / Под ред. Д. Н. Ушакова. Т. 3. М.: ГИС, 1939.</w:t>
      </w:r>
    </w:p>
    <w:p>
      <w:pPr>
        <w:pStyle w:val="Style15"/>
        <w:rPr/>
      </w:pPr>
      <w:r>
        <w:rPr/>
        <w:t xml:space="preserve">62. </w:t>
      </w:r>
      <w:r>
        <w:rPr>
          <w:i/>
          <w:iCs/>
        </w:rPr>
        <w:t>Топоров В. Н.</w:t>
      </w:r>
      <w:r>
        <w:rPr/>
        <w:t xml:space="preserve"> Дхаммапада и буддийская литература // Дхаммапада / Пер. с пали В. Н. Топорова. М.: Изд-во вост. лит., 1960. С. 5 - 55.</w:t>
      </w:r>
    </w:p>
    <w:p>
      <w:pPr>
        <w:pStyle w:val="Style15"/>
        <w:rPr/>
      </w:pPr>
      <w:r>
        <w:rPr/>
        <w:t xml:space="preserve">63. </w:t>
      </w:r>
      <w:r>
        <w:rPr>
          <w:i/>
          <w:iCs/>
        </w:rPr>
        <w:t>Топоров В. Н.</w:t>
      </w:r>
      <w:r>
        <w:rPr/>
        <w:t xml:space="preserve"> Ведийское rta-: к соотношению смысловой структуры и этимологии // Этимология, 1979 / Ред. коллегия: Ж. Ж. Варбот и др. М.: Наука, 1981. С. 139 - 156.</w:t>
      </w:r>
    </w:p>
    <w:p>
      <w:pPr>
        <w:pStyle w:val="Style15"/>
        <w:rPr/>
      </w:pPr>
      <w:r>
        <w:rPr/>
        <w:t xml:space="preserve">64. </w:t>
      </w:r>
      <w:r>
        <w:rPr>
          <w:i/>
          <w:iCs/>
        </w:rPr>
        <w:t>Топоров В. Н.</w:t>
      </w:r>
      <w:r>
        <w:rPr/>
        <w:t xml:space="preserve"> Варуна // Мифы народов мира. Энциклопедия: В 2 т. / Гл. ред. С. А. Токарев. 2-е изд. Т. 1. М.: Сов. энцикл., 1991. С. 217 - 218.</w:t>
      </w:r>
    </w:p>
    <w:p>
      <w:pPr>
        <w:pStyle w:val="Style15"/>
        <w:rPr/>
      </w:pPr>
      <w:r>
        <w:rPr/>
        <w:t xml:space="preserve">65. </w:t>
      </w:r>
      <w:r>
        <w:rPr>
          <w:i/>
          <w:iCs/>
        </w:rPr>
        <w:t>Топоров В. Н.</w:t>
      </w:r>
      <w:r>
        <w:rPr/>
        <w:t xml:space="preserve"> </w:t>
      </w:r>
      <w:r>
        <w:rPr/>
        <w:drawing>
          <wp:inline distT="0" distB="0" distL="0" distR="0">
            <wp:extent cx="304165" cy="304165"/>
            <wp:effectExtent l="0" t="0" r="0" b="0"/>
            <wp:docPr id="2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t>/I</w:t>
      </w:r>
      <w:r>
        <w:rPr/>
        <w:t xml:space="preserve"> Мифы народов мира. Энциклопедия: В 2 т. /Гл. ред. С. А. Токарев. 2-е изд. Т. 2. М.: Сов. энцикл., 1992а. С. 154 - 157.</w:t>
      </w:r>
    </w:p>
    <w:p>
      <w:pPr>
        <w:pStyle w:val="Style15"/>
        <w:rPr/>
      </w:pPr>
      <w:r>
        <w:rPr/>
        <w:t xml:space="preserve">66. </w:t>
      </w:r>
      <w:r>
        <w:rPr>
          <w:i/>
          <w:iCs/>
        </w:rPr>
        <w:t>Топоров В. Н.</w:t>
      </w:r>
      <w:r>
        <w:rPr/>
        <w:t xml:space="preserve"> </w:t>
      </w:r>
      <w:r>
        <w:rPr/>
        <w:drawing>
          <wp:inline distT="0" distB="0" distL="0" distR="0">
            <wp:extent cx="304165" cy="304165"/>
            <wp:effectExtent l="0" t="0" r="0" b="0"/>
            <wp:docPr id="2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t>II</w:t>
      </w:r>
      <w:r>
        <w:rPr/>
        <w:t xml:space="preserve"> Мифы народов мира. Энциклопедия: В 2 т. / Гл. ред. С. А. Токарев. 2-е изд. Т. 2. М.: Сов. энцикл., 19926. С. 157 - 158.</w:t>
      </w:r>
    </w:p>
    <w:p>
      <w:pPr>
        <w:pStyle w:val="Style15"/>
        <w:rPr/>
      </w:pPr>
      <w:r>
        <w:rPr/>
        <w:t xml:space="preserve">67. </w:t>
      </w:r>
      <w:r>
        <w:rPr>
          <w:i/>
          <w:iCs/>
        </w:rPr>
        <w:t>Топоров В. Н.</w:t>
      </w:r>
      <w:r>
        <w:rPr/>
        <w:t xml:space="preserve"> Протоиндийская мифология // Мифы народов мира. Энциклопедия: В 2 т. / Гл. ред. С. А. Токарев. 2-е изд. Т. 2. М.: Сов. энцикл., 1992 в. С. 342 - 343.</w:t>
      </w:r>
    </w:p>
    <w:p>
      <w:pPr>
        <w:pStyle w:val="Style15"/>
        <w:rPr/>
      </w:pPr>
      <w:r>
        <w:rPr/>
        <w:t xml:space="preserve">68. </w:t>
      </w:r>
      <w:r>
        <w:rPr>
          <w:i/>
          <w:iCs/>
        </w:rPr>
        <w:t>Топоров В. Н.</w:t>
      </w:r>
      <w:r>
        <w:rPr/>
        <w:t xml:space="preserve"> Рита // Мифы народов мира. Энциклопедия: В 2 т. / Гл. ред. С. А. Токарев. 2-е изд. Т. 2. М.: Сов. энцикл., 1992 г. С. 384.</w:t>
      </w:r>
    </w:p>
    <w:p>
      <w:pPr>
        <w:pStyle w:val="Style15"/>
        <w:rPr/>
      </w:pPr>
      <w:r>
        <w:rPr/>
        <w:t xml:space="preserve">69. </w:t>
      </w:r>
      <w:r>
        <w:rPr>
          <w:i/>
          <w:iCs/>
        </w:rPr>
        <w:t>Фасмер М.</w:t>
      </w:r>
      <w:r>
        <w:rPr/>
        <w:t xml:space="preserve"> Этимологический словарь русского языка: В 4 т. / Пер. с нем. и доп. О. Н. Трубачева. 2-е изд. Т. 4. М.: Прогресс, 1987.</w:t>
      </w:r>
    </w:p>
    <w:p>
      <w:pPr>
        <w:pStyle w:val="Style15"/>
        <w:rPr/>
      </w:pPr>
      <w:r>
        <w:rPr/>
        <w:t xml:space="preserve">70. </w:t>
      </w:r>
      <w:r>
        <w:rPr>
          <w:i/>
          <w:iCs/>
        </w:rPr>
        <w:t>Филиппов М. М.</w:t>
      </w:r>
      <w:r>
        <w:rPr/>
        <w:t xml:space="preserve"> Нужда и потребность // Учен. зап. Томск, ун-та. 1968. N 70. С. 16 - 24.</w:t>
      </w:r>
    </w:p>
    <w:p>
      <w:pPr>
        <w:pStyle w:val="Style15"/>
        <w:rPr/>
      </w:pPr>
      <w:r>
        <w:rPr/>
        <w:t xml:space="preserve">71. </w:t>
      </w:r>
      <w:r>
        <w:rPr>
          <w:i/>
          <w:iCs/>
        </w:rPr>
        <w:t>Фортунатов Г. Л., Петровский А. В.</w:t>
      </w:r>
      <w:r>
        <w:rPr/>
        <w:t xml:space="preserve"> Проблема потребностей в психологии личности // Вопр. психологии. 1956. N 4. С. 12 - 20.</w:t>
      </w:r>
    </w:p>
    <w:p>
      <w:pPr>
        <w:pStyle w:val="Style15"/>
        <w:rPr/>
      </w:pPr>
      <w:r>
        <w:rPr/>
        <w:t xml:space="preserve">72. </w:t>
      </w:r>
      <w:r>
        <w:rPr>
          <w:i/>
          <w:iCs/>
        </w:rPr>
        <w:t>Харитонов С. В.</w:t>
      </w:r>
      <w:r>
        <w:rPr/>
        <w:t xml:space="preserve"> Потребность психической активности: анализ и деление понятия. СПб.: АО "Сфера", 1994.</w:t>
      </w:r>
    </w:p>
    <w:p>
      <w:pPr>
        <w:pStyle w:val="Style15"/>
        <w:rPr/>
      </w:pPr>
      <w:r>
        <w:rPr/>
        <w:t xml:space="preserve">73. </w:t>
      </w:r>
      <w:r>
        <w:rPr>
          <w:i/>
          <w:iCs/>
        </w:rPr>
        <w:t>Чхартишвили Ш. Н.</w:t>
      </w:r>
      <w:r>
        <w:rPr/>
        <w:t xml:space="preserve"> Социальная ситуация и движущие силы развития личности ребенка // Материалы IV Всесоюзного съезда Общества психологов (Тбилиси, 21 - 24 июн. 1971) / Ред. коллегия: Л. И. Анцыферова и др. Тбилиси: Мецниереба, 1971. С. 71 - 72.</w:t>
      </w:r>
    </w:p>
    <w:p>
      <w:pPr>
        <w:pStyle w:val="Style15"/>
        <w:rPr/>
      </w:pPr>
      <w:r>
        <w:rPr/>
        <w:t xml:space="preserve">74. </w:t>
      </w:r>
      <w:r>
        <w:rPr>
          <w:i/>
          <w:iCs/>
        </w:rPr>
        <w:t>Чхартишвили Ш. Н.</w:t>
      </w:r>
      <w:r>
        <w:rPr/>
        <w:t xml:space="preserve"> Природа и виды социогенной потребности // Проблемы формирования социогенных потребностей: Материалы I Всесоюз. конф. (Тбилиси, 4 - 6 нояб. 1974 г.) / Под ред. Ш. Н. Чхартишвили, Н. И. Сарджвеладзе. Тбилиси: Мецниереба, 1974. С. 115 - 119.</w:t>
      </w:r>
    </w:p>
    <w:p>
      <w:pPr>
        <w:pStyle w:val="Style15"/>
        <w:rPr/>
      </w:pPr>
      <w:r>
        <w:rPr/>
        <w:t xml:space="preserve">75. </w:t>
      </w:r>
      <w:r>
        <w:rPr>
          <w:i/>
          <w:iCs/>
        </w:rPr>
        <w:t>Шанский Н. М., Иванов В. В., Шанская Т. В.</w:t>
      </w:r>
      <w:r>
        <w:rPr/>
        <w:t xml:space="preserve"> Краткий этимологический словарь русского языка. 2-е изд., испр. и доп. М.: Просвещение, 1971.</w:t>
      </w:r>
    </w:p>
    <w:p>
      <w:pPr>
        <w:pStyle w:val="Style15"/>
        <w:rPr/>
      </w:pPr>
      <w:r>
        <w:rPr/>
        <w:t xml:space="preserve">76. </w:t>
      </w:r>
      <w:r>
        <w:rPr>
          <w:i/>
          <w:iCs/>
        </w:rPr>
        <w:t>Шаров Ю. В.</w:t>
      </w:r>
      <w:r>
        <w:rPr/>
        <w:t xml:space="preserve"> Вопросы психологии духовных потребностей // </w:t>
      </w:r>
      <w:r>
        <w:rPr>
          <w:i/>
          <w:iCs/>
        </w:rPr>
        <w:t>Научные</w:t>
      </w:r>
      <w:r>
        <w:rPr/>
        <w:t xml:space="preserve"> труды Новосибирского педагогического института. 1970. Вып. 47. С. 6 - 206.</w:t>
      </w:r>
    </w:p>
    <w:p>
      <w:pPr>
        <w:pStyle w:val="Style15"/>
        <w:rPr/>
      </w:pPr>
      <w:r>
        <w:rPr/>
        <w:t xml:space="preserve">77. </w:t>
      </w:r>
      <w:r>
        <w:rPr>
          <w:i/>
          <w:iCs/>
        </w:rPr>
        <w:t>Щепаньский Я.</w:t>
      </w:r>
      <w:r>
        <w:rPr/>
        <w:t xml:space="preserve"> Элементарные понятия социологии. Новосибирск: Наука, 1967.</w:t>
      </w:r>
    </w:p>
    <w:p>
      <w:pPr>
        <w:pStyle w:val="Style15"/>
        <w:rPr/>
      </w:pPr>
      <w:r>
        <w:rPr/>
        <w:t xml:space="preserve">78. </w:t>
      </w:r>
      <w:r>
        <w:rPr>
          <w:i/>
          <w:iCs/>
        </w:rPr>
        <w:t>Якобсон П. М.</w:t>
      </w:r>
      <w:r>
        <w:rPr/>
        <w:t xml:space="preserve"> Психологические проблемы мотивации поведения человека. М.: Просвещение, 1969.</w:t>
      </w:r>
    </w:p>
    <w:p>
      <w:pPr>
        <w:pStyle w:val="Style15"/>
        <w:rPr/>
      </w:pPr>
      <w:r>
        <w:rPr/>
        <w:t xml:space="preserve">79. </w:t>
      </w:r>
      <w:r>
        <w:rPr>
          <w:i/>
          <w:iCs/>
        </w:rPr>
        <w:t>Bdhtlingk O.</w:t>
      </w:r>
      <w:r>
        <w:rPr/>
        <w:t xml:space="preserve"> Sanskrit-Worterbuch in kurzerer Fassung: [In 7 Bd.]. Bd. 3. St. Petersburg: Akad. der Wissen-schaften, 1882.</w:t>
      </w:r>
    </w:p>
    <w:p>
      <w:pPr>
        <w:pStyle w:val="Style15"/>
        <w:rPr/>
      </w:pPr>
      <w:r>
        <w:rPr>
          <w:i/>
          <w:iCs/>
        </w:rPr>
        <w:t>SQ.Dorsch F.</w:t>
      </w:r>
      <w:r>
        <w:rPr/>
        <w:t xml:space="preserve"> Psychologisches Worterbuch / Hrsg. C. Becker-Cams et al. 9. vollst. neubearb. Aufl. Bern etc.: Huber, 1976.</w:t>
      </w:r>
    </w:p>
    <w:p>
      <w:pPr>
        <w:pStyle w:val="Style15"/>
        <w:rPr/>
      </w:pPr>
      <w:r>
        <w:rPr/>
        <w:t xml:space="preserve">81. </w:t>
      </w:r>
      <w:r>
        <w:rPr>
          <w:i/>
          <w:iCs/>
        </w:rPr>
        <w:t>Drever J.</w:t>
      </w:r>
      <w:r>
        <w:rPr/>
        <w:t xml:space="preserve"> A dictionary of psychology / Rev. H. Waller-stein. Harmondsworth (Mx) etc.: Penguin books, 1972.</w:t>
      </w:r>
    </w:p>
    <w:p>
      <w:pPr>
        <w:pStyle w:val="Style15"/>
        <w:rPr/>
      </w:pPr>
      <w:r>
        <w:rPr/>
        <w:t>82. Der Duden in 10 Banden: Das Standardwerk zur deut-schen Sprache / Hrsg. G. Drosdowski et al. Mannheim etc.: Bibliogr. Inst., 1970. Bd. 10: Duden Bedeutung- sworterbuch / Bearb. P. Grebe et al.</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2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83. </w:t>
      </w:r>
      <w:r>
        <w:rPr>
          <w:i/>
          <w:iCs/>
        </w:rPr>
        <w:t>English H. B</w:t>
      </w:r>
      <w:r>
        <w:rPr/>
        <w:t xml:space="preserve"> ., </w:t>
      </w:r>
      <w:r>
        <w:rPr>
          <w:i/>
          <w:iCs/>
        </w:rPr>
        <w:t>English A. Ch.</w:t>
      </w:r>
      <w:r>
        <w:rPr/>
        <w:t xml:space="preserve"> A comprehensive dictionary of psychological and psychoanalytical terms. New York etc.: Longmans, Green and со., 1958.</w:t>
      </w:r>
    </w:p>
    <w:p>
      <w:pPr>
        <w:pStyle w:val="Style15"/>
        <w:rPr/>
      </w:pPr>
      <w:r>
        <w:rPr/>
        <w:t>84. Grand Larousse de la langue francaise: En 7 vol. / Sous la dir. L. Guilbert et al. Paris: Libr. Larousse, 1975. V. 4.</w:t>
      </w:r>
    </w:p>
    <w:p>
      <w:pPr>
        <w:pStyle w:val="Style15"/>
        <w:rPr/>
      </w:pPr>
      <w:r>
        <w:rPr/>
        <w:t xml:space="preserve">85. </w:t>
      </w:r>
      <w:r>
        <w:rPr>
          <w:i/>
          <w:iCs/>
        </w:rPr>
        <w:t>Hornby A. S.</w:t>
      </w:r>
      <w:r>
        <w:rPr/>
        <w:t xml:space="preserve"> Oxford student's dictionary of current English / A. S. Hornby, Ch. Ruse. Oxford: Oxford univ. press, 1978.</w:t>
      </w:r>
    </w:p>
    <w:p>
      <w:pPr>
        <w:pStyle w:val="Style15"/>
        <w:rPr/>
      </w:pPr>
      <w:r>
        <w:rPr/>
        <w:t xml:space="preserve">86. </w:t>
      </w:r>
      <w:r>
        <w:rPr>
          <w:i/>
          <w:iCs/>
        </w:rPr>
        <w:t>James W.</w:t>
      </w:r>
      <w:r>
        <w:rPr/>
        <w:t xml:space="preserve"> Psychology: Briefer course. London: Mac-Millanandco., 1892.</w:t>
      </w:r>
    </w:p>
    <w:p>
      <w:pPr>
        <w:pStyle w:val="Style15"/>
        <w:rPr/>
      </w:pPr>
      <w:r>
        <w:rPr/>
        <w:t xml:space="preserve">87. </w:t>
      </w:r>
      <w:r>
        <w:rPr>
          <w:i/>
          <w:iCs/>
        </w:rPr>
        <w:t>Lashley K. S.</w:t>
      </w:r>
      <w:r>
        <w:rPr/>
        <w:t xml:space="preserve"> Experimental analysis of instinctive behavior // Psychol. Rev. 1938. V. 45. N 6. P. 445 - 471.</w:t>
      </w:r>
    </w:p>
    <w:p>
      <w:pPr>
        <w:pStyle w:val="Style15"/>
        <w:rPr/>
      </w:pPr>
      <w:r>
        <w:rPr/>
        <w:t xml:space="preserve">88. </w:t>
      </w:r>
      <w:r>
        <w:rPr>
          <w:i/>
          <w:iCs/>
        </w:rPr>
        <w:t>Lewin K.</w:t>
      </w:r>
      <w:r>
        <w:rPr/>
        <w:t xml:space="preserve"> A dynamic theory of personality: Selected papers. New York; London: McGraw-Hill, 1935.</w:t>
      </w:r>
    </w:p>
    <w:p>
      <w:pPr>
        <w:pStyle w:val="Style15"/>
        <w:rPr/>
      </w:pPr>
      <w:r>
        <w:rPr/>
        <w:t xml:space="preserve">89. </w:t>
      </w:r>
      <w:r>
        <w:rPr>
          <w:i/>
          <w:iCs/>
        </w:rPr>
        <w:t>Liddell H. G., Scott R.</w:t>
      </w:r>
      <w:r>
        <w:rPr/>
        <w:t xml:space="preserve"> A Greek-English lexicon: In 2 v. 9th ed., rev. and augm. H.S. Jones et al. Oxford: Clarendon press, 1948.</w:t>
      </w:r>
    </w:p>
    <w:p>
      <w:pPr>
        <w:pStyle w:val="Style15"/>
        <w:rPr/>
      </w:pPr>
      <w:r>
        <w:rPr/>
        <w:t xml:space="preserve">90. </w:t>
      </w:r>
      <w:r>
        <w:rPr>
          <w:i/>
          <w:iCs/>
        </w:rPr>
        <w:t>Mackensen L.</w:t>
      </w:r>
      <w:r>
        <w:rPr/>
        <w:t xml:space="preserve"> Deutsches Worterbuch: In 3 Bd. Reinbek bei Hamburg: Rowohlt, 1979.</w:t>
      </w:r>
    </w:p>
    <w:p>
      <w:pPr>
        <w:pStyle w:val="Style15"/>
        <w:rPr/>
      </w:pPr>
      <w:r>
        <w:rPr/>
        <w:t xml:space="preserve">91. </w:t>
      </w:r>
      <w:r>
        <w:rPr>
          <w:i/>
          <w:iCs/>
        </w:rPr>
        <w:t>MacKinnon D. W.</w:t>
      </w:r>
      <w:r>
        <w:rPr/>
        <w:t xml:space="preserve"> Motivation // Foundations of psychology / Eds. E. G. Boring et al. New York: Wiley; London: Chapman and Hall, 1948. P. 112 - 137.</w:t>
      </w:r>
    </w:p>
    <w:p>
      <w:pPr>
        <w:pStyle w:val="Style15"/>
        <w:rPr/>
      </w:pPr>
      <w:r>
        <w:rPr/>
        <w:t xml:space="preserve">92. </w:t>
      </w:r>
      <w:r>
        <w:rPr>
          <w:i/>
          <w:iCs/>
        </w:rPr>
        <w:t>Monier-Williams M.</w:t>
      </w:r>
      <w:r>
        <w:rPr/>
        <w:t xml:space="preserve"> A Sanskrit-English dictionary ety-mologically and philologically arranged with special reference to cognate Indo-European languages. 2nd ed., enl. Oxford: Clarendon press, 1899.</w:t>
      </w:r>
    </w:p>
    <w:p>
      <w:pPr>
        <w:pStyle w:val="Style15"/>
        <w:rPr/>
      </w:pPr>
      <w:r>
        <w:rPr/>
        <w:t xml:space="preserve">93. </w:t>
      </w:r>
      <w:r>
        <w:rPr>
          <w:i/>
          <w:iCs/>
        </w:rPr>
        <w:t>Murray H. A.</w:t>
      </w:r>
      <w:r>
        <w:rPr/>
        <w:t xml:space="preserve"> Proposals for a theory of personality // Explorations in personality: A clinical and experimental study of fifty men of college age... / H. A. Murray, W. G. Barrett, E. Homburger et al. New York: Oxford univ. press, 1938. P. 36 - 141.</w:t>
      </w:r>
    </w:p>
    <w:p>
      <w:pPr>
        <w:pStyle w:val="Style15"/>
        <w:rPr/>
      </w:pPr>
      <w:r>
        <w:rPr/>
        <w:t xml:space="preserve">94. </w:t>
      </w:r>
      <w:r>
        <w:rPr>
          <w:i/>
          <w:iCs/>
        </w:rPr>
        <w:t>Mylius K.</w:t>
      </w:r>
      <w:r>
        <w:rPr/>
        <w:t xml:space="preserve"> Worterbuch Sanskrit-Deutsch. Leipzig: En-zyklopadie, 1975.</w:t>
      </w:r>
    </w:p>
    <w:p>
      <w:pPr>
        <w:pStyle w:val="Style15"/>
        <w:rPr/>
      </w:pPr>
      <w:r>
        <w:rPr/>
        <w:t xml:space="preserve">95. </w:t>
      </w:r>
      <w:r>
        <w:rPr>
          <w:i/>
          <w:iCs/>
        </w:rPr>
        <w:t>Nuttin J. R.</w:t>
      </w:r>
      <w:r>
        <w:rPr/>
        <w:t xml:space="preserve"> Motivation, planning, and action: A relational theory of behavior dynamics. Leuven: Leuven univ. press; Hillsdaie (N. J.): Erlbaum assoc., 1984.</w:t>
      </w:r>
    </w:p>
    <w:p>
      <w:pPr>
        <w:pStyle w:val="Style15"/>
        <w:rPr/>
      </w:pPr>
      <w:r>
        <w:rPr/>
        <w:t>96. The Oxford English dictionary. 2nd ed.: [In 20 vol.] / Prep. J. A. Simpson, E. S. C. Weiner. Oxford: Clarendon press, 1989.</w:t>
      </w:r>
    </w:p>
    <w:p>
      <w:pPr>
        <w:pStyle w:val="Style15"/>
        <w:rPr/>
      </w:pPr>
      <w:r>
        <w:rPr/>
        <w:t>97. Petit Larousse illustre / Sous la dir. C. Dubois et al. Paris: Libr. Larousse, 1979.</w:t>
      </w:r>
    </w:p>
    <w:p>
      <w:pPr>
        <w:pStyle w:val="Style15"/>
        <w:rPr/>
      </w:pPr>
      <w:r>
        <w:rPr/>
        <w:t xml:space="preserve">98. </w:t>
      </w:r>
      <w:r>
        <w:rPr>
          <w:i/>
          <w:iCs/>
        </w:rPr>
        <w:t>Popplestone J. A., McPherson M. W.</w:t>
      </w:r>
      <w:r>
        <w:rPr/>
        <w:t xml:space="preserve"> Dictionary of concepts in general psychology. New York etc.: Greenwood press, 1988.</w:t>
      </w:r>
    </w:p>
    <w:p>
      <w:pPr>
        <w:pStyle w:val="Style15"/>
        <w:rPr/>
      </w:pPr>
      <w:r>
        <w:rPr/>
        <w:t>99. Der Sprach-Brockhaus / Hrsg. M. Kausche. 8. vollst. neubearb. und erw. Aufl. Wiesbaden: Brockhaus, 1979.</w:t>
      </w:r>
    </w:p>
    <w:p>
      <w:pPr>
        <w:pStyle w:val="Style15"/>
        <w:rPr/>
      </w:pPr>
      <w:r>
        <w:rPr/>
        <w:t>100. Vocabulaire de la psychologic / Publ. par H. Pieron. 3-me ed., entierement revue et augm. Paris: Presses univ. de France, 1963.</w:t>
      </w:r>
    </w:p>
    <w:p>
      <w:pPr>
        <w:pStyle w:val="Style15"/>
        <w:rPr>
          <w:lang w:val="en-US"/>
        </w:rPr>
      </w:pPr>
      <w:r>
        <w:rPr>
          <w:lang w:val="en-US"/>
        </w:rPr>
        <w:t>101. Webster's third new international dictionary of the English language, unabridged: [In 3 vol.] / Ed. staff: Ph. B. Gove (ed. in chief) et al. Chicago etc.: Encycl. Brit., 1993.</w:t>
      </w:r>
    </w:p>
    <w:p>
      <w:pPr>
        <w:pStyle w:val="Style15"/>
        <w:rPr/>
      </w:pPr>
      <w:r>
        <w:rPr>
          <w:lang w:val="en-US"/>
        </w:rPr>
        <w:t xml:space="preserve">102. </w:t>
      </w:r>
      <w:r>
        <w:rPr>
          <w:i/>
          <w:iCs/>
          <w:lang w:val="en-US"/>
        </w:rPr>
        <w:t>Wolman B. B.</w:t>
      </w:r>
      <w:r>
        <w:rPr>
          <w:lang w:val="en-US"/>
        </w:rPr>
        <w:t xml:space="preserve"> Dictionary of behavioral science. 2nd ed. San Diego (Calif.) etc.: Acad. press, 1989.</w:t>
      </w:r>
    </w:p>
    <w:p>
      <w:pPr>
        <w:pStyle w:val="Style15"/>
        <w:rPr>
          <w:lang w:val="en-US"/>
        </w:rPr>
      </w:pPr>
      <w:r>
        <w:rPr>
          <w:lang w:val="en-US"/>
        </w:rPr>
        <w:t>103. Worterbuch der Psychologic / Hrsg. G. Claup et al. 4. durchges. Aufl. Leipzig: Bibliogr. Inst, 1985.</w:t>
      </w:r>
    </w:p>
    <w:p>
      <w:pPr>
        <w:pStyle w:val="Style15"/>
        <w:rPr>
          <w:b/>
          <w:b/>
          <w:bCs/>
          <w:lang w:val="en-US"/>
        </w:rPr>
      </w:pPr>
      <w:r>
        <w:rPr>
          <w:b/>
          <w:bCs/>
          <w:lang w:val="en-US"/>
        </w:rPr>
        <w:t>THE TERM "NEED" IN PSYCHOLOGY AND THE MEANINGS OF THE WORD "NEED" AND ITS EQUIVALENTS IN THE INDO-EUROPEAN LANGUAGES</w:t>
      </w:r>
    </w:p>
    <w:p>
      <w:pPr>
        <w:pStyle w:val="Style15"/>
        <w:rPr>
          <w:b/>
          <w:b/>
          <w:bCs/>
          <w:lang w:val="en-US"/>
        </w:rPr>
      </w:pPr>
      <w:r>
        <w:rPr>
          <w:b/>
          <w:bCs/>
          <w:lang w:val="en-US"/>
        </w:rPr>
        <w:t>S. V. Kharitonov</w:t>
      </w:r>
    </w:p>
    <w:p>
      <w:pPr>
        <w:pStyle w:val="Style15"/>
        <w:rPr>
          <w:i/>
          <w:i/>
          <w:iCs/>
          <w:lang w:val="en-US"/>
        </w:rPr>
      </w:pPr>
      <w:r>
        <w:rPr>
          <w:i/>
          <w:iCs/>
          <w:lang w:val="en-US"/>
        </w:rPr>
        <w:t>Sen. res. ass., Research center "Synergetics", Saint-Petersburg Association of Scientists and Schalars, St. Petersburg</w:t>
      </w:r>
    </w:p>
    <w:p>
      <w:pPr>
        <w:pStyle w:val="Style15"/>
        <w:rPr>
          <w:lang w:val="en-US"/>
        </w:rPr>
      </w:pPr>
      <w:r>
        <w:rPr>
          <w:lang w:val="en-US"/>
        </w:rPr>
        <w:t>There are presented the results of research of the meanings of the word "need" and its equivalents in contemporary and ancient Indo-European languages on the data of different languages. The large fund of notions connected with this word was found. Many of these notions form integral semantic structure and correspond the concepts of "need" in contemporary psychology, these notions can also elaborate psychological concepts by expanding the semantic field of scientific term "need".</w:t>
      </w:r>
    </w:p>
    <w:p>
      <w:pPr>
        <w:pStyle w:val="Style15"/>
        <w:rPr/>
      </w:pPr>
      <w:r>
        <w:rPr>
          <w:i/>
          <w:iCs/>
          <w:lang w:val="en-US"/>
        </w:rPr>
        <w:t>Keywords:</w:t>
      </w:r>
      <w:r>
        <w:rPr>
          <w:lang w:val="en-US"/>
        </w:rPr>
        <w:t xml:space="preserve"> need, mental activity, definition of a term, meanings of words, Indo-European languages.</w:t>
      </w:r>
    </w:p>
    <w:p>
      <w:pPr>
        <w:pStyle w:val="Style15"/>
        <w:jc w:val="right"/>
        <w:rPr/>
      </w:pPr>
      <w:r>
        <w:rPr/>
        <w:t>стр. 115</w:t>
      </w:r>
    </w:p>
    <w:p>
      <w:pPr>
        <w:pStyle w:val="Normal"/>
        <w:jc w:val="center"/>
        <w:rPr>
          <w:b/>
          <w:b/>
          <w:bCs/>
          <w:sz w:val="29"/>
          <w:szCs w:val="29"/>
        </w:rPr>
      </w:pPr>
      <w:r>
        <w:rPr>
          <w:b/>
          <w:bCs/>
          <w:sz w:val="29"/>
          <w:szCs w:val="29"/>
        </w:rPr>
        <w:t>КРАТКИЕ СООБЩЕНИЯ. УРОВЕНЬ САМО АКТУАЛИЗАЦИИ СТУДЕНТОВ И ИХ СОЦИАЛЬНО-ПСИХОЛОГИЧЕСКАЯ АДАПТАЦИЯ</w:t>
      </w:r>
    </w:p>
    <w:p>
      <w:pPr>
        <w:pStyle w:val="Style15"/>
        <w:rPr/>
      </w:pPr>
      <w:r>
        <w:rPr/>
        <w:t>Автор: Н. И. Петрова</w:t>
      </w:r>
    </w:p>
    <w:p>
      <w:pPr>
        <w:pStyle w:val="Style15"/>
        <w:rPr>
          <w:b/>
          <w:b/>
          <w:bCs/>
        </w:rPr>
      </w:pPr>
      <w:r>
        <w:rPr>
          <w:b/>
          <w:bCs/>
        </w:rPr>
        <w:t>(c) 2003 г.</w:t>
      </w:r>
    </w:p>
    <w:p>
      <w:pPr>
        <w:pStyle w:val="Style15"/>
        <w:rPr/>
      </w:pPr>
      <w:r>
        <w:rPr>
          <w:b/>
          <w:bCs/>
        </w:rPr>
        <w:t>Н. И. Петрова,</w:t>
      </w:r>
      <w:r>
        <w:rPr/>
        <w:t xml:space="preserve"> </w:t>
      </w:r>
      <w:r>
        <w:rPr>
          <w:i/>
          <w:iCs/>
        </w:rPr>
        <w:t>Преподаватель Башкирского государственного педагогического университета, Уфа</w:t>
      </w:r>
      <w:r>
        <w:rPr/>
        <w:t xml:space="preserve"> </w:t>
      </w:r>
    </w:p>
    <w:p>
      <w:pPr>
        <w:pStyle w:val="Style15"/>
        <w:rPr/>
      </w:pPr>
      <w:r>
        <w:rPr/>
        <w:t>Приводятся данные экспериментального изучения особенностей социально- психологической адаптации студентов в зависимости от уровня их самоактуализации. Выделены характерные адаптивные свойства личности с высоким и низким уровнями самоактуализации. Выявлены и проанализированы взаимосвязи характерных адаптивных свойств высоко- и низкосамоактуализирующихся студентов.</w:t>
      </w:r>
    </w:p>
    <w:p>
      <w:pPr>
        <w:pStyle w:val="Style15"/>
        <w:rPr/>
      </w:pPr>
      <w:r>
        <w:rPr>
          <w:i/>
          <w:iCs/>
        </w:rPr>
        <w:t>Ключевые слова:</w:t>
      </w:r>
      <w:r>
        <w:rPr/>
        <w:t xml:space="preserve"> самоактуализация, социально-психологическая адаптация личности.</w:t>
      </w:r>
    </w:p>
    <w:p>
      <w:pPr>
        <w:pStyle w:val="Style15"/>
        <w:rPr/>
      </w:pPr>
      <w:r>
        <w:rPr/>
        <w:t>Анализируя психологическую литературу, посвященную изучению самоактуализации личности, условно можно выделить, на наш взгляд, четыре стороны этих исследований. Во-первых, изучаются особенности самоактуализации личности в контексте ее профессиональной самореализации и самоутверждения [3, 10, 14]. Во-вторых, описывается специфика феномена и возрастные особенности самоактуализации личности в период ее становления [1, 11, 15]. В-третьих, исследуется влияние социализации на самоактуализацию личности в различных культурах [2, 18, 19]. И наконец, в-четвертых, выявляются и анализируются взаимосвязи самоактуализации с другими свойствами личности [6, 7, 21, 22]. В контексте данной работы наибольший интерес представляет последний аспект психологических исследований. Исследования и эксперименты, посвященные изучению самоактуализации и ее коррелятов, свидетельствуют о том, что на уровень самоактуализации личности существенное влияние оказывает сложный комплекс ее психологических свойств, однако результаты работ, проведенных в рамках данного направления, достаточно противоречивы и порой не соответствуют друг другу. Возможно, это связано с самим понятием самоактуализации.</w:t>
      </w:r>
    </w:p>
    <w:p>
      <w:pPr>
        <w:pStyle w:val="Style15"/>
        <w:rPr/>
      </w:pPr>
      <w:r>
        <w:rPr/>
        <w:t>В психологической литературе самоактуализация определяется как стремление человека к наиболее полному развитию своих потенциальных возможностей. "Самоактуализация есть тенденция актуализировать то, что содержится в качестве потенций", - писал А. Маслоу, который впервые ввел этот термин в психологию [18]. Теоретические и эмпирические исследования показали, что высокосамоактуализируюшуюся личность отличают активность, самоуважение, самопринятие, спонтанность поведения, автономность и т.д. [7, 19,20].</w:t>
      </w:r>
    </w:p>
    <w:p>
      <w:pPr>
        <w:pStyle w:val="Style15"/>
        <w:rPr/>
      </w:pPr>
      <w:r>
        <w:rPr/>
        <w:t>Однако лишь некоторые исследования затрагивают проблему социально- психологической адаптации такой личности к новым изменяющимся условиям социального окружения [4,5,8]. Имеющиеся разработки носят хаотичный и фрагментарный характер, затрагивая лишь вершину айсберга. Подобное положение можно объяснить следующим образом. Так же как и самоактуализация, социально-психологическая адаптация - понятие "синтетичное", включает в себя комплекс характеристик личности, которые обусловливают ее успешное активное взаимодействие с социальной средой. Сложность и неординарность этих понятий предполагает их взаимодействие. Например, такие свойства, как интернальность, нервно-психическая устойчивость, напряженность, самопринятие, являются характеристиками и высокой самоактуализации, и успешной социально-психологической адаптации личности. Кроме того, социально-психологическая адаптация личности, с одной стороны, тормозит процесс ее самоактуализации, так как активность и энергия, ее способности направлены на приспособление к окружающей среде, а не на актуализацию всех потенциальных возможностей. С другой стороны, успешная социально-психологическая адаптация способствует самоактуализации личности, т.е. процесс социальной адаптации определяется не только как приспособительный, но и как развивающий, "явления адаптации и личностного развития взаимно дополняют друг друга, образуя различные направления для самоактуализации" [9]. Исходя из вышесказанного, несомненный интерес вызывают особенности социально-психологической адаптации самоактуализирующейся личности. В связи с этим нами проведено комплексное исследование соотношения социально-психологических адаптивных свойств студентов с различным уровнем их самоактуализации.</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2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отношение различий личностных свойств социально-психологической адаптации студентов с разным уровнем самоактуализациии по U-критерию Манна-Уитни</w:t>
      </w:r>
    </w:p>
    <w:tbl>
      <w:tblPr>
        <w:tblW w:w="9945" w:type="dxa"/>
        <w:jc w:val="left"/>
        <w:tblInd w:w="-89" w:type="dxa"/>
        <w:tblLayout w:type="fixed"/>
        <w:tblCellMar>
          <w:top w:w="30" w:type="dxa"/>
          <w:left w:w="30" w:type="dxa"/>
          <w:bottom w:w="30" w:type="dxa"/>
          <w:right w:w="30" w:type="dxa"/>
        </w:tblCellMar>
      </w:tblPr>
      <w:tblGrid>
        <w:gridCol w:w="2955"/>
        <w:gridCol w:w="888"/>
        <w:gridCol w:w="888"/>
        <w:gridCol w:w="888"/>
        <w:gridCol w:w="888"/>
        <w:gridCol w:w="889"/>
        <w:gridCol w:w="889"/>
        <w:gridCol w:w="889"/>
        <w:gridCol w:w="771"/>
      </w:tblGrid>
      <w:tr>
        <w:trPr>
          <w:trHeight w:val="360"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Средние </w:t>
            </w:r>
            <w:r>
              <w:rPr>
                <w:i/>
                <w:iCs/>
              </w:rPr>
              <w:t>(X)</w:t>
            </w:r>
            <w:r>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Ад.</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пр.</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р. др.</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м.</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Дом.</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нт.</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пн</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ПУ</w:t>
            </w:r>
          </w:p>
        </w:tc>
      </w:tr>
      <w:tr>
        <w:trPr>
          <w:trHeight w:val="285"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X</w:t>
            </w:r>
            <w:r>
              <w:rPr/>
              <w:t xml:space="preserve"> студентов с высоким уровнем самоактуализаци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76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65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19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65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538</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42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11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346</w:t>
            </w:r>
          </w:p>
        </w:tc>
      </w:tr>
      <w:tr>
        <w:trPr>
          <w:trHeight w:val="255"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X</w:t>
            </w:r>
            <w:r>
              <w:rPr/>
              <w:t xml:space="preserve"> студентов с низким уровнем самоактуализаци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34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65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96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269</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34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07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15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807</w:t>
            </w:r>
          </w:p>
        </w:tc>
      </w:tr>
      <w:tr>
        <w:trPr>
          <w:trHeight w:val="315"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i/>
                <w:iCs/>
              </w:rPr>
              <w:t>U</w:t>
            </w:r>
            <w:r>
              <w:rPr/>
              <w:t xml:space="preserve"> -критерий Манна-Уитн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8</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5.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7*</w:t>
            </w:r>
          </w:p>
        </w:tc>
      </w:tr>
      <w:tr>
        <w:trPr>
          <w:trHeight w:val="315" w:hRule="atLeast"/>
        </w:trPr>
        <w:tc>
          <w:tcPr>
            <w:tcW w:w="9945"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имечание: Ад. - адаптация; Спр. - самопринятие; Инт. - интернальность; Пр. др. - принятие других; Ком. - эмоциональная комфортность; Дом. - доминирование; НПН - нервно-психическое напряжение; НПУ - нервно-психическая устойчивость.</w:t>
              <w:br/>
              <w:br/>
              <w:t xml:space="preserve">* Различия, значимые при </w:t>
            </w:r>
            <w:r>
              <w:rPr>
                <w:i/>
                <w:iCs/>
              </w:rPr>
              <w:t>p &lt;=</w:t>
            </w:r>
            <w:r>
              <w:rPr/>
              <w:t xml:space="preserve"> 0.01 (</w:t>
            </w:r>
            <w:r>
              <w:rPr>
                <w:i/>
                <w:iCs/>
              </w:rPr>
              <w:t xml:space="preserve"> U</w:t>
            </w:r>
            <w:r>
              <w:rPr/>
              <w:t xml:space="preserve"> </w:t>
            </w:r>
            <w:r>
              <w:rPr>
                <w:vertAlign w:val="subscript"/>
              </w:rPr>
              <w:t>0.01</w:t>
            </w:r>
            <w:r>
              <w:rPr/>
              <w:t xml:space="preserve"> = 210).</w:t>
            </w:r>
          </w:p>
        </w:tc>
      </w:tr>
    </w:tbl>
    <w:p>
      <w:pPr>
        <w:pStyle w:val="Style15"/>
        <w:rPr/>
      </w:pPr>
      <w:r>
        <w:rPr>
          <w:i/>
          <w:iCs/>
        </w:rPr>
        <w:t>Гипотеза</w:t>
      </w:r>
      <w:r>
        <w:rPr/>
        <w:t xml:space="preserve"> исследования - свойства социально-психологической адаптации студентов зависят от уровня их самоактуализации.</w:t>
      </w:r>
    </w:p>
    <w:p>
      <w:pPr>
        <w:pStyle w:val="Style15"/>
        <w:rPr/>
      </w:pPr>
      <w:r>
        <w:rPr>
          <w:i/>
          <w:iCs/>
        </w:rPr>
        <w:t>Цель -</w:t>
      </w:r>
      <w:r>
        <w:rPr/>
        <w:t xml:space="preserve"> изучение взаимосвязей адаптивных свойств личности испытуемых с различным уровнем самоактуализации.</w:t>
      </w:r>
    </w:p>
    <w:p>
      <w:pPr>
        <w:pStyle w:val="Style15"/>
        <w:rPr/>
      </w:pPr>
      <w:r>
        <w:rPr/>
        <w:t>МЕТОДИКА</w:t>
      </w:r>
    </w:p>
    <w:p>
      <w:pPr>
        <w:pStyle w:val="Style15"/>
        <w:rPr/>
      </w:pPr>
      <w:r>
        <w:rPr/>
        <w:t>Эмпирическое исследование осуществлялось в два этапа. Первый включал исходное фоновое тестирование 89 испытуемых. Ими были студенты Уфимского государственного института искусств в возрасте 20 - 21 года, 29 мужчин и 60 женщин.</w:t>
      </w:r>
    </w:p>
    <w:p>
      <w:pPr>
        <w:pStyle w:val="Style15"/>
        <w:rPr/>
      </w:pPr>
      <w:r>
        <w:rPr/>
        <w:t>Для определения уровня самоактуализации использовался Самоактуализационный тест (САМОАЛ) Н. Ф. Калиной [7]. Эта методика была разработана с учетом специфических особенностей самоактуализации в нашем обществе. Согласно САМО АЛ, диагностировались такие свойства личности, как ориентация во времени, ценности, взгляд на природу человека и др. По полученным данным вычислялся показатель общей самоактуализации, по которому испытуемые были проранжированы. Среди них выделены две группы студентов (по 26 чел.) с низким и высоким уровнями самоактуализации в каждой. Эта часть эксперимента проводилась в спокойной обстановке в середине учебного года и заняла около двух часов.</w:t>
      </w:r>
    </w:p>
    <w:p>
      <w:pPr>
        <w:pStyle w:val="Style15"/>
        <w:rPr/>
      </w:pPr>
      <w:r>
        <w:rPr/>
        <w:t>Второй этап проходил через неделю после первого. В группах испытуемых с высоким и низким уровнями самоактуализации применялся ряд методик для изучения личностных свойств социально-психологической адаптации и особенностей их проявления. Для определения уровня тревожности и напряженности личности использовался тест нервно-психического напряжения Немчина (НПН), для установления психической устойчивости - опросник нервно-психической устойчивости (НПУ), разработанный в Санкт- Петербургской военной академии [12]. Особенности адаптации личности с низким и высоким уровнями самоактуализации выявляли по методике социально-психологической адаптации Роджерса (МСПА) [12]. Исследование проводилось в течение двух часов.</w:t>
      </w:r>
    </w:p>
    <w:p>
      <w:pPr>
        <w:pStyle w:val="Style15"/>
        <w:rPr/>
      </w:pPr>
      <w:r>
        <w:rPr/>
        <w:t>Дальнейший анализ взаимосвязей свойств личности проходил внутри групп испытуемых с низким и высоким уровнями самоактуализации. Статистическая обработка результатов осуществлялась с помощью U-критерия Манна-Уитни, применялся также корреляционный анализ Спирмена.</w:t>
      </w:r>
    </w:p>
    <w:p>
      <w:pPr>
        <w:pStyle w:val="Style15"/>
        <w:rPr/>
      </w:pPr>
      <w:r>
        <w:rPr/>
        <w:t>РЕЗУЛЬТАТЫ И ИХ ОБСУЖДЕНИЕ</w:t>
      </w:r>
    </w:p>
    <w:p>
      <w:pPr>
        <w:pStyle w:val="Style15"/>
        <w:rPr/>
      </w:pPr>
      <w:r>
        <w:rPr/>
        <w:t xml:space="preserve">Анализ и интерпретация полученных данных проводились по трем направлениям. </w:t>
      </w:r>
      <w:r>
        <w:rPr>
          <w:i/>
          <w:iCs/>
        </w:rPr>
        <w:t>Первое</w:t>
      </w:r>
      <w:r>
        <w:rPr/>
        <w:t xml:space="preserve"> - определялась значимость различий шкал МСПА, НПН, НПУ между выборками с высоким и низким уровнями самоактуализации личности по U-критерию Манна-Уитни, результаты интерпретировались (см. таблицу).</w:t>
      </w:r>
    </w:p>
    <w:p>
      <w:pPr>
        <w:pStyle w:val="Style15"/>
        <w:rPr/>
      </w:pPr>
      <w:r>
        <w:rPr/>
        <w:t>Подтвердилось предположение о том, что высокосамоактуализирующиеся личности лучше приспосабливаются к меняющимся условиям окружающей среды, способны активно изменять свое поведение в зависимости от ситуации. Они понимают и принимают себя, свои достоинства и недостатки более легко и эффективно, чем низкосамоактуализирующиеся личности. У испытуемых с высоким уровнем самоактуализации выше психологическая устойчивость в экстремальных ситуациях, т.е. они легко и свободно могут найти выход из любой ситуации. Внутренний самоконтроль у студентов с высоким уровнем самоактуализации выше, чем у лиц с низким ее уровнем, поэтому они легче переносят изменения окружающей среды, так как рассчитывают прежде всего на свои силы, возможности и способности, а не на внешние обстоятельства. Эти результаты подтверждают и ранее проведенные исследования Л. В. Коняевой, которая под общими критериями всех форм адаптации выделяет "самостоятельность, активность, переход от внешнего контроля и управления к самоуправлению" [8]. Устойчивость к стрессовым ситуациям, исходя из средних показателей, у высокосамоактуализирующихся выше, чем у студентов с низким уровнем самоактуализации. Можно предположить, что студенты с высоким уровнем самоактуализации более уравновешенны, спокойны, менее подвержены стрессам.</w:t>
      </w:r>
    </w:p>
    <w:p>
      <w:pPr>
        <w:pStyle w:val="Style15"/>
        <w:rPr/>
      </w:pPr>
      <w:r>
        <w:rPr/>
        <w:t>Низкосамоактуализирующиеся личности характеризуются более низким уровнем адаптации к окружающей среде. Им труднее привыкнуть и приспособиться к изменению ситуации. Они менее адекватно принимают себя, свое поведение, достоинства и имеющиеся недостатки; реже, чем высокосамоактуализирующиеся, берут на себя ответственность за свои поступки, поведение и жизнь в целом. Уровень нервно-психического напряжения низкосамоактуализирующихся испытуемых, судя по</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2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1. Свойства социально-психологической адаптации испытуемых с высоким уровнем самоактуализации. Ад. - адаптация; Спр. - самопринятие; Инг. - интернальность; Дом. - доминирование; НПН - нервно-психическое напряжение; НПУ - нервно-психическая устойчивость. </w:t>
      </w:r>
      <w:r>
        <w:rPr>
          <w:i/>
          <w:iCs/>
        </w:rPr>
        <w:t>r</w:t>
      </w:r>
      <w:r>
        <w:rPr>
          <w:i/>
          <w:iCs/>
          <w:vertAlign w:val="subscript"/>
        </w:rPr>
        <w:t xml:space="preserve"> s</w:t>
      </w:r>
      <w:r>
        <w:rPr>
          <w:i/>
          <w:iCs/>
        </w:rPr>
        <w:t xml:space="preserve"> &gt;=</w:t>
      </w:r>
      <w:r>
        <w:rPr/>
        <w:t xml:space="preserve"> 0.384 при </w:t>
      </w:r>
      <w:r>
        <w:rPr>
          <w:i/>
          <w:iCs/>
        </w:rPr>
        <w:t>p</w:t>
      </w:r>
      <w:r>
        <w:rPr/>
        <w:t xml:space="preserve"> &lt; 0.05; </w:t>
      </w:r>
      <w:r>
        <w:rPr>
          <w:i/>
          <w:iCs/>
        </w:rPr>
        <w:t>r</w:t>
      </w:r>
      <w:r>
        <w:rPr>
          <w:i/>
          <w:iCs/>
          <w:vertAlign w:val="subscript"/>
        </w:rPr>
        <w:t xml:space="preserve"> s</w:t>
      </w:r>
      <w:r>
        <w:rPr>
          <w:i/>
          <w:iCs/>
        </w:rPr>
        <w:t xml:space="preserve"> &lt;=</w:t>
      </w:r>
      <w:r>
        <w:rPr/>
        <w:t xml:space="preserve"> 0.498 при </w:t>
      </w:r>
      <w:r>
        <w:rPr>
          <w:i/>
          <w:iCs/>
        </w:rPr>
        <w:t>p</w:t>
      </w:r>
      <w:r>
        <w:rPr/>
        <w:t xml:space="preserve"> &lt; 0.01.</w:t>
      </w:r>
    </w:p>
    <w:p>
      <w:pPr>
        <w:pStyle w:val="Style15"/>
        <w:rPr/>
      </w:pPr>
      <w:r>
        <w:rPr/>
        <w:drawing>
          <wp:inline distT="0" distB="0" distL="0" distR="0">
            <wp:extent cx="304165" cy="304165"/>
            <wp:effectExtent l="0" t="0" r="0" b="0"/>
            <wp:docPr id="2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2. Свойства социально-психологической адаптации испытуемых с низким уровнем самоактуализации. Ад. -адаптация; Спр. - самопринятие; Пр.др. - принятие других; Ком. - эмоциональная комфортность; Дом. - доминирование; НПН - нервно-психическое напряжение; НПУ - нервно-психическая устойчивость. </w:t>
      </w:r>
      <w:r>
        <w:rPr>
          <w:i/>
          <w:iCs/>
        </w:rPr>
        <w:t>r</w:t>
      </w:r>
      <w:r>
        <w:rPr>
          <w:i/>
          <w:iCs/>
          <w:vertAlign w:val="subscript"/>
        </w:rPr>
        <w:t xml:space="preserve"> s</w:t>
      </w:r>
      <w:r>
        <w:rPr>
          <w:i/>
          <w:iCs/>
        </w:rPr>
        <w:t xml:space="preserve"> &gt;=</w:t>
      </w:r>
      <w:r>
        <w:rPr/>
        <w:t xml:space="preserve"> 0.384 при </w:t>
      </w:r>
      <w:r>
        <w:rPr>
          <w:i/>
          <w:iCs/>
        </w:rPr>
        <w:t>p &lt;</w:t>
      </w:r>
      <w:r>
        <w:rPr/>
        <w:t xml:space="preserve"> 0.05; </w:t>
      </w:r>
      <w:r>
        <w:rPr>
          <w:i/>
          <w:iCs/>
        </w:rPr>
        <w:t>r</w:t>
      </w:r>
      <w:r>
        <w:rPr>
          <w:i/>
          <w:iCs/>
          <w:vertAlign w:val="subscript"/>
        </w:rPr>
        <w:t xml:space="preserve"> s</w:t>
      </w:r>
      <w:r>
        <w:rPr>
          <w:i/>
          <w:iCs/>
        </w:rPr>
        <w:t xml:space="preserve"> &gt;=</w:t>
      </w:r>
      <w:r>
        <w:rPr/>
        <w:t xml:space="preserve"> 0.498 при </w:t>
      </w:r>
      <w:r>
        <w:rPr>
          <w:i/>
          <w:iCs/>
        </w:rPr>
        <w:t>p</w:t>
      </w:r>
      <w:r>
        <w:rPr/>
        <w:t xml:space="preserve"> &lt; 0.01.</w:t>
      </w:r>
    </w:p>
    <w:p>
      <w:pPr>
        <w:pStyle w:val="Style15"/>
        <w:rPr/>
      </w:pPr>
      <w:r>
        <w:rPr/>
        <w:t>средним значениям, гораздо ниже, чем у высокосамоактуализирующихся. Это говорит о том, что низкосамоактуализирующиеся студенты более тревожны, чаще испытывают нервно-психическое напряжение, более подвержены стрессам.</w:t>
      </w:r>
    </w:p>
    <w:p>
      <w:pPr>
        <w:pStyle w:val="Style15"/>
        <w:rPr/>
      </w:pPr>
      <w:r>
        <w:rPr>
          <w:i/>
          <w:iCs/>
        </w:rPr>
        <w:t>Второе</w:t>
      </w:r>
      <w:r>
        <w:rPr/>
        <w:t xml:space="preserve"> направление исследования заключалось в определении и интерпретации особенностей взаимосвязей свойств социально-психологической адаптации испытуемых с высоким уровнем самоактуализации.</w:t>
      </w:r>
    </w:p>
    <w:p>
      <w:pPr>
        <w:pStyle w:val="Style15"/>
        <w:rPr/>
      </w:pPr>
      <w:r>
        <w:rPr/>
        <w:t>Корреляционный анализ всех рассмотренных параметров выявил различные группы достоверно коррелирующих характеристик, которые представлены на рис. 1.</w:t>
      </w:r>
    </w:p>
    <w:p>
      <w:pPr>
        <w:pStyle w:val="Style15"/>
        <w:rPr/>
      </w:pPr>
      <w:r>
        <w:rPr/>
        <w:t>Во-первых, рассмотрим особенности взаимосвязей социально-психологической адаптации высокосамоактуализирующейся личности с другими свойствами. Наиболее тесные связи шкалы "Адаптация" МСПА наблюдаются со шкалами "Доминирование", "Самопринятие" и "Интернальность". По этим шкалам прослеживаются значимые связи и между собой. Исходя из полученных результатов, можно заключить, что адаптации высокосамоактуализирующейся личности способствуют такие ее свойства, как интернальность, стремление к доминированию и самопринятие. Другими словами, способность легко, без усилий приспосабливаться к изменяющимся условиям окружающей среды в большой степени зависит от уверенности личности в том, что силы, влияющие на ее судьбу, находятся внутри ее. То, что происходит с ней, как правило, становится результатом ее активности. Адекватное положительное представление личности о себе, принятие своих достоинств и недостатков такими, какие они есть, в значительной степени влияет на уровень ее социально-психологической адаптации. Стремление быть первым, сделать что- либо лучше других также оказывает значительное воздействие на активность и успешность приспособления личности. То есть адаптивная способность тем выше, чем выше стремление к доминированию, сильнее желание победить, показать более высокие результаты своей работы, чем у других, добиться в жизни чего-то особенного. Таким образом, "дух соревнования открывает источник энергии" [15] и является одним из основных адаптивных качеств высокосамоактуализирующейся личности.</w:t>
      </w:r>
    </w:p>
    <w:p>
      <w:pPr>
        <w:pStyle w:val="Style15"/>
        <w:rPr/>
      </w:pPr>
      <w:r>
        <w:rPr/>
        <w:t>Во-вторых, такие компоненты адаптации испытуемых с высоким уровнем самоактуализации, как самопринятие и стремление к доминированию, тесно взаимодействуют с нервно-психической устойчивостью. Нервно-психическая устойчивость личности в данном случае, видимо, определяется тем, насколько представление ее о себе совпадает с реальным образом, т.е. адекватно ли она воспринимает свои достоинства и недостатки. Положительное восприятие себя как активного субъекта деятельности способствует успешной адаптации. Такая личность более устойчива к стрессовым ситуациям и меняющимся условиям окружающей среды.</w:t>
      </w:r>
    </w:p>
    <w:p>
      <w:pPr>
        <w:pStyle w:val="Style15"/>
        <w:rPr/>
      </w:pPr>
      <w:r>
        <w:rPr>
          <w:i/>
          <w:iCs/>
        </w:rPr>
        <w:t>Третье</w:t>
      </w:r>
      <w:r>
        <w:rPr/>
        <w:t xml:space="preserve"> направление исследования заключалось в изучении закономерностей взаимовлияний адаптивных свойств испытуемых и низкого уровня самоактуализации.</w:t>
      </w:r>
    </w:p>
    <w:p>
      <w:pPr>
        <w:pStyle w:val="Style15"/>
        <w:rPr/>
      </w:pPr>
      <w:r>
        <w:rPr/>
        <w:t>Корреляционный анализ всех рассмотренных параметров выявил различные группы достоверно связанных характеристик, которые представлены на рис. 2.</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2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первых, у испытуемых с низким уровнем самоактуализации наблюдаются наиболее тесные взаимосвязи социально-психологической адаптации с такими свойствами, как самопринятие, нервно-психическое напряжение, эмоциональный комфорт. Полученные результаты свидетельствуют о том, что эти свойства оказывают наиболее сильное влияние на успешность процесса приспособления личности к окружающим условиям и их изменчивому характеру. То есть нервно-психическое напряжение, ощущение внутренней скованности, беспокойство, тревога значительно влияют на эффективность процесса адаптации к социальным условиям. Кроме того, социально- психологическая адаптация этой группы испытуемых тесно взаимодействует с их эмоциональной комфортностью. Можно предположить, что способность приспосабливаться к внешним обстоятельствам у личности ассоциируется с психическим покоем, комфортом, стремлением достичь равновесия, не растрачивая энергию и эмоции.</w:t>
      </w:r>
    </w:p>
    <w:p>
      <w:pPr>
        <w:pStyle w:val="Style15"/>
        <w:rPr/>
      </w:pPr>
      <w:r>
        <w:rPr/>
        <w:t>Во-вторых, выделяются тесные взаимосвязи между такими качествами личности, как самопринятие, принятие других, эмоциональный комфорт, нервно-психическая устойчивость. Самопринятие определяется, формируется и зависит прежде всего от принятия других такими, какие они есть, от диспозиционной терпимости к людям. Умение и признавать достоинства и недостатки других, их успехи, неудачи и возможности как личности с неповторимой индивидуальностью говорит о способности воспринимать адекватно в первую очередь себя. Принятие других, скорее всего, влияет на повышение нервно-психической устойчивости и комфортность личности в той или иной ситуации.</w:t>
      </w:r>
    </w:p>
    <w:p>
      <w:pPr>
        <w:pStyle w:val="Style15"/>
        <w:rPr/>
      </w:pPr>
      <w:r>
        <w:rPr/>
        <w:t>ВЫВОДЫ</w:t>
      </w:r>
    </w:p>
    <w:p>
      <w:pPr>
        <w:pStyle w:val="Style15"/>
        <w:rPr/>
      </w:pPr>
      <w:r>
        <w:rPr/>
        <w:t>1. Студенты с высоким уровнем самоактуализации имеют более высокий уровень адаптации, самопринятия, они более интернальны, устойчивы к стрессовым ситуациям, менее напряженны и тревожны. Студенты с низким уровнем самоактуализации менее адаптивны, более экстернальны, в большей степени подвержены стрессам, напряженны и тревожны.</w:t>
      </w:r>
    </w:p>
    <w:p>
      <w:pPr>
        <w:pStyle w:val="Style15"/>
        <w:rPr/>
      </w:pPr>
      <w:r>
        <w:rPr/>
        <w:t>2. Высокосамоактуализирующаяся личность имеет более сплоченную, гармоничную структуру взаимосвязей адаптивных свойств, основанную на самоконтроле, потребности в доминировании и самопринятии.</w:t>
      </w:r>
    </w:p>
    <w:p>
      <w:pPr>
        <w:pStyle w:val="Style15"/>
        <w:rPr/>
      </w:pPr>
      <w:r>
        <w:rPr/>
        <w:t>3. Система адаптивных свойств низкосамоактуализирующейся личности характеризуется некоторой нестабильностью, противоречивостью и неоднозначностью, так как отличается нервно-психическим напряжением и стремлением к эмоциональной комфортности.</w:t>
      </w:r>
    </w:p>
    <w:p>
      <w:pPr>
        <w:pStyle w:val="Style15"/>
        <w:rPr/>
      </w:pPr>
      <w:r>
        <w:rPr/>
        <w:t>СПИСОК ЛИТЕРАТУРЫ</w:t>
      </w:r>
    </w:p>
    <w:p>
      <w:pPr>
        <w:pStyle w:val="Style15"/>
        <w:rPr/>
      </w:pPr>
      <w:r>
        <w:rPr/>
        <w:t xml:space="preserve">1. </w:t>
      </w:r>
      <w:r>
        <w:rPr>
          <w:i/>
          <w:iCs/>
        </w:rPr>
        <w:t>Берко Д. В.</w:t>
      </w:r>
      <w:r>
        <w:rPr/>
        <w:t xml:space="preserve"> Влияние "образа родителя" в подростковом возрасте на стремление к самоактуализации у девушек-студенток в юности // Вести. Ставроп. гос. ун-та. 1998. N 6. С. 19 - 28.</w:t>
      </w:r>
    </w:p>
    <w:p>
      <w:pPr>
        <w:pStyle w:val="Style15"/>
        <w:rPr/>
      </w:pPr>
      <w:r>
        <w:rPr/>
        <w:t xml:space="preserve">2. </w:t>
      </w:r>
      <w:r>
        <w:rPr>
          <w:i/>
          <w:iCs/>
        </w:rPr>
        <w:t>Вызова Е. М.</w:t>
      </w:r>
      <w:r>
        <w:rPr/>
        <w:t xml:space="preserve"> Самоактуализация представителей коми и русского этносов // Психол. журн. 1997. Т. 18. N 1. С. 61 - 69.</w:t>
      </w:r>
    </w:p>
    <w:p>
      <w:pPr>
        <w:pStyle w:val="Style15"/>
        <w:rPr/>
      </w:pPr>
      <w:r>
        <w:rPr/>
        <w:t xml:space="preserve">3. </w:t>
      </w:r>
      <w:r>
        <w:rPr>
          <w:i/>
          <w:iCs/>
        </w:rPr>
        <w:t>Гаврилова Л. В.</w:t>
      </w:r>
      <w:r>
        <w:rPr/>
        <w:t xml:space="preserve"> Психологические особенности профессионального самоутверждения учителя сельской школы М.: Моск. пед. гос. ун-т, 1995.</w:t>
      </w:r>
    </w:p>
    <w:p>
      <w:pPr>
        <w:pStyle w:val="Style15"/>
        <w:rPr/>
      </w:pPr>
      <w:r>
        <w:rPr/>
        <w:t xml:space="preserve">4. </w:t>
      </w:r>
      <w:r>
        <w:rPr>
          <w:i/>
          <w:iCs/>
        </w:rPr>
        <w:t>Гатанов Ю. Б.</w:t>
      </w:r>
      <w:r>
        <w:rPr/>
        <w:t xml:space="preserve"> Развитие личности, способной к творческой самореализации // Психол. наука и образование. 1998. N 1. С. 93 - 100.</w:t>
      </w:r>
    </w:p>
    <w:p>
      <w:pPr>
        <w:pStyle w:val="Style15"/>
        <w:rPr/>
      </w:pPr>
      <w:r>
        <w:rPr/>
        <w:t xml:space="preserve">5. </w:t>
      </w:r>
      <w:r>
        <w:rPr>
          <w:i/>
          <w:iCs/>
        </w:rPr>
        <w:t>Дерманова И. В., Коростылева Л. А.</w:t>
      </w:r>
      <w:r>
        <w:rPr/>
        <w:t xml:space="preserve"> Некоторые аспекты феномена самореализации // Психологические проблемы самореализации личности. СПб., 1997. С. 20 - 37.</w:t>
      </w:r>
    </w:p>
    <w:p>
      <w:pPr>
        <w:pStyle w:val="Style15"/>
        <w:rPr/>
      </w:pPr>
      <w:r>
        <w:rPr/>
        <w:t xml:space="preserve">6. </w:t>
      </w:r>
      <w:r>
        <w:rPr>
          <w:i/>
          <w:iCs/>
        </w:rPr>
        <w:t>Зайцев Г. К., Мальшакова В. Т., Семиногова Т. Н., Бронзова Л. Ф.</w:t>
      </w:r>
      <w:r>
        <w:rPr/>
        <w:t xml:space="preserve"> Формирование потребности в самоактуализации на уроках литературы и истории // Здоровье и образ: матер. Всерос. научно-практ. семинара. СПб., 7 - 8 дек., 1993. СПб., 1994. С. 15 - 17.</w:t>
      </w:r>
    </w:p>
    <w:p>
      <w:pPr>
        <w:pStyle w:val="Style15"/>
        <w:rPr/>
      </w:pPr>
      <w:r>
        <w:rPr/>
        <w:t xml:space="preserve">7. </w:t>
      </w:r>
      <w:r>
        <w:rPr>
          <w:i/>
          <w:iCs/>
        </w:rPr>
        <w:t>Калина Н. Ф.</w:t>
      </w:r>
      <w:r>
        <w:rPr/>
        <w:t xml:space="preserve"> Вопросник самоактуализации личности // Журн. практ. психолога. 1998. N 1. С. 65 - 75.</w:t>
      </w:r>
    </w:p>
    <w:p>
      <w:pPr>
        <w:pStyle w:val="Style15"/>
        <w:rPr/>
      </w:pPr>
      <w:r>
        <w:rPr/>
        <w:t xml:space="preserve">8. </w:t>
      </w:r>
      <w:r>
        <w:rPr>
          <w:i/>
          <w:iCs/>
        </w:rPr>
        <w:t>Коняева Л. В.</w:t>
      </w:r>
      <w:r>
        <w:rPr/>
        <w:t xml:space="preserve"> Психологические аспекты учебной и профессиональной адаптации студентов-медиков// Актуальные проблемы в области психологии: Сб. тез. межвуз. науч. конф. студентов, аспирантов и молодых преподавателей. Ярославль, 1997. С. 53 - 54.</w:t>
      </w:r>
    </w:p>
    <w:p>
      <w:pPr>
        <w:pStyle w:val="Style15"/>
        <w:rPr/>
      </w:pPr>
      <w:r>
        <w:rPr/>
        <w:t xml:space="preserve">9. </w:t>
      </w:r>
      <w:r>
        <w:rPr>
          <w:i/>
          <w:iCs/>
        </w:rPr>
        <w:t>Кудашев А. Р.</w:t>
      </w:r>
      <w:r>
        <w:rPr/>
        <w:t xml:space="preserve"> Управленческая адаптация: личностно-ролевой подход: Дисс. ... доктора психол. наук. СПб., 1999.</w:t>
      </w:r>
    </w:p>
    <w:p>
      <w:pPr>
        <w:pStyle w:val="Style15"/>
        <w:rPr/>
      </w:pPr>
      <w:r>
        <w:rPr/>
        <w:t xml:space="preserve">10. </w:t>
      </w:r>
      <w:r>
        <w:rPr>
          <w:i/>
          <w:iCs/>
        </w:rPr>
        <w:t>Литовченко Л. П.</w:t>
      </w:r>
      <w:r>
        <w:rPr/>
        <w:t xml:space="preserve"> Самоактуализация личности студентов как фактор их профессиональной подготовки // Профессионализм педагога: Тез. докл. и сообщ. междунар. научно-техн. конф. Ч. 1. Ижевск, СПб., 1992. С. 50 - 51.</w:t>
      </w:r>
    </w:p>
    <w:p>
      <w:pPr>
        <w:pStyle w:val="Style15"/>
        <w:rPr/>
      </w:pPr>
      <w:r>
        <w:rPr/>
        <w:t xml:space="preserve">11. </w:t>
      </w:r>
      <w:r>
        <w:rPr>
          <w:i/>
          <w:iCs/>
        </w:rPr>
        <w:t>Нартова-Бочавер С. К.</w:t>
      </w:r>
      <w:r>
        <w:rPr/>
        <w:t xml:space="preserve"> Два типа нравственной самоактуализации личности // Психол. журн. 1993. Т. 14. N4. С 4 - 31.</w:t>
      </w:r>
    </w:p>
    <w:p>
      <w:pPr>
        <w:pStyle w:val="Style15"/>
        <w:rPr/>
      </w:pPr>
      <w:r>
        <w:rPr/>
        <w:t xml:space="preserve">12. </w:t>
      </w:r>
      <w:r>
        <w:rPr>
          <w:i/>
          <w:iCs/>
        </w:rPr>
        <w:t>Осадчева И. И.</w:t>
      </w:r>
      <w:r>
        <w:rPr/>
        <w:t xml:space="preserve"> Мотивационные ресурсы (профессионального роста) самоактуализации учителя: Дисс. ... канд. психол. наук. М., 1998.</w:t>
      </w:r>
    </w:p>
    <w:p>
      <w:pPr>
        <w:pStyle w:val="Style15"/>
        <w:rPr/>
      </w:pPr>
      <w:r>
        <w:rPr/>
        <w:t>13. Практическая психодиагностика. Методики и тесты: Уч. пособие / Под ред. Д. Я. Райгородского. Самара: БАХРАХ, 1998.</w:t>
      </w:r>
    </w:p>
    <w:p>
      <w:pPr>
        <w:pStyle w:val="Style15"/>
        <w:rPr/>
      </w:pPr>
      <w:r>
        <w:rPr/>
        <w:t xml:space="preserve">14. </w:t>
      </w:r>
      <w:r>
        <w:rPr>
          <w:i/>
          <w:iCs/>
        </w:rPr>
        <w:t>Пряжникова Е. Ю.</w:t>
      </w:r>
      <w:r>
        <w:rPr/>
        <w:t xml:space="preserve"> Факторы профессионального самоопределения преподавателей педагогических вузов // Вопросы психологии. 1994. N 6. С. 64 - 73.</w:t>
      </w:r>
    </w:p>
    <w:p>
      <w:pPr>
        <w:pStyle w:val="Style15"/>
        <w:rPr/>
      </w:pPr>
      <w:r>
        <w:rPr/>
        <w:t xml:space="preserve">15. </w:t>
      </w:r>
      <w:r>
        <w:rPr>
          <w:i/>
          <w:iCs/>
        </w:rPr>
        <w:t>Шахова И. П.</w:t>
      </w:r>
      <w:r>
        <w:rPr/>
        <w:t xml:space="preserve"> Самоактуализация современных подростков и юношей в определении взросления // Мир психологии. 1996. N 1. С. 43 - 46.</w:t>
      </w:r>
    </w:p>
    <w:p>
      <w:pPr>
        <w:pStyle w:val="Style15"/>
        <w:rPr/>
      </w:pPr>
      <w:r>
        <w:rPr/>
        <w:t xml:space="preserve">16. </w:t>
      </w:r>
      <w:r>
        <w:rPr>
          <w:i/>
          <w:iCs/>
        </w:rPr>
        <w:t>Abra Jock.</w:t>
      </w:r>
      <w:r>
        <w:rPr/>
        <w:t xml:space="preserve"> Competition: Creativity's vilified motive // Genet. Soc., and Gen. Psychol. Monogr. 1993. N 3. P. 291 - 342.</w:t>
      </w:r>
    </w:p>
    <w:p>
      <w:pPr>
        <w:pStyle w:val="Style15"/>
        <w:rPr/>
      </w:pPr>
      <w:r>
        <w:rPr/>
        <w:t xml:space="preserve">17. </w:t>
      </w:r>
      <w:r>
        <w:rPr>
          <w:i/>
          <w:iCs/>
        </w:rPr>
        <w:t>Chubanova S. M., Shcherbinina E. V.</w:t>
      </w:r>
      <w:r>
        <w:rPr/>
        <w:t xml:space="preserve"> Psychological conditions of positive self-concept development in the process of creativity stimulation of adolescents // Workshop</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2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Socio-Cogntive Child. Moscow, 11 - 14 May, 1993. P. 74 - 75.</w:t>
      </w:r>
    </w:p>
    <w:p>
      <w:pPr>
        <w:pStyle w:val="Style15"/>
        <w:rPr/>
      </w:pPr>
      <w:r>
        <w:rPr/>
        <w:t xml:space="preserve">18. </w:t>
      </w:r>
      <w:r>
        <w:rPr>
          <w:i/>
          <w:iCs/>
        </w:rPr>
        <w:t>Decarvalho R. J.</w:t>
      </w:r>
      <w:r>
        <w:rPr/>
        <w:t xml:space="preserve"> "Was Maslow an aristotelian?" revisited // Psychol. Rec. 1991. </w:t>
      </w:r>
      <w:r>
        <w:rPr>
          <w:i/>
          <w:iCs/>
        </w:rPr>
        <w:t>N</w:t>
      </w:r>
      <w:r>
        <w:rPr/>
        <w:t xml:space="preserve"> 1. P. 117 - 123.</w:t>
      </w:r>
    </w:p>
    <w:p>
      <w:pPr>
        <w:pStyle w:val="Style15"/>
        <w:rPr/>
      </w:pPr>
      <w:r>
        <w:rPr>
          <w:lang w:val="en-US"/>
        </w:rPr>
        <w:t xml:space="preserve">19. </w:t>
      </w:r>
      <w:r>
        <w:rPr>
          <w:i/>
          <w:iCs/>
          <w:lang w:val="en-US"/>
        </w:rPr>
        <w:t>Hjelle L. A.</w:t>
      </w:r>
      <w:r>
        <w:rPr>
          <w:lang w:val="en-US"/>
        </w:rPr>
        <w:t xml:space="preserve"> Relationship of social interest to internal / external control and self-actualization in young women // Individ. Psychol. 1991. N 1. P. 101 - 105.</w:t>
      </w:r>
    </w:p>
    <w:p>
      <w:pPr>
        <w:pStyle w:val="Style15"/>
        <w:rPr/>
      </w:pPr>
      <w:r>
        <w:rPr>
          <w:lang w:val="en-US"/>
        </w:rPr>
        <w:t xml:space="preserve">20. </w:t>
      </w:r>
      <w:r>
        <w:rPr>
          <w:i/>
          <w:iCs/>
          <w:lang w:val="en-US"/>
        </w:rPr>
        <w:t>Rosling L., Kitchen J</w:t>
      </w:r>
      <w:r>
        <w:rPr>
          <w:lang w:val="en-US"/>
        </w:rPr>
        <w:t xml:space="preserve"> . Music and drawing with institutionalized elderly // Activ., Adapt and Aging. 1992. N 2. P. 27 - 38.</w:t>
      </w:r>
    </w:p>
    <w:p>
      <w:pPr>
        <w:pStyle w:val="Style15"/>
        <w:rPr/>
      </w:pPr>
      <w:r>
        <w:rPr>
          <w:lang w:val="en-US"/>
        </w:rPr>
        <w:t xml:space="preserve">21. </w:t>
      </w:r>
      <w:r>
        <w:rPr>
          <w:i/>
          <w:iCs/>
          <w:lang w:val="en-US"/>
        </w:rPr>
        <w:t>Stoica C. A.</w:t>
      </w:r>
      <w:r>
        <w:rPr>
          <w:lang w:val="en-US"/>
        </w:rPr>
        <w:t xml:space="preserve"> Blocaje interne ale creativity. O incercare taxonomica // Rev. Psyhol. 1992. N 4. P. 297 - 304.</w:t>
      </w:r>
    </w:p>
    <w:p>
      <w:pPr>
        <w:pStyle w:val="Style15"/>
        <w:rPr/>
      </w:pPr>
      <w:r>
        <w:rPr>
          <w:lang w:val="en-US"/>
        </w:rPr>
        <w:t xml:space="preserve">22. </w:t>
      </w:r>
      <w:r>
        <w:rPr>
          <w:i/>
          <w:iCs/>
          <w:lang w:val="en-US"/>
        </w:rPr>
        <w:t>Yong L. M.</w:t>
      </w:r>
      <w:r>
        <w:rPr>
          <w:lang w:val="en-US"/>
        </w:rPr>
        <w:t xml:space="preserve"> Managing creative people // J. Creative Behav. 1994. N 1. P. 16 - 20.</w:t>
      </w:r>
    </w:p>
    <w:p>
      <w:pPr>
        <w:pStyle w:val="Style15"/>
        <w:rPr>
          <w:b/>
          <w:b/>
          <w:bCs/>
          <w:lang w:val="en-US"/>
        </w:rPr>
      </w:pPr>
      <w:r>
        <w:rPr>
          <w:b/>
          <w:bCs/>
          <w:lang w:val="en-US"/>
        </w:rPr>
        <w:t>THE LEVEL OF STUDENTS' SELF-ACTUALIZATION AND SOCIAL- PSYCHOLOGICAL ADAPTATION</w:t>
      </w:r>
    </w:p>
    <w:p>
      <w:pPr>
        <w:pStyle w:val="Style15"/>
        <w:rPr>
          <w:b/>
          <w:b/>
          <w:bCs/>
          <w:lang w:val="en-US"/>
        </w:rPr>
      </w:pPr>
      <w:r>
        <w:rPr>
          <w:b/>
          <w:bCs/>
          <w:lang w:val="en-US"/>
        </w:rPr>
        <w:t>N. I. Petrova</w:t>
      </w:r>
    </w:p>
    <w:p>
      <w:pPr>
        <w:pStyle w:val="Style15"/>
        <w:rPr>
          <w:i/>
          <w:i/>
          <w:iCs/>
          <w:lang w:val="en-US"/>
        </w:rPr>
      </w:pPr>
      <w:r>
        <w:rPr>
          <w:i/>
          <w:iCs/>
          <w:lang w:val="en-US"/>
        </w:rPr>
        <w:t>Teacher, Bashkirian State Pedagogic University, Ufa</w:t>
      </w:r>
    </w:p>
    <w:p>
      <w:pPr>
        <w:pStyle w:val="Style15"/>
        <w:rPr>
          <w:lang w:val="en-US"/>
        </w:rPr>
      </w:pPr>
      <w:r>
        <w:rPr>
          <w:lang w:val="en-US"/>
        </w:rPr>
        <w:t>There are presented the results of empirical research of social-psychological adaptation of students in relation with their level of self-actualization. The discriminative adaptive features of persons with high and low levels of self- actualization are found. There were found and analyzed the correlations between discriminative adaptive features of students with high and low levels of self- actualization.</w:t>
      </w:r>
    </w:p>
    <w:p>
      <w:pPr>
        <w:pStyle w:val="Style15"/>
        <w:rPr/>
      </w:pPr>
      <w:r>
        <w:rPr>
          <w:i/>
          <w:iCs/>
          <w:lang w:val="en-US"/>
        </w:rPr>
        <w:t>Keywords:</w:t>
      </w:r>
      <w:r>
        <w:rPr>
          <w:lang w:val="en-US"/>
        </w:rPr>
        <w:t xml:space="preserve"> self-actualization, social-psychological adaptation of personality.</w:t>
      </w:r>
    </w:p>
    <w:p>
      <w:pPr>
        <w:pStyle w:val="Style15"/>
        <w:jc w:val="right"/>
        <w:rPr/>
      </w:pPr>
      <w:r>
        <w:rPr/>
        <w:t>стр. 120</w:t>
      </w:r>
    </w:p>
    <w:p>
      <w:pPr>
        <w:pStyle w:val="Normal"/>
        <w:jc w:val="center"/>
        <w:rPr>
          <w:b/>
          <w:b/>
          <w:bCs/>
          <w:sz w:val="29"/>
          <w:szCs w:val="29"/>
        </w:rPr>
      </w:pPr>
      <w:r>
        <w:rPr>
          <w:b/>
          <w:bCs/>
          <w:sz w:val="29"/>
          <w:szCs w:val="29"/>
        </w:rPr>
        <w:t>НАУЧНАЯ ЖИЗНЬ. А. Р. ЛУРИЯ И ПСИХОЛОГИЯ XXI ВЕКА</w:t>
      </w:r>
    </w:p>
    <w:p>
      <w:pPr>
        <w:pStyle w:val="Style15"/>
        <w:rPr/>
      </w:pPr>
      <w:r>
        <w:rPr/>
        <w:t>Автор: Ж. М. Глозман</w:t>
      </w:r>
    </w:p>
    <w:p>
      <w:pPr>
        <w:pStyle w:val="Style15"/>
        <w:rPr/>
      </w:pPr>
      <w:r>
        <w:rPr/>
        <w:t>100-летие со дня рождения Александра Романовича Лурии является событием огромной значимости для мировой психологической общественности. Неудивительно поэтому, что Вторая Международная конференция памяти А. Р. Лурии, организованная фалькутетом психологии МГУ с 24 по 27 сентября 2002 г. вызвала огромный интерес мирового психологического сообщества: около 700 специалистов из 37 стран (Беларуси, Болгарии, Великобритании, Вьетнама, Ганы, Германии, Греции, Грузии, Израиля, Индии, Ирана, Испании, Италии, Казахстана, Канады, Кипра, Кыргизстана, Латвии, Литвы, Мексики, Нидерландов, Норвегии, Польши, Португалии, России, США, Туниса, Турции, Узбекистана, Украины, Финляндии, Франции, Чехии, Швейцарии, Эстонии, Японии) и 39 городов России приняли участие в 22-х заседаниях этой конференции. На них было сделано более 200 устных и стендовых докладов.</w:t>
      </w:r>
    </w:p>
    <w:p>
      <w:pPr>
        <w:pStyle w:val="Style15"/>
        <w:rPr/>
      </w:pPr>
      <w:r>
        <w:rPr/>
        <w:t>Научные заседания были сгруппированы по четырем основным направлениям:</w:t>
      </w:r>
    </w:p>
    <w:p>
      <w:pPr>
        <w:pStyle w:val="Style15"/>
        <w:rPr/>
      </w:pPr>
      <w:r>
        <w:rPr/>
        <w:t>I. Общая психология, психология личности в норме и патологии.</w:t>
      </w:r>
    </w:p>
    <w:p>
      <w:pPr>
        <w:pStyle w:val="Style15"/>
        <w:rPr/>
      </w:pPr>
      <w:r>
        <w:rPr/>
        <w:t>П. Общая и клиническая нейропсихология.</w:t>
      </w:r>
    </w:p>
    <w:p>
      <w:pPr>
        <w:pStyle w:val="Style15"/>
        <w:rPr/>
      </w:pPr>
      <w:r>
        <w:rPr/>
        <w:t>III. Возрастная нейропсихология.</w:t>
      </w:r>
    </w:p>
    <w:p>
      <w:pPr>
        <w:pStyle w:val="Style15"/>
        <w:rPr/>
      </w:pPr>
      <w:r>
        <w:rPr/>
        <w:t>IV. Психофизиология и психогенетика.</w:t>
      </w:r>
    </w:p>
    <w:p>
      <w:pPr>
        <w:pStyle w:val="Style15"/>
        <w:rPr/>
      </w:pPr>
      <w:r>
        <w:rPr/>
        <w:t xml:space="preserve">Оба пленарных доклада президентов конгресса </w:t>
      </w:r>
      <w:r>
        <w:rPr>
          <w:i/>
          <w:iCs/>
        </w:rPr>
        <w:t>Е. Д. Хомской</w:t>
      </w:r>
      <w:r>
        <w:rPr/>
        <w:t xml:space="preserve"> (Россия) и </w:t>
      </w:r>
      <w:r>
        <w:rPr>
          <w:i/>
          <w:iCs/>
        </w:rPr>
        <w:t>М. Коула</w:t>
      </w:r>
      <w:r>
        <w:rPr/>
        <w:t xml:space="preserve"> (США) на открытии конференции показали, что А. Р. Лурия постоянно работал на стыке наук: психологии и медицины, психологии и физиологии, психологии и философии, физиологии и лингвистики. Особенно велик вклад Лурия в развитие </w:t>
      </w:r>
      <w:r>
        <w:rPr>
          <w:i/>
          <w:iCs/>
        </w:rPr>
        <w:t>культурно-исторической психологии.</w:t>
      </w:r>
      <w:r>
        <w:rPr/>
        <w:t xml:space="preserve"> </w:t>
      </w:r>
    </w:p>
    <w:p>
      <w:pPr>
        <w:pStyle w:val="Style15"/>
        <w:rPr/>
      </w:pPr>
      <w:r>
        <w:rPr/>
        <w:t xml:space="preserve">Перспективам и новым тенденциям развития культурно-исторического подхода, заложенного в исследованиях Л. С. Выготского, А. Р. Лурии и А. Н. Леонтьева, было посвящено специальное заседание (председатели: А. Г. Асмолов - Россия, М. Коул - США и В. В. Рубцов - Россия). На нем было показано, с точки зрения луриевского подхода, как принцип гетерогонии деятельности порождает гетерогонию мышления (доклад </w:t>
      </w:r>
      <w:r>
        <w:rPr>
          <w:i/>
          <w:iCs/>
        </w:rPr>
        <w:t>П. Тульвисте,</w:t>
      </w:r>
      <w:r>
        <w:rPr/>
        <w:t xml:space="preserve"> Эстония), как взаимодействуют магическое и рациональное в генезисе сознания ребенка </w:t>
      </w:r>
      <w:r>
        <w:rPr>
          <w:i/>
          <w:iCs/>
        </w:rPr>
        <w:t>(Е. В. Субботский,</w:t>
      </w:r>
      <w:r>
        <w:rPr/>
        <w:t xml:space="preserve"> Великобритания), как развиваются образ "Я" и самосознание (</w:t>
      </w:r>
      <w:r>
        <w:rPr>
          <w:i/>
          <w:iCs/>
        </w:rPr>
        <w:t xml:space="preserve"> С. Веджетти,</w:t>
      </w:r>
      <w:r>
        <w:rPr/>
        <w:t xml:space="preserve"> Италия), как системно-динамический анализ может быть использован при изучении билингвизма </w:t>
      </w:r>
      <w:r>
        <w:rPr>
          <w:i/>
          <w:iCs/>
        </w:rPr>
        <w:t>(Б. Котик- Фридгут,</w:t>
      </w:r>
      <w:r>
        <w:rPr/>
        <w:t xml:space="preserve"> Израиль) и др. Основная идея всех докладов на секции, а также вечерней лекции </w:t>
      </w:r>
      <w:r>
        <w:rPr>
          <w:i/>
          <w:iCs/>
        </w:rPr>
        <w:t>Р. Стернберга</w:t>
      </w:r>
      <w:r>
        <w:rPr/>
        <w:t xml:space="preserve"> (США) заключалась в том, что сегодня культурно-историческая психология определяет методологию психологической науки.</w:t>
      </w:r>
    </w:p>
    <w:p>
      <w:pPr>
        <w:pStyle w:val="Style15"/>
        <w:rPr/>
      </w:pPr>
      <w:r>
        <w:rPr/>
        <w:t xml:space="preserve">Эта же идея пронизывала доклады участников секции </w:t>
      </w:r>
      <w:r>
        <w:rPr>
          <w:b/>
          <w:bCs/>
          <w:i/>
          <w:iCs/>
        </w:rPr>
        <w:t>"Луриевский подход к психологии личности и общения"</w:t>
      </w:r>
      <w:r>
        <w:rPr>
          <w:b/>
          <w:bCs/>
        </w:rPr>
        <w:t xml:space="preserve"> </w:t>
      </w:r>
      <w:r>
        <w:rPr/>
        <w:t xml:space="preserve">(председатели: Ж. М. Глозман -Россия и С. Веджетти - Италия). Историко-генетический анализ общения личности и критика лингвоцентрического подхода составили содержание доклада </w:t>
      </w:r>
      <w:r>
        <w:rPr>
          <w:i/>
          <w:iCs/>
        </w:rPr>
        <w:t>А. Г. Асмолова</w:t>
      </w:r>
      <w:r>
        <w:rPr/>
        <w:t xml:space="preserve"> (Москва, Россия). Дезадаптивные формы поведения приводят к формированию дезадаптивных черт личности (доклады </w:t>
      </w:r>
      <w:r>
        <w:rPr>
          <w:i/>
          <w:iCs/>
        </w:rPr>
        <w:t>Н. Ю. Воробей,</w:t>
      </w:r>
      <w:r>
        <w:rPr/>
        <w:t xml:space="preserve"> Беларусь; </w:t>
      </w:r>
      <w:r>
        <w:rPr>
          <w:i/>
          <w:iCs/>
        </w:rPr>
        <w:t>Е. Ю. Рау</w:t>
      </w:r>
      <w:r>
        <w:rPr/>
        <w:t xml:space="preserve"> и </w:t>
      </w:r>
      <w:r>
        <w:rPr>
          <w:i/>
          <w:iCs/>
        </w:rPr>
        <w:t>В. П. Конновой,</w:t>
      </w:r>
      <w:r>
        <w:rPr/>
        <w:t xml:space="preserve"> Москва, Россия). Понятие внутренней картины болезни, введенное в психологию отцом Александра Романовича - Р. А. Лурией, и его связи с оценкой качества жизни широко используется в современной клинической психологии на самых различных моделях: рассеянный склероз (доклады </w:t>
      </w:r>
      <w:r>
        <w:rPr>
          <w:i/>
          <w:iCs/>
        </w:rPr>
        <w:t>Е. В. Садальской, С. Б. Нанян, С. Н. Ениколопова</w:t>
      </w:r>
      <w:r>
        <w:rPr/>
        <w:t xml:space="preserve"> и </w:t>
      </w:r>
      <w:r>
        <w:rPr>
          <w:i/>
          <w:iCs/>
        </w:rPr>
        <w:t>Е. В. Книколоповой,</w:t>
      </w:r>
      <w:r>
        <w:rPr/>
        <w:t xml:space="preserve"> Москва, Россия); жертвы Ченобыльской катастрофы (доклад </w:t>
      </w:r>
      <w:r>
        <w:rPr>
          <w:i/>
          <w:iCs/>
        </w:rPr>
        <w:t>Н. Ю. Логвиновой</w:t>
      </w:r>
      <w:r>
        <w:rPr/>
        <w:t xml:space="preserve"> (Украина); болезнь Паркинсона (доклад </w:t>
      </w:r>
      <w:r>
        <w:rPr>
          <w:i/>
          <w:iCs/>
        </w:rPr>
        <w:t>Н. Ю. Лычевой, О. С. Левина</w:t>
      </w:r>
      <w:r>
        <w:rPr/>
        <w:t xml:space="preserve"> и </w:t>
      </w:r>
      <w:r>
        <w:rPr>
          <w:i/>
          <w:iCs/>
        </w:rPr>
        <w:t>Ж. М. Глозман,</w:t>
      </w:r>
      <w:r>
        <w:rPr/>
        <w:t xml:space="preserve"> Москва, Россия) и инфаркт миокарда </w:t>
      </w:r>
      <w:r>
        <w:rPr>
          <w:i/>
          <w:iCs/>
        </w:rPr>
        <w:t>(А. И. Рачинский</w:t>
      </w:r>
      <w:r>
        <w:rPr/>
        <w:t xml:space="preserve"> и </w:t>
      </w:r>
      <w:r>
        <w:rPr>
          <w:i/>
          <w:iCs/>
        </w:rPr>
        <w:t>Л. И. Колосова,</w:t>
      </w:r>
      <w:r>
        <w:rPr/>
        <w:t xml:space="preserve"> Екатеринбург, Россия).</w:t>
      </w:r>
    </w:p>
    <w:p>
      <w:pPr>
        <w:pStyle w:val="Style15"/>
        <w:rPr/>
      </w:pPr>
      <w:r>
        <w:rPr/>
        <w:t xml:space="preserve">Луриевский холистический социокультурный подход подробно обсуждался и на секции </w:t>
      </w:r>
      <w:r>
        <w:rPr>
          <w:b/>
          <w:bCs/>
          <w:i/>
          <w:iCs/>
        </w:rPr>
        <w:t>"Психолингвистика и нейролингвистика"</w:t>
      </w:r>
      <w:r>
        <w:rPr>
          <w:b/>
          <w:bCs/>
        </w:rPr>
        <w:t xml:space="preserve"> </w:t>
      </w:r>
      <w:r>
        <w:rPr/>
        <w:t xml:space="preserve">(председатели: А. А. Леонтьев - Россия и Э. Андреевски -Франция). Он имеет огромное значение для развития западной прикладной лингвистики (доклады </w:t>
      </w:r>
      <w:r>
        <w:rPr>
          <w:i/>
          <w:iCs/>
        </w:rPr>
        <w:t>Д. Роббинс</w:t>
      </w:r>
      <w:r>
        <w:rPr/>
        <w:t xml:space="preserve"> - США и Э. </w:t>
      </w:r>
      <w:r>
        <w:rPr>
          <w:i/>
          <w:iCs/>
        </w:rPr>
        <w:t>Андреевски -</w:t>
      </w:r>
      <w:r>
        <w:rPr/>
        <w:t xml:space="preserve"> Франция), для понимания особенностей формирования речи у детей-билингвов (доклад </w:t>
      </w:r>
      <w:r>
        <w:rPr>
          <w:i/>
          <w:iCs/>
        </w:rPr>
        <w:t>Н. Александровой -</w:t>
      </w:r>
      <w:r>
        <w:rPr/>
        <w:t xml:space="preserve"> Германия) и структуры внутреннего лексикона у детей (доклады </w:t>
      </w:r>
      <w:r>
        <w:rPr>
          <w:i/>
          <w:iCs/>
        </w:rPr>
        <w:t>Н. А. Бобровой; Ю. В. Бабаниной</w:t>
      </w:r>
      <w:r>
        <w:rPr/>
        <w:t xml:space="preserve"> и О. Б. </w:t>
      </w:r>
      <w:r>
        <w:rPr>
          <w:i/>
          <w:iCs/>
        </w:rPr>
        <w:t>Иншаковой,</w:t>
      </w:r>
      <w:r>
        <w:rPr/>
        <w:t xml:space="preserve"> Москва, Россия).</w:t>
      </w:r>
    </w:p>
    <w:p>
      <w:pPr>
        <w:pStyle w:val="Style15"/>
        <w:rPr/>
      </w:pPr>
      <w:r>
        <w:rPr/>
        <w:t xml:space="preserve">Проблема билингвизма поднималась и на секции </w:t>
      </w:r>
      <w:r>
        <w:rPr>
          <w:b/>
          <w:bCs/>
          <w:i/>
          <w:iCs/>
        </w:rPr>
        <w:t>"Диагностика и коррекция психических и психосоматических заболеваний у взрослых"</w:t>
      </w:r>
      <w:r>
        <w:rPr>
          <w:b/>
          <w:bCs/>
        </w:rPr>
        <w:t xml:space="preserve"> </w:t>
      </w:r>
      <w:r>
        <w:rPr/>
        <w:t>(председатели: А. Ш. Тхостов и В. М. Краснов -Россия). Так, симптомы психоза у билингвов об-</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2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аруживают зависимость от того, на каком языке было проведено исследование и от возраста усвоения языка (доклад </w:t>
      </w:r>
      <w:r>
        <w:rPr>
          <w:i/>
          <w:iCs/>
        </w:rPr>
        <w:t>Ю. Зислина</w:t>
      </w:r>
      <w:r>
        <w:rPr/>
        <w:t xml:space="preserve"> и </w:t>
      </w:r>
      <w:r>
        <w:rPr>
          <w:i/>
          <w:iCs/>
        </w:rPr>
        <w:t>Б. Котик- Фридгут,</w:t>
      </w:r>
      <w:r>
        <w:rPr/>
        <w:t xml:space="preserve"> Израиль). Однако, поскольку в случаях, представленных авторами, речь идет о людях, освоивших язык в достаточно зрелом возрасте, возможно, такая диссоциация объясняется различной степенью усвоенности материала, используемого в эксперименте. Луриевский синдромный анализ оказывается, таким образом, возможным и перспективным для диагностики больных разного возраста в клинике психических расстройств (доклады </w:t>
      </w:r>
      <w:r>
        <w:rPr>
          <w:i/>
          <w:iCs/>
        </w:rPr>
        <w:t>Н. К. Корсаковой, Н. Г. Манелис</w:t>
      </w:r>
      <w:r>
        <w:rPr/>
        <w:t xml:space="preserve"> и </w:t>
      </w:r>
      <w:r>
        <w:rPr>
          <w:i/>
          <w:iCs/>
        </w:rPr>
        <w:t>И. С. Гориной; Ю. К. Стрелкова</w:t>
      </w:r>
      <w:r>
        <w:rPr/>
        <w:t xml:space="preserve"> и </w:t>
      </w:r>
      <w:r>
        <w:rPr>
          <w:i/>
          <w:iCs/>
        </w:rPr>
        <w:t>И. В. Зверковой,</w:t>
      </w:r>
      <w:r>
        <w:rPr/>
        <w:t xml:space="preserve"> Москва, Россия) и для их психологической коррекции (доклад </w:t>
      </w:r>
      <w:r>
        <w:rPr>
          <w:i/>
          <w:iCs/>
        </w:rPr>
        <w:t>Н. А. Сироты, В. М. Ялтонского</w:t>
      </w:r>
      <w:r>
        <w:rPr/>
        <w:t xml:space="preserve"> и </w:t>
      </w:r>
      <w:r>
        <w:rPr>
          <w:i/>
          <w:iCs/>
        </w:rPr>
        <w:t>И. Л. Баушевой,</w:t>
      </w:r>
      <w:r>
        <w:rPr/>
        <w:t xml:space="preserve"> Москва, Россия).</w:t>
      </w:r>
    </w:p>
    <w:p>
      <w:pPr>
        <w:pStyle w:val="Style15"/>
        <w:rPr/>
      </w:pPr>
      <w:r>
        <w:rPr/>
        <w:t xml:space="preserve">Как это было убедительно показано на секции </w:t>
      </w:r>
      <w:r>
        <w:rPr>
          <w:b/>
          <w:bCs/>
          <w:i/>
          <w:iCs/>
        </w:rPr>
        <w:t>"Диагностика и коррекция при психических и психосоматических заболеваниях у детей"</w:t>
      </w:r>
      <w:r>
        <w:rPr>
          <w:b/>
          <w:bCs/>
        </w:rPr>
        <w:t xml:space="preserve"> </w:t>
      </w:r>
      <w:r>
        <w:rPr/>
        <w:t xml:space="preserve">(председатели: В. В. Лебединский и В. В. Николаева - Россия), особенности синдромального подхода к аномальному развитию берут начало от работ Лурии и Выготского. Развитие этого подхода связано с различением обратимых и необратимых регрессий (доклад </w:t>
      </w:r>
      <w:r>
        <w:rPr>
          <w:i/>
          <w:iCs/>
        </w:rPr>
        <w:t>М. К. Бардышевской,</w:t>
      </w:r>
      <w:r>
        <w:rPr/>
        <w:t xml:space="preserve"> Москва, Россия); с изучением особенностей когнитивного и эмоционального развития при его искажении - ранний детский аутизм и детская шизофрения (доклад </w:t>
      </w:r>
      <w:r>
        <w:rPr>
          <w:i/>
          <w:iCs/>
        </w:rPr>
        <w:t>Н. В. Зверевой,</w:t>
      </w:r>
      <w:r>
        <w:rPr/>
        <w:t xml:space="preserve"> Москва, Россия) или повреждении - детский церебральный паралич, слабовидение (доклады </w:t>
      </w:r>
      <w:r>
        <w:rPr>
          <w:i/>
          <w:iCs/>
        </w:rPr>
        <w:t>Т. И. Гаврилко,</w:t>
      </w:r>
      <w:r>
        <w:rPr/>
        <w:t xml:space="preserve"> Беларусь; </w:t>
      </w:r>
      <w:r>
        <w:rPr>
          <w:i/>
          <w:iCs/>
        </w:rPr>
        <w:t>М. Л. Дунайкина</w:t>
      </w:r>
      <w:r>
        <w:rPr/>
        <w:t xml:space="preserve"> и </w:t>
      </w:r>
      <w:r>
        <w:rPr>
          <w:i/>
          <w:iCs/>
        </w:rPr>
        <w:t>И. Л. Брин,</w:t>
      </w:r>
      <w:r>
        <w:rPr/>
        <w:t xml:space="preserve"> Москва, Россия), а также с разработкой методов коррекции этих нарушений (доклады </w:t>
      </w:r>
      <w:r>
        <w:rPr>
          <w:i/>
          <w:iCs/>
        </w:rPr>
        <w:t>Т. Ф. Белогуровой,</w:t>
      </w:r>
      <w:r>
        <w:rPr/>
        <w:t xml:space="preserve"> Тюмень, Россия; </w:t>
      </w:r>
      <w:r>
        <w:rPr>
          <w:i/>
          <w:iCs/>
        </w:rPr>
        <w:t>О. Яуэр-Наваровской,</w:t>
      </w:r>
      <w:r>
        <w:rPr/>
        <w:t xml:space="preserve"> Польша).</w:t>
      </w:r>
    </w:p>
    <w:p>
      <w:pPr>
        <w:pStyle w:val="Style15"/>
        <w:rPr/>
      </w:pPr>
      <w:r>
        <w:rPr/>
        <w:t xml:space="preserve">Развитию луриевских идей в области общей и клинической нейропсихологии были посвящены пять тематических секций: </w:t>
      </w:r>
      <w:r>
        <w:rPr>
          <w:b/>
          <w:bCs/>
          <w:i/>
          <w:iCs/>
        </w:rPr>
        <w:t>"Нейропсихология когнитивных процессов"</w:t>
      </w:r>
      <w:r>
        <w:rPr>
          <w:b/>
          <w:bCs/>
        </w:rPr>
        <w:t xml:space="preserve"> </w:t>
      </w:r>
      <w:r>
        <w:rPr/>
        <w:t xml:space="preserve">(председатели: А. Ф. Изнак -Россия и Д. Стасс - Канада), </w:t>
      </w:r>
      <w:r>
        <w:rPr>
          <w:b/>
          <w:bCs/>
          <w:i/>
          <w:iCs/>
        </w:rPr>
        <w:t>"Межполушарная асимметрия и взаимодействие"</w:t>
      </w:r>
      <w:r>
        <w:rPr>
          <w:b/>
          <w:bCs/>
        </w:rPr>
        <w:t xml:space="preserve"> </w:t>
      </w:r>
      <w:r>
        <w:rPr/>
        <w:t xml:space="preserve">(председатели: Л. И. Московичюте - США и О. А. Кроткова - Россия), "Нейропсихология и нейрофизиология индивидуальных различий" (председатели: Е. Д. Хомская и В. А. Москвин - Россия), "Нейропсихологическая реабилитация" (председатели: В. М. Шкловский - Россия и Г. Грейтеманн - Германия), </w:t>
      </w:r>
      <w:r>
        <w:rPr>
          <w:b/>
          <w:bCs/>
          <w:i/>
          <w:iCs/>
        </w:rPr>
        <w:t>"Афазия и восстановительное обучение"</w:t>
      </w:r>
      <w:r>
        <w:rPr>
          <w:b/>
          <w:bCs/>
        </w:rPr>
        <w:t xml:space="preserve"> </w:t>
      </w:r>
      <w:r>
        <w:rPr/>
        <w:t xml:space="preserve">(председатели: Л. С. Цветкова и К. М. Шипкова - Россия), а также вечерние лекции: </w:t>
      </w:r>
      <w:r>
        <w:rPr>
          <w:i/>
          <w:iCs/>
        </w:rPr>
        <w:t>Б. М. Величковского</w:t>
      </w:r>
      <w:r>
        <w:rPr/>
        <w:t xml:space="preserve"> (Германия) и </w:t>
      </w:r>
      <w:r>
        <w:rPr>
          <w:i/>
          <w:iCs/>
        </w:rPr>
        <w:t>Е. Тульвинга</w:t>
      </w:r>
      <w:r>
        <w:rPr/>
        <w:t xml:space="preserve"> (Канада).</w:t>
      </w:r>
    </w:p>
    <w:p>
      <w:pPr>
        <w:pStyle w:val="Style15"/>
        <w:rPr/>
      </w:pPr>
      <w:r>
        <w:rPr/>
        <w:t xml:space="preserve">Особое внимание было уделено проблемам тонкой функциональной организации и деятельности различных отделов лобных долей головного мозга в норме и патологии и их участия в интегративных мозговых системах различных когнитивных процессов: памяти - лекция </w:t>
      </w:r>
      <w:r>
        <w:rPr>
          <w:i/>
          <w:iCs/>
        </w:rPr>
        <w:t>Е. Тульвинга</w:t>
      </w:r>
      <w:r>
        <w:rPr/>
        <w:t xml:space="preserve"> (Канада) и доклад </w:t>
      </w:r>
      <w:r>
        <w:rPr>
          <w:i/>
          <w:iCs/>
        </w:rPr>
        <w:t>А. Шимамура</w:t>
      </w:r>
      <w:r>
        <w:rPr/>
        <w:t xml:space="preserve"> (США); внимания -доклады </w:t>
      </w:r>
      <w:r>
        <w:rPr>
          <w:i/>
          <w:iCs/>
        </w:rPr>
        <w:t>Д. Стасса</w:t>
      </w:r>
      <w:r>
        <w:rPr/>
        <w:t xml:space="preserve"> (Канада), </w:t>
      </w:r>
      <w:r>
        <w:rPr>
          <w:i/>
          <w:iCs/>
        </w:rPr>
        <w:t>О. С. Левина</w:t>
      </w:r>
      <w:r>
        <w:rPr/>
        <w:t xml:space="preserve"> (Москва, Россия); счета - доклад </w:t>
      </w:r>
      <w:r>
        <w:rPr>
          <w:i/>
          <w:iCs/>
        </w:rPr>
        <w:t>Л. Богдановой</w:t>
      </w:r>
      <w:r>
        <w:rPr/>
        <w:t xml:space="preserve"> и </w:t>
      </w:r>
      <w:r>
        <w:rPr>
          <w:i/>
          <w:iCs/>
        </w:rPr>
        <w:t>Л. Московичюте</w:t>
      </w:r>
      <w:r>
        <w:rPr/>
        <w:t xml:space="preserve"> (США). Новые данные по этим вопросам позволяют получить нейрофизиологические методы исследования: доклады </w:t>
      </w:r>
      <w:r>
        <w:rPr>
          <w:i/>
          <w:iCs/>
        </w:rPr>
        <w:t>А. Ф. Изнака; А. В. Вартанова</w:t>
      </w:r>
      <w:r>
        <w:rPr/>
        <w:t xml:space="preserve"> и </w:t>
      </w:r>
      <w:r>
        <w:rPr>
          <w:i/>
          <w:iCs/>
        </w:rPr>
        <w:t>О. М. Литвиненко; В. В. Шульговского, М. М. Славуцкого</w:t>
      </w:r>
      <w:r>
        <w:rPr/>
        <w:t xml:space="preserve"> и </w:t>
      </w:r>
      <w:r>
        <w:rPr>
          <w:i/>
          <w:iCs/>
        </w:rPr>
        <w:t>В. В. Моисеевой</w:t>
      </w:r>
      <w:r>
        <w:rPr/>
        <w:t xml:space="preserve"> (Москва, Россия). Как известно, А. Р. Лурия посвятил много своих исследований функциям лобных структур мозга и их горизонтальным и вертикальным взаимодействиям с корковыми и подкорковыми образованиями мозга человека. Функции последних были проанализированы в докладах </w:t>
      </w:r>
      <w:r>
        <w:rPr>
          <w:i/>
          <w:iCs/>
        </w:rPr>
        <w:t>Ю. В. Зуевой, Н. К. Корсаковой</w:t>
      </w:r>
      <w:r>
        <w:rPr/>
        <w:t xml:space="preserve"> и </w:t>
      </w:r>
      <w:r>
        <w:rPr>
          <w:i/>
          <w:iCs/>
        </w:rPr>
        <w:t>Л. А. Калашниковой, С. Б. Буклиной</w:t>
      </w:r>
      <w:r>
        <w:rPr/>
        <w:t xml:space="preserve"> (Москва, Россия).</w:t>
      </w:r>
    </w:p>
    <w:p>
      <w:pPr>
        <w:pStyle w:val="Style15"/>
        <w:rPr/>
      </w:pPr>
      <w:r>
        <w:rPr/>
        <w:t xml:space="preserve">Центральной проблемой современной нейропсихологии, как показали все луриевские конференции, безусловно является проблема функциональной межполушарной асимметрии и межполушарного взаимодействия. Новое в ее решении: во-первых, исследования динамических параметров межполушарного взаимодействия в процессе реабилитации - доклады </w:t>
      </w:r>
      <w:r>
        <w:rPr>
          <w:i/>
          <w:iCs/>
        </w:rPr>
        <w:t>О. А. Кротковой</w:t>
      </w:r>
      <w:r>
        <w:rPr/>
        <w:t xml:space="preserve"> (Москва, Россия), </w:t>
      </w:r>
      <w:r>
        <w:rPr>
          <w:i/>
          <w:iCs/>
        </w:rPr>
        <w:t>А. Ю. Егорова</w:t>
      </w:r>
      <w:r>
        <w:rPr/>
        <w:t xml:space="preserve"> (Санкт-Петербург, Россия), </w:t>
      </w:r>
      <w:r>
        <w:rPr>
          <w:i/>
          <w:iCs/>
        </w:rPr>
        <w:t>В. Ф. Фокина</w:t>
      </w:r>
      <w:r>
        <w:rPr/>
        <w:t xml:space="preserve"> (Москва, Россия), </w:t>
      </w:r>
      <w:r>
        <w:rPr>
          <w:i/>
          <w:iCs/>
        </w:rPr>
        <w:t>Л. Московичюте</w:t>
      </w:r>
      <w:r>
        <w:rPr/>
        <w:t xml:space="preserve"> и </w:t>
      </w:r>
      <w:r>
        <w:rPr>
          <w:i/>
          <w:iCs/>
        </w:rPr>
        <w:t>А. Захрабян</w:t>
      </w:r>
      <w:r>
        <w:rPr/>
        <w:t xml:space="preserve"> (США - Великобритания) -или в процессе онтогенетического развития - доклад </w:t>
      </w:r>
      <w:r>
        <w:rPr>
          <w:i/>
          <w:iCs/>
        </w:rPr>
        <w:t>П. Н. Ермакова и Л. А. Дикой</w:t>
      </w:r>
      <w:r>
        <w:rPr/>
        <w:t xml:space="preserve"> (Ростов-на-Дону, Россия).</w:t>
      </w:r>
    </w:p>
    <w:p>
      <w:pPr>
        <w:pStyle w:val="Style15"/>
        <w:rPr/>
      </w:pPr>
      <w:r>
        <w:rPr/>
        <w:t xml:space="preserve">Второе новое направление современной нейропсихологии - изучение индивидуальных различий в норме с точки зрения особенностей межполушарного взаимодействия. При этом, как показано в докладе </w:t>
      </w:r>
      <w:r>
        <w:rPr>
          <w:i/>
          <w:iCs/>
        </w:rPr>
        <w:t>Е. Д. Хомской</w:t>
      </w:r>
      <w:r>
        <w:rPr/>
        <w:t xml:space="preserve"> (Москва, Россия), выявляются два типа нейропсихологических факторов: общие, которые определяют целостный нейропсихологический "портрет" человека, и частные, определяющие характер его способностей. Обнаружена корреляция данных личностных тестов, дихотических методов и нейропсихологических показателей когнитивных функций (доклад </w:t>
      </w:r>
      <w:r>
        <w:rPr>
          <w:i/>
          <w:iCs/>
        </w:rPr>
        <w:t>Н. В. Москвиной и В. А. Москвина -</w:t>
      </w:r>
      <w:r>
        <w:rPr/>
        <w:t xml:space="preserve"> Оренбург, Россия). Выявлены популяционные возрастные и половые различия в онтогенезе ВПФ у деревенских и городских детей (доклад </w:t>
      </w:r>
      <w:r>
        <w:rPr>
          <w:i/>
          <w:iCs/>
        </w:rPr>
        <w:t>В. М. Полякова -</w:t>
      </w:r>
      <w:r>
        <w:rPr/>
        <w:t xml:space="preserve"> Иркутск, Россия), связь профиля латеральной организации с адаптационными возможностями человека (доклад </w:t>
      </w:r>
      <w:r>
        <w:rPr>
          <w:i/>
          <w:iCs/>
        </w:rPr>
        <w:t>Н. Н. Приваловой</w:t>
      </w:r>
      <w:r>
        <w:rPr/>
        <w:t xml:space="preserve"> и </w:t>
      </w:r>
      <w:r>
        <w:rPr>
          <w:i/>
          <w:iCs/>
        </w:rPr>
        <w:t>В. Н. Сухорукова -</w:t>
      </w:r>
      <w:r>
        <w:rPr/>
        <w:t xml:space="preserve"> Украина), эмоционально-личностной сферой (доклад </w:t>
      </w:r>
      <w:r>
        <w:rPr>
          <w:i/>
          <w:iCs/>
        </w:rPr>
        <w:t>Ж. А. Лукьянчиковой -</w:t>
      </w:r>
      <w:r>
        <w:rPr/>
        <w:t xml:space="preserve"> Москва, Россия), и с нейроиммунными особенностями человека (доклад </w:t>
      </w:r>
      <w:r>
        <w:rPr>
          <w:i/>
          <w:iCs/>
        </w:rPr>
        <w:t>А. В. Андреевой</w:t>
      </w:r>
      <w:r>
        <w:rPr/>
        <w:t xml:space="preserve"> и </w:t>
      </w:r>
      <w:r>
        <w:rPr>
          <w:i/>
          <w:iCs/>
        </w:rPr>
        <w:t>В. А. Москвина</w:t>
      </w:r>
      <w:r>
        <w:rPr/>
        <w:t xml:space="preserve"> - Оренбург, Россия). Таким образом, открываются пути для изучения биохимической индивидуальности человека и создания популяционной нейропсихо-</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2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и как нового направления детской нейропсихологии.</w:t>
      </w:r>
    </w:p>
    <w:p>
      <w:pPr>
        <w:pStyle w:val="Style15"/>
        <w:rPr/>
      </w:pPr>
      <w:r>
        <w:rPr/>
        <w:t>"Возрастная нейропсихология", кроме уже упомянутых докладов, сделанных на материале детской популяции в других секциях, была представлена тремя секциями по развитию психических функций у детей и одной по геронтонейропсихологии. О популярности этой тематики свидетельствует тот факт, что ей были посвящены свыше трети тезисов, присланных на конференцию.</w:t>
      </w:r>
    </w:p>
    <w:p>
      <w:pPr>
        <w:pStyle w:val="Style15"/>
        <w:rPr/>
      </w:pPr>
      <w:r>
        <w:rPr/>
        <w:t xml:space="preserve">В секции </w:t>
      </w:r>
      <w:r>
        <w:rPr>
          <w:b/>
          <w:bCs/>
          <w:i/>
          <w:iCs/>
        </w:rPr>
        <w:t>"Нейропсихология детского возраста"</w:t>
      </w:r>
      <w:r>
        <w:rPr>
          <w:b/>
          <w:bCs/>
        </w:rPr>
        <w:t xml:space="preserve"> </w:t>
      </w:r>
      <w:r>
        <w:rPr/>
        <w:t xml:space="preserve">(председатели: Ю. В. Микадзе и Н. Н. Малофеев - Россия) обсуждались природа трудностей, которые испытывают одаренные дети в социальной адаптации и обучении (доклад </w:t>
      </w:r>
      <w:r>
        <w:rPr>
          <w:i/>
          <w:iCs/>
        </w:rPr>
        <w:t>М. В. Богоявленской</w:t>
      </w:r>
      <w:r>
        <w:rPr/>
        <w:t xml:space="preserve"> и </w:t>
      </w:r>
      <w:r>
        <w:rPr>
          <w:i/>
          <w:iCs/>
        </w:rPr>
        <w:t>Т. Г. Горячевой -</w:t>
      </w:r>
      <w:r>
        <w:rPr/>
        <w:t xml:space="preserve"> Москва, Россия); особенности перцептивной деятельности детей с дизлексией (доклад </w:t>
      </w:r>
      <w:r>
        <w:rPr>
          <w:i/>
          <w:iCs/>
        </w:rPr>
        <w:t>О. Б. Иншаковой, О. В. Левашова</w:t>
      </w:r>
      <w:r>
        <w:rPr/>
        <w:t xml:space="preserve"> и </w:t>
      </w:r>
      <w:r>
        <w:rPr>
          <w:i/>
          <w:iCs/>
        </w:rPr>
        <w:t>М. Н. Русецкой -</w:t>
      </w:r>
      <w:r>
        <w:rPr/>
        <w:t xml:space="preserve"> Москва, Россия), психическими нарушениями и трудностями обучения (доклад </w:t>
      </w:r>
      <w:r>
        <w:rPr>
          <w:i/>
          <w:iCs/>
        </w:rPr>
        <w:t>Е. Г. Каримулиной</w:t>
      </w:r>
      <w:r>
        <w:rPr/>
        <w:t xml:space="preserve"> и </w:t>
      </w:r>
      <w:r>
        <w:rPr>
          <w:i/>
          <w:iCs/>
        </w:rPr>
        <w:t>Н. В. Зверевой -</w:t>
      </w:r>
      <w:r>
        <w:rPr/>
        <w:t xml:space="preserve"> Москва, Россия); связь процессов интеграции или дифференциации в дошкольном возрасте с лево- и правополушарными стратегиями работы мозга (доклад </w:t>
      </w:r>
      <w:r>
        <w:rPr>
          <w:i/>
          <w:iCs/>
        </w:rPr>
        <w:t>Н. Н. Поддьякова</w:t>
      </w:r>
      <w:r>
        <w:rPr/>
        <w:t xml:space="preserve"> и </w:t>
      </w:r>
      <w:r>
        <w:rPr>
          <w:i/>
          <w:iCs/>
        </w:rPr>
        <w:t>А. Н. Поддьякова -</w:t>
      </w:r>
      <w:r>
        <w:rPr/>
        <w:t xml:space="preserve"> Москва, Россия), а также проблемы методологии, предмета и методов исследования в новом направлении нейропсихологии - дифференциальной нейропсихологии детского возраста (доклад </w:t>
      </w:r>
      <w:r>
        <w:rPr>
          <w:i/>
          <w:iCs/>
        </w:rPr>
        <w:t>Ю. В. Микадзе</w:t>
      </w:r>
      <w:r>
        <w:rPr/>
        <w:t xml:space="preserve"> -Москва, Россия).</w:t>
      </w:r>
    </w:p>
    <w:p>
      <w:pPr>
        <w:pStyle w:val="Style15"/>
        <w:rPr/>
      </w:pPr>
      <w:r>
        <w:rPr/>
        <w:t xml:space="preserve">Анализ развития психических функций был продолжен на секции </w:t>
      </w:r>
      <w:r>
        <w:rPr>
          <w:b/>
          <w:bCs/>
          <w:i/>
          <w:iCs/>
        </w:rPr>
        <w:t>"Развитие речи в норме и патологии"</w:t>
      </w:r>
      <w:r>
        <w:rPr>
          <w:b/>
          <w:bCs/>
        </w:rPr>
        <w:t xml:space="preserve"> </w:t>
      </w:r>
      <w:r>
        <w:rPr/>
        <w:t xml:space="preserve">(председатели: Т. В. Ахутина - Россия и К. Амано - Япония). Ее открыл доклад </w:t>
      </w:r>
      <w:r>
        <w:rPr>
          <w:i/>
          <w:iCs/>
        </w:rPr>
        <w:t>Т. В. Черниговской</w:t>
      </w:r>
      <w:r>
        <w:rPr/>
        <w:t xml:space="preserve"> (Санкт-Петербург, Россия), в котором была развернута широкая перспектива нейрокогнитивных и нейролингвистических исследований по формированию и распаду речи. К ее докладу примыкало сообщение </w:t>
      </w:r>
      <w:r>
        <w:rPr>
          <w:i/>
          <w:iCs/>
        </w:rPr>
        <w:t>Д. М. Цапариной</w:t>
      </w:r>
      <w:r>
        <w:rPr/>
        <w:t xml:space="preserve"> (Санкт-Петербург, Россия), посвященное мозговым механизмом развития речи. Нейропсихологическому анализу недоразвития речи у детей были посвящены доклады </w:t>
      </w:r>
      <w:r>
        <w:rPr>
          <w:i/>
          <w:iCs/>
        </w:rPr>
        <w:t>А. Н. Корнева</w:t>
      </w:r>
      <w:r>
        <w:rPr/>
        <w:t xml:space="preserve"> (Санкт-Петербург, Россия), </w:t>
      </w:r>
      <w:r>
        <w:rPr>
          <w:i/>
          <w:iCs/>
        </w:rPr>
        <w:t>Е. С. Слепович</w:t>
      </w:r>
      <w:r>
        <w:rPr/>
        <w:t xml:space="preserve"> (Беларусь), </w:t>
      </w:r>
      <w:r>
        <w:rPr>
          <w:i/>
          <w:iCs/>
        </w:rPr>
        <w:t>Т. А. Фотековой</w:t>
      </w:r>
      <w:r>
        <w:rPr/>
        <w:t xml:space="preserve"> (Абакан, Россия). В выступлениях петербургских дефектологов </w:t>
      </w:r>
      <w:r>
        <w:rPr>
          <w:i/>
          <w:iCs/>
        </w:rPr>
        <w:t>В. В. Люблинской,</w:t>
      </w:r>
      <w:r>
        <w:rPr/>
        <w:t xml:space="preserve"> представившей коллективный доклад, и </w:t>
      </w:r>
      <w:r>
        <w:rPr>
          <w:i/>
          <w:iCs/>
        </w:rPr>
        <w:t>И. В. Королевой</w:t>
      </w:r>
      <w:r>
        <w:rPr/>
        <w:t xml:space="preserve"> затрагивались вопросы становления речи у детей с дефицитом слуховой функции </w:t>
      </w:r>
      <w:r>
        <w:rPr>
          <w:i/>
          <w:iCs/>
        </w:rPr>
        <w:t>Т. Кумагаи</w:t>
      </w:r>
      <w:r>
        <w:rPr/>
        <w:t xml:space="preserve"> из Японии рассказал о применении луриевской нейролингвистической теории (в частности, понимания динамической афазии) для понимания речевых особенностей детей с аутизмом.</w:t>
      </w:r>
    </w:p>
    <w:p>
      <w:pPr>
        <w:pStyle w:val="Style15"/>
        <w:rPr/>
      </w:pPr>
      <w:r>
        <w:rPr/>
        <w:t xml:space="preserve">Одной из важнейших целей нейропсихологической диагностики является разработка индивидуально-ориентированных стратегий и тактик коррекционно- развивающего обучения. Этот вопрос обсуждался на секции </w:t>
      </w:r>
      <w:r>
        <w:rPr>
          <w:b/>
          <w:bCs/>
          <w:i/>
          <w:iCs/>
        </w:rPr>
        <w:t>"Диагностика и коррекция трудностей обучения"</w:t>
      </w:r>
      <w:r>
        <w:rPr>
          <w:b/>
          <w:bCs/>
        </w:rPr>
        <w:t xml:space="preserve"> </w:t>
      </w:r>
      <w:r>
        <w:rPr/>
        <w:t xml:space="preserve">(председатели: Т. В. Ахутина и В. И. Лубовский - Россия). Доклад </w:t>
      </w:r>
      <w:r>
        <w:rPr>
          <w:i/>
          <w:iCs/>
        </w:rPr>
        <w:t>Т. В. Ахутиной</w:t>
      </w:r>
      <w:r>
        <w:rPr/>
        <w:t xml:space="preserve"> и </w:t>
      </w:r>
      <w:r>
        <w:rPr>
          <w:i/>
          <w:iCs/>
        </w:rPr>
        <w:t>Н. М. Пылаевой</w:t>
      </w:r>
      <w:r>
        <w:rPr/>
        <w:t xml:space="preserve"> (Москва, Россия) был посвящен вопросам методологии коррекционно-развивающей помощи детям с трудностями обучения, базирующейся на идеях Л. С. Выготского и А. Р. Лурии. Эти положения были проиллюстрированы в докладе </w:t>
      </w:r>
      <w:r>
        <w:rPr>
          <w:i/>
          <w:iCs/>
        </w:rPr>
        <w:t>Н. М. Пылаевой</w:t>
      </w:r>
      <w:r>
        <w:rPr/>
        <w:t xml:space="preserve"> (Москва, Россия) на примере методов, используемых для развития и коррекции функций программирования и контроля. Общая картина состояния ВПФ и их динамика у детей с разной успешностью обучения была раскрыта в докладе </w:t>
      </w:r>
      <w:r>
        <w:rPr>
          <w:i/>
          <w:iCs/>
        </w:rPr>
        <w:t>Н. Н. Полонской</w:t>
      </w:r>
      <w:r>
        <w:rPr/>
        <w:t xml:space="preserve"> (Москва, Россия). Доклады </w:t>
      </w:r>
      <w:r>
        <w:rPr>
          <w:i/>
          <w:iCs/>
        </w:rPr>
        <w:t>М. Жоши,</w:t>
      </w:r>
      <w:r>
        <w:rPr/>
        <w:t xml:space="preserve"> выступавшего от имени международной команды авторов из США, Норвегии и Индии, </w:t>
      </w:r>
      <w:r>
        <w:rPr>
          <w:i/>
          <w:iCs/>
        </w:rPr>
        <w:t>О. А. Величенковой</w:t>
      </w:r>
      <w:r>
        <w:rPr/>
        <w:t xml:space="preserve"> (Москва, Россия), </w:t>
      </w:r>
      <w:r>
        <w:rPr>
          <w:i/>
          <w:iCs/>
        </w:rPr>
        <w:t>Н. В. Пережигиной</w:t>
      </w:r>
      <w:r>
        <w:rPr/>
        <w:t xml:space="preserve"> (Ярославль, Россия), </w:t>
      </w:r>
      <w:r>
        <w:rPr>
          <w:i/>
          <w:iCs/>
        </w:rPr>
        <w:t>Т. С. Резниченко</w:t>
      </w:r>
      <w:r>
        <w:rPr/>
        <w:t xml:space="preserve"> и </w:t>
      </w:r>
      <w:r>
        <w:rPr>
          <w:i/>
          <w:iCs/>
        </w:rPr>
        <w:t>С. Ю. Баниловой</w:t>
      </w:r>
      <w:r>
        <w:rPr/>
        <w:t xml:space="preserve"> (Москва, Россия) были посвящены анализу наиболее эффективных подходов к обучению чтению и письму.</w:t>
      </w:r>
    </w:p>
    <w:p>
      <w:pPr>
        <w:pStyle w:val="Style15"/>
        <w:rPr/>
      </w:pPr>
      <w:r>
        <w:rPr/>
        <w:t xml:space="preserve">На секции </w:t>
      </w:r>
      <w:r>
        <w:rPr>
          <w:b/>
          <w:bCs/>
          <w:i/>
          <w:iCs/>
        </w:rPr>
        <w:t>"Нейропсихология позднего возраста"</w:t>
      </w:r>
      <w:r>
        <w:rPr>
          <w:b/>
          <w:bCs/>
        </w:rPr>
        <w:t xml:space="preserve"> </w:t>
      </w:r>
      <w:r>
        <w:rPr/>
        <w:t xml:space="preserve">(председатели: Н. К. Корсакова и Н. Н. Яхно -Россия) в контексте методологии синдромного подхода Лурии и теорий развития психики Выготского обсуждались нейропсихологические особенности нормального старения, потенциальные возможности стареющего мозга, функциональные перестройки в работе мозга и в когнитивных стратегиях (доклады </w:t>
      </w:r>
      <w:r>
        <w:rPr>
          <w:i/>
          <w:iCs/>
        </w:rPr>
        <w:t>Н. К. Корсаковой; Ф. В. Копытовой, Ю. С. Межниковой</w:t>
      </w:r>
      <w:r>
        <w:rPr/>
        <w:t xml:space="preserve"> и </w:t>
      </w:r>
      <w:r>
        <w:rPr>
          <w:i/>
          <w:iCs/>
        </w:rPr>
        <w:t>Э. Н. Поповой; Н. Ю. Прахт</w:t>
      </w:r>
      <w:r>
        <w:rPr/>
        <w:t xml:space="preserve"> и </w:t>
      </w:r>
      <w:r>
        <w:rPr>
          <w:i/>
          <w:iCs/>
        </w:rPr>
        <w:t>Н. К. Корсаковой,</w:t>
      </w:r>
      <w:r>
        <w:rPr/>
        <w:t xml:space="preserve"> Москва, Россия). Поздний возраст рассматривается, как особый этап онтогенеза, имеющий свою периодизацию. Было показано также значение методологии Лурии для дифференциальной диагностики и коррекции когнитивных расстройств при патологическом старении (доклады </w:t>
      </w:r>
      <w:r>
        <w:rPr>
          <w:i/>
          <w:iCs/>
        </w:rPr>
        <w:t>Е. Ю. Балашовой, В. В. Захарова</w:t>
      </w:r>
      <w:r>
        <w:rPr/>
        <w:t xml:space="preserve"> и </w:t>
      </w:r>
      <w:r>
        <w:rPr>
          <w:i/>
          <w:iCs/>
        </w:rPr>
        <w:t>Н. Н. Яхно,</w:t>
      </w:r>
      <w:r>
        <w:rPr/>
        <w:t xml:space="preserve"> Москва, Россия).</w:t>
      </w:r>
    </w:p>
    <w:p>
      <w:pPr>
        <w:pStyle w:val="Style15"/>
        <w:rPr/>
      </w:pPr>
      <w:r>
        <w:rPr/>
        <w:t xml:space="preserve">Проблемам психофизиологии и психогенетики были посвящены 4 научных заседания. На секции </w:t>
      </w:r>
      <w:r>
        <w:rPr>
          <w:b/>
          <w:bCs/>
          <w:i/>
          <w:iCs/>
        </w:rPr>
        <w:t>"Системный и динамических подход к психофизиологии развития"</w:t>
      </w:r>
      <w:r>
        <w:rPr>
          <w:b/>
          <w:bCs/>
        </w:rPr>
        <w:t xml:space="preserve"> </w:t>
      </w:r>
      <w:r>
        <w:rPr/>
        <w:t xml:space="preserve">(председатели Д. А. Фарбер и А. Н. Шеповальников - Россия) в докладах, основанных на представлениях о системообразующей роли ритмических компонентов ЭЭГ в формировании нейронных сетей, показаны разная функциональная значимость ритмических компонентов ЭЭГ для информационного и мотивационного компонентов обработки информации, постепенность их формирования и специфика ЭЭГ у детей с отклонениями в развитии (доклады </w:t>
      </w:r>
      <w:r>
        <w:rPr>
          <w:i/>
          <w:iCs/>
        </w:rPr>
        <w:t>А. Н. Шеповальникова</w:t>
      </w:r>
      <w:r>
        <w:rPr/>
        <w:t xml:space="preserve"> (Санкт-Петербург, Россия); </w:t>
      </w:r>
      <w:r>
        <w:rPr>
          <w:i/>
          <w:iCs/>
        </w:rPr>
        <w:t>Р. И. Мачинской</w:t>
      </w:r>
      <w:r>
        <w:rPr/>
        <w:t xml:space="preserve"> и </w:t>
      </w:r>
      <w:r>
        <w:rPr>
          <w:i/>
          <w:iCs/>
        </w:rPr>
        <w:t>Н. В. Дубровинской</w:t>
      </w:r>
      <w:r>
        <w:rPr/>
        <w:t xml:space="preserve"> (Москва, Россия);</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2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М. М. Цицерошина</w:t>
      </w:r>
      <w:r>
        <w:rPr/>
        <w:t xml:space="preserve"> и коллег (Санкт-Петербург, Россия); </w:t>
      </w:r>
      <w:r>
        <w:rPr>
          <w:i/>
          <w:iCs/>
        </w:rPr>
        <w:t>Л. П. Григорьевой</w:t>
      </w:r>
      <w:r>
        <w:rPr/>
        <w:t xml:space="preserve"> и коллег (Москва, Россия); </w:t>
      </w:r>
      <w:r>
        <w:rPr>
          <w:i/>
          <w:iCs/>
        </w:rPr>
        <w:t>М. В. Писаревского</w:t>
      </w:r>
      <w:r>
        <w:rPr/>
        <w:t xml:space="preserve"> и коллег (Москва, Россия).</w:t>
      </w:r>
    </w:p>
    <w:p>
      <w:pPr>
        <w:pStyle w:val="Style15"/>
        <w:rPr/>
      </w:pPr>
      <w:r>
        <w:rPr/>
        <w:t xml:space="preserve">На секции </w:t>
      </w:r>
      <w:r>
        <w:rPr>
          <w:b/>
          <w:bCs/>
          <w:i/>
          <w:iCs/>
        </w:rPr>
        <w:t>"Нейрофизиологические механизмы динамической функциональной организации психических процессов"</w:t>
      </w:r>
      <w:r>
        <w:rPr>
          <w:b/>
          <w:bCs/>
        </w:rPr>
        <w:t xml:space="preserve"> </w:t>
      </w:r>
      <w:r>
        <w:rPr/>
        <w:t xml:space="preserve">(председатели: Э. А. Костандов и Д. А. Фарбер - Россия) показана специфика организации системы восприятия у взрослых и детей в норме и при нарушениях развития в зависимости от степени зрелости гетерохронно созревающих в онтогенезе областей коры (особенно лобных структур), характера перцептивной задачи и состояния потребностно-эмоциональной сферы (доклады </w:t>
      </w:r>
      <w:r>
        <w:rPr>
          <w:i/>
          <w:iCs/>
        </w:rPr>
        <w:t>Т. Г. Бетелевой</w:t>
      </w:r>
      <w:r>
        <w:rPr/>
        <w:t xml:space="preserve"> и </w:t>
      </w:r>
      <w:r>
        <w:rPr>
          <w:i/>
          <w:iCs/>
        </w:rPr>
        <w:t>Д. А. Фарбер; Э. А. Костандова</w:t>
      </w:r>
      <w:r>
        <w:rPr/>
        <w:t xml:space="preserve"> и коллег.; </w:t>
      </w:r>
      <w:r>
        <w:rPr>
          <w:i/>
          <w:iCs/>
        </w:rPr>
        <w:t>Е. С. Михайловой</w:t>
      </w:r>
      <w:r>
        <w:rPr/>
        <w:t xml:space="preserve"> и </w:t>
      </w:r>
      <w:r>
        <w:rPr>
          <w:i/>
          <w:iCs/>
        </w:rPr>
        <w:t>Д. В. Давыдова; М. Н. Фишман; Е. Ю. Давыдовой</w:t>
      </w:r>
      <w:r>
        <w:rPr/>
        <w:t xml:space="preserve"> и коллег. - Москва, Россия).</w:t>
      </w:r>
    </w:p>
    <w:p>
      <w:pPr>
        <w:pStyle w:val="Style15"/>
        <w:rPr/>
      </w:pPr>
      <w:r>
        <w:rPr/>
        <w:t xml:space="preserve">На секции </w:t>
      </w:r>
      <w:r>
        <w:rPr>
          <w:b/>
          <w:bCs/>
          <w:i/>
          <w:iCs/>
        </w:rPr>
        <w:t>"Мозг, психические состояния и процессы"</w:t>
      </w:r>
      <w:r>
        <w:rPr>
          <w:b/>
          <w:bCs/>
        </w:rPr>
        <w:t xml:space="preserve"> </w:t>
      </w:r>
      <w:r>
        <w:rPr/>
        <w:t xml:space="preserve">(председатели: Е. Н. Соколов и Н. Н. Данилова - Россия) луриевский нейронный анализ памяти был продолжен пополнением модально- специфической памяти новыми "гностическими единицами" за счет дифференциации стволовых клеток мозга (доклад </w:t>
      </w:r>
      <w:r>
        <w:rPr>
          <w:i/>
          <w:iCs/>
        </w:rPr>
        <w:t>Е. Н. Соколова -</w:t>
      </w:r>
      <w:r>
        <w:rPr/>
        <w:t xml:space="preserve"> Москва, Россия). Выявлен эффект пространственной и временной синхронизации электрической активности мозга при восприятии стимула (доклад </w:t>
      </w:r>
      <w:r>
        <w:rPr>
          <w:i/>
          <w:iCs/>
        </w:rPr>
        <w:t>Н. Н. Даниловой -</w:t>
      </w:r>
      <w:r>
        <w:rPr/>
        <w:t xml:space="preserve"> Москва, Россия), получены новые данные об активности мозга при анализе семантических различий и семантическом анализе неосознаваемой информации (доклады </w:t>
      </w:r>
      <w:r>
        <w:rPr>
          <w:i/>
          <w:iCs/>
        </w:rPr>
        <w:t>С. Г. Коршуновой</w:t>
      </w:r>
      <w:r>
        <w:rPr/>
        <w:t xml:space="preserve"> и коллег, </w:t>
      </w:r>
      <w:r>
        <w:rPr>
          <w:i/>
          <w:iCs/>
        </w:rPr>
        <w:t>С. В. Квасовца -</w:t>
      </w:r>
      <w:r>
        <w:rPr/>
        <w:t xml:space="preserve"> Москва, Россия), в процессах творческого мышления и обучения (доклады </w:t>
      </w:r>
      <w:r>
        <w:rPr>
          <w:i/>
          <w:iCs/>
        </w:rPr>
        <w:t>М. Г. Старченко, Е. А. Панасевич -</w:t>
      </w:r>
      <w:r>
        <w:rPr/>
        <w:t xml:space="preserve"> Санкт-Петербург, Россия). Факторы риска, связанные с развитием стресса, проанализированы в докладе </w:t>
      </w:r>
      <w:r>
        <w:rPr>
          <w:i/>
          <w:iCs/>
        </w:rPr>
        <w:t>Г. Г. Аракелова</w:t>
      </w:r>
      <w:r>
        <w:rPr/>
        <w:t xml:space="preserve"> и </w:t>
      </w:r>
      <w:r>
        <w:rPr>
          <w:i/>
          <w:iCs/>
        </w:rPr>
        <w:t>В. В. Глебова</w:t>
      </w:r>
      <w:r>
        <w:rPr/>
        <w:t xml:space="preserve"> (Москва, Россия).</w:t>
      </w:r>
    </w:p>
    <w:p>
      <w:pPr>
        <w:pStyle w:val="Style15"/>
        <w:rPr/>
      </w:pPr>
      <w:r>
        <w:rPr/>
        <w:t xml:space="preserve">На этой луриевской конференции впервые было организовано специальное заседание, посвященное </w:t>
      </w:r>
      <w:r>
        <w:rPr>
          <w:i/>
          <w:iCs/>
        </w:rPr>
        <w:t>луриевскому подходу в психогенетике</w:t>
      </w:r>
      <w:r>
        <w:rPr/>
        <w:t xml:space="preserve"> (председатели: И. В. Равич-Щербо и Т. М. Марютина - Россия). Генотипсредовые соотношения в изменчивости психических черт были сформулированы А. Р. Лурией еще в 30-е гг. XX столетия (доклад </w:t>
      </w:r>
      <w:r>
        <w:rPr>
          <w:i/>
          <w:iCs/>
        </w:rPr>
        <w:t>И. В. Равич-Щербо -</w:t>
      </w:r>
      <w:r>
        <w:rPr/>
        <w:t xml:space="preserve"> Москва, Россия и </w:t>
      </w:r>
      <w:r>
        <w:rPr>
          <w:i/>
          <w:iCs/>
        </w:rPr>
        <w:t>Н. Сигал -</w:t>
      </w:r>
      <w:r>
        <w:rPr/>
        <w:t xml:space="preserve"> США). Доказательства продуктивности этого подхода применительно к психологическим и психофизиологическим признакам, их возрастная динамика (лонгитюдные близнецовые исследования) изложены в докладах: </w:t>
      </w:r>
      <w:r>
        <w:rPr>
          <w:i/>
          <w:iCs/>
        </w:rPr>
        <w:t>М. С. Егоровой, Т. М. Марютиной, Т. А. Строгановой, Е. А. Сергиенко</w:t>
      </w:r>
      <w:r>
        <w:rPr/>
        <w:t xml:space="preserve"> (Москва, Россия); </w:t>
      </w:r>
      <w:r>
        <w:rPr>
          <w:i/>
          <w:iCs/>
        </w:rPr>
        <w:t>А. А. Ивонина, М. Н. Цицерошина</w:t>
      </w:r>
      <w:r>
        <w:rPr/>
        <w:t xml:space="preserve"> и </w:t>
      </w:r>
      <w:r>
        <w:rPr>
          <w:i/>
          <w:iCs/>
        </w:rPr>
        <w:t>А. А. Погосян</w:t>
      </w:r>
      <w:r>
        <w:rPr/>
        <w:t xml:space="preserve"> (Санкт-Петербург, Россия). Перспективы обнаружения молекулярных маркеров аутизма показаны в докладе </w:t>
      </w:r>
      <w:r>
        <w:rPr>
          <w:i/>
          <w:iCs/>
        </w:rPr>
        <w:t>Е. Л. Григоренко</w:t>
      </w:r>
      <w:r>
        <w:rPr/>
        <w:t xml:space="preserve"> (США).</w:t>
      </w:r>
    </w:p>
    <w:p>
      <w:pPr>
        <w:pStyle w:val="Style15"/>
        <w:rPr/>
      </w:pPr>
      <w:r>
        <w:rPr/>
        <w:t xml:space="preserve">Воздействие идей Лурии на столь различные области психологии во многом объясняется силой его личности, его бесценным даром учителя, безграничным творческим потенциалом. Восхищение этими и многими другими его талантами, напоминания о долге Учителю звучали во всех докладах мемориального заседания (председатели: В. П. Зинченко - Россия и Фам Мин Хак - Вьетнам): </w:t>
      </w:r>
      <w:r>
        <w:rPr>
          <w:i/>
          <w:iCs/>
        </w:rPr>
        <w:t>Б. С. Братуся, А. Г. Асмолова, Ж. М. Глозман, С Л. Чепурнова, К. Е. Левитина</w:t>
      </w:r>
      <w:r>
        <w:rPr/>
        <w:t xml:space="preserve"> (Россия); </w:t>
      </w:r>
      <w:r>
        <w:rPr>
          <w:i/>
          <w:iCs/>
        </w:rPr>
        <w:t>К. Амано</w:t>
      </w:r>
      <w:r>
        <w:rPr/>
        <w:t xml:space="preserve"> (Япония); </w:t>
      </w:r>
      <w:r>
        <w:rPr>
          <w:i/>
          <w:iCs/>
        </w:rPr>
        <w:t>Фам Мин Хака</w:t>
      </w:r>
      <w:r>
        <w:rPr/>
        <w:t xml:space="preserve"> (Вьетнам).</w:t>
      </w:r>
    </w:p>
    <w:p>
      <w:pPr>
        <w:pStyle w:val="Style15"/>
        <w:rPr/>
      </w:pPr>
      <w:r>
        <w:rPr/>
        <w:t>Оценивая конференцию в целом, следует подчеркнуть, что по сравнению с предшествующей луриевской международной конференцией 1997 г. выросло число работ, отражающих вклад идей А. Р. Лурии в развитие общепсихологической теории (и, прежде всего, в культурно-историческую психологию), в проблемы возрастной психологии, психогенетики и психофизиологии. Следует также отметить существенную долю работ молодых отечественных и зарубежных ученых среди докладов конференции. Секция- конкурс докладов молодых ученых (председатели: Ж. М. Глозман -Россия и Д. Роббинс - США), в которой приняли участие психологи Беларуси, Израиля, Кипра, России, США и Украины, продемонстрировала очень высокий уровень исследований и широту охватываемой проблематики: историко- психологические и кросс-культурные исследования, проблемы общей и возрастной нейропсихологии, коррекционного обучения и др. И здесь невольно приходят на ум слова А. Н. Леонтьева, сказанные в печальный день похорон А. Р. Лурии: "У самых истоков исторической теории психики нас было трое, потом прибавилась пятерка, потом еще другие, уже многие. Сейчас - идеи Выготского живут, творчески развиваются сотнями и сотнями наших психологов. В этом великое утешение".</w:t>
      </w:r>
    </w:p>
    <w:p>
      <w:pPr>
        <w:pStyle w:val="Style15"/>
        <w:rPr/>
      </w:pPr>
      <w:r>
        <w:rPr>
          <w:i/>
          <w:iCs/>
        </w:rPr>
        <w:t>Ж. М. Глозман,</w:t>
      </w:r>
      <w:r>
        <w:rPr/>
        <w:t xml:space="preserve"> доктор психол. наук, ведущий сотрудник ф-та психологии МГУ, Москва</w:t>
      </w:r>
    </w:p>
    <w:p>
      <w:pPr>
        <w:pStyle w:val="Style15"/>
        <w:jc w:val="right"/>
        <w:rPr/>
      </w:pPr>
      <w:r>
        <w:rPr/>
        <w:t>стр. 124</w:t>
      </w:r>
    </w:p>
    <w:p>
      <w:pPr>
        <w:pStyle w:val="Normal"/>
        <w:jc w:val="center"/>
        <w:rPr>
          <w:b/>
          <w:b/>
          <w:bCs/>
          <w:sz w:val="29"/>
          <w:szCs w:val="29"/>
        </w:rPr>
      </w:pPr>
      <w:r>
        <w:rPr>
          <w:b/>
          <w:bCs/>
          <w:sz w:val="29"/>
          <w:szCs w:val="29"/>
        </w:rPr>
        <w:t>НАУЧНАЯ ЖИЗНЬ. VIII МЕЖДУНАРОДНАЯ КОНФЕРЕНЦИЯ ПО МОТИВАЦИИ</w:t>
      </w:r>
    </w:p>
    <w:p>
      <w:pPr>
        <w:pStyle w:val="Style15"/>
        <w:rPr/>
      </w:pPr>
      <w:r>
        <w:rPr/>
        <w:t>Автор: С. А. Шапкин</w:t>
      </w:r>
    </w:p>
    <w:p>
      <w:pPr>
        <w:pStyle w:val="Style15"/>
        <w:rPr/>
      </w:pPr>
      <w:r>
        <w:rPr/>
        <w:t>В июне 2002 г. в Москве состоялась VIII международная конференция по мотивации. Она проходила на базе Психологического института Российского государственного гуманитарного университета и была организована Институтом экзистенциальной психологии и жизнетворчества вместе с Европейской ассоциацией исследований обучения (EARLI) при поддержке Российского фонда фундаментальных исследований и Института "Открытое общество" (Фонд Сороса).</w:t>
      </w:r>
    </w:p>
    <w:p>
      <w:pPr>
        <w:pStyle w:val="Style15"/>
        <w:rPr/>
      </w:pPr>
      <w:r>
        <w:rPr/>
        <w:t>В конференции приняли участие ученые из 16 стран, от которых поступило более 100 тезисов, из них 46 были представлены на конференции в виде докладов и 23 как стендовые сообщения. В качестве приглашенных лекторов на конференции выступили: С. Мадди (Университет Ирвайн, США), А. Лэнгле (Австрийское общество экзистенциального анализа) и П. Голвитцер (Университет г. Констанц, Германия).</w:t>
      </w:r>
    </w:p>
    <w:p>
      <w:pPr>
        <w:pStyle w:val="Style15"/>
        <w:rPr/>
      </w:pPr>
      <w:r>
        <w:rPr/>
        <w:t xml:space="preserve">Наибольшее количество докладов было традиционно посвящено анализу мотивационных факторов, лежащих в основе эффективности школьного и профессионального образования. В частности, было рассмотрено влияние на эффективность обучения и эмоциональное состояние учащихся таких факторов, как: саморепрезентация </w:t>
      </w:r>
      <w:r>
        <w:rPr>
          <w:i/>
          <w:iCs/>
        </w:rPr>
        <w:t>(M</w:t>
      </w:r>
      <w:r>
        <w:rPr/>
        <w:t xml:space="preserve"> . </w:t>
      </w:r>
      <w:r>
        <w:rPr>
          <w:i/>
          <w:iCs/>
        </w:rPr>
        <w:t>Alves-Martins,</w:t>
      </w:r>
      <w:r>
        <w:rPr/>
        <w:t xml:space="preserve"> Португалия), когнитивные и аффективные аспекты ожидания (G. </w:t>
      </w:r>
      <w:r>
        <w:rPr>
          <w:i/>
          <w:iCs/>
        </w:rPr>
        <w:t>Slephanou,</w:t>
      </w:r>
      <w:r>
        <w:rPr/>
        <w:t xml:space="preserve"> Греция), каузальная атрибуция и самоэффективность </w:t>
      </w:r>
      <w:r>
        <w:rPr>
          <w:i/>
          <w:iCs/>
        </w:rPr>
        <w:t>(C. Antunes,</w:t>
      </w:r>
      <w:r>
        <w:rPr/>
        <w:t xml:space="preserve"> Португалия), особенность постановки задач учителем и разные виды обратной связи о результатах </w:t>
      </w:r>
      <w:r>
        <w:rPr>
          <w:i/>
          <w:iCs/>
        </w:rPr>
        <w:t>(A. Efklides,</w:t>
      </w:r>
      <w:r>
        <w:rPr/>
        <w:t xml:space="preserve"> Греция), стиля общения учителя с учениками разной национальности </w:t>
      </w:r>
      <w:r>
        <w:rPr>
          <w:i/>
          <w:iCs/>
        </w:rPr>
        <w:t>(N. Peled-Elhanan,</w:t>
      </w:r>
      <w:r>
        <w:rPr/>
        <w:t xml:space="preserve"> Израиль). </w:t>
      </w:r>
      <w:r>
        <w:rPr>
          <w:i/>
          <w:iCs/>
        </w:rPr>
        <w:t>T. Peetsma</w:t>
      </w:r>
      <w:r>
        <w:rPr/>
        <w:t xml:space="preserve"> (Нидерланды) указала на необходимость различения психологических механизмов "самоэффективности", которые специфичны для конкретной задачи, и механизмов "уверенности в себе" как генерализованного отношения к ситуациям достижения. Влияние названных факторов, а также показателей интеллекта, оценивалось в лонгитюдном исследовании обучения родному языку у младших школьников.</w:t>
      </w:r>
    </w:p>
    <w:p>
      <w:pPr>
        <w:pStyle w:val="Style15"/>
        <w:rPr/>
      </w:pPr>
      <w:r>
        <w:rPr/>
        <w:t xml:space="preserve">Многие из докладчиков отмечали снижение внутренней мотивации к обучению с течением времени как у школьников, так и у студентов. В дискуссиях были названы разные причины этого феномена. Однако они имеют, по-видимому, одно общее основание: несформированность внутренних стандартов собственной эффективности, ориентацию большинства студентов на внешние стимулы. В этой связи </w:t>
      </w:r>
      <w:r>
        <w:rPr>
          <w:i/>
          <w:iCs/>
        </w:rPr>
        <w:t>A. Assor</w:t>
      </w:r>
      <w:r>
        <w:rPr/>
        <w:t xml:space="preserve"> и </w:t>
      </w:r>
      <w:r>
        <w:rPr>
          <w:i/>
          <w:iCs/>
        </w:rPr>
        <w:t>H. Kaplan</w:t>
      </w:r>
      <w:r>
        <w:rPr/>
        <w:t xml:space="preserve"> (Израиль) подчеркнули важность формирования у студентов и учащихся "потребности в автономии", которая включает в себя активность учащегося в постановке связанных с обучением целей, активное приспособление его темпераментальных свойств к учебным задачам, а также произвольном и осознанном выборе им способа поведения в проблемной ситуации. Разумеется, это является непростой задачей для традиционной, строго регламентированной системы образования и, в первую очередь, для учителей, работающих в такой системе. Докладчики отмечали также, что во многом проблемы учебной мотивации проистекают от стилей воспитания в семье, в большинстве случаев ориентированных на подавление автономии ребенка. В докладе </w:t>
      </w:r>
      <w:r>
        <w:rPr>
          <w:i/>
          <w:iCs/>
        </w:rPr>
        <w:t>G. Roth</w:t>
      </w:r>
      <w:r>
        <w:rPr/>
        <w:t xml:space="preserve"> (Израиль) показана эффективность использования родителями техник, ориентированных на "эмпатическую поддержку автономии" с целью формирования у детей гибкой системы управления своими эмоциями.</w:t>
      </w:r>
    </w:p>
    <w:p>
      <w:pPr>
        <w:pStyle w:val="Style15"/>
        <w:rPr/>
      </w:pPr>
      <w:r>
        <w:rPr/>
        <w:t xml:space="preserve">Проблема прогнозирования профессиональной эффективности на основе мотивационных факторов остается одной из самых актуальных. В докладе </w:t>
      </w:r>
      <w:r>
        <w:rPr>
          <w:i/>
          <w:iCs/>
        </w:rPr>
        <w:t>M. Koektuerk</w:t>
      </w:r>
      <w:r>
        <w:rPr/>
        <w:t xml:space="preserve"> (Турция) было показано, что психологически обоснованная система внешних стимулов является важным фактором эффективности менеджеров среднего звена, работающих в сфере гостиничного бизнеса. Было показано также, что при анализе мотивации работников необходимо принимать во внимание общую экономическую ситуацию в стране: соотношение внешних и внутренних мотивационных факторов может изменяться в зависимости от состояния национальной экономики, уровня безработицы и т.п. </w:t>
      </w:r>
      <w:r>
        <w:rPr>
          <w:i/>
          <w:iCs/>
        </w:rPr>
        <w:t>H. Halvari</w:t>
      </w:r>
      <w:r>
        <w:rPr/>
        <w:t xml:space="preserve"> (Норвегия) показал, что коммерческий успех и служебная карьера менеджеров крупных торговых центров зависят от соотношения таких диспозиций, как мотивы власти, аффилиации и степень торможения активности. Доклад вызвал оживленную дискуссию. В частности, </w:t>
      </w:r>
      <w:r>
        <w:rPr>
          <w:i/>
          <w:iCs/>
        </w:rPr>
        <w:t>T. Gjesme</w:t>
      </w:r>
      <w:r>
        <w:rPr/>
        <w:t xml:space="preserve"> (Норвегия) - известный специалист в области диагностики мотивов, отметил психометрические слабости разработанных автором диагностических процедур. Соотношение латентных мотивов у членов рабочей группы, с одной стороны, и специфика целей, стоящих перед ней, - с другой, влияют на итоговую эффективность группы, - такой вывод был сделан в докладе </w:t>
      </w:r>
      <w:r>
        <w:rPr>
          <w:i/>
          <w:iCs/>
        </w:rPr>
        <w:t>J. Wegge</w:t>
      </w:r>
      <w:r>
        <w:rPr/>
        <w:t xml:space="preserve"> (Германия). Наиболее эффективной, независимо от характера цели, является группа, состоящая из людей, сочетающих высокий мотив достижения и высокий мотив аффилиации.</w:t>
      </w:r>
    </w:p>
    <w:p>
      <w:pPr>
        <w:pStyle w:val="Style15"/>
        <w:rPr/>
      </w:pPr>
      <w:r>
        <w:rPr/>
        <w:t xml:space="preserve">Проблема врожденного и приобретенного в личности является одной из фундаментальных проблем психологии. К сожалению, масштабные исследования в этой области чрезвычайно редки. Тем приятнее было услышать доклад </w:t>
      </w:r>
      <w:r>
        <w:rPr>
          <w:i/>
          <w:iCs/>
        </w:rPr>
        <w:t>U. Geppert</w:t>
      </w:r>
      <w:r>
        <w:rPr/>
        <w:t xml:space="preserve"> и F. </w:t>
      </w:r>
      <w:r>
        <w:rPr>
          <w:i/>
          <w:iCs/>
        </w:rPr>
        <w:t>Halisch</w:t>
      </w:r>
      <w:r>
        <w:rPr/>
        <w:t xml:space="preserve"> (Германия), которые использовали близнецовый метод для оценки вклада наследственности и среды в формирование черт темпера-</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2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та, черт личности, эксплицитных и имплицитных мотивов. Получен высокий процент вклада наследственности в экстраверсию (49%) и нейротизм (42%), в то время как черты и мотивы оказались детерминированы наследственностью в гораздо меньшей степени (20% для эксплицитных и 4 - 8% - для имплицитных мотивов). Думается, что эти факты способны добавить толику оптимизма психологам и их клиентам, которые заняты в программах мотивационного тренинга.</w:t>
      </w:r>
    </w:p>
    <w:p>
      <w:pPr>
        <w:pStyle w:val="Style15"/>
        <w:rPr/>
      </w:pPr>
      <w:r>
        <w:rPr/>
        <w:t xml:space="preserve">Очень содержательными и интересными были лекции, прочитанные </w:t>
      </w:r>
      <w:r>
        <w:rPr>
          <w:i/>
          <w:iCs/>
        </w:rPr>
        <w:t>С. Мадди, А. Лэнгле</w:t>
      </w:r>
      <w:r>
        <w:rPr/>
        <w:t xml:space="preserve"> и </w:t>
      </w:r>
      <w:r>
        <w:rPr>
          <w:i/>
          <w:iCs/>
        </w:rPr>
        <w:t>П. Голвитцером, С. Мадди</w:t>
      </w:r>
      <w:r>
        <w:rPr/>
        <w:t xml:space="preserve"> стал широко известен в нашей стране благодаря недавно вышедшей книге "Теории личности". Основное внимание в своем сообщении он уделил разработке концепции "жизнестойкости" (hardiness) как основы психического здоровья человека. Жизнестойкость -это комплексное качество высокоразвитой личности, состоящее из взаимосвязанных компонентов. Были представлены эмпирические доказательства того, что жизнестойкие люди легче переносят разнообразные стрессы, меньше подвержены психосоматическим заболеваниям и достигают больших успехов в бизнесе. </w:t>
      </w:r>
      <w:r>
        <w:rPr>
          <w:i/>
          <w:iCs/>
        </w:rPr>
        <w:t>А. Лэнгле -</w:t>
      </w:r>
      <w:r>
        <w:rPr/>
        <w:t xml:space="preserve"> практикующий психотерапевт экзистенциального направления - подробно описал структуру состояния личностной свободы и ответственности, "мужества быть". Он представил приемы экзистенциального анализа и привел примеры из психотерапевтической практики, связанные с изменением актуальных мотивов человека через осознание их смысла в контексте целостной жизни человека. </w:t>
      </w:r>
      <w:r>
        <w:rPr>
          <w:i/>
          <w:iCs/>
        </w:rPr>
        <w:t>П. Голвитцер,</w:t>
      </w:r>
      <w:r>
        <w:rPr/>
        <w:t xml:space="preserve"> который является на сегодняшний день одним из наиболее последовательных учеников Х. Хекхаузена, представил новые результаты разработки проблемы волевой регуляции поведения путем формирования особого вида намерений, связанных с выполнением. Эти намерения играют роль дополнительного рефлексивного звена, включающегося в процесс регуляции уже инициированного действия и позволяющего субъекту с большей вероятностью осуществить желательное действие, либо, напротив, избежать действия нежелательного</w:t>
      </w:r>
      <w:r>
        <w:rPr>
          <w:vertAlign w:val="superscript"/>
        </w:rPr>
        <w:t xml:space="preserve"> 1</w:t>
      </w:r>
      <w:r>
        <w:rPr/>
        <w:t xml:space="preserve"> .</w:t>
      </w:r>
    </w:p>
    <w:p>
      <w:pPr>
        <w:pStyle w:val="Style15"/>
        <w:rPr/>
      </w:pPr>
      <w:r>
        <w:rPr/>
        <w:t xml:space="preserve">Отрадно отметить большое количество докладов и стендовых сообщений российских ученых, что продемонстрировало не только традиционно высокий интерес к проблеме мотивации в нашей стране, но и высокий уровень теоретических и эмпирических исследований в данной области. Более того, наши коллеги эффективно работают в новых, нетрадиционных сферах психологии мотивации, что показал симпозиум "Мотивация пользователей сети Интернет", которым руководил </w:t>
      </w:r>
      <w:r>
        <w:rPr>
          <w:i/>
          <w:iCs/>
        </w:rPr>
        <w:t>А. Е. Войскунский.</w:t>
      </w:r>
      <w:r>
        <w:rPr/>
        <w:t xml:space="preserve"> В докладах симпозиума рассматривались факторы, влияющие на использование Интернета в домашних условиях (A. </w:t>
      </w:r>
      <w:r>
        <w:rPr>
          <w:i/>
          <w:iCs/>
        </w:rPr>
        <w:t>von Eye),</w:t>
      </w:r>
      <w:r>
        <w:rPr/>
        <w:t xml:space="preserve"> анализировалась мотивация подростков, связанных с криминальными действиями в Интернете </w:t>
      </w:r>
      <w:r>
        <w:rPr>
          <w:i/>
          <w:iCs/>
        </w:rPr>
        <w:t>(S. McGuire),</w:t>
      </w:r>
      <w:r>
        <w:rPr/>
        <w:t xml:space="preserve"> предложен психосемантический метод анализа мотивации хакеров на материале их анонимного опроса посредством Интернет </w:t>
      </w:r>
      <w:r>
        <w:rPr>
          <w:i/>
          <w:iCs/>
        </w:rPr>
        <w:t>(А. Е. Войскунский, О. В. Смыслова). Д. А. Леонтьев</w:t>
      </w:r>
      <w:r>
        <w:rPr/>
        <w:t xml:space="preserve"> в докладе "Многообразие форм саморегуляции поведения человека" предложил концепцию личности, в основе которой лежат шесть мотивационных измерений, описывающих детерминанты поведения человека. Особое внимание при этом уделяется собственно человеческим диспозициям -стремлению абстрагировать свою активность от требований текущей ситуации, учитывая ее связь с другими ситуациями в контексте целостной жизни человека, - с одной стороны, и осуществлять свободный выбор собственной активности - с другой. В докладе </w:t>
      </w:r>
      <w:r>
        <w:rPr>
          <w:i/>
          <w:iCs/>
        </w:rPr>
        <w:t>А. Кроника</w:t>
      </w:r>
      <w:r>
        <w:rPr/>
        <w:t xml:space="preserve"> "Определения и интерпретации индексов "Линии жизни"" была показана возможность использования психобиографических индексов для диагностики психических расстройств личности. </w:t>
      </w:r>
      <w:r>
        <w:rPr>
          <w:i/>
          <w:iCs/>
        </w:rPr>
        <w:t>Л. Дорфман</w:t>
      </w:r>
      <w:r>
        <w:rPr/>
        <w:t xml:space="preserve"> в докладе "Множественное "Я" и разнообразие мотивов достижения" рассмотрел известные конструкты "стремление к успеху" и "избегание неудачи" в связи с разными аспектами "Я" человека, представив авторскую методику для их оценки. Доклад </w:t>
      </w:r>
      <w:r>
        <w:rPr>
          <w:i/>
          <w:iCs/>
        </w:rPr>
        <w:t>И Л. Васильева</w:t>
      </w:r>
      <w:r>
        <w:rPr/>
        <w:t xml:space="preserve"> "Мотивационная и эмоциональная регуляция мышления" был посвящен роли так называемых "интеллектуальных" эмоций в решении мыслительных задач. Автор подчеркнул антиципирующую и эвристическую функции эмоций, помогающих субъекту находить путь к решению задачи еще до момента полного осознания и вербализации решения. </w:t>
      </w:r>
      <w:r>
        <w:rPr>
          <w:i/>
          <w:iCs/>
        </w:rPr>
        <w:t>Т. О. Гордеева</w:t>
      </w:r>
      <w:r>
        <w:rPr/>
        <w:t xml:space="preserve"> в докладе "Когнитивные и эмоциональные детерминанты мотивации учебной деятельности" предложила модель учебной мотивации, описывающую взаимосвязь ценностей достижения, структуры целей, самоэффективности, уровня усилий, а также реакций на успех и неудачу. Показана прогностическая ценность модели на материале учеников старших классов школы. В докладе </w:t>
      </w:r>
      <w:r>
        <w:rPr>
          <w:i/>
          <w:iCs/>
        </w:rPr>
        <w:t>С. А. Шапкина</w:t>
      </w:r>
      <w:r>
        <w:rPr/>
        <w:t xml:space="preserve"> "Личностные корреляты успеваемости студентов-психологов" были представлены результаты лонгитюдного исследования, которые показали, что на разных этапах адаптации студента к обучению в вузе успеваемость студента детерминирована разными факторами. На начальном этапе ведущая роль принадлежит когнитивным, в критический период - мотивационным, а на заключительном этапе - социальным факторам. Делается вывод о необходимости совершенствования оценочных процедур, поскольку экзаменационные оценки, как правило, слабо связаны с реальным уровнем знаний студента, а оценки на вступительных экзаменах не связаны с успешностью последующего</w:t>
      </w:r>
    </w:p>
    <w:p>
      <w:pPr>
        <w:pStyle w:val="Normal"/>
        <w:rPr/>
      </w:pPr>
      <w:r>
        <w:rPr/>
        <mc:AlternateContent>
          <mc:Choice Requires="wps">
            <w:drawing>
              <wp:inline distT="0" distB="0" distL="0" distR="0">
                <wp:extent cx="5940425" cy="19050"/>
                <wp:effectExtent l="0" t="0" r="0" b="0"/>
                <wp:docPr id="2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Оргкомитет конференции располагает видеозаписями всех названных лекций.</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2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бучения. </w:t>
      </w:r>
      <w:r>
        <w:rPr>
          <w:i/>
          <w:iCs/>
        </w:rPr>
        <w:t>Л. А. Александрова</w:t>
      </w:r>
      <w:r>
        <w:rPr/>
        <w:t xml:space="preserve"> в докладе "Мотивация, личностная матрица вероятностей и моделирование будущего" рассмотрела генерализованные стратегии моделирования будущих событий. </w:t>
      </w:r>
      <w:r>
        <w:rPr>
          <w:i/>
          <w:iCs/>
        </w:rPr>
        <w:t>О. Е. Дергачева, Л. Я. Дорфман</w:t>
      </w:r>
      <w:r>
        <w:rPr/>
        <w:t xml:space="preserve"> и </w:t>
      </w:r>
      <w:r>
        <w:rPr>
          <w:i/>
          <w:iCs/>
        </w:rPr>
        <w:t>Д. А. Леонтьев</w:t>
      </w:r>
      <w:r>
        <w:rPr/>
        <w:t xml:space="preserve"> обсудили проблемы русскоязычной адаптации теста каузальных ориентации Э. Деси и Р. Райана. </w:t>
      </w:r>
      <w:r>
        <w:rPr>
          <w:i/>
          <w:iCs/>
        </w:rPr>
        <w:t>Г. В. Иванченко</w:t>
      </w:r>
      <w:r>
        <w:rPr/>
        <w:t xml:space="preserve"> в докладе "Самоопределение личности в контексте дихотомии возможного/невозможного" уделила внимание категории возможности и ее роли в объяснении детерминации человеческой активности. </w:t>
      </w:r>
      <w:r>
        <w:rPr>
          <w:i/>
          <w:iCs/>
        </w:rPr>
        <w:t>А. И. Сосланд</w:t>
      </w:r>
      <w:r>
        <w:rPr/>
        <w:t xml:space="preserve"> в докладе "Кайнерастия - новое понятие психологии мотивации" обосновал концепцию любознательности как одной из фундаментальных человеческих мотиваций.</w:t>
      </w:r>
    </w:p>
    <w:p>
      <w:pPr>
        <w:pStyle w:val="Style15"/>
        <w:rPr/>
      </w:pPr>
      <w:r>
        <w:rPr/>
        <w:t>Впервые за свою 16-летнюю историю Международная конференция по мотивации была организована в России. За это решение высказалось большинство ученых, принимавших участие в предыдущей конференции, что говорит об огромном интересе наших зарубежных коллег к русской психологии. В докладах российских ученых был показан широкий спектр исследований - от традиционных, посвященных проверке классических моделей, до совершенно новых психических феноменов, где психология мотивации еще только делает первые шаги. Вместе с тем, несмотря на богатые теоретические традиции, заложенные в этой области трудами А. Н. Леонтьева, С. Л. Рубинштейна, Д. Н. Узнадзе и др., следует отметить, что в нашей стране все еще отсутствует организованное сообщество специалистов этого направления. Хотелось бы надеяться, что конференция даст новый импульс для объединения их творческого потенциала, создаст условия новым исследованиям в области, которая является ключевой для всей психологической науки - мотивации поведения человека</w:t>
      </w:r>
      <w:r>
        <w:rPr>
          <w:vertAlign w:val="superscript"/>
        </w:rPr>
        <w:t xml:space="preserve"> 2</w:t>
      </w:r>
      <w:r>
        <w:rPr/>
        <w:t xml:space="preserve"> .</w:t>
      </w:r>
    </w:p>
    <w:p>
      <w:pPr>
        <w:pStyle w:val="Style15"/>
        <w:rPr/>
      </w:pPr>
      <w:r>
        <w:rPr>
          <w:i/>
          <w:iCs/>
        </w:rPr>
        <w:t>С. А. Шапкин,</w:t>
      </w:r>
      <w:r>
        <w:rPr/>
        <w:t xml:space="preserve"> кандидат психол. наук, ст. научный сотрудник ИП РАН</w:t>
      </w:r>
    </w:p>
    <w:p>
      <w:pPr>
        <w:pStyle w:val="Normal"/>
        <w:rPr/>
      </w:pPr>
      <w:r>
        <w:rPr/>
        <mc:AlternateContent>
          <mc:Choice Requires="wps">
            <w:drawing>
              <wp:inline distT="0" distB="0" distL="0" distR="0">
                <wp:extent cx="5940425" cy="19050"/>
                <wp:effectExtent l="0" t="0" r="0" b="0"/>
                <wp:docPr id="2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Оргкомитет конференции искренне благодарит студентов и аспирантов МГУ им. М. В. Ломоносова </w:t>
      </w:r>
      <w:r>
        <w:rPr>
          <w:i/>
          <w:iCs/>
          <w:sz w:val="19"/>
          <w:szCs w:val="19"/>
        </w:rPr>
        <w:t>Е. Белоногову, О. Дергачеву, Е. Рассказову, Ю. Шаталову, В. Шевяхову</w:t>
      </w:r>
      <w:r>
        <w:rPr>
          <w:sz w:val="19"/>
          <w:szCs w:val="19"/>
        </w:rPr>
        <w:t xml:space="preserve"> и </w:t>
      </w:r>
      <w:r>
        <w:rPr>
          <w:i/>
          <w:iCs/>
          <w:sz w:val="19"/>
          <w:szCs w:val="19"/>
        </w:rPr>
        <w:t>Е. Шепелеву,</w:t>
      </w:r>
      <w:r>
        <w:rPr>
          <w:sz w:val="19"/>
          <w:szCs w:val="19"/>
        </w:rPr>
        <w:t xml:space="preserve"> а также сотрудников и студентов РГГУ за помощь в подготовке и проведении конференции.</w:t>
      </w:r>
    </w:p>
    <w:p>
      <w:pPr>
        <w:pStyle w:val="Style15"/>
        <w:jc w:val="right"/>
        <w:rPr/>
      </w:pPr>
      <w:r>
        <w:rPr/>
        <w:t>стр. 127</w:t>
      </w:r>
    </w:p>
    <w:p>
      <w:pPr>
        <w:pStyle w:val="Normal"/>
        <w:jc w:val="center"/>
        <w:rPr>
          <w:b/>
          <w:b/>
          <w:bCs/>
          <w:sz w:val="29"/>
          <w:szCs w:val="29"/>
        </w:rPr>
      </w:pPr>
      <w:r>
        <w:rPr>
          <w:b/>
          <w:bCs/>
          <w:sz w:val="29"/>
          <w:szCs w:val="29"/>
        </w:rPr>
        <w:t>НАУЧНАЯ ЖИЗНЬ. ЭКОНОМИЧЕСКАЯ ПСИХОЛОГИЯ: ПОТЕНЦИАЛ МЕЖДИСЦИПЛИНАРНОСТИ</w:t>
      </w:r>
    </w:p>
    <w:p>
      <w:pPr>
        <w:pStyle w:val="Style15"/>
        <w:rPr/>
      </w:pPr>
      <w:r>
        <w:rPr/>
        <w:t>Автор: Э. Х. Локшина, А. В. Луссе</w:t>
      </w:r>
    </w:p>
    <w:p>
      <w:pPr>
        <w:pStyle w:val="Style15"/>
        <w:rPr/>
      </w:pPr>
      <w:r>
        <w:rPr/>
        <w:t>Очередная - уже пятая - ежегодная Всероссийская научно-практическая конференция "Экономическая психология: современные проблемы и перспективы развития" прошла с 20 октября по 1 ноября 2002 г. в Санкт- Петербургском государственном университете экономики и финансов (СПбГУЭФ) в рамках федеральной целевой программы "Интеграция науки и высшего образования России на 2002 - 2006 годы". В подготовке материалов конференции принимали участие сотрудники учебно-научного центра исследования проблем делового общения, деловой этики и экономической психологии СПбГУЭФ, Санкт-Петербургского филиала Института истории естествознания и техники им. С. И. Вавилова, учреждения РАН, Санкт- Петербургское отделения Российского психологического общества.</w:t>
      </w:r>
    </w:p>
    <w:p>
      <w:pPr>
        <w:pStyle w:val="Style15"/>
        <w:rPr/>
      </w:pPr>
      <w:r>
        <w:rPr/>
        <w:t>Открыл конференцию проректор по научной работе СПбГУЭФ С. Г. Ковалев. Он подчеркнул, что современный экономист уже не может обойтись без знаний в области экономической психологии, и это предполагает дальнейшую разработку проблематики данной дисциплины. Он особо отметил ставшее традиционным участие в работе конференции студентов и аспирантов как СПбГУЭФ, так и других вузов России.</w:t>
      </w:r>
    </w:p>
    <w:p>
      <w:pPr>
        <w:pStyle w:val="Style15"/>
        <w:rPr/>
      </w:pPr>
      <w:r>
        <w:rPr/>
        <w:t>Доклады психологов и экономистов отличались высоким уровнем обобщения и в то же время практической нацеленностью. Далеко не лишними, более того, по настоящему интересными оказались выступления профессиональных юристов и медиков, психотерапевтов и представителей естественных наук.</w:t>
      </w:r>
    </w:p>
    <w:p>
      <w:pPr>
        <w:pStyle w:val="Style15"/>
        <w:rPr/>
      </w:pPr>
      <w:r>
        <w:rPr/>
        <w:t>Все это свидетельствует о том, что данная дисциплина, благодаря, в первую очередь, учебно-научному центру исследования проблем делового общения, деловой этики и экономической психологии при СПбГУЭФ приобрела уже не только устоявшийся статус, но и превратилась в одно из направлений развития междисциплинарных исследований в русле человекознания.</w:t>
      </w:r>
    </w:p>
    <w:p>
      <w:pPr>
        <w:pStyle w:val="Style15"/>
        <w:rPr/>
      </w:pPr>
      <w:r>
        <w:rPr>
          <w:i/>
          <w:iCs/>
        </w:rPr>
        <w:t>А. Д. Карнышев</w:t>
      </w:r>
      <w:r>
        <w:rPr/>
        <w:t xml:space="preserve"> (Иркутск) изложил ситуационно-психологическую классификацию типов собственников в России. В мировой психологии известно немало попыток классификации собственников по их отношениям к способам накопления и траты своего богатства. Наиболее распространены представления о таких типах, как "скряга", "транжир", "денежный мешок", "торгаш", "игрок". В российской действительности, где только устанавливается частная собственность, где происходят формирование отношений на принципах рыночной экономики и первоначальное накопле-</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2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 капиталов, нужна специфическая ситуативно-психологическая классификация. Она включает, по мнению докладчика, 1) захватчиков собственности, 2) скопидомов и скряг, 3) "рационалов", 4) филантропов, 5) несведущих собственников, 6) транжир, 7) ниспровергателей собственности. В докладе дано их распределение по кривой Гаусса для нормального общества и указаны причины отклонения от кривой в условиях современной России.</w:t>
      </w:r>
    </w:p>
    <w:p>
      <w:pPr>
        <w:pStyle w:val="Style15"/>
        <w:rPr/>
      </w:pPr>
      <w:r>
        <w:rPr>
          <w:i/>
          <w:iCs/>
        </w:rPr>
        <w:t>Е. С. Шибанова</w:t>
      </w:r>
      <w:r>
        <w:rPr/>
        <w:t xml:space="preserve"> (Москва) рассмотрела представления о богатом и бедном человеке в группах предпринимателей, руководителей и исполнителей. Принадлежность к контрастной по имущественному признаку социальной группе (с высоким либо низким доходом) усиливает оценку имущественных различий между богатством и бедностью. Можно также предположить, что субъективный показатель соотношения доходов богатого и бедного человека может выступать в качестве надежного критерия имущественной дифференциации населения, сформированности так называемого "среднего класса".</w:t>
      </w:r>
    </w:p>
    <w:p>
      <w:pPr>
        <w:pStyle w:val="Style15"/>
        <w:rPr/>
      </w:pPr>
      <w:r>
        <w:rPr>
          <w:i/>
          <w:iCs/>
        </w:rPr>
        <w:t>И. В. Троицкая</w:t>
      </w:r>
      <w:r>
        <w:rPr/>
        <w:t xml:space="preserve"> (Санкт-Петербург) подчеркнула новаторский потенциал мышления - это больше, чем количественная сторона интеллекта, в то же время он не исчерпывается и только его качественной характеристикой. Проблема потенциала способностей к новаторству может быть поставлена шире, а именно: кто, как и при каких условиях в организации проявит эту способность. "Непредвиденные", форс-мажорные рабочие обстоятельства требуют от индивида мыслительной активности в оперативном режиме, т.е. определенной способности оперативного мышления. По Д. Н. Завалишиной, оно включает в себя задачу выявления проблемных сторон ситуации и комплекс ее мыслительных и практических преобразований. Но при решении любых мыслительных задач остаются неизменными фазы мыслительного процесса.</w:t>
      </w:r>
    </w:p>
    <w:p>
      <w:pPr>
        <w:pStyle w:val="Style15"/>
        <w:rPr/>
      </w:pPr>
      <w:r>
        <w:rPr/>
        <w:t xml:space="preserve">Директор Центра научных исследований СПбГУЭФ </w:t>
      </w:r>
      <w:r>
        <w:rPr>
          <w:i/>
          <w:iCs/>
        </w:rPr>
        <w:t>А. В. Луссе</w:t>
      </w:r>
      <w:r>
        <w:rPr/>
        <w:t xml:space="preserve"> в своем выступлении отметил актуальность исследования психологических факторов в хозяйственной деятельности. Особое значение имеет анализ соотношения рациональных и нерациональных мотивов. Не случайно последняя Нобелевская премия по экономике присуждена исследованиям в области экономической психологии, и следует ожидать их активизации.</w:t>
      </w:r>
    </w:p>
    <w:p>
      <w:pPr>
        <w:pStyle w:val="Style15"/>
        <w:rPr/>
      </w:pPr>
      <w:r>
        <w:rPr>
          <w:i/>
          <w:iCs/>
        </w:rPr>
        <w:t>А. В. Баранова</w:t>
      </w:r>
      <w:r>
        <w:rPr/>
        <w:t xml:space="preserve"> и </w:t>
      </w:r>
      <w:r>
        <w:rPr>
          <w:i/>
          <w:iCs/>
        </w:rPr>
        <w:t>В. А. Хащенко</w:t>
      </w:r>
      <w:r>
        <w:rPr/>
        <w:t xml:space="preserve"> (Москва) осветили вопрос о восприятии и оценке качества жизни. Было отмечено, что субъективная оценка зависимости личности от уровня дохода определяется потребностями в деньгах, ценностью денежных средств для индикаторов свободы и независимости личности в современных условиях. Фактор комфорта и возможности самореализации включает показатели безопасности, удовлетворенности работой и ее ценностью, а комфорт понимается как удовлетворенность внешними социально-экономическими условиями и внутренним психологическим состоянием человека. Но качество жизни - это и совокупность социально- психологических факторов, удовлетворяющая личность.</w:t>
      </w:r>
    </w:p>
    <w:p>
      <w:pPr>
        <w:pStyle w:val="Style15"/>
        <w:rPr/>
      </w:pPr>
      <w:r>
        <w:rPr>
          <w:i/>
          <w:iCs/>
        </w:rPr>
        <w:t>Т. Е. Иванова</w:t>
      </w:r>
      <w:r>
        <w:rPr/>
        <w:t xml:space="preserve"> (Санкт-Петербург), рассматривая вопрос о статусе экономической этики в России, указала на ее отличие от общей этики. Оно состоит в том, что первая признана не только показать, как мыслящие специалисты представляют себе наилучший вариант практического достижения конечных целей в соответствии с нравственными идеалами, но и сформулировать такие "каноны", или "этические коды", руководствуясь которыми специалист лучше продвигается в обществе, используя во благо свою должность.</w:t>
      </w:r>
    </w:p>
    <w:p>
      <w:pPr>
        <w:pStyle w:val="Style15"/>
        <w:rPr/>
      </w:pPr>
      <w:r>
        <w:rPr>
          <w:i/>
          <w:iCs/>
        </w:rPr>
        <w:t>А. Б. Купрейченко</w:t>
      </w:r>
      <w:r>
        <w:rPr/>
        <w:t xml:space="preserve"> (Москва) подчеркнула: психология этики экономической активности является частью экономической психологии, так как изучает нравственную регуляцию экономического поведения и нравственные отношения субъектов экономической активности. Психология деловой этики изучает психологические закономерности и феномены, связанные с нравственной регуляцией деловой активности. Предметом ее исследований являются особенности психологических отношений нравственности и доверия групп, особенности отношения к соблюдению нравственных норм при взаимодействии с представителями различных социальных категорий, роль групповых феноменов, связанных с нравственной регуляцией (корпоративная культура, преобладающий тип доверия).</w:t>
      </w:r>
    </w:p>
    <w:p>
      <w:pPr>
        <w:pStyle w:val="Style15"/>
        <w:rPr/>
      </w:pPr>
      <w:r>
        <w:rPr>
          <w:i/>
          <w:iCs/>
        </w:rPr>
        <w:t>М. А. Крыкин, Е. И. Солдаткин и Д. С. Востриков</w:t>
      </w:r>
      <w:r>
        <w:rPr/>
        <w:t xml:space="preserve"> (Москва) выявили роль системы ценностей в государственной стратегии устойчивого развития регионов Севера и Арктики. Было отмечено, что традиционное природопользование не несет в себе опыта современных рыночных отношений, когда производство продукции ориентировано преимущественно на продажу. Традиционность и консервативность делают его неадаптированным к колебаниям рыночной конъюнктуры. Если исходить из тезиса о том, что в рыночных условиях должны сохраняться только конкурентоспособные формы хозяйствования, а все утратившее адаптивность должно отбрасываться, то традиционное природопользование обречено. Однако такой перевод будет прямым социально-экономическим насилием, а большая часть субъектов традиционного природопользования (и собственно люди, и их этнокультурные объединения) погибнет. Решая его проблемы, необходимо учитывать, что как форма хозяйствования оно самоценно вне зависимости от степени рентабельности в текущий момент времени, так как выполняет</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2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ункции воспроизводства хозяйственных навыков и культуры коренного населения, социальной стабилизации и самообеспечения.</w:t>
      </w:r>
    </w:p>
    <w:p>
      <w:pPr>
        <w:pStyle w:val="Style15"/>
        <w:rPr/>
      </w:pPr>
      <w:r>
        <w:rPr>
          <w:i/>
          <w:iCs/>
        </w:rPr>
        <w:t>С. Н. Пак,</w:t>
      </w:r>
      <w:r>
        <w:rPr/>
        <w:t xml:space="preserve"> директор Центра подготовки и переквалификации Кыргызско-Российского Славянского университета, исследуя на материалах Киргизии ценностно-мотивационную систему предпринимателей, подчеркнула, что начинающие предприниматели в первую группу приоритетных ценностей поставили самоконтроль, ответственность, независимость, а успешно действующие -честность, ответственность, независимость. Предприниматели, имеющие опыт работы на рынке, придают большое значение честности в партнерских отношениях, тогда как начинающие предприниматели ставят ее в нейтральную группу (7 - 12 места). Ответственность и независимость признаются предпочтительными ценностями в обеих группах предпринимателей. Во вторую группу приоритетных ценностей начинающих и действующих предпринимателей вошли образованность и рационализм. Начинающими предпринимателями исполнительность отнесена к группе нейтральных ценностей, а действующими - к явно отвергаемым. Эффективность в делах обеими группами относится к нейтральной группе ценностей. При обсуждении доклада подчеркивалась сопоставимость его результатов с итогами аналогичных разработок в России.</w:t>
      </w:r>
    </w:p>
    <w:p>
      <w:pPr>
        <w:pStyle w:val="Style15"/>
        <w:rPr/>
      </w:pPr>
      <w:r>
        <w:rPr>
          <w:i/>
          <w:iCs/>
        </w:rPr>
        <w:t>Г. Л. Бардиер</w:t>
      </w:r>
      <w:r>
        <w:rPr/>
        <w:t xml:space="preserve"> (Санкт-Петербург) исследовала проблему толерантности и девиантного поведения в бизнесе. Необходимо работать и с обществом, артикулируя толерантность как важную социальную ценность, демонстрируя образцы толерантных взаимоотношений в среде бизнесменов, воспитывая юных членов общества в духе традиционных для России миротворческих культурных паттернов взаимоотношений и совместных действий в диапазоне "общее- различное, свое-чужое".</w:t>
      </w:r>
    </w:p>
    <w:p>
      <w:pPr>
        <w:pStyle w:val="Style15"/>
        <w:rPr/>
      </w:pPr>
      <w:r>
        <w:rPr>
          <w:i/>
          <w:iCs/>
        </w:rPr>
        <w:t>Г. Н. Стихина</w:t>
      </w:r>
      <w:r>
        <w:rPr/>
        <w:t xml:space="preserve"> (Санкт-Петербург) обсудила некоторые психологические проблемы налоговых сборов и девиантного поведения налогоплательщиков. Действующее законодательство в области налогообложения способствует тому, что у субъектов хозяйственной деятельности возникла отрицательная мотивация по отношению к уплате налогов. В общественном сознании сложился стереотип отрицательного отношения к уплате налогов, что вызвано якобы неоправданно высокими их ставками и несовершенством законодательной базы системы налогообложения. Особенно это касается уплаты подоходного налога. Представители различных социальных слоев общества стремятся к сокрытию своих реальных доходов. Такое явление не находит осуждения у населения, налогоплательщики поощряют уклонение от налогов, не рассматривая свое поведение как девиантное, и не хотят осознавать, какой урон наносится экономике и социальной сфере страны. Нужно изменение данных стереотипов с опорой на экономико-психологические механизмы.</w:t>
      </w:r>
    </w:p>
    <w:p>
      <w:pPr>
        <w:pStyle w:val="Style15"/>
        <w:rPr/>
      </w:pPr>
      <w:r>
        <w:rPr>
          <w:i/>
          <w:iCs/>
        </w:rPr>
        <w:t>О. С. Дейнека</w:t>
      </w:r>
      <w:r>
        <w:rPr/>
        <w:t xml:space="preserve"> (Санкт-Петербург) изложила результаты исследования атрибутивной наркозависимости в современном российском обществе. Докладчик подчеркнула, что узко медицинская точка зрения на наркоманию объясняет ее как болезнь человека с характерными чертами обменных процессов и ансамблем свойств нервной системы. Экономико-психологический подход свидетельствует, что в первую очередь - это болезнь общества, которая прогрессирует без сдерживающих ее регуляторных мер. Это даже не болезнь, мобилизующая иммунные силы общества, а, напротив, - тяжелейшая травма, травматический синдром, результат нанесения повреждения или принятия социального яда. Только четкая государственная политика профилактики наркомании способна защитить от такого рода травм.</w:t>
      </w:r>
    </w:p>
    <w:p>
      <w:pPr>
        <w:pStyle w:val="Style15"/>
        <w:rPr/>
      </w:pPr>
      <w:r>
        <w:rPr>
          <w:i/>
          <w:iCs/>
        </w:rPr>
        <w:t>М. М. Решетников</w:t>
      </w:r>
      <w:r>
        <w:rPr/>
        <w:t xml:space="preserve"> (Санкт-Петербург), обсуждая экономические и организационно-методические проблемы психотерапии, отметил, что борьба за психотерапевтический рынок дополняется "неурегулированностью" отношений с психиатрией. Если кратко сформулировать эту проблему, то ее суть состоит в том, что каждый уважающий себя психиатр считает себя "немного психотерапевтом" и не склонен рекомендовать пациенту обратиться к специалисту в смежной области знаний и практики - это с одной стороны. Квалифицированный же психотерапевт, как правило, не очень доверяет психиатру, так как обычно имеет опыт ситуаций, когда направленный им для консультативной помощи к психиатру пациент возвращался с завышение оплачиваемой "пачкой рецептов" и рекомендацией "бросить эту ерунду". Это противоречие актуализирует необходимость экономико-психологической экспертизы решений на рынке психотерапевтических услуг.</w:t>
      </w:r>
    </w:p>
    <w:p>
      <w:pPr>
        <w:pStyle w:val="Style15"/>
        <w:rPr/>
      </w:pPr>
      <w:r>
        <w:rPr>
          <w:i/>
          <w:iCs/>
        </w:rPr>
        <w:t>О. Г. Посыпанов</w:t>
      </w:r>
      <w:r>
        <w:rPr/>
        <w:t xml:space="preserve"> (Калуга) предложил в качестве одного из центральных феноменов экономической психологии рассматривать обмен, социально- психологическая специфика которого заключается в том, что он всегда происходит как межгрупповое взаимодействие в форме перераспределения. В свою очередь, от других форм межгруппового взаимодействия обмен отличается возникновением особого психического феномена - ощущения эквивалентности; именно оно создает меновую эквивалентность (как констатирующую характеристику обмена). Из нее статистически рождается меновая стоимость, а значит -все остальные экономические феномены (универсальный эквивалент - деньги и т.д.).</w:t>
      </w:r>
    </w:p>
    <w:p>
      <w:pPr>
        <w:pStyle w:val="Style15"/>
        <w:rPr/>
      </w:pPr>
      <w:r>
        <w:rPr>
          <w:i/>
          <w:iCs/>
        </w:rPr>
        <w:t>М. В. Жукова</w:t>
      </w:r>
      <w:r>
        <w:rPr/>
        <w:t xml:space="preserve"> (Санкт-Петербург) описала психологический эффект нарушения иерархических связей в коммерческих организациях. Негативное</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2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действие проявляется не только в снижении финансовых показателей деятельности предприятия, но и в понижении мотивации сотрудников отдела маркетинга. Отмечалось, что только сравнительно небольшая доля предприятий в России действительно способна использовать маркетинговый инструментарий. К ним относятся предприятия с иностранным капиталом, телекоммуникационные компании, IT-компании и некоторые фирмы, работающие на рынке ТНП и в сфере услуг.</w:t>
      </w:r>
    </w:p>
    <w:p>
      <w:pPr>
        <w:pStyle w:val="Style15"/>
        <w:rPr/>
      </w:pPr>
      <w:r>
        <w:rPr>
          <w:i/>
          <w:iCs/>
        </w:rPr>
        <w:t>Е. Д. Короткина</w:t>
      </w:r>
      <w:r>
        <w:rPr/>
        <w:t xml:space="preserve"> (Тверь) отметила роль организационной культуры в оптимизации процесса управления персоналом. Она влияет на потребностью ориентации персонала и определяет психоэмоциональное состояние всех членов организации; подтвердилась гипотеза о том, что в шкале ценностей работников возрастает вес тех из них, которые связаны с самовыражением индивида.</w:t>
      </w:r>
    </w:p>
    <w:p>
      <w:pPr>
        <w:pStyle w:val="Style15"/>
        <w:rPr/>
      </w:pPr>
      <w:r>
        <w:rPr>
          <w:i/>
          <w:iCs/>
        </w:rPr>
        <w:t>В. Г. Куганов</w:t>
      </w:r>
      <w:r>
        <w:rPr/>
        <w:t xml:space="preserve"> (Санкт-Петербург) сделал вывод о том, что для каждого отдельного предприятия характерен поиск новых путей самостоятельности подразделений. В связи с этим необходимо создать единую систему регулирования внутрипроизводственных отношений с прямой и обратной связью, учитывая не только упущенную выгоду, но и полученный доход, а также развивать межцеховую кооперацию. Развитие партнерских отношений между предприятием и работником предполагает: ослабление диктата руководителя; заинтересованность рабочих в успешной деятельности фирмы; улучшение трудовых отношений на производстве.</w:t>
      </w:r>
    </w:p>
    <w:p>
      <w:pPr>
        <w:pStyle w:val="Style15"/>
        <w:rPr/>
      </w:pPr>
      <w:r>
        <w:rPr>
          <w:i/>
          <w:iCs/>
        </w:rPr>
        <w:t>Л. А. Мясникова</w:t>
      </w:r>
      <w:r>
        <w:rPr/>
        <w:t xml:space="preserve"> и </w:t>
      </w:r>
      <w:r>
        <w:rPr>
          <w:i/>
          <w:iCs/>
        </w:rPr>
        <w:t>А. Г. Зуев</w:t>
      </w:r>
      <w:r>
        <w:rPr/>
        <w:t xml:space="preserve"> (Санкт-Петербург) проанализировали некоторые психологические аспекты формирования маркетингового менеджмента в России. Конкурентная борьба все более смещается на уровень инноваций, и добавленная инновационная стоимость приобретает принципиально нестационарный характер, что приводит к резкому ускорению бизнес-процессов и делает неопределенным само экономическое пространство. В условиях такой неопределенности известные маркетинговые схемы уже не действуют, а выработка новых должна адекватно учитывать быстрые изменения, выживание в условиях неопределенности, тотальные действия всех против всех, рефлексивные схемы воздействий. В данных условиях особую актуальность приобретают экономико-психологические исследования.</w:t>
      </w:r>
    </w:p>
    <w:p>
      <w:pPr>
        <w:pStyle w:val="Style15"/>
        <w:rPr/>
      </w:pPr>
      <w:r>
        <w:rPr>
          <w:i/>
          <w:iCs/>
        </w:rPr>
        <w:t>Э. Х. Локшина</w:t>
      </w:r>
      <w:r>
        <w:rPr/>
        <w:t xml:space="preserve"> (Санкт-Петербург) подчеркнула роль фактора прогностических способностей ("прозорливости") в ряду деловых свойств личности. Она важна и в самооценке, и в работе с коллективом, и в планировании деятельности, в определении целей. Любой руководитель (предприниматель) должен думать о будущем своей фирмы, быть заинтересованным в ее росте и развитии. Ему необходимо изучать и анализировать внешнюю среду, владеть общей социально-экономической ситуацией, знать направление деятельности своих конкурентов, реально оценивать свою конкурентоспособность, в силу чего прогностическая способность (прозорливость) выступает как феномен, который необходимо изучать средствами экономической психологии.</w:t>
      </w:r>
    </w:p>
    <w:p>
      <w:pPr>
        <w:pStyle w:val="Style15"/>
        <w:rPr/>
      </w:pPr>
      <w:r>
        <w:rPr>
          <w:i/>
          <w:iCs/>
        </w:rPr>
        <w:t>Э. В. Бондарев</w:t>
      </w:r>
      <w:r>
        <w:rPr/>
        <w:t xml:space="preserve"> (Санкт-Петербург) и </w:t>
      </w:r>
      <w:r>
        <w:rPr>
          <w:i/>
          <w:iCs/>
        </w:rPr>
        <w:t>Р. Р. Астафьев</w:t>
      </w:r>
      <w:r>
        <w:rPr/>
        <w:t xml:space="preserve"> (Кострома) осветили проблему повышения качества профессионального психологического отбора кандидатов в высшее военное учебное заведение. Эта проблема составляет неотъемлемую часть экономической политики страны. Профессиональный отбор является одним из основных резервов повышения успешности деятельности, позволяет снизить отсев как в период обучения в высшем военном заведении, так и в процессе профессиональной деятельности. Это особенно важно для подготовки экономистов, а также людей, ориентированных на предпринимательскую деятельность.</w:t>
      </w:r>
    </w:p>
    <w:p>
      <w:pPr>
        <w:pStyle w:val="Style15"/>
        <w:rPr/>
      </w:pPr>
      <w:r>
        <w:rPr>
          <w:i/>
          <w:iCs/>
        </w:rPr>
        <w:t>Е. А. Горбашко</w:t>
      </w:r>
      <w:r>
        <w:rPr/>
        <w:t xml:space="preserve"> (Санкт-Петербург) затронула ряд психологических аспектов, связанных с вступлением России во Всемирную торговую организацию. Проведение гармонизации действующего законодательства в соответствии с международными требованиями влечет необходимость внедрения современных технологий, обновления материально-технической базы, подготовки квалифицированного персонала, повышения качества менеджмента на предприятиях.</w:t>
      </w:r>
    </w:p>
    <w:p>
      <w:pPr>
        <w:pStyle w:val="Style15"/>
        <w:rPr/>
      </w:pPr>
      <w:r>
        <w:rPr>
          <w:i/>
          <w:iCs/>
        </w:rPr>
        <w:t>И. Е. Задорожнюк, Е. И. Задорожнюк</w:t>
      </w:r>
      <w:r>
        <w:rPr/>
        <w:t xml:space="preserve"> (Москва) изложили некоторые моменты Нобелевской речи 1974 г. Ф. Фон Хайека, который направил свой интерес исследователя на философско-психологические вопросы относительно тех способов, с опорой на которые действуют индивиды, организации и социальные системы, постоянно подчеркивая: понимание социально- экономических проблем недостижимо без расширения междисциплинарность подхода к ним. Ведущим критерием, подтверждающим жизнеспособность системы, он считал показатель продуктивного использования знания и информации возрастающим количеством индивидов и предприятий; по этому критерию можно отличать одну страну от другой и сегодня. Психологически такой системе соответствует активная поисковая способность индивидов и умение находить непредвиденное никакими экономическими расчетами благо, предоставляя его на рынок.</w:t>
      </w:r>
    </w:p>
    <w:p>
      <w:pPr>
        <w:pStyle w:val="Style15"/>
        <w:rPr/>
      </w:pPr>
      <w:r>
        <w:rPr>
          <w:i/>
          <w:iCs/>
        </w:rPr>
        <w:t>Н. С. Демидова</w:t>
      </w:r>
      <w:r>
        <w:rPr/>
        <w:t xml:space="preserve"> (Москва) осветила психологические аспекты оценки кредитоспособности заемщиков. Это способность заработать средства для погашения долга в условиях кризисного и неконтролируемого спада объемов производства и массовых неплатежей; сохранение репутации и морального облика, дееспособность, т.е. психоло-</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2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ческая совместимость с избранной профессиональной деятельностью; профессиональная компетентность, умение эффективно поставить дело в новых условиях. Правильное составление кредитного соглашения и договоров, регулирующих обеспечение исполнения обязательств заемщиков, ставит последнего в ситуацию, когда он вынужден вернуть кредит вне зависимости от его собственных первоначальных намерений. То есть, если у заемщиков нет намерения возвратить кредит, надо его создать, для чего и требуется экономико- психологическая экспертиза.</w:t>
      </w:r>
    </w:p>
    <w:p>
      <w:pPr>
        <w:pStyle w:val="Style15"/>
        <w:rPr/>
      </w:pPr>
      <w:r>
        <w:rPr/>
        <w:t>В рекомендациях конференции подчеркивалась необходимость дальнейшей институционализации экономико-психологических исследований путем создания общего варианта учебной программы и глоссария по этой дисциплине. К этой работе предполагается привлечь ученых и практиков Санкт-Петербурга, Москвы, Калуги, других городов России и ряда стран СНГ. Все участники конференции сошлись во мнении: данная дисциплина в современной России уже "повзрослела", а экономические психологи готовы вести самые разнообразные исследования, а главное -воплощать их результаты в разные сферы социальной практики.</w:t>
      </w:r>
    </w:p>
    <w:p>
      <w:pPr>
        <w:pStyle w:val="Style15"/>
        <w:rPr/>
      </w:pPr>
      <w:r>
        <w:rPr>
          <w:i/>
          <w:iCs/>
        </w:rPr>
        <w:t>Э. Х. Локшина,</w:t>
      </w:r>
      <w:r>
        <w:rPr/>
        <w:t xml:space="preserve"> зав. лабораторией социально-экономических проблем предпринимательства СПГУЭиФ</w:t>
      </w:r>
    </w:p>
    <w:p>
      <w:pPr>
        <w:pStyle w:val="Style15"/>
        <w:rPr/>
      </w:pPr>
      <w:r>
        <w:rPr>
          <w:i/>
          <w:iCs/>
        </w:rPr>
        <w:t>А. В. Луссе,</w:t>
      </w:r>
      <w:r>
        <w:rPr/>
        <w:t xml:space="preserve"> директор Центра научных исследований СПГУЭиФ, Санкт- Петербург</w:t>
      </w:r>
    </w:p>
    <w:p>
      <w:pPr>
        <w:pStyle w:val="Style15"/>
        <w:jc w:val="right"/>
        <w:rPr/>
      </w:pPr>
      <w:r>
        <w:rPr/>
        <w:t>стр. 131</w:t>
      </w:r>
    </w:p>
    <w:p>
      <w:pPr>
        <w:pStyle w:val="Normal"/>
        <w:jc w:val="center"/>
        <w:rPr>
          <w:b/>
          <w:b/>
          <w:bCs/>
          <w:sz w:val="29"/>
          <w:szCs w:val="29"/>
        </w:rPr>
      </w:pPr>
      <w:r>
        <w:rPr>
          <w:b/>
          <w:bCs/>
          <w:sz w:val="29"/>
          <w:szCs w:val="29"/>
        </w:rPr>
        <w:t>НАУЧНАЯ ЖИЗНЬ. ВСЕРОССИЙСКАЯ КОНФЕРЕНЦИЯ "ПСИХОЛОГИЯ ИСКУССТВА"</w:t>
      </w:r>
    </w:p>
    <w:p>
      <w:pPr>
        <w:pStyle w:val="Style15"/>
        <w:rPr/>
      </w:pPr>
      <w:r>
        <w:rPr/>
        <w:t>Автор: И. В. Вершинин, Г. В. Акопов, Т. В. Иванова</w:t>
      </w:r>
    </w:p>
    <w:p>
      <w:pPr>
        <w:pStyle w:val="Style15"/>
        <w:rPr/>
      </w:pPr>
      <w:r>
        <w:rPr/>
        <w:t>3 - 5 сентября 2002 г. в Самаре проходила Всероссийская научно-практическая конференция "Психология искусства". Организовал и проводил конференцию Самарский государственный педагогический университет, учредителями выступили: Российское психологическое общество, Министерство образования РФ, Институт психологии РАН, Самарские научный центр РАН и региональное отделение РПО, Международная общественная организация "Центр духовной культуры", ее участниками стали более 500 человек.</w:t>
      </w:r>
    </w:p>
    <w:p>
      <w:pPr>
        <w:pStyle w:val="Style15"/>
        <w:rPr/>
      </w:pPr>
      <w:r>
        <w:rPr/>
        <w:t>Отличительной особенностью конференции явилась поэтапность ее проведения. Нынешний, третий этап стал завершающим и потому наиболее значимым для российской научной общественности. Первый этап конференции был осуществлен в виртуальном Интернет-пространстве в 2001 г.: при содействии общественного объединения самарских педагогов-психологов для конференции был оформлен сайт, где проходил обмен мнениями между специалистами (http://www.sspa. samara.ru/PsyCult). Второй этап - "Самарская прелюдия" - проходил в сентябре 2001 г. В нем принимали участие психологи, а также деятели культуры, искусства и представители общественности Самары.</w:t>
      </w:r>
    </w:p>
    <w:p>
      <w:pPr>
        <w:pStyle w:val="Style15"/>
        <w:rPr/>
      </w:pPr>
      <w:r>
        <w:rPr/>
        <w:t>Основные дискуссии развернулись на секционных заседаниях, посвященных психологии искусства. Тема эта для Самары, как и для российской науки в целом, относительно новая: конференция с таким названием проходила впервые.</w:t>
      </w:r>
    </w:p>
    <w:p>
      <w:pPr>
        <w:pStyle w:val="Style15"/>
        <w:rPr/>
      </w:pPr>
      <w:r>
        <w:rPr/>
        <w:t>Третий, завершающий этап вышел за пределы самарского научного пространства, и не только виртуального, но и реального: в Самару проехало много именитых гостей.</w:t>
      </w:r>
    </w:p>
    <w:p>
      <w:pPr>
        <w:pStyle w:val="Style15"/>
        <w:rPr/>
      </w:pPr>
      <w:r>
        <w:rPr/>
        <w:t>Самарчане: ректор СамГПУ проф. И. В. Вершинин (председатель оргкомитета), проректор, д.пед.н. проф. О. М. Буранок, декан факультета психологии проф. Г. В. Акопов, проф. Т. А. Колышева и др. радушно встречали гостей из Москвы, Санкт-Петербурга, Ростова-на-Дону, Перми, Екатеринбурга. Самарский Дом ученых собрал видных российских психологов, занимающихся новым направлением психологии, связанным с проблемами искусства, творчества, личности и духовного развития страны.</w:t>
      </w:r>
    </w:p>
    <w:p>
      <w:pPr>
        <w:pStyle w:val="Style15"/>
        <w:rPr/>
      </w:pPr>
      <w:r>
        <w:rPr/>
        <w:t xml:space="preserve">На пленарном заседании приоритет был отдан уважаемым гостям, каждый из которых выступил с краткой самопрезентацией своего научного направления: </w:t>
      </w:r>
      <w:r>
        <w:rPr>
          <w:i/>
          <w:iCs/>
        </w:rPr>
        <w:t>Л. Я. Дорфман</w:t>
      </w:r>
      <w:r>
        <w:rPr/>
        <w:t xml:space="preserve"> говорил об общих проблемах художественного творчества в современной психологии; </w:t>
      </w:r>
      <w:r>
        <w:rPr>
          <w:i/>
          <w:iCs/>
        </w:rPr>
        <w:t>В. В. Знаков -</w:t>
      </w:r>
      <w:r>
        <w:rPr/>
        <w:t xml:space="preserve"> о психологии понимания и интерпретации художественного текста; </w:t>
      </w:r>
      <w:r>
        <w:rPr>
          <w:i/>
          <w:iCs/>
        </w:rPr>
        <w:t>А. А. Мелик-Пашаев -</w:t>
      </w:r>
      <w:r>
        <w:rPr/>
        <w:t xml:space="preserve"> о творческом Я человека и проблемах педагогики искусства; </w:t>
      </w:r>
      <w:r>
        <w:rPr>
          <w:i/>
          <w:iCs/>
        </w:rPr>
        <w:t>З. Н. Новлянская -</w:t>
      </w:r>
      <w:r>
        <w:rPr/>
        <w:t xml:space="preserve"> о роли авторской позиции педагога в развитии ребенка; </w:t>
      </w:r>
      <w:r>
        <w:rPr>
          <w:i/>
          <w:iCs/>
        </w:rPr>
        <w:t>Г. В. Иванченко</w:t>
      </w:r>
      <w:r>
        <w:rPr/>
        <w:t xml:space="preserve"> - о психологии музыкального восприятия; </w:t>
      </w:r>
      <w:r>
        <w:rPr>
          <w:i/>
          <w:iCs/>
        </w:rPr>
        <w:t>Д. А. Леонтьев -</w:t>
      </w:r>
      <w:r>
        <w:rPr/>
        <w:t xml:space="preserve"> о жизненном мире личности и мире искусства; </w:t>
      </w:r>
      <w:r>
        <w:rPr>
          <w:i/>
          <w:iCs/>
        </w:rPr>
        <w:t>В. Ф. Петренко -</w:t>
      </w:r>
      <w:r>
        <w:rPr/>
        <w:t xml:space="preserve"> о психосемантике искусства, проиллюстрировав ее анализом художественного фильма "Сибирский цирюльник"; </w:t>
      </w:r>
      <w:r>
        <w:rPr>
          <w:i/>
          <w:iCs/>
        </w:rPr>
        <w:t>В. Е. Семенов -</w:t>
      </w:r>
      <w:r>
        <w:rPr/>
        <w:t xml:space="preserve"> о влиянии "полиментальности" на искусство; </w:t>
      </w:r>
      <w:r>
        <w:rPr>
          <w:i/>
          <w:iCs/>
        </w:rPr>
        <w:t>Г. М. Цыпин -</w:t>
      </w:r>
      <w:r>
        <w:rPr/>
        <w:t xml:space="preserve"> о психологических проблемах музыкантов; </w:t>
      </w:r>
      <w:r>
        <w:rPr>
          <w:i/>
          <w:iCs/>
        </w:rPr>
        <w:t>В. А. Шкуратов</w:t>
      </w:r>
      <w:r>
        <w:rPr/>
        <w:t xml:space="preserve"> - об отношении современного общества к насилию и проблемах телевидения; архиепископ Самарский и Сызранский Сергий - о духовном развитии посредством искусства.</w:t>
      </w:r>
    </w:p>
    <w:p>
      <w:pPr>
        <w:pStyle w:val="Style15"/>
        <w:rPr/>
      </w:pPr>
      <w:r>
        <w:rPr/>
        <w:t xml:space="preserve">Пленарное заседание закончилось выступлением </w:t>
      </w:r>
      <w:r>
        <w:rPr>
          <w:i/>
          <w:iCs/>
        </w:rPr>
        <w:t>Г. В. Акопова,</w:t>
      </w:r>
      <w:r>
        <w:rPr/>
        <w:t xml:space="preserve"> в котором был освещен опыт</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2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ализа поэтического творчества А. С. Пушкина в системе пространства- времени и ментальных измерений. Продуктивность этого опыта позволяет распространить его на творчество других поэтов, в частности, М. Ю. Лермонтова.</w:t>
      </w:r>
    </w:p>
    <w:p>
      <w:pPr>
        <w:pStyle w:val="Style15"/>
        <w:rPr/>
      </w:pPr>
      <w:r>
        <w:rPr/>
        <w:t>Второй день конференции был наполнен мастер-классами и открытыми лекциями для студентов СамГПУ и приглашенных гостей. Мастер-классы проходили в нескольких местах на художественно-графическом факультете СамГПУ, их провел А. А. Мелик-Пашаев; в художественно-эстетическом центре филармонического общества города с большой и представительной аудиторией, в которой были и руководители городского отдела образования и администрации города. Г. М. Цыпин рассказал о стрессовых состояниях в художественно-творческой деятельности музыканта-исполнителя.</w:t>
      </w:r>
    </w:p>
    <w:p>
      <w:pPr>
        <w:pStyle w:val="Style15"/>
        <w:rPr/>
      </w:pPr>
      <w:r>
        <w:rPr>
          <w:i/>
          <w:iCs/>
        </w:rPr>
        <w:t>В. М. Букатов</w:t>
      </w:r>
      <w:r>
        <w:rPr/>
        <w:t xml:space="preserve"> обсуждал со слушателями проблему режиссуры урока: овладевать истиной или приобщаться к ней? </w:t>
      </w:r>
      <w:r>
        <w:rPr>
          <w:i/>
          <w:iCs/>
        </w:rPr>
        <w:t>А. Ф. Лобова</w:t>
      </w:r>
      <w:r>
        <w:rPr/>
        <w:t xml:space="preserve"> посвятила свое выступление теоретическим основам формирования у детей эстетического отношения к человеку. Д. А. Леонтьев рассказывал студентам об этапах своего профессионального становления, а также отвечал на многочисленные вопросы, касающиеся проблем психологии личности и мотивации. В рамках конференции "Психология искусства" состоялась секция духовной педагогики, на которой заведующий кафедрой духовной педагогики Духовной семинарии </w:t>
      </w:r>
      <w:r>
        <w:rPr>
          <w:i/>
          <w:iCs/>
        </w:rPr>
        <w:t>о. Евгений (Шестун)</w:t>
      </w:r>
      <w:r>
        <w:rPr/>
        <w:t xml:space="preserve"> подчеркивал возможность сближения церкви и общества.</w:t>
      </w:r>
    </w:p>
    <w:p>
      <w:pPr>
        <w:pStyle w:val="Style15"/>
        <w:rPr/>
      </w:pPr>
      <w:r>
        <w:rPr/>
        <w:t>Злободневные молодежные проблемы обсуждались в аудитории, где лекцию читал В. Е. Семенов, развивая идею российской полиментальности, или наличия нескольких ментальностей в пределах одной страны и исторической эпохи. Материя и Духовность, Общество и Индивид - вот те оси, которые, пересекаясь, порождают разные мировоззрения, подчиняющие себе определенные слои населения и предопределяют их социальное поведение. Переходный период породил "смуту" в некоторых молодых душах и умах, на этой почве возникли многочисленные "движения", "партии", "фонды", "союзы" и "секты". Все это не могло не отразиться в произведениях искусства, часто таких, что трудно определить их принадлежность к искусству. Каков мир вокруг - таково и искусство, однако именно через искусство возможно возрождение России.</w:t>
      </w:r>
    </w:p>
    <w:p>
      <w:pPr>
        <w:pStyle w:val="Style15"/>
        <w:rPr/>
      </w:pPr>
      <w:r>
        <w:rPr/>
        <w:t>В рамках конференции прошел семинар, посвященный проблемам психосемантики сознания личности, его вел В. Ф. Петренко. Психосемантика была определена как упорядочивание знаний о мире, как система значений, с помощью которой субъект исследует мир. Самарские слушатели узнали много нового о том, что: человек может быть когнитивно сложным в одной области и прост в другой; у разных людей может быть определено разномерное пространство; о том, что язык сказочных персонажей может рассказать много интересного не только о детях, но и о политиках, преподавателях и студентах. Теория подкреплялась интересными практическими заданиями. Семинар вызвал большой интерес у представителей самарской интеллигенции.</w:t>
      </w:r>
    </w:p>
    <w:p>
      <w:pPr>
        <w:pStyle w:val="Style15"/>
        <w:rPr/>
      </w:pPr>
      <w:r>
        <w:rPr/>
        <w:t>Круглый стол, который состоялся на базе научно-технического центра областной библиотеки, завершил обсуждение проблем, поднятых участниками конференции. Организационной особенностью конференции было особо активное участие студентов самарских вузов в ее работе.</w:t>
      </w:r>
    </w:p>
    <w:p>
      <w:pPr>
        <w:pStyle w:val="Style15"/>
        <w:rPr/>
      </w:pPr>
      <w:r>
        <w:rPr/>
        <w:t>По итогам работы конференции планируется выпуск сборников ее материалов. Организаторам конференции удалось правильно определить спектр проблем, который объединяется таким направлением как психология искусства: 1. Искусство, культура, цивилизация; 2. Виды и формы искусства в социальном и психологическом измерении; 3. Музыкально-поэтическая антропология; 4. Психологи и психологическая наука об искусстве; 5. Психология литературного творчества; 6. Историческая психология искусства; 7. Искусство как предмет рефлексии; 8. Социальная психология искусства; 9. Этническое и ментальное в искусстве; 10. Искусство в контексте проблем Российского сознания (менталистика, провинциология); 11. Искусство и гуманизация образования; 12. Роль искусства в социальном конструировании миров и жизненного пространства человека (традиционное искусство, модерн, постмодерн); 13. Семиотика и символика искусства. Цвет и форма в искусстве; 14. Массовая культура, массовая информация, реклама; 15. Социодинамика личности в пространстве-времени искусства; 16. Искусство в психотерапии; 17. Искусство и религия.</w:t>
      </w:r>
    </w:p>
    <w:p>
      <w:pPr>
        <w:pStyle w:val="Style15"/>
        <w:rPr/>
      </w:pPr>
      <w:r>
        <w:rPr>
          <w:i/>
          <w:iCs/>
        </w:rPr>
        <w:t>И. В. Вершинин, Г. В. Акопов, Т. В. Иванова,</w:t>
      </w:r>
      <w:r>
        <w:rPr/>
        <w:t xml:space="preserve"> Самара</w:t>
      </w:r>
    </w:p>
    <w:p>
      <w:pPr>
        <w:pStyle w:val="Style15"/>
        <w:jc w:val="right"/>
        <w:rPr/>
      </w:pPr>
      <w:r>
        <w:rPr/>
        <w:t>стр. 132</w:t>
      </w:r>
    </w:p>
    <w:p>
      <w:pPr>
        <w:pStyle w:val="Normal"/>
        <w:jc w:val="center"/>
        <w:rPr>
          <w:b/>
          <w:b/>
          <w:bCs/>
          <w:sz w:val="29"/>
          <w:szCs w:val="29"/>
        </w:rPr>
      </w:pPr>
      <w:r>
        <w:rPr>
          <w:b/>
          <w:bCs/>
          <w:sz w:val="29"/>
          <w:szCs w:val="29"/>
        </w:rPr>
        <w:t>КРИТИКА И БИБЛИОГРАФИЯ. РЕЦЕНЗИЯ НА КНИГУ: А. В. ЮРЕВИЧ "СОЦИАЛЬНАЯ ПСИХОЛОГИЯ НАУК". СПб.: 2001</w:t>
      </w:r>
    </w:p>
    <w:p>
      <w:pPr>
        <w:pStyle w:val="Style15"/>
        <w:rPr/>
      </w:pPr>
      <w:r>
        <w:rPr/>
        <w:t>Автор: В. М. Аллахвердов</w:t>
      </w:r>
    </w:p>
    <w:p>
      <w:pPr>
        <w:pStyle w:val="Style15"/>
        <w:rPr>
          <w:b/>
          <w:b/>
          <w:bCs/>
        </w:rPr>
      </w:pPr>
      <w:r>
        <w:rPr>
          <w:b/>
          <w:bCs/>
        </w:rPr>
        <w:t>А. В. ЮРЕВИЧ "СОЦИАЛЬНАЯ ПСИХОЛОГИЯ НАУК". СПб.: Изд. Русского Христианского гуманитарного института, 2001. 306 стр.</w:t>
      </w:r>
    </w:p>
    <w:p>
      <w:pPr>
        <w:pStyle w:val="Style15"/>
        <w:rPr/>
      </w:pPr>
      <w:r>
        <w:rPr/>
        <w:t>Исследования научной деятельности ценны для психологии втройне. Во- первых, наука - это самый рафинированный способ познания, а потому такие исследования любой деятельности сами по себе имеют значение для психологии. Во-вторых, помогают увидеть психологические закономерности познания в самом чистом виде, в в-третьих, полученные результаты приобретают метапсихологическое звучание, поскольку применимы к построению самой психологии как науки. Все же, несмотря на столь высокую цену, психологи редко занимались изучением науки, а хорошие книги на эту тему, наверное, вообще можно по пальцам перечесть. А. В. Юревич нарушает эту традицию и выпускает в свет одно из самых емких и значительных психологических исследований науки в России.</w:t>
      </w:r>
    </w:p>
    <w:p>
      <w:pPr>
        <w:pStyle w:val="Style15"/>
        <w:rPr/>
      </w:pPr>
      <w:r>
        <w:rPr/>
        <w:t xml:space="preserve">Методологи науки объясняют нам, что научное знание заряжено субъективностью, что оно сильно и, как говорят, личностно окрашено. Добавлю: не зря термин </w:t>
      </w:r>
      <w:r>
        <w:rPr>
          <w:i/>
          <w:iCs/>
        </w:rPr>
        <w:t>theoria</w:t>
      </w:r>
      <w:r>
        <w:rPr/>
        <w:t xml:space="preserve"> приходит в науку из древнегреческого языка, где означает "страстное, сочувственное созерцание". Но оказывается и личностной окрашенности мало. Как пишет А. В. Юревич, "образ науки выглядит блекло, если не дорисован социально-психологическими красками" (с. 8). Откуда же тогда возникает достоверность научного знания? В чем польза от этих "страстных" теорий, если все они - более-менее удобные интерпретации реальности? Как науке удается хоть ненадолго избавляться от субъективности, как ученый умудряется "закрывать" в своих исследованиях самого себя?</w:t>
      </w:r>
    </w:p>
    <w:p>
      <w:pPr>
        <w:pStyle w:val="Style15"/>
        <w:rPr/>
      </w:pPr>
      <w:r>
        <w:rPr/>
        <w:t>Отвечая на подобные вопросы, Юревич начинает с того, что выделяет три метауровня субъективности в научной деятельности: личности, группы (микросоциум) и общества (макросоциум), а затем изучает влияние каждого на результат научной деятельности в целом.</w:t>
      </w:r>
    </w:p>
    <w:p>
      <w:pPr>
        <w:pStyle w:val="Style15"/>
        <w:rPr/>
      </w:pPr>
      <w:r>
        <w:rPr/>
        <w:t xml:space="preserve">На уровне личности Юревич утверждает: "люди всегда стремятся воспринимать мир упорядоченным, уложенным в систему причинно-следственных связей" (с. 51). Это стремление и привело к появлению науки. Человек-то, конечно, стремится, но находит ли при этом реальные причинно-следственные связи или только их измышляет? Юревич блестяще доказывает: исследователь видит те факты, которые заранее соответствуют его взгляду на мир. Здесь работает, как он называет, психологический </w:t>
      </w:r>
      <w:r>
        <w:rPr>
          <w:i/>
          <w:iCs/>
        </w:rPr>
        <w:t>эффект ассимиляции:</w:t>
      </w:r>
      <w:r>
        <w:rPr/>
        <w:t xml:space="preserve"> "люди не замечают отклонения реальности от своих ожиданий, если эти отклонения не слишком значительны" (с. 25). Вот и сказано самое важное для проблемы достоверности: ученые, оказываются, тогда способны изменить свой взгляд, когда отклонение от ожиданий становится </w:t>
      </w:r>
      <w:r>
        <w:rPr>
          <w:i/>
          <w:iCs/>
        </w:rPr>
        <w:t>достаточно значительным,</w:t>
      </w:r>
      <w:r>
        <w:rPr/>
        <w:t xml:space="preserve"> чтобы его заметить.</w:t>
      </w:r>
    </w:p>
    <w:p>
      <w:pPr>
        <w:pStyle w:val="Style15"/>
        <w:rPr/>
      </w:pPr>
      <w:r>
        <w:rPr/>
        <w:t xml:space="preserve">Оценка </w:t>
      </w:r>
      <w:r>
        <w:rPr>
          <w:i/>
          <w:iCs/>
        </w:rPr>
        <w:t>достаточности</w:t>
      </w:r>
      <w:r>
        <w:rPr/>
        <w:t xml:space="preserve"> рассогласования явно определяется не абсолютной величиной рассогласования. А как же? Если бы удалось решить, какими психологическими механизмами такое решение обеспечивается, это привело бы к революционной перестройке всей психологии. Юревич, к сожалению, данную проблему не обсуждает. Он изящно доказывает другое: если восприятие фактов субъективно, то уж обобщение фактов и построение научных теорий - тем более субъективно. А ведь, добавляет Юревич, в процесс творческого мышления неосознаваемо входят еще и структура языка, и невербализуемые образы, и вне логичные конструкции, и многие другие бессознательные процессы. Даже на создание физических теорий накладывается семантика социального мира, в котором живут создатели этих теорий. Мощными факторами воздействия становятся также: не слишком рефлексируемые привычные способы объяснения ("здравый смысл"); личные проблемы (не создал ли Ньютон теорию тяготения в результате психологической трансформации "тяги" к своей матери, с которой он был разлучен в раннем детстве?); подмена строгой логики логикой </w:t>
      </w:r>
      <w:r>
        <w:rPr>
          <w:i/>
          <w:iCs/>
        </w:rPr>
        <w:t>натуральной,</w:t>
      </w:r>
      <w:r>
        <w:rPr/>
        <w:t xml:space="preserve"> когда по частным проявлениям делаются общие выводы; когнитивные эгозащитные механизмы и пр., и пр.</w:t>
      </w:r>
    </w:p>
    <w:p>
      <w:pPr>
        <w:pStyle w:val="Style15"/>
        <w:rPr/>
      </w:pPr>
      <w:r>
        <w:rPr/>
        <w:t>Что же все-таки позволяет ученым делать достоверные выводы? Здесь Юревич от постпозитивистской методологии науки нежданно переходит к герменевтике: ученый должен стать на "точку зрения" изучаемого объекта, будь то электрон, женщина или американский индеец, должен вступить во внутриличностный диалог с Другим в себе самом. Только тогда, мол, явления природы становятся понятными. Отсюда порождаются и стратегии убеждения других в своей правоте.</w:t>
      </w:r>
    </w:p>
    <w:p>
      <w:pPr>
        <w:pStyle w:val="Style15"/>
        <w:rPr/>
      </w:pPr>
      <w:r>
        <w:rPr/>
        <w:t xml:space="preserve">Действительно, это хорошая эвристика для любого ученого. Но она ничего не доказывает. Остался нерассмотренным вопрос: как ученый может убедиться, что он правильно понял? Аналогично: как поэт, который часами ищет нужное слово, может придти к выводу, что он нашел именно его? Как человек, который долго не мог вспомнить хорошо известный ему номер телефона своего приятеля, вдруг </w:t>
      </w:r>
      <w:r>
        <w:rPr>
          <w:i/>
          <w:iCs/>
        </w:rPr>
        <w:t>уверенно</w:t>
      </w:r>
      <w:r>
        <w:rPr/>
        <w:t xml:space="preserve"> вспоминает этот номер? Ведь если он его не помнил, то как догадался, что правильно вспомнил? А если помнил, то что же он так долго вспоминал?</w:t>
      </w:r>
    </w:p>
    <w:p>
      <w:pPr>
        <w:pStyle w:val="Style15"/>
        <w:rPr/>
      </w:pPr>
      <w:r>
        <w:rPr/>
        <w:t>Великолепна глава, в которой описываются личностные особенности ученых, типология научной деятельности, социальные влияния на формирование творческих способностей. Показательно, что с творческим потенциалом ученых коррелирует их способность удерживать в сознании противоречивые идеи и образы. Прав Пушкин: гений - действительно друг парадоксов. Любопытны приводимые примеры. Вот Ньютон, попытавшись сварить куриное яйцо, настолько увлекся своими мыслями, что сварил часы, а яйцо оставил в руке, замеряя по ним время. Однако Юревич, приводя подобные примеры, всегда чувствует меру и не увлекается историческими анекдотами. Опираясь прежде всего на психологические исследования, он удачно создает у читателя образ, лишь отдаленно похожий (если вообще похожий) на сложившиеся стереотипы восприятия ученых в массовом сознании.</w:t>
      </w:r>
    </w:p>
    <w:p>
      <w:pPr>
        <w:pStyle w:val="Style15"/>
        <w:rPr/>
      </w:pPr>
      <w:r>
        <w:rPr/>
        <w:t>Вторая часть рецензируемой книги посвящена научной группе. Первые коллективные лаборатории и реальные научные группы стали создаваться только во второй половине XIX в. И выяснилось, что корифеи науки не всегда оказывают сильное влияние на свое близкое окружение. Так, блестящий психолог, пользующийся огромным авторитетом у коллег, У. Джеймс не создал собственную школу, а вот менее одаренному Э. Титченеру это удалось. Автор утверждает, что подобные случаи связаны с отсутствием у многих корифеев (в частности, Дарвина, Джеймса, Фарадея) конкретной научно-исследовательской программы (термин И. Лакатоса). Юревич показывает: сами ученые, работающие по таким программам, иногда даже не осознают факт их существования, но видят мир под углом их зрения. Заодно он излагает так называемый программно-ролевой подход М. Г. Ярошевского к изучению коллективной научной деятельности.</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2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лены научной группы могут играть разные научные роли, что, как известно, тоже накладывает отпечаток на видение мира. И здесь Юревич, на мой взгляд, допускает неточность. Он утверждает: эмпирические исследования выявили базовые научные роли - генератора идей, критика и эрудита. Но явления никогда не содержат в себе принципов их классификации. А эмпирические исследования не могут сами по себе </w:t>
      </w:r>
      <w:r>
        <w:rPr>
          <w:i/>
          <w:iCs/>
        </w:rPr>
        <w:t>выявить</w:t>
      </w:r>
      <w:r>
        <w:rPr/>
        <w:t xml:space="preserve"> базовые характеристики явлений. (Кто, как не сам А. В. Юревич, убедительно рассуждал о подобных проблемах в предшествующей части?) Просто исследователи, заранее предполагавшие существование таких ролей, смогли </w:t>
      </w:r>
      <w:r>
        <w:rPr>
          <w:i/>
          <w:iCs/>
        </w:rPr>
        <w:t>приписать</w:t>
      </w:r>
      <w:r>
        <w:rPr/>
        <w:t xml:space="preserve"> ожидаемые ими роли тем или иным членам научной группы. Те же, кто хотел еще обнаружить и роли организаторов, коммуникаторов или исполнителей, легко их находили. При желании можно найти и любые другие роли, например, возмутителей или, наоборот, носителей спокойствия, плакальщика или шута: таких научных ролей, вроде бы, пока никто из исследователей не предлагал, а, собственно, почему? Где критерий при принятии решения о наличии или отсутствии какой-либо конкретной роли в научном коллективе? Конечно же, Юревич все это прекрасно понимает. Не случайно он говорит о том, что каждый исследователь одновременно сочетает в себе несколько ролей, и поэтому утверждает: правильнее говорить не о ролях, а о предрасположенности к тому или иному ролевому профилю.</w:t>
      </w:r>
    </w:p>
    <w:p>
      <w:pPr>
        <w:pStyle w:val="Style15"/>
        <w:rPr/>
      </w:pPr>
      <w:r>
        <w:rPr/>
        <w:t>Один из главных факторов успеха научной группы - хороший социально- психологический климат. Даже научные достижения группы воспринимаются ее членами по-разному в зависимости от социально-психологических факторов. Обычно внутри групп, работающих над одной проблемой, деловые функции не проецируются на личные отношения друг к другу. Однако в научной среде современной России появились не связанные с проблемным полем исследований такие конфликтогенные факторы, как уровень доходов или политические разногласия.</w:t>
      </w:r>
    </w:p>
    <w:p>
      <w:pPr>
        <w:pStyle w:val="Style15"/>
        <w:rPr/>
      </w:pPr>
      <w:r>
        <w:rPr/>
        <w:t>Впрочем, отмечает Юревич, межличностные конфликты не всегда воздействуют отрицательно. Они даже иногда стимулируют ученых к выдвижению новых идей. На эффективность деятельности научной группы (причем по-разному в разных группах) влияет и стиль руководства. Однако сегодня в тяжелое для российской науки время (а какое время для отечественной науки не было таковым?) анархический стиль руководства явно вытесняет все прочие - "общесоциальная атмосфера проецируется и на микросоциум" (с. 166).</w:t>
      </w:r>
    </w:p>
    <w:p>
      <w:pPr>
        <w:pStyle w:val="Style15"/>
        <w:rPr/>
      </w:pPr>
      <w:r>
        <w:rPr/>
        <w:t>Чем, например, русские ученые отличаются от западных? Ограничусь примером, который Юревич заимствует у В. П. Карцева: для исследования животного электричества француз Л. Гальвани пользовался лягушачьими лапами, англичанин Г. Кавендиш - услугами своего слуги, а вот русский ученый В. В. Петров срезал кожу с собственных пальцев. Разделы книги "Невроз по- российски", "Бунт против картезианства" и "Коллективистский мессианизм" открывают любопытные грани мировосприятия, присущие отечественным ученым.</w:t>
      </w:r>
    </w:p>
    <w:p>
      <w:pPr>
        <w:pStyle w:val="Style15"/>
        <w:rPr/>
      </w:pPr>
      <w:r>
        <w:rPr/>
        <w:t>Автор обсуждает проблему мотивации научного труда. Он отмечает: чем больше денежное вознаграждение, тем выше мотивация участников, но очень большое денежное вознаграждение ее снижает. Он связывает эти данные с законом Йеркса-Додсона. Не думаю, что данные о влиянии величины подкрепления на успешность пробежек крыс по лабиринту соотносимы с совершением научных открытий. Во всяком случае, не стоит их применять к Канту или Ньютону, Фрейду или Эйнштейну. Да Юревич и сам добавляет: большую мотивирующую силу для ученого имеют престиж и признание, возможность влиять на политику организации. Как страстно Ньютон доказывал свой приоритет в бесконечных спорах с Лейбницем и Гуком! А Т. Грей - потрясающий пример, приводимый Юревичем, - подавший заявку на изобретение телефона лишь на несколько часов позже Г. Белла покончил с собой (!).</w:t>
      </w:r>
    </w:p>
    <w:p>
      <w:pPr>
        <w:pStyle w:val="Style15"/>
        <w:rPr/>
      </w:pPr>
      <w:r>
        <w:rPr/>
        <w:t>Юревич пишет: "Наука разлила океан научной литературы, менее одного процента которой находит сколь-нибудь значительный круг читателей" (с. 249). И вызвано это чаще всего было социальными мотивами: амбициями, карьерным ростом и пр. Даже среди мотивов цитирования чужих научных работ наиболее значимыми являются социальные.</w:t>
      </w:r>
    </w:p>
    <w:p>
      <w:pPr>
        <w:pStyle w:val="Style15"/>
        <w:rPr/>
      </w:pPr>
      <w:r>
        <w:rPr/>
        <w:t>Ученые превыше всего ценят свободу как при постановке проблем, так и при выборе способа их решения; они испытывают потребность в новизне, побуждающую переходить от одной темы к другой. Однако оптимальным для развития науки оказываются случаи, когда свобода выбора ученых отчасти ограничивается (руководителем или коллегами). Разносторонность ученых, как правило, также ведет к большей продуктивности. Однако и здесь существуют пределы "полезного разнообразия".</w:t>
      </w:r>
    </w:p>
    <w:p>
      <w:pPr>
        <w:pStyle w:val="Style15"/>
        <w:rPr/>
      </w:pPr>
      <w:r>
        <w:rPr/>
        <w:t>Как же все-таки ученые получают достоверное знание? Существуют правила научной деятельности, заданные научным сообществом в целом. Они не зависят от какого-либо одного ученого: тем самым хотя бы отчасти нейтрализуется влияние субъективных факторов. Это, безусловно, верно. Но этого, конечно же, недостаточно. Скажем, в XVII в. в химии считалось недопустимым применение весов. Из-за этого открытый в 1630 г. закон сохранения вещества не был принят химиками, так как используемое для его обоснования взвешивание веществ нарушало принятые нормы. В итоге честь открытия закона отдана А. Лавуазье. Иначе говоря, далеко не всегда подобные правила игры научного сообщества повышают объективность исследования. Это прекрасно понимает Юревич, отмечая: большинство ученых "довольно-таки творчески" подходят к принятым правилам научного познания (с. 235). Даже Кеплер, Галилей и Ньютон систематически "улучшали" экспериментальные данные для подтверждения своих идей. А. Г. Мендель просто умышленно подтасовал результаты своих опытов, но ведь этот подлог позволил ему открыть законы генетики!</w:t>
      </w:r>
    </w:p>
    <w:p>
      <w:pPr>
        <w:pStyle w:val="Style15"/>
        <w:rPr/>
      </w:pPr>
      <w:r>
        <w:rPr/>
        <w:t>Итак, научное знание весьма субъективно. Как, впрочем, и любое знание. Но наука, тем не менее, порождает самое достоверное знание в человеческой культуре. Как же такое может быть? В завершение Юревич - вслед, впрочем, за многими мыслителями, увлекшимися постмодернистскими и иными изысками, - приходит к выводу, с которым я решительно не согласен. Он, по существу, начинает отрицать возможность достоверного знания.</w:t>
      </w:r>
    </w:p>
    <w:p>
      <w:pPr>
        <w:pStyle w:val="Style15"/>
        <w:rPr/>
      </w:pPr>
      <w:r>
        <w:rPr/>
        <w:t xml:space="preserve">Постмодернисты объявили принятый в Новое время взгляд на необходимость рационального объяснения развенчанным мифом. Действительно, рассуждает Юревич, стремление к господству разума над аффектами имело аффективное происхождение. Стремление к рациональному объяснению было порождено протестантизмом, который все-таки покоится, скорее, на вере, чем на разуме. Нельзя же всерьез считать рациональным основанием рационализма призыв Ф. Бэкона читать две книги: книгу Природы и Священное Писание. Именно протестантизм с его почтительным отношением к ручному труду сделал возможным экспериментирование. Формируемый протестантизмом </w:t>
      </w:r>
      <w:r>
        <w:rPr>
          <w:i/>
          <w:iCs/>
        </w:rPr>
        <w:t>культ терпения</w:t>
      </w:r>
      <w:r>
        <w:rPr/>
        <w:t xml:space="preserve"> стимулировал ученых на длительное ожидание результатов своего экспериментального труда. Так, М. Фарадею пришлось провести 134 эксперимента, чтобы получить ожидаемое. Наука благодаря протестантизму стала трудом, опирающимся на веру в существование Порядка вещей. Само слово "ученый" в его современном смысле появилось только в 1840 г.</w:t>
      </w:r>
    </w:p>
    <w:p>
      <w:pPr>
        <w:pStyle w:val="Style15"/>
        <w:rPr/>
      </w:pPr>
      <w:r>
        <w:rPr/>
        <w:t xml:space="preserve">Но если идеал рациональности считать мифом, то напрашивается и следующий шаг (постмодернизм его сделал прямо, а Юревич - косвенно): назвать мифом саму Истину. Юревич пишет: эмпирические исследования </w:t>
      </w:r>
      <w:r>
        <w:rPr>
          <w:i/>
          <w:iCs/>
        </w:rPr>
        <w:t>показывают</w:t>
      </w:r>
      <w:r>
        <w:rPr/>
        <w:t xml:space="preserve"> (хотя -напомню - они ничего показать не могут), что крупным ученым свойственны культурная маргинальность и двуязычие. Может, стремление ученых к определенности является просто их психологической защитой? Ученые в своем большинстве невротичны: различие между биологами и физиками напоминает различие между навязчивой абцессией и истерией; для них занятие наукой - во многом уход от реальной</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2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изни, обретение психологического убежища, где мир видится предсказуемым и безопасным.</w:t>
      </w:r>
    </w:p>
    <w:p>
      <w:pPr>
        <w:pStyle w:val="Style15"/>
        <w:rPr/>
      </w:pPr>
      <w:r>
        <w:rPr/>
        <w:t>Однако все подобные рассуждения, доведенные до своего логического конца, ведут в пропасть - в нечто, напоминающее парадокс лжеца. Если ученые, занимаясь наукой, решают только подобные проблемы, то и те ученые, которые об этом заявляют, тоже решают только свои невротические проблемы. Но тогда из их высказываний не следует, что все ученые решают невротические проблемы...</w:t>
      </w:r>
    </w:p>
    <w:p>
      <w:pPr>
        <w:pStyle w:val="Style15"/>
        <w:rPr/>
      </w:pPr>
      <w:r>
        <w:rPr/>
        <w:t>Подобные рассуждения, тем не менее, способствуют тому (к этому, похоже, склоняется и Юревич в последующих после рецензируемой книги статьях и выступлениях) чтобы объявить: любые теории хороши, ибо все они - не более, чем метафоры. Правда, если вспомнить начало: наука - самый рафинированный, самый очищенный от субъективизма способ познания, то придется, наверное, признать, что все наше насквозь субъективное обыденное познание - вообще уже нечто наподобие галлюцинации. Вряд ли даже постмодернисты рискнут на такое признание...</w:t>
      </w:r>
    </w:p>
    <w:p>
      <w:pPr>
        <w:pStyle w:val="Style15"/>
        <w:rPr/>
      </w:pPr>
      <w:r>
        <w:rPr/>
        <w:t>Я готов согласиться, что все теории - лишь более-менее удачные интерпретации. Все они, в конечном счете, лишь приблизительно отражают реальность, а в чем-то карикатурны. Но и все мистические, пчеловодческие, кулинарные концепции - тоже только интерпретации. Вот только важный вопрос: отличается ли принципиально чем-нибудь естественнонаучные законы от интерпретаций в виде рекомендаций по дегустации коньяка или коллекционированию марок? И. Ньютон формулирует закон всемирного тяготения и подтверждает его в опыте с доступной для него на тот момент точностью - около 4%. Измерительная техника времен Ньютона, конечно же, не слишком совершенна. Сейчас мы способны измерить силу тяготения существенно точнее. Так вот, ныне закон подтвержден с точностью до 0.0001%. Иначе говоря, закон более точен, чем столетия назад мог обнаружить в опыте сам Ньютон. Уважаемые постмодернисты, методологические анархисты, либералы (в лице А. В. Юревича) и иже с ними, как таковое могло произойти? Разве этот закон - всего лишь одна из возможных интерпретаций? Неужели вы действительно считаете, что физические теории - это интерпретации того же рода, что и интерпретации пророчества Нострадамуса?</w:t>
      </w:r>
    </w:p>
    <w:p>
      <w:pPr>
        <w:pStyle w:val="Style15"/>
        <w:rPr/>
      </w:pPr>
      <w:r>
        <w:rPr/>
        <w:t>Юревич прав: Мендель, проверяя сформулированные им законы генетики, подтасовал полученные экспериментальные данные из-за того, что проводил опыты с ястребинкой -растением, не подчиняющимся этим законам. Ну и что? Да, законы Менделя имеют ограниченное применение - третий закон, например, не соблюдается, если гены связаны с одной хромосомой. Но разве мы можем, научившись расшифровывать генетический код, всерьез сомневаться в достижении Менделя? Или надо посчитать генетику всего лишь одной из возможных "биологических интерпретаций" наряду, скажем, с другой: "действенной мичуринской агрономической наукой", воздвигнутой известным интерпретатором Т. Д. Лысенко? Почему нет, если Истина - всего лишь миф?</w:t>
      </w:r>
    </w:p>
    <w:p>
      <w:pPr>
        <w:pStyle w:val="Style15"/>
        <w:rPr/>
      </w:pPr>
      <w:r>
        <w:rPr/>
        <w:t>Юревич, однако, обходит острые углы, говоря: знание в случае своей объективации и формулирования в системе общепринятых смыслов становится общезначимым (с. 321). Вот так - научное знание характеризуется прежде всего не достоверностью, а общезначимостью! Объективация, по Юревичу, поэтапное уточнение знания в направлении все большего приближения к познаваемому объекту и отображения его наиболее существенных сторон. Но как ученый способен запереть себя на ключ и далее не вмешиваться в процесс познания? Как объективация возможна? Если мы изначально не знаем, какие стороны существенны, то как мы поэтапно приближаемся именно к ним? Юревич такие вопросы не ставит. Но зато изысканно говорит о другом: научное знание - это всегда социализированное знание. Иным оно быть не может, и социализация знания - столь же важная сторона научной деятельности, сколь и объективация. Мои комментарии ни в коем случае не следует воспринимать как критику позиций А. В. Юревича. Просто любая хорошая книга побуждает к раздумьям. Поднятие же автором вопросы настолько принципиальны, настолько жизненно важны, что поневоле становишься мудрее.</w:t>
      </w:r>
    </w:p>
    <w:p>
      <w:pPr>
        <w:pStyle w:val="Style15"/>
        <w:rPr/>
      </w:pPr>
      <w:r>
        <w:rPr/>
        <w:t>Именно рассмотрение высказанных автором положений с самых разных сторон и составляет основную ценность книги.</w:t>
      </w:r>
    </w:p>
    <w:p>
      <w:pPr>
        <w:pStyle w:val="Style15"/>
        <w:rPr/>
      </w:pPr>
      <w:r>
        <w:rPr>
          <w:i/>
          <w:iCs/>
        </w:rPr>
        <w:t>В. М. Аллахвердов,</w:t>
      </w:r>
      <w:r>
        <w:rPr/>
        <w:t xml:space="preserve"> доктор психол. наук, Санкт-Петербург</w:t>
      </w:r>
    </w:p>
    <w:p>
      <w:pPr>
        <w:pStyle w:val="Style15"/>
        <w:jc w:val="right"/>
        <w:rPr/>
      </w:pPr>
      <w:r>
        <w:rPr/>
        <w:t>стр. 135</w:t>
      </w:r>
    </w:p>
    <w:p>
      <w:pPr>
        <w:pStyle w:val="Normal"/>
        <w:jc w:val="center"/>
        <w:rPr>
          <w:b/>
          <w:b/>
          <w:bCs/>
          <w:sz w:val="29"/>
          <w:szCs w:val="29"/>
        </w:rPr>
      </w:pPr>
      <w:r>
        <w:rPr>
          <w:b/>
          <w:bCs/>
          <w:sz w:val="29"/>
          <w:szCs w:val="29"/>
        </w:rPr>
        <w:t>КРИТИКА И БИБЛИОГРАФИЯ. РЕЦЕНЗИЯ НА КНИГУ: А. Н. ЛЕБЕДЕВ-ЛЮБИМОВ "ПСИХОЛОГИЯ РЕКЛАМЫ". СПб.: ПИТЕР, 2002</w:t>
      </w:r>
    </w:p>
    <w:p>
      <w:pPr>
        <w:pStyle w:val="Style15"/>
        <w:rPr/>
      </w:pPr>
      <w:r>
        <w:rPr/>
        <w:t>Автор: В. Г. Асеев</w:t>
      </w:r>
    </w:p>
    <w:p>
      <w:pPr>
        <w:pStyle w:val="Style15"/>
        <w:rPr/>
      </w:pPr>
      <w:r>
        <w:rPr/>
        <w:t>Казалось бы, по психологии рекламы писать совсем нетрудно: считается, что все знают чем является и та, и другая. Психологические же ходы в рекламе предполагаются доступными любому мало-мальски подготовленному бизнесмену, не говоря уже о маркетологе или агенте по продажам, -было бы дело, а реклама приложится как бы сама собой.</w:t>
      </w:r>
    </w:p>
    <w:p>
      <w:pPr>
        <w:pStyle w:val="Style15"/>
        <w:rPr/>
      </w:pPr>
      <w:r>
        <w:rPr/>
        <w:t>То, что это не совсем так, доказывается в серьезном академическом исследовании ученика Б. Ф. Ломова и А. Л. Журавлева, проработавшего в Институте психологии РАН около 20 лет, А. Н. Лебедева-Любимова (А. Н. Лебедева). Его книга является первым в России фундаментальным трудом, в котором изложены основы психологии рекламы как отрасли психологической науки. И недаром она открывается главой, название которой могло бы отпугнуть практиков рекламного дела: "Теоретические и методологические проблемы психологии рекламы", - если бы не глубокое, вдумчивое и в чем-то захватывающее изложение в ней даже сугубо научного материала. В этой главе анализируется рекламная деятельность как явление экономики, психологии и культуры; обосновывается адекватность системного подхода к исследованию рекламной активности с учетом социальной ориентированности человека - потребителя товаров и услуг; рассматривается реклама как вид коммуникации и обосновывается потребность в рекламе; даются социальные оценки рекламе и следованию моде.</w:t>
      </w:r>
    </w:p>
    <w:p>
      <w:pPr>
        <w:pStyle w:val="Style15"/>
        <w:rPr/>
      </w:pPr>
      <w:r>
        <w:rPr/>
        <w:t>В итоге - по видимости парадоксальной, но серьезно обоснованный вывод: "Психологически эффективная реклама обеспечивает потребителю возможность самому стать рекламистом, использовать приобретаемый товар для того, чтобы социально выделиться, привлечь к себе внимание, получить социальное одобрение, высокую социальную оценку, сохранив и поддержав тем самым чувство личного достоинства" (с. 54).</w:t>
      </w:r>
    </w:p>
    <w:p>
      <w:pPr>
        <w:pStyle w:val="Style15"/>
        <w:rPr/>
      </w:pPr>
      <w:r>
        <w:rPr/>
        <w:t>Поставим вопрос: можно ли достичь успеха в бизнесе, если реклама будет ориентироваться на обман потребителя? Ответ очевиден, хотя и не для всех. Автор в связи с этим доказывает, что принцип "честность - лучшая политика" как никакой другой значим для эффективности и долговременной рекламной стратегии, и краткосрочных акций по продаже, и для столь непостоянного явления, как мода. Реклама ведь ориентирована на удовлетворение потребностей, иногда даже неосознанных. Потребность в обмане? Как-то не звучит. И даже выраженное А. С. Пушкиным ее удовлетво-</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2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ние - "Ах, обмануть меня нетрудно, я сам обманываться рад" - это оружие одноразового действия...</w:t>
      </w:r>
    </w:p>
    <w:p>
      <w:pPr>
        <w:pStyle w:val="Style15"/>
        <w:rPr/>
      </w:pPr>
      <w:r>
        <w:rPr/>
        <w:t>В следующей главе рассматриваться история и причины возникновения рекламной деятельности у древних людей, рассказывается о "рекламном" поведении животных, в ней соотносятся феномены рекламы и магии, рекламы и мифотворчества, факторы положительного и отрицательного влияния рекламы на культуру. В итоге в историческом ракурсе ставится проблема потенциальной возможности рекламы принимать форму взаиморазвивающего диалога. Эта проблема уже выводит рассуждения автора на уровень общепсихологический, а во многих отношениях и междисциплинарный.</w:t>
      </w:r>
    </w:p>
    <w:p>
      <w:pPr>
        <w:pStyle w:val="Style15"/>
        <w:rPr/>
      </w:pPr>
      <w:r>
        <w:rPr/>
        <w:t>Много внимания автор уделяет понятию саморекламы, так как данное явление практически не исследовано в современной отечественной психологии. Он описывает ситуации и условия, при которых рекламная деятельность приводит к возникновению у некоторых людей психической патологии (демонстративные убийства и самоубийства, асоциальное, эпатажное поведение и др.).</w:t>
      </w:r>
    </w:p>
    <w:p>
      <w:pPr>
        <w:pStyle w:val="Style15"/>
        <w:rPr/>
      </w:pPr>
      <w:r>
        <w:rPr/>
        <w:t xml:space="preserve">В книге излагается концепция, в соответствии с которой каждый человек является не только объектом воздействия рекламы, но и оказывается агентом подобного воздействия уже на саму рекламу. Выражая свое отношение к купленным товарам или потребляемым услугам, он не склонен заблуждаться относительно себя самого, по крайней мере длительное время. И это отражается на характере общения с другими людьми. Человек использует приобретаемые товары не только для удовлетворения своих потребностей, но и для социальной демаркации собственного "Я" и ближайшего социального окружения, для того, чтобы создать хорошее впечатление о себе, получить высокую </w:t>
      </w:r>
      <w:r>
        <w:rPr>
          <w:i/>
          <w:iCs/>
        </w:rPr>
        <w:t>социальную оценку</w:t>
      </w:r>
      <w:r>
        <w:rPr/>
        <w:t xml:space="preserve"> у значимых для него людей. С помощью приобретаемых товаров он создает свой уникальный образ, поддерживает престиж, социальный статус.</w:t>
      </w:r>
    </w:p>
    <w:p>
      <w:pPr>
        <w:pStyle w:val="Style15"/>
        <w:rPr/>
      </w:pPr>
      <w:r>
        <w:rPr/>
        <w:t>Таким образом, делает весьма значимый вывод автор, рекламная деятельность в целом - это не просто вид бизнеса, в ходе которого происходит одностороннее опосредствованное воздействие рекламиста на потребителя. Это сложная форма общения, взаимодействия и взаимовлияния людей, в результате которой они приобретают некие средства для последующей коммуникации с другими представителями так называемых референтных групп. То есть реклама - это своеобразная "коммуникация для коммуникаций".</w:t>
      </w:r>
    </w:p>
    <w:p>
      <w:pPr>
        <w:pStyle w:val="Style15"/>
        <w:rPr/>
      </w:pPr>
      <w:r>
        <w:rPr/>
        <w:t>На основе системного подхода автор рассматривает рекламную деятельность как сложную систему, элементами которой являются не только традиционная коммерческая реклама (телевизионная, наружная, печатная и др.), но и самореклама человека, пропаганда, комплекс маркетинговых коммуникаций (паблик рилейшнз - создание рекламных мифов и имиджей, сейлз промоушн - реализация коммерческих идей, стимулирующих продажу изделий или услуг, директ маркетинг - имитация личностно окрашенного обращения к потребителю, личные продажи и др.).</w:t>
      </w:r>
    </w:p>
    <w:p>
      <w:pPr>
        <w:pStyle w:val="Style15"/>
        <w:rPr/>
      </w:pPr>
      <w:r>
        <w:rPr/>
        <w:t>В дальнейшем автор анализирует три основных методологических подхода, широко распространенных среди психологов-практиков и ученых. Это "суггестивный", основанный на методах психического воздействия, "маркетинговый", целью которого является изучение психологии потребителя, в частности, его потребностей (актуальных, потенциальных, осознаваемых, неосознаваемых и др.), и "адвертологический", направленный на исследование рекламной деятельности как социокультурного феномена в интересах общества. Относительно определенных издержек первых двух в книге ставится вопрос: "Стоит ли обществу ради сомнительных коммерческих выгод снижать социальную эффективность рекламы; лишать человека его интеллектуальных и нравственных основ?" Ответ очевиден: это недальновидная стратегия.</w:t>
      </w:r>
    </w:p>
    <w:p>
      <w:pPr>
        <w:pStyle w:val="Style15"/>
        <w:rPr/>
      </w:pPr>
      <w:r>
        <w:rPr/>
        <w:t>Относительно же ценности последнего, "адвертологического" подхода, автор правомерно подчеркивает, что он изучает рекламные коммуникации для понимания их психологической природы прежде всего в целях науки и дальнейшего культурного развития общества; именно ориентирован на перспективу личностного и культурного роста. Принцип честность - лучшая политика срабатывает и здесь.</w:t>
      </w:r>
    </w:p>
    <w:p>
      <w:pPr>
        <w:pStyle w:val="Style15"/>
        <w:rPr/>
      </w:pPr>
      <w:r>
        <w:rPr/>
        <w:t>С точки зрения автора, создание популярных торговых марок - так называемых брэндов, должно основываться на психологических механизмах моды. Для этого автор рассматривает такие понятия, как "социальная оценка", "социальное сравнение" и "социальная мода". В книге - в первую очередь в четвертой главе, но не только в ней - на конкретном экспериментальном материале подробно проанализированы исследования психических процессов в рекламе (восприятия, внимания, памяти, эмоций и др.) с помощью современных методик (индивидуальные и групповые тесты, аппаратурные системы и др.); рассмотрены методы психического воздействия на потребителя (гипноз, внушение, заражение, нейролингвистическое программирование, методика 25- го кадра и др.), их возможности и ограничения.</w:t>
      </w:r>
    </w:p>
    <w:p>
      <w:pPr>
        <w:pStyle w:val="Style15"/>
        <w:rPr/>
      </w:pPr>
      <w:r>
        <w:rPr/>
        <w:t>Особо следует подчеркнуть, что в книге используются эмпирические материалы, полученные автором и его сотрудниками в результате многолетней деятельности психологического агентства рекламных исследований (ПАРИ), которое выполняет научные и прикладные разработки в области психологии восприятия рекламы, ее воздействия, изучения потребностей и мотивов человека. Автором даны примеры ряда интересных исследований, проведенных для известных российских и зарубежных компаний, таких, как Вимм-Билль- Данн, Янсен-Силлаг (Корпорация Джонсон и Джонсон), Хэппилэнд, торговый дом "Перекресток" и др.</w:t>
      </w:r>
    </w:p>
    <w:p>
      <w:pPr>
        <w:pStyle w:val="Style15"/>
        <w:rPr/>
      </w:pPr>
      <w:r>
        <w:rPr/>
        <w:t>На материалах, положенных в данной книги автор проводил семинары и мастер-классы в Москве и других городах Российской Федерации. В семинарах принимали участие представители известных компаний, таких, как Адамас, Солвей-Фарма, Валио, Трест Б, KRKA, ОСТ-алко, Константин, Мега Пак, Финкраска и др. Автор обобщает опыт работы данных семинаров, что делает книгу добротным практическим пособием, не снижающим ее теоретической значимости. Автор очень умело и в рекламном аспекте выгодно и убедительно расположил излагаемый материал, демонстрируя, что знаменитое "сапожник без сапог" не про него.</w:t>
      </w:r>
    </w:p>
    <w:p>
      <w:pPr>
        <w:pStyle w:val="Style15"/>
        <w:rPr/>
      </w:pPr>
      <w:r>
        <w:rPr/>
        <w:t>Книга может использоваться в качестве учебного пособия для обучения студентов, изучающих психологию рекламы. Она адресована как научным работникам, так и психологам-практикам, работающим в сфере рекламного бизнеса; рекламистам, занимающимся производством и распространением рекламной продукции; представителям общественных и политических организаций, а также всем тем, кого интересуют психологические аспекты рекламы.</w:t>
      </w:r>
    </w:p>
    <w:p>
      <w:pPr>
        <w:pStyle w:val="Style15"/>
        <w:rPr/>
      </w:pPr>
      <w:r>
        <w:rPr/>
        <w:t>В заключение нелишне отметить интересный факт, приведенный автором во введении к своей книге: в Японии крупнейшая рекламная корпорация создала Институт человека. В нем разрабатываются "технологии, оптимизирующие факторы общения человека, обеспечивающие эффективные процессы переработки поступающей ему отовсюду информации" (с. 7).</w:t>
      </w:r>
    </w:p>
    <w:p>
      <w:pPr>
        <w:pStyle w:val="Style15"/>
        <w:rPr/>
      </w:pPr>
      <w:r>
        <w:rPr/>
        <w:t>Данный факт - свидетельство того, что реклама вовсе не должна ориентироваться на "обман" (можно и без кавычек) потребителя. Более того, по всей видимости, создатели указанного института мыслили с автором в одном направлении. "Умная", а потому и гуманистически ориентированная реклама не столько навязывают потребителю то, что ему не надо, сколько спрашивает, что ему надо - и в соответствии с этим строит свои сигналы.</w:t>
      </w:r>
    </w:p>
    <w:p>
      <w:pPr>
        <w:pStyle w:val="Style15"/>
        <w:rPr/>
      </w:pPr>
      <w:r>
        <w:rPr/>
        <w:t>Есть основания предполагать, что книга А. Н. Лебедева-Любимова будет способствовать тому, что условно можно назвать законом анти-Грехема. Как известно, закон Грехема сводится к тому, что в ходе обращения плохие деньги (например, ассигнации) вытесняют хорошие (например, золотые монеты, которые они сохраняются в кошельках и тайниках). "Обратный" закон заключается в том, что плохая реклама -навязчивая, агрессивная, эксплуатирующая не лучшие качества человеческой психики - будет вытесняться рекламой</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2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мной. Это и будет индикатором цивилизованности отечественного бизнеса. Подобное выводимое из рецензируемой книги убеждение - важная заслуга автора, аргументированно и на солидной научной основе доказывающего тезис о социальной конструктивности рекламы.</w:t>
      </w:r>
    </w:p>
    <w:p>
      <w:pPr>
        <w:pStyle w:val="Style15"/>
        <w:rPr/>
      </w:pPr>
      <w:r>
        <w:rPr/>
        <w:t>"От позиции общества по отношению к рекламе зависит не только ее будущее, но и будущее самого общества, будущее национальной культуры. При правильном понимании психологической сущности данного феномена рекламная деятельность может принимать свою наивысшую форму - взаиморазвивающего диалога" (с. 357). Лучше и убедительнее не скажешь!</w:t>
      </w:r>
    </w:p>
    <w:p>
      <w:pPr>
        <w:pStyle w:val="Style15"/>
        <w:rPr/>
      </w:pPr>
      <w:r>
        <w:rPr/>
        <w:t>Конечно, сказано не все, причем - если вспомнить другие работы А. Н. Лебедева, в частности те, где затрагивается проблематика экономической психологии - не сказано едва ли не нарочито. А ведь данная дисциплина обладает своим, причем довольно большим потенциалом в плане изучения и феномена рекламы, и процессов потребительского поведения, без учета которых анализ указанного феномена неполон. Нельзя сказать, что такого рода анализ не проведен, он просто недостаточно артикулирован.</w:t>
      </w:r>
    </w:p>
    <w:p>
      <w:pPr>
        <w:pStyle w:val="Style15"/>
        <w:rPr/>
      </w:pPr>
      <w:r>
        <w:rPr/>
        <w:t>Второе: автор выделяет несколько стратегий продвижения и восприятия рекламы, обращаясь в основном к материалам западных исследований. А как с феноменом невосприятия некоторыми обществами или этносами, или социальными группами рекламы? Есть ряд социумов, где такое невосприятие довольно устойчиво, определенные стереотипы с трудом преодолеваются и в отечественных условиях. Конечно, книга не безразмерна и столь насыщена содержательным материалом, что подход к рекламе с позиций экономической психологии и этнопсихологии потребовал бы отказа от равнозначных информационных блоков. Но хотелось бы все же хотя бы на уровне ссылок и кратких замечаний узнать авторское отношение к данным аспектам.</w:t>
      </w:r>
    </w:p>
    <w:p>
      <w:pPr>
        <w:pStyle w:val="Style15"/>
        <w:rPr/>
      </w:pPr>
      <w:r>
        <w:rPr/>
        <w:t>В целом же в книге наиболее полно на сегодняшний день представлены главные теоретические направления, история развития психологии рекламы, рассмотрены методы и результаты многочисленных исследований в этой области, а также проблемы, возникающие в связи с организацией научных и прикладных разработок. Рекламировать ее не надо -она сразу же привлекает к себе внимание.</w:t>
      </w:r>
    </w:p>
    <w:p>
      <w:pPr>
        <w:pStyle w:val="Style15"/>
        <w:rPr/>
      </w:pPr>
      <w:r>
        <w:rPr>
          <w:i/>
          <w:iCs/>
        </w:rPr>
        <w:t>В. Г. Асеев,</w:t>
      </w:r>
      <w:r>
        <w:rPr/>
        <w:t xml:space="preserve"> доктор психол. наук, Москва</w:t>
      </w:r>
    </w:p>
    <w:p>
      <w:pPr>
        <w:pStyle w:val="Style15"/>
        <w:jc w:val="right"/>
        <w:rPr/>
      </w:pPr>
      <w:r>
        <w:rPr/>
        <w:t>стр. 137</w:t>
      </w:r>
    </w:p>
    <w:p>
      <w:pPr>
        <w:pStyle w:val="Normal"/>
        <w:jc w:val="center"/>
        <w:rPr>
          <w:b/>
          <w:b/>
          <w:bCs/>
          <w:sz w:val="29"/>
          <w:szCs w:val="29"/>
        </w:rPr>
      </w:pPr>
      <w:r>
        <w:rPr>
          <w:b/>
          <w:bCs/>
          <w:sz w:val="29"/>
          <w:szCs w:val="29"/>
        </w:rPr>
        <w:t>КРИТИКА И БИБЛИОГРАФИЯ. РЕЦЕНЗИЯ НА КНИГУ: К. А. АБУЛЬХАНОВА, Т. Н. БЕРЕЗИНА "ВРЕМЯ ЛИЧНОСТИ И ВРЕМЯ ЖИЗНИ". СПб.: АЛЕТЕЙЯ, 2001</w:t>
      </w:r>
    </w:p>
    <w:p>
      <w:pPr>
        <w:pStyle w:val="Style15"/>
        <w:rPr/>
      </w:pPr>
      <w:r>
        <w:rPr/>
        <w:t>Автор: И. Е. Задорожнюк, Б. И. Цуканов</w:t>
      </w:r>
    </w:p>
    <w:p>
      <w:pPr>
        <w:pStyle w:val="Style15"/>
        <w:rPr/>
      </w:pPr>
      <w:r>
        <w:rPr/>
        <w:t>Исследования времени в отечественной психологической науке имеют давнюю историю. Они постоянно находились в центре внимания ведущих психологов, сочетавших философский, естественнонаучный и собственно психологический подходы в изучении времени - достаточно вспомнить имя великого С. Л. Рубинштейна. Он подчеркивал парадоксальность времени, говоря о единстве непосредственно переживаемой длительности и ее абстрактного отображения в понятиях.</w:t>
      </w:r>
    </w:p>
    <w:p>
      <w:pPr>
        <w:pStyle w:val="Style15"/>
        <w:rPr/>
      </w:pPr>
      <w:r>
        <w:rPr/>
        <w:t>Парадокс состоит в том, что "...то, каким время "кажется" человеку, является в переживании, имеет вполне объективные обоснования" (Рубинштейн С. Л. Проблемы общей психологии. М., 1976. С. 302), хотя субъективное в психологии всегда противопоставлялось объективному. Примечательно, что данный парадокс осмыслялся в ходе не прекращавшихся классических исследований восприятия времени, нейропсихологических и психофизиологических особенностей временной организации человека, процессуально-динамических характеристик самой психики. В относительной обособленности от этого направления находились разработки жизненного пути и возрастной периодизации развития личности, а также определенных временных характеристик деятельности человека (преимущественно в инженерной психологии и психологии труда).</w:t>
      </w:r>
    </w:p>
    <w:p>
      <w:pPr>
        <w:pStyle w:val="Style15"/>
        <w:rPr/>
      </w:pPr>
      <w:r>
        <w:rPr/>
        <w:t>И все же в отечественной психологии ощущалась потребность в интегральном подходе к проблеме времени. Она во многом удовлетворена с выходом рецензируемой книги. Поставив более комплексную задачу - изучить проблему личностной организации времени деятельности и жизни в целом, авторы в ходе ее решения открыли и новые горизонты в изучении феномена времени, преодолевая разрыв между изучением субъективного (психологического) и объективного (физического, социокультурного и исторического). Как говорил принц Гамлет в исторически отдаленном - но всегда узнаваемом времени (и в чем-то постоянно воспроизводящемся): "Век расшатался - и скверней всего, что я рожден восстановить его" (перевод М. Лозинского, в других вариантах перевода - "Порвалась связь времен, век вывихнут" и т п. - также подчеркивается момент разрыва устоявшихся временных параметров и необходимость личностных усилий для их восстановления, без чего, по убеждению Гамлета, да и создателя этого великого образа, нарушатся и порядки бытия). Я - то есть личность. Ее в качестве инстанции, преодолевающей указанный разрыв, и избрали авторы исследования.</w:t>
      </w:r>
    </w:p>
    <w:p>
      <w:pPr>
        <w:pStyle w:val="Style15"/>
        <w:rPr/>
      </w:pPr>
      <w:r>
        <w:rPr/>
        <w:t>Конечно, любому думающему человеку даже на уровне здравого смысла ясна связь между категориями времени и личности. Но авторская модель, кроме всего прочего, показывает, что тяжелее всего ломиться как раз в открытую дверь, переступая через стереотипы здравого смысла. И эти трудности отражаются - и преодолеваются! - в ходе выстраивания внутренней логики теоретического и эмпирического исследования в сложной структуре книги, состоящей из пяти глав, шаг за шагом вскрывающих уровни, типы и способы организации личностью своего времени. В первой главе выделяется ядро концепции, задача которой - интеграция самых разноплановых времен и соответствующих исследовательских процедур. Отмечается важность "соединения на личностном основании объективных, свойственных психофизиологическому, психическому уровню организации, особенностей времени и субъективных, отраженных (восприятие, переживание, осознание времени) характеристик времени. На основе психического отражения на разных уровнях осуществляется взаимодействие человека с миром и одновременно развивается способность психики к регуляции этого взаимодействия.... Деятельность приобретает свою траекторию, амплитуду и временную архитектонику, отвечающую объективной темпоральной организации человека и его субъективным целям, имеющим временные параметры" (с. 19). Во второй главе всесторонне рассматривается проблематика личностной организации времени деятельности. Теоретические положения и компьютерное моделирование выделенных авторами временных режимов дают точные результаты, определяя возможности и ограничения каждого типа личности в разных режимах, что позволяет вырабатывать практические рекомендации для профессионального отбора, а также применяться для тайм-менеджмента с целью упорядочивания социального пространства успешного предпринимателя.</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2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третьей главе раскрывается соотношение осознаваемых и неосознаваемых уровней н механизмов в личностной организации времени в связи с особенностями восприятия его переживания. Особо анализируется целеполагающая функция сознания, которая "более проективна, чем конкретна" (с. 150). Она формируется личностью самостоятельно и выражает ее интенцию в будущее, не предопределяя всех обстоятельств реализации целей. Выявляются векторы движения как от настоящего в будущее, так и обратно - в зависимости от разного типа личностных перспектив (собственно личностных, когнитивных или мотивационных), а также типологические особенности планирования времени (действий, событий или проблем).</w:t>
      </w:r>
    </w:p>
    <w:p>
      <w:pPr>
        <w:pStyle w:val="Style15"/>
        <w:rPr/>
      </w:pPr>
      <w:r>
        <w:rPr/>
        <w:t>Сложность решения поставленных задач детерминируется следующим обстоятельством: чтобы измерять личностное время, надо его же затратить. Это создает ряд парадоксальных ситуаций, а точнее, ситуацию парадокса (или апории в стиле древнегреческого философа Зенона) и требует понятий с высоким уровнем абстрактности. Авторы выстраивают и используют этот уровень для нахождения совокупности новых понятий.</w:t>
      </w:r>
    </w:p>
    <w:p>
      <w:pPr>
        <w:pStyle w:val="Style15"/>
        <w:rPr/>
      </w:pPr>
      <w:r>
        <w:rPr/>
        <w:t>Это в свою очередь позволяет соотнести столь трудно сочетаемые феномены, как энергия и смысл, соотношение которых освещается в четвертой главе. Конечно, время и энергия - далеко не одно и то же. Физика в рамках теории диссипативных структур пришла к парадоксальному выводу, что время как атрибут только живого вещества возникает в противоборстве двух энергетических потоков - созидающего и деструктивного, хаотического (см.: Пригожий И. От существующего к возникающему. М., 1975). И заслуга авторов в том, что они создали прецедент для дальнейшего уточнения и дополнения имеющихся реальных связей между временными и энергетическими характеристиками личности в ее уникальном и неповторимом времени собственной жизни. То есть они развернули психологическое исследование на широком поле многогранного феномена времени вообще. Здесь опять можно обратиться к авторитету Рубинштейна, который писал о том, что кажущимся время только кажется, оно может проявляться как кажущееся только "по отношению к общепринятому официальному времени; в сущностном плане "...время жизни субъекта "субъективно", но только в связи с формой жизни, которая есть объективный процесс" (там же, с. 302 - 303).</w:t>
      </w:r>
    </w:p>
    <w:p>
      <w:pPr>
        <w:pStyle w:val="Style15"/>
        <w:rPr/>
      </w:pPr>
      <w:r>
        <w:rPr/>
        <w:t>Заключительная пятая глава содержит анализ времени жизненного пути личности, ее определенности во времени человеческой культуры. Авторы пишут: "Качество личности как субъекта жизненного пути теоретически связано с определенным способом ее организации, но реально разные личности при этой организации, связанной с противоречиями и их решением, в разной степени его субъекты. Важнейшим является понимание способности и потребности субъекта в оптимальной организации жизни" (С. 278).</w:t>
      </w:r>
    </w:p>
    <w:p>
      <w:pPr>
        <w:pStyle w:val="Style15"/>
        <w:rPr/>
      </w:pPr>
      <w:r>
        <w:rPr/>
        <w:t>В целом, работа открывает новую перспективу изучения времени, ключевым моментом которой является концепт о личности как связующем звене субъективного (психологического) и объективного (физического, социокультурного, исторического) времени. В этом аспекте личность - носитель алгоритмов самореализации в деятельности и жизненном пути, организаторами которого она становится уже объективно: вследствие чего она выступает как преобразователь условий своего существования. В данном аспекте именно личность не только вправляет "вывихнутое", как говорил Шекспир, время, но также, по словам авторов, "порождает времена", ставя цели и задавая сроки реализации своего изначального темпорального энергетического потенциала.</w:t>
      </w:r>
    </w:p>
    <w:p>
      <w:pPr>
        <w:pStyle w:val="Style15"/>
        <w:rPr/>
      </w:pPr>
      <w:r>
        <w:rPr/>
        <w:t>Книга, вышедшая в 2001 г., можно сказать, вовремя намечает эту перспективу. Ибо цена времени возрастает многократно, а соблазны "вывихнуть" его - посредством непродуманного ускорения или поворота вспять, причем самыми античеловеческими способами, включая террор, становятся особо опасными. Вследствие этого книга - не просто научное исследование, но также философское предвидение и социальный прогноз.</w:t>
      </w:r>
    </w:p>
    <w:p>
      <w:pPr>
        <w:pStyle w:val="Style15"/>
        <w:rPr/>
      </w:pPr>
      <w:r>
        <w:rPr/>
        <w:t>Достоинством монографии является то, что она порождает множество размышлений и представляющихся на первый взгляд безответных вопросов. Она в этом плане - шаг к истинному пониманию парадоксальной реальности времени.</w:t>
      </w:r>
    </w:p>
    <w:p>
      <w:pPr>
        <w:pStyle w:val="Style15"/>
        <w:rPr/>
      </w:pPr>
      <w:r>
        <w:rPr>
          <w:i/>
          <w:iCs/>
        </w:rPr>
        <w:t>И. Е. Задорожнюк,</w:t>
      </w:r>
      <w:r>
        <w:rPr/>
        <w:t xml:space="preserve"> Москва, </w:t>
      </w:r>
      <w:r>
        <w:rPr>
          <w:i/>
          <w:iCs/>
        </w:rPr>
        <w:t>Б. И. Цуканов,</w:t>
      </w:r>
      <w:r>
        <w:rPr/>
        <w:t xml:space="preserve"> Одесса</w:t>
      </w:r>
    </w:p>
    <w:p>
      <w:pPr>
        <w:pStyle w:val="Style15"/>
        <w:jc w:val="right"/>
        <w:rPr/>
      </w:pPr>
      <w:r>
        <w:rPr/>
        <w:t>стр. 138</w:t>
      </w:r>
    </w:p>
    <w:p>
      <w:pPr>
        <w:pStyle w:val="Normal"/>
        <w:jc w:val="center"/>
        <w:rPr>
          <w:b/>
          <w:b/>
          <w:bCs/>
          <w:sz w:val="29"/>
          <w:szCs w:val="29"/>
        </w:rPr>
      </w:pPr>
      <w:r>
        <w:rPr>
          <w:b/>
          <w:bCs/>
          <w:sz w:val="29"/>
          <w:szCs w:val="29"/>
        </w:rPr>
        <w:t>КРИТИКА И БИБЛИОГРАФИЯ. РЕЦЕНЗИЯ НА КНИГУ: А. Л. ГРОЙСМАН "КЛИНИЧЕСКАЯ ПСИХОЛОГИЯ, ПСИХОСОМАТИКА И ПСИХОПРОФИЛАКТИКА". М.: Магистр-пресс. 2002</w:t>
      </w:r>
    </w:p>
    <w:p>
      <w:pPr>
        <w:pStyle w:val="Style15"/>
        <w:rPr/>
      </w:pPr>
      <w:r>
        <w:rPr/>
        <w:t>Автор: В. А. Владимирцев</w:t>
      </w:r>
    </w:p>
    <w:p>
      <w:pPr>
        <w:pStyle w:val="Style15"/>
        <w:rPr/>
      </w:pPr>
      <w:r>
        <w:rPr/>
        <w:t>Книга зав. кафедрой общей и клинической психологии Московского института медико-социальной реабилитологии, доктора мед. наук А. Л. Гройсмана стала заметным событием для психологов, врачей-психотерапевтов, психиатров, наркологов, сексопатологов, врачей общей практики и, особенно, - для студентов-психологов, приступающих к освоению новой психологической специальности - 022700 "клиническая психология".</w:t>
      </w:r>
    </w:p>
    <w:p>
      <w:pPr>
        <w:pStyle w:val="Style15"/>
        <w:rPr/>
      </w:pPr>
      <w:r>
        <w:rPr/>
        <w:t>Важно, что написанию книги предшествовала большая, кропотливая научно- педагогическая работа автора над учебными программами, курсом лекций и учебно-методическим обеспечением учебного процесса на вышеупомянутом факультете, организованном после приказа Минобразования России, выделяющего клиническую психологию в качестве отдельной самостоятельной специальности со своим гособразовательным стандартом. В то же время книга продолжает отечественную традицию гуманистически ориентированной медицинской психологии XIX - начала XX вв., значимость которой на Западе была осознана лишь во второй половине прошлого века.</w:t>
      </w:r>
    </w:p>
    <w:p>
      <w:pPr>
        <w:pStyle w:val="Style15"/>
        <w:rPr/>
      </w:pPr>
      <w:r>
        <w:rPr/>
        <w:t>Среди переводной литературы можно встретить солидные издания по клинической психологии, подготовленные ведущими зарубежными теоретиками-психологами и клиницистами на основе биопсихосоциальной модели психических расстройств. (Достаточно назвать фундаментальный учебник "Клиническая психология", вышедший в 2002 г. под редакцией М. Перре и У. Бауманна в издательстве "Питер".) Как показывает многолетний зарубежный опыт, высокого уровня организации психотерапевтической среды и обеспечения необходимого качества всех видов психологической помощи в лечебных учреждениях можно достичь лишь путем привлечения профессионально подготовленных специалистов - клинических психологов. Их практическая деятельность направлена на применение теории, методов и принципов психологической науки в диагностических, коррекционных, психотерапевтических, реабилитационных и профилактических целях. Таких же взглядов с недавних пор стали придерживаться и некоторые отечественные организаторы здравоохранения (см. Материалы научно-практической конференции "Подготовка и организация работы клинических психо-</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2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ов в учреждениях здравоохранения, социальной защиты и образования" - 21 апреля 2001 года. (М.: МИМСР, 2001).</w:t>
      </w:r>
    </w:p>
    <w:p>
      <w:pPr>
        <w:pStyle w:val="Style15"/>
        <w:rPr/>
      </w:pPr>
      <w:r>
        <w:rPr/>
        <w:t>Важно учитывать, что в многочисленных университетах США и Канады действуют около 400 аккредитованных программ подготовки клинических психологов, а Ассоциация клинических психологов США насчитывает почти сто тысяч членов. Клиническая психология широко представлена в Американской психологической ассоциации с 1917 г.; в США более 60% членов национальной ассоциации психологов - клинические психологи. В то же время в нашей стране, по данным Министерства здравоохранения, таких специалистов не более двух тысяч. В Западной Европе с середины XX в. в связи с существенными изменениями в концепциях здравоохранения компетенция клинических психологов также значительно расширилась. Таким образом, масштабная подготовка клинических психологов в России становится важной задачей системы психологического образования, которую трудно решить силами только одних факультетов психологии университетов. Поэтому после ряда экспериментов таких специалистов начали готовить в крупных медицинских вузах.</w:t>
      </w:r>
    </w:p>
    <w:p>
      <w:pPr>
        <w:pStyle w:val="Style15"/>
        <w:rPr/>
      </w:pPr>
      <w:r>
        <w:rPr/>
        <w:t>В этих условиях данная книга восполняет явный дефицит отечественной литературы в области клинической психологии. Учитывая новые тенденции и условия взаимодействия академической и прикладной науки в области реабилитологии, психопрофилактики, психогигиены, психологии здоровья и т.д., эта книга, несомненно, имеет большое научное и практическое значение, так как в ней изложены не только новые данные, но и хорошо проверенные практикой разработки автора.</w:t>
      </w:r>
    </w:p>
    <w:p>
      <w:pPr>
        <w:pStyle w:val="Style15"/>
        <w:rPr/>
      </w:pPr>
      <w:r>
        <w:rPr/>
        <w:t>Восстанавливая исторические приоритеты отечественных ученых в области развития клинической психологии, автор существенно расширяет проблемное поле данной специальности. Это особенно актуально в современных условиях широкого выхода клинических психологов в различные области практической деятельности: здравоохранение, образование, социальную сферу и т.д.</w:t>
      </w:r>
    </w:p>
    <w:p>
      <w:pPr>
        <w:pStyle w:val="Style15"/>
        <w:rPr/>
      </w:pPr>
      <w:r>
        <w:rPr/>
        <w:t>Книга состоит из трех частей. Первая - "Введение в клиническую психологию" - содержит описание предмета клинической психологии, психологических процессов в норме и патологии, основных методик психодиагностики применительно к клинической психологии, нарушения межличностных систем и т.д.</w:t>
      </w:r>
    </w:p>
    <w:p>
      <w:pPr>
        <w:pStyle w:val="Style15"/>
        <w:rPr/>
      </w:pPr>
      <w:r>
        <w:rPr/>
        <w:t>Во второй части в основном рассматриваются психотерапевтические аспекты клинической психологии, оспариваемые, к сожалению, до настоящего времени медициной с точки зрения правомерности их использования психологами- практиками. Для специалистов-психологов, среди которых четко определяется позиция Гройсмана, психотерапия всегда являлась частью клинической психологии, так как она характеризуется, прежде всего, воздействием на эмоции и поведение, которые являются предметом психологической науки. Но, несмотря на принципиально важное практическое значение психотерапии для новой специальности, юридические механизмы этой проблемы еще не отрегулированы. Изучение автором различных психотерапевтических методов позволило уточнить дифференцированнные звенья и механизмы их лечебно- профилактического воздействия для построения и реализации оптимальной системы интегральной психопрофилактики. В создании своей системы психопрофилактики Гройсман опирался на методологические принципы, сформулированные К. К. Платоновым (1971): принцип личностного подхода и принцип структурности. При этом автор дифференцирует психопрофилактические мероприятия по социологическому, персонологическому и соматическому уровням выбора методов психопрофилактики, правомерно начиная "с высших инстанций личности, т. е. с первой (мотивационной) подструктуры, поскольку на протекание и структуру деятельности человека существенно влияют мотивация, стимулы, побуждающие к деятельности" (с. 39), опираясь на достижения современной отечественной психологии, в первую очередь, субъектно-деятельностного подхода (А. В. Брушлинский и др.).</w:t>
      </w:r>
    </w:p>
    <w:p>
      <w:pPr>
        <w:pStyle w:val="Style15"/>
        <w:rPr/>
      </w:pPr>
      <w:r>
        <w:rPr/>
        <w:t>В третьей части книги разбираются различные аспекты психогигиены как ключевого звена предупреждения психических расстройств. Взаимное использование опыта и обогащение психогигиены и клинической психологии является обязательной предпосылкой успешного развития обеих этих дисциплин. Автор с большим уважением вспоминает работы одного из своих учителей - И. З. Вельвовского, который считал, что психопрофилактика должна упреждать уже рождение человека, в частности, путем гипнорелаксации болевых ощущений матери при родах. Далее последовательно рассматриваются жизненные ступени человека, начиная с детского возраста, когда психопрофилактика должна определяться правильным сочетанием психогигиены семейной и школьной жизни; переходя к психопрофилактике взросления, профессиональной деятельности и пожилого возраста.</w:t>
      </w:r>
    </w:p>
    <w:p>
      <w:pPr>
        <w:pStyle w:val="Style15"/>
        <w:rPr/>
      </w:pPr>
      <w:r>
        <w:rPr/>
        <w:t>Многие описанные в книге авторские методы и методики успешно апробированы и используются в вузах, медицинской системе МПС РФ, в спортивной психологии, психологии труда и т.д.</w:t>
      </w:r>
    </w:p>
    <w:p>
      <w:pPr>
        <w:pStyle w:val="Style15"/>
        <w:rPr/>
      </w:pPr>
      <w:r>
        <w:rPr/>
        <w:t>Следует отметить, что в своей новой книге А. Л. Гройсман представил клиническую психологию как сложную, широко востребованную, интенсивно развивающуюся отрасль практической психологии. По глубокому убеждению автора, клиническая психология очень важна для внедрения конкретных психологических знаний в здравоохранение, систему социальной защиты населения, образование, деловую сферу и т.д. Особый акцент на реабилитационном подходе определяет, по мнению автора, дальнейшие перспективы развития клинической психологии. Хотелось бы пожелать автору, чтобы материалы книги стали основой создания учебника для студентов факультетов клинической психологии и практикующих психологов.</w:t>
      </w:r>
    </w:p>
    <w:p>
      <w:pPr>
        <w:pStyle w:val="Style15"/>
        <w:rPr/>
      </w:pPr>
      <w:r>
        <w:rPr>
          <w:i/>
          <w:iCs/>
        </w:rPr>
        <w:t>В. А. Владимирцев,</w:t>
      </w:r>
      <w:r>
        <w:rPr/>
        <w:t xml:space="preserve"> декан факультета клинической психологии института медико-социальной реабилитологии, Москва</w:t>
      </w:r>
    </w:p>
    <w:p>
      <w:pPr>
        <w:pStyle w:val="Style15"/>
        <w:jc w:val="right"/>
        <w:rPr/>
      </w:pPr>
      <w:r>
        <w:rPr/>
        <w:t>стр. 139</w:t>
      </w:r>
    </w:p>
    <w:p>
      <w:pPr>
        <w:pStyle w:val="Normal"/>
        <w:jc w:val="center"/>
        <w:rPr>
          <w:b/>
          <w:b/>
          <w:bCs/>
          <w:sz w:val="29"/>
          <w:szCs w:val="29"/>
        </w:rPr>
      </w:pPr>
      <w:r>
        <w:rPr>
          <w:b/>
          <w:bCs/>
          <w:sz w:val="29"/>
          <w:szCs w:val="29"/>
        </w:rPr>
        <w:t>НАШИ ЮБИЛЯРЫ. ЭРА АЛЕКСАНДРОВНА ГОЛУБЕВА</w:t>
      </w:r>
    </w:p>
    <w:p>
      <w:pPr>
        <w:pStyle w:val="Style15"/>
        <w:rPr/>
      </w:pPr>
      <w:r>
        <w:rPr/>
        <w:t>Автор:</w:t>
      </w:r>
    </w:p>
    <w:p>
      <w:pPr>
        <w:pStyle w:val="Style15"/>
        <w:rPr/>
      </w:pPr>
      <w:r>
        <w:rPr/>
        <w:t>Эра Александровна Голубева, доктор психологических наук, профессор, главный научный сотрудник лаборатории дифференциальной психологии и психофизиологии Психологического института РАО, один из ведущих специалистов в области психологии и психофизиологии индивидуальных различий, действительный член Академии гуманитарных наук.</w:t>
      </w:r>
    </w:p>
    <w:p>
      <w:pPr>
        <w:pStyle w:val="Style15"/>
        <w:rPr/>
      </w:pPr>
      <w:r>
        <w:rPr/>
        <w:t>Многогранна и плодотворна ее научная и общественная жизнь. В 1952 г. она закончила с отличием отделение психологии философского факультета МГУ, в 1955 г. - аспирантуру, а в 1975 году блестяще защитила докторскую диссертацию. С 1958 г. она работает в Психологическом институте РАО, являясь одним из ведущих специалистов в области психологии и психофизиологии индивидуальных различий. Ею опубликовано свыше 100 научных работ. В рамках отечественной школы дифференциальной психофизиологии Б. М. Теплова - В. Д. Небылицына Э. А. Голубевой с сотрудниками разрабатывается то направление исследований, которое связано с развитием типологической концепции И. П. Павлова на современном этапе и изучением природных основ становления индивидуально-психологических различий.</w:t>
      </w:r>
    </w:p>
    <w:p>
      <w:pPr>
        <w:pStyle w:val="Style15"/>
        <w:rPr/>
      </w:pPr>
      <w:r>
        <w:rPr/>
        <w:t>С 1972 г. по 1993 год Э. А. Голубева - бессменный заведующий лабораторией психофизиологии индивидуальных различий и способностей школьников, затем переименованной в лабораторию дифференциальной психологии и психофизиологии.</w:t>
      </w:r>
    </w:p>
    <w:p>
      <w:pPr>
        <w:pStyle w:val="Style15"/>
        <w:rPr/>
      </w:pPr>
      <w:r>
        <w:rPr/>
        <w:t>В области типологии Э. А. Голубевой создан ряд новых электроэнцефалографических методик определения основных свойств нервной системы человека, относящихся к интегративной спонтанной и вызванной активности мозга, в частности, предложены объективные ЭЭГ-методы определения силы и лабильности нервной системы. Ею обосновано также выделение нового типологического свойства - активированности нервной системы и показано его значение в понимании индивидуально устойчивых особенностей ориентировочно-исследовательской деятельности как деятельности психической. На основании проведенных исследований предложен продуктивный подход к проблеме "расщепления" свойств и их деление на безусловно- и условнорефлекторные. Осуществлено объединение двух типологий И. П. Павлова, относящихся к общим с животными и специально человеческим типам ("художники", "мыслители" и "средний тип"), также с использованием ЭЭГ-методов.</w:t>
      </w:r>
    </w:p>
    <w:p>
      <w:pPr>
        <w:pStyle w:val="Style15"/>
        <w:rPr/>
      </w:pPr>
      <w:r>
        <w:rPr/>
        <w:t>Э. А. Голубева и руководимые ею сотрудники и аспиранты провели большое число фундаментальных исследований в области психологических проявлений свойств ВНД, показав роль типологических свойств нервной системы как природных предпосылок индивидуальных особенностей непроизвольного и произвольного запоминания, а также активности и саморегуляции, косвенно отражающихся в эффективности учебной деятельности.</w:t>
      </w:r>
    </w:p>
    <w:p>
      <w:pPr>
        <w:pStyle w:val="Style15"/>
        <w:rPr/>
      </w:pPr>
      <w:r>
        <w:rPr/>
        <w:t>Итоги этих исследований отражены в ряде статей, сборников и монографиях Э. А. Голубевой: "Индивидуальные особенности памяти человека: психофизиологическое исследование" (1980), "Способности и индивидуальность" (1993) и др.</w:t>
      </w:r>
    </w:p>
    <w:p>
      <w:pPr>
        <w:pStyle w:val="Style15"/>
        <w:rPr/>
      </w:pPr>
      <w:r>
        <w:rPr/>
        <w:t>Э. А. Голубевой с возглавляемым ею коллективом фактически обосновано положение о возможности измерения типологической "составляющей" в задатках (общих, мнемических и умственных) и специальных (музыкальных, математических, языковых, педагогических и др.) способностей. Новым этапом работ этого направления является комплексное изучение способностей и склонностей учащихся на трех уровнях - психофизиологическом, психологическом и социально-психологическом, объединяющее достижения дифференциальной психологии, общей и дифференциальной психофизиологии.</w:t>
      </w:r>
    </w:p>
    <w:p>
      <w:pPr>
        <w:pStyle w:val="Style15"/>
        <w:rPr/>
      </w:pPr>
      <w:r>
        <w:rPr/>
        <w:t>Эти исследования, включающие разработку научных методов диагностики способностей и склонностей, имеют непосредственное отношение к психологическому обеспечению проблем дифференцированного обучения и нашли отражение в коллективных работах под редакцией Э. А. Голубевой: "Комплексное исследование способностей к 90-летию со дня рождения Бориса Михайловича Теплова" (1986), "Дифференциальный подход к способностям и склонностям" (1989); "Способности и склонности: комплексные исследования" (1989); "Способности: к столетию со дня рождения Б. М. Теплова" (1997).</w:t>
      </w:r>
    </w:p>
    <w:p>
      <w:pPr>
        <w:pStyle w:val="Style15"/>
        <w:rPr/>
      </w:pPr>
      <w:r>
        <w:rPr/>
        <w:t>Э. А. Голубева ведет большую теоретическую работу: она осуществила анализ основных направлений исследований, касающихся места способностей в структуре индивидуальности и личности, их связи с темпераментом, характером, мотивацией и направленностью. Ею предложена структура индивидуальности и личности на основе анализа соотношений природного и социаль-</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2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факторов в каждой из их подструктур. Это нашло отражение во многих докладах и ряде публикаций: "Об изучении психофизиологическими методами проблемы взаимоотношения общих и специальных человеческих свойств ВНД" (1982); "Типологический и измерительный подходы к изучению индивидуальности: от Оствальда и Павлова к современным исследованиям" (1995) и др.; о значении комплексного изучения способностей и склонностей для педагогики была сделана серия докладов в АПН СССР, на Всесоюзных конференциях и т.д.</w:t>
      </w:r>
    </w:p>
    <w:p>
      <w:pPr>
        <w:pStyle w:val="Style15"/>
        <w:rPr/>
      </w:pPr>
      <w:r>
        <w:rPr/>
        <w:t>Э. А. Голубева является воспитателем научных кадров высшей квалификации: под ее руководством защищены 3 докторские и 14 кандидатских диссертаций.</w:t>
      </w:r>
    </w:p>
    <w:p>
      <w:pPr>
        <w:pStyle w:val="Style15"/>
        <w:rPr/>
      </w:pPr>
      <w:r>
        <w:rPr/>
        <w:t>Она ведет и большую педагогическую работу: в течение многих лет читает разработанный ею фундаментальный курс "Дифференциальная психология и психофизиология" на психологическом факультете МГУ; в целом ряде учебных заведений ею прочитаны курсы о современном состоянии концепции свойств нервной системы и их психологическом значении; она руководила практикой по психофизиологии индивидуальных различий, а также дипломными и курсовыми работами.</w:t>
      </w:r>
    </w:p>
    <w:p>
      <w:pPr>
        <w:pStyle w:val="Style15"/>
        <w:rPr/>
      </w:pPr>
      <w:r>
        <w:rPr/>
        <w:t>В 1962 г. она с отличием закончила вечерний факультет совершенствования дипломированных специалистов I МГППИЯ по специальности "английский язык" и, владея английским и французским языками, перевела многие разделы в монографиях и сборниках.</w:t>
      </w:r>
    </w:p>
    <w:p>
      <w:pPr>
        <w:pStyle w:val="Style15"/>
        <w:rPr/>
      </w:pPr>
      <w:r>
        <w:rPr/>
        <w:t>Э. А. Голубева представляла отечественную дифференциальную психологию и психофизиологию на многих научных конференциях и съездах, была организатором симпозиума "Дифференциальная психофизиология", выступала с докладами на международных конгрессах.</w:t>
      </w:r>
    </w:p>
    <w:p>
      <w:pPr>
        <w:pStyle w:val="Style15"/>
        <w:rPr/>
      </w:pPr>
      <w:r>
        <w:rPr/>
        <w:t>Будучи членом экспертного совета ВАК при Совете Министров СССР по педагогике и психологии с 1978 по 1985 год, Э. А. Голубева принципиально и доброжелательно отстаивала интересы отечественной фундаментальной науки.</w:t>
      </w:r>
    </w:p>
    <w:p>
      <w:pPr>
        <w:pStyle w:val="Style15"/>
        <w:rPr/>
      </w:pPr>
      <w:r>
        <w:rPr/>
        <w:t>Э. А. Голубева как ученый и замечательный человек пользуется большим авторитетом в коллективе Психологического института РАО, где плодотворно работает и поныне. Научные заслуги Э. А. Голубевой неоднократно отмечались медалями К. Д. Ушинского, Г. И. Челпанова, "Ветеран труда" и др.</w:t>
      </w:r>
    </w:p>
    <w:p>
      <w:pPr>
        <w:pStyle w:val="Style15"/>
        <w:rPr/>
      </w:pPr>
      <w:r>
        <w:rPr/>
        <w:t>В 2001 году Э. А. Голубева стала лауреатом премии Президента РФ в области образования "За разработку теоретико-экспериментальной модели общих и специальных способностей человека и их задатков" для учебных заведений высшего профессионального образования.</w:t>
      </w:r>
    </w:p>
    <w:p>
      <w:pPr>
        <w:pStyle w:val="Style15"/>
        <w:rPr/>
      </w:pPr>
      <w:r>
        <w:rPr/>
        <w:t>Многочисленные ученики и соратники, а также сотрудники Психологического института РАО, Института психологии РАН и сотрудники редакции "Психологического журнала" присоединяются к поздравлениям Эре Александровне Голубевой и желают ей здоровья и творческого долголетия!</w:t>
      </w:r>
    </w:p>
    <w:p>
      <w:pPr>
        <w:pStyle w:val="Style15"/>
        <w:jc w:val="right"/>
        <w:rPr/>
      </w:pPr>
      <w:r>
        <w:rPr/>
        <w:t>стр. 141</w:t>
      </w:r>
    </w:p>
    <w:p>
      <w:pPr>
        <w:pStyle w:val="Normal"/>
        <w:jc w:val="center"/>
        <w:rPr>
          <w:b/>
          <w:b/>
          <w:bCs/>
          <w:sz w:val="29"/>
          <w:szCs w:val="29"/>
        </w:rPr>
      </w:pPr>
      <w:r>
        <w:rPr>
          <w:b/>
          <w:bCs/>
          <w:sz w:val="29"/>
          <w:szCs w:val="29"/>
        </w:rPr>
        <w:t>НАШИ ЮБИЛЯРЫ. ВЛАДИМИРУ АЛЕКСАНДРОВИЧУ ПОНОМАРЕНКО - 70 ЛЕТ</w:t>
      </w:r>
    </w:p>
    <w:p>
      <w:pPr>
        <w:pStyle w:val="Style15"/>
        <w:rPr/>
      </w:pPr>
      <w:r>
        <w:rPr/>
        <w:t>Автор:</w:t>
      </w:r>
    </w:p>
    <w:p>
      <w:pPr>
        <w:pStyle w:val="Style15"/>
        <w:rPr/>
      </w:pPr>
      <w:r>
        <w:rPr/>
        <w:t>Исполнилось 70 лет со дня рождения одного из ведущих ученых нашей страны в области авиационной медицины, психологии и педагогики, академику Российской академии образования, доктору медицинских наук, профессору психологии труда Владимиру Александровичу Пономаренко.</w:t>
      </w:r>
    </w:p>
    <w:p>
      <w:pPr>
        <w:pStyle w:val="Style15"/>
        <w:rPr/>
      </w:pPr>
      <w:r>
        <w:rPr/>
        <w:t>Владимир Александрович принадлежит к той категории ученых, которыми отечественная наука по праву может гордиться. С его именем связаны развитие авиационной инженерной психологии и эргономики, становление нового направления в психологической науке - психологии человека опасной профессии. Научное кредо Владимира Александровича - ориентация на максимальное использование теории наук о человеке в интересах прикладных исследований. И его путь в науке - убедительное свидетельство продуктивности взаимосвязи теории и практики, фундаментальных и прикладных исследований.</w:t>
      </w:r>
    </w:p>
    <w:p>
      <w:pPr>
        <w:pStyle w:val="Style15"/>
        <w:rPr/>
      </w:pPr>
      <w:r>
        <w:rPr/>
        <w:t>Будучи одним из пионеров внедрения методологии системного подхода в практику инженерно-психологических исследований деятельности авиационных специалистов, В. А. Пономаренко обосновал методические принципы и разработал методику инженерно-психологического эксперимента в авиации, базирующуюся на психологическом моделировании взаимодействия человека с управляемым объектом.</w:t>
      </w:r>
    </w:p>
    <w:p>
      <w:pPr>
        <w:pStyle w:val="Style15"/>
        <w:rPr/>
      </w:pPr>
      <w:r>
        <w:rPr/>
        <w:t>Широкую известность и признание получили его работы, касающиеся организации оптимального информационного взаимодействия в системах "человек - летательный аппарат", а также психологического обеспечения решения практических задач сопряжения человека с автоматическими устройствами на основе реализации научной концепции "активного оператора", разработанной им совместно с Б. Ф. Ломовым и Н. Д. Заваловой, творческий союз с которыми оказался весьма плодотворным.</w:t>
      </w:r>
    </w:p>
    <w:p>
      <w:pPr>
        <w:pStyle w:val="Style15"/>
        <w:rPr/>
      </w:pPr>
      <w:r>
        <w:rPr/>
        <w:t>Заметным вкладом в психологию безопасности труда является разработанный В. А. Пономаренко концептуальный подход к анализу ошибоч-</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2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действий операторов человеко-машинных систем, предусматривающих дифференцированную оценку роли личного и человеческого факторов, нацеливающий не на поиск виновных в аварии, а на установление истинных причин их возникновения и условий надежного предотвращения.</w:t>
      </w:r>
    </w:p>
    <w:p>
      <w:pPr>
        <w:pStyle w:val="Style15"/>
        <w:rPr/>
      </w:pPr>
      <w:r>
        <w:rPr/>
        <w:t>Логика научного поиска приводит Владимира Александровича в 70 - 80-е годы XX в. к концентрации усилий на изучении механизмов психической регуляции трудовой деятельности. Представление об образных механизмах регуляции действий летчика, развитое в его работах, является теоретической базой для решения практических задач по проектированию средств деятельности летчика, совершенствованию методов, способов и технических средств психологической и профессиональной подготовки летного состава.</w:t>
      </w:r>
    </w:p>
    <w:p>
      <w:pPr>
        <w:pStyle w:val="Style15"/>
        <w:rPr/>
      </w:pPr>
      <w:r>
        <w:rPr/>
        <w:t>В 80 - 90-е годы им заложен фундамент и создана научная база психологии формирования профессионала опасной профессии. Его исследования, раскрывающие психологический облик личности, механизмы профессиональной надежности человека в нестандартных и опасных для жизни условиях деятельности, роль духовной составляющей как профессионально важного качества позволили определить новые направления повышения надежности представителей опасных профессий.</w:t>
      </w:r>
    </w:p>
    <w:p>
      <w:pPr>
        <w:pStyle w:val="Style15"/>
        <w:rPr/>
      </w:pPr>
      <w:r>
        <w:rPr/>
        <w:t>Владимир Александрович - не только талантливый ученый, но и блестящий организатор науки. На всех этапах своего пути - от аспиранта до руководителя крупного научно-исследовательского института - он внес большой личный вклад в повышение эргономичности авиационной техники, разработку организационных основ совершенствования медицинского и психологического обеспечения авиационных специалистов, внедрение научно обоснованной организации их труда.</w:t>
      </w:r>
    </w:p>
    <w:p>
      <w:pPr>
        <w:pStyle w:val="Style15"/>
        <w:rPr/>
      </w:pPr>
      <w:r>
        <w:rPr/>
        <w:t>Итоги теоретического осмысления накопленного В. А. Пономаренко богатого экспериментального материала изложены им в многочисленных научных трудах, в числе которых более 20 монографий, многочисленные пособия, наставления и руководства.</w:t>
      </w:r>
    </w:p>
    <w:p>
      <w:pPr>
        <w:pStyle w:val="Style15"/>
        <w:rPr/>
      </w:pPr>
      <w:r>
        <w:rPr/>
        <w:t>Гуманистом и просветителем предстает он и в своих книгах, обращенных к широкому кругу читателей ("Страна-авиация", "Психология духовности профессионала", "Авиация. Человек. Дух" и др.).</w:t>
      </w:r>
    </w:p>
    <w:p>
      <w:pPr>
        <w:pStyle w:val="Style15"/>
        <w:rPr/>
      </w:pPr>
      <w:r>
        <w:rPr/>
        <w:t>Научные разработки Владимира Александровича не пылятся на полках, они активно используются учеными и практиками, многие его идеи овеществлены при проектировании средств деятельности авиационных специалистов, внедрены в процессе профессиональной подготовки курсантов летных училищ, пилотов военной и гражданской авиации.</w:t>
      </w:r>
    </w:p>
    <w:p>
      <w:pPr>
        <w:pStyle w:val="Style15"/>
        <w:rPr/>
      </w:pPr>
      <w:r>
        <w:rPr/>
        <w:t>Имя Владимира Александровича Пономаренко хорошо известно и за рубежом. Созданная им научная школа пользуется большим авторитетом. Научные достижения Владимира Александровича отмечены многими орденами и медалями.</w:t>
      </w:r>
    </w:p>
    <w:p>
      <w:pPr>
        <w:pStyle w:val="Style15"/>
        <w:rPr/>
      </w:pPr>
      <w:r>
        <w:rPr/>
        <w:t>Личные качества Владимира Александровича -человеческое обаяние, тактичность и мудрость в общении, отзывчивость, честность, принципиальность, твердость в отстаивании своих научных позиций снискали ему глубокое уважение коллег и товарищей по работе.</w:t>
      </w:r>
    </w:p>
    <w:p>
      <w:pPr>
        <w:pStyle w:val="Style15"/>
        <w:rPr/>
      </w:pPr>
      <w:r>
        <w:rPr/>
        <w:t>Сегодня Владимир Александрович полон новых творческих замыслов, а его преданность науке, постоянная неудовлетворенность собой, бескомпромиссность и поиск нового служат залогом дальнейших творческих достижений и нравственных побед.</w:t>
      </w:r>
    </w:p>
    <w:p>
      <w:pPr>
        <w:pStyle w:val="Style15"/>
        <w:rPr/>
      </w:pPr>
      <w:r>
        <w:rPr/>
        <w:t>Психологическая общественность и редакция "Психологического журнала" поздравляют Владимира Александровича с юбилеем, желают ему крепкого здоровья и новых успехов в научной деятельности.</w:t>
      </w:r>
    </w:p>
    <w:p>
      <w:pPr>
        <w:pStyle w:val="Style15"/>
        <w:jc w:val="right"/>
        <w:rPr/>
      </w:pPr>
      <w:r>
        <w:rPr/>
        <w:t>стр. 142</w:t>
      </w:r>
    </w:p>
    <w:p>
      <w:pPr>
        <w:pStyle w:val="Normal"/>
        <w:jc w:val="center"/>
        <w:rPr>
          <w:b/>
          <w:b/>
          <w:bCs/>
          <w:sz w:val="29"/>
          <w:szCs w:val="29"/>
        </w:rPr>
      </w:pPr>
      <w:r>
        <w:rPr>
          <w:b/>
          <w:bCs/>
          <w:sz w:val="29"/>
          <w:szCs w:val="29"/>
        </w:rPr>
        <w:t>ХРОНИКА</w:t>
      </w:r>
    </w:p>
    <w:p>
      <w:pPr>
        <w:pStyle w:val="Style15"/>
        <w:rPr/>
      </w:pPr>
      <w:r>
        <w:rPr/>
        <w:t>Автор:</w:t>
      </w:r>
    </w:p>
    <w:p>
      <w:pPr>
        <w:pStyle w:val="Style15"/>
        <w:rPr/>
      </w:pPr>
      <w:r>
        <w:rPr/>
        <w:t>В октябре-ноябре 2002 г.на заседаниях Диссертационного совета Д 002.016.02 при Институте психологии РАН состоялись защиты диссертаций на соискание ученой степени кандидата психологических наук по специальности 19.00.01 - общая психология, психология личности, история психологии.</w:t>
      </w:r>
    </w:p>
    <w:p>
      <w:pPr>
        <w:pStyle w:val="Style15"/>
        <w:rPr/>
      </w:pPr>
      <w:r>
        <w:rPr/>
        <w:t xml:space="preserve">1. </w:t>
      </w:r>
      <w:r>
        <w:rPr>
          <w:i/>
          <w:iCs/>
        </w:rPr>
        <w:t>Павлюченко Татьяна Витальевна.</w:t>
      </w:r>
      <w:r>
        <w:rPr/>
        <w:t xml:space="preserve"> "Процессуальные характеристики решения тестовых задач" (научный руководитель - член-корр. РАН, доктор психол. наук, профессор </w:t>
      </w:r>
      <w:r>
        <w:rPr>
          <w:i/>
          <w:iCs/>
        </w:rPr>
        <w:t>А. В. Брушлинский).</w:t>
      </w:r>
      <w:r>
        <w:rPr/>
        <w:t xml:space="preserve"> </w:t>
      </w:r>
    </w:p>
    <w:p>
      <w:pPr>
        <w:pStyle w:val="Style15"/>
        <w:rPr/>
      </w:pPr>
      <w:r>
        <w:rPr/>
        <w:t>Впервые предпринято исследование мыслительного процесса, протекающего на материале задач тестового типа. Оно сочетает тестологический и процессуальный подходы (С. Л. Рубинштейна и его школы) к изучению мыслительной активности.</w:t>
      </w:r>
    </w:p>
    <w:p>
      <w:pPr>
        <w:pStyle w:val="Style15"/>
        <w:rPr/>
      </w:pPr>
      <w:r>
        <w:rPr/>
        <w:t>Было показано, что мыслительный процесс решения задачи дифференцируется по уровням функционирования на высокий, средний и низкий. Установлено, что соотношение между тестовыми уровнями развития мышления и уровнями функционирования мыслительного процесса имеет две основные формы: совпадение тестового и процессуального уровней мышления и их несовпадение.</w:t>
      </w:r>
    </w:p>
    <w:p>
      <w:pPr>
        <w:pStyle w:val="Style15"/>
        <w:rPr/>
      </w:pPr>
      <w:r>
        <w:rPr/>
        <w:t>Выявлено, что тестовый балл, характеризующий мышление человека, является результативным выражением мыслительных процессов различных уровней функционирования и в половине случаев не отражает качественной специфики мышления.</w:t>
      </w:r>
    </w:p>
    <w:p>
      <w:pPr>
        <w:pStyle w:val="Style15"/>
        <w:rPr/>
      </w:pPr>
      <w:r>
        <w:rPr/>
        <w:t>Практическое значение работы определяется возможностью использования полученных результатов в области психодиагностики при разработке новых методик; в деятельности психологов, работающих с одаренными детьми. Результаты исследования стали основой программы отбора кандидатов, поступающих в Смоленскую гимназию и прогимназию.</w:t>
      </w:r>
    </w:p>
    <w:p>
      <w:pPr>
        <w:pStyle w:val="Style15"/>
        <w:rPr/>
      </w:pPr>
      <w:r>
        <w:rPr/>
        <w:t xml:space="preserve">2. </w:t>
      </w:r>
      <w:r>
        <w:rPr>
          <w:i/>
          <w:iCs/>
        </w:rPr>
        <w:t>Хазова Светлана Абдурахмановна.</w:t>
      </w:r>
      <w:r>
        <w:rPr/>
        <w:t xml:space="preserve"> "Совладающее поведение одаренных старшеклассников" (научный руководитель - канд. психол. наук, доцент </w:t>
      </w:r>
      <w:r>
        <w:rPr>
          <w:i/>
          <w:iCs/>
        </w:rPr>
        <w:t>Т. Л. Крюкова).</w:t>
      </w:r>
      <w:r>
        <w:rPr/>
        <w:t xml:space="preserve"> </w:t>
      </w:r>
    </w:p>
    <w:p>
      <w:pPr>
        <w:pStyle w:val="Style15"/>
        <w:rPr/>
      </w:pPr>
      <w:r>
        <w:rPr/>
        <w:t>Проблема рассматривается через призму нормативных стрессов развития и совладания с ними. Установлено, что одаренные старшеклассники и их сверстники переживают одинаковые трудности, но степень их выраженности и ранг различны.</w:t>
      </w:r>
    </w:p>
    <w:p>
      <w:pPr>
        <w:pStyle w:val="Style15"/>
        <w:rPr/>
      </w:pPr>
      <w:r>
        <w:rPr/>
        <w:t>Наиболее трудными для одаренных являются их отношения со сверстниками, что связано с хорошо развитой рефлексией, чрезмерно высоким уровнем саморегуляции, некоторым несоответствием полоролевым стандартам (андрогинностью юношей и маскулинностью девушек).</w:t>
      </w:r>
    </w:p>
    <w:p>
      <w:pPr>
        <w:pStyle w:val="Style15"/>
        <w:rPr/>
      </w:pPr>
      <w:r>
        <w:rPr/>
        <w:t>Исследование доказывает, что одаренных старшеклассников нельзя отнести к группе риска по критериям адаптивности и совладания с трудностями. В частности, они более адаптированы в семье, отличаются эмоциональной стабильностью, высоким уровнем самоконтроля и уверенностью в социальных контактах.</w:t>
      </w:r>
    </w:p>
    <w:p>
      <w:pPr>
        <w:pStyle w:val="Style15"/>
        <w:rPr/>
      </w:pPr>
      <w:r>
        <w:rPr/>
        <w:t>Показана позитивная роль интеллектуальных достижений и творческих способностей невербальной креативности в совладании, что дает возможность рассматривать их как особые ресурсы совладания, способствующие более продуктивному и пластичному преодолению трудностей.</w:t>
      </w:r>
    </w:p>
    <w:p>
      <w:pPr>
        <w:pStyle w:val="Style15"/>
        <w:rPr/>
      </w:pPr>
      <w:r>
        <w:rPr/>
        <w:t>Предложены пути оказания психологической помощи в выработке коммуникативных навыков и навыков совладания со стрессом.</w:t>
      </w:r>
    </w:p>
    <w:p>
      <w:pPr>
        <w:pStyle w:val="Style15"/>
        <w:rPr/>
      </w:pPr>
      <w:r>
        <w:rPr/>
        <w:t xml:space="preserve">3. </w:t>
      </w:r>
      <w:r>
        <w:rPr>
          <w:i/>
          <w:iCs/>
        </w:rPr>
        <w:t>Трифонова Ирина Геннадиевна.</w:t>
      </w:r>
      <w:r>
        <w:rPr/>
        <w:t xml:space="preserve"> "Влияние соответствия личностных особенностей учителя и ученика на изменение креативности учащихся" (научный руководитель - канд. психол. наук </w:t>
      </w:r>
      <w:r>
        <w:rPr>
          <w:i/>
          <w:iCs/>
        </w:rPr>
        <w:t>А. Н. Воронин).</w:t>
      </w:r>
      <w:r>
        <w:rPr/>
        <w:t xml:space="preserve"> </w:t>
      </w:r>
    </w:p>
    <w:p>
      <w:pPr>
        <w:pStyle w:val="Style15"/>
        <w:rPr/>
      </w:pPr>
      <w:r>
        <w:rPr/>
        <w:t>Обнаружен факт многомерности и разнонаправленности влияния сходства/контраста между личностными особенностями учителя и ученика на уровень различных компонентов креативности учащегося. Установлено, что сходство между учителем и учеником в уровне общительности, экстраверсии, чувствительности, внутреннего контроля поведения повышает уровень оригинальности учащихся, но сходство по другим личностным показателям (смелость, уверенность в себе) приводит к снижению гибкости, характеризующей креативность.</w:t>
      </w:r>
    </w:p>
    <w:p>
      <w:pPr>
        <w:pStyle w:val="Style15"/>
        <w:rPr/>
      </w:pPr>
      <w:r>
        <w:rPr/>
        <w:t>Контраст в уровне смелости, уверенности в себе повышает уровень гибкости, а контраст в уровне общительности, экстраверсии, внутреннего контроля и социальной нормативности поведения приводит к снижению оригинальности.</w:t>
      </w:r>
    </w:p>
    <w:p>
      <w:pPr>
        <w:pStyle w:val="Style15"/>
        <w:rPr/>
      </w:pPr>
      <w:r>
        <w:rPr/>
        <w:t xml:space="preserve">4. </w:t>
      </w:r>
      <w:r>
        <w:rPr>
          <w:i/>
          <w:iCs/>
        </w:rPr>
        <w:t>Савин Евгений Юрьевич.</w:t>
      </w:r>
      <w:r>
        <w:rPr/>
        <w:t xml:space="preserve"> "Понятийный и метакогнитивный опыт как основа интеллектуальной компетентности" (научный руководитель -доктор психол. наук, профессор </w:t>
      </w:r>
      <w:r>
        <w:rPr>
          <w:i/>
          <w:iCs/>
        </w:rPr>
        <w:t>М. А. Холодная).</w:t>
      </w:r>
      <w:r>
        <w:rPr/>
        <w:t xml:space="preserve"> </w:t>
      </w:r>
    </w:p>
    <w:p>
      <w:pPr>
        <w:pStyle w:val="Style15"/>
        <w:rPr/>
      </w:pPr>
      <w:r>
        <w:rPr/>
        <w:t>Получены данные, свидетельствующие о том, что психологической основой интеллектуальной</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2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мпетентности, "психическим носителем" ее конкретных свойств и проявлений выступают характеристики организации понятийного и метакогнитивного опыта субъекта; выявлены различия в этом между "экспертами" и "новичками": у экспертов семантическое поле понятий более многомерно и характеризуется большим числом семантических признаков. Эксперты отличаются высоким уровнем метакогнитивной осведомленности относительно качеств, способствующих и препятствующих успешности их деятельности; проявляют готовность к построению сложных познавательных моделей в парадоксальных, непривычных условиях, применяя при этом продуктивные формы экстраполяции последствий "невозможной ситуации", что указывает на сформированность у них такой составляющей ментального опыта, как открытая познавательная позиция.</w:t>
      </w:r>
    </w:p>
    <w:p>
      <w:pPr>
        <w:pStyle w:val="Style15"/>
        <w:rPr/>
      </w:pPr>
      <w:r>
        <w:rPr/>
        <w:t xml:space="preserve">5. </w:t>
      </w:r>
      <w:r>
        <w:rPr>
          <w:i/>
          <w:iCs/>
        </w:rPr>
        <w:t>Горюнова Наталия Борисовна.</w:t>
      </w:r>
      <w:r>
        <w:rPr/>
        <w:t xml:space="preserve"> "Дескрипторы когнитивного ресурса и интеллектуальная продуктивность" (научные руководители - доктор психол. наук, профессор </w:t>
      </w:r>
      <w:r>
        <w:rPr>
          <w:i/>
          <w:iCs/>
        </w:rPr>
        <w:t>В. Н. Дружинин</w:t>
      </w:r>
      <w:r>
        <w:rPr/>
        <w:t xml:space="preserve"> и академик РАО, доктор психол. наук, профессор </w:t>
      </w:r>
      <w:r>
        <w:rPr>
          <w:i/>
          <w:iCs/>
        </w:rPr>
        <w:t>В. Д. Шадриков).</w:t>
      </w:r>
      <w:r>
        <w:rPr/>
        <w:t xml:space="preserve"> </w:t>
      </w:r>
    </w:p>
    <w:p>
      <w:pPr>
        <w:pStyle w:val="Style15"/>
        <w:rPr/>
      </w:pPr>
      <w:r>
        <w:rPr/>
        <w:t>Излагаются основные положения ресурсной модели общего интеллекта. Рассматривается метафора "когнитивного ресурса", позволяющая объяснить влияние общего компонента g на интеллектуальную продуктивность через особенности структурной организации когнитивной системы. Выделены операциональные дескрипторы когнитивного ресурса, наиболее точно соответствующие представлениям о симультанном характере ее функционирования. Выявлены значимые связи между дескрипторами когнитивного ресурса и тестовым показателем общего интеллекта, установлены различия по характеристикам иконической памяти и ВР-выбора между группами испытуемых с разным уровнем интеллекта. Предполагается, что множество элементов когнитивной системы (т.е. мощность когнитивного ресурса), симультанно актуализирующееся при реконструкции ментальной модели задачи, определяет успешность ее решения.</w:t>
      </w:r>
    </w:p>
    <w:p>
      <w:pPr>
        <w:pStyle w:val="Style15"/>
        <w:rPr/>
      </w:pPr>
      <w:r>
        <w:rPr/>
        <w:t>Представления о когнитивном ресурсе как количественной характеристике когнитивной системы позволяют объяснить индивидуальные различия в интеллектуальной продуктивности через анализ параметров когнитивных процессов. Обнаружены значимые связи между дескрипторами когнитивного ресурса и показателями продуктивности решения тестовых задач в фиксированные интервалы времени. Установлены различия по характеристикам иконической памяти и времени реакции выбора между группами испытуемых, отличающихся временем решения тестовых задач.</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1:48:00Z</dcterms:created>
  <dc:creator>Anna</dc:creator>
  <dc:description/>
  <cp:keywords/>
  <dc:language>en-US</dc:language>
  <cp:lastModifiedBy>Roman</cp:lastModifiedBy>
  <dcterms:modified xsi:type="dcterms:W3CDTF">2006-05-18T21:48:00Z</dcterms:modified>
  <cp:revision>2</cp:revision>
  <dc:subject/>
  <dc:title>СОДЕРЖАНИЕ</dc:title>
</cp:coreProperties>
</file>