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СОЦИАЛЬНАЯ ПСИХОЛОГИЯ. ПЕРЕЖИВАНИЕ ВРЕМЕНИ В ПЕРИОД КРИЗИСОВ (*)</w:t>
      </w:r>
    </w:p>
    <w:p>
      <w:pPr>
        <w:pStyle w:val="Style15"/>
        <w:rPr/>
      </w:pPr>
      <w:r>
        <w:rPr/>
        <w:t>Автор: К. Муздыбаев, канд. психол. наук, вед. науч. сотр., ИС РАН, Санкт-Петербург</w:t>
      </w:r>
    </w:p>
    <w:p>
      <w:pPr>
        <w:pStyle w:val="Style15"/>
        <w:rPr/>
      </w:pPr>
      <w:r>
        <w:rPr/>
        <w:t>(c) 2000 г.</w:t>
      </w:r>
    </w:p>
    <w:p>
      <w:pPr>
        <w:pStyle w:val="Style15"/>
        <w:rPr/>
      </w:pPr>
      <w:r>
        <w:rPr/>
        <w:t>Изучается временная перспектива, временная ориентация и аттитюды к прошлому, настоящему и будущему в условиях экономического кризиса. Вводится понятие "нулевое время". Выборка - 700 человек из 7 социальных групп. Выявлено: у большей части респондентов временная перспектива сильно сокращена или не определена; значительное количество опрошенных испытывают временную дезориентацию (преимущественная ориентация на прошлое и неопределенность временной ориентации); настоящее время оценивается как исключительно негативный процесс, а прошлое - как позитивный. Оптимизм, диспозиционная надежда, интернальный локус контроля, высокое самоуважение значимо влияют на дальность временной перспективы и выбор ориентации на настоящее и будущее. Ориентированные на настоящее (в большей мере и на будущее) преимущественно выбирают эффективные виды стратегии совладания с материальными трудностями: личностную адаптацию, рациональную когнитивную и рациональную поведенческую стратегии. Респонденты, ориентированные на прошлое, наоборот, выбирают неэффективные, пассивные формы стратегии.</w:t>
      </w:r>
    </w:p>
    <w:p>
      <w:pPr>
        <w:pStyle w:val="Style15"/>
        <w:rPr/>
      </w:pPr>
      <w:r>
        <w:rPr/>
        <w:t>Ключевые слова: временная перспектива, временная ориентация, аттитюды к прошлому, настоящему и будущему, нулевое время, надежда, ожидание, локус контроля, оптимизм и пессимизм, самоуважение, эгоизм, стратегия совладания с жизненными трудностями.</w:t>
      </w:r>
    </w:p>
    <w:p>
      <w:pPr>
        <w:pStyle w:val="Style15"/>
        <w:rPr/>
      </w:pPr>
      <w:r>
        <w:rPr/>
        <w:t>ПОСТАНОВКА ПРОБЛЕМЫ</w:t>
      </w:r>
    </w:p>
    <w:p>
      <w:pPr>
        <w:pStyle w:val="Style15"/>
        <w:rPr/>
      </w:pPr>
      <w:r>
        <w:rPr/>
        <w:t>Введение. При распаде государства, во времена социальных катаклизмов, в периоды экономических кризисов нарушаются ритм и темп жизни, расстраивается синхронность социальных процессов, затрудняется координация жизненных событий. Больше того, в подобную пору внезапно и принудительно могут быть изменены ценности и приоритеты в обществе, отменены одни виды деятельности людей и введены другие. Естественно, что в такие периоды у людей возникает, по словам Тойнби, "болезненное чувство утраты жизненного порыва" [14, с. 368]. Многим кажется, что они выпадают из необратимого жизненного потока, поскольку не могут приспособиться к новым и большей частью чрезмерным требованиям обстоятельств. Такого рода перемены в жизни серьезно влияют на переживание человеком времени, в особенности, на временную перспективу и отношение к прошлому, настоящему и будущему. Изменение же временных параметров, в свою очередь, воздействует на мотивацию личности, ее активность и способность совладать с жизненными вызовами.</w:t>
      </w:r>
    </w:p>
    <w:p>
      <w:pPr>
        <w:pStyle w:val="Style15"/>
        <w:rPr/>
      </w:pPr>
      <w:r>
        <w:rPr/>
        <w:t>В данной работе будут проанализированы результаты нашего исследования переживания времени представителями разных социальных групп. Предмет исследования - временная перспектива россиян, их ориентация на прошлое, настоящее и будущее, и аттитюды к настоящему и прошлому. Поэтому сначала коротко рассмотрим понятия временной перспективы и временной ориентации. При этом обсуждение темы будет подчинено главным образом более точному и, насколько возможно, более полному анализу сформулированных нами задач.</w:t>
      </w:r>
    </w:p>
    <w:p>
      <w:pPr>
        <w:pStyle w:val="Style15"/>
        <w:rPr/>
      </w:pPr>
      <w:r>
        <w:rPr/>
        <w:t>Понятие времени. Время есть, прежде всего, длительность бытия человеческой жизни. Жизнь и деятельность личности развертывается, упорядочивается и реализуется в определенном отрезке времени. Из отмеренности существования вытекает проблема конечности, временности человеческого бытия. В этой последней характеристике времени заключены его трагизм и фатальность. Время ведь течет однонаправленно, асимметрично и необратимо. Невозможно замедлить, остановить его течение, невозможно вернуться в прошлое, нельзя внести коррективы в минувшее. "Наша жизнь... ужасна не тем, что призрачна, - сетовал Борхес, - она ужасна тем, что необратима и непреложна. Мы сотканы из вещества времени. Время - река, которая уносит меня, но эта река - я сам; тигр, который пожирает меня, но этот тигр - я сам; огонь, который меня пепелит, но этот огонь - снова я" (1) [1, с.155].</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абота выполнена при поддержке РГНФ (N 97-06-08071).</w:t>
      </w:r>
    </w:p>
    <w:p>
      <w:pPr>
        <w:pStyle w:val="Style15"/>
        <w:rPr>
          <w:sz w:val="19"/>
          <w:szCs w:val="19"/>
        </w:rPr>
      </w:pPr>
      <w:r>
        <w:rPr>
          <w:sz w:val="19"/>
          <w:szCs w:val="19"/>
        </w:rPr>
        <w:t>1 Время является очень интимным, личностным понятием. Именно поэтому отождествление себя со временем довольно широко распространено. Мы создаем понятие о времени и "позднее нам брезжит, что и сами мы, поскольку живем, являемся временем", - утверждал Шпенглер [18, с. 278]. "Время - это я, а я - это мною улавливаемая длительность", - пишет Мерло-Понти, анализируя временную концепцию Бергсона [8, с. 171].</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ремя является не только мерой длительности бытия, оно представляет собой также меру осуществленности, реализованности бытия. Недаром итальянская пословица гласит: "Человек измеряет время, а время измеряет человека". Касается ли это политика или ученого, предпринимателя или инженера, фермера или рабочего, безработного или домохозяйки, значимость человека состоит в том, смог ли он стать хозяином своего времени. Конечно, в кризисные годы тяжесть бытия возрастает неимоверно. События даются человеку не в обычной последовательности, а беспорядочно, беспредельно. В подобные экстремальные периоды время не поддается управлению и не каждому удается совладать с требованиями ситуации.</w:t>
      </w:r>
    </w:p>
    <w:p>
      <w:pPr>
        <w:pStyle w:val="Style15"/>
        <w:rPr/>
      </w:pPr>
      <w:r>
        <w:rPr/>
        <w:t>Все мы живем в социальном (и историческом) времени и как раз оно определяет круг наших возможностей. И выйти за его границы мы не можем. В социальном плане возможности эпохи, ресурсы нации и есть возможности и ресурсы отдельного человека, рожденного в той или иной стране, в ту или иную эпоху. Осознание историчности событий, сопоставление национальных различий, ретроспективное осмысление ближайшего и отдаленного прошлого страны нередко усиливают драматизм переживания времени. Тем не менее даже в заданных пределах достижения людей сильно варьируются в зависимости от личностных качеств, принадлежности к определенной социальной сетке и др.</w:t>
      </w:r>
    </w:p>
    <w:p>
      <w:pPr>
        <w:pStyle w:val="Style15"/>
        <w:rPr/>
      </w:pPr>
      <w:r>
        <w:rPr/>
        <w:t>Поскольку представление о времени конструируется социально, аттитюды ко времени и ориентация людей на прошлое, настоящее и будущее отражают их жизненные установки и ценности. Дело в том, что все жизненные события, цели и средства, надежды и чаяния людей располагаются вдоль оси времени, образующей временную перспективу.</w:t>
      </w:r>
    </w:p>
    <w:p>
      <w:pPr>
        <w:pStyle w:val="Style15"/>
        <w:rPr/>
      </w:pPr>
      <w:r>
        <w:rPr/>
        <w:t>Временная перспектива. Наступление одних событий человек планирует в отдаленном будущем, а появление других он ожидает в ближайшем. Он также может черпать силу или вновь страдать, вспоминая и очень давнюю историю. Протяженность времени, где размещаются жизненные события, называется временной перспективой. Однако события вдоль оси времени локализуются не беспорядочно. Они выстраиваются последовательно и причинно взаимосвязанно. Такое упорядочивание жизненных целей и событий диктуется необходимостью подготовки к ним и обязательностью учета социальных установлений и внешних обстоятельств.</w:t>
      </w:r>
    </w:p>
    <w:p>
      <w:pPr>
        <w:pStyle w:val="Style15"/>
        <w:rPr/>
      </w:pPr>
      <w:r>
        <w:rPr/>
        <w:t>Чем насыщеннее временная перспектива событиями, планами и надеждами, тем интенсивнее, содержательнее жизнь человека. И наоборот, чем меньше надежд, планов на будущее и реальных событий на временном горизонте, тем беднее и бессодержательнее его жизнь. Еще К. Левин отмечал, что временная перспектива удлиняется с возрастом: "Маленький ребенок живет настоящим; его временная перспектива включает только непосредственное настоящее и прошлое" [31, с. 75]. Краткосрочность временного горизонта, по его мнению, характеризует "примитивность поведения". Более поздние экспериментальные исследования подтвердили эти наблюдения Левина. Так, А. Лебланк сравнивал временную перспективу пяти возрастных групп. Оказалось, что дети 10-12 лет не заглядывают далеко в будущее, у них самая короткая временная перспектива. Юноши 14-17 лет уже существенно ее удлиняют, но рекордной дальности достигает временной горизонт в возрасте 18-24 лет у студентов колледжа. Хотя считается, что пожилые люди живут настоящим и прошлым [20, с. 76], в эксперименте Лебланка испытуемые в возрасте 65-90 лет сохраняли довольно продолжительную перспективу. Правда, одна возрастная группа нарушила эту тенденцию: бизнесмены 35-64 лет имели укороченный временной горизонт. Возможно, непродолжительность их временной перспективы как-то объясняется характером профессиональной деятельности, связанной с неизвестным экономическим риском [28].</w:t>
      </w:r>
    </w:p>
    <w:p>
      <w:pPr>
        <w:pStyle w:val="Style15"/>
        <w:rPr/>
      </w:pPr>
      <w:r>
        <w:rPr/>
        <w:t>Сейчас уже доказано, что формирование временной перспективы (реалистичная организация ее структуры, четкое обозначение в ней жизненных целей, ее непрерывность и др.) является результатом социализации. Эксперименты неоднократно обнаруживали, что, например, у делинквентных юношей будущая временная перспектива всегда укорочена, тогда как неделинквентные юноши осмысливают свою жизнь на значительный период [39].</w:t>
      </w:r>
    </w:p>
    <w:p>
      <w:pPr>
        <w:pStyle w:val="Style15"/>
        <w:rPr/>
      </w:pPr>
      <w:r>
        <w:rPr/>
        <w:t>Временная перспектива, в которую отдельный индивид или социальная группа помещают жизненные цели и средства, серьезно влияет на повседневное поведение. По наблюдению Франка, автора одной из ранних работ по этой теме, бережливость, умеренность, предусмотрительность целого социального класса являются следствием укороченной временной перспективы, когда предметом заботы оказываются только ближайшие события [23, с. 297]. Не удивительны поэтому различия в поведении детей из начальных и средних классов. Как установил Л. Лешан, дети из начальных классов видят мир в краткосрочном отрезке времени, они реже планируют что-либо и менее интенсивно реагируют на угрозы наказания и обещания вознаградить в будущем, чем дети из средних классов [30].</w:t>
      </w:r>
    </w:p>
    <w:p>
      <w:pPr>
        <w:pStyle w:val="Style15"/>
        <w:rPr/>
      </w:pPr>
      <w:r>
        <w:rPr/>
        <w:t>Отсутствие жизненных планов, как правило, связано с отсутствием позитивного образа будущего. Отсюда и сопротивление к переменам. Однако противодействия планируемому развитию могут проистекать и из обязательств к прошлому.</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преки бытующим концепциям, что ориентация на будущее представляет собой более или менее универсальную модель развития, существуют и образцы поведения, ориентированные только на настоящее или прошлое.</w:t>
      </w:r>
    </w:p>
    <w:p>
      <w:pPr>
        <w:pStyle w:val="Style15"/>
        <w:rPr/>
      </w:pPr>
      <w:r>
        <w:rPr/>
        <w:t>Ориентация на прошлое, настоящее или будущее. Процесс социализации навязывает индивиду конкретную ориентацию, обусловленную тем, какую временную зону данная культура предпочитает: прошлое, настоящее или будущее. Но что означает для общества и для личности преимущественная ориентация на какую-то одну зону?</w:t>
      </w:r>
    </w:p>
    <w:p>
      <w:pPr>
        <w:pStyle w:val="Style15"/>
        <w:rPr/>
      </w:pPr>
      <w:r>
        <w:rPr/>
        <w:t>На первый взгляд кажется, что коль скоро время течет от настоящего к будущему, то и преобладать должна ориентация на настоящее или будущее (2). Преимущественный выбор настоящего предписывал бы жить сегодняшним днем, не особенно оглядываясь назад и не слишком заботясь о дне завтрашнем. Такая модель времени исключает влияние традиции, нравов, обычаев и учета опыта прежних поколений и не предполагает формирование определенного будущего, связанного с настоящим и прошлым. Все ресурсы тратятся сразу, без учета предстоящих потребностей. Ориентация только на будущее демонстрировала бы пренебрежение не только традициями и достижениями прошлого, но и игнорировала бы счастье и благополучие людей, живущих сегодня. Эта модель все подчиняет услугам будущего, жертвуя нынешним и прошлым. Вот как когда-то ориентировали наше общество на будущее: "Вперед, время! Время вперед! Вперед, страна, скорей, моя! Пускай старое сотрет! Вперед, время! Время вперед! Шагай, страна, быстрей, моя! Коммуна - у ворот" (3) [7, с. 542-543]. Или: "В карете прошлого - никуда не уедешь" - эта фраза стала даже крылатой [3, с. 175]. Но и нынешние реформы, устремленные в будущее, начались с отрицания прошлого.</w:t>
      </w:r>
    </w:p>
    <w:p>
      <w:pPr>
        <w:pStyle w:val="Style15"/>
        <w:rPr/>
      </w:pPr>
      <w:r>
        <w:rPr/>
        <w:t>Временная ориентация исключительно на прошлое свидетельствует об обращенности культуры к традициям, опыту и достижениям былых поколений. В подобном обществе предпочтение отдается сохранению сложившегося порядка, повторению или, по крайней мере, сходству с налаженным образом жизни.</w:t>
      </w:r>
    </w:p>
    <w:p>
      <w:pPr>
        <w:pStyle w:val="Style15"/>
        <w:rPr/>
      </w:pPr>
      <w:r>
        <w:rPr/>
        <w:t>В основе временного пристрастия лежит ценностная ориентация общества. Одни видят главные ценности в прошлом, другие помещают их в настоящее, третьи усматривают ценности только в будущем. Вот почему деление культур по ориентации на ту или иную временную форму является употребительным способом их типологии. Так, Ф. Клакхон и Ф. Стродбек [26, с. 14-15] причислили Китай к культуре, поглощенной прошлым, Америку - к типу, обращенному в будущее, а американских испанцев - к виду культур, ориентированных на настоящее. По их наблюдению, стиль жизни американских испанцев не предусматривает планирование будущего, потому что они не считают, что завтрашний день будет лучше, чем сегодняшний или вчерашний. Ориентация же самих американцев объясняется другими соображениями. Они лишь не хотят, чтобы их считали приверженцами старых идеалов. Прошлое ими не признается хорошим только потому, что оно является прошлым. Кроме того, американцы, по мнению этих исследователей, редко бывают довольны настоящим. Китайцы же, пишут они, ориентированы на прошлое из уважения к предкам, благодаря сильной семейной традиции. Мировоззрение китайцев, считают Клакхон и Стродбек, не допускает, что может случиться что-то новое в настоящем или произойти в будущем.</w:t>
      </w:r>
    </w:p>
    <w:p>
      <w:pPr>
        <w:pStyle w:val="Style15"/>
        <w:rPr/>
      </w:pPr>
      <w:r>
        <w:rPr/>
        <w:t>Понятно, что каждая типология упрощает и схватывает основные, доминирующие признаки явления. Ибо прошлое, настоящее и будущее причинно взаимосвязаны и взаимообусловлены. В каждой временной зоне присутствуют, как заметил А. Уайтхед, "объективные необходимости", с которыми должны сообразоваться другие зоны. "Существование актуальных событий прошлого, функционирующих в событиях настоящего, образует каузальную взаимосвязь, которая является действующей причинностью", - писал он [15, с. 596]. Если прошлые события детерминируют настоящие, то нынешние события тем более не могут не влиять на будущие. Возможности будущего скрыты как в настоящем, так и в прошлом [19, с. 155]. В то же время, утверждал Уайтхед: "Отбросьте будущее - и настоящее опустошится и разрушится" [15, с. 592]. Интеграционный подход рождается не только из философского анализа, но и из человеческого ощущения связи прошлого, настоящего и будущего. Такое ощущение выразил в одном из своих стихотворений М. Унамуно:</w:t>
      </w:r>
    </w:p>
    <w:p>
      <w:pPr>
        <w:pStyle w:val="Style15"/>
        <w:rPr/>
      </w:pPr>
      <w:r>
        <w:rPr/>
        <w:t>"Я жив, пока могу вернуться к дому,</w:t>
      </w:r>
    </w:p>
    <w:p>
      <w:pPr>
        <w:pStyle w:val="Style15"/>
        <w:rPr/>
      </w:pPr>
      <w:r>
        <w:rPr/>
        <w:t>Бильбао, к твоему гнезду родному,</w:t>
      </w:r>
    </w:p>
    <w:p>
      <w:pPr>
        <w:pStyle w:val="Style15"/>
        <w:rPr/>
      </w:pPr>
      <w:r>
        <w:rPr/>
        <w:t>где я птенцом отправился в полет,</w:t>
      </w:r>
    </w:p>
    <w:p>
      <w:pPr>
        <w:pStyle w:val="Style15"/>
        <w:rPr/>
      </w:pPr>
      <w:r>
        <w:rPr/>
        <w:t>где воздух пахнет будущим, как прежде,</w:t>
      </w:r>
    </w:p>
    <w:p>
      <w:pPr>
        <w:pStyle w:val="Style15"/>
        <w:rPr/>
      </w:pPr>
      <w:r>
        <w:rPr/>
        <w:t>а прошлое мне снова о надежде</w:t>
      </w:r>
    </w:p>
    <w:p>
      <w:pPr>
        <w:pStyle w:val="Style15"/>
        <w:rPr/>
      </w:pPr>
      <w:r>
        <w:rPr/>
        <w:t>в саду, как птица вещая, поет" [16, с. 32-33].</w:t>
      </w:r>
    </w:p>
    <w:p>
      <w:pPr>
        <w:pStyle w:val="Style15"/>
        <w:rPr/>
      </w:pPr>
      <w:r>
        <w:rPr/>
        <w:t>Тем не менее, как и культуры, так и отдельные люди, по данным многочисленных исследований, бывают преимущественно ориентированы на одну из временных зон. В личностном плане ориентация на будущее связана с мотивацией</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Обнаружено, например, что экстерналы воспринимают течение времени в обратном направлении: от настоящего к прошлому, в отличие от интерналов [34]. Поток времени от будущего к настоящему и прошлому имеет и свое философское обоснование [22,с.40-42].</w:t>
      </w:r>
    </w:p>
    <w:p>
      <w:pPr>
        <w:pStyle w:val="Style15"/>
        <w:rPr>
          <w:sz w:val="19"/>
          <w:szCs w:val="19"/>
        </w:rPr>
      </w:pPr>
      <w:r>
        <w:rPr>
          <w:sz w:val="19"/>
          <w:szCs w:val="19"/>
        </w:rPr>
        <w:t>3 Другое стихотворение, рассчитанное на социализацию детей и юношества, названо: "Выволакивайте будущее" ("Будущее не придет само, если не примем мер. За жабры его, - комсомол! За хвост его, - пионер!") [6, с. 419420].</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стижения и с чувством возможного в предстоящие периоды жизни. Ведь человек зачастую стремится к целям, которые не присутствуют в настоящем, а находятся в ближайшем или отдаленном будущем, а иногда даже за пределами собственной жизни. По этой причине побудительные мотивы и поведенческие акты анализируют не только по содержанию, но и по временной их локализации [29,с. 25].</w:t>
      </w:r>
    </w:p>
    <w:p>
      <w:pPr>
        <w:pStyle w:val="Style15"/>
        <w:rPr/>
      </w:pPr>
      <w:r>
        <w:rPr/>
        <w:t>Абсолютизация ориентированности на будущее проистекает из теоретической претензии увидеть человека в определенном свете. С точки зрения экзистенциалистов, например, человек есть существо устремленное в будущее. Однако, как показали эксперименты, ориентированы на будущее не все люди, а лишь те, кто обладает определенными качествами: здоровые и социализированные личности по сравнению с делинквентами и страдающими от психических проблем; школьники и студенты, добивающиеся более высоких учебных показателей, а не те, кто имеет низкие отметки; дети из более состоятельных семей, нежели из менее обеспеченных; интерналы по сравнению с экстерналами и др. (см. обзор исследований [40, с. 69-76; 21, с. 149-150]).</w:t>
      </w:r>
    </w:p>
    <w:p>
      <w:pPr>
        <w:pStyle w:val="Style15"/>
        <w:rPr/>
      </w:pPr>
      <w:r>
        <w:rPr/>
        <w:t>Хотя результаты ряда исследований противоречивы, имеются данные о том, что больные проявляют меньшую степень ориентированности на настоящее, чем здоровые люди, а студенты, употреблявшие марихуану, чаще отдают предпочтение прошлому, нежели студенты, не потребляющие ее [40, с. 69-76]. То есть психические расстройства, алкоголизм, делинквентность тесно коррелируют с временной дезориентацией [27, с. 37, 76].</w:t>
      </w:r>
    </w:p>
    <w:p>
      <w:pPr>
        <w:pStyle w:val="Style15"/>
        <w:rPr/>
      </w:pPr>
      <w:r>
        <w:rPr/>
        <w:t>Исследования восприятия времени представителями разных социальных групп демонстрируют, что низший класс западных обществ ориентирован на традицию, на историческое прошлое, тогда как средний устремлен на достижение нового и на будущее. Низший тяготеет к сохранению существующего порядка, средний жаждет прогресса, улучшения [21, с. 110]. Консерватизм или осторожность низшего класса, по всей видимости, не беспочвенен, поскольку плоды перемен распределяются в обществе неравномерно и неизвестно, выиграет ли низший класс от изменений.</w:t>
      </w:r>
    </w:p>
    <w:p>
      <w:pPr>
        <w:pStyle w:val="Style15"/>
        <w:rPr/>
      </w:pPr>
      <w:r>
        <w:rPr/>
        <w:t>Даже когда одна из зон времени превалирует в ориентациях при стабильном развитии общества, остальные две в той или иной степени интегрированы в предпочитаемую форму времени. Ибо каждое общество, как и отдельная личность, имеет дело со всеми тремя видами времени в их последовательности и непрерывности. Однако отношение к временным формам не бывает нейтральным. В каждом обществе можно обнаружить группы людей, жаждущих изменить ход времени в том или ином направлении. Такие иррациональные по сути попытки идут от незнания последствий разрыва временного континуума, от нетерпения, а зачастую просто от сочетания авантюризма, эгоистических побуждений и безответственности. Как бы то ни было, социальные катаклизмы иногда действительно приводят к разрыву временной последовательности, более того, может установиться даже безвременье, когда исчезает не только прошлое, но настоящее и будущее. Безвременье иначе именуют "бедовым", "взрывным", "нулевым", "расстроенным" временем [4, с. 59; 24, с. 33; 32,с. 5; 25,с. 95].</w:t>
      </w:r>
    </w:p>
    <w:p>
      <w:pPr>
        <w:pStyle w:val="Style15"/>
        <w:rPr/>
      </w:pPr>
      <w:r>
        <w:rPr/>
        <w:t>Нулевое время - это период распада социальной системы, являющийся результатом взрывных процессов. В момент времени t = 0 социальная система как бы совершает прыжок из одного состояния в другое [32]. В фазе скачка "трансформация" осуществляется внезапно, быстро и практически необратимо. Происходит тотальный обвал прежнего социального порядка, на смену которому приходит длительный хаос. Ибо социальные взрывы всегда сопровождаются процессами разрушения социальных институтов, дезорганизацией привычного образа жизни, временной дезориентацией и деидентификацией в личностном и культурном планах. Время теперь воспринимается людьми как бы застывшим, остановившимся, признаком чего выступают, с одной стороны, разрыв в их биографии (прошлое, настоящее и будущее никак не связываются) и разрыв в социальных узах (потеря работы, трудность передвижения, утрата личных контактов и т.п.), а с другой - неподвижность в вещном мире личности (не обновляется одежда, обувь, домашняя утварь, обстановка и т.п.) (4). Поэтому нулевое время осознается индивидом как неаутентичное, оно является мощнейшим стрессором.</w:t>
      </w:r>
    </w:p>
    <w:p>
      <w:pPr>
        <w:pStyle w:val="Style15"/>
        <w:rPr/>
      </w:pPr>
      <w:r>
        <w:rPr/>
        <w:t>Вместе с тем создание нового порядка затягивается. Дело в том, что внезапная и радикальная потеря стабильности и социо-культурной непрерывности в обществе сменяется продолжительной "бесформенностью" и блуждающими социальными процессами. Как писал Ю.М. Лотман, в момент взрыва все механизмы причинности отключаются и выбор будущего реализуется как случайность [5, с. 28]. Поскольку преемственность в нулевом времени минимизирована, а иногда ей просто отказано в существовании, принимаются действительно спонтанные, непредсказуемые решения. Случайными являются и лица, привлекаемые к устройству нового порядка. Вот почему взрывные процессы ассоциируются с распадом, разрывом жизненных связей, деструктивностью.</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4 "Пала связь времен, зачем же я связать ее рожден", - произносит Гамлет, проклинающий век, в который он родился [17, с. 93]. Обязанность отомстить за отца видится им как обязанность восстановить справедливость и естественный порядок вещей.</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чему же невозможно быстро создать новый социальный порядок после фазы скачка в обществе? Причина тут не только в неспособности к формообразованию нового правящего слоя. Отсутствие преемственности, т.е. разрыв между прошлым, настоящим и будущим, является практически отказом от солидарности и устранением интеграционных механизмов, поскольку взрывные методы переустройства общества сами по себе исключительно волюнтаристские и насильственные. В отличие от консенсуальных кризисов (стихийные, технологические бедствия), такие диссенсуальные кризисы (социальные конфликты, политические кризисы) труднее поддаются управлению.</w:t>
      </w:r>
    </w:p>
    <w:p>
      <w:pPr>
        <w:pStyle w:val="Style15"/>
        <w:rPr/>
      </w:pPr>
      <w:r>
        <w:rPr/>
        <w:t>Кроме того, особый характер институтов социального порядка требует для своего установления длительный период времени, поэтому безвременье продолжается, пока не создадутся новые социальные институты и полностью не обновится социальная структура с соответствующей самоидентификацией.</w:t>
      </w:r>
    </w:p>
    <w:p>
      <w:pPr>
        <w:pStyle w:val="Style15"/>
        <w:rPr/>
      </w:pPr>
      <w:r>
        <w:rPr/>
        <w:t>Важны здесь также интерпретация и восприятие взрывного способа обновления в обществе. Как верно заметил Лотман, произошедшее случайно трактуется как единственно возможное, исторически предопределенное, а непредсказуемость и спонтанность заменяется закономерностью [5, с. 32]. Подобная, преимущественно официальная оценка свершившегося, объясняется и желанием доказать легитимность новой власти, и стремлением оправдать допущенные ошибки и жертвы. При этом полностью игнорируется то, что официальная трактовка прошлого и настоящего в корне отличается от неофициального взгляда. Последняя базируется не только на восприятии настоящего, но и на сравнении настоящего с прошлым, а также на чувстве возможного в будущем. Время - это судьба человека, и к ней он не может относиться безлично, исходя из навязанной и непредсказуемой целесообразности. Человек, которому надо выжить, все-таки относится к своей судьбе и к своему времени с чувством долга и ответственности.</w:t>
      </w:r>
    </w:p>
    <w:p>
      <w:pPr>
        <w:pStyle w:val="Style15"/>
        <w:rPr/>
      </w:pPr>
      <w:r>
        <w:rPr/>
        <w:t>Оценки прошлого и настоящего россиянами мы увидим ниже. Здесь зоны времени, свидетелями которых мы являемся, обозначим как переход от замедленного времени (до 1985 г.) к блуждающему состоянию (1985-1991 гг.), от блуждающего времени к взрывному, или расстроенному времени (с 1991 г.).</w:t>
      </w:r>
    </w:p>
    <w:p>
      <w:pPr>
        <w:pStyle w:val="Style15"/>
        <w:rPr/>
      </w:pPr>
      <w:r>
        <w:rPr/>
        <w:t>ЗАДАЧИ И ГИПОТЕЗЫ ИССЛЕДОВАНИЯ</w:t>
      </w:r>
    </w:p>
    <w:p>
      <w:pPr>
        <w:pStyle w:val="Style15"/>
        <w:rPr/>
      </w:pPr>
      <w:r>
        <w:rPr/>
        <w:t>В данном исследовании мы пытались решить четыре задачи, связанные с переживанием времени в период экономического кризиса в России. Во-первых, необходимо было установить временную перспективу у представителей разных социальных групп. Во-вторых, требовалось определить типичную временную ориентацию, характерную для разных социальных групп. В-третьих, следовало выявить аттитюды различных категорий людей к прошлому и настоящему. В- четвертых, надо было попытаться выявить личностные и поведенческие корреляты временной перспективы и временной ориентации.</w:t>
      </w:r>
    </w:p>
    <w:p>
      <w:pPr>
        <w:pStyle w:val="Style15"/>
        <w:rPr/>
      </w:pPr>
      <w:r>
        <w:rPr/>
        <w:t>Исходя из поставленных нами задач, первая наша гипотеза состояла в том, что в "нулевое время" у большей части населения, в особенности у тех, кто испытывает материальные затруднения, временная перспектива должна быть сильно укорочена или не определена. Однако ее длина должна зависеть и от ряда личностных черт, функционально связанных с саморегуляцией поведения (интернальный локус контроля, позитивный взгляд на жизнь и др.). Очевидно, что обнаружатся и половозрастные и статусные различия в протяженности временного горизонта. Более продолжительным он должен быть у молодежи по сравнению с представителями других возрастных групп, у руководителей, статус которых требует привычки долгосрочного планирования, и у студентов, образовательная подготовка которых что-то сулит им в будущем. В остальном тенденция должна состоять в более или менее равномерном сокращении временного горизонта у всех групп респондентов.</w:t>
      </w:r>
    </w:p>
    <w:p>
      <w:pPr>
        <w:pStyle w:val="Style15"/>
        <w:rPr/>
      </w:pPr>
      <w:r>
        <w:rPr/>
        <w:t>Согласно второй нашей гипотезе, незначительная часть респондентов должна быть ориентирована на настоящее и будущее, поскольку любые хронические экономические кризисы резко увеличивают неопределенность обстановки. Доминантной должна быть ориентация на прошлое или отсутствие какой-либо временной ориентации. Между тем мы полагали, что несмотря на кризисную ситуацию, возрастные (молодежь), статусные (руководители, студенты), экономические (материально благополучные) и другие личностные факторы (интернальный локус контроля, оптимизм, эгоизм) должны серьезно влиять на выбор временной ориентации личности, а именно ориентацию на настоящее и будущее. Мы предполагали также, что ориентация на настоящее и будущее влечет за собой выбор более активных, более рациональных стратегий совладания с материальными трудностями, тогда как ориентация на прошлое ограничивается защитными, депривационными и пассивными способами совладания с экономическими проблемами. Еще одним следствием данной гипотезы является то, что у ориентированных на настоящее и будущее в жизни должны были произойти преимущественно позитивные перемены, а у ориентированных на прошлое, вероятно, - негативные. Кроме того, субъективное благополучие у ориентированных на</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стоящее и будущее должно быть выше, чем у ориентированных на прошлое.</w:t>
      </w:r>
    </w:p>
    <w:p>
      <w:pPr>
        <w:pStyle w:val="Style15"/>
        <w:rPr/>
      </w:pPr>
      <w:r>
        <w:rPr/>
        <w:t>Третья гипотеза исследования тесно связана со второй. Коль скоро кризис сохраняется, неопределенность велика, а доминантной временной ориентацией является прошлое, то все виды аттитюдов к прошлому будут положительными, а аттитюды к настоящему преимущественно негативными. Исключением, пожалуй, должна быть группа, ориентированная на настоящее, аттитюды которых к нынешнему периоду, по всей видимости, достигают по величине аттитюдов к прошлому. Другой детерминантой такого соотношения аттитюдов с прошлым и настоящим должен быть успех в жизни. Вероятно, те, кто выиграл от идущих в стране перемен, обладают более позитивными аттитюдами к настоящему по сравнению с их аттитюдами к прошлому. Очевидно, что ряд личностных черт (позитивный взгляд на жизнь, интернальность, высокое самоуважение) должны способствовать формированию позитивных аттитюдов к настоящему даже в кризисные времена.</w:t>
      </w:r>
    </w:p>
    <w:p>
      <w:pPr>
        <w:pStyle w:val="Style15"/>
        <w:rPr/>
      </w:pPr>
      <w:r>
        <w:rPr/>
        <w:t>МЕТОДИКИ</w:t>
      </w:r>
    </w:p>
    <w:p>
      <w:pPr>
        <w:pStyle w:val="Style15"/>
        <w:rPr/>
      </w:pPr>
      <w:r>
        <w:rPr/>
        <w:t>Выборка составляет 700 человек, которая включает представителей 7 социальных групп приблизительно по 100 человек в каждой: 1) рабочие, 2) служащие бюджетных организаций, 3) служащие частного сектора, 4) руководители учреждений, 5) студенты, 6) безработные и 7) пенсионеры. Последние опрашивались по месту жительства, безработные - в двух районных Центрах занятости населения, остальные 500 человек опрашивались в 28 учреждениях Санкт-Петербурга. Обследование проводилось в ноябре-декабре 1997 г.</w:t>
      </w:r>
    </w:p>
    <w:p>
      <w:pPr>
        <w:pStyle w:val="Style15"/>
        <w:rPr/>
      </w:pPr>
      <w:r>
        <w:rPr/>
        <w:t>Временная перспектива. Для выявления дальности временной перспективы в анкету был включен вопрос: "Учитывая нынешнюю экономическую и политическую ситуацию в стране, на сколько лет вперед вы с уверенностью можете планировать свое будущее?" Для ответа предлагалась следующая шкала: на 1-2 месяца; на полгода; на год, на 2 года; на 3-4 года, на 5-10 лет; на 10 лет и более; затрудняюсь ответить. Поскольку незначительное число респондентов выбирали ответы более 2-х лет, в табл. 1 ответы по четырем градациям объединены в одну графу "на 2 года и более".</w:t>
      </w:r>
    </w:p>
    <w:p>
      <w:pPr>
        <w:pStyle w:val="Style15"/>
        <w:rPr/>
      </w:pPr>
      <w:r>
        <w:rPr/>
        <w:t>Индикаторами временной ориентации на прошлое, настоящее или будущее служили ответы на вопрос: "С каким из следующих суждений Вы бы согласились?" Ответы: "Время, в котором мы сейчас живем, - это мое время" (ориентация на настоящее); "Мое время ушло" (ориентация на прошлое); "Мое время еще не пришло" (ориентация на будущее) и "Затрудняюсь ответить" (неопределенная ориентация).</w:t>
      </w:r>
    </w:p>
    <w:p>
      <w:pPr>
        <w:pStyle w:val="Style15"/>
        <w:rPr/>
      </w:pPr>
      <w:r>
        <w:rPr/>
        <w:t>Аттитюды к настоящему и будущему. Для измерения аттитюдов респондентов к настоящему и будущему нами адаптирована "Шкала аттитюдов ко времени", разработанная Ньюттенем [33, с. 91]. Данная шкала основана на семантическом дифференциале Осгуда и состоит из 19-ти биполярных прилагательных (см. табл. 4). Ответы даются по 7-балльной системе, где 7 - самая высокая позитивная оценка, 4 - нейтральная, а 1 - крайне негативная. На практике принято применять от 15 до 19 пунктов в зависимости от конкретной временной зоны. Следует обратить внимание на то, что техника Осгуда используется здесь не для того, чтобы выявить семантическое содержание понятий "прошлое", "настоящее" или "будущее", а чтобы исследовать разные типа аттитюдов к временным зонам. После анализа корреляционной матрицы и факторизации нами составлены три индекса: "эмоциональное отношение" ко времени, "ценностное отношение" и "личностный контроль" времени. Первый индекс образован на основе следующих пунктов шкалы: приятное - неприятное, безопасное - страшное, прекрасное - ужасное, легкое - трудное и светлое - темное. Во второй вошли пункты: насыщенное событиями - бедное событиями, интересное - скучное, значительное - незначительное, осмысленное - бессмысленное, мое - чужое. Третий базируется на следующих пунктах шкалы: исполненное надежд - безнадежное, быстро проходящее - долго тянущееся, успешное - неудачное, свободное - несвободное, активное - пассивное. Все индексы в</w:t>
      </w:r>
    </w:p>
    <w:p>
      <w:pPr>
        <w:pStyle w:val="Style15"/>
        <w:rPr/>
      </w:pPr>
      <w:r>
        <w:rPr/>
        <w:t>Таблица 1. Временная перспектива разных социально-демографических групп (% от численности каждой группы)</w:t>
      </w:r>
    </w:p>
    <w:tbl>
      <w:tblPr>
        <w:tblW w:w="11805" w:type="dxa"/>
        <w:jc w:val="left"/>
        <w:tblInd w:w="-104" w:type="dxa"/>
        <w:tblLayout w:type="fixed"/>
        <w:tblCellMar>
          <w:top w:w="45" w:type="dxa"/>
          <w:left w:w="45" w:type="dxa"/>
          <w:bottom w:w="45" w:type="dxa"/>
          <w:right w:w="45" w:type="dxa"/>
        </w:tblCellMar>
      </w:tblPr>
      <w:tblGrid>
        <w:gridCol w:w="3212"/>
        <w:gridCol w:w="1431"/>
        <w:gridCol w:w="1431"/>
        <w:gridCol w:w="1431"/>
        <w:gridCol w:w="1431"/>
        <w:gridCol w:w="1431"/>
        <w:gridCol w:w="1438"/>
      </w:tblGrid>
      <w:tr>
        <w:trPr>
          <w:trHeight w:val="420" w:hRule="atLeast"/>
        </w:trPr>
        <w:tc>
          <w:tcPr>
            <w:tcW w:w="32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иально-демографические группы</w:t>
            </w:r>
          </w:p>
        </w:tc>
        <w:tc>
          <w:tcPr>
            <w:tcW w:w="14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71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 уверенностью могут планировать свое будущее:</w:t>
            </w:r>
          </w:p>
        </w:tc>
      </w:tr>
      <w:tr>
        <w:trPr>
          <w:trHeight w:val="660" w:hRule="atLeast"/>
        </w:trPr>
        <w:tc>
          <w:tcPr>
            <w:tcW w:w="3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 1-2 месяц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 полгод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 год</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 2 года и более</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трудняюсь ответить</w:t>
            </w:r>
          </w:p>
        </w:tc>
      </w:tr>
      <w:tr>
        <w:trPr>
          <w:trHeight w:val="345"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ужащие частн. сектор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r>
      <w:tr>
        <w:trPr>
          <w:trHeight w:val="33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ужащие госсектор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6</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9</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8</w:t>
            </w:r>
          </w:p>
        </w:tc>
      </w:tr>
      <w:tr>
        <w:trPr>
          <w:trHeight w:val="30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ководители</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r>
      <w:tr>
        <w:trPr>
          <w:trHeight w:val="30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бочие</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w:t>
            </w:r>
          </w:p>
        </w:tc>
      </w:tr>
      <w:tr>
        <w:trPr>
          <w:trHeight w:val="33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уденты</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0</w:t>
            </w:r>
          </w:p>
        </w:tc>
      </w:tr>
      <w:tr>
        <w:trPr>
          <w:trHeight w:val="33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работные</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4</w:t>
            </w:r>
          </w:p>
        </w:tc>
      </w:tr>
      <w:tr>
        <w:trPr>
          <w:trHeight w:val="33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нсионеры</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w:t>
            </w:r>
          </w:p>
        </w:tc>
      </w:tr>
      <w:tr>
        <w:trPr>
          <w:trHeight w:val="33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чины</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5</w:t>
            </w:r>
          </w:p>
        </w:tc>
      </w:tr>
      <w:tr>
        <w:trPr>
          <w:trHeight w:val="30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щины</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5</w:t>
            </w:r>
          </w:p>
        </w:tc>
      </w:tr>
      <w:tr>
        <w:trPr>
          <w:trHeight w:val="30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 лет и меньше</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8</w:t>
            </w:r>
          </w:p>
        </w:tc>
      </w:tr>
      <w:tr>
        <w:trPr>
          <w:trHeight w:val="330"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49 лет</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6</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3</w:t>
            </w:r>
          </w:p>
        </w:tc>
      </w:tr>
      <w:tr>
        <w:trPr>
          <w:trHeight w:val="345"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 лет и старше</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3</w:t>
            </w:r>
          </w:p>
        </w:tc>
      </w:tr>
      <w:tr>
        <w:trPr>
          <w:trHeight w:val="345"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я выборк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6</w:t>
            </w:r>
          </w:p>
        </w:tc>
      </w:tr>
    </w:tbl>
    <w:p>
      <w:pPr>
        <w:pStyle w:val="Style15"/>
        <w:jc w:val="right"/>
        <w:rPr/>
      </w:pPr>
      <w:r>
        <w:rPr/>
        <w:t>стр. 10</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ксте даются по 7-балльной системе, 7 - самая высокая позитивная оценка, 1 - крайне негативная.</w:t>
      </w:r>
    </w:p>
    <w:p>
      <w:pPr>
        <w:pStyle w:val="Style15"/>
        <w:rPr/>
      </w:pPr>
      <w:r>
        <w:rPr/>
        <w:t>Индикаторы жизненных перемен. Чтобы выявить позитивные и негативные перемены в жизни опрошенных, в анкету были включены вопросы об изменениях в материальном и социальном положении, об изменениях во взаимоотношениях с окружающими и мнений о самом себе, о переменах в привычках, образе жизни, семейных традициях, а также о том, стала ли жизнь у респондента лучше или хуже, удалось ли ему найти место в сегодняшней жизни (подробнее см. табл. 7).</w:t>
      </w:r>
    </w:p>
    <w:p>
      <w:pPr>
        <w:pStyle w:val="Style15"/>
        <w:rPr/>
      </w:pPr>
      <w:r>
        <w:rPr/>
        <w:t>Общая оценка жизни. Для установления общей оценки своей жизни респондентам задавались вопросы: в какой мере они счастливы; в какой мере удовлетворены своей жизнью; как бы оценили свое настроение в последние дни; в какой мере чувствуют усталость; в какой мере ощущают себя отвергнутыми, забытыми в обществе; удовлетворены ли они своим материальным и социальным положением (подробнее см. табл. 9).</w:t>
      </w:r>
    </w:p>
    <w:p>
      <w:pPr>
        <w:pStyle w:val="Style15"/>
        <w:rPr/>
      </w:pPr>
      <w:r>
        <w:rPr/>
        <w:t>Стратегия совладания с экономической и социокультурной депривацией. Чтобы выявить стратегии совладания с материальными трудностями, нами была разработана шкала, состоящая из 40 вопросов. Образованы 14 типичных стратегий (см. табл. 8); более полное описание дано в [13].</w:t>
      </w:r>
    </w:p>
    <w:p>
      <w:pPr>
        <w:pStyle w:val="Style15"/>
        <w:rPr/>
      </w:pPr>
      <w:r>
        <w:rPr/>
        <w:t>Личностные шкалы. Для решения задач, сформулированных в рамках данной работы, использовались пять методик. 1. Тест жизненной ориентации Шейера и Карвера [37, с. 225], адаптированный нами для этого исследования и иначе называемый шкалой оптимизма; разработан для измерения диспозиционного оптимизма, определяемого авторами как ожидания личности относительно благоприятного исхода будущих событий. 2. Шкала диспозиционной надежды Снайдера, предназначенная для выявления обобщенного ожидания личностью достижения цели [12, 38]. 3. Шкала локуса контроля Роттера, адаптированная нами в 1979 году [10, 36]. Как известно, шкала Роттера определяет интерналь-ность или экстернальность источника управления обстоятельствами своей жизни. 4. Шкала эгоизма, нацеленная на выявление склонности личности игнорировать чувства, интересы и благополучие других людей ради достижения своих целей, а также ее готовность нарушить установленные правила, использовать других или даже наносить им вред с целью осуществить свои желания [13]. 5. Шкала самоуважения, определяющая позитивность или негативность аттитюдов личности по отношению к себе [35, с. 100]. Для измерения самоуважения личности мы взяли из методики Розенберга (1965) лишь три вопроса, выделенных авторами как основные или имеющие самые высокие факторные нагрузки. На их основе образован индекс самоуважения.</w:t>
      </w:r>
    </w:p>
    <w:p>
      <w:pPr>
        <w:pStyle w:val="Style15"/>
        <w:rPr/>
      </w:pPr>
      <w:r>
        <w:rPr/>
        <w:t>РЕЗУЛЬТАТЫ И ИХ ОБСУЖДЕНИЕ</w:t>
      </w:r>
    </w:p>
    <w:p>
      <w:pPr>
        <w:pStyle w:val="Style15"/>
        <w:rPr/>
      </w:pPr>
      <w:r>
        <w:rPr/>
        <w:t>Временная перспектива. Прежде всего отметим, что у значительной части опрошенных (60.3%) временная перспектива либо сильно укорочена до 1-2 месяца (33.7%), либо она не может быть определена в нынешних обстоятельствах (26.6%). Еще 16.8% респондентов сообщили, что могут уверенно планировать свое будущее лишь на полгода. Более или менее продолжительна временная перспектива у 22.9% опрошенных (в т.ч. 12.3% на год и 10.6% на 2 года и более). Таким образом, подтверждается первая наша гипотеза о том, что в "нулевое время", т.е. в период распада социальной системы, временная перспектива сильно укорочена или не определена.</w:t>
      </w:r>
    </w:p>
    <w:p>
      <w:pPr>
        <w:pStyle w:val="Style15"/>
        <w:rPr/>
      </w:pPr>
      <w:r>
        <w:rPr/>
        <w:t>Временная перспектива весьма сильно укорочена у рабочих (45.5%) и у служащих государственного и частного секторов экономики (соответственно 38.6% и 38.1%). Как мы предполагали, наиболее продолжительным временной горизонт оказался у студентов и руководителей. Соответственно 40.0% и 34.0% опрошенных из этих групп могут планировать свое будущее на год и более.</w:t>
      </w:r>
    </w:p>
    <w:p>
      <w:pPr>
        <w:pStyle w:val="Style15"/>
        <w:rPr/>
      </w:pPr>
      <w:r>
        <w:rPr/>
        <w:t>Показательно, что число людей с непродолжительной временной перспективой больше в возрастной группе от 30 до 50 лет (37.3%), а не в группе 50 лет и старше (33.0%). Вероятно, вся тяжесть кризисного времени падает на плечи тех, кто в среднем, зрелом возрасте в полной мере выполняет разнообразные семейные и профессиональные обязанности. Так или иначе, укороченная временная перспектива у тех, кому от 30 до 50 лет, является признаком их тревоги за непредсказуемое будущее. Заметим, что наибольшую длину временная перспектива достигает у молодежи до 30 лет, а наименьшую - у людей старше 50 лет.</w:t>
      </w:r>
    </w:p>
    <w:p>
      <w:pPr>
        <w:pStyle w:val="Style15"/>
        <w:rPr/>
      </w:pPr>
      <w:r>
        <w:rPr/>
        <w:t>По сравнению с женщинами, мужчин больше среди тех, кто с уверенностью планирует свое будущее на год и более (18.6% и 27.4% соответственно). Однако в отличие от мужчин женщины чаще затрудняются ответить, как они намерены планировать свое будущее, что, видимо, тоже вполне ожидаемо в нынешних обстоятельствах.</w:t>
      </w:r>
    </w:p>
    <w:p>
      <w:pPr>
        <w:pStyle w:val="Style15"/>
        <w:rPr/>
      </w:pPr>
      <w:r>
        <w:rPr/>
        <w:t>Остановимся теперь на том, от каких факторов зависит продолжительность временной перспективы. В первую очередь, следует отметить, что она значимо коррелирует с уровнем дохода (R = 0.16, Р &lt; 0.001). Чем выше доход респондента, тем длиннее его временная перспектива. Например, среди тех, кто имел доход на одного члена семьи свыше 1500 рублей, в три раза больше с уверенностью планирующих свое будущее на год и более по сравнению с теми, кто имел доход на одного члена семьи 400 рублей и меньше (соответственно 48.4% и 15.9%). Поистине по народной пословице: "Бедный времени не ищет". Для того чтобы более основательно проверить эти выводы, мы образовали две крайние группы: 1) преуспевших за периоды экономической реформы с 1991 года и 2) потерпевших неудачу на данном этапе. В первую вошли те, у кого улучшились в результате реформы материальное и социальное положение, а также жизнь в целом, и они не чувствуют себя отвергнутыми в обществе (всего 82 человека). Во вторую - те, у кого в результате реформы ухудшилось материальное и социальное положение и жизнь в целом, и они чувствуют себя отвергнутыми в обществе (всего 109 человек). 44.4% из потерпевших неудачу живут исключительно сегодняшним днем и могут планировать свое будущее не более, чем на 1-2 месяца. Немало в этой группе и тех, кто не может вообще планировать свою жизнь - 32.4%. Таким образом, для 76.8% из числа проигравших в процессе</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Временная ориентация разных социально-демографических групп (% от численности каждой группы)</w:t>
      </w:r>
    </w:p>
    <w:tbl>
      <w:tblPr>
        <w:tblW w:w="11775" w:type="dxa"/>
        <w:jc w:val="left"/>
        <w:tblInd w:w="-104" w:type="dxa"/>
        <w:tblLayout w:type="fixed"/>
        <w:tblCellMar>
          <w:top w:w="45" w:type="dxa"/>
          <w:left w:w="45" w:type="dxa"/>
          <w:bottom w:w="45" w:type="dxa"/>
          <w:right w:w="45" w:type="dxa"/>
        </w:tblCellMar>
      </w:tblPr>
      <w:tblGrid>
        <w:gridCol w:w="3173"/>
        <w:gridCol w:w="1531"/>
        <w:gridCol w:w="1766"/>
        <w:gridCol w:w="1766"/>
        <w:gridCol w:w="1766"/>
        <w:gridCol w:w="1773"/>
      </w:tblGrid>
      <w:tr>
        <w:trPr>
          <w:trHeight w:val="66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иально-демографические групп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настоящее</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будущее</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прошлое</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определенная ориентация</w:t>
            </w:r>
          </w:p>
        </w:tc>
      </w:tr>
      <w:tr>
        <w:trPr>
          <w:trHeight w:val="33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ужащие частн. сектор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7</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8</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7</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2</w:t>
            </w:r>
          </w:p>
        </w:tc>
      </w:tr>
      <w:tr>
        <w:trPr>
          <w:trHeight w:val="33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ужащие госсектор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7</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6</w:t>
            </w:r>
          </w:p>
        </w:tc>
      </w:tr>
      <w:tr>
        <w:trPr>
          <w:trHeight w:val="30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ководител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4</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2</w:t>
            </w:r>
          </w:p>
        </w:tc>
      </w:tr>
      <w:tr>
        <w:trPr>
          <w:trHeight w:val="30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бочи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4</w:t>
            </w:r>
          </w:p>
        </w:tc>
      </w:tr>
      <w:tr>
        <w:trPr>
          <w:trHeight w:val="33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удент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0</w:t>
            </w:r>
          </w:p>
        </w:tc>
      </w:tr>
      <w:tr>
        <w:trPr>
          <w:trHeight w:val="33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работны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0</w:t>
            </w:r>
          </w:p>
        </w:tc>
      </w:tr>
      <w:tr>
        <w:trPr>
          <w:trHeight w:val="33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нсионер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2</w:t>
            </w:r>
          </w:p>
        </w:tc>
      </w:tr>
      <w:tr>
        <w:trPr>
          <w:trHeight w:val="30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чин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3</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4</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3</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3</w:t>
            </w:r>
          </w:p>
        </w:tc>
      </w:tr>
      <w:tr>
        <w:trPr>
          <w:trHeight w:val="30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щин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5</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6</w:t>
            </w:r>
          </w:p>
        </w:tc>
      </w:tr>
      <w:tr>
        <w:trPr>
          <w:trHeight w:val="30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 лет и меньш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26.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4</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9</w:t>
            </w:r>
          </w:p>
        </w:tc>
      </w:tr>
      <w:tr>
        <w:trPr>
          <w:trHeight w:val="33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49 лет</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6</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3</w:t>
            </w:r>
          </w:p>
        </w:tc>
      </w:tr>
      <w:tr>
        <w:trPr>
          <w:trHeight w:val="345"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 лет и старш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8</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5.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1</w:t>
            </w:r>
          </w:p>
        </w:tc>
      </w:tr>
      <w:tr>
        <w:trPr>
          <w:trHeight w:val="345"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я выборк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8</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5</w:t>
            </w:r>
          </w:p>
        </w:tc>
      </w:tr>
    </w:tbl>
    <w:p>
      <w:pPr>
        <w:pStyle w:val="Style15"/>
        <w:rPr/>
      </w:pPr>
      <w:r>
        <w:rPr/>
        <w:t>экономической реформы практически не существует временной перспективы. Только 4.6% неудачников сообщили, что они планируют свое будущее на год и более. Среди же преуспевших свою жизнь планируют на год и более 53.6% респондентов. Число лиц с укороченной временной перспективой среди преуспевших оказалось 13.4%.</w:t>
      </w:r>
    </w:p>
    <w:p>
      <w:pPr>
        <w:pStyle w:val="Style15"/>
        <w:rPr/>
      </w:pPr>
      <w:r>
        <w:rPr/>
        <w:t>Как мы предполагали, существенное влияние на дальность временной перспективы имеет ряд личностных черт. Нами уже было отмечено, что надежда и оптимизм свидетельствуют об открытости личности будущим возможностям, о ее доверии процессу созревания временной последовательности, тогда как безнадежность и пессимизм означают закрытость личности относительно временной последовательности и отказ от проектирования своего будущего [12]. Действительно, обнаружено, что среди оптимистов и среди тех, кто имеет высокие баллы по шкале диспозиционной надежды, больше людей, уверенно планирующих свое будущее на год и более. Тогда как среди пессимистов и питающих низкую надежду на будущее значительно меньше людей с длительной временной перспективой (различия процентов значимы при Р &lt; 0.01). Продолжительность временной перспективы существенно зависит и от локуса контроля личности. 41.3% экстерналов видели свою временную перспективу лишь на 1-2 месяца, в то время как лиц с укороченной временной перспективой среди интерналов было 27.6% (Р &lt; 0.01). Среди интерналов свое будущее уверенно планировали на год и более 34.8%, а среди экстерналов - 13.8% (Р&lt; 0.001). Итак, те, кто еще не потерял склонность принимать на себя ответственность за события, происходящие в их жизни, те, кто пока считает, что они сами, а не внешние обстоятельства (интерналы), являются хозяевами своей судьбы и времени, сохраняют способность ставить долгосрочные цели. Респонденты же, не обладающие такой склонностью (экстерналы), имеют укороченную временную перспективу, не ставят перед собой долгосрочные цели, у них нет обязательств и ответственности, которые связывают человека с жизнью, людьми, обществом.</w:t>
      </w:r>
    </w:p>
    <w:p>
      <w:pPr>
        <w:pStyle w:val="Style15"/>
        <w:rPr/>
      </w:pPr>
      <w:r>
        <w:rPr/>
        <w:t>Временная ориентация на прошлое, настоящее и будущее. Начнем с того, что более одной трети респондентов (35.5%) не могли отдать свое предпочтение какой-либо одной форме времени. Данный факт весьма симптоматичен тем, что значительное количество людей ставят себя вне времени, не находя себе места ни в прошлом, ни в настоящем, ни в будущем. Добавим сюда еще 27.5% опрошенных, ориентированных на прошлое. То есть абсолютное большинство респондентов (63%) не связывают себя с настоящим и не видят каких-либо для себя перспектив в будущем. При этом важно заметить, что если на прошлое в основном ориентированы лица старше 50 лет (65.4% из этой возрастной группы), то не могут определить свое временное предпочтение люди активного возраста от 30 до 50 лет (49.3%). В наибольшей степени неопределенность временной ориентации обнаруживается среди рабочих (44.4%), служащих государственного (43.6%) и частного (41.2%) секторов экономики и даже среди руководителей (40.2%). Только для студентов и пенсионеров более определен временной горизонт. Число затрудняющихся обозначить свое временное предпочтение в этих группах составляет соответственно 20.0% и 19.2%. Укажем также, что по сравнению с мужчинами среди женщин много лиц, затрудняющихся определить свою временную ориентацию (соответственно 30.3% и 40.6%, при Р &lt; 0.05).</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Временная ориентация в зависимости от личностных черт и жизненного успеха или неудачи (% от численности каждой группы)</w:t>
      </w:r>
    </w:p>
    <w:tbl>
      <w:tblPr>
        <w:tblW w:w="11775" w:type="dxa"/>
        <w:jc w:val="left"/>
        <w:tblInd w:w="-104" w:type="dxa"/>
        <w:tblLayout w:type="fixed"/>
        <w:tblCellMar>
          <w:top w:w="45" w:type="dxa"/>
          <w:left w:w="45" w:type="dxa"/>
          <w:bottom w:w="45" w:type="dxa"/>
          <w:right w:w="45" w:type="dxa"/>
        </w:tblCellMar>
      </w:tblPr>
      <w:tblGrid>
        <w:gridCol w:w="3955"/>
        <w:gridCol w:w="1563"/>
        <w:gridCol w:w="1563"/>
        <w:gridCol w:w="1563"/>
        <w:gridCol w:w="1562"/>
        <w:gridCol w:w="1569"/>
      </w:tblGrid>
      <w:tr>
        <w:trPr>
          <w:trHeight w:val="69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иальные групп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настоящее</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будущее</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 прошлое</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определенная ориентация</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птимист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8</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ссимист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8</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5</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надежд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9</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4</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степень надежд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9</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5</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ернал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9</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4</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стернал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2</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0</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ое самоуважение</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7</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ое самоуважение</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1</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4</w:t>
            </w:r>
          </w:p>
        </w:tc>
      </w:tr>
      <w:tr>
        <w:trPr>
          <w:trHeight w:val="30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степень эгоизма</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8</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9</w:t>
            </w:r>
          </w:p>
        </w:tc>
      </w:tr>
      <w:tr>
        <w:trPr>
          <w:trHeight w:val="30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эгоизма</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4</w:t>
            </w:r>
          </w:p>
        </w:tc>
      </w:tr>
      <w:tr>
        <w:trPr>
          <w:trHeight w:val="345"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едушевой доход свыше 25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9</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7</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едушевой доход до 7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7</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2</w:t>
            </w:r>
          </w:p>
        </w:tc>
      </w:tr>
      <w:tr>
        <w:trPr>
          <w:trHeight w:val="330"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успевшие</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8</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r>
      <w:tr>
        <w:trPr>
          <w:trHeight w:val="345" w:hRule="atLeast"/>
        </w:trPr>
        <w:tc>
          <w:tcPr>
            <w:tcW w:w="3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терпевшие неудачу</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3</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7</w:t>
            </w:r>
          </w:p>
        </w:tc>
      </w:tr>
    </w:tbl>
    <w:p>
      <w:pPr>
        <w:pStyle w:val="Style15"/>
        <w:rPr/>
      </w:pPr>
      <w:r>
        <w:rPr/>
        <w:t>На настоящее ориентированы всего 16.0% опрошенных. Это в основном руководители (30.4% из данной группы), предприниматели (27.8%) и студенты (25%). Меньше всего таких среди пенсионеров (2.0%), безработных (4.0%) и рабочих (9.1%). Понятно, что в наибольшей степени ориентированы на настоящее молодые люди до 30 лет (26.9%). Они же чаще, чем представители других возрастных групп, отдают свое предпочтение будущему (44.4%).</w:t>
      </w:r>
    </w:p>
    <w:p>
      <w:pPr>
        <w:pStyle w:val="Style15"/>
        <w:rPr/>
      </w:pPr>
      <w:r>
        <w:rPr/>
        <w:t>Ориентированных на будущее оказалось 20.9% выборки. Данную категорию главным образом образуют студенты (54% из этой группы), служащие госсектора (26.7%) и предприниматели (22.7%). Кажется, что по сравнению с женщинами мужчины несколько чаще ориентированы на настоящее и будущее, но это лишь на доверительном уровне - не выше 80%.</w:t>
      </w:r>
    </w:p>
    <w:p>
      <w:pPr>
        <w:pStyle w:val="Style15"/>
        <w:rPr/>
      </w:pPr>
      <w:r>
        <w:rPr/>
        <w:t>Подтверждается также вторая наша гипотеза. Действительно, в период, когда сохраняется большая неопределенность в социальной системе, доминирует неопределенность и во временной ориентации населения. Взгляды и ценности многих обращены в прошлое. И лишь чуть более одной трети опрошенных ориентированы на настоящее и будущее. Эти данные свидетельствуют по сути о значительной временной дезориентированности людей, т.е. о их неспособности функционировать в контексте социального времени.</w:t>
      </w:r>
    </w:p>
    <w:p>
      <w:pPr>
        <w:pStyle w:val="Style15"/>
        <w:rPr/>
      </w:pPr>
      <w:r>
        <w:rPr/>
        <w:t>Как видно из табл. 3, высокий среднедушевой доход определяет предпочтение главным образом настоящего времени (46.9% из этой группы), тогда как низкий доход диктует выбор прошлого (42.7%). Этот вывод становится еще более очевидным, если посмотрим временную ориентацию преуспевших за период экономической реформы и потерпевших неудачу в результате реформы. Среди первых 53.7% ориентированы на настоящее, среди вторых 63.3% - на прошлое.</w:t>
      </w:r>
    </w:p>
    <w:p>
      <w:pPr>
        <w:pStyle w:val="Style15"/>
        <w:rPr/>
      </w:pPr>
      <w:r>
        <w:rPr/>
        <w:t>В целом уверенно можно констатировать, что успех в жизни оказывается самым сильным фактором, определяющим временную ориентацию личности: 80.5% преуспевших в ходе реформ ориентированы на будущее и настоящее, в то время как из числа потерпевших неудачу - лишь 11.0%.</w:t>
      </w:r>
    </w:p>
    <w:p>
      <w:pPr>
        <w:pStyle w:val="Style15"/>
        <w:rPr/>
      </w:pPr>
      <w:r>
        <w:rPr/>
        <w:t>Вторым сильным фактором, способствующим выбору настоящего и будущего во временной ориентации, является наличие у личности высокого самоуважения, т.е. присутствие позитивной самооценки и чувства собственного достоинства, видимо, настраивает человека на то, чтобы стать хозяином своего времени и смотреть в будущее с уверенностью.</w:t>
      </w:r>
    </w:p>
    <w:p>
      <w:pPr>
        <w:pStyle w:val="Style15"/>
        <w:rPr/>
      </w:pPr>
      <w:r>
        <w:rPr/>
        <w:t>Значимо влияет на предпочтение временной ориентации на настоящее и будущее склонность личности ожидать благоприятного исхода жизненных событий (оптимизм и диспозиционная надежда), а также способность управлять обстоятельствами своей жизни (интернальный локус контроля) (см. табл. 3). Важно также указать на влияние эгоизма личности при выборе ориентации на настоящее. Оказалось, что среди эгоистов, склонных игнорировать интересы и чувства окружающих и способных нарушить общепринятые правила поведения, больше тех, кто стремится быть хозяином своего времени, нежели среди неэгоистов (соответственно 25.3% и 10.3%).</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4. Аттитюды к прошлому и настоящему (N = 687, шкала 1 -&gt; 7)</w:t>
      </w:r>
    </w:p>
    <w:tbl>
      <w:tblPr>
        <w:tblW w:w="11805" w:type="dxa"/>
        <w:jc w:val="left"/>
        <w:tblInd w:w="-104" w:type="dxa"/>
        <w:tblLayout w:type="fixed"/>
        <w:tblCellMar>
          <w:top w:w="45" w:type="dxa"/>
          <w:left w:w="45" w:type="dxa"/>
          <w:bottom w:w="45" w:type="dxa"/>
          <w:right w:w="45" w:type="dxa"/>
        </w:tblCellMar>
      </w:tblPr>
      <w:tblGrid>
        <w:gridCol w:w="4703"/>
        <w:gridCol w:w="1419"/>
        <w:gridCol w:w="1419"/>
        <w:gridCol w:w="1419"/>
        <w:gridCol w:w="1419"/>
        <w:gridCol w:w="1426"/>
      </w:tblGrid>
      <w:tr>
        <w:trPr>
          <w:trHeight w:val="690" w:hRule="atLeast"/>
        </w:trPr>
        <w:tc>
          <w:tcPr>
            <w:tcW w:w="47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ттитюды ко времени</w:t>
            </w:r>
          </w:p>
        </w:tc>
        <w:tc>
          <w:tcPr>
            <w:tcW w:w="2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 прошлому</w:t>
            </w:r>
          </w:p>
        </w:tc>
        <w:tc>
          <w:tcPr>
            <w:tcW w:w="2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 настоящему</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средних оценок</w:t>
            </w:r>
          </w:p>
        </w:tc>
      </w:tr>
      <w:tr>
        <w:trPr>
          <w:trHeight w:val="405" w:hRule="atLeast"/>
        </w:trPr>
        <w:tc>
          <w:tcPr>
            <w:tcW w:w="47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2)</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M = М(1) - М(2)</w:t>
            </w:r>
          </w:p>
        </w:tc>
      </w:tr>
      <w:tr>
        <w:trPr>
          <w:trHeight w:val="345"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опасное - страш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7 (*)</w:t>
            </w:r>
          </w:p>
        </w:tc>
      </w:tr>
      <w:tr>
        <w:trPr>
          <w:trHeight w:val="330"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иятное - неприят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1 (*)</w:t>
            </w:r>
          </w:p>
        </w:tc>
      </w:tr>
      <w:tr>
        <w:trPr>
          <w:trHeight w:val="285"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ветлое - тем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0 (*)</w:t>
            </w:r>
          </w:p>
        </w:tc>
      </w:tr>
      <w:tr>
        <w:trPr>
          <w:trHeight w:val="330"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полненное надежд - безнадеж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9</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 (*)</w:t>
            </w:r>
          </w:p>
        </w:tc>
      </w:tr>
      <w:tr>
        <w:trPr>
          <w:trHeight w:val="330"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красное - ужас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5</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 *)</w:t>
            </w:r>
          </w:p>
        </w:tc>
      </w:tr>
      <w:tr>
        <w:trPr>
          <w:trHeight w:val="300"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егкое - труд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 (*)</w:t>
            </w:r>
          </w:p>
        </w:tc>
      </w:tr>
      <w:tr>
        <w:trPr>
          <w:trHeight w:val="330"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спешное - неудач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7</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 (*)</w:t>
            </w:r>
          </w:p>
        </w:tc>
      </w:tr>
      <w:tr>
        <w:trPr>
          <w:trHeight w:val="285"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смысленное - бессмыслен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 (*)</w:t>
            </w:r>
          </w:p>
        </w:tc>
      </w:tr>
      <w:tr>
        <w:trPr>
          <w:trHeight w:val="345"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е - чуж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7</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7 (*)</w:t>
            </w:r>
          </w:p>
        </w:tc>
      </w:tr>
      <w:tr>
        <w:trPr>
          <w:trHeight w:val="330"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ересное - скуч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0 (*)</w:t>
            </w:r>
          </w:p>
        </w:tc>
      </w:tr>
      <w:tr>
        <w:trPr>
          <w:trHeight w:val="330"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ыстро проходящее - долго тянущеес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8</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 (*)</w:t>
            </w:r>
          </w:p>
        </w:tc>
      </w:tr>
      <w:tr>
        <w:trPr>
          <w:trHeight w:val="285"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ктивное - пассив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 (*)</w:t>
            </w:r>
          </w:p>
        </w:tc>
      </w:tr>
      <w:tr>
        <w:trPr>
          <w:trHeight w:val="330"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ыщенное событиями - бедное событиям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 (*)</w:t>
            </w:r>
          </w:p>
        </w:tc>
      </w:tr>
      <w:tr>
        <w:trPr>
          <w:trHeight w:val="300"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ительное - незначитель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3</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 (**)</w:t>
            </w:r>
          </w:p>
        </w:tc>
      </w:tr>
      <w:tr>
        <w:trPr>
          <w:trHeight w:val="375" w:hRule="atLeast"/>
        </w:trPr>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вободное - несвободно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8</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r>
    </w:tbl>
    <w:p>
      <w:pPr>
        <w:pStyle w:val="Style15"/>
        <w:rPr/>
      </w:pPr>
      <w:r>
        <w:rPr/>
        <w:t>Примечание: М - среднее; - стандартное отклонение, * Р &lt; 0.001, ** Р &lt; 0.05.</w:t>
      </w:r>
    </w:p>
    <w:p>
      <w:pPr>
        <w:pStyle w:val="Style15"/>
        <w:rPr/>
      </w:pPr>
      <w:r>
        <w:rPr/>
        <w:t>Аттитюды к прошлому и настоящему. Аттитюды ко времени есть отражение комплекса чувств личности. Рассмотрим сначала те чувства, которые выражают респонденты по отношению к настоящему. Напомним, что оценки времени давались по 7-балльной системе, где 7 - самая высокая позитивная оценка, 4 - нейтральная, а 1 -крайне негативная. Как видно из табл. 4, настоящее преимущественно описывается как негативный процесс. Оно кажется опрошенным: трудным (2.59 балла), страшным (3.00), темным (3.30), ужасным (3.31), неприятным (3.33), неудачным (3.48), безнадежным (3.67), чужим (3.69). Позитивные оценки настоящему даны лишь по четырем признакам: насыщенное событиями (5.20), активное (4.52), свободное (4.42) и интересное (4.39). Нейтральными выглядят аттитюды к настоящему по критериям: "значительное - незначительное" (4.22), "быстро проходящее - долго тянущееся" (4.11) и "осмысленное - бессмысленное" (3.79).</w:t>
      </w:r>
    </w:p>
    <w:p>
      <w:pPr>
        <w:pStyle w:val="Style15"/>
        <w:rPr/>
      </w:pPr>
      <w:r>
        <w:rPr/>
        <w:t>На фоне таких данных о настоящем интересно посмотреть аттитюды респондентов к прошлому. Оно описывалось исключительно как позитивный процесс: насыщенное событиями (5.49), исполненное надежд (5.44), приятное (5.44), интересное (5.29), безопасное (5.27), светлое (5.20), прекрасное (5.05), активное (4.93), осмысленное (4.87), быстро проходящее (4.80), успешное (4.79), мое (4.66), свободное (4.44) и значительное (4.43).</w:t>
      </w:r>
    </w:p>
    <w:p>
      <w:pPr>
        <w:pStyle w:val="Style15"/>
        <w:rPr/>
      </w:pPr>
      <w:r>
        <w:rPr/>
        <w:t>Нейтрально оценено только по критерию "легкое - трудное" (4.11).</w:t>
      </w:r>
    </w:p>
    <w:p>
      <w:pPr>
        <w:pStyle w:val="Style15"/>
        <w:rPr/>
      </w:pPr>
      <w:r>
        <w:rPr/>
        <w:t>Таким образом, как мы предполагали, наше "расстроенное время" описывается респондентами как исключительно негативный процесс, а прошлое (хотя и замедленное время) как позитивный.</w:t>
      </w:r>
    </w:p>
    <w:p>
      <w:pPr>
        <w:pStyle w:val="Style15"/>
        <w:rPr/>
      </w:pPr>
      <w:r>
        <w:rPr/>
        <w:t>Каков же смысл этих эмоционально-оценочных переживаний прошлого и настоящего? "Некий факт становится переживанием в той мере, в которой он не просто пережит, но в которой его содержание ("переживаемость" - Eriebtsein) обладает особой ценностью, придающей ему непреходящее значение. То, что таким образом является "переживанием", получает полностью новый бытийный статус...", - пишет Х.-Г. Гадамар [2, с. 105]. В самом деле, подобные бытийные переживания характеризуют обстоятельства, в которых оказался человек. Он осмысливает свое место в этом пространственно-временном измерении в терминах ценности прошлого и настоящего, в терминах ожиданий и реальности. Сопоставление, как мы видели, не в пользу настоящего. В нулевом времени прошлое фактически приобретает позитивный бытийный статус, несмотря на массированное его очернение в течение почти 15 лет. Возможно, для многих пережитое в те годы было самым ценным в их жизни. Возможно, ностальгия о прошлом вызвана чрезмерными нагрузками сегодняшнего дня и полной неуверенностью в завтрашнем дне. Так или иначе, в том, что прошлое</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5. Аттитюды к прошлому и настоящему (N = 687, шкала 1 -&gt; 7)</w:t>
      </w:r>
    </w:p>
    <w:tbl>
      <w:tblPr>
        <w:tblW w:w="11760" w:type="dxa"/>
        <w:jc w:val="left"/>
        <w:tblInd w:w="-104" w:type="dxa"/>
        <w:tblLayout w:type="fixed"/>
        <w:tblCellMar>
          <w:top w:w="45" w:type="dxa"/>
          <w:left w:w="45" w:type="dxa"/>
          <w:bottom w:w="45" w:type="dxa"/>
          <w:right w:w="45" w:type="dxa"/>
        </w:tblCellMar>
      </w:tblPr>
      <w:tblGrid>
        <w:gridCol w:w="3170"/>
        <w:gridCol w:w="1647"/>
        <w:gridCol w:w="1763"/>
        <w:gridCol w:w="1647"/>
        <w:gridCol w:w="1763"/>
        <w:gridCol w:w="1770"/>
      </w:tblGrid>
      <w:tr>
        <w:trPr>
          <w:trHeight w:val="615" w:hRule="atLeast"/>
        </w:trPr>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ттитюды ко времени</w:t>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 прошлому</w:t>
            </w:r>
          </w:p>
        </w:tc>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 настоящему</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средних оценок</w:t>
            </w:r>
          </w:p>
        </w:tc>
      </w:tr>
      <w:tr>
        <w:trPr>
          <w:trHeight w:val="345" w:hRule="atLeast"/>
        </w:trPr>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2)</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M = М(1) - М(2)</w:t>
            </w:r>
          </w:p>
        </w:tc>
      </w:tr>
      <w:tr>
        <w:trPr>
          <w:trHeight w:val="255" w:hRule="atLeast"/>
        </w:trPr>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е отношение</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1 (*)</w:t>
            </w:r>
          </w:p>
        </w:tc>
      </w:tr>
      <w:tr>
        <w:trPr>
          <w:trHeight w:val="285" w:hRule="atLeast"/>
        </w:trPr>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ное отношение</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6</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8 (*)</w:t>
            </w:r>
          </w:p>
        </w:tc>
      </w:tr>
      <w:tr>
        <w:trPr>
          <w:trHeight w:val="300" w:hRule="atLeast"/>
        </w:trPr>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й контроль</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 (*)</w:t>
            </w:r>
          </w:p>
        </w:tc>
      </w:tr>
    </w:tbl>
    <w:p>
      <w:pPr>
        <w:pStyle w:val="Style15"/>
        <w:rPr/>
      </w:pPr>
      <w:r>
        <w:rPr/>
        <w:t>Примечание: * Р &lt; 0.001.</w:t>
      </w:r>
    </w:p>
    <w:p>
      <w:pPr>
        <w:pStyle w:val="Style15"/>
        <w:rPr/>
      </w:pPr>
      <w:r>
        <w:rPr/>
        <w:t>было не хуже, а даже лучше, чем настоящее, уверена большая часть населения страны. По данным Всероссийского центра изучения общественного мнения (ВЦИОМ), в марте 1999 года 74.1% россиян сожалели о распаде СССР и 57.5% россиян считали, что "было бы лучше, если бы все в стране оставалось так, как было до 1985 года". С первым мнением не были согласны лишь 15.9% опрошенных, а со вторым - 27.2% респондентов [9,с. 105].</w:t>
      </w:r>
    </w:p>
    <w:p>
      <w:pPr>
        <w:pStyle w:val="Style15"/>
        <w:rPr/>
      </w:pPr>
      <w:r>
        <w:rPr/>
        <w:t>Однако перейдем от анализа дифференциальных оценок к изучению более обобщенных аттитюдов к прошлому и настоящему. Анализ при этом будет осуществлен по трем критериям: аффективного восприятия времени, ценностного отношения к нему и способности личности контролировать, управлять своим временем. По данным табл. 5 можно увидеть, что прошлое оценивается положительно по всем трем критериям: та ситуация была эмоционально благоприятная, в ценностном отношении значительная, имелась возможность управлять обстоятельствами своей жизни. Настоящее же оценивается негативно в эмоциональном отношении, что характеризует ситуацию как неблагоприятную. Восприятие его в ценностном отношении и способность контролировать ситуацию оказались нейтральными, что свидетельствует об отсутствии в настоящем пока, с одной стороны, значимых элементов, а с другой - возможности управлять своим временем.</w:t>
      </w:r>
    </w:p>
    <w:p>
      <w:pPr>
        <w:pStyle w:val="Style15"/>
        <w:rPr/>
      </w:pPr>
      <w:r>
        <w:rPr/>
        <w:t>Исходя из такого подхода, ориентация на прошлое означает, что ценности и возможности остались там. Ориентация на настоящее свидетельствовала о том, что ценности и возможности присутствуют сейчас и их наличие совпадает во времени. Однако ценности нынешнего времени пока не проявились, а возможности в нем минимальны, или просто отсутствуют. Заметим, что ориентация на будущее означала бы, что ценности и возможности еще впереди, только их время не наступило.</w:t>
      </w:r>
    </w:p>
    <w:p>
      <w:pPr>
        <w:pStyle w:val="Style15"/>
        <w:rPr/>
      </w:pPr>
      <w:r>
        <w:rPr/>
        <w:t>Остановимся на некоторых половозрастных и социальных различиях. В группах рабочих, безработных, пенсионеров аттитюды к настоящему оказались негативными по всем трем критериям оценки: эмоционально ситуация характеризуется как очень плохая, в ценностном отношении она скорее отрицательна и возможностей управлять обстоятельствами жизни в настоящем нет. Умеренно позитивные оценки настоящего дают предприниматели и студенты по двум критериям, руководители - по одному. Все они отмечают некоторую позитивную ценность нового времени, а предприниматели и студенты даже указали на возможность управления ситуацией, правда, руководители не разделяют их оптимизма в этом отношении. Служащие государственного сектора нейтрально воспринимают ценность момента и возможность личностного контроля обстановки, но ситуацию описали эмоционально негативно.</w:t>
      </w:r>
    </w:p>
    <w:p>
      <w:pPr>
        <w:pStyle w:val="Style15"/>
        <w:rPr/>
      </w:pPr>
      <w:r>
        <w:rPr/>
        <w:t>Прошлое вспоминается всеми социальными группами в позитивном свете по всем трем критериям оценки, в особенности в эмоциональном отношении. При этом наиболее высокие оценки минувшему дают пенсионеры, а самые умеренные, но положительные - служащие государственного сектора.</w:t>
      </w:r>
    </w:p>
    <w:p>
      <w:pPr>
        <w:pStyle w:val="Style15"/>
        <w:rPr/>
      </w:pPr>
      <w:r>
        <w:rPr/>
        <w:t>В эмоциональном плане все возрастные группы оценивают настоящее отрицательно, правда, этот негативизм резко усиливается с возрастом: 3.55 - у молодежи; 3.04 - у тех, кому за тридцать; и 2.63 - у людей пожилого возраста. Однако молодые люди до 30 лет дают умеренно позитивную оценку ценности настоящего и наличию личностного контроля; респонденты от 30 до 50 лет нейтрально отнеслись к настоящему по этим двум критериям, а люди старше 50 лет выразили неодобрение времени в ценностном плане и отрицательно высказались в отношении возможности управления ситуацией. Такие тенденции вполне объяснимы. У молодежи не было драматического разрыва в биографии, к тому же они социализировались в условиях культивации новых ценностей, оттого у них и сравнительно позитивные аттитюды к настоящему. Драматический разрыв в биографии произошел у старшего поколения. Их прошлое, смысл всей жизни практически отброшены и во многом дискредитированы. Положение, конечно, еще усугубляется реальными тяжелыми материальными обстоятельствами.</w:t>
      </w:r>
    </w:p>
    <w:p>
      <w:pPr>
        <w:pStyle w:val="Style15"/>
        <w:rPr/>
      </w:pPr>
      <w:r>
        <w:rPr/>
        <w:t>Не удивительно, что старшее поколение дает прошлому самую высокую оценку, в особенности в ценностном отношении. Надо сказать, прошлое положительно оценено и другими возрастными группами по всем трем критериям оценок.</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6. Аттитюды к прошлому и настоящему разных социальных групп (шкала 1 -&gt; 7)</w:t>
      </w:r>
    </w:p>
    <w:tbl>
      <w:tblPr>
        <w:tblW w:w="11760" w:type="dxa"/>
        <w:jc w:val="left"/>
        <w:tblInd w:w="-104" w:type="dxa"/>
        <w:tblLayout w:type="fixed"/>
        <w:tblCellMar>
          <w:top w:w="45" w:type="dxa"/>
          <w:left w:w="45" w:type="dxa"/>
          <w:bottom w:w="45" w:type="dxa"/>
          <w:right w:w="45" w:type="dxa"/>
        </w:tblCellMar>
      </w:tblPr>
      <w:tblGrid>
        <w:gridCol w:w="1877"/>
        <w:gridCol w:w="942"/>
        <w:gridCol w:w="942"/>
        <w:gridCol w:w="941"/>
        <w:gridCol w:w="1057"/>
        <w:gridCol w:w="941"/>
        <w:gridCol w:w="941"/>
        <w:gridCol w:w="941"/>
        <w:gridCol w:w="941"/>
        <w:gridCol w:w="1173"/>
        <w:gridCol w:w="1064"/>
      </w:tblGrid>
      <w:tr>
        <w:trPr>
          <w:trHeight w:val="585" w:hRule="atLeast"/>
        </w:trPr>
        <w:tc>
          <w:tcPr>
            <w:tcW w:w="1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ттитюды ко времени</w:t>
            </w:r>
          </w:p>
        </w:tc>
        <w:tc>
          <w:tcPr>
            <w:tcW w:w="1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 прошлому</w:t>
            </w:r>
          </w:p>
        </w:tc>
        <w:tc>
          <w:tcPr>
            <w:tcW w:w="19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 настоящему</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 прошлому</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 настоящему</w:t>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средних оценок</w:t>
            </w:r>
          </w:p>
        </w:tc>
      </w:tr>
      <w:tr>
        <w:trPr>
          <w:trHeight w:val="570" w:hRule="atLeast"/>
        </w:trPr>
        <w:tc>
          <w:tcPr>
            <w:tcW w:w="1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М= =M(1)-M(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дМ= =M(3)-M(4)</w:t>
            </w:r>
          </w:p>
        </w:tc>
      </w:tr>
      <w:tr>
        <w:trPr>
          <w:trHeight w:val="25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8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чины (N = 338)</w:t>
            </w:r>
          </w:p>
        </w:tc>
        <w:tc>
          <w:tcPr>
            <w:tcW w:w="37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щины (N = 35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6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5 (*)</w:t>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1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 (*)</w:t>
            </w:r>
          </w:p>
        </w:tc>
      </w:tr>
      <w:tr>
        <w:trPr>
          <w:trHeight w:val="540"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й контроль</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0 (*)</w:t>
            </w:r>
          </w:p>
        </w:tc>
      </w:tr>
      <w:tr>
        <w:trPr>
          <w:trHeight w:val="180"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20"/>
              </w:rPr>
            </w:pPr>
            <w:r>
              <w:rPr>
                <w:sz w:val="18"/>
                <w:szCs w:val="20"/>
              </w:rPr>
            </w:r>
          </w:p>
        </w:tc>
        <w:tc>
          <w:tcPr>
            <w:tcW w:w="38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птимисты (N = 222)</w:t>
            </w:r>
          </w:p>
        </w:tc>
        <w:tc>
          <w:tcPr>
            <w:tcW w:w="37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ссимисты (N = 18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9"/>
              </w:rPr>
            </w:pPr>
            <w:r>
              <w:rPr>
                <w:sz w:val="18"/>
                <w:szCs w:val="19"/>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r>
      <w:tr>
        <w:trPr>
          <w:trHeight w:val="49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8</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7 (*)</w:t>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4</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4</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2 (*)</w:t>
            </w:r>
          </w:p>
        </w:tc>
      </w:tr>
      <w:tr>
        <w:trPr>
          <w:trHeight w:val="49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й контроль</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4.9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2 (*)</w:t>
            </w:r>
          </w:p>
        </w:tc>
      </w:tr>
      <w:tr>
        <w:trPr>
          <w:trHeight w:val="22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38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надежды (N = 199)</w:t>
            </w:r>
          </w:p>
        </w:tc>
        <w:tc>
          <w:tcPr>
            <w:tcW w:w="37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степень надежды (N = 23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9 (*)</w:t>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9</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4.9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 (*)</w:t>
            </w:r>
          </w:p>
        </w:tc>
      </w:tr>
      <w:tr>
        <w:trPr>
          <w:trHeight w:val="52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й контроль</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2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 (*)</w:t>
            </w:r>
          </w:p>
        </w:tc>
      </w:tr>
      <w:tr>
        <w:trPr>
          <w:trHeight w:val="210"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38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ерналы (N = 178)</w:t>
            </w:r>
          </w:p>
        </w:tc>
        <w:tc>
          <w:tcPr>
            <w:tcW w:w="37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кстерналы (N = 23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4</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5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6 (*)</w:t>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5</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6</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 (*)</w:t>
            </w:r>
          </w:p>
        </w:tc>
      </w:tr>
      <w:tr>
        <w:trPr>
          <w:trHeight w:val="49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й контроль</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9</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 (*)</w:t>
            </w:r>
          </w:p>
        </w:tc>
      </w:tr>
      <w:tr>
        <w:trPr>
          <w:trHeight w:val="22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38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sz w:val="19"/>
                <w:szCs w:val="19"/>
              </w:rPr>
              <w:t>Высокое самоуважение</w:t>
            </w:r>
            <w:r>
              <w:rPr/>
              <w:t xml:space="preserve"> </w:t>
            </w:r>
            <w:r>
              <w:rPr>
                <w:sz w:val="19"/>
                <w:szCs w:val="19"/>
              </w:rPr>
              <w:t>(N = 127)</w:t>
            </w:r>
            <w:r>
              <w:rPr/>
              <w:t xml:space="preserve"> </w:t>
            </w:r>
          </w:p>
        </w:tc>
        <w:tc>
          <w:tcPr>
            <w:tcW w:w="37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25" w:before="280" w:after="0"/>
              <w:rPr/>
            </w:pPr>
            <w:r>
              <w:rPr>
                <w:sz w:val="19"/>
                <w:szCs w:val="19"/>
              </w:rPr>
              <w:t>Низкое самоуважение</w:t>
            </w:r>
            <w:r>
              <w:rPr/>
              <w:t xml:space="preserve"> </w:t>
            </w:r>
            <w:r>
              <w:rPr>
                <w:sz w:val="19"/>
                <w:szCs w:val="19"/>
              </w:rPr>
              <w:t>(N = 87)</w:t>
            </w:r>
            <w:r>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6</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0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2 (*)</w:t>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 (*)</w:t>
            </w:r>
          </w:p>
        </w:tc>
      </w:tr>
      <w:tr>
        <w:trPr>
          <w:trHeight w:val="49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й контроль</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 (*)</w:t>
            </w:r>
          </w:p>
        </w:tc>
      </w:tr>
      <w:tr>
        <w:trPr>
          <w:trHeight w:val="210"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38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степень эгоизма (N = 270)</w:t>
            </w:r>
          </w:p>
        </w:tc>
        <w:tc>
          <w:tcPr>
            <w:tcW w:w="37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Высокая степень эгоизма (N = 18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49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5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8 (*)</w:t>
            </w:r>
          </w:p>
        </w:tc>
      </w:tr>
      <w:tr>
        <w:trPr>
          <w:trHeight w:val="49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 (**)</w:t>
            </w:r>
          </w:p>
        </w:tc>
      </w:tr>
      <w:tr>
        <w:trPr>
          <w:trHeight w:val="49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й контроль</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7</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 (*)</w:t>
            </w:r>
          </w:p>
        </w:tc>
      </w:tr>
      <w:tr>
        <w:trPr>
          <w:trHeight w:val="210"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38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успевшие (N = 82)</w:t>
            </w:r>
          </w:p>
        </w:tc>
        <w:tc>
          <w:tcPr>
            <w:tcW w:w="37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sz w:val="19"/>
                <w:szCs w:val="19"/>
              </w:rPr>
              <w:t>Потерпевшие неудачу</w:t>
            </w:r>
            <w:r>
              <w:rPr/>
              <w:t xml:space="preserve"> </w:t>
            </w:r>
            <w:r>
              <w:rPr>
                <w:sz w:val="19"/>
                <w:szCs w:val="19"/>
              </w:rPr>
              <w:t>(N = 106)</w:t>
            </w:r>
            <w:r>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49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8</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7 (*)</w:t>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5</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5 (*)</w:t>
            </w:r>
          </w:p>
        </w:tc>
      </w:tr>
      <w:tr>
        <w:trPr>
          <w:trHeight w:val="49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й контроль</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9 (*)</w:t>
            </w:r>
          </w:p>
        </w:tc>
      </w:tr>
      <w:tr>
        <w:trPr>
          <w:trHeight w:val="22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0"/>
              </w:rPr>
            </w:pPr>
            <w:r>
              <w:rPr>
                <w:sz w:val="22"/>
                <w:szCs w:val="20"/>
              </w:rPr>
            </w:r>
          </w:p>
        </w:tc>
        <w:tc>
          <w:tcPr>
            <w:tcW w:w="38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едушевой доход свыше 250 $</w:t>
            </w:r>
          </w:p>
        </w:tc>
        <w:tc>
          <w:tcPr>
            <w:tcW w:w="37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едушевой доход до 70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1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 (*)</w:t>
            </w:r>
          </w:p>
        </w:tc>
      </w:tr>
      <w:tr>
        <w:trPr>
          <w:trHeight w:val="46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ное отношение</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0</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28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3 (**)</w:t>
            </w:r>
          </w:p>
        </w:tc>
      </w:tr>
      <w:tr>
        <w:trPr>
          <w:trHeight w:val="540"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ый контроль</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 (***)</w:t>
            </w:r>
          </w:p>
        </w:tc>
      </w:tr>
    </w:tbl>
    <w:p>
      <w:pPr>
        <w:pStyle w:val="Style15"/>
        <w:rPr/>
      </w:pPr>
      <w:r>
        <w:rPr/>
        <w:t>Примечание: * Р &lt; 0.001; ** Р &lt; 0.01; *** Р &lt; 0.05; **** Р &lt; 0.10.</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7. Средние величины изменений в жизни у респондентов с разной временной ориентацией</w:t>
      </w:r>
    </w:p>
    <w:tbl>
      <w:tblPr>
        <w:tblW w:w="11775" w:type="dxa"/>
        <w:jc w:val="left"/>
        <w:tblInd w:w="-104" w:type="dxa"/>
        <w:tblLayout w:type="fixed"/>
        <w:tblCellMar>
          <w:top w:w="45" w:type="dxa"/>
          <w:left w:w="45" w:type="dxa"/>
          <w:bottom w:w="45" w:type="dxa"/>
          <w:right w:w="45" w:type="dxa"/>
        </w:tblCellMar>
      </w:tblPr>
      <w:tblGrid>
        <w:gridCol w:w="4211"/>
        <w:gridCol w:w="829"/>
        <w:gridCol w:w="828"/>
        <w:gridCol w:w="828"/>
        <w:gridCol w:w="828"/>
        <w:gridCol w:w="828"/>
        <w:gridCol w:w="828"/>
        <w:gridCol w:w="1294"/>
        <w:gridCol w:w="1301"/>
      </w:tblGrid>
      <w:tr>
        <w:trPr>
          <w:trHeight w:val="345" w:hRule="atLeast"/>
        </w:trPr>
        <w:tc>
          <w:tcPr>
            <w:tcW w:w="42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дикаторы изменений в жизни</w:t>
            </w:r>
          </w:p>
        </w:tc>
        <w:tc>
          <w:tcPr>
            <w:tcW w:w="49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w:t>
            </w:r>
          </w:p>
        </w:tc>
        <w:tc>
          <w:tcPr>
            <w:tcW w:w="25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средних оценок</w:t>
            </w:r>
          </w:p>
        </w:tc>
      </w:tr>
      <w:tr>
        <w:trPr>
          <w:trHeight w:val="64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6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прошлое</w:t>
            </w:r>
            <w:r>
              <w:rPr/>
              <w:t xml:space="preserve"> </w:t>
            </w:r>
            <w:r>
              <w:rPr>
                <w:sz w:val="19"/>
                <w:szCs w:val="19"/>
              </w:rPr>
              <w:t>(N=192)</w:t>
            </w:r>
            <w:r>
              <w:rPr/>
              <w:t xml:space="preserve"> </w:t>
            </w:r>
          </w:p>
        </w:tc>
        <w:tc>
          <w:tcPr>
            <w:tcW w:w="1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настоящее</w:t>
            </w:r>
            <w:r>
              <w:rPr/>
              <w:t xml:space="preserve"> </w:t>
            </w:r>
            <w:r>
              <w:rPr>
                <w:sz w:val="19"/>
                <w:szCs w:val="19"/>
              </w:rPr>
              <w:t>(N=112)</w:t>
            </w:r>
            <w:r>
              <w:rPr/>
              <w:t xml:space="preserve"> </w:t>
            </w:r>
          </w:p>
        </w:tc>
        <w:tc>
          <w:tcPr>
            <w:tcW w:w="1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удущее (N = 146)</w:t>
            </w:r>
          </w:p>
        </w:tc>
        <w:tc>
          <w:tcPr>
            <w:tcW w:w="25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585" w:hRule="atLeast"/>
        </w:trPr>
        <w:tc>
          <w:tcPr>
            <w:tcW w:w="4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М = М(1) - М(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М = М(1)-М(3)</w:t>
            </w:r>
          </w:p>
        </w:tc>
      </w:tr>
      <w:tr>
        <w:trPr>
          <w:trHeight w:val="525" w:hRule="atLeast"/>
        </w:trPr>
        <w:tc>
          <w:tcPr>
            <w:tcW w:w="4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Изменение мнения о самом себе (о самой себе) (шкала 1 -&gt; 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 (*)</w:t>
            </w:r>
          </w:p>
        </w:tc>
      </w:tr>
      <w:tr>
        <w:trPr>
          <w:trHeight w:val="495" w:hRule="atLeast"/>
        </w:trPr>
        <w:tc>
          <w:tcPr>
            <w:tcW w:w="4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Изменение в социальном положении (шкала 1 -</w:t>
            </w:r>
            <w:r>
              <w:rPr/>
              <w:t xml:space="preserve"> </w:t>
            </w:r>
            <w:r>
              <w:rPr>
                <w:sz w:val="19"/>
                <w:szCs w:val="19"/>
              </w:rPr>
              <w:t>&gt; 4)</w:t>
            </w:r>
            <w:r>
              <w:rPr/>
              <w:t xml:space="preserve">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0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 (*)</w:t>
            </w:r>
          </w:p>
        </w:tc>
      </w:tr>
      <w:tr>
        <w:trPr>
          <w:trHeight w:val="495" w:hRule="atLeast"/>
        </w:trPr>
        <w:tc>
          <w:tcPr>
            <w:tcW w:w="4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Изменение в материальном положении (шкала 1 -&gt;</w:t>
            </w:r>
            <w:r>
              <w:rPr/>
              <w:t xml:space="preserve"> </w:t>
            </w:r>
            <w:r>
              <w:rPr>
                <w:sz w:val="19"/>
                <w:szCs w:val="19"/>
              </w:rPr>
              <w:t>4)</w:t>
            </w:r>
            <w:r>
              <w:rPr/>
              <w:t xml:space="preserve">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 (*)</w:t>
            </w:r>
          </w:p>
        </w:tc>
      </w:tr>
      <w:tr>
        <w:trPr>
          <w:trHeight w:val="495" w:hRule="atLeast"/>
        </w:trPr>
        <w:tc>
          <w:tcPr>
            <w:tcW w:w="4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зменение в привычках, образе жизни, семейных традициях (шкала 1 -&gt; 6)</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1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 (*)</w:t>
            </w:r>
          </w:p>
        </w:tc>
      </w:tr>
      <w:tr>
        <w:trPr>
          <w:trHeight w:val="495" w:hRule="atLeast"/>
        </w:trPr>
        <w:tc>
          <w:tcPr>
            <w:tcW w:w="4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зменение во взаимоотношениях с окружающими (шкала 1 -&gt; 6)</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 (*)</w:t>
            </w:r>
          </w:p>
        </w:tc>
      </w:tr>
      <w:tr>
        <w:trPr>
          <w:trHeight w:val="465" w:hRule="atLeast"/>
        </w:trPr>
        <w:tc>
          <w:tcPr>
            <w:tcW w:w="4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ла ли жизнь лучше или хуже? (шкала 1 -&gt; 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8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 (*)</w:t>
            </w:r>
          </w:p>
        </w:tc>
      </w:tr>
      <w:tr>
        <w:trPr>
          <w:trHeight w:val="540" w:hRule="atLeast"/>
        </w:trPr>
        <w:tc>
          <w:tcPr>
            <w:tcW w:w="4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Удалось ли найти место в сегодняшней жизни? (шкала 1 -&gt; 5</w:t>
            </w:r>
            <w:r>
              <w:rPr/>
              <w:t xml:space="preserve"> </w:t>
            </w:r>
            <w:r>
              <w:rPr>
                <w:sz w:val="19"/>
                <w:szCs w:val="19"/>
              </w:rPr>
              <w:t>)</w:t>
            </w:r>
            <w:r>
              <w:rPr/>
              <w:t xml:space="preserve">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8</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 (*)</w:t>
            </w:r>
          </w:p>
        </w:tc>
      </w:tr>
    </w:tbl>
    <w:p>
      <w:pPr>
        <w:pStyle w:val="Style15"/>
        <w:rPr/>
      </w:pPr>
      <w:r>
        <w:rPr/>
        <w:t>Примечание: * Р &lt; 0.001.</w:t>
      </w:r>
    </w:p>
    <w:p>
      <w:pPr>
        <w:pStyle w:val="Style15"/>
        <w:rPr/>
      </w:pPr>
      <w:r>
        <w:rPr/>
        <w:t>Значимых гендерных различий не наблюдается, за одним исключением: по сравнению с мужчинами женщины оценили прошлое выше по всем трем критериям.</w:t>
      </w:r>
    </w:p>
    <w:p>
      <w:pPr>
        <w:pStyle w:val="Style15"/>
        <w:rPr/>
      </w:pPr>
      <w:r>
        <w:rPr/>
        <w:t>Что же больше всего определяет позитивность или негативность аттитюдов ко времени?</w:t>
      </w:r>
    </w:p>
    <w:p>
      <w:pPr>
        <w:pStyle w:val="Style15"/>
        <w:rPr/>
      </w:pPr>
      <w:r>
        <w:rPr/>
        <w:t>Самой сильной детерминантой все-таки вновь оказался материальный фактор. Респонденты, имеющие среднедушевой доход свыше 1500 рублей в месяц, высокие баллы выставляли настоящему в ценностном отношении и возможности управления, но нейтрально характеризовали его в эмоциональном отношении. По всем трем критериям негативную оценку дали настоящему люди, имеющие доход на одного члена семьи в месяц 400 рублей и меньше. Такой же подход повторили группы преуспевших в результате реформы и потерпевших неудачу. Только положительные аттитюды преуспевших и негативные аттитюды потерпевших неудачу еще более усиливаются (см. табл. 6).</w:t>
      </w:r>
    </w:p>
    <w:p>
      <w:pPr>
        <w:pStyle w:val="Style15"/>
        <w:rPr/>
      </w:pPr>
      <w:r>
        <w:rPr/>
        <w:t>Следующим хорошо дифференцирующим фактором проявило себя наличие высокого или низкого самоуважения. Во второй группе аттитюды к настоящему были весьма негативными по всем трем критериям оценки, тогда как в первой они были нейтральными в эмоциональном отношении и позитивными по критериям ценности и личностного контроля. Выше мы уже показывали, что высокое самоуважение (позитивная самооценка, чувство собственного достоинства) подразумевает, очевидно, способность самоутверждаться и быть хозяином своей судьбы и времени, в то время как низкое самоуважение не может обеспечить самоутверждающего поведения. В период экономической реформы у тех, кто пережил неудачу, ухудшилось мнение о себе и, соответственно, понизилось самоуважение, а у тех, кто преуспел, повысилось и мнение о себе, и самоуважение.</w:t>
      </w:r>
    </w:p>
    <w:p>
      <w:pPr>
        <w:pStyle w:val="Style15"/>
        <w:rPr/>
      </w:pPr>
      <w:r>
        <w:rPr/>
        <w:t>Известно, что самоуважение выполняет функцию поддержания статуса, репутации личности. В этом смысле экономический кризис нанес большой удар по самоуважению людей. Так, по нашим данным, у 40.1% респондентов ухудшилось социальное положение, а у 54.3% за это время ухудшилось материальное положение.</w:t>
      </w:r>
    </w:p>
    <w:p>
      <w:pPr>
        <w:pStyle w:val="Style15"/>
        <w:rPr/>
      </w:pPr>
      <w:r>
        <w:rPr/>
        <w:t>Резко негативные аттитюды к настоящему по всем критериям обеспечивает пессимизм личности, ее склонность ожидать всегда худший сценарий развития событий. Оптимисты, наоборот, позитивно оценивают настоящее по критериям ценности и личностного контроля и негативно в эмоциональном отношении. Похожую модель оценок настоящего можно обнаружить в зависимости от диспозиционной надежды и интернального локуса контроля.</w:t>
      </w:r>
    </w:p>
    <w:p>
      <w:pPr>
        <w:pStyle w:val="Style15"/>
        <w:rPr/>
      </w:pPr>
      <w:r>
        <w:rPr/>
        <w:t>Заметим, что проанализированные факторы, хорошо дифференцирующие аттитюды к настоящему, практически мало влияют на оценку прошлого. Почти все противоположные группы (оптимисты и пессимисты, интерналы и экстерналы и др.) положительно оценивают прошлое по всем трем критериям.</w:t>
      </w:r>
    </w:p>
    <w:p>
      <w:pPr>
        <w:pStyle w:val="Style15"/>
        <w:rPr/>
      </w:pPr>
      <w:r>
        <w:rPr/>
        <w:t>Временная ориентация и изменения в жизни за последние 6 лет. Годы реформ внесли серьезные перемены в жизнь населения России. Так, по данным нашего исследования, 76.7% респондентов сообщили, что у них за эти годы изменилось в ту или иную сторону материальное положение, 63.2% отметили, что у них претерпело изменение социальное положение, 45.7% отказались от</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8. Стратегии совладания с экономической и социокультурной депривацией в зависимости от временной ориентации респондентов</w:t>
      </w:r>
    </w:p>
    <w:tbl>
      <w:tblPr>
        <w:tblW w:w="11715" w:type="dxa"/>
        <w:jc w:val="left"/>
        <w:tblInd w:w="-104" w:type="dxa"/>
        <w:tblLayout w:type="fixed"/>
        <w:tblCellMar>
          <w:top w:w="45" w:type="dxa"/>
          <w:left w:w="45" w:type="dxa"/>
          <w:bottom w:w="45" w:type="dxa"/>
          <w:right w:w="45" w:type="dxa"/>
        </w:tblCellMar>
      </w:tblPr>
      <w:tblGrid>
        <w:gridCol w:w="1585"/>
        <w:gridCol w:w="659"/>
        <w:gridCol w:w="659"/>
        <w:gridCol w:w="851"/>
        <w:gridCol w:w="851"/>
        <w:gridCol w:w="681"/>
        <w:gridCol w:w="681"/>
        <w:gridCol w:w="743"/>
        <w:gridCol w:w="743"/>
        <w:gridCol w:w="717"/>
        <w:gridCol w:w="717"/>
        <w:gridCol w:w="614"/>
        <w:gridCol w:w="659"/>
        <w:gridCol w:w="774"/>
        <w:gridCol w:w="781"/>
      </w:tblGrid>
      <w:tr>
        <w:trPr>
          <w:trHeight w:val="420" w:hRule="atLeast"/>
        </w:trPr>
        <w:tc>
          <w:tcPr>
            <w:tcW w:w="15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еменная ориентация на:</w:t>
            </w:r>
          </w:p>
        </w:tc>
        <w:tc>
          <w:tcPr>
            <w:tcW w:w="10130"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тратегии:</w:t>
            </w:r>
          </w:p>
        </w:tc>
      </w:tr>
      <w:tr>
        <w:trPr>
          <w:trHeight w:val="900" w:hRule="atLeast"/>
        </w:trPr>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страненного принятия ситуации (0)</w:t>
            </w:r>
          </w:p>
        </w:tc>
        <w:tc>
          <w:tcPr>
            <w:tcW w:w="1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ассивнойнадежды (0)</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ойкости и самообладания (0)</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иска социальной поддержки (0000)</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амовыживания (0)</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чностной адаптации (0)</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циональная когнитивная (000)</w:t>
            </w:r>
          </w:p>
        </w:tc>
      </w:tr>
      <w:tr>
        <w:trPr>
          <w:trHeight w:val="420" w:hRule="atLeast"/>
        </w:trPr>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r>
      <w:tr>
        <w:trPr>
          <w:trHeight w:val="345"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шлое (А)</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2</w:t>
            </w:r>
          </w:p>
        </w:tc>
      </w:tr>
      <w:tr>
        <w:trPr>
          <w:trHeight w:val="300"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тоящее (Б)</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5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4</w:t>
            </w:r>
          </w:p>
        </w:tc>
      </w:tr>
      <w:tr>
        <w:trPr>
          <w:trHeight w:val="330"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удущее (В)</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1.0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3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w:t>
            </w:r>
          </w:p>
        </w:tc>
      </w:tr>
      <w:tr>
        <w:trPr>
          <w:trHeight w:val="300"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А-Б</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0 (*)</w:t>
            </w:r>
          </w:p>
        </w:tc>
        <w:tc>
          <w:tcPr>
            <w:tcW w:w="1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 (**)</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1</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0</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 (****)</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 (*)</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 (****)</w:t>
            </w:r>
          </w:p>
        </w:tc>
      </w:tr>
      <w:tr>
        <w:trPr>
          <w:trHeight w:val="345"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их А-В</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8 (**)</w:t>
            </w:r>
          </w:p>
        </w:tc>
        <w:tc>
          <w:tcPr>
            <w:tcW w:w="1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1 (**)</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 (***)</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4</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9 (*)</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9</w:t>
            </w:r>
          </w:p>
        </w:tc>
      </w:tr>
      <w:tr>
        <w:trPr>
          <w:trHeight w:val="420" w:hRule="atLeast"/>
        </w:trPr>
        <w:tc>
          <w:tcPr>
            <w:tcW w:w="15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еменная ориентация на:</w:t>
            </w:r>
          </w:p>
        </w:tc>
        <w:tc>
          <w:tcPr>
            <w:tcW w:w="10130"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9"/>
                <w:szCs w:val="19"/>
              </w:rPr>
            </w:pPr>
            <w:r>
              <w:rPr>
                <w:sz w:val="19"/>
                <w:szCs w:val="19"/>
              </w:rPr>
              <w:t>Стратегии:</w:t>
            </w:r>
          </w:p>
        </w:tc>
      </w:tr>
      <w:tr>
        <w:trPr>
          <w:trHeight w:val="900" w:hRule="atLeast"/>
        </w:trPr>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зитивного мышления (0)</w:t>
            </w:r>
          </w:p>
        </w:tc>
        <w:tc>
          <w:tcPr>
            <w:tcW w:w="1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трибуции вины на себя и на других (0)</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збегания (0)</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привационной адаптации (0)</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смирения и бездействия</w:t>
            </w:r>
            <w:r>
              <w:rPr/>
              <w:t xml:space="preserve"> </w:t>
            </w:r>
            <w:r>
              <w:rPr>
                <w:sz w:val="19"/>
                <w:szCs w:val="19"/>
              </w:rPr>
              <w:t>(00)</w:t>
            </w:r>
            <w:r>
              <w:rPr/>
              <w:t xml:space="preserve"> </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сплодного мечтания (0)</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циональная поведенческая (00)</w:t>
            </w:r>
          </w:p>
        </w:tc>
      </w:tr>
      <w:tr>
        <w:trPr>
          <w:trHeight w:val="420" w:hRule="atLeast"/>
        </w:trPr>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O</w:t>
            </w:r>
          </w:p>
        </w:tc>
      </w:tr>
      <w:tr>
        <w:trPr>
          <w:trHeight w:val="330"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шлое (А)</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2</w:t>
            </w:r>
          </w:p>
        </w:tc>
      </w:tr>
      <w:tr>
        <w:trPr>
          <w:trHeight w:val="300"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тоящее (Б)</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1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5</w:t>
            </w:r>
          </w:p>
        </w:tc>
      </w:tr>
      <w:tr>
        <w:trPr>
          <w:trHeight w:val="330"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удущее (В)</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7</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w:t>
            </w:r>
          </w:p>
        </w:tc>
      </w:tr>
      <w:tr>
        <w:trPr>
          <w:trHeight w:val="300"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А-Б</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2</w:t>
            </w:r>
          </w:p>
        </w:tc>
        <w:tc>
          <w:tcPr>
            <w:tcW w:w="1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0 (**)</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0 (*)</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5 (*)</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7 (*)</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9 (*)</w:t>
            </w:r>
          </w:p>
        </w:tc>
      </w:tr>
      <w:tr>
        <w:trPr>
          <w:trHeight w:val="375" w:hRule="atLeast"/>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их А-В</w:t>
            </w:r>
          </w:p>
        </w:tc>
        <w:tc>
          <w:tcPr>
            <w:tcW w:w="1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6</w:t>
            </w:r>
          </w:p>
        </w:tc>
        <w:tc>
          <w:tcPr>
            <w:tcW w:w="1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3</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 (**)</w:t>
            </w:r>
          </w:p>
        </w:tc>
        <w:tc>
          <w:tcPr>
            <w:tcW w:w="1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 (*)</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 (***)</w:t>
            </w:r>
          </w:p>
        </w:tc>
        <w:tc>
          <w:tcPr>
            <w:tcW w:w="1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 (*)</w:t>
            </w:r>
          </w:p>
        </w:tc>
      </w:tr>
    </w:tbl>
    <w:p>
      <w:pPr>
        <w:pStyle w:val="Style15"/>
        <w:rPr/>
      </w:pPr>
      <w:r>
        <w:rPr/>
        <w:t>Примечание: 1. (0) Индекс: 2 -&gt; 6; (00) Индекс: 3 -&gt; 9; (000) Индекс: 4 -&gt; 12; (0000) Индекс: 8 -&gt; 24; * Р &lt; 0.001; ** Р &lt; 0.01; *** Р &lt; 0.05; **** Р &lt; 0.10.</w:t>
      </w:r>
    </w:p>
    <w:p>
      <w:pPr>
        <w:pStyle w:val="Style15"/>
        <w:rPr/>
      </w:pPr>
      <w:r>
        <w:rPr/>
        <w:t>прежних привычек, образа жизни, семейной традиции. Изменилось у значительной части людей даже их мнение о самих себе (37.9%). В этом разделе рассмотрим данные о том, как повлияли такие перемены на временную ориентацию (прошлое, настоящее и будущее).</w:t>
      </w:r>
    </w:p>
    <w:p>
      <w:pPr>
        <w:pStyle w:val="Style15"/>
        <w:rPr/>
      </w:pPr>
      <w:r>
        <w:rPr/>
        <w:t>Из табл. 7 видно, что позитивные перемены в социальном и материальном положении и связанное с этим улучшение самооценки респондента сильно влияют в первую очередь на ориентации на настоящее, а затем и будущее. Тесно связаны с ориентацией на настоящее сохранение привычек, семейной традиции и положительные перемены во взаимоотношениях с окружающими; то, что удалось найти место в сегодняшней жизни и то, что она изменилась к лучшему. Однако негативные перемены во всех указанных сферах прямо ориентируют респондентов на прошлое.</w:t>
      </w:r>
    </w:p>
    <w:p>
      <w:pPr>
        <w:pStyle w:val="Style15"/>
        <w:rPr/>
      </w:pPr>
      <w:r>
        <w:rPr/>
        <w:t>Стратегия совладания с экономической и социокультурной депривацией. Уже в процессе анализа детерминант временной перспективы и временной ориентации можно было увидеть, что уверенное планирование человеком своего будущего и его позитивные аттитюды к настоящему являются адаптивными, поскольку ориентация на настоящее и будущее означает, что здесь заложены ценности и возможности. Кроме того, выбор настоящего и будущего подразумевает и выбор тех проблем, которые локализованы последовательно на "горизонте" времени, и готовность личности решить эти проблемы. Ориентация же только на прошлое говорит о том, что ценности и возможности личности во многом остались позади и что у нее нет готовности решить проблемы настоящего и будущего.</w:t>
      </w:r>
    </w:p>
    <w:p>
      <w:pPr>
        <w:pStyle w:val="Style15"/>
        <w:rPr/>
      </w:pPr>
      <w:r>
        <w:rPr/>
        <w:t>Какие же стратегии совладания с материальными трудностями выбирают лица, ориентированные на разные временные зоны? Как видно из табл. 8, респонденты, ориентированные на настоящее, преимущественно выбирали следующие три стратегии: личностная адаптация; рациональная когнитивная; рациональная поведенческая. Таким образом, предпочтение настоящего времени свидетельствует, во-первых, о реализме выбора временной зоны, во-вторых, о готовности личности изменить в себе что-то, дабы справиться с ситуацией и, главное, рационально анализировать обстановку, строить планы для действия и пытаться предпринять шаги, которые реально способствуют совладанию с трудностями. Впрочем, ориентированные на будущее также выбирали стратегию личностной адаптации и</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9. Средние величины оценки своей жизни у респондентов с разной временной ориентацией</w:t>
      </w:r>
    </w:p>
    <w:tbl>
      <w:tblPr>
        <w:tblW w:w="11760" w:type="dxa"/>
        <w:jc w:val="left"/>
        <w:tblInd w:w="-104" w:type="dxa"/>
        <w:tblLayout w:type="fixed"/>
        <w:tblCellMar>
          <w:top w:w="45" w:type="dxa"/>
          <w:left w:w="45" w:type="dxa"/>
          <w:bottom w:w="45" w:type="dxa"/>
          <w:right w:w="45" w:type="dxa"/>
        </w:tblCellMar>
      </w:tblPr>
      <w:tblGrid>
        <w:gridCol w:w="3973"/>
        <w:gridCol w:w="828"/>
        <w:gridCol w:w="827"/>
        <w:gridCol w:w="827"/>
        <w:gridCol w:w="827"/>
        <w:gridCol w:w="827"/>
        <w:gridCol w:w="944"/>
        <w:gridCol w:w="1292"/>
        <w:gridCol w:w="1415"/>
      </w:tblGrid>
      <w:tr>
        <w:trPr>
          <w:trHeight w:val="465" w:hRule="atLeast"/>
        </w:trPr>
        <w:tc>
          <w:tcPr>
            <w:tcW w:w="3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дикаторы субъективного благополучия</w:t>
            </w:r>
          </w:p>
        </w:tc>
        <w:tc>
          <w:tcPr>
            <w:tcW w:w="508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ентация на:</w:t>
            </w:r>
          </w:p>
        </w:tc>
        <w:tc>
          <w:tcPr>
            <w:tcW w:w="270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сть средних оценок</w:t>
            </w:r>
          </w:p>
        </w:tc>
      </w:tr>
      <w:tr>
        <w:trPr>
          <w:trHeight w:val="690" w:hRule="atLeast"/>
        </w:trPr>
        <w:tc>
          <w:tcPr>
            <w:tcW w:w="3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шлое (N = 192)</w:t>
            </w:r>
          </w:p>
        </w:tc>
        <w:tc>
          <w:tcPr>
            <w:tcW w:w="1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настоящее</w:t>
            </w:r>
            <w:r>
              <w:rPr/>
              <w:t xml:space="preserve"> </w:t>
            </w:r>
            <w:r>
              <w:rPr>
                <w:sz w:val="19"/>
                <w:szCs w:val="19"/>
              </w:rPr>
              <w:t>(N=112)</w:t>
            </w:r>
            <w:r>
              <w:rPr/>
              <w:t xml:space="preserve"> </w:t>
            </w:r>
          </w:p>
        </w:tc>
        <w:tc>
          <w:tcPr>
            <w:tcW w:w="1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удущее (N = 146)</w:t>
            </w:r>
          </w:p>
        </w:tc>
        <w:tc>
          <w:tcPr>
            <w:tcW w:w="270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450" w:hRule="atLeast"/>
        </w:trPr>
        <w:tc>
          <w:tcPr>
            <w:tcW w:w="3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 (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ММ(1)-М(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М=М(1) - М(3)</w:t>
            </w:r>
          </w:p>
        </w:tc>
      </w:tr>
      <w:tr>
        <w:trPr>
          <w:trHeight w:val="615" w:hRule="atLeast"/>
        </w:trPr>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Настроение в последние дни (шкала 1 -</w:t>
            </w:r>
            <w:r>
              <w:rPr/>
              <w:t xml:space="preserve"> </w:t>
            </w:r>
            <w:r>
              <w:rPr>
                <w:sz w:val="19"/>
                <w:szCs w:val="19"/>
              </w:rPr>
              <w:t>&gt; 6)</w:t>
            </w:r>
            <w:r>
              <w:rPr/>
              <w:t xml:space="preserve">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4</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 (*)</w:t>
            </w:r>
          </w:p>
        </w:tc>
      </w:tr>
      <w:tr>
        <w:trPr>
          <w:trHeight w:val="585" w:hRule="atLeast"/>
        </w:trPr>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щущение счастья (шкала 1 -&gt; 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6</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6 (*)</w:t>
            </w:r>
          </w:p>
        </w:tc>
      </w:tr>
      <w:tr>
        <w:trPr>
          <w:trHeight w:val="585" w:hRule="atLeast"/>
        </w:trPr>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довлетворенность жизнью (шкала 1 -&gt; 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7</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9 (*)</w:t>
            </w:r>
          </w:p>
        </w:tc>
      </w:tr>
      <w:tr>
        <w:trPr>
          <w:trHeight w:val="585" w:hRule="atLeast"/>
        </w:trPr>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довлетворенность социальным положением (шкала 1 -&gt; 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9</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4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 (*)</w:t>
            </w:r>
          </w:p>
        </w:tc>
      </w:tr>
      <w:tr>
        <w:trPr>
          <w:trHeight w:val="585" w:hRule="atLeast"/>
        </w:trPr>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довлетворенность материальным положением (шкала 1 -&gt; 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7</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0 (*)</w:t>
            </w:r>
          </w:p>
        </w:tc>
      </w:tr>
      <w:tr>
        <w:trPr>
          <w:trHeight w:val="345" w:hRule="atLeast"/>
        </w:trPr>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увство усталости (шкала 1 -&gt; 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7</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4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 (*)</w:t>
            </w:r>
          </w:p>
        </w:tc>
      </w:tr>
      <w:tr>
        <w:trPr>
          <w:trHeight w:val="645" w:hRule="atLeast"/>
        </w:trPr>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увство отвергнутости, ненужности, забытости (шкала 1 -&gt; 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7</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 (*)</w:t>
            </w:r>
          </w:p>
        </w:tc>
      </w:tr>
    </w:tbl>
    <w:p>
      <w:pPr>
        <w:pStyle w:val="Style15"/>
        <w:rPr/>
      </w:pPr>
      <w:r>
        <w:rPr/>
        <w:t>Примечание: * Р &lt; 0.001.</w:t>
      </w:r>
    </w:p>
    <w:p>
      <w:pPr>
        <w:pStyle w:val="Style15"/>
        <w:rPr/>
      </w:pPr>
      <w:r>
        <w:rPr/>
        <w:t>рациональную поведенческую стратегию. То есть, размещая ценности и возможности в будущем, человек вновь проявляет желание справиться с проблемами путем изменения самого себя, предпринимая для этого вполне конкретные действия.</w:t>
      </w:r>
    </w:p>
    <w:p>
      <w:pPr>
        <w:pStyle w:val="Style15"/>
        <w:rPr/>
      </w:pPr>
      <w:r>
        <w:rPr/>
        <w:t>Респонденты, ориентированные на прошлое, наоборот, выбирали исключительно пассивные формы поведения: они отстранение принимают сложившуюся ситуацию, не в силах предпринять что-либо; в основном питают пассивную надежду, ожидая чуда или мечтая, что трудности сами исчезнут; переходят на самовыживание, производя все необходимое собственными силами; экономят изо всех сил; избегают общения с людьми, чтобы скрыть свои проблемы; смиряются, бездействуют. Таким образом, ориентация только на прошлое является дезадаптивной, непродуктивной ориентацией, исключающей рациональное и активное преодоление трудностей.</w:t>
      </w:r>
    </w:p>
    <w:p>
      <w:pPr>
        <w:pStyle w:val="Style15"/>
        <w:rPr/>
      </w:pPr>
      <w:r>
        <w:rPr/>
        <w:t>Временная ориентация и общая оценка жизни.</w:t>
      </w:r>
    </w:p>
    <w:p>
      <w:pPr>
        <w:pStyle w:val="Style15"/>
        <w:rPr/>
      </w:pPr>
      <w:r>
        <w:rPr/>
        <w:t>Как показывают наши данные (см. табл. 9), с ориентацией на прошлое связаны неудовлетворенность материальным и социальным положением, чувство усталости и своей ненужности, плохое настроение и неудовлетворенность жизнью, ощущение несчастья. У тех, кто направляет свои ресурсы на решение сегодняшних проблем и ориентирован на настоящее, наблюдается в целом хорошее настроение, удовлетворенность жизнью и даже некоторое ощущение счастья. Эта категория респондентов в общем удовлетворена своим материальным положением, у них меньше чувство усталости и они не ощущают себя отвергнутыми в обществе. Опрошенные, ориентированные на будущее, занимают по субъективному благополучию промежуточное положение. Их оценки своей жизни несколько хуже, чем у ориентированных на настоящее, но лучше, чем у ориентированных на прошлое.</w:t>
      </w:r>
    </w:p>
    <w:p>
      <w:pPr>
        <w:pStyle w:val="Style15"/>
        <w:rPr/>
      </w:pPr>
      <w:r>
        <w:rPr/>
        <w:t>ВЫВОДЫ</w:t>
      </w:r>
    </w:p>
    <w:p>
      <w:pPr>
        <w:pStyle w:val="Style15"/>
        <w:rPr/>
      </w:pPr>
      <w:r>
        <w:rPr/>
        <w:t>Исследование проведено в кризисные годы, когда течение времени объективно деформировано. Следствием такого "расстроенного времени" оказались, как показали наши данные, во-первых, сильное сокращение временной перспективы у большей части респондентов или полная ее неопределенность, во-вторых, значительная временная дезориентация людей (преимущественная ориентация на прошлое и неопределенность временной ориентации), в-третьих, восприятие настоящего исключительно в негативном свете.</w:t>
      </w:r>
    </w:p>
    <w:p>
      <w:pPr>
        <w:pStyle w:val="Style15"/>
        <w:rPr/>
      </w:pPr>
      <w:r>
        <w:rPr/>
        <w:t>Что же означают эти выводы? Первое. Значительная часть населения живет сегодняшним днем, не планирует свою жизнь на будущее, не ставит перед собой долгосрочные цели. Подобная жизненная стратегия непродуктивна и является тормозом для выхода из кризиса, потому что люди не связывают себя (или у них нет для этого возможностей) с созиданием, совершением значительных дел. Эта установка освобождает человека от каких-либо обязательств перед обществом. Он</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имеет чувства долга и ответственности перед кем бы то ни было. Социальная же жизнь без мотивации созидания, без обязательств, без чувства долга и ответственности будет продолжать деградировать. Исправить такую ситуацию можно будет лишь при условии, когда у людей появятся мотивация планировать свою жизнь, выбирать разные цели, стремиться что-то создавать. Условия эти связаны с созданием рабочих мест, с возможностью полноценно работать, строить, участвовать в разных важных проектах, и с улучшением уровня жизни людей.</w:t>
      </w:r>
    </w:p>
    <w:p>
      <w:pPr>
        <w:pStyle w:val="Style15"/>
        <w:rPr/>
      </w:pPr>
      <w:r>
        <w:rPr/>
        <w:t>Второе. Значительная часть наших респондентов поглощена прошлым или не имеет определенной временной ориентации. На фоне полного неприятия настоящего обращенность исключительно в прошлое, в сущности, является признаком упадка. Более здоровым, как показали исследования [29], было бы воспринимать и переживать прошлое, настоящее и будущее в их последовательности, непрерывности, взаимосвязи. Как прошлое, так и будущее должны быть интегрированы в настоящее. Ибо совершенно невозможно без опыта прошлого, без мотивании настоящего строить будущее. Самое же главное, временные зоны содержат: важнейшие социальные инварианты, обеспечивающие социальный порядок и устойчивость в обществе; правила, регулирующие, ограничивающие и стимулирующие поведение людей; ценности и результаты деятельности, служащие ориентиром и стимулом. Если же отбрасывается, дискредитируется одна из зон, то и остальные тоже опустошаются и дискредитируются. Восстановление здоровой, нормальной временной ориентации, когда соединены все зоны, хотя одна из них и доминирует, возможно по мере того, как будет восстанавливаться преемственность прошлого, настоящего и будущего, как будет создаваться новая самоотождествленность культуры и неразрывность биографии у каждого поколения. Кроме того, естественная, здоровая временная ориентация будет формироваться по мере возрождения экономики, которая обеспечивает не только материальное благополучие, но и поддерживает мотивацию, сомоуважение, благородство у людей.</w:t>
      </w:r>
    </w:p>
    <w:p>
      <w:pPr>
        <w:pStyle w:val="Style15"/>
        <w:rPr/>
      </w:pPr>
      <w:r>
        <w:rPr/>
        <w:t>Третье. "Настоящее" охарактеризовано, по нашим данным, как исключительно негативный процесс. Это результат не только экономического кризиса, который оказался следствием, с одной стороны, неумения ответить на вызов времени, а с другой, приверженностью к взрывным методам переустройства общества. Как совсем недавно писал Лотман, "русская культура осознает себя в категориях взрыва", призывая перейти от такого способа мышления к эволюционному сознанию [5, с. 269].</w:t>
      </w:r>
    </w:p>
    <w:p>
      <w:pPr>
        <w:pStyle w:val="Style15"/>
        <w:rPr/>
      </w:pPr>
      <w:r>
        <w:rPr/>
        <w:t>СПИСОК ЛИТЕРАТУРЫ</w:t>
      </w:r>
    </w:p>
    <w:p>
      <w:pPr>
        <w:pStyle w:val="Style15"/>
        <w:rPr/>
      </w:pPr>
      <w:r>
        <w:rPr/>
        <w:t>1. Борхес Х/Л. Новое опровержение времени // Соч. в 3-х тт. Рига: Полярис, 1994. Т. 2. С. 139-155.</w:t>
      </w:r>
    </w:p>
    <w:p>
      <w:pPr>
        <w:pStyle w:val="Style15"/>
        <w:rPr/>
      </w:pPr>
      <w:r>
        <w:rPr/>
        <w:t>2. Гадамар Х.-Г. Истина и метод: Основы философской герменевтики. М.: Прогресс, 1988.</w:t>
      </w:r>
    </w:p>
    <w:p>
      <w:pPr>
        <w:pStyle w:val="Style15"/>
        <w:rPr/>
      </w:pPr>
      <w:r>
        <w:rPr/>
        <w:t>3. Горький А.М. На дне // Полное собрание сочинений. М.: Наука, 1970. Т. 7. С. 107- 182.</w:t>
      </w:r>
    </w:p>
    <w:p>
      <w:pPr>
        <w:pStyle w:val="Style15"/>
        <w:rPr/>
      </w:pPr>
      <w:r>
        <w:rPr/>
        <w:t>4. Даль В.И. Толковый словарь живого великорусского языка. М.: ТЕРРА, 1995. Т. 1. С. 59.</w:t>
      </w:r>
    </w:p>
    <w:p>
      <w:pPr>
        <w:pStyle w:val="Style15"/>
        <w:rPr/>
      </w:pPr>
      <w:r>
        <w:rPr/>
        <w:t>5. Лотман Ю.М. Культура и взрыв. М.: Гнозис, 1992.</w:t>
      </w:r>
    </w:p>
    <w:p>
      <w:pPr>
        <w:pStyle w:val="Style15"/>
        <w:rPr/>
      </w:pPr>
      <w:r>
        <w:rPr/>
        <w:t>6. Маяковский В.В. Выволакивайте будущее! // Соч. в 3-х т. М.: Худож. лит., 1978. Т. 1. С. 41920.</w:t>
      </w:r>
    </w:p>
    <w:p>
      <w:pPr>
        <w:pStyle w:val="Style15"/>
        <w:rPr/>
      </w:pPr>
      <w:r>
        <w:rPr/>
        <w:t>7. Маяковский В.В. Баня // Соч. в 3-х т. М.: Худож. лит., 1978. Т. 3. С. 501-548.</w:t>
      </w:r>
    </w:p>
    <w:p>
      <w:pPr>
        <w:pStyle w:val="Style15"/>
        <w:rPr/>
      </w:pPr>
      <w:r>
        <w:rPr/>
        <w:t>8. Мерло-Понти М. Сам себя созидающий Бергсон // В защиту философии. М.: Изд- во гуманитарной литературы, 1996. С. 169-181.</w:t>
      </w:r>
    </w:p>
    <w:p>
      <w:pPr>
        <w:pStyle w:val="Style15"/>
        <w:rPr/>
      </w:pPr>
      <w:r>
        <w:rPr/>
        <w:t>9. Мониторинг общественного мнения: экономические и социальные перемены. 1999. Вып. 4.</w:t>
      </w:r>
    </w:p>
    <w:p>
      <w:pPr>
        <w:pStyle w:val="Style15"/>
        <w:rPr/>
      </w:pPr>
      <w:r>
        <w:rPr/>
        <w:t>10. Муздыбаев К. Локус контроля в исследованиях массовой коммуникации // Современные методы исследования средств массовой коммуникации. Таллин: ТГУ, 1983. С. 222-225.</w:t>
      </w:r>
    </w:p>
    <w:p>
      <w:pPr>
        <w:pStyle w:val="Style15"/>
        <w:rPr/>
      </w:pPr>
      <w:r>
        <w:rPr/>
        <w:t>11. Муздыбаев К. Феноменология надежды // Психол. журн. 1999. N3. С. 18-27.</w:t>
      </w:r>
    </w:p>
    <w:p>
      <w:pPr>
        <w:pStyle w:val="Style15"/>
        <w:rPr/>
      </w:pPr>
      <w:r>
        <w:rPr/>
        <w:t>12. Муздыбаев К. Измерение надежды // Психол. журн. 1999. N4. С. 26-35.</w:t>
      </w:r>
    </w:p>
    <w:p>
      <w:pPr>
        <w:pStyle w:val="Style15"/>
        <w:rPr/>
      </w:pPr>
      <w:r>
        <w:rPr/>
        <w:t>13. Муздыбаев К. Эгоизм личности // Психол. журн. 2000. N 2.</w:t>
      </w:r>
    </w:p>
    <w:p>
      <w:pPr>
        <w:pStyle w:val="Style15"/>
        <w:rPr/>
      </w:pPr>
      <w:r>
        <w:rPr/>
        <w:t>14. Тойнби А.Дж. Постижение истории. М.: Прогресс, 1991.</w:t>
      </w:r>
    </w:p>
    <w:p>
      <w:pPr>
        <w:pStyle w:val="Style15"/>
        <w:rPr/>
      </w:pPr>
      <w:r>
        <w:rPr/>
        <w:t>15. Уайтхед А.Н. Приключения идей // Избранные работы по философии. М.: Прогресс, 1990. С. 389-702.</w:t>
      </w:r>
    </w:p>
    <w:p>
      <w:pPr>
        <w:pStyle w:val="Style15"/>
        <w:rPr/>
      </w:pPr>
      <w:r>
        <w:rPr/>
        <w:t>16. Унамуно М. де. Сонет к детству // Избранное в 2-х т. М.: Худ. лит., 1981. Т. 1. С. 32-33.</w:t>
      </w:r>
    </w:p>
    <w:p>
      <w:pPr>
        <w:pStyle w:val="Style15"/>
        <w:rPr/>
      </w:pPr>
      <w:r>
        <w:rPr/>
        <w:t>17. Шекспир У. Гамлет // Полное собрание сочинений. СПб.: Издание Брокгауза- Ефрона, 1903. Т. 3. С.56-144.</w:t>
      </w:r>
    </w:p>
    <w:p>
      <w:pPr>
        <w:pStyle w:val="Style15"/>
        <w:rPr/>
      </w:pPr>
      <w:r>
        <w:rPr/>
        <w:t>18. Шпенглер О. Закат Европы. Очерки морфологии мировой истории. 1. Гештальт и действительность. М.: Мысль, 1993.</w:t>
      </w:r>
    </w:p>
    <w:p>
      <w:pPr>
        <w:pStyle w:val="Style15"/>
        <w:rPr/>
      </w:pPr>
      <w:r>
        <w:rPr/>
        <w:t>19. Штомпка П. Социология социальных изменений. М.: Аспект Пресс, 1996.</w:t>
      </w:r>
    </w:p>
    <w:p>
      <w:pPr>
        <w:pStyle w:val="Style15"/>
        <w:rPr/>
      </w:pPr>
      <w:r>
        <w:rPr/>
        <w:t>20. Ясперс К. Истоки истории и ее цель // Смысл и назначение истории. М</w:t>
      </w:r>
      <w:r>
        <w:rPr>
          <w:lang w:val="en-US"/>
        </w:rPr>
        <w:t xml:space="preserve">.: </w:t>
      </w:r>
      <w:r>
        <w:rPr/>
        <w:t>Политиздат</w:t>
      </w:r>
      <w:r>
        <w:rPr>
          <w:lang w:val="en-US"/>
        </w:rPr>
        <w:t xml:space="preserve">, 1991. </w:t>
      </w:r>
      <w:r>
        <w:rPr/>
        <w:t>С</w:t>
      </w:r>
      <w:r>
        <w:rPr>
          <w:lang w:val="en-US"/>
        </w:rPr>
        <w:t>. 27-286.</w:t>
      </w:r>
    </w:p>
    <w:p>
      <w:pPr>
        <w:pStyle w:val="Style15"/>
        <w:rPr/>
      </w:pPr>
      <w:r>
        <w:rPr>
          <w:lang w:val="en-US"/>
        </w:rPr>
        <w:t>21. Cottle T J. Perceiving Time. A Psychological Investigation with Men and Women. N. Y.: Wiley, 1976.</w:t>
      </w:r>
    </w:p>
    <w:p>
      <w:pPr>
        <w:pStyle w:val="Style15"/>
        <w:rPr>
          <w:lang w:val="en-US"/>
        </w:rPr>
      </w:pPr>
      <w:r>
        <w:rPr>
          <w:lang w:val="en-US"/>
        </w:rPr>
        <w:t>22. Bradley F.H. Appearance and Reality. L.: George Alien &amp; Unwin Ltd., 1925.</w:t>
      </w:r>
    </w:p>
    <w:p>
      <w:pPr>
        <w:pStyle w:val="Style15"/>
        <w:rPr>
          <w:lang w:val="en-US"/>
        </w:rPr>
      </w:pPr>
      <w:r>
        <w:rPr>
          <w:lang w:val="en-US"/>
        </w:rPr>
        <w:t>23. Frank L. Time Perspective // The J. of Soc. Philosophy. 1939. V. 4. P. 293-312.</w:t>
      </w:r>
    </w:p>
    <w:p>
      <w:pPr>
        <w:pStyle w:val="Style15"/>
        <w:rPr>
          <w:lang w:val="en-US"/>
        </w:rPr>
      </w:pPr>
      <w:r>
        <w:rPr>
          <w:lang w:val="en-US"/>
        </w:rPr>
        <w:t>24. Gurvitch G. The Spectrum of Time. Dordrecht: D. Re-idel Publishing Company, 1964.</w:t>
      </w:r>
    </w:p>
    <w:p>
      <w:pPr>
        <w:pStyle w:val="Style15"/>
        <w:rPr/>
      </w:pPr>
      <w:r>
        <w:rPr>
          <w:lang w:val="en-US"/>
        </w:rPr>
        <w:t xml:space="preserve">25. Hale C.S. Time Dimensions and the Subjective Experience of Time // J. of Humanistic Psychol. </w:t>
      </w:r>
      <w:r>
        <w:rPr/>
        <w:t>1993. V. 33. P.88-105.</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26. Kluckhohn F.R., Strodtbeck F.L. Variations in Value Orientations. Evanston, III: Row, Peterson and Company, 1961.</w:t>
      </w:r>
    </w:p>
    <w:p>
      <w:pPr>
        <w:pStyle w:val="Style15"/>
        <w:rPr>
          <w:lang w:val="en-US"/>
        </w:rPr>
      </w:pPr>
      <w:r>
        <w:rPr>
          <w:lang w:val="en-US"/>
        </w:rPr>
        <w:t>27. Lauer R.H. Temporal Man. The Meaning and Uses of Social Time. N. Y.: Praeger, 1981.</w:t>
      </w:r>
    </w:p>
    <w:p>
      <w:pPr>
        <w:pStyle w:val="Style15"/>
        <w:rPr/>
      </w:pPr>
      <w:r>
        <w:rPr>
          <w:lang w:val="en-US"/>
        </w:rPr>
        <w:t>28. LeBlanc A.F. Time Orientation and Time Estimation: A Function of Age // The J. of Genetic Psychol. 1969. V. 115. P.187-194.</w:t>
      </w:r>
    </w:p>
    <w:p>
      <w:pPr>
        <w:pStyle w:val="Style15"/>
        <w:rPr>
          <w:lang w:val="en-US"/>
        </w:rPr>
      </w:pPr>
      <w:r>
        <w:rPr>
          <w:lang w:val="en-US"/>
        </w:rPr>
        <w:t>29. Lens W., Moreas M.-A. Future Time Perspective: An Individual and a Societal Approach // Psychology of Future Orientation / Ed. Zaieski Z. Lublin: Towarzystowo Naukowe Kul, 1994. P. 23-38.</w:t>
      </w:r>
    </w:p>
    <w:p>
      <w:pPr>
        <w:pStyle w:val="Style15"/>
        <w:rPr>
          <w:lang w:val="en-US"/>
        </w:rPr>
      </w:pPr>
      <w:r>
        <w:rPr>
          <w:lang w:val="en-US"/>
        </w:rPr>
        <w:t>30. Leshan L.L. Time Orientation and Social Class // J. of Anorm. a. Soc. Psychol. 1952. V. 47. P. 589-592.</w:t>
      </w:r>
    </w:p>
    <w:p>
      <w:pPr>
        <w:pStyle w:val="Style15"/>
        <w:rPr/>
      </w:pPr>
      <w:r>
        <w:rPr>
          <w:lang w:val="en-US"/>
        </w:rPr>
        <w:t xml:space="preserve">31. Levin </w:t>
      </w:r>
      <w:r>
        <w:rPr/>
        <w:t>К</w:t>
      </w:r>
      <w:r>
        <w:rPr>
          <w:lang w:val="en-US"/>
        </w:rPr>
        <w:t>. Field Theory and Learning // Field Theory in Social Science. L.: Tavistock Publications, 1963. P. 60-86.</w:t>
      </w:r>
    </w:p>
    <w:p>
      <w:pPr>
        <w:pStyle w:val="Style15"/>
        <w:rPr>
          <w:lang w:val="en-US"/>
        </w:rPr>
      </w:pPr>
      <w:r>
        <w:rPr>
          <w:lang w:val="en-US"/>
        </w:rPr>
        <w:t>32. Mayntz R. Social Discontinuity // International Science Reviews. 1989. V. 14. N 1. P. 4-15.</w:t>
      </w:r>
    </w:p>
    <w:p>
      <w:pPr>
        <w:pStyle w:val="Style15"/>
        <w:rPr/>
      </w:pPr>
      <w:r>
        <w:rPr>
          <w:lang w:val="en-US"/>
        </w:rPr>
        <w:t>33. Nuttin J. Future Time Perspective and Motivation. Leu-ven: Leuven Univ. Press, 1985.</w:t>
      </w:r>
    </w:p>
    <w:p>
      <w:pPr>
        <w:pStyle w:val="Style15"/>
        <w:rPr>
          <w:lang w:val="en-US"/>
        </w:rPr>
      </w:pPr>
      <w:r>
        <w:rPr>
          <w:lang w:val="en-US"/>
        </w:rPr>
        <w:t>34. Platt J.J., Eisenman R. Internal-External Control of Reinforcement, Time Perspective, Adjustment and Anxiety// The J. of General Psychol. 1968. V. 79. P. 121-128.</w:t>
      </w:r>
    </w:p>
    <w:p>
      <w:pPr>
        <w:pStyle w:val="Style15"/>
        <w:rPr/>
      </w:pPr>
      <w:r>
        <w:rPr>
          <w:lang w:val="en-US"/>
        </w:rPr>
        <w:t xml:space="preserve">35. Rosenberg </w:t>
      </w:r>
      <w:r>
        <w:rPr/>
        <w:t>М</w:t>
      </w:r>
      <w:r>
        <w:rPr>
          <w:lang w:val="en-US"/>
        </w:rPr>
        <w:t>. Self-Esteem Scale // Measures of Social Psychological Attitudes / Ed. Robinson J.P., Shaver P.R. Ann Arbor: Institute for Social Research, 1972. P. 98-101.</w:t>
      </w:r>
    </w:p>
    <w:p>
      <w:pPr>
        <w:pStyle w:val="Style15"/>
        <w:rPr/>
      </w:pPr>
      <w:r>
        <w:rPr>
          <w:lang w:val="en-US"/>
        </w:rPr>
        <w:t>36. Rotter J.</w:t>
      </w:r>
      <w:r>
        <w:rPr/>
        <w:t>В</w:t>
      </w:r>
      <w:r>
        <w:rPr>
          <w:lang w:val="en-US"/>
        </w:rPr>
        <w:t>. Generalized Expectancies for Internal versus External Control of Reinforcement // Psychological Monographs. 1966. V. 80. P. 1-28.</w:t>
      </w:r>
    </w:p>
    <w:p>
      <w:pPr>
        <w:pStyle w:val="Style15"/>
        <w:rPr>
          <w:lang w:val="en-US"/>
        </w:rPr>
      </w:pPr>
      <w:r>
        <w:rPr>
          <w:lang w:val="en-US"/>
        </w:rPr>
        <w:t>37. Schneier M.F., Carver Ch.S. Optimism, Coping and Health: Assessment and Implications of Generalized Outcome Expectancies // Health Psychology. 1985. V. 4. P.219-247.</w:t>
      </w:r>
    </w:p>
    <w:p>
      <w:pPr>
        <w:pStyle w:val="Style15"/>
        <w:rPr/>
      </w:pPr>
      <w:r>
        <w:rPr>
          <w:lang w:val="en-US"/>
        </w:rPr>
        <w:t xml:space="preserve">38. Snyder C.R., Sympson S.C., Ybasco F.C., Borders T.F., Babyak </w:t>
      </w:r>
      <w:r>
        <w:rPr/>
        <w:t>М</w:t>
      </w:r>
      <w:r>
        <w:rPr>
          <w:lang w:val="en-US"/>
        </w:rPr>
        <w:t>.A., Higgins R.L. Development and Validation of the State Hope Scale // J. of Pers. and Soc. Psychology. 1996. V. 70. P. 321-335.</w:t>
      </w:r>
    </w:p>
    <w:p>
      <w:pPr>
        <w:pStyle w:val="Style15"/>
        <w:rPr/>
      </w:pPr>
      <w:r>
        <w:rPr>
          <w:lang w:val="en-US"/>
        </w:rPr>
        <w:t xml:space="preserve">39. Stein K.B., Sarbin Th.R., Kulik J.A. Future Time Perspective: Its Relation to the Socialization Process and the Delinquent Role // J. of Cons. a. Clin. </w:t>
      </w:r>
      <w:r>
        <w:rPr/>
        <w:t>Psychol. 1968. V. 32. P.257-264.</w:t>
      </w:r>
    </w:p>
    <w:p>
      <w:pPr>
        <w:pStyle w:val="Style15"/>
        <w:rPr/>
      </w:pPr>
      <w:r>
        <w:rPr>
          <w:lang w:val="en-US"/>
        </w:rPr>
        <w:t xml:space="preserve">40. de Volder </w:t>
      </w:r>
      <w:r>
        <w:rPr/>
        <w:t>М</w:t>
      </w:r>
      <w:r>
        <w:rPr>
          <w:lang w:val="en-US"/>
        </w:rPr>
        <w:t>. Time Orientation: A Review // Psychologica Belgica. 1979. V. 19. P. 61- 79.</w:t>
      </w:r>
    </w:p>
    <w:p>
      <w:pPr>
        <w:pStyle w:val="Style15"/>
        <w:rPr>
          <w:lang w:val="en-US"/>
        </w:rPr>
      </w:pPr>
      <w:r>
        <w:rPr>
          <w:lang w:val="en-US"/>
        </w:rPr>
        <w:t>EXPERIENCE OF TIME IN PERIOD OF CRISIS</w:t>
      </w:r>
    </w:p>
    <w:p>
      <w:pPr>
        <w:pStyle w:val="Style15"/>
        <w:rPr>
          <w:lang w:val="en-US"/>
        </w:rPr>
      </w:pPr>
      <w:r>
        <w:rPr>
          <w:lang w:val="en-US"/>
        </w:rPr>
        <w:t>K. Muzdybayev</w:t>
      </w:r>
    </w:p>
    <w:p>
      <w:pPr>
        <w:pStyle w:val="Style15"/>
        <w:rPr>
          <w:lang w:val="en-US"/>
        </w:rPr>
      </w:pPr>
      <w:r>
        <w:rPr>
          <w:lang w:val="en-US"/>
        </w:rPr>
        <w:t>Cand. sci. (psychology), lead. res. ass., IS RAS, St. Petersburg</w:t>
      </w:r>
    </w:p>
    <w:p>
      <w:pPr>
        <w:pStyle w:val="Style15"/>
        <w:rPr/>
      </w:pPr>
      <w:r>
        <w:rPr>
          <w:lang w:val="en-US"/>
        </w:rPr>
        <w:t>Time perspective, time orientation and attitudes towards past, present and future under economic crisis have been studied. The sample was 700 Ss presenting 7 social groups. The concept of "the zero time" is introduced. It was established that the majority of respondents have either very shortened time perspective or undetermined one. A lot of respondents also experience time disorientation expresseed in dominant orientation on the past and uncertainty of time orientation. The Ss estimated the present as negative process and the past as positive one. Optimism, disposition hope, internal locus of control and high self- esteem significantly influence the distance time perspective and the choice of time orientation on the present and the future. The respondents oriented on the present and on the future choose mainly the effective strategies of coping with economic difficulties such as the personal adaptation, rational cognitive strategy and rational behavioral one. The respondents oriented on the past prefer ineffective passive strategies.</w:t>
      </w:r>
    </w:p>
    <w:p>
      <w:pPr>
        <w:pStyle w:val="Style15"/>
        <w:rPr/>
      </w:pPr>
      <w:r>
        <w:rPr>
          <w:lang w:val="en-US"/>
        </w:rPr>
        <w:t>Key words: time perspective, time orientation, attitudes towards past, present and future, the zero time, hope, expectation, locus of control, optimism and pessimism, self-esteem, egoism, strategies of coping with life problems.</w:t>
      </w:r>
    </w:p>
    <w:p>
      <w:pPr>
        <w:pStyle w:val="Style15"/>
        <w:jc w:val="right"/>
        <w:rPr/>
      </w:pPr>
      <w:r>
        <w:rPr/>
        <w:t>стр. 21</w:t>
      </w:r>
    </w:p>
    <w:p>
      <w:pPr>
        <w:pStyle w:val="Normal"/>
        <w:jc w:val="center"/>
        <w:rPr>
          <w:sz w:val="29"/>
          <w:szCs w:val="29"/>
        </w:rPr>
      </w:pPr>
      <w:r>
        <w:rPr>
          <w:sz w:val="29"/>
          <w:szCs w:val="29"/>
        </w:rPr>
        <w:t>Этнопсихология. ЭМОЦИОНАЛЬНОЕ СОСТОЯНИЕ РУССКИХ ВЫНУЖДЕННЫХ МИГРАНТОВ (1)</w:t>
      </w:r>
    </w:p>
    <w:p>
      <w:pPr>
        <w:pStyle w:val="Style15"/>
        <w:rPr/>
      </w:pPr>
      <w:r>
        <w:rPr/>
        <w:t>Автор: В.В. Гриценко, канд. истор. наук, доцент кафедры психологии филиала Саратовского гос. ун-та им. Н.Г. Чернышевского, Балашов</w:t>
      </w:r>
    </w:p>
    <w:p>
      <w:pPr>
        <w:pStyle w:val="Style15"/>
        <w:rPr/>
      </w:pPr>
      <w:r>
        <w:rPr/>
        <w:t>(c) 2000 г.</w:t>
      </w:r>
    </w:p>
    <w:p>
      <w:pPr>
        <w:pStyle w:val="Style15"/>
        <w:rPr/>
      </w:pPr>
      <w:r>
        <w:rPr/>
        <w:t>Приводятся основные результаты эмпирического исследования эмоциональной сферы русских переселенцев из стран ближнего зарубежья в Волгоградскую и Саратовскую области. Дан сравнительный анализ состояний фрустрации, тревожности, агрессивности представителей мигрирующего и местного населения исследуемых областей.</w:t>
      </w:r>
    </w:p>
    <w:p>
      <w:pPr>
        <w:pStyle w:val="Style15"/>
        <w:rPr/>
      </w:pPr>
      <w:r>
        <w:rPr/>
        <w:t>Ключевые слова: культурный шок, социальная фрустрированность, тревога, тревожность, агрессивность.</w:t>
      </w:r>
    </w:p>
    <w:p>
      <w:pPr>
        <w:pStyle w:val="Style15"/>
        <w:rPr/>
      </w:pPr>
      <w:r>
        <w:rPr/>
        <w:t>В кросскультурной психологии хорошо известно положение о том, что мигранты в результате географического передвижения при контакте с иной культурой испытывают глубокое психологическое потрясение, так называемый "культурный шок". Этот термин возник и традиционно применялся при изучении энтических миграций. Однако в последнее время его все чаще употребляют и при описании тех явлений, которые возникают в случае переселения представителей отдельных локальных культурных общностей того или иного народа, сформировавшихся в отрыве от основной этнической территории, в ее пределы. Исследователи, занимающиеся проблемами вынужденной миграции в России, фиксируют у русских переселенцев из бывших союзных республик при взаимодействии их с этнически родственным русским населением принимающих территорий проявление многих элементов культурного шока [7, 8, 13, 14]. Среди основных составляющих культурного шока, в частности, отмечаются: чувство неполноценности от неспособности "совладать" с новой и непредсказуемой средой; тревога, возникающая при осознании культурных различий; напряжение в результате усилий, необходимых для достижения психологической адаптации; другие чувства и эмоции, чаще всего имеющие отрицательный оттенок и свидетельствующие о наличии у иммигрантов эмоционального дискомфорта.</w:t>
      </w:r>
    </w:p>
    <w:p>
      <w:pPr>
        <w:pStyle w:val="Style15"/>
        <w:rPr/>
      </w:pPr>
      <w:r>
        <w:rPr/>
        <w:t>Цель нашей статьи - дать более подробный и глубокий анализ эмоционально- аффективной сферы вынужденных мигрантов в связи с их переездом в Россию. Переживаемые переселенцами эмоциональные состояния, их интенсивность, длительность, индивидуальные особенности эмоционального реагирования в условиях стрессовой ситуации могут служить важнейшими характеристиками адаптивных возможностей мигрантов, определять их поведенческую стратегию в новой социокультурной среде.</w:t>
      </w:r>
    </w:p>
    <w:p>
      <w:pPr>
        <w:pStyle w:val="Style15"/>
        <w:rPr/>
      </w:pPr>
      <w:r>
        <w:rPr/>
        <w:t>МЕТОДИКА</w:t>
      </w:r>
    </w:p>
    <w:p>
      <w:pPr>
        <w:pStyle w:val="Style15"/>
        <w:rPr/>
      </w:pPr>
      <w:r>
        <w:rPr/>
        <w:t>Данная статья основывается на эмпирических результатах полевых исследований в Волгоградской и Саратовской областях в 1997-1998 гг., полученных в ходе реализации индивидуального научно-исследовательского проекта "Чужие среди своих: проблемы адаптации русских вынужденных мигрантов и беженцев из стран ближнего зарубежья в России" (2). В исследовании приняли участие 120 русских вынужденных мигрантов из стран СНГ и Балтии, прибывшие на постоянное место жительства в Волгоградскую и Саратовскую области. В качестве контрольной группы выступили 120 местных жителей, уроженцев этих областей, выравненные с экспериментальной по основным социально-демографическим показателям: полу, возрасту, образованию, социально-профессиональному статусу, типу поселения и национальной принадлежности.</w:t>
      </w:r>
    </w:p>
    <w:p>
      <w:pPr>
        <w:pStyle w:val="Style15"/>
        <w:rPr/>
      </w:pPr>
      <w:r>
        <w:rPr/>
        <w:t>Изучение эмоционального состояния переселенцев осуществлялось методом интервью, а также с помощью ряда психодиагностических методик: шкалы "Уровень социальной фрустрированности", Теста Люшера, "Интегративного теста тревожности", Теста руки Вагнера.</w:t>
      </w:r>
    </w:p>
    <w:p>
      <w:pPr>
        <w:pStyle w:val="Style15"/>
        <w:rPr/>
      </w:pPr>
      <w:r>
        <w:rPr/>
        <w:t>Интервью включало вопросы, выясняющие общую оценку жизненной ситуации, поведенческие реакции на возможные конфликтные ситуации. Достоверность данных интервью определялась с помощью критерия согласия Пирсона (х2).</w:t>
      </w:r>
    </w:p>
    <w:p>
      <w:pPr>
        <w:pStyle w:val="Style15"/>
        <w:rPr/>
      </w:pPr>
      <w:r>
        <w:rPr/>
        <w:t>Психодиагностическая шкала "Уровень социальной фрустрированности" (УСФ) [4], предназначенная для субъективного личностного шкалирования, является инструментом упорядоченного и строго структурированного интервью с</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Работа осуществлялась при финансовой поддержке от "Программы мира и международного сотрудничества Фонда Джона Д. и Кэтрин Т. МакАртуров".</w:t>
      </w:r>
    </w:p>
    <w:p>
      <w:pPr>
        <w:pStyle w:val="Style15"/>
        <w:rPr>
          <w:sz w:val="19"/>
          <w:szCs w:val="19"/>
        </w:rPr>
      </w:pPr>
      <w:r>
        <w:rPr>
          <w:sz w:val="19"/>
          <w:szCs w:val="19"/>
        </w:rPr>
        <w:t>2 Более подробное изложение результатов данного исследования см.: Гриценко В.В. "Русские среди русских: проблемы адаптации вынужденных мигрантов и беженцев из стран ближнего зарубежья в России". М.: ИЭА РАН, 1999.</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ценочной системой, которая позволяет получить необходимую информацию об испытуемом, его социальном и семейном статусе, особенностях интерперсональных и производственных конфликтов и т.д. В основе методики лежит дифференцированная оценка уровня удовлетворенности - неудовлетворенности по 5 шкалам: взаимоотношения с родными и близкими, с ближайшим социальным окружением, социальный статус, социально-экономическое положение, здоровье и работоспособность. С учетом целей нашего исследования мы внесли небольшое изменение в данную методику: добавили в опросник для мигрантов субшкалу "Удовлетворенность взаимоотношениями с местным населением", а для местных жителей - "Удовлетворенность взаимоотношениями с приезжими", а, чтобы не нарушать количество субшкал в опроснике (по 4 в каждой шкале), объединили две субшкалы "Удовлетворенность взаимоотношениями с родителями" и "Удовлетворенность взаимоотношениями с родственниками" в одну.</w:t>
      </w:r>
    </w:p>
    <w:p>
      <w:pPr>
        <w:pStyle w:val="Style15"/>
        <w:rPr/>
      </w:pPr>
      <w:r>
        <w:rPr/>
        <w:t>По каждой субшкале определяется показатель уровня фрустрированности. Он может варьировать от 0 до 4 баллов. Каждой градации шкалы присваивается соответствующий балл: полностью удовлетворен - 0, скорее удовлетворен - 1, затрудняюсь ответить - 2, скорее неудовлетворен - 3, полностью неудовлетворен - 4. При использовании методики для выявления уровня фрустрированности у группы респондентов обработка результатов осуществляется следующим образом: 1) получаем раздельно произведения от умножения числа респондентов, выбравших ту или иную градацию шкалы, на балл, присвоенный данной шкале; 2) подсчитываем сумму этих произведений; 3) делим ее на общее число респондентов, оценивающих данную шкалу. Чтобы определить итоговый средний индекс уровня социальной фрустрированности, необходимо сложить показатели фрустрированности по всем шкалам и разделить сумму на число шкал (20). Выводы об уровне социальной фрустрированности делаются с учетом величины балла. Чем больше балл, тем выше уровень социальной фрустрированности:</w:t>
      </w:r>
    </w:p>
    <w:p>
      <w:pPr>
        <w:pStyle w:val="Style15"/>
        <w:rPr/>
      </w:pPr>
      <w:r>
        <w:rPr/>
        <w:t>3.5-4.0 балла - очень высокий уровень социальной фрустрированности;</w:t>
      </w:r>
    </w:p>
    <w:p>
      <w:pPr>
        <w:pStyle w:val="Style15"/>
        <w:rPr/>
      </w:pPr>
      <w:r>
        <w:rPr/>
        <w:t>3.0-3.4 - повышенной уровень социальной фрустрированности;</w:t>
      </w:r>
    </w:p>
    <w:p>
      <w:pPr>
        <w:pStyle w:val="Style15"/>
        <w:rPr/>
      </w:pPr>
      <w:r>
        <w:rPr/>
        <w:t>2.5-2.9 - умеренный уровень фрустрированности;</w:t>
      </w:r>
    </w:p>
    <w:p>
      <w:pPr>
        <w:pStyle w:val="Style15"/>
        <w:rPr/>
      </w:pPr>
      <w:r>
        <w:rPr/>
        <w:t>2.0-2.4 - неопределенный уровень фрустрированности;</w:t>
      </w:r>
    </w:p>
    <w:p>
      <w:pPr>
        <w:pStyle w:val="Style15"/>
        <w:rPr/>
      </w:pPr>
      <w:r>
        <w:rPr/>
        <w:t>1.5-1.9 - пониженный уровень фрустрированности;</w:t>
      </w:r>
    </w:p>
    <w:p>
      <w:pPr>
        <w:pStyle w:val="Style15"/>
        <w:rPr/>
      </w:pPr>
      <w:r>
        <w:rPr/>
        <w:t>0.5-1.4 - очень низкий уровень фрустрированности;</w:t>
      </w:r>
    </w:p>
    <w:p>
      <w:pPr>
        <w:pStyle w:val="Style15"/>
        <w:rPr/>
      </w:pPr>
      <w:r>
        <w:rPr/>
        <w:t>0-0.4 - отсутствие (почти отсутствие) фрустрированности.</w:t>
      </w:r>
    </w:p>
    <w:p>
      <w:pPr>
        <w:pStyle w:val="Style15"/>
        <w:rPr/>
      </w:pPr>
      <w:r>
        <w:rPr/>
        <w:t>Достоверность результатов, полученных по методике УСФ, нами определялась с помощью критерия Фишера (3).</w:t>
      </w:r>
    </w:p>
    <w:p>
      <w:pPr>
        <w:pStyle w:val="Style15"/>
        <w:rPr/>
      </w:pPr>
      <w:r>
        <w:rPr/>
        <w:t>Методика "Интегративный тест тревожности" (ИТТ), разработанная в лаборатории психологии Санкт-Петербургского научно-исследовательского психоневрологического института им. В.М. Бехтерева [1], позволяет выявить уровень выраженности тревоги как ситуативной (реактивной) переменной и тревожности как личностно-типологической переменной. Кроме общей оценки выраженности тревоги-тревожности данный тест позволяет выделить 5 дополнительных субшкал: эмоционального дискомфорта, астенического и фобического компонентов тревоги, тревожной оценки перспектив и социальной защиты.</w:t>
      </w:r>
    </w:p>
    <w:p>
      <w:pPr>
        <w:pStyle w:val="Style15"/>
        <w:rPr/>
      </w:pPr>
      <w:r>
        <w:rPr/>
        <w:t>Методика представляет собой 15 утверждений, которые задаются от первого лица и звучат максимально кратко (например, "Я нахожусь в напряжении" или "Я быстро устаю"). Испытуемому предлагаются два варианта инструкции к шкалам ИТТ: первый ориентирует его на оценку себя сейчас, на текущий момент, сегодня, а второй - на оценку своего обычного состояния на протяжении относительно длительного времени, например, на протяжении последнего года. В методике используется четырехбалльная система градаций ответов, один из вариантов которой отражает отсутствие данного признака (оценивается как 0 баллов), два других связываются с признанием у себя различных промежуточных степеней представленности признака (оцениваются как 1 и 2 балла) и последний - как максимально мыслимая испытуемым степень его выраженности (3 балла). Таким образом, максимальное число "сырых" баллов, которое может набрать испытуемый, - 45. Для стандартизации результатов предусмотрен перевод "сырых" значений шкалы общей тревожности и вспомогательных шкал в значения, данные в стенах.</w:t>
      </w:r>
    </w:p>
    <w:p>
      <w:pPr>
        <w:pStyle w:val="Style15"/>
        <w:rPr/>
      </w:pPr>
      <w:r>
        <w:rPr/>
        <w:t>Пользуясь в основном процедурами стандартизованного самоотчета (тесты- опросники, шкалирование), мы понимали, что не гарантированы от получения фальсифицированной информации, обусловленной известной тенденцией испытуемых давать о себе социально одобряемую информацию. Поэтому, чтобы уменьшить влияние фактора социальной желательности, а значит, уменьшить вероятность испытуемых разгадать направленность тестирования, мы включили в арсенал психодиагностических средств нашего исследования проективные методики. С этой целью мы использовали хорошо известные в психодиагностической практике проективный Тест руки Вагнера для предсказания открытого агрессивного поведения и Цветовой тест Люшера для общей оценки эмоционального самочувствия испытуемых. Преимущество проективного метода заключается в том, что он "ориентирован на изучение неосознаваемых (или не вполне осознанных) форм мотивации и в этом своем качестве является едва ли не единственным собственно психологическим методом проникновения в наиболее интимную область человеческой психики" [12, с. 8].</w:t>
      </w:r>
    </w:p>
    <w:p>
      <w:pPr>
        <w:pStyle w:val="Style15"/>
        <w:rPr/>
      </w:pPr>
      <w:r>
        <w:rPr/>
        <w:t>Проективные методы обладали для нас еще одним привлекательным свойством: материал проективных тестов, как правило, представлен в виде рисунков, картин, фигур, пятен и т.п. Поэтому в ситуации продолжительного интервьюирования (в течение 2-2.5 ч) мы имели возможность чередовать их с большими блоками вербального материала, тем самым внося определенное разнообразие в монотонность процесса тестирования и предупреждая утомляемость исследуемого.</w:t>
      </w:r>
    </w:p>
    <w:p>
      <w:pPr>
        <w:pStyle w:val="Style15"/>
        <w:rPr/>
      </w:pPr>
      <w:r>
        <w:rPr/>
        <w:t>Итак, в соответствии с инструкцией применения Теста руки Вагнера [9] мы последовательно предъявляли респонденту 9 стандартных изображений кисти руки и одну пустую карточку (при показе которой необходимо было представить кисть руки) и предлагали ответить на вопрос о том, какое, по его мнению, действие выполняет нарисованная (в 10-й карточке - воображаемая) рука (или сказать, что способен выполнять человек с такой рукой). Каждый ответ обследуемого оценивался в один балл и относился к одной из 11 категорий: агрессивность, директивность, страх, эмоциональность, коммуникация, зависимость, демонстративность, ущербность, активная безличность, пассивная безличность и описание.</w:t>
      </w:r>
    </w:p>
    <w:p>
      <w:pPr>
        <w:pStyle w:val="Style15"/>
        <w:rPr/>
      </w:pPr>
      <w:r>
        <w:rPr/>
        <w:t>Исходя из нашей исследовательской задачи, мы использовали краткую форму обработки и интерпретации результатов теста. Она сводится к вычислению суммарного балла агрессивности, а также анализу процентного соотношения ответов по тем категориям теста, которые входят в формулу подсчета агрессивности. Суммарный балл агрессивности вычислялся путем вычитания суммы ответов, активно уменьшающих вероятность проявления агрессивных реакций (Эмоц. + Коммуник. + Страх + Завис.), из суммы "агрессивных" и "доминантных" ответов (Агр. + Дир.).</w:t>
      </w:r>
    </w:p>
    <w:p>
      <w:pPr>
        <w:pStyle w:val="Style15"/>
        <w:rPr/>
      </w:pPr>
      <w:r>
        <w:rPr/>
        <w:t>Достоверность различий средних значений определялась по t-критерию Стьюдента.</w:t>
      </w:r>
    </w:p>
    <w:p>
      <w:pPr>
        <w:pStyle w:val="Style15"/>
        <w:rPr/>
      </w:pPr>
      <w:r>
        <w:rPr/>
        <w:t>Суть методики Люшера сводится к тому, что обследуемый располагает в ряд в нисходящем порядке предпочтения (от цвета наиболее для него привлекательного до цвета наименее привлекательного) 8 цветов: синий, зеленый,</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Автор признателен доценту кафедры психологии БФ СГУ В.И. Щедрову за помощь в проведении математических вычислений, подтверждающих статистическую достоверность полученных результатов.</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асный, желтый, фиолетовый, коричневый, черный и серый [6, 10].</w:t>
      </w:r>
    </w:p>
    <w:p>
      <w:pPr>
        <w:pStyle w:val="Style15"/>
        <w:rPr/>
      </w:pPr>
      <w:r>
        <w:rPr/>
        <w:t>Психологическая интерпретация полученного ряда субъективного предпочтения цвета опирается, во-первых, на предположение о том, что каждому цвету присуще определенное символическое значение. Во-вторых, считается, что ряд цветового предпочтения отражает как устойчивые личностные характеристики человека, так и особенности его переживания актуальной ситуации.</w:t>
      </w:r>
    </w:p>
    <w:p>
      <w:pPr>
        <w:pStyle w:val="Style15"/>
        <w:rPr/>
      </w:pPr>
      <w:r>
        <w:rPr/>
        <w:t>Для того чтобы выяснить, существуют ли различия в выборе цветов, а следовательно, и в эмоциональном состоянии между переселенцами и коренными жителями Волгоградской и Саратовской областей, мы вычислили степень популярности каждого цвета среди мигрантов и местных жителей и на основе этого получили характерный ранговый ряд цветов для той и другой группы.</w:t>
      </w:r>
    </w:p>
    <w:p>
      <w:pPr>
        <w:pStyle w:val="Style15"/>
        <w:rPr/>
      </w:pPr>
      <w:r>
        <w:rPr/>
        <w:t>Степень популярности каждого цвета в группе определяется следующим образом. Подсчитывается, как часто испытуемыми цвет избирается на каждое из восьми мест. Для ранжирования каждому месту придают весовой коэффициент по нисходящей от 8 (1-е место) до 1 (8-е место). Затем частота выборов каждого цвета умножается на соответствующий коэффициент и полученные восемь произведений по каждому цвету суммируются. Полученная сумма отражает степень популярности цвета в группе. Суммы располагаются по нисходящей, т.е. им придаются порядковые номера, соответствующие рангу места в ряду. Так для каждой из обследованных групп получаем характерный ранговый ряд. Эти ранговые ряды говорят не о том, что наибольшее число обследуемых выбирает цвета в таком порядке (вполне возможен случай, когда ни один конкретный человек не выберет цвета в такой последовательности), а о том, что "в среднем" испытуемые выбирают именно так. Измерение взаимосвязи между ранговым рядом и принадлежностью к той или другой исследуемой группе осуществлялось при помощи коэффициента ранговой корреляции Спирмена rs. Достоверность различий положения каждого цвета в ранговых рядах определялась с помощью критерия согласия Пирсона (х2).</w:t>
      </w:r>
    </w:p>
    <w:p>
      <w:pPr>
        <w:pStyle w:val="Style15"/>
        <w:rPr/>
      </w:pPr>
      <w:r>
        <w:rPr/>
        <w:t>РЕЗУЛЬТАТЫ И ИХ ОБСУЖДЕНИЕ</w:t>
      </w:r>
    </w:p>
    <w:p>
      <w:pPr>
        <w:pStyle w:val="Style15"/>
        <w:rPr/>
      </w:pPr>
      <w:r>
        <w:rPr/>
        <w:t>Данные интервью свидетельствуют, что для большинства вынужденных мигрантов и беженцев из стран СНГ переезд в Волгоградскую и Саратовскую области сопровождался, как правило, лишением родных, друзей, статуса, профессии, потерей собственности, изменением качества жизни, кризисом жизненных ценностей и личностной идентичности. В результате на новом месте жительства исследуемые нами мигранты оказались в ситуациях невозможности достижения результата, необходимого для удовлетворения важнейших жизненных потребностей личности (фрустрирующих ситуациях или в ситуациях неопределенности и отсутствия информации).</w:t>
      </w:r>
    </w:p>
    <w:p>
      <w:pPr>
        <w:pStyle w:val="Style15"/>
        <w:rPr/>
      </w:pPr>
      <w:r>
        <w:rPr/>
        <w:t>Для уточнения этих результатов и более детального изучения социальных факторов, определяющих реальную жизненную ситуацию обследуемых мигрантов, рассмотрим результаты, полученные по методике УСФ. Прежде всего отметим, что итоговый индекс социальной фрустрированности, рассчитанный по методике УСФ, для группы мигрантов равен 3.07 ? 0.35 (для сравнения в группе коренных жителей он составил 2.85 ? 0.29), что свидетельствует о повышенном уровне социальной фрустрированности у переселенцев по сравнению с представителями местного населения. По отдельным шкалам полученные индексы социальной фрустрированности превосходят итоговый индекс. Так, довольно высокими они оказались в группе мигрантов по шкалам "Социальный статус" и "Здоровье и работоспособность": соответственно 3.46 ? 0.24 и 3.32 ? 0.26 (в группе коренных жителей - 2.81 ? 0.23 и 2.76 ? 0.16) и значительно высокими по шкале "Социально- экономическое положение": 3.69 ? 0.30 (у коренных жителей - 3.48 ? 0.35).</w:t>
      </w:r>
    </w:p>
    <w:p>
      <w:pPr>
        <w:pStyle w:val="Style15"/>
        <w:rPr/>
      </w:pPr>
      <w:r>
        <w:rPr/>
        <w:t>В массовых обследованиях также весьма показательным бывает процент лиц, выбравших тот или иной вариант ответа на конкретный пункт [2, с. 342]. В табл. 1 представлены данные о тех вынужденных переселенцах и коренных жителях, которые оценили степень своей неудовлетворенности социальными достижениями по всем 20 субшкалам как "скорее неудовлетворен" и "неудовлетворен полностью".</w:t>
      </w:r>
    </w:p>
    <w:p>
      <w:pPr>
        <w:pStyle w:val="Style15"/>
        <w:rPr/>
      </w:pPr>
      <w:r>
        <w:rPr/>
        <w:t>Как видно из данных табл. 1, наибольшую фрустрированность вызывают факторы, объединенные в группу "социально-экономическое положение", причем как в экспериментальной, так и контрольной группе испытуемых, что можно объяснить следующим образом. С одной стороны, разрушение хозяйственных связей, снижение производства, закрытие многих предприятий и учреждений, рост безработицы, инфляция и т.п. привели к ухудшению экономической ситуации в стране, в том числе и в исследуемых нами регионах, заметному объективному снижению материального уровня жизни многих слоев населения.</w:t>
      </w:r>
    </w:p>
    <w:p>
      <w:pPr>
        <w:pStyle w:val="Style15"/>
        <w:rPr/>
      </w:pPr>
      <w:r>
        <w:rPr/>
        <w:t>С другой стороны, в результате развала тоталитарного режима, расширения связей с внешним миром, либерализации сферы сознания и культурного производства актуализировалась вполне естественная потребность людей обустроить лучше собственную жизнь и жизнь своей семьи, существенно повысился уровень притязаний к материальному достатку. А это, в свою очередь, привело к субъективной неудовлетворенности имеющимся материальным положением. В пользу этого суждения говорит тот факт, что среди неудовлетворенных своим материальным положением были лица как с низким, так и со сравнительно высоким доходом. То есть это лишний раз подтверждает, что переживание фрустрации зависит в большей степени от осознания личностью недостигнутого, чем от реального положения вещей [2, с. 339].</w:t>
      </w:r>
    </w:p>
    <w:p>
      <w:pPr>
        <w:pStyle w:val="Style15"/>
        <w:rPr/>
      </w:pPr>
      <w:r>
        <w:rPr/>
        <w:t>Довольно высокие показатели неудовлетворенности, как абсолютные, так и относительные, получены у вынужденных мигрантов по сравнению с местными жителями по шкалам "Социальный статус" и "Здоровье и работоспособность". Наибольшую неудовлетворенность по шкале</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Неудовлетворенность социальными достижениями в основных аспектах жизнедеятельности (в %)</w:t>
      </w:r>
    </w:p>
    <w:tbl>
      <w:tblPr>
        <w:tblW w:w="11835" w:type="dxa"/>
        <w:jc w:val="left"/>
        <w:tblInd w:w="-104" w:type="dxa"/>
        <w:tblLayout w:type="fixed"/>
        <w:tblCellMar>
          <w:top w:w="45" w:type="dxa"/>
          <w:left w:w="45" w:type="dxa"/>
          <w:bottom w:w="45" w:type="dxa"/>
          <w:right w:w="45" w:type="dxa"/>
        </w:tblCellMar>
      </w:tblPr>
      <w:tblGrid>
        <w:gridCol w:w="5675"/>
        <w:gridCol w:w="2959"/>
        <w:gridCol w:w="3201"/>
      </w:tblGrid>
      <w:tr>
        <w:trPr>
          <w:trHeight w:val="42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калы</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гранты</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ренные жители</w:t>
            </w:r>
          </w:p>
        </w:tc>
      </w:tr>
      <w:tr>
        <w:trPr>
          <w:trHeight w:val="345" w:hRule="atLeast"/>
        </w:trPr>
        <w:tc>
          <w:tcPr>
            <w:tcW w:w="11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 Взаимоотношения с родными и близкими</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С женой (мужем)</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5</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 2 (**)</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С родителями и родственникам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0</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0 (**)</w:t>
            </w:r>
          </w:p>
        </w:tc>
      </w:tr>
      <w:tr>
        <w:trPr>
          <w:trHeight w:val="30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С детьм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8 (***)</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 С друзьям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2</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3 (**)</w:t>
            </w:r>
          </w:p>
        </w:tc>
      </w:tr>
      <w:tr>
        <w:trPr>
          <w:trHeight w:val="330" w:hRule="atLeast"/>
        </w:trPr>
        <w:tc>
          <w:tcPr>
            <w:tcW w:w="11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I. Взаимоотношения с ближайшим социальным окружением</w:t>
            </w:r>
          </w:p>
        </w:tc>
      </w:tr>
      <w:tr>
        <w:trPr>
          <w:trHeight w:val="30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 С противоположным полом</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3 (***)</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 С коллегами по работе</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3</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5 (*)</w:t>
            </w:r>
          </w:p>
        </w:tc>
      </w:tr>
      <w:tr>
        <w:trPr>
          <w:trHeight w:val="30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 С начальством</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6</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6</w:t>
            </w:r>
          </w:p>
        </w:tc>
      </w:tr>
      <w:tr>
        <w:trPr>
          <w:trHeight w:val="345"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 С приезжим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8 (**)</w:t>
            </w:r>
          </w:p>
        </w:tc>
      </w:tr>
      <w:tr>
        <w:trPr>
          <w:trHeight w:val="285"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 местными жителям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7</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r>
        <w:trPr>
          <w:trHeight w:val="345" w:hRule="atLeast"/>
        </w:trPr>
        <w:tc>
          <w:tcPr>
            <w:tcW w:w="11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II. Социальный статус</w:t>
            </w:r>
          </w:p>
        </w:tc>
      </w:tr>
      <w:tr>
        <w:trPr>
          <w:trHeight w:val="30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удовлетворенность:</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 Своим образованием</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0</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8</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 Уровнем профессиональной подготовк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2</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7 (**)</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 Сферой профессиональной деятельност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3</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 2 (**)</w:t>
            </w:r>
          </w:p>
        </w:tc>
      </w:tr>
      <w:tr>
        <w:trPr>
          <w:trHeight w:val="30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 Работой в целом</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3</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0 (**)</w:t>
            </w:r>
          </w:p>
        </w:tc>
      </w:tr>
      <w:tr>
        <w:trPr>
          <w:trHeight w:val="330" w:hRule="atLeast"/>
        </w:trPr>
        <w:tc>
          <w:tcPr>
            <w:tcW w:w="11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IV</w:t>
            </w:r>
            <w:r>
              <w:rPr/>
              <w:t xml:space="preserve"> </w:t>
            </w:r>
            <w:r>
              <w:rPr>
                <w:sz w:val="19"/>
                <w:szCs w:val="19"/>
              </w:rPr>
              <w:t>. Социально-экономическое положение</w:t>
            </w:r>
            <w:r>
              <w:rPr/>
              <w:t xml:space="preserve"> </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удовлетворенность:</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 Материальным положением</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1.7</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5.0</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 Жилищно-бытовыми условиям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2</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5</w:t>
            </w:r>
          </w:p>
        </w:tc>
      </w:tr>
      <w:tr>
        <w:trPr>
          <w:trHeight w:val="30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 Проведением свободного времен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3.3</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7</w:t>
            </w:r>
          </w:p>
        </w:tc>
      </w:tr>
      <w:tr>
        <w:trPr>
          <w:trHeight w:val="30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 Своим положением в обществе</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0</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2</w:t>
            </w:r>
          </w:p>
        </w:tc>
      </w:tr>
      <w:tr>
        <w:trPr>
          <w:trHeight w:val="330" w:hRule="atLeast"/>
        </w:trPr>
        <w:tc>
          <w:tcPr>
            <w:tcW w:w="11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V. Здоровье и работоспособность</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удовлетворенность:</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 Своим физическим состоянием</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0</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2</w:t>
            </w:r>
          </w:p>
        </w:tc>
      </w:tr>
      <w:tr>
        <w:trPr>
          <w:trHeight w:val="30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 Своим психоэмоциональным состоянием</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5.0</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5 (**)</w:t>
            </w:r>
          </w:p>
        </w:tc>
      </w:tr>
      <w:tr>
        <w:trPr>
          <w:trHeight w:val="33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 Своей работоспособностью</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8</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26.7</w:t>
            </w:r>
          </w:p>
        </w:tc>
      </w:tr>
      <w:tr>
        <w:trPr>
          <w:trHeight w:val="300" w:hRule="atLeast"/>
        </w:trPr>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 Своим образом жизни</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5</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7 (**)</w:t>
            </w:r>
          </w:p>
        </w:tc>
      </w:tr>
    </w:tbl>
    <w:p>
      <w:pPr>
        <w:pStyle w:val="Style15"/>
        <w:rPr/>
      </w:pPr>
      <w:r>
        <w:rPr/>
        <w:t>Примечание. * Достоверность различий при р &lt; 0.05, ** р &lt; 0.01, *** р &lt; 0.001.</w:t>
      </w:r>
    </w:p>
    <w:p>
      <w:pPr>
        <w:pStyle w:val="Style15"/>
        <w:rPr/>
      </w:pPr>
      <w:r>
        <w:rPr/>
        <w:t>"Социальный статус" получили факторы "неудовлетворенность сферой профессиональной деятельности" и "неудовлетворенность работой в целом". Эти факторы вызывают состояние фрустрации у 76 мигрантов (63.3%). Для сравнения отметим, что среди коренных жителей фрустрирующее влияние этих факторов отмечено лишь у 29 чел. (24.2%) и 42 чел. (35.0%). Данные различия еще раз подтверждают положение о том, что мигранты в сложившихся социально- экономических условиях в большей степени по сравнению с коренным населением поставлены перед необходимостью заниматься делом, обеспечивающим им существование, но не приносящим удовлетворения. В беседе с ними выяснялось, что почти каждый из неудовлетворенных своей работой и сферой профессиональной деятельности сменил бы их, если бы представилась такая возможность.</w:t>
      </w:r>
    </w:p>
    <w:p>
      <w:pPr>
        <w:pStyle w:val="Style15"/>
        <w:rPr/>
      </w:pPr>
      <w:r>
        <w:rPr/>
        <w:t>Как среди переселенцев, так и среди местных жителей довольно высока доля лиц, неудовлетворенных своим образованием: 54 чел. (45.0%) и 55 чел. (45.8%). Очевидно, новая социально-экономическая ситуация в российском обществе поставила многих людей перед необходимостью сменить сферу профессиональной деятельности, а в связи с этим возникли несоответствие и неудовлетворенность наличными знаниями, уровнем профессиональной подготовки и т.п.</w:t>
      </w:r>
    </w:p>
    <w:p>
      <w:pPr>
        <w:pStyle w:val="Style15"/>
        <w:rPr/>
      </w:pPr>
      <w:r>
        <w:rPr/>
        <w:t>У переселенцев значительную фрустрированность вызывают факторы физического (72 чел., или 60%) и психоэмоционального состояний</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78 чел., или 65%). На нашу просьбу конкретизировать ответы "частично" или "полностью неудовлетворен" своим состоянием (физическим, психоэмоциональным) мигранты давали ответы следующего содержания: "Чувствую какую-то непреходящую усталость", "Чувствую, что нет той физической активности и выносливости, которая была прежде", "Стал как-то быстро уставать", "Простудными болезнями стал часто болеть", "Не могу по ночам работать, как работал раньше" и т.п. Также звучали жалобы на отсутствие возможности и времени восстановить силы и еще на то, что затрачиваемые усилия не соответствуют полученному результату. Довольно часто мигранты объясняли свое состояние неуверенностью в завтрашнем дне, неопределенностью своего будущего и своих детей.</w:t>
      </w:r>
    </w:p>
    <w:p>
      <w:pPr>
        <w:pStyle w:val="Style15"/>
        <w:rPr/>
      </w:pPr>
      <w:r>
        <w:rPr/>
        <w:t>То есть, с одной стороны, мигранты прилагают все имеющиеся у них физические, умственные и духовные усилия, чтобы обеспечить адекватную условиям окружающей действительности регуляцию поведения, деятельности. А поэтому подобное активное взаимодействие мигрантов с новой социальной средой, безусловно, требует больших "энергетических" затрат, что объективно сказывается на их физическом здоровье. А с другой стороны, не исключено субъективное отношение к своему физическому самочувствию, вызванное высоким уровнем притязаний к физическому здоровью, стремлением к успеху без учета необходимых для этого сил, возможностей и времени. Фрустрированность физическим и психоэмоциональным состоянием, судя по ответам респондентов, очень тесно связана с негативной эмоциональной оценкой успешности реализации своих жизненных перспектив и образа жизни.</w:t>
      </w:r>
    </w:p>
    <w:p>
      <w:pPr>
        <w:pStyle w:val="Style15"/>
        <w:rPr/>
      </w:pPr>
      <w:r>
        <w:rPr/>
        <w:t>В то же время, несмотря на статистически значимые различия (по сравнению с местным населением) практически по всем субшкалам, отражающим отношения с родными, близкими, с ближайшим социальным окружением, межличностные отношения в целом и по отдельным шкалам (за исключением "Взаимоотношения с родителями и родственниками" и "Взаимоотношения с местными жителями") можно оценивать как преимущественно удовлетворительные (индексы социальной фрустрированности ни по одной из этих субшкал не превышают умеренного уровня фрустрированности). Названные межличностные аспекты представлялись переселенцам на фоне блокирования базовых потребностей (в пище, жилье, безопасности, уверенности в завтрашнем дне и др.) менее значимыми и часто производными от решения профессионально-статусных и материальных проблем.</w:t>
      </w:r>
    </w:p>
    <w:p>
      <w:pPr>
        <w:pStyle w:val="Style15"/>
        <w:rPr/>
      </w:pPr>
      <w:r>
        <w:rPr/>
        <w:t>Таким образом, мы обнаружили у беженцев и вынужденных переселенцев повышенный итоговый индекс социальной фрустрированности, а также довольно высокие показатели неудовлетворенности по многим шкалам и субшкалам, превышающие аналогичные данные у коренных жителей. Неудовлетворенность положением личности в социально заданных иерархиях достижений накапливается и образует постоянный фон ее эмоционального напряжения. В подобного рода ситуациях, как правило, возникают отрицательные эмоциональные состояния, протекающие в форме эмоционального или информационного стресса. Традиционно в развитии стресса выделяют три этапа. Первый - реакция тревоги - в определенный момент может играть положительную роль, активизируя механизмы психологической защиты и приспособительного поведения на основе поиска эффективных стратегий преодоления (избегания) фрустрирующих факторов. В случае если испытываемое эмоциональное состояние (тревога) соотносится с тревожностью как свойством личности, этот "тандем" способен существенно усилить отрицательные эмоционально-аффективные реакции в ответ на фрустрацию или стресс, что может иметь определяющее значение для нарушений психической адаптации, возникновения нервно-психических и психосоматических расстройств [1,2].</w:t>
      </w:r>
    </w:p>
    <w:p>
      <w:pPr>
        <w:pStyle w:val="Style15"/>
        <w:rPr/>
      </w:pPr>
      <w:r>
        <w:rPr/>
        <w:t>Именно потому, что тревога и тревожность являются важной характеристикой эмоционального проявления социально-стрессовой реакции, своеобразным эмоциональным эквивалентом нарушения психической адаптации, обратимся к данным ИТТ о степени выраженности личностной и реактивной тревожности у наших испытуемых.</w:t>
      </w:r>
    </w:p>
    <w:p>
      <w:pPr>
        <w:pStyle w:val="Style15"/>
        <w:rPr/>
      </w:pPr>
      <w:r>
        <w:rPr/>
        <w:t>Используя методику ИТТ, мы получили высокие уровни тревожности в обеих исследуемых выборках. Так, из 120 обследованных коренных жителей высокий уровень личностной тревожности обнаружен у 57 чел. (47.5%), реактивной - у 27 чел. (22.5%), а из 120 мигрантов - соответственно у 76 чел. (63.3%) и у 44 чел. (36.7%). Средний балл тревожности, полученный для группы коренных жителей, равен 19.28 ? 7.02, для группы мигрантов - 20.7 ? 5.43. По сравнению со средним баллом, полученным автором данной методики для нормативной группы из здоровых людей (11.91 ? 4.58), наши результаты свидетельствуют о более высоких среднегрупповых показателях [1, с. 5]. Анализ факторной структуры тревожности выявил, что феномен личностной и реактивной тревожности у мигрантов больше всего определяется уровнем тревожной оценки перспектив и эмоциональным дискомфортом. Это значит, что в картине эмоционального фона с пиком по шкале "Оценка перспектив" у переселенцев преобладает общая озабоченность будущим на фоне повышенной эмоциональной чувствительности, неудовлетворенности жизненной ситуацией, эмоциональной напряженности, возможно,</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лементов ажитации (сильного волнения, возбужденного состояния). У коренных жителей в феномене личностной и реактивной тревожности так же, как и у мигрантов, на первое место выдвигается фактор тревожной оценки перспектив, а на второе - "астенический компонент тревожности", что свидетельствует о преобладании в структуре тревожности проекции страхов не на текущее положение дел, а на будущее - на фоне сниженной эмоциональности, усталости, вялости и пассивности, быстрой утомляемости и т.п.</w:t>
      </w:r>
    </w:p>
    <w:p>
      <w:pPr>
        <w:pStyle w:val="Style15"/>
        <w:rPr/>
      </w:pPr>
      <w:r>
        <w:rPr/>
        <w:t>Известно, что важным механизмом реалистического решения стрессовой, фрустрирующей ситуации и одновременно основой межличностной и межгрупповой толерантности является терпение [3]. Представленные на рисунке данные об оценке жизненной ситуации, полученные в процессе интервьюирования старожильческого населения Волгоградской и Саратовской областей и переселенцев, вынужденно мигрирующих на их территорию, показывают, что у последних этот механизм несколько снижен. (Достоверность различий: р &lt;(=) 0.05 по критерию х2.)</w:t>
      </w:r>
    </w:p>
    <w:p>
      <w:pPr>
        <w:pStyle w:val="Style15"/>
        <w:rPr/>
      </w:pPr>
      <w:r>
        <w:rPr/>
        <w:t>Больше четверти опрошенных переселенцев (32 чел., или 26.6%) считает, что "терпеть наше бедственное положение далее невозможно", в то время как среди коренных жителей на пределе своих возможностей видит себя только каждый шестой (19 чел., или 15.8%).</w:t>
      </w:r>
    </w:p>
    <w:p>
      <w:pPr>
        <w:pStyle w:val="Style15"/>
        <w:rPr/>
      </w:pPr>
      <w:r>
        <w:rPr/>
        <w:t>С утверждением "жить трудно, но терпеть можно" согласны 60 (50.0%) беженцев и вынужденных переселенцев, но не безоговорочно. Из них третья часть (20 чел., или 16.7%) переселенцев, которые, в общем-то имея терпеливо-оптимистичный взгляд на жизнь, не соглашается с такой несколько пассивно-смиренной оценкой терпения. Для них характерны высказывания типа: "Терпеть можно, но нужно ли?", "Терпеть можно, но ради чего, есть ли целесообразность в таком смиренном терпении?", "Терпеть можно, но надо что-то делать, чтобы изменить наше бедственное положение", "Терпеть можно, но не пора ли нам (властям, правительству) подумать и разобраться, кто виноват в таком нищенском существовании народа (страны?)". Среди коренных жителей терпеливо-оптимистическую оценку жизненной ситуации ("жить трудно, но терпеть можно") высказали 78 чел. (65%).</w:t>
      </w:r>
    </w:p>
    <w:p>
      <w:pPr>
        <w:pStyle w:val="Style15"/>
        <w:rPr/>
      </w:pPr>
      <w:r>
        <w:rPr/>
        <w:t>Невелика доля лиц, оценивающих жизнь весьма оптимистично ("все не так плохо, и можно жить"), как среди переселенцев (20 чел., или 16.7%), так и среди коренных жителей (15 чел., или 12.5%).</w:t>
      </w:r>
    </w:p>
    <w:p>
      <w:pPr>
        <w:pStyle w:val="Style15"/>
        <w:rPr/>
      </w:pPr>
      <w:r>
        <w:rPr/>
        <w:t>По результатам анализа общей оценки жизненной ситуации можно говорить о большем запасе терпения у коренных жителей исследуемых областей (по сравнению с беженцами и вынужденными мигрантами) как неагрессивном способе</w:t>
      </w:r>
    </w:p>
    <w:p>
      <w:pPr>
        <w:pStyle w:val="Style15"/>
        <w:rPr/>
      </w:pPr>
      <w:r>
        <w:rPr/>
        <w:drawing>
          <wp:inline distT="0" distB="0" distL="0" distR="0">
            <wp:extent cx="304165" cy="3041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Оценка жизненной ситуации.</w:t>
      </w:r>
    </w:p>
    <w:p>
      <w:pPr>
        <w:pStyle w:val="Style15"/>
        <w:rPr/>
      </w:pPr>
      <w:r>
        <w:rPr/>
        <w:t>Примечание. Не отражены те, кто затруднился ответить; в каждой исследуемой группе они составили по 6.7% (по 8 чел.).</w:t>
      </w:r>
    </w:p>
    <w:p>
      <w:pPr>
        <w:pStyle w:val="Style15"/>
        <w:rPr/>
      </w:pPr>
      <w:r>
        <w:rPr/>
        <w:t>решения стрессовой ситуации. Полученные данные свидетельствуют, вероятно, о различных возможностях и способах психологической адаптации в критических социальных ситуациях между представителями местного и мигрирующего населения.</w:t>
      </w:r>
    </w:p>
    <w:p>
      <w:pPr>
        <w:pStyle w:val="Style15"/>
        <w:rPr/>
      </w:pPr>
      <w:r>
        <w:rPr/>
        <w:t>Итак, у мигрантов получен более высокий уровень социальной фрустрированности, личностной и ситуативной тревожности и более низкий запас терпеливого отношения к сложившейся обстановке. Правомерны вопросы: какие же выходы может найти эмоциональное напряжение? Какова вероятность того, что эмоциональная разрядка пойдет в сферу межгрупповых отношений по пути агрессивных, враждебных действий к членам "другой" группы или по пути конструктивного преодоления проблемных ситуаций? Попытаемся ответить на поставленные вопросы, проанализировав реакции представителей исследуемых нами групп на возможные конфликтные ситуации, которые вслед за энтосоциологами и этнопсихологами Института этнологии и антропологии РАН мы использовали в своем исследовании для оценки общей социальной толерантности [5]. Ответы на "закрытый" вопрос "Если кто-то ведет себя агрессивно по отношению к вам, как вы обычно поступаете?" соответствовали следующим показателям: враждебная агрессия (прямая угроза жизни, например, применение оружия), подавленная или скрытая агрессия ("ухожу от конфликта, но не прощаю") и "норма возмездия" или ответная агрессия ("отвечаю тем же"). В качестве "противовеса" предлагались неагрессивные ответы: стремление "сгладить конфликт" или "пойти на односторонние уступки".</w:t>
      </w:r>
    </w:p>
    <w:p>
      <w:pPr>
        <w:pStyle w:val="Style15"/>
        <w:rPr/>
      </w:pPr>
      <w:r>
        <w:rPr/>
        <w:t>Полученные ответы на данный вопрос в группах постоянных жителей и перемещенных лиц отражены в табл. 2, в которой показано, что между ними существуют определенные различия (р &lt;(=) 0.01 по критерию х2).</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Поведенческие реакции вынужденных мигрантов и коренных жителей на возможные конфликтные ситуации</w:t>
      </w:r>
    </w:p>
    <w:tbl>
      <w:tblPr>
        <w:tblW w:w="5700" w:type="dxa"/>
        <w:jc w:val="left"/>
        <w:tblInd w:w="-104" w:type="dxa"/>
        <w:tblLayout w:type="fixed"/>
        <w:tblCellMar>
          <w:top w:w="45" w:type="dxa"/>
          <w:left w:w="45" w:type="dxa"/>
          <w:bottom w:w="45" w:type="dxa"/>
          <w:right w:w="45" w:type="dxa"/>
        </w:tblCellMar>
      </w:tblPr>
      <w:tblGrid>
        <w:gridCol w:w="2549"/>
        <w:gridCol w:w="800"/>
        <w:gridCol w:w="800"/>
        <w:gridCol w:w="800"/>
        <w:gridCol w:w="751"/>
      </w:tblGrid>
      <w:tr>
        <w:trPr>
          <w:trHeight w:val="660" w:hRule="atLeast"/>
        </w:trPr>
        <w:tc>
          <w:tcPr>
            <w:tcW w:w="25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арианты ответов</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гранты</w:t>
            </w:r>
          </w:p>
        </w:tc>
        <w:tc>
          <w:tcPr>
            <w:tcW w:w="15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ренные жители</w:t>
            </w:r>
          </w:p>
        </w:tc>
      </w:tr>
      <w:tr>
        <w:trPr>
          <w:trHeight w:val="660" w:hRule="atLeast"/>
        </w:trPr>
        <w:tc>
          <w:tcPr>
            <w:tcW w:w="25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л-во чел.</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л-во чел.</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r>
        <w:trPr>
          <w:trHeight w:val="585" w:hRule="atLeast"/>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ду на односторонние уступки"</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w:t>
            </w:r>
          </w:p>
        </w:tc>
      </w:tr>
      <w:tr>
        <w:trPr>
          <w:trHeight w:val="570" w:hRule="atLeast"/>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араюсь сгладить конфликт"</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8</w:t>
            </w:r>
          </w:p>
        </w:tc>
      </w:tr>
      <w:tr>
        <w:trPr>
          <w:trHeight w:val="570" w:hRule="atLeast"/>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хожу от конфликта, но не прощаю"</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0</w:t>
            </w:r>
          </w:p>
        </w:tc>
      </w:tr>
      <w:tr>
        <w:trPr>
          <w:trHeight w:val="285" w:hRule="atLeast"/>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вечаю тем же"</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7</w:t>
            </w:r>
          </w:p>
        </w:tc>
      </w:tr>
      <w:tr>
        <w:trPr>
          <w:trHeight w:val="375" w:hRule="atLeast"/>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именяю оружие"</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w:t>
            </w:r>
          </w:p>
        </w:tc>
      </w:tr>
    </w:tbl>
    <w:p>
      <w:pPr>
        <w:pStyle w:val="Style15"/>
        <w:rPr/>
      </w:pPr>
      <w:r>
        <w:rPr/>
        <w:t>Таблица 3. Средние показатели отдельных категорий Теста руки в группах вынужденных переселенцев и коренных жителей</w:t>
      </w:r>
    </w:p>
    <w:tbl>
      <w:tblPr>
        <w:tblW w:w="5745" w:type="dxa"/>
        <w:jc w:val="left"/>
        <w:tblInd w:w="-104" w:type="dxa"/>
        <w:tblLayout w:type="fixed"/>
        <w:tblCellMar>
          <w:top w:w="45" w:type="dxa"/>
          <w:left w:w="45" w:type="dxa"/>
          <w:bottom w:w="45" w:type="dxa"/>
          <w:right w:w="45" w:type="dxa"/>
        </w:tblCellMar>
      </w:tblPr>
      <w:tblGrid>
        <w:gridCol w:w="701"/>
        <w:gridCol w:w="2171"/>
        <w:gridCol w:w="1433"/>
        <w:gridCol w:w="1440"/>
      </w:tblGrid>
      <w:tr>
        <w:trPr>
          <w:trHeight w:val="66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 п/п</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атегории</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грант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ренные жители</w:t>
            </w:r>
          </w:p>
        </w:tc>
      </w:tr>
      <w:tr>
        <w:trPr>
          <w:trHeight w:val="34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грессивность</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2 +/- 0.4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0 +/- 0.37</w:t>
            </w:r>
          </w:p>
        </w:tc>
      </w:tr>
      <w:tr>
        <w:trPr>
          <w:trHeight w:val="33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ирективность</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9 +/-0.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2 +/- 0.24 (*)</w:t>
            </w:r>
          </w:p>
        </w:tc>
      </w:tr>
      <w:tr>
        <w:trPr>
          <w:trHeight w:val="33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ра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8 +/- 0.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3 +/- 0.34</w:t>
            </w:r>
          </w:p>
        </w:tc>
      </w:tr>
      <w:tr>
        <w:trPr>
          <w:trHeight w:val="57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ость (аффектаци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5 +/- 0.3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1 +/- 0.24 (*)</w:t>
            </w:r>
          </w:p>
        </w:tc>
      </w:tr>
      <w:tr>
        <w:trPr>
          <w:trHeight w:val="30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ммуникаци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2 +/- 0.4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3 +/- 0.41 (*)</w:t>
            </w:r>
          </w:p>
        </w:tc>
      </w:tr>
      <w:tr>
        <w:trPr>
          <w:trHeight w:val="30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висимость</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2 +/- 0.3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3 +/- 0.25</w:t>
            </w:r>
          </w:p>
        </w:tc>
      </w:tr>
      <w:tr>
        <w:trPr>
          <w:trHeight w:val="330" w:hRule="atLeast"/>
        </w:trPr>
        <w:tc>
          <w:tcPr>
            <w:tcW w:w="28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ее количество ответов</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05 +/- 1.6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09 +/- 0.94</w:t>
            </w:r>
          </w:p>
        </w:tc>
      </w:tr>
      <w:tr>
        <w:trPr>
          <w:trHeight w:val="615" w:hRule="atLeast"/>
        </w:trPr>
        <w:tc>
          <w:tcPr>
            <w:tcW w:w="28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уммарный балл агрессивности</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6 +/- 0.5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3 +/- 0.89</w:t>
            </w:r>
          </w:p>
        </w:tc>
      </w:tr>
    </w:tbl>
    <w:p>
      <w:pPr>
        <w:pStyle w:val="Style15"/>
        <w:rPr/>
      </w:pPr>
      <w:r>
        <w:rPr/>
        <w:t>Примечание. * Достоверность различий при р &lt; 0.05.</w:t>
      </w:r>
    </w:p>
    <w:p>
      <w:pPr>
        <w:pStyle w:val="Style15"/>
        <w:rPr/>
      </w:pPr>
      <w:r>
        <w:rPr/>
        <w:t>Вопреки ожиданиям мы не получили данных о более высоком уровне агрессивности среди мигрантов по сравнению с местным населением. Так, агрессивные ответы (враждебная, ответная и подавленная агрессия) и неагрессивные ("сгладить конфликт", "пойти на односторонние уступки") дали соответственно 51 чел. (или 42.5%) и 69 чел. (57.5%) среди переселенцев и 59 чел. (49.2%) и 61 чел. (50.8%) - среди коренных жителей. То есть если у коренных жителей соотношение агрессивных и неагрессивных ответов приблизительно равно, то у переселенцев оно в большей степени свидетельствует в пользу неагрессивного поведения со стороны последних.</w:t>
      </w:r>
    </w:p>
    <w:p>
      <w:pPr>
        <w:pStyle w:val="Style15"/>
        <w:rPr/>
      </w:pPr>
      <w:r>
        <w:rPr/>
        <w:t>Среди агрессивных реакций у переселенцев более выраженным оказалось стремление подавить агрессию. Вероятно, это объясняется нежеланием людей в тех условиях, в которых они оказались, усугублять конфликт. В то же время больше одной четверти опрошенных среди коренного населения предпочитает регулировать межличностные отношения на основе нормы возмездия. Именно за счет большего количества таких ответов - по сравнению с вынужденными мигрантами - увеличилось число их агрессивных ответов.</w:t>
      </w:r>
    </w:p>
    <w:p>
      <w:pPr>
        <w:pStyle w:val="Style15"/>
        <w:rPr/>
      </w:pPr>
      <w:r>
        <w:rPr/>
        <w:t>Большинство вынужденных мигрантов проявляют неагрессивные реакции и стремление уйти от конфликта. Подавляющее большинство в этом случае не стремится показать одностороннюю уступчивость в конфликтной ситуации, а намеренно ищет конструктивные способы регулирования конфликтов.</w:t>
      </w:r>
    </w:p>
    <w:p>
      <w:pPr>
        <w:pStyle w:val="Style15"/>
        <w:rPr/>
      </w:pPr>
      <w:r>
        <w:rPr/>
        <w:t>Проанализируем теперь степень агрессивности и противостоящие ей психологические тенденции, опираясь на результаты, полученные по Тесту руки Вагнера (см. табл. 3).</w:t>
      </w:r>
    </w:p>
    <w:p>
      <w:pPr>
        <w:pStyle w:val="Style15"/>
        <w:rPr/>
      </w:pPr>
      <w:r>
        <w:rPr/>
        <w:t>Полученный суммарный балл агрессивности, имеющий в обеих выборках отрицательный знак, свидетельствует о том, что проявление агрессии возможно только в особо значимых ситуациях. А достаточно высокие абсолютные величины суммарного балла отражают выраженную сдержанность в поведении и хороший контроль агрессивных тенденций. Иначе говоря, проявление открытой агрессии со стороны наших респондентов даже в особых случаях маловероятно. То есть количество реакций социальной кооперации и отрицания агрессии больше, чем число проявлений доминирования и агрессии.</w:t>
      </w:r>
    </w:p>
    <w:p>
      <w:pPr>
        <w:pStyle w:val="Style15"/>
        <w:rPr/>
      </w:pPr>
      <w:r>
        <w:rPr/>
        <w:t>Таким образом, в обеих исследуемых группах мы получили представление о "перевесе" установок на кооперацию над установками на конфронтацию, а отсюда косвенно о содержании и влиянии смыслообразующих мотивов и тем самым о преобладающем (неагрессивном) способе реагирования представителей данных групп.</w:t>
      </w:r>
    </w:p>
    <w:p>
      <w:pPr>
        <w:pStyle w:val="Style15"/>
        <w:rPr/>
      </w:pPr>
      <w:r>
        <w:rPr/>
        <w:t>Однако если группы существенно не различаются по суммарной агрессивности, то распределение ответов по отдельным категориям теста как в абсолютных значениях, так и в процентном соотношении выявило определенные отличия. Так, мигранты имеют более высокое число "агрессивных" ответов наряду с более высоким общим количеством ответов. По мнению Вагнера, общее число ответов является индикатором степени психической активности личности, а число ответов по отдельным категориям свидетельствует об "общем запасе" определенных тенденций. Удельный вес ответов по отдельным категориям указывает на значимость тех или иных тенденций в жизни человека [9]. Однако среди "агрессивных" ответов у мигрантов преобладают не собственно агрессивные, а относящиеся к категории директивностъ. Доля таких ответов в выборке вынужденных мигрантов в среднем составляет 70-75% от общей суммы "агрессивных" ответов, у</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4. Степень популярности цветов у мигрантов и коренных жителей (по Люшеру)</w:t>
      </w:r>
    </w:p>
    <w:tbl>
      <w:tblPr>
        <w:tblW w:w="11805" w:type="dxa"/>
        <w:jc w:val="left"/>
        <w:tblInd w:w="-104" w:type="dxa"/>
        <w:tblLayout w:type="fixed"/>
        <w:tblCellMar>
          <w:top w:w="45" w:type="dxa"/>
          <w:left w:w="45" w:type="dxa"/>
          <w:bottom w:w="45" w:type="dxa"/>
          <w:right w:w="45" w:type="dxa"/>
        </w:tblCellMar>
      </w:tblPr>
      <w:tblGrid>
        <w:gridCol w:w="1887"/>
        <w:gridCol w:w="1414"/>
        <w:gridCol w:w="1064"/>
        <w:gridCol w:w="1064"/>
        <w:gridCol w:w="1064"/>
        <w:gridCol w:w="1414"/>
        <w:gridCol w:w="1530"/>
        <w:gridCol w:w="1414"/>
        <w:gridCol w:w="954"/>
      </w:tblGrid>
      <w:tr>
        <w:trPr>
          <w:trHeight w:val="420" w:hRule="atLeast"/>
        </w:trPr>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следуемая группа</w:t>
            </w:r>
          </w:p>
        </w:tc>
        <w:tc>
          <w:tcPr>
            <w:tcW w:w="991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нг</w:t>
            </w:r>
          </w:p>
        </w:tc>
      </w:tr>
      <w:tr>
        <w:trPr>
          <w:trHeight w:val="420" w:hRule="atLeast"/>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й</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й</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й</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й</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й</w:t>
            </w:r>
          </w:p>
        </w:tc>
      </w:tr>
      <w:tr>
        <w:trPr>
          <w:trHeight w:val="330"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гранты</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расный</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еленый</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лтый</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ер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иолетовы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ричнев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ерный</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ний</w:t>
            </w:r>
          </w:p>
        </w:tc>
      </w:tr>
      <w:tr>
        <w:trPr>
          <w:trHeight w:val="375"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ренные жители</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иолетовый</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ний</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расный</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елен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лты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ер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ричневый</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ерный</w:t>
            </w:r>
          </w:p>
        </w:tc>
      </w:tr>
    </w:tbl>
    <w:p>
      <w:pPr>
        <w:pStyle w:val="Style15"/>
        <w:rPr/>
      </w:pPr>
      <w:r>
        <w:rPr/>
        <w:t>коренных жителей - 60-65%. Эти данные, как нам кажется, отражают на подсознательном уровне наличие директивных тенденций в поведении вынужденных переселенцев (на них неоднократно указывали интервьюируемые коренные жители), которые довольно четко проявляются в реальном поведении исследуемых мигрантов: их стремление к активному влиянию на других людей, авторитаризму, указанию, управлению, лидерству, проповедованию и т.п.</w:t>
      </w:r>
    </w:p>
    <w:p>
      <w:pPr>
        <w:pStyle w:val="Style15"/>
        <w:rPr/>
      </w:pPr>
      <w:r>
        <w:rPr/>
        <w:t>На гораздо большую агрессивность, по мнению создателя теста, указывает не столько наличие сильно развитых агрессивных установок, сколько отсутствие или слабая выраженность установок на социальную кооперацию. Отметим, что у мигрантов наряду с большим абсолютным числом "агрессивных" ответов получено и большее абсолютное число "адаптивных". Как показывают данные табл. 3, среди мигрантов обнаружено большее по сравнению с коренным населением число ответов по категории эмоциональность, что свидетельствует о повышенной у них способности к активной социальной жизни и отражает их желание к сотрудничеству с другими людьми и благожелательным отношениям. Также выборка мигрантов отличается от представителей местного населения более выраженным показателем категории коммуникация, что говорит о высокой коммуникативности, о стремлении к получению обратной связи и принятию. В ответах, принадлежащих к этой категории, подразумевается, что у переселенцев имеется необходимость в "желании разделить трудности", "желании быть понятым и принятым" и т.п. Полученные результаты являются для нас диагностически очень важными, так как мы видим, какие именно тенденции противопоставляются конфронтации, что побуждает вынужденного мигранта к сотрудничеству: не страх перед ответной агрессией и не чувство собственной неполноценности и зависимости, а потребность в теплых дружественных отношениях с окружающими.</w:t>
      </w:r>
    </w:p>
    <w:p>
      <w:pPr>
        <w:pStyle w:val="Style15"/>
        <w:rPr/>
      </w:pPr>
      <w:r>
        <w:rPr/>
        <w:t>Таким образом, сравнительный анализ удельного веса каждой из категорий, противостоящих агрессии, показывает, что внешнее сходное практическое поведение между вынужденными переселенцами и коренными жителями может иметь принципиально различные внутренние детерминанты. Среди "адаптивных" возможностей переселенцев преобладает не пассивное приспособление и зависимость, а стремление к активному сотрудничеству, установлению дружеских связей с социальным окружением.</w:t>
      </w:r>
    </w:p>
    <w:p>
      <w:pPr>
        <w:pStyle w:val="Style15"/>
        <w:rPr/>
      </w:pPr>
      <w:r>
        <w:rPr/>
        <w:t>А теперь остановимся на анализе общего эмоционального самочувствия мигрантов, используя при этом результаты, полученные с помощью другой проективной методики - Цветового теста М. Люшера. Табл. 4 показывает ранговые ряды восьми цветов по степени популярности для обеих исследуемых групп.</w:t>
      </w:r>
    </w:p>
    <w:p>
      <w:pPr>
        <w:pStyle w:val="Style15"/>
        <w:rPr/>
      </w:pPr>
      <w:r>
        <w:rPr/>
        <w:t>Как можно видеть, последовательности расположения цветов у мигрантов и коренных жителей различаются. И хотя отсутствие корреляции (коэффициент ранговой корреляции по Спирмену равен 0.17) еще не дает оснований сделать вывод о том, насколько значимы эти различия, тем не менее разница в расположении отдельных цветов, особенно фиолетового и синего, позволяет заключить, что эти различия не случайны (для синего цвета х2 = 41.15, р &lt; 0.001; для фиолетового х2 =15.06, р&lt; 0.05).</w:t>
      </w:r>
    </w:p>
    <w:p>
      <w:pPr>
        <w:pStyle w:val="Style15"/>
        <w:rPr/>
      </w:pPr>
      <w:r>
        <w:rPr/>
        <w:t>При качественном анализе выбранных цветов важно учитывать функциональную значимость позиции, занимаемой конкретным цветом. Так, по мнению Люшера, 2-е место в восьмицветовом ряду показывает, что является для обследуемого целью, тогда как 1-е место указывает на средства, в которых нуждается обследуемый и к которым он прибегает, чтобы достичь цели [6]. По мнению же Л.Н. Собчик, 1-я и 2-я позиции цветов в паре соответствуют преобладающим тенденциям потребностной сферы личности [10].</w:t>
      </w:r>
    </w:p>
    <w:p>
      <w:pPr>
        <w:pStyle w:val="Style15"/>
        <w:rPr/>
      </w:pPr>
      <w:r>
        <w:rPr/>
        <w:t>Эти потребности определяют устойчивые свойства индивидуально-личностного паттерна в тех случаях, если выбор цветового ряда относительно постоянен, и особенности актуального состояния - если он меняется. Мы обследовали наших респондентов методом Люшера трижды (два раза в начале опроса и еще один раз, завершая исследование, в самом его конце). Безусловно, что при трехкратном обследовании, причем разницей в 2-2.5 ч, трудно определить степень устойчивости выбора. Однако при внимательном изучении динамики цветового выбора, который наблюдался нами в ситуации обследования, а значит, понимания диапазона изменчивости личности под влиянием внешних обстоятельств. Тест Люшера дает возможность выявить глубинные индивидуально-личностные свойства, определяющие тип</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агирования на средовые воздействия, степень подвластности или сопротивления им с помощью свойственных данному индивиду способов защиты.</w:t>
      </w:r>
    </w:p>
    <w:p>
      <w:pPr>
        <w:pStyle w:val="Style15"/>
        <w:rPr/>
      </w:pPr>
      <w:r>
        <w:rPr/>
        <w:t>Считается, что расположение красного цветового эталона на первой позиции отражает стенический тип реагирования в наиболее выраженном виде и выявляет напряженность потребности в активности, направленной на достижение цели, на овладение всем тем, что доставляет радость и наслаждение. Этот цвет выбирают в качестве наиболее предпочитаемого личности с мужественным складом характера, самостоятельные, независимые, авторитарные, быстро принимающие решения. Для них характерны: высокая поисковая активность, любознательность, стремление "быть", реализоваться. Сочетание красный-зеленый дополняет характеристики красного цвета, выявляя смешанный вариант реагирования по ри-идно- импульсивному типу. Стенические тенденции еще более усиливаются желтым цветом, занимающим 3-ю позицию и отражающим надежды на успех, планы, перспективы на дальнейшую работу. Комбинация красного, зеленого и желтого цветов составляет так называемую "рабочую", или "эрготропную" группу: их расположение в начале ряда выявляет у переселенцев целенаправленную активность и хорошую работоспособность. Активность, высокая мотивация достижения, потребность в обладании жизненными благами, стремление к доминированию, целенаправленность действий, высокая самооценка, потребность в самореализации, склонность к риску в сочетании с такими тенденциями, как скептичность, потребность в отстаивании собственных установок, упорство, противодействие обстоятельствам, которое носит защитный характер, - таков портрет "среднего" мигранта, выбравшего данную комбинацию цветов в начале ряда. Такие характеристики эмоционального самочувствия, как уже указывалось выше, с одной стороны, могут составлять эмоциональный паттерн гармоничной личности стенического (активного) круга, а с другой - выступать только отражением ее актуального состояния, обусловленного конкретной ситуацией, т.е. способны отражать гиперкомпенсацию личности как защитную реакцию на трудности.</w:t>
      </w:r>
    </w:p>
    <w:p>
      <w:pPr>
        <w:pStyle w:val="Style15"/>
        <w:rPr/>
      </w:pPr>
      <w:r>
        <w:rPr/>
        <w:t>Проанализировав цветовые выборы и выявив тенденции, которые подвержены наибольшей вариабельности, можно сказать, что в случае с мигрантами имеет место и то, и другое. Сопоставление цветового ряда с данными интервью и объективного наблюдения также подтверждает этот вывод: мигранты в большинстве своем - это люди деятельного склада, и в нынешнем положении, когда требуется мобилизация всех жизненных сил, их стенические черты еще более усилились.</w:t>
      </w:r>
    </w:p>
    <w:p>
      <w:pPr>
        <w:pStyle w:val="Style15"/>
        <w:rPr/>
      </w:pPr>
      <w:r>
        <w:rPr/>
        <w:t>"Средний" мигрант в своем ранговом цветовом ряду на последнее - 8-е - место поставил синий цвет, символизирующий спокойствие и удовлетворение. Это означает, что пока потребность в покое для большинства исследуемых нами мигрантов оказывается нереализованной и отодвигается на последнее место, так как ее удовлетворение в настоящий момент считается нецелесообразным. Перемещение синего цвета на последние позиции цветового ряда означает также, что потребность в теплых межличностных отношениях блокирована; наблюдается зависимость от объекта глубокой привязанности, "разрывание пут" или желание их разорвать [11]. Точнее не скажешь о поведавшей нам многими респондентами горечи эмоциональных потерь от разрыва с родным домом, улицей, многими родными и близкими с детства людьми, о тех усилиях, которые прилагаются, чтобы "порвать" с прошлой жизнью.</w:t>
      </w:r>
    </w:p>
    <w:p>
      <w:pPr>
        <w:pStyle w:val="Style15"/>
        <w:rPr/>
      </w:pPr>
      <w:r>
        <w:rPr/>
        <w:t>В подтверждение этому приведу четверостишие одной респондентки из Туркменистана:</w:t>
      </w:r>
    </w:p>
    <w:p>
      <w:pPr>
        <w:pStyle w:val="Style15"/>
        <w:rPr/>
      </w:pPr>
      <w:r>
        <w:rPr/>
        <w:t>"Мои друзья - мои полжизни,</w:t>
      </w:r>
    </w:p>
    <w:p>
      <w:pPr>
        <w:pStyle w:val="Style15"/>
        <w:rPr/>
      </w:pPr>
      <w:r>
        <w:rPr/>
        <w:t>Мои работа, дом, семья.</w:t>
      </w:r>
    </w:p>
    <w:p>
      <w:pPr>
        <w:pStyle w:val="Style15"/>
        <w:rPr/>
      </w:pPr>
      <w:r>
        <w:rPr/>
        <w:t>А без друзей я просто нищий,</w:t>
      </w:r>
    </w:p>
    <w:p>
      <w:pPr>
        <w:pStyle w:val="Style15"/>
        <w:rPr/>
      </w:pPr>
      <w:r>
        <w:rPr/>
        <w:t>Как будто вовсе нет меня".</w:t>
      </w:r>
    </w:p>
    <w:p>
      <w:pPr>
        <w:pStyle w:val="Style15"/>
        <w:rPr/>
      </w:pPr>
      <w:r>
        <w:rPr/>
        <w:t>Символизируемая этим цветом потребность является основным источником стресса, эмоциональной напряженности и тревоги у "среднего" мигранта. Интенсивность тревоги снижается, поскольку компенсируется находящимся на первой позиции основным - красным - цветом. А это есть стремление справиться с угнетенностью, овладеть собой, сохраняя активность.</w:t>
      </w:r>
    </w:p>
    <w:p>
      <w:pPr>
        <w:pStyle w:val="Style15"/>
        <w:rPr/>
      </w:pPr>
      <w:r>
        <w:rPr/>
        <w:t>ВЫВОДЫ</w:t>
      </w:r>
    </w:p>
    <w:p>
      <w:pPr>
        <w:pStyle w:val="Style15"/>
        <w:rPr/>
      </w:pPr>
      <w:r>
        <w:rPr/>
        <w:t>Попав в новую социокультурную, а значит, в определенной степени стрессогенную среду, исследуемые нами беженцы и вынужденные переселенцы оказались во многих фрустрирующих ситуациях, необходимых для удовлетворения важнейших жизненных потребностей. Как показывают результаты, наиболее фрустрированной для мигрантов является потребность в социальном статусе, в реализации себя через профессиональную деятельность. Именно в потребности к самоактуализации, в желании занять достойное место в обществе заложен мощный потенциал их адаптивных возможностей.</w:t>
      </w:r>
    </w:p>
    <w:p>
      <w:pPr>
        <w:pStyle w:val="Style15"/>
        <w:rPr/>
      </w:pPr>
      <w:r>
        <w:rPr/>
        <w:t>Судя по полученным результатам, мигранты по сравнению с местным населением обнаружили более высокий уровень тревоги, меньший запас терпеливого отношения к сложившейся обстановке и высокий удельный вес агрессивных тенденций в общей системе диспозиций. Однако более глубокий анализ природы этих состояний и тенденций показывает, что они (вынужденные переселенцы) не хотят слепо подчиняться обстоятельствам, стремятся понять объективные и</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ъективные причины, приводящие к этим обстоятельствам. У них обнаружен определенный эмоциональный и личностный потенциал, благодаря которому они способны "переплавлять" негативные эмоциональные переживания в энергию, необходимую для поиска продуктивных и конструктивных путей решения фрустрирующих ситуаций.</w:t>
      </w:r>
    </w:p>
    <w:p>
      <w:pPr>
        <w:pStyle w:val="Style15"/>
        <w:rPr/>
      </w:pPr>
      <w:r>
        <w:rPr/>
        <w:t>Большинство исследуемых вынужденных мигрантов проявляют неагрессивные реакции и стремление уйти от конфликта. Подавляющее большинство в этом случае не стремится проявить одностороннюю уступчивость в конфликтной ситуации, а намеренно ищет конструктивные способы регулирования конфликтов. Обладая высокой поисковой активностью, мигранты склонны рассматривать любую ситуацию как проблемную, нестандартную, творческую. Тем самым мы получили представление о преобладании у представителей вынужденно мигрирующего населения неагрессивного способа реагирования, о "перевесе" установок на кооперацию над установками на конфронтацию. Стремление к активному сотрудничеству, установлению дружеских связей с социальным окружением повышает их адаптивный потенциал в новой социокультурной среде.</w:t>
      </w:r>
    </w:p>
    <w:p>
      <w:pPr>
        <w:pStyle w:val="Style15"/>
        <w:rPr/>
      </w:pPr>
      <w:r>
        <w:rPr/>
        <w:t>Попадая в новую социокультурную среду, мигранты из стран ближнего зарубежья включают так называемый "активизационный" механизм адаптации. Высокая активность является основой формирования стенического типа реагирования, связанного с повышением эмоциональной напряженности, со значительными как физиологическими, так и психологическими затратами, направленными на достижение значимых целей в новых для них условиях.</w:t>
      </w:r>
    </w:p>
    <w:p>
      <w:pPr>
        <w:pStyle w:val="Style15"/>
        <w:rPr/>
      </w:pPr>
      <w:r>
        <w:rPr/>
        <w:t>Все сказанное необходимо учитывать при разработке системы психокоррекционных мероприятий по отношению к вынужденно перемещенным лицам, реализующим соответствующую стратегию поведения, которая должна быть направлена прежде всего на снижение чрезмерной эмоциональной напряженности, разрешение конфликтов, планирование своей деятельности и т.п.</w:t>
      </w:r>
    </w:p>
    <w:p>
      <w:pPr>
        <w:pStyle w:val="Style15"/>
        <w:rPr/>
      </w:pPr>
      <w:r>
        <w:rPr/>
        <w:t>СПИСОК ЛИТЕРАТУРЫ</w:t>
      </w:r>
    </w:p>
    <w:p>
      <w:pPr>
        <w:pStyle w:val="Style15"/>
        <w:rPr/>
      </w:pPr>
      <w:r>
        <w:rPr/>
        <w:t>1. Бизюк А.П., Вассерман Л.И., Иовлев Б.В. Интегративный тест тревожности: Методические рекомендации. СПб., 1996.</w:t>
      </w:r>
    </w:p>
    <w:p>
      <w:pPr>
        <w:pStyle w:val="Style15"/>
        <w:rPr/>
      </w:pPr>
      <w:r>
        <w:rPr/>
        <w:t>2. Бойко В.В. Энергия эмоций в общении: взгляд на себя и на других. М., 1996.</w:t>
      </w:r>
    </w:p>
    <w:p>
      <w:pPr>
        <w:pStyle w:val="Style15"/>
        <w:rPr/>
      </w:pPr>
      <w:r>
        <w:rPr/>
        <w:t>3. Василюк Ф.Е. Психология переживания. М., 1994.</w:t>
      </w:r>
    </w:p>
    <w:p>
      <w:pPr>
        <w:pStyle w:val="Style15"/>
        <w:rPr/>
      </w:pPr>
      <w:r>
        <w:rPr/>
        <w:t>4. Вассерман Л.И. Психодиагностическая шкала для оценки уровня социальной фрустрированности // Обозрение психиатрии и медицинской психологии им. В.М. Бехтерева. 1995. N 2. С. 73-79.</w:t>
      </w:r>
    </w:p>
    <w:p>
      <w:pPr>
        <w:pStyle w:val="Style15"/>
        <w:rPr/>
      </w:pPr>
      <w:r>
        <w:rPr/>
        <w:t>5. Дробижева Л.М., Аклаев А.Р., Коротеева В.В., Солдатова Г.У. Демократизация и образы национализма в Российской Федерации 90-х годов. М., 1996.</w:t>
      </w:r>
    </w:p>
    <w:p>
      <w:pPr>
        <w:pStyle w:val="Style15"/>
        <w:rPr/>
      </w:pPr>
      <w:r>
        <w:rPr/>
        <w:t>6. Клар Г. Тест Люшера: Пер. с англ. Л.Д. Погиной. М.,1975.</w:t>
      </w:r>
    </w:p>
    <w:p>
      <w:pPr>
        <w:pStyle w:val="Style15"/>
        <w:rPr/>
      </w:pPr>
      <w:r>
        <w:rPr/>
        <w:t>7. Лебедева Н.М. Социальная психология этнических миграций. М.,1993.</w:t>
      </w:r>
    </w:p>
    <w:p>
      <w:pPr>
        <w:pStyle w:val="Style15"/>
        <w:rPr/>
      </w:pPr>
      <w:r>
        <w:rPr/>
        <w:t>8. Лебедева Н.М. Новая русская диаспора. М., 1995.</w:t>
      </w:r>
    </w:p>
    <w:p>
      <w:pPr>
        <w:pStyle w:val="Style15"/>
        <w:rPr/>
      </w:pPr>
      <w:r>
        <w:rPr/>
        <w:t>9. Практикум по психодиагностике // Психодиагностика мотивации и саморегуляции. М., 1990. С. 54-72.</w:t>
      </w:r>
    </w:p>
    <w:p>
      <w:pPr>
        <w:pStyle w:val="Style15"/>
        <w:rPr/>
      </w:pPr>
      <w:r>
        <w:rPr/>
        <w:t>10. Собчик Л.Н. Метод цветовых выборов. Модифицированный восьмицветовой тест Люшера: Методическое руководство. М., 1990.</w:t>
      </w:r>
    </w:p>
    <w:p>
      <w:pPr>
        <w:pStyle w:val="Style15"/>
        <w:rPr/>
      </w:pPr>
      <w:r>
        <w:rPr/>
        <w:t>11. Собчик Л.Н. Введение в психологию индивидуальности. М.,1997.</w:t>
      </w:r>
    </w:p>
    <w:p>
      <w:pPr>
        <w:pStyle w:val="Style15"/>
        <w:rPr/>
      </w:pPr>
      <w:r>
        <w:rPr/>
        <w:t>12. Соколова Е.Т. Проективные методы исследования личности. М.: Изд-во МГУ, 1980.</w:t>
      </w:r>
    </w:p>
    <w:p>
      <w:pPr>
        <w:pStyle w:val="Style15"/>
        <w:rPr/>
      </w:pPr>
      <w:r>
        <w:rPr/>
        <w:t>13. Степанов В.В., Сусоколов А.А. Русские ближнего зарубежья: проблемы адаптации в российской деревне // Российский этнограф. М., 1993. N 3. С. 3-172.</w:t>
      </w:r>
    </w:p>
    <w:p>
      <w:pPr>
        <w:pStyle w:val="Style15"/>
        <w:rPr/>
      </w:pPr>
      <w:r>
        <w:rPr/>
        <w:t>14. Филиппова Е.И. Роль культурных различий в процессе адаптации русских переселенцев // Идентичность и конфликт в постсоветских государствах. М</w:t>
      </w:r>
      <w:r>
        <w:rPr>
          <w:lang w:val="en-US"/>
        </w:rPr>
        <w:t>.,1997.</w:t>
      </w:r>
    </w:p>
    <w:p>
      <w:pPr>
        <w:pStyle w:val="Style15"/>
        <w:rPr>
          <w:lang w:val="en-US"/>
        </w:rPr>
      </w:pPr>
      <w:r>
        <w:rPr>
          <w:lang w:val="en-US"/>
        </w:rPr>
        <w:t>EMOTIONAL STATE OF RUSSIAN FORCED MIGRANTS</w:t>
      </w:r>
    </w:p>
    <w:p>
      <w:pPr>
        <w:pStyle w:val="Style15"/>
        <w:rPr>
          <w:lang w:val="en-US"/>
        </w:rPr>
      </w:pPr>
      <w:r>
        <w:rPr>
          <w:lang w:val="en-US"/>
        </w:rPr>
        <w:t>V. V. Gritsenko</w:t>
      </w:r>
    </w:p>
    <w:p>
      <w:pPr>
        <w:pStyle w:val="Style15"/>
        <w:rPr/>
      </w:pPr>
      <w:r>
        <w:rPr>
          <w:lang w:val="en-US"/>
        </w:rPr>
        <w:t>Cand. sci. (history), docent of the chair of psychology, branch of the N.G. Chernyschevsky Saratov State University, Balaschov</w:t>
      </w:r>
    </w:p>
    <w:p>
      <w:pPr>
        <w:pStyle w:val="Style15"/>
        <w:rPr>
          <w:lang w:val="en-US"/>
        </w:rPr>
      </w:pPr>
      <w:r>
        <w:rPr>
          <w:lang w:val="en-US"/>
        </w:rPr>
        <w:t>The main results of the empiric research of emotional sphere of Russian migrants from the former USSR to Volgograd and Saratov regions are presented. The comparative analysis of states of frustration, anxiety and aggressiveness of migrants and natives is given.</w:t>
      </w:r>
    </w:p>
    <w:p>
      <w:pPr>
        <w:pStyle w:val="Style15"/>
        <w:rPr>
          <w:lang w:val="en-US"/>
        </w:rPr>
      </w:pPr>
      <w:r>
        <w:rPr>
          <w:lang w:val="en-US"/>
        </w:rPr>
        <w:t>Key words: cultural shock, social frustration, alarm, anxiety, aggressiveness.</w:t>
      </w:r>
    </w:p>
    <w:p>
      <w:pPr>
        <w:pStyle w:val="Style15"/>
        <w:jc w:val="right"/>
        <w:rPr/>
      </w:pPr>
      <w:r>
        <w:rPr/>
        <w:t>стр. 31</w:t>
      </w:r>
    </w:p>
    <w:p>
      <w:pPr>
        <w:pStyle w:val="Normal"/>
        <w:jc w:val="center"/>
        <w:rPr>
          <w:sz w:val="29"/>
          <w:szCs w:val="29"/>
        </w:rPr>
      </w:pPr>
      <w:r>
        <w:rPr>
          <w:sz w:val="29"/>
          <w:szCs w:val="29"/>
        </w:rPr>
        <w:t>ИНЖЕНЕРНАЯ ПСИХОЛОГИЯ И ПСИХОЛОГИЯ ТРУДА. СИСТЕМА ПСИХИЧЕСКОЙ РЕГУЛЯЦИИ СТРЕССОУСТОЙЧИВОСТИ ЧЕЛОВЕКА-ОПЕРАТОРА (1)</w:t>
      </w:r>
    </w:p>
    <w:p>
      <w:pPr>
        <w:pStyle w:val="Style15"/>
        <w:rPr/>
      </w:pPr>
      <w:r>
        <w:rPr/>
        <w:t>Автор: В. А. Бодров (*), А. А. Обознов (**)</w:t>
      </w:r>
    </w:p>
    <w:p>
      <w:pPr>
        <w:pStyle w:val="Style15"/>
        <w:rPr/>
      </w:pPr>
      <w:r>
        <w:rPr/>
        <w:t>(c) 2000 г.</w:t>
      </w:r>
    </w:p>
    <w:p>
      <w:pPr>
        <w:pStyle w:val="Style15"/>
        <w:rPr/>
      </w:pPr>
      <w:r>
        <w:rPr/>
        <w:t>* Доктор мед. наук, профессор, гл. науч. сотр. ИН РАН, Москва</w:t>
      </w:r>
    </w:p>
    <w:p>
      <w:pPr>
        <w:pStyle w:val="Style15"/>
        <w:rPr/>
      </w:pPr>
      <w:r>
        <w:rPr/>
        <w:t>** Канд. психол. наук, ст. науч. сотр., там же</w:t>
      </w:r>
    </w:p>
    <w:p>
      <w:pPr>
        <w:pStyle w:val="Style15"/>
        <w:rPr/>
      </w:pPr>
      <w:r>
        <w:rPr/>
        <w:t>Рассматривается система психической регуляции стрессоустойчивости человека- оператора, которая включает в себя следующие функциональные звенья: критерии успешности, заданные программы, образ-прогноз, предвосхищающие схемы, оперативные образы, концептуальную модель, принятие решения, планирование и коррекцию исполнительных действий. При "выпадении" под влиянием стрессора из процесса психической регуляции любого из этих звеньев происходит снижение стрессоустойчивости оператора. Напротив, при их устойчивости к стрессору обеспечиваются осмысленные формы поведения оператора, направленные на решение профессиональных задач и сохранение своего здоровья. Целенаправленное формирование указанной системы следует считать важнейшей задачей собственно психологической подготовки операторов к профессиональной деятельности в стрессогенных условиях.</w:t>
      </w:r>
    </w:p>
    <w:p>
      <w:pPr>
        <w:pStyle w:val="Style15"/>
        <w:rPr/>
      </w:pPr>
      <w:r>
        <w:rPr/>
        <w:t>Ключевые слова: стрессоустойчивость, человек-оператор, психическая регуляция, функциональные звенья.</w:t>
      </w:r>
    </w:p>
    <w:p>
      <w:pPr>
        <w:pStyle w:val="Style15"/>
        <w:rPr/>
      </w:pPr>
      <w:r>
        <w:rPr/>
        <w:t>Труд человека в современных системах управления техникой связан с периодически повторяющимся воздействием профессиональных, социальных, экологических и иных факторов экстремальных значений. Их непосредственная или ожидаемая угроза появления сопровождается негативными эмоциями, перенапряжением психических и физиологических функций, нарушением работоспособности, т.е. развитием состояния, характерного для психологического и профессионального стресса [3, 12, 16].</w:t>
      </w:r>
    </w:p>
    <w:p>
      <w:pPr>
        <w:pStyle w:val="Style15"/>
        <w:rPr/>
      </w:pPr>
      <w:r>
        <w:rPr/>
        <w:t>Устойчивость к стрессу - важный фактор обеспечения эффективности и надежности трудовой деятельности, поэтому исследование природы стрессоустойчивости, механизмов ее развития и проявления, зависимости от особенностей деятельности и их влияния на трудовой процесс позволяет не только понять сущность этого феномена, но и обосновать пути и методы его оценки, формирования и поддержания.</w:t>
      </w:r>
    </w:p>
    <w:p>
      <w:pPr>
        <w:pStyle w:val="Style15"/>
        <w:rPr/>
      </w:pPr>
      <w:r>
        <w:rPr/>
        <w:t>При изучении стрессоустойчивости прежде всего необходимо определить это понятие. Рядом авторов оно сводится лишь к понятию эмоциональной устойчивости [7, 10] и др. Однако эти понятия, по нашему мнению, не тождественны. Под "стрессоустойчивостью" мы понимаем интегративное свойство человека, которое (1) характеризуется необходимой степенью адаптации индивида к воздействию экстремальных факторов среды и профессиональной деятельности; (2) детерминируется уровнем активации ресурсов организма и психики индивида и (3) проявляется в показателях его функционального состояния и работоспособности. Из этого определения следует, что механизмы регуляции и специфика проявления стрессоустойчивости человека обусловливаются особенностями: а) мотивации и намерений, б) функциональных и оперативных ресурсов, в) личностных черт и когнитивных возможностей, г) эмоционально-волевой реактивности, д) профессиональной подготовленности и работоспособности.</w:t>
      </w:r>
    </w:p>
    <w:p>
      <w:pPr>
        <w:pStyle w:val="Style15"/>
        <w:rPr/>
      </w:pPr>
      <w:r>
        <w:rPr/>
        <w:t>В зависимости от основания, по которому исходно вычленяются психические процессы, возможны традиционно-аналитический и системно-регулятивный подходы к определению психологических детерминант стрессоустойчивости оператора.</w:t>
      </w:r>
    </w:p>
    <w:p>
      <w:pPr>
        <w:pStyle w:val="Style15"/>
        <w:rPr/>
      </w:pPr>
      <w:r>
        <w:rPr/>
        <w:t>Традиционно-аналитический подход опирается на "членение" психики по признаку качественного своеобразия на познавательные, эмоциональные и волевые процессы. При таком подходе психологические детерминанты стрессоустойчивости раскрываются через частные оценки устойчивости отдельно рассматриваемых психических процессов и свойств, например, аттенционных, мнемических и других [19]. Бесспорно, что высокий уровень устойчивости психических процессов и свойств является предпосылкой стрессоустойчивости оператора, однако в целом не детерминирует ее. Дело заключается в исходной</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Исследование выполнено при финансовой поддержке РГНФ (грант N 98-06-08050).</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орванности" психических процессов от конкретных функций, регулирующих операторскую деятельность, конкретного содержания ее задач.</w:t>
      </w:r>
    </w:p>
    <w:p>
      <w:pPr>
        <w:pStyle w:val="Style15"/>
        <w:rPr/>
      </w:pPr>
      <w:r>
        <w:rPr/>
        <w:t>Системно-регулятивный подход предполагает "вычленение" психических процессов в связи с их непосредственной функцией в регуляции операторской деятельности [11]. При данном подходе психические процессы рассматриваются как функциональные звенья (регулирующие функции), образующие систему психической регуляции операторской деятельности.</w:t>
      </w:r>
    </w:p>
    <w:p>
      <w:pPr>
        <w:pStyle w:val="Style15"/>
        <w:rPr/>
      </w:pPr>
      <w:r>
        <w:rPr/>
        <w:t>Специфика системы психической регуляции операторской деятельности изучалась в работах Д.А. Ошанина [21], Г.М. Зараковского [9], Б.Ф. Ломова, Н.Д. Заваловой, В.А. Пономаренко [8, 17] и особенно в исследованиях О.А. Конопкина [13] и В. Д. Шадрикова [25]. В этих исследованиях обоснованы сходные по составу функциональных звеньев и строению (структуре) варианты системы психической регуляции операторской деятельности, что определяется опорой на общую схему регуляции, разработанную в кибернетике и теории автоматического регулирования (1).</w:t>
      </w:r>
    </w:p>
    <w:p>
      <w:pPr>
        <w:pStyle w:val="Style15"/>
        <w:rPr/>
      </w:pPr>
      <w:r>
        <w:rPr/>
        <w:t>Цель настоящего исследования заключается в теоретико-эмпирическом изучении устойчивости к воздействию стрессора функциональных звеньев, входящих в систему психической регуляции операторской деятельности.</w:t>
      </w:r>
    </w:p>
    <w:p>
      <w:pPr>
        <w:pStyle w:val="Style15"/>
        <w:rPr/>
      </w:pPr>
      <w:r>
        <w:rPr/>
        <w:t>ПСИХИЧЕСКАЯ РЕГУЛЯЦИЯ СТРЕССОУСТОЙЧИВОСТИ ОПЕРАТОРА</w:t>
      </w:r>
    </w:p>
    <w:p>
      <w:pPr>
        <w:pStyle w:val="Style15"/>
        <w:rPr/>
      </w:pPr>
      <w:r>
        <w:rPr/>
        <w:t>Исходя из положений теории автоматического регулирования [26], схема всякой системы регуляции (управления) включает в себя блоки: заданных (эталонных) значений параметров управляемого объекта ("то, что должно быть"); текущих значений параметров, обеспечивающих прием сигналов о фактических значениях параметров управляемого объекта, результатах исполнения команд и ситуативных обстоятельствах ("то, что фактически есть"); рассогласования между заданными и текущими значениями параметров (между "тем, что должно быть" и "тем, что фактически есть"); выработки исполнительных команд для устранения выявленного рассогласования ("что и как делать"); исполнения команд с последующим поступлением сигналов обратной связи в блок текущих значений.</w:t>
      </w:r>
    </w:p>
    <w:p>
      <w:pPr>
        <w:pStyle w:val="Style15"/>
        <w:rPr/>
      </w:pPr>
      <w:r>
        <w:rPr/>
        <w:t>Указанный состав блоков может считаться необходимым и достаточным для того, чтобы обеспечить устойчивое достижение заданного результата независимо от внешних возмущений и помех. Устойчивость понимается здесь как системное качество, производное от совместного функционирования всех блоков, сбой в работе любого из них ведет к снижению устойчивости, при этом первостепенное значение имеет своевременное поступление сигналов обратной связи [6].</w:t>
      </w:r>
    </w:p>
    <w:p>
      <w:pPr>
        <w:pStyle w:val="Style15"/>
        <w:rPr/>
      </w:pPr>
      <w:r>
        <w:rPr/>
        <w:t>Рассмотрим функциональные звенья, образующие систему психической регуляции операторской деятельности, с точки зрения их устойчивости к воздействию стрессоров.</w:t>
      </w:r>
    </w:p>
    <w:p>
      <w:pPr>
        <w:pStyle w:val="Style15"/>
        <w:rPr/>
      </w:pPr>
      <w:r>
        <w:rPr/>
        <w:t>1. Функциональные звенья - критерии успешности, заданные программы и образ- прогноз - обеспечивают субъективную представленность оператору информации о требуемых результатах и программах их достижения (блок "то, что должно быть").</w:t>
      </w:r>
    </w:p>
    <w:p>
      <w:pPr>
        <w:pStyle w:val="Style15"/>
        <w:rPr/>
      </w:pPr>
      <w:r>
        <w:rPr/>
        <w:t>Критерии успешности [13] выступают в роли субъективных эталонов, по которым оператор судит о том, в какой степени достигнуты требуемые промежуточные и конечные результаты. Данные критерии придают направленность процессу психической регуляции, поэтому их устойчивость к воздействию стрессоров имеет решающее значение в регуляции стрессоустойчивости оператора. Под воздействием стрессоров такие критерии успешности могут трансформироваться, например, стать менее "жесткими" [5]; возможны случаи, когда они, будучи ориентированы на успешное решение профессиональной задачи, вступают в конфликт с критериями, направленными на сохранение неадекватной самооценки [14] или на поддержание обычного функционального состояния [20]. Степень устойчивости к стрессорам критериев успешности, ориентированных на решение профессиональной задачи, определяется их побудительной силой и зависит от мотивов оператора.</w:t>
      </w:r>
    </w:p>
    <w:p>
      <w:pPr>
        <w:pStyle w:val="Style15"/>
        <w:rPr/>
      </w:pPr>
      <w:r>
        <w:rPr/>
        <w:t>Заданные программы обеспечивают субъективную представленность оператору нормативной последовательности рабочих действий, выполнение которых позволяет достичь требуемых результатов. Воздействие стрессоров может обусловить несоответствие имеющихся программ новым обстоятельствам. В частности, при поступлении аварийных сигналов оператор во многих случаях должен одновременно продолжать текущую деятельность и выполнять действия по устранению последствий аварийной обстановки [22]. В такой обстановке ранее усвоенная заданная программа, если она не предусматривает возможность совмещения разноцелевых действий, оказывается недостаточной и не обеспечивает стрессоустойчивое поведение оператора. Поэтому роль данного функционального звена в регуляции стрессоустойчивости оператора состоит в том, чтобы за счет актуализации ранее усвоенных программ, их перестройки и построения новых вариантов обеспечить выполнение исполнительных действий. О степени устойчивости этого звена к стрессорам можно судить по запасу,</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Состав функциональных звеньев, необходимых и достаточных для регуляции целенаправленного поведения организма, впервые обоснован П.К. Анохиным [2].</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 также по гибкости программ, ведущих к достижению критериев успеха.</w:t>
      </w:r>
    </w:p>
    <w:p>
      <w:pPr>
        <w:pStyle w:val="Style15"/>
        <w:rPr/>
      </w:pPr>
      <w:r>
        <w:rPr/>
        <w:t>Образ-прогноз (образ заданной динамики по [21]) обеспечивает субъективную представленность оператору заданной последовательности (включая временную) различных стадий производственного процесса, взаимовлияния его элементов, заданной взаимосвязи между изменяющимися параметрами управляемого объекта или процесса. Наличие образа-прогноза позволяет объяснить характерную для оператора способность реконструировать по одной детали целостную картину технологического процесса; она играет важную роль в стрессогенной обстановке, когда от оператора, располагающего минимально доступным объемом информации, требуется верно оценить ситуацию за короткий промежуток времени. Например, летчики по динамике изменения всего лишь одного параметра (вместо пяти - семи обычно используемых!) безошибочно реконструируют траекторию полета самолета на посадочной прямой [15]. Образ-прогноз дает возможность оператору "забегать" вперед и заранее предвосхищать изменения, должные наступить в состоянии управляемого процесса. Благодаря образу-прогнозу оператор может более точно предвидеть последствия воздействующего стрессора. Об устойчивости этого функционального звена к воздействию стрессора можно судить по степени дифференцированности, структурированности и доступной глубины "забегания" образа-прогноза. Чем более выражены эти характеристики, тем устойчивее образ- прогноз к воздействию стрессоров.</w:t>
      </w:r>
    </w:p>
    <w:p>
      <w:pPr>
        <w:pStyle w:val="Style15"/>
        <w:rPr/>
      </w:pPr>
      <w:r>
        <w:rPr/>
        <w:t>2. Функциональные звенья - предвосхищающие схемы и оперативные образы - обеспечивают субъективную представленность оператору информации о текущих параметрах управляемого процесса (блок "то, что фактически есть").</w:t>
      </w:r>
    </w:p>
    <w:p>
      <w:pPr>
        <w:pStyle w:val="Style15"/>
        <w:rPr/>
      </w:pPr>
      <w:r>
        <w:rPr/>
        <w:t>Предвосхищающие схемы являются, по сути, схемами сбора информации, активно формируемыми оператором на основе заданных программ и образа-прогноза. В обычных условиях оператор имеет достаточно точные ожидания в отношении того, какие параметры, насколько и когда должны измениться, поэтому маршруты сбора информации не носят хаотичного характера, а подчиняются определенным закономерностям [22]; под воздействием стрессоров они оказываются неэффективными. В этих случаях, как правило, происходит расширение зоны приема сигналов, включение в число воспринимаемых иррелевантных источников информации, что может привести к снижению результативности операторской деятельности.</w:t>
      </w:r>
    </w:p>
    <w:p>
      <w:pPr>
        <w:pStyle w:val="Style15"/>
        <w:rPr/>
      </w:pPr>
      <w:r>
        <w:rPr/>
        <w:t>Об устойчивости этого функционального звена к воздействию стрессоров можно судить по гибкости (быстроте) перехода от потерявшей свою полезность схемы сбора информации к другой, которая направлена на активный отбор сигналов, обеспечивающих реализацию требуемой программы рабочих действий.</w:t>
      </w:r>
    </w:p>
    <w:p>
      <w:pPr>
        <w:pStyle w:val="Style15"/>
        <w:rPr/>
      </w:pPr>
      <w:r>
        <w:rPr/>
        <w:t>Информация, "запрашиваемая" предвосхищающими схемами, субъективно отражается оператором посредством оперативных образов, которые есть "...идеальное специализированное отражение преобразуемого в действии объекта (процесса, явления и т.п.), складывающееся по ходу выполнения конкретного действия и подчиненное задаче действия" [21, с. 136]. Стрессоры оказывают существенное влияние на развертывание оперативных образов. Например, воздействие экстремальных факторов космического полета вызывает у космонавтов, особенно в первоначальный период, различные психосенсорные нарушения, включая иллюзии восприятия [18]. При возрастании уровня эмоционального напряжения сокращается диапазон воспринимаемых перцептивных признаков - сначала иррелевантных, а затем и релевантных, это обусловливает снижение качества профессиональной деятельности [27].</w:t>
      </w:r>
    </w:p>
    <w:p>
      <w:pPr>
        <w:pStyle w:val="Style15"/>
        <w:rPr/>
      </w:pPr>
      <w:r>
        <w:rPr/>
        <w:t>Об устойчивости оперативных образов к воздействию стрессоров можно судить по своевременности и безошибочности перцептивного выделения сигналов из информационного поля в экстремальных условиях.</w:t>
      </w:r>
    </w:p>
    <w:p>
      <w:pPr>
        <w:pStyle w:val="Style15"/>
        <w:rPr/>
      </w:pPr>
      <w:r>
        <w:rPr/>
        <w:t>3. Функциональное звено концептуальная модель позволяет оператору проводить постоянное сличение и синтез в единое динамическое представление двух тенденций: той, которая должна быть в настоящем и будущем, и той, которая фактически имеется в настоящем и наиболее вероятна в будущем ("тем, что должно быть" и "тем, что фактически есть"). Первая тенденция субъективно отражается на основе критериев успешности, заданных программ и образа-прогноза, вторая - предвосхищающих схем и оперативных образов. Роль концептуальной модели для обеспечения психической стрессоустойчивости оператора может быть охарактеризована словами А.Г. Велфорда, предложившего этот термин. Он отмечал, что зачастую концептуальная модель груба и неточна, однако "...она дает оператору возможность соотнести разные части процесса в целом и действовать эффективно" [по 17]. Именно возможность соотнесения разных частей и тенденций процесса позволяет оператору иметь целостную, многоаспектную и прогнозную оценку ситуации в стрессогенной обстановке.</w:t>
      </w:r>
    </w:p>
    <w:p>
      <w:pPr>
        <w:pStyle w:val="Style15"/>
        <w:rPr/>
      </w:pPr>
      <w:r>
        <w:rPr/>
        <w:t>Следует отметить, что воздействие стрессоров на концептуальную модель имеет суммарный эффект, поскольку концептуальная модель интегрирует в себе и все рассматривавшиеся выше функциональные звенья, и влияние стрессоров, оказанное на каждое звено. В любом случае воздействия стрессоров затрудняют для оператора</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держание и коррекцию концептуальной модели, вызывают повышение субъективной неопределенности относительно времени и вида событий, вынуждают оператора переходить к "глобальному" ожиданию очень широкого круга событий.</w:t>
      </w:r>
    </w:p>
    <w:p>
      <w:pPr>
        <w:pStyle w:val="Style15"/>
        <w:rPr/>
      </w:pPr>
      <w:r>
        <w:rPr/>
        <w:t>4. Принятие решения как функциональное звено в системе психической регуляции обеспечивает выбор из нескольких альтернатив: или варианта оценки аварийной ситуации, или действия (блок "что и как делать"). В стрессогенной обстановке принятию решения принадлежит ключевая роль для обеспечения психической стрессоустойчивости: выбор действий, с помощью которого преодолеваются негативные последствия, связанные с воздействием стрессоров. Воздействие стрессоров может привести к чрезмерному увеличению числа возможных альтернатив и затруднить однозначный и уверенный выбор. Принятие решения осуществляется на основе концептуальной модели, поэтому воздействие стрессоров также имеет суммарный эффект.</w:t>
      </w:r>
    </w:p>
    <w:p>
      <w:pPr>
        <w:pStyle w:val="Style15"/>
        <w:rPr/>
      </w:pPr>
      <w:r>
        <w:rPr/>
        <w:t>Об устойчивости принятия решения к воздействию стрессоров можно судить по тому, насколько правильно и своевременно оператор решает, что и как надо сделать для достижения критериев успеха.</w:t>
      </w:r>
    </w:p>
    <w:p>
      <w:pPr>
        <w:pStyle w:val="Style15"/>
        <w:rPr/>
      </w:pPr>
      <w:r>
        <w:rPr/>
        <w:t>5. Планирование и коррекция исполнительных действий обеспечивают функцию текущего запуска, реализации и контроля исполнительных действий (блок исполнения команд). Система психической регуляции в конечном счете реализуется ради осуществления действий, необходимых для выполнения рабочего задания на требуемом уровне. Поэтому данное звено может рассматриваться в качестве "выходного" компонента системы психической регуляции. Очевидна определяющая роль этого звена для сохранения требуемого уровня профессиональной деятельности в стрессогенной обстановке. Воздействие стрессоров на данное звено также имеет суммарный эффект. Вместе с тем, стрессоры могут оказывать и непосредственное влияние на выполняемые действия (например, воздействие перегрузок или невесомости существенно затрудняет выполнение органами управления сложнокоординированных действий).</w:t>
      </w:r>
    </w:p>
    <w:p>
      <w:pPr>
        <w:pStyle w:val="Style15"/>
        <w:rPr/>
      </w:pPr>
      <w:r>
        <w:rPr/>
        <w:t>Об устойчивости планирования и коррекции к воздействию стрессора можно судить по результативности профессиональной деятельности.</w:t>
      </w:r>
    </w:p>
    <w:p>
      <w:pPr>
        <w:pStyle w:val="Style15"/>
        <w:rPr/>
      </w:pPr>
      <w:r>
        <w:rPr/>
        <w:t>Есть основания утверждать, что критерии успешности и принятие решения играют ключевую роль в системе психической регуляции стрессоустойчивости оператора, поскольку "сбои" в этих функциональных звеньях не просто снижают ее, а ведут к фактическому отказу оператора от требуемой направленности профессионального поведения в стрессогенной обстановке.</w:t>
      </w:r>
    </w:p>
    <w:p>
      <w:pPr>
        <w:pStyle w:val="Style15"/>
        <w:rPr/>
      </w:pPr>
      <w:r>
        <w:rPr/>
        <w:t>ЭКСПЕРИМЕНТАЛЬНОЕ ИССЛЕДОВАНИЕ СИСТЕМЫ ПСИХИЧЕСКОЙ РЕГУЛЯЦИИ СТРЕССОУСТОЙЧИВОСТИ ОПЕРАТОРА</w:t>
      </w:r>
    </w:p>
    <w:p>
      <w:pPr>
        <w:pStyle w:val="Style15"/>
        <w:rPr/>
      </w:pPr>
      <w:r>
        <w:rPr/>
        <w:t>Для выяснения роли различных функциональных звеньев системы психической регуляции для стрессоустойчивого профессионального поведения операторов нами было проведено эмпирическое исследование.</w:t>
      </w:r>
    </w:p>
    <w:p>
      <w:pPr>
        <w:pStyle w:val="Style15"/>
        <w:rPr/>
      </w:pPr>
      <w:r>
        <w:rPr/>
        <w:t>МЕТОДИКА</w:t>
      </w:r>
    </w:p>
    <w:p>
      <w:pPr>
        <w:pStyle w:val="Style15"/>
        <w:rPr/>
      </w:pPr>
      <w:r>
        <w:rPr/>
        <w:t>Исследование проводилось на центрифуге в условиях воздействия перегрузок +Gz, которые являлись основным стрессором (2). В качестве испытуемых-добровольцев участвовали 43 мужчины в возрасте 18-21 года, до этого не подвергавшиеся воздействию перегрузок. Результаты вращений имели для участников экспертное значение и влияли на перспективу дальнейшей работы в качестве операторов- испытателей. Перед вращениями все испытуемые прошли медицинское обследование и не имели отклонений в состоянии здоровья.</w:t>
      </w:r>
    </w:p>
    <w:p>
      <w:pPr>
        <w:pStyle w:val="Style15"/>
        <w:rPr/>
      </w:pPr>
      <w:r>
        <w:rPr/>
        <w:t>До начала вращений проводился инструктаж-тренинг, во время которого испытуемым сообщалось о физиологических механизмах воздействия перегрузок +Gz на организм человека и о типичных ощущениях и впечатлениях при этом. Наиболее важными первичными эффектами, вызываемыми воздействием перегрузки +Gz, считаются: перераспределение крови в организме в нижнюю половину тела, смещение органов и деформация тканей, являющихся источниками необычной импульсации в ЦНС, нарушения кровообращения, дыхания. При этом возникают ощущения тяжести во всем теле, затруднения в движениях. Весьма чувствителен к воздействию перегрузок +Gz орган зрения. В зависимости от величины и продолжительности действующей перегрузки выделяют две основные фазы зрительных нарушений: первая - ухудшение периферического зрения (сужение поля зрения), обычно называемая "серой пеленой", и вторая - потеря центрального зрения, обозначаемая как "черная пелена". Указанные нарушения зрения играют особую роль для контроля и коррекции функционального состояния, поскольку являются предвестниками обморочных состояний [1].</w:t>
      </w:r>
    </w:p>
    <w:p>
      <w:pPr>
        <w:pStyle w:val="Style15"/>
        <w:rPr/>
      </w:pPr>
      <w:r>
        <w:rPr/>
        <w:t>Для повышения устойчивости к перегрузкам используются различные средства и методы, в том числе физиологические приемы - упреждающее мышечное напряжение ног, брюшного пресса и так называемые дыхательные маневры; испытуемым наглядно демонстрировались способы их выполнения в период вращения. Особое внимание уделялось ознакомлению участников с типичными проявлениями зрительных нарушений как сигналами для "запуска" программы по коррекции функционального состояния. При этом закреплялась следующая программа действий: "Появилась "серая пелена" - добавь напряжение мышц ног и живота до тех пор, пока зрительные нарушения не ослабнут или не исчезнут вовсе". Указывалось, что при продолжающихся и усиливающихся зрительных нарушениях, невозможности поддерживать требуемое мышечное напряжение, а также при появлении трудно переносимых (болевых) ощущений, вращение необходимо досрочно прекратить, для чего достаточно отпустить рычаг, постоянно удерживаемый в зажатой руке испытуемого.</w:t>
      </w:r>
    </w:p>
    <w:p>
      <w:pPr>
        <w:pStyle w:val="Style15"/>
        <w:rPr/>
      </w:pPr>
      <w:r>
        <w:rPr/>
        <w:t>Программа испытаний включала последовательное участие каждого испытуемого в трех вращениях с воздействием перегрузки +Gz = 3, 4 и 5 ед. длительностью по 30 с каждое. Участник располагался в кресле закрытой кабины</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Исследование осуществлялось на базе Института авиационной и космической медицины. Инструктаж-тренинг и экспертные вращения проводились врачом- экспериментатором Д.Ю. Архангельским.</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нтрифуги, оборудованной педалями с вмонтированными датчиками, измеряющими силу давления ног. Для обеспечения самоконтроля за зрительными впечатлениями в центре приборной панели, расположенной перед креслом, высвечивалось белое перекрестие. Над перекрестием располагался горизонтальный ряд лампочек, загоравшихся по одной в случайной последовательности. Ответные реакции свидетельствовали о способности воспринимать зрительные раздражители в разноудаленных точках поля зрения во время вращения.</w:t>
      </w:r>
    </w:p>
    <w:p>
      <w:pPr>
        <w:pStyle w:val="Style15"/>
        <w:rPr/>
      </w:pPr>
      <w:r>
        <w:rPr/>
        <w:t>Задание испытуемых состояло в сохранении работоспособного состояния в течение всего периода вращения и требовало от них: 1) контролировать видимость белого перекрестия и гасить лампочки с помощью кнопки под правой рукой, при этом время ответных реакций не учитывалось; 2) постоянно выполнять защитные физиологические приемы (упреждающее мышечное напряжение и дыхательные маневры), направленные на предотвращение неблагоприятных сдвигов функционального состояния; 3) при появлении зрительных нарушений выполнить программу по коррекции функционального состояния.</w:t>
      </w:r>
    </w:p>
    <w:p>
      <w:pPr>
        <w:pStyle w:val="Style15"/>
        <w:rPr/>
      </w:pPr>
      <w:r>
        <w:rPr/>
        <w:t>До вращений с каждым оператором проводилась индивидуальная беседа, построенная по схеме структурированного интервью с использованием биполярных шкал. Вопросы интервью были направлены на выяснение сформированности у участников представлений о функциональных звеньях, образующих систему психической регуляции.</w:t>
      </w:r>
    </w:p>
    <w:p>
      <w:pPr>
        <w:pStyle w:val="Style15"/>
        <w:rPr/>
      </w:pPr>
      <w:r>
        <w:rPr/>
        <w:t>Вопросы интервью (до вращения):</w:t>
      </w:r>
    </w:p>
    <w:p>
      <w:pPr>
        <w:pStyle w:val="Style15"/>
        <w:rPr/>
      </w:pPr>
      <w:r>
        <w:rPr/>
        <w:t>1. Ради чего Вы согласились на участие во вращениях на центрифуге?</w:t>
      </w:r>
    </w:p>
    <w:p>
      <w:pPr>
        <w:pStyle w:val="Style15"/>
        <w:rPr/>
      </w:pPr>
      <w:r>
        <w:rPr/>
        <w:t>2. Какое значение имеют для Вас эти вращения?</w:t>
      </w:r>
    </w:p>
    <w:p>
      <w:pPr>
        <w:pStyle w:val="Style15"/>
        <w:rPr/>
      </w:pPr>
      <w:r>
        <w:rPr/>
        <w:t>3. Какую цель Вы ставите перед собой в данном эксперименте?</w:t>
      </w:r>
    </w:p>
    <w:p>
      <w:pPr>
        <w:pStyle w:val="Style15"/>
        <w:rPr/>
      </w:pPr>
      <w:r>
        <w:rPr/>
        <w:t>4. По каким признакам Вы будете оценивать, достигнута эта цель или нет?</w:t>
      </w:r>
    </w:p>
    <w:p>
      <w:pPr>
        <w:pStyle w:val="Style15"/>
        <w:rPr/>
      </w:pPr>
      <w:r>
        <w:rPr/>
        <w:t>5. Сможете ли Вы достичь поставленной цели? Оцените степень уверенности в достижении цели по шкале.</w:t>
      </w:r>
    </w:p>
    <w:p>
      <w:pPr>
        <w:pStyle w:val="Style15"/>
        <w:rPr/>
      </w:pPr>
      <w:r>
        <w:rPr/>
        <w:t>6. Готовы ли Вы к вращениям на центрифуге? Оцените по шкале.</w:t>
      </w:r>
    </w:p>
    <w:p>
      <w:pPr>
        <w:pStyle w:val="Style15"/>
        <w:rPr/>
      </w:pPr>
      <w:r>
        <w:rPr/>
        <w:t>7. Оцените Ваше самочувствие по шкале.</w:t>
      </w:r>
    </w:p>
    <w:p>
      <w:pPr>
        <w:pStyle w:val="Style15"/>
        <w:rPr/>
      </w:pPr>
      <w:r>
        <w:rPr/>
        <w:t>8. Представляете ли Вы те ощущения, которые будете испытывать во время вращений на центрифуге? Оцените их ясность по шкале.</w:t>
      </w:r>
    </w:p>
    <w:p>
      <w:pPr>
        <w:pStyle w:val="Style15"/>
        <w:rPr/>
      </w:pPr>
      <w:r>
        <w:rPr/>
        <w:t>9. Ожидаете ли Вы появления у себя необычных ощущений (помимо тех, о которых Вы рассказывали на ознакомительном занятии)?</w:t>
      </w:r>
    </w:p>
    <w:p>
      <w:pPr>
        <w:pStyle w:val="Style15"/>
        <w:rPr/>
      </w:pPr>
      <w:r>
        <w:rPr/>
        <w:t>10. Ясно ли Вы представляете те приемы, которые необходимо выполнять для преодоления возможных зрительных нарушений? Оцените по шкале.</w:t>
      </w:r>
    </w:p>
    <w:p>
      <w:pPr>
        <w:pStyle w:val="Style15"/>
        <w:rPr/>
      </w:pPr>
      <w:r>
        <w:rPr/>
        <w:t>12. Будете ли Вы стараться преодолеть возможные зрительные нарушения?</w:t>
      </w:r>
    </w:p>
    <w:p>
      <w:pPr>
        <w:pStyle w:val="Style15"/>
        <w:rPr/>
      </w:pPr>
      <w:r>
        <w:rPr/>
        <w:t>13. На что будет направлено Ваше внимание во время предстоящих вращений?</w:t>
      </w:r>
    </w:p>
    <w:p>
      <w:pPr>
        <w:pStyle w:val="Style15"/>
        <w:rPr/>
      </w:pPr>
      <w:r>
        <w:rPr/>
        <w:t>14. Оцените степень Вашего напряжения по шкале.</w:t>
      </w:r>
    </w:p>
    <w:p>
      <w:pPr>
        <w:pStyle w:val="Style15"/>
        <w:rPr/>
      </w:pPr>
      <w:r>
        <w:rPr/>
        <w:t>Вопросы интервью (после вращения):</w:t>
      </w:r>
    </w:p>
    <w:p>
      <w:pPr>
        <w:pStyle w:val="Style15"/>
        <w:rPr/>
      </w:pPr>
      <w:r>
        <w:rPr/>
        <w:t>1. Достигнута ли поставленная цель? По каким признакам Вы это установили?</w:t>
      </w:r>
    </w:p>
    <w:p>
      <w:pPr>
        <w:pStyle w:val="Style15"/>
        <w:rPr/>
      </w:pPr>
      <w:r>
        <w:rPr/>
        <w:t>2. Довольны ли Вы результатами вращений? Оцените по шкале.</w:t>
      </w:r>
    </w:p>
    <w:p>
      <w:pPr>
        <w:pStyle w:val="Style15"/>
        <w:rPr/>
      </w:pPr>
      <w:r>
        <w:rPr/>
        <w:t>3. Оцените по шкале готовность пройти повторные вращения на центрифуге.</w:t>
      </w:r>
    </w:p>
    <w:p>
      <w:pPr>
        <w:pStyle w:val="Style15"/>
        <w:rPr/>
      </w:pPr>
      <w:r>
        <w:rPr/>
        <w:t>4. Оцените Ваше самочувствие по шкале.</w:t>
      </w:r>
    </w:p>
    <w:p>
      <w:pPr>
        <w:pStyle w:val="Style15"/>
        <w:rPr/>
      </w:pPr>
      <w:r>
        <w:rPr/>
        <w:t>5. Испытываете ли Вы облегчение после вращений? Оцените по шкале.</w:t>
      </w:r>
    </w:p>
    <w:p>
      <w:pPr>
        <w:pStyle w:val="Style15"/>
        <w:rPr/>
      </w:pPr>
      <w:r>
        <w:rPr/>
        <w:t>6. Опишите те ощущения, которые Вы испытывали во время вращений (в направлении от головы до ног).</w:t>
      </w:r>
    </w:p>
    <w:p>
      <w:pPr>
        <w:pStyle w:val="Style15"/>
        <w:rPr/>
      </w:pPr>
      <w:r>
        <w:rPr/>
        <w:t>7. Были ли у Вас зрительные нарушения во время вращений?</w:t>
      </w:r>
    </w:p>
    <w:p>
      <w:pPr>
        <w:pStyle w:val="Style15"/>
        <w:rPr/>
      </w:pPr>
      <w:r>
        <w:rPr/>
        <w:t>8. Были ли у Вас необычные ощущения во время вращений?</w:t>
      </w:r>
    </w:p>
    <w:p>
      <w:pPr>
        <w:pStyle w:val="Style15"/>
        <w:rPr/>
      </w:pPr>
      <w:r>
        <w:rPr/>
        <w:t>9. Какие эмоции Вы испытывали во время вращений?</w:t>
      </w:r>
    </w:p>
    <w:p>
      <w:pPr>
        <w:pStyle w:val="Style15"/>
        <w:rPr/>
      </w:pPr>
      <w:r>
        <w:rPr/>
        <w:t>10. На что было направлено Ваше внимание во время вращений?</w:t>
      </w:r>
    </w:p>
    <w:p>
      <w:pPr>
        <w:pStyle w:val="Style15"/>
        <w:rPr/>
      </w:pPr>
      <w:r>
        <w:rPr/>
        <w:t>В ходе анализа ответы испытуемых группировались по смысловому сходству и ранжировались по частоте проявления.</w:t>
      </w:r>
    </w:p>
    <w:p>
      <w:pPr>
        <w:pStyle w:val="Style15"/>
        <w:rPr/>
      </w:pPr>
      <w:r>
        <w:rPr/>
        <w:t>РЕЗУЛЬТАТЫ ИССЛЕДОВАНИЯ И ИХ ОБСУЖДЕНИЕ</w:t>
      </w:r>
    </w:p>
    <w:p>
      <w:pPr>
        <w:pStyle w:val="Style15"/>
        <w:rPr/>
      </w:pPr>
      <w:r>
        <w:rPr/>
        <w:t>Анализ результатов интервью, проведенного перед вращениями, позволил определить, насколько полно и четко в представлениях испытуемых были отражены те функциональные звенья, которые обеспечивают субъективную представленность "того, что должно быть", т.е. критериев успешности, заданной программы, образа- прогноза, а также предвосхищающих схем (табл. 1).</w:t>
      </w:r>
    </w:p>
    <w:p>
      <w:pPr>
        <w:pStyle w:val="Style15"/>
        <w:rPr/>
      </w:pPr>
      <w:r>
        <w:rPr/>
        <w:t>Критерии успешности. Исходя из требований задания, испытуемые выработали для себя ряд критериев успешности, среди которых можно выделить главный и упоминавшийся чаще других - "высидеть перегрузку" в течение заданного времени ("Высидел перегрузку, значит, справился с требованиями задания"). Кроме того, назывались и другие критерии: самочувствие ("Хорошо себя чувствую во время вращений - значит, справился с заданием"), зрительные нарушения ("Нет зрительных нарушений - значит, справился с заданием"). Итак, в субъективном плане успешное выполнение задания означало для испытуемых, что надо "высидеть перегрузку" в течение всего заданного времени в каждом из трех экспертных вращений, сохраняя при этом хорошее самочувствие и нормальное зрение.</w:t>
      </w:r>
    </w:p>
    <w:p>
      <w:pPr>
        <w:pStyle w:val="Style15"/>
        <w:rPr/>
      </w:pPr>
      <w:r>
        <w:rPr/>
        <w:t>Побудительную силу этим критериям придавали мотивы "проверить себя" и "профессионального интереса". Первый мотив указывался всеми испытуемыми и выражался ими в ответах типа: "Узнать, на что я способен", "Доказать себе, что смогу выдержать перегрузку", "Интересно прочувствовать, что такое перегрузка", "Проверить возможности своего организма". Другой мотив упоминался 28-ю операторами (65.1%) и выражался в ответах типа: "Хочу работать испытателем".</w:t>
      </w:r>
    </w:p>
    <w:p>
      <w:pPr>
        <w:pStyle w:val="Style15"/>
        <w:rPr/>
      </w:pPr>
      <w:r>
        <w:rPr/>
        <w:t>Заданные программы. У большинства испытуемых имелась высокая субъективная ясность относительно тех действий, которые необходимо осуществлять во время вращений для предотвращения неблагоприятных сдвигов функционального состояния. Типичным можно считать представление о действиях, сложившееся у исп. Д.: "Надо давить ногами на педали, напрягать пресс. Правильно дышать: вдох - короткий, выдох - длинный". Особо следует почеркнуть, что все испытуемые уверенно воспроизводили программу действий для коррекции функционального</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арактеристики функциональных звеньев, входящих в систему психической регуляции стрессоустойчивости (по данным опроса)</w:t>
      </w:r>
    </w:p>
    <w:tbl>
      <w:tblPr>
        <w:tblW w:w="11775" w:type="dxa"/>
        <w:jc w:val="left"/>
        <w:tblInd w:w="-104" w:type="dxa"/>
        <w:tblLayout w:type="fixed"/>
        <w:tblCellMar>
          <w:top w:w="45" w:type="dxa"/>
          <w:left w:w="45" w:type="dxa"/>
          <w:bottom w:w="45" w:type="dxa"/>
          <w:right w:w="45" w:type="dxa"/>
        </w:tblCellMar>
      </w:tblPr>
      <w:tblGrid>
        <w:gridCol w:w="3874"/>
        <w:gridCol w:w="1065"/>
        <w:gridCol w:w="1182"/>
        <w:gridCol w:w="3751"/>
        <w:gridCol w:w="948"/>
        <w:gridCol w:w="955"/>
      </w:tblGrid>
      <w:tr>
        <w:trPr>
          <w:trHeight w:val="420" w:hRule="atLeast"/>
        </w:trPr>
        <w:tc>
          <w:tcPr>
            <w:tcW w:w="3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Характеристики</w:t>
            </w:r>
          </w:p>
        </w:tc>
        <w:tc>
          <w:tcPr>
            <w:tcW w:w="22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исло ответивших</w:t>
            </w:r>
          </w:p>
        </w:tc>
        <w:tc>
          <w:tcPr>
            <w:tcW w:w="37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Характеристики</w:t>
            </w:r>
          </w:p>
        </w:tc>
        <w:tc>
          <w:tcPr>
            <w:tcW w:w="19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исло ответивших</w:t>
            </w:r>
          </w:p>
        </w:tc>
      </w:tr>
      <w:tr>
        <w:trPr>
          <w:trHeight w:val="405" w:hRule="atLeast"/>
        </w:trPr>
        <w:tc>
          <w:tcPr>
            <w:tcW w:w="3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бс.</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37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бс.</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r>
        <w:trPr>
          <w:trHeight w:val="33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 Критерии успешности:</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 Оперативные образы:</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высидеть перегрузку до конц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5.4 (*)</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загорание лампочек</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5.3 (*)</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самочувствие</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4.4</w:t>
            </w:r>
          </w:p>
        </w:tc>
        <w:tc>
          <w:tcPr>
            <w:tcW w:w="37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апряжение мышц ног и живота</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w:t>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8.4</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арушения зрени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6</w:t>
            </w:r>
          </w:p>
        </w:tc>
        <w:tc>
          <w:tcPr>
            <w:tcW w:w="37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оценка руководств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светящееся перекрестие</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5</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 Заданные программы.</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дыхательные маневры"</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3</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2.1.</w:t>
            </w:r>
            <w:r>
              <w:rPr/>
              <w:t xml:space="preserve"> </w:t>
            </w:r>
            <w:r>
              <w:rPr>
                <w:sz w:val="19"/>
                <w:szCs w:val="19"/>
              </w:rPr>
              <w:t>Содержание:</w:t>
            </w:r>
            <w:r>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удержание рычага</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3</w:t>
            </w:r>
          </w:p>
        </w:tc>
      </w:tr>
      <w:tr>
        <w:trPr>
          <w:trHeight w:val="300" w:hRule="atLeast"/>
        </w:trPr>
        <w:tc>
          <w:tcPr>
            <w:tcW w:w="38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гасить лампочки, следить за перекрестием, создавать и контролировать мышечное напряжение ног и живота, контролировать дыхание</w:t>
            </w:r>
          </w:p>
        </w:tc>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11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0</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ожидание "серой пелены"</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r>
      <w:tr>
        <w:trPr>
          <w:trHeight w:val="300" w:hRule="atLeast"/>
        </w:trPr>
        <w:tc>
          <w:tcPr>
            <w:tcW w:w="3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 Концептуальная модель:</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18" w:hRule="atLeast"/>
        </w:trPr>
        <w:tc>
          <w:tcPr>
            <w:tcW w:w="38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37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авнение тенденций "что должно быть" и "что происходит и может произойти"</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0</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 Субъективная ясность:</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абсолютно 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37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 Принятие решения (образ поведения в ситуации выбора).</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9</w:t>
            </w:r>
          </w:p>
        </w:tc>
        <w:tc>
          <w:tcPr>
            <w:tcW w:w="37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е совсем 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3</w:t>
            </w:r>
          </w:p>
        </w:tc>
        <w:tc>
          <w:tcPr>
            <w:tcW w:w="37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е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7.1. Содержание:</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абсолютно не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37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активно преодолевать зрительные нарушения</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w:t>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5.4</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тог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0</w:t>
            </w:r>
          </w:p>
        </w:tc>
        <w:tc>
          <w:tcPr>
            <w:tcW w:w="37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 Образ-прогноз.</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досрочно прекратить вращение</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 Содержание:</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того:</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0</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тяжесть в теле (голове, руках, ногах и т.п.)</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0 (*)</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2. Субъективная ясность:</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абсолютно ясно</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арушения зрени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2</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сно</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9</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затруднения в дыхании</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е совсем ясно</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9</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вибрация, вращение</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еясно</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головокружение</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абсолютно неясно</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 Субъективная ясность:</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того:</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0</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абсолютно 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37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 Самооценка уверенности в успешном выполнении задания:</w:t>
            </w:r>
          </w:p>
        </w:tc>
        <w:tc>
          <w:tcPr>
            <w:tcW w:w="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5</w:t>
            </w:r>
          </w:p>
        </w:tc>
        <w:tc>
          <w:tcPr>
            <w:tcW w:w="37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е совсем 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3</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абсолютно увере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3</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е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увере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1</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абсолютно нея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е совсем увере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r>
      <w:tr>
        <w:trPr>
          <w:trHeight w:val="300"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тог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0</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неувере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345"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 Предвосхищающие схемы:</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абсолютно неувере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975" w:hRule="atLeast"/>
        </w:trPr>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первую очередь воспринимать световые сигналы, во вторую - сигналы состояния организм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0</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того:</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0</w:t>
            </w:r>
          </w:p>
        </w:tc>
      </w:tr>
    </w:tbl>
    <w:p>
      <w:pPr>
        <w:pStyle w:val="Style15"/>
        <w:rPr/>
      </w:pPr>
      <w:r>
        <w:rPr/>
        <w:t>Примечание. * - разрешались ответы по нескольким пунктам одновременно.</w:t>
      </w:r>
    </w:p>
    <w:p>
      <w:pPr>
        <w:pStyle w:val="Style15"/>
        <w:rPr/>
      </w:pPr>
      <w:r>
        <w:rPr/>
        <w:t>состояния в случае появления зрительных нарушении, проявляя при этом настроенность на ее активное использование - за исключением исп. П., который не смог воспроизвести данную программу и заявил: "Если зрение нарушится, то не знаю, что делать".</w:t>
      </w:r>
    </w:p>
    <w:p>
      <w:pPr>
        <w:pStyle w:val="Style15"/>
        <w:rPr/>
      </w:pPr>
      <w:r>
        <w:rPr/>
        <w:t>Образ-прогноз. У большинства испытуемых создавались субъективно ясные и схожие по содержанию образы-прогнозы об ощущениях, которые они будут испытывать при воздействии перегрузки: тяжесть в теле и специфические зрительные впечатления. Например, исп. Б. так</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исал свои ожидания: "Будет сильно вдавливать в кресло. Тяжесть во всем теле такая, что не поднять руки. Кожа на лице оттянется вниз. Сложнее будет дышать. Может наступить "помутнение" в глазах". 13 испытуемых (30.2%), помимо указанных ощущений, ожидали еще и необычные впечатления, о которых они ничего конкретного сообщить не смогли.</w:t>
      </w:r>
    </w:p>
    <w:p>
      <w:pPr>
        <w:pStyle w:val="Style15"/>
        <w:rPr/>
      </w:pPr>
      <w:r>
        <w:rPr/>
        <w:t>Адекватность образов-прогнозов, сложившихся до начала вращений, проверялась в опросе испытуемых после вращений. Все 43 испытуемых подтвердили качественное соответствие ожидавшихся ощущений фактически полученным во время воздействия перегрузки. У 16 человек (37.2%) данное соответствие в количественном отношении было неполным: фактическое ощущение тяжести в различных частях тела переживалось ими как более сильное, чем ожидалось. Только 6 человек (14%) указали, что помимо ожидавшихся во время вращений у них появлялись необычные впечатления "полета вверх", "резкого подъема", "вращения кабины". Отсутствие у подавляющего большинства испытуемых неожиданных впечатлений во время экспертных вращений служило, на наш взгляд, доказательством адекватности заранее сформированного образа-прогноза.</w:t>
      </w:r>
    </w:p>
    <w:p>
      <w:pPr>
        <w:pStyle w:val="Style15"/>
        <w:rPr/>
      </w:pPr>
      <w:r>
        <w:rPr/>
        <w:t>Предвосхищающие схемы. Все испытуемые указали, что во время предстоящих вращений их внимание будет направлено на те сигналы, которые нужны для выполнения заданной программы. При этом в первую очередь должны восприниматься световые (загорающиеся лампочки и перекрестие), а во вторую - сигналы о состоянии собственного организма. В предвосхищающие схемы не включались сигналы, которые отвлекали бы испытуемых от выполнения заданных программ и достижения критериев успеха, поэтому предвосхищающие схемы нацеливали на развертывание оперативных образов, соответствовавших требованиям задания.</w:t>
      </w:r>
    </w:p>
    <w:p>
      <w:pPr>
        <w:pStyle w:val="Style15"/>
        <w:rPr/>
      </w:pPr>
      <w:r>
        <w:rPr/>
        <w:t>Анализ результатов интервью, проведенного после вращений, позволил дать характеристику таких функциональных звеньев, как оперативные образы, концептуальная модель и принятие решения (см. табл. 1).</w:t>
      </w:r>
    </w:p>
    <w:p>
      <w:pPr>
        <w:pStyle w:val="Style15"/>
        <w:rPr/>
      </w:pPr>
      <w:r>
        <w:rPr/>
        <w:t>Оперативные образы. Результаты проведенного после вращений интервью подтвердили, что в оперативных образах, развертывавшихся у испытуемых во время воздействия перегрузок, в полном соответствии с предвосхищающими схемами действительно отражались сигналы, которые необходимы для выполнения заданных программ.</w:t>
      </w:r>
    </w:p>
    <w:p>
      <w:pPr>
        <w:pStyle w:val="Style15"/>
        <w:rPr/>
      </w:pPr>
      <w:r>
        <w:rPr/>
        <w:t>Концептуальная модель. Испытуемые на основе образа-прогноза и оперативных образов осуществляли сравнение двух тенденций: "Что должно произойти?" и "Что происходит и может произойти?". Примерами такого сравнения были обращенные к себе вопросы: "Не надо ли мне увеличить мышечное напряжение ног и живота?", "Правильно ли я дышу?", "Все ли в порядке со зрением?" и т.п. В силу одноканальности осознанного уровня регуляции указанный процесс сравнения проходил последовательно. Например, исп. Д. так описал этот процесс: "В начале вращения в центре внимания были мои ощущения. Даже забыл, что надо "напрягать" живот. Затем очень часто стал обращать внимание на лампочки, реже - на свои ощущения".</w:t>
      </w:r>
    </w:p>
    <w:p>
      <w:pPr>
        <w:pStyle w:val="Style15"/>
        <w:rPr/>
      </w:pPr>
      <w:r>
        <w:rPr/>
        <w:t>Принятие решения, планирование и коррекция исполнительных действий. Совпадение должного и фактического в развитии обстановки обусловливало невысокую вероятность возникновения ситуаций принятия решения в ходе вращений на центрифуге. По данным опроса, подтвержденным результатами объективной регистрации функционального состояния, у 22 испытуемых (51.2%) во время вращений отмечались зрительные нарушения различной тяжести. Появление зрительных расстройств должно было бы поставить испытуемых перед выбором: либо пытаться преодолеть зрительные нарушения и продолжить вращение, либо досрочно завершить его. Сопоставление данных опроса до и после вращений позволило установить, что все испытуемые заранее, еще до начала вращений, приняли такое решение и поэтому они не переживали мучительной борьбы мотивов, столкнувшись с воздействием перегрузки.</w:t>
      </w:r>
    </w:p>
    <w:p>
      <w:pPr>
        <w:pStyle w:val="Style15"/>
        <w:rPr/>
      </w:pPr>
      <w:r>
        <w:rPr/>
        <w:t>Для 41 человека характерна направленность на активное преодоление зрительных расстройств, чтобы "высидеть перегрузку" в течение заданного времени. Типичными проявлениями подобной направленности могут служить следующие высказывания, сделанные до начала вращений. Исп. С.: "При ухудшении зрения буду сильнее напрягаться. Если нарушения не пройдут, то отпущу рычаг. Нарушения зрения не должны меня испугать". Исп. О.: "При нарушении зрения буду сильнее "напрягать" ноги и живот. Если зрение сразу не восстановится, то буду "давить" еще сильнее. Если и это не поможет, то отпущу рычаг". Следовательно, досрочное прекращение вращений предполагается лишь в том случае, если зрительные нарушения будут сохраняться после выполнения требуемой программы коррекции функционального состояния.</w:t>
      </w:r>
    </w:p>
    <w:p>
      <w:pPr>
        <w:pStyle w:val="Style15"/>
        <w:rPr/>
      </w:pPr>
      <w:r>
        <w:rPr/>
        <w:t>Только у двух испытуемых отмечалось желание досрочно прекратить вращение при появлении зрительных нарушений. Например, исп. П. (тот самый, кто не усвоил заданной программы действий для коррекции функционального состояния) заявил: "Зрительных нарушений, наверное, не будет, а если появятся, то отпущу рычаг". Аналогичным было заявление испытуемого Л.: "Если</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рая пелена появится, то рычаг надо отпустить, так как у меня нет цели проверить, сколько времени я продержусь в таком состоянии. "Пелена" будет сигналом для остановки вращения". Можно предполагать, что направленность этих испытуемых на досрочное вращение связана со скрываемой ими тревогой за собственное здоровье.</w:t>
      </w:r>
    </w:p>
    <w:p>
      <w:pPr>
        <w:pStyle w:val="Style15"/>
        <w:rPr/>
      </w:pPr>
      <w:r>
        <w:rPr/>
        <w:t>Итак, полученные результаты показывают, что у подавляющего большинства испытуемых еще до начала вращений на центрифуге были сформированы (на уровне представлений) все функциональные звенья, образующие систему психической регуляции стрессоустойчивости. Эффективность такой системы была доказана результатами экспертных вращений.</w:t>
      </w:r>
    </w:p>
    <w:p>
      <w:pPr>
        <w:pStyle w:val="Style15"/>
        <w:rPr/>
      </w:pPr>
      <w:r>
        <w:rPr/>
        <w:t>По данным объективной регистрации и наблюдений, все операторы во время вращений выполняли требования задания: гасили лампочки и контролировали видимость светящегося перекрестия, одновременно создавая мышечное напряжение для предотвращения зрительных расстройств. Вследствие ряда обстоятельств (несоразмерность создаваемого мышечного напряжения текущей величине перегрузки, разный уровень физической подготовки, индивидуальные различия в устойчивости сенсорных систем и организма в целом к перегрузкам, и ряда других факторов) у 22 испытуемых отмечались зрительные нарушения. В результате выполнения предписанной программы по коррекции функционального состояния 17 человек добились устранения зрительных нарушений; у 5 они сохранялись до конца вращения.</w:t>
      </w:r>
    </w:p>
    <w:p>
      <w:pPr>
        <w:pStyle w:val="Style15"/>
        <w:rPr/>
      </w:pPr>
      <w:r>
        <w:rPr/>
        <w:t>Решающим доказательством эффективности системы психической регуляции стрессоустойчивости следует считать тот факт, что 40 человек (93.1%) сумели, хотя и ценой различных физических и нервно-эмоциональных затрат, выполнить задание и "высидеть перегрузку" в течение требуемого времени.</w:t>
      </w:r>
    </w:p>
    <w:p>
      <w:pPr>
        <w:pStyle w:val="Style15"/>
        <w:rPr/>
      </w:pPr>
      <w:r>
        <w:rPr/>
        <w:t>Досрочно экспертные вращения были прекращены лишь в трех случаях. В двух случаях это произошло с испытуемыми Л. и П., имевшими направленность на досрочное завершение испытания при появлении зрительных расстройств. Данный факт подтверждает высказанное выше предположение о ключевой роли критериев успешности и принятия решения для психической стрессоустойчивости оператора. Еще в одном случае вращение было досрочно прекращено по инициативе врача- экспериментатора в связи с развитием у испытуемого К. начальных проявлений "черной пелены". Последующий анализ показал, что зрительные расстройства у этого испытуемого возникли вследствие несвоевременного выполнения им упреждающего мышечного напряжения.</w:t>
      </w:r>
    </w:p>
    <w:p>
      <w:pPr>
        <w:pStyle w:val="Style15"/>
        <w:rPr/>
      </w:pPr>
      <w:r>
        <w:rPr/>
        <w:t>ЗАКЛЮЧЕНИЕ</w:t>
      </w:r>
    </w:p>
    <w:p>
      <w:pPr>
        <w:pStyle w:val="Style15"/>
        <w:rPr/>
      </w:pPr>
      <w:r>
        <w:rPr/>
        <w:t>Согласно концепции Р. Лазаруса, возникновение, развитие и регуляция стресса на психологическом уровне связаны с развертыванием оценочных когнитивных процессов, посредством которых человек определяет для себя степень угрозы со стороны стрессора, а также сопоставляет требования стрессора с собственными возможностями по его преодолению (купированию) [16]. В нашем исследовании испытуемые, опираясь на заранее сформированную систему психической регуляции, еще до начала экспертных вращений могли точно оценить как опасности, связанные с воздействием перегрузки, так и собственные возможности по выполнению задания в экстремальных условиях. Поэтому при непосредственном воздействии перегрузки испытуемые лишь проверяли и уточняли указанные оценки, а не строили их заново. Внимание испытуемых направлялось прежде всего на выполнение способов активного преодоления негативных влияний стрессора и достижение поставленных перед собой критериев успеха, т.е. на реализацию стрессоустойчивого поведения.</w:t>
      </w:r>
    </w:p>
    <w:p>
      <w:pPr>
        <w:pStyle w:val="Style15"/>
        <w:rPr/>
      </w:pPr>
      <w:r>
        <w:rPr/>
        <w:t>Таким образом, система психической регуляции, включающая выявленный состав функциональных звеньев, обеспечивает стрессоустойчивость человека-оператора. Целенаправленное формирование такой системы - важнейшая задача собственно психологической подготовки операторов к профессиональной деятельности в экстремальных условиях.</w:t>
      </w:r>
    </w:p>
    <w:p>
      <w:pPr>
        <w:pStyle w:val="Style15"/>
        <w:rPr/>
      </w:pPr>
      <w:r>
        <w:rPr/>
        <w:t>СПИСОК ЛИТЕРАТУРЫ</w:t>
      </w:r>
    </w:p>
    <w:p>
      <w:pPr>
        <w:pStyle w:val="Style15"/>
        <w:rPr/>
      </w:pPr>
      <w:r>
        <w:rPr/>
        <w:t>1. Авиационная медицина / Под ред. Рудного Н.П., Васильева П.В., Гозулова С.А. М.: Медицина, 1986.</w:t>
      </w:r>
    </w:p>
    <w:p>
      <w:pPr>
        <w:pStyle w:val="Style15"/>
        <w:rPr/>
      </w:pPr>
      <w:r>
        <w:rPr/>
        <w:t>2. Анохин П.К. Очерки по физиологии функциональных систем. М.: Медицина, 1975.</w:t>
      </w:r>
    </w:p>
    <w:p>
      <w:pPr>
        <w:pStyle w:val="Style15"/>
        <w:rPr/>
      </w:pPr>
      <w:r>
        <w:rPr/>
        <w:t>3. Бодров В.А. Психологический стресс: развитие учения и современное состояние проблемы. М.: Институт психологии РАН, 1995.</w:t>
      </w:r>
    </w:p>
    <w:p>
      <w:pPr>
        <w:pStyle w:val="Style15"/>
        <w:rPr/>
      </w:pPr>
      <w:r>
        <w:rPr/>
        <w:t>4. Бодров В.А., Обознов А.А., Турзин П.С. Информационный стресс в операторской деятельности // Психол. журн. 1998. Т. 19. N 5. С. 38-53.</w:t>
      </w:r>
    </w:p>
    <w:p>
      <w:pPr>
        <w:pStyle w:val="Style15"/>
        <w:rPr/>
      </w:pPr>
      <w:r>
        <w:rPr/>
        <w:t>5. Венда В.Ф., Зазыкин В.Г. Проблема стабильности характеристик систем "человек- машина" // Психол. журн. 1982. Т. 3. N 5. С. 82-96.</w:t>
      </w:r>
    </w:p>
    <w:p>
      <w:pPr>
        <w:pStyle w:val="Style15"/>
        <w:rPr/>
      </w:pPr>
      <w:r>
        <w:rPr/>
        <w:t>6. Винер Н. Кибернетика. М.: Сов. радио, 1958.</w:t>
      </w:r>
    </w:p>
    <w:p>
      <w:pPr>
        <w:pStyle w:val="Style15"/>
        <w:rPr/>
      </w:pPr>
      <w:r>
        <w:rPr/>
        <w:t>7. Дьяченко М.И., Пономаренко В.А. О подходах к изучению эмоциональной устойчивости // Военно-мед. журн. 1989. N 5. С. 106-112.</w:t>
      </w:r>
    </w:p>
    <w:p>
      <w:pPr>
        <w:pStyle w:val="Style15"/>
        <w:rPr/>
      </w:pPr>
      <w:r>
        <w:rPr/>
        <w:t>8. Завалова Н.Д., Ломов Б.Ф., Пономаренко В.А. Образ в системе психической регуляции деятельности. М.: Наука, 1986.</w:t>
      </w:r>
    </w:p>
    <w:p>
      <w:pPr>
        <w:pStyle w:val="Style15"/>
        <w:rPr/>
      </w:pPr>
      <w:r>
        <w:rPr/>
        <w:t>9. Зараковский Г.М., Павлов В.В. Закономерности функционирования эргатических систем. М.: Радио и связь, 1987.</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0. Зилъберман П.Б. Эмоциональная устойчивость оператора // Очерки психологии труда / Под ред. Е.А. Милеряна. М.: Наука, 1974. С. 138-172.</w:t>
      </w:r>
    </w:p>
    <w:p>
      <w:pPr>
        <w:pStyle w:val="Style15"/>
        <w:rPr/>
      </w:pPr>
      <w:r>
        <w:rPr/>
        <w:t>11. Карпов А.В. К проблеме психических процессов // Психол. журн. 1986. Т. 7. N 6. С. 21-31.</w:t>
      </w:r>
    </w:p>
    <w:p>
      <w:pPr>
        <w:pStyle w:val="Style15"/>
        <w:rPr/>
      </w:pPr>
      <w:r>
        <w:rPr/>
        <w:t>12. Китаев-Смык Л.А. Психология стресса. М.: Наука, 1983.</w:t>
      </w:r>
    </w:p>
    <w:p>
      <w:pPr>
        <w:pStyle w:val="Style15"/>
        <w:rPr/>
      </w:pPr>
      <w:r>
        <w:rPr/>
        <w:t>13. Конопкин О.А. Психологические механизмы регуляции деятельности. М.: Наука, 1980.</w:t>
      </w:r>
    </w:p>
    <w:p>
      <w:pPr>
        <w:pStyle w:val="Style15"/>
        <w:rPr/>
      </w:pPr>
      <w:r>
        <w:rPr/>
        <w:t>14. Корнеева Л.Н. Профессиональная психология личности // Психологическое обеспечение профессиональной деятельности / Под ред. Г.С. Никифорова. СПб.: Изд-во С.-Петербургского университета, 1991. С. 61-84.</w:t>
      </w:r>
    </w:p>
    <w:p>
      <w:pPr>
        <w:pStyle w:val="Style15"/>
        <w:rPr/>
      </w:pPr>
      <w:r>
        <w:rPr/>
        <w:t>15. Котик М.А. Курс инженерной психологии. Таллин: Валгус, 1978.</w:t>
      </w:r>
    </w:p>
    <w:p>
      <w:pPr>
        <w:pStyle w:val="Style15"/>
        <w:rPr/>
      </w:pPr>
      <w:r>
        <w:rPr/>
        <w:t>16. Лазарус Р. Теория стресса и психофизиологические исследования // Эмоциональный стресс / Под ред. Л. Леви. Л.: Медицина, 1970. С. 178-208.</w:t>
      </w:r>
    </w:p>
    <w:p>
      <w:pPr>
        <w:pStyle w:val="Style15"/>
        <w:rPr/>
      </w:pPr>
      <w:r>
        <w:rPr/>
        <w:t>17. Ломов Б.Ф. О путях построения теории инженерной психологии на основе системного подхода // Инженерная психология. Теория, методология, практическое применение. М.: Наука, 1977. С. 31-54.</w:t>
      </w:r>
    </w:p>
    <w:p>
      <w:pPr>
        <w:pStyle w:val="Style15"/>
        <w:rPr/>
      </w:pPr>
      <w:r>
        <w:rPr/>
        <w:t>18. Ломов Б.Ф., Мясников В.И. Медико-психологические аспекты профессиональной надежности космонавта // Психол. журн. 1988. Т. 9. N 6. С. 65-72.</w:t>
      </w:r>
    </w:p>
    <w:p>
      <w:pPr>
        <w:pStyle w:val="Style15"/>
        <w:rPr/>
      </w:pPr>
      <w:r>
        <w:rPr/>
        <w:t>19. Медведев В.И. Устойчивость физиологических и психических функций человека при действии экстремальных факторов. Л.: Наука, 1982.</w:t>
      </w:r>
    </w:p>
    <w:p>
      <w:pPr>
        <w:pStyle w:val="Style15"/>
        <w:rPr/>
      </w:pPr>
      <w:r>
        <w:rPr/>
        <w:t>20. Обознов Л.А., Егоров С.В., Кострица В.Г. Психический образ и надежность оператора в условиях монотонной обстановки // Психол. журн. 1991. Т. 12. N 2. С. 45-50.</w:t>
      </w:r>
    </w:p>
    <w:p>
      <w:pPr>
        <w:pStyle w:val="Style15"/>
        <w:rPr/>
      </w:pPr>
      <w:r>
        <w:rPr/>
        <w:t>21. Ошанин Д.А. Концепция оперативности отражения в инженерной и общей психологии // Инженерная психология. Теория, методология, практическое применение. М.: Наука, 1977. С. 134-148.</w:t>
      </w:r>
    </w:p>
    <w:p>
      <w:pPr>
        <w:pStyle w:val="Style15"/>
        <w:rPr/>
      </w:pPr>
      <w:r>
        <w:rPr/>
        <w:t>22. Пономаренко В.А., Лапа В.В. Профессия - летчик. М.: Воениздат, 1985.</w:t>
      </w:r>
    </w:p>
    <w:p>
      <w:pPr>
        <w:pStyle w:val="Style15"/>
        <w:rPr/>
      </w:pPr>
      <w:r>
        <w:rPr/>
        <w:t>23. Психологический отбор летчиков и космонавтов. Проблемы космической биологии. М., 1984. Т. 48.</w:t>
      </w:r>
    </w:p>
    <w:p>
      <w:pPr>
        <w:pStyle w:val="Style15"/>
        <w:rPr/>
      </w:pPr>
      <w:r>
        <w:rPr/>
        <w:t>24. Селье Г. На уровне целого организма. М.: Наука, 1972.</w:t>
      </w:r>
    </w:p>
    <w:p>
      <w:pPr>
        <w:pStyle w:val="Style15"/>
        <w:rPr/>
      </w:pPr>
      <w:r>
        <w:rPr/>
        <w:t>25. Шадриков В.Д. Проблемы системогенеза профессиональной деятельности. М.: Наука, 1982.</w:t>
      </w:r>
    </w:p>
    <w:p>
      <w:pPr>
        <w:pStyle w:val="Style15"/>
        <w:rPr/>
      </w:pPr>
      <w:r>
        <w:rPr/>
        <w:t>26. Штейнбух К. Автомат и человек. М.: Сов. радио, 1967.</w:t>
      </w:r>
    </w:p>
    <w:p>
      <w:pPr>
        <w:pStyle w:val="Style15"/>
        <w:rPr/>
      </w:pPr>
      <w:r>
        <w:rPr/>
        <w:t xml:space="preserve">27. Easterbrook J.A. The effect of emotion on cue utilization and the organization of behaviour // Psychol. </w:t>
      </w:r>
      <w:r>
        <w:rPr>
          <w:lang w:val="en-US"/>
        </w:rPr>
        <w:t>Rev. 1959. V. 66. P.183-192.</w:t>
      </w:r>
    </w:p>
    <w:p>
      <w:pPr>
        <w:pStyle w:val="Style15"/>
        <w:rPr/>
      </w:pPr>
      <w:r>
        <w:rPr>
          <w:lang w:val="en-US"/>
        </w:rPr>
        <w:t>THE SYSTEM OF MENTAL CONTROL OF STRESS STABILITY OF A MAN- OPERATOR</w:t>
      </w:r>
    </w:p>
    <w:p>
      <w:pPr>
        <w:pStyle w:val="Style15"/>
        <w:rPr>
          <w:lang w:val="en-US"/>
        </w:rPr>
      </w:pPr>
      <w:r>
        <w:rPr>
          <w:lang w:val="en-US"/>
        </w:rPr>
        <w:t>V. A. Bodrov, A. A. Oboznov</w:t>
      </w:r>
    </w:p>
    <w:p>
      <w:pPr>
        <w:pStyle w:val="Style15"/>
        <w:rPr>
          <w:lang w:val="en-US"/>
        </w:rPr>
      </w:pPr>
      <w:r>
        <w:rPr>
          <w:lang w:val="en-US"/>
        </w:rPr>
        <w:t>*Dr. sci. (medicine), professor, leading res. ass., IP RAS, Moscow</w:t>
      </w:r>
    </w:p>
    <w:p>
      <w:pPr>
        <w:pStyle w:val="Style15"/>
        <w:rPr>
          <w:lang w:val="en-US"/>
        </w:rPr>
      </w:pPr>
      <w:r>
        <w:rPr>
          <w:lang w:val="en-US"/>
        </w:rPr>
        <w:t>**Cand. sci. (psychology), sen. res. ass., the same institute</w:t>
      </w:r>
    </w:p>
    <w:p>
      <w:pPr>
        <w:pStyle w:val="Style15"/>
        <w:rPr>
          <w:lang w:val="en-US"/>
        </w:rPr>
      </w:pPr>
      <w:r>
        <w:rPr>
          <w:lang w:val="en-US"/>
        </w:rPr>
        <w:t>The system of mental control of stress stability of a man-operator is considered. It includes the next functional components: criteria of success, programs image-forecast, anticipational schemes, operative images, conceptual model, decision, planning and correction of executive actions. When some component drops from the process of mental control because of the stressor the stability of operator decreases. On the contrary, if the components are stress-resistant the sensible forms of operator's behaviour are provided which are directed on the decision of professional tasks and keeping one's health. The goal- directed forming of this system must be considered as the most important purpose of psychological preparing of operators to professional activity in stressive conditions.</w:t>
      </w:r>
    </w:p>
    <w:p>
      <w:pPr>
        <w:pStyle w:val="Style15"/>
        <w:rPr/>
      </w:pPr>
      <w:r>
        <w:rPr>
          <w:lang w:val="en-US"/>
        </w:rPr>
        <w:t>Key words: stress stability, man-operator, mental control, functional components.</w:t>
      </w:r>
    </w:p>
    <w:p>
      <w:pPr>
        <w:pStyle w:val="Style15"/>
        <w:jc w:val="right"/>
        <w:rPr/>
      </w:pPr>
      <w:r>
        <w:rPr/>
        <w:t>стр. 40</w:t>
      </w:r>
    </w:p>
    <w:p>
      <w:pPr>
        <w:pStyle w:val="Normal"/>
        <w:jc w:val="center"/>
        <w:rPr>
          <w:sz w:val="29"/>
          <w:szCs w:val="29"/>
        </w:rPr>
      </w:pPr>
      <w:r>
        <w:rPr>
          <w:sz w:val="29"/>
          <w:szCs w:val="29"/>
        </w:rPr>
        <w:t>ПСИХОФИЗИОЛОГИЯ. ПАВЛОВСКАЯ КОНЦЕПЦИЯ АНАЛИЗАТОРА В НЕЙРОНАУКЕ</w:t>
      </w:r>
    </w:p>
    <w:p>
      <w:pPr>
        <w:pStyle w:val="Style15"/>
        <w:rPr/>
      </w:pPr>
      <w:r>
        <w:rPr/>
        <w:t>Автор: Е. Н. Соколов, академик РАН, зав. кафедрой психофизиологии МГУ, Москва</w:t>
      </w:r>
    </w:p>
    <w:p>
      <w:pPr>
        <w:pStyle w:val="Style15"/>
        <w:rPr/>
      </w:pPr>
      <w:r>
        <w:rPr/>
        <w:t>(c) 2000 г.</w:t>
      </w:r>
    </w:p>
    <w:p>
      <w:pPr>
        <w:pStyle w:val="Style15"/>
        <w:rPr/>
      </w:pPr>
      <w:r>
        <w:rPr/>
        <w:t>В работе рассматривается современное состояние проблемы биологических анализаторов, сформулированной И.П. Павловым. Основное внимание уделяется нейронным механизмам анализа сигналов: детекторам и гностическим единицам. На примере цветового анализатора рассматривается принцип векторного кодирования и сферическая модель восприятия. При объяснении константности восприятия вводится понятие константного экрана. Включение в восприятие механизма рабочей памяти объясняет интегративные процессы, происходящие в вентральной системе "что" и дорзальной системе "где".</w:t>
      </w:r>
    </w:p>
    <w:p>
      <w:pPr>
        <w:pStyle w:val="Style15"/>
        <w:rPr/>
      </w:pPr>
      <w:r>
        <w:rPr/>
        <w:t>Ключевые слова: детектор, гностическая единица, система "где", система "что", константный экран.</w:t>
      </w:r>
    </w:p>
    <w:p>
      <w:pPr>
        <w:pStyle w:val="Style15"/>
        <w:rPr/>
      </w:pPr>
      <w:r>
        <w:rPr/>
        <w:t>Возникновение нейронауки как дисциплины, объединяющей исследования нервной системы от молекулярного уровня до сложных мозговых функций, включая мышление и речь, было подготовлено трудами И.П. Павлова.</w:t>
      </w:r>
    </w:p>
    <w:p>
      <w:pPr>
        <w:pStyle w:val="Style15"/>
        <w:rPr/>
      </w:pPr>
      <w:r>
        <w:rPr/>
        <w:t>Профессор Л. Пикенхейн, подчеркивая значение павловского учения, писал: "Теперь мы можем заключить, что И.П. Павлов своими собственными экспериментами и идеями, трудами своих учеников и в сотрудничестве со многими другими нейрофизиологами участвовал в закладке фундамента современной интегративной дисциплины - Нейронауки" [20, с. 894].</w:t>
      </w:r>
    </w:p>
    <w:p>
      <w:pPr>
        <w:pStyle w:val="Style15"/>
        <w:rPr/>
      </w:pPr>
      <w:r>
        <w:rPr/>
        <w:t>Исследуя дифференцировочные условные рефлексы, Павлов [10] пришел к заключению, что обнаруживаемое при этом тонкое различение сигналов является результатом работы специальных нервных устройств - анализаторов. Такие биологические анализаторы в ряде случаев превосходят по своей чувствительности анализаторы, созданные человеком. То, что Павлов выделил в составе рефлекторной дуги анализатор как специальное устройство, имело принципиальное значение [3]. Это обратило внимание исследователей на высочайшую чувствительность данного биологического прибора. В поведенческих опытах работа анализатора оценивается по вызываемым реакциям, в которых его возможности ограничиваются факторами, связанными с процессом научения. Эти факторы часто маскируют истинные возможности анализатора.</w:t>
      </w:r>
    </w:p>
    <w:p>
      <w:pPr>
        <w:pStyle w:val="Style15"/>
        <w:rPr/>
      </w:pPr>
      <w:r>
        <w:rPr/>
        <w:t>Существенный прогресс, достигнутый в классической физиологии органов чувств, был ограничен в силу того, что субъективные проявления, на которых она основывалась, не решали задачу изучения нейронного устройства анализатора. Прорыв в изучении анализаторов был достигнут при применении микроэлектродной техники путем регистрации электрической активности нервных клеток [8]. Сначала исследования концентрировались в области афферентных нервов. Но последующий переход к регистрации активности нервов в глубине мозга открыл исследователям возможность изучать работу анализатора на разных уровнях. Важнейший вклад в это изучение внесли Хюбел и Визел, заслуженно удостоенные Нобелевской премии [16]. Следует, однако, обратить внимание на более раннюю работу Мак-Каллоха, Питса, Летвина, Мартурана [9], опубликованную в 1958 г. в журнале радиоинженеров под интригующим названием "Что говорит глаз лягушки мозгу лягушки?". В этой работе было впервые введено понятие нейрона-детектора, выделяющего не просто наличие возбуждения в отдельной точке, а определенное свойство стимула - контраст, движение, кривизну линии.</w:t>
      </w:r>
    </w:p>
    <w:p>
      <w:pPr>
        <w:pStyle w:val="Style15"/>
        <w:rPr/>
      </w:pPr>
      <w:r>
        <w:rPr/>
        <w:t>С точки зрения детекторной теории, нейроны, обнаруженные Хьюбелом в зрительной коре кошки, также принадлежат к нейронам-детекторам, производящим элементарный анализ, который направлен на выделение разных наклонов линий [17]. Открытие нейронов-детекторов в зрительной коре послужило толчком к изучению детекторов в других анализаторах: слуховом, кожном, проприоцептивном. Важный вклад в развитие детекторной теории анализаторов внес Ю.М. Конорски [7], который ввел понятие "гностическая единица" нейрона, селективно настроенного не на элементарный признак, а на сложную конфигурацию. Предсказание относительно гностических единиц подтвердилось открытием нейронов нижневисочной коры, избирательно реагирующих на такие сложные стимулы, как лицо человека. В гностических единицах представлено открытое Павловым единство анализа и синтеза в работе биологических анализаторов.</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йствительно, на элементарном уровне в проекционной области зрительной коры результатом анализа является выделение определенной ориентации линии.</w:t>
      </w:r>
    </w:p>
    <w:p>
      <w:pPr>
        <w:pStyle w:val="Style15"/>
        <w:rPr/>
      </w:pPr>
      <w:r>
        <w:rPr/>
        <w:t>Затем следует синтез таких элементарных детекторов в сложную комбинацию, которые вновь анализируются уже на более высоком уровне [5]. Аналогичные процессы происходят в слуховой системе. Выделение отдельных частотных составляющих нейронами-детекторами сменяется их синтезом, за которым следует анализ на уровне нейронов, выделяющих отдельные фонемы. Столь же сложен процесс обработки ультразвуковых сигналов в слуховой коре летучих мышей. Специальные нейроны, измеряя время от начала генерации ультразвукового сигнала животным до возвращения отраженного от препятствия эха, позволяют реализовать ультразвуковую локацию окружающей среды. Более того, сравнение нейронами излученного и отраженного спектра ультразвуковых колебаний позволяет определить характеристику отражающей поверхности [2].</w:t>
      </w:r>
    </w:p>
    <w:p>
      <w:pPr>
        <w:pStyle w:val="Style15"/>
        <w:rPr/>
      </w:pPr>
      <w:r>
        <w:rPr/>
        <w:t>Исследование нейронных механизмов работы разных анализаторов в настоящее время продолжается. При этом все большее значение приобретают работы, в которых нейронный механизм сопоставляется с психофизическими данными [1]. Одним из таких объектов являются анализаторы движения в зрительной и слуховой системе. Впервые вопрос о специфике зрительного восприятия движения был сформулирован в рамках гештальт-психологии. Было замечено, что обнаружение предмета начинается еще до того, как происходит опознание объекта. Исследование нейронов экстрастриарной коры (зона V5) показало, что там представлены нейроны, избирательно настроенные на определенную скорость и направление движения. В настоящее время обнаружены нейроны, реагирующие только на движение сложного контура. Такие нейроны являются аналогами гностических единиц в системе восприятия движения [4].</w:t>
      </w:r>
    </w:p>
    <w:p>
      <w:pPr>
        <w:pStyle w:val="Style15"/>
        <w:rPr/>
      </w:pPr>
      <w:r>
        <w:rPr/>
        <w:t>Специального внимания заслуживает цветовой анализатор. Детекторы цветовых оттенков образуют отдельную область экстрастриарной коры V4 [21]. Избирательность реакций детекторов цвета на цветовые стимулы подготавливается на нескольких уровнях. На уровне рецепторов спектральное излучение вызывает комбинацию реакций трех типов колбочек. Таким образом, цветовой стимул кодируется вектором возбуждения рецепторов. На уровне горизонтальных клеток достигается переход к трем типам нейронов, оппонентные характеристики которых образуют ортогональный базис. На уровне биполярных клеток сетчатки из возбуждений трех типов колбочек и трех типов горизонтальных клеток образуются четыре основных типа нейронов: красно-зеленый, сине-желтый, яркостный и темновой. Следует специально подчеркнуть роль темнового нейрона, активного в темноте. С его участием происходит переход к вектору возбуждения постоянной длины, но уже в четырехмерном пространстве. Это осуществляется благодаря тому, что из активности темнового нейрона вычитаются возбуждения всех остальных нейронов так, что сумма возбуждений всех нейронов остается постоянной. Этот принцип кодирования цвета вектором возбуждения постоянной длины сохраняется и на уровне наружного коленчатого тела перед входом в зрительную кору. Четыре типа цветокодирующих нейронов наружного коленчатого тела питают цветоселективные детекторы коры и могут поэтому быть названы предетекторами. В зрительной коре происходит переход от четырех типов нейронов-предетекторов к цветовым детекторам, реагирующим на отдельные оттенки. Это достигается тем, что цветовые детекторы обладают различными комбинациями весов своих синапсов (векторов синаптических связей), делающих детекторы избирательно реагирующими только на определенную комбинацию возбуждений предетекторов (вектор возбуждения предетекторов) [14]. Совокупность цветоселективных детекторов образует детекторную карту, на которой отдельные цвета представлены точками. Вектор возбуждения предетекторов характеризуется постоянной длиной, и его конец остается поэтому на сферической поверхности в четырехмерном пространстве, которую принято называть гиперсферой. Цветоселективные детекторы занимают отдельные участки цветовой гиперсферы. При изменении спектра излучения на входе вектор возбуждения предетекторов изменяет свою ориентацию, его конец перемещается на другой участок гиперсферы, возбуждая там другой детектор. Возбуждение цветоселективного детектора вызывает соответствующее ощущение цвета. Такая сферическая модель цветового зрения позволяет непротиворечиво интегрировать нейрофизиологические и психофизические данные в рамках единой нейронауки.</w:t>
      </w:r>
    </w:p>
    <w:p>
      <w:pPr>
        <w:pStyle w:val="Style15"/>
        <w:rPr/>
      </w:pPr>
      <w:r>
        <w:rPr/>
        <w:t>Возбуждения четырех типов цветовых предетекторов образуют декартовы координаты цветового пространства. Сферические координаты того же цветового стимула (три угла гиперсферы) соответствуют субъективным шкалам: цветовому тону, светлоте и насыщенности. Сферическая модель цветового зрения позволяет по реакциям нейронов-предетекторов (декартовым координатам) найти субъективные шкалы (сферические координаты), а по их значениям представить возбуждения оппонентных нейронов-предетекторов [16, 19]. Кроме того, сферическая модель, основанная на векторном кодировании, позволяет охарактеризовать субъективные различия между цветами как расстояния между</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нцами представляющих их векторов возбуждения. Вычисление цветовых различий реализуется в фазических нейронах и проявляется в амплитуде негативного компонента вызванного потенциала N 87, возникающего при замене одного цвета другим. Амплитуда N 87 в высокой степени положительно коррелирует с субъективным различием между заменяемыми цветами.</w:t>
      </w:r>
    </w:p>
    <w:p>
      <w:pPr>
        <w:pStyle w:val="Style15"/>
        <w:rPr/>
      </w:pPr>
      <w:r>
        <w:rPr/>
        <w:t>Универсальность сферической модели цвета заключается в том, что она воспроизводит результаты выработки условных рефлексов на цветовые стимулы у животных-трихроматов. Цветовые названия, избирательно возникающие у человека при категоризации цветовых стимулов, также включены в сферическую модель. Аналогичная сферическая структура проявляется в зрительном анализаторе восприятия движения, а также в восприятии ориентации и пространственной частоты линий.</w:t>
      </w:r>
    </w:p>
    <w:p>
      <w:pPr>
        <w:pStyle w:val="Style15"/>
        <w:rPr/>
      </w:pPr>
      <w:r>
        <w:rPr/>
        <w:t>Сферическая структура обнаружилась также в восприятии эмоциональных выражений лица. Выражения разных эмоций оказались расположенными на поверхности гиперсферы в четырехмерном пространстве. Субъективные шкалы (углы гиперсферы) соответствовали эмоциональному тону, интенсивности и эмоциональной насыщенности, близко напоминая субъективные шкалы цвета. Хотя нейроны-предетекторы эмоционального пространства еще и не зарегистрированы, использование в качестве стимулов схематических лиц с разными углами наклона бровей и рта показало, что входными сигналами для таких нейронов служат: наклон бровей, наклон углов рта, общая величина отклонения от горизонтального положения и сама горизонтальная составляющая. Сопоставление эмоциональных выражений лиц с детекторами ориентации линий привело к заключению, что гипотетические нейроны-предетекторы формируются из сигналов пространственно различных детекторов ориентации. Как и в случае цвета, субъективные различия между лицами были прямо пропорциональны амплитудам вызванного потенциала N 180, возникающего в нижневисочной коре при замене одного лица другим.</w:t>
      </w:r>
    </w:p>
    <w:p>
      <w:pPr>
        <w:pStyle w:val="Style15"/>
        <w:rPr/>
      </w:pPr>
      <w:r>
        <w:rPr/>
        <w:t>Различная латентность и локализация вызванных потенциалов на цвет и лица говорит о том, что они возникают в разных подсистемах зрительного анализатора, которые, однако, функционируют по общему принципу. Сопоставляя цветовое субъективное пространство с пространством выражения эмоции, можно заключить, что вся гиперсфера выражения эмоций занята гностическими единицами, являющимися детекторами выражения эмоции. Это подтверждается тем, что отдельным выражениям эмоций соответствуют нейроны нижневисочной коры, что позволяет говорить о детекторной теории эмоций. Именно детекторы эмоций лежат в основе словесных обозначений дискретных эмоциональных состояний. Точность различения обеспечивается механизмом латерального торможения [11].</w:t>
      </w:r>
    </w:p>
    <w:p>
      <w:pPr>
        <w:pStyle w:val="Style15"/>
        <w:rPr/>
      </w:pPr>
      <w:r>
        <w:rPr/>
        <w:t>При изучении нейронных механизмов анализаторов обнаружилось, что зрительные сигналы, поступающие в зрительную кору, затем расходятся, образуя дорзальный и вентральный потоки обработки информации. Вентральная подсистема, включающая нижневисочную кору, занята различением сложных зрительных образов, частным случаем которых является различение эмоциональных выражений лица. Это послужило основанием назвать вентральный путь системой "что". Дорзальный поток, включающий теменную кору, занятый обработкой пространственной информации, получил наименование системы "где". С переходом от первичной зрительной коры к системам "что" и "где" наблюдается новое качественное усложнение функций анализатора [13]. Речь идет о константности восприятия. В системе "что" константность выражается в том, что предметные свойства абстрагируются от конкретных условий восприятия. Это можно показать на примере константности восприятия цвета. Поверхность предмета характеризуется специфическим спектром поглощения, поэтому отражаемый ею световой поток зависит от условий освещения. Однако несмотря на изменение условий освещения, мы воспринимаем цвет поверхности предмета неизменным. Зрительный анализатор измеряет неизменные свойства отражающей поверхности. Чтобы определить отражающие свойства поверхности, нужно знать спектральную характеристику осветителя и спектр отраженного поверхностью света. То, что такую операцию цветовой анализатор выполняет, следует из данных о константных детекторах цвета, которые в отличие от аконстантных детекторов реагируют на цвет объекта независимо от условий освещения.</w:t>
      </w:r>
    </w:p>
    <w:p>
      <w:pPr>
        <w:pStyle w:val="Style15"/>
        <w:rPr/>
      </w:pPr>
      <w:r>
        <w:rPr/>
        <w:t>Таким образом, имеются аконстантные и константные детекторы цвета. Можно предположить, что они образуют соответственно аконстантный и константный экраны отображения цветов. Аконстантные детекторы цвета измеряют раздельно цвет освещения и цвет отраженного светового потока. Сигнал относительно условий освещения смещает проекцию цвета по константному экрану так, что возбужденным остается тот же константный детектор цвета, несмотря на изменение отраженного от предмета светового потока. Таким образом, константный экран цвета кодирует не характеристику отраженного света, а отражающие свойства поверхности. Разным характеристикам отражающей поверхности соответствуют детекторы на разных участках константного экрана. Так, белая поверхность, освещаемая разными источниками</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вещения, будет возбуждать один и тот же константный детектор белизны. Самосветящиеся объекты, где освещение отсутствует, будут вызывать возбуждения, совпадающие на аконстантном и константном экранах. При изменении спектра самосветящегося объекта локус возбуждения смещается по аконстантному и константному экранам одинаково в связи с тем, что сигнал относительно условий освещения отсутствует.</w:t>
      </w:r>
    </w:p>
    <w:p>
      <w:pPr>
        <w:pStyle w:val="Style15"/>
        <w:rPr/>
      </w:pPr>
      <w:r>
        <w:rPr/>
        <w:t>В системе "где" константность восприятия прежде всего относится к восприятию пространства. Наиболее наглядно константность восприятия пространства обнаруживается в зрении.</w:t>
      </w:r>
    </w:p>
    <w:p>
      <w:pPr>
        <w:pStyle w:val="Style15"/>
        <w:rPr/>
      </w:pPr>
      <w:r>
        <w:rPr/>
        <w:t>При переводе взора с одной точки на другую изображение всей сцены смещается относительно сетчатки, однако мы не замечаем этого сдвига. Зато в случае последовательного образа движение глаз приводит к субъективному перемещению последовательного образа в пространстве. Сигналы, поступающие от системы управления движением глаз, "перемещают" постоянный по своей локализации на сетчатке последовательный образ. Объяснение этого эффекта приводит нас снова к понятию аконстантного и константного детекторов локальных стимулов. Детекторы первичной зрительной коры характеризуются рецептивными полями, "привязанными" к ретинотонической проекции. При смещении линии взора локальный стимул выходит за границы рецептивного поля. Поэтому при изучении рецептивных полей нейронов сетчатки и первичной зрительной коры необходимо обездвиживание животного и исключение движений глаз. Детекторы первичной коры, зависящие от положения стимула относительно сетчатки, являются аконстантными детекторами. Нейроны теменной коры "привязаны" не к сетчатке, а к внешнему пространству. При изменении линии взора, когда стимул выходит из рецептивного поля аконстантного нейрона, константный нейрон теменной коры продолжает реагировать. Зато, если стимул перемещается в пространстве при фиксированном положении линии взора, нейрон перестает отвечать.</w:t>
      </w:r>
    </w:p>
    <w:p>
      <w:pPr>
        <w:pStyle w:val="Style15"/>
        <w:rPr/>
      </w:pPr>
      <w:r>
        <w:rPr/>
        <w:t>Следовательно, рецептивное поле константного нейрона представляет не локальный участок сетчатки, а локальный участок внешнего пространства. Это становится понятным, если допустить, что на каждом константном детекторе конвергируют все аконстантные детекторы. Эта конвергенция, однако, зависит от сигналов относительно линии взора, "подключающей" определенный аконстантный детектор к определенному константному нейрону. При смещении линии взора к константным детекторам подключаются другие аконстантные детекторы. Хотя сцена и смещается по сетчатке, она остается на тех же константных детекторах. Как бы ни перемещался взор, каждый константный детектор продолжает представлять все тот же участок внешнего пространства. В случае последовательного образа, когда возбуждение локуса сетчатки остается неизменным при движении глаз, его проекция относительно константного экрана перемещается. Это происходит потому, что сигнал, поступающий от движения глаз, "перемещает" возбуждение по константному экрану в соответствии с ожидаемым смещением сцены по аконстантному экрану. Из сказанного вытекает особый прием изучения рецептивных полей константных нейронов теменной коры: глаза животного, как отмечал в свое время И. Пигарев, остаются подвижными. При этом стимул, предъявленный в соответствующем участке внешнего пространства, остается эффективным при самых разных положениях линии взора.</w:t>
      </w:r>
    </w:p>
    <w:p>
      <w:pPr>
        <w:pStyle w:val="Style15"/>
        <w:rPr/>
      </w:pPr>
      <w:r>
        <w:rPr/>
        <w:t>Концепция двух зрительных экранов, аконстантного и константного, в сочетании с управлением связями между ними при участии сигналов от движения глаз позволяет объяснить механизм константности на нейронном уровне [12]. Сигналы от движений глаз действительно поступают к нейронам теменной коры. Источниками этих сигналов являются импульсы, управляющие движением глаз. Это вытекает из того, что у лиц с параличом взора волевое усилие, направленное на попытку изменить линию взора, ведет к субъективному смещению зрительного образа аналогично тому, что имеет место при смещении последовательного образа в норме. Участие движений глаз в процессе восприятия пространства объясняет, таким образом, механизм константности в системе "где" и раскрывает роль активных форм восприятия. Раздельная обработка информации в системах "что" и "где" настоятельно требует объяснения их интеграции. Такая интеграция была установлена при изучении нейронов префронтальной коры, участвующих в операции удержания следа в рабочей памяти [18]. Часть нейронов префронтальной коры продолжает раздельную обработку сигналов "где" и "что". Но среди них были обнаружены нейроны, которые интегрировали информацию о том, каков объект и где он находится. Можно предположить участие нейронов рабочей памяти в процессах целостного восприятия. Такое предположение объясняет предметность восприятия как подключение нового уровня нейронных механизмов.</w:t>
      </w:r>
    </w:p>
    <w:p>
      <w:pPr>
        <w:pStyle w:val="Style15"/>
        <w:rPr/>
      </w:pPr>
      <w:r>
        <w:rPr/>
        <w:t>Заключая, следует подчеркнуть, что павловская концепция биологического анализатора все больше наполняется "нейронным содержанием" с высочайшей степенью специфичности нервных клеток, представляющих разные уровни обработки информации. По мере раскрытия нейронных механизмов все в большей мере обнаруживается их связь с психофизическими закономерностями, изучаемыми в психологии.</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1. Адам Д. Восприятие, сознание, память. Размышление биолога. М.: Мир, 1983.</w:t>
      </w:r>
    </w:p>
    <w:p>
      <w:pPr>
        <w:pStyle w:val="Style15"/>
        <w:rPr/>
      </w:pPr>
      <w:r>
        <w:rPr/>
        <w:t>2. Айрапетьянц Э.VI., Константина в А.И. Эхолокация в природе. М.: Наука, 1974.</w:t>
      </w:r>
    </w:p>
    <w:p>
      <w:pPr>
        <w:pStyle w:val="Style15"/>
        <w:rPr/>
      </w:pPr>
      <w:r>
        <w:rPr/>
        <w:t>3. Анохин П.К. Биология и нейрофизиология условного рефлекса. М.: Медицина, 1968.</w:t>
      </w:r>
    </w:p>
    <w:p>
      <w:pPr>
        <w:pStyle w:val="Style15"/>
        <w:rPr/>
      </w:pPr>
      <w:r>
        <w:rPr/>
        <w:t>4. Батуев А.С., Куликов Г.А. Введение в физиологию сенсорных систем. М.: Высшая школа, 1983.</w:t>
      </w:r>
    </w:p>
    <w:p>
      <w:pPr>
        <w:pStyle w:val="Style15"/>
        <w:rPr/>
      </w:pPr>
      <w:r>
        <w:rPr/>
        <w:t>5. Глезер В.Д. Зрение и мышление. Л.: Наука, 1985.</w:t>
      </w:r>
    </w:p>
    <w:p>
      <w:pPr>
        <w:pStyle w:val="Style15"/>
        <w:rPr/>
      </w:pPr>
      <w:r>
        <w:rPr/>
        <w:t>6. Измайлов Ч.А., Соколов Е.Н., Черноризов А.М. Психофизиология цветового зрения. М.: Издательство МГУ, 1989.</w:t>
      </w:r>
    </w:p>
    <w:p>
      <w:pPr>
        <w:pStyle w:val="Style15"/>
        <w:rPr/>
      </w:pPr>
      <w:r>
        <w:rPr/>
        <w:t>7. Конорски Ю.М. Интегративная деятельность мозга. М.: Мир, 1970.</w:t>
      </w:r>
    </w:p>
    <w:p>
      <w:pPr>
        <w:pStyle w:val="Style15"/>
        <w:rPr/>
      </w:pPr>
      <w:r>
        <w:rPr/>
        <w:t>8. Котляр Б.Н., Шульговский В.В. Физиология центральной нервной системы. М.: Издательство МГУ, 1979.</w:t>
      </w:r>
    </w:p>
    <w:p>
      <w:pPr>
        <w:pStyle w:val="Style15"/>
        <w:rPr/>
      </w:pPr>
      <w:r>
        <w:rPr/>
        <w:t>9. Летвин Дж., Матурана X., Питс, Мак-Каллох. Два замечания по поводу зрительной системы лягушки // Теория связи в сенсорных системах / Под редакцией Г.Р. Смирнова. М.: Мир, 1964.</w:t>
      </w:r>
    </w:p>
    <w:p>
      <w:pPr>
        <w:pStyle w:val="Style15"/>
        <w:rPr/>
      </w:pPr>
      <w:r>
        <w:rPr/>
        <w:t>10. Павлов И. П. Двадцатилетний опыт объективного изучения высшей нервной деятельности (поведения) животных. М.: Медгиз, 1951.</w:t>
      </w:r>
    </w:p>
    <w:p>
      <w:pPr>
        <w:pStyle w:val="Style15"/>
        <w:rPr/>
      </w:pPr>
      <w:r>
        <w:rPr/>
        <w:t>11. Ратлифф Ф. Тормозное взаимодействие в элементах сетчатки // Теория связи в сенсорных системах / Под редакцией Г.Р. Смирнова. М.: Мир, 1964.</w:t>
      </w:r>
    </w:p>
    <w:p>
      <w:pPr>
        <w:pStyle w:val="Style15"/>
        <w:rPr/>
      </w:pPr>
      <w:r>
        <w:rPr/>
        <w:t>12. Соколов Е.Н. Теоретическая психофизиология. М.: Издательство МГУ, 1986.</w:t>
      </w:r>
    </w:p>
    <w:p>
      <w:pPr>
        <w:pStyle w:val="Style15"/>
        <w:rPr/>
      </w:pPr>
      <w:r>
        <w:rPr/>
        <w:t>13. Супин А.Я. Нейронные механизмы зрительного анализа. М.: Наука, 1974.</w:t>
      </w:r>
    </w:p>
    <w:p>
      <w:pPr>
        <w:pStyle w:val="Style15"/>
        <w:rPr/>
      </w:pPr>
      <w:r>
        <w:rPr/>
        <w:t>14. Фомин С.В., Соколов Е.Н., Вайтнявичюс Г.Г. Искусственные органы чувств. М.: Наука, 1979.</w:t>
      </w:r>
    </w:p>
    <w:p>
      <w:pPr>
        <w:pStyle w:val="Style15"/>
        <w:rPr/>
      </w:pPr>
      <w:r>
        <w:rPr/>
        <w:t>15. Хамори Й. Долгий путь к мозгу человека. М.: Мир, 1985.</w:t>
      </w:r>
    </w:p>
    <w:p>
      <w:pPr>
        <w:pStyle w:val="Style15"/>
        <w:rPr/>
      </w:pPr>
      <w:r>
        <w:rPr/>
        <w:t>16. Хьюбел Д. Глаз, мозг, зрение. М.: Мир, 1990.</w:t>
      </w:r>
    </w:p>
    <w:p>
      <w:pPr>
        <w:pStyle w:val="Style15"/>
        <w:rPr/>
      </w:pPr>
      <w:r>
        <w:rPr/>
        <w:t>17. Шевелев И.А. Нейроны зрительной коры. Адаптивность и динамика рецептивных полей. М.: Наука, 1984.</w:t>
      </w:r>
    </w:p>
    <w:p>
      <w:pPr>
        <w:pStyle w:val="Style15"/>
        <w:rPr/>
      </w:pPr>
      <w:r>
        <w:rPr>
          <w:lang w:val="en-US"/>
        </w:rPr>
        <w:t>18. Golden-Rakic P.S., Bates J.F., Chafee M.W. The pre-frontal cortex and intemully generaleel motor acts // Current apinion in Neurobiology. 1992. V. 2. P. 830-835.</w:t>
      </w:r>
    </w:p>
    <w:p>
      <w:pPr>
        <w:pStyle w:val="Style15"/>
        <w:rPr>
          <w:lang w:val="en-US"/>
        </w:rPr>
      </w:pPr>
      <w:r>
        <w:rPr>
          <w:lang w:val="en-US"/>
        </w:rPr>
        <w:t>19. Izmailov Ch.A., Sokolov E.N. Spherical model of color and brightness discrimination // Psychological Science. 1991. V. 2(4). P. 249-259.</w:t>
      </w:r>
    </w:p>
    <w:p>
      <w:pPr>
        <w:pStyle w:val="Style15"/>
        <w:rPr/>
      </w:pPr>
      <w:r>
        <w:rPr>
          <w:lang w:val="en-US"/>
        </w:rPr>
        <w:t xml:space="preserve">20. Pickenhain L. I.P. Pavlov and the development of neuroscience // </w:t>
      </w:r>
      <w:r>
        <w:rPr/>
        <w:t>Журнал</w:t>
      </w:r>
      <w:r>
        <w:rPr>
          <w:lang w:val="en-US"/>
        </w:rPr>
        <w:t xml:space="preserve"> </w:t>
      </w:r>
      <w:r>
        <w:rPr/>
        <w:t>высшей</w:t>
      </w:r>
      <w:r>
        <w:rPr>
          <w:lang w:val="en-US"/>
        </w:rPr>
        <w:t xml:space="preserve"> </w:t>
      </w:r>
      <w:r>
        <w:rPr/>
        <w:t>нервной</w:t>
      </w:r>
      <w:r>
        <w:rPr>
          <w:lang w:val="en-US"/>
        </w:rPr>
        <w:t xml:space="preserve"> </w:t>
      </w:r>
      <w:r>
        <w:rPr/>
        <w:t>деятельности</w:t>
      </w:r>
      <w:r>
        <w:rPr>
          <w:lang w:val="en-US"/>
        </w:rPr>
        <w:t xml:space="preserve">. 1999. </w:t>
      </w:r>
      <w:r>
        <w:rPr/>
        <w:t>Т</w:t>
      </w:r>
      <w:r>
        <w:rPr>
          <w:lang w:val="en-US"/>
        </w:rPr>
        <w:t xml:space="preserve">. 49. N 6. </w:t>
      </w:r>
      <w:r>
        <w:rPr/>
        <w:t>С</w:t>
      </w:r>
      <w:r>
        <w:rPr>
          <w:lang w:val="en-US"/>
        </w:rPr>
        <w:t>. 893-897.</w:t>
      </w:r>
    </w:p>
    <w:p>
      <w:pPr>
        <w:pStyle w:val="Style15"/>
        <w:rPr>
          <w:lang w:val="en-US"/>
        </w:rPr>
      </w:pPr>
      <w:r>
        <w:rPr>
          <w:lang w:val="en-US"/>
        </w:rPr>
        <w:t>21. Zeki S. A vision of the brain. Oxford: Blackwell Scientific publication, 1993.</w:t>
      </w:r>
    </w:p>
    <w:p>
      <w:pPr>
        <w:pStyle w:val="Style15"/>
        <w:rPr>
          <w:lang w:val="en-US"/>
        </w:rPr>
      </w:pPr>
      <w:r>
        <w:rPr>
          <w:lang w:val="en-US"/>
        </w:rPr>
        <w:t>THE PAVLOVIAN CONCEPTION OF ANALYZER IN NEUROSCIENCE</w:t>
      </w:r>
    </w:p>
    <w:p>
      <w:pPr>
        <w:pStyle w:val="Style15"/>
        <w:rPr/>
      </w:pPr>
      <w:r>
        <w:rPr/>
        <w:t>Е</w:t>
      </w:r>
      <w:r>
        <w:rPr>
          <w:lang w:val="en-US"/>
        </w:rPr>
        <w:t>. N. Sokolov</w:t>
      </w:r>
    </w:p>
    <w:p>
      <w:pPr>
        <w:pStyle w:val="Style15"/>
        <w:rPr/>
      </w:pPr>
      <w:r>
        <w:rPr>
          <w:lang w:val="en-US"/>
        </w:rPr>
        <w:t>Academician of RAS, head of the lab. of psychophysiology, MGU, Moscow</w:t>
      </w:r>
    </w:p>
    <w:p>
      <w:pPr>
        <w:pStyle w:val="Style15"/>
        <w:rPr/>
      </w:pPr>
      <w:r>
        <w:rPr/>
        <w:t xml:space="preserve">The modem state of the problem of biological analysers formulated by I.P. Pavlov is considered. The attention is mostly paid to the neuronal mechanisms of signal analysis- detectors and gnostic units. On the example of color analyzer the principle of vector coding and the spherical model of perception are considered. </w:t>
      </w:r>
      <w:r>
        <w:rPr>
          <w:lang w:val="en-US"/>
        </w:rPr>
        <w:t>Explaining the constancy of perception the idea of constant screen is introduced. The inclusion of mechanism of working memory into perception explains integrative processes in ventral system "what" and in dorsal system "where".</w:t>
      </w:r>
    </w:p>
    <w:p>
      <w:pPr>
        <w:pStyle w:val="Style15"/>
        <w:rPr>
          <w:lang w:val="en-US"/>
        </w:rPr>
      </w:pPr>
      <w:r>
        <w:rPr>
          <w:lang w:val="en-US"/>
        </w:rPr>
        <w:t>Key words: detector, gnostic unit, system "what", system "where", constant screen.</w:t>
      </w:r>
    </w:p>
    <w:p>
      <w:pPr>
        <w:pStyle w:val="Style15"/>
        <w:jc w:val="right"/>
        <w:rPr/>
      </w:pPr>
      <w:r>
        <w:rPr/>
        <w:t>стр. 45</w:t>
      </w:r>
    </w:p>
    <w:p>
      <w:pPr>
        <w:pStyle w:val="Normal"/>
        <w:jc w:val="center"/>
        <w:rPr>
          <w:sz w:val="29"/>
          <w:szCs w:val="29"/>
        </w:rPr>
      </w:pPr>
      <w:r>
        <w:rPr>
          <w:sz w:val="29"/>
          <w:szCs w:val="29"/>
        </w:rPr>
        <w:t>КОГНИТИВНАЯ ПСИХОЛОГИЯ. КОГНИТИВНЫЙ СТИЛЬ КАК КВАДРИПОЛЯРНОЕ ИЗМЕРЕНИЕ (*)</w:t>
      </w:r>
    </w:p>
    <w:p>
      <w:pPr>
        <w:pStyle w:val="Style15"/>
        <w:rPr/>
      </w:pPr>
      <w:r>
        <w:rPr/>
        <w:t>Автор: М. А. Холодная, доктор психол. наук, проф., ведущий научный сотрудник Ин-та психологии РАН</w:t>
      </w:r>
    </w:p>
    <w:p>
      <w:pPr>
        <w:pStyle w:val="Style15"/>
        <w:rPr/>
      </w:pPr>
      <w:r>
        <w:rPr/>
        <w:t>(c) 2000 г.</w:t>
      </w:r>
    </w:p>
    <w:p>
      <w:pPr>
        <w:pStyle w:val="Style15"/>
        <w:rPr/>
      </w:pPr>
      <w:r>
        <w:rPr/>
        <w:t>Объясняются ключевые противоречия стилевого подхода: эффекты продуктивности, мобильности и крайних значений когнитивных стилей, связанные с психологической неоднозначностью традиционных стилевых показателей. Впервые поставлен вопрос о феномене "расщепления" полюсов когнитивных стилей в рамках гипотезы о стиле как квадриполярном измерении. Представлены эмпирические данные, которые обосновывают необходимость анализа каждого когнитивного стиля с учетом основного и дополнительного показателей с выделением четырех субгрупп, различающихся по механизмам стилевого поведения.</w:t>
      </w:r>
    </w:p>
    <w:p>
      <w:pPr>
        <w:pStyle w:val="Style15"/>
        <w:rPr/>
      </w:pPr>
      <w:r>
        <w:rPr/>
        <w:t>Ключевые слова: когнитивный стиль, квадриполярное измерение, субгруппы, непроизвольный интеллектуальный контроль, ментальный опыт.</w:t>
      </w:r>
    </w:p>
    <w:p>
      <w:pPr>
        <w:pStyle w:val="Style15"/>
        <w:rPr/>
      </w:pPr>
      <w:r>
        <w:rPr/>
        <w:t>Экстенсивный тип научных исследований, связанный с прогрессирующим ростом эмпирических данных без пересмотра исходных теоретических позиций, со временем, как правило, оказывается в тупике, порождаемом противоречиями на уровне накопленного фактического материала. Не удивительно, что многие ученые, первоначально с большим воодушевлением занимавшиеся стилевыми исследованиями, в определенный момент начинали испытывать чувство разочарования и даже раздражения - порог их профессиональной толерантности оказывался гораздо ниже очевидной противоречивости феномена когнитивных стилей.</w:t>
      </w:r>
    </w:p>
    <w:p>
      <w:pPr>
        <w:pStyle w:val="Style15"/>
        <w:rPr/>
      </w:pPr>
      <w:r>
        <w:rPr/>
        <w:t>Отметим основные противоречия стилевых исследований, отчетливо обнаружившие себя в ходе последних десятилетий и имеющие, на мой взгляд, ключевое значение для уяснения действительной природы стилевых свойств интеллектуальной деятельности. Эти противоречия обнаруживают себя в трех основных эмпирических эффектах.</w:t>
      </w:r>
    </w:p>
    <w:p>
      <w:pPr>
        <w:pStyle w:val="Style15"/>
        <w:rPr/>
      </w:pPr>
      <w:r>
        <w:rPr/>
        <w:t>1. Эффект продуктивности когнитивных стилей. С одной стороны, получить прямые доказательства связи стилевых параметров с показателями интеллектуальной успешности, как правило, удается далеко не во всех исследованиях. С другой, множество фактов свидетельствует о том, что существует преимущественное влияние определенного полюса того или иного когнитивного стиля на продуктивные аспекты интеллектуальной деятельности (в частности, более успешными оказываются испытуемые с поленезависимым рефлективным стилем, широкие категоризаторы и т.д.) [5, 6].</w:t>
      </w:r>
    </w:p>
    <w:p>
      <w:pPr>
        <w:pStyle w:val="Style15"/>
        <w:rPr/>
      </w:pPr>
      <w:r>
        <w:rPr/>
        <w:t>2. Эффект мобильности когнитивных стилей. С помощью тех или иных стилевых методик испытуемые могут быть идентифицированы как представители одного из двух полюсов соответствующего когнитивного стиля. В то же время, присущий данному испытуемому когнитивный стиль, как выяснилось, может меняться под влиянием ситуации, инструкции, обучения и т.д. [9].</w:t>
      </w:r>
    </w:p>
    <w:p>
      <w:pPr>
        <w:pStyle w:val="Style15"/>
        <w:rPr/>
      </w:pPr>
      <w:r>
        <w:rPr/>
        <w:t>3. Эффект крайних значений когнитивных стилей. Рост степени выраженности определенного стилевого свойства обычно "схватывает" определенные психологические закономерности. Например, чем выше поленезависимость, тем выше показатели эффективности запоминания, тем более выражен внутренний локус контроля и т.п. С другой стороны, существует некоторый предел выраженности стилевого свойства, после которого эти зависимости либо уменьшаются, либо оборачиваются своей противоположностью. Так, у лиц с максимально высокими показателями поле-независимости отмечается снижение показателей оперативной памяти [14], а также наличие внешнего локуса контроля [16]. Кроме того, неоднократно отмечалось, что проявления психической патологии чаще всего обнаруживаются у лиц, которые занимают крайние позиции как на одном, так и на другом полюсах соответствующего когнитивного стиля.</w:t>
      </w:r>
    </w:p>
    <w:p>
      <w:pPr>
        <w:pStyle w:val="Style15"/>
        <w:rPr/>
      </w:pPr>
      <w:r>
        <w:rPr/>
        <w:t>Есть основания предполагать, что эти три аспекта стилевого поведения - эффекты продуктивности, мобильности и крайних значений - связаны между собой.</w:t>
      </w:r>
    </w:p>
    <w:p>
      <w:pPr>
        <w:pStyle w:val="Style15"/>
        <w:rPr/>
      </w:pPr>
      <w:r>
        <w:rPr/>
        <w:t>Естественно возникает ряд вопросов. За счет чего стилевые свойства связаны с продуктивностью интеллектуальной деятельности? При каких</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Статья подготовлена при финансовой поддержке РГНФ (99-06-00061а).</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словиях возможно изменение стилевого поведения и почему крайние значения стилевых параметров исключают возможность перемещения испытуемых по стилевой оси? Не являются ли крайние значения стилевых свойств свидетельством дефицита интеллектуальных ресурсов субъекта? И почему, наконец, ответы на эти вопросы невозможно получить в рамках традиционных стилевых исследований?</w:t>
      </w:r>
    </w:p>
    <w:p>
      <w:pPr>
        <w:pStyle w:val="Style15"/>
        <w:rPr/>
      </w:pPr>
      <w:r>
        <w:rPr/>
        <w:t>Сформулируем гипотезу. В стилевом исследовании обнаруживает себя феномен "расщепления" полюсов когнитивного стиля, т.е. в действительности каждый когнитивный стиль имеет не два, а четыре полюса. Соответственно, при диагностике того или иного когнитивного стиля, получая два противоположных по своим числовым значениям показателя, мы фактически имеем дело с четырьмя субгруппами испытуемых, существенно различающихся по механизмам своего стилевого поведения.</w:t>
      </w:r>
    </w:p>
    <w:p>
      <w:pPr>
        <w:pStyle w:val="Style15"/>
        <w:rPr/>
      </w:pPr>
      <w:r>
        <w:rPr/>
        <w:t>Таким образом, когнитивный стиль - это не биполярное, а квадриполярное измерение. В итоге в исследованиях когнитивных стилей мы должны перейти к новой интерпретационной схеме в виде:</w:t>
      </w:r>
    </w:p>
    <w:p>
      <w:pPr>
        <w:pStyle w:val="Style15"/>
        <w:rPr/>
      </w:pPr>
      <w:r>
        <w:rPr/>
        <w:drawing>
          <wp:inline distT="0" distB="0" distL="0" distR="0">
            <wp:extent cx="304165" cy="3041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анее данная гипотеза была обоснована на материале зарубежных и отечественных исследований различных когнитивных стилей [8]. Было показано, что "расщепление" полюсов когнитивных стилей выявляется на основе дополнительных показателей, которые, как правило, могут быть подсчитаны в рамках основной стилевой методики.</w:t>
      </w:r>
    </w:p>
    <w:p>
      <w:pPr>
        <w:pStyle w:val="Style15"/>
        <w:rPr/>
      </w:pPr>
      <w:r>
        <w:rPr/>
        <w:t>Кроме того, было высказано предположение, что в основе стилевых различий лежат различия в степени сформированности непроизвольного интеллектуального контроля. Феномен "расщепления" полюсов когнитивных стилей позволяет вычленить этот механизм работы интеллекта в более явном виде.</w:t>
      </w:r>
    </w:p>
    <w:p>
      <w:pPr>
        <w:pStyle w:val="Style15"/>
        <w:rPr/>
      </w:pPr>
      <w:r>
        <w:rPr/>
        <w:t>Непроизвольный интеллектуальный контроль является одним из компонентов метакогнитивного опыта, обеспечивающим оперативную регуляцию процесса переработки информации на субсознательном уровне. Его действие проявляется в особенностях ментального сканирования (в виде стратегий распределения и фокусирования внимания, точности идентификации объектов и т.п.), инструментального поведения (в виде сдерживания либо торможения собственных действий, имплицитной обучаемости в ходе выполнения новой деятельности и т.п.), категориальной регуляции (в виде привлечения к процессу переработки информации системы понятий разной степени обобщенности) и т.д.</w:t>
      </w:r>
    </w:p>
    <w:p>
      <w:pPr>
        <w:pStyle w:val="Style15"/>
        <w:rPr/>
      </w:pPr>
      <w:r>
        <w:rPr/>
        <w:t>Перечислим основные и дополнительные показатели, по которым "расщепляется" каждый из двух полюсов когнитивных стилей, а также отметим некоторые специфические характеристики представителей каждой из четырех субгрупп. На мой взгляд, именно на уровне анализа субгрупп и следует искать объяснение взаимосвязи трех вышеуказанных эффектов стилевого поведения.</w:t>
      </w:r>
    </w:p>
    <w:p>
      <w:pPr>
        <w:pStyle w:val="Style15"/>
        <w:rPr/>
      </w:pPr>
      <w:r>
        <w:rPr/>
        <w:t>Полезависимостъ - поленезависимостъ (методика "Включенные фигуры" Г. Уиткина). Основной показатель: время обнаружения простой фигуры в сложной. Дополнительные показатели: для полюса полезависимости (ПЗ) - показатель повторного тестирования [15]; для полюса поленезависимости (ПНЗ) - показатели "уровня ментальной энергии" [14, 19]. Полюс полезависимости "расщепляется" на две субгруппы: фиксированные полезависимые и мобильные полезависимые (или латентные поленезависимые). Полюс поленезависимости соответственно: фиксированные поленезависимые и мобильные поленезависимые.</w:t>
      </w:r>
    </w:p>
    <w:p>
      <w:pPr>
        <w:pStyle w:val="Style15"/>
        <w:rPr/>
      </w:pPr>
      <w:r>
        <w:rPr/>
        <w:t>Ментальные структуры фиксированных ПНЗ работают по принципу современного фотоаппарата: щелчок - и все детали ситуация воспроизведены на "ментальной пленке". Людям этого типа не надо "оценивать расстояние, учитывать характеристики освещенности" и т.д., т.е. контролировать свои действия и параметры ситуации, с тем чтобы получить четкую "ментальную картинку". Соответственно, при таком складе ума не было необходимости в полноценном формировании "внутри" ментального опыта субъекта структур, отвечающих за непроизвольный контроль своей интеллектуальной деятельности (людей этого типа правильнее было бы назвать "поленечувствительными").</w:t>
      </w:r>
    </w:p>
    <w:p>
      <w:pPr>
        <w:pStyle w:val="Style15"/>
        <w:rPr/>
      </w:pPr>
      <w:r>
        <w:rPr/>
        <w:t>Напротив, испытуемым со средними значениями ПНЗ/ПЗ (мобильным ПНЗ и отчасти мобильным ПЗ) приходиться делать некоторые ментальные усилия для структурирования ситуации. У них постепенно вырабатывался механизм непроизвольного интеллектуального контроля, который и помогал им быть более успешными в других видах интеллектуальной деятельности.</w:t>
      </w:r>
    </w:p>
    <w:p>
      <w:pPr>
        <w:pStyle w:val="Style15"/>
        <w:rPr/>
      </w:pPr>
      <w:r>
        <w:rPr/>
        <w:t>Что касается полюса ПЗ, то, согласно большинству исследований, с ростом ПЗ отмечается снижение продуктивности по широкому спектру показателей работы интеллекта.</w:t>
      </w:r>
    </w:p>
    <w:p>
      <w:pPr>
        <w:pStyle w:val="Style15"/>
        <w:rPr/>
      </w:pPr>
      <w:r>
        <w:rPr/>
        <w:t>Характерной иллюстрацией к сказанному являются данные М. Ниаз. Результаты обследования студентов показали, что фиксированные ПНЗ были наиболее успешны в аналитической интеллектуальной деятельности (матрицы Раве-на), тогда как мобильные (и ПНЗ, и ПЗ) имели</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ее высокие показатели учебных достижений по биологии, математике и химии [19].</w:t>
      </w:r>
    </w:p>
    <w:p>
      <w:pPr>
        <w:pStyle w:val="Style15"/>
        <w:rPr/>
      </w:pPr>
      <w:r>
        <w:rPr/>
        <w:t>К этим данным следует добавить факты, описанные Уиткиным. Во-первых, "пик" проявлений ПНЗ приходится на подростковый и ранний юношеский возрасты (однако именно в этих возрастах наблюдается целый "букет" весьма специфических интеллектуальных качеств, которые не позволяют назвать подростка или юношу эффективными мыслителями), после чего в более старших возрастах проявления ПНЗ уменьшаются. Во-вторых, психическая патология проявляется на обоих полюсах оси ПЗ - ПНЗ чаще, чем при средних значениях этого стилевого показателя (возможно, что именно крайние значения ПЗ и ПНЗ предполагают наличие механизмов, провоцирующих дезорганизацию психической деятельности). В- третьих, хотя ПНЗ лица более креативны в целом, в первую очередь креативными, по мнению Уиткина, являются представители субгруппы мобильных ПНЗ. В- четвертых, эффект мобильности (сдвига) стилевого поведения обнаруживают только ПНЗ лица, с достаточной легкостью переходя при необходимости на полезависимый способ функционирования (представители ПЗ стиля к подобному перемещению по стилевой оси не способны) [20].</w:t>
      </w:r>
    </w:p>
    <w:p>
      <w:pPr>
        <w:pStyle w:val="Style15"/>
        <w:rPr/>
      </w:pPr>
      <w:r>
        <w:rPr/>
        <w:t>Импульсивность - рефлективность (методика "Сравнение похожих рисунков" Дж. Кагана). Основной показатель: когнитивный темп. Дополнительный показатель: количество ошибок [11]. Полюс импульсивности "расщепляется" на две субгруппы: быстрые/неточные (импульсивные) и быстрые/точные. Полюс рефлективности соответственно: медленные/точные (рефлективные) и медленные/неточные.</w:t>
      </w:r>
    </w:p>
    <w:p>
      <w:pPr>
        <w:pStyle w:val="Style15"/>
        <w:rPr/>
      </w:pPr>
      <w:r>
        <w:rPr/>
        <w:t>Как известно, Дж. Каган сформулировал понятие импульсивного-рефлективного стиля на основе различения "аналитического" и "не-аналитического" способов категоризации объектов (изображений людей или предметов), отождествив аналитический способ с рефлективностью, а не-аналитический - с импульсивностью. Однако в его исследованиях аналитический способ категоризации был представлен одной стратегией сортировки (классификацией на основе выделения деталей и отдельных признаков объектов), тогда как не-аналитический - двумя совершенно разными стратегиями сортировки, а именно: тематической (объекты объединялись на основе ситуативных и функциональных связей) и категориально-заключающей (объекты объединялись на основе родо-видовых связей с использованием обобщающих понятий).</w:t>
      </w:r>
    </w:p>
    <w:p>
      <w:pPr>
        <w:pStyle w:val="Style15"/>
        <w:rPr/>
      </w:pPr>
      <w:r>
        <w:rPr/>
        <w:t>Таким образом, на полюсе импульсивности одновременно оказываются и те испытуемые, которые быстро принимают неверные решения в силу отсутствия у них установки на предварительный анализ стимулов, и те испытуемые, которые быстро принимают верные решения за счет действия механизма категориального обобщения. Аналогично "расщепляется" и полюс рефлективности. В частности, медленные/точные (рефлективные) и медленные/неточные демонстрируют диаметрально разную степень способности контролировать свое поведение (подавлять поведенческую спонтанность, регулировать собственную мотивацию и т.д.): среди четырех указанных субгрупп у медленных/точных эта способность выражена максимально, тогда как у медленных/неточных - минимально [11].</w:t>
      </w:r>
    </w:p>
    <w:p>
      <w:pPr>
        <w:pStyle w:val="Style15"/>
        <w:rPr/>
      </w:pPr>
      <w:r>
        <w:rPr/>
        <w:t>В качестве критерия "расщепления" полюсов этого когнитивного стиля выступает показатель "количество ошибок", т.е. его интеллектуальная составляющая, имеющая отношение к сформированности механизмов контроля собственной активности в ситуации неопределенного выбора.</w:t>
      </w:r>
    </w:p>
    <w:p>
      <w:pPr>
        <w:pStyle w:val="Style15"/>
        <w:rPr/>
      </w:pPr>
      <w:r>
        <w:rPr/>
        <w:t>Доказательством тому являются различия в характере сканирующих глазодвигательных стратегий испытуемых этих четырех субгрупп. Так, медленные/точные демонстрируют систематическую стратегию перебора альтернатив, проверяют больше вариантов, тратят больше времени на общее рассматривание всех стимулов и сравнение пар стимулов. У медленных/неточных зрительный поиск наименее систематичен. В свою очередь быстрые/неточные (импульсивные) сканируют меньшее количество признаков отдельных стимулов, менее внимательны к различиям, воспринимают стимульное поле фрагментарно. И, наконец, особое место занимает субгруппа быстрых/точных, которые сравнивают только несколько в наибольшей мере сходных пар стимулов, сразу отсекая все неподходящие альтернативы и ограничиваясь анализом минимально возможного числа вариантов [17].</w:t>
      </w:r>
    </w:p>
    <w:p>
      <w:pPr>
        <w:pStyle w:val="Style15"/>
        <w:rPr/>
      </w:pPr>
      <w:r>
        <w:rPr/>
        <w:t>Узкий - широкий диапазон эквивалентности (методика "Свободная сортировка объектов" Р. Гарднера). Основной показатель: количество групп. Дополнительные показатели: критерии группировки; количество единичных групп, т.е. групп, состоящих из одного объекта; разница в объемах самой большой и самой маленькой групп [13, 5]. Полюс узкости диапазона эквивалентности "расщепляется" на две субгруппы: детализаторы и дифференциаторы. Полюс широты диапазона эквивалентности соответственно: категоризаторы и глобалисты.</w:t>
      </w:r>
    </w:p>
    <w:p>
      <w:pPr>
        <w:pStyle w:val="Style15"/>
        <w:rPr/>
      </w:pPr>
      <w:r>
        <w:rPr/>
        <w:t>Таким образом, полюс узкого диапазона эквивалентности маскирует детализаторов (испытуемых с тенденцией объединять объекты на основе формальных или субъективно-значимых критериев, а также выделять большое количество единичных групп) и дифференциаторов</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спытуемых, склонных использовать мелкомасштабные и в то же время строгие категориальные критерии при минимальном наличии либо отсутствии единичных групп). В свою очередь широкий диапазон эквивалентности скрывает категоризаторов (испытуемых, использующих строгие высокообобщенные критерии сортировки в сочетании с низкой вариативностью объемов выделенных групп) и глобалистов (испытуемых, склонных выделять группы на основе формальных либо субъективно-значимых критериев в сочетании с высокой вариативностью объемов выделенных групп).</w:t>
      </w:r>
    </w:p>
    <w:p>
      <w:pPr>
        <w:pStyle w:val="Style15"/>
        <w:rPr/>
      </w:pPr>
      <w:r>
        <w:rPr/>
        <w:t>Ригидный-гибкий познавательный контроль (методика "Словесно-цветовая интерференция" Г. Струпа). Основной показатель: разность времени выполнения карт "цветные слова" и "цвет". Дополнительный показатель: соотношение времени выполнения карт "цвет" и "слова" [12, 5]. Полюс ригидного контроля "расщепляется" на две субгруппы: ригидные и интегрированные. Полюс гибкого контроля соответственно: гибкие и неинтегрированные.</w:t>
      </w:r>
    </w:p>
    <w:p>
      <w:pPr>
        <w:pStyle w:val="Style15"/>
        <w:rPr/>
      </w:pPr>
      <w:r>
        <w:rPr/>
        <w:t>Таким образом, "расщепление" полюсов данного когнитивного стиля можно зафиксировать при условии разведения двух аспектов интеллектуального поведения при выполнении теста Струпа: меры интерференции (разность времени выполнения карты "цветные слова" и карты "цвет" в виде Т3-Т2) и меры координации словесно- речевых и сенсорно-перцептивных реакций (соотношение времени выполнения карты "цвет" и карты "слова" в виде Т2/Т1 являющееся косвенным свидетельством степени интеграции знаково-словесного и сенсорно-перцептивного опыта) [5, 6].</w:t>
      </w:r>
    </w:p>
    <w:p>
      <w:pPr>
        <w:pStyle w:val="Style15"/>
        <w:rPr/>
      </w:pPr>
      <w:r>
        <w:rPr/>
        <w:t>Соответственно, на полюсе ригидности могут быть представлены испытуемые, с трудом преодолевающие когнитивный конфликт на фоне низкой интеграции двух базовых форм опыта (собственно ригидные), и испытуемые, которые более медленно называют цвет слова в конфликтной карте в силу необходимости специальных ментальных усилий для "разделения" своих вербальных и сенсорных реакций (интегрированные). Полюс гибкости в свою очередь маскирует испытуемых, которые достаточно быстро называют цвет слова, поскольку они оказываются фактически нечувствительными к когнитивному конфликту в силу неинтегрированности знаково-словесной и сенсорно-перцептивной форм опыта (неинтегрированные), и испытуемых, которые быстро справляются с когнитивным конфликтом на фоне интегрированности их опыта за счет активной работы механизма непроизвольного интеллектуального контроля в виде оттормаживания доминирующих, но нерелевантных в данной ситуации вербальных реакций (собственно гибкие).</w:t>
      </w:r>
    </w:p>
    <w:p>
      <w:pPr>
        <w:pStyle w:val="Style15"/>
        <w:rPr/>
      </w:pPr>
      <w:r>
        <w:rPr/>
        <w:t>Когнитивная простота-сложность (методика "Репертуарный тест" Дж. Келли). Основной показатель: мера дифференцированности конструктивной системы (количество факторов, выделившихся после факторизации индивидуальной матрицы конструктов). Дополнительные показатели: мера взаимосвязанности конструктов и мера их иерархической интеграции [10, 18]. Полюс когнитивной простоты "расщепляется" на две субгруппы: недифференцированные (когнитивно простые) и обобщающие. Полюс когнитивной сложности соответственно: многомерные (когнитивно сложные) и компартментализаторы.</w:t>
      </w:r>
    </w:p>
    <w:p>
      <w:pPr>
        <w:pStyle w:val="Style15"/>
        <w:rPr/>
      </w:pPr>
      <w:r>
        <w:rPr/>
        <w:t>Итак, за одним и тем же показателем когнитивной простоты могут стоять два совершенно разных типа испытуемых. С одной стороны, это лица, в ментальном опыте которых представлена иерархия разнообобщенных категорий, в рамках ее они легко устанавливают связи между частными конструктами на основе их обобщения. Считать этих испытуемых когнитивно простыми неправомерно, поскольку в основе их ментальных репрезентаций лежит достаточно сложноорганизованная категориальная система (правильнее назвать их обобщающими). С другой стороны, на этом же полюсе могут находиться лица с глобальной формой организации ментального опыта, в котором "слипаются" различные оценки, впечатления, понятия (собственно когнитивно простые).</w:t>
      </w:r>
    </w:p>
    <w:p>
      <w:pPr>
        <w:pStyle w:val="Style15"/>
        <w:rPr/>
      </w:pPr>
      <w:r>
        <w:rPr/>
        <w:t>Что касается полюса когнитивной сложности, то на нем также могут быть представлены как испытуемые, имеющие множество разнокачественных субъективных измерений с разнообразными и вариативными связями между ними (собственно когнитивно сложные, или многомерные), так и испытуемые со столь же большим числом субъективных измерений, которые, однако, между собой слабо, либо вообще никак не связаны (компартментализаторы).</w:t>
      </w:r>
    </w:p>
    <w:p>
      <w:pPr>
        <w:pStyle w:val="Style15"/>
        <w:rPr/>
      </w:pPr>
      <w:r>
        <w:rPr/>
        <w:t>Таким образом, имеются основания для предположения о психологической неоднородности стилевых параметров. Цель настоящей работы - эмпирическое обоснование гипотезы о "расщепленности" полюсов когнитивных стилей.</w:t>
      </w:r>
    </w:p>
    <w:p>
      <w:pPr>
        <w:pStyle w:val="Style15"/>
        <w:rPr/>
      </w:pPr>
      <w:r>
        <w:rPr/>
        <w:t>МЕТОДЫ ИССЛЕДОВАНИЯ</w:t>
      </w:r>
    </w:p>
    <w:p>
      <w:pPr>
        <w:pStyle w:val="Style15"/>
        <w:rPr/>
      </w:pPr>
      <w:r>
        <w:rPr/>
        <w:t>Нами была предпринята попытка эмпирически продемонстрировать феномен "расщепления" полюсов 3-х когнитивных стилей: полезависимости- поленезависимости, узости-широты диапазона эквивалентности, ригидности- гибкости познавательного контроля. Кроме того, была проведена ре-интерпретация результатов ранее проведенного исследования когнитивного стиля "когнитивная простота - когнитивная сложность" [2].</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новное исследование включало три методики измерения когнитивных стилей и семь методик измерения отдельных аспектов продуктивности интеллектуальной деятельности.</w:t>
      </w:r>
    </w:p>
    <w:p>
      <w:pPr>
        <w:pStyle w:val="Style15"/>
        <w:rPr/>
      </w:pPr>
      <w:r>
        <w:rPr/>
        <w:t>Методики измерения когнитивных стилей</w:t>
      </w:r>
    </w:p>
    <w:p>
      <w:pPr>
        <w:pStyle w:val="Style15"/>
        <w:rPr/>
      </w:pPr>
      <w:r>
        <w:rPr/>
        <w:t>1. Методика "Включенные фигуры" Г. Уиткина (индивидуальная форма), измеряющая когнитивный стиль "полезависимость-поленезависимость". Основной показатель - скорость нахождения простой фигуры в сложной; дополнительный показатель - коэффициент имплицитной обучаемости при выполнении теста "Включенные фигуры" (разность времени выполнения первой и второй половины теста, деленная на время выполнения первой его половины).</w:t>
      </w:r>
    </w:p>
    <w:p>
      <w:pPr>
        <w:pStyle w:val="Style15"/>
        <w:rPr/>
      </w:pPr>
      <w:r>
        <w:rPr/>
        <w:t>2. Методика "Свободная сортировка слов" В. Колги, измеряющая когнитивный стиль "узкий-широкий диапазон эквивалентности". Основной показатель - количество выделенных групп; дополнительный показатель - коэффициент категоризации (сумма баллов по всем выделенным группам в зависимости от основания категоризации - формально-ситуативного либо категориального, - деленная на количество выделенных групп).</w:t>
      </w:r>
    </w:p>
    <w:p>
      <w:pPr>
        <w:pStyle w:val="Style15"/>
        <w:rPr/>
      </w:pPr>
      <w:r>
        <w:rPr/>
        <w:t>3. Методика "Словесно-цветовая интерференция" Г. Струпа, измеряющая когнитивный стиль "ригидный-гибкий познавательный контроль". Основной показатель - разность времени выполнения карты "цветные слова" и карты "цвет" (Т3-Т2); дополнительный показатель - соотношение времени выполнения карты "цвет" и карты "слова" (Т2/Т2).</w:t>
      </w:r>
    </w:p>
    <w:p>
      <w:pPr>
        <w:pStyle w:val="Style15"/>
        <w:rPr/>
      </w:pPr>
      <w:r>
        <w:rPr/>
        <w:t>Методики измерения различных аспектов интеллектуальной продуктивности</w:t>
      </w:r>
    </w:p>
    <w:p>
      <w:pPr>
        <w:pStyle w:val="Style15"/>
        <w:rPr/>
      </w:pPr>
      <w:r>
        <w:rPr/>
        <w:t>1. Методика "Прогрессивные матрицы" Дж. Равена. Показатель способности к систематическому мышлению: количество правильных ответов в условиях ограничения времени выполнения теста 20 минутами.</w:t>
      </w:r>
    </w:p>
    <w:p>
      <w:pPr>
        <w:pStyle w:val="Style15"/>
        <w:rPr/>
      </w:pPr>
      <w:r>
        <w:rPr/>
        <w:t>2. Методика "Способы использования предмета" Дж. Гилфорда. Показатели вербальной креативности: беглость (количество идей); оригинальность (редкость идей в рамках данной выборки, в баллах).</w:t>
      </w:r>
    </w:p>
    <w:p>
      <w:pPr>
        <w:pStyle w:val="Style15"/>
        <w:rPr/>
      </w:pPr>
      <w:r>
        <w:rPr/>
        <w:t>3. Модифицированный вариант методики "Круги" Е. Торренса. Показатели невербальной креативности: оригинальность названий (редкость названий завершенных рисунков в рамках данной выборки, в баллах); структурная проработанность стимула (в баллах).</w:t>
      </w:r>
    </w:p>
    <w:p>
      <w:pPr>
        <w:pStyle w:val="Style15"/>
        <w:rPr/>
      </w:pPr>
      <w:r>
        <w:rPr/>
        <w:t>4. Модифицированный вариант методики "Сравнение похожих рисунков" Дж. Кагана с инструкцией при выполнении второй половины теста давать только один ответ и только тогда, когда испытуемый полностью уверен в его правильности. Показатели импульсивности/рефлективности: время первого ответа и количество ошибок в первой половине теста; показатель эффективности произвольного контроля под влиянием инструкции: разность количества ошибок между первой и второй половинами теста, деленная на количество ошибок в первой половине и умноженная на 100%.</w:t>
      </w:r>
    </w:p>
    <w:p>
      <w:pPr>
        <w:pStyle w:val="Style15"/>
        <w:rPr/>
      </w:pPr>
      <w:r>
        <w:rPr/>
        <w:t>5. Сокращенный вариант методики "Интегральные понятийные структуры", включающий три субтеста - "Формулировка проблем", "Пиктограммы", "Семантический дифференциал" (на примере понятий "болезнь" и "почва") [3]. Показатели степени сформированности понятийных структур: а) степень представленности словесно-речевого компонента (оценка в баллах всех сформулированных в связи с заданными понятиями проблем в зависимости от степени их сложности); б) степень представленности пространственно-визуального компонента (оценка в баллах всех актуализовавшихся при раскрытии содержания понятия образов в зависимости от степени их обобщенности); в) степень представленности чувственно-сенсорного компонента (количество выборов в графах "отсутствуют", "слабо", "средне", "сильно" семантического дифференциала с 30-ю шкалами, позволяющими оценить меру включенности чувственно-сенсорных впечатлений в анализ содержания понятия); г) общий индекс сформированности понятийных структур (сумма переведенных в z-оценки показателей степени представленности словесно-речевого, визуального и чувственно-сенсорного компонентов понятийных структур).</w:t>
      </w:r>
    </w:p>
    <w:p>
      <w:pPr>
        <w:pStyle w:val="Style15"/>
        <w:rPr/>
      </w:pPr>
      <w:r>
        <w:rPr/>
        <w:t>6. Методика "Понятийный синтез" [7]. Показатель способности устанавливать смысловые связи между тремя, не связанными между собой словами: сумма оценок в баллах всех предложенных испытуемым вариантов объединения слов в осмысленные предложения в зависимости от сложности установленных межпонятийных связей.</w:t>
      </w:r>
    </w:p>
    <w:p>
      <w:pPr>
        <w:pStyle w:val="Style15"/>
        <w:rPr/>
      </w:pPr>
      <w:r>
        <w:rPr/>
        <w:t>7. Методика "Идеальный компьютер", в рамках которой испытуемый имеет условную возможность задать любые вопросы и получить на них ответ у "знающего абсолютно все абсолютно обо всем компьютера"[7]. Показатели меры открытости познавательной позиции: а) процент объективированных вопросов, связанных с проблематикой окружающего мира (сравнительно с субъективированными вопросами, связанными с Я-проблематикой); б) процент категориальных вопросов, характеризующихся обобщенным охватом различных аспектов действительности (сравнительно с фактическими вопросами, касающимися конкретных фактических данных).</w:t>
      </w:r>
    </w:p>
    <w:p>
      <w:pPr>
        <w:pStyle w:val="Style15"/>
        <w:rPr/>
      </w:pPr>
      <w:r>
        <w:rPr/>
        <w:t>Формирование стилевых субгрупп осуществлялось на основе перекрестной классификации всех испытуемых с использованием медианного критерия. Испытуемые, попавшие на медиану "перекрещивающихся" осей измерений основного и дополнительного показателей соответствующего когнитивного стиля, исключались из последующей обработки.</w:t>
      </w:r>
    </w:p>
    <w:p>
      <w:pPr>
        <w:pStyle w:val="Style15"/>
        <w:rPr/>
      </w:pPr>
      <w:r>
        <w:rPr/>
        <w:t>По каждой из четырех субгрупп в рамках каждого когнитивного стиля подсчитывались средние значения показателей по двум остальным стилям, а также по вышеперечисленным показателям продуктивности интеллектуальной деятельности.</w:t>
      </w:r>
    </w:p>
    <w:p>
      <w:pPr>
        <w:pStyle w:val="Style15"/>
        <w:rPr/>
      </w:pPr>
      <w:r>
        <w:rPr/>
        <w:t>В данном исследовании принимали участие 45 человек (в качестве испытуемых выступали студенты университета, мужчины и женщины, средний возраст 20-22 года).</w:t>
      </w:r>
    </w:p>
    <w:p>
      <w:pPr>
        <w:pStyle w:val="Style15"/>
        <w:rPr/>
      </w:pPr>
      <w:r>
        <w:rPr/>
        <w:t>В реинтерпретированном исследовании А.С. Кочаряна использовалась методика "Репертуарный тест" Дж. Келли, измеряющая когнитивный стиль "когнитивная простота-сложность социальной перцепции". Основной показатель - мера дифференцированности конструктов (количество факторов, выделившихся после факторизации матрицы конструктов в индивидуальном протоколе); дополнительный показатель - мера способности использовать и связывать различные элементы опыта при раскрытии содержания понятий (методика "Интегральные понятийные структуры" М. Холодной, позволяющая оценить степень представленности словесно-речевого, визуального и сенсорного компонентов опыта в процессе оперирования понятиями) и при описании неопределенных изображений (методика Е. Артемьевой, позволяющая выделить предметную, эмоционально-оценочную и геометрическую стратегии описания шести геометрических фигур). При подсчете дополнительного показателя индивидуальные оценки по этим двум методикам были переведены в стандартные z-оценки, которые затем суммировались в один показатель, обозначенный как "предметная эффективность".</w:t>
      </w:r>
    </w:p>
    <w:p>
      <w:pPr>
        <w:pStyle w:val="Style15"/>
        <w:rPr/>
      </w:pPr>
      <w:r>
        <w:rPr/>
        <w:t>Формирование стилевых субгрупп также осуществлялось на основе перекрестной классификации всех испытуемых с использованием медианного критерия.</w:t>
      </w:r>
    </w:p>
    <w:p>
      <w:pPr>
        <w:pStyle w:val="Style15"/>
        <w:rPr/>
      </w:pPr>
      <w:r>
        <w:rPr/>
        <w:t>После "расщепления" полюсов когнитивной простоты и когнитивной сложности выявлялись и сравнивались различия в поведении представителей выделенных четырех субгрупп в трех модельных эмоционально трудных экспериментальных ситуациях: а) неудача в совместном решении задачи (в группе из трех человек); б) критика манеры поведения испытуемого в зависимости от особенностей его реагирования на результаты психодиагностического обследования; в) ожидание удара электрическом током [2].</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данном обследовании принимали участие 45 человек (студенты университета, мужчины и женщины, средний возраст 18-20 лет).</w:t>
      </w:r>
    </w:p>
    <w:p>
      <w:pPr>
        <w:pStyle w:val="Style15"/>
        <w:rPr/>
      </w:pPr>
      <w:r>
        <w:rPr/>
        <w:t>РЕЗУЛЬТАТЫ И ИХ ОБСУЖДЕНИЕ</w:t>
      </w:r>
    </w:p>
    <w:p>
      <w:pPr>
        <w:pStyle w:val="Style15"/>
        <w:rPr/>
      </w:pPr>
      <w:r>
        <w:rPr/>
        <w:t>Ниже приводятся таблицы по каждому из трех когнитивных стилей с качественным описанием полученных значимых различий между субгруппами, на которые "расщепляются" оба полюса того или иного стиля (рядом в скобках приводятся средние значения соответствующих показателей). Для каждой субгруппы, выделенной по медианному критерию, указываются средние значения основного и дополнительного показателей (в верхней части таблицы). Буквой "n" обозначено количество попавших в данную субгруппу испытуемых.</w:t>
      </w:r>
    </w:p>
    <w:p>
      <w:pPr>
        <w:pStyle w:val="Style15"/>
        <w:rPr/>
      </w:pPr>
      <w:r>
        <w:rPr/>
        <w:t>Кроме того, по каждому из трех когнитивных стилей приводится таблица с результатами сравнения двух субгрупп, которые, по нашим представлениям, в наибольшей степени должны различаться по степени сформированности непроизвольного интеллектуального контроля.</w:t>
      </w:r>
    </w:p>
    <w:p>
      <w:pPr>
        <w:pStyle w:val="Style15"/>
        <w:rPr/>
      </w:pPr>
      <w:r>
        <w:rPr/>
        <w:t>Таблица 1. "Расщепление" полюса поленезависимости</w:t>
      </w:r>
    </w:p>
    <w:tbl>
      <w:tblPr>
        <w:tblW w:w="11850" w:type="dxa"/>
        <w:jc w:val="left"/>
        <w:tblInd w:w="-104" w:type="dxa"/>
        <w:tblLayout w:type="fixed"/>
        <w:tblCellMar>
          <w:top w:w="45" w:type="dxa"/>
          <w:left w:w="45" w:type="dxa"/>
          <w:bottom w:w="45" w:type="dxa"/>
          <w:right w:w="45" w:type="dxa"/>
        </w:tblCellMar>
      </w:tblPr>
      <w:tblGrid>
        <w:gridCol w:w="5093"/>
        <w:gridCol w:w="5203"/>
        <w:gridCol w:w="1554"/>
      </w:tblGrid>
      <w:tr>
        <w:trPr>
          <w:trHeight w:val="34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обильные ПНЗ" (</w:t>
            </w:r>
            <w:r>
              <w:rPr/>
              <w:t xml:space="preserve"> </w:t>
            </w:r>
            <w:r>
              <w:rPr>
                <w:sz w:val="19"/>
                <w:szCs w:val="19"/>
              </w:rPr>
              <w:t>n = 16)</w:t>
            </w:r>
            <w:r>
              <w:rPr/>
              <w:t xml:space="preserve"> </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иксированные ПНЗ" (n = 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я Р</w:t>
            </w:r>
          </w:p>
        </w:tc>
      </w:tr>
      <w:tr>
        <w:trPr>
          <w:trHeight w:val="106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М времени выделения простой фигуры в сложной = 20.4 с</w:t>
            </w:r>
          </w:p>
          <w:p>
            <w:pPr>
              <w:pStyle w:val="Style15"/>
              <w:spacing w:before="280" w:after="0"/>
              <w:rPr>
                <w:sz w:val="19"/>
                <w:szCs w:val="19"/>
              </w:rPr>
            </w:pPr>
            <w:r>
              <w:rPr>
                <w:sz w:val="19"/>
                <w:szCs w:val="19"/>
              </w:rPr>
              <w:t>М коэф. обучаемости = 0.62</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М времени выделения простой фигуры в сложной = 20.0 с</w:t>
            </w:r>
          </w:p>
          <w:p>
            <w:pPr>
              <w:pStyle w:val="Style15"/>
              <w:spacing w:before="280" w:after="0"/>
              <w:rPr>
                <w:sz w:val="19"/>
                <w:szCs w:val="19"/>
              </w:rPr>
            </w:pPr>
            <w:r>
              <w:rPr>
                <w:sz w:val="19"/>
                <w:szCs w:val="19"/>
              </w:rPr>
              <w:t>М коэф. обучаемости = 0.00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01</w:t>
            </w:r>
          </w:p>
        </w:tc>
      </w:tr>
      <w:tr>
        <w:trPr>
          <w:trHeight w:val="52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дленно называют цвет во 2-й карте теста Струпа, в с (55.3)</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ыстро называют цвет во 2-й карте теста Струпа, в с (48.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765"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меньшей мере скоординированы сенсорно-перцептивные и словесно-речевые реакции, величина Т2/Т1 (1.33)</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В большей мере скоординированы сенсорно-перцептивные и словесно-речевые реакции, величина</w:t>
            </w:r>
            <w:r>
              <w:rPr/>
              <w:t xml:space="preserve"> </w:t>
            </w:r>
            <w:r>
              <w:rPr>
                <w:sz w:val="19"/>
                <w:szCs w:val="19"/>
              </w:rPr>
              <w:t>T2/T1 (1.15)</w:t>
            </w:r>
            <w:r>
              <w:rPr/>
              <w:t xml:space="preserve">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570"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лают меньше выборов в графах "сильно" по семантическому дифференциалу (14.4)</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лают больше выборов в графах "сильно" по семантическому дифференциалу (23.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bl>
    <w:p>
      <w:pPr>
        <w:pStyle w:val="Style15"/>
        <w:rPr/>
      </w:pPr>
      <w:r>
        <w:rPr/>
        <w:t>Можно сказать, что интеллектуальное поведение фиксированных ПНЗ отличается высокой скоростью и интенсивностью реагирования при относительном отсутствии каких-либо контролирующих влияний (заметим, что у этой субгруппы коэффициент имплицитной обучаемости при выполнении теста "включенные фигуры" практически равен нулю). Добавим, что у этих испытуемых выше успешность выполнения теста Равена в сочетании с более низкими показателями сформированности понятийных структур, способности устанавливать смысловые связи между словами, а также показателями оригинальности по вербальной и невербальной креативности (различия в средних значениях всех этих показателей не достигают требуемого уровня значимости). Создается впечатление, что это тот тип людей, которые хорошо соображают, но плохо думают.</w:t>
      </w:r>
    </w:p>
    <w:p>
      <w:pPr>
        <w:pStyle w:val="Style15"/>
        <w:rPr/>
      </w:pPr>
      <w:r>
        <w:rPr/>
        <w:t>Напротив, у мобильных ПНЗ поленезависимый тип поведения, по-видимому, сопряжен с некоторыми ментальными усилиями, поскольку в отличие от фиксированных ПНЗ они не могут строить "мгновенные" ментальные репрезентации ситуации в силу относительно недостаточной интегрированности базовых способов кодирования информации.</w:t>
      </w:r>
    </w:p>
    <w:p>
      <w:pPr>
        <w:pStyle w:val="Style15"/>
        <w:rPr/>
      </w:pPr>
      <w:r>
        <w:rPr/>
        <w:t>Обращает на себя внимание весьма характерная деталь: если в субгруппу мобильных ПНЗ попали главным образом студенты с наиболее высокими реальными учебными достижениями, то группу фиксированных ПНЗ составили испытуемые, имеющие репутацию слабых студентов.</w:t>
      </w:r>
    </w:p>
    <w:p>
      <w:pPr>
        <w:pStyle w:val="Style15"/>
        <w:rPr/>
      </w:pPr>
      <w:r>
        <w:rPr/>
        <w:t>Таблица 2. "Расщепление" полюса полезависимости</w:t>
      </w:r>
    </w:p>
    <w:tbl>
      <w:tblPr>
        <w:tblW w:w="11850" w:type="dxa"/>
        <w:jc w:val="left"/>
        <w:tblInd w:w="-104" w:type="dxa"/>
        <w:tblLayout w:type="fixed"/>
        <w:tblCellMar>
          <w:top w:w="45" w:type="dxa"/>
          <w:left w:w="45" w:type="dxa"/>
          <w:bottom w:w="45" w:type="dxa"/>
          <w:right w:w="45" w:type="dxa"/>
        </w:tblCellMar>
      </w:tblPr>
      <w:tblGrid>
        <w:gridCol w:w="5382"/>
        <w:gridCol w:w="5136"/>
        <w:gridCol w:w="1332"/>
      </w:tblGrid>
      <w:tr>
        <w:trPr>
          <w:trHeight w:val="540" w:hRule="atLeast"/>
        </w:trPr>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иксированные ПЗ" (</w:t>
            </w:r>
            <w:r>
              <w:rPr/>
              <w:t xml:space="preserve"> </w:t>
            </w:r>
            <w:r>
              <w:rPr>
                <w:sz w:val="19"/>
                <w:szCs w:val="19"/>
              </w:rPr>
              <w:t>n = 15)</w:t>
            </w:r>
            <w:r>
              <w:rPr/>
              <w:t xml:space="preserve"> </w:t>
            </w:r>
          </w:p>
        </w:tc>
        <w:tc>
          <w:tcPr>
            <w:tcW w:w="5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обильные ПЗ" (n = 6)</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я Р</w:t>
            </w:r>
          </w:p>
        </w:tc>
      </w:tr>
      <w:tr>
        <w:trPr>
          <w:trHeight w:val="1245" w:hRule="atLeast"/>
        </w:trPr>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нахождения простой фигуры в сложной = 40.6 сМ коэф. обучаемости = 0.05</w:t>
            </w:r>
          </w:p>
        </w:tc>
        <w:tc>
          <w:tcPr>
            <w:tcW w:w="5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нахождения простой фигуры в сложной = 38.8 сМ коэф. обучаемости = 0.5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735" w:hRule="atLeast"/>
        </w:trPr>
        <w:tc>
          <w:tcPr>
            <w:tcW w:w="5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ъединяют в одну группу больше слов в процессе их сортировки (10.0)</w:t>
            </w:r>
          </w:p>
        </w:tc>
        <w:tc>
          <w:tcPr>
            <w:tcW w:w="5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ъединяют в одну группу меньше слов в процессе их сортировки (6.5)</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r>
    </w:tbl>
    <w:p>
      <w:pPr>
        <w:pStyle w:val="Style15"/>
        <w:jc w:val="right"/>
        <w:rPr/>
      </w:pPr>
      <w:r>
        <w:rPr/>
        <w:t>стр. 51</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им образом, в данном исследовании удалось выявить всего одно значимое различие между этими субгруппами, а именно: фиксированные ПЗ при установлении отношений общности между значениями слов склонны использовать более глобальные категории, тогда как мобильные ПЗ - более аналитические категории.</w:t>
      </w:r>
    </w:p>
    <w:p>
      <w:pPr>
        <w:pStyle w:val="Style15"/>
        <w:rPr/>
      </w:pPr>
      <w:r>
        <w:rPr/>
        <w:t>Представляют интерес результаты сравнения интеллектуальных особенностей двух субгрупп, различающихся по степени сформированности непроизвольного интеллектуального контроля (табл. 3).</w:t>
      </w:r>
    </w:p>
    <w:p>
      <w:pPr>
        <w:pStyle w:val="Style15"/>
        <w:rPr/>
      </w:pPr>
      <w:r>
        <w:rPr/>
        <w:t>Таблица 3. Сравнение субгрупп "Мобильные ПНЗ" и "Фиксированные ПЗ"</w:t>
      </w:r>
    </w:p>
    <w:tbl>
      <w:tblPr>
        <w:tblW w:w="11805" w:type="dxa"/>
        <w:jc w:val="left"/>
        <w:tblInd w:w="-104" w:type="dxa"/>
        <w:tblLayout w:type="fixed"/>
        <w:tblCellMar>
          <w:top w:w="45" w:type="dxa"/>
          <w:left w:w="45" w:type="dxa"/>
          <w:bottom w:w="45" w:type="dxa"/>
          <w:right w:w="45" w:type="dxa"/>
        </w:tblCellMar>
      </w:tblPr>
      <w:tblGrid>
        <w:gridCol w:w="5243"/>
        <w:gridCol w:w="5235"/>
        <w:gridCol w:w="1327"/>
      </w:tblGrid>
      <w:tr>
        <w:trPr>
          <w:trHeight w:val="420"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обильные ПНЗ" (</w:t>
            </w:r>
            <w:r>
              <w:rPr/>
              <w:t xml:space="preserve"> </w:t>
            </w:r>
            <w:r>
              <w:rPr>
                <w:sz w:val="19"/>
                <w:szCs w:val="19"/>
              </w:rPr>
              <w:t>n = 16)</w:t>
            </w:r>
            <w:r>
              <w:rPr/>
              <w:t xml:space="preserve"> </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Фиксированные ПЗ" (</w:t>
            </w:r>
            <w:r>
              <w:rPr/>
              <w:t xml:space="preserve"> </w:t>
            </w:r>
            <w:r>
              <w:rPr>
                <w:sz w:val="19"/>
                <w:szCs w:val="19"/>
              </w:rPr>
              <w:t>n = 15)</w:t>
            </w:r>
            <w:r>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я Р</w:t>
            </w:r>
          </w:p>
        </w:tc>
      </w:tr>
      <w:tr>
        <w:trPr>
          <w:trHeight w:val="825"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ительное уменьшение количества ошибок в тесте Кагана под влиянием произвольного контроля, в % (на 73.6)</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значительное уменьшение количества ошибок в тесте Кагана под влиянием произвольного контроля, в % (на 49.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02</w:t>
            </w:r>
          </w:p>
        </w:tc>
      </w:tr>
      <w:tr>
        <w:trPr>
          <w:trHeight w:val="615"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успешность по тесту Равена, кол-во правильных ответов (50.1)</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успешность по тесту Равена, кол-во правильных ответов (44.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1</w:t>
            </w:r>
          </w:p>
        </w:tc>
      </w:tr>
      <w:tr>
        <w:trPr>
          <w:trHeight w:val="570"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руктурная проработанность стимула в тесте Торренса, в баллах (32.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структурная проработанность стимула в тесте Торренса, в баллах (27.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r>
      <w:tr>
        <w:trPr>
          <w:trHeight w:val="585"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общий индекс сформированности понятийных структур (1.41)</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ий общий индекс сформированности понятийных структур (0.1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bl>
    <w:p>
      <w:pPr>
        <w:pStyle w:val="Style15"/>
        <w:rPr/>
      </w:pPr>
      <w:r>
        <w:rPr/>
        <w:t>Данные результаты подтверждают, что психические механизмы, лежащие в основе полезависимости/поленезависимости в их "чистом" виде, действительно имеют отношение к продуктивным аспектам интеллектуальной деятельности.</w:t>
      </w:r>
    </w:p>
    <w:p>
      <w:pPr>
        <w:pStyle w:val="Style15"/>
        <w:rPr/>
      </w:pPr>
      <w:r>
        <w:rPr/>
        <w:t>Таблица 4. "Расщепление" полюса широты диапазона эквивалентности</w:t>
      </w:r>
    </w:p>
    <w:tbl>
      <w:tblPr>
        <w:tblW w:w="11805" w:type="dxa"/>
        <w:jc w:val="left"/>
        <w:tblInd w:w="-104" w:type="dxa"/>
        <w:tblLayout w:type="fixed"/>
        <w:tblCellMar>
          <w:top w:w="45" w:type="dxa"/>
          <w:left w:w="45" w:type="dxa"/>
          <w:bottom w:w="45" w:type="dxa"/>
          <w:right w:w="45" w:type="dxa"/>
        </w:tblCellMar>
      </w:tblPr>
      <w:tblGrid>
        <w:gridCol w:w="5308"/>
        <w:gridCol w:w="5184"/>
        <w:gridCol w:w="1313"/>
      </w:tblGrid>
      <w:tr>
        <w:trPr>
          <w:trHeight w:val="450" w:hRule="atLeast"/>
        </w:trPr>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Категоризаторы" (</w:t>
            </w:r>
            <w:r>
              <w:rPr/>
              <w:t xml:space="preserve"> </w:t>
            </w:r>
            <w:r>
              <w:rPr>
                <w:sz w:val="19"/>
                <w:szCs w:val="19"/>
              </w:rPr>
              <w:t>n = 11)</w:t>
            </w:r>
            <w:r>
              <w:rPr/>
              <w:t xml:space="preserve"> </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Глобалисты" (</w:t>
            </w:r>
            <w:r>
              <w:rPr/>
              <w:t xml:space="preserve"> </w:t>
            </w:r>
            <w:r>
              <w:rPr>
                <w:sz w:val="19"/>
                <w:szCs w:val="19"/>
              </w:rPr>
              <w:t>n = 9)</w:t>
            </w:r>
            <w:r>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я Р</w:t>
            </w:r>
          </w:p>
        </w:tc>
      </w:tr>
      <w:tr>
        <w:trPr>
          <w:trHeight w:val="945" w:hRule="atLeast"/>
        </w:trPr>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количества групп =5.5М коэф. категоризации = 0.90</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количества групп =5.4М коэф. категоризации = 0.49</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01</w:t>
            </w:r>
          </w:p>
        </w:tc>
      </w:tr>
      <w:tr>
        <w:trPr>
          <w:trHeight w:val="615" w:hRule="atLeast"/>
        </w:trPr>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коэф. обучаемости в тесте "включенные фигуры" (0.34)</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ий коэф. обучаемости в тесте "включенные фигуры" (0.0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05</w:t>
            </w:r>
          </w:p>
        </w:tc>
      </w:tr>
      <w:tr>
        <w:trPr>
          <w:trHeight w:val="855" w:hRule="atLeast"/>
        </w:trPr>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обобщенности образов в условиях раскрытия содержания понятий, в баллах (6.45)</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степень обобщенности образов в условиях раскрытия содержания понятий, в баллах (4.3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r>
    </w:tbl>
    <w:p>
      <w:pPr>
        <w:pStyle w:val="Style15"/>
        <w:rPr/>
      </w:pPr>
      <w:r>
        <w:rPr/>
        <w:t>Таким образом, категоризаторы не просто склонны использовать широкие категории при сортировке слов. У них, видимо, более активно работает механизм понятийного обобщения (на уровне словесно-образного перевода) в сочетании с имплицитной обучаемостью (последняя, по нашим предположениям, является индикатором сформированности непроизвольного интеллектуального контроля). У глобалистов же объединение слов в небольшое количество групп предполагает менее выраженную способность визуализировать разнообобщенные признаки понятий при минимальной включенности непроизвольного интеллектуального контроля (коэффициент обучаемости в этой субгруппе равен 0.05, что свидетельствует о фактическом отсутствии прироста в скорости нахождения простой фигуры в сложной по мере освоения этого вида деятельности).</w:t>
      </w:r>
    </w:p>
    <w:p>
      <w:pPr>
        <w:pStyle w:val="Style15"/>
        <w:rPr/>
      </w:pPr>
      <w:r>
        <w:rPr/>
        <w:t>Таблица 5. "Расщепление" полюса узости диапазона эквивалентности</w:t>
      </w:r>
    </w:p>
    <w:tbl>
      <w:tblPr>
        <w:tblW w:w="11805" w:type="dxa"/>
        <w:jc w:val="left"/>
        <w:tblInd w:w="-104" w:type="dxa"/>
        <w:tblLayout w:type="fixed"/>
        <w:tblCellMar>
          <w:top w:w="45" w:type="dxa"/>
          <w:left w:w="45" w:type="dxa"/>
          <w:bottom w:w="45" w:type="dxa"/>
          <w:right w:w="45" w:type="dxa"/>
        </w:tblCellMar>
      </w:tblPr>
      <w:tblGrid>
        <w:gridCol w:w="5243"/>
        <w:gridCol w:w="5235"/>
        <w:gridCol w:w="1327"/>
      </w:tblGrid>
      <w:tr>
        <w:trPr>
          <w:trHeight w:val="345"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ифференциаторы" (n = 7)</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Детализаторы" (</w:t>
            </w:r>
            <w:r>
              <w:rPr/>
              <w:t xml:space="preserve"> </w:t>
            </w:r>
            <w:r>
              <w:rPr>
                <w:sz w:val="19"/>
                <w:szCs w:val="19"/>
              </w:rPr>
              <w:t>n = 9)</w:t>
            </w:r>
            <w:r>
              <w:rPr/>
              <w:t xml:space="preserve">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я Р</w:t>
            </w:r>
          </w:p>
        </w:tc>
      </w:tr>
      <w:tr>
        <w:trPr>
          <w:trHeight w:val="405"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количества групп = 10.6</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количества групп = 9.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450"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коэф. категоризации = 0.79</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коэф. категоризации = 0.5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495"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ало ошибок в первой половине теста Кагана (3.6)</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ного ошибок в первой половине теста Кагана (7.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570" w:hRule="atLeast"/>
        </w:trPr>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ий коэф. обучаемости при выполнении теста "включенные фигуры" (0.31)</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ий коэф. обучаемости при выполнении теста "включенные фигуры" (0.5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bl>
    <w:p>
      <w:pPr>
        <w:pStyle w:val="Style15"/>
        <w:jc w:val="right"/>
        <w:rPr/>
      </w:pPr>
      <w:r>
        <w:rPr/>
        <w:t>стр. 52</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ализаторы, чрезмерно фиксируясь на деталях, оказываются менее точными в условиях идентификации перцептивных стимулов в условиях неопределенности (то есть демонстрируют склонность к импульсивному типу реагирования). Однако не ясно, почему в этой субгруппе выше показатели имплицитной обучаемости. Это явно противоречит теоретическим ожиданиям. Возможным объяснением может служить то обстоятельство, что в данной выборке (напомним, что испытуемыми были студенты университета) грань между детализаторами и дифференциаторами оказалась размытой.</w:t>
      </w:r>
    </w:p>
    <w:p>
      <w:pPr>
        <w:pStyle w:val="Style15"/>
        <w:rPr/>
      </w:pPr>
      <w:r>
        <w:rPr/>
        <w:t>Сравнение интеллектуальных особенностей двух субгрупп, в наибольшей степени различающихся по степени сформированности непроизвольного интеллектуального контроля в виде категориальной регуляции, дает следующую картину (табл. 6).</w:t>
      </w:r>
    </w:p>
    <w:p>
      <w:pPr>
        <w:pStyle w:val="Style15"/>
        <w:rPr/>
      </w:pPr>
      <w:r>
        <w:rPr/>
        <w:t>Таблица 6. Сравнение субгрупп "Категоризаторы" и "Детализаторы"</w:t>
      </w:r>
    </w:p>
    <w:tbl>
      <w:tblPr>
        <w:tblW w:w="11850" w:type="dxa"/>
        <w:jc w:val="left"/>
        <w:tblInd w:w="-104" w:type="dxa"/>
        <w:tblLayout w:type="fixed"/>
        <w:tblCellMar>
          <w:top w:w="45" w:type="dxa"/>
          <w:left w:w="45" w:type="dxa"/>
          <w:bottom w:w="45" w:type="dxa"/>
          <w:right w:w="45" w:type="dxa"/>
        </w:tblCellMar>
      </w:tblPr>
      <w:tblGrid>
        <w:gridCol w:w="5329"/>
        <w:gridCol w:w="5203"/>
        <w:gridCol w:w="1318"/>
      </w:tblGrid>
      <w:tr>
        <w:trPr>
          <w:trHeight w:val="420" w:hRule="atLeast"/>
        </w:trPr>
        <w:tc>
          <w:tcPr>
            <w:tcW w:w="5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Категоризаторы" (</w:t>
            </w:r>
            <w:r>
              <w:rPr/>
              <w:t xml:space="preserve"> </w:t>
            </w:r>
            <w:r>
              <w:rPr>
                <w:sz w:val="19"/>
                <w:szCs w:val="19"/>
              </w:rPr>
              <w:t>n=11)</w:t>
            </w:r>
            <w:r>
              <w:rPr/>
              <w:t xml:space="preserve"> </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тализаторы" (n = 9)</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я Р</w:t>
            </w:r>
          </w:p>
        </w:tc>
      </w:tr>
      <w:tr>
        <w:trPr>
          <w:trHeight w:val="645" w:hRule="atLeast"/>
        </w:trPr>
        <w:tc>
          <w:tcPr>
            <w:tcW w:w="5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ло единичных групп при сортировке слов (0.18)</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ного единичных групп при сортировке слов (1.78)</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495" w:hRule="atLeast"/>
        </w:trPr>
        <w:tc>
          <w:tcPr>
            <w:tcW w:w="5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дленно читают слова в 1-й карте теста Струпа, в с (45.1)</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ыстро читают слова в 1-й карте теста Струпа, в с (39.1)</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615" w:hRule="atLeast"/>
        </w:trPr>
        <w:tc>
          <w:tcPr>
            <w:tcW w:w="5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дленно называют цвет во 2-й карте теста Струпа, в с (60.9)</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ыстро называют цвет во 2-й карте теста Струпа, в с (53.2)</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570" w:hRule="atLeast"/>
        </w:trPr>
        <w:tc>
          <w:tcPr>
            <w:tcW w:w="5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обладают объективированные вопросы, в % (71.5)</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обладают субъективированные вопросы, в % (67.7)</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375" w:hRule="atLeast"/>
        </w:trPr>
        <w:tc>
          <w:tcPr>
            <w:tcW w:w="5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беглость идей, кол-во ответов (14.5)</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изкая беглость идей, кол-во ответов (10.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r>
    </w:tbl>
    <w:p>
      <w:pPr>
        <w:pStyle w:val="Style15"/>
        <w:rPr/>
      </w:pPr>
      <w:r>
        <w:rPr/>
        <w:t>Как можно видеть, опора на обобщающие категории в процессе установления связей между словами, в максимальной мере характеризующая именно субгруппу категоризаторов, сочетается с замедлением темпа интеллектуальной деятельности, ростом объективированности познавательного отражения и увеличением возможностей дивергентного мышления.</w:t>
      </w:r>
    </w:p>
    <w:p>
      <w:pPr>
        <w:pStyle w:val="Style15"/>
        <w:rPr/>
      </w:pPr>
      <w:r>
        <w:rPr/>
        <w:t>Таблица 7. "Расщепление" полюса гибкости</w:t>
      </w:r>
    </w:p>
    <w:tbl>
      <w:tblPr>
        <w:tblW w:w="11850" w:type="dxa"/>
        <w:jc w:val="left"/>
        <w:tblInd w:w="-104" w:type="dxa"/>
        <w:tblLayout w:type="fixed"/>
        <w:tblCellMar>
          <w:top w:w="45" w:type="dxa"/>
          <w:left w:w="45" w:type="dxa"/>
          <w:bottom w:w="45" w:type="dxa"/>
          <w:right w:w="45" w:type="dxa"/>
        </w:tblCellMar>
      </w:tblPr>
      <w:tblGrid>
        <w:gridCol w:w="5211"/>
        <w:gridCol w:w="5203"/>
        <w:gridCol w:w="1436"/>
      </w:tblGrid>
      <w:tr>
        <w:trPr>
          <w:trHeight w:val="465" w:hRule="atLeast"/>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Гибкие"</w:t>
            </w:r>
            <w:r>
              <w:rPr/>
              <w:t xml:space="preserve"> </w:t>
            </w:r>
            <w:r>
              <w:rPr>
                <w:sz w:val="19"/>
                <w:szCs w:val="19"/>
              </w:rPr>
              <w:t>(n=10)</w:t>
            </w:r>
            <w:r>
              <w:rPr/>
              <w:t xml:space="preserve"> </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интегрированные" (n=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я Р</w:t>
            </w:r>
          </w:p>
        </w:tc>
      </w:tr>
      <w:tr>
        <w:trPr>
          <w:trHeight w:val="975" w:hRule="atLeast"/>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времени интерференции =21.1 сМ показателя Т2/Т1=1.14</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 времени интерференции=20.4 сМ показателя</w:t>
            </w:r>
            <w:r>
              <w:rPr/>
              <w:t xml:space="preserve"> </w:t>
            </w:r>
            <w:r>
              <w:rPr>
                <w:sz w:val="19"/>
                <w:szCs w:val="19"/>
              </w:rPr>
              <w:t>T2/T1 = 1.54</w:t>
            </w:r>
            <w:r>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01</w:t>
            </w:r>
          </w:p>
        </w:tc>
      </w:tr>
      <w:tr>
        <w:trPr>
          <w:trHeight w:val="645" w:hRule="atLeast"/>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ного единичных групп при сортировке слов (1.7)</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ло единичных групп при сортировке слов (0.5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2</w:t>
            </w:r>
          </w:p>
        </w:tc>
      </w:tr>
      <w:tr>
        <w:trPr>
          <w:trHeight w:val="615" w:hRule="atLeast"/>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ыстро называют цвет во 2-й карте теста Струпа, в с (49.4)</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дленно называют цвет во 2-й карте теста Струпа, в с (63.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615" w:hRule="atLeast"/>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ыстро выполняют 3-ю (конфликтную) карту в тесте Струпа, в с (70.5)</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дленно выполняют 3-ю (конфликтную) карту в тесте Струпа, в с (84.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645" w:hRule="atLeast"/>
        </w:trPr>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дают мало вопросов "идеальному компьютеру" (7.2)</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дают много вопросов "идеальному компьютеру" (14.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1</w:t>
            </w:r>
          </w:p>
        </w:tc>
      </w:tr>
    </w:tbl>
    <w:p>
      <w:pPr>
        <w:pStyle w:val="Style15"/>
        <w:rPr/>
      </w:pPr>
      <w:r>
        <w:rPr/>
        <w:t>Таким образом, по данным табл. 7 гибкие действуют очень быстро. Похоже, это люди чрезвычайно сообразительные, которым без особых раздумий "и так все понятно". У них, например, явно в меньшей мере выражена склонность задавать вопросы "идеальному компьютеру" (заметим, что по своим интеллектуальным характеристикам они напоминают фиксированных ПНЗ).</w:t>
      </w:r>
    </w:p>
    <w:p>
      <w:pPr>
        <w:pStyle w:val="Style15"/>
        <w:rPr/>
      </w:pPr>
      <w:r>
        <w:rPr/>
        <w:t>В субгруппе неинтегрированных, по-видимому, представлены испытуемые, у которых в силу относительной автономности сенсорно-перцептивного и словесно- речевого опыта слово "не давит" на их цветовые впечатления, поэтому в конфликтной карте они легко называют цвет слова, не отвлекаясь на его содержание. Фактически эти испытуемые оказываются нечувствительными к когнитивному конфликту. То есть слабовыраженный эффект интерференции имеет здесь совершенно другое когнитивное основание по сравнению со столь же слабовыраженным эффектом интерференции в субгруппе гибких.</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8. "Расщепление" полюса ригидности</w:t>
      </w:r>
    </w:p>
    <w:tbl>
      <w:tblPr>
        <w:tblW w:w="11805" w:type="dxa"/>
        <w:jc w:val="left"/>
        <w:tblInd w:w="-104" w:type="dxa"/>
        <w:tblLayout w:type="fixed"/>
        <w:tblCellMar>
          <w:top w:w="45" w:type="dxa"/>
          <w:left w:w="45" w:type="dxa"/>
          <w:bottom w:w="45" w:type="dxa"/>
          <w:right w:w="45" w:type="dxa"/>
        </w:tblCellMar>
      </w:tblPr>
      <w:tblGrid>
        <w:gridCol w:w="5426"/>
        <w:gridCol w:w="5066"/>
        <w:gridCol w:w="1313"/>
      </w:tblGrid>
      <w:tr>
        <w:trPr>
          <w:trHeight w:val="420" w:hRule="atLeast"/>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егрированные" (n = 8)</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Ригидные" (</w:t>
            </w:r>
            <w:r>
              <w:rPr/>
              <w:t xml:space="preserve"> </w:t>
            </w:r>
            <w:r>
              <w:rPr>
                <w:sz w:val="19"/>
                <w:szCs w:val="19"/>
              </w:rPr>
              <w:t>n = 10)</w:t>
            </w:r>
            <w:r>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я Р</w:t>
            </w:r>
          </w:p>
        </w:tc>
      </w:tr>
      <w:tr>
        <w:trPr>
          <w:trHeight w:val="405" w:hRule="atLeast"/>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времени интерференции = 40.6 с</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времени интерференции = 58.6 с</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495" w:hRule="atLeast"/>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 показателя</w:t>
            </w:r>
            <w:r>
              <w:rPr/>
              <w:t xml:space="preserve"> </w:t>
            </w:r>
            <w:r>
              <w:rPr>
                <w:sz w:val="19"/>
                <w:szCs w:val="19"/>
              </w:rPr>
              <w:t>T2/T1 =1.19</w:t>
            </w:r>
            <w:r>
              <w:rPr/>
              <w:t xml:space="preserve"> </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М показателя Т2/Т1 = 1.4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01</w:t>
            </w:r>
          </w:p>
        </w:tc>
      </w:tr>
      <w:tr>
        <w:trPr>
          <w:trHeight w:val="570" w:hRule="atLeast"/>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ло выборов в графе "отсутствие" семантического дифференциала (8.0)</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ного выборов в графе "отсутствие" семантического дифференциала (15.7)</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570" w:hRule="atLeast"/>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разуют мало групп при сортировке слов, кол-во групп (5.0)</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разуют много групп при сортировке слов, кол-во групп (7.7)</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1</w:t>
            </w:r>
          </w:p>
        </w:tc>
      </w:tr>
      <w:tr>
        <w:trPr>
          <w:trHeight w:val="615" w:hRule="atLeast"/>
        </w:trPr>
        <w:tc>
          <w:tcPr>
            <w:tcW w:w="5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дленно читают слова в 1-й карте теста Струпа, в с (46.4)</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ыстро читают слова в 1-й карте теста Струпа, в с (40.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bl>
    <w:p>
      <w:pPr>
        <w:pStyle w:val="Style15"/>
        <w:rPr/>
      </w:pPr>
      <w:r>
        <w:rPr/>
        <w:t>По-видимому, субгруппу интегрированных испытуемых отличает более выраженное действие фактора категориальной регуляции (в частности, в работе их понятийных структур более активно участвует чувственно-сенсорный опыт, они демонстрируют синтетический подход при установлении связей между словами). Говорить, что это испытуемые с ригидным познавательным контролем неправомерно, поскольку они скорее склонны непроизвольно контролировать свои реакции за счет опоры на понятийный опыт (характерно, что именно в этой субгруппе значимо меньше выражен эффект интерференции).</w:t>
      </w:r>
    </w:p>
    <w:p>
      <w:pPr>
        <w:pStyle w:val="Style15"/>
        <w:rPr/>
      </w:pPr>
      <w:r>
        <w:rPr/>
        <w:t>В свою очередь, ригидных характеризует высокий уровень развития вербальных функций (у них самая высокая скорость чтения слов сравнительно с тремя другими субгруппами) при относительно слабой интеграции сенсорно-перцептивного и словесно-речевого опыта. Важно отметить, что именно ригидные демонстрируют эффект крайних значений (проявление интерференции выражено в этой субгруппе в максимальной степени), подтверждая предположение о том, что экстремальная выраженность стилевого свойства сочетается с некоторой дефицитарностью когнитивной сферы (в данном случае с недостаточной сформированностью понятийных структур).</w:t>
      </w:r>
    </w:p>
    <w:p>
      <w:pPr>
        <w:pStyle w:val="Style15"/>
        <w:rPr/>
      </w:pPr>
      <w:r>
        <w:rPr/>
        <w:t>Сравнение интеллектуальных особенностей двух субгрупп - опять же с точки зрения сформированности механизма непроизвольного интеллектуального контроля - подчеркивает своеобразие гибких и ригидных испытуемых (табл. 9).</w:t>
      </w:r>
    </w:p>
    <w:p>
      <w:pPr>
        <w:pStyle w:val="Style15"/>
        <w:rPr/>
      </w:pPr>
      <w:r>
        <w:rPr/>
        <w:t>Таблица 9. Сравнение субгрупп "Гибкие" и "Ригидные"</w:t>
      </w:r>
    </w:p>
    <w:tbl>
      <w:tblPr>
        <w:tblW w:w="11835" w:type="dxa"/>
        <w:jc w:val="left"/>
        <w:tblInd w:w="-104" w:type="dxa"/>
        <w:tblLayout w:type="fixed"/>
        <w:tblCellMar>
          <w:top w:w="45" w:type="dxa"/>
          <w:left w:w="45" w:type="dxa"/>
          <w:bottom w:w="45" w:type="dxa"/>
          <w:right w:w="45" w:type="dxa"/>
        </w:tblCellMar>
      </w:tblPr>
      <w:tblGrid>
        <w:gridCol w:w="5321"/>
        <w:gridCol w:w="5197"/>
        <w:gridCol w:w="1317"/>
      </w:tblGrid>
      <w:tr>
        <w:trPr>
          <w:trHeight w:val="420" w:hRule="atLeast"/>
        </w:trPr>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Гибкие"(</w:t>
            </w:r>
            <w:r>
              <w:rPr/>
              <w:t xml:space="preserve"> </w:t>
            </w:r>
            <w:r>
              <w:rPr>
                <w:sz w:val="19"/>
                <w:szCs w:val="19"/>
              </w:rPr>
              <w:t>n= 10)</w:t>
            </w:r>
            <w:r>
              <w:rPr/>
              <w:t xml:space="preserve"> </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игидные" (n = 1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ение Р</w:t>
            </w:r>
          </w:p>
        </w:tc>
      </w:tr>
      <w:tr>
        <w:trPr>
          <w:trHeight w:val="330" w:hRule="atLeast"/>
        </w:trPr>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ного единичных групп при сортировке слов (1.7)</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ло единичных групп при сортировке слов (0.4)</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570" w:hRule="atLeast"/>
        </w:trPr>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ыстро называют цвет во 2-й карте теста Струпа, в с (49.4)</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дленно называют цвет во 2-й карте теста Струпа, в с (58.9)</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1</w:t>
            </w:r>
          </w:p>
        </w:tc>
      </w:tr>
      <w:tr>
        <w:trPr>
          <w:trHeight w:val="615" w:hRule="atLeast"/>
        </w:trPr>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дают мало вопросов "идеальному компьютеру", кол-во вопросов (7.2)</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дают много вопросов "идеальному компьютеру", кол-во вопросов (12.3)</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bl>
    <w:p>
      <w:pPr>
        <w:pStyle w:val="Style15"/>
        <w:rPr/>
      </w:pPr>
      <w:r>
        <w:rPr/>
        <w:t>Характерно, что "ригидные" сходны по своим интеллектуальным характеристикам с "неинтегрированными". То есть черты сходства обнаруживают испытуемые, которые по традиционному показателю интерференции находятся на разных полюсах данного когнитивного стиля.</w:t>
      </w:r>
    </w:p>
    <w:p>
      <w:pPr>
        <w:pStyle w:val="Style15"/>
        <w:rPr/>
      </w:pPr>
      <w:r>
        <w:rPr/>
        <w:t>Расщепление полюсов когнитивного стиля "когнитивная простота - когнитивная сложность"</w:t>
      </w:r>
    </w:p>
    <w:p>
      <w:pPr>
        <w:pStyle w:val="Style15"/>
        <w:rPr/>
      </w:pPr>
      <w:r>
        <w:rPr/>
        <w:t>В исследовании А. Кочаряна субгруппы испытуемых выделялись на основе перекрестной классификации, в зависимости от нахождения каждого испытуемого выше либо ниже медианы показателя "мера дифференцированности конструктов" и показателя "предметная эффективность". Выяснилось, что все четыре субгруппы различаются по своим психологическим характеристикам и особенностям поведения в эмоционально трудных ситуациях (по показателям экспертных оценок, опросников).</w:t>
      </w:r>
    </w:p>
    <w:p>
      <w:pPr>
        <w:pStyle w:val="Style15"/>
        <w:rPr/>
      </w:pPr>
      <w:r>
        <w:rPr/>
        <w:t>Так, высокая дифференцированность конструктов в сочетании с предметной неэффективностью (субгруппа компартментализаторов - в терминах предлагаемого подхода) в ситуации неудачи в совместном решении задачи связана с направленностью на редукцию эмоционального напряжения (в виде отрицания трудностей, шуток) при снижении направленности на поиск решения. В ситуации критики чаще используется манипулятивная форма общения (в виде приемов похваливания партнера, конформной позиции, демонстрации собственной беспомощности). В ситуации ожидания удара электрическим током представители этой субгруппы</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наруживают более высокую тревогу и "прикованность" к угрожающим аспектам ситуации.</w:t>
      </w:r>
    </w:p>
    <w:p>
      <w:pPr>
        <w:pStyle w:val="Style15"/>
        <w:rPr/>
      </w:pPr>
      <w:r>
        <w:rPr/>
        <w:t>Таким образом, компартментализаторы, оказавшись в эмоционально трудных ситуациях, в максимальной мере - по сравнению с другими тремя субгруппами - обнаруживают признаки психологического неблагополучия (в виде высокого уровня коммуникативной и личностной тревоги, склонности к защитному поведению, неконструктивных форм общения). Характерно, что с точки зрения своего положения в пространстве двух исходных признаков эта субгруппа имела максимально высокие показатели когнитивной сложности и минимальные показатели предметной эффективности. То есть в данном случае обнаруживает себя эффект крайних значений стилевого свойства.</w:t>
      </w:r>
    </w:p>
    <w:p>
      <w:pPr>
        <w:pStyle w:val="Style15"/>
        <w:rPr/>
      </w:pPr>
      <w:r>
        <w:rPr/>
        <w:t>В свою очередь, высокая дифференцированность конструктов в сочетании с предметной эффективностью (субгруппа когнитивно сложных) в ситуации неудачи в решении задачи характеризуется направленностью на поиск решения и склонностью к совпадающему поведению (различным формам контроля ситуации). В ситуации критики эти испытуемые используют более конструктивные формы общения, связанные с попытками уяснения и коррекции своих психологических "недостатков".</w:t>
      </w:r>
    </w:p>
    <w:p>
      <w:pPr>
        <w:pStyle w:val="Style15"/>
        <w:rPr/>
      </w:pPr>
      <w:r>
        <w:rPr/>
        <w:t>Полюс когнитивной простоты также оказался психологически неоднородным, что может быть проиллюстрировано на примере различий в стратегиях группового решения задач в ситуации неудачи. У испытуемых с низкой дифференцированностью конструктов при высоком показателе предметной эффективности (субгруппа обобщающих) преобладает предметный, рефлексивный и социально-предметный планы решения (обмен информацией с партнерами, организация дискуссии). Напротив, у испытуемых с низкой дифференцированностью конструктов при низком показателе предметной эффективности (субгруппа когнитивно простых) более выражен эмоционально- социальный план решения (высказывания, направленные на стимуляцию партнеров к решению задачи, их подбадривание и "поглаживание", выражение чувства общности и т.п.). Кроме того, в этой субгруппе преобладает защитный тип поведения (различные формы отказа от деятельности, игнорирование информации о ситуации) [2].</w:t>
      </w:r>
    </w:p>
    <w:p>
      <w:pPr>
        <w:pStyle w:val="Style15"/>
        <w:rPr/>
      </w:pPr>
      <w:r>
        <w:rPr/>
        <w:t>Итак, существуют определенные теоретические и эмпирические основания, позволяющие говорить о неоднородности полюсов традиционно выделяемых когнитивных стилей. Их "расщепление" проявляется в том, что каждый стилевой полюс (полезависимости - поленезависимости, ригидности-гибкости познавательного контроля и т.д., включая все остальные стили, поскольку "расщепление", на наш взгляд, является универсальной характеристикой всех основных когнитивных стилей) маскирует по два разных типа интеллектуального поведения. Соответственно когнитивный стиль в действительности является квадриполярным измерением.</w:t>
      </w:r>
    </w:p>
    <w:p>
      <w:pPr>
        <w:pStyle w:val="Style15"/>
        <w:rPr/>
      </w:pPr>
      <w:r>
        <w:rPr/>
        <w:t>Если имеет место феномен "расщепления" полюсов когнитивных стилей, то какие выводы можно из этого сделать? Первый вывод имеет методическое значение, второй - теоретическое.</w:t>
      </w:r>
    </w:p>
    <w:p>
      <w:pPr>
        <w:pStyle w:val="Style15"/>
        <w:rPr/>
      </w:pPr>
      <w:r>
        <w:rPr/>
        <w:t>Во-первых, при применении той или иной стилевой методики нельзя ограничиваться одним основным показателем, поскольку при этом возрастает вероятность ошибки в оценке реальных особенностей стилевого поведения испытуемого. Кроме того, необходимо менять стратегию обработки экспериментальных данных, а именно, от корреляционного анализа по группе в целом переходить к психологическому описанию четырех субгрупп.</w:t>
      </w:r>
    </w:p>
    <w:p>
      <w:pPr>
        <w:pStyle w:val="Style15"/>
        <w:rPr/>
      </w:pPr>
      <w:r>
        <w:rPr/>
        <w:t>При этом следует подчеркнуть один существенный момент: выделение субгрупп по медианному критерию может осуществляться только при работе с выборками, в которых распределение стилевых показателей близко к нормальному. При смещенном распределении показателей (например, в выборке испытуемых с высокими либо низкими показателями уровня интеллектуального развития) для выделения субгрупп, по-видимому, целесообразно использовать кластерный анализ в связи с возможным "выпадением" той или иной субгруппы.</w:t>
      </w:r>
    </w:p>
    <w:p>
      <w:pPr>
        <w:pStyle w:val="Style15"/>
        <w:rPr/>
      </w:pPr>
      <w:r>
        <w:rPr/>
        <w:t>Во-вторых, анализ критериев, по которым происходит "расщепление" полюсов когнитивных стилей, позволяет высказать предположение о том, что в основе стилевых свойств лежат некоторые единые когнитивные механизмы. В частности, на первый план выходит фактор сформированности непроизвольного интеллектуального контроля.</w:t>
      </w:r>
    </w:p>
    <w:p>
      <w:pPr>
        <w:pStyle w:val="Style15"/>
        <w:rPr/>
      </w:pPr>
      <w:r>
        <w:rPr/>
        <w:t>Понятие непроизвольного интеллектуального контроля не тождественно понятию непроизвольного внимания. П.Я. Гальперин, впервые предложивший рассматривать внимание как функцию психического контроля, специально подчеркивал, что "...не всякий контроль есть внимание, но всякое внимание есть контроль" [1, с. 224]. В чем их различие? Непроизвольное внимание - это избирательная направленность сознания на определенные аспекты происходящего под влиянием "бросающихся в глаза" характеристик объективной ситуации и потребностно-аффективных состояний субъекта, тогда как непроизвольный интеллектуальный контроль - это избирательная регуляция процесса переработки информации на субсознательном уровне, обусловленная особенностями состава и строения индивидуального ментального опыта.</w:t>
      </w:r>
    </w:p>
    <w:p>
      <w:pPr>
        <w:pStyle w:val="Style15"/>
        <w:rPr/>
      </w:pPr>
      <w:r>
        <w:rPr/>
        <w:t>По-видимому, именно сформированность непроизвольного интеллектуального контроля выступает в качестве того звена, которое связывает эффекты продуктивности, мобильности и крайних значений когнитивных стилей: при низком уровне его сформированности интеллектуальная</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дуктивность снижается, при этом возможность перехода на противоположный тип стилевого поведения затрудняется и выраженность стилевого свойства в этом случае оказывается, как правило, максимальной.</w:t>
      </w:r>
    </w:p>
    <w:p>
      <w:pPr>
        <w:pStyle w:val="Style15"/>
        <w:rPr/>
      </w:pPr>
      <w:r>
        <w:rPr/>
        <w:t>ВЫВОДЫ</w:t>
      </w:r>
    </w:p>
    <w:p>
      <w:pPr>
        <w:pStyle w:val="Style15"/>
        <w:rPr/>
      </w:pPr>
      <w:r>
        <w:rPr/>
        <w:t>Стилевые показатели при учете феномена "расщепления" полюсов соответствующего когнитивного стиля можно рассматривать в качестве индикаторов интеллектуальной зрелости субъекта. Фактически изучение когнитивных стилей открывает возможность оценки новых аспектов интеллектуального развития, которые не сводятся к результативным свойствам интеллекта, а имеют отношение к более глубоким пластам ментального опыта, отвечающим за метакогнитивную регуляцию интеллектуальной деятельности.</w:t>
      </w:r>
    </w:p>
    <w:p>
      <w:pPr>
        <w:pStyle w:val="Style15"/>
        <w:rPr/>
      </w:pPr>
      <w:r>
        <w:rPr/>
        <w:t>СПИСОК ЛИТЕРАТУРЫ</w:t>
      </w:r>
    </w:p>
    <w:p>
      <w:pPr>
        <w:pStyle w:val="Style15"/>
        <w:rPr/>
      </w:pPr>
      <w:r>
        <w:rPr/>
        <w:t>1. Гальперин П.Я. К проблеме внимания // Хрестоматия по вниманию / Под ред. А.Н. Леонтьева и др. М., 1976. С. 220-228.</w:t>
      </w:r>
    </w:p>
    <w:p>
      <w:pPr>
        <w:pStyle w:val="Style15"/>
        <w:rPr/>
      </w:pPr>
      <w:r>
        <w:rPr/>
        <w:t>2. Кочарян А.С. Преодоление эмоционально трудных ситуаций общения в зависимости от сложности социальной перцепции: Дис. ... канд. психол. наук. Л., 1986.</w:t>
      </w:r>
    </w:p>
    <w:p>
      <w:pPr>
        <w:pStyle w:val="Style15"/>
        <w:rPr/>
      </w:pPr>
      <w:r>
        <w:rPr/>
        <w:t>3. Холодная М.А. Интегральные структуры понятийного мышления. Томск: Изд-во Томского ун-та, 1983.</w:t>
      </w:r>
    </w:p>
    <w:p>
      <w:pPr>
        <w:pStyle w:val="Style15"/>
        <w:rPr/>
      </w:pPr>
      <w:r>
        <w:rPr/>
        <w:t>4. Холодная М.А. Когнитивные стили как проявление своеобразия индивидуального интеллекта. Учебное пособие. Киев: УМК ВО, 1990.</w:t>
      </w:r>
    </w:p>
    <w:p>
      <w:pPr>
        <w:pStyle w:val="Style15"/>
        <w:rPr/>
      </w:pPr>
      <w:r>
        <w:rPr/>
        <w:t>5. Холодная М.А. Когнитивные стили и интеллектуальные способности // Психол. журн. 1992. Т. 13. N 3. С. 84-93.</w:t>
      </w:r>
    </w:p>
    <w:p>
      <w:pPr>
        <w:pStyle w:val="Style15"/>
        <w:rPr/>
      </w:pPr>
      <w:r>
        <w:rPr/>
        <w:t>6. Холодная М.А. Психологический статус когнитивных стилей: предпочтения или "другие" способности? // Психол. журн. 1996. Т. 17. N 1. С. 61-69.</w:t>
      </w:r>
    </w:p>
    <w:p>
      <w:pPr>
        <w:pStyle w:val="Style15"/>
        <w:rPr/>
      </w:pPr>
      <w:r>
        <w:rPr/>
        <w:t>7. Холодная М.А. Психология интеллекта: парадоксы исследования. М.-Томск, 1997.</w:t>
      </w:r>
    </w:p>
    <w:p>
      <w:pPr>
        <w:pStyle w:val="Style15"/>
        <w:rPr/>
      </w:pPr>
      <w:r>
        <w:rPr/>
        <w:t>8. Холодная М.А. Феномен "расщепления" полюсов когнитивных стилей // Интеллект и творчество / Под ред. А.Н. Воронина. М.: Изд-во ИП РАН, 1998. С. 30- 48.</w:t>
      </w:r>
    </w:p>
    <w:p>
      <w:pPr>
        <w:pStyle w:val="Style15"/>
        <w:rPr/>
      </w:pPr>
      <w:r>
        <w:rPr/>
        <w:t>9. Шкуратова И.П. Исследование стиля в психологии: оппозиция или консолидация. Комментарии 1 // Стиль человека / Под ред. А. Либина. М., 1998. С. 13-33; 125-141.</w:t>
      </w:r>
    </w:p>
    <w:p>
      <w:pPr>
        <w:pStyle w:val="Style15"/>
        <w:rPr/>
      </w:pPr>
      <w:r>
        <w:rPr/>
        <w:t>10. Южанинова А.Л. Исследование сложности когнитивной дифференцированности и интеграции в связи с уровнем социального интеллекта // Когнитивные стили. Тезисы</w:t>
      </w:r>
      <w:r>
        <w:rPr>
          <w:lang w:val="en-US"/>
        </w:rPr>
        <w:t xml:space="preserve"> </w:t>
      </w:r>
      <w:r>
        <w:rPr/>
        <w:t>научно</w:t>
      </w:r>
      <w:r>
        <w:rPr>
          <w:lang w:val="en-US"/>
        </w:rPr>
        <w:t>-</w:t>
      </w:r>
      <w:r>
        <w:rPr/>
        <w:t>практ</w:t>
      </w:r>
      <w:r>
        <w:rPr>
          <w:lang w:val="en-US"/>
        </w:rPr>
        <w:t xml:space="preserve">. </w:t>
      </w:r>
      <w:r>
        <w:rPr/>
        <w:t>семинара</w:t>
      </w:r>
      <w:r>
        <w:rPr>
          <w:lang w:val="en-US"/>
        </w:rPr>
        <w:t xml:space="preserve">. </w:t>
      </w:r>
      <w:r>
        <w:rPr/>
        <w:t>Таллинн</w:t>
      </w:r>
      <w:r>
        <w:rPr>
          <w:lang w:val="en-US"/>
        </w:rPr>
        <w:t xml:space="preserve">, 1986. </w:t>
      </w:r>
      <w:r>
        <w:rPr/>
        <w:t>С</w:t>
      </w:r>
      <w:r>
        <w:rPr>
          <w:lang w:val="en-US"/>
        </w:rPr>
        <w:t>. 159-162.</w:t>
      </w:r>
    </w:p>
    <w:p>
      <w:pPr>
        <w:pStyle w:val="Style15"/>
        <w:rPr/>
      </w:pPr>
      <w:r>
        <w:rPr>
          <w:lang w:val="en-US"/>
        </w:rPr>
        <w:t>11. Block J., Block J.</w:t>
      </w:r>
      <w:r>
        <w:rPr/>
        <w:t>Н</w:t>
      </w:r>
      <w:r>
        <w:rPr>
          <w:lang w:val="en-US"/>
        </w:rPr>
        <w:t xml:space="preserve">., Harrington P. Some misgivings about the Matching Familiar Figures Test as a measure of reflection-impulsivity//Develop. Psychology. 1974. V. </w:t>
      </w:r>
      <w:r>
        <w:rPr/>
        <w:t>Ю</w:t>
      </w:r>
      <w:r>
        <w:rPr>
          <w:lang w:val="en-US"/>
        </w:rPr>
        <w:t>. P. 611-632.</w:t>
      </w:r>
    </w:p>
    <w:p>
      <w:pPr>
        <w:pStyle w:val="Style15"/>
        <w:rPr>
          <w:lang w:val="en-US"/>
        </w:rPr>
      </w:pPr>
      <w:r>
        <w:rPr>
          <w:lang w:val="en-US"/>
        </w:rPr>
        <w:t>12. Broverman D.M. Dimensions of cognitive style // J. of Personality. 1960. V. 28(2). P. 167-185.</w:t>
      </w:r>
    </w:p>
    <w:p>
      <w:pPr>
        <w:pStyle w:val="Style15"/>
        <w:rPr/>
      </w:pPr>
      <w:r>
        <w:rPr>
          <w:lang w:val="en-US"/>
        </w:rPr>
        <w:t>13. Gardner P.M., Schoen R.A. Differentiation and abstraction in concept formation // Thought and Personality / Ed. by P.B. Warr. Baltimor, 1970. P. 55-92.</w:t>
      </w:r>
    </w:p>
    <w:p>
      <w:pPr>
        <w:pStyle w:val="Style15"/>
        <w:rPr/>
      </w:pPr>
      <w:r>
        <w:rPr>
          <w:lang w:val="en-US"/>
        </w:rPr>
        <w:t xml:space="preserve">14. Globerson </w:t>
      </w:r>
      <w:r>
        <w:rPr/>
        <w:t>Т</w:t>
      </w:r>
      <w:r>
        <w:rPr>
          <w:lang w:val="en-US"/>
        </w:rPr>
        <w:t>. Mental capacity, mental effort and cognitive style // Devel. Rev. 1983. V. 3. P. 292-302.</w:t>
      </w:r>
    </w:p>
    <w:p>
      <w:pPr>
        <w:pStyle w:val="Style15"/>
        <w:rPr/>
      </w:pPr>
      <w:r>
        <w:rPr>
          <w:lang w:val="en-US"/>
        </w:rPr>
        <w:t>15. Kepner M.D., Neimark E.D. Test-retest reliability and differential patterns of score change on the Group Embedded Figures Test//J. Of Pers. and Soc. Psychol. 1984. V.46.M6.P. 1405-1413.</w:t>
      </w:r>
    </w:p>
    <w:p>
      <w:pPr>
        <w:pStyle w:val="Style15"/>
        <w:rPr>
          <w:lang w:val="en-US"/>
        </w:rPr>
      </w:pPr>
      <w:r>
        <w:rPr>
          <w:lang w:val="en-US"/>
        </w:rPr>
        <w:t>16. Lau S., Figguerres C., Davis J.K. Re-examination of the relationship between locus of control and field independence/dependence//Perc. and Motor Skills. 1981. V. 53. P.555- 561.</w:t>
      </w:r>
    </w:p>
    <w:p>
      <w:pPr>
        <w:pStyle w:val="Style15"/>
        <w:rPr/>
      </w:pPr>
      <w:r>
        <w:rPr>
          <w:lang w:val="en-US"/>
        </w:rPr>
        <w:t xml:space="preserve">17. Messer </w:t>
      </w:r>
      <w:r>
        <w:rPr/>
        <w:t>В</w:t>
      </w:r>
      <w:r>
        <w:rPr>
          <w:lang w:val="en-US"/>
        </w:rPr>
        <w:t xml:space="preserve">. Reflection-impulsivity: A review // Psychological Bulletin. </w:t>
      </w:r>
      <w:r>
        <w:rPr/>
        <w:t>1976. V. 83. P. 1026-1052.</w:t>
      </w:r>
    </w:p>
    <w:p>
      <w:pPr>
        <w:pStyle w:val="Style15"/>
        <w:rPr>
          <w:lang w:val="en-US"/>
        </w:rPr>
      </w:pPr>
      <w:r>
        <w:rPr>
          <w:lang w:val="en-US"/>
        </w:rPr>
        <w:t>18. Miller A., Wilson P. Cognitive differentiation and integration: A conceptual analysis // Genetic Psychology Monographs. V. 99. P. 3-40.</w:t>
      </w:r>
    </w:p>
    <w:p>
      <w:pPr>
        <w:pStyle w:val="Style15"/>
        <w:rPr/>
      </w:pPr>
      <w:r>
        <w:rPr>
          <w:lang w:val="en-US"/>
        </w:rPr>
        <w:t xml:space="preserve">19. Niaz </w:t>
      </w:r>
      <w:r>
        <w:rPr/>
        <w:t>М</w:t>
      </w:r>
      <w:r>
        <w:rPr>
          <w:lang w:val="en-US"/>
        </w:rPr>
        <w:t>. Mobility-fixity dimension in Witkin's theory of field- dependence/independence and its implications for problem solving in science // Perc. and Motor Skills. 1987. V. 65(3). P. 755-764.</w:t>
      </w:r>
    </w:p>
    <w:p>
      <w:pPr>
        <w:pStyle w:val="Style15"/>
        <w:rPr>
          <w:lang w:val="en-US"/>
        </w:rPr>
      </w:pPr>
      <w:r>
        <w:rPr>
          <w:lang w:val="en-US"/>
        </w:rPr>
        <w:t>20. Witkin H.A., Oltman Ph.K., Raskin E., Karp S. A manual for the Embedded Figures Tests. Consulting Psychol. Press, INC. 1971.</w:t>
      </w:r>
    </w:p>
    <w:p>
      <w:pPr>
        <w:pStyle w:val="Style15"/>
        <w:rPr>
          <w:lang w:val="en-US"/>
        </w:rPr>
      </w:pPr>
      <w:r>
        <w:rPr>
          <w:lang w:val="en-US"/>
        </w:rPr>
        <w:t>COGNITIVE STYLE AS A QUADRIPOLAR DIMENSION</w:t>
      </w:r>
    </w:p>
    <w:p>
      <w:pPr>
        <w:pStyle w:val="Style15"/>
        <w:rPr/>
      </w:pPr>
      <w:r>
        <w:rPr/>
        <w:t>М</w:t>
      </w:r>
      <w:r>
        <w:rPr>
          <w:lang w:val="en-US"/>
        </w:rPr>
        <w:t>. A. Cholodnaya</w:t>
      </w:r>
    </w:p>
    <w:p>
      <w:pPr>
        <w:pStyle w:val="Style15"/>
        <w:rPr>
          <w:lang w:val="en-US"/>
        </w:rPr>
      </w:pPr>
      <w:r>
        <w:rPr>
          <w:lang w:val="en-US"/>
        </w:rPr>
        <w:t>Professor, dr. sci. (psychology), leading res. ass., IP RAS</w:t>
      </w:r>
    </w:p>
    <w:p>
      <w:pPr>
        <w:pStyle w:val="Style15"/>
        <w:rPr/>
      </w:pPr>
      <w:r>
        <w:rPr>
          <w:lang w:val="en-US"/>
        </w:rPr>
        <w:t>The article presents the attempt to explain the main contradictions of the cognitive style approach: the effects of productivity, mobility and extreme values of cognitive styles which are correlated with psychological ambiguity of traditional indices of style. First time the phenomenon of cognitive styles' poles "splitting" is discussed. The hypothesis of style as a quadripolar dimension is advanced. The data obtained substantiates the necessity of analysis of each cognitive style being done accounting the main index and the additional one and also distinguishing of four subgroups with different mechanisms of style behaviour.</w:t>
      </w:r>
    </w:p>
    <w:p>
      <w:pPr>
        <w:pStyle w:val="Style15"/>
        <w:rPr/>
      </w:pPr>
      <w:r>
        <w:rPr>
          <w:lang w:val="en-US"/>
        </w:rPr>
        <w:t>Key words: cognitive style, quadripolar dimension, subgroups, involuntary intellectual control, mental experience.</w:t>
      </w:r>
    </w:p>
    <w:p>
      <w:pPr>
        <w:pStyle w:val="Style15"/>
        <w:jc w:val="right"/>
        <w:rPr/>
      </w:pPr>
      <w:r>
        <w:rPr/>
        <w:t>стр. 56</w:t>
      </w:r>
    </w:p>
    <w:p>
      <w:pPr>
        <w:pStyle w:val="Normal"/>
        <w:jc w:val="center"/>
        <w:rPr>
          <w:sz w:val="29"/>
          <w:szCs w:val="29"/>
        </w:rPr>
      </w:pPr>
      <w:r>
        <w:rPr>
          <w:sz w:val="29"/>
          <w:szCs w:val="29"/>
        </w:rPr>
        <w:t>КОГНИТИВНАЯ ПСИХОЛОГИЯ. ОПЕРАЦИОНАЛЬНЫЕ ДЕСКРИПТОРЫ РЕСУРСНОЙ МОДЕЛИ ОБЩЕГО ИНТЕЛЛЕКТА</w:t>
      </w:r>
    </w:p>
    <w:p>
      <w:pPr>
        <w:pStyle w:val="Style15"/>
        <w:rPr/>
      </w:pPr>
      <w:r>
        <w:rPr/>
        <w:t>Автор: Н. Б. Горюнова (*), В. Н. Дружинин (**)</w:t>
      </w:r>
    </w:p>
    <w:p>
      <w:pPr>
        <w:pStyle w:val="Style15"/>
        <w:rPr/>
      </w:pPr>
      <w:r>
        <w:rPr/>
        <w:t>(c) 2000 г.</w:t>
      </w:r>
    </w:p>
    <w:p>
      <w:pPr>
        <w:pStyle w:val="Style15"/>
        <w:rPr/>
      </w:pPr>
      <w:r>
        <w:rPr/>
        <w:t>* Аспирантка Ин-та психологии Гос. университета гуманитарных наук</w:t>
      </w:r>
    </w:p>
    <w:p>
      <w:pPr>
        <w:pStyle w:val="Style15"/>
        <w:rPr/>
      </w:pPr>
      <w:r>
        <w:rPr/>
        <w:t>** Доктор психол. наук, проф., зам. директора ИП РАН, Москва</w:t>
      </w:r>
    </w:p>
    <w:p>
      <w:pPr>
        <w:pStyle w:val="Style15"/>
        <w:rPr/>
      </w:pPr>
      <w:r>
        <w:rPr/>
        <w:t>Излагаются основные положения ресурсной модели общего интеллекта. Рассматривается метафора "когнитивного ресурса", позволяющая объяснить влияние общего компонента g на интеллектуальную продуктивность через особенности структурной организации когнитивной системы. Выделены операциональные дескрипторы когнитивного ресурса, наиболее точно соответствующие представлениям о симультанном характере функционирования когнитивной системы. Выявлены значимые связи между дескрипторами когнитивного ресурса и тестовым показателем общего интеллекта, установлены различия по характеристикам иконической памяти и времени реакции (ВР) выбора между группами испытуемых с разным уровнем интеллекта. Предполагается, что множество элементов когнитивной системы (т.е. мощность когнитивного ресурса), симультанно актуализирующееся при реконструкции ментальной модели задачи, определяет успешность ее решения.</w:t>
      </w:r>
    </w:p>
    <w:p>
      <w:pPr>
        <w:pStyle w:val="Style15"/>
        <w:rPr/>
      </w:pPr>
      <w:r>
        <w:rPr/>
        <w:t>Ключевые слова: общий интеллект, когнитивный ресурс, скорость переработки информации, размерность когнитивного пространства, иконическая память, ВР выбора.</w:t>
      </w:r>
    </w:p>
    <w:p>
      <w:pPr>
        <w:pStyle w:val="Style15"/>
        <w:rPr/>
      </w:pPr>
      <w:r>
        <w:rPr/>
        <w:t>В психологии способностей проблема индивидуальных различий является одной из главных. Вопрос о том, почему одни люди более успешны в решении интеллектуальных тестов, а другие - менее, актуален в настоящее время.</w:t>
      </w:r>
    </w:p>
    <w:p>
      <w:pPr>
        <w:pStyle w:val="Style15"/>
        <w:rPr/>
      </w:pPr>
      <w:r>
        <w:rPr/>
        <w:t>Современные исследования в психогенетике позволяют утверждать, что индивидуальные различия в интеллектуальной продуктивности определяются как средовыми, так и генетическими факторами (нейрофизиологическими особенностями). В когнитивных моделях интеллекта индивидуальные различия объясняются особенностями ментальных структур, обеспечивающих когнитивные процессы [5, 15].</w:t>
      </w:r>
    </w:p>
    <w:p>
      <w:pPr>
        <w:pStyle w:val="Style15"/>
        <w:rPr/>
      </w:pPr>
      <w:r>
        <w:rPr/>
        <w:t>Согласно иерархической модели Ч. Спирмена, успех любой интеллектуальной деятельности зависит от общего фактора (g) и фактора, специфического для данной деятельности (s). Спирмен считал, что фактор общей "умственной энергии" связан со скоростью перехода от одного вида активности к другому и легкостью ее восстановления после работы [22]. Однако он не предложил ни одной тестовой процедуры, позволяющей измерить данные характеристики.</w:t>
      </w:r>
    </w:p>
    <w:p>
      <w:pPr>
        <w:pStyle w:val="Style15"/>
        <w:rPr/>
      </w:pPr>
      <w:r>
        <w:rPr/>
        <w:t>Многие авторы пытались дать описание g-фактора в наиболее общих психологических понятиях, таких, как скорость обработки информации [1], процесс внимания, проявляющийся в любом виде психической активности [16], и т.д.</w:t>
      </w:r>
    </w:p>
    <w:p>
      <w:pPr>
        <w:pStyle w:val="Style15"/>
        <w:rPr/>
      </w:pPr>
      <w:r>
        <w:rPr/>
        <w:t>Г. Айзенку удалось установить положительные корреляции между показателями по скоростным тестам интеллекта, временными параметрами и вариабельностью вызванных потенциалов мозга. Пытаясь решить проблему соотношения скорости переработки информации и когнитивной дифференцированности, он выделил три параметра, характеризующие IQ: скорость решения задачи, настойчивость, проявляющуюся в количестве попыток решить трудную задачу, и число ошибок. Как наиболее адекватный показатель для измерения интеллекта он предложил использовать ВР выбора решения из множества вариантов [5].</w:t>
      </w:r>
    </w:p>
    <w:p>
      <w:pPr>
        <w:pStyle w:val="Style15"/>
        <w:rPr/>
      </w:pPr>
      <w:r>
        <w:rPr/>
        <w:t>Согласно теоретическим представлениям Айзенка, скорость переработки информации (последовательного перебора возможных вариантов) вызывает ограничение числа операций, необходимых для одновременной обработки содержания долговременной и кратковременной памяти. Эта скорость приобретает особую значимость на уровне сенсорного кодирования, поскольку для иконической памяти характерно быстрое стирание следов стимула. Повторение и упорядочивание информации также требует времени, что влияет на работу других когнитивных процессов. Поэтому даже незначительные различия в скоростных характеристиках могут иметь существенные последствия для решения когнитивных задач [1].</w:t>
      </w:r>
    </w:p>
    <w:p>
      <w:pPr>
        <w:pStyle w:val="Style15"/>
        <w:rPr/>
      </w:pPr>
      <w:r>
        <w:rPr/>
        <w:t>В рамках информационного подхода появление ошибок объясняется тем, что за ограниченное время, отведенное на решение задания в скоростных тестах интеллекта, человек не успевает осуществить весь возможный перебор вариантов</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дает неверный ответ. Тогда можно предположить, что любая сложная задача будет решена за неограниченное время.</w:t>
      </w:r>
    </w:p>
    <w:p>
      <w:pPr>
        <w:pStyle w:val="Style15"/>
        <w:rPr/>
      </w:pPr>
      <w:r>
        <w:rPr/>
        <w:t>Опираясь на современные представления когнитивной психологии, мы предлагаем в противовес энергетической метафоре Спирмена использовать метафору "когнитивный ресурс" [6]. Как теоретический конструкт он позволяет объяснить влияние общего компонента g на интеллектуальную продуктивность через особенности структурной организации когнитивной системы. Когнитивный ресурс - количественная характеристика, т.е. мощность множества (1) связанных когнитивных элементов, отвечающего за активное создание многомерных моделей реальности в процессе решения задач разного уровня сложности. Когнитивный элемент рассматривается как минимальная единица когнитивной структуры. Предполагается, что совокупность "активных" и "свободных" когнитивных элементов определяет мощность когнитивного ресурса и проявляется в показателе интеллектуальной продуктивности. В частности, когнитивный ресурс как интегральная характеристика может проявляться в предельных показателях внимания и памяти [8, 9, 13, 19, 20].</w:t>
      </w:r>
    </w:p>
    <w:p>
      <w:pPr>
        <w:pStyle w:val="Style15"/>
        <w:rPr/>
      </w:pPr>
      <w:r>
        <w:rPr/>
        <w:t>Как уже отмечалось, когнитивные психологи объясняют индивидуальные различия в успешности решения тестовых задач особенностями гипотетических ментальных структур, обеспечивающих когнитивные процессы [14, 15]. Так, например, в исследованиях Р. Стернберга основной акцент делается на изучение роли ментальной репрезентации задачи; подчеркивается также значение распределения ресурсов внимания относительно важных и неважных этапов выполнения задания и контроля над процессом решения [14]. По мнению Стернберга, именно адекватная ментальная модель задачи определяет ее успешное решение. Исходя из этого, можно предположить, что на интеллектуальную продуктивность влияет не скорость переработки информации нервной системой, а свойства некоей структуры, в частности симультанная актуализация множества элементов когнитивной системы, обеспечивающая создание адекватной модели проблемной ситуации. Следовательно, скорость переработки информации является производной от мощности когнитивного ресурса.</w:t>
      </w:r>
    </w:p>
    <w:p>
      <w:pPr>
        <w:pStyle w:val="Style15"/>
        <w:rPr/>
      </w:pPr>
      <w:r>
        <w:rPr/>
        <w:t>Данные исследований [18, 21 и др.] соотношения скорости когнитивных процессов, времени реакции и психометрического интеллекта позволяют рассматривать характеристики иконической памяти, ВР выбора, размерность когнитивного пространства в качестве операциональных дескрипторов когнитивного ресурса.</w:t>
      </w:r>
    </w:p>
    <w:p>
      <w:pPr>
        <w:pStyle w:val="Style15"/>
        <w:rPr/>
      </w:pPr>
      <w:r>
        <w:rPr/>
        <w:t>Характерная особенность иконической памяти и ВР выбора из множества вариантов - симультанное оперирование множеством признаков, по которым осуществляется идентификация стимула. Понятие когнитивного пространства - одна из экспликаций понятия "множество элементов когнитивной системы". Речь идет о квазипространстве, моделируемом с помощью метода субъективного шкалирования. Данный способ позволяет выявлять субъективные параметры, используемые человеком для оценивания (ранжирования, сравнения и т.д.) различных объектов, на основании которых строится математическая модель, позволяющая описывать и предсказывать эти оценки [7, 10].</w:t>
      </w:r>
    </w:p>
    <w:p>
      <w:pPr>
        <w:pStyle w:val="Style15"/>
        <w:rPr/>
      </w:pPr>
      <w:r>
        <w:rPr/>
        <w:t>Цель настоящего исследования - выделение и верификация операциональных дескрипторов когнитивного ресурса. В данном исследовании проверялось утверждение о наличии связи между операциональными дескрипторами когнитивного ресурса и тестовым показателем, характеризующим уровень общего интеллекта (продуктивный компонент g).</w:t>
      </w:r>
    </w:p>
    <w:p>
      <w:pPr>
        <w:pStyle w:val="Style15"/>
        <w:rPr/>
      </w:pPr>
      <w:r>
        <w:rPr/>
        <w:t>Задачи исследования:</w:t>
      </w:r>
    </w:p>
    <w:p>
      <w:pPr>
        <w:pStyle w:val="Style15"/>
        <w:rPr/>
      </w:pPr>
      <w:r>
        <w:rPr/>
        <w:t>1) выявить значимые корреляции между тестовым показателем общего интеллекта и размерностью когнитивного пространства, характеристиками иконической памяти, ВР выбора, продуктивностью выделения признаков объектов;</w:t>
      </w:r>
    </w:p>
    <w:p>
      <w:pPr>
        <w:pStyle w:val="Style15"/>
        <w:rPr/>
      </w:pPr>
      <w:r>
        <w:rPr/>
        <w:t>2) установить различия по некоторым показателям когнитивного ресурса между группами испытуемых с разным уровнем интеллекта.</w:t>
      </w:r>
    </w:p>
    <w:p>
      <w:pPr>
        <w:pStyle w:val="Style15"/>
        <w:rPr/>
      </w:pPr>
      <w:r>
        <w:rPr/>
        <w:t>МЕТОДИКА</w:t>
      </w:r>
    </w:p>
    <w:p>
      <w:pPr>
        <w:pStyle w:val="Style15"/>
        <w:rPr/>
      </w:pPr>
      <w:r>
        <w:rPr/>
        <w:t>В исследовании приняли участие 44 человека (33 женщины, 11 мужчин), студенты 1- 2-го курсов психологического факультета ГУГН в возрасте от 17 до 22 лет.</w:t>
      </w:r>
    </w:p>
    <w:p>
      <w:pPr>
        <w:pStyle w:val="Style15"/>
        <w:rPr/>
      </w:pPr>
      <w:r>
        <w:rPr/>
        <w:t>Испытуемых тестировали с помощью методик, подобранных в соответствии с целями и задачами исследования.</w:t>
      </w:r>
    </w:p>
    <w:p>
      <w:pPr>
        <w:pStyle w:val="Style15"/>
        <w:rPr/>
      </w:pPr>
      <w:r>
        <w:rPr/>
        <w:t>1. Использовали методическую процедуру выделения признаков объектов. Участникам предъявляли карточки с понятиями (21 карточка) и предлагали описать эти понятия, используя наибольшее количество признаков. В соответствии с инструкцией испытуемый должен был назвать признаки, характерные для данного понятия. Учитывали такие показатели, как количество выделенных признаков и их адекватность (соответствие описываемому понятию).</w:t>
      </w:r>
    </w:p>
    <w:p>
      <w:pPr>
        <w:pStyle w:val="Style15"/>
        <w:rPr/>
      </w:pPr>
      <w:r>
        <w:rPr/>
        <w:t>Понятия были заимствованы из субтеста "Словарный" теста Векслера (WAIS). Данный выбор обусловлен тем, что оценка по этому субтесту наиболее показательна для общего интеллекта и относительно стабильна при нарушениях адаптации индивида к среде.</w:t>
      </w:r>
    </w:p>
    <w:p>
      <w:pPr>
        <w:pStyle w:val="Style15"/>
        <w:rPr/>
      </w:pPr>
      <w:r>
        <w:rPr/>
        <w:t>Методическая процедура выделения признаков понятий позволяет оценить адекватность и полноту ментальных репрезентаций отдельных понятий у испытуемых, что отражается в показателе общей продуктивности по данной методике.</w:t>
      </w:r>
    </w:p>
    <w:p>
      <w:pPr>
        <w:pStyle w:val="Style15"/>
        <w:rPr/>
      </w:pPr>
      <w:r>
        <w:rPr/>
        <w:t>2. Применяли методическую процедуру сравнения пар стимулов-объектов. Испытуемым предлагали оценить степень различия пар стимулов по категориальной шкале.</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Мощность множества - обобщение на произвольные множества понятия "число элементов". Понятие мощности введено основателем теории множеств Г. Кантором (1878) (более подробно см. [2, с. 380]).</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имульным материалом служили карточки, на которых были представлены пары бессмысленных слогов. Категориальные оценки различий дифференцировались в диапазоне от 1 до 7 категорий. Категория "1" соответствовала минимальным различиям (т.е. близости, сходству), а категория "7" соответствовала максимальному различию сравниваемых стимулов. Пары стимулов были упорядочены методом Росса [7], что позволило сбалансировать пространственные и временные эффекты.</w:t>
      </w:r>
    </w:p>
    <w:p>
      <w:pPr>
        <w:pStyle w:val="Style15"/>
        <w:rPr/>
      </w:pPr>
      <w:r>
        <w:rPr/>
        <w:t>3. Использовали компьютерную программу, разработанную и апробированную сотрудниками лаборатории психофизиологии ИПРАН [4, 12]. Данный этап исследования включал несколько серий, в которых регистрировали характеристики иконической памяти и ВР выбора. Для оценки максимально возможного объема иконической памяти применяли методику частичного отчета, предложенную Сперлингом. Стимульным материалом служили простые десятичные цифры, расположенные в центре экрана в виде матрицы 3х4. Было проведено две серии измерений. В первой стимулы выбирались с равной вероятностью из двоичного алфавита (0 и 1). Во второй размер алфавита возрастал до десяти (цифры от 0 до 9).</w:t>
      </w:r>
    </w:p>
    <w:p>
      <w:pPr>
        <w:pStyle w:val="Style15"/>
        <w:rPr/>
      </w:pPr>
      <w:r>
        <w:rPr/>
        <w:t>4. Испытуемых тестировали по Стандартным прогрессивным Матрицам Равена. Тест Равена разработан для измерения продуктивного компонента g, определенного в теории когнитивных способностей Спирмена [11].</w:t>
      </w:r>
    </w:p>
    <w:p>
      <w:pPr>
        <w:pStyle w:val="Style15"/>
        <w:rPr/>
      </w:pPr>
      <w:r>
        <w:rPr/>
        <w:t>Статистическая обработка данных. Первичная обработка данных осуществлялась отдельно по каждой методике. 1. Протоколы ответов испытуемых, полученных с помощью процедуры выделения признаков понятий, анализировали с помощью качественного и количественного анализа. Подсчитывали число признаков, адекватных описываемому понятию.</w:t>
      </w:r>
    </w:p>
    <w:p>
      <w:pPr>
        <w:pStyle w:val="Style15"/>
        <w:rPr/>
      </w:pPr>
      <w:r>
        <w:rPr/>
        <w:t>Качественный анализ высказываний испытуемых позволил выделить три группы ответов: специфические признаки; неспецифические признаки; ассоциативный комплекс (родовидовые отношения; часть-целое; ассоциации).</w:t>
      </w:r>
    </w:p>
    <w:p>
      <w:pPr>
        <w:pStyle w:val="Style15"/>
        <w:rPr/>
      </w:pPr>
      <w:r>
        <w:rPr/>
        <w:t>Количественный анализ данных заключался в подсчете числа высказываний, относящихся к каждой из вышеперечисленных групп. Индивидуальная продуктивность выполнения данного задания оценивалась в баллах: за каждый специфический признак - 2, неспецифический - 1, за каждое высказывание, относящееся к ассоциативному комплексу, - 0 баллов.</w:t>
      </w:r>
    </w:p>
    <w:p>
      <w:pPr>
        <w:pStyle w:val="Style15"/>
        <w:rPr/>
      </w:pPr>
      <w:r>
        <w:rPr/>
        <w:t>2. Для описания размерности когнитивного пространства (числа независимых измерений или ортогональных осей) использовали программу многомерного анализа данных, разработанную для исследовательских целей в лаборатории математической психологии ИП РАН. Применяли метод многомерного шкалирования (МШ), который позволяет анализировать матрицы различий, полученные с помощью процедуры попарного сравнения объектов-стимулов. Программа МШ представляет собой итерационную процедуру поиска минимального стресса. На каждом шаге имеется возможность вернуться к предыдущему уровню для изменения исходных параметров, если это необходимо.</w:t>
      </w:r>
    </w:p>
    <w:p>
      <w:pPr>
        <w:pStyle w:val="Style15"/>
        <w:rPr/>
      </w:pPr>
      <w:r>
        <w:rPr/>
        <w:t>Алгоритм работы программы МШ можно представить следующим образом: последовательно задаются характеристики пространства (параметры, размерность, вид пространства); осуществляется выбор исходной его конфигурации; задается число итераций и параметры вычислительной процедуры минимизации (минимальный стресс и значение производной функции в этой области); определяется шаг, с которым осуществляется градиентная минимизация.</w:t>
      </w:r>
    </w:p>
    <w:p>
      <w:pPr>
        <w:pStyle w:val="Style15"/>
        <w:rPr/>
      </w:pPr>
      <w:r>
        <w:rPr/>
        <w:t>3. Для оценки максимально возможного объема иконической памяти подсчитывали число правильных ответов (в %). Для анализа времени реакции испытуемого в ситуации выбора из нескольких вариантов использовали среднюю величину ВР выбора (в мсек).</w:t>
      </w:r>
    </w:p>
    <w:p>
      <w:pPr>
        <w:pStyle w:val="Style15"/>
        <w:rPr/>
      </w:pPr>
      <w:r>
        <w:rPr/>
        <w:t>4. Бланки ответов по тесту Равена обрабатывались с помощью формы-ключа [11, с. 41]. Оценивались такие индивидуальные показатели, как общий балл, согласованность оценки и уровень развития.</w:t>
      </w:r>
    </w:p>
    <w:p>
      <w:pPr>
        <w:pStyle w:val="Style15"/>
        <w:rPr/>
      </w:pPr>
      <w:r>
        <w:rPr/>
        <w:t>Использование методов непараметрической статистики обусловлено тем, что анализируемые шкалы переменных относятся к типу комбинированных, т.е. сочетают в себе свойства как порядковых, так и интервальных шкал. Проверка исследуемых показателей на нормальность распределения относительно данной выборки выявила лишь грубое приближение кривых распределения к нормальному виду.</w:t>
      </w:r>
    </w:p>
    <w:p>
      <w:pPr>
        <w:pStyle w:val="Style15"/>
        <w:rPr/>
      </w:pPr>
      <w:r>
        <w:rPr/>
        <w:t>Статистические гипотезы. Н1: существует связь между уровнем общего интеллекта (общим тестовым баллом) и операциональными дескрипторами когнитивного ресурса (размерностью когнитивного пространства, характеристиками иконической памяти, ВР выбора).</w:t>
      </w:r>
    </w:p>
    <w:p>
      <w:pPr>
        <w:pStyle w:val="Style15"/>
        <w:rPr/>
      </w:pPr>
      <w:r>
        <w:rPr/>
        <w:t>Н2: четыре группы испытуемых с разным уровнем интеллекта различаются по показателям когнитивного ресурса (размерности когнитивного пространства, характеристикам иконической памяти, ВР выбора).</w:t>
      </w:r>
    </w:p>
    <w:p>
      <w:pPr>
        <w:pStyle w:val="Style15"/>
        <w:rPr/>
      </w:pPr>
      <w:r>
        <w:rPr/>
        <w:t>Для проверки гипотезы Н1 применялся метод ранговой корреляции Спирмена, который позволяет определить силу и направление корреляционной связи между анализируемыми переменными. Для проверки гипотезы Н2 использовались непараметрический Н-критерий Крускала-Уоллиса и медианный тест (критерий х2).</w:t>
      </w:r>
    </w:p>
    <w:p>
      <w:pPr>
        <w:pStyle w:val="Style15"/>
        <w:rPr/>
      </w:pPr>
      <w:r>
        <w:rPr/>
        <w:t>РЕЗУЛЬТАТЫ</w:t>
      </w:r>
    </w:p>
    <w:p>
      <w:pPr>
        <w:pStyle w:val="Style15"/>
        <w:rPr/>
      </w:pPr>
      <w:r>
        <w:rPr/>
        <w:t>Описательная статистика. Среднее значение показателя иконической памяти для двоичного алфавита (0 и 1) составило 75.76%, медиана -77.00%, размах распределения - от 50.00 до 91.00%. Средний процент правильных ответов для алфавита из десяти цифр (от 0 до 9) составил 64.48%, медиана - 67.00%, размах распределения - от 48.00 до 83.00% (табл. 1).</w:t>
      </w:r>
    </w:p>
    <w:p>
      <w:pPr>
        <w:pStyle w:val="Style15"/>
        <w:rPr/>
      </w:pPr>
      <w:r>
        <w:rPr/>
        <w:t>Среднее ВР выбора для алфавита из 10 цифр в данной возрастной группе составило 602.83 мсек, медиана - 594.00 мсек, размах распределения - от 428.00 до 803.00 мсек (табл. 1).</w:t>
      </w:r>
    </w:p>
    <w:p>
      <w:pPr>
        <w:pStyle w:val="Style15"/>
        <w:rPr/>
      </w:pPr>
      <w:r>
        <w:rPr/>
        <w:t>Оценки по Стандартным Прогрессивным Матрицам Равена нормально распределены. Средний показатель по тесту 51.78, медиана -52.50, размах распределения - от 41.00 до 59.00.</w:t>
      </w:r>
    </w:p>
    <w:p>
      <w:pPr>
        <w:pStyle w:val="Style15"/>
        <w:rPr/>
      </w:pPr>
      <w:r>
        <w:rPr/>
        <w:t>Учитывая, что в данной выборке представлены испытуемые с разным уровнем развития интеллекта (2), можно проследить соотношение операциональных дескрипторов когнитивного ресурса с тестовыми показателями.</w:t>
      </w:r>
    </w:p>
    <w:p>
      <w:pPr>
        <w:pStyle w:val="Style15"/>
        <w:rPr/>
      </w:pPr>
      <w:r>
        <w:rPr/>
        <w:t>I. Соотношение операциональных дескрипторов когнитивного ресурса с тестовыми IQ оценками</w:t>
      </w:r>
    </w:p>
    <w:p>
      <w:pPr>
        <w:pStyle w:val="Style15"/>
        <w:rPr/>
      </w:pPr>
      <w:r>
        <w:rPr/>
        <w:t>Корреляционный анализ переменных позволил установить значимые связи между дескрипторами когнитивного ресурса и общим баллом по тесту Равена, характеризующим уровень общего интеллекта (табл. 2).</w:t>
      </w:r>
    </w:p>
    <w:p>
      <w:pPr>
        <w:pStyle w:val="Style15"/>
        <w:rPr/>
      </w:pPr>
      <w:r>
        <w:rPr/>
        <w:t>Установлена отрицательная связь между тестовым баллом и размерностью когнитивного</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rPr>
        <w:t>2 Уровень развития интеллекта определялся по тесту Равена [11].</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Средние значения, медиана и размах распределения анализируемых показателей</w:t>
      </w:r>
    </w:p>
    <w:tbl>
      <w:tblPr>
        <w:tblW w:w="11775" w:type="dxa"/>
        <w:jc w:val="left"/>
        <w:tblInd w:w="-104" w:type="dxa"/>
        <w:tblLayout w:type="fixed"/>
        <w:tblCellMar>
          <w:top w:w="45" w:type="dxa"/>
          <w:left w:w="45" w:type="dxa"/>
          <w:bottom w:w="45" w:type="dxa"/>
          <w:right w:w="45" w:type="dxa"/>
        </w:tblCellMar>
      </w:tblPr>
      <w:tblGrid>
        <w:gridCol w:w="4225"/>
        <w:gridCol w:w="1532"/>
        <w:gridCol w:w="1532"/>
        <w:gridCol w:w="1532"/>
        <w:gridCol w:w="1532"/>
        <w:gridCol w:w="1422"/>
      </w:tblGrid>
      <w:tr>
        <w:trPr>
          <w:trHeight w:val="420" w:hRule="atLeast"/>
        </w:trPr>
        <w:tc>
          <w:tcPr>
            <w:tcW w:w="42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ременные</w:t>
            </w:r>
          </w:p>
        </w:tc>
        <w:tc>
          <w:tcPr>
            <w:tcW w:w="75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писательная статистика (N = 42)</w:t>
            </w:r>
          </w:p>
        </w:tc>
      </w:tr>
      <w:tr>
        <w:trPr>
          <w:trHeight w:val="420" w:hRule="atLeast"/>
        </w:trPr>
        <w:tc>
          <w:tcPr>
            <w:tcW w:w="4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еднее значение</w:t>
            </w:r>
          </w:p>
        </w:tc>
        <w:tc>
          <w:tcPr>
            <w:tcW w:w="15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диана</w:t>
            </w:r>
          </w:p>
        </w:tc>
        <w:tc>
          <w:tcPr>
            <w:tcW w:w="3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мах распределения</w:t>
            </w:r>
          </w:p>
        </w:tc>
        <w:tc>
          <w:tcPr>
            <w:tcW w:w="1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Станд. откл.</w:t>
            </w:r>
            <w:r>
              <w:rPr/>
              <w:t xml:space="preserve"> </w:t>
            </w:r>
            <w:r>
              <w:rPr>
                <w:sz w:val="19"/>
                <w:szCs w:val="19"/>
              </w:rPr>
              <w:t>(SD)</w:t>
            </w:r>
            <w:r>
              <w:rPr/>
              <w:t xml:space="preserve"> </w:t>
            </w:r>
          </w:p>
        </w:tc>
      </w:tr>
      <w:tr>
        <w:trPr>
          <w:trHeight w:val="420" w:hRule="atLeast"/>
        </w:trPr>
        <w:tc>
          <w:tcPr>
            <w:tcW w:w="4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in</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ax</w:t>
            </w:r>
          </w:p>
        </w:tc>
        <w:tc>
          <w:tcPr>
            <w:tcW w:w="1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585"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коническая память (*), для алфавита из 2 цифр (0 и 1), в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5.76</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7.0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0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0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55</w:t>
            </w:r>
          </w:p>
        </w:tc>
      </w:tr>
      <w:tr>
        <w:trPr>
          <w:trHeight w:val="570"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коническая память, для алфавита из 10 цифр (от 0 до 9), в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4.4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7.0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0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3.0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2</w:t>
            </w:r>
          </w:p>
        </w:tc>
      </w:tr>
      <w:tr>
        <w:trPr>
          <w:trHeight w:val="585"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 выбора, для алфавита из 10 цифр (от 0 до 9), в мсек</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2.83</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4.0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8.0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03.0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2.78</w:t>
            </w:r>
          </w:p>
        </w:tc>
      </w:tr>
      <w:tr>
        <w:trPr>
          <w:trHeight w:val="375"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ий балл по тесту Равена</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7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5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0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0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7</w:t>
            </w:r>
          </w:p>
        </w:tc>
      </w:tr>
    </w:tbl>
    <w:p>
      <w:pPr>
        <w:pStyle w:val="Style15"/>
        <w:rPr/>
      </w:pPr>
      <w:r>
        <w:rPr/>
        <w:t>Примечание: * - испытуемым предъявлялась матрица 3х4, состоящая из простых десятичных цифр, выбранных с равной вероятностью.</w:t>
      </w:r>
    </w:p>
    <w:p>
      <w:pPr>
        <w:pStyle w:val="Style15"/>
        <w:rPr/>
      </w:pPr>
      <w:r>
        <w:rPr/>
        <w:t>пространства (rs = -0.34, р = 0.026). Согласно полученным данным, высокий тестовый показатель соответствует низкой размерности когнитивного пространства, и наоборот.</w:t>
      </w:r>
    </w:p>
    <w:p>
      <w:pPr>
        <w:pStyle w:val="Style15"/>
        <w:rPr/>
      </w:pPr>
      <w:r>
        <w:rPr/>
        <w:t>Отрицательная корреляция между тестовым баллом и ВР выбора из 10 вариантов (rs = -0.36) достигает статистической значимости на уровне р = 0.019. Испытуемые с высоким баллом по тесту Равена, как правило, имеют меньшее ВР выбора, т.е. быстрее принимают верное решение в сложной ситуации выбора.</w:t>
      </w:r>
    </w:p>
    <w:p>
      <w:pPr>
        <w:pStyle w:val="Style15"/>
        <w:rPr/>
      </w:pPr>
      <w:r>
        <w:rPr/>
        <w:t>Характеристики иконической памяти (процент правильных ответов) положительно коррелируют с общим баллом по тесту Равена: для алфавита из двух цифр (0 и 1) в матрице 3 х 4 rs = 0.37, р = 0.014; для алфавита их десяти цифр (от 0 до 9) в матрице 3 х 4 rs = 0.46, р = 0.002.</w:t>
      </w:r>
    </w:p>
    <w:p>
      <w:pPr>
        <w:pStyle w:val="Style15"/>
        <w:rPr/>
      </w:pPr>
      <w:r>
        <w:rPr/>
        <w:t>Кроме того, были обнаружены отрицательные связи между характеристиками иконической памяти (для алфавита из двух цифр) и размерностью когнитивного пространства (rs = -0.37, р = = 0.015), а также между ВР выбора (для алфавита из десяти цифр) и общей продуктивностью (Pro) выделения признаков (rs = -0.35, р = 0.021). При этом показатель продуктивности выделения признаков (Pro) положительно коррелирует с общим баллом по тесту Равена (см. табл. 2).</w:t>
      </w:r>
    </w:p>
    <w:p>
      <w:pPr>
        <w:pStyle w:val="Style15"/>
        <w:rPr/>
      </w:pPr>
      <w:r>
        <w:rPr/>
        <w:t>II. Различия по операциональным характеристикам когнитивного ресурса между группами испытуемых с разным уровнем интеллекта</w:t>
      </w:r>
    </w:p>
    <w:p>
      <w:pPr>
        <w:pStyle w:val="Style15"/>
        <w:rPr/>
      </w:pPr>
      <w:r>
        <w:rPr/>
        <w:t>Применение непараметрического Н-критерия Крускала-Уоллиса и медианного теста (х2)</w:t>
      </w:r>
    </w:p>
    <w:p>
      <w:pPr>
        <w:pStyle w:val="Style15"/>
        <w:rPr/>
      </w:pPr>
      <w:r>
        <w:rPr/>
        <w:t>Таблица 2. Значимые корреляции между операциональными дескрипторами когнитивного ресурса и общим баллом по тесту Равена</w:t>
      </w:r>
    </w:p>
    <w:tbl>
      <w:tblPr>
        <w:tblW w:w="5745" w:type="dxa"/>
        <w:jc w:val="left"/>
        <w:tblInd w:w="-104" w:type="dxa"/>
        <w:tblLayout w:type="fixed"/>
        <w:tblCellMar>
          <w:top w:w="45" w:type="dxa"/>
          <w:left w:w="45" w:type="dxa"/>
          <w:bottom w:w="45" w:type="dxa"/>
          <w:right w:w="45" w:type="dxa"/>
        </w:tblCellMar>
      </w:tblPr>
      <w:tblGrid>
        <w:gridCol w:w="2872"/>
        <w:gridCol w:w="2873"/>
      </w:tblGrid>
      <w:tr>
        <w:trPr>
          <w:trHeight w:val="64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поставляемые показатели</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Коэффициент ранговой корреляции Спирмена (</w:t>
            </w:r>
            <w:r>
              <w:rPr/>
              <w:t xml:space="preserve"> </w:t>
            </w:r>
            <w:r>
              <w:rPr>
                <w:sz w:val="19"/>
                <w:szCs w:val="19"/>
              </w:rPr>
              <w:t>rs)</w:t>
            </w:r>
            <w:r>
              <w:rPr/>
              <w:t xml:space="preserve"> </w:t>
            </w:r>
          </w:p>
        </w:tc>
      </w:tr>
      <w:tr>
        <w:trPr>
          <w:trHeight w:val="33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av &amp; Mbs</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4</w:t>
            </w:r>
          </w:p>
        </w:tc>
      </w:tr>
      <w:tr>
        <w:trPr>
          <w:trHeight w:val="33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av &amp; SM 2</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r>
      <w:tr>
        <w:trPr>
          <w:trHeight w:val="33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av &amp; SM 10</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 (*)</w:t>
            </w:r>
          </w:p>
        </w:tc>
      </w:tr>
      <w:tr>
        <w:trPr>
          <w:trHeight w:val="33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Rav</w:t>
            </w:r>
            <w:r>
              <w:rPr/>
              <w:t xml:space="preserve"> </w:t>
            </w:r>
            <w:r>
              <w:rPr>
                <w:sz w:val="19"/>
                <w:szCs w:val="19"/>
              </w:rPr>
              <w:t>&amp; ВР 10</w:t>
            </w:r>
            <w:r>
              <w:rPr/>
              <w:t xml:space="preserve">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r>
      <w:tr>
        <w:trPr>
          <w:trHeight w:val="33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Mbs &amp; SM 2</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7</w:t>
            </w:r>
          </w:p>
        </w:tc>
      </w:tr>
      <w:tr>
        <w:trPr>
          <w:trHeight w:val="33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Rav &amp; Pro</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9 (**)</w:t>
            </w:r>
          </w:p>
        </w:tc>
      </w:tr>
      <w:tr>
        <w:trPr>
          <w:trHeight w:val="3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Pro &amp; BP10</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w:t>
            </w:r>
          </w:p>
        </w:tc>
      </w:tr>
    </w:tbl>
    <w:p>
      <w:pPr>
        <w:pStyle w:val="Style15"/>
        <w:rPr/>
      </w:pPr>
      <w:r>
        <w:rPr/>
        <w:t>Примечание: р &lt; 0.05, * р &lt; 0.01, ** р &lt; 0.001; Rav - общий балл по тесту Равена, Mbs - размерность когнитивного пространства (попарное сравнение бессмысленных слогов), SM2 - иконическая память (матрица 3х4, состоящая из 0 и 1), SM10 - иконическая память (матрица 3х4, состоящая из цифр от 0 до 9), BP10 - время реакции выбора (для алфавита из 10 цифр), Pro - общая продуктивность выделения признаков.</w:t>
      </w:r>
    </w:p>
    <w:p>
      <w:pPr>
        <w:pStyle w:val="Style15"/>
        <w:rPr/>
      </w:pPr>
      <w:r>
        <w:rPr/>
        <w:t>Таблица 3. Различия по операциональным характеристикам когнитивного ресурса между группами испытуемых с разным уровнем интеллекта</w:t>
      </w:r>
    </w:p>
    <w:tbl>
      <w:tblPr>
        <w:tblW w:w="5715" w:type="dxa"/>
        <w:jc w:val="left"/>
        <w:tblInd w:w="-104" w:type="dxa"/>
        <w:tblLayout w:type="fixed"/>
        <w:tblCellMar>
          <w:top w:w="45" w:type="dxa"/>
          <w:left w:w="45" w:type="dxa"/>
          <w:bottom w:w="45" w:type="dxa"/>
          <w:right w:w="45" w:type="dxa"/>
        </w:tblCellMar>
      </w:tblPr>
      <w:tblGrid>
        <w:gridCol w:w="3190"/>
        <w:gridCol w:w="1259"/>
        <w:gridCol w:w="1266"/>
      </w:tblGrid>
      <w:tr>
        <w:trPr>
          <w:trHeight w:val="1020" w:hRule="atLeast"/>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ременные</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дианный тест (х2)</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ритерий Крускала-Уоллиса (Н)</w:t>
            </w:r>
          </w:p>
        </w:tc>
      </w:tr>
      <w:tr>
        <w:trPr>
          <w:trHeight w:val="705" w:hRule="atLeast"/>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Иконическая память</w:t>
            </w:r>
            <w:r>
              <w:rPr/>
              <w:t xml:space="preserve"> </w:t>
            </w:r>
            <w:r>
              <w:rPr>
                <w:sz w:val="19"/>
                <w:szCs w:val="19"/>
              </w:rPr>
              <w:t>(*)</w:t>
            </w:r>
            <w:r>
              <w:rPr/>
              <w:t xml:space="preserve"> </w:t>
            </w:r>
            <w:r>
              <w:rPr>
                <w:sz w:val="19"/>
                <w:szCs w:val="19"/>
              </w:rPr>
              <w:t>, для алфавита из 2 цифр (0 и 1)</w:t>
            </w:r>
            <w:r>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79</w:t>
            </w:r>
          </w:p>
        </w:tc>
      </w:tr>
      <w:tr>
        <w:trPr>
          <w:trHeight w:val="690" w:hRule="atLeast"/>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коническая память, для алфавита из 10 цифр (от 0 до 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02</w:t>
            </w:r>
          </w:p>
        </w:tc>
      </w:tr>
      <w:tr>
        <w:trPr>
          <w:trHeight w:val="660" w:hRule="atLeast"/>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ВР выбора, для алфавита из 10 цифр (от 0 до</w:t>
            </w:r>
            <w:r>
              <w:rPr/>
              <w:t xml:space="preserve"> </w:t>
            </w:r>
            <w:r>
              <w:rPr>
                <w:sz w:val="19"/>
                <w:szCs w:val="19"/>
              </w:rPr>
              <w:t>9)</w:t>
            </w:r>
            <w:r>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8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08</w:t>
            </w:r>
          </w:p>
        </w:tc>
      </w:tr>
      <w:tr>
        <w:trPr>
          <w:trHeight w:val="705" w:hRule="atLeast"/>
        </w:trPr>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продуктивность (выделение признаков понятий)</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4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08</w:t>
            </w:r>
          </w:p>
        </w:tc>
      </w:tr>
    </w:tbl>
    <w:p>
      <w:pPr>
        <w:pStyle w:val="Style15"/>
        <w:rPr/>
      </w:pPr>
      <w:r>
        <w:rPr/>
        <w:t>Примечание: р &lt; 0.05; * - испытуемым предъявлялась матрица 3 х 4, состоящая из простых десятичных цифр, выбранных с равной вероятностью.</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зволило установить различия по некоторым показателям когнитивного ресурса между выборками с разным уровнем интеллекта (3) (табл. 3).</w:t>
      </w:r>
    </w:p>
    <w:p>
      <w:pPr>
        <w:pStyle w:val="Style15"/>
        <w:rPr/>
      </w:pPr>
      <w:r>
        <w:rPr/>
        <w:t>Установлено, что четыре группы испытуемых с разным уровнем интеллекта значимо отличаются по характеристикам иконической памяти. При предъявлении матрицы 3х4, состоящей из 0 и 1, испытуемые с разным уровнем интеллекта имеют различный процент правильных ответов (критерий Крускала-Уоллиса, Н = 8.79, p = 0.032). При предъявлении матрицы 3х4, состоящей из чисел от 0 до 9, различия обнаружены по обоим критериям (медианный тест, x2 = 9.18, df= 3, р = 0.027; критерий Крускала-Уоллиса, Н = 11.02, p = 0.012).</w:t>
      </w:r>
    </w:p>
    <w:p>
      <w:pPr>
        <w:pStyle w:val="Style15"/>
        <w:rPr/>
      </w:pPr>
      <w:r>
        <w:rPr/>
        <w:t>Из табл. 3 видно, что ВР выбора (для алфавита из 10 цифр) также достоверно различается в этих четырех группах испытуемых (медианный тест, х2 =8.86, df= 3, р = 0.031; критерий Крускала-Уоллиса, Н = 10.08, р = 0.018).</w:t>
      </w:r>
    </w:p>
    <w:p>
      <w:pPr>
        <w:pStyle w:val="Style15"/>
        <w:rPr/>
      </w:pPr>
      <w:r>
        <w:rPr/>
        <w:t>При сопоставлении трех выборок с различной размерностью когнитивного пространства (2, 3, 4) были установлены различия по характеристикам иконической памяти: для алфавита из двух цифр (0 и 1) критерий Крускала-Уоллиса, Н = 6.52, р = 0.038; для алфавита из десяти цифр (от 0 до 9) медианный тест, х2 = 7.16, df = 2, р = 0.028.</w:t>
      </w:r>
    </w:p>
    <w:p>
      <w:pPr>
        <w:pStyle w:val="Style15"/>
        <w:rPr/>
      </w:pPr>
      <w:r>
        <w:rPr/>
        <w:t>ОБСУЖДЕНИЕ РЕЗУЛЬТАТОВ</w:t>
      </w:r>
    </w:p>
    <w:p>
      <w:pPr>
        <w:pStyle w:val="Style15"/>
        <w:rPr/>
      </w:pPr>
      <w:r>
        <w:rPr/>
        <w:t>I. Соотношение операциональных дескрипторов когнитивного ресурса с тестовыми IQ оценками</w:t>
      </w:r>
    </w:p>
    <w:p>
      <w:pPr>
        <w:pStyle w:val="Style15"/>
        <w:rPr/>
      </w:pPr>
      <w:r>
        <w:rPr/>
        <w:t>Установленные связи между операциональными дескрипторами когнитивного ресурса и тестовым показателем общего интеллекта позволяют говорить лишь о согласованных изменениях анализируемых признаков.</w:t>
      </w:r>
    </w:p>
    <w:p>
      <w:pPr>
        <w:pStyle w:val="Style15"/>
        <w:rPr/>
      </w:pPr>
      <w:r>
        <w:rPr/>
        <w:t>Прежде чем перейти к обсуждению полученных результатов, остановимся на некоторых исходных представлениях. Первоначально предполагалось, что когнитивный ресурс характеризуется числом независимых измерений когнитивного пространства [6]. Согласно этому, способность выявлять скрытые признаки в понятии определяется наличием "свободных", избыточных измерений когнитивного пространства по отношению к числу признаков, определяющих сложность задачи. Тогда размерность когнитивного пространства должна быть положительно связана с интеллектуальной продуктивностью.</w:t>
      </w:r>
    </w:p>
    <w:p>
      <w:pPr>
        <w:pStyle w:val="Style15"/>
        <w:rPr/>
      </w:pPr>
      <w:r>
        <w:rPr/>
        <w:t>Однако была установлена отрицательная корреляция между показателем по тесту Равена и размерностью когнитивного пространства. Полученный результат можно объяснить следующим образом. Вероятно, размерность когнитивного пространства связана со степенью неопределенности проблемной ситуации. Высокая степень неопределенности задания увеличивает процент случайных ответов испытуемых, что будет проявляться в более высоком показателе размерности пространства. И наоборот, чем больше определенность в ситуации решения задачи (в частности, испытуемый способен выделить признаки, адекватные заданным условиям), тем меньше размерность когнитивного пространства.</w:t>
      </w:r>
    </w:p>
    <w:p>
      <w:pPr>
        <w:pStyle w:val="Style15"/>
        <w:rPr/>
      </w:pPr>
      <w:r>
        <w:rPr/>
        <w:t>Действительно, в ситуации сравнения пар бессмысленных слогов одни испытуемые выбирают ограниченное число признаков, наиболее адекватных условию задачи, по которым они делают сравнение, и соответственно демонстрируют более низкие показатели размерности пространства. Другие, затрудняясь в выборе адекватных признаков, используют множество нерелевантных параметров, что делает их ответы более хаотичными (высокий процент случайных ответов) и, следовательно, увеличивается размерность когнитивного пространства.</w:t>
      </w:r>
    </w:p>
    <w:p>
      <w:pPr>
        <w:pStyle w:val="Style15"/>
        <w:rPr/>
      </w:pPr>
      <w:r>
        <w:rPr/>
        <w:t>Показатели иконической памяти и ВР выбора наиболее точно описывают симультанные характеристики когнитивного ресурса. Положительная связь между показателем объема иконической памяти (процентом правильных ответов) и оценками по тесту Равена возможно объясняется тем, что симультанное оперирование множеством признаков, адекватных заданным условиям, определяет успешность выполнения интеллектуальных задач. Корреляция между ВР выбора и общим баллом по тесту Равена позволяет характеризовать данный временной параметр как один из показателей интеллектуальной продуктивности. Эти данные согласуются с результатами исследований Айзенка [1, 17, 18], в которых также были получены значимые корреляции между ВР выбора и показателями по скоростным тестам интеллекта.</w:t>
      </w:r>
    </w:p>
    <w:p>
      <w:pPr>
        <w:pStyle w:val="Style15"/>
        <w:rPr/>
      </w:pPr>
      <w:r>
        <w:rPr/>
        <w:t>Однако в отличие от Айзенка мы считаем скоростные характеристики (в частности, ВР выбора) производными от мощности когнитивного ресурса. При ограниченной мощности симультанно актуализируется множество когнитивных элементов, которое является недостаточным для реконструкции адекватной модели задачи, вследствие чего возникают ошибки. Дополнительное время может помочь некоторым испытуемым переструктурировать условия задачи путем использования разных стратегий (укрупнения элементов, разбиения основной задачи на подзадачи и т.д.). Переструктурирование задачи, как правило, связывается с актуализацией метакогнитивных механизмов, регулирующих интеллектуальную деятельность [6,15]. Если регуляторные механизмы не сформированы, то увеличение времени не повлияет на решение задачи.</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В соответствии с полученным баллом по тесту Равена испытуемые были разбиты на четыре группы, различающиеся по уровню развития интеллекта (более подробно см. [11, с. 34]).</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ходным образом можно объяснить отрицательную связь между показателем размерности когнитивного пространства и объемом иконической памяти. Умение выделять множество признаков, адекватных заданным условиям, и симультанно оперировать этим множеством проявляется в высоком показателе объема иконической памяти (высоком проценте правильных ответов). Поэтому испытуемый, имеющий низкую размерность пространства (использующий узкий, но адекватный набор признаков при сравнении слогов-стимулов), скорее будет демонстрировать более высокие показатели иконической памяти, и наоборот.</w:t>
      </w:r>
    </w:p>
    <w:p>
      <w:pPr>
        <w:pStyle w:val="Style15"/>
        <w:rPr/>
      </w:pPr>
      <w:r>
        <w:rPr/>
        <w:t>Положительная связь между тестовым баллом и продуктивностью выделения признаков свидетельствует о том, что этот показатель является одним из проявлений общего интеллекта. Как уже отмечалось, показатель продуктивности выделения признаков объектов (в частности, понятий) косвенно характеризует адекватность и полноту ментальных репрезентаций отдельных понятий у испытуемых. Реконструкция модели, наиболее полно описывающей признаковый состав понятий, проявляется в высокой индивидуальной продуктивности по данной методике. Отрицательная корреляция между продуктивностью выделения признаков и ВР выбора, возможно, объясняется тем, что представление в ментальной модели адекватного набора признаков понятия зависит от актуализации множества элементов когнитивной системы (множества признаков) и способности симультанно оперировать этим множеством в проблемной ситуации (например, в ситуации выбора), т.е. зависит от мощности когнитивного ресурса.</w:t>
      </w:r>
    </w:p>
    <w:p>
      <w:pPr>
        <w:pStyle w:val="Style15"/>
        <w:rPr/>
      </w:pPr>
      <w:r>
        <w:rPr/>
        <w:t>II. Различия по операциональным характеристикам когнитивного ресурса между группами испытуемых с разным уровнем интеллекта</w:t>
      </w:r>
    </w:p>
    <w:p>
      <w:pPr>
        <w:pStyle w:val="Style15"/>
        <w:rPr/>
      </w:pPr>
      <w:r>
        <w:rPr/>
        <w:t>Кратко остановимся на выявленных различиях между группами испытуемых с разным уровнем интеллекта по ряду показателей когнитивного ресурса. Как уже отмечалось, показатели иконической памяти и ВР выбора описывают симультанные характеристики когнитивного ресурса.</w:t>
      </w:r>
    </w:p>
    <w:p>
      <w:pPr>
        <w:pStyle w:val="Style15"/>
        <w:rPr/>
      </w:pPr>
      <w:r>
        <w:rPr/>
        <w:t>При анализе средних значений, медианы и размаха распределения характеристик иконической памяти на данной выборке установлены некоторые особенности восприятия разной величины алфавита стимулов. При величине алфавита из десяти цифр процент правильных ответов несколько ниже, чем при величине алфавита из двух цифр. Это согласуется с данными исследований, проведенных под руководством А.Н. Лебедева, в которых показано, что объем иконической и оперативной памяти связан с разнообразием алфавита стимулов [4, 12 и др.].</w:t>
      </w:r>
    </w:p>
    <w:p>
      <w:pPr>
        <w:pStyle w:val="Style15"/>
        <w:rPr/>
      </w:pPr>
      <w:r>
        <w:rPr/>
        <w:t>Кроме того, если сравнивать группы испытуемых с разным уровнем интеллекта, можно увидеть существенные различия в успешности выполнения простых когнитивных задач. Отличие по показателям иконической памяти и ВР выбора у испытуемых с разным уровнем интеллекта является эмпирическим основанием для предположения о наличии некоторой характеристики (которую мы называем "когнитивным ресурсом"), определяющей индивидуальную продуктивность.</w:t>
      </w:r>
    </w:p>
    <w:p>
      <w:pPr>
        <w:pStyle w:val="Style15"/>
        <w:rPr/>
      </w:pPr>
      <w:r>
        <w:rPr/>
        <w:t>Исходя из гипотетических представлений о том, что реконструкция ментальной модели задачи требует симультанной актуализации множества элементов когнитивной системы, а также учитывая данные, представленные в табл. 3, можно предположить, что испытуемые с разным уровнем интеллекта отличаются мощностью когнитивного ресурса.</w:t>
      </w:r>
    </w:p>
    <w:p>
      <w:pPr>
        <w:pStyle w:val="Style15"/>
        <w:rPr/>
      </w:pPr>
      <w:r>
        <w:rPr/>
        <w:t>Выявленные различия между группами испытуемых с разной размерностью когнитивного пространства по характеристикам иконической памяти (проценту правильных ответов), возможно также объясняются индивидуальными различиями в способности симультанно оперировать множеством признаков, адекватных заданным условиям, что обеспечивает успешное решение и той, и другой задачи.</w:t>
      </w:r>
    </w:p>
    <w:p>
      <w:pPr>
        <w:pStyle w:val="Style15"/>
        <w:rPr/>
      </w:pPr>
      <w:r>
        <w:rPr/>
        <w:t>ЗАКЛЮЧЕНИЕ</w:t>
      </w:r>
    </w:p>
    <w:p>
      <w:pPr>
        <w:pStyle w:val="Style15"/>
        <w:rPr/>
      </w:pPr>
      <w:r>
        <w:rPr/>
        <w:t>На наш взгляд, верификация ресурсной модели общего интеллекта является важной и в теоретическом (для понимания механизмов интеллектуальной деятельности) и в прикладном (для разработки новых методов оценки интеллектуальных возможностей человека) аспектах.</w:t>
      </w:r>
    </w:p>
    <w:p>
      <w:pPr>
        <w:pStyle w:val="Style15"/>
        <w:rPr/>
      </w:pPr>
      <w:r>
        <w:rPr/>
        <w:t>Гипотеза о симультанной актуализации множества элементов когнитивной системы, характеризующей мощность когнитивного ресурса, является достаточно правдоподобной и может быть проверена в дальнейших исследованиях.</w:t>
      </w:r>
    </w:p>
    <w:p>
      <w:pPr>
        <w:pStyle w:val="Style15"/>
        <w:rPr/>
      </w:pPr>
      <w:r>
        <w:rPr/>
        <w:t>Представление о когнитивном ресурсе как количественной характеристике когнитивной системы позволяет в ином контексте рассматривать проблему соотношения скорости переработки информации и когнитивной дифференцированности, поставленную еще Айзенком [1]. Ее можно сформулировать следующим образом.</w:t>
      </w:r>
    </w:p>
    <w:p>
      <w:pPr>
        <w:pStyle w:val="Style15"/>
        <w:rPr/>
      </w:pPr>
      <w:r>
        <w:rPr/>
        <w:t>Предположим, что множество когнитивных элементов, актуализирующихся при реконструкции ментальной модели задачи, будет определять успешность ее решения. Если для выполнения задания требуется множество элементов, значительно превышающее индивидуальный когнитивный ресурс, испытуемый не сможет реконструировать адекватную модель ситуации и, следовательно,</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шить задачу без привлечения дополнительных стратегий. В том случае, если у индивида с ограниченным когнитивным ресурсом сформированы метакогнитивные механизмы, он сможет выполнить задание за дополнительное время. Если такие механизмы не сформированы, то увеличение времени не повлияет на результат.</w:t>
      </w:r>
    </w:p>
    <w:p>
      <w:pPr>
        <w:pStyle w:val="Style15"/>
        <w:rPr/>
      </w:pPr>
      <w:r>
        <w:rPr/>
        <w:t>Если индивидуальный когнитивный ресурс соответствует требованиям задачи, то она решается без каких-либо попыток обобщения и перенесения способов решения из других ситуаций. Но индивидуальный когнитивный ресурс может и превосходить ресурс, необходимый для решения задачи. В этом случае у индивида остается "свободный" резерв когнитивных элементов, который может быть использован для: 1) выполнения параллельного задания; 2) привлечения дополнительной информации (включение задачи в новый контекст); 3) варьирования условиями задачи (переход к множеству подзадач); 4) расширения зоны поиска, в частности, "горизонтального мышления" по Э. де Боно [3].</w:t>
      </w:r>
    </w:p>
    <w:p>
      <w:pPr>
        <w:pStyle w:val="Style15"/>
        <w:rPr/>
      </w:pPr>
      <w:r>
        <w:rPr/>
        <w:t>В работе [6] уже высказывалось предположение о том, что успешность решения большинства задач на дивергентное мышление обусловлено наличием "свободного" когнитивного ресурса, избыточного по отношению к сложности задачи. Возможно, это позволяет индивиду выходить за пределы поля задачи, вводить новые элементы и т.д. для привлечения дополнительной информации и дальних аналогий. Наши предположения требуют эмпирической проверки, что является целью дальнейших исследований.</w:t>
      </w:r>
    </w:p>
    <w:p>
      <w:pPr>
        <w:pStyle w:val="Style15"/>
        <w:rPr/>
      </w:pPr>
      <w:r>
        <w:rPr/>
        <w:t>ВЫВОДЫ</w:t>
      </w:r>
    </w:p>
    <w:p>
      <w:pPr>
        <w:pStyle w:val="Style15"/>
        <w:rPr/>
      </w:pPr>
      <w:r>
        <w:rPr/>
        <w:t>1. Установлены значимые связи между уровнем общего интеллекта (общим баллом по тесту Равена) и операциональными дескрипторами когнитивного ресурса, в частности, размерностью когнитивного пространства, характеристиками иконической памяти, ВР выбора.</w:t>
      </w:r>
    </w:p>
    <w:p>
      <w:pPr>
        <w:pStyle w:val="Style15"/>
        <w:rPr/>
      </w:pPr>
      <w:r>
        <w:rPr/>
        <w:t>2. Испытуемые с разным уровнем интеллекта отличаются по характеристикам иконической памяти, ВР выбора, показателю продуктивности выделения признаков понятий.</w:t>
      </w:r>
    </w:p>
    <w:p>
      <w:pPr>
        <w:pStyle w:val="Style15"/>
        <w:rPr/>
      </w:pPr>
      <w:r>
        <w:rPr/>
        <w:t>3. Характеристики иконической памяти и ВР выбора описывают симультанные свойства когнитивной системы. Успешное выполнение этих простых когнитивных задач связано с актуализацией адекватных признаков, по которым осуществляется идентификация стимула. Гипотетически можно предположить, что мощность когнитивного ресурса, а именно актуализация множества элементов когнитивной системы и возможность симультанно оперировать этим множеством, определяет индивидуальные различия в интеллектуальной продуктивности.</w:t>
      </w:r>
    </w:p>
    <w:p>
      <w:pPr>
        <w:pStyle w:val="Style15"/>
        <w:rPr/>
      </w:pPr>
      <w:r>
        <w:rPr/>
        <w:t>СПИСОК ЛИТЕРАТУРЫ</w:t>
      </w:r>
    </w:p>
    <w:p>
      <w:pPr>
        <w:pStyle w:val="Style15"/>
        <w:rPr/>
      </w:pPr>
      <w:r>
        <w:rPr/>
        <w:t>1. Айзенк Г.Ю. Интеллект: новый взгляд // Вопросы психологии. 1995. N 1. С. 111- 131.</w:t>
      </w:r>
    </w:p>
    <w:p>
      <w:pPr>
        <w:pStyle w:val="Style15"/>
        <w:rPr/>
      </w:pPr>
      <w:r>
        <w:rPr/>
        <w:t>2. Александров П.С. Теория множеств // БЭС. Математика. М., 1998. С. 380.</w:t>
      </w:r>
    </w:p>
    <w:p>
      <w:pPr>
        <w:pStyle w:val="Style15"/>
        <w:rPr/>
      </w:pPr>
      <w:r>
        <w:rPr/>
        <w:t>3. Боно Э. Латеральное мышление. СПб.: Изд-во "Питер", 1997.</w:t>
      </w:r>
    </w:p>
    <w:p>
      <w:pPr>
        <w:pStyle w:val="Style15"/>
        <w:rPr/>
      </w:pPr>
      <w:r>
        <w:rPr/>
        <w:t>4. Бычкова Л.П. Влияние структуры стимульного ряда и его субъективного представления на продуктивность кратковременного запоминания: Дис. ... канд. психол. наук. М., 1998.</w:t>
      </w:r>
    </w:p>
    <w:p>
      <w:pPr>
        <w:pStyle w:val="Style15"/>
        <w:rPr/>
      </w:pPr>
      <w:r>
        <w:rPr/>
        <w:t>5. Дружинин В.Н. Психология общих способностей СПб.: Изд-во "Питер", 1999.</w:t>
      </w:r>
    </w:p>
    <w:p>
      <w:pPr>
        <w:pStyle w:val="Style15"/>
        <w:rPr/>
      </w:pPr>
      <w:r>
        <w:rPr/>
        <w:t>6. Дружинин В.Н. Метафорические модели интеллекта // Психол. журн. 1999. Т. 20. N 6. С. 44-52.</w:t>
      </w:r>
    </w:p>
    <w:p>
      <w:pPr>
        <w:pStyle w:val="Style15"/>
        <w:rPr/>
      </w:pPr>
      <w:r>
        <w:rPr/>
        <w:t>7. Дэйвисон М. Многомерное шкалирование. М.: Изд-во "Финансы и статистика", 1988.</w:t>
      </w:r>
    </w:p>
    <w:p>
      <w:pPr>
        <w:pStyle w:val="Style15"/>
        <w:rPr/>
      </w:pPr>
      <w:r>
        <w:rPr/>
        <w:t>8. Лебедев А.Н. Объем и быстродействие памяти человека // Принцип системности в психологических исследованиях / Ред. Д.Н. Завалишина, В.А. Барабанщиков. М.: Изд-во "Наука", 1990. С. 137-149.</w:t>
      </w:r>
    </w:p>
    <w:p>
      <w:pPr>
        <w:pStyle w:val="Style15"/>
        <w:rPr/>
      </w:pPr>
      <w:r>
        <w:rPr/>
        <w:t>9. Память в процессе когнитивной переработки // Современная психология. Справочное руководство под ред. В.Н. Дружинина. М.: Изд-во "Инфра-М", 1999. С. 172-182.</w:t>
      </w:r>
    </w:p>
    <w:p>
      <w:pPr>
        <w:pStyle w:val="Style15"/>
        <w:rPr/>
      </w:pPr>
      <w:r>
        <w:rPr/>
        <w:t>10. Похилько В.И. индивидуальные системы значений как средство интерпретации результатов субъективного шкалирования в психометрике: Дис. ... канд. психол. наук. М., 1985.</w:t>
      </w:r>
    </w:p>
    <w:p>
      <w:pPr>
        <w:pStyle w:val="Style15"/>
        <w:rPr/>
      </w:pPr>
      <w:r>
        <w:rPr/>
        <w:t>11. Равен Дж. К., Курт Дж.Х., Равен Дж. Стандартные прогрессивные матрицы: Руководство к тесту Равена. Раздел 3. М., 1996.</w:t>
      </w:r>
    </w:p>
    <w:p>
      <w:pPr>
        <w:pStyle w:val="Style15"/>
        <w:rPr/>
      </w:pPr>
      <w:r>
        <w:rPr/>
        <w:t>12. Скопинцева НА. Количественные закономерности кратковременной памяти: Дис. ... канд. психол. наук. М., 1994.</w:t>
      </w:r>
    </w:p>
    <w:p>
      <w:pPr>
        <w:pStyle w:val="Style15"/>
        <w:rPr/>
      </w:pPr>
      <w:r>
        <w:rPr/>
        <w:t>13. Современное состояние проблемы: основные закономерности и модели внимания // Современная психология. Справочное руководство под ред. В.Н. Дружинина. М.: Изд-во "Инфра-М", 1999. С. 162-170.</w:t>
      </w:r>
    </w:p>
    <w:p>
      <w:pPr>
        <w:pStyle w:val="Style15"/>
        <w:rPr/>
      </w:pPr>
      <w:r>
        <w:rPr/>
        <w:t>14. Стернберг Р.Д. Триархическая теория интеллекта // Иностранная психология. 1996. N 6. С. 54-61.</w:t>
      </w:r>
    </w:p>
    <w:p>
      <w:pPr>
        <w:pStyle w:val="Style15"/>
        <w:rPr/>
      </w:pPr>
      <w:r>
        <w:rPr/>
        <w:t>15. Холодная М.А. Психология интеллекта: парадоксы исследования. М.-Томск, 1997.</w:t>
      </w:r>
    </w:p>
    <w:p>
      <w:pPr>
        <w:pStyle w:val="Style15"/>
        <w:rPr/>
      </w:pPr>
      <w:r>
        <w:rPr>
          <w:lang w:val="en-US"/>
        </w:rPr>
        <w:t xml:space="preserve">16. Bert </w:t>
      </w:r>
      <w:r>
        <w:rPr/>
        <w:t>С</w:t>
      </w:r>
      <w:r>
        <w:rPr>
          <w:lang w:val="en-US"/>
        </w:rPr>
        <w:t>. The structure of mind: a review of the results of factor analysis // British Journal of Educational Psychology. 1949. N 19. P. 49-70.</w:t>
      </w:r>
    </w:p>
    <w:p>
      <w:pPr>
        <w:pStyle w:val="Style15"/>
        <w:rPr/>
      </w:pPr>
      <w:r>
        <w:rPr>
          <w:lang w:val="en-US"/>
        </w:rPr>
        <w:t xml:space="preserve">17. Eysenck </w:t>
      </w:r>
      <w:r>
        <w:rPr/>
        <w:t>Н</w:t>
      </w:r>
      <w:r>
        <w:rPr>
          <w:lang w:val="en-US"/>
        </w:rPr>
        <w:t>.J. Toward a new model of intelligence // Person. Individ. Diff. 1986. V. 7. N 5. P. 731-736.</w:t>
      </w:r>
    </w:p>
    <w:p>
      <w:pPr>
        <w:pStyle w:val="Style15"/>
        <w:rPr/>
      </w:pPr>
      <w:r>
        <w:rPr>
          <w:lang w:val="en-US"/>
        </w:rPr>
        <w:t xml:space="preserve">18. Eysenck </w:t>
      </w:r>
      <w:r>
        <w:rPr/>
        <w:t>Н</w:t>
      </w:r>
      <w:r>
        <w:rPr>
          <w:lang w:val="en-US"/>
        </w:rPr>
        <w:t>. J. Speed of information processing, reaction time and the theory of intelligence // Speed of Information Processing and Intelligence / Ed. by Vemon P.A. Ablex Norwood, N.J., 1986.</w:t>
      </w:r>
    </w:p>
    <w:p>
      <w:pPr>
        <w:pStyle w:val="Style15"/>
        <w:rPr>
          <w:lang w:val="en-US"/>
        </w:rPr>
      </w:pPr>
      <w:r>
        <w:rPr>
          <w:lang w:val="en-US"/>
        </w:rPr>
        <w:t>19. Kahneman D. Attention and Effort. Englewood cliffs, N.J.: Prentice Hall, 1973.</w:t>
      </w:r>
    </w:p>
    <w:p>
      <w:pPr>
        <w:pStyle w:val="Style15"/>
        <w:rPr>
          <w:lang w:val="en-US"/>
        </w:rPr>
      </w:pPr>
      <w:r>
        <w:rPr>
          <w:lang w:val="en-US"/>
        </w:rPr>
        <w:t>20. Norman D.A., Bobrow D.G. On data limited and resource limited processes // Cogn. Psychology. 1975. V.7.</w:t>
      </w:r>
    </w:p>
    <w:p>
      <w:pPr>
        <w:pStyle w:val="Style15"/>
        <w:rPr/>
      </w:pPr>
      <w:r>
        <w:rPr>
          <w:lang w:val="en-US"/>
        </w:rPr>
        <w:t>21. Neubauer A.C., Rienann R., Mayer R., Angleitner A. Intelligence and reaction times in the Hick, Stemberg and Posner Paradigms // Person. Individ. Diff. 1997. V. 22. N 6. P. 885-894.</w:t>
      </w:r>
    </w:p>
    <w:p>
      <w:pPr>
        <w:pStyle w:val="Style15"/>
        <w:rPr/>
      </w:pPr>
      <w:r>
        <w:rPr>
          <w:lang w:val="en-US"/>
        </w:rPr>
        <w:t xml:space="preserve">22. Spearman C. The abilities of man. </w:t>
      </w:r>
      <w:r>
        <w:rPr/>
        <w:t>N.Y., 1927.</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OPERATIONAL DESCRIPTORS OF THE RESOURCES MODEL OF GENERAL INTELLIGENCE</w:t>
      </w:r>
    </w:p>
    <w:p>
      <w:pPr>
        <w:pStyle w:val="Style15"/>
        <w:rPr>
          <w:lang w:val="en-US"/>
        </w:rPr>
      </w:pPr>
      <w:r>
        <w:rPr>
          <w:lang w:val="en-US"/>
        </w:rPr>
        <w:t>N. B. Goryunova (*), V. N. Druzchinin (**)</w:t>
      </w:r>
    </w:p>
    <w:p>
      <w:pPr>
        <w:pStyle w:val="Style15"/>
        <w:rPr/>
      </w:pPr>
      <w:r>
        <w:rPr>
          <w:lang w:val="en-US"/>
        </w:rPr>
        <w:t>* Post-graduate, Institute of Psychology of State University of Humanitarian Sciences</w:t>
      </w:r>
    </w:p>
    <w:p>
      <w:pPr>
        <w:pStyle w:val="Style15"/>
        <w:rPr>
          <w:lang w:val="en-US"/>
        </w:rPr>
      </w:pPr>
      <w:r>
        <w:rPr>
          <w:lang w:val="en-US"/>
        </w:rPr>
        <w:t>** Dr. sci. (psychology), professor, deputy director of IP RAS</w:t>
      </w:r>
    </w:p>
    <w:p>
      <w:pPr>
        <w:pStyle w:val="Style15"/>
        <w:rPr/>
      </w:pPr>
      <w:r>
        <w:rPr>
          <w:lang w:val="en-US"/>
        </w:rPr>
        <w:t>The main theses of the resources model of general intelligence are presented. The metaphor of "cognitive resources" which allows to explain the influence of general component G on intellectual productivity using the peculiarities of structural organization of cognitive system is considered. The operational descriptors of cognitive resources are distinguished which the most exactly correspond to the view on the simultaneous character of cognitive system functioning. The significant correlations between descriptors of cognitive system and the test index of general intelligence are founded, as well as the differences in characteristics of iconic memory and the choice reaction time (CRT) in Ss with different intellectual level. It is suggested that the set of the cognitive system elements (that is the power of cognitive resources) simultaneously actualizing during the reorganization of mental model of a task determines the correctness of it's solution.</w:t>
      </w:r>
    </w:p>
    <w:p>
      <w:pPr>
        <w:pStyle w:val="Style15"/>
        <w:rPr>
          <w:lang w:val="en-US"/>
        </w:rPr>
      </w:pPr>
      <w:r>
        <w:rPr>
          <w:lang w:val="en-US"/>
        </w:rPr>
        <w:t>Key words: general intelligence, cognitive resources, speed of information processing, dimensionality of cognitive space, iconic memory, CRT.</w:t>
      </w:r>
    </w:p>
    <w:p>
      <w:pPr>
        <w:pStyle w:val="Style15"/>
        <w:jc w:val="right"/>
        <w:rPr/>
      </w:pPr>
      <w:r>
        <w:rPr/>
        <w:t>стр. 64</w:t>
      </w:r>
    </w:p>
    <w:p>
      <w:pPr>
        <w:pStyle w:val="Normal"/>
        <w:jc w:val="center"/>
        <w:rPr>
          <w:sz w:val="29"/>
          <w:szCs w:val="29"/>
        </w:rPr>
      </w:pPr>
      <w:r>
        <w:rPr>
          <w:sz w:val="29"/>
          <w:szCs w:val="29"/>
        </w:rPr>
        <w:t>КОГНИТИВНАЯ ПСИХОЛОГИЯ. ЭФФЕКТИВНОСТЬ МНЕМИЧЕСКИХ ПРОЦЕССОВ У ЛЮДЕЙ С РАЗЛИЧНЫМ ИНТЕЛЛЕКТУАЛЬНЫМ УРОВНЕМ</w:t>
      </w:r>
    </w:p>
    <w:p>
      <w:pPr>
        <w:pStyle w:val="Style15"/>
        <w:rPr/>
      </w:pPr>
      <w:r>
        <w:rPr/>
        <w:t>Автор: О. Г. Чораян (*), И. О. Чораян (**), Н. В. Тарасенко (***)</w:t>
      </w:r>
    </w:p>
    <w:p>
      <w:pPr>
        <w:pStyle w:val="Style15"/>
        <w:rPr/>
      </w:pPr>
      <w:r>
        <w:rPr/>
        <w:t>(c) 2000 г.</w:t>
      </w:r>
    </w:p>
    <w:p>
      <w:pPr>
        <w:pStyle w:val="Style15"/>
        <w:rPr/>
      </w:pPr>
      <w:r>
        <w:rPr/>
        <w:t>* Акад. РАЕН, докт. биол. наук, профессор каф. физиологии человека и животных Ростовского госуниверситета. Ростов-на-Дону</w:t>
      </w:r>
    </w:p>
    <w:p>
      <w:pPr>
        <w:pStyle w:val="Style15"/>
        <w:rPr/>
      </w:pPr>
      <w:r>
        <w:rPr/>
        <w:t>** Канд. биол. наук, ст. науч. сотр. каф. физиологии человека и животных того же госуниверситета</w:t>
      </w:r>
    </w:p>
    <w:p>
      <w:pPr>
        <w:pStyle w:val="Style15"/>
        <w:rPr/>
      </w:pPr>
      <w:r>
        <w:rPr/>
        <w:t>*** Студентка биолого-почвенного факультета РГУ</w:t>
      </w:r>
    </w:p>
    <w:p>
      <w:pPr>
        <w:pStyle w:val="Style15"/>
        <w:rPr/>
      </w:pPr>
      <w:r>
        <w:rPr/>
        <w:t>Проведен анализ эффективности мнемических процессов (запоминания, сохранения, воспроизведения и распознавания информации) в связи с различным индексом IQ. Установлено, что зависимость эффективности запоминания от IQ в существенной степени определяется спецификой материала. При этом различные характеристики мнемических процессов изменяются неравномерно. Основные отличия в эффективности практически всех исследованных параметров наблюдаются в диапазоне от 100 до 120 баллов. При более высоких значениях коэффициента интеллекта совершенствуются лишь характеристики запоминания, требующего значительной смысловой реконструкции материала.</w:t>
      </w:r>
    </w:p>
    <w:p>
      <w:pPr>
        <w:pStyle w:val="Style15"/>
        <w:rPr/>
      </w:pPr>
      <w:r>
        <w:rPr/>
        <w:t>Ключевые слова: коэффициент интеллекта, мнемические процессы, обработка информации, запоминание, воспроизведение.</w:t>
      </w:r>
    </w:p>
    <w:p>
      <w:pPr>
        <w:pStyle w:val="Style15"/>
        <w:rPr/>
      </w:pPr>
      <w:r>
        <w:rPr/>
        <w:t>ВВЕДЕНИЕ</w:t>
      </w:r>
    </w:p>
    <w:p>
      <w:pPr>
        <w:pStyle w:val="Style15"/>
        <w:rPr/>
      </w:pPr>
      <w:r>
        <w:rPr/>
        <w:t>Память и мышление в реальной жизни человека тесно переплетаются, образуя интегративно связанную структуру - мнемомыслительный комплекс [5]. Общность психофизиологической природы его составных элементов подтверждается тем, что мнемические и мыслительные процессы, судя по данным нейропсихологических исследований, в какой-то степени регулируются одними и теми же структурами мозга. В частности, лобно-лимбические связи участвуют как в регуляции протекания мыслительного процесса, так и в воспроизведении следов памяти [8].</w:t>
      </w:r>
    </w:p>
    <w:p>
      <w:pPr>
        <w:pStyle w:val="Style15"/>
        <w:rPr/>
      </w:pPr>
      <w:r>
        <w:rPr/>
        <w:t>В литературе накапливается все больше данных, подтверждающих представление о памяти как об одном из важнейших условий развития общих способностей. Вместе с тем, зависимость между памятью и интеллектом далеко не однозначна. Установлено, что испытуемые одного качественного уровня интеллектуального развития могут значительно отличаться друг от друга по характеристикам запоминания. И, наоборот, приблизительно одинаковая эффективность мнемических процессов может наблюдаться у лиц с различным уровнем умственного развития. Одно из объяснений заключается, по-видимому, в том, что интеллект является мультипараметрическим феноменом, в котором его составляющие обладают существенной автономностью и разной функциональной значимостью.</w:t>
      </w:r>
    </w:p>
    <w:p>
      <w:pPr>
        <w:pStyle w:val="Style15"/>
        <w:rPr/>
      </w:pPr>
      <w:r>
        <w:rPr/>
        <w:t>Сегодня не вызывает сомнения тот факт, что существенные аспекты феномена интеллекта находят весомое отражение в индексе IQ. Об этом, в частности, свидетельствуют высокие корреляции между оценками по тестам способностей и интеллектуальными достижениями (школьная успеваемость, профессиональная деятельность и т.д.) [6]. Однако вопрос о том, до какой степени интеллектуальное развитие определяется способностью испытуемых к накоплению информации и приобретению навыков обучения, обусловленных развитием памяти, до сих пор остается открытым.</w:t>
      </w:r>
    </w:p>
    <w:p>
      <w:pPr>
        <w:pStyle w:val="Style15"/>
        <w:rPr/>
      </w:pPr>
      <w:r>
        <w:rPr/>
        <w:t>Целью данной работы был анализ эффективности мнемических процессов (запоминания, сохранения, воспроизведения, распознавания информации) в связи с различным IQ-индексом.</w:t>
      </w:r>
    </w:p>
    <w:p>
      <w:pPr>
        <w:pStyle w:val="Style15"/>
        <w:rPr/>
      </w:pPr>
      <w:r>
        <w:rPr/>
        <w:t>МЕТОДИКИ</w:t>
      </w:r>
    </w:p>
    <w:p>
      <w:pPr>
        <w:pStyle w:val="Style15"/>
        <w:rPr/>
      </w:pPr>
      <w:r>
        <w:rPr/>
        <w:t>В исследовании принимали участие школьники гуманитарной гимназии 8-9 классов в возрасте 14-15 лет. Численность обследованной выборки составила 105 человек. Уровень интеллектуального развития определяли по методу Векслера [28], адаптированному к русскоязычной популяции [1]. На основании получаемого коэффициента IQ испытуемых разделяли на группы, соответствующие общепринятым градациям (IQ = 80-90 - "плохая норма" - "пл. н."; IQ = 90-109 - "средний уровень" - "сред."; IQ = 110-119 "блестящая норма" - "бл. н."; IQ = 120-129 - "превосходный уровень"; IQ = 130 баллов и выше - "суперинтеллект" - "с/и".</w:t>
      </w:r>
    </w:p>
    <w:p>
      <w:pPr>
        <w:pStyle w:val="Style15"/>
        <w:rPr/>
      </w:pPr>
      <w:r>
        <w:rPr/>
        <w:t>В каждой группе определялись следующие параметры:</w:t>
      </w:r>
    </w:p>
    <w:p>
      <w:pPr>
        <w:pStyle w:val="Style15"/>
        <w:rPr/>
      </w:pPr>
      <w:r>
        <w:rPr/>
        <w:t>эффективность кратковременного запоминания и переноса информации в долговременную память;</w:t>
      </w:r>
    </w:p>
    <w:p>
      <w:pPr>
        <w:pStyle w:val="Style15"/>
        <w:rPr/>
      </w:pPr>
      <w:r>
        <w:rPr/>
        <w:t>успешность запоминания в условиях интерференции со стороны ранее заученного материала (проактивное торможение);</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чность сохранения информации при ретроактивном торможении следов памяти;</w:t>
      </w:r>
    </w:p>
    <w:p>
      <w:pPr>
        <w:pStyle w:val="Style15"/>
        <w:rPr/>
      </w:pPr>
      <w:r>
        <w:rPr/>
        <w:t>эффективность извлечения информации из памяти на основании точности узнавания и воспроизведения предъявлявшихся ранее стимулов.</w:t>
      </w:r>
    </w:p>
    <w:p>
      <w:pPr>
        <w:pStyle w:val="Style15"/>
        <w:rPr/>
      </w:pPr>
      <w:r>
        <w:rPr/>
        <w:t>Для тестирования объема кратковременной памяти использовали модификацию метода, предложенного Э.Р. Хилгардом [10], исследовавшим эффективность запоминания при помощи парных ассоциаций вербальных стимулов. Использовался ряд из 15 пар слов, связанных между собой определенной логической связью. Стимулы предъявлялись с 15-секундным интервалом. Через 10 с после однократной экспозиции всего списка демонстрировались первые элементы пары. На воспроизведение каждого ответного стимула отводилось 10 с. Аналогичная процедура применялась для изучения успешности запоминания элементов без четкой логической связи.</w:t>
      </w:r>
    </w:p>
    <w:p>
      <w:pPr>
        <w:pStyle w:val="Style15"/>
        <w:rPr/>
      </w:pPr>
      <w:r>
        <w:rPr/>
        <w:t>В основу методики определения эффективности семантической памяти положен принцип, использующийся в психометрическом исследовании GRE [2]. В качестве стимульного материала испытуемому предъявлялся текст, после прочтения которого требовалось ответить на контрольные вопросы.</w:t>
      </w:r>
    </w:p>
    <w:p>
      <w:pPr>
        <w:pStyle w:val="Style15"/>
        <w:rPr/>
      </w:pPr>
      <w:r>
        <w:rPr/>
        <w:t>Результаты тестирования перечисленных мнемических характеристик выражали в соответствующих коэффициентах Rмех Rлог Rсем отражающих долю правильно воспроизведенных элементов от максимально возможного значения - 1.</w:t>
      </w:r>
    </w:p>
    <w:p>
      <w:pPr>
        <w:pStyle w:val="Style15"/>
        <w:rPr/>
      </w:pPr>
      <w:r>
        <w:rPr/>
        <w:t>Для оценки эффективности сохранения информации в долговременной памяти спустя полтора месяца после первичного предъявления материала определяли точность ответов на контрольные вопросы.</w:t>
      </w:r>
    </w:p>
    <w:p>
      <w:pPr>
        <w:pStyle w:val="Style15"/>
        <w:rPr/>
      </w:pPr>
      <w:r>
        <w:rPr/>
        <w:t>Для изучения выраженности про- и ретроактивного торможения у испытуемых с различным IQ использовали план эксперимента, описанный Ц. Флорес [9] в модификации Т.В. Прокофьевой [7]. Процесс тестирования сводился к следующему. Испытуемому визуально предъявляли ряд из 10 двузначных чисел. Длительность каждой экспозиции составляла 30 с. По окончании фазы заучивания проводилась аналогичная процедура с набором из 10 не связанных между собою слов. После их успешного воспроизведения предлагалось вспомнить первый ряд стимулов. Затем экспонировался новый ряд чисел для запоминания. Увеличение количества повторов, необходимых для успешного заучивания третьего ряда стимулов по сравнению с первым, отражало выраженность проактивного торможения. После безошибочного воспроизведения чисел третьего ряда испытуемый должен был вспомнить контрольные стимулы. Количество ошибок (в %) свидетельствовало о выраженности ретроактивного торможения.</w:t>
      </w:r>
    </w:p>
    <w:p>
      <w:pPr>
        <w:pStyle w:val="Style15"/>
        <w:rPr/>
      </w:pPr>
      <w:r>
        <w:rPr/>
        <w:t>По сравнению с парно-ассоциативным запоминанием эта постановка эксперимента предполагала более свободное оперирование информацией. Стратегия кодирования и поиска материала определялась самим испытуемым. В частности, благодаря визуальному предъявлению стимулов он мог упорядочивать список по собственной схеме. Отсутствие жестких временных ограничений позволяло прерывать поиск, лишь когда испытуемый сам сочтет его нецелесообразным.</w:t>
      </w:r>
    </w:p>
    <w:p>
      <w:pPr>
        <w:pStyle w:val="Style15"/>
        <w:rPr/>
      </w:pPr>
      <w:r>
        <w:rPr/>
        <w:t>Об эффективности процессов извлечения информации из памяти у лиц с различным уровнем интеллектуального развития судили по успешности свободного припоминания и узнавания стимулов [24].</w:t>
      </w:r>
    </w:p>
    <w:p>
      <w:pPr>
        <w:pStyle w:val="Style15"/>
        <w:rPr/>
      </w:pPr>
      <w:r>
        <w:rPr/>
        <w:t>Испытуемому предъявляли тестовый список из 10 не связанных между собой слов и предлагали воспроизвести их в любой последовательности. Затем зачитывали ряд из 20 слов, в который в случайном порядке были включены элементы, демонстрировавшиеся ранее. Задача испытуемого сводилась к тому, чтобы идентифицировать контрольные стимулы, отличив их от слов-дистракторов. Аналогичную процедуру проводили с более длинными рядами слов. Полученные в эксперименте данные усредняли по всем пробам. Результаты выражали в коэффициентах воспроизведения и узнавания (Rвоc, Rузн) представляющих отношение числа правильных выборов к общему их количеству.</w:t>
      </w:r>
    </w:p>
    <w:p>
      <w:pPr>
        <w:pStyle w:val="Style15"/>
        <w:rPr/>
      </w:pPr>
      <w:r>
        <w:rPr/>
        <w:t>Статистическую обработку результатов проводили с использованием t-критерия Стьюдента, основываясь на данных, свидетельствующих о подверженности практически всех способностей и личностных свойств нормальному характеру распределения [4, 11].</w:t>
      </w:r>
    </w:p>
    <w:p>
      <w:pPr>
        <w:pStyle w:val="Style15"/>
        <w:rPr/>
      </w:pPr>
      <w:r>
        <w:rPr/>
        <w:t>РЕЗУЛЬТАТЫ И ИХ ОБСУЖДЕНИЕ</w:t>
      </w:r>
    </w:p>
    <w:p>
      <w:pPr>
        <w:pStyle w:val="Style15"/>
        <w:rPr/>
      </w:pPr>
      <w:r>
        <w:rPr/>
        <w:t>В экспериментальной выборке процентное соотношение численности испытуемых, составляющих отдельные градации IQ, было близким к нормальному распределению, что согласуется с литературными данными [16]. Результаты, демонстрирующие эффективность ассоциативного запоминания в группах с различным интеллектуальным уровнем, представлены в табл. 1.</w:t>
      </w:r>
    </w:p>
    <w:p>
      <w:pPr>
        <w:pStyle w:val="Style15"/>
        <w:rPr/>
      </w:pPr>
      <w:r>
        <w:rPr/>
        <w:t>Как и следовало ожидать, эффективность ассоциативного запоминания увеличивается по мере роста IQ. Однако, эта закономерность носит неравномерный характер; для стимулов, объединенных явной логической связью, она проявляется в виде двух пиков, наблюдающихся при переходе от "плохой нормы" к среднему уровню развития и при переходе от "блестящей нормы" к "превосходному IQ". В дальнейшем, при росте IQ в диапазоне, превышающем 125 баллов, отличия в значительной степени сглаживаются. Эффективность запоминания механически связанных стимулов, напротив, в основном улучшается в области достаточно высоких показателей IQ, начиная со стадии "блестящая норма". Наибольшие изменения отмечены в пределах максимальных значений индекса IQ (при переходе от превосходного уровня к суперинтеллектуалам успешность запоминания увеличивается на 24% при Р &lt; 0.001). Практически во всех группах Rлог существенно превышает Rмех однако, при более высоких индексах IQ это соотношение уменьшается (так, если для IQ = 80-109 баллов Rлог/Rмех= 2, то для IQ = 130 и более баллов Rлог/Rмех = 1-2).</w:t>
      </w:r>
    </w:p>
    <w:p>
      <w:pPr>
        <w:pStyle w:val="Style15"/>
        <w:rPr/>
      </w:pPr>
      <w:r>
        <w:rPr/>
        <w:t>При изучении эффективности сохранения информации в семантической памяти установлено, что испытуемые с высокими индексами IQ фиксировали больший объем материала (табл. 2). Однако на уровне низких показателей IQ (в пределах от 80 до 110 баллов) достоверных отличий между группами не наблюдалось. Улучшение запоминания происходило при переходе от "блестящей нормы" к "превосходному" уровню развития.</w:t>
      </w:r>
    </w:p>
    <w:p>
      <w:pPr>
        <w:pStyle w:val="Style15"/>
        <w:rPr/>
      </w:pPr>
      <w:r>
        <w:rPr/>
        <w:t>Успешность перевода и сохранения информации в долговременной памяти в значительной степени обусловливалась видом стимульного материала. Прочность запоминания ассоциативно связанных стимулов практически одинакова у всех испытуемых и фактически не зависела от индекса IQ. В то же время эффективность семантической долговременной памяти существенно увеличивалась для более высоких значений индекса</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Эффективность запоминания информации у лиц с различным уровнем интеллекта</w:t>
      </w:r>
    </w:p>
    <w:tbl>
      <w:tblPr>
        <w:tblW w:w="11775" w:type="dxa"/>
        <w:jc w:val="left"/>
        <w:tblInd w:w="-104" w:type="dxa"/>
        <w:tblLayout w:type="fixed"/>
        <w:tblCellMar>
          <w:top w:w="45" w:type="dxa"/>
          <w:left w:w="45" w:type="dxa"/>
          <w:bottom w:w="45" w:type="dxa"/>
          <w:right w:w="45" w:type="dxa"/>
        </w:tblCellMar>
      </w:tblPr>
      <w:tblGrid>
        <w:gridCol w:w="1890"/>
        <w:gridCol w:w="1999"/>
        <w:gridCol w:w="1999"/>
        <w:gridCol w:w="1999"/>
        <w:gridCol w:w="1999"/>
        <w:gridCol w:w="1889"/>
      </w:tblGrid>
      <w:tr>
        <w:trPr>
          <w:trHeight w:val="124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дация \ Показатель</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н.</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 н.</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в.</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w:t>
            </w:r>
          </w:p>
        </w:tc>
      </w:tr>
      <w:tr>
        <w:trPr>
          <w:trHeight w:val="300" w:hRule="atLeast"/>
        </w:trPr>
        <w:tc>
          <w:tcPr>
            <w:tcW w:w="117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R</w:t>
            </w:r>
            <w:r>
              <w:rPr/>
              <w:t xml:space="preserve"> </w:t>
            </w:r>
            <w:r>
              <w:rPr>
                <w:sz w:val="19"/>
                <w:szCs w:val="19"/>
              </w:rPr>
              <w:t>мех</w:t>
            </w:r>
            <w:r>
              <w:rPr/>
              <w:t xml:space="preserve"> </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с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6</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3</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0</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w:t>
            </w:r>
          </w:p>
        </w:tc>
      </w:tr>
      <w:tr>
        <w:trPr>
          <w:trHeight w:val="22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50</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0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1</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 0.001</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 0.001</w:t>
            </w:r>
          </w:p>
        </w:tc>
      </w:tr>
      <w:tr>
        <w:trPr>
          <w:trHeight w:val="300" w:hRule="atLeast"/>
        </w:trPr>
        <w:tc>
          <w:tcPr>
            <w:tcW w:w="117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R</w:t>
            </w:r>
            <w:r>
              <w:rPr/>
              <w:t xml:space="preserve"> </w:t>
            </w:r>
            <w:r>
              <w:rPr>
                <w:sz w:val="19"/>
                <w:szCs w:val="19"/>
              </w:rPr>
              <w:t>лог</w:t>
            </w:r>
            <w:r>
              <w:rPr/>
              <w:t xml:space="preserve"> </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с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9</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6</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5</w:t>
            </w:r>
          </w:p>
        </w:tc>
      </w:tr>
      <w:tr>
        <w:trPr>
          <w:trHeight w:val="22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0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r>
      <w:tr>
        <w:trPr>
          <w:trHeight w:val="300" w:hRule="atLeast"/>
        </w:trPr>
        <w:tc>
          <w:tcPr>
            <w:tcW w:w="1177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R</w:t>
            </w:r>
            <w:r>
              <w:rPr/>
              <w:t xml:space="preserve"> </w:t>
            </w:r>
            <w:r>
              <w:rPr>
                <w:sz w:val="19"/>
                <w:szCs w:val="19"/>
              </w:rPr>
              <w:t>сем</w:t>
            </w:r>
            <w:r>
              <w:rPr/>
              <w:t xml:space="preserve"> </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с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4</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8</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4</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r>
      <w:tr>
        <w:trPr>
          <w:trHeight w:val="22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1</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2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4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05</w:t>
            </w:r>
          </w:p>
        </w:tc>
      </w:tr>
    </w:tbl>
    <w:p>
      <w:pPr>
        <w:pStyle w:val="Style15"/>
        <w:rPr/>
      </w:pPr>
      <w:r>
        <w:rPr/>
        <w:t>Примечание: здесь и далее в тексте Р - достоверность отличий в смежных группах; Р' - по сравнению с "пл. н."; Р" - по сравнению со "ср".; Р''' - по сравнению с "бл. н.".</w:t>
      </w:r>
    </w:p>
    <w:p>
      <w:pPr>
        <w:pStyle w:val="Style15"/>
        <w:rPr/>
      </w:pPr>
      <w:r>
        <w:rPr/>
        <w:t>Таблица 2. Динамика запоминания информации в группах с различным уровнем интеллекта</w:t>
      </w:r>
    </w:p>
    <w:tbl>
      <w:tblPr>
        <w:tblW w:w="11835" w:type="dxa"/>
        <w:jc w:val="left"/>
        <w:tblInd w:w="-104" w:type="dxa"/>
        <w:tblLayout w:type="fixed"/>
        <w:tblCellMar>
          <w:top w:w="45" w:type="dxa"/>
          <w:left w:w="45" w:type="dxa"/>
          <w:bottom w:w="45" w:type="dxa"/>
          <w:right w:w="45" w:type="dxa"/>
        </w:tblCellMar>
      </w:tblPr>
      <w:tblGrid>
        <w:gridCol w:w="1900"/>
        <w:gridCol w:w="2009"/>
        <w:gridCol w:w="2009"/>
        <w:gridCol w:w="2009"/>
        <w:gridCol w:w="2009"/>
        <w:gridCol w:w="1899"/>
      </w:tblGrid>
      <w:tr>
        <w:trPr>
          <w:trHeight w:val="118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дация \ Показатель</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 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в.</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w:t>
            </w:r>
          </w:p>
        </w:tc>
      </w:tr>
      <w:tr>
        <w:trPr>
          <w:trHeight w:val="300" w:hRule="atLeast"/>
        </w:trPr>
        <w:tc>
          <w:tcPr>
            <w:tcW w:w="1183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w:t>
            </w:r>
          </w:p>
        </w:tc>
      </w:tr>
      <w:tr>
        <w:trPr>
          <w:trHeight w:val="37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с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w:t>
            </w:r>
          </w:p>
        </w:tc>
      </w:tr>
      <w:tr>
        <w:trPr>
          <w:trHeight w:val="25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 0.00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 0.00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 0.001</w:t>
            </w:r>
          </w:p>
        </w:tc>
      </w:tr>
      <w:tr>
        <w:trPr>
          <w:trHeight w:val="3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3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00" w:hRule="atLeast"/>
        </w:trPr>
        <w:tc>
          <w:tcPr>
            <w:tcW w:w="1183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I</w:t>
            </w:r>
          </w:p>
        </w:tc>
      </w:tr>
      <w:tr>
        <w:trPr>
          <w:trHeight w:val="37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M</w:t>
            </w:r>
            <w:r>
              <w:rPr/>
              <w:t xml:space="preserve"> </w:t>
            </w:r>
            <w:r>
              <w:rPr>
                <w:sz w:val="19"/>
                <w:szCs w:val="19"/>
              </w:rPr>
              <w:t>ср</w:t>
            </w:r>
            <w:r>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w:t>
            </w:r>
          </w:p>
        </w:tc>
      </w:tr>
      <w:tr>
        <w:trPr>
          <w:trHeight w:val="25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1</w:t>
            </w:r>
          </w:p>
        </w:tc>
      </w:tr>
      <w:tr>
        <w:trPr>
          <w:trHeight w:val="33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r>
      <w:tr>
        <w:trPr>
          <w:trHeight w:val="3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00" w:hRule="atLeast"/>
        </w:trPr>
        <w:tc>
          <w:tcPr>
            <w:tcW w:w="1183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II</w:t>
            </w:r>
          </w:p>
        </w:tc>
      </w:tr>
      <w:tr>
        <w:trPr>
          <w:trHeight w:val="34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M</w:t>
            </w:r>
            <w:r>
              <w:rPr/>
              <w:t xml:space="preserve"> </w:t>
            </w:r>
            <w:r>
              <w:rPr>
                <w:sz w:val="19"/>
                <w:szCs w:val="19"/>
              </w:rPr>
              <w:t>ср</w:t>
            </w:r>
            <w:r>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w:t>
            </w:r>
          </w:p>
        </w:tc>
      </w:tr>
      <w:tr>
        <w:trPr>
          <w:trHeight w:val="25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 0.00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r>
      <w:tr>
        <w:trPr>
          <w:trHeight w:val="3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Р</w:t>
            </w:r>
            <w:r>
              <w:rPr/>
              <w:t xml:space="preserve"> </w:t>
            </w:r>
            <w:r>
              <w:rPr>
                <w:sz w:val="19"/>
                <w:szCs w:val="19"/>
              </w:rPr>
              <w:t>'</w:t>
            </w:r>
            <w:r>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75"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bl>
    <w:p>
      <w:pPr>
        <w:pStyle w:val="Style15"/>
        <w:rPr/>
      </w:pPr>
      <w:r>
        <w:rPr/>
        <w:t>Примечание: I - количество повторений, требующихся для безошибочного воспроизведения первого ряда чисел; II - для заучивания ряда слов; III - для заучивания второго ряда цифр.</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Динамика правильного воспроизведения информации при интерферирующем действии стимулов у лиц с различными градациями интеллекта</w:t>
      </w:r>
    </w:p>
    <w:tbl>
      <w:tblPr>
        <w:tblW w:w="11760" w:type="dxa"/>
        <w:jc w:val="left"/>
        <w:tblInd w:w="-104" w:type="dxa"/>
        <w:tblLayout w:type="fixed"/>
        <w:tblCellMar>
          <w:top w:w="45" w:type="dxa"/>
          <w:left w:w="45" w:type="dxa"/>
          <w:bottom w:w="45" w:type="dxa"/>
          <w:right w:w="45" w:type="dxa"/>
        </w:tblCellMar>
      </w:tblPr>
      <w:tblGrid>
        <w:gridCol w:w="1886"/>
        <w:gridCol w:w="1996"/>
        <w:gridCol w:w="1997"/>
        <w:gridCol w:w="1997"/>
        <w:gridCol w:w="1997"/>
        <w:gridCol w:w="1887"/>
      </w:tblGrid>
      <w:tr>
        <w:trPr>
          <w:trHeight w:val="1305"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дация \ Показатель</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н.</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 н.</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в.</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w:t>
            </w:r>
          </w:p>
        </w:tc>
      </w:tr>
      <w:tr>
        <w:trPr>
          <w:trHeight w:val="330" w:hRule="atLeast"/>
        </w:trPr>
        <w:tc>
          <w:tcPr>
            <w:tcW w:w="117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w:t>
            </w:r>
          </w:p>
        </w:tc>
      </w:tr>
      <w:tr>
        <w:trPr>
          <w:trHeight w:val="375"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с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8.3</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8.6</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2.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3.1</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7.5</w:t>
            </w:r>
          </w:p>
        </w:tc>
      </w:tr>
      <w:tr>
        <w:trPr>
          <w:trHeight w:val="255"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1</w:t>
            </w:r>
          </w:p>
        </w:tc>
      </w:tr>
      <w:tr>
        <w:trPr>
          <w:trHeight w:val="345"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05</w:t>
            </w:r>
          </w:p>
          <w:p>
            <w:pPr>
              <w:pStyle w:val="Style15"/>
              <w:spacing w:before="280" w:after="0"/>
              <w:rPr>
                <w:sz w:val="19"/>
                <w:szCs w:val="19"/>
              </w:rPr>
            </w:pPr>
            <w:r>
              <w:rPr>
                <w:sz w:val="19"/>
                <w:szCs w:val="19"/>
              </w:rPr>
              <w:t>/FONT&gt;</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1</w:t>
            </w:r>
          </w:p>
        </w:tc>
      </w:tr>
      <w:tr>
        <w:trPr>
          <w:trHeight w:val="285"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1</w:t>
            </w:r>
          </w:p>
        </w:tc>
      </w:tr>
      <w:tr>
        <w:trPr>
          <w:trHeight w:val="330"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1</w:t>
            </w:r>
          </w:p>
        </w:tc>
      </w:tr>
      <w:tr>
        <w:trPr>
          <w:trHeight w:val="300" w:hRule="atLeast"/>
        </w:trPr>
        <w:tc>
          <w:tcPr>
            <w:tcW w:w="117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I</w:t>
            </w:r>
          </w:p>
        </w:tc>
      </w:tr>
      <w:tr>
        <w:trPr>
          <w:trHeight w:val="375"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с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7</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3</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5.7</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7.7</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0.0</w:t>
            </w:r>
          </w:p>
        </w:tc>
      </w:tr>
      <w:tr>
        <w:trPr>
          <w:trHeight w:val="285"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r>
      <w:tr>
        <w:trPr>
          <w:trHeight w:val="300"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30"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00" w:hRule="atLeast"/>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bl>
    <w:p>
      <w:pPr>
        <w:pStyle w:val="Style15"/>
        <w:rPr/>
      </w:pPr>
      <w:r>
        <w:rPr/>
        <w:t>Примечание: I - при интерференции знакового и вербального рядов; II - при интерференции двух знаковых рядов.</w:t>
      </w:r>
    </w:p>
    <w:p>
      <w:pPr>
        <w:pStyle w:val="Style15"/>
        <w:rPr/>
      </w:pPr>
      <w:r>
        <w:rPr/>
        <w:t>интеллектуальности. Максимальная степень точности и полноты сохранения материала отмечена, как и следовало ожидать, у "суперинтеллектуалов", которые через полтора месяца после первоначального предъявления правильно воспроизводили 43% информации. В группе "плохая норма" испытуемые вспоминали через указанный период лишь 5% предъявлявшейся им ранее информации. При этом наиболее выраженные отличия проявлялись при сопоставлении самых высоких градаций IQ ("превосходный" и "суперинтеллект"), в то время как при низких значениях (в интервале от 80 до 109 баллов) они фактически не выражены.</w:t>
      </w:r>
    </w:p>
    <w:p>
      <w:pPr>
        <w:pStyle w:val="Style15"/>
        <w:rPr/>
      </w:pPr>
      <w:r>
        <w:rPr/>
        <w:t>Результаты, отражающие успешность запоминания материала в условиях свободного выбора стратегии упорядочивания информации, представлены в табл.2 и 3.</w:t>
      </w:r>
    </w:p>
    <w:p>
      <w:pPr>
        <w:pStyle w:val="Style15"/>
        <w:rPr/>
      </w:pPr>
      <w:r>
        <w:rPr/>
        <w:t>Как следует из приведенных данных, максимальная скорость запоминания характерна для лиц с "превосходным" уровнем IQ и "суперинтеллектуалов". Информацию в знаковой форме они полностью воспроизводили после двух повторений, в то время как испытуемые, относящиеся к градации "плохая норма", затрачивали на это в три раза больше времени. Аналогичная зависимость скорости запоминания от умственного развития отмечена и при восприятии словесного материала, однако различия между группами в этом случае менее существенны.</w:t>
      </w:r>
    </w:p>
    <w:p>
      <w:pPr>
        <w:pStyle w:val="Style15"/>
        <w:rPr/>
      </w:pPr>
      <w:r>
        <w:rPr/>
        <w:t>Следующий этап нашего исследования отражает эффективность запоминания в условиях проактивного торможения. Установлено, что наиболее явно тормозное действие ранее заученного материала на последующее запоминание проявляется у испытуемых с невысокими значениями IQ (вплоть до 109 баллов). По мере увеличения индекса интеллекта оно отмечается значительно реже. Так, в группе "суперинтеллектуалов" лишь 13% испытуемых заучивали второй ряд чисел менее эффективно, чем первый, в то время как среди лиц со средним уровнем IQ этот феномен выявлялся в 43% случаев.</w:t>
      </w:r>
    </w:p>
    <w:p>
      <w:pPr>
        <w:pStyle w:val="Style15"/>
        <w:rPr/>
      </w:pPr>
      <w:r>
        <w:rPr/>
        <w:t>Ретроактивное торможение также наблюдалось преимущественно при низком уровне интеллектуального развития. Практически все испытуемые в группе "плохая норма" после запоминания новых цифровых стимулов хуже воспроизводили контрольный ряд элементов. Фактически такая же степень выраженности ретроактивного торможения характерна и для среднего уровня умственного развития (в 95% случаев). Однако уже в градации "блестящая норма" этот эффект проявлялся гораздо реже (лишь у 64% выборки). Подобная тенденция сохранялась и при более высоких значениях индекса интеллекта. При этом в группе "суперинтеллектуалов" только у половины испытуемых имело место уменьшение точности воспроизведения контрольных стимулов после заучивания интерферирующего материала.</w:t>
      </w:r>
    </w:p>
    <w:p>
      <w:pPr>
        <w:pStyle w:val="Style15"/>
        <w:rPr/>
      </w:pPr>
      <w:r>
        <w:rPr/>
        <w:t>Процесс забывания был выражен в большей степени в тех случаях, когда вновь запоминаемый материал был организован в той же форме, что и ранее предъявлявшийся. В частности, после</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4. Эффективность извлечения информации в группах с различным IQ</w:t>
      </w:r>
    </w:p>
    <w:tbl>
      <w:tblPr>
        <w:tblW w:w="11805" w:type="dxa"/>
        <w:jc w:val="left"/>
        <w:tblInd w:w="-104" w:type="dxa"/>
        <w:tblLayout w:type="fixed"/>
        <w:tblCellMar>
          <w:top w:w="45" w:type="dxa"/>
          <w:left w:w="45" w:type="dxa"/>
          <w:bottom w:w="45" w:type="dxa"/>
          <w:right w:w="45" w:type="dxa"/>
        </w:tblCellMar>
      </w:tblPr>
      <w:tblGrid>
        <w:gridCol w:w="1895"/>
        <w:gridCol w:w="2004"/>
        <w:gridCol w:w="2004"/>
        <w:gridCol w:w="2004"/>
        <w:gridCol w:w="2004"/>
        <w:gridCol w:w="1894"/>
      </w:tblGrid>
      <w:tr>
        <w:trPr>
          <w:trHeight w:val="130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адация \ Показатель</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н.</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 н.</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в.</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w:t>
            </w:r>
          </w:p>
        </w:tc>
      </w:tr>
      <w:tr>
        <w:trPr>
          <w:trHeight w:val="345" w:hRule="atLeast"/>
        </w:trPr>
        <w:tc>
          <w:tcPr>
            <w:tcW w:w="118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спроизведение</w:t>
            </w:r>
          </w:p>
        </w:tc>
      </w:tr>
      <w:tr>
        <w:trPr>
          <w:trHeight w:val="34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с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6</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6</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1</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1</w:t>
            </w:r>
          </w:p>
        </w:tc>
      </w:tr>
      <w:tr>
        <w:trPr>
          <w:trHeight w:val="28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1</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r>
      <w:tr>
        <w:trPr>
          <w:trHeight w:val="33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r>
      <w:tr>
        <w:trPr>
          <w:trHeight w:val="33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3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 0.001</w:t>
            </w:r>
          </w:p>
        </w:tc>
      </w:tr>
      <w:tr>
        <w:trPr>
          <w:trHeight w:val="330" w:hRule="atLeast"/>
        </w:trPr>
        <w:tc>
          <w:tcPr>
            <w:tcW w:w="118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знавание</w:t>
            </w:r>
          </w:p>
        </w:tc>
      </w:tr>
      <w:tr>
        <w:trPr>
          <w:trHeight w:val="34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с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3</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2</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8</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94</w:t>
            </w:r>
          </w:p>
        </w:tc>
      </w:tr>
      <w:tr>
        <w:trPr>
          <w:trHeight w:val="28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r>
      <w:tr>
        <w:trPr>
          <w:trHeight w:val="33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gt;0.1</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 0.001</w:t>
            </w:r>
          </w:p>
        </w:tc>
      </w:tr>
      <w:tr>
        <w:trPr>
          <w:trHeight w:val="33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 0.00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r>
        <w:trPr>
          <w:trHeight w:val="37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lt;0.001</w:t>
            </w:r>
          </w:p>
        </w:tc>
      </w:tr>
    </w:tbl>
    <w:p>
      <w:pPr>
        <w:pStyle w:val="Style15"/>
        <w:rPr/>
      </w:pPr>
      <w:r>
        <w:rPr/>
        <w:t>заучивания вербальных стимулов эффективность воспроизведения цифрового материала даже в группе "плохая норма" оставалась достаточно высокой. В то же время после заучивания цифрового ряда эффективность воспроизведения в группах с низкими показателями IQ существенно снижалась, и они воспроизводили немногим более половины предъявлявшейся ранее информации. Увеличение эффективности сохранения материала отмечено на стадии перехода от среднего уровня к "блестящей норме" и далее к "превосходному IQ".</w:t>
      </w:r>
    </w:p>
    <w:p>
      <w:pPr>
        <w:pStyle w:val="Style15"/>
        <w:rPr/>
      </w:pPr>
      <w:r>
        <w:rPr/>
        <w:t>Успешность извлечения информации из памяти в существенной мере определялась индексом IQ (табл. 4).</w:t>
      </w:r>
    </w:p>
    <w:p>
      <w:pPr>
        <w:pStyle w:val="Style15"/>
        <w:rPr/>
      </w:pPr>
      <w:r>
        <w:rPr/>
        <w:t>Однако в диапазоне невысоких показателей (от 80 до 109 баллов) она фактически одинакова. Первое статистически достоверное увеличение эффективности воспроизведения и узнавания отмечается при переходе от среднего уровня к градации "блестящая норма". Но все же основные отличия установлены на стадии перехода от "блестящей нормы" к превосходному уровню развития. При дальнейшем росте индекса IQ они в значительной степени стираются. Следует отметить, что практически во всех группах продуктивность узнавания существенно превышает показатели воспроизведения. Однако, как видно из полученных экспериментальных данных, различия в эффективности этих процессов сглаживаются по мере совершенствования умственного развития.</w:t>
      </w:r>
    </w:p>
    <w:p>
      <w:pPr>
        <w:pStyle w:val="Style15"/>
        <w:rPr/>
      </w:pPr>
      <w:r>
        <w:rPr/>
        <w:t>Как следует из приведенных выше данных, эффективность запоминания в существенной мере зависит от индекса IQ. Однако следует заметить, что выявленная зависимость носит неравномерный характер и определяется, как правило, спецификой запоминаемого материала. При этом только в группе суперинтеллектуалов отмечается практически одинаково успешное запоминание стимулов вне зависимости от наличия логической связи между ними.</w:t>
      </w:r>
    </w:p>
    <w:p>
      <w:pPr>
        <w:pStyle w:val="Style15"/>
        <w:rPr/>
      </w:pPr>
      <w:r>
        <w:rPr/>
        <w:t>При объяснении этого феномена мы использовали данные интраспективного отчета испытуемых о способе организации процесса запоминания. Выяснилось, что при запоминании стимулов без четкой логической связи имеют место сложные цепи ассоциаций между элементами. Вероятно, высокая успешность запоминания у суперинтеллектуалов объясняется высоким темпом обработки и хорошо развитой системой кодирования информации, обеспечивающей возможность за ограниченное время (15-секундный интервал между предъявлением различных пар) сформировать такую цепь ассоциаций, которая не вызывает интерференции между элементами и позволяет верно воспроизвести контрольные стимулы.</w:t>
      </w:r>
    </w:p>
    <w:p>
      <w:pPr>
        <w:pStyle w:val="Style15"/>
        <w:rPr/>
      </w:pPr>
      <w:r>
        <w:rPr/>
        <w:t>В связи с этим следует отметить: в ряде работ приводятся убедительные данные в пользу того, что скорость оперирования информацией тесно связана с уровнем интеллектуального развития, и лица с более высоким IQ, как правило, характеризуются повышенным темпом переработки информации [13, 14, 17, 20, 21]. Однако известно и альтернативное представление, согласно которому не существует жесткой и однозначной связи между скоростью мыслительных процессов и интеллектуальным развитием [18, 29].</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поставление данных, полученных в парно-ассоциативном эксперименте и при свободном припоминании, позволяет отметить, что различия между группами с высоким уровнем умственного развития выражены в большей степени, когда поиск ведется в жестких временны ограничениях. Эти данные, на наш взгляд, также свидетельствуют в пользу точки зрения о взаимосвязи интеллекта со скоростными характеристиками обработки информации.</w:t>
      </w:r>
    </w:p>
    <w:p>
      <w:pPr>
        <w:pStyle w:val="Style15"/>
        <w:rPr/>
      </w:pPr>
      <w:r>
        <w:rPr/>
        <w:t>Специфика предъявляемого к запоминанию материала влияет и на успешность перевода и сохранения информации в долговременной памяти. Запоминание ассоциативно связанных стимулов фактически не зависит от уровня интеллектуальности испытуемых, в то время как усвоение неструктурированного материала в значительной степени коррелирует с индексом IQ.</w:t>
      </w:r>
    </w:p>
    <w:p>
      <w:pPr>
        <w:pStyle w:val="Style15"/>
        <w:rPr/>
      </w:pPr>
      <w:r>
        <w:rPr/>
        <w:t>Одно из возможных объяснений этого эффекта заключается в стратегиях переработки материала, подлежащего запоминанию. При использовании парно- ассоциативного эксперимента структура материала задана достаточно жестко, что накладывает определенные ограничения на используемые стратегии процесса запоминания. При отсутствии четкой структуры способ обработки информации определяется самим испытуемым, создавая основу для наиболее рельефного проявления индивидуальных различий, обусловленных интеллектуальным развитием.</w:t>
      </w:r>
    </w:p>
    <w:p>
      <w:pPr>
        <w:pStyle w:val="Style15"/>
        <w:rPr/>
      </w:pPr>
      <w:r>
        <w:rPr/>
        <w:t>Практически все испытуемые успешнее фиксируют в памяти вербальные стимулы. По-видимому, это объясняется сравнительно большей легкостью переработки и структурирования информации в словесной форме, поскольку объединение отдельных смысловых единиц в более крупные (например, словосочетания и предложения) позволяет значительно увеличить объем запоминаемого материала [3, 24]. Единственное исключение из обнаруженной закономерности составляла группа лиц с "превосходным" уровнем интеллекта, усваивавших информацию одинаково эффективно, независимо от способов ее организации.</w:t>
      </w:r>
    </w:p>
    <w:p>
      <w:pPr>
        <w:pStyle w:val="Style15"/>
        <w:rPr/>
      </w:pPr>
      <w:r>
        <w:rPr/>
        <w:t>Успешность фиксации материала в условиях про- и ретроактивного торможения следов памяти также зависит от индекса IQ. Обнаруженная закономерность отражает, по-видимому, факт более совершенного развития систем кодирования и переработки информации у "суперинтеллектуалов", исключающего феномен возникновения интерференции между элементами при запоминании.</w:t>
      </w:r>
    </w:p>
    <w:p>
      <w:pPr>
        <w:pStyle w:val="Style15"/>
        <w:rPr/>
      </w:pPr>
      <w:r>
        <w:rPr/>
        <w:t>Процесс забывания выражен в большей степени, если ранее предъявлявшийся и вновь запоминаемый материал организован в одной и той же форме, что соответствует положениям интерференционной теории [24]. Действительно, практически во всех группах запоминание слов не вызывало столь резкого снижения эффективности воспроизведения знаковой информации, как заучивание цифр. В частности у лиц, составляющих градацию "плохая норма", при заучивании цифр забывание контрольного ряда наблюдалось в четыре раза чаще, чем при заучивании слов. Эта закономерность справедлива и для всех остальных групп, за исключением "превосходного" уровня интеллекта.</w:t>
      </w:r>
    </w:p>
    <w:p>
      <w:pPr>
        <w:pStyle w:val="Style15"/>
        <w:rPr/>
      </w:pPr>
      <w:r>
        <w:rPr/>
        <w:t>Очевидно, в отсутствие информации о способе проверки роль заучивания слов сводится к тому, чтобы препятствовать повторению; заучивание не оказывает прямого интерферирующего влияния на контрольный материал. Ошибки в припоминании в данном случае, вероятнее всего, обусловливаются потерей информации при переводе в долговременную память и неадекватной стратегией извлечения информации из долговременного хранилища. При заучивании ряда цифр снижение вероятности правильного припоминания может объясняться, помимо перечисленных причин, и непосредственной конкуренцией следов в момент проверки.</w:t>
      </w:r>
    </w:p>
    <w:p>
      <w:pPr>
        <w:pStyle w:val="Style15"/>
        <w:rPr/>
      </w:pPr>
      <w:r>
        <w:rPr/>
        <w:t>Полученные нами экспериментальные данные согласуются с результатами исследования B.V. Waldmann et al. [27], отмечавшими улучшение узнавания по мере совершенствования умственного развития. Согласно опубликованным этими авторами сведениям, показатели узнавания увеличиваются по мере роста IQ, однако эта закономерность носит неравномерный характер и быстро достигает своего максимума. В нашей же постановке эксперимента отмечено улучшение показателей узнавания вплоть до достаточно высокого уровня (IQ = 120-129).</w:t>
      </w:r>
    </w:p>
    <w:p>
      <w:pPr>
        <w:pStyle w:val="Style15"/>
        <w:rPr/>
      </w:pPr>
      <w:r>
        <w:rPr/>
        <w:t>В работах W. Kintsch [19] установлено, что характеристики стимулов дистракторов (например, частота употребления слов) существенно модулируют эффективность процессов узнавания и воспроизведения. Так, часто встречающиеся слова лучше воспроизводятся, но хуже узнаются, и наоборот: редко употребляемые слова менее успешно воспроизводятся, но зато лучше узнаются испытуемыми [23, 25]. Значительные различия в результатах, полученных разными исследователями, возможно, обусловливаются характеристиками применяемых стимулов. В зависимости от специфики использованного материала показатели одного из изучаемых процессов будут несколько завышенными, что следует учитывать при интерпретации полученных данных. В нашем эксперименте использовались часто встречающиеся слова и это должно было сопровождаться относительно более низкой успешностью их узнавания, что в действительности и имело место. В работе W. Kintsch [19] эффективность узнавания даже спустя сутки составляла приблизительно 100%.</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оль высокие показатели отмечены нами только в группе "суперинтеллектуалов".</w:t>
      </w:r>
    </w:p>
    <w:p>
      <w:pPr>
        <w:pStyle w:val="Style15"/>
        <w:rPr/>
      </w:pPr>
      <w:r>
        <w:rPr/>
        <w:t>Как правило, при узнавании осуществляется гораздо более точный и полный отчет испытуемых о предъявлявшихся ранее стимулах. Факт более высокой эффективности памяти при узнавании по сравнению с воспроизведением описан в работах R. McDougall [22] и J. Anderson [12]. Эта закономерность отмечена нами практически во всех группах, однако следует сказать, что для высоких значений индекса IQ данное соотношение снижается за счет более интенсивного улучшения показателей воспроизведения. Согласно ассоциативно-сетевой модели Андерсона- Боуэра, припоминание складывается из процессов поиска (сканирования долговременного хранилища памяти для отыскания нужных элементов) и принятия решения (в отношении активации воспроизведения данного элемента) [12, 19]. Поскольку на стадии принятия решения происходят те же процессы, которые участвуют и при узнавании, то последнее сводится к феномену припоминания, из которого исключены процессы поиска. Следовательно, снижение соотношения между продуктивностью узнавания и воспроизведения, отмеченное в наших исследованиях при высоких значениях коэффициента IQ, по-видимому, обусловливается совершенствованием систем поиска по мере роста интеллектуального развития.</w:t>
      </w:r>
    </w:p>
    <w:p>
      <w:pPr>
        <w:pStyle w:val="Style15"/>
        <w:rPr/>
      </w:pPr>
      <w:r>
        <w:rPr/>
        <w:t>ЗАКЛЮЧЕНИЕ</w:t>
      </w:r>
    </w:p>
    <w:p>
      <w:pPr>
        <w:pStyle w:val="Style15"/>
        <w:rPr/>
      </w:pPr>
      <w:r>
        <w:rPr/>
        <w:t>Приведенные выше экспериментальные данные и их интерпретация в свете известных литературных сведений позволяют сделать вывод о том, что успешность запоминания, сохранения и извлечения информации из памяти тесно коррелирует с индексом интеллектуального развития (IQ). Однако эта связь не носит равномерного характера: при низких значениях IQ (в пределах от 80 до 109 баллов) улучшается только продуктивность кратковременного ассоциативного запоминания, в то время как эффективность семантической и долговременной памяти остается одинаковой. Успешность извлечения информации из памяти для этого диапазона значений IQ также неизменна. Причем это касается как характеристик свободного припоминания, так и узнавания.</w:t>
      </w:r>
    </w:p>
    <w:p>
      <w:pPr>
        <w:pStyle w:val="Style15"/>
        <w:rPr/>
      </w:pPr>
      <w:r>
        <w:rPr/>
        <w:t>Основные отличия в эффективности практически всех исследованных мнемических процессов наблюдаются при более высоких значениях IQ - от 120 до 129 баллов. В этом интервале отмечается увеличение объема кратковременной ассоциативной и семантической памяти, улучшение эффективности воспроизведения и узнавания.</w:t>
      </w:r>
    </w:p>
    <w:p>
      <w:pPr>
        <w:pStyle w:val="Style15"/>
        <w:rPr/>
      </w:pPr>
      <w:r>
        <w:rPr/>
        <w:t>При еще более высоких значениях IQ (на стадии перехода от превосходного уровня к суперинтеллектуалам) совершенствуются лишь характеристики запоминания, связанные со значительной смысловой реконструкцией материала (в частности, запечатление логически не связанных стимулов в эпизодической памяти и эффективность долговременной семантической памяти).</w:t>
      </w:r>
    </w:p>
    <w:p>
      <w:pPr>
        <w:pStyle w:val="Style15"/>
        <w:rPr/>
      </w:pPr>
      <w:r>
        <w:rPr/>
        <w:t>СПИСОК ЛИТЕРАТУРЫ</w:t>
      </w:r>
    </w:p>
    <w:p>
      <w:pPr>
        <w:pStyle w:val="Style15"/>
        <w:rPr/>
      </w:pPr>
      <w:r>
        <w:rPr/>
        <w:t>1. Агафонова Н.Н., Коленченко А.К., Погорелов Т.Ф., Шеховцова Л.Ф. Методики изучения интеллекта. СПб., 1991.</w:t>
      </w:r>
    </w:p>
    <w:p>
      <w:pPr>
        <w:pStyle w:val="Style15"/>
        <w:rPr/>
      </w:pPr>
      <w:r>
        <w:rPr/>
        <w:t>2. Анастази А.Н. Психологическое тестирование. М.: Просвещение, 1982. Т. 2.</w:t>
      </w:r>
    </w:p>
    <w:p>
      <w:pPr>
        <w:pStyle w:val="Style15"/>
        <w:rPr/>
      </w:pPr>
      <w:r>
        <w:rPr/>
        <w:t>3. Аткинсон Р. Человеческая память и процесс обучения. М.: Прогресс, 1980.</w:t>
      </w:r>
    </w:p>
    <w:p>
      <w:pPr>
        <w:pStyle w:val="Style15"/>
        <w:rPr/>
      </w:pPr>
      <w:r>
        <w:rPr/>
        <w:t>4. Владимирский Б.М. Математические методы в биологии. Ростов-на-Дону, 1983.</w:t>
      </w:r>
    </w:p>
    <w:p>
      <w:pPr>
        <w:pStyle w:val="Style15"/>
        <w:rPr/>
      </w:pPr>
      <w:r>
        <w:rPr/>
        <w:t>5. Знаков В.В. Функциональное единство мышления и оперативной памяти в деятельности // Психол. исслед. интеллект, деятельности / Под ред. О.Н. Тихомирова. М., 1979. С. 210-217.</w:t>
      </w:r>
    </w:p>
    <w:p>
      <w:pPr>
        <w:pStyle w:val="Style15"/>
        <w:rPr/>
      </w:pPr>
      <w:r>
        <w:rPr/>
        <w:t>6. Крамаренко В.Ю., Никитин В.Е., Андреев Г.Г. Интеллект человека. Воронеж, 1990.</w:t>
      </w:r>
    </w:p>
    <w:p>
      <w:pPr>
        <w:pStyle w:val="Style15"/>
        <w:rPr/>
      </w:pPr>
      <w:r>
        <w:rPr/>
        <w:t>7. Прокофьева Т.Б. Практикум по общей психологии. Ростов-на-Дону: РГУ, 1991. С. 6-13.</w:t>
      </w:r>
    </w:p>
    <w:p>
      <w:pPr>
        <w:pStyle w:val="Style15"/>
        <w:rPr/>
      </w:pPr>
      <w:r>
        <w:rPr/>
        <w:t>8. Трауготт Н.Н. О механизмах нарушения памяти. М.,1979.</w:t>
      </w:r>
    </w:p>
    <w:p>
      <w:pPr>
        <w:pStyle w:val="Style15"/>
        <w:rPr/>
      </w:pPr>
      <w:r>
        <w:rPr/>
        <w:t>9. Флорес Ц. Память // Психология памяти. М.: МГУ, 1979. С. 244-270.</w:t>
      </w:r>
    </w:p>
    <w:p>
      <w:pPr>
        <w:pStyle w:val="Style15"/>
        <w:rPr/>
      </w:pPr>
      <w:r>
        <w:rPr/>
        <w:t>10. Хилгард Э.Р. Методы и приемы анализа процесса научения // Эксперим. психол. / Под ред. С</w:t>
      </w:r>
      <w:r>
        <w:rPr>
          <w:lang w:val="en-US"/>
        </w:rPr>
        <w:t xml:space="preserve">. </w:t>
      </w:r>
      <w:r>
        <w:rPr/>
        <w:t>Стивенса</w:t>
      </w:r>
      <w:r>
        <w:rPr>
          <w:lang w:val="en-US"/>
        </w:rPr>
        <w:t xml:space="preserve">. </w:t>
      </w:r>
      <w:r>
        <w:rPr/>
        <w:t>М</w:t>
      </w:r>
      <w:r>
        <w:rPr>
          <w:lang w:val="en-US"/>
        </w:rPr>
        <w:t xml:space="preserve">., 1963. </w:t>
      </w:r>
      <w:r>
        <w:rPr/>
        <w:t>С</w:t>
      </w:r>
      <w:r>
        <w:rPr>
          <w:lang w:val="en-US"/>
        </w:rPr>
        <w:t>. 11-66.</w:t>
      </w:r>
    </w:p>
    <w:p>
      <w:pPr>
        <w:pStyle w:val="Style15"/>
        <w:rPr>
          <w:lang w:val="en-US"/>
        </w:rPr>
      </w:pPr>
      <w:r>
        <w:rPr>
          <w:lang w:val="en-US"/>
        </w:rPr>
        <w:t>11. Anastasi A. Differential Psychology. Individual and Group Differences in Behavior. N.Y., 1958.</w:t>
      </w:r>
    </w:p>
    <w:p>
      <w:pPr>
        <w:pStyle w:val="Style15"/>
        <w:rPr/>
      </w:pPr>
      <w:r>
        <w:rPr>
          <w:lang w:val="en-US"/>
        </w:rPr>
        <w:t>12. Anderson J.R., Bower G.</w:t>
      </w:r>
      <w:r>
        <w:rPr/>
        <w:t>Н</w:t>
      </w:r>
      <w:r>
        <w:rPr>
          <w:lang w:val="en-US"/>
        </w:rPr>
        <w:t>. Recognition and retrieval processes in free recall // Physiol. Review. 1972. V. 79. P. 97-123.</w:t>
      </w:r>
    </w:p>
    <w:p>
      <w:pPr>
        <w:pStyle w:val="Style15"/>
        <w:rPr/>
      </w:pPr>
      <w:r>
        <w:rPr>
          <w:lang w:val="en-US"/>
        </w:rPr>
        <w:t xml:space="preserve">13. Eysenck </w:t>
      </w:r>
      <w:r>
        <w:rPr/>
        <w:t>Н</w:t>
      </w:r>
      <w:r>
        <w:rPr>
          <w:lang w:val="en-US"/>
        </w:rPr>
        <w:t>.J. Inequality of man. London, 1973. P. 47.</w:t>
      </w:r>
    </w:p>
    <w:p>
      <w:pPr>
        <w:pStyle w:val="Style15"/>
        <w:rPr/>
      </w:pPr>
      <w:r>
        <w:rPr>
          <w:lang w:val="en-US"/>
        </w:rPr>
        <w:t xml:space="preserve">14. Eysenck </w:t>
      </w:r>
      <w:r>
        <w:rPr/>
        <w:t>Н</w:t>
      </w:r>
      <w:r>
        <w:rPr>
          <w:lang w:val="en-US"/>
        </w:rPr>
        <w:t>.J. Relationship between intelligence and personality // Percept, and Motor Skills. 1971. N 32. P.637-648.</w:t>
      </w:r>
    </w:p>
    <w:p>
      <w:pPr>
        <w:pStyle w:val="Style15"/>
        <w:rPr/>
      </w:pPr>
      <w:r>
        <w:rPr>
          <w:lang w:val="en-US"/>
        </w:rPr>
        <w:t xml:space="preserve">15. Holahan P., Smith </w:t>
      </w:r>
      <w:r>
        <w:rPr/>
        <w:t>Н</w:t>
      </w:r>
      <w:r>
        <w:rPr>
          <w:lang w:val="en-US"/>
        </w:rPr>
        <w:t>. Individual differences in immediate recall, inspection time and intelligence // Irish. J. Psychol. 1992. V. 13. N 2. P. 98-110.</w:t>
      </w:r>
    </w:p>
    <w:p>
      <w:pPr>
        <w:pStyle w:val="Style15"/>
        <w:rPr>
          <w:lang w:val="en-US"/>
        </w:rPr>
      </w:pPr>
      <w:r>
        <w:rPr>
          <w:lang w:val="en-US"/>
        </w:rPr>
        <w:t>16. Jensen A.R. Genetic and Education. London, 1972.</w:t>
      </w:r>
    </w:p>
    <w:p>
      <w:pPr>
        <w:pStyle w:val="Style15"/>
        <w:rPr>
          <w:lang w:val="en-US"/>
        </w:rPr>
      </w:pPr>
      <w:r>
        <w:rPr>
          <w:lang w:val="en-US"/>
        </w:rPr>
        <w:t>17. Jensen A.R., Cohn S.D., Cohn C. Speed information processing in academically gifted youths and their siblings // Pers. and Individ. Diff. 1989. V. 10. N 1. P. 29-30.</w:t>
      </w:r>
    </w:p>
    <w:p>
      <w:pPr>
        <w:pStyle w:val="Style15"/>
        <w:rPr>
          <w:lang w:val="en-US"/>
        </w:rPr>
      </w:pPr>
      <w:r>
        <w:rPr>
          <w:lang w:val="en-US"/>
        </w:rPr>
        <w:t>18. Juhel J. Relations between psychometric intelligence and information processing speed indexes // Canad. Psychol. Cognit. 1991. V. 11. N 1. P. 73-105.</w:t>
      </w:r>
    </w:p>
    <w:p>
      <w:pPr>
        <w:pStyle w:val="Style15"/>
        <w:rPr>
          <w:lang w:val="en-US"/>
        </w:rPr>
      </w:pPr>
      <w:r>
        <w:rPr>
          <w:lang w:val="en-US"/>
        </w:rPr>
        <w:t>19. Kintch W. Models for free recall and recognition // Models of Human Memory. N.Y.: Acad. Press, 1970.</w:t>
      </w:r>
    </w:p>
    <w:p>
      <w:pPr>
        <w:pStyle w:val="Style15"/>
        <w:rPr/>
      </w:pPr>
      <w:r>
        <w:rPr>
          <w:lang w:val="en-US"/>
        </w:rPr>
        <w:t>20. Kirby N.</w:t>
      </w:r>
      <w:r>
        <w:rPr/>
        <w:t>Н</w:t>
      </w:r>
      <w:r>
        <w:rPr>
          <w:lang w:val="en-US"/>
        </w:rPr>
        <w:t xml:space="preserve">., Nettelbeck T. Reaction time and inspection time as measures of intellectual ability // Pers. and Individ. Diff. 1989. V. </w:t>
      </w:r>
      <w:r>
        <w:rPr/>
        <w:t>Ю</w:t>
      </w:r>
      <w:r>
        <w:rPr>
          <w:lang w:val="en-US"/>
        </w:rPr>
        <w:t>. N 1. P. 11-14.</w:t>
      </w:r>
    </w:p>
    <w:p>
      <w:pPr>
        <w:pStyle w:val="Style15"/>
        <w:rPr/>
      </w:pPr>
      <w:r>
        <w:rPr>
          <w:lang w:val="en-US"/>
        </w:rPr>
        <w:t xml:space="preserve">21. Lehrr S., Fisher B. A basic information psychological parameter for the reconstruction of concepts of intelligence // Eur. J. Pers. 1990. </w:t>
      </w:r>
      <w:r>
        <w:rPr/>
        <w:t>V. 4. P. 259-286.</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22. McDougall R. Recognition and recall // J. of Phil. and Scientific Methods. 1904. V. 1. P. 229-233.</w:t>
      </w:r>
    </w:p>
    <w:p>
      <w:pPr>
        <w:pStyle w:val="Style15"/>
        <w:rPr/>
      </w:pPr>
      <w:r>
        <w:rPr>
          <w:lang w:val="en-US"/>
        </w:rPr>
        <w:t xml:space="preserve">23. Otani </w:t>
      </w:r>
      <w:r>
        <w:rPr/>
        <w:t>Н</w:t>
      </w:r>
      <w:r>
        <w:rPr>
          <w:lang w:val="en-US"/>
        </w:rPr>
        <w:t>. The effect of word - frequency on recognition of long word list // J. Genet. Psychol. 1992. V. 119. N 2. P. 181-187.</w:t>
      </w:r>
    </w:p>
    <w:p>
      <w:pPr>
        <w:pStyle w:val="Style15"/>
        <w:rPr>
          <w:lang w:val="en-US"/>
        </w:rPr>
      </w:pPr>
      <w:r>
        <w:rPr>
          <w:lang w:val="en-US"/>
        </w:rPr>
        <w:t>24. Postman L., Stark K., Henschel D. Conditions of recovery after unlearning // J. Exp. Psychol. Monograph. 1969. V. 82.</w:t>
      </w:r>
    </w:p>
    <w:p>
      <w:pPr>
        <w:pStyle w:val="Style15"/>
        <w:rPr>
          <w:lang w:val="en-US"/>
        </w:rPr>
      </w:pPr>
      <w:r>
        <w:rPr>
          <w:lang w:val="en-US"/>
        </w:rPr>
        <w:t>25. Shepard R.N. Recognition memory for words, sentences and pictures // J. of Verbal Learning and Verbal Behaviour. 1967. N 6. P. 156-169.</w:t>
      </w:r>
    </w:p>
    <w:p>
      <w:pPr>
        <w:pStyle w:val="Style15"/>
        <w:rPr/>
      </w:pPr>
      <w:r>
        <w:rPr>
          <w:lang w:val="en-US"/>
        </w:rPr>
        <w:t xml:space="preserve">26. Simon </w:t>
      </w:r>
      <w:r>
        <w:rPr/>
        <w:t>Н</w:t>
      </w:r>
      <w:r>
        <w:rPr>
          <w:lang w:val="en-US"/>
        </w:rPr>
        <w:t>.</w:t>
      </w:r>
      <w:r>
        <w:rPr/>
        <w:t>А</w:t>
      </w:r>
      <w:r>
        <w:rPr>
          <w:lang w:val="en-US"/>
        </w:rPr>
        <w:t>. How big is a chunk? // Science. 1974. V. 183. P. 48288.</w:t>
      </w:r>
    </w:p>
    <w:p>
      <w:pPr>
        <w:pStyle w:val="Style15"/>
        <w:rPr>
          <w:lang w:val="en-US"/>
        </w:rPr>
      </w:pPr>
      <w:r>
        <w:rPr>
          <w:lang w:val="en-US"/>
        </w:rPr>
        <w:t>27. Waldmann B.W., Dickson A.L., Kazeskis R. The relationship between the intellectual function and performance on memory scale//J. Genet. Psychol. 1991. V. 152. N 1. P.57-69.</w:t>
      </w:r>
    </w:p>
    <w:p>
      <w:pPr>
        <w:pStyle w:val="Style15"/>
        <w:rPr/>
      </w:pPr>
      <w:r>
        <w:rPr>
          <w:lang w:val="en-US"/>
        </w:rPr>
        <w:t xml:space="preserve">28. Wechsler D. Preschool and primary scale of intelligence // Psychol. </w:t>
      </w:r>
      <w:r>
        <w:rPr/>
        <w:t>Corporation. N.Y., 1967.</w:t>
      </w:r>
    </w:p>
    <w:p>
      <w:pPr>
        <w:pStyle w:val="Style15"/>
        <w:rPr/>
      </w:pPr>
      <w:r>
        <w:rPr>
          <w:lang w:val="en-US"/>
        </w:rPr>
        <w:t xml:space="preserve">29. Wolski P., Necka </w:t>
      </w:r>
      <w:r>
        <w:rPr/>
        <w:t>Е</w:t>
      </w:r>
      <w:r>
        <w:rPr>
          <w:lang w:val="en-US"/>
        </w:rPr>
        <w:t>., Ryculica A. Interhemispheric transmission time and intelligence. A preliminary report // Pol. Psychol. Bull. 1991. V. 22. N 2. P. 71-80.</w:t>
      </w:r>
    </w:p>
    <w:p>
      <w:pPr>
        <w:pStyle w:val="Style15"/>
        <w:rPr>
          <w:lang w:val="en-US"/>
        </w:rPr>
      </w:pPr>
      <w:r>
        <w:rPr>
          <w:lang w:val="en-US"/>
        </w:rPr>
        <w:t>EFFICACY OF MNEMIC PROCESSES IN PERSONS WITH DIFFERENT INTELLECTUAL LEVEL</w:t>
      </w:r>
    </w:p>
    <w:p>
      <w:pPr>
        <w:pStyle w:val="Style15"/>
        <w:rPr>
          <w:lang w:val="en-US"/>
        </w:rPr>
      </w:pPr>
      <w:r>
        <w:rPr>
          <w:lang w:val="en-US"/>
        </w:rPr>
        <w:t>O. G. Chorayan (*), I. O. Chorayan (**), N. V. Tarasenko (***)</w:t>
      </w:r>
    </w:p>
    <w:p>
      <w:pPr>
        <w:pStyle w:val="Style15"/>
        <w:rPr>
          <w:lang w:val="en-US"/>
        </w:rPr>
      </w:pPr>
      <w:r>
        <w:rPr>
          <w:lang w:val="en-US"/>
        </w:rPr>
        <w:t>* Academician of PANS, dr. sci. (biology), professor of the chair of Human and Animal Physiology, University of Rostov, Rostov-on-Don</w:t>
      </w:r>
    </w:p>
    <w:p>
      <w:pPr>
        <w:pStyle w:val="Style15"/>
        <w:rPr>
          <w:lang w:val="en-US"/>
        </w:rPr>
      </w:pPr>
      <w:r>
        <w:rPr>
          <w:lang w:val="en-US"/>
        </w:rPr>
        <w:t>** Cand. sci. (biology), sen. res. ass., the same chair of the same university</w:t>
      </w:r>
    </w:p>
    <w:p>
      <w:pPr>
        <w:pStyle w:val="Style15"/>
        <w:rPr>
          <w:lang w:val="en-US"/>
        </w:rPr>
      </w:pPr>
      <w:r>
        <w:rPr>
          <w:lang w:val="en-US"/>
        </w:rPr>
        <w:t>*** Student of Biology and Soil department, RGU</w:t>
      </w:r>
    </w:p>
    <w:p>
      <w:pPr>
        <w:pStyle w:val="Style15"/>
        <w:rPr>
          <w:lang w:val="en-US"/>
        </w:rPr>
      </w:pPr>
      <w:r>
        <w:rPr>
          <w:lang w:val="en-US"/>
        </w:rPr>
        <w:t>The analysis of efficacy ofmnemic processes as memorizing, remembering, reproducing, recognition of information was made concerning different IQ. It was established that the dependence of efficacy of memorizing on IQ is significantly determined by specificity of information while different characteristics of mnemic processes change irregularly. The main differences in efficacy of all researched indices were found in the range 100-120 balls. When the values of IQ are high there may be improved only the characteristics of memorizing which requires the great senseful reorganization of information.</w:t>
      </w:r>
    </w:p>
    <w:p>
      <w:pPr>
        <w:pStyle w:val="Style15"/>
        <w:rPr>
          <w:lang w:val="en-US"/>
        </w:rPr>
      </w:pPr>
      <w:r>
        <w:rPr>
          <w:lang w:val="en-US"/>
        </w:rPr>
        <w:t>Key words: intelligence quotient, mnemic processes, information processing, memorizing, reproducing.</w:t>
      </w:r>
    </w:p>
    <w:p>
      <w:pPr>
        <w:pStyle w:val="Style15"/>
        <w:jc w:val="right"/>
        <w:rPr/>
      </w:pPr>
      <w:r>
        <w:rPr/>
        <w:t>стр. 72</w:t>
      </w:r>
    </w:p>
    <w:p>
      <w:pPr>
        <w:pStyle w:val="Normal"/>
        <w:jc w:val="center"/>
        <w:rPr>
          <w:sz w:val="29"/>
          <w:szCs w:val="29"/>
        </w:rPr>
      </w:pPr>
      <w:r>
        <w:rPr>
          <w:sz w:val="29"/>
          <w:szCs w:val="29"/>
        </w:rPr>
        <w:t>ПСИХОЛОГИЯ ТВОРЧЕСТВА. ОРИГИНАЛЬНЫЕ АССОЦИАЦИИ ПО СХОДСТВУ КАК КОМПОНЕНТ КРЕАТИВНОСТИ</w:t>
      </w:r>
    </w:p>
    <w:p>
      <w:pPr>
        <w:pStyle w:val="Style15"/>
        <w:rPr/>
      </w:pPr>
      <w:r>
        <w:rPr/>
        <w:t>Автор: Л.И. Шрагина, канд. психол. наук, руководитель секции психологии творческой деятельности Украинской лаборатории педагогики ТРИЗ, Одесса, Украина</w:t>
      </w:r>
    </w:p>
    <w:p>
      <w:pPr>
        <w:pStyle w:val="Style15"/>
        <w:rPr/>
      </w:pPr>
      <w:r>
        <w:rPr/>
        <w:t>(c) 2000 г.</w:t>
      </w:r>
    </w:p>
    <w:p>
      <w:pPr>
        <w:pStyle w:val="Style15"/>
        <w:rPr/>
      </w:pPr>
      <w:r>
        <w:rPr/>
        <w:t>Группы с наиболее высоким уровнем проявления креативности в профессиональной деятельности продуцируют более оригинальные ассоциации по сходству и обладают большей способностью к метафоричности. Предложена качественная классификация ассоциаций по сходству, что разрешает противоречие, связанное с оценкой критерия "оригинальность" только по минимальной частоте встречаемости данного ответа в данной группе.</w:t>
      </w:r>
    </w:p>
    <w:p>
      <w:pPr>
        <w:pStyle w:val="Style15"/>
        <w:rPr/>
      </w:pPr>
      <w:r>
        <w:rPr/>
        <w:t>Ключевые слова: ассоциации по сходству, оригинальность, метафоричность, креативность.</w:t>
      </w:r>
    </w:p>
    <w:p>
      <w:pPr>
        <w:pStyle w:val="Style15"/>
        <w:rPr/>
      </w:pPr>
      <w:r>
        <w:rPr/>
        <w:t>Способность к творчеству, в соответствии с концепцией креативности С. Медника, определяется способностью преодолевать стереотипы на конечном этапе мыслительного синтеза и широтой поля ассоциаций. Формирование новых ассоциаций по смыслу является креативным мыслительным процессом, а показателем креативности испытуемого может служить величина отдаленности ассоциаций от стереотипа [21]. Результаты экспериментальных исследований вербальной креативности, полученные Т.В. Галкиной и Л.Г. Алексеевой, а также А.Н. Ворониным, согласуются с основными положениями С. Медника и показывают, что при оценке теста отдаленных ассоциаций наиболее информативны индексы оригинальности и уникальности ответа [2, 6, 8]. Отсюда можно предположить, что в направленном ассоциативном эксперименте - генерировании ассоциаций по сходству - оригинальность проявится не в ассоциациях-сравнениях, отражающих прямое, реально существующее и зримо наблюдаемое сходство, а в ассоциациях-метафорах, при конструировании которых "человек не столько открывает сходство, сколько создает его" [3, с. 9]. Сходство отражает - смысл постигается. Иными словами, различие между сравнением и метафорой, принимаемое в настоящей работе, следующее: если первое устанавливается исходя из одного-двух общих прямых и видимых элементов сопоставляемых объектов и отражает реально существующее между ними сходство, то второе "создает сходство", которое приводит к появлению нового "смыслообраза" (под ним подразумевается идея) и происходит с участием воображения на основе понимания внутренней сущности объектов [7].</w:t>
      </w:r>
    </w:p>
    <w:p>
      <w:pPr>
        <w:pStyle w:val="Style15"/>
        <w:rPr/>
      </w:pPr>
      <w:r>
        <w:rPr/>
        <w:t>Такой подход, в отличие от лингвистически-философского, отражает психологический аспект метафорического творчества. Цель данного творчества - решение с помощью метафоры проблемно-когнитивных "языковых" и познавательных ситуаций, для чего необходимо наличие креативных способностей. На способность конструировать метафоры как критерий креативности указывает А. Анастази. Способность к созданию метафор в качестве самостоятельного компонента в структуре креативных способностей выделила М.А. Холодная, рассматривая показатель креативности "метафоричность" как комплекс интеллектуальных свойств, проявляющихся в готовности работать в фантастическом, "невозможном" контексте, как склонность использовать символические, ассоциативные средства для выражения своих мыслей, умение в простом видеть сложное, в сложном - простое [17].</w:t>
      </w:r>
    </w:p>
    <w:p>
      <w:pPr>
        <w:pStyle w:val="Style15"/>
        <w:rPr/>
      </w:pPr>
      <w:r>
        <w:rPr/>
        <w:t>Автор данной работы экспериментально установила, что способность продуцировать оригинальные ассоциации по сходству в ответ на простой вербальный стимул лежит в основе способности конструировать метафоры. Была прослежена также связь между уровнем развития воображения и способностью конструировать метафоры различного уровня оригинальности. Результаты эксперимента показали, что создание креативных - оригинальных - ассоциаций определяется способностью к видению нюансов и деталей, т.е. тогда, когда признак на основе которого устанавливается сходство, выбирается из несущественных признаков [19]. Выделение менее существенных признаков и использование их в качестве основных можно рассматривать как проявление восприимчивости - чувствительности к необычным деталям, готовности переключаться с одной идеи на другую [17]. Значимость признаков, отличных от существенных признаков понятий, для</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Сравнительная характеристика показателей ассоциативной продуктивности у учителей "творческой" и "формальной" групп</w:t>
      </w:r>
    </w:p>
    <w:tbl>
      <w:tblPr>
        <w:tblW w:w="11805" w:type="dxa"/>
        <w:jc w:val="left"/>
        <w:tblInd w:w="-104" w:type="dxa"/>
        <w:tblLayout w:type="fixed"/>
        <w:tblCellMar>
          <w:top w:w="45" w:type="dxa"/>
          <w:left w:w="45" w:type="dxa"/>
          <w:bottom w:w="45" w:type="dxa"/>
          <w:right w:w="45" w:type="dxa"/>
        </w:tblCellMar>
      </w:tblPr>
      <w:tblGrid>
        <w:gridCol w:w="1310"/>
        <w:gridCol w:w="3765"/>
        <w:gridCol w:w="2241"/>
        <w:gridCol w:w="2241"/>
        <w:gridCol w:w="2248"/>
      </w:tblGrid>
      <w:tr>
        <w:trPr>
          <w:trHeight w:val="66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 п/п</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азатели ассоциативной продуктивности</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чителя "формальной" группы, М</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чителя "творческой" группы, М</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ровень значимости, р</w:t>
            </w:r>
          </w:p>
        </w:tc>
      </w:tr>
      <w:tr>
        <w:trPr>
          <w:trHeight w:val="345"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гинальность</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15</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4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0</w:t>
            </w:r>
          </w:p>
        </w:tc>
      </w:tr>
      <w:tr>
        <w:trPr>
          <w:trHeight w:val="3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социативная</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67</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2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3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атегориальная гибкость</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8</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0</w:t>
            </w:r>
          </w:p>
        </w:tc>
      </w:tr>
      <w:tr>
        <w:trPr>
          <w:trHeight w:val="3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социативная</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7</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7</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глость</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94</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4</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0</w:t>
            </w:r>
          </w:p>
        </w:tc>
      </w:tr>
      <w:tr>
        <w:trPr>
          <w:trHeight w:val="33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социативная</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90</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8</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30"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структивная активность</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09</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2</w:t>
            </w:r>
          </w:p>
        </w:tc>
      </w:tr>
      <w:tr>
        <w:trPr>
          <w:trHeight w:val="345" w:hRule="atLeast"/>
        </w:trPr>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социативная</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0</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4</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bl>
    <w:p>
      <w:pPr>
        <w:pStyle w:val="Style15"/>
        <w:rPr/>
      </w:pPr>
      <w:r>
        <w:rPr/>
        <w:t>определения критерия метафоры предлагает выделять К.И. Алексеев [1].</w:t>
      </w:r>
    </w:p>
    <w:p>
      <w:pPr>
        <w:pStyle w:val="Style15"/>
        <w:rPr/>
      </w:pPr>
      <w:r>
        <w:rPr/>
        <w:t>Настоящая работа представляет собой анализ ассоциаций по сходству, полученных в результате их генерирования в ответ на простые вербальные стимулы у групп с различным уровнем проявления профессиональной креативности.</w:t>
      </w:r>
    </w:p>
    <w:p>
      <w:pPr>
        <w:pStyle w:val="Style15"/>
        <w:rPr/>
      </w:pPr>
      <w:r>
        <w:rPr/>
        <w:t>МЕТОДИКА</w:t>
      </w:r>
    </w:p>
    <w:p>
      <w:pPr>
        <w:pStyle w:val="Style15"/>
        <w:rPr/>
      </w:pPr>
      <w:r>
        <w:rPr/>
        <w:t>В исследовании приняли участие 106 чел., разделенных на три группы, которые отличаются уровнем творческих достижений в своей профессиональной деятельности:</w:t>
      </w:r>
    </w:p>
    <w:p>
      <w:pPr>
        <w:pStyle w:val="Style15"/>
        <w:rPr/>
      </w:pPr>
      <w:r>
        <w:rPr/>
        <w:t>1. Группа учителей - 65 чел., сформированная в основном по "административному признаку". Большинство из этой группы работает по стандартным программам, что позволяет рассматривать характер их деятельности как репродуктивный. В дальнейшем эту группу будем называть "формальной".</w:t>
      </w:r>
    </w:p>
    <w:p>
      <w:pPr>
        <w:pStyle w:val="Style15"/>
        <w:rPr/>
      </w:pPr>
      <w:r>
        <w:rPr/>
        <w:t>2. Группа "творческих" учителей (25 чел.) - членов ассоциаций творческих учителей. Пять и более лет они активно, самостоятельно и по собственному желанию разрабатывают программы своих предметов и методы их изложения в целях развития творческих способностей учащихся в учебном процессе.</w:t>
      </w:r>
    </w:p>
    <w:p>
      <w:pPr>
        <w:pStyle w:val="Style15"/>
        <w:rPr/>
      </w:pPr>
      <w:r>
        <w:rPr/>
        <w:t>3. Группа представителей творческих профессий (16 чел.), с которыми испытание было проведено в индивидуальном режиме взаимодействия. В нее вошли: режиссер- художник, актер-режиссер-поэт, актеры, художники, инженеры-изобретатели, инженер-художник, художник-писатель. Все участники этой группы имеют достаточное количество общественно узнаваемых творческих достижений (патенты на изобретения, картины, спектакли, кинофильмы, литературные произведения).</w:t>
      </w:r>
    </w:p>
    <w:p>
      <w:pPr>
        <w:pStyle w:val="Style15"/>
        <w:rPr/>
      </w:pPr>
      <w:r>
        <w:rPr/>
        <w:t>По проявлениям креативности в своей профессиональной деятельности специалистов "творческих профессий" и "формальных" учителей можно рассматривать как контрастные группы.</w:t>
      </w:r>
    </w:p>
    <w:p>
      <w:pPr>
        <w:pStyle w:val="Style15"/>
        <w:rPr/>
      </w:pPr>
      <w:r>
        <w:rPr/>
        <w:t>Способность генерировать ассоциации по сходству исследовали с помощью методики "Ассоциативная продуктивность по сходству" ("10 слов"), разработанной на базе общей схемы ассоциативных экспериментов. В ходе эксперимента испытуемым предлагалось 10 слов, которые выступали в качестве вербальных стимулов. К каждому из этих слов необходимо было создать как можно больше ассоциаций по сходству, ответив на вопрос: "На кого или на что это может быть похоже?". Время ответа жестко не ограничивалось.</w:t>
      </w:r>
    </w:p>
    <w:p>
      <w:pPr>
        <w:pStyle w:val="Style15"/>
        <w:rPr/>
      </w:pPr>
      <w:r>
        <w:rPr/>
        <w:t>Вербальные стимулы подбирались по принципу простоты и известности понятий. В качестве слов-стимулов были выбраны следующие конкретные однозначные понятия: линейка, утюг, зонтик, тарелка, карандаш, лампочка, гитара, елочка, котелок, расческа. Ассоциации по сходству анализировались по четырем параметрам креативности: беглость; категориальная гибкость; оригинальность; конструктивная активность. Под параметром "беглость" понимается общее количество написанных образных сравнений. Категориальная гибкость - это общее количество использованных категорий из 40 возможных, оригинальность - необычность сравнения, определяемая по редкости его применения (оценивалась по 3-балльной системе). Конструктивная активность - показатель, который отражает разнообразие используемых признаков для осуществления сравнений по каждому слову [19].</w:t>
      </w:r>
    </w:p>
    <w:p>
      <w:pPr>
        <w:pStyle w:val="Style15"/>
        <w:rPr/>
      </w:pPr>
      <w:r>
        <w:rPr/>
        <w:t>РЕЗУЛЬТАТЫ И ИХ ОБСУЖДЕНИЕ</w:t>
      </w:r>
    </w:p>
    <w:p>
      <w:pPr>
        <w:pStyle w:val="Style15"/>
        <w:rPr/>
      </w:pPr>
      <w:r>
        <w:rPr/>
        <w:t>Как свидетельствуют данные, представленные в табл. 1, при сравнении показателей ассоциативной продуктивности (беглость, оригинальность, категориальная гибкость, конструктивная активность с ее структурными компонентами) у учителей "формальной" и "творческой" групп выявлены достоверные отличия по всем показателям. Особенно характерны отличия по оригинальности (М = 30.15, М = 69.40) и конструктивной активности по "другим признакам".</w:t>
      </w:r>
    </w:p>
    <w:p>
      <w:pPr>
        <w:pStyle w:val="Style15"/>
        <w:rPr/>
      </w:pPr>
      <w:r>
        <w:rPr/>
        <w:t>Данные табл. 2 показывают, что с "нарастанием креативности" по профессиональной деятельности происходит достоверный "отрыв" по показателям "ассоциативная оригинальность" (М = 124.00 и М = 69.40) и "конструктивная активность" (М = 30.00 и М = 19.3).</w:t>
      </w:r>
    </w:p>
    <w:p>
      <w:pPr>
        <w:pStyle w:val="Style15"/>
        <w:rPr/>
      </w:pPr>
      <w:r>
        <w:rPr/>
        <w:t>Однако между этими группами нет достоверных отличий по показателям "категориальная гибкость ассоциативная" и "беглость". Отсюда можно сделать вывод, что среднее количество активно используемых семантических категорий не только определяется гибкостью мышления, но и отражает общий запас знаний.</w:t>
      </w:r>
    </w:p>
    <w:p>
      <w:pPr>
        <w:pStyle w:val="Style15"/>
        <w:rPr/>
      </w:pPr>
      <w:r>
        <w:rPr/>
        <w:t>Не отличаясь по показателю "беглость", группа "творческих профессий" имеет более высокую оригинальность по сравнению с "творческими" учителями благодаря "качеству" ассоциаций.</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Сравнительная характеристика показателей ассоциативной продуктивности в группах "творческих профессий" и "творческих" учителей</w:t>
      </w:r>
    </w:p>
    <w:tbl>
      <w:tblPr>
        <w:tblW w:w="11775" w:type="dxa"/>
        <w:jc w:val="left"/>
        <w:tblInd w:w="-104" w:type="dxa"/>
        <w:tblLayout w:type="fixed"/>
        <w:tblCellMar>
          <w:top w:w="45" w:type="dxa"/>
          <w:left w:w="45" w:type="dxa"/>
          <w:bottom w:w="45" w:type="dxa"/>
          <w:right w:w="45" w:type="dxa"/>
        </w:tblCellMar>
      </w:tblPr>
      <w:tblGrid>
        <w:gridCol w:w="1191"/>
        <w:gridCol w:w="3755"/>
        <w:gridCol w:w="2352"/>
        <w:gridCol w:w="2352"/>
        <w:gridCol w:w="2125"/>
      </w:tblGrid>
      <w:tr>
        <w:trPr>
          <w:trHeight w:val="660"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 п/п</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азатели ассоциативной продуктивности</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уппа "творческих профессий", М</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руппа "творческих" учителей, М</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ровень значимости, р</w:t>
            </w:r>
          </w:p>
        </w:tc>
      </w:tr>
      <w:tr>
        <w:trPr>
          <w:trHeight w:val="345"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гиналь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4.00</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9.40</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8</w:t>
            </w:r>
          </w:p>
        </w:tc>
      </w:tr>
      <w:tr>
        <w:trPr>
          <w:trHeight w:val="300"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социативна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5.05</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23</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30"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атегориальная гибк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0</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8</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768</w:t>
            </w:r>
          </w:p>
        </w:tc>
      </w:tr>
      <w:tr>
        <w:trPr>
          <w:trHeight w:val="300"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социативна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8</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7</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00"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гл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20</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4</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59</w:t>
            </w:r>
          </w:p>
        </w:tc>
      </w:tr>
      <w:tr>
        <w:trPr>
          <w:trHeight w:val="330"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социативна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42</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8</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330"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структивная активность</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00</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9</w:t>
            </w:r>
          </w:p>
        </w:tc>
      </w:tr>
      <w:tr>
        <w:trPr>
          <w:trHeight w:val="345"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социативна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15</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4</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bl>
    <w:p>
      <w:pPr>
        <w:pStyle w:val="Style15"/>
        <w:rPr/>
      </w:pPr>
      <w:r>
        <w:rPr/>
        <w:t>Еще раз отметим, что перечисленные выше три группы были сформированы по объективному критерию, связанному с наличием творческих достижений в профессиональной деятельности.</w:t>
      </w:r>
    </w:p>
    <w:p>
      <w:pPr>
        <w:pStyle w:val="Style15"/>
        <w:rPr/>
      </w:pPr>
      <w:r>
        <w:rPr/>
        <w:t>Исследование показало существенное различие показателя ассоциативной оригинальности между тремя группами: "творческих профессий" (124.0), "творческих" (69.40) и "формальных" учителей (30.15).</w:t>
      </w:r>
    </w:p>
    <w:p>
      <w:pPr>
        <w:pStyle w:val="Style15"/>
        <w:rPr/>
      </w:pPr>
      <w:r>
        <w:rPr/>
        <w:t>Что, однако, определяет оригинальность ассоциаций? Являются ли оригинальные ассоциации в условиях данного исследования качественно однородными?</w:t>
      </w:r>
    </w:p>
    <w:p>
      <w:pPr>
        <w:pStyle w:val="Style15"/>
        <w:rPr/>
      </w:pPr>
      <w:r>
        <w:rPr/>
        <w:t>Рассмотрим исходные значения понятия "оригинальность" с точки зрения семантики:</w:t>
      </w:r>
    </w:p>
    <w:p>
      <w:pPr>
        <w:pStyle w:val="Style15"/>
        <w:rPr/>
      </w:pPr>
      <w:r>
        <w:rPr/>
        <w:t>1. Не заимствованный, подлинный.</w:t>
      </w:r>
    </w:p>
    <w:p>
      <w:pPr>
        <w:pStyle w:val="Style15"/>
        <w:rPr/>
      </w:pPr>
      <w:r>
        <w:rPr/>
        <w:t>2. Вполне самостоятельный, чуждый подражательности.</w:t>
      </w:r>
    </w:p>
    <w:p>
      <w:pPr>
        <w:pStyle w:val="Style15"/>
        <w:rPr/>
      </w:pPr>
      <w:r>
        <w:rPr/>
        <w:t>3. СвоеОБРАЗный, необычный [12]. (Выделено мной. - Л.Ш.)</w:t>
      </w:r>
    </w:p>
    <w:p>
      <w:pPr>
        <w:pStyle w:val="Style15"/>
        <w:rPr/>
      </w:pPr>
      <w:r>
        <w:rPr/>
        <w:t>Приведенные значения демонстрируют неоднозначность отражаемых признаков. Так, первое и второе значения содержат в своей основе традиционный критерий творчества - признак новизны и относятся к результату деятельности - творческому продукту [6, 22].</w:t>
      </w:r>
    </w:p>
    <w:p>
      <w:pPr>
        <w:pStyle w:val="Style15"/>
        <w:rPr/>
      </w:pPr>
      <w:r>
        <w:rPr/>
        <w:t>В значении же "своеобразный, необычный" - "всегда особенный, т.е. отличающийся от других подобных такими свойствами, признаками, которые присущи только ему" [16] - акцентрируется индивидуальное различие. Такой контекст позволяет рассматривать оригинальность как степень выраженности стремления субъекта проявить свою индивидуальность - создать "свой образ", а также считать, что оригинальность - это сила проявления индивидуальности, степень ее выраженности. Креативность "расцветает" в индивидуальных различиях и представляет собой выраженную оригинальность. И чем сильнее желание "быть собой", т.е. "отличным от других", чем сильнее внутренняя уверенность и независимость, тем глубже "прорыв" личности из обыденности в "необычность" [18]. Отсюда оригинальность как психологический феномен - качественное проявление индивидуальных различий, свойства "целостной личности, отражающее взаимодействие прежде всего познавательных и мотивационных факторов в их единстве" [4, с. 55]. В условиях данного эксперимента готовность субъекта выразить свою индивидуальность (при наличии мотивации) должна была и могла проявиться только в стремлении создавать оригинальные ассоциации.</w:t>
      </w:r>
    </w:p>
    <w:p>
      <w:pPr>
        <w:pStyle w:val="Style15"/>
        <w:rPr/>
      </w:pPr>
      <w:r>
        <w:rPr/>
        <w:t>Для выявления качественных различий при оценке критерия "оригинальность" все ассоциации-сравнения, полученные от испытуемых каждой группы, были предварительно распределены по частоте встречаемости на 1) стереотипные, получившие по признаку максимальной встречаемости от 0 до 2 баллов; и 2) оригинальные, получившие по 3 балла за единственный ответ в каждой группе испытуемых.</w:t>
      </w:r>
    </w:p>
    <w:p>
      <w:pPr>
        <w:pStyle w:val="Style15"/>
        <w:rPr/>
      </w:pPr>
      <w:r>
        <w:rPr/>
        <w:t>Оригинальные ассоциации-сравнения мы распределили на три группы по следующим признакам:</w:t>
      </w:r>
    </w:p>
    <w:p>
      <w:pPr>
        <w:pStyle w:val="Style15"/>
        <w:rPr/>
      </w:pPr>
      <w:r>
        <w:rPr/>
        <w:t>"прямые" сравнения - на основе одного-двух общих элементов;</w:t>
      </w:r>
    </w:p>
    <w:p>
      <w:pPr>
        <w:pStyle w:val="Style15"/>
        <w:rPr/>
      </w:pPr>
      <w:r>
        <w:rPr/>
        <w:t>сравнения, в которых появился элемент детализации объекта и/или включение объекта как части в целое;</w:t>
      </w:r>
    </w:p>
    <w:p>
      <w:pPr>
        <w:pStyle w:val="Style15"/>
        <w:rPr/>
      </w:pPr>
      <w:r>
        <w:rPr/>
        <w:t>образное определение объекта посредством косвенного, а не прямого сравнения.</w:t>
      </w:r>
    </w:p>
    <w:p>
      <w:pPr>
        <w:pStyle w:val="Style15"/>
        <w:rPr/>
      </w:pPr>
      <w:r>
        <w:rPr/>
        <w:t>В целом, все ответы испытуемых по качеству ассоциаций распределились на четыре группы:</w:t>
      </w:r>
    </w:p>
    <w:p>
      <w:pPr>
        <w:pStyle w:val="Style15"/>
        <w:rPr/>
      </w:pPr>
      <w:r>
        <w:rPr/>
        <w:t>1) стереотипные сравнения;</w:t>
      </w:r>
    </w:p>
    <w:p>
      <w:pPr>
        <w:pStyle w:val="Style15"/>
        <w:rPr/>
      </w:pPr>
      <w:r>
        <w:rPr/>
        <w:t>2) оригинальные "прямые" сравнения;</w:t>
      </w:r>
    </w:p>
    <w:p>
      <w:pPr>
        <w:pStyle w:val="Style15"/>
        <w:rPr/>
      </w:pPr>
      <w:r>
        <w:rPr/>
        <w:t>3) оригинальные сравнения с элементом детализации;</w:t>
      </w:r>
    </w:p>
    <w:p>
      <w:pPr>
        <w:pStyle w:val="Style15"/>
        <w:rPr/>
      </w:pPr>
      <w:r>
        <w:rPr/>
        <w:t>4) оригинальные "косвенные" сравнения.</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кажем результаты такого распределения на примерах выполнения задания по методике "Ассоциативная продуктивность (10 слов)".</w:t>
      </w:r>
    </w:p>
    <w:p>
      <w:pPr>
        <w:pStyle w:val="Style15"/>
        <w:rPr/>
      </w:pPr>
      <w:r>
        <w:rPr/>
        <w:t>Линейка</w:t>
      </w:r>
    </w:p>
    <w:p>
      <w:pPr>
        <w:pStyle w:val="Style15"/>
        <w:rPr/>
      </w:pPr>
      <w:r>
        <w:rPr/>
        <w:t>1. Дорога, ленточка, рельсы, железная дорога...</w:t>
      </w:r>
    </w:p>
    <w:p>
      <w:pPr>
        <w:pStyle w:val="Style15"/>
        <w:rPr/>
      </w:pPr>
      <w:r>
        <w:rPr/>
        <w:t>2. Трамплин, язык, весы...</w:t>
      </w:r>
    </w:p>
    <w:p>
      <w:pPr>
        <w:pStyle w:val="Style15"/>
        <w:rPr/>
      </w:pPr>
      <w:r>
        <w:rPr/>
        <w:t>3. След от самолета, цифровой мостик, плоская веревочка, железная дорога между участками карты, ступеньки к тридцатому этажу.</w:t>
      </w:r>
    </w:p>
    <w:p>
      <w:pPr>
        <w:pStyle w:val="Style15"/>
        <w:rPr/>
      </w:pPr>
      <w:r>
        <w:rPr/>
        <w:t>4. Прямой, невоспитанный человек; полет стрелы; дама худая; характер; мать прямых линий.</w:t>
      </w:r>
    </w:p>
    <w:p>
      <w:pPr>
        <w:pStyle w:val="Style15"/>
        <w:rPr/>
      </w:pPr>
      <w:r>
        <w:rPr/>
        <w:t>Утюг</w:t>
      </w:r>
    </w:p>
    <w:p>
      <w:pPr>
        <w:pStyle w:val="Style15"/>
        <w:rPr/>
      </w:pPr>
      <w:r>
        <w:rPr/>
        <w:t>1. Пароход, каток асфальтовый, печка...</w:t>
      </w:r>
    </w:p>
    <w:p>
      <w:pPr>
        <w:pStyle w:val="Style15"/>
        <w:rPr/>
      </w:pPr>
      <w:r>
        <w:rPr/>
        <w:t>2. Бычок, гантеля, зеркало...</w:t>
      </w:r>
    </w:p>
    <w:p>
      <w:pPr>
        <w:pStyle w:val="Style15"/>
        <w:rPr/>
      </w:pPr>
      <w:r>
        <w:rPr/>
        <w:t>3. Вздымающаяся вверх ракета, горячий паровозик.</w:t>
      </w:r>
    </w:p>
    <w:p>
      <w:pPr>
        <w:pStyle w:val="Style15"/>
        <w:rPr/>
      </w:pPr>
      <w:r>
        <w:rPr/>
        <w:t>4. Кот фыркающий; муж шипящий; тупой и тяжелый, как ленивый человек; неповоротливый, как груженая баржа; злая бабушка; мамина рука; колонист- первопроходец гор чистого белья.</w:t>
      </w:r>
    </w:p>
    <w:p>
      <w:pPr>
        <w:pStyle w:val="Style15"/>
        <w:rPr/>
      </w:pPr>
      <w:r>
        <w:rPr/>
        <w:t>Зонтик</w:t>
      </w:r>
    </w:p>
    <w:p>
      <w:pPr>
        <w:pStyle w:val="Style15"/>
        <w:rPr/>
      </w:pPr>
      <w:r>
        <w:rPr/>
        <w:t>1. Грибок, парашют, трость...</w:t>
      </w:r>
    </w:p>
    <w:p>
      <w:pPr>
        <w:pStyle w:val="Style15"/>
        <w:rPr/>
      </w:pPr>
      <w:r>
        <w:rPr/>
        <w:t>2. Карусель, пальма, штурвал...</w:t>
      </w:r>
    </w:p>
    <w:p>
      <w:pPr>
        <w:pStyle w:val="Style15"/>
        <w:rPr/>
      </w:pPr>
      <w:r>
        <w:rPr/>
        <w:t>3. Паутинка в шляпе, осьминог снизу, предмет-лягушка, корка арбуза.</w:t>
      </w:r>
    </w:p>
    <w:p>
      <w:pPr>
        <w:pStyle w:val="Style15"/>
        <w:rPr/>
      </w:pPr>
      <w:r>
        <w:rPr/>
        <w:t>4. Мальчишка-забияка; зависит от погоды, как слалом; знамя сражающихся с ненастьем; интим для мыслей.</w:t>
      </w:r>
    </w:p>
    <w:p>
      <w:pPr>
        <w:pStyle w:val="Style15"/>
        <w:rPr/>
      </w:pPr>
      <w:r>
        <w:rPr/>
        <w:t>Тарелка</w:t>
      </w:r>
    </w:p>
    <w:p>
      <w:pPr>
        <w:pStyle w:val="Style15"/>
        <w:rPr/>
      </w:pPr>
      <w:r>
        <w:rPr/>
        <w:t>1. Луна, солнце, шляпа, блин, НЛО...</w:t>
      </w:r>
    </w:p>
    <w:p>
      <w:pPr>
        <w:pStyle w:val="Style15"/>
        <w:rPr/>
      </w:pPr>
      <w:r>
        <w:rPr/>
        <w:t>2. Щит, пригоршня, холмик...</w:t>
      </w:r>
    </w:p>
    <w:p>
      <w:pPr>
        <w:pStyle w:val="Style15"/>
        <w:rPr/>
      </w:pPr>
      <w:r>
        <w:rPr/>
        <w:t>3. Мини-кратер, листок с дерева, дно корабля.</w:t>
      </w:r>
    </w:p>
    <w:p>
      <w:pPr>
        <w:pStyle w:val="Style15"/>
        <w:rPr/>
      </w:pPr>
      <w:r>
        <w:rPr/>
        <w:t>4. Инопланетянин; хрупкая, как девушка; круглый дурак; искусство керамической кухни; бесконечность (нет ни начала, ни конца).</w:t>
      </w:r>
    </w:p>
    <w:p>
      <w:pPr>
        <w:pStyle w:val="Style15"/>
        <w:rPr/>
      </w:pPr>
      <w:r>
        <w:rPr/>
        <w:t>Расческа</w:t>
      </w:r>
    </w:p>
    <w:p>
      <w:pPr>
        <w:pStyle w:val="Style15"/>
        <w:rPr/>
      </w:pPr>
      <w:r>
        <w:rPr/>
        <w:t>1. Забор, грабли, зубы...</w:t>
      </w:r>
    </w:p>
    <w:p>
      <w:pPr>
        <w:pStyle w:val="Style15"/>
        <w:rPr/>
      </w:pPr>
      <w:r>
        <w:rPr/>
        <w:t>2. Счеты, станок ткацкий, китовый ус...</w:t>
      </w:r>
    </w:p>
    <w:p>
      <w:pPr>
        <w:pStyle w:val="Style15"/>
        <w:rPr/>
      </w:pPr>
      <w:r>
        <w:rPr/>
        <w:t>3. Забор на пути растрепы; приводит в порядок волосы, как грабли - грядку; волосы дыбом; лес после пожара; озимая пшеница.</w:t>
      </w:r>
    </w:p>
    <w:p>
      <w:pPr>
        <w:pStyle w:val="Style15"/>
        <w:rPr/>
      </w:pPr>
      <w:r>
        <w:rPr/>
        <w:t>4. Модница; зубастая челюсть аккуратности; хищная ласка.</w:t>
      </w:r>
    </w:p>
    <w:p>
      <w:pPr>
        <w:pStyle w:val="Style15"/>
        <w:rPr/>
      </w:pPr>
      <w:r>
        <w:rPr/>
        <w:t>Лампочка</w:t>
      </w:r>
    </w:p>
    <w:p>
      <w:pPr>
        <w:pStyle w:val="Style15"/>
        <w:rPr/>
      </w:pPr>
      <w:r>
        <w:rPr/>
        <w:t>1. Груша, солнце, шарик...</w:t>
      </w:r>
    </w:p>
    <w:p>
      <w:pPr>
        <w:pStyle w:val="Style15"/>
        <w:rPr/>
      </w:pPr>
      <w:r>
        <w:rPr/>
        <w:t>2. Кулак, светлячок, скафандр...</w:t>
      </w:r>
    </w:p>
    <w:p>
      <w:pPr>
        <w:pStyle w:val="Style15"/>
        <w:rPr/>
      </w:pPr>
      <w:r>
        <w:rPr/>
        <w:t>3. Капля воды; стеклянное солнце; голова лысая; гнездо иволги.</w:t>
      </w:r>
    </w:p>
    <w:p>
      <w:pPr>
        <w:pStyle w:val="Style15"/>
        <w:rPr/>
      </w:pPr>
      <w:r>
        <w:rPr/>
        <w:t>4. Требующий жертв идол мошек и бабочек; держит нить накаливания под колпаком, как жена мужа (или наоборот!).</w:t>
      </w:r>
    </w:p>
    <w:p>
      <w:pPr>
        <w:pStyle w:val="Style15"/>
        <w:rPr/>
      </w:pPr>
      <w:r>
        <w:rPr/>
        <w:t>Карандаш</w:t>
      </w:r>
    </w:p>
    <w:p>
      <w:pPr>
        <w:pStyle w:val="Style15"/>
        <w:rPr/>
      </w:pPr>
      <w:r>
        <w:rPr/>
        <w:t>1. Палочка, нос, столб, бревно...</w:t>
      </w:r>
    </w:p>
    <w:p>
      <w:pPr>
        <w:pStyle w:val="Style15"/>
        <w:rPr/>
      </w:pPr>
      <w:r>
        <w:rPr/>
        <w:t>2. Меч, трубка, болт...</w:t>
      </w:r>
    </w:p>
    <w:p>
      <w:pPr>
        <w:pStyle w:val="Style15"/>
        <w:rPr/>
      </w:pPr>
      <w:r>
        <w:rPr/>
        <w:t>3. Палец в чернилах; былинка в чистом поле; многогранный, как учебный процесс; удалец-молодец, труженик, помощник.</w:t>
      </w:r>
    </w:p>
    <w:p>
      <w:pPr>
        <w:pStyle w:val="Style15"/>
        <w:rPr/>
      </w:pPr>
      <w:r>
        <w:rPr/>
        <w:t>4. Сундучок, в котором хранятся шедевры и каракули; образы в деревяшке; истинная волшебная палочка; тот самый рычаг, за который в конце концов хватается всякий Архимед; пьяный сын перед родителями; посредник, соединяющий мир фантазий с нашим миром.</w:t>
      </w:r>
    </w:p>
    <w:p>
      <w:pPr>
        <w:pStyle w:val="Style15"/>
        <w:rPr/>
      </w:pPr>
      <w:r>
        <w:rPr/>
        <w:t>Котелок</w:t>
      </w:r>
    </w:p>
    <w:p>
      <w:pPr>
        <w:pStyle w:val="Style15"/>
        <w:rPr/>
      </w:pPr>
      <w:r>
        <w:rPr/>
        <w:t>1. Каска, шляпа, яма...</w:t>
      </w:r>
    </w:p>
    <w:p>
      <w:pPr>
        <w:pStyle w:val="Style15"/>
        <w:rPr/>
      </w:pPr>
      <w:r>
        <w:rPr/>
        <w:t>2. Подбородок; корзина воздушного шара; батискаф...</w:t>
      </w:r>
    </w:p>
    <w:p>
      <w:pPr>
        <w:pStyle w:val="Style15"/>
        <w:rPr/>
      </w:pPr>
      <w:r>
        <w:rPr/>
        <w:t>3. Кусок булки; нос клоуна; пуговица у снежной бабы; хвост бульдога.</w:t>
      </w:r>
    </w:p>
    <w:p>
      <w:pPr>
        <w:pStyle w:val="Style15"/>
        <w:rPr/>
      </w:pPr>
      <w:r>
        <w:rPr/>
        <w:t>4. Сварливый дед; трубочист; солнце кухни; защита жизни; центр тяжести любой экспедиции.</w:t>
      </w:r>
    </w:p>
    <w:p>
      <w:pPr>
        <w:pStyle w:val="Style15"/>
        <w:rPr/>
      </w:pPr>
      <w:r>
        <w:rPr/>
        <w:t>Гитара</w:t>
      </w:r>
    </w:p>
    <w:p>
      <w:pPr>
        <w:pStyle w:val="Style15"/>
        <w:rPr/>
      </w:pPr>
      <w:r>
        <w:rPr/>
        <w:t>1. Фигура женская, скворечник...</w:t>
      </w:r>
    </w:p>
    <w:p>
      <w:pPr>
        <w:pStyle w:val="Style15"/>
        <w:rPr/>
      </w:pPr>
      <w:r>
        <w:rPr/>
        <w:t>2. Лекало, голландский тюльпан, опахало...</w:t>
      </w:r>
    </w:p>
    <w:p>
      <w:pPr>
        <w:pStyle w:val="Style15"/>
        <w:rPr/>
      </w:pPr>
      <w:r>
        <w:rPr/>
        <w:t>3. Остров на карте; солнечная дорожка.</w:t>
      </w:r>
    </w:p>
    <w:p>
      <w:pPr>
        <w:pStyle w:val="Style15"/>
        <w:rPr/>
      </w:pPr>
      <w:r>
        <w:rPr/>
        <w:t>4. Душа; музыкальная страсть; языческая мадонна музыкальных инструментов.</w:t>
      </w:r>
    </w:p>
    <w:p>
      <w:pPr>
        <w:pStyle w:val="Style15"/>
        <w:rPr/>
      </w:pPr>
      <w:r>
        <w:rPr/>
        <w:t>Елочка</w:t>
      </w:r>
    </w:p>
    <w:p>
      <w:pPr>
        <w:pStyle w:val="Style15"/>
        <w:rPr/>
      </w:pPr>
      <w:r>
        <w:rPr/>
        <w:t>1. Ежик, девушка, расческа...</w:t>
      </w:r>
    </w:p>
    <w:p>
      <w:pPr>
        <w:pStyle w:val="Style15"/>
        <w:rPr/>
      </w:pPr>
      <w:r>
        <w:rPr/>
        <w:t>2. Вигвам, сарафан, игольница...</w:t>
      </w:r>
    </w:p>
    <w:p>
      <w:pPr>
        <w:pStyle w:val="Style15"/>
        <w:rPr/>
      </w:pPr>
      <w:r>
        <w:rPr/>
        <w:t>3. Следы от лыж; шуба из ежика; обонятельный еж.</w:t>
      </w:r>
    </w:p>
    <w:p>
      <w:pPr>
        <w:pStyle w:val="Style15"/>
        <w:rPr/>
      </w:pPr>
      <w:r>
        <w:rPr/>
        <w:t>4. Колючий подросток; древо желаний.</w:t>
      </w:r>
    </w:p>
    <w:p>
      <w:pPr>
        <w:pStyle w:val="Style15"/>
        <w:rPr/>
      </w:pPr>
      <w:r>
        <w:rPr/>
        <w:t>Анализ сравнений, составивших каждую из этих четырех групп, позволяет сделать следующие выводы:</w:t>
      </w:r>
    </w:p>
    <w:p>
      <w:pPr>
        <w:pStyle w:val="Style15"/>
        <w:rPr/>
      </w:pPr>
      <w:r>
        <w:rPr/>
        <w:t>1. В группу стереотипных ассоциаций вошли сравнения, которые возникали от признаков очевидных (таким признаком чаще всего выступала "форма") и наиболее характерно выраженных, например, "утюг - горячий, как печка", "лампочка - солнце", "елочка - ежик".</w:t>
      </w:r>
    </w:p>
    <w:p>
      <w:pPr>
        <w:pStyle w:val="Style15"/>
        <w:rPr/>
      </w:pPr>
      <w:r>
        <w:rPr/>
        <w:t>Продуцирование стереотипных сравнений свидетельствует, прежде всего, об автоматической актуализации и нетворческом тиражировании ассоциаций, закрепленных в языковом сознании и возникающих на основе отношений смежности или сходства [18].</w:t>
      </w:r>
    </w:p>
    <w:p>
      <w:pPr>
        <w:pStyle w:val="Style15"/>
        <w:rPr/>
      </w:pPr>
      <w:r>
        <w:rPr/>
        <w:t>2. Оригинальность "прямых" ассоциаций, которые вошли во вторую группу сравнений, связана, с первую очередь, с формой организации индивидуального познавательного опыта испытуемых, включающего базу знаний. Такой вывод можно сделать на основе достоверных отличий между показателями категориальной гибкости у "творческой" и "формальной" групп учителей:</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ворческие шире применяют семантические категории, что отражает активность их познавательной деятельности (см. табл. 1).</w:t>
      </w:r>
    </w:p>
    <w:p>
      <w:pPr>
        <w:pStyle w:val="Style15"/>
        <w:rPr/>
      </w:pPr>
      <w:r>
        <w:rPr/>
        <w:t>3. Оригинальные ассоциации по сходству, которые вошли в третью группу сравнений, отличаются от второй по степени детализации ответа, включением стимула как части в целое. Эти различия соответствуют критериям креативности Торренса [22] и "нарастают" в четвертой группе.</w:t>
      </w:r>
    </w:p>
    <w:p>
      <w:pPr>
        <w:pStyle w:val="Style15"/>
        <w:rPr/>
      </w:pPr>
      <w:r>
        <w:rPr/>
        <w:t>4. Между сравнениями, составившими третью и четвертую группы, нет резкой границы. От "формальных" учителей в эти группы сравнений в сумме вошли 7.1% общего количества созданных ими ассоциаций, от "творческих" - 7.2% и от представителей творческих профессий - 45%. Для косвенных сравнений, составивших четвертую группу, характерны: эмоциональная выразительность ответа, необычность высказывания, выход за рамки ожидаемого результата, юмор, сопоставление несовместимых элементов, сказочные персонажи. Такие сравнения приобретают форму образов с ярко выраженной эмоциональной окрашенностью, которая отсутствует в первой и второй группах и в незначительной степени присутствует в третьей. Сравнения четвертой группы отличает не только образное описание объекта, но и стремление необычно отразить его известную сущность или обнаружить новую. Можно сказать, что в процессе "создания сходства" мысль идет "в глубь" объекта, обнаруживая и создавая его новые смыслы.</w:t>
      </w:r>
    </w:p>
    <w:p>
      <w:pPr>
        <w:pStyle w:val="Style15"/>
        <w:rPr/>
      </w:pPr>
      <w:r>
        <w:rPr/>
        <w:t>Приведенные выше результаты экспериментальных исследований показывают, что созданные метафоры неравноценны. Введем для их оценки критерий "образность".</w:t>
      </w:r>
    </w:p>
    <w:p>
      <w:pPr>
        <w:pStyle w:val="Style15"/>
        <w:rPr/>
      </w:pPr>
      <w:r>
        <w:rPr/>
        <w:t>"Словарь русского языка" (М.: Русский язык, 1982) определяет это понятие как "свойство по значению прилагательного "ОБРАЗНЫЙ" (Т. 2. С. 560), т.е. производное от понятия "ОБРАЗ".</w:t>
      </w:r>
    </w:p>
    <w:p>
      <w:pPr>
        <w:pStyle w:val="Style15"/>
        <w:rPr/>
      </w:pPr>
      <w:r>
        <w:rPr/>
        <w:t>Наиболее первичными значениями понятия "ОБРАЗ" являются: символ; способ, содержание; существенное подобие (см.: Полный церковнославянский словарь / Под ред. протоиерея Г. Дьяченко. М.: Издательский отдел Московского патриархата, издательство "ПОСАД", 1993. С. 366).</w:t>
      </w:r>
    </w:p>
    <w:p>
      <w:pPr>
        <w:pStyle w:val="Style15"/>
        <w:rPr/>
      </w:pPr>
      <w:r>
        <w:rPr/>
        <w:t>В контексте нашей работы значение понятия "ОБРАЗ" рассматривается как "существенное подобие".</w:t>
      </w:r>
    </w:p>
    <w:p>
      <w:pPr>
        <w:pStyle w:val="Style15"/>
        <w:rPr/>
      </w:pPr>
      <w:r>
        <w:rPr/>
        <w:t>Это значение связывается с целью художественного образа - "пре-ОБРАЗ-ить вещь, достичь между двумя полюсами наивысшего смыслового напряжения, раскрыть взаимопроникновение самых различных пластов бытия" ("Литературный энциклопедический словарь". М.: Советская энциклопедия, 1987. С. 252), в результате чего и возникают метафорические образы.</w:t>
      </w:r>
    </w:p>
    <w:p>
      <w:pPr>
        <w:pStyle w:val="Style15"/>
        <w:rPr/>
      </w:pPr>
      <w:r>
        <w:rPr/>
        <w:t>"Метафора ... призвана создать такой образ объекта, который бы вскрыл его латентную сущность" [3, с. 25]. Яркость метафор, считает Поль Рикер, развивая взгляды Аристотеля, заключается в их способности "показывать" смысл, который они выражают [14]. И чем глубже такое "взаимопроникновение", чем более латентное свойство объектов используется для создания метафоры, тем больше дополнительной информации она подключает, тем большее эмоциональное воздействие производит, тем ярче метафора, тем она "образнее".</w:t>
      </w:r>
    </w:p>
    <w:p>
      <w:pPr>
        <w:pStyle w:val="Style15"/>
        <w:rPr/>
      </w:pPr>
      <w:r>
        <w:rPr/>
        <w:t>На основании этого под понятием "ОБРАЗНОСТЬ" в настоящей работе понимается степень эмоционально-смыслового напряжения, создаваемого метафорическим выражением.</w:t>
      </w:r>
    </w:p>
    <w:p>
      <w:pPr>
        <w:pStyle w:val="Style15"/>
        <w:rPr/>
      </w:pPr>
      <w:r>
        <w:rPr/>
        <w:t>ЗАКЛЮЧЕНИЕ</w:t>
      </w:r>
    </w:p>
    <w:p>
      <w:pPr>
        <w:pStyle w:val="Style15"/>
        <w:rPr/>
      </w:pPr>
      <w:r>
        <w:rPr/>
        <w:t>Качественный анализ оригинальных сравнений, проведенный по предположенному выше принципу, позволяет выявлять различия в способах получения оригинальных результатов. Сопоставляя сравнения в четырех группах, мы видим, как от чисто логически устанавливаемого сходства идет нарастание эмоциональной окрашенности - образности: от ориентации на предметную квалификацию объекта к наделению его "человеческими" эмоциями и чувствами. Анализ также подтверждает, что существенный разрыв по показателю "ассоциативная оригинальность" между "формальными" и "творческими" учителями происходит за счет оригинальных "прямых" сравнений (вторая группа сравнений), что соответствует и разрыву в количестве семантических категорий, которые используют эти испытуемые. А разрыв между представителями "творческих профессий" и "творческими" учителями - за счет сравнений, составивших третью и четвертую группы.</w:t>
      </w:r>
    </w:p>
    <w:p>
      <w:pPr>
        <w:pStyle w:val="Style15"/>
        <w:rPr/>
      </w:pPr>
      <w:r>
        <w:rPr/>
        <w:t>Такое распределение демонстрирует качественные различия между необычными ответами: от обратной частоты встречаемости до оригинальности как проявлению "смыслового синтеза".</w:t>
      </w:r>
    </w:p>
    <w:p>
      <w:pPr>
        <w:pStyle w:val="Style15"/>
        <w:rPr/>
      </w:pPr>
      <w:r>
        <w:rPr/>
        <w:t>При исследовании творческого процесса нас интересует, когда индивидуальные различия между людьми перерастают в "самостоятельность, чуждую подражательности, в результате чего мы имеем оригинальные, т.е. "незаимствованные, подлинные" продукты творческой деятельности. И если в условиях данного эксперимента степень оригинальности количественно рассчитывалась как обратная частота встречаемости ответа и определялась знаниями испытуемого и желанием участвовать в исследовании, то качественная оценка ответов, выявленных по способности конструировать метафоры, зависела не от индивидуальной базы знаний, а от умения создавать "смыслообраз". По мнению автора,</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особность субъекта конструировать и использовать метафоры различной "образности" в процессе своей деятельности позволяет ему уловить момент, когда индивидуальные различия переходят на тот новый качественный уровень, который и оценивается как креативность.</w:t>
      </w:r>
    </w:p>
    <w:p>
      <w:pPr>
        <w:pStyle w:val="Style15"/>
        <w:rPr/>
      </w:pPr>
      <w:r>
        <w:rPr/>
        <w:t>СПИСОК ЛИТЕРАТУРЫ</w:t>
      </w:r>
    </w:p>
    <w:p>
      <w:pPr>
        <w:pStyle w:val="Style15"/>
        <w:rPr/>
      </w:pPr>
      <w:r>
        <w:rPr/>
        <w:t>1. Алексеев К.И. Метафора как объект исследования в философии и психологии // Вопр. психологии. 1996. N 2. С. 73-85.</w:t>
      </w:r>
    </w:p>
    <w:p>
      <w:pPr>
        <w:pStyle w:val="Style15"/>
        <w:rPr/>
      </w:pPr>
      <w:r>
        <w:rPr/>
        <w:t>2. Алексеева Л.Г. Исследование речемыслительной креативности личности: Автореф. дис. ... канд. психол. наук. М.,1993.</w:t>
      </w:r>
    </w:p>
    <w:p>
      <w:pPr>
        <w:pStyle w:val="Style15"/>
        <w:rPr/>
      </w:pPr>
      <w:r>
        <w:rPr/>
        <w:t>3. Арутюнова Н.Д. Метафора и дискурс // Теория метафоры. М.: Прогресс, 1990. С. 5-32.</w:t>
      </w:r>
    </w:p>
    <w:p>
      <w:pPr>
        <w:pStyle w:val="Style15"/>
        <w:rPr/>
      </w:pPr>
      <w:r>
        <w:rPr/>
        <w:t>4. Богоявленская Д.Б. О предмете и методе исследований творческих способностей // Психол. журн. 1995. Т. 16. N5. С. 49-58.</w:t>
      </w:r>
    </w:p>
    <w:p>
      <w:pPr>
        <w:pStyle w:val="Style15"/>
        <w:rPr/>
      </w:pPr>
      <w:r>
        <w:rPr/>
        <w:t>5. Брушлинский А.В. Субъект: мышление, учение, воображение. Москва-Воронеж, 1996.</w:t>
      </w:r>
    </w:p>
    <w:p>
      <w:pPr>
        <w:pStyle w:val="Style15"/>
        <w:rPr/>
      </w:pPr>
      <w:r>
        <w:rPr/>
        <w:t>6. Галкина Т.В., Алексеева Л.Г. Диагностика и развитие креативности // Развитие и диагностика способностей. М.: Наука, 1991. С. 170-178.</w:t>
      </w:r>
    </w:p>
    <w:p>
      <w:pPr>
        <w:pStyle w:val="Style15"/>
        <w:rPr/>
      </w:pPr>
      <w:r>
        <w:rPr/>
        <w:t>7. Голосовкер Я. Имагинативная эстетика // Символ. Париж, 1993. N 29. С. 73-130.</w:t>
      </w:r>
    </w:p>
    <w:p>
      <w:pPr>
        <w:pStyle w:val="Style15"/>
        <w:rPr/>
      </w:pPr>
      <w:r>
        <w:rPr/>
        <w:t>8. Дружинин В.Н. Психология общих способностей. М.: Лантерна-Вита, 1995.</w:t>
      </w:r>
    </w:p>
    <w:p>
      <w:pPr>
        <w:pStyle w:val="Style15"/>
        <w:rPr/>
      </w:pPr>
      <w:r>
        <w:rPr/>
        <w:t>9. Ломов Б.Ф. Проблемы образа в психологии // Вести. АН СССР. М., 1985. N 6. С. 85-92.</w:t>
      </w:r>
    </w:p>
    <w:p>
      <w:pPr>
        <w:pStyle w:val="Style15"/>
        <w:rPr/>
      </w:pPr>
      <w:r>
        <w:rPr/>
        <w:t>10. Ломов Б.Ф., Беляева А.В., Носуленко В.Н. Вербальное кодирование в познавательных процессах. М.: Наука, 1986.</w:t>
      </w:r>
    </w:p>
    <w:p>
      <w:pPr>
        <w:pStyle w:val="Style15"/>
        <w:rPr/>
      </w:pPr>
      <w:r>
        <w:rPr/>
        <w:t>11. Мартинович Г.А. Опыт комплексного исследования данных ассоциативного эксперимента // Вопр. психологии. 1993. N 2. С. 93-99.</w:t>
      </w:r>
    </w:p>
    <w:p>
      <w:pPr>
        <w:pStyle w:val="Style15"/>
        <w:rPr/>
      </w:pPr>
      <w:r>
        <w:rPr/>
        <w:t>12. Ожегов С.И. Словарь русского языка. М., 1991.</w:t>
      </w:r>
    </w:p>
    <w:p>
      <w:pPr>
        <w:pStyle w:val="Style15"/>
        <w:rPr/>
      </w:pPr>
      <w:r>
        <w:rPr/>
        <w:t>13. Потебня А.А. Эстетика и поэтика. М.: Искусство, 1976.</w:t>
      </w:r>
    </w:p>
    <w:p>
      <w:pPr>
        <w:pStyle w:val="Style15"/>
        <w:rPr/>
      </w:pPr>
      <w:r>
        <w:rPr/>
        <w:t>14. Рикер П. Метафорический процесс как познание, воображение и ощущение //Теория метафоры. М.: Прогресс, 1990. С. 416-434.</w:t>
      </w:r>
    </w:p>
    <w:p>
      <w:pPr>
        <w:pStyle w:val="Style15"/>
        <w:rPr/>
      </w:pPr>
      <w:r>
        <w:rPr/>
        <w:t>15. Сеченов И.М. Избранные произведения. М.: Изд-во АН СССР, 1952. T.I.</w:t>
      </w:r>
    </w:p>
    <w:p>
      <w:pPr>
        <w:pStyle w:val="Style15"/>
        <w:rPr/>
      </w:pPr>
      <w:r>
        <w:rPr/>
        <w:t>16. Словарь синонимов. Ленинград: Наука, 1976.</w:t>
      </w:r>
    </w:p>
    <w:p>
      <w:pPr>
        <w:pStyle w:val="Style15"/>
        <w:rPr/>
      </w:pPr>
      <w:r>
        <w:rPr/>
        <w:t>17. Холодная М.А. Психология интеллекта: парадоксы исследования. Москва-Томск, 1997.</w:t>
      </w:r>
    </w:p>
    <w:p>
      <w:pPr>
        <w:pStyle w:val="Style15"/>
        <w:rPr/>
      </w:pPr>
      <w:r>
        <w:rPr/>
        <w:t>18. Шрагина Л.И. Проблема критерия "оригинальность" в психологии творчества // Психолопя на перетиш тисячол1ть. Киев, 1999. Т. III. С. 560-565.</w:t>
      </w:r>
    </w:p>
    <w:p>
      <w:pPr>
        <w:pStyle w:val="Style15"/>
        <w:rPr/>
      </w:pPr>
      <w:r>
        <w:rPr/>
        <w:t>19. Шрагина Л.И. Конструирование метафор в контексте психологии способностей // Психол. журн. 1999. Т. 20. N 1.С. 78-85.</w:t>
      </w:r>
    </w:p>
    <w:p>
      <w:pPr>
        <w:pStyle w:val="Style15"/>
        <w:rPr/>
      </w:pPr>
      <w:r>
        <w:rPr/>
        <w:t>20. Якиманская И.С. Развитие образного мышления в процессе обучения // Возрастные и индивидуальные особенности образного мышления учащихся. М</w:t>
      </w:r>
      <w:r>
        <w:rPr>
          <w:lang w:val="en-US"/>
        </w:rPr>
        <w:t xml:space="preserve">.: 1989. </w:t>
      </w:r>
      <w:r>
        <w:rPr/>
        <w:t>С</w:t>
      </w:r>
      <w:r>
        <w:rPr>
          <w:lang w:val="en-US"/>
        </w:rPr>
        <w:t>. 5-42.</w:t>
      </w:r>
    </w:p>
    <w:p>
      <w:pPr>
        <w:pStyle w:val="Style15"/>
        <w:rPr>
          <w:lang w:val="en-US"/>
        </w:rPr>
      </w:pPr>
      <w:r>
        <w:rPr>
          <w:lang w:val="en-US"/>
        </w:rPr>
        <w:t>21. Mednick S.A. The associative basis of the creative process // Psychol. Review. 1969. N 2. P. 220-232.</w:t>
      </w:r>
    </w:p>
    <w:p>
      <w:pPr>
        <w:pStyle w:val="Style15"/>
        <w:rPr/>
      </w:pPr>
      <w:r>
        <w:rPr>
          <w:lang w:val="en-US"/>
        </w:rPr>
        <w:t xml:space="preserve">22. Torrance </w:t>
      </w:r>
      <w:r>
        <w:rPr/>
        <w:t>Е</w:t>
      </w:r>
      <w:r>
        <w:rPr>
          <w:lang w:val="en-US"/>
        </w:rPr>
        <w:t>.P. The nature of creativity as manifest in the testing // The nature of creativity / Eds R. Stemberg, T. Tardif. Cambrige: Cambr. Press, 1988. P. 43-75. Buffalo, N.Y.: Bearly Limited, 1987.</w:t>
      </w:r>
    </w:p>
    <w:p>
      <w:pPr>
        <w:pStyle w:val="Style15"/>
        <w:rPr>
          <w:lang w:val="en-US"/>
        </w:rPr>
      </w:pPr>
      <w:r>
        <w:rPr>
          <w:lang w:val="en-US"/>
        </w:rPr>
        <w:t>THE ORIGINAL ASSOCIATIONS BY SIMILARITY AS A COMPONENT OF CREATIVITY</w:t>
      </w:r>
    </w:p>
    <w:p>
      <w:pPr>
        <w:pStyle w:val="Style15"/>
        <w:rPr>
          <w:lang w:val="en-US"/>
        </w:rPr>
      </w:pPr>
      <w:r>
        <w:rPr>
          <w:lang w:val="en-US"/>
        </w:rPr>
        <w:t>L. I. Schragina</w:t>
      </w:r>
    </w:p>
    <w:p>
      <w:pPr>
        <w:pStyle w:val="Style15"/>
        <w:rPr>
          <w:lang w:val="en-US"/>
        </w:rPr>
      </w:pPr>
      <w:r>
        <w:rPr>
          <w:lang w:val="en-US"/>
        </w:rPr>
        <w:t>Cand. sci. (psychology), head of the section of psychology of creative activity, Ukrainian lab. of pedagogy TRIZ, Odessa, Ukraine</w:t>
      </w:r>
    </w:p>
    <w:p>
      <w:pPr>
        <w:pStyle w:val="Style15"/>
        <w:rPr>
          <w:lang w:val="en-US"/>
        </w:rPr>
      </w:pPr>
      <w:r>
        <w:rPr>
          <w:lang w:val="en-US"/>
        </w:rPr>
        <w:t>The groups with the highest level of creativity in professional activity produce more original associations by similarity and have the greater capacity to produce metaphors. The qualificative classification of associations by similarity is proposed to overcome the contradiction of assessment "the originality" only by minimal appearance frequency of specific response in given group.</w:t>
      </w:r>
    </w:p>
    <w:p>
      <w:pPr>
        <w:pStyle w:val="Style15"/>
        <w:rPr>
          <w:lang w:val="en-US"/>
        </w:rPr>
      </w:pPr>
      <w:r>
        <w:rPr>
          <w:lang w:val="en-US"/>
        </w:rPr>
        <w:t>Key words: associations by similarity, originality, producing of metaphors, creativity.</w:t>
      </w:r>
    </w:p>
    <w:p>
      <w:pPr>
        <w:pStyle w:val="Style15"/>
        <w:jc w:val="right"/>
        <w:rPr/>
      </w:pPr>
      <w:r>
        <w:rPr/>
        <w:t>стр. 78</w:t>
      </w:r>
    </w:p>
    <w:p>
      <w:pPr>
        <w:pStyle w:val="Normal"/>
        <w:jc w:val="center"/>
        <w:rPr>
          <w:sz w:val="29"/>
          <w:szCs w:val="29"/>
        </w:rPr>
      </w:pPr>
      <w:r>
        <w:rPr>
          <w:sz w:val="29"/>
          <w:szCs w:val="29"/>
        </w:rPr>
        <w:t>ПСИХОЛОГИЯ И ГУМАНИЗАЦИЯ ОБРАЗОВАНИЯ В XXI ВЕКЕ. ПСИХОЛОГИЧЕСКОЕ МОДЕЛИРОВАНИЕ ОБРАЗОВАТЕЛЬНЫХ СРЕД</w:t>
      </w:r>
    </w:p>
    <w:p>
      <w:pPr>
        <w:pStyle w:val="Style15"/>
        <w:rPr/>
      </w:pPr>
      <w:r>
        <w:rPr/>
        <w:t>Автор: В.А. Ясвин, доктор психол. наук, заведующий кафедрой экологической психологии Московского городского психолого-педагогического института</w:t>
      </w:r>
    </w:p>
    <w:p>
      <w:pPr>
        <w:pStyle w:val="Style15"/>
        <w:rPr/>
      </w:pPr>
      <w:r>
        <w:rPr/>
        <w:t>(c) 2000 г.</w:t>
      </w:r>
    </w:p>
    <w:p>
      <w:pPr>
        <w:pStyle w:val="Style15"/>
        <w:rPr/>
      </w:pPr>
      <w:r>
        <w:rPr/>
        <w:t>Представленные в статье подходы к моделированию образовательных сред были разработаны в рамках исследовательской программы Центра комплексного формирования личности РАО. На их основе в настоящее время созданы и апробированы психолого-педагогические системы экспертизы и проектирования образовательных сред.</w:t>
      </w:r>
    </w:p>
    <w:p>
      <w:pPr>
        <w:pStyle w:val="Style15"/>
        <w:rPr/>
      </w:pPr>
      <w:r>
        <w:rPr/>
        <w:t>Ключевые слова: образовательная среда, научное моделирование, структура среды, типология сред, свобода и активность личности, потребности, возможности, проектирование образовательных сред.</w:t>
      </w:r>
    </w:p>
    <w:p>
      <w:pPr>
        <w:pStyle w:val="Style15"/>
        <w:rPr/>
      </w:pPr>
      <w:r>
        <w:rPr/>
        <w:t>Кроме законов наследственности надо параллельно изучать воспитывающую среду, тогда, может быть, не одна загадка найдет свое разрешение</w:t>
      </w:r>
    </w:p>
    <w:p>
      <w:pPr>
        <w:pStyle w:val="Style15"/>
        <w:rPr/>
      </w:pPr>
      <w:r>
        <w:rPr/>
        <w:t>Януш Корчак</w:t>
      </w:r>
    </w:p>
    <w:p>
      <w:pPr>
        <w:pStyle w:val="Style15"/>
        <w:rPr/>
      </w:pPr>
      <w:r>
        <w:rPr/>
        <w:t>Моделирование лаконично определяется Д. Хорафасом как динамическая аналогия [7]. В более развернутом виде эта мысль сформулирована А.А. Братко, который рассматривает моделирование как "научный метод исследования различных систем путем построения моделей этих систем, сохраняющих некоторые основные особенности предмета исследования, и изучение функционирования моделей с переносом получаемых данных на предмет исследования" [1, с. 18]. Научное моделирование - это прием упрощения и схематизации действительности, облегчающий процесс познания.</w:t>
      </w:r>
    </w:p>
    <w:p>
      <w:pPr>
        <w:pStyle w:val="Style15"/>
        <w:rPr/>
      </w:pPr>
      <w:r>
        <w:rPr/>
        <w:t>Исследовательская цель заключалась в разработке инструментария, с помощью которого руководители образовательных учреждений и педагоги могли бы моделировать как реально существующие педагогические системы (школа, вуз), так и описанные в литературе (теории Коменского, Руссо, Макаренко и др.), или только проектируемые (педагогические инновации).</w:t>
      </w:r>
    </w:p>
    <w:p>
      <w:pPr>
        <w:pStyle w:val="Style15"/>
        <w:rPr/>
      </w:pPr>
      <w:r>
        <w:rPr/>
        <w:t>Педагогическая практика требовала создания относительно простого и в то же время максимально универсального инструмента для психологического анализа образовательных сред. Этот инструмент должен был позволять рассматривать как структуру образовательных сред - структурное моделирование, так и динамику протекающих в них процессов - функциональное моделирование.</w:t>
      </w:r>
    </w:p>
    <w:p>
      <w:pPr>
        <w:pStyle w:val="Style15"/>
        <w:rPr/>
      </w:pPr>
      <w:r>
        <w:rPr/>
        <w:t>Далее будут представлены две методики моделирования образовательных сред - "векторное моделирование" и "модель проектного поля" - и кратко описаны использованные для их разработки теоретические конструкты, обусловленные ими дескрипторы среды, а также алгоритмы построения моделей и некоторые фрагменты их интерпретации.</w:t>
      </w:r>
    </w:p>
    <w:p>
      <w:pPr>
        <w:pStyle w:val="Style15"/>
        <w:rPr/>
      </w:pPr>
      <w:r>
        <w:rPr/>
        <w:t>"ВЕКТОРНОЕ МОДЕЛИРОВАНИЕ" ОБРАЗОВАТЕЛЬНЫХ СРЕД</w:t>
      </w:r>
    </w:p>
    <w:p>
      <w:pPr>
        <w:pStyle w:val="Style15"/>
        <w:rPr/>
      </w:pPr>
      <w:r>
        <w:rPr/>
        <w:t>В качестве теоретического конструкта методики векторного моделирования использовалась типология "воспитывающих сред" Я. Корчака, которым выделялись догматическая и идейная среды, среда безмятежного потребления, а также внешнего лоска и карьеры.</w:t>
      </w:r>
    </w:p>
    <w:p>
      <w:pPr>
        <w:pStyle w:val="Style15"/>
        <w:rPr/>
      </w:pPr>
      <w:r>
        <w:rPr/>
        <w:t>Догматическая среда характеризуется Корчаком следующим образом: "Традиция, авторитет, обряд, веление как абсолютный закон, необходимость как жизненный императив. Дисциплина, порядок и добросовестность. Серьезность, душевное равновесие и ясность, вытекающая из твердости, ощущения прочности и устойчивости, уверенности в себе, в своей правоте. Самоограничение, самопреодолевание, труд как закон, высокая нравственность как навык. Благоразумие, доходящее до пассивности, одностороннего незамечания прав и правд, которых не передала традиция, не освятил авторитет, не закрепил механически шаблон поступков... Догматом могут быть земля, костел, отчизна, добродетель и грех; могут быть наука, общественно-политическая работа, богатство, борьба, а также Бог - Бог как герой, божок или кукла. Не во что, а как веришь" [5, с. 27-28].</w:t>
      </w:r>
    </w:p>
    <w:p>
      <w:pPr>
        <w:pStyle w:val="Style15"/>
        <w:rPr/>
      </w:pPr>
      <w:r>
        <w:rPr/>
        <w:t>Идейная среда: "Сила ее не в твердости духа, а в полете, порыве, движении. Здесь не работаешь, а радостно вершишь. Творишь сам, не дожидаясь. Нет повеления - есть добрая воля. Нет догм - есть проблемы. Нет благоразумия - есть жар души, энтузиазм. Сдерживающим началом здесь - отвращение к грязи, моральный эстетизм. Бывает здесь временами ненавидят, но никогда не презирают. Терпимость тут не половинчатость убеждений, а уважение к человеческой мысли, радость, что свободная мысль парит на разных уровнях и в разных направлениях - сталкиваясь, снижая полет и</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здымая - наполняет собой просторы. Отважный сам, ты жадно ловишь отзвуки чужих молотов и с любопытством ждешь завтрашнего дня, его новых восторгов, недоумений, знаний, заблуждений, борьбы, сомнений, утверждений и отрицаний" [5, с. 28].</w:t>
      </w:r>
    </w:p>
    <w:p>
      <w:pPr>
        <w:pStyle w:val="Style15"/>
        <w:rPr/>
      </w:pPr>
      <w:r>
        <w:rPr/>
        <w:t>Среда безмятежного потребления: "Душевный покой, беззаботность, чувствительность, приветливость, доброта, трезвости сколько надо, самосознание, какое добывается без труда. Нет упорства ни в желании сохранить, продержаться, ни в стремлении достичь, найти. Ребенок живет в атмосфере внутреннего благополучия и ленивой, консервативной привычки, снисходительности к современным течениям, среди привлекательной простоты. Здесь он может быть всем, чем он хочет: сам - из книжек, бесед, встреч и жизненных впечатлений - ткет себе основу мировоззрения, сам выбирает путь" [там же]. Корчак подчеркивает, что в среде безмятежного потребления работа никогда не служит какой-либо идее, не рассматривается как место в жизни, не является самоцелью, а лишь средством для обеспечения себе удобств, желательных условий.</w:t>
      </w:r>
    </w:p>
    <w:p>
      <w:pPr>
        <w:pStyle w:val="Style15"/>
        <w:rPr/>
      </w:pPr>
      <w:r>
        <w:rPr/>
        <w:t>Среда внешнего лоска и карьеры: "Опять выступает упорство, но оно вызвано к жизни холодным расчетом, а не духовными потребностями. Ибо нет здесь места для полноты содержания, есть одна лукавая форма - искусная эксплуатация чужих ценностей, приукрашивание зияющей пустоты. Лозунги, на которых можно заработать. Этикет, которому надо покориться. Не достоинства, а ловкая самореклама. Жизнь не как труд и отдых, а вынюхивание и обхаживание. Ненасытное тщеславие, хищность, недовольство, высокомерие и раболепие, зависть, злоба, злорадство. Здесь детей не любят и не воспитывают, здесь их только оценивают, теряют на них или зарабатывают, покупают и продают" [там же, с. 29].</w:t>
      </w:r>
    </w:p>
    <w:p>
      <w:pPr>
        <w:pStyle w:val="Style15"/>
        <w:rPr/>
      </w:pPr>
      <w:r>
        <w:rPr/>
        <w:t>Специальный анализ показал, что тип среды определяется, прежде всего, содержащимися в ней условиями и возможностями, которые способствуют развитию активности (или пассивности) ребенка и его личностной свободы (или зависимости).</w:t>
      </w:r>
    </w:p>
    <w:p>
      <w:pPr>
        <w:pStyle w:val="Style15"/>
        <w:rPr/>
      </w:pPr>
      <w:r>
        <w:rPr/>
        <w:t>Соответственно методика векторного моделирования образовательной среды предполагает построение системы координат, состоящей из двух осей: "свобода- зависимость" и "активность-пассивность". Для построения в этой системе координат вектора, моделирующего тот или иной тип среды, необходимо ответить на шесть диагностических вопросов. Три из них направлены на выявление возможностей для свободного развития ребенка и три - возможностей для развития его активности. Ответ на каждый вопрос позволяет отметить на соответствующей шкале ("активности", "пассивности", "свободы" или "зависимости") один пункт. "Активность" понимается в данном случае как инициативность, стремление к чему- либо, упорство в этом стремлении, борьба личности за свои интересы, отстаивание этих интересов и т.п.; "пассивность" - как отсутствие этих свойств, другими словами, полюс "пассивности" на данной шкале может рассматриваться как "нулевая активность". "Свобода" связывается с независимостью суждений и поступков, возможностью выбора деятельности, самостоятельностью и т.п.; "зависимость" понимается как приспособленчество, конформизм и т.п.</w:t>
      </w:r>
    </w:p>
    <w:p>
      <w:pPr>
        <w:pStyle w:val="Style15"/>
        <w:rPr/>
      </w:pPr>
      <w:r>
        <w:rPr/>
        <w:t>По итогам ответов на диагностические вопросы в системе координат строится вектор, позволяющий типологизировать и характеризовать данную образовательную среду.</w:t>
      </w:r>
    </w:p>
    <w:p>
      <w:pPr>
        <w:pStyle w:val="Style15"/>
        <w:rPr/>
      </w:pPr>
      <w:r>
        <w:rPr/>
        <w:t>Диагностические вопросы и интерпретация ответов</w:t>
      </w:r>
    </w:p>
    <w:p>
      <w:pPr>
        <w:pStyle w:val="Style15"/>
        <w:rPr/>
      </w:pPr>
      <w:r>
        <w:rPr/>
        <w:t>Для оси "свобода-зависимость":</w:t>
      </w:r>
    </w:p>
    <w:p>
      <w:pPr>
        <w:pStyle w:val="Style15"/>
        <w:rPr/>
      </w:pPr>
      <w:r>
        <w:rPr/>
        <w:t>1. Чьи интересы и ценности ставятся на первое место в данной образовательной среде: а) личности, б) общества (группы)?</w:t>
      </w:r>
    </w:p>
    <w:p>
      <w:pPr>
        <w:pStyle w:val="Style15"/>
        <w:rPr/>
      </w:pPr>
      <w:r>
        <w:rPr/>
        <w:t>Констатация приоритета личностных интересов и ценностей над общественными интерпретируется как возможность свободного развития ребенка, - присваивается балл по шкале "свобода"; в случае констатации приоритета общественных интересов - присваивается балл по шкале "зависимость".</w:t>
      </w:r>
    </w:p>
    <w:p>
      <w:pPr>
        <w:pStyle w:val="Style15"/>
        <w:rPr/>
      </w:pPr>
      <w:r>
        <w:rPr/>
        <w:t>2. Кто к кому подстраивается в процессе взаимодействия: а) воспитатель к ребенку, б) ребенок к воспитателю?</w:t>
      </w:r>
    </w:p>
    <w:p>
      <w:pPr>
        <w:pStyle w:val="Style15"/>
        <w:rPr/>
      </w:pPr>
      <w:r>
        <w:rPr/>
        <w:t>Если отмечается, что в данной образовательной среде доминируют ситуации, когда воспитатель подстраивается к ребенку (или, по крайней мере, существует стремление воспитателей к такому положению), то это интерпретируется как возможность свободного развития ребенка, - присваивается балл по шкале "свобода"; если же констатируется, что ребенок вынужден приспосабливаться к своим воспитателям, - балл по шкале "зависимость".</w:t>
      </w:r>
    </w:p>
    <w:p>
      <w:pPr>
        <w:pStyle w:val="Style15"/>
        <w:rPr/>
      </w:pPr>
      <w:r>
        <w:rPr/>
        <w:t>3. Какая форма воспитания преимущественно осуществляется в данной образовательной среде: а) индивидуальная, б) коллективная (групповая)?</w:t>
      </w:r>
    </w:p>
    <w:p>
      <w:pPr>
        <w:pStyle w:val="Style15"/>
        <w:rPr/>
      </w:pPr>
      <w:r>
        <w:rPr/>
        <w:t>Ориентация образовательной среды на индивидуальную форму воспитания интерпретируется как наличие в среде дополнительной возможности для свободного развития, - присваивается балл по шкале "свобода"; в случае приоритета в образовательной среде коллективного воспитания - балл по шкале "зависимость".</w:t>
      </w:r>
    </w:p>
    <w:p>
      <w:pPr>
        <w:pStyle w:val="Style15"/>
        <w:rPr/>
      </w:pPr>
      <w:r>
        <w:rPr/>
        <w:t>Для оси "активность-пассивность":</w:t>
      </w:r>
    </w:p>
    <w:p>
      <w:pPr>
        <w:pStyle w:val="Style15"/>
        <w:rPr/>
      </w:pPr>
      <w:r>
        <w:rPr/>
        <w:t>4. Практикуется ли в данной образовательной среде наказание ребенка: а) да, б) нет?</w:t>
      </w:r>
    </w:p>
    <w:p>
      <w:pPr>
        <w:pStyle w:val="Style15"/>
        <w:rPr/>
      </w:pPr>
      <w:r>
        <w:rPr/>
        <w:t>Отсутствие наказаний рассматривается в качестве условия, способствующего развитию активности ребенка - присваивается балл по шкале "активность", при наличии же в данной образовательной среде системы наказаний - балл по шкале "пассивность".</w:t>
      </w:r>
    </w:p>
    <w:p>
      <w:pPr>
        <w:pStyle w:val="Style15"/>
        <w:rPr/>
      </w:pPr>
      <w:r>
        <w:rPr/>
        <w:t>5. Стимулируется ли в данной образовательной среде проявление ребенком какой- либо инициативы: а) да, б) нет?</w:t>
      </w:r>
    </w:p>
    <w:p>
      <w:pPr>
        <w:pStyle w:val="Style15"/>
        <w:rPr/>
      </w:pPr>
      <w:r>
        <w:rPr/>
        <w:t>Если можно констатировать положительное подкрепление инициативы ребенка, то это интерпретируется как дополнительная возможность развития его активности - присваивается балл по шкале "активность"; если же, проявленная ребенком инициатива может обернуться для него</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ного рода неприятностями - балл по шкале "пассивность".</w:t>
      </w:r>
    </w:p>
    <w:p>
      <w:pPr>
        <w:pStyle w:val="Style15"/>
        <w:rPr/>
      </w:pPr>
      <w:r>
        <w:rPr/>
        <w:t>6. Находят ли какой-либо положительный отклик в данной образовательной среде те или иные творческие проявления ребенка: а) да, б) нет?</w:t>
      </w:r>
    </w:p>
    <w:p>
      <w:pPr>
        <w:pStyle w:val="Style15"/>
        <w:rPr/>
      </w:pPr>
      <w:r>
        <w:rPr/>
        <w:t>В случае, когда существуют условия, при которых творчество ребенка стимулируется, среда рассматривается как способствующая развитию активности и присваивается балл по шкале "активность"; если же творческие проявления ребенка игнорируются, - балл по шкале "пассивность".</w:t>
      </w:r>
    </w:p>
    <w:p>
      <w:pPr>
        <w:pStyle w:val="Style15"/>
        <w:rPr/>
      </w:pPr>
      <w:r>
        <w:rPr/>
        <w:t>На основе такой диагностики анализируемая образовательная среда может быть отнесена к одному из четырех базовых типов (рис. 1): "догматическая образовательная среда", способствующая развитию пассивности и зависимости ребенка; "карьерная образовательная среда", способствующая развитию активности, но и зависимости ребенка ("среда внешнего лоска и карьеры" по Я. Корчаку); "безмятежная образовательная среда", способствующая свободному развитию, но и обусловливающая формирование пассивности ребенка ("среда безмятежного потребления" по Я. Корчаку); наконец, "творческая образовательная среда", способствующая свободному развитию активного ребенка ("идейная воспитывающая среда" по Я. Корчаку).</w:t>
      </w:r>
    </w:p>
    <w:p>
      <w:pPr>
        <w:pStyle w:val="Style15"/>
        <w:rPr/>
      </w:pPr>
      <w:r>
        <w:rPr/>
        <w:t>Таким образом, может быть получен один из двенадцати векторов, моделирующих определенный тип образовательной среды (рис. 2).</w:t>
      </w:r>
    </w:p>
    <w:p>
      <w:pPr>
        <w:pStyle w:val="Style15"/>
        <w:rPr/>
      </w:pPr>
      <w:r>
        <w:rPr/>
        <w:t>Интересный результат дал сравнительный анализ "типов воспитывающей среды" Я. Корчака и "школьных типов" П.Ф. Лесгафта (см. таблицу). Даже поверхностный взгляд на соотношение типологий Корчака и Лесгафта показывает определенную их сопряженность. Так, описание Лесгафтом [6] особенностей среды, в которой происходит формирование "честолюбивого" и "лицемерного" типов, ясно свидетельствует, что речь идет о "среде внешнего лоска и карьеры". Среда, способствующая формированию "мягко-забитого" и "злостно-забитого" типов, соответствует "догматической среде", а "добродушного" и "угнетенного" - "среде безмятежного потребления". Более подробный анализ, проведенный с помощью методики векторного моделирования, позволяет четко распределить "школьные типы" в данной системе координат (рис. 3).</w:t>
      </w:r>
    </w:p>
    <w:p>
      <w:pPr>
        <w:pStyle w:val="Style15"/>
        <w:rPr/>
      </w:pPr>
      <w:r>
        <w:rPr/>
        <w:t>На основе анализа трудов Я.А. Коменского, И.Г. Песталоцци, Ж.-Ж. Руссо, А.С. Макаренко, Дж. Локка и Я. Корчака были построены векторные модели их воспитательных систем (рис. 4), что позволяет наглядно сопоставлять современные образовательные проекты с этими классическими педагогическими теориями.</w:t>
      </w:r>
    </w:p>
    <w:p>
      <w:pPr>
        <w:pStyle w:val="Style15"/>
        <w:rPr/>
      </w:pPr>
      <w:r>
        <w:rPr/>
        <w:drawing>
          <wp:inline distT="0" distB="0" distL="0" distR="0">
            <wp:extent cx="304165" cy="304165"/>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Система координат для векторного моделирования образовательной среды.</w:t>
      </w:r>
    </w:p>
    <w:p>
      <w:pPr>
        <w:pStyle w:val="Style15"/>
        <w:rPr/>
      </w:pPr>
      <w:r>
        <w:rPr/>
        <w:drawing>
          <wp:inline distT="0" distB="0" distL="0" distR="0">
            <wp:extent cx="304165" cy="3041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Полный спектр возможных векторных моделей образовательной среды.</w:t>
      </w:r>
    </w:p>
    <w:p>
      <w:pPr>
        <w:pStyle w:val="Style15"/>
        <w:rPr/>
      </w:pPr>
      <w:r>
        <w:rPr/>
        <w:t>"МОДЕЛЬ ПРОЕКТНОГО ПОЛЯ" ОБРАЗОВАТЕЛЬНОЙ СРЕДЫ</w:t>
      </w:r>
    </w:p>
    <w:p>
      <w:pPr>
        <w:pStyle w:val="Style15"/>
        <w:rPr/>
      </w:pPr>
      <w:r>
        <w:rPr/>
        <w:t>При разработке теоретического конструкта для системы проектирования образовательных сред в контексте решения задачи гуманизации школы мы опирались, в частности, на "теорию возможностей" Дж. Гибсона [3]. Возможность - мостик между субъектом и средой. Она определяется свойствами как среды, так и самого субъекта. Чем больше и полнее личность использует возможности среды, тем более успешно происходит ее свободное и активное саморазвитие.</w:t>
      </w:r>
    </w:p>
    <w:p>
      <w:pPr>
        <w:pStyle w:val="Style15"/>
        <w:rPr/>
      </w:pPr>
      <w:r>
        <w:rPr/>
        <w:t>Образовательная среда рассматривается нами как система влияний и условий формирования личности, а также возможностей для саморазвития, содержащихся в ее окружении. Чаще всего, когда говорится об образовательной среде,</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отношение типов образовательной среды и типов личности ребенка по П.Ф. Лесгафту и Я. Корчаку</w:t>
      </w:r>
    </w:p>
    <w:tbl>
      <w:tblPr>
        <w:tblW w:w="15930" w:type="dxa"/>
        <w:jc w:val="left"/>
        <w:tblInd w:w="-104" w:type="dxa"/>
        <w:tblLayout w:type="fixed"/>
        <w:tblCellMar>
          <w:top w:w="45" w:type="dxa"/>
          <w:left w:w="45" w:type="dxa"/>
          <w:bottom w:w="45" w:type="dxa"/>
          <w:right w:w="45" w:type="dxa"/>
        </w:tblCellMar>
      </w:tblPr>
      <w:tblGrid>
        <w:gridCol w:w="1577"/>
        <w:gridCol w:w="1489"/>
        <w:gridCol w:w="3668"/>
        <w:gridCol w:w="1570"/>
        <w:gridCol w:w="1570"/>
        <w:gridCol w:w="1570"/>
        <w:gridCol w:w="4486"/>
      </w:tblGrid>
      <w:tr>
        <w:trPr>
          <w:trHeight w:val="1665" w:hRule="atLeast"/>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ип образовательной среды</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спитывающая среда по Я. Корчаку</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пирические характеристики среды по П.Ф. Лесгафту и Я. Корчаку</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калы "свобода", "зависимость"</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калы "активность", "пассивность"</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кольный тип по П.Ф. Лесгафту</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пирическая характеристика личности по П.Ф. Лесгафту и Я. Корчаку</w:t>
            </w:r>
          </w:p>
        </w:tc>
      </w:tr>
      <w:tr>
        <w:trPr>
          <w:trHeight w:val="1335" w:hRule="atLeast"/>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арьерная зависимой активност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нешнего лоска и карьеры</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духовность, фетишизм, высокомерие, тщеславие, эксплуатация, зависть, материальное поощрение</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ительная степень зависим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активн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естолюбивый</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Упорство,</w:t>
            </w:r>
            <w:r>
              <w:rPr/>
              <w:t xml:space="preserve"> </w:t>
            </w:r>
            <w:r>
              <w:rPr>
                <w:sz w:val="19"/>
                <w:szCs w:val="19"/>
              </w:rPr>
              <w:t>расчет,</w:t>
            </w:r>
            <w:r>
              <w:rPr/>
              <w:t xml:space="preserve"> </w:t>
            </w:r>
            <w:r>
              <w:rPr>
                <w:sz w:val="19"/>
                <w:szCs w:val="19"/>
              </w:rPr>
              <w:t>гордость, превосходство, спесь, самоуверенность, любовь к власти и успеху</w:t>
            </w:r>
            <w:r>
              <w:rPr/>
              <w:t xml:space="preserve"> </w:t>
            </w:r>
          </w:p>
        </w:tc>
      </w:tr>
      <w:tr>
        <w:trPr>
          <w:trHeight w:val="1305" w:hRule="atLeast"/>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арьерная активной зависимост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нешнего лоска и карьеры</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ханжество, злорадство, ложь, иерархия, раболепие, формализм, развлечения</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зависим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ительная степень активн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ицемерный</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хитрость, хвастовство, симулирование, заискивание, подхалимство, мелкое воровство</w:t>
            </w:r>
          </w:p>
        </w:tc>
      </w:tr>
      <w:tr>
        <w:trPr>
          <w:trHeight w:val="1305" w:hRule="atLeast"/>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гматическая пассивной зависимост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гматическая</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преты, наказания, контроль, несправедливые требования, дисциплина, оскорбления, строгий режим</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зависим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ительная степень пассивн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битый, злостный</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жесточенность, самолюбие, подозрительность, злобность, безынициативность, резкость, замкнутость</w:t>
            </w:r>
          </w:p>
        </w:tc>
      </w:tr>
      <w:tr>
        <w:trPr>
          <w:trHeight w:val="1425" w:hRule="atLeast"/>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гматическая зависимой пассивност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гматическая</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крытое заведение, гиперопека, обряды, формализм, изнеживание</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ительная степень зависим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пассивн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битый, мягкий</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внодушие, беспомощность, холодность, капризность, трусость, неумеренность, ложная самонадеянность</w:t>
            </w:r>
          </w:p>
        </w:tc>
      </w:tr>
      <w:tr>
        <w:trPr>
          <w:trHeight w:val="1455" w:hRule="atLeast"/>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мятежная пассивной свободы</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мятежного потребления</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покойная жизнь, забота, простота, отсутствие как наказаний, так и поощрений</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свободы</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ительная степень пассивн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бродушный</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флексирование, лень, правдивость, обязательность, рассудительность, скромность, апатичность</w:t>
            </w:r>
          </w:p>
        </w:tc>
      </w:tr>
      <w:tr>
        <w:trPr>
          <w:trHeight w:val="1305" w:hRule="atLeast"/>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мятежная свободной пассивност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мятежного потребления</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дность, справедливость, безнадзорность, труд, нравственность</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начительная степень свободы</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пассивн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гнетенный</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ромность, трудолюбие, низкая самооценка, уединение, сосредоточенность, искренность, умеренность, наблюдательность</w:t>
            </w:r>
          </w:p>
        </w:tc>
      </w:tr>
      <w:tr>
        <w:trPr>
          <w:trHeight w:val="1335" w:hRule="atLeast"/>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ворческа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дейная</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дость, творчество, свобода, терпимость, нравственность, уважение, проблемы</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свободы</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 степень активност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ормальный (идеальный)</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мелость, энтузиазм, предприимчивость, постоянная деятельность</w:t>
            </w:r>
          </w:p>
        </w:tc>
      </w:tr>
    </w:tbl>
    <w:p>
      <w:pPr>
        <w:pStyle w:val="Style15"/>
        <w:jc w:val="right"/>
        <w:rPr/>
      </w:pPr>
      <w:r>
        <w:rPr/>
        <w:t>стр. 82</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меется в виду среда какого-либо учебного заведения. Ее можно обозначить как локальную - функциональное и пространственное объединение субъектов образования, между которыми устанавливаются тесные разноплановые групповые взаимосвязи. Каждым педагогом организуется среда его профессионального функционирования, которая может быть обозначена как образовательная микросреда. Локальная образовательная среда состоит из "встроенных" в нее образовательных микросред.</w:t>
      </w:r>
    </w:p>
    <w:p>
      <w:pPr>
        <w:pStyle w:val="Style15"/>
        <w:rPr/>
      </w:pPr>
      <w:r>
        <w:rPr/>
        <w:t>Для проектирования образовательной среды важно иметь четкое представление о структурных единицах ее психологического анализа. В качестве таковых Г.А. Ковалев [4] выделяет физическое окружение, человеческие факторы и программу обучения.</w:t>
      </w:r>
    </w:p>
    <w:p>
      <w:pPr>
        <w:pStyle w:val="Style15"/>
        <w:rPr/>
      </w:pPr>
      <w:r>
        <w:rPr/>
        <w:t>Физическое окружение - архитектура школьного здания, степень открытости- закрытости конструкций внутришкольного дизайна, размер и пространственная структура классных и других помещений в здании школы, легкость их пространственной трансформации при возникшей необходимости, возможность и широта пространственных перемещений в них субъектов и т.п.</w:t>
      </w:r>
    </w:p>
    <w:p>
      <w:pPr>
        <w:pStyle w:val="Style15"/>
        <w:rPr/>
      </w:pPr>
      <w:r>
        <w:rPr/>
        <w:t>Человеческие факторы - пространственная и социальная плотность субъектов учебно-воспитательного процесса, степень скученности (краудинга) и ее влияние на социальное поведение, личностные особенности и успеваемость учащихся, изменение персонального и межличностного пространства в зависимости от условий конкретной школьной организации, распределение статусов и ролей, половозрастные и национальные особенности учащихся и учителей и т.п.</w:t>
      </w:r>
    </w:p>
    <w:p>
      <w:pPr>
        <w:pStyle w:val="Style15"/>
        <w:rPr/>
      </w:pPr>
      <w:r>
        <w:rPr/>
        <w:t>Программа обучения - деятельностная структура, стиль преподавания и характер социально-психологического контроля, кооперативные или же конкурентные формы обучения, содержание программ обучения (их традиционность, консерватизм или гибкость) и т.п.</w:t>
      </w:r>
    </w:p>
    <w:p>
      <w:pPr>
        <w:pStyle w:val="Style15"/>
        <w:rPr/>
      </w:pPr>
      <w:r>
        <w:rPr/>
        <w:t>Представления Г.А. Ковалева о структуре образовательной среды хорошо согласуются с теорией "экологического комплекса" О. Дункана и Л. Шноре [9] одной из наиболее фундаментальных теорий функционального единства человеческого сообщества и среды. В "экологическом комплексе" авторами выделяются следующие компоненты: население ("популяция"), пространственно- предметная среда, технология, в расширенной трактовке включающая как овеществленные средства взаимодействия со средой, так и культуру в целом, и социальная организация.</w:t>
      </w:r>
    </w:p>
    <w:p>
      <w:pPr>
        <w:pStyle w:val="Style15"/>
        <w:rPr/>
      </w:pPr>
      <w:r>
        <w:rPr/>
        <w:t>Таким образом, структурная модель образовательной среды должна содержать три базовых компонента: пространственно-предметный, социальный и организационно- технологический. Проектирование образовательной среды - это взаимосвязанное проектирование каждого из компонентов, в контексте организации системы возможностей для удовлетворения всего иерархического комплекса потребностей и реализации личностных ценностей всех субъектов образовательного процесса (учащихся, педагогов, родителей, а также администрации образовательного учреждения). Методической "матрицей" проектирования может служить модель "проектного поля" образовательной среды (рис. 5).</w:t>
      </w:r>
    </w:p>
    <w:p>
      <w:pPr>
        <w:pStyle w:val="Style15"/>
        <w:rPr/>
      </w:pPr>
      <w:r>
        <w:rPr/>
        <w:drawing>
          <wp:inline distT="0" distB="0" distL="0" distR="0">
            <wp:extent cx="304165" cy="304165"/>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Соотношение "школьных типов" П.Ф. Лесгафта и "воспитывающих сред" Я. Корчака на основе методики векторного моделирования.</w:t>
      </w:r>
    </w:p>
    <w:p>
      <w:pPr>
        <w:pStyle w:val="Style15"/>
        <w:rPr/>
      </w:pPr>
      <w:r>
        <w:rPr/>
        <w:drawing>
          <wp:inline distT="0" distB="0" distL="0" distR="0">
            <wp:extent cx="304165" cy="304165"/>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Векторные модели различных воспитательных систем.</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5. Модель "проектного поля" образовательной среды. (Автор выражает благодарность кандидату психологических наук С.Д. Дерябо за подготовку компьютерной графики данной иллюстрации.)</w:t>
      </w:r>
    </w:p>
    <w:p>
      <w:pPr>
        <w:pStyle w:val="Style15"/>
        <w:rPr/>
      </w:pPr>
      <w:r>
        <w:rPr/>
        <w:t>"Эпицентром" проектирования становится "точка взаимопроникновения" пространственно-предметного, социального, организационно-технологического компонентов образовательной среды и потребностей субъектов образовательного процесса. Вокруг этого "эпицентра" организуется "зона развивающих возможностей".</w:t>
      </w:r>
    </w:p>
    <w:p>
      <w:pPr>
        <w:pStyle w:val="Style15"/>
        <w:rPr/>
      </w:pPr>
      <w:r>
        <w:rPr/>
        <w:t>Доминирующая роль в организации "зоны развивающих возможностей" принадлежит проектированию организационно-технологического</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мпонента, который призван адекватно опосредствовать, целесообразно преобразовывать взаимодействие субъекта образовательного процесса с пространственно-предметным и социальным компонентами образовательной среды.</w:t>
      </w:r>
    </w:p>
    <w:p>
      <w:pPr>
        <w:pStyle w:val="Style15"/>
        <w:rPr/>
      </w:pPr>
      <w:r>
        <w:rPr/>
        <w:t>Психолого-педагогическое проектирование пространственно-предметного компонента образовательной среды базируется на системе требований к его эффективной организации: 1) гетерогенности и сложности среды; 2) связности функциональных зон; 3) гибкости и управляемости среды; 4) обеспечения символической функции среды; 5) индивидуализированности среды; 6) аутентичности среды (Ю.Г. Абрамова, М. Бубер, В.В. Давыдов, Г.А. Ковалев, В.А. Петровский и др.).</w:t>
      </w:r>
    </w:p>
    <w:p>
      <w:pPr>
        <w:pStyle w:val="Style15"/>
        <w:rPr/>
      </w:pPr>
      <w:r>
        <w:rPr/>
        <w:t>Организация гетерогенной и сложной структуры образовательной среды создает возможность для осуществления постоянного пространственного и предметного выбора всеми субъектами образовательного процесса. В такой среде можно не только отыскивать, но и конструировать предметы своей моторной, сенсорной, манипулятивно-познавательной, игровой и художественной активности. Разнообразная и структурно сложная образовательная среда предоставляет комплекс разнообразных возможностей, провоцируя на проявление самостоятельности и свободной активности.</w:t>
      </w:r>
    </w:p>
    <w:p>
      <w:pPr>
        <w:pStyle w:val="Style15"/>
        <w:rPr/>
      </w:pPr>
      <w:r>
        <w:rPr/>
        <w:t>Организация связности различных функциональных зон образовательной среды создает возможность воспринимать различные виды образовательной деятельности как взаимообусловленные и дополняющие друг друга. Сущность связности функциональных зон заключается в возможности многофункционального использования тех или иных элементов предметной среды и включения их в различные функциональные структуры образовательного процесса.</w:t>
      </w:r>
    </w:p>
    <w:p>
      <w:pPr>
        <w:pStyle w:val="Style15"/>
        <w:rPr/>
      </w:pPr>
      <w:r>
        <w:rPr/>
        <w:t>Организация гибкости и управляемости образовательной среды обеспечивает возможность проявления творческой, преобразующей активности. Такая среда создает возможности для изменения окружающего предметного мира, позволяет производить функциональные изменения различных предметов в зависимости от конкретных условий образовательного процесса. Гибкость и управляемость образовательной среды создают уникальные дидактические возможности для педагогов, которые могут побуждать учащихся к активности, к принятию самостоятельных решений не только вербальными средствами, но и путем соответствующего оперативного изменения пространственно-предметного окружения.</w:t>
      </w:r>
    </w:p>
    <w:p>
      <w:pPr>
        <w:pStyle w:val="Style15"/>
        <w:rPr/>
      </w:pPr>
      <w:r>
        <w:rPr/>
        <w:t>Организация образовательной среды как носителя символических сообщений обеспечивает дополнительные возможности познавательного, эстетического, этического развития субъектов образовательного процесса.</w:t>
      </w:r>
    </w:p>
    <w:p>
      <w:pPr>
        <w:pStyle w:val="Style15"/>
        <w:rPr/>
      </w:pPr>
      <w:r>
        <w:rPr/>
        <w:t>Организация индивидуализированности образовательной среды обеспечивает возможность удовлетворения потребности в персонализированном пространстве. Наличие такой индивидуализированной территории обеспечивает ощущение физической и эмоциональной безопасности, удовлетворяя соответствующую базовую биологическую потребность (по Маслоу), что является необходимым условием личностного развития.</w:t>
      </w:r>
    </w:p>
    <w:p>
      <w:pPr>
        <w:pStyle w:val="Style15"/>
        <w:rPr/>
      </w:pPr>
      <w:r>
        <w:rPr/>
        <w:t>Организация аутентичности (сообразности жизненным проявлениям) образовательной среды обеспечивает субъектам образовательного процесса возможность функционирования в наиболее благоприятном для них ритме, соответствующем возрастным, половым, индивидуальным особенностям.</w:t>
      </w:r>
    </w:p>
    <w:p>
      <w:pPr>
        <w:pStyle w:val="Style15"/>
        <w:rPr/>
      </w:pPr>
      <w:r>
        <w:rPr/>
        <w:t>Основные требования к проектированию социального компонента: 1) взаимопонимание и удовлетворенность взаимоотношениями всех субъектов образовательного процесса; 2) преобладающее позитивное настроение всех его субъектов; 3) авторитетность руководителей; 4) степень участия всех субъектов в управлении образовательным процессом; 5) сплоченность и сознательность всех субъектов; 6) продуктивность взаимодействий в обучающем компоненте образовательного процесса (Н.П. Аникеева, Л.И. Божович, И.П. Волков, Ю.Н. Емельянов, Е.С. Кузьмин, А.В. Запорожец, М.И. Лисина, В.А. Сухомлинский и др.).</w:t>
      </w:r>
    </w:p>
    <w:p>
      <w:pPr>
        <w:pStyle w:val="Style15"/>
        <w:rPr/>
      </w:pPr>
      <w:r>
        <w:rPr/>
        <w:t>Взаимопонимание и удовлетворенность взаимоотношениями обусловливается прежде всего доброжелательностью друг к другу, преобладанием взаимного положительного оценивания.</w:t>
      </w:r>
    </w:p>
    <w:p>
      <w:pPr>
        <w:pStyle w:val="Style15"/>
        <w:rPr/>
      </w:pPr>
      <w:r>
        <w:rPr/>
        <w:t>Преобладающее позитивное настроение обусловливается совместной подготовкой к каким-либо интересным, радостным событиям, а также периодическим участием субъектов образовательного процесса в игровых ситуациях. При подготовке к эмоционально значимым событиям (праздникам, вечерам, выставкам, фестивалям и т.п.) формируется чувство оптимизма, уверенности в интересном и насыщенном завтрашнем дне. Игровой настрой образовательного процесса создает возможность для проявления творческой активности всех субъектов образовательного процесса, в том числе и взрослых, позволяет многим преодолеть психологические барьеры, оптимистично оценить свое настоящее и будущее и, самое главное, корректирует весь характер межличностных отношений в образовательной среде.</w:t>
      </w:r>
    </w:p>
    <w:p>
      <w:pPr>
        <w:pStyle w:val="Style15"/>
        <w:rPr/>
      </w:pPr>
      <w:r>
        <w:rPr/>
        <w:t>Авторитетность руководителей приобретает особое значение в условиях личностно- ориентированной образовательной среды тогда, когда: система межличностных отношений строится на субъект-субъектной основе; взаимодействие субъектов образовательного процесса носит не</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лько межролевой, но и в большой степени межличностный характер; в образовательной структуре утверждается демократический стиль управления и немыслим авторитарный.</w:t>
      </w:r>
    </w:p>
    <w:p>
      <w:pPr>
        <w:pStyle w:val="Style15"/>
        <w:rPr/>
      </w:pPr>
      <w:r>
        <w:rPr/>
        <w:t>Участие всех субъектов в управлении образовательным процессом выступает как важнейшая развивающая возможность образовательной среды, обеспечивающая становление социальной активности личности. Деятельность, которую осуществляют субъекты в образовательном процессе, может носить развивающий характер только в том случае, если ее участники вовлечены в переживание самого процесса этой деятельности, психологически включены в нее.</w:t>
      </w:r>
    </w:p>
    <w:p>
      <w:pPr>
        <w:pStyle w:val="Style15"/>
        <w:rPr/>
      </w:pPr>
      <w:r>
        <w:rPr/>
        <w:t>Сплоченность и сознательность - необходимая предпосылка функционирования образовательной среды, которая в этом случае становится "инструментом" личностного развития каждого субъекта образовательного процесса.</w:t>
      </w:r>
    </w:p>
    <w:p>
      <w:pPr>
        <w:pStyle w:val="Style15"/>
        <w:rPr/>
      </w:pPr>
      <w:r>
        <w:rPr/>
        <w:t>Продуктивность взаимодействий в обучающем компоненте образовательного процесса также обеспечивается соответствующим уровнем развития социального компонента образовательной среды. Если будут выполнены все ранее рассмотренные условия, создан комплекс развивающих возможностей, но при этом учебный компонент образовательного процесса окажется на низком уровне, то такая образовательная среда не может рассматриваться как качественная и эффективная развивающая среда. В этом случае любой субъект образовательного процесса, будь то родитель, педагог или школьник, может предпочесть, скажем, догматическую, субъект-объектную образовательной среду, гарантирующую формирование соответствующих знаний, умений и навыков, несмотря на ущербность этой среды в плане обеспечения возможностей для личностного развития.</w:t>
      </w:r>
    </w:p>
    <w:p>
      <w:pPr>
        <w:pStyle w:val="Style15"/>
        <w:rPr/>
      </w:pPr>
      <w:r>
        <w:rPr/>
        <w:t>Как уже подчеркивалось, проектирование всех компонентов образовательной среды осуществляется в контексте организации возможностей для удовлетворения потребностей субъектов образовательного процесса. Чтобы использовать возможности среды, возможности, комплиментарные его потребностям и таким образом мотивирующие деятельность, учащийся проявляет соответствующую активность. То есть он становится реальным субъектом своего собственного развития, субъектом образовательного процесса, а не остается объектом влияния педагогов. Безусловно, качественная образовательная среда в равной мере должна обеспечивать возможности для личностного развития всех субъектов образовательного процесса: педагогов, родителей и других лиц, включаемых в социальный компонент данной образовательной среды.</w:t>
      </w:r>
    </w:p>
    <w:p>
      <w:pPr>
        <w:pStyle w:val="Style15"/>
        <w:rPr/>
      </w:pPr>
      <w:r>
        <w:rPr/>
        <w:t>Возможности удовлетворения физиологических потребностей прежде всего связаны с функционированием пространственно-предметного компонента образовательной среды. Это соответствующий уровень санитарно-гигиенических норм: света и тепла, питания и медицинского контроля, удобной мебели, просторности помещений и т.п. В этом смысле важную роль играет грамотная организация режима дня, уровня индивидуальной учебной нагрузки и т.д.</w:t>
      </w:r>
    </w:p>
    <w:p>
      <w:pPr>
        <w:pStyle w:val="Style15"/>
        <w:rPr/>
      </w:pPr>
      <w:r>
        <w:rPr/>
        <w:t>Возможность удовлетворения потребности в безопасности предполагает такую организацию образовательной среды, которая как минимум гарантирует защиту каждого ребенка от воровства и произвола старших, что крайне актуально прежде всего для детских домов и интернатов. Потребность в безопасности остро испытывает ребенок, который боится... своего учителя: боится, что тот будет его высмеивать и унижать, будет холоден и суров. Практика показывает, что многие дети боятся ходить в свою школу.</w:t>
      </w:r>
    </w:p>
    <w:p>
      <w:pPr>
        <w:pStyle w:val="Style15"/>
        <w:rPr/>
      </w:pPr>
      <w:r>
        <w:rPr/>
        <w:t>Возможность усвоения групповых норм и идеалов предполагает такую организацию образовательной среды, когда обеспечивается специальная педагогическая работа классных руководителей, особенно в отношении "новичков". Педагогическое развитие групповых норм, ценностей, идеалов, а также помощь отдельным учащимся в их освоении должно стать важной образовательной задачей. Эффективным методом развития групповых норм может стать групповой социально- психологический тренинг или (для младших школьников) - спроектированные по его типу психологические игры. Главное - это организация возможности групповой рефлексии в психологически комфортной (безопасной) социальной среде.</w:t>
      </w:r>
    </w:p>
    <w:p>
      <w:pPr>
        <w:pStyle w:val="Style15"/>
        <w:rPr/>
      </w:pPr>
      <w:r>
        <w:rPr/>
        <w:t>Возможность удовлетворения социальных потребностей (в любви, уважении, признании, общественном одобрении) предполагает такую организацию образовательной среды, при которой целенаправленно осуществляется социальная поддержка каждого субъекта образовательного процесса.</w:t>
      </w:r>
    </w:p>
    <w:p>
      <w:pPr>
        <w:pStyle w:val="Style15"/>
        <w:rPr/>
      </w:pPr>
      <w:r>
        <w:rPr/>
        <w:t>Возможность удовлетворения потребности в труде, значимой деятельности предполагает такую организацию среды, когда каждый может реализовать свои способности в важном и серьезном деле.</w:t>
      </w:r>
    </w:p>
    <w:p>
      <w:pPr>
        <w:pStyle w:val="Style15"/>
        <w:rPr/>
      </w:pPr>
      <w:r>
        <w:rPr/>
        <w:t>Возможность удовлетворения потребности в сохранении и повышении самооценки предполагает такую организацию среды, когда критерием успехов выступают не абсолютные рекорды типа "лучший ученик", "лучший спортсмен", "лучший учитель", а предметом анализа является прежде всего индивидуальная динамика развития каждого субъекта образовательного процесса.</w:t>
      </w:r>
    </w:p>
    <w:p>
      <w:pPr>
        <w:pStyle w:val="Style15"/>
        <w:rPr/>
      </w:pPr>
      <w:r>
        <w:rPr/>
        <w:t>Возможность в удовлетворении и развитии познавательной потребности в особой области (интересов) предполагает такую организацию</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еды, при которой субъекты образовательного процесса могут осуществлять свое личностное развитие в соответствующих кружках, клубах, секциях, свободно пользоваться хорошо укомплектованной библиотекой и т.п. В этом смысле большое значение имеют связи данного образовательного учреждения с внешкольными образовательными структурами, контакты с различными специалистами и подключение их к образовательному процессу, участие в разнообразных ассоциациях в качестве коллективного члена и т.п.</w:t>
      </w:r>
    </w:p>
    <w:p>
      <w:pPr>
        <w:pStyle w:val="Style15"/>
        <w:rPr/>
      </w:pPr>
      <w:r>
        <w:rPr/>
        <w:t>Возможность удовлетворения и развития потребности в преобразующей деятельности в особой области (склонности) предполагает такую организацию среды, когда субъекты образовательного процесса могут осуществлять свое личностное развитие путем практического участия в исследовательской, конструкторской и другой работе, соответствующей их склонности.</w:t>
      </w:r>
    </w:p>
    <w:p>
      <w:pPr>
        <w:pStyle w:val="Style15"/>
        <w:rPr/>
      </w:pPr>
      <w:r>
        <w:rPr/>
        <w:t>Возможность удовлетворения и развития потребности в эстетическом оформлении окружающей обстановки предполагает такую организацию среды, когда субъекты образовательного процесса будут постоянно ощущать ее высокий эстетический уровень. До сих пор в большинстве отечественных образовательных учреждений проблемы дизайна, эстетического оформления интерьеров решаются по остаточному принципу, в то время как соответствующий эстетический уровень среды является важнейшим фактором, обусловливающим характер поведения всех субъектов образовательного процесса в этой среде.</w:t>
      </w:r>
    </w:p>
    <w:p>
      <w:pPr>
        <w:pStyle w:val="Style15"/>
        <w:rPr/>
      </w:pPr>
      <w:r>
        <w:rPr/>
        <w:t>Возможность удовлетворения и развития потребности в самостоятельном упорядочении индивидуальной картины мира предполагает такую организацию образовательной среды, когда субъекты образовательного процесса могут в специально создаваемой обстановке (круглые столы, встречи с философами, писателями, политиками и т.д.) свободно дискутировать о глобальных, государственных, региональных проблемах, тенденциях стратегического развития общества, жизненном предназначении человека и т.п.</w:t>
      </w:r>
    </w:p>
    <w:p>
      <w:pPr>
        <w:pStyle w:val="Style15"/>
        <w:rPr/>
      </w:pPr>
      <w:r>
        <w:rPr/>
        <w:t>Возможность удовлетворения и развития потребности в овладении высоким уровнем мастерства в своем деле предполагает такую организацию образовательной среды, когда субъекты образовательного процесса ощущают общественную поддержку своей основной деятельности (учебной, преподавательской, административной и т.п.), и в то же время несут ответственность за ее качество. Только образовательная среда творческого типа, создающая комплекс возможностей для свободного и активного развития каждого субъекта образовательного процесса, может стимулировать его максимальную самоотдачу, в итоге чего и будет достигнут образовательный результат, максимально возможный для уровня способности этого субъекта.</w:t>
      </w:r>
    </w:p>
    <w:p>
      <w:pPr>
        <w:pStyle w:val="Style15"/>
        <w:rPr/>
      </w:pPr>
      <w:r>
        <w:rPr/>
        <w:t>Наконец, возможность удовлетворения и развития потребности в самоактуализации личности может быть обеспечена образовательной средой в результате организации всего комплекса возможностей развития субъектов образовательного процесса.</w:t>
      </w:r>
    </w:p>
    <w:p>
      <w:pPr>
        <w:pStyle w:val="Style15"/>
        <w:rPr/>
      </w:pPr>
      <w:r>
        <w:rPr/>
        <w:t>Таким образом, по результатам анализа может быть сформирован интегративный критерий качества данной образовательной среды.</w:t>
      </w:r>
    </w:p>
    <w:p>
      <w:pPr>
        <w:pStyle w:val="Style15"/>
        <w:rPr/>
      </w:pPr>
      <w:r>
        <w:rPr/>
        <w:t>При проектировании образовательной среды необходимо ориентироваться также на обеспечение наиболее высоких показателей ее формальных параметров: 1) широты; 2) интенсивности; 3) модальности; 4) степени осознаваемости; 5) устойчивости; 6) эмоциональности; 7) обобщенности; 8) доминантности; 9) когерентности; 10) социальной активности; 11) мобильности [8].</w:t>
      </w:r>
    </w:p>
    <w:p>
      <w:pPr>
        <w:pStyle w:val="Style15"/>
        <w:rPr/>
      </w:pPr>
      <w:r>
        <w:rPr/>
        <w:t>Широта - структурно-содержательная характеристика, показывающая, какие субъекты, объекты, процессы и явления включены в данную образовательную среду.</w:t>
      </w:r>
    </w:p>
    <w:p>
      <w:pPr>
        <w:pStyle w:val="Style15"/>
        <w:rPr/>
      </w:pPr>
      <w:r>
        <w:rPr/>
        <w:t>Интенсивность - структурно-динамическая характеристика, показывающая степень насыщенности образовательной среды условиями, влияниями и возможностями, а также концентрированность их проявления.</w:t>
      </w:r>
    </w:p>
    <w:p>
      <w:pPr>
        <w:pStyle w:val="Style15"/>
        <w:rPr/>
      </w:pPr>
      <w:r>
        <w:rPr/>
        <w:t>Модальность - качественно-содержательная характеристика. В то время как все другие параметры дают количественную характеристику образовательной среды, подчеркивая высокую или низкую степень выраженности того или иного показателя, модальность характеризует образовательную среду с качественной, типологической точки зрения. Она может быть представлена с помощью методики векторного моделирования.</w:t>
      </w:r>
    </w:p>
    <w:p>
      <w:pPr>
        <w:pStyle w:val="Style15"/>
        <w:rPr/>
      </w:pPr>
      <w:r>
        <w:rPr/>
        <w:t>Степень осознаваемости образовательной среды является показателем сознательной включенности в нее всех субъектов образовательного процесса. Как отмечал Л.С. Выготский, влияние среды на развитие ребенка "будет измеряться среди других прочих влияний также и степенью понимания, осознания, осмысления того, что происходит в среде" [2, с. 100].</w:t>
      </w:r>
    </w:p>
    <w:p>
      <w:pPr>
        <w:pStyle w:val="Style15"/>
        <w:rPr/>
      </w:pPr>
      <w:r>
        <w:rPr/>
        <w:t>Устойчивость образовательной среды характеризует ее стабильность во времени. Если другие параметры характеризуют образовательную среду в конкретный момент, дают ее синхроническое описание, то параметр устойчивости позволяет осуществить диахроническое описание образовательной среды.</w:t>
      </w:r>
    </w:p>
    <w:p>
      <w:pPr>
        <w:pStyle w:val="Style15"/>
        <w:rPr/>
      </w:pPr>
      <w:r>
        <w:rPr/>
        <w:t>Обобщенность характеризует степень координации деятельности всех субъектов данной образовательной среды. Высокая степень ее обобщенности в условиях того или иного учебного</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ведения обеспечивается наличием четкой концепции деятельности этого учреждения.</w:t>
      </w:r>
    </w:p>
    <w:p>
      <w:pPr>
        <w:pStyle w:val="Style15"/>
        <w:rPr/>
      </w:pPr>
      <w:r>
        <w:rPr/>
        <w:t>Эмоциональность характеризует соотношение эмоционального и рационального компонентов образовательной среды. Очевидно, что она может быть как эмоционально насыщенной, "яркой", так и эмоционально бедной, "сухой".</w:t>
      </w:r>
    </w:p>
    <w:p>
      <w:pPr>
        <w:pStyle w:val="Style15"/>
        <w:rPr/>
      </w:pPr>
      <w:r>
        <w:rPr/>
        <w:t>Доминантность характеризует значимость данной локальной среды в системе ценностей субъектов образовательного процесса. Доминантность описывает образовательную среду по критерию "значимое - незначимое". Это показатель иерархического положения данной образовательной среды по отношению к другим источникам влияния на личность: чем большую роль играет определенная образовательная среда в развитии человека, чем более высокое, "центральное" место она в этом смысле занимает, тем более она доминантна.</w:t>
      </w:r>
    </w:p>
    <w:p>
      <w:pPr>
        <w:pStyle w:val="Style15"/>
        <w:rPr/>
      </w:pPr>
      <w:r>
        <w:rPr/>
        <w:t>Когерентность (согласованность) показывает степень согласованности влияния на личность данной локальной среды с влияниями других факторов среды обитания этой личности.</w:t>
      </w:r>
    </w:p>
    <w:p>
      <w:pPr>
        <w:pStyle w:val="Style15"/>
        <w:rPr/>
      </w:pPr>
      <w:r>
        <w:rPr/>
        <w:t>Когерентность характеризует образовательную среду по критерию "гармоничное - негармоничное". Это показатель степени согласованности всех локальных образовательных сред, функциональным субъектом которых является данная личность. Иными словами, когерентность показывает, является ли данная образовательная среда чем-то обособленным в среде обитания личности или она тесно с ней связана, высоко интегрирована в нее.</w:t>
      </w:r>
    </w:p>
    <w:p>
      <w:pPr>
        <w:pStyle w:val="Style15"/>
        <w:rPr/>
      </w:pPr>
      <w:r>
        <w:rPr/>
        <w:t>Социальная активность - показатель социально ориентированного созидательного потенциала в экспансии данной образовательной среды в среду обитания.</w:t>
      </w:r>
    </w:p>
    <w:p>
      <w:pPr>
        <w:pStyle w:val="Style15"/>
        <w:rPr/>
      </w:pPr>
      <w:r>
        <w:rPr/>
        <w:t>Мобильность - показатель способности образовательной среды к органичным эволюционным изменениям в контексте взаимоотношений со средой обитания.</w:t>
      </w:r>
    </w:p>
    <w:p>
      <w:pPr>
        <w:pStyle w:val="Style15"/>
        <w:rPr/>
      </w:pPr>
      <w:r>
        <w:rPr/>
        <w:t>ЗАКЛЮЧЕНИЕ</w:t>
      </w:r>
    </w:p>
    <w:p>
      <w:pPr>
        <w:pStyle w:val="Style15"/>
        <w:rPr/>
      </w:pPr>
      <w:r>
        <w:rPr/>
        <w:t>Опыт практического применения векторных и структурно-содержательных моделей образовательных сред на экспериментальных площадках Центра комплексного формирования личности РАО, а также в ряде школ Москвы и Подмосковья подтверждает их эффективность как инструментов психологической экспертизы и проектирования учебно-воспитательных систем. Кроме того, моделирование образовательных сред успешно используется нами в процессе обучения студентов и аспирантов педагогических и психологических специальностей (Московский городской психолого-педагогический институт, Московский педагогический университет, Российская Академия государственной службы при Президенте РФ и др.), а также в процессе повышения профессиональной квалификации руководителей образовательных учреждений (Академия повышения квалификации и профессиональной переподготовки работников образования. Московский комитет образования).</w:t>
      </w:r>
    </w:p>
    <w:p>
      <w:pPr>
        <w:pStyle w:val="Style15"/>
        <w:rPr/>
      </w:pPr>
      <w:r>
        <w:rPr/>
        <w:t>СПИСОК ЛИТЕРАТУРЫ</w:t>
      </w:r>
    </w:p>
    <w:p>
      <w:pPr>
        <w:pStyle w:val="Style15"/>
        <w:rPr/>
      </w:pPr>
      <w:r>
        <w:rPr/>
        <w:t>1. Братко А.А. Моделирование психики. М., 1969.</w:t>
      </w:r>
    </w:p>
    <w:p>
      <w:pPr>
        <w:pStyle w:val="Style15"/>
        <w:rPr/>
      </w:pPr>
      <w:r>
        <w:rPr/>
        <w:t>2. Выготский Л.С. Основы педологии. М., 1934.</w:t>
      </w:r>
    </w:p>
    <w:p>
      <w:pPr>
        <w:pStyle w:val="Style15"/>
        <w:rPr/>
      </w:pPr>
      <w:r>
        <w:rPr/>
        <w:t>3. Гибсон Дж. Экологический подход к зрительному восприятию. М., 1988.</w:t>
      </w:r>
    </w:p>
    <w:p>
      <w:pPr>
        <w:pStyle w:val="Style15"/>
        <w:rPr/>
      </w:pPr>
      <w:r>
        <w:rPr/>
        <w:t>4. Ковалев Г.А. Психическое развитие ребенка и жизненная среда // Вопросы психологии. 1993. N 1. С. 13-23.</w:t>
      </w:r>
    </w:p>
    <w:p>
      <w:pPr>
        <w:pStyle w:val="Style15"/>
        <w:rPr/>
      </w:pPr>
      <w:r>
        <w:rPr/>
        <w:t>5. Корчак Я. Педагогическое наследие. М., 1990.</w:t>
      </w:r>
    </w:p>
    <w:p>
      <w:pPr>
        <w:pStyle w:val="Style15"/>
        <w:rPr/>
      </w:pPr>
      <w:r>
        <w:rPr/>
        <w:t>6. Лесгафт П.Ф. Семейное воспитание ребенка и его значение. М.,1991.</w:t>
      </w:r>
    </w:p>
    <w:p>
      <w:pPr>
        <w:pStyle w:val="Style15"/>
        <w:rPr/>
      </w:pPr>
      <w:r>
        <w:rPr/>
        <w:t>7. Хорафас Д.Н. Системы и моделирование. М., 1967.</w:t>
      </w:r>
    </w:p>
    <w:p>
      <w:pPr>
        <w:pStyle w:val="Style15"/>
        <w:rPr/>
      </w:pPr>
      <w:r>
        <w:rPr/>
        <w:t>8. Ясвин В.А. Моделирование образовательной среды. М</w:t>
      </w:r>
      <w:r>
        <w:rPr>
          <w:lang w:val="en-US"/>
        </w:rPr>
        <w:t xml:space="preserve">.: </w:t>
      </w:r>
      <w:r>
        <w:rPr/>
        <w:t>ЦКФЛ</w:t>
      </w:r>
      <w:r>
        <w:rPr>
          <w:lang w:val="en-US"/>
        </w:rPr>
        <w:t xml:space="preserve"> </w:t>
      </w:r>
      <w:r>
        <w:rPr/>
        <w:t>РАО</w:t>
      </w:r>
      <w:r>
        <w:rPr>
          <w:lang w:val="en-US"/>
        </w:rPr>
        <w:t>, 1997.</w:t>
      </w:r>
    </w:p>
    <w:p>
      <w:pPr>
        <w:pStyle w:val="Style15"/>
        <w:rPr>
          <w:lang w:val="en-US"/>
        </w:rPr>
      </w:pPr>
      <w:r>
        <w:rPr>
          <w:lang w:val="en-US"/>
        </w:rPr>
        <w:t>9. Duncan O.D., Schnore L.F. Cultural, behavioral and ecological perspectives in the study of social organization//Amer. J. Sociology. 1969. V. 65. N 2. P. 132-136.</w:t>
      </w:r>
    </w:p>
    <w:p>
      <w:pPr>
        <w:pStyle w:val="Style15"/>
        <w:rPr>
          <w:lang w:val="en-US"/>
        </w:rPr>
      </w:pPr>
      <w:r>
        <w:rPr>
          <w:lang w:val="en-US"/>
        </w:rPr>
        <w:t>PSYCHOLOGICAL MODELING OF EDUCATIONAL ENVIRONMENT</w:t>
      </w:r>
    </w:p>
    <w:p>
      <w:pPr>
        <w:pStyle w:val="Style15"/>
        <w:rPr>
          <w:lang w:val="en-US"/>
        </w:rPr>
      </w:pPr>
      <w:r>
        <w:rPr>
          <w:lang w:val="en-US"/>
        </w:rPr>
        <w:t>V. A. Yasvin</w:t>
      </w:r>
    </w:p>
    <w:p>
      <w:pPr>
        <w:pStyle w:val="Style15"/>
        <w:rPr>
          <w:lang w:val="en-US"/>
        </w:rPr>
      </w:pPr>
      <w:r>
        <w:rPr>
          <w:lang w:val="en-US"/>
        </w:rPr>
        <w:t>Dr. sci. (psychology), head of the chair of Ecological Psychology, Moscow City Institute of Psychology and Pedagogy</w:t>
      </w:r>
    </w:p>
    <w:p>
      <w:pPr>
        <w:pStyle w:val="Style15"/>
        <w:rPr>
          <w:lang w:val="en-US"/>
        </w:rPr>
      </w:pPr>
      <w:r>
        <w:rPr>
          <w:lang w:val="en-US"/>
        </w:rPr>
        <w:t>The approaches to modeling of educational environment presented in the article were elaborated in the framework of research program of The Center for Comprehensive Personality Forming of RAE. On this basis the psychological-pedagogic systems of examination and design of educational environment are made and approved which were rewarded by the Government of RF with the bonus in the educational sphere in 1998 year.</w:t>
      </w:r>
    </w:p>
    <w:p>
      <w:pPr>
        <w:pStyle w:val="Style15"/>
        <w:rPr>
          <w:lang w:val="en-US"/>
        </w:rPr>
      </w:pPr>
      <w:r>
        <w:rPr>
          <w:lang w:val="en-US"/>
        </w:rPr>
        <w:t>Key words: educational environment, scientific modeling, structure of the environment, typology of the environments, freedom and activity of a personality, needs, possibilities, projection of educational spheres.</w:t>
      </w:r>
    </w:p>
    <w:p>
      <w:pPr>
        <w:pStyle w:val="Normal"/>
        <w:jc w:val="center"/>
        <w:rPr>
          <w:sz w:val="29"/>
          <w:szCs w:val="29"/>
        </w:rPr>
      </w:pPr>
      <w:r>
        <w:rPr>
          <w:sz w:val="29"/>
          <w:szCs w:val="29"/>
        </w:rPr>
        <w:t>ПСИХОЛОГИЯ РЕКЛАМЫ. ДВЕ МЕТОДОЛОГИЧЕСКИЕ ТРАДИЦИИ В ОРГАНИЗАЦИИ НАУЧНО-ПРАКТИЧЕСКИХ ИССЛЕДОВАНИЙ И РАЗРАБОТОК В ПСИХОЛОГИИ РЕКЛАМЫ</w:t>
      </w:r>
    </w:p>
    <w:p>
      <w:pPr>
        <w:pStyle w:val="Style15"/>
        <w:rPr/>
      </w:pPr>
      <w:r>
        <w:rPr/>
        <w:t>Автор: А.Н. Лебедев, канд. психол. наук, зав. лабораторией психологии рекламы ИП РАН</w:t>
      </w:r>
    </w:p>
    <w:p>
      <w:pPr>
        <w:pStyle w:val="Style15"/>
        <w:rPr/>
      </w:pPr>
      <w:r>
        <w:rPr/>
        <w:t>(c) 2000 г.</w:t>
      </w:r>
    </w:p>
    <w:p>
      <w:pPr>
        <w:pStyle w:val="Style15"/>
        <w:rPr/>
      </w:pPr>
      <w:r>
        <w:rPr/>
        <w:t>Выделяются две методологические традиции организации научно-практических исследований и прикладных разработок в области рекламной деятельности, которые можно условно назвать "немецкой" (суггестивной) и "американской" (маркетинговой). Проанализированы некоторые исторические и экономические условия возникновения первой и второй традиций. Суггестивный подход в рекламе предполагает ее психологическое воздействие на волю потребителя с целью создать потребность в рекламируемом товаре и стимулировать его покупку. Маркетинговый подход выдвигает задачу изучения потребностей людей и адаптацию рекламы к уже имеющимся потребностям; воздействие при этом направлено на процесс принятия решения в условиях выбора. В последнем случае реклама рассматривается как способ удовлетворения потребностей людей, в известном смысле как одна из характеристик товара. Высказывается предположение о том, что в российской психологии рекламы в силу ее специфики может произойти некое стирание граней между первой и второй традициями, рассматриваются способствующие этому условия.</w:t>
      </w:r>
    </w:p>
    <w:p>
      <w:pPr>
        <w:pStyle w:val="Style15"/>
        <w:rPr/>
      </w:pPr>
      <w:r>
        <w:rPr/>
        <w:t>Ключевые слова: психологическое воздействие, психологическое манипулирование, суггестия, психические процессы, мотивация, потребности, реклама, маркетинг, маркетинговые коммуникации.</w:t>
      </w:r>
    </w:p>
    <w:p>
      <w:pPr>
        <w:pStyle w:val="Style15"/>
        <w:rPr/>
      </w:pPr>
      <w:r>
        <w:rPr/>
        <w:t>ВВЕДЕНИЕ</w:t>
      </w:r>
    </w:p>
    <w:p>
      <w:pPr>
        <w:pStyle w:val="Style15"/>
        <w:rPr/>
      </w:pPr>
      <w:r>
        <w:rPr/>
        <w:t>Психологию рекламы можно отнести к числу отраслей прикладной науки, популярность которых постоянно возрастает. Однако ее методологические и теоретические основы в современной научной литературе до сих пор четко не определены, в частности, неясны предмет и основные задачи, что неизбежно сказывается на выборе методов работы специалистов на практике.</w:t>
      </w:r>
    </w:p>
    <w:p>
      <w:pPr>
        <w:pStyle w:val="Style15"/>
        <w:rPr/>
      </w:pPr>
      <w:r>
        <w:rPr/>
        <w:t>Многие российские психологи искренне убеждены, что психология рекламы прежде всего должна разрабатывать и использовать приемы психологического воздействия, направленные на стимулирование продаж товаров и услуг, которое оплачивает рекламодатель. В частности, обсуждают вопросы применения таких технологий, как NLP, различные формы гипноза, воздействие на подсознание с помощью всевозможных технических средств и прочее. Иногда элементарный обман, основанный на искажении информации, необоснованных преувеличениях, манипулировании собеседником во время переговоров также относят к психологии рекламы [14]. При этом этические и правовые аспекты, регулирующие как саму рекламную деятельность, так и деятельность психологов рекламы, зачастую игнорируются [4]. Такую точку зрения высказывали некоторые участники Первой всероссийской конференции "Психология в рекламе", которая проходила в декабре 1996 г. Утверждалось, что психологическое воздействие с целью стимулировать покупку, когда у потребителя нет желания ее сделать, является чуть ли не основной задачей психологии рекламы [9].</w:t>
      </w:r>
    </w:p>
    <w:p>
      <w:pPr>
        <w:pStyle w:val="Style15"/>
        <w:rPr/>
      </w:pPr>
      <w:r>
        <w:rPr/>
        <w:t>Некоторые предприниматели (рекламодатели) убеждены, что потребители представляют собой пластичный, легко поддающийся психологическим воздействиям объект; что они практически бесконтрольно воспринимают и усваивают как руководство к действиям любые сведения, предоставляемые им с помощью средств массовой информации и коммуникации: телевидения, радио, прессы, Интернет. В качестве примера часто приводят данные из области политической рекламы, где манипулирование информацией в условиях предвыборной гонки оказывается беспрецедентным. Однако в этом случае упускают из виду главное отличие торговой рекламы от политической: наличие у потребителя возможности достаточно быстро оценить свойства рекламируемой продукции после ее приобретения, в то время, как в политической жизни избиратель может определить, правильно он сделал выбор или нет, лишь через несколько лет после того, как отдаст свой голос за того или иного кандидата. То есть в политической рекламе манипулировать сознанием человека и даже обманывать его во много раз проще, чем в рекламе торговой [7, 14].</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самостоятельная отрасль прикладной науки психология рекламы возникла более ста лет назад. Например, американцы считают ее основателем психолога- функционалиста Уолтера Дилла Скотта (W.G. Scott). В 1903 году он опубликовал работу под названием "Теория и практика рекламы", в которой рассматривались вопросы ее воздействия на потребителей. В 1908 году этим же автором была выпущена книга "Психология рекламы", где описывались результаты психологических экспериментов, в частности, рассматривалось влияние размеров рекламного объявления в газетах и журналах на внимание и память [18]. Следует отметить, что некоторые материалы, посвященные психологическим аспектам рекламы, появились еще раньше. Так, например, специалистам хорошо известна работа А. Веригина под названием "Русская реклама", опубликованная в 1898 году [2].</w:t>
      </w:r>
    </w:p>
    <w:p>
      <w:pPr>
        <w:pStyle w:val="Style15"/>
        <w:rPr/>
      </w:pPr>
      <w:r>
        <w:rPr/>
        <w:t>Анализ позволяет выделить две методологические традиции в организации научно- практических исследований и прикладных разработок в области рекламной деятельности, которые можно условно назвать "немецкой" и "американской".</w:t>
      </w:r>
    </w:p>
    <w:p>
      <w:pPr>
        <w:pStyle w:val="Style15"/>
        <w:rPr/>
      </w:pPr>
      <w:r>
        <w:rPr/>
        <w:t>"НЕМЕЦКАЯ" МЕТОДОЛОГИЧЕСКАЯ ТРАДИЦИЯ</w:t>
      </w:r>
    </w:p>
    <w:p>
      <w:pPr>
        <w:pStyle w:val="Style15"/>
        <w:rPr/>
      </w:pPr>
      <w:r>
        <w:rPr/>
        <w:t>В начале XX века многие психологи начали проводить исследования в области рекламы. Большинство из них были учениками В. Вундта или таковыми себя считали. Они использовали как его экспериментальные методики, так и основные теоретические положения о структуре и свойствах психических процессов человека. В соответствии с этим подходом реклама рассматривалась главным образом как суггестия - способ психологического воздействия на волю человека с целью создания у него потребности в рекламируемом товаре. Предполагалось, что потребности можно создавать в известном смысле искусственно, например, путем внушения. В этом случае теоретические и методологические различия немецкого структурализма и американского функционализма, развивавшихся в рамках общей психологии в те годы, никак не влияли на решение главного практического вопроса: считалось, что реклама должна "заставить человека захотеть" приобрести рекламируемый товар.</w:t>
      </w:r>
    </w:p>
    <w:p>
      <w:pPr>
        <w:pStyle w:val="Style15"/>
        <w:rPr/>
      </w:pPr>
      <w:r>
        <w:rPr/>
        <w:t>В качестве основного исследовательского метода, на основе которого собиралась информация для принятия управленческих решений в рекламном бизнесе, рассматривался эксперимент [5, 7, 8, 12]. Американские психологи проводили исследования в рекламе и формулировали практические рекомендации в полном методологическом соответствии с принципами, которыми руководствовались немецкие ученые Фехнер, Вундт, Эббингауз и другие. Поэтому данная традиция преобладала достаточно долго и в американской психологии. "В работах Скотта по вопросам рекламы, - пишут Д. Шульц и С.Э. Шульц, - чувствуется влияние вундтовской экспериментальной психологии, которую Скотт изучал в Германии, его попытки привнести ее в область практического" [13].</w:t>
      </w:r>
    </w:p>
    <w:p>
      <w:pPr>
        <w:pStyle w:val="Style15"/>
        <w:rPr/>
      </w:pPr>
      <w:r>
        <w:rPr/>
        <w:t>Достаточно конкретно теоретические основы психологии рекламы в рамках немецкой традиции были обозначены в 1905 году в статье Б. Витиса. В данной публикации автор обосновывал возможность психического воздействия рекламы на потребителя, попытался объяснить, "почему реклама продолжает оказывать на публику определяющее влияние, несмотря на то, что эта же самая публика теоретически прекрасно понимает своекорыстные интересы и цели рекламы, и в силу этого, как и в силу уже имеющегося у нее опыта, относится недоверчиво и скептически ко всем обещаниям и заманиваниям рекламы".</w:t>
      </w:r>
    </w:p>
    <w:p>
      <w:pPr>
        <w:pStyle w:val="Style15"/>
        <w:rPr/>
      </w:pPr>
      <w:r>
        <w:rPr/>
        <w:t>Автор полагал, что люди "в своем мышлении имеют параллель к даваемому им через посредство органов чувств, это - способность духа перенимать готовые мысли и суждения других мыслящих существ, и давать этим суждениям возможность оказывать на них свое интеллектуальное действие". Это явление получило название "интеллектуальной рецепции" [5, с. 12].</w:t>
      </w:r>
    </w:p>
    <w:p>
      <w:pPr>
        <w:pStyle w:val="Style15"/>
        <w:rPr/>
      </w:pPr>
      <w:r>
        <w:rPr/>
        <w:t>С точки зрения Витиса, интеллектуальная рецепция способна влиять на человеческое поведение определяющим образом подобно тому, как влияют чувственность и самостоятельное мышление; она может даже противодействовать этому собственному мышлению; так "слышанное слово, сообщение, воззрение действуют и оказывают часто бессознательное влияние на наше поведение". Победит ли чужое или собственное представление при мотивации зависит лишь от его живости, ибо воля следует лишь наиболее сильному импульсу - безразлично чужому или своему - и разум часто оказывается бессильным тому противодействовать.</w:t>
      </w:r>
    </w:p>
    <w:p>
      <w:pPr>
        <w:pStyle w:val="Style15"/>
        <w:rPr/>
      </w:pPr>
      <w:r>
        <w:rPr/>
        <w:t>При этом интеллектуальная рецепция в своем действии подкрепляется рецепцией сенсорной, средствами, воздействующими на наши органы чувств и вызывающими соответствующие представления о достоинствах фирмы или доброкачественности товаров, что, ассоциируясь с яркими ощущениями, и закрепляется в памяти. Предположение, что всякое человеческое действие определяется разумным суждением, оказывается, по мнению Витиса, неверным. "Ибо помимо разума, - пишет он, - другие, самостоятельные источники мотивации определяют наши действия, источники, часто стоящие в противоречии с разумом и пересиливающие последний". Из подобных источников мотиваций им рассмотрены два - чувственность и интеллектуальная рецепция. При этом</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ыло найдено, что реклама стремится использовать именно их, чтобы повлиять на поведение человека и сделать спокойное рассуждение и разумное понимание бессильным. Из теории Витиса следовало, что реклама способна не только сделать объективную потребность актуальной, превратить ее в мотив, но и создавать потребность в рекламируемом товаре "из ничего", т.е. без всяких на то объективных причин.</w:t>
      </w:r>
    </w:p>
    <w:p>
      <w:pPr>
        <w:pStyle w:val="Style15"/>
        <w:rPr/>
      </w:pPr>
      <w:r>
        <w:rPr/>
        <w:t>В 1923 году немецкий ученый Т. Кениг, поддерживая взгляды своего современника Бауха писал, что, с их точки зрения, "торговая реклама есть планомерное воздействие на человеческую психику в целях вызвать в ней возможно полную волевую готовность купить объявленные предметы" [5, с. 39]. Наличие у потребителя объективной потребности в рекламируемом товаре (актуальной или потенциальной) как обязательное условие эффективной рекламы специально не рассматривалось.</w:t>
      </w:r>
    </w:p>
    <w:p>
      <w:pPr>
        <w:pStyle w:val="Style15"/>
        <w:rPr/>
      </w:pPr>
      <w:r>
        <w:rPr/>
        <w:t>В начале XX века в известной книге "Путь к покупателю" К.Т. Фридлендер утверждал, что "конечной целью всякой рекламы является воздействовать на сознание человека в такой степени, чтобы побудить его к совершению известного поступка, по большей части заключающегося в покупке данного товара... Последней и главной задачей рекламы является побуждение к покупке. Все те моменты, которые вызывают добровольный акт покупки, как, например, размышление, инстинкт, внушение, привычка и подражание, должны быть нами здесь исследованы" [12, с. 10].</w:t>
      </w:r>
    </w:p>
    <w:p>
      <w:pPr>
        <w:pStyle w:val="Style15"/>
        <w:rPr/>
      </w:pPr>
      <w:r>
        <w:rPr/>
        <w:t>Автор рассматривал психологию тех людей, у которых первоначально не было намерения купить какой-либо товар. Он считал: реклама, предлагающая потребителю то, что он хочет, примитивна. "Поэтому, - пишет Фридлендер, - мы ограничиваемся рассмотрением лишь той рекламы, которая пытается влиять на еще непредубежденного зрителя, побуждая в нем бессознательное внимание. Ибо только здесь организатор рекламы может проявить всю высоту своего искусства" [там же, с. 12]. Фридлендер был ярым сторонником психологических исследований в рекламе, главным методом которых он считал эксперимент.</w:t>
      </w:r>
    </w:p>
    <w:p>
      <w:pPr>
        <w:pStyle w:val="Style15"/>
        <w:rPr/>
      </w:pPr>
      <w:r>
        <w:rPr/>
        <w:t>Как известно, практически одновременно с функционализмом в американской психологии начинает развиваться бихевиоризм, который методологически максимально точно соответствовал идеям манипулирования и воздействия в рекламе. "Лишив" человека психики, бихевиористы также "лишили" его возможности иметь собственное мнение, критически воспринимать рекламные стимулы.</w:t>
      </w:r>
    </w:p>
    <w:p>
      <w:pPr>
        <w:pStyle w:val="Style15"/>
        <w:rPr/>
      </w:pPr>
      <w:r>
        <w:rPr/>
        <w:t>Как известно из истории, основатель американского бихевиоризма Джон Б. Уотсон на определенном этапе своего жизненного пути оставил научную психологию и начал работать психологом в рекламном агентстве. Уотсон считал, что люди действуют, как машины, и что их поведение в качестве потребителей можно контролировать и предсказывать как поведение других машин [13].</w:t>
      </w:r>
    </w:p>
    <w:p>
      <w:pPr>
        <w:pStyle w:val="Style15"/>
        <w:rPr/>
      </w:pPr>
      <w:r>
        <w:rPr/>
        <w:t>Он отстаивал идею о том, что поведение потребителя необходимо изучать в лабораторных условиях, и что рекламные сообщения должны делать акцент не столько на содержании, сколько на форме и стиле, должны стремиться произвести впечатление новым дизайном или образом. Цель рекламы, по мнению Уотсона, состоит в том, чтобы заставить потребителя почувствовать неудовлетворенность теми товарами, которыми он пользуется в настоящее время, и разбудить в нем желание обладать новыми.</w:t>
      </w:r>
    </w:p>
    <w:p>
      <w:pPr>
        <w:pStyle w:val="Style15"/>
        <w:rPr/>
      </w:pPr>
      <w:r>
        <w:rPr/>
        <w:t>Таким образом, в начале XX века исследования рекламы проводились параллельно по обе стороны океана. Однако теоретическую и методологическую основу психологии рекламы в США в те годы составляли в основном идеи и принципы, первоначально разработанные немецкими психологами.</w:t>
      </w:r>
    </w:p>
    <w:p>
      <w:pPr>
        <w:pStyle w:val="Style15"/>
        <w:rPr/>
      </w:pPr>
      <w:r>
        <w:rPr/>
        <w:t>"АМЕРИКАНСКАЯ" МЕТОДОЛОГИЧЕСКАЯ ТРАДИЦИЯ</w:t>
      </w:r>
    </w:p>
    <w:p>
      <w:pPr>
        <w:pStyle w:val="Style15"/>
        <w:rPr/>
      </w:pPr>
      <w:r>
        <w:rPr/>
        <w:t>В конце 50-х гг. XX века на основе идей маркетинга, который интенсивно развивался в США и настойчиво рекомендовал производить "не то, что умеешь, а то, что нужно людям", постепенно формируется и закрепляется иное представление о задачах психологии рекламы. В этом случае психологам предписывалось изучать психологические характеристики потребителей, необходимые для лучшего удовлетворения их объективных нужд и потребностей. Воздействие в этом случае было направлено не на подавление воли покупателя с целью "искусственно создать у него потребность в рекламируемом товаре", а на управление принятием решения о выборе товара или услуги, предлагаемых заказчиком, из числа аналогичных, имеющихся на рынке, на процессы опредмечивания объективных потенциальных потребностей, на их актуализацию и усиление средствами рекламы [1, 6, 11, 15].</w:t>
      </w:r>
    </w:p>
    <w:p>
      <w:pPr>
        <w:pStyle w:val="Style15"/>
        <w:rPr/>
      </w:pPr>
      <w:r>
        <w:rPr/>
        <w:t>Американская традиция ориентируется прежде всего на исследования, проводимые для максимально полного удовлетворения потребностей потребителей, на создание им удобств, удовольствий, на принцип полезности, на их удовлетворенность как товаром, так и самой рекламой [3]. Подобному изменению взглядов на задачи рекламы предшествовал ряд объективных процессов в американской экономической и общественной жизни.</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 начиная с 30-х гг. XX века, возникает и развивается мощное движение потребителей за свои права (консюмеризм). В результате всплеска социальной активности потребителей появились законы, запрещающие открытое манипулирование сознанием и подсознанием человека в рекламе. Появились также международные этические кодексы, помогавшие создать систему общественного саморегулирования, которая способствовала установлению диалоговых отношений между рекламодателями и потребителями, успешному развитию рыночных отношений.</w:t>
      </w:r>
    </w:p>
    <w:p>
      <w:pPr>
        <w:pStyle w:val="Style15"/>
        <w:rPr/>
      </w:pPr>
      <w:r>
        <w:rPr/>
        <w:t>В свою очередь, в большинстве развитых стран изобилие высококачественных товаров и услуг на рынке обостряет конкуренцию. Производить товар, не пользующийся спросом, становится бессмысленным и экономически невыгодным. "Рынок продавца" постепенно вытеснялся "рынком покупателя", т.е. главной фигурой в процессах производства и реализации продукции становится ее потребитель, который получает максимальные возможности для выбора [6].</w:t>
      </w:r>
    </w:p>
    <w:p>
      <w:pPr>
        <w:pStyle w:val="Style15"/>
        <w:rPr/>
      </w:pPr>
      <w:r>
        <w:rPr/>
        <w:t>К середине XX века в психологии начинают интенсивно развиваться новые направления, имеющие прямое отношение к рекламе, в частности, инженерная психология и эргономика [3]. Были также сделаны важные открытия в области других социальных наук, изменившие представление о человеке в системе социально-экономических отношений. Эти открытия показывали, что психологические воздействия в рекламе, противоречащие человеческой природе (прежде всего, природе потребностей), экономически небезопасны и связаны с риском возможных финансовых потерь. Одним из примеров являются знаменитые Хотторнские эксперименты, которые заставили многих сделать вывод о том, что внимание к людям и их духовным потребностям в ряде случаев может давать более сильный мотивационный эффект, чем, например, техническое совершенствование условий труда или даже материальные стимулы [13]. Было показано, что рассматривать человека, в частности, потребителя как объект суггестии, манипулирования и прямого воздействия во многих случаях нецелесообразно. Благодаря вышеперечисленным факторам формируется новая система представлений о том, что должна делать психология в рекламе, и какие психологические переменные должны изучаться в первую очередь.</w:t>
      </w:r>
    </w:p>
    <w:p>
      <w:pPr>
        <w:pStyle w:val="Style15"/>
        <w:rPr/>
      </w:pPr>
      <w:r>
        <w:rPr/>
        <w:t>Известный специалист в области маркетинга Ф. Котлер писал: "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мпаниями-конкурентами удовлетворения потребителей. Как ни странно, но этот подход только недавно стал использоваться в предпринимательской практике" [6].</w:t>
      </w:r>
    </w:p>
    <w:p>
      <w:pPr>
        <w:pStyle w:val="Style15"/>
        <w:rPr/>
      </w:pPr>
      <w:r>
        <w:rPr/>
        <w:t>Котлер утверждает также, что "маркетинг - это не только реклама и сбыт. Настоящий маркетинг занимается не столько сбытом, сколько изучением того, что производить. Организации добиваются лидерства на рынке, если они способны понять нужды потребителя и найти такие способы их удовлетворения, которые обеспечат наивысшие ценность, качество и сервис. Никакие объемы рекламы или сбыта не в состоянии компенсировать неудовлетворенность потребителя" [6].</w:t>
      </w:r>
    </w:p>
    <w:p>
      <w:pPr>
        <w:pStyle w:val="Style15"/>
        <w:rPr/>
      </w:pPr>
      <w:r>
        <w:rPr/>
        <w:t>Известный американский специалист в области управления маркетингом П. Друкер, обсуждая вопросы, касающиеся психологии рекламы, специально подчеркивал: "Цель маркетинга - сделать усилия по сбыту ненужными. Цель маркетинга - узнать и понять клиента настолько, чтобы товар или услуга точно соответствовали его требованиям и продавали себя сами" [6, с. 16].</w:t>
      </w:r>
    </w:p>
    <w:p>
      <w:pPr>
        <w:pStyle w:val="Style15"/>
        <w:rPr/>
      </w:pPr>
      <w:r>
        <w:rPr/>
        <w:t>Американская методологическая традиция может быть проиллюстрирована высказываниями ряда известных рекламистов, которые уделяли самое пристальное внимание психологии и считали ее основой эффективной рекламной деятельности. Так американские авторы Ч. Сэндидж, В. Фрайбургер и К. Ротцолл приводят слова известного составителя рекламных текстов У. Уэйра: "За свои первые пять лет в рекламе я проникся чувством превосходства избранной профессии, превосходства в том смысле, что она оперирует приемами и средствами, способными повлиять на людей, которых ты никогда и не увидишь, способными заставить этих людей совершить действия, о которых они и не помышляли.</w:t>
      </w:r>
    </w:p>
    <w:p>
      <w:pPr>
        <w:pStyle w:val="Style15"/>
        <w:rPr/>
      </w:pPr>
      <w:r>
        <w:rPr/>
        <w:t>Следующие 15 лет я провел в попытках избавиться от этого превратного представления. Обнаружилось, что, несмотря на всю приобретенную сноровку в искусстве увещевания, я не обрел и половины проницательности и мудрости тех миллионов людей, за общение с которыми мне платили деньги. Пришлось разувериться в своих представлениях о причинах совершения покупок и познать истинные причины их совершения. Так что на самом деле люди оказывали свое влияние на меня.</w:t>
      </w:r>
    </w:p>
    <w:p>
      <w:pPr>
        <w:pStyle w:val="Style15"/>
        <w:rPr/>
      </w:pPr>
      <w:r>
        <w:rPr/>
        <w:t>Я понял, что огромный вклад, вносимый рекламой, прямо противоположен тому, который ей обычно приписывают. И вклад этот заключается не в навязывании людям того, что хочет реклама, а в навязывании рекламе того, что хотят люди". "Из сказанного, вероятно, ясно, - пишут Сэндидж, Фраубургер и Ротцолл, - что фундаментальные человеческие потребности нельзя создать, и что даже лежащие на поверхности потребности поддаются постепенному изменению под воздействием рекламы лишь в</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значительной мере. С точки зрения этого "неманипулятивного" подхода, самый благоразумный курс действий для производителей - добиваться, чтобы их товары гармонировали с фундаментальными потребительскими запросами и нуждами, а не пытаться привести эти фундаментальные потребности в соответствие с особенностями своих товаров" [11, с. 113].</w:t>
      </w:r>
    </w:p>
    <w:p>
      <w:pPr>
        <w:pStyle w:val="Style15"/>
        <w:rPr/>
      </w:pPr>
      <w:r>
        <w:rPr/>
        <w:t>То, что вторая традиция начала развиваться прежде всего в США, не случайно. Еще в начале века исследователь Купферберг отмечал, что "особенно хорошо американский рекламист умеет почувствовать точку зрения предполагаемого покупателя и сообразно с этим подчеркнуть те стороны товаров, которые для этого последнего особенно важны" [5].</w:t>
      </w:r>
    </w:p>
    <w:p>
      <w:pPr>
        <w:pStyle w:val="Style15"/>
        <w:rPr/>
      </w:pPr>
      <w:r>
        <w:rPr/>
        <w:t>Американская традиция получила дополнительное подтверждение после неудачных попыток ряда авторов разработать методы воздействия на подсознание потребителей с помощью технических средств. Так в начале 50-х гг. XX века некто Джеймс М. Вайкери предложил спроецировать на кинопленку изображение в виде 25-го кадра так, чтобы "мозг фиксировал то, что не видит глаз человека" для создания известного в психологии эффекта "дежа вю". Вайкери сообщил, что нескольким десяткам тысяч зрителей в одном кинотеатре во время просмотра фильма подсознательно предъявляли два сообщения: "Ешьте попкорн" и "Пейте кока-колу", в результате чего объем продаж попкорна якобы возрос на 58%, а кока-колы - на 18%. В конце 50-х годов Вайкери, желая получить патент, продемонстрировал перед специально собранной комиссией фильм со вставками рекламного сообщения, однако комиссия признала этот эксперимент обманом. В обмане позже признался и сам Вайкери [13,15]. Неудачи с технологиями воздействия на подсознание в рекламе еще раз убедили многих американских предпринимателей в необходимости маркетинговой стратегии организации рекламной деятельности, в том, что реклама эффективно действует на сознание и поведение человека только через внутренние условия, в частности, через его потребности. Сегодня стало очевидным, что эта идея находит теоретическое подтверждение в работах российских психологов, прежде всего С.Л. Рубинштейна, который анализируя вопросы мотивации деятельности человека, указал на роль внутренних психологических условий для правильного понимания ее механизмов [10].</w:t>
      </w:r>
    </w:p>
    <w:p>
      <w:pPr>
        <w:pStyle w:val="Style15"/>
        <w:rPr/>
      </w:pPr>
      <w:r>
        <w:rPr/>
        <w:t>Постепенно американская традиция распространяется по всему миру. Многие специалисты, получившие хорошее психологическое образование, начинают заниматься маркетингом, профессиональные маркетологи подробно изучают основы психологической науки. Традиция находит многочисленных сторонников и в Германии. Например, сегодня деятельность таких крупных немецких специалистов в области рекламы, как З. Фегеле, создателя и руководителя известного института директ-маркетинга, во многом осуществляется в рамках американской психологической традиции, направляясь не на суггестию и поиск методов порождения потребности у покупателя в рекламируемом товаре "из ничего", а на управление процессами принятия решения, выбора, на создание потребителям благоприятных эргономичных условий при восприятии ими рекламы. Психолог в этом случае в большей степени занимается диагностикой и оценкой, чем манипулированием и воздействиями.</w:t>
      </w:r>
    </w:p>
    <w:p>
      <w:pPr>
        <w:pStyle w:val="Style15"/>
        <w:rPr/>
      </w:pPr>
      <w:r>
        <w:rPr/>
        <w:t>ПРОБЛЕМА ИНТЕРПРЕТАЦИИ И ОЦЕНКИ ЭФФЕКТИВНОСТИ ПСИХОЛОГИЧЕСКИХ ИССЛЕДОВАНИЙ В РЕКЛАМЕ</w:t>
      </w:r>
    </w:p>
    <w:p>
      <w:pPr>
        <w:pStyle w:val="Style15"/>
        <w:rPr/>
      </w:pPr>
      <w:r>
        <w:rPr/>
        <w:t>В рамках американской традиции экспериментальные исследования, например, на психофизиологическом уровне, менее распространены, чем в немецкой. Здесь для изучения психических процессов в рекламе чаще используются достаточно простые методы массовых опросов, глубинных интервью и фокус-групп [17]. Это происходит потому, что эксперимент, как правило, ставит человека в искусственные условия, требует выполнения непривычных действий, выявляет факторы, связанные с подсознанием и прочее, считающееся нежелательным для американского менталитета и в правовом отношении весьма рискованным. Однако без экспериментов часто бывает сложно получить информацию, необходимую для того, чтобы создать потребителю рекламно-информационный комфорт и лучше удовлетворять его потребности.</w:t>
      </w:r>
    </w:p>
    <w:p>
      <w:pPr>
        <w:pStyle w:val="Style15"/>
        <w:rPr/>
      </w:pPr>
      <w:r>
        <w:rPr/>
        <w:t>Для современного производства характерна тенденция выпуска на рынок товаров, о свойствах которых потребители первоначально ничего не знают. То есть современные технологии очень часто опережают рыночный спрос. Возникает иллюзия, что реклама порождает потребность и полностью управляет спросом. Поэтому в настоящее время классическая немецкая традиция в психологии рекламы находит немало последователей.</w:t>
      </w:r>
    </w:p>
    <w:p>
      <w:pPr>
        <w:pStyle w:val="Style15"/>
        <w:rPr/>
      </w:pPr>
      <w:r>
        <w:rPr/>
        <w:t>Лабораторные эксперименты, более характерные для немецкой традиции, как правило дают позитивные знания о психических процессах человека, воспринимающего рекламу, и, следовательно, могут достаточно быстро использоваться на практике, независимо от их теоретической интерпретации. Хотя результаты многих из них можно соотносить как с установкой на манипулирование человеческой волей, так и с позицией изучения потребностей, возможностей человека и создания ему максимально комфортных условий.</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 как многие психологи рекламы, работавшие в рамках немецкой традиции, считали, что побуждение к покупке возможно путем правильного воздействия на психические процессы, то изучать эти процессы, с их точки зрения, нужно именно с целью последующего воздействия. Собственные нужды потребителей при данном подходе как бы уходят на задний план. В рамках американской традиции, наоборот, на первый план выходят интересы потребителя, его удобства, полезность, удовольствия, которые он получает.</w:t>
      </w:r>
    </w:p>
    <w:p>
      <w:pPr>
        <w:pStyle w:val="Style15"/>
        <w:rPr/>
      </w:pPr>
      <w:r>
        <w:rPr/>
        <w:t>Поэтому интерпретация получаемых результатов оказывается соответствующей основным теоретическим принципам, принятым в той или иной традиции. Так, например, результаты хорошо известных исследований У.Д. Скотта и Г. Мюнстерберга по восприятию испытуемыми рекламных объявлений разной величины могут получить совершенно различную интерпретацию в рамках немецкой и американской традиций.</w:t>
      </w:r>
    </w:p>
    <w:p>
      <w:pPr>
        <w:pStyle w:val="Style15"/>
        <w:rPr/>
      </w:pPr>
      <w:r>
        <w:rPr/>
        <w:t>Анализируя исследования по данной теме, Фридлендер пишет: "...объявление, занимающее целую страницу, уже благодаря одной своей изолированности в поле нашего сознания действует на нас с силой единственного раздражения, воздействующего на нас в данный момент... Действие целой страницы, будь то размер in-folio или in-quarto, одинаково, так как наш глаз каждый раз берет соответствующую установку на лежащий перед нами формат" [12, с. 15].</w:t>
      </w:r>
    </w:p>
    <w:p>
      <w:pPr>
        <w:pStyle w:val="Style15"/>
        <w:rPr/>
      </w:pPr>
      <w:r>
        <w:rPr/>
        <w:t>В свою очередь, интерпретация этого факта в рамках американской традиции будет состоять в том, что, увеличивая размеры рекламных объявлений, мы создаем человеку более благоприятные условия, облегчаем процесс восприятия рекламного сообщения, его запоминания. При покупке товара, на рекламу которого фирма затратила большие средства, потребитель имеет возможность почувствовать себя личностью, повысить свою самооценку, т.е. удовлетворить дополнительные потребности.</w:t>
      </w:r>
    </w:p>
    <w:p>
      <w:pPr>
        <w:pStyle w:val="Style15"/>
        <w:rPr/>
      </w:pPr>
      <w:r>
        <w:rPr/>
        <w:t>Известные факты из области восприятия шрифтов разного цвета в рекламе также могут интерпретироваться по-разному. Так, Кениг, рассматривая опыты Сейферта, пишет, что в одном эксперименте для правильного восприятия всех предлагаемых с помощью тахистоскопа букв требовалось в среднем менее 11 повторений. Это могло интерпретироваться с точки зрения эффекта установки (внушения). Однако позже Кениг отмечает, что близко стоящие при предъявлении друг к другу буквы требуют для их лучшего восприятия от 13 до 18 предъявлений. Этот факт может рассматриваться как влияние особенностей восприятия - характеристики природных возможностей человека - которые необходимо учитывать, чтобы обеспечить ему удобство при восприятии рекламной информации [5].</w:t>
      </w:r>
    </w:p>
    <w:p>
      <w:pPr>
        <w:pStyle w:val="Style15"/>
        <w:rPr/>
      </w:pPr>
      <w:r>
        <w:rPr/>
        <w:t>Следует отметить, что наличие двух обсуждаемых традиций и соответствующих им методологических подходов в психологии рекламы определяется реальными объективными условиями. Современные производство и торговля могут осуществляться по двум направлениям: в первом случае - с целью извлечь быструю прибыль, когда производится и реализуется товар, как правило, невысокого качества, и производитель ориентируется лишь на его однократное приобретение покупателем. Во втором случае это производство высококачественного, конкурентоспособного, но более дорогого товара. Здесь критерии производства и торговли приводят к необходимости сохранить потребителя, сделать его приверженцем широко рекламируемой торговой марки (брэнда), для чего предпринимателю приходится поддерживать характеристики товара на самом высоком уровне. В России сегодня большую часть бизнеса составляют предприятия первого типа, поэтому агрессивная манипулирующая реклама весьма характерна для нашего внутреннего рынка.</w:t>
      </w:r>
    </w:p>
    <w:p>
      <w:pPr>
        <w:pStyle w:val="Style15"/>
        <w:rPr/>
      </w:pPr>
      <w:r>
        <w:rPr/>
        <w:t>Котлер пишет: "Концепцию маркетинга часто путают с концепцией интенсификации коммерческих усилий... Концепция интенсификации продажи представляет собой подход изнутри наружу. Она отталкивается от интересов производства, ориентируется на уже имеющиеся товары и требует агрессивных методов продажи в сочетании с активным продвижением товара на рынок с целью заключения выгодных сделок. Деятельность компании при этом сводится к завоеванию потребителя - к заключению единовременных, сиюминутных сделок; при этом продавец не интересуется тем, кто и почему приобретает товар. Концепция маркетинга, напротив, использует подход снаружи вовнутрь. Она отталкивается от четкого определения рынков сбыта, ориентируется на нужды потребителя, координирует все виды маркетинговой деятельности, направленной на удовлетворение потребителя, и извлекает прибыль из создания долговременных отношений с потребителем. Концепция маркетинга позволяет компаниям производить то, что требуется потребителю, сочетая удовлетворение клиентов с получением прибыли" [6, с. 34].</w:t>
      </w:r>
    </w:p>
    <w:p>
      <w:pPr>
        <w:pStyle w:val="Style15"/>
        <w:rPr/>
      </w:pPr>
      <w:r>
        <w:rPr/>
        <w:t>Две проанализированные выше психологические традиции находят подтверждение в рамках современного рекламного менеджмента. По результатам сравнительного исследования, проведенного российским специалистом в области рекламы А. Гребенниковым, в большинстве американских фирм отдел продаж подчиняется отделу маркетинга, в немецких все наоборот - отдел маркетинга чаще всего подчиняется отделу продаж.</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авнительная таблица характеристик "немецкой" (суггестивной) и "американской" (маркетинговой) методологической традиции в психологии рекламы</w:t>
      </w:r>
    </w:p>
    <w:tbl>
      <w:tblPr>
        <w:tblW w:w="11850" w:type="dxa"/>
        <w:jc w:val="left"/>
        <w:tblInd w:w="-104" w:type="dxa"/>
        <w:tblLayout w:type="fixed"/>
        <w:tblCellMar>
          <w:top w:w="45" w:type="dxa"/>
          <w:left w:w="45" w:type="dxa"/>
          <w:bottom w:w="45" w:type="dxa"/>
          <w:right w:w="45" w:type="dxa"/>
        </w:tblCellMar>
      </w:tblPr>
      <w:tblGrid>
        <w:gridCol w:w="493"/>
        <w:gridCol w:w="5085"/>
        <w:gridCol w:w="6272"/>
      </w:tblGrid>
      <w:tr>
        <w:trPr>
          <w:trHeight w:val="420"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мецкая (суггестивная) традиция</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мериканская (маркетинговая) традиция</w:t>
            </w:r>
          </w:p>
        </w:tc>
      </w:tr>
      <w:tr>
        <w:trPr>
          <w:trHeight w:val="1815"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торическими условиями возникновения данного подхода являются слаборазвитый рынок; ориентация психологической науки на воздействие; отсутствие законов, запрещающих манипулирование потребителем в рекламе</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торическими условиями возникновения данного подхода являются перенасыщенный рынок, порождающий сильную конкуренцию; переход от "рынка продавца" к "рынку покупателя"; движение потребителей за свои права и появление соответствующих правовых норм; развитие теории маркетинга и открытия в науках о человеке; неудачи применения методов психологического воздействия на подсознание</w:t>
            </w:r>
          </w:p>
        </w:tc>
      </w:tr>
      <w:tr>
        <w:trPr>
          <w:trHeight w:val="1305"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качестве основной теоретической идеи, определяющей выбор исследовательских и практических методов, принимается идея суггестивного воздействия на волю потребителя с целью "порождения" потребности в рекламируемом товаре</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 качестве основной теоретической идеи, определяющей выбор исследовательских и практических методов, принимается идея удовлетворения многочисленных потребностей человека</w:t>
            </w:r>
          </w:p>
        </w:tc>
      </w:tr>
      <w:tr>
        <w:trPr>
          <w:trHeight w:val="570"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тодологическую основу направления составляет экспериментальная психология</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тодологическую основу направления составляет концепция маркетинга</w:t>
            </w:r>
          </w:p>
        </w:tc>
      </w:tr>
      <w:tr>
        <w:trPr>
          <w:trHeight w:val="1050"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требитель рассматривается как пластичный материал, легко поддающийся психологическому воздействию, например, с помощью внушения</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требитель рассматривается как личность, самостоятельно принимающая решения, как субъект деятельности обладающий собственным мнением, имеющий потребности, которые рынок призван удовлетворять</w:t>
            </w:r>
          </w:p>
        </w:tc>
      </w:tr>
      <w:tr>
        <w:trPr>
          <w:trHeight w:val="1785"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ктический психолог разрабатывает прежде всего методы суггестивного воздействия на волю потребителя. Считается, что потребность может возникнуть в результате воздействий на психические процессы человека</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ктический психолог разрабатывает методы воздействия на процесс принятия решения, на выбор рекламируемого товара из числа аналогичных, имеющихся на рынке. При этом необходимо наличие объективной (актуальной или потенциальной) потребности. Главная задача - опредмечивание потребностей, их актуализация, усиление с помощью психологических методов, используемых в рекламе</w:t>
            </w:r>
          </w:p>
        </w:tc>
      </w:tr>
      <w:tr>
        <w:trPr>
          <w:trHeight w:val="780"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следование проводится с целью получения информации для разработки методов воздействия на клиента</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следование проводится с целью наилучшего удовлетворения потребностей клиента</w:t>
            </w:r>
          </w:p>
        </w:tc>
      </w:tr>
      <w:tr>
        <w:trPr>
          <w:trHeight w:val="1125"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правленческие решения чаще всего принимаются на основе экспериментальных методов. Экспериментальный метод является основным, другие методы - вспомогательными</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правленческие решения чаще всего принимаются на основе методов массовых опросов, глубинных интервью и фокусных групп. Экспериментальный метод применяется как вспомогательный</w:t>
            </w:r>
          </w:p>
        </w:tc>
      </w:tr>
    </w:tbl>
    <w:p>
      <w:pPr>
        <w:pStyle w:val="Style15"/>
        <w:rPr/>
      </w:pPr>
      <w:r>
        <w:rPr/>
        <w:t>Проанализированные выше различия основных характеристик обсуждаемых нами методологических традиций представлены в таблице.</w:t>
      </w:r>
    </w:p>
    <w:p>
      <w:pPr>
        <w:pStyle w:val="Style15"/>
        <w:rPr/>
      </w:pPr>
      <w:r>
        <w:rPr/>
        <w:t>Разумеется, использовать психологию в отечественной рекламе можно, ориентируясь как на "немецкую" (суггестивную), так и на "американскую" (маркетинговую) психологические традиции. Однако следует помнить, что до сих пор оценка экономической и психологической эффективности рекламы представляет собой одну из нерешенных проблем, а следы одной стратегии можно обнаружить на "территории" другой (феномен Уотсона).</w:t>
      </w:r>
    </w:p>
    <w:p>
      <w:pPr>
        <w:pStyle w:val="Style15"/>
        <w:rPr/>
      </w:pPr>
      <w:r>
        <w:rPr/>
        <w:t>Возможно, что при некоторых условиях интенсификация коммерческих усилий, о которых писал Ф. Котлер, и которая основана на суггестии, все-таки оказывается экономически выгодной для определенной категории предпринимателей, так как она вполне соответствует их личным целям. И должны будут пройти годы, чтобы эта ситуация стала абсолютно невыгодной в условиях российского рынка.</w:t>
      </w:r>
    </w:p>
    <w:p>
      <w:pPr>
        <w:pStyle w:val="Style15"/>
        <w:rPr/>
      </w:pPr>
      <w:r>
        <w:rPr/>
        <w:t>ЗАКЛЮЧЕНИЕ</w:t>
      </w:r>
    </w:p>
    <w:p>
      <w:pPr>
        <w:pStyle w:val="Style15"/>
        <w:rPr/>
      </w:pPr>
      <w:r>
        <w:rPr/>
        <w:t>Можно ли говорить о возможности некоей специфической российской психологической традиции в рекламе? Объективно Россия развивается в уникальных условиях: таким глобальным специфическим фактором является, в частности, переход от многолетней плановой экономики и авторитарной системы управления к рыночной, демократической. Возможно, что существуют также какие-то специфические исторические и общественно-психологические условия. Ведь еще в 1898 году А. Веригин писал: "У нас реклама скомпрометирована больше, чем где- либо и не потому, что русская публика подвергалась нашествию эксплуататоров и хищников на ее карманы сильнее, чем за границей, а потому, что нравственное, психологическое воздействие самого общества, его отрицательное и недоверчивое</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ношение ко всякому нескромному, наглому, соблазнительному выкрикиванию значительно сильнее в России, чем где бы то ни было" [2, с. 21].</w:t>
      </w:r>
    </w:p>
    <w:p>
      <w:pPr>
        <w:pStyle w:val="Style15"/>
        <w:rPr/>
      </w:pPr>
      <w:r>
        <w:rPr/>
        <w:t>На основе историко-методологического анализа можно предположить, что российская психология рекламы в силу особой исторически сложившейся социально-экономической ситуации в стране все-таки может приобрести некоторые специфические особенности. Возможно, в ней постепенно будет происходить некоторое стирание граней между "немецкой" и "американской" традициями. При благоприятных условиях российская психология рекламы воспримет наиболее позитивные элементы каждой из них. В этом случае сторонники первой методологии начнут ограничивать свое стремление к психологическим воздействиям и суггестии, к искусственному порождению потребностей, а сторонники второй будут уделять больше внимания экспериментальным методам изучения потребителей и оценки эффективности рекламы.</w:t>
      </w:r>
    </w:p>
    <w:p>
      <w:pPr>
        <w:pStyle w:val="Style15"/>
        <w:rPr/>
      </w:pPr>
      <w:r>
        <w:rPr/>
        <w:t>Это возможно по причинам, которые обнаруживаются уже в настоящее время:</w:t>
      </w:r>
    </w:p>
    <w:p>
      <w:pPr>
        <w:pStyle w:val="Style15"/>
        <w:rPr/>
      </w:pPr>
      <w:r>
        <w:rPr/>
        <w:t>1. Меняется (насыщается, а по некоторым позициям постепенно перенасыщается) российский рынок; возникает потребность в новых психологических идеях, основанных не только на здравом смысле, но и на объективных научных данных; прикладное экспериментирование, богатейшим опытом в применении которого располагает российская психология, в этом случае дает наиболее точную и глубокую информацию, причем экспериментирование в России не является таким дорогостоящим и юридически рискованным процессом, как на Западе.</w:t>
      </w:r>
    </w:p>
    <w:p>
      <w:pPr>
        <w:pStyle w:val="Style15"/>
        <w:rPr/>
      </w:pPr>
      <w:r>
        <w:rPr/>
        <w:t>2. Меняется потребитель: с развитием рынка неизбежно происходит обогащение его опыта и повышение культуры потребления; он начинает разбираться в рекламных технологиях, критически относиться к рекламе, учится выбирать, сравнивать, не доверять всему подряд.</w:t>
      </w:r>
    </w:p>
    <w:p>
      <w:pPr>
        <w:pStyle w:val="Style15"/>
        <w:rPr/>
      </w:pPr>
      <w:r>
        <w:rPr/>
        <w:t>3. Меняется рекламодатель: он начинает экономить деньги, которые раньше, слепо доверяя известным рекламистам, бесконтрольно тратил в попытке достичь эффекта значительными объемами рекламы и мало заботясь об оценке ее психологической эффективности; он начинает понимать, что главная задача эффективного производства должна состоять в удовлетворении потребностей людей.</w:t>
      </w:r>
    </w:p>
    <w:p>
      <w:pPr>
        <w:pStyle w:val="Style15"/>
        <w:rPr/>
      </w:pPr>
      <w:r>
        <w:rPr/>
        <w:t>4. Меняется рекламист: интенсивно распространяются (прежде всего благодаря широкой сети учебных центров и многочисленной учебной литературы) маркетинговые идеи, которые заставляют многих рекламистов пересматривать свои взгляды на психологию потребителя; профессионалы все чаще прислушиваются к психологам-экспериментаторам, отказываясь рассматривать российских потребителей как податливый материал для психологического манипулирования.</w:t>
      </w:r>
    </w:p>
    <w:p>
      <w:pPr>
        <w:pStyle w:val="Style15"/>
        <w:rPr/>
      </w:pPr>
      <w:r>
        <w:rPr/>
        <w:t>5. Появляются и набирают силу общественные организации, ограничивающие производство неэтичной, манипулирующей рекламы (Конфедерация потребителей, Рекламный Совет России и др.); принимаются и начинают работать отечественные законы, регулирующие правовые аспекты рекламной деятельности.</w:t>
      </w:r>
    </w:p>
    <w:p>
      <w:pPr>
        <w:pStyle w:val="Style15"/>
        <w:rPr/>
      </w:pPr>
      <w:r>
        <w:rPr/>
        <w:t>6. Меняется характер деятельности исследовательских фирм в России: конкурируя друг с другом, они расширяют арсенал используемых методов; в число своих услуг, помимо традиционных ретроспективных опросов и фокусных групп, включают экспериментальные психологические технологии.</w:t>
      </w:r>
    </w:p>
    <w:p>
      <w:pPr>
        <w:pStyle w:val="Style15"/>
        <w:rPr/>
      </w:pPr>
      <w:r>
        <w:rPr/>
        <w:t>С нашей точки зрения, основная идея маркетинга - производителю следует выпускать на рынок лишь то, что пользуется спросом, или в чем объективно существует потребность - должна быть перенесена и на рекламу. В итоге реклама должны как бы удовлетворять явные (осознаваемые) или скрытые (неосознаваемые) потребности людей. В соответствии с защищаемой нами точкой зрения, реклама постепенно будет рассматриваться как часть товара, как его наиболее гибкая, личностно ориентированная специфическая характеристика, обеспечивающая индивидуализацию товаров и услуг. Разумеется, реклама как характеристика товара может ухудшать или улучшать его восприятие потребителями в зависимости от ее качества, от того, какое отношение она к себе вызывает. Если реклама способствует улучшению восприятия образов товара и товаропроизводителя, то ее можно считать эффективной. Поэтому интенсивно развивающаяся сегодня на Западе концепция социально-этического (социетального) маркетинга по отношению к товарам, услугам и формам их продвижения на рынке должна быть перенесена и на рекламу.</w:t>
      </w:r>
    </w:p>
    <w:p>
      <w:pPr>
        <w:pStyle w:val="Style15"/>
        <w:rPr/>
      </w:pPr>
      <w:r>
        <w:rPr/>
        <w:t>Здесь понятие воздействия перестает восприниматься как суггестия, как способ порождения потребности "из ничего". Оно используется для описания механизмов того, как реклама вместе с рекламируемым товаром участвует в процессе удовлетворения многочисленных человеческих потребностей (познавательных, эстетических и пр.). В итоге не только товар или услуга, но и сама реклама должны удовлетворять потребности людей. Эта точка зрения не абсолютна и рассматривается автором как гипотеза, которая требует дальнейшего научного анализа.</w:t>
      </w:r>
    </w:p>
    <w:p>
      <w:pPr>
        <w:pStyle w:val="Style15"/>
        <w:rPr/>
      </w:pPr>
      <w:r>
        <w:rPr/>
        <w:t>СПИСОК ЛИТЕРАТУРЫ</w:t>
      </w:r>
    </w:p>
    <w:p>
      <w:pPr>
        <w:pStyle w:val="Style15"/>
        <w:rPr/>
      </w:pPr>
      <w:r>
        <w:rPr/>
        <w:t>1. Барта Р., Майерс Д.Д., Аакер Д. Рекламный менеджмент. М.,1999.</w:t>
      </w:r>
    </w:p>
    <w:p>
      <w:pPr>
        <w:pStyle w:val="Style15"/>
        <w:rPr/>
      </w:pPr>
      <w:r>
        <w:rPr/>
        <w:t>2. Веригин А. Русская реклама. СПб., 1898.</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 Вудсон У., Коновер Д. Справочник по инженерной психологии для инженеров и художников-конструкторов. М.: Мир, 1968.</w:t>
      </w:r>
    </w:p>
    <w:p>
      <w:pPr>
        <w:pStyle w:val="Style15"/>
        <w:rPr/>
      </w:pPr>
      <w:r>
        <w:rPr/>
        <w:t>4. Закон о рекламе. М.: Изд-во "Кросна-Лекс", 1997.</w:t>
      </w:r>
    </w:p>
    <w:p>
      <w:pPr>
        <w:pStyle w:val="Style15"/>
        <w:rPr/>
      </w:pPr>
      <w:r>
        <w:rPr/>
        <w:t>5. Кениг Т. Психология рекламы, ее современное состояние и практическое значение / Пер. с нем. М.: Современные проблемы, 1925.</w:t>
      </w:r>
    </w:p>
    <w:p>
      <w:pPr>
        <w:pStyle w:val="Style15"/>
        <w:rPr/>
      </w:pPr>
      <w:r>
        <w:rPr/>
        <w:t>6. Котлер Ф., Армстронг Г., Сондерс Дж., Вонг В. Основы маркетинга. М., СПб., К.: Дом "Вильяме", 1999.</w:t>
      </w:r>
    </w:p>
    <w:p>
      <w:pPr>
        <w:pStyle w:val="Style15"/>
        <w:rPr/>
      </w:pPr>
      <w:r>
        <w:rPr/>
        <w:t>7. Лебедев А.Н., Боковиков А.К. Экспериментальная психология в российской рекламе. М.: Академия, 1995.</w:t>
      </w:r>
    </w:p>
    <w:p>
      <w:pPr>
        <w:pStyle w:val="Style15"/>
        <w:rPr/>
      </w:pPr>
      <w:r>
        <w:rPr/>
        <w:t>8. Мануйлов М.А. Психология рекламы. М., 1925.</w:t>
      </w:r>
    </w:p>
    <w:p>
      <w:pPr>
        <w:pStyle w:val="Style15"/>
        <w:rPr/>
      </w:pPr>
      <w:r>
        <w:rPr/>
        <w:t>9. Психология в рекламе // Тезисы докладов участников Первой Всероссийской конференции (24-25 декабря 1996 г.). М.: Изд-во ИП РАН, 1996.</w:t>
      </w:r>
    </w:p>
    <w:p>
      <w:pPr>
        <w:pStyle w:val="Style15"/>
        <w:rPr/>
      </w:pPr>
      <w:r>
        <w:rPr/>
        <w:t>10. Рубинштейн С. Л. Основы общей психологии. М.: Педагогика, 1989. Т. 1, 2.</w:t>
      </w:r>
    </w:p>
    <w:p>
      <w:pPr>
        <w:pStyle w:val="Style15"/>
        <w:rPr/>
      </w:pPr>
      <w:r>
        <w:rPr/>
        <w:t>11. Сендидж Ч., Фрайбургер В., Ротцол К. Реклама. Теория и практика / Под ред. Е.М. Пеньковой. М.: Прогресс, 1989.</w:t>
      </w:r>
    </w:p>
    <w:p>
      <w:pPr>
        <w:pStyle w:val="Style15"/>
        <w:rPr/>
      </w:pPr>
      <w:r>
        <w:rPr/>
        <w:t>12. Фридлендер К.Т. Путь к покупателю (Теория и практика рекламного дела) / Пер. с нем. М.: ВСНХ, 1926.</w:t>
      </w:r>
    </w:p>
    <w:p>
      <w:pPr>
        <w:pStyle w:val="Style15"/>
        <w:rPr/>
      </w:pPr>
      <w:r>
        <w:rPr/>
        <w:t>13. Шульц Д., Шулъц С.Э. История современной психологии. СПб.: Изд-во "Евразия", 1998.</w:t>
      </w:r>
    </w:p>
    <w:p>
      <w:pPr>
        <w:pStyle w:val="Style15"/>
        <w:rPr/>
      </w:pPr>
      <w:r>
        <w:rPr/>
        <w:t>14. Щербатых Ю. Искусство обмана. СПб.: Изд-во "Азбука", 1997.</w:t>
      </w:r>
    </w:p>
    <w:p>
      <w:pPr>
        <w:pStyle w:val="Style15"/>
        <w:rPr/>
      </w:pPr>
      <w:r>
        <w:rPr/>
        <w:t>15. Энджел Д.Ф., Блэкуэлл Р.Д., Миниард П.У. Поведение потребителей. СПб</w:t>
      </w:r>
      <w:r>
        <w:rPr>
          <w:lang w:val="en-US"/>
        </w:rPr>
        <w:t xml:space="preserve">.: </w:t>
      </w:r>
      <w:r>
        <w:rPr/>
        <w:t>Питер</w:t>
      </w:r>
      <w:r>
        <w:rPr>
          <w:lang w:val="en-US"/>
        </w:rPr>
        <w:t>, 1999.</w:t>
      </w:r>
    </w:p>
    <w:p>
      <w:pPr>
        <w:pStyle w:val="Style15"/>
        <w:rPr>
          <w:lang w:val="en-US"/>
        </w:rPr>
      </w:pPr>
      <w:r>
        <w:rPr>
          <w:lang w:val="en-US"/>
        </w:rPr>
        <w:t>16. Drucker P.F. Management: Tasks, Responsibilities, Practices. New York: Harper&amp;Row, 1973. P. 64-65.</w:t>
      </w:r>
    </w:p>
    <w:p>
      <w:pPr>
        <w:pStyle w:val="Style15"/>
        <w:rPr>
          <w:lang w:val="en-US"/>
        </w:rPr>
      </w:pPr>
      <w:r>
        <w:rPr>
          <w:lang w:val="en-US"/>
        </w:rPr>
        <w:t>17. Haskins J., Kendrick A. Successful Advertising Research Methods. NTC Business Books, 1991.</w:t>
      </w:r>
    </w:p>
    <w:p>
      <w:pPr>
        <w:pStyle w:val="Style15"/>
        <w:rPr>
          <w:lang w:val="en-US"/>
        </w:rPr>
      </w:pPr>
      <w:r>
        <w:rPr>
          <w:lang w:val="en-US"/>
        </w:rPr>
        <w:t>18. Scott W.G. The Psychology of Advertising. Boston, 1908.</w:t>
      </w:r>
    </w:p>
    <w:p>
      <w:pPr>
        <w:pStyle w:val="Style15"/>
        <w:rPr>
          <w:lang w:val="en-US"/>
        </w:rPr>
      </w:pPr>
      <w:r>
        <w:rPr>
          <w:lang w:val="en-US"/>
        </w:rPr>
        <w:t>TWO METHODOLOGICAL TRADITIONS IN THE ORGANIZATION OF SCIENTIFIC-APPLIED RESEARCHES AND ELABORATIONS IN PSYCHOLOGY OF ADVERTISING</w:t>
      </w:r>
    </w:p>
    <w:p>
      <w:pPr>
        <w:pStyle w:val="Style15"/>
        <w:rPr>
          <w:lang w:val="en-US"/>
        </w:rPr>
      </w:pPr>
      <w:r>
        <w:rPr>
          <w:lang w:val="en-US"/>
        </w:rPr>
        <w:t>A. N. Lebedev</w:t>
      </w:r>
    </w:p>
    <w:p>
      <w:pPr>
        <w:pStyle w:val="Style15"/>
        <w:rPr>
          <w:lang w:val="en-US"/>
        </w:rPr>
      </w:pPr>
      <w:r>
        <w:rPr>
          <w:lang w:val="en-US"/>
        </w:rPr>
        <w:t>Cand. sci. (psychology), head of the lab. of psychology of advertising, IP RAS</w:t>
      </w:r>
    </w:p>
    <w:p>
      <w:pPr>
        <w:pStyle w:val="Style15"/>
        <w:rPr>
          <w:lang w:val="en-US"/>
        </w:rPr>
      </w:pPr>
      <w:r>
        <w:rPr>
          <w:lang w:val="en-US"/>
        </w:rPr>
        <w:t>There are distinguished two methodological traditions in the organization of scientific- applied researches and elaborations in the field of advertising which may be conventionally called "German" (suggestion) and "American" (marketing). Some historical and economical conditions of their appearance are analyzed. Suggestive approach proposes psychological intervention of advertising to the will-power of a consumer with a purpose to make him need in an advertised product and stimulate its purchase. Marketing approach studies the needs of people and adaptation of advertising to the present needs; here the intervention is directed on the process of decision in choice condition. This way the advertising is considered as the manner of needs' satisfaction and like a characteristic of a product. The proposition is made that the specifity of Russian psychology of advertising might lead to erasure of differences between two approaches may be erased and the necessary conditions of it are considered.</w:t>
      </w:r>
    </w:p>
    <w:p>
      <w:pPr>
        <w:pStyle w:val="Style15"/>
        <w:rPr>
          <w:lang w:val="en-US"/>
        </w:rPr>
      </w:pPr>
      <w:r>
        <w:rPr>
          <w:lang w:val="en-US"/>
        </w:rPr>
        <w:t>Key words: psychological intervention, psychological manipulation, suggestion, mental processes, motivation, needs, advertising, marketing, marketing communication.</w:t>
      </w:r>
    </w:p>
    <w:p>
      <w:pPr>
        <w:pStyle w:val="Style15"/>
        <w:jc w:val="right"/>
        <w:rPr/>
      </w:pPr>
      <w:r>
        <w:rPr/>
        <w:t>стр. 97</w:t>
      </w:r>
    </w:p>
    <w:p>
      <w:pPr>
        <w:pStyle w:val="Normal"/>
        <w:jc w:val="center"/>
        <w:rPr>
          <w:sz w:val="29"/>
          <w:szCs w:val="29"/>
        </w:rPr>
      </w:pPr>
      <w:r>
        <w:rPr>
          <w:sz w:val="29"/>
          <w:szCs w:val="29"/>
        </w:rPr>
        <w:t>ПСИХОЛОГИЯ РЕКЛАМЫ. ОСОБЕННОСТИ ВОСПРИЯТИЯ ТЕЛЕВИЗИОННОЙ РЕКЛАМЫ, ВЫПОЛНЕННОЙ В РАЗЛИЧНЫХ КУЛЬТУРНЫХ ТРАДИЦИЯХ</w:t>
      </w:r>
    </w:p>
    <w:p>
      <w:pPr>
        <w:pStyle w:val="Style15"/>
        <w:rPr/>
      </w:pPr>
      <w:r>
        <w:rPr/>
        <w:t>Автор: А. Г. Данилова (*), Л. В. Матвеева (**)</w:t>
      </w:r>
    </w:p>
    <w:p>
      <w:pPr>
        <w:pStyle w:val="Style15"/>
        <w:rPr/>
      </w:pPr>
      <w:r>
        <w:rPr/>
        <w:t>(c) 2000 г.</w:t>
      </w:r>
    </w:p>
    <w:p>
      <w:pPr>
        <w:pStyle w:val="Style15"/>
        <w:rPr/>
      </w:pPr>
      <w:r>
        <w:rPr/>
        <w:t>* Психолог, Москва</w:t>
      </w:r>
    </w:p>
    <w:p>
      <w:pPr>
        <w:pStyle w:val="Style15"/>
        <w:rPr/>
      </w:pPr>
      <w:r>
        <w:rPr/>
        <w:t>** Канд. психол. наук, ст. научи, сотр. факультета психологии МГУ, Москва</w:t>
      </w:r>
    </w:p>
    <w:p>
      <w:pPr>
        <w:pStyle w:val="Style15"/>
        <w:rPr/>
      </w:pPr>
      <w:r>
        <w:rPr/>
        <w:t>По результатам исследований отечественных и зарубежных психологов сопоставляются наиболее значимые для данной работы когнитивные и поведенческие особенности, а также специфика образно-символического языка, характерные для широко распространенных культурных традиций. На основании результатов теоретического анализа рассматривается восприятие представителями русской культуры инокультурного коммуникативного сообщения в форме художественного образа (на материале рекламной продукции).</w:t>
      </w:r>
    </w:p>
    <w:p>
      <w:pPr>
        <w:pStyle w:val="Style15"/>
        <w:rPr/>
      </w:pPr>
      <w:r>
        <w:rPr/>
        <w:t>Ключевые слова: культура массовая и этническая, массовая коммуникация (МК), коммуникативное сообщение (КС), восприятие, образ, знак, художественный (экранный) образ.</w:t>
      </w:r>
    </w:p>
    <w:p>
      <w:pPr>
        <w:pStyle w:val="Style15"/>
        <w:rPr/>
      </w:pPr>
      <w:r>
        <w:rPr/>
        <w:t>В наше время в результате мощного развития средств массовой коммуникации наблюдается процесс создания единого информационного пространства. Он влияет как на национальный менталитет народа в целом [1,4,5], так и на особенности картины мира отдельного субъекта, благодаря широкой доступности инокультурных информационных продуктов. Расширение и обогащение картины мира образами и сложными искусственными стимулами, не свойственными родной культуре человека, требует от него определенной адаптации к ценностным структурам и знаковому коду, содержащимся в коммуникативном сообщении, для того, чтобы информация, заложенная в нем, была воспринята успешно и адекватно. С другой стороны, СМИ, стремясь повысить эффективность своих КС, создают и постоянно совершенствуют определенный набор технических приемов, символов, знаков и иных способов организации сообщения, обращенный к базовым составляющим национального менталитета. В ходе массовой коммуникации этот специфический "язык СМИ" (например, условность временной последовательности при монтаже фильма) становится доступен практически всей аудитории. Вместе с тем, в силу важности эффекта новизны для поддержания внимания, он постоянно обновляется. Следует отметить, что отбор и совершенствование этих приемов идет по принципу усиления воздействия: повышения темпа коммуникации, выразительности образов, отбора значимых деталей, обеспечивающих интенсивные апелляции к культурным контекстам, информационную плотность, высокую эмоциональную реакцию на сообщение. Критерий отбора в этом случае - нормативы, присущие традиционной (этнической) культуре респондента. Появление на рынке СМИ большой массы инокультурной информационной продукции вносит в привычную форму кодирования информации много новшеств, которые, с одной стороны, должны вписаться в определенные категориальные схемы, с другой - сами отчасти видоизменяют их. В силу частого обращения СМИ к элементам художественной коммуникации (символы, метафоры) ясность и однозначность прочтения знаковой информации становится самостоятельной задачей.</w:t>
      </w:r>
    </w:p>
    <w:p>
      <w:pPr>
        <w:pStyle w:val="Style15"/>
        <w:rPr/>
      </w:pPr>
      <w:r>
        <w:rPr/>
        <w:t>Наиболее ярко специфику массово-коммуникативных процессов отражает реклама как вид воздействующей коммуникации, опирающейся на наиболее сильные сигналы, обращенные к партнеру по общению [13-15]. Это сравнительно новый жанр в отечественных СМИ. Это самый образно-насыщенный из жанров МК и наиболее актуально ангажированный вид художественной коммуникации, отражающий все изменения в социальной, ценностной, эмоциональной и эстетической сферах жизни общества.</w:t>
      </w:r>
    </w:p>
    <w:p>
      <w:pPr>
        <w:pStyle w:val="Style15"/>
        <w:rPr/>
      </w:pPr>
      <w:r>
        <w:rPr/>
        <w:t>Реклама выбрана нами в качестве модели, на которой четко проявляются механизмы воздействия на мотивационную, эмоциональную, поведенческую сферы человека. Проведенное в 1995 г. пилотажное исследование восприятия русской аудиторией рекламных продуктов, произведенных в разных культурных традициях, позволило зафиксировать первую непосредственную реакцию русского зрителя на рекламное сообщение, как на информационный продукт и как на произведение художественной коммуникации. Краткость рекламного клипа позволяет за ограниченное время предъявить испытуемым большое количество сообщений и, следовательно, охватить</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ксимально широкий спектр представленных художественных образов и иных приемов организации опосредованного КС.</w:t>
      </w:r>
    </w:p>
    <w:p>
      <w:pPr>
        <w:pStyle w:val="Style15"/>
        <w:rPr/>
      </w:pPr>
      <w:r>
        <w:rPr/>
        <w:t>Целью данного исследования было выявление особенностей восприятия зрителями, воспитанными в русской культурной традиции (носителями российского менталитета), коммуникативных сообщений, выполненных в жанре телевизионной рекламы и принадлежащих к широко распространенным культурным традициям: европейской, американской, восточной (японской) и русской.</w:t>
      </w:r>
    </w:p>
    <w:p>
      <w:pPr>
        <w:pStyle w:val="Style15"/>
        <w:rPr/>
      </w:pPr>
      <w:r>
        <w:rPr/>
        <w:t>Задачей исследования явилась разработка и апробация методики исследования восприятия зрителем продукта художественной коммуникации методом семантического дифференциала.</w:t>
      </w:r>
    </w:p>
    <w:p>
      <w:pPr>
        <w:pStyle w:val="Style15"/>
        <w:rPr/>
      </w:pPr>
      <w:r>
        <w:rPr/>
        <w:t>Для всестороннего охвата различных направлений воздействия сложного образа необходимо рассмотреть возможные его составляющие элементы и структуры. В организации сообщения участвуют образные явления различного уровня обобщения. Образ, по А.Н. Леонтьеву, представляет собой отображение объекта, в котором сохраняются пространственно-временные и информационно-энергетические отношения объекта, а общее и особенное выражаются через субъективно окрашенное единичное. На более высоком уровне обобщения образные явления содержат значимую схему взаимоотношения предметов и явлений реальности, они освобождены от случайных деталей: символ отражает лишь существенное, отличительное в объекте; знак находится с объектом в конвенциональном отношении [12]. Согласно деятельностному подходу, введенному в психологию С.Л. Рубинштейном [21] и А.Н. Леонтьевым [12], "...содержание внешнего мира - в меру активности человека постепенно и все более становится содержанием мыслей, чувств, познания, науки и т.д." [5, с. 340].</w:t>
      </w:r>
    </w:p>
    <w:p>
      <w:pPr>
        <w:pStyle w:val="Style15"/>
        <w:rPr/>
      </w:pPr>
      <w:r>
        <w:rPr/>
        <w:t>В контексте данной работы актуальны как семантика знаков, присущая той или иной общности людей (культуре), так и прагматика, т.е. знаки общения. Кроме того, МК сама порождает специфические формы социальной семантики, такие, как имидж - эмоционально окрашенный стереотип, отражающий социальные ожидания определенных групп (Р. Арнхейм) [2], - и клише, т.е. "стереотипные ассоциации... глубоко сидящие в памяти" (С. Московичи) [16, с. 130-131], функционирующие посредством наложения и проекции. Интенсивность использования в МК знаково- символических элементов значительно выше, чем при любой из форм непосредственной коммуникации [16, 24].</w:t>
      </w:r>
    </w:p>
    <w:p>
      <w:pPr>
        <w:pStyle w:val="Style15"/>
        <w:rPr/>
      </w:pPr>
      <w:r>
        <w:rPr/>
        <w:t>В ситуации незнания знакового кода информация, заложенная в экранном образе, воспринимается как перцепт, и логические связи между объектами, входящими в экранный образ, восстанавливаются, либо исходя из известного знакового кода (своей культуры), либо - непосредственно из представленного образа. Сила и качество эмоционального воздействия сообщения в этих случаях будут различаться.</w:t>
      </w:r>
    </w:p>
    <w:p>
      <w:pPr>
        <w:pStyle w:val="Style15"/>
        <w:rPr/>
      </w:pPr>
      <w:r>
        <w:rPr/>
        <w:t>В структуре телевизионного КС можно выделить вербальные и невербальные элементы. Вербальное сообщение, т.е. тот текст, который доводится до зрителя, содержит аргументацию, апеллирующую к ценностям зрителя, личностным смыслам, социальной желательности и т.д. - т.е. затрагивает широкий спектр мотивов, существующих в сознании зрителя. Помимо этого, существенно может повлиять на информативное содержание сообщения и на эмоционально-оценочные характеристики его восприятия организация невербального сообщения. Этническая специфика может присутствовать в поведенческих невербальных сигналах, использованных при построении рекламного сообщения; в художественных приемах, образующих ряд, синестетичный задуманному эмоциональному настрою; в образах, имеющих конкретный знаковый смысл в культуре: метафорах, символах, знаках; в социальной символике, которую отражает имидж персонажа или лица, представляющего сообщение.</w:t>
      </w:r>
    </w:p>
    <w:p>
      <w:pPr>
        <w:pStyle w:val="Style15"/>
        <w:rPr/>
      </w:pPr>
      <w:r>
        <w:rPr/>
        <w:t>Рассмотрим некоторые аспекты культурной специфики организации образной формы репрезентации смыслов. Это, во-первых, ключевые образы, т.е. ассоциативные ряды, значимые для структуры когнитивных схем представителей данной культуры. Во-вторых, стиль метафоры отражает этнокультурный способ мировосприятия. Так, А.Г. Шмелев отмечает: "В американской популяции первый по весу фактор в языке - это фактор экстраверсии (тот, по которому они лидируют), а у русских - фактор эмоционального альтруизма - тот, по которому они считают себя лидирующими" (цит. по [19, с. 107]). К. Хидэтоси говорит о "магическом значении, придаваемом словам" в связи с широким применением ассоциативной или омонимичной символики в японской культуре [20, с. 184]. С другой стороны, иногда на эмоциональную оценку воспринимаемого стимула могут влиять чисто эстетические традиционные культурные предпочтения: согласно исследованию Д. Берлина [29, т. 3, с. 344], японцам кажется более "гармоничным" квадрат, представителям западной цивилизации - прямоугольник пропорций золотого сечения.</w:t>
      </w:r>
    </w:p>
    <w:p>
      <w:pPr>
        <w:pStyle w:val="Style15"/>
        <w:rPr/>
      </w:pPr>
      <w:r>
        <w:rPr/>
        <w:t>Помимо особенностей метафорического языка, существуют обусловленные культурной традицией различия в том, к каким пластам сознания предпочтительно адресован конструируемый образ. Так, американская культура чаще других использует обращение к биологически значимым стимулам, японская, - широко пользуясь метафорическим материалом, обращается к</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стетическому чувству и положительным эмоциям в рамках социальной желательности; человеческие чувства и эмоции выражаются через картины природы ("натуроцентризм" [17]). Европейская эстетика, ориентированная социально ("антропоцентризм"), использует традицию символико-аллегорического прочтения синкретичного образа и, обращаясь к гедонистическим чувствам, создает эффект разрешения в идеальном плане реально исполняемого социального запрета [6, 17]. В русской традиции исторически значимый принцип онтологического прочтения образа смещает интерпретацию непосредственного восприятия художественного продукта в сторону культурно фиксированного знака [6, 23].</w:t>
      </w:r>
    </w:p>
    <w:p>
      <w:pPr>
        <w:pStyle w:val="Style15"/>
        <w:rPr/>
      </w:pPr>
      <w:r>
        <w:rPr/>
        <w:t>Различия, существующие на столь глубоком уровне, неизбежно деформируют образ, сложившийся у инокультурного зрителя, по сравнению с тем образом, который возникает у зрителя, принадлежащего к той же культурной традиции, что и изготовитель КС. Однако это не всегда разрушает контакт. Символы, не присущие традиционной культуре респондента, могут стать известными в процессе пояснений, - при отсутствии неблагоприятных распространенных или эмоционально нагруженных ассоциаций со знаками, уже имеющимися в родной культуре. Но в случае успешного внедрения в культуру, они обретают иной ассоциативный контекст, и их семантика сужается до знакового уровня [2, 8].</w:t>
      </w:r>
    </w:p>
    <w:p>
      <w:pPr>
        <w:pStyle w:val="Style15"/>
        <w:rPr/>
      </w:pPr>
      <w:r>
        <w:rPr/>
        <w:t>Не менее значимы при восприятии продукта МК нормативы социального поведения, реализуемые человеком на экране, ценностные ориентации (ЦО), к которым апеллирует сообщение. В работах С. Липсета и Т. Парсонса (цит. по [19]) предложена основа типологии особенностей целеобразования, поведения и межличностных отношений, характерных для того или иного общества, по параметрам: универсализм-партикуляризм (оценка объектов и событий с точки зрения абстрактных идей или конкретного случая); приписывание-достижение (ориентация на действие социального объекта или же на его атрибуты и свойства); специфичность-диффузность родственных связей (широта родства, которым считаются); нейтральность-аффективность (модель демонстрации аффективных реакций).</w:t>
      </w:r>
    </w:p>
    <w:p>
      <w:pPr>
        <w:pStyle w:val="Style15"/>
        <w:rPr/>
      </w:pPr>
      <w:r>
        <w:rPr/>
        <w:t>Важным фактором при сопоставлении различных культурных традиций является культурный норматив ритуализированного или игрового способа решения ситуаций. Обобщая расхождения в концепции игры различных культур, И. Хейзинга характеризует англосаксонские народы как обладающие высокоразвитым игровым инстинктом, способностью "воспринимать в своих действиях элементы "fun" (забава) и "game" (игра)". Он отмечает нерефлексивность игрового элемента, свойственную культурам "латинских, славянских, германских народов континента" [24, с. 334]. Для японского мировосприятия характерна "чрезвычайная серьезность... жизненного идеала" (там же, с. 48), который традиционно реализуется в игровых и ритуализированных формах. В американской культуре присутствует диффузия сферы игровой и серьезной деятельности, что, как указывает Хейзинга, характеризует особенности современной культуры в целом и массмедиа, в частности.</w:t>
      </w:r>
    </w:p>
    <w:p>
      <w:pPr>
        <w:pStyle w:val="Style15"/>
        <w:rPr/>
      </w:pPr>
      <w:r>
        <w:rPr/>
        <w:t>Исходя из присущей культуре концепции личности, некоторые аспекты поведения субъекта в той или иной ситуации, по А. Вежбицкой [7], определяются "культурно обусловленным сценарием", который может отражать социально желательные формы проявлений в когнитивной, эмоциональной, поведенческой сферах. Так, восточной культуре присуща ориентация на сдержанность в отношении положительных эмоций: ожидается, что человеку часто приходится "чувствовать что-то плохое, и что следует высказать это ради социальной гармонии и хороших социальных отношений" [7, с. 396]. Англо-американской культуре, напротив, присуща положительная установка в отношении позитивных эмоций. В.В. Кочетков отмечает пессимизм, характерный для русских: на вопрос "Как дела?" - американец отвечает: "Fine!" ("Прекрасно!'); русский: "Нормально" ("Не так плохо") [10].</w:t>
      </w:r>
    </w:p>
    <w:p>
      <w:pPr>
        <w:pStyle w:val="Style15"/>
        <w:rPr/>
      </w:pPr>
      <w:r>
        <w:rPr/>
        <w:t>Англо-американская культура формулирует постулат "позитивного мышления" и "уверенности в себе", т.е. установку субъекта на представление о своей способности совершить нечто, эмоционально положительно окрашенное. Ему сопутствует негативная установка субъекта по отношению к ориентации на чью-то активность в его пользу. Японский феномен "амаэ", напротив, предполагает ориентацию на поиск помощи и покровительства [7, 20]. Англо-американская культура ориентирована на обсуждение пожеланий и предложение коммуникативному партнеру права выбора. Японская - запрещает изъявление желаний и прямые вопросы о пожеланиях собеседника, предписывая предвидеть и предупреждать потребности других. "Англо-американская культуре, - пишет Вежбицкая, - поощряет ее носителей отзываться с похвалой о других людях, чтобы получать от них положительную ответную реакцию и поднимать их в собственных глазах... В японской культуре, наоборот, похвала в лицо не поощряется" [7, с. 397]. Принято высказывать негативную оценку своих действий, т.е. демонстрировать самокритичность и желание "стать лучше". Таким образом, разные культуры предполагают и различные паттерны поведения для достижения эмоционального комфорта при коммуникации. При создании кросскультурного образно опосредованного КС расхождение в интерпретации того или иного типа поведения может создать</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ночтения в оценке личностных черт коммуникатора или эмоционального содержания художественного образа и, следовательно, в интерпретации смысла сообщения.</w:t>
      </w:r>
    </w:p>
    <w:p>
      <w:pPr>
        <w:pStyle w:val="Style15"/>
        <w:rPr/>
      </w:pPr>
      <w:r>
        <w:rPr/>
        <w:t>Отдельным фактором, определяющим успех коммуникации за счет адекватности прочтения эмоционального сообщения и отчасти информативных знаков, можно считать невербальные проявления человека на экране, которые, как указывает ряд авторов (К. Изард, М. Аргайл, В.В. Лабунская, B.C. Агеев), способны сигнализировать субъекту о состояниях и характерологических особенностях коммуникатора только в том случае, если за этими признаками стоит определенный социально-психологический опыт общения.</w:t>
      </w:r>
    </w:p>
    <w:p>
      <w:pPr>
        <w:pStyle w:val="Style15"/>
        <w:rPr/>
      </w:pPr>
      <w:r>
        <w:rPr/>
        <w:t>Традиция использования в общении невербальной коммуникации различна для разных культур. Наиболее экспрессивны в этом отношении южноевропейцы и американцы, наиболее сдержанны представители культур Востока. Восточная культура предполагает внимание к деталям мимики и жестикуляции коммуникатора; японские авторы называют это "телепатической передачей информации" [21, с. 175]. Контакт глаз имеет очень большую эмоциональную нагрузку, и потому жестко нормирован, что позволяет рассматривать эту культуру как "неконтактную".</w:t>
      </w:r>
    </w:p>
    <w:p>
      <w:pPr>
        <w:pStyle w:val="Style15"/>
        <w:rPr/>
      </w:pPr>
      <w:r>
        <w:rPr/>
        <w:t>Западная культура предполагает открытость, широту жестикуляции (южная норма в большей степени, нежели северная), она относится к зрительно контактным культурам. Для русской культуры контакт взгляда имеет высокую коммуникативную и этическую нагрузку, выступая индикатором доверия: "искать в глазах правду". Д. Барнлунд [28, с. 41], сопоставив американский и японский стиль поведения, заключает, что японцы могут быть фрустрированы в контакте с американцами их "бесцеремонным" отношением к формальностям, их "нечувствительностью" к статусу, "шокирующими" критическими репликами, любопытными вопросами, "ненатуральной" манерой тактильного контакта. С точки зрения американцев, японские ритуалы выглядят "бесконечными", разговоры "лишены точности", молчание кажется долгим, юмор - "детским", представляются злым умыслом отсрочки и уклончивость, а все поведение японцев воспринимается "дистантным и холодным".</w:t>
      </w:r>
    </w:p>
    <w:p>
      <w:pPr>
        <w:pStyle w:val="Style15"/>
        <w:rPr/>
      </w:pPr>
      <w:r>
        <w:rPr/>
        <w:t>Приведенное выше сопоставление ориентировано на прогностическую оценку адекватности восприятия сообщения в условиях кросскультурной коммуникации. Однако невербальное поведение выполняет также функцию обеспечения эмоционального принятия коммуникатора, консолидации партнеров по общению. Культурная адекватность невербальных проявлений обеспечивает не только верное понимание смысла сообщения, но и восприятие коммуникатора как своего , доверие к нему и к сообщаемой им информации. Можно ожидать, что от близости культурных сценариев и нормативов невербального поведения будет прямо пропорционально зависеть эмоциональная оценка и интерпретация коммуникативной установки инокультурного КС.</w:t>
      </w:r>
    </w:p>
    <w:p>
      <w:pPr>
        <w:pStyle w:val="Style15"/>
        <w:rPr/>
      </w:pPr>
      <w:r>
        <w:rPr/>
        <w:t>На конкретных примерах рекламных КС наглядно видны различия парадигм традиционного сознания. К. Веркман [8] проанализировал психологические апелляции товарных знаков ряда стран. Реклама сигарет (мотивация соответствия идеалу мужского поведения) в ФРГ обращена к таким ценностям, как исключительность товара, романтические ассоциации, символы грубости. "Самой негативной характеристикой... является отсутствие в них какой бы то ни было беззаботности, атмосферы веселья" (там же, с. 283). В рекламе сигарет США используется подчеркивание индивидуальности, ассоциации с индейцами "как знак уважения к индейцам, которые были первыми в истории курильщиками" (там же, с. 354); этот факт соотносится с выявленным К. Юнгом индейским прототипом американского мотива героя [26, с. 155]. Автомобильная реклама (обращение к идеалу мужского поведения и статуса) в Великобритании пробуждает романтические чувства. Здесь используются ассоциации с животными и создается атмосфера избранного общества, чему способствует частое упоминание главы фирмы. Реклама США апеллирует к утилитарным достоинствам, техническим характеристикам и социальному статусу. Характерно избегание употребления имени основателя компании, "потому что это намекает на династию, а это не соответствует психологии американцев" [8, с. 351].</w:t>
      </w:r>
    </w:p>
    <w:p>
      <w:pPr>
        <w:pStyle w:val="Style15"/>
        <w:rPr/>
      </w:pPr>
      <w:r>
        <w:rPr/>
        <w:t>Анализ выявляет наиболее значимые атрибуты социальных ролей, присущие той или иной культуре; подчеркивает приоритет тех или иных ценностей в культуре: потребности в безопасности, мотивации принадлежности к группе, достижения; наконец, отражает различие между кельтской и германской игровой традициями культуры, по И. Хейзинге [8, 23, 25]. Таким образом, изучение реального материала рекламной продукции ярко демонстрирует, что этнокультурный фактор на сегодняшний день оказывает влияние на ценности и культурные принципы, кодируемые в КС и предназначенные вызвать эмоциональный отклик зрителя. Воздействие КС, выполненного авторами - носителями иной системы ценностей и образов, затрудняет восприятие смысловой стороны сообщения, поскольку происходит обращение не к тем ценностным предпочтениям, образам и ассоциациям, которые актуальны для зрителя и не всегда адекватно интерпретируются; с другой стороны, оно трансформирует структуры и элементы картины мира зрителя, причем в результате ценностных ориентации установки и</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зная сфера обеих сторон не всегда сближаются. Насыщенность информационной среды сообщениями, выполненными в традициях иных культур, делает актуальным изучение особенностей восприятия русским человеком информации, произведенной в рамках иных культурных традиций.</w:t>
      </w:r>
    </w:p>
    <w:p>
      <w:pPr>
        <w:pStyle w:val="Style15"/>
        <w:rPr/>
      </w:pPr>
      <w:r>
        <w:rPr/>
        <w:t>Гипотеза исследования. Мы предположили, что в ходе восприятия продукта кросскультурной коммуникации в целом будут позитивно восприниматься совпадения и негативно - расхождения в традиционных культурных нормативах, системах ценностей, нормах формирования метафоры. А именно, на когнитивном уровне (логика аргументации и принципы организации образа) наиболее адекватно будет воспринято КС, выполненное в европейской и восточной культурных традициях - в противоположность американскому; на эмоциональном уровне (норматив эмоциональных апелляций, оценка "свой - чужой", эстетическая концепция, специфика игровой традиции) европейское КС - в противоположность восточному и американскому. На поведенческом уровне (элементы "культурно обусловленных сценариев", адекватность интерпретации невербального поведения) наиболее близким окажется европейское КС и далеким - американское. Оценка КС, выполненного в восточной культурной традиции, может быть амбивалентной или противоречивой.</w:t>
      </w:r>
    </w:p>
    <w:p>
      <w:pPr>
        <w:pStyle w:val="Style15"/>
        <w:rPr/>
      </w:pPr>
      <w:r>
        <w:rPr/>
        <w:t>МЕТОДИКА</w:t>
      </w:r>
    </w:p>
    <w:p>
      <w:pPr>
        <w:pStyle w:val="Style15"/>
        <w:rPr/>
      </w:pPr>
      <w:r>
        <w:rPr/>
        <w:t>По результатам анализа теоретического материала была разработана биполярная шкала из 60 оппозитных прилагательных, описывающих базовые потребности человека, характеристики оценки-силы-активности по Ч. Осгуду и образные характеристики. Шкала, разработанная согласно методикам исследования категориальных структур восприятия, предложенным в [3, 18, 19], составлялась с применением наиболее и наименее употребительных понятий по частотному словарю русского языка. По результатам теоретического анализа в нее были включены характеристики, описывающие ценностные ориентации, эмоциональную и эстетическую оценки сообщения, коммуникативный стиль и позицию коммуникатора, а также оценку успешности КС: достоверность, содержательность, профессионализм. Таким образом, с помощью разработанной шкалы можно получить достаточно полную оценку восприятия образцов КС как коммуникативного продукта (равномерный охват когнитивного, эмоционального и поведенческого компонентов рекламного сообщения [11]), и как художественного образа (этические и эстетические ценности).</w:t>
      </w:r>
    </w:p>
    <w:p>
      <w:pPr>
        <w:pStyle w:val="Style15"/>
        <w:rPr/>
      </w:pPr>
      <w:r>
        <w:rPr/>
        <w:t>Стимульным материалом послужили образцы товарной и социальной рекламы. Товарная реклама выбрана как коммуникативное послание с наиболее конкретной задачей, социальная - как КС, наиболее прямо апеллирующее к социальным аттитюдам. Имидж человека на экране наиболее чисто отражает ценностные ориентации, представленные в обществе.</w:t>
      </w:r>
    </w:p>
    <w:p>
      <w:pPr>
        <w:pStyle w:val="Style15"/>
        <w:rPr/>
      </w:pPr>
      <w:r>
        <w:rPr/>
        <w:t>Испытуемым предъявлялись образцы КС различных культурных традиций:</w:t>
      </w:r>
    </w:p>
    <w:p>
      <w:pPr>
        <w:pStyle w:val="Style15"/>
        <w:rPr/>
      </w:pPr>
      <w:r>
        <w:rPr/>
        <w:t>А. США - реклама техники, продукции легкой промышленности и социальная реклама.</w:t>
      </w:r>
    </w:p>
    <w:p>
      <w:pPr>
        <w:pStyle w:val="Style15"/>
        <w:rPr/>
      </w:pPr>
      <w:r>
        <w:rPr/>
        <w:t>Б. Страны Европы - социальная реклама, реклама техники и продукции легкой промышленности.</w:t>
      </w:r>
    </w:p>
    <w:p>
      <w:pPr>
        <w:pStyle w:val="Style15"/>
        <w:rPr/>
      </w:pPr>
      <w:r>
        <w:rPr/>
        <w:t>В. Япония - реклама промышленных фирм.</w:t>
      </w:r>
    </w:p>
    <w:p>
      <w:pPr>
        <w:pStyle w:val="Style15"/>
        <w:rPr/>
      </w:pPr>
      <w:r>
        <w:rPr/>
        <w:t>Г. Россия - реклама промышленных фирм.</w:t>
      </w:r>
    </w:p>
    <w:p>
      <w:pPr>
        <w:pStyle w:val="Style15"/>
        <w:rPr/>
      </w:pPr>
      <w:r>
        <w:rPr/>
        <w:t>Процедура исследования. Материал предъявлялся четырьмя блоками, с указанием его культурной принадлежности (в силу неравной представленности узнаваемых элементов национально-культурной символики), в произвольном порядке, в течение 10 мин каждый блок: 10-15 видеороликов. По требованию респондентов предъявление повторялось. После просмотра каждого блока испытуемые заполняли шкалы семантического дифференциала.</w:t>
      </w:r>
    </w:p>
    <w:p>
      <w:pPr>
        <w:pStyle w:val="Style15"/>
        <w:rPr/>
      </w:pPr>
      <w:r>
        <w:rPr/>
        <w:t>Помимо оценки конкретного материала, оценивались два условных объекта, а именно, существующие у зрителей образы "идеальной" и "плохой" рекламы.</w:t>
      </w:r>
    </w:p>
    <w:p>
      <w:pPr>
        <w:pStyle w:val="Style15"/>
        <w:rPr/>
      </w:pPr>
      <w:r>
        <w:rPr/>
        <w:t>Характеристика испытуемых. В исследовании приняло участие 40 человек (26 женщин, 14 мужчин) различного возраста (от 22 до 57 лет) и профессий (студенты МГУ, художники, представители рекламного бизнеса). Назовем их группой "Зрителей".</w:t>
      </w:r>
    </w:p>
    <w:p>
      <w:pPr>
        <w:pStyle w:val="Style15"/>
        <w:rPr/>
      </w:pPr>
      <w:r>
        <w:rPr/>
        <w:t>РЕЗУЛЬТАТЫ ИССЛЕДОВАНИЯ И ИХ ОБСУЖДЕНИЕ</w:t>
      </w:r>
    </w:p>
    <w:p>
      <w:pPr>
        <w:pStyle w:val="Style15"/>
        <w:rPr/>
      </w:pPr>
      <w:r>
        <w:rPr/>
        <w:t>По результатам анализа полученных оценок по шкалам семантического дифференциала и рейтингу по отдельным критериям были выявлены характеристики, наиболее значимые для группы при оценке конкретных КС (см. табл. 1).</w:t>
      </w:r>
    </w:p>
    <w:p>
      <w:pPr>
        <w:pStyle w:val="Style15"/>
        <w:rPr/>
      </w:pPr>
      <w:r>
        <w:rPr/>
        <w:t>Американская реклама получила много отрицательных характеристик коммуникативного стиля и этической нормы. Она также наиболее низко оценивалась по ряду характеристик, описывающих когнитивную составляющую КС. Это может в большой степени отражать стереотип американской культуры, существующий у русского человека (этическая оценка является проективной, так как реально американской культуре свойственны пуританские взгляды на мораль), однако ряд отмеченных черт отвечает выводам теоретического анализа: с одной стороны, это характеристики коммуникативного стиля ("культурно обусловленный сценарий позитивного мышления", по А. Вежбицкой, которому не соответствует норматив русской установки на сдержанность ожиданий, отмеченный В.В. Кочетковым [7, 10]); с другой - оценка когнитивной стороны организации художественного образа. Можно предположить, что представители неамериканской культуры ожидают большей содержательной нагрузки на бессознательно воспринимаемые элементы художественного образа. В целом оценка американской рекламы на разных уровнях восприятия отражает кросскультурные различия в нормативе активности коммуникативного стиля.</w:t>
      </w:r>
    </w:p>
    <w:p>
      <w:pPr>
        <w:pStyle w:val="Style15"/>
        <w:rPr/>
      </w:pPr>
      <w:r>
        <w:rPr/>
        <w:t>Европейская реклама описывается "Зрителями" в первую очередь в когнитивных и образных характеристиках; эмоциональная оценка и коммуникативный стиль присутствуют во вторую очередь; она оценена как самая актуальная среди всех исследованных объектов, включая "Идеальную рекламу". Таким образом, получена высокая оценка принципов организации</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Характеристики, атрибутируемые респондентами группы "Зрителей" образцам рекламных КС, выполненных в различных культурных традициях (в %)</w:t>
      </w:r>
    </w:p>
    <w:tbl>
      <w:tblPr>
        <w:tblW w:w="11805" w:type="dxa"/>
        <w:jc w:val="left"/>
        <w:tblInd w:w="-104" w:type="dxa"/>
        <w:tblLayout w:type="fixed"/>
        <w:tblCellMar>
          <w:top w:w="45" w:type="dxa"/>
          <w:left w:w="45" w:type="dxa"/>
          <w:bottom w:w="45" w:type="dxa"/>
          <w:right w:w="45" w:type="dxa"/>
        </w:tblCellMar>
      </w:tblPr>
      <w:tblGrid>
        <w:gridCol w:w="2954"/>
        <w:gridCol w:w="2948"/>
        <w:gridCol w:w="2948"/>
        <w:gridCol w:w="2955"/>
      </w:tblGrid>
      <w:tr>
        <w:trPr>
          <w:trHeight w:val="45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клама</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клама</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клама</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клама</w:t>
            </w:r>
          </w:p>
        </w:tc>
      </w:tr>
      <w:tr>
        <w:trPr>
          <w:trHeight w:val="45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мериканская</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сточная</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европейская</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усская</w:t>
            </w:r>
          </w:p>
        </w:tc>
      </w:tr>
      <w:tr>
        <w:trPr>
          <w:trHeight w:val="345"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амоуверенная 79</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думанная 85</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думанная 85</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селая 79</w:t>
            </w:r>
          </w:p>
        </w:tc>
      </w:tr>
      <w:tr>
        <w:trPr>
          <w:trHeight w:val="33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временная 79</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сная 82</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итягивающая 83</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ркая 75</w:t>
            </w:r>
          </w:p>
        </w:tc>
      </w:tr>
      <w:tr>
        <w:trPr>
          <w:trHeight w:val="33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убличная 75</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ркая 78</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мная 82</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крытая 75</w:t>
            </w:r>
          </w:p>
        </w:tc>
      </w:tr>
      <w:tr>
        <w:trPr>
          <w:trHeight w:val="33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гоистичная 71</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убличная 78</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ветлая 82</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пулярная 75</w:t>
            </w:r>
          </w:p>
        </w:tc>
      </w:tr>
      <w:tr>
        <w:trPr>
          <w:trHeight w:val="33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исгармоничная 64</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размерная 75</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сная 81</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мешная 72</w:t>
            </w:r>
          </w:p>
        </w:tc>
      </w:tr>
      <w:tr>
        <w:trPr>
          <w:trHeight w:val="33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Холодная 64</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ктуальная 75</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ркая 80</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ружественная 71</w:t>
            </w:r>
          </w:p>
        </w:tc>
      </w:tr>
      <w:tr>
        <w:trPr>
          <w:trHeight w:val="33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нравственная 63</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фессиональная 73</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фесиональная 79</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стая 71</w:t>
            </w:r>
          </w:p>
        </w:tc>
      </w:tr>
      <w:tr>
        <w:trPr>
          <w:trHeight w:val="33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стодушная 62</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спектабельная 71</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ересная 79</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лнующая 68</w:t>
            </w:r>
          </w:p>
        </w:tc>
      </w:tr>
      <w:tr>
        <w:trPr>
          <w:trHeight w:val="33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достерегающая 61</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сексуальная 71</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ктуальная 78</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Эмоциональная 61</w:t>
            </w:r>
          </w:p>
        </w:tc>
      </w:tr>
      <w:tr>
        <w:trPr>
          <w:trHeight w:val="330"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падающая 61</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временная 70</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еспектабельная 78</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ственная 61</w:t>
            </w:r>
          </w:p>
        </w:tc>
      </w:tr>
      <w:tr>
        <w:trPr>
          <w:trHeight w:val="345"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здейственная 57</w:t>
            </w:r>
          </w:p>
        </w:tc>
      </w:tr>
    </w:tbl>
    <w:p>
      <w:pPr>
        <w:pStyle w:val="Style15"/>
        <w:rPr/>
      </w:pPr>
      <w:r>
        <w:rPr/>
        <w:t>художественного образа, который в европейской традиции при обращении к гедонистическим чувствам ориентирован на иллюзию разрешения культурного запрета. Высокая оценка коммуникативного стиля европейской культуры может быть связана с "кодом формальной любезности", характерным для ряда европейских культур и несвойственным русской [29]; таким образом, нейтральное с точки зрения англичанина или француза поведение интерпретируется русской аудиторией как дружелюбное.</w:t>
      </w:r>
    </w:p>
    <w:p>
      <w:pPr>
        <w:pStyle w:val="Style15"/>
        <w:rPr/>
      </w:pPr>
      <w:r>
        <w:rPr/>
        <w:t>Восточная реклама описывается "Зрителями" в категориях когнитивного стиля и профессионализма. Ими отмечена также высокостатусная позиция, заложенная в КС и отсутствие апелляций к сексуальности. По рейтингу для всех объектов она названа самой разрешающей. Можно сказать, что русские зрители высоко оценивают принцип построения художественного образа, который в Японии ориентирован на выстраивание метафоры; также позитивно оценивается установка на эмоциональную сдержанность, вызывающая у русского зрителя ощущение коммуникативного комфорта. Это может быть свидетельством сближенности некоторых культурно обусловленных сценариев, свойственных России и Японии.</w:t>
      </w:r>
    </w:p>
    <w:p>
      <w:pPr>
        <w:pStyle w:val="Style15"/>
        <w:rPr/>
      </w:pPr>
      <w:r>
        <w:rPr/>
        <w:t>Российская реклама у "Зрителей" получила высокую оценку коммуникативного стиля. Она признана наиболее эмоциональной и волнующей, однако в то же время наиболее простой, абстрактной и бездейственной. Сформулированная "Зрителями" оценка противопоставляет художественную и функциональную стороны сообщения, что не наблюдалось при оценке европейского и японского КС. Это может свидетельствовать об относительно низкой эффективности российских рекламных КС при наличии высоких художественных достоинств. Оценка идеальных объектов отражена в табл. 2.</w:t>
      </w:r>
    </w:p>
    <w:p>
      <w:pPr>
        <w:pStyle w:val="Style15"/>
        <w:rPr/>
      </w:pPr>
      <w:r>
        <w:rPr/>
        <w:t>"Идеальная реклама" получила наибольшую оценку по когнитивным характеристикам: когнитивной новизне и неожиданности. Кроме того, она высоко оценивается по качествам эмоционального впечатления, достоверности, силе воздействия и коммуникативности; описывается как самая старомодная и мужественная. "Зрители" считают, что "идеальная реклама" должна быть скорее старомодной и робкой, т.е. для них более комфортно традиционное образное решение, а также "мягкий", минимально агрессивный коммуникативный стиль.</w:t>
      </w:r>
    </w:p>
    <w:p>
      <w:pPr>
        <w:pStyle w:val="Style15"/>
        <w:rPr/>
      </w:pPr>
      <w:r>
        <w:rPr/>
        <w:t>"Плохая реклама" определяется дискомфортным коммуникативным стилем информационного сообщения. Ей также присущи когнитивная простота, неясность, привычность; негативные</w:t>
      </w:r>
    </w:p>
    <w:p>
      <w:pPr>
        <w:pStyle w:val="Style15"/>
        <w:rPr/>
      </w:pPr>
      <w:r>
        <w:rPr/>
        <w:t>Таблица 2. Характеристики, атрибутируемые респондентами группы "Зрителей" идеальным образам рекламных собщений (в %)</w:t>
      </w:r>
    </w:p>
    <w:tbl>
      <w:tblPr>
        <w:tblW w:w="5760" w:type="dxa"/>
        <w:jc w:val="left"/>
        <w:tblInd w:w="-104" w:type="dxa"/>
        <w:tblLayout w:type="fixed"/>
        <w:tblCellMar>
          <w:top w:w="45" w:type="dxa"/>
          <w:left w:w="45" w:type="dxa"/>
          <w:bottom w:w="45" w:type="dxa"/>
          <w:right w:w="45" w:type="dxa"/>
        </w:tblCellMar>
      </w:tblPr>
      <w:tblGrid>
        <w:gridCol w:w="2708"/>
        <w:gridCol w:w="3052"/>
      </w:tblGrid>
      <w:tr>
        <w:trPr>
          <w:trHeight w:val="420"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деальная реклама"</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лохая реклама"</w:t>
            </w:r>
          </w:p>
        </w:tc>
      </w:tr>
      <w:tr>
        <w:trPr>
          <w:trHeight w:val="345"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ригинальная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талкивающая 71</w:t>
            </w:r>
          </w:p>
        </w:tc>
      </w:tr>
      <w:tr>
        <w:trPr>
          <w:trHeight w:val="330"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армоничная 9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удная 71</w:t>
            </w:r>
          </w:p>
        </w:tc>
      </w:tr>
      <w:tr>
        <w:trPr>
          <w:trHeight w:val="330"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обычная 83</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остроумная 70</w:t>
            </w:r>
          </w:p>
        </w:tc>
      </w:tr>
      <w:tr>
        <w:trPr>
          <w:trHeight w:val="330"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одуманная 8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глая 68</w:t>
            </w:r>
          </w:p>
        </w:tc>
      </w:tr>
      <w:tr>
        <w:trPr>
          <w:trHeight w:val="285"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ветлая 8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ычная 65</w:t>
            </w:r>
          </w:p>
        </w:tc>
      </w:tr>
      <w:tr>
        <w:trPr>
          <w:trHeight w:val="330"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Ясная 8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ссмысленная 64</w:t>
            </w:r>
          </w:p>
        </w:tc>
      </w:tr>
      <w:tr>
        <w:trPr>
          <w:trHeight w:val="345"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размерная 8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урядная 64</w:t>
            </w:r>
          </w:p>
        </w:tc>
      </w:tr>
      <w:tr>
        <w:trPr>
          <w:trHeight w:val="330"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ружественная 8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есполезная 63</w:t>
            </w:r>
          </w:p>
        </w:tc>
      </w:tr>
      <w:tr>
        <w:trPr>
          <w:trHeight w:val="330"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авдивая 8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варная 63</w:t>
            </w:r>
          </w:p>
        </w:tc>
      </w:tr>
      <w:tr>
        <w:trPr>
          <w:trHeight w:val="345" w:hRule="atLeast"/>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дующая 8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профессиональная 62</w:t>
            </w:r>
          </w:p>
        </w:tc>
      </w:tr>
    </w:tbl>
    <w:p>
      <w:pPr>
        <w:pStyle w:val="Style15"/>
        <w:jc w:val="right"/>
        <w:rPr/>
      </w:pPr>
      <w:r>
        <w:rPr/>
        <w:t>стр. 103</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асположение профилей образов конкретной и идеальной рекламы в категориальном пространстве восприятия группы "зрителей".</w:t>
      </w:r>
    </w:p>
    <w:p>
      <w:pPr>
        <w:pStyle w:val="Style15"/>
        <w:rPr/>
      </w:pPr>
      <w:r>
        <w:rPr/>
        <w:t>эмоции и слабость. Следует отметить низкие значения характеристик данного объекта. Можно заключить, что "плохая реклама" - это главным образом "никакая", не производящая яркого впечатления.</w:t>
      </w:r>
    </w:p>
    <w:p>
      <w:pPr>
        <w:pStyle w:val="Style15"/>
        <w:rPr/>
      </w:pPr>
      <w:r>
        <w:rPr/>
        <w:t>Факторный анализ критериев дал следующие результаты (см. рис. 1).</w:t>
      </w:r>
    </w:p>
    <w:p>
      <w:pPr>
        <w:pStyle w:val="Style15"/>
        <w:rPr/>
      </w:pPr>
      <w:r>
        <w:rPr/>
        <w:t>Первый фактор исследования объясняет 42.5% общей дисперсии. Положительный полюс фактора составили шкалы: ненавязчивая (92), успокаивающая (91), стыдливая (90), респектабельная (87), защищающая (87), робкая (87), нравственная (86), притягивающая (85), дружественная (85); отрицательный - шкалы: навязчивая, раздражающая, бесстыдная, вульгарная, нападающая, наглая, безнравственная, отталкивающая, враждебная. Фактор описывает коммуникативную установку, причем в один полюс объединяются положительная оценка и низкая активность. Его можно интерпретировать как актуализацию потребности эмоционального комфорта. Присутствие ряда морально-этических характеристик может свидетельствовать о том, что интерпретация коммуникативной позиции проецируется "Зрителями" на этические ценности, различаемые ими в содержании КС. Вес фактора связан с особой значимостью моральных представлений в российском менталитете, отмеченной А.В. Брушлинским [5, с. 340]. Можно заключить, что на уровне коммуникативной установки для русского зрителя позитивным ожиданиям наиболее отвечает европейское КС, и наименее - американское. Относительно низкая оценка восточного КС может быть связана с различием культурной нормы невербальных проявлений, вследствие чего поведение человека на экране не "прочитывается" русскими зрителями.</w:t>
      </w:r>
    </w:p>
    <w:p>
      <w:pPr>
        <w:pStyle w:val="Style15"/>
        <w:rPr/>
      </w:pPr>
      <w:r>
        <w:rPr/>
        <w:t>Второй фактор с весом 16.0% описывает восприятие "Зрителями" образного ряда исследуемых продуктов художественной коммуникации. На одном полюсе объединились шкалы: современная (82), реалистичная (79), яркая (75), открытая (75), популярная (73), оптимистическая (71), конкретная (67), активная (64), богатая (64); на другом соответственно шкалы: старомодная, нереальная, тусклая, замкнутая, узкоспециальная, пессимистическая, абстрактная, пассивная, бедная. Данный фактор, так же как и первый, содержит характеристики оценки и активности, но с положительной корреляцией. Отражен ряд художественных приемов, организующих образную структуру сообщения: яркость, реализм, конкретность, богатство коррелируют с такими характеристиками, как популярность и оптимизм.</w:t>
      </w:r>
    </w:p>
    <w:p>
      <w:pPr>
        <w:pStyle w:val="Style15"/>
        <w:rPr/>
      </w:pPr>
      <w:r>
        <w:rPr/>
        <w:t>Третий фактор с весом 11.5% включил шкалы: мужественная (82), мобилизующая (81), сильная (62), заискивающая (60), действенная (57), волнующая (56), ясная (53), соразмерная (50) на одном полюсе и соответственно женственная, расслабляющая, слабая, высокомерная, бездейственная, спокойная, непонятная, несоразмерная, - на другом. Это фактор силы. Присутствие в нем эстетических и когнитивных характеристик показывает связь силы воздействия образа с силой стимула. Наибольший вес в факторе занимает шкала</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жественная - женственная, что связывает категорию силы с имиджем гендерной нормы.</w:t>
      </w:r>
    </w:p>
    <w:p>
      <w:pPr>
        <w:pStyle w:val="Style15"/>
        <w:rPr/>
      </w:pPr>
      <w:r>
        <w:rPr/>
        <w:t>По факторам стилистики - активности воздействия образа, а также силы, европейское и восточное КС приближаются к образу "идеальной рекламы". Американское и, что интересно, отечественное КС не произвели на русскую аудиторию яркого впечатления. Можно предположить, что так проявляется потребность в новизне художественного приема, богатстве образного инструментария.</w:t>
      </w:r>
    </w:p>
    <w:p>
      <w:pPr>
        <w:pStyle w:val="Style15"/>
        <w:rPr/>
      </w:pPr>
      <w:r>
        <w:rPr/>
        <w:t>Четвертый фактор, имеющий вес 10.9%, - это фактор оригинальности, юмора. Его полюса включают характеристики: смешная (94), веселая (69), оригинальная (67), необычная (66), эмоциональная (63), заискивающая (59) и соответственно: серьезная, грустная, заурядная обычная, рациональная, высокомерная. Совмещая эмоциональные и когнитивные характеристики, фактор описывает коммуникативную позицию авторов КС. С другой стороны, его содержание может отражать специфику "игрового фактора" культуры. При оценке объектов по этому фактору график японской рекламы резко снизился, это можно связать с характеристикой культурно-специфической концепции смешного, данной Д. Барнлундом, а также культурной традицией игрового поведения, по И. Хейзинге [23, 27].</w:t>
      </w:r>
    </w:p>
    <w:p>
      <w:pPr>
        <w:pStyle w:val="Style15"/>
        <w:rPr/>
      </w:pPr>
      <w:r>
        <w:rPr/>
        <w:t>Содержание пятого фактора (вес 4.6%) соответствует одному из ключевых параметров, выделяемых исследователями культуры [29]. Он формирует полюса, включающие шкалы: сексуальная (71), сложная (62), интимная (60) и, соответственно: асексуальная, простая, публичная. Фактор ярко показывает различие аттрактивной нормы у культур, к которым принадлежат авторы и зрители исследуемых сообщений. В факторе присутствуют также характеристики когнитивной сложности и эмоциональности. Следует отметить, что разница значений, которые получили по этому фактору объекты "идеальная реклама" и "плохая реклама" (границы нормы) уже, чем разброс оценок реальных объектов. То есть одни реальные объекты воспринимаются как неприятно чувственные, другие - как неприятно бесстрастные.</w:t>
      </w:r>
    </w:p>
    <w:p>
      <w:pPr>
        <w:pStyle w:val="Style15"/>
        <w:rPr/>
      </w:pPr>
      <w:r>
        <w:rPr/>
        <w:t>Соотношение профилей образов "Идеальной" и "Плохой" реклам с профилями образов реальной рекламы показывает, что в целом конфигурация графика "Плохой рекламы" подобна конфигурации "Американской рекламы", а график "Идеальной рекламы" - графику "Российской рекламы". Исходя из вторичности идеальных объектов, можно заключить, что от "Идеальной рекламы" ожидаются принципиально те же структура апелляций и принципы аргументации, что и реализуемые в отечественных КС; просто "Идеальная реклама" выше качеством. В то же время "Плохая реклама", по-видимому, - просто "перепев" американской продукции.</w:t>
      </w:r>
    </w:p>
    <w:p>
      <w:pPr>
        <w:pStyle w:val="Style15"/>
        <w:rPr/>
      </w:pPr>
      <w:r>
        <w:rPr/>
        <w:t>Кластерный анализ объектов выявил наличие одного кластера. При уровне кластеризации = 80 в него входят объекты: "Европейская реклама", "Идеальная реклама". При уровне кластеризации = 60 добавляется объект "Восточная реклама" и при уровне кластеризации = 40 объект "Российская реклама". Таким образом выделяется область культурного предпочтения для русского зрителя.</w:t>
      </w:r>
    </w:p>
    <w:p>
      <w:pPr>
        <w:pStyle w:val="Style15"/>
        <w:rPr/>
      </w:pPr>
      <w:r>
        <w:rPr/>
        <w:t>ЗАКЛЮЧЕНИЕ</w:t>
      </w:r>
    </w:p>
    <w:p>
      <w:pPr>
        <w:pStyle w:val="Style15"/>
        <w:rPr/>
      </w:pPr>
      <w:r>
        <w:rPr/>
        <w:t>В ходе исследования было выявлено, что КС, выполненные в культурной традиции Европы и Востока респондентами, принадлежащими к русской культуре, единодушно оценивались положительно. Европейская реклама оказалась наиболее привлекательной: она в ряде случаев получила оценки выше, чем "Идеальная реклама", но принципиально иная конфигурация ее графика может быть доказательством того, что наиболее успешное КС должно ориентироваться на иную структуру апелляций. По отношению к рекламе Америки активно проявились существующие стереотипы и вкусовые предпочтения аудитории, относящиеся, с одной стороны, к коммуникативному стилю, реализуемому КС, с другой - к характеристикам образов, его составляющих. "Зрители" не отметили образных достоинств восточной рекламы. Возможно, сказался присутствующий в данных КС восточный принцип восприятия продукта художественной коммуникации, рассчитанный на активность зрителя при созерцании эстетического объекта.</w:t>
      </w:r>
    </w:p>
    <w:p>
      <w:pPr>
        <w:pStyle w:val="Style15"/>
        <w:rPr/>
      </w:pPr>
      <w:r>
        <w:rPr/>
        <w:t>Можно заключить, что для русского зрителя при первой встрече с потоком инокультурной рекламной продукции оказались более значимыми комфортность коммуникативного стиля сообщения, его неагрессивность, обеспечиваемая определенной коммуникативной дистанцией и связываемая с этическими нормативами, а с точки зрения организации художественного образа, сохраняется ориентация на синтез апеллирующей к культурному контексту метафоры и непосредственно-субъективного восприятия. Важным условием адекватности восприятия сообщения можно считать соответствие запросам зрителей установок и ориентиров создателей продукции МК.</w:t>
      </w:r>
    </w:p>
    <w:p>
      <w:pPr>
        <w:pStyle w:val="Style15"/>
        <w:rPr/>
      </w:pPr>
      <w:r>
        <w:rPr/>
        <w:t>СПИСОК ЛИТЕРАТУРЫ</w:t>
      </w:r>
    </w:p>
    <w:p>
      <w:pPr>
        <w:pStyle w:val="Style15"/>
        <w:rPr/>
      </w:pPr>
      <w:r>
        <w:rPr/>
        <w:t>1. Абульханова К.А. Российский менталитет: кросс-культурный и типологический подходы // Российский менталитет: вопросы психологической теории и практики. М.: Ин-т психологии РАН, 1997. С. 7-37.</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 Арнхейм Р. Новые очерки по психологии искусства. М.: Прометей, 1994.</w:t>
      </w:r>
    </w:p>
    <w:p>
      <w:pPr>
        <w:pStyle w:val="Style15"/>
        <w:rPr/>
      </w:pPr>
      <w:r>
        <w:rPr/>
        <w:t>3. Артемьева Е.Ю. Психология субъективной семантики. Дис. ... докт. психол. наук. М., 1987.</w:t>
      </w:r>
    </w:p>
    <w:p>
      <w:pPr>
        <w:pStyle w:val="Style15"/>
        <w:rPr/>
      </w:pPr>
      <w:r>
        <w:rPr/>
        <w:t>4. Брушлинский А.В. Ментальность российская и региональная // Российский менталитет: вопросы психологической теории и практики. М.: Ин-т психологии РАН, 1997. С. 383.</w:t>
      </w:r>
    </w:p>
    <w:p>
      <w:pPr>
        <w:pStyle w:val="Style15"/>
        <w:rPr/>
      </w:pPr>
      <w:r>
        <w:rPr/>
        <w:t>5. Брушлинский А.В. Психология субъекта и его деятельности // Современная психология / Под ред. В.Н. Дружинина. М., 1999. С. 340-346.</w:t>
      </w:r>
    </w:p>
    <w:p>
      <w:pPr>
        <w:pStyle w:val="Style15"/>
        <w:rPr/>
      </w:pPr>
      <w:r>
        <w:rPr/>
        <w:t>6. Бычков В.В. Эстетика поздней античности. М.: Наука, 1981.</w:t>
      </w:r>
    </w:p>
    <w:p>
      <w:pPr>
        <w:pStyle w:val="Style15"/>
        <w:rPr/>
      </w:pPr>
      <w:r>
        <w:rPr/>
        <w:t>7. Вежбицкая А. Язык, культура, познание. М.: Русские словари, 1996.</w:t>
      </w:r>
    </w:p>
    <w:p>
      <w:pPr>
        <w:pStyle w:val="Style15"/>
        <w:rPr/>
      </w:pPr>
      <w:r>
        <w:rPr/>
        <w:t>8. Веркман К.Дж. Товарные знаки: создание, психология, восприятие. М.: Прогресс, 1986.</w:t>
      </w:r>
    </w:p>
    <w:p>
      <w:pPr>
        <w:pStyle w:val="Style15"/>
        <w:rPr/>
      </w:pPr>
      <w:r>
        <w:rPr/>
        <w:t>9. Выготский Л.С. Развитие высших психических функций. М.: АН СССР, 1998.</w:t>
      </w:r>
    </w:p>
    <w:p>
      <w:pPr>
        <w:pStyle w:val="Style15"/>
        <w:rPr/>
      </w:pPr>
      <w:r>
        <w:rPr/>
        <w:t>10. Кочетков В.В. Кросскультурные исследования невербального общения русских и немцев // Психологическое обозрение.1997. N 1(4).</w:t>
      </w:r>
    </w:p>
    <w:p>
      <w:pPr>
        <w:pStyle w:val="Style15"/>
        <w:rPr/>
      </w:pPr>
      <w:r>
        <w:rPr/>
        <w:t>11. Лебедев А.Г., Боковиков А.К. Экспериментальная психология в российской рекламе. М.: Академия, 1995.</w:t>
      </w:r>
    </w:p>
    <w:p>
      <w:pPr>
        <w:pStyle w:val="Style15"/>
        <w:rPr/>
      </w:pPr>
      <w:r>
        <w:rPr/>
        <w:t>12. Леонтьев А.Н. Деятельность. Сознание. Личность. М.: Политиздат, 1975.</w:t>
      </w:r>
    </w:p>
    <w:p>
      <w:pPr>
        <w:pStyle w:val="Style15"/>
        <w:rPr/>
      </w:pPr>
      <w:r>
        <w:rPr/>
        <w:t>13. Матвеева Л.В. Коммуникативный акт в условиях опосредования // Вестник МГУ. Сер. 14. Психология. 1996. N 4.</w:t>
      </w:r>
    </w:p>
    <w:p>
      <w:pPr>
        <w:pStyle w:val="Style15"/>
        <w:rPr/>
      </w:pPr>
      <w:r>
        <w:rPr/>
        <w:t>14. Матвеева Л.В. Рекламный имидж в бизнесе и политике // Международная конференция по рекламе. Тезисы. М., окт. 1994.</w:t>
      </w:r>
    </w:p>
    <w:p>
      <w:pPr>
        <w:pStyle w:val="Style15"/>
        <w:rPr/>
      </w:pPr>
      <w:r>
        <w:rPr/>
        <w:t>15. Матвеева Л.В., Данилова А.Г. Этнокультурный фактор в восприятии телевизионной рекламы // Учение Л.Н. Гумилева: опыт осмысления. М-лы конференции. М., 1998.</w:t>
      </w:r>
    </w:p>
    <w:p>
      <w:pPr>
        <w:pStyle w:val="Style15"/>
        <w:rPr/>
      </w:pPr>
      <w:r>
        <w:rPr/>
        <w:t>16. Московичи С. Век толп. М.: Центр психологии и психотерапии, 1996.</w:t>
      </w:r>
    </w:p>
    <w:p>
      <w:pPr>
        <w:pStyle w:val="Style15"/>
        <w:rPr/>
      </w:pPr>
      <w:r>
        <w:rPr/>
        <w:t>17. Николаева Н.С. Япония-Европа. Диалог в искусстве. М.: Искусство, 1996.</w:t>
      </w:r>
    </w:p>
    <w:p>
      <w:pPr>
        <w:pStyle w:val="Style15"/>
        <w:rPr/>
      </w:pPr>
      <w:r>
        <w:rPr/>
        <w:t>18. Петренко В.Ф. Психосемантика сознания. М.: МГУ, 1988.</w:t>
      </w:r>
    </w:p>
    <w:p>
      <w:pPr>
        <w:pStyle w:val="Style15"/>
        <w:rPr/>
      </w:pPr>
      <w:r>
        <w:rPr/>
        <w:t>19. Пибоди Д., Шмелев А.Г., Андреева М.К., Граменицкий А.Е. Психосемантический анализ стереотипов русского характера; кросскультурный аспект // Вопросы психологии. 1993. N 3.</w:t>
      </w:r>
    </w:p>
    <w:p>
      <w:pPr>
        <w:pStyle w:val="Style15"/>
        <w:rPr/>
      </w:pPr>
      <w:r>
        <w:rPr/>
        <w:t>20. Проблемы национальной психологии Японии. М.: ИНИОН АН СССР, 1977.</w:t>
      </w:r>
    </w:p>
    <w:p>
      <w:pPr>
        <w:pStyle w:val="Style15"/>
        <w:rPr/>
      </w:pPr>
      <w:r>
        <w:rPr/>
        <w:t>21. Рубинштейн С. Л. Избранные философско-психологические труды: Основы онтологии, логики и психологии. М., 1997.</w:t>
      </w:r>
    </w:p>
    <w:p>
      <w:pPr>
        <w:pStyle w:val="Style15"/>
        <w:rPr/>
      </w:pPr>
      <w:r>
        <w:rPr/>
        <w:t>22. Семенков В.Е. Самоопределение человека в этнокультурном типе. Дис. ... канд. психол. наук. Спб, 1992.</w:t>
      </w:r>
    </w:p>
    <w:p>
      <w:pPr>
        <w:pStyle w:val="Style15"/>
        <w:rPr/>
      </w:pPr>
      <w:r>
        <w:rPr/>
        <w:t>23. Флоренский П.А. Избранные труды по искусству. М.: Изобразительное искусство, 1996.</w:t>
      </w:r>
    </w:p>
    <w:p>
      <w:pPr>
        <w:pStyle w:val="Style15"/>
        <w:rPr/>
      </w:pPr>
      <w:r>
        <w:rPr/>
        <w:t>24. Хейзинга И. Homo Ludens. М.: Прогресс-Академия, 1992.</w:t>
      </w:r>
    </w:p>
    <w:p>
      <w:pPr>
        <w:pStyle w:val="Style15"/>
        <w:rPr/>
      </w:pPr>
      <w:r>
        <w:rPr/>
        <w:t>25. Этнознаковые функции культуры. М.: Наука, 1991.</w:t>
      </w:r>
    </w:p>
    <w:p>
      <w:pPr>
        <w:pStyle w:val="Style15"/>
        <w:rPr/>
      </w:pPr>
      <w:r>
        <w:rPr/>
        <w:t>26. Юнг К.Г. Проблемы души нашего времени. М</w:t>
      </w:r>
      <w:r>
        <w:rPr>
          <w:lang w:val="en-US"/>
        </w:rPr>
        <w:t xml:space="preserve">.: </w:t>
      </w:r>
      <w:r>
        <w:rPr/>
        <w:t>Прогресс</w:t>
      </w:r>
      <w:r>
        <w:rPr>
          <w:lang w:val="en-US"/>
        </w:rPr>
        <w:t>, 1996.</w:t>
      </w:r>
    </w:p>
    <w:p>
      <w:pPr>
        <w:pStyle w:val="Style15"/>
        <w:rPr/>
      </w:pPr>
      <w:r>
        <w:rPr>
          <w:lang w:val="en-US"/>
        </w:rPr>
        <w:t xml:space="preserve">27. Argyle </w:t>
      </w:r>
      <w:r>
        <w:rPr/>
        <w:t>М</w:t>
      </w:r>
      <w:r>
        <w:rPr>
          <w:lang w:val="en-US"/>
        </w:rPr>
        <w:t>. The Psychology of Interpersonal Bechaviour. Harmondsworth: Penguin Books, 1985.</w:t>
      </w:r>
    </w:p>
    <w:p>
      <w:pPr>
        <w:pStyle w:val="Style15"/>
        <w:rPr/>
      </w:pPr>
      <w:r>
        <w:rPr>
          <w:lang w:val="en-US"/>
        </w:rPr>
        <w:t xml:space="preserve">28. Barnlund D. Public and Private Self in Japan and United States. </w:t>
      </w:r>
      <w:r>
        <w:rPr/>
        <w:t>Tokyo: Simul Press, 1979.</w:t>
      </w:r>
    </w:p>
    <w:p>
      <w:pPr>
        <w:pStyle w:val="Style15"/>
        <w:rPr>
          <w:lang w:val="en-US"/>
        </w:rPr>
      </w:pPr>
      <w:r>
        <w:rPr>
          <w:lang w:val="en-US"/>
        </w:rPr>
        <w:t>29. Handbook of Cross-Cultural Psychology / Ed. by Harry C. Triandis. Boston etc. Allyn A. Bacon cop., 1980.</w:t>
      </w:r>
    </w:p>
    <w:p>
      <w:pPr>
        <w:pStyle w:val="Style15"/>
        <w:rPr/>
      </w:pPr>
      <w:r>
        <w:rPr>
          <w:lang w:val="en-US"/>
        </w:rPr>
        <w:t xml:space="preserve">30. Parsons </w:t>
      </w:r>
      <w:r>
        <w:rPr/>
        <w:t>Т</w:t>
      </w:r>
      <w:r>
        <w:rPr>
          <w:lang w:val="en-US"/>
        </w:rPr>
        <w:t>. Societies: Evolutionary and Comparative Perspectives (</w:t>
      </w:r>
      <w:r>
        <w:rPr/>
        <w:t>Цит</w:t>
      </w:r>
      <w:r>
        <w:rPr>
          <w:lang w:val="en-US"/>
        </w:rPr>
        <w:t xml:space="preserve">. </w:t>
      </w:r>
      <w:r>
        <w:rPr/>
        <w:t>по</w:t>
      </w:r>
      <w:r>
        <w:rPr>
          <w:lang w:val="en-US"/>
        </w:rPr>
        <w:t xml:space="preserve">: </w:t>
      </w:r>
      <w:r>
        <w:rPr/>
        <w:t>К</w:t>
      </w:r>
      <w:r>
        <w:rPr>
          <w:lang w:val="en-US"/>
        </w:rPr>
        <w:t xml:space="preserve">. </w:t>
      </w:r>
      <w:r>
        <w:rPr/>
        <w:t>Касьянова</w:t>
      </w:r>
      <w:r>
        <w:rPr>
          <w:lang w:val="en-US"/>
        </w:rPr>
        <w:t xml:space="preserve">. </w:t>
      </w:r>
      <w:r>
        <w:rPr/>
        <w:t>О русском национальном характере. М.: Ин-т нац. модели экономики, 1994. С</w:t>
      </w:r>
      <w:r>
        <w:rPr>
          <w:lang w:val="en-US"/>
        </w:rPr>
        <w:t>. 104).</w:t>
      </w:r>
    </w:p>
    <w:p>
      <w:pPr>
        <w:pStyle w:val="Style15"/>
        <w:rPr>
          <w:lang w:val="en-US"/>
        </w:rPr>
      </w:pPr>
      <w:r>
        <w:rPr>
          <w:lang w:val="en-US"/>
        </w:rPr>
        <w:t>THE PECULIARITIES OF PERCEPTION OF TV ADVERTISING MADE IN THE DIFFERENT CULTURES</w:t>
      </w:r>
    </w:p>
    <w:p>
      <w:pPr>
        <w:pStyle w:val="Style15"/>
        <w:rPr>
          <w:lang w:val="en-US"/>
        </w:rPr>
      </w:pPr>
      <w:r>
        <w:rPr>
          <w:lang w:val="en-US"/>
        </w:rPr>
        <w:t>A. G. Danilova (*), L. V. Matveyeva (**)</w:t>
      </w:r>
    </w:p>
    <w:p>
      <w:pPr>
        <w:pStyle w:val="Style15"/>
        <w:rPr>
          <w:lang w:val="en-US"/>
        </w:rPr>
      </w:pPr>
      <w:r>
        <w:rPr>
          <w:lang w:val="en-US"/>
        </w:rPr>
        <w:t>* Psychologist, Moscow</w:t>
      </w:r>
    </w:p>
    <w:p>
      <w:pPr>
        <w:pStyle w:val="Style15"/>
        <w:rPr>
          <w:lang w:val="en-US"/>
        </w:rPr>
      </w:pPr>
      <w:r>
        <w:rPr>
          <w:lang w:val="en-US"/>
        </w:rPr>
        <w:t>** Cand. sci. (psychology), sen. res. ass., departement of psychology, Moscow State University, Moscow</w:t>
      </w:r>
    </w:p>
    <w:p>
      <w:pPr>
        <w:pStyle w:val="Style15"/>
        <w:rPr>
          <w:lang w:val="en-US"/>
        </w:rPr>
      </w:pPr>
      <w:r>
        <w:rPr>
          <w:lang w:val="en-US"/>
        </w:rPr>
        <w:t>On the results of researches of Russian and foreign psychologists the most significant for this context cognitive and behavioural peculiarities are compared as well as the specificity of image-symbolic language which are typical for widespread cultural traditions. On the results of theoretical analysis the perception of foreign information formed like artistic images (on the material of advertising production) by people from Russian culture is considered.</w:t>
      </w:r>
    </w:p>
    <w:p>
      <w:pPr>
        <w:pStyle w:val="Style15"/>
        <w:rPr>
          <w:lang w:val="en-US"/>
        </w:rPr>
      </w:pPr>
      <w:r>
        <w:rPr>
          <w:lang w:val="en-US"/>
        </w:rPr>
        <w:t>Key words: popular culture, ethnical culture, mass communication, communicational message, perception, image, symbol, artistic screen image.</w:t>
      </w:r>
    </w:p>
    <w:p>
      <w:pPr>
        <w:pStyle w:val="Style15"/>
        <w:jc w:val="right"/>
        <w:rPr/>
      </w:pPr>
      <w:r>
        <w:rPr/>
        <w:t>стр. 106</w:t>
      </w:r>
    </w:p>
    <w:p>
      <w:pPr>
        <w:pStyle w:val="Normal"/>
        <w:jc w:val="center"/>
        <w:rPr>
          <w:sz w:val="29"/>
          <w:szCs w:val="29"/>
        </w:rPr>
      </w:pPr>
      <w:r>
        <w:rPr>
          <w:sz w:val="29"/>
          <w:szCs w:val="29"/>
        </w:rPr>
        <w:t>ПСИХОЛОГИЧЕСКАЯ ПУБЛИЦИСТИКА. БЕСЕДЫ С ЖАНОМ ПИАЖЕ (*)(четвертая)</w:t>
      </w:r>
    </w:p>
    <w:p>
      <w:pPr>
        <w:pStyle w:val="Style15"/>
        <w:rPr/>
      </w:pPr>
      <w:r>
        <w:rPr/>
        <w:t>Автор: Жан-Клод Брангье</w:t>
      </w:r>
    </w:p>
    <w:p>
      <w:pPr>
        <w:pStyle w:val="Style15"/>
        <w:rPr/>
      </w:pPr>
      <w:r>
        <w:rPr/>
        <w:t>(c) 2000 г.</w:t>
      </w:r>
    </w:p>
    <w:p>
      <w:pPr>
        <w:pStyle w:val="Style15"/>
        <w:rPr/>
      </w:pPr>
      <w:r>
        <w:rPr/>
        <w:t>ЭКСПЕРИМЕНТЫ С ДЕТЬМИ. ИЗУЧЕНИЕ СТАДИЙ РАЗВИТИЯ (Май - июнь, 1969)</w:t>
      </w:r>
    </w:p>
    <w:p>
      <w:pPr>
        <w:pStyle w:val="Style15"/>
        <w:rPr/>
      </w:pPr>
      <w:r>
        <w:rPr/>
        <w:t>Из описания эксперимента:</w:t>
      </w:r>
    </w:p>
    <w:p>
      <w:pPr>
        <w:pStyle w:val="Style15"/>
        <w:rPr/>
      </w:pPr>
      <w:r>
        <w:rPr/>
        <w:t>На столе стоит бутылка, наполовину наполненная окрашенной жидкостью. Ребенка просят нарисовать то, что он видит. Он выполняет просьбу.</w:t>
      </w:r>
    </w:p>
    <w:p>
      <w:pPr>
        <w:pStyle w:val="Style15"/>
        <w:rPr/>
      </w:pPr>
      <w:r>
        <w:rPr/>
        <w:t>Тогда бутылку наклоняют так, чтобы она стояла под углом к столу. Ребенка просят сделать другой рисунок, снова "копируя то, что он видит". Ребенок рисует стол и наклоненную бутылку. Но линия, обозначающая уровень жидкости внутри бутылки, нарисована под прямым углом к стенкам, как в первоначальном положении.</w:t>
      </w:r>
    </w:p>
    <w:p>
      <w:pPr>
        <w:pStyle w:val="Style15"/>
        <w:rPr/>
      </w:pPr>
      <w:r>
        <w:rPr/>
        <w:t>Каждый раз, когда проводится эксперимент, ребенок совершает эту "ошибку".</w:t>
      </w:r>
    </w:p>
    <w:p>
      <w:pPr>
        <w:pStyle w:val="Style15"/>
        <w:rPr/>
      </w:pPr>
      <w:r>
        <w:rPr/>
        <w:t>Брангье: Давайте вернемся к вашей фактической работе, к ее методам. Как Вы работаете? Что происходит во время работы?</w:t>
      </w:r>
    </w:p>
    <w:p>
      <w:pPr>
        <w:pStyle w:val="Style15"/>
        <w:rPr/>
      </w:pPr>
      <w:r>
        <w:rPr/>
        <w:t>Пиаже: У меня есть несколько прекрасных сотрудников. В начале года я предлагаю программу экспериментов, и она часто далее развивается теми членами команды, которые привносят в нее новые идеи. Помогают также и студенты, которые проходят здесь определенное обучение. Эксперименты скоординированы и дополняют друг друга.</w:t>
      </w:r>
    </w:p>
    <w:p>
      <w:pPr>
        <w:pStyle w:val="Style15"/>
        <w:rPr/>
      </w:pPr>
      <w:r>
        <w:rPr/>
        <w:t>Брангье: Материал, который вы обрабатываете, получен в клинических беседах?</w:t>
      </w:r>
    </w:p>
    <w:p>
      <w:pPr>
        <w:pStyle w:val="Style15"/>
        <w:rPr/>
      </w:pPr>
      <w:r>
        <w:rPr/>
        <w:t>Пиаже: Серии неформализованных бесед с детьми на темы, которые мы выбираем. Мы ведем протоколы, являющиеся письменными результатами бесед.</w:t>
      </w:r>
    </w:p>
    <w:p>
      <w:pPr>
        <w:pStyle w:val="Style15"/>
        <w:rPr/>
      </w:pPr>
      <w:r>
        <w:rPr/>
        <w:t>Брангье: Как долго продолжается серия?</w:t>
      </w:r>
    </w:p>
    <w:p>
      <w:pPr>
        <w:pStyle w:val="Style15"/>
        <w:rPr/>
      </w:pPr>
      <w:r>
        <w:rPr/>
        <w:t>Пиаже: Обычно год.</w:t>
      </w:r>
    </w:p>
    <w:p>
      <w:pPr>
        <w:pStyle w:val="Style15"/>
        <w:rPr/>
      </w:pPr>
      <w:r>
        <w:rPr/>
        <w:t>Брангье: В какой момент вы считаете, что она закончилась?</w:t>
      </w:r>
    </w:p>
    <w:p>
      <w:pPr>
        <w:pStyle w:val="Style15"/>
        <w:rPr/>
      </w:pPr>
      <w:r>
        <w:rPr/>
        <w:t>Пиаже: У меня только один критерий. Я считаю, что исследование закончено, когда мы больше не получаем ничего нового, вот и все. Когда новые протоколы начинают повторять то, что уже знаем, мы беремся за новый предмет.</w:t>
      </w:r>
    </w:p>
    <w:p>
      <w:pPr>
        <w:pStyle w:val="Style15"/>
        <w:rPr/>
      </w:pPr>
      <w:r>
        <w:rPr/>
        <w:t>Брангье: И по этим материалам Вы пишете книги?</w:t>
      </w:r>
    </w:p>
    <w:p>
      <w:pPr>
        <w:pStyle w:val="Style15"/>
        <w:rPr/>
      </w:pPr>
      <w:r>
        <w:rPr/>
        <w:t>Пиаже: Да, увы.</w:t>
      </w:r>
    </w:p>
    <w:p>
      <w:pPr>
        <w:pStyle w:val="Style15"/>
        <w:rPr/>
      </w:pPr>
      <w:r>
        <w:rPr/>
        <w:t>Брангье: Почему "увы"?</w:t>
      </w:r>
    </w:p>
    <w:p>
      <w:pPr>
        <w:pStyle w:val="Style15"/>
        <w:rPr/>
      </w:pPr>
      <w:r>
        <w:rPr/>
        <w:t>Пиаже: "Увы" для читателя.</w:t>
      </w:r>
    </w:p>
    <w:p>
      <w:pPr>
        <w:pStyle w:val="Style15"/>
        <w:rPr/>
      </w:pPr>
      <w:r>
        <w:rPr/>
        <w:t>Брангье: Давайте обратимся к содержанию этих бесед. Являются ли они своего рода тестами?</w:t>
      </w:r>
    </w:p>
    <w:p>
      <w:pPr>
        <w:pStyle w:val="Style15"/>
        <w:rPr/>
      </w:pPr>
      <w:r>
        <w:rPr/>
        <w:t>Пиаже: Нет. Тесты измеряют способности и достижения. Мы же исследуем то, как ребенок рассуждает, и как он открывает новые инструменты. Поэтому мы используем направленную, неформализованную беседу.</w:t>
      </w:r>
    </w:p>
    <w:p>
      <w:pPr>
        <w:pStyle w:val="Style15"/>
        <w:rPr/>
      </w:pPr>
      <w:r>
        <w:rPr/>
        <w:t>Брангье: Значит тесты всегда служат средством проверки?</w:t>
      </w:r>
    </w:p>
    <w:p>
      <w:pPr>
        <w:pStyle w:val="Style15"/>
        <w:rPr/>
      </w:pPr>
      <w:r>
        <w:rPr/>
        <w:t>Пиаже: Проверки и стандартизации. Вопросы, которые задаются в тестах, отбираются и устанавливаются заранее. Но как можем мы, с нашим взрослым умом знать, что спрашивать у ребенка? Если вы следуете за ребенком там, где его ответы будут спонтанными, вместо того, чтобы направлять его заранее спланированными вопросами, то вы сможете выяснять кое-что новое... Конечно, у нас есть три или четыре вопроса, которые мы задаем всегда, но после них мы можем исследовать область целиком, вместо использования предустановленных вопросов.</w:t>
      </w:r>
    </w:p>
    <w:p>
      <w:pPr>
        <w:pStyle w:val="Style15"/>
        <w:rPr/>
      </w:pPr>
      <w:r>
        <w:rPr/>
        <w:t>Брангье: Конечно, нужно включить несколько вопросов для статистики (Пиаже морщит нос), чтобы получить согласуемую информацию.</w:t>
      </w:r>
    </w:p>
    <w:p>
      <w:pPr>
        <w:pStyle w:val="Style15"/>
        <w:rPr/>
      </w:pPr>
      <w:r>
        <w:rPr/>
        <w:t>Пиаже: Точно. Как только расчеты завершены, и закончена работа, которая состоит в обнаружении неожиданных вещей, вы можете заняться стандартизацией, если любите такой род занятий, и производить точный статистический анализ. Но я считаю более интересным нахождение нового.</w:t>
      </w:r>
    </w:p>
    <w:p>
      <w:pPr>
        <w:pStyle w:val="Style15"/>
        <w:rPr/>
      </w:pPr>
      <w:r>
        <w:rPr/>
        <w:t>Брангье: И Вы не боитесь, что отдельные случаи будут слишком индивидуальны?</w:t>
      </w:r>
    </w:p>
    <w:p>
      <w:pPr>
        <w:pStyle w:val="Style15"/>
        <w:rPr/>
      </w:pPr>
      <w:r>
        <w:rPr/>
        <w:t>Пиаже: Нет. Замечательно то, что ответы показывают невероятную схожесть. Пока Вы готовились к этому интервью, я классифицировал поступившие новые документы. Двадцать пять детей, которых я не знаю. Все они говорят одно и то же в одном и том же возрасте!</w:t>
      </w:r>
    </w:p>
    <w:p>
      <w:pPr>
        <w:pStyle w:val="Style15"/>
        <w:rPr/>
      </w:pPr>
      <w:r>
        <w:rPr/>
        <w:t>Брангье: Потому что они принадлежат к одному и тому же социальному классу и живут в одном городе?</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lang w:val="en-US"/>
        </w:rPr>
        <w:t xml:space="preserve">* Bringuier Jean-Claude. Conversations with Jean Piaget. The University of Chicago Press. </w:t>
      </w:r>
      <w:r>
        <w:rPr>
          <w:sz w:val="19"/>
          <w:szCs w:val="19"/>
        </w:rPr>
        <w:t>1980. Перевод Сатина Д.К. Продолжение, начало в N 2-3.</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иаже: Я так не думаю.</w:t>
      </w:r>
    </w:p>
    <w:p>
      <w:pPr>
        <w:pStyle w:val="Style15"/>
        <w:rPr/>
      </w:pPr>
      <w:r>
        <w:rPr/>
        <w:t>Брангье: Потому что они на одном уровне развития?</w:t>
      </w:r>
    </w:p>
    <w:p>
      <w:pPr>
        <w:pStyle w:val="Style15"/>
        <w:rPr/>
      </w:pPr>
      <w:r>
        <w:rPr/>
        <w:t>Пиаже: Да.</w:t>
      </w:r>
    </w:p>
    <w:p>
      <w:pPr>
        <w:pStyle w:val="Style15"/>
        <w:rPr/>
      </w:pPr>
      <w:r>
        <w:rPr/>
        <w:t>Брангье: Я думаю, что это ведет нас к одной из Ваших главных идей: дети проходят одну и ту же последовательность стадий развития интеллекта. Эта последовательность не зависит от общества и исторического периода, в котором развиваются дети.</w:t>
      </w:r>
    </w:p>
    <w:p>
      <w:pPr>
        <w:pStyle w:val="Style15"/>
        <w:rPr/>
      </w:pPr>
      <w:r>
        <w:rPr/>
        <w:t>Пиаже: Последовательность одна и та же, потому что каждая стадия необходима как основа для следующей. Это называется - "последовательный порядок".</w:t>
      </w:r>
    </w:p>
    <w:p>
      <w:pPr>
        <w:pStyle w:val="Style15"/>
        <w:rPr/>
      </w:pPr>
      <w:r>
        <w:rPr/>
        <w:t>Брангье: Каждая стадия позволяет перейти к следующей?</w:t>
      </w:r>
    </w:p>
    <w:p>
      <w:pPr>
        <w:pStyle w:val="Style15"/>
        <w:rPr/>
      </w:pPr>
      <w:r>
        <w:rPr/>
        <w:t>Пиаже: Да, правильно. Нужно принимать во внимание, что очередная стадия становится возможной в определенный момент. Теперь это достаточно просто доказать, хотя, конечно, будут встречаться случаи отставания или акселерации.</w:t>
      </w:r>
    </w:p>
    <w:p>
      <w:pPr>
        <w:pStyle w:val="Style15"/>
        <w:rPr/>
      </w:pPr>
      <w:r>
        <w:rPr/>
        <w:t>Брангье: Но порядок остается тем же самым?</w:t>
      </w:r>
    </w:p>
    <w:p>
      <w:pPr>
        <w:pStyle w:val="Style15"/>
        <w:rPr/>
      </w:pPr>
      <w:r>
        <w:rPr/>
        <w:t>Пиаже: Да.</w:t>
      </w:r>
    </w:p>
    <w:p>
      <w:pPr>
        <w:pStyle w:val="Style15"/>
        <w:rPr/>
      </w:pPr>
      <w:r>
        <w:rPr/>
        <w:t>Брангье: Каков же этот порядок? Каковы главные стадии?</w:t>
      </w:r>
    </w:p>
    <w:p>
      <w:pPr>
        <w:pStyle w:val="Style15"/>
        <w:rPr/>
      </w:pPr>
      <w:r>
        <w:rPr/>
        <w:t>Пиаже: Имеются различные уровни. Сенсомоторный интеллект, до появления языка.</w:t>
      </w:r>
    </w:p>
    <w:p>
      <w:pPr>
        <w:pStyle w:val="Style15"/>
        <w:rPr/>
      </w:pPr>
      <w:r>
        <w:rPr/>
        <w:t>Брангье: Это у младенца?</w:t>
      </w:r>
    </w:p>
    <w:p>
      <w:pPr>
        <w:pStyle w:val="Style15"/>
        <w:rPr/>
      </w:pPr>
      <w:r>
        <w:rPr/>
        <w:t>Пиаже: Да, у младенца. Потом появляется семиотическая функция - язык, символическая игра, умственные образы, и т.д., вплоть почти до семи лет, когда открывается возможность репрезентации мысли, но это дооперационное мышление. Здесь пока еще нет никаких операций в том смысле, который я определю позже. Операции я называю конкретными у детей, начиная с семилетнего возраста; они применяются непосредственно к объектам и определяются как внешние и обратимые; то есть они могут протекать в обоих направлениях. Например, сложение и вычитание. Позже появятся формальные операции, которые больше не будут иметь непосредственного отношения к конкретным объектам...</w:t>
      </w:r>
    </w:p>
    <w:p>
      <w:pPr>
        <w:pStyle w:val="Style15"/>
        <w:rPr/>
      </w:pPr>
      <w:r>
        <w:rPr/>
        <w:t>(Для Пиаже все началось, когда он наблюдал играющего десятимесячного младенца)</w:t>
      </w:r>
    </w:p>
    <w:p>
      <w:pPr>
        <w:pStyle w:val="Style15"/>
        <w:rPr/>
      </w:pPr>
      <w:r>
        <w:rPr/>
        <w:t>Я наблюдал его, играющего с мячом. Это было до того, как у меня родились свои дети. Мяч закатился под кресло; ребенок пошел на его поиски и нашел его. Он бросил мяч снова. Мяч закатился глубоко под диван. Малыш не мог найти мяч. Тогда он возвратился к креслу, туда, где он нашел его раньше.</w:t>
      </w:r>
    </w:p>
    <w:p>
      <w:pPr>
        <w:pStyle w:val="Style15"/>
        <w:rPr/>
      </w:pPr>
      <w:r>
        <w:rPr/>
        <w:t>Для него объект не полностью локализуем. Мяч - все еще часть успешного действия. Мяч еще не тело, перемещающееся независимо - если он находится под диваном, то не может находиться под креслом. Позже он становится таким телом и ребенок будет искать его по условиям локализации. Тогда вы можете говорить о постоянстве объекта, упомянутом в прошлый раз.</w:t>
      </w:r>
    </w:p>
    <w:p>
      <w:pPr>
        <w:pStyle w:val="Style15"/>
        <w:rPr/>
      </w:pPr>
      <w:r>
        <w:rPr/>
        <w:t>"Мяч, который оказался не там, где он "должен" быть", - из этого банального события обыденной жизни Жан Пиаже вывел фундаментальные открытия психологии интеллекта. Взрослый находит "абсурдным" поведение младенца, в то время как младенец является прототипом взрослого человека, которым он станет потом. Где порог... Где проходят границы?</w:t>
      </w:r>
    </w:p>
    <w:p>
      <w:pPr>
        <w:pStyle w:val="Style15"/>
        <w:rPr/>
      </w:pPr>
      <w:r>
        <w:rPr/>
        <w:t>В этом месте ученый и его сотрудники проводят различные эксперименты. Они находятся в комнате в Международном центре генетической эпистемологии. Молодая женщина и маленькая девочка сидят напротив друг друга.</w:t>
      </w:r>
    </w:p>
    <w:p>
      <w:pPr>
        <w:pStyle w:val="Style15"/>
        <w:rPr/>
      </w:pPr>
      <w:r>
        <w:rPr/>
        <w:t>Надин (возраст - пять лет)</w:t>
      </w:r>
    </w:p>
    <w:p>
      <w:pPr>
        <w:pStyle w:val="Style15"/>
        <w:rPr/>
      </w:pPr>
      <w:r>
        <w:rPr/>
        <w:t>- Когда ты родилась?</w:t>
      </w:r>
    </w:p>
    <w:p>
      <w:pPr>
        <w:pStyle w:val="Style15"/>
        <w:rPr/>
      </w:pPr>
      <w:r>
        <w:rPr/>
        <w:t>- Я не знаю.</w:t>
      </w:r>
    </w:p>
    <w:p>
      <w:pPr>
        <w:pStyle w:val="Style15"/>
        <w:rPr/>
      </w:pPr>
      <w:r>
        <w:rPr/>
        <w:t>- Давно исполнилось пять лет?</w:t>
      </w:r>
    </w:p>
    <w:p>
      <w:pPr>
        <w:pStyle w:val="Style15"/>
        <w:rPr/>
      </w:pPr>
      <w:r>
        <w:rPr/>
        <w:t>- Да.</w:t>
      </w:r>
    </w:p>
    <w:p>
      <w:pPr>
        <w:pStyle w:val="Style15"/>
        <w:rPr/>
      </w:pPr>
      <w:r>
        <w:rPr/>
        <w:t>- Посмотри, мы собираемся поиграть. Что это такое? Я знаю, что ты пользовалась этим раньше, это маленькие шашки. Какого они цвета?</w:t>
      </w:r>
    </w:p>
    <w:p>
      <w:pPr>
        <w:pStyle w:val="Style15"/>
        <w:rPr/>
      </w:pPr>
      <w:r>
        <w:rPr/>
        <w:t>- Некоторые зеленые, а некоторые красные.</w:t>
      </w:r>
    </w:p>
    <w:p>
      <w:pPr>
        <w:pStyle w:val="Style15"/>
        <w:rPr/>
      </w:pPr>
      <w:r>
        <w:rPr/>
        <w:t>- Зеленые и красные. Какие тебе больше нравятся?</w:t>
      </w:r>
    </w:p>
    <w:p>
      <w:pPr>
        <w:pStyle w:val="Style15"/>
        <w:rPr/>
      </w:pPr>
      <w:r>
        <w:rPr/>
        <w:t>- Красные.</w:t>
      </w:r>
    </w:p>
    <w:p>
      <w:pPr>
        <w:pStyle w:val="Style15"/>
        <w:rPr/>
      </w:pPr>
      <w:r>
        <w:rPr/>
        <w:t>- Красные. Тогда мои будут зелеными. Смотри, что я буду делать. Я кладу мои зеленые шашки вот так. Ты видишь? Я выстраиваю их на линии. Теперь ты берешь маленькие красные шашки и кладешь их ниже моих. Так, как это делала я. Туда, очень хорошо. Теперь, скажи мне, что ты думаешь? Красных шашек так же много как зеленых? Их столько же? Или, может быть, больше зеленых? Что ты думаешь? Больше красных? (Надин колеблется.) Посмотри на зеленые, а потом на красные. Чего там больше - красных или зеленых?</w:t>
      </w:r>
    </w:p>
    <w:p>
      <w:pPr>
        <w:pStyle w:val="Style15"/>
        <w:rPr/>
      </w:pPr>
      <w:r>
        <w:rPr/>
        <w:t>- Одинаково.</w:t>
      </w:r>
    </w:p>
    <w:p>
      <w:pPr>
        <w:pStyle w:val="Style15"/>
        <w:rPr/>
      </w:pPr>
      <w:r>
        <w:rPr/>
        <w:t>- Хорошо. Одинаково. Как ты узнала?</w:t>
      </w:r>
    </w:p>
    <w:p>
      <w:pPr>
        <w:pStyle w:val="Style15"/>
        <w:rPr/>
      </w:pPr>
      <w:r>
        <w:rPr/>
        <w:t>- Красных столько же, сколько зеленых.</w:t>
      </w:r>
    </w:p>
    <w:p>
      <w:pPr>
        <w:pStyle w:val="Style15"/>
        <w:rPr/>
      </w:pPr>
      <w:r>
        <w:rPr/>
        <w:t>- Красных столько же, сколько зеленых! Прекрасно. Теперь смотри, что я сделаю. (Она раздвигает красные шашки.) А теперь скажи мне, такое же количество красных, как и зеленых шашек. Нет? Каких больше?</w:t>
      </w:r>
    </w:p>
    <w:p>
      <w:pPr>
        <w:pStyle w:val="Style15"/>
        <w:rPr/>
      </w:pPr>
      <w:r>
        <w:rPr/>
        <w:t>- Красных.</w:t>
      </w:r>
    </w:p>
    <w:p>
      <w:pPr>
        <w:pStyle w:val="Style15"/>
        <w:rPr/>
      </w:pPr>
      <w:r>
        <w:rPr/>
        <w:t>- Больше красных. Почему?</w:t>
      </w:r>
    </w:p>
    <w:p>
      <w:pPr>
        <w:pStyle w:val="Style15"/>
        <w:rPr/>
      </w:pPr>
      <w:r>
        <w:rPr/>
        <w:t>- Потому что Вы изменили их.</w:t>
      </w:r>
    </w:p>
    <w:p>
      <w:pPr>
        <w:pStyle w:val="Style15"/>
        <w:rPr/>
      </w:pPr>
      <w:r>
        <w:rPr/>
        <w:t>- Да, я изменила их. Но как ты узнала, что красных больше?</w:t>
      </w:r>
    </w:p>
    <w:p>
      <w:pPr>
        <w:pStyle w:val="Style15"/>
        <w:rPr/>
      </w:pPr>
      <w:r>
        <w:rPr/>
        <w:t>- Потому что зеленые ближе друг к другу.</w:t>
      </w:r>
    </w:p>
    <w:p>
      <w:pPr>
        <w:pStyle w:val="Style15"/>
        <w:rPr/>
      </w:pPr>
      <w:r>
        <w:rPr/>
        <w:t>- Но, Надин, предположи, что мы сосчитали их. Если мы пересчитаем их пальцем, сколько их будет? Будет ли количество красных и зеленых одинаковым или разным?</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Их будет поровну!</w:t>
      </w:r>
    </w:p>
    <w:p>
      <w:pPr>
        <w:pStyle w:val="Style15"/>
        <w:rPr/>
      </w:pPr>
      <w:r>
        <w:rPr/>
        <w:t>- Давай расставим их так, как они стояли прежде. Как теперь?</w:t>
      </w:r>
    </w:p>
    <w:p>
      <w:pPr>
        <w:pStyle w:val="Style15"/>
        <w:rPr/>
      </w:pPr>
      <w:r>
        <w:rPr/>
        <w:t>- Их одинаково.</w:t>
      </w:r>
    </w:p>
    <w:p>
      <w:pPr>
        <w:pStyle w:val="Style15"/>
        <w:rPr/>
      </w:pPr>
      <w:r>
        <w:rPr/>
        <w:t>- И если ты их посчитаешь, то что ты получишь?</w:t>
      </w:r>
    </w:p>
    <w:p>
      <w:pPr>
        <w:pStyle w:val="Style15"/>
        <w:rPr/>
      </w:pPr>
      <w:r>
        <w:rPr/>
        <w:t>- То же самое число.</w:t>
      </w:r>
    </w:p>
    <w:p>
      <w:pPr>
        <w:pStyle w:val="Style15"/>
        <w:rPr/>
      </w:pPr>
      <w:r>
        <w:rPr/>
        <w:t>- Хорошо. Теперь мы переставим зеленые. Что мы получили теперь?</w:t>
      </w:r>
    </w:p>
    <w:p>
      <w:pPr>
        <w:pStyle w:val="Style15"/>
        <w:rPr/>
      </w:pPr>
      <w:r>
        <w:rPr/>
        <w:t>- Красные ближе друг к другу, чем зеленые.</w:t>
      </w:r>
    </w:p>
    <w:p>
      <w:pPr>
        <w:pStyle w:val="Style15"/>
        <w:rPr/>
      </w:pPr>
      <w:r>
        <w:rPr/>
        <w:t>- Да. И если мы посчитаем их, то будет больше красных? Или больше зеленых? Или их поровну?</w:t>
      </w:r>
    </w:p>
    <w:p>
      <w:pPr>
        <w:pStyle w:val="Style15"/>
        <w:rPr/>
      </w:pPr>
      <w:r>
        <w:rPr/>
        <w:t>- Нет.</w:t>
      </w:r>
    </w:p>
    <w:p>
      <w:pPr>
        <w:pStyle w:val="Style15"/>
        <w:rPr/>
      </w:pPr>
      <w:r>
        <w:rPr/>
        <w:t>- Что мы получим?</w:t>
      </w:r>
    </w:p>
    <w:p>
      <w:pPr>
        <w:pStyle w:val="Style15"/>
        <w:rPr/>
      </w:pPr>
      <w:r>
        <w:rPr/>
        <w:t>- Потому что зеленые занимают больше места, красные ближе друг к другу.</w:t>
      </w:r>
    </w:p>
    <w:p>
      <w:pPr>
        <w:pStyle w:val="Style15"/>
        <w:rPr/>
      </w:pPr>
      <w:r>
        <w:rPr/>
        <w:t>- Да. Так что мы имеем? Больше зеленых, или больше красных, или их поровну?</w:t>
      </w:r>
    </w:p>
    <w:p>
      <w:pPr>
        <w:pStyle w:val="Style15"/>
        <w:rPr/>
      </w:pPr>
      <w:r>
        <w:rPr/>
        <w:t>- Больше зеленых.</w:t>
      </w:r>
    </w:p>
    <w:p>
      <w:pPr>
        <w:pStyle w:val="Style15"/>
        <w:rPr/>
      </w:pPr>
      <w:r>
        <w:rPr/>
        <w:t>- На этот раз больше зеленых. Что мы должны сделать, чтобы их снова было поровну?</w:t>
      </w:r>
    </w:p>
    <w:p>
      <w:pPr>
        <w:pStyle w:val="Style15"/>
        <w:rPr/>
      </w:pPr>
      <w:r>
        <w:rPr/>
        <w:t>- Должны расставить их так, как раньше.</w:t>
      </w:r>
    </w:p>
    <w:p>
      <w:pPr>
        <w:pStyle w:val="Style15"/>
        <w:rPr/>
      </w:pPr>
      <w:r>
        <w:rPr/>
        <w:t>- Должны расставить их так, как раньше. Вот так, они одинаковы теперь? Хорошо, теперь мы поиграем во что-нибудь еще.</w:t>
      </w:r>
    </w:p>
    <w:p>
      <w:pPr>
        <w:pStyle w:val="Style15"/>
        <w:rPr/>
      </w:pPr>
      <w:r>
        <w:rPr/>
        <w:t>Тайма (возраст - шесть лет)</w:t>
      </w:r>
    </w:p>
    <w:p>
      <w:pPr>
        <w:pStyle w:val="Style15"/>
        <w:rPr/>
      </w:pPr>
      <w:r>
        <w:rPr/>
        <w:t>- Ты знаешь, когда твой День рождения?</w:t>
      </w:r>
    </w:p>
    <w:p>
      <w:pPr>
        <w:pStyle w:val="Style15"/>
        <w:rPr/>
      </w:pPr>
      <w:r>
        <w:rPr/>
        <w:t>- Да. Первого мая.</w:t>
      </w:r>
    </w:p>
    <w:p>
      <w:pPr>
        <w:pStyle w:val="Style15"/>
        <w:rPr/>
      </w:pPr>
      <w:r>
        <w:rPr/>
        <w:t>- А мой День рождения в июне. Ты видишь эти два шара? Ты знаешь, из чего они сделаны?</w:t>
      </w:r>
    </w:p>
    <w:p>
      <w:pPr>
        <w:pStyle w:val="Style15"/>
        <w:rPr/>
      </w:pPr>
      <w:r>
        <w:rPr/>
        <w:t>- Из глины для лепки.</w:t>
      </w:r>
    </w:p>
    <w:p>
      <w:pPr>
        <w:pStyle w:val="Style15"/>
        <w:rPr/>
      </w:pPr>
      <w:r>
        <w:rPr/>
        <w:t>- Да, из глины для лепки. И какого они цвета?</w:t>
      </w:r>
    </w:p>
    <w:p>
      <w:pPr>
        <w:pStyle w:val="Style15"/>
        <w:rPr/>
      </w:pPr>
      <w:r>
        <w:rPr/>
        <w:t>- Красного.</w:t>
      </w:r>
    </w:p>
    <w:p>
      <w:pPr>
        <w:pStyle w:val="Style15"/>
        <w:rPr/>
      </w:pPr>
      <w:r>
        <w:rPr/>
        <w:t>- А другой?</w:t>
      </w:r>
    </w:p>
    <w:p>
      <w:pPr>
        <w:pStyle w:val="Style15"/>
        <w:rPr/>
      </w:pPr>
      <w:r>
        <w:rPr/>
        <w:t>- Белый.</w:t>
      </w:r>
    </w:p>
    <w:p>
      <w:pPr>
        <w:pStyle w:val="Style15"/>
        <w:rPr/>
      </w:pPr>
      <w:r>
        <w:rPr/>
        <w:t>- Этот белый. Теперь посмотри на два глиняных шара и скажи мне, одинакового ли они размера. В них одно и то же количество глины?</w:t>
      </w:r>
    </w:p>
    <w:p>
      <w:pPr>
        <w:pStyle w:val="Style15"/>
        <w:rPr/>
      </w:pPr>
      <w:r>
        <w:rPr/>
        <w:t>- Да.</w:t>
      </w:r>
    </w:p>
    <w:p>
      <w:pPr>
        <w:pStyle w:val="Style15"/>
        <w:rPr/>
      </w:pPr>
      <w:r>
        <w:rPr/>
        <w:t>- Они одинаковы?</w:t>
      </w:r>
    </w:p>
    <w:p>
      <w:pPr>
        <w:pStyle w:val="Style15"/>
        <w:rPr/>
      </w:pPr>
      <w:r>
        <w:rPr/>
        <w:t>- Да.</w:t>
      </w:r>
    </w:p>
    <w:p>
      <w:pPr>
        <w:pStyle w:val="Style15"/>
        <w:rPr/>
      </w:pPr>
      <w:r>
        <w:rPr/>
        <w:t>- Ты уверена, или не очень?</w:t>
      </w:r>
    </w:p>
    <w:p>
      <w:pPr>
        <w:pStyle w:val="Style15"/>
        <w:rPr/>
      </w:pPr>
      <w:r>
        <w:rPr/>
        <w:t>- Нет.</w:t>
      </w:r>
    </w:p>
    <w:p>
      <w:pPr>
        <w:pStyle w:val="Style15"/>
        <w:rPr/>
      </w:pPr>
      <w:r>
        <w:rPr/>
        <w:t>- Не совсем? В каком из них больше глины? Ты думаешь, что один из них больше другого?</w:t>
      </w:r>
    </w:p>
    <w:p>
      <w:pPr>
        <w:pStyle w:val="Style15"/>
        <w:rPr/>
      </w:pPr>
      <w:r>
        <w:rPr/>
        <w:t>(Тайма колеблется, затем составляет мнение)</w:t>
      </w:r>
    </w:p>
    <w:p>
      <w:pPr>
        <w:pStyle w:val="Style15"/>
        <w:rPr/>
      </w:pPr>
      <w:r>
        <w:rPr/>
        <w:t>- Нет.</w:t>
      </w:r>
    </w:p>
    <w:p>
      <w:pPr>
        <w:pStyle w:val="Style15"/>
        <w:rPr/>
      </w:pPr>
      <w:r>
        <w:rPr/>
        <w:t>- Так что, они одинаковые? Знаешь, что мы сейчас будем делать? Давай представим, что это пироги, конечно, не на самом деле, а только вообразим. Ты возьмешь красный пирог, а я возьму белый. Если мы их съедим - каждый свой - мы съедим одинаковое количество?</w:t>
      </w:r>
    </w:p>
    <w:p>
      <w:pPr>
        <w:pStyle w:val="Style15"/>
        <w:rPr/>
      </w:pPr>
      <w:r>
        <w:rPr/>
        <w:t>- Да.</w:t>
      </w:r>
    </w:p>
    <w:p>
      <w:pPr>
        <w:pStyle w:val="Style15"/>
        <w:rPr/>
      </w:pPr>
      <w:r>
        <w:rPr/>
        <w:t>- Да. Теперь смотри. Я возьму мой пирог, и кое-что с ним сделаю. Скажи, что я делаю? Смотри. Во что он теперь превратился?</w:t>
      </w:r>
    </w:p>
    <w:p>
      <w:pPr>
        <w:pStyle w:val="Style15"/>
        <w:rPr/>
      </w:pPr>
      <w:r>
        <w:rPr/>
        <w:t>- Это палочка.</w:t>
      </w:r>
    </w:p>
    <w:p>
      <w:pPr>
        <w:pStyle w:val="Style15"/>
        <w:rPr/>
      </w:pPr>
      <w:r>
        <w:rPr/>
        <w:t>- Палочка. А теперь что ты думаешь? Если я съем эту палочку, а ты съешь свой шарик, то мы съедим одинаковое количество, или один из нас съест больше, чем другой?</w:t>
      </w:r>
    </w:p>
    <w:p>
      <w:pPr>
        <w:pStyle w:val="Style15"/>
        <w:rPr/>
      </w:pPr>
      <w:r>
        <w:rPr/>
        <w:t>- Вы съедите больше, чем я.</w:t>
      </w:r>
    </w:p>
    <w:p>
      <w:pPr>
        <w:pStyle w:val="Style15"/>
        <w:rPr/>
      </w:pPr>
      <w:r>
        <w:rPr/>
        <w:t>- Да? А почему?</w:t>
      </w:r>
    </w:p>
    <w:p>
      <w:pPr>
        <w:pStyle w:val="Style15"/>
        <w:rPr/>
      </w:pPr>
      <w:r>
        <w:rPr/>
        <w:t>- Потому что у вас длиннее, чем у меня. У вас больше.</w:t>
      </w:r>
    </w:p>
    <w:p>
      <w:pPr>
        <w:pStyle w:val="Style15"/>
        <w:rPr/>
      </w:pPr>
      <w:r>
        <w:rPr/>
        <w:t>- То есть я съем больше, чем ты?</w:t>
      </w:r>
    </w:p>
    <w:p>
      <w:pPr>
        <w:pStyle w:val="Style15"/>
        <w:rPr/>
      </w:pPr>
      <w:r>
        <w:rPr/>
        <w:t>- Да.</w:t>
      </w:r>
    </w:p>
    <w:p>
      <w:pPr>
        <w:pStyle w:val="Style15"/>
        <w:rPr/>
      </w:pPr>
      <w:r>
        <w:rPr/>
        <w:t>- А если я возьму и снова сделаю из своего пирога шар, как раньше, то сколько каждый съест?</w:t>
      </w:r>
    </w:p>
    <w:p>
      <w:pPr>
        <w:pStyle w:val="Style15"/>
        <w:rPr/>
      </w:pPr>
      <w:r>
        <w:rPr/>
        <w:t>- Одинаково.</w:t>
      </w:r>
    </w:p>
    <w:p>
      <w:pPr>
        <w:pStyle w:val="Style15"/>
        <w:rPr/>
      </w:pPr>
      <w:r>
        <w:rPr/>
        <w:t>- Одинаково?</w:t>
      </w:r>
    </w:p>
    <w:p>
      <w:pPr>
        <w:pStyle w:val="Style15"/>
        <w:rPr/>
      </w:pPr>
      <w:r>
        <w:rPr/>
        <w:t>- Да.</w:t>
      </w:r>
    </w:p>
    <w:p>
      <w:pPr>
        <w:pStyle w:val="Style15"/>
        <w:rPr/>
      </w:pPr>
      <w:r>
        <w:rPr/>
        <w:t>- Хорошо. Теперь мы возьмем твой шар. Смотри, я собираюсь расплющить его. Как мы назовем то, что я только что сделала?</w:t>
      </w:r>
    </w:p>
    <w:p>
      <w:pPr>
        <w:pStyle w:val="Style15"/>
        <w:rPr/>
      </w:pPr>
      <w:r>
        <w:rPr/>
        <w:t>- Бифштекс.</w:t>
      </w:r>
    </w:p>
    <w:p>
      <w:pPr>
        <w:pStyle w:val="Style15"/>
        <w:rPr/>
      </w:pPr>
      <w:r>
        <w:rPr/>
        <w:t>- Бифштекс? Хорошо. Забавный цвет для бифштекса. Необычный?</w:t>
      </w:r>
    </w:p>
    <w:p>
      <w:pPr>
        <w:pStyle w:val="Style15"/>
        <w:rPr/>
      </w:pPr>
      <w:r>
        <w:rPr/>
        <w:t>- Да.</w:t>
      </w:r>
    </w:p>
    <w:p>
      <w:pPr>
        <w:pStyle w:val="Style15"/>
        <w:rPr/>
      </w:pPr>
      <w:r>
        <w:rPr/>
        <w:t>- Теперь, ты съешь свой бифштекс, а я съем мой шар. Мы съедим одинаковое количество, или кто-то съест больше, чем другой?</w:t>
      </w:r>
    </w:p>
    <w:p>
      <w:pPr>
        <w:pStyle w:val="Style15"/>
        <w:rPr/>
      </w:pPr>
      <w:r>
        <w:rPr/>
        <w:t>- Да. (Тайма улыбается и показывает на себя)</w:t>
      </w:r>
    </w:p>
    <w:p>
      <w:pPr>
        <w:pStyle w:val="Style15"/>
        <w:rPr/>
      </w:pPr>
      <w:r>
        <w:rPr/>
        <w:t>- У тебя больше, почему?</w:t>
      </w:r>
    </w:p>
    <w:p>
      <w:pPr>
        <w:pStyle w:val="Style15"/>
        <w:rPr/>
      </w:pPr>
      <w:r>
        <w:rPr/>
        <w:t>- Потому что мой шире, чем ваш.</w:t>
      </w:r>
    </w:p>
    <w:p>
      <w:pPr>
        <w:pStyle w:val="Style15"/>
        <w:rPr/>
      </w:pPr>
      <w:r>
        <w:rPr/>
        <w:t>- Шире. Но твой же очень тонкий. Посмотри.</w:t>
      </w:r>
    </w:p>
    <w:p>
      <w:pPr>
        <w:pStyle w:val="Style15"/>
        <w:rPr/>
      </w:pPr>
      <w:r>
        <w:rPr/>
        <w:t>- Он больше.</w:t>
      </w:r>
    </w:p>
    <w:p>
      <w:pPr>
        <w:pStyle w:val="Style15"/>
        <w:rPr/>
      </w:pPr>
      <w:r>
        <w:rPr/>
        <w:t>- Больше. Так значит у тебя сейчас больше, так?</w:t>
      </w:r>
    </w:p>
    <w:p>
      <w:pPr>
        <w:pStyle w:val="Style15"/>
        <w:rPr/>
      </w:pPr>
      <w:r>
        <w:rPr/>
        <w:t>-Да.</w:t>
      </w:r>
    </w:p>
    <w:p>
      <w:pPr>
        <w:pStyle w:val="Style15"/>
        <w:rPr/>
      </w:pPr>
      <w:r>
        <w:rPr/>
        <w:t>- Правильно? Ты уверена?</w:t>
      </w:r>
    </w:p>
    <w:p>
      <w:pPr>
        <w:pStyle w:val="Style15"/>
        <w:rPr/>
      </w:pPr>
      <w:r>
        <w:rPr/>
        <w:t>- Да.</w:t>
      </w:r>
    </w:p>
    <w:p>
      <w:pPr>
        <w:pStyle w:val="Style15"/>
        <w:rPr/>
      </w:pPr>
      <w:r>
        <w:rPr/>
        <w:t>- А когда твой пирог был шаром, также как и мой, сколько имел каждый из нас?</w:t>
      </w:r>
    </w:p>
    <w:p>
      <w:pPr>
        <w:pStyle w:val="Style15"/>
        <w:rPr/>
      </w:pPr>
      <w:r>
        <w:rPr/>
        <w:t>- Одинаково.</w:t>
      </w:r>
    </w:p>
    <w:p>
      <w:pPr>
        <w:pStyle w:val="Style15"/>
        <w:rPr/>
      </w:pPr>
      <w:r>
        <w:rPr/>
        <w:t>- Одинаково? А теперь это изменилось?</w:t>
      </w:r>
    </w:p>
    <w:p>
      <w:pPr>
        <w:pStyle w:val="Style15"/>
        <w:rPr/>
      </w:pPr>
      <w:r>
        <w:rPr/>
        <w:t>- Да.</w:t>
      </w:r>
    </w:p>
    <w:p>
      <w:pPr>
        <w:pStyle w:val="Style15"/>
        <w:rPr/>
      </w:pPr>
      <w:r>
        <w:rPr/>
        <w:t>- А для того, чтобы они стали одинаковыми, что мы должны сделать?</w:t>
      </w:r>
    </w:p>
    <w:p>
      <w:pPr>
        <w:pStyle w:val="Style15"/>
        <w:rPr/>
      </w:pPr>
      <w:r>
        <w:rPr/>
        <w:t>- Должны сделать из моего снова шар.</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Из твоей глины?</w:t>
      </w:r>
    </w:p>
    <w:p>
      <w:pPr>
        <w:pStyle w:val="Style15"/>
        <w:rPr/>
      </w:pPr>
      <w:r>
        <w:rPr/>
        <w:t>- Да.</w:t>
      </w:r>
    </w:p>
    <w:p>
      <w:pPr>
        <w:pStyle w:val="Style15"/>
        <w:rPr/>
      </w:pPr>
      <w:r>
        <w:rPr/>
        <w:t>Софи (возраст - шесть лет)</w:t>
      </w:r>
    </w:p>
    <w:p>
      <w:pPr>
        <w:pStyle w:val="Style15"/>
        <w:rPr/>
      </w:pPr>
      <w:r>
        <w:rPr/>
        <w:t>- Скажи мне, Софи, ты любишь играть в весы?</w:t>
      </w:r>
    </w:p>
    <w:p>
      <w:pPr>
        <w:pStyle w:val="Style15"/>
        <w:rPr/>
      </w:pPr>
      <w:r>
        <w:rPr/>
        <w:t>- Да.</w:t>
      </w:r>
    </w:p>
    <w:p>
      <w:pPr>
        <w:pStyle w:val="Style15"/>
        <w:rPr/>
      </w:pPr>
      <w:r>
        <w:rPr/>
        <w:t>- Хорошо. Посмотри: эти два шара весят одинаково?</w:t>
      </w:r>
    </w:p>
    <w:p>
      <w:pPr>
        <w:pStyle w:val="Style15"/>
        <w:rPr/>
      </w:pPr>
      <w:r>
        <w:rPr/>
        <w:t>- Нет.</w:t>
      </w:r>
    </w:p>
    <w:p>
      <w:pPr>
        <w:pStyle w:val="Style15"/>
        <w:rPr/>
      </w:pPr>
      <w:r>
        <w:rPr/>
        <w:t>- Я тоже не думаю, что ни одинаковые. Какой из них тяжелее?</w:t>
      </w:r>
    </w:p>
    <w:p>
      <w:pPr>
        <w:pStyle w:val="Style15"/>
        <w:rPr/>
      </w:pPr>
      <w:r>
        <w:rPr/>
        <w:t>- Этот.</w:t>
      </w:r>
    </w:p>
    <w:p>
      <w:pPr>
        <w:pStyle w:val="Style15"/>
        <w:rPr/>
      </w:pPr>
      <w:r>
        <w:rPr/>
        <w:t>- Этот. Я хочу, чтобы они были одинаковые. Посмотри теперь.</w:t>
      </w:r>
    </w:p>
    <w:p>
      <w:pPr>
        <w:pStyle w:val="Style15"/>
        <w:rPr/>
      </w:pPr>
      <w:r>
        <w:rPr/>
        <w:t>- Этот ниже, чем тот.</w:t>
      </w:r>
    </w:p>
    <w:p>
      <w:pPr>
        <w:pStyle w:val="Style15"/>
        <w:rPr/>
      </w:pPr>
      <w:r>
        <w:rPr/>
        <w:t>- Я собираюсь отщипнуть от него небольшой кусочек. Теперь они одинаковы?</w:t>
      </w:r>
    </w:p>
    <w:p>
      <w:pPr>
        <w:pStyle w:val="Style15"/>
        <w:rPr/>
      </w:pPr>
      <w:r>
        <w:rPr/>
        <w:t>- Да.</w:t>
      </w:r>
    </w:p>
    <w:p>
      <w:pPr>
        <w:pStyle w:val="Style15"/>
        <w:rPr/>
      </w:pPr>
      <w:r>
        <w:rPr/>
        <w:t>- Да. Как ты можешь говорить, что они весят одинаково?</w:t>
      </w:r>
    </w:p>
    <w:p>
      <w:pPr>
        <w:pStyle w:val="Style15"/>
        <w:rPr/>
      </w:pPr>
      <w:r>
        <w:rPr/>
        <w:t>- Потому что я вижу это.</w:t>
      </w:r>
    </w:p>
    <w:p>
      <w:pPr>
        <w:pStyle w:val="Style15"/>
        <w:rPr/>
      </w:pPr>
      <w:r>
        <w:rPr/>
        <w:t>- Ты смотришь на стрелку?</w:t>
      </w:r>
    </w:p>
    <w:p>
      <w:pPr>
        <w:pStyle w:val="Style15"/>
        <w:rPr/>
      </w:pPr>
      <w:r>
        <w:rPr/>
        <w:t>- Да.</w:t>
      </w:r>
    </w:p>
    <w:p>
      <w:pPr>
        <w:pStyle w:val="Style15"/>
        <w:rPr/>
      </w:pPr>
      <w:r>
        <w:rPr/>
        <w:t>- И она тебе говорит, что они весят одинаково? Теперь мы снимем их с весов. Мы сделаем длинную палочку из красного, и оставим твой шар нетронутым. Если я теперь положу их на весы, что мы увидим?</w:t>
      </w:r>
    </w:p>
    <w:p>
      <w:pPr>
        <w:pStyle w:val="Style15"/>
        <w:rPr/>
      </w:pPr>
      <w:r>
        <w:rPr/>
        <w:t>- Этот будет тяжелее.</w:t>
      </w:r>
    </w:p>
    <w:p>
      <w:pPr>
        <w:pStyle w:val="Style15"/>
        <w:rPr/>
      </w:pPr>
      <w:r>
        <w:rPr/>
        <w:t>- Почему?</w:t>
      </w:r>
    </w:p>
    <w:p>
      <w:pPr>
        <w:pStyle w:val="Style15"/>
        <w:rPr/>
      </w:pPr>
      <w:r>
        <w:rPr/>
        <w:t>- Потому, что другой стал легче, когда Вы его сделали тонким.</w:t>
      </w:r>
    </w:p>
    <w:p>
      <w:pPr>
        <w:pStyle w:val="Style15"/>
        <w:rPr/>
      </w:pPr>
      <w:r>
        <w:rPr/>
        <w:t>- Ты уверена?</w:t>
      </w:r>
    </w:p>
    <w:p>
      <w:pPr>
        <w:pStyle w:val="Style15"/>
        <w:rPr/>
      </w:pPr>
      <w:r>
        <w:rPr/>
        <w:t>- Да.</w:t>
      </w:r>
    </w:p>
    <w:p>
      <w:pPr>
        <w:pStyle w:val="Style15"/>
        <w:rPr/>
      </w:pPr>
      <w:r>
        <w:rPr/>
        <w:t>- Почему он легче, если мы его раскатали?</w:t>
      </w:r>
    </w:p>
    <w:p>
      <w:pPr>
        <w:pStyle w:val="Style15"/>
        <w:rPr/>
      </w:pPr>
      <w:r>
        <w:rPr/>
        <w:t>- Потому что этот тонкий, а этот толстый.</w:t>
      </w:r>
    </w:p>
    <w:p>
      <w:pPr>
        <w:pStyle w:val="Style15"/>
        <w:rPr/>
      </w:pPr>
      <w:r>
        <w:rPr/>
        <w:t>- Предположим, что я скатала его обратно в шар, что будет?</w:t>
      </w:r>
    </w:p>
    <w:p>
      <w:pPr>
        <w:pStyle w:val="Style15"/>
        <w:rPr/>
      </w:pPr>
      <w:r>
        <w:rPr/>
        <w:t>- Он будет тяжелее.</w:t>
      </w:r>
    </w:p>
    <w:p>
      <w:pPr>
        <w:pStyle w:val="Style15"/>
        <w:rPr/>
      </w:pPr>
      <w:r>
        <w:rPr/>
        <w:t>- Предположим, что я сделаю два шара и взвешу их, какие они будут?</w:t>
      </w:r>
    </w:p>
    <w:p>
      <w:pPr>
        <w:pStyle w:val="Style15"/>
        <w:rPr/>
      </w:pPr>
      <w:r>
        <w:rPr/>
        <w:t>- Одинаковые.</w:t>
      </w:r>
    </w:p>
    <w:p>
      <w:pPr>
        <w:pStyle w:val="Style15"/>
        <w:rPr/>
      </w:pPr>
      <w:r>
        <w:rPr/>
        <w:t>- Одинаковые? Ты уверена?</w:t>
      </w:r>
    </w:p>
    <w:p>
      <w:pPr>
        <w:pStyle w:val="Style15"/>
        <w:rPr/>
      </w:pPr>
      <w:r>
        <w:rPr/>
        <w:t>- Да.</w:t>
      </w:r>
    </w:p>
    <w:p>
      <w:pPr>
        <w:pStyle w:val="Style15"/>
        <w:rPr/>
      </w:pPr>
      <w:r>
        <w:rPr/>
        <w:t>- Откуда ты знаешь?</w:t>
      </w:r>
    </w:p>
    <w:p>
      <w:pPr>
        <w:pStyle w:val="Style15"/>
        <w:rPr/>
      </w:pPr>
      <w:r>
        <w:rPr/>
        <w:t>- Потому что они те же самые шары.</w:t>
      </w:r>
    </w:p>
    <w:p>
      <w:pPr>
        <w:pStyle w:val="Style15"/>
        <w:rPr/>
      </w:pPr>
      <w:r>
        <w:rPr/>
        <w:t>Возобновляем нашу беседу дома у Пиаже. Мы начинаем говорить об этих экспериментах.</w:t>
      </w:r>
    </w:p>
    <w:p>
      <w:pPr>
        <w:pStyle w:val="Style15"/>
        <w:rPr/>
      </w:pPr>
      <w:r>
        <w:rPr/>
        <w:t>Пиаже: Да, в маленьком куске раньше было больше глины, потому что он был длиннее.</w:t>
      </w:r>
    </w:p>
    <w:p>
      <w:pPr>
        <w:pStyle w:val="Style15"/>
        <w:rPr/>
      </w:pPr>
      <w:r>
        <w:rPr/>
        <w:t>Брангье: Или короче!</w:t>
      </w:r>
    </w:p>
    <w:p>
      <w:pPr>
        <w:pStyle w:val="Style15"/>
        <w:rPr/>
      </w:pPr>
      <w:r>
        <w:rPr/>
        <w:t>Пиаже: Или меньше, потому что он тоньше. Но никогда не вместе. Когда они обращают внимание на одно измерение, они упускают из вида другое. Но на определенном уровне они видят оба и видят компенсацию: это длиннее, поэтому тоньше, значит, материал тот же. Но это предполагает обратимость.</w:t>
      </w:r>
    </w:p>
    <w:p>
      <w:pPr>
        <w:pStyle w:val="Style15"/>
        <w:rPr/>
      </w:pPr>
      <w:r>
        <w:rPr/>
        <w:t>Брангье: Тогда они начинают понимать, что материал сохраняется.</w:t>
      </w:r>
    </w:p>
    <w:p>
      <w:pPr>
        <w:pStyle w:val="Style15"/>
        <w:rPr/>
      </w:pPr>
      <w:r>
        <w:rPr/>
        <w:t>Пиаже: Сначала - материал; годом или двумя позже, с теми же самыми аргументами - вес; и, наконец, - объем. Объем, измеренный уровнем вытесненной воды, когда вы помещаете шарик или колбаску из глины в стакан воды.</w:t>
      </w:r>
    </w:p>
    <w:p>
      <w:pPr>
        <w:pStyle w:val="Style15"/>
        <w:rPr/>
      </w:pPr>
      <w:r>
        <w:rPr/>
        <w:t>Брангье: Но это забавно, они начинают с материала.</w:t>
      </w:r>
    </w:p>
    <w:p>
      <w:pPr>
        <w:pStyle w:val="Style15"/>
        <w:rPr/>
      </w:pPr>
      <w:r>
        <w:rPr/>
        <w:t>Пиаже: Да, это - кое-что, потому что материал без веса или объема не может быть воспринят.</w:t>
      </w:r>
    </w:p>
    <w:p>
      <w:pPr>
        <w:pStyle w:val="Style15"/>
        <w:rPr/>
      </w:pPr>
      <w:r>
        <w:rPr/>
        <w:t>Брангье: Чистая концепция.</w:t>
      </w:r>
    </w:p>
    <w:p>
      <w:pPr>
        <w:pStyle w:val="Style15"/>
        <w:rPr/>
      </w:pPr>
      <w:r>
        <w:rPr/>
        <w:t>Пиаже: Нужен принцип сохранения. Да, это концепция в чистом виде. Как имел обыкновение говорить Пуанкаре: "Что-то должно сохраняться, иначе рассуждение невозможно", но мы заблаговременно не знаем что это.</w:t>
      </w:r>
    </w:p>
    <w:p>
      <w:pPr>
        <w:pStyle w:val="Style15"/>
        <w:rPr/>
      </w:pPr>
      <w:r>
        <w:rPr/>
        <w:t>Брангье: Прежде, чем мы продолжим, я хочу поговорить об экспериментах. Ваши сотрудники сказали мне, что дети меняют свое мнение, если палочка из глины сделана слишком длинной.</w:t>
      </w:r>
    </w:p>
    <w:p>
      <w:pPr>
        <w:pStyle w:val="Style15"/>
        <w:rPr/>
      </w:pPr>
      <w:r>
        <w:rPr/>
        <w:t>Пиаже: Это правильно. Ребенок говорит, "больше, потому что это длиннее"; но внезапно это перестает работать, и он говорит: "этот слишком тонкий, в нем меньше, чем прежде!".</w:t>
      </w:r>
    </w:p>
    <w:p>
      <w:pPr>
        <w:pStyle w:val="Style15"/>
        <w:rPr/>
      </w:pPr>
      <w:r>
        <w:rPr/>
        <w:t>Брангье: Но он же совершенно отчетливо видит, что это то же самое непрерывавшееся действие.</w:t>
      </w:r>
    </w:p>
    <w:p>
      <w:pPr>
        <w:pStyle w:val="Style15"/>
        <w:rPr/>
      </w:pPr>
      <w:r>
        <w:rPr/>
        <w:t>Пиаже: Конечно!</w:t>
      </w:r>
    </w:p>
    <w:p>
      <w:pPr>
        <w:pStyle w:val="Style15"/>
        <w:rPr/>
      </w:pPr>
      <w:r>
        <w:rPr/>
        <w:t>Брангье: Он нелогичен.</w:t>
      </w:r>
    </w:p>
    <w:p>
      <w:pPr>
        <w:pStyle w:val="Style15"/>
        <w:rPr/>
      </w:pPr>
      <w:r>
        <w:rPr/>
        <w:t>Пиаже: Нет, не совсем. Это пре-логика. Есть кое-что в беседах, что я нахожу очень интересным. Аргументация часто строится следующим образом: Это то же самое количество; оно не изменилось, потому что вы ничего не убирали. Малыши очень хорошо знают, что вы ничего не отрывали от куска глины! Но это для них не аргумент, но когда-то станет аргументом. Перед вами преобразование структуры. Оно становится необходимым. Это кантианское априори, но в конце, не в начале. Необходимость в конце, а не в начале.</w:t>
      </w:r>
    </w:p>
    <w:p>
      <w:pPr>
        <w:pStyle w:val="Style15"/>
        <w:rPr/>
      </w:pPr>
      <w:r>
        <w:rPr/>
        <w:t>Брангье: Что касается этих структур. Вы думаете, ребенок, которого вы изучаете уже много лет, универсален во временном и географическом смыслах? Фактически, вы работаете преимущественно со швейцарскими детьми, и главным образом с детьми из Женевы.</w:t>
      </w:r>
    </w:p>
    <w:p>
      <w:pPr>
        <w:pStyle w:val="Style15"/>
        <w:rPr/>
      </w:pPr>
      <w:r>
        <w:rPr/>
        <w:t>Пиаже: Это большая проблема, которая предполагает несколько очень сложных исследований, потому что сравнительная детская</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я требует, чтобы вы обратились к отдаленным обществам, овладели их языком - это работа для этнографов и антропологов; но в то же самое время, вы должны владеть техникой интервью. Техника требует месяцев обучения. Интервьюер должен иметь образование этнографа, чтобы суметь войти в общество, и он должен владеть техникой психолога, чтобы знать, как брать интервью. Пока мы видим, с одной стороны, антропологов, которые думают, что они воспроизвели эксперименты, но выполнили их поверхностно; а с другой стороны, хорошо обученные люди в психологии, которые не знали детского языка и должны были проводить интервью через переводчиков. Так в общем можно сказать, что все, открытое нами до сих пор, есть устойчивая, воспроизводимая последовательность, допускающая акселерацию и задержки, как я упоминал раньше. У меня был студент, который работал в Тегеране. Тегеранские дети при одинаковом возрасте приблизительно на том же уровне, что и женевские, но у неграмотных детей в некоторых сельских районах Ирана выявлены двух-, трех-, четырехгодичные задержки в прохождении тех же стадий; в этом главная особенность.</w:t>
      </w:r>
    </w:p>
    <w:p>
      <w:pPr>
        <w:pStyle w:val="Style15"/>
        <w:rPr/>
      </w:pPr>
      <w:r>
        <w:rPr/>
        <w:t>Брангье: В том же самом порядке?</w:t>
      </w:r>
    </w:p>
    <w:p>
      <w:pPr>
        <w:pStyle w:val="Style15"/>
        <w:rPr/>
      </w:pPr>
      <w:r>
        <w:rPr/>
        <w:t>Пиаже: Да, конечно. Стадии - это порядок, последовательность. Это не средний возраст. Сравнительных работ выполнено много. Мисс Черчилль провела несколько экспериментов. Я только что виделся с психологом из Канберры, который провел клинические беседы с детьми из племени, живущем в центре Австралии. Он нашел те же самые вещи, но с decalage [смещением стадий]. Далее, есть канадцы - Лоурен- Дьюи, Пинард и Бойсклей, которые проводили эксперименты на Мартинике. Дети на Мартинике учатся по французской школьной системе, пока они не получают свидетельство о начальной школе. Они получают образование, но по моим исследованиям операций и беседам они отстают на четыре года.</w:t>
      </w:r>
    </w:p>
    <w:p>
      <w:pPr>
        <w:pStyle w:val="Style15"/>
        <w:rPr/>
      </w:pPr>
      <w:r>
        <w:rPr/>
        <w:t>Брангье: В чем причина?</w:t>
      </w:r>
    </w:p>
    <w:p>
      <w:pPr>
        <w:pStyle w:val="Style15"/>
        <w:rPr/>
      </w:pPr>
      <w:r>
        <w:rPr/>
        <w:t>Пиаже: Они живут в обществе, которое достаточно лениво. Отец одного из этих детей недавно построил дом. Когда все было закончено, он понял, что забыл сделать внутри лестницу.</w:t>
      </w:r>
    </w:p>
    <w:p>
      <w:pPr>
        <w:pStyle w:val="Style15"/>
        <w:rPr/>
      </w:pPr>
      <w:r>
        <w:rPr/>
        <w:t>Брангье: И вы полагаете, что среда становится более важным фактором, когда ребенок взрослеет?</w:t>
      </w:r>
    </w:p>
    <w:p>
      <w:pPr>
        <w:pStyle w:val="Style15"/>
        <w:rPr/>
      </w:pPr>
      <w:r>
        <w:rPr/>
        <w:t>Пиаже: Конечно!</w:t>
      </w:r>
    </w:p>
    <w:p>
      <w:pPr>
        <w:pStyle w:val="Style15"/>
        <w:rPr/>
      </w:pPr>
      <w:r>
        <w:rPr/>
        <w:t>Брангье: Но, если это так, то насколько верна теория, берущая начало в психоанализе, что все развитие заканчивается за первые три года?</w:t>
      </w:r>
    </w:p>
    <w:p>
      <w:pPr>
        <w:pStyle w:val="Style15"/>
        <w:rPr/>
      </w:pPr>
      <w:r>
        <w:rPr/>
        <w:t>Пиаже: Нет! В когнитивном аспекте это не так. Это преувеличение. Новые конструкции возникают в течение юношества.</w:t>
      </w:r>
    </w:p>
    <w:p>
      <w:pPr>
        <w:pStyle w:val="Style15"/>
        <w:rPr/>
      </w:pPr>
      <w:r>
        <w:rPr/>
        <w:t>(Продолжение следует)</w:t>
      </w:r>
    </w:p>
    <w:p>
      <w:pPr>
        <w:pStyle w:val="Style15"/>
        <w:jc w:val="right"/>
        <w:rPr/>
      </w:pPr>
      <w:r>
        <w:rPr/>
        <w:t>стр. 111</w:t>
      </w:r>
    </w:p>
    <w:p>
      <w:pPr>
        <w:pStyle w:val="Normal"/>
        <w:jc w:val="center"/>
        <w:rPr>
          <w:sz w:val="29"/>
          <w:szCs w:val="29"/>
        </w:rPr>
      </w:pPr>
      <w:r>
        <w:rPr>
          <w:sz w:val="29"/>
          <w:szCs w:val="29"/>
        </w:rPr>
        <w:t>НАУЧНАЯ ЖИЗНЬ. В РОССИЙСКОМ ГУМАНИТАРНОМ НАУЧНОМ ФОНДЕ</w:t>
      </w:r>
    </w:p>
    <w:p>
      <w:pPr>
        <w:pStyle w:val="Style15"/>
        <w:rPr/>
      </w:pPr>
      <w:r>
        <w:rPr/>
        <w:t>Автор:</w:t>
      </w:r>
    </w:p>
    <w:p>
      <w:pPr>
        <w:pStyle w:val="Style15"/>
        <w:rPr/>
      </w:pPr>
      <w:r>
        <w:rPr/>
        <w:t>(c) 2000 г.</w:t>
      </w:r>
    </w:p>
    <w:p>
      <w:pPr>
        <w:pStyle w:val="Style15"/>
        <w:rPr/>
      </w:pPr>
      <w:r>
        <w:rPr/>
        <w:t>СПИСОК ПОДДЕРЖАННЫХ ИССЛЕДОВАТЕЛЬСКИХ ПРОЕКТОВ ПО ПСИХОЛОГИИ КОНКУРСА 2000 ГОДА</w:t>
      </w:r>
    </w:p>
    <w:p>
      <w:pPr>
        <w:pStyle w:val="Style15"/>
        <w:rPr/>
      </w:pPr>
      <w:r>
        <w:rPr/>
        <w:t>1. Абульханова-Славская К.А. Исследование процедур уровня активности социального мышления личности (00-06-00080а). ИП РАН.</w:t>
      </w:r>
    </w:p>
    <w:p>
      <w:pPr>
        <w:pStyle w:val="Style15"/>
        <w:rPr/>
      </w:pPr>
      <w:r>
        <w:rPr/>
        <w:t>2. Акопов Г.В. Проблема сознания в отечественной и зарубежной психологии (00-06- 00085 а). СамГПУ.</w:t>
      </w:r>
    </w:p>
    <w:p>
      <w:pPr>
        <w:pStyle w:val="Style15"/>
        <w:rPr/>
      </w:pPr>
      <w:r>
        <w:rPr/>
        <w:t>3. Александров И.О. Когнитивные и социальные характеристики формирования структуры индивидуального знания (00-06-0015 2а). ИП РАН.</w:t>
      </w:r>
    </w:p>
    <w:p>
      <w:pPr>
        <w:pStyle w:val="Style15"/>
        <w:rPr/>
      </w:pPr>
      <w:r>
        <w:rPr/>
        <w:t>4. Березина Т.Н. Активность личности в измененных состояниях сознания (00-06- 00078а). ВНПЦ профориентации.</w:t>
      </w:r>
    </w:p>
    <w:p>
      <w:pPr>
        <w:pStyle w:val="Style15"/>
        <w:rPr/>
      </w:pPr>
      <w:r>
        <w:rPr/>
        <w:t>5. Бодалев А.А. Феномены "смысл жизни" и "акме": сущность, характер их соотношения в процессе жизни человека (возрастной, профессиональный, социореабилитационный аспекты) (00-06-00255а). ПИ РАО.</w:t>
      </w:r>
    </w:p>
    <w:p>
      <w:pPr>
        <w:pStyle w:val="Style15"/>
        <w:rPr/>
      </w:pPr>
      <w:r>
        <w:rPr/>
        <w:t>6. Бубнова С.С. Реальные ценностные ориентации и их взаимосвязь со структурой идеальных ценностей личности (00-06-00262а). ИП РАН.</w:t>
      </w:r>
    </w:p>
    <w:p>
      <w:pPr>
        <w:pStyle w:val="Style15"/>
        <w:rPr/>
      </w:pPr>
      <w:r>
        <w:rPr/>
        <w:t>7. Волошина И.А. Исследование психологических проблем безработных граждан и способов их преодоления (00-06-00076а). ВНПЦ профориентации.</w:t>
      </w:r>
    </w:p>
    <w:p>
      <w:pPr>
        <w:pStyle w:val="Style15"/>
        <w:rPr/>
      </w:pPr>
      <w:r>
        <w:rPr/>
        <w:t>8. Вяткин Б.А. Развитие методологии исследования этнической индивидуальности человека (00-06-00191а). ПГПУ (Пермь).</w:t>
      </w:r>
    </w:p>
    <w:p>
      <w:pPr>
        <w:pStyle w:val="Style15"/>
        <w:rPr/>
      </w:pPr>
      <w:r>
        <w:rPr/>
        <w:t>9. Гаджиева Р.Г. Динамика гендерных стереотипов в культурах Дагестана и России (00-06-00107а). РАГС.</w:t>
      </w:r>
    </w:p>
    <w:p>
      <w:pPr>
        <w:pStyle w:val="Style15"/>
        <w:rPr/>
      </w:pPr>
      <w:r>
        <w:rPr/>
        <w:t>10. Гуревич П.С. Проблема постижения целостности человека (00-06-00089а). ИФ РАН.</w:t>
      </w:r>
    </w:p>
    <w:p>
      <w:pPr>
        <w:pStyle w:val="Style15"/>
        <w:rPr/>
      </w:pPr>
      <w:r>
        <w:rPr/>
        <w:t>11. Ермолаева Е.П. Идентификационные аспекты профессионального маргинализма в нестабильном обществе (00-06-00173а). ИП РАН.</w:t>
      </w:r>
    </w:p>
    <w:p>
      <w:pPr>
        <w:pStyle w:val="Style15"/>
        <w:rPr/>
      </w:pPr>
      <w:r>
        <w:rPr/>
        <w:t>12. Ефимова О.И. Социально-психологические аспекты деструктивного поведения (00-06-00235а). УлГУ.</w:t>
      </w:r>
    </w:p>
    <w:p>
      <w:pPr>
        <w:pStyle w:val="Style15"/>
        <w:rPr/>
      </w:pPr>
      <w:r>
        <w:rPr/>
        <w:t>13. Иванов Ф.Е. Теоретические и экспериментальные исследования надежности операторской деятельности (00-06-00251а). ИП РАН.</w:t>
      </w:r>
    </w:p>
    <w:p>
      <w:pPr>
        <w:pStyle w:val="Style15"/>
        <w:rPr/>
      </w:pPr>
      <w:r>
        <w:rPr/>
        <w:t>14. Иванченко Г.В. Психология понимания поэтических текстов: гендерные и индивидуальные различия (00-06-00151a). ИЧ РАН.</w:t>
      </w:r>
    </w:p>
    <w:p>
      <w:pPr>
        <w:pStyle w:val="Style15"/>
        <w:rPr/>
      </w:pPr>
      <w:r>
        <w:rPr/>
        <w:t>15. Иващенко А.В. Я-концепция личности в изменяющемся обществе (00-06-00055а). НИЦ ИМ.</w:t>
      </w:r>
    </w:p>
    <w:p>
      <w:pPr>
        <w:pStyle w:val="Style15"/>
        <w:rPr/>
      </w:pPr>
      <w:r>
        <w:rPr/>
        <w:t>16. Кабардов М.К. Специальные способности в структуре индивидуальности и эффективность обучения (00-06-00247а). ПИ РАО.</w:t>
      </w:r>
    </w:p>
    <w:p>
      <w:pPr>
        <w:pStyle w:val="Style15"/>
        <w:rPr/>
      </w:pPr>
      <w:r>
        <w:rPr/>
        <w:t>17. Карпов А.В. Разработка психологической теории принятия групповых решений (00-06-00256а). ЯрГУ.</w:t>
      </w:r>
    </w:p>
    <w:p>
      <w:pPr>
        <w:pStyle w:val="Style15"/>
        <w:rPr/>
      </w:pPr>
      <w:r>
        <w:rPr/>
        <w:t>18. Кашапов М.М. Психология педагогического мышления: теоретические основы и формирующий эксперимент (00-06-00245 а). ЯрГУ.</w:t>
      </w:r>
    </w:p>
    <w:p>
      <w:pPr>
        <w:pStyle w:val="Style15"/>
        <w:rPr/>
      </w:pPr>
      <w:r>
        <w:rPr/>
        <w:t>19. Келле В.Ж. Комплексное исследование человеческого потенциала современной России (00-06-00225а). ИЧ РАН.</w:t>
      </w:r>
    </w:p>
    <w:p>
      <w:pPr>
        <w:pStyle w:val="Style15"/>
        <w:rPr/>
      </w:pPr>
      <w:r>
        <w:rPr/>
        <w:t>20. Клюева Т.Н. Изучение состояния и динамики психологического здоровья детей в условиях учреждений образования разного типа (00-06-00030а). СИПКРО.</w:t>
      </w:r>
    </w:p>
    <w:p>
      <w:pPr>
        <w:pStyle w:val="Style15"/>
        <w:rPr/>
      </w:pPr>
      <w:r>
        <w:rPr/>
        <w:t>21. Корюкин В.И. Многомерный человек (человек в контексте современных социально-экологических проблем) (00-06-00056а). ЦНБ УрО РАН.</w:t>
      </w:r>
    </w:p>
    <w:p>
      <w:pPr>
        <w:pStyle w:val="Style15"/>
        <w:rPr/>
      </w:pPr>
      <w:r>
        <w:rPr/>
        <w:t>22. Кузнецова И.В. Трансформация социальных представлений в условиях изменяющегося российского общества как основа деформации правосознания и развития девиантного поведения (на примере молодежи Алайского края) (00-06- 00061а). АГУ.</w:t>
      </w:r>
    </w:p>
    <w:p>
      <w:pPr>
        <w:pStyle w:val="Style15"/>
        <w:rPr/>
      </w:pPr>
      <w:r>
        <w:rPr/>
        <w:t>23. Лазебная Е.О. Личностные факторы успешности преодоления негативных психологических последствий переживания военного травматического стресса (00- 06-00218а). РЦГО.</w:t>
      </w:r>
    </w:p>
    <w:p>
      <w:pPr>
        <w:pStyle w:val="Style15"/>
        <w:rPr/>
      </w:pPr>
      <w:r>
        <w:rPr/>
        <w:t>24. Лебедева Н.М. Преемственность и изменчивость базовых ценностей русской культуры (социально-психологический и индивидуально-личностный уровни анализа) (00-06-00106а). ИЭА РАН.</w:t>
      </w:r>
    </w:p>
    <w:p>
      <w:pPr>
        <w:pStyle w:val="Style15"/>
        <w:rPr/>
      </w:pPr>
      <w:r>
        <w:rPr/>
        <w:t>25. Матвеева Л.В. Психологический анализ телевизионного общения (00-06-00127а). ЦПК.</w:t>
      </w:r>
    </w:p>
    <w:p>
      <w:pPr>
        <w:pStyle w:val="Style15"/>
        <w:rPr/>
      </w:pPr>
      <w:r>
        <w:rPr/>
        <w:t>26. Михайлова А.В. Историко-психологическая реконструкция жизненного пути (00- 06-00074а). ИПРАН</w:t>
      </w:r>
    </w:p>
    <w:p>
      <w:pPr>
        <w:pStyle w:val="Style15"/>
        <w:rPr/>
      </w:pPr>
      <w:r>
        <w:rPr/>
        <w:t>27. Михайлова Е.С. Исследование роли височной области коры мозга человека в опознании эмоциональной лицевой экспрессии в норме и при пограничных психических расстройствах (00-06-00092а). НЦПЗ РАМН.</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8. Муздыбаев К. Морально-психологические проблемы преодоления экономической депривации (00-06-00075а). ИС РАН СПбФ.</w:t>
      </w:r>
    </w:p>
    <w:p>
      <w:pPr>
        <w:pStyle w:val="Style15"/>
        <w:rPr/>
      </w:pPr>
      <w:r>
        <w:rPr/>
        <w:t>29. Осницкий А.К. Место, структура и функции регуляторного опыта в процессах саморегуляции произвольной активности (00-06-00087а). ПИ РАО.</w:t>
      </w:r>
    </w:p>
    <w:p>
      <w:pPr>
        <w:pStyle w:val="Style15"/>
        <w:rPr/>
      </w:pPr>
      <w:r>
        <w:rPr/>
        <w:t>30. Панов В.И. Экопсихология как область психологических исследований (00-06- 00209а). ПИ РАО.</w:t>
      </w:r>
    </w:p>
    <w:p>
      <w:pPr>
        <w:pStyle w:val="Style15"/>
        <w:rPr/>
      </w:pPr>
      <w:r>
        <w:rPr/>
        <w:t>31. Пашина А.Х. Социальные и психофизиологические особенности женщин, переживающих насилие (00-06-00238а). ИП РАН.</w:t>
      </w:r>
    </w:p>
    <w:p>
      <w:pPr>
        <w:pStyle w:val="Style15"/>
        <w:rPr/>
      </w:pPr>
      <w:r>
        <w:rPr/>
        <w:t>32. Петренко В.Ф. Проекция личности автора в произведении искусства: психосемантический анализ на материале поэзии и живописи (00-06-00240а). ЦПК.</w:t>
      </w:r>
    </w:p>
    <w:p>
      <w:pPr>
        <w:pStyle w:val="Style15"/>
        <w:rPr/>
      </w:pPr>
      <w:r>
        <w:rPr/>
        <w:t>33. Понарядова Т.В. Этнические особенности переживания и решения жизненных проблем в юношеском возрасте (00-06-00180а). СЛИ.</w:t>
      </w:r>
    </w:p>
    <w:p>
      <w:pPr>
        <w:pStyle w:val="Style15"/>
        <w:rPr/>
      </w:pPr>
      <w:r>
        <w:rPr/>
        <w:t>34. Ребеко Т.А. Прототип страха (00-06-00079а). ИП РАН.</w:t>
      </w:r>
    </w:p>
    <w:p>
      <w:pPr>
        <w:pStyle w:val="Style15"/>
        <w:rPr/>
      </w:pPr>
      <w:r>
        <w:rPr/>
        <w:t>35. Россохин А.В. Семантический анализ измененных состояний сознания (на материале психоаналитических сессий) (00-06-00088а). ЦПК.</w:t>
      </w:r>
    </w:p>
    <w:p>
      <w:pPr>
        <w:pStyle w:val="Style15"/>
        <w:rPr/>
      </w:pPr>
      <w:r>
        <w:rPr/>
        <w:t>36. Савченко Т.Н. Исследование и моделирование динамики удовлетворенности жизнью (00-06-00073а). ИП РАН.</w:t>
      </w:r>
    </w:p>
    <w:p>
      <w:pPr>
        <w:pStyle w:val="Style15"/>
        <w:rPr/>
      </w:pPr>
      <w:r>
        <w:rPr/>
        <w:t>37. Селиванов В.В. Мышление в личностном развитии субъекта (00-06-00025а). СГУ.</w:t>
      </w:r>
    </w:p>
    <w:p>
      <w:pPr>
        <w:pStyle w:val="Style15"/>
        <w:rPr/>
      </w:pPr>
      <w:r>
        <w:rPr/>
        <w:t>38. Синягин Ю.В. Психологические основы формирования руководителем эффективной управленческой команды (00-06-00171а). РАГС.</w:t>
      </w:r>
    </w:p>
    <w:p>
      <w:pPr>
        <w:pStyle w:val="Style15"/>
        <w:rPr/>
      </w:pPr>
      <w:r>
        <w:rPr/>
        <w:t>39. Скопинцева Н.А. Определение характеристик кратковременной памяти по параметрам электроэнцефалограммы (00-06-00054а). ИП РАН.</w:t>
      </w:r>
    </w:p>
    <w:p>
      <w:pPr>
        <w:pStyle w:val="Style15"/>
        <w:rPr/>
      </w:pPr>
      <w:r>
        <w:rPr/>
        <w:t>40. Скотникова И.Г. Уверенность субъекта в правильности ответов как фактор решения сенсорных задач (00-06-00211a). ИП РАН.</w:t>
      </w:r>
    </w:p>
    <w:p>
      <w:pPr>
        <w:pStyle w:val="Style15"/>
        <w:rPr/>
      </w:pPr>
      <w:r>
        <w:rPr/>
        <w:t>41. Соколов Д.М. Компьютерная наркомания: следствие или причина? (на материале исследований учащихся 9-11 классов) (00-06-00142а). СамГПУ.</w:t>
      </w:r>
    </w:p>
    <w:p>
      <w:pPr>
        <w:pStyle w:val="Style15"/>
        <w:rPr/>
      </w:pPr>
      <w:r>
        <w:rPr/>
        <w:t>42. Староборова Н.В. Восприятие и переживание травматического стресса, полученного в результате террористического акта (00-06-00123а). СПбГУ.</w:t>
      </w:r>
    </w:p>
    <w:p>
      <w:pPr>
        <w:pStyle w:val="Style15"/>
        <w:rPr/>
      </w:pPr>
      <w:r>
        <w:rPr/>
        <w:t>43. Талызина Н.Ф. Сравнительный анализ мотивационно-целевых характеристик российской молодежи начала и конца 90 годов нашего столетия (00-06-00233а). ЦПК.</w:t>
      </w:r>
    </w:p>
    <w:p>
      <w:pPr>
        <w:pStyle w:val="Style15"/>
        <w:rPr/>
      </w:pPr>
      <w:r>
        <w:rPr/>
        <w:t>44. Тарабрина Н.В. Психологические особенности посттравматического стресса у пожарных (00-06-00143а). ИП РАН.</w:t>
      </w:r>
    </w:p>
    <w:p>
      <w:pPr>
        <w:pStyle w:val="Style15"/>
        <w:rPr/>
      </w:pPr>
      <w:r>
        <w:rPr/>
        <w:t>45. Телегина Э.Д.. Психологическое исследование преобразования мышления в нестабильном обществе (00-06-00194а). МПГУ.</w:t>
      </w:r>
    </w:p>
    <w:p>
      <w:pPr>
        <w:pStyle w:val="Style15"/>
        <w:rPr/>
      </w:pPr>
      <w:r>
        <w:rPr/>
        <w:t>46. Толочек В.А. Акмеологические факторы эффективности и динамики стилей профессиональной деятельности государственных служащих (00-06-00093а). МГУ.</w:t>
      </w:r>
    </w:p>
    <w:p>
      <w:pPr>
        <w:pStyle w:val="Style15"/>
        <w:rPr/>
      </w:pPr>
      <w:r>
        <w:rPr/>
        <w:t>47. Тульчинский Г.Л. Проблема расширения личностного потенциала в условиях трансформации российского общества (00-06-00243 а). ИИЕТ РАН СПбФ.</w:t>
      </w:r>
    </w:p>
    <w:p>
      <w:pPr>
        <w:pStyle w:val="Style15"/>
        <w:rPr/>
      </w:pPr>
      <w:r>
        <w:rPr/>
        <w:t>48. Федоркина А.П. Социальные представления и настроения профессиональной группы (00-06-00169а). РАГС.</w:t>
      </w:r>
    </w:p>
    <w:p>
      <w:pPr>
        <w:pStyle w:val="Style15"/>
        <w:rPr/>
      </w:pPr>
      <w:r>
        <w:rPr/>
        <w:t>49. Федоров А.И. Исследование ментальной проекции жизненного пути подростков и молодежи в условиях изменяющегося мира (00-06-00140а). УлГУ.</w:t>
      </w:r>
    </w:p>
    <w:p>
      <w:pPr>
        <w:pStyle w:val="Style15"/>
        <w:rPr/>
      </w:pPr>
      <w:r>
        <w:rPr/>
        <w:t>50. Ходырева Е.А. Православное духовное наследие в психологическом консультировании (00-06-00112а). УлГУ.</w:t>
      </w:r>
    </w:p>
    <w:p>
      <w:pPr>
        <w:pStyle w:val="Style15"/>
        <w:rPr/>
      </w:pPr>
      <w:r>
        <w:rPr/>
        <w:t>51. Хомская Е.Д. Эмоционально-личностные проблемы одаренности (00-06-00226а). ЦПК.</w:t>
      </w:r>
    </w:p>
    <w:p>
      <w:pPr>
        <w:pStyle w:val="Style15"/>
        <w:rPr/>
      </w:pPr>
      <w:r>
        <w:rPr/>
        <w:t>52. Цепцов В.А. Влияние речи на принятие решения в ходе переговоров (00-06- 00146а). ИП РАН.</w:t>
      </w:r>
    </w:p>
    <w:p>
      <w:pPr>
        <w:pStyle w:val="Style15"/>
        <w:rPr/>
      </w:pPr>
      <w:r>
        <w:rPr/>
        <w:t>53. Шадриков В.Д. Разработка компьютерной системы прогнозирования личностно- ориентированного учебного плана на основе психологического тестирования (00-06- 00077а). МПГУ.</w:t>
      </w:r>
    </w:p>
    <w:p>
      <w:pPr>
        <w:pStyle w:val="Style15"/>
        <w:rPr/>
      </w:pPr>
      <w:r>
        <w:rPr/>
        <w:t>54. Янова Н.Г. Новый взгляд на исследование политического рейтинга: субъективные смыслы политического выбора в России (00-06-00199а). АГУ.</w:t>
      </w:r>
    </w:p>
    <w:p>
      <w:pPr>
        <w:pStyle w:val="Style15"/>
        <w:rPr/>
      </w:pPr>
      <w:r>
        <w:rPr/>
        <w:t>ПРОДОЛЖАЮЩИЕСЯ ИССЛЕДОВАТЕЛЬСКИЕ ПРОЕКТЫ ПО ПСИХОЛОГИИ 1998-1999 ГОДОВ</w:t>
      </w:r>
    </w:p>
    <w:p>
      <w:pPr>
        <w:pStyle w:val="Style15"/>
        <w:rPr/>
      </w:pPr>
      <w:r>
        <w:rPr/>
        <w:t>1. Александров Ю.И. Комплексное исследование формирования системной структуры субъекта поведения (99-06-00169а). ИП РАН.</w:t>
      </w:r>
    </w:p>
    <w:p>
      <w:pPr>
        <w:pStyle w:val="Style15"/>
        <w:rPr/>
      </w:pPr>
      <w:r>
        <w:rPr/>
        <w:t>2. Алексеев К.И. Психологические механизмы восприятия метафоры (98-06-08109а). ИП РАН.</w:t>
      </w:r>
    </w:p>
    <w:p>
      <w:pPr>
        <w:pStyle w:val="Style15"/>
        <w:rPr/>
      </w:pPr>
      <w:r>
        <w:rPr/>
        <w:t>3. Базылевич Т.Ф. Индивидуально-типологические особенности антиципации у человека (98-06-08061 а). ИП РАН.</w:t>
      </w:r>
    </w:p>
    <w:p>
      <w:pPr>
        <w:pStyle w:val="Style15"/>
        <w:rPr/>
      </w:pPr>
      <w:r>
        <w:rPr/>
        <w:t>4. Барабанщиков В.А. Аперцептивные компоненты восприятия (98-06-08079а). ИП РАН.</w:t>
      </w:r>
    </w:p>
    <w:p>
      <w:pPr>
        <w:pStyle w:val="Style15"/>
        <w:rPr/>
      </w:pPr>
      <w:r>
        <w:rPr/>
        <w:t>5. Белова Е.С. Выявление и развитие творческой одаренности в дошкольном возрасте (98-06-08172а). ПИ РАО.</w:t>
      </w:r>
    </w:p>
    <w:p>
      <w:pPr>
        <w:pStyle w:val="Style15"/>
        <w:rPr/>
      </w:pPr>
      <w:r>
        <w:rPr/>
        <w:t>6. Бирюков С.Д. Генетические и средовые детерминанты разноуровневых свойств индивидуальности (98-06-08244а). ИП РАН.</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7. Блинникова И.В. Роль зрительного опыта в когнитивном развитии (98-06-08123а). ИП РАН.</w:t>
      </w:r>
    </w:p>
    <w:p>
      <w:pPr>
        <w:pStyle w:val="Style15"/>
        <w:rPr/>
      </w:pPr>
      <w:r>
        <w:rPr/>
        <w:t>8. Богоявленская Д.Б. Исследование творческих способностей методом компьютерной диагностики (99-06-00148а). ПИ РАО.</w:t>
      </w:r>
    </w:p>
    <w:p>
      <w:pPr>
        <w:pStyle w:val="Style15"/>
        <w:rPr/>
      </w:pPr>
      <w:r>
        <w:rPr/>
        <w:t>9. Бодров В.А. Изучение роли личностных и когнитивных ресурсов человека в регуляции устойчивости к информационному стрессу (98-06-08050а). ИП РАН.</w:t>
      </w:r>
    </w:p>
    <w:p>
      <w:pPr>
        <w:pStyle w:val="Style15"/>
        <w:rPr/>
      </w:pPr>
      <w:r>
        <w:rPr/>
        <w:t>Ю. Братусь Б.С. Проблема человека в современной психологии: методология, теория, практика (99-06-00170а). ПИ РАО.</w:t>
      </w:r>
    </w:p>
    <w:p>
      <w:pPr>
        <w:pStyle w:val="Style15"/>
        <w:rPr/>
      </w:pPr>
      <w:r>
        <w:rPr/>
        <w:t>11. Брушлинский А.В. Психология субъекта (98-06-08082а). ИП РАН.</w:t>
      </w:r>
    </w:p>
    <w:p>
      <w:pPr>
        <w:pStyle w:val="Style15"/>
        <w:rPr/>
      </w:pPr>
      <w:r>
        <w:rPr/>
        <w:t>12. Воловикова М.И. Психология праздника (99-06-00251а). ИП РАН.</w:t>
      </w:r>
    </w:p>
    <w:p>
      <w:pPr>
        <w:pStyle w:val="Style15"/>
        <w:rPr/>
      </w:pPr>
      <w:r>
        <w:rPr/>
        <w:t>13. Ганькова З.А. Этнические различия психодинамических особенностей учащихся и их учет в учебно-воспитательном процессе (на примере учащихся и студентов Республики Карелия) (98-06-08011а). ПетрГУ.</w:t>
      </w:r>
    </w:p>
    <w:p>
      <w:pPr>
        <w:pStyle w:val="Style15"/>
        <w:rPr/>
      </w:pPr>
      <w:r>
        <w:rPr/>
        <w:t>14. Гранин Ю. Д. Комплексные исследования человека и экобудущее человечества (методологический аспект) (99-06-000б2а). ИЧ РАН.</w:t>
      </w:r>
    </w:p>
    <w:p>
      <w:pPr>
        <w:pStyle w:val="Style15"/>
        <w:rPr/>
      </w:pPr>
      <w:r>
        <w:rPr/>
        <w:t>15. Демина И.А. Психологические механизмы формирования жизненной перспективы старшеклассников в контексте субъективной картины их жизненного пути (99-06-00142а). АГУ.</w:t>
      </w:r>
    </w:p>
    <w:p>
      <w:pPr>
        <w:pStyle w:val="Style15"/>
        <w:rPr/>
      </w:pPr>
      <w:r>
        <w:rPr/>
        <w:t>16. Дикая Л.Г. Переживание стресса как фактор самоактуализации и развития личности: формирования позитивных изменений и отношения к себе и среде (99-06- 00252а). ИП РАН.</w:t>
      </w:r>
    </w:p>
    <w:p>
      <w:pPr>
        <w:pStyle w:val="Style15"/>
        <w:rPr/>
      </w:pPr>
      <w:r>
        <w:rPr/>
        <w:t>17. Дружинин В.Н. Проявление общих способностей в ситуациях межличностного взаимодействия (99-06-00171а). ИП РАН.</w:t>
      </w:r>
    </w:p>
    <w:p>
      <w:pPr>
        <w:pStyle w:val="Style15"/>
        <w:rPr/>
      </w:pPr>
      <w:r>
        <w:rPr/>
        <w:t>18. Ефимов B.C. Культурно-образовательное пространство города и становление человека (98-06-08214а). КрасГУ НИЧ.</w:t>
      </w:r>
    </w:p>
    <w:p>
      <w:pPr>
        <w:pStyle w:val="Style15"/>
        <w:rPr/>
      </w:pPr>
      <w:r>
        <w:rPr/>
        <w:t>19. Журавлев А.Л. Совместная деятельность малых групп с различным субъективно- экономическим статусом их состава (99-0б-00064а). ИП РАН.</w:t>
      </w:r>
    </w:p>
    <w:p>
      <w:pPr>
        <w:pStyle w:val="Style15"/>
        <w:rPr/>
      </w:pPr>
      <w:r>
        <w:rPr/>
        <w:t>20. Исенина Е.И. Базовые качества матери и психическое развитие ребенка младенческого и раннего возраста (98-06-08144а). ИвГУ.</w:t>
      </w:r>
    </w:p>
    <w:p>
      <w:pPr>
        <w:pStyle w:val="Style15"/>
        <w:rPr/>
      </w:pPr>
      <w:r>
        <w:rPr/>
        <w:t>21. Кабрин В.И. Коммуникативный стресс студента: феноменология, закономерности динамики, факторы трансформации (98-06-08150а). ТГУ (Томск).</w:t>
      </w:r>
    </w:p>
    <w:p>
      <w:pPr>
        <w:pStyle w:val="Style15"/>
        <w:rPr/>
      </w:pPr>
      <w:r>
        <w:rPr/>
        <w:t>22. Карпенко Л.А. Анализ понятийных полей и междисциплинарных связей различных направлений психологии (98-06-08242а). ПИ РАО.</w:t>
      </w:r>
    </w:p>
    <w:p>
      <w:pPr>
        <w:pStyle w:val="Style15"/>
        <w:rPr/>
      </w:pPr>
      <w:r>
        <w:rPr/>
        <w:t>23. Князева Т.С. Диагностика музыкальных способностей по параметрам электроэнцефалограммы (99-06-00277а). ИП РАН.</w:t>
      </w:r>
    </w:p>
    <w:p>
      <w:pPr>
        <w:pStyle w:val="Style15"/>
        <w:rPr/>
      </w:pPr>
      <w:r>
        <w:rPr/>
        <w:t>24. Козлова Н.Н. Русский человек и общество в XX веке: новые источники и новые подходы (99-06-00039а). РГГУ.</w:t>
      </w:r>
    </w:p>
    <w:p>
      <w:pPr>
        <w:pStyle w:val="Style15"/>
        <w:rPr/>
      </w:pPr>
      <w:r>
        <w:rPr/>
        <w:t>25. Кольцова В.А. Очерки истории психологической мысли России XIX-XX вв.: опыт духовно-нравственного решения психологических проблем (99-06-00058а). ИП РАН.</w:t>
      </w:r>
    </w:p>
    <w:p>
      <w:pPr>
        <w:pStyle w:val="Style15"/>
        <w:rPr/>
      </w:pPr>
      <w:r>
        <w:rPr/>
        <w:t>26. Корнилов Ю.К. Практическое мышление и опыт: ситуативность, событийность, инструментальность (99-0б-00220а). ЯрГУ.</w:t>
      </w:r>
    </w:p>
    <w:p>
      <w:pPr>
        <w:pStyle w:val="Style15"/>
        <w:rPr/>
      </w:pPr>
      <w:r>
        <w:rPr/>
        <w:t>27. Корсун Т.В. Процессуальные характеристики решения тестовых задач (99-06- 00133а). СГУ.</w:t>
      </w:r>
    </w:p>
    <w:p>
      <w:pPr>
        <w:pStyle w:val="Style15"/>
        <w:rPr/>
      </w:pPr>
      <w:r>
        <w:rPr/>
        <w:t>28. Крупнов А.И. Этнопсихологические особенности черт личности (98-06-08058а). РУДН.</w:t>
      </w:r>
    </w:p>
    <w:p>
      <w:pPr>
        <w:pStyle w:val="Style15"/>
        <w:rPr/>
      </w:pPr>
      <w:r>
        <w:rPr/>
        <w:t>29. Крюкова Т.Л. Исследование совладающего (coping) поведения: разработка программ социально-психологической адаптации и развития креативности детей и взрослых (99-06-00198а). КГУ (Кострома).</w:t>
      </w:r>
    </w:p>
    <w:p>
      <w:pPr>
        <w:pStyle w:val="Style15"/>
        <w:rPr/>
      </w:pPr>
      <w:r>
        <w:rPr/>
        <w:t>30. Лебедев А.Н. Нейрофизиологические предикторы личностных особенностей человека (99-06-00134а). РЦГО.</w:t>
      </w:r>
    </w:p>
    <w:p>
      <w:pPr>
        <w:pStyle w:val="Style15"/>
        <w:rPr/>
      </w:pPr>
      <w:r>
        <w:rPr/>
        <w:t>31. Левченко Е.В. Идея отношения в отечественной психологии: история и современность (98-06-08218а). ПГУ (Пермь).</w:t>
      </w:r>
    </w:p>
    <w:p>
      <w:pPr>
        <w:pStyle w:val="Style15"/>
        <w:rPr/>
      </w:pPr>
      <w:r>
        <w:rPr/>
        <w:t>32. Мазилов В.А. Теория и метод в психологии (98-06-08051а). ЯрГПУ.</w:t>
      </w:r>
    </w:p>
    <w:p>
      <w:pPr>
        <w:pStyle w:val="Style15"/>
        <w:rPr/>
      </w:pPr>
      <w:r>
        <w:rPr/>
        <w:t>33. Морозов В.П. Социально-психологический портрет современного человека по особенностям его речи и голоса (98-06-08174а). ИП РАН.</w:t>
      </w:r>
    </w:p>
    <w:p>
      <w:pPr>
        <w:pStyle w:val="Style15"/>
        <w:rPr/>
      </w:pPr>
      <w:r>
        <w:rPr/>
        <w:t>34. Моросанова В.И. Индивидуальные особенности саморегуляции произвольной активности человека и их личностная детерминация (98-06-08148а). ПИ РАО.</w:t>
      </w:r>
    </w:p>
    <w:p>
      <w:pPr>
        <w:pStyle w:val="Style15"/>
        <w:rPr/>
      </w:pPr>
      <w:r>
        <w:rPr/>
        <w:t>35. Павленко О.И. Механизмы формирования и психодиагностика профессиональных умений и знаний у пользователей ЭВМ (98-06-08090а). МГУ ИСАА.</w:t>
      </w:r>
    </w:p>
    <w:p>
      <w:pPr>
        <w:pStyle w:val="Style15"/>
        <w:rPr/>
      </w:pPr>
      <w:r>
        <w:rPr/>
        <w:t>36. Полынов Е.П. Изучение крайних проявлений аутоагрессии среди населения Республики Марий Эл (98-06-08085а). РБСМЭ МЗ РМЭ.</w:t>
      </w:r>
    </w:p>
    <w:p>
      <w:pPr>
        <w:pStyle w:val="Style15"/>
        <w:rPr/>
      </w:pPr>
      <w:r>
        <w:rPr/>
        <w:t>37. Прохоров А.О. Психосемантика психических состояний (98-06-08039а). КГПУ (Казань).</w:t>
      </w:r>
    </w:p>
    <w:p>
      <w:pPr>
        <w:pStyle w:val="Style15"/>
        <w:rPr/>
      </w:pPr>
      <w:r>
        <w:rPr/>
        <w:t>38. Рабинович В.Л. Человек в культуре (к типологии креативно-исторических форм в пограничных ситуациях) (98-06-08143а). ИЧ РАН.</w:t>
      </w:r>
    </w:p>
    <w:p>
      <w:pPr>
        <w:pStyle w:val="Style15"/>
        <w:rPr/>
      </w:pPr>
      <w:r>
        <w:rPr/>
        <w:t>39. Равич-Щербо И.В. Структура индивидуальности как основа психологической диагностики: психогенетический подход (99-06-00179а). ПИ РАО.</w:t>
      </w:r>
    </w:p>
    <w:p>
      <w:pPr>
        <w:pStyle w:val="Style15"/>
        <w:rPr/>
      </w:pPr>
      <w:r>
        <w:rPr/>
        <w:t>40. Родионова Н.В. Понимание ситуаций радиационной опасности профессионалами и непрофессионалами (99-06-00139а). СГУ.</w:t>
      </w:r>
    </w:p>
    <w:p>
      <w:pPr>
        <w:pStyle w:val="Style15"/>
        <w:rPr/>
      </w:pPr>
      <w:r>
        <w:rPr/>
        <w:t>41. Сергиенко Е.А. Природа индивидуальных различий (99-0б-00051а). ИП РАН.</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42. Соболева Е.Д. Этнические стереотипы в области семейных отношений (на материале исследований национальных меньшинств и русских, проживающих в Самаре и Самарской области) (99-06-00099а). 000 "МПИКО".</w:t>
      </w:r>
    </w:p>
    <w:p>
      <w:pPr>
        <w:pStyle w:val="Style15"/>
        <w:rPr/>
      </w:pPr>
      <w:r>
        <w:rPr/>
        <w:t>43. Спивак Д.Л. Измененные состояния сознания (98-06-08004а). ИМЧ РАН.</w:t>
      </w:r>
    </w:p>
    <w:p>
      <w:pPr>
        <w:pStyle w:val="Style15"/>
        <w:rPr/>
      </w:pPr>
      <w:r>
        <w:rPr/>
        <w:t>44. Строганова Т.А. Психофизиологические основы темперамента в младенчестве: природа индивидуальных различий (98-06-08065а). НИИМ РАМН.</w:t>
      </w:r>
    </w:p>
    <w:p>
      <w:pPr>
        <w:pStyle w:val="Style15"/>
        <w:rPr/>
      </w:pPr>
      <w:r>
        <w:rPr/>
        <w:t>45. Уфимцева Н.В. Сопоставительное исследование национального языкового сознания славян (на материале русской, белорусской, украинской, сербской и болгарской культур) (98-06-08139а). ИЯ РАН.</w:t>
      </w:r>
    </w:p>
    <w:p>
      <w:pPr>
        <w:pStyle w:val="Style15"/>
        <w:rPr/>
      </w:pPr>
      <w:r>
        <w:rPr/>
        <w:t>46. Ушаков Д.В. Когнитивные и личностные детерминанты социального познания (99-06-00172а). РЦГО.</w:t>
      </w:r>
    </w:p>
    <w:p>
      <w:pPr>
        <w:pStyle w:val="Style15"/>
        <w:rPr/>
      </w:pPr>
      <w:r>
        <w:rPr/>
        <w:t>47. Ушакова Т.Н. Речь и сознание субъекта в социальном контексте (98-06-08073а). ИП РАН.</w:t>
      </w:r>
    </w:p>
    <w:p>
      <w:pPr>
        <w:pStyle w:val="Style15"/>
        <w:rPr/>
      </w:pPr>
      <w:r>
        <w:rPr/>
        <w:t>48. Холодная М.А. Индивидуальные познавательные стили: механизмы, типология, учет в школьном обучении (99-06-00061 а). ИП РАН.</w:t>
      </w:r>
    </w:p>
    <w:p>
      <w:pPr>
        <w:pStyle w:val="Style15"/>
        <w:rPr/>
      </w:pPr>
      <w:r>
        <w:rPr/>
        <w:t>49. Чернышев А.С. Социально-психологические закономерности оптимизации жизнедеятельности молодежных групп (98-06-08032а). КурГПУ.</w:t>
      </w:r>
    </w:p>
    <w:p>
      <w:pPr>
        <w:pStyle w:val="Style15"/>
        <w:rPr/>
      </w:pPr>
      <w:r>
        <w:rPr/>
        <w:t>50. Шевелев И.А. Исследование зрительного иллюзорного восприятия у человека при ритмической фотостимуляции (98-06-08027а). ИВНДиНФ РАН.</w:t>
      </w:r>
    </w:p>
    <w:p>
      <w:pPr>
        <w:pStyle w:val="Style15"/>
        <w:rPr/>
      </w:pPr>
      <w:r>
        <w:rPr/>
        <w:t>51. Щебланова Е.И. Исследование динамики когнитивных и некогнитивных личностных показателей одаренности школьников в подростковом возрасте (99-06- 00256а). ПИ РАО.</w:t>
      </w:r>
    </w:p>
    <w:p>
      <w:pPr>
        <w:pStyle w:val="Style15"/>
        <w:rPr/>
      </w:pPr>
      <w:r>
        <w:rPr/>
        <w:t>52. Юркевич B.C. Прогноз творческого развитися умственной одаренности (99-06- 00122а). ПИ РАО.</w:t>
      </w:r>
    </w:p>
    <w:p>
      <w:pPr>
        <w:pStyle w:val="Style15"/>
        <w:rPr/>
      </w:pPr>
      <w:r>
        <w:rPr/>
        <w:t>СПИСОК ПОДДЕРЖАННЫХ ИЗДАТЕЛЬСКИХ ПРОЕКТОВ ПО ПСИХОЛОГИИ КОНКУРСА 2000 ГОДА</w:t>
      </w:r>
    </w:p>
    <w:p>
      <w:pPr>
        <w:pStyle w:val="Style15"/>
        <w:rPr/>
      </w:pPr>
      <w:r>
        <w:rPr/>
        <w:t>Балин В.Д. Издание. Психическое отражение. Элементы теоретической психологии (00-06-16013д).</w:t>
      </w:r>
    </w:p>
    <w:p>
      <w:pPr>
        <w:pStyle w:val="Style15"/>
        <w:rPr/>
      </w:pPr>
      <w:r>
        <w:rPr/>
        <w:t>Барабанщиков В.А. Психология зрительного восприятия (системно-генетический анализ) (00-06-16008д).</w:t>
      </w:r>
    </w:p>
    <w:p>
      <w:pPr>
        <w:pStyle w:val="Style15"/>
        <w:rPr/>
      </w:pPr>
      <w:r>
        <w:rPr/>
        <w:t>Габдреев Р.В. Методология, теория, психологические резервы инженерной подготовки (00-06-16016д).</w:t>
      </w:r>
    </w:p>
    <w:p>
      <w:pPr>
        <w:pStyle w:val="Style15"/>
        <w:rPr/>
      </w:pPr>
      <w:r>
        <w:rPr/>
        <w:t>Джидарьян И.А. Представления о счастье в российском менталитете (00-06-16011д).</w:t>
      </w:r>
    </w:p>
    <w:p>
      <w:pPr>
        <w:pStyle w:val="Style15"/>
        <w:rPr/>
      </w:pPr>
      <w:r>
        <w:rPr/>
        <w:t>Курек Н.С. Нарушения психической активности и злоупотребление психоактивными веществами в подростковом возрасте (00-06-16001д).</w:t>
      </w:r>
    </w:p>
    <w:p>
      <w:pPr>
        <w:pStyle w:val="Style15"/>
        <w:rPr/>
      </w:pPr>
      <w:r>
        <w:rPr/>
        <w:t>Левченко Е.В., Лазурский Ф.Ф. "Избранные труды по общей психологии" (00-06- 16012д).</w:t>
      </w:r>
    </w:p>
    <w:p>
      <w:pPr>
        <w:pStyle w:val="Style15"/>
        <w:rPr/>
      </w:pPr>
      <w:r>
        <w:rPr/>
        <w:t>Резван Е.А. Коран и его мир (00-06-16006д).</w:t>
      </w:r>
    </w:p>
    <w:p>
      <w:pPr>
        <w:pStyle w:val="Style15"/>
        <w:rPr/>
      </w:pPr>
      <w:r>
        <w:rPr/>
        <w:t>Сидорова О.А. Эмоции и речь: системный подход (мозговая организация процессов восприятия и воспроизведения эмоциональных состояний) (00-0б-16009д).</w:t>
      </w:r>
    </w:p>
    <w:p>
      <w:pPr>
        <w:pStyle w:val="Style15"/>
        <w:rPr/>
      </w:pPr>
      <w:r>
        <w:rPr/>
        <w:t>Цепцов В.А. Психология делового общения для менеджеров (00-06-16025 д).</w:t>
      </w:r>
    </w:p>
    <w:p>
      <w:pPr>
        <w:pStyle w:val="Style15"/>
        <w:rPr/>
      </w:pPr>
      <w:r>
        <w:rPr/>
        <w:t>ПРОЕКТЫ ОРГАНИЗАЦИИ ЭКСПЕДИЦИЙ, ПОЛЕВЫХ И ЭКСПЕРИМЕНТАЛЬНО-ЛАБОРАТОРНЫХ ИССЛЕДОВАНИЙ 2000 ГОДА</w:t>
      </w:r>
    </w:p>
    <w:p>
      <w:pPr>
        <w:pStyle w:val="Style15"/>
        <w:rPr/>
      </w:pPr>
      <w:r>
        <w:rPr/>
        <w:t>Бызова В.М. Полевые исследования по выявлению психологических характеристик коми и русских в Республике Коми: кросс-культурный подход (00-06-18003е). СГУ (Сыктывкар).</w:t>
      </w:r>
    </w:p>
    <w:p>
      <w:pPr>
        <w:pStyle w:val="Style15"/>
        <w:rPr/>
      </w:pPr>
      <w:r>
        <w:rPr/>
        <w:t>ПРОЕКТЫ ОРГАНИЗАЦИИ НАУЧНЫХ МЕРОПРИЯТИЙ 2000 ГОДА</w:t>
      </w:r>
    </w:p>
    <w:p>
      <w:pPr>
        <w:pStyle w:val="Style15"/>
        <w:rPr/>
      </w:pPr>
      <w:r>
        <w:rPr/>
        <w:t>1. Вербицкая Л.А. Научная конференция, посвященная 125-летию со дня рождения А.А. Ухтомского: "Учение А.А. Ухтомского и современная наука" (00-06-14005г). НИИФ СПбГУ.</w:t>
      </w:r>
    </w:p>
    <w:p>
      <w:pPr>
        <w:pStyle w:val="Style15"/>
        <w:rPr/>
      </w:pPr>
      <w:r>
        <w:rPr/>
        <w:t>2. Габдреев Р.В. Психология созидания (00-06-14006г). КазГТУ.</w:t>
      </w:r>
    </w:p>
    <w:p>
      <w:pPr>
        <w:pStyle w:val="Style15"/>
        <w:rPr/>
      </w:pPr>
      <w:r>
        <w:rPr/>
        <w:t>3. Машков Д.К. Международная конференция студентов и аспирантов по фундаментальным наукам "Ломоносов 2000". Секция "Психология" (00-06-14013 г). МГУ, психологический ф-т.</w:t>
      </w:r>
    </w:p>
    <w:p>
      <w:pPr>
        <w:pStyle w:val="Style15"/>
        <w:rPr/>
      </w:pPr>
      <w:r>
        <w:rPr/>
        <w:t>4. Панов В.И. 2-я Российская конференция по экологической психологии (Москва, 12-14 апреля 2000 г.) (00-06-14019г). ПИ РАО.</w:t>
      </w:r>
    </w:p>
    <w:p>
      <w:pPr>
        <w:pStyle w:val="Style15"/>
        <w:rPr/>
      </w:pPr>
      <w:r>
        <w:rPr/>
        <w:t>5. Рассадин Н.М. Симпозиум "Личность и общество: проблемы социальной адаптации, автономизации, взаимодействия" (00-06-14021 г). КГУ (Кострома).</w:t>
      </w:r>
    </w:p>
    <w:p>
      <w:pPr>
        <w:pStyle w:val="Style15"/>
        <w:rPr/>
      </w:pPr>
      <w:r>
        <w:rPr/>
        <w:t>6. Суровцев И.С. Организация и проведение междисциплинарного семинара 'Тендерные проблемы науки и образования в изменяющейся России" в рамках международной конференции "Математика. Образование. Экология. Гендерные проблемы" (00-06-14011 г). ВГУ (Воронеж).</w:t>
      </w:r>
    </w:p>
    <w:p>
      <w:pPr>
        <w:pStyle w:val="Style15"/>
        <w:rPr/>
      </w:pPr>
      <w:r>
        <w:rPr/>
        <w:t>7. Уфимцева Н.В. Организация и проведение постоянно действующего семинара "Язык, сознание, культура: детерминационная зависимость" (00-06-14004г). ИЯ РАН.</w:t>
      </w:r>
    </w:p>
    <w:p>
      <w:pPr>
        <w:pStyle w:val="Style15"/>
        <w:rPr/>
      </w:pPr>
      <w:r>
        <w:rPr/>
        <w:t>8. Цветкова Р.И. Научно-практический семинар "Проблемы развития мотивационной сферы личности" (00-06-14003г). ХГПУ.</w:t>
      </w:r>
    </w:p>
    <w:p>
      <w:pPr>
        <w:pStyle w:val="Style15"/>
        <w:rPr/>
      </w:pPr>
      <w:r>
        <w:rPr/>
        <w:t>9. Чесноков В.Б. Организация и проведение международной межвузовской научно- практической студенческой конференции "Психология XXI века" (00-06-14009г). СПбГУ.</w:t>
      </w:r>
    </w:p>
    <w:p>
      <w:pPr>
        <w:pStyle w:val="Style15"/>
        <w:jc w:val="right"/>
        <w:rPr/>
      </w:pPr>
      <w:r>
        <w:rPr/>
        <w:t>стр. 115</w:t>
      </w:r>
    </w:p>
    <w:p>
      <w:pPr>
        <w:pStyle w:val="Normal"/>
        <w:jc w:val="center"/>
        <w:rPr>
          <w:sz w:val="29"/>
          <w:szCs w:val="29"/>
        </w:rPr>
      </w:pPr>
      <w:r>
        <w:rPr>
          <w:sz w:val="29"/>
          <w:szCs w:val="29"/>
        </w:rPr>
        <w:t>НАУЧНАЯ ЖИЗНЬ. НАУЧНАЯ КОНФЕРЕНЦИЯ "ПСИХОЛОГИЧЕСКИЕ ОСНОВЫ УПРАВЛЕНИЯ МАЛЫМ И СРЕДНИМ БИЗНЕСОМ"</w:t>
      </w:r>
    </w:p>
    <w:p>
      <w:pPr>
        <w:pStyle w:val="Style15"/>
        <w:rPr/>
      </w:pPr>
      <w:r>
        <w:rPr/>
        <w:t>Автор: Р. В. Агузумцян, канд. психол. наук, заведующий лабораторией инженерной психологии Ереванского госуниверситета</w:t>
      </w:r>
    </w:p>
    <w:p>
      <w:pPr>
        <w:pStyle w:val="Style15"/>
        <w:rPr/>
      </w:pPr>
      <w:r>
        <w:rPr/>
        <w:t>(c) 2000 г.</w:t>
      </w:r>
    </w:p>
    <w:p>
      <w:pPr>
        <w:pStyle w:val="Style15"/>
        <w:rPr/>
      </w:pPr>
      <w:r>
        <w:rPr/>
        <w:t>В Ереванском Государственном университете (ЕГУ) состоялась 1-ая научная конференция "Психологические основы управления малым и средним бизнесом", посвященная 80-летию ЕГУ.</w:t>
      </w:r>
    </w:p>
    <w:p>
      <w:pPr>
        <w:pStyle w:val="Style15"/>
        <w:rPr/>
      </w:pPr>
      <w:r>
        <w:rPr/>
        <w:t>Основой для проведения конференции явилась соответствующая научная тема, выполняемая в период 1996-2000 гг. сотрудниками лаборатории инженерной психологии ЕГУ.</w:t>
      </w:r>
    </w:p>
    <w:p>
      <w:pPr>
        <w:pStyle w:val="Style15"/>
        <w:rPr/>
      </w:pPr>
      <w:r>
        <w:rPr/>
        <w:t>Участниками конференции были ученые, преподаватели и сотрудники: ЕГУ, Института народного хозяйства. Института управления РА, Университета им. Г. Зограба, Педагогического института, Департамента конфликтов университета г. Упсала (Швеция), руководители общественных организаций и студенты старших курсов психологического отделения ЕГУ.</w:t>
      </w:r>
    </w:p>
    <w:p>
      <w:pPr>
        <w:pStyle w:val="Style15"/>
        <w:rPr/>
      </w:pPr>
      <w:r>
        <w:rPr/>
        <w:t>После официальной приветственной части конференции на пленарном заседании с основным докладом выступил научный руководитель конференции доцент кафедры психологии ЕГУ Р.В. Агузумцян.</w:t>
      </w:r>
    </w:p>
    <w:p>
      <w:pPr>
        <w:pStyle w:val="Style15"/>
        <w:rPr/>
      </w:pPr>
      <w:r>
        <w:rPr/>
        <w:t>Анализируя особенности современного экономического развития, он подчеркнул основные психологические проблемы малого и среднего бизнеса и обосновал необходимость новых подходов к решению объективно возникающих задач. Особое внимание было уделено решению таких научных вопросов, которые могут быть непосредственно использованы в практической деятельности. К ним относится организация научно обоснованной системы подготовки предпринимателей, где органически взаимосвязаны психологические, юридические, социальные и другие звенья учебного процесса, обеспечивающего формирование соответствующих психологических параметров деятельности. Следующее направление - организация психологического сопровождения жизнедеятельности предпринимателя. Были рассмотрены вопросы психологического отбора, психологической реабилитации и коррекции предпринимателей. В докладе особое внимание уделялось результатам конкретных экспериментальных исследований, методикам отбора и тренинговым программам подготовки.</w:t>
      </w:r>
    </w:p>
    <w:p>
      <w:pPr>
        <w:pStyle w:val="Style15"/>
        <w:rPr/>
      </w:pPr>
      <w:r>
        <w:rPr/>
        <w:t>Доклад сотрудника школы управления Республики Армения В. Едигаряна был посвящен проблемам технологии эффективного приобщения человека к окружающей среде и формирования метатехнологии общения с другими людьми. По его мнению, ключом для эффективного приобщения служит формирование структуры модели миропонимания партнера.</w:t>
      </w:r>
    </w:p>
    <w:p>
      <w:pPr>
        <w:pStyle w:val="Style15"/>
        <w:rPr/>
      </w:pPr>
      <w:r>
        <w:rPr/>
        <w:t>Актуальное выступление Л. Нерсесяна, директора Армянского института защиты прав человека имени А.Д. Сахарова, было посвящено анализу социально- экономического положения республики Армения. Обширный статистический и экономический социологический материал позволил докладчику провести анализ социально-экономического положения республики и указать на необходимость создания неординарных эффективных и реальных форм управления с учетом одного из главных моментов - человеческого фактора.</w:t>
      </w:r>
    </w:p>
    <w:p>
      <w:pPr>
        <w:pStyle w:val="Style15"/>
        <w:rPr/>
      </w:pPr>
      <w:r>
        <w:rPr/>
        <w:t>В докладе шведского ученого Чел-Оки Нордквиста рассматривалась проблема посредничества. Анализируя его различные формы, автор указывает на необходимость принятия норм в виде власти, доверия и способности к коммуникации. В соответствии с этим выделяются три типа посредничества: основанное на власти, на доверии и на консультации. По мнению автора, данная технология очень удобна для практического пользования.</w:t>
      </w:r>
    </w:p>
    <w:p>
      <w:pPr>
        <w:pStyle w:val="Style15"/>
        <w:rPr/>
      </w:pPr>
      <w:r>
        <w:rPr/>
        <w:t>Важным и своевременным был доклад сотрудников Национального института труда, социальных исследований и социальных пользовании А. Саградяна и Н. Шахназаряна, посвященный проблеме обустройства молодых специалистов. Социально-психологическое обследование молодежи показало несоответствие между количеством выпускников в области экономики, менеджмента, маркетинга и бухгалтерского учета и рынком труда. Это приводит к различным серьезным психологическим проблемам, выход из которых авторы видят в разработке государственной программы поддержки молодых предпринимателей.</w:t>
      </w:r>
    </w:p>
    <w:p>
      <w:pPr>
        <w:pStyle w:val="Style15"/>
        <w:rPr/>
      </w:pPr>
      <w:r>
        <w:rPr/>
        <w:t>Определенной новизной отличались доклады, в которых средние школы рассматривались как объекты малого и среднего бизнеса. Так, А. Алиханян и И. Саакян представили для обсуждения действующую модель управления, в основе которой лежит взаимосочетание человеческого фактора и превосходства закона. М. Петросян изучала роль воспитателя и учителя как руководителя</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руппы. В ее докладе проводятся параллели между стилями руководства и практикующими ролями учителя и воспитателя, указывается на эффективность управленческой деятельности педагога при гибком применении разных стилей руководства.</w:t>
      </w:r>
    </w:p>
    <w:p>
      <w:pPr>
        <w:pStyle w:val="Style15"/>
        <w:rPr/>
      </w:pPr>
      <w:r>
        <w:rPr/>
        <w:t>Ряд докладов был посвящен проблеме психологии управления в экстремальных стрессогенных условиях. Л. Минасян представил результаты изучения психологических проблем группового управления в вооруженных силах. Рассматривались виды руководства военной группой. Был дан обширный перечень психологических характеристик, обеспечивающих эффективность управления, которые должны быть использованы при отборе и подготовке военных руководителей. М. Мкртумян представил результаты исследований функции психологической защиты, психического здоровья людей и функционирования предприятий в экстремальных условиях. Предлагаются способы и приемы обеспечения успешной деятельности, система средств психологических и физических упражнений и техника их применения, а также контроль за изменением психических состояний людей.</w:t>
      </w:r>
    </w:p>
    <w:p>
      <w:pPr>
        <w:pStyle w:val="Style15"/>
        <w:rPr/>
      </w:pPr>
      <w:r>
        <w:rPr/>
        <w:t>Оригинальным было выступление В. Мирзояна на тему: "Использование морально- психологического потенциала армянских народных пословиц и поговорок в регулировании социального поведения бизнесмена". По мнению автора, пословицы и поговорки обладают огромным мотивационным потенциалом в организации и управлении общественной жизнью. В докладе рассматривались некоторые методологические вопросы расширения, применения и усиления мотивационного воздействия пословиц и поговорок.</w:t>
      </w:r>
    </w:p>
    <w:p>
      <w:pPr>
        <w:pStyle w:val="Style15"/>
        <w:rPr/>
      </w:pPr>
      <w:r>
        <w:rPr/>
        <w:t>Большинство докладов сотрудников лаборатории инженерной психологии ЕГУ рассматривали различные аспекты проблемы психологии управления в сфере малого и среднего бизнеса. Д. Амирян изучил психологические качества, определяющие эффективность предпринимательской деятельности, уделяя особое внимание тем из них, которыми должен обладать руководитель.</w:t>
      </w:r>
    </w:p>
    <w:p>
      <w:pPr>
        <w:pStyle w:val="Style15"/>
        <w:rPr/>
      </w:pPr>
      <w:r>
        <w:rPr/>
        <w:t>Г. Казарян представила историю развития менеджмента и определила разные подходы и стили управления, отмечая, что эффективный руководитель тот, кто обладает необходимой профессиональной компетентностью и может гибко изменять стиль своей деятельности сообразно ситуации.</w:t>
      </w:r>
    </w:p>
    <w:p>
      <w:pPr>
        <w:pStyle w:val="Style15"/>
        <w:rPr/>
      </w:pPr>
      <w:r>
        <w:rPr/>
        <w:t>Н. Балаян доложила о результатах экспериментальных исследований имиджа как средства управления и влияния в политическом маркетинге.</w:t>
      </w:r>
    </w:p>
    <w:p>
      <w:pPr>
        <w:pStyle w:val="Style15"/>
        <w:rPr/>
      </w:pPr>
      <w:r>
        <w:rPr/>
        <w:t>Е. Балуян рассмотрела влияние супружеских взаимоотношений на успех в предпринимательстве.</w:t>
      </w:r>
    </w:p>
    <w:p>
      <w:pPr>
        <w:pStyle w:val="Style15"/>
        <w:rPr/>
      </w:pPr>
      <w:r>
        <w:rPr/>
        <w:t>Исследования М. Саакаян относятся к социально-психологическим аспектам управления. Особое внимание уделяется психологическому анализу производственной деятельности людей и путей регулирования конфликтов в деловых отношениях.</w:t>
      </w:r>
    </w:p>
    <w:p>
      <w:pPr>
        <w:pStyle w:val="Style15"/>
        <w:rPr/>
      </w:pPr>
      <w:r>
        <w:rPr/>
        <w:t>К. Степанян представила результаты экспериментального исследования влияния рекламы на подсознание людей.</w:t>
      </w:r>
    </w:p>
    <w:p>
      <w:pPr>
        <w:pStyle w:val="Style15"/>
        <w:rPr/>
      </w:pPr>
      <w:r>
        <w:rPr/>
        <w:t>А. Согомонян рассмотрел стрессогенные обстоятельства занятия предпринимательством в сфере малого бизнеса в Армении.</w:t>
      </w:r>
    </w:p>
    <w:p>
      <w:pPr>
        <w:pStyle w:val="Style15"/>
        <w:rPr/>
      </w:pPr>
      <w:r>
        <w:rPr/>
        <w:t>На заседании круглого стола был проведен анализ выступлений и активный обмен мнениями между учеными и практиками. В итоге образован общественный совет, который будет проводить рабочие совещания по различным аспектам психологии управления в малом и среднем бизнесе.</w:t>
      </w:r>
    </w:p>
    <w:p>
      <w:pPr>
        <w:pStyle w:val="Style15"/>
        <w:jc w:val="right"/>
        <w:rPr/>
      </w:pPr>
      <w:r>
        <w:rPr/>
        <w:t>стр. 117</w:t>
      </w:r>
    </w:p>
    <w:p>
      <w:pPr>
        <w:pStyle w:val="Normal"/>
        <w:jc w:val="center"/>
        <w:rPr>
          <w:sz w:val="29"/>
          <w:szCs w:val="29"/>
        </w:rPr>
      </w:pPr>
      <w:r>
        <w:rPr>
          <w:sz w:val="29"/>
          <w:szCs w:val="29"/>
        </w:rPr>
        <w:t>НАШИ ЮБИЛЯРЫ. ЕВГЕНИЮ АЛЕКСАНДРОВИЧУ КЛИМОВУ - 70 ЛЕТ</w:t>
      </w:r>
    </w:p>
    <w:p>
      <w:pPr>
        <w:pStyle w:val="Style15"/>
        <w:rPr/>
      </w:pPr>
      <w:r>
        <w:rPr/>
        <w:t>Автор:</w:t>
      </w:r>
    </w:p>
    <w:p>
      <w:pPr>
        <w:pStyle w:val="Style15"/>
        <w:rPr/>
      </w:pPr>
      <w:r>
        <w:rPr/>
        <w:t>Евгений Александрович Климов - ведущий специалист в области психологии труда, доктор психологических наук, профессор, академик Российской академии образования, президент Российского Психологического общества (с 1994 г., переизбран в 1998 г.).</w:t>
      </w:r>
    </w:p>
    <w:p>
      <w:pPr>
        <w:pStyle w:val="Style15"/>
        <w:rPr/>
      </w:pPr>
      <w:r>
        <w:rPr/>
        <w:t>Е.А. Климов родился 11 июня 1930 г. в с. Вятские Поляны Кировской области в крестьянской семье. Его трудовая биография началась в 1944 г. - четырнадцатилетним подростком он работал слесарем на Вятско-Полянском заводе N 367, выпускавшем в годы Великой Отечественной войны стрелковое оружие. В 1953 г. он окончил отделение русского языка, логики и психологии историко- филологического факультета Казанского государственного университета и был оставлен на кафедре педагогики и психологии для научно-преподавательской деятельности. Под руководством проф. B.C. Мерлина им была защищена кандидатская диссертация "Индивидуальные особенности трудовой деятельности ткачих-многостаночниц в связи с подвижностью нервных процессов" (1959 г.). Этой же теме была посвящена и докторская диссертация "Индивидуальный стиль деятельности в зависимости от типологических свойств нервной системы" (1968 г.). В работах Климова показано, что эффективность деятельности человека во многих массовых профессиях повышается, если человек рассматривается не как типовая "живая машина", а как субъект труда, создающий индивидуально-своеобразную систему способов деятельности; если используются методы обучения и формы организации, построенные на уважении к личности, индивидуальности профессионала. Это было доказано данными исследований на спортсменах высокого уровня мастерства - акробатах, байдарочниках и др., учителях начальных классов средней школы, рабочих-станочниках.</w:t>
      </w:r>
    </w:p>
    <w:p>
      <w:pPr>
        <w:pStyle w:val="Style15"/>
        <w:rPr/>
      </w:pPr>
      <w:r>
        <w:rPr/>
        <w:t>Одновременно с работой в университете Климов преподавал логику и психологию в средней школе N 1 Казанской железной дороги (1953-1956 гг.), а также руководил казанским филиалом лаборатории профессиональной педагогики Центрального учебно-методического кабинета профтехучилищ (1959-1964 гг.). Значительная часть его творческой биографии связана с Ленинградом: он заведовал отделом психологии труда во ВНИИ профтехобразования Госпрофобра СССР (1968-1976 гг.), затем (в 1976-1980 гг.) работал профессором кафедры психологии Ленинградского педагогического института им. А.И. Герцена (ныне - Российский государственный педагогический университет). Деятельность во ВНИИ профтехобразования была плодотворной: Климову удалось создать коллектив единомышленников, который не только возродил опыт профконсультационной психологической службы 30-х годов (образцовой в Ленинграде), но и существенно продвинуться вперед в этой области. Здесь были разработаны технологии профконсультационной работы в школах, собран и проверен психодиагностический инструментарий (в частности, создан "Дифференциально-диагностический опросник", выявляющий профессиональные склонности), опубликована серия профориентационных описаний профессий "Человек и профессия", но, главное, - на основе огромного массива частных описаний профессий составлена информационно-поисковая система "Профессиография" (1972) и классификация профессий как многопризнаковых объектов (1971). Последняя получила широкое признание и до сих пор является фундаментальной основой профориентационной работы со школьниками и взрослыми людьми, оказавшимися в ситуации профессиональной реориентации.</w:t>
      </w:r>
    </w:p>
    <w:p>
      <w:pPr>
        <w:pStyle w:val="Style15"/>
        <w:rPr/>
      </w:pPr>
      <w:r>
        <w:rPr/>
        <w:t>В 1980 г. Климов был приглашен в МГУ им. М.В. Ломоносова для преподавания курса "Психология труда" на факультете психологии. С 1983 г. он заведует кафедрой психологии труда и инженерной психологии, а позже организует лабораторию психологии профессий и конфликта. С 1986 г. он становится деканом факультета, переизбирается на новый срок в 1993 г. и возглавляет факультет до апреля 2000 г.</w:t>
      </w:r>
    </w:p>
    <w:p>
      <w:pPr>
        <w:pStyle w:val="Style15"/>
        <w:rPr/>
      </w:pPr>
      <w:r>
        <w:rPr/>
        <w:t>Е.А. Климов - блестящий организатор, умеющий создать творческую атмосферу в научном коллективе, уважающий по сути (а не только формально) коллег, студентов, аспирантов. Его организаторский талант, профессионализм психолога, человеческая порядочность и мудрость проявились на всех многочисленных постах, которые ему приходилось и приходится занимать. В настоящее время Климов - председатель ВАК РФ по педагогике и психологии (с 1998 г.), председатель научно-методического совета по психологии Учебно-методического объединения университетов РФ (с 1988 г.), председатель научно-методического совета Учебно-методического объединения по педагогическому образованию в университетах России (с 1998 г.), главный редактор журнала "Вестник Московского</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ниверситета. Серия 14. Психология" и член редколлегии ряда других журналов, председатель диссертационного совета факультета психологии по защите докторских диссертаций, член нескольких советов по защите кандидатских. Климов - действительный член Российской академии образования (с 1985 г.), академик Международной академии психологических наук (с 1993 г.), академик Международной академии информатизации (с 1994 г.). Он имеет правительственные награды, среди них: медаль "За освоение целинных земель" (1957), нагрудный знак "Отличник профтехобразования СССР" (1979), почетный знак "За заслуги в развитии системы профтехобразования" (1988), кроме того, награжден профессиональным орденом МАПН "За заслуги в психологии" (1998).</w:t>
      </w:r>
    </w:p>
    <w:p>
      <w:pPr>
        <w:pStyle w:val="Style15"/>
        <w:rPr/>
      </w:pPr>
      <w:r>
        <w:rPr/>
        <w:t>Климовым опубликовано свыше 160 работ. Цикл учебников и учебных пособий, подготовленный им за последние годы, отмечен в Московском университете премией имени М.В. Ломоносова (1999 г.). Среди этих учебников: "Введение в психологию труда", "Образ мира в разнотипных профессиях", "Психология профессионального самоопределения", "Психология" (учебник для средней школы), "Основы психологии" (учебник для вузов), "Основы психологии. Практикум", "Общая психология" (учебник для вузов).</w:t>
      </w:r>
    </w:p>
    <w:p>
      <w:pPr>
        <w:pStyle w:val="Style15"/>
        <w:rPr/>
      </w:pPr>
      <w:r>
        <w:rPr/>
        <w:t>Курс психологии труда в учебнике Климова обогатился системно представленным профессиоведческим введением; здесь предлагается как базовая категория понятие субъекта труда, используются модели психических регуляторов активности в труде, специфических новообразований сознания, обеспечивающих трудовую деятельность человека и "психологических признаков труда". Впервые в психологическом учебнике описаны не только методы эмпирического исследования, но и методы построения теории. Психология труда в изложении Климова, с его энциклопедической осведомленностью в мире профессий, стала настоящим фундаментом для прикладных направлений современной психологии (психологии управления, организационной психологии, экономической, военной психологии, психологии спорта высших достижений, авиационной психологии, психологии профессионального труда в сфере искусства), имеющих дело с профессиональным трудом и личностью трудящихся. Климовым установлен факт неслучайных различий содержательных характеристик образа мира, профессионального сознания и самосознания у представителей разных типов профессий. Им выдвинута идея реконструкции истории отечественной психологии труда в ее обусловленности потребностями общественной практики; историко-психологическое исследование подтвердило его модель порождения научного подхода в изучении психики субъекта труда в до- и вненаучных формах жизни общества и общественного сознания.</w:t>
      </w:r>
    </w:p>
    <w:p>
      <w:pPr>
        <w:pStyle w:val="Style15"/>
        <w:rPr/>
      </w:pPr>
      <w:r>
        <w:rPr/>
        <w:t>Е.А. Климов внес весомый вклад в дело популяризации научной психологии в российском обществе, эту задачу он всегда считал чрезвычайно важной, подчеркивая, что настоящее положение психологии и ее будущее определяются общим уровнем научно-психологических знаний, психологической культурой населения.</w:t>
      </w:r>
    </w:p>
    <w:p>
      <w:pPr>
        <w:pStyle w:val="Style15"/>
        <w:rPr/>
      </w:pPr>
      <w:r>
        <w:rPr/>
        <w:t>Евгений Александрович - человек чистой и щедрой души, ученый и организатор науки, объединивший своим личным и научным авторитетом психологов России в сложное время трудно предсказуемых перемен.</w:t>
      </w:r>
    </w:p>
    <w:p>
      <w:pPr>
        <w:pStyle w:val="Style15"/>
        <w:rPr/>
      </w:pPr>
      <w:r>
        <w:rPr/>
        <w:t>Желаем Евгению Александровичу Климову многих лет плодотворного труда, научных открытий и хорошего здоровья.</w:t>
      </w:r>
    </w:p>
    <w:p>
      <w:pPr>
        <w:pStyle w:val="Style15"/>
        <w:jc w:val="right"/>
        <w:rPr/>
      </w:pPr>
      <w:r>
        <w:rPr/>
        <w:t>стр. 119</w:t>
      </w:r>
    </w:p>
    <w:p>
      <w:pPr>
        <w:pStyle w:val="Normal"/>
        <w:jc w:val="center"/>
        <w:rPr>
          <w:sz w:val="29"/>
          <w:szCs w:val="29"/>
        </w:rPr>
      </w:pPr>
      <w:r>
        <w:rPr>
          <w:sz w:val="29"/>
          <w:szCs w:val="29"/>
        </w:rPr>
        <w:t>КРИТИКА И БИБЛИОГРАФИЯ. ДОРОГА, ВЕДУЩАЯ К СМЫСЛУ (*)</w:t>
      </w:r>
    </w:p>
    <w:p>
      <w:pPr>
        <w:pStyle w:val="Style15"/>
        <w:rPr/>
      </w:pPr>
      <w:r>
        <w:rPr/>
        <w:t>Автор: Л.И. Анцыферова, доктор психологических наук, профессор, главный специалист Института психологии РАН</w:t>
      </w:r>
    </w:p>
    <w:p>
      <w:pPr>
        <w:pStyle w:val="Style15"/>
        <w:rPr/>
      </w:pPr>
      <w:r>
        <w:rPr/>
        <w:t>Монография Д.А. Леонтьева - фундаментальный методолого-теоретический труд, в котором нашли свою обоснованную разработку наиболее перспективные подходы к построению новой психологии личности. В отечественной психологии личности последнего времени не было работы столь глубокой, масштабной, тщательно проработанной в методологическом, теоретическом, эмпирическом, методическом и прикладном планах. Впечатляет многокачественность и сложность тех связей, которые скрепляют между собой разные ее части, охватывающие в своей совокупности огромную предметную область, выходящую за рамки психологии личности в область философии и гуманитарных наук. Тем не менее, именно проблематика личности безусловно является стержнем всей работы.</w:t>
      </w:r>
    </w:p>
    <w:p>
      <w:pPr>
        <w:pStyle w:val="Style15"/>
        <w:rPr/>
      </w:pPr>
      <w:r>
        <w:rPr/>
        <w:t>В ее основу автором положены философские основания, преодолевающие разрыв онтологии и гносеологии. Человек с его жизнесозидающими познавательной и творческо-деятельностной способностями вводится в состав бытия как его новый уровень, который творит из первичного безличного бытия свой особый жизненный мир. В жизненных отношениях человека и мира возникает особая смысловая реальность как форма их единства. Построению многомерной модели смысловой реальности и посвящена эта работа. Понятие смысла занимает в ней центральное место, но по существу автор анализирует целостную, сложнейшую, многослойную, многоформную смысловую сферу или смысловое основание личности.</w:t>
      </w:r>
    </w:p>
    <w:p>
      <w:pPr>
        <w:pStyle w:val="Style15"/>
        <w:rPr/>
      </w:pPr>
      <w:r>
        <w:rPr/>
        <w:t>Леонтьев поставил себе неординарную и смелую задачу - не только обобщить и свести воедино то, что наработано в теоретических, экспериментальных и отчасти прикладных исследованиях смысла в отечественной и мировой психологии, но и увидеть за ними взаимосвязанные проявления единой динамичной смысловой реальности. Способ работы, который для этого потребовался и который автор смог последовательно и убедительно реализовать - это системный подход, интегрированный с принципом развития. Если традиционный системный подход, пришедший к нам из естественных и технических наук, - это подход в первую очередь структурный, статичный, то в книге Леонтьева смысловая реальность показана не только как многомерная и многослойная, но и как текучая, движущаяся, трансформирующаяся ткань душевной жизни, выходящая в деятельность.</w:t>
      </w:r>
    </w:p>
    <w:p>
      <w:pPr>
        <w:pStyle w:val="Style15"/>
        <w:rPr/>
      </w:pPr>
      <w:r>
        <w:rPr/>
        <w:t>Работа Леонтьева является в своей основе теоретико-методологической, однако включает и существенные пласты анализа эмпирической феноменологии, а также прикладные выходы разрабатываемого подхода. Он привлекает для своей работы многочисленные экспериментальные данные и теоретические концепции, созданные в самых разных школах и направлениях, при этом ему удается избежать двух крайностей - механического соединения элементов, заимствованных из разных контекстов и критического противопоставления друг другу различных взглядов на одни и те же явления. Опираясь на удачную метафору многомерной онтологии В. Франкла и проделывая в каждом случае необходимую теоретическую работу, Леонтьев корректно и эвристично находит место в своих построениях самым разным наработкам. Одни из них дополняют другие, и автору в конечном счете удается объединить их объяснительные возможности, связав в целостную структуру.</w:t>
      </w:r>
    </w:p>
    <w:p>
      <w:pPr>
        <w:pStyle w:val="Style15"/>
        <w:rPr/>
      </w:pPr>
      <w:r>
        <w:rPr/>
        <w:t>Блестящая эрудиция автора (список литературы включает 774 названия и все они в работе реально использованы) проявляется уже в первой главе книги, посвященной анализу подходов к пониманию смысла в психологии и гуманитарных науках. Содержательный анализ подходов к пониманию смысла в трудах В. Дильтея, Г. Фреге, Э. Гуссерля, Г. Шпета, М. Хайдеггера, К. Ясперса, М. Мерло-Понти, Ж.-П. Сартра, М. Вебера, П. Тиллиха и других крупнейших мыслителей автор скромно называет обзором, но фактически перед нами глубокое историко-теоретическое исследование разработки понятия смысла на протяжении целого столетия. Большой научный интерес представляет анализ новых линий решения проблемы смысла в более поздних работах А. Адлера, К.Г. Юнга, В. Франкла, Дж. Ройса и других психологов, занимавших разные позиции в отношении и онтологии, и функциональной природы смысла. Исследование различных толкований смысла в психологии показало, что этот феномен крайне неоднозначен, обладает множественностью проявлений, полифункциональностью. Анализируя их, автор приходит к выводу о необходимости рассмотрения смысловой реальности как включенной в несколько систем отношений, в которых она функционирует по особым законам этих систем.</w:t>
      </w:r>
    </w:p>
    <w:p>
      <w:pPr>
        <w:pStyle w:val="Style15"/>
        <w:rPr/>
      </w:pPr>
      <w:r>
        <w:rPr/>
        <w:t>Во второй главе, посвященной онтологии смысловой реальности, Леонтьев закладывает наиболее общие основания развиваемого им далее подхода. Прежде всего он обращается к онтологическому уровню анализа - к отношению человека и мира. В той или иной форме этому отношению уделяли внимание такие выдающиеся психологи, как К. Левин, С.Л. Рубинштейн и ряд других, в последние годы обращение к понятию жизненного мира вновь активизировалось (Ф.Е. Василюк, А.Г. Асмолов, Е.А. Климов и др.), но Леонтьев выходит на следующий уровень разработки этой проблемы. Он решает задачу построения новой онтологии, понятия которой были бы органически вписаны в теоретическую систему. Автор называет ее психологией смысловой реальности. Сопряжение понятий смысла и жизненного мира является, пожалуй, сердцевиной данной работы.</w:t>
      </w:r>
    </w:p>
    <w:p>
      <w:pPr>
        <w:pStyle w:val="Style15"/>
        <w:rPr/>
      </w:pPr>
      <w:r>
        <w:rPr/>
        <w:t>Анализ смысла в контексте жизненных отношений субъекта и мира автор обозначает как онтологический аспект смысла. В этой целостности объекты, ситуации, собственные действия человека обладают жизненным смыслом; они значимы для жизни человека. В образе мира в сознании субъекта возникает личностный смысл как форма познания субъектом своих жизненных смыслов - таков феноменологический аспект смысла. Третья плоскость - жизнедеятельность субъекта - это психологический субстрат смысла, неосознаваемые механизмы внутренней регуляции жизнедеятельности, осуществляемой смысловыми структурами - деятельностный аспект смысла. Считая фундаментально важным контекст жизненного мира и жизненных отношений, автор формулирует в качестве ведущего методологического подхода принцип бытийного опосредования смысловой реальности. В работе выделены и описаны шесть механизмов порождения смысла в жизненных отношениях.</w:t>
      </w:r>
    </w:p>
    <w:p>
      <w:pPr>
        <w:pStyle w:val="Style15"/>
        <w:rPr/>
      </w:pPr>
      <w:r>
        <w:rPr/>
        <w:t>Третья глава "Смысловые структуры личности, их связи и функционирование" посвящена анализу (с привлечением большого эмпирического материала) различных смысловых образований - личностного смысла, смысловой установки, мотива, смысловой диспозиции, смыслового конструкта, личностных ценностей и потребностей. Единица анализа смысловой сферы личности обозначается автором как динамическая смысловая система. В ряд перечисленных понятий</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ец. на кн.: Леонтьев Д.А. Психология смысла. М.: Смысл, 1999. 488 с.</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онтьев с полным основанием вводит понятие "смысл жизни". Оно обозначает стержневую динамическую смысловую систему, определяющую общую направленность жизни-субъекта.</w:t>
      </w:r>
    </w:p>
    <w:p>
      <w:pPr>
        <w:pStyle w:val="Style15"/>
        <w:rPr/>
      </w:pPr>
      <w:r>
        <w:rPr/>
        <w:t>Особого внимания по своей значимости для многих разделов психологической науки заслуживает четвертая глава монографии "Динамика и трансформации смысловых структур и систем". Это важнейшая проблема, которая еще не ставилась в психологии, и автор справедливо подчеркивает значимость ее разработки особенно для понимания развития личности. Одно из существенных следствий постановки и разработки такой проблемы - создание оснований для масштабного эмпирического изучения смысловых процессов, хотя это понятие пока не входит в систему понятий современной психологии личности. Выделяя в качестве основных смысловых процессов смыслообразование, смыслоосознание и смыслостроительство, Леонтьев содержательно раскрывает их механизмы, показывая, что за динамикой этих процессов стоит преобразование, расширение, творческая переработка и развитие субъектом своих жизненных отношений с миром. Динамикой наполняется принцип сопряженности смысла и жизненного мира, в котором происходит встреча человека с жизненными мирами других личностей. Проблема разных жизненных миров, вопрос об их смене, своеобразие жизненных отношений и смысловой регуляции получает весьма содержательную разработку в разделах, касающихся филогенеза смысловой регуляции, а также путей и механизмов развития смысловой сферы личности в онтогенезе.</w:t>
      </w:r>
    </w:p>
    <w:p>
      <w:pPr>
        <w:pStyle w:val="Style15"/>
        <w:rPr/>
      </w:pPr>
      <w:r>
        <w:rPr/>
        <w:t>Новые измерения смысловой сферы выявляются в результате анализа автором ее индивидуальных различий. Леонтьев выделяет шесть основных конструктов, отражающих индивидуальные особенности смысловой сферы. Они очень важны для построения типологии этой сферы личности. Такие конструкты частично пересекаются с выделенными автором ранее линиями онтогенетического развития, но при сравнении оказываются богаче их.</w:t>
      </w:r>
    </w:p>
    <w:p>
      <w:pPr>
        <w:pStyle w:val="Style15"/>
        <w:rPr/>
      </w:pPr>
      <w:r>
        <w:rPr/>
        <w:t>Столь же новым и принципиальным для дальнейшей разработки проблем динамики смысловой сферы является раздел, посвященный исследовательской методологии и методам изучения смысловой реальности. Автором показано содержание и специфика пяти методических подходов к изучению смысловой сферы: экспериментального, проективного, психометрического, психосемантического и качественнофеноменологического. Весьма важны в теоретическом и практическом планах положения автора, касающиеся смыслотехники как техники самовоздействия и воздействия на других людей. Подтверждая общую гуманистическую направленность своего труда, автор подчеркивает значимость не манипулятивных, а фасилитирующих воздействий на субъекта, обеспечивающих личностный рост, формирование личностной автономии, способности к самостоятельному выбору. При этом раскрываются и приемы воздействий на человека средств массовой информации.</w:t>
      </w:r>
    </w:p>
    <w:p>
      <w:pPr>
        <w:pStyle w:val="Style15"/>
        <w:rPr/>
      </w:pPr>
      <w:r>
        <w:rPr/>
        <w:t>В пятой главе "Коммуникация и трансляция смысла" Леонтьев обращается к проблемам смысловой реальности, формирующейся в межличностных взаимоотношениях, в совместной деятельности субъектов, а также к внеличностным формам ее существования в "теле" культуры. Обосновано положение о формировании общего смыслового поля взаимодействующих субъектов, в котором происходит сближение их смыслов. Получила разработку весьма актуальная в практическом и теоретическом планах проблема передачи смысла массовой аудитории (в профессиональном обучении, в лекционной работе, в условиях пропаганды и рекламы). Выделены социально-психологические техники эффективного преобразования смыслов слушателей и зрителей в желательном для источника воздействия направлении. Большой интерес представляет обсуждение Леонтьевым проблем трансляции смыслов, содержащихся в произведениях культуры и искусства. Убедительно звучит его заключение о том, что принцип бытийного мирожизненного опосредования смысловых трансформаций сохраняет свою силу применительно и к внеличностным формам смысловой реальности, и к процессам смысловой динамики.</w:t>
      </w:r>
    </w:p>
    <w:p>
      <w:pPr>
        <w:pStyle w:val="Style15"/>
        <w:rPr/>
      </w:pPr>
      <w:r>
        <w:rPr/>
        <w:t>В заключении автор занимает рефлексивную позицию по отношению к выполненной им работе и четко показывает ее границы и направление дальнейшего движения.</w:t>
      </w:r>
    </w:p>
    <w:p>
      <w:pPr>
        <w:pStyle w:val="Style15"/>
        <w:rPr/>
      </w:pPr>
      <w:r>
        <w:rPr/>
        <w:t>Главным достоинством новой книги Леонтьева является то, что эту работу можно назвать современной в полном смысле этого слова. Она выполнена на переднем крае психологической науки, в области ее роста, и адресуется в гораздо большей степени к психологии XXI столетия, чем к психологии столетия уходящего. Автор показал, что понятие смысла заслуживает статуса фундаментальной категории психологической науки. Убедителен вывод о том, что смысл явлений, ситуаций действительности выступает системным качеством взаимоотношений субъекта с жизненным миром. Многокачественность смыслов обнаруживается при их рассмотрении в трех разных системах отношений - в динамической системе жизненных отношений субъекта с миром, в системе сознания, т.е. презентации смыслов в образе мира, и, наконец, в динамической системе психических процессов, осуществляющей личностную регуляцию жизнедеятельности. Ведущая роль онтологического аспекта анализа смысловой реальности выражена в принципе бытийного опосредования смысловых систем. Доказательство многоуровневости, многоформности, многогранности "смысла", разнообразия механизмов смыслообразования, смыслоосознания и смыслостроительства позволяет говорить о сложной системно организованной смысловой реальности. В работе обосновано положение о смысловой регуляции жизнедеятельности как основополагающей характеристике человеческого существования в мире.</w:t>
      </w:r>
    </w:p>
    <w:p>
      <w:pPr>
        <w:pStyle w:val="Style15"/>
        <w:rPr/>
      </w:pPr>
      <w:r>
        <w:rPr/>
        <w:t>В работе полно и глубоко обобщены исследования отечественных и зарубежных ученых, касающихся проблематики смысла. Но все же за пределами анализа остались весьма актуальные вопросы дисгармоничности, конфликтности смысловой сферы личности, условий возникновения "смысловых барьеров" (Л.И. Божович, Л.С. Славина). Работы В.Ф. Петренко, касающиеся семантики сознания, обнаружили феномены смысловой (семантической) разорванности сознания человека. Психотерапевтическая практика свидетельствует о нередко возникающей конфликтности осознаваемых и неосознаваемых смыслов. Хотелось бы, чтобы более обстоятельна была раскрыта активная роль ("внутренняя работа") самого субъекта как в строительстве своих смыслов, так и в преодолении их рассогласования, противоречий, конфликтов.</w:t>
      </w:r>
    </w:p>
    <w:p>
      <w:pPr>
        <w:pStyle w:val="Style15"/>
        <w:rPr/>
      </w:pPr>
      <w:r>
        <w:rPr/>
        <w:t>В целом есть все основания говорить о целостной смысловой концепции личности, разработанной Д.А. Леонтьевым. Важно, что эта концепция не оставлена им на уровне общетеоретических построений, а дополнена разработкой новых исследовательских и диагностических методик (тест смысложизненных ориентации, методика предельных смыслов, методика ценностного спектра), теоретических основ смыслотехники.</w:t>
      </w:r>
    </w:p>
    <w:p>
      <w:pPr>
        <w:pStyle w:val="Style15"/>
        <w:jc w:val="right"/>
        <w:rPr/>
      </w:pPr>
      <w:r>
        <w:rPr/>
        <w:t>стр. 121</w:t>
      </w:r>
    </w:p>
    <w:p>
      <w:pPr>
        <w:pStyle w:val="Normal"/>
        <w:jc w:val="center"/>
        <w:rPr>
          <w:sz w:val="29"/>
          <w:szCs w:val="29"/>
        </w:rPr>
      </w:pPr>
      <w:r>
        <w:rPr>
          <w:sz w:val="29"/>
          <w:szCs w:val="29"/>
        </w:rPr>
        <w:t>КРИТИКА И БИБЛИОГРАФИЯ. НОВАЯ МОНОГРАФИЯ ПО ПСИХОЛОГИИ ТЕМПЕРАМЕНТА</w:t>
      </w:r>
    </w:p>
    <w:p>
      <w:pPr>
        <w:pStyle w:val="Style15"/>
        <w:rPr/>
      </w:pPr>
      <w:r>
        <w:rPr/>
        <w:t>Автор: Е.Р. Слободская, канд. мед. наук, ст. науч. сотрудник, член Европейской ассоциации психологии личности, Научно-исследовательский институт физиологии СО РАМН, г. Новосибирск</w:t>
      </w:r>
    </w:p>
    <w:p>
      <w:pPr>
        <w:pStyle w:val="Style15"/>
        <w:rPr/>
      </w:pPr>
      <w:r>
        <w:rPr/>
        <w:t>Монография Яна Стреляу, вышедшая в серии "Перспективы индивидуальных различий" в издательстве "Пленум Пресс", обобщает теоретические и эмпирические исследования темперамента в разных странах и областях науки за последние 40 лет - именно столько автор занимается данной проблемой. Для российского читателя эта книга представляет особую ценность потому, что Стреляу является учеником Б.М. Теплова, его первая работа была посвящена павловской типологии высшей нервной деятельности и все последующие исследования обнаруживают отчетливую связь с отечественной школой дифференциальной психофизиологии.</w:t>
      </w:r>
    </w:p>
    <w:p>
      <w:pPr>
        <w:pStyle w:val="Style15"/>
        <w:rPr/>
      </w:pPr>
      <w:r>
        <w:rPr/>
        <w:t>Книга состоит из семи глав, обширного списка литературы и предметного указателя. Во введении изложена история знакомства автора с исследователями темперамента из разных стран и их работами и обстоятельств написания монографии. Несомненным достоинством труда Стреляу является сочетание энциклопедичности - широты и непредвзятости охвата материала - с оригинальными критическими суждениями по каждой проблеме. Авторские комментарии даны отдельно после каждого раздела.</w:t>
      </w:r>
    </w:p>
    <w:p>
      <w:pPr>
        <w:pStyle w:val="Style15"/>
        <w:rPr/>
      </w:pPr>
      <w:r>
        <w:rPr/>
        <w:t>Первая глава посвящена истории изучения темперамента и развитию представлений о нем. Стреляу рассматривает понимание темперамента в работах Гиппократа и Галена, И. Канта, В. Вундта, К. Юнга и представляет первое эмпирическое исследование темперамента, проведенное в 1905 г. голландскими исследователями Хеймансом и Вирсмой (Неуmans, Wiersma, 1906). Далее приводятся основанные на свойствах центральной нервной системы типологии И.П. Павлова и его последователей и конституциональные типологии темперамента Кречмера и Шелдона.</w:t>
      </w:r>
    </w:p>
    <w:p>
      <w:pPr>
        <w:pStyle w:val="Style15"/>
        <w:rPr/>
      </w:pPr>
      <w:r>
        <w:rPr/>
        <w:t>Стреляу выделяет представления о темпераменте, ориентированные на эмоции, развитые Г. Оллпортом (Allport, 1937) и современным исследователем А. Мерабианом (Меhrabian, 1970); представления о темпераменте как стиле поведения, разработанные в 60-е гг. А. Томасом и С. Чесс (Thomas, Chess, 1977), и биологически ориентированные концепции темперамента, развитые в исследованиях свойств нервной системы и генетических исследованиях индивидуальности. Рассматривая понятия "темперамент" и "личность", Стреляу отмечает, что некоторые исследователи используют их как синонимы или пользуются термином "личность" для обозначения свойств, которые обычно относят к темпераменту. Такова, например, британская школа: теории личности Г. Айзенка и Д. Грея фактически являются теориями темперамента в его традиционном понимании, так как рассматривают психофизиологические основы индивидуальных различий.</w:t>
      </w:r>
    </w:p>
    <w:p>
      <w:pPr>
        <w:pStyle w:val="Style15"/>
        <w:rPr/>
      </w:pPr>
      <w:r>
        <w:rPr/>
        <w:t>Стреляу считает, что темперамент, в отличие от личности, имеет отношение скорее к биологическим свойствам (общим у человека и животных), чем к социальным и присущим только человеку (скорее к детству, чем к более поздним периодам жизни), и характеризует формальные стороны поведения, а не его содержание. Обобщая различные представления о темпераменте, автор выделяет основные критерии отнесения таких психологических феноменов темперамента, как: 1) индивидуальные различия, 2) относительная стабильность и постоянство в различных ситуациях, 3) биологическая природа, 4) формальные характеристики поведения (интенсивность, сила, темп, подвижность и др.).</w:t>
      </w:r>
    </w:p>
    <w:p>
      <w:pPr>
        <w:pStyle w:val="Style15"/>
        <w:rPr/>
      </w:pPr>
      <w:r>
        <w:rPr/>
        <w:t>Во второй главе рассмотрены основные теории, лежащие в основе современных исследований темперамента: биологическая теория психотизма, экстраверсии и нейротизма (ПЭН) Айзенка, российская школа, идущая от работ Павлова и Теплова, и теория взаимодействия, развитая Томасом и Чесс в ходе нью-йоркского продолжительного исследования.</w:t>
      </w:r>
    </w:p>
    <w:p>
      <w:pPr>
        <w:pStyle w:val="Style15"/>
        <w:rPr/>
      </w:pPr>
      <w:r>
        <w:rPr/>
        <w:t>Третья глава посвящена теориям, которые разрабатываются в настоящее время. Стреляу выделяет их четыре вида: 1) ориентированные на возрастной аспект, 2) описательные или причинные, 3) одномерные или многомерные и 4) ориентированные только на эмоции или на поведение в целом.</w:t>
      </w:r>
    </w:p>
    <w:p>
      <w:pPr>
        <w:pStyle w:val="Style15"/>
        <w:rPr/>
      </w:pPr>
      <w:r>
        <w:rPr/>
        <w:t>Детально представлены четыре теории детского темперамента. Теория генетики поведения Басса и Пломина (Buss, Plomin, 1984) основана на исследовании эмоциональности, активности и общительности; модель развития Ротбарт и Деррибери (Rothbart, Derryberry, 1981) на реактивности и саморегуляции; теория Голдсмита и Кэмпоса (Goldsmith, Campos, 1990) ориентирована на эмоции, а теория Д. Кэгана (Каgan, 1994) - на торможение поведения. Далее представлены пять теорий темперамента взрослых: модель удовольствия-возбудимости-доминирования Мерабиана; нейропсихологическая модель Грея (Gray, 1991); биологическая теория поиска ощущений Цукермана (Zuckerman, 1994); теория Русалова, основанная на концепции функциональных систем, и регулятивная теория темперамента Стреляу.</w:t>
      </w:r>
    </w:p>
    <w:p>
      <w:pPr>
        <w:pStyle w:val="Style15"/>
        <w:rPr/>
      </w:pPr>
      <w:r>
        <w:rPr/>
        <w:t>Четвертая глава посвящена соотношению темперамента с физиологическими и биохимическими феноменами. Подробно описаны строение и функции нервной системы, имеющие отношение к темпераменту, и детально рассмотрены психофизиологические исследования вегетативной активации (сердечно-сосудистых и кожно-гальванических реакций) и связь темперамента с характеристиками спонтанной ЭЭГ, вызванных потенциалов и межполушарной асимметрии. В разделе о биохимических исследованиях представлены данные о соотношении темперамента с метаболизмом кортизола и нейромедиаторов.</w:t>
      </w:r>
    </w:p>
    <w:p>
      <w:pPr>
        <w:pStyle w:val="Style15"/>
        <w:rPr/>
      </w:pPr>
      <w:r>
        <w:rPr/>
        <w:t>Пятая глава знакомит читателя с данными генетики поведения, касающимися наследуемости свойств темперамента. Здесь даны теоретические основы и методы оценки роли наследственности и среды. Приведены результаты генетических исследований индивидуальных особенностей поведения животных, а также результаты близнецовых исследований экстраверсии, нейротизма и др. Проблема соотношения среды и наследственности в ходе развития рассмотрена по данным продолжительных исследований. Наследуемость по Стреляу не может быть критерием отнесения индивидуальных особенностей к темпераменту.</w:t>
      </w:r>
    </w:p>
    <w:p>
      <w:pPr>
        <w:pStyle w:val="Style15"/>
        <w:rPr/>
      </w:pPr>
      <w:r>
        <w:rPr/>
        <w:t>Шестая глава посвящена методическим вопросам проблем темперамента. В ней рассмотрены методы оценки темперамента, основанные на наблюдении, психофизиологических показателях, родительских опросниках темперамента детей и опросниках темперамента для подростков и взрослых. Стреляу исследует стратегии конструирования опросников темперамента и валидизацию данных опросников с помощью психофизиологических показателей. Он отмечает, что психофизиологические исследования часто не дают искомого результата не потому, что психологические и физиологические методы недостаточно обоснованы, а потому, что они измеряют качественно различные феномены. В этой же главе рассмотрены межкультурные исследования, направленные на выявление универсальных свойств и специфических особенностей темперамента, и проблемы адаптации опросников к разным популяциям.</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ец. на кн.: Jan Strelau. Temperament: A Psychological perspective. New York: Plenum, 1999. 467 p.</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ледняя глава посвящена значению темперамента для различных сфер жизнедеятельности человека. В ней рассматриваются результаты исследования роли темперамента в развитии нарушений приспособленности детей, а также концепции "трудного темперамента" и "соответствия" темперамента запросам извне. Стреляу приводит данные многочисленных исследований и показывает, что практически каждое свойство темперамента в определенных условиях может иметь определенную ценность, а в других обстоятельствах оказаться фактором риска. Он рассматривает соотношение темперамента с обучением и подробно останавливается на роли темперамента в реакциях на жизненные стрессы. Темперамент опосредует восприятие ситуации как стрессовой, влияет на способы преодоления стресса и сказывается на его последствиях.</w:t>
      </w:r>
    </w:p>
    <w:p>
      <w:pPr>
        <w:pStyle w:val="Style15"/>
        <w:rPr/>
      </w:pPr>
      <w:r>
        <w:rPr/>
        <w:t>После прочтения книги Стреляу понятие темперамента углубляется и становится более емким. Русскоязычные читатели с удивлением обнаружат, что ход мысли автора и манера изложения воспринимаются необычно легко, несмотря на то, что книга написана на английском языке. Психологи и специалисты из смежных областей - физиологи, клиницисты, педагоги, социальные работники и студенты найдут в ней для себя много полезного и интересного.</w:t>
      </w:r>
    </w:p>
    <w:p>
      <w:pPr>
        <w:pStyle w:val="Style15"/>
        <w:rPr/>
      </w:pPr>
      <w:r>
        <w:rPr/>
        <w:t>Монография Яна Стреляу является наиболее полной сводкой исследований темперамента на сегодняшний день. Он отмечает нерешенные проблемы и методические вопросы, дает ориентиры будущим исследователям. Оценивая огромный вклад Стреляу в систематизацию и формирование представлений о темпераменте в психологию, необходимо отметить, что он относительно мало уделял внимания роли темперамента в процессе индивидуального развития на протяжении всей жизни человека. Это отчасти обусловлено разделением теорий темперамента на "детские" и "взрослые", хотя и отражающем реальное положение дел, но мало оправданным. При таком рассмотрении трудно увидеть непрерывность развития человека в целом, и его темперамента, в частности.</w:t>
      </w:r>
    </w:p>
    <w:p>
      <w:pPr>
        <w:pStyle w:val="Style15"/>
        <w:rPr/>
      </w:pPr>
      <w:r>
        <w:rPr/>
        <w:t>В книге много данных о том, что такое свойство человека, как приспособляемость, является результатом взаимодействия темперамента с фактором среды, но в то же время мало говорится о формировании самого темперамента. Однако вряд ли это можно отнести к существенным недостаткам работы Стреляу, так как подобные сведения практически отсутствуют в литературе. Тем не менее, хотелось бы отметить, что решение вопроса о возможных изменениях темперамента под влиянием внешних воздействий может дать ключ для понимания психофизиологических соотношений, лежащих в основе темперамента.</w:t>
      </w:r>
    </w:p>
    <w:p>
      <w:pPr>
        <w:pStyle w:val="Style15"/>
        <w:jc w:val="right"/>
        <w:rPr/>
      </w:pPr>
      <w:r>
        <w:rPr/>
        <w:t>стр. 123</w:t>
      </w:r>
    </w:p>
    <w:p>
      <w:pPr>
        <w:pStyle w:val="Normal"/>
        <w:jc w:val="center"/>
        <w:rPr>
          <w:sz w:val="29"/>
          <w:szCs w:val="29"/>
        </w:rPr>
      </w:pPr>
      <w:r>
        <w:rPr>
          <w:sz w:val="29"/>
          <w:szCs w:val="29"/>
        </w:rPr>
        <w:t>КРИТИКА И БИБЛИОГРАФИЯ. ИНФОРМАЦИЯ О НОВЫХ КНИГАХ</w:t>
      </w:r>
    </w:p>
    <w:p>
      <w:pPr>
        <w:pStyle w:val="Style15"/>
        <w:rPr/>
      </w:pPr>
      <w:r>
        <w:rPr/>
        <w:t>Автор:</w:t>
      </w:r>
    </w:p>
    <w:p>
      <w:pPr>
        <w:pStyle w:val="Style15"/>
        <w:rPr/>
      </w:pPr>
      <w:r>
        <w:rPr/>
        <w:t>В серии "Памятники психологической мысли" издательством "Наука" в 1999 г. выпущены две монографии Б.Ф. Ломова:</w:t>
      </w:r>
    </w:p>
    <w:p>
      <w:pPr>
        <w:pStyle w:val="Style15"/>
        <w:rPr/>
      </w:pPr>
      <w:r>
        <w:rPr/>
        <w:t>1. "Проблемы и стратегия психологического исследования".</w:t>
      </w:r>
    </w:p>
    <w:p>
      <w:pPr>
        <w:pStyle w:val="Style15"/>
        <w:rPr/>
      </w:pPr>
      <w:r>
        <w:rPr/>
        <w:t>В книге выдающегося российского ученого и организатора психологической науки Бориса Федоровича Ломова отражены различные аспекты его научного творчества: общепсихологические, социально-психологические, историко-психологические. Его новаторские идеи представлены в работах, посвященных исследованию общения как источника психологического развития, анализу взаимоотношения общения и деятельности, раскрытию механизмов психики и факторов, обеспечивающих ее функционирование, рассмотрению системной детерминации психических явлений, а также роли осязания в познании человеком мира.</w:t>
      </w:r>
    </w:p>
    <w:p>
      <w:pPr>
        <w:pStyle w:val="Style15"/>
        <w:rPr/>
      </w:pPr>
      <w:r>
        <w:rPr/>
        <w:t>2. "Методологические и теоретические проблемы психологии".</w:t>
      </w:r>
    </w:p>
    <w:p>
      <w:pPr>
        <w:pStyle w:val="Style15"/>
        <w:rPr/>
      </w:pPr>
      <w:r>
        <w:rPr/>
        <w:t>В монографии дана развернутая характеристика состояния и тенденций развития отечественной и зарубежной психологии в 70-80-х годах XX века, обсуждаются перспективные направления психологической науки, ее связи с практикой. Анализируются базовые категории и проблемы психологии - отражение, деятельность, общение и личность, биологическое и социальное в детерминации психики человека. С позиций системного подхода рассмотрены важнейшие проблемы методологии - законы и категории, принципы и движущие силы развития психологического познания, его уровни и структура.</w:t>
      </w:r>
    </w:p>
    <w:p>
      <w:pPr>
        <w:pStyle w:val="Style15"/>
        <w:rPr/>
      </w:pPr>
      <w:r>
        <w:rPr/>
        <w:t>* * *</w:t>
      </w:r>
    </w:p>
    <w:p>
      <w:pPr>
        <w:pStyle w:val="Style15"/>
        <w:rPr/>
      </w:pPr>
      <w:r>
        <w:rPr/>
        <w:t>Вышла коллективная монография "Социальная психология экономического поведения". М.: Наука, 1999. Отв. ред. А.Л. Журавлев, Е.В. Шорохова.</w:t>
      </w:r>
    </w:p>
    <w:p>
      <w:pPr>
        <w:pStyle w:val="Style15"/>
        <w:rPr/>
      </w:pPr>
      <w:r>
        <w:rPr/>
        <w:t>В книге изложены результаты теоретических и эмпирических исследований социально-психологических феноменов - ценностных ориентации в условиях изменения форм собственности. Показана динамика деловой активности, раскрываются изменения внутригрупповой ответственности при разных формах собственности, выявлены отношения руководителей к изменению форм собственности на предприятиях, даны типичные психологические портреты собственников.</w:t>
      </w:r>
    </w:p>
    <w:p>
      <w:pPr>
        <w:pStyle w:val="Style15"/>
        <w:rPr/>
      </w:pPr>
      <w:r>
        <w:rPr/>
        <w:t>* * *</w:t>
      </w:r>
    </w:p>
    <w:p>
      <w:pPr>
        <w:pStyle w:val="Style15"/>
        <w:rPr/>
      </w:pPr>
      <w:r>
        <w:rPr/>
        <w:t>Самарский Дом печати выпустил 2-е доработанное издание книги А.В. Брушлинского и В.А. Поликарпова "Мышление и общение" (анализ через синтез в процессе диалогического решения задач).</w:t>
      </w:r>
    </w:p>
    <w:p>
      <w:pPr>
        <w:pStyle w:val="Style15"/>
        <w:rPr/>
      </w:pPr>
      <w:r>
        <w:rPr/>
        <w:t>С позиций субъектно-деятельностной концепции С.Л. Рубинштейна, его учеников и последователей впервые проанализирована теория диалогизма, созданная М.М. Бахтиным. Раскрыты сильные и слабые стороны этой теории. В данном контексте впервые проведено систематическое экспериментальное исследование универсального "механизма" мышления субъекта - анализа через синтез - в процессе диалогического решения задач. Для такого исследования разработана (и успешно в нем применена) оригинальная методика экспериментов.</w:t>
      </w:r>
    </w:p>
    <w:p>
      <w:pPr>
        <w:pStyle w:val="Style15"/>
        <w:rPr/>
      </w:pPr>
      <w:r>
        <w:rPr/>
        <w:t>* * *</w:t>
      </w:r>
    </w:p>
    <w:p>
      <w:pPr>
        <w:pStyle w:val="Style15"/>
        <w:rPr/>
      </w:pPr>
      <w:r>
        <w:rPr/>
        <w:t>Издательством "Академический проект" выпущена в свет коллективная монография "Проблема субъекта в психологической науке", отв. ред.: А.В. Брушлинский, М.И. Воловикова, В.Н. Дружинин. 2000 г.</w:t>
      </w:r>
    </w:p>
    <w:p>
      <w:pPr>
        <w:pStyle w:val="Style15"/>
        <w:rPr/>
      </w:pPr>
      <w:r>
        <w:rPr/>
        <w:t>Издание посвящено проблеме психологии субъекта и содержит обобщения новейших разработок в этой области. Авторы статей - известные отечественные психологи.</w:t>
      </w:r>
    </w:p>
    <w:p>
      <w:pPr>
        <w:pStyle w:val="Style15"/>
        <w:rPr/>
      </w:pPr>
      <w:r>
        <w:rPr/>
        <w:t>* * *</w:t>
      </w:r>
    </w:p>
    <w:p>
      <w:pPr>
        <w:pStyle w:val="Style15"/>
        <w:rPr/>
      </w:pPr>
      <w:r>
        <w:rPr/>
        <w:t>В издательстве "Институт психологии РАН" вышли из печати следующие книги:</w:t>
      </w:r>
    </w:p>
    <w:p>
      <w:pPr>
        <w:pStyle w:val="Style15"/>
        <w:rPr/>
      </w:pPr>
      <w:r>
        <w:rPr/>
        <w:t>1. "Социально-психологические исследования руководства и предпринимательства". Отв. ред.: А.Л. Журавлев, Е.В. Шорохова. 1999 г.</w:t>
      </w:r>
    </w:p>
    <w:p>
      <w:pPr>
        <w:pStyle w:val="Style15"/>
        <w:rPr/>
      </w:pPr>
      <w:r>
        <w:rPr/>
        <w:t>Сборник научных трудов подготовлен творческим коллективом лаборатории социальной и экономической психологии ИП РАН, кафедры социальной психологии ИП Госуниверситета гуманитарных наук Министерства образования РФ, кафедры социальной и этнической психологии Института молодежи.</w:t>
      </w:r>
    </w:p>
    <w:p>
      <w:pPr>
        <w:pStyle w:val="Style15"/>
        <w:rPr/>
      </w:pPr>
      <w:r>
        <w:rPr/>
        <w:t>2. В серии "Психологический практикум" - работа Т.В. Леус "Материнство - опыт трех поколений. Психологическое сопровождение беременной женщины".</w:t>
      </w:r>
    </w:p>
    <w:p>
      <w:pPr>
        <w:pStyle w:val="Style15"/>
        <w:rPr/>
      </w:pPr>
      <w:r>
        <w:rPr/>
        <w:t>В пособии предлагается готовый к практическому применению сценарий тренинговых занятий, целью которых является поддержка и помощь беременным женщинам в адаптации к своему новому образу Я как будущей матери, к новым объективным отношениям.</w:t>
      </w:r>
    </w:p>
    <w:p>
      <w:pPr>
        <w:pStyle w:val="Style15"/>
        <w:rPr/>
      </w:pPr>
      <w:r>
        <w:rPr/>
        <w:t>Пособие адресовано практическим психологам, специалистам родильных домов и центров планирования семьи.</w:t>
      </w:r>
    </w:p>
    <w:p>
      <w:pPr>
        <w:pStyle w:val="Style15"/>
        <w:rPr/>
      </w:pPr>
      <w:r>
        <w:rPr/>
        <w:t>3. Монография Е.П. Крупника "Психологическое воздействие искусства".</w:t>
      </w:r>
    </w:p>
    <w:p>
      <w:pPr>
        <w:pStyle w:val="Style15"/>
        <w:rPr/>
      </w:pPr>
      <w:r>
        <w:rPr/>
        <w:t>Предлагается концепция психологического воздействия искусства, по которой внутренним условием, преобразующим его потенциальные возможности в реальное художественное влияние на духовную организацию личности, служит художественное сознание личности.</w:t>
      </w:r>
    </w:p>
    <w:p>
      <w:pPr>
        <w:pStyle w:val="Style15"/>
        <w:rPr/>
      </w:pPr>
      <w:r>
        <w:rPr/>
        <w:t>Автором разработана психологическая методика изучения художественного сознания и отношения школьников к искусству; предложен опытный вариант интегрального курса занятий.</w:t>
      </w:r>
    </w:p>
    <w:p>
      <w:pPr>
        <w:pStyle w:val="Style15"/>
        <w:rPr/>
      </w:pPr>
      <w:r>
        <w:rPr/>
        <w:t>* * *</w:t>
      </w:r>
    </w:p>
    <w:p>
      <w:pPr>
        <w:pStyle w:val="Style15"/>
        <w:rPr/>
      </w:pPr>
      <w:r>
        <w:rPr/>
        <w:t>Вышла первая в России психологическая монография, посвященная проблеме телевизионной коммуникации, Л.В. Матвеевой, Т.Я. Аникеевой, Ю.В. Мочаловой "Психология телевизионной коммуникации", представленная издательством УМК "Психология" (Москва, 2000 г.).</w:t>
      </w:r>
    </w:p>
    <w:p>
      <w:pPr>
        <w:pStyle w:val="Style15"/>
        <w:rPr/>
      </w:pPr>
      <w:r>
        <w:rPr/>
        <w:t>В книге представлена авторская модель коммуникативного акта в условиях опосредствования. Методологический контекст книги задается по ходу анализа категорий общения и коммуникации, сложившихся в современной отечественной и зарубежной психологии.</w:t>
      </w:r>
    </w:p>
    <w:p>
      <w:pPr>
        <w:pStyle w:val="Style15"/>
        <w:rPr/>
      </w:pPr>
      <w:r>
        <w:rPr/>
        <w:t>Каково содержание коммуникативного сообщения телевизионных программ новостей, что такое феномен</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пулярности телевизионного ведущего, насколько активна аудитория в качестве партнера по телевизионному общению, как можно охарактеризовать телекоммуникатора - вот перечень тем, которые освещаются в книге с привлечением результатов многолетних исследований авторов.</w:t>
      </w:r>
    </w:p>
    <w:p>
      <w:pPr>
        <w:pStyle w:val="Style15"/>
        <w:rPr/>
      </w:pPr>
      <w:r>
        <w:rPr/>
        <w:t>Издание адресовано психологам, журналистам, специалистам по связям с общественностью.</w:t>
      </w:r>
    </w:p>
    <w:p>
      <w:pPr>
        <w:pStyle w:val="Style15"/>
        <w:rPr/>
      </w:pPr>
      <w:r>
        <w:rPr/>
        <w:t>* * *</w:t>
      </w:r>
    </w:p>
    <w:p>
      <w:pPr>
        <w:pStyle w:val="Style15"/>
        <w:rPr/>
      </w:pPr>
      <w:r>
        <w:rPr/>
        <w:t>Обществом психологов Украины и научно-практическим центром "Перспектива" подготовлено и издано в Киеве в 1999 г. учебное пособие "Основы детской патопсихологии" - авторы Н.Ю. Максимова, Е.Л. Милютина, В.М. Пискун.</w:t>
      </w:r>
    </w:p>
    <w:p>
      <w:pPr>
        <w:pStyle w:val="Style15"/>
        <w:rPr/>
      </w:pPr>
      <w:r>
        <w:rPr/>
        <w:t>Рассмотрены основные виды нарушений психического развития детей; даны методы дифференцированной диагностики отклонений психического и личностного развития детей, а также методы коррекционной работы с ними, базирующиеся на новейших достижениях педагогики, психологии и патопсихологии.</w:t>
      </w:r>
    </w:p>
    <w:p>
      <w:pPr>
        <w:pStyle w:val="Style15"/>
        <w:rPr/>
      </w:pPr>
      <w:r>
        <w:rPr/>
        <w:t>Издание адресовано студентам высших педагогических учебных заведений и слушателям курсов переподготовки и повышения квалификации психолого- педагогических кадров.</w:t>
      </w:r>
    </w:p>
    <w:p>
      <w:pPr>
        <w:pStyle w:val="Style15"/>
        <w:rPr/>
      </w:pPr>
      <w:r>
        <w:rPr/>
        <w:t>Это учебное пособие признано одним из лучших среди представленных на конкурс, организованный Министерством образования Украины и Международным фондом "В дрождення" в рамках программы "Трансформацiя гуманiтарноi освiти в Украiнi".</w:t>
      </w:r>
    </w:p>
    <w:p>
      <w:pPr>
        <w:pStyle w:val="Style15"/>
        <w:rPr/>
      </w:pPr>
      <w:r>
        <w:rPr/>
        <w:t>НОВЫЕ КНИГИ ИЗДАТЕЛЬСТВА "КОГИТО-ЦЕНТР"</w:t>
      </w:r>
    </w:p>
    <w:p>
      <w:pPr>
        <w:pStyle w:val="Style15"/>
        <w:rPr/>
      </w:pPr>
      <w:r>
        <w:rPr/>
        <w:t>1. Столороу Р., Брандшафт Б., Атвуд Дж. "Клинический психоанализ: интерсубъективный подход". 1999.</w:t>
      </w:r>
    </w:p>
    <w:p>
      <w:pPr>
        <w:pStyle w:val="Style15"/>
        <w:rPr/>
      </w:pPr>
      <w:r>
        <w:rPr/>
        <w:t>Книга ориентирована на практику: авторами применен интерсубъективный подход к широкому классу клинических вопросов, имеющих важное значение для психоаналитической терапии, включая анализ переноса, сопротивления и психического конфликта, а также лечения пограничных и психотических состояний.</w:t>
      </w:r>
    </w:p>
    <w:p>
      <w:pPr>
        <w:pStyle w:val="Style15"/>
        <w:rPr/>
      </w:pPr>
      <w:r>
        <w:rPr/>
        <w:t>2. Вильсон Г. "Ваша личность. Узнайте причины ваших успехов и неудач". 1999.</w:t>
      </w:r>
    </w:p>
    <w:p>
      <w:pPr>
        <w:pStyle w:val="Style15"/>
        <w:rPr/>
      </w:pPr>
      <w:r>
        <w:rPr/>
        <w:t>Тесты-опросники для самоисследования личности, составленные известным английским психологом. Для широкого круга читателей.</w:t>
      </w:r>
    </w:p>
    <w:p>
      <w:pPr>
        <w:pStyle w:val="Style15"/>
        <w:rPr/>
      </w:pPr>
      <w:r>
        <w:rPr/>
        <w:t>3. Белопольская Н.Л. (составитель) "Детская патопсихология. Хрестоматия". 2000.</w:t>
      </w:r>
    </w:p>
    <w:p>
      <w:pPr>
        <w:pStyle w:val="Style15"/>
        <w:rPr/>
      </w:pPr>
      <w:r>
        <w:rPr/>
        <w:t>Учебное пособие включает подборку текстов из труднодоступных и редких изданий, где систематически раскрываются психологические вопросы детской умственной отсталости, задержки психического развития, шизофрении, эпилепсии, психопатии, генетических нарушений и дефицита внимания.</w:t>
      </w:r>
    </w:p>
    <w:p>
      <w:pPr>
        <w:pStyle w:val="Style15"/>
        <w:rPr/>
      </w:pPr>
      <w:r>
        <w:rPr/>
        <w:t>4. Белопольская Н.Л. (составитель) "Патопсихология. Хрестоматия". 2000.</w:t>
      </w:r>
    </w:p>
    <w:p>
      <w:pPr>
        <w:pStyle w:val="Style15"/>
        <w:rPr/>
      </w:pPr>
      <w:r>
        <w:rPr/>
        <w:t>Учебное пособие содержит материал, необходимый для ознакомления студентов с основами патопсихологии. В систематическом виде представлены отрывки из работ известного отечественного психолога Б.В. Зейгарник. В хрестоматию включены также некоторые работы ее сотрудников и учеников, развивающие ее представления и идеи на конкретном материале.</w:t>
      </w:r>
    </w:p>
    <w:p>
      <w:pPr>
        <w:pStyle w:val="Style15"/>
        <w:rPr/>
      </w:pPr>
      <w:r>
        <w:rPr/>
        <w:t>5. Баттерворт Дж., Харрис М. "Принципы психологии развития". 2000.</w:t>
      </w:r>
    </w:p>
    <w:p>
      <w:pPr>
        <w:pStyle w:val="Style15"/>
        <w:rPr/>
      </w:pPr>
      <w:r>
        <w:rPr/>
        <w:t>Учебник, написанный ведущими британскими психологами, содержит изложение самых последних теоретических и экспериментальных исследований в области психологии развития, охватывая весь онтогенез человека - от пренательного периода до старости. Ясность и четкость изложения сочетаются с глубоким анализом сложнейших вопросов развития человека.</w:t>
      </w:r>
    </w:p>
    <w:p>
      <w:pPr>
        <w:pStyle w:val="Style15"/>
        <w:rPr/>
      </w:pPr>
      <w:r>
        <w:rPr/>
        <w:t>НОВЫЕ ПСИХОЛОГИЧЕСКИЕ МЕТОДИКИ ИЗДАТЕЛЬСТВА "КОГИТО-ЦЕНТР"</w:t>
      </w:r>
    </w:p>
    <w:p>
      <w:pPr>
        <w:pStyle w:val="Style15"/>
        <w:rPr/>
      </w:pPr>
      <w:r>
        <w:rPr/>
        <w:t>1. Зрительно-моторный Бендер гештальт-тест.</w:t>
      </w:r>
    </w:p>
    <w:p>
      <w:pPr>
        <w:pStyle w:val="Style15"/>
        <w:rPr/>
      </w:pPr>
      <w:r>
        <w:rPr/>
        <w:t>Применяется для диагностики степени развития структурных зрительно-моторных функций у детей 3-11 лет, для диагностики умственной отсталости, феноменов регрессии, нарушений отдельных функций и органических дефектов у детей и взрослых. Проведена стандартизация теста на российской выборке.</w:t>
      </w:r>
    </w:p>
    <w:p>
      <w:pPr>
        <w:pStyle w:val="Style15"/>
        <w:rPr/>
      </w:pPr>
      <w:r>
        <w:rPr/>
        <w:t>2. Личностный профиль по Айзенку (сокращенный вариант) - EPP-S.</w:t>
      </w:r>
    </w:p>
    <w:p>
      <w:pPr>
        <w:pStyle w:val="Style15"/>
        <w:rPr/>
      </w:pPr>
      <w:r>
        <w:rPr/>
        <w:t>Последний вариант всемирно известного теста Айзенка. Личностный профиль взрослых строится по трем базовым типологическим свойствам: психотизм, экстраверсия и нейротизм, каждое из которых описывается тремя шкалами. Кроме того включена десятая шкала - ложь. Опросник состоит из 200 вопросов, по 20 на каждую шкалу. Приводятся психометрические данные британской и российской стандартизации.</w:t>
      </w:r>
    </w:p>
    <w:p>
      <w:pPr>
        <w:pStyle w:val="Style15"/>
        <w:rPr/>
      </w:pPr>
      <w:r>
        <w:rPr/>
        <w:t>Все тесты укомплектованы руководством, полным набором стимульного материала, ключами и бланками ответов.</w:t>
      </w:r>
    </w:p>
    <w:p>
      <w:pPr>
        <w:pStyle w:val="Style15"/>
        <w:jc w:val="right"/>
        <w:rPr/>
      </w:pPr>
      <w:r>
        <w:rPr/>
        <w:t>стр. 125</w:t>
      </w:r>
    </w:p>
    <w:p>
      <w:pPr>
        <w:pStyle w:val="Normal"/>
        <w:jc w:val="center"/>
        <w:rPr>
          <w:sz w:val="29"/>
          <w:szCs w:val="29"/>
        </w:rPr>
      </w:pPr>
      <w:r>
        <w:rPr>
          <w:sz w:val="29"/>
          <w:szCs w:val="29"/>
        </w:rPr>
        <w:t>ХРОНИКА</w:t>
      </w:r>
    </w:p>
    <w:p>
      <w:pPr>
        <w:pStyle w:val="Style15"/>
        <w:rPr/>
      </w:pPr>
      <w:r>
        <w:rPr/>
        <w:t>Автор:</w:t>
      </w:r>
    </w:p>
    <w:p>
      <w:pPr>
        <w:pStyle w:val="Style15"/>
        <w:rPr/>
      </w:pPr>
      <w:r>
        <w:rPr/>
        <w:t>На заседании Диссертационного совета (К 002.31.02) при Институте психологии РАН в январе 2000 г. состоялась защита диссертаций, представленных на соискание ученой степени кандидата психологических наук по специальности 19.00.01 - общая психология и история психологии:</w:t>
      </w:r>
    </w:p>
    <w:p>
      <w:pPr>
        <w:pStyle w:val="Style15"/>
        <w:rPr/>
      </w:pPr>
      <w:r>
        <w:rPr/>
        <w:t>1. Харитонова Елена Владимировна. "Социально-исторические детерминанты агрессивного поведения: психолого-историческая реконструкция на материалах 20- и 90-х гг. XX века" (научный руководитель - канд. психол. наук В.А. Кольцова).</w:t>
      </w:r>
    </w:p>
    <w:p>
      <w:pPr>
        <w:pStyle w:val="Style15"/>
        <w:rPr/>
      </w:pPr>
      <w:r>
        <w:rPr/>
        <w:t>В работе обоснована актуальность изучения социально-исторических детерминант агрессивного поведения с использованием процедуры психолого-исторической реконструкции. Показана возможность методического расширения этой процедуры за счет дополнения данных, полученных на историческом материале, результатами эмпирического исследования на современной выборке испытуемых, иллюстрирующими и подтверждающими тенденции, выявленные в ходе реконструкции.</w:t>
      </w:r>
    </w:p>
    <w:p>
      <w:pPr>
        <w:pStyle w:val="Style15"/>
        <w:rPr/>
      </w:pPr>
      <w:r>
        <w:rPr/>
        <w:t>При исследовании исторических материалов 20-х гг. установлен факт утраты традиционных ценностей и норм поведения в послереволюционный период - аномии общества; прослежена связь роста преступности с искажениями в системе ценностных ориентации человека, так как они не выполняют функцию регуляторов, сдерживающих асоциальные проявления личности. Аналогичная тенденция наблюдается в ходе эмпирического исследования подростков в 90-х гг.</w:t>
      </w:r>
    </w:p>
    <w:p>
      <w:pPr>
        <w:pStyle w:val="Style15"/>
        <w:rPr/>
      </w:pPr>
      <w:r>
        <w:rPr/>
        <w:t>Данные, полученные в исследовании, могут стать основой определения и описания механизма коррекции агрессивного поведения и использоваться при подготовке спецкурса.</w:t>
      </w:r>
    </w:p>
    <w:p>
      <w:pPr>
        <w:pStyle w:val="Style15"/>
        <w:rPr/>
      </w:pPr>
      <w:r>
        <w:rPr/>
        <w:t>2. Сметанина Ольга Михайловна. "Проблемы психологии народов в творчестве Вильгельма Вундта" (научный руководитель - доктор психол. наук, профессор В.В. Большакова).</w:t>
      </w:r>
    </w:p>
    <w:p>
      <w:pPr>
        <w:pStyle w:val="Style15"/>
        <w:rPr/>
      </w:pPr>
      <w:r>
        <w:rPr/>
        <w:t>Актуальность темы исследования обусловлена потребностями дальнейшего развития современной психологической науки, необходимостью переосмысления прошлого и настоящего мировой психологии. Впервые критически проанализированы взгляды Вундта по вопросам психологии народов, представленные в 10-томном труде "Психология народов. Исследование законов развития языка, мифов и обычаев". Автором диссертационной работы изучено большое количество работ Вундта и о нем (в том числе, на немецком языке), дана оценка его психологического наследия.</w:t>
      </w:r>
    </w:p>
    <w:p>
      <w:pPr>
        <w:pStyle w:val="Style15"/>
        <w:rPr/>
      </w:pPr>
      <w:r>
        <w:rPr/>
        <w:t>Впервые обстоятельно на русском языке изложена научная биография В. Вундта, раскрывающая особенности становления личности ученого, формирования его мировоззрения и научных взглядов, взаимоотношений с современниками. Рассмотрена гипотеза Вундта о существовании некой психической закономерности, определяющей возникновение мифологических образов, мотивирующих взаимодействие человека с людьми, животным миром и неживой природой, обсуждается подход Вундта к религии.</w:t>
      </w:r>
    </w:p>
    <w:p>
      <w:pPr>
        <w:pStyle w:val="Style15"/>
        <w:rPr/>
      </w:pPr>
      <w:r>
        <w:rPr/>
        <w:t>Автор показывает, что труды Вундта по психологии народов не потеряли своей актуальности и в наши дни и могут служить инструментом исследования проблем этнопсихологии.</w:t>
      </w:r>
    </w:p>
    <w:p>
      <w:pPr>
        <w:pStyle w:val="Style15"/>
        <w:rPr/>
      </w:pPr>
      <w:r>
        <w:rPr/>
        <w:t>* * *</w:t>
      </w:r>
    </w:p>
    <w:p>
      <w:pPr>
        <w:pStyle w:val="Style15"/>
        <w:rPr/>
      </w:pPr>
      <w:r>
        <w:rPr/>
        <w:t>На заседании Диссертационного совета Д.002.31.01 при Институте психологии РАН в феврале 2000 г. состоялась защита диссертации Костина Анатолия Николаевича на тему "Принцип взаимного резервирования при распределении функций между человеком и автоматикой", представленной на соискание ученой степени доктора психологических наук по специальности 19.00.03 - психология труда, инженерная психология.</w:t>
      </w:r>
    </w:p>
    <w:p>
      <w:pPr>
        <w:pStyle w:val="Style15"/>
        <w:rPr/>
      </w:pPr>
      <w:r>
        <w:rPr/>
        <w:t>Работа представляет собой экспериментально-теоретическое исследование одной из основных инженерно-психологических проблем - распределения функций между человеком и автоматикой для современной сложной техники. Разработанный принцип взаимного резервирования оператора и автоматики определяет гибкую стратегию автоматизации и обеспечивает психологически обоснованную помощь человеку в сложных ситуациях.</w:t>
      </w:r>
    </w:p>
    <w:p>
      <w:pPr>
        <w:pStyle w:val="Style15"/>
        <w:rPr/>
      </w:pPr>
      <w:r>
        <w:rPr/>
        <w:t>В диссертации выделен новый тип отказов автоматики - отключение в непредвиденных ситуациях исправных блоков систем по причине потенциальной неадекватности количественных критериев, используемых разработчиками в программах автоматики. Выход из положения лежит в резервировании автоматики оператором при использовании им качественных критериев. Однако в связи с тем, что в непредвиденных ситуациях и профессионалы могут сталкиваться с высокой субъективной сложностью деятельности, предлагается осуществление обратной функции - резервирования оператора автоматикой, которое реализуется путем принудительного повышения степени автоматизации. Новизна решения проблемы распределения функций состоит в том, что в ее основе лежит синтез двух типов критериев - количественных и качественных, используемых соответственно разработчиками и операторами.</w:t>
      </w:r>
    </w:p>
    <w:p>
      <w:pPr>
        <w:pStyle w:val="Style15"/>
        <w:rPr/>
      </w:pPr>
      <w:r>
        <w:rPr/>
        <w:t>Для психологического обеспечения и обоснования предлагаемого принципа создан специальный концептуальный аппарат. Основным понятием выступает субъективная сложность деятельности, содержательно раскрываемая через качественные особенности переживаемых человеком проблемностей, характер которых обусловливает как временные масштабы их преодоления субъектом, так и активизацию им регуляторных процессов разных уровней. Реализация режима резервирования оператора автоматикой методологически обеспечивается сформулированным в работе принципом соответствия субъективной и объективной сложности деятельности. В качестве параметра оценки субъективной сложности деятельности в экспериментальных исследованиях рассматривается длительность межсаккадических интервалов (МСИ) движений. С помощью разработанной процедуры таксономии выделены диапазоны изменения МСИ для разных уровней психической регуляции.</w:t>
      </w:r>
    </w:p>
    <w:p>
      <w:pPr>
        <w:pStyle w:val="Style15"/>
        <w:rPr/>
      </w:pPr>
      <w:r>
        <w:rPr/>
        <w:t>Для оценки возможности резервирования оператора автоматикой при возникновении субъективной сложности, связанной с саморегуляцией функционального состояния, на основе сочетания внутрисистемного и межсистемного подходов разработана обобщенная модель психической регуляции. При этом впервые для анализа функциональных состояний использован анализ движений глаз.</w:t>
      </w:r>
    </w:p>
    <w:p>
      <w:pPr>
        <w:pStyle w:val="Style15"/>
        <w:rPr/>
      </w:pPr>
      <w:r>
        <w:rPr/>
        <w:t>Полученные в диссертационной работе данные создают важные предпосылки практического решения проблем автоматизации и обеспечения надежности управления техникой (в космонавтике, атомной энергетике и т.д.). Кроме того, метод таксономии МСИ движений глаз может быть использован для анализа и оценки операторской деятельности как в реальных условиях, так и в процессе профессиональной подготовки на тренажерах.</w:t>
      </w:r>
    </w:p>
    <w:p>
      <w:pPr>
        <w:pStyle w:val="Style15"/>
        <w:rPr/>
      </w:pPr>
      <w:r>
        <w:rPr/>
        <w:t>* * *</w:t>
      </w:r>
    </w:p>
    <w:p>
      <w:pPr>
        <w:pStyle w:val="Style15"/>
        <w:rPr/>
      </w:pPr>
      <w:r>
        <w:rPr/>
        <w:t>Институт психологии и педагогики развития создан в Красноярске. Деятельность института направлена на решение актуальных задач:</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Изучение эффектов развития при реализации образовательного подхода Д.Б. Эльконина - В.В. Давыдова.</w:t>
      </w:r>
    </w:p>
    <w:p>
      <w:pPr>
        <w:pStyle w:val="Style15"/>
        <w:rPr/>
      </w:pPr>
      <w:r>
        <w:rPr/>
        <w:t>- Проектирование и разработка учебных предметов и образовательных форм в рамках стратегии развивающего образования.</w:t>
      </w:r>
    </w:p>
    <w:p>
      <w:pPr>
        <w:pStyle w:val="Style15"/>
        <w:rPr/>
      </w:pPr>
      <w:r>
        <w:rPr/>
        <w:t>- Консультирование, координация и экспертиза научно-исследовательских проектов и программ, инновационных практик в области развивающего образования.</w:t>
      </w:r>
    </w:p>
    <w:p>
      <w:pPr>
        <w:pStyle w:val="Style15"/>
        <w:rPr/>
      </w:pPr>
      <w:r>
        <w:rPr/>
        <w:t>- Исследования, проектирование и разработки в области профилактики отклонений в развитии.</w:t>
      </w:r>
    </w:p>
    <w:p>
      <w:pPr>
        <w:pStyle w:val="Style15"/>
        <w:rPr/>
      </w:pPr>
      <w:r>
        <w:rPr/>
        <w:t>- Повышение квалификации работников образования в направлениях, разрабатываемых институтом.</w:t>
      </w:r>
    </w:p>
    <w:p>
      <w:pPr>
        <w:pStyle w:val="Style15"/>
        <w:rPr/>
      </w:pPr>
      <w:r>
        <w:rPr/>
        <w:t>В институте созданы лаборатории, ориентированные на следующие проблемы: становление субъектности в младшем школьном возрасте; конфликты взросления; гражданское образование в школе; организация как условие развития; развивающее обучение математике; содержание и технологии обучения русскому языку.</w:t>
      </w:r>
    </w:p>
    <w:p>
      <w:pPr>
        <w:pStyle w:val="Style15"/>
        <w:rPr/>
      </w:pPr>
      <w:r>
        <w:rPr/>
        <w:t>Директор Института психологии и педагогики развития - доктор психол. наук Б.И. Хасан.</w:t>
      </w:r>
    </w:p>
    <w:p>
      <w:pPr>
        <w:pStyle w:val="Style15"/>
        <w:jc w:val="right"/>
        <w:rPr/>
      </w:pPr>
      <w:r>
        <w:rPr/>
        <w:t>стр. 127</w:t>
      </w:r>
    </w:p>
    <w:p>
      <w:pPr>
        <w:pStyle w:val="Normal"/>
        <w:jc w:val="center"/>
        <w:rPr>
          <w:sz w:val="29"/>
          <w:szCs w:val="29"/>
        </w:rPr>
      </w:pPr>
      <w:r>
        <w:rPr>
          <w:sz w:val="29"/>
          <w:szCs w:val="29"/>
        </w:rPr>
        <w:t>МАЙЯ МИХАИЛОВНА ВЛАСОВА</w:t>
      </w:r>
    </w:p>
    <w:p>
      <w:pPr>
        <w:pStyle w:val="Style15"/>
        <w:rPr/>
      </w:pPr>
      <w:r>
        <w:rPr/>
        <w:t>Автор:</w:t>
      </w:r>
    </w:p>
    <w:p>
      <w:pPr>
        <w:pStyle w:val="Style15"/>
        <w:rPr/>
      </w:pPr>
      <w:r>
        <w:rPr/>
        <w:t>10 января 2000 г. ушла из жизни Майя Михайловна Власова, яркий человек, доктор психологических наук, профессор, в течение 50 лет преданно работавший в науке.</w:t>
      </w:r>
    </w:p>
    <w:p>
      <w:pPr>
        <w:pStyle w:val="Style15"/>
        <w:rPr/>
      </w:pPr>
      <w:r>
        <w:rPr/>
        <w:t>Майя Михайловна родилась 23 декабря 1924 года. После окончания пединститута поступила в аспирантуру НИИОПП (ныне Психологический институт РАО), где сразу и навсегда выбрала то направление в науке, которому оставалась верна всю последующую жизнь, - психофизиологию с ее точными методами исследования и строгим следованием фактам. Защитив кандидатскую диссертацию под руководством Е.И. Бойко, она работала в его лаборатории, внося своей энергией, целеустремленностью, изобретательностью большой вклад в созданное им научное направление изучения законов высшей нейродинамики человека.</w:t>
      </w:r>
    </w:p>
    <w:p>
      <w:pPr>
        <w:pStyle w:val="Style15"/>
        <w:rPr/>
      </w:pPr>
      <w:r>
        <w:rPr/>
        <w:t>После закрытия лаборатории Майя Михайловна ушла из института и в 1964 г. была принята на работу в ГНИИИ авиационной и космической медицины в качестве старшего научного сотрудника - руководителя группы. Здесь она быстро нашла ту область прикладной психологии, где ее предыдущие теоретико-экспериментальные исследования оказались востребованными. Это - опознание мало заметных, а также новых, никогда не виденных или искаженных визуально воспринимаемых объектов. Ей удалось разработать алгоритмы распознавания, на базе которых была создана автоматизированная система разведки и эффективные способы тренировки наблюдателей. Итогом этих и всех предыдущих исследований Майи Михайловны явилась книга "Механизмы опознания неизвестного" (1989 г.).</w:t>
      </w:r>
    </w:p>
    <w:p>
      <w:pPr>
        <w:pStyle w:val="Style15"/>
        <w:rPr/>
      </w:pPr>
      <w:r>
        <w:rPr/>
        <w:t>В книге обосновывается положение о том, что механизм опознания это не жесткая, раз навсегда заданная структура с линейным распространением возбуждения, работающая по принципу сравнения с эталоном. На основе многих экспериментальных данных автор обосновала оригинальную гипотезу: опознание является результатом сложных динамических процессов афферентно-эфферентного синтеза многих возбуждений, поступающих в проекционные и ассоциативные области коры как со стороны непосредственных зрительных проекций, так и со стороны ее словесных отделов. Эти представления и подтверждающие их экспериментальные факты явились существенной вехой на пути разработки известной концепции Бойко о динамических временных нервных связях.</w:t>
      </w:r>
    </w:p>
    <w:p>
      <w:pPr>
        <w:pStyle w:val="Style15"/>
        <w:rPr/>
      </w:pPr>
      <w:r>
        <w:rPr/>
        <w:t>Во время работы в Институте авиационной и космической медицины М.М. Власова вместе с сотрудниками провела исследование по повышению надежности деятельности авиадиспетчеров при использовании новой системы управления воздушным движением. Она участвовала в подготовке ряда нормативных документов по инженерной психологии авиационных и космических систем, а также профессиональному психологическому отбору летчиков.</w:t>
      </w:r>
    </w:p>
    <w:p>
      <w:pPr>
        <w:pStyle w:val="Style15"/>
        <w:rPr/>
      </w:pPr>
      <w:r>
        <w:rPr/>
        <w:t>В 1984 г. Майя Михайловна перешла на работу в Государственную академию управления на кафедру социологии и психологии управления. Весь последующий период ее профессиональной жизни был связан с преподавательской деятельностью. Профессор Власова стала настоящим профессионалом в деле подготовки и воспитания специалистов-социологов и психологов. Ею было разработано множество программ курсов и методических пособий, уникальный спецкурс "Психология экстремальных ситуаций", она читала лекции по "Социологии и психологии управления", "Психологии и педагогике". Ее компетентность, владение методикой преподавания, трепетное отношение к студентам вызывали уважение среди коллег-преподавателей. Она неизменно пользовалась успехом в любой аудитории и, в первую очередь, студенческой. Ее лекции, выступления были всегда содержательны, познавательны и интересны. Много сил отдавала она подготовке аспирантов: большой научный и жизненный опыт давал ей возможность увидеть в каждом из них необходимые для выполнения научной работы способности, помочь полнее раскрыть их.</w:t>
      </w:r>
    </w:p>
    <w:p>
      <w:pPr>
        <w:pStyle w:val="Style15"/>
        <w:rPr/>
      </w:pPr>
      <w:r>
        <w:rPr/>
        <w:t>Майя Михайловна была человеком коллектива, тонко чувствовала происходящие события в нем, умела мудро разрешить возникающие проблемы и трудности взаимоотношений, найти единственно правильное решение. Ее принципиальная, порой очень твердая позиция по тому или иному вопросу, тем не менее, всегда высказывалась тактично, интеллигентно, аргументированно.</w:t>
      </w:r>
    </w:p>
    <w:p>
      <w:pPr>
        <w:pStyle w:val="Style15"/>
        <w:rPr/>
      </w:pPr>
      <w:r>
        <w:rPr/>
        <w:t>Она обладала большим авторитетом не только среди членов кафедры, но и в коллективе всей академии.</w:t>
      </w:r>
    </w:p>
    <w:p>
      <w:pPr>
        <w:pStyle w:val="Style15"/>
        <w:rPr/>
      </w:pPr>
      <w:r>
        <w:rPr/>
        <w:t>Для всех работающих с Майей Михайловной, знавших ее, она была и останется эталоном подвижнического отношения к психологии, к воспитанию и подготовке молодых специалистов, образцом ученого, исследователя и педагога.</w:t>
      </w:r>
    </w:p>
    <w:p>
      <w:pPr>
        <w:pStyle w:val="Style15"/>
        <w:jc w:val="right"/>
        <w:rPr/>
      </w:pPr>
      <w:r>
        <w:rPr/>
        <w:t>стр. 128</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37:00Z</dcterms:created>
  <dc:creator>Sasha</dc:creator>
  <dc:description/>
  <cp:keywords/>
  <dc:language>en-US</dc:language>
  <cp:lastModifiedBy>Roman</cp:lastModifiedBy>
  <dcterms:modified xsi:type="dcterms:W3CDTF">2006-05-16T17:37:00Z</dcterms:modified>
  <cp:revision>2</cp:revision>
  <dc:subject/>
  <dc:title>СОЦИАЛЬНАЯ ПСИХОЛОГИЯ</dc:title>
</cp:coreProperties>
</file>