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ДЕРЖАНИЕ</w:t>
      </w:r>
    </w:p>
    <w:p>
      <w:pPr>
        <w:pStyle w:val="Style15"/>
        <w:rPr/>
      </w:pPr>
      <w:r>
        <w:rPr/>
        <w:t>Автор:</w:t>
      </w:r>
    </w:p>
    <w:p>
      <w:pPr>
        <w:pStyle w:val="Style15"/>
        <w:rPr/>
      </w:pPr>
      <w:r>
        <w:rPr>
          <w:rStyle w:val="StrongEmphasis"/>
        </w:rPr>
        <w:t>Том 22, номер 4,2001</w:t>
      </w:r>
      <w:r>
        <w:rPr/>
        <w:t xml:space="preserve"> </w:t>
      </w:r>
    </w:p>
    <w:tbl>
      <w:tblPr>
        <w:tblW w:w="9735" w:type="dxa"/>
        <w:jc w:val="left"/>
        <w:tblInd w:w="-104" w:type="dxa"/>
        <w:tblLayout w:type="fixed"/>
        <w:tblCellMar>
          <w:top w:w="45" w:type="dxa"/>
          <w:left w:w="45" w:type="dxa"/>
          <w:bottom w:w="45" w:type="dxa"/>
          <w:right w:w="45" w:type="dxa"/>
        </w:tblCellMar>
      </w:tblPr>
      <w:tblGrid>
        <w:gridCol w:w="9035"/>
        <w:gridCol w:w="700"/>
      </w:tblGrid>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ИТОГИ ВЕКА</w:t>
            </w:r>
            <w:r>
              <w:rPr/>
              <w:t xml:space="preserve"> </w:t>
            </w:r>
          </w:p>
        </w:tc>
      </w:tr>
      <w:tr>
        <w:trPr>
          <w:trHeight w:val="129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лючевые идеи Л.С. Выготского - вклад в мировую психологию XX столетия</w:t>
            </w:r>
          </w:p>
          <w:p>
            <w:pPr>
              <w:pStyle w:val="Style15"/>
              <w:spacing w:before="280" w:after="0"/>
              <w:rPr/>
            </w:pPr>
            <w:r>
              <w:rPr>
                <w:rStyle w:val="Emphasis"/>
                <w:sz w:val="19"/>
                <w:szCs w:val="19"/>
              </w:rPr>
              <w:t>А. А.</w:t>
            </w:r>
            <w:r>
              <w:rPr>
                <w:sz w:val="19"/>
                <w:szCs w:val="19"/>
              </w:rPr>
              <w:t xml:space="preserve"> </w:t>
            </w:r>
            <w:r>
              <w:rPr>
                <w:sz w:val="15"/>
                <w:szCs w:val="15"/>
              </w:rPr>
              <w:t>Леонтьев</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ПСИХОЛО</w:t>
            </w:r>
            <w:r>
              <w:rPr>
                <w:rStyle w:val="StrongEmphasis"/>
                <w:sz w:val="19"/>
                <w:szCs w:val="19"/>
              </w:rPr>
              <w:t xml:space="preserve"> ГИЯ ЛИЧНОСТИ</w:t>
            </w:r>
            <w:r>
              <w:rPr>
                <w:sz w:val="19"/>
                <w:szCs w:val="19"/>
              </w:rPr>
              <w:t xml:space="preserve"> </w:t>
            </w:r>
          </w:p>
        </w:tc>
      </w:tr>
      <w:tr>
        <w:trPr>
          <w:trHeight w:val="129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атегориальная установка личности и психологические факторы ее формирования</w:t>
            </w:r>
          </w:p>
          <w:p>
            <w:pPr>
              <w:pStyle w:val="Style15"/>
              <w:spacing w:before="280" w:after="0"/>
              <w:jc w:val="both"/>
              <w:rPr/>
            </w:pPr>
            <w:r>
              <w:rPr>
                <w:rStyle w:val="Emphasis"/>
                <w:sz w:val="19"/>
                <w:szCs w:val="19"/>
              </w:rPr>
              <w:t>Н. Б. Кучеренко, С. Н. Кучеренко,О. Н. Бобрус</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КОГНИТИВНАЯ ПСИХОЛОГИЯ</w:t>
            </w:r>
            <w:r>
              <w:rPr/>
              <w:t xml:space="preserve"> </w:t>
            </w:r>
          </w:p>
        </w:tc>
      </w:tr>
      <w:tr>
        <w:trPr>
          <w:trHeight w:val="171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Операциональные дескрипторы когнитивного ресурса и продуктивность решения тестовых задач и задач- головоломок</w:t>
            </w:r>
          </w:p>
          <w:p>
            <w:pPr>
              <w:pStyle w:val="Style15"/>
              <w:spacing w:before="280" w:after="0"/>
              <w:rPr/>
            </w:pPr>
            <w:r>
              <w:rPr>
                <w:rStyle w:val="Emphasis"/>
                <w:sz w:val="19"/>
                <w:szCs w:val="19"/>
              </w:rPr>
              <w:t>Н. Б. Горюнова, В. Н. Дружинин</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ПСИХОЛОГИЯ ПОЗНАНИЯ</w:t>
            </w:r>
            <w:r>
              <w:rPr/>
              <w:t xml:space="preserve"> </w:t>
            </w:r>
          </w:p>
        </w:tc>
      </w:tr>
      <w:tr>
        <w:trPr>
          <w:trHeight w:val="2115"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Вербализованные операциональные смыслы и их развитие в процессе принятия решения (на материале выбора лучшего хода в шахматной позиции)</w:t>
            </w:r>
          </w:p>
          <w:p>
            <w:pPr>
              <w:pStyle w:val="Style15"/>
              <w:spacing w:before="280" w:after="0"/>
              <w:rPr/>
            </w:pPr>
            <w:r>
              <w:rPr>
                <w:rStyle w:val="Emphasis"/>
                <w:sz w:val="19"/>
                <w:szCs w:val="19"/>
              </w:rPr>
              <w:t>Е. Е. Васюкова</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ПСИХОЛОГИЯ РАЗВИТИЯ</w:t>
            </w:r>
            <w:r>
              <w:rPr/>
              <w:t xml:space="preserve"> </w:t>
            </w:r>
          </w:p>
        </w:tc>
      </w:tr>
      <w:tr>
        <w:trPr>
          <w:trHeight w:val="129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StrongEmphasis"/>
                <w:sz w:val="19"/>
                <w:szCs w:val="19"/>
              </w:rPr>
              <w:t>Культурно- исторические основы зоны ближайшего развития</w:t>
            </w:r>
            <w:r>
              <w:rPr/>
              <w:t xml:space="preserve"> </w:t>
            </w:r>
          </w:p>
          <w:p>
            <w:pPr>
              <w:pStyle w:val="Style15"/>
              <w:spacing w:before="280" w:after="0"/>
              <w:jc w:val="center"/>
              <w:rPr/>
            </w:pPr>
            <w:r>
              <w:rPr>
                <w:rStyle w:val="Emphasis"/>
                <w:b/>
                <w:bCs/>
                <w:sz w:val="19"/>
                <w:szCs w:val="19"/>
              </w:rPr>
              <w:t>Е. Е. Кравцова</w:t>
            </w:r>
            <w:r>
              <w:rPr>
                <w:rStyle w:val="StrongEmphasis"/>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ПСИХОЛОГИЯ ТРУДА</w:t>
            </w:r>
            <w:r>
              <w:rPr/>
              <w:t xml:space="preserve"> </w:t>
            </w:r>
          </w:p>
        </w:tc>
      </w:tr>
      <w:tr>
        <w:trPr>
          <w:trHeight w:val="1305"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Профессиональная идентичность и маргинализм: концепция и реальность (статья 1)</w:t>
            </w:r>
          </w:p>
          <w:p>
            <w:pPr>
              <w:pStyle w:val="Style15"/>
              <w:spacing w:before="280" w:after="0"/>
              <w:rPr/>
            </w:pPr>
            <w:r>
              <w:rPr>
                <w:rStyle w:val="Emphasis"/>
                <w:sz w:val="19"/>
                <w:szCs w:val="19"/>
              </w:rPr>
              <w:t>Е. П. Ермолаева</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ЭТНОПСИХОЛОГИЯ</w:t>
            </w:r>
            <w:r>
              <w:rPr/>
              <w:t xml:space="preserve"> </w:t>
            </w:r>
          </w:p>
        </w:tc>
      </w:tr>
      <w:tr>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ути социализации детей российских эмигрантов во Франции сквозь призму "историй жизн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О. И. Маховская, М. Бургос</w:t>
            </w:r>
            <w:r>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ПСИХОТЕРАПИЯ</w:t>
            </w:r>
            <w:r>
              <w:rPr/>
              <w:t xml:space="preserve"> </w:t>
            </w:r>
          </w:p>
        </w:tc>
      </w:tr>
      <w:tr>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собенности психотерапии посттравматического стресс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Е. С. Калмыкова, Е. А. Миско, Н. В. Тарабрина</w:t>
            </w:r>
            <w:r>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w:t>
            </w:r>
          </w:p>
        </w:tc>
      </w:tr>
      <w:tr>
        <w:trPr>
          <w:trHeight w:val="129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онцептуализация случая как методика проведения супервизии</w:t>
            </w:r>
          </w:p>
          <w:p>
            <w:pPr>
              <w:pStyle w:val="Style15"/>
              <w:spacing w:before="280" w:after="0"/>
              <w:rPr/>
            </w:pPr>
            <w:r>
              <w:rPr>
                <w:rStyle w:val="Emphasis"/>
                <w:sz w:val="19"/>
                <w:szCs w:val="19"/>
              </w:rPr>
              <w:t>А. В. Махнач</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1</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ДИСКУССИИ</w:t>
            </w:r>
            <w:r>
              <w:rPr/>
              <w:t xml:space="preserve"> </w:t>
            </w:r>
          </w:p>
        </w:tc>
      </w:tr>
      <w:tr>
        <w:trPr>
          <w:trHeight w:val="171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омментарии к комментариям книги "Культурно-историческая психология: наука будущего" (М.: Когито-центр, 1997)</w:t>
            </w:r>
          </w:p>
          <w:p>
            <w:pPr>
              <w:pStyle w:val="Style15"/>
              <w:spacing w:before="280" w:after="0"/>
              <w:rPr/>
            </w:pPr>
            <w:r>
              <w:rPr>
                <w:rStyle w:val="Emphasis"/>
                <w:sz w:val="19"/>
                <w:szCs w:val="19"/>
              </w:rPr>
              <w:t>М. Коул</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3</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735" w:type="dxa"/>
        <w:jc w:val="left"/>
        <w:tblInd w:w="-104" w:type="dxa"/>
        <w:tblLayout w:type="fixed"/>
        <w:tblCellMar>
          <w:top w:w="45" w:type="dxa"/>
          <w:left w:w="45" w:type="dxa"/>
          <w:bottom w:w="45" w:type="dxa"/>
          <w:right w:w="45" w:type="dxa"/>
        </w:tblCellMar>
      </w:tblPr>
      <w:tblGrid>
        <w:gridCol w:w="9035"/>
        <w:gridCol w:w="700"/>
      </w:tblGrid>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СТРАНИЦЫ НОВОЙ КНИГИ</w:t>
            </w:r>
            <w:r>
              <w:rPr/>
              <w:t xml:space="preserve"> </w:t>
            </w:r>
          </w:p>
        </w:tc>
      </w:tr>
      <w:tr>
        <w:trPr>
          <w:trHeight w:val="129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Фрагмент книги "Компетентность в современном обществе"</w:t>
            </w:r>
          </w:p>
          <w:p>
            <w:pPr>
              <w:pStyle w:val="Style15"/>
              <w:spacing w:before="280" w:after="0"/>
              <w:rPr/>
            </w:pPr>
            <w:r>
              <w:rPr>
                <w:rStyle w:val="Emphasis"/>
                <w:sz w:val="19"/>
                <w:szCs w:val="19"/>
              </w:rPr>
              <w:t>Д. Равен</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ПСИХОЛОГИЧЕСКАЯ ПУБЛИЦИСТИКА</w:t>
            </w:r>
            <w:r>
              <w:rPr/>
              <w:t xml:space="preserve"> </w:t>
            </w:r>
          </w:p>
        </w:tc>
      </w:tr>
      <w:tr>
        <w:trPr>
          <w:trHeight w:val="90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Беседы с Жаном Пиаже (девятая)</w:t>
            </w:r>
          </w:p>
          <w:p>
            <w:pPr>
              <w:pStyle w:val="Style15"/>
              <w:spacing w:before="280" w:after="0"/>
              <w:rPr/>
            </w:pPr>
            <w:r>
              <w:rPr>
                <w:rStyle w:val="Emphasis"/>
                <w:sz w:val="19"/>
                <w:szCs w:val="19"/>
              </w:rPr>
              <w:t>Ж.-К. Брангъе</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НАШИ ЮБИЛЯРЫ</w:t>
            </w:r>
            <w:r>
              <w:rPr/>
              <w:t xml:space="preserve"> </w:t>
            </w:r>
          </w:p>
        </w:tc>
      </w:tr>
      <w:tr>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легу Александровичу Конопкину - 70 ле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r>
      <w:tr>
        <w:trPr/>
        <w:tc>
          <w:tcPr>
            <w:tcW w:w="9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sz w:val="19"/>
                <w:szCs w:val="19"/>
              </w:rPr>
              <w:t>НАУЧНАЯ ЖИЗНЬ</w:t>
            </w:r>
            <w:r>
              <w:rPr/>
              <w:t xml:space="preserve"> </w:t>
            </w:r>
          </w:p>
        </w:tc>
      </w:tr>
      <w:tr>
        <w:trPr>
          <w:trHeight w:val="1305"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еждународная конференция "Психология общения 2000: проблемы и перспективы"</w:t>
            </w:r>
          </w:p>
          <w:p>
            <w:pPr>
              <w:pStyle w:val="Style15"/>
              <w:spacing w:before="280" w:after="0"/>
              <w:rPr/>
            </w:pPr>
            <w:r>
              <w:rPr>
                <w:rStyle w:val="Emphasis"/>
                <w:sz w:val="19"/>
                <w:szCs w:val="19"/>
              </w:rPr>
              <w:t>Н. Л. Карпова</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r>
      <w:tr>
        <w:trPr>
          <w:trHeight w:val="1305"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Новый общеакадемический семинар "Проблемы применения точных методов в гуманитарных науках"</w:t>
            </w:r>
          </w:p>
          <w:p>
            <w:pPr>
              <w:pStyle w:val="Style15"/>
              <w:spacing w:before="280" w:after="0"/>
              <w:rPr/>
            </w:pPr>
            <w:r>
              <w:rPr>
                <w:rStyle w:val="Emphasis"/>
                <w:sz w:val="19"/>
                <w:szCs w:val="19"/>
              </w:rPr>
              <w:t>И. Е. Евгеньин</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r>
      <w:tr>
        <w:trPr>
          <w:trHeight w:val="1290" w:hRule="atLeast"/>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Рефлексивные процессы и новое качество управленческих решений</w:t>
            </w:r>
          </w:p>
          <w:p>
            <w:pPr>
              <w:pStyle w:val="Style15"/>
              <w:spacing w:before="280" w:after="0"/>
              <w:rPr/>
            </w:pPr>
            <w:r>
              <w:rPr>
                <w:rStyle w:val="Emphasis"/>
                <w:sz w:val="19"/>
                <w:szCs w:val="19"/>
              </w:rPr>
              <w:t>В. Е. Лепский, И. Е. Задорожнюк</w:t>
            </w:r>
            <w:r>
              <w:rPr>
                <w:sz w:val="19"/>
                <w:szCs w:val="19"/>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r>
      <w:tr>
        <w:trPr/>
        <w:tc>
          <w:tcPr>
            <w:tcW w:w="9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роник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r>
    </w:tbl>
    <w:p>
      <w:pPr>
        <w:pStyle w:val="Style15"/>
        <w:rPr/>
      </w:pPr>
      <w:r>
        <w:rPr/>
        <w:t>ВНИМАНИЕ, ПРОПУСК!</w:t>
      </w:r>
    </w:p>
    <w:p>
      <w:pPr>
        <w:pStyle w:val="Style15"/>
        <w:rPr/>
      </w:pPr>
      <w:r>
        <w:rPr/>
        <w:t xml:space="preserve">Статью Курта Левина "Закон и эксперимент в психологии", опубликованную в N 2-3 за 2001 г., перевела с немецкого языка </w:t>
      </w:r>
      <w:r>
        <w:rPr>
          <w:rStyle w:val="Emphasis"/>
        </w:rPr>
        <w:t>Е. Ю. Патяева.</w:t>
      </w:r>
      <w:r>
        <w:rPr/>
        <w:t xml:space="preserve"> </w:t>
      </w:r>
    </w:p>
    <w:p>
      <w:pPr>
        <w:pStyle w:val="Style15"/>
        <w:rPr/>
      </w:pPr>
      <w:r>
        <w:rPr/>
        <w:t>В статье "V Международная конференция "Социальные представления: новые структуры"", опубликованной в N 2 за 2001 г., на с. 133, 1-я строка сверху, следует читать:</w:t>
      </w:r>
    </w:p>
    <w:p>
      <w:pPr>
        <w:pStyle w:val="Style15"/>
        <w:rPr/>
      </w:pPr>
      <w:r>
        <w:rPr/>
        <w:t>Конференция была проведена осенью 2000 г. Университетом г. Монреаля (Канада)...</w:t>
      </w:r>
    </w:p>
    <w:p>
      <w:pPr>
        <w:pStyle w:val="Style15"/>
        <w:jc w:val="right"/>
        <w:rPr>
          <w:lang w:val="en-US"/>
        </w:rPr>
      </w:pPr>
      <w:r>
        <w:rPr/>
        <w:t>стр. 2</w:t>
      </w:r>
    </w:p>
    <w:p>
      <w:pPr>
        <w:pStyle w:val="Style15"/>
        <w:jc w:val="right"/>
        <w:rPr>
          <w:lang w:val="en-US"/>
        </w:rPr>
      </w:pPr>
      <w:r>
        <w:rPr>
          <w:lang w:val="en-US"/>
        </w:rPr>
      </w:r>
    </w:p>
    <w:p>
      <w:pPr>
        <w:pStyle w:val="Normal"/>
        <w:jc w:val="center"/>
        <w:rPr>
          <w:sz w:val="29"/>
          <w:szCs w:val="29"/>
        </w:rPr>
      </w:pPr>
      <w:r>
        <w:rPr>
          <w:sz w:val="29"/>
          <w:szCs w:val="29"/>
        </w:rPr>
        <w:t>КЛЮЧЕВЫЕ ИДЕИ Л. С. ВЫГОТСКОГО - ВКЛАД В МИРОВУЮ ПСИХОЛОГИЮ XX СТОЛЕТИЯ</w:t>
      </w:r>
    </w:p>
    <w:p>
      <w:pPr>
        <w:pStyle w:val="Style15"/>
        <w:rPr/>
      </w:pPr>
      <w:r>
        <w:rPr/>
        <w:t>Автор: А. А. Леонтьев</w:t>
      </w:r>
    </w:p>
    <w:p>
      <w:pPr>
        <w:pStyle w:val="Style15"/>
        <w:rPr/>
      </w:pPr>
      <w:r>
        <w:rPr>
          <w:rStyle w:val="StrongEmphasis"/>
        </w:rPr>
        <w:t>(c) 2001 г.</w:t>
      </w:r>
      <w:r>
        <w:rPr/>
        <w:t xml:space="preserve"> </w:t>
      </w:r>
    </w:p>
    <w:p>
      <w:pPr>
        <w:pStyle w:val="Style15"/>
        <w:rPr/>
      </w:pPr>
      <w:r>
        <w:rPr>
          <w:rStyle w:val="Emphasis"/>
        </w:rPr>
        <w:t>Доктор психол. и филол. наук, профессор, действ. член РАО, факультет психологии МГУ им. М.В. Ломоносова, Москва</w:t>
      </w:r>
      <w:r>
        <w:rPr/>
        <w:t xml:space="preserve"> </w:t>
      </w:r>
    </w:p>
    <w:p>
      <w:pPr>
        <w:pStyle w:val="Style15"/>
        <w:rPr/>
      </w:pPr>
      <w:r>
        <w:rPr/>
        <w:t>Основные положения психологической концепции Л.С. Выготского: единство знака, общения и деятельности; психологическая теория значения; культурно-историческая теория психики; коллективность деятельности и понятие зоны ближайшего развития; идея интегральной динамической структуры личности и ее генетической первичности; системная взаимосвязь психических функций. Взгляды Выготского следует рассматривать в динамике их развития, целостном философском и общегуманитарном контексте, едином потоке психологической мысли.</w:t>
      </w:r>
    </w:p>
    <w:p>
      <w:pPr>
        <w:pStyle w:val="Style15"/>
        <w:rPr/>
      </w:pPr>
      <w:r>
        <w:rPr>
          <w:rStyle w:val="Emphasis"/>
        </w:rPr>
        <w:t>Ключевые слова:</w:t>
      </w:r>
      <w:r>
        <w:rPr/>
        <w:t xml:space="preserve"> деятельность, знак, значение, культурно- историческая теория, социальная деятельность, зона ближайшего развития, интегральная теория личности, системность.</w:t>
      </w:r>
    </w:p>
    <w:p>
      <w:pPr>
        <w:pStyle w:val="Style15"/>
        <w:rPr/>
      </w:pPr>
      <w:r>
        <w:rPr/>
        <w:t>Двадцатый век в России богат мыслителями мирового уровня. Это Владимир Иванович Вернадский, создатель концепции ноосферы. Это Павел Александрович Флоренский, Михаил Михайлович Бахтин, Густав Густавович Шпет, Юрий Михайлович Лотман, Николай Александрович Бердяев. К этому списку можно добавить и Алексея Федоровича Лосева, и Николая Онуфриевича Лосского, и Алексея Алексеевича Ухтомского, и Романа Осиповича Якобсона. Такое созвездие талантов сделало бы честь любой стране в любую историческую эпоху.</w:t>
      </w:r>
    </w:p>
    <w:p>
      <w:pPr>
        <w:pStyle w:val="Style15"/>
        <w:rPr/>
      </w:pPr>
      <w:r>
        <w:rPr/>
        <w:t>Лев Семенович Выготский органично вписывается в этот ряд. Судьба его напоминает судьбы других людей из нашего списка. Конечно, он не погиб в заточении, как Флоренский или Шпет, не был насильственно выдавлен в эмиграцию, как Бердяев и Лосский. Выготский умер своей смертью в разгар стремительного творческого взлета, не имеющего аналогов в научных биографиях других ученых. Может быть, ему и повезло - едва ли он пережил бы 1937 год особенно если учесть, что в конце 1936, после "судьбоносного" постановления ЦК ВКП(б) "О педологических извращениях в системе наркомпросов", уже мертвый Выготский стал основной мишенью уничтожающей критики - чего стоит хотя бы знаменитая брошюрка Е.И. Рудневой "О педагогических извращениях Л.С. Выготского". Большинство его книг было изъято, его имя вычеркивалось цензорами из корректур, а о переиздании его трудов было смешно и думать. Как и об издании рукописей, а в их числе были такие замечательные книги, как "Психология искусства", "Исторический смысл психологического кризиса", "Орудие и знак в развитии ребенка", "Учение об эмоциях", наконец, небольшая, переполненная мыслями работа "Конкретная психология человека". Все это сейчас доступно читателям, хотя многие рукописи Выготского и разбросанные по малоизвестным журналам и сборникам его публикации до сих пор малоизвестны или совсем неизвестны.</w:t>
      </w:r>
    </w:p>
    <w:p>
      <w:pPr>
        <w:pStyle w:val="Style15"/>
        <w:rPr/>
      </w:pPr>
      <w:r>
        <w:rPr/>
        <w:t>1956 год принес Выготскому восстановление его реального места в советской психологии, а затем мировую известность. В гуманитарных науках едва ли применим распространенный в науковедении критерий "индекса цитирования": но если бы под этим углом зрения был проделан анализ психологических публикаций на Западе в последние десятилетия истекшего столетия, мы бы увидели, что даже в "закрытой" от европейской (не говоря уже о советской) психологии Америке считалось неприличным для психолога, занимающегося детской, педагогической, да и общей психологией, не упоминать имя Выготского. Другой вопрос, что Выготский воспринимался на Западе, особенно в США, не совсем таким, каким он был на самом деле. Его усердно перекрашивали то под необихевиориста, то под когнитивиста, то под экзистенциального психолога...</w:t>
      </w:r>
    </w:p>
    <w:p>
      <w:pPr>
        <w:pStyle w:val="Style15"/>
        <w:rPr/>
      </w:pPr>
      <w:r>
        <w:rPr/>
        <w:t>Впрочем, вклад Выгодского в психологию, да и в гуманитарные науки в целом, был столь велик и многогранен, что у него можно было взять различные идеи, даже не очень нарушая целостность его концепции. Так и произошло в последние десятилетия двадцатого века не только в других странах, но и в нашей собственной стране. Книги о Выготском исчисляются сейчас десятками. Но в каждой из них он рисуется иначе, так, как его воспринимает тот или иной автор. Выготский А.В. Брушлинского или Е.А. Будиловой не слиш-</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 похож на Выготского в книгах В.П. Зинченко, А.А. Пузырея, Дж. Верча. М.Г. Ярошевский или А. Козулин не сходятся в оценках с Я. Вальсинером, Н. Вересовым, А.Г. Асмоловым или автором настоящих строк.</w:t>
      </w:r>
    </w:p>
    <w:p>
      <w:pPr>
        <w:pStyle w:val="Style15"/>
        <w:rPr/>
      </w:pPr>
      <w:r>
        <w:rPr/>
        <w:t>Поэтому, кстати, очень трудно писать о роли Выготского в мировой науке XX столетия: любое суждение кому-то покажется субъективным и "партийным". Тем не менее нам хотелось бы в настоящей статье попытаться выйти за пределы собственной интерпретации Выготского и его научного пути и выделить то самое главное, что не подлежит сомнению (а если кто-либо и с этим не согласен, то это, как говаривал В.Б. Шкловский, уже факт его собственной биографии, а не биографии Выготского).</w:t>
      </w:r>
    </w:p>
    <w:p>
      <w:pPr>
        <w:pStyle w:val="Style15"/>
        <w:rPr/>
      </w:pPr>
      <w:r>
        <w:rPr/>
        <w:t>Начнем с того, что Выготский был марксистом (как он сам говорил, материалистом в психологии), и это в значительной мере определяло его научные взгляды. Когда мы говорим о марксизме Выготского, то отнюдь не имеем в виду тот вульгаризованный псевдомарксизм, который, начиная с 1930 года, вошел в официальную советскую идеологию в качестве ее составной части (и "вершиной" которого была знаменитая четвертая глава в сталинском "Кратком курсе"). Тот псевдомарксизм, который под именем "марксистско-ленинской философии" пропагандировался академиками Юдиным и Митиным и преподавался в любом вузе Советского Союза, не имел ничего общего с подлинной философией Маркса - не случайно ранние работы последнего, в том числе замечательные "Экономическо-философские рукописи 1844 года", в полном виде стали доступны широкому читателю только все в том же 1956 г.... Нет, Выготский был подлинным марксистом, марксистом-диалектиком, объективно примыкая к группе A.M. Деборина, в 1930 г. осужденной Сталиным за "правый уклон" (тот же именитый автор приклеил деборинцам знаменитым ярлык "меньшевиствующих идеалистов", смысл которого так и остался непонятным).</w:t>
      </w:r>
    </w:p>
    <w:p>
      <w:pPr>
        <w:pStyle w:val="Style15"/>
        <w:rPr/>
      </w:pPr>
      <w:r>
        <w:rPr/>
        <w:t>Можно подумать, что таких марксистов в 20-х-ЗО-х гг. было много. Конечно, людей, называвших себя марксистами, хватало. Но образованными философами и психологами были единицы - большинство же повторяло заученные формулы, не будучи в состоянии их осмыслить и успешно применять в конкретной научной деятельности. (Выготский имел все основания заметить в "Историческом кризисе": "Быть в физиологии материалистом нетрудно - попробуйте-ка в психологии быть им".) Среди них можно, кроме Выготского, назвать Павла Петровича Блонского (у которого Выготский учился в университете А.Л. Шанявского); Сергея Леонидовича Рубинштейна, совершившего почти немыслимое: не зная неопубликованных тогда (в 20-х гг.) философских работ Маркса и Энгельса, он сделал самостоятельный шаг от Гегеля к марксизму; Михаила Яковлевича Басова... И совсем не случайно именно эти имена - Выготский, Блонский, Рубинштейн, Басов - мы называем, когда ищем истоки так называемого деятельностного подхода в советской психологии. Впрочем, к этой группе психологов можно отнести в известной мере и Д.Н. Узнадзе, сформировавшегося (как и Рубинштейн) в идейном пространстве Гегеля; И.В. Имедадзе убедительно показал, что все сущностные характеристики того, что Узнадзе называл "поведением", идентичны тому, что российские психологи связывают с понятием деятельности.</w:t>
      </w:r>
    </w:p>
    <w:p>
      <w:pPr>
        <w:pStyle w:val="Style15"/>
        <w:rPr/>
      </w:pPr>
      <w:r>
        <w:rPr/>
        <w:t>Впрочем, здесь не все научные биографы Выготского едины. Часть из них вообще не считает, что у Выготского была идея деятельности, во всяком случае в той форме, в которой мы ее находим у А.Н. Леонтьева, П.Я. Гальперина, Д.Б. Эльконина, А.В. Запорожца (школа Выготского), или у С.Л. Рубинштейна. Конечно, можно спорить о том, была ли "психологическая теория деятельности" А.Н. Леонтьева и его сотрудников, а затем коллег, прямым продолжением и развитием деятельностных идей Выготского (хотя изучение научных первоисточников убеждает нас, что была): но что такие идеи Выготский неоднократно высказывал - совершенно несомненно: их можно проследить во всех основных работах Л. С., и мы сделали это в монографии "Деятельный ум", находящейся сейчас в печати.</w:t>
      </w:r>
    </w:p>
    <w:p>
      <w:pPr>
        <w:pStyle w:val="Style15"/>
        <w:rPr/>
      </w:pPr>
      <w:r>
        <w:rPr/>
        <w:t>Эти идеи однозначно восходят к Гегелю и Марксу. Именно последнему принадлежит тезис о "своеобразии активного трудового приспособления человеком природы к себе, в противоположность пассивному приспособлению животных к среде" (Л.С. Выготский. Собр. соч., т. 1, с. 75; далее ссылки на это издание даются в тексте в следующем виде: 1.75). В полемике с Ж. Пиаже четко проводится мысль, что Пиаже ошибочно выводит мышление и развитие ребенка "из чистого общения сознаний... без всякого учета общественной практики ребенка, направленной на овладение действительностью..." (2.75). Особенно характерна в этом отношении монография "Орудие и знак в развитии ребенка": здесь уже употребляется понятие деятельности. Ребенок, пишет Выготский, "вступает на путь сотрудничества, социализируя практическое мышление путем разделения своей деятельности с другим лицом... Социализация практического интеллекта приводит к необходимости социализации не только объектов, но также и действий" (6.31). И далее: "Собственная деятельность ребенка ... направлена на определенную цель...". Наличие знака, речи позволяет "представлять в наличной ситуации моменты будущего действия...". Это "создает условия для совершенно нового характера связи</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лементов настоящего и будущего..., создает совершенно новое психологическое поле для действия, ведя к появлению функций образования намерения и спланированного заранее целевого действия" (6.49).</w:t>
      </w:r>
    </w:p>
    <w:p>
      <w:pPr>
        <w:pStyle w:val="Style15"/>
        <w:rPr/>
      </w:pPr>
      <w:r>
        <w:rPr/>
        <w:t xml:space="preserve">Итак, первое, что внес Выготский в советскую и мировую психологию, - это совершенно четкая </w:t>
      </w:r>
      <w:r>
        <w:rPr>
          <w:rStyle w:val="StrongEmphasis"/>
        </w:rPr>
        <w:t>психологическая концепция деятельности.</w:t>
      </w:r>
      <w:r>
        <w:rPr/>
        <w:t xml:space="preserve"> Еще раз подчеркнем: мы в настоящей статье не затрагиваем дальнейшей судьбы этой концепции. Точно так же мы не утверждаем, что именно и только Выготский разработал </w:t>
      </w:r>
      <w:r>
        <w:rPr>
          <w:rStyle w:val="Emphasis"/>
        </w:rPr>
        <w:t>философскую концепцию деятельности</w:t>
      </w:r>
      <w:r>
        <w:rPr/>
        <w:t xml:space="preserve"> как методологическую основу советской психологии: здесь приоритет, судя по всему, принадлежит Рубинштейну (хотя эти его соображения 20-х гг. остались тогда в рукописи, или (статья 1922 г.) были практически недоступны).</w:t>
      </w:r>
    </w:p>
    <w:p>
      <w:pPr>
        <w:pStyle w:val="Style15"/>
        <w:rPr/>
      </w:pPr>
      <w:r>
        <w:rPr/>
        <w:t>Что касается структуры деятельности, то здесь представляет особый интерес то, что Выготский писал об этапах порождения речи (и что дало нам основание говорить о нем как о "первом психолингвисте").</w:t>
      </w:r>
    </w:p>
    <w:p>
      <w:pPr>
        <w:pStyle w:val="Style15"/>
        <w:rPr/>
      </w:pPr>
      <w:r>
        <w:rPr/>
        <w:t xml:space="preserve">Уже приведенные слова Выготского из "Орудия и знака" подтверждают, что его понимание деятельности органично связано с идеей знаковости и определенной трактовкой психологической роли языка. В.В. Давыдов был совершенно прав, когда подчеркивал, что нельзя понять происхождение деятельности отдельного человека без раскрытия ее изначальных связей с общением и со знаково-символическими системами. Что это невозможно, первым увидел именно </w:t>
      </w:r>
      <w:r>
        <w:rPr>
          <w:rStyle w:val="Emphasis"/>
        </w:rPr>
        <w:t>Л. С.</w:t>
      </w:r>
      <w:r>
        <w:rPr/>
        <w:t xml:space="preserve"> И попытался построить такую психологическую концепция, где знак (слово), социум (общение) и деятельность выступили бы в теоретическом единстве. Это ему в большой степени удалось. В его подходе можно выделить несколько существенных моментов.</w:t>
      </w:r>
    </w:p>
    <w:p>
      <w:pPr>
        <w:pStyle w:val="Style15"/>
        <w:rPr/>
      </w:pPr>
      <w:r>
        <w:rPr>
          <w:rStyle w:val="Emphasis"/>
        </w:rPr>
        <w:t>Первое:</w:t>
      </w:r>
      <w:r>
        <w:rPr/>
        <w:t xml:space="preserve"> четкий анализ </w:t>
      </w:r>
      <w:r>
        <w:rPr>
          <w:rStyle w:val="StrongEmphasis"/>
        </w:rPr>
        <w:t>значения как психологического понятия.</w:t>
      </w:r>
      <w:r>
        <w:rPr/>
        <w:t xml:space="preserve"> Именно у Выготского понятие значения, до тех пор существовавшее лишь в пространстве логики, лингвистики и семиотики, выступило как равноправное в системе понятий общей психологии и психологии развития.</w:t>
      </w:r>
    </w:p>
    <w:p>
      <w:pPr>
        <w:pStyle w:val="Style15"/>
        <w:rPr/>
      </w:pPr>
      <w:r>
        <w:rPr>
          <w:rStyle w:val="Emphasis"/>
        </w:rPr>
        <w:t>Второе:</w:t>
      </w:r>
      <w:r>
        <w:rPr/>
        <w:t xml:space="preserve"> </w:t>
      </w:r>
      <w:r>
        <w:rPr>
          <w:rStyle w:val="StrongEmphasis"/>
        </w:rPr>
        <w:t>динамический, процессуальный характер значения.</w:t>
      </w:r>
      <w:r>
        <w:rPr/>
        <w:t xml:space="preserve"> Значение выступает у Выготского как "внутренняя структура знаковой операции" (1.160), как путь от мысли к слову и т.д.</w:t>
      </w:r>
    </w:p>
    <w:p>
      <w:pPr>
        <w:pStyle w:val="Style15"/>
        <w:rPr/>
      </w:pPr>
      <w:r>
        <w:rPr>
          <w:rStyle w:val="Emphasis"/>
        </w:rPr>
        <w:t>Третье:</w:t>
      </w:r>
      <w:r>
        <w:rPr/>
        <w:t xml:space="preserve"> </w:t>
      </w:r>
      <w:r>
        <w:rPr>
          <w:rStyle w:val="StrongEmphasis"/>
        </w:rPr>
        <w:t>понятие предметного значения.</w:t>
      </w:r>
      <w:r>
        <w:rPr/>
        <w:t xml:space="preserve"> Оно едва ли не первым очерчено именно Выготским - хотя аналогичные мысли есть у Рубинштейна, Узнадзе, Леонтьева, но они относятся к более позднему времени.</w:t>
      </w:r>
    </w:p>
    <w:p>
      <w:pPr>
        <w:pStyle w:val="Style15"/>
        <w:rPr/>
      </w:pPr>
      <w:r>
        <w:rPr>
          <w:rStyle w:val="Emphasis"/>
        </w:rPr>
        <w:t>Четвертое:</w:t>
      </w:r>
      <w:r>
        <w:rPr/>
        <w:t xml:space="preserve"> </w:t>
      </w:r>
      <w:r>
        <w:rPr>
          <w:rStyle w:val="StrongEmphasis"/>
        </w:rPr>
        <w:t>смысловое строение сознания.</w:t>
      </w:r>
      <w:r>
        <w:rPr/>
        <w:t xml:space="preserve"> </w:t>
      </w:r>
    </w:p>
    <w:p>
      <w:pPr>
        <w:pStyle w:val="Style15"/>
        <w:rPr/>
      </w:pPr>
      <w:r>
        <w:rPr/>
        <w:t>(Понятие смысла выступает здесь у Выготского как "то, что входит в значение (результат значения), но не закреплено за знаком" (1.165)).</w:t>
      </w:r>
    </w:p>
    <w:p>
      <w:pPr>
        <w:pStyle w:val="Style15"/>
        <w:rPr/>
      </w:pPr>
      <w:r>
        <w:rPr>
          <w:rStyle w:val="Emphasis"/>
        </w:rPr>
        <w:t>Пятое:</w:t>
      </w:r>
      <w:r>
        <w:rPr/>
        <w:t xml:space="preserve"> </w:t>
      </w:r>
      <w:r>
        <w:rPr>
          <w:rStyle w:val="StrongEmphasis"/>
        </w:rPr>
        <w:t>социальная природа значения (знака).</w:t>
      </w:r>
      <w:r>
        <w:rPr/>
        <w:t xml:space="preserve"> "...Всякая символическая деятельность ребенка была некогда социальной формой сотрудничества" (6.56).</w:t>
      </w:r>
    </w:p>
    <w:p>
      <w:pPr>
        <w:pStyle w:val="Style15"/>
        <w:rPr/>
      </w:pPr>
      <w:r>
        <w:rPr>
          <w:rStyle w:val="Emphasis"/>
        </w:rPr>
        <w:t>Шестое:</w:t>
      </w:r>
      <w:r>
        <w:rPr/>
        <w:t xml:space="preserve"> </w:t>
      </w:r>
      <w:r>
        <w:rPr>
          <w:rStyle w:val="StrongEmphasis"/>
        </w:rPr>
        <w:t>знак, значение как единство общения и обобщения.</w:t>
      </w:r>
      <w:r>
        <w:rPr/>
        <w:t xml:space="preserve"> </w:t>
      </w:r>
    </w:p>
    <w:p>
      <w:pPr>
        <w:pStyle w:val="Style15"/>
        <w:rPr/>
      </w:pPr>
      <w:r>
        <w:rPr>
          <w:rStyle w:val="Emphasis"/>
        </w:rPr>
        <w:t>Седьмое</w:t>
      </w:r>
      <w:r>
        <w:rPr/>
        <w:t xml:space="preserve"> и самое главное: то, что </w:t>
      </w:r>
      <w:r>
        <w:rPr>
          <w:rStyle w:val="StrongEmphasis"/>
        </w:rPr>
        <w:t>слово и действие объединены в единую психологическую систему.</w:t>
      </w:r>
      <w:r>
        <w:rPr/>
        <w:t xml:space="preserve"> </w:t>
      </w:r>
    </w:p>
    <w:p>
      <w:pPr>
        <w:pStyle w:val="Style15"/>
        <w:rPr/>
      </w:pPr>
      <w:r>
        <w:rPr/>
        <w:t>Как именно они объединены, Л. С. показывает на материале детской игры. (См. его "записки-конспект" об игре, опубликованный Д.Б. Элькониным в его книге 1978 г. "Психология игры".) Если попытаться кратко сформулировать его позицию, она такова: появление языка (речи) перестраивает систему отображения предметного мира в психике ребенка. Наименование предмета, появление словесного значения вносит новый принцип в организацию сознания. Предметность восприятия прямо детерминирована языком (речью). С одной стороны, построение человеческого сознания связано с развитием орудийной деятельности. Но, с другой стороны, на базе словесных значений, становящихся предметными, возникает система смыслов, которая непосредственно и конституирует сознание. При этом слово биполярно ориентировано, оседая значением в мысли и смыслом в вещи. Благодаря этому возможно оперирование "чистыми значениями" вне непосредственного практического действия, т.е. мышление, вообще теоретическая деятельность.</w:t>
      </w:r>
    </w:p>
    <w:p>
      <w:pPr>
        <w:pStyle w:val="Style15"/>
        <w:rPr/>
      </w:pPr>
      <w:r>
        <w:rPr/>
        <w:t>Итог: в основе нового способа оперирования с вещами, предметами, лежит словесное значение, слово как орудие социального контакта, общения. Вместе с тем развитие этого способа невозможно без практики, без опоры на реальные свойства вещей.</w:t>
      </w:r>
    </w:p>
    <w:p>
      <w:pPr>
        <w:pStyle w:val="Style15"/>
        <w:rPr/>
      </w:pPr>
      <w:r>
        <w:rPr/>
        <w:t>Харьковские ученики сочли эту концепцию "словоцентричной", и в принципе они были, видимо, правы. Расхождение "харьковчан" с Выготским было более четко сформулировано А.Н. Леонтьевым в недавно опубликованной рукописи "Учение о среде в педологических работах Л.С. Выготского" ("Вопросы психологии", 1998, N 1): "...положение Л.С. Выготского о том, что сознание есть продукт речевого общения ребенка в условиях его деятельности по отношению к окружающей его внешней действительности, необходимо обернуть: сознание ребенка есть продукт его человеческой деятельности по отношению к объективной действительности, совершающейся в условиях языка, в условиях речевого общения" (с. 122).</w:t>
      </w:r>
    </w:p>
    <w:p>
      <w:pPr>
        <w:pStyle w:val="Style15"/>
        <w:rPr/>
      </w:pPr>
      <w:r>
        <w:rPr/>
        <w:t xml:space="preserve">Описанное выше понимание </w:t>
      </w:r>
      <w:r>
        <w:rPr>
          <w:rStyle w:val="Emphasis"/>
        </w:rPr>
        <w:t>Л. С.</w:t>
      </w:r>
      <w:r>
        <w:rPr/>
        <w:t xml:space="preserve"> роли языка (знака) в становлении человеческого сознания и деятельности реализует его более общий тезис о </w:t>
      </w:r>
      <w:r>
        <w:rPr>
          <w:rStyle w:val="StrongEmphasis"/>
        </w:rPr>
        <w:t>культурно-исторической природе человеческой</w:t>
      </w:r>
      <w:r>
        <w:rPr/>
        <w:t xml:space="preserve"> </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психики.</w:t>
      </w:r>
      <w:r>
        <w:rPr/>
        <w:t xml:space="preserve"> (Здесь хотелось бы подчеркнуть, что сам термин "культурно-исторический" может употребляться и употребляется двояко. Во-первых, для обозначения определенного периода в развитии взглядов Выготского и его школы - того периода, к которому относится статья </w:t>
      </w:r>
      <w:r>
        <w:rPr>
          <w:rStyle w:val="Emphasis"/>
        </w:rPr>
        <w:t>Л.С.</w:t>
      </w:r>
      <w:r>
        <w:rPr/>
        <w:t xml:space="preserve"> "Проблема культурного развития ребенка", написанная совместно с Лурией книга "Этюды по истории поведения" и монография Леонтьева "Развитие памяти". Во-вторых, в более широком смысле, когда имеется в виду общая идея Выготского о роли исторически развивающейся человеческой культуры в становлении и функционировании индивидуальной психики - именно в этом смысле говорит о культурно-историческом подходе А.Г. Асмолов в ряде своих работ последних лет).</w:t>
      </w:r>
    </w:p>
    <w:p>
      <w:pPr>
        <w:pStyle w:val="Style15"/>
        <w:rPr/>
      </w:pPr>
      <w:r>
        <w:rPr/>
        <w:t xml:space="preserve">Сказанным не ограничивается значение Выготского для психологии XX века. И следующей проблемой, неразрывно связанной с очерченной выше проблематикой деятельности и знака (языка, значения), является </w:t>
      </w:r>
      <w:r>
        <w:rPr>
          <w:rStyle w:val="StrongEmphasis"/>
        </w:rPr>
        <w:t>роль социальной, коллективной деятельности в психическом развитии ребенка.</w:t>
      </w:r>
      <w:r>
        <w:rPr/>
        <w:t xml:space="preserve"> </w:t>
      </w:r>
    </w:p>
    <w:p>
      <w:pPr>
        <w:pStyle w:val="Style15"/>
        <w:rPr/>
      </w:pPr>
      <w:r>
        <w:rPr/>
        <w:t>Чтобы раскрыть подход Л. С. к этой проблеме, необходимо прежде всего понять, что он вкладывал в само понятие психического развития.</w:t>
      </w:r>
    </w:p>
    <w:p>
      <w:pPr>
        <w:pStyle w:val="Style15"/>
        <w:rPr/>
      </w:pPr>
      <w:r>
        <w:rPr/>
        <w:t>Для него характерно понимание "развития как процесса, характеризующегося единством материальной и психической сторон, единством общественного и личного при восхождении ребенка по ступеням развития" (4.248). Периоды плавного, почти незаметного внутреннего изменения личности ребенка сменяются периодами резких сдвигов, конфликтов. Микроскопические изменения, "накапливаясь до известного предела, затем скачкообразно обнаруживаются в виде какого-либо возрастного новообразования" (4.249). Как известно, Выготский выделяет пять таких скачков или "кризисов": кризис новорожденного, кризис одного года, кризис 3 лет, кризисы 7 и 13 лет. К началу каждого нового возрастного периода складывается "социальная ситуация развития". Это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4.258). Именно эта социальная действительность - "основной источник развития".</w:t>
      </w:r>
    </w:p>
    <w:p>
      <w:pPr>
        <w:pStyle w:val="Style15"/>
        <w:rPr/>
      </w:pPr>
      <w:r>
        <w:rPr/>
        <w:t xml:space="preserve">Мы определяем тестами или другими способами уровень психического развития ребенка. Но при этом совершенно недостаточно учитывать, что ребенок может и умеет </w:t>
      </w:r>
      <w:r>
        <w:rPr>
          <w:rStyle w:val="Emphasis"/>
        </w:rPr>
        <w:t>сейчас,</w:t>
      </w:r>
      <w:r>
        <w:rPr/>
        <w:t xml:space="preserve"> важно, что он сможет и сумеет завтра, какие процессы, пусть сегодня не завершившиеся, уже "зреют". "Подобно тому, как садовник, определяя виды на урожай, поступил бы неправильно, подсчитав только количество созревших фруктов в саду и не сумев оценить состояние деревьев, не принесших еще зрелого плода, психолог, который ограничивается определением созревшего, оставляя в стороне созревающее, никогда не может получить сколько-нибудь верного и полного представления о внутреннем состоянии всего развития..." (4.262).</w:t>
      </w:r>
    </w:p>
    <w:p>
      <w:pPr>
        <w:pStyle w:val="Style15"/>
        <w:rPr/>
      </w:pPr>
      <w:r>
        <w:rPr/>
        <w:t>Ребенок может решить задачу совершенно самостоятельно, и обычно учитывается только такое, самостоятельное решение. Но может быть и так, что ребенок нуждается для решения в наводящем вопросе, указании на способ решения и т.д. Тогда возникает подражание, конечно, "не механическое, автоматическое, бессмысленное, а разумное, основанное на понимании подражательное выполнение какой-либо интеллектуальной операции". Подражание - это все, "что ребенок не может выполнить самостоятельно, но чему он может обучиться или что может выполнить под руководством или в сотрудничестве" (4.263). Но ведь "то, что сегодня ребенок умеет делать в сотрудничестве и под руководством, завтра он становится способен выполнять самостоятельно... Исследуя, что ребенок способен выполнить самостоятельно, мы исследуем развитие вчерашнего дня. Исследуя, что ребенок способен выполнить в сотрудничестве, мы определяем развитие завтрашнего дня" (4.264).</w:t>
      </w:r>
    </w:p>
    <w:p>
      <w:pPr>
        <w:pStyle w:val="Style15"/>
        <w:rPr/>
      </w:pPr>
      <w:r>
        <w:rPr/>
        <w:t xml:space="preserve">То самое, что ребенок может сейчас выполнять лишь в сотрудничестве, а завтра уже самостоятельно - это и есть знаменитая </w:t>
      </w:r>
      <w:r>
        <w:rPr>
          <w:rStyle w:val="StrongEmphasis"/>
        </w:rPr>
        <w:t>зона ближайшего развития.</w:t>
      </w:r>
      <w:r>
        <w:rPr/>
        <w:t xml:space="preserve"> </w:t>
      </w:r>
    </w:p>
    <w:p>
      <w:pPr>
        <w:pStyle w:val="Style15"/>
        <w:rPr/>
      </w:pPr>
      <w:r>
        <w:rPr/>
        <w:t>Эту зону создает обучение, которое должно "забегать вперед развитию". Оно "приводит в движение целый ряд внутренних процессов развития, которые сейчас являются для ребенка еще возможными только в сфере взаимоотношений с окружающими и сотрудничества с товарищами, но которые, проделывая внутренний ход развития, становятся затем внутренним достоянием самого ребенка" (Л.С. Выготский. Умственное развитие ребенка в процессе обучения. М.: Л.: 1935, с. 16).</w:t>
      </w:r>
    </w:p>
    <w:p>
      <w:pPr>
        <w:pStyle w:val="Style15"/>
        <w:rPr/>
      </w:pPr>
      <w:r>
        <w:rPr/>
        <w:t>Для психолога (и, разумеется, педагога) здесь важны три момента.</w:t>
      </w:r>
    </w:p>
    <w:p>
      <w:pPr>
        <w:pStyle w:val="Style15"/>
        <w:rPr/>
      </w:pPr>
      <w:r>
        <w:rPr>
          <w:rStyle w:val="Emphasis"/>
        </w:rPr>
        <w:t>Первое.</w:t>
      </w:r>
      <w:r>
        <w:rPr/>
        <w:t xml:space="preserve"> Каждая психическая функция, пишет Выготский, появляется на сцене дважды. Сперва как коллективная, социальная деятельность, а затем как внутренний способ мышления ребенка. Между этими двумя "выходами" лежит процесс интериоризации, или, как любил говорить </w:t>
      </w:r>
      <w:r>
        <w:rPr>
          <w:rStyle w:val="Emphasis"/>
        </w:rPr>
        <w:t>Л.</w:t>
      </w:r>
      <w:r>
        <w:rPr/>
        <w:t xml:space="preserve"> </w:t>
      </w:r>
      <w:r>
        <w:rPr>
          <w:rStyle w:val="Emphasis"/>
        </w:rPr>
        <w:t>С</w:t>
      </w:r>
      <w:r>
        <w:rPr/>
        <w:t xml:space="preserve"> ., "вращивания" функции вовнутрь.</w:t>
      </w:r>
    </w:p>
    <w:p>
      <w:pPr>
        <w:pStyle w:val="Style15"/>
        <w:rPr/>
      </w:pPr>
      <w:r>
        <w:rPr>
          <w:rStyle w:val="Emphasis"/>
        </w:rPr>
        <w:t>Второе.</w:t>
      </w:r>
      <w:r>
        <w:rPr/>
        <w:t xml:space="preserve"> Раз так, значит и сам процесс обучения (да и воспитания) должен представлять собой коллективную деятельность. (Именно в этом на-</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влении шли многие педагогические поиски 20-30-х гг., включая А.С. Макаренко).</w:t>
      </w:r>
    </w:p>
    <w:p>
      <w:pPr>
        <w:pStyle w:val="Style15"/>
        <w:rPr/>
      </w:pPr>
      <w:r>
        <w:rPr>
          <w:rStyle w:val="Emphasis"/>
        </w:rPr>
        <w:t>Третье.</w:t>
      </w:r>
      <w:r>
        <w:rPr/>
        <w:t xml:space="preserve"> Смысл работы учителя в том, чтобы направлять и регулировать деятельность учеников через коллективную деятельность, через организацию сотрудничества учеников друг с другом и учителя с учениками.</w:t>
      </w:r>
    </w:p>
    <w:p>
      <w:pPr>
        <w:pStyle w:val="Style15"/>
        <w:rPr/>
      </w:pPr>
      <w:r>
        <w:rPr/>
        <w:t xml:space="preserve">Совершенно очевидно, что эта концепция Выготского есть глубинная </w:t>
      </w:r>
      <w:r>
        <w:rPr>
          <w:rStyle w:val="StrongEmphasis"/>
        </w:rPr>
        <w:t>теоретико-психологическая основа педагогики сотрудничества и развивающего обучения.</w:t>
      </w:r>
      <w:r>
        <w:rPr/>
        <w:t xml:space="preserve"> И в этом одна из главных заслуг </w:t>
      </w:r>
      <w:r>
        <w:rPr>
          <w:rStyle w:val="Emphasis"/>
        </w:rPr>
        <w:t>Л.С.</w:t>
      </w:r>
      <w:r>
        <w:rPr/>
        <w:t xml:space="preserve"> не только перед общей и педагогической психологией, но и перед всем российским образованием.</w:t>
      </w:r>
    </w:p>
    <w:p>
      <w:pPr>
        <w:pStyle w:val="Style15"/>
        <w:rPr/>
      </w:pPr>
      <w:r>
        <w:rPr/>
        <w:t>Вернемся ненадолго назад, к рассуждениям Выготского о диалектике развития ребенка, и обратим внимание на одну его формулировку. Он говорит, что новообразования критических (конфликтных) периодов не сохраняются в дальнейшем в неизменном виде "и не входят в качестве необходимого слагаемого в интегральную структуру будущей личности" (4.254).</w:t>
      </w:r>
    </w:p>
    <w:p>
      <w:pPr>
        <w:pStyle w:val="Style15"/>
        <w:rPr/>
      </w:pPr>
      <w:r>
        <w:rPr/>
        <w:t xml:space="preserve">Что же такое для Выготского эта </w:t>
      </w:r>
      <w:r>
        <w:rPr>
          <w:rStyle w:val="StrongEmphasis"/>
        </w:rPr>
        <w:t>интегральная структура личности?</w:t>
      </w:r>
      <w:r>
        <w:rPr/>
        <w:t xml:space="preserve"> </w:t>
      </w:r>
    </w:p>
    <w:p>
      <w:pPr>
        <w:pStyle w:val="Style15"/>
        <w:rPr/>
      </w:pPr>
      <w:r>
        <w:rPr/>
        <w:t>Конечно, само понятие личности существовало в психологии и до Выготского. Но его понимание личности было в каком-то смысле уникальным.</w:t>
      </w:r>
    </w:p>
    <w:p>
      <w:pPr>
        <w:pStyle w:val="Style15"/>
        <w:rPr/>
      </w:pPr>
      <w:r>
        <w:rPr/>
        <w:t xml:space="preserve">Во-первых, для </w:t>
      </w:r>
      <w:r>
        <w:rPr>
          <w:rStyle w:val="Emphasis"/>
        </w:rPr>
        <w:t>Л.С.</w:t>
      </w:r>
      <w:r>
        <w:rPr/>
        <w:t xml:space="preserve"> "личность - </w:t>
      </w:r>
      <w:r>
        <w:rPr>
          <w:rStyle w:val="Emphasis"/>
        </w:rPr>
        <w:t>первичное, что созидается вместе с высшими функциями".</w:t>
      </w:r>
      <w:r>
        <w:rPr/>
        <w:t xml:space="preserve"> А сами эти функции - </w:t>
      </w:r>
      <w:r>
        <w:rPr>
          <w:rStyle w:val="Emphasis"/>
        </w:rPr>
        <w:t>"перенесенные в личность, интериоризованные отношения социального порядка,</w:t>
      </w:r>
      <w:r>
        <w:rPr/>
        <w:t xml:space="preserve"> основа социальной структуры личности... Индивидуальное личностное - не conta, а высшая форма социальности" (Л.С. Выготский. Конкретная психология человека. Вестник МГУ. Серия Психология. 1986. N 1. С. 59, 54). Здесь много общего с мыслями С.Л. Рубинштейна тех лет. Иначе говоря, личность для Выготского есть та основа, вокруг которой строится вся психика человека, включая деятельность и сознание, это то в конкретном человеке, что является непосредственным продуктом, кристаллизацией его социальной жизни. "Раз </w:t>
      </w:r>
      <w:r>
        <w:rPr>
          <w:rStyle w:val="Emphasis"/>
        </w:rPr>
        <w:t>человек мыслит,</w:t>
      </w:r>
      <w:r>
        <w:rPr/>
        <w:t xml:space="preserve"> спросим: </w:t>
      </w:r>
      <w:r>
        <w:rPr>
          <w:rStyle w:val="Emphasis"/>
        </w:rPr>
        <w:t>какой человек...</w:t>
      </w:r>
      <w:r>
        <w:rPr/>
        <w:t xml:space="preserve"> При одних и тех же законах мышления... процесс будет разный, смотря по тому, в </w:t>
      </w:r>
      <w:r>
        <w:rPr>
          <w:rStyle w:val="Emphasis"/>
        </w:rPr>
        <w:t>каком</w:t>
      </w:r>
      <w:r>
        <w:rPr/>
        <w:t xml:space="preserve"> человеке он происходит" (там же, с. 59).</w:t>
      </w:r>
    </w:p>
    <w:p>
      <w:pPr>
        <w:pStyle w:val="Style15"/>
        <w:rPr/>
      </w:pPr>
      <w:r>
        <w:rPr/>
        <w:t>Во-вторых, цитируемая статья Выготского не случайно названа "Конкретная психология человека". Это термин Ж. Политцера, французского психолога-марксиста, у которого взято и еще одно важное понятие - "драма". Выготский вообще ценил Политцера очень высоко. Идея личности как драмы важна потому, что вместе с ней в психологию личности вторгается идея диалектики, внутренней борьбы, сложной динамики, слияния и взаимопереходов психических процессов, функций и состояний.</w:t>
      </w:r>
    </w:p>
    <w:p>
      <w:pPr>
        <w:pStyle w:val="Style15"/>
        <w:rPr/>
      </w:pPr>
      <w:r>
        <w:rPr/>
        <w:t>В-третьих, мир для Выготского не есть - пользуясь известным выражением Дж. Брунера - "мир символов": познавательные процессы только часть процессов интериоризации, они подчинены личности, определяющей и регулирующей их.</w:t>
      </w:r>
    </w:p>
    <w:p>
      <w:pPr>
        <w:pStyle w:val="Style15"/>
        <w:rPr/>
      </w:pPr>
      <w:r>
        <w:rPr/>
        <w:t>В собственно психологическом плане личность для Выготского - это, пользуясь его же терминологией, динамическая смысловая система, включающая мотивационные, волевые, эмоциональные процессы, динамику действия и динамику мысли. "В процессе общественной жизни ... возникают новые системы, новые сплавы психических функций, возникают единства высшего порядка, внутри которых господствуют особые закономерности, взаимозависимости, особые формы связи и движения" (6.328).</w:t>
      </w:r>
    </w:p>
    <w:p>
      <w:pPr>
        <w:pStyle w:val="Style15"/>
        <w:rPr/>
      </w:pPr>
      <w:r>
        <w:rPr/>
        <w:t xml:space="preserve">Таким сплавом, такой единицей высшего порядка для </w:t>
      </w:r>
      <w:r>
        <w:rPr>
          <w:rStyle w:val="Emphasis"/>
        </w:rPr>
        <w:t>Л. С.</w:t>
      </w:r>
      <w:r>
        <w:rPr/>
        <w:t xml:space="preserve"> и является личность как единство интеллекта и аффекта. Их отношение - "не вещь, а процесс". (И, вероятнее всего, перестановка акцентов в последних работах Выготского с деятельности на это единство интеллекта и аффекта, первоначально вызвавшая протест его харьковских учеников, означала собой как раз переход к личностной парадигме - первым его правоту признал А.В. Запорожец еще в самом конце 30-х гг., а позже к той же позиции пришел и А.Н. Леонтьев).</w:t>
      </w:r>
    </w:p>
    <w:p>
      <w:pPr>
        <w:pStyle w:val="Style15"/>
        <w:rPr/>
      </w:pPr>
      <w:r>
        <w:rPr/>
        <w:t xml:space="preserve">Положения Выготского о приоритетности личности и о ее принципиально динамическом строении, специфическом для конкретного человека (и для определенного этапа его развития) нашли дальнейшее развитие у его учеников. Это, например, тезис Леонтьева о личности как системном и сверхчувственном </w:t>
      </w:r>
      <w:r>
        <w:rPr>
          <w:rStyle w:val="Emphasis"/>
        </w:rPr>
        <w:t>качестве</w:t>
      </w:r>
      <w:r>
        <w:rPr/>
        <w:t xml:space="preserve"> индивида, а главное - понимание личности как процесса постоянного самоопределения человека в мире, опять-таки чрезвычайно существенное для психологической и педагогической трактовки сущности образования. У А.Н. Леонтьева есть положение об исследовании личности как изучении того, </w:t>
      </w:r>
      <w:r>
        <w:rPr>
          <w:rStyle w:val="Emphasis"/>
        </w:rPr>
        <w:t>что, ради чего и как</w:t>
      </w:r>
      <w:r>
        <w:rPr/>
        <w:t xml:space="preserve"> использует человек врожденное ему и приобретенное им. А.Г. Асмолов говорит о личности, которая сама выбирает деятельность и образ жизни (ср. у Г.М. Андреевой тезис о "личностном выборе деятельности"). Б.С. Брату сь понимает личность как психологический орган, координирующий и направляющий процесс "самостроительства" человека.</w:t>
      </w:r>
    </w:p>
    <w:p>
      <w:pPr>
        <w:pStyle w:val="Style15"/>
        <w:rPr/>
      </w:pPr>
      <w:r>
        <w:rPr/>
        <w:t xml:space="preserve">Системно-динамический подход Выготского к понятию личности неразрывен с еще одной принципиально важной его идеей. Она была сформулирована еще в самом начале научной деятельности (1924 г.) и прошла через всю его научную биографию. Вот она: "...надо воспитывать не </w:t>
      </w:r>
      <w:r>
        <w:rPr>
          <w:rStyle w:val="Emphasis"/>
        </w:rPr>
        <w:t>слепого,</w:t>
      </w:r>
      <w:r>
        <w:rPr/>
        <w:t xml:space="preserve"> но </w:t>
      </w:r>
      <w:r>
        <w:rPr>
          <w:rStyle w:val="Emphasis"/>
        </w:rPr>
        <w:t>ребенка</w:t>
      </w:r>
      <w:r>
        <w:rPr/>
        <w:t xml:space="preserve"> прежде всего. Воспитывать же слеп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о и глухого - значит воспитывать слепоту и глухоту и из педагогики детской дефективности превращать ее в дефективную педагогику" (5.71). Иными словами, </w:t>
      </w:r>
      <w:r>
        <w:rPr>
          <w:rStyle w:val="StrongEmphasis"/>
        </w:rPr>
        <w:t>коррекционная педагогика и клиническая психология имеют дело не с отдельным дефектом (страданием), а с целостной системой психики, личности и деятельности пациента.</w:t>
      </w:r>
      <w:r>
        <w:rPr/>
        <w:t xml:space="preserve"> Только опираясь на эту целостность, мы можем эффективно осуществить реабилитацию пациента. Надо обращать внимание не на то, что у него </w:t>
      </w:r>
      <w:r>
        <w:rPr>
          <w:rStyle w:val="Emphasis"/>
        </w:rPr>
        <w:t>нет,</w:t>
      </w:r>
      <w:r>
        <w:rPr/>
        <w:t xml:space="preserve"> а на то, что у него </w:t>
      </w:r>
      <w:r>
        <w:rPr>
          <w:rStyle w:val="Emphasis"/>
        </w:rPr>
        <w:t>есть</w:t>
      </w:r>
      <w:r>
        <w:rPr/>
        <w:t xml:space="preserve"> и от чего мы можем оттолкнуться, чтобы восстановить нарушенные функции. Кроме дефектологов, эти мысли Выготского чрезвычайно успешно развивал его сотрудник А.Р. Лурия, сумевший до основания перестроить всю мировую нейропсихологию.</w:t>
      </w:r>
    </w:p>
    <w:p>
      <w:pPr>
        <w:pStyle w:val="Style15"/>
        <w:rPr/>
      </w:pPr>
      <w:r>
        <w:rPr/>
        <w:t xml:space="preserve">В одной из самых последних работ </w:t>
      </w:r>
      <w:r>
        <w:rPr>
          <w:rStyle w:val="Emphasis"/>
        </w:rPr>
        <w:t>Л.</w:t>
      </w:r>
      <w:r>
        <w:rPr/>
        <w:t xml:space="preserve"> </w:t>
      </w:r>
      <w:r>
        <w:rPr>
          <w:rStyle w:val="Emphasis"/>
        </w:rPr>
        <w:t>С</w:t>
      </w:r>
      <w:r>
        <w:rPr/>
        <w:t xml:space="preserve"> ., докладе "Проблема развития и распада высших психических функций", мы находим четкое психофизиологическое обоснование указанной целостности. Для каждой высшей психической функции, говорит Выготский, требуется сложная дифференцированная </w:t>
      </w:r>
      <w:r>
        <w:rPr>
          <w:rStyle w:val="Emphasis"/>
        </w:rPr>
        <w:t>объединенная</w:t>
      </w:r>
      <w:r>
        <w:rPr/>
        <w:t xml:space="preserve"> деятельность целой системы центров. И - в другом месте - он требует "замены структурного и функционального анализа, неспособного охватить деятельность в целом, межфункциональным и системным анализом, основанным на вычленении межфункциональных связей и отношений, определяющих каждую данную форму деятельности" (1.174).</w:t>
      </w:r>
    </w:p>
    <w:p>
      <w:pPr>
        <w:pStyle w:val="Style15"/>
        <w:rPr/>
      </w:pPr>
      <w:r>
        <w:rPr/>
        <w:t>Мы выделили, конечно, только основные, ключевые идеи Выготского, определившие тот вклад, который внесен им в мировую психологию XX века. И в заключение хотелось бы высказать несколько общих соображений.</w:t>
      </w:r>
    </w:p>
    <w:p>
      <w:pPr>
        <w:pStyle w:val="Style15"/>
        <w:rPr/>
      </w:pPr>
      <w:r>
        <w:rPr>
          <w:rStyle w:val="Emphasis"/>
        </w:rPr>
        <w:t>Первое.</w:t>
      </w:r>
      <w:r>
        <w:rPr/>
        <w:t xml:space="preserve"> Говоря о научном наследии Выготского, необходимо рассматривать его взгляды не как статистическое целое, а в динамике их развития и перехода от одного концептуального понимания к другому. Выготский 1924 и Выготский 1934 гг. не идентичны. "Классическая" культурно-историческая теория, мысли Выготского о деятельности и развивавшаяся </w:t>
      </w:r>
      <w:r>
        <w:rPr>
          <w:rStyle w:val="Emphasis"/>
        </w:rPr>
        <w:t>Л.С.</w:t>
      </w:r>
      <w:r>
        <w:rPr/>
        <w:t xml:space="preserve"> в последние годы системно-динамическая концепция личности, конечно, не просто являются разными гранями его наследия: можно и нужно проследить внутреннюю логику перехода от одного этапа его научной биографии к другому.</w:t>
      </w:r>
    </w:p>
    <w:p>
      <w:pPr>
        <w:pStyle w:val="Style15"/>
        <w:rPr/>
      </w:pPr>
      <w:r>
        <w:rPr>
          <w:rStyle w:val="Emphasis"/>
        </w:rPr>
        <w:t>Второе.</w:t>
      </w:r>
      <w:r>
        <w:rPr/>
        <w:t xml:space="preserve"> Психологические взгляды Выготского могут быть поняты лишь в определенном философском и общегуманитарном контексте. Этот контекст отнюдь не исчерпывается марксистской философией, хотя Выготского нельзя понять вне этого круга идей. Поразительно, насколько близок был Выготскому по целому ряду принципиальных позиций, например, Михаил Михайлович Бахтин - упомянем только его понимание значения как функции знака и как потенции смысла, его идею "смыслового преображения бытия" и понимание "мира действия" как мира предвосхищаемого будущего, его мысль о сознании, становящемся действительным в знаке, в социальном взаимодействии, его понимание деятельности в ее двуединстве - как культуры и как "единственности жизни"... Прямые параллели с Выготским можно обнаружить у Густава Густавовича Шпета. Даже у такого, казалось бы, далекого от Выготского философа, как Павел Александрович Флоренский, видим множество пересечений с мыслями Выготского. А на Алексея Алексеевича Ухтомского </w:t>
      </w:r>
      <w:r>
        <w:rPr>
          <w:rStyle w:val="Emphasis"/>
        </w:rPr>
        <w:t>Л. С.</w:t>
      </w:r>
      <w:r>
        <w:rPr/>
        <w:t xml:space="preserve"> прямо ссылается. Еще один замечательный мыслитель, во многом близкий Выготскому в 20-30-е гг. - это Сергей Леонидович Рубинштейн.</w:t>
      </w:r>
    </w:p>
    <w:p>
      <w:pPr>
        <w:pStyle w:val="Style15"/>
        <w:rPr/>
      </w:pPr>
      <w:r>
        <w:rPr>
          <w:rStyle w:val="Emphasis"/>
        </w:rPr>
        <w:t>Третье -</w:t>
      </w:r>
      <w:r>
        <w:rPr/>
        <w:t xml:space="preserve"> и это справедливо не только в отношении Выготского, - его психологические взгляды следует рассматривать во взаимодействии со взглядами его предшественников и последователей, как часть единого потока философской и психологической мысли. История науки учит нас, что автодидактов, гениальных самоучек, начинающих с "нуля", не бывает - во всяком случае, когда речь идет о фигурах масштаба Выготского. Между тем корни взглядов Выготского по существу остаются не проанализированными. С другой стороны, какую бы позицию мы ни занимали в отношении школы Выготского, бесспорно, что не только ее взгляды (или, если угодно, взгляды Леонтьева, Лурия, Гальперина, Запорожца, Эльконина - это одна школа, но в то же время плеяда вполне самостоятельных ученых, развивавших различные аспекты наследия Выготского, и порой делавших это по-разному) восходят к Выготскому, но и самого Выготского можно до конца понять, только представляя себе, как его позиции были развиты и преобразованы его учениками и последователями.</w:t>
      </w:r>
    </w:p>
    <w:p>
      <w:pPr>
        <w:pStyle w:val="Style15"/>
        <w:rPr/>
      </w:pPr>
      <w:r>
        <w:rPr/>
        <w:t>Поэтому завершим эту статью словами Даниила Борисовича Эльконина из его записных книжек (цитирую их по своей книге: Л.С. Выготский. М.,1990,с. 42):</w:t>
      </w:r>
    </w:p>
    <w:p>
      <w:pPr>
        <w:pStyle w:val="Style15"/>
        <w:rPr/>
      </w:pPr>
      <w:r>
        <w:rPr/>
        <w:t xml:space="preserve">"Не забыть: если бы </w:t>
      </w:r>
      <w:r>
        <w:rPr>
          <w:rStyle w:val="Emphasis"/>
        </w:rPr>
        <w:t>Л. С.</w:t>
      </w:r>
      <w:r>
        <w:rPr/>
        <w:t xml:space="preserve"> был жив и я смог бы, как это часто бывало, за чашечкой кофе в кафе "Норд" задать ему вопрос, то я спросил бы его: "А ты понимаешь, что своей теорией интериоризации ты отрицаешь то понимание психики и сознания, которое существовало до сих пор в так называемой классической психологии? Отрицаешь изначальность, заданность "души" и всей душевной жизни, отрицаешь, что человек рождается пусть с несовершенной и неразвитой, но все-таки душой, что она уже есть в нем и что носителем ее является мозг. Ты, наоборот, утверждаешь, что "душа" человеческая, человеческое сознание (психика), существует объективно вне нас как яв-</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ние интерпсихическое в форме знаков и их значений, являющихся средством организации совместно, прежде всего, трудовой деятельности людей, и что только в результате этого взаимного воздействия людей друг на друга возникает интрапсихическое в форме тех же знаков и значений, но направленное на организацию своей собственной деятельности. Душа не задана человеку изначально, а дана ему во внешней, чисто материальной форме!"</w:t>
      </w:r>
    </w:p>
    <w:p>
      <w:pPr>
        <w:pStyle w:val="Style15"/>
        <w:rPr/>
      </w:pPr>
      <w:r>
        <w:rPr/>
        <w:t xml:space="preserve">Но тогда я был молод и, как мне сейчас представляется, не понимал всей грандиозности той задачи, которую на моих глазах решал </w:t>
      </w:r>
      <w:r>
        <w:rPr>
          <w:rStyle w:val="Emphasis"/>
        </w:rPr>
        <w:t>Л. С.</w:t>
      </w:r>
      <w:r>
        <w:rPr/>
        <w:t xml:space="preserve"> ".</w:t>
      </w:r>
    </w:p>
    <w:p>
      <w:pPr>
        <w:pStyle w:val="Style15"/>
        <w:rPr/>
      </w:pPr>
      <w:r>
        <w:rPr>
          <w:rStyle w:val="StrongEmphasis"/>
          <w:lang w:val="en-US"/>
        </w:rPr>
        <w:t>THE MAIN IDEAS OF L.S. VYGOTSKY - CONTRIBUTION TO WORLD PSYCHOLOGY OF XX CENTURY</w:t>
      </w:r>
      <w:r>
        <w:rPr>
          <w:lang w:val="en-US"/>
        </w:rPr>
        <w:t xml:space="preserve"> </w:t>
      </w:r>
    </w:p>
    <w:p>
      <w:pPr>
        <w:pStyle w:val="Style15"/>
        <w:rPr/>
      </w:pPr>
      <w:r>
        <w:rPr>
          <w:rStyle w:val="StrongEmphasis"/>
          <w:lang w:val="en-US"/>
        </w:rPr>
        <w:t>A. A. Leontiev</w:t>
      </w:r>
      <w:r>
        <w:rPr>
          <w:lang w:val="en-US"/>
        </w:rPr>
        <w:t xml:space="preserve"> </w:t>
      </w:r>
    </w:p>
    <w:p>
      <w:pPr>
        <w:pStyle w:val="Style15"/>
        <w:rPr/>
      </w:pPr>
      <w:r>
        <w:rPr>
          <w:rStyle w:val="Emphasis"/>
          <w:lang w:val="en-US"/>
        </w:rPr>
        <w:t>Dr. sci. (psychology), Dr. sci. (philology), professor, actual member of RAE, the chair of psychology of personality, department of psychology, MSU</w:t>
      </w:r>
      <w:r>
        <w:rPr>
          <w:lang w:val="en-US"/>
        </w:rPr>
        <w:t xml:space="preserve"> </w:t>
      </w:r>
    </w:p>
    <w:p>
      <w:pPr>
        <w:pStyle w:val="Style15"/>
        <w:rPr>
          <w:lang w:val="en-US"/>
        </w:rPr>
      </w:pPr>
      <w:r>
        <w:rPr>
          <w:lang w:val="en-US"/>
        </w:rPr>
        <w:t>The main ideas of Vygotsky's psychological conception are as follows: unity of sign, communication and activity; psychological theory of significance; cultural-historical theory of mind; collectivity of activity and notion of the zone of proximal development; integral dynamic personal structure and its genetic primordiality; system interrelation of mental functions. Vygotsky's viewpoints must be considered in their dynamics, holistic philosophic and general humanitarian context, whole stream of psychological ideas.</w:t>
      </w:r>
    </w:p>
    <w:p>
      <w:pPr>
        <w:pStyle w:val="Style15"/>
        <w:rPr/>
      </w:pPr>
      <w:r>
        <w:rPr>
          <w:rStyle w:val="Emphasis"/>
          <w:lang w:val="en-US"/>
        </w:rPr>
        <w:t>Key words:</w:t>
      </w:r>
      <w:r>
        <w:rPr>
          <w:lang w:val="en-US"/>
        </w:rPr>
        <w:t xml:space="preserve"> activity, sign, significance, cultural-historical theory, social activity, zone of proximate development, integral theory of personality, systemic idea.</w:t>
      </w:r>
    </w:p>
    <w:p>
      <w:pPr>
        <w:pStyle w:val="Style15"/>
        <w:jc w:val="right"/>
        <w:rPr>
          <w:lang w:val="en-US"/>
        </w:rPr>
      </w:pPr>
      <w:r>
        <w:rPr/>
        <w:t>стр. 11</w:t>
      </w:r>
    </w:p>
    <w:p>
      <w:pPr>
        <w:pStyle w:val="Normal"/>
        <w:jc w:val="center"/>
        <w:rPr>
          <w:sz w:val="29"/>
          <w:szCs w:val="29"/>
        </w:rPr>
      </w:pPr>
      <w:r>
        <w:rPr>
          <w:sz w:val="29"/>
          <w:szCs w:val="29"/>
        </w:rPr>
        <w:t>КАТЕГОРИАЛЬНАЯ УСТАНОВКА ЛИЧНОСТИ И ПСИХОЛОГИЧЕСКИЕ ФАКТОРЫ ЕЕ ФОРМИРОВАНИЯ</w:t>
      </w:r>
    </w:p>
    <w:p>
      <w:pPr>
        <w:pStyle w:val="Style15"/>
        <w:rPr/>
      </w:pPr>
      <w:r>
        <w:rPr/>
        <w:t>Автор: (Н. Б. Кучеренко, С. Н. Кучеренко, О. Н. Бобрус</w:t>
      </w:r>
    </w:p>
    <w:p>
      <w:pPr>
        <w:pStyle w:val="Style15"/>
        <w:rPr/>
      </w:pPr>
      <w:r>
        <w:rPr>
          <w:rStyle w:val="StrongEmphasis"/>
        </w:rPr>
        <w:t>(c) 2001 г. Н. Б. Кучеренко</w:t>
      </w:r>
      <w:r>
        <w:rPr/>
        <w:t xml:space="preserve"> </w:t>
      </w:r>
      <w:r>
        <w:rPr>
          <w:vertAlign w:val="superscript"/>
        </w:rPr>
        <w:t>*</w:t>
      </w:r>
      <w:r>
        <w:rPr/>
        <w:t xml:space="preserve"> </w:t>
      </w:r>
      <w:r>
        <w:rPr>
          <w:rStyle w:val="StrongEmphasis"/>
        </w:rPr>
        <w:t>, С. Н. Кучеренко</w:t>
      </w:r>
      <w:r>
        <w:rPr/>
        <w:t xml:space="preserve"> </w:t>
      </w:r>
      <w:r>
        <w:rPr>
          <w:vertAlign w:val="superscript"/>
        </w:rPr>
        <w:t>**</w:t>
      </w:r>
      <w:r>
        <w:rPr/>
        <w:t xml:space="preserve"> </w:t>
      </w:r>
      <w:r>
        <w:rPr>
          <w:rStyle w:val="StrongEmphasis"/>
        </w:rPr>
        <w:t>, О. Н. Бобрус</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старший преподаватель Образовательного центра "Факультет психологии, связей с общественностью и рекламы" Томского государственного педагогического университета</w:t>
      </w:r>
      <w:r>
        <w:rPr/>
        <w:t xml:space="preserve"> </w:t>
      </w:r>
    </w:p>
    <w:p>
      <w:pPr>
        <w:pStyle w:val="Style15"/>
        <w:rPr/>
      </w:pPr>
      <w:r>
        <w:rPr>
          <w:vertAlign w:val="superscript"/>
        </w:rPr>
        <w:t>**</w:t>
      </w:r>
      <w:r>
        <w:rPr/>
        <w:t xml:space="preserve"> </w:t>
      </w:r>
      <w:r>
        <w:rPr>
          <w:rStyle w:val="Emphasis"/>
        </w:rPr>
        <w:t>Канд. психол. наук, директор Образовательного центра "Факультет психологии, связей с общественностью и рекламы" Томского государственного педагогического университета</w:t>
      </w:r>
      <w:r>
        <w:rPr/>
        <w:t xml:space="preserve"> </w:t>
      </w:r>
    </w:p>
    <w:p>
      <w:pPr>
        <w:pStyle w:val="Style15"/>
        <w:rPr/>
      </w:pPr>
      <w:r>
        <w:rPr>
          <w:vertAlign w:val="superscript"/>
        </w:rPr>
        <w:t>***</w:t>
      </w:r>
      <w:r>
        <w:rPr/>
        <w:t xml:space="preserve"> </w:t>
      </w:r>
      <w:r>
        <w:rPr>
          <w:rStyle w:val="Emphasis"/>
        </w:rPr>
        <w:t>Начальник отдела по информационной политике и связям с общественностью Томского государственного педагогического университета</w:t>
      </w:r>
      <w:r>
        <w:rPr/>
        <w:t xml:space="preserve"> </w:t>
      </w:r>
    </w:p>
    <w:p>
      <w:pPr>
        <w:pStyle w:val="Style15"/>
        <w:rPr/>
      </w:pPr>
      <w:r>
        <w:rPr/>
        <w:t>Предлагается использование объяснительных возможностей понятия "категориальная установка" для системного исследования установочного поведения. Приводятся основные результаты изучения функционирования личности как установочной системы в условиях постоянного изменения внешнего жизненного контекста. Категориальная установка рассматривается как системное психологическое новообразование, формирование которого обусловлено индивидуальным сочетанием психологических факторов. Показано, что в ее преобразовании важную роль играют изменения макроусловий существования. Выделены различные формы проявления категориальной установки личности. Обнаружена взаимосвязь ее типов с индивидными характеристиками, со смысложизненными ориентациями и иерархией ценностей личности.</w:t>
      </w:r>
    </w:p>
    <w:p>
      <w:pPr>
        <w:pStyle w:val="Style15"/>
        <w:rPr/>
      </w:pPr>
      <w:r>
        <w:rPr>
          <w:rStyle w:val="Emphasis"/>
        </w:rPr>
        <w:t>Ключевые слова:</w:t>
      </w:r>
      <w:r>
        <w:rPr/>
        <w:t xml:space="preserve"> установка, категориальная установка личности, значение, семантическое пространство, смысложизненные и ценностные ориентации, макро- и микроусловия реальной жизнедеятельности, индивидные характеристики.</w:t>
      </w:r>
    </w:p>
    <w:p>
      <w:pPr>
        <w:pStyle w:val="Style15"/>
        <w:rPr/>
      </w:pPr>
      <w:r>
        <w:rPr/>
        <w:t>Изучение целостной личности в изменяющихся условиях реальной жизнедеятельности - одна из главных общепсихологических проблем [1, 4, 11]. Психологическая сущность целостной личности проявляется в ее активности, выраженной в определенных модификациях установки, системный характер которой "дает возможность раскрыть основные закономерности активности субъекта в целом" [29, с. 73]. Психологи знают о природе установки почти все, но "часто не узнают эту проблему, когда она вторгается в область их собственных экспериментальных исследований" [7, с. 147]. Это объясняется проблемностью и сложностью указанного психологического феномена, который одними авторами понимается как диспозиция (фиксированная установка) (К. Марбе, 1925; Г. Олпорт, 1935; А. Лачинс, 1958; П. Фресс, 1961), а другими рассматривается как целостное состояние личности, первичная установка (Д.Н. Узнадзе, 1966; А.С. Прангишвили, 1967; Ш.Н. Чхартишвили, 1971; Ш.А. Надирашвили, 1974, и др.). Приспособительно- целенаправленное поведение, адекватное данным объективным условиям деятельности [29], обеспечивается не фиксированной, а первичной установкой, представляющей собой целостное состояние личности, ее модус в каждый момент времени, включающий потребность, ситуацию ее удовлетворения и активность.</w:t>
      </w:r>
    </w:p>
    <w:p>
      <w:pPr>
        <w:pStyle w:val="Style15"/>
        <w:rPr/>
      </w:pPr>
      <w:r>
        <w:rPr/>
        <w:t>Мы разделяем точку зрения Ш.Н. Чхартишвили: только в развертывании первичной установки как целостного модуса личности и задействуются (по ассимилятивно-контрастному принципу) готовые, приобретенные опытом, схемы - фиксированные установки, сформировавшиеся в другом опыте, в другое время. Понимание личности как "иерархической установочной системы" предполагает, что актуализация высших уровней установочной системы, представленных социальными установками [19], ценностными ориентациями [40], смысловыми установками [5], вовлекает сознание в процесс взаимодействия личности с окружающей действительностью. Тем самым в установочную активность включаются системы значений. Закономерности преобразования установок, связанных с системами значений, - это специфическое выражение психики как целостной системы. Фокусируя внимание на динамичности индивидуальных систем значений, А.Г. Шмелев вводит понятие, объединяющее морфологическую и динамическую парадигмы исследования закономерностей психической активности личности - категориальную установку [36]. Идея категориальной установки согласуется с мыслью А.Г. Асмолова [5] о близости понятия установки Д.Н. Узнадзе и понятия личностного смысла А.Н. Леонтьева, замечанием А.С. Прангишвили</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9] о том, что психологическое выражение отношений между потребностью и ситуацией ее удовлетворения перекликается с концепцией А.Н. Леонтьева о личностном смысле, а также рассмотрением В.А. Ядовым [40] личностного смысла как диспозиции социального поведения личности. Понятие категориальной установки основывается на понимании значения как "единицы, репрезентирующей сознанию координацию предметных условий и операционального состава деятельности, регулирующей деятельность в соответствии с определенными целями и мотивами" [36, с. 28]. Обусловленность значения деятельностью проявляется "в приспособлении субъективной оценки информативности признаков значения к контексту текущей деятельности. Психологической инстанцией, осуществляющей такое приспособление, является категориальная установка" [там же, с. 24]. В духе первичной установки Д.Н. Узнадзе категориальная установка выступает как особый модус целостного субъекта и воздействует на системы значений как своеобразный "фильтр-модулятор", включающий в актуальные значения те семантические признаки, которые релевантны текущему моменту жизнедеятельности. Тем самым категориальная установка обеспечивает устойчивое и направленное функционирование личности.</w:t>
      </w:r>
    </w:p>
    <w:p>
      <w:pPr>
        <w:pStyle w:val="Style15"/>
        <w:rPr/>
      </w:pPr>
      <w:r>
        <w:rPr/>
        <w:t xml:space="preserve">Рассмотрение психологических факторов, влияющих на преобразование категориальной установки личности, открывает нам уникальную возможность изучения первичной категориальной установки как каждый раз новой трансформации этих систем значений, что и является </w:t>
      </w:r>
      <w:r>
        <w:rPr>
          <w:rStyle w:val="Emphasis"/>
        </w:rPr>
        <w:t>целью</w:t>
      </w:r>
      <w:r>
        <w:rPr/>
        <w:t xml:space="preserve"> нашего исследования. Для достижения цели исследования в работе поставлены следующие </w:t>
      </w:r>
      <w:r>
        <w:rPr>
          <w:rStyle w:val="Emphasis"/>
        </w:rPr>
        <w:t>задачи:</w:t>
      </w:r>
      <w:r>
        <w:rPr/>
        <w:t xml:space="preserve"> </w:t>
      </w:r>
    </w:p>
    <w:p>
      <w:pPr>
        <w:pStyle w:val="Style15"/>
        <w:rPr/>
      </w:pPr>
      <w:r>
        <w:rPr/>
        <w:t>1. Эмпирически подтвердить положение о том, что изменение условий реальной жизнедеятельности выступает в качестве фактора преобразования категориальной установки личности.</w:t>
      </w:r>
    </w:p>
    <w:p>
      <w:pPr>
        <w:pStyle w:val="Style15"/>
        <w:rPr/>
      </w:pPr>
      <w:r>
        <w:rPr/>
        <w:t>2. Выявить различные формы проявления категориальных установок личности в реальной жизнедеятельности; используя детерминационный анализ, установить взаимосвязь типа категориальной установки с индивидными и социальными характеристиками испытуемых.</w:t>
      </w:r>
    </w:p>
    <w:p>
      <w:pPr>
        <w:pStyle w:val="Style15"/>
        <w:rPr/>
      </w:pPr>
      <w:r>
        <w:rPr/>
        <w:t>3. Исследовать взаимосвязь и взаимовлияние ценностно-смыслового фактора и категориальной установки личности.</w:t>
      </w:r>
    </w:p>
    <w:p>
      <w:pPr>
        <w:pStyle w:val="Style15"/>
        <w:rPr/>
      </w:pPr>
      <w:r>
        <w:rPr/>
        <w:t>Объектом исследования выступила категориальная установка, формирующаяся и функционирующая в политической сфере жизнедеятельности личности. Выбор в качестве объекта изучения политической установки неслучаен. Поскольку личность как установочная система представляет собой результат взаимодействия специфических потребностей и социокультурных условий их удовлетворения, то в настоящей ситуации изменения экономических и социально-политических условий возникает необходимость серьезных ценностно-смысловых, установочно-диспозиционных преобразований личности. Эти преобразования, называемые политическими психологами ресоциализацией личности [35], происходят под влиянием ряда детерминационных факторов. Наиболее существенными являются изменения всех составляющих внешнего жизненного контекста, в том числе и политические перемены, столь важные для судеб общества и каждой личности. Однако политическая ее активность осуществляется в обстоятельствах фрустрации базовых потребностей, например потребности в безопасности. Закономерности рассматриваемых процессов прослежены в многочисленных психологических исследованиях, проведенных К.А. Абульхановой-Славской, О.П. Николаевой, Г.Э. Белицкой, В.Ф. Петренко, О.В. Митиной, Е.Б. Шестопал. Анализ полученных этими авторами результатов позволил выделить ряд существенных для нашей работы положений. Однако следует отметить, что исследования выполнены преимущественно на столичной выборке, поэтому полученные данные не распространяются на другие регионы. В то же время в психосемантических исследованиях В.Ф. Петренко и О.В. Митиной [24] зафиксированы отличительные особенности политических установок регионального электората. Экспериментаторы используют заданные ими категории анализа, что зачастую становится причиной невозможности сопоставления разных исследований и их низкой прогностической ценности. С нашей точки зрения, следует учитывать, с одной стороны, аутентичные системы политических значений, с другой - их преобразование в процессе актуализации категориальной установки, формирующейся под влиянием ряда детерминационных факторов.</w:t>
      </w:r>
    </w:p>
    <w:p>
      <w:pPr>
        <w:pStyle w:val="Style15"/>
        <w:rPr/>
      </w:pPr>
      <w:r>
        <w:rPr/>
        <w:t>МЕТОДИКА</w:t>
      </w:r>
    </w:p>
    <w:p>
      <w:pPr>
        <w:pStyle w:val="Style15"/>
        <w:rPr/>
      </w:pPr>
      <w:r>
        <w:rPr/>
        <w:t>Всего на разных этапах исследования приняло участие 945 чел. Выборка сформирована по принципу соответствия социально-демографической структуре населения г. Томска. Женщин - 61%, мужчин - 39%. Половозрастные характеристики: 18-21 лет (19%), 22-30 лет (21%), 31-40 лет (23%), 41-50 лет (14%), 51-60 лет (12%), 61-75 лет (11%). Уровень образования: высшее, незаконченное высшее - 45%, среднее специальное - 31%, среднее - 24%. Род занятий: студент, учащийся - 16%, служащий бюджетной сферы - 14%, служащие на производстве, ИТР - 13%, пенсионеры - 16%, рабочие -16%, домохозяйки - 9%, частные предприниматели - 11%, другое - 5%. Уровень дохода - менее 500 руб. (29%), 500-1500 руб. (37%), 1500-2000 руб. (20%), более 2000 руб. (14%).</w:t>
      </w:r>
    </w:p>
    <w:p>
      <w:pPr>
        <w:pStyle w:val="Style15"/>
        <w:rPr/>
      </w:pPr>
      <w:r>
        <w:rPr/>
        <w:t>Были применены следующие методики:</w:t>
      </w:r>
    </w:p>
    <w:p>
      <w:pPr>
        <w:pStyle w:val="Style15"/>
        <w:rPr/>
      </w:pPr>
      <w:r>
        <w:rPr/>
        <w:t xml:space="preserve">I. </w:t>
      </w:r>
      <w:r>
        <w:rPr>
          <w:rStyle w:val="Emphasis"/>
        </w:rPr>
        <w:t>Создание психосемантического теста, релевантного изучаемому объекту.</w:t>
      </w:r>
      <w:r>
        <w:rPr/>
        <w:t xml:space="preserve"> Ассоциативный эксперимент, состоявший из двух этапов, позволил нам получить список понятий, репрезентирующих политическую сферу жизнедеятельности, шкалы-дескрипторы, выступающие в качестве семантических признаков искомых политических понятий. На первом этапе испытуемым предлагалось слово-стимул "политика", на которое следовало дать первые пришедшие на ум</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ссоциации. Окончательный список понятий был выделен на основе результатов процедуры лингвистической интроспекции с учетом индекса частоты ассоциативной связи (он вычисляется через отношение между числом испытуемых, давших соответствующую реакцию, и общим числом участников эксперимента) [17] и включал следующие понятия: </w:t>
      </w:r>
      <w:r>
        <w:rPr>
          <w:rStyle w:val="Emphasis"/>
        </w:rPr>
        <w:t>политика, власть, депутат, мэр, губернатор, выборы, президент, премьер, Петр I, Екатерина II, Столыпин, Ельцин, Черномырдин, Жириновский.</w:t>
      </w:r>
      <w:r>
        <w:rPr/>
        <w:t xml:space="preserve"> На втором этапе испытуемым предлагалось дать ассоциации на слова-стимулы, в качестве которых выступили вышеназванные понятия. В результате было получено 3016 ассоциаций. Для укрупнения эмпирического материала использован метод классификации Г. Миллера (1971): участники эксперимента классифицировали категории в произвольное количество групп с произвольным количеством слов, давали соответствующее название этим группам. Результаты классификации суммировались в матрицу, мерой сходства пары слов являлось количество их соотнесений в один класс. Матрица сходства подверглась процедуре кластерного анализа (метод K-means clustering): выделено 53 кластера, представляющие семантические характеристики, релевантные для исследования категориальной политической установки: </w:t>
      </w:r>
      <w:r>
        <w:rPr>
          <w:rStyle w:val="Emphasis"/>
        </w:rPr>
        <w:t>сила, ответственность, преступность, зависимость, бездеятельность, порядочность, героизм, мудрость, хозяин, гарантия безопасности, уверенность в завтрашнем дне, коррупция, "игра", солидность, жесткость, работоспособность, ложь, величие, приспособленчество, "серость" .пустословие, честность, уравновешенность, незначимость, прозорливость, непорядочность, деспотизм, мощь, скандальность, корыстолюбие, безрезультатность, мужественность, жестокость, ум, хозяйственность, справедливость, организатор, активность, упорство, деловитость, слабость, могущество, лицемерие, "грязь" .пассивность, неспособность добиться цели, несдержанность, истеричность, польза, законность, личные выгоды, марионетка, низость.</w:t>
      </w:r>
      <w:r>
        <w:rPr/>
        <w:t xml:space="preserve"> Всего на двух этапах ассоциативного эксперимента и на этапе классификации приняли участие 180 чел.</w:t>
      </w:r>
    </w:p>
    <w:p>
      <w:pPr>
        <w:pStyle w:val="Style15"/>
        <w:rPr/>
      </w:pPr>
      <w:r>
        <w:rPr/>
        <w:t xml:space="preserve">II. </w:t>
      </w:r>
      <w:r>
        <w:rPr>
          <w:rStyle w:val="Emphasis"/>
        </w:rPr>
        <w:t>Построение семантических политических пространств.</w:t>
      </w:r>
      <w:r>
        <w:rPr/>
        <w:t xml:space="preserve"> Тестирование испытуемых проводилось дважды: весной 1998 г. (относительно стабильное социально-экономическое положение) и осенью 1998 г. (условия социально-экономического кризиса). Общее количество принявших участие в исследовании - 800 чел. (жителей г. Томска). Респонденты оценивали 15 политических понятий по 53 категориям в баллах (от 0 до 6). Построение субъективных семантических пространств предполагало статистическую обработку общегрупповых данных методом факторного анализа (метод главных компонент с подпрограммой поворота осей по принципу "varimax"), позволяющего выделить группы взаимосвязанных семантических признаков значений, называемых факторами. Психологический анализ категориальной установки, проявляющейся в преобразовании субъективных семантических пространств, осуществлялся по трем позициям: 1) размерности (числу базисных факторов) семантического пространства; 2) семантическому содержанию факторов; 3) размещению анализируемых объектов в этом пространстве[22, 36].</w:t>
      </w:r>
    </w:p>
    <w:p>
      <w:pPr>
        <w:pStyle w:val="Style15"/>
        <w:rPr/>
      </w:pPr>
      <w:r>
        <w:rPr/>
        <w:t xml:space="preserve">III. </w:t>
      </w:r>
      <w:r>
        <w:rPr>
          <w:rStyle w:val="Emphasis"/>
        </w:rPr>
        <w:t>Построение типологии категориальных установок личности</w:t>
      </w:r>
      <w:r>
        <w:rPr/>
        <w:t xml:space="preserve"> (по результатам второго среза). Факторному анализу подвергались индивидуальные матрицы ответов "по респондентам" [21, 24]. Психологическое значение этой процедуры связано с обнаружением статистически значимой взаимосвязи между испытуемыми на основе сходства их субъективных семантических пространств, а соответственно и структурно-содержательных характеристик категориальной установки. Для анализа функционально-структурных особенностей категориальных установок соответствующих типов индивидуальные протоколы испытуемых суммировались с весами, равными их факторным нагрузкам по соответствующему фактору [24]. Эти матрицы также подверглись процедуре факторного анализа. Проверка гипотезы о возможной взаимосвязи типа категориальной установки с некоторыми индивидуальными характеристиками испытуемых осуществлялась с помощью детерминационного анализа С.В. Чеснокова [33].</w:t>
      </w:r>
    </w:p>
    <w:p>
      <w:pPr>
        <w:pStyle w:val="Style15"/>
        <w:rPr/>
      </w:pPr>
      <w:r>
        <w:rPr/>
        <w:t xml:space="preserve">IV. </w:t>
      </w:r>
      <w:r>
        <w:rPr>
          <w:rStyle w:val="Emphasis"/>
        </w:rPr>
        <w:t>Установление взаимосвязи категориальной установки и ценностных и смысложизненных ориентации личности.</w:t>
      </w:r>
      <w:r>
        <w:rPr/>
        <w:t xml:space="preserve"> Это предположение основано на понимании личности как иерархической установочной системы, высшим уровнем которой являются ценностно- смысловые ориентации, связанные с системами значений и определяющие взаимоотношение личности и политической сферы жизнедеятельности. В качестве методов исследования использованы тесты: "Смысложизненные ориентации" Д.А. Леонтьева и "Ценностные ориентации" М. Рокича в обработке Д.А. Леонтьева. Полученные результаты были подвергнуты статистической обработке с применением корреляционного анализа: рассматривалась корреляционная взаимосвязь между представленностью каждого испытуемого в выделенных типах (факторная нагрузка участника эксперимента по данному фактору) и значениями, полученными в результате их тестирования по тесту "Смысложизненные ориентации", а также рангами ценностей-целей и инструментальных ценностей по тесту "Ценностные ориентации".</w:t>
      </w:r>
    </w:p>
    <w:p>
      <w:pPr>
        <w:pStyle w:val="Style15"/>
        <w:rPr/>
      </w:pPr>
      <w:r>
        <w:rPr/>
        <w:t>РЕЗУЛЬТАТЫ И ИХ ОБСУЖДЕНИЕ</w:t>
      </w:r>
    </w:p>
    <w:p>
      <w:pPr>
        <w:pStyle w:val="Style15"/>
        <w:rPr/>
      </w:pPr>
      <w:r>
        <w:rPr/>
        <w:t>Результаты исследования показали, что категориальная установка личности является системным психологическим новообразованием, формирование которого обусловлено индивидуальным сочетанием психологических факторов. В качестве таковых рассмотрены Смысложизненные и ценностные ориентации личности, макро- и микроусловия реальной жизнедеятельности, индивидные характеристики. Функционирование категориальной установки проявляется каждый раз в новой трансформации систем значений личности, т.е. актуализации тех семантических признаков значений, которые соответствуют настоящему моменту жизнедеятельности. Подтверждением этого являются:</w:t>
      </w:r>
    </w:p>
    <w:p>
      <w:pPr>
        <w:pStyle w:val="Style15"/>
        <w:rPr/>
      </w:pPr>
      <w:r>
        <w:rPr/>
        <w:t xml:space="preserve">1. Экспериментальное доказательство детерминирующей роли внешнего фактора, основанное на психологическом анализе преобразования структурно-содержательных характеристик категориальной установки в результате изменений макроусловий реальной жизнедеятельности. Трансформация субъективных семантических пространств сопровождается, </w:t>
      </w:r>
      <w:r>
        <w:rPr>
          <w:rStyle w:val="Emphasis"/>
        </w:rPr>
        <w:t>во-первых,</w:t>
      </w:r>
      <w:r>
        <w:rPr/>
        <w:t xml:space="preserve"> уменьшением их размерности: если в ситуации стабильности сфера политической жизнедеятельности оценивалась с использованием шести критериев, то в условиях кризиса количество критериев уменьшилось до четырех; </w:t>
      </w:r>
      <w:r>
        <w:rPr>
          <w:rStyle w:val="Emphasis"/>
        </w:rPr>
        <w:t>во-вторых,</w:t>
      </w:r>
      <w:r>
        <w:rPr/>
        <w:t xml:space="preserve"> изменение смыслового содержания факторов: если на первом этапе психологического исследования в качестве ведущего критерия выступал фактор "польза-бесполезность" (31.5% общей дисперсии), полюса которого сформированы, с одной стороны, категориями "польза", "работоспособность", "уверенность в завтрашнем дне", а с другой - "незначимость", "пустословие", "неспособность добиться цели", то в ситуации кризиса первый фактор был преобразован в фактор "сила, обеспечивающая безопасность и законность - немощная серость"</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Корреляционная взаимосвязь между принадлежностью испытуемых к определенному типу категориальных установок и значениями шкал теста "Смысложизненные ориентации"</w:t>
      </w:r>
    </w:p>
    <w:tbl>
      <w:tblPr>
        <w:tblW w:w="12375" w:type="dxa"/>
        <w:jc w:val="left"/>
        <w:tblInd w:w="-104" w:type="dxa"/>
        <w:tblLayout w:type="fixed"/>
        <w:tblCellMar>
          <w:top w:w="45" w:type="dxa"/>
          <w:left w:w="45" w:type="dxa"/>
          <w:bottom w:w="45" w:type="dxa"/>
          <w:right w:w="45" w:type="dxa"/>
        </w:tblCellMar>
      </w:tblPr>
      <w:tblGrid>
        <w:gridCol w:w="2706"/>
        <w:gridCol w:w="990"/>
        <w:gridCol w:w="990"/>
        <w:gridCol w:w="990"/>
        <w:gridCol w:w="991"/>
        <w:gridCol w:w="991"/>
        <w:gridCol w:w="991"/>
        <w:gridCol w:w="991"/>
        <w:gridCol w:w="991"/>
        <w:gridCol w:w="991"/>
        <w:gridCol w:w="753"/>
      </w:tblGrid>
      <w:tr>
        <w:trPr>
          <w:trHeight w:val="420" w:hRule="atLeast"/>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мысложизненные ориентации</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 тип</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I тип</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II тип </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V тип</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V тип</w:t>
            </w:r>
          </w:p>
        </w:tc>
      </w:tr>
      <w:tr>
        <w:trPr>
          <w:trHeight w:val="420" w:hRule="atLeast"/>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Р</w:t>
            </w:r>
            <w:r>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1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мысленность жиз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ли в жиз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сс жиз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r>
      <w:tr>
        <w:trPr>
          <w:trHeight w:val="31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зультативность жиз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Я - хозяин жиз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r>
      <w:tr>
        <w:trPr>
          <w:trHeight w:val="37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правляемость жизн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r>
    </w:tbl>
    <w:p>
      <w:pPr>
        <w:pStyle w:val="Style15"/>
        <w:rPr/>
      </w:pPr>
      <w:r>
        <w:rPr/>
        <w:t xml:space="preserve">(63.7% общей дисперсии); </w:t>
      </w:r>
      <w:r>
        <w:rPr>
          <w:rStyle w:val="Emphasis"/>
        </w:rPr>
        <w:t>в-третьих,</w:t>
      </w:r>
      <w:r>
        <w:rPr/>
        <w:t xml:space="preserve"> движением "квазивещества" семантических пространств: уменьшение числа значимых факторов привело к "уплощению" семантического пространства и ассимилятивно-контрастной поляризации политических объектов и процессов вокруг понятий "политика" и "власть", вобравших основные противоположные смыслы, конституирующие категориальную установку. Понятия, ассоциирование с "властью", воспринимаются как обеспечивающие безопасность и законность. Средствами обеспечения безопасности, уверенности в завтрашнем дне выступают жесткость и деспотизм, оцениваемые в контексте кризиса не только как допустимые, но и нравственные. "Власть" мыслится статичной, блокирующей перемены, гарантирующей от непредвиденных изменений ситуации. Понятие "политика", образующее констелляцию с понятиями "депутат" и "выборы", характеризуется как безнравственная, захваченная процессом непродуктивной деятельности, которая и привела к ситуации кризиса и должна быть заблокирована в соответствии со все возрастающей потребностью в защищенности и безопасности. Очевидно, что падение уровня жизни и кризис августа 1998 г. еще более обострили хроническую неудовлетворенность в безопасности, выведя ее на уровень стратегических смыслообразующих мотивов. Согласно мнению Л.И. Анцыферовой, развитие любых развивающихся систем предполагает взаимодействие двух противоборствующих тенденций: к сохранению и изменению. В аспекте рассмотрения категориальных установок, формирующих целостную направленность личности относительно конкретной сферы жизнедеятельности, эти универсальные тенденции репрезентированы в положительной или отрицательной оценке общественных процессов, обусловливающих динамику общества. Так, полюс "политика", олицетворяющий тенденцию к изменению, начинает зримо приобретать негативные характеристики (в период с весны по осень 1998 г.), тогда как деспотичная "власть", способная застабилизировать ставшие деструктивными перемены, начинает поддерживаться как положительное явление.</w:t>
      </w:r>
    </w:p>
    <w:p>
      <w:pPr>
        <w:pStyle w:val="Style15"/>
        <w:rPr/>
      </w:pPr>
      <w:r>
        <w:rPr/>
        <w:t>2. Экспериментальное доказательство того, что модификации категориальной установки личности взаимосвязаны с индивидуальным сочетанием детерминационных факторов на основе проявления различных форм категориальной установки и психологических факторов, обусловливающих ее формирование. Так, выделено пять типов категориальной установки, каждый из которых обладает определенной размерностью семантического пространства, ценностно-смысловым содержанием координат пространства и отличается особым размещением анализируемых объектов. Установлена статистически достоверная взаимосвязь и взаимовлияние структурно-содержательных характеристик категориальной установки с индивидными и социальными характеристиками испытуемых (детерминационный анализ), с ценностными и смысложизненными ориентациями (корреляционный анализ) (табл. 1, 2). По результатам проведенного анализа психологических факторов, влияющих на формирование категориальной установки личности, ее проявления в реальной жизнедеятельности, можно системно охарактеризовать каждый тип категориальной установки.</w:t>
      </w:r>
    </w:p>
    <w:p>
      <w:pPr>
        <w:pStyle w:val="Style15"/>
        <w:rPr/>
      </w:pPr>
      <w:r>
        <w:rPr/>
        <w:t xml:space="preserve">Психологическими особенностями испытуемых с </w:t>
      </w:r>
      <w:r>
        <w:rPr>
          <w:rStyle w:val="StrongEmphasis"/>
        </w:rPr>
        <w:t>первым типом</w:t>
      </w:r>
      <w:r>
        <w:rPr/>
        <w:t xml:space="preserve"> являются низкая когнитивная сложность (три фактора) и связанная с этим ведущая роль первого фактора-критерия в оценке политической действительности (71% общей дисперсии). Смысловое содержание первого фактора, проинтерпретированного в соответствии с включенными в него категориями, как "закон, гарантирующий безопасность и уверенность в завтрашнем дне - скандальная активность" позволяет выстроить иерархию ценностей, определяющих формирование категориальной установки. Так, наивысшей ценностью оказалась гарантия безопасности (.99), а также требование законности (.76), персонификацией которых выступает "власть" - жесткая, деспотичная, обеспечивающая стабильность. Обнаружена статистически</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Корреляционная взаимосвязь между принадлежностью испытуемых к определенному типу категориальных установок и индивидуальными иерархиями ценностных ориентации М. Рокича</w:t>
      </w:r>
    </w:p>
    <w:tbl>
      <w:tblPr>
        <w:tblW w:w="12390" w:type="dxa"/>
        <w:jc w:val="left"/>
        <w:tblInd w:w="-104" w:type="dxa"/>
        <w:tblLayout w:type="fixed"/>
        <w:tblCellMar>
          <w:top w:w="45" w:type="dxa"/>
          <w:left w:w="45" w:type="dxa"/>
          <w:bottom w:w="45" w:type="dxa"/>
          <w:right w:w="45" w:type="dxa"/>
        </w:tblCellMar>
      </w:tblPr>
      <w:tblGrid>
        <w:gridCol w:w="3564"/>
        <w:gridCol w:w="869"/>
        <w:gridCol w:w="869"/>
        <w:gridCol w:w="869"/>
        <w:gridCol w:w="870"/>
        <w:gridCol w:w="870"/>
        <w:gridCol w:w="870"/>
        <w:gridCol w:w="870"/>
        <w:gridCol w:w="870"/>
        <w:gridCol w:w="870"/>
        <w:gridCol w:w="999"/>
      </w:tblGrid>
      <w:tr>
        <w:trPr>
          <w:trHeight w:val="450" w:hRule="atLeast"/>
        </w:trPr>
        <w:tc>
          <w:tcPr>
            <w:tcW w:w="3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Ценности- цели</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 тип</w:t>
            </w:r>
          </w:p>
        </w:tc>
        <w:tc>
          <w:tcPr>
            <w:tcW w:w="17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I тип</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Ill тип </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V тип</w:t>
            </w:r>
          </w:p>
        </w:tc>
        <w:tc>
          <w:tcPr>
            <w:tcW w:w="18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V тип </w:t>
            </w:r>
          </w:p>
        </w:tc>
      </w:tr>
      <w:tr>
        <w:trPr>
          <w:trHeight w:val="390" w:hRule="atLeast"/>
        </w:trPr>
        <w:tc>
          <w:tcPr>
            <w:tcW w:w="3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r</w:t>
            </w:r>
            <w:r>
              <w:rPr/>
              <w:t xml:space="preserve">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w:t>
            </w:r>
            <w:r>
              <w:rPr/>
              <w:t xml:space="preserve"> </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Активная, деятельная жизнь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изненная мудр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доровь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ресная работа</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расота природы и искусства</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27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юбов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4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ериально обеспеченная жизн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личие хороших и верных друзей</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ественное признан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27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знан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4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дуктивная жизн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27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вит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влечен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обода</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частливая семейная жизн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частье других</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ворчество</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веренность в себ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нности-средства</w:t>
            </w:r>
          </w:p>
        </w:tc>
        <w:tc>
          <w:tcPr>
            <w:tcW w:w="882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ккурат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27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спитан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окие запросы</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изнерадост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27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полнитель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зависим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примиримость к недостаткам</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разован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ветствен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ционализм</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контрол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лость в отстаивании взглядов</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вердая воля</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рпим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стн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уткость</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15"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ирота взглядов</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r>
        <w:trPr>
          <w:trHeight w:val="300" w:hRule="atLeast"/>
        </w:trPr>
        <w:tc>
          <w:tcPr>
            <w:tcW w:w="3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Эффективность в делах</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00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s.</w:t>
            </w:r>
          </w:p>
        </w:tc>
      </w:tr>
    </w:tbl>
    <w:p>
      <w:pPr>
        <w:pStyle w:val="Style15"/>
        <w:rPr/>
      </w:pPr>
      <w:r>
        <w:rPr/>
        <w:t>значимая взаимосвязь между принадлежностью испытуемых к первому типу категориальной установки и низким общим показателем осмысленности жизни (</w:t>
      </w:r>
      <w:r>
        <w:rPr>
          <w:rStyle w:val="Emphasis"/>
        </w:rPr>
        <w:t xml:space="preserve"> r</w:t>
      </w:r>
      <w:r>
        <w:rPr/>
        <w:t xml:space="preserve"> = -.37 при </w:t>
      </w:r>
      <w:r>
        <w:rPr>
          <w:rStyle w:val="Emphasis"/>
        </w:rPr>
        <w:t>p</w:t>
      </w:r>
      <w:r>
        <w:rPr/>
        <w:t xml:space="preserve"> &lt; .05), восприятием себя в качестве "объекта жизни" [1], что подтверждается низкими показателями по шкале "Я -хозяин жизни" СЖО (</w:t>
      </w:r>
      <w:r>
        <w:rPr>
          <w:rStyle w:val="Emphasis"/>
        </w:rPr>
        <w:t xml:space="preserve"> r</w:t>
      </w:r>
      <w:r>
        <w:rPr/>
        <w:t xml:space="preserve"> = -.4 при </w:t>
      </w:r>
      <w:r>
        <w:rPr>
          <w:rStyle w:val="Emphasis"/>
        </w:rPr>
        <w:t>р &lt; .01). Этот факт связан с неверием в свои силы, с переживанием невозможности контроля событий собственной жизни, поэтому требования безопасности и защиты направлены "власти". Если основной политической ценностью испытуемых, имеющих категориальную установку первого типа, является обеспечение безопасности, уверенности в завтрашнем дне и законности, то среди общежизненных ценностей-целей на первое место выходит ценность "материально обеспеченная жизнь" (</w:t>
      </w:r>
      <w:r>
        <w:rPr/>
        <w:t xml:space="preserve"> r = = .52 при </w:t>
      </w:r>
      <w:r>
        <w:rPr>
          <w:rStyle w:val="Emphasis"/>
        </w:rPr>
        <w:t>р &lt; .001) и средства ее реализации: "ис-</w:t>
      </w:r>
      <w:r>
        <w:rPr/>
        <w:t xml:space="preserve"> </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нительность" (</w:t>
      </w:r>
      <w:r>
        <w:rPr>
          <w:rStyle w:val="Emphasis"/>
        </w:rPr>
        <w:t xml:space="preserve"> r</w:t>
      </w:r>
      <w:r>
        <w:rPr/>
        <w:t xml:space="preserve"> = .52 при </w:t>
      </w:r>
      <w:r>
        <w:rPr>
          <w:rStyle w:val="Emphasis"/>
        </w:rPr>
        <w:t>p</w:t>
      </w:r>
      <w:r>
        <w:rPr/>
        <w:t xml:space="preserve"> &lt; .001) и "ответственность" (</w:t>
      </w:r>
      <w:r>
        <w:rPr>
          <w:rStyle w:val="Emphasis"/>
        </w:rPr>
        <w:t xml:space="preserve"> r</w:t>
      </w:r>
      <w:r>
        <w:rPr/>
        <w:t xml:space="preserve"> = .39 при </w:t>
      </w:r>
      <w:r>
        <w:rPr>
          <w:rStyle w:val="Emphasis"/>
        </w:rPr>
        <w:t>р &lt; .05). Очевидно, что для этой группы людей витальные потребности вышли на уровень стратегических смыслообразующих мотивов и выступают детерминационным фактором, структурирующим как категориальные установки, так и ценностные ориентации личности. Категориальная установка первого типа детерминируется также полом (женщины; существенность .09), возрастом (41-50 лет; существенность .59), образованием (среднеспециальное; существенность .11) и уровнем дохода (ниже 500 руб.; существенность .13) испытуемых.</w:t>
      </w:r>
      <w:r>
        <w:rPr/>
        <w:t xml:space="preserve"> </w:t>
      </w:r>
    </w:p>
    <w:p>
      <w:pPr>
        <w:pStyle w:val="Style15"/>
        <w:rPr/>
      </w:pPr>
      <w:r>
        <w:rPr>
          <w:rStyle w:val="Emphasis"/>
        </w:rPr>
        <w:t xml:space="preserve">Психологическая характеристика испытуемых со </w:t>
      </w:r>
      <w:r>
        <w:rPr>
          <w:rStyle w:val="StrongEmphasis"/>
          <w:i/>
          <w:iCs/>
        </w:rPr>
        <w:t>вторым типом</w:t>
      </w:r>
      <w:r>
        <w:rPr>
          <w:rStyle w:val="Emphasis"/>
        </w:rPr>
        <w:t xml:space="preserve"> категориальной установки - это невысокая когнитивная сложность осознания ими политической сферы жизнедеятельности (4 фактора- критерия). Смысловой инвариант категорий, входящих в первый фактор, позволил проинтерпретировать его как "нравственность- безнравственная коррумпированность" (56.7% общей дисперсии). Семантический анализ первого фактора показал, что наивысшей ценностью в этом типе категориальной установки является справедливость (.87), честность (.82) и порядочность (.87), выступающие гарантами безопасности. Оппозицию этим ценностям представляют корыстолюбие (-.92), непорядочность (-.87) и ложь (-.85). Таким образом, в структуре категориальной установки наиболее важна нравственная составляющая. Сопоставительный анализ результатов отнесения испытуемых к этому типу категориальной установки с уровнем значений шкал теста СЖО показал, что в основном смыслы концентрируются в прошлом (r = .32 при p &lt; .05), которое переживается как более насыщенное смыслами, более важное, чем события настоящего и будущего. Ценности, занявшие ведущие места в структуре категориальной установки, обнаружены и по результатам теста "Ценностные ориентации" Рокича. Так, в качестве наиболее значимых ценностей-средств выступают "честность" (r = .42 при p &lt; .01), "воспитанность" (r= .37 при р &lt; .05) и "чуткость" (r</w:t>
      </w:r>
      <w:r>
        <w:rPr/>
        <w:t xml:space="preserve"> = .3 при </w:t>
      </w:r>
      <w:r>
        <w:rPr>
          <w:rStyle w:val="Emphasis"/>
        </w:rPr>
        <w:t>p</w:t>
      </w:r>
      <w:r>
        <w:rPr/>
        <w:t xml:space="preserve"> &lt; .05). Другие детерминанты этого типа установки: возраст (старше 60 лет; существенность .61) и род занятий (пенсионеры; существенность .48).</w:t>
      </w:r>
    </w:p>
    <w:p>
      <w:pPr>
        <w:pStyle w:val="Style15"/>
        <w:rPr/>
      </w:pPr>
      <w:r>
        <w:rPr/>
        <w:t xml:space="preserve">Психологические отличия испытуемых с </w:t>
      </w:r>
      <w:r>
        <w:rPr>
          <w:rStyle w:val="StrongEmphasis"/>
        </w:rPr>
        <w:t>третьим типом</w:t>
      </w:r>
      <w:r>
        <w:rPr/>
        <w:t xml:space="preserve"> категориальной установки - большая размерность семантического пространства (шесть факторов) и смысловое содержание выделенных критериев. Семантическое содержание основного фактора "продуктивная активность-бездеятельная серость" указывает, что активность является ведущей политической ценностью, с которой связывается польза и уверенность в завтрашнем дне. Если в первых двух типах категориальных установок активность ассоциировалась с негативными представлениями, такими, как скандальность, истеричность, то в данном случае она оценивается положительно. Этот факт подтверждается статистически значимой корреляцией ценности "активная деятельная жизнь" (тест Рокича) с принадлежностью к этому типу </w:t>
      </w:r>
      <w:r>
        <w:rPr>
          <w:rStyle w:val="Emphasis"/>
        </w:rPr>
        <w:t>(r =</w:t>
      </w:r>
      <w:r>
        <w:rPr/>
        <w:t xml:space="preserve"> .52 при </w:t>
      </w:r>
      <w:r>
        <w:rPr>
          <w:rStyle w:val="Emphasis"/>
        </w:rPr>
        <w:t>р &lt; .001). Другая важнейшая психологическая черта этой установки - инверсия понятий "политика" и "власть". Такая категориальная установка взаимосвязана с высокими значениями общей осмысленности жизни (</w:t>
      </w:r>
      <w:r>
        <w:rPr/>
        <w:t xml:space="preserve"> r = .39 при </w:t>
      </w:r>
      <w:r>
        <w:rPr>
          <w:rStyle w:val="Emphasis"/>
        </w:rPr>
        <w:t>р &lt; .05), ярким переживанием смысла настоящего (шкала "Процесс жизни":</w:t>
      </w:r>
      <w:r>
        <w:rPr/>
        <w:t xml:space="preserve"> r = .42 при </w:t>
      </w:r>
      <w:r>
        <w:rPr>
          <w:rStyle w:val="Emphasis"/>
        </w:rPr>
        <w:t>р &lt; .01) и уверенностью в потенциальной управляемости собственной жизни (</w:t>
      </w:r>
      <w:r>
        <w:rPr/>
        <w:t xml:space="preserve"> r = .39 при </w:t>
      </w:r>
      <w:r>
        <w:rPr>
          <w:rStyle w:val="Emphasis"/>
        </w:rPr>
        <w:t>р &lt; .05). Содержанием смысловой направленности личности этого типа кроме "активной деятельной жизни" является ценность "развлечения" (</w:t>
      </w:r>
      <w:r>
        <w:rPr/>
        <w:t xml:space="preserve"> r = .3 при </w:t>
      </w:r>
      <w:r>
        <w:rPr>
          <w:rStyle w:val="Emphasis"/>
        </w:rPr>
        <w:t>p</w:t>
      </w:r>
      <w:r>
        <w:rPr/>
        <w:t xml:space="preserve"> &lt; .05), для достижения которых используются "эффективность в делах" (</w:t>
      </w:r>
      <w:r>
        <w:rPr>
          <w:rStyle w:val="Emphasis"/>
        </w:rPr>
        <w:t xml:space="preserve"> r</w:t>
      </w:r>
      <w:r>
        <w:rPr/>
        <w:t xml:space="preserve"> = .61 при </w:t>
      </w:r>
      <w:r>
        <w:rPr>
          <w:rStyle w:val="Emphasis"/>
        </w:rPr>
        <w:t>р &lt; .001) и "жизнерадостность" (</w:t>
      </w:r>
      <w:r>
        <w:rPr/>
        <w:t xml:space="preserve"> r= .32 при </w:t>
      </w:r>
      <w:r>
        <w:rPr>
          <w:rStyle w:val="Emphasis"/>
        </w:rPr>
        <w:t>р &lt; .05). Детерминационный анализ показал, что данный тип категориальной установки характерен для студентов (существенность .27) в возрасте 18-21 года (существенность .15).</w:t>
      </w:r>
      <w:r>
        <w:rPr/>
        <w:t xml:space="preserve"> </w:t>
      </w:r>
    </w:p>
    <w:p>
      <w:pPr>
        <w:pStyle w:val="Style15"/>
        <w:rPr/>
      </w:pPr>
      <w:r>
        <w:rPr>
          <w:rStyle w:val="Emphasis"/>
        </w:rPr>
        <w:t xml:space="preserve">Испытуемых с </w:t>
      </w:r>
      <w:r>
        <w:rPr>
          <w:rStyle w:val="StrongEmphasis"/>
          <w:i/>
          <w:iCs/>
        </w:rPr>
        <w:t>четвертым типом</w:t>
      </w:r>
      <w:r>
        <w:rPr>
          <w:rStyle w:val="Emphasis"/>
        </w:rPr>
        <w:t xml:space="preserve"> категориальной установки отличает высокая степень дифференцированности политического сознания: семантическое пространство представлено 11 факторами- критериями. Фактором, обладающим наибольшей различающей силой, выступает "деспотичная, безнравственная несправедливость- справедливость". Это свидетельствует о неприятии данными испытуемыми жесткой, давящей власти, являющейся источником "непорядочности", "преступности" и корыстолюбия, тогда как уверенность в завтрашнем дне связывается с политическим процессом, который должен быть справедливым, честным и приносящим пользу. "Власть" и "политика", а также большинство политических статусов рассматриваются представителями данного типа как давящие, мешающие осуществлению стратегических целей и ценностей, среди которых первое место отводится "продуктивной жизни" (r = .32 при р &lt; .05), "свободе" (r = .32 при р &lt; .05) и творческим возможностям (r</w:t>
      </w:r>
      <w:r>
        <w:rPr/>
        <w:t xml:space="preserve"> = .3 при </w:t>
      </w:r>
      <w:r>
        <w:rPr>
          <w:rStyle w:val="Emphasis"/>
        </w:rPr>
        <w:t>р &lt; .05) (М. Рокич). Представление о реализации этих целей-ценностей связывается с "независимостью" (</w:t>
      </w:r>
      <w:r>
        <w:rPr/>
        <w:t xml:space="preserve"> r = .3 при </w:t>
      </w:r>
      <w:r>
        <w:rPr>
          <w:rStyle w:val="Emphasis"/>
        </w:rPr>
        <w:t>р &lt;</w:t>
      </w:r>
      <w:r>
        <w:rPr/>
        <w:t xml:space="preserve"> .05), "эффективностью в делах" (</w:t>
      </w:r>
      <w:r>
        <w:rPr>
          <w:rStyle w:val="Emphasis"/>
        </w:rPr>
        <w:t xml:space="preserve"> r</w:t>
      </w:r>
      <w:r>
        <w:rPr/>
        <w:t xml:space="preserve"> = .27 при </w:t>
      </w:r>
      <w:r>
        <w:rPr>
          <w:rStyle w:val="Emphasis"/>
        </w:rPr>
        <w:t>р</w:t>
      </w:r>
      <w:r>
        <w:rPr/>
        <w:t xml:space="preserve"> = = .05), "высокими запросами" (</w:t>
      </w:r>
      <w:r>
        <w:rPr>
          <w:rStyle w:val="Emphasis"/>
        </w:rPr>
        <w:t xml:space="preserve"> r</w:t>
      </w:r>
      <w:r>
        <w:rPr/>
        <w:t xml:space="preserve"> = .31 при </w:t>
      </w:r>
      <w:r>
        <w:rPr>
          <w:rStyle w:val="Emphasis"/>
        </w:rPr>
        <w:t>p</w:t>
      </w:r>
      <w:r>
        <w:rPr/>
        <w:t xml:space="preserve"> &lt; .05). Ведущая семантическая координата - требование справедливости, которая расшифровывается как отсутствие давления, что коррелирует с высоким уровнем значений по шкале "Я - хозяин жизни" СЖО (</w:t>
      </w:r>
      <w:r>
        <w:rPr>
          <w:rStyle w:val="Emphasis"/>
        </w:rPr>
        <w:t xml:space="preserve"> r</w:t>
      </w:r>
      <w:r>
        <w:rPr/>
        <w:t xml:space="preserve"> = .29 при </w:t>
      </w:r>
      <w:r>
        <w:rPr>
          <w:rStyle w:val="Emphasis"/>
        </w:rPr>
        <w:t>p</w:t>
      </w:r>
      <w:r>
        <w:rPr/>
        <w:t xml:space="preserve"> &lt; .05), представлениями о себе как о личности, обладающей достаточной свободой выбора, чтобы быть хозяином своей жизни. В то же время наблюдается высокая корреляция IV типа категориальной установки со шкалой</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ли в жизни" СЖО (</w:t>
      </w:r>
      <w:r>
        <w:rPr>
          <w:rStyle w:val="Emphasis"/>
        </w:rPr>
        <w:t xml:space="preserve"> r</w:t>
      </w:r>
      <w:r>
        <w:rPr/>
        <w:t xml:space="preserve"> = .32 при </w:t>
      </w:r>
      <w:r>
        <w:rPr>
          <w:rStyle w:val="Emphasis"/>
        </w:rPr>
        <w:t>p</w:t>
      </w:r>
      <w:r>
        <w:rPr/>
        <w:t xml:space="preserve"> &lt; .05). Тем самым этот тип людей можно охарактеризовать как интенциональный, устремленный в будущее, что согласуется с данными, полученными на московской выборке Г.Э. Белицкой и К.А. Абульхановой-Славской [1], выделившими по отношению к обществу субъектный тип. Субъектами категориальной установки IV типа являются мужчины, имеющие свое собственное дело (частные предприниматели; существенность .28), уровень дохода которых выше среднего (существенность .28).</w:t>
      </w:r>
    </w:p>
    <w:p>
      <w:pPr>
        <w:pStyle w:val="Style15"/>
        <w:rPr/>
      </w:pPr>
      <w:r>
        <w:rPr/>
        <w:t xml:space="preserve">Психологическая характеристика субъектов категориальной установки </w:t>
      </w:r>
      <w:r>
        <w:rPr>
          <w:rStyle w:val="StrongEmphasis"/>
        </w:rPr>
        <w:t>пятого типа</w:t>
      </w:r>
      <w:r>
        <w:rPr/>
        <w:t xml:space="preserve"> - высокая когнитивная сложность. Так, в результате факторно-аналитической обработки данных выделилось 9 факторов-критериев. Смысловое содержание категориальной установки: ведущим критерием выступает "могущественная хозяйственность". Выявлена тенденция зависимости V типа от рельефа смысложизненных ориентации. Максимально насыщенным смыслами выступает настоящее (высокие значения по шкале "Процесс жизни": </w:t>
      </w:r>
      <w:r>
        <w:rPr>
          <w:rStyle w:val="Emphasis"/>
        </w:rPr>
        <w:t>r</w:t>
      </w:r>
      <w:r>
        <w:rPr/>
        <w:t xml:space="preserve"> = .29 при </w:t>
      </w:r>
      <w:r>
        <w:rPr>
          <w:rStyle w:val="Emphasis"/>
        </w:rPr>
        <w:t>р &lt; .05), кроме того, наблюдается парадоксальное сочетание высоких значений по шкале "Управляемость жизни" (</w:t>
      </w:r>
      <w:r>
        <w:rPr/>
        <w:t xml:space="preserve"> r = .2 при </w:t>
      </w:r>
      <w:r>
        <w:rPr>
          <w:rStyle w:val="Emphasis"/>
        </w:rPr>
        <w:t>p</w:t>
      </w:r>
      <w:r>
        <w:rPr/>
        <w:t xml:space="preserve"> = .06) и отрицательная взаимозависимость V типа со шкалой "Я - хозяин жизни" (</w:t>
      </w:r>
      <w:r>
        <w:rPr>
          <w:rStyle w:val="Emphasis"/>
        </w:rPr>
        <w:t xml:space="preserve"> r</w:t>
      </w:r>
      <w:r>
        <w:rPr/>
        <w:t xml:space="preserve"> = -.15 при </w:t>
      </w:r>
      <w:r>
        <w:rPr>
          <w:rStyle w:val="Emphasis"/>
        </w:rPr>
        <w:t>р =</w:t>
      </w:r>
      <w:r>
        <w:rPr/>
        <w:t xml:space="preserve"> .08). Придавая основной смысл переживанию настоящего, эти испытуемые не признают себя хозяевами собственной жизни, хотя верят в возможность управления ею. Такая структура смысложизненных ориентации обусловливает семантическую структуру основного фактора категориальной установки: они не воспринимают себя в качестве субъектов, вершителей своей судьбы; соответствующие качества адресуются политикам и людям власти и связываются с их ответственностью за решение жизненных проблем. Ведущие ценностные ориентации: "счастливая семейная жизнь" (</w:t>
      </w:r>
      <w:r>
        <w:rPr>
          <w:rStyle w:val="Emphasis"/>
        </w:rPr>
        <w:t xml:space="preserve"> r</w:t>
      </w:r>
      <w:r>
        <w:rPr/>
        <w:t xml:space="preserve"> = .29 при </w:t>
      </w:r>
      <w:r>
        <w:rPr>
          <w:rStyle w:val="Emphasis"/>
        </w:rPr>
        <w:t>р &lt; .05), "интересная работа" (</w:t>
      </w:r>
      <w:r>
        <w:rPr/>
        <w:t xml:space="preserve"> r = .29 при </w:t>
      </w:r>
      <w:r>
        <w:rPr>
          <w:rStyle w:val="Emphasis"/>
        </w:rPr>
        <w:t>p</w:t>
      </w:r>
      <w:r>
        <w:rPr/>
        <w:t xml:space="preserve"> &lt; .05). Инструментальной ценностью, отличающей данную группу от других, является "образованность", что соответствует одной из основных детерминант этой группы - наличию высшего образования (существенность .06). Психологическими факторами, также влияющими на категориальную установку, выступают пол (мужчины; существенность .07), род занятий (служащие бюджетной сферы; существенность .1; ИТР; существенность .07). Таким образом, к V типу категориальной установки относятся мужчины с высшим образованием, работающие в основном в бюджетной сфере.</w:t>
      </w:r>
    </w:p>
    <w:p>
      <w:pPr>
        <w:pStyle w:val="Style15"/>
        <w:rPr/>
      </w:pPr>
      <w:r>
        <w:rPr/>
        <w:t>Следует отметить, что использование идеи категориальной установки позволило раскрыть некоторые особенности функционирования личности как иерархической установочной системы в условиях постоянного изменения внешнего жизненного контекста. В свете проведенного исследования представляется целесообразным дальнейшее рассмотрение категориальной установки как удобного объекта изучения, позволяющего осуществить системный анализ взаимоотношений личности и изменяющейся реальности, в том числе в лонгитюде. Лонгитюдное исследование категориальной установки, принимающее во внимание уже полученные результаты, позволит с высокой вероятностью прогнозировать тенденции изменений личности в конкретно-исторических условиях жизнедеятельности.</w:t>
      </w:r>
    </w:p>
    <w:p>
      <w:pPr>
        <w:pStyle w:val="Style15"/>
        <w:rPr/>
      </w:pPr>
      <w:r>
        <w:rPr/>
        <w:t>ВЫВОДЫ</w:t>
      </w:r>
    </w:p>
    <w:p>
      <w:pPr>
        <w:pStyle w:val="Style15"/>
        <w:rPr/>
      </w:pPr>
      <w:r>
        <w:rPr/>
        <w:t>1. Различные формы проявления категориальной установки взаимосвязаны с индивидуальным сочетанием детерминационных факторов, в качестве которых выступают макро- и микроусловия реальной жизнедеятельности, ценностно-смысловые ориентации личности, индивидные различия, ведущая деятельность. Основным подтверждением этого положения является выделение типологии категориальных установок и системы их детерминант.</w:t>
      </w:r>
    </w:p>
    <w:p>
      <w:pPr>
        <w:pStyle w:val="Style15"/>
        <w:rPr/>
      </w:pPr>
      <w:r>
        <w:rPr/>
        <w:t>2. Структурированные категориальные установки личности, связанные с ее отношением к политической реальности, имеют 40% испытуемых, тогда как 60% респондентов характеризуются диффузными категориальными установками, не имеют четких критериев, на основе которых строятся их взаимоотношения с действительностью.</w:t>
      </w:r>
    </w:p>
    <w:p>
      <w:pPr>
        <w:pStyle w:val="Style15"/>
        <w:rPr/>
      </w:pPr>
      <w:r>
        <w:rPr/>
        <w:t>3. Изменение макроусловий реальной жизнедеятельности (кризис августа-сентября 1998 г.) выступает детерминирующим фактором формирования категориальной установки личности. Преобразование категориальной установки проявилось в "уплощении" семантического пространства, уменьшении дифференцированности оценивания политической действительности и ассимилятивно-контрастной поляризации объектов и процессов вокруг понятий "политика" и "власть", вобравших основные противоположные смыслы, конституирующие категориальную установку.</w:t>
      </w:r>
    </w:p>
    <w:p>
      <w:pPr>
        <w:pStyle w:val="Style15"/>
        <w:rPr/>
      </w:pPr>
      <w:r>
        <w:rPr/>
        <w:t>4. Подтвержден факт эмоционального оценивания объектов политической сферы жизнедеятельности с позиций нравственности. Нравственный компонент наиболее выражен в структуре категориальной установки второго типа.</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оциальное мышление личности: проблемы и стратегии // Психол. журн. 1994. Т. 15. N 4. С. 39-55.</w:t>
      </w:r>
    </w:p>
    <w:p>
      <w:pPr>
        <w:pStyle w:val="Style15"/>
        <w:rPr/>
      </w:pPr>
      <w:r>
        <w:rPr/>
        <w:t xml:space="preserve">2. </w:t>
      </w:r>
      <w:r>
        <w:rPr>
          <w:rStyle w:val="Emphasis"/>
        </w:rPr>
        <w:t>Абульханова-Славская К.А.</w:t>
      </w:r>
      <w:r>
        <w:rPr/>
        <w:t xml:space="preserve"> Стратегия жизни.М.: Мысль,1991.</w:t>
      </w:r>
    </w:p>
    <w:p>
      <w:pPr>
        <w:pStyle w:val="Style15"/>
        <w:rPr/>
      </w:pPr>
      <w:r>
        <w:rPr/>
        <w:t xml:space="preserve">3. </w:t>
      </w:r>
      <w:r>
        <w:rPr>
          <w:rStyle w:val="Emphasis"/>
        </w:rPr>
        <w:t>Абульханова-Славская К.А., Воловикова М.И., Елисеев В.А.</w:t>
      </w:r>
      <w:r>
        <w:rPr/>
        <w:t xml:space="preserve"> Проблемы исследования индивидуального сознания // Психол. журн. 1991. Т. 12. N 4. С. 27-40.</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w:t>
      </w:r>
      <w:r>
        <w:rPr>
          <w:rStyle w:val="Emphasis"/>
        </w:rPr>
        <w:t>Анцыферова Л.И.</w:t>
      </w:r>
      <w:r>
        <w:rPr/>
        <w:t xml:space="preserve"> Психология повседневности: жизненный мир личности и "техники ее бытия" // Психол. журн. 1993. Т. 14. N 2. С. 3-16.</w:t>
      </w:r>
    </w:p>
    <w:p>
      <w:pPr>
        <w:pStyle w:val="Style15"/>
        <w:rPr/>
      </w:pPr>
      <w:r>
        <w:rPr/>
        <w:t xml:space="preserve">5. </w:t>
      </w:r>
      <w:r>
        <w:rPr>
          <w:rStyle w:val="Emphasis"/>
        </w:rPr>
        <w:t>Асмолов А.Г.</w:t>
      </w:r>
      <w:r>
        <w:rPr/>
        <w:t xml:space="preserve"> Деятельность и установка. М.: Изд-во Моск. ун-та, 1979.</w:t>
      </w:r>
    </w:p>
    <w:p>
      <w:pPr>
        <w:pStyle w:val="Style15"/>
        <w:rPr/>
      </w:pPr>
      <w:r>
        <w:rPr/>
        <w:t xml:space="preserve">6. </w:t>
      </w:r>
      <w:r>
        <w:rPr>
          <w:rStyle w:val="Emphasis"/>
        </w:rPr>
        <w:t>Асмолов А.Г.</w:t>
      </w:r>
      <w:r>
        <w:rPr/>
        <w:t xml:space="preserve"> Психология индивидуальности. Методологические основы развития личности в историко-эволюционном процессе. М.: Изд- во Моск. ун-та,1986.</w:t>
      </w:r>
    </w:p>
    <w:p>
      <w:pPr>
        <w:pStyle w:val="Style15"/>
        <w:rPr/>
      </w:pPr>
      <w:r>
        <w:rPr/>
        <w:t xml:space="preserve">7. </w:t>
      </w:r>
      <w:r>
        <w:rPr>
          <w:rStyle w:val="Emphasis"/>
        </w:rPr>
        <w:t>Асмолов А.Г.</w:t>
      </w:r>
      <w:r>
        <w:rPr/>
        <w:t xml:space="preserve"> Об иерархической структуре установки как механизме регуляции деятельности // Бессознательное: его природа, функции и методы исследования. Тбилиси: Мецниереба, 1978. Т. 1. С.147-157.</w:t>
      </w:r>
    </w:p>
    <w:p>
      <w:pPr>
        <w:pStyle w:val="Style15"/>
        <w:rPr/>
      </w:pPr>
      <w:r>
        <w:rPr/>
        <w:t xml:space="preserve">8. </w:t>
      </w:r>
      <w:r>
        <w:rPr>
          <w:rStyle w:val="Emphasis"/>
        </w:rPr>
        <w:t>Асмолов А.Г., Петровский В.А.</w:t>
      </w:r>
      <w:r>
        <w:rPr/>
        <w:t xml:space="preserve"> О динамическом подходе к психологическому анализу деятельности // Вопросы психологии. 1978. N 1. С. 70-80.</w:t>
      </w:r>
    </w:p>
    <w:p>
      <w:pPr>
        <w:pStyle w:val="Style15"/>
        <w:rPr/>
      </w:pPr>
      <w:r>
        <w:rPr/>
        <w:t xml:space="preserve">9. </w:t>
      </w:r>
      <w:r>
        <w:rPr>
          <w:rStyle w:val="Emphasis"/>
        </w:rPr>
        <w:t>Белицкая Г.Э.</w:t>
      </w:r>
      <w:r>
        <w:rPr/>
        <w:t xml:space="preserve"> О роли субъектности в формировании социально- политических ориентаций // Психол. журн. 1994. Т. 15. N 4. С. 56-62.</w:t>
      </w:r>
    </w:p>
    <w:p>
      <w:pPr>
        <w:pStyle w:val="Style15"/>
        <w:rPr/>
      </w:pPr>
      <w:r>
        <w:rPr/>
        <w:t xml:space="preserve">10. </w:t>
      </w:r>
      <w:r>
        <w:rPr>
          <w:rStyle w:val="Emphasis"/>
        </w:rPr>
        <w:t>Белицкая Г.Э., Николаева О.П.</w:t>
      </w:r>
      <w:r>
        <w:rPr/>
        <w:t xml:space="preserve"> Многопартийные выборы в России: опыт психологического анализа // Психол. журн. 1994. Т. 15. N 4. С. 107-115.</w:t>
      </w:r>
    </w:p>
    <w:p>
      <w:pPr>
        <w:pStyle w:val="Style15"/>
        <w:rPr/>
      </w:pPr>
      <w:r>
        <w:rPr/>
        <w:t xml:space="preserve">11. </w:t>
      </w:r>
      <w:r>
        <w:rPr>
          <w:rStyle w:val="Emphasis"/>
        </w:rPr>
        <w:t>Брушлинский А.В.</w:t>
      </w:r>
      <w:r>
        <w:rPr/>
        <w:t xml:space="preserve"> Психология субъекта в изменяющемся обществе // Психол. журн. 1996. Т. 17. N 6. С. 30-37.</w:t>
      </w:r>
    </w:p>
    <w:p>
      <w:pPr>
        <w:pStyle w:val="Style15"/>
        <w:rPr/>
      </w:pPr>
      <w:r>
        <w:rPr/>
        <w:t xml:space="preserve">12. </w:t>
      </w:r>
      <w:r>
        <w:rPr>
          <w:rStyle w:val="Emphasis"/>
        </w:rPr>
        <w:t>Выготский Л.С.</w:t>
      </w:r>
      <w:r>
        <w:rPr/>
        <w:t xml:space="preserve"> Избранные психологические труды. М.: Изд-во АПН РСФСР, 1956. Т. 1.</w:t>
      </w:r>
    </w:p>
    <w:p>
      <w:pPr>
        <w:pStyle w:val="Style15"/>
        <w:rPr/>
      </w:pPr>
      <w:r>
        <w:rPr/>
        <w:t xml:space="preserve">13. </w:t>
      </w:r>
      <w:r>
        <w:rPr>
          <w:rStyle w:val="Emphasis"/>
        </w:rPr>
        <w:t>Леонтьев А.Н.</w:t>
      </w:r>
      <w:r>
        <w:rPr/>
        <w:t xml:space="preserve"> Деятельность. Сознание. Личность. М.: Политиздат, 1975.</w:t>
      </w:r>
    </w:p>
    <w:p>
      <w:pPr>
        <w:pStyle w:val="Style15"/>
        <w:rPr/>
      </w:pPr>
      <w:r>
        <w:rPr/>
        <w:t xml:space="preserve">14. </w:t>
      </w:r>
      <w:r>
        <w:rPr>
          <w:rStyle w:val="Emphasis"/>
        </w:rPr>
        <w:t>Леонтьев Д.А.</w:t>
      </w:r>
      <w:r>
        <w:rPr/>
        <w:t xml:space="preserve"> Значение и личностный смысл: две стороны одной медали // Психол. журн. 1996. Т. 17. N 5. С. 19-29.</w:t>
      </w:r>
    </w:p>
    <w:p>
      <w:pPr>
        <w:pStyle w:val="Style15"/>
        <w:rPr/>
      </w:pPr>
      <w:r>
        <w:rPr/>
        <w:t xml:space="preserve">15. </w:t>
      </w:r>
      <w:r>
        <w:rPr>
          <w:rStyle w:val="Emphasis"/>
        </w:rPr>
        <w:t>Леонтьев</w:t>
      </w:r>
      <w:r>
        <w:rPr/>
        <w:t xml:space="preserve"> </w:t>
      </w:r>
      <w:r>
        <w:rPr>
          <w:rStyle w:val="Emphasis"/>
        </w:rPr>
        <w:t>Д.А.</w:t>
      </w:r>
      <w:r>
        <w:rPr/>
        <w:t xml:space="preserve"> Методика изучения ценностных ориентаций. М.: Смысл, 1992.</w:t>
      </w:r>
    </w:p>
    <w:p>
      <w:pPr>
        <w:pStyle w:val="Style15"/>
        <w:rPr/>
      </w:pPr>
      <w:r>
        <w:rPr/>
        <w:t xml:space="preserve">16. </w:t>
      </w:r>
      <w:r>
        <w:rPr>
          <w:rStyle w:val="Emphasis"/>
        </w:rPr>
        <w:t>Леонтьев Д.А.</w:t>
      </w:r>
      <w:r>
        <w:rPr/>
        <w:t xml:space="preserve"> Тест смысложизненных ориентаций. М.: Смысл, 1992.</w:t>
      </w:r>
    </w:p>
    <w:p>
      <w:pPr>
        <w:pStyle w:val="Style15"/>
        <w:rPr/>
      </w:pPr>
      <w:r>
        <w:rPr/>
        <w:t xml:space="preserve">17. </w:t>
      </w:r>
      <w:r>
        <w:rPr>
          <w:rStyle w:val="Emphasis"/>
        </w:rPr>
        <w:t>Москович В.А.</w:t>
      </w:r>
      <w:r>
        <w:rPr/>
        <w:t xml:space="preserve"> Информационные языки. М.: Наука, 1971.</w:t>
      </w:r>
    </w:p>
    <w:p>
      <w:pPr>
        <w:pStyle w:val="Style15"/>
        <w:rPr/>
      </w:pPr>
      <w:r>
        <w:rPr/>
        <w:t xml:space="preserve">18. </w:t>
      </w:r>
      <w:r>
        <w:rPr>
          <w:rStyle w:val="Emphasis"/>
        </w:rPr>
        <w:t>Надирашвили Ш.А.</w:t>
      </w:r>
      <w:r>
        <w:rPr/>
        <w:t xml:space="preserve"> Закономерности формирования и действия установок различных уровней // Бессознательное: его природа, функции и методы исследования. Тбилиси: Мецниереба, 1978. С. 111-121.</w:t>
      </w:r>
    </w:p>
    <w:p>
      <w:pPr>
        <w:pStyle w:val="Style15"/>
        <w:rPr/>
      </w:pPr>
      <w:r>
        <w:rPr/>
        <w:t xml:space="preserve">19. </w:t>
      </w:r>
      <w:r>
        <w:rPr>
          <w:rStyle w:val="Emphasis"/>
        </w:rPr>
        <w:t>Надирашвили Ш.А.</w:t>
      </w:r>
      <w:r>
        <w:rPr/>
        <w:t xml:space="preserve"> Понятие установки в общей и социальной психологии. Тбилиси: Мецниереба, 1974.</w:t>
      </w:r>
    </w:p>
    <w:p>
      <w:pPr>
        <w:pStyle w:val="Style15"/>
        <w:rPr/>
      </w:pPr>
      <w:r>
        <w:rPr/>
        <w:t xml:space="preserve">20. </w:t>
      </w:r>
      <w:r>
        <w:rPr>
          <w:rStyle w:val="Emphasis"/>
        </w:rPr>
        <w:t>Назаретян А.П.</w:t>
      </w:r>
      <w:r>
        <w:rPr/>
        <w:t xml:space="preserve"> Политическая психология: предмет, концептуальные основания, задачи // Общественные науки и современность. 1998. N 1. С. 154- 162.</w:t>
      </w:r>
    </w:p>
    <w:p>
      <w:pPr>
        <w:pStyle w:val="Style15"/>
        <w:rPr/>
      </w:pPr>
      <w:r>
        <w:rPr/>
        <w:t xml:space="preserve">21. </w:t>
      </w:r>
      <w:r>
        <w:rPr>
          <w:rStyle w:val="Emphasis"/>
        </w:rPr>
        <w:t>Окунь Я.</w:t>
      </w:r>
      <w:r>
        <w:rPr/>
        <w:t xml:space="preserve"> Факторный анализ. М.: Статистика, 1974.</w:t>
      </w:r>
    </w:p>
    <w:p>
      <w:pPr>
        <w:pStyle w:val="Style15"/>
        <w:rPr/>
      </w:pPr>
      <w:r>
        <w:rPr/>
        <w:t xml:space="preserve">22. </w:t>
      </w:r>
      <w:r>
        <w:rPr>
          <w:rStyle w:val="Emphasis"/>
        </w:rPr>
        <w:t>Петренко В.Ф.</w:t>
      </w:r>
      <w:r>
        <w:rPr/>
        <w:t xml:space="preserve"> Основы психосемантики. М.: Изд-во Моск. ун- та, 1997.</w:t>
      </w:r>
    </w:p>
    <w:p>
      <w:pPr>
        <w:pStyle w:val="Style15"/>
        <w:rPr/>
      </w:pPr>
      <w:r>
        <w:rPr/>
        <w:t xml:space="preserve">23. </w:t>
      </w:r>
      <w:r>
        <w:rPr>
          <w:rStyle w:val="Emphasis"/>
        </w:rPr>
        <w:t>Петренко В.Ф.</w:t>
      </w:r>
      <w:r>
        <w:rPr/>
        <w:t xml:space="preserve"> Психосемантика сознания. М.: Изд-во Моск. ун- та, 1988.</w:t>
      </w:r>
    </w:p>
    <w:p>
      <w:pPr>
        <w:pStyle w:val="Style15"/>
        <w:rPr/>
      </w:pPr>
      <w:r>
        <w:rPr/>
        <w:t xml:space="preserve">24. </w:t>
      </w:r>
      <w:r>
        <w:rPr>
          <w:rStyle w:val="Emphasis"/>
        </w:rPr>
        <w:t>Петренко В.Ф., Митина О.В.</w:t>
      </w:r>
      <w:r>
        <w:rPr/>
        <w:t xml:space="preserve"> Отношение граждан России к реформам и типология политических установок // Психол. журн. 1997. Т. 18. N 5. С. 31-61.</w:t>
      </w:r>
    </w:p>
    <w:p>
      <w:pPr>
        <w:pStyle w:val="Style15"/>
        <w:rPr/>
      </w:pPr>
      <w:r>
        <w:rPr/>
        <w:t xml:space="preserve">25. </w:t>
      </w:r>
      <w:r>
        <w:rPr>
          <w:rStyle w:val="Emphasis"/>
        </w:rPr>
        <w:t>Петренко В.Ф., Митина О.В.</w:t>
      </w:r>
      <w:r>
        <w:rPr/>
        <w:t xml:space="preserve"> Психосемантический анализ динамики качества жизни россиян (период 1917-1995) // Психол. журн. 1995. Т. 16. N 6. С.17-31.</w:t>
      </w:r>
    </w:p>
    <w:p>
      <w:pPr>
        <w:pStyle w:val="Style15"/>
        <w:rPr/>
      </w:pPr>
      <w:r>
        <w:rPr/>
        <w:t xml:space="preserve">26. </w:t>
      </w:r>
      <w:r>
        <w:rPr>
          <w:rStyle w:val="Emphasis"/>
        </w:rPr>
        <w:t>Петренко В.Ф., Митина О.В.</w:t>
      </w:r>
      <w:r>
        <w:rPr/>
        <w:t xml:space="preserve"> Психосемантическое исследование политического менталитета (Россия 1991, 1993) // Общественные науки и современность. 1994. N 6. С. 42-55.</w:t>
      </w:r>
    </w:p>
    <w:p>
      <w:pPr>
        <w:pStyle w:val="Style15"/>
        <w:rPr/>
      </w:pPr>
      <w:r>
        <w:rPr/>
        <w:t xml:space="preserve">27. </w:t>
      </w:r>
      <w:r>
        <w:rPr>
          <w:rStyle w:val="Emphasis"/>
        </w:rPr>
        <w:t>Петренко В.Ф., Митина О.В.</w:t>
      </w:r>
      <w:r>
        <w:rPr/>
        <w:t xml:space="preserve"> Семантическое пространство политических партий // Психол. журн. 1991. Т. 12. N 1.С. 53-89.</w:t>
      </w:r>
    </w:p>
    <w:p>
      <w:pPr>
        <w:pStyle w:val="Style15"/>
        <w:rPr/>
      </w:pPr>
      <w:r>
        <w:rPr/>
        <w:t xml:space="preserve">28. </w:t>
      </w:r>
      <w:r>
        <w:rPr>
          <w:rStyle w:val="Emphasis"/>
        </w:rPr>
        <w:t>Петренко В.Ф., Митина О.В., Шевчук И.В.</w:t>
      </w:r>
      <w:r>
        <w:rPr/>
        <w:t xml:space="preserve"> Социально- политологическое исследование общественного сознания жителей Казахстана и построение семантического пространства политических партий // Психол. журн. 1993. Т. 14. N 1. С. 53-88.</w:t>
      </w:r>
    </w:p>
    <w:p>
      <w:pPr>
        <w:pStyle w:val="Style15"/>
        <w:rPr/>
      </w:pPr>
      <w:r>
        <w:rPr/>
        <w:t xml:space="preserve">29. </w:t>
      </w:r>
      <w:r>
        <w:rPr>
          <w:rStyle w:val="Emphasis"/>
        </w:rPr>
        <w:t>Прангишвили А.С.</w:t>
      </w:r>
      <w:r>
        <w:rPr/>
        <w:t xml:space="preserve"> Исследования по психологии установки. Тбилиси: Мецниереба, 1967.</w:t>
      </w:r>
    </w:p>
    <w:p>
      <w:pPr>
        <w:pStyle w:val="Style15"/>
        <w:rPr/>
      </w:pPr>
      <w:r>
        <w:rPr/>
        <w:t xml:space="preserve">30. </w:t>
      </w:r>
      <w:r>
        <w:rPr>
          <w:rStyle w:val="Emphasis"/>
        </w:rPr>
        <w:t>Прангишвили А.С.</w:t>
      </w:r>
      <w:r>
        <w:rPr/>
        <w:t xml:space="preserve"> Психологические очерки. Тбилиси: Менциереба, 1975.</w:t>
      </w:r>
    </w:p>
    <w:p>
      <w:pPr>
        <w:pStyle w:val="Style15"/>
        <w:rPr/>
      </w:pPr>
      <w:r>
        <w:rPr/>
        <w:t xml:space="preserve">31. </w:t>
      </w:r>
      <w:r>
        <w:rPr>
          <w:rStyle w:val="Emphasis"/>
        </w:rPr>
        <w:t>Узнадзе Д.Н.</w:t>
      </w:r>
      <w:r>
        <w:rPr/>
        <w:t xml:space="preserve"> Общая психология. Тбилиси: Мецниереба, 1940.</w:t>
      </w:r>
    </w:p>
    <w:p>
      <w:pPr>
        <w:pStyle w:val="Style15"/>
        <w:rPr/>
      </w:pPr>
      <w:r>
        <w:rPr/>
        <w:t xml:space="preserve">32. </w:t>
      </w:r>
      <w:r>
        <w:rPr>
          <w:rStyle w:val="Emphasis"/>
        </w:rPr>
        <w:t>Узнадзе Д.Н.</w:t>
      </w:r>
      <w:r>
        <w:rPr/>
        <w:t xml:space="preserve"> Психологические исследования. М.: Наука, 1966.</w:t>
      </w:r>
    </w:p>
    <w:p>
      <w:pPr>
        <w:pStyle w:val="Style15"/>
        <w:rPr/>
      </w:pPr>
      <w:r>
        <w:rPr/>
        <w:t xml:space="preserve">33. </w:t>
      </w:r>
      <w:r>
        <w:rPr>
          <w:rStyle w:val="Emphasis"/>
        </w:rPr>
        <w:t>Чесноков С.В.</w:t>
      </w:r>
      <w:r>
        <w:rPr/>
        <w:t xml:space="preserve"> Детерминационный анализ социально- экономических данных. М.: Статистика, 1982.</w:t>
      </w:r>
    </w:p>
    <w:p>
      <w:pPr>
        <w:pStyle w:val="Style15"/>
        <w:rPr/>
      </w:pPr>
      <w:r>
        <w:rPr/>
        <w:t xml:space="preserve">34. </w:t>
      </w:r>
      <w:r>
        <w:rPr>
          <w:rStyle w:val="Emphasis"/>
        </w:rPr>
        <w:t>Шептенко О.Б.</w:t>
      </w:r>
      <w:r>
        <w:rPr/>
        <w:t xml:space="preserve"> Системная детерминация профессиональных установок в реальной жизнедеятельности: Автореф. дис. ... канд. психол. наук. Барнаул, 1998.</w:t>
      </w:r>
    </w:p>
    <w:p>
      <w:pPr>
        <w:pStyle w:val="Style15"/>
        <w:rPr/>
      </w:pPr>
      <w:r>
        <w:rPr/>
        <w:t xml:space="preserve">35. </w:t>
      </w:r>
      <w:r>
        <w:rPr>
          <w:rStyle w:val="Emphasis"/>
        </w:rPr>
        <w:t>Шестопал Е.Б.</w:t>
      </w:r>
      <w:r>
        <w:rPr/>
        <w:t xml:space="preserve"> Перспективы демократии в сознании россиян // ПОЛИС. 1996. N 4. С. 45-60.</w:t>
      </w:r>
    </w:p>
    <w:p>
      <w:pPr>
        <w:pStyle w:val="Style15"/>
        <w:rPr/>
      </w:pPr>
      <w:r>
        <w:rPr/>
        <w:t xml:space="preserve">36. </w:t>
      </w:r>
      <w:r>
        <w:rPr>
          <w:rStyle w:val="Emphasis"/>
        </w:rPr>
        <w:t>Шмелев А.Г.</w:t>
      </w:r>
      <w:r>
        <w:rPr/>
        <w:t xml:space="preserve"> Введение в экспериментальную психосемантику: теоретико-методологические основания и психодиагностические возможности. М.: Изд-во Моск. ун-та, 1983.</w:t>
      </w:r>
    </w:p>
    <w:p>
      <w:pPr>
        <w:pStyle w:val="Style15"/>
        <w:rPr/>
      </w:pPr>
      <w:r>
        <w:rPr/>
        <w:t xml:space="preserve">37. </w:t>
      </w:r>
      <w:r>
        <w:rPr>
          <w:rStyle w:val="Emphasis"/>
        </w:rPr>
        <w:t>Шмелев А.Г.</w:t>
      </w:r>
      <w:r>
        <w:rPr/>
        <w:t xml:space="preserve"> Подвижность координат субъективного семантического пространства как проявление категориальной установки // Вестник Моск. ун-та. 1979. N 3. С. 24-35.</w:t>
      </w:r>
    </w:p>
    <w:p>
      <w:pPr>
        <w:pStyle w:val="Style15"/>
        <w:rPr/>
      </w:pPr>
      <w:r>
        <w:rPr/>
        <w:t xml:space="preserve">38. </w:t>
      </w:r>
      <w:r>
        <w:rPr>
          <w:rStyle w:val="Emphasis"/>
        </w:rPr>
        <w:t>Шмелев А.Г., Похилько В.И.</w:t>
      </w:r>
      <w:r>
        <w:rPr/>
        <w:t xml:space="preserve"> Л.С. Выготский и динамическая концепция субъективных семантических пространств // Научное творчество Л.С. Выготского и современная психология. М.: Изд. АПН СССР, 1981. С. 168-171.</w:t>
      </w:r>
    </w:p>
    <w:p>
      <w:pPr>
        <w:pStyle w:val="Style15"/>
        <w:rPr/>
      </w:pPr>
      <w:r>
        <w:rPr/>
        <w:t xml:space="preserve">39. </w:t>
      </w:r>
      <w:r>
        <w:rPr>
          <w:rStyle w:val="Emphasis"/>
        </w:rPr>
        <w:t>Шмелев А.Г., Похилько В.И., Козловская-Тельнова А.Ю.</w:t>
      </w:r>
      <w:r>
        <w:rPr/>
        <w:t xml:space="preserve"> Практикум по экспериментальной психосемантике. Тезаурус личностных черт. М.: Изд-во Моск. ун-та, 1988.</w:t>
      </w:r>
    </w:p>
    <w:p>
      <w:pPr>
        <w:pStyle w:val="Style15"/>
        <w:rPr/>
      </w:pPr>
      <w:r>
        <w:rPr/>
        <w:t xml:space="preserve">40. </w:t>
      </w:r>
      <w:r>
        <w:rPr>
          <w:rStyle w:val="Emphasis"/>
        </w:rPr>
        <w:t>Ядов В.А.</w:t>
      </w:r>
      <w:r>
        <w:rPr/>
        <w:t xml:space="preserve"> О диспозиционной регуляции социального поведения личности // Методологические проблемы социальной психологии. М.: Наука, 1975. С.89-105.</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CATEGORIAL ATTITUDE OF PERSONALITY AND PSYCHOLOGICAL FACTORS OF IT DETERMINATION</w:t>
      </w:r>
      <w:r>
        <w:rPr>
          <w:lang w:val="en-US"/>
        </w:rPr>
        <w:t xml:space="preserve"> </w:t>
      </w:r>
    </w:p>
    <w:p>
      <w:pPr>
        <w:pStyle w:val="Style15"/>
        <w:rPr/>
      </w:pPr>
      <w:r>
        <w:rPr>
          <w:rStyle w:val="StrongEmphasis"/>
          <w:lang w:val="en-US"/>
        </w:rPr>
        <w:t>N. B. Kucherenko*, S. N. Kucherenko**, O. N. Bobrus***</w:t>
      </w:r>
      <w:r>
        <w:rPr>
          <w:lang w:val="en-US"/>
        </w:rPr>
        <w:t xml:space="preserve"> </w:t>
      </w:r>
    </w:p>
    <w:p>
      <w:pPr>
        <w:pStyle w:val="Style15"/>
        <w:rPr/>
      </w:pPr>
      <w:r>
        <w:rPr>
          <w:rStyle w:val="Emphasis"/>
          <w:lang w:val="en-US"/>
        </w:rPr>
        <w:t>*Cand. sci. (psychology), senior teacher of Educational center "Faculty of psychology, public relations and advertising", Tomsk State Pedagogic University</w:t>
      </w:r>
      <w:r>
        <w:rPr>
          <w:lang w:val="en-US"/>
        </w:rPr>
        <w:t xml:space="preserve"> </w:t>
      </w:r>
    </w:p>
    <w:p>
      <w:pPr>
        <w:pStyle w:val="Style15"/>
        <w:rPr/>
      </w:pPr>
      <w:r>
        <w:rPr>
          <w:rStyle w:val="Emphasis"/>
          <w:lang w:val="en-US"/>
        </w:rPr>
        <w:t>**Cand. sci. (psychology), director of the same center</w:t>
      </w:r>
      <w:r>
        <w:rPr>
          <w:lang w:val="en-US"/>
        </w:rPr>
        <w:t xml:space="preserve"> </w:t>
      </w:r>
    </w:p>
    <w:p>
      <w:pPr>
        <w:pStyle w:val="Style15"/>
        <w:rPr/>
      </w:pPr>
      <w:r>
        <w:rPr>
          <w:rStyle w:val="Emphasis"/>
          <w:lang w:val="en-US"/>
        </w:rPr>
        <w:t>***Head of department of informational politics and public relations, the same University</w:t>
      </w:r>
      <w:r>
        <w:rPr>
          <w:lang w:val="en-US"/>
        </w:rPr>
        <w:t xml:space="preserve"> </w:t>
      </w:r>
    </w:p>
    <w:p>
      <w:pPr>
        <w:pStyle w:val="Style15"/>
        <w:rPr/>
      </w:pPr>
      <w:r>
        <w:rPr>
          <w:lang w:val="en-US"/>
        </w:rPr>
        <w:t>The ways to use the explanatory potential of term "categorial attitude" for system research of the attitude behaviour are suggested. The main results of investigation of personal functioning as a attitudinal system under persistent changes in outer life context are presented. Categorial attitude is considered as a system psychological formation determined by individual combination of psychological factors. It was shown that changes in macroconditions of life play important role in catergorial attitude's transformation. Different types of personal categorial attitude were distinguished. There was revealed the correlation of this types with individual characteristics, orientations in sense of life and hierarchy of personal values.</w:t>
      </w:r>
    </w:p>
    <w:p>
      <w:pPr>
        <w:pStyle w:val="Style15"/>
        <w:rPr/>
      </w:pPr>
      <w:r>
        <w:rPr>
          <w:rStyle w:val="Emphasis"/>
          <w:lang w:val="en-US"/>
        </w:rPr>
        <w:t>Key words:</w:t>
      </w:r>
      <w:r>
        <w:rPr>
          <w:lang w:val="en-US"/>
        </w:rPr>
        <w:t xml:space="preserve"> attitude, categorial attitude of personality, significance, semantic space, orientations in sense of life, values.</w:t>
      </w:r>
    </w:p>
    <w:p>
      <w:pPr>
        <w:pStyle w:val="Style15"/>
        <w:jc w:val="right"/>
        <w:rPr/>
      </w:pPr>
      <w:r>
        <w:rPr/>
        <w:t>стр. 20</w:t>
      </w:r>
    </w:p>
    <w:p>
      <w:pPr>
        <w:pStyle w:val="Normal"/>
        <w:jc w:val="center"/>
        <w:rPr>
          <w:sz w:val="29"/>
          <w:szCs w:val="29"/>
        </w:rPr>
      </w:pPr>
      <w:r>
        <w:rPr>
          <w:sz w:val="29"/>
          <w:szCs w:val="29"/>
        </w:rPr>
        <w:t>ОПЕРАЦИОНАЛЬНЫЕ ДЕСКРИПТОРЫ КОГНИТИВНОГО РЕСУРСА И ПРОДУКТИВНОСТЬ РЕШЕНИЯ ТЕСТОВЫХ ЗАДАЧ И ЗАДАЧ-ГОЛОВОЛОМОК</w:t>
      </w:r>
    </w:p>
    <w:p>
      <w:pPr>
        <w:pStyle w:val="Style15"/>
        <w:rPr/>
      </w:pPr>
      <w:r>
        <w:rPr/>
        <w:t>Автор: Н. Б. Горюнова, В. Н. Дружинин</w:t>
      </w:r>
    </w:p>
    <w:p>
      <w:pPr>
        <w:pStyle w:val="Style15"/>
        <w:rPr/>
      </w:pPr>
      <w:r>
        <w:rPr>
          <w:rStyle w:val="StrongEmphasis"/>
        </w:rPr>
        <w:t>ОПЕРАЦИОНАЛЬНЫЕ ДЕСКРИПТОРЫ КОГНИТИВНОГО РЕСУРСА И ПРОДУКТИВНОСТЬ РЕШЕНИЯ ТЕСТОВЫХ ЗАДАЧ И ЗАДАЧ-ГОЛОВОЛОМОК</w:t>
      </w:r>
      <w:r>
        <w:rPr/>
        <w:t xml:space="preserve"> </w:t>
      </w:r>
      <w:r>
        <w:rPr>
          <w:vertAlign w:val="superscript"/>
        </w:rPr>
        <w:t>1</w:t>
      </w:r>
      <w:r>
        <w:rPr/>
        <w:t xml:space="preserve"> </w:t>
      </w:r>
    </w:p>
    <w:p>
      <w:pPr>
        <w:pStyle w:val="Style15"/>
        <w:rPr/>
      </w:pPr>
      <w:r>
        <w:rPr/>
        <w:t>(c) 2001 г. Н. Б. Горюнова</w:t>
      </w:r>
      <w:r>
        <w:rPr>
          <w:vertAlign w:val="superscript"/>
        </w:rPr>
        <w:t xml:space="preserve"> *</w:t>
      </w:r>
      <w:r>
        <w:rPr/>
        <w:t xml:space="preserve"> , В. Н. Дружинин</w:t>
      </w:r>
      <w:r>
        <w:rPr>
          <w:vertAlign w:val="superscript"/>
        </w:rPr>
        <w:t xml:space="preserve"> **</w:t>
      </w:r>
      <w:r>
        <w:rPr/>
        <w:t xml:space="preserve"> </w:t>
      </w:r>
    </w:p>
    <w:p>
      <w:pPr>
        <w:pStyle w:val="Style15"/>
        <w:rPr/>
      </w:pPr>
      <w:r>
        <w:rPr>
          <w:vertAlign w:val="superscript"/>
        </w:rPr>
        <w:t>*</w:t>
      </w:r>
      <w:r>
        <w:rPr/>
        <w:t xml:space="preserve"> </w:t>
      </w:r>
      <w:r>
        <w:rPr>
          <w:rStyle w:val="Emphasis"/>
        </w:rPr>
        <w:t>Аспирантка Института психологии ГУГН, Москва</w:t>
      </w:r>
      <w:r>
        <w:rPr/>
        <w:t xml:space="preserve"> </w:t>
      </w:r>
    </w:p>
    <w:p>
      <w:pPr>
        <w:pStyle w:val="Style15"/>
        <w:rPr/>
      </w:pPr>
      <w:r>
        <w:rPr>
          <w:vertAlign w:val="superscript"/>
        </w:rPr>
        <w:t>**</w:t>
      </w:r>
      <w:r>
        <w:rPr/>
        <w:t xml:space="preserve"> </w:t>
      </w:r>
      <w:r>
        <w:rPr>
          <w:rStyle w:val="Emphasis"/>
        </w:rPr>
        <w:t>Доктор психол. наук, профессор, зав. лаб. ИП РАН, Москва</w:t>
      </w:r>
      <w:r>
        <w:rPr/>
        <w:t xml:space="preserve"> </w:t>
      </w:r>
    </w:p>
    <w:p>
      <w:pPr>
        <w:pStyle w:val="Style15"/>
        <w:rPr/>
      </w:pPr>
      <w:r>
        <w:rPr/>
        <w:t>Рассматриваются представления о когнитивном ресурсе как количественной характеристике когнитивной системы. Они позволяют объяснить индивидуальные различия в интеллектуальной продуктивности через анализ параметров когнитивных процессов. Обнаружены значимые связи между дескрипторами когнитивного ресурса и показателями продуктивности решения тестовых задач в фиксированные интервалы времени. Установлены различия по характеристикам иконической памяти и времени реакции выбора между группами испытуемых, отличающихся временем решения тестовых задач.</w:t>
      </w:r>
    </w:p>
    <w:p>
      <w:pPr>
        <w:pStyle w:val="Style15"/>
        <w:rPr/>
      </w:pPr>
      <w:r>
        <w:rPr/>
        <w:t>Выделены этапы решения задач-головоломок. Определено соотношение между моделью задачи, реконструируемой индивидом в мысленном плане, и формальной структурой задачи. Выявлено различие по показателям дескрипторов когнитивного ресурса в группах испытуемых, выделенных по критерию успешности решения задач-головоломок.</w:t>
      </w:r>
    </w:p>
    <w:p>
      <w:pPr>
        <w:pStyle w:val="Style15"/>
        <w:rPr/>
      </w:pPr>
      <w:r>
        <w:rPr>
          <w:rStyle w:val="Emphasis"/>
        </w:rPr>
        <w:t>Ключевые слова:</w:t>
      </w:r>
      <w:r>
        <w:rPr/>
        <w:t xml:space="preserve"> когнитивный ресурс, иконическая память, время реакции выбора, формальная структура задачи, реконструкция модели задачи в мысленном плане.</w:t>
      </w:r>
    </w:p>
    <w:p>
      <w:pPr>
        <w:pStyle w:val="Style15"/>
        <w:rPr/>
      </w:pPr>
      <w:r>
        <w:rPr/>
        <w:t>В когнитивных моделях интеллекта проблема индивидуальных различий сводится к изучению особенностей ментальных структур, обеспечивающих когнитивные процессы [5, 6, 17]. Переход от общих оценок успешности выполнения тестов к анализу параметров когнитивных процессов является перспективным направлением в развитии методов изучения интеллекта. Такой подход позволяет интерпретировать факторы интеллекта с точки зрения процессов переработки информации.</w:t>
      </w:r>
    </w:p>
    <w:p>
      <w:pPr>
        <w:pStyle w:val="Style15"/>
        <w:rPr/>
      </w:pPr>
      <w:r>
        <w:rPr/>
        <w:t>В частности, Д. Карролл, опираясь на модель Д. Гилфорда, выделяет процессуальные параметры, определяющие индивидуальные различия для 24 факторов интеллекта (см. [8]). Например, существенным параметрами фактора словесной флюэнтности</w:t>
      </w:r>
      <w:r>
        <w:rPr>
          <w:vertAlign w:val="superscript"/>
        </w:rPr>
        <w:t xml:space="preserve"> 2</w:t>
      </w:r>
      <w:r>
        <w:rPr/>
        <w:t xml:space="preserve"> являются: поиск в долговременной памяти слов с заданными признаками; временные характеристики этого поиска; объем вербальной информации, хранящейся в памяти. Согласно Е. Ханту, к когнитивным параметрам, определяющим индивидуальные различия, можно отнести скорость актуализации концепции, соответствующих воспринимаемой информации; скорость обработки информации в кратковременной памяти; скорость циркуляции информации между различными видами памяти и эффективность алгоритмов обработки информации (см. [8]).</w:t>
      </w:r>
    </w:p>
    <w:p>
      <w:pPr>
        <w:pStyle w:val="Style15"/>
        <w:rPr/>
      </w:pPr>
      <w:r>
        <w:rPr/>
        <w:t>В рамках когнитивной парадигмы особый акцент делается на изучении роли "ментальной репрезентации" задачи [16]. Процесс решения задачи предполагает создание модели проблемной ситуации и оперирование этой моделью (поиск в проблемном пространстве). Модель строится из структурных элементов (схем знания), зафиксированных в долговременной памяти. Продуктивная умственная деятельность предполагает создание новой модели из известных элементов (выход за пределы имеющихся данных, скрытых от непосредственного восприятия) [12]. Процесс решения сопряжен с необходимостью выделения формальной структуры задачи (элементов и их отношений) из семантического контекста. Этап реконструкции модели задачи в ментальном плане задает направление поиска в проблемном пространстве. Установление отношений между элементами проблемной ситуации позволяет индивиду выбрать определенный ход решения.</w:t>
      </w:r>
    </w:p>
    <w:p>
      <w:pPr>
        <w:pStyle w:val="Style15"/>
        <w:rPr/>
      </w:pPr>
      <w:r>
        <w:rPr/>
        <w:t>В работах А.В. Брушлинского рассматривается предположение о том, что поиск решения задачи осуществляется на основе "непрерывного, но</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при финансовой поддержке Российского фонда фундаментальных исследований (грант N99-06- 80132) и Российского гуманитарного научного фонда (грант N 99-06- 00171 а), а также Совета по грантам Президента РФ и государственной поддержке ведущих научных школ (грант N 00-15-98867).</w:t>
      </w:r>
    </w:p>
    <w:p>
      <w:pPr>
        <w:pStyle w:val="Style15"/>
        <w:rPr/>
      </w:pPr>
      <w:r>
        <w:rPr>
          <w:sz w:val="19"/>
          <w:szCs w:val="19"/>
          <w:vertAlign w:val="superscript"/>
        </w:rPr>
        <w:t>2</w:t>
      </w:r>
      <w:r>
        <w:rPr>
          <w:sz w:val="19"/>
          <w:szCs w:val="19"/>
        </w:rPr>
        <w:t xml:space="preserve"> Задание состоит в быстром подборе как можно большего числа слов, соответствующих определенному формальному признаку.</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равномерно формирующегося прогнозирования искомого" [2, с. 154- 159]. Согласно автору, альтернативные способы решения задачи являются результатом "живого мыслительного процесса" и субъект осуществляет выбор из альтернатив, представляющих собой уже "готовые продукты мыслительной деятельности" [там же].</w:t>
      </w:r>
    </w:p>
    <w:p>
      <w:pPr>
        <w:pStyle w:val="Style15"/>
        <w:rPr/>
      </w:pPr>
      <w:r>
        <w:rPr/>
        <w:t>В психометрическом подходе операциональное определение интеллекта как способности решать особым образом сконструированные тестовые задания основывается на представлении об уровне умственного развития, детерминирующего успешность выполнения любых познавательных, творческих, сенсомоторных и прочих задач [5]. Можно предположить, что интеллектуальная продуктивность индивида зависит от свойств некой структуры, проявляющихся в симультанной актуализации множества элементов когнитивной системы, обеспечивающей создание модели задачи в мысленном плане. Реконструкция модели задачи предполагает выделение существенных признаков и анализ формальной структуры задачи (ФСЗ). Существуют аргументы в пользу того, что когнитивный ресурс (КР)</w:t>
      </w:r>
      <w:r>
        <w:rPr>
          <w:vertAlign w:val="superscript"/>
        </w:rPr>
        <w:t xml:space="preserve"> 3</w:t>
      </w:r>
      <w:r>
        <w:rPr/>
        <w:t xml:space="preserve"> как психологический конструкт позволяет объяснить индивидуальные различия в интеллектуальной продуктивности через анализ особенностей структурной организации когнитивной системы [3, 5, 6].</w:t>
      </w:r>
    </w:p>
    <w:p>
      <w:pPr>
        <w:pStyle w:val="Style15"/>
        <w:rPr/>
      </w:pPr>
      <w:r>
        <w:rPr/>
        <w:t>Согласно теоретическим представлениям Г. Айзенка, скорость переработки информации (последовательного перебора возможных вариантов) ограничивает число операций, необходимых для одновременной обработки содержания долговременной и кратковременной памяти. Скорость переработки приобретает особую значимость на уровне сенсорного кодирования, поскольку для иконической памяти характерно быстрое стирание следов стимула, поэтому даже незначительные различия в скоростных характеристиках могут иметь существенные последствия для решения когнитивных задач [1, 21-23].</w:t>
      </w:r>
    </w:p>
    <w:p>
      <w:pPr>
        <w:pStyle w:val="Style15"/>
        <w:rPr/>
      </w:pPr>
      <w:r>
        <w:rPr/>
        <w:t>Представление о КР как количественной характеристике когнитивной системы позволяет в ином контексте рассматривать проблему соотношения скорости переработки информации и когнитивной дифференцированности, поставленную Айзенком. Наши рассуждения основаны на гипотезе о том, что множество когнитивных элементов, одновременно актуализирующееся при построении модели задачи в ментальном плане, определяет успешность ее решения. Если для выполнения задания требуется множество элементов, значительно превышающее мощность индивидуального КР, испытуемый не сможет реконструировать адекватную модель ситуации и, следовательно, решить задачу без привлечения дополнительных стратегий.</w:t>
      </w:r>
    </w:p>
    <w:p>
      <w:pPr>
        <w:pStyle w:val="Style15"/>
        <w:rPr/>
      </w:pPr>
      <w:r>
        <w:rPr/>
        <w:t>Если индивидуальный КР превосходит ресурс, необходимый для решения задачи, у индивида остается "свободный" резерв когнитивных элементов, который может быть использован для выполнения параллельного задания, привлечения дополнительной информации (включение задачи в новый контекст) и т.д. В работах [3, 6] уже высказывалось предположение о том, что успешное решение многих творческих задач связано с наличием "свободного" КР, значительно большего, чем необходимо для их решения.</w:t>
      </w:r>
    </w:p>
    <w:p>
      <w:pPr>
        <w:pStyle w:val="Style15"/>
        <w:rPr/>
      </w:pPr>
      <w:r>
        <w:rPr/>
        <w:t>В исследовании соотношения скорости когнитивных процессов, времени реакции (ВР) выбора и психометрического интеллекта [3] подчеркивалось, что характеристики иконической памяти, ВР выбора могут рассматриваться в качестве операциональных дескрипторов КР, т.е. как показатели симультанного отображения и актуализации множества признаков, с которыми производятся операции.</w:t>
      </w:r>
    </w:p>
    <w:p>
      <w:pPr>
        <w:pStyle w:val="Style15"/>
        <w:rPr/>
      </w:pPr>
      <w:r>
        <w:rPr/>
        <w:t>В информационных моделях интеллекта, использующих скоростные тесты, ошибки, как правило, объясняются тем, что человек не успевает осуществить перебор всех возможных вариантов решения и дает неверный ответ. Если следовать этим утверждениям, то любая сложная задача будет решена за неограниченное время.</w:t>
      </w:r>
    </w:p>
    <w:p>
      <w:pPr>
        <w:pStyle w:val="Style15"/>
        <w:rPr/>
      </w:pPr>
      <w:r>
        <w:rPr/>
        <w:t>Введение представлений о КР позволяет предположить, что скоростные характеристики интеллектуальной деятельности зависят от мощности КР. При ограниченной мощности симультанно актуализируется множество когнитивных элементов, которое является недостаточным для реконструкции адекватной модели задачи, вследствие чего возникают ошибки. Дополнительное время может помочь некоторым испытуемым переструктурировать условия задачи. Согласно динамическим принципам организации и восприятия пространства, включающим отношение фигуры и фона, процесс переструктурирования материала в ходе решения задачи предполагает выделение тех элементов ситуации, которые раньше не осознавались или недостаточно осознавались (на заднем плане), и наоборот [7, 15]. Переструктурирование задачи также связывают с актуализацией механизмов, регулирующих интеллектуальную деятельность [5, 6, 17]. Если регуля-торные механизмы не сформированы, то увеличение времени не повлияет на решение задачи.</w:t>
      </w:r>
    </w:p>
    <w:p>
      <w:pPr>
        <w:pStyle w:val="Style15"/>
        <w:rPr/>
      </w:pPr>
      <w:r>
        <w:rPr>
          <w:rStyle w:val="Emphasis"/>
        </w:rPr>
        <w:t>Цель</w:t>
      </w:r>
      <w:r>
        <w:rPr/>
        <w:t xml:space="preserve"> исследования состояла в том, чтобы установить соотношение дескрипторов КР с успешностью решения тестовых задач и задач-головоломок.</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w:t>
      </w:r>
      <w:r>
        <w:rPr>
          <w:rStyle w:val="Emphasis"/>
          <w:sz w:val="19"/>
          <w:szCs w:val="19"/>
        </w:rPr>
        <w:t>КР - мощность множества</w:t>
      </w:r>
      <w:r>
        <w:rPr>
          <w:sz w:val="19"/>
          <w:szCs w:val="19"/>
        </w:rPr>
        <w:t xml:space="preserve"> связанных когнитивных элементов, отвечающего за активное создание многомерных моделей реальности в процессе решения задач разного уровня сложности. То есть мощность КР определяется совокупностью "активных" и "свободных" когнитивных элементов и проявляется в показателе интеллектуальной продуктивности. В частности, мощность ресурса как интегральная характеристика может отражаться на предельных показателях внимания и памяти [З].</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стовые задания основаны на пространственно-геометрическом материале</w:t>
      </w:r>
      <w:r>
        <w:rPr>
          <w:vertAlign w:val="superscript"/>
        </w:rPr>
        <w:t xml:space="preserve"> 4</w:t>
      </w:r>
      <w:r>
        <w:rPr/>
        <w:t xml:space="preserve"> . Каждая задача предполагает только одно правильное решение, которое надо выбрать из некоторого множества ответов. Задания организованы таким образом, что испытуемому необходимо лишь соотнести вербальную инструкцию с готовой пространственной моделью.</w:t>
      </w:r>
    </w:p>
    <w:p>
      <w:pPr>
        <w:pStyle w:val="Style15"/>
        <w:rPr/>
      </w:pPr>
      <w:r>
        <w:rPr/>
        <w:t>Напротив, решение задач-головоломок ("малых творческих задач") предполагает построение пространственной модели (визуальной картинки) в мысленном плане на основе вербального описания условий задачи, выделение ФСЗ из семантического контекста и поиск правильного ответа в процессе решения (в таких задачах не предлагается множество вариантов ответов для выбора). Многие исследователи отмечают, что задачи-головоломки являются хорошей моделью творческой деятельности (см., например, [9]). С точки зрения Я.А. Пономарева, основная трудность задач-головоломок заключается в том, что они не активизируют необходимого способа действия и не содержат ориентиров, в соответствии с которыми испытуемый может прийти к решению [11]. По мнению С.Л. Рубинштейна, трудность задач- головоломок проистекает из того, что в них на первый план выдвинуты несущественные моменты, а существенные условия замаскированы составителями [13]. При их решении у многих испытуемых возникает устойчивое чрезмерное ограничение зоны поиска, которое преодолевается с большими трудностями [10].</w:t>
      </w:r>
    </w:p>
    <w:p>
      <w:pPr>
        <w:pStyle w:val="Style15"/>
        <w:rPr/>
      </w:pPr>
      <w:r>
        <w:rPr/>
        <w:t>В работе проверялась система исследовательских гипотез, сформулированных в соответствии с целью исследования. Поскольку контргипотезы представляют собой прямое отрицание гипотез, то их формулировки не приводятся.</w:t>
      </w:r>
    </w:p>
    <w:p>
      <w:pPr>
        <w:pStyle w:val="Style15"/>
        <w:rPr/>
      </w:pPr>
      <w:r>
        <w:rPr>
          <w:rStyle w:val="Emphasis"/>
        </w:rPr>
        <w:t>Гипотеза 1.</w:t>
      </w:r>
      <w:r>
        <w:rPr/>
        <w:t xml:space="preserve"> Операциональные дескрипторы КР связаны с успешностью решения тестовых задач в фиксированные интервалы времени.</w:t>
      </w:r>
    </w:p>
    <w:p>
      <w:pPr>
        <w:pStyle w:val="Style15"/>
        <w:rPr/>
      </w:pPr>
      <w:r>
        <w:rPr>
          <w:rStyle w:val="Emphasis"/>
        </w:rPr>
        <w:t>Гипотеза 2.</w:t>
      </w:r>
      <w:r>
        <w:rPr/>
        <w:t xml:space="preserve"> Группы испытуемых, отличающиеся по времени решения тестовой задачи, различаются по показателям дескрипторов КР: объему иконической памяти и ВР выбора.</w:t>
      </w:r>
    </w:p>
    <w:p>
      <w:pPr>
        <w:pStyle w:val="Style15"/>
        <w:rPr/>
      </w:pPr>
      <w:r>
        <w:rPr>
          <w:rStyle w:val="Emphasis"/>
        </w:rPr>
        <w:t>Гипотеза 3.</w:t>
      </w:r>
      <w:r>
        <w:rPr/>
        <w:t xml:space="preserve"> Существует отрицательная корреляция между количеством несущественных признаков (контекстных ассоциаций), выделяемых в процессе решения задачи-головоломки, и успешностью ее решения.</w:t>
      </w:r>
    </w:p>
    <w:p>
      <w:pPr>
        <w:pStyle w:val="Style15"/>
        <w:rPr/>
      </w:pPr>
      <w:r>
        <w:rPr>
          <w:rStyle w:val="Emphasis"/>
        </w:rPr>
        <w:t>Гипотеза 4.</w:t>
      </w:r>
      <w:r>
        <w:rPr/>
        <w:t xml:space="preserve"> Испытуемые, решившие и не решившие задачи- головоломки, различаются по показателям дескрипторов КР.</w:t>
      </w:r>
    </w:p>
    <w:p>
      <w:pPr>
        <w:pStyle w:val="Style15"/>
        <w:rPr/>
      </w:pPr>
      <w:r>
        <w:rPr/>
        <w:t xml:space="preserve">В работе решались следующие </w:t>
      </w:r>
      <w:r>
        <w:rPr>
          <w:rStyle w:val="Emphasis"/>
        </w:rPr>
        <w:t>задачи:</w:t>
      </w:r>
      <w:r>
        <w:rPr/>
        <w:t xml:space="preserve"> </w:t>
      </w:r>
    </w:p>
    <w:p>
      <w:pPr>
        <w:pStyle w:val="Style15"/>
        <w:rPr/>
      </w:pPr>
      <w:r>
        <w:rPr/>
        <w:t>- Определить интеллектуальную продуктивность, а именно индивидуальные показатели успешности решения тестовых задач с ограничением времени, и оценить выраженность дескрипторов КР (объем иконической памяти и ВР выбора) у испытуемых.</w:t>
      </w:r>
    </w:p>
    <w:p>
      <w:pPr>
        <w:pStyle w:val="Style15"/>
        <w:rPr/>
      </w:pPr>
      <w:r>
        <w:rPr/>
        <w:t>- Установить соотношение между дескрипторами КР и успешностью решения тестовых задач (с ограничением времени).</w:t>
      </w:r>
    </w:p>
    <w:p>
      <w:pPr>
        <w:pStyle w:val="Style15"/>
        <w:rPr/>
      </w:pPr>
      <w:r>
        <w:rPr/>
        <w:t>- Разделить выборку испытуемых на группы по критерию времени решения тестовой задачи и сравнить показатели дескриптора КР в этих группах.</w:t>
      </w:r>
    </w:p>
    <w:p>
      <w:pPr>
        <w:pStyle w:val="Style15"/>
        <w:rPr/>
      </w:pPr>
      <w:r>
        <w:rPr/>
        <w:t>- Выделить этапы решения задач-головоломок и определить показатель успешности их выполнения.</w:t>
      </w:r>
    </w:p>
    <w:p>
      <w:pPr>
        <w:pStyle w:val="Style15"/>
        <w:rPr/>
      </w:pPr>
      <w:r>
        <w:rPr/>
        <w:t>- Установить соответствие между моделью задачи, реконструируемой индивидом в мысленном плане, и ФСЗ на основании соотношения между количеством контекстных ассоциаций, используемых испытуемым, и успешностью решения задачи-головоломки.</w:t>
      </w:r>
    </w:p>
    <w:p>
      <w:pPr>
        <w:pStyle w:val="Style15"/>
        <w:rPr/>
      </w:pPr>
      <w:r>
        <w:rPr/>
        <w:t>- Выделить группы испытуемых по критерию успешности решения ими задач-головоломок и сравнить показатели дескрипторов КР в этих группах.</w:t>
      </w:r>
    </w:p>
    <w:p>
      <w:pPr>
        <w:pStyle w:val="Style15"/>
        <w:rPr/>
      </w:pPr>
      <w:r>
        <w:rPr/>
        <w:t>МЕТОДИКА</w:t>
      </w:r>
    </w:p>
    <w:p>
      <w:pPr>
        <w:pStyle w:val="Style15"/>
        <w:rPr/>
      </w:pPr>
      <w:r>
        <w:rPr>
          <w:rStyle w:val="Emphasis"/>
        </w:rPr>
        <w:t>Испытуемые.</w:t>
      </w:r>
      <w:r>
        <w:rPr/>
        <w:t xml:space="preserve"> В исследовании приняли участие 30 чел. (25 женщин, 5 мужчин), студенты 1-го курса психологического факультета ГУГН в возрасте от 17 до 22 лет (медиана =18).</w:t>
      </w:r>
    </w:p>
    <w:p>
      <w:pPr>
        <w:pStyle w:val="Style15"/>
        <w:rPr/>
      </w:pPr>
      <w:r>
        <w:rPr>
          <w:rStyle w:val="Emphasis"/>
        </w:rPr>
        <w:t>Оценка индивидуально-психологических характеристик испытуемых</w:t>
      </w:r>
      <w:r>
        <w:rPr/>
        <w:t xml:space="preserve"> </w:t>
      </w:r>
    </w:p>
    <w:p>
      <w:pPr>
        <w:pStyle w:val="Style15"/>
        <w:rPr/>
      </w:pPr>
      <w:r>
        <w:rPr>
          <w:rStyle w:val="Emphasis"/>
        </w:rPr>
        <w:t>Интеллектуальную продуктивность</w:t>
      </w:r>
      <w:r>
        <w:rPr/>
        <w:t xml:space="preserve"> определяли по модифицированному варианту теста интеллекта Кеттела (Culture-Fair Intelligenge Test, CFIT). Из каждого субтеста были отобраны задания среднего уровня сложности (от 42 до 71% решивших данное задание на выборке 238 чел.; медиана = 57%). Таким образом, из первого субтеста было отобрано 6 заданий, из второго - 6, из третьего - 3 и из четвертого - 7. Форма проведения теста - индивидуальная. Время выполнения заданий ограничивалось и фиксировалось по секундомеру. На выполнение каждого задания испытуемому отводилось 20 c</w:t>
      </w:r>
      <w:r>
        <w:rPr>
          <w:vertAlign w:val="superscript"/>
        </w:rPr>
        <w:t xml:space="preserve"> 5</w:t>
      </w:r>
      <w:r>
        <w:rPr/>
        <w:t xml:space="preserve"> , в случае неправильного решения ему давалось дополнительное время (</w:t>
      </w:r>
      <w:r>
        <w:rPr>
          <w:rStyle w:val="Emphasis"/>
        </w:rPr>
        <w:t xml:space="preserve"> t</w:t>
      </w:r>
      <w:r>
        <w:rPr/>
        <w:t xml:space="preserve"> </w:t>
      </w:r>
      <w:r>
        <w:rPr>
          <w:vertAlign w:val="subscript"/>
        </w:rPr>
        <w:t>доп1</w:t>
      </w:r>
      <w:r>
        <w:rPr/>
        <w:t xml:space="preserve"> = 20 с, </w:t>
      </w:r>
      <w:r>
        <w:rPr>
          <w:rStyle w:val="Emphasis"/>
        </w:rPr>
        <w:t>t</w:t>
      </w:r>
      <w:r>
        <w:rPr/>
        <w:t xml:space="preserve"> </w:t>
      </w:r>
      <w:r>
        <w:rPr>
          <w:vertAlign w:val="subscript"/>
        </w:rPr>
        <w:t>доп2</w:t>
      </w:r>
      <w:r>
        <w:rPr/>
        <w:t xml:space="preserve"> 20 с).</w:t>
      </w:r>
    </w:p>
    <w:p>
      <w:pPr>
        <w:pStyle w:val="Style15"/>
        <w:rPr/>
      </w:pPr>
      <w:r>
        <w:rPr/>
        <w:t xml:space="preserve">В руководстве к тесту Р. Кеттела для каждого субтеста выделены формальные этапы выполнения задания. На первом этапе важен </w:t>
      </w:r>
      <w:r>
        <w:rPr>
          <w:rStyle w:val="Emphasis"/>
        </w:rPr>
        <w:t>анализ формальных характеристик</w:t>
      </w:r>
      <w:r>
        <w:rPr/>
        <w:t xml:space="preserve"> (пространственное расположение, форма, размер, количество, пространственное отношение между элементами фигур и т.д.), на втором - </w:t>
      </w:r>
      <w:r>
        <w:rPr>
          <w:rStyle w:val="Emphasis"/>
        </w:rPr>
        <w:t>определение принципа решения.</w:t>
      </w:r>
      <w:r>
        <w:rPr/>
        <w:t xml:space="preserve"> Для анализа использовался показатель продуктивности </w:t>
      </w:r>
      <w:r>
        <w:rPr>
          <w:rStyle w:val="Emphasis"/>
        </w:rPr>
        <w:t>(Pro),</w:t>
      </w:r>
      <w:r>
        <w:rPr/>
        <w:t xml:space="preserve"> характеризующий успешность выполнения задания в определенный временной интервал (</w:t>
      </w:r>
      <w:r>
        <w:rPr>
          <w:rStyle w:val="Emphasis"/>
        </w:rPr>
        <w:t xml:space="preserve"> t</w:t>
      </w:r>
      <w:r>
        <w:rPr/>
        <w:t xml:space="preserve"> </w:t>
      </w:r>
      <w:r>
        <w:rPr>
          <w:vertAlign w:val="subscript"/>
        </w:rPr>
        <w:t>осн</w:t>
      </w:r>
      <w:r>
        <w:rPr/>
        <w:t xml:space="preserve"> - 3 балла, </w:t>
      </w:r>
      <w:r>
        <w:rPr>
          <w:rStyle w:val="Emphasis"/>
        </w:rPr>
        <w:t>t</w:t>
      </w:r>
      <w:r>
        <w:rPr/>
        <w:t xml:space="preserve"> </w:t>
      </w:r>
      <w:r>
        <w:rPr>
          <w:vertAlign w:val="subscript"/>
        </w:rPr>
        <w:t>доп1</w:t>
      </w:r>
      <w:r>
        <w:rPr/>
        <w:t xml:space="preserve"> - 2, </w:t>
      </w:r>
      <w:r>
        <w:rPr>
          <w:rStyle w:val="Emphasis"/>
        </w:rPr>
        <w:t>t</w:t>
      </w:r>
      <w:r>
        <w:rPr/>
        <w:t xml:space="preserve"> </w:t>
      </w:r>
      <w:r>
        <w:rPr>
          <w:vertAlign w:val="subscript"/>
        </w:rPr>
        <w:t>доп2</w:t>
      </w:r>
      <w:r>
        <w:rPr/>
        <w:t xml:space="preserve"> - 1, 0 баллов -задание не решено).</w:t>
      </w:r>
    </w:p>
    <w:p>
      <w:pPr>
        <w:pStyle w:val="Style15"/>
        <w:rPr/>
      </w:pPr>
      <w:r>
        <w:rPr>
          <w:rStyle w:val="Emphasis"/>
        </w:rPr>
        <w:t>Дескрипторы КР</w:t>
      </w:r>
      <w:r>
        <w:rPr/>
        <w:t xml:space="preserve"> (иконическую память, ВР выбора) определяли с помощью компьютерной программы, разработанной и апробированной в лаборатории А.Н. Лебедева (см. [3]). Для оценки максимально возможного объема иконической памяти использовали методику частичного отчета, предложенную Сперлингом. Стимульным материалом служили</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Согласно Кеттелу, фактор общего ("свободного") интеллекта можно оценить на основе перцептивных заданий, в которых интеллект проявляется через анализ особенностей восприятия (см.: Руководство "Культурно-свободный тест интеллекта Р. Кеттела". СПб., 1994).</w:t>
      </w:r>
    </w:p>
    <w:p>
      <w:pPr>
        <w:pStyle w:val="Style15"/>
        <w:rPr/>
      </w:pPr>
      <w:r>
        <w:rPr>
          <w:sz w:val="19"/>
          <w:szCs w:val="19"/>
          <w:vertAlign w:val="superscript"/>
        </w:rPr>
        <w:t>5</w:t>
      </w:r>
      <w:r>
        <w:rPr>
          <w:sz w:val="19"/>
          <w:szCs w:val="19"/>
        </w:rPr>
        <w:t xml:space="preserve"> Среднее время из расчета 4 мин на 12 заданий (см.: Руководство "Культурно-свободный тест интеллекта Р. Кеттела". СПб., 1994).</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стые десятичные цифры, расположенные в центре экрана в виде матрицы 3х4. Проводили две серии измерений, характеризующихся разной степенью трудности задания. В первой - стимулы выбирались с равной вероятностью из двоичного алфавита (0 и 1). Во второй - размер алфавита возрастал до десяти (цифры от 0 до 9). Вторая серия состояла из двух подсерий, отличающихся инструкцией</w:t>
      </w:r>
      <w:r>
        <w:rPr>
          <w:vertAlign w:val="superscript"/>
        </w:rPr>
        <w:t xml:space="preserve"> 6</w:t>
      </w:r>
      <w:r>
        <w:rPr/>
        <w:t xml:space="preserve"> .</w:t>
      </w:r>
    </w:p>
    <w:p>
      <w:pPr>
        <w:pStyle w:val="Style15"/>
        <w:rPr/>
      </w:pPr>
      <w:r>
        <w:rPr/>
        <w:t>Для оценки максимально возможного объема кратковременной и сенсорной (иконической) памяти подсчитывали число правильных ответов (в %). Для анализа ВР испытуемого в ситуации выбора из нескольких вариантов (от 2 до 10) использовали среднюю величину ВР выбора, рассчитанную для каждой серии (в мс).</w:t>
      </w:r>
    </w:p>
    <w:p>
      <w:pPr>
        <w:pStyle w:val="Style15"/>
        <w:rPr/>
      </w:pPr>
      <w:r>
        <w:rPr>
          <w:rStyle w:val="Emphasis"/>
        </w:rPr>
        <w:t>Анализ соответствия ментальной модели задачи ее формальной структуре</w:t>
      </w:r>
      <w:r>
        <w:rPr/>
        <w:t xml:space="preserve"> проводился на примере решения следующих "малых творческих задач" (задач-головоломок):</w:t>
      </w:r>
    </w:p>
    <w:p>
      <w:pPr>
        <w:pStyle w:val="Style15"/>
        <w:rPr/>
      </w:pPr>
      <w:r>
        <w:rPr>
          <w:rStyle w:val="Emphasis"/>
        </w:rPr>
        <w:t>"В Бруклин или Бронкс"</w:t>
      </w:r>
      <w:r>
        <w:rPr/>
        <w:t xml:space="preserve"> </w:t>
      </w:r>
    </w:p>
    <w:p>
      <w:pPr>
        <w:pStyle w:val="Style15"/>
        <w:rPr/>
      </w:pPr>
      <w:r>
        <w:rPr/>
        <w:t>Один молодой человек жил в Манхэттене возле станции метро. У него были две знакомые девушки: одна из них жила в Бруклине, другая - в Бронксе. Когда он ехал к девушке из Бруклина, то садился в поезд, подходящий к платформе со стороны центра города; когда же ехал к девушке из Бронкса, то садился в поезд, идущий в центр. Поскольку обе девушки нравились ему одинаково, он просто садился в тот поезд, который приходил первым. Таким образом, случай определял, куда ему ехать. Молодой человек приходил на станцию каждую субботу в разное время, а в ту пору поезда и в Бруклин и в Бронкс ходили с одинаковыми интервалами в 10 минут. Тем не менее по каким-то непонятным причинам большую часть времени он проводил с девушкой из Бруклина: в среднем из каждых десяти поездок девять приходилось на Бруклин. Попробуйте догадаться, почему у Бруклина такой огромный перевес.</w:t>
      </w:r>
    </w:p>
    <w:p>
      <w:pPr>
        <w:pStyle w:val="Style15"/>
        <w:rPr/>
      </w:pPr>
      <w:r>
        <w:rPr>
          <w:rStyle w:val="Emphasis"/>
        </w:rPr>
        <w:t>"По дороге идут машины"</w:t>
      </w:r>
      <w:r>
        <w:rPr/>
        <w:t xml:space="preserve"> </w:t>
      </w:r>
    </w:p>
    <w:p>
      <w:pPr>
        <w:pStyle w:val="Style15"/>
        <w:rPr/>
      </w:pPr>
      <w:r>
        <w:rPr/>
        <w:t>По узкой дороге (шириной в три метра) слева направо со скоростью 20 м/с мчатся машины. Они идут такой плотной колонной, что пешеходу рискованно пытаться проскочить между ними через дорогу. Поэтому пешеходов накопилось на обочине очень много - двести человек. Но вот в колонне машин появился просвет длиной в 100 м. Успеют ли пешеходы перейти через дорогу в этом просвете? Если они ринутся толпой, то вполне возможно несчастье. Организуйте, пожалуйста, им переход так, чтобы все они без давки и суматохи, не спеша, со скоростью 1 м/с, держа друг друга за руки перешли через дорогу в этом просвете и чтобы движение машин при этом не было остановлено.</w:t>
      </w:r>
    </w:p>
    <w:p>
      <w:pPr>
        <w:pStyle w:val="Style15"/>
        <w:rPr/>
      </w:pPr>
      <w:r>
        <w:rPr/>
        <w:t>По аналогии с тестовыми задачами были выделены формальные этапы решения задач-головоломок на основе анализа протоколов испытуемых. Для успешного решения задачи "В Бруклин или Бронкс" испытуемому необходимо: 1) используя вербальное описание, построить пространственную модель ("человек, приходящий на станцию метро, и движение поездов"); 2) перевести пространственную модель ситуации во временные характеристики; 3) совершить обратную трансформацию временных характеристик в пространственную схему и осуществить "попадание точки в интервал"</w:t>
      </w:r>
      <w:r>
        <w:rPr>
          <w:vertAlign w:val="superscript"/>
        </w:rPr>
        <w:t xml:space="preserve"> 7</w:t>
      </w:r>
      <w:r>
        <w:rPr/>
        <w:t xml:space="preserve"> ; 4) выполнить числовые операции.</w:t>
      </w:r>
    </w:p>
    <w:p>
      <w:pPr>
        <w:pStyle w:val="Style15"/>
        <w:rPr/>
      </w:pPr>
      <w:r>
        <w:rPr/>
        <w:t>Для успешного решения задачи "По дороге идут машины" необходимо: 1) на основе вербального описания построить пространственную модель ("поток движущихся машин и стоящие на обочине люди"); 2) осуществить переход от движения машин к движению "просвета" между машинами; 3) линейно расположить пешеходов вдоль дороги перед "просветом"; 4) выполнить числовые операции (перед каждым человеком "просвет" движется 5 с, т.е. у каждого - резерв 2 с).</w:t>
      </w:r>
    </w:p>
    <w:p>
      <w:pPr>
        <w:pStyle w:val="Style15"/>
        <w:rPr/>
      </w:pPr>
      <w:r>
        <w:rPr/>
        <w:t>Для оценки успешности решения задач-головоломок использовалась номинальная шкала: 1 - решил (прошел 3-й и 4-й этапы), 0 - не решил (дошел лишь до 2-го этапа).</w:t>
      </w:r>
    </w:p>
    <w:p>
      <w:pPr>
        <w:pStyle w:val="Style15"/>
        <w:rPr/>
      </w:pPr>
      <w:r>
        <w:rPr>
          <w:rStyle w:val="Emphasis"/>
        </w:rPr>
        <w:t>Основные статистические гипотезы:</w:t>
      </w:r>
      <w:r>
        <w:rPr/>
        <w:t xml:space="preserve"> </w:t>
      </w:r>
    </w:p>
    <w:p>
      <w:pPr>
        <w:pStyle w:val="Style15"/>
        <w:rPr/>
      </w:pPr>
      <w:r>
        <w:rPr>
          <w:rStyle w:val="Emphasis"/>
        </w:rPr>
        <w:t>К гипотезе 1</w:t>
      </w:r>
      <w:r>
        <w:rPr/>
        <w:t xml:space="preserve"> H</w:t>
      </w:r>
      <w:r>
        <w:rPr>
          <w:vertAlign w:val="subscript"/>
        </w:rPr>
        <w:t xml:space="preserve"> 1</w:t>
      </w:r>
      <w:r>
        <w:rPr/>
        <w:t xml:space="preserve"> : Корреляция между дескрипторами КР и показателем продуктивности решения тестовых задач (за ограниченное время) достоверно отличается от нуля.</w:t>
      </w:r>
    </w:p>
    <w:p>
      <w:pPr>
        <w:pStyle w:val="Style15"/>
        <w:rPr/>
      </w:pPr>
      <w:r>
        <w:rPr/>
        <w:t>H</w:t>
      </w:r>
      <w:r>
        <w:rPr>
          <w:vertAlign w:val="subscript"/>
        </w:rPr>
        <w:t xml:space="preserve"> 0</w:t>
      </w:r>
      <w:r>
        <w:rPr/>
        <w:t xml:space="preserve"> : Корреляция между дескрипторами КР и показателем продуктивности решения тестовых задач (за ограниченное время) незначима.</w:t>
      </w:r>
    </w:p>
    <w:p>
      <w:pPr>
        <w:pStyle w:val="Style15"/>
        <w:rPr/>
      </w:pPr>
      <w:r>
        <w:rPr>
          <w:rStyle w:val="Emphasis"/>
        </w:rPr>
        <w:t>К гипотезе 2</w:t>
      </w:r>
      <w:r>
        <w:rPr/>
        <w:t xml:space="preserve"> </w:t>
      </w:r>
    </w:p>
    <w:p>
      <w:pPr>
        <w:pStyle w:val="Style15"/>
        <w:rPr/>
      </w:pPr>
      <w:r>
        <w:rPr/>
        <w:t>Н</w:t>
      </w:r>
      <w:r>
        <w:rPr>
          <w:vertAlign w:val="subscript"/>
        </w:rPr>
        <w:t xml:space="preserve"> 1</w:t>
      </w:r>
      <w:r>
        <w:rPr/>
        <w:t xml:space="preserve"> : Характеристики распределений значений дескрипторов КР в четырех группах испытуемых (1-я - решившие задание за </w:t>
      </w:r>
      <w:r>
        <w:rPr>
          <w:rStyle w:val="Emphasis"/>
        </w:rPr>
        <w:t>t</w:t>
      </w:r>
      <w:r>
        <w:rPr/>
        <w:t xml:space="preserve"> </w:t>
      </w:r>
      <w:r>
        <w:rPr>
          <w:vertAlign w:val="subscript"/>
        </w:rPr>
        <w:t>осн</w:t>
      </w:r>
      <w:r>
        <w:rPr/>
        <w:t xml:space="preserve"> , 2-я - решившие задание за </w:t>
      </w:r>
      <w:r>
        <w:rPr>
          <w:rStyle w:val="Emphasis"/>
        </w:rPr>
        <w:t>t</w:t>
      </w:r>
      <w:r>
        <w:rPr/>
        <w:t xml:space="preserve"> </w:t>
      </w:r>
      <w:r>
        <w:rPr>
          <w:vertAlign w:val="subscript"/>
        </w:rPr>
        <w:t>доп1</w:t>
      </w:r>
      <w:r>
        <w:rPr/>
        <w:t xml:space="preserve"> , 3-я - решившие за </w:t>
      </w:r>
      <w:r>
        <w:rPr>
          <w:rStyle w:val="Emphasis"/>
        </w:rPr>
        <w:t>t</w:t>
      </w:r>
      <w:r>
        <w:rPr/>
        <w:t xml:space="preserve"> </w:t>
      </w:r>
      <w:r>
        <w:rPr>
          <w:vertAlign w:val="subscript"/>
        </w:rPr>
        <w:t>доп2</w:t>
      </w:r>
      <w:r>
        <w:rPr/>
        <w:t xml:space="preserve"> , 4-я - не решившие задание) значимо различаются по критерию X</w:t>
      </w:r>
      <w:r>
        <w:rPr>
          <w:vertAlign w:val="superscript"/>
        </w:rPr>
        <w:t xml:space="preserve"> 2</w:t>
      </w:r>
      <w:r>
        <w:rPr/>
        <w:t xml:space="preserve"> .</w:t>
      </w:r>
    </w:p>
    <w:p>
      <w:pPr>
        <w:pStyle w:val="Style15"/>
        <w:rPr/>
      </w:pPr>
      <w:r>
        <w:rPr/>
        <w:t>Н</w:t>
      </w:r>
      <w:r>
        <w:rPr>
          <w:vertAlign w:val="subscript"/>
        </w:rPr>
        <w:t xml:space="preserve"> 0</w:t>
      </w:r>
      <w:r>
        <w:rPr/>
        <w:t xml:space="preserve"> : Характеристики распределений значений дескрипторов КР в четырех группах достоверно не различаются.</w:t>
      </w:r>
    </w:p>
    <w:p>
      <w:pPr>
        <w:pStyle w:val="Style15"/>
        <w:rPr/>
      </w:pPr>
      <w:r>
        <w:rPr>
          <w:rStyle w:val="Emphasis"/>
        </w:rPr>
        <w:t>К гипотезе 3</w:t>
      </w:r>
      <w:r>
        <w:rPr/>
        <w:t xml:space="preserve"> </w:t>
      </w:r>
    </w:p>
    <w:p>
      <w:pPr>
        <w:pStyle w:val="Style15"/>
        <w:rPr/>
      </w:pPr>
      <w:r>
        <w:rPr/>
        <w:t>H</w:t>
      </w:r>
      <w:r>
        <w:rPr>
          <w:vertAlign w:val="subscript"/>
        </w:rPr>
        <w:t xml:space="preserve"> 1</w:t>
      </w:r>
      <w:r>
        <w:rPr/>
        <w:t xml:space="preserve"> : Корреляция между количеством контекстных ассоциаций (неспецифических признаков) и показателем продуктивности решения задач-головоломок достоверно отличается от нуля.</w:t>
      </w:r>
    </w:p>
    <w:p>
      <w:pPr>
        <w:pStyle w:val="Style15"/>
        <w:rPr/>
      </w:pPr>
      <w:r>
        <w:rPr/>
        <w:t>H</w:t>
      </w:r>
      <w:r>
        <w:rPr>
          <w:vertAlign w:val="subscript"/>
        </w:rPr>
        <w:t xml:space="preserve"> 0</w:t>
      </w:r>
      <w:r>
        <w:rPr/>
        <w:t xml:space="preserve"> : Корреляция между количеством контекстных ассоциаций и показателем продуктивности решения задач-головоломок не отличается от нуля.</w:t>
      </w:r>
    </w:p>
    <w:p>
      <w:pPr>
        <w:pStyle w:val="Style15"/>
        <w:rPr/>
      </w:pPr>
      <w:r>
        <w:rPr>
          <w:rStyle w:val="Emphasis"/>
        </w:rPr>
        <w:t>К гипотезе 4</w:t>
      </w:r>
      <w:r>
        <w:rPr/>
        <w:t xml:space="preserve"> </w:t>
      </w:r>
    </w:p>
    <w:p>
      <w:pPr>
        <w:pStyle w:val="Style15"/>
        <w:rPr/>
      </w:pPr>
      <w:r>
        <w:rPr/>
        <w:t>H</w:t>
      </w:r>
      <w:r>
        <w:rPr>
          <w:vertAlign w:val="subscript"/>
        </w:rPr>
        <w:t xml:space="preserve"> 1</w:t>
      </w:r>
      <w:r>
        <w:rPr/>
        <w:t xml:space="preserve"> : Характеристики распределений значений дескрипторов КР в двух группах испытуемых (1-я - решившие, 2-я - не решившие задачи- головоломки) значимо различаются по критерию X</w:t>
      </w:r>
      <w:r>
        <w:rPr>
          <w:vertAlign w:val="superscript"/>
        </w:rPr>
        <w:t xml:space="preserve"> 2</w:t>
      </w:r>
      <w:r>
        <w:rPr/>
        <w:t xml:space="preserve"> .</w:t>
      </w:r>
    </w:p>
    <w:p>
      <w:pPr>
        <w:pStyle w:val="Style15"/>
        <w:rPr/>
      </w:pPr>
      <w:r>
        <w:rPr/>
        <w:t>H</w:t>
      </w:r>
      <w:r>
        <w:rPr>
          <w:vertAlign w:val="subscript"/>
        </w:rPr>
        <w:t xml:space="preserve"> 0</w:t>
      </w:r>
      <w:r>
        <w:rPr/>
        <w:t xml:space="preserve"> : Характеристики распределений значений дескрипторов КР в двух группах испытуемых не различаются достоверно.</w:t>
      </w:r>
    </w:p>
    <w:p>
      <w:pPr>
        <w:pStyle w:val="Style15"/>
        <w:rPr/>
      </w:pPr>
      <w:r>
        <w:rPr/>
        <w:t>Для проверки гипотез о связях применяли метод ранговой корреляции Спирмена, который позволяет определить силу и направление корреляционной связи между анализируемыми переменными. Проверку гипотез о различиях осуществляли с помощью непараметрического критерия Крускала-Уоллиса. Использование методов непараметрической статистики обусловлено тем, что анализируемые шкалы переменных относятся к типу комбинированных, т.е. сочетают в себе свойства как порядковых, так и интервальных шкал. Проверка исследуемых показателей на нормальность распределения относительно данной выборки показала лишь грубое приближение кривых распределения к нормальному виду.</w:t>
      </w:r>
    </w:p>
    <w:p>
      <w:pPr>
        <w:pStyle w:val="Style15"/>
        <w:rPr/>
      </w:pPr>
      <w:r>
        <w:rPr/>
        <w:t>РЕЗУЛЬТАТЫ</w:t>
      </w:r>
    </w:p>
    <w:p>
      <w:pPr>
        <w:pStyle w:val="Style15"/>
        <w:rPr/>
      </w:pPr>
      <w:r>
        <w:rPr>
          <w:rStyle w:val="Emphasis"/>
        </w:rPr>
        <w:t>Оценка индивидуально-психологических характеристик испытуемых</w:t>
      </w:r>
      <w:r>
        <w:rPr/>
        <w:t xml:space="preserve"> </w:t>
      </w:r>
    </w:p>
    <w:p>
      <w:pPr>
        <w:pStyle w:val="Style15"/>
        <w:rPr/>
      </w:pPr>
      <w:r>
        <w:rPr>
          <w:rStyle w:val="Emphasis"/>
        </w:rPr>
        <w:t>Интеллектуальная продуктивность (показатели успешности решения тестовых задач в условиях ограниченного времени).</w:t>
      </w:r>
      <w:r>
        <w:rPr/>
        <w:t xml:space="preserve"> Среднее значение количества заданий, выполненных за </w:t>
      </w:r>
      <w:r>
        <w:rPr>
          <w:rStyle w:val="Emphasis"/>
        </w:rPr>
        <w:t>t</w:t>
      </w:r>
      <w:r>
        <w:rPr/>
        <w:t xml:space="preserve"> </w:t>
      </w:r>
      <w:r>
        <w:rPr>
          <w:vertAlign w:val="subscript"/>
        </w:rPr>
        <w:t>осн</w:t>
      </w:r>
      <w:r>
        <w:rPr/>
        <w:t xml:space="preserve"> , составило 57.12%, медиана - 59.09%, размах распределения - от 22.73 до 90.91%. Среднее значение количества заданий, выполненных за </w:t>
      </w:r>
      <w:r>
        <w:rPr>
          <w:rStyle w:val="Emphasis"/>
        </w:rPr>
        <w:t>t</w:t>
      </w:r>
      <w:r>
        <w:rPr/>
        <w:t xml:space="preserve"> </w:t>
      </w:r>
      <w:r>
        <w:rPr>
          <w:vertAlign w:val="subscript"/>
        </w:rPr>
        <w:t>доп1</w:t>
      </w:r>
      <w:r>
        <w:rPr/>
        <w:t xml:space="preserve"> -18.94%, медиана - 18.18%,</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Инструкция для первой подсерии: "Нажмите клавишу "0" после исчезновения четной цифры или клавишу "1" после исчезновения нечетной цифры". Инструкция для второй подсерии: "Нажмите на правой панели клавиатуры ту клавишу, которая соответствует исчезнувшей цифре".</w:t>
      </w:r>
    </w:p>
    <w:p>
      <w:pPr>
        <w:pStyle w:val="Style15"/>
        <w:rPr/>
      </w:pPr>
      <w:r>
        <w:rPr>
          <w:sz w:val="19"/>
          <w:szCs w:val="19"/>
          <w:vertAlign w:val="superscript"/>
        </w:rPr>
        <w:t>7</w:t>
      </w:r>
      <w:r>
        <w:rPr>
          <w:sz w:val="19"/>
          <w:szCs w:val="19"/>
        </w:rPr>
        <w:t xml:space="preserve"> Испытуемый, строя модель задачи в мысленном плане, должен совместить три события: приход поезда в Бруклин, приход поезда в Бронкс, приход юноши на станцию. "Попадание точки в интервал" - определение момента времени прихода юноши на станцию относительно интервалов следования поездов.</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Средние значения, медиана и размах распределений анализируемых показателей</w:t>
      </w:r>
    </w:p>
    <w:tbl>
      <w:tblPr>
        <w:tblW w:w="12345" w:type="dxa"/>
        <w:jc w:val="left"/>
        <w:tblInd w:w="-104" w:type="dxa"/>
        <w:tblLayout w:type="fixed"/>
        <w:tblCellMar>
          <w:top w:w="45" w:type="dxa"/>
          <w:left w:w="45" w:type="dxa"/>
          <w:bottom w:w="45" w:type="dxa"/>
          <w:right w:w="45" w:type="dxa"/>
        </w:tblCellMar>
      </w:tblPr>
      <w:tblGrid>
        <w:gridCol w:w="5778"/>
        <w:gridCol w:w="1361"/>
        <w:gridCol w:w="1361"/>
        <w:gridCol w:w="1361"/>
        <w:gridCol w:w="1361"/>
        <w:gridCol w:w="1123"/>
      </w:tblGrid>
      <w:tr>
        <w:trPr>
          <w:trHeight w:val="420" w:hRule="atLeast"/>
        </w:trPr>
        <w:tc>
          <w:tcPr>
            <w:tcW w:w="5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еменные</w:t>
            </w:r>
          </w:p>
        </w:tc>
        <w:tc>
          <w:tcPr>
            <w:tcW w:w="656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писательная статистика (</w:t>
            </w:r>
            <w:r>
              <w:rPr>
                <w:rStyle w:val="Emphasis"/>
              </w:rPr>
              <w:t xml:space="preserve"> N =</w:t>
            </w:r>
            <w:r>
              <w:rPr/>
              <w:t xml:space="preserve"> 30)</w:t>
            </w:r>
          </w:p>
        </w:tc>
      </w:tr>
      <w:tr>
        <w:trPr>
          <w:trHeight w:val="390" w:hRule="atLeast"/>
        </w:trPr>
        <w:tc>
          <w:tcPr>
            <w:tcW w:w="5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значение</w:t>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диана</w:t>
            </w:r>
          </w:p>
        </w:tc>
        <w:tc>
          <w:tcPr>
            <w:tcW w:w="2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мах распределения</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Станд. откл. </w:t>
            </w:r>
            <w:r>
              <w:rPr>
                <w:rStyle w:val="Emphasis"/>
              </w:rPr>
              <w:t>(SD)</w:t>
            </w:r>
            <w:r>
              <w:rPr/>
              <w:t xml:space="preserve"> </w:t>
            </w:r>
          </w:p>
        </w:tc>
      </w:tr>
      <w:tr>
        <w:trPr>
          <w:trHeight w:val="420" w:hRule="atLeast"/>
        </w:trPr>
        <w:tc>
          <w:tcPr>
            <w:tcW w:w="5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in</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Max</w:t>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5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коническая память*, для алфавита из 2 цифр (0 и 1), в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7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9</w:t>
            </w:r>
          </w:p>
        </w:tc>
      </w:tr>
      <w:tr>
        <w:trPr>
          <w:trHeight w:val="540" w:hRule="atLeast"/>
        </w:trPr>
        <w:tc>
          <w:tcPr>
            <w:tcW w:w="5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коническая память, для алфавита из 10 цифр (от 0 до 9), в %, 1-я подсерия</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3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1.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88</w:t>
            </w:r>
          </w:p>
        </w:tc>
      </w:tr>
      <w:tr>
        <w:trPr>
          <w:trHeight w:val="540" w:hRule="atLeast"/>
        </w:trPr>
        <w:tc>
          <w:tcPr>
            <w:tcW w:w="5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коническая память, для алфавита из 10 цифр (от 0 до 9), в %, 2-я подсерия</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6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9</w:t>
            </w:r>
          </w:p>
        </w:tc>
      </w:tr>
      <w:tr>
        <w:trPr>
          <w:trHeight w:val="300" w:hRule="atLeast"/>
        </w:trPr>
        <w:tc>
          <w:tcPr>
            <w:tcW w:w="5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ъем кратковременной памяти, в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5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5</w:t>
            </w:r>
          </w:p>
        </w:tc>
      </w:tr>
      <w:tr>
        <w:trPr>
          <w:trHeight w:val="315" w:hRule="atLeast"/>
        </w:trPr>
        <w:tc>
          <w:tcPr>
            <w:tcW w:w="5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Р выбора, для алфавита из 10 цифр (от 0 до 9), в мс</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6.3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5.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7.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7.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70</w:t>
            </w:r>
          </w:p>
        </w:tc>
      </w:tr>
    </w:tbl>
    <w:p>
      <w:pPr>
        <w:pStyle w:val="Style15"/>
        <w:rPr/>
      </w:pPr>
      <w:r>
        <w:rPr/>
        <w:t>* Испытуемым предъявлялась матрица 3х4, состоящая из простых десятичных цифр, выбранных с равной вероятностью.</w:t>
      </w:r>
    </w:p>
    <w:p>
      <w:pPr>
        <w:pStyle w:val="Style15"/>
        <w:rPr/>
      </w:pPr>
      <w:r>
        <w:rPr/>
        <w:t xml:space="preserve">заданий, выполненных за </w:t>
      </w:r>
      <w:r>
        <w:rPr>
          <w:rStyle w:val="Emphasis"/>
        </w:rPr>
        <w:t>t</w:t>
      </w:r>
      <w:r>
        <w:rPr/>
        <w:t xml:space="preserve"> </w:t>
      </w:r>
      <w:r>
        <w:rPr>
          <w:vertAlign w:val="subscript"/>
        </w:rPr>
        <w:t>доп2</w:t>
      </w:r>
      <w:r>
        <w:rPr/>
        <w:t xml:space="preserve"> , составило 10.97%, медиана - 9.09%, размах распределения - от 0.0 до 31.82%. Среднее значение невыполненных заданий - 13.18%, медиана - 11.36%, размах распределения - от 0.0 до 36.6%.</w:t>
      </w:r>
    </w:p>
    <w:p>
      <w:pPr>
        <w:pStyle w:val="Style15"/>
        <w:rPr/>
      </w:pPr>
      <w:r>
        <w:rPr>
          <w:rStyle w:val="Emphasis"/>
        </w:rPr>
        <w:t>Показатели иконической и кратковременной памяти, ВР выбора.</w:t>
      </w:r>
      <w:r>
        <w:rPr/>
        <w:t xml:space="preserve"> Среднее значение показателя иконической памяти для двоичного алфавита (0 и 1) составило 84.79%, медиана - 83.00%, размах распределения - от 67.00 до 100% (табл. 1).</w:t>
      </w:r>
    </w:p>
    <w:p>
      <w:pPr>
        <w:pStyle w:val="Style15"/>
        <w:rPr/>
      </w:pPr>
      <w:r>
        <w:rPr/>
        <w:t>Средний процент правильных ответов для алфавита из десяти цифр (от 0 до 9) составил: для 1-й подсерии - 68.34%, медиана - 71.00%, размах - от 45.00 до 91.00%; для 2-й подсерии - 40.62%, медиана - 40.00%, размах - от 34.00 до 59.00%.</w:t>
      </w:r>
    </w:p>
    <w:p>
      <w:pPr>
        <w:pStyle w:val="Style15"/>
        <w:rPr/>
      </w:pPr>
      <w:r>
        <w:rPr/>
        <w:t>Среднее значение показателя объема кратковременной памяти - 77.57%, медиана - 79.00%, размах - от 68.00 до 83.00%. Среднее ВР выбора для алфавита из десяти цифр в данной возрастной группе - 576.31 мс, медиана - 575.00 мс, размах -от 467.00 до 727.00 мс (см. табл. 1).</w:t>
      </w:r>
    </w:p>
    <w:p>
      <w:pPr>
        <w:pStyle w:val="Style15"/>
        <w:rPr/>
      </w:pPr>
      <w:r>
        <w:rPr>
          <w:rStyle w:val="Emphasis"/>
        </w:rPr>
        <w:t>Соотношение дескрипторов КР с успешностью решения тестовых задач</w:t>
      </w:r>
      <w:r>
        <w:rPr/>
        <w:t xml:space="preserve"> (исследовательская гипотеза 1). В результате корреляционного анализа переменных установлены значимые связи между дескрипторами КР и продуктивностью выполнения отдельных тестовых заданий (табл. 2). Показатель </w:t>
      </w:r>
      <w:r>
        <w:rPr>
          <w:rStyle w:val="Emphasis"/>
        </w:rPr>
        <w:t>Pro</w:t>
      </w:r>
      <w:r>
        <w:rPr/>
        <w:t xml:space="preserve"> </w:t>
      </w:r>
      <w:r>
        <w:rPr>
          <w:vertAlign w:val="subscript"/>
        </w:rPr>
        <w:t>1.1</w:t>
      </w:r>
      <w:r>
        <w:rPr/>
        <w:t xml:space="preserve"> положительно связан с характеристиками иконической памяти для алфавита из двух цифр: 0 и 1 (r</w:t>
      </w:r>
      <w:r>
        <w:rPr>
          <w:vertAlign w:val="subscript"/>
        </w:rPr>
        <w:t xml:space="preserve"> s</w:t>
      </w:r>
      <w:r>
        <w:rPr/>
        <w:t xml:space="preserve"> = 0.516, </w:t>
      </w:r>
      <w:r>
        <w:rPr>
          <w:rStyle w:val="Emphasis"/>
        </w:rPr>
        <w:t>р =</w:t>
      </w:r>
      <w:r>
        <w:rPr/>
        <w:t xml:space="preserve"> 0.004) и отрицательно коррелирует с ВР выбора из десяти вариантов (r</w:t>
      </w:r>
      <w:r>
        <w:rPr>
          <w:vertAlign w:val="subscript"/>
        </w:rPr>
        <w:t xml:space="preserve"> s</w:t>
      </w:r>
      <w:r>
        <w:rPr/>
        <w:t xml:space="preserve"> = -0.414, </w:t>
      </w:r>
      <w:r>
        <w:rPr>
          <w:rStyle w:val="Emphasis"/>
        </w:rPr>
        <w:t>р =</w:t>
      </w:r>
      <w:r>
        <w:rPr/>
        <w:t xml:space="preserve"> 0.023).</w:t>
      </w:r>
    </w:p>
    <w:p>
      <w:pPr>
        <w:pStyle w:val="Style15"/>
        <w:rPr/>
      </w:pPr>
      <w:r>
        <w:rPr/>
        <w:t xml:space="preserve">Установлена положительная корреляция между характеристикой кратковременной памяти и показателями </w:t>
      </w:r>
      <w:r>
        <w:rPr>
          <w:rStyle w:val="Emphasis"/>
        </w:rPr>
        <w:t>Pro</w:t>
      </w:r>
      <w:r>
        <w:rPr/>
        <w:t xml:space="preserve"> </w:t>
      </w:r>
      <w:r>
        <w:rPr>
          <w:vertAlign w:val="subscript"/>
        </w:rPr>
        <w:t>2.3</w:t>
      </w:r>
      <w:r>
        <w:rPr/>
        <w:t xml:space="preserve"> </w:t>
      </w:r>
      <w:r>
        <w:rPr>
          <w:rStyle w:val="Emphasis"/>
        </w:rPr>
        <w:t>(r</w:t>
      </w:r>
      <w:r>
        <w:rPr>
          <w:rStyle w:val="Emphasis"/>
          <w:vertAlign w:val="subscript"/>
        </w:rPr>
        <w:t xml:space="preserve"> 3</w:t>
      </w:r>
      <w:r>
        <w:rPr>
          <w:rStyle w:val="Emphasis"/>
        </w:rPr>
        <w:t xml:space="preserve"> , =</w:t>
      </w:r>
      <w:r>
        <w:rPr/>
        <w:t xml:space="preserve"> 0.509, </w:t>
      </w:r>
      <w:r>
        <w:rPr>
          <w:rStyle w:val="Emphasis"/>
        </w:rPr>
        <w:t>р</w:t>
      </w:r>
      <w:r>
        <w:rPr/>
        <w:t xml:space="preserve"> = 0.004), </w:t>
      </w:r>
      <w:r>
        <w:rPr>
          <w:rStyle w:val="Emphasis"/>
        </w:rPr>
        <w:t>Pro</w:t>
      </w:r>
      <w:r>
        <w:rPr/>
        <w:t xml:space="preserve"> </w:t>
      </w:r>
      <w:r>
        <w:rPr>
          <w:vertAlign w:val="subscript"/>
        </w:rPr>
        <w:t>3.1</w:t>
      </w:r>
      <w:r>
        <w:rPr/>
        <w:t xml:space="preserve"> (</w:t>
      </w:r>
      <w:r>
        <w:rPr>
          <w:rStyle w:val="Emphasis"/>
        </w:rPr>
        <w:t xml:space="preserve"> r</w:t>
      </w:r>
      <w:r>
        <w:rPr>
          <w:rStyle w:val="Emphasis"/>
          <w:vertAlign w:val="subscript"/>
        </w:rPr>
        <w:t xml:space="preserve"> s</w:t>
      </w:r>
      <w:r>
        <w:rPr>
          <w:rStyle w:val="Emphasis"/>
        </w:rPr>
        <w:t xml:space="preserve"> , =</w:t>
      </w:r>
      <w:r>
        <w:rPr/>
        <w:t xml:space="preserve"> 0.361, </w:t>
      </w:r>
      <w:r>
        <w:rPr>
          <w:rStyle w:val="Emphasis"/>
        </w:rPr>
        <w:t>р</w:t>
      </w:r>
      <w:r>
        <w:rPr/>
        <w:t xml:space="preserve"> = 0.050), </w:t>
      </w:r>
      <w:r>
        <w:rPr>
          <w:rStyle w:val="Emphasis"/>
        </w:rPr>
        <w:t>Pro</w:t>
      </w:r>
      <w:r>
        <w:rPr/>
        <w:t xml:space="preserve"> </w:t>
      </w:r>
      <w:r>
        <w:rPr>
          <w:vertAlign w:val="subscript"/>
        </w:rPr>
        <w:t>4.3</w:t>
      </w:r>
      <w:r>
        <w:rPr/>
        <w:t xml:space="preserve"> (</w:t>
      </w:r>
      <w:r>
        <w:rPr>
          <w:rStyle w:val="Emphasis"/>
        </w:rPr>
        <w:t xml:space="preserve"> r</w:t>
      </w:r>
      <w:r>
        <w:rPr>
          <w:rStyle w:val="Emphasis"/>
          <w:vertAlign w:val="subscript"/>
        </w:rPr>
        <w:t xml:space="preserve"> s</w:t>
      </w:r>
      <w:r>
        <w:rPr>
          <w:rStyle w:val="Emphasis"/>
        </w:rPr>
        <w:t xml:space="preserve"> </w:t>
      </w:r>
      <w:r>
        <w:rPr/>
        <w:t xml:space="preserve">= 0.397, </w:t>
      </w:r>
      <w:r>
        <w:rPr>
          <w:rStyle w:val="Emphasis"/>
        </w:rPr>
        <w:t>р</w:t>
      </w:r>
      <w:r>
        <w:rPr/>
        <w:t xml:space="preserve"> = 0.030).</w:t>
      </w:r>
    </w:p>
    <w:p>
      <w:pPr>
        <w:pStyle w:val="Style15"/>
        <w:rPr/>
      </w:pPr>
      <w:r>
        <w:rPr/>
        <w:t xml:space="preserve">Противоречивые данные получены относительно характеристики иконической памяти для алфавита из десяти цифр (VSM10.2). Данный дескриптор отрицательно связан с показателем </w:t>
      </w:r>
      <w:r>
        <w:rPr>
          <w:rStyle w:val="Emphasis"/>
        </w:rPr>
        <w:t>Pro</w:t>
      </w:r>
      <w:r>
        <w:rPr/>
        <w:t xml:space="preserve"> </w:t>
      </w:r>
      <w:r>
        <w:rPr>
          <w:vertAlign w:val="subscript"/>
        </w:rPr>
        <w:t>1.2</w:t>
      </w:r>
      <w:r>
        <w:rPr/>
        <w:t xml:space="preserve"> (</w:t>
      </w:r>
      <w:r>
        <w:rPr>
          <w:rStyle w:val="Emphasis"/>
        </w:rPr>
        <w:t xml:space="preserve"> r</w:t>
      </w:r>
      <w:r>
        <w:rPr>
          <w:rStyle w:val="Emphasis"/>
          <w:vertAlign w:val="subscript"/>
        </w:rPr>
        <w:t xml:space="preserve"> s</w:t>
      </w:r>
      <w:r>
        <w:rPr>
          <w:rStyle w:val="Emphasis"/>
        </w:rPr>
        <w:t xml:space="preserve"> </w:t>
      </w:r>
      <w:r>
        <w:rPr/>
        <w:t xml:space="preserve">= -0.473, </w:t>
      </w:r>
      <w:r>
        <w:rPr>
          <w:rStyle w:val="Emphasis"/>
        </w:rPr>
        <w:t>р =</w:t>
      </w:r>
      <w:r>
        <w:rPr/>
        <w:t xml:space="preserve"> 0.008) и положительно - с </w:t>
      </w:r>
      <w:r>
        <w:rPr>
          <w:rStyle w:val="Emphasis"/>
        </w:rPr>
        <w:t>Pro</w:t>
      </w:r>
      <w:r>
        <w:rPr/>
        <w:t xml:space="preserve"> </w:t>
      </w:r>
      <w:r>
        <w:rPr>
          <w:vertAlign w:val="subscript"/>
        </w:rPr>
        <w:t>4.5</w:t>
      </w:r>
      <w:r>
        <w:rPr/>
        <w:t xml:space="preserve"> (</w:t>
      </w:r>
      <w:r>
        <w:rPr>
          <w:rStyle w:val="Emphasis"/>
        </w:rPr>
        <w:t xml:space="preserve"> r</w:t>
      </w:r>
      <w:r>
        <w:rPr>
          <w:rStyle w:val="Emphasis"/>
          <w:vertAlign w:val="subscript"/>
        </w:rPr>
        <w:t xml:space="preserve"> s</w:t>
      </w:r>
      <w:r>
        <w:rPr>
          <w:rStyle w:val="Emphasis"/>
        </w:rPr>
        <w:t xml:space="preserve"> </w:t>
      </w:r>
      <w:r>
        <w:rPr/>
        <w:t xml:space="preserve">= 0.368, </w:t>
      </w:r>
      <w:r>
        <w:rPr>
          <w:rStyle w:val="Emphasis"/>
        </w:rPr>
        <w:t>р =</w:t>
      </w:r>
      <w:r>
        <w:rPr/>
        <w:t xml:space="preserve"> 0.045).</w:t>
      </w:r>
    </w:p>
    <w:p>
      <w:pPr>
        <w:pStyle w:val="Style15"/>
        <w:rPr/>
      </w:pPr>
      <w:r>
        <w:rPr/>
        <w:t xml:space="preserve">Таким образом, для заданий </w:t>
      </w:r>
      <w:r>
        <w:rPr>
          <w:rStyle w:val="Emphasis"/>
        </w:rPr>
        <w:t>1.1, 1.2, 2.3, 3.1, 4.3, 4.5</w:t>
      </w:r>
      <w:r>
        <w:rPr/>
        <w:t xml:space="preserve"> принимается статистическая гипотеза H</w:t>
      </w:r>
      <w:r>
        <w:rPr>
          <w:vertAlign w:val="subscript"/>
        </w:rPr>
        <w:t xml:space="preserve"> 1</w:t>
      </w:r>
      <w:r>
        <w:rPr/>
        <w:t xml:space="preserve"> , для остальных тестовых заданий - гипотеза Н</w:t>
      </w:r>
      <w:r>
        <w:rPr>
          <w:vertAlign w:val="subscript"/>
        </w:rPr>
        <w:t xml:space="preserve"> 0</w:t>
      </w:r>
      <w:r>
        <w:rPr/>
        <w:t xml:space="preserve"> .</w:t>
      </w:r>
    </w:p>
    <w:p>
      <w:pPr>
        <w:pStyle w:val="Style15"/>
        <w:rPr/>
      </w:pPr>
      <w:r>
        <w:rPr>
          <w:rStyle w:val="Emphasis"/>
        </w:rPr>
        <w:t>Соотношение выраженности дескрипторов КР в группах испытуемых, выделенных по критерию времени решения тестовой задачи</w:t>
      </w:r>
      <w:r>
        <w:rPr/>
        <w:t xml:space="preserve"> (исследовательская гипотеза 2). Применение непараметрического критерия Крускала-Уоллиса позволило установить различия по показателям когнитивного ресурса между выборками, отличающимися по времени выполнения тестового задания (выполнившие тестовое задание за </w:t>
      </w:r>
      <w:r>
        <w:rPr>
          <w:rStyle w:val="Emphasis"/>
        </w:rPr>
        <w:t>t</w:t>
      </w:r>
      <w:r>
        <w:rPr/>
        <w:t xml:space="preserve"> </w:t>
      </w:r>
      <w:r>
        <w:rPr>
          <w:vertAlign w:val="subscript"/>
        </w:rPr>
        <w:t>осн</w:t>
      </w:r>
      <w:r>
        <w:rPr/>
        <w:t xml:space="preserve"> , </w:t>
      </w:r>
      <w:r>
        <w:rPr>
          <w:rStyle w:val="Emphasis"/>
        </w:rPr>
        <w:t>t</w:t>
      </w:r>
      <w:r>
        <w:rPr/>
        <w:t xml:space="preserve"> </w:t>
      </w:r>
      <w:r>
        <w:rPr>
          <w:vertAlign w:val="subscript"/>
        </w:rPr>
        <w:t>доп1</w:t>
      </w:r>
      <w:r>
        <w:rPr/>
        <w:t xml:space="preserve"> , </w:t>
      </w:r>
      <w:r>
        <w:rPr>
          <w:rStyle w:val="Emphasis"/>
        </w:rPr>
        <w:t>t</w:t>
      </w:r>
      <w:r>
        <w:rPr/>
        <w:t xml:space="preserve"> </w:t>
      </w:r>
      <w:r>
        <w:rPr>
          <w:vertAlign w:val="subscript"/>
        </w:rPr>
        <w:t>доп2</w:t>
      </w:r>
      <w:r>
        <w:rPr/>
        <w:t xml:space="preserve"> и не решившие его, см. табл. 3). Установлено, что четыре группы испытуемых (1-я - решившие за </w:t>
      </w:r>
      <w:r>
        <w:rPr>
          <w:rStyle w:val="Emphasis"/>
        </w:rPr>
        <w:t>t</w:t>
      </w:r>
      <w:r>
        <w:rPr/>
        <w:t xml:space="preserve"> </w:t>
      </w:r>
      <w:r>
        <w:rPr>
          <w:vertAlign w:val="subscript"/>
        </w:rPr>
        <w:t>осн</w:t>
      </w:r>
      <w:r>
        <w:rPr/>
        <w:t xml:space="preserve"> ; 2-я - за </w:t>
      </w:r>
      <w:r>
        <w:rPr>
          <w:rStyle w:val="Emphasis"/>
        </w:rPr>
        <w:t>t</w:t>
      </w:r>
      <w:r>
        <w:rPr/>
        <w:t xml:space="preserve"> </w:t>
      </w:r>
      <w:r>
        <w:rPr>
          <w:vertAlign w:val="subscript"/>
        </w:rPr>
        <w:t>доп1</w:t>
      </w:r>
      <w:r>
        <w:rPr/>
        <w:t xml:space="preserve"> ; 3-я - за </w:t>
      </w:r>
      <w:r>
        <w:rPr>
          <w:rStyle w:val="Emphasis"/>
        </w:rPr>
        <w:t>t</w:t>
      </w:r>
      <w:r>
        <w:rPr/>
        <w:t xml:space="preserve"> </w:t>
      </w:r>
      <w:r>
        <w:rPr>
          <w:vertAlign w:val="subscript"/>
        </w:rPr>
        <w:t>доп2</w:t>
      </w:r>
      <w:r>
        <w:rPr/>
        <w:t xml:space="preserve"> ; 4-я - не решившие задание) значимо отличаются по характеристикам иконической памяти: для алфавита из двух цифр </w:t>
      </w:r>
      <w:r>
        <w:rPr>
          <w:rStyle w:val="Emphasis"/>
        </w:rPr>
        <w:t>(N1.1, х</w:t>
      </w:r>
      <w:r>
        <w:rPr>
          <w:rStyle w:val="Emphasis"/>
          <w:vertAlign w:val="superscript"/>
        </w:rPr>
        <w:t xml:space="preserve"> 2</w:t>
      </w:r>
      <w:r>
        <w:rPr>
          <w:rStyle w:val="Emphasis"/>
        </w:rPr>
        <w:t xml:space="preserve"> =</w:t>
      </w:r>
      <w:r>
        <w:rPr/>
        <w:t xml:space="preserve"> 10.35; </w:t>
      </w:r>
      <w:r>
        <w:rPr>
          <w:rStyle w:val="Emphasis"/>
        </w:rPr>
        <w:t>р =</w:t>
      </w:r>
      <w:r>
        <w:rPr/>
        <w:t xml:space="preserve"> 0.016), для алфавита из десяти цифр </w:t>
      </w:r>
      <w:r>
        <w:rPr>
          <w:rStyle w:val="Emphasis"/>
        </w:rPr>
        <w:t>(N1.2, Х</w:t>
      </w:r>
      <w:r>
        <w:rPr>
          <w:rStyle w:val="Emphasis"/>
          <w:vertAlign w:val="superscript"/>
        </w:rPr>
        <w:t xml:space="preserve"> 2</w:t>
      </w:r>
      <w:r>
        <w:rPr>
          <w:rStyle w:val="Emphasis"/>
        </w:rPr>
        <w:t xml:space="preserve"> = 7.62; р=</w:t>
      </w:r>
      <w:r>
        <w:rPr/>
        <w:t xml:space="preserve"> 0.055; </w:t>
      </w:r>
      <w:r>
        <w:rPr>
          <w:rStyle w:val="Emphasis"/>
        </w:rPr>
        <w:t>N1.5; Х</w:t>
      </w:r>
      <w:r>
        <w:rPr>
          <w:rStyle w:val="Emphasis"/>
          <w:vertAlign w:val="superscript"/>
        </w:rPr>
        <w:t xml:space="preserve"> 2</w:t>
      </w:r>
      <w:r>
        <w:rPr>
          <w:rStyle w:val="Emphasis"/>
        </w:rPr>
        <w:t xml:space="preserve"> =</w:t>
      </w:r>
      <w:r>
        <w:rPr/>
        <w:t xml:space="preserve"> 12.84; р = 0.005). По данным табл. 3 видно, что ВР выбора</w:t>
      </w:r>
    </w:p>
    <w:p>
      <w:pPr>
        <w:pStyle w:val="Style15"/>
        <w:rPr/>
      </w:pPr>
      <w:r>
        <w:rPr>
          <w:rStyle w:val="StrongEmphasis"/>
        </w:rPr>
        <w:t>Таблица 2</w:t>
      </w:r>
      <w:r>
        <w:rPr/>
        <w:t xml:space="preserve"> . Корреляции между дескрипторами КР и продуктивностью решения тестовых задач в фиксированные интервалы времени</w:t>
      </w:r>
    </w:p>
    <w:tbl>
      <w:tblPr>
        <w:tblW w:w="6015" w:type="dxa"/>
        <w:jc w:val="left"/>
        <w:tblInd w:w="-104" w:type="dxa"/>
        <w:tblLayout w:type="fixed"/>
        <w:tblCellMar>
          <w:top w:w="45" w:type="dxa"/>
          <w:left w:w="45" w:type="dxa"/>
          <w:bottom w:w="45" w:type="dxa"/>
          <w:right w:w="45" w:type="dxa"/>
        </w:tblCellMar>
      </w:tblPr>
      <w:tblGrid>
        <w:gridCol w:w="3187"/>
        <w:gridCol w:w="2828"/>
      </w:tblGrid>
      <w:tr>
        <w:trPr>
          <w:trHeight w:val="900"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поставляемые показатели</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Коэффициент ранговой корреляции Спирмена </w:t>
            </w:r>
            <w:r>
              <w:rPr>
                <w:rStyle w:val="Emphasis"/>
              </w:rPr>
              <w:t>(r</w:t>
            </w:r>
            <w:r>
              <w:rPr>
                <w:rStyle w:val="Emphasis"/>
                <w:vertAlign w:val="subscript"/>
              </w:rPr>
              <w:t xml:space="preserve"> s</w:t>
            </w:r>
            <w:r>
              <w:rPr>
                <w:rStyle w:val="Emphasis"/>
              </w:rPr>
              <w:t xml:space="preserve"> ) (N =</w:t>
            </w:r>
            <w:r>
              <w:rPr/>
              <w:t xml:space="preserve"> 30)</w:t>
            </w:r>
          </w:p>
        </w:tc>
      </w:tr>
      <w:tr>
        <w:trPr>
          <w:trHeight w:val="300"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amp;VSM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16</w:t>
            </w:r>
            <w:r>
              <w:rPr>
                <w:vertAlign w:val="superscript"/>
              </w:rPr>
              <w:t xml:space="preserve"> **</w:t>
            </w:r>
            <w:r>
              <w:rPr/>
              <w:t xml:space="preserve"> </w:t>
            </w:r>
          </w:p>
        </w:tc>
      </w:tr>
      <w:tr>
        <w:trPr>
          <w:trHeight w:val="345"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TRIO</w:t>
            </w:r>
            <w:r>
              <w:rPr>
                <w:vertAlign w:val="superscript"/>
              </w:rPr>
              <w:t xml:space="preserve"> M</w:t>
            </w:r>
            <w:r>
              <w:rPr/>
              <w:t xml:space="preserve">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14</w:t>
            </w:r>
            <w:r>
              <w:rPr>
                <w:vertAlign w:val="superscript"/>
              </w:rPr>
              <w:t xml:space="preserve"> *</w:t>
            </w:r>
            <w:r>
              <w:rPr/>
              <w:t xml:space="preserve"> </w:t>
            </w:r>
          </w:p>
        </w:tc>
      </w:tr>
      <w:tr>
        <w:trPr>
          <w:trHeight w:val="315"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amp;VSM10.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473</w:t>
            </w:r>
            <w:r>
              <w:rPr>
                <w:vertAlign w:val="superscript"/>
              </w:rPr>
              <w:t xml:space="preserve"> **</w:t>
            </w:r>
            <w:r>
              <w:rPr/>
              <w:t xml:space="preserve"> </w:t>
            </w:r>
          </w:p>
        </w:tc>
      </w:tr>
      <w:tr>
        <w:trPr>
          <w:trHeight w:val="300"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amp; VSHM</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09</w:t>
            </w:r>
            <w:r>
              <w:rPr>
                <w:vertAlign w:val="superscript"/>
              </w:rPr>
              <w:t xml:space="preserve"> **</w:t>
            </w:r>
            <w:r>
              <w:rPr/>
              <w:t xml:space="preserve"> </w:t>
            </w:r>
          </w:p>
        </w:tc>
      </w:tr>
      <w:tr>
        <w:trPr>
          <w:trHeight w:val="300"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amp;VSHM</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1*</w:t>
            </w:r>
          </w:p>
        </w:tc>
      </w:tr>
      <w:tr>
        <w:trPr>
          <w:trHeight w:val="300"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amp;VSHM</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97*</w:t>
            </w:r>
          </w:p>
        </w:tc>
      </w:tr>
      <w:tr>
        <w:trPr>
          <w:trHeight w:val="315" w:hRule="atLeast"/>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rPr>
              <w:t>Pro</w:t>
            </w:r>
            <w:r>
              <w:rPr/>
              <w:t xml:space="preserve"> </w:t>
            </w:r>
            <w:r>
              <w:rPr>
                <w:vertAlign w:val="subscript"/>
              </w:rPr>
              <w:t>1.1</w:t>
            </w:r>
            <w:r>
              <w:rPr/>
              <w:t xml:space="preserve"> &amp;VSM10.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368*</w:t>
            </w:r>
          </w:p>
        </w:tc>
      </w:tr>
    </w:tbl>
    <w:p>
      <w:pPr>
        <w:pStyle w:val="Style15"/>
        <w:rPr/>
      </w:pPr>
      <w:r>
        <w:rPr/>
        <w:t xml:space="preserve">* р &lt; 0.05, ** p &lt; 0.01; </w:t>
      </w:r>
      <w:r>
        <w:rPr>
          <w:rStyle w:val="Emphasis"/>
        </w:rPr>
        <w:t>Pro</w:t>
      </w:r>
      <w:r>
        <w:rPr/>
        <w:t xml:space="preserve"> </w:t>
      </w:r>
      <w:r>
        <w:rPr>
          <w:vertAlign w:val="subscript"/>
        </w:rPr>
        <w:t>11</w:t>
      </w:r>
      <w:r>
        <w:rPr/>
        <w:t xml:space="preserve"> - продуктивность по заданию </w:t>
      </w:r>
      <w:r>
        <w:rPr>
          <w:rStyle w:val="Emphasis"/>
        </w:rPr>
        <w:t>1.1;.</w:t>
      </w:r>
      <w:r>
        <w:rPr/>
        <w:t xml:space="preserve"> VSM2 - иконическая память (матрица 3х4, состоящая из 0 и 1); VSM10.2 - показатель иконической памяти, зарегистрированный по 2-й подсерии (матрица 3х4, состоящая из цифр от 0 до 9); VSHM - объем кратковременной памяти; TRIOM - время реакции выбора (для алфавита из 10 цифр) с учетом % правильных ответов.</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Различия дескрипторов КР в группах испытуемых, выполнивших тестовое задание за </w:t>
      </w:r>
      <w:r>
        <w:rPr>
          <w:rStyle w:val="Emphasis"/>
        </w:rPr>
        <w:t>t</w:t>
      </w:r>
      <w:r>
        <w:rPr/>
        <w:t xml:space="preserve"> </w:t>
      </w:r>
      <w:r>
        <w:rPr>
          <w:vertAlign w:val="subscript"/>
        </w:rPr>
        <w:t>осн</w:t>
      </w:r>
      <w:r>
        <w:rPr/>
        <w:t xml:space="preserve"> , </w:t>
      </w:r>
      <w:r>
        <w:rPr>
          <w:rStyle w:val="Emphasis"/>
        </w:rPr>
        <w:t>t</w:t>
      </w:r>
      <w:r>
        <w:rPr/>
        <w:t xml:space="preserve"> </w:t>
      </w:r>
      <w:r>
        <w:rPr>
          <w:vertAlign w:val="subscript"/>
        </w:rPr>
        <w:t>доп1</w:t>
      </w:r>
      <w:r>
        <w:rPr/>
        <w:t xml:space="preserve"> , </w:t>
      </w:r>
      <w:r>
        <w:rPr>
          <w:rStyle w:val="Emphasis"/>
        </w:rPr>
        <w:t>t</w:t>
      </w:r>
      <w:r>
        <w:rPr/>
        <w:t xml:space="preserve"> </w:t>
      </w:r>
      <w:r>
        <w:rPr>
          <w:vertAlign w:val="subscript"/>
        </w:rPr>
        <w:t>доп2</w:t>
      </w:r>
      <w:r>
        <w:rPr/>
        <w:t xml:space="preserve"> или не решивших его.</w:t>
      </w:r>
    </w:p>
    <w:tbl>
      <w:tblPr>
        <w:tblW w:w="12375" w:type="dxa"/>
        <w:jc w:val="left"/>
        <w:tblInd w:w="-104" w:type="dxa"/>
        <w:tblLayout w:type="fixed"/>
        <w:tblCellMar>
          <w:top w:w="45" w:type="dxa"/>
          <w:left w:w="45" w:type="dxa"/>
          <w:bottom w:w="45" w:type="dxa"/>
          <w:right w:w="45" w:type="dxa"/>
        </w:tblCellMar>
      </w:tblPr>
      <w:tblGrid>
        <w:gridCol w:w="1250"/>
        <w:gridCol w:w="2718"/>
        <w:gridCol w:w="2964"/>
        <w:gridCol w:w="2718"/>
        <w:gridCol w:w="2725"/>
      </w:tblGrid>
      <w:tr>
        <w:trPr>
          <w:trHeight w:val="420" w:hRule="atLeast"/>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N задания</w:t>
            </w:r>
          </w:p>
        </w:tc>
        <w:tc>
          <w:tcPr>
            <w:tcW w:w="111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Критерий Крускала-Уоллиса</w:t>
            </w:r>
            <w:r>
              <w:rPr/>
              <w:t xml:space="preserve"> </w:t>
            </w:r>
            <w:r>
              <w:rPr>
                <w:rStyle w:val="Emphasis"/>
                <w:sz w:val="19"/>
                <w:szCs w:val="19"/>
              </w:rPr>
              <w:t>(N =</w:t>
            </w:r>
            <w:r>
              <w:rPr>
                <w:sz w:val="19"/>
                <w:szCs w:val="19"/>
              </w:rPr>
              <w:t xml:space="preserve"> 30)</w:t>
            </w:r>
            <w:r>
              <w:rPr/>
              <w:t xml:space="preserve"> </w:t>
            </w:r>
          </w:p>
        </w:tc>
      </w:tr>
      <w:tr>
        <w:trPr>
          <w:trHeight w:val="690" w:hRule="atLeast"/>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Иконическая память</w:t>
            </w:r>
            <w:r>
              <w:rPr/>
              <w:t xml:space="preserve"> </w:t>
            </w:r>
            <w:r>
              <w:rPr>
                <w:sz w:val="19"/>
                <w:szCs w:val="19"/>
                <w:vertAlign w:val="superscript"/>
              </w:rPr>
              <w:t>*</w:t>
            </w:r>
            <w:r>
              <w:rPr/>
              <w:t xml:space="preserve"> </w:t>
            </w:r>
            <w:r>
              <w:rPr>
                <w:sz w:val="19"/>
                <w:szCs w:val="19"/>
              </w:rPr>
              <w:t>, для алфавита из 2 цифр (0 и 1</w:t>
            </w:r>
            <w:r>
              <w:rPr/>
              <w:t xml:space="preserve"> </w:t>
            </w:r>
            <w:r>
              <w:rPr>
                <w:sz w:val="19"/>
                <w:szCs w:val="19"/>
              </w:rPr>
              <w:t>)</w:t>
            </w:r>
            <w:r>
              <w:rPr/>
              <w:t xml:space="preserve">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Иконическая память, для алфавита из 10 цифр (от 0 до 9)</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Объем кратковременной памяти</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ВР выбора, для алфавита из 10 цифр (от 0 до 9)</w:t>
            </w:r>
          </w:p>
        </w:tc>
      </w:tr>
      <w:tr>
        <w:trPr>
          <w:trHeight w:val="315"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Х</w:t>
            </w:r>
            <w:r>
              <w:rPr/>
              <w:t xml:space="preserve"> </w:t>
            </w:r>
            <w:r>
              <w:rPr>
                <w:sz w:val="19"/>
                <w:szCs w:val="19"/>
                <w:vertAlign w:val="superscript"/>
              </w:rPr>
              <w:t>2</w:t>
            </w:r>
            <w:r>
              <w:rPr>
                <w:vertAlign w:val="superscript"/>
              </w:rPr>
              <w:t xml:space="preserve"> = 10.35;</w:t>
            </w:r>
            <w:r>
              <w:rPr/>
              <w:t xml:space="preserve"> </w:t>
            </w:r>
            <w:r>
              <w:rPr>
                <w:rStyle w:val="Emphasis"/>
                <w:sz w:val="19"/>
                <w:szCs w:val="19"/>
              </w:rPr>
              <w:t>р</w:t>
            </w:r>
            <w:r>
              <w:rPr/>
              <w:t xml:space="preserve"> </w:t>
            </w:r>
            <w:r>
              <w:rPr>
                <w:sz w:val="19"/>
                <w:szCs w:val="19"/>
              </w:rPr>
              <w:t>= 0.016</w:t>
            </w:r>
            <w:r>
              <w:rPr/>
              <w:t xml:space="preserve">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X</w:t>
            </w:r>
            <w:r>
              <w:rPr>
                <w:sz w:val="19"/>
                <w:szCs w:val="19"/>
                <w:vertAlign w:val="superscript"/>
              </w:rPr>
              <w:t xml:space="preserve"> 2</w:t>
            </w:r>
            <w:r>
              <w:rPr>
                <w:sz w:val="19"/>
                <w:szCs w:val="19"/>
              </w:rPr>
              <w:t xml:space="preserve"> = 7.06;</w:t>
            </w:r>
            <w:r>
              <w:rPr/>
              <w:t xml:space="preserve"> </w:t>
            </w:r>
            <w:r>
              <w:rPr>
                <w:rStyle w:val="Emphasis"/>
                <w:sz w:val="19"/>
                <w:szCs w:val="19"/>
              </w:rPr>
              <w:t>р=</w:t>
            </w:r>
            <w:r>
              <w:rPr/>
              <w:t xml:space="preserve"> </w:t>
            </w:r>
            <w:r>
              <w:rPr>
                <w:sz w:val="19"/>
                <w:szCs w:val="19"/>
              </w:rPr>
              <w:t>0.07</w:t>
            </w:r>
            <w:r>
              <w:rPr/>
              <w:t xml:space="preserve"> </w:t>
            </w:r>
          </w:p>
        </w:tc>
      </w:tr>
      <w:tr>
        <w:trPr>
          <w:trHeight w:val="300"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1.2</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X</w:t>
            </w:r>
            <w:r>
              <w:rPr>
                <w:sz w:val="19"/>
                <w:szCs w:val="19"/>
                <w:vertAlign w:val="superscript"/>
              </w:rPr>
              <w:t xml:space="preserve"> 2</w:t>
            </w:r>
            <w:r>
              <w:rPr>
                <w:sz w:val="19"/>
                <w:szCs w:val="19"/>
              </w:rPr>
              <w:t xml:space="preserve"> =7.62;</w:t>
            </w:r>
            <w:r>
              <w:rPr/>
              <w:t xml:space="preserve"> </w:t>
            </w:r>
            <w:r>
              <w:rPr>
                <w:rStyle w:val="Emphasis"/>
                <w:sz w:val="19"/>
                <w:szCs w:val="19"/>
              </w:rPr>
              <w:t>р=</w:t>
            </w:r>
            <w:r>
              <w:rPr/>
              <w:t xml:space="preserve"> </w:t>
            </w:r>
            <w:r>
              <w:rPr>
                <w:sz w:val="19"/>
                <w:szCs w:val="19"/>
              </w:rPr>
              <w:t>0.055</w:t>
            </w:r>
            <w:r>
              <w:rPr/>
              <w:t xml:space="preserve"> </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r>
      <w:tr>
        <w:trPr>
          <w:trHeight w:val="300"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1.5</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Х</w:t>
            </w:r>
            <w:r>
              <w:rPr/>
              <w:t xml:space="preserve"> </w:t>
            </w:r>
            <w:r>
              <w:rPr>
                <w:sz w:val="19"/>
                <w:szCs w:val="19"/>
                <w:vertAlign w:val="superscript"/>
              </w:rPr>
              <w:t>2</w:t>
            </w:r>
            <w:r>
              <w:rPr>
                <w:vertAlign w:val="superscript"/>
              </w:rPr>
              <w:t xml:space="preserve"> =12.84;</w:t>
            </w:r>
            <w:r>
              <w:rPr/>
              <w:t xml:space="preserve"> </w:t>
            </w:r>
            <w:r>
              <w:rPr>
                <w:rStyle w:val="Emphasis"/>
                <w:sz w:val="19"/>
                <w:szCs w:val="19"/>
              </w:rPr>
              <w:t>р=</w:t>
            </w:r>
            <w:r>
              <w:rPr/>
              <w:t xml:space="preserve"> </w:t>
            </w:r>
            <w:r>
              <w:rPr>
                <w:sz w:val="19"/>
                <w:szCs w:val="19"/>
              </w:rPr>
              <w:t>0.005</w:t>
            </w:r>
            <w:r>
              <w:rPr/>
              <w:t xml:space="preserve"> </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X</w:t>
            </w:r>
            <w:r>
              <w:rPr>
                <w:sz w:val="19"/>
                <w:szCs w:val="19"/>
                <w:vertAlign w:val="superscript"/>
              </w:rPr>
              <w:t xml:space="preserve"> 2</w:t>
            </w:r>
            <w:r>
              <w:rPr>
                <w:sz w:val="19"/>
                <w:szCs w:val="19"/>
              </w:rPr>
              <w:t xml:space="preserve"> =8.104; p=044</w:t>
            </w:r>
          </w:p>
        </w:tc>
      </w:tr>
      <w:tr>
        <w:trPr>
          <w:trHeight w:val="300"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2.3</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 11.20;</w:t>
            </w:r>
            <w:r>
              <w:rPr/>
              <w:t xml:space="preserve"> </w:t>
            </w:r>
            <w:r>
              <w:rPr>
                <w:rStyle w:val="Emphasis"/>
                <w:sz w:val="19"/>
                <w:szCs w:val="19"/>
              </w:rPr>
              <w:t>р=</w:t>
            </w:r>
            <w:r>
              <w:rPr/>
              <w:t xml:space="preserve"> </w:t>
            </w:r>
            <w:r>
              <w:rPr>
                <w:sz w:val="19"/>
                <w:szCs w:val="19"/>
              </w:rPr>
              <w:t>0.011</w:t>
            </w:r>
            <w:r>
              <w:rPr/>
              <w:t xml:space="preserve">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r>
      <w:tr>
        <w:trPr>
          <w:trHeight w:val="300"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w:t>
            </w:r>
            <w:r>
              <w:rPr>
                <w:sz w:val="19"/>
                <w:szCs w:val="19"/>
                <w:vertAlign w:val="superscript"/>
              </w:rPr>
              <w:t xml:space="preserve"> 2</w:t>
            </w:r>
            <w:r>
              <w:rPr>
                <w:sz w:val="19"/>
                <w:szCs w:val="19"/>
              </w:rPr>
              <w:t xml:space="preserve"> = 8.64;</w:t>
            </w:r>
            <w:r>
              <w:rPr/>
              <w:t xml:space="preserve"> </w:t>
            </w:r>
            <w:r>
              <w:rPr>
                <w:rStyle w:val="Emphasis"/>
                <w:sz w:val="19"/>
                <w:szCs w:val="19"/>
              </w:rPr>
              <w:t>р=</w:t>
            </w:r>
            <w:r>
              <w:rPr/>
              <w:t xml:space="preserve"> </w:t>
            </w:r>
            <w:r>
              <w:rPr>
                <w:sz w:val="19"/>
                <w:szCs w:val="19"/>
              </w:rPr>
              <w:t>0.013</w:t>
            </w:r>
            <w:r>
              <w:rPr/>
              <w:t xml:space="preserve">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r>
      <w:tr>
        <w:trPr>
          <w:trHeight w:val="300"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3.3</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С</w:t>
            </w:r>
            <w:r>
              <w:rPr/>
              <w:t xml:space="preserve"> </w:t>
            </w:r>
            <w:r>
              <w:rPr>
                <w:sz w:val="19"/>
                <w:szCs w:val="19"/>
                <w:vertAlign w:val="superscript"/>
              </w:rPr>
              <w:t>2</w:t>
            </w:r>
            <w:r>
              <w:rPr>
                <w:vertAlign w:val="superscript"/>
              </w:rPr>
              <w:t xml:space="preserve"> = 8.05;</w:t>
            </w:r>
            <w:r>
              <w:rPr/>
              <w:t xml:space="preserve"> </w:t>
            </w:r>
            <w:r>
              <w:rPr>
                <w:rStyle w:val="Emphasis"/>
                <w:sz w:val="19"/>
                <w:szCs w:val="19"/>
              </w:rPr>
              <w:t>р =</w:t>
            </w:r>
            <w:r>
              <w:rPr/>
              <w:t xml:space="preserve"> </w:t>
            </w:r>
            <w:r>
              <w:rPr>
                <w:sz w:val="19"/>
                <w:szCs w:val="19"/>
              </w:rPr>
              <w:t>0.045</w:t>
            </w:r>
            <w:r>
              <w:rPr/>
              <w:t xml:space="preserve">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r>
      <w:tr>
        <w:trPr>
          <w:trHeight w:val="300"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4</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5С</w:t>
            </w:r>
            <w:r>
              <w:rPr/>
              <w:t xml:space="preserve"> </w:t>
            </w:r>
            <w:r>
              <w:rPr>
                <w:sz w:val="19"/>
                <w:szCs w:val="19"/>
                <w:vertAlign w:val="superscript"/>
              </w:rPr>
              <w:t>2</w:t>
            </w:r>
            <w:r>
              <w:rPr>
                <w:vertAlign w:val="superscript"/>
              </w:rPr>
              <w:t xml:space="preserve"> = 8.53;</w:t>
            </w:r>
            <w:r>
              <w:rPr/>
              <w:t xml:space="preserve"> </w:t>
            </w:r>
            <w:r>
              <w:rPr>
                <w:rStyle w:val="Emphasis"/>
                <w:sz w:val="19"/>
                <w:szCs w:val="19"/>
              </w:rPr>
              <w:t>р=</w:t>
            </w:r>
            <w:r>
              <w:rPr/>
              <w:t xml:space="preserve"> </w:t>
            </w:r>
            <w:r>
              <w:rPr>
                <w:sz w:val="19"/>
                <w:szCs w:val="19"/>
              </w:rPr>
              <w:t>0.036</w:t>
            </w:r>
            <w:r>
              <w:rPr/>
              <w:t xml:space="preserve"> </w:t>
            </w:r>
          </w:p>
        </w:tc>
      </w:tr>
      <w:tr>
        <w:trPr>
          <w:trHeight w:val="345" w:hRule="atLeast"/>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4.6</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9"/>
                <w:szCs w:val="19"/>
              </w:rPr>
              <w:t>5С</w:t>
            </w:r>
            <w:r>
              <w:rPr/>
              <w:t xml:space="preserve"> </w:t>
            </w:r>
            <w:r>
              <w:rPr>
                <w:sz w:val="19"/>
                <w:szCs w:val="19"/>
                <w:vertAlign w:val="superscript"/>
              </w:rPr>
              <w:t>2</w:t>
            </w:r>
            <w:r>
              <w:rPr>
                <w:vertAlign w:val="superscript"/>
              </w:rPr>
              <w:t xml:space="preserve"> = 8.32;</w:t>
            </w:r>
            <w:r>
              <w:rPr/>
              <w:t xml:space="preserve"> </w:t>
            </w:r>
            <w:r>
              <w:rPr>
                <w:rStyle w:val="Emphasis"/>
                <w:sz w:val="19"/>
                <w:szCs w:val="19"/>
              </w:rPr>
              <w:t>р =</w:t>
            </w:r>
            <w:r>
              <w:rPr/>
              <w:t xml:space="preserve"> </w:t>
            </w:r>
            <w:r>
              <w:rPr>
                <w:sz w:val="19"/>
                <w:szCs w:val="19"/>
              </w:rPr>
              <w:t>0.040</w:t>
            </w:r>
            <w:r>
              <w:rPr/>
              <w:t xml:space="preserve"> </w:t>
            </w:r>
          </w:p>
        </w:tc>
      </w:tr>
    </w:tbl>
    <w:p>
      <w:pPr>
        <w:pStyle w:val="Style15"/>
        <w:rPr/>
      </w:pPr>
      <w:r>
        <w:rPr>
          <w:vertAlign w:val="superscript"/>
        </w:rPr>
        <w:t>*</w:t>
      </w:r>
      <w:r>
        <w:rPr/>
        <w:t xml:space="preserve"> Испытуемым предъявлялась матрица 3х4, состоящая из простых десятичных цифр, выбранных с равной вероятностью.</w:t>
      </w:r>
    </w:p>
    <w:p>
      <w:pPr>
        <w:pStyle w:val="Style15"/>
        <w:rPr/>
      </w:pPr>
      <w:r>
        <w:rPr/>
        <w:t xml:space="preserve">(для алфавита из десяти цифр) также достоверно различается в этих четырех группах испытуемых </w:t>
      </w:r>
      <w:r>
        <w:rPr>
          <w:rStyle w:val="Emphasis"/>
        </w:rPr>
        <w:t>(N1.</w:t>
      </w:r>
      <w:r>
        <w:rPr/>
        <w:t xml:space="preserve"> 5, </w:t>
      </w:r>
      <w:r>
        <w:rPr>
          <w:rStyle w:val="Emphasis"/>
        </w:rPr>
        <w:t>х</w:t>
      </w:r>
      <w:r>
        <w:rPr>
          <w:rStyle w:val="Emphasis"/>
          <w:vertAlign w:val="superscript"/>
        </w:rPr>
        <w:t xml:space="preserve"> 2</w:t>
      </w:r>
      <w:r>
        <w:rPr>
          <w:rStyle w:val="Emphasis"/>
        </w:rPr>
        <w:t xml:space="preserve"> =</w:t>
      </w:r>
      <w:r>
        <w:rPr/>
        <w:t xml:space="preserve"> 8.104; </w:t>
      </w:r>
      <w:r>
        <w:rPr>
          <w:rStyle w:val="Emphasis"/>
        </w:rPr>
        <w:t>р</w:t>
      </w:r>
      <w:r>
        <w:rPr/>
        <w:t xml:space="preserve"> =0.044; </w:t>
      </w:r>
      <w:r>
        <w:rPr>
          <w:rStyle w:val="Emphasis"/>
        </w:rPr>
        <w:t>N4.4,х</w:t>
      </w:r>
      <w:r>
        <w:rPr>
          <w:rStyle w:val="Emphasis"/>
          <w:vertAlign w:val="superscript"/>
        </w:rPr>
        <w:t xml:space="preserve"> 2</w:t>
      </w:r>
      <w:r>
        <w:rPr>
          <w:rStyle w:val="Emphasis"/>
        </w:rPr>
        <w:t xml:space="preserve"> =</w:t>
      </w:r>
      <w:r>
        <w:rPr/>
        <w:t xml:space="preserve"> 8.53; р=0.036; </w:t>
      </w:r>
      <w:r>
        <w:rPr>
          <w:rStyle w:val="Emphasis"/>
        </w:rPr>
        <w:t>N4.6,</w:t>
      </w:r>
      <w:r>
        <w:rPr/>
        <w:t xml:space="preserve"> X</w:t>
      </w:r>
      <w:r>
        <w:rPr>
          <w:vertAlign w:val="superscript"/>
        </w:rPr>
        <w:t xml:space="preserve"> 2</w:t>
      </w:r>
      <w:r>
        <w:rPr/>
        <w:t xml:space="preserve"> =8.32; </w:t>
      </w:r>
      <w:r>
        <w:rPr>
          <w:rStyle w:val="Emphasis"/>
        </w:rPr>
        <w:t>p=</w:t>
      </w:r>
      <w:r>
        <w:rPr/>
        <w:t xml:space="preserve"> 0.040).</w:t>
      </w:r>
    </w:p>
    <w:p>
      <w:pPr>
        <w:pStyle w:val="Style15"/>
        <w:rPr/>
      </w:pPr>
      <w:r>
        <w:rPr/>
        <w:t xml:space="preserve">При сопоставлении четырех групп, отличающихся по времени решения, были установлены различия по характеристикам кратковременной памяти </w:t>
      </w:r>
      <w:r>
        <w:rPr>
          <w:rStyle w:val="Emphasis"/>
        </w:rPr>
        <w:t>(N2.3,</w:t>
      </w:r>
      <w:r>
        <w:rPr/>
        <w:t xml:space="preserve"> X</w:t>
      </w:r>
      <w:r>
        <w:rPr>
          <w:vertAlign w:val="superscript"/>
        </w:rPr>
        <w:t xml:space="preserve"> 2</w:t>
      </w:r>
      <w:r>
        <w:rPr/>
        <w:t xml:space="preserve"> </w:t>
      </w:r>
      <w:r>
        <w:rPr>
          <w:rStyle w:val="Emphasis"/>
        </w:rPr>
        <w:t>=</w:t>
      </w:r>
      <w:r>
        <w:rPr/>
        <w:t xml:space="preserve"> 11.20; </w:t>
      </w:r>
      <w:r>
        <w:rPr>
          <w:rStyle w:val="Emphasis"/>
        </w:rPr>
        <w:t>р</w:t>
      </w:r>
      <w:r>
        <w:rPr/>
        <w:t xml:space="preserve"> =0.011; </w:t>
      </w:r>
      <w:r>
        <w:rPr>
          <w:rStyle w:val="Emphasis"/>
        </w:rPr>
        <w:t>N3.1,</w:t>
      </w:r>
      <w:r>
        <w:rPr/>
        <w:t xml:space="preserve"> X</w:t>
      </w:r>
      <w:r>
        <w:rPr>
          <w:vertAlign w:val="superscript"/>
        </w:rPr>
        <w:t xml:space="preserve"> 2</w:t>
      </w:r>
      <w:r>
        <w:rPr/>
        <w:t xml:space="preserve"> </w:t>
      </w:r>
      <w:r>
        <w:rPr>
          <w:rStyle w:val="Emphasis"/>
        </w:rPr>
        <w:t>=</w:t>
      </w:r>
      <w:r>
        <w:rPr/>
        <w:t xml:space="preserve"> 8.64; </w:t>
      </w:r>
      <w:r>
        <w:rPr>
          <w:rStyle w:val="Emphasis"/>
        </w:rPr>
        <w:t>р=</w:t>
      </w:r>
      <w:r>
        <w:rPr/>
        <w:t xml:space="preserve"> 0.013; </w:t>
      </w:r>
      <w:r>
        <w:rPr>
          <w:rStyle w:val="Emphasis"/>
        </w:rPr>
        <w:t>N3.3,</w:t>
      </w:r>
      <w:r>
        <w:rPr/>
        <w:t xml:space="preserve"> X</w:t>
      </w:r>
      <w:r>
        <w:rPr>
          <w:vertAlign w:val="superscript"/>
        </w:rPr>
        <w:t xml:space="preserve"> 2</w:t>
      </w:r>
      <w:r>
        <w:rPr/>
        <w:t xml:space="preserve"> =8.05; </w:t>
      </w:r>
      <w:r>
        <w:rPr>
          <w:rStyle w:val="Emphasis"/>
        </w:rPr>
        <w:t>р =</w:t>
      </w:r>
      <w:r>
        <w:rPr/>
        <w:t xml:space="preserve"> 0.045).</w:t>
      </w:r>
    </w:p>
    <w:p>
      <w:pPr>
        <w:pStyle w:val="Style15"/>
        <w:rPr/>
      </w:pPr>
      <w:r>
        <w:rPr/>
        <w:t xml:space="preserve">Таким образом, для заданий </w:t>
      </w:r>
      <w:r>
        <w:rPr>
          <w:rStyle w:val="Emphasis"/>
        </w:rPr>
        <w:t>1.1, 1.2,</w:t>
      </w:r>
      <w:r>
        <w:rPr/>
        <w:t xml:space="preserve"> </w:t>
      </w:r>
      <w:r>
        <w:rPr>
          <w:rStyle w:val="Emphasis"/>
        </w:rPr>
        <w:t>1.5, 2.3, 3.1, 3.3, 4.4, 4.6</w:t>
      </w:r>
      <w:r>
        <w:rPr/>
        <w:t xml:space="preserve"> принимается статистическая гипотеза H</w:t>
      </w:r>
      <w:r>
        <w:rPr>
          <w:vertAlign w:val="subscript"/>
        </w:rPr>
        <w:t xml:space="preserve"> 1</w:t>
      </w:r>
      <w:r>
        <w:rPr/>
        <w:t xml:space="preserve"> , для остальных заданий - Н</w:t>
      </w:r>
      <w:r>
        <w:rPr>
          <w:vertAlign w:val="subscript"/>
        </w:rPr>
        <w:t xml:space="preserve"> 0</w:t>
      </w:r>
      <w:r>
        <w:rPr/>
        <w:t xml:space="preserve"> .</w:t>
      </w:r>
    </w:p>
    <w:p>
      <w:pPr>
        <w:pStyle w:val="Style15"/>
        <w:rPr/>
      </w:pPr>
      <w:r>
        <w:rPr>
          <w:rStyle w:val="Emphasis"/>
        </w:rPr>
        <w:t>Соотношение между количеством контекстных ассоциаций и успешностью решения</w:t>
      </w:r>
      <w:r>
        <w:rPr/>
        <w:t xml:space="preserve"> (исследовательская гипотеза 3). Установлена отрицательная корреляция между количеством контекстных ассоциаций, привлекаемых испытуемым в процессе решения задачи, и успешным ее решением (r</w:t>
      </w:r>
      <w:r>
        <w:rPr>
          <w:vertAlign w:val="subscript"/>
        </w:rPr>
        <w:t xml:space="preserve"> s</w:t>
      </w:r>
      <w:r>
        <w:rPr/>
        <w:t xml:space="preserve"> =-0.389, </w:t>
      </w:r>
      <w:r>
        <w:rPr>
          <w:rStyle w:val="Emphasis"/>
        </w:rPr>
        <w:t>р=</w:t>
      </w:r>
      <w:r>
        <w:rPr/>
        <w:t xml:space="preserve"> 0.044). Иными словами, большое количество альтернативных гипотез значительно задерживает успешное развитие процесса решения задачи. Полученный результат позволяет принять статистическую гипотезу H</w:t>
      </w:r>
      <w:r>
        <w:rPr>
          <w:vertAlign w:val="subscript"/>
        </w:rPr>
        <w:t xml:space="preserve"> 1</w:t>
      </w:r>
      <w:r>
        <w:rPr/>
        <w:t xml:space="preserve"> .</w:t>
      </w:r>
    </w:p>
    <w:p>
      <w:pPr>
        <w:pStyle w:val="Style15"/>
        <w:rPr/>
      </w:pPr>
      <w:r>
        <w:rPr>
          <w:rStyle w:val="StrongEmphasis"/>
        </w:rPr>
        <w:t>Таблица 4.</w:t>
      </w:r>
      <w:r>
        <w:rPr/>
        <w:t xml:space="preserve"> Различия дескрипторов КР в группах испытуемых, решивших или не решивших "малые творческие задачи"</w:t>
      </w:r>
    </w:p>
    <w:tbl>
      <w:tblPr>
        <w:tblW w:w="6015" w:type="dxa"/>
        <w:jc w:val="left"/>
        <w:tblInd w:w="-104" w:type="dxa"/>
        <w:tblLayout w:type="fixed"/>
        <w:tblCellMar>
          <w:top w:w="45" w:type="dxa"/>
          <w:left w:w="45" w:type="dxa"/>
          <w:bottom w:w="45" w:type="dxa"/>
          <w:right w:w="45" w:type="dxa"/>
        </w:tblCellMar>
      </w:tblPr>
      <w:tblGrid>
        <w:gridCol w:w="2941"/>
        <w:gridCol w:w="1504"/>
        <w:gridCol w:w="1570"/>
      </w:tblGrid>
      <w:tr>
        <w:trPr>
          <w:trHeight w:val="900"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Дескрипторы когнитивного ресурса</w:t>
            </w:r>
            <w:r>
              <w:rPr/>
              <w:t xml:space="preserve"> </w:t>
            </w:r>
            <w:r>
              <w:rPr>
                <w:rStyle w:val="Emphasis"/>
                <w:sz w:val="19"/>
                <w:szCs w:val="19"/>
              </w:rPr>
              <w:t>(N =</w:t>
            </w:r>
            <w:r>
              <w:rPr>
                <w:rStyle w:val="Emphasis"/>
              </w:rPr>
              <w:t xml:space="preserve"> 28)</w:t>
            </w:r>
            <w:r>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едианный тест (</w:t>
            </w:r>
            <w:r>
              <w:rPr/>
              <w:t xml:space="preserve"> </w:t>
            </w:r>
            <w:r>
              <w:rPr>
                <w:rStyle w:val="Emphasis"/>
                <w:sz w:val="19"/>
                <w:szCs w:val="19"/>
              </w:rPr>
              <w:t>X</w:t>
            </w:r>
            <w:r>
              <w:rPr>
                <w:rStyle w:val="Emphasis"/>
                <w:sz w:val="19"/>
                <w:szCs w:val="19"/>
                <w:vertAlign w:val="superscript"/>
              </w:rPr>
              <w:t xml:space="preserve"> 2</w:t>
            </w:r>
            <w:r>
              <w:rPr>
                <w:rStyle w:val="Emphasis"/>
                <w:sz w:val="19"/>
                <w:szCs w:val="19"/>
              </w:rPr>
              <w:t xml:space="preserve"> </w:t>
            </w:r>
            <w:r>
              <w:rPr>
                <w:rStyle w:val="Emphasis"/>
              </w:rPr>
              <w:t>)</w:t>
            </w:r>
            <w:r>
              <w:rPr/>
              <w:t xml:space="preserve">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Критерий Крускала-Уоллиса (</w:t>
            </w:r>
            <w:r>
              <w:rPr/>
              <w:t xml:space="preserve"> </w:t>
            </w:r>
            <w:r>
              <w:rPr>
                <w:rStyle w:val="Emphasis"/>
                <w:sz w:val="19"/>
                <w:szCs w:val="19"/>
              </w:rPr>
              <w:t>H</w:t>
            </w:r>
            <w:r>
              <w:rPr>
                <w:rStyle w:val="Emphasis"/>
              </w:rPr>
              <w:t xml:space="preserve"> )</w:t>
            </w:r>
            <w:r>
              <w:rPr/>
              <w:t xml:space="preserve"> </w:t>
            </w:r>
          </w:p>
        </w:tc>
      </w:tr>
      <w:tr>
        <w:trPr>
          <w:trHeight w:val="570"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коническая память, для алфавита из 2 цифр (0 и 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8</w:t>
            </w:r>
          </w:p>
        </w:tc>
      </w:tr>
      <w:tr>
        <w:trPr>
          <w:trHeight w:val="570" w:hRule="atLeast"/>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 выбора, для алфавита из 10 цифр (от 0 до 9)</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4</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4</w:t>
            </w:r>
          </w:p>
        </w:tc>
      </w:tr>
    </w:tbl>
    <w:p>
      <w:pPr>
        <w:pStyle w:val="Style15"/>
        <w:rPr/>
      </w:pPr>
      <w:r>
        <w:rPr>
          <w:rStyle w:val="Emphasis"/>
        </w:rPr>
        <w:t>р &lt; 0.05.</w:t>
      </w:r>
      <w:r>
        <w:rPr/>
        <w:t xml:space="preserve"> </w:t>
      </w:r>
    </w:p>
    <w:p>
      <w:pPr>
        <w:pStyle w:val="Style15"/>
        <w:rPr/>
      </w:pPr>
      <w:r>
        <w:rPr>
          <w:rStyle w:val="Emphasis"/>
        </w:rPr>
        <w:t>Соотношение выраженности дескрипторов КР в группах испытуемых, выделенных по критерию успешности решения задач- головоломок (исследовательская гипотеза 4). Согласно результатам, представленным в табл. 4, две группы испытуемых (1-я - решившие; 2-я не решившие задачи-головоломки) достоверно различаются по показателям иконической памяти (X</w:t>
      </w:r>
      <w:r>
        <w:rPr>
          <w:rStyle w:val="Emphasis"/>
          <w:vertAlign w:val="superscript"/>
        </w:rPr>
        <w:t xml:space="preserve"> 2</w:t>
      </w:r>
      <w:r>
        <w:rPr>
          <w:rStyle w:val="Emphasis"/>
        </w:rPr>
        <w:t xml:space="preserve"> =4.68; р=0.031) и ВР выбора (X</w:t>
      </w:r>
      <w:r>
        <w:rPr>
          <w:rStyle w:val="Emphasis"/>
          <w:vertAlign w:val="superscript"/>
        </w:rPr>
        <w:t xml:space="preserve"> 2</w:t>
      </w:r>
      <w:r>
        <w:rPr>
          <w:rStyle w:val="Emphasis"/>
        </w:rPr>
        <w:t xml:space="preserve"> =3.74; р=0.053; Н=5.64, p=0.018).</w:t>
      </w:r>
      <w:r>
        <w:rPr/>
        <w:t xml:space="preserve"> </w:t>
      </w:r>
    </w:p>
    <w:p>
      <w:pPr>
        <w:pStyle w:val="Style15"/>
        <w:rPr/>
      </w:pPr>
      <w:r>
        <w:rPr/>
        <w:t>Таким образом, принимается статистическая гипотеза H</w:t>
      </w:r>
      <w:r>
        <w:rPr>
          <w:vertAlign w:val="subscript"/>
        </w:rPr>
        <w:t xml:space="preserve"> 1</w:t>
      </w:r>
      <w:r>
        <w:rPr/>
        <w:t xml:space="preserve"> : испытуемые, решившие задачи-головоломки, отличаются от тех, кто их не решил, распределением значений дескрипторов КР. То есть у тех, кто успешно справился с задачей-головоломкой, объем иконической памяти больше, а ВР выбора меньше по сравнению с теми, кто ее не решил.</w:t>
      </w:r>
    </w:p>
    <w:p>
      <w:pPr>
        <w:pStyle w:val="Style15"/>
        <w:rPr/>
      </w:pPr>
      <w:r>
        <w:rPr/>
        <w:t>ОБСУЖДЕНИЕ РЕЗУЛЬТАТОВ</w:t>
      </w:r>
    </w:p>
    <w:p>
      <w:pPr>
        <w:pStyle w:val="Style15"/>
        <w:rPr/>
      </w:pPr>
      <w:r>
        <w:rPr>
          <w:rStyle w:val="Emphasis"/>
        </w:rPr>
        <w:t>Соотношение дескрипторов КР с успешностью решения тестовых задач.</w:t>
      </w:r>
      <w:r>
        <w:rPr/>
        <w:t xml:space="preserve"> Первоначально предполагалось, что дескрипторы КР будут связаны с показателем продуктивности (Pro) решения тестовых задач следующим образом. Испытуемые, выполняющие тестовое задание в основное время, предположительно имеют более мощный КР (больший объем иконической памяти и меньшее ВР выбора) по сравнению с теми, кто решает или не решает задание за дополнительное время.</w:t>
      </w:r>
    </w:p>
    <w:p>
      <w:pPr>
        <w:pStyle w:val="Style15"/>
        <w:rPr/>
      </w:pPr>
      <w:r>
        <w:rPr/>
        <w:t>Положительная связь между показателем иконической памяти для алфавита из двух цифр (процентом правильных ответов) и успешностью выполнения отдельного тестового задания (</w:t>
      </w:r>
      <w:r>
        <w:rPr>
          <w:rStyle w:val="Emphasis"/>
        </w:rPr>
        <w:t xml:space="preserve"> Рrо</w:t>
      </w:r>
      <w:r>
        <w:rPr/>
        <w:t xml:space="preserve"> </w:t>
      </w:r>
      <w:r>
        <w:rPr>
          <w:vertAlign w:val="subscript"/>
        </w:rPr>
        <w:t>1.1</w:t>
      </w:r>
      <w:r>
        <w:rPr/>
        <w:t xml:space="preserve"> ) косвенно подтверждает предположение о том, что симультанное оперирование множеством признаков, адекватных заданным условиям, определяет успешность выполнения тестовых задач в условиях ограниченного времени.</w:t>
      </w:r>
    </w:p>
    <w:p>
      <w:pPr>
        <w:pStyle w:val="Style15"/>
        <w:rPr/>
      </w:pPr>
      <w:r>
        <w:rPr/>
        <w:t>Сходным образом можно объяснить отрицательную связь между показателем продуктивности по заданию 1.1 (</w:t>
      </w:r>
      <w:r>
        <w:rPr>
          <w:rStyle w:val="Emphasis"/>
        </w:rPr>
        <w:t xml:space="preserve"> Pro</w:t>
      </w:r>
      <w:r>
        <w:rPr/>
        <w:t xml:space="preserve"> </w:t>
      </w:r>
      <w:r>
        <w:rPr>
          <w:vertAlign w:val="subscript"/>
        </w:rPr>
        <w:t>1.1</w:t>
      </w:r>
      <w:r>
        <w:rPr/>
        <w:t xml:space="preserve"> ) и ВР выбора. Для испытуемых, которые решают задание за дополнительное время (или не решают), характерно и</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ьшее ВР в ситуации выбора. Согласно результатам, представленным в работе [3], ВР выбора оказалось связанным с уровнем общего интеллекта. Это позволяет предположить, что временные характеристики играют существенную роль в процессе решения тестовых задач.</w:t>
      </w:r>
    </w:p>
    <w:p>
      <w:pPr>
        <w:pStyle w:val="Style15"/>
        <w:rPr/>
      </w:pPr>
      <w:r>
        <w:rPr/>
        <w:t>Положительная связь между показателем продуктивности по отдельным заданиям и характеристикой кратковременной памяти, возможно, свидетельствует о том, что успешность выполнения и того, и другого задания обусловлена влиянием общего механизма функционирования когнитивной системы. Мы полагаем, что симультанность как свойство когнитивной системы позволяет описать данный механизм на этапе реконструкции ментальной модели задачи. Возможность быстро построить формальную схему (модель), отражающую объективные признаки задачи, связана с симультанной актуализацией множества элементов когнитивной системы (признаков, релевантных условию) и способностью индивида оперировать им в проблемной ситуации.</w:t>
      </w:r>
    </w:p>
    <w:p>
      <w:pPr>
        <w:pStyle w:val="Style15"/>
        <w:rPr/>
      </w:pPr>
      <w:r>
        <w:rPr/>
        <w:t xml:space="preserve">Противоречивые данные, полученные относительно показателя иконической памяти для алфавита из десяти цифр, зарегистрированного во второй подсерии, возможно, объясняются достаточно сложной процедурой идентификации стимула (стертой цифры). Из табл. 1 видно, что для этой подсерии характерен высокий процент случайных ответов (в среднем 40% правильных ответов). Отрицательная корреляция показателя VSM10.2 с продуктивностью выполнения задания </w:t>
      </w:r>
      <w:r>
        <w:rPr>
          <w:rStyle w:val="Emphasis"/>
        </w:rPr>
        <w:t>N1.2</w:t>
      </w:r>
      <w:r>
        <w:rPr/>
        <w:t xml:space="preserve"> и положительная - с продуктивностью по заданию </w:t>
      </w:r>
      <w:r>
        <w:rPr>
          <w:rStyle w:val="Emphasis"/>
        </w:rPr>
        <w:t>N4.5,</w:t>
      </w:r>
      <w:r>
        <w:rPr/>
        <w:t xml:space="preserve"> скорее всего, связано с угадыванием стертой цифры, а не ее идентификацией.</w:t>
      </w:r>
    </w:p>
    <w:p>
      <w:pPr>
        <w:pStyle w:val="Style15"/>
        <w:rPr/>
      </w:pPr>
      <w:r>
        <w:rPr/>
        <w:t>Отсутствие достоверных связей между дескрипторами КР (характеристиками иконической памяти и ВР выбора) и продуктивностью решения (</w:t>
      </w:r>
      <w:r>
        <w:rPr>
          <w:rStyle w:val="Emphasis"/>
        </w:rPr>
        <w:t xml:space="preserve"> Pro</w:t>
      </w:r>
      <w:r>
        <w:rPr/>
        <w:t xml:space="preserve"> ) большего числа тестовых заданий, которые предлагались испытуемым, можно объяснить следующим: во-первых, задания были среднего уровня трудности; во-вторых, для их решения отводилось усредненное время.</w:t>
      </w:r>
    </w:p>
    <w:p>
      <w:pPr>
        <w:pStyle w:val="Style15"/>
        <w:rPr/>
      </w:pPr>
      <w:r>
        <w:rPr/>
        <w:t xml:space="preserve">Возможно, </w:t>
      </w:r>
      <w:r>
        <w:rPr>
          <w:rStyle w:val="Emphasis"/>
        </w:rPr>
        <w:t>t</w:t>
      </w:r>
      <w:r>
        <w:rPr/>
        <w:t xml:space="preserve"> </w:t>
      </w:r>
      <w:r>
        <w:rPr>
          <w:vertAlign w:val="subscript"/>
        </w:rPr>
        <w:t>ср</w:t>
      </w:r>
      <w:r>
        <w:rPr/>
        <w:t xml:space="preserve"> , равное 20 с, оказалось слишком большим для проверки гипотезы о связи дескрипторов КР с продуктивностью решения тестовых задач. У испытуемых, имеющих предположительно ограниченный КР, могут актуализироваться регуляторные механизмы, что позволяет им успешно решить задание за отведенное время; тем самым обусловливается отсутствие значимой корреляции между показателем продуктивности и операциональными дескрипторами КР.</w:t>
      </w:r>
    </w:p>
    <w:p>
      <w:pPr>
        <w:pStyle w:val="Style15"/>
        <w:rPr/>
      </w:pPr>
      <w:r>
        <w:rPr/>
        <w:t>Усредненные характеристики времени решения и уровня трудности задания препятствуют дифференцированию индивидов по параметрам КР. Если бы использовались более трудные задания или давалось меньшее время на их решение, мы, вероятно, могли бы выделить группу испытуемых, быстро и правильно решающих тестовое задание повышенной трудности за ограниченное время и, следовательно, отличающихся большой мощностью КР.</w:t>
      </w:r>
    </w:p>
    <w:p>
      <w:pPr>
        <w:pStyle w:val="Style15"/>
        <w:rPr/>
      </w:pPr>
      <w:r>
        <w:rPr>
          <w:rStyle w:val="Emphasis"/>
        </w:rPr>
        <w:t>Соотношение выраженности дескрипторов КР в группах испытуемых, выделенных по критерию времени решения тестовой задачи.</w:t>
      </w:r>
      <w:r>
        <w:rPr/>
        <w:t xml:space="preserve"> Кратко остановимся на выявленных различиях между группами испытуемых (решивших тестовое задание за </w:t>
      </w:r>
      <w:r>
        <w:rPr>
          <w:rStyle w:val="Emphasis"/>
        </w:rPr>
        <w:t>t</w:t>
      </w:r>
      <w:r>
        <w:rPr/>
        <w:t xml:space="preserve"> </w:t>
      </w:r>
      <w:r>
        <w:rPr>
          <w:vertAlign w:val="subscript"/>
        </w:rPr>
        <w:t>осн</w:t>
      </w:r>
      <w:r>
        <w:rPr/>
        <w:t xml:space="preserve"> , </w:t>
      </w:r>
      <w:r>
        <w:rPr>
          <w:rStyle w:val="Emphasis"/>
        </w:rPr>
        <w:t>t</w:t>
      </w:r>
      <w:r>
        <w:rPr/>
        <w:t xml:space="preserve"> </w:t>
      </w:r>
      <w:r>
        <w:rPr>
          <w:vertAlign w:val="subscript"/>
        </w:rPr>
        <w:t>доп1</w:t>
      </w:r>
      <w:r>
        <w:rPr/>
        <w:t xml:space="preserve"> , </w:t>
      </w:r>
      <w:r>
        <w:rPr>
          <w:rStyle w:val="Emphasis"/>
        </w:rPr>
        <w:t>t</w:t>
      </w:r>
      <w:r>
        <w:rPr/>
        <w:t xml:space="preserve"> </w:t>
      </w:r>
      <w:r>
        <w:rPr>
          <w:vertAlign w:val="subscript"/>
        </w:rPr>
        <w:t>доп2</w:t>
      </w:r>
      <w:r>
        <w:rPr/>
        <w:t xml:space="preserve"> и не решивших его) по ряду показателей КР. Выделенные группы достоверно различаются по успешности выполнения простых когнитивных задач, что проявляется в показателях иконической памяти и ВР выбора. Если реконструкция модели задачи в мысленном плане требует одновременной актуализации множества элементов когнитивной системы, то можно предположить, что испытуемые, выполняющие задание за основное время, отличаются от тех, кому необходимо дополнительное время, мощностью КР.</w:t>
      </w:r>
    </w:p>
    <w:p>
      <w:pPr>
        <w:pStyle w:val="Style15"/>
        <w:rPr/>
      </w:pPr>
      <w:r>
        <w:rPr>
          <w:rStyle w:val="Emphasis"/>
        </w:rPr>
        <w:t>Соотношение между количеством контекстных ассоциаций и успешностью решения задач-головоломок.</w:t>
      </w:r>
      <w:r>
        <w:rPr/>
        <w:t xml:space="preserve"> При анализе протоколов, в которых фиксировался процесс решения задачи-головоломки, было выявлено большое количество контекстных ассоциаций. Как правило, те испытуемые, которые не смогли выделить ФСЗ, пытались компенсировать неопределенность проблемной ситуации, привлекая нерелевантную дополнительную информацию (выдвигая альтернативные гипотезы), и застревали на первых этапах решения. Испытуемые, которым удалось выделить формальные признаки задачи и успешно оперировать ими, находили верное решение. Наше утверждение в определенном аспекте согласуется с результатами исследований возникновения и функционирования гипотез в процессе решения задач. Еще в экспериментах Д. Брунера было показано, что "наплыв альтернативных гипотез значительно задерживает успешное развитие процесса решения задачи" (см. [8, с. 310]).</w:t>
      </w:r>
    </w:p>
    <w:p>
      <w:pPr>
        <w:pStyle w:val="Style15"/>
        <w:rPr/>
      </w:pPr>
      <w:r>
        <w:rPr>
          <w:rStyle w:val="Emphasis"/>
        </w:rPr>
        <w:t>Соотношение выраженности дескрипторов КР в группах испытуемых, выделенных по критерию успешности решения задач- головоломок.</w:t>
      </w:r>
      <w:r>
        <w:rPr/>
        <w:t xml:space="preserve"> Решение задач-головоломок сопряжено у испытуемых с трудностями формализации условий задачи. За время, отведенное на решение, только часть их справилась с задачей (39% испытуемых относительно данной выборки).</w:t>
      </w:r>
    </w:p>
    <w:p>
      <w:pPr>
        <w:pStyle w:val="Style15"/>
        <w:rPr/>
      </w:pPr>
      <w:r>
        <w:rPr/>
        <w:t xml:space="preserve">Некоторые испытуемые, сталкиваясь с трудностями при решении задачи, начинали "пересматривать" ее условия (изменяли направление поиска), однако успешного решения они не достигали. Наглядно это можно продемонстрировать на примере решения задачи "В Бруклин или Бронкс". На определенном этапе решения некоторые испытуемые пытались анализировать движение поездов, при этом элемент, объективно необходимый для правильного решения задачи - </w:t>
      </w:r>
      <w:r>
        <w:rPr>
          <w:rStyle w:val="Emphasis"/>
        </w:rPr>
        <w:t>расписа-</w:t>
      </w:r>
      <w:r>
        <w:rPr/>
        <w:t xml:space="preserve"> </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ние движения поездов, -</w:t>
      </w:r>
      <w:r>
        <w:rPr/>
        <w:t xml:space="preserve"> по-прежнему не учитывался.</w:t>
      </w:r>
    </w:p>
    <w:p>
      <w:pPr>
        <w:pStyle w:val="Style15"/>
        <w:rPr/>
      </w:pPr>
      <w:r>
        <w:rPr/>
        <w:t>Частично наши данные согласуются с результатами исследований, проводимых ранее. Как показано в работе [10], у решающих задачу испытуемых возникает неадекватное ограничение зоны поиска. Элементы ситуации, объективно необходимые для решения, остаются вне зоны поиска. Исследование локаций ограничения этой зоны связано с проблемой избирательности внимания, которая достаточно хорошо проанализирована в психологической литературе. "Направление внимания определяется в первую очередь не внешними объектами, а моделями, сформированными в нашем сознании" [4, с. 186].</w:t>
      </w:r>
    </w:p>
    <w:p>
      <w:pPr>
        <w:pStyle w:val="Style15"/>
        <w:rPr/>
      </w:pPr>
      <w:r>
        <w:rPr/>
        <w:t>Некоторые авторы акцентируют внимание на психологических барьерах, возникающих в процессе решения задач [14, 19 и др.]. Испытуемый может переформулировать задачу и работать с более ограниченной проблемой или же, не проанализировав всех условий, выделить тот или иной аспект, на основе которого строить модель, неадекватную условиям задачи. Согласно экспериментальным данным [10], это выражается в чрезмерном ограничении зоны поиска, в результате чего оптимальное решение становится недоступным.</w:t>
      </w:r>
    </w:p>
    <w:p>
      <w:pPr>
        <w:pStyle w:val="Style15"/>
        <w:rPr/>
      </w:pPr>
      <w:r>
        <w:rPr/>
        <w:t>Можно предположить, что ограничение (расширение) зоны поиска в процессе решения малых творческих задач обусловлено особенностями структурной организации когнитивной системы. Метафора "когнитивный ресурс" позволяет объяснить некоторые основания данного феномена. Индивидуальный КР может быть использован для "расширения зоны поиска" признаков, соответствующих заданным условиям, в случае, если сформированы механизмы регуляции интеллектуальной деятельности. Однако стратегия расширения зоны поиска не всегда бывает эффективной, в частности привлечение дополнительной нерелевантной информации снижает возможность верного решения. Если мощность КР индивида достаточна для построения адекватной модели задачи, нет необходимости использовать подобные стратегии.</w:t>
      </w:r>
    </w:p>
    <w:p>
      <w:pPr>
        <w:pStyle w:val="Style15"/>
        <w:rPr/>
      </w:pPr>
      <w:r>
        <w:rPr/>
        <w:t>Отличие по показателям иконической памяти и ВР выбора между группами испытуемых, успешно решивших задачи-головоломки и не решивших их, является дополнительным подтверждением наличия некой общей характеристики, влияющей на успешность выполнения разного типа задач (как тестовых, так и малых творческих).</w:t>
      </w:r>
    </w:p>
    <w:p>
      <w:pPr>
        <w:pStyle w:val="Style15"/>
        <w:rPr/>
      </w:pPr>
      <w:r>
        <w:rPr/>
        <w:t>На наш взгляд, успешное решение задачи-головоломки связано со способностью выделить формальную структуру, отражающую объективные параметры задачи. Привлечение дополнительной нерелевантной информации (контекстных ассоциаций) вызывает трудности в формализации условий задачи и снижает вероятность правильного решения.</w:t>
      </w:r>
    </w:p>
    <w:p>
      <w:pPr>
        <w:pStyle w:val="Style15"/>
        <w:rPr/>
      </w:pPr>
      <w:r>
        <w:rPr/>
        <w:t>Если предположить, что множество когнитивных элементов, актуализирующихся при построении ментальной модели задачи, каким- то образом связано с успешностью ее решения, то возникает необходимость в описании механизмов, обусловливающих эту связь. Анализ процесса решения включает установление соответствия между моделью задачи, реконструируемой испытуемым в мысленном плане, и ФСЗ. Выделение и анализ формальных характеристик задачи позволяет достаточно быстро спрогнозировать верное решение. Индивидуальные различия в способности симультанно оперировать множеством признаков, описывающих ФСЗ, на наш взгляд, объясняются мощностью КР испытуемого.</w:t>
      </w:r>
    </w:p>
    <w:p>
      <w:pPr>
        <w:pStyle w:val="Style15"/>
        <w:rPr/>
      </w:pPr>
      <w:r>
        <w:rPr/>
        <w:t>Анализ несущественных признаков в процессе решения затрудняет формализацию заданных условий и приводит к построению неадекватной модели задачи. Соответствие ФСЗ и модели задачи, реконструируемой испытуемым в мысленном плане, обусловливает успешность ее решения.</w:t>
      </w:r>
    </w:p>
    <w:p>
      <w:pPr>
        <w:pStyle w:val="Style15"/>
        <w:rPr/>
      </w:pPr>
      <w:r>
        <w:rPr/>
        <w:t>Процесс решения задачи-головоломки формально можно разбить на этапы, при этом переход с одного этапа на другой требует определенной мощности КР. Индивиды, решившие задачу (прошедшие все формальные этапы), отличаются от тех, кто ее не решил, по показателям КР. Полученные результаты косвенно подтверждают предположение о том, что мощность КР определяет индивидуальные различия в продуктивности решения малых творческих задач.</w:t>
      </w:r>
    </w:p>
    <w:p>
      <w:pPr>
        <w:pStyle w:val="Style15"/>
        <w:rPr/>
      </w:pPr>
      <w:r>
        <w:rPr/>
        <w:t>ВЫВОДЫ</w:t>
      </w:r>
    </w:p>
    <w:p>
      <w:pPr>
        <w:pStyle w:val="Style15"/>
        <w:rPr/>
      </w:pPr>
      <w:r>
        <w:rPr/>
        <w:t xml:space="preserve">1. Операциональные дескрипторы КР связаны с успешностью решения лишь небольшой части тестовых задач (среднего уровня трудности) в фиксированные интервалы времени, предлагаемых испытуемым. Объем иконической памяти положительно связан с продуктивностью выполнения заданий </w:t>
      </w:r>
      <w:r>
        <w:rPr>
          <w:rStyle w:val="Emphasis"/>
        </w:rPr>
        <w:t>1.1</w:t>
      </w:r>
      <w:r>
        <w:rPr/>
        <w:t xml:space="preserve"> и </w:t>
      </w:r>
      <w:r>
        <w:rPr>
          <w:rStyle w:val="Emphasis"/>
        </w:rPr>
        <w:t>4.5, а</w:t>
      </w:r>
      <w:r>
        <w:rPr/>
        <w:t xml:space="preserve"> ВР выбора отрицательно коррелирует с успешностью решения задания </w:t>
      </w:r>
      <w:r>
        <w:rPr>
          <w:rStyle w:val="Emphasis"/>
        </w:rPr>
        <w:t>1.1.</w:t>
      </w:r>
      <w:r>
        <w:rPr/>
        <w:t xml:space="preserve"> </w:t>
      </w:r>
    </w:p>
    <w:p>
      <w:pPr>
        <w:pStyle w:val="Style15"/>
        <w:rPr/>
      </w:pPr>
      <w:r>
        <w:rPr/>
        <w:t xml:space="preserve">2. Группы испытуемых, решивших тестовое задание в разные временные интервалы (за </w:t>
      </w:r>
      <w:r>
        <w:rPr>
          <w:rStyle w:val="Emphasis"/>
        </w:rPr>
        <w:t>t</w:t>
      </w:r>
      <w:r>
        <w:rPr/>
        <w:t xml:space="preserve"> </w:t>
      </w:r>
      <w:r>
        <w:rPr>
          <w:vertAlign w:val="subscript"/>
        </w:rPr>
        <w:t>осн</w:t>
      </w:r>
      <w:r>
        <w:rPr/>
        <w:t xml:space="preserve"> , </w:t>
      </w:r>
      <w:r>
        <w:rPr>
          <w:rStyle w:val="Emphasis"/>
        </w:rPr>
        <w:t>t</w:t>
      </w:r>
      <w:r>
        <w:rPr/>
        <w:t xml:space="preserve"> </w:t>
      </w:r>
      <w:r>
        <w:rPr>
          <w:vertAlign w:val="subscript"/>
        </w:rPr>
        <w:t>доп1</w:t>
      </w:r>
      <w:r>
        <w:rPr/>
        <w:t xml:space="preserve"> , </w:t>
      </w:r>
      <w:r>
        <w:rPr>
          <w:rStyle w:val="Emphasis"/>
        </w:rPr>
        <w:t>t</w:t>
      </w:r>
      <w:r>
        <w:rPr/>
        <w:t xml:space="preserve"> </w:t>
      </w:r>
      <w:r>
        <w:rPr>
          <w:vertAlign w:val="subscript"/>
        </w:rPr>
        <w:t>доп2</w:t>
      </w:r>
      <w:r>
        <w:rPr/>
        <w:t xml:space="preserve"> ) или не решивших его, характеризуются различной выраженностью дескрипторов КР. Выявлены различия между группами испытуемых по показателям иконической памяти (для заданий </w:t>
      </w:r>
      <w:r>
        <w:rPr>
          <w:rStyle w:val="Emphasis"/>
        </w:rPr>
        <w:t>1.1, 1.2, 1.3)</w:t>
      </w:r>
      <w:r>
        <w:rPr/>
        <w:t xml:space="preserve"> и ВР выбора (для </w:t>
      </w:r>
      <w:r>
        <w:rPr>
          <w:rStyle w:val="Emphasis"/>
        </w:rPr>
        <w:t>1.1, 13, 4.4, 4.6).</w:t>
      </w:r>
      <w:r>
        <w:rPr/>
        <w:t xml:space="preserve"> </w:t>
      </w:r>
    </w:p>
    <w:p>
      <w:pPr>
        <w:pStyle w:val="Style15"/>
        <w:rPr/>
      </w:pPr>
      <w:r>
        <w:rPr/>
        <w:t>3. Установлена отрицательная связь между количеством контекстных ассоциаций, используемых испытуемым при решении задачи- головоломки, и успешностью ее решения: большое количество альтернативных гипотез значительно задерживает успешное развитие процесса решения задачи.</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 Выявлено различие в показателях дескрипторов КР (характеристики иконической памяти и ВР выбора) между группами испытуемых, решивших и не решивших задачу-головоломку: у тех испытуемых, кто успешно справился с ней, объем иконической памяти больше, а ВР выбора меньше по сравнению с теми, кто ее не решил.</w:t>
      </w:r>
    </w:p>
    <w:p>
      <w:pPr>
        <w:pStyle w:val="Style15"/>
        <w:rPr/>
      </w:pPr>
      <w:r>
        <w:rPr/>
        <w:t>СПИСОК ЛИТЕРАТУРЫ</w:t>
      </w:r>
    </w:p>
    <w:p>
      <w:pPr>
        <w:pStyle w:val="Style15"/>
        <w:rPr/>
      </w:pPr>
      <w:r>
        <w:rPr/>
        <w:t xml:space="preserve">1. </w:t>
      </w:r>
      <w:r>
        <w:rPr>
          <w:rStyle w:val="Emphasis"/>
        </w:rPr>
        <w:t>Айзенк Г.Ю.</w:t>
      </w:r>
      <w:r>
        <w:rPr/>
        <w:t xml:space="preserve"> Интеллект: новый взгляд // Вопросы психологии. N 1. 1995. С. 111-131.</w:t>
      </w:r>
    </w:p>
    <w:p>
      <w:pPr>
        <w:pStyle w:val="Style15"/>
        <w:rPr/>
      </w:pPr>
      <w:r>
        <w:rPr/>
        <w:t xml:space="preserve">2. </w:t>
      </w:r>
      <w:r>
        <w:rPr>
          <w:rStyle w:val="Emphasis"/>
        </w:rPr>
        <w:t>Брушлинский А.В.</w:t>
      </w:r>
      <w:r>
        <w:rPr/>
        <w:t xml:space="preserve"> Мышление и прогнозирование. М.: Мысль, 1979.</w:t>
      </w:r>
    </w:p>
    <w:p>
      <w:pPr>
        <w:pStyle w:val="Style15"/>
        <w:rPr/>
      </w:pPr>
      <w:r>
        <w:rPr/>
        <w:t xml:space="preserve">3. </w:t>
      </w:r>
      <w:r>
        <w:rPr>
          <w:rStyle w:val="Emphasis"/>
        </w:rPr>
        <w:t>Горюнова Н.Б., Дружинин В.Н.</w:t>
      </w:r>
      <w:r>
        <w:rPr/>
        <w:t xml:space="preserve"> Операциональные дескрипторы ресурсной модели общего интеллекта // Психол. журн. 2000. Т. 21. N 4. С. 57-64.</w:t>
      </w:r>
    </w:p>
    <w:p>
      <w:pPr>
        <w:pStyle w:val="Style15"/>
        <w:rPr/>
      </w:pPr>
      <w:r>
        <w:rPr/>
        <w:t xml:space="preserve">4. </w:t>
      </w:r>
      <w:r>
        <w:rPr>
          <w:rStyle w:val="Emphasis"/>
        </w:rPr>
        <w:t>Де Боно Э.</w:t>
      </w:r>
      <w:r>
        <w:rPr/>
        <w:t xml:space="preserve"> Латеральное мышление. СПб.: Питер, 1997.</w:t>
      </w:r>
    </w:p>
    <w:p>
      <w:pPr>
        <w:pStyle w:val="Style15"/>
        <w:rPr/>
      </w:pPr>
      <w:r>
        <w:rPr/>
        <w:t xml:space="preserve">5. </w:t>
      </w:r>
      <w:r>
        <w:rPr>
          <w:rStyle w:val="Emphasis"/>
        </w:rPr>
        <w:t>Дружинин В.Н.</w:t>
      </w:r>
      <w:r>
        <w:rPr/>
        <w:t xml:space="preserve"> Психология общих способностей. СПб.: Питер, 1999.</w:t>
      </w:r>
    </w:p>
    <w:p>
      <w:pPr>
        <w:pStyle w:val="Style15"/>
        <w:rPr/>
      </w:pPr>
      <w:r>
        <w:rPr/>
        <w:t xml:space="preserve">6. </w:t>
      </w:r>
      <w:r>
        <w:rPr>
          <w:rStyle w:val="Emphasis"/>
        </w:rPr>
        <w:t>Дружинин В.Н.</w:t>
      </w:r>
      <w:r>
        <w:rPr/>
        <w:t xml:space="preserve"> Метафорические модели интеллекта // Психол. журн. 1999. Т. 20. N 6. С. 44-52.</w:t>
      </w:r>
    </w:p>
    <w:p>
      <w:pPr>
        <w:pStyle w:val="Style15"/>
        <w:rPr/>
      </w:pPr>
      <w:r>
        <w:rPr/>
        <w:t xml:space="preserve">7. </w:t>
      </w:r>
      <w:r>
        <w:rPr>
          <w:rStyle w:val="Emphasis"/>
        </w:rPr>
        <w:t>Дункер К.</w:t>
      </w:r>
      <w:r>
        <w:rPr/>
        <w:t xml:space="preserve"> Психология продуктивного (творческого) мышления // Психология мышления / Под ред. А.И. Матюшкина. М.: Прогресс, 1965.</w:t>
      </w:r>
    </w:p>
    <w:p>
      <w:pPr>
        <w:pStyle w:val="Style15"/>
        <w:rPr/>
      </w:pPr>
      <w:r>
        <w:rPr/>
        <w:t xml:space="preserve">8. </w:t>
      </w:r>
      <w:r>
        <w:rPr>
          <w:rStyle w:val="Emphasis"/>
        </w:rPr>
        <w:t>Кулагин Б.В.</w:t>
      </w:r>
      <w:r>
        <w:rPr/>
        <w:t xml:space="preserve"> Основы профессиональной психодиагностики. М.: Медицина, 1984.</w:t>
      </w:r>
    </w:p>
    <w:p>
      <w:pPr>
        <w:pStyle w:val="Style15"/>
        <w:rPr/>
      </w:pPr>
      <w:r>
        <w:rPr/>
        <w:t xml:space="preserve">9. </w:t>
      </w:r>
      <w:r>
        <w:rPr>
          <w:rStyle w:val="Emphasis"/>
        </w:rPr>
        <w:t>Леонтьев А.Н.</w:t>
      </w:r>
      <w:r>
        <w:rPr/>
        <w:t xml:space="preserve"> Опыт экспериментального исследования мышления: Доклады на совещании по вопросам психологии. М., 1954.</w:t>
      </w:r>
    </w:p>
    <w:p>
      <w:pPr>
        <w:pStyle w:val="Style15"/>
        <w:rPr/>
      </w:pPr>
      <w:r>
        <w:rPr/>
        <w:t xml:space="preserve">10. </w:t>
      </w:r>
      <w:r>
        <w:rPr>
          <w:rStyle w:val="Emphasis"/>
        </w:rPr>
        <w:t>Мазилов В.А.</w:t>
      </w:r>
      <w:r>
        <w:rPr/>
        <w:t xml:space="preserve"> Психологический анализ ограничения зоны поиска в процессе решения мыслительных задач: Дис. ... канд. психол. наук. Ярославль, 1981.</w:t>
      </w:r>
    </w:p>
    <w:p>
      <w:pPr>
        <w:pStyle w:val="Style15"/>
        <w:rPr/>
      </w:pPr>
      <w:r>
        <w:rPr/>
        <w:t xml:space="preserve">11. </w:t>
      </w:r>
      <w:r>
        <w:rPr>
          <w:rStyle w:val="Emphasis"/>
        </w:rPr>
        <w:t>Пономарев Я.А.</w:t>
      </w:r>
      <w:r>
        <w:rPr/>
        <w:t xml:space="preserve"> Психология творческого мышления. М., 1960.</w:t>
      </w:r>
    </w:p>
    <w:p>
      <w:pPr>
        <w:pStyle w:val="Style15"/>
        <w:rPr/>
      </w:pPr>
      <w:r>
        <w:rPr/>
        <w:t>12. Психология: Учебник для экономических вузов. М.: Питер, 2000.</w:t>
      </w:r>
    </w:p>
    <w:p>
      <w:pPr>
        <w:pStyle w:val="Style15"/>
        <w:rPr/>
      </w:pPr>
      <w:r>
        <w:rPr/>
        <w:t xml:space="preserve">13. </w:t>
      </w:r>
      <w:r>
        <w:rPr>
          <w:rStyle w:val="Emphasis"/>
        </w:rPr>
        <w:t>Рубинштейн С Л.</w:t>
      </w:r>
      <w:r>
        <w:rPr/>
        <w:t xml:space="preserve"> О мышлении и путях его исследования. М., 1958.</w:t>
      </w:r>
    </w:p>
    <w:p>
      <w:pPr>
        <w:pStyle w:val="Style15"/>
        <w:rPr/>
      </w:pPr>
      <w:r>
        <w:rPr/>
        <w:t xml:space="preserve">14. </w:t>
      </w:r>
      <w:r>
        <w:rPr>
          <w:rStyle w:val="Emphasis"/>
        </w:rPr>
        <w:t>Сверчкова Р.Т.</w:t>
      </w:r>
      <w:r>
        <w:rPr/>
        <w:t xml:space="preserve"> Создание проблемной ситуации на основе психологического барьера прошлого опыта // Экспериментальное исследование продуктивных (творческих) процессов мышления / Сост.: Д.Н. Завалишина, A.M. Матюшкин. М.: Знание, 1973. С. 55-59.</w:t>
      </w:r>
    </w:p>
    <w:p>
      <w:pPr>
        <w:pStyle w:val="Style15"/>
        <w:rPr/>
      </w:pPr>
      <w:r>
        <w:rPr/>
        <w:t>15. Современная психология: Справочное руководство / Под ред. В.Н. Дружинина. М.: Инфра-М, 1999.</w:t>
      </w:r>
    </w:p>
    <w:p>
      <w:pPr>
        <w:pStyle w:val="Style15"/>
        <w:rPr/>
      </w:pPr>
      <w:r>
        <w:rPr/>
        <w:t xml:space="preserve">16. </w:t>
      </w:r>
      <w:r>
        <w:rPr>
          <w:rStyle w:val="Emphasis"/>
        </w:rPr>
        <w:t>Стернберг Р.Д.</w:t>
      </w:r>
      <w:r>
        <w:rPr/>
        <w:t xml:space="preserve"> Триархическая теория интеллекта // Иностранная психология. 1996. N 6. С. 54-61.</w:t>
      </w:r>
    </w:p>
    <w:p>
      <w:pPr>
        <w:pStyle w:val="Style15"/>
        <w:rPr/>
      </w:pPr>
      <w:r>
        <w:rPr/>
        <w:t xml:space="preserve">17. </w:t>
      </w:r>
      <w:r>
        <w:rPr>
          <w:rStyle w:val="Emphasis"/>
        </w:rPr>
        <w:t>Холодная М.А.</w:t>
      </w:r>
      <w:r>
        <w:rPr/>
        <w:t xml:space="preserve"> Психология интеллекта: парадоксы исследования. М. - Томск, 1997.</w:t>
      </w:r>
    </w:p>
    <w:p>
      <w:pPr>
        <w:pStyle w:val="Style15"/>
        <w:rPr/>
      </w:pPr>
      <w:r>
        <w:rPr/>
        <w:t xml:space="preserve">18. </w:t>
      </w:r>
      <w:r>
        <w:rPr>
          <w:rStyle w:val="Emphasis"/>
        </w:rPr>
        <w:t>Элиава НЛ.</w:t>
      </w:r>
      <w:r>
        <w:rPr/>
        <w:t xml:space="preserve"> Мыслительная деятельность и установка // Исследование мышления в советской психологии / Отв. ред. Е.В. Шорохова. М., 1966. С.278-319.</w:t>
      </w:r>
    </w:p>
    <w:p>
      <w:pPr>
        <w:pStyle w:val="Style15"/>
        <w:rPr/>
      </w:pPr>
      <w:r>
        <w:rPr/>
        <w:t xml:space="preserve">19. </w:t>
      </w:r>
      <w:r>
        <w:rPr>
          <w:rStyle w:val="Emphasis"/>
        </w:rPr>
        <w:t>Эсаулов А.Ф.</w:t>
      </w:r>
      <w:r>
        <w:rPr/>
        <w:t xml:space="preserve"> Психология решения задач. М</w:t>
      </w:r>
      <w:r>
        <w:rPr>
          <w:lang w:val="en-US"/>
        </w:rPr>
        <w:t xml:space="preserve">.: </w:t>
      </w:r>
      <w:r>
        <w:rPr/>
        <w:t>Высшая</w:t>
      </w:r>
      <w:r>
        <w:rPr>
          <w:lang w:val="en-US"/>
        </w:rPr>
        <w:t xml:space="preserve"> </w:t>
      </w:r>
      <w:r>
        <w:rPr/>
        <w:t>школа</w:t>
      </w:r>
      <w:r>
        <w:rPr>
          <w:lang w:val="en-US"/>
        </w:rPr>
        <w:t>,1972.</w:t>
      </w:r>
    </w:p>
    <w:p>
      <w:pPr>
        <w:pStyle w:val="Style15"/>
        <w:rPr/>
      </w:pPr>
      <w:r>
        <w:rPr>
          <w:lang w:val="en-US"/>
        </w:rPr>
        <w:t xml:space="preserve">20. </w:t>
      </w:r>
      <w:r>
        <w:rPr>
          <w:rStyle w:val="Emphasis"/>
          <w:lang w:val="en-US"/>
        </w:rPr>
        <w:t xml:space="preserve">Bert </w:t>
      </w:r>
      <w:r>
        <w:rPr>
          <w:rStyle w:val="Emphasis"/>
        </w:rPr>
        <w:t>С</w:t>
      </w:r>
      <w:r>
        <w:rPr>
          <w:rStyle w:val="Emphasis"/>
          <w:lang w:val="en-US"/>
        </w:rPr>
        <w:t>.</w:t>
      </w:r>
      <w:r>
        <w:rPr>
          <w:lang w:val="en-US"/>
        </w:rPr>
        <w:t xml:space="preserve"> The structure of ming: a review of the results of factor analysis // British. J. of Educational Psychology. 1949. N 19. P. 49-70.</w:t>
      </w:r>
    </w:p>
    <w:p>
      <w:pPr>
        <w:pStyle w:val="Style15"/>
        <w:rPr/>
      </w:pPr>
      <w:r>
        <w:rPr>
          <w:lang w:val="en-US"/>
        </w:rPr>
        <w:t xml:space="preserve">21. </w:t>
      </w:r>
      <w:r>
        <w:rPr>
          <w:rStyle w:val="Emphasis"/>
          <w:lang w:val="en-US"/>
        </w:rPr>
        <w:t>Eysenck H.J.</w:t>
      </w:r>
      <w:r>
        <w:rPr>
          <w:lang w:val="en-US"/>
        </w:rPr>
        <w:t xml:space="preserve"> Toward a new model of intelligence // Person. Individ. Diff. 1986. V. 7. N 5. P. 731-736.</w:t>
      </w:r>
    </w:p>
    <w:p>
      <w:pPr>
        <w:pStyle w:val="Style15"/>
        <w:rPr/>
      </w:pPr>
      <w:r>
        <w:rPr>
          <w:lang w:val="en-US"/>
        </w:rPr>
        <w:t xml:space="preserve">22. </w:t>
      </w:r>
      <w:r>
        <w:rPr>
          <w:rStyle w:val="Emphasis"/>
          <w:lang w:val="en-US"/>
        </w:rPr>
        <w:t>Eysenck H.J.</w:t>
      </w:r>
      <w:r>
        <w:rPr>
          <w:lang w:val="en-US"/>
        </w:rPr>
        <w:t xml:space="preserve"> Speed of information processing, reaction time and the theory of intelligence // Speed of Information Processing and Intelligence / Ed. by P.A. Vemon. N.J.: Ablex Norwood, 1986.</w:t>
      </w:r>
    </w:p>
    <w:p>
      <w:pPr>
        <w:pStyle w:val="Style15"/>
        <w:rPr/>
      </w:pPr>
      <w:r>
        <w:rPr>
          <w:lang w:val="en-US"/>
        </w:rPr>
        <w:t xml:space="preserve">23. </w:t>
      </w:r>
      <w:r>
        <w:rPr>
          <w:rStyle w:val="Emphasis"/>
          <w:lang w:val="en-US"/>
        </w:rPr>
        <w:t>Neubauer A.C., Rienann R., Mayer R., Angleitner A.</w:t>
      </w:r>
      <w:r>
        <w:rPr>
          <w:lang w:val="en-US"/>
        </w:rPr>
        <w:t xml:space="preserve"> Intelligence and reaction times in the Hick, Stemberg and Posner Paradigms // Person. </w:t>
      </w:r>
      <w:r>
        <w:rPr/>
        <w:t>Individ. Diff. 1997. V. 22. N 6. P. 885-894.</w:t>
      </w:r>
    </w:p>
    <w:p>
      <w:pPr>
        <w:pStyle w:val="Style15"/>
        <w:rPr/>
      </w:pPr>
      <w:r>
        <w:rPr>
          <w:rStyle w:val="StrongEmphasis"/>
          <w:lang w:val="en-US"/>
        </w:rPr>
        <w:t>OPERATIONAL DESCMPTORS OF THE COGNITIVE RESOURCE AND PRODUCTIVITY OF TEST TASKS AND PUZZLES SOLVING</w:t>
      </w:r>
      <w:r>
        <w:rPr>
          <w:lang w:val="en-US"/>
        </w:rPr>
        <w:t xml:space="preserve"> </w:t>
      </w:r>
    </w:p>
    <w:p>
      <w:pPr>
        <w:pStyle w:val="Style15"/>
        <w:rPr/>
      </w:pPr>
      <w:r>
        <w:rPr>
          <w:rStyle w:val="StrongEmphasis"/>
          <w:lang w:val="en-US"/>
        </w:rPr>
        <w:t>N. B. Gorunova</w:t>
      </w:r>
      <w:r>
        <w:rPr>
          <w:lang w:val="en-US"/>
        </w:rPr>
        <w:t xml:space="preserve"> </w:t>
      </w:r>
      <w:r>
        <w:rPr>
          <w:vertAlign w:val="superscript"/>
          <w:lang w:val="en-US"/>
        </w:rPr>
        <w:t>*</w:t>
      </w:r>
      <w:r>
        <w:rPr>
          <w:lang w:val="en-US"/>
        </w:rPr>
        <w:t xml:space="preserve"> </w:t>
      </w:r>
      <w:r>
        <w:rPr>
          <w:rStyle w:val="StrongEmphasis"/>
          <w:lang w:val="en-US"/>
        </w:rPr>
        <w:t>, V. N. Druzhinin</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Post-graduate, Institute of Psychology GUGN, Moscow</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professor, head of laboratory, IP RAS, Moscow</w:t>
      </w:r>
      <w:r>
        <w:rPr>
          <w:lang w:val="en-US"/>
        </w:rPr>
        <w:t xml:space="preserve"> </w:t>
      </w:r>
    </w:p>
    <w:p>
      <w:pPr>
        <w:pStyle w:val="Style15"/>
        <w:rPr>
          <w:lang w:val="en-US"/>
        </w:rPr>
      </w:pPr>
      <w:r>
        <w:rPr>
          <w:lang w:val="en-US"/>
        </w:rPr>
        <w:t>The conception of the cognitive resource as a quantitative characteristic of cognitive system is considered. This conception allows to explain individual differences in intellectual productivity through analysis of cognitive processes parameters. The significant correlations between descriptors of the cognitive resource and indices of productivity of test tasks solving in fixed time intervals are found. The differences in characteristics of iconic memory and choice TR in groups of Ss with different time of test tasks solving are established.</w:t>
      </w:r>
    </w:p>
    <w:p>
      <w:pPr>
        <w:pStyle w:val="Style15"/>
        <w:rPr/>
      </w:pPr>
      <w:r>
        <w:rPr>
          <w:lang w:val="en-US"/>
        </w:rPr>
        <w:t>There were distinguished the stages of puzzles solving. The correlation between the task model constructed by subject mentally and the formal task structure was defined. The difference in indices of the cognitive resource in groups of Ss distinguished using criteria of successful puzzle solving was found.</w:t>
      </w:r>
    </w:p>
    <w:p>
      <w:pPr>
        <w:pStyle w:val="Style15"/>
        <w:rPr/>
      </w:pPr>
      <w:r>
        <w:rPr>
          <w:rStyle w:val="Emphasis"/>
          <w:lang w:val="en-US"/>
        </w:rPr>
        <w:t>Key words:</w:t>
      </w:r>
      <w:r>
        <w:rPr>
          <w:lang w:val="en-US"/>
        </w:rPr>
        <w:t xml:space="preserve"> cognitive resource, choice TR, formal task structure, task model constructed mentally.</w:t>
      </w:r>
    </w:p>
    <w:p>
      <w:pPr>
        <w:pStyle w:val="Style15"/>
        <w:jc w:val="right"/>
        <w:rPr/>
      </w:pPr>
      <w:r>
        <w:rPr/>
        <w:t>стр. 29</w:t>
      </w:r>
    </w:p>
    <w:p>
      <w:pPr>
        <w:pStyle w:val="Normal"/>
        <w:jc w:val="center"/>
        <w:rPr>
          <w:sz w:val="29"/>
          <w:szCs w:val="29"/>
        </w:rPr>
      </w:pPr>
      <w:r>
        <w:rPr>
          <w:sz w:val="29"/>
          <w:szCs w:val="29"/>
        </w:rPr>
        <w:t>ВЕРБАЛИЗОВАННЫЕ ОПЕРАЦИОНАЛЬНЫЕ СМЫСЛЫ И ИХ РАЗВИТИЕ В ПРОЦЕССЕ ПРИНЯТИЯ РЕШЕНИЯ (НА МАТЕРИАЛЕ ВЫБОРА ЛУЧШЕГО ХОДА В ШАХМАТНОЙ ПОЗИЦИИ)</w:t>
      </w:r>
    </w:p>
    <w:p>
      <w:pPr>
        <w:pStyle w:val="Style15"/>
        <w:rPr/>
      </w:pPr>
      <w:r>
        <w:rPr/>
        <w:t>Автор: Е. Е. Васюкова</w:t>
      </w:r>
    </w:p>
    <w:p>
      <w:pPr>
        <w:pStyle w:val="Style15"/>
        <w:rPr/>
      </w:pPr>
      <w:r>
        <w:rPr>
          <w:rStyle w:val="StrongEmphasis"/>
        </w:rPr>
        <w:t>(c) 2001 г.</w:t>
      </w:r>
      <w:r>
        <w:rPr/>
        <w:t xml:space="preserve"> </w:t>
      </w:r>
    </w:p>
    <w:p>
      <w:pPr>
        <w:pStyle w:val="Style15"/>
        <w:rPr/>
      </w:pPr>
      <w:r>
        <w:rPr>
          <w:rStyle w:val="Emphasis"/>
        </w:rPr>
        <w:t>Канд. психол. наук, научный сотр. кафедры общей психологии ф-та психологии МГУ, Москва</w:t>
      </w:r>
      <w:r>
        <w:rPr/>
        <w:t xml:space="preserve"> </w:t>
      </w:r>
    </w:p>
    <w:p>
      <w:pPr>
        <w:pStyle w:val="Style15"/>
        <w:rPr/>
      </w:pPr>
      <w:r>
        <w:rPr>
          <w:rStyle w:val="StrongEmphasis"/>
        </w:rPr>
        <w:t>ВЕРБАЛИЗОВАННЫЕ ОПЕРАЦИОНАЛЬНЫЕ СМЫСЛЫ И ИХ РАЗВИТИЕ В ПРОЦЕССЕ ПРИНЯТИЯ РЕШЕНИЯ (НА МАТЕРИАЛЕ ВЫБОРА ЛУЧШЕГО ХОДА В ШАХМАТНОЙ ПОЗИЦИИ)</w:t>
      </w:r>
      <w:r>
        <w:rPr/>
        <w:t xml:space="preserve"> </w:t>
      </w:r>
      <w:r>
        <w:rPr>
          <w:vertAlign w:val="superscript"/>
        </w:rPr>
        <w:t>*</w:t>
      </w:r>
      <w:r>
        <w:rPr/>
        <w:t xml:space="preserve"> </w:t>
      </w:r>
    </w:p>
    <w:p>
      <w:pPr>
        <w:pStyle w:val="Style15"/>
        <w:rPr/>
      </w:pPr>
      <w:r>
        <w:rPr/>
        <w:t>Изучали феномен переобследования элементов ситуации, ситуации в целом и ее предрешений в речевой продукции шахматистов различной квалификации и возраста при выборе ими лучшего хода в шахматных позициях разной трудности и типа.</w:t>
      </w:r>
    </w:p>
    <w:p>
      <w:pPr>
        <w:pStyle w:val="Style15"/>
        <w:rPr/>
      </w:pPr>
      <w:r>
        <w:rPr/>
        <w:t>Подтвержден факт порождения и развития вербализованных операциональных смыслов (ВОС) при выборе лучшего хода через вербальное переобследование элементов, их включение в разные системы взаимоотношений, формирование и видоизменение этих систем. Показателями ВОС выступают: количество названных элементов и "смысловых ядер" (наиболее часто переобследуемых значимых элементов), повторенных ходов, уникальных небазовых ходов, вариантов и подвариантов, нулевых ходов, максимальная глубина решения, общее количество оценок и число оценок неопределенности ситуаций после их трансформаций.</w:t>
      </w:r>
    </w:p>
    <w:p>
      <w:pPr>
        <w:pStyle w:val="Style15"/>
        <w:rPr/>
      </w:pPr>
      <w:r>
        <w:rPr/>
        <w:t>Обнаружено влияние объективных характеристик задачи, а также квалификации шахматистов на показатели ВОС. Влияние возраста на ВОС прослеживается лишь в позициях определенной степени трудности и типа.</w:t>
      </w:r>
    </w:p>
    <w:p>
      <w:pPr>
        <w:pStyle w:val="Style15"/>
        <w:rPr/>
      </w:pPr>
      <w:r>
        <w:rPr/>
        <w:t>В процессе выбора хода ВОС развиваются. Характеристика этой динамики - изменение соотношения новых и старых элементов ситуации от варианта к варианту, а также количества названных элементов и их обследований. Высококвалифицированные шахматисты демонстрируют цикличность вербального отражения (интенсивное вербальное обследование сменяется малоинтенсивным, во время которого, видимо, происходит использование ранее выработанных ВОС) и пропорциональность в назывании новых и старых элементов, чего не наблюдается у малоквалифицированных шахматистов.</w:t>
      </w:r>
    </w:p>
    <w:p>
      <w:pPr>
        <w:pStyle w:val="Style15"/>
        <w:rPr/>
      </w:pPr>
      <w:r>
        <w:rPr>
          <w:rStyle w:val="Emphasis"/>
        </w:rPr>
        <w:t>Ключевые слова:</w:t>
      </w:r>
      <w:r>
        <w:rPr/>
        <w:t xml:space="preserve"> принятие решения, вербализованные операциональные смыслы, развитие ВОС.</w:t>
      </w:r>
    </w:p>
    <w:p>
      <w:pPr>
        <w:pStyle w:val="Style15"/>
        <w:rPr/>
      </w:pPr>
      <w:r>
        <w:rPr/>
        <w:t>В русле смысловой концепции мышления O.K. Тихомирова изучались мотивационно-эмоциональная регуляция мышления, процессы целе- и смыслообразования [3, 4, 6, 8-11, 13, 21-24, 26-28]. Творческое мышление характеризовалось созданием субъективно нового продукта и новообразованиями, под которыми понимались структурные компоненты деятельности (прежде всего мотивы, цели, оценки, смыслы), возникающие в ходе ее развертывания и являющиеся новыми для субъекта. Другие направления исследований были связаны с изучением совместной мыслительной деятельности, в частности осуществляемой в условиях компьютеризации [1, 2, 5, 7, 13, 14, 17-19, 25, 26].</w:t>
      </w:r>
    </w:p>
    <w:p>
      <w:pPr>
        <w:pStyle w:val="Style15"/>
        <w:rPr/>
      </w:pPr>
      <w:r>
        <w:rPr/>
        <w:t>В настоящем исследовании затрагивается вопрос о новообразованиях творческой деятельности, имеющих смысловую природу.</w:t>
      </w:r>
    </w:p>
    <w:p>
      <w:pPr>
        <w:pStyle w:val="Style15"/>
        <w:rPr/>
      </w:pPr>
      <w:r>
        <w:rPr/>
        <w:t>В смысловой концепции мышления O.K. Тихомирова выявлена новая единица анализа бессознательного - невербализованный операциональный смысл (НОС) [26]. На материале глазодвигательной активности и осязательной активности слепых шахматистов при выборе лучшего хода в шахматной позиции обнаружено, что на невербализованном уровне устанавливаются взаимодействия между элементами позиции (полями доски и фигурами), т.е. осуществляются исследовательские действия. В результате таких действий с элементами определяется их смысл для субъекта. Отдельные элементы ситуации и ситуация в целом по-разному отражаются на невербализованном уровне в зависимости от того, в какие системы отношений включается элемент и какие элементы образуют систему. Был обнаружен феномен переобследования элементов на невербализованном уровне. Субъект осознает взаимодействия, наиболее часто и длительно обследуемые глазом или рукой. Именно с феноменом переобследова-</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поддержке РГНФ (грант 97-06-08195) и Флоридского государственного университета (MIN GRANT R01 АО 13969).</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элементов на неосознаваемом уровне было связано понятие невербализованного операционального смысла, открытое O.K. Тихомировым. Важными объективными критериями НОС явились его объем и структура, соответственно -число обследованных на невербализованном уровне элементов, длительность и частота их фиксации глазом или рукой. Возникает проблема существования вербализованных операциональных смыслов (ВОС), связанных с феноменом переобследования элементов ситуации на вербальном уровне.</w:t>
      </w:r>
    </w:p>
    <w:p>
      <w:pPr>
        <w:pStyle w:val="Style15"/>
        <w:rPr/>
      </w:pPr>
      <w:r>
        <w:rPr>
          <w:rStyle w:val="Emphasis"/>
        </w:rPr>
        <w:t>Цель</w:t>
      </w:r>
      <w:r>
        <w:rPr/>
        <w:t xml:space="preserve"> данного исследования - установить существование вербализованной формы операциональных смыслов и описать их основные характеристики и особенности динамики в процессе принятия решения.</w:t>
      </w:r>
    </w:p>
    <w:p>
      <w:pPr>
        <w:pStyle w:val="Style15"/>
        <w:rPr/>
      </w:pPr>
      <w:r>
        <w:rPr/>
        <w:t xml:space="preserve">Были выдвинуты следующие </w:t>
      </w:r>
      <w:r>
        <w:rPr>
          <w:rStyle w:val="Emphasis"/>
        </w:rPr>
        <w:t>гипотезы:</w:t>
      </w:r>
      <w:r>
        <w:rPr/>
        <w:t xml:space="preserve"> </w:t>
      </w:r>
    </w:p>
    <w:p>
      <w:pPr>
        <w:pStyle w:val="Style15"/>
        <w:rPr/>
      </w:pPr>
      <w:r>
        <w:rPr/>
        <w:t>1) в процессе выбора лучшего хода в шахматной позиции происходит порождение и развитие ВОС через переобследование элементов ситуации, ситуации в целом и ее предрешений в речевой продукции испытуемых;</w:t>
      </w:r>
    </w:p>
    <w:p>
      <w:pPr>
        <w:pStyle w:val="Style15"/>
        <w:rPr/>
      </w:pPr>
      <w:r>
        <w:rPr/>
        <w:t>2) основными характеристиками ВОС являются: объем зоны сознательной ориентировки (количество названных элементов ситуации и направлений поиска), ее структура, реконструируемая по частоте называния отдельных элементов ситуации, и глубина, связанная с глубиной рассмотрения вариантов решения;</w:t>
      </w:r>
    </w:p>
    <w:p>
      <w:pPr>
        <w:pStyle w:val="Style15"/>
        <w:rPr/>
      </w:pPr>
      <w:r>
        <w:rPr/>
        <w:t>3) показатели ВОС зависят от квалификации шахматистов и объективных характеристик задачи (трудности и типа позиций); возраст негативно влияет на глубину ВОС, что в большей степени скажется на решении позиций комбинационного типа;</w:t>
      </w:r>
    </w:p>
    <w:p>
      <w:pPr>
        <w:pStyle w:val="Style15"/>
        <w:rPr/>
      </w:pPr>
      <w:r>
        <w:rPr/>
        <w:t>4) число уникальных первых (базовых) и последующих (небазовых) ходов, вариантов и подвариантов, повторений базовых и небазовых ходов, максимальная и средняя глубина, разветвленность поиска, оценки - все это отражает объем, структуру и степень глубины ВОС; у высококвалифицированных шахматистов значения данных показателей будут выше, особенно в трудных и комбинационных позициях;</w:t>
      </w:r>
    </w:p>
    <w:p>
      <w:pPr>
        <w:pStyle w:val="Style15"/>
        <w:rPr/>
      </w:pPr>
      <w:r>
        <w:rPr/>
        <w:t>5) поиск на вербальном уровне у высококвалифицированных шахматистов носит циклический характер (интенсивная вербальная разработка сменяется малоинтенсивной).</w:t>
      </w:r>
    </w:p>
    <w:p>
      <w:pPr>
        <w:pStyle w:val="Style15"/>
        <w:rPr/>
      </w:pPr>
      <w:r>
        <w:rPr>
          <w:rStyle w:val="Emphasis"/>
        </w:rPr>
        <w:t>Задача</w:t>
      </w:r>
      <w:r>
        <w:rPr/>
        <w:t xml:space="preserve"> исследования - используя основные характеристики НОС, выявить и описать индикаторы ВОС и его развития у шахматистов разного уровня квалификации и возраста при поиске лучшего хода в позициях различной трудности и типа.</w:t>
      </w:r>
    </w:p>
    <w:p>
      <w:pPr>
        <w:pStyle w:val="Style15"/>
        <w:rPr/>
      </w:pPr>
      <w:r>
        <w:rPr/>
        <w:drawing>
          <wp:inline distT="0" distB="0" distL="0" distR="0">
            <wp:extent cx="304165" cy="3041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Шахматная позиция 1.</w:t>
      </w:r>
    </w:p>
    <w:p>
      <w:pPr>
        <w:pStyle w:val="Style15"/>
        <w:rPr/>
      </w:pPr>
      <w:r>
        <w:rPr/>
        <w:drawing>
          <wp:inline distT="0" distB="0" distL="0" distR="0">
            <wp:extent cx="304165" cy="3041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Шахматная позиция 2.</w:t>
      </w:r>
    </w:p>
    <w:p>
      <w:pPr>
        <w:pStyle w:val="Style15"/>
        <w:rPr/>
      </w:pPr>
      <w:r>
        <w:rPr/>
        <w:t>МЕТОДИКА</w:t>
      </w:r>
    </w:p>
    <w:p>
      <w:pPr>
        <w:pStyle w:val="Style15"/>
        <w:rPr/>
      </w:pPr>
      <w:r>
        <w:rPr>
          <w:rStyle w:val="Emphasis"/>
        </w:rPr>
        <w:t>Испытуемые.</w:t>
      </w:r>
      <w:r>
        <w:rPr/>
        <w:t xml:space="preserve"> В исследовании участвовали 64 чел.: 2 шахматиста III разряда, 18 шахматистов II разряда, 12 шахматистов I разряда, 17 кандидатов в мастера, 7 мастеров спорта и 8 гроссмейстеров. Испытуемые были разделены на 3 группы по уровню их квалификации: низкоквалифицированные (шахматисты III, II и слабого I разряда), среднеквалифицированные (шахматисты I разряда и кандидаты в мастера с низким коэффициентом Эло - количественным показателем успешности выступлений шахматистов в соревнованиях, предложенным профессором Эло, - до 2199 включительно) и высококвалифицированные (кандидаты в мастера с коэффициентом Эло в 2200 единиц и выше, мастера спорта и гроссмейстеры).</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зраст испытуемых варьировал от 15.5 до 81 года.</w:t>
      </w:r>
    </w:p>
    <w:p>
      <w:pPr>
        <w:pStyle w:val="Style15"/>
        <w:rPr/>
      </w:pPr>
      <w:r>
        <w:rPr/>
        <w:t>В данной выборке мы образовали подвыборку испытуемых не старше 49 лет (33 чел.). Сужение выборки обусловлено тем фактом, что после определенного возраста (около 47 лет) у шахматистов наблюдается снижение результатов выступления в соревнованиях.</w:t>
      </w:r>
    </w:p>
    <w:p>
      <w:pPr>
        <w:pStyle w:val="Style15"/>
        <w:rPr/>
      </w:pPr>
      <w:r>
        <w:rPr/>
        <w:t>Для дополнительного исследования объема и структуры ВОС и более детального анализа выделенных нами показателей было отобрано 10 чел., находящихся в таком возрасте, который соответствует периоду оптимума достижений в шахматах (от 25 до 40 лет). Из этих 10 чел. 5 шахматистов имели низкую квалификацию, 5 других - высокую.</w:t>
      </w:r>
    </w:p>
    <w:p>
      <w:pPr>
        <w:pStyle w:val="Style15"/>
        <w:rPr/>
      </w:pPr>
      <w:r>
        <w:rPr/>
        <w:t>Динамику объема и структуры ВОС в процессе предложения вариантов мы анализировали на основе протоколов вербальных рассуждений двух шахматистов высокой и двух -низкой квалификации.</w:t>
      </w:r>
    </w:p>
    <w:p>
      <w:pPr>
        <w:pStyle w:val="Style15"/>
        <w:rPr/>
      </w:pPr>
      <w:r>
        <w:rPr/>
        <w:t>Использовался метод рассуждения вслух при поиске лучшего хода в шахматной позиции. Испытуемому предлагалось 16 позиций (первая из них тренировочная), в которых всегда начинают белые (на каждую отводилось 5 минут). Его задача - выбрать лучший ход и при этом рассуждать вслух, не оставляя без внимания ни одной из своих мыслей. Рассуждения записывались на диктофон. После 7-й позиции основной серии делался короткий перерыв.</w:t>
      </w:r>
    </w:p>
    <w:p>
      <w:pPr>
        <w:pStyle w:val="Style15"/>
        <w:rPr/>
      </w:pPr>
      <w:r>
        <w:rPr/>
        <w:t>В данной статье представлены результаты выбора лучшего хода в двух первых позициях. Позиция 1-я является легкой, 2-я - средней по трудности. Позиция 1-я относится к позиционным, 2-я - к комбинационным (см. рис. 1 и 2).</w:t>
      </w:r>
    </w:p>
    <w:p>
      <w:pPr>
        <w:pStyle w:val="Style15"/>
        <w:rPr/>
      </w:pPr>
      <w:r>
        <w:rPr/>
        <w:t>Использовалась процедура обработки данных, применявшаяся в ряде работ зарубежных авторов [29-32].</w:t>
      </w:r>
    </w:p>
    <w:p>
      <w:pPr>
        <w:pStyle w:val="Style15"/>
        <w:rPr/>
      </w:pPr>
      <w:r>
        <w:rPr/>
        <w:t>Для каждого субъекта строился граф процесса решения каждой позиции, в котором указывались все варианты и под-варианты. Заполнялась таблица, где по вертикали фиксировались номера направлений поиска, а по горизонтали - глубина поиска в каждом направлении, т.е. номера рассмотренных ходов (последовательно за белых и черных). На пересечении вертикали и горизонтали в клетке таблицы записывался ход на языке шахматной нотации.</w:t>
      </w:r>
    </w:p>
    <w:p>
      <w:pPr>
        <w:pStyle w:val="Style15"/>
        <w:rPr/>
      </w:pPr>
      <w:r>
        <w:rPr/>
        <w:t>Затем определялись следующие показатели:</w:t>
      </w:r>
    </w:p>
    <w:p>
      <w:pPr>
        <w:pStyle w:val="Style15"/>
        <w:rPr/>
      </w:pPr>
      <w:r>
        <w:rPr/>
        <w:t>1) выбранный ход;</w:t>
      </w:r>
    </w:p>
    <w:p>
      <w:pPr>
        <w:pStyle w:val="Style15"/>
        <w:rPr/>
      </w:pPr>
      <w:r>
        <w:rPr/>
        <w:t>2) оценка (ценность) выбранного хода;</w:t>
      </w:r>
    </w:p>
    <w:p>
      <w:pPr>
        <w:pStyle w:val="Style15"/>
        <w:rPr/>
      </w:pPr>
      <w:r>
        <w:rPr/>
        <w:t>3) время решения (в с);</w:t>
      </w:r>
    </w:p>
    <w:p>
      <w:pPr>
        <w:pStyle w:val="Style15"/>
        <w:rPr/>
      </w:pPr>
      <w:r>
        <w:rPr/>
        <w:t>4) количество уникальных базовых ходов;</w:t>
      </w:r>
    </w:p>
    <w:p>
      <w:pPr>
        <w:pStyle w:val="Style15"/>
        <w:rPr/>
      </w:pPr>
      <w:r>
        <w:rPr/>
        <w:t>5) количество уникальных других ходов;</w:t>
      </w:r>
    </w:p>
    <w:p>
      <w:pPr>
        <w:pStyle w:val="Style15"/>
        <w:rPr/>
      </w:pPr>
      <w:r>
        <w:rPr/>
        <w:t>6) количество повторенных базовых ходов;</w:t>
      </w:r>
    </w:p>
    <w:p>
      <w:pPr>
        <w:pStyle w:val="Style15"/>
        <w:rPr/>
      </w:pPr>
      <w:r>
        <w:rPr/>
        <w:t>7) количество повторенных других ходов;</w:t>
      </w:r>
    </w:p>
    <w:p>
      <w:pPr>
        <w:pStyle w:val="Style15"/>
        <w:rPr/>
      </w:pPr>
      <w:r>
        <w:rPr/>
        <w:t>8) число вариантов (эпизодов);</w:t>
      </w:r>
    </w:p>
    <w:p>
      <w:pPr>
        <w:pStyle w:val="Style15"/>
        <w:rPr/>
      </w:pPr>
      <w:r>
        <w:rPr/>
        <w:t>9) число подвариантов (строчек);</w:t>
      </w:r>
    </w:p>
    <w:p>
      <w:pPr>
        <w:pStyle w:val="Style15"/>
        <w:rPr/>
      </w:pPr>
      <w:r>
        <w:rPr/>
        <w:t>10) число нулевых ходов, т.е. таких, которые не определены. Нулевые ходы появляются тогда, когда за одну из сторон, например за белых, шахматист рассматривает план без указания ответных ходов соперника, которые оказываются неопределенными (нулевыми);</w:t>
      </w:r>
    </w:p>
    <w:p>
      <w:pPr>
        <w:pStyle w:val="Style15"/>
        <w:rPr/>
      </w:pPr>
      <w:r>
        <w:rPr/>
        <w:t>11) максимальная глубина;</w:t>
      </w:r>
    </w:p>
    <w:p>
      <w:pPr>
        <w:pStyle w:val="Style15"/>
        <w:rPr/>
      </w:pPr>
      <w:r>
        <w:rPr/>
        <w:t>12) средняя глубина (определяется через отношение суммы глубин на каждой строчке к количеству строчек);</w:t>
      </w:r>
    </w:p>
    <w:p>
      <w:pPr>
        <w:pStyle w:val="Style15"/>
        <w:rPr/>
      </w:pPr>
      <w:r>
        <w:rPr/>
        <w:t>13) разветвленность (определяется через отношение показателя 9 к показателю 8).</w:t>
      </w:r>
    </w:p>
    <w:p>
      <w:pPr>
        <w:pStyle w:val="Style15"/>
        <w:rPr/>
      </w:pPr>
      <w:r>
        <w:rPr/>
        <w:t>Для дополнительного изучения объема и структуры ВОС нами были выделены 6 следующих показателей:</w:t>
      </w:r>
    </w:p>
    <w:p>
      <w:pPr>
        <w:pStyle w:val="Style15"/>
        <w:rPr/>
      </w:pPr>
      <w:r>
        <w:rPr/>
        <w:t>1) количество обследованных элементов, 2) среднее число обследований одного элемента, 3) количество значимых элементов, 4) среднее число обследований значимого элемента, 5) количество ядерных элементов, 6) максимальное число обследований одного элемента.</w:t>
      </w:r>
    </w:p>
    <w:p>
      <w:pPr>
        <w:pStyle w:val="Style15"/>
        <w:rPr/>
      </w:pPr>
      <w:r>
        <w:rPr/>
        <w:t>Показатель 1 связан с объемом ВОС, показатели 2 и 6 -со структурой ВОС. Показатели 3,4 и 5 являются комплексными - в них отражается как объем, так и структура ВОС.</w:t>
      </w:r>
    </w:p>
    <w:p>
      <w:pPr>
        <w:pStyle w:val="Style15"/>
        <w:rPr/>
      </w:pPr>
      <w:r>
        <w:rPr/>
        <w:t>Под значимым мы понимали элемент, который обследован чаще, чем в среднем один элемент. Под ядерным понимали элемент, который обследован чаще, чем в среднем один значимый элемент.</w:t>
      </w:r>
    </w:p>
    <w:p>
      <w:pPr>
        <w:pStyle w:val="Style15"/>
        <w:rPr/>
      </w:pPr>
      <w:r>
        <w:rPr/>
        <w:t>Для выявления динамики объема и структуры ВОС в процессе предложения вариантов у шахматистов низкой и высокой квалификации мы применили следующую процедуру: для каждого шахматиста последовательно рассматривались вербализованные им варианты решения в позиции 2 (т.е. последовательности ходов, или последовательности перемещений фигур с одних полей шахматной доски на другие). Для каждого варианта в специальной таблице фиксировались все поля доски, с которых и на которые двигались фигуры (их количество и образует объем ВОС), а также частота называний каждого элемента ситуации (этот показатель связан со структурой ВОС). Затем для каждого варианта определялось: количество новых и старых элементов; элементов, названных в варианте; обследований за один вариант; среднее число обследований одного элемента. Далее анализировалась динамика данных показателей от варианта к варианту.</w:t>
      </w:r>
    </w:p>
    <w:p>
      <w:pPr>
        <w:pStyle w:val="Style15"/>
        <w:rPr/>
      </w:pPr>
      <w:r>
        <w:rPr/>
        <w:t xml:space="preserve">Статистическую обработку данных осуществляли с помощью критериев: Стьюдента, </w:t>
      </w:r>
      <w:r>
        <w:rPr>
          <w:rStyle w:val="Emphasis"/>
        </w:rPr>
        <w:t>Х</w:t>
      </w:r>
      <w:r>
        <w:rPr>
          <w:rStyle w:val="Emphasis"/>
          <w:vertAlign w:val="superscript"/>
        </w:rPr>
        <w:t xml:space="preserve"> 2</w:t>
      </w:r>
      <w:r>
        <w:rPr>
          <w:rStyle w:val="Emphasis"/>
        </w:rPr>
        <w:t xml:space="preserve"> ,</w:t>
      </w:r>
      <w:r>
        <w:rPr/>
        <w:t xml:space="preserve"> Колмогорова-Смирнова, дисперсионного анализа (ANOVA), метода главных компонент с последующим вращением VARIMAX.</w:t>
      </w:r>
    </w:p>
    <w:p>
      <w:pPr>
        <w:pStyle w:val="Style15"/>
        <w:rPr/>
      </w:pPr>
      <w:r>
        <w:rPr/>
        <w:t>РЕЗУЛЬТАТЫ И ИХ ОБСУЖДЕНИЕ</w:t>
      </w:r>
    </w:p>
    <w:p>
      <w:pPr>
        <w:pStyle w:val="Style15"/>
        <w:rPr/>
      </w:pPr>
      <w:r>
        <w:rPr/>
        <w:t>Рассмотрим перечисленные в разделе "Методика" количественные показатели (с 4-го по 13-й) процесса выбора лучшего хода в позиции, которые характеризуют, с нашей точки зрения, ВОС в их зависимости от степени трудности позиции и уровня квалификации испытуемых.</w:t>
      </w:r>
    </w:p>
    <w:p>
      <w:pPr>
        <w:pStyle w:val="Style15"/>
        <w:rPr/>
      </w:pPr>
      <w:r>
        <w:rPr>
          <w:rStyle w:val="Emphasis"/>
        </w:rPr>
        <w:t>Влияние трудности/типа задачи на показатели ВОС</w:t>
      </w:r>
      <w:r>
        <w:rPr/>
        <w:t xml:space="preserve"> </w:t>
      </w:r>
    </w:p>
    <w:p>
      <w:pPr>
        <w:pStyle w:val="Style15"/>
        <w:rPr/>
      </w:pPr>
      <w:r>
        <w:rPr/>
        <w:t>Проанализируем количественные значения показателей выбора лучшего хода в позициях различной степени трудности (легкой - 1, среднетрудной - 2) для группы в 64 чел. и подгруппы испытуемых до 49 лет, состоящей из 33 чел. (см. табл. 1,2).</w:t>
      </w:r>
    </w:p>
    <w:p>
      <w:pPr>
        <w:pStyle w:val="Style15"/>
        <w:rPr/>
      </w:pPr>
      <w:r>
        <w:rPr>
          <w:rStyle w:val="StrongEmphasis"/>
        </w:rPr>
        <w:t>Таблица 1.</w:t>
      </w:r>
      <w:r>
        <w:rPr/>
        <w:t xml:space="preserve"> Средние значения показателей выбора лучшего хода в позициях 1 и 2 </w:t>
      </w:r>
      <w:r>
        <w:rPr>
          <w:rStyle w:val="Emphasis"/>
        </w:rPr>
        <w:t>(n</w:t>
      </w:r>
      <w:r>
        <w:rPr/>
        <w:t xml:space="preserve"> = 64 чел.)</w:t>
      </w:r>
    </w:p>
    <w:tbl>
      <w:tblPr>
        <w:tblW w:w="12300" w:type="dxa"/>
        <w:jc w:val="left"/>
        <w:tblInd w:w="-104" w:type="dxa"/>
        <w:tblLayout w:type="fixed"/>
        <w:tblCellMar>
          <w:top w:w="45" w:type="dxa"/>
          <w:left w:w="45" w:type="dxa"/>
          <w:bottom w:w="45" w:type="dxa"/>
          <w:right w:w="45" w:type="dxa"/>
        </w:tblCellMar>
      </w:tblPr>
      <w:tblGrid>
        <w:gridCol w:w="1112"/>
        <w:gridCol w:w="1106"/>
        <w:gridCol w:w="1106"/>
        <w:gridCol w:w="1106"/>
        <w:gridCol w:w="1106"/>
        <w:gridCol w:w="1106"/>
        <w:gridCol w:w="1106"/>
        <w:gridCol w:w="1106"/>
        <w:gridCol w:w="1106"/>
        <w:gridCol w:w="1106"/>
        <w:gridCol w:w="1234"/>
      </w:tblGrid>
      <w:tr>
        <w:trPr>
          <w:trHeight w:val="420" w:hRule="atLeast"/>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зиция</w:t>
            </w:r>
          </w:p>
        </w:tc>
        <w:tc>
          <w:tcPr>
            <w:tcW w:w="111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казатели</w:t>
            </w:r>
          </w:p>
        </w:tc>
      </w:tr>
      <w:tr>
        <w:trPr>
          <w:trHeight w:val="390" w:hRule="atLeast"/>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r>
      <w:tr>
        <w:trPr>
          <w:trHeight w:val="300"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4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1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8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7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2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5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1</w:t>
            </w:r>
          </w:p>
        </w:tc>
      </w:tr>
      <w:tr>
        <w:trPr>
          <w:trHeight w:val="345" w:hRule="atLeas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1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7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4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8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5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6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1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4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0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5</w:t>
            </w:r>
          </w:p>
        </w:tc>
      </w:tr>
    </w:tbl>
    <w:p>
      <w:pPr>
        <w:pStyle w:val="Style15"/>
        <w:rPr/>
      </w:pPr>
      <w:r>
        <w:rPr/>
        <w:t xml:space="preserve">Примечание критерия </w:t>
      </w:r>
      <w:r>
        <w:rPr>
          <w:rStyle w:val="Emphasis"/>
        </w:rPr>
        <w:t>t</w:t>
      </w:r>
      <w:r>
        <w:rPr/>
        <w:t xml:space="preserve"> -Стьюдента выявило значимые различия выборочных средних показателей: 4 (</w:t>
      </w:r>
      <w:r>
        <w:rPr>
          <w:rStyle w:val="Emphasis"/>
        </w:rPr>
        <w:t xml:space="preserve"> р</w:t>
      </w:r>
      <w:r>
        <w:rPr/>
        <w:t xml:space="preserve"> = 0.0087), 5 (</w:t>
      </w:r>
      <w:r>
        <w:rPr>
          <w:rStyle w:val="Emphasis"/>
        </w:rPr>
        <w:t xml:space="preserve"> р = 0</w:t>
      </w:r>
      <w:r>
        <w:rPr/>
        <w:t xml:space="preserve"> )</w:t>
      </w:r>
      <w:r>
        <w:rPr>
          <w:rStyle w:val="Emphasis"/>
        </w:rPr>
        <w:t xml:space="preserve"> ,</w:t>
      </w:r>
      <w:r>
        <w:rPr/>
        <w:t xml:space="preserve"> 8 (</w:t>
      </w:r>
      <w:r>
        <w:rPr>
          <w:rStyle w:val="Emphasis"/>
        </w:rPr>
        <w:t xml:space="preserve"> р =</w:t>
      </w:r>
      <w:r>
        <w:rPr/>
        <w:t xml:space="preserve"> 0.0202), 9 (</w:t>
      </w:r>
      <w:r>
        <w:rPr>
          <w:rStyle w:val="Emphasis"/>
        </w:rPr>
        <w:t xml:space="preserve"> р =</w:t>
      </w:r>
      <w:r>
        <w:rPr/>
        <w:t xml:space="preserve"> 0.0018), 10 (</w:t>
      </w:r>
      <w:r>
        <w:rPr>
          <w:rStyle w:val="Emphasis"/>
        </w:rPr>
        <w:t xml:space="preserve"> р =</w:t>
      </w:r>
      <w:r>
        <w:rPr/>
        <w:t xml:space="preserve"> 0.0018), 11 (</w:t>
      </w:r>
      <w:r>
        <w:rPr>
          <w:rStyle w:val="Emphasis"/>
        </w:rPr>
        <w:t xml:space="preserve"> р =</w:t>
      </w:r>
      <w:r>
        <w:rPr/>
        <w:t xml:space="preserve"> 0).</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Средние значения показателей выбора лучшего хода в позициях 1 и 2 для подгруппы испытуемых до 49 лет (33 чел.)</w:t>
      </w:r>
    </w:p>
    <w:tbl>
      <w:tblPr>
        <w:tblW w:w="12315" w:type="dxa"/>
        <w:jc w:val="left"/>
        <w:tblInd w:w="-104" w:type="dxa"/>
        <w:tblLayout w:type="fixed"/>
        <w:tblCellMar>
          <w:top w:w="45" w:type="dxa"/>
          <w:left w:w="45" w:type="dxa"/>
          <w:bottom w:w="45" w:type="dxa"/>
          <w:right w:w="45" w:type="dxa"/>
        </w:tblCellMar>
      </w:tblPr>
      <w:tblGrid>
        <w:gridCol w:w="1115"/>
        <w:gridCol w:w="1108"/>
        <w:gridCol w:w="1107"/>
        <w:gridCol w:w="1107"/>
        <w:gridCol w:w="1107"/>
        <w:gridCol w:w="1107"/>
        <w:gridCol w:w="1107"/>
        <w:gridCol w:w="1107"/>
        <w:gridCol w:w="1107"/>
        <w:gridCol w:w="1107"/>
        <w:gridCol w:w="1236"/>
      </w:tblGrid>
      <w:tr>
        <w:trPr>
          <w:trHeight w:val="420" w:hRule="atLeast"/>
        </w:trPr>
        <w:tc>
          <w:tcPr>
            <w:tcW w:w="11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зиция</w:t>
            </w:r>
          </w:p>
        </w:tc>
        <w:tc>
          <w:tcPr>
            <w:tcW w:w="1120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казатели</w:t>
            </w:r>
          </w:p>
        </w:tc>
      </w:tr>
      <w:tr>
        <w:trPr>
          <w:trHeight w:val="420" w:hRule="atLeast"/>
        </w:trPr>
        <w:tc>
          <w:tcPr>
            <w:tcW w:w="11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r>
      <w:tr>
        <w:trPr>
          <w:trHeight w:val="300"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7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6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3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0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5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2</w:t>
            </w:r>
          </w:p>
        </w:tc>
      </w:tr>
      <w:tr>
        <w:trPr>
          <w:trHeight w:val="375"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8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5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8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2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3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6</w:t>
            </w:r>
          </w:p>
        </w:tc>
      </w:tr>
    </w:tbl>
    <w:p>
      <w:pPr>
        <w:pStyle w:val="Style15"/>
        <w:rPr/>
      </w:pPr>
      <w:r>
        <w:rPr>
          <w:rStyle w:val="StrongEmphasis"/>
        </w:rPr>
        <w:t>Таблица З.</w:t>
      </w:r>
      <w:r>
        <w:rPr/>
        <w:t xml:space="preserve"> Средние показатели выбора хода шахматистов разной квалификации для легкой (А) и средней трудности позиции (Б) (</w:t>
      </w:r>
      <w:r>
        <w:rPr>
          <w:rStyle w:val="Emphasis"/>
        </w:rPr>
        <w:t xml:space="preserve"> n =</w:t>
      </w:r>
      <w:r>
        <w:rPr/>
        <w:t xml:space="preserve"> 64 чел.)</w:t>
      </w:r>
    </w:p>
    <w:p>
      <w:pPr>
        <w:pStyle w:val="Style15"/>
        <w:rPr/>
      </w:pPr>
      <w:r>
        <w:rPr>
          <w:rStyle w:val="Emphasis"/>
        </w:rPr>
        <w:t>А. Позиция 1 (легкая</w:t>
      </w:r>
      <w:r>
        <w:rPr/>
        <w:t xml:space="preserve"> </w:t>
      </w:r>
    </w:p>
    <w:tbl>
      <w:tblPr>
        <w:tblW w:w="12420" w:type="dxa"/>
        <w:jc w:val="left"/>
        <w:tblInd w:w="-104" w:type="dxa"/>
        <w:tblLayout w:type="fixed"/>
        <w:tblCellMar>
          <w:top w:w="45" w:type="dxa"/>
          <w:left w:w="45" w:type="dxa"/>
          <w:bottom w:w="45" w:type="dxa"/>
          <w:right w:w="45" w:type="dxa"/>
        </w:tblCellMar>
      </w:tblPr>
      <w:tblGrid>
        <w:gridCol w:w="1979"/>
        <w:gridCol w:w="993"/>
        <w:gridCol w:w="993"/>
        <w:gridCol w:w="993"/>
        <w:gridCol w:w="993"/>
        <w:gridCol w:w="993"/>
        <w:gridCol w:w="993"/>
        <w:gridCol w:w="993"/>
        <w:gridCol w:w="993"/>
        <w:gridCol w:w="993"/>
        <w:gridCol w:w="993"/>
        <w:gridCol w:w="511"/>
      </w:tblGrid>
      <w:tr>
        <w:trPr>
          <w:trHeight w:val="420" w:hRule="atLeast"/>
        </w:trPr>
        <w:tc>
          <w:tcPr>
            <w:tcW w:w="19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валификация шахматистов</w:t>
            </w:r>
          </w:p>
        </w:tc>
        <w:tc>
          <w:tcPr>
            <w:tcW w:w="10441"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казатели</w:t>
            </w:r>
          </w:p>
        </w:tc>
      </w:tr>
      <w:tr>
        <w:trPr>
          <w:trHeight w:val="390" w:hRule="atLeast"/>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r>
      <w:tr>
        <w:trPr>
          <w:trHeight w:val="345"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 xml:space="preserve">Низкая </w:t>
            </w:r>
            <w:r>
              <w:rPr>
                <w:rStyle w:val="Emphasis"/>
                <w:sz w:val="17"/>
                <w:szCs w:val="17"/>
              </w:rPr>
              <w:t>(п =</w:t>
            </w:r>
            <w:r>
              <w:rPr>
                <w:sz w:val="17"/>
                <w:szCs w:val="17"/>
              </w:rPr>
              <w:t xml:space="preserve"> 20)</w:t>
            </w:r>
            <w:r>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4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7</w:t>
            </w:r>
          </w:p>
        </w:tc>
      </w:tr>
      <w:tr>
        <w:trPr>
          <w:trHeight w:val="315"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 xml:space="preserve">Средняя </w:t>
            </w:r>
            <w:r>
              <w:rPr>
                <w:rStyle w:val="Emphasis"/>
                <w:sz w:val="17"/>
                <w:szCs w:val="17"/>
              </w:rPr>
              <w:t>(п =</w:t>
            </w:r>
            <w:r>
              <w:rPr>
                <w:sz w:val="17"/>
                <w:szCs w:val="17"/>
              </w:rPr>
              <w:t xml:space="preserve"> 22)</w:t>
            </w:r>
            <w:r>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4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9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0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7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8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0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0</w:t>
            </w:r>
          </w:p>
        </w:tc>
      </w:tr>
      <w:tr>
        <w:trPr>
          <w:trHeight w:val="345"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 xml:space="preserve">Высокая </w:t>
            </w:r>
            <w:r>
              <w:rPr>
                <w:rStyle w:val="Emphasis"/>
                <w:sz w:val="17"/>
                <w:szCs w:val="17"/>
              </w:rPr>
              <w:t>(п =</w:t>
            </w:r>
            <w:r>
              <w:rPr>
                <w:sz w:val="17"/>
                <w:szCs w:val="17"/>
              </w:rPr>
              <w:t xml:space="preserve"> 22)</w:t>
            </w:r>
            <w:r>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4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7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7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2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4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9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8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5</w:t>
            </w:r>
          </w:p>
        </w:tc>
      </w:tr>
    </w:tbl>
    <w:p>
      <w:pPr>
        <w:pStyle w:val="Style15"/>
        <w:rPr/>
      </w:pPr>
      <w:r>
        <w:rPr>
          <w:rStyle w:val="Emphasis"/>
        </w:rPr>
        <w:t>Б. Позиция 2 (средней трудности)</w:t>
      </w:r>
      <w:r>
        <w:rPr/>
        <w:t xml:space="preserve"> </w:t>
      </w:r>
    </w:p>
    <w:tbl>
      <w:tblPr>
        <w:tblW w:w="12390" w:type="dxa"/>
        <w:jc w:val="left"/>
        <w:tblInd w:w="-104" w:type="dxa"/>
        <w:tblLayout w:type="fixed"/>
        <w:tblCellMar>
          <w:top w:w="45" w:type="dxa"/>
          <w:left w:w="45" w:type="dxa"/>
          <w:bottom w:w="45" w:type="dxa"/>
          <w:right w:w="45" w:type="dxa"/>
        </w:tblCellMar>
      </w:tblPr>
      <w:tblGrid>
        <w:gridCol w:w="1973"/>
        <w:gridCol w:w="990"/>
        <w:gridCol w:w="990"/>
        <w:gridCol w:w="991"/>
        <w:gridCol w:w="991"/>
        <w:gridCol w:w="991"/>
        <w:gridCol w:w="991"/>
        <w:gridCol w:w="869"/>
        <w:gridCol w:w="991"/>
        <w:gridCol w:w="991"/>
        <w:gridCol w:w="991"/>
        <w:gridCol w:w="631"/>
      </w:tblGrid>
      <w:tr>
        <w:trPr>
          <w:trHeight w:val="420" w:hRule="atLeast"/>
        </w:trPr>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валификация шахматистов</w:t>
            </w:r>
          </w:p>
        </w:tc>
        <w:tc>
          <w:tcPr>
            <w:tcW w:w="10417"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казатели</w:t>
            </w:r>
          </w:p>
        </w:tc>
      </w:tr>
      <w:tr>
        <w:trPr>
          <w:trHeight w:val="390" w:hRule="atLeast"/>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r>
      <w:tr>
        <w:trPr>
          <w:trHeight w:val="34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 xml:space="preserve">Низкая </w:t>
            </w:r>
            <w:r>
              <w:rPr>
                <w:rStyle w:val="Emphasis"/>
                <w:sz w:val="17"/>
                <w:szCs w:val="17"/>
              </w:rPr>
              <w:t>(п =</w:t>
            </w:r>
            <w:r>
              <w:rPr>
                <w:sz w:val="17"/>
                <w:szCs w:val="17"/>
              </w:rPr>
              <w:t xml:space="preserve"> 20)</w:t>
            </w: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9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4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7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5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6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8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8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7</w:t>
            </w:r>
          </w:p>
        </w:tc>
      </w:tr>
      <w:tr>
        <w:trPr>
          <w:trHeight w:val="30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 xml:space="preserve">Средняя </w:t>
            </w:r>
            <w:r>
              <w:rPr>
                <w:rStyle w:val="Emphasis"/>
                <w:sz w:val="17"/>
                <w:szCs w:val="17"/>
              </w:rPr>
              <w:t>(п =</w:t>
            </w:r>
            <w:r>
              <w:rPr>
                <w:sz w:val="17"/>
                <w:szCs w:val="17"/>
              </w:rPr>
              <w:t xml:space="preserve"> 22)</w:t>
            </w: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0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9.3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3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8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4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4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9</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0</w:t>
            </w:r>
          </w:p>
        </w:tc>
      </w:tr>
      <w:tr>
        <w:trPr>
          <w:trHeight w:val="34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 xml:space="preserve">Высокая </w:t>
            </w:r>
            <w:r>
              <w:rPr>
                <w:rStyle w:val="Emphasis"/>
                <w:sz w:val="17"/>
                <w:szCs w:val="17"/>
              </w:rPr>
              <w:t>(п</w:t>
            </w:r>
            <w:r>
              <w:rPr>
                <w:sz w:val="17"/>
                <w:szCs w:val="17"/>
              </w:rPr>
              <w:t xml:space="preserve"> = 22)</w:t>
            </w: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3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7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0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8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5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7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08</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8</w:t>
            </w:r>
          </w:p>
        </w:tc>
      </w:tr>
    </w:tbl>
    <w:p>
      <w:pPr>
        <w:pStyle w:val="Style15"/>
        <w:rPr/>
      </w:pPr>
      <w:r>
        <w:rPr/>
        <w:t>Достоверны различия выборочных средних показателей: 5 (</w:t>
      </w:r>
      <w:r>
        <w:rPr>
          <w:rStyle w:val="Emphasis"/>
        </w:rPr>
        <w:t xml:space="preserve"> р=</w:t>
      </w:r>
      <w:r>
        <w:rPr/>
        <w:t xml:space="preserve"> 0.0007), 10 (</w:t>
      </w:r>
      <w:r>
        <w:rPr>
          <w:rStyle w:val="Emphasis"/>
        </w:rPr>
        <w:t xml:space="preserve"> р=</w:t>
      </w:r>
      <w:r>
        <w:rPr/>
        <w:t xml:space="preserve"> 0.032), 11 (</w:t>
      </w:r>
      <w:r>
        <w:rPr>
          <w:rStyle w:val="Emphasis"/>
        </w:rPr>
        <w:t xml:space="preserve"> р=</w:t>
      </w:r>
      <w:r>
        <w:rPr/>
        <w:t xml:space="preserve"> 0.0005), 12 (</w:t>
      </w:r>
      <w:r>
        <w:rPr>
          <w:rStyle w:val="Emphasis"/>
        </w:rPr>
        <w:t xml:space="preserve"> р=</w:t>
      </w:r>
      <w:r>
        <w:rPr/>
        <w:t xml:space="preserve"> 0.0407).</w:t>
      </w:r>
    </w:p>
    <w:p>
      <w:pPr>
        <w:pStyle w:val="Style15"/>
        <w:rPr/>
      </w:pPr>
      <w:r>
        <w:rPr/>
        <w:t>Полученные данные свидетельствуют о влиянии объективных характеристик позиций на ряд показателей процесса решения, прежде всего на количество уникальных небазовых ходов и нулевых ходов, на максимальную глубину.</w:t>
      </w:r>
    </w:p>
    <w:p>
      <w:pPr>
        <w:pStyle w:val="Style15"/>
        <w:rPr/>
      </w:pPr>
      <w:r>
        <w:rPr/>
        <w:t>Результативные характеристики решения (время решения и ценность выбранного хода) также зависят от степени трудности и типа позиции.</w:t>
      </w:r>
    </w:p>
    <w:p>
      <w:pPr>
        <w:pStyle w:val="Style15"/>
        <w:rPr/>
      </w:pPr>
      <w:r>
        <w:rPr/>
        <w:t>Достоверно различие времени выбора лучшего хода (показатель 3) в позициях 1 и 2, причем для выборки из 64 чел. оно ощутимее (</w:t>
      </w:r>
      <w:r>
        <w:rPr>
          <w:rStyle w:val="Emphasis"/>
        </w:rPr>
        <w:t xml:space="preserve"> р =</w:t>
      </w:r>
      <w:r>
        <w:rPr/>
        <w:t xml:space="preserve"> 0.0031), чем для подвыборки из 33 чел. (</w:t>
      </w:r>
      <w:r>
        <w:rPr>
          <w:rStyle w:val="Emphasis"/>
        </w:rPr>
        <w:t xml:space="preserve"> р =</w:t>
      </w:r>
      <w:r>
        <w:rPr/>
        <w:t xml:space="preserve"> 0.0357). В позиции 2 времени тратится больше, чем в 1-й: 292 и 266.2 с для основной выборки </w:t>
      </w:r>
      <w:r>
        <w:rPr>
          <w:rStyle w:val="Emphasis"/>
        </w:rPr>
        <w:t>(n =</w:t>
      </w:r>
      <w:r>
        <w:rPr/>
        <w:t xml:space="preserve"> 64); 294.8 и 270.4 с для шахматистов до 49 лет </w:t>
      </w:r>
      <w:r>
        <w:rPr>
          <w:rStyle w:val="Emphasis"/>
        </w:rPr>
        <w:t>(n =</w:t>
      </w:r>
      <w:r>
        <w:rPr/>
        <w:t xml:space="preserve"> 33).</w:t>
      </w:r>
    </w:p>
    <w:p>
      <w:pPr>
        <w:pStyle w:val="Style15"/>
        <w:rPr/>
      </w:pPr>
      <w:r>
        <w:rPr/>
        <w:t xml:space="preserve">Ценность выбранного хода (показатель 2) ниже в задаче 2 (81% из 100 возможных), чем в 1-й (92%) </w:t>
      </w:r>
      <w:r>
        <w:rPr>
          <w:rStyle w:val="Emphasis"/>
        </w:rPr>
        <w:t>(р=</w:t>
      </w:r>
      <w:r>
        <w:rPr/>
        <w:t xml:space="preserve"> 0.0132, </w:t>
      </w:r>
      <w:r>
        <w:rPr>
          <w:rStyle w:val="Emphasis"/>
        </w:rPr>
        <w:t>n</w:t>
      </w:r>
      <w:r>
        <w:rPr/>
        <w:t xml:space="preserve"> =64).</w:t>
      </w:r>
    </w:p>
    <w:p>
      <w:pPr>
        <w:pStyle w:val="Style15"/>
        <w:rPr/>
      </w:pPr>
      <w:r>
        <w:rPr/>
        <w:t xml:space="preserve">Влияние возраста на показатели 2-13 мы анализировали отдельно для позиций 1 и 2. Выборка из 64 чел. была разбита на две равные группы (шахматисты до и после 45 лет). Применение статистического метода ANOVA показало отсутствие влияния возраста на рассматриваемые показатели в задаче 1. В задаче 2 между возрастными группами выявлены различия показателей 5 (F=5.197; </w:t>
      </w:r>
      <w:r>
        <w:rPr>
          <w:rStyle w:val="Emphasis"/>
        </w:rPr>
        <w:t>sig =</w:t>
      </w:r>
      <w:r>
        <w:rPr/>
        <w:t xml:space="preserve"> 0.026), 11 (F = 4.430; </w:t>
      </w:r>
      <w:r>
        <w:rPr>
          <w:rStyle w:val="Emphasis"/>
        </w:rPr>
        <w:t>sig</w:t>
      </w:r>
      <w:r>
        <w:rPr/>
        <w:t xml:space="preserve"> = 0.039) и 12 (F = 5.808; </w:t>
      </w:r>
      <w:r>
        <w:rPr>
          <w:rStyle w:val="Emphasis"/>
        </w:rPr>
        <w:t>sig</w:t>
      </w:r>
      <w:r>
        <w:rPr/>
        <w:t xml:space="preserve"> = 0.019). Их средние значения у шахматистов после 45 лет ниже, чем у шахматистов до 45 лет (среднее количество уникальных небазовых ходов снижается с 22.81 у испытуемых до 45 лет до 15.94 - после 45 лет; максимальная глубина снижается с 10.5 до 8.41 хода, средняя глубина снижается с 4.52 до 3.58 хода).</w:t>
      </w:r>
    </w:p>
    <w:p>
      <w:pPr>
        <w:pStyle w:val="Style15"/>
        <w:rPr/>
      </w:pPr>
      <w:r>
        <w:rPr>
          <w:rStyle w:val="Emphasis"/>
        </w:rPr>
        <w:t>Влияние трудности/типа позиции и квалификации шахматистов на показатели ВОС</w:t>
      </w:r>
      <w:r>
        <w:rPr/>
        <w:t xml:space="preserve"> </w:t>
      </w:r>
    </w:p>
    <w:p>
      <w:pPr>
        <w:pStyle w:val="Style15"/>
        <w:rPr/>
      </w:pPr>
      <w:r>
        <w:rPr/>
        <w:t>Рассмотрим для разных позиций показатели выбора в них лучшего хода шахматистами разной квалификации (см. табл. 3).</w:t>
      </w:r>
    </w:p>
    <w:p>
      <w:pPr>
        <w:pStyle w:val="Style15"/>
        <w:rPr/>
      </w:pPr>
      <w:r>
        <w:rPr/>
        <w:t>При выборе хода в легкой позиции высококвалифицированные шахматисты достоверно отличаются от низкоквалифицированных по показателям 5, 8, 9: первые предлагают больше уникальных небазовых ходов (идей), рассматривают больше вариантов и подвариантов, чем вторые. Высококвалифицированные шахматисты достоверно отличаются от менее квалифицированных по показателю 7: у них больше повторенных небазовых ходов (8.68), чем у низкоквалифицированных (3.6) и среднеквалифицированных (5.09). Низкоквалифицированные шахматисты значимо отличаются от более квалифицированных количеством повторенных базовых ходов (показатель б):</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них меньше повторов базовых ходов, чем у более квалифицированных шахматистов.</w:t>
      </w:r>
    </w:p>
    <w:p>
      <w:pPr>
        <w:pStyle w:val="Style15"/>
        <w:rPr/>
      </w:pPr>
      <w:r>
        <w:rPr/>
        <w:t>При выборе лучшего хода в среднетрудной комбинационной позиции высококвалифицированные шахматисты значимо отличаются от низкоквалифицированных по показателям 6, 7, 8, 11, которые у них выше (речь идет о количестве повторенных ходов, вариантов и максимальной глубине). Показатель 5 отличает низкоквалифицированных от более квалифицированных (если у них только 12.45 уникальных небазовых ходов, то у среднеквалифицированных их 19.32, а у высококвалифицированных - 25.73). Особенно чувствительным к квалификации оказался показатель 9 (количество подвариантов). С ростом квалификации увеличивается количество подвариантов.</w:t>
      </w:r>
    </w:p>
    <w:p>
      <w:pPr>
        <w:pStyle w:val="Style15"/>
        <w:rPr/>
      </w:pPr>
      <w:r>
        <w:rPr/>
        <w:t>Влияние квалификации на показатели выбора хода оказалось более выраженным в задаче 2. Именно в этой задаче количество подвариантов увеличивается с ростом квалификации, а максимальная глубина выше у высококвалифицированных шахматистов. Независимо от задачи высококвалифицированные шахматисты по сравнению с низкоквалифицированными показывают более высокие значения по количеству уникальных небазовых ходов, повторов ходов (как базовых, так и небазовых), вариантов и подвариантов. Частые повторы ходов у высококвалифицированных шахматистов одновременно с большим количеством оригинальных небазовых ходов, а также значительное число вариантов и подвариантов можно интерпретировать как вербальное переобследование элементов ситуации, ситуации в целом и отдельных предрешений, связанное с порождением и развитием вербализованных операциональных смыслов.</w:t>
      </w:r>
    </w:p>
    <w:p>
      <w:pPr>
        <w:pStyle w:val="Style15"/>
        <w:rPr/>
      </w:pPr>
      <w:r>
        <w:rPr/>
        <w:t>Использование факторного анализа подтвердило, что показатели 3-13 объясняются разными факторами. В наибольшей степени с нашей гипотезой о характеристиках В ОС согласуются результаты высококвалифицированных шахматистов в задаче 2. Три фактора объясняют 83.77% общей дисперсии. Первый фактор объясняет 29.86% дисперсии: наибольшие веса приходятся на показатели 12 (0.956), 13 (0.934) и 11 (0.714). Этот фактор был интерпретирован нами как глубина ВОС. Второй фактор объясняет 27.01% дисперсии: наибольшие веса приходятся на показатели 4 (0.818), 9 (0.722), 8 (0.694) и 10 (0.658). Этот фактор был интерпретирован как объем ВОС. Третий фактор объясняет 26.9% дисперсии: наибольшие веса имеют показатели 7 (0.866) и б (0.785). Этот фактор интерпретирован как структура ВОС.</w:t>
      </w:r>
    </w:p>
    <w:p>
      <w:pPr>
        <w:pStyle w:val="Style15"/>
        <w:rPr/>
      </w:pPr>
      <w:r>
        <w:rPr/>
        <w:t>Итак, среди анализируемых показателей влиянию объективных характеристик задачи подвержены показатели 5, 10, 11, т.е. количество уникальных небазовых ходов, нулевых ходов и максимальная глубина, влиянию же квалификации -показатели 5-9 (количество уникальных небазовых ходов, число повторов базовых и небазовых ходов, вариантов и подвариантов). Фактору возраста подвержены показатели 5,11 и 12 в задаче 2, т.е. количество уникальных небазовых ходов, максимальная и средняя глубина.</w:t>
      </w:r>
    </w:p>
    <w:p>
      <w:pPr>
        <w:pStyle w:val="Style15"/>
        <w:rPr/>
      </w:pPr>
      <w:r>
        <w:rPr/>
        <w:t>Задача 2 более чувствительна для факторизации показателей. У высококвалифицированных шахматистов выявлены три фактора, которые можно интерпретировать как глубину ВОС (показатели 12,13и11- средняя глубина, разветвленность, максимальная глубина), его объем (показатели 4, 9, 8, 10, т.е. количество уникальных первых ходов, подвариантов и вариантов, нулевых ходов) и, наконец, как структуру (показатели 7 и 6- количество повторенных небазовых и базовых ходов).</w:t>
      </w:r>
    </w:p>
    <w:p>
      <w:pPr>
        <w:pStyle w:val="Style15"/>
        <w:rPr/>
      </w:pPr>
      <w:r>
        <w:rPr/>
        <w:t>Ценность выбранного хода (показатель 2) различна в задачах 1 и 2 (</w:t>
      </w:r>
      <w:r>
        <w:rPr>
          <w:rStyle w:val="Emphasis"/>
        </w:rPr>
        <w:t xml:space="preserve"> n</w:t>
      </w:r>
      <w:r>
        <w:rPr/>
        <w:t xml:space="preserve"> = 64). В задаче 2 ценность выбранного хода ниже (критерии Стьюдента и Колмогорова-Смирнова). В задаче 1 ценность выбранного хода у высококвалифицированных шахматистов выше, чем у низкоквалифицированных (критерий Стьюдента); по критерию Колмогорова-Смирнова высококвалифицированные шахматисты выбирают лучшие ходы, чем менее квалифицированные. В задаче 2 по критерию Стьюдента нет различий между выборочными средними для шахматистов разной квалификации по показателю 2. По критерию Колмогорова-Смирнова среднеквалифицированные шахматисты выбирают более ценные ходы, чем низкоквалифицированные.</w:t>
      </w:r>
    </w:p>
    <w:p>
      <w:pPr>
        <w:pStyle w:val="Style15"/>
        <w:rPr/>
      </w:pPr>
      <w:r>
        <w:rPr/>
        <w:t>По времени выбора лучшего хода (показатель 3) есть различия для задач 1 и 2 (как для шахматистов основной выборки, так и более молодых). Для задачи 1 показатель 3 у высококвалифицированных шахматистов отличается от аналогичного показателя более слабых шахматистов; для задачи 2 в этом показателе у шахматистов разной квалификации различий нет.</w:t>
      </w:r>
    </w:p>
    <w:p>
      <w:pPr>
        <w:pStyle w:val="Style15"/>
        <w:rPr/>
      </w:pPr>
      <w:r>
        <w:rPr/>
        <w:t>Вербальная продукция испытуемых помимо ходов содержит оценки возникающих позиций.</w:t>
      </w:r>
    </w:p>
    <w:p>
      <w:pPr>
        <w:pStyle w:val="Style15"/>
        <w:rPr/>
      </w:pPr>
      <w:r>
        <w:rPr>
          <w:rStyle w:val="Emphasis"/>
        </w:rPr>
        <w:t>Структура оценок возникающих позиций как важный показатель ВОС</w:t>
      </w:r>
      <w:r>
        <w:rPr/>
        <w:t xml:space="preserve"> </w:t>
      </w:r>
    </w:p>
    <w:p>
      <w:pPr>
        <w:pStyle w:val="Style15"/>
        <w:rPr/>
      </w:pPr>
      <w:r>
        <w:rPr/>
        <w:t>Для среднетрудной позиции были проанализированы оценки испытуемых, которые они дают получаемым в ходе размышления позициям. Можно предположить, что большая насыщенность процесса размышления оценками свидетельствует об основательной проработанности материала и его большей осознанности. Помимо количества оценок мы различаем конкретные оценки, в которых указывается на преимущество одной из сторон, и оценки проблемности позиции,</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Оценки позиций, даваемые испытуемыми (от 15.5 до 49 лет) различной квалификации при рассмотрении вариантов и их разветвлений в позиции 2</w:t>
      </w:r>
    </w:p>
    <w:tbl>
      <w:tblPr>
        <w:tblW w:w="12390" w:type="dxa"/>
        <w:jc w:val="left"/>
        <w:tblInd w:w="-104" w:type="dxa"/>
        <w:tblLayout w:type="fixed"/>
        <w:tblCellMar>
          <w:top w:w="45" w:type="dxa"/>
          <w:left w:w="45" w:type="dxa"/>
          <w:bottom w:w="45" w:type="dxa"/>
          <w:right w:w="45" w:type="dxa"/>
        </w:tblCellMar>
      </w:tblPr>
      <w:tblGrid>
        <w:gridCol w:w="2970"/>
        <w:gridCol w:w="1858"/>
        <w:gridCol w:w="1858"/>
        <w:gridCol w:w="1858"/>
        <w:gridCol w:w="1981"/>
        <w:gridCol w:w="1865"/>
      </w:tblGrid>
      <w:tr>
        <w:trPr>
          <w:trHeight w:val="420" w:hRule="atLeast"/>
        </w:trPr>
        <w:tc>
          <w:tcPr>
            <w:tcW w:w="2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ахматная квалификация</w:t>
            </w:r>
          </w:p>
        </w:tc>
        <w:tc>
          <w:tcPr>
            <w:tcW w:w="9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количество оценок</w:t>
            </w:r>
          </w:p>
        </w:tc>
      </w:tr>
      <w:tr>
        <w:trPr>
          <w:trHeight w:val="390" w:hRule="atLeast"/>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еимущества</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еясности позиции (?)</w:t>
            </w:r>
          </w:p>
        </w:tc>
        <w:tc>
          <w:tcPr>
            <w:tcW w:w="19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нкретных (+) и (-)</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сех (+), (-), (?)</w:t>
            </w:r>
          </w:p>
        </w:tc>
      </w:tr>
      <w:tr>
        <w:trPr>
          <w:trHeight w:val="390" w:hRule="atLeast"/>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белых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черных (- )</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00" w:hRule="atLeast"/>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Низкая</w:t>
            </w:r>
            <w:r>
              <w:rPr/>
              <w:t xml:space="preserve"> </w:t>
            </w:r>
            <w:r>
              <w:rPr>
                <w:sz w:val="17"/>
                <w:szCs w:val="17"/>
              </w:rPr>
              <w:t>(</w:t>
            </w:r>
            <w:r>
              <w:rPr/>
              <w:t xml:space="preserve"> </w:t>
            </w:r>
            <w:r>
              <w:rPr>
                <w:rStyle w:val="Emphasis"/>
                <w:sz w:val="17"/>
                <w:szCs w:val="17"/>
              </w:rPr>
              <w:t>п =</w:t>
            </w:r>
            <w:r>
              <w:rPr/>
              <w:t xml:space="preserve"> </w:t>
            </w:r>
            <w:r>
              <w:rPr>
                <w:sz w:val="17"/>
                <w:szCs w:val="17"/>
              </w:rPr>
              <w:t>12)</w:t>
            </w:r>
            <w:r>
              <w:rPr/>
              <w:t xml:space="preserve">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7</w:t>
            </w:r>
          </w:p>
        </w:tc>
      </w:tr>
      <w:tr>
        <w:trPr>
          <w:trHeight w:val="345" w:hRule="atLeast"/>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Средняя</w:t>
            </w:r>
            <w:r>
              <w:rPr/>
              <w:t xml:space="preserve"> </w:t>
            </w:r>
            <w:r>
              <w:rPr>
                <w:sz w:val="17"/>
                <w:szCs w:val="17"/>
              </w:rPr>
              <w:t>(</w:t>
            </w:r>
            <w:r>
              <w:rPr/>
              <w:t xml:space="preserve"> </w:t>
            </w:r>
            <w:r>
              <w:rPr>
                <w:rStyle w:val="Emphasis"/>
                <w:sz w:val="17"/>
                <w:szCs w:val="17"/>
              </w:rPr>
              <w:t>п=</w:t>
            </w:r>
            <w:r>
              <w:rPr/>
              <w:t xml:space="preserve"> </w:t>
            </w:r>
            <w:r>
              <w:rPr>
                <w:sz w:val="17"/>
                <w:szCs w:val="17"/>
              </w:rPr>
              <w:t>11)</w:t>
            </w:r>
            <w:r>
              <w:rPr/>
              <w:t xml:space="preserve">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4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9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18</w:t>
            </w:r>
          </w:p>
        </w:tc>
      </w:tr>
      <w:tr>
        <w:trPr>
          <w:trHeight w:val="345" w:hRule="atLeast"/>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Высокая</w:t>
            </w:r>
            <w:r>
              <w:rPr/>
              <w:t xml:space="preserve"> </w:t>
            </w:r>
            <w:r>
              <w:rPr>
                <w:sz w:val="17"/>
                <w:szCs w:val="17"/>
              </w:rPr>
              <w:t>(</w:t>
            </w:r>
            <w:r>
              <w:rPr/>
              <w:t xml:space="preserve"> </w:t>
            </w:r>
            <w:r>
              <w:rPr>
                <w:rStyle w:val="Emphasis"/>
                <w:sz w:val="17"/>
                <w:szCs w:val="17"/>
              </w:rPr>
              <w:t>п =</w:t>
            </w:r>
            <w:r>
              <w:rPr/>
              <w:t xml:space="preserve"> </w:t>
            </w:r>
            <w:r>
              <w:rPr>
                <w:sz w:val="17"/>
                <w:szCs w:val="17"/>
              </w:rPr>
              <w:t>10)</w:t>
            </w:r>
            <w:r>
              <w:rPr/>
              <w:t xml:space="preserve">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4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3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70</w:t>
            </w:r>
          </w:p>
        </w:tc>
      </w:tr>
    </w:tbl>
    <w:p>
      <w:pPr>
        <w:pStyle w:val="Style15"/>
        <w:rPr/>
      </w:pPr>
      <w:r>
        <w:rPr/>
        <w:t>когда получаемая в ходе рассмотрения какого-либо варианта позиция является для испытуемого неясной (он не может определить, на чьей стороне преимущество).</w:t>
      </w:r>
    </w:p>
    <w:p>
      <w:pPr>
        <w:pStyle w:val="Style15"/>
        <w:rPr/>
      </w:pPr>
      <w:r>
        <w:rPr/>
        <w:t>В табл. 4 представлено количество оценок, которые шахматисты разной квалификации дают позициям, получаемым в ходе рассмотрения различных вариантов. Им необходимо найти лучший ход за белых, поэтому наличие оценок, где признается преимущество белых, свидетельствует о продвижении испытуемого в выполнении задания. Напротив, отрицательные оценки позиций за белых, когда признается преимущество черных (или оппонента), отдаляет его от выполнения задания.</w:t>
      </w:r>
    </w:p>
    <w:p>
      <w:pPr>
        <w:pStyle w:val="Style15"/>
        <w:rPr/>
      </w:pPr>
      <w:r>
        <w:rPr/>
        <w:t>Оценивание получаемых позиций как неясных говорит о проблемности возникающих позиций, когда итог их разыгрывания на определенную глубину неясен, а следовательно, неясна пригодность тех или иных средств решения (предлагаемых вариантов и их разветвлений). По количеству оценок, обозначаемых вопросом, можно судить о чувствительности шахматистов к проблеме. Именно большее количество оценок со знаком вопроса будет, видимо, свидетельствовать об осознании испытуемым проблемности ситуации. Количество всех оценок увеличивается с ростом квалификации (кроме отрицательных, количество которых на нашей выборке испытуемых минимально у шахматистов средней квалификации).</w:t>
      </w:r>
    </w:p>
    <w:p>
      <w:pPr>
        <w:pStyle w:val="Style15"/>
        <w:rPr/>
      </w:pPr>
      <w:r>
        <w:rPr/>
        <w:t>Из табл. 4 видно, что иерархия (+), (-) и (?) оценок у испытуемых различной квалификации разная. У высококвалифицированных шахматистов доминируют оценки (+), а количество (?) и (-) примерно равно, но не существенно ниже (+).</w:t>
      </w:r>
    </w:p>
    <w:p>
      <w:pPr>
        <w:pStyle w:val="Style15"/>
        <w:rPr/>
      </w:pPr>
      <w:r>
        <w:rPr/>
        <w:t>У среднеквалифицированных количество оценок значительно уменьшается от (+) к (?) через промежуточное положение (-).</w:t>
      </w:r>
    </w:p>
    <w:p>
      <w:pPr>
        <w:pStyle w:val="Style15"/>
        <w:rPr/>
      </w:pPr>
      <w:r>
        <w:rPr/>
        <w:t>У низкоквалифицированных шахматистов оценок (-) больше по количеству, чем других, но незначительно по сравнению с (+), тогда как (?) значительно меньше, более того, они практически отсутствуют.</w:t>
      </w:r>
    </w:p>
    <w:p>
      <w:pPr>
        <w:pStyle w:val="Style15"/>
        <w:rPr/>
      </w:pPr>
      <w:r>
        <w:rPr/>
        <w:t xml:space="preserve">Высококвалифицированные испытуемые достоверно (по критерию </w:t>
      </w:r>
      <w:r>
        <w:rPr>
          <w:rStyle w:val="Emphasis"/>
        </w:rPr>
        <w:t>Х</w:t>
      </w:r>
      <w:r>
        <w:rPr>
          <w:rStyle w:val="Emphasis"/>
          <w:vertAlign w:val="superscript"/>
        </w:rPr>
        <w:t xml:space="preserve"> 2</w:t>
      </w:r>
      <w:r>
        <w:rPr>
          <w:rStyle w:val="Emphasis"/>
        </w:rPr>
        <w:t xml:space="preserve"> )</w:t>
      </w:r>
      <w:r>
        <w:rPr/>
        <w:t xml:space="preserve"> отличаются от менее квалифицированных большим количеством (?) (в среднем 2.4) и оценок вообще (в среднем 8.7). Низкоквалифицированные характеризуются меньшим количеством конкретных (точных) и (+) оценок, чем высококвалифицированные. Эти различия достоверны по тому же критерию.</w:t>
      </w:r>
    </w:p>
    <w:p>
      <w:pPr>
        <w:pStyle w:val="Style15"/>
        <w:rPr/>
      </w:pPr>
      <w:r>
        <w:rPr/>
        <w:t>Таким образом, по результатам исследования оценок испытуемых при поиске ими лучшего хода в позиции средней трудности можно констатировать, что высококвалифицированные шахматисты отличаются от менее квалифицированных большим количеством оценок. У высококвалифицированных по сравнению с менее квалифицированными выше представленность (?) оценок. Эти факты можно интерпретировать как большую проработанность материала и чувствительность к проблемам у высококвалифицированных шахматистов.</w:t>
      </w:r>
    </w:p>
    <w:p>
      <w:pPr>
        <w:pStyle w:val="Style15"/>
        <w:rPr/>
      </w:pPr>
      <w:r>
        <w:rPr/>
        <w:t>Подведем итоги нашего анализа. При выборе лучшего хода в среднетрудной позиции высококвалифицированные шахматисты по сравнению с менее квалифицированными рассматривают большее число подвариантов, у них большая представленность (?) и оценок в целом. Высококвалифицированные шахматисты по сравнению с низкоквалифицированными предлагают большее количество уникальных небазовых ходов, чаще повторяют ходы, рассматривают больше вариантов, максимальная глубина которых выше. Выявленные факты свидетельствуют о значимости вышеназванных индикаторов ВОС в деятельности субъекта. Именно в деятельности высококвалифицированных шахматистов происходит активное формирование и развитие вербализованных операциональных смыслов. Еще раз зафиксируем восемь показателей, значения которых преобладают у шахматистов высокой квалификации по сравнению с шахматистами низкой квалификации:</w:t>
      </w:r>
    </w:p>
    <w:p>
      <w:pPr>
        <w:pStyle w:val="Style15"/>
        <w:rPr/>
      </w:pPr>
      <w:r>
        <w:rPr/>
        <w:t>- число повторений базовых ходов (у высококвалифицированных шахматистов основной выборки в среднетрудной позиции их 7.04);</w:t>
      </w:r>
    </w:p>
    <w:p>
      <w:pPr>
        <w:pStyle w:val="Style15"/>
        <w:rPr/>
      </w:pPr>
      <w:r>
        <w:rPr/>
        <w:t>- число повторений небазовых ходов (7.86);</w:t>
      </w:r>
    </w:p>
    <w:p>
      <w:pPr>
        <w:pStyle w:val="Style15"/>
        <w:rPr/>
      </w:pPr>
      <w:r>
        <w:rPr/>
        <w:t>- число уникальных небазовых ходов, т.е. ходов-продолжений после первого хода, исключая повторы (25.73);</w:t>
      </w:r>
    </w:p>
    <w:p>
      <w:pPr>
        <w:pStyle w:val="Style15"/>
        <w:rPr/>
      </w:pPr>
      <w:r>
        <w:rPr/>
        <w:t>- число эпизодов (вариантов) (10.55);</w:t>
      </w:r>
    </w:p>
    <w:p>
      <w:pPr>
        <w:pStyle w:val="Style15"/>
        <w:rPr/>
      </w:pPr>
      <w:r>
        <w:rPr/>
        <w:t>- число строк (подвариантов) (16.41);</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5.</w:t>
      </w:r>
      <w:r>
        <w:rPr/>
        <w:t xml:space="preserve"> Объем и структура ВОС при поиске лучшего хода в позиции средней трудности у шахматистов с низкой и высокой квалификацией, находящихся в периоде оптимума достижений (возраст от 25 до 40 лет)</w:t>
      </w:r>
    </w:p>
    <w:tbl>
      <w:tblPr>
        <w:tblW w:w="12420" w:type="dxa"/>
        <w:jc w:val="left"/>
        <w:tblInd w:w="-104" w:type="dxa"/>
        <w:tblLayout w:type="fixed"/>
        <w:tblCellMar>
          <w:top w:w="45" w:type="dxa"/>
          <w:left w:w="45" w:type="dxa"/>
          <w:bottom w:w="45" w:type="dxa"/>
          <w:right w:w="45" w:type="dxa"/>
        </w:tblCellMar>
      </w:tblPr>
      <w:tblGrid>
        <w:gridCol w:w="1622"/>
        <w:gridCol w:w="1737"/>
        <w:gridCol w:w="1737"/>
        <w:gridCol w:w="1737"/>
        <w:gridCol w:w="1983"/>
        <w:gridCol w:w="1737"/>
        <w:gridCol w:w="1867"/>
      </w:tblGrid>
      <w:tr>
        <w:trPr>
          <w:trHeight w:val="450" w:hRule="atLeast"/>
        </w:trPr>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спытуемый</w:t>
            </w:r>
          </w:p>
        </w:tc>
        <w:tc>
          <w:tcPr>
            <w:tcW w:w="107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казатели</w:t>
            </w:r>
          </w:p>
        </w:tc>
      </w:tr>
      <w:tr>
        <w:trPr>
          <w:trHeight w:val="870" w:hRule="atLeast"/>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 обследованных элементов</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число обследований одного элемента</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 значимых элементов</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число обследований значимого элемента</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 ядерных элементов</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аксимальное число обследований одного элемента</w:t>
            </w:r>
          </w:p>
        </w:tc>
      </w:tr>
      <w:tr>
        <w:trPr>
          <w:trHeight w:val="390" w:hRule="atLeast"/>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r>
      <w:tr>
        <w:trPr>
          <w:trHeight w:val="31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0</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r>
      <w:tr>
        <w:trPr>
          <w:trHeight w:val="30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9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2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r>
      <w:tr>
        <w:trPr>
          <w:trHeight w:val="31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6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w:t>
            </w:r>
          </w:p>
        </w:tc>
      </w:tr>
      <w:tr>
        <w:trPr>
          <w:trHeight w:val="30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8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r>
      <w:tr>
        <w:trPr>
          <w:trHeight w:val="34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9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r>
      <w:tr>
        <w:trPr>
          <w:trHeight w:val="34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X</w:t>
            </w:r>
            <w:r>
              <w:rPr/>
              <w:t xml:space="preserve">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29</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4</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4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4</w:t>
            </w:r>
          </w:p>
        </w:tc>
      </w:tr>
      <w:tr>
        <w:trPr>
          <w:trHeight w:val="31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6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w:t>
            </w:r>
          </w:p>
        </w:tc>
      </w:tr>
      <w:tr>
        <w:trPr>
          <w:trHeight w:val="30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9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6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w:t>
            </w:r>
          </w:p>
        </w:tc>
      </w:tr>
      <w:tr>
        <w:trPr>
          <w:trHeight w:val="30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8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25</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r>
      <w:tr>
        <w:trPr>
          <w:trHeight w:val="30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2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r>
      <w:tr>
        <w:trPr>
          <w:trHeight w:val="34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8</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67</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r>
      <w:tr>
        <w:trPr>
          <w:trHeight w:val="42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X</w:t>
            </w:r>
            <w:r>
              <w:rPr/>
              <w:t xml:space="preserve">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4</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6</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46</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6</w:t>
            </w:r>
          </w:p>
        </w:tc>
      </w:tr>
    </w:tbl>
    <w:p>
      <w:pPr>
        <w:pStyle w:val="Style15"/>
        <w:rPr/>
      </w:pPr>
      <w:r>
        <w:rPr/>
        <w:t>- максимальная глубина (10.73);</w:t>
      </w:r>
    </w:p>
    <w:p>
      <w:pPr>
        <w:pStyle w:val="Style15"/>
        <w:rPr/>
      </w:pPr>
      <w:r>
        <w:rPr/>
        <w:t>- общее количество оценок (8.7) (для более молодой выборки);</w:t>
      </w:r>
    </w:p>
    <w:p>
      <w:pPr>
        <w:pStyle w:val="Style15"/>
        <w:rPr/>
      </w:pPr>
      <w:r>
        <w:rPr/>
        <w:t>- число оценок неясности позиции (2.4) (для более молодой выборки).</w:t>
      </w:r>
    </w:p>
    <w:p>
      <w:pPr>
        <w:pStyle w:val="Style15"/>
        <w:rPr/>
      </w:pPr>
      <w:r>
        <w:rPr/>
        <w:t>Важным представляется то, что, выбирая ход в позиции, высококвалифицированный шахматист переобследует ходы, включает новые, дает оценки вариантам, указывает на неясность возникающих позиций, рассматривает другие варианты и их разветвления, включая продолжения или отдельные ходы, получаемые не из начальной позиции, а после ее некоторой трансформации. Это свидетельствует о том, что и на вербальном уровне происходит работа над смыслом отдельных элементов ситуации, ситуации в целом и ее решения именно за счет включения старых элементов ситуации в новые системы взаимоотношений. Этот смысл развивается при рассмотрении вариантов и их разветвлений, оценивании позиций, указании на неясность в оценке возникающих позиций, а следовательно, в применимости различных средств решения, главное - в процессе повторения тех или иных ходов, включая базовые, и анализа новых небазовых ходов. Повторы отдельных ходов и каких-то идей (серии ходов) не являются бессмысленными: уточняются смыслы и отдельных элементов, и ситуации в целом, происходит трансформация сложившейся системы элементов за счет включения новых элементов и исключения каких-то старых.</w:t>
      </w:r>
    </w:p>
    <w:p>
      <w:pPr>
        <w:pStyle w:val="Style15"/>
        <w:rPr/>
      </w:pPr>
      <w:r>
        <w:rPr/>
        <w:t>Наш тезис об осмыслении ситуации, ее элементов, предрешений через включение элементов в разные системы взаимоотношений пересекается с представлением С.Л. Рубинштейна о механизме мышления ("анализ через синтез") [20] и с идеей де Б оно о сознательном видении предмета с разных точек зрения, о сдвиге внимания как приеме нешаблонного мышления [12].</w:t>
      </w:r>
    </w:p>
    <w:p>
      <w:pPr>
        <w:pStyle w:val="Style15"/>
        <w:rPr/>
      </w:pPr>
      <w:r>
        <w:rPr/>
        <w:t>О фактах вербального переосмысления говорит O.K. Тихомиров [26]. Он различает два уровня отражения (невербальный и вербальный), но не вводит понятия вербализованного операционального смысла, ограничиваясь лишь понятием вербального продукта. С нашей точки зрения, целесообразнее говорить о вербализованном операциональном смысле, коль скоро вербальный продукт имеет смысловую природу.</w:t>
      </w:r>
    </w:p>
    <w:p>
      <w:pPr>
        <w:pStyle w:val="Style15"/>
        <w:rPr/>
      </w:pPr>
      <w:r>
        <w:rPr>
          <w:rStyle w:val="Emphasis"/>
        </w:rPr>
        <w:t>Динамика объема и структуры ВОС.</w:t>
      </w:r>
      <w:r>
        <w:rPr/>
        <w:t xml:space="preserve"> </w:t>
      </w:r>
    </w:p>
    <w:p>
      <w:pPr>
        <w:pStyle w:val="Style15"/>
        <w:rPr/>
      </w:pPr>
      <w:r>
        <w:rPr>
          <w:rStyle w:val="Emphasis"/>
        </w:rPr>
        <w:t>Развитие ВОС</w:t>
      </w:r>
      <w:r>
        <w:rPr/>
        <w:t xml:space="preserve"> </w:t>
      </w:r>
    </w:p>
    <w:p>
      <w:pPr>
        <w:pStyle w:val="Style15"/>
        <w:rPr/>
      </w:pPr>
      <w:r>
        <w:rPr/>
        <w:t>Дальнейший анализ был связан с изучением динамики таких важных показателей ВОС, как его объем и структура, с уточнением понятия развития ВОС, которое при выборе лучшего хода в позиции происходит через включение одного и того же элемента в разные системы взаимодействия, через их формирование и видоизменение.</w:t>
      </w:r>
    </w:p>
    <w:p>
      <w:pPr>
        <w:pStyle w:val="Style15"/>
        <w:rPr/>
      </w:pPr>
      <w:r>
        <w:rPr/>
        <w:t>Далее рассмотрим количественные значения шести показателей, связанных с объемом и структурой ВОС, у 5 шахматистов с низкой квалификацией и 5 шахматистов - с высокой (см. табл.5).</w:t>
      </w:r>
    </w:p>
    <w:p>
      <w:pPr>
        <w:pStyle w:val="Style15"/>
        <w:rPr/>
      </w:pPr>
      <w:r>
        <w:rPr/>
        <w:t>Испытуемые 60, 55, 29, 54 и 34 являются низкоквалифицированными, а 12, 15, 42, 53 и 57 - высококвалифицированными шахматистами.</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показывают данные табл. 5, все показатели выше у высококвалифицированных шахматистов. Однако наиболее существенные различия между группами высоко- и низкоквалифицированных испытуемых наблюдаются в отношении количества обследованных и ядерных элементов. У высококвалифицированных по сравнению с низкоквалифицированными объем В ОС больше в 1.64 раза, а количество наиболее часто обследуемых элементов ситуации больше в 1.7 раза (эти показатели у высококвалифицированного шахматиста составили соответственно 23 и 3.4). Следовательно, можно говорить о более полном отражении ситуации в целом и значимых элементов у высококвалифицированных шахматистов по сравнению с низкоквалифицированными.</w:t>
      </w:r>
    </w:p>
    <w:p>
      <w:pPr>
        <w:pStyle w:val="Style15"/>
        <w:rPr/>
      </w:pPr>
      <w:r>
        <w:rPr/>
        <w:t>Какова динамика объема и структуры ВОС в процессе предложения вариантов у шахматистов низкой и высокой квалификации? К какому варианту достигается максимальный объем и максимальное переобследование отдельных элементов? Эти вопросы интересовали нас при дальнейшем анализе отдельных случаев. Были отобраны по два ярких шахматиста с высокой и низкой шахматной квалификацией.</w:t>
      </w:r>
    </w:p>
    <w:p>
      <w:pPr>
        <w:pStyle w:val="Style15"/>
        <w:rPr/>
      </w:pPr>
      <w:r>
        <w:rPr/>
        <w:t>Рассмотрим для каждого выбранного испытуемого динамику показателей объема и структуры ВОС от варианта к варианту при поиске лучшего хода в позиции 2 (см. табл. 6-9).</w:t>
      </w:r>
    </w:p>
    <w:p>
      <w:pPr>
        <w:pStyle w:val="Style15"/>
        <w:rPr/>
      </w:pPr>
      <w:r>
        <w:rPr/>
        <w:t>У испытуемого 60 новые элементы рассмотрены в трех вариантах из пяти (60%), старые - в четырех вариантах из пяти (80%). Соотношение новых и старых элементов обратно пропорционально. Максимальное количество элементов рассмотрено уже в варианте 1 (семь элементов). В вариантах 3 и 4 рассмотрено по шесть элементов в каждом. Но если в варианте 1 рассмотрены только новые элементы, то в вариантах 3 и 4 в основном (или только) переобследованы старые. Максимальное количество обследований (15) произведено в варианте 1, в котором каждый элемент в среднем обследован максимально.</w:t>
      </w:r>
    </w:p>
    <w:p>
      <w:pPr>
        <w:pStyle w:val="Style15"/>
        <w:rPr/>
      </w:pPr>
      <w:r>
        <w:rPr/>
        <w:t>Значимые элементы "h7" и "h1", из которых "h7" является ядерным, обследованы во всех вариантах. "h7" максимально обследован в варианте 3, "h1"-в 1-м.</w:t>
      </w:r>
    </w:p>
    <w:p>
      <w:pPr>
        <w:pStyle w:val="Style15"/>
        <w:rPr/>
      </w:pPr>
      <w:r>
        <w:rPr/>
        <w:t>У испытуемого 34 новые элементы рассматриваются в 71% вариантов, как и старые элементы. При этом переобследование старых элементов начинается только с варианта 3. Соотношение старых и новых элементов обратно пропорционально. Максимальное число новых элементов рассмотрено в варианте 3, старых - в вариантах 5 и 6. В вариантах 3, 5, 6 проанализировано наибольшее количество элементов: 8, 9, 9. В этих же вариантах осуществлено максимальное количество обследований элементов за вариант; каждый элемент в среднем максимально обследован.</w:t>
      </w:r>
    </w:p>
    <w:p>
      <w:pPr>
        <w:pStyle w:val="Style15"/>
        <w:rPr/>
      </w:pPr>
      <w:r>
        <w:rPr>
          <w:rStyle w:val="StrongEmphasis"/>
        </w:rPr>
        <w:t>Таблица 6.</w:t>
      </w:r>
      <w:r>
        <w:rPr/>
        <w:t xml:space="preserve"> Показатели объема и структуры ВОС у шахматиста 60 (низкая квалификация) в позиции 2</w:t>
      </w:r>
    </w:p>
    <w:tbl>
      <w:tblPr>
        <w:tblW w:w="5970" w:type="dxa"/>
        <w:jc w:val="left"/>
        <w:tblInd w:w="-104" w:type="dxa"/>
        <w:tblLayout w:type="fixed"/>
        <w:tblCellMar>
          <w:top w:w="45" w:type="dxa"/>
          <w:left w:w="45" w:type="dxa"/>
          <w:bottom w:w="45" w:type="dxa"/>
          <w:right w:w="45" w:type="dxa"/>
        </w:tblCellMar>
      </w:tblPr>
      <w:tblGrid>
        <w:gridCol w:w="864"/>
        <w:gridCol w:w="916"/>
        <w:gridCol w:w="916"/>
        <w:gridCol w:w="916"/>
        <w:gridCol w:w="1142"/>
        <w:gridCol w:w="1216"/>
      </w:tblGrid>
      <w:tr>
        <w:trPr>
          <w:trHeight w:val="420" w:hRule="atLeast"/>
        </w:trPr>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ариант</w:t>
            </w:r>
          </w:p>
        </w:tc>
        <w:tc>
          <w:tcPr>
            <w:tcW w:w="38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w:t>
            </w:r>
          </w:p>
        </w:tc>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число обследований одного элемента</w:t>
            </w:r>
          </w:p>
        </w:tc>
      </w:tr>
      <w:tr>
        <w:trPr>
          <w:trHeight w:val="1095" w:hRule="atLeast"/>
        </w:trPr>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овых элементов в вариант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тарых элементов в варианте</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званных элементов в варианте</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бследований за вариант</w:t>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15" w:hRule="atLeast"/>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4</w:t>
            </w:r>
          </w:p>
        </w:tc>
      </w:tr>
      <w:tr>
        <w:trPr>
          <w:trHeight w:val="300" w:hRule="atLeast"/>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3</w:t>
            </w:r>
          </w:p>
        </w:tc>
      </w:tr>
      <w:tr>
        <w:trPr>
          <w:trHeight w:val="300" w:hRule="atLeast"/>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3</w:t>
            </w:r>
          </w:p>
        </w:tc>
      </w:tr>
      <w:tr>
        <w:trPr>
          <w:trHeight w:val="300" w:hRule="atLeast"/>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3</w:t>
            </w:r>
          </w:p>
        </w:tc>
      </w:tr>
      <w:tr>
        <w:trPr>
          <w:trHeight w:val="375" w:hRule="atLeast"/>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bl>
    <w:p>
      <w:pPr>
        <w:pStyle w:val="Style15"/>
        <w:rPr/>
      </w:pPr>
      <w:r>
        <w:rPr>
          <w:rStyle w:val="StrongEmphasis"/>
        </w:rPr>
        <w:t>Таблица</w:t>
      </w:r>
      <w:r>
        <w:rPr/>
        <w:t xml:space="preserve"> </w:t>
      </w:r>
      <w:r>
        <w:rPr>
          <w:rStyle w:val="StrongEmphasis"/>
        </w:rPr>
        <w:t>7.</w:t>
      </w:r>
      <w:r>
        <w:rPr/>
        <w:t xml:space="preserve"> Показатели объема и структуры ВОС у шахматиста 34 (низкая квалификация) в позиции 2</w:t>
      </w:r>
    </w:p>
    <w:tbl>
      <w:tblPr>
        <w:tblW w:w="6000" w:type="dxa"/>
        <w:jc w:val="left"/>
        <w:tblInd w:w="-104" w:type="dxa"/>
        <w:tblLayout w:type="fixed"/>
        <w:tblCellMar>
          <w:top w:w="45" w:type="dxa"/>
          <w:left w:w="45" w:type="dxa"/>
          <w:bottom w:w="45" w:type="dxa"/>
          <w:right w:w="45" w:type="dxa"/>
        </w:tblCellMar>
      </w:tblPr>
      <w:tblGrid>
        <w:gridCol w:w="869"/>
        <w:gridCol w:w="921"/>
        <w:gridCol w:w="922"/>
        <w:gridCol w:w="922"/>
        <w:gridCol w:w="1142"/>
        <w:gridCol w:w="1224"/>
      </w:tblGrid>
      <w:tr>
        <w:trPr>
          <w:trHeight w:val="420" w:hRule="atLeast"/>
        </w:trPr>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ариант</w:t>
            </w:r>
          </w:p>
        </w:tc>
        <w:tc>
          <w:tcPr>
            <w:tcW w:w="39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число обследований одного элемента</w:t>
            </w:r>
          </w:p>
        </w:tc>
      </w:tr>
      <w:tr>
        <w:trPr>
          <w:trHeight w:val="1095" w:hRule="atLeast"/>
        </w:trPr>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овых элементов в вариант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тарых элементов в варианте</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званных элементов в варианте</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бследований за вариант</w:t>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15"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15"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5</w:t>
            </w:r>
          </w:p>
        </w:tc>
      </w:tr>
      <w:tr>
        <w:trPr>
          <w:trHeight w:val="315"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6</w:t>
            </w:r>
          </w:p>
        </w:tc>
      </w:tr>
      <w:tr>
        <w:trPr>
          <w:trHeight w:val="300"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8</w:t>
            </w:r>
          </w:p>
        </w:tc>
      </w:tr>
      <w:tr>
        <w:trPr>
          <w:trHeight w:val="375" w:hRule="atLeast"/>
        </w:trPr>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bl>
    <w:p>
      <w:pPr>
        <w:pStyle w:val="Style15"/>
        <w:rPr/>
      </w:pPr>
      <w:r>
        <w:rPr>
          <w:rStyle w:val="StrongEmphasis"/>
        </w:rPr>
        <w:t>Таблица 8.</w:t>
      </w:r>
      <w:r>
        <w:rPr/>
        <w:t xml:space="preserve"> Показатели объема и структуры ВОС у шахматиста 15 (высокая квалификация) в позиции 2</w:t>
      </w:r>
    </w:p>
    <w:tbl>
      <w:tblPr>
        <w:tblW w:w="5970" w:type="dxa"/>
        <w:jc w:val="left"/>
        <w:tblInd w:w="-104" w:type="dxa"/>
        <w:tblLayout w:type="fixed"/>
        <w:tblCellMar>
          <w:top w:w="45" w:type="dxa"/>
          <w:left w:w="45" w:type="dxa"/>
          <w:bottom w:w="45" w:type="dxa"/>
          <w:right w:w="45" w:type="dxa"/>
        </w:tblCellMar>
      </w:tblPr>
      <w:tblGrid>
        <w:gridCol w:w="923"/>
        <w:gridCol w:w="881"/>
        <w:gridCol w:w="881"/>
        <w:gridCol w:w="905"/>
        <w:gridCol w:w="1142"/>
        <w:gridCol w:w="1238"/>
      </w:tblGrid>
      <w:tr>
        <w:trPr>
          <w:trHeight w:val="420" w:hRule="atLeast"/>
        </w:trPr>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ариант</w:t>
            </w:r>
          </w:p>
        </w:tc>
        <w:tc>
          <w:tcPr>
            <w:tcW w:w="3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w:t>
            </w:r>
          </w:p>
        </w:tc>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число обследований одного элемента</w:t>
            </w:r>
          </w:p>
        </w:tc>
      </w:tr>
      <w:tr>
        <w:trPr>
          <w:trHeight w:val="1095" w:hRule="atLeast"/>
        </w:trPr>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овых элементов в варианте</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тарых элементов в варианте</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званных элементов в варианте</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бследований за вариант</w:t>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15"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2</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6</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5</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15"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0</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3</w:t>
            </w:r>
          </w:p>
        </w:tc>
      </w:tr>
      <w:tr>
        <w:trPr>
          <w:trHeight w:val="300"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75" w:hRule="atLeast"/>
        </w:trPr>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bl>
    <w:p>
      <w:pPr>
        <w:pStyle w:val="Style15"/>
        <w:jc w:val="right"/>
        <w:rPr/>
      </w:pPr>
      <w:r>
        <w:rPr/>
        <w:t>стр. 37</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9.</w:t>
      </w:r>
      <w:r>
        <w:rPr/>
        <w:t xml:space="preserve"> Показатели объема и структуры ВОС у шахматиста 42 (высокая квалификация) в позиции 2</w:t>
      </w:r>
    </w:p>
    <w:tbl>
      <w:tblPr>
        <w:tblW w:w="6000" w:type="dxa"/>
        <w:jc w:val="left"/>
        <w:tblInd w:w="-104" w:type="dxa"/>
        <w:tblLayout w:type="fixed"/>
        <w:tblCellMar>
          <w:top w:w="45" w:type="dxa"/>
          <w:left w:w="45" w:type="dxa"/>
          <w:bottom w:w="45" w:type="dxa"/>
          <w:right w:w="45" w:type="dxa"/>
        </w:tblCellMar>
      </w:tblPr>
      <w:tblGrid>
        <w:gridCol w:w="918"/>
        <w:gridCol w:w="881"/>
        <w:gridCol w:w="882"/>
        <w:gridCol w:w="905"/>
        <w:gridCol w:w="1142"/>
        <w:gridCol w:w="1272"/>
      </w:tblGrid>
      <w:tr>
        <w:trPr>
          <w:trHeight w:val="390" w:hRule="atLeast"/>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ариант</w:t>
            </w:r>
          </w:p>
        </w:tc>
        <w:tc>
          <w:tcPr>
            <w:tcW w:w="38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личество</w:t>
            </w:r>
          </w:p>
        </w:tc>
        <w:tc>
          <w:tcPr>
            <w:tcW w:w="12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нее число обследований одного элемента</w:t>
            </w:r>
          </w:p>
        </w:tc>
      </w:tr>
      <w:tr>
        <w:trPr>
          <w:trHeight w:val="1065" w:hRule="atLeast"/>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овых элементов в варианте</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тарых элементов в варианте</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званных элементов в варианте</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бследований за вариант</w:t>
            </w:r>
          </w:p>
        </w:tc>
        <w:tc>
          <w:tcPr>
            <w:tcW w:w="1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0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0</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7</w:t>
            </w:r>
          </w:p>
        </w:tc>
      </w:tr>
      <w:tr>
        <w:trPr>
          <w:trHeight w:val="30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0</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30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r>
        <w:trPr>
          <w:trHeight w:val="270"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0</w:t>
            </w:r>
          </w:p>
        </w:tc>
      </w:tr>
      <w:tr>
        <w:trPr>
          <w:trHeight w:val="345" w:hRule="atLeast"/>
        </w:trPr>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0</w:t>
            </w:r>
          </w:p>
        </w:tc>
      </w:tr>
    </w:tbl>
    <w:p>
      <w:pPr>
        <w:pStyle w:val="Style15"/>
        <w:rPr/>
      </w:pPr>
      <w:r>
        <w:rPr/>
        <w:t>Варианты 3, 5 и 6 можно рассматривать как наиболее проработанные (четыре показателя из пяти здесь характеризуются достаточно высокими для данного испытуемого значениями). Ядерные элементы ("h1" и "h7") проработаны в большинстве вариантов: "h7" - во всех, кроме 1-го, "h1" - во всех, кроме 1-го и 4-го. Можно заметить, что элементы, связанные с выбранным ходом, фиксируются не сразу.</w:t>
      </w:r>
    </w:p>
    <w:p>
      <w:pPr>
        <w:pStyle w:val="Style15"/>
        <w:rPr/>
      </w:pPr>
      <w:r>
        <w:rPr/>
        <w:t>У испытуемого 15 новые элементы рассмотрены в 35% вариантов, старые - в 94%. Большинство соотношений новых и старых элементов носит пропорциональный характер. В вариантах 2, 7 и 13 активно переобследуются старые элементы и включается достаточно большое количество новых. В вариантах 3, 4, 6, 10, 11, 15, 16 число новых и старых элементов является невысоким. Максимальный объем ВОС - в вариантах 2 и 13 (называется по 14 элементов), а также в варианте 1 (11 элементов). В вариантах 7, 9, 14 также названо немало элементов. Максимальное число обследований в вариантах 1, 2, 13 (соответственно 20, 26, 28 обследований за вариант). В этих же вариантах и самое большое среднее число обследований одного элемента: в среднем 1.82, 1.86, 2 обследования каждого элемента.</w:t>
      </w:r>
    </w:p>
    <w:p>
      <w:pPr>
        <w:pStyle w:val="Style15"/>
        <w:rPr/>
      </w:pPr>
      <w:r>
        <w:rPr/>
        <w:t>Ядерные элементы "h1", "h7", "g5" и "f3" отмечаются уже в варианте 1, но только элемент "f3" практически во всех вариантах обследуется (кроме вариантов 11 и 16). Элементы же "hi" и "h7" не обследуются в вариантах 3-11.</w:t>
      </w:r>
    </w:p>
    <w:p>
      <w:pPr>
        <w:pStyle w:val="Style15"/>
        <w:rPr/>
      </w:pPr>
      <w:r>
        <w:rPr/>
        <w:t>Элементы "hi" и "h7" максимально обследуются в варианте 13 (5 и 4 обследования), элемент "f3" - также в варианте 13 (3 обследования), элемент "g5" - в варианте 1 (3 обследования).</w:t>
      </w:r>
    </w:p>
    <w:p>
      <w:pPr>
        <w:pStyle w:val="Style15"/>
        <w:rPr/>
      </w:pPr>
      <w:r>
        <w:rPr/>
        <w:t>У испытуемого 15 имеются циклы, не включающие новых элементов (варианты 4-6,10-12,14-16). В то же время встречаются варианты, в которых интенсивно переобследуются старые элементы и включается много новых (варианты 2, 13, а также 7). Можно говорить о циклическом характере поиска лучшего хода и о развитии смысла через включение элементов в разные системы взаимодействия, через их формирование и видоизменение.</w:t>
      </w:r>
    </w:p>
    <w:p>
      <w:pPr>
        <w:pStyle w:val="Style15"/>
        <w:rPr/>
      </w:pPr>
      <w:r>
        <w:rPr/>
        <w:t>У испытуемого 42 новые элементы рассматриваются в 75% вариантов, старые - в 88%. Соотношение новых и старых элементов носит пропорциональный характер (кроме варианта 1, что естественно, так как все элементы здесь новые). Максимальный объем ВОС - в варианте 3, большой его объем - в вариантах 7,1 (рассмотрено 22, 18 и 10 элементов ситуации). Новых элементов больше всего проанализировано в вариантах: 3 (14), 1 (10) и 7 (5), а старых - в вариантах: 7 (13) и 3 (8). Варианты 3 и 7 характеризуются большим количеством обследований элементов и большим средним числом обследований одного элемента. Можно говорить не только о развитии ВОС в процессе выбора хода в позиции, но и о циклическом характере этого развития, когда интенсивный поиск (по количеству элементов, новых элементов, их обследований, среднему числу обследований одного элемента) сменяется на менее интенсивный, затем цикл повторяется.</w:t>
      </w:r>
    </w:p>
    <w:p>
      <w:pPr>
        <w:pStyle w:val="Style15"/>
        <w:rPr/>
      </w:pPr>
      <w:r>
        <w:rPr/>
        <w:t>У испытуемого 42 в позиции 2 четыре (из пяти) ядерных элемента выявлено уже в варианте 1 ("h1", "h7", "f3" и "d1"). Оставшийся ядерный элемент "d2" обнаружен в варианте 3, где он наиболее интенсивно обследован. Интенсивнее обследованы элементы "h1" и "h7": "h7" - в каждом варианте, "hi" - во всех, кроме 5-го, в наибольшей степени - в вариантах 1 и 3 (по 4 обследования за вариант), а "h7" - в вариантах 1, 3, 7, вплоть до выбора хода в 8-м (Лh1-h7).</w:t>
      </w:r>
    </w:p>
    <w:p>
      <w:pPr>
        <w:pStyle w:val="Style15"/>
        <w:rPr/>
      </w:pPr>
      <w:r>
        <w:rPr/>
        <w:t>Итак, на вербальном уровне происходит постоянное переобследование элементов за счет их включения в новые системы взаимоотношений, привлечения к рассмотрению новых элементов ситуации. Можно говорить о вербализованном операциональном смысле, который возникает и развивается в процессе выбора испытуемыми лучшего хода в позиции.</w:t>
      </w:r>
    </w:p>
    <w:p>
      <w:pPr>
        <w:pStyle w:val="Style15"/>
        <w:rPr/>
      </w:pPr>
      <w:r>
        <w:rPr/>
        <w:t>Показателем ВОС являются: количество названных в варианте элементов, в том числе новых, общее число обследований за один вариант и среднее число обследований одного элемента в ходе рассмотрения варианта. Важным для характеристики развития ВОС представляется соотношение новых и старых элементов ситуации. У высококвалифицированных шахматистов (15 и 42) по сравнению с низкоквалифицированными (34 и 60) в среднем варианте больше новых элементов (2.78 против 1.68) и обследований (11.5 против 7.56).</w:t>
      </w:r>
    </w:p>
    <w:p>
      <w:pPr>
        <w:pStyle w:val="Style15"/>
        <w:rPr/>
      </w:pPr>
      <w:r>
        <w:rPr/>
        <w:t>У высококвалифицированных шахматистов также наблюдается циклический характер поиска и пропорциональное соотношение старых и новых элементов ситуации, которые рассматриваются во время выбора испытуемым лучшего хода в позиции средней трудности.</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КЛЮЧЕНИЕ</w:t>
      </w:r>
    </w:p>
    <w:p>
      <w:pPr>
        <w:pStyle w:val="Style15"/>
        <w:rPr/>
      </w:pPr>
      <w:r>
        <w:rPr/>
        <w:t>Подтвержден факт порождения и развития вербализованных операциональных смыслов в процессе речевого рассуждения при выборе лучшего хода через переобследование элементов, их включение в разные системы взаимоотношений, формирование и видоизменение систем взаимодействующих элементов.</w:t>
      </w:r>
    </w:p>
    <w:p>
      <w:pPr>
        <w:pStyle w:val="Style15"/>
        <w:rPr/>
      </w:pPr>
      <w:r>
        <w:rPr/>
        <w:t>Основные характеристики ВОС: глубина сознательной зоны ориентировки, которая проявляется, в частности, в максимальной и средней глубине поиска, в разветвленности; объем и его индикаторы - количество уникальных базовых ходов, число вариантов, подвариантов и нулевых ходов; структура, реконструируемая по количеству повторенных базовых и небазовых ходов.</w:t>
      </w:r>
    </w:p>
    <w:p>
      <w:pPr>
        <w:pStyle w:val="Style15"/>
        <w:rPr/>
      </w:pPr>
      <w:r>
        <w:rPr/>
        <w:t>Показано влияние типа и трудности позиции, а также квалификации шахматистов на показатели вербализованных операциональных смыслов.</w:t>
      </w:r>
    </w:p>
    <w:p>
      <w:pPr>
        <w:pStyle w:val="Style15"/>
        <w:rPr/>
      </w:pPr>
      <w:r>
        <w:rPr/>
        <w:t>Трудность и тип задачи влияют на максимальную глубину решения, количество уникальных небазовых ходов и нулевых ходов, связанных с формированием планов. Значения этих показателей повышаются при решении комбинационной позиции средней трудности по сравнению с выполнением легкой позиции позиционного типа.</w:t>
      </w:r>
    </w:p>
    <w:p>
      <w:pPr>
        <w:pStyle w:val="Style15"/>
        <w:rPr/>
      </w:pPr>
      <w:r>
        <w:rPr/>
        <w:t>Возраст влияет на количество уникальных небазовых ходов, максимальную и среднюю глубину в среднетрудной позиции комбинационного типа. В легкой позиции позиционного типа нет влияния возраста на показатели поиска решения, в которых проявляется ВОС, и на результат выбора.</w:t>
      </w:r>
    </w:p>
    <w:p>
      <w:pPr>
        <w:pStyle w:val="Style15"/>
        <w:rPr/>
      </w:pPr>
      <w:r>
        <w:rPr/>
        <w:t>Влияние высокой квалификации шахматиста связано с увеличением повторов ходов, количества уникальных небазовых ходов, вариантов и под-вариантов.</w:t>
      </w:r>
    </w:p>
    <w:p>
      <w:pPr>
        <w:pStyle w:val="Style15"/>
        <w:rPr/>
      </w:pPr>
      <w:r>
        <w:rPr/>
        <w:t>При выборе лучшего хода в легкой позиции высококвалифицированные шахматисты по сравнению с низкоквалифицированными характеризуются частым повтором ходов и рассмотрением большего количества уникальных небазовых ходов, вариантов и подвариантов.</w:t>
      </w:r>
    </w:p>
    <w:p>
      <w:pPr>
        <w:pStyle w:val="Style15"/>
        <w:rPr/>
      </w:pPr>
      <w:r>
        <w:rPr/>
        <w:t>В среднетрудной позиции высококвалифицированные шахматисты по сравнению с низкоквалифицированными предлагают большее количество уникальных небазовых ходов, чаще повторяют ходы (как базовые, так и небазовые), рассматривают больше вариантов и их разветвлений, в том числе продолжений с определенного хода, на большую максимальную глубину.</w:t>
      </w:r>
    </w:p>
    <w:p>
      <w:pPr>
        <w:pStyle w:val="Style15"/>
        <w:rPr/>
      </w:pPr>
      <w:r>
        <w:rPr/>
        <w:t>При поиске лучшего хода в средней по трудности позиции высококвалифицированные шахматисты отличаются от менее квалифицированных большим количеством оценок, в том числе оценок неопределенности возникающих позиций.</w:t>
      </w:r>
    </w:p>
    <w:p>
      <w:pPr>
        <w:pStyle w:val="Style15"/>
        <w:rPr/>
      </w:pPr>
      <w:r>
        <w:rPr/>
        <w:t>Этот факт можно интерпретировать как большую чувствительность к проблемам шахматистов высокой квалификации.</w:t>
      </w:r>
    </w:p>
    <w:p>
      <w:pPr>
        <w:pStyle w:val="Style15"/>
        <w:rPr/>
      </w:pPr>
      <w:r>
        <w:rPr/>
        <w:t>В среднетрудной позиции у высококвалифицированных шахматистов, находящихся в возрасте оптимума творческих достижений, отмечается большее количество обследованных (в 1.66 раза) и ядерных элементов (в 1.7 раза) по сравнению с низкоквалифицированными того же возраста.</w:t>
      </w:r>
    </w:p>
    <w:p>
      <w:pPr>
        <w:pStyle w:val="Style15"/>
        <w:rPr/>
      </w:pPr>
      <w:r>
        <w:rPr/>
        <w:t>Характер соотношения новых и старых элементов разный у низко- и высококвалифицированных шахматистов. У последних соотношение нового и старого прямо пропорционально и в большей степени связано с преемственностью решения.</w:t>
      </w:r>
    </w:p>
    <w:p>
      <w:pPr>
        <w:pStyle w:val="Style15"/>
        <w:rPr/>
      </w:pPr>
      <w:r>
        <w:rPr/>
        <w:t>Поиск высококвалифицированными шахматистами лучшего хода носит циклический характер (интенсивное вербальное обследование сменяется малоинтенсивным, во время которого, видимо, происходит активная работа на неосознаваемом уровне, а также, как и на невербальном уровне, учет возникшего, но уже вербального, операционального смысла в последующих попытках решения).</w:t>
      </w:r>
    </w:p>
    <w:p>
      <w:pPr>
        <w:pStyle w:val="Style15"/>
        <w:rPr/>
      </w:pPr>
      <w:r>
        <w:rPr/>
        <w:t>Итак, в нашем исследовании на материале выбора лучшего хода в шахматной позиции был подтвержден факт переобследования элементов ситуации в речевой продукции испытуемых. При анализе вариантов элементы переобследуются -одни чаще, как более значимые, другие реже, включаясь в разные системы связей, образованные как уже известными, так и вновь называемыми элементами (количество рассматриваемых элементов варьирует на протяжении поиска лучшего хода от варианта к варианту, как и число обследований). Осуществляется повтор (полный или частичный) каких-то серий ходов (вариантов или подвариантов), их видоизменение, углубление, оценка. Феномен переобследования элементов ситуации, ситуации в целом и ее предрешений в речевой продукции испытуемых в процессе их рассуждения вслух при выборе лучшего хода в шахматной позиции сходен с феноменом невербализованного переобследования элементов ситуации, самой ситуации и ее предрешений. У высококвалифицированных шахматистов периоды интенсивного обследования на вербальном уровне чередуются с периодами неинтенсивного обследования; такая цикличность поиска не характерна для менее квалифицированных шахматистов. Повтор ходов, называние новых небазовых ходов, оценки, в том числе оценки неясности позиций после произведенных преобразований, варианты и подварианты количественно более представлены у высококвалифицированных шахматистов по сравнению с менее квалифицированными. Позиция средней трудности по сравнению с легкой в большей степени позволяет выявлять различия</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шахматистами разной квалификации по названным показателям.</w:t>
      </w:r>
    </w:p>
    <w:p>
      <w:pPr>
        <w:pStyle w:val="Style15"/>
        <w:rPr/>
      </w:pPr>
      <w:r>
        <w:rPr/>
        <w:t>Эти экспериментальные данные позволяют говорить о вербализованных операциональных смыслах в деятельности испытуемых как об индивидуальной форме психического отражения, которое меняется в процессе поиска практического действия (хода) на основе осознанных исследовательских актов. При этом вербальные продукты ВОС являются прямыми продуктами, соотносимыми с целью действия субъекта. В среднетрудных позициях по сравнению с простыми смысловая работа испытуемых более выражена. Именно в этих позициях в большей степени проявляются различия между шахматистами высококвалифицированными и менее квалифицированными. Первые характеризуются более высокими значениями показателей, выступающих индикаторами ВОС в деятельности субъекта.</w:t>
      </w:r>
    </w:p>
    <w:p>
      <w:pPr>
        <w:pStyle w:val="Style15"/>
        <w:rPr/>
      </w:pPr>
      <w:r>
        <w:rPr/>
        <w:t>В процессе выбора хода в позиции ВОС развиваются, причем в большей степени у шахматистов высокой квалификации.</w:t>
      </w:r>
    </w:p>
    <w:p>
      <w:pPr>
        <w:pStyle w:val="Style15"/>
        <w:rPr/>
      </w:pPr>
      <w:r>
        <w:rPr/>
        <w:t>СПИСОК ЛИТЕРАТУРЫ</w:t>
      </w:r>
    </w:p>
    <w:p>
      <w:pPr>
        <w:pStyle w:val="Style15"/>
        <w:rPr/>
      </w:pPr>
      <w:r>
        <w:rPr/>
        <w:t xml:space="preserve">1. </w:t>
      </w:r>
      <w:r>
        <w:rPr>
          <w:rStyle w:val="Emphasis"/>
        </w:rPr>
        <w:t>Бабаева Ю.Д.</w:t>
      </w:r>
      <w:r>
        <w:rPr/>
        <w:t xml:space="preserve"> Целеобразование в интеллектуальной деятельности в условиях диалога в ЭВМ: Автореф. дис. ... канд. психол. наук. М., 1979.</w:t>
      </w:r>
    </w:p>
    <w:p>
      <w:pPr>
        <w:pStyle w:val="Style15"/>
        <w:rPr/>
      </w:pPr>
      <w:r>
        <w:rPr/>
        <w:t xml:space="preserve">2. </w:t>
      </w:r>
      <w:r>
        <w:rPr>
          <w:rStyle w:val="Emphasis"/>
        </w:rPr>
        <w:t>Белавина И.Г.</w:t>
      </w:r>
      <w:r>
        <w:rPr/>
        <w:t xml:space="preserve"> Применение ЭВМ в режиме диалога для экспериментально-психологического исследования мышления: Автореф. дис. ... канд. психол. наук. М., 1981.</w:t>
      </w:r>
    </w:p>
    <w:p>
      <w:pPr>
        <w:pStyle w:val="Style15"/>
        <w:rPr/>
      </w:pPr>
      <w:r>
        <w:rPr/>
        <w:t xml:space="preserve">3. </w:t>
      </w:r>
      <w:r>
        <w:rPr>
          <w:rStyle w:val="Emphasis"/>
        </w:rPr>
        <w:t>Богданова Т.Г.</w:t>
      </w:r>
      <w:r>
        <w:rPr/>
        <w:t xml:space="preserve"> Целеобразование при различной мотивации: Автореф. дис. ... канд. психол. наук. М.,1978.</w:t>
      </w:r>
    </w:p>
    <w:p>
      <w:pPr>
        <w:pStyle w:val="Style15"/>
        <w:rPr/>
      </w:pPr>
      <w:r>
        <w:rPr/>
        <w:t xml:space="preserve">4. </w:t>
      </w:r>
      <w:r>
        <w:rPr>
          <w:rStyle w:val="Emphasis"/>
        </w:rPr>
        <w:t>Васильев И.А.</w:t>
      </w:r>
      <w:r>
        <w:rPr/>
        <w:t xml:space="preserve"> Мотивационно-эмоциональная регуляция мыслительной деятельности: Автореф. дис. ... докт. психол. наук. М., 1998.</w:t>
      </w:r>
    </w:p>
    <w:p>
      <w:pPr>
        <w:pStyle w:val="Style15"/>
        <w:rPr/>
      </w:pPr>
      <w:r>
        <w:rPr/>
        <w:t xml:space="preserve">5. </w:t>
      </w:r>
      <w:r>
        <w:rPr>
          <w:rStyle w:val="Emphasis"/>
        </w:rPr>
        <w:t>Васюкова Е.Е.</w:t>
      </w:r>
      <w:r>
        <w:rPr/>
        <w:t xml:space="preserve"> Психологические составляющие шахматного творчества (на материале сравнения шахматной игры двух шахматистов и шахматиста с компьютером) // Психол. журн. 1999. Т. 20. N 3. С. 70-80.</w:t>
      </w:r>
    </w:p>
    <w:p>
      <w:pPr>
        <w:pStyle w:val="Style15"/>
        <w:rPr/>
      </w:pPr>
      <w:r>
        <w:rPr/>
        <w:t xml:space="preserve">6. </w:t>
      </w:r>
      <w:r>
        <w:rPr>
          <w:rStyle w:val="Emphasis"/>
        </w:rPr>
        <w:t>Васюкова Е.Е.</w:t>
      </w:r>
      <w:r>
        <w:rPr/>
        <w:t xml:space="preserve"> Уровни развития познавательной потребности и их проявление в мышлении // Вопросы психологии. 1998. Т. 19. N 3. С. 91-103.</w:t>
      </w:r>
    </w:p>
    <w:p>
      <w:pPr>
        <w:pStyle w:val="Style15"/>
        <w:rPr/>
      </w:pPr>
      <w:r>
        <w:rPr/>
        <w:t xml:space="preserve">7. </w:t>
      </w:r>
      <w:r>
        <w:rPr>
          <w:rStyle w:val="Emphasis"/>
        </w:rPr>
        <w:t>Васюкова Е.Е.</w:t>
      </w:r>
      <w:r>
        <w:rPr/>
        <w:t xml:space="preserve"> Творческая деятельность шахматистов в условиях использования информационно-поисковых шахматных систем // Психол. журн. 1997. Т. 18. N 3. С. 83-97.</w:t>
      </w:r>
    </w:p>
    <w:p>
      <w:pPr>
        <w:pStyle w:val="Style15"/>
        <w:rPr/>
      </w:pPr>
      <w:r>
        <w:rPr/>
        <w:t xml:space="preserve">8. </w:t>
      </w:r>
      <w:r>
        <w:rPr>
          <w:rStyle w:val="Emphasis"/>
        </w:rPr>
        <w:t>Васюкова Е.Е.</w:t>
      </w:r>
      <w:r>
        <w:rPr/>
        <w:t xml:space="preserve"> Развитие познавательной потребности и креативности мышления шахматиста // Психол. журн. 1995. Т. 16. N 1. С. 91-101.</w:t>
      </w:r>
    </w:p>
    <w:p>
      <w:pPr>
        <w:pStyle w:val="Style15"/>
        <w:rPr/>
      </w:pPr>
      <w:r>
        <w:rPr/>
        <w:t xml:space="preserve">9. </w:t>
      </w:r>
      <w:r>
        <w:rPr>
          <w:rStyle w:val="Emphasis"/>
        </w:rPr>
        <w:t>Васюкова Е.Е.</w:t>
      </w:r>
      <w:r>
        <w:rPr/>
        <w:t xml:space="preserve"> Уровни развития познавательной потребности и их проявление в мыслительной деятельности: Автореф. дис.... канд. психол. наук. М., 1985.</w:t>
      </w:r>
    </w:p>
    <w:p>
      <w:pPr>
        <w:pStyle w:val="Style15"/>
        <w:rPr/>
      </w:pPr>
      <w:r>
        <w:rPr/>
        <w:t xml:space="preserve">10. </w:t>
      </w:r>
      <w:r>
        <w:rPr>
          <w:rStyle w:val="Emphasis"/>
        </w:rPr>
        <w:t>Виноградов Ю.Е.</w:t>
      </w:r>
      <w:r>
        <w:rPr/>
        <w:t xml:space="preserve"> Эмоциональная активация в структуре мыслительной деятельности человека: Автореф. дис. ... канд. психол. наук. М., 1972.</w:t>
      </w:r>
    </w:p>
    <w:p>
      <w:pPr>
        <w:pStyle w:val="Style15"/>
        <w:rPr/>
      </w:pPr>
      <w:r>
        <w:rPr/>
        <w:t xml:space="preserve">11. </w:t>
      </w:r>
      <w:r>
        <w:rPr>
          <w:rStyle w:val="Emphasis"/>
        </w:rPr>
        <w:t>Гурьева Л.П.</w:t>
      </w:r>
      <w:r>
        <w:rPr/>
        <w:t xml:space="preserve"> Структура умственной деятельности человека в условиях автоматизации: Автореф. дис. ... канд. психол. наук. М., 1973.</w:t>
      </w:r>
    </w:p>
    <w:p>
      <w:pPr>
        <w:pStyle w:val="Style15"/>
        <w:rPr/>
      </w:pPr>
      <w:r>
        <w:rPr/>
        <w:t xml:space="preserve">12. </w:t>
      </w:r>
      <w:r>
        <w:rPr>
          <w:rStyle w:val="Emphasis"/>
        </w:rPr>
        <w:t>Де Боно Э.</w:t>
      </w:r>
      <w:r>
        <w:rPr/>
        <w:t xml:space="preserve"> Рождение новой идеи. М., 1976.</w:t>
      </w:r>
    </w:p>
    <w:p>
      <w:pPr>
        <w:pStyle w:val="Style15"/>
        <w:rPr/>
      </w:pPr>
      <w:r>
        <w:rPr/>
        <w:t xml:space="preserve">13. </w:t>
      </w:r>
      <w:r>
        <w:rPr>
          <w:rStyle w:val="Emphasis"/>
        </w:rPr>
        <w:t>Джакупов С.М.</w:t>
      </w:r>
      <w:r>
        <w:rPr/>
        <w:t xml:space="preserve"> Целеобразование в совместной мыслительной деятельности в различных условиях общения. Караганда, 1987. - Деп. рук. 32 с.</w:t>
      </w:r>
    </w:p>
    <w:p>
      <w:pPr>
        <w:pStyle w:val="Style15"/>
        <w:rPr/>
      </w:pPr>
      <w:r>
        <w:rPr/>
        <w:t xml:space="preserve">14. </w:t>
      </w:r>
      <w:r>
        <w:rPr>
          <w:rStyle w:val="Emphasis"/>
        </w:rPr>
        <w:t>Корнилова Т.В.</w:t>
      </w:r>
      <w:r>
        <w:rPr/>
        <w:t xml:space="preserve"> Целеобразование в "диалоге" с ЭВМ и в условиях общения: Автореф. дис.... канд. психол. наук. М.,1980.</w:t>
      </w:r>
    </w:p>
    <w:p>
      <w:pPr>
        <w:pStyle w:val="Style15"/>
        <w:rPr/>
      </w:pPr>
      <w:r>
        <w:rPr/>
        <w:t xml:space="preserve">15. </w:t>
      </w:r>
      <w:r>
        <w:rPr>
          <w:rStyle w:val="Emphasis"/>
        </w:rPr>
        <w:t>Котов А.</w:t>
      </w:r>
      <w:r>
        <w:rPr/>
        <w:t xml:space="preserve"> Мастерство. М.: Советская Россия, 1975.</w:t>
      </w:r>
    </w:p>
    <w:p>
      <w:pPr>
        <w:pStyle w:val="Style15"/>
        <w:rPr/>
      </w:pPr>
      <w:r>
        <w:rPr/>
        <w:t xml:space="preserve">16. </w:t>
      </w:r>
      <w:r>
        <w:rPr>
          <w:rStyle w:val="Emphasis"/>
        </w:rPr>
        <w:t>Крогиус Н.В.</w:t>
      </w:r>
      <w:r>
        <w:rPr/>
        <w:t xml:space="preserve"> Психология шахматного творчества. М.: ФиС, 1981.</w:t>
      </w:r>
    </w:p>
    <w:p>
      <w:pPr>
        <w:pStyle w:val="Style15"/>
        <w:rPr/>
      </w:pPr>
      <w:r>
        <w:rPr/>
        <w:t xml:space="preserve">17. </w:t>
      </w:r>
      <w:r>
        <w:rPr>
          <w:rStyle w:val="Emphasis"/>
        </w:rPr>
        <w:t>Кулаичев</w:t>
      </w:r>
      <w:r>
        <w:rPr/>
        <w:t xml:space="preserve"> </w:t>
      </w:r>
      <w:r>
        <w:rPr>
          <w:rStyle w:val="Emphasis"/>
        </w:rPr>
        <w:t>А.П.</w:t>
      </w:r>
      <w:r>
        <w:rPr/>
        <w:t xml:space="preserve"> Методы и средства анализа данных в среде Windows. Stadia 6.0. М.: Информатика и компьютеры, 1996.</w:t>
      </w:r>
    </w:p>
    <w:p>
      <w:pPr>
        <w:pStyle w:val="Style15"/>
        <w:rPr/>
      </w:pPr>
      <w:r>
        <w:rPr/>
        <w:t xml:space="preserve">18. </w:t>
      </w:r>
      <w:r>
        <w:rPr>
          <w:rStyle w:val="Emphasis"/>
        </w:rPr>
        <w:t>Курочкина Е.В.</w:t>
      </w:r>
      <w:r>
        <w:rPr/>
        <w:t xml:space="preserve"> Влияние непосредственного общения со значимым другим на творчество шахматиста: Дипл. раб. М.,1997.</w:t>
      </w:r>
    </w:p>
    <w:p>
      <w:pPr>
        <w:pStyle w:val="Style15"/>
        <w:rPr/>
      </w:pPr>
      <w:r>
        <w:rPr/>
        <w:t xml:space="preserve">19. </w:t>
      </w:r>
      <w:r>
        <w:rPr>
          <w:rStyle w:val="Emphasis"/>
        </w:rPr>
        <w:t>Лысенко Е.Е.</w:t>
      </w:r>
      <w:r>
        <w:rPr/>
        <w:t xml:space="preserve"> Игра с ЭВМ как вид творческой деятельности: Автореф. дис.... канд. психол. наук. М., 1988.</w:t>
      </w:r>
    </w:p>
    <w:p>
      <w:pPr>
        <w:pStyle w:val="Style15"/>
        <w:rPr/>
      </w:pPr>
      <w:r>
        <w:rPr/>
        <w:t xml:space="preserve">20. </w:t>
      </w:r>
      <w:r>
        <w:rPr>
          <w:rStyle w:val="Emphasis"/>
        </w:rPr>
        <w:t>Рубинштейн С.Л.</w:t>
      </w:r>
      <w:r>
        <w:rPr/>
        <w:t xml:space="preserve"> О мышлении и путях его исследования. М.- Л., 1958.</w:t>
      </w:r>
    </w:p>
    <w:p>
      <w:pPr>
        <w:pStyle w:val="Style15"/>
        <w:rPr/>
      </w:pPr>
      <w:r>
        <w:rPr/>
        <w:t xml:space="preserve">21. </w:t>
      </w:r>
      <w:r>
        <w:rPr>
          <w:rStyle w:val="Emphasis"/>
        </w:rPr>
        <w:t>Телегина Э.Д., Богданова Т.Г.</w:t>
      </w:r>
      <w:r>
        <w:rPr/>
        <w:t xml:space="preserve"> О влиянии значимости мотива на процесс решения мыслительных задач // Вопросы психологии. 1980. N 1.</w:t>
      </w:r>
    </w:p>
    <w:p>
      <w:pPr>
        <w:pStyle w:val="Style15"/>
        <w:rPr/>
      </w:pPr>
      <w:r>
        <w:rPr/>
        <w:t xml:space="preserve">22. </w:t>
      </w:r>
      <w:r>
        <w:rPr>
          <w:rStyle w:val="Emphasis"/>
        </w:rPr>
        <w:t>Телегина Э.Д.</w:t>
      </w:r>
      <w:r>
        <w:rPr/>
        <w:t xml:space="preserve"> Психологический анализ эвристик человека: Автореф. дис. ... канд. психол. наук. М., 1967.</w:t>
      </w:r>
    </w:p>
    <w:p>
      <w:pPr>
        <w:pStyle w:val="Style15"/>
        <w:rPr/>
      </w:pPr>
      <w:r>
        <w:rPr/>
        <w:t xml:space="preserve">23. </w:t>
      </w:r>
      <w:r>
        <w:rPr>
          <w:rStyle w:val="Emphasis"/>
        </w:rPr>
        <w:t>Терехов В.А., Васильев И.А.</w:t>
      </w:r>
      <w:r>
        <w:rPr/>
        <w:t xml:space="preserve"> К характеристике процессов целеобразования при решении мыслительных задач // Вопросы психологии. 1975. N 1.</w:t>
      </w:r>
    </w:p>
    <w:p>
      <w:pPr>
        <w:pStyle w:val="Style15"/>
        <w:rPr/>
      </w:pPr>
      <w:r>
        <w:rPr/>
        <w:t xml:space="preserve">24. </w:t>
      </w:r>
      <w:r>
        <w:rPr>
          <w:rStyle w:val="Emphasis"/>
        </w:rPr>
        <w:t>Терехов В.А.</w:t>
      </w:r>
      <w:r>
        <w:rPr/>
        <w:t xml:space="preserve"> Исследование механизмов регуляции поиска решения задачи (эвристик): Автореф. дис. ... канд. психол. наук. М., 1967.</w:t>
      </w:r>
    </w:p>
    <w:p>
      <w:pPr>
        <w:pStyle w:val="Style15"/>
        <w:rPr/>
      </w:pPr>
      <w:r>
        <w:rPr/>
        <w:t xml:space="preserve">25. </w:t>
      </w:r>
      <w:r>
        <w:rPr>
          <w:rStyle w:val="Emphasis"/>
        </w:rPr>
        <w:t>Тихомиров O.K.</w:t>
      </w:r>
      <w:r>
        <w:rPr/>
        <w:t xml:space="preserve"> Теория деятельности, измененной информационной технологией // Вести. МГУ. 1993. N 2.</w:t>
      </w:r>
    </w:p>
    <w:p>
      <w:pPr>
        <w:pStyle w:val="Style15"/>
        <w:rPr/>
      </w:pPr>
      <w:r>
        <w:rPr/>
        <w:t xml:space="preserve">26. </w:t>
      </w:r>
      <w:r>
        <w:rPr>
          <w:rStyle w:val="Emphasis"/>
        </w:rPr>
        <w:t>Тихомиров O.K.</w:t>
      </w:r>
      <w:r>
        <w:rPr/>
        <w:t xml:space="preserve"> Психология мышления: Учебное пособие. М.: Изд-во Моск. ун-та, 1984.</w:t>
      </w:r>
    </w:p>
    <w:p>
      <w:pPr>
        <w:pStyle w:val="Style15"/>
        <w:rPr/>
      </w:pPr>
      <w:r>
        <w:rPr/>
        <w:t xml:space="preserve">27. </w:t>
      </w:r>
      <w:r>
        <w:rPr>
          <w:rStyle w:val="Emphasis"/>
        </w:rPr>
        <w:t>Тихомиров O.K.</w:t>
      </w:r>
      <w:r>
        <w:rPr/>
        <w:t xml:space="preserve"> Структура мыслительной деятельности человека. М., 1969.</w:t>
      </w:r>
    </w:p>
    <w:p>
      <w:pPr>
        <w:pStyle w:val="Style15"/>
        <w:rPr/>
      </w:pPr>
      <w:r>
        <w:rPr/>
        <w:t xml:space="preserve">28. </w:t>
      </w:r>
      <w:r>
        <w:rPr>
          <w:rStyle w:val="Emphasis"/>
        </w:rPr>
        <w:t>Тихомиров O.K., Терехов В.А.</w:t>
      </w:r>
      <w:r>
        <w:rPr/>
        <w:t xml:space="preserve"> Значение и смысл в процессе решения мыслительной задачи // Вопросы психологии.1969. N 4.</w:t>
      </w:r>
    </w:p>
    <w:p>
      <w:pPr>
        <w:pStyle w:val="Style15"/>
        <w:rPr/>
      </w:pPr>
      <w:r>
        <w:rPr>
          <w:lang w:val="en-US"/>
        </w:rPr>
        <w:t xml:space="preserve">29. </w:t>
      </w:r>
      <w:r>
        <w:rPr>
          <w:rStyle w:val="Emphasis"/>
          <w:lang w:val="en-US"/>
        </w:rPr>
        <w:t>Charness N.</w:t>
      </w:r>
      <w:r>
        <w:rPr>
          <w:lang w:val="en-US"/>
        </w:rPr>
        <w:t xml:space="preserve"> Search in chess: Age and skill differences // J. of Experimental Psychology: Human Perception and Performance. </w:t>
      </w:r>
      <w:r>
        <w:rPr/>
        <w:t>1981. V. 7. P. 467-476.</w:t>
      </w:r>
    </w:p>
    <w:p>
      <w:pPr>
        <w:pStyle w:val="Style15"/>
        <w:rPr/>
      </w:pPr>
      <w:r>
        <w:rPr>
          <w:lang w:val="en-US"/>
        </w:rPr>
        <w:t xml:space="preserve">30. </w:t>
      </w:r>
      <w:r>
        <w:rPr>
          <w:rStyle w:val="Emphasis"/>
          <w:lang w:val="en-US"/>
        </w:rPr>
        <w:t>De Groot A.D.</w:t>
      </w:r>
      <w:r>
        <w:rPr>
          <w:lang w:val="en-US"/>
        </w:rPr>
        <w:t xml:space="preserve"> Thought and choice in chess. </w:t>
      </w:r>
      <w:r>
        <w:rPr/>
        <w:t>The Hague: Mouton, 1965.</w:t>
      </w:r>
    </w:p>
    <w:p>
      <w:pPr>
        <w:pStyle w:val="Style15"/>
        <w:rPr/>
      </w:pPr>
      <w:r>
        <w:rPr>
          <w:lang w:val="en-US"/>
        </w:rPr>
        <w:t xml:space="preserve">31. </w:t>
      </w:r>
      <w:r>
        <w:rPr>
          <w:rStyle w:val="Emphasis"/>
          <w:lang w:val="en-US"/>
        </w:rPr>
        <w:t>Newell A., Simon H.A.</w:t>
      </w:r>
      <w:r>
        <w:rPr>
          <w:lang w:val="en-US"/>
        </w:rPr>
        <w:t xml:space="preserve"> Human problem solving. Engle-wood Cliffs, N.J.: Prentice-Hall, 1972.</w:t>
      </w:r>
    </w:p>
    <w:p>
      <w:pPr>
        <w:pStyle w:val="Style15"/>
        <w:rPr/>
      </w:pPr>
      <w:r>
        <w:rPr>
          <w:lang w:val="en-US"/>
        </w:rPr>
        <w:t xml:space="preserve">32. </w:t>
      </w:r>
      <w:r>
        <w:rPr>
          <w:rStyle w:val="Emphasis"/>
          <w:lang w:val="en-US"/>
        </w:rPr>
        <w:t>Wagner D.A., Scurrah M.J.</w:t>
      </w:r>
      <w:r>
        <w:rPr>
          <w:lang w:val="en-US"/>
        </w:rPr>
        <w:t xml:space="preserve"> Some characteristics of human problem-solving in chess // Cognitive Psychology. </w:t>
      </w:r>
      <w:r>
        <w:rPr/>
        <w:t>1971. V. 2. P. 454-478.</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БАЛИЗОВАННЫЕ ОПЕРАЦИОНАЛЬНЫЕ СМЫСЛЫ</w:t>
      </w:r>
    </w:p>
    <w:p>
      <w:pPr>
        <w:pStyle w:val="Style15"/>
        <w:rPr/>
      </w:pPr>
      <w:r>
        <w:rPr>
          <w:rStyle w:val="StrongEmphasis"/>
        </w:rPr>
        <w:t>VERBALIZED OPERATIONAL MEANINGS</w:t>
      </w:r>
      <w:r>
        <w:rPr/>
        <w:t xml:space="preserve"> </w:t>
      </w:r>
    </w:p>
    <w:p>
      <w:pPr>
        <w:pStyle w:val="Style15"/>
        <w:rPr/>
      </w:pPr>
      <w:r>
        <w:rPr>
          <w:rStyle w:val="StrongEmphasis"/>
          <w:lang w:val="en-US"/>
        </w:rPr>
        <w:t>AND THEIR DEVELOPMENT DURING DECISION MAKING PROCESS (ON THE DATA OF THE BEST MOVE CHOOSING IN CHESS POSITION)</w:t>
      </w:r>
      <w:r>
        <w:rPr>
          <w:lang w:val="en-US"/>
        </w:rPr>
        <w:t xml:space="preserve"> </w:t>
      </w:r>
    </w:p>
    <w:p>
      <w:pPr>
        <w:pStyle w:val="Style15"/>
        <w:rPr/>
      </w:pPr>
      <w:r>
        <w:rPr>
          <w:rStyle w:val="StrongEmphasis"/>
        </w:rPr>
        <w:t>E. E. Vasukova</w:t>
      </w:r>
      <w:r>
        <w:rPr/>
        <w:t xml:space="preserve"> </w:t>
      </w:r>
    </w:p>
    <w:p>
      <w:pPr>
        <w:pStyle w:val="Style15"/>
        <w:rPr/>
      </w:pPr>
      <w:r>
        <w:rPr>
          <w:rStyle w:val="Emphasis"/>
          <w:lang w:val="en-US"/>
        </w:rPr>
        <w:t>Cand. sci. (psychology), res. ass, the chair of general psychology, department of psychology, MSU</w:t>
      </w:r>
      <w:r>
        <w:rPr>
          <w:lang w:val="en-US"/>
        </w:rPr>
        <w:t xml:space="preserve"> </w:t>
      </w:r>
    </w:p>
    <w:p>
      <w:pPr>
        <w:pStyle w:val="Style15"/>
        <w:rPr>
          <w:lang w:val="en-US"/>
        </w:rPr>
      </w:pPr>
      <w:r>
        <w:rPr>
          <w:lang w:val="en-US"/>
        </w:rPr>
        <w:t>The phenomenon of re-examination of situation, its components and pre- decisions in the speech of chess-players of different age and skill while choosing the best move in chess positions of different difficulty and type was researched.</w:t>
      </w:r>
    </w:p>
    <w:p>
      <w:pPr>
        <w:pStyle w:val="Style15"/>
        <w:rPr>
          <w:lang w:val="en-US"/>
        </w:rPr>
      </w:pPr>
      <w:r>
        <w:rPr>
          <w:lang w:val="en-US"/>
        </w:rPr>
        <w:t>There was confirmed the fact of verbalized operational meanings (VOM) generation and their development along with the best move choosing through verbal re-examination of components, their including into different systems of interrelations, its forming and modification. The indices of VOM are the quantity of named components and "meaningful nuclei" (more frequently re- examined significant components), repeated moves, unique non-base moves, variants and subvatiants, zero moves, maximum depth of decision, total quantity of estimators and the quantity of estimators of situarional uncertainty after their transformations. The influence of objective task characteristics and chess-players qualification on VOM indices was found. The age influence on VOM is traced only in some positions differing in difficulty and type. During the best move choosing VOM develop. Their dynamic characteristic is the changing of proportion of old and new situational components dependent on the variant, as well as the quantity of named components and their observations. Qualified chess-players demonstrate the cycle verbal reflection and proportionality in old and new components calling unlike non-qualified players do.</w:t>
      </w:r>
    </w:p>
    <w:p>
      <w:pPr>
        <w:pStyle w:val="Style15"/>
        <w:rPr/>
      </w:pPr>
      <w:r>
        <w:rPr>
          <w:rStyle w:val="Emphasis"/>
          <w:lang w:val="en-US"/>
        </w:rPr>
        <w:t>Key words:</w:t>
      </w:r>
      <w:r>
        <w:rPr>
          <w:lang w:val="en-US"/>
        </w:rPr>
        <w:t xml:space="preserve"> decision making, verbalized operational meanings, development of meanings.</w:t>
      </w:r>
    </w:p>
    <w:p>
      <w:pPr>
        <w:pStyle w:val="Style15"/>
        <w:jc w:val="right"/>
        <w:rPr/>
      </w:pPr>
      <w:r>
        <w:rPr/>
        <w:t>стр. 41</w:t>
      </w:r>
    </w:p>
    <w:p>
      <w:pPr>
        <w:pStyle w:val="Style15"/>
        <w:rPr/>
      </w:pPr>
      <w:r>
        <w:rPr/>
      </w:r>
    </w:p>
    <w:p>
      <w:pPr>
        <w:pStyle w:val="Normal"/>
        <w:jc w:val="center"/>
        <w:rPr>
          <w:sz w:val="29"/>
          <w:szCs w:val="29"/>
        </w:rPr>
      </w:pPr>
      <w:r>
        <w:rPr>
          <w:sz w:val="29"/>
          <w:szCs w:val="29"/>
        </w:rPr>
        <w:t>КУЛЬТУРНО-ИСТОРИЧЕСКИЕ ОСНОВЫ ЗОНЫ БЛИЖАЙШЕГО РАЗВИТИЯ</w:t>
      </w:r>
    </w:p>
    <w:p>
      <w:pPr>
        <w:pStyle w:val="Style15"/>
        <w:rPr/>
      </w:pPr>
      <w:r>
        <w:rPr/>
        <w:t>Автор: Е. Е. Кравцова</w:t>
      </w:r>
    </w:p>
    <w:p>
      <w:pPr>
        <w:pStyle w:val="Style15"/>
        <w:rPr/>
      </w:pPr>
      <w:r>
        <w:rPr>
          <w:rStyle w:val="StrongEmphasis"/>
        </w:rPr>
        <w:t>(c) 2001 г.</w:t>
      </w:r>
      <w:r>
        <w:rPr/>
        <w:t xml:space="preserve"> </w:t>
      </w:r>
    </w:p>
    <w:p>
      <w:pPr>
        <w:pStyle w:val="Style15"/>
        <w:rPr/>
      </w:pPr>
      <w:r>
        <w:rPr>
          <w:rStyle w:val="Emphasis"/>
        </w:rPr>
        <w:t>Доктор психол. наук, профессор, директор Института психологии им. Л.С. Выготского РГГУ</w:t>
      </w:r>
      <w:r>
        <w:rPr/>
        <w:t xml:space="preserve"> </w:t>
      </w:r>
    </w:p>
    <w:p>
      <w:pPr>
        <w:pStyle w:val="Style15"/>
        <w:rPr/>
      </w:pPr>
      <w:r>
        <w:rPr/>
        <w:t>В статье рассматривается понятие зоны ближайшего развития в целостном контексте культурно-исторической концепции Л.С. Выготского и современных исследований, ведущихся в русле данного подхода. Это дало возможность по-новому подойти к проблеме измерения зоны ближайшего развития в связи с особенностями общения ребенка. На основании анализа развития общения в онтогенезе обосновываются различные уровни зоны ближайшего развития и выдвигается предположение о возможности целенаправленного изменения границ зоны ближайшего развития. Рассмотрение зоны ближайшего развития в контексте культурно-исторического подхода и психологии общения позволило предложить решение проблемы о соотношении психического и личностного развития в онтогенезе.</w:t>
      </w:r>
    </w:p>
    <w:p>
      <w:pPr>
        <w:pStyle w:val="Style15"/>
        <w:rPr/>
      </w:pPr>
      <w:r>
        <w:rPr>
          <w:rStyle w:val="Emphasis"/>
        </w:rPr>
        <w:t>Ключевые слова:</w:t>
      </w:r>
      <w:r>
        <w:rPr/>
        <w:t xml:space="preserve"> зона ближайшего развития, психическое развитие, личностное развитие, базовая личностная структура, возрастное психологическое новообразование, ведущая деятельность, субъект новообразования, субъект ведущей деятельности, границы зоны ближайшего развития.</w:t>
      </w:r>
    </w:p>
    <w:p>
      <w:pPr>
        <w:pStyle w:val="Style15"/>
        <w:rPr/>
      </w:pPr>
      <w:r>
        <w:rPr/>
        <w:t>Важнейшей проблемой последнего десятилетия, остро стоящей в педагогике, является проблема соотношения теории и практики. На многочисленных конференциях и симпозиумах, совещаниях и семинарах ученые и педагоги неустанно обсуждают вопрос: как добиться того, чтобы достижения научных исследований стали достоянием практических работников в школе, детском саду, вузе. Возникла некая традиция: вначале получают результаты научного исследования, а затем они внедряются в практику. Это ведет к тому, что практическая работа значительно отстает от теоретических разработок, хотя уже более шестидесяти лет назад Л.С. Выготский обосновывал мысль о том, что теория и практика должны быть неразрывно связаны друг с другом и могут существовать и реализовываться только в единой совместной работе ученых и педагогов-практиков. Эту идею Выготского легко проследить на примере введенного им в психологию понятия "зоны ближайшего развития".</w:t>
      </w:r>
    </w:p>
    <w:p>
      <w:pPr>
        <w:pStyle w:val="Style15"/>
        <w:rPr/>
      </w:pPr>
      <w:r>
        <w:rPr/>
        <w:t>Зона ближайшего развития является одним из наиболее значимых понятий культурно-исторической концепции. В нем концентрированно выражены закономерности психического развития в онтогенезе, оно обеспечивает конструктивный подход к пониманию человеческой индивидуальности и уникальности личности. Именно с его помощью может реализоваться целостный теоретико-практический и, в то же время, практико-теоретический подход к изучению развития психики и личности.</w:t>
      </w:r>
    </w:p>
    <w:p>
      <w:pPr>
        <w:pStyle w:val="Style15"/>
        <w:rPr/>
      </w:pPr>
      <w:r>
        <w:rPr/>
        <w:t>Однако понятие зоны ближайшего развития оказалось малоизученным, по нашему мнению, в силу того, что выступало преимущественно в качестве некоей теоретической идеи и долгое время рассматривалось только в контексте проблемы соотношения обучения и развития, т.е. вне общей логики культурно-исторической концепции.</w:t>
      </w:r>
    </w:p>
    <w:p>
      <w:pPr>
        <w:pStyle w:val="Style15"/>
        <w:rPr/>
      </w:pPr>
      <w:r>
        <w:rPr/>
        <w:t>Наш анализ - это попытка рассмотрения теории и практики зоны ближайшего развития с позиций общей методологии работ Выготского. При этом мы опираемся как на отдельные теоретико-экспериментальные исследования разных периодов и этапов психического и личностного развития в онтогенезе, так и на материал психологических консультаций по целенаправленному проведению диагностики и, в случае необходимости, коррекции трудностей и проблем обучения на разных его ступенях. Особое место в этом процессе осмысления культурно- исторических основ зоны ближайшего развития принадлежит созданным на основе идей Выготского образовательным программам и их реализации в детских садах и школах.</w:t>
      </w:r>
    </w:p>
    <w:p>
      <w:pPr>
        <w:pStyle w:val="Style15"/>
        <w:rPr/>
      </w:pPr>
      <w:r>
        <w:rPr/>
        <w:t>Понятие зоны ближайшего развития было введено Выготским как альтернативное актуальному развитию [2]. Объясняя свое понимание соотношения обучения и развития, он отмечал: помимо того, что ребенок представляет из себя сегодня, у него есть некоторый потенциал, фиксирующийся, в отличие от уровня актуального развития, в зоне ближайшего развития. При этом Выготский выделяет основной методологический принцип изучения и практического использования зоны бли-</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айшего развития: то, что сегодня ребенок не может сделать сам, но делает с помощью взрослого, это и есть его зона ближайшего развития.</w:t>
      </w:r>
    </w:p>
    <w:p>
      <w:pPr>
        <w:pStyle w:val="Style15"/>
        <w:rPr/>
      </w:pPr>
      <w:r>
        <w:rPr/>
        <w:t>На основании такого понимания психологической сути зоны ближайшего развития Выготский сделал два очень важных для культурно- исторической концепции вывода: 1) только то обучение является хорошим, которое ведет за собой развитие; 2) то, что ребенок делает сегодня с помощью взрослого, завтра он сумеет сделать самостоятельно.</w:t>
      </w:r>
    </w:p>
    <w:p>
      <w:pPr>
        <w:pStyle w:val="Style15"/>
        <w:rPr/>
      </w:pPr>
      <w:r>
        <w:rPr/>
        <w:t>Эти положения не остались незамеченными последователями Выготского и даже стали основой для построения специальных образовательных программ. При этом предполагалось, что если обучение ориентировано на зону ближайшего развития, то оно носит развивающий характер. Кроме того, обучение стало рассматриваться в контексте общения и кооперации между участниками учебного процесса. Не отрицая значимости и важности реализуемых в практике образовательных программ тезисов культурно-исторической концепции, отметим, что эти идеи, по нашему мнению, не отражают полностью и всесторонне психологический смысл понятия зоны ближайшего развития. Помимо того, что сами нуждаются в теоретической и практической проработке.</w:t>
      </w:r>
    </w:p>
    <w:p>
      <w:pPr>
        <w:pStyle w:val="Style15"/>
        <w:rPr/>
      </w:pPr>
      <w:r>
        <w:rPr/>
        <w:t>Так, уже первый вывод Выготского содержит в себе серьезную трудность, связанную с его реализацией в практике образования. Ведь, если обучение должно быть ориентировано на зону ближайшего развития, то как сочетать индивидуальные особенности детей с общим для всех программным содержанием. Для объяснения того, какой психологический смысл он вкладывает в понятие зоны ближайшего развития, Выготский приводил в пример двух мальчиков одного психологического возраста и одинакового уровня актуального развития, но с разной зоной ближайшего развития. Какое обучение в этом случае будет развивающим? Какую можно предложить им общую "программу обучения? На чью зону ближайшего развития в этом случае должно быть ориентировано организованное обучение? Помимо этого, за рамками так понятого развивающего обучения остается вопрос: каковы психологические механизмы и причины того, что у одного ребенка "маленькая", а у другого - "большая" зона ближайшего развития?</w:t>
      </w:r>
    </w:p>
    <w:p>
      <w:pPr>
        <w:pStyle w:val="Style15"/>
        <w:rPr/>
      </w:pPr>
      <w:r>
        <w:rPr/>
        <w:t>Анализ второго вывода Выготского свидетельствует: помимо кооперации и общения в обучении важно другое содержание, без которого его использование в образовании оказывается весьма далеким от понимания им зоны ближайшего развития. Для того, чтобы ребенок перешел от коллективной деятельности со взрослым с помощью взрослого к индивидуальной деятельности, должен осуществляться процесс реализации зоны ближайшего развития в зону актуального развития. В одних случаях он проходит гладко, а в других зона ближайшего развития так и остается нереализованной. Помимо этого, особого решения требует вопрос о том, какие место и роль играют в этом процессе сверстники, общение и кооперация с ними.</w:t>
      </w:r>
    </w:p>
    <w:p>
      <w:pPr>
        <w:pStyle w:val="Style15"/>
        <w:rPr/>
      </w:pPr>
      <w:r>
        <w:rPr/>
        <w:t>Рассмотрение этих вопросов в общем контексте понимания Выготским закономерностей психического и личностного развития в онтогенезе ставит целый ряд проблем, связанных с особенностями реализации зоны ближайшего развития в литические (в которых развитие медленно идет по нарастающей) и критические (где развитие имеет скачкообразный характер) периоды, с преемственностью психического развития на разных ступенях онтогенеза, с психологическими механизмами управления зоной ближайшего развития. Ответы на эти вопросы позволят подойти к целостному и всестороннему пониманию зоны ближайшего развития и создать культурно-историческую основу для использования этого понятия в теории и практике образования.</w:t>
      </w:r>
    </w:p>
    <w:p>
      <w:pPr>
        <w:pStyle w:val="Style15"/>
        <w:rPr/>
      </w:pPr>
      <w:r>
        <w:rPr/>
        <w:t>По мнению Выготского, психическое и личностное развитие в онтогенезе осуществляется поэтапно в форме двух различных упомянутых выше периодов развития [1]. При этом каждый последующий период психического развития независимо от его формы может быть осознан в качестве зоны ближайшего развития по отношению к предшествующему возрасту. На этих основаниях может идти речь о разработке программ, к примеру, для дошкольников или подростков, в которых создаются условия и организуются предпосылки возникновения и развития следующего возрастного периода. Однако, как показывает опыт, такое перенесение закономерностей и особенностей последующего периода психического развития на предыдущий не только не обеспечивает развивающего характера обучения, но часто становится тормозом и препятствием для полноценного развития ребенка в онтогенезе.</w:t>
      </w:r>
    </w:p>
    <w:p>
      <w:pPr>
        <w:pStyle w:val="Style15"/>
        <w:rPr/>
      </w:pPr>
      <w:r>
        <w:rPr/>
        <w:t>Ярким тому примером может служить опыт введения массового обучения школьного типа для детей шестилетнего возраста в России в 80-е гг. Даже первый опыт перехода общего образования с шестилетнего возраста показал, что развитие детей не только не убыстрилось по сравнению с семилетками, но нередко у этих детей так и не сформировался своевременно главный итог психического развития в дошкольном возрасте - психологическая готовность к школьному обучению. Таким образом, обучение детей дошкольного возраста (а большинство детей шести лет психологически относятся именно к этому периоду развития) способами и методами следующего за дошкольным периодом развития никак нельзя на-</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вать развивающим и соотнести с зоной ближайшего развития.</w:t>
      </w:r>
    </w:p>
    <w:p>
      <w:pPr>
        <w:pStyle w:val="Style15"/>
        <w:rPr/>
      </w:pPr>
      <w:r>
        <w:rPr/>
        <w:t>Аналогичным образом обстоит дело с преемственностью школы и вуза. Если, к примеру вуз начинает диктовать свои условия школьному обучению, то у школьников так и не происходит становления научно- понятийного мышления, а нереализованные в эти годы особенности психического развития становятся серьезным препятствием обучения в высшей школе.</w:t>
      </w:r>
    </w:p>
    <w:p>
      <w:pPr>
        <w:pStyle w:val="Style15"/>
        <w:rPr/>
      </w:pPr>
      <w:r>
        <w:rPr/>
        <w:t>Что же может определять зону ближайшего развития в литические и критические периоды психического развития? Для ответа на этот вопрос следует прежде всего выяснить, а что именно характеризует зона ближайшего развития, показателем какого аспекта развития она является. Учитывая тот факт, что Выготский вводил это понятие применительно к обучению, а оно долгое время связывалось, да и сейчас часто связывается прежде всего с интеллектом ребенка, зона ближайшего развития рассматривалась в качестве критерия и показателя его умственного развития. Это отчетливо видно при анализе экспериментального материала для исследования зоны ближайшего развития, в качестве которого преимущественно используются разного рода интеллектуальные задачи.</w:t>
      </w:r>
    </w:p>
    <w:p>
      <w:pPr>
        <w:pStyle w:val="Style15"/>
        <w:rPr/>
      </w:pPr>
      <w:r>
        <w:rPr/>
        <w:t xml:space="preserve">Методологический принцип, заложенный в понятии зоны ближайшего развития, оказался таким привлекательным и удобным, что этот термин стал использоваться и в других сферах психического развития - зона ближайшего эмоционального развития, зона ближайшего личностного развития и т.п. Однако рассмотрение понятия зона ближайшего развития в общем контексте культурно-исторической концепции дает нам основания утверждать, что оно относится прежде всего к развитию </w:t>
      </w:r>
      <w:r>
        <w:rPr>
          <w:rStyle w:val="StrongEmphasis"/>
        </w:rPr>
        <w:t>личности</w:t>
      </w:r>
      <w:r>
        <w:rPr/>
        <w:t xml:space="preserve"> в онтогенезе. Нам представляется важным отнесение понятия зоны ближайшего развития именно к развитию личности, так как в понимании Выготского это означает, что личность реализуется и проявляется во всех сферах психического развития в онтогенезе. Вместе с тем, понимание зоны ближайшего развития в качестве показателя личностного развития позволяет связывать источники и механизмы целостного процесса психического развития со спецификой развития личности.</w:t>
      </w:r>
    </w:p>
    <w:p>
      <w:pPr>
        <w:pStyle w:val="Style15"/>
        <w:rPr/>
      </w:pPr>
      <w:r>
        <w:rPr/>
        <w:t xml:space="preserve">В культурно-исторической концепции есть два примечательных положения относительно специфики развития личности в онтогенезе. Первое из них касается принципа единства аффекта и интеллекта. Выготский подчеркивает, что если мы хотим исследовать процессы </w:t>
      </w:r>
      <w:r>
        <w:rPr>
          <w:rStyle w:val="StrongEmphasis"/>
        </w:rPr>
        <w:t>личностного развития,</w:t>
      </w:r>
      <w:r>
        <w:rPr/>
        <w:t xml:space="preserve"> нам необходимо изучать в единстве </w:t>
      </w:r>
      <w:r>
        <w:rPr>
          <w:rStyle w:val="StrongEmphasis"/>
        </w:rPr>
        <w:t>интеллектуальное и эмоциональное</w:t>
      </w:r>
      <w:r>
        <w:rPr/>
        <w:t xml:space="preserve"> развитие. Другое замечание связано с указанием автора культурно-исторической концепции, что мы поступаем </w:t>
      </w:r>
      <w:r>
        <w:rPr>
          <w:rStyle w:val="StrongEmphasis"/>
        </w:rPr>
        <w:t>личностно,</w:t>
      </w:r>
      <w:r>
        <w:rPr/>
        <w:t xml:space="preserve"> если ощущаем себя </w:t>
      </w:r>
      <w:r>
        <w:rPr>
          <w:rStyle w:val="StrongEmphasis"/>
        </w:rPr>
        <w:t>источником</w:t>
      </w:r>
      <w:r>
        <w:rPr/>
        <w:t xml:space="preserve"> своих поступков и деятельности.</w:t>
      </w:r>
    </w:p>
    <w:p>
      <w:pPr>
        <w:pStyle w:val="Style15"/>
        <w:rPr/>
      </w:pPr>
      <w:r>
        <w:rPr/>
        <w:t xml:space="preserve">Если применить данные замечания к анализу понятия зоны ближайшего развития, то можно сказать: с одной стороны, зона ближайшего развития касается эмоциональных и интеллектуальных процессов, а с другой - ее развивающее значение связано с осознанием субъектом себя в качестве </w:t>
      </w:r>
      <w:r>
        <w:rPr>
          <w:rStyle w:val="StrongEmphasis"/>
        </w:rPr>
        <w:t>источника своего поведения и деятельности</w:t>
      </w:r>
      <w:r>
        <w:rPr/>
        <w:t xml:space="preserve"> как оснований становления и развития личности.</w:t>
      </w:r>
    </w:p>
    <w:p>
      <w:pPr>
        <w:pStyle w:val="Style15"/>
        <w:rPr/>
      </w:pPr>
      <w:r>
        <w:rPr/>
        <w:t xml:space="preserve">Анализируя обучение в онтогенезе, Выготский выделил два его вида: </w:t>
      </w:r>
      <w:r>
        <w:rPr>
          <w:rStyle w:val="StrongEmphasis"/>
        </w:rPr>
        <w:t>реактивное</w:t>
      </w:r>
      <w:r>
        <w:rPr/>
        <w:t xml:space="preserve"> (когда субъект обучается по "чужой" программе) и </w:t>
      </w:r>
      <w:r>
        <w:rPr>
          <w:rStyle w:val="StrongEmphasis"/>
        </w:rPr>
        <w:t>спонтанное</w:t>
      </w:r>
      <w:r>
        <w:rPr/>
        <w:t xml:space="preserve"> (тот, кто учится, "учится по своей программе", и это означает ту характеристику обучения, когда субъект осознает себя ее источником). Таким образом оказывается, что зона ближайшего развития, проявляющаяся в интеллектуальной и эмоциональной сферах психики ребенка, предполагает организацию обучения спонтанного характера.</w:t>
      </w:r>
    </w:p>
    <w:p>
      <w:pPr>
        <w:pStyle w:val="Style15"/>
        <w:rPr/>
      </w:pPr>
      <w:r>
        <w:rPr/>
        <w:t>Подобный характер деятельности или обучения предполагает, что они появляются и развиваются, в первую очередь, в зависимости от желаний и намерений субъекта без внешнего руководства и помощи. Но практическое использование преимуществ именно этого вида обучения позволяет говорить: спонтанный характер можно задать и извне. К примеру, для осмысления детьми подросткового возраста математического понятия "функциональная зависимость" взрослый предлагал сначала поиграть в игру "морской бой" с целью их ориентации в особенностях задания разных точек с помощью осей абсцисс и ординат [б]. Затем дети переходили к другой игре, где одна команда должна была придумать и составить изображение с помощью отдельных точек и передать другой это изображение. Пока изображения были простые, то задание точек с помощью координат было вполне осуществимо. Однако, когда изображения стали усложняться, то их передача стала занимать слишком много времени. Тогда взрослый предложил другой путь передачи изображений, с помощью функций. Выяснилось, что многие изображения или их части легко могут быть переданы с помощью формул функциональной зависимости. Дети приступили к серьезному изучению математического понятия функциональной зависимости. При этом они чувствовали себя источником своего поведения и деятельности, что проявлялось как в эмоциях, так и в интеллекте [там же]. Поэтому есть основания полагать, что организованное таким образом обучение было ориентировано на зону ближайшего развития.</w:t>
      </w:r>
    </w:p>
    <w:p>
      <w:pPr>
        <w:pStyle w:val="Style15"/>
        <w:rPr/>
      </w:pPr>
      <w:r>
        <w:rPr/>
        <w:t>Таким образом организация и управление процессом спонтанного обучения позволяют целенаправленно строить его направленным на разв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е личности и реализующим зону ближайшего развития. Однако в этом случае предстоит ответить на вопрос о соотношении ее возрастных и индивидуальных показателей. Применительно к описанному примеру мы должны выяснить, в чем выражаются возрастные особенности детей, которых обучают математическому понятию функции, и их индивидуальные различия, которыми и отличаются зоны ближайшего развития разных детей. Для того, чтобы ответить на этот вопрос, необходимо разобраться в </w:t>
      </w:r>
      <w:r>
        <w:rPr>
          <w:rStyle w:val="StrongEmphasis"/>
        </w:rPr>
        <w:t>специфике личностного развития,</w:t>
      </w:r>
      <w:r>
        <w:rPr/>
        <w:t xml:space="preserve"> установить его отличия и сходство с </w:t>
      </w:r>
      <w:r>
        <w:rPr>
          <w:rStyle w:val="StrongEmphasis"/>
        </w:rPr>
        <w:t>психическим развитием</w:t>
      </w:r>
      <w:r>
        <w:rPr/>
        <w:t xml:space="preserve"> в онтогенезе.</w:t>
      </w:r>
    </w:p>
    <w:p>
      <w:pPr>
        <w:pStyle w:val="Style15"/>
        <w:rPr/>
      </w:pPr>
      <w:r>
        <w:rPr/>
        <w:t>Анализ современной психологической литературы выявляет четыре основных взгляда на связь между психическим и личностным развитием. Одни авторы рассматривают их в единой логике и внутренней тождественности; другие считают, что личностное развитие является частью психического развития; третьи полагают, что психическое развитие является частным случаем личностного развития; четвертые уверены в независимости психического и личностного развития в онтогенезе. Не претендуя на целостный анализ и понимание всех вопросов, касающихся психического и личностного развития в онтогенезе, попытаемся сделать некоторые предположения об особенностях развития личности в детском возрасте. Наши теоретические основания связаны в первую очередь с культурно- исторической концепцией Выготского и предложенным в ней пониманием психологического содержания понятия личности.</w:t>
      </w:r>
    </w:p>
    <w:p>
      <w:pPr>
        <w:pStyle w:val="Style15"/>
        <w:rPr/>
      </w:pPr>
      <w:r>
        <w:rPr/>
        <w:t>Первый тезис, касающийся особенностей развития личности в детском возрасте: с одной стороны, личностное развитие в онтогенезе соотносится с выделенными Выготским периодами психического развития, но, с другой - имеет свои механизмы и закономерности. В этом контексте связь развития личности и психики обусловлена характеристиками периодов развития, намеченными автором культурно- исторической концепции. Речь прежде всего идет о понятиях возрастных психологических новообразований и ведущей деятельности [1,5]. Что касается последней, то есть некоторые сомнения: использовался ли этот термин Выготским применительно ко всем периодам возрастного развития, и каков его психологический смысл относительно целостной культурно-исторической концепции. В работах Выготского понятие ведущей деятельности используется лишь в отношении детской игры. Вместе с тем, теоретическое изучение игровой деятельности, сделанное им в том числе с помощью понятия ведущей деятельности, позволяет включить его в арсенал культурно-исторической концепции и использовать при обсуждении культурно-исторической основы зоны ближайшего развития.</w:t>
      </w:r>
    </w:p>
    <w:p>
      <w:pPr>
        <w:pStyle w:val="Style15"/>
        <w:rPr/>
      </w:pPr>
      <w:r>
        <w:rPr/>
        <w:t>Анализируя игру, Выготский пишет, что "отношение игры к развитию - это отношение обучения к развитию", и далее замечает: "игра - источник развития и создает зону ближайшего развития" [3, 4].</w:t>
      </w:r>
    </w:p>
    <w:p>
      <w:pPr>
        <w:pStyle w:val="Style15"/>
        <w:rPr/>
      </w:pPr>
      <w:r>
        <w:rPr/>
        <w:t>Таким образом, игра в качестве ведущей деятельности дошкольного периода развития создает для ребенка зону ближайшего развития, и поэтому "в игре возможны высшие достижения ребенка, которые завтра станут его средним реальным уровнем" [там же]. Такое понимание роли игры в качестве ведущей деятельности позволяет говорить о том, что понятие ведущей деятельности, получившее дальнейшую разработку уже после смерти Выготского в теории деятельности А.Н. Леонтьева, имеет в культурно-исторической концепции значение зоны ближайшего развития ребенка, ведь Выготский отмечал, что ребенок в игре "выше себя на голову".</w:t>
      </w:r>
    </w:p>
    <w:p>
      <w:pPr>
        <w:pStyle w:val="Style15"/>
        <w:rPr/>
      </w:pPr>
      <w:r>
        <w:rPr/>
        <w:t>В отличие от ведущей деятельности, понятие возрастных психологических новообразований использовалось Выготским по отношению к разным периодам развития. По его мнению, самое главное, это происходит в различных периодах психического развития, концентрированно выражается именно в новообразованиях литических и критических периодов. При этом он неоднократно показывал, что у этих новообразований разная судьба - одни, а именно новообразования литических периодов, остаются и далее развиваются и после окончания периода, в котором они формировались, другие, новообразования критических периодов, уходят со "сцены" психического развития.</w:t>
      </w:r>
    </w:p>
    <w:p>
      <w:pPr>
        <w:pStyle w:val="Style15"/>
        <w:rPr/>
      </w:pPr>
      <w:r>
        <w:rPr/>
        <w:t xml:space="preserve">Выделение возрастных психологических новообразований и ведущей деятельности в качестве связующего звена между психическим и личностным развитием позволяет выдвинуть проблему их взаимозависимости. Применительно к личности ребенка это означает, что, развиваясь в одном периоде, характеризующие этот период новообразование и ведущая деятельность в совокупности составляют некоторое общее образование, которое можно обозначить как </w:t>
      </w:r>
      <w:r>
        <w:rPr>
          <w:rStyle w:val="StrongEmphasis"/>
        </w:rPr>
        <w:t>базовую личностную структуру.</w:t>
      </w:r>
      <w:r>
        <w:rPr/>
        <w:t xml:space="preserve"> Эти взаимосопряженные понятия являются одновременно и показателями развития психики в определенные возрастные периоды, и этапами развития личности в онтогенезе. При этом в базовую личностную структуру входят "субъект" новообразования и "субъект" ведущей деятельности (рис. 1).</w:t>
      </w:r>
    </w:p>
    <w:p>
      <w:pPr>
        <w:pStyle w:val="Style15"/>
        <w:rPr/>
      </w:pPr>
      <w:r>
        <w:rPr/>
        <w:t>Исследования особенностей становления и развития как новообразований, так и ведущих де-ятельностей в разные периоды развития позволяют говорить, что вначале они проявляются и реализуются с помощью взрослого и только потом становятся собственным достоянием ребенка. Так, применительно к игре и тесно связанному с ней воображению можно сказать, что они внач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1.</w:t>
      </w:r>
      <w:r>
        <w:rPr/>
        <w:t xml:space="preserve"> </w:t>
      </w:r>
    </w:p>
    <w:p>
      <w:pPr>
        <w:pStyle w:val="Style15"/>
        <w:rPr/>
      </w:pPr>
      <w:r>
        <w:rPr/>
        <w:t xml:space="preserve">ле могут проявляться лишь при определенных условиях, создаваемых взрослым, и только впоследствии осуществляются детьми в самостоятельной деятельности. Эта особенность развития новообразований и ведущей деятельности полностью совпадает с логикой реализации зоны ближайшего развития (то, что сегодня ребенок делает с помощью взрослого, завтра он смеет сделать самостоятельно). Таким образом, говоря о </w:t>
      </w:r>
      <w:r>
        <w:rPr>
          <w:rStyle w:val="StrongEmphasis"/>
        </w:rPr>
        <w:t>субъекте новообразования и субъекте ведущей деятельности</w:t>
      </w:r>
      <w:r>
        <w:rPr/>
        <w:t xml:space="preserve"> мы имеем в виду то, что ребенок должен чувствовать себя их источником и "хозяином". Будучи субъектом той или иной деятельности ребенок должен уметь ее использовать в своей повседневной жизни.</w:t>
      </w:r>
    </w:p>
    <w:p>
      <w:pPr>
        <w:pStyle w:val="Style15"/>
        <w:rPr/>
      </w:pPr>
      <w:r>
        <w:rPr/>
        <w:t>Психическое развитие, в отличие от личностного, прямо и непосредственно связано с началом формирования возрастных психологических новообразований. К примеру, в дошкольном периоде психическое развитие определяется границами, начиная с кризиса трех лет, т.е. со времени возникновения воображения в качестве новообразования дошкольного возраста. При этом еще нельзя говорить о начале специфического для этого периода личностного развития. По мере развития воображения оно начинает использоваться ребенком в своей деятельности. Это время начала и интенсивного развития игры как ведущей деятельности данного периода.</w:t>
      </w:r>
    </w:p>
    <w:p>
      <w:pPr>
        <w:pStyle w:val="Style15"/>
        <w:rPr/>
      </w:pPr>
      <w:r>
        <w:rPr/>
        <w:t xml:space="preserve">Так, например, ребенок раннего возраста колотит ложкой по стулу, на котором сидит. Мать, обращаясь к нему, говорит: "Ах, какой Миша молодец, он как папа забивает гвоздь!" Спустя некоторое время ребенок начинает сам уже не просто колотить ложкой, а </w:t>
      </w:r>
      <w:r>
        <w:rPr>
          <w:rStyle w:val="StrongEmphasis"/>
        </w:rPr>
        <w:t>как будто</w:t>
      </w:r>
      <w:r>
        <w:rPr/>
        <w:t xml:space="preserve"> забивает ею как молотком гвоздь. В этом случае можно видеть наличие воображения при отсутствии развернутой игровой деятельности. Ребенок, самостоятельно совершающий отдельные игровые действия, еще не играет, так как не владеет способностью к созданию воображаемой ситуации - основы игры. Первые воображаемые ситуации в игре предлагаются взрослым, а ребенок только принимает их и начинает действовать в воображаемом плане.</w:t>
      </w:r>
    </w:p>
    <w:p>
      <w:pPr>
        <w:pStyle w:val="Style15"/>
        <w:rPr/>
      </w:pPr>
      <w:r>
        <w:rPr/>
        <w:t xml:space="preserve">Таким образом, и психологическое новообразование возраста, и ведущая деятельность являются зоной ближайшего развития по отношению к уровню психического развития, достигнутого детьми к началу того или иного возрастного периода. И то, и другое относится к области психического развития. В некоторых случаях психическое развитие так и не становится достоянием личности. Это связано в первую очередь с тем, что даже являясь "источником" того или иного новообразования или деятельности в онтогенезе, ребенок зачастую так и не может ими сознательно управлять. Причиной отсутствия управления собственной деятельностью и функциями психики является, по нашему мнению, то, что ребенок остается внутри игры и воображения, а не поднимается над ними. Выготский, рассуждая о механизмах произвольности, отмечает выделенную К. Левиным "точку во-вне". Используя данную терминологию, можно сказать, что в случае отсутствия у ребенка "точки во-вне" развитие игры и воображения не приводит к развитию личности ребенка. В то же время если ребенок способен отделиться от своей деятельности и взглянуть на свое воображение и игру "со стороны", то они становятся его достоянием. При этом необходимо отметить одну важную особенность личностного развития. Она связана с появлением не отдельно игры и воображения как самостоятельных процессов в психическом развитии, а выражается в </w:t>
      </w:r>
      <w:r>
        <w:rPr>
          <w:rStyle w:val="StrongEmphasis"/>
        </w:rPr>
        <w:t>совокупном субъекте</w:t>
      </w:r>
      <w:r>
        <w:rPr/>
        <w:t xml:space="preserve"> единого центрального новообразования и ведущей деятельности. Поскольку в ведущей деятельности, взятой вместе с сопряженным с ней новообразованием, ребенок "выше себя на голову" (а она, по словам Выготского, ведущая, а не преобладающая), постольку совокупный субъект характеризует и задает </w:t>
      </w:r>
      <w:r>
        <w:rPr>
          <w:rStyle w:val="StrongEmphasis"/>
        </w:rPr>
        <w:t>зону ближайшего личностного развития.</w:t>
      </w:r>
      <w:r>
        <w:rPr/>
        <w:t xml:space="preserve"> </w:t>
      </w:r>
    </w:p>
    <w:p>
      <w:pPr>
        <w:pStyle w:val="Style15"/>
        <w:rPr/>
      </w:pPr>
      <w:r>
        <w:rPr/>
        <w:t>Анализ соотношения возрастного психологического новообразования и ведущей деятельнос-</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w:t>
      </w:r>
    </w:p>
    <w:p>
      <w:pPr>
        <w:pStyle w:val="Style15"/>
        <w:rPr/>
      </w:pPr>
      <w:r>
        <w:rPr/>
        <w:t>ти показал, что между ними существуют сложные, неоднозначные отношения. Так, в начале каждого возрастного периода у ребенка имеются два новообразования - одно связано с прошедшим кризисом развития, а другое характеризует наступающий литический период. К примеру, в младшем дошкольном возрасте (начале дошкольного периода развития) наличествует новообразование кризиса трех лет, характеризующееся осознанием ребенком своего "Я", и воображение, которое непосредственно зависит от предметной среды и опыта ребенка. Если в развитии воображения Выготский видит смысл дошкольного периода развития, то зацикленность ребенка на себе мешает его дальнейшему психическому и личностному развитию. Это противоречие снимается в игре - в ведущей деятельности дошкольного возраста, так как в ней у ребенка есть возможность реализовать себя и, согласно культурно-исторической концепции, обрести зону ближайшего развития. Таким образом, игра снимает противоречия между новообразованием кризиса и особенностями психического развития в литическом возрасте. Помимо этого, именно в игре в качестве центрального психологического новообразования стабильного дошкольного возраста совершенствуется воображение.</w:t>
      </w:r>
    </w:p>
    <w:p>
      <w:pPr>
        <w:pStyle w:val="Style15"/>
        <w:rPr/>
      </w:pPr>
      <w:r>
        <w:rPr/>
        <w:t>Суммируя все сказанное, можно отметить, что ведущая деятельность позволяет встроить в процесс развития и ассимилировать новообразование критического периода и создает условия для развития новообразования литического. При этом, в начале литического возраста эту деятельность задает взрослый и таким образом она является для детей зоной ближайшего развития. По мере ее развития ребенок научается владеть ею самостоятельно и она становится его актуальным уровнем развития.</w:t>
      </w:r>
    </w:p>
    <w:p>
      <w:pPr>
        <w:pStyle w:val="Style15"/>
        <w:rPr/>
      </w:pPr>
      <w:r>
        <w:rPr/>
        <w:t>Если на протяжении одного возрастного периода возрастное новообразование и ведущая деятельность развиваются по одной общей логике, то в критических периодах между ними устанавливаются иные отношения. Это можно увидеть на примере игры и воображения. Если в дошкольном возрасте игра и воображение практически неотделимы друг от друга (Л.С. Выготский писал, что игра - это воображение в действии), то уже в период кризиса семи лет их развитие идет по разным законам. В игре на первый план выдвигается правило, а ее процессуальная, реально исполнительная часть сворачивается и максимально вербализуется, тогда как воображение начинает реализоваться ребенком преимущественно в реальных ситуациях. При этом необходимо отметить: чтобы достигнутые возможности стали зоной актуального развития ребенка, взрослый строит с ним такое общение и совместную деятельность, где ее процессуальная часть непосредственно связана с уже освоенной ведущей деятельностью, а ее оценочная, смысловая часть оказывается заимствованной из следующего периода развития.</w:t>
      </w:r>
    </w:p>
    <w:p>
      <w:pPr>
        <w:pStyle w:val="Style15"/>
        <w:rPr/>
      </w:pPr>
      <w:r>
        <w:rPr/>
        <w:t>Конкретизируя сказанное на примере дошкольного периода, можно отметить, что в старшем дошкольном возрасте зона ближайшего развития связана с такой "особой" деятельностью, которая по своему способу является игрой, а ее личностный смысл задается учебной деятельностью, характерной для младших школьников. Можно сказать, что это специфическая, своеобразная игра, где надо что-то реально померить, написать или посчитать (рис. 2).</w:t>
      </w:r>
    </w:p>
    <w:p>
      <w:pPr>
        <w:pStyle w:val="Style15"/>
        <w:rPr/>
      </w:pPr>
      <w:r>
        <w:rPr/>
        <w:t>Таким образом, если в начале литического периода зона ближайшего развития связана с возникновением и развитием центрального психологического новообразования этого возраста и с соответствующей ведущей деятельностью, то к концу этого периода (и в последующем кризисе) зона ближайшего развития оказывается своеобразно связанной с новообразованием и ведущей деятельностью следующего литического перио-</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3.</w:t>
      </w:r>
      <w:r>
        <w:rPr/>
        <w:t xml:space="preserve"> </w:t>
      </w:r>
    </w:p>
    <w:p>
      <w:pPr>
        <w:pStyle w:val="Style15"/>
        <w:rPr/>
      </w:pPr>
      <w:r>
        <w:rPr/>
        <w:t>да. При этом промежуточная форма зоны ближайшего развития связана с особой деятельностью-кентавром, заимствовавшей свою процессуальную часть из ведущей деятельности предыдущего периода, а ее смысл и направленность определяются ведущей деятельностью следующего периода развития.</w:t>
      </w:r>
    </w:p>
    <w:p>
      <w:pPr>
        <w:pStyle w:val="Style15"/>
        <w:rPr/>
      </w:pPr>
      <w:r>
        <w:rPr/>
        <w:t>Подобная логика характеризует процесс личностного развития в онтогенезе и определяет возрастные особенности зоны ближайшего развития. Индивидуальные же особенности зоны ближайшего развития касаются особенностей общения ребенка со взрослым.</w:t>
      </w:r>
    </w:p>
    <w:p>
      <w:pPr>
        <w:pStyle w:val="Style15"/>
        <w:rPr/>
      </w:pPr>
      <w:r>
        <w:rPr/>
        <w:t>Изучение генезиса форм общения и сотрудничества ребенка со взрослым позволило выстроить некоторую схематическую последовательность формирования позиций ребенка в общении со взрослым: "пра-мы", "над", "под", "на равных", "независимая" позиция.</w:t>
      </w:r>
    </w:p>
    <w:p>
      <w:pPr>
        <w:pStyle w:val="Style15"/>
        <w:rPr/>
      </w:pPr>
      <w:r>
        <w:rPr/>
        <w:t>Учитывая тот факт, что методология определения зоны ближайшего развития связана с возможностью ребенка делать с помощью взрослого то, что он не может сделать или решить самостоятельно, мы полагаем, что индивидуальная величина ЗБР связана с тем, какую именно из базовых личностных структур (совокупный субъект новообразования и ведущей деятельности) может реализовать ребенок с помощью взрослого, и какая из форм общения делает эту помощь реально действующей. При этом, согласно исследованию [7, 8], величина помощи взрослого обратно пропорциональна уровню общения и совместной деятельности, достигнутого ребенком. Другими словами, чем меньше у ребенка зона ближайшего развития, тем на более примитивной и низкой ступени развития общения он может принять подсказку взрослого (рис. 3).</w:t>
      </w:r>
    </w:p>
    <w:p>
      <w:pPr>
        <w:pStyle w:val="Style15"/>
        <w:rPr/>
      </w:pPr>
      <w:r>
        <w:rPr/>
        <w:t>Наиболее высокий уровень помощи взрослого соответствует его "независимой позиции", затем следует позиция "на равных" с ребенком, позиция взрослого "над", позиция "под" ребенком, позиция "пра-мы".</w:t>
      </w:r>
    </w:p>
    <w:p>
      <w:pPr>
        <w:pStyle w:val="Style15"/>
        <w:rPr/>
      </w:pPr>
      <w:r>
        <w:rPr/>
        <w:t>Исследование детей, имеющих проблемы в обучении показало, что они имеют меньшую, чем их сверстники, зону ближайшего развития. Причем, с одной стороны, они могут в помощью взрослого осваивать только следующую, ближайшую ступень личностного развития, а с другой стороны, даже эту ближайшую перспективу могут реализовать лишь тогда, когда взрослый помогает им из позиции "под" или "пра-мы", в то время как их легко обучающиеся сверстники могут реализовывать не только следующую ступень, но и более сложные, более высокого уровня личностные достижения, и могут это делать в "независимой" от взрослых позиции или в позиции "на равных".</w:t>
      </w:r>
    </w:p>
    <w:p>
      <w:pPr>
        <w:pStyle w:val="Style15"/>
        <w:rPr/>
      </w:pPr>
      <w:r>
        <w:rPr/>
        <w:t>Рассмотрение "зоны ближайшего развития" в рамках культурно- исторической концепции позволило нам подойти к проблемам развивающегося обучения в контексте соотнесения психического и личностного развития в онтогенезе. Так, есть основания считать, что обучение ориентированное только на зону ближайшего развития нельзя назвать в полной мере развивающим, так как в этом случае совершенствуется только актуальное развитие ребенка.</w:t>
      </w:r>
    </w:p>
    <w:p>
      <w:pPr>
        <w:pStyle w:val="Style15"/>
        <w:rPr/>
      </w:pPr>
      <w:r>
        <w:rPr/>
        <w:t>С другой стороны, есть экспериментальные данные о том, что переход зоны ближайшего развития в зону актуального развития зависит не от направленности обучения, а от индивидуальных особенностей детского общения. А они связаны, в первую очередь, с умением ребенка встраиваться в контекст взрослого и внутренне отождествляться с ним. В этом случае ребенку приходится или пренебречь общением и совместной деятельностью со сверстниками (для хорошей обучаемости) или использовать сверстника в качестве средства. Таким образом, особенности общения, которые характеризуют зону ближайшего разв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я, оказываются связанными с прошлым развитием ребенка.</w:t>
      </w:r>
    </w:p>
    <w:p>
      <w:pPr>
        <w:pStyle w:val="Style15"/>
        <w:rPr/>
      </w:pPr>
      <w:r>
        <w:rPr/>
        <w:drawing>
          <wp:inline distT="0" distB="0" distL="0" distR="0">
            <wp:extent cx="304165" cy="30416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w:t>
      </w:r>
    </w:p>
    <w:p>
      <w:pPr>
        <w:pStyle w:val="Style15"/>
        <w:rPr/>
      </w:pPr>
      <w:r>
        <w:rPr/>
        <w:t>Мы полагаем, что обучение может иметь статус развивающего только в том случае, если оно влияет на границы самой зоны ближайшего развития. Другими словами, если вслед за Выготским считать, что она - это область между тем, что ребенок может сделать самостоятельно и с помощью взрослого, то развивающее обучение должно эту область увеличивать (рис. 4).</w:t>
      </w:r>
    </w:p>
    <w:p>
      <w:pPr>
        <w:pStyle w:val="Style15"/>
        <w:rPr/>
      </w:pPr>
      <w:r>
        <w:rPr/>
        <w:t>Вопрос об изменении границ зоны ближайшего развития в контексте культурно-исторической концепции также связан с общением. Что надо сделать, чтобы ребенок смог с помощью взрослого выполнять задание только следующего уровня его личностного развития при условии, если взрослый находится по отношению к нему в позициях, являющихся наиболее ранними в генезисе развития общения?</w:t>
      </w:r>
    </w:p>
    <w:p>
      <w:pPr>
        <w:pStyle w:val="Style15"/>
        <w:rPr/>
      </w:pPr>
      <w:r>
        <w:rPr/>
        <w:t xml:space="preserve">Ответ напрашивается сам собой. Необходима дополнительная помощь ребенку с другой стороны. Так, если в первом случае, при задании ЗБР, взрослый </w:t>
      </w:r>
      <w:r>
        <w:rPr>
          <w:rStyle w:val="StrongEmphasis"/>
        </w:rPr>
        <w:t>противостоял</w:t>
      </w:r>
      <w:r>
        <w:rPr/>
        <w:t xml:space="preserve"> ребенку, то теперь нужен еще один взрослый, который </w:t>
      </w:r>
      <w:r>
        <w:rPr>
          <w:rStyle w:val="StrongEmphasis"/>
        </w:rPr>
        <w:t>вместе</w:t>
      </w:r>
      <w:r>
        <w:rPr/>
        <w:t xml:space="preserve"> с ребенком, а иногда даже вместо него будет демонстрировать ребенку неверные действия, чтобы тот сумел самостоятельно выделить и "открыть для себя" способ решения предложенной задачи.</w:t>
      </w:r>
    </w:p>
    <w:p>
      <w:pPr>
        <w:pStyle w:val="Style15"/>
        <w:rPr/>
      </w:pPr>
      <w:r>
        <w:rPr/>
        <w:t>В случае, когда ребенок находится в общем пространстве с такими двумя взрослыми, один из которых представляет норму, образец и противостоит ребенку, а другой помогает ребенку "изнутри", происходят важные изменения в психическом и личностном развитии. С одной стороны, ребенок получает возможность решать с помощью взрослого более сложные задачи, а с другой - у него расширяется, увеличивается зона ближайшего развития. Можно сказать, что построенное таким образом обучение развивает саму зону ближайшего развития и в этом контексте может по праву быть названным развивающим. Именно таким образом целенаправленное развивающее обучение сегодня реально воздействует на завтрашний день ребенка.</w:t>
      </w:r>
    </w:p>
    <w:p>
      <w:pPr>
        <w:pStyle w:val="Style15"/>
        <w:rPr/>
      </w:pPr>
      <w:r>
        <w:rPr/>
        <w:t>ВЫВОДЫ</w:t>
      </w:r>
    </w:p>
    <w:p>
      <w:pPr>
        <w:pStyle w:val="Style15"/>
        <w:rPr/>
      </w:pPr>
      <w:r>
        <w:rPr/>
        <w:t>1. Личностное развитие в онтогенезе соотносится с периодами психического развития, но имеет свои закономерности и особенности.</w:t>
      </w:r>
    </w:p>
    <w:p>
      <w:pPr>
        <w:pStyle w:val="Style15"/>
        <w:rPr/>
      </w:pPr>
      <w:r>
        <w:rPr/>
        <w:t>2. Базовая личностная структура представляет собой совокупность субъектов центрального психологического новообразования и ведущей деятельности.</w:t>
      </w:r>
    </w:p>
    <w:p>
      <w:pPr>
        <w:pStyle w:val="Style15"/>
        <w:rPr/>
      </w:pPr>
      <w:r>
        <w:rPr/>
        <w:t>3. Ведущая деятельность позволяет встроить в процесс развития и ассимилировать новообразование критического периода и создает условия для развития новообразования литического возраста.</w:t>
      </w:r>
    </w:p>
    <w:p>
      <w:pPr>
        <w:pStyle w:val="Style15"/>
        <w:rPr/>
      </w:pPr>
      <w:r>
        <w:rPr/>
        <w:t>4. Величина зоны ближайшего развития связана с той формой общения ребенка, при которой помощь со стороны взрослого становится реально действующей.</w:t>
      </w:r>
    </w:p>
    <w:p>
      <w:pPr>
        <w:pStyle w:val="Style15"/>
        <w:rPr/>
      </w:pPr>
      <w:r>
        <w:rPr/>
        <w:t>5. Ребенок в пространстве между двумя взрослыми, один из которых предстоит (противостоит) ему, а другой помогает ребенку "изнутри" (совместно с ним), имеет условия, необходимые для изменения границ зоны ближайшего развития.</w:t>
      </w:r>
    </w:p>
    <w:p>
      <w:pPr>
        <w:pStyle w:val="Style15"/>
        <w:rPr/>
      </w:pPr>
      <w:r>
        <w:rPr/>
        <w:t>СПИСОК ЛИТЕРАТУРЫ</w:t>
      </w:r>
    </w:p>
    <w:p>
      <w:pPr>
        <w:pStyle w:val="Style15"/>
        <w:rPr/>
      </w:pPr>
      <w:r>
        <w:rPr/>
        <w:t xml:space="preserve">1. </w:t>
      </w:r>
      <w:r>
        <w:rPr>
          <w:rStyle w:val="Emphasis"/>
        </w:rPr>
        <w:t>Выготский Л.С.</w:t>
      </w:r>
      <w:r>
        <w:rPr/>
        <w:t xml:space="preserve"> Проблема возраста // Психология. М.: ЭКСМО- Пресс, 2000.</w:t>
      </w:r>
    </w:p>
    <w:p>
      <w:pPr>
        <w:pStyle w:val="Style15"/>
        <w:rPr/>
      </w:pPr>
      <w:r>
        <w:rPr/>
        <w:t xml:space="preserve">2. </w:t>
      </w:r>
      <w:r>
        <w:rPr>
          <w:rStyle w:val="Emphasis"/>
        </w:rPr>
        <w:t>Выготский Л. С.</w:t>
      </w:r>
      <w:r>
        <w:rPr/>
        <w:t xml:space="preserve"> Умственное развитие детей в процессе обучения. М.-Л.: Учпедгиз, 1935.</w:t>
      </w:r>
    </w:p>
    <w:p>
      <w:pPr>
        <w:pStyle w:val="Style15"/>
        <w:rPr/>
      </w:pPr>
      <w:r>
        <w:rPr/>
        <w:t xml:space="preserve">3. </w:t>
      </w:r>
      <w:r>
        <w:rPr>
          <w:rStyle w:val="Emphasis"/>
        </w:rPr>
        <w:t>ВыготскийЛ.С.</w:t>
      </w:r>
      <w:r>
        <w:rPr/>
        <w:t xml:space="preserve"> Игра и ее роль в психическом развитии ребенка. Вопросы психологии. 1966. N 6.</w:t>
      </w:r>
    </w:p>
    <w:p>
      <w:pPr>
        <w:pStyle w:val="Style15"/>
        <w:rPr/>
      </w:pPr>
      <w:r>
        <w:rPr/>
        <w:t xml:space="preserve">4. </w:t>
      </w:r>
      <w:r>
        <w:rPr>
          <w:rStyle w:val="Emphasis"/>
        </w:rPr>
        <w:t>Эльконин Д.Б.</w:t>
      </w:r>
      <w:r>
        <w:rPr/>
        <w:t xml:space="preserve"> Психология игры. М.: Педагогика, 1978.</w:t>
      </w:r>
    </w:p>
    <w:p>
      <w:pPr>
        <w:pStyle w:val="Style15"/>
        <w:rPr/>
      </w:pPr>
      <w:r>
        <w:rPr/>
        <w:t xml:space="preserve">5. </w:t>
      </w:r>
      <w:r>
        <w:rPr>
          <w:rStyle w:val="Emphasis"/>
        </w:rPr>
        <w:t>Леонтьев А.Н.</w:t>
      </w:r>
      <w:r>
        <w:rPr/>
        <w:t xml:space="preserve"> Проблемы развития психики. М., 1965.</w:t>
      </w:r>
    </w:p>
    <w:p>
      <w:pPr>
        <w:pStyle w:val="Style15"/>
        <w:rPr/>
      </w:pPr>
      <w:r>
        <w:rPr/>
        <w:t xml:space="preserve">6. </w:t>
      </w:r>
      <w:r>
        <w:rPr>
          <w:rStyle w:val="Emphasis"/>
        </w:rPr>
        <w:t>Кравцов Г.Г.</w:t>
      </w:r>
      <w:r>
        <w:rPr/>
        <w:t xml:space="preserve"> Проблемы начального обучения. Изд. Красноярского университета, 1994.</w:t>
      </w:r>
    </w:p>
    <w:p>
      <w:pPr>
        <w:pStyle w:val="Style15"/>
        <w:rPr/>
      </w:pPr>
      <w:r>
        <w:rPr/>
        <w:t xml:space="preserve">7. </w:t>
      </w:r>
      <w:r>
        <w:rPr>
          <w:rStyle w:val="Emphasis"/>
        </w:rPr>
        <w:t>Шопина Ж.П.</w:t>
      </w:r>
      <w:r>
        <w:rPr/>
        <w:t xml:space="preserve"> Изучение зоны ближайшего развития в контексте проблем периодизации психического развития // Тезисы докладов Международной психологической конференции "Психическое развитие в онтогенезе: закономерности и возможные периодизации. М.: РГГУ, 1999.</w:t>
      </w:r>
    </w:p>
    <w:p>
      <w:pPr>
        <w:pStyle w:val="Style15"/>
        <w:rPr/>
      </w:pPr>
      <w:r>
        <w:rPr/>
        <w:t xml:space="preserve">8. </w:t>
      </w:r>
      <w:r>
        <w:rPr>
          <w:rStyle w:val="Emphasis"/>
        </w:rPr>
        <w:t>Шопина Ж.П.</w:t>
      </w:r>
      <w:r>
        <w:rPr/>
        <w:t xml:space="preserve"> Зона ближайшего развития как средство коррекции психологического возраста ребенка // Проблемы психологии развития. Материалы Международной психологической конференции "Психическое развитие в онтогенезе: закономерности и возможные периодизации. М.: РГГУ, 2000.</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t>КРАВЦОВА</w:t>
      </w:r>
    </w:p>
    <w:p>
      <w:pPr>
        <w:pStyle w:val="Style15"/>
        <w:rPr/>
      </w:pPr>
      <w:r>
        <w:rPr>
          <w:rStyle w:val="StrongEmphasis"/>
          <w:lang w:val="en-US"/>
        </w:rPr>
        <w:t>CULTURAL-HISTORICAL FOUNDATIONS OF THE ZONE OF PROXIMAL DEVELOPMENT</w:t>
      </w:r>
      <w:r>
        <w:rPr>
          <w:lang w:val="en-US"/>
        </w:rPr>
        <w:t xml:space="preserve"> </w:t>
      </w:r>
    </w:p>
    <w:p>
      <w:pPr>
        <w:pStyle w:val="Style15"/>
        <w:rPr/>
      </w:pPr>
      <w:r>
        <w:rPr>
          <w:rStyle w:val="StrongEmphasis"/>
          <w:lang w:val="en-US"/>
        </w:rPr>
        <w:t>E. E. Kravtsova</w:t>
      </w:r>
      <w:r>
        <w:rPr>
          <w:lang w:val="en-US"/>
        </w:rPr>
        <w:t xml:space="preserve"> </w:t>
      </w:r>
    </w:p>
    <w:p>
      <w:pPr>
        <w:pStyle w:val="Style15"/>
        <w:rPr/>
      </w:pPr>
      <w:r>
        <w:rPr>
          <w:rStyle w:val="Emphasis"/>
          <w:lang w:val="en-US"/>
        </w:rPr>
        <w:t>Dr. sci. (psychology), professor, director of Institute of Psychology named by L.S. Vygotsky, RGGU</w:t>
      </w:r>
      <w:r>
        <w:rPr>
          <w:lang w:val="en-US"/>
        </w:rPr>
        <w:t xml:space="preserve"> </w:t>
      </w:r>
    </w:p>
    <w:p>
      <w:pPr>
        <w:pStyle w:val="Style15"/>
        <w:rPr>
          <w:lang w:val="en-US"/>
        </w:rPr>
      </w:pPr>
      <w:r>
        <w:rPr>
          <w:lang w:val="en-US"/>
        </w:rPr>
        <w:t>The notion of the zone of proximal development in the integral context of Vygotsky's cultural-historical conception and its contemporary maintenance is discussed. This makes possible to consider the problem of the zone of proximal development' measurement in relation to child's communicational peculiarities in a new way. Based on the analysis of communication development in ontogenesis different levels of the zone of proximal development are proposed, and hypothesis about possibility of purposeful changing of the zone of proximal development' limits is advanced.</w:t>
      </w:r>
    </w:p>
    <w:p>
      <w:pPr>
        <w:pStyle w:val="Style15"/>
        <w:rPr>
          <w:lang w:val="en-US"/>
        </w:rPr>
      </w:pPr>
      <w:r>
        <w:rPr>
          <w:lang w:val="en-US"/>
        </w:rPr>
        <w:t>Consideration of the zone of proximal development in the context of cultural- historical conception and psychology of communication permits to solve the problem of correlation of mental and personal development in ontogenesis.</w:t>
      </w:r>
    </w:p>
    <w:p>
      <w:pPr>
        <w:pStyle w:val="Style15"/>
        <w:rPr/>
      </w:pPr>
      <w:r>
        <w:rPr>
          <w:rStyle w:val="Emphasis"/>
          <w:lang w:val="en-US"/>
        </w:rPr>
        <w:t>Key words:</w:t>
      </w:r>
      <w:r>
        <w:rPr>
          <w:lang w:val="en-US"/>
        </w:rPr>
        <w:t xml:space="preserve"> zone of proximal development, mental development, personal development, base personal structure, age-related psychological new formation, leading activity, subject of a new formation, subject of leading activity, limits of the zone of proximal development.</w:t>
      </w:r>
    </w:p>
    <w:p>
      <w:pPr>
        <w:pStyle w:val="Style15"/>
        <w:rPr/>
      </w:pPr>
      <w:r>
        <w:rPr/>
        <w:t>* * *</w:t>
      </w:r>
    </w:p>
    <w:p>
      <w:pPr>
        <w:pStyle w:val="Style15"/>
        <w:rPr/>
      </w:pPr>
      <w:r>
        <w:rPr/>
        <w:t xml:space="preserve">Президиум РПО планирует проведение всероссийской конференции </w:t>
      </w:r>
      <w:r>
        <w:rPr>
          <w:rStyle w:val="StrongEmphasis"/>
        </w:rPr>
        <w:t>"ПСИХОЛОГИЯ И</w:t>
      </w:r>
      <w:r>
        <w:rPr/>
        <w:t xml:space="preserve"> </w:t>
      </w:r>
      <w:r>
        <w:rPr>
          <w:rStyle w:val="StrongEmphasis"/>
        </w:rPr>
        <w:t>ЕЕ ПРИЛОЖЕНИЯ"</w:t>
      </w:r>
      <w:r>
        <w:rPr/>
        <w:t xml:space="preserve"> в г. Москве в январе-феврале 2002 г.</w:t>
      </w:r>
    </w:p>
    <w:p>
      <w:pPr>
        <w:pStyle w:val="Style15"/>
        <w:rPr/>
      </w:pPr>
      <w:r>
        <w:rPr/>
        <w:t>Основные направления и проблемы конференции:</w:t>
      </w:r>
    </w:p>
    <w:p>
      <w:pPr>
        <w:pStyle w:val="Style15"/>
        <w:rPr/>
      </w:pPr>
      <w:r>
        <w:rPr>
          <w:rStyle w:val="StrongEmphasis"/>
        </w:rPr>
        <w:t>I. Психология в системе наук</w:t>
      </w:r>
      <w:r>
        <w:rPr/>
        <w:t xml:space="preserve"> </w:t>
      </w:r>
    </w:p>
    <w:p>
      <w:pPr>
        <w:pStyle w:val="Style15"/>
        <w:rPr/>
      </w:pPr>
      <w:r>
        <w:rPr/>
        <w:t>(междисциплинарные связи с философией, естественными и гуманитарными науками, математикой,техникой)</w:t>
      </w:r>
    </w:p>
    <w:p>
      <w:pPr>
        <w:pStyle w:val="Style15"/>
        <w:rPr/>
      </w:pPr>
      <w:r>
        <w:rPr>
          <w:rStyle w:val="StrongEmphasis"/>
        </w:rPr>
        <w:t>II. Психология - наука или система наук?</w:t>
      </w:r>
      <w:r>
        <w:rPr/>
        <w:t xml:space="preserve"> </w:t>
      </w:r>
    </w:p>
    <w:p>
      <w:pPr>
        <w:pStyle w:val="Style15"/>
        <w:rPr/>
      </w:pPr>
      <w:r>
        <w:rPr/>
        <w:t>Относительна ли граница между отраслями, направлениями психологии?</w:t>
      </w:r>
    </w:p>
    <w:p>
      <w:pPr>
        <w:pStyle w:val="Style15"/>
        <w:rPr/>
      </w:pPr>
      <w:r>
        <w:rPr/>
        <w:t>Существует ли системообразующее ядро психологических наук (единство методологии, методов, категорий)?</w:t>
      </w:r>
    </w:p>
    <w:p>
      <w:pPr>
        <w:pStyle w:val="Style15"/>
        <w:rPr/>
      </w:pPr>
      <w:r>
        <w:rPr/>
        <w:t>Кризис в психологии сегодня: миф или реальность? Основной метод в психологии: номотетический или идеографический? Проблема оценки получаемых данных: математическая обработка необходима и достаточна? Сущность и специфика психологического знания: точны ли психологические законы и есть ли они вообще?</w:t>
      </w:r>
    </w:p>
    <w:p>
      <w:pPr>
        <w:pStyle w:val="Style15"/>
        <w:rPr/>
      </w:pPr>
      <w:r>
        <w:rPr/>
        <w:t>Психологи теоретики и практики: нужны ли теоретики?</w:t>
      </w:r>
    </w:p>
    <w:p>
      <w:pPr>
        <w:pStyle w:val="Style15"/>
        <w:rPr/>
      </w:pPr>
      <w:r>
        <w:rPr>
          <w:rStyle w:val="StrongEmphasis"/>
        </w:rPr>
        <w:t>III. Психология как профессия (исследователь, практик).</w:t>
      </w:r>
      <w:r>
        <w:rPr/>
        <w:t xml:space="preserve"> </w:t>
      </w:r>
    </w:p>
    <w:p>
      <w:pPr>
        <w:pStyle w:val="Style15"/>
        <w:rPr/>
      </w:pPr>
      <w:r>
        <w:rPr/>
        <w:t>Формы и методы работы в практике: образовании, политике, бизнесе, праве, материальном производстве и других видах общественной активности. Общее и особенное в практиках разного вида. Нормы профессиональной деятельности и ее деструкция. Этические и правовые аспекты профессии. Проблема профессиональной организации.</w:t>
      </w:r>
    </w:p>
    <w:p>
      <w:pPr>
        <w:pStyle w:val="Style15"/>
        <w:rPr/>
      </w:pPr>
      <w:r>
        <w:rPr>
          <w:rStyle w:val="StrongEmphasis"/>
        </w:rPr>
        <w:t>Справки:</w:t>
      </w:r>
      <w:r>
        <w:rPr/>
        <w:t xml:space="preserve"> </w:t>
      </w:r>
    </w:p>
    <w:p>
      <w:pPr>
        <w:pStyle w:val="Style15"/>
        <w:rPr/>
      </w:pPr>
      <w:r>
        <w:rPr>
          <w:rStyle w:val="StrongEmphasis"/>
        </w:rPr>
        <w:t>Тел./факс для справок:</w:t>
      </w:r>
      <w:r>
        <w:rPr/>
        <w:t xml:space="preserve"> 283-55-30, 203-27-36.</w:t>
      </w:r>
    </w:p>
    <w:p>
      <w:pPr>
        <w:pStyle w:val="Style15"/>
        <w:rPr/>
      </w:pPr>
      <w:r>
        <w:rPr>
          <w:rStyle w:val="StrongEmphasis"/>
          <w:lang w:val="en-US"/>
        </w:rPr>
        <w:t>E-mail:</w:t>
      </w:r>
      <w:r>
        <w:rPr>
          <w:lang w:val="en-US"/>
        </w:rPr>
        <w:t xml:space="preserve"> rpo@psychology.ru; zumo@psy.msu.ru</w:t>
      </w:r>
    </w:p>
    <w:p>
      <w:pPr>
        <w:pStyle w:val="Style15"/>
        <w:jc w:val="right"/>
        <w:rPr/>
      </w:pPr>
      <w:r>
        <w:rPr/>
        <w:t>стр. 50</w:t>
      </w:r>
    </w:p>
    <w:p>
      <w:pPr>
        <w:pStyle w:val="Normal"/>
        <w:jc w:val="center"/>
        <w:rPr>
          <w:sz w:val="29"/>
          <w:szCs w:val="29"/>
        </w:rPr>
      </w:pPr>
      <w:r>
        <w:rPr>
          <w:sz w:val="29"/>
          <w:szCs w:val="29"/>
        </w:rPr>
        <w:t>ПРОФЕССИОНАЛЬНАЯ ИДЕНТИЧНОСТЬ И МАРГИНАЛИЗМ: КОНЦЕПЦИЯ И РЕАЛЬНОСТЬ (СТАТЬЯ ПЕРВАЯ)</w:t>
      </w:r>
    </w:p>
    <w:p>
      <w:pPr>
        <w:pStyle w:val="Style15"/>
        <w:rPr/>
      </w:pPr>
      <w:r>
        <w:rPr/>
        <w:t>Автор: Е. П. Ермолаева</w:t>
      </w:r>
    </w:p>
    <w:p>
      <w:pPr>
        <w:pStyle w:val="Style15"/>
        <w:rPr/>
      </w:pPr>
      <w:r>
        <w:rPr>
          <w:rStyle w:val="StrongEmphasis"/>
        </w:rPr>
        <w:t>(c) 2001 г.</w:t>
      </w:r>
      <w:r>
        <w:rPr/>
        <w:t xml:space="preserve"> </w:t>
      </w:r>
    </w:p>
    <w:p>
      <w:pPr>
        <w:pStyle w:val="Style15"/>
        <w:rPr/>
      </w:pPr>
      <w:r>
        <w:rPr>
          <w:rStyle w:val="Emphasis"/>
        </w:rPr>
        <w:t>Канд. психол. наук, старший науч. сотрудник ИП РАН, Москва</w:t>
      </w:r>
      <w:r>
        <w:rPr/>
        <w:t xml:space="preserve"> </w:t>
      </w:r>
    </w:p>
    <w:p>
      <w:pPr>
        <w:pStyle w:val="Style15"/>
        <w:rPr/>
      </w:pPr>
      <w:r>
        <w:rPr>
          <w:rStyle w:val="StrongEmphasis"/>
        </w:rPr>
        <w:t>ПРОФЕССИОНАЛЬНАЯ ИДЕНТИЧНОСТЬ И МАРГИНАЛИЗМ: КОНЦЕПЦИЯ И РЕАЛЬНОСТЬ (СТАТЬЯ ПЕРВАЯ)</w:t>
      </w:r>
      <w:r>
        <w:rPr/>
        <w:t xml:space="preserve"> </w:t>
      </w:r>
      <w:r>
        <w:rPr>
          <w:vertAlign w:val="superscript"/>
        </w:rPr>
        <w:t>*</w:t>
      </w:r>
      <w:r>
        <w:rPr/>
        <w:t xml:space="preserve"> </w:t>
      </w:r>
    </w:p>
    <w:p>
      <w:pPr>
        <w:pStyle w:val="Style15"/>
        <w:rPr/>
      </w:pPr>
      <w:r>
        <w:rPr/>
        <w:t>Явление профессионального маргинализма рассматривается как концептуально полярное по отношению к профессиональной идентичности и представляющее малоисследованный аспект реальной психологии профессионала. Определены основные характеристики профессионального маргинализма и построены его идентификационные модели.</w:t>
      </w:r>
    </w:p>
    <w:p>
      <w:pPr>
        <w:pStyle w:val="Style15"/>
        <w:rPr/>
      </w:pPr>
      <w:r>
        <w:rPr>
          <w:rStyle w:val="Emphasis"/>
        </w:rPr>
        <w:t>Ключевые слова:</w:t>
      </w:r>
      <w:r>
        <w:rPr/>
        <w:t xml:space="preserve"> психология профессионала, профессиональная идентичность, профессиональный маргинализм, социальная приемлемость профессии.</w:t>
      </w:r>
    </w:p>
    <w:p>
      <w:pPr>
        <w:pStyle w:val="Style15"/>
        <w:rPr/>
      </w:pPr>
      <w:r>
        <w:rPr/>
        <w:t>В основе любого профессионального становления лежат процессы идентификации; вопрос состоит в том, с чем и с кем идентифицирует себя человек, выбирающий или отвергающий ту или иную профессию, тот или иной стиль профессиональной деятельности, и какие жизненные задачи он решает посредством профессии. При этом, известные механизмы профессиональной идентификации [13] не отражают полностью реальных процессов, зависящих от всей совокупности социальных (а не только профессиональных склонностей и способностей) условий и собственного опыта профессионала.</w:t>
      </w:r>
    </w:p>
    <w:p>
      <w:pPr>
        <w:pStyle w:val="Style15"/>
        <w:rPr/>
      </w:pPr>
      <w:r>
        <w:rPr/>
        <w:t>Однако при всем многообразии конкретных опытов и условий могут быть выделены тенденции и закономерности, которые на каждый момент исторического развития общества являются "знаковыми".</w:t>
      </w:r>
    </w:p>
    <w:p>
      <w:pPr>
        <w:pStyle w:val="Style15"/>
        <w:rPr/>
      </w:pPr>
      <w:r>
        <w:rPr/>
        <w:t>В настоящее время все более актуальной становится переориентация целей психологии труда с разработки идеальных моделей профессионального совершенствования на реальную психологию профессионала [7-9], в которой, по нашему мнению, заметное место занимает проблема профессионального маргинализма как релевантного для нестабильной России и потенциально опасного психологического феномена, являющегося поведенческим и концептуальным антагонистом профессиональной идентичности.</w:t>
      </w:r>
    </w:p>
    <w:p>
      <w:pPr>
        <w:pStyle w:val="Style15"/>
        <w:rPr/>
      </w:pPr>
      <w:r>
        <w:rPr/>
        <w:t>В работе [2] нами показано, что в основе профессиогенеза лежит цикличность динамики преобразующего, стабилизирующего и реализующего компонентов. Идентичными могут считаться только профессионалы, обладающие как стабилизирующей базой, так и преобразующим потенциалом. Именно с их дефицитом и связано большинство маргинальных проявлений в профессиональной сфере. При характеристике позиции профессионала внутри профессионального сообщества по параметру "консолидация-отстраненность" [3] у большинства бывших и ряда действующих профессионалов выявился феномен ощущения себя на периферии профессионального пространства, что является, по сути, признаком ментального маргинализма. Дальнейшие наблюдения за реально действующими профессионалами привели нас к выводу о массовом характере и многоликости маргинализма в профессиональной сфере.</w:t>
      </w:r>
    </w:p>
    <w:p>
      <w:pPr>
        <w:pStyle w:val="Style15"/>
        <w:rPr/>
      </w:pPr>
      <w:r>
        <w:rPr/>
        <w:t>Понятие "профессиональная идентичность" в полном смысле слова относится лишь к той категории людей (а в социальном плане - к тем эпохам и культурам), для которых ведущей основой идентификации является профессиональный труд. И лишь в обществах и у личностей с ведущей ориентацией на профессиональный труд профессиональная идентичность служит основанием и критерием личностного выбора в условиях кризиса. Больший или меньший статус профессиональной идентичности в структуре идентификационных оснований личности в качестве фактора социализации и личностного самоопределения в значительной степени зависит от той объективной роли института профессии, которую он играет в данном обществе, и в которой ценность профессии фигурирует в общественном сознании. В сообществах с традиционно высоким социальным статусом профессии профессиональная идентичность выступает как ведущий фактор психологического благополучия, дающего ощущение стабильности окружающего мира и уверенности в своих силах, т.е. определенный психоэкологический баланс.</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финансовой поддержке РГНФ, грант N 00-06-00173а.</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кие изменения в политике и экономике высокопрофессиональных обществ приводят к масштабным психологическим катастрофам, прерывающим привычные профессиональные отношения, дестабилизирующим структуры и разрушающим стереотипы. В нашей стране экономико-политические и социальные изменения затрагивают профессиональную сферу не столько в силу ее высокого качественного статуса, сколько из-за широкой "втянутости" населения в эту сферу, что неизбежно приводит к развитию масштабных социогенных профессиональных кризисов; а задача определения идентификационных закономерностей формирования массового профессионального маргинализма в целях его нейтрализации предполагает многофакторное моделирование поведения профессиональных маргиналов и идентичных профессионалов в условиях кризиса.</w:t>
      </w:r>
    </w:p>
    <w:p>
      <w:pPr>
        <w:pStyle w:val="Style15"/>
        <w:rPr/>
      </w:pPr>
      <w:r>
        <w:rPr/>
        <w:t>Означенная проблема анализируется в данной работе в двух взаимосвязанных аспектах - феноменологическом и концептуальном: а) изучение профессионального маргинализма как психологического феномена, полярного по отношению к профессиональной идентичности, действенность которого имеет негативный знак - деструкция, разрушение социально-значимых профессиональных структур и отношений; б) построение концептуальных моделей явления, определение его внутренних и внешних связей.</w:t>
      </w:r>
    </w:p>
    <w:p>
      <w:pPr>
        <w:pStyle w:val="Style15"/>
        <w:rPr/>
      </w:pPr>
      <w:r>
        <w:rPr/>
        <w:t>Исследование проводилось на основе качественного анализа конкретных случаев проявления профессионального маргинализма в социально-значимых видах труда. Методологически изучение данной проблемы базировалось на общепсихологических принципах: личностно- идентификационном, личностно-типологическом, социогенетическом [1, 12, 13], конкретизированных нами в виде соответствующих методов в предыдущих работах.</w:t>
      </w:r>
    </w:p>
    <w:p>
      <w:pPr>
        <w:pStyle w:val="Style15"/>
        <w:rPr/>
      </w:pPr>
      <w:r>
        <w:rPr/>
        <w:t>Любой профессиональный кризис - это кризис идентичности личности, у которой объективная необходимость в профессиональной переориентации вступает в конфликт с субъективной потребностью в сохранении прежней идентичности. Этому принципу соответствует метод оценки устойчивости идентификационной структуры личности к изменениям социальной среды [2, 4].</w:t>
      </w:r>
    </w:p>
    <w:p>
      <w:pPr>
        <w:pStyle w:val="Style15"/>
        <w:rPr/>
      </w:pPr>
      <w:r>
        <w:rPr/>
        <w:t>Профессиональный кризис в качестве внутреннего конфликта переживается личностью тем сильнее, чем более высокий статус имеет профессиональная идентичность в структуре идентификационных оснований личности. Это принцип реализуется в методе многопараметрической оценки соответствия ведущей идентификационной основы субъекта и деятельности [3].</w:t>
      </w:r>
    </w:p>
    <w:p>
      <w:pPr>
        <w:pStyle w:val="Style15"/>
        <w:rPr/>
      </w:pPr>
      <w:r>
        <w:rPr/>
        <w:t>Стабилизирующая роль профессиональной идентичности социально обусловлена и различна в разные эпохи и в разных культурах. Из этого принципа вытекает историко-культурный метод анализа профессии и профессионала [4, 6].</w:t>
      </w:r>
    </w:p>
    <w:p>
      <w:pPr>
        <w:pStyle w:val="Style15"/>
        <w:rPr/>
      </w:pPr>
      <w:r>
        <w:rPr/>
        <w:t>В результате исследования определены основные характеристики профессионального маргинализма и построены его идентификационные модели.</w:t>
      </w:r>
    </w:p>
    <w:p>
      <w:pPr>
        <w:pStyle w:val="Style15"/>
        <w:rPr/>
      </w:pPr>
      <w:r>
        <w:rPr>
          <w:rStyle w:val="StrongEmphasis"/>
        </w:rPr>
        <w:t>1. Определение профессионального маргинализма.</w:t>
      </w:r>
      <w:r>
        <w:rPr/>
        <w:t xml:space="preserve"> В логике концепции профессиогенеза маргинализация наступает при потере или размывании идентификационных оснований в индивидуальном и общественном профессиональном сознании.</w:t>
      </w:r>
    </w:p>
    <w:p>
      <w:pPr>
        <w:pStyle w:val="Style15"/>
        <w:rPr/>
      </w:pPr>
      <w:r>
        <w:rPr/>
        <w:t>Профессиональный маргинализм - это не просто банальный непрофессионализм как недостаточность или неадекватность профессиональных знаний и умений; это - прежде всего личностная позиция непричастности и ментальная непринадлежность к общественно-приемлемой для данной профессии профессиональной морали. И, наоборот, внутреннее отнесение себя к морали другой среды, профессиональной или внепрофессиональной.</w:t>
      </w:r>
    </w:p>
    <w:p>
      <w:pPr>
        <w:pStyle w:val="Style15"/>
        <w:rPr/>
      </w:pPr>
      <w:r>
        <w:rPr/>
        <w:t>Феномен профессионального маргинализма типичен на всех уровнях социально-профессиональной структуры нашей сегодняшней реальности и одинаково возможен в разных сферах профессионального труда. Но особую значимость он приобретает в социально- ориентированных профессиях, представителями которых являются: врачи, учителя, социальные работники и чиновники социальных структур; политики, социологи, занимающиеся статистикой и подготовкой общественного мнения; специалисты и руководители в потенциально опасных видах труда (операторы, летчики, военные).</w:t>
      </w:r>
    </w:p>
    <w:p>
      <w:pPr>
        <w:pStyle w:val="Style15"/>
        <w:rPr/>
      </w:pPr>
      <w:r>
        <w:rPr/>
        <w:t>Профессиональные маргиналы и идентичные профессионалы занимают полярные позиции как в континуумах профессионального самосознания (самоотрицание, конформизм, обособление, самоотождествление), так и в способах выхода профессионала из кризиса (деструктивный, адаптивный, эгоцентрический, преобразующий).</w:t>
      </w:r>
    </w:p>
    <w:p>
      <w:pPr>
        <w:pStyle w:val="Style15"/>
        <w:rPr/>
      </w:pPr>
      <w:r>
        <w:rPr/>
        <w:t>Превалирование профессионального маргинализма в общественном сознании может выступать как фактор социальной опасности, разрушающий социально-значимые профессиональные структуры и отношения. Профессия для маргинала - лишь средство достижения иных, внепрофессиональных личных целей, а не способ гармоничного существования человека в деятельности, объективная цель которой не принимается им в качестве самоцели, т.е. не становится осознанной личностно-значимой целью с достаточно высоким статусом в иерархической структуре ценностей.</w:t>
      </w:r>
    </w:p>
    <w:p>
      <w:pPr>
        <w:pStyle w:val="Style15"/>
        <w:rPr/>
      </w:pPr>
      <w:r>
        <w:rPr/>
        <w:t>По критерию включенности в трудовой процесс различаются маргиналы действующие (на своих рабочих местах) и отверженные (безработные). Главная опасность профессионального мар-</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нализма как социального явления - в его действующей "составляющей".</w:t>
      </w:r>
    </w:p>
    <w:p>
      <w:pPr>
        <w:pStyle w:val="Style15"/>
        <w:rPr/>
      </w:pPr>
      <w:r>
        <w:rPr/>
        <w:t>По критерию неадекватности профессиональной динамики различаются: профессионально-ригидные маргиналы (неспособные к профессиональной динамике в условиях, требующих перемен) и профессионально-нестабильные (не готовые к длительному пребыванию в профессии, а напротив, склонные к ее немотивированной смене).</w:t>
      </w:r>
    </w:p>
    <w:p>
      <w:pPr>
        <w:pStyle w:val="Style15"/>
        <w:rPr/>
      </w:pPr>
      <w:r>
        <w:rPr/>
        <w:t>По мотивационно-реализационному критерию различаются функциональные и ментальные маргиналы. Среди последних по ценностно-мотивационной ориентации выделяются:</w:t>
      </w:r>
    </w:p>
    <w:p>
      <w:pPr>
        <w:pStyle w:val="Style15"/>
        <w:rPr/>
      </w:pPr>
      <w:r>
        <w:rPr/>
        <w:t>а) ментально-внутренние маргиналы, ценности которых хотя и лежат внутри профессии, но это - узкие специалисты, не выходящие за рамки своих личных интересов в профессии и превратившие ее в свою служанку; они любят не дело, а себя в этом деле; среди них встречаются и "фанатики дела";</w:t>
      </w:r>
    </w:p>
    <w:p>
      <w:pPr>
        <w:pStyle w:val="Style15"/>
        <w:rPr/>
      </w:pPr>
      <w:r>
        <w:rPr/>
        <w:t>б) ментально-внешние маргиналы, так и не принявшие профессиональной морали, не интериоризировавшие профессию, не сделавшие ее личностно-значимой ценностью для себя; они любят не дело, а нечто вообще вне его; готовы бросить дело, если подвернется более удобное, легкое или выгодное.</w:t>
      </w:r>
    </w:p>
    <w:p>
      <w:pPr>
        <w:pStyle w:val="Style15"/>
        <w:rPr/>
      </w:pPr>
      <w:r>
        <w:rPr/>
        <w:t>При формально-конформистском принятии профессиональных ценностей функциональный маргинализм проявляется преимущественно в стиле профессионального поведения, который можно охарактеризовать как имитацию профессиональной деятельности; при полном неприятии профессиональных ценностей ведущий стиль профессионального поведения - саботаж. И то, и другое с точки зрения социальной приемлемости выступает как функциональная непригодность.</w:t>
      </w:r>
    </w:p>
    <w:p>
      <w:pPr>
        <w:pStyle w:val="Style15"/>
        <w:rPr/>
      </w:pPr>
      <w:r>
        <w:rPr/>
        <w:t>Социально неприемлемы и обе формы ментального профессионального маргинализма. Сверхценные идеи "фанатиков дела" часто оказываются опасными для общества, и если эти люди остаются в профессии, то в психологическом плане и по стилю поведения они становятся "сектантами". В случае полного отвержения их обществом и ими самими своей прежней идентичности очень вероятна криминализация отдельных профессионалов или профессиональных функций, а при массовости этого процесса - криминализация профессии в целом.</w:t>
      </w:r>
    </w:p>
    <w:p>
      <w:pPr>
        <w:pStyle w:val="Style15"/>
        <w:rPr/>
      </w:pPr>
      <w:r>
        <w:rPr/>
        <w:t>Сущностный признак маргинализма как психологического явления: при внешней формальной причастности к профессии, - внутренняя непринадлежность к профессиональной этике и ценностям данной сферы профессионального труда как в плане идентичности самосознания (самоотождествления со всем грузом ответственности, должностных обязанностей и морали), так и в сфере реального поведения (действие не в рамках профессиональных функций и этики, а под влиянием иных мотивов или целей).</w:t>
      </w:r>
    </w:p>
    <w:p>
      <w:pPr>
        <w:pStyle w:val="Style15"/>
        <w:rPr/>
      </w:pPr>
      <w:r>
        <w:rPr/>
        <w:t>Именно здесь - водораздел маргинала и профессионала: готов ли работник выполнять свои обязанности даже в тех случаях, когда знает, что это не принесет награды, но может повлечь за собой наказание. Определение момента и условий, когда факт выполнения профессиональных функций требует включения механизма личностного выбора и принятия на себя ответственности за последствия, имеет методическое значение. Через выяснение обстоятельств этого внутреннего конфликта можно измерить степень или потенциал маргинализма: важно определить не только порог устойчивости профессиональной идентичности (предельную силу внутреннего конфликта, который способен выдержать данный человек, не нарушая профессиональной этики и норм), но и мотивационную основу поведения и структуру сознания маргинала (боязнь санкций, опасение за себя, конформизм, корысть, месть, карьеризм и т.д.).</w:t>
      </w:r>
    </w:p>
    <w:p>
      <w:pPr>
        <w:pStyle w:val="Style15"/>
        <w:rPr/>
      </w:pPr>
      <w:r>
        <w:rPr>
          <w:rStyle w:val="StrongEmphasis"/>
        </w:rPr>
        <w:t>2. Факторы, признаки и корни профессионального маргинализма.</w:t>
      </w:r>
      <w:r>
        <w:rPr/>
        <w:t xml:space="preserve"> Психология профессионала -это не только психология труда, но и социальная психология, слепок господствующих в обществе профессионально-правовых отношений. Они меняются гораздо медленнее, чем операционно-технологическая сторона профессии. Поэтому среди факторов формирования профессионального маргинализма в условиях нашего переходного периода ведущую роль продолжают играть особенности профессиональной среды предыдущей эпохи, а именно: традиции и практика бюрократического формализма, порождающие психологию чиновничества; монополизм ведомств на прямую связь "профессионал-общество"; отсутствие обратной связи "общество-профессионал".</w:t>
      </w:r>
    </w:p>
    <w:p>
      <w:pPr>
        <w:pStyle w:val="Style15"/>
        <w:rPr/>
      </w:pPr>
      <w:r>
        <w:rPr/>
        <w:t>Следствием этого являются маргинальные (с точки зрения цивилизационных критериев) социальные и социально-психологические явления: произвол власти, закрытость работы ведомств от контроля граждан, манипулирование информацией ее держателями, социальное согласие с произволом власти, отсутствие психологии цивилизованного потребителя и приоритета социально-правового самосознания, - служащие средовыми факторами профессионального маргинализма.</w:t>
      </w:r>
    </w:p>
    <w:p>
      <w:pPr>
        <w:pStyle w:val="Style15"/>
        <w:rPr/>
      </w:pPr>
      <w:r>
        <w:rPr/>
        <w:t>По данным Френча [14] и Харрисона [15], дезадаптация профессионала проистекает из системных противоречий между объективной и субъективной личностью и объективной и субъективной средой, что приводит к нарушению контакта с реальностью, неадекватной самооценке и неудовлетворенности личности профессией. В наших условиях базой для подобных системных противоречий является двойная мораль, укоренившаяся в обществе и индивидуальном сознании.</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и других факторов индивидуального сознания, благоприятствующих профессиональному маргинализму, можно выделить следующие: подмена профессиональной ментальности обывательской; абсолютизация принципа целесообразности; деидеологизация или сверхидеологизация сознания; амбициозность специалистов и некомпетентность лиц, принимающих решения; одномерность оценок; некритичность мышления; смысловая трансформация; ригидность маргинальных профессиональных установок; дефицит профессионально-правового самосознания. Они в меньшей степени детерминированы средой и в принципе встречаются в любом обществе [18,20], но то, насколько они могут быть "развернуты" и как глубоко внедрены в жизнь, зависит от господствующей профессионально- правовой системы. В результате эти факторы либо становятся, либо не становятся типичными.</w:t>
      </w:r>
    </w:p>
    <w:p>
      <w:pPr>
        <w:pStyle w:val="Style15"/>
        <w:rPr/>
      </w:pPr>
      <w:r>
        <w:rPr/>
        <w:t>Поведенческие признаки профессионального маргинализма: демонстративная элитарность, закрытость, приукрашивание, агрессивность, ложь как неосознанное искажение фактов, заведомая ложь, преувеличение заслуг, профессиональная глобализация, цинизм (преуменьшение вреда), имитация деятельности, - носят тем более устойчивый характер, чем в большей степени в них проступают черты маргинализма, как концептуальной основы деятельности, т.е. чем более полярные позиции занимает субъект в континуумах: убежденности ("невключенность" - "фанатизм"), устойчивости (косность-непрочность), активности (пассивность - агрессивность), мировоззрения (узость - глобализация).</w:t>
      </w:r>
    </w:p>
    <w:p>
      <w:pPr>
        <w:pStyle w:val="Style15"/>
        <w:rPr/>
      </w:pPr>
      <w:r>
        <w:rPr/>
        <w:t>В России сильны исторические корни профессионального маргинализма - комплекс условий, препятствующих обретению профессиональной идентичности: социальный остракизм таланта, идеология общинности, властный и чиновничий произвол, злоупотребление служебным положением.</w:t>
      </w:r>
    </w:p>
    <w:p>
      <w:pPr>
        <w:pStyle w:val="Style15"/>
        <w:rPr/>
      </w:pPr>
      <w:r>
        <w:rPr/>
        <w:t xml:space="preserve">Численное преобладание крестьян в структуре занятости дореволюционной России, труд которых был традиционной формой существования в естественной и привычной среде, а не активно выбранной сферой профессиональной деятельности, - привело к ментальному смешению труда и образа жизни в массовом сознании. Осознанной идентичности себя как профессионала у крестьянина не было, а неосознание своей идентичности, даже если в поведении присутствуют все ее признаки - тоже форма маргинализма. И, казалось бы, подтверждающая социальную идентичность пословица </w:t>
      </w:r>
      <w:r>
        <w:rPr>
          <w:rStyle w:val="Emphasis"/>
        </w:rPr>
        <w:t>где родился, там и пригодился,</w:t>
      </w:r>
      <w:r>
        <w:rPr/>
        <w:t xml:space="preserve"> в отношении профессионального выбора выступает как кредо типичного маргинала.</w:t>
      </w:r>
    </w:p>
    <w:p>
      <w:pPr>
        <w:pStyle w:val="Style15"/>
        <w:rPr/>
      </w:pPr>
      <w:r>
        <w:rPr/>
        <w:t>Для высших социальных кругов старой России характерен профессиональный дилетантизм: деятельность писателей, поэтов, путешественников была просто способом самореализации; выражением в разной форме своих желаний, любознательности или, наоборот, неспокойствия, дискомфорта души.</w:t>
      </w:r>
    </w:p>
    <w:p>
      <w:pPr>
        <w:pStyle w:val="Style15"/>
        <w:rPr/>
      </w:pPr>
      <w:r>
        <w:rPr/>
        <w:t>Не были профессионалами и "самородки", умельца, левши, кулибины всех мастей, - непризнанные обществом люди с редкими природными задатками, но недостаточным образованием, замыслы которых практически не реализовывались, а сами они слыли чудаками.</w:t>
      </w:r>
    </w:p>
    <w:p>
      <w:pPr>
        <w:pStyle w:val="Style15"/>
        <w:rPr/>
      </w:pPr>
      <w:r>
        <w:rPr/>
        <w:t>Преобладавшая в менталитете россиян общинность привела к массовой деиндивидуализации сознания, в то время как профессионализм -это прежде всего личное качество, развитая индивидуальность.</w:t>
      </w:r>
    </w:p>
    <w:p>
      <w:pPr>
        <w:pStyle w:val="Style15"/>
        <w:rPr/>
      </w:pPr>
      <w:r>
        <w:rPr/>
        <w:t>Специфичным для России было "кормление на местах" как вполне законная форма оплаты труда государевых людей за счет поборов, а предельная авторитарность государственного и социального устройства порождала психологию зависимого чиновника.</w:t>
      </w:r>
    </w:p>
    <w:p>
      <w:pPr>
        <w:pStyle w:val="Style15"/>
        <w:rPr/>
      </w:pPr>
      <w:r>
        <w:rPr/>
        <w:t>Из ближней истории советского периода перешел к нам еще один источник профессионального маргинализма - конфликт профессионала как "создателя" и чиновника в профессионале.</w:t>
      </w:r>
    </w:p>
    <w:p>
      <w:pPr>
        <w:pStyle w:val="Style15"/>
        <w:rPr/>
      </w:pPr>
      <w:r>
        <w:rPr/>
        <w:t>Главное историческое наследие - психология пассивности людей, т.е. ориентация на то, что какие-то внешние обстоятельства решают за человека, где ему жить и чем заниматься, а не его личные способности, наклонности. Личность вообще нивелировалась: все оригинальное, непохожее традиционно вырывалось с корнем в этой среде, осмеивалось, осуждалось. Профессионал как ярко выраженная индивидуальность был не предметом восхищения, а предметом осмеяния, изгнания, наказания за непохожесть. В отдельных случаях такие люди становились объектом эксплуатации в корыстным целях власть имущими, а в советское время распространились разные формы эксплуатации энтузиастов науки и техники в псевдоцелях лжепатриотизма.</w:t>
      </w:r>
    </w:p>
    <w:p>
      <w:pPr>
        <w:pStyle w:val="Style15"/>
        <w:rPr/>
      </w:pPr>
      <w:r>
        <w:rPr/>
        <w:t>Социальные корни любого маргинализма - отход человека от своей традиционной среды, либо так и не происшедшее приобщение к ней [12, 19]. В этом отношении профессиональный маргинализм подчиняется общей закономерности. Но маргиналы как социальный слой и маргинальные профессионалы - не тождественные категории. Между ними есть связь по механизму обусловливания, но эти группы не совпадают, одно другим не предопределено и не детерминировано.</w:t>
      </w:r>
    </w:p>
    <w:p>
      <w:pPr>
        <w:pStyle w:val="Style15"/>
        <w:rPr/>
      </w:pPr>
      <w:r>
        <w:rPr/>
        <w:t>В некотором роде талант в какой-либо профессиональной деятельности сам может выступать фактором социального маргинализма. Че-</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век, посвятивший себя полностью делу по призванию, часто уже не в состоянии вести жизнь обычного представителя своего круга и неизбежно становится маргиналом, т.е. оказывается у границы своего социального слоя в традиционном социологическом понимании.</w:t>
      </w:r>
    </w:p>
    <w:p>
      <w:pPr>
        <w:pStyle w:val="Style15"/>
        <w:rPr/>
      </w:pPr>
      <w:r>
        <w:rPr/>
        <w:t>Из индивидуально-психологических истоков профессионального маргинализма следует выделить фундаментальные качества психики: неспособность к восприятию второго плана (неочевидного в очевидном) и низкую активность субъекта, -которые вместе обусловливают ригидность как слабую готовность к профессиональной переориентации при утрате профессии.</w:t>
      </w:r>
    </w:p>
    <w:p>
      <w:pPr>
        <w:pStyle w:val="Style15"/>
        <w:rPr/>
      </w:pPr>
      <w:r>
        <w:rPr/>
        <w:t>Напротив, у действующих профессионалов маргинализм как ментальное несоответствие, неидентичность сознания и профессиональной этики чаще обусловлен неадекватно направленной мощной активностной реакцией субъекта на существующие несообразности в профессиональной сфере: не путем их устранения или конструктивной самокоррекции, а путем нарушения профессиональных функций и норм. Это можно рассматривать как еще одно проявление в профессиональной сфере общих механизмов рассогласования между ожиданием и реальностью, описанных Мак-Клелландом [17] и Хантом [16].</w:t>
      </w:r>
    </w:p>
    <w:p>
      <w:pPr>
        <w:pStyle w:val="Style15"/>
        <w:rPr/>
      </w:pPr>
      <w:r>
        <w:rPr/>
        <w:t>Стремление к полному контролю над ситуацией, либо, наоборот, надежда на внешне обусловленное стечение обстоятельств, - фундаментальное свойство личности и диагностическое основание для профотбора. Это невидимая, но мощная грань, делящая человечество на два лагеря. Маргиналы - люди с внешним локусом контроля, таких особенно много среди безработных.</w:t>
      </w:r>
    </w:p>
    <w:p>
      <w:pPr>
        <w:pStyle w:val="Style15"/>
        <w:rPr/>
      </w:pPr>
      <w:r>
        <w:rPr>
          <w:rStyle w:val="StrongEmphasis"/>
        </w:rPr>
        <w:t>3. Структура свойств профессионального маргинализма.</w:t>
      </w:r>
      <w:r>
        <w:rPr/>
        <w:t xml:space="preserve"> Методом сравнительного анализа высказываний бывших представителей оборонных профессий, оказавшихся "не у дел" в результате конверсии или ликвидации экологически вредных производств, выделены три характерные черты маргинального сознания, которые обусловливают его психологические механизмы, установки и менталитет: псевдопрофессиональный эгоцентризм - игнорирование фактов, не совмещающихся с ригидной маргинальной установкой; псевдопатриотическая демагогия - приписывание своим профессиональным достижениям (особенно прошлым) значения исключительной важности; воинствующий маргинализм - отстаивание давно очевидной нецелесообразности.</w:t>
      </w:r>
    </w:p>
    <w:p>
      <w:pPr>
        <w:pStyle w:val="Style15"/>
        <w:rPr/>
      </w:pPr>
      <w:r>
        <w:rPr/>
        <w:t>Их "обслуживают" следующие психологические механизмы:</w:t>
      </w:r>
    </w:p>
    <w:p>
      <w:pPr>
        <w:pStyle w:val="Style15"/>
        <w:rPr/>
      </w:pPr>
      <w:r>
        <w:rPr/>
        <w:t xml:space="preserve">а) </w:t>
      </w:r>
      <w:r>
        <w:rPr>
          <w:rStyle w:val="Emphasis"/>
        </w:rPr>
        <w:t>подмена понятий и оценок:</w:t>
      </w:r>
      <w:r>
        <w:rPr/>
        <w:t xml:space="preserve"> например, закрытие экологически вредного производства отождествляется с покушением на оборонную мощь страны;</w:t>
      </w:r>
    </w:p>
    <w:p>
      <w:pPr>
        <w:pStyle w:val="Style15"/>
        <w:rPr/>
      </w:pPr>
      <w:r>
        <w:rPr/>
        <w:t xml:space="preserve">б) </w:t>
      </w:r>
      <w:r>
        <w:rPr>
          <w:rStyle w:val="Emphasis"/>
        </w:rPr>
        <w:t>самообман:</w:t>
      </w:r>
      <w:r>
        <w:rPr/>
        <w:t xml:space="preserve"> на уровне эмоций более приятное для самолюбия заблуждение воспринимается как действительный факт (например, психологически трудно принять истину, что "герои, покорившие атом", на самом деле были просто людьми, не информированными о вредности своей работы);</w:t>
      </w:r>
    </w:p>
    <w:p>
      <w:pPr>
        <w:pStyle w:val="Style15"/>
        <w:rPr/>
      </w:pPr>
      <w:r>
        <w:rPr/>
        <w:t xml:space="preserve">в) </w:t>
      </w:r>
      <w:r>
        <w:rPr>
          <w:rStyle w:val="Emphasis"/>
        </w:rPr>
        <w:t>самовнушение:</w:t>
      </w:r>
      <w:r>
        <w:rPr/>
        <w:t xml:space="preserve"> целенаправленное ментальное приукрашивание действительности, приводящее к извращению сознания, неспособного принять правду, считающего ее ложью, покушением на самое святое;</w:t>
      </w:r>
    </w:p>
    <w:p>
      <w:pPr>
        <w:pStyle w:val="Style15"/>
        <w:rPr/>
      </w:pPr>
      <w:r>
        <w:rPr/>
        <w:t xml:space="preserve">г) </w:t>
      </w:r>
      <w:r>
        <w:rPr>
          <w:rStyle w:val="Emphasis"/>
        </w:rPr>
        <w:t>безальтернативность:</w:t>
      </w:r>
      <w:r>
        <w:rPr/>
        <w:t xml:space="preserve"> одномерность, узость мышления, прямолинейность аргументации при доказывании своей позиции, неучет множества других факторов;</w:t>
      </w:r>
    </w:p>
    <w:p>
      <w:pPr>
        <w:pStyle w:val="Style15"/>
        <w:rPr/>
      </w:pPr>
      <w:r>
        <w:rPr/>
        <w:t xml:space="preserve">д) </w:t>
      </w:r>
      <w:r>
        <w:rPr>
          <w:rStyle w:val="Emphasis"/>
        </w:rPr>
        <w:t>элитарность:</w:t>
      </w:r>
      <w:r>
        <w:rPr/>
        <w:t xml:space="preserve"> элитарное самосознание, сложившееся в прежние годы (например, в "оборонке", где много платили и морально поощряли), усиленное впоследствии чувством несправедливости и мешающее обретению новой профессиональной идентичности;</w:t>
      </w:r>
    </w:p>
    <w:p>
      <w:pPr>
        <w:pStyle w:val="Style15"/>
        <w:rPr/>
      </w:pPr>
      <w:r>
        <w:rPr/>
        <w:t xml:space="preserve">е) </w:t>
      </w:r>
      <w:r>
        <w:rPr>
          <w:rStyle w:val="Emphasis"/>
        </w:rPr>
        <w:t>закрытостъ:</w:t>
      </w:r>
      <w:r>
        <w:rPr/>
        <w:t xml:space="preserve"> глухота к оппонентам, неприятие критики, некритичность сознания, неспособность оценивать с других позиций, отбрасывание всего, что не совпадает с собственной точкой зрения, как лично враждебного.</w:t>
      </w:r>
    </w:p>
    <w:p>
      <w:pPr>
        <w:pStyle w:val="Style15"/>
        <w:rPr/>
      </w:pPr>
      <w:r>
        <w:rPr/>
        <w:t>Если перечисленные механизмы носят черты откровенной агрессивности, то это уже признаки воинствующего маргинализма. Приведем некоторые социально-профессиональные установки воинствующего маргинала.</w:t>
      </w:r>
    </w:p>
    <w:p>
      <w:pPr>
        <w:pStyle w:val="Style15"/>
        <w:rPr/>
      </w:pPr>
      <w:r>
        <w:rPr/>
        <w:t xml:space="preserve">I. </w:t>
      </w:r>
      <w:r>
        <w:rPr>
          <w:rStyle w:val="Emphasis"/>
        </w:rPr>
        <w:t>Заведомая ложь, искажение фактов:</w:t>
      </w:r>
      <w:r>
        <w:rPr/>
        <w:t xml:space="preserve"> дается не только заведомо ложная интерпретация фактов, но намеренно искажаются они сами.</w:t>
      </w:r>
    </w:p>
    <w:p>
      <w:pPr>
        <w:pStyle w:val="Style15"/>
        <w:rPr/>
      </w:pPr>
      <w:r>
        <w:rPr/>
        <w:t xml:space="preserve">II. </w:t>
      </w:r>
      <w:r>
        <w:rPr>
          <w:rStyle w:val="Emphasis"/>
        </w:rPr>
        <w:t>Смысловая трансформация:</w:t>
      </w:r>
      <w:r>
        <w:rPr/>
        <w:t xml:space="preserve"> в сознании маргинала самое негативное имеет тенденцию превращаться в самое положительное.</w:t>
      </w:r>
    </w:p>
    <w:p>
      <w:pPr>
        <w:pStyle w:val="Style15"/>
        <w:rPr/>
      </w:pPr>
      <w:r>
        <w:rPr/>
        <w:t xml:space="preserve">III. </w:t>
      </w:r>
      <w:r>
        <w:rPr>
          <w:rStyle w:val="Emphasis"/>
        </w:rPr>
        <w:t>Профессиональная глобализация</w:t>
      </w:r>
      <w:r>
        <w:rPr/>
        <w:t xml:space="preserve"> (преувеличение и цинизм). Например, ученый-атомщик заявляет, что атомная бомба была: а) великим научным достижением (преувеличение); б) стимулом для развития многих других наук, в том числе генетики и медицины, исследовавших влияние облучения на организм (цинизм). Ведь облучение тысяч людей на испытаниях бомбы - это слишком высокая цена за развитие науки, да и не нужны были бы такие знания человечеству, не будь самой бомбы.</w:t>
      </w:r>
    </w:p>
    <w:p>
      <w:pPr>
        <w:pStyle w:val="Style15"/>
        <w:rPr/>
      </w:pPr>
      <w:r>
        <w:rPr/>
        <w:t xml:space="preserve">IV. </w:t>
      </w:r>
      <w:r>
        <w:rPr>
          <w:rStyle w:val="Emphasis"/>
        </w:rPr>
        <w:t>Абсолютизация отживших профессиональных ценностей.</w:t>
      </w:r>
      <w:r>
        <w:rPr/>
        <w:t xml:space="preserve"> Ведущие, в том числе и ментальные, профессиональные установки, однажды сформированные, трудно поддаются коррекции, они очень живучи, возможно даже неискоренимы.</w:t>
      </w:r>
    </w:p>
    <w:p>
      <w:pPr>
        <w:pStyle w:val="Style15"/>
        <w:rPr/>
      </w:pPr>
      <w:r>
        <w:rPr/>
        <w:t>Лежащий в основе формирования подобных установок и механизмов социально-психологиче-</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Идентификационная модель. </w:t>
      </w:r>
      <w:r>
        <w:rPr>
          <w:rStyle w:val="Emphasis"/>
        </w:rPr>
        <w:t>IP -</w:t>
      </w:r>
      <w:r>
        <w:rPr/>
        <w:t xml:space="preserve"> социально приемлемая профессиональная идентичность; </w:t>
      </w:r>
      <w:r>
        <w:rPr>
          <w:rStyle w:val="Emphasis"/>
        </w:rPr>
        <w:t>В -</w:t>
      </w:r>
      <w:r>
        <w:rPr/>
        <w:t xml:space="preserve"> социальное качество труда; </w:t>
      </w:r>
      <w:r>
        <w:rPr>
          <w:rStyle w:val="Emphasis"/>
        </w:rPr>
        <w:t>Т -</w:t>
      </w:r>
      <w:r>
        <w:rPr/>
        <w:t xml:space="preserve"> время профессиогенеза; </w:t>
      </w:r>
      <w:r>
        <w:rPr>
          <w:rStyle w:val="Emphasis"/>
        </w:rPr>
        <w:t>n -</w:t>
      </w:r>
      <w:r>
        <w:rPr/>
        <w:t xml:space="preserve"> порог социальной приемлемости идентичности профессионала; </w:t>
      </w:r>
      <w:r>
        <w:rPr>
          <w:rStyle w:val="Emphasis"/>
        </w:rPr>
        <w:t>h -</w:t>
      </w:r>
      <w:r>
        <w:rPr/>
        <w:t xml:space="preserve"> зона профессиональной идентичности; </w:t>
      </w:r>
      <w:r>
        <w:rPr>
          <w:rStyle w:val="Emphasis"/>
        </w:rPr>
        <w:t>d -</w:t>
      </w:r>
      <w:r>
        <w:rPr/>
        <w:t xml:space="preserve"> диапазон приемлемого качества труда; </w:t>
      </w:r>
      <w:r>
        <w:rPr>
          <w:rStyle w:val="Emphasis"/>
        </w:rPr>
        <w:t>l</w:t>
      </w:r>
      <w:r>
        <w:rPr/>
        <w:t xml:space="preserve"> -диапазон неприемлемого качества труда; </w:t>
      </w:r>
      <w:r>
        <w:rPr>
          <w:rStyle w:val="Emphasis"/>
        </w:rPr>
        <w:t>f</w:t>
      </w:r>
      <w:r>
        <w:rPr/>
        <w:t xml:space="preserve"> - диапазон непризнанного профессионализма; </w:t>
      </w:r>
      <w:r>
        <w:rPr>
          <w:rStyle w:val="Emphasis"/>
        </w:rPr>
        <w:t>g -</w:t>
      </w:r>
      <w:r>
        <w:rPr/>
        <w:t xml:space="preserve"> зона функционального маргинализма; </w:t>
      </w:r>
      <w:r>
        <w:rPr>
          <w:rStyle w:val="Emphasis"/>
        </w:rPr>
        <w:t>т -</w:t>
      </w:r>
      <w:r>
        <w:rPr/>
        <w:t xml:space="preserve"> зона ментального маргинализма; "Гений" - сверхидентичный признанный профессионал; "фанатик" - социально неприемлемый при высоком уровне формального профессионализма.</w:t>
      </w:r>
    </w:p>
    <w:p>
      <w:pPr>
        <w:pStyle w:val="Style15"/>
        <w:rPr/>
      </w:pPr>
      <w:r>
        <w:rPr/>
        <w:t>ский феномен, который принято называть "двойной моралью", обладает всеми чертами фундаментального личностного образования, а вернее, новообразования. Этим объясняется его живучесть и распространенность на все общество. Подобно злокачественной опухоли оно быстро приобрело высокий статус в структуре личностных ориентации и оказалось очень устойчивым к внешним воздействиям.</w:t>
      </w:r>
    </w:p>
    <w:p>
      <w:pPr>
        <w:pStyle w:val="Style15"/>
        <w:rPr/>
      </w:pPr>
      <w:r>
        <w:rPr/>
        <w:t>Вторая сторона двойной морали, - имитация профессиональной деятельности при полной утрате ее сути. В психологическом отношении это воспроизведение внешних, "знаковых" признаков профессионализма без реального осуществления ведущих для данной специальности профессиональных функций, определяющих ее социальную роль и назначение.</w:t>
      </w:r>
    </w:p>
    <w:p>
      <w:pPr>
        <w:pStyle w:val="Style15"/>
        <w:rPr/>
      </w:pPr>
      <w:r>
        <w:rPr/>
        <w:t>Обобщение вышеизложенного показало, что все множество признаков профессионального маргинализма группируется вокруг четырех свойств как обязательных его качеств или атрибутов, а сами признаки - лишь разные варианты воплощения "ядерных" свойств, конкретизация в различных профессиональных ситуациях единого явления - профессионального маргинализма. Эти свойства следующие:</w:t>
      </w:r>
    </w:p>
    <w:p>
      <w:pPr>
        <w:pStyle w:val="Style15"/>
        <w:rPr/>
      </w:pPr>
      <w:r>
        <w:rPr/>
        <w:t>1) неадекватность ментальной базы профессии, выступающая в двух формах: а) ригидность как приверженность отжившим профессиональным установкам; б) подмена ментальности - замена профессиональной ментальности обывательской, политической, "целесообразной", элитарной, псевдопатриотической и т.д.;</w:t>
      </w:r>
    </w:p>
    <w:p>
      <w:pPr>
        <w:pStyle w:val="Style15"/>
        <w:rPr/>
      </w:pPr>
      <w:r>
        <w:rPr/>
        <w:t>2) "потребление профессии" - отношение к ней не как к "конструктивной цели", а как к средству удовлетворения личных потребностей;</w:t>
      </w:r>
    </w:p>
    <w:p>
      <w:pPr>
        <w:pStyle w:val="Style15"/>
        <w:rPr/>
      </w:pPr>
      <w:r>
        <w:rPr/>
        <w:t>3) имитация: а) профессиональной деятельности (демонстрирование внешней атрибутики профессии); б) профессионального сознания (смысловая трансформация и двойная мораль);</w:t>
      </w:r>
    </w:p>
    <w:p>
      <w:pPr>
        <w:pStyle w:val="Style15"/>
        <w:rPr/>
      </w:pPr>
      <w:r>
        <w:rPr/>
        <w:t>4) "эффект края", - свойство маргинализма как "пограничного пребывания" человека в профессии: безразличие-фанатизм, узость- глобализация, деидеологизация-сверхидеологизация, пассивность- агрессивность, косность-непрочность и т.д.</w:t>
      </w:r>
    </w:p>
    <w:p>
      <w:pPr>
        <w:pStyle w:val="Style15"/>
        <w:rPr/>
      </w:pPr>
      <w:r>
        <w:rPr>
          <w:rStyle w:val="StrongEmphasis"/>
        </w:rPr>
        <w:t>4. Методы оценки и модели профессионального маргинализма.</w:t>
      </w:r>
      <w:r>
        <w:rPr/>
        <w:t xml:space="preserve"> Хотя ядерная структура свойств и связанных с ними признаков позволяет применять в конкретных исследованиях созданную нами ранее методику оценки профессиональной идентичности [3], использующую принципы многомерного шкалирования на базе репертуарных решеток Келли [10], решения проблемы многофакторного моделирования профессионального маргинализма она не обеспечивает.</w:t>
      </w:r>
    </w:p>
    <w:p>
      <w:pPr>
        <w:pStyle w:val="Style15"/>
        <w:rPr/>
      </w:pPr>
      <w:r>
        <w:rPr/>
        <w:t>Этой цели служит предлагаемый метод трехуровневой оценки идентичности-маргинализма. Принципиальная характеристика этого метода состоит в следующем:</w:t>
      </w:r>
    </w:p>
    <w:p>
      <w:pPr>
        <w:pStyle w:val="Style15"/>
        <w:rPr/>
      </w:pPr>
      <w:r>
        <w:rPr/>
        <w:t>а) оценка ведется по комплексу первичных показателей деятельности и личности профессионала (первый уровень) с учетом их социальной приемлемости (второй уровень), цены для общества и социальной перспективы (третий уровень);</w:t>
      </w:r>
    </w:p>
    <w:p>
      <w:pPr>
        <w:pStyle w:val="Style15"/>
        <w:rPr/>
      </w:pPr>
      <w:r>
        <w:rPr/>
        <w:t xml:space="preserve">б) оценка качества труда дается не в абсолютных значениях его деятельностных параметров, а в </w:t>
      </w:r>
      <w:r>
        <w:rPr>
          <w:rStyle w:val="Emphasis"/>
        </w:rPr>
        <w:t>социальных единицах -</w:t>
      </w:r>
      <w:r>
        <w:rPr/>
        <w:t xml:space="preserve"> относительных (к порогу социальной приемлемости) показателях. Аналогично и оценка личных и личностных качеств профессионала - проводится в единицах, относительных к социально приемлемому уровню (порогу) психологического соответствия субъекта и деятельности. Это позволяет связать проблему профессиональной идентичности-маргинализма, кроме уже отмеченных ранее качественных зависимостей (этап профессиогенеза, тип профессии, концептуальная основа деятельности, ведущий механизм идентификации [3]), с более широким спектром параметров: зона профессиональной идентичности, диапазон приемлемого качества труда, диапазон непризнанного профессионализма, зоны ментального и функционального маргинализма.</w:t>
      </w:r>
    </w:p>
    <w:p>
      <w:pPr>
        <w:pStyle w:val="Style15"/>
        <w:rPr/>
      </w:pPr>
      <w:r>
        <w:rPr/>
        <w:t>Проиллюстрируем логику методического подхода (рис. 1).</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 данной модели вытекает, что в какой-то момент (или период времени) каждый человек может быть психологически идентичным профессионалом, и тогда он проявляет высокий уровень соответствия своих личных качеств требованиям деятельности и профессиональной этике. Вопрос лишь в том, как долго и насколько устойчиво он сохранит эту идентичность: индивидуально различна степень выраженности идентичности (h) и продолжительность (диапазон) этого периода (d).</w:t>
      </w:r>
    </w:p>
    <w:p>
      <w:pPr>
        <w:pStyle w:val="Style15"/>
        <w:rPr/>
      </w:pPr>
      <w:r>
        <w:rPr/>
        <w:t>Поскольку в чистом виде маргинализм - это "краевой эффект", то в норме (в стабильном обществе) число профессиональных маргиналов относительно невелико; но близлежащая зона (потенциального маргинализма) является резервом для массового профессионального маргинализма в изменяющемся обществе.</w:t>
      </w:r>
    </w:p>
    <w:p>
      <w:pPr>
        <w:pStyle w:val="Style15"/>
        <w:rPr/>
      </w:pPr>
      <w:r>
        <w:rPr/>
        <w:t>Социально приемлемая зона допустимого уровня качества труда и социально приемлемый уровень профессионализма различны для разных типов профессий. Например, широкая зона характерна для массовых профессий, узкая - для социально-значимых и редких.</w:t>
      </w:r>
    </w:p>
    <w:p>
      <w:pPr>
        <w:pStyle w:val="Style15"/>
        <w:rPr/>
      </w:pPr>
      <w:r>
        <w:rPr/>
        <w:t>Социальная приемлемость - установившийся в обществе уровень согласия с тем, какие функции какого качества и какими людьми должны выполняться в рамках той или иной профессии. Это могут быть как формально закрепленные правила посвящения в профессию, так и бытующие в общественном сознании неформализованные представления о том, каким должен быть профессионал, оказывающий людям те или иные услуги.</w:t>
      </w:r>
    </w:p>
    <w:p>
      <w:pPr>
        <w:pStyle w:val="Style15"/>
        <w:rPr/>
      </w:pPr>
      <w:r>
        <w:rPr/>
        <w:t>При быстрых социальных изменениях установившийся уровень согласия теряет свою определенность. Парадоксально, но маргиналами часто оказываются идентичные в недавнем прошлом профессионалы. В условиях рынка идентичный профессионал как полноценная личность, тождественная своему делу, становится неадекватным. По мнению Э. Фромма, в такой ситуации лучше приспосабливается личность, лишенная всякой индивидуальности, человек, "превращенный в пустоту, которую можно заполнить желаемым свойством" [11, с. 79] в зависимости от потребностей рынка.</w:t>
      </w:r>
    </w:p>
    <w:p>
      <w:pPr>
        <w:pStyle w:val="Style15"/>
        <w:rPr/>
      </w:pPr>
      <w:r>
        <w:rPr/>
        <w:t>Но действительно ли это "пустота", или просто новый тип профессионально-идентичной личности, обладающий большей гибкостью, а то, что называют "пустотой" - еще не исследованный резерв вариативности, ничто иное, как более широкая основа идентификации?</w:t>
      </w:r>
    </w:p>
    <w:p>
      <w:pPr>
        <w:pStyle w:val="Style15"/>
        <w:rPr/>
      </w:pPr>
      <w:r>
        <w:rPr/>
        <w:t xml:space="preserve">То, каким образом общество отвечает на подобные вопросы, зависит от множества факторов, но все они концентрируются, по нашему мнению, вокруг двух принципов: </w:t>
      </w:r>
      <w:r>
        <w:rPr>
          <w:rStyle w:val="Emphasis"/>
        </w:rPr>
        <w:t>принципа целесообразности и принципа нравственного выбора</w:t>
      </w:r>
      <w:r>
        <w:rPr/>
        <w:t xml:space="preserve"> [5].</w:t>
      </w:r>
    </w:p>
    <w:p>
      <w:pPr>
        <w:pStyle w:val="Style15"/>
        <w:rPr/>
      </w:pPr>
      <w:r>
        <w:rPr/>
        <w:t>Качество профессиональной структуры общества определяется тем, какой из этих принципов является ведущим. Некоторые профессии, кажущиеся обществу целесообразными, могут являться или стать в дальнейшем фактором социальной опасности.</w:t>
      </w:r>
    </w:p>
    <w:p>
      <w:pPr>
        <w:pStyle w:val="Style15"/>
        <w:rPr/>
      </w:pPr>
      <w:r>
        <w:rPr/>
        <w:t xml:space="preserve">Поэтому необходим еще один (третий) уровень оценки - определение </w:t>
      </w:r>
      <w:r>
        <w:rPr>
          <w:rStyle w:val="Emphasis"/>
        </w:rPr>
        <w:t>социальной цены профессии и социальный прогноз,</w:t>
      </w:r>
      <w:r>
        <w:rPr/>
        <w:t xml:space="preserve"> т.е.: во что в моральном и материальном выражении обходится обществу эта профессия, как она меняет психологическое лицо нации и каковы ее социальные перспективы.</w:t>
      </w:r>
    </w:p>
    <w:p>
      <w:pPr>
        <w:pStyle w:val="Style15"/>
        <w:rPr/>
      </w:pPr>
      <w:r>
        <w:rPr/>
        <w:t>Социальная "цена" профессии имеет следующую структуру:</w:t>
      </w:r>
    </w:p>
    <w:p>
      <w:pPr>
        <w:pStyle w:val="Style15"/>
        <w:rPr/>
      </w:pPr>
      <w:r>
        <w:rPr/>
        <w:t>а) стоимость профессии - моральные потери и материальные затраты общества на внедрение профессии: доля расходуемого общественного продукта, динамика населения, расширение инфраструктуры и т.п.</w:t>
      </w:r>
    </w:p>
    <w:p>
      <w:pPr>
        <w:pStyle w:val="Style15"/>
        <w:rPr/>
      </w:pPr>
      <w:r>
        <w:rPr/>
        <w:t>б) психологическая цена профессии - изменение качественной структуры индивидуального сознания, нравственных ориентиров личности, "психологического лица россиянина", ментальности, - и психологические затраты на этот процесс (стресс, невротизм, психологический дискомфорт и т.д.);</w:t>
      </w:r>
    </w:p>
    <w:p>
      <w:pPr>
        <w:pStyle w:val="Style15"/>
        <w:rPr/>
      </w:pPr>
      <w:r>
        <w:rPr/>
        <w:t>в) социально-психологическая цена профессии -изменения в структуре социальных ценностей, общественного сознания и нравственного "лица" общества.</w:t>
      </w:r>
    </w:p>
    <w:p>
      <w:pPr>
        <w:pStyle w:val="Style15"/>
        <w:rPr/>
      </w:pPr>
      <w:r>
        <w:rPr/>
        <w:t>Социальный прогноз влияния процессии на развитие общества включает определение предела безопасности профессии для стабильного существования общества на данном этапе (допустимый диапазон возможных изменений, вносимых профессией) и оценку исторической перспективы, - насколько закономерно возникновение данной профессии по логике развития общества, и каким путем оно пойдет в результате изменений, вносимых профессией: к социальному прогрессу или регрессу; будет ли общество развиваться поступательно, или постоянно испытывать кризисы.</w:t>
      </w:r>
    </w:p>
    <w:p>
      <w:pPr>
        <w:pStyle w:val="Style15"/>
        <w:rPr/>
      </w:pPr>
      <w:r>
        <w:rPr/>
        <w:t>В заключение приведем обобщенную модель (рис. 2), в которой по шкалам и столбцам в виде "профессиональных срезов" наглядно представлено нормативное соотношение измерений психологической структуры личности профессионала между собой и с социально приемлемым уровнем идентичности. Это позволяет систематизировать различные аспекты профессионального маргинализма.</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Обобщенная модель.</w:t>
      </w:r>
    </w:p>
    <w:p>
      <w:pPr>
        <w:pStyle w:val="Style15"/>
        <w:rPr/>
      </w:pPr>
      <w:r>
        <w:rPr/>
        <w:t>На рисунке видно, что крайние позиции (левый и правый столбцы) отражают определенные ограничения в концептуальных основаниях деятельности, характеристиках профессионального статуса и доступных типах профессий.</w:t>
      </w:r>
    </w:p>
    <w:p>
      <w:pPr>
        <w:pStyle w:val="Style15"/>
        <w:rPr/>
      </w:pPr>
      <w:r>
        <w:rPr/>
        <w:t>Так, профессии репродуктивного типа, концептуальной основой которых является общий и ясный для всех стандарт, а для выполнения профессиональных функций необходим лишь минимальный набор однозначных сведений, не требуют наличия у профессионала ментальной и личностной идентичности, поскольку выполнение функций не носит индивидуализированного характера, а оценка пригодности состоит в простом соотнесении результатов с нормативами. Требуемый уровень функциональной идентичности в принципе доступен каждому, его можно было бы назвать квазиидентичностью.</w:t>
      </w:r>
    </w:p>
    <w:p>
      <w:pPr>
        <w:pStyle w:val="Style15"/>
        <w:rPr/>
      </w:pPr>
      <w:r>
        <w:rPr/>
        <w:t>Диаметральную позицию на схеме занимают формально-ролевые профессии, которые, напротив, не требуют наличия функциональной идентичности, но личностно мотивированы, что эмоционально переживается субъектом как профессиональная идентичность, хотя по существу является также квазиидентичностью, только ментальной. Понятно, что в обоих случаях, где речь не идет об идентичности, нельзя говорить и о профессиональном маргинализме.</w:t>
      </w:r>
    </w:p>
    <w:p>
      <w:pPr>
        <w:pStyle w:val="Style15"/>
        <w:rPr/>
      </w:pPr>
      <w:r>
        <w:rPr/>
        <w:t>Пик профессиональной идентичности (ментальной и функциональной) приходится на профессии продуктивного типа с индивидуализированной концептуальной основой деятельности и высоким уровнем личного мастерства с преобладанием креативных механизмов идентификации. В этом случае любые отклонения от указанных позиций могут расцениваться как относительные признаки профессионального маргинализма.</w:t>
      </w:r>
    </w:p>
    <w:p>
      <w:pPr>
        <w:pStyle w:val="Style15"/>
        <w:rPr/>
      </w:pPr>
      <w:r>
        <w:rPr/>
        <w:t>Абсолютным признаком маргинализма является разбалансирование показателей по шкалам 1-2-3-4. То есть, когда, например, для творческого типа профессии конкретный субъект может предложить лишь компетентность и ригидную установку при нормативном механизме идентификации.</w:t>
      </w:r>
    </w:p>
    <w:p>
      <w:pPr>
        <w:pStyle w:val="Style15"/>
        <w:rPr/>
      </w:pPr>
      <w:r>
        <w:rPr/>
        <w:t>Соотнесение позиций по шкалам и столбцам позволяет выявить некоторые закономерности формирования профессионального маргинализма. Например, видно, что на исключительно формальной, нормативной основе ментальная идентичность невозможна, а на эмотивной основе идентификации невозможна функциональная идентичность. Таким образом, формализм и излишняя эмоциональность могут выступать как факторы маргинализма.</w:t>
      </w:r>
    </w:p>
    <w:p>
      <w:pPr>
        <w:pStyle w:val="Style15"/>
        <w:rPr/>
      </w:pPr>
      <w:r>
        <w:rPr/>
        <w:t>ВЫВОДЫ</w:t>
      </w:r>
    </w:p>
    <w:p>
      <w:pPr>
        <w:pStyle w:val="Style15"/>
        <w:rPr/>
      </w:pPr>
      <w:r>
        <w:rPr/>
        <w:t>На основе сравнительного анализа особенностей профессиональной ментальности социально отверженных (или находящихся на периферии профессионального поля) представителей ряда профессий, статус которых резко снизился в условиях социально-экономической нестабильности, выделен и теоретически описан феномен профессионального маргинализма как полярный по отношению к профессиональной идентичности.</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пичные условия формирования, свойства и признаки профессионального маргинализма рассмотрены как системно связанные в единую многопараметрическую структуру.</w:t>
      </w:r>
    </w:p>
    <w:p>
      <w:pPr>
        <w:pStyle w:val="Style15"/>
        <w:rPr/>
      </w:pPr>
      <w:r>
        <w:rPr/>
        <w:t>Предложенные многофакторные психологические модели дают необходимую концептуальную основу для дальнейшего исследования субъектно-деятельностных и социально-психологических аспектов профессионального маргинализма.</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тратегия жизни. М.: Мысль, 1991.</w:t>
      </w:r>
    </w:p>
    <w:p>
      <w:pPr>
        <w:pStyle w:val="Style15"/>
        <w:rPr/>
      </w:pPr>
      <w:r>
        <w:rPr/>
        <w:t xml:space="preserve">2. </w:t>
      </w:r>
      <w:r>
        <w:rPr>
          <w:rStyle w:val="Emphasis"/>
        </w:rPr>
        <w:t>Ермолаева Е.П.</w:t>
      </w:r>
      <w:r>
        <w:rPr/>
        <w:t xml:space="preserve"> Преобразующие и идентификационные аспекты профессиогенеза // Психол. журн. 1998. Том. 19. N 4. С. 80-87.</w:t>
      </w:r>
    </w:p>
    <w:p>
      <w:pPr>
        <w:pStyle w:val="Style15"/>
        <w:rPr/>
      </w:pPr>
      <w:r>
        <w:rPr/>
        <w:t xml:space="preserve">3. </w:t>
      </w:r>
      <w:r>
        <w:rPr>
          <w:rStyle w:val="Emphasis"/>
        </w:rPr>
        <w:t>Ермолаева Е.П.</w:t>
      </w:r>
      <w:r>
        <w:rPr/>
        <w:t xml:space="preserve"> Профессиональная идентичность как комплексная характеристика соответствия субъекта и деятельности // Психологическое обозрение. 1998. N 2. С. 35-45.</w:t>
      </w:r>
    </w:p>
    <w:p>
      <w:pPr>
        <w:pStyle w:val="Style15"/>
        <w:rPr/>
      </w:pPr>
      <w:r>
        <w:rPr/>
        <w:t xml:space="preserve">4. </w:t>
      </w:r>
      <w:r>
        <w:rPr>
          <w:rStyle w:val="Emphasis"/>
        </w:rPr>
        <w:t>Ермолаева Е.П.</w:t>
      </w:r>
      <w:r>
        <w:rPr/>
        <w:t xml:space="preserve"> Предпринимательство: самодиагностика и преодоление психологических барьеров. М.: Академия, ИП РАН, 1996.</w:t>
      </w:r>
    </w:p>
    <w:p>
      <w:pPr>
        <w:pStyle w:val="Style15"/>
        <w:rPr/>
      </w:pPr>
      <w:r>
        <w:rPr/>
        <w:t xml:space="preserve">5. </w:t>
      </w:r>
      <w:r>
        <w:rPr>
          <w:rStyle w:val="Emphasis"/>
        </w:rPr>
        <w:t>Ермолаева Е.П.</w:t>
      </w:r>
      <w:r>
        <w:rPr/>
        <w:t xml:space="preserve"> Научный менеджмент: принцип целесообразности или закон нравственного выбора? // Управление персоналом. 1999. N 11. С. 28-31.</w:t>
      </w:r>
    </w:p>
    <w:p>
      <w:pPr>
        <w:pStyle w:val="Style15"/>
        <w:rPr/>
      </w:pPr>
      <w:r>
        <w:rPr/>
        <w:t xml:space="preserve">6. </w:t>
      </w:r>
      <w:r>
        <w:rPr>
          <w:rStyle w:val="Emphasis"/>
        </w:rPr>
        <w:t>Ермолаева Е.П.</w:t>
      </w:r>
      <w:r>
        <w:rPr/>
        <w:t xml:space="preserve"> Миссия фирмы в национальном интерьере // Управление персоналом. 1999. N 12. С. 58-62.</w:t>
      </w:r>
    </w:p>
    <w:p>
      <w:pPr>
        <w:pStyle w:val="Style15"/>
        <w:rPr/>
      </w:pPr>
      <w:r>
        <w:rPr/>
        <w:t xml:space="preserve">7. </w:t>
      </w:r>
      <w:r>
        <w:rPr>
          <w:rStyle w:val="Emphasis"/>
        </w:rPr>
        <w:t>Климов Е.А.</w:t>
      </w:r>
      <w:r>
        <w:rPr/>
        <w:t xml:space="preserve"> Психология профессионала. М.-Воронеж, 1996.</w:t>
      </w:r>
    </w:p>
    <w:p>
      <w:pPr>
        <w:pStyle w:val="Style15"/>
        <w:rPr/>
      </w:pPr>
      <w:r>
        <w:rPr/>
        <w:t xml:space="preserve">8. </w:t>
      </w:r>
      <w:r>
        <w:rPr>
          <w:rStyle w:val="Emphasis"/>
        </w:rPr>
        <w:t>Пономаренко В.А.</w:t>
      </w:r>
      <w:r>
        <w:rPr/>
        <w:t xml:space="preserve"> Психология духовности профессионала. М., 1997.</w:t>
      </w:r>
    </w:p>
    <w:p>
      <w:pPr>
        <w:pStyle w:val="Style15"/>
        <w:rPr/>
      </w:pPr>
      <w:r>
        <w:rPr/>
        <w:t xml:space="preserve">9. </w:t>
      </w:r>
      <w:r>
        <w:rPr>
          <w:rStyle w:val="Emphasis"/>
        </w:rPr>
        <w:t>Пряжников П.С.</w:t>
      </w:r>
      <w:r>
        <w:rPr/>
        <w:t xml:space="preserve"> Психологический смысл труда. М.-Воронеж, 1997.</w:t>
      </w:r>
    </w:p>
    <w:p>
      <w:pPr>
        <w:pStyle w:val="Style15"/>
        <w:rPr/>
      </w:pPr>
      <w:r>
        <w:rPr/>
        <w:t xml:space="preserve">10. </w:t>
      </w:r>
      <w:r>
        <w:rPr>
          <w:rStyle w:val="Emphasis"/>
        </w:rPr>
        <w:t>Франселла Ф., Баннистер Д.</w:t>
      </w:r>
      <w:r>
        <w:rPr/>
        <w:t xml:space="preserve"> Новый метод исследования личности. М.: Прогресс, 1987.</w:t>
      </w:r>
    </w:p>
    <w:p>
      <w:pPr>
        <w:pStyle w:val="Style15"/>
        <w:rPr/>
      </w:pPr>
      <w:r>
        <w:rPr/>
        <w:t xml:space="preserve">11. </w:t>
      </w:r>
      <w:r>
        <w:rPr>
          <w:rStyle w:val="Emphasis"/>
        </w:rPr>
        <w:t>Фромм Э.</w:t>
      </w:r>
      <w:r>
        <w:rPr/>
        <w:t xml:space="preserve"> Человек для себя. Минск, 1992.</w:t>
      </w:r>
    </w:p>
    <w:p>
      <w:pPr>
        <w:pStyle w:val="Style15"/>
        <w:rPr/>
      </w:pPr>
      <w:r>
        <w:rPr/>
        <w:t xml:space="preserve">12. </w:t>
      </w:r>
      <w:r>
        <w:rPr>
          <w:rStyle w:val="Emphasis"/>
        </w:rPr>
        <w:t>Шибутани Т.</w:t>
      </w:r>
      <w:r>
        <w:rPr/>
        <w:t xml:space="preserve"> Социальная психология. М</w:t>
      </w:r>
      <w:r>
        <w:rPr>
          <w:lang w:val="en-US"/>
        </w:rPr>
        <w:t>., 1969.</w:t>
      </w:r>
    </w:p>
    <w:p>
      <w:pPr>
        <w:pStyle w:val="Style15"/>
        <w:rPr/>
      </w:pPr>
      <w:r>
        <w:rPr>
          <w:lang w:val="en-US"/>
        </w:rPr>
        <w:t xml:space="preserve">13. </w:t>
      </w:r>
      <w:r>
        <w:rPr>
          <w:rStyle w:val="Emphasis"/>
          <w:lang w:val="en-US"/>
        </w:rPr>
        <w:t>Erikson E.</w:t>
      </w:r>
      <w:r>
        <w:rPr>
          <w:lang w:val="en-US"/>
        </w:rPr>
        <w:t xml:space="preserve"> Identity end the life cycle: Selected papers. Psychological Issues. 1959. V. 1.</w:t>
      </w:r>
    </w:p>
    <w:p>
      <w:pPr>
        <w:pStyle w:val="Style15"/>
        <w:rPr/>
      </w:pPr>
      <w:r>
        <w:rPr>
          <w:lang w:val="en-US"/>
        </w:rPr>
        <w:t xml:space="preserve">14. </w:t>
      </w:r>
      <w:r>
        <w:rPr>
          <w:rStyle w:val="Emphasis"/>
          <w:lang w:val="en-US"/>
        </w:rPr>
        <w:t>French J.R.P.</w:t>
      </w:r>
      <w:r>
        <w:rPr>
          <w:lang w:val="en-US"/>
        </w:rPr>
        <w:t xml:space="preserve"> The social environment and mental health //J. of Social Issues. 1963. V. 19. P. 39-56.</w:t>
      </w:r>
    </w:p>
    <w:p>
      <w:pPr>
        <w:pStyle w:val="Style15"/>
        <w:rPr/>
      </w:pPr>
      <w:r>
        <w:rPr>
          <w:lang w:val="en-US"/>
        </w:rPr>
        <w:t xml:space="preserve">15. </w:t>
      </w:r>
      <w:r>
        <w:rPr>
          <w:rStyle w:val="Emphasis"/>
          <w:lang w:val="en-US"/>
        </w:rPr>
        <w:t>Harrison R.V.</w:t>
      </w:r>
      <w:r>
        <w:rPr>
          <w:lang w:val="en-US"/>
        </w:rPr>
        <w:t xml:space="preserve"> Person-environment fit and job stress // Stress at work / Eds. C. Cooper and R. Payte. N. J.: Wiley. 1978. P. 175-209.</w:t>
      </w:r>
    </w:p>
    <w:p>
      <w:pPr>
        <w:pStyle w:val="Style15"/>
        <w:rPr/>
      </w:pPr>
      <w:r>
        <w:rPr>
          <w:lang w:val="en-US"/>
        </w:rPr>
        <w:t xml:space="preserve">16. </w:t>
      </w:r>
      <w:r>
        <w:rPr>
          <w:rStyle w:val="Emphasis"/>
          <w:lang w:val="en-US"/>
        </w:rPr>
        <w:t>Hant J.McV.</w:t>
      </w:r>
      <w:r>
        <w:rPr>
          <w:lang w:val="en-US"/>
        </w:rPr>
        <w:t xml:space="preserve"> Intrinsic motivation and its role in psychological development // Nebraska Simposium on Motivation/Eds. D. Levine. </w:t>
      </w:r>
      <w:r>
        <w:rPr/>
        <w:t>Lincoln, Nebraska, 1965.</w:t>
      </w:r>
    </w:p>
    <w:p>
      <w:pPr>
        <w:pStyle w:val="Style15"/>
        <w:rPr/>
      </w:pPr>
      <w:r>
        <w:rPr>
          <w:lang w:val="en-US"/>
        </w:rPr>
        <w:t xml:space="preserve">17. </w:t>
      </w:r>
      <w:r>
        <w:rPr>
          <w:rStyle w:val="Emphasis"/>
          <w:lang w:val="en-US"/>
        </w:rPr>
        <w:t>McClelland D.C.</w:t>
      </w:r>
      <w:r>
        <w:rPr>
          <w:lang w:val="en-US"/>
        </w:rPr>
        <w:t xml:space="preserve"> Managing motivation to expand human freedom / American Psychologist. 1978.</w:t>
      </w:r>
    </w:p>
    <w:p>
      <w:pPr>
        <w:pStyle w:val="Style15"/>
        <w:rPr/>
      </w:pPr>
      <w:r>
        <w:rPr>
          <w:lang w:val="en-US"/>
        </w:rPr>
        <w:t xml:space="preserve">18. </w:t>
      </w:r>
      <w:r>
        <w:rPr>
          <w:rStyle w:val="Emphasis"/>
          <w:lang w:val="en-US"/>
        </w:rPr>
        <w:t xml:space="preserve">Ouerer-Araroff </w:t>
      </w:r>
      <w:r>
        <w:rPr>
          <w:rStyle w:val="Emphasis"/>
        </w:rPr>
        <w:t>В</w:t>
      </w:r>
      <w:r>
        <w:rPr>
          <w:rStyle w:val="Emphasis"/>
          <w:lang w:val="en-US"/>
        </w:rPr>
        <w:t>.</w:t>
      </w:r>
      <w:r>
        <w:rPr>
          <w:lang w:val="en-US"/>
        </w:rPr>
        <w:t xml:space="preserve"> Ten Ways to heigten the safety culture in your organisation // Safety and Health Pract. 1997. V. 15. N 7. P. 18-20.</w:t>
      </w:r>
    </w:p>
    <w:p>
      <w:pPr>
        <w:pStyle w:val="Style15"/>
        <w:rPr/>
      </w:pPr>
      <w:r>
        <w:rPr>
          <w:lang w:val="en-US"/>
        </w:rPr>
        <w:t xml:space="preserve">19. </w:t>
      </w:r>
      <w:r>
        <w:rPr>
          <w:rStyle w:val="Emphasis"/>
          <w:lang w:val="en-US"/>
        </w:rPr>
        <w:t>Park R.</w:t>
      </w:r>
      <w:r>
        <w:rPr>
          <w:lang w:val="en-US"/>
        </w:rPr>
        <w:t xml:space="preserve"> Rase and Culture. Glecoe, 1950.</w:t>
      </w:r>
    </w:p>
    <w:p>
      <w:pPr>
        <w:pStyle w:val="Style15"/>
        <w:rPr/>
      </w:pPr>
      <w:r>
        <w:rPr>
          <w:lang w:val="en-US"/>
        </w:rPr>
        <w:t xml:space="preserve">20. </w:t>
      </w:r>
      <w:r>
        <w:rPr>
          <w:rStyle w:val="Emphasis"/>
          <w:lang w:val="en-US"/>
        </w:rPr>
        <w:t>Rerusha F.</w:t>
      </w:r>
      <w:r>
        <w:rPr>
          <w:lang w:val="en-US"/>
        </w:rPr>
        <w:t xml:space="preserve"> Company culture and human factor // Atom-wirt- Atomtechn. 1999. V. 44. N 6. P. 381-383.</w:t>
      </w:r>
    </w:p>
    <w:p>
      <w:pPr>
        <w:pStyle w:val="Style15"/>
        <w:rPr/>
      </w:pPr>
      <w:r>
        <w:rPr>
          <w:rStyle w:val="StrongEmphasis"/>
          <w:lang w:val="en-US"/>
        </w:rPr>
        <w:t>PROFESSIONAL MARGINALISM: CONCEPTION AND REALITY</w:t>
      </w:r>
      <w:r>
        <w:rPr>
          <w:lang w:val="en-US"/>
        </w:rPr>
        <w:t xml:space="preserve"> </w:t>
      </w:r>
    </w:p>
    <w:p>
      <w:pPr>
        <w:pStyle w:val="Style15"/>
        <w:rPr/>
      </w:pPr>
      <w:r>
        <w:rPr>
          <w:rStyle w:val="StrongEmphasis"/>
          <w:lang w:val="en-US"/>
        </w:rPr>
        <w:t>E. P. Yermolayeva</w:t>
      </w:r>
      <w:r>
        <w:rPr>
          <w:lang w:val="en-US"/>
        </w:rPr>
        <w:t xml:space="preserve"> </w:t>
      </w:r>
    </w:p>
    <w:p>
      <w:pPr>
        <w:pStyle w:val="Style15"/>
        <w:rPr/>
      </w:pPr>
      <w:r>
        <w:rPr>
          <w:rStyle w:val="Emphasis"/>
          <w:lang w:val="en-US"/>
        </w:rPr>
        <w:t>Cand. sci. (pcychology), IP RAS, Moscow</w:t>
      </w:r>
      <w:r>
        <w:rPr>
          <w:lang w:val="en-US"/>
        </w:rPr>
        <w:t xml:space="preserve"> </w:t>
      </w:r>
    </w:p>
    <w:p>
      <w:pPr>
        <w:pStyle w:val="Style15"/>
        <w:rPr>
          <w:lang w:val="en-US"/>
        </w:rPr>
      </w:pPr>
      <w:r>
        <w:rPr>
          <w:lang w:val="en-US"/>
        </w:rPr>
        <w:t>The problem of professional marginalism is considered from the viewpoint of personal-identical, personal-typological and sociogenetical principles of research. The main characteristics of professional marginalism are defined and models for its identification are constructed.</w:t>
      </w:r>
    </w:p>
    <w:p>
      <w:pPr>
        <w:pStyle w:val="Style15"/>
        <w:rPr/>
      </w:pPr>
      <w:r>
        <w:rPr>
          <w:rStyle w:val="Emphasis"/>
          <w:lang w:val="en-US"/>
        </w:rPr>
        <w:t>Key words:</w:t>
      </w:r>
      <w:r>
        <w:rPr>
          <w:lang w:val="en-US"/>
        </w:rPr>
        <w:t xml:space="preserve"> psychology of the professional, professional identity, professional marginalism, social acceptability of the profession.</w:t>
      </w:r>
    </w:p>
    <w:p>
      <w:pPr>
        <w:pStyle w:val="Style15"/>
        <w:jc w:val="right"/>
        <w:rPr/>
      </w:pPr>
      <w:r>
        <w:rPr/>
        <w:t>стр. 59</w:t>
      </w:r>
    </w:p>
    <w:p>
      <w:pPr>
        <w:pStyle w:val="Normal"/>
        <w:jc w:val="center"/>
        <w:rPr>
          <w:sz w:val="29"/>
          <w:szCs w:val="29"/>
        </w:rPr>
      </w:pPr>
      <w:r>
        <w:rPr>
          <w:sz w:val="29"/>
          <w:szCs w:val="29"/>
        </w:rPr>
        <w:t>ПУТИ СОЦИАЛИЗАЦИИ ДЕТЕЙ РОССИЙСКИХ ЭМИГРАНТОВ ВО ФРАНЦИИ СКВОЗЬ ПРИЗМУ "ИСТОРИЙ ЖИЗНИ"</w:t>
      </w:r>
    </w:p>
    <w:p>
      <w:pPr>
        <w:pStyle w:val="Style15"/>
        <w:rPr/>
      </w:pPr>
      <w:r>
        <w:rPr/>
        <w:t>Автор: О. И. Маховская, М. Бургос</w:t>
      </w:r>
    </w:p>
    <w:p>
      <w:pPr>
        <w:pStyle w:val="Style15"/>
        <w:rPr/>
      </w:pPr>
      <w:r>
        <w:rPr>
          <w:rStyle w:val="StrongEmphasis"/>
        </w:rPr>
        <w:t>(c) 2001 г.</w:t>
      </w:r>
      <w:r>
        <w:rPr/>
        <w:t xml:space="preserve"> </w:t>
      </w:r>
    </w:p>
    <w:p>
      <w:pPr>
        <w:pStyle w:val="Style15"/>
        <w:rPr/>
      </w:pPr>
      <w:r>
        <w:rPr>
          <w:rStyle w:val="StrongEmphasis"/>
        </w:rPr>
        <w:t>О. И. Маховская</w:t>
      </w:r>
      <w:r>
        <w:rPr/>
        <w:t xml:space="preserve"> </w:t>
      </w:r>
      <w:r>
        <w:rPr>
          <w:vertAlign w:val="superscript"/>
        </w:rPr>
        <w:t>*</w:t>
      </w:r>
      <w:r>
        <w:rPr/>
        <w:t xml:space="preserve"> </w:t>
      </w:r>
      <w:r>
        <w:rPr>
          <w:rStyle w:val="StrongEmphasis"/>
        </w:rPr>
        <w:t>, М. Бургос</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Институт психологии РАН, Россия</w:t>
      </w:r>
      <w:r>
        <w:rPr/>
        <w:t xml:space="preserve"> </w:t>
      </w:r>
    </w:p>
    <w:p>
      <w:pPr>
        <w:pStyle w:val="Style15"/>
        <w:rPr/>
      </w:pPr>
      <w:r>
        <w:rPr>
          <w:vertAlign w:val="superscript"/>
        </w:rPr>
        <w:t>**</w:t>
      </w:r>
      <w:r>
        <w:rPr/>
        <w:t xml:space="preserve"> </w:t>
      </w:r>
      <w:r>
        <w:rPr>
          <w:rStyle w:val="Emphasis"/>
        </w:rPr>
        <w:t>Исследователь, Школа высших гуманитарных исследований, Франция</w:t>
      </w:r>
      <w:r>
        <w:rPr/>
        <w:t xml:space="preserve"> </w:t>
      </w:r>
    </w:p>
    <w:p>
      <w:pPr>
        <w:pStyle w:val="Style15"/>
        <w:rPr/>
      </w:pPr>
      <w:r>
        <w:rPr>
          <w:rStyle w:val="StrongEmphasis"/>
        </w:rPr>
        <w:t>ПУТИ СОЦИАЛИЗАЦИИ ДЕТЕЙ РОССИЙСКИХ ЭМИГРАНТОВ ВО ФРАНЦИИ СКВОЗЬ ПРИЗМУ "ИСТОРИЙ ЖИЗНИ"</w:t>
      </w:r>
      <w:r>
        <w:rPr/>
        <w:t xml:space="preserve"> </w:t>
      </w:r>
      <w:r>
        <w:rPr>
          <w:vertAlign w:val="superscript"/>
        </w:rPr>
        <w:t>*</w:t>
      </w:r>
      <w:r>
        <w:rPr/>
        <w:t xml:space="preserve"> </w:t>
      </w:r>
    </w:p>
    <w:p>
      <w:pPr>
        <w:pStyle w:val="Style15"/>
        <w:rPr/>
      </w:pPr>
      <w:r>
        <w:rPr/>
        <w:t>Проведена оперативная этнографическая экспертиза российской диаспоры во Франции. Предмет анализа - практики и приемы воспитания российских детей в эмиграции, а также производимые ими психологические эффекты. Российский психолог и французский социолог вырабатывают язык сравнения французской (западно-европейской) и российской (советской) практик социализации детей. Изначально стратегия интеграции рассматривается как наиболее продуктивная и психологически целесообразная стратегия аккультурации. Основной метод сбора и анализа данных - "истории жизни". Границы и критерии анализа данных выстраиваются с учетом современных концептов из кросс-культурной и социальной психологии.</w:t>
      </w:r>
    </w:p>
    <w:p>
      <w:pPr>
        <w:pStyle w:val="Style15"/>
        <w:rPr/>
      </w:pPr>
      <w:r>
        <w:rPr>
          <w:rStyle w:val="Emphasis"/>
        </w:rPr>
        <w:t>Ключевые слова:</w:t>
      </w:r>
      <w:r>
        <w:rPr/>
        <w:t xml:space="preserve"> оперативная этнография, кросс-культурная психология, метод "истории жизни", аккультурация, стратегия интеграции, трансляция коллективного опыта.</w:t>
      </w:r>
    </w:p>
    <w:p>
      <w:pPr>
        <w:pStyle w:val="Style15"/>
        <w:rPr/>
      </w:pPr>
      <w:r>
        <w:rPr/>
        <w:t>Положение детей в российских диаспорах остается проблемой нарастающей важности в условиях усиливающихся миграционных процессов, в которые в полной мере включена теперь и Россия. В настоящее время около 100 млн. разных категорий мигрантов со всего мира проживают вне пределов стран своего происхождения. По оценкам управления Верховного комиссара ООН по делам беженцев, только в результате распада СССР за границей оказалось около 25 млн. русских [10]. Современная российская миграционная политика приближается к французской: мигранты, особенно будущее их поколение, рассматриваются как стратегический (демографический, политический, социальный, культурный) потенциал страны. В связи с этим результаты нашего исследования приобретают и научно-практический смысл.</w:t>
      </w:r>
    </w:p>
    <w:p>
      <w:pPr>
        <w:pStyle w:val="Style15"/>
        <w:rPr/>
      </w:pPr>
      <w:r>
        <w:rPr/>
        <w:t>Детей российских эмигрантов, выехавших в развитые страны, и детей российских беженцев, хотя внешне они представляют различные по уровню своего благополучия группы, объединяет "советское прошлое" окружающих их взрослых людей, прежде всего, родителей. Несмотря на все большую индивидуализацию жизни человека на Западе и в самой России, те и другие по привычке опираются на опыт советской, коллективистской по сути, системы воспитания. Отсюда сложности в процессе адаптации этих групп детей.</w:t>
      </w:r>
    </w:p>
    <w:p>
      <w:pPr>
        <w:pStyle w:val="Style15"/>
        <w:rPr/>
      </w:pPr>
      <w:r>
        <w:rPr/>
        <w:t>В литературе тема адаптации российских детей и подростков представлена только отдельными работами в России [3, 8, 33] и за рубежом [16, 28]. Попытка сравнительного анализа методов и техник советской и западной (американской) систем воспитания предпринята в ставшей классической работе У. Бронфенбреннера "Два мира детства. США и СССР" [17]. Он подчеркивал коллективистский характер образования в рамках советской системы, центральную роль матери в воспитании детей в семье, развитое чувство зависимости между детьми и взрослыми, строгую дисциплинированность поведения детей в группе, их покорность и послушание, аскетизм и скромность - черты "примерных мальчиков и девочек". При этом функции воспитания детей - коллективно-распределенные. Бронфенбреннер высоко оценивал советскую систему воспитания, отмечая, что она приводит к меньшему количеству правонарушений и уровню дезадаптации детей и подростков, чем американская система.</w:t>
      </w:r>
    </w:p>
    <w:p>
      <w:pPr>
        <w:pStyle w:val="Style15"/>
        <w:rPr/>
      </w:pPr>
      <w:r>
        <w:rPr/>
        <w:t>Данные исследований и свидетельства наблюдателей, изучающих психологический аспект проблемы эмиграции указывают на то, что русскоговорящие переселенцы из бывшего Советского Союза очень привязаны к отечественной культуре, гордятся достижениями бывшего СССР. Они менее удовлетворены культурой принимающей страны и отношениями между людьми [25]. Нежелание родителей отказываться от прошлого, их настойчивое стремление передать детям лю-</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татья написана в рамках проекта "Пути социализации детей российских эмигрантов во Франции", поддерживаемым французским фондом "Дом наук о человеке". Цель данного исследования - провести этнографическую экспертизу практик и методов воспитания и образования детей российских эмигрантов во Франции.</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вь к своей культуре и родному языку вызывает неприятие у младшего поколения, приводит к разрыву в аккультурации</w:t>
      </w:r>
      <w:r>
        <w:rPr>
          <w:vertAlign w:val="superscript"/>
        </w:rPr>
        <w:t xml:space="preserve"> 1</w:t>
      </w:r>
      <w:r>
        <w:rPr/>
        <w:t xml:space="preserve"> между детьми и родителями [19,37,42,43].</w:t>
      </w:r>
    </w:p>
    <w:p>
      <w:pPr>
        <w:pStyle w:val="Style15"/>
        <w:rPr/>
      </w:pPr>
      <w:r>
        <w:rPr/>
        <w:t>У российской эмиграции во Франции хорошая репутация - она считается высокообразованной, одаренной и беспроблемной. Такую репутацию поддерживают сами эмигранты, настаивая на высокой культурной миссии, которую несут русские в изгнании, даже если это связано с определенными психологическими издержками. В то же время, несмотря на большое количество русскоязычных мемуаров и свидетельств тяжелой, порой трагической жизни вдали от родины, до сих пор не предпринимались попытки психологического анализа феноменов российской эмиграции ни французскими, ни российскими исследователями. Российская диаспора никогда не заявляла о своих проблемах вовне, являясь самой терпеливой, молчаливой и достойной за всю историю Франции.</w:t>
      </w:r>
    </w:p>
    <w:p>
      <w:pPr>
        <w:pStyle w:val="Style15"/>
        <w:rPr/>
      </w:pPr>
      <w:r>
        <w:rPr>
          <w:rStyle w:val="StrongEmphasis"/>
        </w:rPr>
        <w:t>Гипотеза и методология исследования.</w:t>
      </w:r>
      <w:r>
        <w:rPr/>
        <w:t xml:space="preserve"> </w:t>
      </w:r>
      <w:r>
        <w:rPr>
          <w:rStyle w:val="Emphasis"/>
        </w:rPr>
        <w:t>Гипотеза</w:t>
      </w:r>
      <w:r>
        <w:rPr/>
        <w:t xml:space="preserve"> нашего исследования состояла в том, что успех социализации и аккультурации детей в эмиграции во многом определяется методами и техниками воспитания, которые используются в семье или школе. За разнообразными феноменами и фактами жизни российских эмигрантов во Франции скрываются различные практики воспитания и связанные с ними стратегии аккультурации детей, сознательно или интуитивно выбираемые родителями.</w:t>
      </w:r>
    </w:p>
    <w:p>
      <w:pPr>
        <w:pStyle w:val="Style15"/>
        <w:rPr/>
      </w:pPr>
      <w:r>
        <w:rPr/>
        <w:t>В эмиграции социализация (включение ребенка в мир взрослых) сопровождается процессами аккультурации (вживание в новое культурное пространство). Основные критерии успешности социализации и аккультурации совпадают. Это -позитивная самоидентичность и выраженная толерантность по отношению к своему окружению (более сложному в случае аккультурации), за которыми стоит уверенная в себе, самосозидающая личность с адекватным социальным признанием и поддержкой [24].</w:t>
      </w:r>
    </w:p>
    <w:p>
      <w:pPr>
        <w:pStyle w:val="Style15"/>
        <w:rPr/>
      </w:pPr>
      <w:r>
        <w:rPr/>
        <w:t>Самой большой трудностью в анализе историй жизни и интерпретаций является почти полное отсутствие теорий, описывающих закономерности поведения и особенности ментальности граждан из советской и постсоветской России. Большинство работ, посвященных российской ментальности или национальному характеру, затрагивают философские, социологические, теологические аспекты, касаются уже готовых продуктов социальных практик; в целом они трудно сопоставимы с результатами современных исследователей.</w:t>
      </w:r>
    </w:p>
    <w:p>
      <w:pPr>
        <w:pStyle w:val="Style15"/>
        <w:rPr/>
      </w:pPr>
      <w:r>
        <w:rPr/>
        <w:t>В психологии понятие национального характера (типичного в культуре) исторически было связано с категорией базовой (модальной) личности и строилось на этнографических описаниях. Ставилась проблема влияния практик воспитания, институтов социализации детей на тип формирующейся личности</w:t>
      </w:r>
      <w:r>
        <w:rPr>
          <w:vertAlign w:val="superscript"/>
        </w:rPr>
        <w:t xml:space="preserve"> 2</w:t>
      </w:r>
      <w:r>
        <w:rPr/>
        <w:t xml:space="preserve"> . За рубежом интерес к данной проблематике возродился под влиянием французского социолога П. Бурдье: предметом анализа стала категория "практика", известная ранее по ортодоксальному марксизму. Бурдье ввел понятие "habitus" - скрытые диспозиции, структурированные, но неочевидные культурные знания, включающие комплекс представлений человека о себе и других. Habitus оказывается более действенным по сравнению со знаниями, получаемыми в формальном обучении и образовании. Эти диспозиции усваиваются в процессе человеческого опыта, а его границы задаются конкретными социальными и историческими условиями. "Habitus" содержит богатую возможность "производства" мыслей, образов, выражений и действий. Эта концепция позволяет избежать редукционистского подхода к культурным практикам или как процессу механического воспроизводства уже существующих культурных форм, или как к результату произвольной активности автономного субъекта, свободного от социальных и культурных ограничений. Она нацелена на поиск новых теорий и практик обучения [18].</w:t>
      </w:r>
    </w:p>
    <w:p>
      <w:pPr>
        <w:pStyle w:val="Style15"/>
        <w:rPr/>
      </w:pPr>
      <w:r>
        <w:rPr/>
        <w:t>Проблема выбора культурных орудий, поднятая в свое время Л.С. Выготским, вытесняется проблемой личной инициативы в производстве новых культурных форм поведения самими участниками событий на базе неартикулированного неочевидного культурного опыта. По нашему мнению, такой подход созвучен проблеме активности субъекта в работах С.Л. Рубиншейна и его учеников [1, 5]. Вопрос о соотношении личностных вкладов и культурных детерминант поднимается в статьях, посвященных известной проблеме "культура и личность" [30, 46]. Еще одна дискуссия представляется в этой связи особо продуктивной: о роли культурно заданных сценариев в формировании и развитии эмоциональной, наиболее субъективной и драматичной стороны человеческой биографии [34, 38]. Выявить неочевидные, латентные и действенные формы поведения и переживания - задача глубокого качественного анализа.</w:t>
      </w:r>
    </w:p>
    <w:p>
      <w:pPr>
        <w:pStyle w:val="Style15"/>
        <w:rPr/>
      </w:pPr>
      <w:r>
        <w:rPr/>
        <w:t xml:space="preserve">Вопрос о </w:t>
      </w:r>
      <w:r>
        <w:rPr>
          <w:rStyle w:val="Emphasis"/>
        </w:rPr>
        <w:t>методологии качественных исследований,</w:t>
      </w:r>
      <w:r>
        <w:rPr/>
        <w:t xml:space="preserve"> наиболее представленных в современной этнографии и социологии, стал предметом острых дискуссий относительно недавно. Чаще всего собранные данные отличаются эклектикой в описаниях и релятивизмом в анализе, исходят из фрагментарности, разорванности, эпизодичности</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од аккультурацией понимается процесс вхождения в культуру страны въезда, сопровождающийся психологической адаптацией человека к новому для него окружению. Термин введен канадским кросс- культурным психологом Дж. Берри [13].</w:t>
      </w:r>
    </w:p>
    <w:p>
      <w:pPr>
        <w:pStyle w:val="Style15"/>
        <w:rPr/>
      </w:pPr>
      <w:r>
        <w:rPr>
          <w:sz w:val="19"/>
          <w:szCs w:val="19"/>
          <w:vertAlign w:val="superscript"/>
        </w:rPr>
        <w:t>2</w:t>
      </w:r>
      <w:r>
        <w:rPr>
          <w:sz w:val="19"/>
          <w:szCs w:val="19"/>
        </w:rPr>
        <w:t xml:space="preserve"> Обзор истории исследований хорошо представлен в [11,47].</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исходящих в мире событий. Существенное влияние на формирование методологии оказали постмодернистские теории, прежде всего, Ж. Деррида и М. Фуко. Человек рассматривается ими как элемент описания устойчивого фрагмента реальности, его поведение - как зависимое от сложившихся обстоятельств [20].</w:t>
      </w:r>
    </w:p>
    <w:p>
      <w:pPr>
        <w:pStyle w:val="Style15"/>
        <w:rPr/>
      </w:pPr>
      <w:r>
        <w:rPr/>
        <w:t>Однако в случае изменяющейся реальности, фокус внимания исследователей переносится на самих участников событий, их инициативу и активность. Наиболее интересные работы и концепты сейчас вырастают из опыта анализа обыденной жизни и психотерапии с представителями традиционных культур, выходцами из Африки [36]. Усиление общения и циркуляции между континентами приводят к разрушению привычных социальных контекстов проживания людей, сформированных иногда в радикально противоположных обществах [11]. Психологов волнуют культурно-заданные сценарии, мотивы и паттерны поведения, которые ограничивают успешную реализацию отдельных людей в изменяющейся жизни.</w:t>
      </w:r>
    </w:p>
    <w:p>
      <w:pPr>
        <w:pStyle w:val="Style15"/>
        <w:rPr/>
      </w:pPr>
      <w:r>
        <w:rPr/>
        <w:t>В качестве принципа, увеличивающего валидность этнографических данных, мы называем принцип многократной контекстуализации: вероятность и правдивость событий зависит от того, во сколько устойчивых смысловых систем отсчета "вписывается" событие, учитывая полифонию "точек зрения" [2] его реальных и потенциальных участников. В любом случае, исследователю предстоит выбирать и двигаться в сложной, многомерной системе координат.</w:t>
      </w:r>
    </w:p>
    <w:p>
      <w:pPr>
        <w:pStyle w:val="Style15"/>
        <w:rPr/>
      </w:pPr>
      <w:r>
        <w:rPr/>
        <w:t>В своем исследовании мы опирались на следующие различения и концепты современной кросс-культурной и социальной психологии:</w:t>
      </w:r>
    </w:p>
    <w:p>
      <w:pPr>
        <w:pStyle w:val="Style15"/>
        <w:rPr/>
      </w:pPr>
      <w:r>
        <w:rPr/>
        <w:t>1. Различие традиционной, коллективистской и западной, индивидуалистской культур. Культура советского периода, безусловно, относится к первым, ее представители, даже выехав из страны, продолжают оставаться носителями соответствующих норм и установок.</w:t>
      </w:r>
    </w:p>
    <w:p>
      <w:pPr>
        <w:pStyle w:val="Style15"/>
        <w:rPr/>
      </w:pPr>
      <w:r>
        <w:rPr/>
        <w:t xml:space="preserve">2. Согласно Дж. Берри [13], существует четыре формально возможные стратегии аккультурации эмигрантов, не зависящие от национальных менталитетов. Они связаны с переопределением позиции человека по отношению к старой и новой культурам, своему (в нашем случае, российскому) или чужому (в нашем случае, французскому) окружению: </w:t>
      </w:r>
      <w:r>
        <w:rPr>
          <w:rStyle w:val="Emphasis"/>
        </w:rPr>
        <w:t>ассимиляция</w:t>
      </w:r>
      <w:r>
        <w:rPr/>
        <w:t xml:space="preserve"> (отказ от своего прошлого культурного опыта, принципиальная ориентация на культуру страны въезда), </w:t>
      </w:r>
      <w:r>
        <w:rPr>
          <w:rStyle w:val="Emphasis"/>
        </w:rPr>
        <w:t>сепаратизм</w:t>
      </w:r>
      <w:r>
        <w:rPr/>
        <w:t xml:space="preserve"> (сохранение своих норм и ценностей как более превосходных по отношению к культуре страны въезда), </w:t>
      </w:r>
      <w:r>
        <w:rPr>
          <w:rStyle w:val="Emphasis"/>
        </w:rPr>
        <w:t>интеграция</w:t>
      </w:r>
      <w:r>
        <w:rPr/>
        <w:t xml:space="preserve"> (желание совместить в своем поведении преимущества своей культуры и культуры страны въезда), </w:t>
      </w:r>
      <w:r>
        <w:rPr>
          <w:rStyle w:val="Emphasis"/>
        </w:rPr>
        <w:t>маргинализация</w:t>
      </w:r>
      <w:r>
        <w:rPr/>
        <w:t xml:space="preserve"> (отказ как от одной, так и от другой культур).</w:t>
      </w:r>
    </w:p>
    <w:p>
      <w:pPr>
        <w:pStyle w:val="Style15"/>
        <w:rPr/>
      </w:pPr>
      <w:r>
        <w:rPr/>
        <w:t>3. Стратегия интеграции является более продуктивной и перспективной, органичной с точки зрения преемственности и развития человеческого опыта; она сопровождается меньшими личностными потерями. И, как любая жизненная стратегия, не является результатом простого суммирования опыта двух культурных групп, а во многом формируется в результате индивидуального поиска самого человека, благодаря его активности и инициативе[1].</w:t>
      </w:r>
    </w:p>
    <w:p>
      <w:pPr>
        <w:pStyle w:val="Style15"/>
        <w:rPr/>
      </w:pPr>
      <w:r>
        <w:rPr/>
        <w:t>4. Стратегии аккультурации реализуются в рамках известных по опыту человеку культурных сценариев и связанных с ними "амплуа" [9, 34]. Основными реализаторами сценариев являются взрослые, которые принимают на себя ответственность за воспитание и образование детей, типичные отношения между ними, за нормы, ценности, цели, которые они явно или неявно постулируют.</w:t>
      </w:r>
    </w:p>
    <w:p>
      <w:pPr>
        <w:pStyle w:val="Style15"/>
        <w:rPr/>
      </w:pPr>
      <w:r>
        <w:rPr/>
        <w:t>5. С точки зрения психолога, работающего с опорой на качественный анализ психологических феноменов, важным оказывается не статистическая представленность той или иной стратегии аккультурации в диаспоре, а поиск уникальных жизнеописаний, открывающих новую перспективу в развитии ментальности и реализации всей группы, общества в целом. Они продуцируются так называемым "активным меньшинством" [32, 35].</w:t>
      </w:r>
    </w:p>
    <w:p>
      <w:pPr>
        <w:pStyle w:val="Style15"/>
        <w:rPr/>
      </w:pPr>
      <w:r>
        <w:rPr/>
        <w:t>Эти положения задают "каркас" и критерии оценок траектории движения эмигрантов семьи с учетом психологических последствий родительских выборов. Коллективистская культура составляет начальную точку движения, четыре стратегии - возможные его варианты, интегративная тенденция маркирует наиболее продуктивный путь движения в эмиграции. Две культуры - французская (западная, индивидуалистская) и российская (советская, коллективистская) предлагают субъекту типологически разные арсеналы форм и методов воспитания детей. Мы попытались совместно описать и по возможности типологизировать практики воспитания российских детей в эмиграции, введя критерии оценок, выработанные в современной кросс-культурной и социальной психологии. Работа социолога и психолога совпадает на этапе сбора данных</w:t>
      </w:r>
      <w:r>
        <w:rPr>
          <w:vertAlign w:val="superscript"/>
        </w:rPr>
        <w:t xml:space="preserve"> 3</w:t>
      </w:r>
      <w:r>
        <w:rPr/>
        <w:t xml:space="preserve"> , но при их интерпретации каждый выбирает свою логику анализа.</w:t>
      </w:r>
    </w:p>
    <w:p>
      <w:pPr>
        <w:pStyle w:val="Style15"/>
        <w:rPr/>
      </w:pPr>
      <w:r>
        <w:rPr/>
        <w:t>МЕТОДИКА</w:t>
      </w:r>
    </w:p>
    <w:p>
      <w:pPr>
        <w:pStyle w:val="Style15"/>
        <w:rPr/>
      </w:pPr>
      <w:r>
        <w:rPr/>
        <w:t xml:space="preserve">"Истории жизни" - один из основных методов работы в области исследований, которая формируется в разных сферах человеческой деятельности как отклик на острую необходимость выявить быстрые изменения в спонтанно протекающих социальных процессах с долгосрочными последствиями. Речь идет об </w:t>
      </w:r>
      <w:r>
        <w:rPr>
          <w:rStyle w:val="Emphasis"/>
        </w:rPr>
        <w:t>оперативной этнографии.</w:t>
      </w:r>
      <w:r>
        <w:rPr/>
        <w:t xml:space="preserve"> В отличие от классического этнографа, описывающего и анализирующе-</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Техники сбора "историй жизни" приведены, например, в [12].</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 новые культурные ареалы, оперативный этнограф должен провести исследование и экспертизу самыми экономными средствами и в сжатые сроки.</w:t>
      </w:r>
    </w:p>
    <w:p>
      <w:pPr>
        <w:pStyle w:val="Style15"/>
        <w:rPr/>
      </w:pPr>
      <w:r>
        <w:rPr/>
        <w:t>"Истории жизни" ("life stories", "recits de vie") можно рассматривать не как частный метод, а как формирующийся междисциплинарный подход, позволяющий сделать объектом исследования и обсуждения "жизненный поток" отдельного человека в конкретных социокультурных условиях. По степени богатства и контекстуализации данных "истории жизни" относятся к качественным методам высочайшего класса [20]. Известна их психотерапевтическая роль: рассказ о себе - хороший способ получения социальных кредитов, возможности переоценить резервы своей личности и ситуации, произвести реконструкцию и поиск своего "Я" [6]. В условиях прерывности эмигрантского опыта этот способ позволяет детям и самим родителям прояснить или переосмыслить взаимоотношения в семье, их перспективы [22].</w:t>
      </w:r>
    </w:p>
    <w:p>
      <w:pPr>
        <w:pStyle w:val="Style15"/>
        <w:rPr/>
      </w:pPr>
      <w:r>
        <w:rPr/>
        <w:t>В нашем исследовании центральным моментом был рассказ об опыте эмиграции своей семьи. Вопросы направляли рассказ таким образом, чтобы можно было получить ответы по основным аспектам исследования: как влияет опыт образования родителей на практики воспитания детей; какие из учебных или воспитательных учреждений наиболее популярны в эмиграции и почему; каким родитель видит будущее своего ребенка; что считает самым главным в воспитании; чем отличается французская система воспитания от российской; каковы наиболее сложные стороны и, напротив, преимущества воспитания российского ребенка за рубежом.</w:t>
      </w:r>
    </w:p>
    <w:p>
      <w:pPr>
        <w:pStyle w:val="Style15"/>
        <w:rPr/>
      </w:pPr>
      <w:r>
        <w:rPr/>
        <w:t>Основная сложность сбора данных - установление контактов с эмигрантами: психолог - пока новая фигура не только для родителей, но и для образовательных и воспитательных институтов. Не сложилась практика общения православного священника, работающего во Франции, и психолога из современной России. Первый из них представляет коллективистские ценности, второй - тенденцию к нарастающей индивидуализации, право личности на независимое от группы поведение и принятие решений.</w:t>
      </w:r>
    </w:p>
    <w:p>
      <w:pPr>
        <w:pStyle w:val="Style15"/>
        <w:rPr/>
      </w:pPr>
      <w:r>
        <w:rPr/>
        <w:t>Однако преимущество "историй жизни" при работе в российских диаспорах состоит в том, что они близки к доверительной дружеской беседе "на кухне", понятной соотечественникам.</w:t>
      </w:r>
    </w:p>
    <w:p>
      <w:pPr>
        <w:pStyle w:val="Style15"/>
        <w:rPr/>
      </w:pPr>
      <w:r>
        <w:rPr/>
        <w:t>Было проведено более ста интервью с воспитателями, директорами школ, священниками, родителями, представителями в основном третьей ("диссидентской") и четвертой ("экономической") волн российской эмиграции во Франции - с опорой на предлагаемые техники интервью, которые мы брали и у школьников разных возрастов, ориентируясь главным образом на старших подростков, находящихся на этапе становления идентичности и эмансипации от своих родителей, проявили особый интерес к исследованию. Встречи проходили в православных приходах Парижа, на площадках возле школ, которые посещали родители, в самих школах, после детских праздников, дома у эмигрантов.</w:t>
      </w:r>
    </w:p>
    <w:p>
      <w:pPr>
        <w:pStyle w:val="Style15"/>
        <w:rPr/>
      </w:pPr>
      <w:r>
        <w:rPr/>
        <w:t>РЕЗУЛЬТАТЫ И ИХ ОБСУЖДЕНИЕ</w:t>
      </w:r>
    </w:p>
    <w:p>
      <w:pPr>
        <w:pStyle w:val="Style15"/>
        <w:rPr/>
      </w:pPr>
      <w:r>
        <w:rPr/>
        <w:t>I. Собранные данные позволили провести инвентаризацию институтов социализации. Преподавание на русском языке реально ведется в трех школах - двух церковно-приходских и школе при посольстве России. За последние годы основной состав учеников "перетекает" в школу при посольстве, которая была открыта в 1998 г. В 1999 г. из-за отсутствия учеников была закрыта воскресная школа при Церкви Введения во Храм Пресвятой Богородицы. Наиболее посещаема и действительно необходима для русских по происхождению детей является церковно- приходская школа при Церкви Трех Святых. При ней же существует лагерь в Нормандии, поддерживаемый, как и сама школа. Московским патриархатом. Занятия в школе при посольстве России ведутся по средам, где дети в заочной форме могут освоить программу средней школы, соответствующую программе школы в Москве. Такая форма обучения весьма напряженна, поскольку ребенку приходится осваивать программу французской и российской школ одновременно. По мнению родителей, уровень и систематичность преподавания гораздо выше именно в этой школе. Кроме того, в российской школе дети получают навыки коллективного решения учебных задач, которые родители относят к безусловным преимуществам советской системы образования. "В наших школах давали систематические знания по основным предметам, учили навыкам коллективистского поведения, работе в команде". "Для нас, кто уже довольно редко попадает в нормальную языковую среду, эта школа - единственная возможность сохранить язык на уровне его реального владения, понимания, а не на бытовом уровне" (из интервью).</w:t>
      </w:r>
    </w:p>
    <w:p>
      <w:pPr>
        <w:pStyle w:val="Style15"/>
        <w:rPr/>
      </w:pPr>
      <w:r>
        <w:rPr/>
        <w:t>Существуют и привлекают до сих пор незначительную часть молодежи кружки, клубы, движения типа "Витязь", "Сокол", "Русские скауты во Франции". Однако общение среди подростков происходит в основном на французском языке, который более удобен и понятен для детей. Наиболее активным оказывается движение скаутов, которое, как известно вернулось в Россию (его организации существуют в крупных городах -Москве, Петербурге, Нижнем Новгороде, Самаре и др.), было поддержано М. Горбачевым и оказалось единственной молодежной организацией, противостоящей национал-патриотическим военизированным бригадам. Однако в самой Франции религиозные и патриотические движения, наряду с православными приходами, выполняют скорее функцию поддержания российской групповой идентичности, они не определяют формирование у молодежи социальных навыков. Многие дети, участвующие в ритуальных праздниках эмиграции (Рождество, Масленица, Пасха), с уверенностью говорят, что они - французы, но православного исповедания - как их родители. В Париже мы познакомились с двумя семьями, в которых русские мамы, но французские отцы, принявшие православие, и ставшие активными прихожанами.</w:t>
      </w:r>
    </w:p>
    <w:p>
      <w:pPr>
        <w:pStyle w:val="Style15"/>
        <w:rPr/>
      </w:pPr>
      <w:r>
        <w:rPr/>
        <w:t>В последние годы во Франции открылись сотни культурных ассоциаций. Их деятельность носит в основном коммерческий характер. Из 524 организаций такого рода ни одна не выдвинула в качестве своей цели психологическую помощь семьям эмигрантов. Их можно считать поэтому несущественными и психологически незначимыми институтами социализации.</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Различия советской и французской (западной) систем воспитания, мешающие активному включению российских детей во французское общество</w:t>
      </w:r>
    </w:p>
    <w:tbl>
      <w:tblPr>
        <w:tblW w:w="12375" w:type="dxa"/>
        <w:jc w:val="left"/>
        <w:tblInd w:w="-104" w:type="dxa"/>
        <w:tblLayout w:type="fixed"/>
        <w:tblCellMar>
          <w:top w:w="45" w:type="dxa"/>
          <w:left w:w="45" w:type="dxa"/>
          <w:bottom w:w="45" w:type="dxa"/>
          <w:right w:w="45" w:type="dxa"/>
        </w:tblCellMar>
      </w:tblPr>
      <w:tblGrid>
        <w:gridCol w:w="3221"/>
        <w:gridCol w:w="2967"/>
        <w:gridCol w:w="3213"/>
        <w:gridCol w:w="2974"/>
      </w:tblGrid>
      <w:tr>
        <w:trPr/>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рмы и ценности воспитания</w:t>
            </w:r>
          </w:p>
        </w:tc>
        <w:tc>
          <w:tcPr>
            <w:tcW w:w="6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сихологические эффекты воспитания</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ветская систем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падная систем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ветская систем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падная система</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 говорить с детьми о семейных проблемах</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гулярно обсуждать с детьми семейные дел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внодушие и неприятие семейных отношений</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влеченность в дела семьи и интерес к ним</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монстрация образцов поведения на примерах передовиков, писателей, героев</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учение навыкам социального поведения и общения</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ти знают, на какой результат они обязаны ориентироваться</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ти знают, как может быть достигнут тот или иной результат</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юбое отклонение от норм поведения рассматривается как недопустимое и подлежащее наказанию</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бенок в своем развитии должен попробовать разные вещи, чтобы обрести свой собственный путь</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ысокая самодисциплина</w:t>
            </w:r>
          </w:p>
          <w:p>
            <w:pPr>
              <w:pStyle w:val="Style15"/>
              <w:rPr/>
            </w:pPr>
            <w:r>
              <w:rPr/>
              <w:t>Узкий круг интересов</w:t>
            </w:r>
          </w:p>
          <w:p>
            <w:pPr>
              <w:pStyle w:val="Style15"/>
              <w:rPr/>
            </w:pPr>
            <w:r>
              <w:rPr/>
              <w:t>Сильная концентрация на цели</w:t>
            </w:r>
          </w:p>
          <w:p>
            <w:pPr>
              <w:pStyle w:val="Style15"/>
              <w:spacing w:before="280" w:after="0"/>
              <w:rPr/>
            </w:pPr>
            <w:r>
              <w:rPr/>
              <w:t>Дети живут в постоянном страхе быть вовлеченным в антисоциальное поведение</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ысокая личная ответственность</w:t>
            </w:r>
          </w:p>
          <w:p>
            <w:pPr>
              <w:pStyle w:val="Style15"/>
              <w:rPr/>
            </w:pPr>
            <w:r>
              <w:rPr/>
              <w:t>Широкий кругозор</w:t>
            </w:r>
          </w:p>
          <w:p>
            <w:pPr>
              <w:pStyle w:val="Style15"/>
              <w:rPr/>
            </w:pPr>
            <w:r>
              <w:rPr/>
              <w:t>Овладение различными навыками (операциями)</w:t>
            </w:r>
          </w:p>
          <w:p>
            <w:pPr>
              <w:pStyle w:val="Style15"/>
              <w:spacing w:before="280" w:after="0"/>
              <w:rPr/>
            </w:pPr>
            <w:r>
              <w:rPr/>
              <w:t>Чувство свободы и независимости</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ощрять коллективистское поведение</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ощрять индивидуальные достижения</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дивид стремится выразить интересы группы</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дивид стремится достичь максимально высоких для себя результатов и реализовать свои способности</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тальность и преувеличения в оценках людей и поступков</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ножественность и гибкость оценок</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сихопатическое поведение</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ибкость поведения</w:t>
            </w:r>
          </w:p>
        </w:tc>
      </w:tr>
      <w:tr>
        <w:trPr/>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учение - это тяжелая работа</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учение - это увлекательное путешествие</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учение мотивируется извне</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учение мотивируется индивидуальным интересом</w:t>
            </w:r>
          </w:p>
        </w:tc>
      </w:tr>
    </w:tbl>
    <w:p>
      <w:pPr>
        <w:pStyle w:val="Style15"/>
        <w:rPr/>
      </w:pPr>
      <w:r>
        <w:rPr/>
        <w:t>II. Родители отслеживают разницу в воспитательных подходах, но оценивают ее по-разному. Об этом свидетельствуют и данные интервью.</w:t>
      </w:r>
    </w:p>
    <w:p>
      <w:pPr>
        <w:pStyle w:val="Style15"/>
        <w:rPr/>
      </w:pPr>
      <w:r>
        <w:rPr>
          <w:rStyle w:val="StrongEmphasis"/>
        </w:rPr>
        <w:t>Интервью 1:</w:t>
      </w:r>
      <w:r>
        <w:rPr/>
        <w:t xml:space="preserve"> "Французский ребенок постоянно находится под присмотром взрослых - мамы, няни, отца. Вы их никогда не увидите на улице. Если на улице гуляют дети без взрослых - это скорее русские. Детей сопровождают по дороге в школу, из школы, на другие занятия. У них нет таких кружков, как у нас, да еще бесплатных. Здесь вообще трудно найти хорошего преподавателя. Большинство занятий проводится для проформы, лишь бы дети были чем-то заняты".</w:t>
      </w:r>
    </w:p>
    <w:p>
      <w:pPr>
        <w:pStyle w:val="Style15"/>
        <w:rPr/>
      </w:pPr>
      <w:r>
        <w:rPr>
          <w:rStyle w:val="StrongEmphasis"/>
        </w:rPr>
        <w:t>Интервью 2:</w:t>
      </w:r>
      <w:r>
        <w:rPr/>
        <w:t xml:space="preserve"> "Я ни за что не поведу ребенка в русскую школу - там такое убожество. Разит "совком". Мой мальчик участвует во всех школьных мероприятиях во французской школе, на каникулах они будут играть Мольера. Я рада. Я всегда спокойна, когда он в школе. По-моему, он получает блестящее образование, широкий кругозор."</w:t>
      </w:r>
    </w:p>
    <w:p>
      <w:pPr>
        <w:pStyle w:val="Style15"/>
        <w:rPr/>
      </w:pPr>
      <w:r>
        <w:rPr>
          <w:rStyle w:val="StrongEmphasis"/>
        </w:rPr>
        <w:t>Интервью 3:</w:t>
      </w:r>
      <w:r>
        <w:rPr/>
        <w:t xml:space="preserve"> "Меня смущает то, что мои дети хорошо учатся, но очень скромно держатся во французской школе. Первое время это было большой проблемой, и мы думали уже переводить младшего ребенка в школу при посольстве. Он все отдавал французам, не мог себя вести так раскрепощенно, как они. Они же там на голове ходят с утра до вечера. У нас же - дисциплина."</w:t>
      </w:r>
    </w:p>
    <w:p>
      <w:pPr>
        <w:pStyle w:val="Style15"/>
        <w:rPr/>
      </w:pPr>
      <w:r>
        <w:rPr/>
        <w:t>Если сравнивать результаты двух систем воспитания, то первая из них дает на выходе хорошо тренированный, дисциплинированный интеллект</w:t>
      </w:r>
      <w:r>
        <w:rPr>
          <w:vertAlign w:val="superscript"/>
        </w:rPr>
        <w:t xml:space="preserve"> 4</w:t>
      </w:r>
      <w:r>
        <w:rPr/>
        <w:t xml:space="preserve"> , но зависимую от групповых норм личность</w:t>
      </w:r>
      <w:r>
        <w:rPr>
          <w:vertAlign w:val="superscript"/>
        </w:rPr>
        <w:t xml:space="preserve"> 5</w:t>
      </w:r>
      <w:r>
        <w:rPr/>
        <w:t xml:space="preserve"> ; вторая - независимую личность, но более низкие в формальном отношении показатели познавательного развития при оценке их с точки зрения суровой и жесткой критериальности привычной для нас системы воспитания</w:t>
      </w:r>
      <w:r>
        <w:rPr>
          <w:vertAlign w:val="superscript"/>
        </w:rPr>
        <w:t xml:space="preserve"> 6</w:t>
      </w:r>
      <w:r>
        <w:rPr/>
        <w:t xml:space="preserve"> (функция воспитания и образования в рамках советской системы были совмещены). Российские по происхождению дети хорошо учатся в школе, но отличаются низкой самооценкой, подчиняемостью, неумением за себя постоять. Они пребывают в дезориентации, когда возникает необходимость в самостоятельной постановке и решении задач.</w:t>
      </w:r>
    </w:p>
    <w:p>
      <w:pPr>
        <w:pStyle w:val="Style15"/>
        <w:rPr/>
      </w:pPr>
      <w:r>
        <w:rPr/>
        <w:t>III. В контексте анализа историй жизни людей важны более долгосрочные последствия воспитания детей. Российская эмиграция, не представляя особой угрозы французскому культурному ландшафту подростковыми правонарушениями, известна громкими случаями суицидов и преступлений, совершаемыми бывшими российскими гражданами уже в пору зрелости, в возрасте тридцати лет.</w:t>
      </w:r>
    </w:p>
    <w:p>
      <w:pPr>
        <w:pStyle w:val="Style15"/>
        <w:rPr/>
      </w:pPr>
      <w:r>
        <w:rPr/>
        <w:t>Драматургический нерв жизни российского по происхождению ребенка в эмиграции состоит в</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Это служит поводом говорить о российских детях как о высокоодаренных. Они послушны в школе и, как правило, хорошо учатся.</w:t>
      </w:r>
    </w:p>
    <w:p>
      <w:pPr>
        <w:pStyle w:val="Style15"/>
        <w:rPr/>
      </w:pPr>
      <w:r>
        <w:rPr>
          <w:sz w:val="19"/>
          <w:szCs w:val="19"/>
          <w:vertAlign w:val="superscript"/>
        </w:rPr>
        <w:t>5</w:t>
      </w:r>
      <w:r>
        <w:rPr>
          <w:sz w:val="19"/>
          <w:szCs w:val="19"/>
        </w:rPr>
        <w:t xml:space="preserve"> Коллективизм французами рассматривается как конформизм и оценивается отрицательно. Они используют другую характеристику в отношении поведения личности, защищающей ясные, принимаемые на определенный период членами временной группы цели - солидарность (solidarite).</w:t>
      </w:r>
    </w:p>
    <w:p>
      <w:pPr>
        <w:pStyle w:val="Style15"/>
        <w:rPr/>
      </w:pPr>
      <w:r>
        <w:rPr>
          <w:sz w:val="19"/>
          <w:szCs w:val="19"/>
          <w:vertAlign w:val="superscript"/>
        </w:rPr>
        <w:t>6</w:t>
      </w:r>
      <w:r>
        <w:rPr>
          <w:sz w:val="19"/>
          <w:szCs w:val="19"/>
        </w:rPr>
        <w:t xml:space="preserve"> Вслед за Ф.М. Достоевским мы можем сказать, что русский человек вынужден жить в состоянии постоянного надрыва, крайнего напряжения в условиях недостижимых целей и идеалов. Практика воспитания детей, задаваемая высокими, практически недостижимыми и не принадлежащими человеку результатами, имеет свои истоки в православии.</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Стратегии аккультурации и схемы, которые выбирают родители для образования своих детей</w:t>
      </w:r>
    </w:p>
    <w:tbl>
      <w:tblPr>
        <w:tblW w:w="12450" w:type="dxa"/>
        <w:jc w:val="left"/>
        <w:tblInd w:w="-104" w:type="dxa"/>
        <w:tblLayout w:type="fixed"/>
        <w:tblCellMar>
          <w:top w:w="45" w:type="dxa"/>
          <w:left w:w="45" w:type="dxa"/>
          <w:bottom w:w="45" w:type="dxa"/>
          <w:right w:w="45" w:type="dxa"/>
        </w:tblCellMar>
      </w:tblPr>
      <w:tblGrid>
        <w:gridCol w:w="2620"/>
        <w:gridCol w:w="1995"/>
        <w:gridCol w:w="1995"/>
        <w:gridCol w:w="5840"/>
      </w:tblGrid>
      <w:tr>
        <w:trPr>
          <w:trHeight w:val="540" w:hRule="atLeast"/>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ратегии аккультураци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усское окружени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ранцузское окружение</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Школы для детей</w:t>
            </w:r>
          </w:p>
        </w:tc>
      </w:tr>
      <w:tr>
        <w:trPr>
          <w:trHeight w:val="345" w:hRule="atLeast"/>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ссимиляци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ранцузская школа</w:t>
            </w:r>
          </w:p>
        </w:tc>
      </w:tr>
      <w:tr>
        <w:trPr>
          <w:trHeight w:val="300" w:hRule="atLeast"/>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паратиз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кола при посольстве или православная школа</w:t>
            </w:r>
          </w:p>
        </w:tc>
      </w:tr>
      <w:tr>
        <w:trPr>
          <w:trHeight w:val="300" w:hRule="atLeast"/>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граци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кола при посольстве и французская школа</w:t>
            </w:r>
          </w:p>
        </w:tc>
      </w:tr>
      <w:tr>
        <w:trPr>
          <w:trHeight w:val="315" w:hRule="atLeast"/>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ргинализаци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rPr/>
      </w:pPr>
      <w:r>
        <w:rPr/>
        <w:t>том, что он растет в условиях замалчивания обстоятельств, в котором находится он и его семья. Это связано не столько с тем, что родители часто и сами не в состоянии оценить свои силы, возможности и перспективы, но и с тем, что замалчивание, разного типа уловки и отвлечения детей от неувязок в жизни близких им людей составляют норму воспитания в советский и пост-советский периоды. Эта практика кажется опасной именно в условиях эмиграции, когда дети лишены возможности понимания, что происходит с ними и их родителями.</w:t>
      </w:r>
    </w:p>
    <w:p>
      <w:pPr>
        <w:pStyle w:val="Style15"/>
        <w:rPr/>
      </w:pPr>
      <w:r>
        <w:rPr>
          <w:rStyle w:val="Emphasis"/>
        </w:rPr>
        <w:t>Стратегии аккультурации и схемы образования, выбираемые родителями.</w:t>
      </w:r>
      <w:r>
        <w:rPr/>
        <w:t xml:space="preserve"> В условиях интервью и разговора об истории жизни несложно выяснить, какой стратегии аккультурации придерживается рассказчик. Родители - сторонники </w:t>
      </w:r>
      <w:r>
        <w:rPr>
          <w:rStyle w:val="Emphasis"/>
        </w:rPr>
        <w:t>ассимиляции -</w:t>
      </w:r>
      <w:r>
        <w:rPr/>
        <w:t xml:space="preserve"> говорят о том, что хотели бы забыть прошлое как страшный сон, избегают общения с соотечественниками, ограждают своих детей от общения с русскими детьми (как сказала одна мать, "Я счастлива от того, что мой ребенок, просыпаясь по ночам, зовет меня по-французски"). По нашим данным, большинство (около 70%) русских эмигрантов пытаются адаптироваться во французском обществе по типу ассимиляции. Их трудно привлечь к интервью, поскольку это, как правило, самодостаточные и избирательные в контактах люди, привыкшие полагаться на свои силы, отвечать за свои поступки сами, не прибегая к помощи психолога, тем более страны, из которой они так стремились уехать.</w:t>
      </w:r>
    </w:p>
    <w:p>
      <w:pPr>
        <w:pStyle w:val="Style15"/>
        <w:rPr/>
      </w:pPr>
      <w:r>
        <w:rPr/>
        <w:t>Интегративно настроенные родители, напротив, активно ищут контактов с российским психологом, понимая, что при такой резкой перемене, как эмиграция, в воспитании детей лучше полагаться на мнение специалиста: "Лучше предупредить возникновение проблем, на которые обречены эмигранты". Основная их позиция, отчетливо прочитывается в следующем высказывании: "Российское прошлое наших детей - это их капитал, который дорогого стоит и должен усилить их позиции во французском обществе".</w:t>
      </w:r>
    </w:p>
    <w:p>
      <w:pPr>
        <w:pStyle w:val="Style15"/>
        <w:rPr/>
      </w:pPr>
      <w:r>
        <w:rPr/>
        <w:t xml:space="preserve">Маргиналов можно найти среди одиноких и бездетных интеллектуалов, чья позиция в принципе является антиобщественной ("Общество по своей природе направлено на подавление личности"). Что касается стратегии </w:t>
      </w:r>
      <w:r>
        <w:rPr>
          <w:rStyle w:val="Emphasis"/>
        </w:rPr>
        <w:t>сепаратизма,</w:t>
      </w:r>
      <w:r>
        <w:rPr/>
        <w:t xml:space="preserve"> то сравнение данных, полученных из библиографических источников, анализа эмигрантской литературы и интервью показывает: от первой к четвертой волне эмиграции произошла резкая ее переориентация на ассимиляцию. То есть если первые эмигранты "стояли за все русское", гордились своим происхождением, то представители последней, четвертой волны, хотели бы забыть прошлое, избегают общения со своими соотечественниками.</w:t>
      </w:r>
    </w:p>
    <w:p>
      <w:pPr>
        <w:pStyle w:val="Style15"/>
        <w:rPr/>
      </w:pPr>
      <w:r>
        <w:rPr/>
        <w:t>Интегративная позиция родителя обеспечивает большее количество отношений поддержки ребенка со стороны взрослых. Как правило, биографии интегративно настроенных родителей предстают как более подробные, невероятные и увлекательные [6]. Хотя их насчитывается не более 15%, но именно они являются источником новых взглядов и необычных решений.</w:t>
      </w:r>
    </w:p>
    <w:p>
      <w:pPr>
        <w:pStyle w:val="Style15"/>
        <w:rPr/>
      </w:pPr>
      <w:r>
        <w:rPr>
          <w:rStyle w:val="Emphasis"/>
        </w:rPr>
        <w:t>Культурные типы - как средства передачи коллективного опыта.</w:t>
      </w:r>
      <w:r>
        <w:rPr/>
        <w:t xml:space="preserve"> При рассмотрении устойчивых, ригидных элементов практик воспитания детей эмигрантов нужно обратить особое внимание на те типы характера, поведения, которые с завидной устойчивостью воспроизводятся в новых условиях и могут мешать адаптивному поведению.</w:t>
      </w:r>
    </w:p>
    <w:p>
      <w:pPr>
        <w:pStyle w:val="Style15"/>
        <w:rPr/>
      </w:pPr>
      <w:r>
        <w:rPr/>
        <w:t>Центральную роль в воспитании российских детей выполняет мать. Ей принадлежит преимущественное право на принятие связанных с воспитанием детей решений. В историях жизни легко узнаются типы женщин, с которыми связаны и приведенные выше стратегии воспитания детей за рубежом: стратегии на сепарацию, ассимиляцию и интеграцию.</w:t>
      </w:r>
    </w:p>
    <w:p>
      <w:pPr>
        <w:pStyle w:val="Style15"/>
        <w:rPr/>
      </w:pPr>
      <w:r>
        <w:rPr/>
        <w:t>Тип "несчастной женщины" (зависимой от обстоятельств, инфантильной) изолирует ребенка от всего нового и интересного. В условиях эмиграции "несчастная женщина" получает "красивейшее" оправдание своему пессимизму: "Я пожертвовала собой ради ребенка, я вывезла его из ужасной страны". Дома, у себя на родине, такая мать говорит: "Я его кормлю-пою, несмотря на то, что жизнь невыносимо трудна". Тип "несчастной женщины", женщины-жертвы, культивировался и поддерживался и в классической русской литературе, и в рамках православной традиции. В каком-то смысле быть несчастной стало высоконравственным и достойным. Как ни странно, именно мать может оказаться персонажем, обес-</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чивающим снижение шансов ребенка на успешное будущее, сообщая ему импульс пессимизма и неуверенности в себе.</w:t>
      </w:r>
    </w:p>
    <w:p>
      <w:pPr>
        <w:pStyle w:val="Style15"/>
        <w:rPr/>
      </w:pPr>
      <w:r>
        <w:rPr/>
        <w:t>Второй тип - это эмансипированная женщина-интеллектуалка, которая нацелена на высокие социальные позиции, очень категорична в своих оценках и в поведении. В эмиграции такие женщины с порога отметают саму возможность общения детей с "совками", людьми из прошлого. Негативное последствие такой изоляции - лишение ребенка психологической поддержки со стороны окружающих, а также снижение его личной инициативности, поскольку все выстраивается по указанию и усмотрению мамы. Эриксон [24] указывал на то, что в структуре женского образа есть две стороны, одна из которых задается общением с мужчиной (в нашем случае - эмансипированное поведение), другая - с ребенком (инфантильное поведение несчастной женщины). Похоже, что в условиях резких перемен баланс этих двух сторон нарушается, и конфликт принимает внешнюю форму. Женщины разных типов в эмиграции не любят друг друга, между ними нет дружбы. Так ограничивается круг общения детей с соотечественниками.</w:t>
      </w:r>
    </w:p>
    <w:p>
      <w:pPr>
        <w:pStyle w:val="Style15"/>
        <w:rPr/>
      </w:pPr>
      <w:r>
        <w:rPr/>
        <w:t>Третий тип - женщины, в рассказах которых можно найти много оригинального, попытки поиска компромиссов, удачных синтезов между французской и российской практиками воспитания. Они инициативны и готовы к сотрудничеству с любой организацией, которая заявляет о своей готовности помогать их детям. Эти женщины приняли самое активное участие в открытии первой школы для российских интеллектуалов со всего мира под Москвой, которая состоялась в июле 2000 года при поддержке Фонда педагогических инноваций "Пушкинский институт". Интегративно настроенные женщины ищут выхода за пределы устойчивых культурных предписаний, беря на себя ответственность за своих детей.</w:t>
      </w:r>
    </w:p>
    <w:p>
      <w:pPr>
        <w:pStyle w:val="Style15"/>
        <w:rPr/>
      </w:pPr>
      <w:r>
        <w:rPr>
          <w:rStyle w:val="Emphasis"/>
        </w:rPr>
        <w:t>Негативные психологические последствия эмиграции для детей.</w:t>
      </w:r>
      <w:r>
        <w:rPr/>
        <w:t xml:space="preserve"> Наши наблюдения и общение с детьми указывают на тяжелые психологические последствия, которыми чревато неадекватное поведение родителей. Эмиграция - это как раз тот случай, когда многие нарушения или тяжелые состояния как бы культивируются, заданы с объективной неизбежностью, "нормальны" в данных условиях.</w:t>
      </w:r>
    </w:p>
    <w:p>
      <w:pPr>
        <w:pStyle w:val="Style15"/>
        <w:rPr/>
      </w:pPr>
      <w:r>
        <w:rPr/>
        <w:t xml:space="preserve">К последствиям разрыва с родными, потери существенных для человека связей, относится тяжелое состояние </w:t>
      </w:r>
      <w:r>
        <w:rPr>
          <w:rStyle w:val="Emphasis"/>
        </w:rPr>
        <w:t>депрессии (ностальгии, деморализации).</w:t>
      </w:r>
      <w:r>
        <w:rPr/>
        <w:t xml:space="preserve"> Наши данные показывают, что у детей, родители которых настроены конструктивно и сразу по приезде начинают активно выстраивать отношения с окружением, депрессия, тоска по дому проявляется не так ярко, переломный момент наступает уже к четвертому месяцу. У самих взрослых все процессы протекают тяжелей и дольше. "Обострение" депрессии возникает на третьем году проживания в эмиграции, когда "все потеряли интерес к тебе, никто не помогает, а сам ты еще не встал на ноги". Как известно, депрессия сопровождается потерей интереса к жизни, нежеланием и невозможностью справляться с простыми операциями.</w:t>
      </w:r>
    </w:p>
    <w:p>
      <w:pPr>
        <w:pStyle w:val="Style15"/>
        <w:rPr/>
      </w:pPr>
      <w:r>
        <w:rPr/>
        <w:t>Женщины сильнее реагируют на потерю глубоких эмоциональных контактов и разрывы с близкими. В период обострения своих состояний они жалуются, что дети им в тягость. Ребенок может "выпасть" из зоны внимания матери. Внешне дети матерей, которые с трудом адаптируются, напоминают сирот и беспризорников (с настороженностью в глазах, большой дистанцией в общении, отсутствием интереса к происходящему вокруг, бедной мимикой). Рядом нет окружения, которое компенсирует или хотело бы компенсировать "отсутствие" матери (как это бывало в советском варианте, когда всем есть дело до воспитания детей).</w:t>
      </w:r>
    </w:p>
    <w:p>
      <w:pPr>
        <w:pStyle w:val="Style15"/>
        <w:rPr/>
      </w:pPr>
      <w:r>
        <w:rPr/>
        <w:t>Дети из межкультурных браков попадают в ситуацию конкуренции двух моделей семьи</w:t>
      </w:r>
      <w:r>
        <w:rPr>
          <w:vertAlign w:val="superscript"/>
        </w:rPr>
        <w:t xml:space="preserve"> 7</w:t>
      </w:r>
      <w:r>
        <w:rPr/>
        <w:t xml:space="preserve"> . Во французской семье основную ответственность за ребенка несет отец, он активно участвует в жизни детей, хорошо осведомлен обо всех происходящих в семье делах. В российской семье все вопросы воспитания решает мать, рассчитывая на материальное содержание семьи со стороны отца. Российские эмигрантки жалуются на то, что французские мужья мешают им воспитывать детей, слишком ревниво относятся ко всему происходящему в доме. Дети в таких семьях порой не знают, кого слушать, кто - авторитет: мама (скрытый), или отец (формальный). Они пытаются дистанцироваться от обоих, вырастая маргиналами ("я - ни русский, ни француз, а бог знает что").</w:t>
      </w:r>
    </w:p>
    <w:p>
      <w:pPr>
        <w:pStyle w:val="Style15"/>
        <w:rPr/>
      </w:pPr>
      <w:r>
        <w:rPr/>
        <w:t>Французские папы жалуются на низкий прогресс в обсуждении взаимоотношений в семье, т.е. после предъявления претензий российские мамы продолжают с завидным упрямством "гнуть свою линию", пытаясь тщательнее скрывать раздражающие мужа факторы. К таким требованиям относится, например, настоятельная просьба не общаться с российскими подругами, которые нередко оказываются более влиятельными при принятии семейных решений, чем сами отцы. Российские же эмигрантки жалуются, что на Западе люди другие, "без души" (без эмоциональных</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7</w:t>
      </w:r>
      <w:r>
        <w:rPr>
          <w:sz w:val="19"/>
          <w:szCs w:val="19"/>
        </w:rPr>
        <w:t xml:space="preserve"> О культурно-заданных моделях семьи см. [7].</w:t>
      </w:r>
    </w:p>
    <w:p>
      <w:pPr>
        <w:pStyle w:val="Style15"/>
        <w:rPr/>
      </w:pPr>
      <w:r>
        <w:rPr>
          <w:sz w:val="19"/>
          <w:szCs w:val="19"/>
          <w:vertAlign w:val="superscript"/>
        </w:rPr>
        <w:t>8</w:t>
      </w:r>
      <w:r>
        <w:rPr>
          <w:sz w:val="19"/>
          <w:szCs w:val="19"/>
        </w:rPr>
        <w:t xml:space="preserve"> Доминирование неформальной структуры, построенной на эмоциональных контактах, над формальной, построенной на отношениях ответственности и распределения власти, мы считаем основной отличительной особенностью российской (советской и постсоветской) семьи.</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ли во Франции родители не справляются с воспитанием ребенка (будь то мать или отец, которые несут равную ответственность за воспитание детей) - то это повод для интервенции государства в семью, для отнятия ребенка и передачи его органам опеки или в приемную семью.</w:t>
      </w:r>
    </w:p>
    <w:p>
      <w:pPr>
        <w:pStyle w:val="Style15"/>
        <w:rPr/>
      </w:pPr>
      <w:r>
        <w:rPr/>
        <w:t>Известны случаи, когда французский отец и российская мать, не договорившись между собой, развелись. Предметом судебных тяжб и последующего отнятия стали дети.</w:t>
      </w:r>
    </w:p>
    <w:p>
      <w:pPr>
        <w:pStyle w:val="Style15"/>
        <w:rPr/>
      </w:pPr>
      <w:r>
        <w:rPr/>
        <w:t>Случай 1. Самый громкий случай с актрисой Н.З. Дочку четырех лет отобрали у матери, констатируя педагогическую запущенность (в 4.5 года ребенок едва разговаривал). В советской и пост-советской практике разрешения судебных споров вокруг детей вопрос автоматически решается в пользу биологической матери, если только она не законченная алкоголичка и не преступница. Разница в представлениях о роли и зоне ответственности матери в семье послужила одной из причин затянувшейся судебной тяжбы и негативной реакции российской прессы на решения французского суда. В российской диаспоре к поведению матери, выбирающей публичные формы решения личных проблем, отношение сдержанно-отрицательное.</w:t>
      </w:r>
    </w:p>
    <w:p>
      <w:pPr>
        <w:pStyle w:val="Style15"/>
        <w:rPr/>
      </w:pPr>
      <w:r>
        <w:rPr/>
        <w:t>Неразрешенность вопроса с кем родитель, помноженная на принятое в советской культуре и перенесенное в другую культуру замалчивание, может привести к тому, что отношения с людьми вообще будут интуитивно восприниматься детьми как нечто враждебное, непонятное, нежелательное. Не умея общаться, не зная, чего ждать от общения, они избегают контактов (мы называем этот феномен "культивированным аутизмом").</w:t>
      </w:r>
    </w:p>
    <w:p>
      <w:pPr>
        <w:pStyle w:val="Style15"/>
        <w:rPr/>
      </w:pPr>
      <w:r>
        <w:rPr/>
        <w:t>Случай 2. Одна из наших встреч с мальчиком была назначена в любимом детьми Макдоналдсе. Мальчишка принес с собой бумагу и карандаши, "чтобы не было скучно". Мама - обаятельное и инфантильное создание, вечная "девочка" с печальными глазами и измученным лицом. Три года назад приехала в Париж вслед за французским другом, намного старше ее. Их объединяла любовь к театру и надежда на лучшее будущее в новом браке. Однако решено было не спешить с формальностями. Отношения, по словам мамы, ухудшились сразу по приезде. Ему нужна была девочка-подросток как компенсация предыдущего неудачного брака и отрада в жизни. Менеджер по профессии, он ориентировался на эмоциональную релаксацию; артистичная натура, он нуждался в обожании и восторгах; "сильный самец", он требовал только потакания его прихотям. Ей же хотелось учиться на режиссера, участвовать в театральных постановках, заниматься здоровьем - своим и сына, "как все француженки".</w:t>
      </w:r>
    </w:p>
    <w:p>
      <w:pPr>
        <w:pStyle w:val="Style15"/>
        <w:rPr/>
      </w:pPr>
      <w:r>
        <w:rPr/>
        <w:t>В новой семье ребенок стал скоро мешать, вызывать раздражение и получать оплеухи. Маме доставалось тоже: побои, оскорбления и т.п. При том, что оба "ребенка" (а как их еще назвать, беззащитных, наивных и бестолковых) были целиком на содержании у французского "папы", а значит, в его власти. Наша встреча произошла на фоне потери работы папой и накануне так долго откладываемой свадьбы. Она еще раздумывала, нужна ли свадьба, т.е. нужно ли еще более закреплять и без того тягостные отношения зависимости от психопата?</w:t>
      </w:r>
    </w:p>
    <w:p>
      <w:pPr>
        <w:pStyle w:val="Style15"/>
        <w:rPr/>
      </w:pPr>
      <w:r>
        <w:rPr/>
        <w:t>...Мальчик, разукрашивая большую машинку, сказал сразу: "О, если они поженятся, я не выдержу. Да я его убью, когда вырасту!", потом: "Он постоянно кричит!", и наконец: "Я хочу к бабушке, там у меня тети, дяди, двоюродные сестры. Там много людей, а тут никого нет". "Но у тебя же есть друзья? - "Только два". -"А сколько тебе надо?" - "Сто двадцать пять!" Последняя цифра отражала величину эмоционального голода этого хорошо одетого, уже свободно говорящего по-французски мальчика. В рисунке семьи было получено визуальное подтверждение детской арифметики: после красивого и разноцветного лимузина, на самом краю листа разместилось большое количество совершенно похожих друг на друга черных муравьев, которые находились в разных родственных отношениях с моим героем - сестры, дяди, тети. Где-то среди них была и мама. Французский папа не входил в эту замечательную коллекцию.</w:t>
      </w:r>
    </w:p>
    <w:p>
      <w:pPr>
        <w:pStyle w:val="Style15"/>
        <w:rPr/>
      </w:pPr>
      <w:r>
        <w:rPr/>
        <w:t>ЗАКЛЮЧЕНИЕ</w:t>
      </w:r>
    </w:p>
    <w:p>
      <w:pPr>
        <w:pStyle w:val="Style15"/>
        <w:rPr/>
      </w:pPr>
      <w:r>
        <w:rPr/>
        <w:t>Российская диаспора Франции является коллективистским, во многом консервативным образованием. Во-первых, она опирается на опыт и практики воспитания и образования, которые сложились на разных этапах истории эмиграции и служили скорее поддержке религиозно- патриотических настроений в среде эмигрантов. Во-вторых, советский период породил практику делегирования родителями прав воспитания учреждениям, государству. Сами новые эмигранты не внесли каких-либо существенных изменений в существующую систему институтов воспитания. Стратегии аккультурации среди новых российских эмигрантов распределились в пользу ассимиляции, отказа от прошлого, от общения с соотечественниками. Как и другая крайность, стратегия сепарации в поведении родителей может привести к негативным психологическим последствиям: например, культивированным аутизму и депрессии.</w:t>
      </w:r>
    </w:p>
    <w:p>
      <w:pPr>
        <w:pStyle w:val="Style15"/>
        <w:rPr/>
      </w:pPr>
      <w:r>
        <w:rPr/>
        <w:t>Тем не менее, есть группа родителей, нацеленная на удачное сочетание российского и французского культурных капиталов (терминология П. Бурдье), т.е. уровней образования, культуры отношений в семье, языков. Для них очевидна эффективность краткосрочных "возвратов" детей на родину: для сохранения близости с российскими по происхождению членами семьи, формирования у ребенка чувства преемственности и уверенности в себе (вместо эмигрантского комплекса зависимости), для возрождения языка, навыков работы в группе. Основной успех нашего проекта состоит в том, что созданы прецеденты новых отношений детей России с детьми одной из своих диаспор - с хорошей перспективой на консолидацию молодых россиян.</w:t>
      </w:r>
    </w:p>
    <w:p>
      <w:pPr>
        <w:pStyle w:val="Style15"/>
        <w:rPr/>
      </w:pPr>
      <w:r>
        <w:rPr/>
        <w:t>Этнографическая экспертиза в изучении процессов аккультурации советских и пост-советских беженцев и мигрантов позволит прогнозировать развитие новой генерации эмигрантов, а такж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ставить коллекцию успешных методов и тактик воспитания, которые мы надеемся использовать в образовательных и развивающих программах, готовящихся в России и рассчитанных на детей из перемещенных российских семей</w:t>
      </w:r>
      <w:r>
        <w:rPr>
          <w:vertAlign w:val="superscript"/>
        </w:rPr>
        <w:t xml:space="preserve"> 9</w:t>
      </w:r>
      <w:r>
        <w:rPr/>
        <w:t xml:space="preserve"> .</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тратегия жизни. М., 1991.</w:t>
      </w:r>
    </w:p>
    <w:p>
      <w:pPr>
        <w:pStyle w:val="Style15"/>
        <w:rPr/>
      </w:pPr>
      <w:r>
        <w:rPr/>
        <w:t xml:space="preserve">2. </w:t>
      </w:r>
      <w:r>
        <w:rPr>
          <w:rStyle w:val="Emphasis"/>
        </w:rPr>
        <w:t>Бахтин М.М.</w:t>
      </w:r>
      <w:r>
        <w:rPr/>
        <w:t xml:space="preserve"> Полифония в романах Достоевского. М.,1979.</w:t>
      </w:r>
    </w:p>
    <w:p>
      <w:pPr>
        <w:pStyle w:val="Style15"/>
        <w:rPr/>
      </w:pPr>
      <w:r>
        <w:rPr/>
        <w:t xml:space="preserve">3. </w:t>
      </w:r>
      <w:r>
        <w:rPr>
          <w:rStyle w:val="Emphasis"/>
        </w:rPr>
        <w:t>Белинская Е.П., Стефаненко Т.Г.</w:t>
      </w:r>
      <w:r>
        <w:rPr/>
        <w:t xml:space="preserve"> Этническая социализация подростка. М., 2000.</w:t>
      </w:r>
    </w:p>
    <w:p>
      <w:pPr>
        <w:pStyle w:val="Style15"/>
        <w:rPr/>
      </w:pPr>
      <w:r>
        <w:rPr/>
        <w:t>4. Биографический метод в изучении постсоциалистических обществ // Под ред. В. Воронкова, Е. Здравомысловой. С.-Пб., 1997.</w:t>
      </w:r>
    </w:p>
    <w:p>
      <w:pPr>
        <w:pStyle w:val="Style15"/>
        <w:rPr/>
      </w:pPr>
      <w:r>
        <w:rPr/>
        <w:t xml:space="preserve">5. </w:t>
      </w:r>
      <w:r>
        <w:rPr>
          <w:rStyle w:val="Emphasis"/>
        </w:rPr>
        <w:t>Брушлинский А.В.</w:t>
      </w:r>
      <w:r>
        <w:rPr/>
        <w:t xml:space="preserve"> Андеграунд диамата // Проблема субъекта в психологической науке. М., 2000. С. 7-12.</w:t>
      </w:r>
    </w:p>
    <w:p>
      <w:pPr>
        <w:pStyle w:val="Style15"/>
        <w:rPr/>
      </w:pPr>
      <w:r>
        <w:rPr/>
        <w:t xml:space="preserve">6. </w:t>
      </w:r>
      <w:r>
        <w:rPr>
          <w:rStyle w:val="Emphasis"/>
        </w:rPr>
        <w:t>Бургос М.</w:t>
      </w:r>
      <w:r>
        <w:rPr/>
        <w:t xml:space="preserve"> Истории жизни. Рассказывание и поиск себя // Вопросы социологии. 1992. N 2.</w:t>
      </w:r>
    </w:p>
    <w:p>
      <w:pPr>
        <w:pStyle w:val="Style15"/>
        <w:rPr/>
      </w:pPr>
      <w:r>
        <w:rPr/>
        <w:t xml:space="preserve">7. </w:t>
      </w:r>
      <w:r>
        <w:rPr>
          <w:rStyle w:val="Emphasis"/>
        </w:rPr>
        <w:t>Дружинин В.Н.</w:t>
      </w:r>
      <w:r>
        <w:rPr/>
        <w:t xml:space="preserve"> Психология семьи. Деловая книга. Екатеринбург, 2000.</w:t>
      </w:r>
    </w:p>
    <w:p>
      <w:pPr>
        <w:pStyle w:val="Style15"/>
        <w:rPr/>
      </w:pPr>
      <w:r>
        <w:rPr/>
        <w:t xml:space="preserve">8. </w:t>
      </w:r>
      <w:r>
        <w:rPr>
          <w:rStyle w:val="Emphasis"/>
        </w:rPr>
        <w:t>Лебедева Н.М.</w:t>
      </w:r>
      <w:r>
        <w:rPr/>
        <w:t xml:space="preserve"> Введение в этническую и кросс-культурную психологию. М., 1999.</w:t>
      </w:r>
    </w:p>
    <w:p>
      <w:pPr>
        <w:pStyle w:val="Style15"/>
        <w:rPr/>
      </w:pPr>
      <w:r>
        <w:rPr/>
        <w:t xml:space="preserve">9. </w:t>
      </w:r>
      <w:r>
        <w:rPr>
          <w:rStyle w:val="Emphasis"/>
        </w:rPr>
        <w:t>Марченко (Маховская) О.И.</w:t>
      </w:r>
      <w:r>
        <w:rPr/>
        <w:t xml:space="preserve"> Восприятие новых коммуникативных событий в условиях опосредованного общения // Дис. канд. психол. наук. М., 1994.</w:t>
      </w:r>
    </w:p>
    <w:p>
      <w:pPr>
        <w:pStyle w:val="Style15"/>
        <w:rPr/>
      </w:pPr>
      <w:r>
        <w:rPr/>
        <w:t xml:space="preserve">10. </w:t>
      </w:r>
      <w:r>
        <w:rPr>
          <w:rStyle w:val="Emphasis"/>
        </w:rPr>
        <w:t>Смирнова С.К., Алкснис В.И.</w:t>
      </w:r>
      <w:r>
        <w:rPr/>
        <w:t xml:space="preserve"> Нужна ли России репатриация? // Независимая газета, 15.12.2000.</w:t>
      </w:r>
    </w:p>
    <w:p>
      <w:pPr>
        <w:pStyle w:val="Style15"/>
        <w:rPr/>
      </w:pPr>
      <w:r>
        <w:rPr/>
        <w:t xml:space="preserve">11. </w:t>
      </w:r>
      <w:r>
        <w:rPr>
          <w:rStyle w:val="Emphasis"/>
        </w:rPr>
        <w:t>Стефаненко Т.Г.</w:t>
      </w:r>
      <w:r>
        <w:rPr/>
        <w:t xml:space="preserve"> Этнопсихология. Москва: Академический проект,1999.</w:t>
      </w:r>
    </w:p>
    <w:p>
      <w:pPr>
        <w:pStyle w:val="Style15"/>
        <w:rPr/>
      </w:pPr>
      <w:r>
        <w:rPr>
          <w:lang w:val="en-US"/>
        </w:rPr>
        <w:t xml:space="preserve">12. </w:t>
      </w:r>
      <w:r>
        <w:rPr>
          <w:rStyle w:val="Emphasis"/>
          <w:lang w:val="en-US"/>
        </w:rPr>
        <w:t>Atkinson R.</w:t>
      </w:r>
      <w:r>
        <w:rPr>
          <w:lang w:val="en-US"/>
        </w:rPr>
        <w:t xml:space="preserve"> The life interview. Qualitative Research Methods Series, Thousand. Oaks-London-New Delhi, 1998.</w:t>
      </w:r>
    </w:p>
    <w:p>
      <w:pPr>
        <w:pStyle w:val="Style15"/>
        <w:rPr/>
      </w:pPr>
      <w:r>
        <w:rPr>
          <w:lang w:val="en-US"/>
        </w:rPr>
        <w:t xml:space="preserve">13. </w:t>
      </w:r>
      <w:r>
        <w:rPr>
          <w:rStyle w:val="Emphasis"/>
          <w:lang w:val="en-US"/>
        </w:rPr>
        <w:t>Berry J.</w:t>
      </w:r>
      <w:r>
        <w:rPr>
          <w:lang w:val="en-US"/>
        </w:rPr>
        <w:t xml:space="preserve"> Introduction to methodology. Boston, 1980.</w:t>
      </w:r>
    </w:p>
    <w:p>
      <w:pPr>
        <w:pStyle w:val="Style15"/>
        <w:rPr/>
      </w:pPr>
      <w:r>
        <w:rPr>
          <w:lang w:val="en-US"/>
        </w:rPr>
        <w:t xml:space="preserve">14. </w:t>
      </w:r>
      <w:r>
        <w:rPr>
          <w:rStyle w:val="Emphasis"/>
          <w:lang w:val="en-US"/>
        </w:rPr>
        <w:t>Bertaux D.</w:t>
      </w:r>
      <w:r>
        <w:rPr>
          <w:lang w:val="en-US"/>
        </w:rPr>
        <w:t xml:space="preserve"> Les recits de vie (perspective ethnosociologie). Natah, Paris, 1997.</w:t>
      </w:r>
    </w:p>
    <w:p>
      <w:pPr>
        <w:pStyle w:val="Style15"/>
        <w:rPr/>
      </w:pPr>
      <w:r>
        <w:rPr>
          <w:lang w:val="en-US"/>
        </w:rPr>
        <w:t xml:space="preserve">15. </w:t>
      </w:r>
      <w:r>
        <w:rPr>
          <w:rStyle w:val="Emphasis"/>
          <w:lang w:val="en-US"/>
        </w:rPr>
        <w:t xml:space="preserve">Berne </w:t>
      </w:r>
      <w:r>
        <w:rPr>
          <w:rStyle w:val="Emphasis"/>
        </w:rPr>
        <w:t>Е</w:t>
      </w:r>
      <w:r>
        <w:rPr>
          <w:rStyle w:val="Emphasis"/>
          <w:lang w:val="en-US"/>
        </w:rPr>
        <w:t>.</w:t>
      </w:r>
      <w:r>
        <w:rPr>
          <w:lang w:val="en-US"/>
        </w:rPr>
        <w:t xml:space="preserve"> Beyond games and scripts. N. Y., 1977.</w:t>
      </w:r>
    </w:p>
    <w:p>
      <w:pPr>
        <w:pStyle w:val="Style15"/>
        <w:rPr/>
      </w:pPr>
      <w:r>
        <w:rPr>
          <w:lang w:val="en-US"/>
        </w:rPr>
        <w:t xml:space="preserve">16. </w:t>
      </w:r>
      <w:r>
        <w:rPr>
          <w:rStyle w:val="Emphasis"/>
          <w:lang w:val="en-US"/>
        </w:rPr>
        <w:t>Birman D., Tyier F.B.</w:t>
      </w:r>
      <w:r>
        <w:rPr>
          <w:lang w:val="en-US"/>
        </w:rPr>
        <w:t xml:space="preserve"> Acculturation and adjustment of Soviet Jewish refugees in the United States // Genetic, Social and General Psychology Monographs. 1994. N120(1). P. 101-115.</w:t>
      </w:r>
    </w:p>
    <w:p>
      <w:pPr>
        <w:pStyle w:val="Style15"/>
        <w:rPr/>
      </w:pPr>
      <w:r>
        <w:rPr>
          <w:lang w:val="en-US"/>
        </w:rPr>
        <w:t xml:space="preserve">17. </w:t>
      </w:r>
      <w:r>
        <w:rPr>
          <w:rStyle w:val="Emphasis"/>
          <w:lang w:val="en-US"/>
        </w:rPr>
        <w:t>Bronfenbrenner U.</w:t>
      </w:r>
      <w:r>
        <w:rPr>
          <w:lang w:val="en-US"/>
        </w:rPr>
        <w:t xml:space="preserve"> Two Worlds of Childhood. The USA and USSR. N. Y., 1977.</w:t>
      </w:r>
    </w:p>
    <w:p>
      <w:pPr>
        <w:pStyle w:val="Style15"/>
        <w:rPr/>
      </w:pPr>
      <w:r>
        <w:rPr>
          <w:lang w:val="en-US"/>
        </w:rPr>
        <w:t xml:space="preserve">18. </w:t>
      </w:r>
      <w:r>
        <w:rPr>
          <w:rStyle w:val="Emphasis"/>
          <w:lang w:val="en-US"/>
        </w:rPr>
        <w:t>Bourdieu P.</w:t>
      </w:r>
      <w:r>
        <w:rPr>
          <w:lang w:val="en-US"/>
        </w:rPr>
        <w:t xml:space="preserve"> The logic of practice. Palo Alto, 1990.</w:t>
      </w:r>
    </w:p>
    <w:p>
      <w:pPr>
        <w:pStyle w:val="Style15"/>
        <w:rPr/>
      </w:pPr>
      <w:r>
        <w:rPr>
          <w:lang w:val="en-US"/>
        </w:rPr>
        <w:t xml:space="preserve">19. </w:t>
      </w:r>
      <w:r>
        <w:rPr>
          <w:rStyle w:val="Emphasis"/>
          <w:lang w:val="en-US"/>
        </w:rPr>
        <w:t>Buchanan R.M.</w:t>
      </w:r>
      <w:r>
        <w:rPr>
          <w:lang w:val="en-US"/>
        </w:rPr>
        <w:t xml:space="preserve"> Intergenerational and gender differences in acculrutation: Implications for adolescent-family adjustment // Unpublished master's thesis, University of Maryland, College Park, MD., 1994.</w:t>
      </w:r>
    </w:p>
    <w:p>
      <w:pPr>
        <w:pStyle w:val="Style15"/>
        <w:rPr/>
      </w:pPr>
      <w:r>
        <w:rPr>
          <w:lang w:val="en-US"/>
        </w:rPr>
        <w:t xml:space="preserve">20. </w:t>
      </w:r>
      <w:r>
        <w:rPr>
          <w:rStyle w:val="Emphasis"/>
          <w:lang w:val="en-US"/>
        </w:rPr>
        <w:t>Denzin N., Lincoln Y.</w:t>
      </w:r>
      <w:r>
        <w:rPr>
          <w:lang w:val="en-US"/>
        </w:rPr>
        <w:t xml:space="preserve"> The Landscape of Qualitative Research. </w:t>
      </w:r>
      <w:r>
        <w:rPr/>
        <w:t>Theoretical Issues. Thoudand Oaks-London-New Delphi, 1998.</w:t>
      </w:r>
    </w:p>
    <w:p>
      <w:pPr>
        <w:pStyle w:val="Style15"/>
        <w:rPr/>
      </w:pPr>
      <w:r>
        <w:rPr/>
        <w:t xml:space="preserve">21. </w:t>
      </w:r>
      <w:r>
        <w:rPr>
          <w:rStyle w:val="Emphasis"/>
        </w:rPr>
        <w:t>Chow R.</w:t>
      </w:r>
      <w:r>
        <w:rPr/>
        <w:t xml:space="preserve"> Writing diaspora: Tactics of intervention in contemporary cultural studies. Bloomington, 1993.</w:t>
      </w:r>
    </w:p>
    <w:p>
      <w:pPr>
        <w:pStyle w:val="Style15"/>
        <w:rPr/>
      </w:pPr>
      <w:r>
        <w:rPr/>
        <w:t xml:space="preserve">22. </w:t>
      </w:r>
      <w:r>
        <w:rPr>
          <w:rStyle w:val="Emphasis"/>
        </w:rPr>
        <w:t>Carre O.</w:t>
      </w:r>
      <w:r>
        <w:rPr/>
        <w:t xml:space="preserve"> Contes et recit de la vie quotidienne (Pratiques en groupe interculturel). </w:t>
      </w:r>
      <w:r>
        <w:rPr>
          <w:lang w:val="en-US"/>
        </w:rPr>
        <w:t>Paris, 1987.</w:t>
      </w:r>
    </w:p>
    <w:p>
      <w:pPr>
        <w:pStyle w:val="Style15"/>
        <w:rPr/>
      </w:pPr>
      <w:r>
        <w:rPr>
          <w:lang w:val="en-US"/>
        </w:rPr>
        <w:t xml:space="preserve">23. </w:t>
      </w:r>
      <w:r>
        <w:rPr>
          <w:rStyle w:val="Emphasis"/>
          <w:lang w:val="en-US"/>
        </w:rPr>
        <w:t>Elder G.H.</w:t>
      </w:r>
      <w:r>
        <w:rPr>
          <w:lang w:val="en-US"/>
        </w:rPr>
        <w:t xml:space="preserve"> Life coures. N. Y., 1992.</w:t>
      </w:r>
    </w:p>
    <w:p>
      <w:pPr>
        <w:pStyle w:val="Style15"/>
        <w:rPr/>
      </w:pPr>
      <w:r>
        <w:rPr>
          <w:lang w:val="en-US"/>
        </w:rPr>
        <w:t xml:space="preserve">24. </w:t>
      </w:r>
      <w:r>
        <w:rPr>
          <w:rStyle w:val="Emphasis"/>
          <w:lang w:val="en-US"/>
        </w:rPr>
        <w:t xml:space="preserve">Erikson </w:t>
      </w:r>
      <w:r>
        <w:rPr>
          <w:rStyle w:val="Emphasis"/>
        </w:rPr>
        <w:t>Е</w:t>
      </w:r>
      <w:r>
        <w:rPr>
          <w:rStyle w:val="Emphasis"/>
          <w:lang w:val="en-US"/>
        </w:rPr>
        <w:t>.</w:t>
      </w:r>
      <w:r>
        <w:rPr>
          <w:lang w:val="en-US"/>
        </w:rPr>
        <w:t xml:space="preserve"> Enfance et societe. Neuchatel, Delachaux et Niestle, 1963.</w:t>
      </w:r>
    </w:p>
    <w:p>
      <w:pPr>
        <w:pStyle w:val="Style15"/>
        <w:rPr/>
      </w:pPr>
      <w:r>
        <w:rPr>
          <w:lang w:val="en-US"/>
        </w:rPr>
        <w:t xml:space="preserve">25. </w:t>
      </w:r>
      <w:r>
        <w:rPr>
          <w:rStyle w:val="Emphasis"/>
          <w:lang w:val="en-US"/>
        </w:rPr>
        <w:t xml:space="preserve">Flaherty J.A., Kohn R., Golbin A., Gaviria </w:t>
      </w:r>
      <w:r>
        <w:rPr>
          <w:rStyle w:val="Emphasis"/>
        </w:rPr>
        <w:t>М</w:t>
      </w:r>
      <w:r>
        <w:rPr>
          <w:rStyle w:val="Emphasis"/>
          <w:lang w:val="en-US"/>
        </w:rPr>
        <w:t>., Birz K.</w:t>
      </w:r>
      <w:r>
        <w:rPr>
          <w:lang w:val="en-US"/>
        </w:rPr>
        <w:t xml:space="preserve"> Demoralization and social support in Soviet-Jewish immigrants to the United States // Comprehansive Psychiatry, 1986. N27(2).</w:t>
      </w:r>
    </w:p>
    <w:p>
      <w:pPr>
        <w:pStyle w:val="Style15"/>
        <w:rPr/>
      </w:pPr>
      <w:r>
        <w:rPr>
          <w:lang w:val="en-US"/>
        </w:rPr>
        <w:t xml:space="preserve">26. </w:t>
      </w:r>
      <w:r>
        <w:rPr>
          <w:rStyle w:val="Emphasis"/>
          <w:lang w:val="en-US"/>
        </w:rPr>
        <w:t>Gold S.L.</w:t>
      </w:r>
      <w:r>
        <w:rPr>
          <w:lang w:val="en-US"/>
        </w:rPr>
        <w:t xml:space="preserve"> Refugee communities: A comparative field study // Newbury Park, CA: Sage Publications, 1992.</w:t>
      </w:r>
    </w:p>
    <w:p>
      <w:pPr>
        <w:pStyle w:val="Style15"/>
        <w:rPr/>
      </w:pPr>
      <w:r>
        <w:rPr>
          <w:lang w:val="en-US"/>
        </w:rPr>
        <w:t xml:space="preserve">27. </w:t>
      </w:r>
      <w:r>
        <w:rPr>
          <w:rStyle w:val="Emphasis"/>
          <w:lang w:val="en-US"/>
        </w:rPr>
        <w:t xml:space="preserve">Gouseff </w:t>
      </w:r>
      <w:r>
        <w:rPr>
          <w:rStyle w:val="Emphasis"/>
        </w:rPr>
        <w:t>С</w:t>
      </w:r>
      <w:r>
        <w:rPr>
          <w:rStyle w:val="Emphasis"/>
          <w:lang w:val="en-US"/>
        </w:rPr>
        <w:t>.</w:t>
      </w:r>
      <w:r>
        <w:rPr>
          <w:lang w:val="en-US"/>
        </w:rPr>
        <w:t xml:space="preserve"> Immigres russes en France (1900-1950). Contribution a 1'histoire politique et sociale des refugies. Ecole des Haute Etudes en Sciences Sociales // Memoire de la these. Paris, 1996.</w:t>
      </w:r>
    </w:p>
    <w:p>
      <w:pPr>
        <w:pStyle w:val="Style15"/>
        <w:rPr/>
      </w:pPr>
      <w:r>
        <w:rPr>
          <w:lang w:val="en-US"/>
        </w:rPr>
        <w:t xml:space="preserve">28. </w:t>
      </w:r>
      <w:r>
        <w:rPr>
          <w:rStyle w:val="Emphasis"/>
          <w:lang w:val="en-US"/>
        </w:rPr>
        <w:t>Jasinskaya-Lahti</w:t>
      </w:r>
      <w:r>
        <w:rPr>
          <w:lang w:val="en-US"/>
        </w:rPr>
        <w:t xml:space="preserve"> </w:t>
      </w:r>
      <w:r>
        <w:rPr>
          <w:rStyle w:val="Emphasis"/>
          <w:lang w:val="en-US"/>
        </w:rPr>
        <w:t>I</w:t>
      </w:r>
      <w:r>
        <w:rPr>
          <w:lang w:val="en-US"/>
        </w:rPr>
        <w:t xml:space="preserve"> ., </w:t>
      </w:r>
      <w:r>
        <w:rPr>
          <w:rStyle w:val="Emphasis"/>
          <w:lang w:val="en-US"/>
        </w:rPr>
        <w:t>Lienkind K.</w:t>
      </w:r>
      <w:r>
        <w:rPr>
          <w:lang w:val="en-US"/>
        </w:rPr>
        <w:t xml:space="preserve"> Predictors of the actual degree of acculturation of Russian-speaking immigrant adolescents in Finland // Intemation J. of Intercultural Relations. 2000. V. 24. N 4.</w:t>
      </w:r>
    </w:p>
    <w:p>
      <w:pPr>
        <w:pStyle w:val="Style15"/>
        <w:rPr/>
      </w:pPr>
      <w:r>
        <w:rPr>
          <w:lang w:val="en-US"/>
        </w:rPr>
        <w:t xml:space="preserve">29. </w:t>
      </w:r>
      <w:r>
        <w:rPr>
          <w:rStyle w:val="Emphasis"/>
          <w:lang w:val="en-US"/>
        </w:rPr>
        <w:t>Kaufmann J.C.</w:t>
      </w:r>
      <w:r>
        <w:rPr>
          <w:lang w:val="en-US"/>
        </w:rPr>
        <w:t xml:space="preserve"> L'entretien comprehensif. Paris, 1996.</w:t>
      </w:r>
    </w:p>
    <w:p>
      <w:pPr>
        <w:pStyle w:val="Style15"/>
        <w:rPr/>
      </w:pPr>
      <w:r>
        <w:rPr>
          <w:lang w:val="en-US"/>
        </w:rPr>
        <w:t xml:space="preserve">30. </w:t>
      </w:r>
      <w:r>
        <w:rPr>
          <w:rStyle w:val="Emphasis"/>
          <w:lang w:val="en-US"/>
        </w:rPr>
        <w:t>Kashima Y.</w:t>
      </w:r>
      <w:r>
        <w:rPr>
          <w:lang w:val="en-US"/>
        </w:rPr>
        <w:t xml:space="preserve"> Conceptions of culture and person for psychology // J. of Cross-Cultural psychology. 2000. V. 31. N1.</w:t>
      </w:r>
    </w:p>
    <w:p>
      <w:pPr>
        <w:pStyle w:val="Style15"/>
        <w:rPr/>
      </w:pPr>
      <w:r>
        <w:rPr>
          <w:lang w:val="en-US"/>
        </w:rPr>
        <w:t xml:space="preserve">31. </w:t>
      </w:r>
      <w:r>
        <w:rPr>
          <w:rStyle w:val="Emphasis"/>
          <w:lang w:val="en-US"/>
        </w:rPr>
        <w:t>Kreiling A.</w:t>
      </w:r>
      <w:r>
        <w:rPr>
          <w:lang w:val="en-US"/>
        </w:rPr>
        <w:t xml:space="preserve"> The Chicago School and community // Critical Studies in Mass-Communication. 1989. N 6(3).</w:t>
      </w:r>
    </w:p>
    <w:p>
      <w:pPr>
        <w:pStyle w:val="Style15"/>
        <w:rPr/>
      </w:pPr>
      <w:r>
        <w:rPr>
          <w:lang w:val="en-US"/>
        </w:rPr>
        <w:t xml:space="preserve">32. </w:t>
      </w:r>
      <w:r>
        <w:rPr>
          <w:rStyle w:val="Emphasis"/>
          <w:lang w:val="en-US"/>
        </w:rPr>
        <w:t xml:space="preserve">Leenhardt J., Maj </w:t>
      </w:r>
      <w:r>
        <w:rPr>
          <w:rStyle w:val="Emphasis"/>
        </w:rPr>
        <w:t>М</w:t>
      </w:r>
      <w:r>
        <w:rPr>
          <w:rStyle w:val="Emphasis"/>
          <w:lang w:val="en-US"/>
        </w:rPr>
        <w:t>.</w:t>
      </w:r>
      <w:r>
        <w:rPr>
          <w:lang w:val="en-US"/>
        </w:rPr>
        <w:t xml:space="preserve"> La force des mots. La role des intellectuals //Paris: Chemins d'aujourd'hui, 1982.</w:t>
      </w:r>
    </w:p>
    <w:p>
      <w:pPr>
        <w:pStyle w:val="Style15"/>
        <w:rPr/>
      </w:pPr>
      <w:r>
        <w:rPr>
          <w:lang w:val="en-US"/>
        </w:rPr>
        <w:t xml:space="preserve">33. </w:t>
      </w:r>
      <w:r>
        <w:rPr>
          <w:rStyle w:val="Emphasis"/>
          <w:lang w:val="en-US"/>
        </w:rPr>
        <w:t>Makhovskaya O.I.</w:t>
      </w:r>
      <w:r>
        <w:rPr>
          <w:lang w:val="en-US"/>
        </w:rPr>
        <w:t xml:space="preserve"> The Modes of Socialization of Children of Russian Emigrants in France // Abstracts, The XV Intemationa Congress for Cross-Cultural psychology. Pultusk, Poland, 2000.</w:t>
      </w:r>
    </w:p>
    <w:p>
      <w:pPr>
        <w:pStyle w:val="Style15"/>
        <w:rPr/>
      </w:pPr>
      <w:r>
        <w:rPr>
          <w:lang w:val="en-US"/>
        </w:rPr>
        <w:t xml:space="preserve">34. </w:t>
      </w:r>
      <w:r>
        <w:rPr>
          <w:rStyle w:val="Emphasis"/>
          <w:lang w:val="en-US"/>
        </w:rPr>
        <w:t>Menon U.</w:t>
      </w:r>
      <w:r>
        <w:rPr>
          <w:lang w:val="en-US"/>
        </w:rPr>
        <w:t xml:space="preserve"> Analyzing Emotions as Culturally Constructed Scripts // Culture &amp; Psychology. 2000. V. 6(1).</w:t>
      </w:r>
    </w:p>
    <w:p>
      <w:pPr>
        <w:pStyle w:val="Style15"/>
        <w:rPr/>
      </w:pPr>
      <w:r>
        <w:rPr>
          <w:lang w:val="en-US"/>
        </w:rPr>
        <w:t xml:space="preserve">35. </w:t>
      </w:r>
      <w:r>
        <w:rPr>
          <w:rStyle w:val="Emphasis"/>
          <w:lang w:val="en-US"/>
        </w:rPr>
        <w:t>Moscovici S.</w:t>
      </w:r>
      <w:r>
        <w:rPr>
          <w:lang w:val="en-US"/>
        </w:rPr>
        <w:t xml:space="preserve"> Psychologie des minorites actives. Paris, 1996.</w:t>
      </w:r>
    </w:p>
    <w:p>
      <w:pPr>
        <w:pStyle w:val="Style15"/>
        <w:rPr/>
      </w:pPr>
      <w:r>
        <w:rPr>
          <w:lang w:val="en-US"/>
        </w:rPr>
        <w:t xml:space="preserve">36. </w:t>
      </w:r>
      <w:r>
        <w:rPr>
          <w:rStyle w:val="Emphasis"/>
          <w:lang w:val="en-US"/>
        </w:rPr>
        <w:t>Peltzer K.</w:t>
      </w:r>
      <w:r>
        <w:rPr>
          <w:lang w:val="en-US"/>
        </w:rPr>
        <w:t xml:space="preserve"> Kultur, Personlichkeit und Psychotherapie in Afrika (Culture, persinality and psychotherapy in Africa) // Ethnopsychologische Mitteilungen. 1999. V. 8. P.77-91.</w:t>
      </w:r>
    </w:p>
    <w:p>
      <w:pPr>
        <w:pStyle w:val="Style15"/>
        <w:rPr/>
      </w:pPr>
      <w:r>
        <w:rPr>
          <w:lang w:val="en-US"/>
        </w:rPr>
        <w:t xml:space="preserve">37. </w:t>
      </w:r>
      <w:r>
        <w:rPr>
          <w:rStyle w:val="Emphasis"/>
          <w:lang w:val="en-US"/>
        </w:rPr>
        <w:t>Ranieri N.F., Klimidis S., Rosenthal D.A.</w:t>
      </w:r>
      <w:r>
        <w:rPr>
          <w:lang w:val="en-US"/>
        </w:rPr>
        <w:t xml:space="preserve"> Validity of a single-item index of acculturation in Vietnamese immigrant youth // Psychological Reports. 1994. N 4. P. 735-738.</w:t>
      </w:r>
    </w:p>
    <w:p>
      <w:pPr>
        <w:pStyle w:val="Style15"/>
        <w:rPr/>
      </w:pPr>
      <w:r>
        <w:rPr>
          <w:lang w:val="en-US"/>
        </w:rPr>
        <w:t xml:space="preserve">38. </w:t>
      </w:r>
      <w:r>
        <w:rPr>
          <w:rStyle w:val="Emphasis"/>
          <w:lang w:val="en-US"/>
        </w:rPr>
        <w:t>Ratner C.</w:t>
      </w:r>
      <w:r>
        <w:rPr>
          <w:lang w:val="en-US"/>
        </w:rPr>
        <w:t xml:space="preserve"> Cultural-Psychological Analysis of Emotions, Culture &amp; Psychology // Culture and psychology (Sage Publishing). 2000. V. 6(1). P. 6- 39.</w:t>
      </w:r>
    </w:p>
    <w:p>
      <w:pPr>
        <w:pStyle w:val="Style15"/>
        <w:rPr/>
      </w:pPr>
      <w:r>
        <w:rPr>
          <w:lang w:val="en-US"/>
        </w:rPr>
        <w:t xml:space="preserve">39. </w:t>
      </w:r>
      <w:r>
        <w:rPr>
          <w:rStyle w:val="Emphasis"/>
          <w:lang w:val="en-US"/>
        </w:rPr>
        <w:t>Rosenthal G.</w:t>
      </w:r>
      <w:r>
        <w:rPr>
          <w:lang w:val="en-US"/>
        </w:rPr>
        <w:t xml:space="preserve"> Reconstruction of life stories: Principles of selection in generating stories for narrative biographical interviews // The narrative study of lives / Newbury Park, 1993.</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9</w:t>
      </w:r>
      <w:r>
        <w:rPr>
          <w:sz w:val="19"/>
          <w:szCs w:val="19"/>
        </w:rPr>
        <w:t xml:space="preserve"> По материалам нашего исследования было проведено несколько просветительских, рассчитанных на родителей и воспитателей радиопрограмм (через канал "Радио России", "Radio-France", "Радио Голос России" и публикаций в прессе ("Независимая газета", "Крестьянка", "Итоги"). В марте 2000 г. в Париже состоялся I международный круглый стол по проблемам социализации детей российских мигрантов и беженцев, где обсуждались результаты нашего проекта. II круглый стол состоялся в Москве, в апреле 2001 г. под патронажем Государственной Думы. Цель подобных акций - инициировать открытое обсуждение проблем воспитания детей в эмиграции, внести изменение в существующую, во многом устаревшую систему социализации российских детей - как у нас, так и зарубежом.</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0. </w:t>
      </w:r>
      <w:r>
        <w:rPr>
          <w:rStyle w:val="Emphasis"/>
          <w:lang w:val="en-US"/>
        </w:rPr>
        <w:t>Roos J.P.</w:t>
      </w:r>
      <w:r>
        <w:rPr>
          <w:lang w:val="en-US"/>
        </w:rPr>
        <w:t xml:space="preserve"> From farm to office: Family, Self-Confidence and the New Middle Class, Life stories/Recits de vie. 1994. N 3.</w:t>
      </w:r>
    </w:p>
    <w:p>
      <w:pPr>
        <w:pStyle w:val="Style15"/>
        <w:rPr/>
      </w:pPr>
      <w:r>
        <w:rPr>
          <w:lang w:val="en-US"/>
        </w:rPr>
        <w:t xml:space="preserve">41. </w:t>
      </w:r>
      <w:r>
        <w:rPr>
          <w:rStyle w:val="Emphasis"/>
          <w:lang w:val="en-US"/>
        </w:rPr>
        <w:t xml:space="preserve">Stewart A.J., Franz </w:t>
      </w:r>
      <w:r>
        <w:rPr>
          <w:rStyle w:val="Emphasis"/>
        </w:rPr>
        <w:t>С</w:t>
      </w:r>
      <w:r>
        <w:rPr>
          <w:rStyle w:val="Emphasis"/>
          <w:lang w:val="en-US"/>
        </w:rPr>
        <w:t>., Layton L.</w:t>
      </w:r>
      <w:r>
        <w:rPr>
          <w:lang w:val="en-US"/>
        </w:rPr>
        <w:t xml:space="preserve"> The changing self: Using personal documents to study lives // Psychobiography and life narratives (Special Issues) // J. of personality. 1999. N56(1).</w:t>
      </w:r>
    </w:p>
    <w:p>
      <w:pPr>
        <w:pStyle w:val="Style15"/>
        <w:rPr/>
      </w:pPr>
      <w:r>
        <w:rPr>
          <w:lang w:val="en-US"/>
        </w:rPr>
        <w:t xml:space="preserve">42. </w:t>
      </w:r>
      <w:r>
        <w:rPr>
          <w:rStyle w:val="Emphasis"/>
          <w:lang w:val="en-US"/>
        </w:rPr>
        <w:t>Szapocznik J., Rio A., Perez-Vidal A., Kurtines W.M., Hervis O., Santisteban D.</w:t>
      </w:r>
      <w:r>
        <w:rPr>
          <w:lang w:val="en-US"/>
        </w:rPr>
        <w:t xml:space="preserve"> Bicultural effectiveness training: An experimental test of an intervention modality for families experiencing intergenerational/intercultural conflict//Hispanic J. of Behavioral Sciences. 1986. N 8(4). P. 303-330.</w:t>
      </w:r>
    </w:p>
    <w:p>
      <w:pPr>
        <w:pStyle w:val="Style15"/>
        <w:rPr/>
      </w:pPr>
      <w:r>
        <w:rPr>
          <w:lang w:val="en-US"/>
        </w:rPr>
        <w:t xml:space="preserve">43. </w:t>
      </w:r>
      <w:r>
        <w:rPr>
          <w:rStyle w:val="Emphasis"/>
          <w:lang w:val="en-US"/>
        </w:rPr>
        <w:t>Taft R.</w:t>
      </w:r>
      <w:r>
        <w:rPr>
          <w:lang w:val="en-US"/>
        </w:rPr>
        <w:t xml:space="preserve"> Intergenerational changes in ethnic identity among Jews in Australia // Eds. J.W. Berry &amp; W.J. Lonner. Applied Cross-Cultural Psychology: Selected papers from the II International Conference of the International Association for Cross-Cultural Psychology. Amsterdam, 1975. P.69-74.</w:t>
      </w:r>
    </w:p>
    <w:p>
      <w:pPr>
        <w:pStyle w:val="Style15"/>
        <w:rPr/>
      </w:pPr>
      <w:r>
        <w:rPr>
          <w:lang w:val="en-US"/>
        </w:rPr>
        <w:t xml:space="preserve">44. </w:t>
      </w:r>
      <w:r>
        <w:rPr>
          <w:rStyle w:val="Emphasis"/>
          <w:lang w:val="en-US"/>
        </w:rPr>
        <w:t>Thomaissin P.</w:t>
      </w:r>
      <w:r>
        <w:rPr>
          <w:lang w:val="en-US"/>
        </w:rPr>
        <w:t xml:space="preserve"> Deconstruction et reconstruction de 1'identite narrative au cours d'une psychotherapie // Psychologie francaise. 1999. December, N 4.</w:t>
      </w:r>
    </w:p>
    <w:p>
      <w:pPr>
        <w:pStyle w:val="Style15"/>
        <w:rPr/>
      </w:pPr>
      <w:r>
        <w:rPr>
          <w:lang w:val="en-US"/>
        </w:rPr>
        <w:t xml:space="preserve">45. </w:t>
      </w:r>
      <w:r>
        <w:rPr>
          <w:rStyle w:val="Emphasis"/>
          <w:lang w:val="en-US"/>
        </w:rPr>
        <w:t>Thomas W., Znaniecki F.</w:t>
      </w:r>
      <w:r>
        <w:rPr>
          <w:lang w:val="en-US"/>
        </w:rPr>
        <w:t xml:space="preserve"> The Polish Peasant in Europe and America // N. Y., 1958.</w:t>
      </w:r>
    </w:p>
    <w:p>
      <w:pPr>
        <w:pStyle w:val="Style15"/>
        <w:rPr/>
      </w:pPr>
      <w:r>
        <w:rPr>
          <w:lang w:val="en-US"/>
        </w:rPr>
        <w:t xml:space="preserve">46. </w:t>
      </w:r>
      <w:r>
        <w:rPr>
          <w:rStyle w:val="Emphasis"/>
          <w:lang w:val="en-US"/>
        </w:rPr>
        <w:t>Yahoda G.</w:t>
      </w:r>
      <w:r>
        <w:rPr>
          <w:lang w:val="en-US"/>
        </w:rPr>
        <w:t xml:space="preserve"> The Shifting Sands of "Culture" // Paper presented at the XV International Congress for Cross-Cultural Psychology. Pultusk, Poland, 2000.</w:t>
      </w:r>
    </w:p>
    <w:p>
      <w:pPr>
        <w:pStyle w:val="Style15"/>
        <w:rPr/>
      </w:pPr>
      <w:r>
        <w:rPr>
          <w:lang w:val="en-US"/>
        </w:rPr>
        <w:t xml:space="preserve">47. </w:t>
      </w:r>
      <w:r>
        <w:rPr>
          <w:rStyle w:val="Emphasis"/>
          <w:lang w:val="en-US"/>
        </w:rPr>
        <w:t>Vinsonneau G.</w:t>
      </w:r>
      <w:r>
        <w:rPr>
          <w:lang w:val="en-US"/>
        </w:rPr>
        <w:t xml:space="preserve"> Culture et comportement // Armin Colin. Paris, 1997.</w:t>
      </w:r>
    </w:p>
    <w:p>
      <w:pPr>
        <w:pStyle w:val="Style15"/>
        <w:rPr/>
      </w:pPr>
      <w:r>
        <w:rPr>
          <w:rStyle w:val="StrongEmphasis"/>
          <w:lang w:val="en-US"/>
        </w:rPr>
        <w:t>THE WAYS OF SOCIALIZATION OF THE RUSSIAN EMIGRES CHILDREN IN FRANCE THROUGH THE MIRROW OF "LIFE STORIES"</w:t>
      </w:r>
      <w:r>
        <w:rPr>
          <w:lang w:val="en-US"/>
        </w:rPr>
        <w:t xml:space="preserve"> </w:t>
      </w:r>
    </w:p>
    <w:p>
      <w:pPr>
        <w:pStyle w:val="Style15"/>
        <w:rPr/>
      </w:pPr>
      <w:r>
        <w:rPr>
          <w:rStyle w:val="StrongEmphasis"/>
          <w:lang w:val="en-US"/>
        </w:rPr>
        <w:t>O.I. Makhovskaya*, M. Burgos**</w:t>
      </w:r>
      <w:r>
        <w:rPr>
          <w:lang w:val="en-US"/>
        </w:rPr>
        <w:t xml:space="preserve"> </w:t>
      </w:r>
    </w:p>
    <w:p>
      <w:pPr>
        <w:pStyle w:val="Style15"/>
        <w:rPr/>
      </w:pPr>
      <w:r>
        <w:rPr>
          <w:rStyle w:val="Emphasis"/>
          <w:lang w:val="en-US"/>
        </w:rPr>
        <w:t>* Cand. sci. (psychology), IP RAS</w:t>
      </w:r>
      <w:r>
        <w:rPr>
          <w:lang w:val="en-US"/>
        </w:rPr>
        <w:t xml:space="preserve"> </w:t>
      </w:r>
    </w:p>
    <w:p>
      <w:pPr>
        <w:pStyle w:val="Style15"/>
        <w:rPr/>
      </w:pPr>
      <w:r>
        <w:rPr>
          <w:rStyle w:val="Emphasis"/>
          <w:lang w:val="en-US"/>
        </w:rPr>
        <w:t>** Researcher, School of the highest humanitarian researches, France</w:t>
      </w:r>
      <w:r>
        <w:rPr>
          <w:lang w:val="en-US"/>
        </w:rPr>
        <w:t xml:space="preserve"> </w:t>
      </w:r>
    </w:p>
    <w:p>
      <w:pPr>
        <w:pStyle w:val="Style15"/>
        <w:rPr>
          <w:lang w:val="en-US"/>
        </w:rPr>
      </w:pPr>
      <w:r>
        <w:rPr>
          <w:lang w:val="en-US"/>
        </w:rPr>
        <w:t>An urgent ethnographic expertise in the Russian Diaspora in France was conducted. The subject of analysis - practices and methods of upbringing of Russian children abroad and caused psychological effects. Russian psychologist and French sociologist bring out the language of comparison of French (Western-European) and Russian (Soviet) practices of children socialization with a focus on integration strategy as most fruitful and psychologically grounded strategy of acculturation. The main method of data obtaining and analysis - "life stories". The limits and criteria of data analysis are considered given contemporary concepts from cross-cultural and social psychology.</w:t>
      </w:r>
    </w:p>
    <w:p>
      <w:pPr>
        <w:pStyle w:val="Style15"/>
        <w:rPr/>
      </w:pPr>
      <w:r>
        <w:rPr>
          <w:rStyle w:val="Emphasis"/>
          <w:lang w:val="en-US"/>
        </w:rPr>
        <w:t>Key words:</w:t>
      </w:r>
      <w:r>
        <w:rPr>
          <w:lang w:val="en-US"/>
        </w:rPr>
        <w:t xml:space="preserve"> urgent ethnography, cross-cultural psychology, "life stories" method, acculturation, integration strategy translation of collective experience.</w:t>
      </w:r>
    </w:p>
    <w:p>
      <w:pPr>
        <w:pStyle w:val="Style15"/>
        <w:jc w:val="right"/>
        <w:rPr/>
      </w:pPr>
      <w:r>
        <w:rPr/>
        <w:t>стр. 69</w:t>
      </w:r>
    </w:p>
    <w:p>
      <w:pPr>
        <w:pStyle w:val="Normal"/>
        <w:jc w:val="center"/>
        <w:rPr>
          <w:sz w:val="29"/>
          <w:szCs w:val="29"/>
        </w:rPr>
      </w:pPr>
      <w:r>
        <w:rPr>
          <w:sz w:val="29"/>
          <w:szCs w:val="29"/>
        </w:rPr>
        <w:t>ОСОБЕННОСТИ ПСИХОТЕРАПИИ ПОСТТРАВМАТИЧЕСКОГО СТРЕССА</w:t>
      </w:r>
    </w:p>
    <w:p>
      <w:pPr>
        <w:pStyle w:val="Style15"/>
        <w:rPr/>
      </w:pPr>
      <w:r>
        <w:rPr/>
        <w:t>Автор: Е. С. Калмыкова, Е. А. Миско, Н. В. Тарабрина</w:t>
      </w:r>
    </w:p>
    <w:p>
      <w:pPr>
        <w:pStyle w:val="Style15"/>
        <w:rPr/>
      </w:pPr>
      <w:r>
        <w:rPr>
          <w:rStyle w:val="StrongEmphasis"/>
        </w:rPr>
        <w:t>ОСОБЕННОСТИ ПСИХОТЕРАПИИ ПОСТТРАВМАТИЧЕСКОГО СТРЕССА</w:t>
      </w:r>
      <w:r>
        <w:rPr/>
        <w:t xml:space="preserve"> </w:t>
      </w:r>
      <w:r>
        <w:rPr>
          <w:vertAlign w:val="superscript"/>
        </w:rPr>
        <w:t>1</w:t>
      </w:r>
      <w:r>
        <w:rPr/>
        <w:t xml:space="preserve"> </w:t>
      </w:r>
    </w:p>
    <w:p>
      <w:pPr>
        <w:pStyle w:val="Style15"/>
        <w:rPr/>
      </w:pPr>
      <w:r>
        <w:rPr>
          <w:rStyle w:val="StrongEmphasis"/>
        </w:rPr>
        <w:t>(c) 2001 г. Е. С. Калмыкова*, Е. А. Миско**, Н. В. Тарабрина***</w:t>
      </w:r>
      <w:r>
        <w:rPr/>
        <w:t xml:space="preserve"> </w:t>
      </w:r>
    </w:p>
    <w:p>
      <w:pPr>
        <w:pStyle w:val="Style15"/>
        <w:rPr/>
      </w:pPr>
      <w:r>
        <w:rPr>
          <w:rStyle w:val="Emphasis"/>
        </w:rPr>
        <w:t>* Канд. психол. наук, ст. науч. сотр. лаб. психологии посттравматического стресса и психотерапии, ИП РАН, Москва</w:t>
      </w:r>
      <w:r>
        <w:rPr/>
        <w:t xml:space="preserve"> </w:t>
      </w:r>
    </w:p>
    <w:p>
      <w:pPr>
        <w:pStyle w:val="Style15"/>
        <w:rPr/>
      </w:pPr>
      <w:r>
        <w:rPr>
          <w:rStyle w:val="Emphasis"/>
        </w:rPr>
        <w:t>**</w:t>
      </w:r>
      <w:r>
        <w:rPr/>
        <w:t xml:space="preserve"> Мл. </w:t>
      </w:r>
      <w:r>
        <w:rPr>
          <w:rStyle w:val="Emphasis"/>
        </w:rPr>
        <w:t>науч. сотр., там же ***Канд. психол. наук, зав. лаб., там же</w:t>
      </w:r>
      <w:r>
        <w:rPr/>
        <w:t xml:space="preserve"> </w:t>
      </w:r>
    </w:p>
    <w:p>
      <w:pPr>
        <w:pStyle w:val="Style15"/>
        <w:rPr/>
      </w:pPr>
      <w:r>
        <w:rPr/>
        <w:t>Обсуждаются вопросы эпидемиологии, диагностики и психотерапии посттравматического стрессового расстройства. Приводится обзор основных подходов к психотерапевтическому лечению таких расстройств. Анализируются предпосылки успешного психотерапевтического взаимодействия и трудности в работе с пациентами, обусловленные спецификой данного психического нарушения.</w:t>
      </w:r>
    </w:p>
    <w:p>
      <w:pPr>
        <w:pStyle w:val="Style15"/>
        <w:rPr/>
      </w:pPr>
      <w:r>
        <w:rPr>
          <w:rStyle w:val="Emphasis"/>
        </w:rPr>
        <w:t>Ключевые слова:</w:t>
      </w:r>
      <w:r>
        <w:rPr/>
        <w:t xml:space="preserve"> психическая травма, психодинамическая психотерапия, посттравматическое стрессовое расстройство, когнитивно-бихевиоральная психотерапия.</w:t>
      </w:r>
    </w:p>
    <w:p>
      <w:pPr>
        <w:pStyle w:val="Style15"/>
        <w:rPr/>
      </w:pPr>
      <w:r>
        <w:rPr/>
        <w:t>Интерес к изучению посттравматических стрессовых расстройств (ПТСР) повышается одновременно с увеличением числа антропогенных катастроф и "горячих точек" в различных регионах планеты, тяжких преступлений, связанных с насилием против личности. Интенсивность воздействия подобных событий на психику иногда оказывается столь велика, что личностные особенности уже не играют существенной роли в генезе ПТСР, понимаемого как затяжная или отсроченная по времени реакция человека на пережитые ситуации, сопряженные с насилием, угрозой жизни и катастрофами. Больные ПТСР могут попасть в поле зрения врачей различного профиля, поскольку его психологические проявления, как правило, сопровождаются психосоматическими нарушениями. Общие закономерности возникновения и развития ПТСР не зависят от того, какие конкретные травматические события послужили причиной психологических и психосоматических нарушений. Имеет значение лишь то, что эти события носили экстремальный характер, выходивший за пределы обычных человеческих переживаний, и вызывали интенсивный страх за свою жизнь, ужас и ощущение беспомощности.</w:t>
      </w:r>
    </w:p>
    <w:p>
      <w:pPr>
        <w:pStyle w:val="Style15"/>
        <w:rPr/>
      </w:pPr>
      <w:r>
        <w:rPr/>
        <w:t>Распространенность ПТСР среди популяции зависит от частоты травматических событий. Так, можно говорить о травмах, типичных для определенных политических режимов, географических регионов, в которых особенно часто происходят природные катастрофы, и т.п. В 90-е годы показатели частоты возникновения ПТСР отчетливо возросли: если в 80-х гг. они соответствовали 1-2% [15], то в недавних исследованиях, опубликованных в США, 7.8%, причем имеются выраженные половые различия (10.4% для женщин, 5.0% для мужчин)</w:t>
      </w:r>
      <w:r>
        <w:rPr>
          <w:vertAlign w:val="superscript"/>
        </w:rPr>
        <w:t xml:space="preserve"> 2</w:t>
      </w:r>
      <w:r>
        <w:rPr/>
        <w:t xml:space="preserve"> . Так, в работе Kessler et al. [27] приведены следующие статистические данные (см. табл. 1).</w:t>
      </w:r>
    </w:p>
    <w:p>
      <w:pPr>
        <w:pStyle w:val="Style15"/>
        <w:rPr/>
      </w:pPr>
      <w:r>
        <w:rPr/>
        <w:t>Анализ результатов эпидемиологических исследований показывает, что подверженность ПТСР коррелирует с определенными психическими нарушениями, которые либо возникают как следствие травмы, либо присутствуют изначально. К числу таких нарушений относятся: невроз тревоги; депрессия; склонность к суицидальным мыслям или попыткам; медикаментозная, алкогольная или наркозависимость; психосоматические расстройства; заболевания сердечно-сосудистой системы. Данные свидетельствуют о том, что у 50-100% пациентов, страдающих ПТСР, имеется какое-либо из перечисленных сопутствующих заболеваний, а чаще всего два или более [17]. Кроме того, у пациентов с ПТСР особую проблему представляет высокий показатель самоубийств или попыток самоубийств.</w:t>
      </w:r>
    </w:p>
    <w:p>
      <w:pPr>
        <w:pStyle w:val="Style15"/>
        <w:rPr/>
      </w:pPr>
      <w:r>
        <w:rPr/>
        <w:t>В терапии ПТСР различаются психотерапевтический, психофармакологический и реабилитационный аспекты. Скажем несколько слов о двух последних аспектах, поскольку в дальнейшем будут детально обсуждаться различные психотерапевтические формы лечения. Психофармакологическая терапия определяется особенностями клинической картины, ведущими в данный мо-</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Российского фонда фундаментальных исследований (грант N 00-0б-80.65а).</w:t>
      </w:r>
    </w:p>
    <w:p>
      <w:pPr>
        <w:pStyle w:val="Style15"/>
        <w:rPr/>
      </w:pPr>
      <w:r>
        <w:rPr>
          <w:sz w:val="19"/>
          <w:szCs w:val="19"/>
          <w:vertAlign w:val="superscript"/>
        </w:rPr>
        <w:t>2</w:t>
      </w:r>
      <w:r>
        <w:rPr>
          <w:sz w:val="19"/>
          <w:szCs w:val="19"/>
        </w:rPr>
        <w:t xml:space="preserve"> Различия между старыми и новейшими данными объясняются, возможно, главным образом тем, что к настоящему моменту разработаны методы опроса, дающие более достоверные результаты.</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 психопатологическими симптомами; устраняя наиболее острые из них, психофармакотерапия облегчает проведение психотерапии и реабилитационных мероприятий. Последние предполагают наличие социальной поддержки со стороны общества, в первую очередь наиболее близких людей, восстановление прежнего социального статуса, возможность обеспечения себе прочного материального положения.</w:t>
      </w:r>
    </w:p>
    <w:p>
      <w:pPr>
        <w:pStyle w:val="Style15"/>
        <w:rPr/>
      </w:pPr>
      <w:r>
        <w:rPr/>
        <w:t>Лечение ПТСР психотерапевтическими методами представляет собой неотъемлемую часть общевосстановительных мероприятий, поскольку необходимо осуществить реинтеграцию нарушенной вследствие травмы психической деятельности. При этом психотерапия направлена на создание новой когнитивной модели жизнедеятельности, аффективную переоценку травматического опыта, восстановление ощущения ценности собственной личности и способности дальнейшего существования в мире. К настоящему времени разработаны конкретные дифференцированные методы работы с травматизированными пациентами, эффективность которых поддается объективной оценке; важно, однако, своевременно и верно диагностировать наличие у пациента ПТСР. В связи с этим в психотерапевтической практике большое внимание уделяется симптоматике в целом и непосредственным проявлениям разнообразных психических расстройств при ПТСР, их взаимосвязи с преморбидными структурами.</w:t>
      </w:r>
    </w:p>
    <w:p>
      <w:pPr>
        <w:pStyle w:val="Style15"/>
        <w:rPr/>
      </w:pPr>
      <w:r>
        <w:rPr/>
        <w:t>В 1980 г. ПТСР было включено в DSM-III [7] -американский классификационный психиатрический стандарт, подготовленный Американской психиатрической ассоциацией, и с тех пор прочно заняло свое место среди неврозов страха. Согласно DSM-IV [8], считается, что пациент пережил травматическое событие, если выполняются одновременно два условия:</w:t>
      </w:r>
    </w:p>
    <w:p>
      <w:pPr>
        <w:pStyle w:val="Style15"/>
        <w:rPr/>
      </w:pPr>
      <w:r>
        <w:rPr/>
        <w:t>1. Человек пережил или наблюдал одно или более событий, в которых с ним или с другими людьми произошло следующее: возникла угроза смерти, потенциальная или реальная; смерть другого человека; серьезное ранение или угроза получения инвалидности.</w:t>
      </w:r>
    </w:p>
    <w:p>
      <w:pPr>
        <w:pStyle w:val="Style15"/>
        <w:rPr/>
      </w:pPr>
      <w:r>
        <w:rPr/>
        <w:t>2. Человек реагировал на это интенсивным страхом и чувством беспомощности [7, 8].</w:t>
      </w:r>
    </w:p>
    <w:p>
      <w:pPr>
        <w:pStyle w:val="Style15"/>
        <w:rPr/>
      </w:pPr>
      <w:r>
        <w:rPr/>
        <w:t>Важнейшие клинические симптомы ПТСР, согласно тому же DSM-IV, таковы: 1) непроизвольное вторжение повторяющихся переживаний травматического события - в виде воспоминаний, сновидений, внезапно возникающего аффекта страха, иллюзий, галлюцинаций, диссоциативных эпизодов (так называемых флэшбэков); 2) избегающее поведение и общая эмоциональная глухота - попытки избавиться от мыслей, ассоциаций, неспособность вспомнить важные моменты травматического события, снижение общего интереса к жизни, чувство отчуждения от друзей и близ-</w:t>
      </w:r>
    </w:p>
    <w:p>
      <w:pPr>
        <w:pStyle w:val="Style15"/>
        <w:rPr/>
      </w:pPr>
      <w:r>
        <w:rPr>
          <w:rStyle w:val="StrongEmphasis"/>
        </w:rPr>
        <w:t>Таблица 1.</w:t>
      </w:r>
      <w:r>
        <w:rPr/>
        <w:t xml:space="preserve"> Частота различных травм и последующего развития ПТСР (без учета половых различий) в репрезентативной американской выборке</w:t>
      </w:r>
    </w:p>
    <w:tbl>
      <w:tblPr>
        <w:tblW w:w="6045" w:type="dxa"/>
        <w:jc w:val="left"/>
        <w:tblInd w:w="-104" w:type="dxa"/>
        <w:tblLayout w:type="fixed"/>
        <w:tblCellMar>
          <w:top w:w="45" w:type="dxa"/>
          <w:left w:w="45" w:type="dxa"/>
          <w:bottom w:w="45" w:type="dxa"/>
          <w:right w:w="45" w:type="dxa"/>
        </w:tblCellMar>
      </w:tblPr>
      <w:tblGrid>
        <w:gridCol w:w="3914"/>
        <w:gridCol w:w="1032"/>
        <w:gridCol w:w="1099"/>
      </w:tblGrid>
      <w:tr>
        <w:trPr>
          <w:trHeight w:val="84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арактер травмы</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астота травмы,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Частота развития ПТСР, %</w:t>
            </w:r>
          </w:p>
        </w:tc>
      </w:tr>
      <w:tr>
        <w:trPr>
          <w:trHeight w:val="315"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знасилование</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5</w:t>
            </w:r>
          </w:p>
        </w:tc>
      </w:tr>
      <w:tr>
        <w:trPr>
          <w:trHeight w:val="315"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суальное домогательств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3</w:t>
            </w:r>
          </w:p>
        </w:tc>
      </w:tr>
      <w:tr>
        <w:trPr>
          <w:trHeight w:val="30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йн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8</w:t>
            </w:r>
          </w:p>
        </w:tc>
      </w:tr>
      <w:tr>
        <w:trPr>
          <w:trHeight w:val="345"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гроза применения оруж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2</w:t>
            </w:r>
          </w:p>
        </w:tc>
      </w:tr>
      <w:tr>
        <w:trPr>
          <w:trHeight w:val="27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лесное насилие</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5</w:t>
            </w:r>
          </w:p>
        </w:tc>
      </w:tr>
      <w:tr>
        <w:trPr>
          <w:trHeight w:val="345"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частные случаи</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r>
      <w:tr>
        <w:trPr>
          <w:trHeight w:val="30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видетель насилия, несчастного случа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w:t>
            </w:r>
          </w:p>
        </w:tc>
      </w:tr>
      <w:tr>
        <w:trPr>
          <w:trHeight w:val="315"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жар/стихийное бедствие</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w:t>
            </w:r>
          </w:p>
        </w:tc>
      </w:tr>
      <w:tr>
        <w:trPr>
          <w:trHeight w:val="30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лохое обращение в детстве</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4</w:t>
            </w:r>
          </w:p>
        </w:tc>
      </w:tr>
      <w:tr>
        <w:trPr>
          <w:trHeight w:val="30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небрежение в детстве</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w:t>
            </w:r>
          </w:p>
        </w:tc>
      </w:tr>
      <w:tr>
        <w:trPr>
          <w:trHeight w:val="30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угие угрожающие жизни ситуации</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w:t>
            </w:r>
          </w:p>
        </w:tc>
      </w:tr>
      <w:tr>
        <w:trPr>
          <w:trHeight w:val="300"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угие травмы</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5</w:t>
            </w:r>
          </w:p>
        </w:tc>
      </w:tr>
      <w:tr>
        <w:trPr>
          <w:trHeight w:val="345" w:hRule="atLeast"/>
        </w:trPr>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личие какой-либо травмы</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w:t>
            </w:r>
          </w:p>
        </w:tc>
      </w:tr>
    </w:tbl>
    <w:p>
      <w:pPr>
        <w:pStyle w:val="Style15"/>
        <w:rPr/>
      </w:pPr>
      <w:r>
        <w:rPr/>
        <w:t>ких, ограниченная возможность испытывать разнообразные эмоциональные переживания, чувство укороченного будущего; 3) постоянное физиологическое сверхвозбуждение - нарушение сна, раздражительность, трудность концентрации внимания, сверхнастороженность, преувеличенная реакция на неожиданный раздражитель.</w:t>
      </w:r>
    </w:p>
    <w:p>
      <w:pPr>
        <w:pStyle w:val="Style15"/>
        <w:rPr/>
      </w:pPr>
      <w:r>
        <w:rPr/>
        <w:t>Все эти симптомы возникают вскоре после окончания периода стресса, но могут быть отсрочены на период до шести месяцев и более. При хроническом течении ПТСР чувство неспособности к деятельности, отчаяния или безнадежности, раздражительность и вспышки гнева, эпизоды агрессивного поведения, ослабление взаимосвязи с другими людьми могут привести к социальной дезадаптации, проявляющейся в разрушении семейных и дружеских связей, утрате способности к систематической профессиональной деятельности, выключенное? из общественной жизни.</w:t>
      </w:r>
    </w:p>
    <w:p>
      <w:pPr>
        <w:pStyle w:val="Style15"/>
        <w:rPr/>
      </w:pPr>
      <w:r>
        <w:rPr/>
        <w:t>Различение групп симптомов важно для оказания адекватной психотерапевтической помощи: при преобладании, например, фобических симптомов избегания техника прямых конфронтации может дать лучшие результаты, тогда как при доминировании чувства эмоциональной оглушенности более действенным оказывается когнитивное переструктурирование (см. ниже).</w:t>
      </w:r>
    </w:p>
    <w:p>
      <w:pPr>
        <w:pStyle w:val="Style15"/>
        <w:rPr/>
      </w:pPr>
      <w:r>
        <w:rPr/>
        <w:t>С момента первого описания ПТСР были проведены исследования, направленные на выяснение взаимосвязи симптомов. Решение этого вопроса необходимо для того, чтобы достоверно различать психологические последствия воздействия травмы от других давно известных нарушений, например депрессии или разнообразных состояний тревоги. Многочисленные работы поз-</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ляют с уверенностью утверждать, что при травмах различного происхождения обнаруживаются все три группы симптомов, будь то жертвы нападений, природных катастроф, насилия, участники военных действий и т.д. [16]. Данные исследований показали также, что имеет смысл "разводить" симптомы избегания и эмоциональной глухоты, которые прежде принадлежали к одной группе; первые имеют характер фобий, вторые включают в себя широкий спектр негативных аффектов.</w:t>
      </w:r>
    </w:p>
    <w:p>
      <w:pPr>
        <w:pStyle w:val="Style15"/>
        <w:rPr/>
      </w:pPr>
      <w:r>
        <w:rPr/>
        <w:t>Симптомы ПТСР проявляются, как уже упоминалось, в течение нескольких месяцев с момента травматизации; в первые дни и часы после травмы часто преобладает психологический шок или состояние острого стресса. В значительном количестве случаев затем наступает спонтанное излечение: в течение 12 месяцев после травмы одна треть пострадавших избавляется от симптомов стресса и послестрессового расстройства, а спустя четыре года после травматизации у половины пострадавших наблюдается полное отсутствие жалоб [27]. Эти данные заставляют задаться вопросом: насколько неизбежно развитие ПТСР, каковы факторы, детерминирующие его возникновение? В настоящее время можно выделить три тенденции объяснения формирования ПТСР: (а) с точки зрения теорий научения; (б) с точки зрения изменения когнитивных схем и дисфункциональных когниций; (в) биологический подход.</w:t>
      </w:r>
    </w:p>
    <w:p>
      <w:pPr>
        <w:pStyle w:val="Style15"/>
        <w:rPr/>
      </w:pPr>
      <w:r>
        <w:rPr/>
        <w:t>Эти подходы, объясняющие развитие и функционирование ПТСР, вполне совместимы и успешно дополняют друг друга. Теория научения и когнитивный подход, будучи психологическими концепциями, не дают объяснения симптомам сверхвозбуждения и другим психофизиологическим изменениям при ПТСР, тогда как биологические воззрения на природу посттравматического стресса призваны восполнить этот пробел. Для ответа на вопрос, почему лишь у части людей, подвергшихся травматизации, проявляются психологические симптомы посттравматического стресса, предлагается также этиологическая мультифак-торная концепция, разрабатываемая А. Мэркером [35]. В этой концепции выделяются три группы факторов, сочетание которых приводит к возникновению ПТСР:</w:t>
      </w:r>
    </w:p>
    <w:p>
      <w:pPr>
        <w:pStyle w:val="Style15"/>
        <w:rPr/>
      </w:pPr>
      <w:r>
        <w:rPr/>
        <w:t xml:space="preserve">- </w:t>
      </w:r>
      <w:r>
        <w:rPr>
          <w:rStyle w:val="Emphasis"/>
        </w:rPr>
        <w:t>факторы, связанные с травматическим событием:</w:t>
      </w:r>
      <w:r>
        <w:rPr/>
        <w:t xml:space="preserve"> тяжесть травмы, ее неконтролируемость, неожиданность;</w:t>
      </w:r>
    </w:p>
    <w:p>
      <w:pPr>
        <w:pStyle w:val="Style15"/>
        <w:rPr/>
      </w:pPr>
      <w:r>
        <w:rPr/>
        <w:t xml:space="preserve">- </w:t>
      </w:r>
      <w:r>
        <w:rPr>
          <w:rStyle w:val="Emphasis"/>
        </w:rPr>
        <w:t>защитные факторы:</w:t>
      </w:r>
      <w:r>
        <w:rPr/>
        <w:t xml:space="preserve"> способность к осмыслению происшедшего, наличие социальной поддержки, механизмы совладания; так, в работах [38, 39] показано, что те, кто имеет возможность говорить о травме, отличаются лучшим самочувствием и реже обращаются к врачам (какого бы то ни было профиля);</w:t>
      </w:r>
    </w:p>
    <w:p>
      <w:pPr>
        <w:pStyle w:val="Style15"/>
        <w:rPr/>
      </w:pPr>
      <w:r>
        <w:rPr/>
        <w:t xml:space="preserve">- </w:t>
      </w:r>
      <w:r>
        <w:rPr>
          <w:rStyle w:val="Emphasis"/>
        </w:rPr>
        <w:t>факторы риска:</w:t>
      </w:r>
      <w:r>
        <w:rPr/>
        <w:t xml:space="preserve"> возраст к моменту травматизации, отрицательный прошлый опыт, психические расстройства в анамнезе, низкий социоэкономический уровень.</w:t>
      </w:r>
    </w:p>
    <w:p>
      <w:pPr>
        <w:pStyle w:val="Style15"/>
        <w:rPr/>
      </w:pPr>
      <w:r>
        <w:rPr/>
        <w:t>Согласно этой мультифакторной концепции, психотерапия работает на подкрепление защитных факторов, поскольку она ведет именно к переосмыслению происшедших событий и усилению совпадающих механизмов. Целью психотерапевтического лечения пациентов с ПТСР является помощь в освобождении от преследующих воспоминаний о прошлом и интерпретации последующих эмоциональных переживаний как напоминаний о травме, а также в том, чтобы пациент мог активно и ответственно включиться в настоящее. Для этого ему необходимо вновь обрести контроль над эмоциональными реакциями и найти происшедшему травматическому событию надлежащее место в общей временной перспективе своей жизни и личной истории. Ключевым моментом психотерапии пациента с ПТСР является интеграция того чуждого, неприемлемого, ужасного и непостижимого, что с ним случилось, в его представление о себе (образ "Я") [48].</w:t>
      </w:r>
    </w:p>
    <w:p>
      <w:pPr>
        <w:pStyle w:val="Style15"/>
        <w:rPr/>
      </w:pPr>
      <w:r>
        <w:rPr/>
        <w:t>Иными словами, психотерапия должна обращаться к двум фундаментальным аспектам посттравматического расстройства: снижению тревоги и восстановлению чувства личностной целостности и контроля над происходящим. При этом отмечается, что терапевтические отношения с пациентами, страдающими ПТСР, чрезвычайно сложны, поскольку межличностные компоненты травматического опыта - недоверие, предательство, зависимость, любовь, ненависть - имеют тенденцию проявляться при построении взаимодействия с психотерапевтом. Работа с травмами порождает и интенсивные эмоциональные реакции у психотерапевта, следовательно, предъявляет высокие требования к его профессионализму.</w:t>
      </w:r>
    </w:p>
    <w:p>
      <w:pPr>
        <w:pStyle w:val="Style15"/>
        <w:rPr/>
      </w:pPr>
      <w:r>
        <w:rPr/>
        <w:t>Наиболее распространенными методами лечения ПТСР являются групповая, когнитивно-поведенческая и индивидуальная психодинамическая психотерапии.</w:t>
      </w:r>
    </w:p>
    <w:p>
      <w:pPr>
        <w:pStyle w:val="Style15"/>
        <w:rPr/>
      </w:pPr>
      <w:r>
        <w:rPr>
          <w:rStyle w:val="Emphasis"/>
        </w:rPr>
        <w:t>Групповая психотерапия ПТСР.</w:t>
      </w:r>
      <w:r>
        <w:rPr/>
        <w:t xml:space="preserve"> Групповая терапия - наиболее часто используемый вид терапии для пациентов, переживших травматический опыт. Часто она используется в сочетании с разными видами индивидуальной терапии. Не существует каких-либо специальных рекомендаций относительно того, какой вид групповой терапии является более предпочтительным, а предлагаются отличные друг от друга направления:</w:t>
      </w:r>
    </w:p>
    <w:p>
      <w:pPr>
        <w:pStyle w:val="Style15"/>
        <w:rPr/>
      </w:pPr>
      <w:r>
        <w:rPr/>
        <w:t>(а) группы открытого типа, ориентированные на решение образовательных задач или на структурирование травматических воспоминаний (работа "там и тогда"); (б) группы, имеющие заданную структуру, нацеленные на выполнение конкретной задачи, на выработку навыков совладания с</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авмой, на работу с интерперсональной динамикой (работа "здесь и теперь"). Обзор многочисленных направлений групповой терапии, который охватывает когнитивно-бихевиоральные, психолого- образовательные, психоаналитические, психодраматические группы, группы самопомощи, анализа сновидений, арттерапии и множество других видов групповой терапии, представлен в работе [6].</w:t>
      </w:r>
    </w:p>
    <w:p>
      <w:pPr>
        <w:pStyle w:val="Style15"/>
        <w:rPr/>
      </w:pPr>
      <w:r>
        <w:rPr/>
        <w:t>Каким бы ни был групповой формат, групповая терапия направлена на достижение определенных терапевтических целей:</w:t>
      </w:r>
    </w:p>
    <w:p>
      <w:pPr>
        <w:pStyle w:val="Style15"/>
        <w:rPr/>
      </w:pPr>
      <w:r>
        <w:rPr/>
        <w:t>- разделенное с терапевтом (и группой) повторное переживание травмы в безопасном пространстве (при этом терапевту необходимо следовать за пациентом, не форсируя процесс);</w:t>
      </w:r>
    </w:p>
    <w:p>
      <w:pPr>
        <w:pStyle w:val="Style15"/>
        <w:rPr/>
      </w:pPr>
      <w:r>
        <w:rPr/>
        <w:t>- снижение чувства изоляции и обеспечение чувства принадлежности, уместности, общности целей, комфорта и поддержки; создание поддерживающей атмосферы принятия и безопасности от чувства стыда;</w:t>
      </w:r>
    </w:p>
    <w:p>
      <w:pPr>
        <w:pStyle w:val="Style15"/>
        <w:rPr/>
      </w:pPr>
      <w:r>
        <w:rPr/>
        <w:t>- работа в одной группе с теми, кто имеет похожий опыт, что дает возможность почувствовать универсальность собственного опыта;</w:t>
      </w:r>
    </w:p>
    <w:p>
      <w:pPr>
        <w:pStyle w:val="Style15"/>
        <w:rPr/>
      </w:pPr>
      <w:r>
        <w:rPr/>
        <w:t>- избавление от чувств изолированности, отчуждения, несмотря на уникальность травматического переживания каждого участника группы;</w:t>
      </w:r>
    </w:p>
    <w:p>
      <w:pPr>
        <w:pStyle w:val="Style15"/>
        <w:rPr/>
      </w:pPr>
      <w:r>
        <w:rPr/>
        <w:t>- обеспечение социальной поддержки и возможности разделить с другими людьми эмоциональное переживание;</w:t>
      </w:r>
    </w:p>
    <w:p>
      <w:pPr>
        <w:pStyle w:val="Style15"/>
        <w:rPr/>
      </w:pPr>
      <w:r>
        <w:rPr/>
        <w:t>- прояснение общих проблем, обучение методам совладания с последствиями травмы и достижение понимания того, что личная травма требует своего разрешения;</w:t>
      </w:r>
    </w:p>
    <w:p>
      <w:pPr>
        <w:pStyle w:val="Style15"/>
        <w:rPr/>
      </w:pPr>
      <w:r>
        <w:rPr/>
        <w:t>- наблюдение за тем, как другие переживают вспышки интенсивных аффектов, что дает поддерживающий и ободряющий эффект;</w:t>
      </w:r>
    </w:p>
    <w:p>
      <w:pPr>
        <w:pStyle w:val="Style15"/>
        <w:rPr/>
      </w:pPr>
      <w:r>
        <w:rPr/>
        <w:t>- возможность быть в роли того, кто помогает (осуществляет поддержку, вселяет уверенность, способен вернуть чувство собственного достоинства); развитие "чувства локтя", когда общие проблемы разделяются участниками группы друг с другом; преодоление чувства собственной неценности - "мне нечего предложить другому";</w:t>
      </w:r>
    </w:p>
    <w:p>
      <w:pPr>
        <w:pStyle w:val="Style15"/>
        <w:rPr/>
      </w:pPr>
      <w:r>
        <w:rPr/>
        <w:t>возможность узнать о жизни других членов группы, таким образом, смещение фокуса с чувства собственной изолированности и негативных самоуничижительных мыслей;</w:t>
      </w:r>
    </w:p>
    <w:p>
      <w:pPr>
        <w:pStyle w:val="Style15"/>
        <w:rPr/>
      </w:pPr>
      <w:r>
        <w:rPr/>
        <w:t>- уменьшение вины и стыда, развитие доверия;</w:t>
      </w:r>
    </w:p>
    <w:p>
      <w:pPr>
        <w:pStyle w:val="Style15"/>
        <w:rPr/>
      </w:pPr>
      <w:r>
        <w:rPr/>
        <w:t>способности разделить горе и потерю;</w:t>
      </w:r>
    </w:p>
    <w:p>
      <w:pPr>
        <w:pStyle w:val="Style15"/>
        <w:rPr/>
      </w:pPr>
      <w:r>
        <w:rPr/>
        <w:t>- возможность работы с "секретом" - делиться с кем-то, кроме терапевта, информацией о себе (например, для жертв инцеста);</w:t>
      </w:r>
    </w:p>
    <w:p>
      <w:pPr>
        <w:pStyle w:val="Style15"/>
        <w:rPr/>
      </w:pPr>
      <w:r>
        <w:rPr/>
        <w:t>- укрепление уверенности в том, что возможен прогресс в терапии; важным основанием для такого оптимизма является оберегающая атмосфера в группе, которая дает опыт новых взаимоотношений;</w:t>
      </w:r>
    </w:p>
    <w:p>
      <w:pPr>
        <w:pStyle w:val="Style15"/>
        <w:rPr/>
      </w:pPr>
      <w:r>
        <w:rPr/>
        <w:t>- принятие групповой идеологии, языка, которые дают возможность участникам группы воспринять стрессовое событие иным, более оптимистичным образом;</w:t>
      </w:r>
    </w:p>
    <w:p>
      <w:pPr>
        <w:pStyle w:val="Style15"/>
        <w:rPr/>
      </w:pPr>
      <w:r>
        <w:rPr/>
        <w:t>- получение возможности составить собственное представление о реальности изменений, которые происходят с каждым членом группы.</w:t>
      </w:r>
    </w:p>
    <w:p>
      <w:pPr>
        <w:pStyle w:val="Style15"/>
        <w:rPr/>
      </w:pPr>
      <w:r>
        <w:rPr>
          <w:rStyle w:val="Emphasis"/>
        </w:rPr>
        <w:t>Когнитивно-бихевиоралъная (поведенческая) психотерапия ПТСР.</w:t>
      </w:r>
      <w:r>
        <w:rPr/>
        <w:t xml:space="preserve"> Центральное место в этой форме психотерапии посттравматического стресса отводится конфронтации пациента с травматическими образами-воспоминаниями в целях постепенного ослабления симптоматики ПТСР. Она особенно эффективна для преодоления избегающего поведения, а также для снижения интенсивности флэшбэков и сверхвозбуждения. Существует несколько вариантов применения поведенческой терапии для лечения ПТСР; наиболее известными на сегодня являются техники: "вскрывающих интервенций" (Exposure-Based Interventions, EBI) и EMDR (Eye Movement Desensitization and Reprocessing) - десенсибилизация и переработка травмирующих переживаний посредством движений глаз, призванные помочь пациенту справляться с ситуациями, вызывающими страх; а также тренинг преодоления тревоги (Anxiety Management Training, AMT), в ходе которого он учится контролировать свое чувство тревоги с помощью специальных навыков.</w:t>
      </w:r>
    </w:p>
    <w:p>
      <w:pPr>
        <w:pStyle w:val="Style15"/>
        <w:rPr/>
      </w:pPr>
      <w:r>
        <w:rPr>
          <w:rStyle w:val="StrongEmphasis"/>
        </w:rPr>
        <w:t>А. Техника вскрывающих интервенций (EBI).</w:t>
      </w:r>
      <w:r>
        <w:rPr/>
        <w:t xml:space="preserve"> </w:t>
      </w:r>
    </w:p>
    <w:p>
      <w:pPr>
        <w:pStyle w:val="Style15"/>
        <w:rPr/>
      </w:pPr>
      <w:r>
        <w:rPr/>
        <w:t>Основана на положении, что при ПТСР действует страх стимулов, не только релевантных травме, но и воспоминаний о травме. Из этого следует, что обращение пациента к вызывающим страх воспоминаниям (в воображении или непосредственно) должно приносить терапевтический эффект. Таким образом, метод заключается в том, чтобы помочь пациенту пережить заново травматические воспоминания и их интегрировать. EBI снижают уровень дистресса и физиологической реактивности, навязчивые воспоминания. Эффективность данного вида терапии убедительно продемонстрирована в работе с ветеранами войн, жертвами изнасилования и детьми, находящимися в зоне военных действий [9]. Метод необходим для снятия таких симптомов ПТСР, как психофизиологическая активация (arousal) и реакция испуга (startle), навязчивые мысли, ночные кошмары и агрессивность. Эффективность метода для снятия таких симптомов, как эмоциональная глухота, отчужденность и ограниченность аффекта, не очевидна.</w:t>
      </w:r>
    </w:p>
    <w:p>
      <w:pPr>
        <w:pStyle w:val="Style15"/>
        <w:rPr/>
      </w:pPr>
      <w:r>
        <w:rPr/>
        <w:t>Разные авторы, например [6, 32, 41, 45], отмечают, что данная терапия противопоказана клиентам со следующими особенностями:</w:t>
      </w:r>
    </w:p>
    <w:p>
      <w:pPr>
        <w:pStyle w:val="Style15"/>
        <w:rPr/>
      </w:pPr>
      <w:r>
        <w:rPr/>
        <w:t>1) отсутствие флэшбэков;</w:t>
      </w:r>
    </w:p>
    <w:p>
      <w:pPr>
        <w:pStyle w:val="Style15"/>
        <w:rPr/>
      </w:pPr>
      <w:r>
        <w:rPr/>
        <w:t>2) злоупотребление наркотическими препаратами и алкоголем;</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кризисные состояния (например, при риске суицида);</w:t>
      </w:r>
    </w:p>
    <w:p>
      <w:pPr>
        <w:pStyle w:val="Style15"/>
        <w:rPr/>
      </w:pPr>
      <w:r>
        <w:rPr/>
        <w:t>4) имеющийся неэффективный опыт прохождения данной терапии;</w:t>
      </w:r>
    </w:p>
    <w:p>
      <w:pPr>
        <w:pStyle w:val="Style15"/>
        <w:rPr/>
      </w:pPr>
      <w:r>
        <w:rPr/>
        <w:t>5) выгода от заболевания;</w:t>
      </w:r>
    </w:p>
    <w:p>
      <w:pPr>
        <w:pStyle w:val="Style15"/>
        <w:rPr/>
      </w:pPr>
      <w:r>
        <w:rPr/>
        <w:t>6) неумение "включать" свое воображение;</w:t>
      </w:r>
    </w:p>
    <w:p>
      <w:pPr>
        <w:pStyle w:val="Style15"/>
        <w:rPr/>
      </w:pPr>
      <w:r>
        <w:rPr/>
        <w:t>7) отсутствие повторяющихся симптомов;</w:t>
      </w:r>
    </w:p>
    <w:p>
      <w:pPr>
        <w:pStyle w:val="Style15"/>
        <w:rPr/>
      </w:pPr>
      <w:r>
        <w:rPr/>
        <w:t>8) неспособность выдерживать реакцию сильного возбуждения;</w:t>
      </w:r>
    </w:p>
    <w:p>
      <w:pPr>
        <w:pStyle w:val="Style15"/>
        <w:rPr/>
      </w:pPr>
      <w:r>
        <w:rPr/>
        <w:t>9) психотические расстройства.</w:t>
      </w:r>
    </w:p>
    <w:p>
      <w:pPr>
        <w:pStyle w:val="Style15"/>
        <w:rPr/>
      </w:pPr>
      <w:r>
        <w:rPr/>
        <w:t>При проведении этой терапии подчеркивается важность мотивации на лечение. Пациенту следует оказывать интенсивное содействие психотерапевту, а терапевт должен быть уверен в том, что лечение безопасно для пациента и он имеет достаточный ресурс для успешного "погружения" в терапевтическую работу.</w:t>
      </w:r>
    </w:p>
    <w:p>
      <w:pPr>
        <w:pStyle w:val="Style15"/>
        <w:rPr/>
      </w:pPr>
      <w:r>
        <w:rPr>
          <w:rStyle w:val="StrongEmphasis"/>
        </w:rPr>
        <w:t>Б. Техника десенсибилизации и переработки травмирующих переживаний посредством движений глаз (EMDR).</w:t>
      </w:r>
      <w:r>
        <w:rPr/>
        <w:t xml:space="preserve"> Метод, предложенный в 1987 г. Ф. Шапиро (см. [4, 44]), в настоящее время вызывает наибольшее число споров. Известны случаи, когда в терапии травмы двадцатилетней давности достигалось улучшение состояния в течение одной сессии. Считается, что метод пригоден в основном для лечения случаев единичной травматизации, таких, например, как травма, полученная в результате автокатастрофы, однако имеется опыт применения терапии и для лечения агорафобии и депрессии [12, 36], панических симптомов [47]. Сама же Шапиро [44] предостерегает от завышенных оценок степени эффективности метода.</w:t>
      </w:r>
    </w:p>
    <w:p>
      <w:pPr>
        <w:pStyle w:val="Style15"/>
        <w:rPr/>
      </w:pPr>
      <w:r>
        <w:rPr/>
        <w:t>EMDR - это вариант техники "вскрывающих интервенций" (EBI), дополненной движениями глаз пациента. Терапия состоит из следующих процедур: представления пациентом травматической сцены, переживания чувства тревоги, когнитивной реструктуризации (общее для EMDR и EBI) и направляемых терапевтом саккадических движений (специфичное для EMDR). Пациента просят сосредоточиться на травматическом воспоминании и попытаться воспроизвести все мысли, которые вызывает у него эта травма (например: "Я беспомощен" или "Я ничего не контролирую" и т.д.). Затем пациента просят представить травматическую сцену в более "сжатом" виде, сформулировать негативные мысли по поводу травматического воспоминания, сконцентрироваться на связанных с этими мыслями физических ощущениях и следить глазами за пальцем терапевта, ритмично движущимся на расстоянии 30-35 см от его лица. После 24 саккадических движений пациента просят сделать глубокий вдох и отвлечься от переживания. Далее ему следует сосредоточиться на телесных переживаниях, связанных с воображаемой сценой, а также на позитивных мыслях (например: "Я сделал лучшее из того, что мог", "Все в прошлом" и т.д.). Терапевт оценивает состояние пациента по субъективной десятибалльной шкале дистресса (Subjective Units of Distress scale, SUD), после чего принимает решение, вносить ли в сцену какие-либо изменения. Процедура повторяется до тех пор, пока балл по SUD не опустится до 1 или 2.</w:t>
      </w:r>
    </w:p>
    <w:p>
      <w:pPr>
        <w:pStyle w:val="Style15"/>
        <w:rPr/>
      </w:pPr>
      <w:r>
        <w:rPr/>
        <w:t>Несмотря на сообщения об успешных случаях лечения ПТСР методом EMDR, эти результаты считаются довольно субъективными, поскольку многие авторы не обнаруживают никаких изменений в состоянии пациентов, которые можно было бы измерить с помощью психометрических или психофизиологических процедур [5,11, 26, 33 и др.]. Более того, проведено экспериментальное исследование, в котором показано, что само по себе движение глаз вообще никакого значения не имеет. Результаты двух групп испытуемых, в одной из которых испытуемых просили следить за движущимся пальцем, а в другой - за неподвижным, оказались сходными [11]. Наконец, данные работы Macklin et al. [34] показали, что среди ветеранов вьетнамской войны, прошедших терапию EMDR, по истечении пяти лет наблюдались отчетливые изменения состояния, проявившиеся не только в усилении симтоматики ПТСР, но и в общем ухудшении их психопатологического статуса по сравнению с аналогичной выборкой ветеранов, не подвергавшихся такой терапии.</w:t>
      </w:r>
    </w:p>
    <w:p>
      <w:pPr>
        <w:pStyle w:val="Style15"/>
        <w:rPr/>
      </w:pPr>
      <w:r>
        <w:rPr>
          <w:rStyle w:val="StrongEmphasis"/>
        </w:rPr>
        <w:t>В. Тренинг преодоления тревоги (АМТ).</w:t>
      </w:r>
      <w:r>
        <w:rPr/>
        <w:t xml:space="preserve"> </w:t>
      </w:r>
    </w:p>
    <w:p>
      <w:pPr>
        <w:pStyle w:val="Style15"/>
        <w:rPr/>
      </w:pPr>
      <w:r>
        <w:rPr/>
        <w:t>Включает множество разнообразных процедур, в том числе технику "биологической обратной связи" (biofeedback), релаксационные методы, когнитивное переструктурирование и т.д. Последнее служит, помимо прочего, для распознавания и коррекции искаженных восприятий и убеждений; сюда относятся: (а) умение приостанавливать мысли в случае настойчиво возникающих воспоминаний; (б) опознание иррациональных мыслей; (в) заучивание адекватной модели поведения; (г) когнитивное переструктурирование посредством "сократовского" метода задавания вопросов.</w:t>
      </w:r>
    </w:p>
    <w:p>
      <w:pPr>
        <w:pStyle w:val="Style15"/>
        <w:rPr/>
      </w:pPr>
      <w:r>
        <w:rPr>
          <w:rStyle w:val="Emphasis"/>
        </w:rPr>
        <w:t>Психодинамическая психотерапия ПТСР.</w:t>
      </w:r>
      <w:r>
        <w:rPr/>
        <w:t xml:space="preserve"> В своих теоретических основаниях восходит к концепции психической травмы 3. Фрейда, которая представлена в его относительно поздних работах. Согласно этой концепции, помимо невыносимых травматических внешних воздействий следует выделять неприемлемые и невыносимо интенсивные побуждения и желания, т.е. внутренние травмирующие факторы. При этом травма становится неотъемлемой составной частью истории жизни как истории развития побуждений и жизненных целей. Фрейд предлагал различать два случая: травмирующая ситуация является провоцирующим фактором, раскрывающим имевшуюся в преморбиде невротическую структуру; травма детерминирует возникновение и содержание</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мптома. При этом повторение травматических переживаний, постоянно возвращающиеся ночные кошмары, расстройство сна и т.п. можно понять как попытки "связать" травму, отреагировать ее.</w:t>
      </w:r>
    </w:p>
    <w:p>
      <w:pPr>
        <w:pStyle w:val="Style15"/>
        <w:rPr/>
      </w:pPr>
      <w:r>
        <w:rPr/>
        <w:t>В последующие десятилетия психоаналитическая концепция травмы претерпевает ряд изменений. Так, в работах А. Фрейд [5], Д. Винникота [1] и др. подчеркивается роль отношений между матерью и ребенком и радикально пересматривается характер и смысл понятия психической травмы. Дальнейшее развитие эти взгляды получили в трудах английского психоаналитика М. Хана [28], предложившего понятие "кумулятивная травма". Он рассматривал роль матери в психическом развитии ребенка с точки зрения ее защитной функции - "щита" и утверждал, что кумулятивная травма возникает из незначительных повреждений в результате промахов матери при осуществлении этой функции. Данное утверждение, считает он, справедливо на протяжении всего развития ребенка - от его рождения до подросткового возраста в тех сферах жизни, где он нуждается в этом "щите" для поддержания своего еще неустойчивого и незрелого "Я". Подобные незначительные повреждения в момент их возникновения могут и не иметь еще травматического характера, однако, накапливаясь, они превращаются в психическую травму. В оптимальном случае неизбежные промахи матери корригируются или преодолеваются в сложном процессе созревания и развития; если же они происходят слишком часто, то возможно постепенное формирование у ребенка психосоматического расстройства, которое затем становится ядром последующего патогенного поведения.</w:t>
      </w:r>
    </w:p>
    <w:p>
      <w:pPr>
        <w:pStyle w:val="Style15"/>
        <w:rPr/>
      </w:pPr>
      <w:r>
        <w:rPr/>
        <w:t>Таким образом, в русле психодинамического понимания травмы можно выделить три различные интерпретации самого термина: (а) психическая травма как экстремальное событие, ограниченное во времени (т.е. имевшее начало и конец), оказавшее неблагоприятное воздействие на психику субъекта; (б) "кумулятивная травма", возникающая в онтогенезе из множества незначительных психотравматических событий; (в) психическая травма развития как результат неизбежных фрустраций потребностей и влечений субъекта. В рамках данной работы мы будем иметь в виду первое значение термина и обращаться лишь к тем работам, которые оперируют с понятием травмы в данном значении.</w:t>
      </w:r>
    </w:p>
    <w:p>
      <w:pPr>
        <w:pStyle w:val="Style15"/>
        <w:rPr/>
      </w:pPr>
      <w:r>
        <w:rPr/>
        <w:t>В настоящее время новое истолкование в русле психодинамического подхода получают предложенные когда-то Фрейдом "энергетические" представления о травме: современные авторы предлагают заменить понятие "энергия" на понятие "информация". Последнее обозначает как когнитивные, так и эмоциональные переживания и восприятия, имеющие внешнюю и/или внутреннюю природу [21, 30]. Благодаря этому происходит сближение когнитивно-информационного и психодинамического взглядов на травму. Данный подход предполагает, что информационная перегрузка повергает человека в состояние постоянного стресса до тех пор, пока эта информация не пройдет соответствующую переработку. Информация, будучи подверженной воздействию психологических защитных механизмов, навязчивым образом воспроизводится в памяти (флэшбэки); эмоции, которым в постстрессовом синдроме принадлежит важная роль, являются по существу реакцией на когнитивный конфликт и одновременно мотивами защитного, контролирующего и совпадающего поведения.</w:t>
      </w:r>
    </w:p>
    <w:p>
      <w:pPr>
        <w:pStyle w:val="Style15"/>
        <w:rPr/>
      </w:pPr>
      <w:r>
        <w:rPr/>
        <w:t>Вследствие травматического опыта у человека актуализируется конфликт между старым и новым образами "Я", который порождает сильные негативные эмоции; чтобы избавиться от них, он пытается не думать о травме и ее реальных и возможных последствиях, в результате травматические восприятия оказываются недостаточно переработанными. Тем не менее вся информация сохраняется в памяти, причем в достаточно активном состоянии, вызывая непроизвольные воспоминания; однако как только переработка этой информации будет завершена, представления о травматическом событии стираются из активной памяти [22, 23].</w:t>
      </w:r>
    </w:p>
    <w:p>
      <w:pPr>
        <w:pStyle w:val="Style15"/>
        <w:rPr/>
      </w:pPr>
      <w:r>
        <w:rPr/>
        <w:t>Эта теория концентрируется на таких симптомах ПТСР, как отчуждение и ощущение "укороченного" будущего; кроме того, данный подход предлагает объяснение флэшбэков и симптомов избегания. Под когнитивной схемой здесь понимается сохраняемый в памяти информационный паттерн, который регулирует и организует восприятие и поведение. В клинической психологии такой паттерн обозначается термином "схема Я", которая распадается на различные составляющие (схемы, образы "Я", роли); сюда же относятся и схемы значимого другого/значимых других и мира в целом (мировоззрение). Измененные когнитивные схемы связаны с так называемыми дисфункциональными когнициями, т.е. измененными установками или "ошибками мышления", ведущими к искаженной переработке информации. Под воздействием травмы эти схемы могут изменяться, в первую очередь схемы "Я" и схемы ролей [22]. После травмы изменяется образ "Я" и образы значимых других; эти измененные схемы остаются в памяти до тех пор, пока восприятие и переработка дальнейшей информации не приводят к интеграции этих измененных схем в состав старых, оставшихся незатронутыми травмой. Например, прежде уверенный в себе активный человек в результате травмы внезапно ощущает себя слабым и беспомощным. Его представление о себе после травмы можно сформулировать так: "Я - слабый и ранимый". Это представление вступает в конфликт с его прежним образом "Я": "Я - компетентный и стабильный". Травматически измененные схемы будут оставаться в активном состоянии до тех пор, пока человек не окажется в состоянии принять тот факт, что он временами может быть также слабым и ранимым. Пока активированные измененные схемы не интегрированы в образ "Я", они порождают флэшбэки и сильное эмоциональное напряжение. Для снижения его включаются в действие, согласно Хоровицу, процессы защиты и когнитивного контроля, например, в форме избегания, отрицания или эмоциональной глухоты. Всякий раз, когда когнитивный контроль не срабатывает в полной мере, трав-</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2.</w:t>
      </w:r>
      <w:r>
        <w:rPr/>
        <w:t xml:space="preserve"> Последовательные цели психотерапии в соответствии с фазами реакций пациента на травматическое событие</w:t>
      </w:r>
    </w:p>
    <w:tbl>
      <w:tblPr>
        <w:tblW w:w="12465" w:type="dxa"/>
        <w:jc w:val="left"/>
        <w:tblInd w:w="-104" w:type="dxa"/>
        <w:tblLayout w:type="fixed"/>
        <w:tblCellMar>
          <w:top w:w="45" w:type="dxa"/>
          <w:left w:w="45" w:type="dxa"/>
          <w:bottom w:w="45" w:type="dxa"/>
          <w:right w:w="45" w:type="dxa"/>
        </w:tblCellMar>
      </w:tblPr>
      <w:tblGrid>
        <w:gridCol w:w="4493"/>
        <w:gridCol w:w="7972"/>
      </w:tblGrid>
      <w:tr>
        <w:trPr>
          <w:trHeight w:val="420" w:hRule="atLeast"/>
        </w:trPr>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ктуальное состояние пациента</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дачи психотерапии</w:t>
            </w:r>
          </w:p>
        </w:tc>
      </w:tr>
      <w:tr>
        <w:trPr>
          <w:trHeight w:val="750" w:hRule="atLeast"/>
        </w:trPr>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лительное стрессовое состояние в результате травматического события</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вершить событие или вывести пациента из стрессогенного окружения. Построить временные отношения. Помочь пациенту в принятии решений, планировании действий (например, в устранении его из окружения)</w:t>
            </w:r>
          </w:p>
        </w:tc>
      </w:tr>
      <w:tr>
        <w:trPr>
          <w:trHeight w:val="795" w:hRule="atLeast"/>
        </w:trPr>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явление невыносимых состояний: наплывы чувств и образов; парализующее избегание и оглушенность</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низить амплитуду состояний до уровня переносимых воспоминаний и переживаний</w:t>
            </w:r>
          </w:p>
        </w:tc>
      </w:tr>
      <w:tr>
        <w:trPr>
          <w:trHeight w:val="1170" w:hRule="atLeast"/>
        </w:trPr>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стревание в неконтролируемом состоянии избегания и оглушенности</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мощь пациенту в повторном переживании травмы и ее последствий, а также в установлении контроля над воспоминаниями и в осуществлении произвольного припоминания. В ходе припоминания оказывать помощь пациенту в структурировании и выражении переживания; при возрастающей доверительности отношений с пациентом обеспечить дальнейшую проработку травмы</w:t>
            </w:r>
          </w:p>
        </w:tc>
      </w:tr>
      <w:tr>
        <w:trPr>
          <w:trHeight w:val="1020" w:hRule="atLeast"/>
        </w:trPr>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собность воспринимать и выдерживать и воспоминания и переживания</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мочь пациенту переработать его ассоциации и связанные с ними когниции и эмоции, касающиеся образа "Я" и образов других людей. Помочь пациенту установить связь между травмой и переживаниями угрозы, паттерном межличностных отношений, образом "Я" и планами на будущее</w:t>
            </w:r>
          </w:p>
        </w:tc>
      </w:tr>
      <w:tr>
        <w:trPr>
          <w:trHeight w:val="540" w:hRule="atLeast"/>
        </w:trPr>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пособность к независимой переработке мыслей и чувств</w:t>
            </w:r>
          </w:p>
        </w:tc>
        <w:tc>
          <w:tcPr>
            <w:tcW w:w="7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работать терапевтические отношения. Завершить психотерапию</w:t>
            </w:r>
          </w:p>
        </w:tc>
      </w:tr>
    </w:tbl>
    <w:p>
      <w:pPr>
        <w:pStyle w:val="Style15"/>
        <w:rPr/>
      </w:pPr>
      <w:r>
        <w:rPr/>
        <w:t>ма переживается заново как вторжение (флэшбэк), что, в свою очередь, ведет к эмоциональному напряжению и к новому избеганию или отрицанию. Восстановление после травмы, по мнению Хоровица, происходит лишь вследствие интенсивной переработки травматически измененных когнитивных схем.</w:t>
      </w:r>
    </w:p>
    <w:p>
      <w:pPr>
        <w:pStyle w:val="Style15"/>
        <w:rPr/>
      </w:pPr>
      <w:r>
        <w:rPr/>
        <w:t>Эмпирические исследования достаточно убедительно свидетельствуют в пользу теории М. Хоровица. Так, методом контент-анализа категорий, встречающихся в высказываниях пациентов - жертв дорожно- транспортных происшествий и криминальных действий, - были выявлены наиболее частотные темы: фрустрация по поводу собственной уязвимости; самообвинения; страх перед будущей потерей контроля над чувствами [см. 29]. В исследовании [42] опрашивались женщины, подвергшиеся изнасилованию; их высказывания удалось сгруппировать следующим образом: измененный образ другого; измененный образ себя; изменившиеся близкие отношения; изменившееся чувство уверенности; самообвинения.</w:t>
      </w:r>
    </w:p>
    <w:p>
      <w:pPr>
        <w:pStyle w:val="Style15"/>
        <w:rPr/>
      </w:pPr>
      <w:r>
        <w:rPr/>
        <w:t>Интенсивность постстрессового синдрома, согласно Хоровицу, определяется тем, насколько сильно выражена, во-первых, тенденция к вторжению непроизвольных воспоминаний, во-вторых, тенденция к избеганию и отрицанию. Основная задача психотерапии заключается в том, чтобы снизить чрезмерную интенсивность обоих этих процессов. Сначала необходимо подчинить контролю возникшее после травматизации экстремальное психическое состояние, а затем встает задача интегрировать травматический опыт в целостную систему представлений о себе и мире, тем самым уменьшится острота конфликта между старыми и новыми представлениями. Общая цель терапии - не осуществление всеобъемлющего изменения личности пациента с ПТСР, а достижение когнитивной и эмоциональной интеграции образов "Я" и мира, позволяющей редуцировать постстрессовое состояние.</w:t>
      </w:r>
    </w:p>
    <w:p>
      <w:pPr>
        <w:pStyle w:val="Style15"/>
        <w:rPr/>
      </w:pPr>
      <w:r>
        <w:rPr/>
        <w:t>Практические шаги психодинамической краткосрочной психотерапии ПТСР прослежены по данным табл. 2 (см. в работе [21]).</w:t>
      </w:r>
    </w:p>
    <w:p>
      <w:pPr>
        <w:pStyle w:val="Style15"/>
        <w:rPr/>
      </w:pPr>
      <w:r>
        <w:rPr/>
        <w:t>Психотерапия посттравматического расстройства независимо от конкретно избранного метода лечения характеризуется рядом особенностей. Прежде всего следует иметь в виду высокие показатели "обрыва" терапии с жертвами ДТП, разбойных и других нападений (50% случаев). В отличие от других расстройств пациенты с ПТСР после 2-3 встреч не приходят в терапию. Для пациентов, прервавших терапию, характерны интенсивные проявления флэшбэков; по отношению к другим симптомам значимых различий не обнаружено.</w:t>
      </w:r>
    </w:p>
    <w:p>
      <w:pPr>
        <w:pStyle w:val="Style15"/>
        <w:rPr/>
      </w:pPr>
      <w:r>
        <w:rPr/>
        <w:t>Такая динамика объясняется тяжелой травматизацией, потрясшей основы доверия пациента. Он чувствует себя не в состоянии вновь довериться кому-либо, боясь еще раз быть травмированным [25]. Это особенно справедливо в отношении тех, кто был травмирован другими людьми. Недоверие может выражаться в явно скептическом отношении к лечению; чувство отчуждения от людей, не переживших подобной травмы, часто выходит на передний план и затрудняет доступ терапевта к пациенту. Пациенты с ПТСР неспособны поверить в свое излечение, а малейшее недопонимание со стороны психотерапевта укрепляет их чувство отчуждения.</w:t>
      </w:r>
    </w:p>
    <w:p>
      <w:pPr>
        <w:pStyle w:val="Style15"/>
        <w:rPr/>
      </w:pPr>
      <w:r>
        <w:rPr/>
        <w:t>Для пациентов с ПТСР характерны также определенные трудности, связанные с принятием ими на себя роли реципиента психотерапевтической помощи. Перечислим причины, обусловливающие эти трудности:</w:t>
      </w:r>
    </w:p>
    <w:p>
      <w:pPr>
        <w:pStyle w:val="Style15"/>
        <w:rPr/>
      </w:pPr>
      <w:r>
        <w:rPr/>
        <w:t>1. Пациенты часто полагают, что должны своими силами "выкинуть пережитое из головы". На такое их стремление влияют также и ожидания окружающих, которые считают, что пациенты</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лжны, наконец, перестать думать о происшедшем. Однако это предположение пациентов, естественно, не оправдывается.</w:t>
      </w:r>
    </w:p>
    <w:p>
      <w:pPr>
        <w:pStyle w:val="Style15"/>
        <w:rPr/>
      </w:pPr>
      <w:r>
        <w:rPr/>
        <w:t>2. Собственное страдание, хотя бы частично, экстернализируется: пациенты остаются убежденными в том, что есть внешняя причина травмы (насильник, виновник ДТП и т.д.) и последовавшие за этим психические нарушения также лежат вне сферы их контроля.</w:t>
      </w:r>
    </w:p>
    <w:p>
      <w:pPr>
        <w:pStyle w:val="Style15"/>
        <w:rPr/>
      </w:pPr>
      <w:r>
        <w:rPr/>
        <w:t>3. Посттравматические симптомы (ночные кошмары, фобии, страхи) причиняют достаточные страдания, но пациент не знает того, что они составляют картину болезни, поддающейся лечению (подобно депрессии или тревожности).</w:t>
      </w:r>
    </w:p>
    <w:p>
      <w:pPr>
        <w:pStyle w:val="Style15"/>
        <w:rPr/>
      </w:pPr>
      <w:r>
        <w:rPr/>
        <w:t>4. Некоторые пациенты борются за получение правовой и/или финансовой компенсации и обращаются к врачу или к психологу только за подтверждением этого их права.</w:t>
      </w:r>
    </w:p>
    <w:p>
      <w:pPr>
        <w:pStyle w:val="Style15"/>
        <w:rPr/>
      </w:pPr>
      <w:r>
        <w:rPr/>
        <w:t>Исходя из этого, психотерапевту следует стремиться к реализации определенных конкретных целей уже при самом первом контакте с пациентом, страдающим ПТСР. Такими целями являются: создание доверительного и надежного контакта; информирование пациента о характере его расстройства и возможностях терапевтического вмешательства; подготовка пациента к дальнейшему терапевтическому опыту, в частности, к необходимости вернуться вновь к болезненным травматическим переживаниям.</w:t>
      </w:r>
    </w:p>
    <w:p>
      <w:pPr>
        <w:pStyle w:val="Style15"/>
        <w:rPr/>
      </w:pPr>
      <w:r>
        <w:rPr/>
        <w:t>Hammond (1990) предлагает использовать метафору "выправление перелома" или "дезинфицирование раны", чтобы подготовить пациента к болезненному столкновению с травматическим опытом. Вот что он говорит: "Работа, которую нам предстоит проделать на следующих сеансах, похожа на то, что происходит, когда ребенок сломал ногу или взрослый получил болезненную инфицированную рану, требующую антисептической обработки. Врач не хочет причинять пациенту боль. Однако он знает, что, если он не выправит перелом или не продезинфицирует рану, пациент будет в конечном итоге дольше страдать от боли, станет инвалидом и никогда больше не сможет нормально передвигаться. Врач тоже испытывает боль, причиняя больному страдания, когда он составляет переломанную кость или прочищает рану. Но эти необходимые действия врача - проявление заботы о больном, без которой невозможно излечение. Точно так же воспроизведение пережитого при травме может быть очень болезненным, подобно дезинфицированию раны. Но после этого боль станет меньше и может прийти выздоровление" [35].</w:t>
      </w:r>
    </w:p>
    <w:p>
      <w:pPr>
        <w:pStyle w:val="Style15"/>
        <w:rPr/>
      </w:pPr>
      <w:r>
        <w:rPr/>
        <w:t>Основные предпосылки успешной работы с пациентами, страдающими ПТСР, можно сформулировать следующим образом. Способность пациента рассказывать о травме прямо пропорциональна способности терапевта эмпатически выслушивать этот рассказ. Любой признак отвержения или обесценивания воспринимается пациентом как неспособность терапевта оказать ему помощь и может привести к прекращению усилий со стороны пациента бороться за свое выздоровление. Эмпатичный терапевт поощряет пациента к рассказу об ужасных событиях, не отвлекаясь и не соскальзывая на побочные темы, не буравя пациента удивленным или испуганным взглядом и не демонстрируя ему собственной шоковой реакции. Терапевт не приуменьшает значение спонтанно возникших тем и не отклоняет разговор в те области, которые непосредственно не связаны с травматическим страхом. В противном случае у пациента возникает ощущение, что экзистенциальная тяжесть пережитого невыносима для терапевта, и он будет чувствовать себя непонятым.</w:t>
      </w:r>
    </w:p>
    <w:p>
      <w:pPr>
        <w:pStyle w:val="Style15"/>
        <w:rPr/>
      </w:pPr>
      <w:r>
        <w:rPr/>
        <w:t>Терапевтические отношения с пациентом, у которого имеется ПТСР, обладают характерными особенностями, которые можно сформулировать следующим образом:</w:t>
      </w:r>
    </w:p>
    <w:p>
      <w:pPr>
        <w:pStyle w:val="Style15"/>
        <w:rPr/>
      </w:pPr>
      <w:r>
        <w:rPr/>
        <w:t>1. Постепенное завоевание доверия пациента с учетом того, что у него наблюдается выраженная утрата доверия к миру.</w:t>
      </w:r>
    </w:p>
    <w:p>
      <w:pPr>
        <w:pStyle w:val="Style15"/>
        <w:rPr/>
      </w:pPr>
      <w:r>
        <w:rPr/>
        <w:t>2. Повышенная чувствительность по отношению к "формальностям" проведения терапии (отказ от стандартных диагностических процедур перед разговором о травматических событиях).</w:t>
      </w:r>
    </w:p>
    <w:p>
      <w:pPr>
        <w:pStyle w:val="Style15"/>
        <w:rPr/>
      </w:pPr>
      <w:r>
        <w:rPr/>
        <w:t>3. Создание надежного окружения для пациента во время проведения терапии.</w:t>
      </w:r>
    </w:p>
    <w:p>
      <w:pPr>
        <w:pStyle w:val="Style15"/>
        <w:rPr/>
      </w:pPr>
      <w:r>
        <w:rPr/>
        <w:t>4. Адекватное исполнение ритуалов, которые способствуют удовлетворению потребности в безопасности пациента.</w:t>
      </w:r>
    </w:p>
    <w:p>
      <w:pPr>
        <w:pStyle w:val="Style15"/>
        <w:rPr/>
      </w:pPr>
      <w:r>
        <w:rPr/>
        <w:t>5. До начала терапии уменьшение дозы медикаментозного лечения или его отмена для проявления успеха психотерапевтического воздействия.</w:t>
      </w:r>
    </w:p>
    <w:p>
      <w:pPr>
        <w:pStyle w:val="Style15"/>
        <w:rPr/>
      </w:pPr>
      <w:r>
        <w:rPr/>
        <w:t>6. Обсуждение и исключение возможных источников опасности в реальной жизни пациента.</w:t>
      </w:r>
    </w:p>
    <w:p>
      <w:pPr>
        <w:pStyle w:val="Style15"/>
        <w:rPr/>
      </w:pPr>
      <w:r>
        <w:rPr/>
        <w:t>Фундаментальное правило терапии ПТСР -принимать тот темп работы и самораскрытия пациента, который он сам предлагает. Иногда нужно информировать членов его семьи о том, почему необходима работа по воспоминанию и воспроизведению травматического опыта, поскольку они поддерживают избегающие стратегии поведения пациентов с ПТСР.</w:t>
      </w:r>
    </w:p>
    <w:p>
      <w:pPr>
        <w:pStyle w:val="Style15"/>
        <w:rPr/>
      </w:pPr>
      <w:r>
        <w:rPr/>
        <w:t>Наиболее разрушено доверие у жертв насилия или злоупотребления (насилие над детьми, изнасилование, пытки). Эти пациенты в начале терапии демонстрируют "тестирующее поведение", оценивая, насколько адекватно и соразмерно терапевт реагирует на их рассказ о травматических событиях. Для постепенного формирования доверия полезны высказывания терапевта, в которых признаются трудности, пережитые пациентом; терапевт в любом случае должен сначала заслужить доверие пациента. Сильно травматизированные пациенты часто прибегают к помощи различных ритуалов для канализации своих страхов (например, двери и окна должны всегда быть открыты); терапевт должен реагировать на это с уважением и пониманием. Снижение дозы медикаментов или полный отказ от них до начала терапии необходим потому, что в противном случае не будет достигнуто улучшение состояния, достоверно связанное с новым опытом понимания происшедшего и новыми возможностями совладания с травматическим опытом.</w:t>
      </w:r>
    </w:p>
    <w:p>
      <w:pPr>
        <w:pStyle w:val="Style15"/>
        <w:rPr/>
      </w:pPr>
      <w:r>
        <w:rPr/>
        <w:t>Еще один заслуживающий упоминания аспект терапевтической работы с пациентами, страдающими ПТСР, - это психологические трудности, которые испытывает сам психотерапевт в процессе своей работы. Прежде всего, он должен</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3. Стратегии поведения психотерапевтов</w:t>
      </w:r>
    </w:p>
    <w:tbl>
      <w:tblPr>
        <w:tblW w:w="12450" w:type="dxa"/>
        <w:jc w:val="left"/>
        <w:tblInd w:w="-104" w:type="dxa"/>
        <w:tblLayout w:type="fixed"/>
        <w:tblCellMar>
          <w:top w:w="45" w:type="dxa"/>
          <w:left w:w="45" w:type="dxa"/>
          <w:bottom w:w="45" w:type="dxa"/>
          <w:right w:w="45" w:type="dxa"/>
        </w:tblCellMar>
      </w:tblPr>
      <w:tblGrid>
        <w:gridCol w:w="5853"/>
        <w:gridCol w:w="6597"/>
      </w:tblGrid>
      <w:tr>
        <w:trPr>
          <w:trHeight w:val="420" w:hRule="atLeast"/>
        </w:trPr>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Защита, обесценивание</w:t>
            </w:r>
            <w:r>
              <w:rPr/>
              <w:t xml:space="preserve"> </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Следствия</w:t>
            </w:r>
            <w:r>
              <w:rPr/>
              <w:t xml:space="preserve"> </w:t>
            </w:r>
          </w:p>
        </w:tc>
      </w:tr>
      <w:tr>
        <w:trPr>
          <w:trHeight w:val="795" w:hRule="atLeast"/>
        </w:trPr>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сутствующее выражение лица, нежелание или неспособность воспринять рассказ о травме, поверить и переработать его. Дистанцирование</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фензивное поведение, нежелание расспрашивать пациента. Участие в "заговоре молчания"</w:t>
            </w:r>
          </w:p>
        </w:tc>
      </w:tr>
      <w:tr>
        <w:trPr>
          <w:trHeight w:val="420" w:hRule="atLeast"/>
        </w:trPr>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Сверхидентификация</w:t>
            </w:r>
            <w:r>
              <w:rPr/>
              <w:t xml:space="preserve"> </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Следствия</w:t>
            </w:r>
            <w:r>
              <w:rPr/>
              <w:t xml:space="preserve"> </w:t>
            </w:r>
          </w:p>
        </w:tc>
      </w:tr>
      <w:tr>
        <w:trPr>
          <w:trHeight w:val="795" w:hRule="atLeast"/>
        </w:trPr>
        <w:tc>
          <w:tcPr>
            <w:tcW w:w="5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контролируемые аффекты, фантазии о мести или о спасении. Принятие роли "товарища по несчастью". Напряжение в ходе терапевтического сеанса</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трата границ терапевтических отношений с пациентом. Симптомы "психического сгорания" (bum- out)</w:t>
            </w:r>
          </w:p>
        </w:tc>
      </w:tr>
    </w:tbl>
    <w:p>
      <w:pPr>
        <w:pStyle w:val="Style15"/>
        <w:rPr/>
      </w:pPr>
      <w:r>
        <w:rPr/>
        <w:t>быть интеллектуально и эмоционально готовым к столкновению со злом и трагедийностью мира. Можно выделить две основные стратегии поведения психотерапевтов - избегание (обесценивание) и сверхидентификация (см. табл. 3).</w:t>
      </w:r>
    </w:p>
    <w:p>
      <w:pPr>
        <w:pStyle w:val="Style15"/>
        <w:rPr/>
      </w:pPr>
      <w:r>
        <w:rPr/>
        <w:t xml:space="preserve">Первая крайняя реакция со стороны терапевта </w:t>
      </w:r>
      <w:r>
        <w:rPr>
          <w:rStyle w:val="StrongEmphasis"/>
        </w:rPr>
        <w:t xml:space="preserve">- </w:t>
      </w:r>
      <w:r>
        <w:rPr>
          <w:rStyle w:val="Emphasis"/>
          <w:b/>
          <w:bCs/>
        </w:rPr>
        <w:t>избегание</w:t>
      </w:r>
      <w:r>
        <w:rPr>
          <w:rStyle w:val="StrongEmphasis"/>
        </w:rPr>
        <w:t xml:space="preserve"> </w:t>
      </w:r>
      <w:r>
        <w:rPr/>
        <w:t xml:space="preserve">или </w:t>
      </w:r>
      <w:r>
        <w:rPr>
          <w:rStyle w:val="Emphasis"/>
          <w:b/>
          <w:bCs/>
        </w:rPr>
        <w:t>обесценивание:</w:t>
      </w:r>
      <w:r>
        <w:rPr>
          <w:rStyle w:val="StrongEmphasis"/>
        </w:rPr>
        <w:t xml:space="preserve"> </w:t>
      </w:r>
      <w:r>
        <w:rPr/>
        <w:t>"Нет, такого пациента я не вынесу!". Собственные чувства терапевта (страх, отвращение) нарушают его способность воспринимать рассказ пациента; возможно возникновение недоверия к отдельным деталям. Подобная установка ведет к тому, что терапевт не задает никаких вопросов относительно деталей и конкретных переживаний. Таким образом, его защитное поведение является фундаментальной ошибкой в терапии травматизированных пациентов. Нежелание терапевта касаться отталкивающих (с точки зрения общепринятой морали) биографических фактов жизни пациента все более отдаляет от него, тем самым усиливая "заговор молчания", что в итоге может привести к развитию хронической формы ПТСР.</w:t>
      </w:r>
    </w:p>
    <w:p>
      <w:pPr>
        <w:pStyle w:val="Style15"/>
        <w:rPr/>
      </w:pPr>
      <w:r>
        <w:rPr>
          <w:rStyle w:val="Emphasis"/>
          <w:b/>
          <w:bCs/>
        </w:rPr>
        <w:t>Сверхидентификация</w:t>
      </w:r>
      <w:r>
        <w:rPr>
          <w:rStyle w:val="StrongEmphasis"/>
        </w:rPr>
        <w:t xml:space="preserve"> -</w:t>
      </w:r>
      <w:r>
        <w:rPr/>
        <w:t xml:space="preserve"> другая крайняя позиция терапевта, связанная с фантазиями спасения или мести и обусловленная "избытком" эмпатии. В результате этой чрезмерной эмпатии терапевт может выйти за пределы профессионального общения с пациентом. Принимая на себя роль товарища по несчастью или по борьбе, он существенно ограничивает свои возможности стимулировать у пациента корригирующий эмоциональный опыт. Опасность такого "перенапряжения" состоит в том, что любое развенчание иллюзий, неизбежное в терапии, может оказать разрушительное влияние на терапевтические отношения, когда цели и правила терапевтического контракта нарушаются.</w:t>
      </w:r>
    </w:p>
    <w:p>
      <w:pPr>
        <w:pStyle w:val="Style15"/>
        <w:rPr/>
      </w:pPr>
      <w:r>
        <w:rPr>
          <w:rStyle w:val="Emphasis"/>
          <w:b/>
          <w:bCs/>
        </w:rPr>
        <w:t>Реакции неуверенности</w:t>
      </w:r>
      <w:r>
        <w:rPr>
          <w:rStyle w:val="StrongEmphasis"/>
        </w:rPr>
        <w:t xml:space="preserve"> </w:t>
      </w:r>
      <w:r>
        <w:rPr/>
        <w:t>у терапевта обусловлены его смущением или опасениями усилить травматизацию, боязнь вызвать декомпенсацию пациента при расспросе о содержании и деталях пережитой травмы. При сексуальных травмах подобная реакция терапевта объясняется его стыдливостью, поэтому, когда пациент сообщает, что ему трудно говорить на эту тему, терапевт склонен пойти у него на поводу. Рассказ пациента о травме может вызвать у терапевта нарушения контроля над эмоциями: он не в состоянии собраться с мыслями, от услышанного у него выступают слезы на глазах. У пациента появляются сомнения в действиях терапевта, поскольку последний не может вынести его рассказа. Однако большинство пациентов могут выдержать кратковременный прорыв чувств терапевта при условии, что затем он снова возвращается к своей роли утешителя; слишком сильная эмоциональная реакция терапевта так же вредна, как и слишком слабая.</w:t>
      </w:r>
    </w:p>
    <w:p>
      <w:pPr>
        <w:pStyle w:val="Style15"/>
        <w:rPr/>
      </w:pPr>
      <w:r>
        <w:rPr/>
        <w:t>Работа с травматизированными пациентами требует большого эмоционального вклада от терапевта, вплоть до развития у него подобного расстройства - вторичного ПТСР [14], в результате того, что он постоянно является как бы свидетелем всех этих несчастных случаев, катастроф и т.п. Вторичное ПТСР проявляется в форме флэшбэков, депрессий, чувства беспомощности, отчуждения, регрессии, цинизма. Высок также риск возникновения психосоматических нарушений, усталости, расстройств сна, сверхвозбуждения и неконтролируемых прорывов чувств. Общее правило для терапевтов, работающих с ПТСР, - дружелюбное отношение к самому себе. Разрешение переживать радость и удовольствие являются необходимым условием работы в данной области, без которых невозможно выполнение профессиональных обязанностей.</w:t>
      </w:r>
    </w:p>
    <w:p>
      <w:pPr>
        <w:pStyle w:val="Style15"/>
        <w:rPr/>
      </w:pPr>
      <w:r>
        <w:rPr/>
        <w:t>Факторы преодоления вторичной травматизации терапевтов [14]:</w:t>
      </w:r>
    </w:p>
    <w:p>
      <w:pPr>
        <w:pStyle w:val="Style15"/>
        <w:rPr/>
      </w:pPr>
      <w:r>
        <w:rPr/>
        <w:t>1. Выявление собственных реакций: внимательное отношение к телесным сигналам: бессоннице, головным болям, потению, и т.д.</w:t>
      </w:r>
    </w:p>
    <w:p>
      <w:pPr>
        <w:pStyle w:val="Style15"/>
        <w:rPr/>
      </w:pPr>
      <w:r>
        <w:rPr/>
        <w:t>2. Попытки найти словесное выражение собственным чувствам и переживаниям.</w:t>
      </w:r>
    </w:p>
    <w:p>
      <w:pPr>
        <w:pStyle w:val="Style15"/>
        <w:rPr/>
      </w:pPr>
      <w:r>
        <w:rPr/>
        <w:t>3. Ограничение собственных реакций.</w:t>
      </w:r>
    </w:p>
    <w:p>
      <w:pPr>
        <w:pStyle w:val="Style15"/>
        <w:rPr/>
      </w:pPr>
      <w:r>
        <w:rPr/>
        <w:t>4. Нахождение оптимального уровня комфорта, в рамках которого возможна открытость, терпимость, готовность выслушать пациента.</w:t>
      </w:r>
    </w:p>
    <w:p>
      <w:pPr>
        <w:pStyle w:val="Style15"/>
        <w:rPr/>
      </w:pPr>
      <w:r>
        <w:rPr/>
        <w:t>5. Знание о том, что у всякого чувства есть начало, середина и конец.</w:t>
      </w:r>
    </w:p>
    <w:p>
      <w:pPr>
        <w:pStyle w:val="Style15"/>
        <w:rPr/>
      </w:pPr>
      <w:r>
        <w:rPr/>
        <w:t>6. Умение смягчать охватившее чувство без соскальзывания в дефензивное состояние, открытость к собственному процессу созревания.</w:t>
      </w:r>
    </w:p>
    <w:p>
      <w:pPr>
        <w:pStyle w:val="Style15"/>
        <w:rPr/>
      </w:pPr>
      <w:r>
        <w:rPr/>
        <w:t>7. Принятие того факта, что все меняется и прежнего не вернешь.</w:t>
      </w:r>
    </w:p>
    <w:p>
      <w:pPr>
        <w:pStyle w:val="Style15"/>
        <w:rPr/>
      </w:pPr>
      <w:r>
        <w:rPr/>
        <w:t>8. В случае, когда сильно задеты собственные чувства, способность взять "таймаут", чтобы их воспринять, успокоить и исцелить, прежде чем продолжать работу.</w:t>
      </w:r>
    </w:p>
    <w:p>
      <w:pPr>
        <w:pStyle w:val="Style15"/>
        <w:rPr/>
      </w:pPr>
      <w:r>
        <w:rPr/>
        <w:t>9. Использование имеющихся контактов с коллегами.</w:t>
      </w:r>
    </w:p>
    <w:p>
      <w:pPr>
        <w:pStyle w:val="Style15"/>
        <w:rPr/>
      </w:pPr>
      <w:r>
        <w:rPr/>
        <w:t>10. Создание профессионального сообщества терапевтов, работающих с травмой.</w:t>
      </w:r>
    </w:p>
    <w:p>
      <w:pPr>
        <w:pStyle w:val="Style15"/>
        <w:rPr/>
      </w:pPr>
      <w:r>
        <w:rPr/>
        <w:t>11. Использование и развитие собственных возможностей расслабления и отдыха.</w:t>
      </w:r>
    </w:p>
    <w:p>
      <w:pPr>
        <w:pStyle w:val="Style15"/>
        <w:rPr/>
      </w:pPr>
      <w:r>
        <w:rPr/>
        <w:t>ЗАКЛЮЧЕНИЕ</w:t>
      </w:r>
    </w:p>
    <w:p>
      <w:pPr>
        <w:pStyle w:val="Style15"/>
        <w:rPr/>
      </w:pPr>
      <w:r>
        <w:rPr/>
        <w:t>Предлагаемый обзор методов психотерапевтического лечения пациентов с посттравматическим расстройством и трудностей, возникающих в ходе такого лечения, не претендуя на всеобъемлющий охват проблемы, рассчитан в первую очередь на психологов-практиков. Мы намеренно избегали вдаваться в подробное обсуждение теоретических представлений и объяснительных подходов, уделяя внимание прежде всего диагностическому и психотерапевтическому аспектам ПТСР. Наде-</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мся, что психологи, которые работают с пострадавшими от тех или иных техногенных или антропогенных катастроф, с побывавшими в зоне военных конфликтов, а также с жертвами насилия, найдут некоторые ответы на вопросы о том, как оптимизировать свою работу с посттравматическими пациентами.</w:t>
      </w:r>
    </w:p>
    <w:p>
      <w:pPr>
        <w:pStyle w:val="Style15"/>
        <w:rPr/>
      </w:pPr>
      <w:r>
        <w:rPr/>
        <w:t>СПИСОК ЛИТЕРАТУРЫ</w:t>
      </w:r>
    </w:p>
    <w:p>
      <w:pPr>
        <w:pStyle w:val="Style15"/>
        <w:rPr/>
      </w:pPr>
      <w:r>
        <w:rPr/>
        <w:t xml:space="preserve">1. </w:t>
      </w:r>
      <w:r>
        <w:rPr>
          <w:rStyle w:val="Emphasis"/>
        </w:rPr>
        <w:t>Винникот Д.В.</w:t>
      </w:r>
      <w:r>
        <w:rPr/>
        <w:t xml:space="preserve"> Маленькие дети и их матери. М.: Класс, 1998.</w:t>
      </w:r>
    </w:p>
    <w:p>
      <w:pPr>
        <w:pStyle w:val="Style15"/>
        <w:rPr/>
      </w:pPr>
      <w:r>
        <w:rPr/>
        <w:t xml:space="preserve">2. </w:t>
      </w:r>
      <w:r>
        <w:rPr>
          <w:rStyle w:val="Emphasis"/>
        </w:rPr>
        <w:t>Фрейд 3.</w:t>
      </w:r>
      <w:r>
        <w:rPr/>
        <w:t xml:space="preserve"> Введение в психоанализ. Лекции. М.: Наука, 1989.</w:t>
      </w:r>
    </w:p>
    <w:p>
      <w:pPr>
        <w:pStyle w:val="Style15"/>
        <w:rPr/>
      </w:pPr>
      <w:r>
        <w:rPr/>
        <w:t xml:space="preserve">3. </w:t>
      </w:r>
      <w:r>
        <w:rPr>
          <w:rStyle w:val="Emphasis"/>
        </w:rPr>
        <w:t>Фрейд А.</w:t>
      </w:r>
      <w:r>
        <w:rPr/>
        <w:t xml:space="preserve"> Введение в детский психоанализ. СПб.: Восточно- Европейский институт психоанализа, 1995.</w:t>
      </w:r>
    </w:p>
    <w:p>
      <w:pPr>
        <w:pStyle w:val="Style15"/>
        <w:rPr/>
      </w:pPr>
      <w:r>
        <w:rPr/>
        <w:t xml:space="preserve">4. </w:t>
      </w:r>
      <w:r>
        <w:rPr>
          <w:rStyle w:val="Emphasis"/>
        </w:rPr>
        <w:t>Шапиро Ф.</w:t>
      </w:r>
      <w:r>
        <w:rPr/>
        <w:t xml:space="preserve"> Психотерапия эмоциональных травм с помощью движений глаз: основные принципы, протоколы и процедуры: Пер. с англ. М</w:t>
      </w:r>
      <w:r>
        <w:rPr>
          <w:lang w:val="en-US"/>
        </w:rPr>
        <w:t xml:space="preserve">.: </w:t>
      </w:r>
      <w:r>
        <w:rPr/>
        <w:t>Независимая</w:t>
      </w:r>
      <w:r>
        <w:rPr>
          <w:lang w:val="en-US"/>
        </w:rPr>
        <w:t xml:space="preserve"> </w:t>
      </w:r>
      <w:r>
        <w:rPr/>
        <w:t>фирма</w:t>
      </w:r>
      <w:r>
        <w:rPr>
          <w:lang w:val="en-US"/>
        </w:rPr>
        <w:t xml:space="preserve"> "</w:t>
      </w:r>
      <w:r>
        <w:rPr/>
        <w:t>Класс</w:t>
      </w:r>
      <w:r>
        <w:rPr>
          <w:lang w:val="en-US"/>
        </w:rPr>
        <w:t>", 1998.</w:t>
      </w:r>
    </w:p>
    <w:p>
      <w:pPr>
        <w:pStyle w:val="Style15"/>
        <w:rPr/>
      </w:pPr>
      <w:r>
        <w:rPr>
          <w:lang w:val="en-US"/>
        </w:rPr>
        <w:t xml:space="preserve">5. </w:t>
      </w:r>
      <w:r>
        <w:rPr>
          <w:rStyle w:val="Emphasis"/>
          <w:lang w:val="en-US"/>
        </w:rPr>
        <w:t xml:space="preserve">Acierno R., Hersen </w:t>
      </w:r>
      <w:r>
        <w:rPr>
          <w:rStyle w:val="Emphasis"/>
        </w:rPr>
        <w:t>М</w:t>
      </w:r>
      <w:r>
        <w:rPr>
          <w:rStyle w:val="Emphasis"/>
          <w:lang w:val="en-US"/>
        </w:rPr>
        <w:t>., van Hasselt V.B., Tremont G., Meuser K.T.</w:t>
      </w:r>
      <w:r>
        <w:rPr>
          <w:lang w:val="en-US"/>
        </w:rPr>
        <w:t xml:space="preserve"> Review of the validation and dissemination of eye movement desensitization and reprocessing: A scientific and ethical dilemma // Clinical Psychological Review. 1994. V. 14. P. 287-299.</w:t>
      </w:r>
    </w:p>
    <w:p>
      <w:pPr>
        <w:pStyle w:val="Style15"/>
        <w:rPr/>
      </w:pPr>
      <w:r>
        <w:rPr>
          <w:lang w:val="en-US"/>
        </w:rPr>
        <w:t xml:space="preserve">6. </w:t>
      </w:r>
      <w:r>
        <w:rPr>
          <w:rStyle w:val="Emphasis"/>
          <w:lang w:val="en-US"/>
        </w:rPr>
        <w:t>Alien A., Bloom S.L.</w:t>
      </w:r>
      <w:r>
        <w:rPr>
          <w:lang w:val="en-US"/>
        </w:rPr>
        <w:t xml:space="preserve"> Group and Family treatment of post-traumatic stress disorder // The Psychiatric Clinics of North America / Ed. D.A. Tomb. 1994. V. 8. P. 425-438.</w:t>
      </w:r>
    </w:p>
    <w:p>
      <w:pPr>
        <w:pStyle w:val="Style15"/>
        <w:rPr>
          <w:lang w:val="en-US"/>
        </w:rPr>
      </w:pPr>
      <w:r>
        <w:rPr>
          <w:lang w:val="en-US"/>
        </w:rPr>
        <w:t>7. American Psychiatric Association, Committee on Nomenclature and Statistica: Diagnostic and Statistical Manual of Mental Disorders. Ed. 3. Revised. Washington, D.C.: American Psychiatric Association, 1987.</w:t>
      </w:r>
    </w:p>
    <w:p>
      <w:pPr>
        <w:pStyle w:val="Style15"/>
        <w:rPr/>
      </w:pPr>
      <w:r>
        <w:rPr>
          <w:lang w:val="en-US"/>
        </w:rPr>
        <w:t>8. American Psychiatric Association. Diagnostic and Statistical Manual of Mental Disorders (4</w:t>
      </w:r>
      <w:r>
        <w:rPr>
          <w:vertAlign w:val="superscript"/>
          <w:lang w:val="en-US"/>
        </w:rPr>
        <w:t xml:space="preserve"> th</w:t>
      </w:r>
      <w:r>
        <w:rPr>
          <w:lang w:val="en-US"/>
        </w:rPr>
        <w:t xml:space="preserve"> ed.). Washington, D.C.: American Psychiatric Association, 1994.</w:t>
      </w:r>
    </w:p>
    <w:p>
      <w:pPr>
        <w:pStyle w:val="Style15"/>
        <w:rPr/>
      </w:pPr>
      <w:r>
        <w:rPr>
          <w:lang w:val="en-US"/>
        </w:rPr>
        <w:t xml:space="preserve">9. </w:t>
      </w:r>
      <w:r>
        <w:rPr>
          <w:rStyle w:val="Emphasis"/>
          <w:lang w:val="en-US"/>
        </w:rPr>
        <w:t>Blake D.D., Abweg F.R., Woodward S.H., Keane T.M.</w:t>
      </w:r>
      <w:r>
        <w:rPr>
          <w:lang w:val="en-US"/>
        </w:rPr>
        <w:t xml:space="preserve"> Treatment efficacy in post-traumatic stress disorder // Handbook of effective psychotherapy / Ed. T.R. Giles. N.Y.: Plenum Press, 1993.</w:t>
      </w:r>
    </w:p>
    <w:p>
      <w:pPr>
        <w:pStyle w:val="Style15"/>
        <w:rPr/>
      </w:pPr>
      <w:r>
        <w:rPr>
          <w:lang w:val="en-US"/>
        </w:rPr>
        <w:t xml:space="preserve">10. </w:t>
      </w:r>
      <w:r>
        <w:rPr>
          <w:rStyle w:val="Emphasis"/>
          <w:lang w:val="en-US"/>
        </w:rPr>
        <w:t>Blake D.D.</w:t>
      </w:r>
      <w:r>
        <w:rPr>
          <w:lang w:val="en-US"/>
        </w:rPr>
        <w:t xml:space="preserve"> Treatment outcome research on PTSD // NCP Clinical Newsletter. 1993. V. 3. P. 14-17.</w:t>
      </w:r>
    </w:p>
    <w:p>
      <w:pPr>
        <w:pStyle w:val="Style15"/>
        <w:rPr/>
      </w:pPr>
      <w:r>
        <w:rPr>
          <w:lang w:val="en-US"/>
        </w:rPr>
        <w:t xml:space="preserve">11. </w:t>
      </w:r>
      <w:r>
        <w:rPr>
          <w:rStyle w:val="Emphasis"/>
          <w:lang w:val="en-US"/>
        </w:rPr>
        <w:t>Boudewyns P.A., Stwertka S.A., Hyer L.A. et al.</w:t>
      </w:r>
      <w:r>
        <w:rPr>
          <w:lang w:val="en-US"/>
        </w:rPr>
        <w:t xml:space="preserve"> Eye movement desensitization for PTSD of combat: A treatment outcome pilot study // The Behavior Therapist. 1993. V. 16. P. 29-33.</w:t>
      </w:r>
    </w:p>
    <w:p>
      <w:pPr>
        <w:pStyle w:val="Style15"/>
        <w:rPr/>
      </w:pPr>
      <w:r>
        <w:rPr>
          <w:lang w:val="en-US"/>
        </w:rPr>
        <w:t xml:space="preserve">12. </w:t>
      </w:r>
      <w:r>
        <w:rPr>
          <w:rStyle w:val="Emphasis"/>
          <w:lang w:val="en-US"/>
        </w:rPr>
        <w:t xml:space="preserve">Butler </w:t>
      </w:r>
      <w:r>
        <w:rPr>
          <w:rStyle w:val="Emphasis"/>
        </w:rPr>
        <w:t>К</w:t>
      </w:r>
      <w:r>
        <w:rPr>
          <w:rStyle w:val="Emphasis"/>
          <w:lang w:val="en-US"/>
        </w:rPr>
        <w:t>.</w:t>
      </w:r>
      <w:r>
        <w:rPr>
          <w:lang w:val="en-US"/>
        </w:rPr>
        <w:t xml:space="preserve"> The enigma of EMDR: Too good to be true? // The Family Therapy Networker. November/December. 1993. P.19-31.</w:t>
      </w:r>
    </w:p>
    <w:p>
      <w:pPr>
        <w:pStyle w:val="Style15"/>
        <w:rPr/>
      </w:pPr>
      <w:r>
        <w:rPr>
          <w:lang w:val="en-US"/>
        </w:rPr>
        <w:t xml:space="preserve">13. </w:t>
      </w:r>
      <w:r>
        <w:rPr>
          <w:rStyle w:val="Emphasis"/>
          <w:lang w:val="en-US"/>
        </w:rPr>
        <w:t>Cassiday K.L., McNally R.J., Zeitlin S.B.</w:t>
      </w:r>
      <w:r>
        <w:rPr>
          <w:lang w:val="en-US"/>
        </w:rPr>
        <w:t xml:space="preserve"> Cognitive processing of trauma cues in rape victims with post-traumatic stress disorder // Cognitive Therapy and Research. 1992. V. 16. P. 283-295.</w:t>
      </w:r>
    </w:p>
    <w:p>
      <w:pPr>
        <w:pStyle w:val="Style15"/>
        <w:rPr/>
      </w:pPr>
      <w:r>
        <w:rPr>
          <w:lang w:val="en-US"/>
        </w:rPr>
        <w:t xml:space="preserve">14. </w:t>
      </w:r>
      <w:r>
        <w:rPr>
          <w:rStyle w:val="Emphasis"/>
          <w:lang w:val="en-US"/>
        </w:rPr>
        <w:t>Danieli Y.</w:t>
      </w:r>
      <w:r>
        <w:rPr>
          <w:lang w:val="en-US"/>
        </w:rPr>
        <w:t xml:space="preserve"> As survivors age: Part II // NCP Clinical Quarterly. 1994. V. 4. P. 20-24.</w:t>
      </w:r>
    </w:p>
    <w:p>
      <w:pPr>
        <w:pStyle w:val="Style15"/>
        <w:rPr/>
      </w:pPr>
      <w:r>
        <w:rPr>
          <w:lang w:val="en-US"/>
        </w:rPr>
        <w:t xml:space="preserve">15. </w:t>
      </w:r>
      <w:r>
        <w:rPr>
          <w:rStyle w:val="Emphasis"/>
          <w:lang w:val="en-US"/>
        </w:rPr>
        <w:t>Davidson J.R.T. et al.</w:t>
      </w:r>
      <w:r>
        <w:rPr>
          <w:lang w:val="en-US"/>
        </w:rPr>
        <w:t xml:space="preserve"> Post-traumatic stress disorder in community: an epidemiological study // Psychol. Med. 1991. V. 21. P. 713-721.</w:t>
      </w:r>
    </w:p>
    <w:p>
      <w:pPr>
        <w:pStyle w:val="Style15"/>
        <w:rPr/>
      </w:pPr>
      <w:r>
        <w:rPr>
          <w:lang w:val="en-US"/>
        </w:rPr>
        <w:t xml:space="preserve">16. </w:t>
      </w:r>
      <w:r>
        <w:rPr>
          <w:rStyle w:val="Emphasis"/>
          <w:lang w:val="en-US"/>
        </w:rPr>
        <w:t>Davidson J.R.T., Foa E.B.</w:t>
      </w:r>
      <w:r>
        <w:rPr>
          <w:lang w:val="en-US"/>
        </w:rPr>
        <w:t xml:space="preserve"> Post-traumatic stress disorder. DSM-IV and beyond. Washington: Amer. Psychiat. Press, 1993.</w:t>
      </w:r>
    </w:p>
    <w:p>
      <w:pPr>
        <w:pStyle w:val="Style15"/>
        <w:rPr/>
      </w:pPr>
      <w:r>
        <w:rPr>
          <w:lang w:val="en-US"/>
        </w:rPr>
        <w:t xml:space="preserve">17. </w:t>
      </w:r>
      <w:r>
        <w:rPr>
          <w:rStyle w:val="Emphasis"/>
          <w:lang w:val="en-US"/>
        </w:rPr>
        <w:t>Deering C.G., Glover S.G., Ready D. et al.</w:t>
      </w:r>
      <w:r>
        <w:rPr>
          <w:lang w:val="en-US"/>
        </w:rPr>
        <w:t xml:space="preserve"> Unique patterns of comorbidity in post-traumatic stress disorder from different sources of trauma // Comprehensive Psychiatry. 1996. V. 37. P. 336-346.</w:t>
      </w:r>
    </w:p>
    <w:p>
      <w:pPr>
        <w:pStyle w:val="Style15"/>
        <w:rPr/>
      </w:pPr>
      <w:r>
        <w:rPr>
          <w:lang w:val="en-US"/>
        </w:rPr>
        <w:t xml:space="preserve">18. </w:t>
      </w:r>
      <w:r>
        <w:rPr>
          <w:rStyle w:val="Emphasis"/>
          <w:lang w:val="en-US"/>
        </w:rPr>
        <w:t>Everly G.S.</w:t>
      </w:r>
      <w:r>
        <w:rPr>
          <w:lang w:val="en-US"/>
        </w:rPr>
        <w:t xml:space="preserve"> The neurocognitive therapy of post-traumatic stress // Psychotraumatology / Eds. Jr. Everly, J.M. Lating. N.Y.: Plenum Press, 1994.</w:t>
      </w:r>
    </w:p>
    <w:p>
      <w:pPr>
        <w:pStyle w:val="Style15"/>
        <w:rPr/>
      </w:pPr>
      <w:r>
        <w:rPr>
          <w:lang w:val="en-US"/>
        </w:rPr>
        <w:t xml:space="preserve">19. </w:t>
      </w:r>
      <w:r>
        <w:rPr>
          <w:rStyle w:val="Emphasis"/>
          <w:lang w:val="en-US"/>
        </w:rPr>
        <w:t>Foa E.B., Kozak M.J.</w:t>
      </w:r>
      <w:r>
        <w:rPr>
          <w:lang w:val="en-US"/>
        </w:rPr>
        <w:t xml:space="preserve"> Emotional processing of fear: Exposure to correcting information // Psychol. Bull. 1986. V. 99. P. 20-35.</w:t>
      </w:r>
    </w:p>
    <w:p>
      <w:pPr>
        <w:pStyle w:val="Style15"/>
        <w:rPr/>
      </w:pPr>
      <w:r>
        <w:rPr>
          <w:lang w:val="en-US"/>
        </w:rPr>
        <w:t xml:space="preserve">20. </w:t>
      </w:r>
      <w:r>
        <w:rPr>
          <w:rStyle w:val="Emphasis"/>
          <w:lang w:val="en-US"/>
        </w:rPr>
        <w:t>Friedman S.</w:t>
      </w:r>
      <w:r>
        <w:rPr>
          <w:lang w:val="en-US"/>
        </w:rPr>
        <w:t xml:space="preserve"> Constructing solutions // The first session in brief therapy / Eds. S.H. Budman, M.F. Hoyt. N.Y.: Basic Books, 1992.</w:t>
      </w:r>
    </w:p>
    <w:p>
      <w:pPr>
        <w:pStyle w:val="Style15"/>
        <w:rPr/>
      </w:pPr>
      <w:r>
        <w:rPr>
          <w:lang w:val="en-US"/>
        </w:rPr>
        <w:t xml:space="preserve">21. </w:t>
      </w:r>
      <w:r>
        <w:rPr>
          <w:rStyle w:val="Emphasis"/>
          <w:lang w:val="en-US"/>
        </w:rPr>
        <w:t>Horowitz M.J.</w:t>
      </w:r>
      <w:r>
        <w:rPr>
          <w:lang w:val="en-US"/>
        </w:rPr>
        <w:t xml:space="preserve"> Personlichkeitsstile und Belastungsfol-gen. Intergrative psychodynamisch-kognitive Psychotherapie // Therapie der posttraumatischen Belastungsto-erung / Hrsg. A. Maercker. Heidelberg, 1998.</w:t>
      </w:r>
    </w:p>
    <w:p>
      <w:pPr>
        <w:pStyle w:val="Style15"/>
        <w:rPr/>
      </w:pPr>
      <w:r>
        <w:rPr>
          <w:lang w:val="en-US"/>
        </w:rPr>
        <w:t xml:space="preserve">22. </w:t>
      </w:r>
      <w:r>
        <w:rPr>
          <w:rStyle w:val="Emphasis"/>
          <w:lang w:val="en-US"/>
        </w:rPr>
        <w:t>Horowitz M.J.</w:t>
      </w:r>
      <w:r>
        <w:rPr>
          <w:lang w:val="en-US"/>
        </w:rPr>
        <w:t xml:space="preserve"> Stress response syndromes. 2</w:t>
      </w:r>
      <w:r>
        <w:rPr>
          <w:vertAlign w:val="superscript"/>
          <w:lang w:val="en-US"/>
        </w:rPr>
        <w:t xml:space="preserve"> nd</w:t>
      </w:r>
      <w:r>
        <w:rPr>
          <w:lang w:val="en-US"/>
        </w:rPr>
        <w:t xml:space="preserve"> ed. North- vale, N.J.: Aronson, 1986.</w:t>
      </w:r>
    </w:p>
    <w:p>
      <w:pPr>
        <w:pStyle w:val="Style15"/>
        <w:rPr/>
      </w:pPr>
      <w:r>
        <w:rPr>
          <w:lang w:val="en-US"/>
        </w:rPr>
        <w:t xml:space="preserve">23. </w:t>
      </w:r>
      <w:r>
        <w:rPr>
          <w:rStyle w:val="Emphasis"/>
          <w:lang w:val="en-US"/>
        </w:rPr>
        <w:t>Horowitz M.J., Becker S.S.</w:t>
      </w:r>
      <w:r>
        <w:rPr>
          <w:lang w:val="en-US"/>
        </w:rPr>
        <w:t xml:space="preserve"> Cognitive response to stress: Experimental studies of a compulsion to repeat trauma // Psychoanalysis and contemporary science / Eds. R. Holt, E. Peterfreund. N.Y.: Macmillan, 1972. V. 1.</w:t>
      </w:r>
    </w:p>
    <w:p>
      <w:pPr>
        <w:pStyle w:val="Style15"/>
        <w:rPr/>
      </w:pPr>
      <w:r>
        <w:rPr>
          <w:lang w:val="en-US"/>
        </w:rPr>
        <w:t xml:space="preserve">24. </w:t>
      </w:r>
      <w:r>
        <w:rPr>
          <w:rStyle w:val="Emphasis"/>
          <w:lang w:val="en-US"/>
        </w:rPr>
        <w:t>Janoff-Bulman R.</w:t>
      </w:r>
      <w:r>
        <w:rPr>
          <w:lang w:val="en-US"/>
        </w:rPr>
        <w:t xml:space="preserve"> The aftermath of victimization: Rebuilding shattered assumption // Trauma and its wake / Ed. C.R. Figley. N.Y.: Brunner/Mazel, 1985. P. 15-35.</w:t>
      </w:r>
    </w:p>
    <w:p>
      <w:pPr>
        <w:pStyle w:val="Style15"/>
        <w:rPr/>
      </w:pPr>
      <w:r>
        <w:rPr>
          <w:lang w:val="en-US"/>
        </w:rPr>
        <w:t xml:space="preserve">25. </w:t>
      </w:r>
      <w:r>
        <w:rPr>
          <w:rStyle w:val="Emphasis"/>
          <w:lang w:val="en-US"/>
        </w:rPr>
        <w:t>Janoff-Bulman R.</w:t>
      </w:r>
      <w:r>
        <w:rPr>
          <w:lang w:val="en-US"/>
        </w:rPr>
        <w:t xml:space="preserve"> Victims of violence // Psychotraumatology / Eds. G.S.Kr. Everly, J.M. Lating. N.Y.: Plenum Press, 1995.</w:t>
      </w:r>
    </w:p>
    <w:p>
      <w:pPr>
        <w:pStyle w:val="Style15"/>
        <w:rPr/>
      </w:pPr>
      <w:r>
        <w:rPr>
          <w:lang w:val="en-US"/>
        </w:rPr>
        <w:t xml:space="preserve">26. </w:t>
      </w:r>
      <w:r>
        <w:rPr>
          <w:rStyle w:val="Emphasis"/>
          <w:lang w:val="en-US"/>
        </w:rPr>
        <w:t>Jensen J.A.</w:t>
      </w:r>
      <w:r>
        <w:rPr>
          <w:lang w:val="en-US"/>
        </w:rPr>
        <w:t xml:space="preserve"> An investigation of Eye Movement Desensitization and Reprocessing (EMDR) as a treatment of posttraumatic stress disorder (PTSD) symptoms of Vietnam combat veterans // Behavior Therapy. 1994. V. 25. P. 311-325.</w:t>
      </w:r>
    </w:p>
    <w:p>
      <w:pPr>
        <w:pStyle w:val="Style15"/>
        <w:rPr/>
      </w:pPr>
      <w:r>
        <w:rPr>
          <w:lang w:val="en-US"/>
        </w:rPr>
        <w:t xml:space="preserve">27. </w:t>
      </w:r>
      <w:r>
        <w:rPr>
          <w:rStyle w:val="Emphasis"/>
          <w:lang w:val="en-US"/>
        </w:rPr>
        <w:t>Kessler R.C., Sonnega A., Bromet E. et al.</w:t>
      </w:r>
      <w:r>
        <w:rPr>
          <w:lang w:val="en-US"/>
        </w:rPr>
        <w:t xml:space="preserve"> Post-traumatic stress disorder in the National Comorbidity Survey // Arch. of Gen. Psychiatry, 1995. V. 92. P. 1048-1060.</w:t>
      </w:r>
    </w:p>
    <w:p>
      <w:pPr>
        <w:pStyle w:val="Style15"/>
        <w:rPr/>
      </w:pPr>
      <w:r>
        <w:rPr>
          <w:lang w:val="en-US"/>
        </w:rPr>
        <w:t xml:space="preserve">28. </w:t>
      </w:r>
      <w:r>
        <w:rPr>
          <w:rStyle w:val="Emphasis"/>
          <w:lang w:val="en-US"/>
        </w:rPr>
        <w:t>Khan M.M.R.</w:t>
      </w:r>
      <w:r>
        <w:rPr>
          <w:lang w:val="en-US"/>
        </w:rPr>
        <w:t xml:space="preserve"> The concept of cumulative trauma // The privacy of self/Ed. M.M.R. Khan. L.: Hogarth, 1974.</w:t>
      </w:r>
    </w:p>
    <w:p>
      <w:pPr>
        <w:pStyle w:val="Style15"/>
        <w:rPr/>
      </w:pPr>
      <w:r>
        <w:rPr>
          <w:lang w:val="en-US"/>
        </w:rPr>
        <w:t xml:space="preserve">29. </w:t>
      </w:r>
      <w:r>
        <w:rPr>
          <w:rStyle w:val="Emphasis"/>
          <w:lang w:val="en-US"/>
        </w:rPr>
        <w:t>Krupnick J.L., Horowitz M.J.</w:t>
      </w:r>
      <w:r>
        <w:rPr>
          <w:lang w:val="en-US"/>
        </w:rPr>
        <w:t xml:space="preserve"> Stress response syndromes // Arch. of Gen. Psychiatry. 1981. V. 38. P. 428-435.</w:t>
      </w:r>
    </w:p>
    <w:p>
      <w:pPr>
        <w:pStyle w:val="Style15"/>
        <w:rPr/>
      </w:pPr>
      <w:r>
        <w:rPr>
          <w:lang w:val="en-US"/>
        </w:rPr>
        <w:t xml:space="preserve">30. </w:t>
      </w:r>
      <w:r>
        <w:rPr>
          <w:rStyle w:val="Emphasis"/>
          <w:lang w:val="en-US"/>
        </w:rPr>
        <w:t>Lazarus R.S.</w:t>
      </w:r>
      <w:r>
        <w:rPr>
          <w:lang w:val="en-US"/>
        </w:rPr>
        <w:t xml:space="preserve"> Psychological stress and the coping process. N.Y.: McGraw-Hill, 1966.</w:t>
      </w:r>
    </w:p>
    <w:p>
      <w:pPr>
        <w:pStyle w:val="Style15"/>
        <w:rPr/>
      </w:pPr>
      <w:r>
        <w:rPr>
          <w:lang w:val="en-US"/>
        </w:rPr>
        <w:t xml:space="preserve">31. </w:t>
      </w:r>
      <w:r>
        <w:rPr>
          <w:rStyle w:val="Emphasis"/>
          <w:lang w:val="en-US"/>
        </w:rPr>
        <w:t xml:space="preserve">Litz </w:t>
      </w:r>
      <w:r>
        <w:rPr>
          <w:rStyle w:val="Emphasis"/>
        </w:rPr>
        <w:t>В</w:t>
      </w:r>
      <w:r>
        <w:rPr>
          <w:rStyle w:val="Emphasis"/>
          <w:lang w:val="en-US"/>
        </w:rPr>
        <w:t>.</w:t>
      </w:r>
      <w:r>
        <w:rPr>
          <w:rStyle w:val="Emphasis"/>
        </w:rPr>
        <w:t>Т</w:t>
      </w:r>
      <w:r>
        <w:rPr>
          <w:rStyle w:val="Emphasis"/>
          <w:lang w:val="en-US"/>
        </w:rPr>
        <w:t xml:space="preserve">., </w:t>
      </w:r>
      <w:r>
        <w:rPr>
          <w:rStyle w:val="Emphasis"/>
        </w:rPr>
        <w:t>Кеап</w:t>
      </w:r>
      <w:r>
        <w:rPr>
          <w:rStyle w:val="Emphasis"/>
          <w:lang w:val="en-US"/>
        </w:rPr>
        <w:t xml:space="preserve"> T.M.</w:t>
      </w:r>
      <w:r>
        <w:rPr>
          <w:lang w:val="en-US"/>
        </w:rPr>
        <w:t xml:space="preserve"> Information processing in anxiety disorders: Application to the understanding of post-traumatic stress disorder // Clinical Psychology Review. 1989. V. 9. P. 243-257.</w:t>
      </w:r>
    </w:p>
    <w:p>
      <w:pPr>
        <w:pStyle w:val="Style15"/>
        <w:rPr/>
      </w:pPr>
      <w:r>
        <w:rPr>
          <w:lang w:val="en-US"/>
        </w:rPr>
        <w:t xml:space="preserve">32. </w:t>
      </w:r>
      <w:r>
        <w:rPr>
          <w:rStyle w:val="Emphasis"/>
          <w:lang w:val="en-US"/>
        </w:rPr>
        <w:t xml:space="preserve">Litz </w:t>
      </w:r>
      <w:r>
        <w:rPr>
          <w:rStyle w:val="Emphasis"/>
        </w:rPr>
        <w:t>ВТ</w:t>
      </w:r>
      <w:r>
        <w:rPr>
          <w:rStyle w:val="Emphasis"/>
          <w:lang w:val="en-US"/>
        </w:rPr>
        <w:t>., Blake D.D., Gerardi R.G., Keane T.M.</w:t>
      </w:r>
      <w:r>
        <w:rPr>
          <w:lang w:val="en-US"/>
        </w:rPr>
        <w:t xml:space="preserve"> Decision makinng guidelines for the use of direct therapeutic exposure in the treatment of post- traumatic stress disorder // The Behavior Therapist. 1990. V. 13. P. 91-93.</w:t>
      </w:r>
    </w:p>
    <w:p>
      <w:pPr>
        <w:pStyle w:val="Style15"/>
        <w:rPr/>
      </w:pPr>
      <w:r>
        <w:rPr>
          <w:lang w:val="en-US"/>
        </w:rPr>
        <w:t xml:space="preserve">33. </w:t>
      </w:r>
      <w:r>
        <w:rPr>
          <w:rStyle w:val="Emphasis"/>
          <w:lang w:val="en-US"/>
        </w:rPr>
        <w:t>Lohr J.M., Kleinknecht R.A., Conley A.T. et al.</w:t>
      </w:r>
      <w:r>
        <w:rPr>
          <w:lang w:val="en-US"/>
        </w:rPr>
        <w:t xml:space="preserve"> A methodological critique of the current status of eye moverment desensitization (EMD) // J. of Behavior Therapy and Experimental Psychiatry. 1993. V. 23. P. 159-167.</w:t>
      </w:r>
    </w:p>
    <w:p>
      <w:pPr>
        <w:pStyle w:val="Style15"/>
        <w:rPr/>
      </w:pPr>
      <w:r>
        <w:rPr>
          <w:lang w:val="en-US"/>
        </w:rPr>
        <w:t xml:space="preserve">34. </w:t>
      </w:r>
      <w:r>
        <w:rPr>
          <w:rStyle w:val="Emphasis"/>
          <w:lang w:val="en-US"/>
        </w:rPr>
        <w:t>Macklin M.L., Metzger L.J., Lasko N.B. et al.</w:t>
      </w:r>
      <w:r>
        <w:rPr>
          <w:lang w:val="en-US"/>
        </w:rPr>
        <w:t xml:space="preserve"> Five-year follow-up of EMDR treatment for combat-related PTSD // XIV Annual Meeting ISSTS. </w:t>
      </w:r>
      <w:r>
        <w:rPr/>
        <w:t>Washington, 1998.</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5. </w:t>
      </w:r>
      <w:r>
        <w:rPr>
          <w:rStyle w:val="Emphasis"/>
          <w:lang w:val="en-US"/>
        </w:rPr>
        <w:t>Maercker A.</w:t>
      </w:r>
      <w:r>
        <w:rPr>
          <w:lang w:val="en-US"/>
        </w:rPr>
        <w:t xml:space="preserve"> Therapie der posttraumatischen Belastung-stoemng. Heidelberg, 1998.</w:t>
      </w:r>
    </w:p>
    <w:p>
      <w:pPr>
        <w:pStyle w:val="Style15"/>
        <w:rPr/>
      </w:pPr>
      <w:r>
        <w:rPr>
          <w:lang w:val="en-US"/>
        </w:rPr>
        <w:t xml:space="preserve">36. </w:t>
      </w:r>
      <w:r>
        <w:rPr>
          <w:rStyle w:val="Emphasis"/>
          <w:lang w:val="en-US"/>
        </w:rPr>
        <w:t>Marguis J.N.</w:t>
      </w:r>
      <w:r>
        <w:rPr>
          <w:lang w:val="en-US"/>
        </w:rPr>
        <w:t xml:space="preserve"> A report of seventy-eight causes trated by eye movement desensitization // J. of Behavior Therapy and Experimental Psychiatry. 1991. V. 20. P. 211-217.</w:t>
      </w:r>
    </w:p>
    <w:p>
      <w:pPr>
        <w:pStyle w:val="Style15"/>
        <w:rPr/>
      </w:pPr>
      <w:r>
        <w:rPr>
          <w:lang w:val="en-US"/>
        </w:rPr>
        <w:t xml:space="preserve">37. </w:t>
      </w:r>
      <w:r>
        <w:rPr>
          <w:rStyle w:val="Emphasis"/>
          <w:lang w:val="en-US"/>
        </w:rPr>
        <w:t>McNally R.J., Kaspi S.P., Pieman B.C., Zeitlin S.B.</w:t>
      </w:r>
      <w:r>
        <w:rPr>
          <w:lang w:val="en-US"/>
        </w:rPr>
        <w:t xml:space="preserve"> Selective processing of treat cues in post-traumatic stress disorder // J. of Abnormal Psychology. 1990. V. 99. P. 398-402.</w:t>
      </w:r>
    </w:p>
    <w:p>
      <w:pPr>
        <w:pStyle w:val="Style15"/>
        <w:rPr/>
      </w:pPr>
      <w:r>
        <w:rPr>
          <w:lang w:val="en-US"/>
        </w:rPr>
        <w:t xml:space="preserve">38. </w:t>
      </w:r>
      <w:r>
        <w:rPr>
          <w:rStyle w:val="Emphasis"/>
          <w:lang w:val="en-US"/>
        </w:rPr>
        <w:t>Pennebaker J.W.</w:t>
      </w:r>
      <w:r>
        <w:rPr>
          <w:lang w:val="en-US"/>
        </w:rPr>
        <w:t xml:space="preserve"> Traumatic experience and psychosomatic disease: exploring the role of behavioral inhibition, obsessing, and confiding // Canadian Psychology. 1985. Y. 26. P. 82-95.</w:t>
      </w:r>
    </w:p>
    <w:p>
      <w:pPr>
        <w:pStyle w:val="Style15"/>
        <w:rPr/>
      </w:pPr>
      <w:r>
        <w:rPr>
          <w:lang w:val="en-US"/>
        </w:rPr>
        <w:t xml:space="preserve">39. </w:t>
      </w:r>
      <w:r>
        <w:rPr>
          <w:rStyle w:val="Emphasis"/>
          <w:lang w:val="en-US"/>
        </w:rPr>
        <w:t>Pennebaker J.W., Barger S.D., Tiebout J.</w:t>
      </w:r>
      <w:r>
        <w:rPr>
          <w:lang w:val="en-US"/>
        </w:rPr>
        <w:t xml:space="preserve"> Disclosure of trauma and health among Holocaust survivors // Psycho-som. Medicine. 1989. V. 51. P. 577-589.</w:t>
      </w:r>
    </w:p>
    <w:p>
      <w:pPr>
        <w:pStyle w:val="Style15"/>
        <w:rPr/>
      </w:pPr>
      <w:r>
        <w:rPr>
          <w:lang w:val="en-US"/>
        </w:rPr>
        <w:t xml:space="preserve">40. </w:t>
      </w:r>
      <w:r>
        <w:rPr>
          <w:rStyle w:val="Emphasis"/>
          <w:lang w:val="en-US"/>
        </w:rPr>
        <w:t>Pitman R.K.</w:t>
      </w:r>
      <w:r>
        <w:rPr>
          <w:lang w:val="en-US"/>
        </w:rPr>
        <w:t xml:space="preserve"> Post-traumatic stress disorder, hormones and memory // Biological Psychiatry. 1989. V. 26. P. 221-223.</w:t>
      </w:r>
    </w:p>
    <w:p>
      <w:pPr>
        <w:pStyle w:val="Style15"/>
        <w:rPr/>
      </w:pPr>
      <w:r>
        <w:rPr>
          <w:lang w:val="en-US"/>
        </w:rPr>
        <w:t xml:space="preserve">41. </w:t>
      </w:r>
      <w:r>
        <w:rPr>
          <w:rStyle w:val="Emphasis"/>
          <w:lang w:val="en-US"/>
        </w:rPr>
        <w:t xml:space="preserve">Pitman R.K., Altman </w:t>
      </w:r>
      <w:r>
        <w:rPr>
          <w:rStyle w:val="Emphasis"/>
        </w:rPr>
        <w:t>В</w:t>
      </w:r>
      <w:r>
        <w:rPr>
          <w:rStyle w:val="Emphasis"/>
          <w:lang w:val="en-US"/>
        </w:rPr>
        <w:t>., Greenwald et al.</w:t>
      </w:r>
      <w:r>
        <w:rPr>
          <w:lang w:val="en-US"/>
        </w:rPr>
        <w:t xml:space="preserve"> Psychiatric complications during flooding therapy for posttraumatic stress disorder // J. of Clinical Psychiatry. 1991. V. 52. P.17-20.</w:t>
      </w:r>
    </w:p>
    <w:p>
      <w:pPr>
        <w:pStyle w:val="Style15"/>
        <w:rPr/>
      </w:pPr>
      <w:r>
        <w:rPr>
          <w:lang w:val="en-US"/>
        </w:rPr>
        <w:t xml:space="preserve">42. </w:t>
      </w:r>
      <w:r>
        <w:rPr>
          <w:rStyle w:val="Emphasis"/>
          <w:lang w:val="en-US"/>
        </w:rPr>
        <w:t>Resick P.A., Schnicke M.K.</w:t>
      </w:r>
      <w:r>
        <w:rPr>
          <w:lang w:val="en-US"/>
        </w:rPr>
        <w:t xml:space="preserve"> Cognitive processing therapy for sexual assault victims // J. of Consulting and Clinical Psychology. 1991. V. 60. P. 748-756.</w:t>
      </w:r>
    </w:p>
    <w:p>
      <w:pPr>
        <w:pStyle w:val="Style15"/>
        <w:rPr/>
      </w:pPr>
      <w:r>
        <w:rPr>
          <w:lang w:val="en-US"/>
        </w:rPr>
        <w:t xml:space="preserve">43. </w:t>
      </w:r>
      <w:r>
        <w:rPr>
          <w:rStyle w:val="Emphasis"/>
          <w:lang w:val="en-US"/>
        </w:rPr>
        <w:t>Rothbaum B.O., Foa E.B., Riggs D.S. et al.</w:t>
      </w:r>
      <w:r>
        <w:rPr>
          <w:lang w:val="en-US"/>
        </w:rPr>
        <w:t xml:space="preserve"> A prospective examination of post-traumatic stress disorder in rape victims//J. of Traumatic Stress. 1992. V. 5. P. 455-475.</w:t>
      </w:r>
    </w:p>
    <w:p>
      <w:pPr>
        <w:pStyle w:val="Style15"/>
        <w:rPr/>
      </w:pPr>
      <w:r>
        <w:rPr>
          <w:lang w:val="en-US"/>
        </w:rPr>
        <w:t xml:space="preserve">44. </w:t>
      </w:r>
      <w:r>
        <w:rPr>
          <w:rStyle w:val="Emphasis"/>
          <w:lang w:val="en-US"/>
        </w:rPr>
        <w:t>Shapiro F.</w:t>
      </w:r>
      <w:r>
        <w:rPr>
          <w:lang w:val="en-US"/>
        </w:rPr>
        <w:t xml:space="preserve"> EMDR: In the eye of a paradigm shelf // The Behavior Therapist. 1994. V. 17. P. 153-156.</w:t>
      </w:r>
    </w:p>
    <w:p>
      <w:pPr>
        <w:pStyle w:val="Style15"/>
        <w:rPr/>
      </w:pPr>
      <w:r>
        <w:rPr>
          <w:lang w:val="en-US"/>
        </w:rPr>
        <w:t xml:space="preserve">45. </w:t>
      </w:r>
      <w:r>
        <w:rPr>
          <w:rStyle w:val="Emphasis"/>
          <w:lang w:val="en-US"/>
        </w:rPr>
        <w:t>Solomon S.D., Gerrity E.T., Muff A.M.</w:t>
      </w:r>
      <w:r>
        <w:rPr>
          <w:lang w:val="en-US"/>
        </w:rPr>
        <w:t xml:space="preserve"> Efficacy of treatments for posttraumatic stress disorder: An empirical review // J. of the American Medical Association. 1992. V.268. P.633-638.</w:t>
      </w:r>
    </w:p>
    <w:p>
      <w:pPr>
        <w:pStyle w:val="Style15"/>
        <w:rPr/>
      </w:pPr>
      <w:r>
        <w:rPr>
          <w:lang w:val="en-US"/>
        </w:rPr>
        <w:t xml:space="preserve">46. </w:t>
      </w:r>
      <w:r>
        <w:rPr>
          <w:rStyle w:val="Emphasis"/>
          <w:lang w:val="en-US"/>
        </w:rPr>
        <w:t>Southwick S.L., KrystalJ.H. et al.</w:t>
      </w:r>
      <w:r>
        <w:rPr>
          <w:lang w:val="en-US"/>
        </w:rPr>
        <w:t xml:space="preserve"> Abnormal noradrenergic function in post-traumatic stress disorder // Arch. of Gen. Psychiat. 1993. V. 50. P. 266-274.</w:t>
      </w:r>
    </w:p>
    <w:p>
      <w:pPr>
        <w:pStyle w:val="Style15"/>
        <w:rPr/>
      </w:pPr>
      <w:r>
        <w:rPr>
          <w:lang w:val="en-US"/>
        </w:rPr>
        <w:t xml:space="preserve">47. </w:t>
      </w:r>
      <w:r>
        <w:rPr>
          <w:rStyle w:val="Emphasis"/>
          <w:lang w:val="en-US"/>
        </w:rPr>
        <w:t>Steketee G., Goldstein A.J.</w:t>
      </w:r>
      <w:r>
        <w:rPr>
          <w:lang w:val="en-US"/>
        </w:rPr>
        <w:t xml:space="preserve"> Reflections on Shapiro's reflections: Testing EMDR within a theoretical context // The Behavior Therapist. 1994. V. 17. P. 156-157.</w:t>
      </w:r>
    </w:p>
    <w:p>
      <w:pPr>
        <w:pStyle w:val="Style15"/>
        <w:rPr/>
      </w:pPr>
      <w:r>
        <w:rPr>
          <w:lang w:val="en-US"/>
        </w:rPr>
        <w:t xml:space="preserve">48. </w:t>
      </w:r>
      <w:r>
        <w:rPr>
          <w:rStyle w:val="Emphasis"/>
          <w:lang w:val="en-US"/>
        </w:rPr>
        <w:t xml:space="preserve">Van der Kolk </w:t>
      </w:r>
      <w:r>
        <w:rPr>
          <w:rStyle w:val="Emphasis"/>
        </w:rPr>
        <w:t>В</w:t>
      </w:r>
      <w:r>
        <w:rPr>
          <w:rStyle w:val="Emphasis"/>
          <w:lang w:val="en-US"/>
        </w:rPr>
        <w:t xml:space="preserve"> A., Ducey C.P.</w:t>
      </w:r>
      <w:r>
        <w:rPr>
          <w:lang w:val="en-US"/>
        </w:rPr>
        <w:t xml:space="preserve"> The psychological processing of traumatic experience: Rorschach patterns in PTSD // J. of Traumatic Stress. </w:t>
      </w:r>
      <w:r>
        <w:rPr/>
        <w:t>1989. V. 2. P. 259-274.</w:t>
      </w:r>
    </w:p>
    <w:p>
      <w:pPr>
        <w:pStyle w:val="Style15"/>
        <w:rPr/>
      </w:pPr>
      <w:r>
        <w:rPr>
          <w:lang w:val="en-US"/>
        </w:rPr>
        <w:t xml:space="preserve">49. </w:t>
      </w:r>
      <w:r>
        <w:rPr>
          <w:rStyle w:val="Emphasis"/>
          <w:lang w:val="en-US"/>
        </w:rPr>
        <w:t>Van der Kolk B.A., Saporta J.</w:t>
      </w:r>
      <w:r>
        <w:rPr>
          <w:lang w:val="en-US"/>
        </w:rPr>
        <w:t xml:space="preserve"> Biological response to psychic trauma // International handbook of traumatic stress syndromes / Eds. J.P. Wilson, B. Raphael. N.Y.: Plenum Press, 1993.</w:t>
      </w:r>
    </w:p>
    <w:p>
      <w:pPr>
        <w:pStyle w:val="Style15"/>
        <w:rPr/>
      </w:pPr>
      <w:r>
        <w:rPr>
          <w:lang w:val="en-US"/>
        </w:rPr>
        <w:t xml:space="preserve">50. </w:t>
      </w:r>
      <w:r>
        <w:rPr>
          <w:rStyle w:val="Emphasis"/>
          <w:lang w:val="en-US"/>
        </w:rPr>
        <w:t xml:space="preserve">Yehuda R., Kahana </w:t>
      </w:r>
      <w:r>
        <w:rPr>
          <w:rStyle w:val="Emphasis"/>
        </w:rPr>
        <w:t>В</w:t>
      </w:r>
      <w:r>
        <w:rPr>
          <w:rStyle w:val="Emphasis"/>
          <w:lang w:val="en-US"/>
        </w:rPr>
        <w:t>., Binder-Brynes K. et al.</w:t>
      </w:r>
      <w:r>
        <w:rPr>
          <w:lang w:val="en-US"/>
        </w:rPr>
        <w:t xml:space="preserve"> Low urinary cortisol excretion in Holocaust survivors with posttraumatic stress disorder // Amer. J. of Psychiatry. 1995. V. 152. P.982-986.</w:t>
      </w:r>
    </w:p>
    <w:p>
      <w:pPr>
        <w:pStyle w:val="Style15"/>
        <w:rPr/>
      </w:pPr>
      <w:r>
        <w:rPr>
          <w:rStyle w:val="StrongEmphasis"/>
          <w:lang w:val="en-US"/>
        </w:rPr>
        <w:t>THE PECULIARITIES OF POST-TRAUMATIC STRESS PSYCHOTHERAPY</w:t>
      </w:r>
      <w:r>
        <w:rPr>
          <w:lang w:val="en-US"/>
        </w:rPr>
        <w:t xml:space="preserve"> </w:t>
      </w:r>
    </w:p>
    <w:p>
      <w:pPr>
        <w:pStyle w:val="Style15"/>
        <w:rPr/>
      </w:pPr>
      <w:r>
        <w:rPr>
          <w:rStyle w:val="StrongEmphasis"/>
          <w:lang w:val="en-US"/>
        </w:rPr>
        <w:t>E. S. Kalmykova*, E. A. Misko**, N. V. Tarabrina***</w:t>
      </w:r>
      <w:r>
        <w:rPr>
          <w:lang w:val="en-US"/>
        </w:rPr>
        <w:t xml:space="preserve"> </w:t>
      </w:r>
    </w:p>
    <w:p>
      <w:pPr>
        <w:pStyle w:val="Style15"/>
        <w:rPr/>
      </w:pPr>
      <w:r>
        <w:rPr>
          <w:rStyle w:val="Emphasis"/>
          <w:lang w:val="en-US"/>
        </w:rPr>
        <w:t>* Cand. sci. (psychology), sen. res. ass., laboratory of posttraumatic stress and psychotherapy, IP RAS, Moscow</w:t>
      </w:r>
      <w:r>
        <w:rPr>
          <w:lang w:val="en-US"/>
        </w:rPr>
        <w:t xml:space="preserve"> </w:t>
      </w:r>
    </w:p>
    <w:p>
      <w:pPr>
        <w:pStyle w:val="Style15"/>
        <w:rPr/>
      </w:pPr>
      <w:r>
        <w:rPr>
          <w:rStyle w:val="Emphasis"/>
          <w:lang w:val="en-US"/>
        </w:rPr>
        <w:t>** Jun. res. ass., the same laboratory</w:t>
      </w:r>
      <w:r>
        <w:rPr>
          <w:lang w:val="en-US"/>
        </w:rPr>
        <w:t xml:space="preserve"> </w:t>
      </w:r>
    </w:p>
    <w:p>
      <w:pPr>
        <w:pStyle w:val="Style15"/>
        <w:rPr/>
      </w:pPr>
      <w:r>
        <w:rPr>
          <w:rStyle w:val="Emphasis"/>
          <w:lang w:val="en-US"/>
        </w:rPr>
        <w:t>*** Cand. sci. (psychology), head of the same laboratory</w:t>
      </w:r>
      <w:r>
        <w:rPr>
          <w:lang w:val="en-US"/>
        </w:rPr>
        <w:t xml:space="preserve"> </w:t>
      </w:r>
    </w:p>
    <w:p>
      <w:pPr>
        <w:pStyle w:val="Style15"/>
        <w:rPr>
          <w:lang w:val="en-US"/>
        </w:rPr>
      </w:pPr>
      <w:r>
        <w:rPr>
          <w:lang w:val="en-US"/>
        </w:rPr>
        <w:t>The problems of epidemiology, diagnostics and psychotherapy of posttraumatic stress disorder are discussed. The review of main approaches to the treatment of such disorders is presented. There are analyzed the preconditions of successful psychotherapeutic interaction and difficulties in the work with patient which are specific to this psychological disorder.</w:t>
      </w:r>
    </w:p>
    <w:p>
      <w:pPr>
        <w:pStyle w:val="Style15"/>
        <w:rPr/>
      </w:pPr>
      <w:r>
        <w:rPr>
          <w:rStyle w:val="Emphasis"/>
          <w:lang w:val="en-US"/>
        </w:rPr>
        <w:t>Key words:</w:t>
      </w:r>
      <w:r>
        <w:rPr>
          <w:lang w:val="en-US"/>
        </w:rPr>
        <w:t xml:space="preserve"> mental trauma, psychodinamic psychotherapy, post- traumatic stress disorder, cognitive-behavioral psychotherapy.</w:t>
      </w:r>
    </w:p>
    <w:p>
      <w:pPr>
        <w:pStyle w:val="Style15"/>
        <w:jc w:val="right"/>
        <w:rPr/>
      </w:pPr>
      <w:r>
        <w:rPr/>
        <w:t>стр. 80</w:t>
      </w:r>
    </w:p>
    <w:p>
      <w:pPr>
        <w:pStyle w:val="Normal"/>
        <w:jc w:val="center"/>
        <w:rPr>
          <w:sz w:val="29"/>
          <w:szCs w:val="29"/>
        </w:rPr>
      </w:pPr>
      <w:r>
        <w:rPr>
          <w:sz w:val="29"/>
          <w:szCs w:val="29"/>
        </w:rPr>
        <w:t>КОНЦЕПТУАЛИЗАЦИЯ СЛУЧАЯ КАК МЕТОДИКА ПРОВЕДЕНИЯ СУПЕРВИЗИИ</w:t>
      </w:r>
    </w:p>
    <w:p>
      <w:pPr>
        <w:pStyle w:val="Style15"/>
        <w:rPr/>
      </w:pPr>
      <w:r>
        <w:rPr/>
        <w:t>Автор: А. В. Махнач</w:t>
      </w:r>
    </w:p>
    <w:p>
      <w:pPr>
        <w:pStyle w:val="Style15"/>
        <w:rPr/>
      </w:pPr>
      <w:r>
        <w:rPr>
          <w:rStyle w:val="StrongEmphasis"/>
        </w:rPr>
        <w:t>(c) 2001г.</w:t>
      </w:r>
      <w:r>
        <w:rPr/>
        <w:t xml:space="preserve"> </w:t>
      </w:r>
    </w:p>
    <w:p>
      <w:pPr>
        <w:pStyle w:val="Style15"/>
        <w:rPr/>
      </w:pPr>
      <w:r>
        <w:rPr>
          <w:rStyle w:val="Emphasis"/>
        </w:rPr>
        <w:t>Канд. психол. наук, ст. научный сотрудник института психологии РАН</w:t>
      </w:r>
      <w:r>
        <w:rPr/>
        <w:t xml:space="preserve"> </w:t>
      </w:r>
    </w:p>
    <w:p>
      <w:pPr>
        <w:pStyle w:val="Style15"/>
        <w:rPr/>
      </w:pPr>
      <w:r>
        <w:rPr/>
        <w:t>Рассматривается новый подход в проведении супервизии: концептуализация случая. Предлагается использовать термин "концепт" как категорию, позволяющую терапевту систематизировать процесс сбора информации в целях концептуализации случая. Выделены четыре основных концепта сбора информации о клиенте: предпочитаемые клиентом изменения как концепт, позитивное как концепт, исключения как концепт, концепт небольших изменений. На примере этих основных концептов проведен анализ транскриптов сессии, показаны преимущества такого подхода в обучении психологическому консультированию и психотерапии. Дается краткий обзор моделей супервизии, описана дискриминационная модель супервизии.</w:t>
      </w:r>
    </w:p>
    <w:p>
      <w:pPr>
        <w:pStyle w:val="Style15"/>
        <w:rPr/>
      </w:pPr>
      <w:r>
        <w:rPr>
          <w:rStyle w:val="Emphasis"/>
        </w:rPr>
        <w:t>Ключевые слова:</w:t>
      </w:r>
      <w:r>
        <w:rPr/>
        <w:t xml:space="preserve"> супервизия, концептуализация случая, основной концепт, обучение психотерапии, дискриминационная модель супервизии.</w:t>
      </w:r>
    </w:p>
    <w:p>
      <w:pPr>
        <w:pStyle w:val="Style15"/>
        <w:rPr/>
      </w:pPr>
      <w:r>
        <w:rPr/>
        <w:t>Супервизия как никакая другая клиническая дисциплина дает возможность супервизируемому увидеть под другими углом зрения все то, что происходило на сессии. Консультации с супервизором имеют решающее значение для развития терапевта как личности и профессионала, и поэтому процесс супервизии предполагает самые разные способы переживания своего "Я". Супервизорский процесс требует от супервизируемого развития многих способностей, и супервизор помогает ему в этом [1]. Необходимым условием супервизии является то, что она развивает профессиональную компетентность как в "лабораторных" условиях, так и в реальной работе супервизируе-мых в клинике [З]. В [15] супервизию определяют как "интенсивные, межличностно ориентированные лицом к лицу взаимоотношения, в которых один человек призван фасилитировать развитие терапевтической компетенции у другого человека" [с. 4]. Часто супервизия описывается в учебниках как процесс принятия решений в диаде "терапевт - супервизируемый". Хотя супервизия предполагает структурированный взгляд на изменения в изоморфной системе "терапевт-супервизорские" взаимосвязи, супервизор прежде всего работает над личностным ростом клиента (семьи). Супервизия рассматривается как развивающийся многоуровневый интегративный процесс, который влияет на доверие, совместную кооперацию, обмен мнениями в паре супервизор-супервизируемый [19]. Этот подход предполагает индивидуальную супервизию, в которой участвуют опытный психотерапевт и супервизируемый, однако часто предполагает и участие группы супервизируемых и проходит в групповой модальности [9].</w:t>
      </w:r>
    </w:p>
    <w:p>
      <w:pPr>
        <w:pStyle w:val="Style15"/>
        <w:rPr/>
      </w:pPr>
      <w:r>
        <w:rPr/>
        <w:t>В литературном обзоре, посвященном групповой супервизии [11], определены три фокуса работы: дидактический, концептуализация случая, процесс межличностного взаимодействия. Отмечено, что на ранних этапах появления супервизии как учебной дисциплины межличностный процесс в группе являлся основным фокусом работы группы супервизируемых [11]. В настоящее время среди проводящих групповые супервизии такого фокуса в работе придерживаются немногие [З]. Определено несколько типов супервизоров, проводящих групповые супервизии [27]. Один из них ориентирован на процесс работы, который является комбинацией представления дидактического материала супервизором и концептуализации случая группой под его руководством [там же]. Во многом выбор модальности в проведении супервизии зависит от того, к какой школе терапии и развиваемой ею модели супервизии относят себя терапевт и супервизируемый.</w:t>
      </w:r>
    </w:p>
    <w:p>
      <w:pPr>
        <w:pStyle w:val="Style15"/>
        <w:rPr/>
      </w:pPr>
      <w:r>
        <w:rPr/>
        <w:t>КРАТКИЙ ОБЗОР МОДЕЛЕЙ СУПЕРВИЗИИ</w:t>
      </w:r>
    </w:p>
    <w:p>
      <w:pPr>
        <w:pStyle w:val="Style15"/>
        <w:rPr/>
      </w:pPr>
      <w:r>
        <w:rPr/>
        <w:t>Ранние модели супервизии были напрямую связаны с определенной школой психотерапии, являющейся ее теоретическим основанием и связывающей процесс обучения с изменением в динамике поведения терапевта (например, психоанализ) [1]. Более современные подходы, базирующиеся на кросс-теоретических подходах [20], как определили их в [10], можно отнести к двум большим типам: моделям развития и альтернативным моделям (табл. 1). Модели развития, наиболее популярные в настоящее время, предпола-</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Подходы к супервизии и место дискриминационной модели супервизии Бернарда среди них</w:t>
      </w:r>
    </w:p>
    <w:p>
      <w:pPr>
        <w:pStyle w:val="Style15"/>
        <w:rPr/>
      </w:pPr>
      <w:r>
        <w:rPr/>
        <w:drawing>
          <wp:inline distT="0" distB="0" distL="0" distR="0">
            <wp:extent cx="304165" cy="30416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ают, что изменения в поведении супервизируемого во время супервизии отражают процессы развития, соотносимые со всем, что происходит на супервизии, например, с уровнем развития обучающегося: супервизор лишь усиливает его развитие [10]. Модели социальных ролей и другие подходы к супервизии, выявленные Холлоуэем, показывают, что адекватное местоположение супервизора в уже существующих подходах связано с границами роли супервизора, занимающегося отработкой следующих навыков супервизируемых: профессиональной социализацией, адекватным функционированием и пониманием своей ответственности [10]. Модели развития стали популярными прежде всего в кругу профессионалов, признающих необходимость становления супервизорства как института, и как обязательной учебной дисциплины в программах обучения терапии. В нескольких исследованиях было показано, что большинство моделей развития направлено на получение обучающимся большей пользы для своего профессионального развития при обучении, ориентированном на решение конкретной задачи, со структурированием самой супервизии и с признаками дидактических инструкций "это надо делать так-то и так-то" [3, 9, 12, 26]. В этих исследованиях описываются примеры супервизии, проведенных опытными терапевтами: в ориентированных на модели развития студенты лучше обучаются в обстановке с акцентом на отношения с обсуждением профессиональных клинических навыков и вопросов, личностно значимых для них самих [23]. Большинство супервизоров, придерживающихся моделей развития, считают, что для начинающих терапевтов необходима структурированная, ориентированная на решение хотя бы одной, но конкретной, представленной на супервизию проблемы, в то время как для давно работающих терапевтов важен межличностно-сензитивный ориентированный на отношения стиль супервизии [12-15].</w:t>
      </w:r>
    </w:p>
    <w:p>
      <w:pPr>
        <w:pStyle w:val="Style15"/>
        <w:rPr/>
      </w:pPr>
      <w:r>
        <w:rPr/>
        <w:t>Интегративные модели развития (Integrated Development Model, IDM) описывают непрерывный процесс роста и развития супервизируемого по основным трем стадиям и в рамках восьми структур профессионального развития: 1) автономность - чувство независимости супервизируемого от супервизора; 2) мотивация - ощущение постоянной необходимости в супервизиях у супервизируемого и идентичность в его профессиональной работе; 3) уверенность в себе и других -ощущение супервизируемого в комплексном взаимодействии с клиентом, окружением и самим собой. Восемь структур, требующих постоянного к себе внимания и развития, следующие: профессиональная этика, план лечения и цели терапии, теоретическая ориентация терапевта, индивидуальные различия терапевтов, концептуализация случая клиента, межличностная оценка, методики психологической диагностики, компетентность психологической диагностики, компетентность в применении навыков интервенции [18, 23].</w:t>
      </w:r>
    </w:p>
    <w:p>
      <w:pPr>
        <w:pStyle w:val="Style15"/>
        <w:rPr/>
      </w:pPr>
      <w:r>
        <w:rPr/>
        <w:t>Среди альтернативных моделей супервизии (табл. 1) нами была особенно выделена дискриминационная модель супервизии Бернарда [4]. Мы придерживаемся этой модели, согласно которой выделяются три независимых фокуса супервизии, так же как и три роли супервизора, используя любой из фокусов супервизии в зависимости от подготовленности и/или пожеланий супервизируемых. Согласно дискриминационной модели Бернарда (табл. 2), фокус работы супервизора может базироваться на навыках: 1) интервенции супервизируемого (что он делает на сессии, что могло быть предметом анализа супервизора); 2) концептуализации супервизируемого (как он понимает то, что говорит клиент, как определяет его паттерны, или выбирает методы интервенции -все, что относится к процессуальной стороне сессии); 3) персонализации супервизируемого (как он использует личный стиль во время работы, и в то же время как проводит терапию, не привнося в нее личные вопросы и реакции контрпереноса) [4].</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2. Дискриминационная модель супервизии, используемая для подготовки супервизируемых [3]</w:t>
      </w:r>
    </w:p>
    <w:tbl>
      <w:tblPr>
        <w:tblW w:w="12420" w:type="dxa"/>
        <w:jc w:val="left"/>
        <w:tblInd w:w="-104" w:type="dxa"/>
        <w:tblLayout w:type="fixed"/>
        <w:tblCellMar>
          <w:top w:w="45" w:type="dxa"/>
          <w:left w:w="45" w:type="dxa"/>
          <w:bottom w:w="45" w:type="dxa"/>
          <w:right w:w="45" w:type="dxa"/>
        </w:tblCellMar>
      </w:tblPr>
      <w:tblGrid>
        <w:gridCol w:w="2062"/>
        <w:gridCol w:w="3409"/>
        <w:gridCol w:w="3533"/>
        <w:gridCol w:w="3416"/>
      </w:tblGrid>
      <w:tr>
        <w:trPr>
          <w:trHeight w:val="420" w:hRule="atLeast"/>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окус супервизии</w:t>
            </w:r>
          </w:p>
        </w:tc>
        <w:tc>
          <w:tcPr>
            <w:tcW w:w="10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оль супервизора</w:t>
            </w:r>
          </w:p>
        </w:tc>
      </w:tr>
      <w:tr>
        <w:trPr>
          <w:trHeight w:val="390" w:hRule="atLeast"/>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учающий</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ставляющий</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нсультирующий</w:t>
            </w:r>
          </w:p>
        </w:tc>
      </w:tr>
      <w:tr>
        <w:trPr>
          <w:trHeight w:val="4665" w:hRule="atLeast"/>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рвенция</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хотел бы использовать в работе с клиентом, например, техники релаксации, десенсибилизации, но этому не научился</w:t>
            </w:r>
          </w:p>
          <w:p>
            <w:pPr>
              <w:pStyle w:val="Style15"/>
              <w:spacing w:before="280" w:after="0"/>
              <w:rPr/>
            </w:pPr>
            <w:r>
              <w:rPr/>
              <w:t>Супервизор обучает супервизируемого определенным техникам релаксации, десенсибилизации аппроксимации данных, построению иерархии в сказанном клиентом</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способен применять множество техник интервенции, но использует беседу как основную технику</w:t>
            </w:r>
          </w:p>
          <w:p>
            <w:pPr>
              <w:pStyle w:val="Style15"/>
              <w:spacing w:before="280" w:after="0"/>
              <w:rPr/>
            </w:pPr>
            <w:r>
              <w:rPr/>
              <w:t>Супервизор стремится помочь супервизируемому определить степень влияния на него клиента и все то, что сковывает терапевта, ограничивая его профессиональные навыки в работе</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обнаружил, например, что клиент хорошо реагирует на юмор и поэтому хотел бы знать другие способы использования юмора в терапии</w:t>
            </w:r>
          </w:p>
          <w:p>
            <w:pPr>
              <w:pStyle w:val="Style15"/>
              <w:spacing w:before="280" w:after="0"/>
              <w:rPr/>
            </w:pPr>
            <w:r>
              <w:rPr/>
              <w:t>Супервизор работает с супервизируемым, стремясь определить различное использование, например, юмора в консультировании</w:t>
            </w:r>
          </w:p>
        </w:tc>
      </w:tr>
      <w:tr>
        <w:trPr>
          <w:trHeight w:val="4650" w:hRule="atLeast"/>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туализация</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не способен распознать темы и паттерны поведения клиента во время сессии</w:t>
            </w:r>
          </w:p>
          <w:p>
            <w:pPr>
              <w:pStyle w:val="Style15"/>
              <w:spacing w:before="280" w:after="0"/>
              <w:rPr/>
            </w:pPr>
            <w:r>
              <w:rPr/>
              <w:t>Супервизор использует транскрипты сессии для распознавания супервизируемым тем и паттернов поведения клиента</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не способен установить реалистичные цели в работе с клиентом, обращающегося, например, по поводу неуверенности в себе</w:t>
            </w:r>
          </w:p>
          <w:p>
            <w:pPr>
              <w:pStyle w:val="Style15"/>
              <w:spacing w:before="280" w:after="0"/>
              <w:rPr/>
            </w:pPr>
            <w:r>
              <w:rPr/>
              <w:t>Супервизор помогает супервизируемому связать его дискомфорт в работе с клиентом, обращающегося по поводу неуверенности в себе, с неуверенностью терапевта в каких-либо отношениях</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хотел бы использовать различные модели концептуализации случая клиента</w:t>
            </w:r>
          </w:p>
          <w:p>
            <w:pPr>
              <w:pStyle w:val="Style15"/>
              <w:spacing w:before="280" w:after="0"/>
              <w:rPr/>
            </w:pPr>
            <w:r>
              <w:rPr/>
              <w:t>Супервизор обсуждает с супервизируемым различные модели концептуализации</w:t>
            </w:r>
          </w:p>
        </w:tc>
      </w:tr>
      <w:tr>
        <w:trPr>
          <w:trHeight w:val="3990" w:hRule="atLeast"/>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рсонализация</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не уверен даже в том, насколько близко он расположен по отношению к клиенту пространственно</w:t>
            </w:r>
          </w:p>
          <w:p>
            <w:pPr>
              <w:pStyle w:val="Style15"/>
              <w:spacing w:before="280" w:after="0"/>
              <w:rPr/>
            </w:pPr>
            <w:r>
              <w:rPr/>
              <w:t>Супервизор рекомендует литературу, в которой приведены данные исследований о роли пространства и расположения клиентов и терапевта на сессиях</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уверен в том, что его клиент-женщина привлекает его сексуально</w:t>
            </w:r>
          </w:p>
          <w:p>
            <w:pPr>
              <w:pStyle w:val="Style15"/>
              <w:spacing w:before="280" w:after="0"/>
              <w:rPr/>
            </w:pPr>
            <w:r>
              <w:rPr/>
              <w:t>Супервизор пытается помочь супервизируемому не бороться против его сексуальности для того, чтобы уметь распознавать сексуальные послания от клиентов-женщин</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упервизируемый хотел бы чувствовать себя более комфортно, работая, например, с более старшими по возрасту клиентами</w:t>
            </w:r>
          </w:p>
          <w:p>
            <w:pPr>
              <w:pStyle w:val="Style15"/>
              <w:spacing w:before="280" w:after="0"/>
              <w:rPr/>
            </w:pPr>
            <w:r>
              <w:rPr/>
              <w:t>Супервизор и Супервизируемый обсуждают вопросы особенности работы и личностного развития клиентов старшего возраста</w:t>
            </w:r>
          </w:p>
        </w:tc>
      </w:tr>
    </w:tbl>
    <w:p>
      <w:pPr>
        <w:pStyle w:val="Style15"/>
        <w:rPr/>
      </w:pPr>
      <w:r>
        <w:rPr/>
        <w:t>Согласно дискриминационной модели, супервизор по отношению к супервизируемым может быть Обучающим, Наставляющим или Консультирующим и занимать одну из этих ролей. Принцип дискриминационности заложен уже в этом. Во многом роль супервизора зависит от уровня подготовки супервизируемых; их ожиданий от супервизора, позиции, которую хотел бы занимать (или занимает) супервизор, и от ряда других факторов. Роль, согласно этой модели, супервизор может выбрать сам и строго следовать ей.</w:t>
      </w:r>
    </w:p>
    <w:p>
      <w:pPr>
        <w:pStyle w:val="Style15"/>
        <w:rPr/>
      </w:pPr>
      <w:r>
        <w:rPr/>
        <w:t>КОНЦЕПТУАЛИЗАЦИЯ СЛУЧАЯ КАК СПОСОБ СБОРА ИНФОРМАЦИИ О КЛИЕНТЕ</w:t>
      </w:r>
    </w:p>
    <w:p>
      <w:pPr>
        <w:pStyle w:val="Style15"/>
        <w:rPr/>
      </w:pPr>
      <w:r>
        <w:rPr/>
        <w:t>В терапии клиент часто является лучшим экспертом правильности концептуализации его проблемы. Желая того или нет, он помогает терапевту определять, что надо изменить. Поэтому особенно в начале терапии процесс сбора информации (или концептуализация случая) должен идти в желательном для него русле.</w:t>
      </w:r>
    </w:p>
    <w:p>
      <w:pPr>
        <w:pStyle w:val="Style15"/>
        <w:rPr/>
      </w:pPr>
      <w:r>
        <w:rPr/>
        <w:t>Концептуализация случая - структурирование информации, собираемой терапевтом в процессе работы. Создание концепта, т.е. отнесение сказанного клиентом к определенной категории и сбор информации в эту категорию, - это и есть процесс концептуализации. Он, по-видимому, начинается с первого звонка клиента или первой встречи с ним и часто продолжается после терапии (успешной или неуспешной), а терапевт продолжает обдумывать этот случай, получая супервизию и находя в литературе что-то похожее на этот случай.</w:t>
      </w:r>
    </w:p>
    <w:p>
      <w:pPr>
        <w:pStyle w:val="Style15"/>
        <w:rPr/>
      </w:pPr>
      <w:r>
        <w:rPr/>
        <w:t>Положительная сторона процесса концептуализации проводимого в рамках групповой супервизии состоит в том, что Супервизируемый получает множество "подсказок" от группы и приобретает неоценимый опыт видения проблемы под разными углами зрения. Согласно Шульману, концептуализация случая - это одна из категорий, которая лежит в основе развития группы [22]. Процесс концептуализации Эктон, Джонсон и Голдсмит определили как продолжающийся сбор информации, с которым сталкиваются обучающиеся, когда они стремятся встроить новые факты в их когнитивные структуры, или изменить знание о предмете (событии, отношениях, эмоциях) и создать новые представление о нем [2].</w:t>
      </w:r>
    </w:p>
    <w:p>
      <w:pPr>
        <w:pStyle w:val="Style15"/>
        <w:rPr/>
      </w:pPr>
      <w:r>
        <w:rPr/>
        <w:t>Рабочей единицей процесса концептуализации случая мы предлагаем считать понятие концепта. В некоторых исследованиях для обозначения составляющих частей концептуализации используют термин "основная категория" [8, 16]. Собираемая терапевтом в ходе сессии информация о кли-</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нте тем или иным способом группируется. Составляющие части этой информации тесно или менее тесно связаны между собой. Терапевт группирует особым образом эту информацию, учитывая то, что было рассказано клиентом. И постепенно происходит формирование знаний о паттернах поведения/проявления чувств, привычках, сильных и слабых сторонах клиента. Информация, собранная терапевтом, представляет собой некий концепт, которому терапевт часто дает название, и в который он продолжит собирать информацию. Концептов может и должно быть несколько, особенно на первых сессиях. Каждый из них представляет собой достаточно оформленный блок информации о клиенте, куда терапевт может добавлять что-то новое, отвечающее чем- то названию того или иного концепта.</w:t>
      </w:r>
    </w:p>
    <w:p>
      <w:pPr>
        <w:pStyle w:val="Style15"/>
        <w:rPr/>
      </w:pPr>
      <w:r>
        <w:rPr/>
        <w:t>Таким образом, концепт - это единица информационного пространства, создаваемая в ходе расспроса клиента и полученная от него, рабочая категория, позволяющая терапевту систематизировать процесс. Это происходит в достаточно короткий срок, так как одновременно наполняются информацией сразу несколько концептов.</w:t>
      </w:r>
    </w:p>
    <w:p>
      <w:pPr>
        <w:pStyle w:val="Style15"/>
        <w:rPr/>
      </w:pPr>
      <w:r>
        <w:rPr/>
        <w:t>Концептуализация случая клиента является важным профессиональным навыком психолога-консультанта, психотерапевта. Школы психотерапии по-разному предлагают работать над концептуализацией случая, но у всех есть общее: структурирование знания о клиенте - основной элемент любого процесса концептуализации. Важно отметить, что он зависит от таких понятий, как теоретическая ориентация терапевта, личная релевантность терапевта определенным темам и вопросам, возникающим в терапии, его профессиональный опыт [17]. Формируя свое представление о клиенте, терапевт собирает очень много данных (симптомы заболевания, историю семьи, конфликта, эмоциональный опыт взаимодействия с кем-то из близких и т.д.), представляя эту информацию для себя как модель поведения/переживания/взаимоотношения клиента. Например, опыт отношения клиента с кем-то из родственников можно определить как отдельный концепт "история отношений клиента с NN".</w:t>
      </w:r>
    </w:p>
    <w:p>
      <w:pPr>
        <w:pStyle w:val="Style15"/>
        <w:rPr/>
      </w:pPr>
      <w:r>
        <w:rPr/>
        <w:t>Как было замечено в [16], повторяющийся и варьирующийся профессиональный опыт помогает консультанту создать расширенную базу концептов, необходимую в структурировании информации о клиенте, что "позволяет эффективно проводить концептуализацию, решать проблему, с которой к нам обратился клиент, - и действовать" [с. 395]. Начинающие терапевты затрудняются в концептуализации еще и потому, что не затрачивают достаточных усилий на создание концептов, а стремятся поскорее перейти к концептуализации случая в целом.</w:t>
      </w:r>
    </w:p>
    <w:p>
      <w:pPr>
        <w:pStyle w:val="Style15"/>
        <w:rPr/>
      </w:pPr>
      <w:r>
        <w:rPr/>
        <w:t>Основываясь на собственных данных и обзоре литературы, Глэзер и Ши делают вывод, что вне зависимости от специализации более опытные терапевты отличаются от новичков восприятием проблемы в целом, хорошей короткой и долговременной памятью, скоростью, с которой применяются базовые навыки, временем, потраченным на развитие предъявленной проблемы, глубиной предъявления проблемы, эффективным использованием навыков самонаблюдения [8]. Многие из этих качеств, без сомнения, очень нужны для формирования концептуализации случая. Гейгн и др. попытались сравнить проведение супервизии для опытных терапевтов и новичков с точки зрения различий в понимании ими когнитивных структур клиента и концептуализации случая в целом. Они предложили модель концептуализации случая, осуществляемую с помощью концептуального понимания, автоматических базовых навыков, стратегий, связанных с определенной областью знания. Концептуальное понимание - это знания в долговременной памяти, с помощью которых терапевты оценивают проблему и находят решения. Автоматические базовые навыки являются знаниями о структурах, которые терапевты используют для выполнения обычных навыков, без особого вовлечения в этот процесс памяти. Стратегии, связанные с определенной областью значения и являющиеся часто узко специализированными знаниями о структурах, терапевты используют как для решения проблем, так и для оценки этих решений, деятельности в целом. Были получены следующие данные: супервизируемые-новички чаще всего пользуются автоматическими базовыми навыками и применяют стратегии, связанные с определенными, специальными знаниями, опытные терапевты в своей работе опираются на концептуальное понимание случая [7]. Это лишний раз показывает, что для профессионального роста необходимо сформировать концептуальное понимание случая.</w:t>
      </w:r>
    </w:p>
    <w:p>
      <w:pPr>
        <w:pStyle w:val="Style15"/>
        <w:rPr/>
      </w:pPr>
      <w:r>
        <w:rPr/>
        <w:t>В исследовании, где сравнивался процесс концептуализации у опытных терапевтов и студентов, обучающихся по специальности "психолог- консультант", было отмечено: первые отличаются от вторых количеством концептов (категорий), связанных с проблемой, заявленной клиентом. Студенты создают значительно больше концептов, чем опытные терапевты; они стремятся "вписать" любого клиента в несколько известных им схем. Это приводит к тому, что новички фокусируются на поверхностных, специфических для данного клиента чертах, в то время как опытные описывают клиента, используя общие психологические принципы, лежащие в основе концептуализации случая [16].</w:t>
      </w:r>
    </w:p>
    <w:p>
      <w:pPr>
        <w:pStyle w:val="Style15"/>
        <w:rPr/>
      </w:pPr>
      <w:r>
        <w:rPr/>
        <w:t>Другая проблема была сформулирована в исследовании, анализировавшем многочисленные недавние публикации по проблеме супервизии</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терапевтов. Выделены следующие наиболее важные потребности для профессионального роста терапевтов: 1) валидные, надежные средства измерения эффективности супервизии, 2) исследования по самым различным темам супервизии, 3) более точные исследования по супервизии, 4) руководства по проведению супервизии, 5) мульти-метод, мульти-школа для проведения лонгитюдного исследования. Необходимы также продолжающиеся исследования для проведения повторных и проверки полученных данных, а для этого важно определить переменные, которые могут и должны быть измерены и изучены. Особенно важно обучать студентов старших курсов предмету "супервизия", в ходе которого должна преподаваться методика проведения супервизии, а также вырабатываться стандарты обучения, как это уже давно существует для большинства учебных дисциплин [26].</w:t>
      </w:r>
    </w:p>
    <w:p>
      <w:pPr>
        <w:pStyle w:val="Style15"/>
        <w:rPr/>
      </w:pPr>
      <w:r>
        <w:rPr/>
        <w:t>Студенту, получившему некий объем знаний в рамках программы по семейному и детскому консультированию, присущи схематизм, стремление побыстрее собрать информацию и применить какие-то техники. Касается ли это определенной техники, способа задавания вопросов, умения эмпатически слушать и т.д. - неважно. Главное для начинающего - вспомнить, что предлагалось делать в этой конкретной ситуации на лекциях, семинарах или в ролевых играх - и применить. Остальная услышанная от клиента информация часто не оформляется в концепт, считается второстепенной и остается вне поля зрения терапевта. В нашем подходе учитывается эта особенность начинающих терапевтов, но акцент делается на том, чтобы обучающийся мог определить и назвать для самого себя какой-то один из концептов, который он положил в основу концептуализации случая.</w:t>
      </w:r>
    </w:p>
    <w:p>
      <w:pPr>
        <w:pStyle w:val="Style15"/>
        <w:rPr/>
      </w:pPr>
      <w:r>
        <w:rPr/>
        <w:t>ЦЕЛИ И ЗАДАЧИ РАБОТЫ</w:t>
      </w:r>
    </w:p>
    <w:p>
      <w:pPr>
        <w:pStyle w:val="Style15"/>
        <w:rPr/>
      </w:pPr>
      <w:r>
        <w:rPr/>
        <w:t>Первая цель нашей работы с группой супервизируемых - обратить внимание начинающих психотерапевтов на появляющееся у них стремление все схематизировать, основываясь только на первичной информации. Важно было напомнить им о различии в систематизации информации и концептуализации случая у новичка и профессионала. Природа схематизации у них совершенно разная. Как известно, первый стремится побыстрее схематизировать то, что получил, боясь пропустить что-то важное, создавая концепт на базе первичной и часто поверхностной информации. Второй уверен в себе, и поэтому схема ему нужна для того, чтобы упростить собранную информацию. Очень часто за достаточно быстрой по времени концептуализацией опытного терапевта лежит его личностная негибкость и нежелание вдаваться в "ненужные" подробности, когда случай во многом, как ему кажется, понятен.</w:t>
      </w:r>
    </w:p>
    <w:p>
      <w:pPr>
        <w:pStyle w:val="Style15"/>
        <w:rPr/>
      </w:pPr>
      <w:r>
        <w:rPr/>
        <w:t>Следующая цель для нас - акцентирование внимания супервизируемых на том, что процесс концептуализации постоянен (во время сессии и даже некоторое время после нее). Именно его постоянное присутствие непосредственно в работе терапевта на сессии и после, также как и на супервизиях, делает работу терапевта осмысленной, шлифует такой важный профессиональный навык, как создание концепта.</w:t>
      </w:r>
    </w:p>
    <w:p>
      <w:pPr>
        <w:pStyle w:val="Style15"/>
        <w:rPr/>
      </w:pPr>
      <w:r>
        <w:rPr/>
        <w:t>Третья цель супервизии - выделение основных концептов, которые супервизируемые должны были в ходе сбора информации. Не секрет, что у начинающих терапевтов часто возникает опасение, что будет пропущен основной концепт и не произойдет концептуализации случая, а следовательно, не пойдет терапия в целом. Поэтому в ходе супервизии обращается внимание: насколько супервизируемые находятся в русле того, о чем говорит клиент, насколько они правильно следуют принципам формирования концепта.</w:t>
      </w:r>
    </w:p>
    <w:p>
      <w:pPr>
        <w:pStyle w:val="Style15"/>
        <w:rPr/>
      </w:pPr>
      <w:r>
        <w:rPr/>
        <w:t>Цели супервизии, по нашему мнению, достаточно четко определены в [21], им мы следовали и в нашей работе:</w:t>
      </w:r>
    </w:p>
    <w:p>
      <w:pPr>
        <w:pStyle w:val="Style15"/>
        <w:rPr/>
      </w:pPr>
      <w:r>
        <w:rPr/>
        <w:t>- Обучение группы техникам интервенции.</w:t>
      </w:r>
    </w:p>
    <w:p>
      <w:pPr>
        <w:pStyle w:val="Style15"/>
        <w:rPr/>
      </w:pPr>
      <w:r>
        <w:rPr/>
        <w:t>- Представление для обсуждения специфичной для каждого случая информации, рекомендации или получение обратной связи.</w:t>
      </w:r>
    </w:p>
    <w:p>
      <w:pPr>
        <w:pStyle w:val="Style15"/>
        <w:rPr/>
      </w:pPr>
      <w:r>
        <w:rPr/>
        <w:t>- Фокус на эмоциональных реакциях кого-то из супервизируемых как чувствах, напрямую связанных с клиентом.</w:t>
      </w:r>
    </w:p>
    <w:p>
      <w:pPr>
        <w:pStyle w:val="Style15"/>
        <w:rPr/>
      </w:pPr>
      <w:r>
        <w:rPr/>
        <w:t>- Способствование групповому процессу взаимодействия, который может быть использован для помощи супервизируемым в их обсуждении создаваемых ими концептов [21].</w:t>
      </w:r>
    </w:p>
    <w:p>
      <w:pPr>
        <w:pStyle w:val="Style15"/>
        <w:rPr/>
      </w:pPr>
      <w:r>
        <w:rPr/>
        <w:t>В соответствии с дискриминационной моделью, которой мы придерживаемся в своей работе с супервизируемыми, задачами работы группы над концептуализацией случая были:</w:t>
      </w:r>
    </w:p>
    <w:p>
      <w:pPr>
        <w:pStyle w:val="Style15"/>
        <w:rPr/>
      </w:pPr>
      <w:r>
        <w:rPr/>
        <w:t>- Научиться распознавать темы и паттерны поведения/отношения/проявления чувств клиента во время сессии.</w:t>
      </w:r>
    </w:p>
    <w:p>
      <w:pPr>
        <w:pStyle w:val="Style15"/>
        <w:rPr/>
      </w:pPr>
      <w:r>
        <w:rPr/>
        <w:t>- Научить супервизируемых использовать транскрипты сессии для распознавания тем и паттернов поведения клиента.</w:t>
      </w:r>
    </w:p>
    <w:p>
      <w:pPr>
        <w:pStyle w:val="Style15"/>
        <w:rPr/>
      </w:pPr>
      <w:r>
        <w:rPr/>
        <w:t>- Устанавливать реалистичные цели для работы с клиентом.</w:t>
      </w:r>
    </w:p>
    <w:p>
      <w:pPr>
        <w:pStyle w:val="Style15"/>
        <w:rPr/>
      </w:pPr>
      <w:r>
        <w:rPr/>
        <w:t>МЕТОДИКА</w:t>
      </w:r>
    </w:p>
    <w:p>
      <w:pPr>
        <w:pStyle w:val="Style15"/>
        <w:rPr/>
      </w:pPr>
      <w:r>
        <w:rPr/>
        <w:t>Группа супервизируемых состояла из одиннадцати выпускников Московского центра психологии и психотерапии, прошедших обучение по трехлетней программе в 1995-1997 гг., в рамках которой они специализировались в области детского и семейного психологического консультирования</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терапии). В ходе обучения в нашем центре студенты прошли около ста часов индивидуальной и групповой (в составе из 4-5 студентов) супервизии под руководством д-ра Дениса Боуэна и автора этой статьи. С программой обучения центра можно ознакомиться на сайте: www.mocsowcsp.edu (на английском языке).</w:t>
      </w:r>
    </w:p>
    <w:p>
      <w:pPr>
        <w:pStyle w:val="Style15"/>
        <w:rPr/>
      </w:pPr>
      <w:r>
        <w:rPr/>
        <w:t>Супервизии проходили один раз в неделею, продолжительность каждой сессии - два часа. Они начинались с того, что каждый участник рассказывал о том, насколько ему удалось использовать полученные на предыдущей сессии знания, конкретные рекомендации, техники на сессиях, пришедшихся на время между супервизиями. Ранее отмечалось, что супервизируемым нужно помогать понять, как им лучше всего удается получать максимум полезного от супервизии. Важно ли для них следовать выработанной супервизором технике ведения супервизии, или важно прежде обсудить основные концепты и принципы супервизии [24].</w:t>
      </w:r>
    </w:p>
    <w:p>
      <w:pPr>
        <w:pStyle w:val="Style15"/>
        <w:rPr/>
      </w:pPr>
      <w:r>
        <w:rPr/>
        <w:t>На сессии супервизируемые приносили транскрипты наиболее сложного, с их точки зрения, фрагмента сессии, или той ее части, которая показалась в чем-то наиболее важной и/или неясной. Как правило, на супервизии представлялся и дидактический материал как результат постоянно пополняющегося списка проблем, с которыми супервизируемые сталкиваются в своей практике. Например, небольшое сообщение могло быть по теме: "Контроль сессии клиентом", "Конфронтация с клиентом", "Формулирование концепта с помощью "Волшебных вопросов"" и т.д. Эти непродолжительные по времени семинары заблаговременно готовил супервизор и, как правило, случай, представляемый для супервизии, так или иначе перекликался с темой сообщения. Заканчивалась супервизия тем, что каждый ее участник, независимо от того, представлял ли он случай или нет, рассказывал, что он возьмет в практику, как попробует использовать тот опыт, о котором говорили коллеги и супервизор.</w:t>
      </w:r>
    </w:p>
    <w:p>
      <w:pPr>
        <w:pStyle w:val="Style15"/>
        <w:rPr/>
      </w:pPr>
      <w:r>
        <w:rPr/>
        <w:t>РЕЗУЛЬТАТЫ И ИХ ОБСУЖДЕНИЕ</w:t>
      </w:r>
    </w:p>
    <w:p>
      <w:pPr>
        <w:pStyle w:val="Style15"/>
        <w:rPr/>
      </w:pPr>
      <w:r>
        <w:rPr/>
        <w:t>По нашим данным, из трех ролей супервизора (обучающий, наставляющий, консультирующий) наиболее близка роль обучающего 27% супервизируемых, наставляющего - 54% и консультирующего только 18% супервизируемых. Эти данные свидетельствуют об ожиданиях супервизируемых и их профессиональной неуверенности. Среди трех ролей супервизора первые две предполагают в той или иной степени опеку. Другими словами, 81% супервизируемым нужна помощь в распознавании ими тематических клиентских утверждений и в совладении с собственной неуверенностью, помощь в ощущении себя более уверенными, которую предлагает обучающий и наставляющий супервизоры.</w:t>
      </w:r>
    </w:p>
    <w:p>
      <w:pPr>
        <w:pStyle w:val="Style15"/>
        <w:rPr/>
      </w:pPr>
      <w:r>
        <w:rPr/>
        <w:t>Еще в ролевых играх в процессе обучения внимание направлялось на формирование у студентов навыков интервенции. Этот процесс может и должен продолжаться в рамках супервизии, поэтому на наших сессиях ему отводилось определенное время. Соответственно, супервизор в этом случае играл чаще всего роль обучающего. Формирование навыков концептуализации у терапевтов в большей степени приходится на тот период их профессионального становления, когда они только что начинают свою самостоятельную работу и на практике сталкиваются с самыми разными проблемами. Умение формировать концепт во многом зависит от уровня профессионализма терапевта. Супервизор в этом случае чаще выступает в качестве наставляющего. Формирование навыков персонализации предполагает уже свободное владение необходимым объемом техник, пониманием их назначения и особенностей использования. Терапевты на этом этапе профессионального роста постепенно приходят к той простой мысли, что техники нужны только как вспомогательные, но не основные средства в их работе.</w:t>
      </w:r>
    </w:p>
    <w:p>
      <w:pPr>
        <w:pStyle w:val="Style15"/>
        <w:rPr/>
      </w:pPr>
      <w:r>
        <w:rPr/>
        <w:t>Супервизируемые нашей группы заявляли о необходимости обучения формированию способности распознавать темы и паттерны клиента во время сессии, выбирать необходимые техники интервенции и т.д. Это говорит о том, что они хотели бы получать супервизию на уровне концептуализации случая, и роль, которую они отводили супервизору, чаще всего была ролью обучающего и наставляющего супервизора.</w:t>
      </w:r>
    </w:p>
    <w:p>
      <w:pPr>
        <w:pStyle w:val="Style15"/>
        <w:rPr/>
      </w:pPr>
      <w:r>
        <w:rPr/>
        <w:t>У начинающих терапевтов часто встречающееся затруднение в следующем: им не всегда удается быстро создать достаточное число концептов случая и этот процесс идет непросто. Проведя опрос группы супервизируемых, мы обнаружили следующие затруднения при создании концептов случая в работе с клиентом, который:</w:t>
      </w:r>
    </w:p>
    <w:p>
      <w:pPr>
        <w:pStyle w:val="Style15"/>
        <w:rPr/>
      </w:pPr>
      <w:r>
        <w:rPr/>
        <w:t>1. Называет проблему, но часто говорит о ней в общих словах, поэтому не всегда понятно, что из сказанного следует брать терапевту для создания концептов случая. Сложность таких сессий в том, что концепты не будут наполнены конкретным событиями, ситуациями, отношениями, характеристиками, которые дает клиент себе и окружающим, тому, что с ним происходит. У терапевта может появиться ощущение, что клиент что-то скрывает, не желает о чем-то говорить.</w:t>
      </w:r>
    </w:p>
    <w:p>
      <w:pPr>
        <w:pStyle w:val="Style15"/>
        <w:rPr/>
      </w:pPr>
      <w:r>
        <w:rPr/>
        <w:t>2. Заявляет одну проблему, а реальная проблема лежит в другой области и он "обманывает" себя и психолога. Затруднение в том, какой из концептов можно назвать основным, и в том, как помочь клиенту определить, что ему на самом деле нужно? На сессиях с подобным клиентом важно</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уверовать в то, что последний делает это нарочно, и начать составлять концепт, который именно вам кажется основным.</w:t>
      </w:r>
    </w:p>
    <w:p>
      <w:pPr>
        <w:pStyle w:val="Style15"/>
        <w:rPr/>
      </w:pPr>
      <w:r>
        <w:rPr/>
        <w:t>3. Не может четко сформулировать проблему, а начинающий терапевт считает, что это происходит вследствие его неопытности. Вопрос в том, есть ли маркеры, которые дают терапевту основания полагать, что это происходит не из-за его некомпетентности, а из-за особенностей клиента. Затруднение в том, как в этом случае создавать концепты. Часто наблюдается следующая картина. После двух-трех сессий у терапевта имеется много концептов, но они наполнены информацией анкетного характера, подчас обезличенной и упрощенной.</w:t>
      </w:r>
    </w:p>
    <w:p>
      <w:pPr>
        <w:pStyle w:val="Style15"/>
        <w:rPr/>
      </w:pPr>
      <w:r>
        <w:rPr/>
        <w:t>4. Предъявляет одну проблему за другой, не в состоянии определить основную. Начинающему терапевту сложно выделить несколько основных концептов и начать собирать информацию для их построения. В подобном случае терапевт часто начинает собирать информацию в максимально возможное число концептов, не глубоких по содержанию и мало связанных между собой, из-за чего у него может возникать раздражение, так как терапевт хотел бы остановится на чем-то конкретном. Например, один из супервизируемых определил сложность формулирования концепта: "Иногда мне кажется, что моя функция состоит в том, чтобы поговорить с клиентом. А мне хочется немедленно включаться в работу и побыстрее формулировать концепты, а не плясать вокруг клиента, долго выясняя, что бы он хотел изменить".</w:t>
      </w:r>
    </w:p>
    <w:p>
      <w:pPr>
        <w:pStyle w:val="Style15"/>
        <w:rPr/>
      </w:pPr>
      <w:r>
        <w:rPr/>
        <w:t>На наших супервизиях начинающие терапевты учились формировать, называть концепты и предъявлять их клиентам для ранжирования их значимости ими самими. Супервизируемые заметили, что часто клиент сам ранжирует обсуждаемые с ним сформированные терапевтом концепты, буквально произнося: "Прежде всего я хотел бы ...", "Во- вторых, мне нужно, чтобы он ...".</w:t>
      </w:r>
    </w:p>
    <w:p>
      <w:pPr>
        <w:pStyle w:val="Style15"/>
        <w:rPr/>
      </w:pPr>
      <w:r>
        <w:rPr/>
        <w:t>Для анализа концептов случая супервизируемым была предложена матрица, с помощью которой они оценивали, с одной стороны, каждую ситуацию (часть ее), рассказанную клиентом, или как выявляющую сильные его стороны (ресурсы), или ситуацию, о которой клиент избегает говорить (конфликтную); с другой стороны - уровень предъявления клиентом информации о себе: социальный, эмоциональный или внутриличностный. В основу оценки этого уровня положена следующая идея: темы, затрагивающие личность в целом, "залегают" глубже и, соответственно, клиенту болезненнее о них говорить. Они предъявляются в последнюю очередь, и сам процесс раскрытия темы по значимости идет по нарастающей. Темы такого порядка мы отнесли к внутриличностному уровню предъявления информации. Супервизируемые, опираясь на информацию, учились создавать концепты межличностного уровня. Эмоционально окрашенные темы затрагивающие клиента также глубоко, но представляемые клиентом эмоционально, нами "помещены" на эмоциональном уровне предъявления информации о себе по двум причинам: во-первых, не так много людей хотят и умеют (!) говорить о темах, задевающих их эмоционально, во-вторых эмоционально значимые темы часто описываются клиентом словами, которые можно отнести и к социальному уровню предъявления информации, к отношениям. В этом случае акцентом в составлении концепта послужат не эмоции, которые испытывает клиент, а его отношения. Соответственно вопросы терапевта будут различаться, как и информация, собранная для создания концепта. Примером может служить следующий отрывок из транскрипта:</w:t>
      </w:r>
    </w:p>
    <w:p>
      <w:pPr>
        <w:pStyle w:val="Style15"/>
        <w:rPr/>
      </w:pPr>
      <w:r>
        <w:rPr>
          <w:rStyle w:val="Emphasis"/>
        </w:rPr>
        <w:t>К: У нас отношения хорошие, нормальные, мы друг друга, можно сказать любим, но слова ласкового от него не дождешься.</w:t>
      </w:r>
      <w:r>
        <w:rPr/>
        <w:t xml:space="preserve"> </w:t>
      </w:r>
    </w:p>
    <w:p>
      <w:pPr>
        <w:pStyle w:val="Style15"/>
        <w:rPr/>
      </w:pPr>
      <w:r>
        <w:rPr>
          <w:rStyle w:val="Emphasis"/>
        </w:rPr>
        <w:t>Т: Хорошо ли вы сейчас чувствуете себя с мужем?</w:t>
      </w:r>
      <w:r>
        <w:rPr/>
        <w:t xml:space="preserve"> </w:t>
      </w:r>
    </w:p>
    <w:p>
      <w:pPr>
        <w:pStyle w:val="Style15"/>
        <w:rPr/>
      </w:pPr>
      <w:r>
        <w:rPr>
          <w:rStyle w:val="Emphasis"/>
        </w:rPr>
        <w:t>К: Да, иногда, когда он мне как-то по особому что-то скажет.</w:t>
      </w:r>
      <w:r>
        <w:rPr/>
        <w:t xml:space="preserve"> </w:t>
      </w:r>
    </w:p>
    <w:p>
      <w:pPr>
        <w:pStyle w:val="Style15"/>
        <w:rPr/>
      </w:pPr>
      <w:r>
        <w:rPr>
          <w:rStyle w:val="Emphasis"/>
        </w:rPr>
        <w:t>Т: По-вашему, это и есть хорошие отношения?</w:t>
      </w:r>
      <w:r>
        <w:rPr/>
        <w:t xml:space="preserve"> </w:t>
      </w:r>
    </w:p>
    <w:p>
      <w:pPr>
        <w:pStyle w:val="Style15"/>
        <w:rPr/>
      </w:pPr>
      <w:r>
        <w:rPr>
          <w:rStyle w:val="Emphasis"/>
        </w:rPr>
        <w:t>К: Да, но ...</w:t>
      </w:r>
      <w:r>
        <w:rPr/>
        <w:t xml:space="preserve"> </w:t>
      </w:r>
    </w:p>
    <w:p>
      <w:pPr>
        <w:pStyle w:val="Style15"/>
        <w:rPr/>
      </w:pPr>
      <w:r>
        <w:rPr>
          <w:rStyle w:val="Emphasis"/>
        </w:rPr>
        <w:t>Т: Расскажите мне подробнее об этих отношениях: что вы в них цените, чего бы в них хотелось изменить, чего бы вы избегали, общаясь с мужем.</w:t>
      </w:r>
      <w:r>
        <w:rPr/>
        <w:t xml:space="preserve"> </w:t>
      </w:r>
    </w:p>
    <w:p>
      <w:pPr>
        <w:pStyle w:val="Style15"/>
        <w:rPr/>
      </w:pPr>
      <w:r>
        <w:rPr/>
        <w:t>Темы же социального круга, межличностные, менее эмоционально окрашены, и поэтому не случайно клиент чаще всего готов с них начинать рассказ о причине обращения за помощью.</w:t>
      </w:r>
    </w:p>
    <w:p>
      <w:pPr>
        <w:pStyle w:val="Style15"/>
        <w:rPr/>
      </w:pPr>
      <w:r>
        <w:rPr/>
        <w:t>Во время сессии и на ролевых играх (или после сессии в самостоятельной работе над созданием концептов случая) Супервизируемые вносили в эту матрицу слова клиента, и в результате могли ярко увидеть: где больше значимых для клиента слов, там и формируется основной концепт, на этом уровне и следует проводить концептуализацию случая. Схема позволяет также увидеть несоответствия между тем, как клиент говорит о себе на эмоциональном уровне (например, я очень взрывной, быстро выхожу из себя), и тем, как он представляет себя на социальном уровне (я могу людей успокоить, у меня есть дар выступать посредником в конфликтных ситуациях).</w:t>
      </w:r>
    </w:p>
    <w:p>
      <w:pPr>
        <w:pStyle w:val="Style15"/>
        <w:rPr/>
      </w:pPr>
      <w:r>
        <w:rPr/>
        <w:t>Супервизируемым было предложено заполнить эту матрицу в работе с несколькими клиентами. В итоге у них выработался навык формирования нескольких концептов, наполненных словами и выражениями клиента. Случается, что высказывания клиента, "расположенные" терапевтом на одном из уровней, помогают ему более прицельно вести дальнейший сбор информации. Другими словами, клиент как бы подсказывает, что он готов к расспросу, оставаясь только на этом уровне предъявления информации, "преду-</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ждая о возможном сопротивлении, если терапевту захочется собрать информацию на другом уровне. Супервизируемым была поставлена задача не только уточнить информацию, собранную в один из сформированных им концептов клиента, но и определить для себя, к какому из уровней он относится.</w:t>
      </w:r>
    </w:p>
    <w:p>
      <w:pPr>
        <w:pStyle w:val="Style15"/>
        <w:rPr/>
      </w:pPr>
      <w:r>
        <w:rPr/>
        <w:t>В ролевых играх и в работе с клиентами супервизируемые стремились определить уровень, на котором преимущественно предъявляется клиентом информация и формируется терапевтом тот или иной концепт, характерный для этого клиента. В тех случаях, когда супервизируемые определяли, что клиент предъявляет информацию на нескольких уровнях одновременно, им приходилось формировать несколько концептов. Чаще всего сразу не удавалось выделить тот уровень, на котором предъявлялась клиентом информация, и сформировать концепт случая на первой сессии, что было показано ранее в исследованиях [5]. В двух группах консультантов (профессионалов и тех, кто только начал работать самостоятельно) [5] проверены и подтверждены экспериментально следующие факты: опытные консультанты (а) постоянно стремятся проводить концептуализацию случая; (б) формируют чаще концепты на социальном уровне предъявления клиентом проблемы; (в) чаще используют для концептуализации случая специфические схемы, связанные с темой клиента. Исследователи пришли к заключению, что комбинация достаточного опыта и постоянно продолжающегося обучения дает опытным консультантам небольшой набор концептов, связанных с определенной темой, глубокими схемами, которые держатся в памяти терапевта для создания концептуализации случая какого-то конкретного клиента [5]. Как известно, начинающие терапевты прежде всего сосредоточиваются в своей работе на создании большого числа концептов случая, а более опытные - на личностном росте клиента, персонализации случая. Вот почему на супервизии были объединены дидактический материал, обучение навыкам собирания материала и работа над концептуализацией случая [8, 26]. Мы использовали транскрипты сессий для того, чтобы обучить супервизируемых распознаванию тематических утверждений и паттернов поведения клиентов. Было замечено, что супервизируемые: (а) не всегда хорошо распознают темы и паттерны поведения клиентов, (б) боятся не успеть сформировать "основной концепт" и, следовательно, потерять "нить" концептуализации в целом.</w:t>
      </w:r>
    </w:p>
    <w:p>
      <w:pPr>
        <w:pStyle w:val="Style15"/>
        <w:rPr/>
      </w:pPr>
      <w:r>
        <w:rPr/>
        <w:t>Для того чтобы процесс концептуализации проходил более успешно, нами были выработаны некоторые рекомендации. Использование их помогало супервизируемым на практике и на занятиях в двойках (тройках) точнее определять концепт и продвигаться более планомерно к концептуализации случая в целом. Приведенные ниже четыре основные рекомендации способствуют формированию навыка создания концепта, инициируют творческий потенциал начинающих терапевтов и дают некоторую начальную структуру сбора информации и накопления ее по определенному плану.</w:t>
      </w:r>
    </w:p>
    <w:p>
      <w:pPr>
        <w:pStyle w:val="Style15"/>
        <w:rPr/>
      </w:pPr>
      <w:r>
        <w:rPr/>
        <w:t>РЕКОМЕНДАЦИИ ДЛЯ ПРОВЕДЕНИЯ КОНЦЕПТУАЛИЗАЦИИ СЛУЧАЯ</w:t>
      </w:r>
    </w:p>
    <w:p>
      <w:pPr>
        <w:pStyle w:val="Style15"/>
        <w:rPr/>
      </w:pPr>
      <w:r>
        <w:rPr>
          <w:rStyle w:val="StrongEmphasis"/>
        </w:rPr>
        <w:t>1. Определить предпочтительные изменения в текущей ситуации для клиента. Предпочитаемые клиентом изменения как концепт.</w:t>
      </w:r>
      <w:r>
        <w:rPr/>
        <w:t xml:space="preserve"> В ролевых играх и позже на сессиях супервизируемые пытались сформировать концепт, лежащий в основе причины обращения за помощью. Для понимания того, что хотел бы изменить клиент в своей жизни, супервизируемые практиковались в использовании нескольких техник, способствующих формированию концепта, и - в конечном итоге - концептуализации случая. Им было предложено потренироваться в использовании техники "Волшебного вопроса". (Представьте, вы проснулись и проблема, которую вы долго не могли решить, вдруг волшебным образом решилась. Что первое вы заметите в себе, в других? Чем будет отличаться то, что вы увидите, от того, что было до этого? [6]).</w:t>
      </w:r>
    </w:p>
    <w:p>
      <w:pPr>
        <w:pStyle w:val="Style15"/>
        <w:rPr/>
      </w:pPr>
      <w:r>
        <w:rPr/>
        <w:t>Рассказ "клиента" помогал терапевтам определить уровень предъявления информации, ответив для себя на вопрос: идет ли речь о чем-то в отношениях, задели что-то глубоко личностное, или эмоции "глаза застят". Было замечено, что в рассказах "клиентов" максимально проявлялось наиболее значимое: отношения, эмоции по поводу каких-то отношений, внутреннее неприятие себя и т.д. Автор [6] предлагал использовать "волшебный вопрос" и на супервизиях для того, чтобы определить цели и создать новый паттерн ведения сессии терапевтом. По мнению Тодда и Сторм, такой вопрос может существенно поднять уровень профессиональной уверенности супервизируемого в поиске решений в особенно запутанных случаях [24, с. 187]. Например, предлагается спросить у супервизируемого: "Представьте, на следующей сессии случится чудо, и члены семьи, с которой вы работаете, перестанут ругаться, как это они делали раньше на сессии не один раз. Что произойдет с каждым из них? Что произойдет с вами, терапевт? Что вы, как терапевт, будете делать теперь с этой семьей?" [б]. Другими авторами было предложено на супервизии разыграть симулированной семьей любую ситуацию и записать на видео взаимодействие ее членов в моменты, когда они будут фантазировать, отвечая на "волшебный" вопрос. Затем после перерыва предложить супервизируемым сравнить обычное поведение реальной обсуждаемой семьи и поведе-</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уведенное в записи в исполнении их самих. После этого, основываясь на сравнении двух разных восприятий семьи, стоит поговорить о том, каких изменений они ожидают от терапии этой семьи [24].</w:t>
      </w:r>
    </w:p>
    <w:p>
      <w:pPr>
        <w:pStyle w:val="Style15"/>
        <w:rPr/>
      </w:pPr>
      <w:r>
        <w:rPr>
          <w:rStyle w:val="StrongEmphasis"/>
        </w:rPr>
        <w:t>2. Фокусировать работу на позитивных моментах, о которых говорит клиент. Позитивное как концепт.</w:t>
      </w:r>
      <w:r>
        <w:rPr/>
        <w:t xml:space="preserve"> Поиск позитивных моментов из прошлой жизни клиента - важный элемент терапии. После ролевых игр "клиенты" отвечали на вопросы коллег-"терапевтов", связанные с тем, насколько последним удалось сфокусировать работу на позитивных моментах того, о чем говорили "клиенты". "Терапевты" тренировались в поиске позитивных моментов, которые так или иначе были в рассказе о жизни "клиента". Задача супервизируемых- "терапевтов" - помочь найти "клиенту" хотя бы небольшое событие из его прошлого, напоминающее ему о чем-то позитивном.</w:t>
      </w:r>
    </w:p>
    <w:p>
      <w:pPr>
        <w:pStyle w:val="Style15"/>
        <w:rPr/>
      </w:pPr>
      <w:r>
        <w:rPr/>
        <w:t>В супервизии обращалось внимание на то, насколько важно учиться получать обратную связь от клиента. В [24] отмечалось, что иногда постоянная обратная связь с клиентом, помогающая узнать достигла ли цели интервенция терапевта, -это почти что знание, насколько терапевт использовал в терапии известные ему ресурсы клиента. На супервизиях полезно задавать вопросы, рассчитанные на саморефлексию: "Почувствовали ли вы, как терапевт услышал и понял ситуацию клиента?", "Что-нибудь изменилось в позитивную сторону, с тех пор как клиент пришел на прием в первый раз?", "Хотел бы клиент больше изменений в его жизни (меньше изменений, побыстрее/не так быстро?" [24, с. 84-85].</w:t>
      </w:r>
    </w:p>
    <w:p>
      <w:pPr>
        <w:pStyle w:val="Style15"/>
        <w:rPr/>
      </w:pPr>
      <w:r>
        <w:rPr/>
        <w:t>Создание концепта, наполненного позитивной информацией (случаем из жизни, отношениями с кем-то, чувствами и переживаниями) давало возможность супервизируемым опираться на этот концепт в любой ситуации, когда было необходимо обратиться к ресурсам клиента, сравнивая их с его актуальным состоянием. В этом концепте с позитивной (в основном) информацией может и есть что-то от идеального, иногда частично вымышленного, но, что важно - всегда желаемое (состояние, отношения), к чему клиент стремится в своей жизни.</w:t>
      </w:r>
    </w:p>
    <w:p>
      <w:pPr>
        <w:pStyle w:val="Style15"/>
        <w:rPr/>
      </w:pPr>
      <w:r>
        <w:rPr/>
        <w:t>Супервизируемые формировали концепт, наполненный позитивным, пробуя создать картинку, какой-нибудь образ, положительно окрашенный клиентом. Они стремились найти, например, позитивный опыт в общении их клиентов с эмоционально значимыми другими. Эту работу по формированию концепта с позитивным содержанием супервизируемые проводили как на симулированном приеме, так и в реальной практике, находя с "клиентом" положительное в ситуации, событии, образе.</w:t>
      </w:r>
    </w:p>
    <w:p>
      <w:pPr>
        <w:pStyle w:val="Style15"/>
        <w:rPr/>
      </w:pPr>
      <w:r>
        <w:rPr/>
        <w:t>С нашей точки зрения, эту работу важно проделать именно во время первых сессий, понимая, что для клиента положительно заряжено, и, основываясь на этом, формировать концепт с позитивно окрашенным наполнением. Определение места, отношений, ситуации, в которых клиенту было комфортно, дает понимание того, к чему нам важно стремиться в терапии.</w:t>
      </w:r>
    </w:p>
    <w:p>
      <w:pPr>
        <w:pStyle w:val="Style15"/>
        <w:rPr/>
      </w:pPr>
      <w:r>
        <w:rPr/>
        <w:t>Вот пример из транскрипта сессии, предложенного одним из супервизируемых (из него видно, как терапевту удалось сформировать вместе с клиентом концепт, который всегда будет в арсенале терапевта и в любой момент может быть противопоставлен другим концептам с негативно окрашенным наполнением уже самим клиентом):</w:t>
      </w:r>
    </w:p>
    <w:p>
      <w:pPr>
        <w:pStyle w:val="Style15"/>
        <w:rPr/>
      </w:pPr>
      <w:r>
        <w:rPr>
          <w:rStyle w:val="Emphasis"/>
        </w:rPr>
        <w:t>Т: Где вам лучше всего было?</w:t>
      </w:r>
      <w:r>
        <w:rPr/>
        <w:t xml:space="preserve"> </w:t>
      </w:r>
    </w:p>
    <w:p>
      <w:pPr>
        <w:pStyle w:val="Style15"/>
        <w:rPr/>
      </w:pPr>
      <w:r>
        <w:rPr>
          <w:rStyle w:val="Emphasis"/>
        </w:rPr>
        <w:t>К: Да нигде не было.</w:t>
      </w:r>
      <w:r>
        <w:rPr/>
        <w:t xml:space="preserve"> </w:t>
      </w:r>
    </w:p>
    <w:p>
      <w:pPr>
        <w:pStyle w:val="Style15"/>
        <w:rPr/>
      </w:pPr>
      <w:r>
        <w:rPr>
          <w:rStyle w:val="Emphasis"/>
        </w:rPr>
        <w:t>Т: В последний раз где отдыхали?</w:t>
      </w:r>
      <w:r>
        <w:rPr/>
        <w:t xml:space="preserve"> </w:t>
      </w:r>
    </w:p>
    <w:p>
      <w:pPr>
        <w:pStyle w:val="Style15"/>
        <w:rPr/>
      </w:pPr>
      <w:r>
        <w:rPr>
          <w:rStyle w:val="Emphasis"/>
        </w:rPr>
        <w:t>К: Да разве можно это отдыхом назвать? Я совсем этого не помню. Хотя, если вы хотите, это можно назвать отдыхом. Это было несколько лет назад. В деревне...</w:t>
      </w:r>
      <w:r>
        <w:rPr/>
        <w:t xml:space="preserve"> (далее следует позитивно окрашенный и очень насыщенный рассказ).</w:t>
      </w:r>
    </w:p>
    <w:p>
      <w:pPr>
        <w:pStyle w:val="Style15"/>
        <w:rPr/>
      </w:pPr>
      <w:r>
        <w:rPr/>
        <w:t>Другой пример.</w:t>
      </w:r>
    </w:p>
    <w:p>
      <w:pPr>
        <w:pStyle w:val="Style15"/>
        <w:rPr/>
      </w:pPr>
      <w:r>
        <w:rPr>
          <w:rStyle w:val="Emphasis"/>
        </w:rPr>
        <w:t>Т: А что это были за отношения с дядей? Расскажите еще раз о них.</w:t>
      </w:r>
      <w:r>
        <w:rPr/>
        <w:t xml:space="preserve"> (Используются слова "еще раз" для того, чтобы клиентка припомнила что-то помимо того, что она уже рассказала. Она говорила об этом дяде, однако специально акцентируется ее внимание на этих отношениях, чтобы их можно было сравнить с ее плохими взаимоотношениями с мужем.) </w:t>
      </w:r>
      <w:r>
        <w:rPr>
          <w:rStyle w:val="Emphasis"/>
        </w:rPr>
        <w:t>Были ли хорошие отношения с кем- то значимым другим?</w:t>
      </w:r>
      <w:r>
        <w:rPr/>
        <w:t xml:space="preserve"> </w:t>
      </w:r>
    </w:p>
    <w:p>
      <w:pPr>
        <w:pStyle w:val="Style15"/>
        <w:rPr/>
      </w:pPr>
      <w:r>
        <w:rPr>
          <w:rStyle w:val="Emphasis"/>
        </w:rPr>
        <w:t>К: Да, все произошло неожиданно, я приехала к бабушке и дядя показывал мне город. Было замечательно. У нас было такое общение...</w:t>
      </w:r>
      <w:r>
        <w:rPr/>
        <w:t xml:space="preserve"> </w:t>
      </w:r>
    </w:p>
    <w:p>
      <w:pPr>
        <w:pStyle w:val="Style15"/>
        <w:rPr/>
      </w:pPr>
      <w:r>
        <w:rPr>
          <w:rStyle w:val="Emphasis"/>
        </w:rPr>
        <w:t>Т: Когда это было?</w:t>
      </w:r>
      <w:r>
        <w:rPr/>
        <w:t xml:space="preserve"> </w:t>
      </w:r>
    </w:p>
    <w:p>
      <w:pPr>
        <w:pStyle w:val="Style15"/>
        <w:rPr/>
      </w:pPr>
      <w:r>
        <w:rPr>
          <w:rStyle w:val="Emphasis"/>
        </w:rPr>
        <w:t>К: Это было 7 лет назад.</w:t>
      </w:r>
      <w:r>
        <w:rPr/>
        <w:t xml:space="preserve"> </w:t>
      </w:r>
    </w:p>
    <w:p>
      <w:pPr>
        <w:pStyle w:val="Style15"/>
        <w:rPr/>
      </w:pPr>
      <w:r>
        <w:rPr>
          <w:rStyle w:val="Emphasis"/>
        </w:rPr>
        <w:t>Т: Это было зимой, летом?</w:t>
      </w:r>
      <w:r>
        <w:rPr/>
        <w:t xml:space="preserve"> </w:t>
      </w:r>
    </w:p>
    <w:p>
      <w:pPr>
        <w:pStyle w:val="Style15"/>
        <w:rPr/>
      </w:pPr>
      <w:r>
        <w:rPr>
          <w:rStyle w:val="Emphasis"/>
        </w:rPr>
        <w:t>К: Зимой...</w:t>
      </w:r>
      <w:r>
        <w:rPr/>
        <w:t xml:space="preserve"> </w:t>
      </w:r>
    </w:p>
    <w:p>
      <w:pPr>
        <w:pStyle w:val="Style15"/>
        <w:rPr/>
      </w:pPr>
      <w:r>
        <w:rPr>
          <w:rStyle w:val="Emphasis"/>
        </w:rPr>
        <w:t>Т: Какая была зима?</w:t>
      </w:r>
      <w:r>
        <w:rPr/>
        <w:t xml:space="preserve"> </w:t>
      </w:r>
    </w:p>
    <w:p>
      <w:pPr>
        <w:pStyle w:val="Style15"/>
        <w:rPr/>
      </w:pPr>
      <w:r>
        <w:rPr>
          <w:rStyle w:val="Emphasis"/>
        </w:rPr>
        <w:t>К: Там зимы морозные, крыши в снегу, деревья в снегу. Все красиво. Мне очень приятно это вспоминать. Было холодно, но я была тепло одета, и холода не ощущала.</w:t>
      </w:r>
      <w:r>
        <w:rPr/>
        <w:t xml:space="preserve"> </w:t>
      </w:r>
    </w:p>
    <w:p>
      <w:pPr>
        <w:pStyle w:val="Style15"/>
        <w:rPr/>
      </w:pPr>
      <w:r>
        <w:rPr>
          <w:rStyle w:val="Emphasis"/>
        </w:rPr>
        <w:t>Т: Сколько вам было лет?</w:t>
      </w:r>
      <w:r>
        <w:rPr/>
        <w:t xml:space="preserve"> </w:t>
      </w:r>
    </w:p>
    <w:p>
      <w:pPr>
        <w:pStyle w:val="Style15"/>
        <w:rPr/>
      </w:pPr>
      <w:r>
        <w:rPr>
          <w:rStyle w:val="Emphasis"/>
        </w:rPr>
        <w:t>К: Мне был 21 год. Я была другой, моложе...</w:t>
      </w:r>
      <w:r>
        <w:rPr/>
        <w:t xml:space="preserve"> </w:t>
      </w:r>
    </w:p>
    <w:p>
      <w:pPr>
        <w:pStyle w:val="Style15"/>
        <w:rPr/>
      </w:pPr>
      <w:r>
        <w:rPr>
          <w:rStyle w:val="Emphasis"/>
        </w:rPr>
        <w:t>Т: Вы были моложе...</w:t>
      </w:r>
      <w:r>
        <w:rPr/>
        <w:t xml:space="preserve"> </w:t>
      </w:r>
    </w:p>
    <w:p>
      <w:pPr>
        <w:pStyle w:val="Style15"/>
        <w:rPr/>
      </w:pPr>
      <w:r>
        <w:rPr>
          <w:rStyle w:val="Emphasis"/>
        </w:rPr>
        <w:t>К: Да, я во многом была другой...</w:t>
      </w:r>
      <w:r>
        <w:rPr/>
        <w:t xml:space="preserve"> </w:t>
      </w:r>
    </w:p>
    <w:p>
      <w:pPr>
        <w:pStyle w:val="Style15"/>
        <w:rPr/>
      </w:pPr>
      <w:r>
        <w:rPr/>
        <w:t>Какую информацию мы получили? Клиентка вспомнила ситуацию, в которой ей было комфортно и приятно. Терапевт обратил ее к позитивно окрашенным эмоциям. Это и есть созданный им концепт с информацией о хорошем светлом прошлом. Для него это важно, потому что он знает - к данной информации можно всегда обратиться, когда потребуется ресурс клиента. Приведенный пример показывает: редко бывает, чтобы в жизни не встретилось ничего светлого даже при наличии пессимистической установки.</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3. Найти и сформулировать исключения. Исключения как концепт.</w:t>
      </w:r>
      <w:r>
        <w:rPr/>
        <w:t xml:space="preserve"> Поиск и/или конструирование "исключений" является совместной деятельностью клиента и терапевта. Выявление исключений из правил и достижение того, чтобы они появлялись у клиента все чаще и чаще - одна из задач терапии. Исключения - это то, что дает позитивно окрашенный опыт. Терапевт помогает развить у клиента чувство контроля над тем, что для него еще недавно казалось неподъемной проблемой [25]. Все, что относится к его желанию контролировать ситуацию в полной мере характеризует и терапевта, которому важно ощущать, что он делает что-то ему подконтрольное. Поэтому, когда супервизируемые обучаются находить исключения в ситуациях, кажущиеся клиентам совершенно неразрешимыми, они получают первые ощущения контроля над тем, что происходит на сессии.</w:t>
      </w:r>
    </w:p>
    <w:p>
      <w:pPr>
        <w:pStyle w:val="Style15"/>
        <w:rPr/>
      </w:pPr>
      <w:r>
        <w:rPr/>
        <w:t>В рамках дискриминационной модели супервизии решение этой задачи является важным еще и потому, что супервизируемый будет иметь в арсенале знания о ресурсах клиента. Здесь мы ставим знак равенства между исключениями из правил и ресурсами.</w:t>
      </w:r>
    </w:p>
    <w:p>
      <w:pPr>
        <w:pStyle w:val="Style15"/>
        <w:rPr/>
      </w:pPr>
      <w:r>
        <w:rPr/>
        <w:t>В следующем примере показано, как супервизируемые учились находить исключения. Мы приводим отрывок из транскрипта сессии, предложенной нами на групповой супервизии:</w:t>
      </w:r>
    </w:p>
    <w:p>
      <w:pPr>
        <w:pStyle w:val="Style15"/>
        <w:rPr/>
      </w:pPr>
      <w:r>
        <w:rPr>
          <w:rStyle w:val="Emphasis"/>
        </w:rPr>
        <w:t>Т: Были ли у вас исключения, когда все было по-другому? Было ли наоборот?</w:t>
      </w:r>
      <w:r>
        <w:rPr/>
        <w:t xml:space="preserve"> </w:t>
      </w:r>
    </w:p>
    <w:p>
      <w:pPr>
        <w:pStyle w:val="Style15"/>
        <w:rPr/>
      </w:pPr>
      <w:r>
        <w:rPr>
          <w:rStyle w:val="Emphasis"/>
        </w:rPr>
        <w:t>К: Не помню. У нас как не было взаимопонимания, так и нет. Отношения всегда были жуткими.</w:t>
      </w:r>
      <w:r>
        <w:rPr/>
        <w:t xml:space="preserve"> </w:t>
      </w:r>
    </w:p>
    <w:p>
      <w:pPr>
        <w:pStyle w:val="Style15"/>
        <w:rPr/>
      </w:pPr>
      <w:r>
        <w:rPr>
          <w:rStyle w:val="Emphasis"/>
        </w:rPr>
        <w:t>Т: Вспомните, когда было наоборот, было не так? Наверное, хотя бы раз ваш муж это делал по-другому ?</w:t>
      </w:r>
      <w:r>
        <w:rPr/>
        <w:t xml:space="preserve"> </w:t>
      </w:r>
    </w:p>
    <w:p>
      <w:pPr>
        <w:pStyle w:val="Style15"/>
        <w:rPr/>
      </w:pPr>
      <w:r>
        <w:rPr>
          <w:rStyle w:val="Emphasis"/>
        </w:rPr>
        <w:t>К: О-о. Да это и было всего-то раз. Тогда он пришел рано, нигде не задержался, позвонил, предупредил, что едет домой. Я была очень довольна и ждала его с нетерпением.</w:t>
      </w:r>
      <w:r>
        <w:rPr/>
        <w:t xml:space="preserve"> </w:t>
      </w:r>
    </w:p>
    <w:p>
      <w:pPr>
        <w:pStyle w:val="Style15"/>
        <w:rPr/>
      </w:pPr>
      <w:r>
        <w:rPr>
          <w:rStyle w:val="Emphasis"/>
        </w:rPr>
        <w:t>Т: Опишите себя в этой ситуации. Каким он был, когда пришел? Почему это тогда так произошло?</w:t>
      </w:r>
      <w:r>
        <w:rPr/>
        <w:t xml:space="preserve"> </w:t>
      </w:r>
    </w:p>
    <w:p>
      <w:pPr>
        <w:pStyle w:val="Style15"/>
        <w:rPr/>
      </w:pPr>
      <w:r>
        <w:rPr/>
        <w:t>Вариантов этой ситуации оказалось равным числу пар "терапевт - клиент". И, начиная с фразы: "Вспомните когда было наоборот, было не так?", "клиенты" без особого затруднения находили исключения, потом еще что-то вспоминалось и т.д. Задавая подобные вопросы, супервизируемые обучались находить исключения в тех ситуациях, о которых клиенты рассказывали. При этом внимание супервизируемых обращалось даже на очень мелкие детали, сопровождавшие эти воспоминания. Они обучались техникам уточнения вопросов, сбору детальной информации о редких, исключительных событиях в жизни клиента, формированию концепта "исключение из правила".</w:t>
      </w:r>
    </w:p>
    <w:p>
      <w:pPr>
        <w:pStyle w:val="Style15"/>
        <w:rPr/>
      </w:pPr>
      <w:r>
        <w:rPr/>
        <w:t>Цель этого этапа - создание концепта посредством сравнения данной ситуации с той, что вспомнилась клиенту. Это помогло супервизируемым понять, что именно из прошлого клиента вспоминается часто, а что из этого прошлого, выступая неким барьером или оппозицией нынешнему состоянию отношений, не дает ему покоя сейчас.</w:t>
      </w:r>
    </w:p>
    <w:p>
      <w:pPr>
        <w:pStyle w:val="Style15"/>
        <w:rPr/>
      </w:pPr>
      <w:r>
        <w:rPr/>
        <w:t>Найти и сформулировать исключения - часто основная цель обучения терапевтов, работающих в рамках терапии, ориентированной на решение проблемы (solution focus therapy). Супервизор дает задания супервизируемому заранее подготовиться и найти на видеозаписи сессии то место, где он удачно провел терапию и "натолкнул" клиента на что-то забытое, но имеющее и по сей день сильный эмоциональный заряд. Это и будет ими рассматриваться как концепт, наполненный информацией о событии-исключении. Такие исключения, записанные с помощью видеокамеры, дают опыт равнения того, что сделал терапевт удачно и, что ему не совсем удалось [24].</w:t>
      </w:r>
    </w:p>
    <w:p>
      <w:pPr>
        <w:pStyle w:val="Style15"/>
        <w:rPr/>
      </w:pPr>
      <w:r>
        <w:rPr>
          <w:rStyle w:val="StrongEmphasis"/>
        </w:rPr>
        <w:t>4. Стремиться достигнуть небольших изменений, которые впоследствии приведут к большим. Концепт небольших изменений.</w:t>
      </w:r>
      <w:r>
        <w:rPr/>
        <w:t xml:space="preserve"> Каждому супервизируемому было предложено поработать в паре с "клиентом", концептуализация случая которого затруднялась тем, что он давал несколько достаточно широких тем. Супервизируемым было предложено уточнить каждую из них. Например, тема "Мне скучно стало жить" в трех разных парах "терапевт - клиент" трансформировалась в: "Я - неинтересный человек", "Я живу бесцельно", "Все вызывает во мне раздражение".</w:t>
      </w:r>
    </w:p>
    <w:p>
      <w:pPr>
        <w:pStyle w:val="Style15"/>
        <w:rPr/>
      </w:pPr>
      <w:r>
        <w:rPr/>
        <w:t>Супервизируемым была поставлена задача уточнить тему насколько это было возможно, сформировать концепт, назвать его словами клиента. Именно поэтому цель работы состояла в том, чтобы раскрыть тему, предъявленную клиентом, и достичь малых изменений в состоянии (отношениях, оценки себя и т.д.), используя детализацию, сужение предлагаемых клиентом тем. Например, спросить клиента, какая из тем для него сейчас наиболее значима, предложить сравнить их. В каждой паре "терапевт - клиент" последнему было предложено рассказать все, что относится к фразе "мне скучно стало жить", а "терапевту" сформировать концепт "скучно - не скучно", т.е. включить в него сказанное клиентом, особенно обратив внимание на эмоционально нагруженные слова, и на то, что может повлечь за собой небольшие изменения в представлении клиента о скуке жизни и отсутствии изменений в ней. Именно в формировании терапевтом своего знания о том, что может быть для клиента не скучным (осмысленным), возникает концепт, в котором присутствует все, чем наполняет клиент фразу "мне скучно стало жить" - бессмысленностью бытия, отсутствием друзей, потерей кого-то близкого, кризисом отношений и т.д.</w:t>
      </w:r>
    </w:p>
    <w:p>
      <w:pPr>
        <w:pStyle w:val="Style15"/>
        <w:rPr/>
      </w:pPr>
      <w:r>
        <w:rPr/>
        <w:t>Известно, что для каждого из нас любое состояние персонифицировано, т.е. наполнено личным</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ытом, переживаниями, связанными с каким-то конкретным событием личной жизни. Состояние "скучно" для каждого звучит конкретно, в этом слове много лично значимого, поэтому для клиента важны реалии любого переживания, которые известны только ему.</w:t>
      </w:r>
    </w:p>
    <w:p>
      <w:pPr>
        <w:pStyle w:val="Style15"/>
        <w:rPr/>
      </w:pPr>
      <w:r>
        <w:rPr/>
        <w:t>Когда, разобрав ситуацию внешне мало значимую, но представляющую часть большой проблемы, мы достигаем успеха, у клиента появляется ощущение, что можно также разобрать и остальные ситуации. Дополнительный плюс этой кропотливой работы: у терапевта складывается то представление об этой внешне мало значимой ситуации, которое им будет положено в "копилку" концепта - как еще один кирпичик в составлении концептуализации случая. Представив своему клиенту способ рассмотрения большой ситуации, как состоящей из множества малых, мы тем самым показываем ему новую возможность анализа сложных ситуаций и часто снижаем тревогу, страх. В его сознании ситуация не кажется теперь столь необъятно огромной, она состоит уже из множества частных случаев, с которыми он сможет разобраться и в конечном итоге решить большую проблему. Нелишним будет напомнить клиенту: ощущение, которое было названо им "скучно", складывалось не сразу, а постепенно -из множества разных ситуаций и конкретных переживаний. Так же постепенно будет и ощущение наполненности жизни и отсутствия одиночества (если клиент вкладывал это значение в понятие "скучно"). Важно, чтобы клиент, достигая чего-то, умел ощутить надежду на то, что можно прийти к изменениям и в большом. Другими словами, для того, чтобы достичь в терапии даже чего-то небольшого, сформированный терапевтом концепт должен быть достаточно информативно наполнен малыми конкретными событиями. Терапевт, психологически воздействуя и опираясь на концепт, насыщенный персонально важной информацией, внушает доверие клиенту, а это создает хорошие предпосылки для успешной работы в паре "терапевт-клиент".</w:t>
      </w:r>
    </w:p>
    <w:p>
      <w:pPr>
        <w:pStyle w:val="Style15"/>
        <w:rPr/>
      </w:pPr>
      <w:r>
        <w:rPr/>
        <w:t>ЗАКЛЮЧЕНИЕ</w:t>
      </w:r>
    </w:p>
    <w:p>
      <w:pPr>
        <w:pStyle w:val="Style15"/>
        <w:rPr/>
      </w:pPr>
      <w:r>
        <w:rPr/>
        <w:t>Среди выделенных нами основных концептов сбора информации о клиенте, а именно: 1) предпочитаемые клиентом изменения как концепт, 2) позитивное как концепт, 3) исключения как концепт, 4) концепт небольших изменений - особенно хотелось бы обратить внимание на второй и третий пункты. И вот почему. Очень редко клиенты говорят что- то позитивное о себе, свидетельствующее о силе характера и положительных чертах, поэтому терапевту для формирования полноценной картины концептуализации случая важны именно эти стороны жизни клиента. Позитивные моменты жизни клиента, насыщенные конкретным содержанием (отношениями с людьми, временем года, местом, вещами, запахом и прочими мелкими деталями), равно как и исключения, также наполненные мельчайшими деталями, дают ему ощущения, что не все и не всегда было так плохо как сейчас, а терапевту -знания о тех внутренних резервах, на которые он может и должен опираться в своей работе. На занятиях мы постоянно обращали внимание супервизируемых на то, как часто терапевт и клиент совместно ищут путь решения проблемы. И для начинающего терапевта, и для клиента важно понять: всегда существует больше чем одно решение ситуации [25].</w:t>
      </w:r>
    </w:p>
    <w:p>
      <w:pPr>
        <w:pStyle w:val="Style15"/>
        <w:rPr/>
      </w:pPr>
      <w:r>
        <w:rPr/>
        <w:t>Создание концептов предпочтительного изменения текущей ситуации, совместный с клиентом поиск позитивной информации о нем, и (что часто особенно важно для самого клиента!) формулирование исключений из рассказанного может по-иному расставить ориентиры дальнейшей работы. В тех ситуациях-исключениях из его жизни, о которых клиент прежде не задумывался, он -разный, не такой, как в ежедневных буднях. Но насколько важны для успеха терапии исключения, пусть незначительные на первый взгляд! В них клиент поворачивается к ним другой стороной, которую он часто не может или не хочет видеть (признавать) в себе. Вот почему так важно формирование исключения как концепта.</w:t>
      </w:r>
    </w:p>
    <w:p>
      <w:pPr>
        <w:pStyle w:val="Style15"/>
        <w:rPr/>
      </w:pPr>
      <w:r>
        <w:rPr/>
        <w:t>Достижения небольших изменений, которые впоследствии приведут к большим - это также важный элемент работы терапевта. Супервизируемым достаточно показать, насколько правильно сделанный ими акцент на динамику дает импульс прогрессу в работе. Как важно подчас услышать от клиента: "Смотрите, а ведь вчера я видел это по- другому, - во мне что-то изменилось".</w:t>
      </w:r>
    </w:p>
    <w:p>
      <w:pPr>
        <w:pStyle w:val="Style15"/>
        <w:rPr/>
      </w:pPr>
      <w:r>
        <w:rPr/>
        <w:t>Принятый нами в работе принцип концептуализации случая посредством формирования концептов дает поразительные результаты именно в супервизиях, так как в них присутствует методика, т.е. то, чему можно и надо учиться.</w:t>
      </w:r>
    </w:p>
    <w:p>
      <w:pPr>
        <w:pStyle w:val="Style15"/>
        <w:rPr/>
      </w:pPr>
      <w:r>
        <w:rPr/>
        <w:t>СПИСОК ЛИТЕРАТУРЫ</w:t>
      </w:r>
    </w:p>
    <w:p>
      <w:pPr>
        <w:pStyle w:val="Style15"/>
        <w:rPr/>
      </w:pPr>
      <w:r>
        <w:rPr/>
        <w:t xml:space="preserve">1. </w:t>
      </w:r>
      <w:r>
        <w:rPr>
          <w:rStyle w:val="Emphasis"/>
        </w:rPr>
        <w:t>Якобе Д., Дэвис П., Мейер Д.</w:t>
      </w:r>
      <w:r>
        <w:rPr/>
        <w:t xml:space="preserve"> Супервизорство. Техника и методы корректирующего консультирования. СПб.: Б.С.К., 1997.</w:t>
      </w:r>
    </w:p>
    <w:p>
      <w:pPr>
        <w:pStyle w:val="Style15"/>
        <w:rPr/>
      </w:pPr>
      <w:r>
        <w:rPr/>
        <w:t xml:space="preserve">2. </w:t>
      </w:r>
      <w:r>
        <w:rPr>
          <w:rStyle w:val="Emphasis"/>
        </w:rPr>
        <w:t>Acton W.H., Johnson P.J., Goldsmith Т.Е.</w:t>
      </w:r>
      <w:r>
        <w:rPr/>
        <w:t xml:space="preserve"> Structural knowlede assessment: Comparison of referent structures // J. Educational Psychol. 1994. V. 86. P. 303-311.</w:t>
      </w:r>
    </w:p>
    <w:p>
      <w:pPr>
        <w:pStyle w:val="Style15"/>
        <w:rPr/>
      </w:pPr>
      <w:r>
        <w:rPr/>
        <w:t xml:space="preserve">3. </w:t>
      </w:r>
      <w:r>
        <w:rPr>
          <w:rStyle w:val="Emphasis"/>
        </w:rPr>
        <w:t>Bernard J.M., Goodyear R.K.</w:t>
      </w:r>
      <w:r>
        <w:rPr/>
        <w:t xml:space="preserve"> Fundamentals of Clinical Supervision... Boston: Allyn and Bacon, 1998.</w:t>
      </w:r>
    </w:p>
    <w:p>
      <w:pPr>
        <w:pStyle w:val="Style15"/>
        <w:rPr/>
      </w:pPr>
      <w:r>
        <w:rPr/>
        <w:t xml:space="preserve">4. </w:t>
      </w:r>
      <w:r>
        <w:rPr>
          <w:rStyle w:val="Emphasis"/>
        </w:rPr>
        <w:t>Bernard J.M.</w:t>
      </w:r>
      <w:r>
        <w:rPr/>
        <w:t xml:space="preserve"> The discrimination model / C.E. Watkins. Handbook of psychotherapy supervision. New York: Willey, 1997. P. 310-327.</w:t>
      </w:r>
    </w:p>
    <w:p>
      <w:pPr>
        <w:pStyle w:val="Style15"/>
        <w:rPr/>
      </w:pPr>
      <w:r>
        <w:rPr/>
        <w:t xml:space="preserve">5. </w:t>
      </w:r>
      <w:r>
        <w:rPr>
          <w:rStyle w:val="Emphasis"/>
        </w:rPr>
        <w:t>Cummings A.L., Hallberg E.T., Martin J., S lemon A., Hiebert B.</w:t>
      </w:r>
      <w:r>
        <w:rPr/>
        <w:t xml:space="preserve"> Implications of counselor conceptualisations for counselor education // Counselor Education and Supervision. 1990. V. 30. P. 120-134.</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6. </w:t>
      </w:r>
      <w:r>
        <w:rPr>
          <w:rStyle w:val="Emphasis"/>
        </w:rPr>
        <w:t>De Shaser S.</w:t>
      </w:r>
      <w:r>
        <w:rPr/>
        <w:t xml:space="preserve"> Clues: investigating solution in brief therapy. New York: Norton, 1988.</w:t>
      </w:r>
    </w:p>
    <w:p>
      <w:pPr>
        <w:pStyle w:val="Style15"/>
        <w:rPr/>
      </w:pPr>
      <w:r>
        <w:rPr/>
        <w:t xml:space="preserve">7. </w:t>
      </w:r>
      <w:r>
        <w:rPr>
          <w:rStyle w:val="Emphasis"/>
        </w:rPr>
        <w:t>Gagne E.D., Yekovich C.W., Yekovich F.R.</w:t>
      </w:r>
      <w:r>
        <w:rPr/>
        <w:t xml:space="preserve"> The cognitive psychology of school learning. New York: Harper-Collins College Publishers, 1993.</w:t>
      </w:r>
    </w:p>
    <w:p>
      <w:pPr>
        <w:pStyle w:val="Style15"/>
        <w:rPr/>
      </w:pPr>
      <w:r>
        <w:rPr/>
        <w:t xml:space="preserve">8. </w:t>
      </w:r>
      <w:r>
        <w:rPr>
          <w:rStyle w:val="Emphasis"/>
        </w:rPr>
        <w:t>Glaser R., Chi M.T.H.</w:t>
      </w:r>
      <w:r>
        <w:rPr/>
        <w:t xml:space="preserve"> Overview. The nature of expertise. // Eds. M.T.H. Chi, R. Glaser, M.J. Fair. Hillsdale, NJ.-Erlbaut, 1988.</w:t>
      </w:r>
    </w:p>
    <w:p>
      <w:pPr>
        <w:pStyle w:val="Style15"/>
        <w:rPr/>
      </w:pPr>
      <w:r>
        <w:rPr/>
        <w:t xml:space="preserve">9. </w:t>
      </w:r>
      <w:r>
        <w:rPr>
          <w:rStyle w:val="Emphasis"/>
        </w:rPr>
        <w:t>Goodyear R.K., Nelson M.L.</w:t>
      </w:r>
      <w:r>
        <w:rPr/>
        <w:t xml:space="preserve"> The major supervision formats // Eds. C.E. Watkins Jr. Handbook of psychotherapy supervision. New York: Wiley, 1997.</w:t>
      </w:r>
    </w:p>
    <w:p>
      <w:pPr>
        <w:pStyle w:val="Style15"/>
        <w:rPr/>
      </w:pPr>
      <w:r>
        <w:rPr/>
        <w:t xml:space="preserve">10. </w:t>
      </w:r>
      <w:r>
        <w:rPr>
          <w:rStyle w:val="Emphasis"/>
        </w:rPr>
        <w:t>Holloway E.L.</w:t>
      </w:r>
      <w:r>
        <w:rPr/>
        <w:t xml:space="preserve"> Supervison: A way of teaching and learning // Eds. S.D. Brown, R.W. Lent. Handbook of counseling psychology. New York: Wiley, 1992. P. 117-214.</w:t>
      </w:r>
    </w:p>
    <w:p>
      <w:pPr>
        <w:pStyle w:val="Style15"/>
        <w:rPr/>
      </w:pPr>
      <w:r>
        <w:rPr/>
        <w:t xml:space="preserve">11. </w:t>
      </w:r>
      <w:r>
        <w:rPr>
          <w:rStyle w:val="Emphasis"/>
        </w:rPr>
        <w:t>Holloway E.L., Johnston R.</w:t>
      </w:r>
      <w:r>
        <w:rPr/>
        <w:t xml:space="preserve"> Group supervision: widely practiced but poorly understood // Counselor Education and Supervision. 1985. V. 24. P. 332-340.</w:t>
      </w:r>
    </w:p>
    <w:p>
      <w:pPr>
        <w:pStyle w:val="Style15"/>
        <w:rPr/>
      </w:pPr>
      <w:r>
        <w:rPr/>
        <w:t xml:space="preserve">12. </w:t>
      </w:r>
      <w:r>
        <w:rPr>
          <w:rStyle w:val="Emphasis"/>
        </w:rPr>
        <w:t>Johnson E., Baker S.B., Kopala M., Kiselica M.S., Thompson E.G.</w:t>
      </w:r>
      <w:r>
        <w:rPr/>
        <w:t xml:space="preserve"> Counseling self-efficacy and counseling competence in prepracticum training // Counselor Education and Supervision. 1989. V. 28. P. 205-218.</w:t>
      </w:r>
    </w:p>
    <w:p>
      <w:pPr>
        <w:pStyle w:val="Style15"/>
        <w:rPr/>
      </w:pPr>
      <w:r>
        <w:rPr/>
        <w:t xml:space="preserve">13. </w:t>
      </w:r>
      <w:r>
        <w:rPr>
          <w:rStyle w:val="Emphasis"/>
        </w:rPr>
        <w:t>Littrell J.M., Lee-Borden N., Lorenz J.A.</w:t>
      </w:r>
      <w:r>
        <w:rPr/>
        <w:t xml:space="preserve"> A development framework for counseling supervision // Counselor Education and Supervison. 1979. V. 19. P. 119-136.</w:t>
      </w:r>
    </w:p>
    <w:p>
      <w:pPr>
        <w:pStyle w:val="Style15"/>
        <w:rPr/>
      </w:pPr>
      <w:r>
        <w:rPr/>
        <w:t xml:space="preserve">14. </w:t>
      </w:r>
      <w:r>
        <w:rPr>
          <w:rStyle w:val="Emphasis"/>
        </w:rPr>
        <w:t>Lochner В. Т., Melchert T.P.</w:t>
      </w:r>
      <w:r>
        <w:rPr/>
        <w:t xml:space="preserve"> Relationship of cognitive style and theoretical orientation to psychology interns' preferences for supervision // J. Counseling Psychol. 1997. V. 44. N2. P. 256-260.</w:t>
      </w:r>
    </w:p>
    <w:p>
      <w:pPr>
        <w:pStyle w:val="Style15"/>
        <w:rPr/>
      </w:pPr>
      <w:r>
        <w:rPr/>
        <w:t xml:space="preserve">15. </w:t>
      </w:r>
      <w:r>
        <w:rPr>
          <w:rStyle w:val="Emphasis"/>
        </w:rPr>
        <w:t>Loganbill С., Hardy E., Delworth U.</w:t>
      </w:r>
      <w:r>
        <w:rPr/>
        <w:t xml:space="preserve"> Supervision: a conceptual model // Counseling Psychologist. 1982. V. 10. P. 3-42.</w:t>
      </w:r>
    </w:p>
    <w:p>
      <w:pPr>
        <w:pStyle w:val="Style15"/>
        <w:rPr/>
      </w:pPr>
      <w:r>
        <w:rPr/>
        <w:t xml:space="preserve">16. </w:t>
      </w:r>
      <w:r>
        <w:rPr>
          <w:rStyle w:val="Emphasis"/>
        </w:rPr>
        <w:t>Martin J.,Slemon A.G.,Hiebert B., Hallberg E.T., Cummings A.L.</w:t>
      </w:r>
      <w:r>
        <w:rPr/>
        <w:t xml:space="preserve"> Conceptualizations of novice and experienced counselors // J. Counseling Psychol., 1989. V. 36. P. 395-400.</w:t>
      </w:r>
    </w:p>
    <w:p>
      <w:pPr>
        <w:pStyle w:val="Style15"/>
        <w:rPr/>
      </w:pPr>
      <w:r>
        <w:rPr/>
        <w:t xml:space="preserve">17. </w:t>
      </w:r>
      <w:r>
        <w:rPr>
          <w:rStyle w:val="Emphasis"/>
        </w:rPr>
        <w:t>Mayfield W.A., Kardash CM., Kivlighan D.M.</w:t>
      </w:r>
      <w:r>
        <w:rPr/>
        <w:t xml:space="preserve"> Differences in experienced and novice counselors' knowledge structures about clients implications for case conceptualization // J. Counseling Psychol., 1999. V. 46. N 4. P. 504-514.</w:t>
      </w:r>
    </w:p>
    <w:p>
      <w:pPr>
        <w:pStyle w:val="Style15"/>
        <w:rPr/>
      </w:pPr>
      <w:r>
        <w:rPr/>
        <w:t xml:space="preserve">18. </w:t>
      </w:r>
      <w:r>
        <w:rPr>
          <w:rStyle w:val="Emphasis"/>
        </w:rPr>
        <w:t>Prieto L.R., Stoltenberg C.D.</w:t>
      </w:r>
      <w:r>
        <w:rPr/>
        <w:t xml:space="preserve"> The supervision of psychological assessment toward parsimony and empirical evidence for developmental supervision theory // Professional Psychology: Research and Practice. 1997. V. 28. N 6. P.593-594.</w:t>
      </w:r>
    </w:p>
    <w:p>
      <w:pPr>
        <w:pStyle w:val="Style15"/>
        <w:rPr/>
      </w:pPr>
      <w:r>
        <w:rPr/>
        <w:t xml:space="preserve">19. </w:t>
      </w:r>
      <w:r>
        <w:rPr>
          <w:rStyle w:val="Emphasis"/>
        </w:rPr>
        <w:t>Rothberg N.</w:t>
      </w:r>
      <w:r>
        <w:rPr/>
        <w:t xml:space="preserve"> Family therapist supervision: Philosophy and process // Clinical Supervisor. 1997. V. 15(1). P.167-173.</w:t>
      </w:r>
    </w:p>
    <w:p>
      <w:pPr>
        <w:pStyle w:val="Style15"/>
        <w:rPr/>
      </w:pPr>
      <w:r>
        <w:rPr/>
        <w:t xml:space="preserve">20. </w:t>
      </w:r>
      <w:r>
        <w:rPr>
          <w:rStyle w:val="Emphasis"/>
        </w:rPr>
        <w:t>Russell R.K., Crimmings A.M., Lent R.L.</w:t>
      </w:r>
      <w:r>
        <w:rPr/>
        <w:t xml:space="preserve"> Counseling supervision and training: Theory and research // Handbook of counseling psychology // Eds. S. Brown, R.L. Lent. New York: Wiley, 1984. P. 625-681.</w:t>
      </w:r>
    </w:p>
    <w:p>
      <w:pPr>
        <w:pStyle w:val="Style15"/>
        <w:rPr/>
      </w:pPr>
      <w:r>
        <w:rPr/>
        <w:t xml:space="preserve">21. </w:t>
      </w:r>
      <w:r>
        <w:rPr>
          <w:rStyle w:val="Emphasis"/>
        </w:rPr>
        <w:t>Sansbury D.L.</w:t>
      </w:r>
      <w:r>
        <w:rPr/>
        <w:t xml:space="preserve"> Developmental supervision from a skill pespective // Counseling Psychologist. 1982. V. 10(1). P.53-57.</w:t>
      </w:r>
    </w:p>
    <w:p>
      <w:pPr>
        <w:pStyle w:val="Style15"/>
        <w:rPr/>
      </w:pPr>
      <w:r>
        <w:rPr/>
        <w:t xml:space="preserve">22. </w:t>
      </w:r>
      <w:r>
        <w:rPr>
          <w:rStyle w:val="Emphasis"/>
        </w:rPr>
        <w:t>Shulman L.</w:t>
      </w:r>
      <w:r>
        <w:rPr/>
        <w:t xml:space="preserve"> Skills of supervision and stuff management. Itasca. IL.: F.E. Paecock, 1982.</w:t>
      </w:r>
    </w:p>
    <w:p>
      <w:pPr>
        <w:pStyle w:val="Style15"/>
        <w:rPr/>
      </w:pPr>
      <w:r>
        <w:rPr/>
        <w:t xml:space="preserve">23. </w:t>
      </w:r>
      <w:r>
        <w:rPr>
          <w:rStyle w:val="Emphasis"/>
        </w:rPr>
        <w:t>Stoltenberg С., Delworth U.</w:t>
      </w:r>
      <w:r>
        <w:rPr/>
        <w:t xml:space="preserve"> Supervising counselors and therapists. San Francisco: Jossey-Bass, 1987.</w:t>
      </w:r>
    </w:p>
    <w:p>
      <w:pPr>
        <w:pStyle w:val="Style15"/>
        <w:rPr/>
      </w:pPr>
      <w:r>
        <w:rPr/>
        <w:t xml:space="preserve">24. </w:t>
      </w:r>
      <w:r>
        <w:rPr>
          <w:rStyle w:val="Emphasis"/>
        </w:rPr>
        <w:t>Т odd T.C., Storm C.L.</w:t>
      </w:r>
      <w:r>
        <w:rPr/>
        <w:t xml:space="preserve"> The complete systemic supervision. Context, Philosophy, and Pragmatics. Boston: Allyn and Bacon, 1997.</w:t>
      </w:r>
    </w:p>
    <w:p>
      <w:pPr>
        <w:pStyle w:val="Style15"/>
        <w:rPr/>
      </w:pPr>
      <w:r>
        <w:rPr/>
        <w:t xml:space="preserve">25. </w:t>
      </w:r>
      <w:r>
        <w:rPr>
          <w:rStyle w:val="Emphasis"/>
        </w:rPr>
        <w:t>Walter J.L., Peller J.E.</w:t>
      </w:r>
      <w:r>
        <w:rPr/>
        <w:t xml:space="preserve"> Becoming solution-focused in brief therapy. 1992. New York: Brunner/Mazel Publishers.</w:t>
      </w:r>
    </w:p>
    <w:p>
      <w:pPr>
        <w:pStyle w:val="Style15"/>
        <w:rPr/>
      </w:pPr>
      <w:r>
        <w:rPr>
          <w:lang w:val="en-US"/>
        </w:rPr>
        <w:t xml:space="preserve">26. </w:t>
      </w:r>
      <w:r>
        <w:rPr>
          <w:rStyle w:val="Emphasis"/>
          <w:lang w:val="en-US"/>
        </w:rPr>
        <w:t>Watkins C.E.</w:t>
      </w:r>
      <w:r>
        <w:rPr>
          <w:lang w:val="en-US"/>
        </w:rPr>
        <w:t xml:space="preserve"> Psychotherapy supervision in the 21st century: Some pressing needs and impressing possibilities // J. Psychotherapy Practice and Research. 1998. V. 7(2). P. 93-101.</w:t>
      </w:r>
    </w:p>
    <w:p>
      <w:pPr>
        <w:pStyle w:val="Style15"/>
        <w:rPr/>
      </w:pPr>
      <w:r>
        <w:rPr>
          <w:lang w:val="en-US"/>
        </w:rPr>
        <w:t xml:space="preserve">27. </w:t>
      </w:r>
      <w:r>
        <w:rPr>
          <w:rStyle w:val="Emphasis"/>
          <w:lang w:val="en-US"/>
        </w:rPr>
        <w:t>Wilbur M.R., Roberts-Wilbur J.M., Hart G., Morris J.R., Betz R.L.</w:t>
      </w:r>
      <w:r>
        <w:rPr>
          <w:lang w:val="en-US"/>
        </w:rPr>
        <w:t xml:space="preserve"> Structured group supervision (SGS): a pilot study // Counselor Education and Supervision. 1994. V. 33. P.262-279.</w:t>
      </w:r>
    </w:p>
    <w:p>
      <w:pPr>
        <w:pStyle w:val="Style15"/>
        <w:rPr/>
      </w:pPr>
      <w:r>
        <w:rPr>
          <w:rStyle w:val="StrongEmphasis"/>
          <w:lang w:val="en-US"/>
        </w:rPr>
        <w:t>THE CASE CONCEPTUALIZATION AS A METHOD OF SUPERVISION</w:t>
      </w:r>
      <w:r>
        <w:rPr>
          <w:lang w:val="en-US"/>
        </w:rPr>
        <w:t xml:space="preserve"> </w:t>
      </w:r>
    </w:p>
    <w:p>
      <w:pPr>
        <w:pStyle w:val="Style15"/>
        <w:rPr/>
      </w:pPr>
      <w:r>
        <w:rPr>
          <w:rStyle w:val="StrongEmphasis"/>
          <w:lang w:val="en-US"/>
        </w:rPr>
        <w:t>A. V. Makhnach</w:t>
      </w:r>
      <w:r>
        <w:rPr>
          <w:lang w:val="en-US"/>
        </w:rPr>
        <w:t xml:space="preserve"> </w:t>
      </w:r>
    </w:p>
    <w:p>
      <w:pPr>
        <w:pStyle w:val="Style15"/>
        <w:rPr/>
      </w:pPr>
      <w:r>
        <w:rPr>
          <w:rStyle w:val="Emphasis"/>
          <w:lang w:val="en-US"/>
        </w:rPr>
        <w:t>Cand. sci. (psychology), sen. res. ass., IP RAS, Moscow</w:t>
      </w:r>
      <w:r>
        <w:rPr>
          <w:lang w:val="en-US"/>
        </w:rPr>
        <w:t xml:space="preserve"> </w:t>
      </w:r>
    </w:p>
    <w:p>
      <w:pPr>
        <w:pStyle w:val="Style15"/>
        <w:rPr>
          <w:lang w:val="en-US"/>
        </w:rPr>
      </w:pPr>
      <w:r>
        <w:rPr>
          <w:lang w:val="en-US"/>
        </w:rPr>
        <w:t>A new method of supervision - case conceptualization is discussed. It is suggested to use the term "concept" like a category permitting the therapist to classify the process of data obtaining purposely to conceptualize the case. Four main concepts of data acquisition about client are distinguished: client's preferred changes as a concept, positive as a concept, exceptions as a concept, concept of small changes.</w:t>
      </w:r>
    </w:p>
    <w:p>
      <w:pPr>
        <w:pStyle w:val="Style15"/>
        <w:rPr>
          <w:lang w:val="en-US"/>
        </w:rPr>
      </w:pPr>
      <w:r>
        <w:rPr>
          <w:lang w:val="en-US"/>
        </w:rPr>
        <w:t>On the data of these concepts the analysis of session's transcriptors is made, the advantages of such approach to psychological consulting and psychotherapy training are showed. The short review of supervision models is included, the discrimination model of supervision is described.</w:t>
      </w:r>
    </w:p>
    <w:p>
      <w:pPr>
        <w:pStyle w:val="Style15"/>
        <w:rPr/>
      </w:pPr>
      <w:r>
        <w:rPr>
          <w:rStyle w:val="Emphasis"/>
          <w:lang w:val="en-US"/>
        </w:rPr>
        <w:t>Key words:</w:t>
      </w:r>
      <w:r>
        <w:rPr>
          <w:lang w:val="en-US"/>
        </w:rPr>
        <w:t xml:space="preserve"> supervision, case conceptualization, main concept, psychotherapy training, discrimination model of supervision.</w:t>
      </w:r>
    </w:p>
    <w:p>
      <w:pPr>
        <w:pStyle w:val="Style15"/>
        <w:jc w:val="right"/>
        <w:rPr/>
      </w:pPr>
      <w:r>
        <w:rPr/>
        <w:t>стр. 92</w:t>
      </w:r>
    </w:p>
    <w:p>
      <w:pPr>
        <w:pStyle w:val="Normal"/>
        <w:jc w:val="center"/>
        <w:rPr>
          <w:sz w:val="29"/>
          <w:szCs w:val="29"/>
        </w:rPr>
      </w:pPr>
      <w:r>
        <w:rPr>
          <w:sz w:val="29"/>
          <w:szCs w:val="29"/>
        </w:rPr>
        <w:t>КОММЕНТАРИИ К КОММЕНТАРИЯМ КНИГИ "КУЛЬТУРНО-ИСТОРИЧЕСКАЯ ПСИХОЛОГИЯ: НАУКА БУДУЩЕГО"</w:t>
      </w:r>
    </w:p>
    <w:p>
      <w:pPr>
        <w:pStyle w:val="Style15"/>
        <w:rPr/>
      </w:pPr>
      <w:r>
        <w:rPr/>
        <w:t>Автор: Майкл Коул</w:t>
      </w:r>
    </w:p>
    <w:p>
      <w:pPr>
        <w:pStyle w:val="Style15"/>
        <w:rPr/>
      </w:pPr>
      <w:r>
        <w:rPr/>
        <w:t>(М.: Когито-центр, 1997)</w:t>
      </w:r>
    </w:p>
    <w:p>
      <w:pPr>
        <w:pStyle w:val="Style15"/>
        <w:rPr/>
      </w:pPr>
      <w:r>
        <w:rPr>
          <w:rStyle w:val="StrongEmphasis"/>
        </w:rPr>
        <w:t>КОММЕНТАРИИ К КОММЕНТАРИЯМ КНИГИ "КУЛЬТУРНО- ИСТОРИЧЕСКАЯ ПСИХОЛОГИЯ: НАУКА БУДУЩЕГО" (М.: Когито- центр, 1997)</w:t>
      </w:r>
      <w:r>
        <w:rPr/>
        <w:t xml:space="preserve"> </w:t>
      </w:r>
      <w:r>
        <w:rPr>
          <w:vertAlign w:val="superscript"/>
        </w:rPr>
        <w:t>1</w:t>
      </w:r>
      <w:r>
        <w:rPr/>
        <w:t xml:space="preserve"> </w:t>
      </w:r>
    </w:p>
    <w:p>
      <w:pPr>
        <w:pStyle w:val="Style15"/>
        <w:rPr/>
      </w:pPr>
      <w:r>
        <w:rPr>
          <w:rStyle w:val="StrongEmphasis"/>
        </w:rPr>
        <w:t>(c)2001г.</w:t>
      </w:r>
      <w:r>
        <w:rPr/>
        <w:t xml:space="preserve"> </w:t>
      </w:r>
    </w:p>
    <w:p>
      <w:pPr>
        <w:pStyle w:val="Style15"/>
        <w:rPr/>
      </w:pPr>
      <w:r>
        <w:rPr>
          <w:rStyle w:val="Emphasis"/>
        </w:rPr>
        <w:t>Профессор, лаборатория сравнительной когнитивной психологии человека, Калифорнийский университет. Сан Диего, США</w:t>
      </w:r>
      <w:r>
        <w:rPr/>
        <w:t xml:space="preserve"> </w:t>
      </w:r>
    </w:p>
    <w:p>
      <w:pPr>
        <w:pStyle w:val="Style15"/>
        <w:rPr/>
      </w:pPr>
      <w:r>
        <w:rPr/>
        <w:t>Я хочу поблагодарить Андрея Брушлинского за любезное приглашение включиться в дискуссию с российскими коллегами, которые нашли время прочесть и прокомментировать мою книгу. Приглашение обсудить роль культуры в развитии человека на страницах "Психологического журнала" стало для меня, как говорится, счастливым случаем, так как я искал разные возможности развития диалога между американскими и российскими психологами на протяжении большей части своей профессиональной жизни, т.е. достаточно долго, чтобы отдавать себе отчет в том, насколько редкими и непростыми могут быть такие диалоги.</w:t>
      </w:r>
    </w:p>
    <w:p>
      <w:pPr>
        <w:pStyle w:val="Style15"/>
        <w:rPr/>
      </w:pPr>
      <w:r>
        <w:rPr/>
        <w:t>Если быть точным, то прошло почти 38 лет с того дня, когда я прибыл в старый Шереметьевский аэропорт (старое-престарое Шереметьево!) с готовностью начать исследования в качестве доктора философии под руководством Александра Лурии. В течение года я работал не только вместе с Лурией и его студентами, но и с Евгением Соколовым и сотрудниками его лаборатории, а также с коллегами из Института высшей нервной деятельности. Я был чрезвычайно счастлив, потому что принимавшие меня люди оказали мне теплый прием и великодушную поддержку, и до сих пор я остаюсь им за это признательным.</w:t>
      </w:r>
    </w:p>
    <w:p>
      <w:pPr>
        <w:pStyle w:val="Style15"/>
        <w:rPr/>
      </w:pPr>
      <w:r>
        <w:rPr/>
        <w:t>1962/63 учебный год в Москве был далеко не безмятежным. Наступил конец "оттепели". Вместе с кубинскими студентами на протяжении нескольких недель мы слушали радиоприемник, представляя себе, как близко подошел мир к термоядерной гибели. Наше беспокойство не так остро ощущали российские друзья - они не имели доступа к этим радиостанциям, их же отечественные СМИ преуменьшали опасность событий, происходивших в мире. У наших русских знакомых были собственные поводы для беспокойства, например неприятности, которые грозили им из-за слишком дружелюбного отношения к нам - иностранцам (the ino-strantsi), т.е. тем, кто прибыл из другого мира.</w:t>
      </w:r>
    </w:p>
    <w:p>
      <w:pPr>
        <w:pStyle w:val="Style15"/>
        <w:rPr/>
      </w:pPr>
      <w:r>
        <w:rPr/>
        <w:t>В 1962 г. я не мог даже представить себе, что когда-то буду старше, чем Александр Романович при нашей первой встрече, и мне придется отвечать на замечания, касающиеся книги, появлению которой он в значительной степени способствовал. Я прибыл в Москву, немного зная о культурно-исторической психологии, но уезжал из нее, не зная гораздо большего</w:t>
      </w:r>
      <w:r>
        <w:rPr>
          <w:vertAlign w:val="superscript"/>
        </w:rPr>
        <w:t xml:space="preserve"> 2</w:t>
      </w:r>
      <w:r>
        <w:rPr/>
        <w:t xml:space="preserve"> . Первый сокращенный английский перевод книги Л.С. Выготского "Мышление и речь" вышел, когда я находился в Москве. Но у меня не было возможности прочитать ее ни по-английски, поскольку я не имел перевода, ни по-русски - я был очень занят проведением исследований ориентировочных ответов и семантических условных рефлексов у пациентов с поражениями височных областей коры. Кроме того, хотя Александр Романович, по-видимому, считал идеи Выготского очень важными, мне казалось, что Выготский не мог сказать много о семантических рефлексах, а я был не склонен тратить свое время на чтение чего-то такого старомодного. В этом смысле я оказался типичным продуктом американской системы образования, такой, какой она была тогда и остается до сих пор.</w:t>
      </w:r>
    </w:p>
    <w:p>
      <w:pPr>
        <w:pStyle w:val="Style15"/>
        <w:rPr/>
      </w:pPr>
      <w:r>
        <w:rPr/>
        <w:t>На протяжении нескольких следующих десятилетий я все больше и больше увлекался советской/российской психологией и ее представителями. Я имел счастливую возможность выполнить серию исследовательских проектов, касающихся культуры, школьного образования и развития, в экономически не развитых странах мира. Полученный при этом опыт заставил меня переосмыслить те уроки, которые Лурия безуспешно старался мне преподать во время моего первого пребывания в Москве. Особенно это касается значения идей Выготского. Мои исследовательские интересы постепенно расширялись, включая проблемы обучения/научения детей в Соединенных Штатах Америки как в школах, так и в менее формальных условиях обучения. Со временем на мое раз-</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еревод с английского яз. </w:t>
      </w:r>
      <w:r>
        <w:rPr>
          <w:rStyle w:val="Emphasis"/>
          <w:sz w:val="19"/>
          <w:szCs w:val="19"/>
        </w:rPr>
        <w:t>канд. психол. наук И.О. Александрова</w:t>
      </w:r>
      <w:r>
        <w:rPr>
          <w:sz w:val="19"/>
          <w:szCs w:val="19"/>
        </w:rPr>
        <w:t xml:space="preserve"> и </w:t>
      </w:r>
      <w:r>
        <w:rPr>
          <w:rStyle w:val="Emphasis"/>
          <w:sz w:val="19"/>
          <w:szCs w:val="19"/>
        </w:rPr>
        <w:t>канд. психол. наук Н.Е. Максимовой.</w:t>
      </w:r>
      <w:r>
        <w:rPr>
          <w:sz w:val="19"/>
          <w:szCs w:val="19"/>
        </w:rPr>
        <w:t xml:space="preserve"> </w:t>
      </w:r>
    </w:p>
    <w:p>
      <w:pPr>
        <w:pStyle w:val="Style15"/>
        <w:rPr/>
      </w:pPr>
      <w:r>
        <w:rPr>
          <w:sz w:val="19"/>
          <w:szCs w:val="19"/>
          <w:vertAlign w:val="superscript"/>
        </w:rPr>
        <w:t>2</w:t>
      </w:r>
      <w:r>
        <w:rPr>
          <w:sz w:val="19"/>
          <w:szCs w:val="19"/>
        </w:rPr>
        <w:t xml:space="preserve"> Мое сообщение на конференции, посвященной памяти А.Р. Лурии (сентябрь 1997 г.), может дать более подробную информацию об обстоятельствах моей стажировки. С ним можно познакомиться в Интернете: http: // lchc.ucsd.edu/People/Localz/Mcole/.</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тие все в большей степени начинало оказывать понимание российской культурно-исторической психологии, поэтому когда я приступил к написанию "Культурно-исторической психологии", эти идеи, соединившись с представлениями англоамериканской антропологии, стали основой для моих исследований, теории и практики.</w:t>
      </w:r>
    </w:p>
    <w:p>
      <w:pPr>
        <w:pStyle w:val="Style15"/>
        <w:rPr/>
      </w:pPr>
      <w:r>
        <w:rPr/>
        <w:t>В связи с этим я с чрезвычайным интересом ожидал отклика профессионалов на "Культурно-историческую психологию". Я был до необычайной степени вдохновлен теоретическими представлениями российской психологической школы, которые соединил с определенными построениями в американской психологии и антропологии. Стала ли гибридная концептуальная система, возникшая в результате этого, полезной для психологов России и Америки? Имеет ли она вообще какой-либо смысл для них? О чем и как будут писать мои рецензенты?</w:t>
      </w:r>
    </w:p>
    <w:p>
      <w:pPr>
        <w:pStyle w:val="Style15"/>
        <w:rPr/>
      </w:pPr>
      <w:r>
        <w:rPr/>
        <w:t>Мои замечания представляют собой ответы на семь рецензий, написанных А.В. Брушлинским [З], А.З. Шапиро [7], И.В. Блинниковой [1], Б.С. Брату сем [2], Т.В. Корниловой [5], П.Н. Шихиревым [8], которые были опубликованы в "Психологическом журнале", а также на рецензию Б.Г. Мещерякова и В.П. Зинченко [6], опубликованную в "Вопросах психологии". Я весьма высоко оценивают тот факт, что рецензентами стали представители различных научных институтов и подходов, которые рассмотрели поднятые проблемы в разных аспектах. Понятно, что невозможно ответить на каждую рецензию подробно. Учитывая это, я постарался высказать свои замечания, представив их в форме обсуждения определенных тем, которые затрагивались разными авторами, а также специальных проблем, поднятых одним из рецензентов, которые, тем не менее, интересны всем. Конечно, мне пришлось оставить некоторые темы и рецензии без ответа, рассматривая их как материал для следующих обсуждений.</w:t>
      </w:r>
    </w:p>
    <w:p>
      <w:pPr>
        <w:pStyle w:val="Style15"/>
        <w:rPr/>
      </w:pPr>
      <w:r>
        <w:rPr/>
        <w:t>О ПЕРЕВОДЕ</w:t>
      </w:r>
    </w:p>
    <w:p>
      <w:pPr>
        <w:pStyle w:val="Style15"/>
        <w:rPr/>
      </w:pPr>
      <w:r>
        <w:rPr/>
        <w:t>При обсуждении комментаторы много раз касались моментов, связанных с трудностями перевода. К моему большому сожалению, на протяжении многих лет я сталкиваюсь именно с этой проблемой при переводе и редактировании переводов с русского языка на английский. Существуют сложности разного рода. Первая из них связана с тем, что из-за различий в национальных теоретических традициях при буквальном переводе отдельные слова и целые фразы меняют свое значение. Это ведет к попыткам найти подходящую замену, которая передавала бы точнее смысл оригинала. Такого рода трудности отмечали рецензенты, обращавшие внимание на то, что названия английских и русских изданий не сопоставимы, и пытавшиеся истолковать смысл этого расхождения. Такое истолкование - рискованное занятие.</w:t>
      </w:r>
    </w:p>
    <w:p>
      <w:pPr>
        <w:pStyle w:val="Style15"/>
        <w:rPr/>
      </w:pPr>
      <w:r>
        <w:rPr/>
        <w:t>Например, название моей книги на английском языке, которое я намеревался ей дать, когда писал ее в течение пяти лет, было иным. Я планировал ее назвать "Culture in Mind", потому что стержень книги составляли два вопроса: "Почему для академической психологии так трудно "принимать во внимание такое явление, как культура"?" (например, при обсуждении процесса развития) и "Что могли бы сделать психологи, если бы они намеревались иметь дело с психологией, предмет которой включает феномены культуры, и тем не менее заслужить уважение своих коллег?" Я находил двойной смысл названия "culture in mind" полезным, так как оно подчеркивало двойственность подхода, который составляет сердцевину книги.</w:t>
      </w:r>
    </w:p>
    <w:p>
      <w:pPr>
        <w:pStyle w:val="Style15"/>
        <w:rPr/>
      </w:pPr>
      <w:r>
        <w:rPr/>
        <w:t>Однако, как раз в тот момент, когда издатели готовили книгу к печати, другая книга под названием "Culture in Mind" была опубликована коллегой-антропологом. Мои издатели настаивали, чтобы я дал новое название своей книге. Более того, они торопили меня и я должен был продиктовать новое название немедленно, по телефону. Однажды я написал статью под названием "Cultural psychology: A once and future discipline?" Для моего издателя это прозвучало весьма подходящим для маркетинга при условии, что вопросительный знак будет удален. Вот так появилось английское название книги, к моему великому огорчению исказившее суть моего проекта.</w:t>
      </w:r>
    </w:p>
    <w:p>
      <w:pPr>
        <w:pStyle w:val="Style15"/>
        <w:rPr/>
      </w:pPr>
      <w:r>
        <w:rPr/>
        <w:t>Полученный при этом опыт помог мне понять, почему русские рецензенты придают особое значение русскому названию книги "Культурно-историческая психология: наука будущего". Я предполагал, что возможен точный перевод, но не был уверен в этом полностью. Переводчикам и издателю моей книги термин "культурная психология" ("culture psychology") показался слишком напоминающим традицию академических исследований культуры, не отражавшую содержание книги, поэтому они опасались, что такое название будет неправильно истолковано психологами и отпугнет читателей. В книге я в развернутом виде описываю теорию Выготского и его учеников как "собственный бренд" культурной психологии и как "культурно-исторической бренд", хорошо известный в России. Казалось, что выбор окончательного названия для русского издания книги должен касаться ее общей направленности. Я не припоминаю повода для изменения подзаголовка книги, но это было сделано для того, чтобы исключить упоминание и о прошлом, и о будущем культурно-исторической психологии. В английском варианте это название вызывает в памяти историю короля Артура и его круглого стола и хорошо известный роман "The Once and Future</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King" ("Рожденный королем - король навсегда"). Я подозревал, что выражение "once and future" не будет переведено адекватно. Это очень плохо, так как я хотел подчеркнуть вот какую мысль: у культурно- исторической психологии была долгая и впечатляющая история ... так же как будет и многообещающее будущее.</w:t>
      </w:r>
    </w:p>
    <w:p>
      <w:pPr>
        <w:pStyle w:val="Style15"/>
        <w:rPr/>
      </w:pPr>
      <w:r>
        <w:rPr/>
        <w:t>Вторая сложность перевода, тесно связанная с первой, возникает тогда, когда специальные термины не имеют точных эквивалентов в двух языках. Конечно же эта проблема широко известна; так, Марина Цветаева [9, с. 151] уже предостерегала нас: "Иные вещи на ином языке не мыслятся". Много раз важность этой проблемы напоминала о себе и в связи с "Культурно-исторической психологией".</w:t>
      </w:r>
    </w:p>
    <w:p>
      <w:pPr>
        <w:pStyle w:val="Style15"/>
        <w:rPr/>
      </w:pPr>
      <w:r>
        <w:rPr/>
        <w:t>Возможно, что "вещь", которая вызвала наибольшие трудности у рецензентов, - перевод английского слова "artifact". Четырехтомный Словарь русского языка (М.: Гос. изд. иностр. и нац. яз., 1958) не содержит этого слова, заимствованного из английского языка. Как отметили многие из комментаторов, российский психолог, скорее всего, интерпретирует "artifact" как искажение, непреднамеренно внесенное экспериментатором в эмпирическое исследование. Это значение также известно американским психологам. Между тем оно отсутствует в словаре Американского английского языка (Webster's Dictionary. Second College Edition. Cleveland: William Collins Publishers, 1968), где "artifact" определяется как "предметы трудовой деятельности человека, главным образом, простые или примитивные орудия, оружие, посуда и т.д.". Такое определение ненамного полезнее, чем то, которое выделяет случайно внесенное искажение в эксперименты, потому что оно не учитывает идеального аспекта артефактов. Напротив, это является симптомом строгого разделения в англо-американской антропологии и психологии культуры материальной и культуры как системы значений. Не стоит приводить дополнительные примеры переводов, приводящих к неправильному пониманию!</w:t>
      </w:r>
    </w:p>
    <w:p>
      <w:pPr>
        <w:pStyle w:val="Style15"/>
        <w:rPr/>
      </w:pPr>
      <w:r>
        <w:rPr/>
        <w:t>Я полагал, что уточнение переводчиков на с. 131 русского издания, подчеркивающее двойственную материально-идеальную сущность артефактов и дополненное ссылками на работы Ильенкова, который уделил большое внимание именно этой проблеме, будет достаточным, чтобы исключить возможность неправильного понимания меня русскоязычными читателями. Если судить по замечаниям некоторых рецензентов, то я ошибся</w:t>
      </w:r>
      <w:r>
        <w:rPr>
          <w:vertAlign w:val="superscript"/>
        </w:rPr>
        <w:t xml:space="preserve"> 3</w:t>
      </w:r>
      <w:r>
        <w:rPr/>
        <w:t xml:space="preserve"> .</w:t>
      </w:r>
    </w:p>
    <w:p>
      <w:pPr>
        <w:pStyle w:val="Style15"/>
        <w:rPr/>
      </w:pPr>
      <w:r>
        <w:rPr/>
        <w:t xml:space="preserve">Трудность перевода термина "artifact" повлияла на попытки найти общее понимание другого центрального в этой дискуссии термина - </w:t>
      </w:r>
      <w:r>
        <w:rPr>
          <w:rStyle w:val="Emphasis"/>
        </w:rPr>
        <w:t>"'культура"</w:t>
      </w:r>
      <w:r>
        <w:rPr/>
        <w:t xml:space="preserve"> ("culture"). Приведу первые четыре его значения, которые даны в Словаре русского языка (М.,1958):</w:t>
      </w:r>
    </w:p>
    <w:p>
      <w:pPr>
        <w:pStyle w:val="Style15"/>
        <w:rPr/>
      </w:pPr>
      <w:r>
        <w:rPr/>
        <w:t>1. Совокупность достижений человеческого общества в производственной, общественной и духовной жизни.</w:t>
      </w:r>
    </w:p>
    <w:p>
      <w:pPr>
        <w:pStyle w:val="Style15"/>
        <w:rPr/>
      </w:pPr>
      <w:r>
        <w:rPr/>
        <w:t>2. Уровень таких достижений в определенную эпоху у какого-либо народа или класса общества.</w:t>
      </w:r>
    </w:p>
    <w:p>
      <w:pPr>
        <w:pStyle w:val="Style15"/>
        <w:rPr/>
      </w:pPr>
      <w:r>
        <w:rPr/>
        <w:t>3. Просвещенность, образованность, начитанность.</w:t>
      </w:r>
    </w:p>
    <w:p>
      <w:pPr>
        <w:pStyle w:val="Style15"/>
        <w:rPr/>
      </w:pPr>
      <w:r>
        <w:rPr/>
        <w:t>4. Разведение, выращивание какого-либо растения: культивирование.</w:t>
      </w:r>
    </w:p>
    <w:p>
      <w:pPr>
        <w:pStyle w:val="Style15"/>
        <w:rPr/>
      </w:pPr>
      <w:r>
        <w:rPr/>
        <w:t>Приведу также соответствующие четыре определения из Американского словаря:</w:t>
      </w:r>
    </w:p>
    <w:p>
      <w:pPr>
        <w:pStyle w:val="Style15"/>
        <w:rPr/>
      </w:pPr>
      <w:r>
        <w:rPr/>
        <w:t>1. Культивирование почвы.</w:t>
      </w:r>
    </w:p>
    <w:p>
      <w:pPr>
        <w:pStyle w:val="Style15"/>
        <w:rPr/>
      </w:pPr>
      <w:r>
        <w:rPr/>
        <w:t>2. Производство, развитие или улучшение какого-либо растения, животного или товара.</w:t>
      </w:r>
    </w:p>
    <w:p>
      <w:pPr>
        <w:pStyle w:val="Style15"/>
        <w:rPr/>
      </w:pPr>
      <w:r>
        <w:rPr/>
        <w:t>3. Выращивание бактерий или других микроорганизмов в специально приготовленной питательной среде, такой как агар-агар.</w:t>
      </w:r>
    </w:p>
    <w:p>
      <w:pPr>
        <w:pStyle w:val="Style15"/>
        <w:rPr/>
      </w:pPr>
      <w:r>
        <w:rPr/>
        <w:t>4. Развитие, улучшение или усовершенствование ума, эмоций, интересов, нравов (обычаев), вкусов и т.п.</w:t>
      </w:r>
    </w:p>
    <w:p>
      <w:pPr>
        <w:pStyle w:val="Style15"/>
        <w:rPr/>
      </w:pPr>
      <w:r>
        <w:rPr/>
        <w:t>Только шестое определение в Американском словаре более-менее сопоставимо с первым, приведенным в Словаре русского языка, которое, в свою очередь, в той или иной степени соответствует пониманию культуры, представленному в "Культурной психологии": "идеи, обычаи, навыки, ремесла и т.д. данного народа в определенный период". Следовательно, хотя заключение о том, что понимание культуры у англоговорящих "не мыслится" по-русски, может быть и ошибочным, но семантические поля соответствующих терминов почти полярно противоположны по описаниям феноменов, которые они представляют. Я отмечал в "Культурно-исторической психологии", что преднамеренно выбрал из англосаксонской традиции историческое значение культуры как процесса содействия развитию полезных вещей, поскольку оно казалось наиболее пригодным для исследования процесса развития человека и в теоретическом, и в практическом смыслах. Если текст не будет интерпретирован в таком духе, то почти неизбежно непонимание.</w:t>
      </w:r>
    </w:p>
    <w:p>
      <w:pPr>
        <w:pStyle w:val="Style15"/>
        <w:rPr/>
      </w:pPr>
      <w:r>
        <w:rPr/>
        <w:t>С той же осторожностью необходимо подходить и к другим стандартным терминам, широко используемым психологами и в России, и в Соединенных Штатах, которые появляются в публикациях, посвященных проблемам культуры и развития. Особенно это касается важных для данного обсуждения русского термина "душа" и английского - "mind". Анна Вежбицкая отмечала: "Мысли о душе едва ли могут мыслиться на обыденном (разговорном) английском языке, и, так как у русскоязычных большая часть мыслей,</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По моему мнению, наиболее точными эквивалентами могут быть такие прилагательные, как "искусственное" и "artificial".</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идимому, должна быть связана с концепцией души, для русского универсум англосаксонской культуры, вероятно, должен выглядеть как бездушие..." [15, с. 55]</w:t>
      </w:r>
      <w:r>
        <w:rPr>
          <w:vertAlign w:val="superscript"/>
        </w:rPr>
        <w:t xml:space="preserve"> 4</w:t>
      </w:r>
      <w:r>
        <w:rPr/>
        <w:t xml:space="preserve"> .</w:t>
      </w:r>
    </w:p>
    <w:p>
      <w:pPr>
        <w:pStyle w:val="Style15"/>
        <w:rPr/>
      </w:pPr>
      <w:r>
        <w:rPr/>
        <w:t>Сложные проблемы, поднятые при обсуждении культуры и развития вследствие различия семантических полей этих понятий, в явном виде отмечаются во многих рецензиях. Например, хотя некоторые рецензенты не используют этих слов, я полагаю, что по крайней мере некоторая часть претензий Мещерякова и Зинченко к "Культурно-исторической психологии" может быть объяснена следующим образом: с их точки зрения, я придерживаюсь концепции культуры, которую можно обозначить исключительно как "бездушную".</w:t>
      </w:r>
    </w:p>
    <w:p>
      <w:pPr>
        <w:pStyle w:val="Style15"/>
        <w:rPr/>
      </w:pPr>
      <w:r>
        <w:rPr/>
        <w:t>Безусловно, к понятиям, которые по своей сути непереводимы как сингулярные лексические единицы, даже если их можно перевести, используя эти единицы, добавляются и просто ошибки перевода. Даже весьма компетентные переводчики могут допускать неточности, потому что вынуждены выполнять работу в жестких временных рамках за невысокую оплату, как это было и с переводчиками моей книги. Такие ошибки, конечно, могут приводить к неправильному пониманию.</w:t>
      </w:r>
    </w:p>
    <w:p>
      <w:pPr>
        <w:pStyle w:val="Style15"/>
        <w:rPr/>
      </w:pPr>
      <w:r>
        <w:rPr/>
        <w:t>Я не занимался систематически исследованием перевода, но, как и Мещеряков с Зинченко, полагаю, что переводчики заслуживают благодарности за хорошую работу. Приведу только один пример того, что я понимаю под ошибкой перевода, так как он упоминался по крайней мере одним рецензентом и, как мне кажется, должен был быть замечен и другими. Эта ошибка перевода также привела к неправильному пониманию. Ее можно найти на с. 127, где перечислены общие, по моему мнению, характеристики для различных школ культурной психологии (в понимании этого термина в англосаксонской академической традиции). На с. 104 английской версии книги я писал, что культурная психология "emphasizes mediated action in a context". В переводе это звучит так: "Культурная психология подчеркивает, что всякое действие опосредовано контекстом" (с. 127). Я полагаю, что русскоязычный читатель должен был прочитать что-то вроде "...подчеркивает, что опосредованное действие осуществляется в контексте". Даже если мое понимание звучит по-русски тяжеловесно, оно содержит отличие первостепенной важности, которое потеряно при переводе: выделение необходимости одновременности опосредствующего действия и контекста, в котором это опосредствующее действие формируется и приобретает смысл высшей психической функции.</w:t>
      </w:r>
    </w:p>
    <w:p>
      <w:pPr>
        <w:pStyle w:val="Style15"/>
        <w:rPr/>
      </w:pPr>
      <w:r>
        <w:rPr/>
        <w:t>Возможно, этот неправильный перевод лежит в основе странного (для меня) замечания, высказанного одним из рецензентов, заметившим, что в моем понимании процесс опосредствования осуществляется во внешнем плане через социокультурный контекст, а во внутреннем плане - через схемы. Единое понимание "внутреннего", "внешнего" и "опосредствования", возможность которого содержится в такого рода неправильном переводе, разрушает систему представлений, которую я старался обосновать, используя в качестве единицы анализа "совместную опосредствованную деятельность".</w:t>
      </w:r>
    </w:p>
    <w:p>
      <w:pPr>
        <w:pStyle w:val="Style15"/>
        <w:rPr/>
      </w:pPr>
      <w:r>
        <w:rPr/>
        <w:t>КОММЕНТАРИИ К ИЗБРАННЫМ ТЕМАМ: ОПОСРЕДСТВОВАНИЕ И ДЕЯТЕЛЬНОСТЬ</w:t>
      </w:r>
    </w:p>
    <w:p>
      <w:pPr>
        <w:pStyle w:val="Style15"/>
        <w:rPr/>
      </w:pPr>
      <w:r>
        <w:rPr/>
        <w:t>Из сказанного выше должно быть ясно, что любое обсуждение понятий "опосредствование" и "деятельность", в котором участвуют американские и российские ученые, вызовет немало расхождений во мнениях, многие из которых, вероятно, трудно обнаружить. Это особенно справедливо для тех случаев, когда дискуссия остается на теоретическом и метатеоретическом уровне, на котором смысловые поля понятий могут не совпадать бесконечным числом способов.</w:t>
      </w:r>
    </w:p>
    <w:p>
      <w:pPr>
        <w:pStyle w:val="Style15"/>
        <w:rPr/>
      </w:pPr>
      <w:r>
        <w:rPr/>
        <w:t>В своей книге я старался свести к минимуму неизбежное неправильное понимание теоретических понятий, связывая их с понятными всем реальными окружающими условиями деятельности, которые прямо рассматриваются как места, имеющие общественное значение (школы, больничные палаты, молодежные клубы и т.п.). Знакомясь с разными рецензиями, я заметил, что все они четко разделяют мои теоретические позиции относительно культуры и происхождения культурно- исторической психологии, которые по различным основаниям оцениваются как неадекватные, и (если это комментируется) мои высоко ими оцениваемые эмпирические исследования, в которых практическая деятельность изучалась на основе той же самой теории. Это расхождение озадачивает меня, так как эмпирические исследования направляются соответствующей теорией. Я предложил специальную, междисциплинарную, методологию исследования, которая, по моему мнению, соответствует обсуждаемым теоретическим принципам.</w:t>
      </w:r>
    </w:p>
    <w:p>
      <w:pPr>
        <w:pStyle w:val="Style15"/>
        <w:rPr/>
      </w:pPr>
      <w:r>
        <w:rPr/>
        <w:t>Мой подход к нерешенным вопросам и противоречиям согласуется с традицией, обязанной своим происхождением Выготскому (так же как Марксу и Дьюи независимо от того, насколько они популярны в сегодняшней России), определяется очень четкой позицией, а именно - практика действительно представляет собой самую стро-</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Например, название монографии Джеймса Вертча </w:t>
      </w:r>
      <w:r>
        <w:rPr>
          <w:rStyle w:val="Emphasis"/>
          <w:sz w:val="19"/>
          <w:szCs w:val="19"/>
        </w:rPr>
        <w:t>(James Wertsch.</w:t>
      </w:r>
      <w:r>
        <w:rPr>
          <w:sz w:val="19"/>
          <w:szCs w:val="19"/>
        </w:rPr>
        <w:t xml:space="preserve"> Voice of Mind. Cambridge, Mass. USA: Harvard University, 1991) "Voices of Mind" было переведено как "Голоса разума". Принятый перевод понятия "разум" на английский язык - "reason". Как мог бы измениться смысл названия, если его перевод звучал бы как "Голоса души"?</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ую проверку культурно-исторической теории деятельности. Это не просто лозунг, предписанный идеологией. Это фундаментальный принцип.</w:t>
      </w:r>
    </w:p>
    <w:p>
      <w:pPr>
        <w:pStyle w:val="Style15"/>
        <w:rPr/>
      </w:pPr>
      <w:r>
        <w:rPr/>
        <w:t xml:space="preserve">Для того чтобы проверить теоретические положения, я исследовал общественные учреждения, в которых дети проводят помногу часов в день. Я вернусь к вопросу о соотношении теории и практики в конце своих заметок. Здесь же я хочу лишь отметить, что в заключение я приведу аргументы в пользу теоретико-практической </w:t>
      </w:r>
      <w:r>
        <w:rPr>
          <w:rStyle w:val="Emphasis"/>
        </w:rPr>
        <w:t>методологии,</w:t>
      </w:r>
      <w:r>
        <w:rPr/>
        <w:t xml:space="preserve"> чтобы решить вопрос о том, как создать психологию, предмет которой включает феномены культуры. Это концептуальное положение проявляется в моих ответах разным рецензентам, которые я даю через призму моего ограниченного (в силу культурных различий) понимания.</w:t>
      </w:r>
    </w:p>
    <w:p>
      <w:pPr>
        <w:pStyle w:val="Style15"/>
        <w:rPr/>
      </w:pPr>
      <w:r>
        <w:rPr/>
        <w:t>НЕКОТОРЫЕ ЗАМЕЧАНИЯ, КАСАЮЩИЕСЯ МОЕГО ОТНОШЕНИЯ К ПОНЯТИЮ "ДЕЯТЕЛЬНОСТЬ"</w:t>
      </w:r>
    </w:p>
    <w:p>
      <w:pPr>
        <w:pStyle w:val="Style15"/>
        <w:rPr/>
      </w:pPr>
      <w:r>
        <w:rPr/>
        <w:t>Вероятно, было неизбежным, что мой текст будет частично оцениваться в контексте продолжающихся уже долгое время дебатов о праве собственности на термин "деятельность" (я ограничусь здесь школами Рубинштейна, с одной стороны, и Выготского, Леонтьева и их последователей -с другой).</w:t>
      </w:r>
    </w:p>
    <w:p>
      <w:pPr>
        <w:pStyle w:val="Style15"/>
        <w:rPr/>
      </w:pPr>
      <w:r>
        <w:rPr/>
        <w:t>К сожалению, я не думаю, что моя книга представляет собой подходящий повод для такой дискуссии. Я старался сделать более ясным свой подход к этой области научного знания, который сформировался в результате проведения кросс-культурных исследований. Я начинал эту серию исследований как американец, позитивист и бихевиорист, подходя к проблеме культуры с намерением выявить последовательность причин и следствий. Я не рассматривал культуру как категорию теории Маркса. Мой подход можно расценивать как ответ здравого смысла на бросающуюся в глаза методологическую слепоту экспериментальных процедур, в которых предустановленные способы интерпретации результатов не пригодны для конкретных социальных условий. Я обратился к антропологии и психологии с тем, чтобы найти способ осмысленной интеграции их методов.</w:t>
      </w:r>
    </w:p>
    <w:p>
      <w:pPr>
        <w:pStyle w:val="Style15"/>
        <w:rPr/>
      </w:pPr>
      <w:r>
        <w:rPr/>
        <w:t>Много лет было потрачено на то, чтобы хоть как-нибудь понять, зачем Лурия ездил в Среднюю Азию и как это путешествие было связано с той работой, которая проводилась во время моего пребывания в Институте нейрохирургии. Это было исследование той проблемы, которая случайно возвратила меня к Выготскому. Как отмечает Андрей Владимирович Брушлинский, Лурия не использовал широко термин "деятельность". Возможно, если бы политические условия были другими (и людей не убивали бы только за то, что они работали в Академическом институте Левита), он мог бы продолжить исследование тех видов деятельности, которые возникают в процессе развития детей в определенной культурной среде и не стал бы нейропсихологом. В результате строгого ограничения видов деятельности, которые он изучал как нейропсихолог, по причине катастрофического состояния здоровья его родителей Лурии часто казалось, что деятельность может быть рассмотрена как "данность". Только в исключительных обстоятельствах он действительно применял этот анализ к повседневной жизни людей.</w:t>
      </w:r>
    </w:p>
    <w:p>
      <w:pPr>
        <w:pStyle w:val="Style15"/>
        <w:rPr/>
      </w:pPr>
      <w:r>
        <w:rPr/>
        <w:t xml:space="preserve">То, что Лурия мог упустить из виду, сосредоточившись на разных видах человеческой деятельности, ограниченных пределами кровати или больничной палаты, он, конечно, наверстал, внеся в наше понимание опосредствования, особенно того способа, которым действия человека могут быть эффективно </w:t>
      </w:r>
      <w:r>
        <w:rPr>
          <w:rStyle w:val="Emphasis"/>
        </w:rPr>
        <w:t>пере</w:t>
      </w:r>
      <w:r>
        <w:rPr/>
        <w:t xml:space="preserve"> опосредствованы, через такие артефакты, как бумага и карандаш, и стратегии восстановления в памяти театрального представления или собранного воедино всего того, что произошло в течение Вашей жизни.</w:t>
      </w:r>
    </w:p>
    <w:p>
      <w:pPr>
        <w:pStyle w:val="Style15"/>
        <w:rPr/>
      </w:pPr>
      <w:r>
        <w:rPr/>
        <w:t>Использование Выготским термина "деятельность", кажется, сходно с тем, как, по моему мнению, его понимал Лурия (см. [4, с. 123-124]). Но именно обращение к работам Леонтьева и Энгестрома конкретизировало мое собственное понимание деятельности как теоретического конструкта культурно-исторической теории деятельности.</w:t>
      </w:r>
    </w:p>
    <w:p>
      <w:pPr>
        <w:pStyle w:val="Style15"/>
        <w:rPr/>
      </w:pPr>
      <w:r>
        <w:rPr/>
        <w:t>Я благодарен Андрею Владимировичу Брушлинскому за то, что он отметил недостаточное внимание, которое я уделил работам С.Л. Рубинштейна. На протяжении многих лет я был знаком с представлениями Рубинштейна главным образом по монографии T.R. Payne (T.P. Пейн) [12] (которой я дал положительную оценку в американском журнале "Современная психология" ("Contemporary Psychology")), по переводам многих его статей и статьям о его работах, написанных Брушлинским и другими авторами</w:t>
      </w:r>
      <w:r>
        <w:rPr>
          <w:vertAlign w:val="superscript"/>
        </w:rPr>
        <w:t xml:space="preserve"> 5</w:t>
      </w:r>
      <w:r>
        <w:rPr/>
        <w:t xml:space="preserve"> . Возмож-</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w:t>
      </w:r>
      <w:r>
        <w:rPr>
          <w:rStyle w:val="Emphasis"/>
          <w:sz w:val="19"/>
          <w:szCs w:val="19"/>
        </w:rPr>
        <w:t>Abul' khanova-Slavskaya К.A.</w:t>
      </w:r>
      <w:r>
        <w:rPr>
          <w:sz w:val="19"/>
          <w:szCs w:val="19"/>
        </w:rPr>
        <w:t xml:space="preserve"> The category of activity in Soviet psychology // Soviet Psychology. 1982. V. 20. N 4. P. 3-36.</w:t>
      </w:r>
    </w:p>
    <w:p>
      <w:pPr>
        <w:pStyle w:val="Style15"/>
        <w:rPr/>
      </w:pPr>
      <w:r>
        <w:rPr>
          <w:rStyle w:val="Emphasis"/>
          <w:sz w:val="19"/>
          <w:szCs w:val="19"/>
        </w:rPr>
        <w:t>Brushlinsky A.V.</w:t>
      </w:r>
      <w:r>
        <w:rPr>
          <w:sz w:val="19"/>
          <w:szCs w:val="19"/>
        </w:rPr>
        <w:t xml:space="preserve"> Development of the principle of the unity of consciousness and activity in experimental psychology (the pre-war period) //J. of Russian and East-European Psychology. 1993. V. 31. N2. P. 69-81.</w:t>
      </w:r>
    </w:p>
    <w:p>
      <w:pPr>
        <w:pStyle w:val="Style15"/>
        <w:rPr/>
      </w:pPr>
      <w:r>
        <w:rPr>
          <w:rStyle w:val="Emphasis"/>
          <w:sz w:val="19"/>
          <w:szCs w:val="19"/>
        </w:rPr>
        <w:t>Brushlinsky A.V.</w:t>
      </w:r>
      <w:r>
        <w:rPr>
          <w:sz w:val="19"/>
          <w:szCs w:val="19"/>
        </w:rPr>
        <w:t xml:space="preserve"> Activity, action, and mind as process // Soviet Psychology. 1982. V. 25. N 4. P. 59-81.</w:t>
      </w:r>
    </w:p>
    <w:p>
      <w:pPr>
        <w:pStyle w:val="Style15"/>
        <w:rPr/>
      </w:pPr>
      <w:r>
        <w:rPr>
          <w:rStyle w:val="Emphasis"/>
          <w:sz w:val="19"/>
          <w:szCs w:val="19"/>
        </w:rPr>
        <w:t>Brushlinsky A.V.</w:t>
      </w:r>
      <w:r>
        <w:rPr>
          <w:sz w:val="19"/>
          <w:szCs w:val="19"/>
        </w:rPr>
        <w:t xml:space="preserve"> The principle of determinism in the works of S.L. Rubinstein // J. of Russian and East-European Psychology. 1993. V. 30. N2. P. 82-92.</w:t>
      </w:r>
    </w:p>
    <w:p>
      <w:pPr>
        <w:pStyle w:val="Style15"/>
        <w:rPr/>
      </w:pPr>
      <w:r>
        <w:rPr>
          <w:rStyle w:val="Emphasis"/>
          <w:sz w:val="19"/>
          <w:szCs w:val="19"/>
        </w:rPr>
        <w:t>Rubinstein S.L.</w:t>
      </w:r>
      <w:r>
        <w:rPr>
          <w:sz w:val="19"/>
          <w:szCs w:val="19"/>
        </w:rPr>
        <w:t xml:space="preserve"> Psychological science and education // Harvard Educational Review. 1948. V. 18. P. 158-170.</w:t>
      </w:r>
    </w:p>
    <w:p>
      <w:pPr>
        <w:pStyle w:val="Style15"/>
        <w:rPr/>
      </w:pPr>
      <w:r>
        <w:rPr>
          <w:rStyle w:val="Emphasis"/>
          <w:sz w:val="19"/>
          <w:szCs w:val="19"/>
        </w:rPr>
        <w:t>Rubinstein S.L.</w:t>
      </w:r>
      <w:r>
        <w:rPr>
          <w:sz w:val="19"/>
          <w:szCs w:val="19"/>
        </w:rPr>
        <w:t xml:space="preserve"> The principle of creative self-activity. Philosophical foundations of modern pedagogy // Soviet Psychology. 1989. V. 27. N2. P. 6- 21.</w:t>
      </w:r>
    </w:p>
    <w:p>
      <w:pPr>
        <w:pStyle w:val="Style15"/>
        <w:rPr/>
      </w:pPr>
      <w:r>
        <w:rPr>
          <w:rStyle w:val="Emphasis"/>
          <w:sz w:val="19"/>
          <w:szCs w:val="19"/>
        </w:rPr>
        <w:t>Rubinstein S.L.</w:t>
      </w:r>
      <w:r>
        <w:rPr>
          <w:sz w:val="19"/>
          <w:szCs w:val="19"/>
        </w:rPr>
        <w:t xml:space="preserve"> Thinking and ways of investigating // J. of Russian and East-European Psychology. 1994. V. 32. N 5. P. 63-93.</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из-за моей недостаточной изощренности в аналитической философии или из-за того, что я стал (и в значительной степени продолжаю) интересоваться подходом, позволяющим мне изучать жизнедеятельность человека в повседневных условиях, мне было достаточно трудно найти эмпирические применения идей Рубинштейна, которые я мог бы связать со своей работой. Также мне трудно оценить теоретическое значение отчетливо полемических аргументов тех, кто предпочитает следовать теории Рубинштейна, и тех, кто является сторонником линии Выготского-Леонтьева. В этом мнении я не одинок среди нерусскоязычных психологов, которым непросто понять специфические аргументы, выдвигаемые русскоязычными психологами - приверженцами этих разных школ.</w:t>
      </w:r>
    </w:p>
    <w:p>
      <w:pPr>
        <w:pStyle w:val="Style15"/>
        <w:rPr/>
      </w:pPr>
      <w:r>
        <w:rPr/>
        <w:t>Мне интересно узнать, как, используя идеи Рубинштейна - основателя представлений об опосредствовании и деятельности, можно было бы улучшить интерпретацию представленных мною экспериментов или приложение моих идей к реальным проблемам обучения и развития.</w:t>
      </w:r>
    </w:p>
    <w:p>
      <w:pPr>
        <w:pStyle w:val="Style15"/>
        <w:rPr/>
      </w:pPr>
      <w:r>
        <w:rPr/>
        <w:t>Я полагаю, что эффективно использовал обоснованный вариант культурно-исторической теории деятельности как основу для своей исследовательской работы. Например, мне кажется, что мы убедительно продемонстрировали возможности нашего теоретического подхода для дифференциального диагноза и переопосредствования трудностей при чтении. В настоящее время задача состоит в сопоставлении проблем на культурно-историческом уровне для выявления тех факторов в существующей системе практической деятельности школьника, которые усложняют ее настолько, что препятствуют ее продолжению. Такое знание необходимо для реформирования этой системы, чтобы сделать ее более эффективной в целом.</w:t>
      </w:r>
    </w:p>
    <w:p>
      <w:pPr>
        <w:pStyle w:val="Style15"/>
        <w:rPr/>
      </w:pPr>
      <w:r>
        <w:rPr/>
        <w:t>Это и есть предмет последующего обсуждения. Было бы крайне полезно составить перечень теоретически обоснованных, эмпирически подтвержденных результатов исследований и российских, и американских ученых. И особенно было бы интересно установить, существовали ли принципиальные различия в эффективности теоретических положений Рубинштейна и Выготского-Леонтьева для практики психологических исследований.</w:t>
      </w:r>
    </w:p>
    <w:p>
      <w:pPr>
        <w:pStyle w:val="Style15"/>
        <w:rPr/>
      </w:pPr>
      <w:r>
        <w:rPr/>
        <w:t>В этом отношении моя работа, как отмечают Мещеряков и Зинченко, по каким-то позициям сходна с подходом, который разрабатывал В.В. Давыдов. Однако методологические различия этих подходов весьма существенны, и их полезно рассмотреть. Одно из различий обусловлено особенностями институциональных контекстов, в которых Давыдов и его коллеги выполняли исследования, по сравнению с контекстами, в которых мы проводили свои. Основная часть работ Давыдова осуществлялась в формальных рамках школьной системы, в то время как мы работали в пограничной области, внешкольных институтах, контролируемых местными общественными организациями. Когда образование внедряется в общество таким способом, мы выходим за пределы (по крайней мере в современной Америке) официальных социальных организаций, поэтому-то становится возможной мобилизация разнообразных мотивов, которые очень трудно воспроизвести в школе (такие как игра или свободное взаимодействие), формируя цели, специфичные по отношению к системам деятельности. В то же время концептуально важные положения подхода Давыдова сложнее применять к неформальной обстановке, отличающейся от условий школы.</w:t>
      </w:r>
    </w:p>
    <w:p>
      <w:pPr>
        <w:pStyle w:val="Style15"/>
        <w:rPr/>
      </w:pPr>
      <w:r>
        <w:rPr/>
        <w:t>С заинтересованностью в различных институциональных контекстах связано и другое важное методологическое различие. По моему мнению, для тех, кто принимает в дискуссии сторону какого-либо варианта теории деятельности, становится недостаточным изучение деятельности как таковой. Скорее, представляется важным анализировать различные формы деятельности в их институциональном контексте в дополнение к изучению форм опосредствования и социальной организации в рамках деятельности определенной направленности, так как деятельность и ее институциональный контекст взаимно определяют друг друга. Этот дополнительный уровень анализа предоставляет решающие доказательства, например, для понимания качественных различий между "одной и той же деятельностью" в случаях, когда она осуществляется в библиотеке или в молодежном клубе (см. исследования по проекту "Пятое измерение" в книге М. Коула "Культурно-историческая психология", глава 10). Подобный результат не может быть предсказан прямо, потому что в каждом конкретном случае он зависит от динамически возникающих соотношений между деятельностью и ее контекстом. Но мы, безусловно, смогли интерпретировать полученные результаты в терминах теории и использовать их для того, чтобы стратегически планировать будущие варианты осуществления деятельности.</w:t>
      </w:r>
    </w:p>
    <w:p>
      <w:pPr>
        <w:pStyle w:val="Style15"/>
        <w:rPr/>
      </w:pPr>
      <w:r>
        <w:rPr/>
        <w:t>Главная трудность развиваемого нами методологического подхода состоит в том, что для выполнения такого исследования необходим междисциплинарный коллектив ученых, работающих вместе на протяжении нескольких лет. Тем не менее, такая работа уже выполняется и охватывает большое разнообразие форм институциональных контекстов деятельности в разных странах. Одним из великолепных примеров тому является работа междисциплинарного коллектива ученых Центра исследования развития в г. Хельсинки (Финляндия).</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МЕНТАРИИ К ПОНЯТИЮ "ОПОСРЕДСТВОВАНИЕ"</w:t>
      </w:r>
    </w:p>
    <w:p>
      <w:pPr>
        <w:pStyle w:val="Style15"/>
        <w:rPr/>
      </w:pPr>
      <w:r>
        <w:rPr/>
        <w:t>Понятие опосредствования - такая широкая тема, допускающая множество подходов и интерпретаций, что я чувствую острую необходимость ориентировать теоретическую дискуссию на обсуждение некоторых эмпирических примеров, которые и представляют собой объекты анализа. Обсуждаемые примеры касаются различных реакций на мое использование термина "артефакт", так как он связан с опосредствованием. Я опущу здесь трудности перевода, хотя они имеют значение, даже когда мы говорим о переводе только самых точных понятий. Такое внимание к этой проблеме оправдано и другими обстоятельствами.</w:t>
      </w:r>
    </w:p>
    <w:p>
      <w:pPr>
        <w:pStyle w:val="Style15"/>
        <w:rPr/>
      </w:pPr>
      <w:r>
        <w:rPr/>
        <w:t>Многие рецензенты почувствовали, что мой отказ использовать термин "психологические орудия" при обсуждении опосредствования был серьезной ошибкой с моей стороны и искажением идей Выготского. В результате, придерживаясь такой интерпретации, я уделил недостаточное внимание идее, состоящей в том, что, создавая орудия и овладевая ими, люди одновременно изменяли себя и приобретали способность "управлять собой извне".</w:t>
      </w:r>
    </w:p>
    <w:p>
      <w:pPr>
        <w:pStyle w:val="Style15"/>
        <w:rPr/>
      </w:pPr>
      <w:r>
        <w:rPr/>
        <w:t>Это - не проблема перевода. Частично эта проблема заключается в том, что, ссылаясь на ранние представления культурно-исторической школы об опосредствовании, я выбрал в качестве основных три статьи, которые появились в английском переводе, когда школа уже сформировалась, а не другие ранние публикации, где использовался термин "психологические орудия". Когда я ссылаюсь на Лурию, писавшего, например, о том, что орудия, позволяющие человеку опосредствовать свою деятельность, "не только радикально меняют условия его существования, они даже оказывают на него самого обратное действие и тем самым порождают изменения в нем самом и в его психических состояниях", становится ясно: он имеет в виду способ, с помощью которого опосредствование создает психологические орудия. В целом, мои теоретические положения и эмпирические исследования (как, например, исследования процесса чтения) предполагают такую интерпретацию. Поэтому я не нахожу здесь принципиальных расхождений с моими российскими коллегами.</w:t>
      </w:r>
    </w:p>
    <w:p>
      <w:pPr>
        <w:pStyle w:val="Style15"/>
        <w:rPr/>
      </w:pPr>
      <w:r>
        <w:rPr/>
        <w:t>Тем не менее, тот факт, что рецензенты обратили внимание на это обстоятельство, напомнил мне о возможно более существенной причине, по которой я не использовал цитат, содержащих точный термин "психологические орудия". Эта причина связана с тем, что я не люблю дихотомических/бинарных категориальных систем, как было отмечено Мещеряковым и Зинченко.</w:t>
      </w:r>
    </w:p>
    <w:p>
      <w:pPr>
        <w:pStyle w:val="Style15"/>
        <w:rPr/>
      </w:pPr>
      <w:r>
        <w:rPr/>
        <w:t>Несколько лет назад мой давний коллега Дон Норман, изменивший свое отношение к представлению об опосредствовании человеческого мышления через артефакт, написал статью, в которой разделил "когнитивные артефакты" и "некогнитивные артефакты" (эти термины легко переводятся как "психологические" и "непсихологические" орудия) [11].</w:t>
      </w:r>
    </w:p>
    <w:p>
      <w:pPr>
        <w:pStyle w:val="Style15"/>
        <w:rPr/>
      </w:pPr>
      <w:r>
        <w:rPr/>
        <w:t>Такое разграничение вызывает у меня дискомфорт, потому что я по- прежнему глубоко заинтересован в преодолении дихотомии идеального/материального по отношению к человеческим орудиям и высшим психическим функциям. Я утверждал (в соответствии с представлением, подробно разработанным Ильенковым, к пониманию которого я пришел позже), что все орудия по своей природе насыщены познанием, хотя ориентация (и доступность) на наблюдение их когнитивных составляющих может быть более-менее явной в зависимости от целей рассматриваемых действий и видов практики, которая способствует их формированию.</w:t>
      </w:r>
    </w:p>
    <w:p>
      <w:pPr>
        <w:pStyle w:val="Style15"/>
        <w:rPr/>
      </w:pPr>
      <w:r>
        <w:rPr/>
        <w:t>Возможно, справедливо утверждение, что при смещении акцента на совместную опосредствованную деятельность понятие "психологическое орудие" что-то утрачивает; особенно это касается выделения глубокой связи между возникновением высших психических функций и новых способов "самоконтроля". Но также что-то должно быть приобретено при использовании более общей категории совместной опосредствованной деятельности, когда орудие и знак являются, согласно Выготскому, "соподчиненными понятиями" [4, с. 124]. Для меня то, что приобретается, -более четкое описание интеллектуальных орудий для конструирования искусственных систем деятельности в областях, имеющих социальное значение.</w:t>
      </w:r>
    </w:p>
    <w:p>
      <w:pPr>
        <w:pStyle w:val="Style15"/>
        <w:rPr/>
      </w:pPr>
      <w:r>
        <w:rPr/>
        <w:t>Я хотел бы еще раз указать на эмпирические исследования, описанные в середине моей книги, как способы интерпретации цели и результатов теоретического обзора. Небольшой набор процедур обучения чтению, названных "вопрошающее чтение", иллюстрирует способы, с помощью которых оказывается возможным "написать сценарий" деятельностей, чтобы дать симультанный диагноз специфических трудностей в обучении и создать эффективную среду для переопосредствования. В то же самое время она может служить моделью для изучения микрогенетического развития. Эти примеры (с большой глубиной они описаны в русском переводе работы П. Гриффина (Р. Griffin) с соавт. (1989)) отчетливо иллюстрируют приобретение способов опосредствования как составляющих системы чтения, в которой самоконтроль и его динамическое отношение к контролю со стороны другого становится более очевидным.</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ТИИСТОРИК ИЛИ АНТИПРОГРЕССИСТ?</w:t>
      </w:r>
    </w:p>
    <w:p>
      <w:pPr>
        <w:pStyle w:val="Style15"/>
        <w:rPr/>
      </w:pPr>
      <w:r>
        <w:rPr/>
        <w:t>Позвольте мне завершить это столь затянувшееся отступление в дискуссии обращением к Мещерякову и Зинченко, высказывавшим сожаление по поводу моего подхода, который они назвали "антиразвивающей и антиисторической психологией". Я вижу по крайней мере три сложных момента, касающиеся их замечаний; все они могут затруднить создание общих оснований для дальнейшего обсуждения.</w:t>
      </w:r>
    </w:p>
    <w:p>
      <w:pPr>
        <w:pStyle w:val="Style15"/>
        <w:rPr/>
      </w:pPr>
      <w:r>
        <w:rPr/>
        <w:t>Во-первых, мои оппоненты, ссылаясь на тот факт, что я написал учебник по развитию [10], имевший большой успех у англоязычной аудитории (культурно-историческая психология представлена в нем в развернутом виде), по всей вероятности, не читали его. Если бы они его прочли, они не сделали бы таких странных заключений, как то, что я скорее "склонен отрицать психологическое развитие (особенно в дошкольном и школьном возрасте), чем признавать его". В упомянутом учебнике для такого вывода отсутствуют всякие основания, в нем дается подробное описание развития в раннем и среднем детстве.</w:t>
      </w:r>
    </w:p>
    <w:p>
      <w:pPr>
        <w:pStyle w:val="Style15"/>
        <w:rPr/>
      </w:pPr>
      <w:r>
        <w:rPr/>
        <w:t>Во-вторых, они ссылаются на работу Петера Тулвисте, чтобы приписать мне мысль о том, что в человеческом мышлении нет исторического развития. Тулвисте, в свою очередь, цитирует заключение из отрывка, написанного в 1970 г. после серии кросскультурных исследований: "...культурные различия в познании проявляются в большей степени в тех ситуациях, в которые вовлекаются специфические когнитивные процессы, чем в самом существовании когнитивного процесса у одной культурной группы и его отсутствии у других" [13, с. 233]. Книга, цитируемая Тулвисте, содержит только одну ссылку на Выготского, которая является поверхностным упоминанием его экспериментов с Сахаровым по формированию понятий. Наше упоминание Лурии ограничивается личным сообщением о его кросскультурных исследованиях, к которым он так и не вернулся для дальнейшего анализа.</w:t>
      </w:r>
    </w:p>
    <w:p>
      <w:pPr>
        <w:pStyle w:val="Style15"/>
        <w:rPr/>
      </w:pPr>
      <w:r>
        <w:rPr/>
        <w:t xml:space="preserve">В этом раннем кросскультурном исследовании, которое мы тогда обсуждали, психические процессы понимались как способности, в то время часто являвшиеся предметом изучения работ по познавательному развитию, такие как способность: таксономической категоризации понятий; мыслить логически; организовывать информацию в памяти. Наш основной вывод состоял в том, что все изучаемые нами процессы, как мы их затем понимали, могут проявляться даже в специально разработанных экспериментальных задачах, </w:t>
      </w:r>
      <w:r>
        <w:rPr>
          <w:rStyle w:val="Emphasis"/>
        </w:rPr>
        <w:t>в</w:t>
      </w:r>
      <w:r>
        <w:rPr/>
        <w:t xml:space="preserve"> </w:t>
      </w:r>
      <w:r>
        <w:rPr>
          <w:rStyle w:val="Emphasis"/>
        </w:rPr>
        <w:t>некоторых определенных условиях, но не в других.</w:t>
      </w:r>
      <w:r>
        <w:rPr/>
        <w:t xml:space="preserve"> Особенно важным был следующий результат: если создать строго определенные экспериментальные условия, приближающие деятельность к такой, которая наблюдается в повседневной жизни, то весьма вероятно, что именно эти процессы будут доступны изучению. Мы интерпретировали полученный результат как отражение гетерогенности культурно организованных деятельностей, вызывающей к действию и организующей специфические процессы -именно те, которые нас интересовали. Данная точка зрения, изложенная в "Культурно- исторической психологии", прямо подтверждает и продолжает положения работы Тульвисте.</w:t>
      </w:r>
    </w:p>
    <w:p>
      <w:pPr>
        <w:pStyle w:val="Style15"/>
        <w:rPr/>
      </w:pPr>
      <w:r>
        <w:rPr/>
        <w:t>Некоторое время спустя мы специально изучали зависимость "когнитивных последствий грамотности" от видов деятельностей, для выполнения которых необходима грамотность, подтвердив специфичность когнитивных последствий в экспериментах, моделирующих практическую деятельность в местных условиях. Мы пытались, и часто успешно, точно определить обстоятельства, в которых контекстно-специфические достижения становятся в обществе широкодоступными через распространение связанных с ними деятельностей. На протяжении выполнения этой работы мы документировали микро-, онтогенетические и культурно-исторические изменения, используя методологию, включающую эксперимент и этнографическое наблюдение. В целом проект "Пятое измерение" проводится как специально спланированный эксперимент.</w:t>
      </w:r>
    </w:p>
    <w:p>
      <w:pPr>
        <w:pStyle w:val="Style15"/>
        <w:rPr/>
      </w:pPr>
      <w:r>
        <w:rPr/>
        <w:t>Учитывая такие очевидные доказательства, как использование мною экспериментальных методов и серьезное исследование генетических изменений, а также в свете того факта, что методология, включающая создание особым образом спланированных культурных систем, таких как "Пятое измерение", преднамеренно смешивает три "генетических уровня" и многочисленные методики, я нахожу просто приводящим в замешательство взгляд на идею, составляющую основу развиваемых мною теоретических представлений, как антиисторическую и антиэкспериментальную.</w:t>
      </w:r>
    </w:p>
    <w:p>
      <w:pPr>
        <w:pStyle w:val="Style15"/>
        <w:rPr/>
      </w:pPr>
      <w:r>
        <w:rPr/>
        <w:t>Я не думаю, что объяснение такой интерпретации следует искать в моей книге или в рецензии Мещерякова и Зинченко, и у меня нет доступа к другим работам Мещерякова. Мне также недоступны последние работы Зинченко, особенно его статья о "развивающей теории деятельности" и книга о Шпете, которые могут содержать некоторую информацию для ответа.</w:t>
      </w:r>
    </w:p>
    <w:p>
      <w:pPr>
        <w:pStyle w:val="Style15"/>
        <w:rPr/>
      </w:pPr>
      <w:r>
        <w:rPr/>
        <w:t>Стремясь развивать теорию деятельности, Зинченко предложил собственный путь, преодолевающий как культурно-исторический подход Выготского, так и отчетливо деятельностную теорию Леонтьева, в то же время оставаясь дружески расположенным к их базовым положениям. В его работах обращают на себя внимание две важные особенности. Во- первых, Зинченко глу-</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ко рассматривает "вертикальное измерение" и культуры, и развития. В качестве доказательства он обращается к философам и художникам, чьи работы привели к созданию наиболее значительных шедевров "высокой" культуры XX в.: Мандельштаму, Ростроповичу, Флоренскому, Лосеву и, конечно, Шпету - в большей степени, чем к обыденной деятельности обычных людей. Развитие как прогресс во всем: живое движение ----&gt; действие ----&gt; самосознание ----&gt; предметная деятельность ----&gt; сознание ----&gt; личностное действие ----&gt; личность находятся в диалектическом взаимодействии с соответствующей иерархией опосредствований (от знака ----&gt; к духу). Учитывая такую перспективу, исследование культуры антропологами, к которому обращался я, кажется "абстрактным" и в результате выглядит не многим лучше, чем профессиональная игра словами. Это кажется "бездушным" ("bezdushnoe") предприятием. Для Владимира Петровича Зинченко история/развитие на всех своих уровнях, как у Гегеля, ведет выше и выше к цели раскрытия духовного потенциала, присущего человеческим существам.</w:t>
      </w:r>
    </w:p>
    <w:p>
      <w:pPr>
        <w:pStyle w:val="Style15"/>
        <w:rPr/>
      </w:pPr>
      <w:r>
        <w:rPr/>
        <w:t>Я все еще пытаюсь ассимилировать те идеи, которые Владимир Петрович терпеливо пытался объяснить мне. Я не был хорошим студентом, поэтому поэзия и труды философов, на которые он ссылается, слишком сложны для меня в лингвистическом отношении, чтобы постичь их достаточно полно для пользования ими как интеллектуальными орудиями. Превосходный перевод его статьи о развивающей теории деятельности [14], который появился в тот же год, что и "Культурно-историческая психология", по крайней мере обеспечивает меня некоторым контекстом для понимания рецензии, написанной им вместе с Мещеряковым.</w:t>
      </w:r>
    </w:p>
    <w:p>
      <w:pPr>
        <w:pStyle w:val="Style15"/>
        <w:rPr/>
      </w:pPr>
      <w:r>
        <w:rPr/>
        <w:t>ЗАКЛЮЧИТЕЛЬНЫЕ ЗАМЕЧАНИЯ</w:t>
      </w:r>
    </w:p>
    <w:p>
      <w:pPr>
        <w:pStyle w:val="Style15"/>
        <w:rPr/>
      </w:pPr>
      <w:r>
        <w:rPr/>
        <w:t>Мне хотелось бы еще раз поблагодарить моих российских коллег за то, что они потратили время на чтение и рецензирование моей книги. Вы подкрепили мою веру в то, что интернациональные диалоги все еще возможны, что развитие -процесс, длительный как жизнь, и я еще не достиг конца этого пути.</w:t>
      </w:r>
    </w:p>
    <w:p>
      <w:pPr>
        <w:pStyle w:val="Style15"/>
        <w:rPr/>
      </w:pPr>
      <w:r>
        <w:rPr/>
        <w:t xml:space="preserve">Я хочу закончить вопросами. Почему ни один из рецензентов не оценил адекватность моего принятия "романтической науки" Лурии как способа проведения исследования </w:t>
      </w:r>
      <w:r>
        <w:rPr>
          <w:rStyle w:val="Emphasis"/>
        </w:rPr>
        <w:t>culture in mind?</w:t>
      </w:r>
      <w:r>
        <w:rPr/>
        <w:t xml:space="preserve"> В такой ли степени ошибался Лурия (и непосредственный его соучастник Майкл Коул) в своих попытках преодолеть разрыв между номотетическим и идиографическим подходами в психологии, комбинируя общепсихологическую теорию и усилия понять развитие индивидов, что эта мысль не заслуживает того, чтобы быть прокомментированной? Или эта проблема стала неактуальной, так как Россия, забыв интересы прошлого, двинулась в иной дивный новый мир?</w:t>
      </w:r>
    </w:p>
    <w:p>
      <w:pPr>
        <w:pStyle w:val="Style15"/>
        <w:rPr/>
      </w:pPr>
      <w:r>
        <w:rPr/>
        <w:t>СПИСОК ЛИТЕРАТУРЫ</w:t>
      </w:r>
    </w:p>
    <w:p>
      <w:pPr>
        <w:pStyle w:val="Style15"/>
        <w:rPr/>
      </w:pPr>
      <w:r>
        <w:rPr/>
        <w:t xml:space="preserve">1. </w:t>
      </w:r>
      <w:r>
        <w:rPr>
          <w:rStyle w:val="Emphasis"/>
        </w:rPr>
        <w:t>Блинникова И.В.</w:t>
      </w:r>
      <w:r>
        <w:rPr/>
        <w:t xml:space="preserve"> Культурно-историческая психология: взгляд со стороны // Психол. журн. 1999. Т.20.NЗ.С. 127-130.</w:t>
      </w:r>
    </w:p>
    <w:p>
      <w:pPr>
        <w:pStyle w:val="Style15"/>
        <w:rPr/>
      </w:pPr>
      <w:r>
        <w:rPr/>
        <w:t xml:space="preserve">2. </w:t>
      </w:r>
      <w:r>
        <w:rPr>
          <w:rStyle w:val="Emphasis"/>
        </w:rPr>
        <w:t>Братусь Б.С.</w:t>
      </w:r>
      <w:r>
        <w:rPr/>
        <w:t xml:space="preserve"> Деятельность и вершинные уровни опосредствования // Психол. журн. 1999. Т. 20. N 4. С. 102-105.</w:t>
      </w:r>
    </w:p>
    <w:p>
      <w:pPr>
        <w:pStyle w:val="Style15"/>
        <w:rPr/>
      </w:pPr>
      <w:r>
        <w:rPr/>
        <w:t xml:space="preserve">3. </w:t>
      </w:r>
      <w:r>
        <w:rPr>
          <w:rStyle w:val="Emphasis"/>
        </w:rPr>
        <w:t>Брушлинский А.В.</w:t>
      </w:r>
      <w:r>
        <w:rPr/>
        <w:t xml:space="preserve"> Деятельность и опосредствование // Психол. журн. 1998. Т. 19. N 6. С. 118-126.</w:t>
      </w:r>
    </w:p>
    <w:p>
      <w:pPr>
        <w:pStyle w:val="Style15"/>
        <w:rPr/>
      </w:pPr>
      <w:r>
        <w:rPr/>
        <w:t xml:space="preserve">4. </w:t>
      </w:r>
      <w:r>
        <w:rPr>
          <w:rStyle w:val="Emphasis"/>
        </w:rPr>
        <w:t>Выготский Л.С.</w:t>
      </w:r>
      <w:r>
        <w:rPr/>
        <w:t xml:space="preserve"> Развитие высших психических функций. М.: Изд. АПН РСФСР, 1960.</w:t>
      </w:r>
    </w:p>
    <w:p>
      <w:pPr>
        <w:pStyle w:val="Style15"/>
        <w:rPr/>
      </w:pPr>
      <w:r>
        <w:rPr/>
        <w:t xml:space="preserve">5. </w:t>
      </w:r>
      <w:r>
        <w:rPr>
          <w:rStyle w:val="Emphasis"/>
        </w:rPr>
        <w:t>Корнилова Т.В.</w:t>
      </w:r>
      <w:r>
        <w:rPr/>
        <w:t xml:space="preserve"> Акт опосредствования или артефакт? // Психол. журн. 1999. Т. 20. N 6. С. 104-108.</w:t>
      </w:r>
    </w:p>
    <w:p>
      <w:pPr>
        <w:pStyle w:val="Style15"/>
        <w:rPr/>
      </w:pPr>
      <w:r>
        <w:rPr/>
        <w:t xml:space="preserve">6. </w:t>
      </w:r>
      <w:r>
        <w:rPr>
          <w:rStyle w:val="Emphasis"/>
        </w:rPr>
        <w:t>Мещеряков Б.Г., Зинченко В.П.</w:t>
      </w:r>
      <w:r>
        <w:rPr/>
        <w:t xml:space="preserve"> Выготский и современная культурно-историческая психология // Вопросы психологии. 2000. N 2. С. 102-117.</w:t>
      </w:r>
    </w:p>
    <w:p>
      <w:pPr>
        <w:pStyle w:val="Style15"/>
        <w:rPr/>
      </w:pPr>
      <w:r>
        <w:rPr/>
        <w:t xml:space="preserve">7. </w:t>
      </w:r>
      <w:r>
        <w:rPr>
          <w:rStyle w:val="Emphasis"/>
        </w:rPr>
        <w:t>Шапиро А.З.</w:t>
      </w:r>
      <w:r>
        <w:rPr/>
        <w:t xml:space="preserve"> Психология, культура, биология // Психол. журн. 1999. Т. 20. N 3. С. 123-126.</w:t>
      </w:r>
    </w:p>
    <w:p>
      <w:pPr>
        <w:pStyle w:val="Style15"/>
        <w:rPr/>
      </w:pPr>
      <w:r>
        <w:rPr/>
        <w:t xml:space="preserve">8. </w:t>
      </w:r>
      <w:r>
        <w:rPr>
          <w:rStyle w:val="Emphasis"/>
        </w:rPr>
        <w:t>Шихирев П.Н.</w:t>
      </w:r>
      <w:r>
        <w:rPr/>
        <w:t xml:space="preserve"> Есть ли будущее у прошлого? // Психол. журн. 1999. Т. 20. N 5. С. 113-116.</w:t>
      </w:r>
    </w:p>
    <w:p>
      <w:pPr>
        <w:pStyle w:val="Style15"/>
        <w:rPr/>
      </w:pPr>
      <w:r>
        <w:rPr/>
        <w:t xml:space="preserve">9. </w:t>
      </w:r>
      <w:r>
        <w:rPr>
          <w:rStyle w:val="Emphasis"/>
        </w:rPr>
        <w:t>Цветаева М.</w:t>
      </w:r>
      <w:r>
        <w:rPr/>
        <w:t xml:space="preserve"> Неизданные письма. Париж</w:t>
      </w:r>
      <w:r>
        <w:rPr>
          <w:lang w:val="en-US"/>
        </w:rPr>
        <w:t xml:space="preserve">: </w:t>
      </w:r>
      <w:r>
        <w:rPr/>
        <w:t>Имка</w:t>
      </w:r>
      <w:r>
        <w:rPr>
          <w:lang w:val="en-US"/>
        </w:rPr>
        <w:t>-</w:t>
      </w:r>
      <w:r>
        <w:rPr/>
        <w:t>Пресс</w:t>
      </w:r>
      <w:r>
        <w:rPr>
          <w:lang w:val="en-US"/>
        </w:rPr>
        <w:t>, 1972.</w:t>
      </w:r>
    </w:p>
    <w:p>
      <w:pPr>
        <w:pStyle w:val="Style15"/>
        <w:rPr/>
      </w:pPr>
      <w:r>
        <w:rPr>
          <w:lang w:val="en-US"/>
        </w:rPr>
        <w:t xml:space="preserve">10. </w:t>
      </w:r>
      <w:r>
        <w:rPr>
          <w:rStyle w:val="Emphasis"/>
          <w:lang w:val="en-US"/>
        </w:rPr>
        <w:t>Cole V., Gay J., Glick J., Sharp D.</w:t>
      </w:r>
      <w:r>
        <w:rPr>
          <w:lang w:val="en-US"/>
        </w:rPr>
        <w:t xml:space="preserve"> The cultural context of learning and thinking. N. Y.: Basic Books, 1971.</w:t>
      </w:r>
    </w:p>
    <w:p>
      <w:pPr>
        <w:pStyle w:val="Style15"/>
        <w:rPr/>
      </w:pPr>
      <w:r>
        <w:rPr>
          <w:lang w:val="en-US"/>
        </w:rPr>
        <w:t xml:space="preserve">11. </w:t>
      </w:r>
      <w:r>
        <w:rPr>
          <w:rStyle w:val="Emphasis"/>
          <w:lang w:val="en-US"/>
        </w:rPr>
        <w:t>Norman D.</w:t>
      </w:r>
      <w:r>
        <w:rPr>
          <w:lang w:val="en-US"/>
        </w:rPr>
        <w:t xml:space="preserve"> Cognitive artifacts // Psychology at the human- computer interface // Ed. John </w:t>
      </w:r>
      <w:r>
        <w:rPr/>
        <w:t>М</w:t>
      </w:r>
      <w:r>
        <w:rPr>
          <w:lang w:val="en-US"/>
        </w:rPr>
        <w:t>. Carrol. N. Y., US: Cambridge University Press, 1991. P. 17-38.</w:t>
      </w:r>
    </w:p>
    <w:p>
      <w:pPr>
        <w:pStyle w:val="Style15"/>
        <w:rPr/>
      </w:pPr>
      <w:r>
        <w:rPr>
          <w:lang w:val="en-US"/>
        </w:rPr>
        <w:t xml:space="preserve">12. </w:t>
      </w:r>
      <w:r>
        <w:rPr>
          <w:rStyle w:val="Emphasis"/>
          <w:lang w:val="en-US"/>
        </w:rPr>
        <w:t>Payne T.R.</w:t>
      </w:r>
      <w:r>
        <w:rPr>
          <w:lang w:val="en-US"/>
        </w:rPr>
        <w:t xml:space="preserve"> S.L. Rubinshtein and the philosophical foundations of Soviet psychology. Dordrecht Reidel, 1968.</w:t>
      </w:r>
    </w:p>
    <w:p>
      <w:pPr>
        <w:pStyle w:val="Style15"/>
        <w:rPr/>
      </w:pPr>
      <w:r>
        <w:rPr>
          <w:lang w:val="en-US"/>
        </w:rPr>
        <w:t xml:space="preserve">13. </w:t>
      </w:r>
      <w:r>
        <w:rPr>
          <w:rStyle w:val="Emphasis"/>
          <w:lang w:val="en-US"/>
        </w:rPr>
        <w:t>Tulviste P.</w:t>
      </w:r>
      <w:r>
        <w:rPr>
          <w:lang w:val="en-US"/>
        </w:rPr>
        <w:t xml:space="preserve"> The cultural-historical development of verbal thinking. Commack, N. Y.: Nova Science Publishers, 1991.</w:t>
      </w:r>
    </w:p>
    <w:p>
      <w:pPr>
        <w:pStyle w:val="Style15"/>
        <w:rPr/>
      </w:pPr>
      <w:r>
        <w:rPr>
          <w:lang w:val="en-US"/>
        </w:rPr>
        <w:t xml:space="preserve">14. </w:t>
      </w:r>
      <w:r>
        <w:rPr>
          <w:rStyle w:val="Emphasis"/>
          <w:lang w:val="en-US"/>
        </w:rPr>
        <w:t>Zinchenko V.P.</w:t>
      </w:r>
      <w:r>
        <w:rPr>
          <w:lang w:val="en-US"/>
        </w:rPr>
        <w:t xml:space="preserve"> Developing activity theory: The zone of proximal development and beyond // Activity theory and human-computer interaction / Ed. Bonnie A. Nardi. M.A., US: The MIT Press, 1996.</w:t>
      </w:r>
    </w:p>
    <w:p>
      <w:pPr>
        <w:pStyle w:val="Style15"/>
        <w:rPr/>
      </w:pPr>
      <w:r>
        <w:rPr>
          <w:lang w:val="en-US"/>
        </w:rPr>
        <w:t xml:space="preserve">15. </w:t>
      </w:r>
      <w:r>
        <w:rPr>
          <w:rStyle w:val="Emphasis"/>
          <w:lang w:val="en-US"/>
        </w:rPr>
        <w:t>Wierzbicka A.</w:t>
      </w:r>
      <w:r>
        <w:rPr>
          <w:lang w:val="en-US"/>
        </w:rPr>
        <w:t xml:space="preserve"> Soul and mind // American Antropologist. </w:t>
      </w:r>
      <w:r>
        <w:rPr/>
        <w:t>1989. V. 91(1). P. 41-58.</w:t>
      </w:r>
    </w:p>
    <w:p>
      <w:pPr>
        <w:pStyle w:val="Style15"/>
        <w:jc w:val="right"/>
        <w:rPr/>
      </w:pPr>
      <w:r>
        <w:rPr/>
        <w:t>стр. 101</w:t>
      </w:r>
    </w:p>
    <w:p>
      <w:pPr>
        <w:pStyle w:val="Normal"/>
        <w:jc w:val="center"/>
        <w:rPr>
          <w:sz w:val="29"/>
          <w:szCs w:val="29"/>
        </w:rPr>
      </w:pPr>
      <w:r>
        <w:rPr>
          <w:sz w:val="29"/>
          <w:szCs w:val="29"/>
        </w:rPr>
        <w:t>ФРАГМЕНТ КНИГИ "КОМПЕТЕНТНОСТЬ В СОВРЕМЕННОМ ОБЩЕСТВЕ"</w:t>
      </w:r>
    </w:p>
    <w:p>
      <w:pPr>
        <w:pStyle w:val="Style15"/>
        <w:rPr/>
      </w:pPr>
      <w:r>
        <w:rPr/>
        <w:t>Автор: Джон Равен</w:t>
      </w:r>
    </w:p>
    <w:p>
      <w:pPr>
        <w:pStyle w:val="Style15"/>
        <w:rPr/>
      </w:pPr>
      <w:r>
        <w:rPr>
          <w:rStyle w:val="StrongEmphasis"/>
        </w:rPr>
        <w:t>ФРАГМЕНТ КНИГИ "КОМПЕТЕНТНОСТЬ В СОВРЕМЕННОМ ОБЩЕСТВЕ"*</w:t>
      </w:r>
      <w:r>
        <w:rPr/>
        <w:t xml:space="preserve"> </w:t>
      </w:r>
    </w:p>
    <w:p>
      <w:pPr>
        <w:pStyle w:val="Style15"/>
        <w:rPr/>
      </w:pPr>
      <w:r>
        <w:rPr>
          <w:rStyle w:val="StrongEmphasis"/>
        </w:rPr>
        <w:t>(c) 2001 г.</w:t>
      </w:r>
      <w:r>
        <w:rPr/>
        <w:t xml:space="preserve"> </w:t>
      </w:r>
    </w:p>
    <w:p>
      <w:pPr>
        <w:pStyle w:val="Style15"/>
        <w:rPr/>
      </w:pPr>
      <w:r>
        <w:rPr>
          <w:rStyle w:val="Emphasis"/>
        </w:rPr>
        <w:t>К исследованиям психологических проблем доктор Джон Равен приступил еще будучи студентом, когда работал со своим отцом, автором "Прогрессивных матриц", применяя их к изучению психики детей. В конце 50-х гг. был опубликован ряд его работ по данной теме. Равен известен как крупный специалист в области психодиагностики и изучения природы, развития компетентности личности, ее ценностей, эффективности образования в обществе.</w:t>
      </w:r>
      <w:r>
        <w:rPr/>
        <w:t xml:space="preserve"> </w:t>
      </w:r>
    </w:p>
    <w:p>
      <w:pPr>
        <w:pStyle w:val="Style15"/>
        <w:rPr/>
      </w:pPr>
      <w:r>
        <w:rPr>
          <w:rStyle w:val="Emphasis"/>
        </w:rPr>
        <w:t>В настоящее время издательство "Когито-центр" готовит к публикации перевод книги Д. Равена "Компетентность в современном обществе". Небольшой отрывок из нее мы помещаем на страницах журнала.</w:t>
      </w:r>
      <w:r>
        <w:rPr/>
        <w:t xml:space="preserve"> </w:t>
      </w:r>
    </w:p>
    <w:p>
      <w:pPr>
        <w:pStyle w:val="Style15"/>
        <w:rPr/>
      </w:pPr>
      <w:r>
        <w:rPr>
          <w:rStyle w:val="StrongEmphasis"/>
        </w:rPr>
        <w:t>Основные результаты предварительного опроса с использованием "Эдинбургских опросников"</w:t>
      </w:r>
      <w:r>
        <w:rPr/>
        <w:t xml:space="preserve"> </w:t>
      </w:r>
    </w:p>
    <w:p>
      <w:pPr>
        <w:pStyle w:val="Style15"/>
        <w:rPr/>
      </w:pPr>
      <w:r>
        <w:rPr/>
        <w:t>В части III (глава 7) кратко изложены результаты исследования, проведенного с использованием "Эдинбургских опросников", в котором участвовали 300 служащих из 20 организаций Шотландии.</w:t>
      </w:r>
    </w:p>
    <w:p>
      <w:pPr>
        <w:pStyle w:val="Style15"/>
        <w:rPr/>
      </w:pPr>
      <w:r>
        <w:rPr/>
        <w:t>"Эдинбургские опросники" разработаны для сбора информации, необходимой при расширении организации, для повышения квалификации сотрудников и помощи в кадровой политике. Участникам опроса предлагалось сообщить, какой они хотели бы видеть обстановку вокруг своего рабочего места, какие виды работы предпочитают выполнять и какие способы вознаграждения считают для себя приемлемыми. Респондентов также просят отметить, насколько они удовлетворены в настоящее время по всем этим пунктам. И в заключение спрашивают, каковы, на их взгляд, были бы последствия, если бы они занялись тем делом, которое сами считают важным.</w:t>
      </w:r>
    </w:p>
    <w:p>
      <w:pPr>
        <w:pStyle w:val="Style15"/>
        <w:rPr/>
      </w:pPr>
      <w:r>
        <w:rPr/>
        <w:t>Результаты показывают, что люди чрезвычайно озабочены заработной платой и стабильностью работы. Принимая во внимание, что недостаток предприимчивости имеет прямую причинную связь с неуверенностью, эти результаты указывают на то, что для достижения более высокого уровня инноваций следует обеспечить людям большую стабильность. Они указывают также на необходимость создания такого социального климата, в котором поддерживались бы инновации и прогресс: в настоящий момент люди мало заинтересованы в изобретениях, в поиске лучших методов работы и способов анализа ситуаций, во влиянии на принятие решений и в достижении высоких стандартов. Вместе с тем была выявлена значительная неудовлетворенность объемом обязательной работы с документацией. Возможно, она связана с неудовлетворенностью уровнями делегирования ответственности. Эти вместе взятые факты могут означать негативное отношение к присущей нашему государству тенденции тратить больше денег на гарантии отсутствия ошибок, чем стоила бы допущенная в действительности ошибка.</w:t>
      </w:r>
    </w:p>
    <w:p>
      <w:pPr>
        <w:pStyle w:val="Style15"/>
        <w:rPr/>
      </w:pPr>
      <w:r>
        <w:rPr/>
        <w:t>Что касается атмосферы внутри организации, то только небольшая часть - менее трети опрощенных - считает важным, чтобы их коллеги не тратили время на пустяки, поддерживали новые идеи и предложения, повышали производительность труда, а также приобретали в ходе работы необходимые познания и не стояли бы на месте в своем развитии. Такая незаинтересованность в коллегах, ставящих на первое место производительность труда, новаторство и делегирование ответственности, вызывает особое беспокойство в свете продемонстрированной Литвином и Стрингером (Litwin, Stringer, 1968) тесной связи между поддержкой инноваций, делегированием ответственности и ориентацией на высокие стандарты, с одной стороны, и эффективными нововведениями и развитием - с другой. И действительно, реальным вкладом своих коллег в области поддержки инноваций и повышения производительности труда удовлетворены менее половины респондентов. Относительно немногих устраивает также качество управления организацией, возможности проявить свои таланты в работе и употребить знания, принимая ответственные решения. Таким образом, результаты исследования наводят на мысль, что организационный климат изученных нами структур весьма далек от совершенства.</w:t>
      </w:r>
    </w:p>
    <w:p>
      <w:pPr>
        <w:pStyle w:val="Style15"/>
        <w:rPr/>
      </w:pPr>
      <w:r>
        <w:rPr/>
        <w:t>Впрочем, можно отметить значительный запас энергии и доброй воли, который организациям пока не удается реализовать. По-видимому, люди хотят выполнять больший объем работы -</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Перевод с английского яз. канд. психол. наук В.И. Белопольского.</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чем такой, который предъявляет к ним и больше требований. Они стремятся осваивать новые навыки, хотят ориентироваться на высококачественную работу и чувствовать себя членами команды, вносящими свой вклад в достижение действительно важных целей.</w:t>
      </w:r>
    </w:p>
    <w:p>
      <w:pPr>
        <w:pStyle w:val="Style15"/>
        <w:rPr/>
      </w:pPr>
      <w:r>
        <w:rPr/>
        <w:t>С другой стороны, несмотря на то, что многие (около 60%) хотят занять ответственные руководящие посты (или, по крайней мере, расширить свои полномочия), они, как правило, не намерены прикладывать усилия к тому, чтобы понять, что кроется за высказываемыми вслух мнениями своих коллег (и что нередко создает производственные проблемы); не собираются задумываться о способностях подчиненных и сотрудников и о том, как развить или использовать эти способности; не стремятся анализировать препятствия к успешной работе организации и делать необходимые шаги для их устранения; не желают побуждать других людей к контролю за качеством их работы и внесению необходимых поправок; не желают тратить время на развитие более эффективных методов работы и способов ее анализа; не хотят изучать реакции других людей на свое поведение; они не имеют желания быть творческими и изобретательными, полагаться на свои суждения больше, чем на факты, и брать на себя ответственность за результаты работы. Всего около 15% респондентов сочли важным что-либо из перечисленного. Более того, совсем немногие проявили желание создать в подчиненном им коллективе хотя бы атмосферу, способствующую инновациям и энтузиазму. И при этом они даже не считали себя способными к исполнению какой-либо из перечисленных задач. А ведь трудно даже представить, как руководитель может быть эффективным, если он не хочет делать и не делает подобных вещей! Клемп, Мангер и Спенсер (Klemp, Munger, Spencer; 1977) показали, что именно предрасположенность к этим действиям и отличает эффективное руководство от неэффективного. Неудивительно, что в выдвижении на высокую руководящую должность не просматривается никакой связи со способностью работать в этой должности.</w:t>
      </w:r>
    </w:p>
    <w:p>
      <w:pPr>
        <w:pStyle w:val="Style15"/>
        <w:rPr/>
      </w:pPr>
      <w:r>
        <w:rPr/>
        <w:t>Располагая этими результатами, нетрудно предположить, что настало время пересмотреть содержание таких понятий, как руководство и управление. Также представляется необходимым обеспечить такую политику отбора, расстановки и повышения квалификации кадров, при которой руководящие посты будут занимать только люди заинтересованные я способные делать многое из упомянутого выше.</w:t>
      </w:r>
    </w:p>
    <w:p>
      <w:pPr>
        <w:pStyle w:val="Style15"/>
        <w:rPr/>
      </w:pPr>
      <w:r>
        <w:rPr/>
        <w:t>Вернемся к ответам на вопросы о том, каких действий респонденты ожидают от своих коллег.</w:t>
      </w:r>
    </w:p>
    <w:p>
      <w:pPr>
        <w:pStyle w:val="Style15"/>
        <w:rPr/>
      </w:pPr>
      <w:r>
        <w:rPr/>
        <w:t>Многие из них предположили, что реакция коллег на их попытку включиться в решение уже поставленной задачи будет отрицательной. По мнению респондентов, начальство сочтет это желанием выслужиться, а коллеги будут подкапываться под них и стараться свести все их усилия на нет. При этом опрошенные отмечают, что им самим не хватает решительности и уверенности в своих силах, чтобы взяться за дело. Повторим еще раз, что такие результаты указывают на насущную потребность во внедрении программ организационного и личностного развития. Кроме того, они предвещают Великобритании весьма мрачные экономические перспективы.</w:t>
      </w:r>
    </w:p>
    <w:p>
      <w:pPr>
        <w:pStyle w:val="Style15"/>
        <w:rPr/>
      </w:pPr>
      <w:r>
        <w:rPr/>
        <w:t>Но несмотря на общую пессимистичность этих данных, один из важнейших результатов заключается в том, что удовлетворенность респондентов своим окружением на работе, самим трудом и ожидаемыми реакциями коллег варьирует в достаточно широких пределах. Поэтому и необходимы индивидуализированные программы расстановки и повышения квалификации персонала. Такие программы обеспечили бы людям продвижение на должности, на которых они смогут заняться тем, что считают для себя важным. Благодаря этому различные организации и общество в целом получат более удовлетворенных и успешных работников, а также возможность развивать и использовать до всеобщего блага их таланты.</w:t>
      </w:r>
    </w:p>
    <w:p>
      <w:pPr>
        <w:pStyle w:val="Style15"/>
        <w:rPr/>
      </w:pPr>
      <w:r>
        <w:rPr/>
        <w:t>Если соотнести результаты исследования с литературой по этому вопросу, то станет ясно, что большинство людей хотят работать в окружении, ориентированном на развитие и позволяющем приобретать новые знания, разнообразить деятельность, отвечать за себя и пользоваться поддержкой коллег. Они стремятся применять на практике свои способности и не хотят рутины. Данных, свидетельствующих о желании вовсе избежать работы, мало. Таким образом, наши результаты подкрепляют идеи Аргириса, Герцберга и Маслоу (Argyris, Herzberg, Maslow). Люди заинтересованы в том, чтобы развиваться и приносить пользу, чтобы их таланты получали признание и вознаграждение. Между тем устройство многих организаций не позволяет выявлять эти таланты и поддерживать их развитие, рост и нововведения.</w:t>
      </w:r>
    </w:p>
    <w:p>
      <w:pPr>
        <w:pStyle w:val="Style15"/>
        <w:rPr/>
      </w:pPr>
      <w:r>
        <w:rPr/>
        <w:t>В то же время, мы добились уточнения этих достаточно общих идей. Обнаружилось, что существуют значительные различия в том, какие способности люди хотят развивать, какое отношение коллег для них благоприятно, и даже в более "материальных" вещах - например, гигиенических требованиях к рабочему месту. Разрыв между стремлениями и возможностью их осуществить приводит к выраженной фрустрации и потере мотивации у персонала. Чтобы его преодолеть, необходима более дифференцированная и специализированная программа развития кадровой политики и индивидуальной поддержки.</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Формирование компетентности</w:t>
      </w:r>
      <w:r>
        <w:rPr/>
        <w:t xml:space="preserve"> </w:t>
      </w:r>
    </w:p>
    <w:p>
      <w:pPr>
        <w:pStyle w:val="Style15"/>
        <w:rPr/>
      </w:pPr>
      <w:r>
        <w:rPr/>
        <w:t>Определив наиболее важные компоненты эффективного поведения и продемонстрировав прискорбный недостаток этих качеств у шотландских респондентов, в части IV (главы 8-12) мы перейдем к обсуждению того, какими путями можно обеспечить более ясное понимание подлинных ценностей, а также развитие и практическое применение выявленных компонентов компетентности.</w:t>
      </w:r>
    </w:p>
    <w:p>
      <w:pPr>
        <w:pStyle w:val="Style15"/>
        <w:rPr/>
      </w:pPr>
      <w:r>
        <w:rPr/>
        <w:t xml:space="preserve">В главе 10 показано, что одно из ключевых понятий в этой области - </w:t>
      </w:r>
      <w:r>
        <w:rPr>
          <w:rStyle w:val="Emphasis"/>
        </w:rPr>
        <w:t>развивающая среда,</w:t>
      </w:r>
      <w:r>
        <w:rPr/>
        <w:t xml:space="preserve"> которая не ставит произвольных ограничений на пути к воплощению намерений; наоборот, она создает условия для выявления и развития талантов. Человека не стесняют жесткими рамками правил и унизительных предписаний. Напротив, его поощряют проявлять себя с самой лучшей стороны и оказывают поддержку, если ему случится потерять ориентиры. Его побуждают участвовать в принятии решений - отчасти потому, что это повышает качество решений и обеспечивает распределение ответственности; но также и потому, что это дает заинтересованным людям возможность достичь более высокого уровня компетентности и приобрести необходимые для специалиста знания. В развивающей среде руководители стараются делиться с подчиненными своими знаниями, мнениями, мыслями, ценностями, планами, самонаблюдениями, надеждами и опасениями, опытом разочарований и достижений. Таким образом, они поощряют своих коллег следовать их примеру.</w:t>
      </w:r>
    </w:p>
    <w:p>
      <w:pPr>
        <w:pStyle w:val="Style15"/>
        <w:rPr/>
      </w:pPr>
      <w:r>
        <w:rPr/>
        <w:t>Как мы уже видели, одна из важнейших задач состоит в том, чтобы обеспечить сотрудникам правильное понимание работы организации. В сферу этого понимания входит анализ роли руководителя; осмысление таких понятий, как личное участие и демократия; а также представление о том, что каждый член общества несет ответственность за происходящие социальные процессы и должен искать способы влияния на них. Новые убеждения, представления и дефиниции, необходимые в этой области, до сих пор еще не получили четких формулировок, но есть надежда, что эта книга внесет свой вклад в их разработку. Итак, для развития и реализации компетентного поведения в современном обществе чрезвычайно важно предоставить людям возможности пересмотра и совершенствования своих представлений по перечисленным выше проблемам. Один из возможных путей развития новых понятий и способов мышления - самоанализ в рамках всего общества и отдельных организаций на основе обсуждения последствий такого развития. Надеемся, что "Эдинбургские опросники" окажутся полезными в этом отношении: ведь с их помощью как раз и собраны данные, побудившие нас к размышлениям, которые легли в основу этой книги.</w:t>
      </w:r>
    </w:p>
    <w:p>
      <w:pPr>
        <w:pStyle w:val="Style15"/>
        <w:rPr/>
      </w:pPr>
      <w:r>
        <w:rPr/>
        <w:t xml:space="preserve">Вслед за описанием развивающей среды в том виде, в каком ее можно встретить дома, в школе, университете и на рабочем месте, в главе 10 анализируются причины, по которым такая среда встречается не так уж часто. Отчасти это объясняется тем, что многие родители, учителя и руководители не ценят те качества, которые могли бы развиться у детей или подчиненных в подобной среде. Другая же причина, по которой люди, имеющие отношение к управлению, не могут создать развивающую среду, состоит в том, что им самим недостает организационных способностей, потребующихся, если их дети или подчиненные станут независимыми, предприимчивыми, уверенными в себе и способными людьми. Таким образом, снова подчеркивается, насколько важно способствовать развитию новых представлений о компетентности руководителя. Но самое серьезное препятствие на пути к более широкому распространению развивающей среды связано с отсутствием инструментов для измерения заинтересованности в развитии; для наблюдения за поведением людей в развивающей среде; для создания программ индивидуального поэтапного развития и поощрения за участие в них; и для того, чтобы вдохновить руководителей на использование талантов своих подчиненных в интересах дела. Особенно беспокоит то обстоятельство, что в учебных заведениях развивающая среда, заинтересованность в нововведениях и компетентное руководство встречаются реже, чем где бы то ни было. В результате школы и университеты оказываются </w:t>
      </w:r>
      <w:r>
        <w:rPr>
          <w:rStyle w:val="Emphasis"/>
        </w:rPr>
        <w:t>наименее</w:t>
      </w:r>
      <w:r>
        <w:rPr/>
        <w:t xml:space="preserve"> плодородной почвой для роста качеств, в которых так остро нуждается наше общество. Действительно, учебные заведения в большинстве своем тормозят их рост и расхолаживают именно тех людей, которые в противном случае почти наверняка взяли бы на себя решение этих насущных задач.</w:t>
      </w:r>
    </w:p>
    <w:p>
      <w:pPr>
        <w:pStyle w:val="Style15"/>
        <w:rPr/>
      </w:pPr>
      <w:r>
        <w:rPr/>
        <w:t>Чтобы дать руководителям общую концептуальную схему, которой они могли бы руководствоваться при подготовке и создании развивающего климата в организации, в главе 11 мы приводим перечень основных условий, помогающих высвободить энергию и энтузиазм сотрудников и обеспечить их развитие на рабочем месте. Далее, в главе 12, обсуждаются вопросы управления мотивацией.</w:t>
      </w:r>
    </w:p>
    <w:p>
      <w:pPr>
        <w:pStyle w:val="Style15"/>
        <w:rPr/>
      </w:pPr>
      <w:r>
        <w:rPr>
          <w:rStyle w:val="StrongEmphasis"/>
        </w:rPr>
        <w:t>Новый концептуальный подход к анализу и оценке компетентности</w:t>
      </w:r>
      <w:r>
        <w:rPr/>
        <w:t xml:space="preserve"> </w:t>
      </w:r>
    </w:p>
    <w:p>
      <w:pPr>
        <w:pStyle w:val="Style15"/>
        <w:rPr/>
      </w:pPr>
      <w:r>
        <w:rPr/>
        <w:t>Сделав общий обзор по проблеме природы и развития компетентности и приведя целый ряд новых соображений, не представленных в имеющихся публикациях по этой теме, мы переходим в главах 13 и 14 сначала к более подробному изло-</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нию намеченных в части 2 представлений о природе компетентности, а затем к детальному анализу некоторых ее компонентов.</w:t>
      </w:r>
    </w:p>
    <w:p>
      <w:pPr>
        <w:pStyle w:val="Style15"/>
        <w:rPr/>
      </w:pPr>
      <w:r>
        <w:rPr/>
        <w:t xml:space="preserve">Так, детально анализируется один из компонентов эффективного поведения - </w:t>
      </w:r>
      <w:r>
        <w:rPr>
          <w:rStyle w:val="Emphasis"/>
        </w:rPr>
        <w:t>инициатива.</w:t>
      </w:r>
      <w:r>
        <w:rPr/>
        <w:t xml:space="preserve"> Отмечается, во-первых, что было бы нелепо называть "инициативой" действия, которые человек исполняет по чужой просьбе или приказанию. Инициатива по определению является внутренне мотивированной. А мотивацию нельзя изучать и оценивать в отрыве от "способностей".</w:t>
      </w:r>
    </w:p>
    <w:p>
      <w:pPr>
        <w:pStyle w:val="Style15"/>
        <w:rPr/>
      </w:pPr>
      <w:r>
        <w:rPr/>
        <w:t xml:space="preserve">Во-вторых, отмечается чрезвычайная важность </w:t>
      </w:r>
      <w:r>
        <w:rPr>
          <w:rStyle w:val="Emphasis"/>
        </w:rPr>
        <w:t>ценностного</w:t>
      </w:r>
      <w:r>
        <w:rPr/>
        <w:t xml:space="preserve"> компонента. Никто не станет тратить силы на проявление инициативы, если цель, ради которой он работает, не представляется ему большой. Ценностный компонент включает в себя: склонность анализировать и полностью прояснять смутно сознаваемые мимолетные ощущения, говорящие человеку о наличии проблемы или о зарождении творческой идеи; желание браться за работу по собственной инициативе и следить за ее результатами, чтобы повысить качество труда; способность справляться с тревогой, возникающей, когда человек предпринимает нечто в новой для него сфере, и способность заручаться поддержкой других людей для достижения цели.</w:t>
      </w:r>
    </w:p>
    <w:p>
      <w:pPr>
        <w:pStyle w:val="Style15"/>
        <w:rPr/>
      </w:pPr>
      <w:r>
        <w:rPr/>
        <w:t>В-третьих, отмечается, что для эффективного достижения цели необходимо проявить как можно больше этих относительно независимых друг от друга качеств. Иными словами, важные человеческие качества - такие, как инициатива, - состоят из ряда гетерогенных, разнородных факторов и предполагают сложное взаимодействие между когнитивным, аффективным и волевым компонентами деятельности. Было бы ошибкой полагать, что эти компоненты можно оценить без учета их взаимосвязанности.</w:t>
      </w:r>
    </w:p>
    <w:p>
      <w:pPr>
        <w:pStyle w:val="Style15"/>
        <w:rPr/>
      </w:pPr>
      <w:r>
        <w:rPr/>
        <w:t xml:space="preserve">Из сказанного следует, что для измерения качеств такого рода необходимо применять особые измерительные методики, отличающиеся максимально возможной внутренней </w:t>
      </w:r>
      <w:r>
        <w:rPr>
          <w:rStyle w:val="Emphasis"/>
        </w:rPr>
        <w:t>гетерогенностью,</w:t>
      </w:r>
      <w:r>
        <w:rPr/>
        <w:t xml:space="preserve"> - а не внутренне согласованные, как утверждали в прошлом большинство психометристов. Несмотря на этот конфликт с традициями, представление о максимальной внутренней гетерогенности измерительной методики можно "узаконить", проведя аналогию с коэффициентами множественной регрессии. Они вычисляются суммированием значений максимально </w:t>
      </w:r>
      <w:r>
        <w:rPr>
          <w:rStyle w:val="Emphasis"/>
        </w:rPr>
        <w:t>независимых</w:t>
      </w:r>
      <w:r>
        <w:rPr/>
        <w:t xml:space="preserve"> переменных. Ведь никто не станет утверждать, будто такие коэффициенты не имеют смысла только потому, что переменные независимы друг от друга!</w:t>
      </w:r>
    </w:p>
    <w:p>
      <w:pPr>
        <w:pStyle w:val="Style15"/>
        <w:rPr/>
      </w:pPr>
      <w:r>
        <w:rPr/>
        <w:t xml:space="preserve">Необходимо подчеркнуть, что развиваемая здесь модель поведения, мотивации и способностей резко отличается от преобладавшей в прошлом психометрической концепции. Наша модель предполагает, что важнее всего оценить </w:t>
      </w:r>
      <w:r>
        <w:rPr>
          <w:rStyle w:val="Emphasis"/>
        </w:rPr>
        <w:t>мотивацию,</w:t>
      </w:r>
      <w:r>
        <w:rPr/>
        <w:t xml:space="preserve"> а не способность; что важные человеческие качества состоят из гетерогенных, а не гомогенных факторов; что поведение можно лучше понять и предсказать на основе нескольких наиболее важных интегральных характеристик, извлеченных из большого числа переменных, значимых именно в данных конкретных условиях, а не на основе факторных шкал, полученных на основе небольшого числа переменных. Далее, эта модель предполагает, что при любой попытке описать поведение следует учитывать </w:t>
      </w:r>
      <w:r>
        <w:rPr>
          <w:rStyle w:val="Emphasis"/>
        </w:rPr>
        <w:t>ценности</w:t>
      </w:r>
      <w:r>
        <w:rPr/>
        <w:t xml:space="preserve"> как интегральный компонент поведения человека, не отделяя ценностный фактор от оценки способностей. Мы утверждаем, что необходимо использовать двухэтапную оценочную процедуру, </w:t>
      </w:r>
      <w:r>
        <w:rPr>
          <w:rStyle w:val="Emphasis"/>
        </w:rPr>
        <w:t>первой</w:t>
      </w:r>
      <w:r>
        <w:rPr/>
        <w:t xml:space="preserve"> стадией в которой является измерение ценностей личности. И только затем можно оценивать, сколько относительно независимых компонентов компетентности проявляет человек спонтанно, преследуя значимые для него цели. Модель предполагает, что оценка "способностей" вне контекста индивидуальных ценностей практически бессмысленна, и что эти независимые компоненты компетентности обладают кумулятивным эффектом и могут замещать друг друга.</w:t>
      </w:r>
    </w:p>
    <w:p>
      <w:pPr>
        <w:pStyle w:val="Style15"/>
        <w:rPr/>
      </w:pPr>
      <w:r>
        <w:rPr/>
        <w:t xml:space="preserve">Может также привлечь внимание тот факт, что изучаемые ценности являются предпочитаемыми </w:t>
      </w:r>
      <w:r>
        <w:rPr>
          <w:rStyle w:val="Emphasis"/>
        </w:rPr>
        <w:t>стилями</w:t>
      </w:r>
      <w:r>
        <w:rPr/>
        <w:t xml:space="preserve"> поведения (например, аффилиативное или силовое поведение, поведение достижения), а не предпочитаемыми объектами (как, например, церкви или картины). Это опять-таки резко противоречит традиционному измерению социальных установок (эттитьюдов). В прошлом исследователи предпочитали измерять установки скорее по отношению к объектам, чем к определенным стилям поведения. Таким образом, наш подход имеет намного больше общего с работой Дэвида Мак-Клеланда и Мартина Фишбейна (Мс-Clelland, Fishbein), чем с трудами большинства традиционных исследователей установки.</w:t>
      </w:r>
    </w:p>
    <w:p>
      <w:pPr>
        <w:pStyle w:val="Style15"/>
        <w:rPr/>
      </w:pPr>
      <w:r>
        <w:rPr/>
        <w:t xml:space="preserve">Дальнейший анализ показывает, что развиваемая модель компетентности и поведения даже более радикальна, чем представлялось до сих пор. Выясняется, что если мы хотим понять, описать и предсказать поведение человека, то нам потребуется список его главных ценностей, видов компетентности, представлений и ожиданий, а также доминирующих в его окружении ограничений и особенностей общественной структуры. Это не параметрическая, факторная или ньютоновская модель (наподобие уравнений, описывающих законы движения). Это категориальная, атомистская, или дальтоновская модель, которая обычно применяется в </w:t>
      </w:r>
      <w:r>
        <w:rPr>
          <w:rStyle w:val="Emphasis"/>
        </w:rPr>
        <w:t>химических</w:t>
      </w:r>
      <w:r>
        <w:rPr/>
        <w:t xml:space="preserve"> уравнениях. В прошлом большинство психологов стремились работать в ньютоновской парадигме. Для них поведение должно описываться и "объясняться" посредством математической функции, где переменными явля-</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тся баллы, полученные при ответах на несколько личностных и средовых опросников (например, касающихся экстраверсии или "демократической культуры"). Примером этой парадигмы служит ньютоновский закон движения: s = ut + 1/2ft</w:t>
      </w:r>
      <w:r>
        <w:rPr>
          <w:vertAlign w:val="superscript"/>
        </w:rPr>
        <w:t xml:space="preserve"> 2</w:t>
      </w:r>
      <w:r>
        <w:rPr/>
        <w:t xml:space="preserve"> .</w:t>
      </w:r>
    </w:p>
    <w:p>
      <w:pPr>
        <w:pStyle w:val="Style15"/>
        <w:rPr/>
      </w:pPr>
      <w:r>
        <w:rPr/>
        <w:t>Мы же утверждаем, что более уместно попытаться описать преобладающие характеристики людей и ситуаций - как правило, весьма специфические. Здесь важно определить, какие элементы наличествуют и в каких отношениях между собой они находятся. Такими "элементами" являются: главные ценности; виды компетентности, спонтанно проявляющиеся в стремлении к значимым целям; восприятие общественной структуры, в которой человек живет и работает; ожидаемые им реакции других людей на его поведение. Следует работать с утверждениями типа: "окись меди: в среде, содержащей медь и соляную кислоту, после реакции дает хлорид меди и воду: CuO + Сu + + 2НСl = 2СuСl + Н</w:t>
      </w:r>
      <w:r>
        <w:rPr>
          <w:vertAlign w:val="subscript"/>
        </w:rPr>
        <w:t xml:space="preserve"> 2</w:t>
      </w:r>
      <w:r>
        <w:rPr/>
        <w:t xml:space="preserve"> О".</w:t>
      </w:r>
    </w:p>
    <w:p>
      <w:pPr>
        <w:pStyle w:val="Style15"/>
        <w:rPr/>
      </w:pPr>
      <w:r>
        <w:rPr/>
        <w:t>Ссылка на химию не случайна. Важно не только регистрировать то, как человек воспринимает свое окружение и как он определяет для себя ключевые понятия; принципиально важными детерминантами его поведения являются также общественная структура, в которой он живет и работает, и общие с другими людьми ценности, ожидания и способы восприятия. Но эти элементы следует комбинировать с личностными характеристиками не так, как предполагает классическая формула К. Левина (В = f[P, E]), а по аналогии с химическим уравнением. Причина в том, что изменения в среде не обязательно ведут к равномерному росту или спаду проявлений того или иного типа поведения, напротив, как правило, происходит полная трансформация индивида и его поведения, - точно так же, как это происходит в химии.</w:t>
      </w:r>
    </w:p>
    <w:p>
      <w:pPr>
        <w:pStyle w:val="Style15"/>
        <w:rPr/>
      </w:pPr>
      <w:r>
        <w:rPr/>
        <w:t>Хотя эти замечания покажутся радикальными тем психологам, которые не знакомы досконально с теорией Келли, соблюдение их чрезвычайно важно для адекватности развитых нами оценочных процедур. Нам приходится доказывать свою правоту психологам, которые еще не поставили под вопрос общепринятые положения и догмы психометрии. Разработанная нами теория указывает на необходимость сбора большого количества самых разнообразных данных как об индивидууме, так и об окружающей его среде. Большинство психологов хотят, чтобы мы упростили ее, применив такие традиционные, редуцирующие исходные данные технологии, как факторный анализ. Действительно, наша процедура создает информационную перегрузку. Однако преодолеть эту трудность может вовсе не возврат к традиционной модели, а использование новейшей информационной технологии, которая дает возможность легко оперировать большим количеством данных, разбитых на категории. И таким образом можно выбрать из общего набора данных те специфические показатели, которые характеризуют индивидуальные ценности и виды компетентности человека, и по этим показателям выстроить индивидуальную схему его реакций.</w:t>
      </w:r>
    </w:p>
    <w:p>
      <w:pPr>
        <w:pStyle w:val="Style15"/>
        <w:rPr/>
      </w:pPr>
      <w:r>
        <w:rPr/>
        <w:t>Правда, наши данные были собраны не с помощью компьютера, а вручную. Поэтому при их интерпретации пришлось бороться с искушением прибегнуть к традиционной технологии факторного анализа для редукции данных; но нас больше интересовала сама структура данных и их смысл -как в отношении индивидуальных ценностей и видов компетентности, так и общих для всей выборки ожиданий и убеждений. Мы использовали скорее статистику, чем факторный анализ. И все же по приведенным выше причинам нашу работу критикуют за отказ от традиционных технологий и не желают прилагать усилия к самостоятельному сбору и анализу данных по нашему методу.</w:t>
      </w:r>
    </w:p>
    <w:p>
      <w:pPr>
        <w:pStyle w:val="Style15"/>
        <w:rPr/>
      </w:pPr>
      <w:r>
        <w:rPr/>
        <w:t>Несмотря на то, что представленные выше модель компетентности и технология ее оценки радикально отличаются от тех, которые приняты в господствующей ныне факторной школе психологии, измерения, основанные на сформулированных нами принципах (постепенно прояснявшихся в ходе нашей работы), уже встречались в ряде предыдущих исследований. С помощью этих методов можно оценить эффективность образовательных программ и точно определить их дефекты, ответить на вопрос, почему различные группы людей не могут достичь своих целей, а также определить, каковы главные препятствия на пути экономического и социального развития. Результаты этих исследований изложены в главе 13.</w:t>
      </w:r>
    </w:p>
    <w:p>
      <w:pPr>
        <w:pStyle w:val="Style15"/>
        <w:jc w:val="right"/>
        <w:rPr/>
      </w:pPr>
      <w:r>
        <w:rPr/>
        <w:t>стр. 106</w:t>
      </w:r>
    </w:p>
    <w:p>
      <w:pPr>
        <w:pStyle w:val="Normal"/>
        <w:jc w:val="center"/>
        <w:rPr>
          <w:sz w:val="29"/>
          <w:szCs w:val="29"/>
        </w:rPr>
      </w:pPr>
      <w:r>
        <w:rPr>
          <w:sz w:val="29"/>
          <w:szCs w:val="29"/>
        </w:rPr>
        <w:t>БЕСЕДЫ С ЖАНОМ ПИАЖЕ</w:t>
      </w:r>
    </w:p>
    <w:p>
      <w:pPr>
        <w:pStyle w:val="Style15"/>
        <w:rPr/>
      </w:pPr>
      <w:r>
        <w:rPr/>
        <w:t>Автор: Жан-Клод Брангье</w:t>
      </w:r>
    </w:p>
    <w:p>
      <w:pPr>
        <w:pStyle w:val="Style15"/>
        <w:rPr/>
      </w:pPr>
      <w:r>
        <w:rPr>
          <w:rStyle w:val="StrongEmphasis"/>
        </w:rPr>
        <w:t>БЕСЕДЫ С ЖАНОМ ПИАЖЕ*</w:t>
      </w:r>
      <w:r>
        <w:rPr/>
        <w:t xml:space="preserve"> </w:t>
      </w:r>
    </w:p>
    <w:p>
      <w:pPr>
        <w:pStyle w:val="Style15"/>
        <w:rPr/>
      </w:pPr>
      <w:r>
        <w:rPr>
          <w:rStyle w:val="StrongEmphasis"/>
        </w:rPr>
        <w:t>(c) 2001 г.</w:t>
      </w:r>
      <w:r>
        <w:rPr/>
        <w:t xml:space="preserve"> </w:t>
      </w:r>
    </w:p>
    <w:p>
      <w:pPr>
        <w:pStyle w:val="Style15"/>
        <w:rPr/>
      </w:pPr>
      <w:r>
        <w:rPr>
          <w:rStyle w:val="Emphasis"/>
        </w:rPr>
        <w:t>Беседа девятая</w:t>
      </w:r>
      <w:r>
        <w:rPr/>
        <w:t xml:space="preserve"> (1975-1976):</w:t>
      </w:r>
    </w:p>
    <w:p>
      <w:pPr>
        <w:pStyle w:val="Style15"/>
        <w:rPr/>
      </w:pPr>
      <w:r>
        <w:rPr/>
        <w:t>ИГРЫ ДЛЯ ДЕТЕЙ И УЧЕНЫХ: О СРАВНИТЕЛЬНОЙ ИСТОРИИ ИНДИВИДУАЛЬНОГО ИНТЕЛЛЕКТА И НАУЧНОГО ПРОГРЕССА</w:t>
      </w:r>
    </w:p>
    <w:p>
      <w:pPr>
        <w:pStyle w:val="Style15"/>
        <w:rPr/>
      </w:pPr>
      <w:r>
        <w:rPr>
          <w:rStyle w:val="Emphasis"/>
        </w:rPr>
        <w:t>Брангье:</w:t>
      </w:r>
      <w:r>
        <w:rPr/>
        <w:t xml:space="preserve"> Что Вы исследовали в течение прошлых четырех или пяти лет? Когда я видел Вас в последний раз, Вы работали над причинной связью.</w:t>
      </w:r>
    </w:p>
    <w:p>
      <w:pPr>
        <w:pStyle w:val="Style15"/>
        <w:rPr/>
      </w:pPr>
      <w:r>
        <w:rPr>
          <w:rStyle w:val="Emphasis"/>
        </w:rPr>
        <w:t>Пиаже: (Он снова раскуривает трубку)</w:t>
      </w:r>
      <w:r>
        <w:rPr/>
        <w:t xml:space="preserve"> Осознанием. Мы занялись им, потому что это нужно было сделать после изучения причинной связи. Причинная связь - это операции, приписываемые объекту, и возникает она на уровне, на котором ребенок должен освоить операции. Но до этого она остается операциями субъекта, приписываемыми объектам. Конечно, это поднимает вопрос о роли операции в знании. Мы должны были отличать собственно операцию от концептуализированной операции.</w:t>
      </w:r>
    </w:p>
    <w:p>
      <w:pPr>
        <w:pStyle w:val="Style15"/>
        <w:rPr/>
      </w:pPr>
      <w:r>
        <w:rPr>
          <w:rStyle w:val="Emphasis"/>
        </w:rPr>
        <w:t>Брангье:</w:t>
      </w:r>
      <w:r>
        <w:rPr/>
        <w:t xml:space="preserve"> Получается, что одно исследование вызывает необходимость другого. В исследовании, почти завершенном. Вы открываете новые идеи, которые предстоит проверить.</w:t>
      </w:r>
    </w:p>
    <w:p>
      <w:pPr>
        <w:pStyle w:val="Style15"/>
        <w:rPr/>
      </w:pPr>
      <w:r>
        <w:rPr>
          <w:rStyle w:val="Emphasis"/>
        </w:rPr>
        <w:t>Пиаже:</w:t>
      </w:r>
      <w:r>
        <w:rPr/>
        <w:t xml:space="preserve"> Да, шаг за шагом. Но не обязательно по прямой линии. Исследование часто открывает необходимость сразу нескольких других одновременно. В этом случае нужно делать выбор. Иногда мы беремся за некоторые темы снова - причинная связь и равновесие - хорошие примеры -потому что иногда, поскольку работа прогрессирует, прежние исследования обогащаются новыми фактами, изменяющими теорию. Тогда мы поднимаем старые папки. Идут постоянные интеракции.</w:t>
      </w:r>
    </w:p>
    <w:p>
      <w:pPr>
        <w:pStyle w:val="Style15"/>
        <w:rPr/>
      </w:pPr>
      <w:r>
        <w:rPr/>
        <w:t>Новая идея постепенно созревает на периферии актуального исследования. Это может продолжаться в течение нескольких лет, а затем внезапно она оформляется, становясь полноправной темой. Сейчас для нас актуально сравнение развития интеллекта у ребенка в ходе научного прогресса. Прямо сейчас я пишу книгу про эти параллели с моим коллегой, физиком Роландо Гарсия, бывшим деканом факультета Наук в Буэнос-Айресе.</w:t>
      </w:r>
    </w:p>
    <w:p>
      <w:pPr>
        <w:pStyle w:val="Style15"/>
        <w:rPr/>
      </w:pPr>
      <w:r>
        <w:rPr>
          <w:rStyle w:val="Emphasis"/>
        </w:rPr>
        <w:t>Брангье:</w:t>
      </w:r>
      <w:r>
        <w:rPr/>
        <w:t xml:space="preserve"> Мы могли бы задержаться здесь? Я рад, что Вы коснулись этой темы. Для Вас рассмотрение интеллектуального развития ребенка и рассмотрение прогресса, совершенного человечеством с доисторических времен до настоящих -почти то же самое. Какое основание Вы имеете для этого сопоставления?</w:t>
      </w:r>
    </w:p>
    <w:p>
      <w:pPr>
        <w:pStyle w:val="Style15"/>
        <w:rPr/>
      </w:pPr>
      <w:r>
        <w:rPr>
          <w:rStyle w:val="Emphasis"/>
        </w:rPr>
        <w:t>Пиаже:</w:t>
      </w:r>
      <w:r>
        <w:rPr/>
        <w:t xml:space="preserve"> Позвольте мне объяснить. Я интересовался и биологией, и проблемами знания в целом. Как биолог я хотел понять как знание приобретает форму, каково его происхождение, и как оно вырабатывается. И для этого доисторический человек был бы идеальным объектом исследования, как я говорил раньше; но ничего или фактически ничего, неизвестно о его ментальности. Так что мы должны были сделать то, что делают в биологии: когда история филогенеза не может быть реконструирована, вы изучаете онтогенез, т.е. индивидуальное развитие, которое определенным образом связано с филогенезом. Кроме того, я полагаю, как Болдуин и Фрейд, что ребенок примитивнее любого взрослого, включая доисторического человека, и что источник знания находится в онтогенезе. Любой взрослый, которого вы выберете, пещерного человека или Аристотеля, с детства и в течение остальной части жизни использовал инструменты, которые он создавал с самых ранних лет. Следовательно, в области знания - я не обобщаю все области - онтогенез является базой.</w:t>
      </w:r>
    </w:p>
    <w:p>
      <w:pPr>
        <w:pStyle w:val="Style15"/>
        <w:rPr/>
      </w:pPr>
      <w:r>
        <w:rPr>
          <w:rStyle w:val="Emphasis"/>
        </w:rPr>
        <w:t>Брангье:</w:t>
      </w:r>
      <w:r>
        <w:rPr/>
        <w:t xml:space="preserve"> У меня второй вопрос: действительно ли ребенок доисторических времен примитивнее сегодняшних детей?</w:t>
      </w:r>
    </w:p>
    <w:p>
      <w:pPr>
        <w:pStyle w:val="Style15"/>
        <w:rPr/>
      </w:pPr>
      <w:r>
        <w:rPr>
          <w:rStyle w:val="Emphasis"/>
        </w:rPr>
        <w:t>Пиаже:</w:t>
      </w:r>
      <w:r>
        <w:rPr/>
        <w:t xml:space="preserve"> Я понятия не имею. Я предполагаю, что с развитием цивилизации и социального окружения, которые не могут не играть существенной роли, происходит акселерация, и что сегодняшний ребенок развивается быстрее.</w:t>
      </w:r>
    </w:p>
    <w:p>
      <w:pPr>
        <w:pStyle w:val="Style15"/>
        <w:rPr/>
      </w:pPr>
      <w:r>
        <w:rPr>
          <w:rStyle w:val="Emphasis"/>
        </w:rPr>
        <w:t>Брангье:</w:t>
      </w:r>
      <w:r>
        <w:rPr/>
        <w:t xml:space="preserve"> Из-за социального окружения?</w:t>
      </w:r>
    </w:p>
    <w:p>
      <w:pPr>
        <w:pStyle w:val="Style15"/>
        <w:rPr/>
      </w:pPr>
      <w:r>
        <w:rPr>
          <w:rStyle w:val="Emphasis"/>
        </w:rPr>
        <w:t>Пиаже:</w:t>
      </w:r>
      <w:r>
        <w:rPr/>
        <w:t xml:space="preserve"> Очевидно! Окружение побуждает его и ставит перед ним некоторое количество проблем, с которыми доисторический ребенок никогда не сталкивался. Но, возвращаясь к главному вопросу: везде, где можно увидеть возникновение знания, обнаруживается процесс, подобный процессам, наблюдаемым у ребенка.</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sz w:val="19"/>
          <w:szCs w:val="19"/>
        </w:rPr>
        <w:t>* Bringuier Jean-Claude.</w:t>
      </w:r>
      <w:r>
        <w:rPr>
          <w:sz w:val="19"/>
          <w:szCs w:val="19"/>
        </w:rPr>
        <w:t xml:space="preserve"> Conversations with Jean Piaget. The University of Chicago Press, 1980. Перевод Д.К. Сатина (Продолжение, начало в N 2-6, 2000 г. и N 1-3, 2001 г.</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Брангье:</w:t>
      </w:r>
      <w:r>
        <w:rPr/>
        <w:t xml:space="preserve"> Например?</w:t>
      </w:r>
    </w:p>
    <w:p>
      <w:pPr>
        <w:pStyle w:val="Style15"/>
        <w:rPr/>
      </w:pPr>
      <w:r>
        <w:rPr>
          <w:rStyle w:val="Emphasis"/>
        </w:rPr>
        <w:t>Пиаже:</w:t>
      </w:r>
      <w:r>
        <w:rPr/>
        <w:t xml:space="preserve"> Пример, смотрите... </w:t>
      </w:r>
      <w:r>
        <w:rPr>
          <w:rStyle w:val="Emphasis"/>
        </w:rPr>
        <w:t>(пыхтит своей трубкой и поудобнее усаживается на стуле).</w:t>
      </w:r>
      <w:r>
        <w:rPr/>
        <w:t xml:space="preserve"> В течение ранних периодов развития науки - т.е. в то время, когда оформлялась доньютоновская физика - история удивительно хорошо демонстрирует стадии, наблюдаемые у детей. Возьмите, например, передачу движения, которую мы изучали, исследуя причинную связь. Как движение передается от движущегося предмета другому, когда первый касается второго? В предньютоновский период - скажем, до семнадцатого столетия - мы можем выделить грубо четыре периода.</w:t>
      </w:r>
    </w:p>
    <w:p>
      <w:pPr>
        <w:pStyle w:val="Style15"/>
        <w:rPr/>
      </w:pPr>
      <w:r>
        <w:rPr/>
        <w:t>Есть период Аристотеля и теория двух движителей: агент мотива силы, стремящейся столкнуться с чем-то пассивным, т.е. шар, который не перемещается, имеет свою собственную силу и внутренний движитель. Передача движения состоит в возбуждении внутреннего движителя второго шара движителем первого. Есть также теория надлежащего места: т.е. каждое тело имеет тенденцию к специфическому месту, которому оно предназначено.</w:t>
      </w:r>
    </w:p>
    <w:p>
      <w:pPr>
        <w:pStyle w:val="Style15"/>
        <w:rPr/>
      </w:pPr>
      <w:r>
        <w:rPr>
          <w:rStyle w:val="Emphasis"/>
        </w:rPr>
        <w:t>Брангье:</w:t>
      </w:r>
      <w:r>
        <w:rPr/>
        <w:t xml:space="preserve"> Все это, чтобы объяснить передачу движения?</w:t>
      </w:r>
    </w:p>
    <w:p>
      <w:pPr>
        <w:pStyle w:val="Style15"/>
        <w:rPr/>
      </w:pPr>
      <w:r>
        <w:rPr>
          <w:rStyle w:val="Emphasis"/>
        </w:rPr>
        <w:t>Пиаже:</w:t>
      </w:r>
      <w:r>
        <w:rPr/>
        <w:t xml:space="preserve"> Да. Когда снаряд вылетает, почему он не падает сразу же на землю, а продолжает свое движение? Аристотель предложил теорию, которая казалась очень сложной, антиперистатической, т.е. снаряд движется, увлекаемый потоком воздуха, порождаемым во время бросания. Это - первый период.</w:t>
      </w:r>
    </w:p>
    <w:p>
      <w:pPr>
        <w:pStyle w:val="Style15"/>
        <w:rPr/>
      </w:pPr>
      <w:r>
        <w:rPr/>
        <w:t>Второй период - между Аристотелем и Буриданом: внутренний движитель отброшен, теперь все приписывается внешнему движителю. К ним относится мощность, импульс, сила, работа - все! Затем - в третий период - с Буриданом появляется стимул. Нечто, называемое "стимулом", действует между причиной и эффектом. Эта сила, создаваемая внешним движителем и передаваемая пассивному элементу. Тогда в четвертом периоде стимул становится ускорением, и мы подходим к появлению Ньютона.</w:t>
      </w:r>
    </w:p>
    <w:p>
      <w:pPr>
        <w:pStyle w:val="Style15"/>
        <w:rPr/>
      </w:pPr>
      <w:r>
        <w:rPr/>
        <w:t>При работе над причинной связью мы уделили пристальное внимание передаче движения во всех ее формах. Мы нашли те же самые четыре периода в развитии ребенка.</w:t>
      </w:r>
    </w:p>
    <w:p>
      <w:pPr>
        <w:pStyle w:val="Style15"/>
        <w:rPr/>
      </w:pPr>
      <w:r>
        <w:rPr>
          <w:rStyle w:val="Emphasis"/>
        </w:rPr>
        <w:t>Брангье:</w:t>
      </w:r>
      <w:r>
        <w:rPr/>
        <w:t xml:space="preserve"> О каком возрасте идет речь?</w:t>
      </w:r>
    </w:p>
    <w:p>
      <w:pPr>
        <w:pStyle w:val="Style15"/>
        <w:rPr/>
      </w:pPr>
      <w:r>
        <w:rPr>
          <w:rStyle w:val="Emphasis"/>
        </w:rPr>
        <w:t>Пиаже:</w:t>
      </w:r>
      <w:r>
        <w:rPr/>
        <w:t xml:space="preserve"> Между четырьмя-пятью и одиннадцатью-двенадцатью годами. Между ними мы имеем сначала аристотелевский период. Мало того, что ребенок говорит о двух движителях на своем собственном языке - шар, который движется к другому, имеет силу, и тот, что получает удар, также имеет силу; две силы заставляют их двигаться вперед. Ребенок тоже говорит о "надлежащем месте". Например, шар катится по наклонной доске. Почему он катится? Семилетний ребенок сказал мне: "Он должен возвратиться к своему начальному месту". Начальное место - в точности то же самое, что и надлежащее место. Вы спрашиваете ребенка: "Когда ты бросаешь шар, почему он продолжает лететь вместо того, чтобы сразу упасть?" Он отвечает: "Когда я бросаю его, я создаю ветер, который подталкивает его вперед". Это фактически антиперистатика. Это представление детей идет от связи между облаками и ветром: если облака медленно плывут, они создают слабый ветер; если они движутся с большей скоростью, значит создаваемый ими ветер усилился; если они станут двигаться еще сильнее...</w:t>
      </w:r>
    </w:p>
    <w:p>
      <w:pPr>
        <w:pStyle w:val="Style15"/>
        <w:rPr/>
      </w:pPr>
      <w:r>
        <w:rPr>
          <w:rStyle w:val="Emphasis"/>
        </w:rPr>
        <w:t>Брангье:</w:t>
      </w:r>
      <w:r>
        <w:rPr/>
        <w:t xml:space="preserve"> То получится бесконечное движение.</w:t>
      </w:r>
    </w:p>
    <w:p>
      <w:pPr>
        <w:pStyle w:val="Style15"/>
        <w:rPr/>
      </w:pPr>
      <w:r>
        <w:rPr>
          <w:rStyle w:val="Emphasis"/>
        </w:rPr>
        <w:t>Пиаже:</w:t>
      </w:r>
      <w:r>
        <w:rPr/>
        <w:t xml:space="preserve"> Да. Это аристотелевская теория. Тогда вторая стадия: внутренний движитель больше не играет роли, сила становится недифференцированной; человеческая деятельность выступает прототипом представления о силе. А затем, в третьем периоде - стимул. Когда детям семь или восемь лет, все они говорят о силе. Шар, который сталкивается с другим, передает ему силу. Когда вы ставите перед ними ряд шаров, последний приходит в движение, потому что сила прошла через другие от первого. Принимайте во внимание, что дети помладше никогда не скажут вам этого. Когда им одиннадцать или двенадцать, они уже говорят не о силе, но об ускорении: шар катится вниз по доске быстрее и быстрее.</w:t>
      </w:r>
    </w:p>
    <w:p>
      <w:pPr>
        <w:pStyle w:val="Style15"/>
        <w:rPr/>
      </w:pPr>
      <w:r>
        <w:rPr/>
        <w:t>Теперь мы получили историю ранних периодов науки; но в более поздних периодах - возьмите историю геометрии, например, Гарсия написал очень хорошую главу об этом, - вы найдете то, что я называю "общими механизмами".</w:t>
      </w:r>
    </w:p>
    <w:p>
      <w:pPr>
        <w:pStyle w:val="Style15"/>
        <w:rPr/>
      </w:pPr>
      <w:r>
        <w:rPr/>
        <w:t>На первой стадии все геометрические пространственные отношения, которые ребенок строит, строго интрафигуральны, так же, как у Евклида.</w:t>
      </w:r>
    </w:p>
    <w:p>
      <w:pPr>
        <w:pStyle w:val="Style15"/>
        <w:rPr/>
      </w:pPr>
      <w:r>
        <w:rPr>
          <w:rStyle w:val="Emphasis"/>
        </w:rPr>
        <w:t>Брангье:</w:t>
      </w:r>
      <w:r>
        <w:rPr/>
        <w:t xml:space="preserve"> То есть...</w:t>
      </w:r>
    </w:p>
    <w:p>
      <w:pPr>
        <w:pStyle w:val="Style15"/>
        <w:rPr/>
      </w:pPr>
      <w:r>
        <w:rPr>
          <w:rStyle w:val="Emphasis"/>
        </w:rPr>
        <w:t>Пиаже:</w:t>
      </w:r>
      <w:r>
        <w:rPr/>
        <w:t xml:space="preserve"> То есть только внутренние отношения фигуры. Нет никакого пространства между фигурами. Евклид никогда не предлагал общую теорию пространства, только теории фигур. Вторая стадия - интерфигуральная. Это декартова система координат: точка - это функция двух осей координат; нужно два измерения, чтобы установить положение точки на плоскости. Третий шаг - алгебраизация геометрии; все геометрии редуцированы до групп смещения или групп преобразования. Это механизм, общий для истории науки и психогенеза. У детей вы, конечно, найдете интрафигуральный период; и если вы зададите им вопрос о том, что происходит между фигурой и пространством, то поймете, что для них этого не существует. Они действительно понятия не имеют об этом. Когда им семь или восемь лет, они совершают открытие: если вы хотите определить положение точки, если вы хотите нарисо-</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ать ее в том же месте на другом листе бумаги, то вы должны иметь по крайней мере два измерения, две координаты. У ребенка нет никакой теории, но вы обнаруживаете это открытие в его действиях. А затем, позже, алгебраизация, т.е. геометрические отношения начинают формировать системы. И в этот раз вы находите их в действиях. </w:t>
      </w:r>
      <w:r>
        <w:rPr>
          <w:rStyle w:val="Emphasis"/>
        </w:rPr>
        <w:t>(Тишина)</w:t>
      </w:r>
      <w:r>
        <w:rPr/>
        <w:t xml:space="preserve"> </w:t>
      </w:r>
    </w:p>
    <w:p>
      <w:pPr>
        <w:pStyle w:val="Style15"/>
        <w:rPr/>
      </w:pPr>
      <w:r>
        <w:rPr/>
        <w:t>Вы видите, как элементарные законы появляются, от простого к сложному. Интрафигуральная стадия дает вам элементы; интерфигуральная стадия - начало наблюдения вещей относительно друг друга; алгебраизация - открытие структур. Это не может развиваться по другому пути. Если бы вы начали со структур и закончили описанием элементов, вы полностью изменили бы порядок, который я называю "естественным", потому что он необходим, если можно так выразиться, по самой природе вещей.</w:t>
      </w:r>
    </w:p>
    <w:p>
      <w:pPr>
        <w:pStyle w:val="Style15"/>
        <w:rPr/>
      </w:pPr>
      <w:r>
        <w:rPr>
          <w:rStyle w:val="Emphasis"/>
        </w:rPr>
        <w:t>Брангье:</w:t>
      </w:r>
      <w:r>
        <w:rPr/>
        <w:t xml:space="preserve"> Каждая стадия нуждается в предшествующей?</w:t>
      </w:r>
    </w:p>
    <w:p>
      <w:pPr>
        <w:pStyle w:val="Style15"/>
        <w:rPr/>
      </w:pPr>
      <w:r>
        <w:rPr>
          <w:rStyle w:val="Emphasis"/>
        </w:rPr>
        <w:t>Пиаже:</w:t>
      </w:r>
      <w:r>
        <w:rPr/>
        <w:t xml:space="preserve"> Да, вот именно. Стадии последовательны.</w:t>
      </w:r>
    </w:p>
    <w:p>
      <w:pPr>
        <w:pStyle w:val="Style15"/>
        <w:rPr/>
      </w:pPr>
      <w:r>
        <w:rPr>
          <w:rStyle w:val="Emphasis"/>
        </w:rPr>
        <w:t>Брангье:</w:t>
      </w:r>
      <w:r>
        <w:rPr/>
        <w:t xml:space="preserve"> Я удивляюсь; но это, вероятно, потому, что я не очень хорошо понимаю. Если каждый ребенок проходит всю очередность стадий без знания их, то почему история науки не продвигается быстрее?</w:t>
      </w:r>
    </w:p>
    <w:p>
      <w:pPr>
        <w:pStyle w:val="Style15"/>
        <w:rPr/>
      </w:pPr>
      <w:r>
        <w:rPr>
          <w:rStyle w:val="Emphasis"/>
        </w:rPr>
        <w:t>Пиаже:</w:t>
      </w:r>
      <w:r>
        <w:rPr/>
        <w:t xml:space="preserve"> Поскольку, еще раз, у ребенка нет никакой теории. Мы должны отличать план знания от плана действия и плана осмысления. Для ребенка действия есть функция реальной проблемы. Перед ним набор проблем, и он не думает ни о чем, кроме них.</w:t>
      </w:r>
    </w:p>
    <w:p>
      <w:pPr>
        <w:pStyle w:val="Style15"/>
        <w:rPr/>
      </w:pPr>
      <w:r>
        <w:rPr>
          <w:rStyle w:val="Emphasis"/>
        </w:rPr>
        <w:t>Брангье:</w:t>
      </w:r>
      <w:r>
        <w:rPr/>
        <w:t xml:space="preserve"> А что тогда такое теоретизирование?</w:t>
      </w:r>
    </w:p>
    <w:p>
      <w:pPr>
        <w:pStyle w:val="Style15"/>
        <w:rPr/>
      </w:pPr>
      <w:r>
        <w:rPr>
          <w:rStyle w:val="Emphasis"/>
        </w:rPr>
        <w:t>Пиаже:</w:t>
      </w:r>
      <w:r>
        <w:rPr/>
        <w:t xml:space="preserve"> Теоретизация переводит то, что обнаружено посредством действий, в концепции и доктрины. В любой области действие возникает раньше, а классификация и осмысление - позже. До появления науки уже имелись методы и, как сказал Эссертье, "механик - это физик, не знающий физику и не сознающий теорию".</w:t>
      </w:r>
    </w:p>
    <w:p>
      <w:pPr>
        <w:pStyle w:val="Style15"/>
        <w:rPr/>
      </w:pPr>
      <w:r>
        <w:rPr>
          <w:rStyle w:val="Emphasis"/>
        </w:rPr>
        <w:t>Брангье:</w:t>
      </w:r>
      <w:r>
        <w:rPr/>
        <w:t xml:space="preserve"> То есть, на этих аналогиях между эволюцией человеческого знания и индивидуальным развитием мы снова находим отношения, существующие между практическим действием и теорией?</w:t>
      </w:r>
    </w:p>
    <w:p>
      <w:pPr>
        <w:pStyle w:val="Style15"/>
        <w:rPr/>
      </w:pPr>
      <w:r>
        <w:rPr>
          <w:rStyle w:val="Emphasis"/>
        </w:rPr>
        <w:t>Пиаже:</w:t>
      </w:r>
      <w:r>
        <w:rPr/>
        <w:t xml:space="preserve"> Да, совершенно верно! Это одна из наиболее поразительных параллелей между этими двумя механизмами. В каждом периоде истории математики и физики ученый, изобретатель, создатель использует инструменты, которые он не осознает. Евклид постоянно использует "группы смещения", как теперь их называют, но идея о "группах" не появлялась до Галуа. Они представлены у Евклида, но на уровне действий, без осознания. И древние греки презирали алгебру, рассматривая ее не как науку подобную геометрии, но как трюкачество, которое использует некоторые процедуры, чтобы раскрыть геометрические истины. Тогда, с алгеброй Виета и аналитической геометрией Декарта, я бы сказал, что мы достигаем исторической стадии осознания действий -действий, которые Евклид использует без того, чтобы упорядочить их или включить в теорию. Теория, начинается с Галуа... с Декарта и Вите в семнадцатом столетии и, конечно, с Ньютона, в геометрии начинается с дифференциальных и интегральных вычислений. Но греки уже использовали эти действия. В этом смысле действие задолго предшествовало осознанию. Тогда, чтобы дать недавний пример, Бурбаки</w:t>
      </w:r>
      <w:r>
        <w:rPr>
          <w:vertAlign w:val="superscript"/>
        </w:rPr>
        <w:t xml:space="preserve"> 1</w:t>
      </w:r>
      <w:r>
        <w:rPr/>
        <w:t xml:space="preserve"> построил замечательную теорию математических структур, сведя их к трем типам материнских структур: алгебраической, топологической и структуры порядка. И Вы знаете, как были созданы структуры? Не схематично - схематическое решение возникло впоследствии. Они были построены рядом для сравнения - Дюбоне называет этот процесс "индуктивным", состоящим из сравнения весьма различных математических тем, чтобы найти общую структуру. В процессе использовался набор методов, о которых не теоретизировали, потому что это был инструмент открытия структур. Теория возникла позже; ее назвали теорией морфизмов и категорий. Позже ее развивали Мак Лейн и Эйлинберг.</w:t>
      </w:r>
    </w:p>
    <w:p>
      <w:pPr>
        <w:pStyle w:val="Style15"/>
        <w:rPr/>
      </w:pPr>
      <w:r>
        <w:rPr>
          <w:rStyle w:val="Emphasis"/>
        </w:rPr>
        <w:t>Брангье:</w:t>
      </w:r>
      <w:r>
        <w:rPr/>
        <w:t xml:space="preserve"> И Вы тоже работали с ней.</w:t>
      </w:r>
    </w:p>
    <w:p>
      <w:pPr>
        <w:pStyle w:val="Style15"/>
        <w:rPr/>
      </w:pPr>
      <w:r>
        <w:rPr>
          <w:rStyle w:val="Emphasis"/>
        </w:rPr>
        <w:t>Пиаже:</w:t>
      </w:r>
      <w:r>
        <w:rPr/>
        <w:t xml:space="preserve"> Конечно, мы использовали ее для изучения ребенка, для определения роли морфизмов в отношении операций.</w:t>
      </w:r>
    </w:p>
    <w:p>
      <w:pPr>
        <w:pStyle w:val="Style15"/>
        <w:rPr/>
      </w:pPr>
      <w:r>
        <w:rPr>
          <w:rStyle w:val="Emphasis"/>
        </w:rPr>
        <w:t>Брангье:</w:t>
      </w:r>
      <w:r>
        <w:rPr/>
        <w:t xml:space="preserve"> Морфизмы? Как Вы определяете этот термин?</w:t>
      </w:r>
    </w:p>
    <w:p>
      <w:pPr>
        <w:pStyle w:val="Style15"/>
        <w:rPr/>
      </w:pPr>
      <w:r>
        <w:rPr>
          <w:rStyle w:val="Emphasis"/>
        </w:rPr>
        <w:t>Пиаже:</w:t>
      </w:r>
      <w:r>
        <w:rPr/>
        <w:t xml:space="preserve"> Он означает "установление соответствий".</w:t>
      </w:r>
    </w:p>
    <w:p>
      <w:pPr>
        <w:pStyle w:val="Style15"/>
        <w:rPr/>
      </w:pPr>
      <w:r>
        <w:rPr>
          <w:rStyle w:val="Emphasis"/>
        </w:rPr>
        <w:t>Брангье:</w:t>
      </w:r>
      <w:r>
        <w:rPr/>
        <w:t xml:space="preserve"> Это сравнение.</w:t>
      </w:r>
    </w:p>
    <w:p>
      <w:pPr>
        <w:pStyle w:val="Style15"/>
        <w:rPr/>
      </w:pPr>
      <w:r>
        <w:rPr>
          <w:rStyle w:val="Emphasis"/>
        </w:rPr>
        <w:t>Пиаже:</w:t>
      </w:r>
      <w:r>
        <w:rPr/>
        <w:t xml:space="preserve"> Да, сравнение. Мы сравниваем, чтобы найти общие формы в различных системах. Морфизм - соответствие, которое сохраняет структуру. Мы можем говорить, что одна группа изоморфна другой группе, потому что она имеет ту же самую структуру. Прямые операции, обратные, ассоциирование...</w:t>
      </w:r>
    </w:p>
    <w:p>
      <w:pPr>
        <w:pStyle w:val="Style15"/>
        <w:rPr/>
      </w:pPr>
      <w:r>
        <w:rPr>
          <w:rStyle w:val="Emphasis"/>
        </w:rPr>
        <w:t>Брангье:</w:t>
      </w:r>
      <w:r>
        <w:rPr/>
        <w:t xml:space="preserve"> Сравнение делалось между терминами?</w:t>
      </w:r>
    </w:p>
    <w:p>
      <w:pPr>
        <w:pStyle w:val="Style15"/>
        <w:rPr/>
      </w:pPr>
      <w:r>
        <w:rPr>
          <w:rStyle w:val="Emphasis"/>
        </w:rPr>
        <w:t>Пиаже:</w:t>
      </w:r>
      <w:r>
        <w:rPr/>
        <w:t xml:space="preserve"> Между чем угодно: терминами, отношениями, преобразованиями, структурами - это целый набор сравнений. Но в изучении операций, которое мы проводим в течение нескольких лет</w:t>
      </w:r>
    </w:p>
    <w:p>
      <w:pPr>
        <w:pStyle w:val="Style15"/>
        <w:rPr/>
      </w:pPr>
      <w:r>
        <w:rPr/>
        <w:t xml:space="preserve">Бурбаки Никола (Bourbaki Nicolas), собирательный псевдоним, под которым группа математиков во Франции предприняла (с 1939 г.) попытку нетрадиционно изложить современную математику на основе аксиоматического метода (многотомный трактат "Элементы математики"). Численность и точный состав группы не разглашались. В 1968 г. группа объявила о прекращении деятельности. </w:t>
      </w:r>
      <w:r>
        <w:rPr>
          <w:rStyle w:val="Emphasis"/>
        </w:rPr>
        <w:t>(Прим. переводчика.)</w:t>
      </w:r>
      <w:r>
        <w:rPr/>
        <w:t xml:space="preserve"> </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 имели в виду главным образом анализ преобразований. Сравнение не изменяет термины, которые сопоставляет; если бы это было не так, то не происходило бы никакого сравнения. Но трансформация - это изменение состояния, которое приведет к другому состоянию.</w:t>
      </w:r>
    </w:p>
    <w:p>
      <w:pPr>
        <w:pStyle w:val="Style15"/>
        <w:rPr/>
      </w:pPr>
      <w:r>
        <w:rPr>
          <w:rStyle w:val="Emphasis"/>
        </w:rPr>
        <w:t>Брангье:</w:t>
      </w:r>
      <w:r>
        <w:rPr/>
        <w:t xml:space="preserve"> Вы изучали морфизмы у детей?</w:t>
      </w:r>
    </w:p>
    <w:p>
      <w:pPr>
        <w:pStyle w:val="Style15"/>
        <w:rPr/>
      </w:pPr>
      <w:r>
        <w:rPr>
          <w:rStyle w:val="Emphasis"/>
        </w:rPr>
        <w:t>Пиаже:</w:t>
      </w:r>
      <w:r>
        <w:rPr/>
        <w:t xml:space="preserve"> Да. Нашей задачей остается выявление подобия между развитием науки и знания вообще и формированием знания у человека. Со временем очень многие современные математики брались за морфизмы и категории как центральную проблему; я задавался вопросом, могут ли быть найдены в развитии ребенка морфизмы, и какую роль они играют.</w:t>
      </w:r>
    </w:p>
    <w:p>
      <w:pPr>
        <w:pStyle w:val="Style15"/>
        <w:rPr/>
      </w:pPr>
      <w:r>
        <w:rPr>
          <w:rStyle w:val="Emphasis"/>
        </w:rPr>
        <w:t>Брангье:</w:t>
      </w:r>
      <w:r>
        <w:rPr/>
        <w:t xml:space="preserve"> И Вы нашли их?</w:t>
      </w:r>
    </w:p>
    <w:p>
      <w:pPr>
        <w:pStyle w:val="Style15"/>
        <w:rPr/>
      </w:pPr>
      <w:r>
        <w:rPr>
          <w:rStyle w:val="Emphasis"/>
        </w:rPr>
        <w:t>Пиаже:</w:t>
      </w:r>
      <w:r>
        <w:rPr/>
        <w:t xml:space="preserve"> Конечно.</w:t>
      </w:r>
    </w:p>
    <w:p>
      <w:pPr>
        <w:pStyle w:val="Style15"/>
        <w:rPr/>
      </w:pPr>
      <w:r>
        <w:rPr>
          <w:rStyle w:val="Emphasis"/>
        </w:rPr>
        <w:t>Брангье:</w:t>
      </w:r>
      <w:r>
        <w:rPr/>
        <w:t xml:space="preserve"> Не потому ли, что каждый всегда находит то, что ищет?</w:t>
      </w:r>
    </w:p>
    <w:p>
      <w:pPr>
        <w:pStyle w:val="Style15"/>
        <w:rPr/>
      </w:pPr>
      <w:r>
        <w:rPr>
          <w:rStyle w:val="Emphasis"/>
        </w:rPr>
        <w:t>Пиаже:</w:t>
      </w:r>
      <w:r>
        <w:rPr/>
        <w:t xml:space="preserve"> Мы не могли бы вообще ничего не найти.</w:t>
      </w:r>
    </w:p>
    <w:p>
      <w:pPr>
        <w:pStyle w:val="Style15"/>
        <w:rPr/>
      </w:pPr>
      <w:r>
        <w:rPr>
          <w:rStyle w:val="Emphasis"/>
        </w:rPr>
        <w:t>Брангье:</w:t>
      </w:r>
      <w:r>
        <w:rPr/>
        <w:t xml:space="preserve"> Я думал, что реальный мир настолько насыщен, что можно найти ответ на любой вопрос.</w:t>
      </w:r>
    </w:p>
    <w:p>
      <w:pPr>
        <w:pStyle w:val="Style15"/>
        <w:rPr/>
      </w:pPr>
      <w:r>
        <w:rPr>
          <w:rStyle w:val="Emphasis"/>
        </w:rPr>
        <w:t>Пиаже:</w:t>
      </w:r>
      <w:r>
        <w:rPr/>
        <w:t xml:space="preserve"> Но мы не задавались вопросом: "Существуют ли там морфизмы?" Это очевидно, потому что такова техника любого сравнения. Вопрос был в том, каково отношение между морфизмами и преобразованиями? Что из этого первично? Является ли это отношение аспектом процедуры сравнения, или оно есть проявление созидающего и формирующего аспекта, трансформаций, как я всегда думал? И я нашел, что в своей эволюции морфизмы становятся все более и более субординарными преобразованиями. Теперь ясно, - преобразования первичны.</w:t>
      </w:r>
    </w:p>
    <w:p>
      <w:pPr>
        <w:pStyle w:val="Style15"/>
        <w:rPr/>
      </w:pPr>
      <w:r>
        <w:rPr>
          <w:rStyle w:val="Emphasis"/>
        </w:rPr>
        <w:t>Брангье:</w:t>
      </w:r>
      <w:r>
        <w:rPr/>
        <w:t xml:space="preserve"> Что Вы подразумеваете под "преобразованиями"?</w:t>
      </w:r>
    </w:p>
    <w:p>
      <w:pPr>
        <w:pStyle w:val="Style15"/>
        <w:rPr/>
      </w:pPr>
      <w:r>
        <w:rPr>
          <w:rStyle w:val="Emphasis"/>
        </w:rPr>
        <w:t>Пиаже:</w:t>
      </w:r>
      <w:r>
        <w:rPr/>
        <w:t xml:space="preserve"> Преобразование - операция превращения одного состояния в другое. Например, отрицание, обратная операция в группе смещений должно идти от А до В, или возвращаться от В до А. Возвращение - преобразование прямой операции.</w:t>
      </w:r>
    </w:p>
    <w:p>
      <w:pPr>
        <w:pStyle w:val="Style15"/>
        <w:rPr/>
      </w:pPr>
      <w:r>
        <w:rPr>
          <w:rStyle w:val="Emphasis"/>
        </w:rPr>
        <w:t>Брангье:</w:t>
      </w:r>
      <w:r>
        <w:rPr/>
        <w:t xml:space="preserve"> Через обратимость.</w:t>
      </w:r>
    </w:p>
    <w:p>
      <w:pPr>
        <w:pStyle w:val="Style15"/>
        <w:rPr/>
      </w:pPr>
      <w:r>
        <w:rPr>
          <w:rStyle w:val="Emphasis"/>
        </w:rPr>
        <w:t>Пиаже:</w:t>
      </w:r>
      <w:r>
        <w:rPr/>
        <w:t xml:space="preserve"> Да. Или через композицию, суммацию.</w:t>
      </w:r>
    </w:p>
    <w:p>
      <w:pPr>
        <w:pStyle w:val="Style15"/>
        <w:rPr/>
      </w:pPr>
      <w:r>
        <w:rPr>
          <w:rStyle w:val="Emphasis"/>
        </w:rPr>
        <w:t>Брангье:</w:t>
      </w:r>
      <w:r>
        <w:rPr/>
        <w:t xml:space="preserve"> Вы используете слово "категория". Какое отношение оно имеет к морфизмам?</w:t>
      </w:r>
    </w:p>
    <w:p>
      <w:pPr>
        <w:pStyle w:val="Style15"/>
        <w:rPr/>
      </w:pPr>
      <w:r>
        <w:rPr>
          <w:rStyle w:val="Emphasis"/>
        </w:rPr>
        <w:t>Пиаже:</w:t>
      </w:r>
      <w:r>
        <w:rPr/>
        <w:t xml:space="preserve"> Категории - системы морфизмов.</w:t>
      </w:r>
    </w:p>
    <w:p>
      <w:pPr>
        <w:pStyle w:val="Style15"/>
        <w:rPr/>
      </w:pPr>
      <w:r>
        <w:rPr>
          <w:rStyle w:val="Emphasis"/>
        </w:rPr>
        <w:t>Брангье:</w:t>
      </w:r>
      <w:r>
        <w:rPr/>
        <w:t xml:space="preserve"> Специфических.</w:t>
      </w:r>
    </w:p>
    <w:p>
      <w:pPr>
        <w:pStyle w:val="Style15"/>
        <w:rPr/>
      </w:pPr>
      <w:r>
        <w:rPr>
          <w:rStyle w:val="Emphasis"/>
        </w:rPr>
        <w:t>Пиаже:</w:t>
      </w:r>
      <w:r>
        <w:rPr/>
        <w:t xml:space="preserve"> Специфических, имеющих определенные свойства. И вместе с тем, как мы уже говорили, каждый обнаруживает ту же самую систему в подсистемах...</w:t>
      </w:r>
    </w:p>
    <w:p>
      <w:pPr>
        <w:pStyle w:val="Style15"/>
        <w:rPr/>
      </w:pPr>
      <w:r>
        <w:rPr>
          <w:rStyle w:val="Emphasis"/>
        </w:rPr>
        <w:t>Брангье:</w:t>
      </w:r>
      <w:r>
        <w:rPr/>
        <w:t xml:space="preserve"> Минуту назад я сказал - и Вы не ответили: "Каждый всегда находит то, что ищет". И я добавил: "Потому что реальный мир настолько насыщен, что можно найти ответ на любой вопрос". Позвольте мне по-другому выразить это: Вы не думаете, что неизвестность приручена?</w:t>
      </w:r>
    </w:p>
    <w:p>
      <w:pPr>
        <w:pStyle w:val="Style15"/>
        <w:rPr/>
      </w:pPr>
      <w:r>
        <w:rPr/>
        <w:t>Я имею в виду, что реальность проступает только тогда, когда мы подвергаем ее сомнению, и никак иначе. Мы желаем быть удивленными, обнаруживая ее. Мы задаем вопросы в соответствии с некоторыми стандартами и правилами.</w:t>
      </w:r>
    </w:p>
    <w:p>
      <w:pPr>
        <w:pStyle w:val="Style15"/>
        <w:rPr/>
      </w:pPr>
      <w:r>
        <w:rPr>
          <w:rStyle w:val="Emphasis"/>
        </w:rPr>
        <w:t>Пиаже:</w:t>
      </w:r>
      <w:r>
        <w:rPr/>
        <w:t xml:space="preserve"> Я не уверен в этом. Реальный мир постоянно приглашает нас задавать новые вопросы.</w:t>
      </w:r>
    </w:p>
    <w:p>
      <w:pPr>
        <w:pStyle w:val="Style15"/>
        <w:rPr/>
      </w:pPr>
      <w:r>
        <w:rPr>
          <w:rStyle w:val="Emphasis"/>
        </w:rPr>
        <w:t>Брангье:</w:t>
      </w:r>
      <w:r>
        <w:rPr/>
        <w:t xml:space="preserve"> Но того же самого вида?</w:t>
      </w:r>
    </w:p>
    <w:p>
      <w:pPr>
        <w:pStyle w:val="Style15"/>
        <w:rPr/>
      </w:pPr>
      <w:r>
        <w:rPr>
          <w:rStyle w:val="Emphasis"/>
        </w:rPr>
        <w:t>Пиаже:</w:t>
      </w:r>
      <w:r>
        <w:rPr/>
        <w:t xml:space="preserve"> Не обязательно. Проблемы современной физики иные по сравнению с физикой Ньютона. Идет постоянный обмен между вопросами, которые мы обращаем к действительности, и неожиданными ответами, которые приводят нас к постановке новых вопросов.</w:t>
      </w:r>
    </w:p>
    <w:p>
      <w:pPr>
        <w:pStyle w:val="Style15"/>
        <w:rPr/>
      </w:pPr>
      <w:r>
        <w:rPr>
          <w:rStyle w:val="Emphasis"/>
        </w:rPr>
        <w:t>Брангье:</w:t>
      </w:r>
      <w:r>
        <w:rPr/>
        <w:t xml:space="preserve"> Скажем, для Вас эти вопросы и ответы находятся в основном в области науки.</w:t>
      </w:r>
    </w:p>
    <w:p>
      <w:pPr>
        <w:pStyle w:val="Style15"/>
        <w:rPr/>
      </w:pPr>
      <w:r>
        <w:rPr>
          <w:rStyle w:val="Emphasis"/>
        </w:rPr>
        <w:t>Пиаже:</w:t>
      </w:r>
      <w:r>
        <w:rPr/>
        <w:t xml:space="preserve"> Согласен.</w:t>
      </w:r>
    </w:p>
    <w:p>
      <w:pPr>
        <w:pStyle w:val="Style15"/>
        <w:rPr/>
      </w:pPr>
      <w:r>
        <w:rPr>
          <w:rStyle w:val="Emphasis"/>
        </w:rPr>
        <w:t>Брангье:</w:t>
      </w:r>
      <w:r>
        <w:rPr/>
        <w:t xml:space="preserve"> Возможно ли, чтобы реальность научила нас чему-то, что выпадает за пределы научного сознания?</w:t>
      </w:r>
    </w:p>
    <w:p>
      <w:pPr>
        <w:pStyle w:val="Style15"/>
        <w:rPr/>
      </w:pPr>
      <w:r>
        <w:rPr>
          <w:rStyle w:val="Emphasis"/>
        </w:rPr>
        <w:t>Пиаже:</w:t>
      </w:r>
      <w:r>
        <w:rPr/>
        <w:t xml:space="preserve"> Я так не думаю.</w:t>
      </w:r>
    </w:p>
    <w:p>
      <w:pPr>
        <w:pStyle w:val="Style15"/>
        <w:rPr/>
      </w:pPr>
      <w:r>
        <w:rPr>
          <w:rStyle w:val="Emphasis"/>
        </w:rPr>
        <w:t>Брангье:</w:t>
      </w:r>
      <w:r>
        <w:rPr/>
        <w:t xml:space="preserve"> Дело в том, что Вы человек Запада.</w:t>
      </w:r>
    </w:p>
    <w:p>
      <w:pPr>
        <w:pStyle w:val="Style15"/>
        <w:rPr/>
      </w:pPr>
      <w:r>
        <w:rPr>
          <w:rStyle w:val="Emphasis"/>
        </w:rPr>
        <w:t>Пиаже:</w:t>
      </w:r>
      <w:r>
        <w:rPr/>
        <w:t xml:space="preserve"> Да.</w:t>
      </w:r>
    </w:p>
    <w:p>
      <w:pPr>
        <w:pStyle w:val="Style15"/>
        <w:rPr/>
      </w:pPr>
      <w:r>
        <w:rPr>
          <w:rStyle w:val="Emphasis"/>
        </w:rPr>
        <w:t>Брангье:</w:t>
      </w:r>
      <w:r>
        <w:rPr/>
        <w:t xml:space="preserve"> Вы были обучены западной науке.</w:t>
      </w:r>
    </w:p>
    <w:p>
      <w:pPr>
        <w:pStyle w:val="Style15"/>
        <w:rPr/>
      </w:pPr>
      <w:r>
        <w:rPr>
          <w:rStyle w:val="Emphasis"/>
        </w:rPr>
        <w:t>Пиаже:</w:t>
      </w:r>
      <w:r>
        <w:rPr/>
        <w:t xml:space="preserve"> Если Вам так нравится называть. Но и китайцы проделали очень длинный путь со своей наукой.</w:t>
      </w:r>
    </w:p>
    <w:p>
      <w:pPr>
        <w:pStyle w:val="Style15"/>
        <w:rPr/>
      </w:pPr>
      <w:r>
        <w:rPr>
          <w:rStyle w:val="Emphasis"/>
        </w:rPr>
        <w:t>Брангье:</w:t>
      </w:r>
      <w:r>
        <w:rPr/>
        <w:t xml:space="preserve"> Не такой как у нас?</w:t>
      </w:r>
    </w:p>
    <w:p>
      <w:pPr>
        <w:pStyle w:val="Style15"/>
        <w:rPr/>
      </w:pPr>
      <w:r>
        <w:rPr>
          <w:rStyle w:val="Emphasis"/>
        </w:rPr>
        <w:t>Пиаже:</w:t>
      </w:r>
      <w:r>
        <w:rPr/>
        <w:t xml:space="preserve"> Она полностью отличается; она начиналась с диалектики вместо продвижения к ней как более высокой стадии.</w:t>
      </w:r>
    </w:p>
    <w:p>
      <w:pPr>
        <w:pStyle w:val="Style15"/>
        <w:rPr/>
      </w:pPr>
      <w:r>
        <w:rPr>
          <w:rStyle w:val="Emphasis"/>
        </w:rPr>
        <w:t>Брангье:</w:t>
      </w:r>
      <w:r>
        <w:rPr/>
        <w:t xml:space="preserve"> Она начиналась с диалектики? Поясните.</w:t>
      </w:r>
    </w:p>
    <w:p>
      <w:pPr>
        <w:pStyle w:val="Style15"/>
        <w:rPr/>
      </w:pPr>
      <w:r>
        <w:rPr>
          <w:rStyle w:val="Emphasis"/>
        </w:rPr>
        <w:t>Пиаже:</w:t>
      </w:r>
      <w:r>
        <w:rPr/>
        <w:t xml:space="preserve"> Нет, нет. Я не достаточно знаком с ней. Я интересовался китайской наукой из-за книги, которую мы пишем с Гарсия. Проблема состояла в том, существует ли только одна возможная линия эволюции в развитии знания, или могут быть различные маршруты, которые, конечно, будут рано или поздно приводить к общим точкам. Гарсия хорошо знаком с китайской наукой и думает, что они шли по пути, значительно отличающемуся от нашего. Так что я решил посмотреть, возможно ли представить психогенез, отличающийся от нашего. И я думаю, что это возможно. Поскольку в акте знания возможно сосредоточиться на объекте или сфокусироваться на регуляциях, которые корректируют различные подходы, ведущие к осознанию объекта; и в этом случае диалектика была бы более ранним этапом, чем когда мы сосредоточились на объекте с самого начала. Но мы все еще пишем книгу, и преждевременно говорить о вещи, которая пока испытывает недостаток адекватной опоры, хотя я верю в нее безоговорочно.</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Соавтор Пиаже в сравнительном изучении индивидуального развития и развития науки - физик Р о ландо Гарсия. Я спросил его о его точке зрения</w:t>
      </w:r>
      <w:r>
        <w:rPr>
          <w:rStyle w:val="Emphasis"/>
          <w:vertAlign w:val="superscript"/>
        </w:rPr>
        <w:t xml:space="preserve"> 2</w:t>
      </w:r>
      <w:r>
        <w:rPr>
          <w:rStyle w:val="Emphasis"/>
        </w:rPr>
        <w:t xml:space="preserve"> .</w:t>
      </w:r>
      <w:r>
        <w:rPr/>
        <w:t xml:space="preserve"> </w:t>
      </w:r>
    </w:p>
    <w:p>
      <w:pPr>
        <w:pStyle w:val="Style15"/>
        <w:rPr/>
      </w:pPr>
      <w:r>
        <w:rPr>
          <w:rStyle w:val="Emphasis"/>
        </w:rPr>
        <w:t>Брангье:</w:t>
      </w:r>
      <w:r>
        <w:rPr/>
        <w:t xml:space="preserve"> Кажется, что теория развивается в науке по тому же пути, что и в индивидуальном развитии, происходящем с детства до взрослого возраста.</w:t>
      </w:r>
    </w:p>
    <w:p>
      <w:pPr>
        <w:pStyle w:val="Style15"/>
        <w:rPr/>
      </w:pPr>
      <w:r>
        <w:rPr>
          <w:rStyle w:val="Emphasis"/>
        </w:rPr>
        <w:t>Гарсия:</w:t>
      </w:r>
      <w:r>
        <w:rPr/>
        <w:t xml:space="preserve"> И да и нет. Если вернуться к Аристотелю, например, ясно, что он создал логику, которая направляла науку вплоть до девятнадцатого столетия. Но если вы исследуете физику Аристотеля, - а Пиаже дал Вам несколько примеров, -Вы находите объяснения, замечательным образом похожие на объяснения детей.</w:t>
      </w:r>
    </w:p>
    <w:p>
      <w:pPr>
        <w:pStyle w:val="Style15"/>
        <w:rPr/>
      </w:pPr>
      <w:r>
        <w:rPr>
          <w:rStyle w:val="Emphasis"/>
        </w:rPr>
        <w:t>Брангье:</w:t>
      </w:r>
      <w:r>
        <w:rPr/>
        <w:t xml:space="preserve"> Это соответствует юношеству или детству?</w:t>
      </w:r>
    </w:p>
    <w:p>
      <w:pPr>
        <w:pStyle w:val="Style15"/>
        <w:rPr/>
      </w:pPr>
      <w:r>
        <w:rPr>
          <w:rStyle w:val="Emphasis"/>
        </w:rPr>
        <w:t>Гарсия:</w:t>
      </w:r>
      <w:r>
        <w:rPr/>
        <w:t xml:space="preserve"> Это детство эмпирической науки. Но логическая и математическая науки были развиты до совершенствования их эмпирической наукой. И кто-то подобный Аристотелю, кто стал значимой фигурой в истории мысли, - оказывается всего лишь ребенком, когда он занимается физикой. Из теории Пиаже ясно, почему развитие логики и математики предшествовало развитию физики, и как, почему мысль Аристотеля выбрала этот путь. То есть вы можете смотреть на объяснения движения Аристотелем - движение снарядов или падающих тяжестей - и находить такую же точку зрения, что и у детей. Но важнее для нас не субъект, а механизм эмпирического мышления, приписывание реальности некоторых логических законов; и здесь точка зрения ребенка совпадает с точкой зрения Аристотеля. Это не подразумевает, что Аристотель думал как ребенок! </w:t>
      </w:r>
      <w:r>
        <w:rPr>
          <w:rStyle w:val="Emphasis"/>
        </w:rPr>
        <w:t>{Молчание).</w:t>
      </w:r>
      <w:r>
        <w:rPr/>
        <w:t xml:space="preserve"> </w:t>
      </w:r>
    </w:p>
    <w:p>
      <w:pPr>
        <w:pStyle w:val="Style15"/>
        <w:rPr/>
      </w:pPr>
      <w:r>
        <w:rPr/>
        <w:t>В современной математике, на уровне алгебраической геометрии, квантовой механики, хотя это более высокий уровень абстракции. Вы находите те же самые механизмы в действии: процессы развития знания, или познавательной системы, происходят по тем же самым эволюционным законам. Это то, в чем я вижу наиболее существенный вклад Пиаже. Я сделал не больше, чем описал один момент в истории науки, которая подтверждают то, что Пиаже нашел у ребенка и подростка.</w:t>
      </w:r>
    </w:p>
    <w:p>
      <w:pPr>
        <w:pStyle w:val="Style15"/>
        <w:rPr/>
      </w:pPr>
      <w:r>
        <w:rPr>
          <w:rStyle w:val="Emphasis"/>
        </w:rPr>
        <w:t>Брангье:</w:t>
      </w:r>
      <w:r>
        <w:rPr/>
        <w:t xml:space="preserve"> Не думаете ли Вы, что в обоих случаях - в истории науки и формировании интеллекта человека - имеется слишком много детерминизма, немного пересечений и весьма небольшая степень свободы? Вы так описали систему, или Пиаже ее так описал, что остается неясным, по каким причинам некоторая идея должна появиться в истории науки, например, почему один вопрос появляется раньше, чем другой.</w:t>
      </w:r>
    </w:p>
    <w:p>
      <w:pPr>
        <w:pStyle w:val="Style15"/>
        <w:rPr/>
      </w:pPr>
      <w:r>
        <w:rPr>
          <w:rStyle w:val="Emphasis"/>
        </w:rPr>
        <w:t>Гарсия:</w:t>
      </w:r>
      <w:r>
        <w:rPr/>
        <w:t xml:space="preserve"> Нет, Вы должны делать различие: система может быть определенной, но не быть предсказуемой; как только мы имеем некоторое развитие, становится возможным объяснить, почему каждая стадия, если можно так выразиться, "детерминирована" предшествующей.</w:t>
      </w:r>
    </w:p>
    <w:p>
      <w:pPr>
        <w:pStyle w:val="Style15"/>
        <w:rPr/>
      </w:pPr>
      <w:r>
        <w:rPr>
          <w:rStyle w:val="Emphasis"/>
        </w:rPr>
        <w:t>Брангье:</w:t>
      </w:r>
      <w:r>
        <w:rPr/>
        <w:t xml:space="preserve"> Оглядываясь назад?</w:t>
      </w:r>
    </w:p>
    <w:p>
      <w:pPr>
        <w:pStyle w:val="Style15"/>
        <w:rPr/>
      </w:pPr>
      <w:r>
        <w:rPr>
          <w:rStyle w:val="Emphasis"/>
        </w:rPr>
        <w:t>Гарсия:</w:t>
      </w:r>
      <w:r>
        <w:rPr/>
        <w:t xml:space="preserve"> Да. Но это не означает, что, оказавшись в некоторой точке развития системы, можно предсказывать последующее развитие. Есть отношение к предшествующим стадиям, но нет никакой предопределенности. Есть элемент хаотичности, который позволяет системе развиваться по различным схемам, которые не могут быть предсказаны заранее.</w:t>
      </w:r>
    </w:p>
    <w:p>
      <w:pPr>
        <w:pStyle w:val="Style15"/>
        <w:rPr/>
      </w:pPr>
      <w:r>
        <w:rPr/>
        <w:t>Вы знаете, в течение долгого времени мы были не в состоянии говорить о физике как о системе, объясняющей природу. Природу можно объяснить по частицам или частям, как говорится. Есть временные шкалы, пространственные шкалы; мы можем выбрать некоторые феномены и мы можем объяснить, какие последствия будут у конкретной ситуации. Но законы, охватывающие всю природу, или предсказания состояния в некоторый момент будущего - мы теперь это знаем - невозможны. Природа намного сложнее, чем о ней думали во времена Ньютона, когда ученые сформулировали основные законы природы.</w:t>
      </w:r>
    </w:p>
    <w:p>
      <w:pPr>
        <w:pStyle w:val="Style15"/>
        <w:rPr/>
      </w:pPr>
      <w:r>
        <w:rPr>
          <w:rStyle w:val="Emphasis"/>
        </w:rPr>
        <w:t>Брангье:</w:t>
      </w:r>
      <w:r>
        <w:rPr/>
        <w:t xml:space="preserve"> Но в свете того, что Вы сказали, не являются ли свершения Жана Пиаже, попыткой охватить всю действительность посредством общей теории знания, не слишком ли это всеобъемлюще?</w:t>
      </w:r>
    </w:p>
    <w:p>
      <w:pPr>
        <w:pStyle w:val="Style15"/>
        <w:rPr/>
      </w:pPr>
      <w:r>
        <w:rPr>
          <w:rStyle w:val="Emphasis"/>
        </w:rPr>
        <w:t>Гарсия:</w:t>
      </w:r>
      <w:r>
        <w:rPr/>
        <w:t xml:space="preserve"> Нет, я так не думаю. Я очень доволен этой формулировкой, потому что мне кажется, что Пиаже вообще неправильно истолковывается. Возможно, это амбиция Пиаже, но стремление генетической эпистемологии состоит в том, чтобы дать общее описание и содержательное объяснение знания. Но дать содержательное объяснение знания не означает дать теорию, посредством которой можно предсказывать будущее или устанавливать законы развития в любой области человеческого знания; это просто означает найти, что общего у человека как у биологического существа, у ребенка, у взрослого человека и ученого. И обнаружить единство развития не через унифицированную, редукционистскую теорию, а через раскрытие общих механизмов между биологией, когнитивным развитием и развитием науки. И это означает, что можно объяснить развитие знания непосредственно, начиная с биологии; другими словами, биологическое развитие становится когнитивным, и способным к созданию систем, объясняющих природу - не систему, объясняющую ее в целом, но некоторые системы, объясняющие части природы. И Вы видите, что свобода, о которой Вы говорите, находится между двумя полюсами: полюсом индивидуума,</w:t>
      </w:r>
    </w:p>
    <w:p>
      <w:pPr>
        <w:pStyle w:val="Style15"/>
        <w:rPr/>
      </w:pPr>
      <w:r>
        <w:rPr/>
        <w:t xml:space="preserve">Роланд о Гарсия обучался теоретической физике; его научная работа была посвящена механике жидких тел и динамической метеорологии. </w:t>
      </w:r>
      <w:r>
        <w:rPr>
          <w:rStyle w:val="Emphasis"/>
        </w:rPr>
        <w:t>(Прим. переводчика.)</w:t>
      </w:r>
      <w:r>
        <w:rPr/>
        <w:t xml:space="preserve"> </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граниченного своими собственными способностями, своей нервной системой, и полюсом действительности, упрямой, как кто-то сказал на симпозиуме, не легко интерпретируемой. </w:t>
      </w:r>
      <w:r>
        <w:rPr>
          <w:rStyle w:val="Emphasis"/>
        </w:rPr>
        <w:t>(Пауза).</w:t>
      </w:r>
      <w:r>
        <w:rPr/>
        <w:t xml:space="preserve"> </w:t>
      </w:r>
    </w:p>
    <w:p>
      <w:pPr>
        <w:pStyle w:val="Style15"/>
        <w:rPr/>
      </w:pPr>
      <w:r>
        <w:rPr>
          <w:rStyle w:val="Emphasis"/>
        </w:rPr>
        <w:t>Брангье:</w:t>
      </w:r>
      <w:r>
        <w:rPr/>
        <w:t xml:space="preserve"> Легче конструировать?</w:t>
      </w:r>
    </w:p>
    <w:p>
      <w:pPr>
        <w:pStyle w:val="Style15"/>
        <w:rPr/>
      </w:pPr>
      <w:r>
        <w:rPr>
          <w:rStyle w:val="Emphasis"/>
        </w:rPr>
        <w:t>Гарсия:</w:t>
      </w:r>
      <w:r>
        <w:rPr/>
        <w:t xml:space="preserve"> Действительность не может быть структурирована, если она не структурируется; т.е. вы не можете структурировать ее так, как вам вздумается; вы можете сделать это одним способом, но не другим. Как сказал Пиаже, в зависимости от того, являются ли операции хорошими или плохими, действительность оказывает сопротивление или не делает этого.</w:t>
      </w:r>
    </w:p>
    <w:p>
      <w:pPr>
        <w:pStyle w:val="Style15"/>
        <w:rPr/>
      </w:pPr>
      <w:r>
        <w:rPr>
          <w:rStyle w:val="Emphasis"/>
        </w:rPr>
        <w:t>Брангье:</w:t>
      </w:r>
      <w:r>
        <w:rPr/>
        <w:t xml:space="preserve"> Как случилось, что Вы познакомились с Пиаже?</w:t>
      </w:r>
    </w:p>
    <w:p>
      <w:pPr>
        <w:pStyle w:val="Style15"/>
        <w:rPr/>
      </w:pPr>
      <w:r>
        <w:rPr>
          <w:rStyle w:val="Emphasis"/>
        </w:rPr>
        <w:t>Гарсия:</w:t>
      </w:r>
      <w:r>
        <w:rPr/>
        <w:t xml:space="preserve"> Я знал о его работе, когда отстаивал полностью противоположную философскую позицию. Я стоял на позициях логического эмпиризма.</w:t>
      </w:r>
    </w:p>
    <w:p>
      <w:pPr>
        <w:pStyle w:val="Style15"/>
        <w:rPr/>
      </w:pPr>
      <w:r>
        <w:rPr>
          <w:rStyle w:val="Emphasis"/>
        </w:rPr>
        <w:t>Брангье:</w:t>
      </w:r>
      <w:r>
        <w:rPr/>
        <w:t xml:space="preserve"> Вы были дезертиром.</w:t>
      </w:r>
    </w:p>
    <w:p>
      <w:pPr>
        <w:pStyle w:val="Style15"/>
        <w:rPr/>
      </w:pPr>
      <w:r>
        <w:rPr>
          <w:rStyle w:val="Emphasis"/>
        </w:rPr>
        <w:t>Гарсия:</w:t>
      </w:r>
      <w:r>
        <w:rPr/>
        <w:t xml:space="preserve"> Первый раз, когда я столкнулся с работой Пиаже, я полностью оттолкнул ее как нечто банальное. Именно через мою жену, психолога, которая работала в ключе психологии Пиаже, я начал проникать в проблему и увидел, что объяснения Пиаже действительно пошли намного дальше, чем любое из объяснений, предлагаемых логическим эмпиризмом. У меня была возможность приехать в Женеву. Пиаже пригласил меня поучаствовать в сессиях Центра эпистемологии, и для меня это стало подобным обнаружению совершенно другого мира. Мы могли бы сказать, что это полностью изменило мою жизнь, мое мышление и мою перспективу, решило многие из вопросов, которые я задавал себе.</w:t>
      </w:r>
    </w:p>
    <w:p>
      <w:pPr>
        <w:pStyle w:val="Style15"/>
        <w:rPr/>
      </w:pPr>
      <w:r>
        <w:rPr>
          <w:rStyle w:val="Emphasis"/>
        </w:rPr>
        <w:t>Вот разговор с другим физиком. Илья Пригожин - специалист по необратимым явлениям в термодинамике. Как и Роландо Гарсия, он участвовал в симпозиуме в 1976 г.</w:t>
      </w:r>
      <w:r>
        <w:rPr/>
        <w:t xml:space="preserve"> </w:t>
      </w:r>
    </w:p>
    <w:p>
      <w:pPr>
        <w:pStyle w:val="Style15"/>
        <w:rPr/>
      </w:pPr>
      <w:r>
        <w:rPr>
          <w:rStyle w:val="Emphasis"/>
        </w:rPr>
        <w:t>Пригожин</w:t>
      </w:r>
      <w:r>
        <w:rPr/>
        <w:t xml:space="preserve"> </w:t>
      </w:r>
      <w:r>
        <w:rPr>
          <w:vertAlign w:val="superscript"/>
        </w:rPr>
        <w:t>3</w:t>
      </w:r>
      <w:r>
        <w:rPr/>
        <w:t xml:space="preserve"> </w:t>
      </w:r>
      <w:r>
        <w:rPr>
          <w:rStyle w:val="Emphasis"/>
        </w:rPr>
        <w:t>:</w:t>
      </w:r>
      <w:r>
        <w:rPr/>
        <w:t xml:space="preserve"> Сегодня мы понимаем, как ограничены схемы классической физики, и как увеличение числа явлений приводит скорее к играм, чем к пониманию классического закона. Мой друг и коллега, Юджин, выдающийся немецкий химический физик, только что написал книгу, которая будет, конечно, переведена скоро на французский язык. Она называется "Игра". Для него основная вещь - игра со всем тем, что связано со свободой и выбором. И мы тоже имеем фактически новую отрасль математики, теорию раздвоения, бифуркации, показывающую, что в некоторых системах в определенный момент происходит выбор между возможностями, которые ни детерминистическая теория, ни макроскопическая теория, ни даже теория Ньютона не позволяли себе принимать во внимание.</w:t>
      </w:r>
    </w:p>
    <w:p>
      <w:pPr>
        <w:pStyle w:val="Style15"/>
        <w:rPr/>
      </w:pPr>
      <w:r>
        <w:rPr>
          <w:rStyle w:val="Emphasis"/>
        </w:rPr>
        <w:t>Брангье:</w:t>
      </w:r>
      <w:r>
        <w:rPr/>
        <w:t xml:space="preserve"> Вы сказали "свобода". Это термин в основном применяют к человеку.</w:t>
      </w:r>
    </w:p>
    <w:p>
      <w:pPr>
        <w:pStyle w:val="Style15"/>
        <w:rPr/>
      </w:pPr>
      <w:r>
        <w:rPr>
          <w:rStyle w:val="Emphasis"/>
        </w:rPr>
        <w:t>Пригожин:</w:t>
      </w:r>
      <w:r>
        <w:rPr/>
        <w:t xml:space="preserve"> Конечно, человеческая свобода, фактически, намного выше и иерархии и намного более сложная. Однако она не так уж далека от всех остальных, потому что, вероятно, является механизмом головного мозга, нейрофизическим механизмом, управляющим нелинейными операциями, представляющими тип раздвоения, бифуркации. Так что в действительности расстояние, возможно, не столь уж большое, как может показаться на первый взгляд. Я полагаю, что это общее развитие, принимающее сейчас форму, и нет ничего удивительного, что я как физик подчеркиваю этот специфический аспект.</w:t>
      </w:r>
    </w:p>
    <w:p>
      <w:pPr>
        <w:pStyle w:val="Style15"/>
        <w:rPr/>
      </w:pPr>
      <w:r>
        <w:rPr/>
        <w:t>На уровне изучения структур одного из центральных интересов Жана Пиаже вы должны понять, что эта проблема относительно недавняя для физики, хотя она уже стала классической в биологии и антропологии. Дело в том, что в физике мы сосредоточены на проблеме равновесия структур, а традиционная физика ищет в основном то, что постоянно. Но все чаще в физике мы изучаем неуравновешенные когерентные структуры, в которых огромное количество молекул имеет специфическое статиотемпоральное поведение, которое является возможным только потому, что система взаимодействует с окружающим миром. Вы можете увидеть в этом уместность теории Жана Пиаже. Здесь есть идентичный парадокс - чтобы рассматривать структуру в действительно серьезном смысле, система должна быть включена в мир.</w:t>
      </w:r>
    </w:p>
    <w:p>
      <w:pPr>
        <w:pStyle w:val="Style15"/>
        <w:rPr/>
      </w:pPr>
      <w:r>
        <w:rPr>
          <w:rStyle w:val="Emphasis"/>
        </w:rPr>
        <w:t>Брангье:</w:t>
      </w:r>
      <w:r>
        <w:rPr/>
        <w:t xml:space="preserve"> В метасистему.</w:t>
      </w:r>
    </w:p>
    <w:p>
      <w:pPr>
        <w:pStyle w:val="Style15"/>
        <w:rPr/>
      </w:pPr>
      <w:r>
        <w:rPr>
          <w:rStyle w:val="Emphasis"/>
        </w:rPr>
        <w:t>Пригожин:</w:t>
      </w:r>
      <w:r>
        <w:rPr/>
        <w:t xml:space="preserve"> Метасистему. И тогда, очевидно, мы возвращаемся к более непосредственному наблюдению: этим утром, на симпозиуме, я использовал город в качестве примера. Ясно, что город существует как пространственно-временная структура только потому, что он составляет часть страны. Если вы смотрите на живую клетку, вы найдете катализаторы, увидите преобразование молекул и возврат их в исходное состояние. Но и катализаторы, и ферменты не разбросаны как попало. Они выстраиваются в определенном порядке, немного похожем на фабричные станки. Это функциональный порядок, структурный порядок, в котором функция и структура находятся в соответствии. А в кристалле, например, вы не найдете функцию, хотя вы, конечно, увидите структуру,</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Илья Пригожин - один из самых ярких представителей современной физики. Как теоретик открытых систем в термодинамике он ввел понятие диссипативных структур для характеристики нестабильных явлений в физике и химической физике, состояния которых флуктуируют достаточно широко от состояния равновесия. Это обширная и фундаментальная область, простирающаяся от молекул газа в реакторах к таким "макросистемам, далеким от состояния равновесия", как бытие человека. Мир, который наблюдает ученый, динамичен и открыт. Это убеждение положило начало сближению Пригожина и Жана Пиаже.</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неживую и не потребляющую энергию. Именно поэтому я предложил термин "диссипативная структура" для этого типа структур в противоположность уравновешенным структурам классической физики.</w:t>
      </w:r>
    </w:p>
    <w:p>
      <w:pPr>
        <w:pStyle w:val="Style15"/>
        <w:rPr/>
      </w:pPr>
      <w:r>
        <w:rPr>
          <w:rStyle w:val="Emphasis"/>
        </w:rPr>
        <w:t>Брангье:</w:t>
      </w:r>
      <w:r>
        <w:rPr/>
        <w:t xml:space="preserve"> Теперь я понимаю, почему Вы заинтересованы в термине "динамическое равновесие" из словаря Жана Пиаже</w:t>
      </w:r>
      <w:r>
        <w:rPr>
          <w:vertAlign w:val="superscript"/>
        </w:rPr>
        <w:t xml:space="preserve"> 4</w:t>
      </w:r>
      <w:r>
        <w:rPr/>
        <w:t xml:space="preserve"> .</w:t>
      </w:r>
    </w:p>
    <w:p>
      <w:pPr>
        <w:pStyle w:val="Style15"/>
        <w:rPr/>
      </w:pPr>
      <w:r>
        <w:rPr>
          <w:rStyle w:val="Emphasis"/>
        </w:rPr>
        <w:t>Пригожин:</w:t>
      </w:r>
      <w:r>
        <w:rPr/>
        <w:t xml:space="preserve"> Возможно это только вопрос словаря: чтобы говорить о равновесии, мне кажется, должно быть что-то, понимаемое так или иначе заранее. Равновесие нельзя назвать работой, направленной на создание чего-то еще не существующего. Иначе рано или поздно вы бы обрели более или менее статическую гармонию, но мы не имеем никакой причины думать, что какая-либо предустановленная гармония существует. Именно поэтому я предпочитаю слово "инновация": столкновение с определенным нарушением равновесия, вызывающее активность субъекта, создающее впечатление, что субъект имеет тенденцию к новой когнитивной схеме. В этом случае Вы говорили бы о равновесии или инновации?</w:t>
      </w:r>
    </w:p>
    <w:p>
      <w:pPr>
        <w:pStyle w:val="Style15"/>
        <w:rPr/>
      </w:pPr>
      <w:r>
        <w:rPr>
          <w:rStyle w:val="Emphasis"/>
        </w:rPr>
        <w:t>Брангье:</w:t>
      </w:r>
      <w:r>
        <w:rPr/>
        <w:t xml:space="preserve"> Это стимул, преобразование, вызванное появлением новой проблемы, которая должна быть решена...</w:t>
      </w:r>
    </w:p>
    <w:p>
      <w:pPr>
        <w:pStyle w:val="Style15"/>
        <w:rPr/>
      </w:pPr>
      <w:r>
        <w:rPr>
          <w:rStyle w:val="Emphasis"/>
        </w:rPr>
        <w:t>Пригожин:</w:t>
      </w:r>
      <w:r>
        <w:rPr/>
        <w:t xml:space="preserve"> Если Вы хотите понять механизмы инновации, то надо осознать, что при рассмотрении системы молекул, далекой от состояния равновесия, системы нейронов, клеток организма, индивидуумов в обществе должен присутствовать элемент случайности.</w:t>
      </w:r>
    </w:p>
    <w:p>
      <w:pPr>
        <w:pStyle w:val="Style15"/>
        <w:rPr/>
      </w:pPr>
      <w:r>
        <w:rPr>
          <w:rStyle w:val="Emphasis"/>
        </w:rPr>
        <w:t>Брангье:</w:t>
      </w:r>
      <w:r>
        <w:rPr/>
        <w:t xml:space="preserve"> Расскажите, как Вы встретились с Жаном Пиаже.</w:t>
      </w:r>
    </w:p>
    <w:p>
      <w:pPr>
        <w:pStyle w:val="Style15"/>
        <w:rPr/>
      </w:pPr>
      <w:r>
        <w:rPr>
          <w:rStyle w:val="Emphasis"/>
        </w:rPr>
        <w:t>Пригожин:</w:t>
      </w:r>
      <w:r>
        <w:rPr/>
        <w:t xml:space="preserve"> Первый раз я встретился с ним на конференции в Копенгагене, организованной моим другом Леоном Розенфельдом, бывшим преданным последователем Нильса Бора, но при этом он был увлечен и теорией Жана Пиаже. Он часто приезжал в Женеву и мы говорили с ним о работах Пиаже. Теперь, достаточно зная Бора и теорию Пиаже, я хорошо понимаю, что между ними общего. В основном - это признание важности роли человека в научной теории, ими развиваемой. В этом и заключаются различия между классической физикой и взглядами Пиаже и Бора. Классическая физика, часто называемая "идеализацией Галилея", полагается на то, что независимое высшее начало действительно существует.</w:t>
      </w:r>
    </w:p>
    <w:p>
      <w:pPr>
        <w:pStyle w:val="Style15"/>
        <w:rPr/>
      </w:pPr>
      <w:r>
        <w:rPr>
          <w:rStyle w:val="Emphasis"/>
        </w:rPr>
        <w:t>Брангье:</w:t>
      </w:r>
      <w:r>
        <w:rPr/>
        <w:t xml:space="preserve"> Само по себе?</w:t>
      </w:r>
    </w:p>
    <w:p>
      <w:pPr>
        <w:pStyle w:val="Style15"/>
        <w:rPr/>
      </w:pPr>
      <w:r>
        <w:rPr>
          <w:rStyle w:val="Emphasis"/>
        </w:rPr>
        <w:t>Пригожин:</w:t>
      </w:r>
      <w:r>
        <w:rPr/>
        <w:t xml:space="preserve"> Само по себе. И мы можем его постичь.</w:t>
      </w:r>
    </w:p>
    <w:p>
      <w:pPr>
        <w:pStyle w:val="Style15"/>
        <w:rPr/>
      </w:pPr>
      <w:r>
        <w:rPr>
          <w:rStyle w:val="Emphasis"/>
        </w:rPr>
        <w:t>Брангье:</w:t>
      </w:r>
      <w:r>
        <w:rPr/>
        <w:t xml:space="preserve"> Как у Платона?</w:t>
      </w:r>
    </w:p>
    <w:p>
      <w:pPr>
        <w:pStyle w:val="Style15"/>
        <w:rPr/>
      </w:pPr>
      <w:r>
        <w:rPr>
          <w:rStyle w:val="Emphasis"/>
        </w:rPr>
        <w:t>Пригожин:</w:t>
      </w:r>
      <w:r>
        <w:rPr/>
        <w:t xml:space="preserve"> Как у Платона... Возможно, чудом, совпадением нашей математики с математикой вселенной; фактически, способ этот еще довольно плохо определен. Эту точку зрения Эйнштейн определил так: настоящая абсолютная независимость человека может быть достигнута только с помощью науки. Эта тема стала предметом знаменитого спора Эйнштейна с Тагором, известным индийским поэтом и философом. Тагор спросил Эйнштейна: "Если такая действительность существует, как она может быть доступна нам, как мы можем взаимодействовать с абсолютом?". И как раз усилия, предпринятые Бором и Пиаже, помогают нам понять, какова наша роль в том описании вселенной, которое мы ей даем. Насколько мы включены в нее. Вы спрашиваете меня: "Почему мы не знаем, как происходят некоторые вещи?" Но я же не Господь Бог. Мы описываем природу определенным способом, берущим начало из той ситуации, в которой мы находимся. Конечно, Вы можете сказать себе: "Бог, безусловно, знает обо всем, что случится", но это не наш путь. Мы не хотим "делать" физику так, как ее мог бы "делать" Бог. Мы хотим "делать" физику, исходя из информации, доступной нам как людям, имеющим определенную биологическую конституцию</w:t>
      </w:r>
      <w:r>
        <w:rPr>
          <w:vertAlign w:val="superscript"/>
        </w:rPr>
        <w:t xml:space="preserve"> 5</w:t>
      </w:r>
      <w:r>
        <w:rPr/>
        <w:t xml:space="preserve"> . И это не субъективизм. Напротив, это признание нашего положения в той картине вселенной, которую мы создаем.</w:t>
      </w:r>
    </w:p>
    <w:p>
      <w:pPr>
        <w:pStyle w:val="Style15"/>
        <w:rPr/>
      </w:pPr>
      <w:r>
        <w:rPr>
          <w:rStyle w:val="Emphasis"/>
        </w:rPr>
        <w:t>Брангье:</w:t>
      </w:r>
      <w:r>
        <w:rPr/>
        <w:t xml:space="preserve"> Это и есть реализм?</w:t>
      </w:r>
    </w:p>
    <w:p>
      <w:pPr>
        <w:pStyle w:val="Style15"/>
        <w:rPr/>
      </w:pPr>
      <w:r>
        <w:rPr>
          <w:rStyle w:val="Emphasis"/>
        </w:rPr>
        <w:t>Пригожин:</w:t>
      </w:r>
      <w:r>
        <w:rPr/>
        <w:t xml:space="preserve"> Это и есть реализм. И таким образом наше описание становится "самонаполненным". Мы описываем мир, мы описываем предметы этого мира, и мы сами являемся объектами в этом мире.</w:t>
      </w:r>
    </w:p>
    <w:p>
      <w:pPr>
        <w:pStyle w:val="Style15"/>
        <w:rPr/>
      </w:pPr>
      <w:r>
        <w:rPr>
          <w:rStyle w:val="Emphasis"/>
        </w:rPr>
        <w:t>Продолжение следует</w:t>
      </w:r>
      <w:r>
        <w:rPr/>
        <w:t xml:space="preserve"> </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Это намек на образцовое обсуждение на симпозиуме 1976 г.: оно ясно показало недоразумения, которые возникли при использовании этого слова. Обсуждение касалось одной из существенных идей Пиаже. Перед тем как вынести идею "равновесия" на обсуждение на симпозиуме, Пиаже написал об этом книгу. Она</w:t>
      </w:r>
      <w:r>
        <w:rPr>
          <w:sz w:val="19"/>
          <w:szCs w:val="19"/>
          <w:lang w:val="en-US"/>
        </w:rPr>
        <w:t xml:space="preserve"> </w:t>
      </w:r>
      <w:r>
        <w:rPr>
          <w:sz w:val="19"/>
          <w:szCs w:val="19"/>
        </w:rPr>
        <w:t>называется</w:t>
      </w:r>
      <w:r>
        <w:rPr>
          <w:sz w:val="19"/>
          <w:szCs w:val="19"/>
          <w:lang w:val="en-US"/>
        </w:rPr>
        <w:t xml:space="preserve"> "Equilibration des structures cognitives: </w:t>
      </w:r>
      <w:r>
        <w:rPr>
          <w:sz w:val="19"/>
          <w:szCs w:val="19"/>
        </w:rPr>
        <w:t>и</w:t>
      </w:r>
      <w:r>
        <w:rPr>
          <w:sz w:val="19"/>
          <w:szCs w:val="19"/>
          <w:lang w:val="en-US"/>
        </w:rPr>
        <w:t xml:space="preserve"> </w:t>
      </w:r>
      <w:r>
        <w:rPr>
          <w:sz w:val="19"/>
          <w:szCs w:val="19"/>
        </w:rPr>
        <w:t>имеет</w:t>
      </w:r>
      <w:r>
        <w:rPr>
          <w:sz w:val="19"/>
          <w:szCs w:val="19"/>
          <w:lang w:val="en-US"/>
        </w:rPr>
        <w:t xml:space="preserve"> </w:t>
      </w:r>
      <w:r>
        <w:rPr>
          <w:sz w:val="19"/>
          <w:szCs w:val="19"/>
        </w:rPr>
        <w:t>красноречивый</w:t>
      </w:r>
      <w:r>
        <w:rPr>
          <w:sz w:val="19"/>
          <w:szCs w:val="19"/>
          <w:lang w:val="en-US"/>
        </w:rPr>
        <w:t xml:space="preserve"> </w:t>
      </w:r>
      <w:r>
        <w:rPr>
          <w:sz w:val="19"/>
          <w:szCs w:val="19"/>
        </w:rPr>
        <w:t>подзаголовок</w:t>
      </w:r>
      <w:r>
        <w:rPr>
          <w:sz w:val="19"/>
          <w:szCs w:val="19"/>
          <w:lang w:val="en-US"/>
        </w:rPr>
        <w:t xml:space="preserve"> -"Probleme central du developpement". </w:t>
      </w:r>
      <w:r>
        <w:rPr>
          <w:sz w:val="19"/>
          <w:szCs w:val="19"/>
        </w:rPr>
        <w:t>Равновесие - часть теории, которую он непрерывно разрабатывает, начиная с написанной им первой работы "Recherche", в которой он впервые затронул эту тему.</w:t>
      </w:r>
    </w:p>
    <w:p>
      <w:pPr>
        <w:pStyle w:val="Style15"/>
        <w:rPr/>
      </w:pPr>
      <w:r>
        <w:rPr>
          <w:sz w:val="19"/>
          <w:szCs w:val="19"/>
          <w:vertAlign w:val="superscript"/>
        </w:rPr>
        <w:t>5</w:t>
      </w:r>
      <w:r>
        <w:rPr>
          <w:sz w:val="19"/>
          <w:szCs w:val="19"/>
        </w:rPr>
        <w:t xml:space="preserve"> Все согласны с этой точкой зрения. И Пиаже первым заложил краеугольный камень этой теории. Я помню его слова в нашей заключительной беседе в 1969 г.: "Для меня математика содержится в природе, и природа включает человеческий разум; человеческий разум заключен в теле, в нервной системе. И организм принадлежит природе, и таким образом устанавливается гармония между математикой и реальным миром через организм, а не через внешние научные наблюдения над объектами. Человеческий разум -продукт биологической организации, высший продукт, но все же он остается таким же ее продуктом, как и любой другой".</w:t>
      </w:r>
    </w:p>
    <w:p>
      <w:pPr>
        <w:pStyle w:val="Style15"/>
        <w:jc w:val="right"/>
        <w:rPr/>
      </w:pPr>
      <w:r>
        <w:rPr/>
        <w:t>стр. 113</w:t>
      </w:r>
    </w:p>
    <w:p>
      <w:pPr>
        <w:pStyle w:val="Normal"/>
        <w:jc w:val="center"/>
        <w:rPr>
          <w:sz w:val="29"/>
          <w:szCs w:val="29"/>
        </w:rPr>
      </w:pPr>
      <w:r>
        <w:rPr>
          <w:sz w:val="29"/>
          <w:szCs w:val="29"/>
        </w:rPr>
        <w:t>ОЛЕГУ АЛЕКСАНДРОВИЧУ КОНОПКИНУ - 70 ЛЕТ</w:t>
      </w:r>
    </w:p>
    <w:p>
      <w:pPr>
        <w:pStyle w:val="Style15"/>
        <w:rPr/>
      </w:pPr>
      <w:r>
        <w:rPr/>
        <w:t>Автор:</w:t>
      </w:r>
    </w:p>
    <w:p>
      <w:pPr>
        <w:pStyle w:val="Style15"/>
        <w:rPr/>
      </w:pPr>
      <w:r>
        <w:rPr/>
        <w:t>Доктор психологических наук, профессор, академик РАО Олег Александрович Конопкин известен своими исследованиями в области общей, возрастной, педагогической психологии и психологии труда. Он родился 29 мая в г. Ростове-на-Дону в семье служащих. Школьные годы провел в г. Балашове Саратовской области. Продолжая дело отца, который заведовал кафедрой педагогики и психологии Балашовского педагогического института, Олег Александрович в 1949 г. поступил на отделение психологии философского факультета Московского университета им. М.В. Ломоносова и окончил его с отличием в 1956 г. Уже в те годы, по воспоминаниям однокурсников, его отличали блестящие способности, отличная память, высокая эрудиция, аналитичный склад мышления.</w:t>
      </w:r>
    </w:p>
    <w:p>
      <w:pPr>
        <w:pStyle w:val="Style15"/>
        <w:rPr/>
      </w:pPr>
      <w:r>
        <w:rPr/>
        <w:t>Вся научная и творческая жизнь юбиляра связана с Психологическим институтом Российской Академии образования. Он работает в нем с 1957 г. В 1964 году О.А. Конопкин защитил кандидатскую диссертацию "Скорость передачи человеком информации в зависимости от темпа предъявления сигналов" под научным руководством известного психолога, одного из основоположников, отечественной инженерной психологии Д.А. Ошанина. В этот период наряду с теоретической проработкой общепсихологических проблем он участвует в исследованиях, решающих задачи психологического анализа и оптимизации профессиональной деятельности рабочих и операторов различных предприятий г. Москвы. С 1971 и по настоящее время - заведующий лабораторией психологии саморегуляции. На всех этапах научной деятельности О.А. Конопкин активно участвует в научной и общественной жизни института. С 1965 по 1967 г. был ученым секретарем Института, с 1972 по 1981 г. - заместителем директора Института по научной работе. В течение многих лет он являлся заместителем председателя Специализированного ученого совета по защите докторских диссертаций Психологического института РАО, заместителем директора Института, заместителем главного редактора журнала "Вопросы психологии". Став заведующим лабораторией, он организует систематическое и планомерное экспериментальное исследование проблемы осознанного регулирования произвольной деятельности, руководит разработкой ряда методологических и теоретических проблем общей психологии и психологии труда. Созданная им концепция психической саморегуляции обобщает исследования функциональной структуры процесса произвольной регуляции деятельности, является содержательным развитием методологических положений о человеке как реальном субъекте деятельности, раскрывает чрезвычайно важную роль внутренних психологических условий в детерминации деятельности и поведения человека. Эта концепция многократно обсуждалась и получила признание научной общественности как в нашей стране, так и за ее пределами.</w:t>
      </w:r>
    </w:p>
    <w:p>
      <w:pPr>
        <w:pStyle w:val="Style15"/>
        <w:rPr/>
      </w:pPr>
      <w:r>
        <w:rPr/>
        <w:t>Результаты теоретических и экспериментальнопрактических исследований обобщены О.А. Конопкиным в докторской диссертации, защищенной в 1977 г., а затем и в получившей широкую известность и научное признание монографии "Психологические механизмы регуляции деятельности" (М.: Наука, 1980). Практические аспекты его исследований нашли отражение в ряде статей и методических рекомендаций, а также в монографии "Инженерная психология и проблема надежности машиниста" (М.: Транспорт, 1978), написанной в соавторстве. О.А. Конопкин является автором более 90 научных трудов.</w:t>
      </w:r>
    </w:p>
    <w:p>
      <w:pPr>
        <w:pStyle w:val="Style15"/>
        <w:rPr/>
      </w:pPr>
      <w:r>
        <w:rPr/>
        <w:t>Его научная школа разрабатывает новое направление исследований психологии деятельности и поведения, основанное на раскрытии внутренней психологической структуры, закономерностей развития и функционирования процессов инициации и построения субъектом своей целенаправленной активности и управления ею, на содержательном раскрытии субъектных возможностей человека. Экспериментальные и практические исследования Олега Александровича и его учеников имеют важное методологическое значение, открывают перспективу исследования высших форм произвольной регуляции сознательной целенаправленной деятельности и поведения человека. Под его руководством защищены более 20 кандидатских и 4 докторские диссертации.</w:t>
      </w:r>
    </w:p>
    <w:p>
      <w:pPr>
        <w:pStyle w:val="Style15"/>
        <w:rPr/>
      </w:pPr>
      <w:r>
        <w:rPr/>
        <w:t>О.А. Конопкин на протяжении долгих лет деятельно участвует в жизни научного сообщества, в работе научных съездов и конференций. Он является почетным председателем секции "Психология саморегуляции" Российского психологического общества. Много сил Олег Александрович отдал подготовке молодых кадров как научный руководитель аспирантов и соискателей и научный консультант докторантов. Как член специализированных советов по защите докторских диссертаций О.А. Конопкин проявил себя подлинным экспертом теоретических и научно- практических исследований в общей психологии и психологии труда. В течение многих лет он был членом специализированных ученых советов по защите диссертаций Психологического института РАО, Института психологии РАН, Московского педагогического государственного университета и факультета психологии Московского государственного университета.</w:t>
      </w:r>
    </w:p>
    <w:p>
      <w:pPr>
        <w:pStyle w:val="Style15"/>
        <w:rPr/>
      </w:pPr>
      <w:r>
        <w:rPr/>
        <w:t>С 1992 г. О.А. Конопкин - действительный член Российской академии образования, имеет почетные отличия, награжден медалями, представлен к званию "Заслуженный деятель науки".</w:t>
      </w:r>
    </w:p>
    <w:p>
      <w:pPr>
        <w:pStyle w:val="Style15"/>
        <w:rPr/>
      </w:pPr>
      <w:r>
        <w:rPr/>
        <w:t>Поздравляем Олега Александровича Конопкина с днем рождения, желаем ему хорошего здоровья, творческих успехов в науке.</w:t>
      </w:r>
    </w:p>
    <w:p>
      <w:pPr>
        <w:pStyle w:val="Style15"/>
        <w:rPr/>
      </w:pPr>
      <w:r>
        <w:rPr/>
        <w:t>Редколлегия и редакция "Психологического журнала" присоединяются к поздравлениям юбиляра!</w:t>
      </w:r>
    </w:p>
    <w:p>
      <w:pPr>
        <w:pStyle w:val="Style15"/>
        <w:jc w:val="right"/>
        <w:rPr/>
      </w:pPr>
      <w:r>
        <w:rPr/>
        <w:t>стр. 114</w:t>
      </w:r>
    </w:p>
    <w:p>
      <w:pPr>
        <w:pStyle w:val="Normal"/>
        <w:jc w:val="center"/>
        <w:rPr>
          <w:sz w:val="29"/>
          <w:szCs w:val="29"/>
        </w:rPr>
      </w:pPr>
      <w:r>
        <w:rPr>
          <w:sz w:val="29"/>
          <w:szCs w:val="29"/>
        </w:rPr>
        <w:t>МЕЖДУНАРОДНАЯ КОНФЕРЕНЦИЯ "Психология общения 2000: проблемы и перспективы"</w:t>
      </w:r>
    </w:p>
    <w:p>
      <w:pPr>
        <w:pStyle w:val="Style15"/>
        <w:rPr/>
      </w:pPr>
      <w:r>
        <w:rPr/>
        <w:t>Автор: Н.Л. Карпова</w:t>
      </w:r>
    </w:p>
    <w:p>
      <w:pPr>
        <w:pStyle w:val="Style15"/>
        <w:rPr/>
      </w:pPr>
      <w:r>
        <w:rPr/>
        <w:t>В октябре 2000 г. в Психологическом институте РАО прошла Международная конференция "Психология общения 2000: проблемы и перспективы", организаторами которой были Российское психологическое общество, Российская академия образования, ПИ РАО и факультет психологии МГУ. В работе 3-х пленарных заседаний, 9-ти секций и 6-ти мастер-классов приняло участие более 600 человек - ученых, педагогов, аспирантов и студентов психолого-педагогических вузов - москвичей и гостей из ближнего и дальнего зарубежья - Белоруссии, Украины, Польши, США, а также многих регионов России: С.-Петербурга, Краснодара, Ростова-на-Дону, Орла, Сургута, Самары, Саранска и др. Опубликованы тезисы докладов (отв. редактор А.А. Бодалев).</w:t>
      </w:r>
    </w:p>
    <w:p>
      <w:pPr>
        <w:pStyle w:val="Style15"/>
        <w:rPr/>
      </w:pPr>
      <w:r>
        <w:rPr/>
        <w:t xml:space="preserve">Участников конференции приветствовали: вице-президент РАО - </w:t>
      </w:r>
      <w:r>
        <w:rPr>
          <w:rStyle w:val="Emphasis"/>
        </w:rPr>
        <w:t>Д.И. Фельдштейн,</w:t>
      </w:r>
      <w:r>
        <w:rPr/>
        <w:t xml:space="preserve"> который подчеркнул, что без общения нет человека, не развивается личность; зам. директора Института психологии РАН </w:t>
      </w:r>
      <w:r>
        <w:rPr>
          <w:rStyle w:val="Emphasis"/>
        </w:rPr>
        <w:t>В.В. Знаков,</w:t>
      </w:r>
      <w:r>
        <w:rPr/>
        <w:t xml:space="preserve"> отметивший необходимость фундаментального исследования категории общения; директор Психологического института РАО </w:t>
      </w:r>
      <w:r>
        <w:rPr>
          <w:rStyle w:val="Emphasis"/>
        </w:rPr>
        <w:t>В. В. Рубцов,</w:t>
      </w:r>
      <w:r>
        <w:rPr/>
        <w:t xml:space="preserve"> который говорил о важности для психологии пристального внимания к изучению механизмов и закономерностей процесса общения.</w:t>
      </w:r>
    </w:p>
    <w:p>
      <w:pPr>
        <w:pStyle w:val="Style15"/>
        <w:rPr/>
      </w:pPr>
      <w:r>
        <w:rPr/>
        <w:t xml:space="preserve">Конференцию открыл ее почетный председатель - академик РАО </w:t>
      </w:r>
      <w:r>
        <w:rPr>
          <w:rStyle w:val="Emphasis"/>
        </w:rPr>
        <w:t>А.А. Бодалев. В</w:t>
      </w:r>
      <w:r>
        <w:rPr/>
        <w:t xml:space="preserve"> докладе "Разрабатывать проблемы общения надо комплексно" он отметил, что сложнейшее явление общения в отечественной психологии разрабатывали Б.Г. Ананьев, П.П. Блонский, В.Н. Мясищев, А.Н. Леонтьев, а первые конференции и симпозиумы по данной проблематике прошли в 1970 и 1973 гг. в Ленинграде (рук. Б.Д. Парыгин и А.А. Бодалев), в 1975-1985 гг. - в Краснодаре (рук. О.Г. Кукосян), в 1980 г. - в Москве (рук. А.А. Бодалев) и в 1990 г. - в Гродно (рук. С.В. Кондратьева).</w:t>
      </w:r>
    </w:p>
    <w:p>
      <w:pPr>
        <w:pStyle w:val="Style15"/>
        <w:rPr/>
      </w:pPr>
      <w:r>
        <w:rPr/>
        <w:t>В рамках проводившихся в те годы съездов психологов также работали секции, где рассматривались проблемы, связанные с общением. В настоящее время проблема общения успешно разрабатываются в ряде психологических центров России под руководством: Г.М. Андреевой, С.В. Кондратьевой, В.Н. Куницыной, В.А. Лабунской, А.А. Леонтьева, Е.А. Петровой, Т.Н. Ушаковой и др.</w:t>
      </w:r>
    </w:p>
    <w:p>
      <w:pPr>
        <w:pStyle w:val="Style15"/>
        <w:rPr/>
      </w:pPr>
      <w:r>
        <w:rPr/>
        <w:t>Особо докладчик выделил значение исследования проблем общения в научной школе Б. Д. Парыгина, где данные проблемы решаются на стыке с другими человековедческими науками. Он подчеркнул, что сейчас плодотворно идет разработка и внедрение в нашу жизнь оригинальных техник общения, разных видов тренинга, методик социореабилитации (Ф.Е. Василюк, Н.Л. Карпова, А.Ф. Копьев, М.Ш. Магомед-Эминов, Г.И. Марасанов, А.Ю. Панасюк, Л.А. Петровская, А.П. Ситников, Е.Т. Соколова, А.С. Спиваковская, Т.А. Яценко и др.) и других приемов помощи человеку в обеспечении его коммуникативных связей с действительностью. Бодалев отметил, что положительный результат в возвращении человеку качеств подлинной субъектности в его взаимосвязях с социальным миром на самом деле может быть достигнут только путем комплексного подхода, предполагающего содружество ученых разных ветвей научного знания, и решительных мер со стороны государственной власти и подчиненных ей структур, направленных на оздоровление экономической, нравственно-правовой и духовной ситуаций в нашем обществе.</w:t>
      </w:r>
    </w:p>
    <w:p>
      <w:pPr>
        <w:pStyle w:val="Style15"/>
        <w:rPr/>
      </w:pPr>
      <w:r>
        <w:rPr/>
        <w:t xml:space="preserve">На пленарных заседаниях выступили с докладами: </w:t>
      </w:r>
      <w:r>
        <w:rPr>
          <w:rStyle w:val="Emphasis"/>
        </w:rPr>
        <w:t>А.А. Леонтьев</w:t>
      </w:r>
      <w:r>
        <w:rPr/>
        <w:t xml:space="preserve"> "Место категории общения среди других психологических категорий" (Москва); </w:t>
      </w:r>
      <w:r>
        <w:rPr>
          <w:rStyle w:val="Emphasis"/>
        </w:rPr>
        <w:t>В.В. Знаков</w:t>
      </w:r>
      <w:r>
        <w:rPr/>
        <w:t xml:space="preserve"> "Самопонимание личности и социальное познание" (Москва); </w:t>
      </w:r>
      <w:r>
        <w:rPr>
          <w:rStyle w:val="Emphasis"/>
        </w:rPr>
        <w:t>Т.Н. Ушакова</w:t>
      </w:r>
      <w:r>
        <w:rPr/>
        <w:t xml:space="preserve"> "Интенциональные основания речевого общения" (Москва); </w:t>
      </w:r>
      <w:r>
        <w:rPr>
          <w:rStyle w:val="Emphasis"/>
        </w:rPr>
        <w:t>В.А. Лабунская</w:t>
      </w:r>
      <w:r>
        <w:rPr/>
        <w:t xml:space="preserve"> "Субъект затрудненного общения: теоретический конструкт" (Ростов-на-Дону); </w:t>
      </w:r>
      <w:r>
        <w:rPr>
          <w:rStyle w:val="Emphasis"/>
        </w:rPr>
        <w:t>Л.В. Матвеева</w:t>
      </w:r>
      <w:r>
        <w:rPr/>
        <w:t xml:space="preserve"> "Телевизионная коммуникация как конструирование телевизионной реальности" (Москва); </w:t>
      </w:r>
      <w:r>
        <w:rPr>
          <w:rStyle w:val="Emphasis"/>
        </w:rPr>
        <w:t>A.M. Лиссовский</w:t>
      </w:r>
      <w:r>
        <w:rPr/>
        <w:t xml:space="preserve"> "Перспективы четырехмерного моделирования эмоций, символов и общения" (Варшава); </w:t>
      </w:r>
      <w:r>
        <w:rPr>
          <w:rStyle w:val="Emphasis"/>
        </w:rPr>
        <w:t>Н.Д. Творогова</w:t>
      </w:r>
      <w:r>
        <w:rPr/>
        <w:t xml:space="preserve"> "Эмпирическое исследование общения участников учебного процесса" (Москва); </w:t>
      </w:r>
      <w:r>
        <w:rPr>
          <w:rStyle w:val="Emphasis"/>
        </w:rPr>
        <w:t>Е.Т. Соколова</w:t>
      </w:r>
      <w:r>
        <w:rPr/>
        <w:t xml:space="preserve"> "Диалогическая парадигма в современной психотерапии" (Москва); </w:t>
      </w:r>
      <w:r>
        <w:rPr>
          <w:rStyle w:val="Emphasis"/>
        </w:rPr>
        <w:t>Т.С. Яценко</w:t>
      </w:r>
      <w:r>
        <w:rPr/>
        <w:t xml:space="preserve"> "Глубиннопсихологические предпосылки динамики доверия в групповой психокоррекции" (Киев); </w:t>
      </w:r>
      <w:r>
        <w:rPr>
          <w:rStyle w:val="Emphasis"/>
        </w:rPr>
        <w:t>М.Ш. Магомед-Эминов</w:t>
      </w:r>
      <w:r>
        <w:rPr/>
        <w:t xml:space="preserve"> "Психопатология общения" (Москва); </w:t>
      </w:r>
      <w:r>
        <w:rPr>
          <w:rStyle w:val="Emphasis"/>
        </w:rPr>
        <w:t>Е.А. Петрова</w:t>
      </w:r>
      <w:r>
        <w:rPr/>
        <w:t xml:space="preserve"> "Визуальная самоподача образа "Я" в общении и центральные проблемы ее изучения" (Москва); </w:t>
      </w:r>
      <w:r>
        <w:rPr>
          <w:rStyle w:val="Emphasis"/>
        </w:rPr>
        <w:t>С.В. Кондратьева</w:t>
      </w:r>
      <w:r>
        <w:rPr/>
        <w:t xml:space="preserve"> "Проблемы и перспективы исследования социально-перцептивной регуляции в педагогической деятельности" (Гродно); </w:t>
      </w:r>
      <w:r>
        <w:rPr>
          <w:rStyle w:val="Emphasis"/>
        </w:rPr>
        <w:t>А.З. Шапиро</w:t>
      </w:r>
      <w:r>
        <w:rPr/>
        <w:t xml:space="preserve"> "Тема семьи и</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емейного общения в психологии и психотерапии XXI века" (Москва). </w:t>
      </w:r>
      <w:r>
        <w:rPr>
          <w:rStyle w:val="Emphasis"/>
        </w:rPr>
        <w:t>Ч.А. Измайлов</w:t>
      </w:r>
      <w:r>
        <w:rPr/>
        <w:t xml:space="preserve"> представил коллективную работу ученых МГУ по проблеме зрительного контакта в общении.</w:t>
      </w:r>
    </w:p>
    <w:p>
      <w:pPr>
        <w:pStyle w:val="Style15"/>
        <w:rPr/>
      </w:pPr>
      <w:r>
        <w:rPr/>
        <w:t>В рамках конференции были проведены мастер-классы, в которых участвовало более 300 человек: "Искусство психотерапевтического общения" (</w:t>
      </w:r>
      <w:r>
        <w:rPr>
          <w:rStyle w:val="Emphasis"/>
        </w:rPr>
        <w:t xml:space="preserve"> А. С.</w:t>
      </w:r>
      <w:r>
        <w:rPr/>
        <w:t xml:space="preserve"> </w:t>
      </w:r>
      <w:r>
        <w:rPr>
          <w:rStyle w:val="Emphasis"/>
        </w:rPr>
        <w:t>Спиваковская);</w:t>
      </w:r>
      <w:r>
        <w:rPr/>
        <w:t xml:space="preserve"> "Трудный клиент и работа с ним" </w:t>
      </w:r>
      <w:r>
        <w:rPr>
          <w:rStyle w:val="Emphasis"/>
        </w:rPr>
        <w:t>(Е.Т. Соколова);</w:t>
      </w:r>
      <w:r>
        <w:rPr/>
        <w:t xml:space="preserve"> "Проблемы речевого общения и их решения" </w:t>
      </w:r>
      <w:r>
        <w:rPr>
          <w:rStyle w:val="Emphasis"/>
        </w:rPr>
        <w:t>(Н.Л. Карпова);</w:t>
      </w:r>
      <w:r>
        <w:rPr/>
        <w:t xml:space="preserve"> "Психотерапевтическое интервью" </w:t>
      </w:r>
      <w:r>
        <w:rPr>
          <w:rStyle w:val="Emphasis"/>
        </w:rPr>
        <w:t>(М.Ш. Магомед-Эминов);</w:t>
      </w:r>
      <w:r>
        <w:rPr/>
        <w:t xml:space="preserve"> "Уроки актерского мастерства и эффективность профессионального общения" </w:t>
      </w:r>
      <w:r>
        <w:rPr>
          <w:rStyle w:val="Emphasis"/>
        </w:rPr>
        <w:t>(Д.И. Спиваковский),</w:t>
      </w:r>
      <w:r>
        <w:rPr/>
        <w:t xml:space="preserve"> а также класс-театр </w:t>
      </w:r>
      <w:r>
        <w:rPr>
          <w:rStyle w:val="Emphasis"/>
        </w:rPr>
        <w:t>А.П. Ершовой</w:t>
      </w:r>
      <w:r>
        <w:rPr/>
        <w:t xml:space="preserve"> (после просмотра спектакля по пьесе Н. Садур "Чудная баба" состоялось его обсуждение с участием актеров). Как отмечали многие выступавшие при подведении итогов конференции, проведение этих интересных и разноплановых мастер-классов дало хороший пример органичного соединения теории и практики в исследовании эффективности процесса общения.</w:t>
      </w:r>
    </w:p>
    <w:p>
      <w:pPr>
        <w:pStyle w:val="Style15"/>
        <w:rPr/>
      </w:pPr>
      <w:r>
        <w:rPr/>
        <w:t>На заседаниях секций конференции "Психология общения - 2000: проблемы и перспективы" обсуждались следующие вопросы:</w:t>
      </w:r>
    </w:p>
    <w:p>
      <w:pPr>
        <w:pStyle w:val="Style15"/>
        <w:rPr/>
      </w:pPr>
      <w:r>
        <w:rPr>
          <w:rStyle w:val="StrongEmphasis"/>
        </w:rPr>
        <w:t>Секция 1</w:t>
      </w:r>
      <w:r>
        <w:rPr/>
        <w:t xml:space="preserve"> - "Психология межличностного и доверительного общения" (рук. </w:t>
      </w:r>
      <w:r>
        <w:rPr>
          <w:rStyle w:val="Emphasis"/>
        </w:rPr>
        <w:t>А.А. Бодалев, Л.Б. Филонов).</w:t>
      </w:r>
      <w:r>
        <w:rPr/>
        <w:t xml:space="preserve"> Основной вопрос - как и при каких условиях человеческое общение действительно становится "роскошью". Не случайно </w:t>
      </w:r>
      <w:r>
        <w:rPr>
          <w:rStyle w:val="Emphasis"/>
        </w:rPr>
        <w:t>Б.Д. Парыгин</w:t>
      </w:r>
      <w:r>
        <w:rPr/>
        <w:t xml:space="preserve"> (С.-Петербург) к числу наиболее очевидных тенденций современного общения отнес снижение уровня коммуникабельности, в то время как </w:t>
      </w:r>
      <w:r>
        <w:rPr>
          <w:rStyle w:val="Emphasis"/>
        </w:rPr>
        <w:t>Т.П. Скрипкина</w:t>
      </w:r>
      <w:r>
        <w:rPr/>
        <w:t xml:space="preserve"> (Ростов-на-Дону) подчеркнула, что общение - это вся наша жизнь, в нем отражается вся феноменология личности. Но, говоря о роли и видах доверия в структуре межличностных отношений, отметила, что в настоящее время важно исследовать не только коллективное общение, но и когортное. </w:t>
      </w:r>
      <w:r>
        <w:rPr>
          <w:rStyle w:val="Emphasis"/>
        </w:rPr>
        <w:t>Н.В. Казаринова</w:t>
      </w:r>
      <w:r>
        <w:rPr/>
        <w:t xml:space="preserve"> (С.-Петербург) указала на необходимость междисциплинарных исследований в области культурных практик общения, а </w:t>
      </w:r>
      <w:r>
        <w:rPr>
          <w:rStyle w:val="Emphasis"/>
        </w:rPr>
        <w:t>Л.И. Рюмшина</w:t>
      </w:r>
      <w:r>
        <w:rPr/>
        <w:t xml:space="preserve"> (Ростов-на-Дону) остановилась на злободневном вопросе психологии манипулирования людьми. </w:t>
      </w:r>
      <w:r>
        <w:rPr>
          <w:rStyle w:val="Emphasis"/>
        </w:rPr>
        <w:t>Т.Н. Пашукова</w:t>
      </w:r>
      <w:r>
        <w:rPr/>
        <w:t xml:space="preserve"> (Кировоград), рассматривая целевые функции эгоцентризма в процессе общения, подняла вопрос о необходимости более глубокого осмысления психологами понятия субъекта общения и отношений.</w:t>
      </w:r>
    </w:p>
    <w:p>
      <w:pPr>
        <w:pStyle w:val="Style15"/>
        <w:rPr/>
      </w:pPr>
      <w:r>
        <w:rPr/>
        <w:t xml:space="preserve">Среди многочисленных и интересных выступлений на данной секции были выделены особо доклады </w:t>
      </w:r>
      <w:r>
        <w:rPr>
          <w:rStyle w:val="Emphasis"/>
        </w:rPr>
        <w:t>Л.Б. Филонова</w:t>
      </w:r>
      <w:r>
        <w:rPr/>
        <w:t xml:space="preserve"> (Москва) - "Общение в аспекте психологической антропологии" - и </w:t>
      </w:r>
      <w:r>
        <w:rPr>
          <w:rStyle w:val="Emphasis"/>
        </w:rPr>
        <w:t>К.В. Карпинского</w:t>
      </w:r>
      <w:r>
        <w:rPr/>
        <w:t xml:space="preserve"> (Гродно) "Коммуникативная функция смысла жизни": в них был ярко выражен междисциплинарный аспект исследования проблемы психологии общения.</w:t>
      </w:r>
    </w:p>
    <w:p>
      <w:pPr>
        <w:pStyle w:val="Style15"/>
        <w:rPr/>
      </w:pPr>
      <w:r>
        <w:rPr>
          <w:rStyle w:val="StrongEmphasis"/>
        </w:rPr>
        <w:t>Секция</w:t>
      </w:r>
      <w:r>
        <w:rPr/>
        <w:t xml:space="preserve"> 2 - "Психология педагогического общения" (рук. </w:t>
      </w:r>
      <w:r>
        <w:rPr>
          <w:rStyle w:val="Emphasis"/>
        </w:rPr>
        <w:t>А.А. Леонтьев, И.Б. Ханина, Н.Д. Творогова):</w:t>
      </w:r>
      <w:r>
        <w:rPr/>
        <w:t xml:space="preserve"> В работе секции участвовало много региональных специалистов. Было рассмотрено три блока проблем:</w:t>
      </w:r>
    </w:p>
    <w:p>
      <w:pPr>
        <w:pStyle w:val="Style15"/>
        <w:rPr/>
      </w:pPr>
      <w:r>
        <w:rPr/>
        <w:t>I. Структура и основные составляющие педагогического общения. В них были выделены:</w:t>
      </w:r>
    </w:p>
    <w:p>
      <w:pPr>
        <w:pStyle w:val="Style15"/>
        <w:rPr/>
      </w:pPr>
      <w:r>
        <w:rPr/>
        <w:t xml:space="preserve">коммуникативная компетентность </w:t>
      </w:r>
      <w:r>
        <w:rPr>
          <w:rStyle w:val="Emphasis"/>
        </w:rPr>
        <w:t>(Т.П. Цейтина,</w:t>
      </w:r>
      <w:r>
        <w:rPr/>
        <w:t xml:space="preserve"> С.-Петербург); педагогические стереотипы </w:t>
      </w:r>
      <w:r>
        <w:rPr>
          <w:rStyle w:val="Emphasis"/>
        </w:rPr>
        <w:t>(В.С. Богословская,</w:t>
      </w:r>
      <w:r>
        <w:rPr/>
        <w:t xml:space="preserve"> Гродно) и др.; и - особо -коммуникативные способности </w:t>
      </w:r>
      <w:r>
        <w:rPr>
          <w:rStyle w:val="Emphasis"/>
        </w:rPr>
        <w:t>(Н.Б. Савинкина,</w:t>
      </w:r>
      <w:r>
        <w:rPr/>
        <w:t xml:space="preserve"> Москва); "эмоциональная партитура" </w:t>
      </w:r>
      <w:r>
        <w:rPr>
          <w:rStyle w:val="Emphasis"/>
        </w:rPr>
        <w:t>(А.Н. Малюков,</w:t>
      </w:r>
      <w:r>
        <w:rPr/>
        <w:t xml:space="preserve"> Москва), способность к перевоплощению </w:t>
      </w:r>
      <w:r>
        <w:rPr>
          <w:rStyle w:val="Emphasis"/>
        </w:rPr>
        <w:t>{О.В. Самарова,</w:t>
      </w:r>
      <w:r>
        <w:rPr/>
        <w:t xml:space="preserve"> Москва) при обучении иностранному языку.</w:t>
      </w:r>
    </w:p>
    <w:p>
      <w:pPr>
        <w:pStyle w:val="Style15"/>
        <w:rPr/>
      </w:pPr>
      <w:r>
        <w:rPr/>
        <w:t xml:space="preserve">П. Функции книги в педагогическом общении. Всеобщий интерес вызвал доклад </w:t>
      </w:r>
      <w:r>
        <w:rPr>
          <w:rStyle w:val="Emphasis"/>
        </w:rPr>
        <w:t>Г.Г. Граник</w:t>
      </w:r>
      <w:r>
        <w:rPr/>
        <w:t xml:space="preserve"> (Москва) о проблемах общения с книгой, данные говорят о том, что не только школьники и студенты, но и сами преподаватели далеко не все умеют грамотно работать с одним из основных источников знаний - книгой.</w:t>
      </w:r>
    </w:p>
    <w:p>
      <w:pPr>
        <w:pStyle w:val="Style15"/>
        <w:rPr/>
      </w:pPr>
      <w:r>
        <w:rPr/>
        <w:t xml:space="preserve">III. Влияние качества общения, в частности -педагогического, на здоровье человека. Об этом говорили сотрудники психолого- педагогических кафедр московских медицинских вузов </w:t>
      </w:r>
      <w:r>
        <w:rPr>
          <w:rStyle w:val="Emphasis"/>
        </w:rPr>
        <w:t>- И. Б. Ханина, Н.Д. Творогова</w:t>
      </w:r>
      <w:r>
        <w:rPr/>
        <w:t xml:space="preserve"> и др.</w:t>
      </w:r>
    </w:p>
    <w:p>
      <w:pPr>
        <w:pStyle w:val="Style15"/>
        <w:rPr/>
      </w:pPr>
      <w:r>
        <w:rPr>
          <w:rStyle w:val="StrongEmphasis"/>
        </w:rPr>
        <w:t>Секция 3</w:t>
      </w:r>
      <w:r>
        <w:rPr/>
        <w:t xml:space="preserve"> - "Общетеоретические и методологические проблемы общения, психосемиотика и психосемантика общения" (рук. </w:t>
      </w:r>
      <w:r>
        <w:rPr>
          <w:rStyle w:val="Emphasis"/>
        </w:rPr>
        <w:t>Л.А. Петровская, Т.Н. Ушакова, В.Ф. Петренко).</w:t>
      </w:r>
      <w:r>
        <w:rPr/>
        <w:t xml:space="preserve"> Здесь многосторонне были рассмотрены проблемы внутреннего диалога в психологии, задачи определения внешнего и внутреннего диалога и выявления эмпирических критериев его актуализации в устной речи </w:t>
      </w:r>
      <w:r>
        <w:rPr>
          <w:rStyle w:val="Emphasis"/>
        </w:rPr>
        <w:t>(О.В. Митина,</w:t>
      </w:r>
      <w:r>
        <w:rPr/>
        <w:t xml:space="preserve"> Москва); определен феномен содействия как единицы общения и высказана тревога по поводу неоправданного увлечения психотренингами, которые в руках плохих специалистов дают извращенное представление о процессах содействия и взаимодействия в общении </w:t>
      </w:r>
      <w:r>
        <w:rPr>
          <w:rStyle w:val="Emphasis"/>
        </w:rPr>
        <w:t>(К.М. Романов,</w:t>
      </w:r>
      <w:r>
        <w:rPr/>
        <w:t xml:space="preserve"> Саранск). Психосемантике взаимодействия в психотерапевтическом процессе было посвящено исследование </w:t>
      </w:r>
      <w:r>
        <w:rPr>
          <w:rStyle w:val="Emphasis"/>
        </w:rPr>
        <w:t>А.В. Россохина</w:t>
      </w:r>
      <w:r>
        <w:rPr/>
        <w:t xml:space="preserve"> и </w:t>
      </w:r>
      <w:r>
        <w:rPr>
          <w:rStyle w:val="Emphasis"/>
        </w:rPr>
        <w:t>Н.А. Низовских</w:t>
      </w:r>
      <w:r>
        <w:rPr/>
        <w:t xml:space="preserve"> (Москва). Как и на секции 2, рассматривались проблемы совершенствования коммуникативной компетентности (</w:t>
      </w:r>
      <w:r>
        <w:rPr>
          <w:rStyle w:val="Emphasis"/>
        </w:rPr>
        <w:t xml:space="preserve"> Ю. М. Жуков,</w:t>
      </w:r>
      <w:r>
        <w:rPr/>
        <w:t xml:space="preserve"> Москва) и влияния общения на здоровье человека (Л.А. </w:t>
      </w:r>
      <w:r>
        <w:rPr>
          <w:rStyle w:val="Emphasis"/>
        </w:rPr>
        <w:t>Петровская,</w:t>
      </w:r>
      <w:r>
        <w:rPr/>
        <w:t xml:space="preserve"> Москва).</w:t>
      </w:r>
    </w:p>
    <w:p>
      <w:pPr>
        <w:pStyle w:val="Style15"/>
        <w:rPr/>
      </w:pPr>
      <w:r>
        <w:rPr>
          <w:rStyle w:val="StrongEmphasis"/>
        </w:rPr>
        <w:t>Секция 4</w:t>
      </w:r>
      <w:r>
        <w:rPr/>
        <w:t xml:space="preserve"> - "Общение в современных информационных системах" (рук. </w:t>
      </w:r>
      <w:r>
        <w:rPr>
          <w:rStyle w:val="Emphasis"/>
        </w:rPr>
        <w:t>Л.В. Матвеева, Л.Г. Свитич, В.Е. Ленский, А.Е. Войскунский).</w:t>
      </w:r>
      <w:r>
        <w:rPr/>
        <w:t xml:space="preserve"> Участников секции приветствовал декан факультета журналистики МГУ </w:t>
      </w:r>
      <w:r>
        <w:rPr>
          <w:rStyle w:val="Emphasis"/>
        </w:rPr>
        <w:t>Я.Н. Засурский,</w:t>
      </w:r>
      <w:r>
        <w:rPr/>
        <w:t xml:space="preserve"> который выразил надежду, что ее работа будет способствовать решению проблемы преодоления конфронтационного стиля общения, преобладающего в СМИ и провоцирующего конфликты в обществе. Пафос</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его выступления был поддержан </w:t>
      </w:r>
      <w:r>
        <w:rPr>
          <w:rStyle w:val="Emphasis"/>
        </w:rPr>
        <w:t>С.А. Муратовым,</w:t>
      </w:r>
      <w:r>
        <w:rPr/>
        <w:t xml:space="preserve"> который отметил значительное снижение в последние годы контроля за этической стороной журналистских материалов на телевидении и в СМИ в целом.</w:t>
      </w:r>
    </w:p>
    <w:p>
      <w:pPr>
        <w:pStyle w:val="Style15"/>
        <w:rPr/>
      </w:pPr>
      <w:r>
        <w:rPr/>
        <w:t xml:space="preserve">Особенности жанра ток-шоу были подробно рассмотрены в выступлении </w:t>
      </w:r>
      <w:r>
        <w:rPr>
          <w:rStyle w:val="Emphasis"/>
        </w:rPr>
        <w:t>В.Г. Зазыкина</w:t>
      </w:r>
      <w:r>
        <w:rPr/>
        <w:t xml:space="preserve"> (Москва). Сообщение </w:t>
      </w:r>
      <w:r>
        <w:rPr>
          <w:rStyle w:val="Emphasis"/>
        </w:rPr>
        <w:t>А. Н. Гусева</w:t>
      </w:r>
      <w:r>
        <w:rPr/>
        <w:t xml:space="preserve"> (Москва) посвящалось психофизиологическому анализу индивидуально- личностных особенностей восприятия телеинформации. </w:t>
      </w:r>
      <w:r>
        <w:rPr>
          <w:rStyle w:val="Emphasis"/>
        </w:rPr>
        <w:t>В.Е. Лепский</w:t>
      </w:r>
      <w:r>
        <w:rPr/>
        <w:t xml:space="preserve"> (Москва) обрисовал проблемы политического PR в России. </w:t>
      </w:r>
      <w:r>
        <w:rPr>
          <w:rStyle w:val="Emphasis"/>
        </w:rPr>
        <w:t>Б Л. Еремин</w:t>
      </w:r>
      <w:r>
        <w:rPr/>
        <w:t xml:space="preserve"> (Москва) проанализировал основные проблемы, обусловленные внешним уровнем развития отечественных PR- коммуникаций. О социально-психологических аспектах Интернет- коммуникаций говорили </w:t>
      </w:r>
      <w:r>
        <w:rPr>
          <w:rStyle w:val="Emphasis"/>
        </w:rPr>
        <w:t>Е.П. Белинская</w:t>
      </w:r>
      <w:r>
        <w:rPr/>
        <w:t xml:space="preserve"> (Москва) и </w:t>
      </w:r>
      <w:r>
        <w:rPr>
          <w:rStyle w:val="Emphasis"/>
        </w:rPr>
        <w:t>Н.Д. Чеботарева</w:t>
      </w:r>
      <w:r>
        <w:rPr/>
        <w:t xml:space="preserve"> (Москва), о вопросах практики интерактивной журналистики - </w:t>
      </w:r>
      <w:r>
        <w:rPr>
          <w:rStyle w:val="Emphasis"/>
        </w:rPr>
        <w:t>Г.В. Лазутина</w:t>
      </w:r>
      <w:r>
        <w:rPr/>
        <w:t xml:space="preserve"> (Москва).</w:t>
      </w:r>
    </w:p>
    <w:p>
      <w:pPr>
        <w:pStyle w:val="Style15"/>
        <w:rPr/>
      </w:pPr>
      <w:r>
        <w:rPr/>
        <w:t xml:space="preserve">Доклады </w:t>
      </w:r>
      <w:r>
        <w:rPr>
          <w:rStyle w:val="Emphasis"/>
        </w:rPr>
        <w:t>Ю.В. Мочаловой</w:t>
      </w:r>
      <w:r>
        <w:rPr/>
        <w:t xml:space="preserve"> и </w:t>
      </w:r>
      <w:r>
        <w:rPr>
          <w:rStyle w:val="Emphasis"/>
        </w:rPr>
        <w:t>Т.Я. Аникеевой</w:t>
      </w:r>
      <w:r>
        <w:rPr/>
        <w:t xml:space="preserve"> (Москва), посвященные вопросам психологического анализа телевизионной харизмы и психологическим особенностям телеведущих, вызвали дискуссии. Широко обсуждались проблемы общения, обусловленные Интернетом, и этические аспекты представления результатов психологических исследований в СМИ. В итоге дискуссии участники секции пришли к выводу о необходимости разработки этического кодекса, регулирующего использование СМИ психологической информации.</w:t>
      </w:r>
    </w:p>
    <w:p>
      <w:pPr>
        <w:pStyle w:val="Style15"/>
        <w:rPr/>
      </w:pPr>
      <w:r>
        <w:rPr>
          <w:rStyle w:val="StrongEmphasis"/>
        </w:rPr>
        <w:t>Секция</w:t>
      </w:r>
      <w:r>
        <w:rPr/>
        <w:t xml:space="preserve"> </w:t>
      </w:r>
      <w:r>
        <w:rPr>
          <w:rStyle w:val="StrongEmphasis"/>
        </w:rPr>
        <w:t>5</w:t>
      </w:r>
      <w:r>
        <w:rPr/>
        <w:t xml:space="preserve"> - "Общение в психотерапии и психоконсультировании" (рук. </w:t>
      </w:r>
      <w:r>
        <w:rPr>
          <w:rStyle w:val="Emphasis"/>
        </w:rPr>
        <w:t>М.Ш. Магомед-Эминов).</w:t>
      </w:r>
      <w:r>
        <w:rPr/>
        <w:t xml:space="preserve"> Ее участники пришли к общему выводу, что на сегодняшний день в психотерапии принято выделять две формы расстройств личности: конфликт (невротический и личностный) и психотравму. Соответственно строится и общение с такими пациентами. У людей, переживших психотравму, в частности, при столкновении со смертью, возникает новый трансординарный опыт, порою препятствующий традиционной психотерапевтической помощи. Соответственно, и общение, и психотерапевтическое интервью должны быть построены нетрадиционным способом. Относительно психотерапевтического интервью М.Ш. Магомед-Эминовым и его сотрудниками было особо отмечено следующее: А. В общении с клиентом проявляется личность психотерапевта. Общение эффективно тогда, когда эффективна личность самого психотерапевта (гибкость, пластичность и т.п.). Если у терапевта существуют свои непроработанные проблемы - торможения, внутриличностные преграды и др., - то эти особенности скажутся и на речевом общении. Б. Коммуникативные техники эффективного взаимодействия должны соответствовать реальной позиции психотерапевта - принятия, эмпатии, направленности на слушание, профессиональной заинтересованности. Иначе психотерапевтическое интервью будет неэффективным, так как предъявляется лишь техническая сторона работы, оторванная от реальной.</w:t>
      </w:r>
    </w:p>
    <w:p>
      <w:pPr>
        <w:pStyle w:val="Style15"/>
        <w:rPr/>
      </w:pPr>
      <w:r>
        <w:rPr>
          <w:rStyle w:val="StrongEmphasis"/>
        </w:rPr>
        <w:t>Секция 6</w:t>
      </w:r>
      <w:r>
        <w:rPr/>
        <w:t xml:space="preserve"> - "Общение и проблемы социореаби-литации" (рук. </w:t>
      </w:r>
      <w:r>
        <w:rPr>
          <w:rStyle w:val="Emphasis"/>
        </w:rPr>
        <w:t>Н.Л. Карпова, А.Ф. Копьев).</w:t>
      </w:r>
      <w:r>
        <w:rPr/>
        <w:t xml:space="preserve"> В докладах </w:t>
      </w:r>
      <w:r>
        <w:rPr>
          <w:rStyle w:val="Emphasis"/>
        </w:rPr>
        <w:t>В.И. Панова, А.Ф. Копьева, НЛ. Карповой, Е.Ю. Pay, И.В. Соломатиной, А.В. Суворова</w:t>
      </w:r>
      <w:r>
        <w:rPr/>
        <w:t xml:space="preserve"> (все - Москва) были подняты и обсуждены проблемы общения широкого спектра: от трудностей общения в коллективах банков и фирм до нарушений коммуникации из-за сенсорной и речевой депривации.</w:t>
      </w:r>
    </w:p>
    <w:p>
      <w:pPr>
        <w:pStyle w:val="Style15"/>
        <w:rPr/>
      </w:pPr>
      <w:r>
        <w:rPr/>
        <w:t>Был сделан общий вывод: общение - категория не просто универсальная, а универсумальная, поскольку вне общения человек немыслим, - соответственно, трудности есть всюду.</w:t>
      </w:r>
    </w:p>
    <w:p>
      <w:pPr>
        <w:pStyle w:val="Style15"/>
        <w:rPr/>
      </w:pPr>
      <w:r>
        <w:rPr/>
        <w:t xml:space="preserve">Главный ресурс в преодолении сложностей общения - использование внутренних возможностей человека, о чем говорит </w:t>
      </w:r>
      <w:r>
        <w:rPr>
          <w:rStyle w:val="Emphasis"/>
        </w:rPr>
        <w:t>А.В. Суворов</w:t>
      </w:r>
      <w:r>
        <w:rPr/>
        <w:t xml:space="preserve"> в докладе "Общение с самим собой как фактор саморазвития и самореабилитации".</w:t>
      </w:r>
    </w:p>
    <w:p>
      <w:pPr>
        <w:pStyle w:val="Style15"/>
        <w:rPr/>
      </w:pPr>
      <w:r>
        <w:rPr/>
        <w:t>На секции было подчеркнуто, что нет "специальных" дефектологических проблем, а есть общечеловеческие проблемы, обостренные в крайних точках своих проявлений (Э.В. Ильенков), что особо наглядно выступает в общении слепоглухих и зрячеслышащих.</w:t>
      </w:r>
    </w:p>
    <w:p>
      <w:pPr>
        <w:pStyle w:val="Style15"/>
        <w:rPr/>
      </w:pPr>
      <w:r>
        <w:rPr/>
        <w:t>Новое в теоретическом понимании этих проблем - вывод о том, что решение вышеперечисленных трудностей общения предполагает "независимый - отстраненный" взгляд человека со стороны (каким и выступают психологи), поскольку в ряде случаев близкие родственники, друзья и коллеги в силу значимости, особой заинтересованности, конкуренции и т.д. не могут помочь в продуктивном осмыслении и поиске выхода из своих проблем тому, кто испытывает трудности в общении.</w:t>
      </w:r>
    </w:p>
    <w:p>
      <w:pPr>
        <w:pStyle w:val="Style15"/>
        <w:rPr/>
      </w:pPr>
      <w:r>
        <w:rPr/>
        <w:t>Новые факты получены при исследовании восприятия слепоглухими старшеклассниками своих одноклассников, приятелей и родителей. В силу "замкнутости" в системе Интерната и неподготовленности педагогов спецшкол к обучению грамотному восприятию учащимися друг друга - дети плохо ориентируются "в системе взаимоотношений", примитивно оценивают состояния других (методика оценки восприятия "Первые впечатления" А.А. Бодалева).</w:t>
      </w:r>
    </w:p>
    <w:p>
      <w:pPr>
        <w:pStyle w:val="Style15"/>
        <w:rPr/>
      </w:pPr>
      <w:r>
        <w:rPr/>
        <w:t>Для более продуктивного решения названных выше проблем используется: а) организация совместного отдыха и деятельности слепоглухих и зрячеслышащих детей (И.В. Соломатин, А.В. Суворов); б) методика Ю.Б. Некрасовой - групповой логопсихотерапии - являет мощный пример психологической помощи в развитии коммуникативных способностей у людей с нарушениями ре-</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вого общения; в) привлечение всей семьи пациента на всех этапах социореабилитации заикающихся (семейная групповая логопсихотерапия, Н.Л. Карпова).</w:t>
      </w:r>
    </w:p>
    <w:p>
      <w:pPr>
        <w:pStyle w:val="Style15"/>
        <w:rPr/>
      </w:pPr>
      <w:r>
        <w:rPr/>
        <w:t xml:space="preserve">Внимание участников секции было привлечено при рассмотрении предложенной </w:t>
      </w:r>
      <w:r>
        <w:rPr>
          <w:rStyle w:val="Emphasis"/>
        </w:rPr>
        <w:t>А.Ф. Копьевым</w:t>
      </w:r>
      <w:r>
        <w:rPr/>
        <w:t xml:space="preserve"> и </w:t>
      </w:r>
      <w:r>
        <w:rPr>
          <w:rStyle w:val="Emphasis"/>
        </w:rPr>
        <w:t>М.М. Мелия</w:t>
      </w:r>
      <w:r>
        <w:rPr/>
        <w:t xml:space="preserve"> системы психокоррекционной работы с руководителями и коллективами фирм и банков.</w:t>
      </w:r>
    </w:p>
    <w:p>
      <w:pPr>
        <w:pStyle w:val="Style15"/>
        <w:rPr/>
      </w:pPr>
      <w:r>
        <w:rPr/>
        <w:t>Участники заседания отметили среди значимых следующие еще не решенные проблемы общения, соответствующие тематике секции: активное привлечение родителей пациентов и их обучение продуктивному общению в процессе социореабилитации для дальнейшей жизни; разработка программ и методик обучения эффективному восприятию человека человеком, особо в интернатах и школах для слепоглухих детей.</w:t>
      </w:r>
    </w:p>
    <w:p>
      <w:pPr>
        <w:pStyle w:val="Style15"/>
        <w:rPr/>
      </w:pPr>
      <w:r>
        <w:rPr>
          <w:rStyle w:val="StrongEmphasis"/>
        </w:rPr>
        <w:t>Секция 7</w:t>
      </w:r>
      <w:r>
        <w:rPr/>
        <w:t xml:space="preserve"> - "Психология общения в управленческой и политической деятельности" (рук. </w:t>
      </w:r>
      <w:r>
        <w:rPr>
          <w:rStyle w:val="Emphasis"/>
        </w:rPr>
        <w:t>Е.А. Яблокова, А.П. Федоркина -</w:t>
      </w:r>
      <w:r>
        <w:rPr/>
        <w:t xml:space="preserve"> РАГС). Работа секции показала высокую степень актуальности проблем социальной и политической психологии.</w:t>
      </w:r>
    </w:p>
    <w:p>
      <w:pPr>
        <w:pStyle w:val="Style15"/>
        <w:rPr/>
      </w:pPr>
      <w:r>
        <w:rPr/>
        <w:t xml:space="preserve">В докладе </w:t>
      </w:r>
      <w:r>
        <w:rPr>
          <w:rStyle w:val="Emphasis"/>
        </w:rPr>
        <w:t>А.А. Бодалева</w:t>
      </w:r>
      <w:r>
        <w:rPr/>
        <w:t xml:space="preserve"> и </w:t>
      </w:r>
      <w:r>
        <w:rPr>
          <w:rStyle w:val="Emphasis"/>
        </w:rPr>
        <w:t>С.К. Бондыревой</w:t>
      </w:r>
      <w:r>
        <w:rPr/>
        <w:t xml:space="preserve"> привлекли внимание положения о том, что воздействие коллективных субъектов общения в значительной степени оказывается плодотворным, если оно носит субъект-субъектный характер, а формы и алгоритмы его осуществления (а также права и обязанности взаимодействующих субъектов) предварительно отражены и закреплены в законах и в особо важных для страны и ее граждан случаях - в статьях Конституции. Способы общения коллективных субъектов зависимы от ценностных ориентации и степени профессионализма лиц, представляющих коллективные субъекты общения.</w:t>
      </w:r>
    </w:p>
    <w:p>
      <w:pPr>
        <w:pStyle w:val="Style15"/>
        <w:rPr/>
      </w:pPr>
      <w:r>
        <w:rPr/>
        <w:t xml:space="preserve">Применительно к управленческой деятельности и деловому общению были рассмотрены некоторые положения в докладе </w:t>
      </w:r>
      <w:r>
        <w:rPr>
          <w:rStyle w:val="Emphasis"/>
        </w:rPr>
        <w:t>Е.А. Яблоновой</w:t>
      </w:r>
      <w:r>
        <w:rPr/>
        <w:t xml:space="preserve"> (Москва). Теория общения развивается применительно к той или иной сфере деятельности. В зависимости от последней приобретает новое содержание сам процесс общения и применяемые для реализации его конкретных целей приемы и средства и достигаемый результат. Особенности делового общения заключаются в его подчинении функциям и задачам профессиональной, в частности, управленческой деятельности.</w:t>
      </w:r>
    </w:p>
    <w:p>
      <w:pPr>
        <w:pStyle w:val="Style15"/>
        <w:rPr/>
      </w:pPr>
      <w:r>
        <w:rPr/>
        <w:t xml:space="preserve">Тема общения в управленческой деятельности была развита в докладе </w:t>
      </w:r>
      <w:r>
        <w:rPr>
          <w:rStyle w:val="Emphasis"/>
        </w:rPr>
        <w:t>В.Н. Маркина.</w:t>
      </w:r>
      <w:r>
        <w:rPr/>
        <w:t xml:space="preserve"> В результате анализа современных проблем общения в управленческой деятельности им была предложена рабочая матрица делового управленческого общения. Применительно к сфере политики проблемы общения были рассмотрены в докладе </w:t>
      </w:r>
      <w:r>
        <w:rPr>
          <w:rStyle w:val="Emphasis"/>
        </w:rPr>
        <w:t>А.Ю. Кошмарова.</w:t>
      </w:r>
      <w:r>
        <w:rPr/>
        <w:t xml:space="preserve"> Им была поставлена оригинальная проблема репутации в политическом общении. Высказанные автором идеи отличаются от идей тех политтехнологов (особенно участвующих в выборных процессах), которые за основу идеологии своей работы берут только имиджевую составляющую.</w:t>
      </w:r>
    </w:p>
    <w:p>
      <w:pPr>
        <w:pStyle w:val="Style15"/>
        <w:rPr/>
      </w:pPr>
      <w:r>
        <w:rPr>
          <w:rStyle w:val="StrongEmphasis"/>
        </w:rPr>
        <w:t>Секция</w:t>
      </w:r>
      <w:r>
        <w:rPr/>
        <w:t xml:space="preserve"> </w:t>
      </w:r>
      <w:r>
        <w:rPr>
          <w:rStyle w:val="StrongEmphasis"/>
        </w:rPr>
        <w:t>8</w:t>
      </w:r>
      <w:r>
        <w:rPr/>
        <w:t xml:space="preserve"> - "Общение в семье, семейная психотерапия и гендерные проблемы межличностного взаимодействия" (рук. </w:t>
      </w:r>
      <w:r>
        <w:rPr>
          <w:rStyle w:val="Emphasis"/>
        </w:rPr>
        <w:t>А.З</w:t>
      </w:r>
      <w:r>
        <w:rPr/>
        <w:t xml:space="preserve"> . </w:t>
      </w:r>
      <w:r>
        <w:rPr>
          <w:rStyle w:val="Emphasis"/>
        </w:rPr>
        <w:t>Шапиро).</w:t>
      </w:r>
      <w:r>
        <w:rPr/>
        <w:t xml:space="preserve"> Были подняты проблемы: I. Семейно-терапевтические </w:t>
      </w:r>
      <w:r>
        <w:rPr>
          <w:rStyle w:val="Emphasis"/>
        </w:rPr>
        <w:t>(Т.П. Гаврилова,</w:t>
      </w:r>
      <w:r>
        <w:rPr/>
        <w:t xml:space="preserve"> Москва; </w:t>
      </w:r>
      <w:r>
        <w:rPr>
          <w:rStyle w:val="Emphasis"/>
        </w:rPr>
        <w:t>Ирина Докторофф,</w:t>
      </w:r>
      <w:r>
        <w:rPr/>
        <w:t xml:space="preserve"> США; </w:t>
      </w:r>
      <w:r>
        <w:rPr>
          <w:rStyle w:val="Emphasis"/>
        </w:rPr>
        <w:t>А.З. Шапиро).</w:t>
      </w:r>
      <w:r>
        <w:rPr/>
        <w:t xml:space="preserve"> Проанализированы различные подходы, теории и методы семейной психотерапии, прослежена их взаимосвязь с достижениями академической психологии. Подчеркнута преемственность в развитии отечественной семейной психотерапии (показана видеозапись выступления пионера в этой области в нашей стране В.К. Мягер). П. Гендерные </w:t>
      </w:r>
      <w:r>
        <w:rPr>
          <w:rStyle w:val="Emphasis"/>
        </w:rPr>
        <w:t>(Ю.В. Градскова, А.И. Антонов, А.Б. Синельников -</w:t>
      </w:r>
      <w:r>
        <w:rPr/>
        <w:t xml:space="preserve"> Москва). Сообщения были сделаны не только психологами, но и политологом, социологом, демографом. Показано, что гендерные стереотипы формируются культурой, традицией, социальной средой и семьей, где происходит передача социальных стереотипов, в частности, приемов общения. III. Семей-но-психологические (А.Г. </w:t>
      </w:r>
      <w:r>
        <w:rPr>
          <w:rStyle w:val="Emphasis"/>
        </w:rPr>
        <w:t>Лидере, А.Е. Рябов, И.В. Усачева, О.А. Шаграева, А.З. Шапиро -</w:t>
      </w:r>
      <w:r>
        <w:rPr/>
        <w:t xml:space="preserve"> Москва). Обсуждались вопросы методологии и теории современной отечественной семейной психологии, семейно-психологического образования, роли профессионального сообщества и др.</w:t>
      </w:r>
    </w:p>
    <w:p>
      <w:pPr>
        <w:pStyle w:val="Style15"/>
        <w:rPr/>
      </w:pPr>
      <w:r>
        <w:rPr>
          <w:rStyle w:val="StrongEmphasis"/>
        </w:rPr>
        <w:t>Секция 9</w:t>
      </w:r>
      <w:r>
        <w:rPr/>
        <w:t xml:space="preserve"> - "Искусство как общение" (рук. </w:t>
      </w:r>
      <w:r>
        <w:rPr>
          <w:rStyle w:val="Emphasis"/>
        </w:rPr>
        <w:t>Ершова А.П.).</w:t>
      </w:r>
      <w:r>
        <w:rPr/>
        <w:t xml:space="preserve"> Была широко представлена работа с учащимися Мытищинской художественной школы и лаборатории "Психология театра" Института художественного воспитания. Особый интерес вызвало выступление </w:t>
      </w:r>
      <w:r>
        <w:rPr>
          <w:rStyle w:val="Emphasis"/>
        </w:rPr>
        <w:t>Е.И. Кузьминой</w:t>
      </w:r>
      <w:r>
        <w:rPr/>
        <w:t xml:space="preserve"> (Ульяновск) о свободе творчества в ситуациях демократического и авторитарного взаимодействий. Было показано, что душевное здоровье ребенка проявляется через рисунок и при восприятии музыки, поэзии.</w:t>
      </w:r>
    </w:p>
    <w:p>
      <w:pPr>
        <w:pStyle w:val="Style15"/>
        <w:rPr/>
      </w:pPr>
      <w:r>
        <w:rPr/>
        <w:t xml:space="preserve">Большой интерес вызвало обсуждение методики "Великий художник" </w:t>
      </w:r>
      <w:r>
        <w:rPr>
          <w:rStyle w:val="Emphasis"/>
        </w:rPr>
        <w:t>Дм. Хломова,</w:t>
      </w:r>
      <w:r>
        <w:rPr/>
        <w:t xml:space="preserve"> позволяющей выявлять типологию субъектов взаимодействия в диадах авторитарного и демократического планов. Рассматривался новый взгляд на игровую ситуацию в процессе обучения с помощью метода социоигрового стиля обучения. Для более продуктивного решения прикладных проблем общения предложен социоигровой метод </w:t>
      </w:r>
      <w:r>
        <w:rPr>
          <w:rStyle w:val="Emphasis"/>
        </w:rPr>
        <w:t>(П.М. Ершов, А.П. Ершова, В.М. Букатов,</w:t>
      </w:r>
      <w:r>
        <w:rPr/>
        <w:t xml:space="preserve"> Москва), позволяющий ученику (субъекту общения) расширить контакты и приобрести продуктивный коммуникативный опыт.</w:t>
      </w:r>
    </w:p>
    <w:p>
      <w:pPr>
        <w:pStyle w:val="Style15"/>
        <w:rPr/>
      </w:pPr>
      <w:r>
        <w:rPr/>
        <w:t>Участниками секции было отмечено, что отсутствие конкретной научной дефиниции феномена общения оправдано, поскольку за формали-</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ованным подходом по видам и типам общения (межличностное, деловое, формальное и т.д.) теряется картина реального общения.</w:t>
      </w:r>
    </w:p>
    <w:p>
      <w:pPr>
        <w:pStyle w:val="Style15"/>
        <w:rPr/>
      </w:pPr>
      <w:r>
        <w:rPr/>
        <w:t>При подведении итогов конференции на заседании "круглого стола" "Психология общения 2000: проблемы и перспективы", где участвовали не только психологи, но и философы, социологи, педагоги, психотерапевты, филологи, медики, социальные работники, представители сферы СМИ и другие специалисты, а также студенты вузов, -были высказаны пожелания продолжать целенаправленные исследования проблем общения, начать коллективную разработку программы спецкурса и учебно-методического пособия по проблемам общения, а также вести по данной проблематике постоянную рубрику в журнале "Мир психологии", материалы которой послужат разработке основных направлений следующей конференции по проблемам психологии общения, которая планируется в октябре 2003 г.</w:t>
      </w:r>
    </w:p>
    <w:p>
      <w:pPr>
        <w:pStyle w:val="Style15"/>
        <w:rPr/>
      </w:pPr>
      <w:r>
        <w:rPr/>
        <w:t>Участники "круглого стола", подводя итоги конференции, отметили: глубоко символично, что конференция состоялась именно в последнем году уходящего века: в этом, в первую очередь, видится желание обобщить путь пройденный коллективным субъектом научно- психологического познания общения. Во-вторых, анализ современного состояния проблем психологического общения позволяет выявить перспективы их исследования в России XXI столетия.</w:t>
      </w:r>
    </w:p>
    <w:p>
      <w:pPr>
        <w:pStyle w:val="Style15"/>
        <w:rPr/>
      </w:pPr>
      <w:r>
        <w:rPr/>
        <w:t>Было подчеркнуто, что как никогда современно и своевременно прозвучал призыв А.А. Бодалева к комплексному решению проблем общения. Следует особое внимание уделить общетеоретическим и методологическим проблемам общения.</w:t>
      </w:r>
    </w:p>
    <w:p>
      <w:pPr>
        <w:pStyle w:val="Style15"/>
        <w:rPr/>
      </w:pPr>
      <w:r>
        <w:rPr/>
        <w:t>Работа конференции позволила выделить несколько особенностей современного состояния психологии общения в России: 1. Разноплановость изучения феноменов общения со стороны разных отраслей психологической науки. Очевидно, что среди психологов на конференции активно заявили о себе не только социальные психологи, но и представители общей, детской, педагогической и особенно активно - клинической психологии. 2. Преобладание практико-ориентированных работ, направленных на решение частных исследовательских задач. 3. Несмотря на отражение в секциях конференции новых направлений исследования общения (например, в современных информационных системах - телевидении, Интернет и пр.), некоторые существенные направления не нашли должного отражения в работе, - такие, как область невербального общения, которая оказалась "растворенной" в различных секциях.</w:t>
      </w:r>
    </w:p>
    <w:p>
      <w:pPr>
        <w:pStyle w:val="Style15"/>
        <w:rPr/>
      </w:pPr>
      <w:r>
        <w:rPr/>
        <w:t>В целом было отмечено, что прошедшая конференция явилась важным событием в жизни отечественных психологов. Ее материалы предстоит внимательно проанализировать и продолжить поиски и дальнейшие исследования.</w:t>
      </w:r>
    </w:p>
    <w:p>
      <w:pPr>
        <w:pStyle w:val="Style15"/>
        <w:rPr/>
      </w:pPr>
      <w:r>
        <w:rPr>
          <w:rStyle w:val="Emphasis"/>
        </w:rPr>
        <w:t>Н.Л. Карпова,</w:t>
      </w:r>
      <w:r>
        <w:rPr/>
        <w:t xml:space="preserve"> ведущий науч. сотр. ПИ РАО, доктор психол. наук, ответственный секретарь конференции</w:t>
      </w:r>
    </w:p>
    <w:p>
      <w:pPr>
        <w:pStyle w:val="Style15"/>
        <w:jc w:val="right"/>
        <w:rPr/>
      </w:pPr>
      <w:r>
        <w:rPr/>
        <w:t>стр. 119</w:t>
      </w:r>
    </w:p>
    <w:p>
      <w:pPr>
        <w:pStyle w:val="Normal"/>
        <w:jc w:val="center"/>
        <w:rPr>
          <w:sz w:val="29"/>
          <w:szCs w:val="29"/>
        </w:rPr>
      </w:pPr>
      <w:r>
        <w:rPr>
          <w:sz w:val="29"/>
          <w:szCs w:val="29"/>
        </w:rPr>
        <w:t>НОВЫЙ ОБЩЕАКАДЕМИЧЕСКИИ СЕМИНАР "ПРОБЛЕМЫ ПРИМЕНЕНИЯ ТОЧНЫХ МЕТОДОВ В ГУМАНИТАРНЫХ НАУКАХ"</w:t>
      </w:r>
    </w:p>
    <w:p>
      <w:pPr>
        <w:pStyle w:val="Style15"/>
        <w:rPr/>
      </w:pPr>
      <w:r>
        <w:rPr/>
        <w:t>Автор: И.Е. Евгеньин</w:t>
      </w:r>
    </w:p>
    <w:p>
      <w:pPr>
        <w:pStyle w:val="Style15"/>
        <w:rPr/>
      </w:pPr>
      <w:r>
        <w:rPr/>
        <w:t xml:space="preserve">С декабря 2000 г. начал функционировать семинар РАН "Проблемы применения точных методов в гуманитарных науках" под руководством академика РАН </w:t>
      </w:r>
      <w:r>
        <w:rPr>
          <w:rStyle w:val="Emphasis"/>
        </w:rPr>
        <w:t>В.В. Иванова</w:t>
      </w:r>
      <w:r>
        <w:rPr/>
        <w:t xml:space="preserve"> и член-корр. РАН </w:t>
      </w:r>
      <w:r>
        <w:rPr>
          <w:rStyle w:val="Emphasis"/>
        </w:rPr>
        <w:t>В.А. Лекторского.</w:t>
      </w:r>
      <w:r>
        <w:rPr/>
        <w:t xml:space="preserve"> С первым докладом (в декабре 2000 г.) о точных методах в социологических исследованиях выступил проф. </w:t>
      </w:r>
      <w:r>
        <w:rPr>
          <w:rStyle w:val="Emphasis"/>
        </w:rPr>
        <w:t>В.А. Ядов.</w:t>
      </w:r>
      <w:r>
        <w:rPr/>
        <w:t xml:space="preserve"> 25 января 2001 г. состоялся доклад директора ИП РАН, член- корр. РАН </w:t>
      </w:r>
      <w:r>
        <w:rPr>
          <w:rStyle w:val="Emphasis"/>
        </w:rPr>
        <w:t>А. В. Брушлинского</w:t>
      </w:r>
      <w:r>
        <w:rPr/>
        <w:t xml:space="preserve"> на тему "О точности и строгости психологических понятий".</w:t>
      </w:r>
    </w:p>
    <w:p>
      <w:pPr>
        <w:pStyle w:val="Style15"/>
        <w:rPr/>
      </w:pPr>
      <w:r>
        <w:rPr/>
        <w:t xml:space="preserve">В докладе В.А. Ядова на материале социологии раскрывалось соотношение субъективного и объективного в гуманитарных науках и отдавалось предпочтение </w:t>
      </w:r>
      <w:r>
        <w:rPr>
          <w:rStyle w:val="StrongEmphasis"/>
        </w:rPr>
        <w:t>деятельностному</w:t>
      </w:r>
      <w:r>
        <w:rPr/>
        <w:t xml:space="preserve"> подходу. В докладе психолога раскрывалась специфика точных методов именно в психологии - одновременно и гуманитарной, и естественной дисциплине, исходящей из того, что в психике человека природное и социальное неразрывно (на более строгом уровне выражения - недизъюнктивно) взаимосвязаны, причем уже во внутриутробном периоде развития. С опорой на этот факт формируется понятие субъекта - человека, группы людей на </w:t>
      </w:r>
      <w:r>
        <w:rPr>
          <w:rStyle w:val="StrongEmphasis"/>
        </w:rPr>
        <w:t>высшем (индивидуализированно</w:t>
      </w:r>
      <w:r>
        <w:rPr/>
        <w:t xml:space="preserve"> для каждого) уровне активности, целостности, автономности и т.д. Любой человек не рождается, а становится субъектом, им может стать и группа людей в процессе ее развития. Высший уровень является здесь таковым по отношению к </w:t>
      </w:r>
      <w:r>
        <w:rPr>
          <w:rStyle w:val="StrongEmphasis"/>
        </w:rPr>
        <w:t>предшествующим</w:t>
      </w:r>
      <w:r>
        <w:rPr/>
        <w:t xml:space="preserve"> (т.е. до-субъектным) стадиям развития, а также по сравнению со всеми остальными определениями человека (как личности, индивидуальности и т.д.).</w:t>
      </w:r>
    </w:p>
    <w:p>
      <w:pPr>
        <w:pStyle w:val="Style15"/>
        <w:rPr/>
      </w:pPr>
      <w:r>
        <w:rPr/>
        <w:t>Субъективное - может трактоваться как а) принадлежащее субъекту, субъектное и б) неадекватное, одностороннее, субъективистское. У человека психическое объективно существует только как субъективное (в первом смысле). Психология изучает объективные закономерности субъективного (в обоих смыслах). Многие "естественники" часто не различают эти два смысла и потому считают, что все субъективное должно быть изгнано из науки (в итоге психологию заменяют физиологией, логикой, кибернетикой и т.д.). Нежелательны обе крайности - субъективизм и псевдообъективизм (например, "третий мир" К. Поппера).</w:t>
      </w:r>
    </w:p>
    <w:p>
      <w:pPr>
        <w:pStyle w:val="Style15"/>
        <w:rPr/>
      </w:pPr>
      <w:r>
        <w:rPr/>
        <w:t xml:space="preserve">В психологии в плане изучения субъекта наиболее перспективен деятельностный подход, идущий от С.Л. Рубинштейна, А.Н. Леонтьева и др. Это прежде всего </w:t>
      </w:r>
      <w:r>
        <w:rPr>
          <w:rStyle w:val="StrongEmphasis"/>
        </w:rPr>
        <w:t>субъектно-деятельностная</w:t>
      </w:r>
      <w:r>
        <w:rPr/>
        <w:t xml:space="preserve"> теория, созданная Рубинштейном (с 1916-22 гг.), его учениками и последователями. В ее развитие разработан </w:t>
      </w:r>
      <w:r>
        <w:rPr>
          <w:rStyle w:val="StrongEmphasis"/>
        </w:rPr>
        <w:t>континуально- генетический</w:t>
      </w:r>
      <w:r>
        <w:rPr/>
        <w:t xml:space="preserve"> (недизъюнктивный) метод исследования человека как субъекта и его психики, обобщающий специфическую </w:t>
      </w:r>
      <w:r>
        <w:rPr>
          <w:rStyle w:val="StrongEmphasis"/>
        </w:rPr>
        <w:t>непрерывность</w:t>
      </w:r>
      <w:r>
        <w:rPr/>
        <w:t xml:space="preserve"> последней в отличие от технических систем и теоретико-множественных структур (Брушлинский, с 1965-72 гг.). Непрерывность (недизъюнктивность) психического как </w:t>
      </w:r>
      <w:r>
        <w:rPr>
          <w:rStyle w:val="StrongEmphasis"/>
        </w:rPr>
        <w:t>процесса</w:t>
      </w:r>
      <w:r>
        <w:rPr/>
        <w:t xml:space="preserve"> означает, что все его компоненты, стадии, уровни и т.д. онтологически (точнее, онтиче-ски) </w:t>
      </w:r>
      <w:r>
        <w:rPr>
          <w:rStyle w:val="StrongEmphasis"/>
        </w:rPr>
        <w:t>нераздельны,</w:t>
      </w:r>
      <w:r>
        <w:rPr/>
        <w:t xml:space="preserve"> но объективно различны. Например, психическое и физиологическое в живом головном мозгу, вообще в индивиде, нераздельны, но различны, поскольку они суть разные уровни саморегуляции всей жизни человека и животного. На этой основе разработана и новая континуально-генетическая логика, в которой выявляются </w:t>
      </w:r>
      <w:r>
        <w:rPr>
          <w:rStyle w:val="StrongEmphasis"/>
        </w:rPr>
        <w:t>различия</w:t>
      </w:r>
      <w:r>
        <w:rPr/>
        <w:t xml:space="preserve"> между компонентами даже тогда, когда они онтически </w:t>
      </w:r>
      <w:r>
        <w:rPr>
          <w:rStyle w:val="StrongEmphasis"/>
        </w:rPr>
        <w:t>нераздельны.</w:t>
      </w:r>
      <w:r>
        <w:rPr/>
        <w:t xml:space="preserve"> В этой логике не соблюдается закон исключенного третьего (но, конечно, действует закон исключенного противоречия). Напротив, в математической логике и в теории множеств различия основаны на изначальной </w:t>
      </w:r>
      <w:r>
        <w:rPr>
          <w:rStyle w:val="StrongEmphasis"/>
        </w:rPr>
        <w:t>отделенности</w:t>
      </w:r>
      <w:r>
        <w:rPr/>
        <w:t xml:space="preserve"> друг от друга соответствующих элементов внутри единого целого. Вследствие этого континуально-генетическая логика нацелена на изучение </w:t>
      </w:r>
      <w:r>
        <w:rPr>
          <w:rStyle w:val="StrongEmphasis"/>
        </w:rPr>
        <w:t>качественно более сложных</w:t>
      </w:r>
      <w:r>
        <w:rPr/>
        <w:t xml:space="preserve"> систем, чем технические и теоретико-множественные системы. Соответственно, по-новому ставится и решается проблема точности и строгости психологических понятий (что не исключает, а, наоборот, предполагает разработку и применение математических методов в психологии). Впрочем, академик И.М. Гельфанд (1989), говоря о математике как о науке точной, ставил последнее слово в кавычки.</w:t>
      </w:r>
    </w:p>
    <w:p>
      <w:pPr>
        <w:pStyle w:val="Style15"/>
        <w:rPr/>
      </w:pPr>
      <w:r>
        <w:rPr/>
        <w:t xml:space="preserve">С опорой на континуально-генетическую логику были экспериментально выявлены и теоретически обобщены существенные различия и взаимосвязи между мышлением как недизъюнктивным </w:t>
      </w:r>
      <w:r>
        <w:rPr>
          <w:rStyle w:val="StrongEmphasis"/>
        </w:rPr>
        <w:t>процессом</w:t>
      </w:r>
      <w:r>
        <w:rPr/>
        <w:t xml:space="preserve"> и дизъюнктивными </w:t>
      </w:r>
      <w:r>
        <w:rPr>
          <w:rStyle w:val="StrongEmphasis"/>
        </w:rPr>
        <w:t>операциями</w:t>
      </w:r>
      <w:r>
        <w:rPr/>
        <w:t xml:space="preserve"> (логическими, математическими и т.д.). Процесс а) первичен, б) предельно пластичен и в) непре-</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вен, а операции а) вторичны, производны от него, б) относительно стабильны или, по крайней мере, менее пластичны и в) прерывны, дискретны. Например, конъюнкция столь же дизъюнктивна, сколь и дизъюнкция. Мышление субъекта -живой, развивающийся процесс, всегда как бы обгоняющий любую его алгоритмизацию, формализацию и т.д. (Г. Каспаров недавно тоже отмечал существенные отличия искусственного интеллекта от живого мышления человека). Вместе с тем постоянно существует недизъюнктивная взаимосвязь между дизъюнктивной и недизъюнктивной сторонами мышления. Этим определяется наиболее плодотворное сотрудничество между психологией, логикой, информатикой, математикой и т.д.</w:t>
      </w:r>
    </w:p>
    <w:p>
      <w:pPr>
        <w:pStyle w:val="Style15"/>
        <w:rPr/>
      </w:pPr>
      <w:r>
        <w:rPr/>
        <w:t>Трактовка мышления как процесса означает, что оно всегда является (хотя бы в минимальной степени) открывающим нечто существенно новое, т.е. по своей сути продуктивным, творческим и т.д. Поэтому непродуктивно делить мышление на репродуктивное (ср. конвергентное) и продуктивное (творческое, ср. дивергентное и т.д.).</w:t>
      </w:r>
    </w:p>
    <w:p>
      <w:pPr>
        <w:pStyle w:val="Style15"/>
        <w:rPr/>
      </w:pPr>
      <w:r>
        <w:rPr/>
        <w:t>Психология изучает в деятельности субъекта мышление как процесс в соотношении с его продуктами (результатами); эти последние в виде, например, понятий, знаний и т.д. - вне связи с психическим процессом - выпадают из предмета психологии и становятся предметом других наук (логики, гносеологии и т.д.).</w:t>
      </w:r>
    </w:p>
    <w:p>
      <w:pPr>
        <w:pStyle w:val="Style15"/>
        <w:rPr/>
      </w:pPr>
      <w:r>
        <w:rPr/>
        <w:t>Эксперименты показали, что мышление как процесс не осуществляется путем отбора, перебора, слепых и случайных проб и т.д.; дизъюнктивная ситуация выбора из альтернатив тоже неспецифична для такого процесса (вопреки теории принятия решения).</w:t>
      </w:r>
    </w:p>
    <w:p>
      <w:pPr>
        <w:pStyle w:val="Style15"/>
        <w:rPr/>
      </w:pPr>
      <w:r>
        <w:rPr/>
        <w:t>Изложенные соображения позволяют утверждать, что психика - не переработка информации, а важнейший уровень непрерывного взаимодействия субъекта с объектом, вообще человека с окружающей действительностью. В процессе познания субъект оперирует объектом, а не понятиями, смыслами, значениями, знаками, информацией и т.д. (но содержание объекта фиксируется в понятиях, смыслах и т.д.).</w:t>
      </w:r>
    </w:p>
    <w:p>
      <w:pPr>
        <w:pStyle w:val="Style15"/>
        <w:rPr/>
      </w:pPr>
      <w:r>
        <w:rPr/>
        <w:t>Более того, теоретически обосновано и экспериментально подтверждено, что теоретико-множественные отношения соответствия (в частности, изоморфизм) не специфичны для основного гносеологического отношения субъекта и объекта и для психологии (С.Л. Рубинштейн, В.А. Лекторский, А.В. Брушлинский, Б.Ф. Ломов и др.).</w:t>
      </w:r>
    </w:p>
    <w:p>
      <w:pPr>
        <w:pStyle w:val="Style15"/>
        <w:rPr/>
      </w:pPr>
      <w:r>
        <w:rPr/>
        <w:t>Эти отношения соответствия изначально дизъюнктивны. Субъект соотносит не образ с предметом, а различные свойства и отношения предмета -в образе.</w:t>
      </w:r>
    </w:p>
    <w:p>
      <w:pPr>
        <w:pStyle w:val="Style15"/>
        <w:rPr/>
      </w:pPr>
      <w:r>
        <w:rPr/>
        <w:t xml:space="preserve">Для человека как субъекта обратные связи неспецифичны. Последние суть </w:t>
      </w:r>
      <w:r>
        <w:rPr>
          <w:rStyle w:val="StrongEmphasis"/>
        </w:rPr>
        <w:t>универсальный</w:t>
      </w:r>
      <w:r>
        <w:rPr/>
        <w:t xml:space="preserve"> способ саморегуляции и у животных, и у людей, и в технических системах (т.е. в творениях людей), а потому они необходимы, но - вопреки традиционной точке зрения - </w:t>
      </w:r>
      <w:r>
        <w:rPr>
          <w:rStyle w:val="StrongEmphasis"/>
        </w:rPr>
        <w:t>недостаточны</w:t>
      </w:r>
      <w:r>
        <w:rPr/>
        <w:t xml:space="preserve"> для высших уровней активности человека (например, на уровне теоретического мышления, свободы, совести и т.д.).</w:t>
      </w:r>
    </w:p>
    <w:p>
      <w:pPr>
        <w:pStyle w:val="Style15"/>
        <w:rPr/>
      </w:pPr>
      <w:r>
        <w:rPr/>
        <w:t>Многие представители естественных наук и кибернетики стоят на позициях дискретностного редукционизма, полагая, что а) все - только дискретно или что б) непрерывное сводится к прерывному. Но в философии, в физике, в психологии и т.д. представлена и более обоснованная точка зрения: все есть единство прерывного и непрерывного. Например, мышление - это единство непрерывного (процесса) и прерывного (его продуктов).</w:t>
      </w:r>
    </w:p>
    <w:p>
      <w:pPr>
        <w:pStyle w:val="Style15"/>
        <w:rPr/>
      </w:pPr>
      <w:r>
        <w:rPr/>
        <w:t xml:space="preserve">Несмотря на некоторые из вышеуказанных существенных различий, между разными науками сохраняется и развивается </w:t>
      </w:r>
      <w:r>
        <w:rPr>
          <w:rStyle w:val="StrongEmphasis"/>
        </w:rPr>
        <w:t>единство,</w:t>
      </w:r>
      <w:r>
        <w:rPr/>
        <w:t xml:space="preserve"> определяемое прежде всего тем, что любая наука есть взаимодействие познающего субъекта (индивида, группы людей, всего человечества) с познаваемым объектом. Это единство будет укрепляться в первую очередь по мере того, как </w:t>
      </w:r>
      <w:r>
        <w:rPr>
          <w:rStyle w:val="StrongEmphasis"/>
        </w:rPr>
        <w:t>все</w:t>
      </w:r>
      <w:r>
        <w:rPr/>
        <w:t xml:space="preserve"> науки глубже начнут изучать "свою" онтологию в ее </w:t>
      </w:r>
      <w:r>
        <w:rPr>
          <w:rStyle w:val="StrongEmphasis"/>
        </w:rPr>
        <w:t>развитии</w:t>
      </w:r>
      <w:r>
        <w:rPr/>
        <w:t xml:space="preserve"> (пока что "земные" физика и химия в отличие от, например, астрофизики - его не изучают, поскольку физические и химические процессы на Земле не развиваются, но уже в биологических науках ситуация иная).</w:t>
      </w:r>
    </w:p>
    <w:p>
      <w:pPr>
        <w:pStyle w:val="Style15"/>
        <w:rPr/>
      </w:pPr>
      <w:r>
        <w:rPr/>
        <w:t>В семинаре приняло участие 60 ученых из институтов РАН и РАО, а также РГГУ и других вузов.</w:t>
      </w:r>
    </w:p>
    <w:p>
      <w:pPr>
        <w:pStyle w:val="Style15"/>
        <w:rPr/>
      </w:pPr>
      <w:r>
        <w:rPr/>
        <w:t xml:space="preserve">Доклад вызвал оживленную дискуссию, в ходе которой задавали вопросы и выступали академики РАН </w:t>
      </w:r>
      <w:r>
        <w:rPr>
          <w:rStyle w:val="Emphasis"/>
        </w:rPr>
        <w:t>О.И. Ларичев</w:t>
      </w:r>
      <w:r>
        <w:rPr/>
        <w:t xml:space="preserve"> и </w:t>
      </w:r>
      <w:r>
        <w:rPr>
          <w:rStyle w:val="Emphasis"/>
        </w:rPr>
        <w:t>Т.И. Ойзерман,</w:t>
      </w:r>
      <w:r>
        <w:rPr/>
        <w:t xml:space="preserve"> члены-корреспонденты РАН </w:t>
      </w:r>
      <w:r>
        <w:rPr>
          <w:rStyle w:val="Emphasis"/>
        </w:rPr>
        <w:t>В.А. Лекторский</w:t>
      </w:r>
      <w:r>
        <w:rPr/>
        <w:t xml:space="preserve"> и </w:t>
      </w:r>
      <w:r>
        <w:rPr>
          <w:rStyle w:val="Emphasis"/>
        </w:rPr>
        <w:t>В.Ф. Петренко,</w:t>
      </w:r>
      <w:r>
        <w:rPr/>
        <w:t xml:space="preserve"> а также профессора </w:t>
      </w:r>
      <w:r>
        <w:rPr>
          <w:rStyle w:val="Emphasis"/>
        </w:rPr>
        <w:t>О.П.</w:t>
      </w:r>
      <w:r>
        <w:rPr/>
        <w:t xml:space="preserve"> </w:t>
      </w:r>
      <w:r>
        <w:rPr>
          <w:rStyle w:val="Emphasis"/>
        </w:rPr>
        <w:t>Кузнецов, В.М. Розин, В.Н. Садовский, В.К. Финн, Ю.Л. Фрейдин</w:t>
      </w:r>
      <w:r>
        <w:rPr/>
        <w:t xml:space="preserve"> и другие.</w:t>
      </w:r>
    </w:p>
    <w:p>
      <w:pPr>
        <w:pStyle w:val="Style15"/>
        <w:rPr/>
      </w:pPr>
      <w:r>
        <w:rPr/>
        <w:t>Была признана необходимость дальнейшей проработки точных методов в гуманитарных науках - с учетом специфики мышления как процесса.</w:t>
      </w:r>
    </w:p>
    <w:p>
      <w:pPr>
        <w:pStyle w:val="Style15"/>
        <w:rPr/>
      </w:pPr>
      <w:r>
        <w:rPr>
          <w:rStyle w:val="Emphasis"/>
        </w:rPr>
        <w:t>И.Е. Евгеньин,</w:t>
      </w:r>
      <w:r>
        <w:rPr/>
        <w:t xml:space="preserve"> Москва</w:t>
      </w:r>
    </w:p>
    <w:p>
      <w:pPr>
        <w:pStyle w:val="Style15"/>
        <w:jc w:val="right"/>
        <w:rPr/>
      </w:pPr>
      <w:r>
        <w:rPr/>
        <w:t>стр. 121</w:t>
      </w:r>
    </w:p>
    <w:p>
      <w:pPr>
        <w:pStyle w:val="Normal"/>
        <w:jc w:val="center"/>
        <w:rPr>
          <w:sz w:val="29"/>
          <w:szCs w:val="29"/>
        </w:rPr>
      </w:pPr>
      <w:r>
        <w:rPr>
          <w:sz w:val="29"/>
          <w:szCs w:val="29"/>
        </w:rPr>
        <w:t>РЕФЛЕКСИВНЫЕ ПРОЦЕССЫ И НОВОЕ КАЧЕСТВО УПРАВЛЕНЧЕСКИХ РЕШЕНИЙ</w:t>
      </w:r>
    </w:p>
    <w:p>
      <w:pPr>
        <w:pStyle w:val="Style15"/>
        <w:rPr/>
      </w:pPr>
      <w:r>
        <w:rPr/>
        <w:t>Автор: В. Е. Лепский, И. Е. Задорожнюк</w:t>
      </w:r>
    </w:p>
    <w:p>
      <w:pPr>
        <w:pStyle w:val="Style15"/>
        <w:rPr/>
      </w:pPr>
      <w:r>
        <w:rPr/>
        <w:t>К началу нового столетия Россия оказалась в ситуации, когда принятие непродуманных решений грозит ей неизбежными катастрофами в самых различных сферах жизни. Прошел этап выдвижения сверхоптимистических лозунгов и ориентации чаще всего на "заемные" ультраоптимальные модели, наступило время принятия осмысленных стратегий и результативных решений, что неизбежно связано с подключенностью к ним психологического ресурса. Востребованности психологических знаний в данном процессе нет разумной альтернативы; важно, однако, выбирать прорывные участки в системе этих знаний, которые позволяют обеспечивать наибольшую эффективность предлагаемых рекомендаций.</w:t>
      </w:r>
    </w:p>
    <w:p>
      <w:pPr>
        <w:pStyle w:val="Style15"/>
        <w:rPr/>
      </w:pPr>
      <w:r>
        <w:rPr/>
        <w:t xml:space="preserve">В их ряду теория рефлексивного управления, начала которой были разработаны за треть столетия до наступления 2000 г. отечественным ученым В.А. Лефевром, который живет и работает ныне в США. В статье "Элементы логики рефлексивных игр" (в сб. </w:t>
      </w:r>
      <w:r>
        <w:rPr>
          <w:rStyle w:val="Emphasis"/>
        </w:rPr>
        <w:t>"Проблемы инженерной психологии".</w:t>
      </w:r>
      <w:r>
        <w:rPr/>
        <w:t xml:space="preserve"> Вып. 4. Под ред. Б.Ф. Ломова. Л., 1966) он писал: "Процесс передачи оснований для принятия решений одним из противников другому мы будем называть рефлексивным управлением". И это значит, что надо уметь поставить себя на место другого, проникнуться его мыслями, освоить его когнитивные структуры при принятии продуктивных решений; тогда и позиции лиц, их осмысляющих и затем проводящих в жизнь должны быть согласованы. Данное понятие получило уточнение в вышедшей первым изданием в 1967 г. книге </w:t>
      </w:r>
      <w:r>
        <w:rPr>
          <w:rStyle w:val="Emphasis"/>
        </w:rPr>
        <w:t>"Конфликтующие структуры",</w:t>
      </w:r>
      <w:r>
        <w:rPr/>
        <w:t xml:space="preserve"> а в ее переиздании 1973 г. автор вывел его за рамки анализа только конфликтных ситуаций.</w:t>
      </w:r>
    </w:p>
    <w:p>
      <w:pPr>
        <w:pStyle w:val="Style15"/>
        <w:rPr/>
      </w:pPr>
      <w:r>
        <w:rPr/>
        <w:t>Понятие "рефлексивное управление" кажется на первый взгляд банальным, но труднее всего доказывать и математически обосновывать именно такого рода истины, что Лефевру хорошо удается (особенно с учетом все возрастающей роли этического фактора в таком обосновании). При все увеличивающемся удельном весе инструментализма предлагаемых разработок, позволяющих применять приемы и методы рефлексивного управления в самых различных областях научной и практической деятельности, растет и степень философичности данного понятия. Действительно, рефлексивное управление затрагивает ключевой аспект жизнедеятельности человека и общества, связанный с осмыслением своего места и других, которое можно трактовать как оценивание прошлого, взгляд на настоящее, и на этой основе проектирование будущего. "Меткой" данного понятия можно считать оптимальную сочетаемость глубоких философских прозрений, психологических идей, с одной стороны, достаточно "удобную" формализуемость, с другой, и принципиальную применимость к анализу реальных ситуаций, с третьей.</w:t>
      </w:r>
    </w:p>
    <w:p>
      <w:pPr>
        <w:pStyle w:val="Style15"/>
        <w:rPr/>
      </w:pPr>
      <w:r>
        <w:rPr/>
        <w:t>Развитие информационных технологий создало повышенный спрос на понятие "рефлексивное управление" не только в сфере науки. Это и продемонстрировал проходивший 17-19 октября 2000 г. в "Президент- отеле", а затем - в Институте психологии РАН Международный симпозиум. Его учредители - Институт психологии РАН и агентство "Новая инвестиционная доктрина". Симпозиум проходил в рамках программы мероприятий по встрече третьего тысячелетия при поддержке Администрации Президента РФ. Участие в нем не только ученых различных специальностей, но и лиц, принимающих решения, представителей министерств и ведомств, практиков бизнеса, специалистов по менеджменту в разных сферах социальной жизни - свидетельство не только научной весомости понятия "рефлексивное управление". Фактически речь шла о его включении в качестве элемента культуры практической деятельности во многие сферы жизни. Необходимо подчеркнуть особо: осознание того, что нужно новое качество управленческих решений, пронизывает сегодня не только практику управленческих стратегий. Оно становится и фактором общественного сознания, убедившегося, что простой перенос самых эффективных моделей управления без их соотнесенности с многочисленными детерминантами и составляющими субъектов деятельности, взращенных в иных социокультурных и этнопси- хологических условиях, не просто непродуктивен, но может привести к деструктивным последствиям.</w:t>
      </w:r>
    </w:p>
    <w:p>
      <w:pPr>
        <w:pStyle w:val="Style15"/>
        <w:rPr/>
      </w:pPr>
      <w:r>
        <w:rPr/>
        <w:t xml:space="preserve">Об этом говорил, открывая симпозиум, председатель его оргкомитета, доктор психологических наук, зав. лабораторией психологии рефлексивных процессов Института психологии РАН </w:t>
      </w:r>
      <w:r>
        <w:rPr>
          <w:rStyle w:val="Emphasis"/>
        </w:rPr>
        <w:t>В.Е. Лепский.</w:t>
      </w:r>
      <w:r>
        <w:rPr/>
        <w:t xml:space="preserve"> Он подчеркнул широкое тематическое и географическое представительство участников симпозиума (около 200 человек), включая видных ученых, директоров институтов, руководителей ведомств, главных редакторов журналов из Москвы и более 20 регионов России, а также Украины, Молдовы, США, Канады и ряда других стран. Несмотря на бросающуюся в глаза пестро-</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 тематики и участников, Лепский выразил в полной мере оправдавшуюся надежду, что работа симпозиума будет отличаться наличием общеобъединяющей идеи и проходить по всем правилам рефлексивного управления. Действительно, сколь бы далеко ни отходили от сути поставленных в названии докладов тем выступающие, это оказывалось неким маневром, способствующим более полному уяснению ставящихся вопросов, подходу к ним с самой неожиданной стороны. Доклады ранжировались от постановки общефилософских проблем - до анализа реальных ситуаций рефлексивного управления по конкретным ситуациям, от построения математических моделей рефлексивного управления - до иллюстрации возможностей разрешения конфликтных ситуаций.</w:t>
      </w:r>
    </w:p>
    <w:p>
      <w:pPr>
        <w:pStyle w:val="Style15"/>
        <w:rPr/>
      </w:pPr>
      <w:r>
        <w:rPr/>
        <w:t xml:space="preserve">С приветственным словом к участникам симпозиума обратился и.о. вице- президента РАН, академик </w:t>
      </w:r>
      <w:r>
        <w:rPr>
          <w:rStyle w:val="Emphasis"/>
        </w:rPr>
        <w:t>Б.Н. Топорнин.</w:t>
      </w:r>
      <w:r>
        <w:rPr/>
        <w:t xml:space="preserve"> Он огласил приветствие Президиума РАН, особо отметив момент слияния в работе симпозиума ученых и практиков при создании общей теории управления социальными процессами, подчеркнул важность юридического обеспечения реализации ее положений. Были заслушаны приветствия от Администрации Президента РФ, Совета безопасности РФ, министерств и ведомств. Директор Института прокри-зисных исследований, председатель Совета некоммерческого партнерства "Новая инвестиционная доктрина" </w:t>
      </w:r>
      <w:r>
        <w:rPr>
          <w:rStyle w:val="Emphasis"/>
        </w:rPr>
        <w:t>В.О. Чкаусели</w:t>
      </w:r>
      <w:r>
        <w:rPr/>
        <w:t xml:space="preserve"> особо отметил важность психологической составляющей в политике привлечения инвестиций в России. Самые изощренные и благородные теоретические замыслы и экономические проекты могут закончиться крахом, если нет одного значимого момента, на котором и сосредоточивает внимание концепция рефлексивного управления: умения поставить себя на место другого. Подчеркивалась необходимость преодоления ложных стереотипов взаимного восприятия (о "лживости", ненадежности партнера и т.п.), особая роль рефлексии в налаживании диалога культур, в том числе, культур предпринимательства и финансовой деятельности. Приветствие от представителей госорганов и деловых кругов свидетельствовали не только о росте интереса к проблеме рефлексивного управления, но и о стремлении прямо подключаться к разработке его продуктивных направлений.</w:t>
      </w:r>
    </w:p>
    <w:p>
      <w:pPr>
        <w:pStyle w:val="Style15"/>
        <w:rPr/>
      </w:pPr>
      <w:r>
        <w:rPr/>
        <w:t xml:space="preserve">На первом пленарном заседании прозвучало три доклада. </w:t>
      </w:r>
      <w:r>
        <w:rPr>
          <w:rStyle w:val="Emphasis"/>
        </w:rPr>
        <w:t>Лепский</w:t>
      </w:r>
      <w:r>
        <w:rPr/>
        <w:t xml:space="preserve"> освещал основные направления исследований рефлексивных процессов в России и за рубежом; провел различия между соответствующими подходами, при этом подчеркнув, что у ученых России имеется несомненный приоритет в анализе ряда проблем, в первую очередь связанных с преодолением стереотипов, порожденных временами "холодной войны".</w:t>
      </w:r>
    </w:p>
    <w:p>
      <w:pPr>
        <w:pStyle w:val="Style15"/>
        <w:rPr/>
      </w:pPr>
      <w:r>
        <w:rPr>
          <w:rStyle w:val="Emphasis"/>
        </w:rPr>
        <w:t>Лефевр</w:t>
      </w:r>
      <w:r>
        <w:rPr/>
        <w:t xml:space="preserve"> (Калифорнийский университет) посвятил свой доклад проблеме соотнесенности рефлексивного управления, моделирования и морали. Успех рефлексивного управления в значительной мере зависит от качества той модели субъекта, которая используется при его проведении. Модели, основанные на бихевиористских и психоаналитических понятиях, показали свою недостаточность, поскольку модель субъекта должна отражать не только область его поведения, но и способность осознавать самого себя и других субъектов, т.е. она должна быть рефлексивной. А для того, чтобы адекватно предвидеть, что нас ожидает в будущем, моральное измерение человека нужно представлять в ясных научных терминах. Тем самым рефлексивные модели позволяют отражать ситуации, в которых люди не только стремятся к полезности, но и ставят неутилитарные цели, совершая жертвенные поступки, стремясь выглядеть достойно в своих глазах и при оценке других людей.</w:t>
      </w:r>
    </w:p>
    <w:p>
      <w:pPr>
        <w:pStyle w:val="Style15"/>
        <w:rPr/>
      </w:pPr>
      <w:r>
        <w:rPr>
          <w:rStyle w:val="Emphasis"/>
        </w:rPr>
        <w:t>А.</w:t>
      </w:r>
      <w:r>
        <w:rPr/>
        <w:t xml:space="preserve"> </w:t>
      </w:r>
      <w:r>
        <w:rPr>
          <w:rStyle w:val="Emphasis"/>
        </w:rPr>
        <w:t>В. Брушлинский,</w:t>
      </w:r>
      <w:r>
        <w:rPr/>
        <w:t xml:space="preserve"> член-корр. РАН, директор Института психологии, осветил соотношение понятий "рефлексия" и "деятельность", отметив глубокую их укорененность в исследованиях отечественных психологов, в первую очередь, в рамках деятельностного подхода (работы С.Л. Рубинштейна, А.Н. Леонтьева, других классиков отечественной психологии). Они продолжаются в работе лаборатории рефлексивных процессов Института психологии РАН - ведущей исследовательской структуры по проблематике рефлексивного управления РАН, которая является центром координации междисциплинарных исследований, равно как и социально значимых научно-практических инициатив совместно с правительственными, деловыми, информационными и другими структурами. Докладчик отметил, что управление - важнейший вид деятельности, которая всегда связана с сознанием; рефлексия является его важным, но не единственным типом. Рефлексия соотносится и отчасти является альтернативой бессознательному уровню психики, в частности, интуиции, что показано на уровне проводимых в ИП РАН экспериментальных разработок. Поэтому рефлексивное управление применимо не везде; его область - прежде всего теоретическое мышление, для саморегуляции которого обратные связи хотя и необходимы, но совершенно недостаточны. "Механизм" обратных связей универсален, т.е. одинаково характерен и для животных, и для людей, и для технических систем. Но тем самым он не специфичен именно для человека как субъекта. Поэтому обратные связи могут функционировать и без рефлексии, например, у животных и у маленьких детей.</w:t>
      </w:r>
    </w:p>
    <w:p>
      <w:pPr>
        <w:pStyle w:val="Style15"/>
        <w:rPr/>
      </w:pPr>
      <w:r>
        <w:rPr/>
        <w:t xml:space="preserve">В ходе первого пленарного заседания </w:t>
      </w:r>
      <w:r>
        <w:rPr>
          <w:rStyle w:val="Emphasis"/>
        </w:rPr>
        <w:t>Лефевр</w:t>
      </w:r>
      <w:r>
        <w:rPr/>
        <w:t xml:space="preserve"> и </w:t>
      </w:r>
      <w:r>
        <w:rPr>
          <w:rStyle w:val="Emphasis"/>
        </w:rPr>
        <w:t>Лепский</w:t>
      </w:r>
      <w:r>
        <w:rPr/>
        <w:t xml:space="preserve"> были награждены золотыми медалями молдавского отделения Международной академии информатизации. Этот примечательный факт признания заслуг нашей науки - лишнее</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идетельство того, что международное сообщество ученых, занимающихся проблемой рефлексивного управления, обладает высокой степенью гомогенности в плане совместного поиска оптимальных решений усложняющихся проблем социума.</w:t>
      </w:r>
    </w:p>
    <w:p>
      <w:pPr>
        <w:pStyle w:val="Style15"/>
        <w:rPr/>
      </w:pPr>
      <w:r>
        <w:rPr/>
        <w:t xml:space="preserve">На втором пленарном заседании прозвучал доклад </w:t>
      </w:r>
      <w:r>
        <w:rPr>
          <w:rStyle w:val="Emphasis"/>
        </w:rPr>
        <w:t>Б.И. Бирштейна</w:t>
      </w:r>
      <w:r>
        <w:rPr/>
        <w:t xml:space="preserve"> (Канада) и </w:t>
      </w:r>
      <w:r>
        <w:rPr>
          <w:rStyle w:val="Emphasis"/>
        </w:rPr>
        <w:t>В.И. Боршевича</w:t>
      </w:r>
      <w:r>
        <w:rPr/>
        <w:t xml:space="preserve"> (Молдова) с анализом соотношения динамики изменения рефлексивных структур и "поведения" цен на фондовых рынках. С позиций информационно-психологического подхода они подчеркнули, что следует содействовать вытеснению капиталов из "теневого" сектора экономики в открытый, что особенно важно для "молодых" экономик. В соответствии с этим надо учитывать типологию рефлексивных процессов и систем, развивая стратегемное поведение и мышление людей, и тем самым оздоровлять атмосферу межнациональных отношений. "Борьба за успех" в этих условиях может носить социально и культурно креативный характер.</w:t>
      </w:r>
    </w:p>
    <w:p>
      <w:pPr>
        <w:pStyle w:val="Style15"/>
        <w:rPr/>
      </w:pPr>
      <w:r>
        <w:rPr>
          <w:rStyle w:val="Emphasis"/>
        </w:rPr>
        <w:t>Л.Д. Миллер</w:t>
      </w:r>
      <w:r>
        <w:rPr/>
        <w:t xml:space="preserve"> (США) подчеркнул важность рефлексивных моделей для понимания "поведения" комплексных адаптивных систем. При этом отмечалось, что концепция "ожидаемой полезности" и методы ее измерения характеризуют скорее не реальный выбор, а перебор возможностей при принятии решения. Вследствие этого нужна определенная осторожность по отношению и к процедурам однозначной выводимости, на чем концентрирует внимание и Лефевр.</w:t>
      </w:r>
    </w:p>
    <w:p>
      <w:pPr>
        <w:pStyle w:val="Style15"/>
        <w:rPr/>
      </w:pPr>
      <w:r>
        <w:rPr>
          <w:rStyle w:val="Emphasis"/>
        </w:rPr>
        <w:t>О.С. Анисимов</w:t>
      </w:r>
      <w:r>
        <w:rPr/>
        <w:t xml:space="preserve"> (Российская академия госслужбы), рассматривая проблему методологического обеспечения культуры рефлексивного управления, подчеркнул роль игромоделирования в поиске резервов принятия оптимального управленческого решения. Под рефлексивным управлением можно понимать то, в основу которого кладется особая значимость рефлексивной самоорганизации в позициях и управленца, и исполнителя. В соответствии с этим выделяются их простые типо- деятельностные функции, обосновывается продуктивность кооперативной взаимозависимости не по линии норма-реализация, задача-решение задачи, а по линии норма-реализация-затруднения в реализации-рефлексия-ситуационное и включенное корректирование нормы-реализация изменений нормы. При этом каждый участник совместной деятельности в пределах своих нормативных рамок относительно свободен, поскольку открыт для обсуждения и последующей коррекции решения.</w:t>
      </w:r>
    </w:p>
    <w:p>
      <w:pPr>
        <w:pStyle w:val="Style15"/>
        <w:rPr/>
      </w:pPr>
      <w:r>
        <w:rPr/>
        <w:t xml:space="preserve">С. </w:t>
      </w:r>
      <w:r>
        <w:rPr>
          <w:rStyle w:val="Emphasis"/>
        </w:rPr>
        <w:t>Амплеби</w:t>
      </w:r>
      <w:r>
        <w:rPr/>
        <w:t xml:space="preserve"> (Университет Дж. Вашингтона, США) и </w:t>
      </w:r>
      <w:r>
        <w:rPr>
          <w:rStyle w:val="Emphasis"/>
        </w:rPr>
        <w:t>Т.А. Медведева</w:t>
      </w:r>
      <w:r>
        <w:rPr/>
        <w:t xml:space="preserve"> (Сибирский госуниверситет путей сообщения) осветили роль рефлексивных процессов в решении стратегических вопросов социально-экономических трансформаций в России. Особо отмечалось место рефлексии нравственного характера в происходящих процессах с учетом того, что и В. Лефевр, и Л. Колберг допускают возможность ее развития на уровне личностных структур, а через это - более тщательное осмысление изменений, происходящих в этической системе общества. Директор Психологического института РАО, академик РАО </w:t>
      </w:r>
      <w:r>
        <w:rPr>
          <w:rStyle w:val="Emphasis"/>
        </w:rPr>
        <w:t>В.В. Рубцов</w:t>
      </w:r>
      <w:r>
        <w:rPr/>
        <w:t xml:space="preserve"> в докладе "Развитие рефлексивных способностей -проблема и цель образования" подчеркнул, что способность к рефлексии нужно воспитывать постоянно, ставя специфические задачи и перед детьми, и перед сотрудничающими с ними взрослыми. Он отметил, что образование без рефлексии неконструктивно, а рефлексия без образования невозможна.</w:t>
      </w:r>
    </w:p>
    <w:p>
      <w:pPr>
        <w:pStyle w:val="Style15"/>
        <w:rPr/>
      </w:pPr>
      <w:r>
        <w:rPr/>
        <w:t xml:space="preserve">В секции по методологическим, теоретическим и методическим аспектам рефлексивного управления привлек внимание доклад </w:t>
      </w:r>
      <w:r>
        <w:rPr>
          <w:rStyle w:val="Emphasis"/>
        </w:rPr>
        <w:t>Н.Д. Гордеевой</w:t>
      </w:r>
      <w:r>
        <w:rPr/>
        <w:t xml:space="preserve"> (МГУ) и академика РАО </w:t>
      </w:r>
      <w:r>
        <w:rPr>
          <w:rStyle w:val="Emphasis"/>
        </w:rPr>
        <w:t>В.П. Зинченко</w:t>
      </w:r>
      <w:r>
        <w:rPr/>
        <w:t xml:space="preserve"> (МИРЭА). Они рассмотрели особую рефлексию, благодаря которой движения тела соизмеряются с многообразными обстоятельствами внешнего мира. Докладчики обратили внимание на положение в учении Гегеля о том, что дух трактуется как "система движений, в которой он различает себя в моментах, но в самом этом различении остается свободным". Отсюда попытка найти истоки особой формы рефлексии в живом движении с опорой на исследования его микроструктуры и микродинамики. При этом были обнаружены 1) чувствительность движения к ситуации, 2) чувствительность к собственному исполнению; их чередование происходит 5-6 раз в секунду и задает дискретность действия. Вследствие этого решение некоторых рефлексивных задач происходит в микроинтервале времени, за которое нужно принять решение об изменении способа управления или организации движения.</w:t>
      </w:r>
    </w:p>
    <w:p>
      <w:pPr>
        <w:pStyle w:val="Style15"/>
        <w:rPr/>
      </w:pPr>
      <w:r>
        <w:rPr>
          <w:rStyle w:val="Emphasis"/>
        </w:rPr>
        <w:t>Г.Е. Журавлев</w:t>
      </w:r>
      <w:r>
        <w:rPr/>
        <w:t xml:space="preserve"> (ЦЭМИ РАН) рассмотрел проблему рефлексивного управления в парадигме активных систем, трактуя рефлексивность как системный принцип по определению. В качестве таковой она связана с другими принципами, при этом все более четко оттеняются функции самоотражения и саморазвертывания системы. Автор аргументированно изложил точку зрения, в соответствии с которой системный принцип относительности обогащает принцип рефлексивности положением, что любой уровень системы (подсистема или метасистема) может рассматриваться как точка отсчета рефлексивных процессов. Если дополнить это положение принципом материального воплощения, то можно прийти к выводу, что любой человек или сообщество могут стать центром системы. Это резко расширяет границы их возможных идентичностей, но и повышает степень ответственности за принимаемые решения. </w:t>
      </w:r>
      <w:r>
        <w:rPr>
          <w:rStyle w:val="Emphasis"/>
        </w:rPr>
        <w:t>Лепский</w:t>
      </w:r>
      <w:r>
        <w:rPr/>
        <w:t xml:space="preserve"> и </w:t>
      </w:r>
      <w:r>
        <w:rPr>
          <w:rStyle w:val="Emphasis"/>
        </w:rPr>
        <w:t>A.M. Степанов</w:t>
      </w:r>
      <w:r>
        <w:rPr/>
        <w:t xml:space="preserve"> (Институт мета- аналитических исследований) обсудили особен-</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сти рефлексивного управления в тоталитарных сектах, деятельность которых может оказывать деструктивное влияние на личность и общество. Специфическая особенность такой секты - стремление навязать ее членам свои формы жизнедеятельности, при этом активно отвергается "схема развития" и навязывается "схема рефлексивного программирования". В рамках первой личностью фиксируется разрыв с ранее сложившейся жизнедеятельностью, происходит "актуализация рефлексии" и рефлексивная кооперация и человек становится подлинным субъектом развития. В рамках второй после разрыва с прошлым он попадает в "рефлексивную блокаду" и подвергается социальной изоляции, а затем - рефлексивному программированию, итогом которого может стать превращение человека в робота. Такого рода программирование - одна из угроз информационно- психологической безопасности России. </w:t>
      </w:r>
      <w:r>
        <w:rPr>
          <w:rStyle w:val="Emphasis"/>
        </w:rPr>
        <w:t>В.Г. Марана</w:t>
      </w:r>
      <w:r>
        <w:rPr/>
        <w:t xml:space="preserve"> (Высшая школа культурологии, Москва) обсудил условия, возможности, феноменологию и пределы рефлексивного управления применительно к общественным изменениям. Особое внимание было обращено на то, что в условиях современной России ситуация реформирования постоянно выходит из-под контроля, что, согласно теории Лефевра, указывает на следующее: "объект" реформирования просчитывает знания управленца и "уходит" от него. Одна из причин данной неблагоприятной ситуации в следующем: рефлексивное управление не выходит, точнее, не выпускается за пределы локальных пиаровских акций. Выход в том, чтобы найти сопряжение аппарата анализа рефлексивных процессов с аппаратом институционального анализа, поскольку предметом рефлексивного осознания (и управления) в ситуации "планируемых" общественных изменений должны стать социальные институты вместе с направляющими их идеями.</w:t>
      </w:r>
    </w:p>
    <w:p>
      <w:pPr>
        <w:pStyle w:val="Style15"/>
        <w:rPr/>
      </w:pPr>
      <w:r>
        <w:rPr/>
        <w:t xml:space="preserve">В рамках секции по математическим моделям рефлексивного управления с ключевым докладом "Рефлексивные аспекты "Дилеммы заключенного"" выступил Лефевр. Модель субъекта с рефлексией позволяет включить в рассмотрение разного рода ситуаций помимо чисто утилитарного еще и моральный аспект. При метавыборе, когда "теоретический игрок" предпочитает лишь позитивный полюс, дилемма исчезает. Поляризацию же альтернатив должен осуществлять сам субъект волевым актом. Боршевич изложил в своем докладе возможности рефлексивного подхода к построению логических моделей конфликтных ситуаций. </w:t>
      </w:r>
      <w:r>
        <w:rPr>
          <w:rStyle w:val="Emphasis"/>
        </w:rPr>
        <w:t>Э.П. Григорьев</w:t>
      </w:r>
      <w:r>
        <w:rPr/>
        <w:t xml:space="preserve"> (Российская академия госслужбы) сообщил результаты осуществленного им рефлексивного синтеза альтернатив в метрике "золотого сечения". Миллер (США) предложил обсудить способы рефлексивной детерминации сущностно единой структуры решения, исходя из теоретического рассмотрения функции многофакторной полезности. </w:t>
      </w:r>
      <w:r>
        <w:rPr>
          <w:rStyle w:val="Emphasis"/>
        </w:rPr>
        <w:t>Д.О. Рудин</w:t>
      </w:r>
      <w:r>
        <w:rPr/>
        <w:t xml:space="preserve"> (США) выдвинул идею аксиоматической социопсихологии, коренящейся в началах устоявшейся социокибернетики и ориентированной на решение конфликтов на базе интенсивного использования игровых моделей. </w:t>
      </w:r>
      <w:r>
        <w:rPr>
          <w:rStyle w:val="Emphasis"/>
        </w:rPr>
        <w:t>Т.А. Таран</w:t>
      </w:r>
      <w:r>
        <w:rPr/>
        <w:t xml:space="preserve"> (Киев, Национальный технический университет) рассмотрела логическую модель рефлексивного управления, в которой двоичный выбор субъекта описывается как функция от трех переменных: давления внешней среды в сторону предпочтения одного из полюсов, представлений субъекта об этом давлении и интенции субъекта к выбору. </w:t>
      </w:r>
      <w:r>
        <w:rPr>
          <w:rStyle w:val="Emphasis"/>
        </w:rPr>
        <w:t>В.К. Финн</w:t>
      </w:r>
      <w:r>
        <w:rPr/>
        <w:t xml:space="preserve"> (Москва) обсудил логические средства анализа электорального поведения, а </w:t>
      </w:r>
      <w:r>
        <w:rPr>
          <w:rStyle w:val="Emphasis"/>
        </w:rPr>
        <w:t>И.П. Беляев</w:t>
      </w:r>
      <w:r>
        <w:rPr/>
        <w:t xml:space="preserve"> и </w:t>
      </w:r>
      <w:r>
        <w:rPr>
          <w:rStyle w:val="Emphasis"/>
        </w:rPr>
        <w:t>В.М. Капустин -</w:t>
      </w:r>
      <w:r>
        <w:rPr/>
        <w:t xml:space="preserve"> особенности рефлексивного управления в процессах восприятия произведений искусства.</w:t>
      </w:r>
    </w:p>
    <w:p>
      <w:pPr>
        <w:pStyle w:val="Style15"/>
        <w:rPr/>
      </w:pPr>
      <w:r>
        <w:rPr/>
        <w:t xml:space="preserve">Интерес вызвал доклад </w:t>
      </w:r>
      <w:r>
        <w:rPr>
          <w:rStyle w:val="Emphasis"/>
        </w:rPr>
        <w:t>В.А. Петровского</w:t>
      </w:r>
      <w:r>
        <w:rPr/>
        <w:t xml:space="preserve"> (РАО) ""Идея" Гегеля, "оператор сознания" Лефевра и самопричинность "Я"", в котором были предложены формализированные процедуры анализа индивида как психофизического целого, "Я" как индивида в саморефлексии, "рефлексивного Я" как самости, "Я" как причины самого себя. Особенно интересным в докладе оказалось соотнесение с данными видами рефлексии бытийных характеристик "Я" на каждой из ступеней его развертки.</w:t>
      </w:r>
    </w:p>
    <w:p>
      <w:pPr>
        <w:pStyle w:val="Style15"/>
        <w:rPr/>
      </w:pPr>
      <w:r>
        <w:rPr/>
        <w:t xml:space="preserve">В рамках секции "Рефлексия и деятельность" </w:t>
      </w:r>
      <w:r>
        <w:rPr>
          <w:rStyle w:val="Emphasis"/>
        </w:rPr>
        <w:t>А.Л. Журавлев</w:t>
      </w:r>
      <w:r>
        <w:rPr/>
        <w:t xml:space="preserve"> (ИП РАН) рассмотрел особенности рефлексивного управления на примере анализа экономически активного коллективного субъекта (в его эмпирических проявлениях - поведения владельцев акций, держателей земельных паев и т.д.). Он указал на важную роль групповой саморефлексивности в обеспечении адекватного восприятия функций собственности и роли собственника. Групповая саморефлексивность "подтягивает" к более высокому уровню и рефлексию индивидуальную, что положительно влияет на возможности оптимального оперирования собственностью. В то же время такая саморефлексивность может служить некой точкой отсчета (и опоры) в поиске новых альтернатив экономического поведения (решение открыть "частное дело" связывается не со своеволием, а с адекватным осознанием экономически активным субъектом его возможностей). </w:t>
      </w:r>
      <w:r>
        <w:rPr>
          <w:rStyle w:val="Emphasis"/>
        </w:rPr>
        <w:t>К. Джонсон</w:t>
      </w:r>
      <w:r>
        <w:rPr/>
        <w:t xml:space="preserve"> (США) описал системы рассуждений, способствующих проникновению в "зеркало сознания", а также средства избегания искажений в нем. </w:t>
      </w:r>
      <w:r>
        <w:rPr>
          <w:rStyle w:val="Emphasis"/>
        </w:rPr>
        <w:t>А.А. Зенкин</w:t>
      </w:r>
      <w:r>
        <w:rPr/>
        <w:t xml:space="preserve"> (Россия) выявил некоторые психологические стереотипы научного мышления и их влияние на процесс формирования социальных приоритетов. </w:t>
      </w:r>
      <w:r>
        <w:rPr>
          <w:rStyle w:val="Emphasis"/>
        </w:rPr>
        <w:t>Ф.Е. Иванов</w:t>
      </w:r>
      <w:r>
        <w:rPr/>
        <w:t xml:space="preserve"> (ИП РАН) осветил вопрос о взаимовлиянии личностной, интеллектуальной и коммуникативной рефлексии и их воздействии на преодоление критических ситуаций. Рефлексивная культура</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а деятельности - важный фактор обеспечения его надежности в ситуациях нештатного типа в потенциально опасных социотехнических системах.</w:t>
      </w:r>
    </w:p>
    <w:p>
      <w:pPr>
        <w:pStyle w:val="Style15"/>
        <w:rPr/>
      </w:pPr>
      <w:r>
        <w:rPr>
          <w:rStyle w:val="Emphasis"/>
        </w:rPr>
        <w:t>Н.А. Носов</w:t>
      </w:r>
      <w:r>
        <w:rPr/>
        <w:t xml:space="preserve"> (Институт человека РАН) отметил, что понятие рефлексии предполагает множественность реальностей, в которых пребывает субъект: своя реальность, реальность партнера и противника, несколько уровней реальностей каждого из рефлексирующих субъектов. Сама эта множественность может стать предметом рефлексии, что важно для построения теоретических моделей и экспериментальных схем. </w:t>
      </w:r>
      <w:r>
        <w:rPr>
          <w:rStyle w:val="Emphasis"/>
        </w:rPr>
        <w:t>В. И. Панов</w:t>
      </w:r>
      <w:r>
        <w:rPr/>
        <w:t xml:space="preserve"> (Психологический институт РАО) поставил проблему превращения в предмет рефлексии экологической психологии, в рамках которой система "человек-природа" выступает как целостный субъект. При этом рефлексия из принципа познания психической реальности превращается в онтологический принцип становления актуальных форм ее существования. </w:t>
      </w:r>
      <w:r>
        <w:rPr>
          <w:rStyle w:val="Emphasis"/>
        </w:rPr>
        <w:t>В.М. Розин</w:t>
      </w:r>
      <w:r>
        <w:rPr/>
        <w:t xml:space="preserve"> (Институт философии РАН) дал анализ статуса понятия рефлексии в философии нового времени и в современной методологии. Он подчеркнул значимость разработки методов именно "продуктивной рефлексии", а не бесплодных умствований, чему способствовал опыт в рамках Московского методологического кружка. Особенно интересен феномен корефлексии, при которой исследователь не только осуществляет рефлексию, но и специально реконструирует ее цели, задает угол рефлексивного описания, осмысленно структурирует контекст и т.д. </w:t>
      </w:r>
      <w:r>
        <w:rPr>
          <w:rStyle w:val="Emphasis"/>
        </w:rPr>
        <w:t>Г.Н. Солнцева</w:t>
      </w:r>
      <w:r>
        <w:rPr/>
        <w:t xml:space="preserve"> (МГУ) раскрыла механизм рефлексивной регуляции с помощью модельного представления экрана сознания. Это позволяет понять многие неадаптивные параметры человеческой активности.</w:t>
      </w:r>
    </w:p>
    <w:p>
      <w:pPr>
        <w:pStyle w:val="Style15"/>
        <w:rPr/>
      </w:pPr>
      <w:r>
        <w:rPr/>
        <w:t xml:space="preserve">На секции "Рефлексивное управление в новых информационных технологиях" </w:t>
      </w:r>
      <w:r>
        <w:rPr>
          <w:rStyle w:val="Emphasis"/>
        </w:rPr>
        <w:t>Н.А. Абрамова</w:t>
      </w:r>
      <w:r>
        <w:rPr/>
        <w:t xml:space="preserve"> и </w:t>
      </w:r>
      <w:r>
        <w:rPr>
          <w:rStyle w:val="Emphasis"/>
        </w:rPr>
        <w:t>С.В. Коврига</w:t>
      </w:r>
      <w:r>
        <w:rPr/>
        <w:t xml:space="preserve"> (Институт проблем управления РАН - ИПУ РАН) сформулировали общую концептуальную модель разных видов отражения с учетом фактора применимости к ним когнитивных средств, что дает возможность избежать деструктивных ситуаций. </w:t>
      </w:r>
      <w:r>
        <w:rPr>
          <w:rStyle w:val="Emphasis"/>
        </w:rPr>
        <w:t>А.К. Григорян, Е.К. Корноушенко, В.И. Максимова</w:t>
      </w:r>
      <w:r>
        <w:rPr/>
        <w:t xml:space="preserve"> (ИПУ РАН) обсудили принципы и технологию проведения рефлексивного анализа проблемных ситуаций в когнитивной схеме моделирования. </w:t>
      </w:r>
      <w:r>
        <w:rPr>
          <w:rStyle w:val="Emphasis"/>
        </w:rPr>
        <w:t>Б.А. Кобринский</w:t>
      </w:r>
      <w:r>
        <w:rPr/>
        <w:t xml:space="preserve"> (НИИ педиатрии и детской хирургии) сопоставил рефлексию с нечеткими представлениями в медицинских системах искусственного интеллекта для решения задач "трудного диагноза". </w:t>
      </w:r>
      <w:r>
        <w:rPr>
          <w:rStyle w:val="Emphasis"/>
        </w:rPr>
        <w:t>Дж. Норсин</w:t>
      </w:r>
      <w:r>
        <w:rPr/>
        <w:t xml:space="preserve"> (США) описал параметры применимости математики, биопроницаемости и рефлексивного контроля для проектирования "умных машин". </w:t>
      </w:r>
      <w:r>
        <w:rPr>
          <w:rStyle w:val="Emphasis"/>
        </w:rPr>
        <w:t>Дж. Роуз</w:t>
      </w:r>
      <w:r>
        <w:rPr/>
        <w:t xml:space="preserve"> (США) охарактеризовал особенности программного обеспечения мультирефлексии и интеграции в аспекте информационных технологий.</w:t>
      </w:r>
    </w:p>
    <w:p>
      <w:pPr>
        <w:pStyle w:val="Style15"/>
        <w:rPr/>
      </w:pPr>
      <w:r>
        <w:rPr>
          <w:rStyle w:val="Emphasis"/>
        </w:rPr>
        <w:t>В.В. Суворов</w:t>
      </w:r>
      <w:r>
        <w:rPr/>
        <w:t xml:space="preserve"> (МГУ) изложил трактовку самоидентификации интеллекта как формы рефлексивного "сотрудничества", ориентированную на целостность психологического содержания в сознании субъекта.</w:t>
      </w:r>
    </w:p>
    <w:p>
      <w:pPr>
        <w:pStyle w:val="Style15"/>
        <w:rPr/>
      </w:pPr>
      <w:r>
        <w:rPr/>
        <w:t xml:space="preserve">На секции "Рефлексивное управление в экономике" прозвучал доклад </w:t>
      </w:r>
      <w:r>
        <w:rPr>
          <w:rStyle w:val="Emphasis"/>
        </w:rPr>
        <w:t>В.П. Баранова</w:t>
      </w:r>
      <w:r>
        <w:rPr/>
        <w:t xml:space="preserve"> (Россия) о рефлексии как форме развития коллективной мыследеятельности на примере задач организационного управления и активности в бизнесе. </w:t>
      </w:r>
      <w:r>
        <w:rPr>
          <w:rStyle w:val="Emphasis"/>
        </w:rPr>
        <w:t>Е.А. Гребенюк, Е.К. Корноушенко</w:t>
      </w:r>
      <w:r>
        <w:rPr/>
        <w:t xml:space="preserve"> и </w:t>
      </w:r>
      <w:r>
        <w:rPr>
          <w:rStyle w:val="Emphasis"/>
        </w:rPr>
        <w:t>В.И. Максимов</w:t>
      </w:r>
      <w:r>
        <w:rPr/>
        <w:t xml:space="preserve"> (ИПУ РАН), разрабатывая вопрос о применимости когнитивно-рефлексивного анализа на фондовом рынке, отметили как ключевой момент учет влияния ожиданий его участников на выработку финансовых стратегий. Изменение цен на рынке обычно опережает соответствующие процессы в экономике, поэтому для фирм возникает необходимость программировать ожидаемые перспективы их развития. При этом важно обнаруживать непредвиденные большинством его участников фондовые резервы, учитывая внутреннюю динамику многочисленных внешних факторов.</w:t>
      </w:r>
    </w:p>
    <w:p>
      <w:pPr>
        <w:pStyle w:val="Style15"/>
        <w:rPr/>
      </w:pPr>
      <w:r>
        <w:rPr>
          <w:rStyle w:val="Emphasis"/>
        </w:rPr>
        <w:t>В.В. Кульба, В.Д. Малюгин, А.Л. Шубин</w:t>
      </w:r>
      <w:r>
        <w:rPr/>
        <w:t xml:space="preserve"> (ИПУ РАН) выделили следующие этапы информационного управления: анализ проблемы и формулировку целей, сегментация аудитории, анализ характеристик целевой аудитории, формулировка концепции и разработка сценария, определение стратегических, тактических и оперативных задач, выбор средств их реализации, мониторинг и анализ результатов. Лишь таким образом структурированное управление может обеспечивать цели стабильного экономического развития. </w:t>
      </w:r>
      <w:r>
        <w:rPr>
          <w:rStyle w:val="Emphasis"/>
        </w:rPr>
        <w:t>Лепский</w:t>
      </w:r>
      <w:r>
        <w:rPr/>
        <w:t xml:space="preserve"> и </w:t>
      </w:r>
      <w:r>
        <w:rPr>
          <w:rStyle w:val="Emphasis"/>
        </w:rPr>
        <w:t>Чкуасели,</w:t>
      </w:r>
      <w:r>
        <w:rPr/>
        <w:t xml:space="preserve"> обсуждая возможности осуществления "Новой инвестиционной доктрины", подчеркнули, что рефлексивный подход позволяет расширить онтологическое поле постановки задач организации инвестиционных проектов и программ. Его эффективность определяется учетом психосоциальных аспектов организации эффективного взаимодействия различных типов субъектов: от отдельных граждан до групп государств. Только на этой основе можно прогнозировать действенные "векторы развития" и налаживать взаимовыгодное сотрудничество. Докладчики отметили при этом органичную связь рефлексивных исследований с традициями российской культуры, что и позволяет создавать новые образцы интеллектуальных технологий глобального значения. Их реализация неразрывно связана с укреплением основ гражданского общества в России.</w:t>
      </w:r>
    </w:p>
    <w:p>
      <w:pPr>
        <w:pStyle w:val="Style15"/>
        <w:rPr/>
      </w:pPr>
      <w:r>
        <w:rPr>
          <w:rStyle w:val="Emphasis"/>
        </w:rPr>
        <w:t>А.Ф. Трудолюбов</w:t>
      </w:r>
      <w:r>
        <w:rPr/>
        <w:t xml:space="preserve"> (Министерство труда и социального развития РФ) описал роль рефлексивного управления в процессах внедрения организационных изменений, в первую очередь, упреждающей переподготовки управленцев. В соответствующие программы должны быть</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ключены знания о процессах изменения внешней среды и их влиянии на внутриорганизационные условия деятельности, учебные ситуации совместно решаемых задач управления, построение рационального восприятия обновленных условий деятельности, восстановление стабильности предметно-рефлексивных отношений.</w:t>
      </w:r>
    </w:p>
    <w:p>
      <w:pPr>
        <w:pStyle w:val="Style15"/>
        <w:rPr/>
      </w:pPr>
      <w:r>
        <w:rPr/>
        <w:t xml:space="preserve">В секции по проблемам рефлексивного управления в политике </w:t>
      </w:r>
      <w:r>
        <w:rPr>
          <w:rStyle w:val="Emphasis"/>
        </w:rPr>
        <w:t>В.М. Бондаровская</w:t>
      </w:r>
      <w:r>
        <w:rPr/>
        <w:t xml:space="preserve"> и </w:t>
      </w:r>
      <w:r>
        <w:rPr>
          <w:rStyle w:val="Emphasis"/>
        </w:rPr>
        <w:t>Т.А. Сазонова</w:t>
      </w:r>
      <w:r>
        <w:rPr/>
        <w:t xml:space="preserve"> (Киев) представили результаты рефлексивного анализа принятия решений избирателями Украины на выборах президента осенью 1999 г. Они подчеркнули высокую степень недоверия населения практически ко всем психотехнологическим воздействиям. </w:t>
      </w:r>
      <w:r>
        <w:rPr>
          <w:rStyle w:val="Emphasis"/>
        </w:rPr>
        <w:t>А.А. Бухтояров</w:t>
      </w:r>
      <w:r>
        <w:rPr/>
        <w:t xml:space="preserve"> и </w:t>
      </w:r>
      <w:r>
        <w:rPr>
          <w:rStyle w:val="Emphasis"/>
        </w:rPr>
        <w:t>Р.Т. Фархутдинов</w:t>
      </w:r>
      <w:r>
        <w:rPr/>
        <w:t xml:space="preserve"> (Уфа) совместно с Лепским и Степановым (Москва) отметили необходимость дальнейшего пробуждения рефлексии народа как важной политической, юридической, экологической и социально-инженерной задачи. Докладчики особо отметили роль того, что они назвали народным "информационным сопротивлением" в плане восприятия и оценивания предлагаемых решений. Доктрина об информационной безопасности РФ предполагает подключение энергии данного сопротивления к общенациональным проектам преодоления разнородности культурного и информационного пространств страны. </w:t>
      </w:r>
      <w:r>
        <w:rPr>
          <w:rStyle w:val="Emphasis"/>
        </w:rPr>
        <w:t>С.А. Кононогов, А.С. Кудряшев, B.C. Кретов, И.В. Фролов</w:t>
      </w:r>
      <w:r>
        <w:rPr/>
        <w:t xml:space="preserve"> (МИД России) рассмотрели практические аспекты использования механизмов рефлексивного управления при создании информационно-аналитических технологий в политологии. Лепский изложил результаты рефлексивного анализа политического пиара в России с учетом необходимости упрочения основ гражданского общества в стране. Стоит задача придания пиару следующих конструктивных качеств: сделать граждан России его главным заказчиком, превратить его в высокоэтичный бизнес, представить как важное звено в политическом воспитании граждан и пробуждения политической рефлексии народа. Изложен ряд рекомендаций по формированию сообщества специалистов в данной сфере и системы лицензирования их деятельности. Лишь тогда можно преодолеть главную болезнь современного политического пиара в России - его бездуховность и технологоцентричность, отбросить профессионально деструктивную установку его специалистов: кто платит - тот и заказывает музыку. Проблема рефлексивного управления в избирательной кампании была поднята и в выступлении </w:t>
      </w:r>
      <w:r>
        <w:rPr>
          <w:rStyle w:val="Emphasis"/>
        </w:rPr>
        <w:t>Ю.Я. Любашевского</w:t>
      </w:r>
      <w:r>
        <w:rPr/>
        <w:t xml:space="preserve"> (Москва). </w:t>
      </w:r>
      <w:r>
        <w:rPr>
          <w:rStyle w:val="Emphasis"/>
        </w:rPr>
        <w:t>Л.В.</w:t>
      </w:r>
      <w:r>
        <w:rPr/>
        <w:t xml:space="preserve"> </w:t>
      </w:r>
      <w:r>
        <w:rPr>
          <w:rStyle w:val="Emphasis"/>
        </w:rPr>
        <w:t>Матвеева</w:t>
      </w:r>
      <w:r>
        <w:rPr/>
        <w:t xml:space="preserve"> (МГУ) рассмотрела особенности рефлексивных процессов в телевизионном общении, а </w:t>
      </w:r>
      <w:r>
        <w:rPr>
          <w:rStyle w:val="Emphasis"/>
        </w:rPr>
        <w:t>Д.В. Реут</w:t>
      </w:r>
      <w:r>
        <w:rPr/>
        <w:t xml:space="preserve"> (РАО "ЕЭС России") - в интернет-политике.</w:t>
      </w:r>
    </w:p>
    <w:p>
      <w:pPr>
        <w:pStyle w:val="Style15"/>
        <w:rPr/>
      </w:pPr>
      <w:r>
        <w:rPr/>
        <w:t xml:space="preserve">На заключительной секции "От информационных войн к управляемой конфронтации и сотрудничеству" поднимались жизненно важные вопросы не только для России, но и для всего мира. Это особо подчеркивалось в докладе Лефевра "Рефлексивные управление и информационная война", где автор доказывал, что высшим смыслом осуществления рефлексивного управления и его благородной целью является избегание не только явных конфликтов, но и скрытой конфронтации. </w:t>
      </w:r>
      <w:r>
        <w:rPr>
          <w:rStyle w:val="Emphasis"/>
        </w:rPr>
        <w:t>М.Д. Ионов</w:t>
      </w:r>
      <w:r>
        <w:rPr/>
        <w:t xml:space="preserve"> (Военная академия ПВО) осветил роль интеллектуальной поддержки принятия решения в рефлексивном управлении. </w:t>
      </w:r>
      <w:r>
        <w:rPr>
          <w:rStyle w:val="Emphasis"/>
        </w:rPr>
        <w:t>Д.И. Макаренко</w:t>
      </w:r>
      <w:r>
        <w:rPr/>
        <w:t xml:space="preserve"> и </w:t>
      </w:r>
      <w:r>
        <w:rPr>
          <w:rStyle w:val="Emphasis"/>
        </w:rPr>
        <w:t>В.И. Максимов</w:t>
      </w:r>
      <w:r>
        <w:rPr/>
        <w:t xml:space="preserve"> (ИПУ РАН) рассмотрели возможность применения стратегического информационного оружия второго поколения для мирных целей путем ранней идентификации угроз. </w:t>
      </w:r>
      <w:r>
        <w:rPr>
          <w:rStyle w:val="Emphasis"/>
        </w:rPr>
        <w:t>И.К. Мельник</w:t>
      </w:r>
      <w:r>
        <w:rPr/>
        <w:t xml:space="preserve"> (ИП РАН) рассказал о рефлексивном влиянии на процессы, направленные на борьбу с международным терроризмом.</w:t>
      </w:r>
    </w:p>
    <w:p>
      <w:pPr>
        <w:pStyle w:val="Style15"/>
        <w:rPr/>
      </w:pPr>
      <w:r>
        <w:rPr/>
        <w:t>Таким образом, широта подходов к проблематике рефлексивного управления со стороны участников симпозиума была сопряжена с цельностью его работы. Это неудивительно, поскольку понятие "рефлексивное управление" по определению обладает мощным интеграционным потенциалом. Практически все участники симпозиума согласились, что моральная детерминанта предлагаемых экспертами рекомендаций, презумпция моральной ответственности специалистов по рефлексивному управлению, использование инструментов этики в разрешении конфликтных ситуаций - залог уже не только эффективности принимаемых решений, но и просто выживания человечества в наступающем тысячелетии. Есть все основания ожидать широкого резонанса от убеждения в необходимости нравственного обоснования процессов рефлексивного управления в любых сферах деятельности. Таким образом, понятие "рефлексивное управление" спустя десятилетия после его введения не только стало важным инструментом технологии оптимального управления, но и приобрело глубокое моральное содержание, значимое для решения жизненно важных задач глобального масштаба.</w:t>
      </w:r>
    </w:p>
    <w:p>
      <w:pPr>
        <w:pStyle w:val="Style15"/>
        <w:rPr/>
      </w:pPr>
      <w:r>
        <w:rPr/>
        <w:t>С целью продолжить обсуждение актуальных проблем социальных преобразований в России и стабилизации социальных процессов в мировом сообществе лаборатория психологии рефлексивных процессов Института психологии РАН планирует в октябре 2001 г. провести научно- практическую конференцию по рефлексивным процессам и социальному управлению. Предполагается также издавать международный журнал (на русском и английском языках) "Рефлексивные процессы и управление".</w:t>
      </w:r>
    </w:p>
    <w:p>
      <w:pPr>
        <w:pStyle w:val="Style15"/>
        <w:rPr/>
      </w:pPr>
      <w:r>
        <w:rPr>
          <w:rStyle w:val="Emphasis"/>
        </w:rPr>
        <w:t>В.Е. Лепский,</w:t>
      </w:r>
      <w:r>
        <w:rPr/>
        <w:t xml:space="preserve"> докт. психол. наук, зав. лаб.психологии рефлексивных процессов ИП РАН</w:t>
      </w:r>
    </w:p>
    <w:p>
      <w:pPr>
        <w:pStyle w:val="Style15"/>
        <w:rPr/>
      </w:pPr>
      <w:r>
        <w:rPr>
          <w:rStyle w:val="Emphasis"/>
        </w:rPr>
        <w:t>И.Е. Задорожнюк,</w:t>
      </w:r>
      <w:r>
        <w:rPr/>
        <w:t xml:space="preserve"> канд. филос. наук, зав. отделом "Психологического журнала"</w:t>
      </w:r>
    </w:p>
    <w:p>
      <w:pPr>
        <w:pStyle w:val="Style15"/>
        <w:jc w:val="right"/>
        <w:rPr/>
      </w:pPr>
      <w:r>
        <w:rPr/>
        <w:t>стр. 127</w:t>
      </w:r>
    </w:p>
    <w:p>
      <w:pPr>
        <w:pStyle w:val="Normal"/>
        <w:jc w:val="center"/>
        <w:rPr>
          <w:sz w:val="29"/>
          <w:szCs w:val="29"/>
        </w:rPr>
      </w:pPr>
      <w:r>
        <w:rPr>
          <w:sz w:val="29"/>
          <w:szCs w:val="29"/>
        </w:rPr>
        <w:t>ХРОНИКА</w:t>
      </w:r>
    </w:p>
    <w:p>
      <w:pPr>
        <w:pStyle w:val="Style15"/>
        <w:rPr/>
      </w:pPr>
      <w:r>
        <w:rPr/>
        <w:t>Автор:</w:t>
      </w:r>
    </w:p>
    <w:p>
      <w:pPr>
        <w:pStyle w:val="Style15"/>
        <w:rPr/>
      </w:pPr>
      <w:r>
        <w:rPr/>
        <w:t>Российский государственный педагогический университет им. А.И. Герцена проводит Международную конференцию в Санкт-Петербурге 17-21 июня 2002 г. "Психологическое образование в XXI веке: психологическая культура для всех". Цель конференции: анализ результатов исследований в области обучения и изучения психологии, полученных в разных странах.</w:t>
      </w:r>
    </w:p>
    <w:p>
      <w:pPr>
        <w:pStyle w:val="Style15"/>
        <w:rPr/>
      </w:pPr>
      <w:r>
        <w:rPr/>
        <w:t>Конференция даст возможность развить международный обмен информацией и идеями, который будет способствовать повышению качества обучения и изучения психологии. В программе конференции два направления:</w:t>
      </w:r>
    </w:p>
    <w:p>
      <w:pPr>
        <w:pStyle w:val="Style15"/>
        <w:rPr/>
      </w:pPr>
      <w:r>
        <w:rPr>
          <w:rStyle w:val="StrongEmphasis"/>
        </w:rPr>
        <w:t>Психологическое образование в разных странах</w:t>
      </w:r>
      <w:r>
        <w:rPr/>
        <w:t xml:space="preserve"> </w:t>
      </w:r>
    </w:p>
    <w:p>
      <w:pPr>
        <w:pStyle w:val="Style15"/>
        <w:rPr/>
      </w:pPr>
      <w:r>
        <w:rPr>
          <w:rStyle w:val="Emphasis"/>
        </w:rPr>
        <w:t>1. Типы, уровни, структура, учебные дисциплины, содержание, оценка знаний и умений студентов по психологии.</w:t>
      </w:r>
      <w:r>
        <w:rPr/>
        <w:t xml:space="preserve"> </w:t>
      </w:r>
    </w:p>
    <w:p>
      <w:pPr>
        <w:pStyle w:val="Style15"/>
        <w:rPr/>
      </w:pPr>
      <w:r>
        <w:rPr>
          <w:rStyle w:val="Emphasis"/>
        </w:rPr>
        <w:t>2. Методы и ресурсы для обучения и изучения психологии.</w:t>
      </w:r>
      <w:r>
        <w:rPr/>
        <w:t xml:space="preserve"> </w:t>
      </w:r>
      <w:r>
        <w:rPr>
          <w:rStyle w:val="StrongEmphasis"/>
        </w:rPr>
        <w:t>Проблемы психологического образования в XXI веке:</w:t>
      </w:r>
      <w:r>
        <w:rPr/>
        <w:t xml:space="preserve"> психологическое образование для</w:t>
      </w:r>
    </w:p>
    <w:p>
      <w:pPr>
        <w:pStyle w:val="Style15"/>
        <w:rPr/>
      </w:pPr>
      <w:r>
        <w:rPr/>
        <w:t>- учащихся в средних школах;</w:t>
      </w:r>
    </w:p>
    <w:p>
      <w:pPr>
        <w:pStyle w:val="Style15"/>
        <w:rPr/>
      </w:pPr>
      <w:r>
        <w:rPr/>
        <w:t>- студентов в колледжах;</w:t>
      </w:r>
    </w:p>
    <w:p>
      <w:pPr>
        <w:pStyle w:val="Style15"/>
        <w:rPr/>
      </w:pPr>
      <w:r>
        <w:rPr/>
        <w:t>- студентов в университетах;</w:t>
      </w:r>
    </w:p>
    <w:p>
      <w:pPr>
        <w:pStyle w:val="Style15"/>
        <w:rPr/>
      </w:pPr>
      <w:r>
        <w:rPr/>
        <w:t>- студентов в профессиональных школах и училищах;</w:t>
      </w:r>
    </w:p>
    <w:p>
      <w:pPr>
        <w:pStyle w:val="Style15"/>
        <w:rPr/>
      </w:pPr>
      <w:r>
        <w:rPr/>
        <w:t>- учителей;</w:t>
      </w:r>
    </w:p>
    <w:p>
      <w:pPr>
        <w:pStyle w:val="Style15"/>
        <w:rPr/>
      </w:pPr>
      <w:r>
        <w:rPr/>
        <w:t>- работников медицины и здравоохранения;</w:t>
      </w:r>
    </w:p>
    <w:p>
      <w:pPr>
        <w:pStyle w:val="Style15"/>
        <w:rPr/>
      </w:pPr>
      <w:r>
        <w:rPr/>
        <w:t>- социальных работников;</w:t>
      </w:r>
    </w:p>
    <w:p>
      <w:pPr>
        <w:pStyle w:val="Style15"/>
        <w:rPr/>
      </w:pPr>
      <w:r>
        <w:rPr/>
        <w:t>- юристов;</w:t>
      </w:r>
    </w:p>
    <w:p>
      <w:pPr>
        <w:pStyle w:val="Style15"/>
        <w:rPr/>
      </w:pPr>
      <w:r>
        <w:rPr/>
        <w:t>- технологии и дизайна;</w:t>
      </w:r>
    </w:p>
    <w:p>
      <w:pPr>
        <w:pStyle w:val="Style15"/>
        <w:rPr/>
      </w:pPr>
      <w:r>
        <w:rPr/>
        <w:t>- организаций и менеджмента;</w:t>
      </w:r>
    </w:p>
    <w:p>
      <w:pPr>
        <w:pStyle w:val="Style15"/>
        <w:rPr/>
      </w:pPr>
      <w:r>
        <w:rPr/>
        <w:t>- для общего гуманитарного образования;</w:t>
      </w:r>
    </w:p>
    <w:p>
      <w:pPr>
        <w:pStyle w:val="Style15"/>
        <w:rPr/>
      </w:pPr>
      <w:r>
        <w:rPr/>
        <w:t>- непрерывного психологического образования.</w:t>
      </w:r>
    </w:p>
    <w:p>
      <w:pPr>
        <w:pStyle w:val="Style15"/>
        <w:rPr/>
      </w:pPr>
      <w:r>
        <w:rPr>
          <w:rStyle w:val="Emphasis"/>
        </w:rPr>
        <w:t>E-mail:</w:t>
      </w:r>
      <w:r>
        <w:rPr/>
        <w:t xml:space="preserve"> vkarandashev@mail.ru. </w:t>
      </w:r>
      <w:r>
        <w:rPr>
          <w:rStyle w:val="Emphasis"/>
        </w:rPr>
        <w:t>E-mail copy to:</w:t>
      </w:r>
      <w:r>
        <w:rPr/>
        <w:t xml:space="preserve"> victor.karandashev@usa.net</w:t>
      </w:r>
    </w:p>
    <w:p>
      <w:pPr>
        <w:pStyle w:val="Style15"/>
        <w:rPr/>
      </w:pPr>
      <w:r>
        <w:rPr>
          <w:rStyle w:val="Emphasis"/>
        </w:rPr>
        <w:t>Почтовый адрес:</w:t>
      </w:r>
      <w:r>
        <w:rPr/>
        <w:t xml:space="preserve"> Россия, 160035, Вологда, ул. С. Орлова, 6, Вологодский государственный педагогический университет, кафедра общей и педагогической психологии, В. Карандашеву.</w:t>
      </w:r>
    </w:p>
    <w:p>
      <w:pPr>
        <w:pStyle w:val="Style15"/>
        <w:rPr/>
      </w:pPr>
      <w:r>
        <w:rPr>
          <w:rStyle w:val="StrongEmphasis"/>
        </w:rPr>
        <w:t>* * *</w:t>
      </w:r>
      <w:r>
        <w:rPr/>
        <w:t xml:space="preserve"> </w:t>
      </w:r>
    </w:p>
    <w:p>
      <w:pPr>
        <w:pStyle w:val="Style15"/>
        <w:rPr/>
      </w:pPr>
      <w:r>
        <w:rPr/>
        <w:t>Учрежден международный междисциплинарный научно-практический журнал "Рефлексивные процессы и управление". Учредители: Институт психологии РАН и профессор В.Е. Лепский.</w:t>
      </w:r>
    </w:p>
    <w:p>
      <w:pPr>
        <w:pStyle w:val="Style15"/>
        <w:rPr/>
      </w:pPr>
      <w:r>
        <w:rPr>
          <w:rStyle w:val="StrongEmphasis"/>
        </w:rPr>
        <w:t>Основные тематические направления журнала</w:t>
      </w:r>
      <w:r>
        <w:rPr/>
        <w:t xml:space="preserve"> </w:t>
      </w:r>
    </w:p>
    <w:p>
      <w:pPr>
        <w:pStyle w:val="Style15"/>
        <w:rPr/>
      </w:pPr>
      <w:r>
        <w:rPr/>
        <w:t>1. Рефлексивные процессы и управление (методологические, теоретические и методические аспекты).</w:t>
      </w:r>
    </w:p>
    <w:p>
      <w:pPr>
        <w:pStyle w:val="Style15"/>
        <w:rPr/>
      </w:pPr>
      <w:r>
        <w:rPr/>
        <w:t>2. Рефлексия и деятельность. Рефлексия и творчество. Развитие рефлексивных способностей.</w:t>
      </w:r>
    </w:p>
    <w:p>
      <w:pPr>
        <w:pStyle w:val="Style15"/>
        <w:rPr/>
      </w:pPr>
      <w:r>
        <w:rPr/>
        <w:t>3. Математические модели рефлексивных процессов и рефлексивного управления. Рефлексивные процессы и синергетика. Рефлексивные процессы и искусственный интеллект.</w:t>
      </w:r>
    </w:p>
    <w:p>
      <w:pPr>
        <w:pStyle w:val="Style15"/>
        <w:rPr/>
      </w:pPr>
      <w:r>
        <w:rPr/>
        <w:t>4. Рефлексивные процессы в различных сферах деятельности и управления:</w:t>
      </w:r>
    </w:p>
    <w:p>
      <w:pPr>
        <w:pStyle w:val="Style15"/>
        <w:rPr/>
      </w:pPr>
      <w:r>
        <w:rPr/>
        <w:t>- социальное проектирование и развитие, управление обществом, политика, экономика;</w:t>
      </w:r>
    </w:p>
    <w:p>
      <w:pPr>
        <w:pStyle w:val="Style15"/>
        <w:rPr/>
      </w:pPr>
      <w:r>
        <w:rPr/>
        <w:t>- информационные войны, информационная и информационно- психологическая безопасность, массовые коммуникации;</w:t>
      </w:r>
    </w:p>
    <w:p>
      <w:pPr>
        <w:pStyle w:val="Style15"/>
        <w:rPr/>
      </w:pPr>
      <w:r>
        <w:rPr/>
        <w:t>- информатизация общества, системы поддержки принятия решений, организация и поддержка сообществ в Интернете;</w:t>
      </w:r>
    </w:p>
    <w:p>
      <w:pPr>
        <w:pStyle w:val="Style15"/>
        <w:rPr/>
      </w:pPr>
      <w:r>
        <w:rPr/>
        <w:t>- культура и образование, религиозная деятельность и межконфессиональные отношения;</w:t>
      </w:r>
    </w:p>
    <w:p>
      <w:pPr>
        <w:pStyle w:val="Style15"/>
        <w:rPr/>
      </w:pPr>
      <w:r>
        <w:rPr/>
        <w:t>- установление взаимопонимания и доверия между представителями различных народов;</w:t>
      </w:r>
    </w:p>
    <w:p>
      <w:pPr>
        <w:pStyle w:val="Style15"/>
        <w:rPr/>
      </w:pPr>
      <w:r>
        <w:rPr/>
        <w:t>- прогнозирование и нейтрализация различных типов конфликтов в обществе, миротворческая деятельность и др.</w:t>
      </w:r>
    </w:p>
    <w:p>
      <w:pPr>
        <w:pStyle w:val="Style15"/>
        <w:rPr/>
      </w:pPr>
      <w:r>
        <w:rPr/>
        <w:t>5. Проблемы построения гражданского общества в России (рефлексивные аспекты).</w:t>
      </w:r>
    </w:p>
    <w:p>
      <w:pPr>
        <w:pStyle w:val="Style15"/>
        <w:rPr/>
      </w:pPr>
      <w:r>
        <w:rPr/>
        <w:t>6. Горячие точки и горячие проблемы планеты (рефлексивный анализ).</w:t>
      </w:r>
    </w:p>
    <w:p>
      <w:pPr>
        <w:pStyle w:val="Style15"/>
        <w:rPr/>
      </w:pPr>
      <w:r>
        <w:rPr/>
        <w:t>7. Хроника событий. Новые книги. Презентации. Переписка с читателями.</w:t>
      </w:r>
    </w:p>
    <w:p>
      <w:pPr>
        <w:pStyle w:val="Style15"/>
        <w:rPr/>
      </w:pPr>
      <w:r>
        <w:rPr/>
        <w:t>Журнал будет выходить два раза в год на русском и английском языках.</w:t>
      </w:r>
    </w:p>
    <w:p>
      <w:pPr>
        <w:pStyle w:val="Style15"/>
        <w:rPr/>
      </w:pPr>
      <w:r>
        <w:rPr/>
        <w:t xml:space="preserve">Главный редактор </w:t>
      </w:r>
      <w:r>
        <w:rPr>
          <w:rStyle w:val="Emphasis"/>
        </w:rPr>
        <w:t>-В.Е. Лепский.</w:t>
      </w:r>
      <w:r>
        <w:rPr/>
        <w:t xml:space="preserve"> </w:t>
      </w:r>
    </w:p>
    <w:p>
      <w:pPr>
        <w:pStyle w:val="Style15"/>
        <w:rPr/>
      </w:pPr>
      <w:r>
        <w:rPr>
          <w:rStyle w:val="Emphasis"/>
        </w:rPr>
        <w:t>E-mail:</w:t>
      </w:r>
      <w:r>
        <w:rPr/>
        <w:t xml:space="preserve"> Lepsky@online.ru(Lepsky@psychol.ras.ru) </w:t>
      </w:r>
      <w:r>
        <w:rPr>
          <w:rStyle w:val="Emphasis"/>
        </w:rPr>
        <w:t>Адрес:</w:t>
      </w:r>
      <w:r>
        <w:rPr/>
        <w:t xml:space="preserve"> 129366, Москва, ул. Ярославская, 13, комн. 430 </w:t>
      </w:r>
      <w:r>
        <w:rPr>
          <w:rStyle w:val="Emphasis"/>
        </w:rPr>
        <w:t>Факс:</w:t>
      </w:r>
      <w:r>
        <w:rPr/>
        <w:t xml:space="preserve"> 282-92-01, тел. 283-53- 10</w:t>
      </w:r>
    </w:p>
    <w:p>
      <w:pPr>
        <w:pStyle w:val="Style15"/>
        <w:jc w:val="right"/>
        <w:rPr/>
      </w:pPr>
      <w:r>
        <w:rPr/>
        <w:t>стр. 128</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6:00Z</dcterms:created>
  <dc:creator>Sasha</dc:creator>
  <dc:description/>
  <cp:keywords/>
  <dc:language>en-US</dc:language>
  <cp:lastModifiedBy>Roman</cp:lastModifiedBy>
  <dcterms:modified xsi:type="dcterms:W3CDTF">2006-05-16T18:46:00Z</dcterms:modified>
  <cp:revision>2</cp:revision>
  <dc:subject/>
  <dc:title>СОДЕРЖАНИЕ</dc:title>
</cp:coreProperties>
</file>