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7"/>
          <w:szCs w:val="27"/>
        </w:rPr>
        <w:t>СОДЕРЖАНИЕ. Том 23, номер 4, 2002</w:t>
      </w:r>
      <w:r>
        <w:rPr>
          <w:sz w:val="27"/>
          <w:szCs w:val="27"/>
        </w:rPr>
        <w:t xml:space="preserve"> </w:t>
      </w:r>
    </w:p>
    <w:p>
      <w:pPr>
        <w:pStyle w:val="Style15"/>
        <w:rPr/>
      </w:pPr>
      <w:r>
        <w:rPr/>
        <w:t>Автор:</w:t>
      </w:r>
    </w:p>
    <w:tbl>
      <w:tblPr>
        <w:tblW w:w="9480" w:type="dxa"/>
        <w:jc w:val="left"/>
        <w:tblInd w:w="-44" w:type="dxa"/>
        <w:tblLayout w:type="fixed"/>
        <w:tblCellMar>
          <w:top w:w="30" w:type="dxa"/>
          <w:left w:w="30" w:type="dxa"/>
          <w:bottom w:w="30" w:type="dxa"/>
          <w:right w:w="30" w:type="dxa"/>
        </w:tblCellMar>
      </w:tblPr>
      <w:tblGrid>
        <w:gridCol w:w="8798"/>
        <w:gridCol w:w="682"/>
      </w:tblGrid>
      <w:tr>
        <w:trPr>
          <w:trHeight w:val="240" w:hRule="atLeast"/>
        </w:trPr>
        <w:tc>
          <w:tcPr>
            <w:tcW w:w="9480" w:type="dxa"/>
            <w:gridSpan w:val="2"/>
            <w:tcBorders/>
            <w:shd w:fill="FFFFFF" w:val="clear"/>
          </w:tcPr>
          <w:p>
            <w:pPr>
              <w:pStyle w:val="Style15"/>
              <w:spacing w:before="280" w:after="0"/>
              <w:jc w:val="center"/>
              <w:rPr/>
            </w:pPr>
            <w:r>
              <w:rPr>
                <w:b/>
                <w:bCs/>
              </w:rPr>
              <w:t>ПАМЯТИ АНДРЕЯ ВЛАДИМИРОВИЧА БРУШЛИНСКОГО</w:t>
            </w:r>
            <w:r>
              <w:rPr/>
              <w:t xml:space="preserve"> </w:t>
            </w:r>
          </w:p>
        </w:tc>
      </w:tr>
      <w:tr>
        <w:trPr>
          <w:trHeight w:val="630" w:hRule="atLeast"/>
        </w:trPr>
        <w:tc>
          <w:tcPr>
            <w:tcW w:w="8798" w:type="dxa"/>
            <w:tcBorders/>
            <w:shd w:fill="FFFFFF" w:val="clear"/>
            <w:vAlign w:val="bottom"/>
          </w:tcPr>
          <w:p>
            <w:pPr>
              <w:pStyle w:val="Style15"/>
              <w:spacing w:before="280" w:after="0"/>
              <w:rPr/>
            </w:pPr>
            <w:r>
              <w:rPr/>
              <w:t xml:space="preserve">Траурный митинг в мемориальном зале Президиума РАН 5 февраля 2002 г. (Выступления записали и подготовили к печати </w:t>
            </w:r>
            <w:r>
              <w:rPr>
                <w:i/>
                <w:iCs/>
              </w:rPr>
              <w:t>Е. М. Богомолова</w:t>
            </w:r>
            <w:r>
              <w:rPr/>
              <w:t xml:space="preserve"> и </w:t>
            </w:r>
            <w:r>
              <w:rPr>
                <w:i/>
                <w:iCs/>
              </w:rPr>
              <w:t>Ю. Л. Курочкин)</w:t>
            </w:r>
            <w:r>
              <w:rPr/>
              <w:t xml:space="preserve"> </w:t>
            </w:r>
          </w:p>
        </w:tc>
        <w:tc>
          <w:tcPr>
            <w:tcW w:w="682" w:type="dxa"/>
            <w:tcBorders/>
            <w:shd w:fill="FFFFFF" w:val="clear"/>
            <w:vAlign w:val="bottom"/>
          </w:tcPr>
          <w:p>
            <w:pPr>
              <w:pStyle w:val="Style15"/>
              <w:spacing w:before="280" w:after="0"/>
              <w:jc w:val="center"/>
              <w:rPr/>
            </w:pPr>
            <w:r>
              <w:rPr/>
              <w:t>5</w:t>
            </w:r>
          </w:p>
        </w:tc>
      </w:tr>
      <w:tr>
        <w:trPr>
          <w:trHeight w:val="255" w:hRule="atLeast"/>
        </w:trPr>
        <w:tc>
          <w:tcPr>
            <w:tcW w:w="8798" w:type="dxa"/>
            <w:tcBorders/>
            <w:shd w:fill="FFFFFF" w:val="clear"/>
          </w:tcPr>
          <w:p>
            <w:pPr>
              <w:pStyle w:val="Style15"/>
              <w:spacing w:before="280" w:after="0"/>
              <w:rPr/>
            </w:pPr>
            <w:r>
              <w:rPr/>
              <w:t>Соболезнования (телеграммы, письма)</w:t>
            </w:r>
          </w:p>
        </w:tc>
        <w:tc>
          <w:tcPr>
            <w:tcW w:w="682" w:type="dxa"/>
            <w:tcBorders/>
            <w:shd w:fill="FFFFFF" w:val="clear"/>
          </w:tcPr>
          <w:p>
            <w:pPr>
              <w:pStyle w:val="Style15"/>
              <w:spacing w:before="280" w:after="0"/>
              <w:jc w:val="center"/>
              <w:rPr/>
            </w:pPr>
            <w:r>
              <w:rPr/>
              <w:t>12</w:t>
            </w:r>
          </w:p>
        </w:tc>
      </w:tr>
      <w:tr>
        <w:trPr>
          <w:trHeight w:val="510" w:hRule="atLeast"/>
        </w:trPr>
        <w:tc>
          <w:tcPr>
            <w:tcW w:w="9480" w:type="dxa"/>
            <w:gridSpan w:val="2"/>
            <w:tcBorders/>
            <w:shd w:fill="FFFFFF" w:val="clear"/>
          </w:tcPr>
          <w:p>
            <w:pPr>
              <w:pStyle w:val="Style15"/>
              <w:spacing w:before="280" w:after="0"/>
              <w:jc w:val="center"/>
              <w:rPr/>
            </w:pPr>
            <w:r>
              <w:rPr>
                <w:b/>
                <w:bCs/>
              </w:rPr>
              <w:t>ИТОГИ ВЕКА</w:t>
            </w:r>
            <w:r>
              <w:rPr/>
              <w:t xml:space="preserve"> </w:t>
            </w:r>
          </w:p>
        </w:tc>
      </w:tr>
      <w:tr>
        <w:trPr>
          <w:trHeight w:val="630" w:hRule="atLeast"/>
        </w:trPr>
        <w:tc>
          <w:tcPr>
            <w:tcW w:w="8798" w:type="dxa"/>
            <w:tcBorders/>
            <w:shd w:fill="FFFFFF" w:val="clear"/>
            <w:vAlign w:val="bottom"/>
          </w:tcPr>
          <w:p>
            <w:pPr>
              <w:pStyle w:val="Style15"/>
              <w:spacing w:before="0" w:after="280"/>
              <w:rPr/>
            </w:pPr>
            <w:r>
              <w:rPr/>
              <w:t>Б. Ф. Ломов: системный подход к исследованию психики</w:t>
            </w:r>
          </w:p>
          <w:p>
            <w:pPr>
              <w:pStyle w:val="Style15"/>
              <w:spacing w:before="280" w:after="0"/>
              <w:rPr/>
            </w:pPr>
            <w:r>
              <w:rPr>
                <w:i/>
                <w:iCs/>
              </w:rPr>
              <w:t>В. А. Барабанщиков</w:t>
            </w:r>
            <w:r>
              <w:rPr/>
              <w:t xml:space="preserve"> </w:t>
            </w:r>
          </w:p>
        </w:tc>
        <w:tc>
          <w:tcPr>
            <w:tcW w:w="682" w:type="dxa"/>
            <w:tcBorders/>
            <w:shd w:fill="FFFFFF" w:val="clear"/>
            <w:vAlign w:val="bottom"/>
          </w:tcPr>
          <w:p>
            <w:pPr>
              <w:pStyle w:val="Style15"/>
              <w:spacing w:before="280" w:after="0"/>
              <w:jc w:val="center"/>
              <w:rPr/>
            </w:pPr>
            <w:r>
              <w:rPr/>
              <w:t>27</w:t>
            </w:r>
          </w:p>
        </w:tc>
      </w:tr>
      <w:tr>
        <w:trPr>
          <w:trHeight w:val="525" w:hRule="atLeast"/>
        </w:trPr>
        <w:tc>
          <w:tcPr>
            <w:tcW w:w="9480" w:type="dxa"/>
            <w:gridSpan w:val="2"/>
            <w:tcBorders/>
            <w:shd w:fill="FFFFFF" w:val="clear"/>
          </w:tcPr>
          <w:p>
            <w:pPr>
              <w:pStyle w:val="Style15"/>
              <w:spacing w:before="280" w:after="0"/>
              <w:jc w:val="center"/>
              <w:rPr/>
            </w:pPr>
            <w:r>
              <w:rPr>
                <w:b/>
                <w:bCs/>
              </w:rPr>
              <w:t>К 100-ЛЕТИЮ СО ДНЯ РОЖДЕНИЯ А. Р. ЛУРИЯ</w:t>
            </w:r>
            <w:r>
              <w:rPr/>
              <w:t xml:space="preserve"> </w:t>
            </w:r>
          </w:p>
        </w:tc>
      </w:tr>
      <w:tr>
        <w:trPr>
          <w:trHeight w:val="630" w:hRule="atLeast"/>
        </w:trPr>
        <w:tc>
          <w:tcPr>
            <w:tcW w:w="8798" w:type="dxa"/>
            <w:tcBorders/>
            <w:shd w:fill="FFFFFF" w:val="clear"/>
            <w:vAlign w:val="bottom"/>
          </w:tcPr>
          <w:p>
            <w:pPr>
              <w:pStyle w:val="Style15"/>
              <w:spacing w:before="0" w:after="280"/>
              <w:rPr/>
            </w:pPr>
            <w:r>
              <w:rPr/>
              <w:t>А. Р. Лурия и психологическая наука</w:t>
            </w:r>
          </w:p>
          <w:p>
            <w:pPr>
              <w:pStyle w:val="Style15"/>
              <w:spacing w:before="280" w:after="0"/>
              <w:rPr/>
            </w:pPr>
            <w:r>
              <w:rPr>
                <w:i/>
                <w:iCs/>
              </w:rPr>
              <w:t>Е. Д. Хомская</w:t>
            </w:r>
            <w:r>
              <w:rPr/>
              <w:t xml:space="preserve"> </w:t>
            </w:r>
          </w:p>
        </w:tc>
        <w:tc>
          <w:tcPr>
            <w:tcW w:w="682" w:type="dxa"/>
            <w:tcBorders/>
            <w:shd w:fill="FFFFFF" w:val="clear"/>
            <w:vAlign w:val="bottom"/>
          </w:tcPr>
          <w:p>
            <w:pPr>
              <w:pStyle w:val="Style15"/>
              <w:spacing w:before="280" w:after="0"/>
              <w:jc w:val="center"/>
              <w:rPr/>
            </w:pPr>
            <w:r>
              <w:rPr/>
              <w:t>39</w:t>
            </w:r>
          </w:p>
        </w:tc>
      </w:tr>
      <w:tr>
        <w:trPr>
          <w:trHeight w:val="495" w:hRule="atLeast"/>
        </w:trPr>
        <w:tc>
          <w:tcPr>
            <w:tcW w:w="9480" w:type="dxa"/>
            <w:gridSpan w:val="2"/>
            <w:tcBorders/>
            <w:shd w:fill="FFFFFF" w:val="clear"/>
          </w:tcPr>
          <w:p>
            <w:pPr>
              <w:pStyle w:val="Style15"/>
              <w:spacing w:before="280" w:after="0"/>
              <w:jc w:val="center"/>
              <w:rPr/>
            </w:pPr>
            <w:r>
              <w:rPr>
                <w:b/>
                <w:bCs/>
              </w:rPr>
              <w:t>СОЦИАЛЬНАЯ ПСИХОЛОГИЯ</w:t>
            </w:r>
            <w:r>
              <w:rPr/>
              <w:t xml:space="preserve"> </w:t>
            </w:r>
          </w:p>
        </w:tc>
      </w:tr>
      <w:tr>
        <w:trPr>
          <w:trHeight w:val="885" w:hRule="atLeast"/>
        </w:trPr>
        <w:tc>
          <w:tcPr>
            <w:tcW w:w="8798" w:type="dxa"/>
            <w:tcBorders/>
            <w:shd w:fill="FFFFFF" w:val="clear"/>
            <w:vAlign w:val="bottom"/>
          </w:tcPr>
          <w:p>
            <w:pPr>
              <w:pStyle w:val="Style15"/>
              <w:spacing w:before="0" w:after="280"/>
              <w:rPr/>
            </w:pPr>
            <w:r>
              <w:rPr/>
              <w:t>Социальное представление как инструмент коллективной памяти (на примере воспоминаний о Великой Отечественной войне)</w:t>
            </w:r>
          </w:p>
          <w:p>
            <w:pPr>
              <w:pStyle w:val="Style15"/>
              <w:spacing w:before="280" w:after="0"/>
              <w:rPr/>
            </w:pPr>
            <w:r>
              <w:rPr>
                <w:i/>
                <w:iCs/>
              </w:rPr>
              <w:t>Т. П. Емельянова</w:t>
            </w:r>
            <w:r>
              <w:rPr/>
              <w:t xml:space="preserve"> </w:t>
            </w:r>
          </w:p>
        </w:tc>
        <w:tc>
          <w:tcPr>
            <w:tcW w:w="682" w:type="dxa"/>
            <w:tcBorders/>
            <w:shd w:fill="FFFFFF" w:val="clear"/>
            <w:vAlign w:val="bottom"/>
          </w:tcPr>
          <w:p>
            <w:pPr>
              <w:pStyle w:val="Style15"/>
              <w:spacing w:before="280" w:after="0"/>
              <w:jc w:val="center"/>
              <w:rPr/>
            </w:pPr>
            <w:r>
              <w:rPr/>
              <w:t>49</w:t>
            </w:r>
          </w:p>
        </w:tc>
      </w:tr>
      <w:tr>
        <w:trPr>
          <w:trHeight w:val="630" w:hRule="atLeast"/>
        </w:trPr>
        <w:tc>
          <w:tcPr>
            <w:tcW w:w="8798" w:type="dxa"/>
            <w:tcBorders/>
            <w:shd w:fill="FFFFFF" w:val="clear"/>
            <w:vAlign w:val="bottom"/>
          </w:tcPr>
          <w:p>
            <w:pPr>
              <w:pStyle w:val="Style15"/>
              <w:spacing w:before="0" w:after="280"/>
              <w:rPr/>
            </w:pPr>
            <w:r>
              <w:rPr/>
              <w:t>Социально-психологическое содержание представлений о современном российском ученом</w:t>
            </w:r>
          </w:p>
          <w:p>
            <w:pPr>
              <w:pStyle w:val="Style15"/>
              <w:spacing w:before="280" w:after="0"/>
              <w:rPr/>
            </w:pPr>
            <w:r>
              <w:rPr>
                <w:i/>
                <w:iCs/>
              </w:rPr>
              <w:t>Е. Л. Володарская</w:t>
            </w:r>
            <w:r>
              <w:rPr/>
              <w:t xml:space="preserve"> </w:t>
            </w:r>
          </w:p>
        </w:tc>
        <w:tc>
          <w:tcPr>
            <w:tcW w:w="682" w:type="dxa"/>
            <w:tcBorders/>
            <w:shd w:fill="FFFFFF" w:val="clear"/>
            <w:vAlign w:val="bottom"/>
          </w:tcPr>
          <w:p>
            <w:pPr>
              <w:pStyle w:val="Style15"/>
              <w:spacing w:before="280" w:after="0"/>
              <w:jc w:val="center"/>
              <w:rPr/>
            </w:pPr>
            <w:r>
              <w:rPr/>
              <w:t>60</w:t>
            </w:r>
          </w:p>
        </w:tc>
      </w:tr>
      <w:tr>
        <w:trPr>
          <w:trHeight w:val="510" w:hRule="atLeast"/>
        </w:trPr>
        <w:tc>
          <w:tcPr>
            <w:tcW w:w="9480" w:type="dxa"/>
            <w:gridSpan w:val="2"/>
            <w:tcBorders/>
            <w:shd w:fill="FFFFFF" w:val="clear"/>
          </w:tcPr>
          <w:p>
            <w:pPr>
              <w:pStyle w:val="Style15"/>
              <w:spacing w:before="280" w:after="0"/>
              <w:jc w:val="center"/>
              <w:rPr/>
            </w:pPr>
            <w:r>
              <w:rPr>
                <w:b/>
                <w:bCs/>
              </w:rPr>
              <w:t>ЧЕЛОВЕК В ЭКСТРЕМАЛЬНЫХ УСЛОВИЯХ</w:t>
            </w:r>
            <w:r>
              <w:rPr/>
              <w:t xml:space="preserve"> </w:t>
            </w:r>
          </w:p>
        </w:tc>
      </w:tr>
      <w:tr>
        <w:trPr>
          <w:trHeight w:val="645" w:hRule="atLeast"/>
        </w:trPr>
        <w:tc>
          <w:tcPr>
            <w:tcW w:w="8798" w:type="dxa"/>
            <w:tcBorders/>
            <w:shd w:fill="FFFFFF" w:val="clear"/>
            <w:vAlign w:val="bottom"/>
          </w:tcPr>
          <w:p>
            <w:pPr>
              <w:pStyle w:val="Style15"/>
              <w:spacing w:before="0" w:after="280"/>
              <w:rPr/>
            </w:pPr>
            <w:r>
              <w:rPr/>
              <w:t>Психологическая адаптация вынужденных мигрантов</w:t>
            </w:r>
          </w:p>
          <w:p>
            <w:pPr>
              <w:pStyle w:val="Style15"/>
              <w:spacing w:before="280" w:after="0"/>
              <w:rPr/>
            </w:pPr>
            <w:r>
              <w:rPr>
                <w:i/>
                <w:iCs/>
              </w:rPr>
              <w:t>Г. У. Солдатова, Л. А. Шайгерова</w:t>
            </w:r>
            <w:r>
              <w:rPr/>
              <w:t xml:space="preserve"> </w:t>
            </w:r>
          </w:p>
        </w:tc>
        <w:tc>
          <w:tcPr>
            <w:tcW w:w="682" w:type="dxa"/>
            <w:tcBorders/>
            <w:shd w:fill="FFFFFF" w:val="clear"/>
            <w:vAlign w:val="bottom"/>
          </w:tcPr>
          <w:p>
            <w:pPr>
              <w:pStyle w:val="Style15"/>
              <w:spacing w:before="280" w:after="0"/>
              <w:jc w:val="center"/>
              <w:rPr/>
            </w:pPr>
            <w:r>
              <w:rPr/>
              <w:t>66</w:t>
            </w:r>
          </w:p>
        </w:tc>
      </w:tr>
      <w:tr>
        <w:trPr>
          <w:trHeight w:val="480" w:hRule="atLeast"/>
        </w:trPr>
        <w:tc>
          <w:tcPr>
            <w:tcW w:w="9480" w:type="dxa"/>
            <w:gridSpan w:val="2"/>
            <w:tcBorders/>
            <w:shd w:fill="FFFFFF" w:val="clear"/>
          </w:tcPr>
          <w:p>
            <w:pPr>
              <w:pStyle w:val="Style15"/>
              <w:spacing w:before="280" w:after="0"/>
              <w:jc w:val="center"/>
              <w:rPr/>
            </w:pPr>
            <w:r>
              <w:rPr>
                <w:b/>
                <w:bCs/>
              </w:rPr>
              <w:t>ПСИХОФИЗИОЛОГИЯ</w:t>
            </w:r>
            <w:r>
              <w:rPr/>
              <w:t xml:space="preserve"> </w:t>
            </w:r>
          </w:p>
        </w:tc>
      </w:tr>
      <w:tr>
        <w:trPr>
          <w:trHeight w:val="675" w:hRule="atLeast"/>
        </w:trPr>
        <w:tc>
          <w:tcPr>
            <w:tcW w:w="8798" w:type="dxa"/>
            <w:tcBorders/>
            <w:shd w:fill="FFFFFF" w:val="clear"/>
            <w:vAlign w:val="bottom"/>
          </w:tcPr>
          <w:p>
            <w:pPr>
              <w:pStyle w:val="Style15"/>
              <w:spacing w:before="0" w:after="280"/>
              <w:rPr/>
            </w:pPr>
            <w:r>
              <w:rPr/>
              <w:t>Об индивидуальных особенностях реагирования на действие факторов монотонии</w:t>
            </w:r>
          </w:p>
          <w:p>
            <w:pPr>
              <w:pStyle w:val="Style15"/>
              <w:spacing w:before="280" w:after="0"/>
              <w:rPr/>
            </w:pPr>
            <w:r>
              <w:rPr>
                <w:i/>
                <w:iCs/>
              </w:rPr>
              <w:t>Е. В. Асланян, В. Н. Кирой</w:t>
            </w:r>
            <w:r>
              <w:rPr/>
              <w:t xml:space="preserve"> </w:t>
            </w:r>
          </w:p>
        </w:tc>
        <w:tc>
          <w:tcPr>
            <w:tcW w:w="682" w:type="dxa"/>
            <w:tcBorders/>
            <w:shd w:fill="FFFFFF" w:val="clear"/>
            <w:vAlign w:val="bottom"/>
          </w:tcPr>
          <w:p>
            <w:pPr>
              <w:pStyle w:val="Style15"/>
              <w:spacing w:before="280" w:after="0"/>
              <w:jc w:val="center"/>
              <w:rPr/>
            </w:pPr>
            <w:r>
              <w:rPr/>
              <w:t>82</w:t>
            </w:r>
          </w:p>
        </w:tc>
      </w:tr>
      <w:tr>
        <w:trPr>
          <w:trHeight w:val="540" w:hRule="atLeast"/>
        </w:trPr>
        <w:tc>
          <w:tcPr>
            <w:tcW w:w="9480" w:type="dxa"/>
            <w:gridSpan w:val="2"/>
            <w:tcBorders/>
            <w:shd w:fill="FFFFFF" w:val="clear"/>
          </w:tcPr>
          <w:p>
            <w:pPr>
              <w:pStyle w:val="Style15"/>
              <w:spacing w:before="280" w:after="0"/>
              <w:jc w:val="center"/>
              <w:rPr/>
            </w:pPr>
            <w:r>
              <w:rPr>
                <w:b/>
                <w:bCs/>
              </w:rPr>
              <w:t>ДИСКУССИИ</w:t>
            </w:r>
            <w:r>
              <w:rPr/>
              <w:t xml:space="preserve"> </w:t>
            </w:r>
          </w:p>
        </w:tc>
      </w:tr>
      <w:tr>
        <w:trPr>
          <w:trHeight w:val="615" w:hRule="atLeast"/>
        </w:trPr>
        <w:tc>
          <w:tcPr>
            <w:tcW w:w="8798" w:type="dxa"/>
            <w:tcBorders/>
            <w:shd w:fill="FFFFFF" w:val="clear"/>
            <w:vAlign w:val="bottom"/>
          </w:tcPr>
          <w:p>
            <w:pPr>
              <w:pStyle w:val="Style15"/>
              <w:spacing w:before="0" w:after="280"/>
              <w:rPr/>
            </w:pPr>
            <w:r>
              <w:rPr/>
              <w:t>Развитие индивидуального сознания как предмет исследования экспериментальной психологии</w:t>
            </w:r>
          </w:p>
          <w:p>
            <w:pPr>
              <w:pStyle w:val="Style15"/>
              <w:spacing w:before="280" w:after="0"/>
              <w:rPr/>
            </w:pPr>
            <w:r>
              <w:rPr>
                <w:i/>
                <w:iCs/>
              </w:rPr>
              <w:t>Е. В. Субботский</w:t>
            </w:r>
            <w:r>
              <w:rPr/>
              <w:t xml:space="preserve"> </w:t>
            </w:r>
          </w:p>
        </w:tc>
        <w:tc>
          <w:tcPr>
            <w:tcW w:w="682" w:type="dxa"/>
            <w:tcBorders/>
            <w:shd w:fill="FFFFFF" w:val="clear"/>
            <w:vAlign w:val="bottom"/>
          </w:tcPr>
          <w:p>
            <w:pPr>
              <w:pStyle w:val="Style15"/>
              <w:spacing w:before="280" w:after="0"/>
              <w:jc w:val="center"/>
              <w:rPr/>
            </w:pPr>
            <w:r>
              <w:rPr/>
              <w:t>90</w:t>
            </w:r>
          </w:p>
        </w:tc>
      </w:tr>
      <w:tr>
        <w:trPr>
          <w:trHeight w:val="525" w:hRule="atLeast"/>
        </w:trPr>
        <w:tc>
          <w:tcPr>
            <w:tcW w:w="9480" w:type="dxa"/>
            <w:gridSpan w:val="2"/>
            <w:tcBorders/>
            <w:shd w:fill="FFFFFF" w:val="clear"/>
          </w:tcPr>
          <w:p>
            <w:pPr>
              <w:pStyle w:val="Style15"/>
              <w:spacing w:before="280" w:after="0"/>
              <w:jc w:val="center"/>
              <w:rPr/>
            </w:pPr>
            <w:r>
              <w:rPr>
                <w:b/>
                <w:bCs/>
              </w:rPr>
              <w:t>НАУЧНАЯ ЖИЗНЬ</w:t>
            </w:r>
            <w:r>
              <w:rPr/>
              <w:t xml:space="preserve"> </w:t>
            </w:r>
          </w:p>
        </w:tc>
      </w:tr>
      <w:tr>
        <w:trPr>
          <w:trHeight w:val="660" w:hRule="atLeast"/>
        </w:trPr>
        <w:tc>
          <w:tcPr>
            <w:tcW w:w="8798" w:type="dxa"/>
            <w:tcBorders/>
            <w:shd w:fill="FFFFFF" w:val="clear"/>
            <w:vAlign w:val="bottom"/>
          </w:tcPr>
          <w:p>
            <w:pPr>
              <w:pStyle w:val="Style15"/>
              <w:spacing w:before="0" w:after="280"/>
              <w:rPr/>
            </w:pPr>
            <w:r>
              <w:rPr/>
              <w:t>Юбилейная научная конференция</w:t>
            </w:r>
          </w:p>
          <w:p>
            <w:pPr>
              <w:pStyle w:val="Style15"/>
              <w:spacing w:before="280" w:after="0"/>
              <w:rPr/>
            </w:pPr>
            <w:r>
              <w:rPr>
                <w:i/>
                <w:iCs/>
              </w:rPr>
              <w:t>Е. А. Чудина</w:t>
            </w:r>
            <w:r>
              <w:rPr/>
              <w:t xml:space="preserve"> </w:t>
            </w:r>
          </w:p>
        </w:tc>
        <w:tc>
          <w:tcPr>
            <w:tcW w:w="682" w:type="dxa"/>
            <w:tcBorders/>
            <w:shd w:fill="FFFFFF" w:val="clear"/>
            <w:vAlign w:val="bottom"/>
          </w:tcPr>
          <w:p>
            <w:pPr>
              <w:pStyle w:val="Style15"/>
              <w:spacing w:before="280" w:after="0"/>
              <w:jc w:val="center"/>
              <w:rPr/>
            </w:pPr>
            <w:r>
              <w:rPr/>
              <w:t>103</w:t>
            </w:r>
          </w:p>
        </w:tc>
      </w:tr>
      <w:tr>
        <w:trPr>
          <w:trHeight w:val="630" w:hRule="atLeast"/>
        </w:trPr>
        <w:tc>
          <w:tcPr>
            <w:tcW w:w="8798" w:type="dxa"/>
            <w:tcBorders/>
            <w:shd w:fill="FFFFFF" w:val="clear"/>
            <w:vAlign w:val="bottom"/>
          </w:tcPr>
          <w:p>
            <w:pPr>
              <w:pStyle w:val="Style15"/>
              <w:spacing w:before="0" w:after="280"/>
              <w:rPr/>
            </w:pPr>
            <w:r>
              <w:rPr/>
              <w:t>V Всероссийская конференция "Психология и ее приложения"</w:t>
            </w:r>
          </w:p>
          <w:p>
            <w:pPr>
              <w:pStyle w:val="Style15"/>
              <w:spacing w:before="280" w:after="0"/>
              <w:rPr/>
            </w:pPr>
            <w:r>
              <w:rPr>
                <w:i/>
                <w:iCs/>
              </w:rPr>
              <w:t>Д. Б. Богоявленская</w:t>
            </w:r>
            <w:r>
              <w:rPr/>
              <w:t xml:space="preserve"> </w:t>
            </w:r>
          </w:p>
        </w:tc>
        <w:tc>
          <w:tcPr>
            <w:tcW w:w="682" w:type="dxa"/>
            <w:tcBorders/>
            <w:shd w:fill="FFFFFF" w:val="clear"/>
            <w:vAlign w:val="bottom"/>
          </w:tcPr>
          <w:p>
            <w:pPr>
              <w:pStyle w:val="Style15"/>
              <w:spacing w:before="280" w:after="0"/>
              <w:jc w:val="center"/>
              <w:rPr/>
            </w:pPr>
            <w:r>
              <w:rPr/>
              <w:t>110</w:t>
            </w:r>
          </w:p>
        </w:tc>
      </w:tr>
      <w:tr>
        <w:trPr>
          <w:trHeight w:val="480" w:hRule="atLeast"/>
        </w:trPr>
        <w:tc>
          <w:tcPr>
            <w:tcW w:w="9480" w:type="dxa"/>
            <w:gridSpan w:val="2"/>
            <w:tcBorders/>
            <w:shd w:fill="FFFFFF" w:val="clear"/>
          </w:tcPr>
          <w:p>
            <w:pPr>
              <w:pStyle w:val="Style15"/>
              <w:spacing w:before="280" w:after="0"/>
              <w:jc w:val="center"/>
              <w:rPr/>
            </w:pPr>
            <w:r>
              <w:rPr>
                <w:b/>
                <w:bCs/>
              </w:rPr>
              <w:t>КРИТИКА И БИБЛИОГРАФИЯ</w:t>
            </w:r>
            <w:r>
              <w:rPr/>
              <w:t xml:space="preserve"> </w:t>
            </w:r>
          </w:p>
        </w:tc>
      </w:tr>
      <w:tr>
        <w:trPr>
          <w:trHeight w:val="630" w:hRule="atLeast"/>
        </w:trPr>
        <w:tc>
          <w:tcPr>
            <w:tcW w:w="8798" w:type="dxa"/>
            <w:tcBorders/>
            <w:shd w:fill="FFFFFF" w:val="clear"/>
            <w:vAlign w:val="bottom"/>
          </w:tcPr>
          <w:p>
            <w:pPr>
              <w:pStyle w:val="Style15"/>
              <w:spacing w:before="0" w:after="280"/>
              <w:rPr/>
            </w:pPr>
            <w:r>
              <w:rPr/>
              <w:t>Книга о творчестве Л. С. Выготского, изданная во Франции</w:t>
            </w:r>
          </w:p>
          <w:p>
            <w:pPr>
              <w:pStyle w:val="Style15"/>
              <w:spacing w:before="280" w:after="0"/>
              <w:rPr/>
            </w:pPr>
            <w:r>
              <w:rPr>
                <w:i/>
                <w:iCs/>
              </w:rPr>
              <w:t>Д. В. Люсин</w:t>
            </w:r>
            <w:r>
              <w:rPr/>
              <w:t xml:space="preserve"> </w:t>
            </w:r>
          </w:p>
        </w:tc>
        <w:tc>
          <w:tcPr>
            <w:tcW w:w="682" w:type="dxa"/>
            <w:tcBorders/>
            <w:shd w:fill="FFFFFF" w:val="clear"/>
            <w:vAlign w:val="bottom"/>
          </w:tcPr>
          <w:p>
            <w:pPr>
              <w:pStyle w:val="Style15"/>
              <w:spacing w:before="280" w:after="0"/>
              <w:jc w:val="center"/>
              <w:rPr/>
            </w:pPr>
            <w:r>
              <w:rPr/>
              <w:t>114</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435" w:type="dxa"/>
        <w:jc w:val="left"/>
        <w:tblInd w:w="-44" w:type="dxa"/>
        <w:tblLayout w:type="fixed"/>
        <w:tblCellMar>
          <w:top w:w="30" w:type="dxa"/>
          <w:left w:w="30" w:type="dxa"/>
          <w:bottom w:w="30" w:type="dxa"/>
          <w:right w:w="30" w:type="dxa"/>
        </w:tblCellMar>
      </w:tblPr>
      <w:tblGrid>
        <w:gridCol w:w="8756"/>
        <w:gridCol w:w="679"/>
      </w:tblGrid>
      <w:tr>
        <w:trPr>
          <w:trHeight w:val="540" w:hRule="atLeast"/>
        </w:trPr>
        <w:tc>
          <w:tcPr>
            <w:tcW w:w="8756" w:type="dxa"/>
            <w:tcBorders/>
            <w:shd w:fill="FFFFFF" w:val="clear"/>
            <w:vAlign w:val="bottom"/>
          </w:tcPr>
          <w:p>
            <w:pPr>
              <w:pStyle w:val="Style15"/>
              <w:spacing w:before="0" w:after="280"/>
              <w:rPr/>
            </w:pPr>
            <w:r>
              <w:rPr/>
              <w:t>Давно ожидаемый научный труд</w:t>
            </w:r>
          </w:p>
          <w:p>
            <w:pPr>
              <w:pStyle w:val="Style15"/>
              <w:spacing w:before="280" w:after="0"/>
              <w:rPr/>
            </w:pPr>
            <w:r>
              <w:rPr>
                <w:i/>
                <w:iCs/>
              </w:rPr>
              <w:t>И. Е. Задорожнюк</w:t>
            </w:r>
            <w:r>
              <w:rPr/>
              <w:t xml:space="preserve"> </w:t>
            </w:r>
          </w:p>
        </w:tc>
        <w:tc>
          <w:tcPr>
            <w:tcW w:w="679" w:type="dxa"/>
            <w:tcBorders/>
            <w:shd w:fill="FFFFFF" w:val="clear"/>
            <w:vAlign w:val="bottom"/>
          </w:tcPr>
          <w:p>
            <w:pPr>
              <w:pStyle w:val="Style15"/>
              <w:spacing w:before="280" w:after="0"/>
              <w:jc w:val="center"/>
              <w:rPr/>
            </w:pPr>
            <w:r>
              <w:rPr/>
              <w:t>116</w:t>
            </w:r>
          </w:p>
        </w:tc>
      </w:tr>
      <w:tr>
        <w:trPr>
          <w:trHeight w:val="330" w:hRule="atLeast"/>
        </w:trPr>
        <w:tc>
          <w:tcPr>
            <w:tcW w:w="8756" w:type="dxa"/>
            <w:tcBorders/>
            <w:shd w:fill="FFFFFF" w:val="clear"/>
          </w:tcPr>
          <w:p>
            <w:pPr>
              <w:pStyle w:val="Style15"/>
              <w:spacing w:before="280" w:after="0"/>
              <w:rPr/>
            </w:pPr>
            <w:r>
              <w:rPr/>
              <w:t>Информация о новых книгах</w:t>
            </w:r>
          </w:p>
        </w:tc>
        <w:tc>
          <w:tcPr>
            <w:tcW w:w="679" w:type="dxa"/>
            <w:tcBorders/>
            <w:shd w:fill="FFFFFF" w:val="clear"/>
          </w:tcPr>
          <w:p>
            <w:pPr>
              <w:pStyle w:val="Style15"/>
              <w:spacing w:before="280" w:after="0"/>
              <w:jc w:val="center"/>
              <w:rPr/>
            </w:pPr>
            <w:r>
              <w:rPr/>
              <w:t>118</w:t>
            </w:r>
          </w:p>
        </w:tc>
      </w:tr>
      <w:tr>
        <w:trPr>
          <w:trHeight w:val="510" w:hRule="atLeast"/>
        </w:trPr>
        <w:tc>
          <w:tcPr>
            <w:tcW w:w="9435" w:type="dxa"/>
            <w:gridSpan w:val="2"/>
            <w:tcBorders/>
            <w:shd w:fill="FFFFFF" w:val="clear"/>
          </w:tcPr>
          <w:p>
            <w:pPr>
              <w:pStyle w:val="Style15"/>
              <w:spacing w:before="280" w:after="0"/>
              <w:jc w:val="center"/>
              <w:rPr/>
            </w:pPr>
            <w:r>
              <w:rPr>
                <w:b/>
                <w:bCs/>
              </w:rPr>
              <w:t>НАШИ ЮБИЛЯРЫ</w:t>
            </w:r>
            <w:r>
              <w:rPr/>
              <w:t xml:space="preserve"> </w:t>
            </w:r>
          </w:p>
        </w:tc>
      </w:tr>
      <w:tr>
        <w:trPr>
          <w:trHeight w:val="315" w:hRule="atLeast"/>
        </w:trPr>
        <w:tc>
          <w:tcPr>
            <w:tcW w:w="8756" w:type="dxa"/>
            <w:tcBorders/>
            <w:shd w:fill="FFFFFF" w:val="clear"/>
          </w:tcPr>
          <w:p>
            <w:pPr>
              <w:pStyle w:val="Style15"/>
              <w:spacing w:before="280" w:after="0"/>
              <w:rPr/>
            </w:pPr>
            <w:r>
              <w:rPr/>
              <w:t>Екатерина Васильевна Шорохова</w:t>
            </w:r>
          </w:p>
        </w:tc>
        <w:tc>
          <w:tcPr>
            <w:tcW w:w="679" w:type="dxa"/>
            <w:tcBorders/>
            <w:shd w:fill="FFFFFF" w:val="clear"/>
          </w:tcPr>
          <w:p>
            <w:pPr>
              <w:pStyle w:val="Style15"/>
              <w:spacing w:before="280" w:after="0"/>
              <w:jc w:val="center"/>
              <w:rPr/>
            </w:pPr>
            <w:r>
              <w:rPr/>
              <w:t>123</w:t>
            </w:r>
          </w:p>
        </w:tc>
      </w:tr>
      <w:tr>
        <w:trPr>
          <w:trHeight w:val="285" w:hRule="atLeast"/>
        </w:trPr>
        <w:tc>
          <w:tcPr>
            <w:tcW w:w="8756" w:type="dxa"/>
            <w:tcBorders/>
            <w:shd w:fill="FFFFFF" w:val="clear"/>
          </w:tcPr>
          <w:p>
            <w:pPr>
              <w:pStyle w:val="Style15"/>
              <w:spacing w:before="280" w:after="0"/>
              <w:rPr/>
            </w:pPr>
            <w:r>
              <w:rPr/>
              <w:t>Константину Викторовичу Судакову - 70 лет</w:t>
            </w:r>
          </w:p>
        </w:tc>
        <w:tc>
          <w:tcPr>
            <w:tcW w:w="679" w:type="dxa"/>
            <w:tcBorders/>
            <w:shd w:fill="FFFFFF" w:val="clear"/>
          </w:tcPr>
          <w:p>
            <w:pPr>
              <w:pStyle w:val="Style15"/>
              <w:spacing w:before="280" w:after="0"/>
              <w:jc w:val="center"/>
              <w:rPr/>
            </w:pPr>
            <w:r>
              <w:rPr/>
              <w:t>124</w:t>
            </w:r>
          </w:p>
        </w:tc>
      </w:tr>
      <w:tr>
        <w:trPr>
          <w:trHeight w:val="720" w:hRule="atLeast"/>
        </w:trPr>
        <w:tc>
          <w:tcPr>
            <w:tcW w:w="8756" w:type="dxa"/>
            <w:tcBorders/>
            <w:shd w:fill="FFFFFF" w:val="clear"/>
          </w:tcPr>
          <w:p>
            <w:pPr>
              <w:pStyle w:val="Style15"/>
              <w:spacing w:before="280" w:after="0"/>
              <w:rPr/>
            </w:pPr>
            <w:r>
              <w:rPr/>
              <w:t>Хроника</w:t>
            </w:r>
          </w:p>
        </w:tc>
        <w:tc>
          <w:tcPr>
            <w:tcW w:w="679" w:type="dxa"/>
            <w:tcBorders/>
            <w:shd w:fill="FFFFFF" w:val="clear"/>
          </w:tcPr>
          <w:p>
            <w:pPr>
              <w:pStyle w:val="Style15"/>
              <w:spacing w:before="280" w:after="0"/>
              <w:jc w:val="center"/>
              <w:rPr/>
            </w:pPr>
            <w:r>
              <w:rPr/>
              <w:t>126</w:t>
            </w:r>
          </w:p>
        </w:tc>
      </w:tr>
      <w:tr>
        <w:trPr>
          <w:trHeight w:val="375" w:hRule="atLeast"/>
        </w:trPr>
        <w:tc>
          <w:tcPr>
            <w:tcW w:w="9435" w:type="dxa"/>
            <w:gridSpan w:val="2"/>
            <w:tcBorders/>
            <w:shd w:fill="FFFFFF" w:val="clear"/>
          </w:tcPr>
          <w:p>
            <w:pPr>
              <w:pStyle w:val="Style15"/>
              <w:spacing w:before="280" w:after="0"/>
              <w:jc w:val="center"/>
              <w:rPr/>
            </w:pPr>
            <w:r>
              <w:rPr/>
              <w:t>* * *</w:t>
            </w:r>
          </w:p>
        </w:tc>
      </w:tr>
      <w:tr>
        <w:trPr>
          <w:trHeight w:val="375" w:hRule="atLeast"/>
        </w:trPr>
        <w:tc>
          <w:tcPr>
            <w:tcW w:w="8756" w:type="dxa"/>
            <w:tcBorders/>
            <w:shd w:fill="FFFFFF" w:val="clear"/>
          </w:tcPr>
          <w:p>
            <w:pPr>
              <w:pStyle w:val="Style15"/>
              <w:spacing w:before="280" w:after="0"/>
              <w:rPr/>
            </w:pPr>
            <w:r>
              <w:rPr/>
              <w:t>Поляков Юрий Федорович</w:t>
            </w:r>
          </w:p>
        </w:tc>
        <w:tc>
          <w:tcPr>
            <w:tcW w:w="679" w:type="dxa"/>
            <w:tcBorders/>
            <w:shd w:fill="FFFFFF" w:val="clear"/>
          </w:tcPr>
          <w:p>
            <w:pPr>
              <w:pStyle w:val="Style15"/>
              <w:spacing w:before="280" w:after="0"/>
              <w:jc w:val="center"/>
              <w:rPr/>
            </w:pPr>
            <w:r>
              <w:rPr/>
              <w:t>128</w:t>
            </w:r>
          </w:p>
        </w:tc>
      </w:tr>
    </w:tbl>
    <w:p>
      <w:pPr>
        <w:pStyle w:val="Style15"/>
        <w:jc w:val="right"/>
        <w:rPr/>
      </w:pPr>
      <w:r>
        <w:rPr/>
        <w:t>стр. 2</w:t>
      </w:r>
    </w:p>
    <w:p>
      <w:pPr>
        <w:pStyle w:val="Normal"/>
        <w:jc w:val="center"/>
        <w:rPr/>
      </w:pPr>
      <w:r>
        <w:rPr>
          <w:b/>
          <w:bCs/>
          <w:sz w:val="27"/>
          <w:szCs w:val="27"/>
        </w:rPr>
        <w:t>ПАМЯТИ АНДРЕЯ ВЛАДИМИРОВИЧА БРУШЛИНСКОГО. ТРАУРНЫЙ МИТИНГ В МЕМОРИАЛЬНОМ ЗАЛЕ ПРЕЗИДИУМА РАН</w:t>
      </w:r>
      <w:r>
        <w:rPr>
          <w:sz w:val="27"/>
          <w:szCs w:val="27"/>
        </w:rPr>
        <w:t xml:space="preserve"> </w:t>
      </w:r>
    </w:p>
    <w:p>
      <w:pPr>
        <w:pStyle w:val="Style15"/>
        <w:rPr/>
      </w:pPr>
      <w:r>
        <w:rPr/>
        <w:t>Автор:</w:t>
      </w:r>
    </w:p>
    <w:p>
      <w:pPr>
        <w:pStyle w:val="Style15"/>
        <w:rPr/>
      </w:pPr>
      <w:r>
        <w:rPr>
          <w:b/>
          <w:bCs/>
        </w:rPr>
        <w:t>5 февраля 2002 г.</w:t>
      </w:r>
      <w:r>
        <w:rPr/>
        <w:t xml:space="preserve"> </w:t>
      </w:r>
    </w:p>
    <w:p>
      <w:pPr>
        <w:pStyle w:val="Style15"/>
        <w:rPr/>
      </w:pPr>
      <w:r>
        <w:rPr>
          <w:i/>
          <w:iCs/>
        </w:rPr>
        <w:t xml:space="preserve">Митинг ведет директор Института философии РАН академик РАН </w:t>
      </w:r>
      <w:r>
        <w:rPr>
          <w:b/>
          <w:bCs/>
          <w:i/>
          <w:iCs/>
        </w:rPr>
        <w:t>Вячеслав Семенович Степин:</w:t>
      </w:r>
      <w:r>
        <w:rPr>
          <w:i/>
          <w:iCs/>
        </w:rPr>
        <w:t xml:space="preserve"> </w:t>
      </w:r>
    </w:p>
    <w:p>
      <w:pPr>
        <w:pStyle w:val="Style15"/>
        <w:rPr/>
      </w:pPr>
      <w:r>
        <w:rPr/>
        <w:t>"Андрей Владимирович родился 4 апреля 1933 г. в семье российских интеллигентов. В 1951 г. закончил с золотой медалью Московскую среднюю школу, в 1956 г. - с отличием отделение психологии философского факультета МГУ. С 1956 по 1972 г. Андрей Владимирович работал в секторе психологии Института философии Академии наук, в составе которого в 1972 г. перешел во вновь созданный Институт психологии Академии наук СССР, ныне - РАН. В 1989 г. впервые был избран, затем дважды переизбирался директором Института психологии. Андрей Владимирович в 1977 г. успешно защитил докторскую диссертацию, затем стал профессором. Он исследовал ключевые, важные проблемы психологической науки и внес существенный вклад в их разработку, открыл новое направление исследований. Он - глава и руководитель известной школы психологов. Им опубликовано более двухсот научных статей, несколько десятков книг. В 1990 г. Андрей Владимирович был избран членом- корреспондентом Академии наук СССР, стал одним из учредителей и академиком Российской академии образования, Международной академии психологических наук. У него множество достижений, связанных с организацией работы. Он признан в мировом психологическом сообществе. Андрей Владимирович был членом научного совета Российского гуманитарного научного фонда, членом Всероссийской секции по координации исследований и документации в социальных науках, одним из инициаторов создания Российского психологического общества.</w:t>
      </w:r>
    </w:p>
    <w:p>
      <w:pPr>
        <w:pStyle w:val="Style15"/>
        <w:rPr/>
      </w:pPr>
      <w:r>
        <w:rPr/>
        <w:t>Трудно в нескольких словах оценить тот огромный объем работы, которую проводил Андрей Владимирович, и эта работа была по достоинству оценена высокими наградами. Он был удостоен звания лауреата премии имени Рубинштейна, учрежденной президиумом Российской академии наук, а в 1999 г. был награжден премией Президента Российской Федерации за исследования в области психологии.</w:t>
      </w:r>
    </w:p>
    <w:p>
      <w:pPr>
        <w:pStyle w:val="Style15"/>
        <w:rPr/>
      </w:pPr>
      <w:r>
        <w:rPr/>
        <w:t>Мы провожаем сегодня в последний путь нашего товарища. Он был не только замечательным ученым, он был замечательным человеком - добрым, отзывчивым, принципиальным. Очень горько сегодня говорить. Но к чувству горечи примешивается чувство огромного негодования: как могло случиться, что такие выдающиеся люди погибают? Мы будем помнить Андрея Владимировича, мы будем чтить его. Когда человек уходит - остается память, ученики, книги. Андрей Владимирович оставил значительный след в нашей жизни".</w:t>
      </w:r>
    </w:p>
    <w:p>
      <w:pPr>
        <w:pStyle w:val="Style15"/>
        <w:rPr/>
      </w:pPr>
      <w:r>
        <w:rPr>
          <w:i/>
          <w:iCs/>
        </w:rPr>
        <w:t xml:space="preserve">Слово предоставляется вице-президенту Российской академии наук академику </w:t>
      </w:r>
      <w:r>
        <w:rPr>
          <w:b/>
          <w:bCs/>
          <w:i/>
          <w:iCs/>
        </w:rPr>
        <w:t>Александру Дмитриевичу Некипелову:</w:t>
      </w:r>
      <w:r>
        <w:rPr>
          <w:i/>
          <w:iCs/>
        </w:rPr>
        <w:t xml:space="preserve"> </w:t>
      </w:r>
    </w:p>
    <w:p>
      <w:pPr>
        <w:pStyle w:val="Style15"/>
        <w:rPr/>
      </w:pPr>
      <w:r>
        <w:rPr/>
        <w:t>"Дорогие Тамара Константиновна, Екатерина Андреевна, дорогие родственники, близкие Андрея Владимировича Брушлинского, дорогие друзья!</w:t>
      </w:r>
    </w:p>
    <w:p>
      <w:pPr>
        <w:pStyle w:val="Style15"/>
        <w:rPr/>
      </w:pPr>
      <w:r>
        <w:rPr/>
        <w:t>Всегда очень больно прощаться с теми, кто уходит от нас. Но сейчас многократно больнее, потому что наш коллега, наш товарищ, выдающийся ученый Андрей Владимирович Брушлинский был злодейски убит. Он был исключительно цельной натурой: он всю свою жизнь отдал психологической науке. Я не психолог, я знаю Андрея Владимировича с 1997 г. - вместе работали в Российском гуманитарном научном фонде. И уже тогда меня поразило, насколько человек был увлечен наукой, которой он занимался, и как он стремился к тому, чтобы и все другие поняли, насколько это интересная, важная и замечательная наука. Он дарил мне книги, свои статьи, рассказывал о том, что делается в этой области наиболее интересного. Вячеслав Семенович уже говорил о творческом пути Андрея Владимировича. Он действительно автор большого количества книг, научных публикаций и очень много занимался философским осмыслением психологических проблем, психологией личности. Очень серьезно занимался историей психологии, социальной психологией, большое внимание уделял изданию классической и современной литературы по психологии. Буквально две недели назад у нас состоялась с ним встреча, это было накануне тридцатилетнего юбилея Института психологии. И он, в частности, очень беспокоился о том, чтобы в ходе реорганизации, которая проходит сейчас в Академии наук, не пострадала психологическая наука. Он объяснял мне, как трудно было ему мобилизовать всех психологов, чтобы название этой</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уки появилось в названии отделения. Будет очень большой потерей, очень большим ударом по психологической науке, если это случится в ходе реорганизации.</w:t>
      </w:r>
    </w:p>
    <w:p>
      <w:pPr>
        <w:pStyle w:val="Style15"/>
        <w:rPr/>
      </w:pPr>
      <w:r>
        <w:rPr/>
        <w:t>Андрей Владимирович Брушлинский - выдающийся ученый-психолог - останется с нами навсегда".</w:t>
      </w:r>
    </w:p>
    <w:p>
      <w:pPr>
        <w:pStyle w:val="Style15"/>
        <w:rPr/>
      </w:pPr>
      <w:r>
        <w:rPr>
          <w:i/>
          <w:iCs/>
        </w:rPr>
        <w:t xml:space="preserve">От Российской академии образования слово предоставляется вице- президенту Российской академии образования академику РАО </w:t>
      </w:r>
      <w:r>
        <w:rPr>
          <w:b/>
          <w:bCs/>
          <w:i/>
          <w:iCs/>
        </w:rPr>
        <w:t>Давиду Иосифовичу Фельдштейну:</w:t>
      </w:r>
      <w:r>
        <w:rPr>
          <w:i/>
          <w:iCs/>
        </w:rPr>
        <w:t xml:space="preserve"> </w:t>
      </w:r>
    </w:p>
    <w:p>
      <w:pPr>
        <w:pStyle w:val="Style15"/>
        <w:rPr/>
      </w:pPr>
      <w:r>
        <w:rPr/>
        <w:t>"Дорогие товарищи, товарищи по несчастью! Страшная трагедия собрала нас сегодня: зверски убит Андрей Владимирович Брушлинский. В одном из промелькнувших сообщений было сказано, что "убили старика 68-ми лет". Старики бывают и в тридцать, и в сорок, а Андрей Владимирович был полон жизненных и творческих сил, устремлений. Он открыл огромные пространства исследовательской деятельности, он развернул громадный пласт проблем - новейших, современнейших проблем, и решал их, решал по-настоящему, творчески: проблемы субъекта действия и социального бытия, и массу других. Андрей Владимирович был эталоном верности - верности науке, тому ее направлению, которому посвятил всю свою жизнь, верности своему учителю Сергею Леонидовичу. Он сохранял эту верность в те времена, когда его за это и третировали, и высмеивали. Он был верен своему старшему другу Борису Федоровичу Ломову в тяжелые для Института времена, и это мы тоже никогда не забудем.</w:t>
      </w:r>
    </w:p>
    <w:p>
      <w:pPr>
        <w:pStyle w:val="Style15"/>
        <w:rPr/>
      </w:pPr>
      <w:r>
        <w:rPr/>
        <w:t>Андрей Владимирович был добропорядочным человеком: доброта и порядочность сочетались в нем. Именно эти качества позволили Андрею Владимировичу вместе с другими нынешними руководителями психологических учреждений нашей страны - Виталием Владимировичем Рубцовым, Александром Ивановичем Донцовым - сделать так, что на сегодняшний день распри, раздиравшие нашу науку еще в восьмидесятые годы, прекратились, и ученые, научные сотрудники, работающие в области психологии благодаря Андрею Владимировичу и его коллегам стали спокойно заниматься своим делом. Он был действительно глубоко порядочным и честным человеком.</w:t>
      </w:r>
    </w:p>
    <w:p>
      <w:pPr>
        <w:pStyle w:val="Style15"/>
        <w:rPr/>
      </w:pPr>
      <w:r>
        <w:rPr/>
        <w:t>Ужасно то, что произошло. Ужасно, что Андрей Владимирович, который работал в последнее время над проблемой обеспечения психологической безопасности нашего общества, не был защищен обществом и государством.</w:t>
      </w:r>
    </w:p>
    <w:p>
      <w:pPr>
        <w:pStyle w:val="Style15"/>
        <w:rPr/>
      </w:pPr>
      <w:r>
        <w:rPr/>
        <w:t>Прости, пожалуйста, Андрей Владимирович! Прости, что мы тебя не уберегли!</w:t>
      </w:r>
    </w:p>
    <w:p>
      <w:pPr>
        <w:pStyle w:val="Style15"/>
        <w:rPr/>
      </w:pPr>
      <w:r>
        <w:rPr/>
        <w:t>Прости!".</w:t>
      </w:r>
    </w:p>
    <w:p>
      <w:pPr>
        <w:pStyle w:val="Style15"/>
        <w:rPr/>
      </w:pPr>
      <w:r>
        <w:rPr>
          <w:i/>
          <w:iCs/>
        </w:rPr>
        <w:t xml:space="preserve">От Института психологии РАН слово предоставляется профессору </w:t>
      </w:r>
      <w:r>
        <w:rPr>
          <w:b/>
          <w:bCs/>
          <w:i/>
          <w:iCs/>
        </w:rPr>
        <w:t>Ксении Александровне Абульхановой-Славской:</w:t>
      </w:r>
      <w:r>
        <w:rPr>
          <w:i/>
          <w:iCs/>
        </w:rPr>
        <w:t xml:space="preserve"> </w:t>
      </w:r>
    </w:p>
    <w:p>
      <w:pPr>
        <w:pStyle w:val="Style15"/>
        <w:rPr/>
      </w:pPr>
      <w:r>
        <w:rPr/>
        <w:t>"Дорогой Андрей Владимирович! У тебя отняли жизнь, а у нас отняли тебя. Мои дорогие, близкие, семья, друзья! Это был потрясающий человек. Человек кристальной чистоты, всю свою жизнь отдавший науке, продолживший лучшие традиции психологической мысли России. Андрей Владимирович был человеком, который понимал, какую огромную роль вопреки всем трудностям должна играть в обществе психологическая наука. И он для этого сделал бесконечно много, был предан науке беспредельно. Я не знаю второго такого человека. Он продолжал дело своего учителя, нашего учителя Сергея Леонидовича Рубинштейна. После смерти Бориса Федоровича Ломова в трудный для Института период он, не будучи подготовленным к такой ответственной административной работе, добился того, что при самом ничтожном обеспечении нашей науки в Институте психологии остались действительно самые талантливые люди, которые в своих исследованиях вышли на мировой уровень, и это вклад Андрея Владимировича.</w:t>
      </w:r>
    </w:p>
    <w:p>
      <w:pPr>
        <w:pStyle w:val="Style15"/>
        <w:rPr/>
      </w:pPr>
      <w:r>
        <w:rPr/>
        <w:t>Мы до сих пор занимались критикой буржуазной идеологии, психологии и философии. Перед Андреем Владимировичем стоял вопрос о том, как интегрировать, объединить усилия психологов, как найти консенсус и в научных, и в человеческих отношениях. Он очень многое сделал, продвинул разработку проблем мышления, включив ее, согласно системному подходу Бориса Федоровича, в контекст более широких проблем общения личности, он развил, разработал, конкретизировал проблему субъекта. Он умел так руководить научным сообществом, что никому не навязывал тех идей, которые развивал, но то, как он это делал, тем вкладом, тем бесконечным трудом и самоотверженностью, которые он каждый день, каждый час отдавал науке, он был действительно самым, может быть, скромным, но полным человеческого достоинства вдохновителем всей нашей научной работы. Какой он был человек, я сказала: самый скромный, благородный. Человек, который предоставил свободу мысли всем окружающим его людям и вместе с тем - понимал долг, который взял на себя, и ответственность за организационно-административное положение нашего Института. Это был человек очень глубокий, не всегда открытый, но на встречах с людьми такой добрый, такой отзывчивый, такой откликавшийся на каждую нашу беду. Я хочу сказать только одно: кроме учеников и книг, он взял на свои плечи наш Институт. И мы должны пообещать ему в эту последнюю минуту прощания - его душа еще здесь, с нами, - что постараемся сделать все, чтобы сохранить Институт, чтобы быть достойными всего того великого труда жизни, которую он отдал нам и делу нашей науки. Прощай, Андрюша!".</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 xml:space="preserve">От отделения философии, социологии, психологии и права Российской академии наук слово имеет заместитель академика-секретаря </w:t>
      </w:r>
      <w:r>
        <w:rPr>
          <w:b/>
          <w:bCs/>
          <w:i/>
          <w:iCs/>
        </w:rPr>
        <w:t>Рудольф Григорьевич Яновский,</w:t>
      </w:r>
      <w:r>
        <w:rPr>
          <w:i/>
          <w:iCs/>
        </w:rPr>
        <w:t xml:space="preserve"> член-корреспондент РАН:</w:t>
      </w:r>
      <w:r>
        <w:rPr/>
        <w:t xml:space="preserve"> </w:t>
      </w:r>
    </w:p>
    <w:p>
      <w:pPr>
        <w:pStyle w:val="Style15"/>
        <w:rPr/>
      </w:pPr>
      <w:r>
        <w:rPr/>
        <w:t>"Уважаемые коллеги! Дорогие родственники! Мы потеряли очень крупною ученого, новатора, который ни перед кем не заискивал, честно трудился, сплачивал научный коллектив для решения нелегких вопросов духовного развития человеческого общества и личности каждого из нас. Трагедия сегодняшнего дня состоит в том, что человек, который отдавал всего себя науке и общественной деятельности, пострадал от грязных рук преступника. Тяжела утрата, и нам сейчас непросто будет без него. Нам нужна твердость решения, и мы требуем и от себя, и от общества, и от государственных служб защиты, безопасности лучшего достояния, которое есть в нашей стране, - человека.</w:t>
      </w:r>
    </w:p>
    <w:p>
      <w:pPr>
        <w:pStyle w:val="Style15"/>
        <w:rPr/>
      </w:pPr>
      <w:r>
        <w:rPr/>
        <w:t>Мы в отделении сидели всегда рядом. Как будто только вчера мы обсуждали с ним вопрос, связанный с патриотизмом, культурным развитием нашего общества. Лучшим подарком, дорогой ты наш ушедший, отдавший свою жизнь, будет наше с вами сплочение. Одинаковыми мы долго еще не будем и, наверное, не будем никогда. Но все вместе мы быть должны, и только так мы можем решить те огромные задачи, которые стоят перед нами. Так давайте же вместе, дружно защищать интересы наши, нашего народа, нашей интеллигенции, которая больше всего страдает от того, что происходит в обществе.</w:t>
      </w:r>
    </w:p>
    <w:p>
      <w:pPr>
        <w:pStyle w:val="Style15"/>
        <w:rPr/>
      </w:pPr>
      <w:r>
        <w:rPr/>
        <w:t>Прощай, Андрей. Мы будем честно бороться за лучшее будущее нашей страны. Прощай, дорогой психолог. Ты находился на самом остром участке нашей жизни и честно пронес высокое гордое имя ученого. Прощай, Андрюша".</w:t>
      </w:r>
    </w:p>
    <w:p>
      <w:pPr>
        <w:pStyle w:val="Style15"/>
        <w:rPr/>
      </w:pPr>
      <w:r>
        <w:rPr>
          <w:i/>
          <w:iCs/>
        </w:rPr>
        <w:t xml:space="preserve">От руководства Института психологии РАН слово предоставляется заместителю директора профессору </w:t>
      </w:r>
      <w:r>
        <w:rPr>
          <w:b/>
          <w:bCs/>
          <w:i/>
          <w:iCs/>
        </w:rPr>
        <w:t>Анатолию Лактионовичу Журавлеву:</w:t>
      </w:r>
      <w:r>
        <w:rPr>
          <w:i/>
          <w:iCs/>
        </w:rPr>
        <w:t xml:space="preserve"> </w:t>
      </w:r>
    </w:p>
    <w:p>
      <w:pPr>
        <w:pStyle w:val="Style15"/>
        <w:rPr/>
      </w:pPr>
      <w:r>
        <w:rPr/>
        <w:t>Дорогие Тамара Константиновна, Екатерина Андреевна! Эта утрата безмерна. Ушел талантливый, выдающийся ученый. Андрей Владимирович получил классическое образование и образцы классической работы. Он вобрал традиции классической философско-психологической школы Рубинштейна и всю свою творческую жизнь демонстрировал такие образцы. Он практически всегда был классиком для других людей. Он был профессионалом высшей пробы. Свои работы по субъектно-деятельностному подходу в последнее время он объединил в субъектно-деятельностную теорию - именно так было объявлено в программе пленарного доклада на конференции, посвященной тридцатилетнему юбилею Института психологии, который с помощью Андрея Владимировича, его трудами, сохранил и преумножил свой авторитет и среди психологов, и среди других специалистов.</w:t>
      </w:r>
    </w:p>
    <w:p>
      <w:pPr>
        <w:pStyle w:val="Style15"/>
        <w:rPr/>
      </w:pPr>
      <w:r>
        <w:rPr/>
        <w:t>Одновременно мы утратили очень талантливого организатора. Андрей Владимирович, я хочу подчеркнуть, руководил нами в самый тяжелый период - в 90-е гг. И он сохранил целостность Института, и мы все видели, как он согласовывал интересы разных научных направлений, лабораторий, исследователей, которые работают у нас. Он умел согласовывать, умел интегрировать и объединять - и это проявление таланта. Мы утратили также выдающегося педагога и наставника. Я очень хорошо это знаю по себе, испытывал это с самого начала. Я пришел в Институт аспирантом дневного отделения в 1974 г., а Андрей Владимирович был уже известным ученым. И за эти 28 лет я видел: это был образец талантливого наставника и учителя. Последние несколько лет он очень активно работал в аудитории со студентами и аспирантами. Андрей Владимирович был истинным интеллигентом. О нем говорили: "рафинированный интеллигент". Удивительно, как он мог в таких сложных условиях сохранить такие свои качества.</w:t>
      </w:r>
    </w:p>
    <w:p>
      <w:pPr>
        <w:pStyle w:val="Style15"/>
        <w:rPr/>
      </w:pPr>
      <w:r>
        <w:rPr/>
        <w:t>Дорогой Андрей Владимирович! Вчера Ваши сотрудники говорили о том, что лучшей памятью Вам будет сохранение Института, работоспособности уникального коллектива. Он создавался тридцать лет усилиями Бориса Федоровича Ломова, Андрея Владимировича Брушлинского. Сохранить продуктивную деятельность, напряженную работу, единство этого научного коллектива - лучшая намять Андрею Владимировичу. Андрей Владимирович, прости и прощай!".</w:t>
      </w:r>
    </w:p>
    <w:p>
      <w:pPr>
        <w:pStyle w:val="Style15"/>
        <w:rPr/>
      </w:pPr>
      <w:r>
        <w:rPr>
          <w:i/>
          <w:iCs/>
        </w:rPr>
        <w:t xml:space="preserve">Слово имеет директор Психологического института Российской академии образования, академик Российской академии образования </w:t>
      </w:r>
      <w:r>
        <w:rPr>
          <w:b/>
          <w:bCs/>
          <w:i/>
          <w:iCs/>
        </w:rPr>
        <w:t>Виталий Владимирович Рубцов:</w:t>
      </w:r>
      <w:r>
        <w:rPr>
          <w:i/>
          <w:iCs/>
        </w:rPr>
        <w:t xml:space="preserve"> </w:t>
      </w:r>
    </w:p>
    <w:p>
      <w:pPr>
        <w:pStyle w:val="Style15"/>
        <w:rPr/>
      </w:pPr>
      <w:r>
        <w:rPr/>
        <w:t>"Дорогие коллеги, дорогой Андрей Владимирович! Вам кланяются Ваши друзья, психологи из Психологического института им. Л. Г. Щукиной Российской академии образования. Вы всегда были другом нашего Института, который имел очень сложную историю, и Вы всегда, взяв флаг человека, который отвечал за психологическую науку, помогали Институту, сотрудничали с ним. Последнее время были автором и руководителем совместных программ, которые доказывают, что вклад психологов в государственную службу, в развитие основ нашей государственности является главным. Мы всегда знали в нашем Институте, где Вы часто бывали (принимали участие в семинарах, конференциях, симпозиумах), два самых удивительных качества, которые Вы пронесли через всю жизнь и которыми заразили нас, - служение науке и терпимость к тому, с чем Вы сталкивались в процессе этого служения. И эти каче-</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ва характеризует то, что позволило Вам выдержать очень многие испытания. Это удивительное мужество сильного, большого человека, который строил психологическую науку. Вы были настоящим, подлинным создателем современной психологии и философии, современного комплекса научных знаний о человеке. Много раз мы с Вами были участниками международных конференций. Я всегда пристраивался к Вам - знал, что Вы умели вести корабль очень сложных дискуссий так, чтобы наша наука была представлена по достоинству. Это всегда очень трудно сделать, но Вы представляли отечественную научную школу, и это очень много значило. Мы многому научились у Вас, Дорогой Андрей Владимирович! Вы были для нас лидером нашего очень маленького сообщества: нам только кажется, что нас много, на самом деле оно маленькое и беззащитное. Но Ваша смерть показала, что Вы были великим человеком в этом сообществе. Мы будем помнить Вас, пусть земля будем Вам пухом. Прощайте, дорогой Андрей Владимирович".</w:t>
      </w:r>
    </w:p>
    <w:p>
      <w:pPr>
        <w:pStyle w:val="Style15"/>
        <w:rPr/>
      </w:pPr>
      <w:r>
        <w:rPr>
          <w:i/>
          <w:iCs/>
        </w:rPr>
        <w:t xml:space="preserve">Слово имеет декан факультета психологии МГУ академик РАО </w:t>
      </w:r>
      <w:r>
        <w:rPr>
          <w:b/>
          <w:bCs/>
          <w:i/>
          <w:iCs/>
        </w:rPr>
        <w:t>Александр Иванович Донцов:</w:t>
      </w:r>
      <w:r>
        <w:rPr>
          <w:i/>
          <w:iCs/>
        </w:rPr>
        <w:t xml:space="preserve"> </w:t>
      </w:r>
    </w:p>
    <w:p>
      <w:pPr>
        <w:pStyle w:val="Style15"/>
        <w:rPr/>
      </w:pPr>
      <w:r>
        <w:rPr/>
        <w:t>"Мне, как и многим присутствующим, выпало провести последний день жизни Андрея Владимировича с ним рядом. Мне выпала горькая честь на следующий день после его ужасной кончины руководить спонтанно возникшим траурным митингом, на который участники конференции, последней в жизни Андрея Владимировича, собрались почтить его светлую память. Тогда и сегодня не хватает слов, чтобы охарактеризовать размеры той утраты, которую понесли в целом мы все и прежде всего близкие - Тамара Константиновна, Екатерина Андреевна. Но и все мы тоже близкие, потому как... много было сказано о месте и роли Андрея Владимировича в становлении сложной, непростой системы знаний, именуемой психологией. Много, но, наверное, недостаточно было сказано о месте и роли Андрея Владимировича в организации психологического сообщества. Ведь Андрей Владимирович действительно служил оплотом стабильности мира современной психологии.</w:t>
      </w:r>
    </w:p>
    <w:p>
      <w:pPr>
        <w:pStyle w:val="Style15"/>
        <w:rPr/>
      </w:pPr>
      <w:r>
        <w:rPr/>
        <w:t>Мне хотелось бы сказать от всего Московского университета: в данном случае я передаю и слова ректора академика Садовничего, который находится в командировке и просил меня выразить искреннее соболезнование семье, всем нам. Я передаю слова всего коллектива факультета психологии, профессором которого являлся долгие годы Андрей Владимирович. Я передаю слова тех студентов, которые с удовольствием слушали его лекции. Московский университет потерял выдающегося выпускника и выдающегося профессора. Эта потеря, по-моему, невосполнима. Я с уважением отношусь к ныне здравствующим, но думаю, что место, значение Андрея Владимировича - они абсолютно с другими не сравнимы. Психология потеряла своего лидера. От нас зависит, в какой мере идеи, дела Андрея Владимировича мы сумеем проводить в жизнь. Простите и прощайте, Андрей Владимирович!".</w:t>
      </w:r>
    </w:p>
    <w:p>
      <w:pPr>
        <w:pStyle w:val="Style15"/>
        <w:rPr/>
      </w:pPr>
      <w:r>
        <w:rPr>
          <w:i/>
          <w:iCs/>
        </w:rPr>
        <w:t xml:space="preserve">Слово имеет главный редактор журнала "Вопросы философии", член- корреспондент Российской академии наук </w:t>
      </w:r>
      <w:r>
        <w:rPr>
          <w:b/>
          <w:bCs/>
          <w:i/>
          <w:iCs/>
        </w:rPr>
        <w:t>Владислав Александрович Лекторский:</w:t>
      </w:r>
      <w:r>
        <w:rPr>
          <w:i/>
          <w:iCs/>
        </w:rPr>
        <w:t xml:space="preserve"> </w:t>
      </w:r>
    </w:p>
    <w:p>
      <w:pPr>
        <w:pStyle w:val="Style15"/>
        <w:rPr/>
      </w:pPr>
      <w:r>
        <w:rPr/>
        <w:t>"У нас большое горе. Трудно понять, невозможно примириться с тем, что произошло.</w:t>
      </w:r>
    </w:p>
    <w:p>
      <w:pPr>
        <w:pStyle w:val="Style15"/>
        <w:rPr/>
      </w:pPr>
      <w:r>
        <w:rPr/>
        <w:t>Я, как и многие здесь присутствующие, видел Андрея Владимировича в последний день его жизни. Это была конференция Российского психологического общества, и началась она с того, что было проведено заседание и дискуссия, в которой участвовал я вместе с Андреем Владимировичем. Мы с ним общались. Это было в три часа, и потом мы с ним говорили. Андрей был веселым, бодрым, мы с ним договаривались о разных новых планах. И вот вдруг я узнаю, что в этот день вечером произошло то ужасное, что понять невозможно.</w:t>
      </w:r>
    </w:p>
    <w:p>
      <w:pPr>
        <w:pStyle w:val="Style15"/>
        <w:rPr/>
      </w:pPr>
      <w:r>
        <w:rPr/>
        <w:t>Я Андрея Владимировича знал очень давно. Мы с ним работали в Институте философии с конца пятидесятых годов, когда был сектор философских проблем психологии в нашем Институте, и мы с ним не просто вместе работали, а сидели за соседними столами, встречались почти ежедневно, очень много общались и обсуждали много вопросов: психологических, философских, связанных вообще с нашей жизнью, которая тогда, в 60 - 70 гг., была полна всяких событий. Андрей Владимирович был любимым учеником выдающегося отечественного психолога и философа Сергея Леонидовича Рубинштейна, и он продолжал его линию - в психологии, философии. Он был не только психологом - он был теоретиком психологии, которых уже не так много осталось. И он был философом, занимался философскими проблемами, читал наш журнал, писал в него. И я хочу сказать: то, чем занимался Андрей Владимирович как ученый, - это действительно центральные проблемы не только для психологии, но и для всех наук о человеке, культуре, об обществе. Это проблемы субъекта, общения, деятельности, мышления. Темы его занятий - сначала экспериментальных, потом теоретических - в центре того, что сейчас интересует всех, что является предметом дискуссий, в том числе и философских. Андрей Владимирович занимался именно этим последовательно, целенаправленно, всю жизнь. Он написал множество книг и статей, вырастил массу учеников и стал лидером в нашей науке.</w:t>
      </w:r>
    </w:p>
    <w:p>
      <w:pPr>
        <w:pStyle w:val="Style15"/>
        <w:rPr/>
      </w:pPr>
      <w:r>
        <w:rPr/>
        <w:t>Действительно, меня как-то резануло, когда услышал но телевидению, что "убили старика".</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а не был он стариком, не был похож на старика! Он очень молодо выглядел: было что-то юношеское в его облике и в характере. Он был энтузиаст, человек очень энергичный, работоспособный, - никто не назвал бы его стариком. Это был человек, который в самом деле соединял в себе удивительные качества. Он был очень мягкий, деликатный, терпимый, благожелательный, очень скромный. Вместе с тем он был очень тверд, совершенно непримирим в защите принципов, -нравственных и творческих. И это проявлялось постоянно. Были такие ситуации, когда данные его качества очень ясно выражались. Действительно, все это было в нем - настоящем российском интеллигенте. Сейчас много разговоров идет о том, что интеллигенция у нас исчезает, но пока она еще не исчезла. Для меня Андрей был очень ярким представителем настоящей российской интеллигенции. Это был просто удивительный человек.</w:t>
      </w:r>
    </w:p>
    <w:p>
      <w:pPr>
        <w:pStyle w:val="Style15"/>
        <w:rPr/>
      </w:pPr>
      <w:r>
        <w:rPr/>
        <w:t>Ужасная беда... Тамара Константиновна, Екатерина Андреевна, Ольга Владимировна, Константин Владимирович, ваше горе - наше горе, это непоправимая утрата не только для психологической, но и для всей нашей гуманитарной общественности. Восполнить ее невозможно. Дорогой Андрей, прощай! Ты навсегда останешься вместе с нами".</w:t>
      </w:r>
    </w:p>
    <w:p>
      <w:pPr>
        <w:pStyle w:val="Style15"/>
        <w:rPr/>
      </w:pPr>
      <w:r>
        <w:rPr>
          <w:i/>
          <w:iCs/>
        </w:rPr>
        <w:t xml:space="preserve">От Российского психологического общества слово имеет профессор </w:t>
      </w:r>
      <w:r>
        <w:rPr>
          <w:b/>
          <w:bCs/>
          <w:i/>
          <w:iCs/>
        </w:rPr>
        <w:t>Диана Борисовна Богоявленская:</w:t>
      </w:r>
      <w:r>
        <w:rPr>
          <w:i/>
          <w:iCs/>
        </w:rPr>
        <w:t xml:space="preserve"> </w:t>
      </w:r>
    </w:p>
    <w:p>
      <w:pPr>
        <w:pStyle w:val="Style15"/>
        <w:rPr/>
      </w:pPr>
      <w:r>
        <w:rPr/>
        <w:t>"Среди других закономерностей Фрейд подметил страшную: поражение в час победы. Это случилось с Андреем. Был триумф - великолепно прошедший юбилей Института, подведший итоги работы, дискуссия на российской конференции, продемонстрировавшая всем высочайший уровень отечественной фундаментальной науки. Андрей был открыто счастлив и поэтому совершенно беззащитен. Он не мог быть бдителен и осторожен в такой момент.</w:t>
      </w:r>
    </w:p>
    <w:p>
      <w:pPr>
        <w:pStyle w:val="Style15"/>
        <w:rPr/>
      </w:pPr>
      <w:r>
        <w:rPr/>
        <w:t>Что, мне кажется, больше всего его характеризовало - это верность. Семье и идеям учителя. Школа Рубинштейна продолжала жить, существовать в науке усилиями его учеников, а Андрей был ее рупором. Не было ни одного научного мероприятия, ни одного совещания, конференции, семинара, когда бы Андрей не говорил об оттенках позиции, отношения Рубинштейна к какому-либо вопросу. Если выступал он - это означало, что будет звучать Рубинштейн. Его общественная работа была органическим продолжением профессиональной. Он был секретарем председателя Московского психологического общества Н. А. Менчинской, а после ее смерти стал председателем Московского общества и оставался его членом до последних дней, будучи и членом президиума Российского.</w:t>
      </w:r>
    </w:p>
    <w:p>
      <w:pPr>
        <w:pStyle w:val="Style15"/>
        <w:rPr/>
      </w:pPr>
      <w:r>
        <w:rPr/>
        <w:t>Вы знаете, когда человек живет, мы подтруниваем над его недостатками, а когда он умирает, мы осознаем всю мощь этой фигуры и значимость потери. Андрей был аристократ, и мы сегодня хороним больше, чем человека".</w:t>
      </w:r>
    </w:p>
    <w:p>
      <w:pPr>
        <w:pStyle w:val="Style15"/>
        <w:rPr/>
      </w:pPr>
      <w:r>
        <w:rPr>
          <w:i/>
          <w:iCs/>
        </w:rPr>
        <w:t xml:space="preserve">От Российского гуманитарного научного фонда директор фонда </w:t>
      </w:r>
      <w:r>
        <w:rPr>
          <w:b/>
          <w:bCs/>
          <w:i/>
          <w:iCs/>
        </w:rPr>
        <w:t>Василий Петрович Гребенюк:</w:t>
      </w:r>
      <w:r>
        <w:rPr>
          <w:i/>
          <w:iCs/>
        </w:rPr>
        <w:t xml:space="preserve"> </w:t>
      </w:r>
    </w:p>
    <w:p>
      <w:pPr>
        <w:pStyle w:val="Style15"/>
        <w:rPr/>
      </w:pPr>
      <w:r>
        <w:rPr/>
        <w:t>"Андрей Владимирович Брушлинский был одним из основоположников фонда наряду с Никитой Алексеевичем Толстым, Дмитрием Сергеевичем Лихачевым и другими выдающимися российскими учеными. Он не только приветствовал эту идею и был среди подписавших обращение в правительство о создании фонда, его необходимости для российской науки, но был и его созидателем. Фонд рождается не только росчерком пера премьер-министра - он созидается людьми. И вот Андрей Владимирович был активным, деятельным созидателем, не чуравшимся простой черновой работы. Его человеческие качества - деликатность, интеллигентность, щепетильность и вместе с тем принципиальность и требовательность - создавали ту атмосферу, которая в фонде стала царствовать, определять его политику. И если фонд состоялся и завоевал авторитет, то в этом очень большая заслуга Андрея Владимировича. Прошло два срока, после которых он не мог быть членом Совета фонда, и он говорил: "Как же я могу быть без фонда? Я прирос к нему и не могу, не представляю свое существование без Российского фонда". Потому что нужды российской науки всегда были для него самыми главными, определяющими в жизни. Правильно говорили, что он меньше всего думал о себе - он думал о людях, об обществе.</w:t>
      </w:r>
    </w:p>
    <w:p>
      <w:pPr>
        <w:pStyle w:val="Style15"/>
        <w:rPr/>
      </w:pPr>
      <w:r>
        <w:rPr/>
        <w:t>Последний раз, буквально перед его смертью, у нас состоялась согласительная комиссия Совета РГНФ, председателем которой был Андрей Владимирович. И надо было видеть, как деликатно и трепетно он относился к проектам, потому что у нас очень сложные проблемы возникают, когда решается вопрос о каждом конкретном проекте. Он видел за проектом человека.</w:t>
      </w:r>
    </w:p>
    <w:p>
      <w:pPr>
        <w:pStyle w:val="Style15"/>
        <w:rPr/>
      </w:pPr>
      <w:r>
        <w:rPr/>
        <w:t>Прощайте, дорогой Андрей Владимирович. Я думаю, что память о Вас будет служить фонду, а Ваш пример будет по-прежнему созидать и укреплять его. Большое спасибо Вам за всю Вашу жизнь и за все, что Вы сделали для людей".</w:t>
      </w:r>
    </w:p>
    <w:p>
      <w:pPr>
        <w:pStyle w:val="Style15"/>
        <w:rPr/>
      </w:pPr>
      <w:r>
        <w:rPr/>
        <w:t xml:space="preserve">От </w:t>
      </w:r>
      <w:r>
        <w:rPr>
          <w:i/>
          <w:iCs/>
        </w:rPr>
        <w:t xml:space="preserve">Института системного анализа Российской академии наук слово предоставляется профессору </w:t>
      </w:r>
      <w:r>
        <w:rPr>
          <w:b/>
          <w:bCs/>
          <w:i/>
          <w:iCs/>
        </w:rPr>
        <w:t>Вадиму Николаевичу Садовскому:</w:t>
      </w:r>
      <w:r>
        <w:rPr>
          <w:i/>
          <w:iCs/>
        </w:rPr>
        <w:t xml:space="preserve"> </w:t>
      </w:r>
    </w:p>
    <w:p>
      <w:pPr>
        <w:pStyle w:val="Style15"/>
        <w:rPr/>
      </w:pPr>
      <w:r>
        <w:rPr/>
        <w:t>"Дорогая Тамара! Дорогая Катя! Дорогие коллеги!</w:t>
      </w:r>
    </w:p>
    <w:p>
      <w:pPr>
        <w:pStyle w:val="Style15"/>
        <w:rPr/>
      </w:pPr>
      <w:r>
        <w:rPr/>
        <w:t>Мне, как и многим присутствующим здесь, - а мы учились с Андреем на одном курсе - сильно повезло. Тогда, в 1951 г. (страшно подумать - полвека назад!), мы оказались с ним на философ-</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ком факультете. Там было психологическое отделение. И, проучившись пять лет, потом сохранили вот уже в течение пятидесяти лет наши прекрасные дружеские взаимоотношения. Андрей был выдающимся студентом. Я специально употребляю это слово, так как думаю, что в 50-е и в 60-е гг., а возможно даже и позже, такого студента и выпускника философского- психологического отделения больше не было.</w:t>
      </w:r>
    </w:p>
    <w:p>
      <w:pPr>
        <w:pStyle w:val="Style15"/>
        <w:rPr/>
      </w:pPr>
      <w:r>
        <w:rPr/>
        <w:t>Я не буду повторять то, что здесь было сказано, а, пожалуй, только отмечу два момента. Один - эпизод из его жизни. На самом деле - это не эпизод, а поступок с самой большой буквы, который очень хорошо характеризует внутреннее качество Андрея. Несколько лет тому назад на Общее собрание Академии наук была выдвинута кандидатура для голосования на получение звания члена- корреспондента по психологии одним достаточно влиятельным политическим и государственным деятелем. Андрей - я это знаю, он говорил мне лично и на всех собраниях - не имел ничего лично против этой кандидатуры. Кроме одного - он не работал в психологии - последнее время, во всяком случае. И вот служение истине, которое для Андрея было самым важным, заставило его выступить на Общем собрании Академии наук и добиться того, что собрание проголосовало против этой кандидатуры.</w:t>
      </w:r>
    </w:p>
    <w:p>
      <w:pPr>
        <w:pStyle w:val="Style15"/>
        <w:rPr/>
      </w:pPr>
      <w:r>
        <w:rPr/>
        <w:t>И второй момент. Я всячески поддерживаю прозвучавшую во многих выступлениях мысль о том, что мы все виноваты в том, что произошло в ночь со среды на четверг. Виновато прежде всего наше государство, потому что оно не обеспечивает никому безопасность. Академия должна выступить инициатором: безопасность должна быть обеспечена для всех - не важно, кто ты - академик или простой человек. И то, что произошло с Андреем, это ужасно и стыдно.</w:t>
      </w:r>
    </w:p>
    <w:p>
      <w:pPr>
        <w:pStyle w:val="Style15"/>
        <w:rPr/>
      </w:pPr>
      <w:r>
        <w:rPr/>
        <w:t>Андрей, мы не можем просить у тебя прощения. Мы все виноваты, и единственное, что мы можем сделать в оставшиеся для нас дни, - что-то изменить в этом отношении. Прощай, Андрей дорогой. Пусть земля тебе будет пухом".</w:t>
      </w:r>
    </w:p>
    <w:p>
      <w:pPr>
        <w:pStyle w:val="Style15"/>
        <w:rPr/>
      </w:pPr>
      <w:r>
        <w:rPr>
          <w:i/>
          <w:iCs/>
        </w:rPr>
        <w:t xml:space="preserve">От Российского социологического общества слово имеет профессор </w:t>
      </w:r>
      <w:r>
        <w:rPr>
          <w:b/>
          <w:bCs/>
          <w:i/>
          <w:iCs/>
        </w:rPr>
        <w:t>Владимир Александрович Ядов:</w:t>
      </w:r>
      <w:r>
        <w:rPr>
          <w:i/>
          <w:iCs/>
        </w:rPr>
        <w:t xml:space="preserve"> </w:t>
      </w:r>
    </w:p>
    <w:p>
      <w:pPr>
        <w:pStyle w:val="Style15"/>
        <w:rPr/>
      </w:pPr>
      <w:r>
        <w:rPr/>
        <w:t>"Садовский опередил меня в данном предложении, потому что это главное, что я хотел сказать, ибо смерть вообще ждет каждого из нас - все мы понимаем. Но такая бессмысленная, от руки каких-то отморозков, которым не хватило на порцию наркотиков... Это действительно трагедия государства. Я убежден: клятвы, может быть, здесь неуместны, но поверь, Андрей, мы постараемся, по крайней мере у нас в отделении, провести работу, предложить какую-то систему действий. Есть программы толерантности у государства, терпимости, а программы нетерпимости, о которой все здесь говорили, нет. А это не менее опасно, чем то, что мы называем мировым терроризмом. У нас есть юристы, философы, психологи, социологи - в общем, хватает голов, чтобы предложить что-то более глубокое, нежели усиление юридических норм, поддержка милиции и прочее. Должны быть общественные действия и, конечно, - обучение.</w:t>
      </w:r>
    </w:p>
    <w:p>
      <w:pPr>
        <w:pStyle w:val="Style15"/>
        <w:rPr/>
      </w:pPr>
      <w:r>
        <w:rPr/>
        <w:t>Я уже не могу ничего особенного добавить к тому, что говорилось о его светлом образе, но какие-то примеры ... Скажем, он идентифицировал себя с психологическим сообществом. Я не помню случая, чтобы на заседании, где присутствовали ученые других областей знаний - на президиуме или в отделении - он не начинал свое выступление словами: "Мы, психологи", "У нас в психологии", а потом уже говорил о том, что хотел сам. Это была его глубинная идентификация, его чувство.</w:t>
      </w:r>
    </w:p>
    <w:p>
      <w:pPr>
        <w:pStyle w:val="Style15"/>
        <w:rPr/>
      </w:pPr>
      <w:r>
        <w:rPr/>
        <w:t>И второе: он действительно жил своей секцией психологии мышления. Люди выбирают предмет изучения по склонности характера, и тот, кто выбирает проблему мышления, сознания, - это его собственная внутренняя жизнь. Поэтому 90% всех наших разговоров касались какой-либо научной проблемы.</w:t>
      </w:r>
    </w:p>
    <w:p>
      <w:pPr>
        <w:pStyle w:val="Style15"/>
        <w:rPr/>
      </w:pPr>
      <w:r>
        <w:rPr/>
        <w:t>Мы все, коллеги, дарим друг другу свои произведения - малые, большие, препринты или еще что-то - неважно. Но одни из нас это делают для того, чтобы оказать уважение товарищу и показать, что он все-таки еще не совсем поглупел и что-то может. Андрей делал это в основном вот для чего (по крайней мере в общении со мной, я не говорю о других): когда он дарил книгу, то спрашивал: что ты думаешь? Что там, по-твоему - не что тебе понравилось и здорово, а что слабо, недостаточно и т.д. Это нормально. Как у нас говорят, это был настоящий "придурок науки". На таких людях, собственно, российская земля и держится - которые работают, потому что вообще не могут иначе. И вот мы потеряли такого человека.</w:t>
      </w:r>
    </w:p>
    <w:p>
      <w:pPr>
        <w:pStyle w:val="Style15"/>
        <w:rPr/>
      </w:pPr>
      <w:r>
        <w:rPr/>
        <w:t>Ничто семье не восполнит никогда эту потерю -это понятно, но если мы сделаем что-то действительно для того, чтобы государство приняло меры, то по крайней мере вы будете знать и передавать своим детям и внукам, что его смерть была не напрасной, она явилась каким-то толчком к социальному действию.</w:t>
      </w:r>
    </w:p>
    <w:p>
      <w:pPr>
        <w:pStyle w:val="Style15"/>
        <w:rPr/>
      </w:pPr>
      <w:r>
        <w:rPr/>
        <w:t>Пообещаем Андрею это сделать. Я лично обещаю".</w:t>
      </w:r>
    </w:p>
    <w:p>
      <w:pPr>
        <w:pStyle w:val="Style15"/>
        <w:rPr/>
      </w:pPr>
      <w:r>
        <w:rPr>
          <w:i/>
          <w:iCs/>
        </w:rPr>
        <w:t xml:space="preserve">Слово предоставляется </w:t>
      </w:r>
      <w:r>
        <w:rPr>
          <w:b/>
          <w:bCs/>
          <w:i/>
          <w:iCs/>
        </w:rPr>
        <w:t>Николаю Николаевичу Брушлинскому,</w:t>
      </w:r>
      <w:r>
        <w:rPr>
          <w:i/>
          <w:iCs/>
        </w:rPr>
        <w:t xml:space="preserve"> профессору, двоюродному брату покойного:</w:t>
      </w:r>
      <w:r>
        <w:rPr/>
        <w:t xml:space="preserve"> </w:t>
      </w:r>
    </w:p>
    <w:p>
      <w:pPr>
        <w:pStyle w:val="Style15"/>
        <w:rPr/>
      </w:pPr>
      <w:r>
        <w:rPr/>
        <w:t>"Уважаемые коллеги!</w:t>
      </w:r>
    </w:p>
    <w:p>
      <w:pPr>
        <w:pStyle w:val="Style15"/>
        <w:rPr/>
      </w:pPr>
      <w:r>
        <w:rPr/>
        <w:t>Трагически погиб хороший человек. Так считают все, кто пришел сюда проститься с нашим Андреем, почтить его память. Я хотел бы вам очень коротко сказать, откуда появился Андрей</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ладимирович Брушлинский, из какой семьи. Вот здесь, за рекой, на Новодевичьем кладбище, похоронен наш дед, генерал царской армии, отличный военный юрист Константин Афиногенович Брушлинский и наша бабушка Ольга Дмитриевна Брушлинская, великолепная меццо-сопрано, закончившая московскую консерваторию под руководством профессора Мазетти, у которого позже училась знаменитая Надежда Андреевна Обухова. Бабушка знала шесть иностранных языков. А недалеко от Новодевичьего кладбища находится Плющиха, где в самом конце XIX в. они поселились в доме нашего дедушки. В начале XX века у Ольги Дмитриевны и Константина Афиногеновича родились трое детей: Владимир Константинович - это отец Андрея, Марья Константиновна и Николай Константинович - мой отец. Владимир Константинович был превосходным философом и работал на 12-ти иностранных языках, великолепный переводчик Маркса, Энгельса, Спинозы. А Марья Константиновна и Николай Константинович были профессиональными математиками. И у них, вот у этой троицы, родилось на свет уже десять детей: четверо у Николая Константиновича, трое у Владимира Константиновича и трое у Марии Константиновны. Первым у нас ушел из жизни Сережа: 17 апреля 1945 г. в Чехословакии, в первые минуты первого боя его, командира взвода, убил немецкий снайпер - за три недели до конца войны. Мы все продолжали жить. Братья окончили бывшую Алферовскую гимназию, 31-ю московскую школу, сестры - женские школы. Потом все поступили в Московский университет: Андрей - как и его отец - на философский факультет, мы все - математики. И затем, после сорока лет жизни в этом маленьком, уже тесном для нас доме на Плющихе, дом сломали и мы разъехались по разным концам Москвы, но, конечно, продолжали все время следить друг за другом и время от времени встречаться. И вот теперь эта вторая ужасная потеря.</w:t>
      </w:r>
    </w:p>
    <w:p>
      <w:pPr>
        <w:pStyle w:val="Style15"/>
        <w:rPr/>
      </w:pPr>
      <w:r>
        <w:rPr/>
        <w:t>Я заканчиваю свое выступление и хочу вам только сказать, что в этой трагедии есть два оскорбительных для нас факта. Первое, это когда в прессе его назвали стариком.</w:t>
      </w:r>
    </w:p>
    <w:p>
      <w:pPr>
        <w:pStyle w:val="Style15"/>
        <w:rPr/>
      </w:pPr>
      <w:r>
        <w:rPr/>
        <w:t>Какой же он старик? Его родители прожили 90 лет, и он был запрограммирован на эти годы, по существу молодой, здоровый, полный сил - и вот... Журналисты, конечно, позволяют себе безобразные вещи. И второе - причина смерти. Мог быть сердечный приступ, авиационная или автомобильная катастрофа, но не такая мерзость, что произошла. Таким трагическим образом уходят из жизни прекрасные люди. Вот этого никак простить невозможно. Я не знаю, кто тут виноват и что с этим можно сделать. Такая уж у нас несчастная страна. Но Андрея, конечно, ни мы, близкие, ни вы никогда не забудем".</w:t>
      </w:r>
    </w:p>
    <w:p>
      <w:pPr>
        <w:pStyle w:val="Style15"/>
        <w:rPr/>
      </w:pPr>
      <w:r>
        <w:rPr/>
        <w:t xml:space="preserve">Выступления на траурном митинге записали и подготовили к печати </w:t>
      </w:r>
      <w:r>
        <w:rPr>
          <w:i/>
          <w:iCs/>
        </w:rPr>
        <w:t>Е. М. Богомолова</w:t>
      </w:r>
      <w:r>
        <w:rPr/>
        <w:t xml:space="preserve"> и </w:t>
      </w:r>
      <w:r>
        <w:rPr>
          <w:i/>
          <w:iCs/>
        </w:rPr>
        <w:t>Ю. А. Курочкин.</w:t>
      </w:r>
      <w:r>
        <w:rPr/>
        <w:t xml:space="preserve"> </w:t>
      </w:r>
    </w:p>
    <w:p>
      <w:pPr>
        <w:pStyle w:val="Style15"/>
        <w:rPr/>
      </w:pPr>
      <w:r>
        <w:rPr/>
        <w:t>При редакционной обработке тексты были частично сокращены.</w:t>
      </w:r>
    </w:p>
    <w:p>
      <w:pPr>
        <w:pStyle w:val="Style15"/>
        <w:jc w:val="right"/>
        <w:rPr/>
      </w:pPr>
      <w:r>
        <w:rPr/>
        <w:t>стр. 11</w:t>
      </w:r>
    </w:p>
    <w:p>
      <w:pPr>
        <w:pStyle w:val="Normal"/>
        <w:jc w:val="center"/>
        <w:rPr/>
      </w:pPr>
      <w:r>
        <w:rPr>
          <w:b/>
          <w:bCs/>
          <w:sz w:val="27"/>
          <w:szCs w:val="27"/>
        </w:rPr>
        <w:t>ПАМЯТИ АНДРЕЯ ВЛАДИМИРОВИЧА БРУШЛИНСКОГО. Соболезнования</w:t>
      </w:r>
      <w:r>
        <w:rPr>
          <w:sz w:val="27"/>
          <w:szCs w:val="27"/>
        </w:rPr>
        <w:t xml:space="preserve"> </w:t>
      </w:r>
    </w:p>
    <w:p>
      <w:pPr>
        <w:pStyle w:val="Style15"/>
        <w:rPr/>
      </w:pPr>
      <w:r>
        <w:rPr/>
        <w:t>Автор:</w:t>
      </w:r>
    </w:p>
    <w:p>
      <w:pPr>
        <w:pStyle w:val="Style15"/>
        <w:rPr/>
      </w:pPr>
      <w:r>
        <w:rPr>
          <w:i/>
          <w:iCs/>
        </w:rPr>
        <w:t>Редколлегия и редакция "Психологического журнала" от имени семьи, родных и близких, коллег и учеников, сотрудников Института психологии РАН сердечно благодарят всех, выразивших соболезнования в связи с трагической гибелью Андрея Владимировича Брушлинского.</w:t>
      </w:r>
      <w:r>
        <w:rPr/>
        <w:t xml:space="preserve"> </w:t>
      </w:r>
    </w:p>
    <w:p>
      <w:pPr>
        <w:pStyle w:val="Style15"/>
        <w:rPr/>
      </w:pPr>
      <w:r>
        <w:rPr>
          <w:i/>
          <w:iCs/>
        </w:rPr>
        <w:t>Наш журнал не смог вместить все трогательные слова сочувствия и поддержки, которые были присланы из самых разных городов России, ближнего и дальнего зарубежья.</w:t>
      </w:r>
      <w:r>
        <w:rPr/>
        <w:t xml:space="preserve"> </w:t>
      </w:r>
    </w:p>
    <w:p>
      <w:pPr>
        <w:pStyle w:val="Style15"/>
        <w:rPr/>
      </w:pPr>
      <w:r>
        <w:rPr>
          <w:i/>
          <w:iCs/>
        </w:rPr>
        <w:t>Ниже мы публикуем лишь некоторые из полученных писем и телеграмм.</w:t>
      </w:r>
      <w:r>
        <w:rPr/>
        <w:t xml:space="preserve"> </w:t>
      </w:r>
    </w:p>
    <w:p>
      <w:pPr>
        <w:pStyle w:val="Style15"/>
        <w:rPr/>
      </w:pPr>
      <w:r>
        <w:rPr/>
        <w:t>В первый день работы Всероссийской конференции "Психология и ее приложения" трагически погиб Андрей Владимирович Брушлинский, директор Института психологии Российской академии наук.</w:t>
      </w:r>
    </w:p>
    <w:p>
      <w:pPr>
        <w:pStyle w:val="Style15"/>
        <w:rPr/>
      </w:pPr>
      <w:r>
        <w:rPr/>
        <w:t>Участники конференции слушали Андрея Владимировича в зале ДК МГУ имени М. В. Ломоносова, когда он приветствовал их. Сотни психологов внимательно следили за ходом пленарной дискуссии, которой руководил Андрей Владимирович.</w:t>
      </w:r>
    </w:p>
    <w:p>
      <w:pPr>
        <w:pStyle w:val="Style15"/>
        <w:rPr/>
      </w:pPr>
      <w:r>
        <w:rPr/>
        <w:t>И никто не мог предположить, что это последнее выступление Андрея Владимировича.</w:t>
      </w:r>
    </w:p>
    <w:p>
      <w:pPr>
        <w:pStyle w:val="Style15"/>
        <w:rPr/>
      </w:pPr>
      <w:r>
        <w:rPr/>
        <w:t>Нам удалось сфотографировать в тот день А. В. Брушлинского. Мы не знали только, что этот будет его последняя фотография.</w:t>
      </w:r>
    </w:p>
    <w:p>
      <w:pPr>
        <w:pStyle w:val="Style15"/>
        <w:rPr/>
      </w:pPr>
      <w:r>
        <w:rPr/>
        <w:t>Таким он запомнился нам. Таким его запомнили коллеги...</w:t>
      </w:r>
    </w:p>
    <w:p>
      <w:pPr>
        <w:pStyle w:val="Style15"/>
        <w:rPr/>
      </w:pPr>
      <w:r>
        <w:rPr/>
        <w:t>Светлая Вам память, Андрей Владимирович...</w:t>
      </w:r>
    </w:p>
    <w:p>
      <w:pPr>
        <w:pStyle w:val="Style15"/>
        <w:rPr/>
      </w:pPr>
      <w:r>
        <w:rPr>
          <w:i/>
          <w:iCs/>
        </w:rPr>
        <w:t>Сотрудники Центра кадровых технологий</w:t>
      </w:r>
      <w:r>
        <w:rPr/>
        <w:t xml:space="preserve"> </w:t>
      </w:r>
    </w:p>
    <w:p>
      <w:pPr>
        <w:pStyle w:val="Style15"/>
        <w:rPr/>
      </w:pPr>
      <w:r>
        <w:rPr>
          <w:b/>
          <w:bCs/>
        </w:rPr>
        <w:t>ПРАВИТЕЛЬСТВЕННЫЕ ТЕЛЕГРАММЫ</w:t>
      </w:r>
      <w:r>
        <w:rPr/>
        <w:t xml:space="preserve"> </w:t>
      </w:r>
    </w:p>
    <w:p>
      <w:pPr>
        <w:pStyle w:val="Style15"/>
        <w:rPr/>
      </w:pPr>
      <w:r>
        <w:rPr/>
        <w:t>Выражаю искреннее соболезнование в связи с трагической гибелью выдающегося отечественного психолога директора Института психологии Российской академии наук Андрея Владимировича Брушлинского. Достоянием российской и мировой науки является не только неоценимый личный вклад А. В. Брушлинского в разработку фундаментальных проблем психологии, но и сплоченный научный коллектив, который продолжит развивать заложенные им идеи и традиции. Светлая память о видном ученом, лидере российского психологического сообщества сохранится в наших сердцах.</w:t>
      </w:r>
    </w:p>
    <w:p>
      <w:pPr>
        <w:pStyle w:val="Style15"/>
        <w:rPr/>
      </w:pPr>
      <w:r>
        <w:rPr>
          <w:i/>
          <w:iCs/>
        </w:rPr>
        <w:t>М. П. Кирпичников, первый заместитель министра промышленности, науки и технологий Российской Федерации, академик РАН</w:t>
      </w:r>
      <w:r>
        <w:rPr/>
        <w:t xml:space="preserve"> </w:t>
      </w:r>
    </w:p>
    <w:p>
      <w:pPr>
        <w:pStyle w:val="Style15"/>
        <w:rPr/>
      </w:pPr>
      <w:r>
        <w:rPr/>
        <w:t>С чувством глубочайшей горечи и сожаления узнали о трагической гибели Андрея Владимировича Брушлинского. Российская наука понесла невосполнимую утрату. Ушел из жизни выдающийся ученый - ученый с мировым именем, посвятивший всю свою жизнь науке. Светлая память об Андрее Владимировиче Брушлинском навсегда останется в наших сердцах. Наши искренние соболезнования родным и близким Андрея Владимировича.</w:t>
      </w:r>
    </w:p>
    <w:p>
      <w:pPr>
        <w:pStyle w:val="Style15"/>
        <w:rPr/>
      </w:pPr>
      <w:r>
        <w:rPr>
          <w:i/>
          <w:iCs/>
        </w:rPr>
        <w:t>От имени депутатов Государственной Думы - членов комитета Государственной Думы Российской Федерации по образованию и науке - председатель комитета Государственной Думы по образованию и науке И. И. Мельников</w:t>
      </w:r>
      <w:r>
        <w:rPr/>
        <w:t xml:space="preserve"> </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ОТ АКАДЕМИЧЕСКИХ, НАУЧНЫХ И УЧЕБНЫХ ЗАВЕДЕНИЙ И УЧРЕЖДЕНИЙ</w:t>
      </w:r>
      <w:r>
        <w:rPr/>
        <w:t xml:space="preserve"> </w:t>
      </w:r>
    </w:p>
    <w:p>
      <w:pPr>
        <w:pStyle w:val="Style15"/>
        <w:rPr/>
      </w:pPr>
      <w:r>
        <w:rPr/>
        <w:t>Отделение философии, социологии, психологии и права РАН глубоко скорбит вместе с коллективом Института психологии о трагической гибели директора, члена-корреспондента РАН Брушлинского Андрея Владимировича, который навсегда останется в памяти коллег по работе в Отделении.</w:t>
      </w:r>
    </w:p>
    <w:p>
      <w:pPr>
        <w:pStyle w:val="Style15"/>
        <w:rPr/>
      </w:pPr>
      <w:r>
        <w:rPr>
          <w:i/>
          <w:iCs/>
        </w:rPr>
        <w:t>Академик-секретарь ОФСПП РАН, академик Е. М. Топорнин</w:t>
      </w:r>
      <w:r>
        <w:rPr/>
        <w:t xml:space="preserve"> </w:t>
      </w:r>
    </w:p>
    <w:p>
      <w:pPr>
        <w:pStyle w:val="Style15"/>
        <w:rPr/>
      </w:pPr>
      <w:r>
        <w:rPr/>
        <w:t>Коллективу Института психологии РАН, родным и близким Брушлинского Андрея Владимировича</w:t>
      </w:r>
    </w:p>
    <w:p>
      <w:pPr>
        <w:pStyle w:val="Style15"/>
        <w:rPr/>
      </w:pPr>
      <w:r>
        <w:rPr/>
        <w:t>Примите искренние соболезнования по случаю трагической кончины Андрея Владимировича Брушлинского, директора Института психологии РАН, профессора, доктора психологических наук, члена-корреспондента Российской академии наук, академика Российской академии образования, члена Генеральной Ассамблеи Международного Союза психологических наук.</w:t>
      </w:r>
    </w:p>
    <w:p>
      <w:pPr>
        <w:pStyle w:val="Style15"/>
        <w:rPr/>
      </w:pPr>
      <w:r>
        <w:rPr/>
        <w:t>Российскую науку, образование, психологическое сообщество постигла тяжелая утрата, ушел из жизни замечательный человек, всемирно известный ученый в области фундаментальной психологии, крупный организатор отечественной науки, талантливый педагог.</w:t>
      </w:r>
    </w:p>
    <w:p>
      <w:pPr>
        <w:pStyle w:val="Style15"/>
        <w:rPr/>
      </w:pPr>
      <w:r>
        <w:rPr/>
        <w:t>Вся жизнь Андрея Владимировича - пример яркого, беззаветного и бескорыстного служения Родине, психологической науке.</w:t>
      </w:r>
    </w:p>
    <w:p>
      <w:pPr>
        <w:pStyle w:val="Style15"/>
        <w:rPr/>
      </w:pPr>
      <w:r>
        <w:rPr/>
        <w:t>Человек щедрой души, огромного обаяния и благородства, Андрей Владимирович был прекрасным семьянином и надежным товарищем.</w:t>
      </w:r>
    </w:p>
    <w:p>
      <w:pPr>
        <w:pStyle w:val="Style15"/>
        <w:rPr/>
      </w:pPr>
      <w:r>
        <w:rPr/>
        <w:t>Ректоры России, преподаватели, студенты, аспиранты и докторанты - все академическое сообщество страны скорбит вместе с Вами, разделяет тяжелое чувство горя.</w:t>
      </w:r>
    </w:p>
    <w:p>
      <w:pPr>
        <w:pStyle w:val="Style15"/>
        <w:rPr/>
      </w:pPr>
      <w:r>
        <w:rPr/>
        <w:t>Нет сомнения, что дела Андрея Владимировича будут продолжены, а нереализованные планы и несбывшиеся мечты воплощены в жизнь его учениками.</w:t>
      </w:r>
    </w:p>
    <w:p>
      <w:pPr>
        <w:pStyle w:val="Style15"/>
        <w:rPr/>
      </w:pPr>
      <w:r>
        <w:rPr/>
        <w:t>Светлая память об Андрее Владимировиче навсегда сохранится в наших сердцах.</w:t>
      </w:r>
    </w:p>
    <w:p>
      <w:pPr>
        <w:pStyle w:val="Style15"/>
        <w:rPr/>
      </w:pPr>
      <w:r>
        <w:rPr>
          <w:i/>
          <w:iCs/>
        </w:rPr>
        <w:t>Ректор МГУ им. М. В. Ломоносова, президент Российского Союза ректоров, академик В. А. Садовничий</w:t>
      </w:r>
      <w:r>
        <w:rPr/>
        <w:t xml:space="preserve"> </w:t>
      </w:r>
    </w:p>
    <w:p>
      <w:pPr>
        <w:pStyle w:val="Style15"/>
        <w:rPr/>
      </w:pPr>
      <w:r>
        <w:rPr/>
        <w:t>Скорбим в связи с трагической кончиной Андрея Владимировича Брушлинского - крупного ученого, организатора науки и прекрасного человека. Выражаем наши искренние соболезнования семье и сотрудникам Института психологии.</w:t>
      </w:r>
    </w:p>
    <w:p>
      <w:pPr>
        <w:pStyle w:val="Style15"/>
        <w:rPr/>
      </w:pPr>
      <w:r>
        <w:rPr>
          <w:i/>
          <w:iCs/>
        </w:rPr>
        <w:t>Дирекция и коллектив ИФ РАН, В. С. Степин</w:t>
      </w:r>
      <w:r>
        <w:rPr/>
        <w:t xml:space="preserve"> </w:t>
      </w:r>
    </w:p>
    <w:p>
      <w:pPr>
        <w:pStyle w:val="Style15"/>
        <w:rPr/>
      </w:pPr>
      <w:r>
        <w:rPr/>
        <w:t>Региональный центр этнополитических исследований ДНЦ РАН выражает глубокое соболезнование коллективу Института психологии РАН по поводу трагической гибели директора Института, члена-корреспондента РАН Брушлинского Андрея Владимировича. Прошу передать наши искренние соболезнования его семье, родным и близким.</w:t>
      </w:r>
    </w:p>
    <w:p>
      <w:pPr>
        <w:pStyle w:val="Style15"/>
        <w:rPr/>
      </w:pPr>
      <w:r>
        <w:rPr>
          <w:i/>
          <w:iCs/>
        </w:rPr>
        <w:t>Директор РЦЭИДНЦ РАН А. К. Алиев</w:t>
      </w:r>
      <w:r>
        <w:rPr/>
        <w:t xml:space="preserve"> </w:t>
      </w:r>
    </w:p>
    <w:p>
      <w:pPr>
        <w:pStyle w:val="Style15"/>
        <w:rPr/>
      </w:pPr>
      <w:r>
        <w:rPr/>
        <w:t>Потрясены известием о трагической гибели в результате бандитского нападения крупного российского ученого, замечательного человека, члена-корреспондента РАН Андрея Владимировича Брушлинского.</w:t>
      </w:r>
    </w:p>
    <w:p>
      <w:pPr>
        <w:pStyle w:val="Style15"/>
        <w:rPr/>
      </w:pPr>
      <w:r>
        <w:rPr/>
        <w:t>Для всех, кто знал со студенческих лет Андрея Владимировича, он был образцом русского интеллигента, порядочности, служения высоким идеалам науки. У всех, кто знал Андрея Владимировича, он навсегда останется в памяти как замечательный ученый, искренний и добрый человек. Убийство Андрея Владимировича - это вызов российской общественности со стороны обнаглевшего криминального мира.</w:t>
      </w:r>
    </w:p>
    <w:p>
      <w:pPr>
        <w:pStyle w:val="Style15"/>
        <w:rPr/>
      </w:pPr>
      <w:r>
        <w:rPr/>
        <w:t>Примите, дорогие коллеги, наши самые искренние соболезнования и передайте супруге Андрея Владимировича - Тамаре Константиновне, его дочери и внукам наши самые искренние сочувствия.</w:t>
      </w:r>
    </w:p>
    <w:p>
      <w:pPr>
        <w:pStyle w:val="Style15"/>
        <w:rPr/>
      </w:pPr>
      <w:r>
        <w:rPr>
          <w:i/>
          <w:iCs/>
        </w:rPr>
        <w:t>От имени коллектива Института Дальнего Востока член-корреспондент РАН М. Л. Титаренко, соученик А. В. Брушлинского по философскому факультету МГУ им. М. В. Ломоносова</w:t>
      </w:r>
      <w:r>
        <w:rPr/>
        <w:t xml:space="preserve"> </w:t>
      </w:r>
    </w:p>
    <w:p>
      <w:pPr>
        <w:pStyle w:val="Style15"/>
        <w:rPr/>
      </w:pPr>
      <w:r>
        <w:rPr/>
        <w:t>Страшная, трагическая смерть Андрея Владимировича потрясла коллектив Института социально-политических исследований РАН, который высоко ценил его научную и организаторскую деятельность, и лично меня как человека, знавшего его почти полвека. Выражаю свою большую скорбь по поводу трагической смерти моего товарища и друга.</w:t>
      </w:r>
    </w:p>
    <w:p>
      <w:pPr>
        <w:pStyle w:val="Style15"/>
        <w:rPr/>
      </w:pPr>
      <w:r>
        <w:rPr>
          <w:i/>
          <w:iCs/>
        </w:rPr>
        <w:t>Директор ИСПИ РАН, академик Геннадий Осипов</w:t>
      </w:r>
      <w:r>
        <w:rPr/>
        <w:t xml:space="preserve"> </w:t>
      </w:r>
    </w:p>
    <w:p>
      <w:pPr>
        <w:pStyle w:val="Style15"/>
        <w:rPr/>
      </w:pPr>
      <w:r>
        <w:rPr/>
        <w:t xml:space="preserve">Коллектив </w:t>
      </w:r>
      <w:r>
        <w:rPr>
          <w:i/>
          <w:iCs/>
        </w:rPr>
        <w:t>Института Европы</w:t>
      </w:r>
      <w:r>
        <w:rPr/>
        <w:t xml:space="preserve"> РАН приносит свои глубокие соболезнования семье и коллективу Института психологии по поводу трагической гибели Андрея Владимировича. Скорбим вместе с Вами!!!</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трудники Института высшей нервной деятельности выражают глубокую скорбь в связи с трагической гибелью Андрея Владимировича Брушлинского дирекции, коллективу ИП РАН. Просим передать соболезнования родным и близким покойного.</w:t>
      </w:r>
    </w:p>
    <w:p>
      <w:pPr>
        <w:pStyle w:val="Style15"/>
        <w:rPr/>
      </w:pPr>
      <w:r>
        <w:rPr>
          <w:i/>
          <w:iCs/>
        </w:rPr>
        <w:t>И. А. Шевелев, П. В. Симонов</w:t>
      </w:r>
      <w:r>
        <w:rPr/>
        <w:t xml:space="preserve"> </w:t>
      </w:r>
    </w:p>
    <w:p>
      <w:pPr>
        <w:pStyle w:val="Style15"/>
        <w:rPr/>
      </w:pPr>
      <w:r>
        <w:rPr/>
        <w:t>Выражаем глубокое соболезнование в связи с трагической кончиной выдающегося ученого и прекрасного человека - Андрея Брушлинского. Память о нем навсегда останется в наших сердцах.</w:t>
      </w:r>
    </w:p>
    <w:p>
      <w:pPr>
        <w:pStyle w:val="Style15"/>
        <w:rPr/>
      </w:pPr>
      <w:r>
        <w:rPr/>
        <w:t>Мы вместе с Вами в эти скорбные дни.</w:t>
      </w:r>
    </w:p>
    <w:p>
      <w:pPr>
        <w:pStyle w:val="Style15"/>
        <w:rPr/>
      </w:pPr>
      <w:r>
        <w:rPr>
          <w:i/>
          <w:iCs/>
        </w:rPr>
        <w:t>От имени коллектива Института Африки РАН директор Института, член-корреспондент РАН А. М. Васильев</w:t>
      </w:r>
      <w:r>
        <w:rPr/>
        <w:t xml:space="preserve"> </w:t>
      </w:r>
    </w:p>
    <w:p>
      <w:pPr>
        <w:pStyle w:val="Style15"/>
        <w:rPr/>
      </w:pPr>
      <w:r>
        <w:rPr/>
        <w:t>С глубоким прискорбием узнали о трагической гибели директора Института психологии РАН Андрея Владимировича Брушлинского. Мы знали его как выдающегося ученого, крупного организатора психологической науки в России, мудрого и чуткого наставника молодежи, подлинного российского интеллигента, патриота своего Отечества.</w:t>
      </w:r>
    </w:p>
    <w:p>
      <w:pPr>
        <w:pStyle w:val="Style15"/>
        <w:rPr/>
      </w:pPr>
      <w:r>
        <w:rPr/>
        <w:t>Андрей Владимирович неоднократно был в нашей Академии, всегда с готовностью сотрудничал с руководством Академии и факультетом психологии. Навсегда в нашей памяти останутся его яркие выступления на Учредительном съезде Российского психологического общества, Международной научной конференции по истории психологии, встречах со студентами, аспирантами и преподавателями факультета, а также его дружеское общение в неформальной обстановке.</w:t>
      </w:r>
    </w:p>
    <w:p>
      <w:pPr>
        <w:pStyle w:val="Style15"/>
        <w:rPr/>
      </w:pPr>
      <w:r>
        <w:rPr/>
        <w:t>Выражаем Вам и всем, кто знал и работал под руководством Андрея Владимировича, наши искренние соболезнования. Надеемся, что коллектив Института психологии РАН, который он возглавлял более десяти лет, с мужеством перенесет эту невосполнимую для психологической науки, его родных и близких, друзей, учеников и коллег утрату и вместе с нами сохранит светлую память об этом замечательном Человеке.</w:t>
      </w:r>
    </w:p>
    <w:p>
      <w:pPr>
        <w:pStyle w:val="Style15"/>
        <w:rPr/>
      </w:pPr>
      <w:r>
        <w:rPr>
          <w:i/>
          <w:iCs/>
        </w:rPr>
        <w:t>Ректор Московской гуманитарно-социальной академии, президент Союза негосударственных вузов Москвы и Московской области, директор Международного института ЮНЕСКО "Молодежь за культуру мира и демократии", академик И. М. Ильинский</w:t>
      </w:r>
      <w:r>
        <w:rPr/>
        <w:t xml:space="preserve"> </w:t>
      </w:r>
    </w:p>
    <w:p>
      <w:pPr>
        <w:pStyle w:val="Style15"/>
        <w:rPr/>
      </w:pPr>
      <w:r>
        <w:rPr/>
        <w:t>Примите наши искренние соболезнования в связи с трагической гибелью директора Института психологии Российской академии наук Андрея Владимировича Брушлинского - выдающегося ученого, организатора науки, прекрасного человека. Мы глубоко потрясены случившимся и скорбим вместе с Вами, с его родными и близкими.</w:t>
      </w:r>
    </w:p>
    <w:p>
      <w:pPr>
        <w:pStyle w:val="Style15"/>
        <w:rPr/>
      </w:pPr>
      <w:r>
        <w:rPr/>
        <w:t>Смерть Андрея Владимировича - тяжелейшая утрата для отечественной и мировой психологии, невосполнимая потеря для Института и всех людей, которые знали и любили его.</w:t>
      </w:r>
    </w:p>
    <w:p>
      <w:pPr>
        <w:pStyle w:val="Style15"/>
        <w:rPr/>
      </w:pPr>
      <w:r>
        <w:rPr/>
        <w:t>Заслуги Андрея Владимировича перед наукой и психологами России неоценимы. Проведенные им исследования, его книги и статьи, его идеи, высказанные в докладах и выступлениях, составляют значительный вклад в современную психологическую науку. А его подвижническая 12-летняя работа в качестве руководителя Института психологии в сложнейший для отечественной науки период еще больше укрепила позиции и репутацию ИП РАН как флагмана теоретических и прикладных психологических исследований в России и одного из ведущих центров подготовки высококвалифицированных кадров психологов.</w:t>
      </w:r>
    </w:p>
    <w:p>
      <w:pPr>
        <w:pStyle w:val="Style15"/>
        <w:rPr/>
      </w:pPr>
      <w:r>
        <w:rPr/>
        <w:t>Гуманизм и патриотизм Андрея Владимировича, верность науке и принципиальность, высочайшие честность и справедливость, демократичность и доброжелательность, бескорыстие и личная скромность снискали ему огромный авторитет не только среди психологов, но и у всех людей, которым повезло с ним общаться.</w:t>
      </w:r>
    </w:p>
    <w:p>
      <w:pPr>
        <w:pStyle w:val="Style15"/>
        <w:rPr/>
      </w:pPr>
      <w:r>
        <w:rPr/>
        <w:t>Светлый образ Андрея Владимировича Брушлинского - великого труженика науки и Человека с большой буквы - навсегда останется в наших сердцах. Мир его праху.</w:t>
      </w:r>
    </w:p>
    <w:p>
      <w:pPr>
        <w:pStyle w:val="Style15"/>
        <w:rPr/>
      </w:pPr>
      <w:r>
        <w:rPr>
          <w:i/>
          <w:iCs/>
        </w:rPr>
        <w:t>От коллектива Академии внешней разведки начальник Академии генерал- лейтенант Н. П. Грибин</w:t>
      </w:r>
      <w:r>
        <w:rPr/>
        <w:t xml:space="preserve"> </w:t>
      </w:r>
    </w:p>
    <w:p>
      <w:pPr>
        <w:pStyle w:val="Style15"/>
        <w:rPr/>
      </w:pPr>
      <w:r>
        <w:rPr/>
        <w:t>Выражаем искренние соболезнования руководству и коллективу Института психологии РАН в связи с трагической гибелью выдающегося ученого с мировым именем, члена-корреспондента РАН, профессора Брушлинского Андрея Владимировича.</w:t>
      </w:r>
    </w:p>
    <w:p>
      <w:pPr>
        <w:pStyle w:val="Style15"/>
        <w:rPr/>
      </w:pPr>
      <w:r>
        <w:rPr/>
        <w:t>Вся жизнь Андрея Владимировича, посвященная фундаментальной психологической науке, является примером для подражания и служения Отечеству. Им внесен огромный вклад в развитие науки и образования, подготовку и воспитание ученых и педагогов. Идеи и труды Андрея Владимировича лежат в основе многих научных направлений и важных государственных решений. Благодаря своим высоким человеческим качествам, энергии и преданности любимому делу Андрей Владимирович снискал к себе заслуженное уважение среди коллег.</w:t>
      </w:r>
    </w:p>
    <w:p>
      <w:pPr>
        <w:pStyle w:val="Style15"/>
        <w:rPr/>
      </w:pPr>
      <w:r>
        <w:rPr/>
        <w:t>Скорбим вместе с Вами.</w:t>
      </w:r>
    </w:p>
    <w:p>
      <w:pPr>
        <w:pStyle w:val="Style15"/>
        <w:rPr/>
      </w:pPr>
      <w:r>
        <w:rPr>
          <w:i/>
          <w:iCs/>
        </w:rPr>
        <w:t>Руководитель психологической службы МВД России доктор психологических наук М. И. Марьин</w:t>
      </w:r>
      <w:r>
        <w:rPr/>
        <w:t xml:space="preserve"> </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 *</w:t>
      </w:r>
    </w:p>
    <w:p>
      <w:pPr>
        <w:pStyle w:val="Style15"/>
        <w:rPr/>
      </w:pPr>
      <w:r>
        <w:rPr/>
        <w:t>Кончина Андрея Владимировича - невосполнимая утрата для российской науки.</w:t>
      </w:r>
    </w:p>
    <w:p>
      <w:pPr>
        <w:pStyle w:val="Style15"/>
        <w:rPr/>
      </w:pPr>
      <w:r>
        <w:rPr/>
        <w:t>Ушел из жизни выдающийся ученый и крупный организатор, яркий человек, который беззаветно любил науку и отдавал всего себя делу.</w:t>
      </w:r>
    </w:p>
    <w:p>
      <w:pPr>
        <w:pStyle w:val="Style15"/>
        <w:rPr/>
      </w:pPr>
      <w:r>
        <w:rPr/>
        <w:t>Андрей Владимирович возглавлял Согласительную комиссию РФФИ-РГНФ от гуманитарного фонда и всегда находил решение в интересах науки. Скорбим, нам будет очень недоставать Андрея Владимировича.</w:t>
      </w:r>
    </w:p>
    <w:p>
      <w:pPr>
        <w:pStyle w:val="Style15"/>
        <w:rPr/>
      </w:pPr>
      <w:r>
        <w:rPr>
          <w:i/>
          <w:iCs/>
        </w:rPr>
        <w:t>От коллектива РФФИ председатель совета Фонда, академик М. В. Алфимов</w:t>
      </w:r>
      <w:r>
        <w:rPr/>
        <w:t xml:space="preserve"> </w:t>
      </w:r>
    </w:p>
    <w:p>
      <w:pPr>
        <w:pStyle w:val="Style15"/>
        <w:rPr/>
      </w:pPr>
      <w:r>
        <w:rPr/>
        <w:t>Российский гуманитарный научный фонд выражает глубокое соболезнование в связи с кончиной Андрея Владимировича Брушлинского. Он был для нас не только выдающимся ученым и организатором науки, одним из основателей Фонда, членом совета РГНФ и Высшего экспертного совета РГНФ, но и замечательным человеком, отдававшим все силы, энергию и время для претворения в жизнь идеи конкурсной поддержки науки через систему независимой экспертизы.</w:t>
      </w:r>
    </w:p>
    <w:p>
      <w:pPr>
        <w:pStyle w:val="Style15"/>
        <w:rPr/>
      </w:pPr>
      <w:r>
        <w:rPr/>
        <w:t>Его трагическая гибель болью отозвалась в сердцах всех знавших его людей.</w:t>
      </w:r>
    </w:p>
    <w:p>
      <w:pPr>
        <w:pStyle w:val="Style15"/>
        <w:rPr/>
      </w:pPr>
      <w:r>
        <w:rPr>
          <w:i/>
          <w:iCs/>
        </w:rPr>
        <w:t>Председатель совета РГНФ, академик В. Л. Янин</w:t>
      </w:r>
      <w:r>
        <w:rPr/>
        <w:t xml:space="preserve"> </w:t>
      </w:r>
    </w:p>
    <w:p>
      <w:pPr>
        <w:pStyle w:val="Style15"/>
        <w:rPr/>
      </w:pPr>
      <w:r>
        <w:rPr/>
        <w:t>Андрей Владимирович Брушлинский был для нас прежде всего авторитетным экспертом, крупнейшим ученым, который вносил значительный вклад в развитие российского образования. Его активное участие в наших совместных проектах являлось гарантией успеха.</w:t>
      </w:r>
    </w:p>
    <w:p>
      <w:pPr>
        <w:pStyle w:val="Style15"/>
        <w:rPr/>
      </w:pPr>
      <w:r>
        <w:rPr/>
        <w:t>От имени Правления, экспертов и всех сотрудников Института "Открытое общество" выражаем глубочайшие соболезнования всем коллегам, родственникам и друзьям покойного.</w:t>
      </w:r>
    </w:p>
    <w:p>
      <w:pPr>
        <w:pStyle w:val="Style15"/>
        <w:rPr/>
      </w:pPr>
      <w:r>
        <w:rPr>
          <w:i/>
          <w:iCs/>
        </w:rPr>
        <w:t>А. В. Кортунов, исполнительный директор мегапроекта "Развитие образования в России", Фонд Сороса - Россия</w:t>
      </w:r>
      <w:r>
        <w:rPr/>
        <w:t xml:space="preserve"> </w:t>
      </w:r>
    </w:p>
    <w:p>
      <w:pPr>
        <w:pStyle w:val="Style15"/>
        <w:rPr/>
      </w:pPr>
      <w:r>
        <w:rPr/>
        <w:t>Международная академическая издательская компания "Наука/Интерпериодика" выражает самые глубокие соболезнования в связи с безвременной кончиной директора Института психологии РАН, главного редактора "Психологического журнала", члена-корреспондента РАН Брушлинского Андрея Владимировича и просит передать слова поддержки родным, близким и коллегам умершего.</w:t>
      </w:r>
    </w:p>
    <w:p>
      <w:pPr>
        <w:pStyle w:val="Style15"/>
        <w:rPr/>
      </w:pPr>
      <w:r>
        <w:rPr>
          <w:i/>
          <w:iCs/>
        </w:rPr>
        <w:t>Первый заместитель генерального директора МАИК "Наука/Интерпериодика" Н. Г. Аванесов</w:t>
      </w:r>
      <w:r>
        <w:rPr/>
        <w:t xml:space="preserve"> </w:t>
      </w:r>
    </w:p>
    <w:p>
      <w:pPr>
        <w:pStyle w:val="Style15"/>
        <w:rPr/>
      </w:pPr>
      <w:r>
        <w:rPr/>
        <w:t>Скорбим и выражаем соболезнования родным и близким, коллегам и сотрудникам Андрея Владимировича Брушлинского по поводу его трагической кончины.</w:t>
      </w:r>
    </w:p>
    <w:p>
      <w:pPr>
        <w:pStyle w:val="Style15"/>
        <w:rPr/>
      </w:pPr>
      <w:r>
        <w:rPr/>
        <w:t>Андрей Владимирович известен нашему издательству как замечательный ученый, педагог, автор научных трудов, по которым учатся и овладевают профессиональным мастерством психолога тысячи ученых-исследователей, преподавателей, студентов как в России, так и за рубежом.</w:t>
      </w:r>
    </w:p>
    <w:p>
      <w:pPr>
        <w:pStyle w:val="Style15"/>
        <w:rPr/>
      </w:pPr>
      <w:r>
        <w:rPr/>
        <w:t>Большой талант и человеческие качества Андрея Владимировича Брушлинского высоко ценились всем коллективом нашего издательства, что делает утрату особенно тяжелой и невосполнимой.</w:t>
      </w:r>
    </w:p>
    <w:p>
      <w:pPr>
        <w:pStyle w:val="Style15"/>
        <w:rPr/>
      </w:pPr>
      <w:r>
        <w:rPr>
          <w:i/>
          <w:iCs/>
        </w:rPr>
        <w:t>Президент ИД "ПИТЕР" В. В. Усманов</w:t>
      </w:r>
      <w:r>
        <w:rPr/>
        <w:t xml:space="preserve"> </w:t>
      </w:r>
    </w:p>
    <w:p>
      <w:pPr>
        <w:pStyle w:val="Style15"/>
        <w:rPr/>
      </w:pPr>
      <w:r>
        <w:rPr/>
        <w:t>Примите наши искренние соболезнования по поводу невосполнимой утраты Андрея Владимировича Брушлинского - отзывчивого и чуткого руководителя. Мы скорбим вместе с Вами.</w:t>
      </w:r>
    </w:p>
    <w:p>
      <w:pPr>
        <w:pStyle w:val="Style15"/>
        <w:rPr/>
      </w:pPr>
      <w:r>
        <w:rPr>
          <w:i/>
          <w:iCs/>
        </w:rPr>
        <w:t>Н. А. Пучков, В. М. Климченко, С. Б. Гермогентов, Ю. С. Панчев, "ЦЕНТРАКАДЕМСТРОЙ"</w:t>
      </w:r>
      <w:r>
        <w:rPr/>
        <w:t xml:space="preserve"> </w:t>
      </w:r>
    </w:p>
    <w:p>
      <w:pPr>
        <w:pStyle w:val="Style15"/>
        <w:rPr/>
      </w:pPr>
      <w:r>
        <w:rPr/>
        <w:t xml:space="preserve">Психологическая наука понесла тяжелую утрату в связи с гибелью Андрея Владимировича Брушлинского - большого ученого, руководителя, прекрасного человека. </w:t>
      </w:r>
      <w:r>
        <w:rPr>
          <w:i/>
          <w:iCs/>
        </w:rPr>
        <w:t>Коллектив редакции "Психологической газеты: Мы и Мир"</w:t>
      </w:r>
      <w:r>
        <w:rPr/>
        <w:t xml:space="preserve"> скорбит по поводу трагической смерти Андрея Владимировича и выражает свое глубокое соболезнование коллегам, друзьям, родным и близким покойного.</w:t>
      </w:r>
    </w:p>
    <w:p>
      <w:pPr>
        <w:pStyle w:val="Style15"/>
        <w:rPr/>
      </w:pPr>
      <w:r>
        <w:rPr/>
        <w:t>Редакция еженедельника "Школьный психолог" глубоко скорбит по поводу трагической гибели Андрея Владимировича Брушлинского. Приносим свои соболезнования родным, близким и коллегам.</w:t>
      </w:r>
    </w:p>
    <w:p>
      <w:pPr>
        <w:pStyle w:val="Style15"/>
        <w:rPr/>
      </w:pPr>
      <w:r>
        <w:rPr>
          <w:i/>
          <w:iCs/>
        </w:rPr>
        <w:t>Марк Сартан, главный редактор</w:t>
      </w:r>
      <w:r>
        <w:rPr/>
        <w:t xml:space="preserve"> </w:t>
      </w:r>
    </w:p>
    <w:p>
      <w:pPr>
        <w:pStyle w:val="Style15"/>
        <w:rPr/>
      </w:pPr>
      <w:r>
        <w:rPr/>
        <w:t>Коллектив Всероссийского научно-исследовательского института технической эстетики глубоко потрясен фактом злодейского убийства директора Института психологии РАН Брушлинского Андрея Владимировича. Выражаем сотрудникам ИП РАН, родным и близким покойного свои глубокие соболезнования.</w:t>
      </w:r>
    </w:p>
    <w:p>
      <w:pPr>
        <w:pStyle w:val="Style15"/>
        <w:rPr/>
      </w:pPr>
      <w:r>
        <w:rPr>
          <w:i/>
          <w:iCs/>
        </w:rPr>
        <w:t>Друзья и коллеги в лице директора Института Л. А. Кузъмичева</w:t>
      </w:r>
      <w:r>
        <w:rPr/>
        <w:t xml:space="preserve"> </w:t>
      </w:r>
    </w:p>
    <w:p>
      <w:pPr>
        <w:pStyle w:val="Style15"/>
        <w:rPr/>
      </w:pPr>
      <w:r>
        <w:rPr/>
        <w:t>Сотрудники института медико-биологических проблем РАН выражают свои искренние и глубокие соболезнования всем сотрудникам Института</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логии РАН по поводу трагической гибели Андрея Владимировича Брушлинского. Страна потеряла выдающегося ученого. Отечественная психология обязана Андрею Владимировичу многими крупными достижениями. Его безвременный уход из жизни - невосполнимая потеря для науки, тяжелая утрата для родных и друзей, для всех знакомых с его работами и лично знавших его.</w:t>
      </w:r>
    </w:p>
    <w:p>
      <w:pPr>
        <w:pStyle w:val="Style15"/>
        <w:rPr/>
      </w:pPr>
      <w:r>
        <w:rPr/>
        <w:t>Светлая память об Андрее Владимировиче навсегда останется в наших сердцах.</w:t>
      </w:r>
    </w:p>
    <w:p>
      <w:pPr>
        <w:pStyle w:val="Style15"/>
        <w:rPr/>
      </w:pPr>
      <w:r>
        <w:rPr>
          <w:i/>
          <w:iCs/>
        </w:rPr>
        <w:t>Член-корреспондент РАМН В. М. Баранов</w:t>
      </w:r>
      <w:r>
        <w:rPr/>
        <w:t xml:space="preserve"> </w:t>
      </w:r>
    </w:p>
    <w:p>
      <w:pPr>
        <w:pStyle w:val="Style15"/>
        <w:rPr/>
      </w:pPr>
      <w:r>
        <w:rPr/>
        <w:t>Коллектив Научно-исследовательского института нормальной физиологии им. П. А. Анохина РАМН и кафедры нормальной физиологии ММА им. И. М. Сеченова искренне скорбят по поводу трагической и безвременной гибели директора Института психологии РАН, академика РАН, доктора психологических наук Андрея Владимировича Брушлинского и выражают глубокое соболезнование родным и коллегам.</w:t>
      </w:r>
    </w:p>
    <w:p>
      <w:pPr>
        <w:pStyle w:val="Style15"/>
        <w:rPr/>
      </w:pPr>
      <w:r>
        <w:rPr>
          <w:i/>
          <w:iCs/>
        </w:rPr>
        <w:t>Директор Института и зав. кафедрой, академик РАМН К. В. Судаков</w:t>
      </w:r>
      <w:r>
        <w:rPr/>
        <w:t xml:space="preserve"> </w:t>
      </w:r>
    </w:p>
    <w:p>
      <w:pPr>
        <w:pStyle w:val="Style15"/>
        <w:rPr/>
      </w:pPr>
      <w:r>
        <w:rPr/>
        <w:t xml:space="preserve">Примите соболезнования от меня лично и всех сотрудников </w:t>
      </w:r>
      <w:r>
        <w:rPr>
          <w:i/>
          <w:iCs/>
        </w:rPr>
        <w:t>Института управления РАН</w:t>
      </w:r>
      <w:r>
        <w:rPr/>
        <w:t xml:space="preserve"> в связи с трагической гибелью А. В. Брушлинского.</w:t>
      </w:r>
    </w:p>
    <w:p>
      <w:pPr>
        <w:pStyle w:val="Style15"/>
        <w:rPr/>
      </w:pPr>
      <w:r>
        <w:rPr/>
        <w:t>Смерть всегда страшна, но еще страшнее, когда погибает человек, который никогда никому не причинил зла, еще страшнее смерть, когда человек погибает от руки бандита в подъезде собственного дома, - это подтверждает многие наши выводы, которые были сделаны на конференции о страшной болезни, поразившей российское общество.</w:t>
      </w:r>
    </w:p>
    <w:p>
      <w:pPr>
        <w:pStyle w:val="Style15"/>
        <w:rPr/>
      </w:pPr>
      <w:r>
        <w:rPr>
          <w:i/>
          <w:iCs/>
        </w:rPr>
        <w:t>С. П. Дырин</w:t>
      </w:r>
      <w:r>
        <w:rPr/>
        <w:t xml:space="preserve"> </w:t>
      </w:r>
    </w:p>
    <w:p>
      <w:pPr>
        <w:pStyle w:val="Style15"/>
        <w:rPr/>
      </w:pPr>
      <w:r>
        <w:rPr/>
        <w:t>Институт биохимической физики РАН выражает глубокое соболезнование в связи со смертью директора Вашего Института Андрея Владимировича Брушлинского.</w:t>
      </w:r>
    </w:p>
    <w:p>
      <w:pPr>
        <w:pStyle w:val="Style15"/>
        <w:rPr/>
      </w:pPr>
      <w:r>
        <w:rPr>
          <w:i/>
          <w:iCs/>
        </w:rPr>
        <w:t>Директор ИБХФ РАН академик А. Е. Шилов, зам. директора, профессор Е. Б. Бурлакова</w:t>
      </w:r>
      <w:r>
        <w:rPr/>
        <w:t xml:space="preserve"> </w:t>
      </w:r>
    </w:p>
    <w:p>
      <w:pPr>
        <w:pStyle w:val="Style15"/>
        <w:rPr/>
      </w:pPr>
      <w:r>
        <w:rPr>
          <w:i/>
          <w:iCs/>
        </w:rPr>
        <w:t>Сотрудники Гуманитарного института (Москва)</w:t>
      </w:r>
      <w:r>
        <w:rPr/>
        <w:t xml:space="preserve"> выражают соболезнования коллективу Института, родным и близким по поводу трагической гибели директора ИП РАН, доктора психологических наук, профессора Брушлинского Андрея Владимировича. Скорбим вместе с Вами. Высоко ценим его сотрудничество с нашим институтом. Сохраним облик известного ученого и гуманиста в памяти.</w:t>
      </w:r>
    </w:p>
    <w:p>
      <w:pPr>
        <w:pStyle w:val="Style15"/>
        <w:rPr/>
      </w:pPr>
      <w:r>
        <w:rPr>
          <w:i/>
          <w:iCs/>
        </w:rPr>
        <w:t>Институт практической психологии и психоанализа</w:t>
      </w:r>
      <w:r>
        <w:rPr/>
        <w:t xml:space="preserve"> выражает соболезнование родным и коллегам Андрея Владимировича Брушлинского. Мы разделяем скорбь в связи с трагической гибелью замечательного человека, выдающегося ученого и талантливого организатора науки. Вечная ему память.</w:t>
      </w:r>
    </w:p>
    <w:p>
      <w:pPr>
        <w:pStyle w:val="Style15"/>
        <w:rPr/>
      </w:pPr>
      <w:r>
        <w:rPr>
          <w:i/>
          <w:iCs/>
        </w:rPr>
        <w:t>Е. Спиркина</w:t>
      </w:r>
      <w:r>
        <w:rPr/>
        <w:t xml:space="preserve"> </w:t>
      </w:r>
    </w:p>
    <w:p>
      <w:pPr>
        <w:pStyle w:val="Style15"/>
        <w:rPr/>
      </w:pPr>
      <w:r>
        <w:rPr/>
        <w:t>Сотрудники института и студенты-заочники ЛГОУ выражают соболезнования семье и друзьям профессора А. Брушлинского. Надеемся, что ничего в этом мире бесследно не проходит.</w:t>
      </w:r>
    </w:p>
    <w:p>
      <w:pPr>
        <w:pStyle w:val="Style15"/>
        <w:rPr/>
      </w:pPr>
      <w:r>
        <w:rPr>
          <w:i/>
          <w:iCs/>
        </w:rPr>
        <w:t>А. Загорюев, Уральский институт практической психологии</w:t>
      </w:r>
      <w:r>
        <w:rPr/>
        <w:t xml:space="preserve"> </w:t>
      </w:r>
    </w:p>
    <w:p>
      <w:pPr>
        <w:pStyle w:val="Style15"/>
        <w:rPr/>
      </w:pPr>
      <w:r>
        <w:rPr/>
        <w:t>Глубоко скорбим о безвременной трагической кончине Андрея Владимировича Брушлинского - большого ученого, талантливого руководителя и замечательного человека.</w:t>
      </w:r>
    </w:p>
    <w:p>
      <w:pPr>
        <w:pStyle w:val="Style15"/>
        <w:rPr/>
      </w:pPr>
      <w:r>
        <w:rPr/>
        <w:t>Эта потеря невосполнима. Память об Андрее Владимировиче навсегда останется с нами.</w:t>
      </w:r>
    </w:p>
    <w:p>
      <w:pPr>
        <w:pStyle w:val="Style15"/>
        <w:rPr/>
      </w:pPr>
      <w:r>
        <w:rPr>
          <w:i/>
          <w:iCs/>
        </w:rPr>
        <w:t>Директор Центра консультативной и практической психологии Т. И. Пухова, заместитель директора Н. Р. Ванникова</w:t>
      </w:r>
      <w:r>
        <w:rPr/>
        <w:t xml:space="preserve"> </w:t>
      </w:r>
    </w:p>
    <w:p>
      <w:pPr>
        <w:pStyle w:val="Style15"/>
        <w:rPr/>
      </w:pPr>
      <w:r>
        <w:rPr/>
        <w:t>* * *</w:t>
      </w:r>
    </w:p>
    <w:p>
      <w:pPr>
        <w:pStyle w:val="Style15"/>
        <w:rPr/>
      </w:pPr>
      <w:r>
        <w:rPr/>
        <w:t>Глубоко скорбим о невосполнимой потере - гибели нашего коллеги и единомышленника, доброго и верного товарища, блестящего ученого и преподавателя Андрея Владимировича Брушлинского.</w:t>
      </w:r>
    </w:p>
    <w:p>
      <w:pPr>
        <w:pStyle w:val="Style15"/>
        <w:rPr/>
      </w:pPr>
      <w:r>
        <w:rPr>
          <w:i/>
          <w:iCs/>
        </w:rPr>
        <w:t>Б. С. Братусь, В. В. Умрихин, кафедра общей психологии факультета психологии МГУ им. М. В. Ломоносова</w:t>
      </w:r>
      <w:r>
        <w:rPr/>
        <w:t xml:space="preserve"> </w:t>
      </w:r>
    </w:p>
    <w:p>
      <w:pPr>
        <w:pStyle w:val="Style15"/>
        <w:rPr/>
      </w:pPr>
      <w:r>
        <w:rPr/>
        <w:t>Потрясены известием о злодейском убийстве директора Института психологии РАН Брушлинского Андрея Владимировича - Человека и Гражданина России, выдающегося ученого с мировым именем и организатора науки.</w:t>
      </w:r>
    </w:p>
    <w:p>
      <w:pPr>
        <w:pStyle w:val="Style15"/>
        <w:rPr/>
      </w:pPr>
      <w:r>
        <w:rPr/>
        <w:t>Скорбим вместе с Вами о безвременной кончине Андрея Владимировича и выражаем наши соболезнования его родным и близким.</w:t>
      </w:r>
    </w:p>
    <w:p>
      <w:pPr>
        <w:pStyle w:val="Style15"/>
        <w:rPr/>
      </w:pPr>
      <w:r>
        <w:rPr>
          <w:i/>
          <w:iCs/>
        </w:rPr>
        <w:t>С уважением декан социологического факультета МГУ, профессор В. И. Добреньков</w:t>
      </w:r>
      <w:r>
        <w:rPr/>
        <w:t xml:space="preserve"> </w:t>
      </w:r>
    </w:p>
    <w:p>
      <w:pPr>
        <w:pStyle w:val="Style15"/>
        <w:rPr/>
      </w:pPr>
      <w:r>
        <w:rPr/>
        <w:t>Соболезнуем родным и близким Андрея Владимировича Брушлинского. Скорбим вместе с Вами.</w:t>
      </w:r>
    </w:p>
    <w:p>
      <w:pPr>
        <w:pStyle w:val="Style15"/>
        <w:rPr/>
      </w:pPr>
      <w:r>
        <w:rPr>
          <w:i/>
          <w:iCs/>
        </w:rPr>
        <w:t>Психологи Курска, кафедра психологии Курского госпедуниверситета</w:t>
      </w:r>
      <w:r>
        <w:rPr/>
        <w:t xml:space="preserve"> </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 всего профессорско-преподавательского состава факультета психологии ЯрГУ примите глубокие соболезнования. Андрей Владимирович навсегда останется в наших сердцах учителем, светочем научной мысли.</w:t>
      </w:r>
    </w:p>
    <w:p>
      <w:pPr>
        <w:pStyle w:val="Style15"/>
        <w:rPr/>
      </w:pPr>
      <w:r>
        <w:rPr>
          <w:i/>
          <w:iCs/>
        </w:rPr>
        <w:t>Т. В. Разина, Ярославский государственный университет им. П. Г. Демидова</w:t>
      </w:r>
      <w:r>
        <w:rPr/>
        <w:t xml:space="preserve"> </w:t>
      </w:r>
    </w:p>
    <w:p>
      <w:pPr>
        <w:pStyle w:val="Style15"/>
        <w:rPr/>
      </w:pPr>
      <w:r>
        <w:rPr/>
        <w:t>Яркая жизнь и деятельность выдающегося российского психолога А. В. Брушлинского оставит глубокую память в наших сердцах.</w:t>
      </w:r>
    </w:p>
    <w:p>
      <w:pPr>
        <w:pStyle w:val="Style15"/>
        <w:rPr/>
      </w:pPr>
      <w:r>
        <w:rPr>
          <w:i/>
          <w:iCs/>
        </w:rPr>
        <w:t>Коллектив Санкт-Петербургского государственного института психологии и социальной работы</w:t>
      </w:r>
      <w:r>
        <w:rPr/>
        <w:t xml:space="preserve"> </w:t>
      </w:r>
    </w:p>
    <w:p>
      <w:pPr>
        <w:pStyle w:val="Style15"/>
        <w:rPr/>
      </w:pPr>
      <w:r>
        <w:rPr/>
        <w:t>Бандиты оборвали жизнь замечательного ученого, организатора науки, представителя одной из самых гуманнейших профессий. Скорбим и соболезнуем родственникам, коллективу Института психологии РАН в связи с трагической гибелью Андрея Владимировича. Свое уважение и преданность идеям А. В. Брушлинского проявим в их реализации и дальнейшем развитии отечественной психологии.</w:t>
      </w:r>
    </w:p>
    <w:p>
      <w:pPr>
        <w:pStyle w:val="Style15"/>
        <w:rPr/>
      </w:pPr>
      <w:r>
        <w:rPr>
          <w:i/>
          <w:iCs/>
        </w:rPr>
        <w:t>Коллеги Костромского региона, Н. П. Фетискин</w:t>
      </w:r>
      <w:r>
        <w:rPr/>
        <w:t xml:space="preserve"> </w:t>
      </w:r>
    </w:p>
    <w:p>
      <w:pPr>
        <w:pStyle w:val="Style15"/>
        <w:rPr/>
      </w:pPr>
      <w:r>
        <w:rPr/>
        <w:t>Имя Андрея Владимировича Брушлинского неразрывно и прочно связано в нашем сознании с формированием и развитием Института психологии РАН.</w:t>
      </w:r>
    </w:p>
    <w:p>
      <w:pPr>
        <w:pStyle w:val="Style15"/>
        <w:rPr/>
      </w:pPr>
      <w:r>
        <w:rPr/>
        <w:t>Андрей Владимирович останется в нашей памяти талантливым организатором, выдающимся ученым, обогатившим психологию оригинальными идеями, внесшим большой вклад в становление отечественной психологической науки, примером искреннего и бескорыстного служения науке, неизменной доброжелательности и душевности, готовности помочь.</w:t>
      </w:r>
    </w:p>
    <w:p>
      <w:pPr>
        <w:pStyle w:val="Style15"/>
        <w:rPr/>
      </w:pPr>
      <w:r>
        <w:rPr/>
        <w:t>Он был истинным интеллигентом. Светлая память о нем сохранится в наших сердцах. Глубоко скорбим вместе с Вами.</w:t>
      </w:r>
    </w:p>
    <w:p>
      <w:pPr>
        <w:pStyle w:val="Style15"/>
        <w:rPr/>
      </w:pPr>
      <w:r>
        <w:rPr>
          <w:i/>
          <w:iCs/>
        </w:rPr>
        <w:t>Зав. кафедрой психологии Балашовского филиала Саратовского государственного университета им. Н. Г. Чернышевского В. В. Гриценко</w:t>
      </w:r>
      <w:r>
        <w:rPr/>
        <w:t xml:space="preserve"> </w:t>
      </w:r>
    </w:p>
    <w:p>
      <w:pPr>
        <w:pStyle w:val="Style15"/>
        <w:rPr/>
      </w:pPr>
      <w:r>
        <w:rPr/>
        <w:t>Коллектив Калужского государственного педагогического университета им. К. Э. Циолковского, Калужское региональное отделение РПО глубоко скорбят о безвременной кончине выдающегося ученого современности, замечательного человека Андрея Владимировича Брушлинского. Мы потрясены варварством случившегося, оно</w:t>
      </w:r>
    </w:p>
    <w:p>
      <w:pPr>
        <w:pStyle w:val="Style15"/>
        <w:rPr/>
      </w:pPr>
      <w:r>
        <w:rPr/>
        <w:t>оставляет тягостное недоумение: неужели разгул преступности ничем нельзя остановить?</w:t>
      </w:r>
    </w:p>
    <w:p>
      <w:pPr>
        <w:pStyle w:val="Style15"/>
        <w:rPr/>
      </w:pPr>
      <w:r>
        <w:rPr/>
        <w:t>Мы выражаем глубочайшие соболезнования родным и близким покойного, коллективу Института психологии. Светлый образ Андрея Владимировича навсегда останется в наших сердцах.</w:t>
      </w:r>
    </w:p>
    <w:p>
      <w:pPr>
        <w:pStyle w:val="Style15"/>
        <w:rPr/>
      </w:pPr>
      <w:r>
        <w:rPr/>
        <w:t>Вечная ему память.</w:t>
      </w:r>
    </w:p>
    <w:p>
      <w:pPr>
        <w:pStyle w:val="Style15"/>
        <w:rPr/>
      </w:pPr>
      <w:r>
        <w:rPr>
          <w:i/>
          <w:iCs/>
        </w:rPr>
        <w:t>Ректор университета В. А. Лыткин</w:t>
      </w:r>
      <w:r>
        <w:rPr/>
        <w:t xml:space="preserve"> </w:t>
      </w:r>
    </w:p>
    <w:p>
      <w:pPr>
        <w:pStyle w:val="Style15"/>
        <w:rPr/>
      </w:pPr>
      <w:r>
        <w:rPr/>
        <w:t>Дорогие коллеги! С невыразимым ужасом узнал о постигшем Вас несчастье - гибели Андрея Владимировича Брушлинского. В это трудно поверить. Трудно смириться с тем, что убивают наших выдающихся ученых, наших замечательных людей. Позвольте мне быть с Вами в этот тяжелый для Института психологии час. Прошу передать мои глубочайшие соболезнования семье Андрея Владимировича.</w:t>
      </w:r>
    </w:p>
    <w:p>
      <w:pPr>
        <w:pStyle w:val="Style15"/>
        <w:rPr/>
      </w:pPr>
      <w:r>
        <w:rPr>
          <w:i/>
          <w:iCs/>
        </w:rPr>
        <w:t>Ваш Ю. В. Красиков, профессор, заведующий кафедрой психологии Северо- Осетинского государственного университета имени К. Л. Хетагурова</w:t>
      </w:r>
      <w:r>
        <w:rPr/>
        <w:t xml:space="preserve"> </w:t>
      </w:r>
    </w:p>
    <w:p>
      <w:pPr>
        <w:pStyle w:val="Style15"/>
        <w:rPr/>
      </w:pPr>
      <w:r>
        <w:rPr/>
        <w:t>Примите соболезнование по случаю трагической гибели самого интеллигентного психолога России Андрея Владимировича Брушлинского. Вместе с Вашим коллективом разделяю всю тяжесть необратимой утраты талантливого ученого и крупного организатора отечественной психологической науки, обаятельного и доброжелательного товарища.</w:t>
      </w:r>
    </w:p>
    <w:p>
      <w:pPr>
        <w:pStyle w:val="Style15"/>
        <w:rPr/>
      </w:pPr>
      <w:r>
        <w:rPr>
          <w:i/>
          <w:iCs/>
        </w:rPr>
        <w:t>Профессор Китов, Карачаево-Черкесский государственный технологический институт</w:t>
      </w:r>
      <w:r>
        <w:rPr/>
        <w:t xml:space="preserve"> </w:t>
      </w:r>
    </w:p>
    <w:p>
      <w:pPr>
        <w:pStyle w:val="Style15"/>
        <w:rPr/>
      </w:pPr>
      <w:r>
        <w:rPr/>
        <w:t>Уважаемые коллеги! Искренне скорбим, глубоко переживаем боль и страдание. Мы гордимся Андреем Владимировичем, он незабываем. Он - гордость и честь отечественной психологии. Он всегда с нами.</w:t>
      </w:r>
    </w:p>
    <w:p>
      <w:pPr>
        <w:pStyle w:val="Style15"/>
        <w:rPr/>
      </w:pPr>
      <w:r>
        <w:rPr>
          <w:i/>
          <w:iCs/>
        </w:rPr>
        <w:t>От имени смоленских психологов профессор Сонин</w:t>
      </w:r>
      <w:r>
        <w:rPr/>
        <w:t xml:space="preserve"> </w:t>
      </w:r>
    </w:p>
    <w:p>
      <w:pPr>
        <w:pStyle w:val="Style15"/>
        <w:rPr/>
      </w:pPr>
      <w:r>
        <w:rPr/>
        <w:t>Коллектив Смоленского гуманитарного университета, факультет психологии глубоко скорбят в связи с безвременной кончиной Андрея Владимировича Брушлинского и выражают соболезнование родным, близким, друзьям и коллегам.</w:t>
      </w:r>
    </w:p>
    <w:p>
      <w:pPr>
        <w:pStyle w:val="Style15"/>
        <w:rPr/>
      </w:pPr>
      <w:r>
        <w:rPr/>
        <w:t>Светлая память о нем навсегда останется в наших сердцах.</w:t>
      </w:r>
    </w:p>
    <w:p>
      <w:pPr>
        <w:pStyle w:val="Style15"/>
        <w:rPr/>
      </w:pPr>
      <w:r>
        <w:rPr>
          <w:i/>
          <w:iCs/>
        </w:rPr>
        <w:t>Ректор Николай Можар, декан факультета психологии Владимир Селиванов</w:t>
      </w:r>
      <w:r>
        <w:rPr/>
        <w:t xml:space="preserve"> </w:t>
      </w:r>
    </w:p>
    <w:p>
      <w:pPr>
        <w:pStyle w:val="Style15"/>
        <w:rPr/>
      </w:pPr>
      <w:r>
        <w:rPr/>
        <w:t>Глубоко скорбим по поводу трагической гибели нашего коллеги, большого ученого и замеча-</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льного человека, директора Института психологии РАН Андрея Владимировича Брушлинского. Выражаем искренние соболезнования близким, друзьям и сотрудникам Института. Нам будет не хватать общения с этим мудрым, интеллигентным Человеком. Его светлый образ навсегда останется в наших сердцах.</w:t>
      </w:r>
    </w:p>
    <w:p>
      <w:pPr>
        <w:pStyle w:val="Style15"/>
        <w:rPr/>
      </w:pPr>
      <w:r>
        <w:rPr>
          <w:i/>
          <w:iCs/>
        </w:rPr>
        <w:t>Сотрудники психолого-педагогического факультета РГПУ им. Л. И. Герцена</w:t>
      </w:r>
      <w:r>
        <w:rPr/>
        <w:t xml:space="preserve"> </w:t>
      </w:r>
    </w:p>
    <w:p>
      <w:pPr>
        <w:pStyle w:val="Style15"/>
        <w:rPr/>
      </w:pPr>
      <w:r>
        <w:rPr/>
        <w:t>Скорбим вместе с Вами по поводу гибели профессора А. В. Брушлинского. Выражаем свои соболезнования руководству и сотрудникам Института психологии РАН, жене - Тамаре Константиновне, дочери - Екатерине Андреевне. Помним и с почтением относимся к его достижениям в познании психологии мышления.</w:t>
      </w:r>
    </w:p>
    <w:p>
      <w:pPr>
        <w:pStyle w:val="Style15"/>
        <w:rPr/>
      </w:pPr>
      <w:r>
        <w:rPr>
          <w:i/>
          <w:iCs/>
        </w:rPr>
        <w:t>Профессорско-преподавательский состав кафедры психологии (26 чел.), Л. Г. Шестаков, Санкт-Петербургский университет МВД России</w:t>
      </w:r>
      <w:r>
        <w:rPr/>
        <w:t xml:space="preserve"> </w:t>
      </w:r>
    </w:p>
    <w:p>
      <w:pPr>
        <w:pStyle w:val="Style15"/>
        <w:rPr/>
      </w:pPr>
      <w:r>
        <w:rPr>
          <w:i/>
          <w:iCs/>
        </w:rPr>
        <w:t>С</w:t>
      </w:r>
      <w:r>
        <w:rPr/>
        <w:t xml:space="preserve"> болью в сердце узнали о гнусном убийстве выдающегося деятеля мировой психологической науки Брушлинского Андрея Владимировича, крупнейшего ученого, ученика бессмертного С. Л. Рубинштейна, оригинального творца и разработчика концепции субъекта деятельности.</w:t>
      </w:r>
    </w:p>
    <w:p>
      <w:pPr>
        <w:pStyle w:val="Style15"/>
        <w:rPr/>
      </w:pPr>
      <w:r>
        <w:rPr/>
        <w:t>Соболезнуем семье, близким, коллегам по работе и тяжело переживаем случившееся.</w:t>
      </w:r>
    </w:p>
    <w:p>
      <w:pPr>
        <w:pStyle w:val="Style15"/>
        <w:rPr/>
      </w:pPr>
      <w:r>
        <w:rPr>
          <w:i/>
          <w:iCs/>
        </w:rPr>
        <w:t>От имени пятигорских психологов профессор В. В. Белоус</w:t>
      </w:r>
      <w:r>
        <w:rPr/>
        <w:t xml:space="preserve"> </w:t>
      </w:r>
    </w:p>
    <w:p>
      <w:pPr>
        <w:pStyle w:val="Style15"/>
        <w:rPr/>
      </w:pPr>
      <w:r>
        <w:rPr/>
        <w:t>Кафедра психологии Курского госпедуниверситета глубоко скорбит по поводу трагической гибели выдающегося ученого Андрея Владимировича Брушлинского и выражает соболезнование коллективу Института психологии, родным и близким Андрея Владимировича в связи с тяжелой утратой.</w:t>
      </w:r>
    </w:p>
    <w:p>
      <w:pPr>
        <w:pStyle w:val="Style15"/>
        <w:rPr/>
      </w:pPr>
      <w:r>
        <w:rPr>
          <w:i/>
          <w:iCs/>
        </w:rPr>
        <w:t>Зав. кафедрой, профессор А. С. Чернышев</w:t>
      </w:r>
      <w:r>
        <w:rPr/>
        <w:t xml:space="preserve"> </w:t>
      </w:r>
    </w:p>
    <w:p>
      <w:pPr>
        <w:pStyle w:val="Style15"/>
        <w:rPr/>
      </w:pPr>
      <w:r>
        <w:rPr/>
        <w:t>Преподавательский состав ИвГУ, все члены Ивановского отделения Российского психологического общества выражают глубокое соболезнование коллективу Института психологии РАН и родственникам Андрея Владимировича Брушлинского по поводу его безвременной смерти.</w:t>
      </w:r>
    </w:p>
    <w:p>
      <w:pPr>
        <w:pStyle w:val="Style15"/>
        <w:rPr/>
      </w:pPr>
      <w:r>
        <w:rPr/>
        <w:t>Такие люди, как А. В. Брушлинский, заслуживают глубокого уважения при жизни. Их уход воспринимается как самая жестокая несправедливость, как ничем невосполнимая утрата.</w:t>
      </w:r>
    </w:p>
    <w:p>
      <w:pPr>
        <w:pStyle w:val="Style15"/>
        <w:rPr/>
      </w:pPr>
      <w:r>
        <w:rPr/>
        <w:t>Мы будем помнить о выдающемся ученом-исследователе, ученике и последователе С. Л. Рубинштейна, директоре Института психологии РАН и просто отличном человеке Андрее Владимировиче Брушлинском.</w:t>
      </w:r>
    </w:p>
    <w:p>
      <w:pPr>
        <w:pStyle w:val="Style15"/>
        <w:rPr/>
      </w:pPr>
      <w:r>
        <w:rPr>
          <w:i/>
          <w:iCs/>
        </w:rPr>
        <w:t>Ректор ИвГУ, профессор, доктор экономических наук В. Н. Егоров, 2-й проректор по учебной работе, профессор, доктор психологических наук В. И. Назаров</w:t>
      </w:r>
      <w:r>
        <w:rPr/>
        <w:t xml:space="preserve"> </w:t>
      </w:r>
    </w:p>
    <w:p>
      <w:pPr>
        <w:pStyle w:val="Style15"/>
        <w:rPr/>
      </w:pPr>
      <w:r>
        <w:rPr/>
        <w:t>Ректорат, факультет психологии Томского государственного университета глубоко скорбят в связи с невосполнимой для психологической науки и образования утратой - трагической гибелью директора Института психологии РАН, члена-корреспондента РАН, академика РАО, профессора Брушлинского Андрея Владимировича.</w:t>
      </w:r>
    </w:p>
    <w:p>
      <w:pPr>
        <w:pStyle w:val="Style15"/>
        <w:rPr/>
      </w:pPr>
      <w:r>
        <w:rPr/>
        <w:t>Жизнь и деятельность Андрея Владимировича Брушлинского является ярким примером преданного служения российской науке и обществу в целом.</w:t>
      </w:r>
    </w:p>
    <w:p>
      <w:pPr>
        <w:pStyle w:val="Style15"/>
        <w:rPr/>
      </w:pPr>
      <w:r>
        <w:rPr/>
        <w:t>Сотрудники Томского государственного университета, психологическая общественность Томска выражают искреннее соболезнование коллективу Института психологии РАН, родным и близким.</w:t>
      </w:r>
    </w:p>
    <w:p>
      <w:pPr>
        <w:pStyle w:val="Style15"/>
        <w:rPr/>
      </w:pPr>
      <w:r>
        <w:rPr>
          <w:i/>
          <w:iCs/>
        </w:rPr>
        <w:t>Ректор ТГУ, профессор Г. В. Майер</w:t>
      </w:r>
      <w:r>
        <w:rPr/>
        <w:t xml:space="preserve"> </w:t>
      </w:r>
    </w:p>
    <w:p>
      <w:pPr>
        <w:pStyle w:val="Style15"/>
        <w:rPr/>
      </w:pPr>
      <w:r>
        <w:rPr/>
        <w:t>Все сотрудники и профессорско-преподавательский состав факультета психологии и социальной работы ТвГУ глубоко скорбят по поводу трагической гибели выдающегося ученого, блестящего организатора науки Андрея Владимировича Брушлинского.</w:t>
      </w:r>
    </w:p>
    <w:p>
      <w:pPr>
        <w:pStyle w:val="Style15"/>
        <w:rPr/>
      </w:pPr>
      <w:r>
        <w:rPr/>
        <w:t>Андрей Владимирович останется для нас образцом преданности науке, воплощением интеллигентности, человечности.</w:t>
      </w:r>
    </w:p>
    <w:p>
      <w:pPr>
        <w:pStyle w:val="Style15"/>
        <w:rPr/>
      </w:pPr>
      <w:r>
        <w:rPr/>
        <w:t>Память о нем сохранится в наших сердцах навсегда.</w:t>
      </w:r>
    </w:p>
    <w:p>
      <w:pPr>
        <w:pStyle w:val="Style15"/>
        <w:rPr/>
      </w:pPr>
      <w:r>
        <w:rPr>
          <w:i/>
          <w:iCs/>
        </w:rPr>
        <w:t>От имени профессорско-преподавательского состава и сотрудников факультета психологии и социальной работы Т. П. Емельянова</w:t>
      </w:r>
      <w:r>
        <w:rPr/>
        <w:t xml:space="preserve"> </w:t>
      </w:r>
    </w:p>
    <w:p>
      <w:pPr>
        <w:pStyle w:val="Style15"/>
        <w:rPr/>
      </w:pPr>
      <w:r>
        <w:rPr/>
        <w:t>Приносим наши глубочайшие соболезнования родным, близким, коллегам и друзьям, всем, кто знал Андрея Владимировича - одного их величайших Ученых современности. Жизнь так несправедлива к самым лучшим... Скорбим вместе с Вами.</w:t>
      </w:r>
    </w:p>
    <w:p>
      <w:pPr>
        <w:pStyle w:val="Style15"/>
        <w:rPr/>
      </w:pPr>
      <w:r>
        <w:rPr>
          <w:i/>
          <w:iCs/>
        </w:rPr>
        <w:t>И. В. Боев, О. А. Ахвердова, сотрудники, Клиника пограничных состояний, кафедра психиатрии, психотерапии, медицинской психологии Ставропольской государственной мед. академии; кафедра клинической психологии Ставропольского государственного университета</w:t>
      </w:r>
      <w:r>
        <w:rPr/>
        <w:t xml:space="preserve"> </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Сотрудники факультета психологии Ростовского государственного университета</w:t>
      </w:r>
      <w:r>
        <w:rPr/>
        <w:t xml:space="preserve"> глубоко потрясены злодейским убийством Андрея Владимировича Брушлинского. Многие из нас были в это время в Москве и встречались с Андреем Владимировичем накануне его гибели. Скорбим вместе с его родными, близкими и коллегами и очень сожалеем, что в нашей нынешней стране жизнь даже выдающихся деятелей науки и культуры не защищена и может завершиться таким образом.</w:t>
      </w:r>
    </w:p>
    <w:p>
      <w:pPr>
        <w:pStyle w:val="Style15"/>
        <w:rPr/>
      </w:pPr>
      <w:r>
        <w:rPr>
          <w:i/>
          <w:iCs/>
        </w:rPr>
        <w:t>Р. О. Агавелян</w:t>
      </w:r>
      <w:r>
        <w:rPr/>
        <w:t xml:space="preserve"> </w:t>
      </w:r>
    </w:p>
    <w:p>
      <w:pPr>
        <w:pStyle w:val="Style15"/>
        <w:rPr/>
      </w:pPr>
      <w:r>
        <w:rPr/>
        <w:t>Приносим глубокие соболезнования родным, близким и всем сотрудникам Института психологии в связи с безвременной кончиной Андрея Владимировича. Скорбим по поводу нелепой, трагической гибели великого ученого.</w:t>
      </w:r>
    </w:p>
    <w:p>
      <w:pPr>
        <w:pStyle w:val="Style15"/>
        <w:rPr/>
      </w:pPr>
      <w:r>
        <w:rPr>
          <w:i/>
          <w:iCs/>
        </w:rPr>
        <w:t>Сотрудники кафедры коррекционной педагогики и специальной психологии Новосибирского института повышения квалификации и профессиональной переподготовки работников образования, психологи Сибири</w:t>
      </w:r>
      <w:r>
        <w:rPr/>
        <w:t xml:space="preserve"> </w:t>
      </w:r>
    </w:p>
    <w:p>
      <w:pPr>
        <w:pStyle w:val="Style15"/>
        <w:rPr/>
      </w:pPr>
      <w:r>
        <w:rPr/>
        <w:t>Как нелепо и обидно! Как может в один день все измениться! Пусть земля Вам будет пухом, Андрей Владимирович!</w:t>
      </w:r>
    </w:p>
    <w:p>
      <w:pPr>
        <w:pStyle w:val="Style15"/>
        <w:rPr/>
      </w:pPr>
      <w:r>
        <w:rPr>
          <w:i/>
          <w:iCs/>
        </w:rPr>
        <w:t>Воронежский государственный технический университет, кафедра связей с общественностью и рекламы</w:t>
      </w:r>
      <w:r>
        <w:rPr/>
        <w:t xml:space="preserve"> </w:t>
      </w:r>
    </w:p>
    <w:p>
      <w:pPr>
        <w:pStyle w:val="Style15"/>
        <w:rPr/>
      </w:pPr>
      <w:r>
        <w:rPr/>
        <w:t>Коллектив студентов и преподавателей Брахма Кумарис Всемирного духовного университета выражает самые искренние чувства соболезнования в связи с трагическим уходом из жизни Андрея Владимировича Брушлинского.</w:t>
      </w:r>
    </w:p>
    <w:p>
      <w:pPr>
        <w:pStyle w:val="Style15"/>
        <w:rPr/>
      </w:pPr>
      <w:r>
        <w:rPr/>
        <w:t>В нашей памяти он останется человеком в высшей степени уважительным, внимательным, точным, общение с ним всегда оставляло ощущение легкости и понимания, его необыкновенное чувство юмора было наполнено тактом и доброжелательностью, весь его облик говорил о сдержанности и благородстве.</w:t>
      </w:r>
    </w:p>
    <w:p>
      <w:pPr>
        <w:pStyle w:val="Style15"/>
        <w:rPr/>
      </w:pPr>
      <w:r>
        <w:rPr/>
        <w:t>Наше знакомство с Андреем Владимировичем началось в 1997 году, когда Университет вел подготовку к конференции, посвященной вопросам нравственности в современном мире. Мы чувствовали, что Андрей Владимирович проявляет интерес к духовности. Узнав о нашей программе, он сразу согласился принять в ней участие и выступил на открытии конференции в качестве основного докладчика с глубоким содержательным сообщением.</w:t>
      </w:r>
    </w:p>
    <w:p>
      <w:pPr>
        <w:pStyle w:val="Style15"/>
        <w:rPr/>
      </w:pPr>
      <w:r>
        <w:rPr/>
        <w:t>В такие минуты мы обычно вспоминаем, как человек жил, что он сделал хорошего и каким образом проявились его наилучшие черты в общении с другими людьми. Это помогает нам поддерживать свое состояние светлым, чистым и спокойным.</w:t>
      </w:r>
    </w:p>
    <w:p>
      <w:pPr>
        <w:pStyle w:val="Style15"/>
        <w:rPr/>
      </w:pPr>
      <w:r>
        <w:rPr/>
        <w:t>В эти дни и всегда мы вместе с Вами.</w:t>
      </w:r>
    </w:p>
    <w:p>
      <w:pPr>
        <w:pStyle w:val="Style15"/>
        <w:rPr/>
      </w:pPr>
      <w:r>
        <w:rPr>
          <w:i/>
          <w:iCs/>
        </w:rPr>
        <w:t>С доброй памятью директор Московского Центра-Брахма Кумарис Судха Рани Гупта</w:t>
      </w:r>
      <w:r>
        <w:rPr/>
        <w:t xml:space="preserve"> </w:t>
      </w:r>
    </w:p>
    <w:p>
      <w:pPr>
        <w:pStyle w:val="Style15"/>
        <w:rPr/>
      </w:pPr>
      <w:r>
        <w:rPr/>
        <w:t>Эмоции горя, скорби от родного Института психологии передались в Уфу. Личность Андрея Владимировича стала нашей личностью.</w:t>
      </w:r>
    </w:p>
    <w:p>
      <w:pPr>
        <w:pStyle w:val="Style15"/>
        <w:rPr/>
      </w:pPr>
      <w:r>
        <w:rPr>
          <w:i/>
          <w:iCs/>
        </w:rPr>
        <w:t>В. Ростовский, доцент Башгосуниверситета Уфимского нефтяного университета</w:t>
      </w:r>
      <w:r>
        <w:rPr/>
        <w:t xml:space="preserve"> </w:t>
      </w:r>
    </w:p>
    <w:p>
      <w:pPr>
        <w:pStyle w:val="Style15"/>
        <w:rPr/>
      </w:pPr>
      <w:r>
        <w:rPr/>
        <w:t>Глубоко скорбим вместе с Вами. Возмущены. Выражаем соболезнования родным, близким, сотрудникам и всему психологическому сообществу.</w:t>
      </w:r>
    </w:p>
    <w:p>
      <w:pPr>
        <w:pStyle w:val="Style15"/>
        <w:rPr/>
      </w:pPr>
      <w:r>
        <w:rPr>
          <w:i/>
          <w:iCs/>
        </w:rPr>
        <w:t>Р. В. Плашко, Воркутинский филиал Сыктывкарского государственного университета, кафедра гуманитарных дисциплин</w:t>
      </w:r>
      <w:r>
        <w:rPr/>
        <w:t xml:space="preserve"> </w:t>
      </w:r>
    </w:p>
    <w:p>
      <w:pPr>
        <w:pStyle w:val="Style15"/>
        <w:rPr/>
      </w:pPr>
      <w:r>
        <w:rPr/>
        <w:t>По случаю безвременной гибели Андрея Владимировича выражают соболезнование педагоги Татарстана.</w:t>
      </w:r>
    </w:p>
    <w:p>
      <w:pPr>
        <w:pStyle w:val="Style15"/>
        <w:rPr/>
      </w:pPr>
      <w:r>
        <w:rPr>
          <w:i/>
          <w:iCs/>
        </w:rPr>
        <w:t>Академик РАО Мирза Махмутов</w:t>
      </w:r>
      <w:r>
        <w:rPr/>
        <w:t xml:space="preserve"> </w:t>
      </w:r>
    </w:p>
    <w:p>
      <w:pPr>
        <w:pStyle w:val="Style15"/>
        <w:rPr/>
      </w:pPr>
      <w:r>
        <w:rPr/>
        <w:t>Свои глубокие соболезнования коллективу Института психологии РАН, семье, родным и близким в связи с трагической гибелью Андрея Владимировича Брушлинского выразили:</w:t>
      </w:r>
    </w:p>
    <w:p>
      <w:pPr>
        <w:pStyle w:val="Style15"/>
        <w:rPr/>
      </w:pPr>
      <w:r>
        <w:rPr>
          <w:i/>
          <w:iCs/>
        </w:rPr>
        <w:t>Ученый совет и сотрудники факультета психологии Санкт- Петербургского университета;</w:t>
      </w:r>
      <w:r>
        <w:rPr/>
        <w:t xml:space="preserve"> </w:t>
      </w:r>
    </w:p>
    <w:p>
      <w:pPr>
        <w:pStyle w:val="Style15"/>
        <w:rPr/>
      </w:pPr>
      <w:r>
        <w:rPr>
          <w:i/>
          <w:iCs/>
        </w:rPr>
        <w:t>Костромской институт педагогики и психологии (Рассадин, Уманский);</w:t>
      </w:r>
      <w:r>
        <w:rPr/>
        <w:t xml:space="preserve"> </w:t>
      </w:r>
    </w:p>
    <w:p>
      <w:pPr>
        <w:pStyle w:val="Style15"/>
        <w:rPr/>
      </w:pPr>
      <w:r>
        <w:rPr>
          <w:i/>
          <w:iCs/>
        </w:rPr>
        <w:t>ректорат, преподаватели и сотрудники факультета психологии Самарского госпедуниверситета (ректор Вершинин, проректор Буранок);</w:t>
      </w:r>
      <w:r>
        <w:rPr/>
        <w:t xml:space="preserve"> </w:t>
      </w:r>
    </w:p>
    <w:p>
      <w:pPr>
        <w:pStyle w:val="Style15"/>
        <w:rPr/>
      </w:pPr>
      <w:r>
        <w:rPr>
          <w:i/>
          <w:iCs/>
        </w:rPr>
        <w:t>сотрудники, студенты факультета философии и психологии Воронежского госуниверситета;</w:t>
      </w:r>
      <w:r>
        <w:rPr/>
        <w:t xml:space="preserve"> </w:t>
      </w:r>
    </w:p>
    <w:p>
      <w:pPr>
        <w:pStyle w:val="Style15"/>
        <w:rPr/>
      </w:pPr>
      <w:r>
        <w:rPr>
          <w:i/>
          <w:iCs/>
        </w:rPr>
        <w:t>ректорат и факультет психологии Ярославского госуниверситета им. П. Г Демидова (ректор Г. С. Миронов, декан факультета психологии В. Е. Орел);</w:t>
      </w:r>
      <w:r>
        <w:rPr/>
        <w:t xml:space="preserve"> </w:t>
      </w:r>
    </w:p>
    <w:p>
      <w:pPr>
        <w:pStyle w:val="Style15"/>
        <w:rPr/>
      </w:pPr>
      <w:r>
        <w:rPr>
          <w:i/>
          <w:iCs/>
        </w:rPr>
        <w:t>ректорат, факультет и кафедра психологии Владимирского госпедуниверситета (ректор Д. А. Макеев, декан В. А. Зобков);</w:t>
      </w:r>
      <w:r>
        <w:rPr/>
        <w:t xml:space="preserve"> </w:t>
      </w:r>
    </w:p>
    <w:p>
      <w:pPr>
        <w:pStyle w:val="Style15"/>
        <w:rPr/>
      </w:pPr>
      <w:r>
        <w:rPr>
          <w:i/>
          <w:iCs/>
        </w:rPr>
        <w:t>сотрудники кафедры психологии Рязанского госпедуниверситета;</w:t>
      </w:r>
      <w:r>
        <w:rPr/>
        <w:t xml:space="preserve"> </w:t>
      </w:r>
    </w:p>
    <w:p>
      <w:pPr>
        <w:pStyle w:val="Style15"/>
        <w:rPr/>
      </w:pPr>
      <w:r>
        <w:rPr>
          <w:i/>
          <w:iCs/>
        </w:rPr>
        <w:t>психологи Астраханского госпедуниверситета;</w:t>
      </w:r>
      <w:r>
        <w:rPr/>
        <w:t xml:space="preserve"> </w:t>
      </w:r>
    </w:p>
    <w:p>
      <w:pPr>
        <w:pStyle w:val="Style15"/>
        <w:rPr/>
      </w:pPr>
      <w:r>
        <w:rPr>
          <w:i/>
          <w:iCs/>
        </w:rPr>
        <w:t>сотрудники Кубанского института общегуманитарной и специальной подготовки (В. П. Федунов);</w:t>
      </w:r>
      <w:r>
        <w:rPr/>
        <w:t xml:space="preserve"> </w:t>
      </w:r>
    </w:p>
    <w:p>
      <w:pPr>
        <w:pStyle w:val="Style15"/>
        <w:rPr/>
      </w:pPr>
      <w:r>
        <w:rPr>
          <w:i/>
          <w:iCs/>
        </w:rPr>
        <w:t>сотрудники Тверского института экологии и права (ректор Н. С. Шерстнева, декан факультета психологии Г. В. Телятников).</w:t>
      </w:r>
      <w:r>
        <w:rPr/>
        <w:t xml:space="preserve"> </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МЕЖДУНАРОДНЫЕ ТЕЛЕГРАММЫ</w:t>
      </w:r>
      <w:r>
        <w:rPr/>
        <w:t xml:space="preserve"> </w:t>
      </w:r>
    </w:p>
    <w:p>
      <w:pPr>
        <w:pStyle w:val="Style15"/>
        <w:rPr/>
      </w:pPr>
      <w:r>
        <w:rPr>
          <w:b/>
          <w:bCs/>
        </w:rPr>
        <w:t>Азербайджан</w:t>
      </w:r>
      <w:r>
        <w:rPr/>
        <w:t xml:space="preserve"> </w:t>
      </w:r>
    </w:p>
    <w:p>
      <w:pPr>
        <w:pStyle w:val="Style15"/>
        <w:rPr/>
      </w:pPr>
      <w:r>
        <w:rPr/>
        <w:t>Выражаю глубокое соболезнование в связи со смертью Андрея Владимировича Брушлинского. Присоединяюсь к скорби коллег-психологов. Благодарю судьбу за счастье знать этого благородного человека, учиться и работать в Институте психологии.</w:t>
      </w:r>
    </w:p>
    <w:p>
      <w:pPr>
        <w:pStyle w:val="Style15"/>
        <w:rPr/>
      </w:pPr>
      <w:r>
        <w:rPr>
          <w:i/>
          <w:iCs/>
        </w:rPr>
        <w:t>С глубочайшим уважением и любовью Чингиз Гаджиев</w:t>
      </w:r>
      <w:r>
        <w:rPr/>
        <w:t xml:space="preserve"> </w:t>
      </w:r>
    </w:p>
    <w:p>
      <w:pPr>
        <w:pStyle w:val="Style15"/>
        <w:rPr/>
      </w:pPr>
      <w:r>
        <w:rPr>
          <w:b/>
          <w:bCs/>
        </w:rPr>
        <w:t>Армения</w:t>
      </w:r>
      <w:r>
        <w:rPr/>
        <w:t xml:space="preserve"> </w:t>
      </w:r>
    </w:p>
    <w:p>
      <w:pPr>
        <w:pStyle w:val="Style15"/>
        <w:rPr/>
      </w:pPr>
      <w:r>
        <w:rPr/>
        <w:t>Психологи Ереванского государственного университета скорбят по поводу трагической кончины уважаемого, любимого господина Брушлинского.</w:t>
      </w:r>
    </w:p>
    <w:p>
      <w:pPr>
        <w:pStyle w:val="Style15"/>
        <w:rPr/>
      </w:pPr>
      <w:r>
        <w:rPr>
          <w:i/>
          <w:iCs/>
        </w:rPr>
        <w:t>Зав. кафедрой Гаянэ Шавердян, зав. лабораторией инженерной психологии Рубен Агузумцян</w:t>
      </w:r>
      <w:r>
        <w:rPr/>
        <w:t xml:space="preserve"> </w:t>
      </w:r>
    </w:p>
    <w:p>
      <w:pPr>
        <w:pStyle w:val="Style15"/>
        <w:rPr/>
      </w:pPr>
      <w:r>
        <w:rPr>
          <w:b/>
          <w:bCs/>
        </w:rPr>
        <w:t>Беларусь</w:t>
      </w:r>
      <w:r>
        <w:rPr/>
        <w:t xml:space="preserve"> </w:t>
      </w:r>
    </w:p>
    <w:p>
      <w:pPr>
        <w:pStyle w:val="Style15"/>
        <w:rPr/>
      </w:pPr>
      <w:r>
        <w:rPr/>
        <w:t>Кафедра и Центр психологии управления Академии Управления при Президенте Республики Беларусь выражают искренние соболезнования в связи с трагической гибелью директора Института профессора Андрея Владимировича Брушлинского. Светлая память о нем навсегда сохранится в наших сердцах.</w:t>
      </w:r>
    </w:p>
    <w:p>
      <w:pPr>
        <w:pStyle w:val="Style15"/>
        <w:rPr/>
      </w:pPr>
      <w:r>
        <w:rPr>
          <w:i/>
          <w:iCs/>
        </w:rPr>
        <w:t>Заведующий кафедрой психологии управления Л. А. Пергаменщик, главный научный сотрудник Центра психологии управления С. А. Игумнов</w:t>
      </w:r>
      <w:r>
        <w:rPr/>
        <w:t xml:space="preserve"> </w:t>
      </w:r>
    </w:p>
    <w:p>
      <w:pPr>
        <w:pStyle w:val="Style15"/>
        <w:rPr/>
      </w:pPr>
      <w:r>
        <w:rPr/>
        <w:t>Скорбим вместе с Вами. Наши соболезнования родным и близким Андрея Владимировича. Сплотимся в активной деятельности совершенствования мира и развития психологической науки.</w:t>
      </w:r>
    </w:p>
    <w:p>
      <w:pPr>
        <w:pStyle w:val="Style15"/>
        <w:rPr/>
      </w:pPr>
      <w:r>
        <w:rPr>
          <w:i/>
          <w:iCs/>
        </w:rPr>
        <w:t>Сотрудники отдела социальной психологии коллектива и личности Института социологии Национальной академии наук Беларуси. По поручению коллектива В. Секун</w:t>
      </w:r>
      <w:r>
        <w:rPr/>
        <w:t xml:space="preserve"> </w:t>
      </w:r>
    </w:p>
    <w:p>
      <w:pPr>
        <w:pStyle w:val="Style15"/>
        <w:rPr/>
      </w:pPr>
      <w:r>
        <w:rPr/>
        <w:t>Дорогие коллеги, глубоко потрясен злодейским убийством Андрея Владимировича Брушлинского, с которым меня связывали многолетние творческие и дружеские отношения. Закатилась звезда первой величины нашей психологии. Его замечательные произведения вошли в сокровищницу психологической науки. Свет его мысли и обаяние его личности мы пронесем в наших сердцах и как прометеев огонь передадим своим ученикам. Прошу передать слова глубокой скорби и искренние соболезнования его родным и близким. Вместе с Вами оплакиваю его трагическую безвременную кончину.</w:t>
      </w:r>
    </w:p>
    <w:p>
      <w:pPr>
        <w:pStyle w:val="Style15"/>
        <w:rPr/>
      </w:pPr>
      <w:r>
        <w:rPr>
          <w:i/>
          <w:iCs/>
        </w:rPr>
        <w:t>Яков Коломинский, Минск</w:t>
      </w:r>
      <w:r>
        <w:rPr/>
        <w:t xml:space="preserve"> </w:t>
      </w:r>
    </w:p>
    <w:p>
      <w:pPr>
        <w:pStyle w:val="Style15"/>
        <w:rPr/>
      </w:pPr>
      <w:r>
        <w:rPr/>
        <w:t>Сотрудники факультета психологии Европейского гуманитарного университета глубоко скорбят по поводу трагической гибели Андрея Владимировича Брушлинского - выдающегося психолога, ученого и организатора науки, патриота, благородного Человека, друга нашего университета. Вместе с нами скорбят все психологи Республики Беларусь. Наши соболезнования родным и близким</w:t>
      </w:r>
    </w:p>
    <w:p>
      <w:pPr>
        <w:pStyle w:val="Style15"/>
        <w:rPr/>
      </w:pPr>
      <w:r>
        <w:rPr>
          <w:i/>
          <w:iCs/>
        </w:rPr>
        <w:t>Г. М. Кучинский, декан факультета психологии ЕГУ</w:t>
      </w:r>
      <w:r>
        <w:rPr/>
        <w:t xml:space="preserve"> </w:t>
      </w:r>
    </w:p>
    <w:p>
      <w:pPr>
        <w:pStyle w:val="Style15"/>
        <w:rPr/>
      </w:pPr>
      <w:r>
        <w:rPr>
          <w:b/>
          <w:bCs/>
        </w:rPr>
        <w:t>Грузия</w:t>
      </w:r>
      <w:r>
        <w:rPr/>
        <w:t xml:space="preserve"> </w:t>
      </w:r>
    </w:p>
    <w:p>
      <w:pPr>
        <w:pStyle w:val="Style15"/>
        <w:rPr/>
      </w:pPr>
      <w:r>
        <w:rPr/>
        <w:t>Вся грузинская психологическая школа скорбит по поводу смерти незабвенного А. В. Брушлинского. Он всегда останется в нашей памяти как большой ученый, стремящийся к установлению связей между Россией и Грузией.</w:t>
      </w:r>
    </w:p>
    <w:p>
      <w:pPr>
        <w:pStyle w:val="Style15"/>
        <w:rPr/>
      </w:pPr>
      <w:r>
        <w:rPr>
          <w:i/>
          <w:iCs/>
        </w:rPr>
        <w:t>Ираклий Имедадзе, Общество психологов Грузии</w:t>
      </w:r>
      <w:r>
        <w:rPr/>
        <w:t xml:space="preserve"> </w:t>
      </w:r>
    </w:p>
    <w:p>
      <w:pPr>
        <w:pStyle w:val="Style15"/>
        <w:rPr/>
      </w:pPr>
      <w:r>
        <w:rPr/>
        <w:t>Глубоко потрясен и возмущен трагической гибелью друга и коллеги, выдающегося ученого Андрея Владимировича Брушлинского. Неоценима его поддержка грузинской психологической школы в решающие моменты ее развития. Все, кто лично знал А. В. Брушлинского, навсегда запомнят его как мудрого, доброжелательного, общительного человека, потеря которого останется невосполнимой утратой для всех близких, друзей и коллег.</w:t>
      </w:r>
    </w:p>
    <w:p>
      <w:pPr>
        <w:pStyle w:val="Style15"/>
        <w:rPr/>
      </w:pPr>
      <w:r>
        <w:rPr>
          <w:i/>
          <w:iCs/>
        </w:rPr>
        <w:t>Шота Надирашвили, директор Института психологии им. Д. Н. Узнадзе АН Грузии</w:t>
      </w:r>
      <w:r>
        <w:rPr/>
        <w:t xml:space="preserve"> </w:t>
      </w:r>
    </w:p>
    <w:p>
      <w:pPr>
        <w:pStyle w:val="Style15"/>
        <w:rPr/>
      </w:pPr>
      <w:r>
        <w:rPr/>
        <w:t>С глубоким прискорбием восприняли сотрудники Института психологии им. Д. Н. Узнадзе весть о трагической гибели всеми уважаемого Андрея Владимировича Брушлинского. Неоценим его вклад в наведение мостов между российскими и грузинскими психологами. Память об обаятельном человеке, выдающемся ученом, организаторе науки, популяризаторе психологии в стране и за рубежом навсегда останется в памяти его друзей и коллег - грузинских психологов.</w:t>
      </w:r>
    </w:p>
    <w:p>
      <w:pPr>
        <w:pStyle w:val="Style15"/>
        <w:rPr/>
      </w:pPr>
      <w:r>
        <w:rPr>
          <w:i/>
          <w:iCs/>
        </w:rPr>
        <w:t>Коллектив Института психологии им. Д. Н. Узнадзе</w:t>
      </w:r>
      <w:r>
        <w:rPr/>
        <w:t xml:space="preserve"> </w:t>
      </w:r>
    </w:p>
    <w:p>
      <w:pPr>
        <w:pStyle w:val="Style15"/>
        <w:rPr/>
      </w:pPr>
      <w:r>
        <w:rPr>
          <w:b/>
          <w:bCs/>
        </w:rPr>
        <w:t>Казахстан</w:t>
      </w:r>
      <w:r>
        <w:rPr/>
        <w:t xml:space="preserve"> </w:t>
      </w:r>
    </w:p>
    <w:p>
      <w:pPr>
        <w:pStyle w:val="Style15"/>
        <w:rPr/>
      </w:pPr>
      <w:r>
        <w:rPr/>
        <w:t>Выражаем искреннее соболезнование родным и близким, сотрудникам Института. В нашей памяти Андрей Владимирович навсегда останется прекрасным человеком и Ученым с большой буквы.</w:t>
      </w:r>
    </w:p>
    <w:p>
      <w:pPr>
        <w:pStyle w:val="Style15"/>
        <w:rPr/>
      </w:pPr>
      <w:r>
        <w:rPr>
          <w:i/>
          <w:iCs/>
        </w:rPr>
        <w:t>Сотрудники кафедр общей психологии, этнической и педагогической психологии КазНУ, Казахский национальный университет</w:t>
      </w:r>
      <w:r>
        <w:rPr/>
        <w:t xml:space="preserve"> </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Киргизия</w:t>
      </w:r>
      <w:r>
        <w:rPr/>
        <w:t xml:space="preserve"> </w:t>
      </w:r>
    </w:p>
    <w:p>
      <w:pPr>
        <w:pStyle w:val="Style15"/>
        <w:rPr/>
      </w:pPr>
      <w:r>
        <w:rPr/>
        <w:t>Потрясен трагической кончиной Андрея. Глубоко скорблю.</w:t>
      </w:r>
    </w:p>
    <w:p>
      <w:pPr>
        <w:pStyle w:val="Style15"/>
        <w:rPr/>
      </w:pPr>
      <w:r>
        <w:rPr>
          <w:i/>
          <w:iCs/>
        </w:rPr>
        <w:t>А. Брудный, Бишкек</w:t>
      </w:r>
      <w:r>
        <w:rPr/>
        <w:t xml:space="preserve"> </w:t>
      </w:r>
    </w:p>
    <w:p>
      <w:pPr>
        <w:pStyle w:val="Style15"/>
        <w:rPr/>
      </w:pPr>
      <w:r>
        <w:rPr>
          <w:b/>
          <w:bCs/>
        </w:rPr>
        <w:t>Украина</w:t>
      </w:r>
      <w:r>
        <w:rPr/>
        <w:t xml:space="preserve"> </w:t>
      </w:r>
    </w:p>
    <w:p>
      <w:pPr>
        <w:pStyle w:val="Style15"/>
        <w:rPr/>
      </w:pPr>
      <w:r>
        <w:rPr/>
        <w:t>Великую утрату понесла не только российская и мировая психологическая наука, а вместе с ней и украинские коллеги - ученые, психологи и друзья.</w:t>
      </w:r>
    </w:p>
    <w:p>
      <w:pPr>
        <w:pStyle w:val="Style15"/>
        <w:rPr/>
      </w:pPr>
      <w:r>
        <w:rPr/>
        <w:t>Примите наши искренние соболезнования и надежду на то, что Вы найдете в себе силы пережить это неизмеримое горе!</w:t>
      </w:r>
    </w:p>
    <w:p>
      <w:pPr>
        <w:pStyle w:val="Style15"/>
        <w:rPr/>
      </w:pPr>
      <w:r>
        <w:rPr/>
        <w:t>Память о великом Ученом, высокоталантливом Человеке, нежном и заботливом Друге вечно будет жить в наших сердцах!</w:t>
      </w:r>
    </w:p>
    <w:p>
      <w:pPr>
        <w:pStyle w:val="Style15"/>
        <w:rPr/>
      </w:pPr>
      <w:r>
        <w:rPr/>
        <w:t>С искренним сочувствием по поручению коллектива</w:t>
      </w:r>
    </w:p>
    <w:p>
      <w:pPr>
        <w:pStyle w:val="Style15"/>
        <w:rPr/>
      </w:pPr>
      <w:r>
        <w:rPr>
          <w:i/>
          <w:iCs/>
        </w:rPr>
        <w:t>директор Института психологии имени Г. С. Костюка АПН Украины, академик С. Д. Максименко</w:t>
      </w:r>
      <w:r>
        <w:rPr/>
        <w:t xml:space="preserve"> </w:t>
      </w:r>
    </w:p>
    <w:p>
      <w:pPr>
        <w:pStyle w:val="Style15"/>
        <w:rPr/>
      </w:pPr>
      <w:r>
        <w:rPr/>
        <w:t>Украинские психологи всегда будут помнить и высоко чтить вклад Андрея Владимировича в развитие русской и мировой психологии. Передаем глубокие и искренние соболезнования семье Андрея Владимировича, его друзьям, коллегам и близким.</w:t>
      </w:r>
    </w:p>
    <w:p>
      <w:pPr>
        <w:pStyle w:val="Style15"/>
        <w:rPr/>
      </w:pPr>
      <w:r>
        <w:rPr>
          <w:i/>
          <w:iCs/>
        </w:rPr>
        <w:t>Директор Института социальной и политической психологии АПН Украины, член-корреспондент АПН Украины, президент Ассоциации политических психологов Украины Н. Н. Слюсаревский</w:t>
      </w:r>
      <w:r>
        <w:rPr/>
        <w:t xml:space="preserve"> </w:t>
      </w:r>
    </w:p>
    <w:p>
      <w:pPr>
        <w:pStyle w:val="Style15"/>
        <w:rPr/>
      </w:pPr>
      <w:r>
        <w:rPr/>
        <w:t xml:space="preserve">Скорбим. Факультет психологии </w:t>
      </w:r>
      <w:r>
        <w:rPr>
          <w:i/>
          <w:iCs/>
        </w:rPr>
        <w:t>Харьковского университета.</w:t>
      </w:r>
      <w:r>
        <w:rPr/>
        <w:t xml:space="preserve"> </w:t>
      </w:r>
    </w:p>
    <w:p>
      <w:pPr>
        <w:pStyle w:val="Style15"/>
        <w:rPr/>
      </w:pPr>
      <w:r>
        <w:rPr>
          <w:i/>
          <w:iCs/>
        </w:rPr>
        <w:t>Декан Актионов</w:t>
      </w:r>
      <w:r>
        <w:rPr/>
        <w:t xml:space="preserve"> </w:t>
      </w:r>
    </w:p>
    <w:p>
      <w:pPr>
        <w:pStyle w:val="Style15"/>
        <w:rPr/>
      </w:pPr>
      <w:r>
        <w:rPr/>
        <w:t xml:space="preserve">Психологи </w:t>
      </w:r>
      <w:r>
        <w:rPr>
          <w:i/>
          <w:iCs/>
        </w:rPr>
        <w:t>Киевского национального лингвистического университета</w:t>
      </w:r>
      <w:r>
        <w:rPr/>
        <w:t xml:space="preserve"> потрясены гибелью академика Брушлинского и глубоко скорбят вместе со всеми психологами России.</w:t>
      </w:r>
    </w:p>
    <w:p>
      <w:pPr>
        <w:pStyle w:val="Style15"/>
        <w:rPr/>
      </w:pPr>
      <w:r>
        <w:rPr>
          <w:i/>
          <w:iCs/>
        </w:rPr>
        <w:t>Зав. кафедрой психологии профессор Бондаренко</w:t>
      </w:r>
      <w:r>
        <w:rPr/>
        <w:t xml:space="preserve"> </w:t>
      </w:r>
    </w:p>
    <w:p>
      <w:pPr>
        <w:pStyle w:val="Style15"/>
        <w:rPr/>
      </w:pPr>
      <w:r>
        <w:rPr/>
        <w:t>Потрясен страшным известием. Скорблю вместе с Вами. Остаюсь под впечатлением незабываемых встреч с Андреем Владимировичем.</w:t>
      </w:r>
    </w:p>
    <w:p>
      <w:pPr>
        <w:pStyle w:val="Style15"/>
        <w:rPr/>
      </w:pPr>
      <w:r>
        <w:rPr>
          <w:i/>
          <w:iCs/>
        </w:rPr>
        <w:t>Г. Балл, Донецк</w:t>
      </w:r>
      <w:r>
        <w:rPr/>
        <w:t xml:space="preserve"> </w:t>
      </w:r>
    </w:p>
    <w:p>
      <w:pPr>
        <w:pStyle w:val="Style15"/>
        <w:rPr/>
      </w:pPr>
      <w:r>
        <w:rPr/>
        <w:t>* * *</w:t>
      </w:r>
    </w:p>
    <w:p>
      <w:pPr>
        <w:pStyle w:val="Style15"/>
        <w:rPr/>
      </w:pPr>
      <w:r>
        <w:rPr>
          <w:b/>
          <w:bCs/>
        </w:rPr>
        <w:t>Чехия</w:t>
      </w:r>
      <w:r>
        <w:rPr/>
        <w:t xml:space="preserve"> </w:t>
      </w:r>
    </w:p>
    <w:p>
      <w:pPr>
        <w:pStyle w:val="Style15"/>
        <w:rPr/>
      </w:pPr>
      <w:r>
        <w:rPr/>
        <w:t>Выражаю глубокое соболезнование по поводу безвременной кончины выдающегося ученого и замечательного честного человека Андрея Владимировича Брушлинского.</w:t>
      </w:r>
    </w:p>
    <w:p>
      <w:pPr>
        <w:pStyle w:val="Style15"/>
        <w:rPr/>
      </w:pPr>
      <w:r>
        <w:rPr/>
        <w:t>Светлая память об Андрее навсегда сохранится в моем сердце.</w:t>
      </w:r>
    </w:p>
    <w:p>
      <w:pPr>
        <w:pStyle w:val="Style15"/>
        <w:rPr/>
      </w:pPr>
      <w:r>
        <w:rPr>
          <w:i/>
          <w:iCs/>
        </w:rPr>
        <w:t>Яромир Яноушек, Прага</w:t>
      </w:r>
      <w:r>
        <w:rPr/>
        <w:t xml:space="preserve"> </w:t>
      </w:r>
    </w:p>
    <w:p>
      <w:pPr>
        <w:pStyle w:val="Style15"/>
        <w:rPr/>
      </w:pPr>
      <w:r>
        <w:rPr>
          <w:b/>
          <w:bCs/>
        </w:rPr>
        <w:t>Болгария</w:t>
      </w:r>
      <w:r>
        <w:rPr/>
        <w:t xml:space="preserve"> </w:t>
      </w:r>
    </w:p>
    <w:p>
      <w:pPr>
        <w:pStyle w:val="Style15"/>
        <w:rPr/>
      </w:pPr>
      <w:r>
        <w:rPr/>
        <w:t>Искренне скорбим вместе с Вами об утрате Андрея Владимировича - светлой личности и большого ученого.</w:t>
      </w:r>
    </w:p>
    <w:p>
      <w:pPr>
        <w:pStyle w:val="Style15"/>
        <w:rPr/>
      </w:pPr>
      <w:r>
        <w:rPr>
          <w:i/>
          <w:iCs/>
        </w:rPr>
        <w:t>Сотрудники Института психологии Болгарской академии наук</w:t>
      </w:r>
      <w:r>
        <w:rPr/>
        <w:t xml:space="preserve"> </w:t>
      </w:r>
    </w:p>
    <w:p>
      <w:pPr>
        <w:pStyle w:val="Style15"/>
        <w:rPr/>
      </w:pPr>
      <w:r>
        <w:rPr/>
        <w:t>Приношу свои соболезнования. Бог да его прости!</w:t>
      </w:r>
    </w:p>
    <w:p>
      <w:pPr>
        <w:pStyle w:val="Style15"/>
        <w:rPr/>
      </w:pPr>
      <w:r>
        <w:rPr>
          <w:i/>
          <w:iCs/>
        </w:rPr>
        <w:t>Наталия Николова</w:t>
      </w:r>
      <w:r>
        <w:rPr/>
        <w:t xml:space="preserve"> </w:t>
      </w:r>
    </w:p>
    <w:p>
      <w:pPr>
        <w:pStyle w:val="Style15"/>
        <w:rPr/>
      </w:pPr>
      <w:r>
        <w:rPr/>
        <w:t>Глубоко потрясены ужасной вестью о трагической смерти нашего научного руководителя, друга и большого приятеля Болгарии Андрея Владимировича Брушлинского.</w:t>
      </w:r>
    </w:p>
    <w:p>
      <w:pPr>
        <w:pStyle w:val="Style15"/>
        <w:rPr/>
      </w:pPr>
      <w:r>
        <w:rPr/>
        <w:t>Российская психология потеряла крупнейшего ученого, выдающегося ученика и продолжателя идей С. Л. Рубинштейна, большого организатора и руководителя психологической науки. Мировая психология потеряла одного из своих самых активных представителей.</w:t>
      </w:r>
    </w:p>
    <w:p>
      <w:pPr>
        <w:pStyle w:val="Style15"/>
        <w:rPr/>
      </w:pPr>
      <w:r>
        <w:rPr/>
        <w:t>Выражаем наши искренние соболезнования семье и близким профессора Брушлинского, сотрудникам Института психологии РАН и всем российским психологам!</w:t>
      </w:r>
    </w:p>
    <w:p>
      <w:pPr>
        <w:pStyle w:val="Style15"/>
        <w:rPr/>
      </w:pPr>
      <w:r>
        <w:rPr/>
        <w:t>Поклон перед величайшими делами и глубокой человечностью Андрея Владимировича Брушлинского!</w:t>
      </w:r>
    </w:p>
    <w:p>
      <w:pPr>
        <w:pStyle w:val="Style15"/>
        <w:rPr/>
      </w:pPr>
      <w:r>
        <w:rPr>
          <w:i/>
          <w:iCs/>
        </w:rPr>
        <w:t>Мариана Няголова и Димитр Василев, Великотырновский университет,</w:t>
      </w:r>
      <w:r>
        <w:rPr/>
        <w:t xml:space="preserve"> </w:t>
      </w:r>
    </w:p>
    <w:p>
      <w:pPr>
        <w:pStyle w:val="Style15"/>
        <w:rPr/>
      </w:pPr>
      <w:r>
        <w:rPr>
          <w:i/>
          <w:iCs/>
        </w:rPr>
        <w:t>Велико Тырново</w:t>
      </w:r>
      <w:r>
        <w:rPr/>
        <w:t xml:space="preserve"> </w:t>
      </w:r>
    </w:p>
    <w:p>
      <w:pPr>
        <w:pStyle w:val="Style15"/>
        <w:rPr/>
      </w:pPr>
      <w:r>
        <w:rPr>
          <w:b/>
          <w:bCs/>
        </w:rPr>
        <w:t>Великобритания</w:t>
      </w:r>
      <w:r>
        <w:rPr/>
        <w:t xml:space="preserve"> </w:t>
      </w:r>
    </w:p>
    <w:p>
      <w:pPr>
        <w:pStyle w:val="Style15"/>
        <w:rPr/>
      </w:pPr>
      <w:r>
        <w:rPr/>
        <w:t>Я с трудом могу выразить всю свою боль и горе от этой ужасной трагической вести. Андрей Владимирович был необыкновенной личностью, хорошим человеком и превосходным, талантливым психологом. Я очень высоко ценю те беседы, которые мы с ним вели о российской психологии в целом и теориях его учителя и наставника С. Рубинштейна. Он был привержен развитию и продвижению российской психологии. Это ужасная потеря для всего психологического сообщества. Я шлю свои соболезнования Институту, его коллегам и семье.</w:t>
      </w:r>
    </w:p>
    <w:p>
      <w:pPr>
        <w:pStyle w:val="Style15"/>
        <w:rPr/>
      </w:pPr>
      <w:r>
        <w:rPr>
          <w:i/>
          <w:iCs/>
        </w:rPr>
        <w:t>Профессор Найджел Фореман, Университет графства Миддлсекс</w:t>
      </w:r>
      <w:r>
        <w:rPr/>
        <w:t xml:space="preserve"> </w:t>
      </w:r>
    </w:p>
    <w:p>
      <w:pPr>
        <w:pStyle w:val="Style15"/>
        <w:rPr/>
      </w:pPr>
      <w:r>
        <w:rPr/>
        <w:t>Очень печальная потеря для мира психологии не только потому, что профессор Брушлинский - замечательный ученый, организатор и очень хо-</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ший человек, но и потому, что Андрей Брушлинский являлся представителем раннего поколения российских психологов. Это поистине ужасная трагедия и огромная потеря для всех нас.</w:t>
      </w:r>
    </w:p>
    <w:p>
      <w:pPr>
        <w:pStyle w:val="Style15"/>
        <w:rPr/>
      </w:pPr>
      <w:r>
        <w:rPr>
          <w:i/>
          <w:iCs/>
        </w:rPr>
        <w:t>Мартин Барретт, факультет психологии Суррейского университета</w:t>
      </w:r>
      <w:r>
        <w:rPr/>
        <w:t xml:space="preserve"> </w:t>
      </w:r>
    </w:p>
    <w:p>
      <w:pPr>
        <w:pStyle w:val="Style15"/>
        <w:rPr/>
      </w:pPr>
      <w:r>
        <w:rPr>
          <w:b/>
          <w:bCs/>
        </w:rPr>
        <w:t>Германия</w:t>
      </w:r>
      <w:r>
        <w:rPr/>
        <w:t xml:space="preserve"> </w:t>
      </w:r>
    </w:p>
    <w:p>
      <w:pPr>
        <w:pStyle w:val="Style15"/>
        <w:rPr/>
      </w:pPr>
      <w:r>
        <w:rPr/>
        <w:t>Я скорблю вместе с Вами и разделяю Ваше горе от ужасной смерти нашего коллеги Андрея Владимировича Брушлинского.</w:t>
      </w:r>
    </w:p>
    <w:p>
      <w:pPr>
        <w:pStyle w:val="Style15"/>
        <w:rPr/>
      </w:pPr>
      <w:r>
        <w:rPr/>
        <w:t>В течение более десяти лет, которые я знал его, меня всегда поражали его несгибаемая воля, направленная на развитие Института психологии и всей российской психологии в целом, и одновременно - его открытость ко всем международным изменениям, глубокий интерес к международному сотрудничеству в психологии, его блестящее системное мышление, связанное с прекрасным знанием истории нашей науки, и его личные прямота, надежность и дружелюбие.</w:t>
      </w:r>
    </w:p>
    <w:p>
      <w:pPr>
        <w:pStyle w:val="Style15"/>
        <w:rPr/>
      </w:pPr>
      <w:r>
        <w:rPr/>
        <w:t>Для меня Андрей Владимирович являлся голосом российской психологии в ее лучших традициях, лидером и направляющим в очень тяжелые времена. Вместе с Вами я сохраню самую добрую память об Андрее Брушлинском.</w:t>
      </w:r>
    </w:p>
    <w:p>
      <w:pPr>
        <w:pStyle w:val="Style15"/>
        <w:rPr/>
      </w:pPr>
      <w:r>
        <w:rPr>
          <w:i/>
          <w:iCs/>
        </w:rPr>
        <w:t>Доктор, профессор Бернд Шефер, Психологический институт, Университет г. Мюнстера</w:t>
      </w:r>
      <w:r>
        <w:rPr/>
        <w:t xml:space="preserve"> </w:t>
      </w:r>
    </w:p>
    <w:p>
      <w:pPr>
        <w:pStyle w:val="Style15"/>
        <w:rPr/>
      </w:pPr>
      <w:r>
        <w:rPr/>
        <w:t>Дорогие коллеги! Неожиданная насильственная смерть профессора Брушлинского глубоко нас потрясла. Мы выражаем его семье, друзьям и коллегам в Институте психологии РАН в Москве свои соболезнования и сочувствие. Господин Брушлинский был другом Психологического института Боннского университета. Он очень много сделал для укрепления отношений между российской и немецкой психологией. Мы сохраним теплую память о нем и будем продолжать развивать научные контакты между нашими странами, как хотел этого и он сам.</w:t>
      </w:r>
    </w:p>
    <w:p>
      <w:pPr>
        <w:pStyle w:val="Style15"/>
        <w:rPr/>
      </w:pPr>
      <w:r>
        <w:rPr>
          <w:i/>
          <w:iCs/>
        </w:rPr>
        <w:t>Профессор В. Нойбауэр, директор Психологического института, Университет Бонна</w:t>
      </w:r>
      <w:r>
        <w:rPr/>
        <w:t xml:space="preserve"> </w:t>
      </w:r>
    </w:p>
    <w:p>
      <w:pPr>
        <w:pStyle w:val="Style15"/>
        <w:rPr/>
      </w:pPr>
      <w:r>
        <w:rPr/>
        <w:t>Глубокоуважаемые коллеги! Просим принять глубокие соболезнования психологов Дуйсбургского университета по поводу трагической смерти директора ИП РАН профессора Брушлинского Андрея Владимировича.</w:t>
      </w:r>
    </w:p>
    <w:p>
      <w:pPr>
        <w:pStyle w:val="Style15"/>
        <w:rPr/>
      </w:pPr>
      <w:r>
        <w:rPr>
          <w:i/>
          <w:iCs/>
        </w:rPr>
        <w:t>Профессор Эдгар Хайнекен, доцент Н. Б. Михайлова</w:t>
      </w:r>
      <w:r>
        <w:rPr/>
        <w:t xml:space="preserve"> </w:t>
      </w:r>
    </w:p>
    <w:p>
      <w:pPr>
        <w:pStyle w:val="Style15"/>
        <w:rPr/>
      </w:pPr>
      <w:r>
        <w:rPr/>
        <w:t>Прошу принять мои глубокие соболезнования в связи с трагической гибелью Андрея Владимировича Брушлинского. Надеюсь, что убийцы будут найдены и наказаны.</w:t>
      </w:r>
    </w:p>
    <w:p>
      <w:pPr>
        <w:pStyle w:val="Style15"/>
        <w:rPr/>
      </w:pPr>
      <w:r>
        <w:rPr>
          <w:i/>
          <w:iCs/>
        </w:rPr>
        <w:t>Б. М. Величковский, Технический университет, Дрезден</w:t>
      </w:r>
      <w:r>
        <w:rPr/>
        <w:t xml:space="preserve"> </w:t>
      </w:r>
    </w:p>
    <w:p>
      <w:pPr>
        <w:pStyle w:val="Style15"/>
        <w:rPr/>
      </w:pPr>
      <w:r>
        <w:rPr>
          <w:b/>
          <w:bCs/>
        </w:rPr>
        <w:t>США</w:t>
      </w:r>
      <w:r>
        <w:rPr/>
        <w:t xml:space="preserve"> </w:t>
      </w:r>
    </w:p>
    <w:p>
      <w:pPr>
        <w:pStyle w:val="Style15"/>
        <w:rPr/>
      </w:pPr>
      <w:r>
        <w:rPr/>
        <w:t>Слова не в силах выразить мою печаль и потрясение. Мое глубочайшее соболезнование семье и всем сотрудникам Института.</w:t>
      </w:r>
    </w:p>
    <w:p>
      <w:pPr>
        <w:pStyle w:val="Style15"/>
        <w:rPr/>
      </w:pPr>
      <w:r>
        <w:rPr>
          <w:i/>
          <w:iCs/>
        </w:rPr>
        <w:t>Роберт Солсо, директор отдела когнитивной психологии, Университет г. Рено, штат Невада</w:t>
      </w:r>
      <w:r>
        <w:rPr/>
        <w:t xml:space="preserve"> </w:t>
      </w:r>
    </w:p>
    <w:p>
      <w:pPr>
        <w:pStyle w:val="Style15"/>
        <w:rPr/>
      </w:pPr>
      <w:r>
        <w:rPr/>
        <w:t>Примите, пожалуйста, мое глубокое соболезнование в связи с трагической гибелью Андрея Владимировича Брушлинского. Трудно представить, что мы никогда больше не увидим этого замечательного человека, не услышим его мягкий голос. Это огромная потеря не только для России, но и для всего мира, который лишился одного из своих наиболее крупных Интеллигентов.</w:t>
      </w:r>
    </w:p>
    <w:p>
      <w:pPr>
        <w:pStyle w:val="Style15"/>
        <w:rPr/>
      </w:pPr>
      <w:r>
        <w:rPr>
          <w:i/>
          <w:iCs/>
        </w:rPr>
        <w:t>Владимир Лефевр, Калифорнийский университет, Ирвин</w:t>
      </w:r>
      <w:r>
        <w:rPr/>
        <w:t xml:space="preserve"> </w:t>
      </w:r>
    </w:p>
    <w:p>
      <w:pPr>
        <w:pStyle w:val="Style15"/>
        <w:rPr/>
      </w:pPr>
      <w:r>
        <w:rPr/>
        <w:t>Дорогие коллеги! Я пишу Вам как избранный президент Американской психологической ассоциации от имени АПА, ее президента Ф. Зимбардо и совета директоров Ассоциации, чтобы выразить глубокое сочувствие по поводу безвременной кончины Андрея Брушлинского. Мы присоединяемся к соболезнованиям по поводу его ухода из жизни.</w:t>
      </w:r>
    </w:p>
    <w:p>
      <w:pPr>
        <w:pStyle w:val="Style15"/>
        <w:rPr/>
      </w:pPr>
      <w:r>
        <w:rPr/>
        <w:t>Доктор Брушлинский был ученым с большим международным именем. Нам в США будет не хватать его как ведущего и направляющего деятельность. Он был моим коллегой и другом, и я чувствую глубокую печаль в связи с его смертью и тем, как она произошла. Позвольте уверить Вас, что мы все разделяем Ваши чувства печали в этот момент. Мы смотрим вперед с надеждой на светлое будущее Института и российской психологии.</w:t>
      </w:r>
    </w:p>
    <w:p>
      <w:pPr>
        <w:pStyle w:val="Style15"/>
        <w:rPr/>
      </w:pPr>
      <w:r>
        <w:rPr/>
        <w:t xml:space="preserve">С </w:t>
      </w:r>
      <w:r>
        <w:rPr>
          <w:i/>
          <w:iCs/>
        </w:rPr>
        <w:t>глубокими соболезнованиями Роберт Стернберг</w:t>
      </w:r>
      <w:r>
        <w:rPr/>
        <w:t xml:space="preserve"> </w:t>
      </w:r>
    </w:p>
    <w:p>
      <w:pPr>
        <w:pStyle w:val="Style15"/>
        <w:rPr/>
      </w:pPr>
      <w:r>
        <w:rPr/>
        <w:t>От имени Международного общества изучения бихевиористического развития поведения и особенно русских членов организации позвольте принести мои искренние соболезнования семье, близким, друзьям и коллегам Андрея Брушлинского, директора Института психологии РАН.</w:t>
      </w:r>
    </w:p>
    <w:p>
      <w:pPr>
        <w:pStyle w:val="Style15"/>
        <w:rPr/>
      </w:pPr>
      <w:r>
        <w:rPr>
          <w:i/>
          <w:iCs/>
        </w:rPr>
        <w:t>Кеннет Рубин</w:t>
      </w:r>
      <w:r>
        <w:rPr/>
        <w:t xml:space="preserve"> </w:t>
      </w:r>
    </w:p>
    <w:p>
      <w:pPr>
        <w:pStyle w:val="Style15"/>
        <w:rPr/>
      </w:pPr>
      <w:r>
        <w:rPr>
          <w:b/>
          <w:bCs/>
        </w:rPr>
        <w:t>Нидерланды</w:t>
      </w:r>
      <w:r>
        <w:rPr/>
        <w:t xml:space="preserve"> </w:t>
      </w:r>
    </w:p>
    <w:p>
      <w:pPr>
        <w:pStyle w:val="Style15"/>
        <w:rPr/>
      </w:pPr>
      <w:r>
        <w:rPr/>
        <w:t>Утрата чрезвычайно велика и не найти слов.</w:t>
      </w:r>
    </w:p>
    <w:p>
      <w:pPr>
        <w:pStyle w:val="Style15"/>
        <w:rPr/>
      </w:pPr>
      <w:r>
        <w:rPr>
          <w:i/>
          <w:iCs/>
        </w:rPr>
        <w:t>Берт ван Оерс, Свободный университет, Амстердам</w:t>
      </w:r>
      <w:r>
        <w:rPr/>
        <w:t xml:space="preserve"> </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Италия</w:t>
      </w:r>
      <w:r>
        <w:rPr/>
        <w:t xml:space="preserve"> </w:t>
      </w:r>
    </w:p>
    <w:p>
      <w:pPr>
        <w:pStyle w:val="Style15"/>
        <w:rPr/>
      </w:pPr>
      <w:r>
        <w:rPr/>
        <w:t>Дорогие и уважаемые коллеги! Настоящим письмом хотим выразить Вам всем - и также семье Андрея Владимировича - наши искренние соболезнования по случаю трагической и преждевременной потери профессора Андрея Брушлинского.</w:t>
      </w:r>
    </w:p>
    <w:p>
      <w:pPr>
        <w:pStyle w:val="Style15"/>
        <w:rPr/>
      </w:pPr>
      <w:r>
        <w:rPr/>
        <w:t>Вместе со всеми коллегами Педагогических курсов философского факультета и также со всеми коллегами Института медицинской психологии медицинского Римского университета "La Sapienza" и со всеми студентами, с которыми он встречался в течение его официального визита у нас, будем вспоминать его с глубоким уважением как блестящий пример глубокой преданности научной работе.</w:t>
      </w:r>
    </w:p>
    <w:p>
      <w:pPr>
        <w:pStyle w:val="Style15"/>
        <w:rPr/>
      </w:pPr>
      <w:r>
        <w:rPr/>
        <w:t>Печально приветствуем Вас</w:t>
      </w:r>
    </w:p>
    <w:p>
      <w:pPr>
        <w:pStyle w:val="Style15"/>
        <w:rPr/>
      </w:pPr>
      <w:r>
        <w:rPr>
          <w:i/>
          <w:iCs/>
        </w:rPr>
        <w:t>Серена Веджетти, профессор по общей и возрастной психологии Римского университета</w:t>
      </w:r>
      <w:r>
        <w:rPr/>
        <w:t xml:space="preserve"> </w:t>
      </w:r>
    </w:p>
    <w:p>
      <w:pPr>
        <w:pStyle w:val="Style15"/>
        <w:rPr/>
      </w:pPr>
      <w:r>
        <w:rPr/>
        <w:t>Трудно поверить в случившееся. Я всегда буду помнить выдающегося ученого и скромного человека, каким был Андрей. В моей памяти навсегда сохранится время, которое мы провели вместе на конференции. Я глубоко потрясен.</w:t>
      </w:r>
    </w:p>
    <w:p>
      <w:pPr>
        <w:pStyle w:val="Style15"/>
        <w:rPr/>
      </w:pPr>
      <w:r>
        <w:rPr>
          <w:i/>
          <w:iCs/>
        </w:rPr>
        <w:t>Лучано Макаччи, декан факультета психологии Университета г. Флоренции</w:t>
      </w:r>
      <w:r>
        <w:rPr/>
        <w:t xml:space="preserve"> </w:t>
      </w:r>
    </w:p>
    <w:p>
      <w:pPr>
        <w:pStyle w:val="Style15"/>
        <w:rPr/>
      </w:pPr>
      <w:r>
        <w:rPr>
          <w:b/>
          <w:bCs/>
        </w:rPr>
        <w:t>Дания</w:t>
      </w:r>
      <w:r>
        <w:rPr/>
        <w:t xml:space="preserve"> </w:t>
      </w:r>
    </w:p>
    <w:p>
      <w:pPr>
        <w:pStyle w:val="Style15"/>
        <w:rPr/>
      </w:pPr>
      <w:r>
        <w:rPr/>
        <w:t>Дорогие коллеги!</w:t>
      </w:r>
    </w:p>
    <w:p>
      <w:pPr>
        <w:pStyle w:val="Style15"/>
        <w:rPr/>
      </w:pPr>
      <w:r>
        <w:rPr/>
        <w:t>От имени ИСКРАХ я бы хотела выразить мои искренние соболезнования. Я глубоко потрясена смертью профессора Андрея Брушлинского. Его смерть - это огромная утрата для психологии и особенно - для культурно-исторической традиции. Его работы на нескольких конгрессах ИСКРАХ были очень важны и высоко оценивались членами ИСКРАХ.</w:t>
      </w:r>
    </w:p>
    <w:p>
      <w:pPr>
        <w:pStyle w:val="Style15"/>
        <w:rPr/>
      </w:pPr>
      <w:r>
        <w:rPr>
          <w:i/>
          <w:iCs/>
        </w:rPr>
        <w:t>Мариана Хедегарт, президент ИСКР AT, Институт психологии Университета Архуса</w:t>
      </w:r>
      <w:r>
        <w:rPr/>
        <w:t xml:space="preserve"> </w:t>
      </w:r>
    </w:p>
    <w:p>
      <w:pPr>
        <w:pStyle w:val="Style15"/>
        <w:rPr/>
      </w:pPr>
      <w:r>
        <w:rPr>
          <w:b/>
          <w:bCs/>
        </w:rPr>
        <w:t>Швеция</w:t>
      </w:r>
      <w:r>
        <w:rPr/>
        <w:t xml:space="preserve"> </w:t>
      </w:r>
    </w:p>
    <w:p>
      <w:pPr>
        <w:pStyle w:val="Style15"/>
        <w:rPr/>
      </w:pPr>
      <w:r>
        <w:rPr/>
        <w:t>В глубокую скорбь повергло меня известие о гибели академика, профессора Брушлинского. Позвольте мне выразить мое сочувствие Институту в связи с потерей такого прекрасного человека, выдающегося психолога, вдохновенного лидера. Как личность и как ученый, он был воплощением всех самых лучших черт и послужит примером для каждого человека и всего научного мира.</w:t>
      </w:r>
    </w:p>
    <w:p>
      <w:pPr>
        <w:pStyle w:val="Style15"/>
        <w:rPr/>
      </w:pPr>
      <w:r>
        <w:rPr/>
        <w:t>Искренне Ваш</w:t>
      </w:r>
    </w:p>
    <w:p>
      <w:pPr>
        <w:pStyle w:val="Style15"/>
        <w:rPr/>
      </w:pPr>
      <w:r>
        <w:rPr>
          <w:i/>
          <w:iCs/>
        </w:rPr>
        <w:t>профессор Дэвид Магнуссон, факультет психологии Стокгольмского университета</w:t>
      </w:r>
      <w:r>
        <w:rPr/>
        <w:t xml:space="preserve"> </w:t>
      </w:r>
    </w:p>
    <w:p>
      <w:pPr>
        <w:pStyle w:val="Style15"/>
        <w:rPr/>
      </w:pPr>
      <w:r>
        <w:rPr>
          <w:b/>
          <w:bCs/>
        </w:rPr>
        <w:t>Литва</w:t>
      </w:r>
      <w:r>
        <w:rPr/>
        <w:t xml:space="preserve"> </w:t>
      </w:r>
    </w:p>
    <w:p>
      <w:pPr>
        <w:pStyle w:val="Style15"/>
        <w:rPr/>
      </w:pPr>
      <w:r>
        <w:rPr/>
        <w:t>Эта полная демократия такая ужасная вещь, что создает условия издеваться над каждым честным человеком и даже отнять у него жизнь. Очень и очень сожалеем по поводу убийства Андрея Владимировича.</w:t>
      </w:r>
    </w:p>
    <w:p>
      <w:pPr>
        <w:pStyle w:val="Style15"/>
        <w:rPr/>
      </w:pPr>
      <w:r>
        <w:rPr>
          <w:i/>
          <w:iCs/>
        </w:rPr>
        <w:t>Гражина Матулене, доктор социологии, доцент Каунасского университета</w:t>
      </w:r>
      <w:r>
        <w:rPr/>
        <w:t xml:space="preserve"> </w:t>
      </w:r>
    </w:p>
    <w:p>
      <w:pPr>
        <w:pStyle w:val="Style15"/>
        <w:rPr/>
      </w:pPr>
      <w:r>
        <w:rPr>
          <w:b/>
          <w:bCs/>
        </w:rPr>
        <w:t>Финляндия</w:t>
      </w:r>
      <w:r>
        <w:rPr/>
        <w:t xml:space="preserve"> </w:t>
      </w:r>
    </w:p>
    <w:p>
      <w:pPr>
        <w:pStyle w:val="Style15"/>
        <w:rPr/>
      </w:pPr>
      <w:r>
        <w:rPr/>
        <w:t>Психологи Финляндии приносят свои глубокие соболезнования семье и коллективу ИП РАН по поводу трагической гибели Андрея Владимировича. Скорбим вместе с Вами.</w:t>
      </w:r>
    </w:p>
    <w:p>
      <w:pPr>
        <w:pStyle w:val="Style15"/>
        <w:rPr/>
      </w:pPr>
      <w:r>
        <w:rPr>
          <w:i/>
          <w:iCs/>
        </w:rPr>
        <w:t>Николай Вересов</w:t>
      </w:r>
      <w:r>
        <w:rPr/>
        <w:t xml:space="preserve"> </w:t>
      </w:r>
    </w:p>
    <w:p>
      <w:pPr>
        <w:pStyle w:val="Style15"/>
        <w:rPr/>
      </w:pPr>
      <w:r>
        <w:rPr>
          <w:b/>
          <w:bCs/>
        </w:rPr>
        <w:t>Франция</w:t>
      </w:r>
      <w:r>
        <w:rPr/>
        <w:t xml:space="preserve"> </w:t>
      </w:r>
    </w:p>
    <w:p>
      <w:pPr>
        <w:pStyle w:val="Style15"/>
        <w:rPr/>
      </w:pPr>
      <w:r>
        <w:rPr/>
        <w:t>С глубоким сожалением мы восприняли известие о смерти А. В. Брушлинского. Мы выражаем каждому из Вас соболезнования, разделяем глубокое огорчение, беду и поддерживаем Вас.</w:t>
      </w:r>
    </w:p>
    <w:p>
      <w:pPr>
        <w:pStyle w:val="Style15"/>
        <w:rPr/>
      </w:pPr>
      <w:r>
        <w:rPr/>
        <w:t>Мы хорошо знали А. Брушлинского, с которым встречались, начиная с 1990 г. много раз в Париже и в ИП РАН в Москве.</w:t>
      </w:r>
    </w:p>
    <w:p>
      <w:pPr>
        <w:pStyle w:val="Style15"/>
        <w:rPr/>
      </w:pPr>
      <w:r>
        <w:rPr/>
        <w:t>Мы видели в нем человека исключительной честности, который замечательным образом руководил Институтом, выслушивая и принимая точки зрения и мнения, которые ему высказывали, умея вступить в диалог с разными людьми.</w:t>
      </w:r>
    </w:p>
    <w:p>
      <w:pPr>
        <w:pStyle w:val="Style15"/>
        <w:rPr/>
      </w:pPr>
      <w:r>
        <w:rPr>
          <w:i/>
          <w:iCs/>
        </w:rPr>
        <w:t>Рабер Пажес, президент научного комитета "Евроталант", Жан Брюно, президент "Евроталанта", Международная организация "Евроталант" при Совете Европы и группа, занимающаяся социопсихологией</w:t>
      </w:r>
      <w:r>
        <w:rPr/>
        <w:t xml:space="preserve"> </w:t>
      </w:r>
    </w:p>
    <w:p>
      <w:pPr>
        <w:pStyle w:val="Style15"/>
        <w:rPr/>
      </w:pPr>
      <w:r>
        <w:rPr/>
        <w:t>Дорогие коллеги! Я узнал о смерти нашего друга и коллеги профессора Андрея Брушлинского.</w:t>
      </w:r>
    </w:p>
    <w:p>
      <w:pPr>
        <w:pStyle w:val="Style15"/>
        <w:rPr/>
      </w:pPr>
      <w:r>
        <w:rPr/>
        <w:t>В трудные годы он взял на себя инициативу в установлении научных связей (которые стали личными) между Институтом психологии и Домом наук о человеке. Это позволило нам создать плодотворный научный обмен как в Париже, так и в Москве.</w:t>
      </w:r>
    </w:p>
    <w:p>
      <w:pPr>
        <w:pStyle w:val="Style15"/>
        <w:rPr/>
      </w:pPr>
      <w:r>
        <w:rPr/>
        <w:t>Его смерть принесла пустоту в нашу жизнь. Все, с кем я делился этим страшным известием, выражают свое глубокое сожаление.</w:t>
      </w:r>
    </w:p>
    <w:p>
      <w:pPr>
        <w:pStyle w:val="Style15"/>
        <w:rPr/>
      </w:pPr>
      <w:r>
        <w:rPr/>
        <w:t>Я думаю также о его семье в связи с этим трагическим событием.</w:t>
      </w:r>
    </w:p>
    <w:p>
      <w:pPr>
        <w:pStyle w:val="Style15"/>
        <w:rPr/>
      </w:pPr>
      <w:r>
        <w:rPr/>
        <w:t>Я выражаю Вам мои глубочайшие соболезнования.</w:t>
      </w:r>
    </w:p>
    <w:p>
      <w:pPr>
        <w:pStyle w:val="Style15"/>
        <w:rPr/>
      </w:pPr>
      <w:r>
        <w:rPr>
          <w:i/>
          <w:iCs/>
        </w:rPr>
        <w:t>Серж Московичи, Дом наук о человеке, Париж</w:t>
      </w:r>
      <w:r>
        <w:rPr/>
        <w:t xml:space="preserve"> </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важаемая Тамара Константиновна!</w:t>
      </w:r>
    </w:p>
    <w:p>
      <w:pPr>
        <w:pStyle w:val="Style15"/>
        <w:rPr/>
      </w:pPr>
      <w:r>
        <w:rPr/>
        <w:t>Мы вчера узнали о страшной вести, о несчастье, которое обрушилось на Вашу семью.</w:t>
      </w:r>
    </w:p>
    <w:p>
      <w:pPr>
        <w:pStyle w:val="Style15"/>
        <w:rPr/>
      </w:pPr>
      <w:r>
        <w:rPr/>
        <w:t>Наш Институт давно сотрудничает с Институтом психологии, и мы часто встречались с Андреем Владимировичем в Париже и Москве. Мы смогли оценить его высокие человеческие качества и научные открытия. В лице Андрея Владимировича мы потеряли не только коллегу, но и дорогого друга.</w:t>
      </w:r>
    </w:p>
    <w:p>
      <w:pPr>
        <w:pStyle w:val="Style15"/>
        <w:rPr/>
      </w:pPr>
      <w:r>
        <w:rPr/>
        <w:t>Примите, пожалуйста, наши самые сердечные соболезнования.</w:t>
      </w:r>
    </w:p>
    <w:p>
      <w:pPr>
        <w:pStyle w:val="Style15"/>
        <w:rPr/>
      </w:pPr>
      <w:r>
        <w:rPr/>
        <w:t>Искренне Ваш</w:t>
      </w:r>
    </w:p>
    <w:p>
      <w:pPr>
        <w:pStyle w:val="Style15"/>
        <w:rPr/>
      </w:pPr>
      <w:r>
        <w:rPr>
          <w:i/>
          <w:iCs/>
        </w:rPr>
        <w:t>Морис Эмар, директор Дома наук о человеке и его сотрудники, Париж</w:t>
      </w:r>
      <w:r>
        <w:rPr/>
        <w:t xml:space="preserve"> </w:t>
      </w:r>
    </w:p>
    <w:p>
      <w:pPr>
        <w:pStyle w:val="Style15"/>
        <w:rPr/>
      </w:pPr>
      <w:r>
        <w:rPr/>
        <w:t>Весть о трагической кончине профессора Андрея Брушлинского повергла меня в ужас. Позвольте мне высказать Вам, его супруге и дочери самые искренние соболезнования.</w:t>
      </w:r>
    </w:p>
    <w:p>
      <w:pPr>
        <w:pStyle w:val="Style15"/>
        <w:rPr/>
      </w:pPr>
      <w:r>
        <w:rPr/>
        <w:t>Связи А. Брушлинского с нашим Институтом были весьма тесные. За последние годы он несколько раз посещал наш Институт.</w:t>
      </w:r>
    </w:p>
    <w:p>
      <w:pPr>
        <w:pStyle w:val="Style15"/>
        <w:rPr/>
      </w:pPr>
      <w:r>
        <w:rPr/>
        <w:t>Я храню в своей душе высокий образ А. Брушлинского, образ большого ученого, охваченного жаждой знаний и желанием как можно тщательнее проводить научный анализ и глубоко его аргументировать.</w:t>
      </w:r>
    </w:p>
    <w:p>
      <w:pPr>
        <w:pStyle w:val="Style15"/>
        <w:rPr/>
      </w:pPr>
      <w:r>
        <w:rPr/>
        <w:t>Еще раз хочу выразить свое чувство печали.</w:t>
      </w:r>
    </w:p>
    <w:p>
      <w:pPr>
        <w:pStyle w:val="Style15"/>
        <w:rPr/>
      </w:pPr>
      <w:r>
        <w:rPr>
          <w:i/>
          <w:iCs/>
        </w:rPr>
        <w:t>Жан Гимар, профессор Национального института изучения труда и профессиональной ориентации, Париж</w:t>
      </w:r>
      <w:r>
        <w:rPr/>
        <w:t xml:space="preserve"> </w:t>
      </w:r>
    </w:p>
    <w:p>
      <w:pPr>
        <w:pStyle w:val="Style15"/>
        <w:rPr/>
      </w:pPr>
      <w:r>
        <w:rPr>
          <w:b/>
          <w:bCs/>
        </w:rPr>
        <w:t>Польша</w:t>
      </w:r>
      <w:r>
        <w:rPr/>
        <w:t xml:space="preserve"> </w:t>
      </w:r>
    </w:p>
    <w:p>
      <w:pPr>
        <w:pStyle w:val="Style15"/>
        <w:rPr/>
      </w:pPr>
      <w:r>
        <w:rPr/>
        <w:t>Дорогие коллеги и друзья!</w:t>
      </w:r>
    </w:p>
    <w:p>
      <w:pPr>
        <w:pStyle w:val="Style15"/>
        <w:rPr/>
      </w:pPr>
      <w:r>
        <w:rPr/>
        <w:t>Я получил очень грустное известие о смерти профессора Андрея Брушлинского, который на протяжении десятилетий был моим другом. Я помню его как знающего и энергичного директора Вашего Института, способного руководить ведущим российским психологическим исследовательским центром в трудный период политических, социальных и экономических изменений, которые произошли в вашей стране за последние десятилетия. В моей памяти он остался также как выдающийся Ученый-творец и очень честный Человек.</w:t>
      </w:r>
    </w:p>
    <w:p>
      <w:pPr>
        <w:pStyle w:val="Style15"/>
        <w:rPr/>
      </w:pPr>
      <w:r>
        <w:rPr/>
        <w:t>Мне кажется, что именно он наиболее действенно перебросил мост между классической русской психологией, развитой С. Л. Рубинштейном, и современным этапом развития психологии в вашей стране. В европейском психологическом сообществе его считали одним из гигантов, создавших теоретические основы психологии.</w:t>
      </w:r>
    </w:p>
    <w:p>
      <w:pPr>
        <w:pStyle w:val="Style15"/>
        <w:rPr/>
      </w:pPr>
      <w:r>
        <w:rPr/>
        <w:t>Пожалуйста, примите мои искренние соболезнования и передайте мое глубокое сочувствие членам его семьи и друзьям. Европейская психология лишилась выдающегося ученого, чье влияние будет ощущаться в нашей науке еще многие десятилетия.</w:t>
      </w:r>
    </w:p>
    <w:p>
      <w:pPr>
        <w:pStyle w:val="Style15"/>
        <w:rPr/>
      </w:pPr>
      <w:r>
        <w:rPr>
          <w:i/>
          <w:iCs/>
        </w:rPr>
        <w:t>Академик Ян Стреляу, Варшава</w:t>
      </w:r>
      <w:r>
        <w:rPr/>
        <w:t xml:space="preserve"> </w:t>
      </w:r>
    </w:p>
    <w:p>
      <w:pPr>
        <w:pStyle w:val="Style15"/>
        <w:rPr/>
      </w:pPr>
      <w:r>
        <w:rPr>
          <w:b/>
          <w:bCs/>
        </w:rPr>
        <w:t>Япония</w:t>
      </w:r>
      <w:r>
        <w:rPr/>
        <w:t xml:space="preserve"> </w:t>
      </w:r>
    </w:p>
    <w:p>
      <w:pPr>
        <w:pStyle w:val="Style15"/>
        <w:rPr/>
      </w:pPr>
      <w:r>
        <w:rPr/>
        <w:t>С глубоким огорчением я узнал печальную новость о смерти Андрея Брушлинского. Я был так поражен и опечален, что некоторое время не мог говорить. Не только российская, но и мировая психология потеряла крупного лидера и ученого. С 1976 г. я работал в Вашем Институте в порядке научного обмена и поддерживал тесные взаимоотношения, близкую дружбу с профессором Андреем Брушлинским.</w:t>
      </w:r>
    </w:p>
    <w:p>
      <w:pPr>
        <w:pStyle w:val="Style15"/>
        <w:rPr/>
      </w:pPr>
      <w:r>
        <w:rPr/>
        <w:t>Сейчас, когда я пишу это письмо, я вспоминаю лицо профессора Брушлинского, которое всегда озарялось теплой улыбкой. Около 10 лет назад он приезжал к нам в Университет и прочитал впечатляющую лекцию о работах С. Л. Рубинштейна. В марте 2000 г. я встречался с ним в Институте. Кто мог представить себе, что я вижу его в последний раз. Я навсегда сохраню в памяти впечатления о встречах с ним и крупные серьезные работы, которые он сделал в психологии и теории деятельности.</w:t>
      </w:r>
    </w:p>
    <w:p>
      <w:pPr>
        <w:pStyle w:val="Style15"/>
        <w:rPr/>
      </w:pPr>
      <w:r>
        <w:rPr>
          <w:i/>
          <w:iCs/>
        </w:rPr>
        <w:t>С выражением огромного горя профессор Киоши Аману, Университет г. Токио</w:t>
      </w:r>
      <w:r>
        <w:rPr/>
        <w:t xml:space="preserve"> </w:t>
      </w:r>
    </w:p>
    <w:p>
      <w:pPr>
        <w:pStyle w:val="Style15"/>
        <w:rPr/>
      </w:pPr>
      <w:r>
        <w:rPr>
          <w:b/>
          <w:bCs/>
        </w:rPr>
        <w:t>ЛИЧНЫЕ И ГРУППОВЫЕ СОБОЛЕЗНОВАНИЯ</w:t>
      </w:r>
      <w:r>
        <w:rPr/>
        <w:t xml:space="preserve"> </w:t>
      </w:r>
    </w:p>
    <w:p>
      <w:pPr>
        <w:pStyle w:val="Style15"/>
        <w:rPr/>
      </w:pPr>
      <w:r>
        <w:rPr/>
        <w:t>Глубоко потрясен трагической смертью Андрея Владимировича Брушлинского - крупного ученого, талантливого организатора науки, одного из самых порядочных людей. Имя его останется в истории психологии, в памяти товарищей, коллег.</w:t>
      </w:r>
    </w:p>
    <w:p>
      <w:pPr>
        <w:pStyle w:val="Style15"/>
        <w:rPr/>
      </w:pPr>
      <w:r>
        <w:rPr>
          <w:i/>
          <w:iCs/>
        </w:rPr>
        <w:t>Профессор В. Г. Степанов</w:t>
      </w:r>
      <w:r>
        <w:rPr/>
        <w:t xml:space="preserve"> </w:t>
      </w:r>
    </w:p>
    <w:p>
      <w:pPr>
        <w:pStyle w:val="Style15"/>
        <w:rPr/>
      </w:pPr>
      <w:r>
        <w:rPr/>
        <w:t>Выражаем глубочайшее соболезнование в связи с трагической гибелью Андрея Владимировича Брушлинского. Потрясены случившимся. Скорбим и помним его живым.</w:t>
      </w:r>
    </w:p>
    <w:p>
      <w:pPr>
        <w:pStyle w:val="Style15"/>
        <w:rPr/>
      </w:pPr>
      <w:r>
        <w:rPr>
          <w:i/>
          <w:iCs/>
        </w:rPr>
        <w:t>Н. Е. Рубцова, С. Л. Ленъков, Тверской государственный университет</w:t>
      </w:r>
      <w:r>
        <w:rPr/>
        <w:t xml:space="preserve"> </w:t>
      </w:r>
    </w:p>
    <w:p>
      <w:pPr>
        <w:pStyle w:val="Style15"/>
        <w:rPr/>
      </w:pPr>
      <w:r>
        <w:rPr/>
        <w:t>Уход крупного Ученого и неординарной Личности всегда трагичен, безвременный уход -вдвойне. Уважаемые коллеги, прошу принять мои искренние соболезнования...</w:t>
      </w:r>
    </w:p>
    <w:p>
      <w:pPr>
        <w:pStyle w:val="Style15"/>
        <w:rPr/>
      </w:pPr>
      <w:r>
        <w:rPr>
          <w:i/>
          <w:iCs/>
        </w:rPr>
        <w:t>Н. Н. Нарицын</w:t>
      </w:r>
      <w:r>
        <w:rPr/>
        <w:t xml:space="preserve"> </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удовищную трагедию, постигшую редакцию "Психологического журнала" и Институт психологии, я воспринял как собственную.</w:t>
      </w:r>
    </w:p>
    <w:p>
      <w:pPr>
        <w:pStyle w:val="Style15"/>
        <w:rPr/>
      </w:pPr>
      <w:r>
        <w:rPr/>
        <w:t>Я встречался с Андреем Владимировичем Брушлинским всего три раза и три раза беседовал по телефону. Этого оказалось вполне достаточно, чтобы я почувствовал невосполнимую личную потерю.</w:t>
      </w:r>
    </w:p>
    <w:p>
      <w:pPr>
        <w:pStyle w:val="Style15"/>
        <w:rPr/>
      </w:pPr>
      <w:r>
        <w:rPr/>
        <w:t>Мне хотелось бы выразить искреннее сочувствие Вам и коллегам по Институту и сказать, что я - Ваш друг.</w:t>
      </w:r>
    </w:p>
    <w:p>
      <w:pPr>
        <w:pStyle w:val="Style15"/>
        <w:rPr/>
      </w:pPr>
      <w:r>
        <w:rPr>
          <w:i/>
          <w:iCs/>
        </w:rPr>
        <w:t>Куанышбек Муздыбаев</w:t>
      </w:r>
      <w:r>
        <w:rPr/>
        <w:t xml:space="preserve"> </w:t>
      </w:r>
    </w:p>
    <w:p>
      <w:pPr>
        <w:pStyle w:val="Style15"/>
        <w:rPr/>
      </w:pPr>
      <w:r>
        <w:rPr/>
        <w:t>Дорогие друзья, коллеги! Скорбим с Вами...</w:t>
      </w:r>
    </w:p>
    <w:p>
      <w:pPr>
        <w:pStyle w:val="Style15"/>
        <w:rPr/>
      </w:pPr>
      <w:r>
        <w:rPr/>
        <w:t>Соболезнования родственникам!</w:t>
      </w:r>
    </w:p>
    <w:p>
      <w:pPr>
        <w:pStyle w:val="Style15"/>
        <w:rPr/>
      </w:pPr>
      <w:r>
        <w:rPr>
          <w:i/>
          <w:iCs/>
        </w:rPr>
        <w:t>Авторы статей в "Психологическом журнале" Ирина Панасенко, Василий Вабиков, Институт проблем управления им. В. А. Трапезникова РАН</w:t>
      </w:r>
      <w:r>
        <w:rPr/>
        <w:t xml:space="preserve"> </w:t>
      </w:r>
    </w:p>
    <w:p>
      <w:pPr>
        <w:pStyle w:val="Style15"/>
        <w:rPr/>
      </w:pPr>
      <w:r>
        <w:rPr/>
        <w:t>Не хочется верить в безвременную кончину активного и плодотворного ученого, вся жизнь которого была посвящена психологии.</w:t>
      </w:r>
    </w:p>
    <w:p>
      <w:pPr>
        <w:pStyle w:val="Style15"/>
        <w:rPr/>
      </w:pPr>
      <w:r>
        <w:rPr>
          <w:i/>
          <w:iCs/>
        </w:rPr>
        <w:t>Вячеслав Алтухов</w:t>
      </w:r>
      <w:r>
        <w:rPr/>
        <w:t xml:space="preserve"> </w:t>
      </w:r>
    </w:p>
    <w:p>
      <w:pPr>
        <w:pStyle w:val="Style15"/>
        <w:rPr/>
      </w:pPr>
      <w:r>
        <w:rPr/>
        <w:t>Горе, огромное горе! Андрей Владимирович - это национальное достояние. Простите и прощайте, дорогой Учитель!</w:t>
      </w:r>
    </w:p>
    <w:p>
      <w:pPr>
        <w:pStyle w:val="Style15"/>
        <w:rPr/>
      </w:pPr>
      <w:r>
        <w:rPr>
          <w:i/>
          <w:iCs/>
        </w:rPr>
        <w:t>Андрей Аралов</w:t>
      </w:r>
      <w:r>
        <w:rPr/>
        <w:t xml:space="preserve"> </w:t>
      </w:r>
    </w:p>
    <w:p>
      <w:pPr>
        <w:pStyle w:val="Style15"/>
        <w:rPr/>
      </w:pPr>
      <w:r>
        <w:rPr/>
        <w:t>Потрясена гибелью Андрея Владимировича. Не стало выдающегося ученого и замечательного человека, настоящего русского интеллигента. Скорблю и соболезную родным и близким покойного, всему коллективу Института. Никогда не забуду дорогого Андрея Владимировича.</w:t>
      </w:r>
    </w:p>
    <w:p>
      <w:pPr>
        <w:pStyle w:val="Style15"/>
        <w:rPr/>
      </w:pPr>
      <w:r>
        <w:rPr>
          <w:i/>
          <w:iCs/>
        </w:rPr>
        <w:t>Наталья Логинова</w:t>
      </w:r>
      <w:r>
        <w:rPr/>
        <w:t xml:space="preserve"> </w:t>
      </w:r>
    </w:p>
    <w:p>
      <w:pPr>
        <w:pStyle w:val="Style15"/>
        <w:rPr/>
      </w:pPr>
      <w:r>
        <w:rPr/>
        <w:t>Приношу свои соболезнования коллективу Института психологии РАН.</w:t>
      </w:r>
    </w:p>
    <w:p>
      <w:pPr>
        <w:pStyle w:val="Style15"/>
        <w:rPr/>
      </w:pPr>
      <w:r>
        <w:rPr>
          <w:i/>
          <w:iCs/>
        </w:rPr>
        <w:t>Николай Кузнецов</w:t>
      </w:r>
      <w:r>
        <w:rPr/>
        <w:t xml:space="preserve"> </w:t>
      </w:r>
    </w:p>
    <w:p>
      <w:pPr>
        <w:pStyle w:val="Style15"/>
        <w:rPr/>
      </w:pPr>
      <w:r>
        <w:rPr/>
        <w:t>Приношу соболезнования родным, близким, коллегам и студентам ГУГН. Будем помнить Андрея Владимировича Брушлинского. Прости его, Господи.</w:t>
      </w:r>
    </w:p>
    <w:p>
      <w:pPr>
        <w:pStyle w:val="Style15"/>
        <w:rPr/>
      </w:pPr>
      <w:r>
        <w:rPr>
          <w:i/>
          <w:iCs/>
        </w:rPr>
        <w:t>Борис Димитров, выпускник ГУГН 2001 г.</w:t>
      </w:r>
      <w:r>
        <w:rPr/>
        <w:t xml:space="preserve"> </w:t>
      </w:r>
    </w:p>
    <w:p>
      <w:pPr>
        <w:pStyle w:val="Style15"/>
        <w:rPr/>
      </w:pPr>
      <w:r>
        <w:rPr/>
        <w:t>Приношу свои соболезнования родным и близким, студентам и сотрудникам Института, всем, кто знал, уважал и любил Андрея Владимировича Брушлинского.</w:t>
      </w:r>
    </w:p>
    <w:p>
      <w:pPr>
        <w:pStyle w:val="Style15"/>
        <w:rPr/>
      </w:pPr>
      <w:r>
        <w:rPr>
          <w:i/>
          <w:iCs/>
        </w:rPr>
        <w:t>Ольга Бырихина (Косолапова), ГУГН, выпуск 2001 г.</w:t>
      </w:r>
      <w:r>
        <w:rPr/>
        <w:t xml:space="preserve"> </w:t>
      </w:r>
    </w:p>
    <w:p>
      <w:pPr>
        <w:pStyle w:val="Style15"/>
        <w:rPr/>
      </w:pPr>
      <w:r>
        <w:rPr/>
        <w:t>Какая нелепая смерть! Казалось, если не прийти на лекцию, то все еще можно будет наверстать потом, когда-нибудь. Но только теперь понимаю, что потеряла. Никогда больше не соприкоснусь с этим Великим Классиком психологии, прекрасным Человеком, справедливым и очень мудрым Преподавателем.</w:t>
      </w:r>
    </w:p>
    <w:p>
      <w:pPr>
        <w:pStyle w:val="Style15"/>
        <w:rPr/>
      </w:pPr>
      <w:r>
        <w:rPr>
          <w:i/>
          <w:iCs/>
        </w:rPr>
        <w:t>Студентка III курса ГУГН ИП РАН Елена Чернышева</w:t>
      </w:r>
      <w:r>
        <w:rPr/>
        <w:t xml:space="preserve"> </w:t>
      </w:r>
    </w:p>
    <w:p>
      <w:pPr>
        <w:pStyle w:val="Style15"/>
        <w:rPr/>
      </w:pPr>
      <w:r>
        <w:rPr/>
        <w:t>Скорбим о нашем любимом Преподавателе.</w:t>
      </w:r>
    </w:p>
    <w:p>
      <w:pPr>
        <w:pStyle w:val="Style15"/>
        <w:rPr/>
      </w:pPr>
      <w:r>
        <w:rPr>
          <w:i/>
          <w:iCs/>
        </w:rPr>
        <w:t>Студенты III курса ГУГН ИП РАН</w:t>
      </w:r>
      <w:r>
        <w:rPr/>
        <w:t xml:space="preserve"> </w:t>
      </w:r>
    </w:p>
    <w:p>
      <w:pPr>
        <w:pStyle w:val="Style15"/>
        <w:rPr/>
      </w:pPr>
      <w:r>
        <w:rPr>
          <w:i/>
          <w:iCs/>
        </w:rPr>
        <w:t>Студенты Института психологии им. Л. С. Выготского РГГУ</w:t>
      </w:r>
      <w:r>
        <w:rPr/>
        <w:t xml:space="preserve"> скорбят по поводу потери Учителя. Мы никогда не забудем общения с Вами. Стало пусто на душе...</w:t>
      </w:r>
    </w:p>
    <w:p>
      <w:pPr>
        <w:pStyle w:val="Style15"/>
        <w:rPr/>
      </w:pPr>
      <w:r>
        <w:rPr/>
        <w:t>Выражаем наши соболезнования в связи с трагической кончиной выдающегося российского психолога.</w:t>
      </w:r>
    </w:p>
    <w:p>
      <w:pPr>
        <w:pStyle w:val="Style15"/>
        <w:rPr/>
      </w:pPr>
      <w:r>
        <w:rPr>
          <w:i/>
          <w:iCs/>
        </w:rPr>
        <w:t>Студенты, Московский психолого-социальный институт</w:t>
      </w:r>
      <w:r>
        <w:rPr/>
        <w:t xml:space="preserve"> </w:t>
      </w:r>
    </w:p>
    <w:p>
      <w:pPr>
        <w:pStyle w:val="Style15"/>
        <w:rPr/>
      </w:pPr>
      <w:r>
        <w:rPr/>
        <w:t>Студенты Томского государственного университета факультета психологии скорбят по поводу трагической гибели Великого человека. Выражаем глубокое соболезнование родным и близким.</w:t>
      </w:r>
    </w:p>
    <w:p>
      <w:pPr>
        <w:pStyle w:val="Style15"/>
        <w:rPr/>
      </w:pPr>
      <w:r>
        <w:rPr/>
        <w:t>ШОК! Это высшая несправедливость. Скорбим и помним.</w:t>
      </w:r>
    </w:p>
    <w:p>
      <w:pPr>
        <w:pStyle w:val="Style15"/>
        <w:rPr/>
      </w:pPr>
      <w:r>
        <w:rPr>
          <w:i/>
          <w:iCs/>
        </w:rPr>
        <w:t>Студенты и преподаватели, Уральский педуниверситет, факультет психологии</w:t>
      </w:r>
      <w:r>
        <w:rPr/>
        <w:t xml:space="preserve"> </w:t>
      </w:r>
    </w:p>
    <w:p>
      <w:pPr>
        <w:pStyle w:val="Style15"/>
        <w:rPr/>
      </w:pPr>
      <w:r>
        <w:rPr/>
        <w:t>Приносим свои соболезнования родным и близким ученого.</w:t>
      </w:r>
    </w:p>
    <w:p>
      <w:pPr>
        <w:pStyle w:val="Style15"/>
        <w:rPr/>
      </w:pPr>
      <w:r>
        <w:rPr>
          <w:i/>
          <w:iCs/>
        </w:rPr>
        <w:t>Студенты педиатрического факультета РГМУ им. Пирогова</w:t>
      </w:r>
      <w:r>
        <w:rPr/>
        <w:t xml:space="preserve"> </w:t>
      </w:r>
    </w:p>
    <w:p>
      <w:pPr>
        <w:pStyle w:val="Style15"/>
        <w:rPr/>
      </w:pPr>
      <w:r>
        <w:rPr/>
        <w:t>Очень жаль, что такая нелепая гибель постигла столь замечательного ученого.</w:t>
      </w:r>
    </w:p>
    <w:p>
      <w:pPr>
        <w:pStyle w:val="Style15"/>
        <w:rPr/>
      </w:pPr>
      <w:r>
        <w:rPr>
          <w:i/>
          <w:iCs/>
        </w:rPr>
        <w:t>Студентка И. В. Рябикина ЯрГУ им. П. Г. Демидова</w:t>
      </w:r>
      <w:r>
        <w:rPr/>
        <w:t xml:space="preserve"> </w:t>
      </w:r>
    </w:p>
    <w:p>
      <w:pPr>
        <w:pStyle w:val="Style15"/>
        <w:rPr/>
      </w:pPr>
      <w:r>
        <w:rPr/>
        <w:t>Совершенно нелепо и вызывающе глупо... Мы присоединяемся ко многим скорбящим умам и просто к тем, кто возлагает большие надежды на дальнейшее развитие отечественной психологии. Трудно сказать что-либо еще...</w:t>
      </w:r>
    </w:p>
    <w:p>
      <w:pPr>
        <w:pStyle w:val="Style15"/>
        <w:rPr/>
      </w:pPr>
      <w:r>
        <w:rPr>
          <w:i/>
          <w:iCs/>
        </w:rPr>
        <w:t>Олег Евгеневич, аспирант кафедры философии Воронежского архитектурно-строительного университета</w:t>
      </w:r>
      <w:r>
        <w:rPr/>
        <w:t xml:space="preserve"> </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ши соболезнования родным, близким, друзьям погибшего. Скорбим вместе с Вами!</w:t>
      </w:r>
    </w:p>
    <w:p>
      <w:pPr>
        <w:pStyle w:val="Style15"/>
        <w:rPr/>
      </w:pPr>
      <w:r>
        <w:rPr>
          <w:i/>
          <w:iCs/>
        </w:rPr>
        <w:t>Дмитрий, СПП "PsyHelp"</w:t>
      </w:r>
      <w:r>
        <w:rPr/>
        <w:t xml:space="preserve"> </w:t>
      </w:r>
    </w:p>
    <w:p>
      <w:pPr>
        <w:pStyle w:val="Style15"/>
        <w:rPr/>
      </w:pPr>
      <w:r>
        <w:rPr/>
        <w:t>Это личная утрата для многих людей, знавших Андрея Владимировича. Я очень хорошо понимаю, что мы НИКОГДА не найдем ему замену ни в науке, ни в наших профессиональных отношениях.</w:t>
      </w:r>
    </w:p>
    <w:p>
      <w:pPr>
        <w:pStyle w:val="Style15"/>
        <w:rPr/>
      </w:pPr>
      <w:r>
        <w:rPr/>
        <w:t>Моя жизнь никогда не будет такой, какой она была до этого жуткого известия. Передаю свои соболезнования всем друзьям и коллегам в Москве, которые, я знаю, очень любили и уважали Андрея Владимировича.</w:t>
      </w:r>
    </w:p>
    <w:p>
      <w:pPr>
        <w:pStyle w:val="Style15"/>
        <w:rPr/>
      </w:pPr>
      <w:r>
        <w:rPr>
          <w:i/>
          <w:iCs/>
        </w:rPr>
        <w:t>Профессор Марина Анатольевна Гулина, факультет психологии, Санкт- Петербургский университет</w:t>
      </w:r>
      <w:r>
        <w:rPr/>
        <w:t xml:space="preserve"> </w:t>
      </w:r>
    </w:p>
    <w:p>
      <w:pPr>
        <w:pStyle w:val="Style15"/>
        <w:rPr/>
      </w:pPr>
      <w:r>
        <w:rPr/>
        <w:t xml:space="preserve">Наука потеряла большого ученого, истинного интеллигента, коренного потомственного москвича. А семья - мужа, отца, деда. Бесконечно больно и обидно за то, что происходит вокруг. Светлая память большому ученому, интеллектуалу, интеллигенту! Память об Андрее Владимировиче навсегда останется в моем сердце несмотря на то, что практически общения было очень мало. </w:t>
      </w:r>
      <w:r>
        <w:rPr>
          <w:i/>
          <w:iCs/>
        </w:rPr>
        <w:t>Всегда Ваша Эрита Локшина</w:t>
      </w:r>
      <w:r>
        <w:rPr/>
        <w:t xml:space="preserve"> </w:t>
      </w:r>
    </w:p>
    <w:p>
      <w:pPr>
        <w:pStyle w:val="Style15"/>
        <w:rPr/>
      </w:pPr>
      <w:r>
        <w:rPr/>
        <w:t>Прощай, дорогой Учитель! Без Тебя мир стал другим.</w:t>
      </w:r>
    </w:p>
    <w:p>
      <w:pPr>
        <w:pStyle w:val="Style15"/>
        <w:rPr/>
      </w:pPr>
      <w:r>
        <w:rPr>
          <w:i/>
          <w:iCs/>
        </w:rPr>
        <w:t>Сергей Елисеев</w:t>
      </w:r>
      <w:r>
        <w:rPr/>
        <w:t xml:space="preserve"> </w:t>
      </w:r>
    </w:p>
    <w:p>
      <w:pPr>
        <w:pStyle w:val="Style15"/>
        <w:rPr/>
      </w:pPr>
      <w:r>
        <w:rPr/>
        <w:t xml:space="preserve">Свои соболезнования также прислали: </w:t>
      </w:r>
      <w:r>
        <w:rPr>
          <w:i/>
          <w:iCs/>
        </w:rPr>
        <w:t>Ивана Маркова, Дом наук о человеке, Париж; Европейская лаборатория социальной психологии, Париж; Елена Чахмахчева, выпускница ГУГН 2001 г., и многие, многие другие.</w:t>
      </w:r>
      <w:r>
        <w:rPr/>
        <w:t xml:space="preserve"> </w:t>
      </w:r>
    </w:p>
    <w:p>
      <w:pPr>
        <w:pStyle w:val="Style15"/>
        <w:jc w:val="right"/>
        <w:rPr/>
      </w:pPr>
      <w:r>
        <w:rPr/>
        <w:t>стр. 26</w:t>
      </w:r>
    </w:p>
    <w:p>
      <w:pPr>
        <w:pStyle w:val="Normal"/>
        <w:jc w:val="center"/>
        <w:rPr/>
      </w:pPr>
      <w:r>
        <w:rPr>
          <w:b/>
          <w:bCs/>
          <w:sz w:val="27"/>
          <w:szCs w:val="27"/>
        </w:rPr>
        <w:t>ИТОГИ ВЕКА. Б. Ф. ЛОМОВ: СИСТЕМНЫЙ ПОДХОД К ИССЛЕДОВАНИЮ ПСИХИКИ</w:t>
      </w:r>
      <w:r>
        <w:rPr>
          <w:sz w:val="27"/>
          <w:szCs w:val="27"/>
        </w:rPr>
        <w:t xml:space="preserve"> </w:t>
      </w:r>
    </w:p>
    <w:p>
      <w:pPr>
        <w:pStyle w:val="Style15"/>
        <w:rPr/>
      </w:pPr>
      <w:r>
        <w:rPr/>
        <w:t>Автор: В. А. Барабанщиков</w:t>
      </w:r>
    </w:p>
    <w:p>
      <w:pPr>
        <w:pStyle w:val="Style15"/>
        <w:rPr/>
      </w:pPr>
      <w:r>
        <w:rPr>
          <w:b/>
          <w:bCs/>
        </w:rPr>
        <w:t>(c) 2002 г. В. А. Барабанщиков</w:t>
      </w:r>
      <w:r>
        <w:rPr/>
        <w:t xml:space="preserve"> </w:t>
      </w:r>
    </w:p>
    <w:p>
      <w:pPr>
        <w:pStyle w:val="Style15"/>
        <w:rPr/>
      </w:pPr>
      <w:r>
        <w:rPr>
          <w:i/>
          <w:iCs/>
        </w:rPr>
        <w:t>Доктор психол. наук, профессор, зав. лабораторией системных исследований психики ИП РАН</w:t>
      </w:r>
      <w:r>
        <w:rPr/>
        <w:t xml:space="preserve"> </w:t>
      </w:r>
    </w:p>
    <w:p>
      <w:pPr>
        <w:pStyle w:val="Style15"/>
        <w:rPr/>
      </w:pPr>
      <w:r>
        <w:rPr/>
        <w:t>Очерчены контуры психологической концепции видного отечественного ученого и организатора науки Б. Ф. Ломова (1927 - 1989). Рассмотрены теоретико-методологические основания его исследований и используемые им понятия.</w:t>
      </w:r>
    </w:p>
    <w:p>
      <w:pPr>
        <w:pStyle w:val="Style15"/>
        <w:rPr/>
      </w:pPr>
      <w:r>
        <w:rPr>
          <w:i/>
          <w:iCs/>
        </w:rPr>
        <w:t>Ключевые слова:</w:t>
      </w:r>
      <w:r>
        <w:rPr/>
        <w:t xml:space="preserve"> гуманистическая ориентация исследований, комплексный подход, принцип системности в психологии, психическое отражение, деятельность, общение.</w:t>
      </w:r>
    </w:p>
    <w:p>
      <w:pPr>
        <w:pStyle w:val="Style15"/>
        <w:rPr/>
      </w:pPr>
      <w:r>
        <w:rPr/>
        <w:t>Борис Федорович Ломов принадлежал к тому поколению ученых, которое возводило здание отечественной психологии на методологическом фундаменте и по "чертежам", разработанным блестящей плеядой учителей- предшественников: Б. Г. Ананьевым, Л. С. Выготским, А. Н. Леонтьевым, А. Р. Лурия, В. Н. Мясищевым, С. Л. Рубинштейном, А. А. Смирновым, Б. М. Тепловым. Именно его поколение наполнило принципы советской психологической науки конкретным содержанием, развернуло фронт экспериментальных исследований, доказало практическую полезность психологии. Жизнь, интересы и достижения этого поколения как в капле воды преломились в жизни и научном творчестве Б. Ф. Ломова, с именем которого связаны создание и развитие советской инженерной психологии, разработка системного подхода к анализу психических явлений, общепсихологические исследования проблемы общения, экспериментальный анализ тактильного и зрительного восприятия, памяти и пространственных представлений.</w:t>
      </w:r>
    </w:p>
    <w:p>
      <w:pPr>
        <w:pStyle w:val="Style15"/>
        <w:rPr/>
      </w:pPr>
      <w:r>
        <w:rPr/>
        <w:t>ЭТАПЫ ТВОРЧЕСКОГО ПУТИ</w:t>
      </w:r>
    </w:p>
    <w:p>
      <w:pPr>
        <w:pStyle w:val="Style15"/>
        <w:rPr/>
      </w:pPr>
      <w:r>
        <w:rPr/>
        <w:t>Борис Федорович заинтересовался наукой в студенческие годы, учась на психологическом отделении факультета философии Ленинградского государственного университета. Его учителем был выдающийся советский психолог Б. Г. Ананьев. Позднее, работая в Институте педагогики Ленинградского филиала АПН РСФСР, Ломов выполнил ряд экспериментальных исследований бимануального осязания, пространственных представлений и воображения, графических навыков и др., которые позволили раскрыть механизмы взаимодействия рук в процессе ощупывания, закономерности формирования и преобразования чувственных образов, роль осязания в практической деятельности. Уже в ранних исследованиях проявился творческий почерк Ломова: четкость замыслов, оригинальность методик (например, впервые в отечественной науке была применена кинорегистрация осязательных движений рук), широкое использование данных смежных наук, ориентация на практику - производственное обучение, обучение рисованию и черчению и т.п. Результаты работ этого периода нашли отражение в его первых монографиях [3, 16].</w:t>
      </w:r>
    </w:p>
    <w:p>
      <w:pPr>
        <w:pStyle w:val="Style15"/>
        <w:rPr/>
      </w:pPr>
      <w:r>
        <w:rPr/>
        <w:t>Начиная со второй половины 50-х гг. центральное место в творчестве Б. Ф. Ломова занимают проблемы информационного взаимодействия человека со сложными техническими устройствами. Он формулирует принципы инженерной психологии как самостоятельной области научного знания и намечает программу ее развития. Важную роль в ее реализации сыграли собственные экспериментальные исследования Бориса Федоровича и его сотрудников, выполненные в лаборатории инженерной психологии Ленинградского государственного университета. Здесь были выявлены новые закономерности приема, переработки, хранения и использования информации человеком, раскрыты его функции как звена системы управления и субъекта познания и труда. Проведенные исследования показали роль инженерной психологии в развитии общепсихологической теории и пути практического использования психологического знания [15, 18].</w:t>
      </w:r>
    </w:p>
    <w:p>
      <w:pPr>
        <w:pStyle w:val="Style15"/>
        <w:rPr/>
      </w:pPr>
      <w:r>
        <w:rPr/>
        <w:t>В 1971 г. Ломов возглавил работу созданного в АН СССР Института психологии и обратился к общим проблемам психологической науки и ее методологии. Опираясь на принципы системного подхода, он исследовал категориальный аппарат психологической науки, показал место и роль психологии в системе других наук, внутреннее единство психологического знания; дал глубокий анализ текущего состояния и развития психологии, определил пути построения ее теории, раскрыл взаимосвязь теории, эксперимента и практики. Им разрабатывается новый подход к проблеме общения, исследуются взаимосвязи познания и обще-</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деятельности и общения. Большое внимание Борис Федорович уделял вопросам истории отечественной психологии, пытаясь собрать воедино и сохранить все ценное, что было создано в русской и советской психологической науке. Работы этого цикла обобщены в фундаментальной монографии [19].</w:t>
      </w:r>
    </w:p>
    <w:p>
      <w:pPr>
        <w:pStyle w:val="Style15"/>
        <w:rPr/>
      </w:pPr>
      <w:r>
        <w:rPr/>
        <w:t>Занимаясь разработкой общетеоретических проблем, Ломов постоянно обращался к исследованию познавательных процессов и инженерно- психологической тематике. В частности, им была предложена оригинальная концепция уровней антиципации [24], дан психологический анализ деятельности летчиков и космонавтов [8], раскрыты функции психического образа в конкретных видах операторского труда [12], исследованы коммуникативные аспекты познавательных процессов [7]; в новом ракурсе освещены вопросы преподавания рисования и черчения [9]. Одним из первых он начал разработку психологических проблем управления народным хозяйством.</w:t>
      </w:r>
    </w:p>
    <w:p>
      <w:pPr>
        <w:pStyle w:val="Style15"/>
        <w:rPr/>
      </w:pPr>
      <w:r>
        <w:rPr/>
        <w:t>Б. Ф. Ломов был одним из наиболее крупных организаторов отечественной психологической науки ушедшего века. Им создана первая в СССР лаборатория инженерной психологии (1959), он был первым деканом факультета психологии Ленинградского государственного университета (1966), первым заведующим кафедрой социологии и психологии управления в Академии народного хозяйства при Совете Министров СССР. В 1972 г. на общем собрании АН СССР Ломов был избран директором первого в Академии наук Института психологии. Он вел большую общественную и научно-координационную работу в научных советах АН и АПН СССР и межведомственных советах, был основателем и главным редактором "Психологического журнала" с 1980 по 1988 гг. В течение пятнадцати лет Ломов возглавлял Общество психологов СССР, многие годы был председателем экспертного совета по педагогике и психологии ВАК при Совете Министров СССР. Дважды Борис Федорович избирался вице- президентом Международного союза психологической науки (IUPsyS). Под его руководством активно работал научный совет АН СССР по комплексному изучению человека. За выдающийся вклад в развитие психологической науки Ломов в 1967 г. был избран членом-корреспондентом АПН СССР, а в 1976 г. - членом-корреспондентом АН СССР.</w:t>
      </w:r>
    </w:p>
    <w:p>
      <w:pPr>
        <w:pStyle w:val="Style15"/>
        <w:rPr/>
      </w:pPr>
      <w:r>
        <w:rPr/>
        <w:t>Его путь в науке, с виду благополучный, непрерывно идущий вверх, при ближайшем рассмотрении оказывается неровным: блестящие достижения, признание и успех сменялись незаслуженными упреками и обвинениями в "грехах", которых он никогда не совершал. Это был человек, полностью отдающий себя науке, готовый жертвовать ради нее своей репутацией и здоровьем, способный брать на себя ее беды и трудности,</w:t>
      </w:r>
    </w:p>
    <w:p>
      <w:pPr>
        <w:pStyle w:val="Style15"/>
        <w:rPr/>
      </w:pPr>
      <w:r>
        <w:rPr/>
        <w:t>и для которого Совесть, Благородство, Честь, Родина были не просто словами. Преданность делу, высочайший профессионализм и огромная человечность - секрет исключительной популярности Б. Ф. Ломова как в нашей стране, так и за рубежом.</w:t>
      </w:r>
    </w:p>
    <w:p>
      <w:pPr>
        <w:pStyle w:val="Style15"/>
        <w:rPr/>
      </w:pPr>
      <w:r>
        <w:rPr/>
        <w:t>Для того, чтобы раскрыть содержание психологической концепции Ломова, целесообразно обратиться к основным принципам его исследования и "сквозным" проблемам творчества. Именно здесь обнаруживается единство разноплановых и, на первый взгляд, плохо связанных между собой работ, написанных им в различные периоды жизни.</w:t>
      </w:r>
    </w:p>
    <w:p>
      <w:pPr>
        <w:pStyle w:val="Style15"/>
        <w:rPr/>
      </w:pPr>
      <w:r>
        <w:rPr/>
        <w:t>ГУМАНИСТИЧЕСКАЯ НАПРАВЛЕННОСТЬ</w:t>
      </w:r>
    </w:p>
    <w:p>
      <w:pPr>
        <w:pStyle w:val="Style15"/>
        <w:rPr/>
      </w:pPr>
      <w:r>
        <w:rPr/>
        <w:t xml:space="preserve">Наиболее общей характеристикой исследований Б. Ф. Ломова является их </w:t>
      </w:r>
      <w:r>
        <w:rPr>
          <w:i/>
          <w:iCs/>
        </w:rPr>
        <w:t>гуманистическая направленность.</w:t>
      </w:r>
      <w:r>
        <w:rPr/>
        <w:t xml:space="preserve"> Вслед за В. М. Бехтеревым и Б. Г. Ананьевым он рассматривал проблему человека как центральную в системе современного научного знания, хотя и считал постановку вопроса о создании самостоятельной науки о человеке преждевременной. По мнению Ломова, феномен человека выражает единство законов природы и общества и в этом качестве является уникальным объектом исследования. Выявление свойств и отношений, способов организации, становления и развития Человека рассматривалось им как приоритетная задача научного познания, решение которой стало лейтмотивом его творчества в целом.</w:t>
      </w:r>
    </w:p>
    <w:p>
      <w:pPr>
        <w:pStyle w:val="Style15"/>
        <w:rPr/>
      </w:pPr>
      <w:r>
        <w:rPr/>
        <w:t xml:space="preserve">Гуманистическая направленность исследований Б. Ф. Ломова принимала разные формы, воплощаясь и в принцип субъекта познания, общения и труда, и в антропоцентрический подход к анализу системы "человек - техника", и в понятие "активный оператор", и в проблему активизации "человеческого фактора". Для самого Бориса Федоровича проблема человека имела глубокий смысл, раскрывающийся в постоянном интересе к людям, в стремлении не только понять, но так или иначе помочь им. Не случайно в одной из последних работ [20] он ставит вопрос о создании </w:t>
      </w:r>
      <w:r>
        <w:rPr>
          <w:i/>
          <w:iCs/>
        </w:rPr>
        <w:t>государственной службы человека,</w:t>
      </w:r>
      <w:r>
        <w:rPr/>
        <w:t xml:space="preserve"> в которой ключевое место отводит психологическим подразделениям.</w:t>
      </w:r>
    </w:p>
    <w:p>
      <w:pPr>
        <w:pStyle w:val="Style15"/>
        <w:rPr/>
      </w:pPr>
      <w:r>
        <w:rPr/>
        <w:t xml:space="preserve">Другим базовым принципом, задающим общий подход к познанию человека, его психики, стала </w:t>
      </w:r>
      <w:r>
        <w:rPr>
          <w:i/>
          <w:iCs/>
        </w:rPr>
        <w:t>комплексность</w:t>
      </w:r>
      <w:r>
        <w:rPr/>
        <w:t xml:space="preserve"> исследований. Согласно этому принципу, человек, включаясь в разные связи и отношения с окружающей действительностью, открывается как бы разными гранями, каждая из которых (или их совокупность) может стать предметом изучения специальных наук. Он выступает, например, как вид Homo sapiens и отдельный организм, как личность и социальная группа, как общество в целом и субъект позна-</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общения и труда. Эти грани оказываются предметом изучения широкого спектра фундаментальных (общественных и естественных) и прикладных (педагогики, медицины и т.д.) дисциплин, каждая из которых имеет свой собственный круг представлений о человеке и специальные методы его познания. Фиксируя качественное многообразие объекта исследования, комплексный подход позволяет наиболее полно определить его существенные характеристики и открывает возможность эффективного использования разнопланового знания в решении практических задач.</w:t>
      </w:r>
    </w:p>
    <w:p>
      <w:pPr>
        <w:pStyle w:val="Style15"/>
        <w:rPr/>
      </w:pPr>
      <w:r>
        <w:rPr/>
        <w:t>Этот принцип также восходит к работам "линии" Бехтерева и имел для Ломова личностную окраску: комплексность, принимая формы концептуального плюрализма, широты научного подхода, энергичного желания "замкнуть" исследования смежных отраслей знания на решение общей проблемы, стремления перехода от данных (представлений, методов) одной дисциплины к другой, выражала стиль его мышления. Вот почему предметом собственных исследований Бориса Федоровича чаше всего оказывались именно комплексные объекты, например графическая деятельность школьников или система "человек - машина". На принципе комплексности строилась и работа организованного им Института психологии.</w:t>
      </w:r>
    </w:p>
    <w:p>
      <w:pPr>
        <w:pStyle w:val="Style15"/>
        <w:rPr/>
      </w:pPr>
      <w:r>
        <w:rPr/>
        <w:t>По мнению Ломова, последовательная разработка любой проблемы, касающейся человека не зависимо от того, в рамках какой дисциплины она была поставлена, рано или поздно приводит к необходимости анализа психических процессов, свойств и состояний. Структура связей психологии с другими науками (естественными, общественными, техническими) отражается в самом психологическом знании, в дифференциации его ядра (общей психологии) и разнообразных периферических областей (психофизики, психофизиологии, социальной психологии, зоопсихологии, возрастной психологии, инженерной психологии и т.д.). Развитие междисциплинарных связей психологии является необходимым условием ее развития в целом.</w:t>
      </w:r>
    </w:p>
    <w:p>
      <w:pPr>
        <w:pStyle w:val="Style15"/>
        <w:rPr/>
      </w:pPr>
      <w:r>
        <w:rPr/>
        <w:t>Но как конкретно, допустим, физиологическое знание может быть связано с социологическим, а техническое - с гуманитарным? Проблема синтеза знаний является главной в комплексном исследовании. Параллельные обращения к одному и тому же объекту сами по себе еще не создают комплексности. Последняя предполагает выход исследований на междисциплинарный уровень, позволяющий избежать простого суммирования методов и результатов, учесть качественное своеобразие и степень развития наук, преодолеть различие в способах анализа одного и того же материала. Синтез разнородного знания оказывается весьма нелегкой, но необходимой задачей, к которой приводит как социальный заказ, так и логика развития каждой из научных дисциплин в отдельности. Стратегия ее решения связывалась Ломовым с подходом, позволяющим исследовать человека и его психику в качестве системы.</w:t>
      </w:r>
    </w:p>
    <w:p>
      <w:pPr>
        <w:pStyle w:val="Style15"/>
        <w:rPr/>
      </w:pPr>
      <w:r>
        <w:rPr/>
        <w:t>ПРИНЦИП СИСТЕМНОСТИ</w:t>
      </w:r>
    </w:p>
    <w:p>
      <w:pPr>
        <w:pStyle w:val="Style15"/>
        <w:rPr/>
      </w:pPr>
      <w:r>
        <w:rPr/>
        <w:t>Разработка принципа системности и отвечающего ему системного подхода в психологии представляет собой наиболее крупный вклад В. Ф. Ломова в развитие методологии и теории психологической науки. Согласно этому принципу изучаемые явления рассматриваются с точки зрения целого и обладают свойствами, которые невозможно вывести из его фрагментов или частей. На передний план выдвигается логика целостности, синтеза, взаимопереходов и взаимовключений.</w:t>
      </w:r>
    </w:p>
    <w:p>
      <w:pPr>
        <w:pStyle w:val="Style15"/>
        <w:rPr/>
      </w:pPr>
      <w:r>
        <w:rPr/>
        <w:t>Идея системности не была для Ломова чем-то внешним, заимствованным, тем более модой или приспособлением. Основные положения системного подхода, сформулированные в известной статье [17], прослеживаются на более ранних этапах его творчества: в исследованиях осязания и зрения, пространственных представлений и воображения, а также различных видов операторского труда. Системность составляла суть его мировоззрения и наиболее яркую черту мышления, которая неизменно воплощалась во всем, что он делал. Исключительным умением мыслить системно обладал и его учитель Б. Г. Ананьев.</w:t>
      </w:r>
    </w:p>
    <w:p>
      <w:pPr>
        <w:pStyle w:val="Style15"/>
        <w:rPr/>
      </w:pPr>
      <w:r>
        <w:rPr/>
        <w:t>В общем плане под системным подходом понимают методологическое направление, разрабатывающее средства познания и конструирования сложно организованных объектов. Исторически этот подход противостоит механистической методологии, ориентированной на изучение отдельных, как правило, неизменных элементов действительности, движение которых подчинено законам классической механики. В отличие от механизма (машины), т.е. внешнего соединения частей, система представляет собой качественное единство, или совокупность, обладающую интегральными свойствами.</w:t>
      </w:r>
    </w:p>
    <w:p>
      <w:pPr>
        <w:pStyle w:val="Style15"/>
        <w:rPr/>
      </w:pPr>
      <w:r>
        <w:rPr/>
        <w:t>Как общенаучная методология системный подход получил распространение в 60-е гг. XX столетия в связи с успехами научно-технической революции. Его наиболее известная форма, названная Л. Берталанфи общей теорией систем (ОТС), была ориентирована на поиски универсальных закономерностей сложноорганизованных объектов и решала задачу интеграции разнородного научного знания. Исследователей интересовали устройства систем и механизмы, обеспечивающие их существование, т.е. равновесие со средой [10, 31].</w:t>
      </w:r>
    </w:p>
    <w:p>
      <w:pPr>
        <w:pStyle w:val="Style15"/>
        <w:rPr/>
      </w:pPr>
      <w:r>
        <w:rPr/>
        <w:t>Именно в таком виде системный подход проник в западную, прежде всего американскую психологию, захватив не только прикладные области (Ни-</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man factors), но и ее общетеоретическое ядро. По сегодняшний день представления и установки ОТС используются при изучении поведения (К. Скинер), личности (Г. Олпорт), процессов познания (У. Найссер), организации и динамики социальных групп и др. явлений. В какой-то степени этот методологический шаг был подготовлен яркими достижениями гештальтпсихологии, показавшей, что представление психических явлений и поведения в качестве систем открывает исследователю весьма широкие перспективы.</w:t>
      </w:r>
    </w:p>
    <w:p>
      <w:pPr>
        <w:pStyle w:val="Style15"/>
        <w:rPr/>
      </w:pPr>
      <w:r>
        <w:rPr/>
        <w:t>Необходимость разработки системного подхода диктовалась и особенностями познавательной ситуации, сложившейся в науке на рубеже 60 - 70-х гг. прошлого века. Следствием экстенсивного развития психологии стало монотонное снижение уровня организованности психологического знания. Предмет психологии дробился на все более мелкие части, каждая из которых наделялась самостоятельным статусом. Это затрудняло или делало невозможным сопоставление результатов, полученных разнообразными методами и в разных понятийных контекстах, создавало почву для "окукливания" отдельных направлений, порождало все новые и новые формы редукции (информационной, физиологической, социологической и др.) либо эклектики. Встал вопрос о когерентности (связанности) психологической науки и возможности реконструкции разнородного знания в целостную картину психических явлений. Радикальная точка зрения, принадлежащая 3. Коху, хорошо известна: психология, опираясь и на естественно-научное, и на гуманитарное знание, в принципе не может быть когерентной наукой [34]. Существенно, что одним из аргументов Коха стало утверждение невозможности в психологии универсальных изоморфных законов, которые пытались обнаружить сторонники ОТС.</w:t>
      </w:r>
    </w:p>
    <w:p>
      <w:pPr>
        <w:pStyle w:val="Style15"/>
        <w:rPr/>
      </w:pPr>
      <w:r>
        <w:rPr/>
        <w:t>Версия системного подхода, предложенная Ломовым, хотя и включает ряд положений, близких ОТС, опирается на богатейший материал психологической науки и содержит ряд принципиальных особенностей. Ее наиболее важными источниками являются: 1) философско-методологические разработки принципа системности, выполненные В. П. Кузьминым [14]; 2) принцип детерминизма и механизм "анализа через синтез", разработанные С. Л. Рубинштейном [28, 29]; 3) представления о системной организации психических процессов и функций человека, а также принципы комплексности исследований, сформулированные Б. Г. Ананьевым [2]; 4) теория функциональной системы П. К. Анохина [5]; 5) концепция свойств нервной системы, предложенная Б. М. Тепловым [32] и В. Д. Небылицыным [23]. По существу Ломов объединил системные идеи и наработки, разбросанные по различным областям психологии и смежных с ней дисциплин, а сам принцип системности использовал в качестве стержневого инструмента психологического познания.</w:t>
      </w:r>
    </w:p>
    <w:p>
      <w:pPr>
        <w:pStyle w:val="Style15"/>
        <w:rPr/>
      </w:pPr>
      <w:r>
        <w:rPr/>
        <w:t xml:space="preserve">В отличие от теоретиков ОТС, Ломов подчеркивал специфичность и многообразие проявлений целостных образований психики, их зависимость от сферы бытия, уровня собственной организации и развития. Моносистемный взгляд на природу целостного объекта с его вниманием к компонентам и структуре Ломов дополняет </w:t>
      </w:r>
      <w:r>
        <w:rPr>
          <w:i/>
          <w:iCs/>
        </w:rPr>
        <w:t>полисистемным,</w:t>
      </w:r>
      <w:r>
        <w:rPr/>
        <w:t xml:space="preserve"> выделяя объективные основания интегральных качеств и свойств.</w:t>
      </w:r>
    </w:p>
    <w:p>
      <w:pPr>
        <w:pStyle w:val="Style15"/>
        <w:rPr/>
      </w:pPr>
      <w:r>
        <w:rPr/>
        <w:t>Он показал, что включаясь в разные системы отношений, человек (его психика, поведение) развертывается в разных планах и обнаруживает качества, которые отсутствуют в других системах. Поскольку таких систем оказывается несколько, психические явления всегда выступают как своеобразные "качественные узлы".</w:t>
      </w:r>
    </w:p>
    <w:p>
      <w:pPr>
        <w:pStyle w:val="Style15"/>
        <w:rPr/>
      </w:pPr>
      <w:r>
        <w:rPr/>
        <w:t>Б. Ф. Ломов выделял четыре плана анализа психики. Первый - фиксирует взаимосвязь изучаемого явления с явлениями того же класса. Психика рассматривается здесь как: а) субъективное отражение действительности, выступающее в ряду других видов отражения (абиотического, биологического и социального); б) регулятор активности субъекта (его деятельности, игры, познания). Второй план определяет всю совокупность психических явлений как относительно самостоятельное целое (систему). В качестве компонентов выделяются не отдельные процессы, а относительно самостоятельные функциональные образования. В частности Ломов дифференцирует когнитивную, регулятивную и коммуникативную подсистемы, которые обеспечивают различные формы взаимосвязи индивида с окружающей средой. Третий план фиксирует психические явления в их отношении к системам более высокого уровня. Так, включаясь в социальную систему человеческий индивид становится носителем социального качества и выступает как личность; включаясь в систему биологических отношений со средой -носителем природных качеств и выступает как организм. Каждая из этих систем, дифференцируясь, становится основанием разнообразных свойств человека: материально-структурных, функциональных, системных. Наконец, четвертый план раскрывает психические явления как движение микросистем (нейрональных интеграции); психика представляется отражательной функцией мозга. Согласно Ломову, психические явления могут рассматриваться в самых разнообразных системах измерений, каждая из которых позволяет обнаружить лишь определенную группу свойств и отношений. Но ни одно из этих измерений, сколько бы существенным оно ни было, не может охватить всего явления в целом. Понять целое на основании изучения его отдельного измерения "так же невозможно, как невозможно восстановить слож-</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е объемное тело по изображению одной-единственной его проекции на плоскость" [19, с. 93].</w:t>
      </w:r>
    </w:p>
    <w:p>
      <w:pPr>
        <w:pStyle w:val="Style15"/>
        <w:rPr/>
      </w:pPr>
      <w:r>
        <w:rPr/>
        <w:t>С позиций системного подхода свойства человека организованы в некоторое целое, напоминающее по своему строению пирамиду: на вершине размещаются общие свойства, в основании - раскрывающие их специальные свойства, грани пирамиды символизируют различные категории свойств. Ломов неоднократно отмечал, что разработка научной классификации свойств человека "могла бы сыграть в психологии (в науках о человеке вообще) не меньшую роль, чем, например, периодическая система Менделеева - в химии" [19, с. 98].</w:t>
      </w:r>
    </w:p>
    <w:p>
      <w:pPr>
        <w:pStyle w:val="Style15"/>
        <w:rPr/>
      </w:pPr>
      <w:r>
        <w:rPr/>
        <w:t>Идея полисистемности бытия человека и его психики, восходящая к немецкой классической философии (Шеллинг, Гегель), составляет ключевой пункт системного подхода, предложенного Ломовым. К сожалению на сегодняшний день она остается недостаточно осознанной и проработанной.</w:t>
      </w:r>
    </w:p>
    <w:p>
      <w:pPr>
        <w:pStyle w:val="Style15"/>
        <w:rPr/>
      </w:pPr>
      <w:r>
        <w:rPr/>
        <w:t>Другая важная особенность ломовского подхода заключается в полагании в качестве систем не только психических явлений, но и способов их функционирования и развития. Именно на этом пути Ломов приходит к представлению о системной детерминации психики и поведения человека.</w:t>
      </w:r>
    </w:p>
    <w:p>
      <w:pPr>
        <w:pStyle w:val="Style15"/>
        <w:rPr/>
      </w:pPr>
      <w:r>
        <w:rPr/>
        <w:t>По мнению Ломова, такие модусы психического, как многомерность, многоплановость, многоуровневость, выражают множественность детерминант психики. Наряду с причинно-следственными связями, последняя включает общие и специальные предпосылки, опосредствующие звенья, внешние и внутренние факторы. Различные детерминанты действуют одновременно, имеют ограниченную "зону влияния" и "вес". В системе детерминант можно выделить ведущее звено (системообразующий фактор) и установить характер отношений между отдельными детерминантами или их группами (соподчинение, дополнение, взаимодействие и т.д.). Действие детерминант того или иного психического процесса, их состав и структура не остаются постоянными и меняются в ходе развертывания этого процесса. Регулируя поведение, деятельность и общение человека, психика сама становится детерминантой объективно протекающих событий.</w:t>
      </w:r>
    </w:p>
    <w:p>
      <w:pPr>
        <w:pStyle w:val="Style15"/>
        <w:rPr/>
      </w:pPr>
      <w:r>
        <w:rPr/>
        <w:t>Согласно Ломову, развитие выражает способ существования психического как системы. Ее целостность и дифференцированность возникают, формируются и преобразуются в ходе развития индивида, которое, в свою очередь, выступает как полисистемный процесс. Соответственно, все многообразие свойств, проявляющих себя на разных этапах, стадиях или фазах развития человека, не может быть выведено из одного-единственного основания, допустим, биологического или социального. Психическое развитие характеризуется движением его оснований, сменностью детерминант, возникновением, формированием и преобразованием новых свойств или качеств. Системный подход предполагает многообразие источников и движущих сил психического развития человека, которое всегда связано с системой противоречий (между разными свойствами, уровнями, основаниями, факторами и т.д.) и предполагает различные пути их разрешения.</w:t>
      </w:r>
    </w:p>
    <w:p>
      <w:pPr>
        <w:pStyle w:val="Style15"/>
        <w:rPr/>
      </w:pPr>
      <w:r>
        <w:rPr/>
        <w:t>Любой результат развития (когнитивный, личностный, операциональный), достигнутый на той или иной его стадии, включается в совокупную детерминацию психического, выступая в роли внутренних факторов, предпосылок, либо опосредствующих звеньев по отношению к результату следующей стадии. Тем самым складывается иная ситуация, обеспечивающая возможность перехода на новую ступень развития. По существу, динамика стадий (этапов, фаз, ступеней) психического развития выражает движение всей системы детерминант, которая непрерывно доопределяется в самом процессе и потому никогда не может быть предсказана полностью.</w:t>
      </w:r>
    </w:p>
    <w:p>
      <w:pPr>
        <w:pStyle w:val="Style15"/>
        <w:rPr/>
      </w:pPr>
      <w:r>
        <w:rPr/>
        <w:t>Описанная концепция противостоит представлениям линейного детерминизма, позволяя более дифференцированно подойти к решению многих фундаментальных проблем психологии и акцентировать не всегда выделяемые измерения детерминационных процессов: их динамичность, нелинейность и опосредствованность. По этой линии прослеживается, в частности, связь рассмотренных положений с синергетической версией системного подхода [25, 33].</w:t>
      </w:r>
    </w:p>
    <w:p>
      <w:pPr>
        <w:pStyle w:val="Style15"/>
        <w:rPr/>
      </w:pPr>
      <w:r>
        <w:rPr/>
        <w:t>Концепция системной детерминации психики и поведения человека является наиболее значимым достижением Б. Ф. Ломова как методолога. По своему содержанию она представляет собой конкретизацию и развитие принципа детерминизма, сформулированного и разработанного С. Л. Рубинштейном [29].</w:t>
      </w:r>
    </w:p>
    <w:p>
      <w:pPr>
        <w:pStyle w:val="Style15"/>
        <w:rPr/>
      </w:pPr>
      <w:r>
        <w:rPr/>
        <w:t>Согласно Ломову, "точкой приложения" системного подхода является не только психика (онтологический аспект), но и сам процесс психологического познания (гносеологический аспект). С этой позиции, например, категориальный аппарат науки рассматривается как совокупность взаимозависимых категорий, раскрывающих предмет психологии в его существенных связях и отношениях. Любая отдельная категория фиксирует лишь один из аспектов исследуемой реальности, один из возможных "срезов" объекта и имеет ограниченную сферу действия. Попытки рассмотреть все многообразие психических явлений через "призму единственной категории неизбежно ведут к смазыванию различий между ними; закрывается возможность исследования их реальных взаимосвязей и взаимопереходов" [19, с. 396 - 397]. Именно система базовых категорий (сюда включаются категории отражения, деятельности, лич-</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сти, общения, а также понятия "биологическое" и "социальное") позволяет реконструировать "объемное" целое, раскрыть психические явления в тех связях и отношениях, в которых они реально существуют в действительности. Через отнесенность к системе категорий психологические понятия занимают определенное место в структуре конкретного научного знания, приобретая необходимую строгость.</w:t>
      </w:r>
    </w:p>
    <w:p>
      <w:pPr>
        <w:pStyle w:val="Style15"/>
        <w:rPr/>
      </w:pPr>
      <w:r>
        <w:rPr/>
        <w:t>Системный взгляд на организацию знания захватывает и методологические принципы психологии, которые нередко рассматриваются лежащими в плоскости некоторого общего основания науки. Альтернативой рядоположенности становятся субординация и координация принципов, требования оценки сферы их влияния, условий применения и переноса на решение разноплановых проблем.</w:t>
      </w:r>
    </w:p>
    <w:p>
      <w:pPr>
        <w:pStyle w:val="Style15"/>
        <w:rPr/>
      </w:pPr>
      <w:r>
        <w:rPr/>
        <w:t>То же самое можно сказать о законах психологии. "Они относятся к разным уровням психического, раскрывают его разные измерения, как бы берут психическое в разных срезах, в разных плоскостях" [19, с. 111]. Каждая группа законов фиксирует существенные, устойчивые и необходимые связи психического в какой-то определенной плоскости и предполагает ограниченный круг условий своего проявления. Многообразие действующих законов и их различная направленность становятся источником вариативности, изменчивости психических явлений.</w:t>
      </w:r>
    </w:p>
    <w:p>
      <w:pPr>
        <w:pStyle w:val="Style15"/>
        <w:rPr/>
      </w:pPr>
      <w:r>
        <w:rPr/>
        <w:t>Определенным итогом системного анализа психологического познания выступают представления Б. Ф. Ломова об уровнях исследования человека и его психики. На предельно высоком уровне человек рассматривается в системе общественных отношений и изучается как личность или относительно самостоятельная общность людей. Предметом исследования становятся развитие личности, социально-психологические явления, установки, ориентации, психологический климат и т.п. Это основной уровень "работы" социальной психологии, который связывает психологическую науку с общественными дисциплинами. На нижележащем уровне человек, личность изучаются с точки зрения собственных свойств, структуры и динамики, в контексте деятельности, непосредственного общения и поведения. Данный уровень является доминирующим для инженерной психологии и психологии труда, возрастной и педагогической психологии и связывает психологическую науку с техническими и педагогическими дисциплинами. Еще более низкий уровень предполагает изучение процессов и состояний человека: его восприятия, мышления, памяти, эмоций и т.д., которые образуют ядро общей психологии. Исследования этого уровня реализуют связь психологии с фундаментальными науками, например, физикой (психофизикой) или математикой (математическою психологией) Наконец, самый низкий уровень фиксирует "нишу" исследований нейродинамики, или физиологического обеспечения психических процессов, и связывает психологическую науку с нейрофизиологией и комплексом наук биологического цикла.</w:t>
      </w:r>
    </w:p>
    <w:p>
      <w:pPr>
        <w:pStyle w:val="Style15"/>
        <w:rPr/>
      </w:pPr>
      <w:r>
        <w:rPr/>
        <w:t>Описанная иерархия психологических исследований представляет интерес в двух отношениях. Во-первых, она вскрывает способ перехода от одной научной дисциплины к другой (например, от физиологии к социологии), во-вторых, данная иерархия дает основание для систематизации получаемых в психологии данных и позволяет дифференцировать закономерности, специфические для разных уровней.</w:t>
      </w:r>
    </w:p>
    <w:p>
      <w:pPr>
        <w:pStyle w:val="Style15"/>
        <w:rPr/>
      </w:pPr>
      <w:r>
        <w:rPr/>
        <w:t>В середине 1970-х гг. во время командировки в США Б. Ф. Ломов встречался с Зигмундом Кохом и имел с ним продолжительную беседу. Он доказывал, что системный подход в психологии не ограничивается ОТС и имеет варианты, "работающие" на единство психологического знания. Борису Федоровичу показалось, что он смог убедить оппонента - во всяком случае тот обещал более глубоко "покопаться" в этом вопросе. Однако, как показали последующие публикации американского психолога, это был лишь жест вежливости: его принципиальная позиция осталась неизменной.</w:t>
      </w:r>
    </w:p>
    <w:p>
      <w:pPr>
        <w:pStyle w:val="Style15"/>
        <w:rPr/>
      </w:pPr>
      <w:r>
        <w:rPr/>
        <w:t xml:space="preserve">Наконец, Ломов распространял системный подход на область психологической практики. Генеральный принцип, которым он руководствовался при постановке и решении практических задач, а также при анализе соотношения прикладных и фундаментальных исследований в психологии, формулировался им как </w:t>
      </w:r>
      <w:r>
        <w:rPr>
          <w:i/>
          <w:iCs/>
        </w:rPr>
        <w:t>единство теории, эксперимента и практики.</w:t>
      </w:r>
      <w:r>
        <w:rPr/>
        <w:t xml:space="preserve"> Разработка прикладных проблем обогащает психологию новыми данными, методами, идеями. Последние требуют соответствующего осмысления, концептуального синтеза, который можно осуществить лишь на базе теории. Теоретические же разработки неминуемо выводят на эксперимент, позволяющий получить дополнительные данные и верифицировать возникающие гипотезы. Теория, эксперимент и практика как бы замкнуты в единый цикл движения психологического знания. Соответственно и эффект этого движения всегда оказывается трояким: на "полюсе" практики - метод решения конкретной практической задачи; на "полюсе" теории - реконструкция "идеального объекта"; на "полюсе" эксперимента - новые исследовательские технологии. Вместе с тем практическая задача, теоретическая проблема и определенный тип эксперимента связаны друг с другом далеко не однозначно: очень разные по содержанию задачи могут "замыкаться" на одну и ту же научную проблему, а близкие практические задачи - требовать разработки разных проблем.</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вижение системы "теория - эксперимент - практика" является необходимым условием развития психологии, обеспечивающим непрерывное расширение объема совокупного знания, смену его форм и типов. Единство теории, эксперимента и практики открывается, таким образом, и как "важнейший принцип перспективного планирования психологической науки и профессиональной деятельности психологов" [19, с. 51].</w:t>
      </w:r>
    </w:p>
    <w:p>
      <w:pPr>
        <w:pStyle w:val="Style15"/>
        <w:rPr/>
      </w:pPr>
      <w:r>
        <w:rPr/>
        <w:t>Эффективное решение практических задач в психологии Ломов связывал с разработкой научно-практического направления системного подхода, в первую очередь с созданием разветвленной системы научно-практического инструментария (методов диагностики, прогнозирования, проектирования, воздействия). По его мнению такая система должна непосредственно опираться на общетеоретические представления о психике, развиваемые в русле системного подхода, и разрабатываться в тесном сотрудничестве психологии со всем комплексом наук о человеке.</w:t>
      </w:r>
    </w:p>
    <w:p>
      <w:pPr>
        <w:pStyle w:val="Style15"/>
        <w:rPr/>
      </w:pPr>
      <w:r>
        <w:rPr/>
        <w:t>Таким образом, Ломову удалось разработать контуры оригинальной версии системного подхода к исследованию психики и поведения, в основе которого лежит представление о полисистемности бытия человека и интегральности его качеств и свойств. Это весьма перспективный ответ на современное состояние психологической науки и генеральные тенденции ее развития. Принцип системности распространяется Ломовым на всю психологию в целом - в этом тоже его новизна -и полагается ведущим регулятивом психологического познания. При этом сам системный подход оказывается тоже системным, т.е. многоплановым, многомерным и развивающимся. Он вводит максимально широкий взгляд на изучаемые явления, дает возможность разрабатывать конкретную логику взаимопереходов и взаимовключений, а также конструировать интегративное знание, которое не только глубоко отражает сущность изучаемых явлений (их гетерогенность, текучесть, недизъюнктивность), но и приспособлено для решения практических задач.</w:t>
      </w:r>
    </w:p>
    <w:p>
      <w:pPr>
        <w:pStyle w:val="Style15"/>
        <w:rPr/>
      </w:pPr>
      <w:r>
        <w:rPr/>
        <w:t>Раскрывая недостаточность (узость, односторонность) концептуальной базы и средств исследования, системный подход создает предпосылки для формирования более адекватных теоретических построений, объяснительных принципов и способов организации психологического знания. Необходимо, однако, иметь в виду, что он не дает исчерпывающе полной методологической характеристики исследований психики и не только не отменяет, но и предполагает другие методологические ориентации.</w:t>
      </w:r>
    </w:p>
    <w:p>
      <w:pPr>
        <w:pStyle w:val="Style15"/>
        <w:rPr/>
      </w:pPr>
      <w:r>
        <w:rPr/>
        <w:t>Ломов никогда не был "чистым" методологом или "чистым" теоретиком психологической науки; выдвигаемые им требования системного анализа всегда носили конкретный характер. Формы реализации принципа системности в разные периоды творчества Бориса Федоровича были различными и во многом определялись содержанием проблем, которые он решал. В этот круг входили исследования познания, деятельности, общения, личности, общественных отношений, биологического и социального в психике человека. Однако наибольшее внимание Ломов уделял проблеме психического отражения, которую считал центральной для всей психологической науки.</w:t>
      </w:r>
    </w:p>
    <w:p>
      <w:pPr>
        <w:pStyle w:val="Style15"/>
        <w:rPr/>
      </w:pPr>
      <w:r>
        <w:rPr/>
        <w:t>ПРОБЛЕМА ПСИХИЧЕСКОГО ОТРАЖЕНИЯ</w:t>
      </w:r>
    </w:p>
    <w:p>
      <w:pPr>
        <w:pStyle w:val="Style15"/>
        <w:rPr/>
      </w:pPr>
      <w:r>
        <w:rPr/>
        <w:t>В отечественной психологии категория отражения связывалась с сущностью психического и занимала в системе науки центральное место. Любые психические явления рассматривались в качестве видов или форм субъективного отражения человеком объективной действительности (И. М. Сеченов, Н. Н. Ланге, Б. Г. Ананьев, А. Н. Леонтьев, А. А. Смирнов, Б. М. Теплов и др.).</w:t>
      </w:r>
    </w:p>
    <w:p>
      <w:pPr>
        <w:pStyle w:val="Style15"/>
        <w:rPr/>
      </w:pPr>
      <w:r>
        <w:rPr/>
        <w:t>Б. Ф. Ломов исходил из того, что категория отражения характеризует два принципиальных момента. Во-первых, включенность психики во всеобщую взаимосвязь явлений материального мира [29]. Тем самым вводился онтологический план анализа психики, раскрывающий закономерности ее внутреннего движения. Во-вторых, источником многообразного содержания психических явлений полагается окружающий человека мир, конкретные обстоятельства его жизни. Отражая действительность, человек получает возможность ориентироваться в ней, выражать себя как целостность и регулировать свое поведение. В процессе эволюции, антропо- и социогенеза эти функции совершенствуются, приобретая на каждом новом этане качественное своеобразие.</w:t>
      </w:r>
    </w:p>
    <w:p>
      <w:pPr>
        <w:pStyle w:val="Style15"/>
        <w:rPr/>
      </w:pPr>
      <w:r>
        <w:rPr/>
        <w:t>Узловой проблемой психического отражения полагается проблема субъективности, или принадлежности отражения субъекту жизнедеятельности. По мнению Ломова, субъективность имеет множество ипостасей (она скрывается и как активность, и как неадекватность образа, и как направленность личности, и как интегральная характеристика нейродинамики), которые объединяются позицией человека (субъекта жизнедеятельности) в мире и общностью содержания его отражения. Поэтому адекватное понимание субъективной формы отражения возможно лишь на пути анализа развивающейся системы связей человека с окружающим миром, в ходе которого субъективность раскрывает себя как развивающаяся органическая целостность.</w:t>
      </w:r>
    </w:p>
    <w:p>
      <w:pPr>
        <w:pStyle w:val="Style15"/>
        <w:rPr/>
      </w:pPr>
      <w:r>
        <w:rPr/>
        <w:t xml:space="preserve">Особое место в научном творчестве Ломова занимает проблема </w:t>
      </w:r>
      <w:r>
        <w:rPr>
          <w:i/>
          <w:iCs/>
        </w:rPr>
        <w:t>механизмов</w:t>
      </w:r>
      <w:r>
        <w:rPr/>
        <w:t xml:space="preserve"> психического отражения. В своих ранних исследованиях он пришел к выводу о ведущей роли кинестезии в про-</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ессе осязания. С одной стороны, она организует и регулирует движение пальцев рук, с другой - дает информацию о контуре и величине воспринимаемого предмета и выполняет "измерительную функцию". Представления об активном ощупывании (генетически связанном с предметной деятельностью) как средстве адекватного восприятия предмета во многом были созвучны гипотезе "моторного уподобления", предложенной А. Н. Леонтьевым, и на рубеже 1950 - 60-х гг. переносилось Борисом Федоровичем на процесс зрительного восприятия формы [13]. Позднее благодаря совместным работам с Н. Ю. Вергилесом и Е. А. Андреевой [4] эта позиция была пересмотрена. С точки зрения Ломова, в качестве механизма психического отражения выступают не отдельные звенья воспринимающей системы (рецепторы, эффекторы, центральные структуры), а вся совокупность развертывающихся в ней процессов. При этом каждая воспринимающая система имеет широкие связи с другими, способными модифицировать отражательный эффект. Надо также иметь в виду, что воспринимающие системы, вообще сенсорная организация формировались в процессе эволюции, и "потому очень многое из того, что относится к механизму отражения, "отлилось" в определенную форму и генетически закрепилось" [19, с. 155]. Отвергая "моторный" вариант гипотезы уподобления, тесно связанный с представлениями теории деятельности (А. Н. Леонтьев), Ломов высоко оценивал ее общую идею: уподобление динамики процессов в воспринимающей системе (пока еще непонятной природы) свойствам воспринимаемого объекта.</w:t>
      </w:r>
    </w:p>
    <w:p>
      <w:pPr>
        <w:pStyle w:val="Style15"/>
        <w:rPr/>
      </w:pPr>
      <w:r>
        <w:rPr/>
        <w:t xml:space="preserve">Другая, не менее важная проблема состоит в том, </w:t>
      </w:r>
      <w:r>
        <w:rPr>
          <w:i/>
          <w:iCs/>
        </w:rPr>
        <w:t>как</w:t>
      </w:r>
      <w:r>
        <w:rPr/>
        <w:t xml:space="preserve"> понимать само психическое отражение. Ломов считал, что популярные подходы к решению этой проблемы недостаточны уже потому, что рассматривают отражение лишь в "продукт-ном" плане: как результат либо нейрофизиологических процессов, либо направленных действий субъекта. "Между тем отражение (образ) не есть нечто завершенное и статичное. Образ формируется, развивается, существует только в процессе отражения. Образ и сам есть процесс" [19, с. 158]. Отсюда - одна из главных задач психологического исследования формулируется Ломовым как выявление динамики этого процесса, его реализующих механизмов и детерминант.</w:t>
      </w:r>
    </w:p>
    <w:p>
      <w:pPr>
        <w:pStyle w:val="Style15"/>
        <w:rPr/>
      </w:pPr>
      <w:r>
        <w:rPr/>
        <w:t xml:space="preserve">Экспериментальные исследования осязания, зрительного восприятия, механизмов памяти, формирования пространственных представлений, а также феноменов антиципации позволили Ломову дать развернутую характеристику </w:t>
      </w:r>
      <w:r>
        <w:rPr>
          <w:i/>
          <w:iCs/>
        </w:rPr>
        <w:t>процесса</w:t>
      </w:r>
      <w:r>
        <w:rPr/>
        <w:t xml:space="preserve"> психического отражения. Во-первых, он проходит ряд стадий, или фаз, обеспечивающих все более полный и адекватный образ действительности. Во-вторых, процесс отражения реализуется как единство прошлого, настоящего и будущего.</w:t>
      </w:r>
    </w:p>
    <w:p>
      <w:pPr>
        <w:pStyle w:val="Style15"/>
        <w:rPr/>
      </w:pPr>
      <w:r>
        <w:rPr/>
        <w:t>В-третьих, он обладает свойствами неаддитивности, гетерогенности и недизъюнктивности, а его результат - мультипликативностью. В-четвертых, детерминация психического процесса носит множественный характер и меняется в ходе самого отражения. В-пятых, конкретный результат психического отражения (образ, понятие и т.п.) становится предпосылкой его дальнейшего протекания. В-шестых, каждый отдельно выделяемый в исследовании психический процесс представляет собой момент движения психики в целом.</w:t>
      </w:r>
    </w:p>
    <w:p>
      <w:pPr>
        <w:pStyle w:val="Style15"/>
        <w:rPr/>
      </w:pPr>
      <w:r>
        <w:rPr/>
        <w:t xml:space="preserve">Вслед за Б. Г. Ананьевым, Б. М. Тепловым и другими исследователями Б. Ф. Ломов выделял </w:t>
      </w:r>
      <w:r>
        <w:rPr>
          <w:i/>
          <w:iCs/>
        </w:rPr>
        <w:t>три уровня</w:t>
      </w:r>
      <w:r>
        <w:rPr/>
        <w:t xml:space="preserve"> психического отражения: сенсорно- перцептивный (ощущения, восприятия), "представленческий" (воображение, эйдетическая память, образное мышление) и речемыслительный (понятийное мышление). Каждый из уровней обеспечивает определенную "глубину" и "объем" отражения действительности, а также соответствующие регуляторные возможности субъекта.</w:t>
      </w:r>
    </w:p>
    <w:p>
      <w:pPr>
        <w:pStyle w:val="Style15"/>
        <w:rPr/>
      </w:pPr>
      <w:r>
        <w:rPr/>
        <w:t>Процессы сенсорно-перцептивного уровня складываются в ходе непосредственного взаимодействия субъекта с объектом, предполагают воздействие стимуляции на органы чувств и протекают в реальном масштабе времени. Их функция - регуляция выполняемого действия, его подстройка к текущей ситуации.</w:t>
      </w:r>
    </w:p>
    <w:p>
      <w:pPr>
        <w:pStyle w:val="Style15"/>
        <w:rPr/>
      </w:pPr>
      <w:r>
        <w:rPr/>
        <w:t>Уровень представлений фиксирует движение вторичных образов, не требующих непосредственного воздействия внешних предметов на органы чувств. Эти образы характеризуются обобщенностью, панорамностью, способны интегрироваться, дифференцироваться и трансформироваться. Процессы представления обеспечивают формирование эталонов, планирование действий, их контроль и коррекцию.</w:t>
      </w:r>
    </w:p>
    <w:p>
      <w:pPr>
        <w:pStyle w:val="Style15"/>
        <w:rPr/>
      </w:pPr>
      <w:r>
        <w:rPr/>
        <w:t>Процессы речемыслительного уровня необходимы для отражения существенных связей и отношений объективной действительности. Они носят социально опосредствованный характер, благодаря которому субъект преодолевает границы наличной ситуации поведения (деятельности, общения). Процессы этого уровня позволяют планировать деятельность и регулировать жизненный путь личности.</w:t>
      </w:r>
    </w:p>
    <w:p>
      <w:pPr>
        <w:pStyle w:val="Style15"/>
        <w:rPr/>
      </w:pPr>
      <w:r>
        <w:rPr/>
        <w:t>Уровни психического отражения взаимосвязаны и переходят друг в друга. В реальной жизнедеятельности индивида они развертываются одновременно, но их соотношение постоянно меняется; в зависимости от цели деятельности и характера решаемых задач тот или иной уровень оказывается ведущим. В качестве особого уровня отражения (уже по иному основанию) рассматривалось и индивидуальное сознание человека, или осмысленное отражение действительности, осуществляемое через процессы восприятия, представления, мышления и т.д. Благодаря данному уровню</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ражения индивидуальное бытие включается в жизнь общества, а общественное бытие становится реальностью жизни индивида.</w:t>
      </w:r>
    </w:p>
    <w:p>
      <w:pPr>
        <w:pStyle w:val="Style15"/>
        <w:rPr/>
      </w:pPr>
      <w:r>
        <w:rPr/>
        <w:t xml:space="preserve">Решая проблему психического отражения на эмпирическом, теоретическом и прикладном уровнях, Ломов разработал ряд представлений, раскрывающих с позиции системного подхода содержание ее ключевых моментов: структуры процесса психического отражения, его функций, свойств, механизмов, уровней организации, детерминации, взаимосвязей психического отражения с деятельностью и общением, уровней изучения психического отражения и др. Взятые в совокупности, они образуют основу </w:t>
      </w:r>
      <w:r>
        <w:rPr>
          <w:i/>
          <w:iCs/>
        </w:rPr>
        <w:t>системной концепции психического отражения.</w:t>
      </w:r>
      <w:r>
        <w:rPr/>
        <w:t xml:space="preserve"> Это - итог оригинальной попытки "преломить" категорию отражения сквозь "призму" принципа системности (результат определенной методологической работы) и, одновременно, опыт обобщения (систематизации) того, что уже сделано психологической наукой на переживаемом этапе развития.</w:t>
      </w:r>
    </w:p>
    <w:p>
      <w:pPr>
        <w:pStyle w:val="Style15"/>
        <w:rPr/>
      </w:pPr>
      <w:r>
        <w:rPr/>
        <w:t>Данная концепция сформулирована на сравнительно высоком уровне абстракции и опирается преимущественно на исследования познавательной сферы человека. Положения, входящие в ее состав, проработаны неодинаково: некоторые из них, как, например, детерминирующая роль общения в процессах отражения, "прописаны" достаточно подробно, другие (в их число входят представления о субъекте и объекте отражения) лишь намечены, третьи, к которым относится, в частности, идея мультипликативности психического образа, нуждаются в проверке и специальных исследованиях. Главное же состоит в том (и это подтверждается исследованиями Бориса Федоровича, его учеников и последователей), что рассмотренная концепция обеспечивает изучение психики и ее разнообразных форм как сложно организованного развивающегося целого. Она позволяет "держать" разные (нередко полярные и на первый взгляд несовместимые) измерения психического вместе, осуществлять переход от одного измерения к другому, более точно и определенно ставить проблему исследования образных явлений, намечать адекватную стратегию ее решения и создавать соответствующий методический арсенал. Наконец, она предоставляет возможность на широкой основе синтезировать различные эмпирические данные, методы исследования и частные теории психического отражения. Именно с системной концепцией психического отражения (а не системным подходом как таковым) соотносимы и предметно-ориентированные концепции психического, например, теория деятельности или теория установки.</w:t>
      </w:r>
    </w:p>
    <w:p>
      <w:pPr>
        <w:pStyle w:val="Style15"/>
        <w:rPr/>
      </w:pPr>
      <w:r>
        <w:rPr/>
        <w:t>Хотя в последние годы понятие "отражения" нередко оказывалось объектом критики за его якобы реактивный характер и непосредственную связь с устаревшими формами идеологии, его содержательная нагрузка остается высокой. Оно фиксирует важный для психологии, не перестающий удивлять момент бытия: представленность одной реальности другой, в том числе мира в человеке. Благодаря этому обстоятельству психика включается во всеобщую взаимосвязь процессов и явлений материального мира и выступает как относительно самостоятельное целое, подчиненное законам биологической и общественной жизни и играющее в ней активную роль.</w:t>
      </w:r>
    </w:p>
    <w:p>
      <w:pPr>
        <w:pStyle w:val="Style15"/>
        <w:rPr/>
      </w:pPr>
      <w:r>
        <w:rPr/>
        <w:t>Указывая на наличие в образе действительности творческого начала Ломов никогда не сводил психическое, познание к отражению. Наоборот, он показывал, что реальная проблема психологического познания заключается в том, чтобы "удерживать" изучаемое явление в единстве свойств и отношений, рассматривая его одновременно и как образ (т.е. отражение), и как переживание субъекта, и как регулятор активности, и как свойство нервной ткани.</w:t>
      </w:r>
    </w:p>
    <w:p>
      <w:pPr>
        <w:pStyle w:val="Style15"/>
        <w:rPr/>
      </w:pPr>
      <w:r>
        <w:rPr/>
        <w:t>Логика анализа психического отражения необходимо подводит к исследованию конкретного бытия человека, существенными сторонами которого являются предметно-практическая деятельность и общение. Изучение психики в контексте деятельности и общения позволяет сделать новые "срезы" психического отражения, в частности раскрыть его функции.</w:t>
      </w:r>
    </w:p>
    <w:p>
      <w:pPr>
        <w:pStyle w:val="Style15"/>
        <w:rPr/>
      </w:pPr>
      <w:r>
        <w:rPr/>
        <w:t>АНАЛИЗ ДЕЯТЕЛЬНОСТИ И ОБЩЕНИЯ</w:t>
      </w:r>
    </w:p>
    <w:p>
      <w:pPr>
        <w:pStyle w:val="Style15"/>
        <w:rPr/>
      </w:pPr>
      <w:r>
        <w:rPr/>
        <w:t>Деятельность рассматривалась Б. Ф. Ломовым в общественно-историческом ключе, фиксируя одну из форм преобразования человеком действительности. "Именно в процессе деятельности осуществляется субъективное отражение объекта (предмета деятельности), а вместе с тем превращение этого объекта в ее продукт соответственно субъективной цели" [19, с. 190].</w:t>
      </w:r>
    </w:p>
    <w:p>
      <w:pPr>
        <w:pStyle w:val="Style15"/>
        <w:rPr/>
      </w:pPr>
      <w:r>
        <w:rPr/>
        <w:t>По Ломову, адекватный подход к анализу деятельности должен конкретизировать отношения "субъект - объект" как момент исторического развития общества. "Анализируя деятельность, необходимо рассматривать ее в связи с процессами производства обмена, потребления, с отношением собственности на средства производства, с гражданским и политическим строем, с развитием культуры, идеологии, науки и т.д. в контексте всей совокупности общественной жизни" [19, с. 202]. Это означает, что с самого начала исследования деятельности должны рассматриваться как междисциплинарные.</w:t>
      </w:r>
    </w:p>
    <w:p>
      <w:pPr>
        <w:pStyle w:val="Style15"/>
        <w:rPr/>
      </w:pPr>
      <w:r>
        <w:rPr/>
        <w:t>Психология изучает деятельность прежде всею на уровне индивидуального бытия, как деятельность индивида, который не перестает оставаться общественным существом, реализующим в своей деятельности конкретную общественную функ-</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ю. И в этой деятельности же психологию интересует не ее содержание или структура (предмет, средства, условия, продукт) сами по себе, а субъективный план: формы, виды, уровни и динамика психического отражения действительности действующим человеком. Именно в деятельности психическое раскрывается как развивающееся целое (система), сама же деятельность выступает в качестве основной детерминанты психических явлений.</w:t>
      </w:r>
    </w:p>
    <w:p>
      <w:pPr>
        <w:pStyle w:val="Style15"/>
        <w:rPr/>
      </w:pPr>
      <w:r>
        <w:rPr/>
        <w:t>Один из самых запутанных и острых вопросов психологии - о соотношении психики и деятельности - решался Б. Ф. Ломовым с позиции единства "внешнего" и "внутреннего", сформулированной и обоснованной С. Л. Рубинштейном [28, 29]. "Любое внешнее действие опосредствуется процессами, протекающими внутри субъекта, а внутренний процесс так или иначе проявляется вовне. Вместе с тем под влиянием внешнего изменяется и внутреннее" [19, с. 212]. С данной позиции психика не может рассматриваться как особая (внутренняя, интериоризованная) деятельность, тождественная по своему строению деятельности внешней. Во-первых, это порождает необоснованное "удвоение" деятельности, ее дублирование. Во-вторых, такая трактовка психики опирается на идею интериоризации, механизм которой остается неясным. В-третьих, эмпирические аргументы, которые выдвигаются сторонниками этой концепции (например, феномены интериоризации), могут быть интерпретированы в терминах динамики форм и уровней психического отражения. "Задача психологии - разобраться в той специфической структуре психических процессов, которая характеризует некоторую определенную деятельность, а не сводить одно к другому" [19, с. 214].</w:t>
      </w:r>
    </w:p>
    <w:p>
      <w:pPr>
        <w:pStyle w:val="Style15"/>
        <w:rPr/>
      </w:pPr>
      <w:r>
        <w:rPr/>
        <w:t>Представления о психологическом строении индивидуальной деятельности были разработаны Ломовым на материале исследований различных видов операторского труда. Согласно Ломову, механизм психической регуляции деятельности -предмет собственно психологического ее изучения - представляет собой многомерную, многоуровневую, развивающуюся систему. Компонентами, или составляющими, этой системы выступают мотив, цель, концептуальная модель, план деятельности, действия, а также процессы переработки текущей информации, принятия решения, проверки результатов и коррекции действий. В качестве системообразующего фактора деятельности рассматривается вектор "мотив -цель". Предметное содержание деятельности и, соответственно, информационное содержание ее психологического механизма задаются конкретной системой отношений, в которую включен действующий индивид. Физиологическое обеспечение деятельности связывается со всей системой процессов (не только нервных), протекающих в активном организме. Уровни регуляции деятельности тождественны уровням психического отражения.</w:t>
      </w:r>
    </w:p>
    <w:p>
      <w:pPr>
        <w:pStyle w:val="Style15"/>
        <w:rPr/>
      </w:pPr>
      <w:r>
        <w:rPr/>
        <w:t>Деятельность того или иного индивида не является самодостаточной: это компонент или составная часть совместной деятельности людей. Понять индивидуальную деятельность в целом, -значит, определить ее место в совместной деятельности и функцию данного индивида в группе. Совместная деятельность имеет те же психологические "составляющие", что и деятельность индивидуальная, но они распределены между членами группы и выступают как их специальные функции. Она характеризуется общностью цели, плана, принятия решения, оценки результата, предполагает общий фонд информации, который формирует, и которым пользуется каждый из участников деятельности; ее внутренними моментами являются характер межличностных отношений, складывающийся в группе, и процесс общения. "Психологическое содержание совместной деятельности (особенно если она является подлинно коллективной) значительно богаче индивидуальной" [19, с. 237].</w:t>
      </w:r>
    </w:p>
    <w:p>
      <w:pPr>
        <w:pStyle w:val="Style15"/>
        <w:rPr/>
      </w:pPr>
      <w:r>
        <w:rPr/>
        <w:t>По мнению Ломова, исследования совместной деятельности позволяют по- новому подойти к анализу единиц, структуры, уровней развития деятельности, дать более глубокое понимание ее субъекта и функций (когнитивной, регулятивной и коммуникативной) человеческой психики. С разработкой этой тематики связывалась Борисом Федоровичем и перспектива развития психологической теории деятельности.</w:t>
      </w:r>
    </w:p>
    <w:p>
      <w:pPr>
        <w:pStyle w:val="Style15"/>
        <w:rPr/>
      </w:pPr>
      <w:r>
        <w:rPr/>
        <w:t>Проблема общения играла в его творчестве особую роль. С ней связаны и "первые шаги" Бориса Федоровича в психологической науке, и его непосредственный переход на позиции системного подхода, и интерес к проблемам личности и социальной психологии в последнее десятилетие жизни.</w:t>
      </w:r>
    </w:p>
    <w:p>
      <w:pPr>
        <w:pStyle w:val="Style15"/>
        <w:rPr/>
      </w:pPr>
      <w:r>
        <w:rPr/>
        <w:t>Категория общения также рассматривалась им как общественно-историческая, но раскрывающая иную, чем категория деятельности, сторону социального бытия человека - отношение "субъект - субъекты" ("Я - другой"). Общение - специфическая форма взаимодействия человека с другими людьми, в ходе которого происходит взаимообмен действиями, информацией, состояниями. "Сфера, способы и динамика общения определяются социальными функциями вступающих в него людей, их положением в системе общественных (прежде всего производственных) отношений, применительно к той или иной общности" [19, с. 248]. Результат общения - не изменение объекта, а установление и(или) реализация конкретных отношений между людьми.</w:t>
      </w:r>
    </w:p>
    <w:p>
      <w:pPr>
        <w:pStyle w:val="Style15"/>
        <w:rPr/>
      </w:pPr>
      <w:r>
        <w:rPr/>
        <w:t>Подобно деятельности, общение выступает в роли основания психических явлений. Оно опреде-</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яет развитие познавательных, эмоциональных и волевых процессов, формирование личности, овладение индивидом общественно-историческим опытом. Психика, в свою очередь, регулирует процесс общения и является условием его развития; наиболее полно в общении реализуется ее коммуникативная функция.</w:t>
      </w:r>
    </w:p>
    <w:p>
      <w:pPr>
        <w:pStyle w:val="Style15"/>
        <w:rPr/>
      </w:pPr>
      <w:r>
        <w:rPr/>
        <w:t>Подчеркивая неразрывную связь (единство) общения и деятельности, Ломов решительно возражал против их отождествления, показывая недостаточность деятельностных схем для анализа субъект-субъектных отношений. "Общение выступает не как система перемежающихся действий каждого из его участников, а как их взаимодействие. "Разрезать" его, отделив деятельность одного участника от деятельности другого, - значит, отойти от анализа взаимного общения" [19, с. 252]. Реальный процесс общения развертывается как бы в надиндивидуальном плане (хотя и через отдельных индивидов) и несет дополнительные (по сравнению с индивидуальной деятельностью) моменты: взаимоотношения мотивов, целей, программ участников общения, сопряжение их действий, дифференцирование позиций и функций в сообществе и т.д. Поэтому-то психологические "составляющие" общения и индивидуальной деятельности оказываются далеко не тождественными. Согласно Ломову, связь общения и деятельности носит динамичный характер и в конкретных жизненных ситуациях принимает различные формы. Наиболее полно она может быть выявлена в исследованиях совокупного субъекта деятельности.</w:t>
      </w:r>
    </w:p>
    <w:p>
      <w:pPr>
        <w:pStyle w:val="Style15"/>
        <w:rPr/>
      </w:pPr>
      <w:r>
        <w:rPr/>
        <w:t>Процесс общения имеет собственные функции, структуру и динамику. Ломов дифференцирует информационно-коммуникативную (передача-прием информации), регуляционно-коммуникативную (возможность регуляции поведения других людей и "подстройки" к их воздействиям) и аффективно- коммуникативную (изменение эмоционального состояния коммуникантов) функции общения. Общение рассматривается им как сложно организованное подвижное целое (открытая система), по-разному раскрывающееся на уровнях макро-, мезо- и микроанализа. Выделяются циклы и фазы развертывания этой системы.</w:t>
      </w:r>
    </w:p>
    <w:p>
      <w:pPr>
        <w:pStyle w:val="Style15"/>
        <w:rPr/>
      </w:pPr>
      <w:r>
        <w:rPr/>
        <w:t>Основным предметом его экспериментальных и теоретических исследований было непосредственное (лицом к лицу) общение, в процессе которого происходит обмен результатами психического отражения: идеями, замыслами, образами, планами и т.д. При этом в качестве центрального рассматривался вопрос о влиянии общения на формы, уровни и динамику психического отражения. Сравнивая развертывание когнитивных процессов (восприятие, мышление, память, представление, воображение) в условиях индивидуальной и совместной деятельности, Ломов показал, что "непосредственное общение является важнейшей детерминантой познавательных процессов на всех их уровнях" [19, с. 284]. "Эффект общения" проявляется в способах организации, селекции, оценки и коррекции воспринимаемой информации; в выборе системы отсчета и трансформациях образов; в расширении базы обобщения и абстрагирования при усвоении понятий; в изменении стратегии решения широкого класса задач и т.д. По существу, общение оказывает влияние на все "измерения" психического отражения.</w:t>
      </w:r>
    </w:p>
    <w:p>
      <w:pPr>
        <w:pStyle w:val="Style15"/>
        <w:rPr/>
      </w:pPr>
      <w:r>
        <w:rPr/>
        <w:t>В работах Б. Ф. Ломова проблема общения приобретала общепсихологическое звучание; в психологию вводился уникальный план активности человека, обнажающий особенный класс свойств, функций и закономерностей отражения человеком действительности.</w:t>
      </w:r>
    </w:p>
    <w:p>
      <w:pPr>
        <w:pStyle w:val="Style15"/>
        <w:rPr/>
      </w:pPr>
      <w:r>
        <w:rPr/>
        <w:t>Принятый метод анализа, безусловно, вел Бориса Федоровича дальше: к категории (и проблеме) личности, а затем - к диалектике биологического и социального. Завершался первый виток системного исследования психики, в ходе которого открывалось новое интегральное знание и порождались новые весьма непростые проблемы.</w:t>
      </w:r>
    </w:p>
    <w:p>
      <w:pPr>
        <w:pStyle w:val="Style15"/>
        <w:rPr/>
      </w:pPr>
      <w:r>
        <w:rPr/>
        <w:t>СПИСОК ЛИТЕРАТУРЫ</w:t>
      </w:r>
    </w:p>
    <w:p>
      <w:pPr>
        <w:pStyle w:val="Style15"/>
        <w:rPr/>
      </w:pPr>
      <w:r>
        <w:rPr/>
        <w:t xml:space="preserve">1. </w:t>
      </w:r>
      <w:r>
        <w:rPr>
          <w:i/>
          <w:iCs/>
        </w:rPr>
        <w:t>Абульханова К. А.</w:t>
      </w:r>
      <w:r>
        <w:rPr/>
        <w:t xml:space="preserve"> О субъекте психической деятельности. М., 1973.</w:t>
      </w:r>
    </w:p>
    <w:p>
      <w:pPr>
        <w:pStyle w:val="Style15"/>
        <w:rPr/>
      </w:pPr>
      <w:r>
        <w:rPr/>
        <w:t xml:space="preserve">2. </w:t>
      </w:r>
      <w:r>
        <w:rPr>
          <w:i/>
          <w:iCs/>
        </w:rPr>
        <w:t>Ананьев Б. Г.</w:t>
      </w:r>
      <w:r>
        <w:rPr/>
        <w:t xml:space="preserve"> Избранные психологические труды: В 2 т. М., 1980.</w:t>
      </w:r>
    </w:p>
    <w:p>
      <w:pPr>
        <w:pStyle w:val="Style15"/>
        <w:rPr/>
      </w:pPr>
      <w:r>
        <w:rPr/>
        <w:t xml:space="preserve">3. </w:t>
      </w:r>
      <w:r>
        <w:rPr>
          <w:i/>
          <w:iCs/>
        </w:rPr>
        <w:t>Ананьев Б. Г., Веккер Л. М., Ломов Б. Ф., Ярмоленко А. В.</w:t>
      </w:r>
      <w:r>
        <w:rPr/>
        <w:t xml:space="preserve"> Осязание в процессах познания и труда. М., 1959.</w:t>
      </w:r>
    </w:p>
    <w:p>
      <w:pPr>
        <w:pStyle w:val="Style15"/>
        <w:rPr/>
      </w:pPr>
      <w:r>
        <w:rPr/>
        <w:t xml:space="preserve">4. </w:t>
      </w:r>
      <w:r>
        <w:rPr>
          <w:i/>
          <w:iCs/>
        </w:rPr>
        <w:t>Андреева Е. А., Вергилес Н. Ю., Ломов Б. Ф.</w:t>
      </w:r>
      <w:r>
        <w:rPr/>
        <w:t xml:space="preserve"> Механизм элементарных движений глаз как следящая система//Моторные компоненты зрения. М., 1975. С. 7 - 55.</w:t>
      </w:r>
    </w:p>
    <w:p>
      <w:pPr>
        <w:pStyle w:val="Style15"/>
        <w:rPr/>
      </w:pPr>
      <w:r>
        <w:rPr/>
        <w:t xml:space="preserve">5. </w:t>
      </w:r>
      <w:r>
        <w:rPr>
          <w:i/>
          <w:iCs/>
        </w:rPr>
        <w:t>Анохин П. К.</w:t>
      </w:r>
      <w:r>
        <w:rPr/>
        <w:t xml:space="preserve"> Философские аспекты теории функциональной системы. М., 1978.</w:t>
      </w:r>
    </w:p>
    <w:p>
      <w:pPr>
        <w:pStyle w:val="Style15"/>
        <w:rPr/>
      </w:pPr>
      <w:r>
        <w:rPr/>
        <w:t xml:space="preserve">6. </w:t>
      </w:r>
      <w:r>
        <w:rPr>
          <w:i/>
          <w:iCs/>
        </w:rPr>
        <w:t>Барабанщиков В. А.</w:t>
      </w:r>
      <w:r>
        <w:rPr/>
        <w:t xml:space="preserve"> Системогенез чувственного восприятия. М. - Воронеж, 2000.</w:t>
      </w:r>
    </w:p>
    <w:p>
      <w:pPr>
        <w:pStyle w:val="Style15"/>
        <w:rPr/>
      </w:pPr>
      <w:r>
        <w:rPr/>
        <w:t xml:space="preserve">7. </w:t>
      </w:r>
      <w:r>
        <w:rPr>
          <w:i/>
          <w:iCs/>
        </w:rPr>
        <w:t>Беляева А. В., Ломов Б. Ф., Носуленко В. Н.</w:t>
      </w:r>
      <w:r>
        <w:rPr/>
        <w:t xml:space="preserve"> Вербальное кодирование в познавательных процессах. М., 1986.</w:t>
      </w:r>
    </w:p>
    <w:p>
      <w:pPr>
        <w:pStyle w:val="Style15"/>
        <w:rPr/>
      </w:pPr>
      <w:r>
        <w:rPr/>
        <w:t xml:space="preserve">8. </w:t>
      </w:r>
      <w:r>
        <w:rPr>
          <w:i/>
          <w:iCs/>
        </w:rPr>
        <w:t>Береговой Г. Т., Завалова Н. Д., Ломов Б. Ф., Пономаренко В. А.</w:t>
      </w:r>
      <w:r>
        <w:rPr/>
        <w:t xml:space="preserve"> Экспериментально-психологические исследования в авиации и космонавтике. М., 1978.</w:t>
      </w:r>
    </w:p>
    <w:p>
      <w:pPr>
        <w:pStyle w:val="Style15"/>
        <w:rPr/>
      </w:pPr>
      <w:r>
        <w:rPr/>
        <w:t xml:space="preserve">9. </w:t>
      </w:r>
      <w:r>
        <w:rPr>
          <w:i/>
          <w:iCs/>
        </w:rPr>
        <w:t>Ботвинников А. Д., Ломов Б. Ф.</w:t>
      </w:r>
      <w:r>
        <w:rPr/>
        <w:t xml:space="preserve"> Научные основы формирования графических знаний, умений и навыков школьников. М., 1979.</w:t>
      </w:r>
    </w:p>
    <w:p>
      <w:pPr>
        <w:pStyle w:val="Style15"/>
        <w:rPr/>
      </w:pPr>
      <w:r>
        <w:rPr/>
        <w:t xml:space="preserve">10. </w:t>
      </w:r>
      <w:r>
        <w:rPr>
          <w:i/>
          <w:iCs/>
        </w:rPr>
        <w:t>Блауберг И. В., Юдин Э. Г.</w:t>
      </w:r>
      <w:r>
        <w:rPr/>
        <w:t xml:space="preserve"> Становление и сущность системного подхода. М., 1973.</w:t>
      </w:r>
    </w:p>
    <w:p>
      <w:pPr>
        <w:pStyle w:val="Style15"/>
        <w:rPr/>
      </w:pPr>
      <w:r>
        <w:rPr/>
        <w:t xml:space="preserve">11. </w:t>
      </w:r>
      <w:r>
        <w:rPr>
          <w:i/>
          <w:iCs/>
        </w:rPr>
        <w:t>Брушлинский А. В.</w:t>
      </w:r>
      <w:r>
        <w:rPr/>
        <w:t xml:space="preserve"> Проблемы психологии субъекта. М., 1994.</w:t>
      </w:r>
    </w:p>
    <w:p>
      <w:pPr>
        <w:pStyle w:val="Style15"/>
        <w:rPr/>
      </w:pPr>
      <w:r>
        <w:rPr/>
        <w:t xml:space="preserve">12. </w:t>
      </w:r>
      <w:r>
        <w:rPr>
          <w:i/>
          <w:iCs/>
        </w:rPr>
        <w:t>Завалова Н. Д., Ломов Б. Ф., Пономаренко В. А.</w:t>
      </w:r>
      <w:r>
        <w:rPr/>
        <w:t xml:space="preserve"> Образ в системе психической регуляции деятельности. М., 1986.</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3. </w:t>
      </w:r>
      <w:r>
        <w:rPr>
          <w:i/>
          <w:iCs/>
        </w:rPr>
        <w:t>Зинченко В. П., Ломов Б. Ф.</w:t>
      </w:r>
      <w:r>
        <w:rPr/>
        <w:t xml:space="preserve"> О функциях движений глаз и руки в процессе восприятия // Вопросы психологии. 1960. N 1. С. 29 - 41.</w:t>
      </w:r>
    </w:p>
    <w:p>
      <w:pPr>
        <w:pStyle w:val="Style15"/>
        <w:rPr/>
      </w:pPr>
      <w:r>
        <w:rPr/>
        <w:t xml:space="preserve">14. </w:t>
      </w:r>
      <w:r>
        <w:rPr>
          <w:i/>
          <w:iCs/>
        </w:rPr>
        <w:t>Кузьмин В. П.</w:t>
      </w:r>
      <w:r>
        <w:rPr/>
        <w:t xml:space="preserve"> Принцип системности в теории и методологии К. Маркса. М., 1980.</w:t>
      </w:r>
    </w:p>
    <w:p>
      <w:pPr>
        <w:pStyle w:val="Style15"/>
        <w:rPr/>
      </w:pPr>
      <w:r>
        <w:rPr/>
        <w:t xml:space="preserve">15. </w:t>
      </w:r>
      <w:r>
        <w:rPr>
          <w:i/>
          <w:iCs/>
        </w:rPr>
        <w:t>Литвак И. И., Ломов Б. Ф., Соловейчик И. Е.</w:t>
      </w:r>
      <w:r>
        <w:rPr/>
        <w:t xml:space="preserve"> Основы построения аппаратуры отображения в автоматизированных системах. М., 1975.</w:t>
      </w:r>
    </w:p>
    <w:p>
      <w:pPr>
        <w:pStyle w:val="Style15"/>
        <w:rPr/>
      </w:pPr>
      <w:r>
        <w:rPr/>
        <w:t xml:space="preserve">16. </w:t>
      </w:r>
      <w:r>
        <w:rPr>
          <w:i/>
          <w:iCs/>
        </w:rPr>
        <w:t>Ломов Б. Ф.</w:t>
      </w:r>
      <w:r>
        <w:rPr/>
        <w:t xml:space="preserve"> Формирование графических знаний и навыков учащихся. М., 1959.</w:t>
      </w:r>
    </w:p>
    <w:p>
      <w:pPr>
        <w:pStyle w:val="Style15"/>
        <w:rPr/>
      </w:pPr>
      <w:r>
        <w:rPr/>
        <w:t xml:space="preserve">17. </w:t>
      </w:r>
      <w:r>
        <w:rPr>
          <w:i/>
          <w:iCs/>
        </w:rPr>
        <w:t>Ломов Б. Ф. О</w:t>
      </w:r>
      <w:r>
        <w:rPr/>
        <w:t xml:space="preserve"> системном подходе в психологии // Вопросы психологии. 1975. N 2.</w:t>
      </w:r>
    </w:p>
    <w:p>
      <w:pPr>
        <w:pStyle w:val="Style15"/>
        <w:rPr/>
      </w:pPr>
      <w:r>
        <w:rPr/>
        <w:t xml:space="preserve">18. </w:t>
      </w:r>
      <w:r>
        <w:rPr>
          <w:i/>
          <w:iCs/>
        </w:rPr>
        <w:t>Ломов Б. Ф.</w:t>
      </w:r>
      <w:r>
        <w:rPr/>
        <w:t xml:space="preserve"> Человек и техника. М., 1966.</w:t>
      </w:r>
    </w:p>
    <w:p>
      <w:pPr>
        <w:pStyle w:val="Style15"/>
        <w:rPr/>
      </w:pPr>
      <w:r>
        <w:rPr/>
        <w:t xml:space="preserve">19. </w:t>
      </w:r>
      <w:r>
        <w:rPr>
          <w:i/>
          <w:iCs/>
        </w:rPr>
        <w:t>Ломов Б. Ф.</w:t>
      </w:r>
      <w:r>
        <w:rPr/>
        <w:t xml:space="preserve"> Методологические и теоретические проблемы психологии. М., 1984.</w:t>
      </w:r>
    </w:p>
    <w:p>
      <w:pPr>
        <w:pStyle w:val="Style15"/>
        <w:rPr/>
      </w:pPr>
      <w:r>
        <w:rPr/>
        <w:t xml:space="preserve">20. </w:t>
      </w:r>
      <w:r>
        <w:rPr>
          <w:i/>
          <w:iCs/>
        </w:rPr>
        <w:t>Ломов Б. Ф.</w:t>
      </w:r>
      <w:r>
        <w:rPr/>
        <w:t xml:space="preserve"> Вопросы общей, педагогической и инженерной психологии. М., 1991.</w:t>
      </w:r>
    </w:p>
    <w:p>
      <w:pPr>
        <w:pStyle w:val="Style15"/>
        <w:rPr/>
      </w:pPr>
      <w:r>
        <w:rPr/>
        <w:t xml:space="preserve">21. </w:t>
      </w:r>
      <w:r>
        <w:rPr>
          <w:i/>
          <w:iCs/>
        </w:rPr>
        <w:t>Ломов Б. Ф.</w:t>
      </w:r>
      <w:r>
        <w:rPr/>
        <w:t xml:space="preserve"> Системность в психологии. М. -Воронеж, 1996.</w:t>
      </w:r>
    </w:p>
    <w:p>
      <w:pPr>
        <w:pStyle w:val="Style15"/>
        <w:rPr/>
      </w:pPr>
      <w:r>
        <w:rPr/>
        <w:t xml:space="preserve">22. </w:t>
      </w:r>
      <w:r>
        <w:rPr>
          <w:i/>
          <w:iCs/>
        </w:rPr>
        <w:t>Ломов Б. Ф., Сурков Е. Я.</w:t>
      </w:r>
      <w:r>
        <w:rPr/>
        <w:t xml:space="preserve"> Антиципация в структуре деятельности. М., 1980.</w:t>
      </w:r>
    </w:p>
    <w:p>
      <w:pPr>
        <w:pStyle w:val="Style15"/>
        <w:rPr/>
      </w:pPr>
      <w:r>
        <w:rPr/>
        <w:t xml:space="preserve">23. </w:t>
      </w:r>
      <w:r>
        <w:rPr>
          <w:i/>
          <w:iCs/>
        </w:rPr>
        <w:t>Небылицын В. Д.</w:t>
      </w:r>
      <w:r>
        <w:rPr/>
        <w:t xml:space="preserve"> Основные свойства нервной системы человека. М., 1966.</w:t>
      </w:r>
    </w:p>
    <w:p>
      <w:pPr>
        <w:pStyle w:val="Style15"/>
        <w:rPr/>
      </w:pPr>
      <w:r>
        <w:rPr/>
        <w:t xml:space="preserve">24. </w:t>
      </w:r>
      <w:r>
        <w:rPr>
          <w:i/>
          <w:iCs/>
        </w:rPr>
        <w:t>Носуленко В. Н.</w:t>
      </w:r>
      <w:r>
        <w:rPr/>
        <w:t xml:space="preserve"> Психология слухового восприятия. М., 1988.</w:t>
      </w:r>
    </w:p>
    <w:p>
      <w:pPr>
        <w:pStyle w:val="Style15"/>
        <w:rPr/>
      </w:pPr>
      <w:r>
        <w:rPr/>
        <w:t xml:space="preserve">25. </w:t>
      </w:r>
      <w:r>
        <w:rPr>
          <w:i/>
          <w:iCs/>
        </w:rPr>
        <w:t>Пригожий И.</w:t>
      </w:r>
      <w:r>
        <w:rPr/>
        <w:t xml:space="preserve"> Порядок из хаоса. М., 1985.</w:t>
      </w:r>
    </w:p>
    <w:p>
      <w:pPr>
        <w:pStyle w:val="Style15"/>
        <w:rPr/>
      </w:pPr>
      <w:r>
        <w:rPr/>
        <w:t>26. Проблема общения в психологии / Под ред. Б. Ф. Ломова. М., 1980.</w:t>
      </w:r>
    </w:p>
    <w:p>
      <w:pPr>
        <w:pStyle w:val="Style15"/>
        <w:rPr/>
      </w:pPr>
      <w:r>
        <w:rPr/>
        <w:t>27. Психологические исследования общения / Под ред. Б. Ф. Ломова. М., 1984.</w:t>
      </w:r>
    </w:p>
    <w:p>
      <w:pPr>
        <w:pStyle w:val="Style15"/>
        <w:rPr/>
      </w:pPr>
      <w:r>
        <w:rPr/>
        <w:t xml:space="preserve">28. </w:t>
      </w:r>
      <w:r>
        <w:rPr>
          <w:i/>
          <w:iCs/>
        </w:rPr>
        <w:t>Рубинштейн С. Л.</w:t>
      </w:r>
      <w:r>
        <w:rPr/>
        <w:t xml:space="preserve"> Основы общей психологии. М., 1946.</w:t>
      </w:r>
    </w:p>
    <w:p>
      <w:pPr>
        <w:pStyle w:val="Style15"/>
        <w:rPr/>
      </w:pPr>
      <w:r>
        <w:rPr/>
        <w:t xml:space="preserve">29. </w:t>
      </w:r>
      <w:r>
        <w:rPr>
          <w:i/>
          <w:iCs/>
        </w:rPr>
        <w:t>Рубинштейн С. Л.</w:t>
      </w:r>
      <w:r>
        <w:rPr/>
        <w:t xml:space="preserve"> Бытие и сознание. М., 1957.</w:t>
      </w:r>
    </w:p>
    <w:p>
      <w:pPr>
        <w:pStyle w:val="Style15"/>
        <w:rPr/>
      </w:pPr>
      <w:r>
        <w:rPr/>
        <w:t xml:space="preserve">30. </w:t>
      </w:r>
      <w:r>
        <w:rPr>
          <w:i/>
          <w:iCs/>
        </w:rPr>
        <w:t>Рубинштейн С. Л.</w:t>
      </w:r>
      <w:r>
        <w:rPr/>
        <w:t xml:space="preserve"> Проблемы общей психологии. М., 1973.</w:t>
      </w:r>
    </w:p>
    <w:p>
      <w:pPr>
        <w:pStyle w:val="Style15"/>
        <w:rPr/>
      </w:pPr>
      <w:r>
        <w:rPr/>
        <w:t xml:space="preserve">31. </w:t>
      </w:r>
      <w:r>
        <w:rPr>
          <w:i/>
          <w:iCs/>
        </w:rPr>
        <w:t>Садовский В. Н.</w:t>
      </w:r>
      <w:r>
        <w:rPr/>
        <w:t xml:space="preserve"> Основания общей теории систем: логико- методологический анализ. М., 1974.</w:t>
      </w:r>
    </w:p>
    <w:p>
      <w:pPr>
        <w:pStyle w:val="Style15"/>
        <w:rPr/>
      </w:pPr>
      <w:r>
        <w:rPr/>
        <w:t xml:space="preserve">32. </w:t>
      </w:r>
      <w:r>
        <w:rPr>
          <w:i/>
          <w:iCs/>
        </w:rPr>
        <w:t>Теплов Б. М.</w:t>
      </w:r>
      <w:r>
        <w:rPr/>
        <w:t xml:space="preserve"> Избранные труды. Т. 1,2. М., 1985.</w:t>
      </w:r>
    </w:p>
    <w:p>
      <w:pPr>
        <w:pStyle w:val="Style15"/>
        <w:rPr/>
      </w:pPr>
      <w:r>
        <w:rPr/>
        <w:t xml:space="preserve">33. </w:t>
      </w:r>
      <w:r>
        <w:rPr>
          <w:i/>
          <w:iCs/>
        </w:rPr>
        <w:t>Хакен Г.</w:t>
      </w:r>
      <w:r>
        <w:rPr/>
        <w:t xml:space="preserve"> Синергетика. М</w:t>
      </w:r>
      <w:r>
        <w:rPr>
          <w:lang w:val="en-US"/>
        </w:rPr>
        <w:t>., 1980.</w:t>
      </w:r>
    </w:p>
    <w:p>
      <w:pPr>
        <w:pStyle w:val="Style15"/>
        <w:rPr/>
      </w:pPr>
      <w:r>
        <w:rPr>
          <w:lang w:val="en-US"/>
        </w:rPr>
        <w:t xml:space="preserve">34. </w:t>
      </w:r>
      <w:r>
        <w:rPr>
          <w:i/>
          <w:iCs/>
          <w:lang w:val="en-US"/>
        </w:rPr>
        <w:t>Koch S.</w:t>
      </w:r>
      <w:r>
        <w:rPr>
          <w:lang w:val="en-US"/>
        </w:rPr>
        <w:t xml:space="preserve"> The nature and limits of psychological knowledge: lessons of a century "Science" // A century of psychology as science. Washington, 1992.</w:t>
      </w:r>
    </w:p>
    <w:p>
      <w:pPr>
        <w:pStyle w:val="Style15"/>
        <w:rPr/>
      </w:pPr>
      <w:r>
        <w:rPr>
          <w:b/>
          <w:bCs/>
          <w:lang w:val="en-US"/>
        </w:rPr>
        <w:t>B.F. LOMOV: SISTEMIC APPROACH IN PSYCHOLOGY</w:t>
      </w:r>
      <w:r>
        <w:rPr>
          <w:lang w:val="en-US"/>
        </w:rPr>
        <w:t xml:space="preserve"> </w:t>
      </w:r>
    </w:p>
    <w:p>
      <w:pPr>
        <w:pStyle w:val="Style15"/>
        <w:rPr/>
      </w:pPr>
      <w:r>
        <w:rPr>
          <w:b/>
          <w:bCs/>
          <w:lang w:val="en-US"/>
        </w:rPr>
        <w:t>V. A. Barabanschikov</w:t>
      </w:r>
      <w:r>
        <w:rPr>
          <w:lang w:val="en-US"/>
        </w:rPr>
        <w:t xml:space="preserve"> </w:t>
      </w:r>
    </w:p>
    <w:p>
      <w:pPr>
        <w:pStyle w:val="Style15"/>
        <w:rPr/>
      </w:pPr>
      <w:r>
        <w:rPr>
          <w:i/>
          <w:iCs/>
          <w:lang w:val="en-US"/>
        </w:rPr>
        <w:t>Dr. sci. (psychology), professor, head of laboratory of system research of mind, IP RAS, Moscow</w:t>
      </w:r>
      <w:r>
        <w:rPr>
          <w:lang w:val="en-US"/>
        </w:rPr>
        <w:t xml:space="preserve"> </w:t>
      </w:r>
    </w:p>
    <w:p>
      <w:pPr>
        <w:pStyle w:val="Style15"/>
        <w:rPr/>
      </w:pPr>
      <w:r>
        <w:rPr>
          <w:lang w:val="en-US"/>
        </w:rPr>
        <w:t>Psychological conception of famous Russian scientist and organizer of science B.F. Lomov is described. There are considered theoretical-methodological bases of his researches and used notions, too.</w:t>
      </w:r>
    </w:p>
    <w:p>
      <w:pPr>
        <w:pStyle w:val="Style15"/>
        <w:rPr/>
      </w:pPr>
      <w:r>
        <w:rPr>
          <w:i/>
          <w:iCs/>
          <w:lang w:val="en-US"/>
        </w:rPr>
        <w:t>Key words:</w:t>
      </w:r>
      <w:r>
        <w:rPr>
          <w:lang w:val="en-US"/>
        </w:rPr>
        <w:t xml:space="preserve"> humanistic orientation of researches, complex approach, system principle in psychology, mental reflection, activity, communication.</w:t>
      </w:r>
    </w:p>
    <w:p>
      <w:pPr>
        <w:pStyle w:val="Style15"/>
        <w:jc w:val="right"/>
        <w:rPr/>
      </w:pPr>
      <w:r>
        <w:rPr/>
        <w:t>стр. 38</w:t>
      </w:r>
    </w:p>
    <w:p>
      <w:pPr>
        <w:pStyle w:val="Normal"/>
        <w:jc w:val="center"/>
        <w:rPr/>
      </w:pPr>
      <w:r>
        <w:rPr>
          <w:b/>
          <w:bCs/>
          <w:sz w:val="27"/>
          <w:szCs w:val="27"/>
        </w:rPr>
        <w:t>К 100-ЛЕТИЮ СО ДНЯ РОЖДЕНИЯ А. Р. ЛУРИЯ. А. Р. ЛУРИЯ И ПСИХОЛОГИЧЕСКАЯ НАУКА</w:t>
      </w:r>
      <w:r>
        <w:rPr>
          <w:sz w:val="27"/>
          <w:szCs w:val="27"/>
        </w:rPr>
        <w:t xml:space="preserve"> </w:t>
      </w:r>
    </w:p>
    <w:p>
      <w:pPr>
        <w:pStyle w:val="Style15"/>
        <w:rPr/>
      </w:pPr>
      <w:r>
        <w:rPr/>
        <w:t>Автор: Е. Д. Хомская</w:t>
      </w:r>
    </w:p>
    <w:p>
      <w:pPr>
        <w:pStyle w:val="Style15"/>
        <w:rPr/>
      </w:pPr>
      <w:r>
        <w:rPr>
          <w:b/>
          <w:bCs/>
        </w:rPr>
        <w:t>(c)2002г. Е. Д. Хомская</w:t>
      </w:r>
      <w:r>
        <w:rPr/>
        <w:t xml:space="preserve"> </w:t>
      </w:r>
    </w:p>
    <w:p>
      <w:pPr>
        <w:pStyle w:val="Style15"/>
        <w:rPr/>
      </w:pPr>
      <w:r>
        <w:rPr>
          <w:i/>
          <w:iCs/>
        </w:rPr>
        <w:t>Заслуженный профессор факультета психологии МГУ, Москва</w:t>
      </w:r>
      <w:r>
        <w:rPr/>
        <w:t xml:space="preserve"> </w:t>
      </w:r>
    </w:p>
    <w:p>
      <w:pPr>
        <w:pStyle w:val="Style15"/>
        <w:rPr/>
      </w:pPr>
      <w:r>
        <w:rPr/>
        <w:t>Анализируется вклад А. Р. Лурия в различные отрасли психологической науки: общую, историческую, детскую психологию, дефектологию, психофизиологию. Описываются его работы, посвященные изучению важнейших методологических и теоретических проблем психологии: роли социальных и биологических факторов в развитии психики, специфике высших психических функций, системному и смысловому строению сознания, соотношению психологии и психофизиологии и др. Освещаются различные аспекты творчества А. Р. Лурия - помимо нейропсихологии, основоположником которой он заслуженно считается - и обосновывается большое значение его работ для развития мировой психологической науки.</w:t>
      </w:r>
    </w:p>
    <w:p>
      <w:pPr>
        <w:pStyle w:val="Style15"/>
        <w:rPr/>
      </w:pPr>
      <w:r>
        <w:rPr>
          <w:i/>
          <w:iCs/>
        </w:rPr>
        <w:t>Ключевые слова:</w:t>
      </w:r>
      <w:r>
        <w:rPr/>
        <w:t xml:space="preserve"> психологическая наука, школа Л. С. Выготского, общая, историческая, детская психология, дефектология, психофизиология; наука и практика.</w:t>
      </w:r>
    </w:p>
    <w:p>
      <w:pPr>
        <w:pStyle w:val="Style15"/>
        <w:rPr/>
      </w:pPr>
      <w:r>
        <w:rPr/>
        <w:t>А. Р. Лурия - выдающийся психолог XX века, ученый с мировым именем, хорошо известный не только в России, но и за ее пределами - в Европе, США, Канаде, Мексике, Бразилии, Японии, Китае и в ряде других стран. Среди отечественных ученых он имеет один из самых высоких индексов цитирования в англоязычной литературе. Его научные труды переведены на многие языки и являются достоянием не только отечественной, но и мировой психологической науки.</w:t>
      </w:r>
    </w:p>
    <w:p>
      <w:pPr>
        <w:pStyle w:val="Style15"/>
        <w:rPr/>
      </w:pPr>
      <w:r>
        <w:rPr/>
        <w:t xml:space="preserve">Наиболее известны работы А. Р. Лурия в области </w:t>
      </w:r>
      <w:r>
        <w:rPr>
          <w:i/>
          <w:iCs/>
        </w:rPr>
        <w:t>нейропсихологии.</w:t>
      </w:r>
      <w:r>
        <w:rPr/>
        <w:t xml:space="preserve"> Он считается основоположником нейропсихологии нового типа ("русской нейропсихологии") - и теоретически, и методически существенно отличающейся от западных школ. Луриевская нейропсихология получила высокую международную оценку</w:t>
      </w:r>
      <w:r>
        <w:rPr>
          <w:vertAlign w:val="superscript"/>
        </w:rPr>
        <w:t xml:space="preserve"> 1</w:t>
      </w:r>
      <w:r>
        <w:rPr/>
        <w:t xml:space="preserve"> . Мировое признание имеют основные монографии А. Р. Лурия по нейропсихологии: "Высшие корковые функции человека и их нарушения при локальных поражениях мозга" (1962, 1969, 2000); "Основы нейропсихологии" (1973), "Основные проблемы нейролингвистики" (1975), "Мозг и психические процессы" (1963, 1970), "Язык и сознание" (1979) и ряд других. Достижения основателя школы и его учеников в области нейропсихологии неоднократно освещались в литературе, в том числе и в "Психологическом журнале"</w:t>
      </w:r>
      <w:r>
        <w:rPr>
          <w:vertAlign w:val="superscript"/>
        </w:rPr>
        <w:t xml:space="preserve"> 2</w:t>
      </w:r>
      <w:r>
        <w:rPr/>
        <w:t xml:space="preserve"> , поэтому мы не будем на них останавливаться в этой публикации.</w:t>
      </w:r>
    </w:p>
    <w:p>
      <w:pPr>
        <w:pStyle w:val="Style15"/>
        <w:rPr/>
      </w:pPr>
      <w:r>
        <w:rPr/>
        <w:t xml:space="preserve">Значительно меньше проанализированы работы А. Р. Лурия, посвященные другим отраслям психологической науки. Между тем он принадлежал к тому редкому типу ученых, которые успешно работают в различных областях психологии, и внес существенный вклад в развитие нескольких отраслей психологической науки и прежде всего -в </w:t>
      </w:r>
      <w:r>
        <w:rPr>
          <w:i/>
          <w:iCs/>
        </w:rPr>
        <w:t>общую психологию.</w:t>
      </w:r>
      <w:r>
        <w:rPr/>
        <w:t xml:space="preserve"> В ее русле он разрабатывал ряд принципиально важных методологических и теоретических проблем, среди которых главной была проблема высших психических функций.</w:t>
      </w:r>
    </w:p>
    <w:p>
      <w:pPr>
        <w:pStyle w:val="Style15"/>
        <w:rPr/>
      </w:pPr>
      <w:r>
        <w:rPr/>
        <w:t>Как известно, А. Р. Лурия был соратником и последователем Л. С. Выготского, их объединяли общие психологические позиции. В ранние годы своего творчества Лурия совместно с Выготским участвовал в построении "новой психологии", в разработке концепции культурно-исторического развития психики, основанной на положении об общественно-исторической детерминации психических процессов человека. Вопросы социальной, общественно-исторической детерминации высших психических функций разрабатывались им и теоретически, и экспериментально. Их теоретическому анализу посвящены многие его публикации. Уже в ранних работах, написанных Лурия совместно с Выготским (1930, 1931 и др.) и самостоятельно (1926, 1928б, 1933 и др.), обосновывается идея качественного своеобразия формирования высших психических функций под влиянием социального культурно- исторического опыта, зафиксированного в языке и других знаковых системах, а также в предметах труда и искусства, и критикуется функционализм (т.е. трактовка высших психических функций как "способностей", обусловленных преимущественно генетическими механизмами). Теоретический анализ данной</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См. сборник "I Международная конференция памяти А. Р. Лурия", М., 1998.</w:t>
      </w:r>
      <w:r>
        <w:rPr/>
        <w:t xml:space="preserve"> </w:t>
      </w:r>
    </w:p>
    <w:p>
      <w:pPr>
        <w:pStyle w:val="Style15"/>
        <w:rPr/>
      </w:pPr>
      <w:r>
        <w:rPr>
          <w:sz w:val="20"/>
          <w:szCs w:val="20"/>
          <w:vertAlign w:val="superscript"/>
        </w:rPr>
        <w:t>2</w:t>
      </w:r>
      <w:r>
        <w:rPr>
          <w:sz w:val="20"/>
          <w:szCs w:val="20"/>
        </w:rPr>
        <w:t xml:space="preserve"> См. статьи Е. Д. Хомской "Достижения отечественной нейропсихологии в изучении проблемы "Мозг и психика""; Психологический журнал, 2001, N 3, а также "Нейропсихологическая школа А. Р. Лурия", Вопросы психологии, 1997, N5.</w:t>
      </w:r>
      <w:r>
        <w:rPr/>
        <w:t xml:space="preserve"> </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блемы содержится и во многих других более поздних трудах А. Р. Лурия (1962,1963, 1970,1973, 1979 и др.).</w:t>
      </w:r>
    </w:p>
    <w:p>
      <w:pPr>
        <w:pStyle w:val="Style15"/>
        <w:rPr/>
      </w:pPr>
      <w:r>
        <w:rPr/>
        <w:t>Экспериментальные исследования роли социальных (средовых) факторов в формировании психических процессов проводились А. Р. Лурия как на детях, так и на взрослых. У детей, живущих в различных социо-культурных условиях (крестьянские, городские, беспризорные дети), и у взрослых, в разной степени вовлеченных в экономические и общественно-социальные отношения, анализировались особенности разных познавательных процессов и доказывалось, что социо-культурный опыт определяет не только содержание, но и структуру психических процессов. В своей широко известной монографии "Об историческом развитии познавательных процессов" (1974) он обобщил результаты экспедиций в Среднюю Азию (в 1930 - 1931 гг.) и показал, что различные познавательные процессы (способы обозначения и группировки геометрических фигур, формы и цвета объектов, их классификации и обобщения, решения задач и др.) у разных групп населения Узбекистана (жителей городов и отдаленных селений, в разной степени вовлеченных в общественную, экономическую и социальную деятельность) носят существенно различный характер. Эти исследования положили начало новому направлению психологической науки, ставшему в наши дни довольно популярным - "кросс- культурной" или "исторической" психологии. Следует отметить, что А. Р. Лурия впервые - на взрослых испытуемых - смог дать убедительные экспериментальные доказательства преимущественно социально-культурной детерминации психических процессов у человека</w:t>
      </w:r>
      <w:r>
        <w:rPr>
          <w:vertAlign w:val="superscript"/>
        </w:rPr>
        <w:t xml:space="preserve"> 3</w:t>
      </w:r>
      <w:r>
        <w:rPr/>
        <w:t xml:space="preserve"> .</w:t>
      </w:r>
    </w:p>
    <w:p>
      <w:pPr>
        <w:pStyle w:val="Style15"/>
        <w:rPr/>
      </w:pPr>
      <w:r>
        <w:rPr/>
        <w:t>А. Р. Лурия весьма продуктивно изучал также роль биологических (генетических) факторов в детерминации психических функций - это проблема, которая стала достаточно актуальной в наши дни в связи с большими успехами психогенетики. Рассматривая в целом проблему соотношения биологических и социальных факторов в психике человека он, как и Л. С. Выготский, считал абсолютно неприемлемым сведение детерминант психики человека к действию только социальных или только биологических факторов, отвергал и социологизаторское, и биологизаторское объяснение психического развития так же, как и "теорию двух факторов". Согласно Лурия, нельзя резко разделять биологическое и социальное в психике человека; у человека нет "чисто биологических" психических процессов, которые не подвергались бы влиянию социальной среды (как и "чисто социальных", не зависящих от биологических законов). Он писал, что "высшие формы сознательной деятельности человека не возникают путем эволюции из биологических законов развития мозга, а являются продуктом сложнейших общественно-исторических процессов - результатом общественного труда, применения орудий и общения людей посредством кодов языка, сформированных в общественной истории" (А. Р. Лурия, 1977в, с. 73). Таким образом, все психические функции - как элементарные, так и высшие - результат взаимодействия и биологических, и социальных факторов, причем социальные не просто "взаимодействуют" с биологическими, а используя биологические механизмы, способствуют формированию особых "функциональных образований", с помощью которых реализуются высшие формы психической деятельности. В статье "О месте психологии в ряду социальных и биологических наук" [там же] А. Р. Лурия отмечал, что формируясь под влиянием социального опыта, все формы сознательной психической деятельности осуществляются мозгом, и, следовательно, подчиняются биологическим закономерностям: "без законов высшей нервной деятельности не может реализоваться ни один акт поведения человека, ни один акт сознательной деятельности". Он категорически возражал против редукционизма в решении этой кардинальной проблемы психологической науки, в какой бы форме он не проявлялся: "рефлексологии", "физиологической психологии", бихевиоризма или в какой-то иной (1963, 1966б, 1973, 1975а и др.).</w:t>
      </w:r>
    </w:p>
    <w:p>
      <w:pPr>
        <w:pStyle w:val="Style15"/>
        <w:rPr/>
      </w:pPr>
      <w:r>
        <w:rPr/>
        <w:t>Для экспериментальной проверки роли биологических (наследственных) и социальных (средовых) факторов в психическом развитии ребенка А. Р. Лурия обратился к близнецам. Совместно с сотрудниками (А. Н. Миреновой, Н. Г. Морозовой и Ф. Я. Юдович) им было проведено сравнительное изучение психических процессов у монозиготных и дизиготных близнецов в различных экспериментальных условиях. С помощью разных заданий, адресующихся преимущественно к "естественным" (биологическим) или "культурным" (социальным) факторам, изучались перцептивные, мнемические, речевые и конструктивные функции. Были получены новые экспериментальные данные о достоверно большем сходстве результатов выполнения тестов у монозиготных близнецов по сравнению с дизиготнымн (прежде всего в заданиях, адресующихся к "естественным" факторам). Было показано, что с возрастом действие "социальных" факторов возрастает (А. Р. Лурия, А. Н. Миренова, 1936, А. Р. Лурия, Ф. Я. Юдович, 1956в; А. Р. Лурия, 1962б). Это был первый опыт использования "близнецовой модели" в нашей стране. Современные исследования в этой области психологии проводятся на ином методическом уровне. Однако общая логика иссле-</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3</w:t>
      </w:r>
      <w:r>
        <w:rPr>
          <w:sz w:val="20"/>
          <w:szCs w:val="20"/>
        </w:rPr>
        <w:t xml:space="preserve"> К сожалению, в данную монографию вошли далеко не все материалы экспедиций. Многие из них остались неопубликованными и находятся в архиве.</w:t>
      </w:r>
      <w:r>
        <w:rPr/>
        <w:t xml:space="preserve"> </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вании и основные результаты, полученные А. Р. Лурия, сохранили свое значение и в наши дни.</w:t>
      </w:r>
    </w:p>
    <w:p>
      <w:pPr>
        <w:pStyle w:val="Style15"/>
        <w:rPr/>
      </w:pPr>
      <w:r>
        <w:rPr/>
        <w:t>Большое внимание в своем творчестве А. Р. Лурия уделял общепсихологической проблеме опосредования высших психических функций знаками-символами и прежде всего - речью. Положение об опосредовании как основном способе формирования и основной характеристике высших психических функций составляет, как известно, одно из центральных положений культурно-исторической теории генеза психики. Лурия развивал это положение в трудах разных лет. Он писал, что в процессе усвоения (или "присвоения") общечеловеческого опыта, передаваемого через предметную деятельность и язык, человек овладевает не только содержанием опыта, но и способами деятельности. Психическая деятельность осуществляется с помощью орудий особого типа - систем различного рода знаков, в первую очередь - речевых, имеющих социально-историческое происхождение. Знаки-символы, с помощью которых осуществляется опосредование высших психических функций, надо отличать от знаков-стимулов у животных (А. Р. Лурия, 1958, 1959 и др.). Как и все представители школы Выготского, Лурия разделял идеи об интериоризации как основном способе формирования высших психических функций через превращение внешних средств во внутренние. В процессе опосредования меняется строение высших психических функций, создаются новые "межфункциональные отношения", благодаря которым прежние задачи начинают осуществляться новыми способами (1958, 1959, 1962а, 1973, 1979а и др.). Специально - во многих работах - А. Р. Лурия анализировал этапы речевого опосредования высших психических функций у детей. Этой теме было посвящено большое число работ, показавших, что овладение речью перестраивает все основные психические процессы; благодаря речи высшие психические функции приобретают характер осознанности и произвольности (1956, 1957, 1958, 1959 и др.). В экспериментальных работах А. Р. Лурия изучал три аспекта этой проблемы: а) роль речи в формировании познавательных процессов; б) роль речи в формировании произвольной регуляции психической деятельности; а также - в контексте нейропсихологической проблематики; в) мозговые механизмы регулирующей роли речи. Первый аспект проблемы был представлен им уже в ранних работах (1927а, 1930б и др.), установивших, в частности, (методом ассоциаций) соотношение речевого и интеллектуального развития ребенка. Было показано, что исходной формой речевых связей, типичных для младшего школьного возраста, является элементарное предикативное суждение (типа S - P, где S - субъект, а P - предикат); связи ассоциативного типа (S - S) возникают гораздо позднее. Роль речи в формировании интеллектуальной деятельности прослеживалась им и у взрослых людей, живших в различных социальных условиях и в разной степени владевших грамотой (А. Р. Лурия, 1974).</w:t>
      </w:r>
    </w:p>
    <w:p>
      <w:pPr>
        <w:pStyle w:val="Style15"/>
        <w:rPr/>
      </w:pPr>
      <w:r>
        <w:rPr/>
        <w:t>Специальный цикл работ, руководимых А. Р. Лурия, был посвящен роли речи в генезе и нарушениях произвольных движений и действий. Его интерес к проблеме произвольной регуляции движений восходит к ранней работе "О структуре реактивных процессов" (1927б), в которой он приходит к выводу о том, что речевое опосредование способствует превращению непроизвольных, импульсивных движений в произвольные, сознательно управляемые. Позже эта проблема стала одной из ведущих в его экспериментальной работе. Совместно со своими сотрудниками (О. К. Тихомировым, А. Г. Поляковой, В. А. Розановой, Е. В. Субботским и др.) он установил, что различные виды речевой регуляции движений (пусковая, тормозная, неспецифическая, смысловая) формируются в разные возрастные этапы (1956в, 1957 и др.).</w:t>
      </w:r>
    </w:p>
    <w:p>
      <w:pPr>
        <w:pStyle w:val="Style15"/>
        <w:rPr/>
      </w:pPr>
      <w:r>
        <w:rPr/>
        <w:t>Специальная серия работ была направлена на изучение нарушений регулирующей функции речи детей, страдающих церебрастенией и различными формами умственной отсталости (1957, 1969б и др.). Наконец, проблема речевой регуляции произвольных движений изучалась им и в контексте нейропсихологических исследований (1962а, 1963, 1973 и др.). Своими работами, посвященными регулирующей роли речи, ее развитию, нарушениям, мозговым механизмам, А. Р. Лурия внес существенный вклад в современную общую психологию, в современное понимание произвольных форм управления психической деятельностью.</w:t>
      </w:r>
    </w:p>
    <w:p>
      <w:pPr>
        <w:pStyle w:val="Style15"/>
        <w:rPr/>
      </w:pPr>
      <w:r>
        <w:rPr/>
        <w:t>Далее, как соратник и последователь Выготского, он на протяжении всей своей научной деятельности развивал одно из центральных положений общей психологии - положение о системном строении высших психических функций и о системном и смысловом строении сознания. Согласно Лурия, системные закономерности строения высших психических функций (или сложных функциональных систем) состоят в том, что они: а) направлены на решение определенных (инвариантных) задач и осуществляются с помощью меняющихся (вариативных) средств; б) характеризуются сложным составом, включающим большое число звеньев (афферентных и эфферентных), многие из которых могут заменять друг друга; в) обладают свойством саморегуляции (т.е. способностью поддерживать единство своей организации) (1962а, 1969в, 1973 и др.).</w:t>
      </w:r>
    </w:p>
    <w:p>
      <w:pPr>
        <w:pStyle w:val="Style15"/>
        <w:rPr/>
      </w:pPr>
      <w:r>
        <w:rPr/>
        <w:t>А. Р. Лурия считал, что системное строение присуще не только высшим, но и элементарным (или "естественным") функциям, например, - звуковысотному слуху. Иными словами, системное</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роение - универсальный принцип организации психических функций.</w:t>
      </w:r>
    </w:p>
    <w:p>
      <w:pPr>
        <w:pStyle w:val="Style15"/>
        <w:rPr/>
      </w:pPr>
      <w:r>
        <w:rPr/>
        <w:t>Системные закономерности формирования высших психических функций состоят в последовательной смене системы средств, на которые опирается та или иная функция, с одной стороны, и в последовательном изменении межфункциональных отношений между разными функциями - с другой (1959, 1969в, 1979а и др.). Системные закономерности распада высших психических функций (системные эффекты поражения мозга, различные у детей и взрослых и др.) - как центральная нейропсихологическая проблема - изучались на примере познавательных процессов и прежде всего - речи, чему посвящены многие нейропсихологические публикации (1947, 1962а, 1975б и др.)</w:t>
      </w:r>
    </w:p>
    <w:p>
      <w:pPr>
        <w:pStyle w:val="Style15"/>
        <w:rPr/>
      </w:pPr>
      <w:r>
        <w:rPr/>
        <w:t>Системные закономерности восстановления нарушенных функций (за счет внутрисистемной и межсистемной перестройки функциональных систем) составляет, как известно, самостоятельный раздел нейропсихологии (1948, 1962а, 1975б и др.).</w:t>
      </w:r>
    </w:p>
    <w:p>
      <w:pPr>
        <w:pStyle w:val="Style15"/>
        <w:rPr/>
      </w:pPr>
      <w:r>
        <w:rPr/>
        <w:t>Таким образом, на материале как нормы, так и патологии, А. Р. Лурия изучал общепсихологическую проблематику, связанную с системными закономерностями, характеризующими высшие психические функции.</w:t>
      </w:r>
    </w:p>
    <w:p>
      <w:pPr>
        <w:pStyle w:val="Style15"/>
        <w:rPr/>
      </w:pPr>
      <w:r>
        <w:rPr/>
        <w:t>Вслед за Выготским А. Р. Лурия развивал представления о системном и смысловом строении сознания. Данная проблема, как известно, имеет принципиальное значение для психологической науки: от ее решения зависит принадлежность психологии к идеалистическому или материалистическому, естественно-научному лагерю. Отношение к сознанию как центральной методологической проблеме психологии объединяет всех представителей школы Л. С. Выготского. Согласно А. Р. Лурия, изучение различных форм сознательной психической деятельности является главным предметом психологии, причем в ее задачи входит не просто описание этих форм, но и их объяснение с материалистических, детерминистических позиций. Он распространял культурно-исторический подход на изучение не только всех психических функций (и "высших", и "элементарных"), но и сознания в целом. Он проводил четкую грань между социально-историческими "истоками" или детерминантами сознания, определяющими его возникновение и содержание как высшей формы отражения действительности, и мозговым субстратом сознания, мозгом как органом, реализующим сознание (1962а, 1970а, 1977а, 1979а и др.). Он объединял проблему сознания (и отвлеченного мышления) с проблемой языка и развивал положение Выготского о том, что речь (т.е. использование языка в процессе общения) -"коррелят сознания, а не мышления" (Л. С. Выготский, 1960). Наиболее подробно проблема сознания обсуждается в монографии А. Р. Лурия "Язык и сознание" (1979а), в которой обосновывается положение о том, что слово как "орудие сознательной деятельности" занимает центральное место в формировании сознания. А. Р. Лурия - как Л. С. Выготский и А. Н. Леонтьев - различал значение как объективно сложившуюся устойчивую систему обобщения, стоящую за словом, и смысл - как индивидуальное значение слова, субъективный аспект значения. В системное и смысловое строение сознания он включал не только интеллектуальные, но и эмоционально- мотивационные и регуляторные компоненты. Анализируя процесс развития сознания, он отмечал, что в онтогенезе структуры слова изменяются и его значение, и смысл. Вместе с этим изменяется системное и смысловое строение сознания. На ранних этапах развития ребенка его сознание носит преимущественно аффективный характер; это этап отражения эмоциональных связей и отношений. На следующем этапе преобладает отражение наглядно- действенных связей, и лишь на завершающем этапе сознание приобретает отвлеченный вербально-логический характер. Таким образом, логика развития сознания соответствует логике развития значений и смыслов слов, являющихся "клеточками сознания" (1958, 1979а и др.).</w:t>
      </w:r>
    </w:p>
    <w:p>
      <w:pPr>
        <w:pStyle w:val="Style15"/>
        <w:rPr/>
      </w:pPr>
      <w:r>
        <w:rPr/>
        <w:t>А. Р. Лурия, как и Л. С. Выготский, в своих трудах развивал идеи общего системного подхода в психологии, считая необходимым анализировать психику не "по элементам", а "по единицам" (т.е. по психологическим явлениям, сохраняющим качественную специфику, свойственную целостным сознательным формам психической деятельности). Иное решение этого вопроса, по его мнению, означает уход на позиции редукционизма (1973, 1977а и др.). Проблема единиц анализа психики - одного из методологических принципов психологии, как известно, до сих пор активно обсуждается в литературе.</w:t>
      </w:r>
    </w:p>
    <w:p>
      <w:pPr>
        <w:pStyle w:val="Style15"/>
        <w:rPr/>
      </w:pPr>
      <w:r>
        <w:rPr/>
        <w:t>К перечисленным общим методологическим и теоретическим психологическим проблемам, в разработку которых А. Р. Лурия внес существенный вклад, безусловно надо причислить и психофизическую проблему или проблему соотношения мозга и психики. В данной области знания он со своими сотрудниками провел большую теоретическую и экспериментальную работу, направленную на конкретизацию фундаментального положения материалистической психологии о мозге как субстрате психических процессов (в русле материалистических традиций отечественной психологии, берущих начало от И. М. Сеченова и И. П. Павлова). Однако рассмотрение этого круга проблем, относящихся к компетенции нейропсихологии, как уже говорилось выше - не входит в замысел данной публикации.</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ряду с перечисленными выше общими методологическими и теоретическими проблемами А. Р. Лурия - в контексте общей психологии - разрабатывал и ряд конкретных проблем. В их число входит, например, проблема эмоций. В 20-е гг. XX в. в связи с интересом к психоанализу А. Р. Лурия исследовал скрытые (бессознательные) "аффективные комплексы" с помощью оригинальной "сопряженной моторной методики" (вариант ассоциативного эксперимента в виде сочетания словесных и двигательных ответов) (1928б и др.). Он обнаружил, что сочетание словесных и двигательных реакций (правой и левой руки) более тонко отражает эмоциональные состояния, чем вегетативные показатели (A.R. Luria, 1932). С помощью данной методики им анализировались "аффективные комплексы" у студентов в ситуации экзамена, у больных, страдающих психическими расстройствами, у людей, подозреваемых в преступлениях. Оказалось. Что двигательные реакции, выполняемые левой рукой в ответ на эмоциональные речевые стимулы, отличаются по рисунку от реакций на все остальные слова. Этот факт хорошо согласуется с современными представлениями о ведущей роли правого полушария в переработке эмоциональной информации. Предложенный Лурия метод изучения эмоциональных состояний оказался весьма продуктивным; в частности и для обнаружения "аффективных следов" преступлений, поэтому его можно считать предвестником на много позже созданных "детекторов лжи"</w:t>
      </w:r>
      <w:r>
        <w:rPr>
          <w:vertAlign w:val="superscript"/>
        </w:rPr>
        <w:t xml:space="preserve"> 4</w:t>
      </w:r>
      <w:r>
        <w:rPr/>
        <w:t xml:space="preserve"> .</w:t>
      </w:r>
    </w:p>
    <w:p>
      <w:pPr>
        <w:pStyle w:val="Style15"/>
        <w:rPr/>
      </w:pPr>
      <w:r>
        <w:rPr/>
        <w:t>Основной вывод, который можно сделать из краткого обзора работ А. Р. Лурия, посвященных изучению различных проблем общей психологии, состоит в том, что его следует считать не только основоположником новой отрасли психологической науки - нейропсихологии, но и выдающимся представителем школы Л. С. Выготского, успешно разрабатывавшим фундаментальные концепции и положения, на которых основана современная общая психология.</w:t>
      </w:r>
    </w:p>
    <w:p>
      <w:pPr>
        <w:pStyle w:val="Style15"/>
        <w:rPr/>
      </w:pPr>
      <w:r>
        <w:rPr/>
        <w:t>Помимо общей психологии А. Р. Лурия внес существенный вклад и в другие отрасли психологической науки.</w:t>
      </w:r>
    </w:p>
    <w:p>
      <w:pPr>
        <w:pStyle w:val="Style15"/>
        <w:rPr/>
      </w:pPr>
      <w:r>
        <w:rPr/>
        <w:t xml:space="preserve">Как в ранние (20 - 30-е XX в.), так и более поздние (50-е) годы А. Р. Лурия активно работал в области </w:t>
      </w:r>
      <w:r>
        <w:rPr>
          <w:i/>
          <w:iCs/>
        </w:rPr>
        <w:t>детской психологии.</w:t>
      </w:r>
      <w:r>
        <w:rPr/>
        <w:t xml:space="preserve"> Его работы, посвященные анализу формирования высших психических функций (процессам их опосредования, речевой регуляции и др.), обогатили не только общую, но и детскую психологию. Специальный цикл работ по детской психологии, направленный на изучение динамики формирования различных познавательных процессов, проводившийся им с группой сотрудников (А. В. Запорожцем, Л. И. Божович, Р. Н. Левиной, Н. Г. Морозовой, Л. С. Славиной и др.) выявил закономерности перехода способов опосредования психических процессов от внешних к внутренним. К классическим работам этого типа относится изучение процесса опосредования памяти в онтогенезе через пиктограмму. При сопоставлении продуктивности произвольного запоминания словесного материала и характера пиктограммы у детей разного возраста было установлено, что младшие дошкольники еще не могут использовать рисунок в качестве средства для запоминания слов (хотя и умеют рисовать). Дошкольники постарше уже способны сделать рисунок на заданную тему, однако он, как правило, не отражает характерных особенностей запоминаемого материала. И только в школьные годы в пиктограммах появляются свойства запоминаемых слов. Соответственно повышается и эффективность их запоминания. Наконец, у подростков необходимость в пиктограмме исчезает и продуктивность запоминания слов не зависит от того, использовался ли прием с пиктограммой, или нет (вследствие появления внутренних способов опосредования).</w:t>
      </w:r>
    </w:p>
    <w:p>
      <w:pPr>
        <w:pStyle w:val="Style15"/>
        <w:rPr/>
      </w:pPr>
      <w:r>
        <w:rPr/>
        <w:t>Подобную динамику развития средств опосредования (от внешних к внутренним) проходят в онтогенезе и другие познавательные процессы (1959,1966б и др.). Исследование интериоризации психических процессов в ходе онтогенетического развития является, как известно, одним из генеральных направлений детской психологии (см. работы П. Я. Гальперина, В. В. Давыдова, Н. Ф. Талызиной, Н. Н. Поддьякова и др.).</w:t>
      </w:r>
    </w:p>
    <w:p>
      <w:pPr>
        <w:pStyle w:val="Style15"/>
        <w:rPr/>
      </w:pPr>
      <w:r>
        <w:rPr/>
        <w:t>А. Р. Лурия положил начало психогенетическому направлению исследований в детской психологии с использованием "близнецового метода" (А. Р. Лурия, А. Н. Миренова, 1936; А. Р. Лурия, Ф. Я. Юдович, 1956в; А. Р. Лурия, 1962б и др.).</w:t>
      </w:r>
    </w:p>
    <w:p>
      <w:pPr>
        <w:pStyle w:val="Style15"/>
        <w:rPr/>
      </w:pPr>
      <w:r>
        <w:rPr/>
        <w:t>Данное направление стало в наше время одним из наиболее продуктивных в детской психологии (см. работы И. В. Равич-Щербо; С. Б. Малых, Т. М. Марютиной и др.).</w:t>
      </w:r>
    </w:p>
    <w:p>
      <w:pPr>
        <w:pStyle w:val="Style15"/>
        <w:rPr/>
      </w:pPr>
      <w:r>
        <w:rPr/>
        <w:t>Принципиальное значение для детской психологии имеют и уже упоминавшиеся выше работы А. Р. Лурия, посвященные изучению роли речи в формировании психических процессов и сознания в целом. Он дал экспериментальные доказательства перестройки всех познавательных процессов по мере овладения речью (внимания, восприятия, памяти, мышления), а также произвольных движений и действий. Особый раздел его "детских" работ составляют исследования, посвященные нарушениям участия речевой системы в психических процессах у детей с отклонениями психического развития, значение которых выходит за пределы детской психологии и имеет отношение также и к дефектологии (см. сборники "Проблемы</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4</w:t>
      </w:r>
      <w:r>
        <w:rPr>
          <w:sz w:val="20"/>
          <w:szCs w:val="20"/>
        </w:rPr>
        <w:t xml:space="preserve"> Монография А. Р. Лурия "The Human Conflicts" (N.Y., 1932) с подробным описанием этого метода в настоящее время готовится к публикации на русском языке.</w:t>
      </w:r>
      <w:r>
        <w:rPr/>
        <w:t xml:space="preserve"> </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сшей нервной деятельности нормального и аномального ребенка" Т. 1. 1956; Т. 2. 1958).</w:t>
      </w:r>
    </w:p>
    <w:p>
      <w:pPr>
        <w:pStyle w:val="Style15"/>
        <w:rPr/>
      </w:pPr>
      <w:r>
        <w:rPr/>
        <w:t xml:space="preserve">Хорошо известны работы А. Р. Лурия в области </w:t>
      </w:r>
      <w:r>
        <w:rPr>
          <w:i/>
          <w:iCs/>
        </w:rPr>
        <w:t>дефектологии.</w:t>
      </w:r>
      <w:r>
        <w:rPr/>
        <w:t xml:space="preserve"> Первые исследования в этом направлении проводились им еще в 1920-е гг. совместно с Л. С. Выготским, но основные были выполнены в 50-е годы в Институте дефектологии АН РСФСР, в котором он руководил большим коллективом сотрудников (психологов, педагогов-дефектологов, физиологов, клиницистов). Предметом исследования были нарушения психических функций у детей с разными формами умственной отсталости. Анализировались нейродинамические основы нарушений, сопоставлялась нейродинамика в речевой и двигательной сферах у детей, страдающих олигофренией и другими формами умственной недостаточности (вследствие цереброастении и др.). Экспериментально было подтверждено одно из основных положений специальной психологии, согласно которому при умственной отсталости в первую очередь нарушаются механизмы формирования высших психических функций, связанные с участием речевой системы. Благодаря этим исследованиям появилась возможность дифференцированного подхода к разным формам умственной отсталости, что имело не только теоретическое, но и большое практическое значение.</w:t>
      </w:r>
    </w:p>
    <w:p>
      <w:pPr>
        <w:pStyle w:val="Style15"/>
        <w:rPr/>
      </w:pPr>
      <w:r>
        <w:rPr/>
        <w:t>А. Р. Лурия впервые предпринял комплексное изучение детей в целях диагностики формы и степени умственной отсталости. Это было медико- психолого-физиолого-педагогическое исследование детей с привлечением нейропсихологических методов для анализа характера нарушений различных психических функций (чтения, письма, устной речи, счета и др.). Итогом этих исследований была публикация двух сборников ("Проблемы высшей нервной деятельности нормального и аномального ребенка". Т. 1. 1956; Т. 2. 1958), а также монографий: "Принципы отбора детей во вспомогательные школы" (1956а); "Умственно-отсталый ребенок" (1960); "Методы исследования детей при отборе во вспомогательную школу" (1964), переиздававшихся у нас и опубликованных за рубежом.</w:t>
      </w:r>
    </w:p>
    <w:p>
      <w:pPr>
        <w:pStyle w:val="Style15"/>
        <w:rPr/>
      </w:pPr>
      <w:r>
        <w:rPr/>
        <w:t>В целом для А. Р. Лурия был характерен разносторонний подход к проблемам дефектологии. При планировании экспериментов и интерпретации полученных результатов он использовал общепсихологические концепции (о структуре и способах формирования психических функций), физиологические представления (о механизмах нарушения психических процессов), педагогические данные (об особенностях обучения аномальных детей), клинический материал (неврологические и другие данные об отклонениях в работе различных анализаторных систем и др.) и нейропсихологические сведения (об особенностях работы мозга ребенка). Этот комплексный разносторонний подход к изучению аномальных детей был очень плодотворен как с теоретической точки зрения (для создания концепций, объясняющих различные аспекты аномалий психического развития), так и с практической (для диагностики нарушений и разработки методов компенсации функций); данные исследования сохранили свое значение и в наши дни.</w:t>
      </w:r>
    </w:p>
    <w:p>
      <w:pPr>
        <w:pStyle w:val="Style15"/>
        <w:rPr/>
      </w:pPr>
      <w:r>
        <w:rPr/>
        <w:t xml:space="preserve">Безусловен вклад А. Р. Лурия и в </w:t>
      </w:r>
      <w:r>
        <w:rPr>
          <w:i/>
          <w:iCs/>
        </w:rPr>
        <w:t>психофизиологию.</w:t>
      </w:r>
      <w:r>
        <w:rPr/>
        <w:t xml:space="preserve"> На протяжении всего своего научного творчества он проявлял большой интерес к физиологическим методам исследования и физиологической интерпретации психологического материала.</w:t>
      </w:r>
    </w:p>
    <w:p>
      <w:pPr>
        <w:pStyle w:val="Style15"/>
        <w:rPr/>
      </w:pPr>
      <w:r>
        <w:rPr/>
        <w:t>В ранних работах, посвященных изучению эмоциональных состояний, он применял оригинальную "сопряженную моторную методику", являющуюся в принципе психофизиологической. Она основана на объединении в единую систему двигательных и словесных реакций и на относительно бесконтрольном (вследствие привлечения внимания испытуемых к словесным ответам) проявлении в рисунке движений левой руки эмоциональных состояний. По существу - это методика на межполушарное взаимодействие, выявляющая преобладание правого полушария в эмоциональном реагировании в условиях двойного двигательного ответа. Как известно, подобные методики начали применяться в психологии только в 60-х гг. XX в. (дихотическое прослушивание и др.), а Лурия создал прототип таких методик еще в 20-е гг. (1928б).</w:t>
      </w:r>
    </w:p>
    <w:p>
      <w:pPr>
        <w:pStyle w:val="Style15"/>
        <w:rPr/>
      </w:pPr>
      <w:r>
        <w:rPr/>
        <w:t>Во время Великой отечественной войны А. Р. Лурия начал заниматься психофизиологией движений. Им использовалась электромиографическая методика для анализа разных форм апраксий, позволившая обнаружить различный характер моторных импульсов при кинетических и кинестетических нарушениях произвольных движений. Психофизиологией движении он с сотрудниками занимался и в более поздние годы при изучении патологии произвольной регуляции движений у больных с поражением лобных долей мозга (методом регистрации ЭМГ, ЭЭГ, ВП) (см. сб. "Лобные доли...", 1966а; "Функции лобных долей", 1982 и др.).</w:t>
      </w:r>
    </w:p>
    <w:p>
      <w:pPr>
        <w:pStyle w:val="Style15"/>
        <w:rPr/>
      </w:pPr>
      <w:r>
        <w:rPr/>
        <w:t>Специально изучалась глазодвигательная система: движения глаз регистрировались у больных с поражением переднего и заднего "глазодвигательных центров" (промоторных и теменно-затылочных отделов коры больших полушарий) с целью изучения механизмов их управления. Использовался оригинальный фотоэлектрический метод регистрации движений глаз (разработанный А. Д. Владимировым), позволивший проводить исследования в клинических условиях. Было установлено, что глазодвигательная система обладает рядом специфических особенностей, отличающих ее от других моторных систем. Описаны</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ва вида экстраполяции, свойственной двум видам движений глаз (следящим и саккадическим), -пространственная и временная - и формы их нарушений. Получен ряд принципиально новых данных в области физиологии движений глаз и механизмов их управления. В лаборатории, руководимой Лурия, глазодвигательные реакции изучались также как компонент зрительного восприятия (при различных формах агнозий) для уточнения роли движений глаз в их генезе (А. Р. Лурия и др., 1961, 1965; "Проблемы нейропсихологии", 1977; "А. Р. Лурия и современная психология", 1982 и др.)</w:t>
      </w:r>
    </w:p>
    <w:p>
      <w:pPr>
        <w:pStyle w:val="Style15"/>
        <w:rPr/>
      </w:pPr>
      <w:r>
        <w:rPr/>
        <w:t>Особый раздел в творчестве А. Р. Лурия составили работы, посвященные психофизиологическому анализу речевой семантики. Методом ориентировочных сосудистых реакций анализировались семантические поля слов (степень смысловой близости слов, устойчивость семантических связей и др.) у здоровых детей и детей-олигофренов (А. Р. Лурия, О. С. Виноградова, 1969а; А. Р. Лурия, 1971 и др.). Этот тип исследований открыл широкие возможности для психофизиологического и лингвистического анализа речевых семантических связей.</w:t>
      </w:r>
    </w:p>
    <w:p>
      <w:pPr>
        <w:pStyle w:val="Style15"/>
        <w:rPr/>
      </w:pPr>
      <w:r>
        <w:rPr/>
        <w:t>В течение многих лет с помощью психофизиологических методов Лурия со своими сотрудниками занимался изучением физиологических механизмов регулирующей роли речи и ее нарушений в контексте нейропсихологических проблем ("Лобные доли...", 1966а; "Функции лобных долей мозга", 1982 и др.).</w:t>
      </w:r>
    </w:p>
    <w:p>
      <w:pPr>
        <w:pStyle w:val="Style15"/>
        <w:rPr/>
      </w:pPr>
      <w:r>
        <w:rPr/>
        <w:t xml:space="preserve">В 60 - 70-е гг. прошлого века в коллективе, руководимом А. Р. Лурия (работавшем в Институте нейрохирургии АМН СССР), проводились систематические исследования психофизиологических механизмов познавательных процессов - внимания, восприятия, памяти, интеллектуальных операций. Регистрировались различные показатели биоэлектрической активности мозга (спектр ЭЭГ, периодические изменения формы волн ЭЭГ, ВП, медленные потенциалы, показатели пространственной синхронизации волн ЭЭГ и др.) у здоровых лиц и больных с локальными поражениями мозга. Сопоставлялась ситуация "покоя" и "деятельности" (т.е. состояние биоэлектрической активности мозга до и во время выполнения разных когнитивных заданий). Получен большой фактический материал, свидетельствующий о наличии общих и локальных изменений биоэлектрической активности мозга во время реализации психической деятельности и о ведущей роли медиобазальных отделов лобных долей мозга в регуляции процессов неспецифической активации. Работы этого цикла, тематика которых находилась на стыке психофизиологии и нейропсихологии, внесли существенный вклад в изучение специфики функциональною состояния работающего мозга </w:t>
      </w:r>
      <w:r>
        <w:rPr>
          <w:i/>
          <w:iCs/>
        </w:rPr>
        <w:t>(working brain) -</w:t>
      </w:r>
      <w:r>
        <w:rPr/>
        <w:t xml:space="preserve"> одной из важных проблем современной психофизиологии, изучение которой берет начало еще от работ Г. Уолтера. Исследования, выполненные под руководством А. Р. Лурия, уточнили сведения о различиях функционального состояния спокойного и работающего мозга и выявили дифференцированное участие разных областей мозга в физиологическом обеспечении различных видов психической деятельности (см. сб. "Проблемы нейропсихологии", 1977б; "Естественно-научные основы психологии", 1978; "Функции лобных долей мозга", 1982; "А. Р. Лурия и современная психология", 1982).</w:t>
      </w:r>
    </w:p>
    <w:p>
      <w:pPr>
        <w:pStyle w:val="Style15"/>
        <w:rPr/>
      </w:pPr>
      <w:r>
        <w:rPr/>
        <w:t>В результате многолетних исследований на стыке психофизиологии и нейропсихологии возникло новое направление, названное Е. Н. Соколовым "психофизиологией локальных поражений головного мозга", в задачи которого входит изучение общих и локальных изменений биоэлектрической активности при различных функциональных состояниях на материале локальных поражений головного мозга.</w:t>
      </w:r>
    </w:p>
    <w:p>
      <w:pPr>
        <w:pStyle w:val="Style15"/>
        <w:rPr/>
      </w:pPr>
      <w:r>
        <w:rPr/>
        <w:t>А. Р. Лурия были сформулированы общие принципиальные соображения о психофизиологии и ее значении для психологической науки. В своей статье "К проблеме психологически ориентированной физиологии" (1977а) он рассматривает историю взаимоотношений психологии и физиологии и отмечает, что главным недостатком психофизиологии является ее стремление к "физиологическому редукционизму", упрощенному пониманию физиологических основ психической деятельности человека.</w:t>
      </w:r>
    </w:p>
    <w:p>
      <w:pPr>
        <w:pStyle w:val="Style15"/>
        <w:rPr/>
      </w:pPr>
      <w:r>
        <w:rPr/>
        <w:t xml:space="preserve">Он считал, что настоящая "психологически ориентированная физиология" должна быть направлена на изучение не отдельных реакций, а целостных видов психической деятельности. В создание и теоретического, и методического аппарата такой психофизиологии Лурия и руководимый им коллектив внесли важный вклад (А. Р. Лурия, 1975а, </w:t>
      </w:r>
      <w:r>
        <w:rPr>
          <w:i/>
          <w:iCs/>
        </w:rPr>
        <w:t>1971а;</w:t>
      </w:r>
      <w:r>
        <w:rPr/>
        <w:t xml:space="preserve"> сб. "Проблемы нейропсихологии", 1977; "Естественнонаучные основы психологии", 1978 и др.).</w:t>
      </w:r>
    </w:p>
    <w:p>
      <w:pPr>
        <w:pStyle w:val="Style15"/>
        <w:rPr/>
      </w:pPr>
      <w:r>
        <w:rPr/>
        <w:t xml:space="preserve">Анализируя научное творчество А. Р. Лурия, нельзя не отметить его общего </w:t>
      </w:r>
      <w:r>
        <w:rPr>
          <w:i/>
          <w:iCs/>
        </w:rPr>
        <w:t>отношения к эксперименту</w:t>
      </w:r>
      <w:r>
        <w:rPr/>
        <w:t xml:space="preserve"> (и в целом - к практике) как к критерию истинности психологического знания. Он был блестящим экспериментатором, успешно работавшим в самых различных областях психологии, начиная от исторической и кончая психофизиологией. Вслед за Л. С. Выготским он считал, что только результаты конкретных экспериментальных исследований могут рассматриваться в качестве доказательства справедливости той или иной гипотезы или теории. В своей экспериментальной работе он использовал как "генетический" (анализ психических процессов через их формирование), так и "патологический" (анализ психических процессов через их нарушение) способы доказательства, т.е. он работал в двух основных направлениях экспериментальной психологии. Для него эксперимент не существовал вне теории.</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му был чужд "фельдшеризм в науке" (выражение Л. С. Выготского), т.е. экспериментирование вне научной теории. Его эксперименты всегда имели научно-естественное методологическое и теоретическое обоснование. Именно поэтому качественный анализ фактов (их теоретическая научная квалификация) был для него первичным по отношению к количественному, как бы ни был хорош использованный в исследовании математический аппарат (А. Р. Лурия, Е. Ю. Артемьева, 1970 и др.). Этот подход к экспериментальной работе актуален сейчас как никогда.</w:t>
      </w:r>
    </w:p>
    <w:p>
      <w:pPr>
        <w:pStyle w:val="Style15"/>
        <w:rPr/>
      </w:pPr>
      <w:r>
        <w:rPr/>
        <w:t>Оценивая значение научного творчества А. Р. Лурия, следует безусловно признать, что его заслуги перед отечественной и мировой психологической наукой состоят не только в создании нейропсихологии - новой отрасли психологии, но и в существенном продвижении в других областях психологической науки - общей, исторической, детской психологии, дефектологии, психофизиологии. А. Р. Лурия совместно с Л. С. Выготским и другими отечественными психологами сыграл большую роль в разработке общепсихологических фундаментальных концепций, на которых основана современная психология. В 1920-е гг., когда в отечественной официальной психологии господствовали субъективно-идеалистические представления о психике, он вместе с Л. С. Выготским, А. Н. Леонтьевым и др. встал на путь борьбы за материалистическую, естественно-научную психологию, за создание ее непротиворечивых методологических и теоретических основ. В этом его основная заслуга перед психологической наукой.</w:t>
      </w:r>
    </w:p>
    <w:p>
      <w:pPr>
        <w:pStyle w:val="Style15"/>
        <w:rPr/>
      </w:pPr>
      <w:r>
        <w:rPr/>
        <w:t>Важной чертой творчества А. Р. Лурия является то, что работая в различных отраслях психологии он на разном материале изучал не столько частные, присущие данному направлению вопросы, сколько общепсихологические проблемы (закономерности формирования высших психических функций, их социальной и биологической детер-минты, опросредования знаками-символами, системного строения и мозговой организации и др.)</w:t>
      </w:r>
      <w:r>
        <w:rPr>
          <w:vertAlign w:val="superscript"/>
        </w:rPr>
        <w:t xml:space="preserve"> 5</w:t>
      </w:r>
      <w:r>
        <w:rPr/>
        <w:t xml:space="preserve"> . Во всех своих "прикладных" исследованиях, как при формировании замысла, так и при интерпретации полученных результатов, он опирался на систему общепсихологических знаний. И в этом его отличие от многих современных психологов-специалистов лишь в какой-либо одной конкретной области психологии, не рассматривающих ее как часть единой психологической науки.</w:t>
      </w:r>
    </w:p>
    <w:p>
      <w:pPr>
        <w:pStyle w:val="Style15"/>
        <w:rPr/>
      </w:pPr>
      <w:r>
        <w:rPr/>
        <w:t>Научное наследие А. Р. Лурия огромно. Библиография его работ содержит более 600 названий</w:t>
      </w:r>
      <w:r>
        <w:rPr>
          <w:vertAlign w:val="superscript"/>
        </w:rPr>
        <w:t xml:space="preserve"> 6</w:t>
      </w:r>
      <w:r>
        <w:rPr/>
        <w:t xml:space="preserve"> . Он автор и редактор более 30 монографий и сборников. Многие его монографии были переведены на иностранные языки и выдержали несколько изданий (и продолжают переиздаваться поныне). Сейчас, когда научная общественность отмечает 100-летие со дня рождения А. Р. Лурия, уместно сказать, что отечественное науковедение в долгу перед его памятью. Его научное наследие на русском и иностранных языках нуждается в тщательном изучении, пока оно недостаточно. Сам А. Р. Лурия описывал "биографию" своих научных идей в двух книгах: "The making of mind" (1979) и "Этапы пройденного пути. Научная биография" (1982). Автором этих строк также была сделана попытка проанализировать творчество А. Р. Лурия ("Александр Романович Лурия. Научная биография", 1992; "Alexander Romanovich Luria. A Scientific biography", 2001). Однако это сравнительно краткие описания, целью которых было скорее изложение его работ в хронологическом порядке, чем их специальный анализ. Необходимость в изучении различных аспектов научного творчества А. Р. Лурия очевидна.</w:t>
      </w:r>
    </w:p>
    <w:p>
      <w:pPr>
        <w:pStyle w:val="Style15"/>
        <w:rPr/>
      </w:pPr>
      <w:r>
        <w:rPr/>
        <w:t>В настоящее время, когда у нас происходит "перестройка" во всех областях жизни, в том числе и в науке, актуальность изучения научного наследия А. Р. Лурия особенно велика. При любых новациях в психологической науке важно не потерять ориентиров. И в этом отношении научное наследие А. Р. Лурия - ученого с мировым именем -может служить ориентиром в самых разных отраслях современной психологической науки.</w:t>
      </w:r>
    </w:p>
    <w:p>
      <w:pPr>
        <w:pStyle w:val="Style15"/>
        <w:rPr/>
      </w:pPr>
      <w:r>
        <w:rPr/>
        <w:t>СПИСОК ЛИТЕРАТУРЫ</w:t>
      </w:r>
    </w:p>
    <w:p>
      <w:pPr>
        <w:pStyle w:val="Style15"/>
        <w:rPr/>
      </w:pPr>
      <w:r>
        <w:rPr/>
        <w:t xml:space="preserve">1. </w:t>
      </w:r>
      <w:r>
        <w:rPr>
          <w:i/>
          <w:iCs/>
        </w:rPr>
        <w:t>Выготский Л. С.</w:t>
      </w:r>
      <w:r>
        <w:rPr/>
        <w:t xml:space="preserve"> Развитие высших психических функций. М., 1960.</w:t>
      </w:r>
    </w:p>
    <w:p>
      <w:pPr>
        <w:pStyle w:val="Style15"/>
        <w:rPr/>
      </w:pPr>
      <w:r>
        <w:rPr/>
        <w:t xml:space="preserve">2. </w:t>
      </w:r>
      <w:r>
        <w:rPr>
          <w:i/>
          <w:iCs/>
        </w:rPr>
        <w:t>Выготский Л. С., Лурия А. Р.</w:t>
      </w:r>
      <w:r>
        <w:rPr/>
        <w:t xml:space="preserve"> Социально-психологическое изучение ребенка первого года жизни. М. -Л., Медгиз, 1931.</w:t>
      </w:r>
    </w:p>
    <w:p>
      <w:pPr>
        <w:pStyle w:val="Style15"/>
        <w:rPr/>
      </w:pPr>
      <w:r>
        <w:rPr/>
        <w:t xml:space="preserve">3. </w:t>
      </w:r>
      <w:r>
        <w:rPr>
          <w:i/>
          <w:iCs/>
        </w:rPr>
        <w:t>Выготский Л. С., Лурия А. Р.</w:t>
      </w:r>
      <w:r>
        <w:rPr/>
        <w:t xml:space="preserve"> Этюды по истории поведения (обезьяна, примитив, ребенок) М. -Л., 1930.</w:t>
      </w:r>
    </w:p>
    <w:p>
      <w:pPr>
        <w:pStyle w:val="Style15"/>
        <w:rPr/>
      </w:pPr>
      <w:r>
        <w:rPr/>
        <w:t xml:space="preserve">4. </w:t>
      </w:r>
      <w:r>
        <w:rPr>
          <w:i/>
          <w:iCs/>
        </w:rPr>
        <w:t>Лурия А. Р.</w:t>
      </w:r>
      <w:r>
        <w:rPr/>
        <w:t xml:space="preserve"> Принципиальные проблемы советской психологии // Под знаменем марксизма. 1926. N 4, 5.</w:t>
      </w:r>
    </w:p>
    <w:p>
      <w:pPr>
        <w:pStyle w:val="Style15"/>
        <w:rPr/>
      </w:pPr>
      <w:r>
        <w:rPr/>
        <w:t xml:space="preserve">5. </w:t>
      </w:r>
      <w:r>
        <w:rPr>
          <w:i/>
          <w:iCs/>
        </w:rPr>
        <w:t>Лурия А. Р.</w:t>
      </w:r>
      <w:r>
        <w:rPr/>
        <w:t xml:space="preserve"> Речевые реакции ребенка (речь и интеллект в развитии ребенка. М., 1927а.</w:t>
      </w:r>
    </w:p>
    <w:p>
      <w:pPr>
        <w:pStyle w:val="Style15"/>
        <w:rPr/>
      </w:pPr>
      <w:r>
        <w:rPr/>
        <w:t xml:space="preserve">6. </w:t>
      </w:r>
      <w:r>
        <w:rPr>
          <w:i/>
          <w:iCs/>
        </w:rPr>
        <w:t>Лурия А. Р.</w:t>
      </w:r>
      <w:r>
        <w:rPr/>
        <w:t xml:space="preserve"> О структуре реактивных процессов // Советская психоневрология. М., 1927б.</w:t>
      </w:r>
    </w:p>
    <w:p>
      <w:pPr>
        <w:pStyle w:val="Style15"/>
        <w:rPr/>
      </w:pPr>
      <w:r>
        <w:rPr/>
        <w:t xml:space="preserve">7. </w:t>
      </w:r>
      <w:r>
        <w:rPr>
          <w:i/>
          <w:iCs/>
        </w:rPr>
        <w:t>Лурия А. Р.</w:t>
      </w:r>
      <w:r>
        <w:rPr/>
        <w:t xml:space="preserve"> Современная психология и ее основные тенденции. М., 1928а.</w:t>
      </w:r>
    </w:p>
    <w:p>
      <w:pPr>
        <w:pStyle w:val="Style15"/>
        <w:rPr/>
      </w:pPr>
      <w:r>
        <w:rPr/>
        <w:t xml:space="preserve">8. </w:t>
      </w:r>
      <w:r>
        <w:rPr>
          <w:i/>
          <w:iCs/>
        </w:rPr>
        <w:t>Лурия А. Р.</w:t>
      </w:r>
      <w:r>
        <w:rPr/>
        <w:t xml:space="preserve"> Сопряженная моторная методика в исследовании аффективных реакций. Проблемы современной психологии / Тр. Института психологии. М., 1928б.</w:t>
      </w:r>
    </w:p>
    <w:p>
      <w:pPr>
        <w:pStyle w:val="Style15"/>
        <w:rPr/>
      </w:pPr>
      <w:r>
        <w:rPr/>
        <w:t xml:space="preserve">9. </w:t>
      </w:r>
      <w:r>
        <w:rPr>
          <w:i/>
          <w:iCs/>
        </w:rPr>
        <w:t>Лурия А. Р.</w:t>
      </w:r>
      <w:r>
        <w:rPr/>
        <w:t xml:space="preserve"> Речь и интеллект крестьянского, городского и беспризорного ребенка. М., 1930.</w:t>
      </w:r>
    </w:p>
    <w:p>
      <w:pPr>
        <w:pStyle w:val="Style15"/>
        <w:rPr/>
      </w:pPr>
      <w:r>
        <w:rPr/>
        <w:t xml:space="preserve">10. </w:t>
      </w:r>
      <w:r>
        <w:rPr>
          <w:i/>
          <w:iCs/>
        </w:rPr>
        <w:t>Лурия А. Р.</w:t>
      </w:r>
      <w:r>
        <w:rPr/>
        <w:t xml:space="preserve"> Пути советской психологии за 15 лет // Советская психоневрология. 1933. N 1.</w:t>
      </w:r>
    </w:p>
    <w:p>
      <w:pPr>
        <w:pStyle w:val="Style15"/>
        <w:rPr/>
      </w:pPr>
      <w:r>
        <w:rPr>
          <w:vertAlign w:val="superscript"/>
        </w:rPr>
        <w:t>5</w:t>
      </w:r>
      <w:r>
        <w:rPr/>
        <w:t xml:space="preserve"> Подробнее см. Е. Д. Хомская "Методологические и теоретические проблемы психологии в трудах А. Р. Лурия". "Вопросы психологии". 1983. N 1.</w:t>
      </w:r>
    </w:p>
    <w:p>
      <w:pPr>
        <w:pStyle w:val="Style15"/>
        <w:rPr/>
      </w:pPr>
      <w:r>
        <w:rPr>
          <w:vertAlign w:val="superscript"/>
        </w:rPr>
        <w:t>6</w:t>
      </w:r>
      <w:r>
        <w:rPr/>
        <w:t xml:space="preserve"> Ее составление еще не закончено. Наиболее полный список работ А. Р. Лурия см. в книге Е. Д. Хомской. "Alexander Romanovich Luria. A scientific biography". N. -Y., 2001.</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1. </w:t>
      </w:r>
      <w:r>
        <w:rPr>
          <w:i/>
          <w:iCs/>
        </w:rPr>
        <w:t>Лурия А. Р., Миренова А. Н.</w:t>
      </w:r>
      <w:r>
        <w:rPr/>
        <w:t xml:space="preserve"> Исследование экспериментального развития восприятия методом дифференциального обучения однояйцовых близнецов /Тр. медико-генетического института. М, 1936. Т. 4.</w:t>
      </w:r>
    </w:p>
    <w:p>
      <w:pPr>
        <w:pStyle w:val="Style15"/>
        <w:rPr/>
      </w:pPr>
      <w:r>
        <w:rPr/>
        <w:t xml:space="preserve">12. </w:t>
      </w:r>
      <w:r>
        <w:rPr>
          <w:i/>
          <w:iCs/>
        </w:rPr>
        <w:t>Лурия А. Р.</w:t>
      </w:r>
      <w:r>
        <w:rPr/>
        <w:t xml:space="preserve"> Травматическая афазия. М.: АМН СССР, 1947.</w:t>
      </w:r>
    </w:p>
    <w:p>
      <w:pPr>
        <w:pStyle w:val="Style15"/>
        <w:rPr/>
      </w:pPr>
      <w:r>
        <w:rPr/>
        <w:t xml:space="preserve">13. </w:t>
      </w:r>
      <w:r>
        <w:rPr>
          <w:i/>
          <w:iCs/>
        </w:rPr>
        <w:t>Лурия А. Р.</w:t>
      </w:r>
      <w:r>
        <w:rPr/>
        <w:t xml:space="preserve"> Восстановление функций мозга после военной травмы. М.: АМН СССР, 1948.</w:t>
      </w:r>
    </w:p>
    <w:p>
      <w:pPr>
        <w:pStyle w:val="Style15"/>
        <w:rPr/>
      </w:pPr>
      <w:r>
        <w:rPr/>
        <w:t xml:space="preserve">14. </w:t>
      </w:r>
      <w:r>
        <w:rPr>
          <w:i/>
          <w:iCs/>
        </w:rPr>
        <w:t>Лурия А. Р., Дульнев Г. М.</w:t>
      </w:r>
      <w:r>
        <w:rPr/>
        <w:t xml:space="preserve"> Принципы отбора детей во вспомогательные школы. М., 1956а (1 изд.), 1960 (2 изд.).</w:t>
      </w:r>
    </w:p>
    <w:p>
      <w:pPr>
        <w:pStyle w:val="Style15"/>
        <w:rPr/>
      </w:pPr>
      <w:r>
        <w:rPr/>
        <w:t xml:space="preserve">15. </w:t>
      </w:r>
      <w:r>
        <w:rPr>
          <w:i/>
          <w:iCs/>
        </w:rPr>
        <w:t>Лурия А. Р., Юдович Ф. Я.</w:t>
      </w:r>
      <w:r>
        <w:rPr/>
        <w:t xml:space="preserve"> Речь и развитие психических процессов у ребенка: Экспериментальное исследование. М., 1956в.</w:t>
      </w:r>
    </w:p>
    <w:p>
      <w:pPr>
        <w:pStyle w:val="Style15"/>
        <w:rPr/>
      </w:pPr>
      <w:r>
        <w:rPr/>
        <w:t xml:space="preserve">16. </w:t>
      </w:r>
      <w:r>
        <w:rPr>
          <w:i/>
          <w:iCs/>
        </w:rPr>
        <w:t>Лурия А. Р.</w:t>
      </w:r>
      <w:r>
        <w:rPr/>
        <w:t xml:space="preserve"> О генезе произвольных движений // Вопросы психологии. 1957. N 6.</w:t>
      </w:r>
    </w:p>
    <w:p>
      <w:pPr>
        <w:pStyle w:val="Style15"/>
        <w:rPr/>
      </w:pPr>
      <w:r>
        <w:rPr/>
        <w:t xml:space="preserve">17. </w:t>
      </w:r>
      <w:r>
        <w:rPr>
          <w:i/>
          <w:iCs/>
        </w:rPr>
        <w:t>Лурия А. Р.</w:t>
      </w:r>
      <w:r>
        <w:rPr/>
        <w:t xml:space="preserve"> Роль речи в психическом развитии ребенка // Вопросы психологии. 1958. N 5.</w:t>
      </w:r>
    </w:p>
    <w:p>
      <w:pPr>
        <w:pStyle w:val="Style15"/>
        <w:rPr/>
      </w:pPr>
      <w:r>
        <w:rPr/>
        <w:t xml:space="preserve">18. </w:t>
      </w:r>
      <w:r>
        <w:rPr>
          <w:i/>
          <w:iCs/>
        </w:rPr>
        <w:t>Лурия А. Р.</w:t>
      </w:r>
      <w:r>
        <w:rPr/>
        <w:t xml:space="preserve"> Развитие речи и формирование психологических процессов // Психологическая наука в СССР. Т. 1. М.: АПН РСФСР, 1959.</w:t>
      </w:r>
    </w:p>
    <w:p>
      <w:pPr>
        <w:pStyle w:val="Style15"/>
        <w:rPr/>
      </w:pPr>
      <w:r>
        <w:rPr/>
        <w:t xml:space="preserve">19. </w:t>
      </w:r>
      <w:r>
        <w:rPr>
          <w:i/>
          <w:iCs/>
        </w:rPr>
        <w:t>Лурия А. Р.</w:t>
      </w:r>
      <w:r>
        <w:rPr/>
        <w:t xml:space="preserve"> Умственно отсталый ребенок. М., 1960.</w:t>
      </w:r>
    </w:p>
    <w:p>
      <w:pPr>
        <w:pStyle w:val="Style15"/>
        <w:rPr/>
      </w:pPr>
      <w:r>
        <w:rPr/>
        <w:t xml:space="preserve">20. </w:t>
      </w:r>
      <w:r>
        <w:rPr>
          <w:i/>
          <w:iCs/>
        </w:rPr>
        <w:t>Лурия А. Р., Ярбус А. Л., Правдина-Винарская Е. Н.</w:t>
      </w:r>
      <w:r>
        <w:rPr/>
        <w:t xml:space="preserve"> К вопросу о механизмах движений глаз в процессе зрительного восприятия и их патологии // Вопросы психологии. 1961. N 5.</w:t>
      </w:r>
    </w:p>
    <w:p>
      <w:pPr>
        <w:pStyle w:val="Style15"/>
        <w:rPr/>
      </w:pPr>
      <w:r>
        <w:rPr/>
        <w:t xml:space="preserve">21. </w:t>
      </w:r>
      <w:r>
        <w:rPr>
          <w:i/>
          <w:iCs/>
        </w:rPr>
        <w:t>Лурия А. Р.</w:t>
      </w:r>
      <w:r>
        <w:rPr/>
        <w:t xml:space="preserve"> Высшие корковые функции человека и их нарушения при локальных поражениях мозга М., 1962а (1 изд.), 1969 (2 изд.), 2000 (3 изд.).</w:t>
      </w:r>
    </w:p>
    <w:p>
      <w:pPr>
        <w:pStyle w:val="Style15"/>
        <w:rPr/>
      </w:pPr>
      <w:r>
        <w:rPr/>
        <w:t xml:space="preserve">22. </w:t>
      </w:r>
      <w:r>
        <w:rPr>
          <w:i/>
          <w:iCs/>
        </w:rPr>
        <w:t>Лурия А. Р.</w:t>
      </w:r>
      <w:r>
        <w:rPr/>
        <w:t xml:space="preserve"> Об изменении психических функций в процессе развития ребенка (на материале исследования близнецов) // Вопросы психологии. 1962б. N2.</w:t>
      </w:r>
    </w:p>
    <w:p>
      <w:pPr>
        <w:pStyle w:val="Style15"/>
        <w:rPr/>
      </w:pPr>
      <w:r>
        <w:rPr/>
        <w:t xml:space="preserve">23. </w:t>
      </w:r>
      <w:r>
        <w:rPr>
          <w:i/>
          <w:iCs/>
        </w:rPr>
        <w:t>Лурия А. Р.</w:t>
      </w:r>
      <w:r>
        <w:rPr/>
        <w:t xml:space="preserve"> Мозг человека и психические процессы. Нейропсихологические исследования. М., Т. 1. 1963.</w:t>
      </w:r>
    </w:p>
    <w:p>
      <w:pPr>
        <w:pStyle w:val="Style15"/>
        <w:rPr/>
      </w:pPr>
      <w:r>
        <w:rPr/>
        <w:t xml:space="preserve">24. </w:t>
      </w:r>
      <w:r>
        <w:rPr>
          <w:i/>
          <w:iCs/>
        </w:rPr>
        <w:t>Лурия А. Р.</w:t>
      </w:r>
      <w:r>
        <w:rPr/>
        <w:t xml:space="preserve"> Методы исследования детей при отборе во вспомогательную школу. М., 1964.</w:t>
      </w:r>
    </w:p>
    <w:p>
      <w:pPr>
        <w:pStyle w:val="Style15"/>
        <w:rPr/>
      </w:pPr>
      <w:r>
        <w:rPr/>
        <w:t xml:space="preserve">25. </w:t>
      </w:r>
      <w:r>
        <w:rPr>
          <w:i/>
          <w:iCs/>
        </w:rPr>
        <w:t>Лурия А. Р., Ярбус А. Л., Карпов Б. А.</w:t>
      </w:r>
      <w:r>
        <w:rPr/>
        <w:t xml:space="preserve"> Нарушение восприятия сложных зрительных объектов при поражении лобной доли мозга // Вопросы психологии. 1965. N 3.</w:t>
      </w:r>
    </w:p>
    <w:p>
      <w:pPr>
        <w:pStyle w:val="Style15"/>
        <w:rPr/>
      </w:pPr>
      <w:r>
        <w:rPr/>
        <w:t>26. Лобные доли и регуляция психических процессов. М., 1966а / Под ред. А. Р. Лурия и Е. Д. Хомской.</w:t>
      </w:r>
    </w:p>
    <w:p>
      <w:pPr>
        <w:pStyle w:val="Style15"/>
        <w:rPr/>
      </w:pPr>
      <w:r>
        <w:rPr/>
        <w:t xml:space="preserve">27. </w:t>
      </w:r>
      <w:r>
        <w:rPr>
          <w:i/>
          <w:iCs/>
        </w:rPr>
        <w:t>Лурия А. Р.</w:t>
      </w:r>
      <w:r>
        <w:rPr/>
        <w:t xml:space="preserve"> Теория развития высших психических функций в советской психологии // Вопросы философии. 1966б. N 7.</w:t>
      </w:r>
    </w:p>
    <w:p>
      <w:pPr>
        <w:pStyle w:val="Style15"/>
        <w:rPr/>
      </w:pPr>
      <w:r>
        <w:rPr/>
        <w:t xml:space="preserve">28. </w:t>
      </w:r>
      <w:r>
        <w:rPr>
          <w:i/>
          <w:iCs/>
        </w:rPr>
        <w:t>Лурия А. Р., Виноградова О. С.</w:t>
      </w:r>
      <w:r>
        <w:rPr/>
        <w:t xml:space="preserve"> Объективное исследование смысловых связей нормального и умственно отсталого ребенка // Дефектология. 1969а. N 1.</w:t>
      </w:r>
    </w:p>
    <w:p>
      <w:pPr>
        <w:pStyle w:val="Style15"/>
        <w:rPr/>
      </w:pPr>
      <w:r>
        <w:rPr/>
        <w:t xml:space="preserve">29. </w:t>
      </w:r>
      <w:r>
        <w:rPr>
          <w:i/>
          <w:iCs/>
        </w:rPr>
        <w:t>Лурия А. Р.</w:t>
      </w:r>
      <w:r>
        <w:rPr/>
        <w:t xml:space="preserve"> Сознательное действие, его происхождение и его мозговая организация (лекция на XIX Международном психологическом конгрессе) // Вопросы психологии. 1969б. N 5.</w:t>
      </w:r>
    </w:p>
    <w:p>
      <w:pPr>
        <w:pStyle w:val="Style15"/>
        <w:rPr/>
      </w:pPr>
      <w:r>
        <w:rPr/>
        <w:t xml:space="preserve">30. </w:t>
      </w:r>
      <w:r>
        <w:rPr>
          <w:i/>
          <w:iCs/>
        </w:rPr>
        <w:t>Лурия А. Р.</w:t>
      </w:r>
      <w:r>
        <w:rPr/>
        <w:t xml:space="preserve"> Идея системности в современной психологии: Системная организация физиологических функций. М., 1969в.</w:t>
      </w:r>
    </w:p>
    <w:p>
      <w:pPr>
        <w:pStyle w:val="Style15"/>
        <w:rPr/>
      </w:pPr>
      <w:r>
        <w:rPr/>
        <w:t xml:space="preserve">31. </w:t>
      </w:r>
      <w:r>
        <w:rPr>
          <w:i/>
          <w:iCs/>
        </w:rPr>
        <w:t>Лурия А. Р.</w:t>
      </w:r>
      <w:r>
        <w:rPr/>
        <w:t xml:space="preserve"> Мозг человека и психические процессы. М., Т. 2. 1970а.</w:t>
      </w:r>
    </w:p>
    <w:p>
      <w:pPr>
        <w:pStyle w:val="Style15"/>
        <w:rPr/>
      </w:pPr>
      <w:r>
        <w:rPr/>
        <w:t xml:space="preserve">32. </w:t>
      </w:r>
      <w:r>
        <w:rPr>
          <w:i/>
          <w:iCs/>
        </w:rPr>
        <w:t>Лурия А. Р., Артемьева Е. Ю.</w:t>
      </w:r>
      <w:r>
        <w:rPr/>
        <w:t xml:space="preserve"> О двух путях достижения достоверности психологического исследования: Достоверность факта и синдромный анализ // Вопросы психологии. 1970б. N 3.</w:t>
      </w:r>
    </w:p>
    <w:p>
      <w:pPr>
        <w:pStyle w:val="Style15"/>
        <w:rPr/>
      </w:pPr>
      <w:r>
        <w:rPr/>
        <w:t xml:space="preserve">33. </w:t>
      </w:r>
      <w:r>
        <w:rPr>
          <w:i/>
          <w:iCs/>
        </w:rPr>
        <w:t>Лурия А. Р.</w:t>
      </w:r>
      <w:r>
        <w:rPr/>
        <w:t xml:space="preserve"> Объективное исследование динамики семантических систем. Семантическая структура слова (психологические исследования). М., 1971.</w:t>
      </w:r>
    </w:p>
    <w:p>
      <w:pPr>
        <w:pStyle w:val="Style15"/>
        <w:rPr/>
      </w:pPr>
      <w:r>
        <w:rPr/>
        <w:t xml:space="preserve">34. </w:t>
      </w:r>
      <w:r>
        <w:rPr>
          <w:i/>
          <w:iCs/>
        </w:rPr>
        <w:t>Лурия А. Р.</w:t>
      </w:r>
      <w:r>
        <w:rPr/>
        <w:t xml:space="preserve"> Основы нейропсихологии. М.: МГУ, 1973.</w:t>
      </w:r>
    </w:p>
    <w:p>
      <w:pPr>
        <w:pStyle w:val="Style15"/>
        <w:rPr/>
      </w:pPr>
      <w:r>
        <w:rPr/>
        <w:t xml:space="preserve">35. </w:t>
      </w:r>
      <w:r>
        <w:rPr>
          <w:i/>
          <w:iCs/>
        </w:rPr>
        <w:t>Лурия А. Р.</w:t>
      </w:r>
      <w:r>
        <w:rPr/>
        <w:t xml:space="preserve"> Об историческом развитии познавательных процессов. Экспериментально-психологическое исследование. М., 1974.</w:t>
      </w:r>
    </w:p>
    <w:p>
      <w:pPr>
        <w:pStyle w:val="Style15"/>
        <w:rPr/>
      </w:pPr>
      <w:r>
        <w:rPr/>
        <w:t xml:space="preserve">36. </w:t>
      </w:r>
      <w:r>
        <w:rPr>
          <w:i/>
          <w:iCs/>
        </w:rPr>
        <w:t>Лурия А. Р.</w:t>
      </w:r>
      <w:r>
        <w:rPr/>
        <w:t xml:space="preserve"> Физиология человека и психологическая наука (К постановке проблемы) // Физиология человека. 1975а. Т. 1. N 1.</w:t>
      </w:r>
    </w:p>
    <w:p>
      <w:pPr>
        <w:pStyle w:val="Style15"/>
        <w:rPr/>
      </w:pPr>
      <w:r>
        <w:rPr/>
        <w:t xml:space="preserve">37. </w:t>
      </w:r>
      <w:r>
        <w:rPr>
          <w:i/>
          <w:iCs/>
        </w:rPr>
        <w:t>Лурия А. Р.</w:t>
      </w:r>
      <w:r>
        <w:rPr/>
        <w:t xml:space="preserve"> Основные проблемы нейролингвистики. М.: МГУ, 1975б.</w:t>
      </w:r>
    </w:p>
    <w:p>
      <w:pPr>
        <w:pStyle w:val="Style15"/>
        <w:rPr/>
      </w:pPr>
      <w:r>
        <w:rPr/>
        <w:t xml:space="preserve">38. </w:t>
      </w:r>
      <w:r>
        <w:rPr>
          <w:i/>
          <w:iCs/>
        </w:rPr>
        <w:t>Лурия А. Р.</w:t>
      </w:r>
      <w:r>
        <w:rPr/>
        <w:t xml:space="preserve"> Психология в системе естествознания и общественных наук // Материалы к симпозиуму "Соотношение биологического и социального в человеке". М., 1975в.</w:t>
      </w:r>
    </w:p>
    <w:p>
      <w:pPr>
        <w:pStyle w:val="Style15"/>
        <w:rPr/>
      </w:pPr>
      <w:r>
        <w:rPr/>
        <w:t xml:space="preserve">39. </w:t>
      </w:r>
      <w:r>
        <w:rPr>
          <w:i/>
          <w:iCs/>
        </w:rPr>
        <w:t>Лурия А. Р.</w:t>
      </w:r>
      <w:r>
        <w:rPr/>
        <w:t xml:space="preserve"> К проблеме психологически ориентированной физиологии // Проблемы нейропсихологии. Психофизиологические исследования. М.: Наука, 1977а.</w:t>
      </w:r>
    </w:p>
    <w:p>
      <w:pPr>
        <w:pStyle w:val="Style15"/>
        <w:rPr/>
      </w:pPr>
      <w:r>
        <w:rPr/>
        <w:t>40. Проблемы нейропсихологии. Психофизиологические исследования. М.: Наука, 1977б / Под ред. Е. Д. Хомской и А. Р. Лурия.</w:t>
      </w:r>
    </w:p>
    <w:p>
      <w:pPr>
        <w:pStyle w:val="Style15"/>
        <w:rPr/>
      </w:pPr>
      <w:r>
        <w:rPr/>
        <w:t xml:space="preserve">41. </w:t>
      </w:r>
      <w:r>
        <w:rPr>
          <w:i/>
          <w:iCs/>
        </w:rPr>
        <w:t>Лурия А. Р.</w:t>
      </w:r>
      <w:r>
        <w:rPr/>
        <w:t xml:space="preserve"> О месте психологии в ряду социальных и биологических наук // Вопросы философии. 1977в. N9.</w:t>
      </w:r>
    </w:p>
    <w:p>
      <w:pPr>
        <w:pStyle w:val="Style15"/>
        <w:rPr/>
      </w:pPr>
      <w:r>
        <w:rPr/>
        <w:t xml:space="preserve">42. </w:t>
      </w:r>
      <w:r>
        <w:rPr>
          <w:i/>
          <w:iCs/>
        </w:rPr>
        <w:t>Лурия А. Р.</w:t>
      </w:r>
      <w:r>
        <w:rPr/>
        <w:t xml:space="preserve"> Язык и сознание. М.: МГУ, 1979а.</w:t>
      </w:r>
    </w:p>
    <w:p>
      <w:pPr>
        <w:pStyle w:val="Style15"/>
        <w:rPr/>
      </w:pPr>
      <w:r>
        <w:rPr/>
        <w:t xml:space="preserve">43. </w:t>
      </w:r>
      <w:r>
        <w:rPr>
          <w:i/>
          <w:iCs/>
        </w:rPr>
        <w:t>Лурия А. Р.</w:t>
      </w:r>
      <w:r>
        <w:rPr/>
        <w:t xml:space="preserve"> Этапы пройденного пути. Научная биография. М.: МГУ, 1982.</w:t>
      </w:r>
    </w:p>
    <w:p>
      <w:pPr>
        <w:pStyle w:val="Style15"/>
        <w:rPr/>
      </w:pPr>
      <w:r>
        <w:rPr/>
        <w:t>44. Функции лобных долей мозга. М.: Наука, 1982 / Под ред. Е. Д. Хомской и А. Р. Лурия.</w:t>
      </w:r>
    </w:p>
    <w:p>
      <w:pPr>
        <w:pStyle w:val="Style15"/>
        <w:rPr/>
      </w:pPr>
      <w:r>
        <w:rPr/>
        <w:t>45. Проблемы высшей нервной деятельности нормального и аномального ребенка. М., Т. 1. 1956б; Т. 2. 1958 / Под ред. А. Р. Лурия.</w:t>
      </w:r>
    </w:p>
    <w:p>
      <w:pPr>
        <w:pStyle w:val="Style15"/>
        <w:rPr/>
      </w:pPr>
      <w:r>
        <w:rPr/>
        <w:t>46. Естественно-научные основы психологии. М.: Педагогика, 1978 / Под ред. В. Д. Небылицина, А. А. Смирнова, А. Р. Лурия.</w:t>
      </w:r>
    </w:p>
    <w:p>
      <w:pPr>
        <w:pStyle w:val="Style15"/>
        <w:rPr/>
      </w:pPr>
      <w:r>
        <w:rPr/>
        <w:t>47. Лурия А. Р. и современная психология. М.: МГУ, 1982/ Под ред. Е. Д. Хомской, Б. В. Зейгарник, Л. С. Цветковой.</w:t>
      </w:r>
    </w:p>
    <w:p>
      <w:pPr>
        <w:pStyle w:val="Style15"/>
        <w:rPr/>
      </w:pPr>
      <w:r>
        <w:rPr/>
        <w:t xml:space="preserve">48. </w:t>
      </w:r>
      <w:r>
        <w:rPr>
          <w:i/>
          <w:iCs/>
        </w:rPr>
        <w:t>Хомская Е. Д.</w:t>
      </w:r>
      <w:r>
        <w:rPr/>
        <w:t xml:space="preserve"> Александр Романович Лурия. Научная</w:t>
      </w:r>
      <w:r>
        <w:rPr>
          <w:lang w:val="en-US"/>
        </w:rPr>
        <w:t xml:space="preserve"> </w:t>
      </w:r>
      <w:r>
        <w:rPr/>
        <w:t>биография</w:t>
      </w:r>
      <w:r>
        <w:rPr>
          <w:lang w:val="en-US"/>
        </w:rPr>
        <w:t xml:space="preserve">. </w:t>
      </w:r>
      <w:r>
        <w:rPr/>
        <w:t>М</w:t>
      </w:r>
      <w:r>
        <w:rPr>
          <w:lang w:val="en-US"/>
        </w:rPr>
        <w:t xml:space="preserve">.: </w:t>
      </w:r>
      <w:r>
        <w:rPr/>
        <w:t>Воениздат</w:t>
      </w:r>
      <w:r>
        <w:rPr>
          <w:lang w:val="en-US"/>
        </w:rPr>
        <w:t>, 1992.</w:t>
      </w:r>
    </w:p>
    <w:p>
      <w:pPr>
        <w:pStyle w:val="Style15"/>
        <w:rPr/>
      </w:pPr>
      <w:r>
        <w:rPr>
          <w:lang w:val="en-US"/>
        </w:rPr>
        <w:t xml:space="preserve">49. </w:t>
      </w:r>
      <w:r>
        <w:rPr>
          <w:i/>
          <w:iCs/>
          <w:lang w:val="en-US"/>
        </w:rPr>
        <w:t>Luna A. R.</w:t>
      </w:r>
      <w:r>
        <w:rPr>
          <w:lang w:val="en-US"/>
        </w:rPr>
        <w:t xml:space="preserve"> The making of mind. N.Y., 1979</w:t>
      </w:r>
      <w:r>
        <w:rPr/>
        <w:t>в</w:t>
      </w:r>
      <w:r>
        <w:rPr>
          <w:lang w:val="en-US"/>
        </w:rPr>
        <w:t>.</w:t>
      </w:r>
    </w:p>
    <w:p>
      <w:pPr>
        <w:pStyle w:val="Style15"/>
        <w:rPr/>
      </w:pPr>
      <w:r>
        <w:rPr>
          <w:lang w:val="en-US"/>
        </w:rPr>
        <w:t xml:space="preserve">50. </w:t>
      </w:r>
      <w:r>
        <w:rPr>
          <w:i/>
          <w:iCs/>
          <w:lang w:val="en-US"/>
        </w:rPr>
        <w:t>Luna A. R.</w:t>
      </w:r>
      <w:r>
        <w:rPr>
          <w:lang w:val="en-US"/>
        </w:rPr>
        <w:t xml:space="preserve"> The Human Conflicts. </w:t>
      </w:r>
      <w:r>
        <w:rPr/>
        <w:t>N.Y., 1932.</w:t>
      </w:r>
    </w:p>
    <w:p>
      <w:pPr>
        <w:pStyle w:val="Style15"/>
        <w:rPr/>
      </w:pPr>
      <w:r>
        <w:rPr>
          <w:lang w:val="en-US"/>
        </w:rPr>
        <w:t xml:space="preserve">51. </w:t>
      </w:r>
      <w:r>
        <w:rPr>
          <w:i/>
          <w:iCs/>
          <w:lang w:val="en-US"/>
        </w:rPr>
        <w:t>Homskaya E. D.</w:t>
      </w:r>
      <w:r>
        <w:rPr>
          <w:lang w:val="en-US"/>
        </w:rPr>
        <w:t xml:space="preserve"> Alexander Romanovich Lima. A scientific biography / Ed. by David E. Tupper. </w:t>
      </w:r>
      <w:r>
        <w:rPr/>
        <w:t>N.Y., 2001.</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A.R. LURIA AND PSYCHOLOGICAL SCIENCE</w:t>
      </w:r>
      <w:r>
        <w:rPr>
          <w:lang w:val="en-US"/>
        </w:rPr>
        <w:t xml:space="preserve"> </w:t>
      </w:r>
    </w:p>
    <w:p>
      <w:pPr>
        <w:pStyle w:val="Style15"/>
        <w:rPr/>
      </w:pPr>
      <w:r>
        <w:rPr>
          <w:b/>
          <w:bCs/>
          <w:lang w:val="en-US"/>
        </w:rPr>
        <w:t>E. D. Chomskaya</w:t>
      </w:r>
      <w:r>
        <w:rPr>
          <w:lang w:val="en-US"/>
        </w:rPr>
        <w:t xml:space="preserve"> </w:t>
      </w:r>
    </w:p>
    <w:p>
      <w:pPr>
        <w:pStyle w:val="Style15"/>
        <w:rPr/>
      </w:pPr>
      <w:r>
        <w:rPr>
          <w:i/>
          <w:iCs/>
          <w:lang w:val="en-US"/>
        </w:rPr>
        <w:t>Prof., Dep. Psychology, Moscow State University (MSU), Moscow</w:t>
      </w:r>
      <w:r>
        <w:rPr>
          <w:lang w:val="en-US"/>
        </w:rPr>
        <w:t xml:space="preserve"> </w:t>
      </w:r>
    </w:p>
    <w:p>
      <w:pPr>
        <w:pStyle w:val="Style15"/>
        <w:rPr>
          <w:lang w:val="en-US"/>
        </w:rPr>
      </w:pPr>
      <w:r>
        <w:rPr>
          <w:lang w:val="en-US"/>
        </w:rPr>
        <w:t>A. R. Luria's contribution to various branches of psychological science such as general, historical, children psychology, defectology, psychophysiology is analyzed. His works devoted to studying of main methodological and theoretical problems of psychology including the role of social and biological factors in development of mind, specificity of the highest mental functions, system and semantic structure of consciousness, relations between psychology and psychophysiology etc. are described. Various aspects of works of A. R. Luria are considered (besides neuropsychology founded by him) and the great value of his works for development of the world psychological science is proved.</w:t>
      </w:r>
    </w:p>
    <w:p>
      <w:pPr>
        <w:pStyle w:val="Style15"/>
        <w:rPr/>
      </w:pPr>
      <w:r>
        <w:rPr>
          <w:i/>
          <w:iCs/>
          <w:lang w:val="en-US"/>
        </w:rPr>
        <w:t>Key words:</w:t>
      </w:r>
      <w:r>
        <w:rPr>
          <w:lang w:val="en-US"/>
        </w:rPr>
        <w:t xml:space="preserve"> psychological science, L. S. Vygotsky's school, general, historical, children psychology, defectology; psychophysiology; science and practice.</w:t>
      </w:r>
    </w:p>
    <w:p>
      <w:pPr>
        <w:pStyle w:val="Style15"/>
        <w:jc w:val="right"/>
        <w:rPr/>
      </w:pPr>
      <w:r>
        <w:rPr/>
        <w:t>стр. 48</w:t>
      </w:r>
    </w:p>
    <w:p>
      <w:pPr>
        <w:pStyle w:val="Normal"/>
        <w:jc w:val="center"/>
        <w:rPr/>
      </w:pPr>
      <w:r>
        <w:rPr>
          <w:b/>
          <w:bCs/>
          <w:sz w:val="27"/>
          <w:szCs w:val="27"/>
        </w:rPr>
        <w:t>СОЦИАЛЬНАЯ ПСИХОЛОГИЯ. СОЦИАЛЬНОЕ ПРЕДСТАВЛЕНИЕ КАК ИНСТРУМЕНТ КОЛЛЕКТИВНОЙ ПАМЯТИ (НА ПРИМЕРЕ ВОСПОМИНАНИЙ О ВЕЛИКОЙ ОТЕЧЕСТВЕННОЙ ВОЙНЕ)</w:t>
      </w:r>
      <w:r>
        <w:rPr>
          <w:sz w:val="27"/>
          <w:szCs w:val="27"/>
        </w:rPr>
        <w:t xml:space="preserve"> </w:t>
      </w:r>
    </w:p>
    <w:p>
      <w:pPr>
        <w:pStyle w:val="Style15"/>
        <w:rPr/>
      </w:pPr>
      <w:r>
        <w:rPr/>
        <w:t>Автор: Т. П. Емельянова</w:t>
      </w:r>
    </w:p>
    <w:p>
      <w:pPr>
        <w:pStyle w:val="Style15"/>
        <w:rPr/>
      </w:pPr>
      <w:r>
        <w:rPr>
          <w:b/>
          <w:bCs/>
        </w:rPr>
        <w:t>(c)2002 г. Т. П. Емельянова</w:t>
      </w:r>
      <w:r>
        <w:rPr/>
        <w:t xml:space="preserve"> </w:t>
      </w:r>
    </w:p>
    <w:p>
      <w:pPr>
        <w:pStyle w:val="Style15"/>
        <w:rPr/>
      </w:pPr>
      <w:r>
        <w:rPr>
          <w:i/>
          <w:iCs/>
        </w:rPr>
        <w:t>Канд. психол. наук, доцент, зав. кафедрой социальной психологии, декан факультета психологии Тверского государственного университета, Тверь.</w:t>
      </w:r>
      <w:r>
        <w:rPr/>
        <w:t xml:space="preserve"> </w:t>
      </w:r>
    </w:p>
    <w:p>
      <w:pPr>
        <w:pStyle w:val="Style15"/>
        <w:rPr/>
      </w:pPr>
      <w:r>
        <w:rPr/>
        <w:t>Анализируются традиции изучения феномена коллективной памяти, рассматривается возможность его исследования через социальное представление. Обсуждаются результаты исследования социальных представлений о событиях Великой Отечественной войны, проводившегося в двух планах: кросскультурном (на выборках российских и французских респондентов) и в ходе сравнения поколений (участники войны и студенты). Сравнительный анализ содержания социальных представлений в избранных группах позволяет выявлять обыденные интерпретации исторических событий Второй мировой войны.</w:t>
      </w:r>
    </w:p>
    <w:p>
      <w:pPr>
        <w:pStyle w:val="Style15"/>
        <w:rPr/>
      </w:pPr>
      <w:r>
        <w:rPr>
          <w:i/>
          <w:iCs/>
        </w:rPr>
        <w:t>Ключевые слова:</w:t>
      </w:r>
      <w:r>
        <w:rPr/>
        <w:t xml:space="preserve"> коллективная память, социальные представления, культурные трансформации, кросскультурные сравнения, социальное конструирование, обыденные интерпретации.</w:t>
      </w:r>
    </w:p>
    <w:p>
      <w:pPr>
        <w:pStyle w:val="Style15"/>
        <w:rPr/>
      </w:pPr>
      <w:r>
        <w:rPr/>
        <w:t>СОЦИАЛЬНЫЕ ПРЕДСТАВЛЕНИЯ (СП) И КОЛЛЕКТИВНАЯ ПАМЯТЬ</w:t>
      </w:r>
    </w:p>
    <w:p>
      <w:pPr>
        <w:pStyle w:val="Style15"/>
        <w:rPr/>
      </w:pPr>
      <w:r>
        <w:rPr/>
        <w:t>В социально-психологической литературе последних лет, посвященной исследованиям повседневных форм коллективных воспоминаний о событиях истории, вновь появилось понятие "коллективная память", введенное Хальбваксом [8]. Была проделана большая работа по исследованию параметров и закономерностей феномена коллективной памяти (см. [15]). Авторы выявили ряд свойств коллективной памяти: поддержание групповой идентичности средствами "позитивного отклонения" в реконструкции событий в пользу своей группы; коупинг (поведение преодоления) в случае травмирующих группу воспоминаний; цикличность в актуализации "следов" памяти; преимущественное запечатление эпохальных, поворотных событий истории; более глубокое запечатление событий прошлого при активных попытках "стереть" их из памяти. Можно также выявить некоторые механизмы, формирующие содержание коллективной памяти: межличностное взаимодействие, масс-медиа, произведения искусства, в том числе памятники - монументы, мемориалы.</w:t>
      </w:r>
    </w:p>
    <w:p>
      <w:pPr>
        <w:pStyle w:val="Style15"/>
        <w:rPr/>
      </w:pPr>
      <w:r>
        <w:rPr/>
        <w:t>Между тем этот феномен, вначале казавшийся психологической основой традиции, "цементом", скрепляющим менталитет общества, по полученным специалистами результатам оказывается по многим положениям весьма вариативной субстанцией. В исследованиях коллективная память предстает как воспоминания, "забытые" события, празднования великих событий и ознаменование - печальных и травмирующих. Она иногда выступает памятью общества, чаще - памятью группы: возрастной, тендерной, расовой, политической, религиозной и т.п. Такая вариативность создает ощущение некоторой зыбкости, неопределенности самого феномена, что, в свою очередь, затрудняет его строгую операционализацию.</w:t>
      </w:r>
    </w:p>
    <w:p>
      <w:pPr>
        <w:pStyle w:val="Style15"/>
        <w:rPr/>
      </w:pPr>
      <w:r>
        <w:rPr/>
        <w:t>Если обратиться к наследию первопроходцев в этой области, в их работах можно обнаружить терминологию, которая обозначает феномены, называемые "памятью", но по содержанию скорее относящиеся к социальному мышлению. Так, Хальбвакс [8, 9], выделяя коллективную память как особый вид памяти, рассматривал ее именно как историческую память группы, дающую ориентиры индивидуальному сознанию. При этом он использовал понятия "коллективные воспоминания", "коллективная история", "образы прошлого", которые в содержательном смысле несут нагрузку знаний, представлений о прошлом.</w:t>
      </w:r>
    </w:p>
    <w:p>
      <w:pPr>
        <w:pStyle w:val="Style15"/>
        <w:rPr/>
      </w:pPr>
      <w:r>
        <w:rPr/>
        <w:t>У Бартлетта [5] мы находим понятие "схема" как активная организация прошлых реакций или прошлого опыта, способствующая сохранению культуры и дающая возможность трансформа-</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 Выражаю глубокую признательность Дому наук о человеке (MSH), Международному центру стажеров и студентов (CIES) и лично профессору Сержу Московичи, любезно предоставившим мне возможность стажировок в Париже, в ходе которых была собрана французская часть данных этого исследования.</w:t>
      </w:r>
      <w:r>
        <w:rPr/>
        <w:t xml:space="preserve"> </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и. Подобные схемы по своей сути - реконструкция прошлого. Основные процессы такой работы по Бартлетту: выравнивание, акцентуация, ассимиляция и конвенционализация, т.е. реконструирующая когнитивная работа с понятиями, образами. Последующая традиция оперирования категорией "схема" (Найссер, Румельхарт) развивает ее как систему представлений о предшествующем опыте.</w:t>
      </w:r>
    </w:p>
    <w:p>
      <w:pPr>
        <w:pStyle w:val="Style15"/>
        <w:rPr/>
      </w:pPr>
      <w:r>
        <w:rPr/>
        <w:t>Важной теоретической проблемой в этом смысле, на наш взгляд, является разведение ролей и содержания устной народной памяти и обыденного мышления, обращенного к историческим событиям. Соотношение памяти и знания в современной психологической литературе составляет особый предмет дискуссии. Из нее следует, что сейчас в психологии существуют две основные и противоположные тенденции: сведение памяти к знанию и наоборот, отражающие следующий психологический факт: память и знание тесно связаны в психической жизни как личности, так и социальной группы. Отсюда и постоянное смешение понятий, когда образы, представления, ассоциации, когниции в зависимости от содержания и целей исследования оказываются отнесенными к структурам то знания, то памяти. Такое дублирование затрудняет понимание феномена памяти и создает теоретическую путаницу, о которой говорит Жодлэ [10, с. 240].</w:t>
      </w:r>
    </w:p>
    <w:p>
      <w:pPr>
        <w:pStyle w:val="Style15"/>
        <w:rPr/>
      </w:pPr>
      <w:r>
        <w:rPr/>
        <w:t>Чтобы избежать смешения понятий, можно воспользоваться эвристической формулой Хальбвакса: ".. .одни и те же представления кажутся нам то воспоминаниями, то понятиями или обобщенными идеями" [8, с. 289]. Действительно, его утверждение об идентичности элементов памяти и социального мышления заставляет думать о том, что и в исследованиях нет смысла разделять психические факты памяти и знания и "раскалывать" изначально существующее единство психической субстанции. Изучая социальные представления о прошлом как обыденное знание об истории, можно понять, почему коллективные воспоминания актуализируются по-разному в различных социальных группах, поддерживая их положительный образ, почему в разных исторических условиях одни и те же события вспоминаются неодинаково, помогая справляться с кризисами и конфликтами.</w:t>
      </w:r>
    </w:p>
    <w:p>
      <w:pPr>
        <w:pStyle w:val="Style15"/>
        <w:rPr/>
      </w:pPr>
      <w:r>
        <w:rPr/>
        <w:t>Здесь коллективная память может быть понята как процесс либо актуализации СП о прошлом, либо их конструирования, трансформации или забывания. Объектом изучения во всех рассматриваемых случаях может быть социальная логика этих процессов, т.е. их связь с актуальной жизнью группы, ее потребностью в защите, социальной идентичности, в переживании возникающих на этой почве эмоций. Тем самым можно сосредоточить внимание на злободневном и креативном характере коллективной памяти в форме СП как атрибуте социальной группы. Так как память в ее процессуальном выражении возникает только при необходимости актуализировать какое-либо содержание исторических событий, ее черты детерминируются такой необходимостью.</w:t>
      </w:r>
    </w:p>
    <w:p>
      <w:pPr>
        <w:pStyle w:val="Style15"/>
        <w:rPr/>
      </w:pPr>
      <w:r>
        <w:rPr/>
        <w:t>Темы социального конструирования в коллективной памяти широко обсуждаются социологами и психологами [12]. Факт реконструкции информации в коллективной памяти под влиянием культурно-исторических факторов подтверждают данные эмпирических исследований [15]. По словам Г. М. Андреевой, "человек не просто "получает" социальную информацию, "перерабатывает" ее, но и "творит" мир" [1, с. 138]. Понятие СП способно объяснить процессы, происходящие с информацией в этом случае: "якорение" (закрепление СП в обыденном сознании групп), "персонификация" (ассоциирование объекта со значимыми личностями), образование "фигуративной схемы" (визуально репрезентируемой ментальной конструкции) и "натурализация" (оперирование в обыденном сознании элементами представления). Необходимость справляться с неопределенностью настоящего провоцирует конструирование социального представления. СП становится результатом коллективного коупинга группы (об этом см. подробнее [2, 16]). Сформированное таким образом СП об историческом событии обладает мощным эмоциональным зарядом, который содержится в его установочном компоненте и может способствовать укреплению групповой идентичности.</w:t>
      </w:r>
    </w:p>
    <w:p>
      <w:pPr>
        <w:pStyle w:val="Style15"/>
        <w:rPr/>
      </w:pPr>
      <w:r>
        <w:rPr/>
        <w:t>Это свойство коллективной памяти очевиднее всего проявляется в процессах воспоминания, ознаменования и забывания, всегда детерминированных групповыми интересами. В терминах СП можно сказать, что воспоминание определяется, с одной стороны, существующим у группы социальным представлением об историческом событии, а с другой - совокупностью социальных представлений о текущей политической, экономической, психологической и т.д. ситуации в обществе. Следовательно, воспоминание - это момент столкновения, даже конфликта, когда одна социальная мифология встречается с другой и возникает возможность изменения СП. Этот момент динамики очень важен для понимания культурных трансформаций, психологические механизмы которых имеют традицию изучения: в отечественной психологии Выготским и Лурией (исследование в Узбекистане), во французской - Хальбваксом (как передача опыта от дедов внукам), в британской - Бартлеттом (с помощью метода серийного воспроизведения текста) [5, 11].</w:t>
      </w:r>
    </w:p>
    <w:p>
      <w:pPr>
        <w:pStyle w:val="Style15"/>
        <w:rPr/>
      </w:pPr>
      <w:r>
        <w:rPr/>
        <w:t>В современной отечественной психологии динамика общественного сознания, культурные трансформации на ментальном уровне стали пер-</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пективным направлением исследований [3, 4]. В данном исследовании (см. </w:t>
      </w:r>
      <w:r>
        <w:rPr>
          <w:i/>
          <w:iCs/>
        </w:rPr>
        <w:t>также</w:t>
      </w:r>
      <w:r>
        <w:rPr/>
        <w:t xml:space="preserve"> [6, 7]) мы исходили из предположения, что коллективная память существует в форме социальных представлений об исторических событиях. Именно СП обладают способностью к реконструированию социальной информации, являются логичными в контексте групповой жизни объяснениями исторических событий, поддерживают групповую идентичность, выступают механизмом коллективного коупинга по отношению к конфликтным и травмирующим моментам жизни групп.</w:t>
      </w:r>
    </w:p>
    <w:p>
      <w:pPr>
        <w:pStyle w:val="Style15"/>
        <w:rPr/>
      </w:pPr>
      <w:r>
        <w:rPr/>
        <w:t>СОЦИАЛЬНЫЕ ПРЕДСТАВЛЕНИЯ О ВЕЛИКОЙ ОТЕЧЕСТВЕННОЙ ВОЙНЕ</w:t>
      </w:r>
    </w:p>
    <w:p>
      <w:pPr>
        <w:pStyle w:val="Style15"/>
        <w:rPr/>
      </w:pPr>
      <w:r>
        <w:rPr/>
        <w:t>Наше исследование состояло из двух частей</w:t>
      </w:r>
      <w:r>
        <w:rPr>
          <w:vertAlign w:val="superscript"/>
        </w:rPr>
        <w:t xml:space="preserve"> 1</w:t>
      </w:r>
      <w:r>
        <w:rPr/>
        <w:t xml:space="preserve"> . Первая посвящена изучению кросскультурных аспектов СП о войне, а именно выявлению сходств и различий в СП у людей старшего поколения: русских во Франции (русские эмигранты первой волны) и граждан России того же поколения. Во второй части рассматривались сходства и различия в СП о войне у разных поколений россиян: старшего ("дедов") и юного ("внуков").</w:t>
      </w:r>
    </w:p>
    <w:p>
      <w:pPr>
        <w:pStyle w:val="Style15"/>
        <w:rPr/>
      </w:pPr>
      <w:r>
        <w:rPr/>
        <w:t>Вторая мировая война - событие всемирного значения, имеющее огромную важность и для российской истории. Память о Великой Отечественной войне, сформированная мемуарами очевидцев и современников, многочисленными произведениями литературы и искусства, дискурсом, работой масс-медиа, стала предметом нашего исследования. Начиная со второй половины 80-х гг. в российском обществе не угасает полемика об общественных и нравственных аспектах этой войны, о роли руководителей страны и армии в тот период. В частности, горячо обсуждаются вопросы: о неоправданно больших потерях солдат и младших офицеров Советской армии, о некомпетентности военного руководства в начальный период войны, приведшей к массовой гибели людей; о жестоких приказах командования армии (например, "Ни шагу назад"), за неисполнение которых солдат и офицеров расстреливали как дезертиров; об отношении к бывшим военнопленным, вернувшимся на родину (как известно, они подвергались репрессиям). Неоднозначны мнения о значении Сталина: одни приписывали ему ключевую роль в победе, другие обвиняли его во всех неудачах и потерях в войне. Эти проблемы не перестают будоражить российское общество и сегодня, порождая разговоры, дискуссии, публикации в прессе. Но, несмотря ни на что, люди самых разных убеждений до сих пор считают День Победы величайшим национальным праздником. Таким образом, СП о войне можно считать стабильным результатом коллективного дискурса. СП являются атрибутом социальных групп, они объективированы, "заякорены" и аффективно заряжены.</w:t>
      </w:r>
    </w:p>
    <w:p>
      <w:pPr>
        <w:pStyle w:val="Style15"/>
        <w:rPr/>
      </w:pPr>
      <w:r>
        <w:rPr>
          <w:b/>
          <w:bCs/>
        </w:rPr>
        <w:t>I. Кросскультурные различия в социальных представлениях о войне</w:t>
      </w:r>
      <w:r>
        <w:rPr/>
        <w:t xml:space="preserve"> </w:t>
      </w:r>
    </w:p>
    <w:p>
      <w:pPr>
        <w:pStyle w:val="Style15"/>
        <w:rPr/>
      </w:pPr>
      <w:r>
        <w:rPr>
          <w:i/>
          <w:iCs/>
        </w:rPr>
        <w:t>Выборка.</w:t>
      </w:r>
      <w:r>
        <w:rPr/>
        <w:t xml:space="preserve"> Первая часть исследования проводилась в России и во Франции на группах людей старшего возраста, бывших непосредственными очевидцами войны. Во Франции нашими респондентами были русские эмигранты первой волны (46 чел. в возрасте 75 - 85 лет), эмигрировавшие во Францию в 20-х гг. с родителями, будучи маленькими детьми, и постоянно проживающие в Париже. Они принадлежат преимущественно к интеллигенции (по сословному происхождению некоторые из дворян). Образование получили во Франции. По роду деятельности среди них представители самых разных профессий и занятий: инженер, научный работник, финансист, чиновник, дизайнер и др. Во время Отечественной войны все они находились во Франции. Российскую выборку составили 62 чел. разных профессий в возрасте 75 - 80 лет - участники и очевидцы войны, постоянно проживающие в Твери. В тот период одни из них в составе Красной армии участвовали в военных действиях, другие работали в тылу. Выборка была выравнена по тендерному признаку.</w:t>
      </w:r>
    </w:p>
    <w:p>
      <w:pPr>
        <w:pStyle w:val="Style15"/>
        <w:rPr/>
      </w:pPr>
      <w:r>
        <w:rPr/>
        <w:t xml:space="preserve">В качестве основного </w:t>
      </w:r>
      <w:r>
        <w:rPr>
          <w:i/>
          <w:iCs/>
        </w:rPr>
        <w:t>метода</w:t>
      </w:r>
      <w:r>
        <w:rPr/>
        <w:t xml:space="preserve"> исследования использовалось неструктурированное интервью, содержавшее темы, касающиеся событий начала войны на территории Советского Союза: вторжение гитлеровской армии, отступление Красной армии в 1941 г., перелом в ходе военных действий, значимые события в ходе войны. Тексты интервью были подвергнуты контент- анализу, а затем сравнивались по группам.</w:t>
      </w:r>
    </w:p>
    <w:p>
      <w:pPr>
        <w:pStyle w:val="Style15"/>
        <w:rPr/>
      </w:pPr>
      <w:r>
        <w:rPr/>
        <w:t>Результаты контент-анализа (процентные доли высказываний) обрабатывались при помощи углового преобразования Фишера, позволившего сопоставить две выборки по распределению признака.</w:t>
      </w:r>
    </w:p>
    <w:p>
      <w:pPr>
        <w:pStyle w:val="Style15"/>
        <w:rPr/>
      </w:pPr>
      <w:r>
        <w:rPr>
          <w:i/>
          <w:iCs/>
        </w:rPr>
        <w:t>Результаты.</w:t>
      </w:r>
      <w:r>
        <w:rPr/>
        <w:t xml:space="preserve"> Французские респонденты вспоминают горячие споры в среде эмиграции о нападении Германии на СССР (29%). 69.3% говорят о том, что это нападение должно было освободить Россию от коммунизма, и лишь 19.8% респондентов выражали сожаление по поводу неудач СССР в начале войны. Все опрошенные россияне относятся к факту нападения Германии как к национальной трагедии.</w:t>
      </w:r>
    </w:p>
    <w:p>
      <w:pPr>
        <w:pStyle w:val="Style15"/>
        <w:rPr/>
      </w:pPr>
      <w:r>
        <w:rPr/>
        <w:t>Тема условий жизни в СССР перед войной активно обсуждалась в основном российскими рес-</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Выражаю благодарность Л. Ю. Суховеевой за помощь в обработке и анализе данных в ходе написания ею под моим научным руководством дипломной работы "Исследование особенностей коллективной памяти в различных социально-культурных группах" (Тверской госуниверситет, 2000).</w:t>
      </w:r>
      <w:r>
        <w:rPr/>
        <w:t xml:space="preserve"> </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Гистограмма соотношения частоты высказываний (в процентах по вертикали), характеризующих экономическое положение СССР накануне войны у российских (ряд 1) и французских (ряд 2) очевидцев Второй мировой войны.</w:t>
      </w:r>
    </w:p>
    <w:p>
      <w:pPr>
        <w:pStyle w:val="Style15"/>
        <w:rPr/>
      </w:pPr>
      <w:r>
        <w:rPr/>
        <w:t>1 - улучшение жизни, 2 - развитие промышленности, 3 - развитие строительства, 4 - развитие сельского хозяйства, 5 - другие положительные стороны жизни перед войной, 6 - нейтральная (острожная) оценка жизни до войны, 7 - плохая жизнь накануне войны.</w:t>
      </w:r>
    </w:p>
    <w:p>
      <w:pPr>
        <w:pStyle w:val="Style15"/>
        <w:rPr/>
      </w:pPr>
      <w:r>
        <w:rPr/>
        <w:drawing>
          <wp:inline distT="0" distB="0" distL="0" distR="0">
            <wp:extent cx="304165" cy="30416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Гистограмма соотношения частоты некоторых высказываний (в процентах по вертикали) российских (ряд 1) и французских (ряд 2) очевидцев Второй мировой войны о причинах отступления Советской армии в первые месяцы Отечественной войны. 1 - неготовность армии и народа к войне, 2- нехватка новой техники, 3 - плохое техническое оснащение армии, 4 - нехватка времени для подготовки нового вооружения, 5 - у Советской армии не было опыта ведения военных действий, 6 - отсутствие подготовленных командиров всех звеньев, 7 - репрессии военных всех звеньев, 8 - расстрел маршалов, 9 - у немцев был опыт ведения военных действий, 10 - у немцев техника была лучше, 11 - просчеты высшего командования, 12 - русские думали, что их пришли освободить от коммунизма, поэтому они сдавались в плен, 13 - большие потери, 14 - долгое восстановление от первых внезапных ударов, 15 - внезапность вторжения.</w:t>
      </w:r>
    </w:p>
    <w:p>
      <w:pPr>
        <w:pStyle w:val="Style15"/>
        <w:rPr/>
      </w:pPr>
      <w:r>
        <w:rPr/>
        <w:t>пондентами. На рис. 1 можно видеть, что у них преобладает позитивная картина интерпретаций предвоенной жизни: развитие промышленности (пункт 2), сельского хозяйства (4), повышение уровня жизни (5). Между тем и российские, и французские респонденты отмечают бедность населения (7).</w:t>
      </w:r>
    </w:p>
    <w:p>
      <w:pPr>
        <w:pStyle w:val="Style15"/>
        <w:rPr/>
      </w:pPr>
      <w:r>
        <w:rPr/>
        <w:t xml:space="preserve">При обсуждении причин отступления Советской армии в первые месяцы войны (см. рис. 2) и российские, и французские респонденты статистически равнозначно (при </w:t>
      </w:r>
      <w:r>
        <w:rPr>
          <w:i/>
          <w:iCs/>
        </w:rPr>
        <w:t>р &gt;</w:t>
      </w:r>
      <w:r>
        <w:rPr/>
        <w:t xml:space="preserve"> 0.05) называют неготовность к ней армии и народа (1). Между тем трактовка других указываемых причин различается. Так, репрессиям военных всех рангов большее значение придают российские ветераны, чем представители французской выборки (7): различия значимы при </w:t>
      </w:r>
      <w:r>
        <w:rPr>
          <w:i/>
          <w:iCs/>
        </w:rPr>
        <w:t>p&lt;</w:t>
      </w:r>
      <w:r>
        <w:rPr/>
        <w:t xml:space="preserve"> 0.05. Признание преимущества германской техники перед советской также значимо (при </w:t>
      </w:r>
      <w:r>
        <w:rPr>
          <w:i/>
          <w:iCs/>
        </w:rPr>
        <w:t>p&lt;</w:t>
      </w:r>
      <w:r>
        <w:rPr/>
        <w:t xml:space="preserve"> 0.01) различается в двух выборках (10). Опыт ведения военных действий у немецкой армии считается причиной первоначальных неудач СССР и различается у россиян и французов на том же уровне значимости. На внезапность нападения как причину отступлений российские респонденты также указывают статистически чаще (15). В целом, анализ причин отступлений содержится в 31.6% высказываний российских респондентов и только в 13.0% -французских. У россиян наблюдается большее разнообразие и большая детализация в суждениях об этих причинах. По- видимому, данные воспоминания, будучи эмоционально окрашенными, занимают более значительное место в их сознании, чем у французов.</w:t>
      </w:r>
    </w:p>
    <w:p>
      <w:pPr>
        <w:pStyle w:val="Style15"/>
        <w:rPr/>
      </w:pPr>
      <w:r>
        <w:rPr/>
        <w:t>Интересны расхождения во мнениях о том, почему солдаты Советской армии попадали в немецкий плен. Все французские респонденты убеждены в одном: русские, думая, что немцы пришли освободить их от коммунизма, сдавались в плен; между тем никто из русских так не считает (12). Российские респонденты утверждают, что солдаты очень редко сами сдавались в плен и попадали к врагу, либо оказавшись в окружении (19.8%), либо по беспечности (9.9%).</w:t>
      </w:r>
    </w:p>
    <w:p>
      <w:pPr>
        <w:pStyle w:val="Style15"/>
        <w:rPr/>
      </w:pPr>
      <w:r>
        <w:rPr/>
        <w:t>Таким образом, россияне, интерпретируя неудачи первых месяцев войны, которые для них являются травмирующими, указывают в основном на объективные обстоятельства, пытаясь сохранить позитивную групповую идентичность. В то же время французы отмечают, что объяснение следует искать в субъективных причинах; они активно приписывают русским желание освободиться от коммунизма, чего российские ветераны не подтверждают.</w:t>
      </w:r>
    </w:p>
    <w:p>
      <w:pPr>
        <w:pStyle w:val="Style15"/>
        <w:rPr/>
      </w:pPr>
      <w:r>
        <w:rPr/>
        <w:t>Различными оказались и высказывания о политическом режиме в СССР в начале войны. Французы сравнивают советский режим с гитлеровским (8), а их российские сверстники такое сравнение воспринимают как немыслимое и даже оскорбительное (см. рис. 3). Российские респонденты считают, что политическая система СССР того времени позволяла мобилизовать народные</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лы для отпора врагу (1). При этом они признают, что жесткая "вертикаль" власти, существовавшая в СССР, приводила руководство к очень опасным ошибкам (3). На рис. 3 можно видеть, как травмирующее для россиян воспоминание о тоталитарной сталинской системе в сформировавшемся со временем культурном паттерне сглаживается. В то же время французы, субъективно отстраняясь от этой ситуации, утрируют ее негативные черты.</w:t>
      </w:r>
    </w:p>
    <w:p>
      <w:pPr>
        <w:pStyle w:val="Style15"/>
        <w:rPr/>
      </w:pPr>
      <w:r>
        <w:rPr/>
        <w:t>Воспоминания о роли личности Сталина (рис. 4) у представителей двух культур также структурированы по-разному. Если российские респонденты находят позитивные моменты в политике Сталина ("он сумел организовать отпор фашистам" (6), "за него сражались" (7), "народ ему верил" и т.п.), то французы, хотя и с меньшей частотой, согласны с россиянами лишь в пункте 6. Доли упоминаний о репрессиях (8) значимо различаются в пользу французской выборки. При этом французы рассказывают о репрессиях репатриантов из западных стран, вернувшихся в СССР после войны (13); россияне же по данному поводу не приводят своих высказываний. Россияне также не упоминают, в отличие от французов, болезненной подозрительности Сталина (5), в меньшей степени говорят о его жестокости (4).</w:t>
      </w:r>
    </w:p>
    <w:p>
      <w:pPr>
        <w:pStyle w:val="Style15"/>
        <w:rPr/>
      </w:pPr>
      <w:r>
        <w:rPr/>
        <w:t>В воспоминаниях о значимых событиях Второй мировой войны (рис. 5) и россияне, и французы равным образом называют битву под Москвой и блокаду Ленинграда. Знание о битве под Сталинградом французские респонденты демонстрируют статистически чаще (2). Кроме того, они помнят приход союзных войск во Францию, освобождение ее американцами, победу в северной Африке, большую роль в войне США и высадку союзников (9 - 13), чего не упоминают россияне. В свою очередь российские респонденты помнят взятие Берлина, Курскую битву, освобождение восточноевропейских стран и партизанское движение (1,4, 7, 8), о которых не говорят французы.</w:t>
      </w:r>
    </w:p>
    <w:p>
      <w:pPr>
        <w:pStyle w:val="Style15"/>
        <w:rPr/>
      </w:pPr>
      <w:r>
        <w:rPr>
          <w:i/>
          <w:iCs/>
        </w:rPr>
        <w:t>Обсуждение.</w:t>
      </w:r>
      <w:r>
        <w:rPr/>
        <w:t xml:space="preserve"> Различия в структуре двух паттернов (российского и французского), а именно -более яркие воспоминания соответственно о вкладе СССР или западных стран, аналогичны известному эффекту эгоцентрического смещения (egocentric bias) в автобиографической памяти. По-видимому, так же как и в индивидуальной Я-концепции, образ "своей" культурной группы постоянно нуждается в подкреплении.</w:t>
      </w:r>
    </w:p>
    <w:p>
      <w:pPr>
        <w:pStyle w:val="Style15"/>
        <w:rPr/>
      </w:pPr>
      <w:r>
        <w:rPr/>
        <w:t>Таким образом, в структуре воспоминаний обнаруживается значительно больше расхождений, чем сходства. Основные аспекты различий изучаемых нами культурных паттернов касаются моментов, ключевых для образа "своей" культурной группы. У французов это споры о том, являлась ли война благом или трагедией для СССР, что отражает амбивалентное отношение эмигрантов к их бывшей родине. Сравнение советского политического режима с гитлеровским, утверждения о намеренной сдаче в фашистский плен русских солдат (элемент, вымышленный для подкрепле-</w:t>
      </w:r>
    </w:p>
    <w:p>
      <w:pPr>
        <w:pStyle w:val="Style15"/>
        <w:rPr/>
      </w:pPr>
      <w:r>
        <w:rPr/>
        <w:drawing>
          <wp:inline distT="0" distB="0" distL="0" distR="0">
            <wp:extent cx="304165" cy="30416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Гистограмма соотношения частоты высказываний (в процентах по вертикали) российских (ряд 1) и французских (ряд 2) очевидцев Второй мировой войны о политической системе СССР того времени.</w:t>
      </w:r>
    </w:p>
    <w:p>
      <w:pPr>
        <w:pStyle w:val="Style15"/>
        <w:rPr/>
      </w:pPr>
      <w:r>
        <w:rPr/>
        <w:t>1 - позволила мобилизовать силы, 2 - ничего не знаю о ней, 3 - жесткая "вертикаль" власти, где опасны ошибки руководства, 4 - была неподконтрольна, 5 - "верхушка" пользовалась неофициальными льготами, 6 - неопределенная оценка, 7 - поощрение системы доносов, 8 - сравнение фашизма с коммунизмом, 9- трудно с чем-то сравнить, 10 - гнет для русских, 11 - комиссары стояли за спинами сражавшихся, 12 - в целом негативное отношение.</w:t>
      </w:r>
    </w:p>
    <w:p>
      <w:pPr>
        <w:pStyle w:val="Style15"/>
        <w:rPr/>
      </w:pPr>
      <w:r>
        <w:rPr/>
        <w:drawing>
          <wp:inline distT="0" distB="0" distL="0" distR="0">
            <wp:extent cx="304165" cy="30416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4.</w:t>
      </w:r>
      <w:r>
        <w:rPr/>
        <w:t xml:space="preserve"> Гистограмма соотношения частоты некоторых высказываний (в процентах по вертикали) российских (ряд 1) и французских (ряд 2) очевидцев Второй мировой войны о личности Сталина. 1 - не интересовался, что это за человек, 2 - нейтральная (осторожная) оценка, </w:t>
      </w:r>
      <w:r>
        <w:rPr>
          <w:i/>
          <w:iCs/>
        </w:rPr>
        <w:t>3 -</w:t>
      </w:r>
      <w:r>
        <w:rPr/>
        <w:t xml:space="preserve"> отрицательное отношение, 4 - жестокость, 5 - подозрительность, вплоть до психического отклонения, 6 - сумел организовать отпор фашистам, 7 - за него сражались, с его именем погибали, 8 - с его именем связаны репрессии, 9 - репрессии военных, "обезглавливание" армии, 10 - ошибки в начале воины, 11 - много невинно пострадавших людей, 12 - нет оправдания репрессиям, 13 - репрессии возвратившихся в СССР эмигрантов.</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5.</w:t>
      </w:r>
      <w:r>
        <w:rPr/>
        <w:t xml:space="preserve"> Гистограмма соотношения частоты высказываний (в процентах по вертикали) российских (ряд 1) и французских (ряд 2) очевидцев Второй мировой войны о ее значимых событиях. 1 - взятие Берлина, 2 - битва под Сталинградом, 3 - блокада Ленинграда, 4 - Курская битва, 5 - оборона Брестской крепости, 6 - битва под Москвой, 7 - вступление СССР в европейские страны, 8 - партизанское движение, 9 - большая роль США в войне, 10 - приход советских войск во Францию, 11 - освобождение Франции американцами, 12 - победа в северной Африке, 13 - высадка десанта в Нормандии.</w:t>
      </w:r>
    </w:p>
    <w:p>
      <w:pPr>
        <w:pStyle w:val="Style15"/>
        <w:rPr/>
      </w:pPr>
      <w:r>
        <w:rPr/>
        <w:t>ния общей идейной схемы) также акцентирует негативный образ бывшей родины.</w:t>
      </w:r>
    </w:p>
    <w:p>
      <w:pPr>
        <w:pStyle w:val="Style15"/>
        <w:rPr/>
      </w:pPr>
      <w:r>
        <w:rPr/>
        <w:t>У российских респондентов построение положительного образа прошлого и образа "своей" группы в нем выражалось процессами "заякорения" СП на социально приемлемых моментах. Это проявлялось в акцентировании объективных причин неудач первых месяцев войны, утрировании позитивных моментов довоенной жизни и политики Сталина. Игнорирование травмирующих моментов: крупных просчетов руководства, неготовности страны и армии к войне, гигантских человеческих потерь в боевых действиях и др., позволяет справиться с негативной информацией, "облагородить"" прошлое. Такой коллективный коупинг происходит в нашем случае благодаря устранению нежелательной информации из структуры СП. Согласно Хальбваксу, именно прошлое дает образцы героики и отваги, тем более что исследуемая группа идентифицирует себя с военным прошлым. Эмоциональный заряд этих позитивных воспоминаний настолько силен, что они становятся основой психологического единства российской культуры.</w:t>
      </w:r>
    </w:p>
    <w:p>
      <w:pPr>
        <w:pStyle w:val="Style15"/>
        <w:rPr/>
      </w:pPr>
      <w:r>
        <w:rPr/>
        <w:t>Тем самым обнаруженные нами в структуре воспоминаний расхождения по ключевым аспектам позволяют говорить о сравниваемых группах, как имеющих, несмотря на общую национальную основу, настолько существенные эмические (в терминах Триандиса) компоненты субъективной культуры воспоминаний, выраженной СП, что могут рассматриваться как представители разных культур.</w:t>
      </w:r>
    </w:p>
    <w:p>
      <w:pPr>
        <w:pStyle w:val="Style15"/>
        <w:rPr/>
      </w:pPr>
      <w:r>
        <w:rPr>
          <w:b/>
          <w:bCs/>
        </w:rPr>
        <w:t>II. Различия в социальных представлениях о войне у представителей разных поколений</w:t>
      </w:r>
      <w:r>
        <w:rPr/>
        <w:t xml:space="preserve"> </w:t>
      </w:r>
    </w:p>
    <w:p>
      <w:pPr>
        <w:pStyle w:val="Style15"/>
        <w:rPr/>
      </w:pPr>
      <w:r>
        <w:rPr/>
        <w:t>Целью данного исследования является сравнение социальных представлений о начале Великой Отечественной войны в двух возрастных группах российского общества.</w:t>
      </w:r>
    </w:p>
    <w:p>
      <w:pPr>
        <w:pStyle w:val="Style15"/>
        <w:rPr/>
      </w:pPr>
      <w:r>
        <w:rPr>
          <w:i/>
          <w:iCs/>
        </w:rPr>
        <w:t>Выборка.</w:t>
      </w:r>
      <w:r>
        <w:rPr/>
        <w:t xml:space="preserve"> Респондентами данной части исследования были граждане России, представители двух возрастных групп: в возрасте 70 - 80 лет - современники или непосредственные участники боевых действий 1941 - 1945 гг. (62 чел.</w:t>
      </w:r>
      <w:r>
        <w:rPr>
          <w:vertAlign w:val="superscript"/>
        </w:rPr>
        <w:t xml:space="preserve"> 2</w:t>
      </w:r>
      <w:r>
        <w:rPr/>
        <w:t xml:space="preserve"> ) и студенты университета в возрасте 18 - 25 лет (124 чел.). Мужчины и женщины в обеих группах представлены в равных долях.</w:t>
      </w:r>
    </w:p>
    <w:p>
      <w:pPr>
        <w:pStyle w:val="Style15"/>
        <w:rPr/>
      </w:pPr>
      <w:r>
        <w:rPr>
          <w:i/>
          <w:iCs/>
        </w:rPr>
        <w:t>Метод.</w:t>
      </w:r>
      <w:r>
        <w:rPr/>
        <w:t xml:space="preserve"> Использовалось полуструктурированное интервью на тему начала войны и хода военных действий на территории СССР в первые месяцы войны. В ходе интервью респондентами были затронуты темы, касающиеся экономической и политической ситуации в стране, ее внешней политики накануне войны, готовности Советской армии к ведению боевых действий, вторжения гитлеровских войск в СССР, причин и последствий военных неудач СССР в первые месяцы войны, роли Сталина как главнокомандующего и др. На основе контент-анализа результатов интервью (с российскими и французскими респондентами) и анализа исторической литературы был составлен опросник. Он содержал 10 суждений с вариантами ответов, выражавших полное или частичное согласие, полное или частичное несогласие и невозможность судить. Ответы на вопросы были подвергнуты кластерному анализу. Для выявления различий между группами в ответах на вопросы использовался метод углового преобразования Фишера.</w:t>
      </w:r>
    </w:p>
    <w:p>
      <w:pPr>
        <w:pStyle w:val="Style15"/>
        <w:rPr/>
      </w:pPr>
      <w:r>
        <w:rPr>
          <w:i/>
          <w:iCs/>
        </w:rPr>
        <w:t>Результаты. С</w:t>
      </w:r>
      <w:r>
        <w:rPr/>
        <w:t xml:space="preserve"> точки зрения 50.8% студентов и 50.0% ветеранов </w:t>
      </w:r>
      <w:r>
        <w:rPr>
          <w:i/>
          <w:iCs/>
        </w:rPr>
        <w:t>"СССР терпел поражение в первые дни войны, так как Советская армия была плохо оснащена военной техникой".</w:t>
      </w:r>
      <w:r>
        <w:rPr/>
        <w:t xml:space="preserve"> При этом поддержавших данное утверждение студентов статистически было не больше, чем ветеранов. Частично согласны с этим высказыванием 39.5% студентов и 40.4% ветеранов (статистическое различие не значимо), а не согласны - 9.7% студентов и 9.6% ветеранов (доли статистически равны).</w:t>
      </w:r>
    </w:p>
    <w:p>
      <w:pPr>
        <w:pStyle w:val="Style15"/>
        <w:rPr/>
      </w:pPr>
      <w:r>
        <w:rPr/>
        <w:t xml:space="preserve">38.5% студентов согласны с утверждением </w:t>
      </w:r>
      <w:r>
        <w:rPr>
          <w:i/>
          <w:iCs/>
        </w:rPr>
        <w:t>"Внешняя политика западных стран способствовала успехам Гитлера в начале войны",</w:t>
      </w:r>
      <w:r>
        <w:rPr/>
        <w:t xml:space="preserve"> что значимо не отличается от показателя ветеранов</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2</w:t>
      </w:r>
      <w:r>
        <w:rPr>
          <w:sz w:val="20"/>
          <w:szCs w:val="20"/>
        </w:rPr>
        <w:t xml:space="preserve"> К проведению первой и второй частей нашего эмпирического исследования было привлечено одинаковое количество разных российских респондентов старшей возрастной группы.</w:t>
      </w:r>
      <w:r>
        <w:rPr/>
        <w:t xml:space="preserve"> </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39.6%). Частично согласны 52.5% студентов и 52.8% ветеранов (различия статистически не значимы). 9.0% студентов и 7.6% участников войны не согласны с данным утверждением (доли статистически не различаются).</w:t>
      </w:r>
    </w:p>
    <w:p>
      <w:pPr>
        <w:pStyle w:val="Style15"/>
        <w:rPr/>
      </w:pPr>
      <w:r>
        <w:rPr/>
        <w:t>Таким образом, и студенты, и ветераны выразили единодушие, называя следующие причины поражения СССР в первые месяцы Отечественной войны: плохое оснащение Советской армии и внешняя политика западных стран, которая способствовала успехам Гитлера в начале войны. Скорее всего, это связано с тем, что указанные причины, во-первых, широко обсуждались в средствах массовой информации, а во-вторых, апеллировали к "объективным" обстоятельствам при объяснении военных неудач. Данная версия, не травмирующая коллективного сознания, удовлетворяет оба поколения.</w:t>
      </w:r>
    </w:p>
    <w:p>
      <w:pPr>
        <w:pStyle w:val="Style15"/>
        <w:rPr/>
      </w:pPr>
      <w:r>
        <w:rPr/>
        <w:t xml:space="preserve">С утверждением </w:t>
      </w:r>
      <w:r>
        <w:rPr>
          <w:i/>
          <w:iCs/>
        </w:rPr>
        <w:t>"Русские солдаты охотно сдавались в плен лишь бы покинуть Советскую Россию"</w:t>
      </w:r>
      <w:r>
        <w:rPr/>
        <w:t xml:space="preserve"> не согласны 93.5% студентов и 94.4% ветеранов. Отвергающих это утверждение студентов не больше, чем ветеранов. Частично согласных студентов - 6.5%, ветеранов - 5.6% (доли статистически равны). В обеих выборках полностью согласных нет.</w:t>
      </w:r>
    </w:p>
    <w:p>
      <w:pPr>
        <w:pStyle w:val="Style15"/>
        <w:rPr/>
      </w:pPr>
      <w:r>
        <w:rPr/>
        <w:t xml:space="preserve">С утверждением </w:t>
      </w:r>
      <w:r>
        <w:rPr>
          <w:i/>
          <w:iCs/>
        </w:rPr>
        <w:t>"Из-за плохих условий жизни русские солдаты сдавались в плен"</w:t>
      </w:r>
      <w:r>
        <w:rPr/>
        <w:t xml:space="preserve"> полностью согласившихся нет ни среди ветеранов, ни среди студентов. 8.1% студентов и 1.9% ветеранов ответили, что частично согласны с этим утверждением. При этом студентов, давших подобный ответ, больше, чем ветеранов, на 6.2% </w:t>
      </w:r>
      <w:r>
        <w:rPr>
          <w:i/>
          <w:iCs/>
        </w:rPr>
        <w:t>(p&lt;</w:t>
      </w:r>
      <w:r>
        <w:rPr/>
        <w:t xml:space="preserve"> 0.033). 91.9% студентов и 98.1% участников войны отметили, что не согласны с ним. Таким образом, обе группы решительно отвергли идею о том, что русские солдаты умышленно сдавались в плен в первые месяцы войны. Обнаруженные нами значимые различия среди студентов, частично согласных с данным утверждением, могут свидетельствовать о распространенной в российском обществе последнего десятилетия острой критике сталинского режима, которая привела часть молодежи к мысли о том, что население СССР уже в годы войны критически относилось к режиму, но это, как видно из данных исследования, не подтверждается ветеранами.</w:t>
      </w:r>
    </w:p>
    <w:p>
      <w:pPr>
        <w:pStyle w:val="Style15"/>
        <w:rPr/>
      </w:pPr>
      <w:r>
        <w:rPr/>
        <w:t xml:space="preserve">Согласно полученным результатам, 9.7% студентов и 1.9% ветеранов частично согласны с утверждением </w:t>
      </w:r>
      <w:r>
        <w:rPr>
          <w:i/>
          <w:iCs/>
        </w:rPr>
        <w:t>"Значительная часть населения СССР думала, что фашисты пришли освободить ее от большевизма, и вначале не оказывала им сопротивления".</w:t>
      </w:r>
      <w:r>
        <w:rPr/>
        <w:t xml:space="preserve"> При этом таких студентов больше, чем ветеранов, на 7.8% </w:t>
      </w:r>
      <w:r>
        <w:rPr>
          <w:i/>
          <w:iCs/>
        </w:rPr>
        <w:t>(p&lt;</w:t>
      </w:r>
      <w:r>
        <w:rPr/>
        <w:t xml:space="preserve"> 0.014). Не согласных с этим утверждением ветеранов на 8.6% больше, чем студентов (98.1 и 89.5%); </w:t>
      </w:r>
      <w:r>
        <w:rPr>
          <w:i/>
          <w:iCs/>
        </w:rPr>
        <w:t>p&lt;</w:t>
      </w:r>
      <w:r>
        <w:rPr/>
        <w:t xml:space="preserve"> 0.001. Таким образом, студенты чаще согласны (полностью и частично) с этим утверждением, чем ветераны (p&lt; 0.001), однако количество поддерживающих данное утверждение невелико. Скорее всего, это связано с тем, что в последнее время наблюдалась явная тенденция к критике существовавшего в годы войны режима, которая могла привести к преувеличению значения сил, противоборствовавших сталинизму. Однако такой точки зрения придерживается лишь небольшая часть молодежи, старшее же поколение продолжает считать, что население в целом поддерживало режим. Об этом говорит тот факт, что полностью согласных с этим утверждением ветеранов нет, а доля студентов составляет 0.8% (разница статистически не значима).</w:t>
      </w:r>
    </w:p>
    <w:p>
      <w:pPr>
        <w:pStyle w:val="Style15"/>
        <w:rPr/>
      </w:pPr>
      <w:r>
        <w:rPr/>
        <w:t xml:space="preserve">29% студентов и 19% ветеранов полностью согласны с утверждением </w:t>
      </w:r>
      <w:r>
        <w:rPr>
          <w:i/>
          <w:iCs/>
        </w:rPr>
        <w:t>"Пакт Молотова-Риб-бентропа привел к внешнеполитической изоляции СССР от западных держав"</w:t>
      </w:r>
      <w:r>
        <w:rPr/>
        <w:t xml:space="preserve"> (доли значимо не отличаются). 61.7% студентов и 44.0% ветеранов лишь частично согласны с этим утверждением. Между тем ответивших так на данный вопрос студентов на 17.7 % больше, чем участников войны, причем данная разница статистически значима </w:t>
      </w:r>
      <w:r>
        <w:rPr>
          <w:i/>
          <w:iCs/>
        </w:rPr>
        <w:t>(p&lt;</w:t>
      </w:r>
      <w:r>
        <w:rPr/>
        <w:t xml:space="preserve"> 0.018). 13.1% студентов и 28.0% ветеранов выразили свое несогласие. Их процентные доли статистически не различаются. Таким образом, ветераны и студенты скорее согласны (полностью и частично), чем не согласны с данным утверждением.</w:t>
      </w:r>
    </w:p>
    <w:p>
      <w:pPr>
        <w:pStyle w:val="Style15"/>
        <w:rPr/>
      </w:pPr>
      <w:r>
        <w:rPr/>
        <w:t>У студентов и ветеранов имелись существенные разногласия при выделении причин поражения России в первые месяцы Отечественной войны в следующих утверждениях:</w:t>
      </w:r>
    </w:p>
    <w:p>
      <w:pPr>
        <w:pStyle w:val="Style15"/>
        <w:rPr/>
      </w:pPr>
      <w:r>
        <w:rPr/>
        <w:t xml:space="preserve">С точки зрения 23.4% студентов и 7.4% ветеранов </w:t>
      </w:r>
      <w:r>
        <w:rPr>
          <w:i/>
          <w:iCs/>
        </w:rPr>
        <w:t>"Россия терпела поражение в первые дни войны, так как Сталин оказался бездарным главнокомандующим".</w:t>
      </w:r>
      <w:r>
        <w:rPr/>
        <w:t xml:space="preserve"> Согласных с этим утверждением студентов на 16% больше </w:t>
      </w:r>
      <w:r>
        <w:rPr>
          <w:i/>
          <w:iCs/>
        </w:rPr>
        <w:t>(p&lt;</w:t>
      </w:r>
      <w:r>
        <w:rPr/>
        <w:t xml:space="preserve"> 0.001). Частично согласны 44.4% студентов и 22.2% ветеранов; в данном случае студентов больше на 22.2% (p&lt; 0.001). Не согласных с этим утверждением ветеранов на 38.2% больше, чем студентов (70.4 и 32.2%); </w:t>
      </w:r>
      <w:r>
        <w:rPr>
          <w:i/>
          <w:iCs/>
        </w:rPr>
        <w:t>p&lt;</w:t>
      </w:r>
      <w:r>
        <w:rPr/>
        <w:t xml:space="preserve"> 0.001. То есть можно видеть, что студенты, скорее, согласны (полностью и частично) с этим утверждением, а ветераны, скорее, не согласны с ним; </w:t>
      </w:r>
      <w:r>
        <w:rPr>
          <w:i/>
          <w:iCs/>
        </w:rPr>
        <w:t>p&lt;</w:t>
      </w:r>
      <w:r>
        <w:rPr/>
        <w:t xml:space="preserve"> 0.001. Следовательно, старшее поколение не поддерживает идею о негативной роли Сталина в отступлении Советской армии первых месяцев войны. По-видимому, образ Сталина-вождя неразрывно связан в их СП с чувствами патриотизма и национальной гордости, которые были воспитаны у них с детства. </w:t>
      </w:r>
    </w:p>
    <w:p>
      <w:pPr>
        <w:pStyle w:val="Style15"/>
        <w:rPr/>
      </w:pPr>
      <w:r>
        <w:rPr>
          <w:i/>
          <w:iCs/>
        </w:rPr>
        <w:t>"Советская армия была "обезглавлена" сталинскими репрессиями": 29.8% студентов и 35.2% ветеранов ответили, что полностью согласны с этим утверждением. Доля ветеранов, давших подобный ответ, статистически не больше, чем в группе студентов. 61.3% студентов и 31.5% участ-</w:t>
      </w:r>
      <w:r>
        <w:rPr/>
        <w:t xml:space="preserve"> </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6.</w:t>
      </w:r>
      <w:r>
        <w:rPr/>
        <w:t xml:space="preserve"> Дендрограмма группы ветеранов (по вертикали указано расстояние между кластерами). 1 - Советская армия была "обезглавлена" сталинскими репрессиями, 2 - Сталин оказался бездарным главнокомандующим, 3 - советское руководство не было психологически готово к нападению Германии, 4 - Советская армия была плохо оснащена военной техникой, 5 - русские охотно сдавались в плен лишь бы покинуть Советскую Россию, 6 - такие слабые военачальники, как Ворошилов и Тимошенко, стали причиной отступлений, 7 - из-за плохих условий жизни в Советской России русские солдаты сдавались в плен, 8 - значительная часть населения России думала, что немцы пришли освободить ее от большевизма, и вначале не оказывала им сопротивление, 9 -внешняя политика западных стран способствовала успехам Гитлера в начале войны, 10 - пакт Молотова- Риббентропа привел к внешнеполитической изоляции СССР от западных держав.</w:t>
      </w:r>
    </w:p>
    <w:p>
      <w:pPr>
        <w:pStyle w:val="Style15"/>
        <w:rPr/>
      </w:pPr>
      <w:r>
        <w:rPr/>
        <w:t xml:space="preserve">ников войны отметили, что согласны с утверждением только частично. Таких студентов оказалось на 29.8% больше </w:t>
      </w:r>
      <w:r>
        <w:rPr>
          <w:i/>
          <w:iCs/>
        </w:rPr>
        <w:t>(p&lt;</w:t>
      </w:r>
      <w:r>
        <w:rPr/>
        <w:t xml:space="preserve"> 0.001). 8.9% студентов и 33.3% ветеранов выразили несогласие с данным утверждением, при этом ветеранов на 24.4% больше </w:t>
      </w:r>
      <w:r>
        <w:rPr>
          <w:i/>
          <w:iCs/>
        </w:rPr>
        <w:t>(p&lt;</w:t>
      </w:r>
      <w:r>
        <w:rPr/>
        <w:t xml:space="preserve"> 0.001). То есть как студенты, так и ветераны скорее согласны (полностью и частично) с этим утверждением, чем не согласны; согласных студентов на 24.4% больше, чем ветеранов </w:t>
      </w:r>
      <w:r>
        <w:rPr>
          <w:i/>
          <w:iCs/>
        </w:rPr>
        <w:t>(p&lt;</w:t>
      </w:r>
      <w:r>
        <w:rPr/>
        <w:t xml:space="preserve"> 0.001). Отсюда следует, что даже среди ветеранов преобладает полное или частичное согласие с утверждением по поводу репрессий как причин неудач в военных действиях начала войны: полностью согласны 35%, частично - 32% и не согласны - 33% ветеранов. По-видимому, признание большей частью ветеранов негативной роли репрессий можно считать достижением политики "оттепели" конца 50-х - начала 60-х гг. и гласности последних лет. </w:t>
      </w:r>
    </w:p>
    <w:p>
      <w:pPr>
        <w:pStyle w:val="Style15"/>
        <w:rPr/>
      </w:pPr>
      <w:r>
        <w:rPr>
          <w:i/>
          <w:iCs/>
        </w:rPr>
        <w:t>С утверждением "Советское руководство не было психологически готово к нападению Германии" полностью согласились 34.4% студентов и 74.1% ветеранов. Доля ответов ветеранов больше, чем студентов, на 39.7% (p&lt; 0.001). 37.7% студентов и 22.2% участников войны отметили, что согласны с ним только частично, при этом первых было на 15.5% больше (p&lt; 0.018). 27% студентов и 3.7% ветеранов отвергли данное утверждение; несогласных студентов оказалось на 24.2% больше (p&lt; 0.001). То есть ветераны скорее согласны (полностью и частично) с таким утверждением, чем студенты (p&lt; 0.001). Ответы участников войны можно объяснить тем, что неожиданность нападения фашистской Германии была одной из официальных версий отступления советских войск в начале войны. Однако после обнародования переданных в Москву до начала войны многочисленных разведывательных данных о готовящемся нападении мнения разделились. Так, молодое поколение в большинстве своем считает, что руководство страны знало о готовящемся нападении и было психологически готово к нему. Однако для людей, переживших вторжение, оно, по их воспоминаниям, действительно могло быть полной неожиданностью. Это эмоциональное ощущение "шока", "вероломства", поддержанное в свое время официальной пропагандой, они приписывали и продолжают приписывать также руководству страны. Кроме того, поскольку старшее поколение являлось непосредственным участником событий, наличие такой внешней и объективной причины, как "внезапность нападения", смягчает тяжесть травмирующего переживания неудач СССР в начале войны.</w:t>
      </w:r>
      <w:r>
        <w:rPr/>
        <w:t xml:space="preserve"> </w:t>
      </w:r>
    </w:p>
    <w:p>
      <w:pPr>
        <w:pStyle w:val="Style15"/>
        <w:rPr/>
      </w:pPr>
      <w:r>
        <w:rPr/>
        <w:t xml:space="preserve">По результатам исследования СП о роли отдельных военачальников в событиях начала войны с утверждением </w:t>
      </w:r>
      <w:r>
        <w:rPr>
          <w:i/>
          <w:iCs/>
        </w:rPr>
        <w:t>"Такие слабые военачальники, как Ворошилов и Тимошенко, стали причиной отступления"</w:t>
      </w:r>
      <w:r>
        <w:rPr/>
        <w:t xml:space="preserve"> согласны 10.5% студентов и 28.3% ветеранов, которых больше, чем студентов, на 17.8%, что является статистически значимой разницей </w:t>
      </w:r>
      <w:r>
        <w:rPr>
          <w:i/>
          <w:iCs/>
        </w:rPr>
        <w:t>(p&lt;</w:t>
      </w:r>
      <w:r>
        <w:rPr/>
        <w:t xml:space="preserve"> 0.001). Частично согласны с этим утверждением 35.8% студентов и 34.0% ветеранов (статистическое различие между долями не значимо). Не согласны с ним 53.7% студентов и 37.7% ветеранов; их доли статистически не равны </w:t>
      </w:r>
      <w:r>
        <w:rPr>
          <w:i/>
          <w:iCs/>
        </w:rPr>
        <w:t>(p&lt;</w:t>
      </w:r>
      <w:r>
        <w:rPr/>
        <w:t xml:space="preserve"> 0.024). Таким образом, ветераны, скорее, согласны с этим утверждением, студенты же, скорее, склонны не соглашаться с ним. По-видимому, это связано с тем, что названным военачальникам в начале войны была официально поставлена в вину неподготовленность России к ведению военных действий. Они даже были отстранены от командования. Возможно, это и нашло отражение в памяти ветеранов. Однако и среди них нет единого мнения: полностью согласны 28.9%, частично - 34% и не согласны 37.7%. Для студентов же личная ответственность Ворошилова и Тимошенко за поражения в начале войны, возможно, не является решающей. Вероятно, они оценивают эту ситуацию в целом как неблагоприятную для армии. </w:t>
      </w:r>
    </w:p>
    <w:p>
      <w:pPr>
        <w:pStyle w:val="Style15"/>
        <w:rPr/>
      </w:pPr>
      <w:r>
        <w:rPr>
          <w:i/>
          <w:iCs/>
        </w:rPr>
        <w:t>Результаты кластерного анализа позволяют сгруппировать суждения о причинах отступления Советской армии в начале войны по двум изучаемым выборкам. В группе ветеранов выделены четыре кластера (рис. 6).</w:t>
      </w:r>
      <w:r>
        <w:rPr/>
        <w:t xml:space="preserve"> </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1.</w:t>
      </w:r>
      <w:r>
        <w:rPr/>
        <w:t xml:space="preserve"> </w:t>
      </w:r>
      <w:r>
        <w:rPr>
          <w:b/>
          <w:bCs/>
        </w:rPr>
        <w:t>Внутренняя политика сталинского руководства накануне войны.</w:t>
      </w:r>
      <w:r>
        <w:rPr/>
        <w:t xml:space="preserve"> Этот кластер объединяет утверждения: "Советская армия была "обезглавлена" сталинскими репрессиями" и "Такие слабые военачальники, как Ворошилов и Тимошенко, стали причиной отступления".</w:t>
      </w:r>
    </w:p>
    <w:p>
      <w:pPr>
        <w:pStyle w:val="Style15"/>
        <w:rPr/>
      </w:pPr>
      <w:r>
        <w:rPr>
          <w:b/>
          <w:bCs/>
        </w:rPr>
        <w:t>2.</w:t>
      </w:r>
      <w:r>
        <w:rPr/>
        <w:t xml:space="preserve"> </w:t>
      </w:r>
      <w:r>
        <w:rPr>
          <w:b/>
          <w:bCs/>
        </w:rPr>
        <w:t>Отрицание возможности добровольной сдачи в плен советских людей.</w:t>
      </w:r>
      <w:r>
        <w:rPr/>
        <w:t xml:space="preserve"> В него вошли утверждения: </w:t>
      </w:r>
      <w:r>
        <w:rPr>
          <w:i/>
          <w:iCs/>
        </w:rPr>
        <w:t>"Русские охотно сдавались в плен лишь бы покинуть Советскую Россию", "Из-за плохих условий жизни русские сдавались в плен"</w:t>
      </w:r>
      <w:r>
        <w:rPr/>
        <w:t xml:space="preserve"> и </w:t>
      </w:r>
      <w:r>
        <w:rPr>
          <w:i/>
          <w:iCs/>
        </w:rPr>
        <w:t>"Значительная часть населения Советской России думала, что немцы пришли освободить их от большевизма, и вначале не оказывала им сопротивления".</w:t>
      </w:r>
      <w:r>
        <w:rPr/>
        <w:t xml:space="preserve"> Все они отрицаются респондентами.</w:t>
      </w:r>
    </w:p>
    <w:p>
      <w:pPr>
        <w:pStyle w:val="Style15"/>
        <w:rPr/>
      </w:pPr>
      <w:r>
        <w:rPr>
          <w:b/>
          <w:bCs/>
        </w:rPr>
        <w:t>3.</w:t>
      </w:r>
      <w:r>
        <w:rPr/>
        <w:t xml:space="preserve"> </w:t>
      </w:r>
      <w:r>
        <w:rPr>
          <w:b/>
          <w:bCs/>
        </w:rPr>
        <w:t>Внешняя политика СССР накануне войны.</w:t>
      </w:r>
      <w:r>
        <w:rPr/>
        <w:t xml:space="preserve"> Объединяет утверждения </w:t>
      </w:r>
      <w:r>
        <w:rPr>
          <w:i/>
          <w:iCs/>
        </w:rPr>
        <w:t>"Советское руководство не было психологически готово к нападению Германии"</w:t>
      </w:r>
      <w:r>
        <w:rPr/>
        <w:t xml:space="preserve"> и </w:t>
      </w:r>
      <w:r>
        <w:rPr>
          <w:i/>
          <w:iCs/>
        </w:rPr>
        <w:t>"Внешняя политика западных стран способствовала успехам Гитлера в начале войны".</w:t>
      </w:r>
      <w:r>
        <w:rPr/>
        <w:t xml:space="preserve"> </w:t>
      </w:r>
    </w:p>
    <w:p>
      <w:pPr>
        <w:pStyle w:val="Style15"/>
        <w:rPr/>
      </w:pPr>
      <w:r>
        <w:rPr>
          <w:b/>
          <w:bCs/>
        </w:rPr>
        <w:t>4.</w:t>
      </w:r>
      <w:r>
        <w:rPr/>
        <w:t xml:space="preserve"> </w:t>
      </w:r>
      <w:r>
        <w:rPr>
          <w:b/>
          <w:bCs/>
        </w:rPr>
        <w:t>Ошибки Сталина как руководителя страны.</w:t>
      </w:r>
      <w:r>
        <w:rPr/>
        <w:t xml:space="preserve"> Состоит из следующих утверждений: </w:t>
      </w:r>
      <w:r>
        <w:rPr>
          <w:i/>
          <w:iCs/>
        </w:rPr>
        <w:t>"Сталин оказался бездарным главнокомандующим", "Советская армия была плохо оснащена военной техникой", "Пакт Молотова-Риббентропа привел к внешнеполитической изоляции СССР от западных держав".</w:t>
      </w:r>
      <w:r>
        <w:rPr/>
        <w:t xml:space="preserve"> </w:t>
      </w:r>
    </w:p>
    <w:p>
      <w:pPr>
        <w:pStyle w:val="Style15"/>
        <w:rPr/>
      </w:pPr>
      <w:r>
        <w:rPr/>
        <w:t>В группе студентов также выделены четыре кластера (рис. 7).</w:t>
      </w:r>
    </w:p>
    <w:p>
      <w:pPr>
        <w:pStyle w:val="Style15"/>
        <w:rPr/>
      </w:pPr>
      <w:r>
        <w:rPr>
          <w:b/>
          <w:bCs/>
        </w:rPr>
        <w:t>1.</w:t>
      </w:r>
      <w:r>
        <w:rPr/>
        <w:t xml:space="preserve"> </w:t>
      </w:r>
      <w:r>
        <w:rPr>
          <w:b/>
          <w:bCs/>
        </w:rPr>
        <w:t>Внутренняя и внешняя политика сталинского руководства накануне войны.</w:t>
      </w:r>
      <w:r>
        <w:rPr/>
        <w:t xml:space="preserve"> В нем объединяются следующие утверждения: </w:t>
      </w:r>
      <w:r>
        <w:rPr>
          <w:i/>
          <w:iCs/>
        </w:rPr>
        <w:t>"Советская армия была "обезглавлена" сталинскими репрессиями", "Внешняя политика западных стран способствовала успехам Гитлера в начале войны"</w:t>
      </w:r>
      <w:r>
        <w:rPr/>
        <w:t xml:space="preserve"> и </w:t>
      </w:r>
      <w:r>
        <w:rPr>
          <w:i/>
          <w:iCs/>
        </w:rPr>
        <w:t>"Пакт Молотова-Риббентропа привел к внешнеполитической изоляции СССР от западных держав".</w:t>
      </w:r>
      <w:r>
        <w:rPr/>
        <w:t xml:space="preserve"> </w:t>
      </w:r>
    </w:p>
    <w:p>
      <w:pPr>
        <w:pStyle w:val="Style15"/>
        <w:rPr/>
      </w:pPr>
      <w:r>
        <w:rPr>
          <w:b/>
          <w:bCs/>
          <w:i/>
          <w:iCs/>
        </w:rPr>
        <w:t>2.</w:t>
      </w:r>
      <w:r>
        <w:rPr>
          <w:b/>
          <w:bCs/>
        </w:rPr>
        <w:t xml:space="preserve"> </w:t>
      </w:r>
      <w:r>
        <w:rPr/>
        <w:t xml:space="preserve">Отрицание возможности добровольной сдачи в плен советских людей. В этот кластер входят утверждения: </w:t>
      </w:r>
      <w:r>
        <w:rPr>
          <w:i/>
          <w:iCs/>
        </w:rPr>
        <w:t>"Русские охотно сдавались в плен лишь бы покинуть Советскую Россию", "Из-за плохих условий жизни русские сдавались в плен"</w:t>
      </w:r>
      <w:r>
        <w:rPr/>
        <w:t xml:space="preserve"> и </w:t>
      </w:r>
      <w:r>
        <w:rPr>
          <w:i/>
          <w:iCs/>
        </w:rPr>
        <w:t>"Значительная часть населения Советской России думала, что немцы пришли освободить их от большевизма, и вначале не оказывала им сопротивления".</w:t>
      </w:r>
      <w:r>
        <w:rPr/>
        <w:t xml:space="preserve"> Все они отрицаются респондентами.</w:t>
      </w:r>
    </w:p>
    <w:p>
      <w:pPr>
        <w:pStyle w:val="Style15"/>
        <w:rPr/>
      </w:pPr>
      <w:r>
        <w:rPr>
          <w:b/>
          <w:bCs/>
        </w:rPr>
        <w:t>3.</w:t>
      </w:r>
      <w:r>
        <w:rPr/>
        <w:t xml:space="preserve"> </w:t>
      </w:r>
      <w:r>
        <w:rPr>
          <w:b/>
          <w:bCs/>
        </w:rPr>
        <w:t>Степень готовности страны к началу войны.</w:t>
      </w:r>
      <w:r>
        <w:rPr/>
        <w:t xml:space="preserve"> Состоит из утверждений: </w:t>
      </w:r>
      <w:r>
        <w:rPr>
          <w:i/>
          <w:iCs/>
        </w:rPr>
        <w:t>"Советское руководство не было психологически готово к нападению Германии", "Советская армия была плохо оснащена военной техникой"</w:t>
      </w:r>
      <w:r>
        <w:rPr/>
        <w:t xml:space="preserve"> (первая причина отрицается, вторая - поддерживается).</w:t>
      </w:r>
    </w:p>
    <w:p>
      <w:pPr>
        <w:pStyle w:val="Style15"/>
        <w:rPr/>
      </w:pPr>
      <w:r>
        <w:rPr>
          <w:b/>
          <w:bCs/>
        </w:rPr>
        <w:t>4.</w:t>
      </w:r>
      <w:r>
        <w:rPr/>
        <w:t xml:space="preserve"> </w:t>
      </w:r>
      <w:r>
        <w:rPr>
          <w:b/>
          <w:bCs/>
        </w:rPr>
        <w:t>Ошибки советского командования.</w:t>
      </w:r>
      <w:r>
        <w:rPr/>
        <w:t xml:space="preserve"> В нем группируются утверждения: </w:t>
      </w:r>
      <w:r>
        <w:rPr>
          <w:i/>
          <w:iCs/>
        </w:rPr>
        <w:t>"Сталин оказался бездарным главнокомандующим"</w:t>
      </w:r>
      <w:r>
        <w:rPr/>
        <w:t xml:space="preserve"> и </w:t>
      </w:r>
      <w:r>
        <w:rPr>
          <w:i/>
          <w:iCs/>
        </w:rPr>
        <w:t>"Такие слабые военачальники, как Ворошилов и Тимошенко, стали причиной отступления"</w:t>
      </w:r>
      <w:r>
        <w:rPr/>
        <w:t xml:space="preserve"> (первая причина поддерживается, вторая - отрицается).</w:t>
      </w:r>
    </w:p>
    <w:p>
      <w:pPr>
        <w:pStyle w:val="Style15"/>
        <w:rPr/>
      </w:pPr>
      <w:r>
        <w:rPr>
          <w:i/>
          <w:iCs/>
        </w:rPr>
        <w:t>Обсуждение.</w:t>
      </w:r>
      <w:r>
        <w:rPr/>
        <w:t xml:space="preserve"> Наша попытка сравнить содержание СП о причинах неудач СССР в первые месяцы войны с фашистской Германией в двух возрастных группах позволяет проинтерпретировать полученные результаты. Содержание СП - это связные логические паттерны объяснений причин, по- разному структурированные у каждого поколения. В суждениях о причинах отступления Советской армии представители поколений "дедов" и "внуков" обнаруживали как согласие, так и несогласие, которые, по-видимому, и представляют собой то, что является содержанием коллективной памяти, выраженной в форме утвердившегося СП. Практически полное согласие выражено по поводу суждений, касающихся плохого оснащения Советской армии военной техникой, негативного влияния пакта Молотова-Риббентропа на отношения с западными странами и мнения о том, что их политика в начальный период войны способствовала успехам гитлеровской армии. Что касается темы политических репрессий, то здесь и студенты, и ветераны считают их существенной причиной военных неудач. Хотя доля студентов статистически выше, надо заметить, что 66.7% ветеранов также полностью или</w:t>
      </w:r>
    </w:p>
    <w:p>
      <w:pPr>
        <w:pStyle w:val="Style15"/>
        <w:rPr/>
      </w:pPr>
      <w:r>
        <w:rPr/>
        <w:drawing>
          <wp:inline distT="0" distB="0" distL="0" distR="0">
            <wp:extent cx="304165" cy="30416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7. Дендрограмма группы студентов (по вертикали указано расстояние между кластерами). 1 - Советская армия была "обезглавлена" сталинскими репрессиями, 2 - Сталин оказался бездарным главнокомандующим, 3 - советское руководство не было психологически готово к нападению Германии, 4 - Советская армия была плохо оснащена военной техникой, 5 - русские охотно сдавались в плен лишь бы покинуть Советскую Россию, 6 - такие слабые военачальники, как Ворошилов и Тимошенко, стали причиной отступлений, 7 - из-за плохих условий жизни в Советской России русские солдаты сдавались в плен, 8 - значительная часть населения России думала, что немцы пришли освободить ее от большевизма, и вначале не оказывала им сопротивление, 9 - внешняя политика западных стран способствовала успехам Гитлера в начале войны, 10 - пакт Молотова-Риббентропа привел к внешнеполитической изоляции СССР от западных держав.</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астично согласны с этим объяснением. Таким образом, тема политических репрессий также укоренилась в СП о начале войны. В целом можно сказать, что согласие обоих поколений основывается на приписывании причин отступления, с одной стороны, внутренним объективным причинам (слабая техническая вооруженность и политические репрессии), а с другой - внешним объективным причинам (неблагоприятные внешнеполитические обстоятельства).</w:t>
      </w:r>
    </w:p>
    <w:p>
      <w:pPr>
        <w:pStyle w:val="Style15"/>
        <w:rPr/>
      </w:pPr>
      <w:r>
        <w:rPr/>
        <w:t>Оба поколения также демонстрируют единодушие, отрицая такие утверждения, как: русские солдаты охотно сдавались в плен лишь бы покинуть Советскую Россию; значительная часть населения СССР думала, что фашисты пришли освободить их от большевизма, поэтому вначале не оказывала им сопротивления. Совпадение позиций полного отрицания обоими поколениями возможности непатриотического поведения советских солдат и населения может объясняться специфической функцией СП, поддерживающего коллективную идентичность народа, победившего фашизм. Здесь, на наш взгляд, хорошо просматривается эмоциональная составляющая коллективной памяти. Сохраняются только те СП, которые не противоречат позитивному образу национальной группы и поддерживают чувство гордости за свой народ.</w:t>
      </w:r>
    </w:p>
    <w:p>
      <w:pPr>
        <w:pStyle w:val="Style15"/>
        <w:rPr/>
      </w:pPr>
      <w:r>
        <w:rPr/>
        <w:t>Анализируя расхождения СП о причинах отступления в двух возрастных группах, можно заметить, что они касаются прежде всего оценки роли Сталина (у студентов она преимущественно негативная) и степени неожиданности вторжения Германии для советского руководства (ветераны считают, что оно было внезапным). Это позволяет думать, что старшее поколение по-прежнему продолжает верить в позитивную роль сталинского руководства в войне, в то время как молодежь отказалась от такой оценки. Соглашаясь с утверждением о "внезапности" нападения, старшее поколение оправдывает действия руководства страны, находя "объективные" причины неудач. Расхождения в пункте, приписывающем неудачи, связанные со слабым руководством таких военачальников, как Тимошенко и Ворошилов, вероятно, объясняются существующей у старшего поколения тенденцией верить вымыслам пропаганды того времени и снимать ответственность с высшего руководства.</w:t>
      </w:r>
    </w:p>
    <w:p>
      <w:pPr>
        <w:pStyle w:val="Style15"/>
        <w:rPr/>
      </w:pPr>
      <w:r>
        <w:rPr/>
        <w:t>ЗАКЛЮЧЕНИЕ</w:t>
      </w:r>
    </w:p>
    <w:p>
      <w:pPr>
        <w:pStyle w:val="Style15"/>
        <w:rPr/>
      </w:pPr>
      <w:r>
        <w:rPr/>
        <w:t>Результаты нашего исследования позволяют воссоздать совокупность СП о начале войны на территории СССР в кросскультурном плане и в ходе сравнения поколений. На наш взгляд, это два важнейших измерения в изучении обыденных знаний о прошлом. Кросскультурное измерение дает возможность уловить социальные и культурные параметры интерпретаций и объяснений исторических событий. В нашем исследовании обнаружились существенные различия в группах ветеранов, живущих в России, и их ровесников -русских эмигрантов, живущих во Франции. У французских респондентов система интерпретаций имеет амбивалентный характер. Русские эмигранты имплицитно "разводят" две действующие силы исторического процесса - русский народ и советское руководство. Основные пункты критики содержат темы, касающиеся политического руководства, а именно: ошибок высшего командования, личности Сталина, политических репрессий, угнетения народа, неготовности к войне, сравнения советского режима с фашизмом. В то же время русский народ в этой интерпретации предстает жертвой, которую гнали на войну и которая рада была освободиться от сталинского режима с помощью фашизма.</w:t>
      </w:r>
    </w:p>
    <w:p>
      <w:pPr>
        <w:pStyle w:val="Style15"/>
        <w:rPr/>
      </w:pPr>
      <w:r>
        <w:rPr/>
        <w:t>У российских респондентов система интерпретаций этих исторических событий совершенно иная. Народ в ней выступает главной действующей силой борьбы с фашизмом, которая побеждает вопреки неправильным действиям руководства армии и отчасти благодаря вере в вождя. Такие травмирующие обстоятельства, как жестокость военного командования по отношению к солдатам и офицерам, геноцид против собственного народа, черты типологического сходства сталинской политики с политикой Гитлера, у российских респондентов в интерпретациях отсутствуют.</w:t>
      </w:r>
    </w:p>
    <w:p>
      <w:pPr>
        <w:pStyle w:val="Style15"/>
        <w:rPr/>
      </w:pPr>
      <w:r>
        <w:rPr/>
        <w:t>Что касается сравнения поколений, это измерение даст возможность выявить содержание СП, общее для поколений "дедов" и "внуков", утвердившееся с течением времени и ставшее достоянием современной культуры. Содержание СП -это объяснение причин военных неудач и своего рода "теория" истории: объяснение пронизано духом патриотизма, веры в народную победу, с одной стороны, и отвержением тоталитарной политики сталинского режима, с другой. Выявившиеся различия обнаруживают движение культурного процесса сквозь поколения. Старшее поколение несвободно от политической пропаганды сталинских времен и, вероятно, от патриотических переживаний собственной молодости. В то же время младшее поколение, отринувшее тоталитарное прошлое страны, идентифицирует себя с "дедами", с народом, победившим фашизм.</w:t>
      </w:r>
    </w:p>
    <w:p>
      <w:pPr>
        <w:pStyle w:val="Style15"/>
        <w:rPr/>
      </w:pPr>
      <w:r>
        <w:rPr/>
        <w:t>Таким образом, мы попытались показать, что СП об исторических событиях могут служить социально-психологическими индикаторами как культурных различий, так и трансформации культуры в масштабе трех поколений. Культурный процесс, понимаемый на социально-психологическом уровне как взаимодействие и борьба существующих СП, как взаимные трансформации обыденных и научных представлений, получает но-</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й психологический смысл. Говоря словами Московичи, "идея социальных представлений является фундаментальной не только в прошлом, но и в будущем для сильной культурной психологии. Она, так сказать, находится в самом центре ее генетического кода" [13. с. 428].</w:t>
      </w:r>
    </w:p>
    <w:p>
      <w:pPr>
        <w:pStyle w:val="Style15"/>
        <w:rPr/>
      </w:pPr>
      <w:r>
        <w:rPr/>
        <w:t>СПИСОК ЛИТЕРАТУРЫ</w:t>
      </w:r>
    </w:p>
    <w:p>
      <w:pPr>
        <w:pStyle w:val="Style15"/>
        <w:rPr/>
      </w:pPr>
      <w:r>
        <w:rPr/>
        <w:t xml:space="preserve">1. </w:t>
      </w:r>
      <w:r>
        <w:rPr>
          <w:i/>
          <w:iCs/>
        </w:rPr>
        <w:t>Андреева Г. М.</w:t>
      </w:r>
      <w:r>
        <w:rPr/>
        <w:t xml:space="preserve"> Психология социального познания. М., 2000.</w:t>
      </w:r>
    </w:p>
    <w:p>
      <w:pPr>
        <w:pStyle w:val="Style15"/>
        <w:rPr/>
      </w:pPr>
      <w:r>
        <w:rPr/>
        <w:t xml:space="preserve">2. </w:t>
      </w:r>
      <w:r>
        <w:rPr>
          <w:i/>
          <w:iCs/>
        </w:rPr>
        <w:t>Емельянова Т. П.</w:t>
      </w:r>
      <w:r>
        <w:rPr/>
        <w:t xml:space="preserve"> Социальное представление - понятие и концепция: итоги последнего десятилетия // Психол. журн. 2001. Т. 22. N 6. С. 39 - 47.</w:t>
      </w:r>
    </w:p>
    <w:p>
      <w:pPr>
        <w:pStyle w:val="Style15"/>
        <w:rPr/>
      </w:pPr>
      <w:r>
        <w:rPr/>
        <w:t xml:space="preserve">3. </w:t>
      </w:r>
      <w:r>
        <w:rPr>
          <w:i/>
          <w:iCs/>
        </w:rPr>
        <w:t>Петренко В. Ф., Митина О. В.</w:t>
      </w:r>
      <w:r>
        <w:rPr/>
        <w:t xml:space="preserve"> Психосемантический анализ динамики общественного сознания (на материале политического менталитета). Смоленск, 1997.</w:t>
      </w:r>
    </w:p>
    <w:p>
      <w:pPr>
        <w:pStyle w:val="Style15"/>
        <w:rPr/>
      </w:pPr>
      <w:r>
        <w:rPr/>
        <w:t>4. Российский менталитет / Под ред. К. А. Абульхановой, А. В. Брушлинского, М. И. Воловиковой. М</w:t>
      </w:r>
      <w:r>
        <w:rPr>
          <w:lang w:val="en-US"/>
        </w:rPr>
        <w:t>., 1997.</w:t>
      </w:r>
    </w:p>
    <w:p>
      <w:pPr>
        <w:pStyle w:val="Style15"/>
        <w:rPr/>
      </w:pPr>
      <w:r>
        <w:rPr>
          <w:lang w:val="en-US"/>
        </w:rPr>
        <w:t xml:space="preserve">5. </w:t>
      </w:r>
      <w:r>
        <w:rPr>
          <w:i/>
          <w:iCs/>
          <w:lang w:val="en-US"/>
        </w:rPr>
        <w:t>Bartlett F.</w:t>
      </w:r>
      <w:r>
        <w:rPr>
          <w:lang w:val="en-US"/>
        </w:rPr>
        <w:t xml:space="preserve"> Remembering: A study in experimental and social psychology. Cambridge, 1950.</w:t>
      </w:r>
    </w:p>
    <w:p>
      <w:pPr>
        <w:pStyle w:val="Style15"/>
        <w:rPr/>
      </w:pPr>
      <w:r>
        <w:rPr>
          <w:lang w:val="en-US"/>
        </w:rPr>
        <w:t xml:space="preserve">6. </w:t>
      </w:r>
      <w:r>
        <w:rPr>
          <w:i/>
          <w:iCs/>
          <w:lang w:val="en-US"/>
        </w:rPr>
        <w:t>Emelyanova T.</w:t>
      </w:r>
      <w:r>
        <w:rPr>
          <w:lang w:val="en-US"/>
        </w:rPr>
        <w:t xml:space="preserve"> Les representations sociales sur des evenements historiques: le cas de la Deuxieme Guerre Mondiale: Resume // Resumes de la Troisieme con-</w:t>
      </w:r>
    </w:p>
    <w:p>
      <w:pPr>
        <w:pStyle w:val="Style15"/>
        <w:rPr>
          <w:lang w:val="en-US"/>
        </w:rPr>
      </w:pPr>
      <w:r>
        <w:rPr>
          <w:lang w:val="en-US"/>
        </w:rPr>
        <w:t>ference international sur les representations sociales. Aix-en-Provence, 1996. P. 67.</w:t>
      </w:r>
    </w:p>
    <w:p>
      <w:pPr>
        <w:pStyle w:val="Style15"/>
        <w:rPr/>
      </w:pPr>
      <w:r>
        <w:rPr>
          <w:lang w:val="en-US"/>
        </w:rPr>
        <w:t xml:space="preserve">7. </w:t>
      </w:r>
      <w:r>
        <w:rPr>
          <w:i/>
          <w:iCs/>
          <w:lang w:val="en-US"/>
        </w:rPr>
        <w:t>Emelyanova T.</w:t>
      </w:r>
      <w:r>
        <w:rPr>
          <w:lang w:val="en-US"/>
        </w:rPr>
        <w:t xml:space="preserve"> Collective memory about events of the Second World War (in two cultural groups) // IACCP Fifth European Regional Congress. Winchester, UK. July 7 - 11. 2001. P. 30.</w:t>
      </w:r>
    </w:p>
    <w:p>
      <w:pPr>
        <w:pStyle w:val="Style15"/>
        <w:rPr/>
      </w:pPr>
      <w:r>
        <w:rPr>
          <w:lang w:val="en-US"/>
        </w:rPr>
        <w:t xml:space="preserve">8. </w:t>
      </w:r>
      <w:r>
        <w:rPr>
          <w:i/>
          <w:iCs/>
          <w:lang w:val="en-US"/>
        </w:rPr>
        <w:t>Halbwachs M.</w:t>
      </w:r>
      <w:r>
        <w:rPr>
          <w:lang w:val="en-US"/>
        </w:rPr>
        <w:t xml:space="preserve"> La memoire collective. Paris, 1950.</w:t>
      </w:r>
    </w:p>
    <w:p>
      <w:pPr>
        <w:pStyle w:val="Style15"/>
        <w:rPr/>
      </w:pPr>
      <w:r>
        <w:rPr>
          <w:lang w:val="en-US"/>
        </w:rPr>
        <w:t xml:space="preserve">9. </w:t>
      </w:r>
      <w:r>
        <w:rPr>
          <w:i/>
          <w:iCs/>
          <w:lang w:val="en-US"/>
        </w:rPr>
        <w:t>Halbwachs M.</w:t>
      </w:r>
      <w:r>
        <w:rPr>
          <w:lang w:val="en-US"/>
        </w:rPr>
        <w:t xml:space="preserve"> Les cadres sociaux de la memoire. Paris, 1950.</w:t>
      </w:r>
    </w:p>
    <w:p>
      <w:pPr>
        <w:pStyle w:val="Style15"/>
        <w:rPr/>
      </w:pPr>
      <w:r>
        <w:rPr>
          <w:lang w:val="en-US"/>
        </w:rPr>
        <w:t xml:space="preserve">10. </w:t>
      </w:r>
      <w:r>
        <w:rPr>
          <w:i/>
          <w:iCs/>
          <w:lang w:val="en-US"/>
        </w:rPr>
        <w:t>Jodelet D.</w:t>
      </w:r>
      <w:r>
        <w:rPr>
          <w:lang w:val="en-US"/>
        </w:rPr>
        <w:t xml:space="preserve"> Memoire de masse: ie cote morale et affectif de 1'histoire // Bulletin de psychologic. 1992. T. XLV. N 405. P. 239 - 256.</w:t>
      </w:r>
    </w:p>
    <w:p>
      <w:pPr>
        <w:pStyle w:val="Style15"/>
        <w:rPr/>
      </w:pPr>
      <w:r>
        <w:rPr>
          <w:lang w:val="en-US"/>
        </w:rPr>
        <w:t xml:space="preserve">11. </w:t>
      </w:r>
      <w:r>
        <w:rPr>
          <w:i/>
          <w:iCs/>
          <w:lang w:val="en-US"/>
        </w:rPr>
        <w:t>Kashima Y.</w:t>
      </w:r>
      <w:r>
        <w:rPr>
          <w:lang w:val="en-US"/>
        </w:rPr>
        <w:t xml:space="preserve"> Recovering Bartlett's social psychology of cultural dynamics // European journal of social psychology. 2000. N 30. P. 383 - 403.</w:t>
      </w:r>
    </w:p>
    <w:p>
      <w:pPr>
        <w:pStyle w:val="Style15"/>
        <w:rPr/>
      </w:pPr>
      <w:r>
        <w:rPr>
          <w:lang w:val="en-US"/>
        </w:rPr>
        <w:t xml:space="preserve">12. </w:t>
      </w:r>
      <w:r>
        <w:rPr>
          <w:i/>
          <w:iCs/>
          <w:lang w:val="en-US"/>
        </w:rPr>
        <w:t>Middeleton D. Introduction II</w:t>
      </w:r>
      <w:r>
        <w:rPr>
          <w:lang w:val="en-US"/>
        </w:rPr>
        <w:t xml:space="preserve"> Collective remembering / Eds. D. Middeleton, D. Edwards. L., 1990.</w:t>
      </w:r>
    </w:p>
    <w:p>
      <w:pPr>
        <w:pStyle w:val="Style15"/>
        <w:rPr/>
      </w:pPr>
      <w:r>
        <w:rPr>
          <w:lang w:val="en-US"/>
        </w:rPr>
        <w:t xml:space="preserve">13. </w:t>
      </w:r>
      <w:r>
        <w:rPr>
          <w:i/>
          <w:iCs/>
          <w:lang w:val="en-US"/>
        </w:rPr>
        <w:t>Moscovici S.</w:t>
      </w:r>
      <w:r>
        <w:rPr>
          <w:lang w:val="en-US"/>
        </w:rPr>
        <w:t xml:space="preserve"> Social consciousness and its history // Culture and psychology. </w:t>
      </w:r>
      <w:r>
        <w:rPr/>
        <w:t>1998. V. 4. N 3. P. 411 - 429.</w:t>
      </w:r>
    </w:p>
    <w:p>
      <w:pPr>
        <w:pStyle w:val="Style15"/>
        <w:rPr/>
      </w:pPr>
      <w:r>
        <w:rPr/>
        <w:t xml:space="preserve">14. </w:t>
      </w:r>
      <w:r>
        <w:rPr>
          <w:i/>
          <w:iCs/>
        </w:rPr>
        <w:t>Neisser U.</w:t>
      </w:r>
      <w:r>
        <w:rPr/>
        <w:t xml:space="preserve"> Cognitive psychology. N. Y., 1967.</w:t>
      </w:r>
    </w:p>
    <w:p>
      <w:pPr>
        <w:pStyle w:val="Style15"/>
        <w:rPr>
          <w:lang w:val="en-US"/>
        </w:rPr>
      </w:pPr>
      <w:r>
        <w:rPr>
          <w:lang w:val="en-US"/>
        </w:rPr>
        <w:t>15. Collective memory of political events / Eds. J. Pen-nebaker, D. Paez, B. Rime. Mahaw, N.J., 1997.</w:t>
      </w:r>
    </w:p>
    <w:p>
      <w:pPr>
        <w:pStyle w:val="Style15"/>
        <w:rPr/>
      </w:pPr>
      <w:r>
        <w:rPr>
          <w:lang w:val="en-US"/>
        </w:rPr>
        <w:t xml:space="preserve">16. </w:t>
      </w:r>
      <w:r>
        <w:rPr>
          <w:i/>
          <w:iCs/>
          <w:lang w:val="en-US"/>
        </w:rPr>
        <w:t>Wagner W., Valencia J., Elejabarrieta F.</w:t>
      </w:r>
      <w:r>
        <w:rPr>
          <w:lang w:val="en-US"/>
        </w:rPr>
        <w:t xml:space="preserve"> Relevance, discourse and the "hot" stable core of social representations - A structural analysis of word associations // British journal of social psychology. 1996. V. 35. N 3. P. 331 - 351.</w:t>
      </w:r>
    </w:p>
    <w:p>
      <w:pPr>
        <w:pStyle w:val="Style15"/>
        <w:rPr/>
      </w:pPr>
      <w:r>
        <w:rPr>
          <w:b/>
          <w:bCs/>
          <w:lang w:val="en-US"/>
        </w:rPr>
        <w:t>SOCIAL REPRESENTATION AS A MEAN OF COLLECTIVE MEMORY (ON EXAMPLE OF RECOLLECTIONS OF THE GREAT PATRIOTIC WAR)</w:t>
      </w:r>
      <w:r>
        <w:rPr>
          <w:lang w:val="en-US"/>
        </w:rPr>
        <w:t xml:space="preserve"> </w:t>
      </w:r>
    </w:p>
    <w:p>
      <w:pPr>
        <w:pStyle w:val="Style15"/>
        <w:rPr/>
      </w:pPr>
      <w:r>
        <w:rPr>
          <w:b/>
          <w:bCs/>
          <w:lang w:val="en-US"/>
        </w:rPr>
        <w:t>T. P. Emelyanova</w:t>
      </w:r>
      <w:r>
        <w:rPr>
          <w:lang w:val="en-US"/>
        </w:rPr>
        <w:t xml:space="preserve"> </w:t>
      </w:r>
    </w:p>
    <w:p>
      <w:pPr>
        <w:pStyle w:val="Style15"/>
        <w:rPr/>
      </w:pPr>
      <w:r>
        <w:rPr>
          <w:i/>
          <w:iCs/>
          <w:lang w:val="en-US"/>
        </w:rPr>
        <w:t>Cand. sci. (psychology), associate professor, head of the chair of social psychology, dean of psychological department, Tver State University, Tver</w:t>
      </w:r>
      <w:r>
        <w:rPr>
          <w:lang w:val="en-US"/>
        </w:rPr>
        <w:t xml:space="preserve"> </w:t>
      </w:r>
    </w:p>
    <w:p>
      <w:pPr>
        <w:pStyle w:val="Style15"/>
        <w:rPr>
          <w:lang w:val="en-US"/>
        </w:rPr>
      </w:pPr>
      <w:r>
        <w:rPr>
          <w:lang w:val="en-US"/>
        </w:rPr>
        <w:t>There are analyzed the traditions of collective memory studying and possibility of its research by means of social representation. The results of research of social representations of the Great Patriotic War are presented in two aspects: cross-cultural (samples of Russian and French Ss) and comparison of generations (veterans and students). Comparative analysis of essences of social representations allows eliciting of everyday interpretations of historical events of the World War II.</w:t>
      </w:r>
    </w:p>
    <w:p>
      <w:pPr>
        <w:pStyle w:val="Style15"/>
        <w:rPr/>
      </w:pPr>
      <w:r>
        <w:rPr>
          <w:i/>
          <w:iCs/>
          <w:lang w:val="en-US"/>
        </w:rPr>
        <w:t>Key words:</w:t>
      </w:r>
      <w:r>
        <w:rPr>
          <w:lang w:val="en-US"/>
        </w:rPr>
        <w:t xml:space="preserve"> collective memory, social representations, cultural transformations, cross-cultural comparisons, social construction, everyday interpretations.</w:t>
      </w:r>
    </w:p>
    <w:p>
      <w:pPr>
        <w:pStyle w:val="Style15"/>
        <w:jc w:val="right"/>
        <w:rPr/>
      </w:pPr>
      <w:r>
        <w:rPr/>
        <w:t>стр. 59</w:t>
      </w:r>
    </w:p>
    <w:p>
      <w:pPr>
        <w:pStyle w:val="Normal"/>
        <w:jc w:val="center"/>
        <w:rPr/>
      </w:pPr>
      <w:r>
        <w:rPr>
          <w:b/>
          <w:bCs/>
          <w:sz w:val="27"/>
          <w:szCs w:val="27"/>
        </w:rPr>
        <w:t>СОЦИАЛЬНАЯ ПСИХОЛОГИЯ. СОЦИАЛЬНО-ПСИХОЛОГИЧЕСКОЕ СОДЕРЖАНИЕ ПРЕДСТАВЛЕНИИ О СОВРЕМЕННОМ РОССИЙСКОМ УЧЕНОМ</w:t>
      </w:r>
      <w:r>
        <w:rPr>
          <w:sz w:val="27"/>
          <w:szCs w:val="27"/>
        </w:rPr>
        <w:t xml:space="preserve"> </w:t>
      </w:r>
    </w:p>
    <w:p>
      <w:pPr>
        <w:pStyle w:val="Style15"/>
        <w:rPr/>
      </w:pPr>
      <w:r>
        <w:rPr/>
        <w:t>Автор: Е. А. Володарская</w:t>
      </w:r>
    </w:p>
    <w:p>
      <w:pPr>
        <w:pStyle w:val="Style15"/>
        <w:rPr/>
      </w:pPr>
      <w:r>
        <w:rPr>
          <w:b/>
          <w:bCs/>
        </w:rPr>
        <w:t>(c) 2002 г. Е. А. Володарская</w:t>
      </w:r>
      <w:r>
        <w:rPr/>
        <w:t xml:space="preserve"> </w:t>
      </w:r>
    </w:p>
    <w:p>
      <w:pPr>
        <w:pStyle w:val="Style15"/>
        <w:rPr/>
      </w:pPr>
      <w:r>
        <w:rPr>
          <w:i/>
          <w:iCs/>
        </w:rPr>
        <w:t>Канд. психол. наук, старший науч. сотр. сектора социальной психологии науки Института истории естествознания и техники РАН, Москва.</w:t>
      </w:r>
      <w:r>
        <w:rPr/>
        <w:t xml:space="preserve"> </w:t>
      </w:r>
    </w:p>
    <w:p>
      <w:pPr>
        <w:pStyle w:val="Style15"/>
        <w:rPr/>
      </w:pPr>
      <w:r>
        <w:rPr/>
        <w:t>Сделана попытка использования выделенных в социальной психологии аспектов анализа научной деятельности в трактовке феномена социальных представлений о современных российских ученых. Обсуждаются результаты опроса студентов московских вузов и работников образовательной сферы, нацеленного на выявление у них представлений о российском ученом.</w:t>
      </w:r>
    </w:p>
    <w:p>
      <w:pPr>
        <w:pStyle w:val="Style15"/>
        <w:rPr/>
      </w:pPr>
      <w:r>
        <w:rPr>
          <w:i/>
          <w:iCs/>
        </w:rPr>
        <w:t>Ключевые слова:</w:t>
      </w:r>
      <w:r>
        <w:rPr/>
        <w:t xml:space="preserve"> образ, социальные представления, центральное ядро и периферические элементы социальных представлений, параметры имиджа.</w:t>
      </w:r>
    </w:p>
    <w:p>
      <w:pPr>
        <w:pStyle w:val="Style15"/>
        <w:rPr/>
      </w:pPr>
      <w:r>
        <w:rPr/>
        <w:t>Социальные представления об отечественном ученом, возникающие в общественном сознании, отражают то, каким образом воспринимается современная ситуация функционирования науки в России. Анализ представлений о науке как важнейшем элементе культуры общества может стать примером изучения формирования обыденного знания, являющегося предметом исследования нового научного направления в социальной психологии - психологии социального познания. Эта новая перспектива базируется на идее о том, что личность конструирует для себя социальную реальность, моделирует собственное представление о социальной ситуации и тем самым познает окружающий ее мир [1,2]. Именно анализ субъективной картины повседневной реальности, правил, принципов, по которым она строится, является приоритетом социально-психологического исследования социального познания.</w:t>
      </w:r>
    </w:p>
    <w:p>
      <w:pPr>
        <w:pStyle w:val="Style15"/>
        <w:rPr/>
      </w:pPr>
      <w:r>
        <w:rPr/>
        <w:t>Одним из фундаментальных интересов науки как системы знаний и как системы деятельности по производству нового знания является анализ взаимоотношений, которые складываются между наукой и обществом в плане овладения научными достижениями посредством популяризации исследовательской практики. Возможный путь формирования эффективной научной политики на государственном уровне с учетом психологических особенностей коллективной творческой деятельности просматривается на фоне выявления, анализа социальных представлений о специфике, роли науки, которые имеются не только у российских ученых, но и у более широкой части общества, напрямую не связанной с производством научного знания.</w:t>
      </w:r>
    </w:p>
    <w:p>
      <w:pPr>
        <w:pStyle w:val="Style15"/>
        <w:rPr/>
      </w:pPr>
      <w:r>
        <w:rPr/>
        <w:t>Проблема самовосприятия российских ученых в определенной степени затрагивалась отечественными исследователями научного творчества (например, [7]). Обесценивание научной карьеры, потеря учеными прежнего высокого социального положения в обществе, значительное уменьшение уважения к науке и к людям интеллектуального труда, не говоря уже о резком снижении уровня материального вознаграждения, не могут не выражаться в психологическом кризисе современных российских ученых.</w:t>
      </w:r>
    </w:p>
    <w:p>
      <w:pPr>
        <w:pStyle w:val="Style15"/>
        <w:rPr/>
      </w:pPr>
      <w:r>
        <w:rPr/>
        <w:t>Многоплановый анализ мнения людей о науке, для которых область исследований и разработок не является сферой профессиональной деятельности, представлен, в частности, в работе С. А. Лебедева и О. О. Савельевой, основной целью которой было получить ответы на следующие вопросы: каков имидж: а) науки вообще и б) собственно российской науки [4]. Выяснилось, что имидж науки как абстрактного социального института очень высок. Но, наоборот, имидж объекта "современная российская наука" крайне низок. Почти у двух третей респондентов он вызывает негативные ассоциации: такие понятия, как "застой", "регресс", "отставание", "бедность", "кризис", "распад" и т.д. [6].</w:t>
      </w:r>
    </w:p>
    <w:p>
      <w:pPr>
        <w:pStyle w:val="Style15"/>
        <w:rPr/>
      </w:pPr>
      <w:r>
        <w:rPr/>
        <w:t>Интересные и заслуживающие внимания результаты содержатся в зарубежных исследованиях, одно из которых (см. [11]) посвящено сравнительному изучению образа науки, формирующегося у читателей двух научно-популярных бразильских журналов (всего 430 респондентов), и у тех, кто не интересуется научными проблемами и не читает этих журналов (опрошено 420 чел.). Авторы назвали исследуемые группы "потребителями" и "не потребителями" научно- популярной продукции. Вы-</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яснилось, что представления о науке, существующие в обществе, разделяются в соответствии с ее когнитивно-социальной структурой. Для ученых и лиц, связанных с исследовательской деятельностью, акцент переносится на сам процесс и механизм научного познания. Для "внешних" по отношению к науке людей она рассматривается в основном с точки зрения ее конечного результата и его практической полезности, истинное значение которой не всегда можно оценить без специальных знаний.</w:t>
      </w:r>
    </w:p>
    <w:p>
      <w:pPr>
        <w:pStyle w:val="Style15"/>
        <w:rPr/>
      </w:pPr>
      <w:r>
        <w:rPr/>
        <w:t>Результаты проведенного бразильскими учеными исследования согласуются с данными уже цитированных нами отечественных авторов (см. [5]), которые продемонстрировали, что наука в глазах опрошенных ассоциируется прежде всего с социальными категориями (общество, прогресс, человечество, будущее), а не с когнитивными (знание, поиск, исследование, разработка). При этом в обществе, для большинства членов которого наука не является областью профессионального приложения сил, выработался устойчивый негативный стереотип "современная российская наука".</w:t>
      </w:r>
    </w:p>
    <w:p>
      <w:pPr>
        <w:pStyle w:val="Style15"/>
        <w:rPr/>
      </w:pPr>
      <w:r>
        <w:rPr>
          <w:i/>
          <w:iCs/>
        </w:rPr>
        <w:t>Предметом</w:t>
      </w:r>
      <w:r>
        <w:rPr/>
        <w:t xml:space="preserve"> нашего исследования выступил анализ социальных представлений о российских ученых. Цель работы - составление обобщенного социально-психологического портрета современного российского ученого на основе субъективных представлений респондентов о нем. В качестве дополнительной </w:t>
      </w:r>
      <w:r>
        <w:rPr>
          <w:i/>
          <w:iCs/>
        </w:rPr>
        <w:t>задачи</w:t>
      </w:r>
      <w:r>
        <w:rPr/>
        <w:t xml:space="preserve"> исследования рассматривался сравнительный анализ оценок сообщества ученых в сегодняшней России и менее дифференцированного объекта "современная российская наука".</w:t>
      </w:r>
    </w:p>
    <w:p>
      <w:pPr>
        <w:pStyle w:val="Style15"/>
        <w:rPr/>
      </w:pPr>
      <w:r>
        <w:rPr/>
        <w:t>Следует отметить, что в наши задачи не входил анализ философской и методологической базы функционирования науки в России, а также составление прогноза ее будущего развития. Мы попытались определить, каким образом воспринимается и оценивается в массовом сознании реальность существования отечественных ученых -субъектов научного творчества, а также посмотреть на предметные и социальные характеристики научной деятельности сквозь призму психологических категорий.</w:t>
      </w:r>
    </w:p>
    <w:p>
      <w:pPr>
        <w:pStyle w:val="Style15"/>
        <w:rPr/>
      </w:pPr>
      <w:r>
        <w:rPr/>
        <w:t>Методологическим основанием анализа образа российских ученых стал принцип трехаспектности, выдвинутый М. Г. Ярошевским [3, 8, 9]. В основе этого подхода лежит идея о том, что научную деятельность надо исследовать системно, с учетом взаимосвязи трех важнейших аспектов научного творчества: предметно-логического, отражающего логику развития научного знания, социально-научного, характеризующего научное сообщество в целом, и личностно-психологического, выявляющего индивидуально-личностные особенности субъекта научной деятельности. Возможность использования этой науковедческой концепции для анализа психологического феномена социальных представлений помогает понять взаимосвязь науки и общества, специфика которой отражается в массовом сознании. "Базовые понятия программно-ролевого подхода при их применении к отношениям между наукой и обществом и соответствующей модификации позволяют сформировать аналитическое поле для выявления ключевых детерминант развития науки и, в частности, лучше понять ее проблемы и перспективы в современной России" [8, с. 17].</w:t>
      </w:r>
    </w:p>
    <w:p>
      <w:pPr>
        <w:pStyle w:val="Style15"/>
        <w:rPr/>
      </w:pPr>
      <w:r>
        <w:rPr/>
        <w:t>Так как, согласно концепции М. Г. Ярошевского, любой феномен науки может быть исследован с точки зрения категориальной сетки программно-ролевого подхода, то, вероятно, и сам субъект научного творчества - ученый, и представления о нем, существующие в обществе, могут быть проанализированы в трехмерном пространстве предметного, социального и психологического векторов.</w:t>
      </w:r>
    </w:p>
    <w:p>
      <w:pPr>
        <w:pStyle w:val="Style15"/>
        <w:rPr/>
      </w:pPr>
      <w:r>
        <w:rPr/>
        <w:t>Мы полагаем, что образ российских ученых, существующий в массовом сознании, может быть исследован путем выделения когнитивной, социальной и индивидуально-личностной характеристик. Когнитивный компонент содержания социальных представлений затрагивает описание предметного содержания профессиональной деятельности ученого. Социальный выражается в характеристике положения ученого в обществе, а индивидуально-личностный - в рассмотрении психологических особенностей его личности. Важной особенностью образа представляется отношение к рассматриваемому субъекту или явлению и их оценка.</w:t>
      </w:r>
    </w:p>
    <w:p>
      <w:pPr>
        <w:pStyle w:val="Style15"/>
        <w:rPr/>
      </w:pPr>
      <w:r>
        <w:rPr/>
        <w:t>В нашем исследовании приняли участие 163 чел. (19 мужчин и 144 женщины) в возрасте от 19 до 59 лет. Выборку составили студенты московских вузов, овладевающие как гуманитарными профессиями (психолог, педагог, журналист), так и специализирующиеся в области естественных наук (химия, биология, математика), всего 113 чел. Интерес к студенчеству был продиктован тем, что именно этот возраст характеризуется формированием собственных профессиональных, политических, идеологических представлений. Хотя отчасти студенты и сталкиваются с научными результатами в форме усвоения материалов лекционных курсов и семинарских занятий, а также через непосредственное межличностное общение с преподавателями и учеными вузов, в то же время они слабо знакомы с реальным положением в современном профессиональном научном сообществе страны. В этом смысле опрошенные студенты были охарактеризованы как "не пользователи научной продукции". Другая часть выборки - это учителя средних школ и руководители образовательных учреждений (директора, методисты, за-</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учи), всего 50 чел., в задачи профессиональной деятельности которых входит использование и проверка на практике достижений педагогической науки. Эту часть выборки мы назвали "пользователями исследовательской продукции".</w:t>
      </w:r>
    </w:p>
    <w:p>
      <w:pPr>
        <w:pStyle w:val="Style15"/>
        <w:rPr/>
      </w:pPr>
      <w:r>
        <w:rPr/>
        <w:t>Базовым методическим инструментом сбора данных выступил опрос, целью которого было выявление представлений респондентов об ученом в современной России. В основу создания анкеты положен принцип свободных высказываний, ассоциаций, который является одним из важных методов анализа социальных представлений, разрабатываемых в русле французской концепции социальных представлений [10]. Это позволяет обнаружить наиболее часто встречающиеся категории и реконструировать семантическое пространство, описывающее изучаемое понятие. Участникам опроса предлагалось закончить две фразы, а именно: "Я считаю, что большинство россиян думают о современном российском ученом следующее..." и "По моему мнению, большинство россиян относятся к ученым в условиях современного развития науки в России следующим образом...". Формулировки вопросов были направлены на актуализацию когнитивного и эмоционального компонентов установки респондентов по отношению к ученым. Ссылка в вопросах на мнение большинства использовалась нами с учетом известного в социальной психологии механизма разделенной ответственности за групповое решение. Идентифицируясь с определенной социальной группой, конкретной для каждого респондента, человек выступает от имени этой группы, высказывает собственное мнение, сходное с точкой зрения определенного большинства, тем самым как бы снижая уровень индивидуальной ответственности за сказанное. Данная косвенная форма вопроса могла бы способствовать более открытому и свободному выражению субъективной позиции испытуемого. Третий вопрос анкеты был посвящен выявлению у респондентов ассоциативного ряда, связанного со словом-стимулом "современный российский ученый". Респонденты должны были указать любое число ответов, фиксируя их в порядке поступления и не заботясь об их логичности.</w:t>
      </w:r>
    </w:p>
    <w:p>
      <w:pPr>
        <w:pStyle w:val="Style15"/>
        <w:rPr/>
      </w:pPr>
      <w:r>
        <w:rPr/>
        <w:t>Сконструированная таким образом анкета помогла исследовать семантическое поле испытуемых и выделить наиболее устойчивые и часто повторяющиеся его элементы, или, иначе говоря, центральное ядро социальных представлений об отечественных ученых. Оценка текстов ответов была осуществлена с помощью процедуры контент-анализа. За единицу контекста бралось суждение испытуемого. В одном высказывании могло быть задействовано несколько суждений, которые относятся к разным группам. За основную категорию анализа принималось понятие "представление о современном российском ученом".</w:t>
      </w:r>
    </w:p>
    <w:p>
      <w:pPr>
        <w:pStyle w:val="Style15"/>
        <w:rPr/>
      </w:pPr>
      <w:r>
        <w:rPr/>
        <w:t>Частота упоминания категории в единицах контекста фиксировалась и подсчитывалась как тематическая. За показатель значимости каждой категории брался объем группы, т.е. количество суждений, составивших эту группу.</w:t>
      </w:r>
    </w:p>
    <w:p>
      <w:pPr>
        <w:pStyle w:val="Style15"/>
        <w:rPr/>
      </w:pPr>
      <w:r>
        <w:rPr/>
        <w:t>Всего в исследовании получено 1499 суждений. Распределение респондентов по числу указанных ими номинаций при ответах на все вопросы анкеты показало, что четыре респондента написали по два суждения, а один человек выдвинул 24 суждения. Максимальное количество опрошенных -22 чел. (13.5% выборки) - отметили 8 суждений. Среднее по группе число номинаций - 9.25.</w:t>
      </w:r>
    </w:p>
    <w:p>
      <w:pPr>
        <w:pStyle w:val="Style15"/>
        <w:rPr/>
      </w:pPr>
      <w:r>
        <w:rPr/>
        <w:t>В ходе первичного этапа контент-анализа выяснилось, что при ответах на вопросы респонденты не придерживались строгого разделения на выделенные нами аспекты представлений: встречалось много случаев, когда когнитивные параметры перемежались с эмоциональными оценками при ответе на один и тот же вопрос. Все номинации были отнесены к одной из 53 категорий.</w:t>
      </w:r>
    </w:p>
    <w:p>
      <w:pPr>
        <w:pStyle w:val="Style15"/>
        <w:rPr/>
      </w:pPr>
      <w:r>
        <w:rPr/>
        <w:t>Вызывает интерес тот факт, что выделился ансамбль первых четырех элементов, оказавшийся в некотором отрыве от остальных категорий. Сюда вошли такие характеристики, как "Бедность", "Ум", "Творчество", "Увлеченность", вобравшие в себя 26.6% всех полученных суждений. Первые два места заняли категории "Бедность" и "Ум", которые полностью отражают сегодняшнее положение ученого, соответствующее риторическому вопросу: "Если вы такие умные, то почему вы такие бедные?" При этом среди индивидуально-психологических характеристик названы элементы когнитивной структуры личности, наиболее важные, с точки зрения респондентов, для осуществления исследовательской деятельности ("Ум", "Творчество", "Увлеченность"). Социальные условия ассоциируются у них с негативными характеристиками ("Бедность"). Вероятно, на уровне массового сознания возникает разрыв между существующим когнитивным потенциалом отечественных ученых и отрицательно оцениваемыми социальными условиями их научной деятельности.</w:t>
      </w:r>
    </w:p>
    <w:p>
      <w:pPr>
        <w:pStyle w:val="Style15"/>
        <w:rPr/>
      </w:pPr>
      <w:r>
        <w:rPr/>
        <w:t>Согласно данным опроса, респонденты осуждают ученых, в частности, за бесполезность их труда и презирают за то, что они продолжают влачить жалкое существование. Интересно, что подобные оценки были высказаны опрошенными нами педагогами и студентами, т.е. людьми с уровнем материального достатка, не сильно отличающимся от ученых. Полученный результат можно было бы объяснить действием механизма межгруппового восприятия, предполагающего занижение оценки другой группы в целях усиления недостаточно высокой оценки собственной группы.</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 сравнении наших результатов с данными оценки образа современной российской науки, представленными в работе С. А. Лебедева и О. О. Савельевой [4], видно, что респонденты крайне негативно оценивают общую ситуацию в российской науке. Указывается на бедность, кризис, нищету, недостаточное финансирование и т.п. Положительные оценки связываются с личностью ученого. Испытуемые называли энтузиазм, самоотверженность ученых, высокий уровень их интеллекта и таланта. То есть, когда объектом восприятия является ученый как субъективный фактор предметно-логического развития науки, ведущим становится эмоционально положительное отношение респондентов.</w:t>
      </w:r>
    </w:p>
    <w:p>
      <w:pPr>
        <w:pStyle w:val="Style15"/>
        <w:rPr/>
      </w:pPr>
      <w:r>
        <w:rPr/>
        <w:t>Среди ассоциаций, которые возникли у опрошенных при упоминании ученого в условиях развития современной науки в России, выделялась категория, условно названная нами "Бизнес". Сюда вошли, например, следующие утверждения: "Деньги", "Используют науку для бизнеса", "Бизнесмен", "Делец", "Умеет заинтересовать спонсоров" и т.д. Хотя эта категория и не очень многочисленная (32 упоминания, или 2.1% от общего числа суждений), но можно говорить об определенной тенденции, зарождающейся в сознании общества. А именно - о формировании представления об ученом как о богатом человеке, научная деятельность которого приносит доход. Усиление этой тенденции может быть связано с появлением в нашей стране нового образа субъекта научной деятельности (в отличие от научного сотрудника советской формации) - ученого-предпринимателя. Примером того, как можно зарабатывать, занимаясь наукой, является функционирование научно-технических парков, расширяющих свою деятельность в нашей стране. Научные парки как центры по разработке и производству наукоемкой продукции представляют собой симбиоз науки и бизнеса и являются перспективной формой инновационной деятельности и хорошим способом установления связи между высшей школой, научно- исследовательским учреждением и промышленностью. Как показало социально-психологическое обследование персонала Парка МГУ, осуществленное А. В. Юревичем [7], здесь формируется новый социально- психологический тип российского предпринимателя, который характеризуется двойной самоидентификацией (и с наукой, и с бизнесом), определенными ценностными ориентациями (например, стремлением заниматься интересным, творческим трудом) и социальными установками, среди которых автор выделяет "инновационную установку", "установку на будущее" и др. Важно, что на психологическом уровне подобная оценка исследователя как предпринимателя, зарабатывающего на жизнь своим основным делом, уже зафиксирована в общественном сознании. Интересно, что в образ ученого вошло такое понятие, как "Грант" (5.5% суждений), которое открывает новые возможности для самореализации представителей науки с помощью различных научных фондов.</w:t>
      </w:r>
    </w:p>
    <w:p>
      <w:pPr>
        <w:pStyle w:val="Style15"/>
        <w:rPr/>
      </w:pPr>
      <w:r>
        <w:rPr/>
        <w:t xml:space="preserve">Для обнаружения структуры номинаций, отражающих содержание социальных представлений о современном российском ученом, был применен метод иерархического кластерного анализа. Изучение содержания кластеров способствует пониманию внутренней связи категорий контент-анализа в представлении респондентов о современном российском ученом. </w:t>
      </w:r>
      <w:r>
        <w:rPr>
          <w:i/>
          <w:iCs/>
        </w:rPr>
        <w:t>Первый</w:t>
      </w:r>
      <w:r>
        <w:rPr/>
        <w:t xml:space="preserve"> кластер составили характеристики профессиональной деятельности ученых и ее эмоциональная оценка ("Восхищение"). Иными словами, сама научная деятельность имеет высокую положительную оценку. С этими признаками связаны индивидуально-личностные характеристики ученых, такие как терпение и рассеянность.</w:t>
      </w:r>
    </w:p>
    <w:p>
      <w:pPr>
        <w:pStyle w:val="Style15"/>
        <w:rPr/>
      </w:pPr>
      <w:r>
        <w:rPr/>
        <w:t xml:space="preserve">Во </w:t>
      </w:r>
      <w:r>
        <w:rPr>
          <w:i/>
          <w:iCs/>
        </w:rPr>
        <w:t>вторую</w:t>
      </w:r>
      <w:r>
        <w:rPr/>
        <w:t xml:space="preserve"> группу вошли психологические характеристики ученого ("Беспомощность", "Порядочность" и др.), а также отношение к нему, а именно - презрение. То есть личность ученого оценивается отрицательно.</w:t>
      </w:r>
    </w:p>
    <w:p>
      <w:pPr>
        <w:pStyle w:val="Style15"/>
        <w:rPr/>
      </w:pPr>
      <w:r>
        <w:rPr/>
        <w:t xml:space="preserve">Внутренне связаны между собой характеристики деятельности ученого, которые описывают перспективность и прогресс научного эксперимента </w:t>
      </w:r>
      <w:r>
        <w:rPr>
          <w:i/>
          <w:iCs/>
        </w:rPr>
        <w:t>(третий</w:t>
      </w:r>
      <w:r>
        <w:rPr/>
        <w:t xml:space="preserve"> кластер), что вызывает у респондентов оптимизм и понимание необходимости оказания государством помощи представителям научного сообщества, учитывая их современное униженное положение. Работа на перспективу, нацеленность науки на будущее оценена участниками опроса положительно.</w:t>
      </w:r>
    </w:p>
    <w:p>
      <w:pPr>
        <w:pStyle w:val="Style15"/>
        <w:rPr/>
      </w:pPr>
      <w:r>
        <w:rPr>
          <w:i/>
          <w:iCs/>
        </w:rPr>
        <w:t>Четвертый</w:t>
      </w:r>
      <w:r>
        <w:rPr/>
        <w:t xml:space="preserve"> кластер отражает представление испытуемых о возможных путях выхода из ситуации упадка науки, не дающей возможности ученым для самореализации. Это такие категории, как "Подработка", "Бизнес", "Отъезд за рубеж", причем они вызывают осуждение у респондентов.</w:t>
      </w:r>
    </w:p>
    <w:p>
      <w:pPr>
        <w:pStyle w:val="Style15"/>
        <w:rPr/>
      </w:pPr>
      <w:r>
        <w:rPr/>
        <w:t xml:space="preserve">С точки зрения опрошенных, внутренне связаны между собой такие характеристики, как "Образование", "Интеллигентность", "Ум", "Творчество", "Увлеченность", "Профессионализм", т.е. признаки, описывающие интеллектуальную сферу личности ученого </w:t>
      </w:r>
      <w:r>
        <w:rPr>
          <w:i/>
          <w:iCs/>
        </w:rPr>
        <w:t>(пятый</w:t>
      </w:r>
      <w:r>
        <w:rPr/>
        <w:t xml:space="preserve"> кластер). Участники опроса говорили об ученых с уважением.</w:t>
      </w:r>
    </w:p>
    <w:p>
      <w:pPr>
        <w:pStyle w:val="Style15"/>
        <w:rPr/>
      </w:pPr>
      <w:r>
        <w:rPr/>
        <w:t xml:space="preserve">Описание социального статуса ученого отражено в </w:t>
      </w:r>
      <w:r>
        <w:rPr>
          <w:i/>
          <w:iCs/>
        </w:rPr>
        <w:t>шестом</w:t>
      </w:r>
      <w:r>
        <w:rPr/>
        <w:t xml:space="preserve"> кластере. Сюда вошли, например, категории "Бедность", "Бесполезность", "Оторванность от жизни", "Не от мира сего", которые оценивались как вызывающие жалость и сочувствие. Подобные параметры образа являются отражением на психологическом уровне социального кризиса современной российской науки в целом и положения отечественного ученого как субъекта коллективной творческой деятельности в частности. Таким образом, в восприятии рес-</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ндентов представление об интеллектуальном потенциале российских ученых и их положении в обществе разделяются на два отдельных параметра с противоположными оценками.</w:t>
      </w:r>
    </w:p>
    <w:p>
      <w:pPr>
        <w:pStyle w:val="Style15"/>
        <w:rPr/>
      </w:pPr>
      <w:r>
        <w:rPr>
          <w:i/>
          <w:iCs/>
        </w:rPr>
        <w:t>Седьмой</w:t>
      </w:r>
      <w:r>
        <w:rPr/>
        <w:t xml:space="preserve"> кластер объединил категории, описывающие индивидуально- психологические характеристики ученых, например "Бескорыстие", "Талант", "Патриотизм", "Энтузиазм". Интересно, что с этими характеристиками связана категория "Несчастный". То есть, имея перечисленные выше черты характера, ученый остается несчастным человеком.</w:t>
      </w:r>
    </w:p>
    <w:p>
      <w:pPr>
        <w:pStyle w:val="Style15"/>
        <w:rPr/>
      </w:pPr>
      <w:r>
        <w:rPr/>
        <w:t>Из анализа содержания выделенных кластеров можно сделать вывод о том, что в социальных представлениях о современном российском ученом выявились четыре сферы образа, условно названные нами как содержание предметной деятельности российского ученого, его индивидуально-личностные характеристики, интеллектуальный потенциал и положение в обществе. Каждая сфера представлений об ученом оценивается респондентами определенным образом. Сферы его интеллектуального потенциала и содержания профессиональной деятельности оцениваются положительно ("Восхищение", "Уважение"). Психологические же особенности и социальное положение описываются отрицательно, вызывая у респондентов презрение и жалость. Интересно, что возможные способы "выживания" ученых ("Подработка", "Бизнес", "Отъезд за рубеж") в представлении опрошенных связаны с категорией "Осуждение".</w:t>
      </w:r>
    </w:p>
    <w:p>
      <w:pPr>
        <w:pStyle w:val="Style15"/>
        <w:rPr/>
      </w:pPr>
      <w:r>
        <w:rPr/>
        <w:t>Выделенные сферы социальных представлений совпадают с предметным, социальным и психологическим аспектами анализа феноменов науки, разрабатываемыми в рамках программно-ролевого подхода к научной деятельности. Характеристики эмоционального аспекта как самостоятельного параметра не образовали отдельной группы категорий. Оценочные элементы включены как составные части в другие аспекты и отражают оценку респондентами выявленных параметров образа.</w:t>
      </w:r>
    </w:p>
    <w:p>
      <w:pPr>
        <w:pStyle w:val="Style15"/>
        <w:rPr/>
      </w:pPr>
      <w:r>
        <w:rPr/>
        <w:t>Результаты, полученные в исследовании, свидетельствуют о том, что недостаточно эффективная политика государства в области науки привела к разрушению прежнего образа ученого советской формации. Отсутствие внешних побудительных стимулов для исследовательской деятельности, среди которых можно назвать престиж профессии ученого, государственную поддержку разработок в форме достойной заработной платы и востребованности результатов научного творчества, привело к негативной оценке деятельности российских ученых, преобладающей у некоторой части нашего общества. Зафиксированный срез социальных представлений об ученых отражает отрицательное отношение прежде всего к тем, чья деятельность связана с фундаментальной наукой: результаты их труда не дают сиюминутного ощутимого материального эффекта. Эта работа ученых за идею вызывает у респондентов непонимание и осуждение. Но появившаяся категория "Бизнесмен" отражает, на наш взгляд, развитие прикладных практических исследований, определенный рост которых характерен для современной отечественной науки.</w:t>
      </w:r>
    </w:p>
    <w:p>
      <w:pPr>
        <w:pStyle w:val="Style15"/>
        <w:rPr/>
      </w:pPr>
      <w:r>
        <w:rPr/>
        <w:t>Кризис науки - это прежде всего кризис общества, оценивающего нынешний этап развития науки как кризисный. Как отмечает А. В. Юревич, кризис науки "не имеет ничего общего со снижением эффективной науки или утратой ею способности производить новое знание, а коренится в утрате нашим обществом интереса к науке и всему тому, что она олицетворяет" [7, с. 184].</w:t>
      </w:r>
    </w:p>
    <w:p>
      <w:pPr>
        <w:pStyle w:val="Style15"/>
        <w:rPr/>
      </w:pPr>
      <w:r>
        <w:rPr/>
        <w:t>Представление об ученых, являющихся субъектами научной деятельности и творцами научного знания, демонстрирует, что содержание предметной деятельности и интеллектуального потенциала творческой личности воспринимается в обществе положительно, вызывая восхищение и уважение. Личность ученого и его социальное положение оценивается отрицательно (например, "Презрение"). Подобное положение может быть объяснено отчасти однобоким освещением в средствах массовой информации положения с отечественными исследованиями и разработками с упором на их бедственный характер, отчасти слабой популяризацией реальных достижений российских ученых. Возможные стратегии выхода из ситуации упадка науки - подработка, наука как бизнес, отъезд за рубеж - осуждаются респондентами.</w:t>
      </w:r>
    </w:p>
    <w:p>
      <w:pPr>
        <w:pStyle w:val="Style15"/>
        <w:rPr/>
      </w:pPr>
      <w:r>
        <w:rPr/>
        <w:t>Социальные представления не являются застывшей данностью. Их содержание отражает воспринимаемую социальную реальность и меняется вместе с ее изменениями. Категории "Бедность", "Ум", "Творчество", "Увлеченность", вобравшие в себя четверть всех полученных суждений, могут свидетельствовать о том, что они являются центральными элементами, ядром социальных представлений об ученом в сегодняшней России. Социальные представления помимо устойчивых элементов содержат менее стабильные периферические компоненты, усиление роли которых может со временем перевести их в центральное ядро. Вплетение новых элементов в общую ткань представления - доказательство объективации изменяющейся социальной реальности.</w:t>
      </w:r>
    </w:p>
    <w:p>
      <w:pPr>
        <w:pStyle w:val="Style15"/>
        <w:rPr/>
      </w:pPr>
      <w:r>
        <w:rPr/>
        <w:t>Социальные представления о научной деятельности ученых могли бы стать индикатором готовности нашего общества к проведению мероприятий, делающих необходимым и выгодным развитие фундаментальной науки и наукоемкого производства. Учет существующей психологической базы проводимой в стране научной политики позволил бы сделать эту политику эффектив-</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й и действенной, что привело бы в конечном итоге к подъему престижа научной деятельности и социального статуса ученого в России.</w:t>
      </w:r>
    </w:p>
    <w:p>
      <w:pPr>
        <w:pStyle w:val="Style15"/>
        <w:rPr/>
      </w:pPr>
      <w:r>
        <w:rPr/>
        <w:t>СПИСОК ЛИТЕРАТУРЫ</w:t>
      </w:r>
    </w:p>
    <w:p>
      <w:pPr>
        <w:pStyle w:val="Style15"/>
        <w:rPr/>
      </w:pPr>
      <w:r>
        <w:rPr/>
        <w:t xml:space="preserve">1. </w:t>
      </w:r>
      <w:r>
        <w:rPr>
          <w:i/>
          <w:iCs/>
        </w:rPr>
        <w:t>Андреева Г. М.</w:t>
      </w:r>
      <w:r>
        <w:rPr/>
        <w:t xml:space="preserve"> Психология социального познания. М., 1997.</w:t>
      </w:r>
    </w:p>
    <w:p>
      <w:pPr>
        <w:pStyle w:val="Style15"/>
        <w:rPr/>
      </w:pPr>
      <w:r>
        <w:rPr/>
        <w:t xml:space="preserve">2. </w:t>
      </w:r>
      <w:r>
        <w:rPr>
          <w:i/>
          <w:iCs/>
        </w:rPr>
        <w:t>Андреева Г. М.</w:t>
      </w:r>
      <w:r>
        <w:rPr/>
        <w:t xml:space="preserve"> К проблематике психологии социального познания // Мир психологии. 1999. N </w:t>
      </w:r>
      <w:r>
        <w:rPr>
          <w:i/>
          <w:iCs/>
        </w:rPr>
        <w:t>3. С.</w:t>
      </w:r>
      <w:r>
        <w:rPr/>
        <w:t xml:space="preserve"> 15 - 23.</w:t>
      </w:r>
    </w:p>
    <w:p>
      <w:pPr>
        <w:pStyle w:val="Style15"/>
        <w:rPr/>
      </w:pPr>
      <w:r>
        <w:rPr/>
        <w:t xml:space="preserve">3. </w:t>
      </w:r>
      <w:r>
        <w:rPr>
          <w:i/>
          <w:iCs/>
        </w:rPr>
        <w:t>Аллахвердян А. Г., Мошкова Г. Ю., Юревич А. В., Ярошевский М. Г.</w:t>
      </w:r>
      <w:r>
        <w:rPr/>
        <w:t xml:space="preserve"> Психология науки: М.: Флинта, 1998.</w:t>
      </w:r>
    </w:p>
    <w:p>
      <w:pPr>
        <w:pStyle w:val="Style15"/>
        <w:rPr/>
      </w:pPr>
      <w:r>
        <w:rPr/>
        <w:t xml:space="preserve">4. </w:t>
      </w:r>
      <w:r>
        <w:rPr>
          <w:i/>
          <w:iCs/>
        </w:rPr>
        <w:t>Лебедев С. А., Савельева О. О.</w:t>
      </w:r>
      <w:r>
        <w:rPr/>
        <w:t xml:space="preserve"> Глазами российских студентов // Высшее образование в России. 1999. N 1. С. 72 - 76.</w:t>
      </w:r>
    </w:p>
    <w:p>
      <w:pPr>
        <w:pStyle w:val="Style15"/>
        <w:rPr/>
      </w:pPr>
      <w:r>
        <w:rPr/>
        <w:t xml:space="preserve">5. </w:t>
      </w:r>
      <w:r>
        <w:rPr>
          <w:i/>
          <w:iCs/>
        </w:rPr>
        <w:t>Лебедев С. А., Савельева О. О.</w:t>
      </w:r>
      <w:r>
        <w:rPr/>
        <w:t xml:space="preserve"> В точке бифуркации// Высшее образование в России. 1999. N 3. С. 88 - 94.</w:t>
      </w:r>
    </w:p>
    <w:p>
      <w:pPr>
        <w:pStyle w:val="Style15"/>
        <w:rPr/>
      </w:pPr>
      <w:r>
        <w:rPr/>
        <w:t xml:space="preserve">6. </w:t>
      </w:r>
      <w:r>
        <w:rPr>
          <w:i/>
          <w:iCs/>
        </w:rPr>
        <w:t>Савельева О., Кротенка Т.</w:t>
      </w:r>
      <w:r>
        <w:rPr/>
        <w:t xml:space="preserve"> Семь баллов по шкале свободы // Поиск. 9.07.1999.</w:t>
      </w:r>
    </w:p>
    <w:p>
      <w:pPr>
        <w:pStyle w:val="Style15"/>
        <w:rPr/>
      </w:pPr>
      <w:r>
        <w:rPr/>
        <w:t xml:space="preserve">7. </w:t>
      </w:r>
      <w:r>
        <w:rPr>
          <w:i/>
          <w:iCs/>
        </w:rPr>
        <w:t>Юревич А. В.</w:t>
      </w:r>
      <w:r>
        <w:rPr/>
        <w:t xml:space="preserve"> Умные, но бедные: Ученые в современной России. М.: Издательский центр научных и учебных программ, 1998.</w:t>
      </w:r>
    </w:p>
    <w:p>
      <w:pPr>
        <w:pStyle w:val="Style15"/>
        <w:rPr/>
      </w:pPr>
      <w:r>
        <w:rPr/>
        <w:t xml:space="preserve">8. </w:t>
      </w:r>
      <w:r>
        <w:rPr>
          <w:i/>
          <w:iCs/>
        </w:rPr>
        <w:t>Ярошевский М. Г.</w:t>
      </w:r>
      <w:r>
        <w:rPr/>
        <w:t xml:space="preserve"> Программно-ролевой подход к исследованию научного коллектива // Вопросы психологии. 1978. N 3. С. 40 - 53.</w:t>
      </w:r>
    </w:p>
    <w:p>
      <w:pPr>
        <w:pStyle w:val="Style15"/>
        <w:rPr/>
      </w:pPr>
      <w:r>
        <w:rPr/>
        <w:t xml:space="preserve">9. </w:t>
      </w:r>
      <w:r>
        <w:rPr>
          <w:i/>
          <w:iCs/>
        </w:rPr>
        <w:t>Ярошевский М. Г., Юревич А. В., Аллахвердян А. Г.</w:t>
      </w:r>
      <w:r>
        <w:rPr/>
        <w:t xml:space="preserve"> Программно- ролевой подход и современная наука // Вопросы психологии. </w:t>
      </w:r>
      <w:r>
        <w:rPr>
          <w:lang w:val="en-US"/>
        </w:rPr>
        <w:t xml:space="preserve">2000. N 6. </w:t>
      </w:r>
      <w:r>
        <w:rPr/>
        <w:t>С</w:t>
      </w:r>
      <w:r>
        <w:rPr>
          <w:lang w:val="en-US"/>
        </w:rPr>
        <w:t>. 3 - 18.</w:t>
      </w:r>
    </w:p>
    <w:p>
      <w:pPr>
        <w:pStyle w:val="Style15"/>
        <w:rPr/>
      </w:pPr>
      <w:r>
        <w:rPr>
          <w:lang w:val="en-US"/>
        </w:rPr>
        <w:t xml:space="preserve">10. </w:t>
      </w:r>
      <w:r>
        <w:rPr>
          <w:i/>
          <w:iCs/>
          <w:lang w:val="en-US"/>
        </w:rPr>
        <w:t>Doise W., Clemence Al., Lorenzi-Cioldi F.</w:t>
      </w:r>
      <w:r>
        <w:rPr>
          <w:lang w:val="en-US"/>
        </w:rPr>
        <w:t xml:space="preserve"> Representations sociales et analyses de donnees. Grenoble, 1992.</w:t>
      </w:r>
    </w:p>
    <w:p>
      <w:pPr>
        <w:pStyle w:val="Style15"/>
        <w:rPr/>
      </w:pPr>
      <w:r>
        <w:rPr>
          <w:lang w:val="en-US"/>
        </w:rPr>
        <w:t xml:space="preserve">11. </w:t>
      </w:r>
      <w:r>
        <w:rPr>
          <w:i/>
          <w:iCs/>
          <w:lang w:val="en-US"/>
        </w:rPr>
        <w:t>Pereira de Sa</w:t>
      </w:r>
      <w:r>
        <w:rPr>
          <w:lang w:val="en-US"/>
        </w:rPr>
        <w:t xml:space="preserve"> C., </w:t>
      </w:r>
      <w:r>
        <w:rPr>
          <w:i/>
          <w:iCs/>
          <w:lang w:val="en-US"/>
        </w:rPr>
        <w:t>Couto de Oliveira S., Moller R.C.</w:t>
      </w:r>
      <w:r>
        <w:rPr>
          <w:lang w:val="en-US"/>
        </w:rPr>
        <w:t xml:space="preserve"> La representation sociale de la science par des consomma-teurs et par des non- consommateurs de la vulgarisation scientifique // Les cahiers internationaux de psychologic sociale. 1996. N29.</w:t>
      </w:r>
    </w:p>
    <w:p>
      <w:pPr>
        <w:pStyle w:val="Style15"/>
        <w:rPr/>
      </w:pPr>
      <w:r>
        <w:rPr>
          <w:b/>
          <w:bCs/>
          <w:lang w:val="en-US"/>
        </w:rPr>
        <w:t>SOCIAL-PSYCHOLOGICAL ASPECT OF REPRESENTATIONS OF CONTEMPORARY RUSSIAN SCIENTIST</w:t>
      </w:r>
      <w:r>
        <w:rPr>
          <w:lang w:val="en-US"/>
        </w:rPr>
        <w:t xml:space="preserve"> </w:t>
      </w:r>
    </w:p>
    <w:p>
      <w:pPr>
        <w:pStyle w:val="Style15"/>
        <w:rPr/>
      </w:pPr>
      <w:r>
        <w:rPr>
          <w:b/>
          <w:bCs/>
          <w:lang w:val="en-US"/>
        </w:rPr>
        <w:t>E. A. Volodarskaya</w:t>
      </w:r>
      <w:r>
        <w:rPr>
          <w:lang w:val="en-US"/>
        </w:rPr>
        <w:t xml:space="preserve"> </w:t>
      </w:r>
    </w:p>
    <w:p>
      <w:pPr>
        <w:pStyle w:val="Style15"/>
        <w:rPr/>
      </w:pPr>
      <w:r>
        <w:rPr>
          <w:i/>
          <w:iCs/>
          <w:lang w:val="en-US"/>
        </w:rPr>
        <w:t>Cand. sci. (psychology), sen. res. ass., chair of social psychology, Institute of History, Natural Science and Techniques of RAS, Moscow.</w:t>
      </w:r>
      <w:r>
        <w:rPr>
          <w:lang w:val="en-US"/>
        </w:rPr>
        <w:t xml:space="preserve"> </w:t>
      </w:r>
    </w:p>
    <w:p>
      <w:pPr>
        <w:pStyle w:val="Style15"/>
        <w:rPr>
          <w:lang w:val="en-US"/>
        </w:rPr>
      </w:pPr>
      <w:r>
        <w:rPr>
          <w:lang w:val="en-US"/>
        </w:rPr>
        <w:t>The results of interview concerning representations of Russian scientist with Moscow students and educators are discussed. The attempt was made to use social- psychological aspects of analysis of scientific work for interpretation of phenomenon of social representation of contemporary Russian scientists.</w:t>
      </w:r>
    </w:p>
    <w:p>
      <w:pPr>
        <w:pStyle w:val="Style15"/>
        <w:rPr/>
      </w:pPr>
      <w:r>
        <w:rPr>
          <w:i/>
          <w:iCs/>
          <w:lang w:val="en-US"/>
        </w:rPr>
        <w:t>Key words:</w:t>
      </w:r>
      <w:r>
        <w:rPr>
          <w:lang w:val="en-US"/>
        </w:rPr>
        <w:t xml:space="preserve"> image, social representations, central nuclear and peripheral elements of social representations, parameters of image.</w:t>
      </w:r>
    </w:p>
    <w:p>
      <w:pPr>
        <w:pStyle w:val="Style15"/>
        <w:jc w:val="right"/>
        <w:rPr/>
      </w:pPr>
      <w:r>
        <w:rPr/>
        <w:t>стр. 65</w:t>
      </w:r>
    </w:p>
    <w:p>
      <w:pPr>
        <w:pStyle w:val="Normal"/>
        <w:jc w:val="center"/>
        <w:rPr/>
      </w:pPr>
      <w:r>
        <w:rPr>
          <w:b/>
          <w:bCs/>
          <w:sz w:val="27"/>
          <w:szCs w:val="27"/>
        </w:rPr>
        <w:t>ЧЕЛОВЕК В ЭКСТРЕМАЛЬНЫХ УСЛОВИЯХ. ПСИХОЛОГИЧЕСКАЯ АДАПТАЦИЯ ВЫНУЖДЕННЫХ МИГРАНТОВ</w:t>
      </w:r>
      <w:r>
        <w:rPr>
          <w:sz w:val="27"/>
          <w:szCs w:val="27"/>
        </w:rPr>
        <w:t xml:space="preserve"> </w:t>
      </w:r>
    </w:p>
    <w:p>
      <w:pPr>
        <w:pStyle w:val="Style15"/>
        <w:rPr/>
      </w:pPr>
      <w:r>
        <w:rPr/>
        <w:t>Автор: Г. У. Солдатова, Л. А. Шайгерова</w:t>
      </w:r>
    </w:p>
    <w:p>
      <w:pPr>
        <w:pStyle w:val="Style15"/>
        <w:rPr/>
      </w:pPr>
      <w:r>
        <w:rPr>
          <w:b/>
          <w:bCs/>
        </w:rPr>
        <w:t>(c) 2002 г. Г. У. Солдатова*, Л. А. Шайгерова**</w:t>
      </w:r>
      <w:r>
        <w:rPr/>
        <w:t xml:space="preserve"> </w:t>
      </w:r>
    </w:p>
    <w:p>
      <w:pPr>
        <w:pStyle w:val="Style15"/>
        <w:rPr/>
      </w:pPr>
      <w:r>
        <w:rPr/>
        <w:t>*</w:t>
      </w:r>
      <w:r>
        <w:rPr>
          <w:i/>
          <w:iCs/>
        </w:rPr>
        <w:t xml:space="preserve"> Доктор психол. наук, доцент кафедры психологии личности факультета психологии МГУ им. М. В. Ломоносова, директор Научно-практического центра психологической помощи "Гратис", Москва.</w:t>
      </w:r>
      <w:r>
        <w:rPr/>
        <w:t xml:space="preserve"> </w:t>
      </w:r>
    </w:p>
    <w:p>
      <w:pPr>
        <w:pStyle w:val="Style15"/>
        <w:rPr/>
      </w:pPr>
      <w:r>
        <w:rPr/>
        <w:t xml:space="preserve">** </w:t>
      </w:r>
      <w:r>
        <w:rPr>
          <w:i/>
          <w:iCs/>
        </w:rPr>
        <w:t>Научный сотрудник Центра методологии вариативного образования РАО, сотрудник Научно-практического центра психологической помощи "Гратис", Москва.</w:t>
      </w:r>
      <w:r>
        <w:rPr/>
        <w:t xml:space="preserve"> </w:t>
      </w:r>
    </w:p>
    <w:p>
      <w:pPr>
        <w:pStyle w:val="Style15"/>
        <w:rPr/>
      </w:pPr>
      <w:r>
        <w:rPr/>
        <w:t>Представлены результаты многолетних исследований в области социально- психологической адаптации вынужденных мигрантов. Выявлены их основные проблемы, а также определены направления психологической помощи беженцам и вынужденным переселенцам - одной из самых уязвимых категорий населения в российском обществе.</w:t>
      </w:r>
    </w:p>
    <w:p>
      <w:pPr>
        <w:pStyle w:val="Style15"/>
        <w:rPr/>
      </w:pPr>
      <w:r>
        <w:rPr>
          <w:i/>
          <w:iCs/>
        </w:rPr>
        <w:t>Ключевые слова:</w:t>
      </w:r>
      <w:r>
        <w:rPr/>
        <w:t xml:space="preserve"> социокультурный подход, вынужденная миграция, психологическая адаптация, кризис идентичности.</w:t>
      </w:r>
    </w:p>
    <w:p>
      <w:pPr>
        <w:pStyle w:val="Style15"/>
        <w:rPr/>
      </w:pPr>
      <w:r>
        <w:rPr/>
        <w:t>В конце XX столетия миграционные процессы во всем мире, в том числе и в России, достигли небывалого размаха. Человечество пережило массовое переселение, которого никогда прежде не видела история. Попадая в условия новой культурной среды, мигранты неизбежно сталкиваются не только с экономическими проблемами, но и с новым языком и традициями, неприятием со стороны основной и большей группы населения, путаницей ролей, ценностей и чувств, ощущением безнадежности и безрезультатности взаимодействия с неизвестной им ранее культурой. Пораженческие настроения, чувство тупика и опасности особенно выражены у вынужденных мигрантов -переселенцев и беженцев. Большинство из них поменяли место жительства в результате трагических событий на родине, оставивших глубокий след в их душах. Тем не менее, в ряде исследований западных ученых еще в 80-е гг. было показано, что на психическое здоровье вынужденных мигрантов значительно большее воздействие оказывают не события, ставшие причиной переселения, а первые годы пребывания в новой стране [35, 59].</w:t>
      </w:r>
    </w:p>
    <w:p>
      <w:pPr>
        <w:pStyle w:val="Style15"/>
        <w:rPr/>
      </w:pPr>
      <w:r>
        <w:rPr/>
        <w:t>Появление на территории будущей Российской Федерации в конце 80-х - начале 90-х гг. первых вынужденных мигрантов поставило перед российским обществом проблему комплексной адаптации этих групп людей, пополнивших самые обездоленные и уязвимые слои населения.</w:t>
      </w:r>
    </w:p>
    <w:p>
      <w:pPr>
        <w:pStyle w:val="Style15"/>
        <w:rPr/>
      </w:pPr>
      <w:r>
        <w:rPr>
          <w:b/>
          <w:bCs/>
        </w:rPr>
        <w:t>Вынужденная миграция в России.</w:t>
      </w:r>
      <w:r>
        <w:rPr/>
        <w:t xml:space="preserve"> В отличие от добровольной миграции, целью которой является улучшение жизненных условий, вынужденная миграция - один из видов перемещений людей, при котором "люди, спасаясь от угрозы для жизни и иных преследований, вынужденно покидают места своего постоянного жительства и ищут убежища на других территориях - в границах государства своей гражданской принадлежности или за его пределами" [3, с. 3]. В последние годы вынужденная миграция на территорию России осуществляется из всех стран ближнего зарубежья, из "горячих точек" самой России и дальнего зарубежья. Следовательно, "вынужденные мигранты" - обобщающее понятие для обозначения таких категорий, как вынужденные переселенцы, беженцы и лица, ищущие убежища. Наиболее многочисленную группу вынужденных мигрантов в России составляет русскоязычное, преимущественно русское население из бывших республик Советского Союза. В результате распада СССР только за первые пять лет (с 1992 по 1996 г.) Россия получила за счет бывших партнеров по Союзу почти 3 миллиона вынужденных переселенцев [12], покинувших места прежнего проживания вследствие роста межэтнической напряженности, этнических и военных конфликтов. Вынужденная миграция внутри России связана в основном с военным конфликтом в Чечне, из которой прибывает, спасая свои жизни, как русскоязычное, так и коренное население. В результате ведущихся в Чечне военных действий более 350 тысяч человек были вынуждены покинуть там свои дома. Еще одна многочисленная группа вынужденных мигрантов - беженцы и лица, ищущие убежища из дальнего зарубежья (преимущественно стран Центральной Азии и Африки). Точное число прибывших иностранцев неизвестно, так как большинство из них нигде не зарегистрировано. В Управлении Верховного комиссара по делам беженцев ООН к концу 2000 г. зарегистрировано свыше 38 тысяч вынужденных мигрантов из Афганистана, Ирана, Ирака, стран Африки; на самом деле иностранных иммигрантов в России в несколько раз больше. Подавляющее большинство из них (свыше 70%) составляют мигранты из Афганистана, покинувшие родину в течение последних десяти лет в результате преследований моджахедов и талибов. Если в отношении вынужденных мигрантов из СНГ российские власти разрабатывают законы и различные программы их поддержки, то миграционная политика в отношении мигрантов из дальнего зарубежья практически не дает им возможности легально жить и работать в России. Большинство из них, даже те, кто зарегистрирован в УВКБ ООН, находится на территории России нелегально, так как на начало 2000 г. лишь 540 человек из обратившихся в Федеральную миграционную службу России получили статус беженца. Десятки тысяч людей, которые получили отказ в статусе беженца, относятся к категории лиц, ищущих убежища, не имеющих законного права жить и работать в России.</w:t>
      </w:r>
    </w:p>
    <w:p>
      <w:pPr>
        <w:pStyle w:val="Style15"/>
        <w:rPr/>
      </w:pPr>
      <w:r>
        <w:rPr/>
        <w:t>Естественно, что для успешной адаптации вынужденных мигрантов требуются немалые материальные средства. Однако наряду с материальной и социальной помощью в преодолении кризисных</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изненных ситуаций им крайне необходима профессиональная психологическая помощь. Психологические последствия вынужденной миграции, на первый взгляд, не так очевидны, как потери материальные, однако на восстановление психологического равновесия может потребоваться больше времени и жизненных сил, чем для решения материальных проблем. Под адекватной психологической адаптацией, являющейся важнейшим звеном в общей адаптации вынужденных мигрантов к жизни в новых условиях, нами понимается способность человека справиться с проблемами, обусловленными необходимым изменением жизненных обстоятельств - от восстановления психического здоровья (пошатнувшегося в результате перенесенных травмирующих событий и привыкания к новой социокультурной среде), нарушенной структуры мотивов и потребностей, преодоления кризиса идентичности до установления позитивных отношений с местным населением.</w:t>
      </w:r>
    </w:p>
    <w:p>
      <w:pPr>
        <w:pStyle w:val="Style15"/>
        <w:rPr/>
      </w:pPr>
      <w:r>
        <w:rPr/>
        <w:t>Поиск адекватных путей и способов психологической помощи людям, вынужденным в результате миграции приспосабливаться к жизни в новой социокультурной среде, настоятельно требовал изучения психологического состояния вынужденных мигрантов и выявления основных психологических факторов, препятствующих успешной адаптации.</w:t>
      </w:r>
    </w:p>
    <w:p>
      <w:pPr>
        <w:pStyle w:val="Style15"/>
        <w:rPr/>
      </w:pPr>
      <w:r>
        <w:rPr/>
        <w:t>Начало деятельности в этом направлении положило проведенное нами в 1990 г. на базе Комитета русских беженцев в Москве и подмосковного пансионата "Ватутинки" исследование психологических проблем первых русских вынужденных переселенцев (это понятие появилось позже, а в то время все называли их беженцами), в срочном порядке вывезенных из Баку после известных событий и практически брошенных затем на произвол судьбы. В дальнейшем исследования были продолжены в разных регионах России: в 1994 г. -в Северной Осетии (Алании), где после разгоревшегося в Чечне конфликта разместились русскоязычные вынужденные переселенцы из Грозного в специально построенном для них поселке; в 1995 г. - в Москве, где проживали те, кто покинул Чечню в разгар военных действий в январе 1995 г. В 1998 г. в комитете "Гражданское содействие" и Медико-реабилитационном центре Федеральной миграционной службы России "Ватутинки 1" проведено исследование проблем психологической адаптации вынужденных мигрантов из ближнего зарубежья и Чечни, живущих в различных областях России (преимущественно центральных). В 1999 г. в рамках программы Российского Общества Красного Креста "Миграция населения" в Воронежской, Кировской, Омской, Орловской, Ростовской и Тамбовской областях исследованием было охвачено 220 вынужденных переселенцев из ближнего зарубежья, подавляющее большинство из которых (более 80%) - русские. В 1998 - 2000 гг. в наших исследованиях приняли участие свыше 200 человек, ищущих убежища из Афганистана на территории России.</w:t>
      </w:r>
    </w:p>
    <w:p>
      <w:pPr>
        <w:pStyle w:val="Style15"/>
        <w:rPr/>
      </w:pPr>
      <w:r>
        <w:rPr/>
        <w:t>Важную методологическую основу проведенных нами исследований составляют: принципы культурно-исторического подхода, развиваемого в общей и социальной психологии на основе работ Л. С. Выготского; историко- эволюционный подход к психологии личности, разрабатываемый А. Г. Асмоловым; методология гуманитарного знания о человеке, раскрываемая в работах как отечественных ученых - М. М. Бахтина, Н. А. Бернштейна, Ю. М. Лотмана, так и представителей западной гуманистической психологии - К. Роджерса, В. Франкла, А. Маслоу. Мы также использовали потенциал, накопленный в области современных исследований вынужденной миграции в социальной, клинической, дифференциальной психологии, этнопсихологии, психологии личности, и опирались на существующий опыт изучения этой проблемы в социологии, демографии, этнологии, истории, психиатрии.</w:t>
      </w:r>
    </w:p>
    <w:p>
      <w:pPr>
        <w:pStyle w:val="Style15"/>
        <w:rPr/>
      </w:pPr>
      <w:r>
        <w:rPr/>
        <w:t>Такая методологическая база предполагает развитие культурно опосредствованных гуманистических моделей психологического консультирования и психотерапии и лежит в основе разрабатываемого нами социокультурного подхода в исследовательской и практической работе с вынужденными мигрантами.</w:t>
      </w:r>
    </w:p>
    <w:p>
      <w:pPr>
        <w:pStyle w:val="Style15"/>
        <w:rPr/>
      </w:pPr>
      <w:r>
        <w:rPr/>
        <w:t>Социокультурный подход опирается и на пока еще небольшой отечественный, и на богатый зарубежный опыт в области психологии миграции. Активизация исследований по проблемам вынужденной миграции на территории постсоветского пространства закономерно пришлась на последние 10 лет. Развитие психологии вынужденной миграции в странах СНГ стало необходимым продуктивным продолжением социологических [15, 20], этнологических [6, 29], демографических [2, 5], правовых и политологических [И] исследований в этой области. Проведенные исследования психологических проблем вынужденных мигрантов положили начало формированию теоретико- методологической основы для практической работы с мигрантами в бывшем СССР [4, 7, 26]. Именно на основе психологических исследований возможно глубинное раскрытие проблемы и разработка адекватных методов психологической помощи, позволяющих субъекту максимально безболезненно адаптироваться к новой для него социокультурной среде.</w:t>
      </w:r>
    </w:p>
    <w:p>
      <w:pPr>
        <w:pStyle w:val="Style15"/>
        <w:rPr/>
      </w:pPr>
      <w:r>
        <w:rPr/>
        <w:t>Социокультурный подход предполагает сочетание социально- психологического, кросскультурного и общепсихологического уровней анализа. Это определяется тем, что возникающее на "выходе" психологическое состояние мигранта, обращающегося за помощью к психологу-кон-</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льтанту, обусловлено серьезными проблемами, в первую очередь социальными, этническими и культурными. Основой социокультурного подхода являются следующие теоретические концепции и их идеи:</w:t>
      </w:r>
    </w:p>
    <w:p>
      <w:pPr>
        <w:pStyle w:val="Style15"/>
        <w:rPr/>
      </w:pPr>
      <w:r>
        <w:rPr/>
        <w:t>(1) теории аккультурации (модель культурной аккомодации, формы и стратегии аккультурации, причины "культурного шока" и способы его преодоления) [45, 53];</w:t>
      </w:r>
    </w:p>
    <w:p>
      <w:pPr>
        <w:pStyle w:val="Style15"/>
        <w:rPr/>
      </w:pPr>
      <w:r>
        <w:rPr/>
        <w:t>(2) концепция социальной идентичности (кризис социальной идентичности) [56];</w:t>
      </w:r>
    </w:p>
    <w:p>
      <w:pPr>
        <w:pStyle w:val="Style15"/>
        <w:rPr/>
      </w:pPr>
      <w:r>
        <w:rPr/>
        <w:t>(3) концепции межэтнической напряженности и конфликтов (трансформации этнической идентичности, позитивная этническая идентичность) [23,39,41,44];</w:t>
      </w:r>
    </w:p>
    <w:p>
      <w:pPr>
        <w:pStyle w:val="Style15"/>
        <w:rPr/>
      </w:pPr>
      <w:r>
        <w:rPr/>
        <w:t>(4) отечественные этнопсихологические исследования и положения западной кросскультурной психологии [7, 8, 13, 16, 27, 33, 36, 37, 46, 47, 57, 58];</w:t>
      </w:r>
    </w:p>
    <w:p>
      <w:pPr>
        <w:pStyle w:val="Style15"/>
        <w:rPr/>
      </w:pPr>
      <w:r>
        <w:rPr/>
        <w:t>(5) межкультурный подход в психотерапии, этнотерапия [17, 48, 60];</w:t>
      </w:r>
    </w:p>
    <w:p>
      <w:pPr>
        <w:pStyle w:val="Style15"/>
        <w:rPr/>
      </w:pPr>
      <w:r>
        <w:rPr/>
        <w:t>(6) этнокультурная концепция посттравматического стресса [50,43].</w:t>
      </w:r>
    </w:p>
    <w:p>
      <w:pPr>
        <w:pStyle w:val="Style15"/>
        <w:rPr/>
      </w:pPr>
      <w:r>
        <w:rPr/>
        <w:t>Опираясь на теоретико-методологическую базу, с 1990 г. мы разрабатывали программу психодиагностики для изучения проблем вынужденных мигрантов, которая постоянно пополнялась и видоизменялась в зависимости от конкретных целей и задач каждого исследования. В целях изучения психологического состояния и проблем адаптации вынужденных мигрантов применялись известные методы и их модификации: Тест Куна-Макпартленда "Кто Я" [49], Тест рисуночной фрустрации Розенцвейга [28] и его модификация [33], Метод цветовых выборов Люшера [21], Диагностический тест отношений [23], Символический тест отношений [14, 38], Культурно-ценностный дифференциал [23], Типы этнической идентичности [23], модифицированная методика Дембо- Рубинштейн [18]. В 1999 г. в дополнение к существующей программе нами были разработаны специальные методы: Опросник этнокультурной адаптации, Опросник уровня посттравматического стресса у вынужденных мигрантов, Личностный опросник для вынужденных мигрантов. Для получения представлений о причинах миграции, общих проблемах вынужденных мигрантов, сложностях адаптации также проводилось специально разработанное стандартизированное интервью. В тех случаях, когда проведение интервью было затруднено, применялось анкетирование.</w:t>
      </w:r>
    </w:p>
    <w:p>
      <w:pPr>
        <w:pStyle w:val="Style15"/>
        <w:rPr/>
      </w:pPr>
      <w:r>
        <w:rPr/>
        <w:t>При проведении исследования с беженцами из Афганистана методическая программа была адаптирована в контексте афганской культуры и переведена на язык дари. Все необходимые диагностические материалы были не только переведены, но и адаптированы к афганской выборке в соответствии с требованиями психодиагностики, а исследование проводилось с участием переводчика.</w:t>
      </w:r>
    </w:p>
    <w:p>
      <w:pPr>
        <w:pStyle w:val="Style15"/>
        <w:rPr/>
      </w:pPr>
      <w:r>
        <w:rPr/>
        <w:t>Используя результаты проведенных нами эмпирических исследований, а также знания и опыт, полученные в процессе оказания психологической поддержки вынужденным мигрантам, мы выделили основные проблемы, преодоление которых служит залогом успешной адаптации вынужденных мигрантов в новой среде. Выявление этих проблем было предпринято для разработки адекватных методов психологической помощи и интеграции вынужденных мигрантов в принимающем обществе.</w:t>
      </w:r>
    </w:p>
    <w:p>
      <w:pPr>
        <w:pStyle w:val="Style15"/>
        <w:rPr/>
      </w:pPr>
      <w:r>
        <w:rPr>
          <w:b/>
          <w:bCs/>
          <w:i/>
          <w:iCs/>
        </w:rPr>
        <w:t>Психосоматические проблемы.</w:t>
      </w:r>
      <w:r>
        <w:rPr>
          <w:b/>
          <w:bCs/>
        </w:rPr>
        <w:t xml:space="preserve"> </w:t>
      </w:r>
      <w:r>
        <w:rPr/>
        <w:t>Переезд и трудности адаптационного периода существенно подрывают психическое и физическое здоровье вынужденных мигрантов. Большинство вынужденных мигрантов, обращающихся к психологу, на первых встречах предъявляют не психологические, а соматические жалобы. Как правило, они попадают к психологу уже после визита к врачу, неудовлетворенные назначенным лечением и тем, что результаты обследований не подтвердили предполагаемых заболеваний, несмотря на присутствие их симптомов.</w:t>
      </w:r>
    </w:p>
    <w:p>
      <w:pPr>
        <w:pStyle w:val="Style15"/>
        <w:rPr/>
      </w:pPr>
      <w:r>
        <w:rPr/>
        <w:t>В таких случаях чаще всего речь идет о заболеваниях или симптомах, которые относят к разряду психосоматических. В их возникновении важнейшая роль приписывается психологическим факторам. Главная особенность таких заболеваний - безуспешность применения медикаментов и хронический характер: за выздоровлением следует новый рецидив.</w:t>
      </w:r>
    </w:p>
    <w:p>
      <w:pPr>
        <w:pStyle w:val="Style15"/>
        <w:rPr/>
      </w:pPr>
      <w:r>
        <w:rPr/>
        <w:t>Связь возникновения и развития психосоматических заболеваний с экстремальными ситуациями в жизни человека одним из первых обнаружил физиолог У. Кэнон. Он показал, что даже в том случае, когда человек вовлечен в ситуацию только эмоционально, происходят физиологические изменения. Экстремальная ситуация приводит к тому, что активируются отделы мозга, запускающие защитные механизмы на различных уровнях организма. Если действие ситуации продолжительно, активность систем сохраняется, вызывая их функциональные и органические нарушения, впоследствии приводя к заболеваниям [40]. Вынужденная миграция относится к наиболее долгосрочным в своих последствиях событиям в жизни личности. Это событие, оказывая стрессовое воздействие на психику человека в течение нескольких лет и даже десятилетий, с момента принятия решения покинуть родину до момента более или менее успешной адаптации на новом месте, служит мощным толчком к развитию психосоматических заболеваний.</w:t>
      </w:r>
    </w:p>
    <w:p>
      <w:pPr>
        <w:pStyle w:val="Style15"/>
        <w:rPr/>
      </w:pPr>
      <w:r>
        <w:rPr/>
        <w:t>Психосоматические симптомы и заболевания возникают под влиянием ряда факторов. К факторам риска соматизации относят: биологическую</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расположенность, индивидные особенности, социодемографические переменные, отношения в семье, стрессовые и травматические события, социальные и культурные условия, личностные особенности [9, 32]. Результаты многочисленных исследований позволили, например, говорить о "личности, склонной к несчастным случаям" и о "среде, способствующей несчастным случаям".</w:t>
      </w:r>
    </w:p>
    <w:p>
      <w:pPr>
        <w:pStyle w:val="Style15"/>
        <w:rPr/>
      </w:pPr>
      <w:r>
        <w:rPr/>
        <w:t>Социодемографическими особенностями, повышающими риск соматизации, являются: принадлежность к женскому полу, низкий уровень образования, низкий социально-экономический уровень. Так, например, при туберкулезе бедность оказывается одним из факторов, способствующих его возникновению.</w:t>
      </w:r>
    </w:p>
    <w:p>
      <w:pPr>
        <w:pStyle w:val="Style15"/>
        <w:rPr/>
      </w:pPr>
      <w:r>
        <w:rPr/>
        <w:t>К числу социальных факторов можно отнести получение так называемой "вторичной выгоды". Соматическое заболевание с точки зрения привлечения внимания считается более "выгодным", чем психическое расстройство или психологические проблемы. У беженцев и вынужденных переселенцев этот фактор - один из определяющих в возникновении психосоматических заболеваний, и работает он на уровне как ближайшего окружения (семьи), так и общества в целом. Со стороны семьи человек с соматическим заболеванием может рассчитывать на большую заботу, а со стороны общества, государства, общественных организаций - на оказание помощи, получение пособия. Такая мотивация может носить и бессознательный характер, не являясь симуляцией симптомов или заболеваний.</w:t>
      </w:r>
    </w:p>
    <w:p>
      <w:pPr>
        <w:pStyle w:val="Style15"/>
        <w:rPr/>
      </w:pPr>
      <w:r>
        <w:rPr/>
        <w:t>Из семейных факторов на возникновение психосоматических симптомов влияют: дефицит внимания со стороны родителей, опыт жестокого обращения в детстве, атмосфера домашнего насилия. Существуют данные о том, что психосоматическим проявлениям вследствие недостатка внимания в большей степени подвержены люди, выросшие в многодетной семье. Также психосоматика "передается" от хронически больных и склонных к ипохондрии членов семьи, задающих сценарий подобного поведения.</w:t>
      </w:r>
    </w:p>
    <w:p>
      <w:pPr>
        <w:pStyle w:val="Style15"/>
        <w:rPr/>
      </w:pPr>
      <w:r>
        <w:rPr/>
        <w:t>В группе риска развития психосоматических проблем оказываются люди, пережившие травмы как в детстве, так и будучи взрослыми. Пережитые травмы ломают систему психологической защиты и запускают защитные механизмы соматизации [32].</w:t>
      </w:r>
    </w:p>
    <w:p>
      <w:pPr>
        <w:pStyle w:val="Style15"/>
        <w:rPr/>
      </w:pPr>
      <w:r>
        <w:rPr/>
        <w:t>Выявлено, что люди, склонные к возникновению психосоматических расстройств, обладают определенными личностными характеристиками. Например, им свойственны обедненность словарного запаса, сложности в восприятии и описании своих чувств, затрудненность свободного фантазирования, склонность к конкретизации. Обобщив эти наблюдения, П. Сифнеус предложил термин "алекситимия", обозначающий неспособность человека к эмоциональному отреагированию. Личностные особенности страдающих алекситимией - неуверенность, нарушение базового доверия к миру, сниженная толерантность к фрустрации, высокая потребность в зависимости, отсутствие выраженных эмоций, самозащитное поведение [32, 54].</w:t>
      </w:r>
    </w:p>
    <w:p>
      <w:pPr>
        <w:pStyle w:val="Style15"/>
        <w:rPr/>
      </w:pPr>
      <w:r>
        <w:rPr/>
        <w:t>Помимо алекситимии в качестве детерминанты психосоматических расстройств рассматривается особый когнитивный стиль восприятия телесных ощущений. Такое когнитивное нарушение А. Барский назвал "соматосенсорным усилением", которое выражается в тенденции воспринимать телесные ощущения как слишком интенсивные, неприятные и опасные и интерпретировать их не как нормальные физиологические реакции, а как признаки патологии. Люди с таким стилем восприятия чрезмерно озабочены своим здоровьем и склонны интерпретировать неясные телесные симптомы как признаки опасного заболевания [32].</w:t>
      </w:r>
    </w:p>
    <w:p>
      <w:pPr>
        <w:pStyle w:val="Style15"/>
        <w:rPr/>
      </w:pPr>
      <w:r>
        <w:rPr/>
        <w:t>Многочисленные кросскультурные исследования показывают, что уровень соматизации выше у народов восточных культур, принадлежность к которым повышает вероятность психосоматических расстройств. Высокий уровень соматизации в незападных странах объясняется неспособностью выразить эмоциональный дистресс, так как в некоторых языках не различается целый ряд эмоций, а также скуден запас слов, обозначающих аффективные расстройства. В то же время известно, что соматизация характерна и для культур, имеющих подробный словарь эмоций (примером может служить арабская культура). Традиционная медицина в незападных странах нацелена на соматические, а не на психологические аспекты заболевания. Соматические симптомы отчасти упраздняют неприятный ярлык "психическая болезнь" и позволяют обратиться в медицинские учреждения. В отличие от психических заболеваний, в случае физической болезни во многих обществах у заболевшего есть возможность получить социальную поддержку, остаться в рамках норм солидарности и социального контроля [34].</w:t>
      </w:r>
    </w:p>
    <w:p>
      <w:pPr>
        <w:pStyle w:val="Style15"/>
        <w:rPr/>
      </w:pPr>
      <w:r>
        <w:rPr/>
        <w:t>В ряде исследований обнаружено, что конкретные эмоции приводят к определенным видам соматических заболеваний. Например, у беженцев значительно чаще, чем обычно, встречаются заболевания желудочно-кишечного тракта (гастрит, язва желудка и двенадцатиперстной кишки) [17, 52]. Проведенные в Западной Европе обследования больных язвой желудка и двенадцатиперстной кишки выявили наличие среди них большого количества мигрантов - до 80% [9]. Жалобы описываются как "бульканье в животе", "внутренняя дрожь", "вибрация желудка"; возникающие симптомы могут вызвать страх, что, в свою</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соматические симптомы у вынужденных переселенцев из стран СНГ</w:t>
      </w:r>
    </w:p>
    <w:tbl>
      <w:tblPr>
        <w:tblW w:w="9960" w:type="dxa"/>
        <w:jc w:val="left"/>
        <w:tblInd w:w="-89" w:type="dxa"/>
        <w:tblLayout w:type="fixed"/>
        <w:tblCellMar>
          <w:top w:w="30" w:type="dxa"/>
          <w:left w:w="30" w:type="dxa"/>
          <w:bottom w:w="30" w:type="dxa"/>
          <w:right w:w="30" w:type="dxa"/>
        </w:tblCellMar>
      </w:tblPr>
      <w:tblGrid>
        <w:gridCol w:w="4365"/>
        <w:gridCol w:w="1397"/>
        <w:gridCol w:w="1397"/>
        <w:gridCol w:w="1397"/>
        <w:gridCol w:w="1404"/>
      </w:tblGrid>
      <w:tr>
        <w:trPr>
          <w:trHeight w:val="345" w:hRule="atLeast"/>
        </w:trPr>
        <w:tc>
          <w:tcPr>
            <w:tcW w:w="436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Жалобы на здоровье</w:t>
            </w:r>
          </w:p>
        </w:tc>
        <w:tc>
          <w:tcPr>
            <w:tcW w:w="27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До переезда</w:t>
            </w:r>
          </w:p>
        </w:tc>
        <w:tc>
          <w:tcPr>
            <w:tcW w:w="28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В настоящее время</w:t>
            </w:r>
          </w:p>
        </w:tc>
      </w:tr>
      <w:tr>
        <w:trPr>
          <w:trHeight w:val="330" w:hRule="atLeast"/>
        </w:trPr>
        <w:tc>
          <w:tcPr>
            <w:tcW w:w="43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ол-во</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ол-во</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55" w:hRule="atLeast"/>
        </w:trPr>
        <w:tc>
          <w:tcPr>
            <w:tcW w:w="4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Головные боли</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5</w:t>
            </w:r>
          </w:p>
        </w:tc>
      </w:tr>
      <w:tr>
        <w:trPr>
          <w:trHeight w:val="270" w:hRule="atLeast"/>
        </w:trPr>
        <w:tc>
          <w:tcPr>
            <w:tcW w:w="4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 Головокружения</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4</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2</w:t>
            </w:r>
          </w:p>
        </w:tc>
      </w:tr>
      <w:tr>
        <w:trPr>
          <w:trHeight w:val="255" w:hRule="atLeast"/>
        </w:trPr>
        <w:tc>
          <w:tcPr>
            <w:tcW w:w="4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 Боли в области сердца</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5.2</w:t>
            </w:r>
          </w:p>
        </w:tc>
      </w:tr>
      <w:tr>
        <w:trPr>
          <w:trHeight w:val="255" w:hRule="atLeast"/>
        </w:trPr>
        <w:tc>
          <w:tcPr>
            <w:tcW w:w="4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 Дискомфорт в области желудка, кишечника</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8</w:t>
            </w:r>
          </w:p>
        </w:tc>
      </w:tr>
      <w:tr>
        <w:trPr>
          <w:trHeight w:val="240" w:hRule="atLeast"/>
        </w:trPr>
        <w:tc>
          <w:tcPr>
            <w:tcW w:w="4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 Нарушения сна</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4</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1</w:t>
            </w:r>
          </w:p>
        </w:tc>
      </w:tr>
      <w:tr>
        <w:trPr>
          <w:trHeight w:val="255" w:hRule="atLeast"/>
        </w:trPr>
        <w:tc>
          <w:tcPr>
            <w:tcW w:w="4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 Подавленное состояние</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2</w:t>
            </w:r>
          </w:p>
        </w:tc>
      </w:tr>
      <w:tr>
        <w:trPr>
          <w:trHeight w:val="255" w:hRule="atLeast"/>
        </w:trPr>
        <w:tc>
          <w:tcPr>
            <w:tcW w:w="4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 Частая смена, перепады настроения</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r>
      <w:tr>
        <w:trPr>
          <w:trHeight w:val="255" w:hRule="atLeast"/>
        </w:trPr>
        <w:tc>
          <w:tcPr>
            <w:tcW w:w="4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 Повышенная возбудимость</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7</w:t>
            </w:r>
          </w:p>
        </w:tc>
      </w:tr>
      <w:tr>
        <w:trPr>
          <w:trHeight w:val="255" w:hRule="atLeast"/>
        </w:trPr>
        <w:tc>
          <w:tcPr>
            <w:tcW w:w="4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 Быстрая утомляемость</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9</w:t>
            </w:r>
          </w:p>
        </w:tc>
      </w:tr>
      <w:tr>
        <w:trPr>
          <w:trHeight w:val="285" w:hRule="atLeast"/>
        </w:trPr>
        <w:tc>
          <w:tcPr>
            <w:tcW w:w="4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0. Чувство тревоги, страха, неуверенности</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2</w:t>
            </w:r>
          </w:p>
        </w:tc>
      </w:tr>
    </w:tbl>
    <w:p>
      <w:pPr>
        <w:pStyle w:val="Style15"/>
        <w:rPr/>
      </w:pPr>
      <w:r>
        <w:rPr/>
        <w:t>очередь, приводит к судорогам и напряжению. Доказано существование отчетливой связи между функциями желудка и эмоциями. Так, было установлено, что задаваемые людям вопросы о ситуациях, связанных с озлобленностью, завистью к собственности и престижу, вызывают у них спазмы желудка [61]. Среди причин возникновения язвы двенадцатиперстной кишки нередко называют фрустрацию потребностей в привязанности и зависимости, часто наблюдаемой у беженцев.</w:t>
      </w:r>
    </w:p>
    <w:p>
      <w:pPr>
        <w:pStyle w:val="Style15"/>
        <w:rPr/>
      </w:pPr>
      <w:r>
        <w:rPr/>
        <w:t>Результаты проведенных нами исследований показали, что среди вынужденных переселенцев из стран СНГ наиболее распространены такие заболевания, как анемия, вегетососудистая дистония, гастрит, у беженцев из Афганистана - язва желудка и гастрит.</w:t>
      </w:r>
    </w:p>
    <w:p>
      <w:pPr>
        <w:pStyle w:val="Style15"/>
        <w:rPr/>
      </w:pPr>
      <w:r>
        <w:rPr/>
        <w:t>Сравнение симптомов, выявленных на основе самоотчетов 69 вынужденных переселенцев из стран СНГ о состоянии здоровья до отъезда и в настоящее время, показало следующее. Наибольшее количество опрошенных после переезда жалуются на боли в области сердца (45 человек -65.2%) и головные боли (39 человек - 56.5%). Аналогичные симптомы значительное число респондентов испытывали также до переезда (см. таблицу). После переезда резко возрастает количество мигрантов, которых беспокоят частые головокружения и дискомфорт желудочно-кишечного тракта. Если до отъезда головокружения отмечались лишь у 17.4% (12 человек), то на новом месте они встречаются более чем у половины опрошенных; число страдающих заболеваниями пищеварительной системы увеличилось более чем в два раза.</w:t>
      </w:r>
    </w:p>
    <w:p>
      <w:pPr>
        <w:pStyle w:val="Style15"/>
        <w:rPr/>
      </w:pPr>
      <w:r>
        <w:rPr/>
        <w:t>После переезда все без исключения перечисленные симптомы становятся более распространенными. Особенно часто встречаются жалобы на хроническую усталость (42 человека - 60.9%,), подавленное состояние (36 человек - 52.2%), перепады настроения (27 человек - 39%). Число тех, кто испытывает чувство тревоги, страха, неуверенности, возросло в 4 раза. Как правило, для вынужденных мигрантов характерно наличие сразу всех или нескольких симптомов. Возбуждение чередуется с резкой усталостью, эмоциональный всплеск - с безразличием, депрессией. Симптомы могут сохраняться в течение нескольких лет после переезда. Психика становится неустойчивой, расшатывается, снижается способность личности к адаптивным формам поведения.</w:t>
      </w:r>
    </w:p>
    <w:p>
      <w:pPr>
        <w:pStyle w:val="Style15"/>
        <w:rPr/>
      </w:pPr>
      <w:r>
        <w:rPr/>
        <w:t>Частой причиной развития психосоматического заболевания могут стать так называемые переживания потери объекта привязанности, в том числе длительная разлука с близкими, с родиной, переживание отсутствия привычной деятельности, профессии. В случае если потеря остается непреодоленной, у страдающих психосоматическими расстройствами может развиться депрессия.</w:t>
      </w:r>
    </w:p>
    <w:p>
      <w:pPr>
        <w:pStyle w:val="Style15"/>
        <w:rPr/>
      </w:pPr>
      <w:r>
        <w:rPr>
          <w:b/>
          <w:bCs/>
          <w:i/>
          <w:iCs/>
        </w:rPr>
        <w:t>Мотивационно-потребностная сфера вынужденных мигрантов.</w:t>
      </w:r>
      <w:r>
        <w:rPr>
          <w:b/>
          <w:bCs/>
        </w:rPr>
        <w:t xml:space="preserve"> </w:t>
      </w:r>
      <w:r>
        <w:rPr/>
        <w:t>Ситуация, в которой оказываются вынужденные мигранты, кардинально изменяет всю структуру их мотивов и потребностей, являющихся важнейшими регуляторами поведения человека, затрудняет удовлетворение потребностей различных уровней - от самых насущных до высших (в самоуважении и самореализации). Изменения в мотивационной сфере прослеживаются у вынужденных мигрантов еще до отъезда, когда препятствия, возникающие на пути удовлетворения потребностей различных уровней, приводят к усилению реакций страха, гнева, агрессии, которые постепенно становятся постоянными детерминантами поведения [24]. Результаты проведенных опросов свидетельствуют о продолжающихся негативных изменениях. У подавляющей части вынужденных переселенцев отсутствуют возможности для удовлетворения базовых потребностей - в еде, жилье, материальном благополучии.</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соответствии с принципом А. Маслоу об относительном приоритете актуализации мотивов потребности более высоких уровней начинают влиять на поведение лишь после того, как удовлетворены потребности низших уровней [10]. Без удовлетворения базовых потребностей человек не в состоянии стремиться к достижению высших целей. Исследование, проведенное в шести регионах России, подтвердило, что для вынужденных переселенцев материальные проблемы оказались самыми главными - почти 90% (194 человека) из них испытывают серьезные материальные трудности. Также остро стоит проблема жилья (более чем для половины отсутствие жилья - самая серьезная проблема на новом месте). Вынужденные переселенцы обычно без особых трудностей получают регистрацию либо по месту жительства, либо по месту пребывания, но собственное жилье имеют меньше трети из них. Такая же часть живет в общежитии, около 20% (41 человек) снимают квартиру, 15% (32 человека) живут у родственников и знакомых. Вынужденные мигранты из дальнего зарубежья, как правило, вообще не имеют возможности законно зарегистрироваться даже временно: афганцы снимают квартиры или комнаты, объединяясь по нескольку семей, в большинстве своем многодетных, и при этом постоянно находятся под угрозой выселения органами милиции.</w:t>
      </w:r>
    </w:p>
    <w:p>
      <w:pPr>
        <w:pStyle w:val="Style15"/>
        <w:rPr/>
      </w:pPr>
      <w:r>
        <w:rPr/>
        <w:t>Профессиональная сфера человека является связующим звеном между удовлетворением его низших и высших потребностей. С одной стороны, это источник доходов, позволяющий существовать, а с другой - основа для самореализации. Подавляющее большинство вынужденных переселенцев (187 человек) имеют среднеспециальное и высшее образование, в то время как возможность реализоваться в профессиональной сфере на новом месте получили лишь 10% (23 человека) опрошенных. Более половины (130 человек) вообще не имеют работы, остальные трудятся не по своей специальности. Иностранные вынужденные мигранты, до последнего времени не имевшие законной возможности работать, в лучшем случае подрабатывают на рынках мелкими торговцами или грузчиками (даже те, кто учился в бывшем Советском Союзе и имеет специальности врача, юриста, педагога). Российское законодательство не позволяет лицам без гражданства или статуса беженца получать высшее образование, поэтому многие дети лиц, ищущих убежища, часто страдают от отсутствия возможности продолжить образование, что приводит к потере смысла жизни и проблемам экзистенциального плана.</w:t>
      </w:r>
    </w:p>
    <w:p>
      <w:pPr>
        <w:pStyle w:val="Style15"/>
        <w:rPr/>
      </w:pPr>
      <w:r>
        <w:rPr/>
        <w:t>Отвержение со стороны местного населения (включая дискриминацию при приеме на работу, детей - в школы и детские учреждения) не позволяет мигрантам занять достойное место среди людей и использовать свой потенциал, тем самым чрезвычайно затрудняется удовлетворение важнейших потребностей личности - в социальном признании и самореализации. Отсутствие условий для самореализации оказывается в некоторых случаях не менее важным препятствием для успешной адаптации, чем неудовлетворенность базовых потребностей. Особенно остро невозможность самореализации переживается людьми наиболее образованными, прежде преуспевающими, привыкшими вести активный образ жизни. Из опрошенных вынужденных переселенцев почти четвертая часть (52 человека) отмечает, что, несмотря на тяжелое материальное положение и жилищные проблемы, невозможность работать по специальности является для них важнейшей трудностью в настоящее время. Как правило, ощущения успеха и неудачи, удовлетворенности и неудовлетворенности определяются предшествующими достижениями. Поэтому наиболее неудовлетворенными чувствуют себя те вынужденные мигранты, у которых разрыв между социальным и материальным положением в прошлом и настоящем особенно велик.</w:t>
      </w:r>
    </w:p>
    <w:p>
      <w:pPr>
        <w:pStyle w:val="Style15"/>
        <w:rPr/>
      </w:pPr>
      <w:r>
        <w:rPr/>
        <w:t>Мотивационная сфера иностранных вынужденных мигрантов характеризуется еще одним моментом - выраженной установкой на отъезд из России. Если подавляющее большинство русскоязычных мигрантов навсегда покинули места прежнего проживания и планируют остаться и адаптироваться на новых местах, то основная масса иностранцев намерена уехать в западные страны. Подобные установки существенным образом сказываются на адаптации в России. Находясь в постоянном ожидании возможности уехать, афганские вынужденные мигранты не имеют мотивации адаптироваться к жизни в России и практически полностью изолированы от местного населения.</w:t>
      </w:r>
    </w:p>
    <w:p>
      <w:pPr>
        <w:pStyle w:val="Style15"/>
        <w:rPr/>
      </w:pPr>
      <w:r>
        <w:rPr/>
        <w:t>Выход у вынужденных мигрантов на первый план самых насущных жизненных потребностей и невозможность удовлетворения ведущих социальных потребностей (отсутствие работы и социального признания) приводят к резкому падению самооценки и снижению уровня притязаний. Безысходность, невозможность удовлетворения потребностей различных уровней, социальная изоляция, экзистенциальный вакуум определяют рост среди вынужденных мигрантов суицидальных намерений и резко повышают риск суицидального поведения [43].</w:t>
      </w:r>
    </w:p>
    <w:p>
      <w:pPr>
        <w:pStyle w:val="Style15"/>
        <w:rPr/>
      </w:pPr>
      <w:r>
        <w:rPr>
          <w:b/>
          <w:bCs/>
          <w:i/>
          <w:iCs/>
        </w:rPr>
        <w:t>Стресс у вынужденных мигрантов.</w:t>
      </w:r>
      <w:r>
        <w:rPr>
          <w:b/>
          <w:bCs/>
        </w:rPr>
        <w:t xml:space="preserve"> </w:t>
      </w:r>
      <w:r>
        <w:rPr/>
        <w:t>Высокий уровень стресса - определяющая черта состояния вынужденных мигрантов. Помощь им в преодолении стресса может быть эффективной в том случае, если понимается специфика их стресса. Психика мигрантов травмирована как вынужденным отъездом, так и сложным процессом</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Уровень посттравматического стресса у вынужденных переселенцев разных возрастных групп.</w:t>
      </w:r>
    </w:p>
    <w:p>
      <w:pPr>
        <w:pStyle w:val="Style15"/>
        <w:rPr/>
      </w:pPr>
      <w:r>
        <w:rPr/>
        <w:drawing>
          <wp:inline distT="0" distB="0" distL="0" distR="0">
            <wp:extent cx="304165" cy="304165"/>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Уровень посттравматического стресса у мигрантов из различных зон военных действий и межэтнической напряженности.</w:t>
      </w:r>
    </w:p>
    <w:p>
      <w:pPr>
        <w:pStyle w:val="Style15"/>
        <w:rPr/>
      </w:pPr>
      <w:r>
        <w:rPr/>
        <w:drawing>
          <wp:inline distT="0" distB="0" distL="0" distR="0">
            <wp:extent cx="304165" cy="304165"/>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3. Уровень посттравматического стресса и давность проживания на новом месте.</w:t>
      </w:r>
    </w:p>
    <w:p>
      <w:pPr>
        <w:pStyle w:val="Style15"/>
        <w:rPr/>
      </w:pPr>
      <w:r>
        <w:rPr/>
        <w:t>адаптации на новом месте. Если причиной миграции являются военные действия, то в большинстве случаев вынужденные мигранты после переезда находятся в состоянии посттравматического стрессового расстройства (ПТСР).</w:t>
      </w:r>
    </w:p>
    <w:p>
      <w:pPr>
        <w:pStyle w:val="Style15"/>
        <w:rPr/>
      </w:pPr>
      <w:r>
        <w:rPr/>
        <w:t>Еще одна особенность стрессового состояния вынужденных мигрантов заключается в том, что речь идет не только о пережитых ими травмах, но и об актуальных стрессогенных проблемах, приводящих к хроническому стрессу, с которым приходится сталкиваться психологу, работающему с такими людьми.</w:t>
      </w:r>
    </w:p>
    <w:p>
      <w:pPr>
        <w:pStyle w:val="Style15"/>
        <w:rPr/>
      </w:pPr>
      <w:r>
        <w:rPr/>
        <w:t>Мигранты по-разному переносят травмирующие события: кто-то способен сам справиться со стрессом, кому-то необходима помощь врачей и психологов. Как показали результаты исследования, наиболее уязвимыми оказываются люди старшего возраста. Особенно резко уровень стресса возрастает к 60 годам, хотя уже после 40 лет отмечается повышенная восприимчивость к стрессовым воздействиям (см. рис. 1).</w:t>
      </w:r>
    </w:p>
    <w:p>
      <w:pPr>
        <w:pStyle w:val="Style15"/>
        <w:rPr/>
      </w:pPr>
      <w:r>
        <w:rPr/>
        <w:t>Было обнаружено, что наибольшим уровнем стресса обладают мигранты с высшим образованием. Возможно, это связано с остро переживаемым отсутствием условий для самореализации и с более высоким уровнем осознания безысходности ситуации.</w:t>
      </w:r>
    </w:p>
    <w:p>
      <w:pPr>
        <w:pStyle w:val="Style15"/>
        <w:rPr/>
      </w:pPr>
      <w:r>
        <w:rPr/>
        <w:t>Причины миграции также определяют уровень и специфику ПТСР. Наиболее высок уровень посттравматического стресса у тех вынужденных переселенцев, которые приехали из зон военных конфликтов, например из Чечни. Для них характерна, с одной стороны, фиксация на травмирующих событиях (зацикленность, неприятные ощущения, связанные с воспоминаниями о прошлом), а с другой - потеря интереса к жизни (эмоциональное оцепенение, отчужденность от окружающих, нежелание думать о будущем). Последнее в еще более значительной степени выражено у мигрантов, приехавших из других зон военных конфликтов (Таджикистан, Молдавия, Грузия). Самый низкий уровень стресса наблюдается у тех, кто приехал из мест, где не велись военные действия (см. рис. 2).</w:t>
      </w:r>
    </w:p>
    <w:p>
      <w:pPr>
        <w:pStyle w:val="Style15"/>
        <w:rPr/>
      </w:pPr>
      <w:r>
        <w:rPr/>
        <w:t>Результаты свидетельствуют и о том, что уровень посттравматического стресса, как это ни парадоксально, значительно выше у тех вынужденных мигрантов, которые покинули прежние места проживания довольно давно, еще в начале 90- х гг. (см. рис. 3). Этот факт позволяет сделать предположение о том, что, с одной стороны, пережитый мигрантами стресс зачастую с течением времени не уменьшается, а переходит в хроническую форму, с другой - травматический опыт, вытесняясь в бессознательное, может проявляться позже и иметь отдаленные последствия.</w:t>
      </w:r>
    </w:p>
    <w:p>
      <w:pPr>
        <w:pStyle w:val="Style15"/>
        <w:rPr/>
      </w:pPr>
      <w:r>
        <w:rPr/>
        <w:t>Полученные данные позволяют сделать следующий вывод: психологическая помощь в преодолении симптомов посттравматического стресса, в первую очередь, необходима вынужденным мигрантам, выехавшим из мест военных действий, людям пожилого возраста, женщинам, и тем, кто не может реализовать свои возможности. Также важно оказать помощь тем, кто уже достаточно давно живет на новом месте и чье психическое состояние только ухудшается со временем.</w:t>
      </w:r>
    </w:p>
    <w:p>
      <w:pPr>
        <w:pStyle w:val="Style15"/>
        <w:rPr/>
      </w:pPr>
      <w:r>
        <w:rPr/>
        <w:t>Представление о трудностях социокультурной адаптации мигрантов на новом месте дает анализ результатов применяемой нами модифицированной методики Дембо-Рубинштейн. С ее помощью можно оценить разницу восприятия мигрантами условий жизни до и после переезда. У русскоязычных мигрантов эта разница достаточно велика, что свидетельствует о чрезвычайно тяжелых последствиях вынужденного переезда даже для тех, кто, казалось бы, вернулся на свою историческую родину. Гораздо труднее переживается при-</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кание к новой среде беженцами из других стран (см. рис. 4). У них сложности адаптации усугубляются незнанием языка, обычаев, резко отличающимися природными и климатическими условиями. Эти различия отчетливо осознаются самими беженцами.</w:t>
      </w:r>
    </w:p>
    <w:p>
      <w:pPr>
        <w:pStyle w:val="Style15"/>
        <w:rPr/>
      </w:pPr>
      <w:r>
        <w:rPr/>
        <w:t>Афганские беженцы по сравнению с прошлым сегодня ощущают себя не только несчастными, обнищавшими и потерявшими здоровье, но и поглупевшими. Чужой язык, совершенно другой образ жизни, резко отличающаяся культура, непривычный климат вносят хаос в сознание беженцев, разрушают привычные жизненные схемы и ориентации. Новые схемы и ориентации еще не сформированы, что определяет высокую неадекватность поведения беженцев. Неудивительно, что люди начинают сомневаться даже в своих умственных способностях.</w:t>
      </w:r>
    </w:p>
    <w:p>
      <w:pPr>
        <w:pStyle w:val="Style15"/>
        <w:rPr/>
      </w:pPr>
      <w:r>
        <w:rPr>
          <w:b/>
          <w:bCs/>
          <w:i/>
          <w:iCs/>
        </w:rPr>
        <w:t>Взаимоотношения с местным населением.</w:t>
      </w:r>
      <w:r>
        <w:rPr>
          <w:b/>
          <w:bCs/>
        </w:rPr>
        <w:t xml:space="preserve"> </w:t>
      </w:r>
    </w:p>
    <w:p>
      <w:pPr>
        <w:pStyle w:val="Style15"/>
        <w:rPr/>
      </w:pPr>
      <w:r>
        <w:rPr/>
        <w:t>Оказавшись в новой социокультурной среде, зачастую чуждой и недоброжелательной, мигранты ищут и выбирают различные стратегии адаптации. Отвержение со стороны принимающего населения приводит к возникновению у них изоляционистских установок и ориентации на "своих".</w:t>
      </w:r>
    </w:p>
    <w:p>
      <w:pPr>
        <w:pStyle w:val="Style15"/>
        <w:rPr/>
      </w:pPr>
      <w:r>
        <w:rPr/>
        <w:t>Мигранты привносят в жизнь принимающих регионов культурное разнообразие, сформировавшиеся в иных условиях ценности, нормы, обычаи и традиции. У местного населения отличающаяся внешность, поведение мигрантов вызывают непонимание и раздражение, что способствует возникновению взаимной нетерпимости и конфликтов. Объединение мигрантов в группы зачастую ускоряет и усиливает процесс их превращения в устойчивый объект негативных социальных установок, что приводит к распространению среди населения так называемой мигрантофобии. В свою очередь, она становится важным социально-психологическим фактором, интенсифицирующим процессы внутригрупповой мобилизации мигрантов, и влияет на ее формы и механизмы. Рост мигрантофобии усиливает социальную напряженность в обществе.</w:t>
      </w:r>
    </w:p>
    <w:p>
      <w:pPr>
        <w:pStyle w:val="Style15"/>
        <w:rPr/>
      </w:pPr>
      <w:r>
        <w:rPr/>
        <w:t>Полноценное взаимодействие с окружающими людьми - важнейший показатель адаптации мигрантов в новой среде. Беженцы из стран Центральной Азии и Африки, отличающиеся по внешнему виду от местного населения, являются постоянным объектом негативных высказываний и агрессивных действий. Межкультурное взаимодействие осложняется тем, что беженцы из дальнего зарубежья в большинстве своем находятся в полной социальной изоляции от местного населения. Имеющиеся контакты кратковременны и носят эпизодический характер, зачастую они ограничены общением с правоохранительными органами, представителями общественных организаций и покупателями на рынках, где беженцы подрабатывают. Только единицы имеют друзей и близких знакомых среди местного населения (как правило, те, кто прежде учился в Советском Союзе). Таким образом, иностранные мигранты даже после многих лет пребывания в России практически не знают русского языка, не имеют представления о местных обычаях и традициях, незнакомы с правилами поведения, принятыми в стране пребывания. Продолжая следовать нормам, принятым в собственной культуре, афганские и африканские беженцы вызывают непонимание и неприязнь у местного населения.</w:t>
      </w:r>
    </w:p>
    <w:p>
      <w:pPr>
        <w:pStyle w:val="Style15"/>
        <w:rPr/>
      </w:pPr>
      <w:r>
        <w:rPr/>
        <w:t>Отношения русскоязычных вынужденных мигрантов с местным населением также складываются не лучшим образом: надежды не оправдались -их встретили неприветливо на исторической родине. Четвертая часть опрошенных мигрантов (51 человек) страдает от недостатка дружеского общения. Почти половина (103 человека) расценивает отношение к себе со стороны местных жителей как безразличное и равнодушное. Ощущение социального вакуума усугубляется расхождением между ожиданиями мигрантов и реальностью. Отсутствие полноценного общения и взаимодействия с местным населением приводит к возникновению чувства отчужденности, ненужности и бесполезности.</w:t>
      </w:r>
    </w:p>
    <w:p>
      <w:pPr>
        <w:pStyle w:val="Style15"/>
        <w:rPr/>
      </w:pPr>
      <w:r>
        <w:rPr/>
        <w:t>Большинство русскоязычных мигрантов приезжают в Россию из крупных городов, столиц бывших союзных республик. Оказавшись зачастую в сельской местности, они растерянны, их удивляет "беспробудное пьянство" коренных жителей, неустроенный быт. Немного освоившись, мигранты начинают предпринимать попытки что-то изменить, приблизить свой образ жизни к городскому - проводят в дома воду, электричество. Подобная активность вызывает у местных жителей недоумение и раздражение: "Всегда так жили и</w:t>
      </w:r>
    </w:p>
    <w:p>
      <w:pPr>
        <w:pStyle w:val="Style15"/>
        <w:rPr/>
      </w:pPr>
      <w:r>
        <w:rPr/>
        <w:drawing>
          <wp:inline distT="0" distB="0" distL="0" distR="0">
            <wp:extent cx="304165" cy="304165"/>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4. Оценка условий жизни до и после переезда беженцами из Афганистана и внутренними мигрантами в России.</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чего", "Со своим уставом в чужой монастырь не ходят". Если же мигрантам удалось привести с собой что-то из нажитого имущества, это вызывает массу негативных эмоций у местного населения: "Какие же они беженцы - живут лучше нас".</w:t>
      </w:r>
    </w:p>
    <w:p>
      <w:pPr>
        <w:pStyle w:val="Style15"/>
        <w:rPr/>
      </w:pPr>
      <w:r>
        <w:rPr/>
        <w:t>Спустя несколько лет после проживания на новом месте ситуация не улучшается, и даже по истечении 5 - 7 лет русские мигранты испытывают "чувство одиночества", "недостаток дружеского общения" и ощущают себя "чужими" и "лишними". Бытует мнение, что если решены материальные и жилищные проблемы, остальные вопросы решатся сами собой. Однако многие из тех мигрантов, которые получили жилье и устроились на работу, не менее остро ощущают наличие вокруг себя "социального вакуума", сталкиваются с отсутствием взаимопонимания с соседями и коллегами по работе, чувствуют себя выброшенными из жизни общества.</w:t>
      </w:r>
    </w:p>
    <w:p>
      <w:pPr>
        <w:pStyle w:val="Style15"/>
        <w:rPr/>
      </w:pPr>
      <w:r>
        <w:rPr/>
        <w:t>Русские вынужденные мигранты характеризуют представителей местного населения в Центральной России как равнодушных, холодных, ленивых, завистливых, лицемерных, грубых, продажных, невнимательных. Лишь совсем немногие отмечают у местных жителей положительные качества: отзывчивость, добродушие, порядочность. В свою очередь, в глазах местных жителей вынужденные переселенцы выглядят агрессивными, раздражительными, нервными, недоброжелательными, недоверчивыми, неуверенными, забитыми, приспосабливающимися, высокомерными, наглыми. Подобные взаимные представления двух категорий людей отражают высокую степень неприятия ими друг друга и обостряют отношения между мигрантами и местными жителями, являясь важнейшим фактором, осложняющим социокультурную адаптацию.</w:t>
      </w:r>
    </w:p>
    <w:p>
      <w:pPr>
        <w:pStyle w:val="Style15"/>
        <w:rPr/>
      </w:pPr>
      <w:r>
        <w:rPr>
          <w:b/>
          <w:bCs/>
          <w:i/>
          <w:iCs/>
        </w:rPr>
        <w:t>Кризис идентичности.</w:t>
      </w:r>
      <w:r>
        <w:rPr>
          <w:b/>
          <w:bCs/>
        </w:rPr>
        <w:t xml:space="preserve"> </w:t>
      </w:r>
      <w:r>
        <w:rPr/>
        <w:t>Э. Эриксон рассматривал психосоциальный кризис как неизбежный этап на пути развития личности к обретению новой, более зрелой идентичности. Он также подчеркивал, что кризис идентичности может проявиться у определенных групп людей, классов и в некоторые периоды истории, становясь чем-то вроде "второго рождения" [42]. Подобное "второе рождение" приходится пережить и подавляющему большинству вынужденных мигрантов, оказавшихся в совершенно новой жизненной ситуации.</w:t>
      </w:r>
    </w:p>
    <w:p>
      <w:pPr>
        <w:pStyle w:val="Style15"/>
        <w:rPr/>
      </w:pPr>
      <w:r>
        <w:rPr/>
        <w:t>Кризис идентичности обычно определяется как потеря чувства самого себя, как невозможность приспособиться к изменившимся обстоятельствам, как разрыв между требованиями, предъявляемыми новой ситуацией, и прежними установками и взглядами [31]. По мнению Г. М. Андреевой, о кризисе идентичности можно говорить в том случае, когда большинство социальных категорий, посредством которых человек определял собственное место в обществе, кажутся утратившими свои границы и ценность. Одновременно происходит и переоценка своей группы принадлежности и своего места в ней, а как результат - переоценка и самой ситуации в целом [1].</w:t>
      </w:r>
    </w:p>
    <w:p>
      <w:pPr>
        <w:pStyle w:val="Style15"/>
        <w:rPr/>
      </w:pPr>
      <w:r>
        <w:rPr/>
        <w:t>У вынужденных мигрантов кризис идентичности возникает как в результате событий, связанных с причинами миграции, так и вследствие культурного шока и адаптации в новой среде. В результате переживаемых ими событий оказывается разрушенным само основание идентичности -происходит трансформация той картины мира, которая формируется с самого рождения и включает в себя широчайший диапазон образов, представлений, мнений, убеждений, отношений - от звуков, запахов, климата, природы, родного языка, обычаев и традиций, отношений в семье и на работе до осознания себя гражданином определенной страны.</w:t>
      </w:r>
    </w:p>
    <w:p>
      <w:pPr>
        <w:pStyle w:val="Style15"/>
        <w:rPr/>
      </w:pPr>
      <w:r>
        <w:rPr/>
        <w:t>Как правило, трансформации идентичности возникают у вынужденных мигрантов еще до переезда. В каждом конкретном случае принятие решения о вынужденной миграции обусловлено действием различных факторов, наиболее значимыми и трагическими среди которых, конечно же, являются военные действия в местах исхода мигрантов, представляющие угрозу жизни. Человек, ставший свидетелем войн, кровопролитий, потерявший родных и близких, коренным образом переосмысливает нормы и ценности существования. При этом неминуемо изменяется как самоотношение, так и отношение к окружающим. При попадании в "мирную", безопасную среду повседневные проблемы окружающих кажутся мелкими и незначительными; если кто-то не имеет сходного жизненного опыта, он воспринимается неспособным понять человека, пережившего трагические события и так много потерявшего в своей жизни.</w:t>
      </w:r>
    </w:p>
    <w:p>
      <w:pPr>
        <w:pStyle w:val="Style15"/>
        <w:rPr/>
      </w:pPr>
      <w:r>
        <w:rPr/>
        <w:t>Следующий удар по идентичности личность вынужденного мигранта получает в ходе приспособления к условиям жизни в новой социокультурной среде. Именно на этапе адаптации начавшиеся до переезда преобразования идентичности становятся критическими. Вынужденный мигрант делает для себя два важнейших открытия, имеющие драматические для личности последствия: во-первых, начинает осознавать свою непохожесть на местное население и, во- вторых, остро чувствовать свою ненужность и бесполезность.</w:t>
      </w:r>
    </w:p>
    <w:p>
      <w:pPr>
        <w:pStyle w:val="Style15"/>
        <w:rPr/>
      </w:pPr>
      <w:r>
        <w:rPr/>
        <w:t>Через кризис идентичности проходят практически все вынужденные мигранты. В силу объективных и субъективных причин у одних он выражен в большей степени, у других - в меньшей. Отсутствие материальных и жилищных проблем помогает лишь ослабить протекание кризиса, но не избежать его. Кризис идентичности влечет за</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бой изменения личности, и в результате - человек перестает узнавать самого себя. Представление о себе теряет целостность, идентичность "рассыпается": кто Я? Какой Я? Что Я могу? Ответить на эти вопросы мигрантам становится чрезвычайно трудно.</w:t>
      </w:r>
    </w:p>
    <w:p>
      <w:pPr>
        <w:pStyle w:val="Style15"/>
        <w:rPr/>
      </w:pPr>
      <w:r>
        <w:rPr/>
        <w:t>На примере афганских беженцев можно рассмотреть, как кризис идентичности затрагивает самые разные ее составляющие, в первую очередь, самые важные: гражданскую, этнокультурную, тендерную, семейную, профессиональную, возрастную. В современном обществе, где каждый человек является гражданином своей страны, вынужденные мигранты оказываются вне гражданской принадлежности. Получение статуса беженца наделяет человека определенными правами. Отсутствие даже этого статуса у подавляющего большинства афганских мигрантов в России усугубляет все испытываемые ими трудности и страдания. Ощущение себя вне закона, вне принадлежности к какому-либо государству порождает у человека чувство собственного бесправия, беззащитности, вседозволенности действий по отношению к нему. На задаваемый себе вопрос: "Кто Я?" - часто напрашивается только один ответ: "Никто". Появляется неуверенность в себе, снижается самооценка, уровень притязаний. Ощущение постоянной неуверенности порой вырастает до фобических состояний, страхов преследования. Исходящая от беженцев неуверенность передается окружающим, у одних порождая сочувствие, жалость, у других - презрение, негативизм, а стражам порядка позволяет безошибочно вычислять их в толпе.</w:t>
      </w:r>
    </w:p>
    <w:p>
      <w:pPr>
        <w:pStyle w:val="Style15"/>
        <w:rPr/>
      </w:pPr>
      <w:r>
        <w:rPr/>
        <w:t>Попадание в новую культуру, ее сравнение со своей закономерно влечет за собой изменения этнической и культурной идентичности [22]. Изменяется структура свойственных афганской культуре ценностных ориентации. Следование этим ценностям становится нелогичным в новой культуре. Афганская культура кардинально отличается от той, в которой они оказались. Внутренняя и внешняя непохожесть на местное население создает у беженцев ощущение себя "чужими", "лишними", людьми второго сорта. Кроме того, приобретают значимость этнические различия между самими афганцами, которые ранее не были так важны.</w:t>
      </w:r>
    </w:p>
    <w:p>
      <w:pPr>
        <w:pStyle w:val="Style15"/>
        <w:rPr/>
      </w:pPr>
      <w:r>
        <w:rPr/>
        <w:t>Вслед за изменениями культурной идентичности меняются тендерные роли. Мужчины-афганцы, оказавшись в России, начинают вести более свободный образ жизни, совершенно нетипичный для афганской культуры. Начиная употреблять спиртные напитки, они достаточно быстро алкоголизируются, теряют контроль над своими действиями. Зачастую возникшие потребности в изменении даже не осознаются, отходят на второй план перед объективными сложностями. Трансформации тендерной идентичности тесно связаны с трансформациями семейной идентичности. В семьях афганских вынужденных мигрантов изменяются как отношения между супругами, так и детско- родительские отношения. Женщины под влиянием местной культуры становятся более свободными и независимыми.</w:t>
      </w:r>
    </w:p>
    <w:p>
      <w:pPr>
        <w:pStyle w:val="Style15"/>
        <w:rPr/>
      </w:pPr>
      <w:r>
        <w:rPr/>
        <w:t>Мужчина, переставший быть полноценным кормильцем, полностью обеспечивающим семью, в свою очередь уже сомневается, вправе ли он быть таким строгим, как в Афганистане. В результате между супругами возникает взаимное непонимание, нарастает отчуждение, происходит охлаждение отношений. С детьми, которые гораздо быстрее родителей приняли существующие в новой культуре нормы и ценности, родителям становится сложнее найти общий язык. С ними уже невозможно общаться так, как это принято в афганской культуре. Они хотят быть похожими на своих российских сверстников, так же, как они, одеваться, проводить с ними время. Афганцам- родителям приходится мириться с изменениями, происходящими с их детьми, и принимать эти изменения.</w:t>
      </w:r>
    </w:p>
    <w:p>
      <w:pPr>
        <w:pStyle w:val="Style15"/>
        <w:rPr/>
      </w:pPr>
      <w:r>
        <w:rPr/>
        <w:t>Изменения личностной идентичности проявляются также в смене значимости структурных компонентов идентичности. Например, в структуре идентичности беженцев из Афганистана начинает приобретать более важное значение возрастная идентичность. В силу культурных особенностей многие афганцы не имеют точного представления о том, сколько им лет, и свой возраст определяют лишь приблизительно. В России, где свой возраст и день рождения знает даже маленький ребенок, это выглядит непривычным и странным. Афганцы вынуждены привыкать к тому, что о возрасте их спрашивают в общественных организациях наряду с выяснением имени и фамилии. Зачастую тот возраст, который называют афганцы, не соответствует реальному, тем не менее, в их идентичности значимость приобретает компонент, ранее не имевший большого значения.</w:t>
      </w:r>
    </w:p>
    <w:p>
      <w:pPr>
        <w:pStyle w:val="Style15"/>
        <w:rPr/>
      </w:pPr>
      <w:r>
        <w:rPr/>
        <w:t>Серьезные трансформации претерпевает и профессиональная идентичность: беженцы из Афганистана, кем бы они ни были у себя на родине - журналистами, врачами, офицерами, учителями, вообще не имеют возможности устроиться в России на работу никем, кроме грузчиков или в лучшем случае торговцев на рынке.</w:t>
      </w:r>
    </w:p>
    <w:p>
      <w:pPr>
        <w:pStyle w:val="Style15"/>
        <w:rPr/>
      </w:pPr>
      <w:r>
        <w:rPr/>
        <w:t>У русскоязычных вынужденных мигрантов, длительное время проживавших среди людей других национальностей и культур, важнейшей составляющей идентичности, подвергающейся трансформации, является этническая идентичность. Исследования показали, что этническая идентичность вынужденных мигрантов может разрушаться, деформироваться или усиливаться</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5. Типы этнической идентичности у вынужденных мигрантов из зон с различной степенью напряженности.</w:t>
      </w:r>
    </w:p>
    <w:p>
      <w:pPr>
        <w:pStyle w:val="Style15"/>
        <w:rPr/>
      </w:pPr>
      <w:r>
        <w:rPr/>
        <w:t>либо по типу гипоидентичности (отказ от ценностей собственной этнической группы, этнический нигилизм), либо гиперидентичности (по типу этноизоляционизма, этноэгоизма, национального фанатизма), либо по типу невротической этнофобии [23, 26, 55].</w:t>
      </w:r>
    </w:p>
    <w:p>
      <w:pPr>
        <w:pStyle w:val="Style15"/>
        <w:rPr/>
      </w:pPr>
      <w:r>
        <w:rPr/>
        <w:t>Если иностранные мигранты, выезжая на территорию другой страны, хотя бы предполагают существование культурных различий, то русские переселенцы до переезда уверены, что они наконец-то окажутся среди "своих", поэтому осознание после миграции своих различий с местным русским населением наносит их самосознанию тяжелейшую травму. Большинство русских переселенцев проживали среди инокультурного населения в течение либо всей жизни, либо ее большей части, что отразилось на их внешнем и внутреннем облике. В процессе длительного проживания в иноэтнической среде русские перенимали у коренного населения традиции, обычаи, рисунок вербального и невербального поведения (жесты, акцент, характерные возгласы). Тем не менее, эти особенности не актуализировались в сознании русского населения ближнего зарубежья до переезда на территорию Центральной России. Только оказавшись в ситуации вынужденной миграции, русские переселенцы с удивлением обнаруживают наличие культурной пропасти между собой и местными русскими. Приходит понимание того, что русские "там" и русские "здесь" -это совершенно разные люди. Оказывается, что у русских мигрантов гораздо больше сходства с казахами, киргизами, узбеками, они впитали в себя традиции и обычаи этих народов и в то же время, проживая среди инонационального населения, старались не "запятнать" облик русского человека.</w:t>
      </w:r>
    </w:p>
    <w:p>
      <w:pPr>
        <w:pStyle w:val="Style15"/>
        <w:rPr/>
      </w:pPr>
      <w:r>
        <w:rPr/>
        <w:t>Направления трансформаций этнической идентичности определяются как объективными причинами, так и индивидуальными особенностями. Важнейшим фактором, оказывающим существенное влияние на то, каким образом изменяется идентичность вынужденных мигрантов, являются события, предшествовавшие миграции. Причины, повлиявшие на отъезд людей из Чечни, стимулировали у этих мигрантов всплеск гиперидентичности - резкое предпочтение собственной этнической группы и выраженный негативизм по отношению к другим национальностям. Предшествовавшие отъезду трагические события - война, свидетельство гибели людей - привели к тому, что для них в значительно большей степени, чем для других мигрантов, характерно усиление тенденций этноэгоизма, этноизоляционизма и национального фанатизма. Напротив, этническую индифферентность, этнонигилизм и высокую позитивную этническую идентичность демонстрируют по сравнению с другими группами те мигранты, которым посчастливилось уехать, не пережив военных действий (см. рис. 5).</w:t>
      </w:r>
    </w:p>
    <w:p>
      <w:pPr>
        <w:pStyle w:val="Style15"/>
        <w:rPr/>
      </w:pPr>
      <w:r>
        <w:rPr/>
        <w:t>Не только события, пережитые до отъезда, но и условия жизни на новом месте влияют на направление изменений этнической идентичности. Так, из четырех категорий мигрантов с различными жилищными условиями (имеют собственное жилье, снимают квартиру, живут в общежитии, живут у родственников и знакомых) резко выражены тенденции гиперидентичности (этноэгоизм, этноизоляционизм и национальный фанатизм) у тех из них, кто живет в общежитии. Неустроенность, а возможно, и компактное проживание мигрантов, не позволяющее забыть о пережитых событиях, способствуют усилению негативного отношения к другим этническим группам. У этой же категории одновременно обнаруживаются и значительно более выраженные, по сравнению с другими, этнонигилистические тенденции: нежелание следовать собственным этнокультурным ценностям. Таким образом, в сознании наиболее неустроенной части мигрантов негативное отношение к другим сосуществует с негативным отношением к собственной группе (см. рис. 6).</w:t>
      </w:r>
    </w:p>
    <w:p>
      <w:pPr>
        <w:pStyle w:val="Style15"/>
        <w:rPr/>
      </w:pPr>
      <w:r>
        <w:rPr/>
        <w:t>Обнаруживаются существенные различия в изменении этнической идентичности вынужденных переселенцев в зависимости от того, как давно им пришлось уехать. В большей степени изменения в сторону усиления гиперидентичности выражены у мигрантов, переселившихся 5 - 7 лет назад (в 1994 - 1996 гг.). Вероятно, у тех, кто приехал позже (в 1997 - 1999 гг.), серьезные трансформации идентичности еще не произошли, а самосознание переселенцев, приехавших раньше (8 - 10 лет назад), либо не подвергалось таким серьезным трансформациям, либо за достаточно длительный период после отъезда пришло в норму.</w:t>
      </w:r>
    </w:p>
    <w:p>
      <w:pPr>
        <w:pStyle w:val="Style15"/>
        <w:rPr/>
      </w:pPr>
      <w:r>
        <w:rPr/>
        <w:t>Немаловажную роль в изменениях этнического самосознания играют половозрастные особен-</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сти. У мигрантов-мужчин сильнее, чем у женщин, выражены тенденции гиперидентичности (см. рис. 7).</w:t>
      </w:r>
    </w:p>
    <w:p>
      <w:pPr>
        <w:pStyle w:val="Style15"/>
        <w:rPr/>
      </w:pPr>
      <w:r>
        <w:rPr/>
        <w:t>Анализ данных эмпирического исследования показывает, что формирование негативного отношения к другим этническим группам наиболее характерно для самых молодых вынужденных переселенцев, в то время как самосознание людей среднего возраста трансформируется в сторону неприятия или безразличного отношения к собственной этнической группе.</w:t>
      </w:r>
    </w:p>
    <w:p>
      <w:pPr>
        <w:pStyle w:val="Style15"/>
        <w:rPr/>
      </w:pPr>
      <w:r>
        <w:rPr>
          <w:b/>
          <w:bCs/>
          <w:i/>
          <w:iCs/>
        </w:rPr>
        <w:t>Направления психологической помощи вынужденным мигрантам.</w:t>
      </w:r>
      <w:r>
        <w:rPr>
          <w:b/>
          <w:bCs/>
        </w:rPr>
        <w:t xml:space="preserve"> </w:t>
      </w:r>
      <w:r>
        <w:rPr/>
        <w:t>Правильно организованная психологическая помощь беженцам и вынужденным переселенцам способна смягчать возникающие сложности социокультурной адаптации и осуществлять плавную интеграцию мигрантов в принимающее общество. Для этого психологическая помощь должна быть направлена на активизацию внутренних ресурсов вынужденных мигрантов, овладение эффективными способами самопомощи, преодоление кризисной жизненной ситуации, симптомов посттравматического стресса и возникших в силу жизненных обстоятельств тенденций социального иждивенчества и инфантилизма.</w:t>
      </w:r>
    </w:p>
    <w:p>
      <w:pPr>
        <w:pStyle w:val="Style15"/>
        <w:rPr/>
      </w:pPr>
      <w:r>
        <w:rPr/>
        <w:t>Закономерным результатом многолетних исследований стала организация специализирован-' ной психологической помощи вынужденным мигрантам. В 1998 г. впервые в России открылся Центр социально-психологической адаптации и реабилитации беженцев из дальнего зарубежья Российского Общества Красного Креста (РОКК). В 1999 г. начала свою работу программа УВКБ ООН "Психологическая поддержка беженцев и лиц, ищущих убежище", осуществляемая Научно-практическим центром психологической помощи "Гратис" (руководитель программы - Г. У. Солдатова). Целью программ РОКК и УВКБ ООН стало оказание психологической поддержки беженцам и лицам, ищущим убежища, из дальнего зарубежья, испытывающим серьезные психологические трудности в преодолении негативных последствий вынужденной миграции и адаптации к жизни в России. В 1999 г. Российским Обществом Красного Креста в рамках программы "Миграция населения" было начато создание сети психологической помощи мигрантам, охватывающей те регионы России, в которых зафиксирован наибольший приток вынужденных мигрантов. Если в начале деятельности программ психологические службы были развернуты в шести областях России, то в настоящее время в рамках программ РОКК "Миграция населения" и "Экстренная помощь перемещенным лицам на Северном Кавказе и юге России" психологическую поддержку вынужденным мигрантам оказывают уже в 26 областных и краевых приемных РОКК. Совместными</w:t>
      </w:r>
    </w:p>
    <w:p>
      <w:pPr>
        <w:pStyle w:val="Style15"/>
        <w:rPr/>
      </w:pPr>
      <w:r>
        <w:rPr/>
        <w:drawing>
          <wp:inline distT="0" distB="0" distL="0" distR="0">
            <wp:extent cx="304165" cy="304165"/>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6. Типы этнической идентичности вынужденных мигрантов в зависимости от жилищных условий на новом месте.</w:t>
      </w:r>
    </w:p>
    <w:p>
      <w:pPr>
        <w:pStyle w:val="Style15"/>
        <w:rPr/>
      </w:pPr>
      <w:r>
        <w:rPr/>
        <w:drawing>
          <wp:inline distT="0" distB="0" distL="0" distR="0">
            <wp:extent cx="304165" cy="304165"/>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7. Типы этнической идентичности у мужчин и женщин.</w:t>
      </w:r>
    </w:p>
    <w:p>
      <w:pPr>
        <w:pStyle w:val="Style15"/>
        <w:rPr/>
      </w:pPr>
      <w:r>
        <w:rPr/>
        <w:t>усилиями психологов Центра "Гратис", кафедры психологии личности факультета психологии МГУ им. М. В. Ломоносова и сотрудников РОКК для психологов, работающих в региональных приемных РОКК, на протяжении 1999 - 2001 гг. готовятся и проводятся обучающие семинары и "круглые столы", основная цель которых - представить в лекционной форме и на практических занятиях систематизированные знания из разных областей психологической науки, полезные для практической работы с вынужденными мигрантами, и таким образом способствовать специализации участников семинара - профессиональных психологов как психологов-консультантов по оказанию психологической поддержки вынужденным мигрантам, страдающим посттравматическими стрессовыми расстройствами и испытывающим серьезные проблемы социокультурной адаптации. Помимо знакомства с различными психотерапев-</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ческими подходами и методами, возможностями их применения в психологической работе с вынужденными мигрантами семинары активизируют непосредственный обмен опытом, необходимый психологам-практикам, обсуждение результатов эмпирических исследований и новых практических разработок.</w:t>
      </w:r>
    </w:p>
    <w:p>
      <w:pPr>
        <w:pStyle w:val="Style15"/>
        <w:rPr/>
      </w:pPr>
      <w:r>
        <w:rPr/>
        <w:t>В работе с вынужденными мигрантами мы применяем индивидуальное и семейное консультирование, групповые тренинги для детей и взрослых. Психолог, оказывающий помощь вынужденным мигрантам, вправе работать в любой парадигме и использовать те методы психологического консультирования, психокоррекции и психотерапии, которыми он владеет и применяет, взаимодействуя с другими клиентами. Однако при этом чрезвычайно важна гуманистическая ориентация психолога, работающего в рамках любого направления.</w:t>
      </w:r>
    </w:p>
    <w:p>
      <w:pPr>
        <w:pStyle w:val="Style15"/>
        <w:rPr/>
      </w:pPr>
      <w:r>
        <w:rPr/>
        <w:t>В гуманистической психологии [10, 19, 30] задаются направления психологической помощи, которые наиболее подходят для работы с вынужденными мигрантами. Это особенно важно для преодоления кризиса идентичности - важнейшей психологической проблемы вынужденного мигранта: прежде чем определить, как дальше жить и что делать, следует выяснить, кто же Я такой. В этой ситуации главная задача психолога - помочь вынужденному мигранту собрать "рассыпавшуюся идентичность из осколков", воссоздать ее целостность. Предоставить человеку возможность задуматься над тем, кто он такой, кем он был раньше и кем может стать в будущем, что соответствует его природе, желаниям, потребностям, - значит помочь ему обрести путь к этическим и ценностным решениям, к более мудрым актам выбора, к должному [10]. Представление о себе уже никогда не будет прежним, но важно добиться его определенности и целостности. Вынужденный мигрант должен осознать происходящие изменения. Для этого ему нужно попытаться ответить на вопросы: что во мне изменилось? Что никогда не станет прежним во мне? Как изменились мои близкие и как эти изменения повлияли на наши отношения? Кто я в этой новой жизни? Каким я хочу быть? Осознание изменений может стать первым шагом на пути воссоздания идентичности, возрождения личности, обретения самого себя.</w:t>
      </w:r>
    </w:p>
    <w:p>
      <w:pPr>
        <w:pStyle w:val="Style15"/>
        <w:rPr/>
      </w:pPr>
      <w:r>
        <w:rPr/>
        <w:t>Залогом успешной адаптации для вынужденных мигрантов является установление дружеских связей, доброжелательных отношений с окружающими людьми. Для развития конструктивных отношений между вынужденными мигрантами и местными жителями нами разработаны тренинги толерантности и позитивного взаимодействия.</w:t>
      </w:r>
    </w:p>
    <w:p>
      <w:pPr>
        <w:pStyle w:val="Style15"/>
        <w:rPr/>
      </w:pPr>
      <w:r>
        <w:rPr/>
        <w:t>Главная цель мигранта - обустройство на новом месте, что невозможно без налаживания позитивных взаимоотношений с широким кругом людей. Существует ряд причин, по которым мигранты и принимающее население испытывают затруднения в понимании и взаимодействии. Установлению доброжелательных отношений и продуктивных контактов между ними препятствуют различия в ценностных ориентациях и установках, формах поведения, в традициях, обычаях и формирующееся вследствие этого двустороннее неприятие друг друга. Кроме того, черты характера, акцентуирующиеся в результате экстремальных жизненных ситуаций, к которым по праву можно отнести вынужденную миграцию, осложняют общение мигрантов с другими людьми. Важно также учитывать, что отвержение "пришлых" со стороны новых соседей - закономерное явление в межчеловеческих отношениях. Негативизм к "чужакам" особенно обостряется в кризисные периоды в жизни общества, один из которых и переживает Россия в настоящее время. В такой ситуации чрезвычайно актуальными становятся программы, направленные на установление духа терпимости, освоение культуры мира, развитие межкультурного понимания. Естественно, что первостепенную роль в установлении культуры мира в конкретном обществе играет социальная политика, идеология, проводимая через средства массовой информации и воздействующая одновременно на сознание больших групп людей. Тем не менее, разработка и внедрение в социальную практику психологических программ изменения установок интолерантного сознания вносят важнейший вклад в гуманизацию человеческих отношений, а поскольку любые отношения подразумевают взаимодействие двух или более сторон, необходимы программы, предназначенные для разных категорий. Тренинг позитивного взаимодействия разработан нами для вынужденных мигрантов в расчете на то, что изменение негативистских установок мигрантов в отношении местного населения, сформировавшихся в результате сложностей адаптации, может стать первым шагом на пути к миру и взаимопониманию. Тренинг толерантности предназначен для работы с принимающим населением. Особую актуальность приобретает тренинг для старшеклассников, которым предстоит в дальнейшем строить отношения со своими сверстниками - детьми беженцев и вынужденных переселенцев, живущих рядом с ними [25]. Основными целями тренингов являются: развитие чувства собственного достоинства и умения уважать достоинство других, развитие способности к самоанализу, самопознанию; формирование позитивного отношения к своему и другим народам; обучение конструктивным способам выхода из конфликтных ситуаций, выражению своих чувств и переживаний без конфликтов и насилия; развитие социальной восприимчивости, социального воображения, доверия, эмпатии, сочувствия, сопереживания, умения выслушивать другого человека;</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вершенствование коммуникативных навыков, укрепляющих социальные связи; обучение межкультурному пониманию и толерантному поведению в межэтнических отношениях.</w:t>
      </w:r>
    </w:p>
    <w:p>
      <w:pPr>
        <w:pStyle w:val="Style15"/>
        <w:rPr/>
      </w:pPr>
      <w:r>
        <w:rPr/>
        <w:t>Учитывая существующие различия в традициях, обычаях, ценностях, поведении мигрантов и принимающего населения, которые зачастую не осознаются вынужденными мигрантами, особенно в том случае, когда речь идет о русских вынужденных переселенцах, основное внимание в работе с вынужденными мигрантами психолог должен уделять социокультурной адаптации. Поэтому важнейшей частью психологической помощи вынужденным мигрантам стала разработка тренинга социокультурной адаптации. Мы опирались на богатый американский и европейский опыт групповой работы с культурными меньшинствами и мигрантами. Главным структурным психотехническим каркасом для разрабатываемого тренинга стала модель культурного научения Р. Брислина, предложившего пять программ кросскультурной ориентации: (1) тренинг самосознания; (2) когнитивный тренинг: (3) тренинг атрибуции; (4) поведенческий тренинг; (5) обучение практическим навыкам [37]. Была использована и концепция позитивной психотерапии Н. Пезешкиана, соединившая в себе восточную мудрость и европейский прагматизм. Ее называют также "психотерапия реальностью" или "психотерапия здравым смыслом". Одним из главных принципов позитивной психотерапии считается транскультурное мышление, включающее множество индивидуально, семейно и культурно обусловленных явлений и предполагающее единство в многообразии. Транскультурная психотерапия - это метакоммуникация, коммуникация над конфликтами; она пытается создать такой "язык", благодаря которому каждый мог бы понять другого, но при этом сохранил бы свой родной язык. Таким образом, формируется межкультурный подход, направленный на расширение представлений участников тренинга о своих проблемах в ходе знакомства с иным реагированием и отношением к сути его проблемы в других культурах [17].</w:t>
      </w:r>
    </w:p>
    <w:p>
      <w:pPr>
        <w:pStyle w:val="Style15"/>
        <w:rPr/>
      </w:pPr>
      <w:r>
        <w:rPr/>
        <w:t xml:space="preserve">Главной целью разработанного нами социокультурного тренинга стало обучение вынужденных мигрантов навыкам и способам поведения, которые позволили бы им адекватно взаимодействовать с представителями принимающей культуры. В отличие от задач традиционных тренингов социокультурных умений нами ставятся также и другие: обучить участников способам психорегуляции, снятия нервного напряжения, улучшения функционального состояния; в условиях атмосферы безусловного принятия и доверия предоставить им возможность для достижения личностного роста, осознания своих проблем и поиска средств для их решения; помочь в снижении тревожности, неуверенности и преодолении недоверия к миру, которые неизбежно возникают у вынужденных беженцев при попадании в новую среду. Тренинг разработан таким образом, что в его структуру включены темы, не только непосредственно затрагивающие кросскультурные различия, но и предполагающие обсуждение тех проблем, которые обусловлены попаданием беженца в новую среду и закономерно возникают в других жизненных сферах человека, пережившего вынужденную миграцию, например трения в семейных отношениях. Исходя из вышеперечисленных препятствий, возникающих на пути социокультурной адаптации, в тренинг включены четыре основных цикла, каждый из которых рассчитан на </w:t>
      </w:r>
      <w:r>
        <w:rPr>
          <w:i/>
          <w:iCs/>
        </w:rPr>
        <w:t>2 - 4</w:t>
      </w:r>
      <w:r>
        <w:rPr/>
        <w:t xml:space="preserve"> занятия; стресс и способы борьбы с ним; коммуникативные навыки в межкультурном взаимодействии; семейные отношения; измерения культур (пространство, время).</w:t>
      </w:r>
    </w:p>
    <w:p>
      <w:pPr>
        <w:pStyle w:val="Style15"/>
        <w:rPr/>
      </w:pPr>
      <w:r>
        <w:rPr/>
        <w:t>В зависимости от особенностей контингента вынужденных мигрантов и конкретной группы, с которой проводится тренинг, возможны видоизменения: включение дополнительных тем, модификации разработанных занятий. Так, при работе с беженцами из Афганистана необходимо учитывать тендерную специфику: здесь исключается формирование смешанных по половому признаку групп, поэтому при организации тренинга в мужских и женских группах акцент ставится соответственно на мужских и женских проблемах.</w:t>
      </w:r>
    </w:p>
    <w:p>
      <w:pPr>
        <w:pStyle w:val="Style15"/>
        <w:rPr/>
      </w:pPr>
      <w:r>
        <w:rPr/>
        <w:t>Опыт проведенных исследований и практической работы с вынужденными мигрантами позволит в дальнейшем развивать, дополнять и совершенствовать формы и методы оказания психологической помощи беженцам и вынужденным переселенцам в процессе их адаптации к новой жизненной ситуации.</w:t>
      </w:r>
    </w:p>
    <w:p>
      <w:pPr>
        <w:pStyle w:val="Style15"/>
        <w:rPr/>
      </w:pPr>
      <w:r>
        <w:rPr/>
        <w:t>СПИСОК ЛИТЕРАТУРЫ</w:t>
      </w:r>
    </w:p>
    <w:p>
      <w:pPr>
        <w:pStyle w:val="Style15"/>
        <w:rPr/>
      </w:pPr>
      <w:r>
        <w:rPr/>
        <w:t xml:space="preserve">1. </w:t>
      </w:r>
      <w:r>
        <w:rPr>
          <w:i/>
          <w:iCs/>
        </w:rPr>
        <w:t>Андреева Г. М.</w:t>
      </w:r>
      <w:r>
        <w:rPr/>
        <w:t xml:space="preserve"> Психология социального познания. М, 2000.</w:t>
      </w:r>
    </w:p>
    <w:p>
      <w:pPr>
        <w:pStyle w:val="Style15"/>
        <w:rPr/>
      </w:pPr>
      <w:r>
        <w:rPr/>
        <w:t xml:space="preserve">2. </w:t>
      </w:r>
      <w:r>
        <w:rPr>
          <w:i/>
          <w:iCs/>
        </w:rPr>
        <w:t>Витковская Г. С.</w:t>
      </w:r>
      <w:r>
        <w:rPr/>
        <w:t xml:space="preserve"> Направленное расселение вынужденных мигрантов: социальная цена прописки// Вынужденные мигранты и государство. М., 1998. С. 250 - 257.</w:t>
      </w:r>
    </w:p>
    <w:p>
      <w:pPr>
        <w:pStyle w:val="Style15"/>
        <w:rPr/>
      </w:pPr>
      <w:r>
        <w:rPr/>
        <w:t>3. Вынужденная миграция и права человека / Под ред. М. Арутюнова. М., 1998.</w:t>
      </w:r>
    </w:p>
    <w:p>
      <w:pPr>
        <w:pStyle w:val="Style15"/>
        <w:rPr/>
      </w:pPr>
      <w:r>
        <w:rPr/>
        <w:t xml:space="preserve">4. </w:t>
      </w:r>
      <w:r>
        <w:rPr>
          <w:i/>
          <w:iCs/>
        </w:rPr>
        <w:t>Гриценко В. В.</w:t>
      </w:r>
      <w:r>
        <w:rPr/>
        <w:t xml:space="preserve"> Русские среди русских: проблемы адаптации вынужденных мигрантов и беженцев из стран ближнего зарубежья в России. М.: ИЭА РАН, 1999.</w:t>
      </w:r>
    </w:p>
    <w:p>
      <w:pPr>
        <w:pStyle w:val="Style15"/>
        <w:rPr/>
      </w:pPr>
      <w:r>
        <w:rPr/>
        <w:t xml:space="preserve">5. </w:t>
      </w:r>
      <w:r>
        <w:rPr>
          <w:i/>
          <w:iCs/>
        </w:rPr>
        <w:t>Зайончковская Ж. А.</w:t>
      </w:r>
      <w:r>
        <w:rPr/>
        <w:t xml:space="preserve"> Прогноз миграции населения // Социол. журнал. 1995. N 3. С. 22 - 27.</w:t>
      </w:r>
    </w:p>
    <w:p>
      <w:pPr>
        <w:pStyle w:val="Style15"/>
        <w:rPr/>
      </w:pPr>
      <w:r>
        <w:rPr/>
        <w:t xml:space="preserve">6. </w:t>
      </w:r>
      <w:r>
        <w:rPr>
          <w:i/>
          <w:iCs/>
        </w:rPr>
        <w:t>Комарова О. Д.</w:t>
      </w:r>
      <w:r>
        <w:rPr/>
        <w:t xml:space="preserve"> Социально-демографическая характеристика и основные проблемы вынужденной миграции в России // Вынужденные мигранты: интеграция и возвращение. М., 1997. С. 15 - 32.</w:t>
      </w:r>
    </w:p>
    <w:p>
      <w:pPr>
        <w:pStyle w:val="Style15"/>
        <w:rPr/>
      </w:pPr>
      <w:r>
        <w:rPr/>
        <w:t xml:space="preserve">7. </w:t>
      </w:r>
      <w:r>
        <w:rPr>
          <w:i/>
          <w:iCs/>
        </w:rPr>
        <w:t>Лебедева Н. М.</w:t>
      </w:r>
      <w:r>
        <w:rPr/>
        <w:t xml:space="preserve"> Социальная психология этнических миграций. М., 1993.</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8. </w:t>
      </w:r>
      <w:r>
        <w:rPr>
          <w:i/>
          <w:iCs/>
        </w:rPr>
        <w:t>Левкович В. П., Панкова Н. Г.</w:t>
      </w:r>
      <w:r>
        <w:rPr/>
        <w:t xml:space="preserve"> Социально-психологические проблемы этнического сознания // Социальная психология и общественная практика. М., 1985. С. 138 - 153.</w:t>
      </w:r>
    </w:p>
    <w:p>
      <w:pPr>
        <w:pStyle w:val="Style15"/>
        <w:rPr/>
      </w:pPr>
      <w:r>
        <w:rPr/>
        <w:t xml:space="preserve">9. </w:t>
      </w:r>
      <w:r>
        <w:rPr>
          <w:i/>
          <w:iCs/>
        </w:rPr>
        <w:t>Любан-Плоцца Б., Пельдингер В., Крегер Ф., Ледерах-Хофман К.</w:t>
      </w:r>
      <w:r>
        <w:rPr/>
        <w:t xml:space="preserve"> Психосоматические расстройства в общей медицинской практике. СПб.: Психоневрологический институт им. В. М. Бехтерева, 2000.</w:t>
      </w:r>
    </w:p>
    <w:p>
      <w:pPr>
        <w:pStyle w:val="Style15"/>
        <w:rPr/>
      </w:pPr>
      <w:r>
        <w:rPr/>
        <w:t xml:space="preserve">10. </w:t>
      </w:r>
      <w:r>
        <w:rPr>
          <w:i/>
          <w:iCs/>
        </w:rPr>
        <w:t>Маслоу А.</w:t>
      </w:r>
      <w:r>
        <w:rPr/>
        <w:t xml:space="preserve"> Новые рубежи человеческой природы. М.: Смысл, 1999.</w:t>
      </w:r>
    </w:p>
    <w:p>
      <w:pPr>
        <w:pStyle w:val="Style15"/>
        <w:rPr/>
      </w:pPr>
      <w:r>
        <w:rPr/>
        <w:t xml:space="preserve">11. </w:t>
      </w:r>
      <w:r>
        <w:rPr>
          <w:i/>
          <w:iCs/>
        </w:rPr>
        <w:t>Мукомель В. И.</w:t>
      </w:r>
      <w:r>
        <w:rPr/>
        <w:t xml:space="preserve"> Федеральное и региональное законодательство о правах вынужденных мигрантов // Вынужденные мигранты и государство. М., 1998. С. 103 - 422.</w:t>
      </w:r>
    </w:p>
    <w:p>
      <w:pPr>
        <w:pStyle w:val="Style15"/>
        <w:rPr/>
      </w:pPr>
      <w:r>
        <w:rPr/>
        <w:t>12. Население России / Под ред. А. Г. Вишневской. М., 1997.</w:t>
      </w:r>
    </w:p>
    <w:p>
      <w:pPr>
        <w:pStyle w:val="Style15"/>
        <w:rPr/>
      </w:pPr>
      <w:r>
        <w:rPr/>
        <w:t xml:space="preserve">13. </w:t>
      </w:r>
      <w:r>
        <w:rPr>
          <w:i/>
          <w:iCs/>
        </w:rPr>
        <w:t>Науменко Л. И.</w:t>
      </w:r>
      <w:r>
        <w:rPr/>
        <w:t xml:space="preserve"> Особенности социальной перцепции внутригрупповой интеграции и межгрупповой дифференциации (по материалам социально-психологическою исследования межэтнических отношений в Литве и Белоруссии): Автореф. дис. ... канд. психол. наук. М., 1992.</w:t>
      </w:r>
    </w:p>
    <w:p>
      <w:pPr>
        <w:pStyle w:val="Style15"/>
        <w:rPr/>
      </w:pPr>
      <w:r>
        <w:rPr/>
        <w:t>14. Общая психодиагностика / Под ред. А. А. Бодалева, В. В. Столина. М., 1987.</w:t>
      </w:r>
    </w:p>
    <w:p>
      <w:pPr>
        <w:pStyle w:val="Style15"/>
        <w:rPr/>
      </w:pPr>
      <w:r>
        <w:rPr/>
        <w:t xml:space="preserve">15. </w:t>
      </w:r>
      <w:r>
        <w:rPr>
          <w:i/>
          <w:iCs/>
        </w:rPr>
        <w:t>Остапенко Л. В., Субботина И. А.</w:t>
      </w:r>
      <w:r>
        <w:rPr/>
        <w:t xml:space="preserve"> Русские в Молдавии: потенциальные мигранты и стабильные жители // Вынужденные мигранты: интеграция и возвращение. М., 1997. С. 183 - 200.</w:t>
      </w:r>
    </w:p>
    <w:p>
      <w:pPr>
        <w:pStyle w:val="Style15"/>
        <w:rPr/>
      </w:pPr>
      <w:r>
        <w:rPr/>
        <w:t xml:space="preserve">16. </w:t>
      </w:r>
      <w:r>
        <w:rPr>
          <w:i/>
          <w:iCs/>
        </w:rPr>
        <w:t>Павленко В. Н., Таглин С. А.</w:t>
      </w:r>
      <w:r>
        <w:rPr/>
        <w:t xml:space="preserve"> Введение в этническую психологию: Учебное пособие. Харьков, 1992.</w:t>
      </w:r>
    </w:p>
    <w:p>
      <w:pPr>
        <w:pStyle w:val="Style15"/>
        <w:rPr/>
      </w:pPr>
      <w:r>
        <w:rPr/>
        <w:t xml:space="preserve">17. </w:t>
      </w:r>
      <w:r>
        <w:rPr>
          <w:i/>
          <w:iCs/>
        </w:rPr>
        <w:t>Пезешкиан Н,</w:t>
      </w:r>
      <w:r>
        <w:rPr/>
        <w:t xml:space="preserve"> Психосоматика и позитивная психотерапия. М., 1996.</w:t>
      </w:r>
    </w:p>
    <w:p>
      <w:pPr>
        <w:pStyle w:val="Style15"/>
        <w:rPr/>
      </w:pPr>
      <w:r>
        <w:rPr/>
        <w:t>18. Практикум по психодиагностике. М., 1990.</w:t>
      </w:r>
    </w:p>
    <w:p>
      <w:pPr>
        <w:pStyle w:val="Style15"/>
        <w:rPr/>
      </w:pPr>
      <w:r>
        <w:rPr/>
        <w:t xml:space="preserve">19. </w:t>
      </w:r>
      <w:r>
        <w:rPr>
          <w:i/>
          <w:iCs/>
        </w:rPr>
        <w:t>Роджерс К. Р.</w:t>
      </w:r>
      <w:r>
        <w:rPr/>
        <w:t xml:space="preserve"> Консультирование и психотерапия: новейшие подходы в области практической работы. М.: Эксмо-пресс, 1999.</w:t>
      </w:r>
    </w:p>
    <w:p>
      <w:pPr>
        <w:pStyle w:val="Style15"/>
        <w:rPr/>
      </w:pPr>
      <w:r>
        <w:rPr/>
        <w:t xml:space="preserve">20. </w:t>
      </w:r>
      <w:r>
        <w:rPr>
          <w:i/>
          <w:iCs/>
        </w:rPr>
        <w:t>Савоскул С. С.</w:t>
      </w:r>
      <w:r>
        <w:rPr/>
        <w:t xml:space="preserve"> Русские переселенцы и Россия: взгляд из нового зарубежья // Вынужденные мигранты и государство. М., 1998. С. 289 - 312.</w:t>
      </w:r>
    </w:p>
    <w:p>
      <w:pPr>
        <w:pStyle w:val="Style15"/>
        <w:rPr/>
      </w:pPr>
      <w:r>
        <w:rPr/>
        <w:t xml:space="preserve">21. </w:t>
      </w:r>
      <w:r>
        <w:rPr>
          <w:i/>
          <w:iCs/>
        </w:rPr>
        <w:t>Собчик Л. Н.</w:t>
      </w:r>
      <w:r>
        <w:rPr/>
        <w:t xml:space="preserve"> Методы психологической диагностики. М., 1990. Вып. 2.</w:t>
      </w:r>
    </w:p>
    <w:p>
      <w:pPr>
        <w:pStyle w:val="Style15"/>
        <w:rPr/>
      </w:pPr>
      <w:r>
        <w:rPr/>
        <w:t xml:space="preserve">22. </w:t>
      </w:r>
      <w:r>
        <w:rPr>
          <w:i/>
          <w:iCs/>
        </w:rPr>
        <w:t>Солдатова Г., Шайгерова Л.</w:t>
      </w:r>
      <w:r>
        <w:rPr/>
        <w:t xml:space="preserve"> Кризис идентичности у вынужденных мигрантов из Афганистана // Мигранты из дальнего зарубежья. М., 2000. С. 17 - 22.</w:t>
      </w:r>
    </w:p>
    <w:p>
      <w:pPr>
        <w:pStyle w:val="Style15"/>
        <w:rPr/>
      </w:pPr>
      <w:r>
        <w:rPr/>
        <w:t xml:space="preserve">23. </w:t>
      </w:r>
      <w:r>
        <w:rPr>
          <w:i/>
          <w:iCs/>
        </w:rPr>
        <w:t>Солдатова Г. У.</w:t>
      </w:r>
      <w:r>
        <w:rPr/>
        <w:t xml:space="preserve"> Психология межэтнической напряженности. М., 1998.</w:t>
      </w:r>
    </w:p>
    <w:p>
      <w:pPr>
        <w:pStyle w:val="Style15"/>
        <w:rPr/>
      </w:pPr>
      <w:r>
        <w:rPr/>
        <w:t xml:space="preserve">24. </w:t>
      </w:r>
      <w:r>
        <w:rPr>
          <w:i/>
          <w:iCs/>
        </w:rPr>
        <w:t>Солдатова Г. У., Шайгерова Л. А.</w:t>
      </w:r>
      <w:r>
        <w:rPr/>
        <w:t xml:space="preserve"> От гражданина до беженца: ценности и мотивы поведения русских ближнего зарубежья // Ценности и символы национального самосознания в условиях изменяющегося общества. М., 1994. С. 120 - 138.</w:t>
      </w:r>
    </w:p>
    <w:p>
      <w:pPr>
        <w:pStyle w:val="Style15"/>
        <w:rPr/>
      </w:pPr>
      <w:r>
        <w:rPr/>
        <w:t xml:space="preserve">25. </w:t>
      </w:r>
      <w:r>
        <w:rPr>
          <w:i/>
          <w:iCs/>
        </w:rPr>
        <w:t>Солдатова Г. У., Шайгерова Л. А., Шарова О. Д.</w:t>
      </w:r>
      <w:r>
        <w:rPr/>
        <w:t xml:space="preserve"> Жить в мире с собой и другими: тренинг толерантности для подростков. М.: Генезис, 2000.</w:t>
      </w:r>
    </w:p>
    <w:p>
      <w:pPr>
        <w:pStyle w:val="Style15"/>
        <w:rPr/>
      </w:pPr>
      <w:r>
        <w:rPr/>
        <w:t xml:space="preserve">26. </w:t>
      </w:r>
      <w:r>
        <w:rPr>
          <w:i/>
          <w:iCs/>
        </w:rPr>
        <w:t>Солдатова Г. У., Шайгерова Л. А., Шлягина Е. И.</w:t>
      </w:r>
      <w:r>
        <w:rPr/>
        <w:t xml:space="preserve"> Нарушения этнической идентификации у русских мигрантов // Социол. журнал. 1994. N 3. С. 144 - 150.</w:t>
      </w:r>
    </w:p>
    <w:p>
      <w:pPr>
        <w:pStyle w:val="Style15"/>
        <w:rPr/>
      </w:pPr>
      <w:r>
        <w:rPr/>
        <w:t xml:space="preserve">27. </w:t>
      </w:r>
      <w:r>
        <w:rPr>
          <w:i/>
          <w:iCs/>
        </w:rPr>
        <w:t>Стефаненко Т. Г.</w:t>
      </w:r>
      <w:r>
        <w:rPr/>
        <w:t xml:space="preserve"> Этнопсихология. М., 1999. Вып. 1, 2, 3.</w:t>
      </w:r>
    </w:p>
    <w:p>
      <w:pPr>
        <w:pStyle w:val="Style15"/>
        <w:rPr/>
      </w:pPr>
      <w:r>
        <w:rPr/>
        <w:t xml:space="preserve">28. </w:t>
      </w:r>
      <w:r>
        <w:rPr>
          <w:i/>
          <w:iCs/>
        </w:rPr>
        <w:t>Тарабрина Н. В.</w:t>
      </w:r>
      <w:r>
        <w:rPr/>
        <w:t xml:space="preserve"> Экспериментально-психологическая методика изучения фрустрационных реакций. Л., 1984.</w:t>
      </w:r>
    </w:p>
    <w:p>
      <w:pPr>
        <w:pStyle w:val="Style15"/>
        <w:rPr/>
      </w:pPr>
      <w:r>
        <w:rPr/>
        <w:t xml:space="preserve">29. </w:t>
      </w:r>
      <w:r>
        <w:rPr>
          <w:i/>
          <w:iCs/>
        </w:rPr>
        <w:t>Филиппова Е. И.</w:t>
      </w:r>
      <w:r>
        <w:rPr/>
        <w:t xml:space="preserve"> Роль культурных различий в процессе адаптации русских переселенцев // Идентичность и конфликт в постсоветских государствах. М., 1997. С. 135 - 150.</w:t>
      </w:r>
    </w:p>
    <w:p>
      <w:pPr>
        <w:pStyle w:val="Style15"/>
        <w:rPr/>
      </w:pPr>
      <w:r>
        <w:rPr/>
        <w:t xml:space="preserve">30. </w:t>
      </w:r>
      <w:r>
        <w:rPr>
          <w:i/>
          <w:iCs/>
        </w:rPr>
        <w:t>Франкл В.</w:t>
      </w:r>
      <w:r>
        <w:rPr/>
        <w:t xml:space="preserve"> Человек в поисках смысла. М.: Прогресс, 1990.</w:t>
      </w:r>
    </w:p>
    <w:p>
      <w:pPr>
        <w:pStyle w:val="Style15"/>
        <w:rPr/>
      </w:pPr>
      <w:r>
        <w:rPr/>
        <w:t xml:space="preserve">31. </w:t>
      </w:r>
      <w:r>
        <w:rPr>
          <w:i/>
          <w:iCs/>
        </w:rPr>
        <w:t>Хесле В.</w:t>
      </w:r>
      <w:r>
        <w:rPr/>
        <w:t xml:space="preserve"> Кризис индивидуальной и коллективной идентичности // Вопросы философии. 1994. N 10. С.112 - 123.</w:t>
      </w:r>
    </w:p>
    <w:p>
      <w:pPr>
        <w:pStyle w:val="Style15"/>
        <w:rPr/>
      </w:pPr>
      <w:r>
        <w:rPr/>
        <w:t xml:space="preserve">32. </w:t>
      </w:r>
      <w:r>
        <w:rPr>
          <w:i/>
          <w:iCs/>
        </w:rPr>
        <w:t>Холмогорова А. Б., Гаранян Н. Г.</w:t>
      </w:r>
      <w:r>
        <w:rPr/>
        <w:t xml:space="preserve"> Соматизация: история понятия, культуральные и семейные аспекты, объяснительные и психотерапевтические модели // Московский психотерапевтический журнал. 2000. N 2. С. 5 - 50.</w:t>
      </w:r>
    </w:p>
    <w:p>
      <w:pPr>
        <w:pStyle w:val="Style15"/>
        <w:rPr/>
      </w:pPr>
      <w:r>
        <w:rPr/>
        <w:t xml:space="preserve">33. </w:t>
      </w:r>
      <w:r>
        <w:rPr>
          <w:i/>
          <w:iCs/>
        </w:rPr>
        <w:t>Шлягина Е. И., Ениколопов С. Н.</w:t>
      </w:r>
      <w:r>
        <w:rPr/>
        <w:t xml:space="preserve"> Методы изучения этнической толерантности личности // Стефаненко Т. Г., Шлягина Е. И., Ениколопов С. Н. Методы этнопсихологического исследования. М</w:t>
      </w:r>
      <w:r>
        <w:rPr>
          <w:lang w:val="en-US"/>
        </w:rPr>
        <w:t xml:space="preserve">.: </w:t>
      </w:r>
      <w:r>
        <w:rPr/>
        <w:t>Изд</w:t>
      </w:r>
      <w:r>
        <w:rPr>
          <w:lang w:val="en-US"/>
        </w:rPr>
        <w:t>-</w:t>
      </w:r>
      <w:r>
        <w:rPr/>
        <w:t>во</w:t>
      </w:r>
      <w:r>
        <w:rPr>
          <w:lang w:val="en-US"/>
        </w:rPr>
        <w:t xml:space="preserve"> </w:t>
      </w:r>
      <w:r>
        <w:rPr/>
        <w:t>Моск</w:t>
      </w:r>
      <w:r>
        <w:rPr>
          <w:lang w:val="en-US"/>
        </w:rPr>
        <w:t xml:space="preserve">. </w:t>
      </w:r>
      <w:r>
        <w:rPr/>
        <w:t>ун</w:t>
      </w:r>
      <w:r>
        <w:rPr>
          <w:lang w:val="en-US"/>
        </w:rPr>
        <w:t>-</w:t>
      </w:r>
      <w:r>
        <w:rPr/>
        <w:t>та</w:t>
      </w:r>
      <w:r>
        <w:rPr>
          <w:lang w:val="en-US"/>
        </w:rPr>
        <w:t>, 1993.</w:t>
      </w:r>
    </w:p>
    <w:p>
      <w:pPr>
        <w:pStyle w:val="Style15"/>
        <w:rPr/>
      </w:pPr>
      <w:r>
        <w:rPr>
          <w:lang w:val="en-US"/>
        </w:rPr>
        <w:t xml:space="preserve">34. </w:t>
      </w:r>
      <w:r>
        <w:rPr>
          <w:i/>
          <w:iCs/>
          <w:lang w:val="en-US"/>
        </w:rPr>
        <w:t>Al-Issa I.</w:t>
      </w:r>
      <w:r>
        <w:rPr>
          <w:lang w:val="en-US"/>
        </w:rPr>
        <w:t xml:space="preserve"> Culture and mental illness in an international perspective // Working with culture. Psychotherapeutic interventions with ethnic minority, children and adolescents // Eds.: L. Vargas, D. Koss-Choino. San-Francisco: Jossey-Bass Publishers, 1992. P. 3^9.</w:t>
      </w:r>
    </w:p>
    <w:p>
      <w:pPr>
        <w:pStyle w:val="Style15"/>
        <w:rPr/>
      </w:pPr>
      <w:r>
        <w:rPr>
          <w:lang w:val="en-US"/>
        </w:rPr>
        <w:t xml:space="preserve">35. </w:t>
      </w:r>
      <w:r>
        <w:rPr>
          <w:i/>
          <w:iCs/>
          <w:lang w:val="en-US"/>
        </w:rPr>
        <w:t>Beiser M., Turner R., Ganesan S.</w:t>
      </w:r>
      <w:r>
        <w:rPr>
          <w:lang w:val="en-US"/>
        </w:rPr>
        <w:t xml:space="preserve"> Catastrophic stress and factors affecting its consequences among Southeast Asian refugees // Soc. sci. and med. 1989.V. 28. P. 183 - 494.</w:t>
      </w:r>
    </w:p>
    <w:p>
      <w:pPr>
        <w:pStyle w:val="Style15"/>
        <w:rPr/>
      </w:pPr>
      <w:r>
        <w:rPr>
          <w:lang w:val="en-US"/>
        </w:rPr>
        <w:t xml:space="preserve">36. </w:t>
      </w:r>
      <w:r>
        <w:rPr>
          <w:i/>
          <w:iCs/>
          <w:lang w:val="en-US"/>
        </w:rPr>
        <w:t>Berry J. W.</w:t>
      </w:r>
      <w:r>
        <w:rPr>
          <w:lang w:val="en-US"/>
        </w:rPr>
        <w:t xml:space="preserve"> Psychology of acculturation: Understanding individuals moving between cultures // Applied cross-cultural psychology / Ed. by R. W. Brislin. L., 1990. P. 232 - 253.</w:t>
      </w:r>
    </w:p>
    <w:p>
      <w:pPr>
        <w:pStyle w:val="Style15"/>
        <w:rPr/>
      </w:pPr>
      <w:r>
        <w:rPr>
          <w:lang w:val="en-US"/>
        </w:rPr>
        <w:t xml:space="preserve">37. </w:t>
      </w:r>
      <w:r>
        <w:rPr>
          <w:i/>
          <w:iCs/>
          <w:lang w:val="en-US"/>
        </w:rPr>
        <w:t>Brislin R.</w:t>
      </w:r>
      <w:r>
        <w:rPr>
          <w:lang w:val="en-US"/>
        </w:rPr>
        <w:t xml:space="preserve"> Translation and content analysis of oral and written materials // Handbook of cross-cultural psychology. Boston: Allyn and Bacon, 1980. V. 2.</w:t>
      </w:r>
    </w:p>
    <w:p>
      <w:pPr>
        <w:pStyle w:val="Style15"/>
        <w:rPr/>
      </w:pPr>
      <w:r>
        <w:rPr>
          <w:lang w:val="en-US"/>
        </w:rPr>
        <w:t xml:space="preserve">38. </w:t>
      </w:r>
      <w:r>
        <w:rPr>
          <w:i/>
          <w:iCs/>
          <w:lang w:val="en-US"/>
        </w:rPr>
        <w:t>Burns R.</w:t>
      </w:r>
      <w:r>
        <w:rPr>
          <w:lang w:val="en-US"/>
        </w:rPr>
        <w:t xml:space="preserve"> The self-concept: theory, measurement and behavior. N.Y., 1979.</w:t>
      </w:r>
    </w:p>
    <w:p>
      <w:pPr>
        <w:pStyle w:val="Style15"/>
        <w:rPr/>
      </w:pPr>
      <w:r>
        <w:rPr>
          <w:lang w:val="en-US"/>
        </w:rPr>
        <w:t xml:space="preserve">39. </w:t>
      </w:r>
      <w:r>
        <w:rPr>
          <w:i/>
          <w:iCs/>
          <w:lang w:val="en-US"/>
        </w:rPr>
        <w:t>Burton Y. W. (ed.).</w:t>
      </w:r>
      <w:r>
        <w:rPr>
          <w:lang w:val="en-US"/>
        </w:rPr>
        <w:t xml:space="preserve"> Conflict: human needs theory. N.Y.: St. Martin's press, 1990.</w:t>
      </w:r>
    </w:p>
    <w:p>
      <w:pPr>
        <w:pStyle w:val="Style15"/>
        <w:rPr/>
      </w:pPr>
      <w:r>
        <w:rPr>
          <w:lang w:val="en-US"/>
        </w:rPr>
        <w:t xml:space="preserve">40. </w:t>
      </w:r>
      <w:r>
        <w:rPr>
          <w:i/>
          <w:iCs/>
          <w:lang w:val="en-US"/>
        </w:rPr>
        <w:t>Cannon W. B.</w:t>
      </w:r>
      <w:r>
        <w:rPr>
          <w:lang w:val="en-US"/>
        </w:rPr>
        <w:t xml:space="preserve"> Wut, Hunger, Angst und Schmerz. Urban und Scywarzenberg. Miinchen, Berlin, Wien. 1975.</w:t>
      </w:r>
    </w:p>
    <w:p>
      <w:pPr>
        <w:pStyle w:val="Style15"/>
        <w:rPr/>
      </w:pPr>
      <w:r>
        <w:rPr>
          <w:lang w:val="en-US"/>
        </w:rPr>
        <w:t xml:space="preserve">41. </w:t>
      </w:r>
      <w:r>
        <w:rPr>
          <w:i/>
          <w:iCs/>
          <w:lang w:val="en-US"/>
        </w:rPr>
        <w:t>Coser L. A.</w:t>
      </w:r>
      <w:r>
        <w:rPr>
          <w:lang w:val="en-US"/>
        </w:rPr>
        <w:t xml:space="preserve"> The functions of social conflicts. Glencoe, Il.: Free press, 1956.</w:t>
      </w:r>
    </w:p>
    <w:p>
      <w:pPr>
        <w:pStyle w:val="Style15"/>
        <w:rPr/>
      </w:pPr>
      <w:r>
        <w:rPr>
          <w:lang w:val="en-US"/>
        </w:rPr>
        <w:t xml:space="preserve">42. </w:t>
      </w:r>
      <w:r>
        <w:rPr>
          <w:i/>
          <w:iCs/>
          <w:lang w:val="en-US"/>
        </w:rPr>
        <w:t>Erikson E.</w:t>
      </w:r>
      <w:r>
        <w:rPr>
          <w:lang w:val="en-US"/>
        </w:rPr>
        <w:t xml:space="preserve"> Psychosocial identity // A way of looking at things. Selected papers / Ed. by S. Schlein. N.Y.: W.W. Norton and Company, 1995.</w:t>
      </w:r>
    </w:p>
    <w:p>
      <w:pPr>
        <w:pStyle w:val="Style15"/>
        <w:rPr/>
      </w:pPr>
      <w:r>
        <w:rPr>
          <w:lang w:val="en-US"/>
        </w:rPr>
        <w:t xml:space="preserve">43. </w:t>
      </w:r>
      <w:r>
        <w:rPr>
          <w:i/>
          <w:iCs/>
          <w:lang w:val="en-US"/>
        </w:rPr>
        <w:t>Ferrada-Noli M.</w:t>
      </w:r>
      <w:r>
        <w:rPr>
          <w:lang w:val="en-US"/>
        </w:rPr>
        <w:t xml:space="preserve"> Posttraumatic stress disorder and suicidal behaviour in immigrants to Sweden: An epistemiological, cross-cultural and psychiatric study. Stockholm: The Karolinska Institute, 1996.</w:t>
      </w:r>
    </w:p>
    <w:p>
      <w:pPr>
        <w:pStyle w:val="Style15"/>
        <w:rPr/>
      </w:pPr>
      <w:r>
        <w:rPr>
          <w:lang w:val="en-US"/>
        </w:rPr>
        <w:t xml:space="preserve">44. </w:t>
      </w:r>
      <w:r>
        <w:rPr>
          <w:i/>
          <w:iCs/>
          <w:lang w:val="en-US"/>
        </w:rPr>
        <w:t>Fisher R. J.</w:t>
      </w:r>
      <w:r>
        <w:rPr>
          <w:lang w:val="en-US"/>
        </w:rPr>
        <w:t xml:space="preserve"> The Social psychology of intergroup and international conflict resolution. N.Y.: Springer-Verlag, 1990.</w:t>
      </w:r>
    </w:p>
    <w:p>
      <w:pPr>
        <w:pStyle w:val="Style15"/>
        <w:rPr/>
      </w:pPr>
      <w:r>
        <w:rPr>
          <w:lang w:val="en-US"/>
        </w:rPr>
        <w:t xml:space="preserve">45. </w:t>
      </w:r>
      <w:r>
        <w:rPr>
          <w:i/>
          <w:iCs/>
          <w:lang w:val="en-US"/>
        </w:rPr>
        <w:t>Furnham A., Bochner S.</w:t>
      </w:r>
      <w:r>
        <w:rPr>
          <w:lang w:val="en-US"/>
        </w:rPr>
        <w:t xml:space="preserve"> Culture shock: psychological reactions to unfamiliar environments. L. and N.Y., 1986.</w:t>
      </w:r>
    </w:p>
    <w:p>
      <w:pPr>
        <w:pStyle w:val="Style15"/>
        <w:rPr/>
      </w:pPr>
      <w:r>
        <w:rPr>
          <w:lang w:val="en-US"/>
        </w:rPr>
        <w:t xml:space="preserve">46. </w:t>
      </w:r>
      <w:r>
        <w:rPr>
          <w:i/>
          <w:iCs/>
          <w:lang w:val="en-US"/>
        </w:rPr>
        <w:t>Gudykunst W.B., Ting-Toomey S., Chua E.</w:t>
      </w:r>
      <w:r>
        <w:rPr>
          <w:lang w:val="en-US"/>
        </w:rPr>
        <w:t xml:space="preserve"> Culture and interpersonal communication. </w:t>
      </w:r>
      <w:r>
        <w:rPr/>
        <w:t>Beverly Hills, C.A.: Sage Publications, 1988.</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47. </w:t>
      </w:r>
      <w:r>
        <w:rPr>
          <w:i/>
          <w:iCs/>
          <w:lang w:val="en-US"/>
        </w:rPr>
        <w:t>Hofstede G.</w:t>
      </w:r>
      <w:r>
        <w:rPr>
          <w:lang w:val="en-US"/>
        </w:rPr>
        <w:t xml:space="preserve"> Culture's Consequences: International Differences in Work- related Values. Beverly Hills, C.A.: Sage, 1984.</w:t>
      </w:r>
    </w:p>
    <w:p>
      <w:pPr>
        <w:pStyle w:val="Style15"/>
        <w:rPr/>
      </w:pPr>
      <w:r>
        <w:rPr>
          <w:lang w:val="en-US"/>
        </w:rPr>
        <w:t xml:space="preserve">48. </w:t>
      </w:r>
      <w:r>
        <w:rPr>
          <w:i/>
          <w:iCs/>
          <w:lang w:val="en-US"/>
        </w:rPr>
        <w:t>Ivery A. E., Bradford-Ivey M., Simek-Morgan L., Cheatham H. E. et al.</w:t>
      </w:r>
      <w:r>
        <w:rPr>
          <w:lang w:val="en-US"/>
        </w:rPr>
        <w:t xml:space="preserve"> Counseling and psychotherapy: A multicultural perspective. Needham Heights, Mass.: Allyn and Bacon, 1997.</w:t>
      </w:r>
    </w:p>
    <w:p>
      <w:pPr>
        <w:pStyle w:val="Style15"/>
        <w:rPr/>
      </w:pPr>
      <w:r>
        <w:rPr>
          <w:lang w:val="en-US"/>
        </w:rPr>
        <w:t xml:space="preserve">49. </w:t>
      </w:r>
      <w:r>
        <w:rPr>
          <w:i/>
          <w:iCs/>
          <w:lang w:val="en-US"/>
        </w:rPr>
        <w:t>Kuhn M., McPartland T.</w:t>
      </w:r>
      <w:r>
        <w:rPr>
          <w:lang w:val="en-US"/>
        </w:rPr>
        <w:t xml:space="preserve"> An empirical investigation of selfattiutudes // American sociological review. 1954. V. 19. N 1.</w:t>
      </w:r>
    </w:p>
    <w:p>
      <w:pPr>
        <w:pStyle w:val="Style15"/>
        <w:rPr/>
      </w:pPr>
      <w:r>
        <w:rPr>
          <w:lang w:val="en-US"/>
        </w:rPr>
        <w:t xml:space="preserve">50. </w:t>
      </w:r>
      <w:r>
        <w:rPr>
          <w:i/>
          <w:iCs/>
          <w:lang w:val="en-US"/>
        </w:rPr>
        <w:t>Marsella A. J., Friedman M. J., Gerrity E. T., Scurfield R. M. (eds.).</w:t>
      </w:r>
      <w:r>
        <w:rPr>
          <w:lang w:val="en-US"/>
        </w:rPr>
        <w:t xml:space="preserve"> Ethnocultural aspects of posttraumatic stress disorder: Issues, research, and clinical applications. Washington: American psychological association, 1996.</w:t>
      </w:r>
    </w:p>
    <w:p>
      <w:pPr>
        <w:pStyle w:val="Style15"/>
        <w:rPr/>
      </w:pPr>
      <w:r>
        <w:rPr>
          <w:lang w:val="en-US"/>
        </w:rPr>
        <w:t xml:space="preserve">51. </w:t>
      </w:r>
      <w:r>
        <w:rPr>
          <w:i/>
          <w:iCs/>
          <w:lang w:val="en-US"/>
        </w:rPr>
        <w:t>Maslow A.</w:t>
      </w:r>
      <w:r>
        <w:rPr>
          <w:lang w:val="en-US"/>
        </w:rPr>
        <w:t xml:space="preserve"> Motivation and Personality. N.Y., 1954.</w:t>
      </w:r>
    </w:p>
    <w:p>
      <w:pPr>
        <w:pStyle w:val="Style15"/>
        <w:rPr/>
      </w:pPr>
      <w:r>
        <w:rPr>
          <w:lang w:val="en-US"/>
        </w:rPr>
        <w:t xml:space="preserve">52. </w:t>
      </w:r>
      <w:r>
        <w:rPr>
          <w:i/>
          <w:iCs/>
          <w:lang w:val="en-US"/>
        </w:rPr>
        <w:t>McGuigan H.</w:t>
      </w:r>
      <w:r>
        <w:rPr>
          <w:lang w:val="en-US"/>
        </w:rPr>
        <w:t xml:space="preserve"> Peptic ulcer // Harrison's principles of internal medicine, 9th edn: 1371 - 1385. MeGraw-Hill International Book Company, 1980.</w:t>
      </w:r>
    </w:p>
    <w:p>
      <w:pPr>
        <w:pStyle w:val="Style15"/>
        <w:rPr/>
      </w:pPr>
      <w:r>
        <w:rPr>
          <w:lang w:val="en-US"/>
        </w:rPr>
        <w:t xml:space="preserve">53. </w:t>
      </w:r>
      <w:r>
        <w:rPr>
          <w:i/>
          <w:iCs/>
          <w:lang w:val="en-US"/>
        </w:rPr>
        <w:t>Oberg K.</w:t>
      </w:r>
      <w:r>
        <w:rPr>
          <w:lang w:val="en-US"/>
        </w:rPr>
        <w:t xml:space="preserve"> Culture shock: Adjustment to new cultural environments//Practical anthropology. 1960. V. 7.</w:t>
      </w:r>
    </w:p>
    <w:p>
      <w:pPr>
        <w:pStyle w:val="Style15"/>
        <w:rPr/>
      </w:pPr>
      <w:r>
        <w:rPr>
          <w:lang w:val="en-US"/>
        </w:rPr>
        <w:t xml:space="preserve">54. </w:t>
      </w:r>
      <w:r>
        <w:rPr>
          <w:i/>
          <w:iCs/>
          <w:lang w:val="en-US"/>
        </w:rPr>
        <w:t>Sifneos P.E.</w:t>
      </w:r>
      <w:r>
        <w:rPr>
          <w:lang w:val="en-US"/>
        </w:rPr>
        <w:t xml:space="preserve"> Problems of psychotherapy of patients with alexithymic characteristics and physical disease // Psychother. Psychosom. 1973. V. 26. P. 65 - 70.</w:t>
      </w:r>
    </w:p>
    <w:p>
      <w:pPr>
        <w:pStyle w:val="Style15"/>
        <w:rPr/>
      </w:pPr>
      <w:r>
        <w:rPr>
          <w:lang w:val="en-US"/>
        </w:rPr>
        <w:t xml:space="preserve">55. </w:t>
      </w:r>
      <w:r>
        <w:rPr>
          <w:i/>
          <w:iCs/>
          <w:lang w:val="en-US"/>
        </w:rPr>
        <w:t>Soldatova G.</w:t>
      </w:r>
      <w:r>
        <w:rPr>
          <w:lang w:val="en-US"/>
        </w:rPr>
        <w:t xml:space="preserve"> Strangers in the Homeland: ethnopsycho-logical problems of forced immigrants in Russia // States of mind: american and post-soviet perspectives on contemporary issues in psychology / Ed. by. D. Halpern, A. Voiskounsky. N.Y., Oxford: Oxford University press, 1997. P. 291 - 305.</w:t>
      </w:r>
    </w:p>
    <w:p>
      <w:pPr>
        <w:pStyle w:val="Style15"/>
        <w:rPr/>
      </w:pPr>
      <w:r>
        <w:rPr>
          <w:lang w:val="en-US"/>
        </w:rPr>
        <w:t xml:space="preserve">56. </w:t>
      </w:r>
      <w:r>
        <w:rPr>
          <w:i/>
          <w:iCs/>
          <w:lang w:val="en-US"/>
        </w:rPr>
        <w:t>Tajfel H., Turner J.</w:t>
      </w:r>
      <w:r>
        <w:rPr>
          <w:lang w:val="en-US"/>
        </w:rPr>
        <w:t xml:space="preserve"> The social identity theory of inter-group behavior // Psychology of intergroup relations / Eds. S. Worchel, W. Austin. Chicago: Nelson- Hall, 1986. P. 7 - 24.</w:t>
      </w:r>
    </w:p>
    <w:p>
      <w:pPr>
        <w:pStyle w:val="Style15"/>
        <w:rPr/>
      </w:pPr>
      <w:r>
        <w:rPr>
          <w:lang w:val="en-US"/>
        </w:rPr>
        <w:t xml:space="preserve">57. </w:t>
      </w:r>
      <w:r>
        <w:rPr>
          <w:i/>
          <w:iCs/>
          <w:lang w:val="en-US"/>
        </w:rPr>
        <w:t>Triandis H.</w:t>
      </w:r>
      <w:r>
        <w:rPr>
          <w:lang w:val="en-US"/>
        </w:rPr>
        <w:t xml:space="preserve"> Collectivism vs. individualism: A reconceptualization of a basic concept in cross-cultural psychology // Personality, cognition, and values: Cross-cultural perspectives of childhood and adolescence / Eds. C. Bagley, G. Verma. L.: Macmillan, 1986.</w:t>
      </w:r>
    </w:p>
    <w:p>
      <w:pPr>
        <w:pStyle w:val="Style15"/>
        <w:rPr/>
      </w:pPr>
      <w:r>
        <w:rPr>
          <w:lang w:val="en-US"/>
        </w:rPr>
        <w:t xml:space="preserve">5 8. </w:t>
      </w:r>
      <w:r>
        <w:rPr>
          <w:i/>
          <w:iCs/>
          <w:lang w:val="en-US"/>
        </w:rPr>
        <w:t>Triandis H., Leung K., Villareal M., Clack F.</w:t>
      </w:r>
      <w:r>
        <w:rPr>
          <w:lang w:val="en-US"/>
        </w:rPr>
        <w:t xml:space="preserve"> Allocentric versus ideocentric tendencies //J. of Research in Personality. </w:t>
      </w:r>
      <w:r>
        <w:rPr/>
        <w:t>1985. N 19. P. 395^15.</w:t>
      </w:r>
    </w:p>
    <w:p>
      <w:pPr>
        <w:pStyle w:val="Style15"/>
        <w:rPr/>
      </w:pPr>
      <w:r>
        <w:rPr>
          <w:lang w:val="en-US"/>
        </w:rPr>
        <w:t xml:space="preserve">59. </w:t>
      </w:r>
      <w:r>
        <w:rPr>
          <w:i/>
          <w:iCs/>
          <w:lang w:val="en-US"/>
        </w:rPr>
        <w:t>Westermeyer J., Vang T. F., N eider J.</w:t>
      </w:r>
      <w:r>
        <w:rPr>
          <w:lang w:val="en-US"/>
        </w:rPr>
        <w:t xml:space="preserve"> Refugees who do and do not seek psychiatric care: An analysis of pre-migratory and post-migratory characteristics // J. nerv. and ment. dis. 1983. V. 171. P. 86 - 91.</w:t>
      </w:r>
    </w:p>
    <w:p>
      <w:pPr>
        <w:pStyle w:val="Style15"/>
        <w:rPr>
          <w:lang w:val="en-US"/>
        </w:rPr>
      </w:pPr>
      <w:r>
        <w:rPr>
          <w:lang w:val="en-US"/>
        </w:rPr>
        <w:t>60. Working with culture. Psychotherapeutic interventions with ethnic minority, children and adolescents / Eds. L. Vargas, D. Koss-Choino. San-Francisko: Jossey- Bass Publishers, 1992.</w:t>
      </w:r>
    </w:p>
    <w:p>
      <w:pPr>
        <w:pStyle w:val="Style15"/>
        <w:rPr/>
      </w:pPr>
      <w:r>
        <w:rPr>
          <w:lang w:val="en-US"/>
        </w:rPr>
        <w:t xml:space="preserve">61. </w:t>
      </w:r>
      <w:r>
        <w:rPr>
          <w:i/>
          <w:iCs/>
          <w:lang w:val="en-US"/>
        </w:rPr>
        <w:t>Zander W.</w:t>
      </w:r>
      <w:r>
        <w:rPr>
          <w:lang w:val="en-US"/>
        </w:rPr>
        <w:t xml:space="preserve"> Psychosomatische Forschungergenisse beim Ulcus duodeny. Gottingen: Vandenhoeck and Ruprecht, 1981.</w:t>
      </w:r>
    </w:p>
    <w:p>
      <w:pPr>
        <w:pStyle w:val="Style15"/>
        <w:rPr/>
      </w:pPr>
      <w:r>
        <w:rPr>
          <w:b/>
          <w:bCs/>
          <w:lang w:val="en-US"/>
        </w:rPr>
        <w:t>PSYCHOLOGICAL ADAPTATION OF FORCED MIGRANTS</w:t>
      </w:r>
      <w:r>
        <w:rPr>
          <w:lang w:val="en-US"/>
        </w:rPr>
        <w:t xml:space="preserve"> </w:t>
      </w:r>
    </w:p>
    <w:p>
      <w:pPr>
        <w:pStyle w:val="Style15"/>
        <w:rPr/>
      </w:pPr>
      <w:r>
        <w:rPr>
          <w:b/>
          <w:bCs/>
          <w:lang w:val="en-US"/>
        </w:rPr>
        <w:t>G. U. Soldatova*, L. A. Shaygerova**</w:t>
      </w:r>
      <w:r>
        <w:rPr>
          <w:lang w:val="en-US"/>
        </w:rPr>
        <w:t xml:space="preserve"> </w:t>
      </w:r>
    </w:p>
    <w:p>
      <w:pPr>
        <w:pStyle w:val="Style15"/>
        <w:rPr/>
      </w:pPr>
      <w:r>
        <w:rPr>
          <w:i/>
          <w:iCs/>
          <w:lang w:val="en-US"/>
        </w:rPr>
        <w:t>*Dr. sci. (psychology), assistant professor, chair of psychology of personality, MSU, head of Scientific-Practical center of psychological assistance "Gratis", Moscow/</w:t>
      </w:r>
      <w:r>
        <w:rPr>
          <w:lang w:val="en-US"/>
        </w:rPr>
        <w:t xml:space="preserve"> </w:t>
      </w:r>
    </w:p>
    <w:p>
      <w:pPr>
        <w:pStyle w:val="Style15"/>
        <w:rPr/>
      </w:pPr>
      <w:r>
        <w:rPr>
          <w:i/>
          <w:iCs/>
          <w:lang w:val="en-US"/>
        </w:rPr>
        <w:t>**Res. ass. of the Center of methodology of variative education of RAE, assistant of the same Scientific-Practical center/</w:t>
      </w:r>
      <w:r>
        <w:rPr>
          <w:lang w:val="en-US"/>
        </w:rPr>
        <w:t xml:space="preserve"> </w:t>
      </w:r>
    </w:p>
    <w:p>
      <w:pPr>
        <w:pStyle w:val="Style15"/>
        <w:rPr>
          <w:lang w:val="en-US"/>
        </w:rPr>
      </w:pPr>
      <w:r>
        <w:rPr>
          <w:lang w:val="en-US"/>
        </w:rPr>
        <w:t>The results of many years' researches on social-psychological adaptation of forced migrants are presented. Their main problems are elicited and the ways of psychological assistance to refugees and forced migrants -one of the most defenseless part of Russian population - are defined.</w:t>
      </w:r>
    </w:p>
    <w:p>
      <w:pPr>
        <w:pStyle w:val="Style15"/>
        <w:rPr/>
      </w:pPr>
      <w:r>
        <w:rPr>
          <w:i/>
          <w:iCs/>
          <w:lang w:val="en-US"/>
        </w:rPr>
        <w:t>Key words:</w:t>
      </w:r>
      <w:r>
        <w:rPr>
          <w:lang w:val="en-US"/>
        </w:rPr>
        <w:t xml:space="preserve"> socio-cultural approach, forced migration, psychological adaptation, crisis of identity.</w:t>
      </w:r>
    </w:p>
    <w:p>
      <w:pPr>
        <w:pStyle w:val="Style15"/>
        <w:jc w:val="right"/>
        <w:rPr/>
      </w:pPr>
      <w:r>
        <w:rPr/>
        <w:t>стр. 81</w:t>
      </w:r>
    </w:p>
    <w:p>
      <w:pPr>
        <w:pStyle w:val="Normal"/>
        <w:jc w:val="center"/>
        <w:rPr/>
      </w:pPr>
      <w:r>
        <w:rPr>
          <w:b/>
          <w:bCs/>
          <w:sz w:val="27"/>
          <w:szCs w:val="27"/>
        </w:rPr>
        <w:t>ПСИХОФИЗИОЛОГИЯ. ОБ ИНДИВИДУАЛЬНЫХ ОСОБЕННОСТЯХ РЕАГИРОВАНИЯ НА ДЕЙСТВИЕ ФАКТОРОВ МОНОТОНИИ</w:t>
      </w:r>
      <w:r>
        <w:rPr>
          <w:sz w:val="27"/>
          <w:szCs w:val="27"/>
        </w:rPr>
        <w:t xml:space="preserve"> </w:t>
      </w:r>
    </w:p>
    <w:p>
      <w:pPr>
        <w:pStyle w:val="Style15"/>
        <w:rPr/>
      </w:pPr>
      <w:r>
        <w:rPr/>
        <w:t>Автор: Е. В. Асланян, В. Н. Кирой</w:t>
      </w:r>
    </w:p>
    <w:p>
      <w:pPr>
        <w:pStyle w:val="Style15"/>
        <w:rPr/>
      </w:pPr>
      <w:r>
        <w:rPr>
          <w:b/>
          <w:bCs/>
        </w:rPr>
        <w:t>(c) 2002 г. Е. В. Асланян*, В. Н. Кирой**</w:t>
      </w:r>
      <w:r>
        <w:rPr/>
        <w:t xml:space="preserve"> </w:t>
      </w:r>
    </w:p>
    <w:p>
      <w:pPr>
        <w:pStyle w:val="Style15"/>
        <w:rPr/>
      </w:pPr>
      <w:r>
        <w:rPr>
          <w:i/>
          <w:iCs/>
        </w:rPr>
        <w:t>* Научный сотр. НИИ нейрокибернетики РГУ, Ростов-на-Дону</w:t>
      </w:r>
      <w:r>
        <w:rPr/>
        <w:t xml:space="preserve"> </w:t>
      </w:r>
    </w:p>
    <w:p>
      <w:pPr>
        <w:pStyle w:val="Style15"/>
        <w:rPr/>
      </w:pPr>
      <w:r>
        <w:rPr>
          <w:i/>
          <w:iCs/>
        </w:rPr>
        <w:t>** Доктор биол. наук, профессор, зав. лаб., там же</w:t>
      </w:r>
      <w:r>
        <w:rPr/>
        <w:t xml:space="preserve"> </w:t>
      </w:r>
    </w:p>
    <w:p>
      <w:pPr>
        <w:pStyle w:val="Style15"/>
        <w:rPr/>
      </w:pPr>
      <w:r>
        <w:rPr/>
        <w:t>В серии обследований практически здоровых добровольцев-мужчин показано, что действие факторов монотонии приводит к однонаправленным изменениям спектральных характеристик ЭЭГ, свидетельствующим о более или менее выраженном снижении функционального состояния структур ЦНС. На основе анализа результативности деятельности в условиях действия факторов монотонии выделены три группы испытуемых. С использованием процедуры многофакторного дисперсионного анализа установлены различия спектральных характеристик ЭЭГ групп обследуемых в покое, а также динамики последних в условиях деятельности. Показано, что наименее устойчивыми к действию факторов монотонии являются обследуемые, характеризующиеся высоким уровнем лабильности нервных процессов. Их отличительная особенность - наличие кратковременных периодов глобального пропуска сигналов, вероятность которых постепенно возрастала. Последнее было связано с непроизвольным переключением внимания и позволяло поддерживать функциональное состояние мозга в условиях действия факторов монотонии на стабильно высоком уровне.</w:t>
      </w:r>
    </w:p>
    <w:p>
      <w:pPr>
        <w:pStyle w:val="Style15"/>
        <w:rPr/>
      </w:pPr>
      <w:r>
        <w:rPr>
          <w:i/>
          <w:iCs/>
        </w:rPr>
        <w:t>Ключевые слова:</w:t>
      </w:r>
      <w:r>
        <w:rPr/>
        <w:t xml:space="preserve"> факторы монотонии, биоэлектрическая активность мозга, спектральная мощность, индивидуальные особенности.</w:t>
      </w:r>
    </w:p>
    <w:p>
      <w:pPr>
        <w:pStyle w:val="Style15"/>
        <w:rPr/>
      </w:pPr>
      <w:r>
        <w:rPr/>
        <w:t>Как в нейро, так и в психофизиологических исследованиях последних десятилетий все более пристальное внимание уделяется индивидуальным особенностям человека, поскольку именно они в значительной степени обусловливают характер его реагирования практически на любые внешние воздействия и, в частности, действие факторов монотонии [9,11, 15]. Однако несмотря на то, что в настоящее время отчетливо продемонстрирована взаимосвязь спонтанной электрической активности мозга с его функциональным состоянием [8, 10, 21 и др.] и индивидуальными особенностями человека [4, 6, 12 и др.], в литературе встречаются достаточно противоречивые сведения. Они касаются ее изменений в динамике монотонной деятельности и взаимосвязи с устойчивостью/неустойчивостью личности к действию факторов монотонии.</w:t>
      </w:r>
    </w:p>
    <w:p>
      <w:pPr>
        <w:pStyle w:val="Style15"/>
        <w:rPr/>
      </w:pPr>
      <w:r>
        <w:rPr>
          <w:i/>
          <w:iCs/>
        </w:rPr>
        <w:t>Целью</w:t>
      </w:r>
      <w:r>
        <w:rPr/>
        <w:t xml:space="preserve"> настоящего исследования стал сравнительный анализ характеристик электрической активности мозга, регистрируемой в состоянии покоя, оптимальной и сниженной работоспособности, у лиц, различающихся по устойчивости к действию факторов монотонии, оцениваемой по эффективности их деятельности.</w:t>
      </w:r>
    </w:p>
    <w:p>
      <w:pPr>
        <w:pStyle w:val="Style15"/>
        <w:rPr/>
      </w:pPr>
      <w:r>
        <w:rPr/>
        <w:t>МЕТОДИКА</w:t>
      </w:r>
    </w:p>
    <w:p>
      <w:pPr>
        <w:pStyle w:val="Style15"/>
        <w:rPr/>
      </w:pPr>
      <w:r>
        <w:rPr/>
        <w:t>В обследованиях, каждое из которых начиналось около 10 ч утра и продолжалось 3.5 - 4 ч, приняли участие 19 практически здоровых мужчин (студенты и сотрудники РГУ), правшей, средний возраст - 22 года. В течение 3 - 3.5 ч каждый из них выполнял монотонную по своему характеру деятельность, связанную с распознаванием зрительных и слуховых сигналов, которой предшествовал тест на закрывание и открывание глаз (3 мин, длительность каждого состояния -20 с). Непосредственно перед началом выполнения деятельности и после ее окончания осуществлялось психологическое тестирование обследуемых с использованием опросников САН, Спилбергера- Ханина и 7-балльной шкалы субъективной оценки уровня активности. В качестве сигналов использовались зрительные (красные и оранжевые вспышки светодиода) и слуховые (тоны с частотой 220 и 250 Гц) стимулы, подаваемые в случайной последовательности с интервалом 7 - 18 с (среднее значение - 12 с). Длительность каждого стимула составляла 100 мс, сила света - 2.5 мкд, интенсивность звука - 60 дБ. В инструкции, предварявшей выполнение деятельности, указывалось, что обследуемый должен ожидать появления стимула и в ответ на красную вспышку светодиода или более высокий тон максимально быстро нажать на кнопку, находящуюся в его правой руке, а на оранжевую вспышку и более низкий тон - в левой. Модель деятельности была реализована на ПЭВМ IBM PC/AT 486, в памяти которой регистрировались моменты предъявления и тип стимула, а также ответы обследуемого. Время ожидания ответа составляло 2 с. Если ответа не последовало, по истечении этого времени начинался отсчет следующего межстимульного интервала. Основному обследованию предшествовало установочное, которое проводилось накануне, когда обследуемому предъявлялось для ознакомления по 50 стимулов каждой модальности. Другой задачей, решавшейся при этом, являлась адаптация испытуемых к условиям и составу экспериментальной группы, который впоследствии не менялся. Все обследования проводились в экранированной камере с частичной звуко- и светоизоляцией. Обследуемый располагался в кресле в положении сидя в удобной для него позе.</w:t>
      </w:r>
    </w:p>
    <w:p>
      <w:pPr>
        <w:pStyle w:val="Style15"/>
        <w:rPr/>
      </w:pPr>
      <w:r>
        <w:rPr/>
        <w:t>Для каждого участника по окончании обследования строились индивидуальные хронограммы, по которым рассчитывались среднее время реакции (ВР) на предъявленные</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Характеристики качества деятельности трех групп обследуемых</w:t>
      </w:r>
    </w:p>
    <w:tbl>
      <w:tblPr>
        <w:tblW w:w="9960" w:type="dxa"/>
        <w:jc w:val="left"/>
        <w:tblInd w:w="-89" w:type="dxa"/>
        <w:tblLayout w:type="fixed"/>
        <w:tblCellMar>
          <w:top w:w="30" w:type="dxa"/>
          <w:left w:w="30" w:type="dxa"/>
          <w:bottom w:w="30" w:type="dxa"/>
          <w:right w:w="30" w:type="dxa"/>
        </w:tblCellMar>
      </w:tblPr>
      <w:tblGrid>
        <w:gridCol w:w="1562"/>
        <w:gridCol w:w="2071"/>
        <w:gridCol w:w="1949"/>
        <w:gridCol w:w="1457"/>
        <w:gridCol w:w="1457"/>
        <w:gridCol w:w="1464"/>
      </w:tblGrid>
      <w:tr>
        <w:trPr>
          <w:trHeight w:val="360" w:hRule="atLeast"/>
        </w:trPr>
        <w:tc>
          <w:tcPr>
            <w:tcW w:w="5582"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Характеристики качества деятельности</w:t>
            </w:r>
          </w:p>
        </w:tc>
        <w:tc>
          <w:tcPr>
            <w:tcW w:w="437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Группы</w:t>
            </w:r>
          </w:p>
        </w:tc>
      </w:tr>
      <w:tr>
        <w:trPr>
          <w:trHeight w:val="360" w:hRule="atLeast"/>
        </w:trPr>
        <w:tc>
          <w:tcPr>
            <w:tcW w:w="558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я</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я</w:t>
            </w:r>
          </w:p>
        </w:tc>
      </w:tr>
      <w:tr>
        <w:trPr>
          <w:trHeight w:val="225" w:hRule="atLeast"/>
        </w:trPr>
        <w:tc>
          <w:tcPr>
            <w:tcW w:w="363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реднее по эксперименту ВР (мс) +/- ошибка</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Красный</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713.7 +/-87.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733.1 +/-70.7</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616.7 + 38.4</w:t>
            </w:r>
          </w:p>
        </w:tc>
      </w:tr>
      <w:tr>
        <w:trPr>
          <w:trHeight w:val="330" w:hRule="atLeast"/>
        </w:trPr>
        <w:tc>
          <w:tcPr>
            <w:tcW w:w="363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ранжевый</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03.3 +/- 97.7</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16.9 +/-86.9</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0.7 +/- 34.2</w:t>
            </w:r>
          </w:p>
        </w:tc>
      </w:tr>
      <w:tr>
        <w:trPr>
          <w:trHeight w:val="270" w:hRule="atLeast"/>
        </w:trPr>
        <w:tc>
          <w:tcPr>
            <w:tcW w:w="363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20 Гц</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43.3 +/-161.9</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94.1 +/-110.1</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59.1 +/-73.6</w:t>
            </w:r>
          </w:p>
        </w:tc>
      </w:tr>
      <w:tr>
        <w:trPr>
          <w:trHeight w:val="270" w:hRule="atLeast"/>
        </w:trPr>
        <w:tc>
          <w:tcPr>
            <w:tcW w:w="363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50 Гц</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91.8 +/-181.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19.3 +/-112.3</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34.4 +/-110.3</w:t>
            </w:r>
          </w:p>
        </w:tc>
      </w:tr>
      <w:tr>
        <w:trPr>
          <w:trHeight w:val="240" w:hRule="atLeast"/>
        </w:trPr>
        <w:tc>
          <w:tcPr>
            <w:tcW w:w="15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реднее ВР (мс) на этапах</w:t>
            </w:r>
          </w:p>
        </w:tc>
        <w:tc>
          <w:tcPr>
            <w:tcW w:w="20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птимальная работоспособность</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Зрительные</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55.7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2.57</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5.71</w:t>
            </w:r>
          </w:p>
        </w:tc>
      </w:tr>
      <w:tr>
        <w:trPr>
          <w:trHeight w:val="300" w:hRule="atLeast"/>
        </w:trPr>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20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луховые</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13.8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86.95</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70.23</w:t>
            </w:r>
          </w:p>
        </w:tc>
      </w:tr>
      <w:tr>
        <w:trPr>
          <w:trHeight w:val="240" w:hRule="atLeast"/>
        </w:trPr>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20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ессимальная работоспособность</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Зрительные</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28.5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12.39</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58.59</w:t>
            </w:r>
          </w:p>
        </w:tc>
      </w:tr>
      <w:tr>
        <w:trPr>
          <w:trHeight w:val="315" w:hRule="atLeast"/>
        </w:trPr>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20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луховые</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11.28</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18.19</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48.58</w:t>
            </w:r>
          </w:p>
        </w:tc>
      </w:tr>
      <w:tr>
        <w:trPr>
          <w:trHeight w:val="240" w:hRule="atLeast"/>
        </w:trPr>
        <w:tc>
          <w:tcPr>
            <w:tcW w:w="363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зменения к концу работы длительности участков (в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Р</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5</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1</w:t>
            </w:r>
          </w:p>
        </w:tc>
      </w:tr>
      <w:tr>
        <w:trPr>
          <w:trHeight w:val="345" w:hRule="atLeast"/>
        </w:trPr>
        <w:tc>
          <w:tcPr>
            <w:tcW w:w="363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0.3</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2.8</w:t>
            </w:r>
          </w:p>
        </w:tc>
      </w:tr>
    </w:tbl>
    <w:p>
      <w:pPr>
        <w:pStyle w:val="Style15"/>
        <w:rPr/>
      </w:pPr>
      <w:r>
        <w:rPr/>
        <w:t>стимулы и вероятность появления ошибок (с учетом модальности стимула). Затем на каждой хронограмме выделялись периоды, в течение которых не менее 80% текущих значений ВР и вероятность появления ошибки были либо больше, либо, напротив, меньше соответствующих средних значений. Первые из них классифицировались как этапы сниженной или пессимальной (ПР), а вторые - оптимальной (ОР) работоспособности. В случае если длительность ПР-периодов и/или среднее ВР и вероятность появления ошибки в течение обследования статистически значимо увеличивались, обследуемый относился к группе монотононеустойчивых. В противном случае - к группе монотоноустойчивых.</w:t>
      </w:r>
    </w:p>
    <w:p>
      <w:pPr>
        <w:pStyle w:val="Style15"/>
        <w:rPr/>
      </w:pPr>
      <w:r>
        <w:rPr/>
        <w:t>ЭЭГ регистрировали непрерывно в течение всего обследования монополярно от 10 областей коры - симметричных, лобных (F3, F4), височных (ТЗ, Т4), центральных (СЗ, С4), теменных (Р3, Р4) и затылочных (O1, O2) - по системе 10 х 20 относительно объединенных референтных электродов, расположенных на мастоидальных костях черепа, и после аналого-цифрового преобразования записывали в память ПЭВМ. Параллельно осуществлялась регистрация окулограммы. По окончании обследования ЭЭГ подвергали высокочастотной цифровой фильтрации (-3 dB на 1 Гц). Для последующего анализа отбирались безартефактные участки ЭЭГ, предшествующие безошибочным реакциям обследуемых на этапах ОР и ПР с латентными периодами, как минимум на 20% короче или длиннее, чем соответствующие средние значения за все время работы. Длительность каждого участка составляла 1.28 с [7]. Все отобранные участки укладывались в 5-секундный интервал, непосредственно предшествовавший ответу, и отстояли от предыдущего ответа не менее чем на 2 с. Аналогичные по длительности ЭЭГ-эпохи отбирались для анализа в состоянии покоя с открытыми (ГО) и закрытыми (ГЗ) глазами (по 30 - 40 эпох).</w:t>
      </w:r>
    </w:p>
    <w:p>
      <w:pPr>
        <w:pStyle w:val="Style15"/>
        <w:rPr/>
      </w:pPr>
      <w:r>
        <w:rPr/>
        <w:t xml:space="preserve">С использованием процедуры быстрого Фурье-преобразования для каждой из отобранных ЭЭГ-эпох рассчитывали спектральную мощность в частотном диапазоне 0.78 - 30.42 Гц с шагом по частоте 0.78 Гц. Полученные значения усреднялись для каждого из 10 отведений в частотных диапазонах, соответствующих дельта-(0.78 - 3.12 Гц), тета-(3.90 - 7.02 Гц), альфа-1-(7.80 - 10.14 Гц), альфа-2-(10.92 - 13.26 Гц), бета-1-(14.04 - 17.94 Гц) и бета-2-( 18.72 - 30.42 Гц)ритмам ЭЭГ, и log-трансформировались для лучшего приближения к нормальному распределению [20]. Сравнение полученных величин осуществлялось с использованием многомерного дисперсионного анализа [18]. При анализе независимых выборок выделяли три фактора: </w:t>
      </w:r>
      <w:r>
        <w:rPr>
          <w:i/>
          <w:iCs/>
        </w:rPr>
        <w:t>группы</w:t>
      </w:r>
      <w:r>
        <w:rPr/>
        <w:t xml:space="preserve"> (G, уровни - группы обследуемых); </w:t>
      </w:r>
      <w:r>
        <w:rPr>
          <w:i/>
          <w:iCs/>
        </w:rPr>
        <w:t>частоты</w:t>
      </w:r>
      <w:r>
        <w:rPr/>
        <w:t xml:space="preserve"> (F, уровни -дельта-, тета-, альфа-1-, альфа-2-, бета-1-, бета-2-ритмы) и </w:t>
      </w:r>
      <w:r>
        <w:rPr>
          <w:i/>
          <w:iCs/>
        </w:rPr>
        <w:t>отведения</w:t>
      </w:r>
      <w:r>
        <w:rPr/>
        <w:t xml:space="preserve"> (L, уровни - F3, F4, T3, Т4, СЗ, С4, РЗ, Р4, О1 и О2). При сравнении зависимых выборок главным являлся фактор </w:t>
      </w:r>
      <w:r>
        <w:rPr>
          <w:i/>
          <w:iCs/>
        </w:rPr>
        <w:t>состояние</w:t>
      </w:r>
      <w:r>
        <w:rPr/>
        <w:t xml:space="preserve"> (С, уровни - сравниваемые состояния). Сравнение результатов психологического тестирования и показателей качества деятельности обследуемых осуществлялось по аналогичной схеме. При этом выделялись факторы: </w:t>
      </w:r>
      <w:r>
        <w:rPr>
          <w:i/>
          <w:iCs/>
        </w:rPr>
        <w:t>время</w:t>
      </w:r>
      <w:r>
        <w:rPr/>
        <w:t xml:space="preserve"> (Т, уровни - до/после обследования), </w:t>
      </w:r>
      <w:r>
        <w:rPr>
          <w:i/>
          <w:iCs/>
        </w:rPr>
        <w:t>модальность</w:t>
      </w:r>
      <w:r>
        <w:rPr/>
        <w:t xml:space="preserve"> (М, уровни - зрительный/слуховой стимулы), </w:t>
      </w:r>
      <w:r>
        <w:rPr>
          <w:i/>
          <w:iCs/>
        </w:rPr>
        <w:t>параметры</w:t>
      </w:r>
      <w:r>
        <w:rPr/>
        <w:t xml:space="preserve"> (Р, уровни - значения шкал опросника САН, показатели субъективной активности и ситуационной тревожности, средние значения ВР на этапах ОР и ПР). Процент изменений нормировался относительно первого состояния(группы) в паре.</w:t>
      </w:r>
    </w:p>
    <w:p>
      <w:pPr>
        <w:pStyle w:val="Style15"/>
        <w:rPr/>
      </w:pPr>
      <w:r>
        <w:rPr/>
        <w:t xml:space="preserve">Во всех случаях различия рассматривали как статистически достоверные при величине </w:t>
      </w:r>
      <w:r>
        <w:rPr>
          <w:i/>
          <w:iCs/>
        </w:rPr>
        <w:t>p&lt;</w:t>
      </w:r>
      <w:r>
        <w:rPr/>
        <w:t xml:space="preserve"> 0.05. При 0.05 &lt; </w:t>
      </w:r>
      <w:r>
        <w:rPr>
          <w:i/>
          <w:iCs/>
        </w:rPr>
        <w:t>p&lt;</w:t>
      </w:r>
      <w:r>
        <w:rPr/>
        <w:t xml:space="preserve"> 0.08 констатировалось наличие соответствующего тренда [19].</w:t>
      </w:r>
    </w:p>
    <w:p>
      <w:pPr>
        <w:pStyle w:val="Style15"/>
        <w:rPr/>
      </w:pPr>
      <w:r>
        <w:rPr/>
        <w:t>РЕЗУЛЬТАТЫ</w:t>
      </w:r>
    </w:p>
    <w:p>
      <w:pPr>
        <w:pStyle w:val="Style15"/>
        <w:rPr/>
      </w:pPr>
      <w:r>
        <w:rPr/>
        <w:t xml:space="preserve">Анализ индивидуальных хронограмм (рис. 1) по схеме, описанной выше, показал, что более или менее выраженные периодические изменения качества выполняемой деятельности наблюдались практически у всех обследованных. Как правило, они возникали после некоторого периода стабильной работы (индивидуального для каждого испытуемого), который рассматривался нами как этап стабильной работоспособности и не анализировался в дальнейшем. При этом у 4 чел. из 19 (1-я группа) не было обнаружено статистически значимых изменений показателей качества работоспособности в динамике выполнения деятельности (рис. 1, </w:t>
      </w:r>
      <w:r>
        <w:rPr>
          <w:i/>
          <w:iCs/>
        </w:rPr>
        <w:t>а).</w:t>
      </w:r>
      <w:r>
        <w:rPr/>
        <w:t xml:space="preserve"> Среднее по эксперименту ВР у обследуемых этой группы составляло 758.5 мс на зрительные стимулы и 1067.6 мс - на слуховые (табл. 1). К концу работы длительность ПР-периодов увеличивалась лишь на 2.5% (табл. 1). Несколько более значительно (на 15.4%) снижалась длительность ОР-периодов, однако эти изменения были также статистически недостоверны. ВР на зрительные стимулы в ПР оказалось на 22.4%, а на слуховые - на 22.8% длиннее, тогда как в ОР -на 13.5 и 14.4%, напротив, короче соответствующих средних значений по всему обследованию,</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Хронограммы обследования типичных представителей трех групп обследуемых. По оси абсцисс - время обследования (часы), по оси ординат - время ответной реакции (в мс). Отклонение вверх - правильный ответ, отклонение вниз - ошибочный ответ, ноль - пропуск.</w:t>
      </w:r>
    </w:p>
    <w:p>
      <w:pPr>
        <w:pStyle w:val="Style15"/>
        <w:rPr/>
      </w:pPr>
      <w:r>
        <w:rPr/>
        <w:t>причем указанные различия с течением времени сохранялись.</w:t>
      </w:r>
    </w:p>
    <w:p>
      <w:pPr>
        <w:pStyle w:val="Style15"/>
        <w:rPr/>
      </w:pPr>
      <w:r>
        <w:rPr/>
        <w:t>У 15 чел. характеристики деятельности существенно изменялись в динамике обследования. При этом оказалось, что у части из них (8 чел., 2-я группа) изменения носили градуальный характер, достаточно плавно нарастая с течением времени (рис. 1,6). Длительность ПР-периодов к концу обследования у них увеличивалась почти в 3 раза, а ОР сокращалась более чем наполовину (табл. 1). ВР на предъявляемые стимулы достоверно возрастало (F</w:t>
      </w:r>
      <w:r>
        <w:rPr>
          <w:vertAlign w:val="subscript"/>
        </w:rPr>
        <w:t xml:space="preserve"> 2</w:t>
      </w:r>
      <w:r>
        <w:rPr/>
        <w:t xml:space="preserve"> (1.7) = 7.50, </w:t>
      </w:r>
      <w:r>
        <w:rPr>
          <w:i/>
          <w:iCs/>
        </w:rPr>
        <w:t>p</w:t>
      </w:r>
      <w:r>
        <w:rPr/>
        <w:t xml:space="preserve"> = 0.029) к концу обследования.</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Результаты психологического тестирования трех групп обследуемых</w:t>
      </w:r>
    </w:p>
    <w:tbl>
      <w:tblPr>
        <w:tblW w:w="9960" w:type="dxa"/>
        <w:jc w:val="left"/>
        <w:tblInd w:w="-89" w:type="dxa"/>
        <w:tblLayout w:type="fixed"/>
        <w:tblCellMar>
          <w:top w:w="30" w:type="dxa"/>
          <w:left w:w="30" w:type="dxa"/>
          <w:bottom w:w="30" w:type="dxa"/>
          <w:right w:w="30" w:type="dxa"/>
        </w:tblCellMar>
      </w:tblPr>
      <w:tblGrid>
        <w:gridCol w:w="1997"/>
        <w:gridCol w:w="3372"/>
        <w:gridCol w:w="1495"/>
        <w:gridCol w:w="1495"/>
        <w:gridCol w:w="1601"/>
      </w:tblGrid>
      <w:tr>
        <w:trPr>
          <w:trHeight w:val="360" w:hRule="atLeast"/>
        </w:trPr>
        <w:tc>
          <w:tcPr>
            <w:tcW w:w="19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t>Время проведения</w:t>
            </w:r>
          </w:p>
        </w:tc>
        <w:tc>
          <w:tcPr>
            <w:tcW w:w="33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t>Параметр тестирования</w:t>
            </w:r>
          </w:p>
        </w:tc>
        <w:tc>
          <w:tcPr>
            <w:tcW w:w="45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Группы</w:t>
            </w:r>
          </w:p>
        </w:tc>
      </w:tr>
      <w:tr>
        <w:trPr>
          <w:trHeight w:val="360" w:hRule="atLeast"/>
        </w:trPr>
        <w:tc>
          <w:tcPr>
            <w:tcW w:w="19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33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я</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я</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я</w:t>
            </w:r>
          </w:p>
        </w:tc>
      </w:tr>
      <w:tr>
        <w:trPr>
          <w:trHeight w:val="300" w:hRule="atLeast"/>
        </w:trPr>
        <w:tc>
          <w:tcPr>
            <w:tcW w:w="19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До обследования</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амочувствие</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5 +/-7.86</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7 +/- 3.45</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6 +/- 2.69</w:t>
            </w:r>
          </w:p>
        </w:tc>
      </w:tr>
      <w:tr>
        <w:trPr>
          <w:trHeight w:val="255" w:hRule="atLeast"/>
        </w:trPr>
        <w:tc>
          <w:tcPr>
            <w:tcW w:w="19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Активность</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5 +/-4.29</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6 +/- 5.08</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9 +/- 5.52</w:t>
            </w:r>
          </w:p>
        </w:tc>
      </w:tr>
      <w:tr>
        <w:trPr>
          <w:trHeight w:val="285" w:hRule="atLeast"/>
        </w:trPr>
        <w:tc>
          <w:tcPr>
            <w:tcW w:w="19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строение</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5 +/- 8.70</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7.2 +/- 6.68</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1.3 +/-3.25</w:t>
            </w:r>
          </w:p>
        </w:tc>
      </w:tr>
      <w:tr>
        <w:trPr>
          <w:trHeight w:val="270" w:hRule="atLeast"/>
        </w:trPr>
        <w:tc>
          <w:tcPr>
            <w:tcW w:w="19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убъективный уровень активности</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0 +/-0.60</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 +/- 0.36</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3 +/- 0.25</w:t>
            </w:r>
          </w:p>
        </w:tc>
      </w:tr>
      <w:tr>
        <w:trPr>
          <w:trHeight w:val="270" w:hRule="atLeast"/>
        </w:trPr>
        <w:tc>
          <w:tcPr>
            <w:tcW w:w="19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итуативная тревожность</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3 +/-1.18</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1 +/-0.95</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0 +/- 0.66</w:t>
            </w:r>
          </w:p>
        </w:tc>
      </w:tr>
      <w:tr>
        <w:trPr>
          <w:trHeight w:val="270" w:hRule="atLeast"/>
        </w:trPr>
        <w:tc>
          <w:tcPr>
            <w:tcW w:w="19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сле обследования</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амочувствие</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0 +/-7.41</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0 +/-4.16**</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7 +/-4.32**</w:t>
            </w:r>
          </w:p>
        </w:tc>
      </w:tr>
      <w:tr>
        <w:trPr>
          <w:trHeight w:val="255" w:hRule="atLeast"/>
        </w:trPr>
        <w:tc>
          <w:tcPr>
            <w:tcW w:w="19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Активность</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0 +/- 6.06</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4 +/- 5.25</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1 +/-4.86</w:t>
            </w:r>
          </w:p>
        </w:tc>
      </w:tr>
      <w:tr>
        <w:trPr>
          <w:trHeight w:val="300" w:hRule="atLeast"/>
        </w:trPr>
        <w:tc>
          <w:tcPr>
            <w:tcW w:w="19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строение</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5 +/- 8.86</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4 +/-5.72**</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1 +/-6.23**</w:t>
            </w:r>
          </w:p>
        </w:tc>
      </w:tr>
      <w:tr>
        <w:trPr>
          <w:trHeight w:val="270" w:hRule="atLeast"/>
        </w:trPr>
        <w:tc>
          <w:tcPr>
            <w:tcW w:w="19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убъективный уровень активности</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4.3 </w:t>
            </w:r>
            <w:r>
              <w:rPr>
                <w:i/>
                <w:iCs/>
              </w:rPr>
              <w:t>+/-</w:t>
            </w:r>
            <w:r>
              <w:rPr/>
              <w:t xml:space="preserve"> 0.37</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9 +/-0.27**</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 +/-0.38*</w:t>
            </w:r>
          </w:p>
        </w:tc>
      </w:tr>
      <w:tr>
        <w:trPr>
          <w:trHeight w:val="270" w:hRule="atLeast"/>
        </w:trPr>
        <w:tc>
          <w:tcPr>
            <w:tcW w:w="19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итуативная тревожность</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5 +/- 0.96</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0 +/- 0.94</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0 +/- 0.49</w:t>
            </w:r>
          </w:p>
        </w:tc>
      </w:tr>
      <w:tr>
        <w:trPr>
          <w:trHeight w:val="300" w:hRule="atLeast"/>
        </w:trPr>
        <w:tc>
          <w:tcPr>
            <w:tcW w:w="53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ровень личностной тревожности</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5 +/-1.50</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2 +/- 0.79</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1 +/-0.59</w:t>
            </w:r>
          </w:p>
        </w:tc>
      </w:tr>
      <w:tr>
        <w:trPr>
          <w:trHeight w:val="300" w:hRule="atLeast"/>
        </w:trPr>
        <w:tc>
          <w:tcPr>
            <w:tcW w:w="996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280"/>
              <w:rPr/>
            </w:pPr>
            <w:r>
              <w:rPr/>
              <w:t>* Тренд (0.05</w:t>
            </w:r>
          </w:p>
          <w:p>
            <w:pPr>
              <w:pStyle w:val="Style15"/>
              <w:spacing w:before="280" w:after="0"/>
              <w:rPr/>
            </w:pPr>
            <w:r>
              <w:rPr>
                <w:i/>
                <w:iCs/>
              </w:rPr>
              <w:t>/I&gt;0.08). ** Достоверные различия (p&lt; 0.05).</w:t>
            </w:r>
            <w:r>
              <w:rPr/>
              <w:t xml:space="preserve"> </w:t>
            </w:r>
          </w:p>
        </w:tc>
      </w:tr>
    </w:tbl>
    <w:p>
      <w:pPr>
        <w:pStyle w:val="Style15"/>
        <w:rPr/>
      </w:pPr>
      <w:r>
        <w:rPr/>
        <w:t>Отличительной особенностью обследуемых 3-й группы (7 чел.) являлось то, что примерно через час устойчивой работы у них наблюдались кратковременные (до 1.5 - 2 мин) периоды тотального пропуска сигналов, в течение которых они не отвечали практически ни на один из предъявляемых стимулов (рис. 1, в). Частота возникновения этих периодов со временем возрастала. Вероятность появления одиночных пропусков стимулов в течение ПР-периодов достигала 36% от их общего числа. По этому показателю они достоверно отличались от испытуемых как 2-й (F</w:t>
      </w:r>
      <w:r>
        <w:rPr>
          <w:vertAlign w:val="subscript"/>
        </w:rPr>
        <w:t xml:space="preserve"> 3-2</w:t>
      </w:r>
      <w:r>
        <w:rPr/>
        <w:t xml:space="preserve"> (l, 14) = 7.24,</w:t>
      </w:r>
      <w:r>
        <w:rPr>
          <w:i/>
          <w:iCs/>
        </w:rPr>
        <w:t xml:space="preserve"> p</w:t>
      </w:r>
      <w:r>
        <w:rPr/>
        <w:t xml:space="preserve"> = 0.017), так и 1-й (F</w:t>
      </w:r>
      <w:r>
        <w:rPr>
          <w:vertAlign w:val="subscript"/>
        </w:rPr>
        <w:t xml:space="preserve"> 3-1</w:t>
      </w:r>
      <w:r>
        <w:rPr/>
        <w:t xml:space="preserve"> (1, 9) = 3.99, </w:t>
      </w:r>
      <w:r>
        <w:rPr>
          <w:i/>
          <w:iCs/>
        </w:rPr>
        <w:t>р =</w:t>
      </w:r>
      <w:r>
        <w:rPr/>
        <w:t xml:space="preserve"> 0.076) групп, причем в динамике обследования различия возрастали. Длительность ОР-периодов к концу обследования снижалась в среднем на 58.1%, а ПР увеличивалась на 112.8% (табл. 1). Среднее ВР на предъявляемые стимулы у испытуемых этой группы было наиболее коротким (565.7 мс для зрительных и 770.2 мс-слуховых стимулов в ОР), возрастая в ПР к концу обследования в среднем на 35.1%.</w:t>
      </w:r>
    </w:p>
    <w:p>
      <w:pPr>
        <w:pStyle w:val="Style15"/>
        <w:rPr/>
      </w:pPr>
      <w:r>
        <w:rPr/>
        <w:t>Анализ результатов психологического тестирования показал (табл. 2), что все индивидуальные оценки личностной тревожности участников эксперимента укладываются в интервал от 33 до 40 единиц, и, как известно, это соответствует ее среднему уровню. При в целом сходной динамике количественно наиболее выраженные изменения субъективного состояния прослеживались у обследуемых 2-й группы (F</w:t>
      </w:r>
      <w:r>
        <w:rPr>
          <w:vertAlign w:val="subscript"/>
        </w:rPr>
        <w:t xml:space="preserve"> 2</w:t>
      </w:r>
      <w:r>
        <w:rPr/>
        <w:t xml:space="preserve"> (1, 7) = 24.23, </w:t>
      </w:r>
      <w:r>
        <w:rPr>
          <w:i/>
          <w:iCs/>
        </w:rPr>
        <w:t>р =</w:t>
      </w:r>
      <w:r>
        <w:rPr/>
        <w:t xml:space="preserve"> 0.001). Показатели их самочувствия и субъективного уровня активности достоверно повышались, а настроения - снижались (табл. 2). Качественно аналогичные, но количественно несколько менее выраженные изменения наблюдались в 3-й группе. Показатели психологического тестирования 1-й группы статистически значимо не изменялись. Уровень ситуативной тревожности практически оставался прежним у всех обследованных.</w:t>
      </w:r>
    </w:p>
    <w:p>
      <w:pPr>
        <w:pStyle w:val="Style15"/>
        <w:rPr/>
      </w:pPr>
      <w:r>
        <w:rPr/>
        <w:t>В состоянии ГЗ у обследуемых всех групп в ЭЭГ регистрировался достаточно хорошо выраженный альфа-ритм, который был наиболее представлен в теменно-затылочных и наименее - височных отведениях. Модальные значения спектральной мощности в 1, 2 и 3-й группах (соответственно 10.44, 10.45 и 9.69 Гц) статистически значимо не различались. Сравнение спектральных характеристик ЭЭГ с использованием трехфакторного дисперсионного анализа показало, что мощность выделенных диапазонов ЭЭГ-частот у обследуемых 2-й (F</w:t>
      </w:r>
      <w:r>
        <w:rPr>
          <w:vertAlign w:val="subscript"/>
        </w:rPr>
        <w:t xml:space="preserve"> 1-2</w:t>
      </w:r>
      <w:r>
        <w:rPr/>
        <w:t xml:space="preserve"> (1,10) = </w:t>
      </w:r>
      <w:r>
        <w:rPr>
          <w:i/>
          <w:iCs/>
        </w:rPr>
        <w:t>5.14, р =</w:t>
      </w:r>
      <w:r>
        <w:rPr/>
        <w:t xml:space="preserve"> 0.047) и 3-й (F</w:t>
      </w:r>
      <w:r>
        <w:rPr>
          <w:vertAlign w:val="subscript"/>
        </w:rPr>
        <w:t xml:space="preserve"> 1-3</w:t>
      </w:r>
      <w:r>
        <w:rPr/>
        <w:t xml:space="preserve"> (!, 8) = 3.92, </w:t>
      </w:r>
      <w:r>
        <w:rPr>
          <w:i/>
          <w:iCs/>
        </w:rPr>
        <w:t>p</w:t>
      </w:r>
      <w:r>
        <w:rPr/>
        <w:t xml:space="preserve"> = 0.078 - тренд) групп была выше, чем 1-й (рис. 2). Количественно наиболее существенные различия отмечались в диапазоне дельта-, тета- и бета- 1-частот. Статистически значимые различия между обследуемыми 2-й и 3-й групп отсутствовали. Поскольку различия между испытуемыми первой и двух других групп охватывали широкий диапазон ЭЭГ-частот, для их интегральной оценки мог быть использован показатель суммарной спектральной мощности (ССМ). Как следует из данных табл. 3, ССМ ЭЭГ-частот максимальна у обследуемых 2-й группы и минимальна - у 1-й. Представители 3-й группы по этому показателю занимали промежуточное положение, но были ближе ко 2-й.</w:t>
      </w:r>
    </w:p>
    <w:p>
      <w:pPr>
        <w:pStyle w:val="Style15"/>
        <w:rPr/>
      </w:pPr>
      <w:r>
        <w:rPr/>
        <w:t>Открывание глаз приводило к выраженной десинхронизации ЭЭГ у обследуемых всех групп. Она проявлялась статистически значимым снижением мощности ЭЭГ-частот во всех отведениях. Количественно изменения были наиболее вы-</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ис. 2. Межгрупповые различия (в %) выраженности отдельных ритмов ЭЭГ (1 - дельта, 2 - тета, 3 - альфа-1, 4 -альфа-2, 5 - бета-1, 6 - бета-2-частотные диапазоны). Различия рассчитаны относительно первой группы в паре, "звездочка" </w:t>
      </w:r>
      <w:r>
        <w:rPr>
          <w:i/>
          <w:iCs/>
        </w:rPr>
        <w:t>-р &lt;=</w:t>
      </w:r>
      <w:r>
        <w:rPr/>
        <w:t xml:space="preserve"> 0.05, "плюс" - 0.05</w:t>
      </w:r>
    </w:p>
    <w:p>
      <w:pPr>
        <w:pStyle w:val="Style15"/>
        <w:rPr/>
      </w:pPr>
      <w:r>
        <w:rPr>
          <w:i/>
          <w:iCs/>
        </w:rPr>
        <w:t>/i&gt; =0.08.</w:t>
      </w:r>
      <w:r>
        <w:rPr/>
        <w:t xml:space="preserve"> </w:t>
      </w:r>
    </w:p>
    <w:p>
      <w:pPr>
        <w:pStyle w:val="Style15"/>
        <w:rPr/>
      </w:pPr>
      <w:r>
        <w:rPr>
          <w:i/>
          <w:iCs/>
        </w:rPr>
        <w:t>ражены в 3-й группе (ССМ снижалась на 64.8%). Модальные значения в спектре мощности составляли соответственно 10.53, 9.40 и 9.16 Гц и также статистически значимо не различались.</w:t>
      </w:r>
      <w:r>
        <w:rPr/>
        <w:t xml:space="preserve"> </w:t>
      </w:r>
    </w:p>
    <w:p>
      <w:pPr>
        <w:pStyle w:val="Style15"/>
        <w:rPr/>
      </w:pPr>
      <w:r>
        <w:rPr>
          <w:i/>
          <w:iCs/>
        </w:rPr>
        <w:t>Межгрупповые сравнение показали, что спектральные характеристики ЭЭГ, зарегистрированной в ГО, статистически значимо не различались.</w:t>
      </w:r>
      <w:r>
        <w:rPr/>
        <w:t xml:space="preserve"> </w:t>
      </w:r>
    </w:p>
    <w:p>
      <w:pPr>
        <w:pStyle w:val="Style15"/>
        <w:rPr/>
      </w:pPr>
      <w:r>
        <w:rPr>
          <w:i/>
          <w:iCs/>
        </w:rPr>
        <w:t>По сравнению с ГО, в ОР у обследуемых 2-й (F</w:t>
      </w:r>
      <w:r>
        <w:rPr>
          <w:i/>
          <w:iCs/>
          <w:vertAlign w:val="subscript"/>
        </w:rPr>
        <w:t xml:space="preserve"> 2</w:t>
      </w:r>
      <w:r>
        <w:rPr>
          <w:i/>
          <w:iCs/>
        </w:rPr>
        <w:t xml:space="preserve"> (l, 7) = 14.77, р = 0.010) и 3-й (F</w:t>
      </w:r>
      <w:r>
        <w:rPr>
          <w:i/>
          <w:iCs/>
          <w:vertAlign w:val="subscript"/>
        </w:rPr>
        <w:t xml:space="preserve"> 3</w:t>
      </w:r>
      <w:r>
        <w:rPr>
          <w:i/>
          <w:iCs/>
        </w:rPr>
        <w:t xml:space="preserve"> (1, 5) = 8.86, р = - 0.03) групп отмечалось увеличение спектральной мощности ЭЭГ-частот. Наличие статистически значимых взаимодействий было обусловлено тем, что во 2-й группе изменения касались преимущественно области альфа-, а в 3-й - альфа- и тета-частот. При этом, поскольку у испытуемых 3-й группы модальное значение в спектре смещалось еще в более низкочастотную область (до 8.97 Гц), по данному показателю между ними и обследуемыми других групп обнаруживались статистически значимые различия (F</w:t>
      </w:r>
      <w:r>
        <w:rPr>
          <w:i/>
          <w:iCs/>
          <w:vertAlign w:val="subscript"/>
        </w:rPr>
        <w:t xml:space="preserve"> 1-3</w:t>
      </w:r>
      <w:r>
        <w:rPr>
          <w:i/>
          <w:iCs/>
        </w:rPr>
        <w:t xml:space="preserve"> (1,9) = 10.28, р = 0.011; F</w:t>
      </w:r>
      <w:r>
        <w:rPr>
          <w:i/>
          <w:iCs/>
          <w:vertAlign w:val="subscript"/>
        </w:rPr>
        <w:t xml:space="preserve"> 2-3</w:t>
      </w:r>
      <w:r>
        <w:rPr>
          <w:i/>
          <w:iCs/>
        </w:rPr>
        <w:t xml:space="preserve"> (l, 13) = 6.19, р - 0.027). Достоверных межгрупповых различий спектральных характеристик ЭЭГ и ОР также обнаружено не было.</w:t>
      </w:r>
      <w:r>
        <w:rPr/>
        <w:t xml:space="preserve"> </w:t>
      </w:r>
    </w:p>
    <w:p>
      <w:pPr>
        <w:pStyle w:val="Style15"/>
        <w:rPr/>
      </w:pPr>
      <w:r>
        <w:rPr/>
        <w:t>В ПР (по сравнению с ОР) мощность ЭЭГ-частот в 1-й группе несколько снижалась (статистически незначимо), а во 2-й (F</w:t>
      </w:r>
      <w:r>
        <w:rPr>
          <w:vertAlign w:val="subscript"/>
        </w:rPr>
        <w:t xml:space="preserve"> 2</w:t>
      </w:r>
      <w:r>
        <w:rPr/>
        <w:t xml:space="preserve"> (1, 7) = 8.66, </w:t>
      </w:r>
      <w:r>
        <w:rPr>
          <w:i/>
          <w:iCs/>
        </w:rPr>
        <w:t>р = =</w:t>
      </w:r>
      <w:r>
        <w:rPr/>
        <w:t xml:space="preserve"> 0.020) и 3-й F</w:t>
      </w:r>
      <w:r>
        <w:rPr>
          <w:vertAlign w:val="subscript"/>
        </w:rPr>
        <w:t xml:space="preserve"> 3</w:t>
      </w:r>
      <w:r>
        <w:rPr/>
        <w:t xml:space="preserve"> (1, 6) = 10.98, </w:t>
      </w:r>
      <w:r>
        <w:rPr>
          <w:i/>
          <w:iCs/>
        </w:rPr>
        <w:t>p</w:t>
      </w:r>
      <w:r>
        <w:rPr/>
        <w:t xml:space="preserve"> = 0.031), напротив, повышалась. Изменения у обследуемых 2-й группы были связаны с диапазоном тета-, альфа-1- и бета-частот, а 3-й - преимущественно с отведениями правого полушария. Доминирующая частота в спектре ЭЭГ испытуемых всех групп в ПР смещалась в область еще более низких значений (9.79,9.55 и 8.91 Гц), а характерные для ОР различия между ними сохранялись.</w:t>
      </w:r>
    </w:p>
    <w:p>
      <w:pPr>
        <w:pStyle w:val="Style15"/>
        <w:rPr/>
      </w:pPr>
      <w:r>
        <w:rPr/>
        <w:t>По сравнению с 1-й группой, ССМ ЭЭГ у обследуемых 2-й (р!_</w:t>
      </w:r>
      <w:r>
        <w:rPr>
          <w:vertAlign w:val="subscript"/>
        </w:rPr>
        <w:t xml:space="preserve"> 2</w:t>
      </w:r>
      <w:r>
        <w:rPr/>
        <w:t xml:space="preserve"> (1, 10) = 4.56, </w:t>
      </w:r>
      <w:r>
        <w:rPr>
          <w:i/>
          <w:iCs/>
        </w:rPr>
        <w:t>р =</w:t>
      </w:r>
      <w:r>
        <w:rPr/>
        <w:t xml:space="preserve"> 0.058) и 3-й (F</w:t>
      </w:r>
      <w:r>
        <w:rPr>
          <w:vertAlign w:val="subscript"/>
        </w:rPr>
        <w:t xml:space="preserve"> 1-2</w:t>
      </w:r>
      <w:r>
        <w:rPr/>
        <w:t xml:space="preserve"> (1, 8) = 4.58, </w:t>
      </w:r>
      <w:r>
        <w:rPr>
          <w:i/>
          <w:iCs/>
        </w:rPr>
        <w:t>р =</w:t>
      </w:r>
      <w:r>
        <w:rPr/>
        <w:t xml:space="preserve"> 0.066) групп в ПР была существенно выше. При этом 2-я группа отличалась от 1 -и большей выраженностью в ЭЭГ дельта-, тета-и бета-1-частот (прежде всего, в левом височном и теменных отведениях), а 3-я - тета- и бета-частот (наиболее существенно - в правом височном и затылочных отведениях).</w:t>
      </w:r>
    </w:p>
    <w:p>
      <w:pPr>
        <w:pStyle w:val="Style15"/>
        <w:rPr/>
      </w:pPr>
      <w:r>
        <w:rPr>
          <w:b/>
          <w:bCs/>
        </w:rPr>
        <w:t>Таблица 3.</w:t>
      </w:r>
      <w:r>
        <w:rPr/>
        <w:t xml:space="preserve"> Суммарная спектральная мощность (мкВ</w:t>
      </w:r>
      <w:r>
        <w:rPr>
          <w:vertAlign w:val="superscript"/>
        </w:rPr>
        <w:t xml:space="preserve"> 2</w:t>
      </w:r>
      <w:r>
        <w:rPr/>
        <w:t xml:space="preserve"> ) ЭЭГ- частот и ее изменение (в %) у обследуемых разных групп</w:t>
      </w:r>
    </w:p>
    <w:tbl>
      <w:tblPr>
        <w:tblW w:w="9945" w:type="dxa"/>
        <w:jc w:val="left"/>
        <w:tblInd w:w="-89" w:type="dxa"/>
        <w:tblLayout w:type="fixed"/>
        <w:tblCellMar>
          <w:top w:w="30" w:type="dxa"/>
          <w:left w:w="30" w:type="dxa"/>
          <w:bottom w:w="30" w:type="dxa"/>
          <w:right w:w="30" w:type="dxa"/>
        </w:tblCellMar>
      </w:tblPr>
      <w:tblGrid>
        <w:gridCol w:w="1200"/>
        <w:gridCol w:w="1291"/>
        <w:gridCol w:w="1291"/>
        <w:gridCol w:w="1290"/>
        <w:gridCol w:w="1290"/>
        <w:gridCol w:w="1290"/>
        <w:gridCol w:w="1290"/>
        <w:gridCol w:w="1003"/>
      </w:tblGrid>
      <w:tr>
        <w:trPr>
          <w:trHeight w:val="345" w:hRule="atLeast"/>
        </w:trPr>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Группы</w:t>
            </w:r>
          </w:p>
        </w:tc>
        <w:tc>
          <w:tcPr>
            <w:tcW w:w="516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СМ</w:t>
            </w:r>
          </w:p>
        </w:tc>
        <w:tc>
          <w:tcPr>
            <w:tcW w:w="358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изменений</w:t>
            </w:r>
          </w:p>
        </w:tc>
      </w:tr>
      <w:tr>
        <w:trPr>
          <w:trHeight w:val="330" w:hRule="atLeast"/>
        </w:trPr>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ГЗ</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ГО</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Р</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ГЗ-ГО</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ГО-ОР</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Р-ПР</w:t>
            </w:r>
          </w:p>
        </w:tc>
      </w:tr>
      <w:tr>
        <w:trPr>
          <w:trHeight w:val="255" w:hRule="atLeast"/>
        </w:trPr>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я</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25.07</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18.5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25.4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16.0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6.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3.5</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2</w:t>
            </w:r>
          </w:p>
        </w:tc>
      </w:tr>
      <w:tr>
        <w:trPr>
          <w:trHeight w:val="240" w:hRule="atLeast"/>
        </w:trPr>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я</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212.9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43.6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24.3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97.2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3.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8.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3 9**</w:t>
            </w:r>
          </w:p>
        </w:tc>
      </w:tr>
      <w:tr>
        <w:trPr>
          <w:trHeight w:val="315" w:hRule="atLeast"/>
        </w:trPr>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я</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082.49</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81.0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78.3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08.4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4.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1.8**</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2</w:t>
            </w:r>
          </w:p>
        </w:tc>
      </w:tr>
    </w:tbl>
    <w:p>
      <w:pPr>
        <w:pStyle w:val="Style15"/>
        <w:rPr/>
      </w:pPr>
      <w:r>
        <w:rPr/>
        <w:t>Обозначения см. в табл. 2.</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СУЖДЕНИЕ РЕЗУЛЬТАТОВ</w:t>
      </w:r>
    </w:p>
    <w:p>
      <w:pPr>
        <w:pStyle w:val="Style15"/>
        <w:rPr/>
      </w:pPr>
      <w:r>
        <w:rPr/>
        <w:t>Полученные результаты указывают на ограниченность рассмотрения монотоноустойчивости и монотононеустойчивости как диаметрально противоположных характеристик личности. Проведенный анализ показал, что практически во всех случаях изменения показателей работоспособности обследуемых в условиях действия факторов монотонии носили колебательный характер с более или менее выраженной тенденцией к ее снижению. В отдельных случаях последнее было недостаточно отчетливо выражено и проявлялось лишь незначительным увеличением длительности периодов, в течение которых показатели качества деятельности оказывались ниже средних по обследованию значений. При этом отсутствие статистически значимых изменений может рассматриваться как свидетельство монотоноустойчивости (как это наблюдалось у обследуемых 1-й группы), а их наличие - как качественно иной способ реагирования на действие факторов монотонии и признак монотононеустойчивости (2-я группа). Однако, как оказалось, это скорее количественные, чем качественные различия. Возможно, именно этим обстоятельством объясняются сложности, которые возникают при поиске личностных характеристик, обусловливающих устойчивость к действию факторов монотонии. Отдельного обсуждения требуют обследуемые 3-й группы, сочетающие относительно высокую работоспособность с наличием кратковременных периодов тотального пропуска сигналов.</w:t>
      </w:r>
    </w:p>
    <w:p>
      <w:pPr>
        <w:pStyle w:val="Style15"/>
        <w:rPr/>
      </w:pPr>
      <w:r>
        <w:rPr/>
        <w:t>Экспериментально показано, что устойчивость человека к воздействию факторов монотонии связана с рядом индивидуальных особенностей, таких, например, как сила-слабость нервной системы, экстравертированность- интровертированность, уровень тревожности, нейротизма и др. [1, 2, 5, 15]. Как правило, более успешно справляются с выполнением монотонной по своему характеру деятельности интроверты с достаточно низкой силой процессов возбуждения и торможения, с невысокой подвижностью нервных процессов, относительно высоким уровнем тревожности и нейротизма. Как следует из наших данных, наименее существенные изменения характеристик деятельности, позволяющие сделать вывод о достаточно высокой монотоноустойчивости, демонстрировали испытуемые 1-й группы. К концу обследования у них наблюдались наименее выраженные сдвиги субъективного состояния и изменения вызванной активности мозга и ЭЭГ. В целом они имели исходно более высокий уровень активации мозга (преобладание в ЭЭГ более высокочастотного и низкоамплитудного альфа-ритма и минимальной ССМ ЭЭГ-частот) и характеризовались достаточно низкой подвижностью нервных процессов (отсутствие выраженных изменений при смене состояний бодрствования). Все это свидетельствует о высоком уровне активированности, что может рассматриваться как признак слабой нервной системы [14]. Кроме того, низкая амплитуда и высокая частота ЭЭГ-колебаний рассматриваются как признаки нейротизма [16].</w:t>
      </w:r>
    </w:p>
    <w:p>
      <w:pPr>
        <w:pStyle w:val="Style15"/>
        <w:rPr/>
      </w:pPr>
      <w:r>
        <w:rPr/>
        <w:t>Факторы монотонии значительно более существенно сказывались на качестве деятельности обследуемых двух других групп; у них наблюдались: устойчивое увеличение ВР, существенное удлинение ПР-периодов, рост числа ошибок. Одновременно у части из них (2-я группа) отмечались значительные изменения характеристик электрической активности мозга, в целом подтверждающие снижение его функционального состояния. При этом, однако, изменения характеристик деятельности в одних случаях были сугубо количественными, а в других - качественными, свидетельствующими об эпизодическом отказе от ее реализации.</w:t>
      </w:r>
    </w:p>
    <w:p>
      <w:pPr>
        <w:pStyle w:val="Style15"/>
        <w:rPr/>
      </w:pPr>
      <w:r>
        <w:rPr/>
        <w:t>Некоторые авторы отмечают, что высокоамплитудный и низкочастотный альфа- ритм является признаком силы нервных процессов и низкой тревожности [5, 13]. Последний характерен для обследуемых 2-й и 3-й групп. При этом в ЭЭГ испытуемых 3-й группы были значительно выражены бета-частоты, что свойственно тем, кто имеет высокую лабильность нервных процессов [3, 17]. Однако, поскольку изменения характеристик деятельности и динамика функционального состояния мозга обследуемых 2-й и 1-й групп качественно не отличались, есть основания предполагать наличие в обоих случаях сходных адаптационных механизмов и прогнозировать более существенные сдвиги (в сторону снижения) функционального состояния мозга и качества деятельности у испытуемых 1-й группы при пролонгации деятельности в условиях монотонии.</w:t>
      </w:r>
    </w:p>
    <w:p>
      <w:pPr>
        <w:pStyle w:val="Style15"/>
        <w:rPr/>
      </w:pPr>
      <w:r>
        <w:rPr/>
        <w:t>В отличие от 1-й и 2-й групп, представители 3-й принципиально не могут (возможно, при данном уровне мотивации) длительное время качественно работать. Изменения характеристик биоэлектрической активности мозга обследуемых этой группы, наблюдаемые в периоды качественной работы (по сравнению с покоем), совпадали с теми, которые имелись у других, количественно занимая некоторое промежуточное положение. Однако в период тотального пропуска сигналов характеристики вызванной активности мозга (это было показано нами ранее) приближались к тем, которые наблюдались на индифферентный стимул, тогда как характеристики ЭЭГ не отличались от имевших место на этапе ОР, что подтверждает достаточно высокий уровень функционального состояния мозга.</w:t>
      </w:r>
    </w:p>
    <w:p>
      <w:pPr>
        <w:pStyle w:val="Style15"/>
        <w:rPr/>
      </w:pPr>
      <w:r>
        <w:rPr/>
        <w:t>В целом, таким образом, выраженное снижение функционального состояния мозга (о чем сви-</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тельствовал существенный рост в ЭЭГ мощности тета- и альфа-1-частот) сочеталось со снижением эффективности деятельности только у обследуемых 2- й группы, тогда как функциональное состояние мозга испытуемых 3-й группы при этом оставалось на достаточно высоком уровне. Параллельный и значительный рост в ЭЭГ обследуемых 2-й группы мощности бета-частот, по- видимому, обеспечивал реализацию деятельности на фоне снижения функционального состояния мозга (напомним, что и на стадии ПР нами анализировались только ЭЭГ-эпохи, предшествующие правильным ответам).</w:t>
      </w:r>
    </w:p>
    <w:p>
      <w:pPr>
        <w:pStyle w:val="Style15"/>
        <w:rPr/>
      </w:pPr>
      <w:r>
        <w:rPr/>
        <w:t>Характер изменений, наблюдаемых у представителей 3-й группы (качественно совпадающих с описанными выше, но значительно менее выраженных), указывает на не столь существенное изменение их функционального состояния, что достигалось, вероятно, переключением внимания ценой потери контроля над текущей ситуацией. Такая стратегия, позволяя поддерживать текущее бодрствование на достаточно высоком уровне, приводила к наиболее значительным изменениям качества деятельности в условиях монотонии.</w:t>
      </w:r>
    </w:p>
    <w:p>
      <w:pPr>
        <w:pStyle w:val="Style15"/>
        <w:rPr/>
      </w:pPr>
      <w:r>
        <w:rPr/>
        <w:t>Таким образом, достаточно выраженная индивидуальная устойчивость к действию факторов монотонии определяется относительно высоким уровнем активации коры в сочетании с низкой подвижностью нервных процессов. При этом низкая подвижность последних обеспечивает стабильность функционального состояния мозга и достаточно длительное поддержание работоспособности. Наиболее неблагоприятным фактором, обусловливающим принципиальную невозможность сколько-нибудь длительного поддержания высокого уровня внимания и работоспособности в целом, является высокий уровень лабильности нервных процессов. Именно это наблюдалось у обследуемых 3-й группы, которые имели минимальные значения ВР; в их ЭЭГ отмечались максимальные перестройки в функциональной пробе на открывание глаз и при переходе от состояния покоя к деятельности. Даже незначительные изменения функционального состояния мозга вследствие действия факторов монотонии приводили, по-видимому, к непроизвольному переключению их внимания и полному "выпадению" из деятельности, сопровождающемуся глобальным пропуском сигналов. Последнее позволяло поддерживать бодрствование и функциональное состояние мозга на достаточно высоком уровне, но приводило к утрате контроля над реализуемой деятельностью. Наличие "блоков" в работе, таким образом, не всегда является адекватным отражением снижения уровня бодрствования и функционального состояния мозга, а может рассматриваться как компенсаторный механизм, который поддерживает их ценой ухода от реализации деятельности.</w:t>
      </w:r>
    </w:p>
    <w:p>
      <w:pPr>
        <w:pStyle w:val="Style15"/>
        <w:rPr/>
      </w:pPr>
      <w:r>
        <w:rPr/>
        <w:t>ВЫВОДЫ</w:t>
      </w:r>
    </w:p>
    <w:p>
      <w:pPr>
        <w:pStyle w:val="Style15"/>
        <w:rPr/>
      </w:pPr>
      <w:r>
        <w:rPr/>
        <w:t>1. Пролонгированное действие факторов монотонии приводит к снижению эффективности деятельности человека и функционального состояния мозга, степень выраженности которых и динамические характеристики определяются его индивидуальными особенностями, в частности уровнем активации ЦНС и подвижностью нервных процессов.</w:t>
      </w:r>
    </w:p>
    <w:p>
      <w:pPr>
        <w:pStyle w:val="Style15"/>
        <w:rPr/>
      </w:pPr>
      <w:r>
        <w:rPr/>
        <w:t>2. Относительно высокий уровень активации коры в сочетании с низкой лабильностью нервных процессов являются наиболее адекватными для эффективной реализации монотонной деятельности индивидуальными характеристиками.</w:t>
      </w:r>
    </w:p>
    <w:p>
      <w:pPr>
        <w:pStyle w:val="Style15"/>
        <w:rPr/>
      </w:pPr>
      <w:r>
        <w:rPr/>
        <w:t>3. Стабилизация функционального состояния мозга в условиях действия факторов монотонии у лиц с высокой лабильностью нервных процессов достигается за счет периодического непроизвольного переключения внимания, что сопряжено с тотальным снижением эффективности деятельности.</w:t>
      </w:r>
    </w:p>
    <w:p>
      <w:pPr>
        <w:pStyle w:val="Style15"/>
        <w:rPr/>
      </w:pPr>
      <w:r>
        <w:rPr/>
        <w:t>4. Индивидуальная стратегия адаптации к действию факторов монотонии может быть ориентирована либо на поддержание высокой эффективности реализации деятельности ценой снижения функционального состояния мозга, либо на стабилизацию последнего за счет потери контроля над выполняемой деятельностью.</w:t>
      </w:r>
    </w:p>
    <w:p>
      <w:pPr>
        <w:pStyle w:val="Style15"/>
        <w:rPr/>
      </w:pPr>
      <w:r>
        <w:rPr/>
        <w:t>СПИСОК ЛИТЕРАТУРЫ</w:t>
      </w:r>
    </w:p>
    <w:p>
      <w:pPr>
        <w:pStyle w:val="Style15"/>
        <w:rPr/>
      </w:pPr>
      <w:r>
        <w:rPr/>
        <w:t xml:space="preserve">1. </w:t>
      </w:r>
      <w:r>
        <w:rPr>
          <w:i/>
          <w:iCs/>
        </w:rPr>
        <w:t>Асвадурьян Л. А.</w:t>
      </w:r>
      <w:r>
        <w:rPr/>
        <w:t xml:space="preserve"> Исследование взаимосвязи психологических, надежностных и электроэнцефалографических характеристик человека- оператора: Автореф. дис. ... канд. биол. наук. Ростов н/Д, 1991.</w:t>
      </w:r>
    </w:p>
    <w:p>
      <w:pPr>
        <w:pStyle w:val="Style15"/>
        <w:rPr/>
      </w:pPr>
      <w:r>
        <w:rPr/>
        <w:t xml:space="preserve">2. </w:t>
      </w:r>
      <w:r>
        <w:rPr>
          <w:i/>
          <w:iCs/>
        </w:rPr>
        <w:t>Власкина Л. А., Думбай В. Н., Щабельницкая А. А.</w:t>
      </w:r>
      <w:r>
        <w:rPr/>
        <w:t xml:space="preserve"> Психофизиологический подход к оценке качества работы человека- оператора // Надежность и быстродействие человекомашинных систем. Ростов н/Д: Изд-во РГУ, 1983. С. 102 - 105.</w:t>
      </w:r>
    </w:p>
    <w:p>
      <w:pPr>
        <w:pStyle w:val="Style15"/>
        <w:rPr/>
      </w:pPr>
      <w:r>
        <w:rPr/>
        <w:t xml:space="preserve">3. </w:t>
      </w:r>
      <w:r>
        <w:rPr>
          <w:i/>
          <w:iCs/>
        </w:rPr>
        <w:t>Голубева Э. А., Изюмова С. А., Трубникова Р. С., Печенное В. В.</w:t>
      </w:r>
      <w:r>
        <w:rPr/>
        <w:t xml:space="preserve"> Связь ритмов электроэнцефалограммы с основными свойствами нервной системы // Проблемы дифференциальной психофизиологии. М.: Педагогика, 1974. С. 160 - 474.</w:t>
      </w:r>
    </w:p>
    <w:p>
      <w:pPr>
        <w:pStyle w:val="Style15"/>
        <w:rPr/>
      </w:pPr>
      <w:r>
        <w:rPr/>
        <w:t xml:space="preserve">4. </w:t>
      </w:r>
      <w:r>
        <w:rPr>
          <w:i/>
          <w:iCs/>
        </w:rPr>
        <w:t>Григорян В. Г., Агабабян Н. А., Тароян Н. А.</w:t>
      </w:r>
      <w:r>
        <w:rPr/>
        <w:t xml:space="preserve"> Оценка изменений функционального состояния коры больших полушарий головного мозга при моделировании монотонной операторской работы // Физиология человека. 1997. Т. 23. N 6. С. 27 - 30.</w:t>
      </w:r>
    </w:p>
    <w:p>
      <w:pPr>
        <w:pStyle w:val="Style15"/>
        <w:rPr/>
      </w:pPr>
      <w:r>
        <w:rPr/>
        <w:t xml:space="preserve">5. </w:t>
      </w:r>
      <w:r>
        <w:rPr>
          <w:i/>
          <w:iCs/>
        </w:rPr>
        <w:t>Ильин Е. П.</w:t>
      </w:r>
      <w:r>
        <w:rPr/>
        <w:t xml:space="preserve"> Обеспечение надежности деятельности в связи с учетом типологических особенностей нервной системы // Проблемы инженерной психологии. Ярославль, 1976. С. 37 - 40.</w:t>
      </w:r>
    </w:p>
    <w:p>
      <w:pPr>
        <w:pStyle w:val="Style15"/>
        <w:rPr/>
      </w:pPr>
      <w:r>
        <w:rPr/>
        <w:t xml:space="preserve">6. </w:t>
      </w:r>
      <w:r>
        <w:rPr>
          <w:i/>
          <w:iCs/>
        </w:rPr>
        <w:t>Калашникова И. Г., Сорокина Н. Д.</w:t>
      </w:r>
      <w:r>
        <w:rPr/>
        <w:t xml:space="preserve"> Биоэлектрические корреляты личностной тревожности двух сильных типов высшей нервной деятельности // Журн. высшей нервной деят. 1995. Т. 45. N 4. С. 661 - 668.</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7. </w:t>
      </w:r>
      <w:r>
        <w:rPr>
          <w:i/>
          <w:iCs/>
        </w:rPr>
        <w:t>Каплан А. Я.</w:t>
      </w:r>
      <w:r>
        <w:rPr/>
        <w:t xml:space="preserve"> Нестационарность ЭЭГ: методологический и экспериментальный анализ // Успехи физиологических наук. 1998. Т. 29. N 3. С. 35 - 55.</w:t>
      </w:r>
    </w:p>
    <w:p>
      <w:pPr>
        <w:pStyle w:val="Style15"/>
        <w:rPr/>
      </w:pPr>
      <w:r>
        <w:rPr/>
        <w:t xml:space="preserve">8. </w:t>
      </w:r>
      <w:r>
        <w:rPr>
          <w:i/>
          <w:iCs/>
        </w:rPr>
        <w:t>Кирой В. Н., Ермаков П. Н.</w:t>
      </w:r>
      <w:r>
        <w:rPr/>
        <w:t xml:space="preserve"> Электроэнцефалограмма и функциональные состояния человека. Ростов н/Д: Изд-во РГУ, 1998.</w:t>
      </w:r>
    </w:p>
    <w:p>
      <w:pPr>
        <w:pStyle w:val="Style15"/>
        <w:rPr/>
      </w:pPr>
      <w:r>
        <w:rPr/>
        <w:t xml:space="preserve">9. </w:t>
      </w:r>
      <w:r>
        <w:rPr>
          <w:i/>
          <w:iCs/>
        </w:rPr>
        <w:t>Колесов С. А.</w:t>
      </w:r>
      <w:r>
        <w:rPr/>
        <w:t xml:space="preserve"> Физиологическая стоимость операторской работы в режиме ожидания и ее зависимость от личностных свойств человека // Физиология человека. 1993. Т. 19. N 2. С. 91 - 101.</w:t>
      </w:r>
    </w:p>
    <w:p>
      <w:pPr>
        <w:pStyle w:val="Style15"/>
        <w:rPr/>
      </w:pPr>
      <w:r>
        <w:rPr/>
        <w:t xml:space="preserve">10. </w:t>
      </w:r>
      <w:r>
        <w:rPr>
          <w:i/>
          <w:iCs/>
        </w:rPr>
        <w:t>Ливанов М. Н., Русинов В. С., Симонов П. В. и др.</w:t>
      </w:r>
      <w:r>
        <w:rPr/>
        <w:t xml:space="preserve"> Диагностика и прогнозирование фунционального состояния мозга человека. М.: Наука, 1988.</w:t>
      </w:r>
    </w:p>
    <w:p>
      <w:pPr>
        <w:pStyle w:val="Style15"/>
        <w:rPr/>
      </w:pPr>
      <w:r>
        <w:rPr/>
        <w:t xml:space="preserve">11. </w:t>
      </w:r>
      <w:r>
        <w:rPr>
          <w:i/>
          <w:iCs/>
        </w:rPr>
        <w:t>Рождественская В. И.</w:t>
      </w:r>
      <w:r>
        <w:rPr/>
        <w:t xml:space="preserve"> Влияние силы нервной системы и уровня активации на успешность монотонной работы // Вопросы психологии. 1973. N 5. С. 49 - 57.</w:t>
      </w:r>
    </w:p>
    <w:p>
      <w:pPr>
        <w:pStyle w:val="Style15"/>
        <w:rPr/>
      </w:pPr>
      <w:r>
        <w:rPr/>
        <w:t xml:space="preserve">12. </w:t>
      </w:r>
      <w:r>
        <w:rPr>
          <w:i/>
          <w:iCs/>
        </w:rPr>
        <w:t>Русалова М. Н., Калашникова И. Г.</w:t>
      </w:r>
      <w:r>
        <w:rPr/>
        <w:t xml:space="preserve"> Психофизиологическое тестирование темперамента // Журн. высшей нервной деят. 1992. Т. 42. N 1. С. 44 - 50.</w:t>
      </w:r>
    </w:p>
    <w:p>
      <w:pPr>
        <w:pStyle w:val="Style15"/>
        <w:rPr/>
      </w:pPr>
      <w:r>
        <w:rPr/>
        <w:t xml:space="preserve">13. </w:t>
      </w:r>
      <w:r>
        <w:rPr>
          <w:i/>
          <w:iCs/>
        </w:rPr>
        <w:t>Симонов П. В.</w:t>
      </w:r>
      <w:r>
        <w:rPr/>
        <w:t xml:space="preserve"> Эмоциональный мозг. М.: Наука, 1981.</w:t>
      </w:r>
    </w:p>
    <w:p>
      <w:pPr>
        <w:pStyle w:val="Style15"/>
        <w:rPr/>
      </w:pPr>
      <w:r>
        <w:rPr/>
        <w:t xml:space="preserve">14. </w:t>
      </w:r>
      <w:r>
        <w:rPr>
          <w:i/>
          <w:iCs/>
        </w:rPr>
        <w:t>Теплое Е. М., Небылицин В. Д.</w:t>
      </w:r>
      <w:r>
        <w:rPr/>
        <w:t xml:space="preserve"> Связь между чувствительностью и силой нервной системы // Физиология высшей нервной деятельности. М.: Наука, 1971. С. 234.</w:t>
      </w:r>
    </w:p>
    <w:p>
      <w:pPr>
        <w:pStyle w:val="Style15"/>
        <w:rPr/>
      </w:pPr>
      <w:r>
        <w:rPr/>
        <w:t xml:space="preserve">15. </w:t>
      </w:r>
      <w:r>
        <w:rPr>
          <w:i/>
          <w:iCs/>
        </w:rPr>
        <w:t>Фукин А. И.</w:t>
      </w:r>
      <w:r>
        <w:rPr/>
        <w:t xml:space="preserve"> Психофизиологические факторы успешности деятельности слесарей-сборщиков конвейерного производства // Физиология человека. 1999. Т. 25. N2. С. 71 - 80.</w:t>
      </w:r>
    </w:p>
    <w:p>
      <w:pPr>
        <w:pStyle w:val="Style15"/>
        <w:rPr/>
      </w:pPr>
      <w:r>
        <w:rPr/>
        <w:t xml:space="preserve">16. </w:t>
      </w:r>
      <w:r>
        <w:rPr>
          <w:i/>
          <w:iCs/>
        </w:rPr>
        <w:t>Шторм Ван Левен Р. В., Камп А. и др.</w:t>
      </w:r>
      <w:r>
        <w:rPr/>
        <w:t xml:space="preserve"> О взаимоотношении между электрической активностью мозга и психической деятельностью человека // Нейрофизиологические механизмы психической деятельности. Л.: Наука, 1974. С. 137.</w:t>
      </w:r>
    </w:p>
    <w:p>
      <w:pPr>
        <w:pStyle w:val="Style15"/>
        <w:rPr/>
      </w:pPr>
      <w:r>
        <w:rPr/>
        <w:t xml:space="preserve">17. </w:t>
      </w:r>
      <w:r>
        <w:rPr>
          <w:i/>
          <w:iCs/>
        </w:rPr>
        <w:t>Яценко М. В., Кайгородова Н. Э.</w:t>
      </w:r>
      <w:r>
        <w:rPr/>
        <w:t xml:space="preserve"> ЭЭГ-корреляты индивидуально- типологических особенностей человека: Материалы XVII съезда физиологов России. Ростов</w:t>
      </w:r>
      <w:r>
        <w:rPr>
          <w:lang w:val="en-US"/>
        </w:rPr>
        <w:t xml:space="preserve"> </w:t>
      </w:r>
      <w:r>
        <w:rPr/>
        <w:t>н</w:t>
      </w:r>
      <w:r>
        <w:rPr>
          <w:lang w:val="en-US"/>
        </w:rPr>
        <w:t>/</w:t>
      </w:r>
      <w:r>
        <w:rPr/>
        <w:t>Д</w:t>
      </w:r>
      <w:r>
        <w:rPr>
          <w:lang w:val="en-US"/>
        </w:rPr>
        <w:t xml:space="preserve">, 1998. </w:t>
      </w:r>
      <w:r>
        <w:rPr/>
        <w:t>С</w:t>
      </w:r>
      <w:r>
        <w:rPr>
          <w:lang w:val="en-US"/>
        </w:rPr>
        <w:t>. 125.</w:t>
      </w:r>
    </w:p>
    <w:p>
      <w:pPr>
        <w:pStyle w:val="Style15"/>
        <w:rPr/>
      </w:pPr>
      <w:r>
        <w:rPr>
          <w:lang w:val="en-US"/>
        </w:rPr>
        <w:t xml:space="preserve">18. </w:t>
      </w:r>
      <w:r>
        <w:rPr>
          <w:i/>
          <w:iCs/>
          <w:lang w:val="en-US"/>
        </w:rPr>
        <w:t>Dixon W.J.</w:t>
      </w:r>
      <w:r>
        <w:rPr>
          <w:lang w:val="en-US"/>
        </w:rPr>
        <w:t xml:space="preserve"> (ed.). BMDP Statistical Software. Berkeley C.A.: University of California Press, 1990.</w:t>
      </w:r>
    </w:p>
    <w:p>
      <w:pPr>
        <w:pStyle w:val="Style15"/>
        <w:rPr/>
      </w:pPr>
      <w:r>
        <w:rPr>
          <w:lang w:val="en-US"/>
        </w:rPr>
        <w:t xml:space="preserve">19. </w:t>
      </w:r>
      <w:r>
        <w:rPr>
          <w:i/>
          <w:iCs/>
          <w:lang w:val="en-US"/>
        </w:rPr>
        <w:t>Falkenstein M., Hohnsbein J., Hoormann J.</w:t>
      </w:r>
      <w:r>
        <w:rPr>
          <w:lang w:val="en-US"/>
        </w:rPr>
        <w:t xml:space="preserve"> Effects of choice complexity on different subcomponents of the late positive complex of the event-related potential // EEC and clin. neuroph. 1994. V. 92. P. 148 - 160.</w:t>
      </w:r>
    </w:p>
    <w:p>
      <w:pPr>
        <w:pStyle w:val="Style15"/>
        <w:rPr/>
      </w:pPr>
      <w:r>
        <w:rPr>
          <w:lang w:val="en-US"/>
        </w:rPr>
        <w:t xml:space="preserve">20. </w:t>
      </w:r>
      <w:r>
        <w:rPr>
          <w:i/>
          <w:iCs/>
          <w:lang w:val="en-US"/>
        </w:rPr>
        <w:t>Kiroy V. N., Warsawskaya L. V., Voynov V. B.</w:t>
      </w:r>
      <w:r>
        <w:rPr>
          <w:lang w:val="en-US"/>
        </w:rPr>
        <w:t xml:space="preserve"> EEC after prolonged mental activity // Intern, j. neuroscience. </w:t>
      </w:r>
      <w:r>
        <w:rPr/>
        <w:t>1996. V. 85. P. 31 - 40.</w:t>
      </w:r>
    </w:p>
    <w:p>
      <w:pPr>
        <w:pStyle w:val="Style15"/>
        <w:rPr/>
      </w:pPr>
      <w:r>
        <w:rPr>
          <w:lang w:val="en-US"/>
        </w:rPr>
        <w:t xml:space="preserve">21. </w:t>
      </w:r>
      <w:r>
        <w:rPr>
          <w:i/>
          <w:iCs/>
          <w:lang w:val="en-US"/>
        </w:rPr>
        <w:t>Lopes da Silva F. H.</w:t>
      </w:r>
      <w:r>
        <w:rPr>
          <w:lang w:val="en-US"/>
        </w:rPr>
        <w:t xml:space="preserve"> Neural mechanisms underlying brain waves: from neural membranes to networks // EEC and clin. neurophysiol. 1991. V. 79. P. 81 - 93.</w:t>
      </w:r>
    </w:p>
    <w:p>
      <w:pPr>
        <w:pStyle w:val="Style15"/>
        <w:rPr/>
      </w:pPr>
      <w:r>
        <w:rPr>
          <w:b/>
          <w:bCs/>
          <w:lang w:val="en-US"/>
        </w:rPr>
        <w:t>CONCERNING INDIVIDUAL PECULIARITIES OF REACTING ON FACTOR OF MONOTONY</w:t>
      </w:r>
      <w:r>
        <w:rPr>
          <w:lang w:val="en-US"/>
        </w:rPr>
        <w:t xml:space="preserve"> </w:t>
      </w:r>
    </w:p>
    <w:p>
      <w:pPr>
        <w:pStyle w:val="Style15"/>
        <w:rPr/>
      </w:pPr>
      <w:r>
        <w:rPr>
          <w:b/>
          <w:bCs/>
          <w:lang w:val="en-US"/>
        </w:rPr>
        <w:t>E. V. Aslanian*, V. N. Kiroy**</w:t>
      </w:r>
      <w:r>
        <w:rPr>
          <w:lang w:val="en-US"/>
        </w:rPr>
        <w:t xml:space="preserve"> </w:t>
      </w:r>
    </w:p>
    <w:p>
      <w:pPr>
        <w:pStyle w:val="Style15"/>
        <w:rPr/>
      </w:pPr>
      <w:r>
        <w:rPr>
          <w:i/>
          <w:iCs/>
          <w:lang w:val="en-US"/>
        </w:rPr>
        <w:t>*Res. ass., Scientific-Research Institute ofneurocybernetics, Rostov-on-Don State University, Rostov-on-Don.</w:t>
      </w:r>
      <w:r>
        <w:rPr>
          <w:lang w:val="en-US"/>
        </w:rPr>
        <w:t xml:space="preserve"> </w:t>
      </w:r>
    </w:p>
    <w:p>
      <w:pPr>
        <w:pStyle w:val="Style15"/>
        <w:rPr/>
      </w:pPr>
      <w:r>
        <w:rPr>
          <w:i/>
          <w:iCs/>
          <w:lang w:val="en-US"/>
        </w:rPr>
        <w:t>**Dr. sci. (biology), professor, head of laboratory, the same Institute</w:t>
      </w:r>
      <w:r>
        <w:rPr>
          <w:lang w:val="en-US"/>
        </w:rPr>
        <w:t xml:space="preserve"> </w:t>
      </w:r>
    </w:p>
    <w:p>
      <w:pPr>
        <w:pStyle w:val="Style15"/>
        <w:rPr>
          <w:lang w:val="en-US"/>
        </w:rPr>
      </w:pPr>
      <w:r>
        <w:rPr>
          <w:lang w:val="en-US"/>
        </w:rPr>
        <w:t>On the sample of practically healthy men (voluntaries) it was shown that operation of monotony factor provokes unified changes in spectral characteristics of EEG; this evidences relatively express decreasing of functional state of CNS structures. After analysis of efficacy in conditions of operation of monotony factor there were divided three groups of Ss. Using multiple analysis of variance the differences of spectral characteristics of EEG and their dynamics in conditions of activity in three groups were established. It was shown that Ss with high lability of nervous processes are less stable to monotony factor. Their distinctive was in short periods of total missing of signals and the probability of it increased gradually. Last correlated with spontaneous attention switching and allowed to maintain functional state of brain on the stably high level in conditions of operation of monotony factor.</w:t>
      </w:r>
    </w:p>
    <w:p>
      <w:pPr>
        <w:pStyle w:val="Style15"/>
        <w:rPr/>
      </w:pPr>
      <w:r>
        <w:rPr>
          <w:i/>
          <w:iCs/>
          <w:lang w:val="en-US"/>
        </w:rPr>
        <w:t>Key words:</w:t>
      </w:r>
      <w:r>
        <w:rPr>
          <w:lang w:val="en-US"/>
        </w:rPr>
        <w:t xml:space="preserve"> monotony factors, brain bioelectrical activity, spectral power, individual characteristics.</w:t>
      </w:r>
    </w:p>
    <w:p>
      <w:pPr>
        <w:pStyle w:val="Style15"/>
        <w:jc w:val="right"/>
        <w:rPr/>
      </w:pPr>
      <w:r>
        <w:rPr/>
        <w:t>стр. 89</w:t>
      </w:r>
    </w:p>
    <w:p>
      <w:pPr>
        <w:pStyle w:val="Normal"/>
        <w:jc w:val="center"/>
        <w:rPr/>
      </w:pPr>
      <w:r>
        <w:rPr>
          <w:b/>
          <w:bCs/>
          <w:sz w:val="27"/>
          <w:szCs w:val="27"/>
        </w:rPr>
        <w:t>ДИСКУССИИ. РАЗВИТИЕ ИНДИВИДУАЛЬНОГО СОЗНАНИЯ КАК ПРЕДМЕТ ИССЛЕДОВАНИЯ ЭКСПЕРИМЕНТАЛЬНОЙ ПСИХОЛОГИИ</w:t>
      </w:r>
      <w:r>
        <w:rPr>
          <w:sz w:val="27"/>
          <w:szCs w:val="27"/>
        </w:rPr>
        <w:t xml:space="preserve"> </w:t>
      </w:r>
    </w:p>
    <w:p>
      <w:pPr>
        <w:pStyle w:val="Style15"/>
        <w:rPr/>
      </w:pPr>
      <w:r>
        <w:rPr/>
        <w:t>Автор: Е. В. Субботский</w:t>
      </w:r>
    </w:p>
    <w:p>
      <w:pPr>
        <w:pStyle w:val="Style15"/>
        <w:rPr/>
      </w:pPr>
      <w:r>
        <w:rPr>
          <w:b/>
          <w:bCs/>
        </w:rPr>
        <w:t>(c)2002 г. Е. В. Субботский</w:t>
      </w:r>
      <w:r>
        <w:rPr/>
        <w:t xml:space="preserve"> </w:t>
      </w:r>
    </w:p>
    <w:p>
      <w:pPr>
        <w:pStyle w:val="Style15"/>
        <w:rPr/>
      </w:pPr>
      <w:r>
        <w:rPr>
          <w:i/>
          <w:iCs/>
        </w:rPr>
        <w:t>Профессор Ланкастерского университета, Великобритания</w:t>
      </w:r>
      <w:r>
        <w:rPr/>
        <w:t xml:space="preserve"> </w:t>
      </w:r>
    </w:p>
    <w:p>
      <w:pPr>
        <w:pStyle w:val="Style15"/>
        <w:rPr/>
      </w:pPr>
      <w:r>
        <w:rPr/>
        <w:t>Изложены представления о содержании и функциях индивидуального сознания, кратко рассмотрены исследования автора, посвященные развитию сознания в онтогенезе. В отличие от традиционного представления о сознании как совокупности психических функций (мышления, восприятия, памяти), здесь оно рассматривается как самостоятельное целое, обладающее своей структурой (система реальностей) и функцией (атрибуция существования). Введено понятие фундаментальных структур сознания (представление о психическом объекте, пространстве, времени и причинности). В серии экспериментальных исследований показано, как возникают и развиваются эти структуры у детей и взрослых. Рассмотрены категории обыденной и необыденной реальностей сознания. Затронуты вопросы о межкультурных различиях в развитии индивидуального сознания, а также о нарушениях данного развития.</w:t>
      </w:r>
    </w:p>
    <w:p>
      <w:pPr>
        <w:pStyle w:val="Style15"/>
        <w:rPr/>
      </w:pPr>
      <w:r>
        <w:rPr>
          <w:i/>
          <w:iCs/>
        </w:rPr>
        <w:t>Ключевые слова:</w:t>
      </w:r>
      <w:r>
        <w:rPr/>
        <w:t xml:space="preserve"> индивидуальное сознание, обыденная и необыденная реальности, феноменальная реальность, рациональная конструкция, атрибуция существования, пространство, время, причинность.</w:t>
      </w:r>
    </w:p>
    <w:p>
      <w:pPr>
        <w:pStyle w:val="Style15"/>
        <w:rPr/>
      </w:pPr>
      <w:r>
        <w:rPr/>
        <w:t>Представления о содержании индивидуального сознания</w:t>
      </w:r>
      <w:r>
        <w:rPr>
          <w:vertAlign w:val="superscript"/>
        </w:rPr>
        <w:t xml:space="preserve"> 1</w:t>
      </w:r>
      <w:r>
        <w:rPr/>
        <w:t xml:space="preserve"> составляют основу понимания мира и человека. В зачаточных формах описание сознания как плюралистичного целого, состоящего из относительно независимых "областей" (или типов реальности), возникает уже в античной классике (см. [44]).</w:t>
      </w:r>
    </w:p>
    <w:p>
      <w:pPr>
        <w:pStyle w:val="Style15"/>
        <w:rPr/>
      </w:pPr>
      <w:r>
        <w:rPr/>
        <w:t>Однако история западной философии (и выросшей из ее недр психологии) сложилась так, что ее развитие шло по линии исследования лишь одного из типов реальности - обыденной. Конечным пунктом этого развития стала философия рационализма с почти полной сосредоточенностью на анализе науки и нравственности, теоретического и практического разума. Таким образом были заложены основы рационально ориентированной психологии, рассматривавшей не только познавательные процессы, но и аффекты, и эмоции, и личность как систему рациональных конструкций - символически представленных схем, моделей и теорий. По существу, большинство современных подходов, изучающих психические структуры в "высших этажах" сознания (мнемические и интеллектуальные процессы, внимание, эмоции, личность) ориентированы на рационалистическую традицию. Такова одна из наиболее известных конструкций в сфере аффектов - теория эмоций [3].</w:t>
      </w:r>
    </w:p>
    <w:p>
      <w:pPr>
        <w:pStyle w:val="Style15"/>
        <w:rPr/>
      </w:pPr>
      <w:r>
        <w:rPr/>
        <w:t>В результате сознание человека стало рассматриваться как "органически- рациональный" конструкт, чье фундаментальное основание и конечный продукт развития зиждется на научной картине мира. Даже сознание младенца стало все чаще представляться как сознание "маленького ученого", "интуитивного теоретика", у которого рациональное понимание мира запрограммировано с рождения [14, 15, 18, 21, 25]. Такая модель индивидуального сознания действительно может оказаться полезной, особенно в отношении некоторых областей познавательного развития в младенчестве. Однако она создает искаженный образ индивидуального сознания, если доводится до крайности и принимается за реальное сознание "как оно есть". Ошибка такого видения заключается именно в том, что современный западный индивид не является исключительно рациональным существом, а, живя в мире, созданном наукой, одновременно обитает в мирах сновидений, мечты, фантазий, искусства, игры и социальных мифов.</w:t>
      </w:r>
    </w:p>
    <w:p>
      <w:pPr>
        <w:pStyle w:val="Style15"/>
        <w:rPr/>
      </w:pPr>
      <w:r>
        <w:rPr/>
        <w:t>Становилось все очевиднее: как реальную жизнь общества (экономическую, политическую, социальную), так и индивидуальную психику человека не удается удержать в лоне заранее заготовленных рациональных конструкций (идей, теорий, схем, долгосрочных проектов и т.п.). Все яснее выступал факт несводимости "жизни" сознания к построениям разума, охватившим не только мир "природы", но и общества и даже самого сознания.</w:t>
      </w:r>
    </w:p>
    <w:p>
      <w:pPr>
        <w:pStyle w:val="Style15"/>
        <w:rPr/>
      </w:pPr>
      <w:r>
        <w:rPr/>
        <w:t>Исследователи обратили внимание на то, что вера в привидения, колдовство, хиромантию, аст-</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В данном случае под термином "индивидуальное сознание" понимаются общие закономерности сознания индивида, а не его индивидуальные особенности.</w:t>
      </w:r>
      <w:r>
        <w:rPr/>
        <w:t xml:space="preserve"> </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логию и другие сверхъестественные явления в XX столетии не ослабла [16,27,36,39,54]. Напротив, в последние десятилетия такие явления, как НЛО, телепатия или "опыт псевдосмерти" стали повесткой конференций, статей и книг [12, 31, 33, 40, 59, 60]. Это показывает, что наряду с прогрессом науки и технологии существует и постоянная потребность в событиях, выходящих за пределы научного видения Вселенной. Такая потребность в необычном и "трансцендентном" уходит корнями далеко в историю человеческого сознания, в котором научный способ освоения реальности можно считать относительно недавним "изобретением". Этот способ сосуществует с другими подходами к организации субъективного опыта (вера в магнию, духовные силы, призраки, и т.п.) и с более современными, но существенно "не научными" (или паранаучными) теориями, такими, как парапсихология или теория "параллельных вселенных" [12, 29].</w:t>
      </w:r>
    </w:p>
    <w:p>
      <w:pPr>
        <w:pStyle w:val="Style15"/>
        <w:rPr/>
      </w:pPr>
      <w:r>
        <w:rPr/>
        <w:t>Метафизическая открытость современного человека различным способам освоения мира особенно очевидна на примере веры в "паранормальные" феномены. Даже если описанные встречи с Лох-Несским чудовищем или НЛО - не более чем фантазии, они вряд ли были созданы на пустом месте. Гораздо правдоподобнее предположить, что действительно происходили некие события, принятые наблюдавшими их людьми за объекты, пришедшие из других цивилизаций, или за остатки мира динозавров. Такой "метафизический плюрализм" современного сознания подготавливает нас к принятию различных и даже противоположных теорий и объяснений одних и тех же событий. Эти теории варьируют от чисто научных (интерпретация НЛО как обычных космических объектов или как световых явлений, генерируемых искусственно созданными геофизическими факторами (см. [40]) до паранаучных и оккультных (НЛО как "колесницы богов" или трехмерные проявления объектов из "четырехмерного мира" [29, 31, 37]. Паранаучные явления существуют на границе научного и ненаучного видения мира. То, что делает эти явления отличными от физических, - их врожденная "неперманентность", т.е. невозможность систематически воспроизводить и изучать эти феномены. Как таковые они не представляют интереса для науки, однако имеют существенное значение для психологического анализа индивидуального сознания. Они показывают, что сциентистский взгляд на мир, доминирующий в современных западных культурах, для индивида, живущего в этих культурах, ни в коей мере не является единственным. Он сосуществует в индивидуальном сознании с другими, ненаучными и паранучными способами освоения реальности.</w:t>
      </w:r>
    </w:p>
    <w:p>
      <w:pPr>
        <w:pStyle w:val="Style15"/>
        <w:rPr/>
      </w:pPr>
      <w:r>
        <w:rPr/>
        <w:t>И в искусстве, и в науке была замечена роль интуитивных процессов и бессознательного. Мифотворчество XX века породило тоталитарные режимы, перед которыми бледнеет Спарта, и войны, по сравнению с которыми Троянская напоминает морскую прогулку. Спрос на иллюзию породил такие разные по своей сути феномены, как развлекательная литература, кино, телевидение, компьютерные игры и наркомания.</w:t>
      </w:r>
    </w:p>
    <w:p>
      <w:pPr>
        <w:pStyle w:val="Style15"/>
        <w:rPr/>
      </w:pPr>
      <w:r>
        <w:rPr/>
        <w:t>3. Фрейд - один из первых, кто обратил внимание психологов на значимость фантазии, сновидения, мифа. При этом важно не само по себе обращение к необыденным сферам сознания (например, к мифологии) - это было и раньше, - а придание им бытийного статуса, сравнимого со статусом обыденной реальности. Достижения психоанализа были подхвачены в психологии и других сферах деятельности (философии, литературе, искусстве авангарда).</w:t>
      </w:r>
    </w:p>
    <w:p>
      <w:pPr>
        <w:pStyle w:val="Style15"/>
        <w:rPr/>
      </w:pPr>
      <w:r>
        <w:rPr/>
        <w:t>Однако признание того, что человек может жить в мире, в котором нарушены законы обыденной реальности, неизбежно обращает внимание ученых гуманитарного профиля на сами эти законы, на фундаментальные структуры сознания. По странному (хотя и не случайному) совпадению в это же время фундаментальные структуры сознания стали объектом пристального рассмотрения ученых-естественников, преимущественно физиков [1, 2, 10 и др.].</w:t>
      </w:r>
    </w:p>
    <w:p>
      <w:pPr>
        <w:pStyle w:val="Style15"/>
        <w:rPr/>
      </w:pPr>
      <w:r>
        <w:rPr/>
        <w:t>Построение теории элементарных частиц, открытие принципа неопределенности изменило традиционные представления о причинности и объекте, лежавшие в основе классической механики, а теория относительности поколебала классические представления о пространстве и времени. Переход от исследования макрообъектов, при описании которых вклад субъективности столь минимален, что им можно было пренебречь, к изучению микрообъектов привел к тому, что роль априорных форм сознания неизмеримо возросла. Объект исследования перестал быть феноменом, данным непосредственно, и превратился в систему рациональных конструкций, построенных на основе косвенных показателей. Более того, хорошо отработанные способы этого косвенного "достраивания" видимой Вселенной натолкнулись на принципиальные ограничения: стало невозможно, например, одновременно задать импульс и траекторию движения электрона в силу неизбежной потери информации по ходу ее превращения в формы, доступные восприятию.</w:t>
      </w:r>
    </w:p>
    <w:p>
      <w:pPr>
        <w:pStyle w:val="Style15"/>
        <w:rPr/>
      </w:pPr>
      <w:r>
        <w:rPr/>
        <w:t>Коренным образом изменились и представления о причинности. Если классическая физика допускает существование вероятностных законов в мире феноменов, но не в мире рациональных конструкций (по меткому выражению Эйнштейна "Бог не играет в кости"), то физика неклассическая вынуждена была ввести элемент неопределенности в само описание объекта (принцип неопределенности Гейзнеберга), т.е. допустить, что</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изическая причинность как рациональная конструкция не способна исчерпывающим образом описать взаимодействия в мире элементарных частиц. Все это с неизбежностью поворачивает взоры исследователей от феноменов и рациональных конструкций к самому сознанию, к тем фундаментальным структурам, на которых основаны интуитивные представления об объекте "как таковом", причинности, пространстве и времени. И все более очевидно, что без углубленного "прояснения" этих структур дальнейшее движение "вглубь материи" будет приостановлено "фундаментальными непонятностями" и парадоксами.</w:t>
      </w:r>
    </w:p>
    <w:p>
      <w:pPr>
        <w:pStyle w:val="Style15"/>
        <w:rPr/>
      </w:pPr>
      <w:r>
        <w:rPr/>
        <w:t>Основная цель такого прояснения состоит в том, чтобы понять, как и по каким основаниям из всего многообразия субъективности человек выбирает нечто и делает его ориентиром своего суждения и поведения. Иначе говоря, цель состоит в описании способов и средств "атрибуции существования". Поскольку эти способы специфичны для каждого возраста, одним из аспектов проблемы атрибуции существования, причем аспектом собственно психологическим, служит описание фундаментальных структур сознания у ребенка и их развития в онтогенезе. Решение этой задачи, в свою очередь, требует создания определенной картины, в которой было бы дано целостное описание основных компонентов индивидуального сознания и его фундаментальных структур.</w:t>
      </w:r>
    </w:p>
    <w:p>
      <w:pPr>
        <w:pStyle w:val="Style15"/>
        <w:rPr/>
      </w:pPr>
      <w:r>
        <w:rPr/>
        <w:t xml:space="preserve">Проведенный нами анализ субъективности как целостности показал, что </w:t>
      </w:r>
      <w:r>
        <w:rPr>
          <w:i/>
          <w:iCs/>
        </w:rPr>
        <w:t>наиболее простые и фундаментальные различения в ее структуре -это различения между зависимой и независимой реальностями, а также между внутренним и внешним.</w:t>
      </w:r>
      <w:r>
        <w:rPr/>
        <w:t xml:space="preserve"> Внешнее, находясь за пределами феномена субъективности, в то же время отражено в ней как придающее части субъективности статус независимой реальности. Одновременно выясняется, что </w:t>
      </w:r>
      <w:r>
        <w:rPr>
          <w:i/>
          <w:iCs/>
        </w:rPr>
        <w:t>связь между "я" как носителем субъективности и внешним миром имеет двуплановую структуру.</w:t>
      </w:r>
      <w:r>
        <w:rPr/>
        <w:t xml:space="preserve"> Помимо непрямой представленности внешнего во внутреннем в форме независимой субъективной реальности (феноменальный слой), приходится признать наличие непосредственной связи мыслящего субъекта с внешним миром, имеющей дорефлексивный характер.</w:t>
      </w:r>
    </w:p>
    <w:p>
      <w:pPr>
        <w:pStyle w:val="Style15"/>
        <w:rPr/>
      </w:pPr>
      <w:r>
        <w:rPr/>
        <w:t xml:space="preserve">Более пристальное рассмотрение разных форм зависимой и независимой реальностей привело нас к выводу, что </w:t>
      </w:r>
      <w:r>
        <w:rPr>
          <w:i/>
          <w:iCs/>
        </w:rPr>
        <w:t>эти формы могут быть представлены в виде логических моделей (или "миров"), варьирующих по степени их независимости от "я".</w:t>
      </w:r>
      <w:r>
        <w:rPr/>
        <w:t xml:space="preserve"> Были описаны одномерный (солипсистский), двухмерный (эгоцентрический) и трехмерный (объективный) миры. В каждом из них фундаментальные структуры сознания - время, объект, причинность и пространство - имеют особые свойства. Новым способом познания и отражения внешнего мира, возникающим в рамках трехмерной модели, является познание в символах, или в форме рациональных конструкций. Этот способ преодолевает текучесть и эмпирическое многообразие феноменального мира, хотя и не отменяет факт самостоятельного бытия феноменов.</w:t>
      </w:r>
    </w:p>
    <w:p>
      <w:pPr>
        <w:pStyle w:val="Style15"/>
        <w:rPr/>
      </w:pPr>
      <w:r>
        <w:rPr/>
        <w:t xml:space="preserve">Проработка логических моделей субъективности и соответствующих им типов фундаментальных структур (времени, причинности, пространства и объекта) позволили осуществить дальнейшую дифференциацию структуры субъективности. Выяснилось, что </w:t>
      </w:r>
      <w:r>
        <w:rPr>
          <w:i/>
          <w:iCs/>
        </w:rPr>
        <w:t>субъективность подразделена на две целостные и взаимодополняющие сферы: обыденную и необыденную реальности.</w:t>
      </w:r>
      <w:r>
        <w:rPr/>
        <w:t xml:space="preserve"> Сфера обыденной реальности опирается на структуры, соответствующие по своим свойствам структурам трехмерного мира (перманентность объекта, непроницаемость твердого тела, необратимость времени, физическая причинность); напротив, фундаментальные структуры необыденной реальности приближаются к тем, которые характерны для одномерного и двухмерного миров.</w:t>
      </w:r>
    </w:p>
    <w:p>
      <w:pPr>
        <w:pStyle w:val="Style15"/>
        <w:rPr/>
      </w:pPr>
      <w:r>
        <w:rPr/>
        <w:t xml:space="preserve">Оказалось также, что </w:t>
      </w:r>
      <w:r>
        <w:rPr>
          <w:i/>
          <w:iCs/>
        </w:rPr>
        <w:t>в каждой сфере реальности преобразование и освоение внешнего мира может осуществляться на двух уровнях поведения - вовлеченном (сильная замотивированность субъекта) и невовлеченном (слабая замотивированность).</w:t>
      </w:r>
      <w:r>
        <w:rPr/>
        <w:t xml:space="preserve"> Наконец, наряду со сферами реальности и уровнями поведения </w:t>
      </w:r>
      <w:r>
        <w:rPr>
          <w:i/>
          <w:iCs/>
        </w:rPr>
        <w:t>были выделены планы представленности реальности (план представления, чувственного образа и рациональных конструкций).</w:t>
      </w:r>
      <w:r>
        <w:rPr/>
        <w:t xml:space="preserve"> Все эти три структурных компонента субъективности находятся в сложных взаимосвязях.</w:t>
      </w:r>
    </w:p>
    <w:p>
      <w:pPr>
        <w:pStyle w:val="Style15"/>
        <w:rPr/>
      </w:pPr>
      <w:r>
        <w:rPr/>
        <w:t xml:space="preserve">Дальнейший анализ структуры обыденной реальности сознания позволил выделить </w:t>
      </w:r>
      <w:r>
        <w:rPr>
          <w:i/>
          <w:iCs/>
        </w:rPr>
        <w:t>особое действие субъекта, на непрерывной реализации которого "держится" граница между обыденной и необыденной реальностями.</w:t>
      </w:r>
      <w:r>
        <w:rPr/>
        <w:t xml:space="preserve"> Это действие ("усилие разграничения") одновременно разделяет обыденную реальность на физическую и психическую. </w:t>
      </w:r>
      <w:r>
        <w:rPr>
          <w:i/>
          <w:iCs/>
        </w:rPr>
        <w:t>Выделяются два плана, в которых нам дана физическая реальность (план феноменов и план рациональных конструкций), и два плана, в которых презентирована психическая реальность (образ представления и символическая конструкция).</w:t>
      </w:r>
      <w:r>
        <w:rPr/>
        <w:t xml:space="preserve"> </w:t>
      </w:r>
    </w:p>
    <w:p>
      <w:pPr>
        <w:pStyle w:val="Style15"/>
        <w:rPr/>
      </w:pPr>
      <w:r>
        <w:rPr/>
        <w:t>В отличие от обыденной реальности, необыденная представляет собой менее структурированное целое и построена на базе фрагментов обыденной реальности. Однако и внутри необыденной реальности можно выделить по крайней мере две ее разновидности - спонтанную и неспонтанную, - различающиеся по своим функциям в "общей экономике" субъективности. В результате структура индивидуального сознания</w:t>
      </w:r>
    </w:p>
    <w:p>
      <w:pPr>
        <w:pStyle w:val="Style15"/>
        <w:rPr/>
      </w:pPr>
      <w:r>
        <w:rPr/>
        <w:t>Здесь и далее авторские гипотезы выделены курсивом.</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стает перед нами как система реальностей (схема).</w:t>
      </w:r>
    </w:p>
    <w:p>
      <w:pPr>
        <w:pStyle w:val="Style15"/>
        <w:rPr/>
      </w:pPr>
      <w:r>
        <w:rPr/>
        <w:t xml:space="preserve">Конкретизация структуры субъективности, выделение в ней внутреннего и внешнего, зависимой и независимой реальностей, сфер и видов реальностей, уровней поведения, планов представленности внешнего мира, психического и физического, а также описание свойств фундаментальных структур, задающих разделение сфер реальностей сознания, позволяет перейти к анализу основного способа, посредством которого в столь сложной и дифференцированной системе "наводится порядок", осуществляется иерархаизация элементов в сложную организованную систему. Этот способ - бытиизация - т.е. придание тому или иному элементу субъективности определенного статуса бытия. Прослеживание исторических корней понятия бытиизации показывает, что в ее основе лежит идея </w:t>
      </w:r>
      <w:r>
        <w:rPr>
          <w:i/>
          <w:iCs/>
        </w:rPr>
        <w:t>cogito.</w:t>
      </w:r>
      <w:r>
        <w:rPr/>
        <w:t xml:space="preserve"> По сравнению с бытием сознания в режиме </w:t>
      </w:r>
      <w:r>
        <w:rPr>
          <w:i/>
          <w:iCs/>
        </w:rPr>
        <w:t>cogito,</w:t>
      </w:r>
      <w:r>
        <w:rPr/>
        <w:t xml:space="preserve"> все его частные элементы могут обладать сильным или слабым бытием. Сопоставление форм представленности объекта в сознании позволяет провести подробную дифференциацию статусов бытия. </w:t>
      </w:r>
      <w:r>
        <w:rPr>
          <w:i/>
          <w:iCs/>
        </w:rPr>
        <w:t>Выделяется бытие актуальное (сильное), потенциальное и неполное (слабое).</w:t>
      </w:r>
      <w:r>
        <w:rPr/>
        <w:t xml:space="preserve"> Исторический анализ показывает, что в условиях западной культуры сложилось определенное предпочтение, задающее иерархию сфер реальности, феноменов, рациональных конструкций и образов представления по статусам бытия. Такое нормирование, облегчающее бытиизацию в стандартных ситуациях обыденной жизни, может приводить и к ошибкам.</w:t>
      </w:r>
    </w:p>
    <w:p>
      <w:pPr>
        <w:pStyle w:val="Style15"/>
        <w:rPr/>
      </w:pPr>
      <w:r>
        <w:rPr/>
        <w:t>Теоретический и исторический анализ индивидуального сознания, определение его структуры и функций позволяет приступить к рассмотрению онтогенеза сознания. Наиболее последовательная и глубокая картина становления индивидуального сознания в онтогенезе разработана Ж. Пиаже (1937). Он показал, как первоначально из хаотического потока картин сознание ребенка становится дифференцированной и сложной системой, проследил, как изменяются свойства фундаментальных структур - физического объекта, причинности, пространства и времени - по мере развития ребенка, подробно рассмотрел процесс возникновения символической репрезентации мира. Пиаже подверг тщательному анализу процесс выделения разных сфер сознания (игры, сновидения, воображения, обыденной реальности) из первоначально недифференцированного (хаотического) целого. Однако представленная им картина развития сознания не свободна от некоторых принципиальных ограничений, проистекающих из его рационалистической ориентации в философии и психологии.</w:t>
      </w:r>
    </w:p>
    <w:p>
      <w:pPr>
        <w:pStyle w:val="Style15"/>
        <w:rPr/>
      </w:pPr>
      <w:r>
        <w:rPr/>
        <w:drawing>
          <wp:inline distT="0" distB="0" distL="0" distR="0">
            <wp:extent cx="304165" cy="304165"/>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Схема.</w:t>
      </w:r>
      <w:r>
        <w:rPr/>
        <w:t xml:space="preserve"> Структура индивидуального сознания.</w:t>
      </w:r>
    </w:p>
    <w:p>
      <w:pPr>
        <w:pStyle w:val="Style15"/>
        <w:rPr/>
      </w:pPr>
      <w:r>
        <w:rPr/>
        <w:t>Прежде всего, Пиаже рассматривает развитие сознания как процесс прогрессивной смены стадий. На первой стадии сознание строится на основе фундаментальных структур, свойства которых соответствуют свойствам одномерного мира (неперманентный объект, отсутствие "твердых" тел, субъективность пространства и времени, магическая причинность), на последних же стадиях свойства фундаментальных структур соответствуют трехмерной модели мира. Те сферы реальности, в которых продолжают функционировать прежние фундаментальные структуры (игра, сновидение, воображение), либо теряют свою значимость, либо все более приближаются к обыденной реальности. Таким образом, дифференциация сфер сознания, по существу, подменяется их постадийным чередованием, вершина которого - современное "научное" сознание, целиком находящееся в сфере обыденной реальности.</w:t>
      </w:r>
    </w:p>
    <w:p>
      <w:pPr>
        <w:pStyle w:val="Style15"/>
        <w:rPr/>
      </w:pPr>
      <w:r>
        <w:rPr/>
        <w:t>Более того, постадийным оказывается у Пиаже и рассмотрение уровней освоения ребенком реальности. На стадии сенсомоторного интеллекта, преимущественно доречевой, сознание ребенка анализируется на основании действий последнего, т.е. так, как оно выступает на вовлеченном уровне. На всех же последующих стадиях анализ осуществляется почти исключительно с опорой на вербальное поведение, высказывания или рисунки детей. Предметом исследования становится невовлеченный уровень функционирования сознания. Вместе с тем очевидно, что с возникновением символической и, особенно, речевой репрезентации сознание функционирует на обоих уровнях. Это значит, что субъект может одновременно опираться на противоположные фундаментальные структуры, осваивая один и тот же объект на уровне вербального (невовлеченного) и реального (вовлеченного) поведения, причем именно уровень реального поведения, в соответствии с существующим в западной культуре нормированием, репрезентирует "истинную" структуру сознания.</w:t>
      </w:r>
    </w:p>
    <w:p>
      <w:pPr>
        <w:pStyle w:val="Style15"/>
        <w:rPr/>
      </w:pPr>
      <w:r>
        <w:rPr/>
        <w:t>Наконец, подавляющее большинство исследований Пиаже, а также его последователей, посвящены анализу развития у ребенка лишь обыденной реальности сознания. Подробно рассматривается генезис рациональных конструкций, их</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отношение с "кажимостью" и возникновение в конечном итоге "формально- операционального" интеллекта. Такой выборочный акцент анализа распространяется также на область личности и морали. Эта односторонняя акцентуация вызывает протест у ряда авторов, пытающихся восстановить бытийное равноправие обыденной и необыденной реальностей (например, детской игры или сновидения). Однако такие протесты пока что остаются на уровне теории, в области же эксперимента изучению подвергалась лишь бытиизация, опять-таки ограниченная сферой обыденной реальности.</w:t>
      </w:r>
    </w:p>
    <w:p>
      <w:pPr>
        <w:pStyle w:val="Style15"/>
        <w:rPr/>
      </w:pPr>
      <w:r>
        <w:rPr/>
        <w:t>Так, в исследованиях Джона Флейвелла и других авторов подробно проанализирован процесс бытиизации, осуществляемый ребенком и взрослым в феноменальном плане [20, 55]. Показано, что у младших детей (3 года) при сопоставлении разных феноменальных форм одного и того же объекта (актуального и базисного феноменов) предпочтение отдается актуальному феномену (ошибка "феноменальности"), при сопоставлении же феномена и рациональной конструкции предпочтение отдается последней (ошибка "интеллектуального реализма"). Суждения старших детей (и особенно взрослых) - более адекватны, они уже не смешивают кажимость (феномен) и сущность (рациональную конструкцию); при этом рациональные конструкции всегда рассматриваются ими как обладающие более сильным статусом бытия. Эти исследования весьма важны с точки зрения рассматриваемых проблем, однако они, как и работы Пиаже, проведены целиком в сфере обыденной реальности и ограничены уровнем вербального поведения. Таким образом, особенности фундаментальных структур сознания (пространства, времени, объекта и причинности), складывающиеся в дошкольном и более поздних возрастах на уровне реального поведения остаются пока неизученными. Попытками частично восполнить этот пробел стали предпринятые нами экспериментальные исследования [9, 44, 51 - 53].</w:t>
      </w:r>
    </w:p>
    <w:p>
      <w:pPr>
        <w:pStyle w:val="Style15"/>
        <w:rPr/>
      </w:pPr>
      <w:r>
        <w:rPr/>
        <w:t xml:space="preserve">Мы предположили, что </w:t>
      </w:r>
      <w:r>
        <w:rPr>
          <w:i/>
          <w:iCs/>
        </w:rPr>
        <w:t>сознание на всех уровнях онтогенеза (а не только в младенчестве) представляет собой неоднородное плюралистичное целое, в котором сосуществуют обыденная и необыденная реальности.</w:t>
      </w:r>
      <w:r>
        <w:rPr/>
        <w:t xml:space="preserve"> В силу культурно-нормативной регуляции эти сферы с возрастом ребенка дифференцируются по статусам бытия, причем высший статус (полнота бытия) приписывается обыденной реальности.</w:t>
      </w:r>
    </w:p>
    <w:p>
      <w:pPr>
        <w:pStyle w:val="Style15"/>
        <w:rPr/>
      </w:pPr>
      <w:r>
        <w:rPr/>
        <w:t xml:space="preserve">Вместе с тем, границы между сферами реальности не абсолютны: возникая первоначально на уровне вербального поведения, они лишь постепенно устанавливаются и на уровне реальных действий, оставаясь в дошкольном возрасте весьма размытыми. В силу этого при определенных условиях ребенок может осваивать феномены на основе фундаментальных структур, свойственных сказке и игре. Подобная проницаемость границ имеется и у взрослого человека. Проникая сквозь указанную границу, нормы необыденной реальности начинают регулировать реальное поведение субъекта и приобретают таким образом полноту бытия. Вопрос, следовательно, заключается </w:t>
      </w:r>
      <w:r>
        <w:rPr>
          <w:i/>
          <w:iCs/>
        </w:rPr>
        <w:t>в изучении условий, делающих такое проникновение возможным.</w:t>
      </w:r>
      <w:r>
        <w:rPr/>
        <w:t xml:space="preserve"> </w:t>
      </w:r>
    </w:p>
    <w:p>
      <w:pPr>
        <w:pStyle w:val="Style15"/>
        <w:rPr/>
      </w:pPr>
      <w:r>
        <w:rPr/>
        <w:t xml:space="preserve">Второй задачей экспериментальных исследований было уточнить бытийный статус феномена, или "кажимости", на уровне реального поведения. Мы полагали, что с приданием феномену статуса неполного бытия на уровне </w:t>
      </w:r>
      <w:r>
        <w:rPr>
          <w:b/>
          <w:bCs/>
        </w:rPr>
        <w:t>вербального</w:t>
      </w:r>
      <w:r>
        <w:rPr/>
        <w:t xml:space="preserve"> поведения (результаты опытов Флейвелла и др.), на уровне </w:t>
      </w:r>
      <w:r>
        <w:rPr>
          <w:b/>
          <w:bCs/>
        </w:rPr>
        <w:t>реального</w:t>
      </w:r>
      <w:r>
        <w:rPr/>
        <w:t xml:space="preserve"> поведения субъект при определенных условиях будет по-прежнему придавать феномену статус полного бытия. Иными словами, </w:t>
      </w:r>
      <w:r>
        <w:rPr>
          <w:i/>
          <w:iCs/>
        </w:rPr>
        <w:t>даже с признанием "ложности", кажимости феномена ребенок может действовать в соответствии с кажимостью, а не с истиной, данной в рассуждении.</w:t>
      </w:r>
      <w:r>
        <w:rPr/>
        <w:t xml:space="preserve"> </w:t>
      </w:r>
    </w:p>
    <w:p>
      <w:pPr>
        <w:pStyle w:val="Style15"/>
        <w:rPr/>
      </w:pPr>
      <w:r>
        <w:rPr/>
        <w:t>Первым шагом по проверке этих гипотез стало исследование развития в онтогенезе представлений о постоянстве физического объекта. Особое значение этой проблемы состоит в том, что представление о постоянстве объекта - наиболее фундаментальная структура индивидуального сознания. Именно на нем основаны элементарные представления о пространстве, времени, причинности, логике, отражающие различные аспекты взаимоотношений объектов.</w:t>
      </w:r>
    </w:p>
    <w:p>
      <w:pPr>
        <w:pStyle w:val="Style15"/>
        <w:rPr/>
      </w:pPr>
      <w:r>
        <w:rPr/>
        <w:t xml:space="preserve">Процесс, в ходе которого субъект приписывает объекту или явлению существование или отказывает им в этом (бытиизация, или атрибуция существования) и стал объектом изучения. Одним из главных параметров такой атрибуции является так называемая "норма перманентности" (НП), в соответствии с которой объект, если он не подвергнут специальным способам разрушения, при уходе из поля восприятия сохраняет свое существование. Согласно широко распространенному взгляду, до двух лет в сознании ребенка в той или иной форме господствует "норма неперманентности" (НН), а к трехлетнему возрасту у него складывается некая фундаментальная структура, в соответствии с которой всем устойчивым материальным объектам, доступным для практической манипуляции, приписывается перманентность существования [5]. В противоположность этой точке зрения мы предположили, что подобная смена НН на НП невозможна, потому что НН и НП являются категориальными оппозициями и могут существовать в сознании только одновременно. Согласно нашей гипотезе, </w:t>
      </w:r>
      <w:r>
        <w:rPr>
          <w:i/>
          <w:iCs/>
        </w:rPr>
        <w:t>данные нормы всегда сосуществуют в сознании ребенка и взрослого, однако "сферы влияния" их различны: НП господствует в сфере обыденной реальности, НН -</w:t>
      </w:r>
      <w:r>
        <w:rPr/>
        <w:t xml:space="preserve"> </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в сфере необыденной реальности, т.е. в сказке, сновидении, фантазии, игре и т.п.</w:t>
      </w:r>
      <w:r>
        <w:rPr/>
        <w:t xml:space="preserve"> При определенных условиях НН может проникать сквозь границу, отделяющую сферы обыденной и необыденной реальностей. В этих случаях субъект признает, что встретился с явлением сверхъестественного порядка.</w:t>
      </w:r>
    </w:p>
    <w:p>
      <w:pPr>
        <w:pStyle w:val="Style15"/>
        <w:rPr/>
      </w:pPr>
      <w:r>
        <w:rPr/>
        <w:t xml:space="preserve">Проведенные нами исследования подтвердили гипотезу, согласно которой норма неперманентности существования в применении к сенсомоторному объекту не исчезает из сознания ребенка, а лишь вытесняется в другие сферы сознания (сказка, фантазия, сновидение) [6,42,43]. Сама по себе эта мысль не нова, она высказывалась и другими авторами, прежде всего - Пиаже. Новым, однако, оказалось то, что </w:t>
      </w:r>
      <w:r>
        <w:rPr>
          <w:i/>
          <w:iCs/>
        </w:rPr>
        <w:t>при определенных условиях неперманентность существования может быть приписана не только явлению природы или небесному телу, но и обычному материальному объекту в сфере обыденной реальности.</w:t>
      </w:r>
      <w:r>
        <w:rPr/>
        <w:t xml:space="preserve"> </w:t>
      </w:r>
    </w:p>
    <w:p>
      <w:pPr>
        <w:pStyle w:val="Style15"/>
        <w:rPr/>
      </w:pPr>
      <w:r>
        <w:rPr/>
        <w:t>Дальнейшие исследования показали, что подобная "реанимация" нормы неперманентности в сфере обыденной реальности может быть осуществлена и у взрослых [42]. В этих опытах испытуемым демонстрировали феномен изменения физического объекта под влиянием "усилия воли" экспериментатора. Оказалось, что хотя при спонтанном объяснении необычного явления взрослые испытуемые редко допускали возможность неперманентности физического объекта, они изменяли свое мнение, как только экспериментатор допускал такую возможность. Исследования показали, что вера в неперманентность физического объекта реактивируется у взрослых лишь при особых условиях, важнейшие из которых - личное наблюдение необычного феномена, невозможность найти ему естественное объяснение и лишение испытуемого "социальной поддержки" в его взгляде на мир (когда экспериментатор неявно допускал возможность неперманентности). Если хотя бы одно из этих условий отсутствует, испытуемые твердо придерживаются естественнонаучной интерпретации феномена, основанной на вере в ненарушимость перманентности. Эта вера оказалась настолько сильной, что вызывала нарушения в памяти и восприятии испытуемых, подсознательно направленные на создание возможности естественного объяснения необычного феномена [46]. В данном случае сознание действительно ведет себя в соответствии с "оруэлов- ским" вариантом модели Деннета [19], редактируя прошлое так, чтобы согласовать его со взглядом на мир, доминирующим в настоящем.</w:t>
      </w:r>
    </w:p>
    <w:p>
      <w:pPr>
        <w:pStyle w:val="Style15"/>
        <w:rPr/>
      </w:pPr>
      <w:r>
        <w:rPr/>
        <w:t xml:space="preserve">Все сказанное свидетельствует о том, что 1) </w:t>
      </w:r>
      <w:r>
        <w:rPr>
          <w:i/>
          <w:iCs/>
        </w:rPr>
        <w:t>вера в неперманентность стабильного материального объекта может существовать не только у дошкольников, но и у взрослых;</w:t>
      </w:r>
      <w:r>
        <w:rPr/>
        <w:t xml:space="preserve"> 2) </w:t>
      </w:r>
      <w:r>
        <w:rPr>
          <w:i/>
          <w:iCs/>
        </w:rPr>
        <w:t>эта вера проявляется только после наблюдения феномена неперманентности существования;</w:t>
      </w:r>
      <w:r>
        <w:rPr/>
        <w:t xml:space="preserve"> 3) </w:t>
      </w:r>
      <w:r>
        <w:rPr>
          <w:i/>
          <w:iCs/>
        </w:rPr>
        <w:t>субъективная вероятность того, что такая неперманентность обладает сильным бытием (т.е. существует "реально") близка к субъективной вероятности других необычных явлений.</w:t>
      </w:r>
      <w:r>
        <w:rPr/>
        <w:t xml:space="preserve"> Полученные результаты позволили нам предположить, что вера и неперманентность существования и вера в реальность необычных явлений представляют собой ветви одного дерева -наличия в психике современного человека особой потребности, которую мы назвали "потребностью в трансцендентном". Для ее удовлетворения индивид стремится не просто к чему-то новому, а именно к необычному, нарушающему основы современной научной картины мира, выходящему за рамки возможного. Можно думать также, что неудовлетворенность этой потребности в нынешних рационализированных культурах лежит в основе повышенного интереса современного человека к сказкам, мифам, фантастическим произведениям, исследованиям необычных явлений и всему тому, что удовлетворяет "трансцендентальный голод".</w:t>
      </w:r>
    </w:p>
    <w:p>
      <w:pPr>
        <w:pStyle w:val="Style15"/>
        <w:rPr/>
      </w:pPr>
      <w:r>
        <w:rPr/>
        <w:t>Другая фундаментальная структура сознания - представления субъекта о причинности. Обзор исследований показал, что хотя развитие этих представлений изучено весьма основательно, существующие работы не отвечают на вопрос о том, использует ли ребенок дошкольного и школьного возрастов магическую (анимистическую) причинность при освоении явлений на уровне реального (а не только вербального) поведения. Для ответа на этот вопрос была поставлена серия опытов, в которой дошкольникам в возрасте 4,5 и 6 лет было предложено вербально интерпретировать и реально осваивать ряд необычных феноменов, содержащих в себе элемент магической причинности (непосредственное воздействие субъективности на неодушевленный предмет, самопроизвольное оживление неживого предмета).</w:t>
      </w:r>
    </w:p>
    <w:p>
      <w:pPr>
        <w:pStyle w:val="Style15"/>
        <w:rPr/>
      </w:pPr>
      <w:r>
        <w:rPr/>
        <w:t>В одном случае детям предлагали рассказ промагическую шкатулку, которая под влиянием "волшебных слов" превращала рисунки в настоящие предметы, в другом - рассказ о "магическом столике", способном оживлять пластилиновые фигурки животных, в третьем - рассказ о необычном автомобиле, который может двигаться под воздействием волшебных слов и манипуляций с его изображением [4]. Результаты исследований подтвердили высказанную гипотезу. Оказалось, что в сфере обыденной реальности у ребенка действительно сосуществуют два противоположных представления о причинности. В сфере вербальных суждений отчетливо преобладает естественно-причинная презумпция объяснения: абсолютное большинство детей ясно указывает на невозможность самопроизвольного оживления предметов и магического влияния на них.</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 этом в качестве доказательства приводятся обычно три типа аргументации: обращение к своему личному опыту ("никогда не видел такого"), феноменалистические объяснения ("дом нельзя передвигать словом, потому что у него колес нет") и логические обобщения ("волшебства в жизни не бывает"). Преобладание таких ответов говорит о том, что у детей этого возраста стихийно уже сложились зачатки естественно-научной презумпции объяснения мира, однако ее "психологический статус" характеризуется целым рядом особенностей. Прежде всего, она господствует лишь в плане вербального поведения, имеющего специфическую мотивационную структуру. С одной стороны, вербальное поведение осуществляется в ситуации прямого внешнего контроля (беседа со взрослым), что делает выгодным для ребенка использование социально одобряемых (в данном случае - естественно- причинных) норм освоения феноменов. С другой - использование фундаментальных структур, свойственных необыденной реальности (магической причинности), в этой ситуации никак не мотивировано или мотивировано отрицательно (опасение перед осуждением со стороны взрослого). К тому же естественно-причинная презумпция объяснения и на вербальном уровне преобладает лишь в сфере обыденной реальности; в сказке, в которой социально одобряется как раз контрастная, магическая причинность, все дети единодушно допускают возможность необычных явлений. Еще одной особенностью естественнопричинной презумпции, характерной для детей пятого года жизни, является неустойчивость границы между сказкой и обыденной реальностью на уровне вербального поведения. Так, после прослушивания сказки значительная часть детей четырех и пяти лет изменяют свое мнение и допускают возможность необычных явлений в сфере обыденной реальности; лишь у детей в возрасте шести лет граница между сказкой и обыденной реальностью, естественным и сверхъестественным обретает четкие контуры на уровне вербального поведения.</w:t>
      </w:r>
    </w:p>
    <w:p>
      <w:pPr>
        <w:pStyle w:val="Style15"/>
        <w:rPr/>
      </w:pPr>
      <w:r>
        <w:rPr/>
        <w:t>Иную картину дает анализ реального поведения ребенка при отсутствии внешнего контроля. Оказалось, что тут даже в сфере обыденной реальности магическая причинность обладает сильным бытием: поведение большинства детей во всех трех циклах опытов прямо свидетельствует об их уверенности и возможности самопроизвольного превращения предмета и магического влияния на предмет. Почему дети предпочитают обращение к магической причинности опоре на причинность физическую?</w:t>
      </w:r>
    </w:p>
    <w:p>
      <w:pPr>
        <w:pStyle w:val="Style15"/>
        <w:rPr/>
      </w:pPr>
      <w:r>
        <w:rPr/>
        <w:t>Прежде всего потому, что использование магических действий позитивно мотивировано стремлением быстро получить привлекательный предмет или избавиться от грозящей опасности, необходимость же использования физической причинности как основы для освоения феноменов не подкреплена внешним контролем. Однако, на наш взгляд, для этого есть и еще одна, более глубокая причина. Она состоит в том, что у ребенка данного возраста магическая и физическая причинность еще не соподчинены столь жестко, как в сознании взрослого. Иными словами, ребенок-дошкольник еще не атрибутирует норме магической причинности в сфере обыденной реальности статус слабого бытия, норме же физической причинности - сильного бытия. Это и дает возможность, используя ситуативные мотивационные факторы, реанимировать магическую причинность, которая начинает регулировать реальные поступки ребенка.</w:t>
      </w:r>
    </w:p>
    <w:p>
      <w:pPr>
        <w:pStyle w:val="Style15"/>
        <w:rPr/>
      </w:pPr>
      <w:r>
        <w:rPr/>
        <w:t>Наблюдение ребенком необычного феномена не только "высвобождает" анимистическую презумпцию освоения мира в плане реального поведения, но и существенно деформирует вербальное поведение ребенка. Теперь уже граница между возможным и невозможным, естественным и сверхъестественным колеблется даже у старших дошкольников; абсолютное большинство детей признает возможность существования волшебства в сфере обыденной реальности и лишь немногие дают ему естественно-научную интерпретацию. Характерно при этом стремление детей локализовать необычное событие во времени и пространстве (волшебное явление возможно, но только "иногда" и только "здесь, у вас"). Таким образом ребенок стремится сохранить целостность навязанной ему естественно-научной картины мира, изолируя образовавшийся в ней "разрыв".</w:t>
      </w:r>
    </w:p>
    <w:p>
      <w:pPr>
        <w:pStyle w:val="Style15"/>
        <w:rPr/>
      </w:pPr>
      <w:r>
        <w:rPr/>
        <w:t>Исследование поведения младших школьников в двух из описанных выше экспериментальных ситуациях ("волшебная шкатулка" и "необычный автомобиль") показало, что с возрастом граница между обыденной и необыденной реальностями укрепляется: если поведение первоклассников существенно не отличалось от поведения старших дошкольников, то уже учащиеся третьего класса почти не прибегали к магическим манипуляциям со шкатулкой, а манипуляции с автомобилем интерпретировали на основе естественной причинности. Прямое сопоставление склонности дошкольников использовать магическую причинность для объяснения событий, происходящих в сфере обыденной реальности, сказке и ролевой игре также показало, что у старших детей тенденция прибегать к магии в сфере обыденной реальности значительно слабее по сравнению с младшими. Однако она остается практически неизменной в сфере необыденной реальности. Более того, в сфере обыденной реальности под влиянием фрустрации в ситуации задачи, неразрешимой обычными средствами, не только у ребенка, но и у взрослого могут быть реанимированы нормы магической и феноменалистической причинности [44, 49, 51 - 55].</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Эксперименты, проведенные в Великобритании, показали что если дети шести и девяти лет наблюдают необычное явление (изменение физического объекта в пустой шкатулке), вставленное в контекст, совместимый (включение неизвестного физического прибора одновременно с изменением объекта в шкатулке) или не совместимый (парапсихологическое "волевое усилие", или произнесение магического заклинания) с научной картиной мира, то они в одинаковой степени готовы признать причиной необычного физического явления как научный, так и ненаучный тип объяснения. Такая готовность принять противоположные типы причинности имела место не только в вербальных суждениях, но и в реальных действиях испытуемых. Это говорит о том, что </w:t>
      </w:r>
      <w:r>
        <w:rPr>
          <w:i/>
          <w:iCs/>
        </w:rPr>
        <w:t>при определенных условиях даже дети среднего школьного возраста допускают возможность магии в реальной жизни, т.е. смешивают обыденную и необыденную реальности как на невовлеченном (суждения) так и на вовлеченном (реальные действия) уровнях активности сознания.</w:t>
      </w:r>
      <w:r>
        <w:rPr/>
        <w:t xml:space="preserve"> В отличие от детей, взрослые испытуемые в данной ситуации действительно предпочли физические объяснения магическим. Однако и </w:t>
      </w:r>
      <w:r>
        <w:rPr>
          <w:i/>
          <w:iCs/>
        </w:rPr>
        <w:t>у взрослых грань между обыденной и необыденной реальностями растворяется, как только "степень вовлеченности" (т.е. уровень риска при отрицании бытия магической причинности) достигает определенного критического предела.</w:t>
      </w:r>
      <w:r>
        <w:rPr/>
        <w:t xml:space="preserve"> При достижении такого предела, взрослые ведут себя так, как если бы магия существовала реально.</w:t>
      </w:r>
    </w:p>
    <w:p>
      <w:pPr>
        <w:pStyle w:val="Style15"/>
        <w:rPr/>
      </w:pPr>
      <w:r>
        <w:rPr/>
        <w:t xml:space="preserve">Кросс-культурное сравнительное исследование, проведенное в Мексике, показало, что на вербальном уровне и на уровне "слабо вовлеченного" реального поведения (документ под угрозой разрушения в результате магического воздействия) мексиканские испытуемые действительно показали более высокую степень веры в магию, чем британские испытуемые. Эти данные соответствуют соотношению между двумя разными культурными традициями: мезоамериканской магической традиции освоения реальности и западной рациональной. Однако на "сильно вовлеченном" уровне поведения (рука испытуемого под угрозой повреждения в результате магического воздействия) британские испытуемые продемонстрировали такую же высокую степень веры в магическое, как и жители горных деревень Центральной Мексики. Это позволяет предположить, что </w:t>
      </w:r>
      <w:r>
        <w:rPr>
          <w:i/>
          <w:iCs/>
        </w:rPr>
        <w:t>историческое развитие науки и технологии, а также общая рационализация культуры затрагивают только поверхностные слои сознания индивидов, живущих в этой культуре.</w:t>
      </w:r>
      <w:r>
        <w:rPr/>
        <w:t xml:space="preserve"> На определенном, глубинном уровне фундаментальные структуры индивидуального сознания остаются незатронутыми научно-техническим прогрессом.</w:t>
      </w:r>
    </w:p>
    <w:p>
      <w:pPr>
        <w:pStyle w:val="Style15"/>
        <w:rPr/>
      </w:pPr>
      <w:r>
        <w:rPr/>
        <w:t xml:space="preserve">Картину, близкую к картине развития у ребенка таких фундаментальных структур, как "объект" и "причинность", мы получили и при исследовании двух других фундаментальных составляющих сознания - представлений дошкольника об основных свойствах пространства и времени [8, 45]. Анализ результатов исследований показал, что изучение фундаментальных основ представлений о пространстве и времени проводилось в психологии почти исключительно на младенцах. Оказалось, что зачатки различения между "проницаемым" и "непроницаемым", "пустым", и "полным" обнаруживаются уже у детей первого месяца жизни, также, как и зачаточные представления о последовательности. Однако эти структуры существуют лишь в практических действиях ребенка и ни в коем случае не являются осознанными, произвольно употребляемыми представлениями. Лишь к двум-трем годам у ребенка возникает устойчивая ориентация на фундаментальные структуры пространства и времени, задающие обыденную реальность: мир воспринимается как "пустота", содержащая "вещи" (включая и тело ребенка), а последовательность - как то, что невозможно "обратить вспять" путем магических действий. Исследование вербальных суждений детей 4 - 7 лет подтвердили, что на этом возрастном этапе господствует представление о невозможности нарушить непроницаемость твердых тел или необратимость сложных процессов посредством усилия мысли или "волшебного слова". Это значит, что необычные свойства пространства и времени (проницаемость твердых тел, обратимость сложных процессов), дети относят к сфере необыденной реальности (сказка); в сфере же "реальной жизни" непроницаемость и необратимость представляются им незыблемыми. Однако оказалось, что под влиянием инструкции взрослого, в которой утверждалась возможность нарушения этих незыблемых свойств в рамках обыденной реальности, дети начинали вести себя так, как если бы разъединение мира на "пустое" и "полное" зависело от их воли и желания (попытки проникнуть сквозь стекло, уничтожив его непроницаемость с помощью волшебных слов). Такой же эффект оказывает инструкция взрослого, дополненная наблюдением необычного феномена ("омоложение марки"), и на веру детей в необратимость сложных процессов: ребенок отказывается пить "живую воду" в страхе перед реальным омоложением. Таким образом, </w:t>
      </w:r>
      <w:r>
        <w:rPr>
          <w:i/>
          <w:iCs/>
        </w:rPr>
        <w:t>свойства пространства и времени, характерные для этих структур в сфере сказки, проникают в сферу обыденной реальности и начинают регулировать реальное поведение детей.</w:t>
      </w:r>
      <w:r>
        <w:rPr/>
        <w:t xml:space="preserve"> Вместе с тем было обнаружено, что жесткость границ, отделяющих необыденную реальность от обыденной, увеличивается с возрастом детей, что соответствует данным, по-</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ученным ранее при изучении развития представлений об объекте и причинности.</w:t>
      </w:r>
    </w:p>
    <w:p>
      <w:pPr>
        <w:pStyle w:val="Style15"/>
        <w:rPr/>
      </w:pPr>
      <w:r>
        <w:rPr/>
        <w:t xml:space="preserve">Параллельно с разделением сфер сознания и иерархаизацией их бытийного статуса происходит расслоение и дифференциация внутри сферы обыденной реальности. С появлением рациональных конструкций у ребенка возникает новая форма презентации внешнего мира, а вместе с ней - и проблема бытиизации. Согласно ряду исследований (Пиаже, Флейвелл) с возрастом дети начинают легко отличать кажимость реальности и отождествлять рациональную конструкцию объекта с реальностью, а феномен - с кажимостью. Однако проведенные нами опыты показали, что сведение феномена к кажимости как универсальному процессу возрастного развития бытиизации существует лишь на уровне вербального поведения. На уровне реальных поступков этот процесс более сложен. </w:t>
      </w:r>
      <w:r>
        <w:rPr>
          <w:i/>
          <w:iCs/>
        </w:rPr>
        <w:t>В одних случаях феномен, признаваемый на словах кажимостью (т.е. иллюзией), действительно перестает регулировать действия детей, в других он продолжает управлять поступками ребенка вопреки своей ложности</w:t>
      </w:r>
      <w:r>
        <w:rPr/>
        <w:t xml:space="preserve"> [7].</w:t>
      </w:r>
    </w:p>
    <w:p>
      <w:pPr>
        <w:pStyle w:val="Style15"/>
        <w:rPr/>
      </w:pPr>
      <w:r>
        <w:rPr/>
        <w:t xml:space="preserve">Особенно ярко сочетание обоих вариантов проявилось в опытах с восприятием феноменалистической и рациональной причинности: получив рациональную, "наукообразную" интерпретацию причин трансформации цвета воды в пробирках, дети усвоили ее на вербальном уровне, однако лишь немногие опирались на это знание в своих практических действиях. У большинства же на уровне реального поведения продолжает действовать феноменалистическая причинность, которая очень быстро вытесняет рациональную наукообразную интерпретацию и на уровне вербальных суждений. В целом опыты подтвердили гипотезу о возможности сосуществования в поведении ребенка феноменального и рационального восприятия некоторых предметных отношений. Оказалось, что такое сосуществование наблюдается на разных уровнях жизненной практики ребенка: рациональное восприятие реализуется на уровне вербальных суждений, а феноменальное - на уровне практических действий. Подобное </w:t>
      </w:r>
      <w:r>
        <w:rPr>
          <w:i/>
          <w:iCs/>
        </w:rPr>
        <w:t>сосуществование двух типов восприятия возникает при определенных условиях (гипотетически - при наличии динамического равновесия "психологического веса" феноменального и рационального восприятия).</w:t>
      </w:r>
      <w:r>
        <w:rPr/>
        <w:t xml:space="preserve"> При отсутствии этих условий феноменальное восприятие вытесняется рациональным на уровне вербального и реального поведения, либо, напротив, вытесняет рациональное восприятие из области вербальных суждений.</w:t>
      </w:r>
    </w:p>
    <w:p>
      <w:pPr>
        <w:pStyle w:val="Style15"/>
        <w:rPr/>
      </w:pPr>
      <w:r>
        <w:rPr/>
        <w:t xml:space="preserve">В силу того, что в психологии развития феноменальному слою сознания уделялось меньше внимания, чем рациональному (развитию знания и основанного на нем действия), в наших работах фокусом внимания стало развитие феноменальной реальности. Классификация видов феноменальной реальности и ее экспериментальное изучение позволило дать схематическое описание ее развития в онтогенезе. Как было отмечено выше, Пиаже представил первоначальное состояние индивидуального сознания новорожденного как хаотический поток "картин" (tableaux) - коагуляций ощущений, не обладающих устойчивой структурой и перманентностью. С развитием экспериментальной психологии младенчества было показано, что мир новорожденного и младенца гораздо более сложен и дифференцирован. Оказалось, что в возрасте трех месяцев дети обладают интуитивным пониманием консистенции объектов [23]. В первые недели жизни новорожденные способны различать контуры [35], геометрические формы [41] и цвета [26]. Бауэр [13] описал феномен реакции удивления у четырехмесячных младенцев, которые пытались схватить иллюзорный объект, обладающий зрительными признаками твердого тела. Подобную же сензитивность к непроницаемости твердых тел для других твердых тел обнаружила Балларжион [11] у младенцев 3.5 месяцев. В пятимесячном возрасте младенцы способны отличить феноменалистическую причинность (прямой толчок) от сходного невозможного события (толчок без соприкосновения) [32]. Другими словами, задолго до появления речи феноменальная реальность младенца в высшей степени сложна и структурированна: уже в первые месяцы жизни дети проявляют сензитивность к большинству различий между возможными и невозможными феноменами. При этом, разумеется, надо иметь ввиду качественные различия между указанными способностями младенцев и аналогичными у взрослых. Используя терминологию Выготского, можно сказать, что </w:t>
      </w:r>
      <w:r>
        <w:rPr>
          <w:i/>
          <w:iCs/>
        </w:rPr>
        <w:t>способности младенцев, несмотря на их сложность и "преждевременность", остаются низшими психическими функциями (т.е. спонтанно возникшими или врожденными, неподвластными произвольному контролю и осознанию), в то время как аналогичные способности более старших детей и взрослых становятся высшими психическими функциями</w:t>
      </w:r>
      <w:r>
        <w:rPr/>
        <w:t xml:space="preserve"> [48].</w:t>
      </w:r>
    </w:p>
    <w:p>
      <w:pPr>
        <w:pStyle w:val="Style15"/>
        <w:rPr/>
      </w:pPr>
      <w:r>
        <w:rPr/>
        <w:t>Поэтому лишь в возрасте 2 - 3 лет дети начинают проявлять четкое понимание различия между возможным и невозможным в феноменальном мире. Наличие такого понимания можно проследить как в поведении детей [17, 24, 30, 38, 58], так и в их суждениях о воображаемых и реальных персонажах [57]. Как показали наши исследования, уже в 4-х летнем возрасте дети понимают, что феномены, нарушающие фундаментальные законы физического объекта, пространства, времени и причинности невозможны в сфере обыденной реальности [44, 45].</w:t>
      </w:r>
    </w:p>
    <w:p>
      <w:pPr>
        <w:pStyle w:val="Style15"/>
        <w:rPr/>
      </w:pPr>
      <w:r>
        <w:rPr/>
        <w:t xml:space="preserve">Такая </w:t>
      </w:r>
      <w:r>
        <w:rPr>
          <w:i/>
          <w:iCs/>
        </w:rPr>
        <w:t>дифференциация между возможными и невозможными феноменами - это первый этап в</w:t>
      </w:r>
      <w:r>
        <w:rPr/>
        <w:t xml:space="preserve"> </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развитии феноменальной реальности.</w:t>
      </w:r>
      <w:r>
        <w:rPr/>
        <w:t xml:space="preserve"> Эта дифференциация закладывает основу для расщепления первичной феноменальной вселенной ребенка на две альтернативные реальности: обыденную реальность, основанную на физических объектах, пространстве, времени и причинности, и необыденную. Первоначально, необыденная реальность выступает в форме сновидений, фантазии и игры с воображением, позже она становится разнообразнее и включает также искусство, фантастику, визуальную и виртуальную реальности. Дифференциация между обыденной и необыденной реальностями не абсолютна и граница между ними весьма неустойчива. </w:t>
      </w:r>
      <w:r>
        <w:rPr>
          <w:i/>
          <w:iCs/>
        </w:rPr>
        <w:t>При определенных условиях, невозможные объекты и события пересекают эту границу и внедряются в сферу обыденной реальности, проявляясь в суждениях и поведении детей и взрослых.</w:t>
      </w:r>
      <w:r>
        <w:rPr/>
        <w:t xml:space="preserve"> В патологических состояниях эта граница может быть разрушена, в результате чего магия и другие невозможные феномены наводняют обыденную реальность человека [22, 28, 56]. Но и у здорового человека необыденная реальность играет важную роль в его эмоциональной жизни и оказывает воздействие на обыденную реальность [44].</w:t>
      </w:r>
    </w:p>
    <w:p>
      <w:pPr>
        <w:pStyle w:val="Style15"/>
        <w:rPr/>
      </w:pPr>
      <w:r>
        <w:rPr>
          <w:i/>
          <w:iCs/>
        </w:rPr>
        <w:t>Второй этап в развитии феноменальной реальности наступает в возрасте 6 - 7 лет, когда дети начинают усваивать мир рациональных конструкций на основе сложившейся у них символической функции и репрезентативного интеллекта.</w:t>
      </w:r>
      <w:r>
        <w:rPr/>
        <w:t xml:space="preserve"> С развитием знания об идентичности (сущности, понятии) объектов, об их структуре, функциях и моделях, а также об их типичных внешних признаках (молоко белое, солнце круглое), дети приобретают способность отличать "кажимости" от "реальности". Они осознают, что хотя внешний вид объектов постоянно меняется, некоторые их свойства (идентичность, или типичные внешние признаки) остаются неизменными. С началом школьного обучения, дети приобретают элементы научного знания о физической реальности (понятия объема, удельного веса, измеряемых форм и величин, измеряемой скорости и т.п.). В итоге число феноменов, переходящих в подкласс иллюзий, резко возрастает.</w:t>
      </w:r>
    </w:p>
    <w:p>
      <w:pPr>
        <w:pStyle w:val="Style15"/>
        <w:rPr/>
      </w:pPr>
      <w:r>
        <w:rPr/>
        <w:t>Именно этот процесс удвоения обыденной реальности Пиаже описал под термином развития "операционального интеллекта". Развитие идей сохранения, включения классов, сериации, овладение арифметикой и алгеброй, усвоение основных физических и других научных понятий создает в сознании ребенка целый новый мир - рациональных конструкций, - который существует вне феноменальной реальности как особая символическая реальность, недоступная непосредственному восприятию. Именно этот мир дети начинают рассматривать как "истинный", настоящий, в то время как мир феноменов приобретает статус "кажущейся" реальности, которая иногда близко напоминает мир рациональных конструкций, а иногда искажает и извращает его.</w:t>
      </w:r>
    </w:p>
    <w:p>
      <w:pPr>
        <w:pStyle w:val="Style15"/>
        <w:rPr/>
      </w:pPr>
      <w:r>
        <w:rPr/>
        <w:t>Но процесс "девальвации" феноменальной реальности поражает лишь ее часть - феномены, которые соизмеримы с их рациональными конструкциями (размеры и формы объектов, скорость), и измеряются одной и той же мерой (метры, расстояние в единицу времени, и т.п.). Даже некоторые соизмеримые феномены (такие, как скорости частей объектов, вращающихся вокруг своей оси) иногда оказываются удивительно устойчивыми относительно знания, в то время как несоизмеримые феномены (такие, как "зеленое", "теплое", "мягкое") остаются в основном незатронутыми знанием об их рациональных конструкциях (волновой теории цвета, молекулярной теории тепла или консистенции) [47, 50].</w:t>
      </w:r>
    </w:p>
    <w:p>
      <w:pPr>
        <w:pStyle w:val="Style15"/>
        <w:rPr/>
      </w:pPr>
      <w:r>
        <w:rPr>
          <w:i/>
          <w:iCs/>
        </w:rPr>
        <w:t>Третий этап на пути развития феноменальной реальности прослеживается у детей в возрасте 11 - 13 лет, когда они начинают осознавать сложные отношения между их "сознательным Я" и феноменальным опытом.</w:t>
      </w:r>
      <w:r>
        <w:rPr/>
        <w:t xml:space="preserve"> Так, ребенок начинает понимать, что большая часть его чувств, эмоций и потребностей находится за пределами произвольного контроля, и, тем не менее, его Я может выбирать, каким из этих чувств и потребностей нужно дать выход в поведении, а какие нужно "обуздать" и держать внутри сознания.</w:t>
      </w:r>
    </w:p>
    <w:p>
      <w:pPr>
        <w:pStyle w:val="Style15"/>
        <w:rPr/>
      </w:pPr>
      <w:r>
        <w:rPr/>
        <w:t xml:space="preserve">Рассматриваемое как целое, развитие феноменальной реальности сознания представляется качественно иным, чем развитие знания или понимания реальности. </w:t>
      </w:r>
      <w:r>
        <w:rPr>
          <w:i/>
          <w:iCs/>
        </w:rPr>
        <w:t>Если развитие знания можно представить как прогрессивное "подтягивание" уровня знания, мышления и рассуждения ребенка к определенному пределу, заложенному современным образованием, развитие феноменальной реальности представляется как процесс растущей "дифференциации сфер реальностей".</w:t>
      </w:r>
      <w:r>
        <w:rPr/>
        <w:t xml:space="preserve"> Первоначальная, недифференцированная реальность младенца расщепляется на сферы обыденной и необыденной реальностей. Необыденная реальность, стартуя от реальности сновидения и игры, позже обогащается реальностями искусства и фантазии. Обыденная реальность также подвергается дифференциации. Она разделяется на области возможных и невозможных феноменов, полностью или не полностью зависимых от сознания. Еще позже мир ребенка расщепляется на область феноменов, контролируемых произвольным усилием Я, и не контролируемых таким усилием.</w:t>
      </w:r>
    </w:p>
    <w:p>
      <w:pPr>
        <w:pStyle w:val="Style15"/>
        <w:rPr/>
      </w:pPr>
      <w:r>
        <w:rPr/>
        <w:t xml:space="preserve">Говоря о развитии сознания в целом, можно сказать, что оно во многом совпадает с развитием феноменальной реальности. Опыты показали, что </w:t>
      </w:r>
      <w:r>
        <w:rPr>
          <w:i/>
          <w:iCs/>
        </w:rPr>
        <w:t>индивидуальное сознание развивается не по линии "смены стадий", а по линии дифференциации сфер и их иерархаизации по статусам бытия. Эта дифференциация осуществляется с</w:t>
      </w:r>
      <w:r>
        <w:rPr/>
        <w:t xml:space="preserve"> </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унок.</w:t>
      </w:r>
      <w:r>
        <w:rPr/>
        <w:t xml:space="preserve"> Линейная (замещение) и нелинейная (сосуществование) модели развития индивидуального сознания.</w:t>
      </w:r>
    </w:p>
    <w:p>
      <w:pPr>
        <w:pStyle w:val="Style15"/>
        <w:rPr/>
      </w:pPr>
      <w:r>
        <w:rPr>
          <w:i/>
          <w:iCs/>
        </w:rPr>
        <w:t>разной скоростью на уровне вовлеченного и невовлеченного поведения, в связи с чем ребенок (как и взрослый) может одновременно опираться на нормы необыденной и обыденной реальности при освоении одного и того же феномена</w:t>
      </w:r>
      <w:r>
        <w:rPr/>
        <w:t xml:space="preserve"> (рисунок).</w:t>
      </w:r>
    </w:p>
    <w:p>
      <w:pPr>
        <w:pStyle w:val="Style15"/>
        <w:rPr/>
      </w:pPr>
      <w:r>
        <w:rPr/>
        <w:t xml:space="preserve">Полученные факты дают основания полагать, что подобная плюралистическая структура сознания характерна и для взрослого человека. Это означает, что </w:t>
      </w:r>
      <w:r>
        <w:rPr>
          <w:i/>
          <w:iCs/>
        </w:rPr>
        <w:t>представления о мире и человеке, которые считаются истинными в современных западных культурах и опираются на привилегированный бытийный статус обыденной реальности, есть не результат открытия законов, внешних самому сознанию, а продукт сплава свойств внешнего мира и свойств сознания.</w:t>
      </w:r>
      <w:r>
        <w:rPr/>
        <w:t xml:space="preserve"> Эти представления отнюдь не гарантированы и охраняемы какой-то силой извне, а поддерживаются непрерывно действующим процессом разграничения и бытиизации, идущим внутри индивидуального сознания (а также, несомненно, внутри сознания общественного). При нарушении этих процессов работы сознания структура мира меняется коренным образом и грань между обыденной и необыденной реальностями теряет четкие контуры.</w:t>
      </w:r>
    </w:p>
    <w:p>
      <w:pPr>
        <w:pStyle w:val="Style15"/>
        <w:rPr/>
      </w:pPr>
      <w:r>
        <w:rPr/>
        <w:t xml:space="preserve">Таким образом, </w:t>
      </w:r>
      <w:r>
        <w:rPr>
          <w:i/>
          <w:iCs/>
        </w:rPr>
        <w:t>индивидуальное сознание не простая сумма психических функций (мышления, восприятия, памяти и др.), хотя и тесно связано с этими функциями. Понятое как то, что обладает собственной структурой (система реальностей) и функциями (бытиизация, нормирование, разграничение реальностей), индивидуальное сознание становится важным объектом для экспериментальной и прикладной психологии.</w:t>
      </w:r>
      <w:r>
        <w:rPr/>
        <w:t xml:space="preserve"> </w:t>
      </w:r>
    </w:p>
    <w:p>
      <w:pPr>
        <w:pStyle w:val="Style15"/>
        <w:rPr/>
      </w:pPr>
      <w:r>
        <w:rPr/>
        <w:t>СПИСОК ЛИТЕРАТУРЫ</w:t>
      </w:r>
    </w:p>
    <w:p>
      <w:pPr>
        <w:pStyle w:val="Style15"/>
        <w:rPr/>
      </w:pPr>
      <w:r>
        <w:rPr/>
        <w:t xml:space="preserve">1. </w:t>
      </w:r>
      <w:r>
        <w:rPr>
          <w:i/>
          <w:iCs/>
        </w:rPr>
        <w:t>Мамардашвили М. К., Соловьев Э. Ю., Швырев В. С.</w:t>
      </w:r>
      <w:r>
        <w:rPr/>
        <w:t xml:space="preserve"> Классическая и современная буржуазная философия // Вопросы философии. 1970. N 12. С. 23 - 38; 1971. N4. С. 59 - 73.</w:t>
      </w:r>
    </w:p>
    <w:p>
      <w:pPr>
        <w:pStyle w:val="Style15"/>
        <w:rPr/>
      </w:pPr>
      <w:r>
        <w:rPr/>
        <w:t xml:space="preserve">2. </w:t>
      </w:r>
      <w:r>
        <w:rPr>
          <w:i/>
          <w:iCs/>
        </w:rPr>
        <w:t>Пригожий И., Стенгерс И.</w:t>
      </w:r>
      <w:r>
        <w:rPr/>
        <w:t xml:space="preserve"> Порядок из хаоса. Новый диалог человека с природой. М.: Прогресс, 1986.</w:t>
      </w:r>
    </w:p>
    <w:p>
      <w:pPr>
        <w:pStyle w:val="Style15"/>
        <w:rPr/>
      </w:pPr>
      <w:r>
        <w:rPr/>
        <w:t xml:space="preserve">3. </w:t>
      </w:r>
      <w:r>
        <w:rPr>
          <w:i/>
          <w:iCs/>
        </w:rPr>
        <w:t>Спиноза Б.</w:t>
      </w:r>
      <w:r>
        <w:rPr/>
        <w:t xml:space="preserve"> Избранные произведения. В 2-х т. Т. 1. М.: Госполитиздат, 1957.</w:t>
      </w:r>
    </w:p>
    <w:p>
      <w:pPr>
        <w:pStyle w:val="Style15"/>
        <w:rPr/>
      </w:pPr>
      <w:r>
        <w:rPr/>
        <w:t xml:space="preserve">4. </w:t>
      </w:r>
      <w:r>
        <w:rPr>
          <w:i/>
          <w:iCs/>
        </w:rPr>
        <w:t>Субботский Е. В.</w:t>
      </w:r>
      <w:r>
        <w:rPr/>
        <w:t xml:space="preserve"> Восприятие дошкольниками необычных явлений. Вестник МГУ, Сер. 14. Психология, 1984. Вып. 1. С. 17 - 31.</w:t>
      </w:r>
    </w:p>
    <w:p>
      <w:pPr>
        <w:pStyle w:val="Style15"/>
        <w:rPr/>
      </w:pPr>
      <w:r>
        <w:rPr/>
        <w:t xml:space="preserve">5. </w:t>
      </w:r>
      <w:r>
        <w:rPr>
          <w:i/>
          <w:iCs/>
        </w:rPr>
        <w:t>Субботский Е. В.</w:t>
      </w:r>
      <w:r>
        <w:rPr/>
        <w:t xml:space="preserve"> Развитие у ребенка представлений о стабильном объекте // Вопросы психологии. 1987. N6. С. 139 - 149.</w:t>
      </w:r>
    </w:p>
    <w:p>
      <w:pPr>
        <w:pStyle w:val="Style15"/>
        <w:rPr/>
      </w:pPr>
      <w:r>
        <w:rPr/>
        <w:t xml:space="preserve">6. </w:t>
      </w:r>
      <w:r>
        <w:rPr>
          <w:i/>
          <w:iCs/>
        </w:rPr>
        <w:t>Субботский Е. В.</w:t>
      </w:r>
      <w:r>
        <w:rPr/>
        <w:t xml:space="preserve"> Представления дошкольника о перманентности объекта: вербальное и реальное поведение. Вестник МГУ. Сер. 14. Психология. 1988а. Вып. 3, С. 56 - 59.</w:t>
      </w:r>
    </w:p>
    <w:p>
      <w:pPr>
        <w:pStyle w:val="Style15"/>
        <w:rPr/>
      </w:pPr>
      <w:r>
        <w:rPr/>
        <w:t xml:space="preserve">7. </w:t>
      </w:r>
      <w:r>
        <w:rPr>
          <w:i/>
          <w:iCs/>
        </w:rPr>
        <w:t>Субботский Е. В.</w:t>
      </w:r>
      <w:r>
        <w:rPr/>
        <w:t xml:space="preserve"> Рациональное и феноменальное восприятие дошкольниками некоторых предметных отношений // Вопросы психологии. 19886. N 2. С. 58 - 69.</w:t>
      </w:r>
    </w:p>
    <w:p>
      <w:pPr>
        <w:pStyle w:val="Style15"/>
        <w:rPr/>
      </w:pPr>
      <w:r>
        <w:rPr/>
        <w:t xml:space="preserve">8. </w:t>
      </w:r>
      <w:r>
        <w:rPr>
          <w:i/>
          <w:iCs/>
        </w:rPr>
        <w:t>Субботский Е. В.</w:t>
      </w:r>
      <w:r>
        <w:rPr/>
        <w:t xml:space="preserve"> Представления дошкольника о некоторых свойствах пространства и времени. Вестник МГУ. Сер. 14. Психология. 1990. Вып. 1. С. 3 - 13.</w:t>
      </w:r>
    </w:p>
    <w:p>
      <w:pPr>
        <w:pStyle w:val="Style15"/>
        <w:rPr/>
      </w:pPr>
      <w:r>
        <w:rPr/>
        <w:t xml:space="preserve">9. </w:t>
      </w:r>
      <w:r>
        <w:rPr>
          <w:i/>
          <w:iCs/>
        </w:rPr>
        <w:t>Субботский Е. В.</w:t>
      </w:r>
      <w:r>
        <w:rPr/>
        <w:t xml:space="preserve"> Индивидуальное сознание как система реальностей / Традиции и перспективы деятельностного подхода в психологии / Под ред. А. Е. Войскунского, А. Н. Ждан, О. К. Тихомирова. Москва: Смысл, 1999. С. 25 - 160.</w:t>
      </w:r>
    </w:p>
    <w:p>
      <w:pPr>
        <w:pStyle w:val="Style15"/>
        <w:rPr/>
      </w:pPr>
      <w:r>
        <w:rPr/>
        <w:t xml:space="preserve">10. </w:t>
      </w:r>
      <w:r>
        <w:rPr>
          <w:i/>
          <w:iCs/>
        </w:rPr>
        <w:t>Эйнштейн А.</w:t>
      </w:r>
      <w:r>
        <w:rPr/>
        <w:t xml:space="preserve"> Собрание научных трудов. В 4-х т. Т. IV. М.: Наука, 1967.</w:t>
      </w:r>
    </w:p>
    <w:p>
      <w:pPr>
        <w:pStyle w:val="Style15"/>
        <w:rPr/>
      </w:pPr>
      <w:r>
        <w:rPr>
          <w:lang w:val="en-US"/>
        </w:rPr>
        <w:t xml:space="preserve">11. </w:t>
      </w:r>
      <w:r>
        <w:rPr>
          <w:i/>
          <w:iCs/>
          <w:lang w:val="en-US"/>
        </w:rPr>
        <w:t>Baillargeon, R.</w:t>
      </w:r>
      <w:r>
        <w:rPr>
          <w:lang w:val="en-US"/>
        </w:rPr>
        <w:t xml:space="preserve"> Object permanence in 3 1/2- and 4 1/2-monthold infants // Developmental Psychology. 1987. V. 23(5). P. 655 - 664.</w:t>
      </w:r>
    </w:p>
    <w:p>
      <w:pPr>
        <w:pStyle w:val="Style15"/>
        <w:rPr/>
      </w:pPr>
      <w:r>
        <w:rPr>
          <w:lang w:val="en-US"/>
        </w:rPr>
        <w:t xml:space="preserve">12. </w:t>
      </w:r>
      <w:r>
        <w:rPr>
          <w:i/>
          <w:iCs/>
          <w:lang w:val="en-US"/>
        </w:rPr>
        <w:t>Bern D. J., Honorton C.</w:t>
      </w:r>
      <w:r>
        <w:rPr>
          <w:lang w:val="en-US"/>
        </w:rPr>
        <w:t xml:space="preserve"> Does Psy exist? Replicable evidence for an anomalous process of information transfer// Psychological Bulletin. 1994. V. 115. N 1. P. 4 - 18.</w:t>
      </w:r>
    </w:p>
    <w:p>
      <w:pPr>
        <w:pStyle w:val="Style15"/>
        <w:rPr/>
      </w:pPr>
      <w:r>
        <w:rPr>
          <w:lang w:val="en-US"/>
        </w:rPr>
        <w:t xml:space="preserve">13. </w:t>
      </w:r>
      <w:r>
        <w:rPr>
          <w:i/>
          <w:iCs/>
          <w:lang w:val="en-US"/>
        </w:rPr>
        <w:t>Bower T. G. R.</w:t>
      </w:r>
      <w:r>
        <w:rPr>
          <w:lang w:val="en-US"/>
        </w:rPr>
        <w:t xml:space="preserve"> The object in the world of the infant // Scientific American. 1971. V. 225. N 4. P. 30 - 38.</w:t>
      </w:r>
    </w:p>
    <w:p>
      <w:pPr>
        <w:pStyle w:val="Style15"/>
        <w:rPr/>
      </w:pPr>
      <w:r>
        <w:rPr>
          <w:lang w:val="en-US"/>
        </w:rPr>
        <w:t xml:space="preserve">14. </w:t>
      </w:r>
      <w:r>
        <w:rPr>
          <w:i/>
          <w:iCs/>
          <w:lang w:val="en-US"/>
        </w:rPr>
        <w:t>Bower T. G. R.</w:t>
      </w:r>
      <w:r>
        <w:rPr>
          <w:lang w:val="en-US"/>
        </w:rPr>
        <w:t xml:space="preserve"> Development in infancy. San Francisco: Freeman, 1974.</w:t>
      </w:r>
    </w:p>
    <w:p>
      <w:pPr>
        <w:pStyle w:val="Style15"/>
        <w:rPr/>
      </w:pPr>
      <w:r>
        <w:rPr>
          <w:lang w:val="en-US"/>
        </w:rPr>
        <w:t xml:space="preserve">15. </w:t>
      </w:r>
      <w:r>
        <w:rPr>
          <w:i/>
          <w:iCs/>
          <w:lang w:val="en-US"/>
        </w:rPr>
        <w:t>Bower T. G. R.</w:t>
      </w:r>
      <w:r>
        <w:rPr>
          <w:lang w:val="en-US"/>
        </w:rPr>
        <w:t xml:space="preserve"> The rational infant: Learning in infancy. New York: Freeman, 1989.</w:t>
      </w:r>
    </w:p>
    <w:p>
      <w:pPr>
        <w:pStyle w:val="Style15"/>
        <w:rPr/>
      </w:pPr>
      <w:r>
        <w:rPr>
          <w:lang w:val="en-US"/>
        </w:rPr>
        <w:t xml:space="preserve">16. </w:t>
      </w:r>
      <w:r>
        <w:rPr>
          <w:i/>
          <w:iCs/>
          <w:lang w:val="en-US"/>
        </w:rPr>
        <w:t>Boyer P.</w:t>
      </w:r>
      <w:r>
        <w:rPr>
          <w:lang w:val="en-US"/>
        </w:rPr>
        <w:t xml:space="preserve"> The naturalness of religious ideas. A cognitive theory of religion. Berkley-Los Angeles: University of California Press, 1994.</w:t>
      </w:r>
    </w:p>
    <w:p>
      <w:pPr>
        <w:pStyle w:val="Style15"/>
        <w:rPr/>
      </w:pPr>
      <w:r>
        <w:rPr>
          <w:lang w:val="en-US"/>
        </w:rPr>
        <w:t xml:space="preserve">17. </w:t>
      </w:r>
      <w:r>
        <w:rPr>
          <w:i/>
          <w:iCs/>
          <w:lang w:val="en-US"/>
        </w:rPr>
        <w:t>Bullock M., Gelman R.</w:t>
      </w:r>
      <w:r>
        <w:rPr>
          <w:lang w:val="en-US"/>
        </w:rPr>
        <w:t xml:space="preserve"> Preschool children's assumptions about cause and effect: temporal ordering // Child Development. 1979. V. 50. N 1. P. 89 - 96.</w:t>
      </w:r>
    </w:p>
    <w:p>
      <w:pPr>
        <w:pStyle w:val="Style15"/>
        <w:rPr/>
      </w:pPr>
      <w:r>
        <w:rPr>
          <w:lang w:val="en-US"/>
        </w:rPr>
        <w:t xml:space="preserve">18. </w:t>
      </w:r>
      <w:r>
        <w:rPr>
          <w:i/>
          <w:iCs/>
          <w:lang w:val="en-US"/>
        </w:rPr>
        <w:t>Carey S.</w:t>
      </w:r>
      <w:r>
        <w:rPr>
          <w:lang w:val="en-US"/>
        </w:rPr>
        <w:t xml:space="preserve"> Conceptual change in childhood. Cambridge, MA: MIT Press, 1985.</w:t>
      </w:r>
    </w:p>
    <w:p>
      <w:pPr>
        <w:pStyle w:val="Style15"/>
        <w:rPr/>
      </w:pPr>
      <w:r>
        <w:rPr>
          <w:lang w:val="en-US"/>
        </w:rPr>
        <w:t xml:space="preserve">19. </w:t>
      </w:r>
      <w:r>
        <w:rPr>
          <w:i/>
          <w:iCs/>
          <w:lang w:val="en-US"/>
        </w:rPr>
        <w:t>Dennett D. C.</w:t>
      </w:r>
      <w:r>
        <w:rPr>
          <w:lang w:val="en-US"/>
        </w:rPr>
        <w:t xml:space="preserve"> Conscioussness explained. Boston-New York-Toronto- London: Little, Brown &amp; Co, 1991.</w:t>
      </w:r>
    </w:p>
    <w:p>
      <w:pPr>
        <w:pStyle w:val="Style15"/>
        <w:rPr/>
      </w:pPr>
      <w:r>
        <w:rPr>
          <w:lang w:val="en-US"/>
        </w:rPr>
        <w:t xml:space="preserve">20. </w:t>
      </w:r>
      <w:r>
        <w:rPr>
          <w:i/>
          <w:iCs/>
          <w:lang w:val="en-US"/>
        </w:rPr>
        <w:t>Flavell J. H.</w:t>
      </w:r>
      <w:r>
        <w:rPr>
          <w:lang w:val="en-US"/>
        </w:rPr>
        <w:t xml:space="preserve"> The development of children's knowledge about the appearance - reality distinctions // American Psychologist. </w:t>
      </w:r>
      <w:r>
        <w:rPr/>
        <w:t>1986. V. 41. N 4. P. 418 - 425.</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21. </w:t>
      </w:r>
      <w:r>
        <w:rPr>
          <w:i/>
          <w:iCs/>
          <w:lang w:val="en-US"/>
        </w:rPr>
        <w:t>Gelman R., Baillargeon R.</w:t>
      </w:r>
      <w:r>
        <w:rPr>
          <w:lang w:val="en-US"/>
        </w:rPr>
        <w:t xml:space="preserve"> A review of some Piagetian concepts. Handbook of child psychology / Eds. J. H. Flavell, E. M. Markman. New York: Willey, 1983. V. 3. P. 66 - 230.</w:t>
      </w:r>
    </w:p>
    <w:p>
      <w:pPr>
        <w:pStyle w:val="Style15"/>
        <w:rPr/>
      </w:pPr>
      <w:r>
        <w:rPr>
          <w:lang w:val="en-US"/>
        </w:rPr>
        <w:t xml:space="preserve">22. </w:t>
      </w:r>
      <w:r>
        <w:rPr>
          <w:i/>
          <w:iCs/>
          <w:lang w:val="en-US"/>
        </w:rPr>
        <w:t>George L., Neufeld R. W.</w:t>
      </w:r>
      <w:r>
        <w:rPr>
          <w:lang w:val="en-US"/>
        </w:rPr>
        <w:t xml:space="preserve"> Magical ideation and schizophrenia. Special Issue: Eating disorders // J. of Consulting &amp; Clinical Psychology. 1987. V. 55. P. 778 - 779.</w:t>
      </w:r>
    </w:p>
    <w:p>
      <w:pPr>
        <w:pStyle w:val="Style15"/>
        <w:rPr/>
      </w:pPr>
      <w:r>
        <w:rPr>
          <w:lang w:val="en-US"/>
        </w:rPr>
        <w:t xml:space="preserve">23. </w:t>
      </w:r>
      <w:r>
        <w:rPr>
          <w:i/>
          <w:iCs/>
          <w:lang w:val="en-US"/>
        </w:rPr>
        <w:t>Gibson E. J., Walker A. S.</w:t>
      </w:r>
      <w:r>
        <w:rPr>
          <w:lang w:val="en-US"/>
        </w:rPr>
        <w:t xml:space="preserve"> Development of knowledge of visual-tactual affordance of substance // Child Development. 1984. V. 55. P. 453 - 460.</w:t>
      </w:r>
    </w:p>
    <w:p>
      <w:pPr>
        <w:pStyle w:val="Style15"/>
        <w:rPr/>
      </w:pPr>
      <w:r>
        <w:rPr>
          <w:lang w:val="en-US"/>
        </w:rPr>
        <w:t xml:space="preserve">24. </w:t>
      </w:r>
      <w:r>
        <w:rPr>
          <w:i/>
          <w:iCs/>
          <w:lang w:val="en-US"/>
        </w:rPr>
        <w:t>Golinkoff R. M., Barding C. G., Carlson V., Sexton M. E.</w:t>
      </w:r>
      <w:r>
        <w:rPr>
          <w:lang w:val="en-US"/>
        </w:rPr>
        <w:t xml:space="preserve"> The infant's perception of causal events: the distinction between animal and inanimate objects // Advances in Infancy Research / Eds. Lipsitt L.P., Rovee-Collier C. Ablex Publishing Corporation, Norwood, N.Y., V. 3. P. 145 - 165.</w:t>
      </w:r>
    </w:p>
    <w:p>
      <w:pPr>
        <w:pStyle w:val="Style15"/>
        <w:rPr/>
      </w:pPr>
      <w:r>
        <w:rPr>
          <w:lang w:val="en-US"/>
        </w:rPr>
        <w:t xml:space="preserve">25. </w:t>
      </w:r>
      <w:r>
        <w:rPr>
          <w:i/>
          <w:iCs/>
          <w:lang w:val="en-US"/>
        </w:rPr>
        <w:t>Gopnik A., Meltzoff A. N.</w:t>
      </w:r>
      <w:r>
        <w:rPr>
          <w:lang w:val="en-US"/>
        </w:rPr>
        <w:t xml:space="preserve"> Words, thoughts, and theories. Cambridge, MA: MIT Press, 1997.</w:t>
      </w:r>
    </w:p>
    <w:p>
      <w:pPr>
        <w:pStyle w:val="Style15"/>
        <w:rPr/>
      </w:pPr>
      <w:r>
        <w:rPr>
          <w:lang w:val="en-US"/>
        </w:rPr>
        <w:t xml:space="preserve">26. </w:t>
      </w:r>
      <w:r>
        <w:rPr>
          <w:i/>
          <w:iCs/>
          <w:lang w:val="en-US"/>
        </w:rPr>
        <w:t>Harmer R.D., Alexander K. R., Teller D. J.</w:t>
      </w:r>
      <w:r>
        <w:rPr>
          <w:lang w:val="en-US"/>
        </w:rPr>
        <w:t xml:space="preserve"> Rayleigh discriminations in young human infants // Vision Research. 1982. V. 22. N 5. P. 575 - 597.</w:t>
      </w:r>
    </w:p>
    <w:p>
      <w:pPr>
        <w:pStyle w:val="Style15"/>
        <w:rPr/>
      </w:pPr>
      <w:r>
        <w:rPr>
          <w:lang w:val="en-US"/>
        </w:rPr>
        <w:t xml:space="preserve">27. </w:t>
      </w:r>
      <w:r>
        <w:rPr>
          <w:i/>
          <w:iCs/>
          <w:lang w:val="en-US"/>
        </w:rPr>
        <w:t>Jahoda G.</w:t>
      </w:r>
      <w:r>
        <w:rPr>
          <w:lang w:val="en-US"/>
        </w:rPr>
        <w:t xml:space="preserve"> The psychology of superstition. London: Penguin, 1969.</w:t>
      </w:r>
    </w:p>
    <w:p>
      <w:pPr>
        <w:pStyle w:val="Style15"/>
        <w:rPr/>
      </w:pPr>
      <w:r>
        <w:rPr>
          <w:lang w:val="en-US"/>
        </w:rPr>
        <w:t xml:space="preserve">28. </w:t>
      </w:r>
      <w:r>
        <w:rPr>
          <w:i/>
          <w:iCs/>
          <w:lang w:val="en-US"/>
        </w:rPr>
        <w:t>Jaynes J.</w:t>
      </w:r>
      <w:r>
        <w:rPr>
          <w:lang w:val="en-US"/>
        </w:rPr>
        <w:t xml:space="preserve"> The origin of consciousness in the breakdown of the bicameral mind. Boston: Houghton Mifflin, 1976.</w:t>
      </w:r>
    </w:p>
    <w:p>
      <w:pPr>
        <w:pStyle w:val="Style15"/>
        <w:rPr/>
      </w:pPr>
      <w:r>
        <w:rPr>
          <w:lang w:val="en-US"/>
        </w:rPr>
        <w:t xml:space="preserve">29. </w:t>
      </w:r>
      <w:r>
        <w:rPr>
          <w:i/>
          <w:iCs/>
          <w:lang w:val="en-US"/>
        </w:rPr>
        <w:t>Kaku M.</w:t>
      </w:r>
      <w:r>
        <w:rPr>
          <w:lang w:val="en-US"/>
        </w:rPr>
        <w:t xml:space="preserve"> Hyperspace. A scientific odissey through paralell universes, time warps, and the tenth dimension. New York - Oxford: Oxford University Press, 1994.</w:t>
      </w:r>
    </w:p>
    <w:p>
      <w:pPr>
        <w:pStyle w:val="Style15"/>
        <w:rPr/>
      </w:pPr>
      <w:r>
        <w:rPr>
          <w:lang w:val="en-US"/>
        </w:rPr>
        <w:t xml:space="preserve">30. </w:t>
      </w:r>
      <w:r>
        <w:rPr>
          <w:i/>
          <w:iCs/>
          <w:lang w:val="en-US"/>
        </w:rPr>
        <w:t>Kun A.</w:t>
      </w:r>
      <w:r>
        <w:rPr>
          <w:lang w:val="en-US"/>
        </w:rPr>
        <w:t xml:space="preserve"> Evidence for preschoolers' understanding of causal direction in extended causal sequence // Child Development. 1978. V. 49. N 1. P. 218 - 222.</w:t>
      </w:r>
    </w:p>
    <w:p>
      <w:pPr>
        <w:pStyle w:val="Style15"/>
        <w:rPr/>
      </w:pPr>
      <w:r>
        <w:rPr>
          <w:lang w:val="en-US"/>
        </w:rPr>
        <w:t xml:space="preserve">31. </w:t>
      </w:r>
      <w:r>
        <w:rPr>
          <w:i/>
          <w:iCs/>
          <w:lang w:val="en-US"/>
        </w:rPr>
        <w:t>Lehmann A. C., Mayers J. E.</w:t>
      </w:r>
      <w:r>
        <w:rPr>
          <w:lang w:val="en-US"/>
        </w:rPr>
        <w:t xml:space="preserve"> Magic, witchcraft, and religion. Palo Alto &amp; London: Mayfield Publishing Company, 1985.</w:t>
      </w:r>
    </w:p>
    <w:p>
      <w:pPr>
        <w:pStyle w:val="Style15"/>
        <w:rPr/>
      </w:pPr>
      <w:r>
        <w:rPr>
          <w:lang w:val="en-US"/>
        </w:rPr>
        <w:t xml:space="preserve">32. </w:t>
      </w:r>
      <w:r>
        <w:rPr>
          <w:i/>
          <w:iCs/>
          <w:lang w:val="en-US"/>
        </w:rPr>
        <w:t>Leslie A.M.</w:t>
      </w:r>
      <w:r>
        <w:rPr>
          <w:lang w:val="en-US"/>
        </w:rPr>
        <w:t xml:space="preserve"> The perception of causality in infants // Perception. 1982. V. 11. N 2. P. 173 - 186.</w:t>
      </w:r>
    </w:p>
    <w:p>
      <w:pPr>
        <w:pStyle w:val="Style15"/>
        <w:rPr/>
      </w:pPr>
      <w:r>
        <w:rPr>
          <w:lang w:val="en-US"/>
        </w:rPr>
        <w:t xml:space="preserve">33. </w:t>
      </w:r>
      <w:r>
        <w:rPr>
          <w:i/>
          <w:iCs/>
          <w:lang w:val="en-US"/>
        </w:rPr>
        <w:t>Lundahl C.R.</w:t>
      </w:r>
      <w:r>
        <w:rPr>
          <w:lang w:val="en-US"/>
        </w:rPr>
        <w:t xml:space="preserve"> The near-death experience: A theoretical summarization//J. of Near-Death Studies. 1993. V. 12. N2. P. 105 - 118.</w:t>
      </w:r>
    </w:p>
    <w:p>
      <w:pPr>
        <w:pStyle w:val="Style15"/>
        <w:rPr/>
      </w:pPr>
      <w:r>
        <w:rPr>
          <w:lang w:val="en-US"/>
        </w:rPr>
        <w:t xml:space="preserve">34. </w:t>
      </w:r>
      <w:r>
        <w:rPr>
          <w:i/>
          <w:iCs/>
          <w:lang w:val="en-US"/>
        </w:rPr>
        <w:t>Piaget J.</w:t>
      </w:r>
      <w:r>
        <w:rPr>
          <w:lang w:val="en-US"/>
        </w:rPr>
        <w:t xml:space="preserve"> La construction du reel chez 1'enfant. Neucha-tel - Paris: Delachaux et Niestle, 1937.</w:t>
      </w:r>
    </w:p>
    <w:p>
      <w:pPr>
        <w:pStyle w:val="Style15"/>
        <w:rPr/>
      </w:pPr>
      <w:r>
        <w:rPr>
          <w:lang w:val="en-US"/>
        </w:rPr>
        <w:t xml:space="preserve">35. </w:t>
      </w:r>
      <w:r>
        <w:rPr>
          <w:i/>
          <w:iCs/>
          <w:lang w:val="en-US"/>
        </w:rPr>
        <w:t>Powers M. K., Dobson V.</w:t>
      </w:r>
      <w:r>
        <w:rPr>
          <w:lang w:val="en-US"/>
        </w:rPr>
        <w:t xml:space="preserve"> Effects of focus on visual acuity of human infants. Vision Research. 1982. V. 22. N 5. P. 521 - 528.</w:t>
      </w:r>
    </w:p>
    <w:p>
      <w:pPr>
        <w:pStyle w:val="Style15"/>
        <w:rPr/>
      </w:pPr>
      <w:r>
        <w:rPr>
          <w:lang w:val="en-US"/>
        </w:rPr>
        <w:t xml:space="preserve">36. </w:t>
      </w:r>
      <w:r>
        <w:rPr>
          <w:i/>
          <w:iCs/>
          <w:lang w:val="en-US"/>
        </w:rPr>
        <w:t>Read C.</w:t>
      </w:r>
      <w:r>
        <w:rPr>
          <w:lang w:val="en-US"/>
        </w:rPr>
        <w:t xml:space="preserve"> Man and his superstitions. Cambridge: Cambridge University Press, 1925.</w:t>
      </w:r>
    </w:p>
    <w:p>
      <w:pPr>
        <w:pStyle w:val="Style15"/>
        <w:rPr/>
      </w:pPr>
      <w:r>
        <w:rPr>
          <w:lang w:val="en-US"/>
        </w:rPr>
        <w:t xml:space="preserve">37. </w:t>
      </w:r>
      <w:r>
        <w:rPr>
          <w:i/>
          <w:iCs/>
          <w:lang w:val="en-US"/>
        </w:rPr>
        <w:t>Rucker R.</w:t>
      </w:r>
      <w:r>
        <w:rPr>
          <w:lang w:val="en-US"/>
        </w:rPr>
        <w:t xml:space="preserve"> The fourth dimenstion. Boston: Houghton Mifflin, 1984.</w:t>
      </w:r>
    </w:p>
    <w:p>
      <w:pPr>
        <w:pStyle w:val="Style15"/>
        <w:rPr/>
      </w:pPr>
      <w:r>
        <w:rPr>
          <w:lang w:val="en-US"/>
        </w:rPr>
        <w:t xml:space="preserve">38. </w:t>
      </w:r>
      <w:r>
        <w:rPr>
          <w:i/>
          <w:iCs/>
          <w:lang w:val="en-US"/>
        </w:rPr>
        <w:t>Schultz T. R., Fisher G. W., Pratt C.C., Rulf S.</w:t>
      </w:r>
      <w:r>
        <w:rPr>
          <w:lang w:val="en-US"/>
        </w:rPr>
        <w:t xml:space="preserve"> Selection of causal rules // Child Development. 1986. N 57. P. 143 - 152.</w:t>
      </w:r>
    </w:p>
    <w:p>
      <w:pPr>
        <w:pStyle w:val="Style15"/>
        <w:rPr/>
      </w:pPr>
      <w:r>
        <w:rPr>
          <w:lang w:val="en-US"/>
        </w:rPr>
        <w:t xml:space="preserve">39. </w:t>
      </w:r>
      <w:r>
        <w:rPr>
          <w:i/>
          <w:iCs/>
          <w:lang w:val="en-US"/>
        </w:rPr>
        <w:t>Seligman K.</w:t>
      </w:r>
      <w:r>
        <w:rPr>
          <w:lang w:val="en-US"/>
        </w:rPr>
        <w:t xml:space="preserve"> The history of magic. New York: Pantheon Books. 1948.</w:t>
      </w:r>
    </w:p>
    <w:p>
      <w:pPr>
        <w:pStyle w:val="Style15"/>
        <w:rPr/>
      </w:pPr>
      <w:r>
        <w:rPr>
          <w:lang w:val="en-US"/>
        </w:rPr>
        <w:t xml:space="preserve">40. </w:t>
      </w:r>
      <w:r>
        <w:rPr>
          <w:i/>
          <w:iCs/>
          <w:lang w:val="en-US"/>
        </w:rPr>
        <w:t>Sheaffer R.</w:t>
      </w:r>
      <w:r>
        <w:rPr>
          <w:lang w:val="en-US"/>
        </w:rPr>
        <w:t xml:space="preserve"> The UFO verdict: Examining the evidence. Buffalo, New York: Prometheus, 1986.</w:t>
      </w:r>
    </w:p>
    <w:p>
      <w:pPr>
        <w:pStyle w:val="Style15"/>
        <w:rPr/>
      </w:pPr>
      <w:r>
        <w:rPr>
          <w:lang w:val="en-US"/>
        </w:rPr>
        <w:t xml:space="preserve">41. </w:t>
      </w:r>
      <w:r>
        <w:rPr>
          <w:i/>
          <w:iCs/>
          <w:lang w:val="en-US"/>
        </w:rPr>
        <w:t>Slater A., Morrison V., Rose D.</w:t>
      </w:r>
      <w:r>
        <w:rPr>
          <w:lang w:val="en-US"/>
        </w:rPr>
        <w:t xml:space="preserve"> Visual memory at birth // British J. of Psychology. 1982. V. 73. P. 519 - 525.</w:t>
      </w:r>
    </w:p>
    <w:p>
      <w:pPr>
        <w:pStyle w:val="Style15"/>
        <w:rPr/>
      </w:pPr>
      <w:r>
        <w:rPr>
          <w:lang w:val="en-US"/>
        </w:rPr>
        <w:t xml:space="preserve">42. </w:t>
      </w:r>
      <w:r>
        <w:rPr>
          <w:i/>
          <w:iCs/>
          <w:lang w:val="en-US"/>
        </w:rPr>
        <w:t>Subbotsky E. V.</w:t>
      </w:r>
      <w:r>
        <w:rPr>
          <w:lang w:val="en-US"/>
        </w:rPr>
        <w:t xml:space="preserve"> Existence as a psychological problem: Object permanence in adults and preschool children // International J. of Behavioral Development. 1991. V. 14. N 1. P. 67 - 82.</w:t>
      </w:r>
    </w:p>
    <w:p>
      <w:pPr>
        <w:pStyle w:val="Style15"/>
        <w:rPr/>
      </w:pPr>
      <w:r>
        <w:rPr>
          <w:lang w:val="en-US"/>
        </w:rPr>
        <w:t xml:space="preserve">43. </w:t>
      </w:r>
      <w:r>
        <w:rPr>
          <w:i/>
          <w:iCs/>
          <w:lang w:val="en-US"/>
        </w:rPr>
        <w:t>Subbotsky E. V.</w:t>
      </w:r>
      <w:r>
        <w:rPr>
          <w:lang w:val="en-US"/>
        </w:rPr>
        <w:t xml:space="preserve"> A life span approach to object permanence //Human Development. 1991. N 34. P. 125 - 137.</w:t>
      </w:r>
    </w:p>
    <w:p>
      <w:pPr>
        <w:pStyle w:val="Style15"/>
        <w:rPr/>
      </w:pPr>
      <w:r>
        <w:rPr>
          <w:lang w:val="en-US"/>
        </w:rPr>
        <w:t xml:space="preserve">44. </w:t>
      </w:r>
      <w:r>
        <w:rPr>
          <w:i/>
          <w:iCs/>
          <w:lang w:val="en-US"/>
        </w:rPr>
        <w:t>Subbotsky E. V.</w:t>
      </w:r>
      <w:r>
        <w:rPr>
          <w:lang w:val="en-US"/>
        </w:rPr>
        <w:t xml:space="preserve"> Foundations of the mind. Children's understanding of reality. Cambridge, Massachusetts: Harvard University Press, 1993.</w:t>
      </w:r>
    </w:p>
    <w:p>
      <w:pPr>
        <w:pStyle w:val="Style15"/>
        <w:rPr/>
      </w:pPr>
      <w:r>
        <w:rPr>
          <w:lang w:val="en-US"/>
        </w:rPr>
        <w:t xml:space="preserve">45. </w:t>
      </w:r>
      <w:r>
        <w:rPr>
          <w:i/>
          <w:iCs/>
          <w:lang w:val="en-US"/>
        </w:rPr>
        <w:t>Subbotsky E. V.</w:t>
      </w:r>
      <w:r>
        <w:rPr>
          <w:lang w:val="en-US"/>
        </w:rPr>
        <w:t xml:space="preserve"> Early rationality and magical thinking in preschoolers: Space and time // British J. of Developmental Psychology. 1994. N 12. P. 97 - 108.</w:t>
      </w:r>
    </w:p>
    <w:p>
      <w:pPr>
        <w:pStyle w:val="Style15"/>
        <w:rPr/>
      </w:pPr>
      <w:r>
        <w:rPr>
          <w:lang w:val="en-US"/>
        </w:rPr>
        <w:t xml:space="preserve">46. </w:t>
      </w:r>
      <w:r>
        <w:rPr>
          <w:i/>
          <w:iCs/>
          <w:lang w:val="en-US"/>
        </w:rPr>
        <w:t>Subbotsky E. V.</w:t>
      </w:r>
      <w:r>
        <w:rPr>
          <w:lang w:val="en-US"/>
        </w:rPr>
        <w:t xml:space="preserve"> Explaining impossible phenomena: Object permanence beliefs and memory failures in adults // Memory. 1996. V. 4. N 2. P. 199 - 223.</w:t>
      </w:r>
    </w:p>
    <w:p>
      <w:pPr>
        <w:pStyle w:val="Style15"/>
        <w:rPr/>
      </w:pPr>
      <w:r>
        <w:rPr>
          <w:lang w:val="en-US"/>
        </w:rPr>
        <w:t xml:space="preserve">47. </w:t>
      </w:r>
      <w:r>
        <w:rPr>
          <w:i/>
          <w:iCs/>
          <w:lang w:val="en-US"/>
        </w:rPr>
        <w:t>Subbotsky E. V.</w:t>
      </w:r>
      <w:r>
        <w:rPr>
          <w:lang w:val="en-US"/>
        </w:rPr>
        <w:t xml:space="preserve"> The child as a Cartesian thinker. Children's reasoning about the metaphysical aspects of reality. New York - London: Psychology Press, 1996.</w:t>
      </w:r>
    </w:p>
    <w:p>
      <w:pPr>
        <w:pStyle w:val="Style15"/>
        <w:rPr/>
      </w:pPr>
      <w:r>
        <w:rPr>
          <w:lang w:val="en-US"/>
        </w:rPr>
        <w:t xml:space="preserve">48. </w:t>
      </w:r>
      <w:r>
        <w:rPr>
          <w:i/>
          <w:iCs/>
          <w:lang w:val="en-US"/>
        </w:rPr>
        <w:t>Subbotsky E. V.</w:t>
      </w:r>
      <w:r>
        <w:rPr>
          <w:lang w:val="en-US"/>
        </w:rPr>
        <w:t xml:space="preserve"> Vygotsky's distinciton between lower and higher mental functions and recent studies on infant cognitive development // J. of Russian and East European Pyschology. 1996. V. 34. N 2. P. 61 - 66.</w:t>
      </w:r>
    </w:p>
    <w:p>
      <w:pPr>
        <w:pStyle w:val="Style15"/>
        <w:rPr/>
      </w:pPr>
      <w:r>
        <w:rPr>
          <w:lang w:val="en-US"/>
        </w:rPr>
        <w:t xml:space="preserve">49. </w:t>
      </w:r>
      <w:r>
        <w:rPr>
          <w:i/>
          <w:iCs/>
          <w:lang w:val="en-US"/>
        </w:rPr>
        <w:t>Subbotsky E. V.</w:t>
      </w:r>
      <w:r>
        <w:rPr>
          <w:lang w:val="en-US"/>
        </w:rPr>
        <w:t xml:space="preserve"> Understanding the distinction between sensations and physical properties of objects by children and adults //International J. of Behavioral Development. 1997. V. 20. N 2. P. 321 - 347.</w:t>
      </w:r>
    </w:p>
    <w:p>
      <w:pPr>
        <w:pStyle w:val="Style15"/>
        <w:rPr/>
      </w:pPr>
      <w:r>
        <w:rPr>
          <w:lang w:val="en-US"/>
        </w:rPr>
        <w:t xml:space="preserve">50. </w:t>
      </w:r>
      <w:r>
        <w:rPr>
          <w:i/>
          <w:iCs/>
          <w:lang w:val="en-US"/>
        </w:rPr>
        <w:t>Subbotsky E. V.</w:t>
      </w:r>
      <w:r>
        <w:rPr>
          <w:lang w:val="en-US"/>
        </w:rPr>
        <w:t xml:space="preserve"> Explanations of unusual events: Phenomenalistic causal judgments in children and adults // The British J. of Developmental Psychology. 1997. N15. P. 13 - 36.</w:t>
      </w:r>
    </w:p>
    <w:p>
      <w:pPr>
        <w:pStyle w:val="Style15"/>
        <w:rPr/>
      </w:pPr>
      <w:r>
        <w:rPr>
          <w:lang w:val="en-US"/>
        </w:rPr>
        <w:t xml:space="preserve">51. </w:t>
      </w:r>
      <w:r>
        <w:rPr>
          <w:i/>
          <w:iCs/>
          <w:lang w:val="en-US"/>
        </w:rPr>
        <w:t>Subbotsky E. V.</w:t>
      </w:r>
      <w:r>
        <w:rPr>
          <w:lang w:val="en-US"/>
        </w:rPr>
        <w:t xml:space="preserve"> Phenomenalistic perception and rational understanding in the mind of an individual: The fight foe dominance // Imagining the impossible: The development of magical, scientific and religious thinking in children / Eds. K. Rosengren, C. Johnson, P. Harris. Cambridge: Cambridge University Press, 2000.</w:t>
      </w:r>
    </w:p>
    <w:p>
      <w:pPr>
        <w:pStyle w:val="Style15"/>
        <w:rPr/>
      </w:pPr>
      <w:r>
        <w:rPr>
          <w:lang w:val="en-US"/>
        </w:rPr>
        <w:t xml:space="preserve">52. </w:t>
      </w:r>
      <w:r>
        <w:rPr>
          <w:i/>
          <w:iCs/>
          <w:lang w:val="en-US"/>
        </w:rPr>
        <w:t>Subbotsky E. V.</w:t>
      </w:r>
      <w:r>
        <w:rPr>
          <w:lang w:val="en-US"/>
        </w:rPr>
        <w:t xml:space="preserve"> Causal reasoning and behaviour in children and adults in a technologically advanced society: Are we still prepared to believe in magic and animism // Children's reasoning and the mind / Eds. P. Mitchell, K. J. Riggs. Hove, East Sussex: Psychology Press, 2000. P. 227 - 347.</w:t>
      </w:r>
    </w:p>
    <w:p>
      <w:pPr>
        <w:pStyle w:val="Style15"/>
        <w:rPr/>
      </w:pPr>
      <w:r>
        <w:rPr>
          <w:lang w:val="en-US"/>
        </w:rPr>
        <w:t xml:space="preserve">53. </w:t>
      </w:r>
      <w:r>
        <w:rPr>
          <w:i/>
          <w:iCs/>
          <w:lang w:val="en-US"/>
        </w:rPr>
        <w:t>Subbotsky E. V.</w:t>
      </w:r>
      <w:r>
        <w:rPr>
          <w:lang w:val="en-US"/>
        </w:rPr>
        <w:t xml:space="preserve"> Magic, skepticism and practice: Does experience affect causal beliefs in children and adults? A paper presented at the XVI meeting of ISSBD. Beijing, 11 - 14 July, 2000.</w:t>
      </w:r>
    </w:p>
    <w:p>
      <w:pPr>
        <w:pStyle w:val="Style15"/>
        <w:rPr/>
      </w:pPr>
      <w:r>
        <w:rPr>
          <w:lang w:val="en-US"/>
        </w:rPr>
        <w:t xml:space="preserve">54. </w:t>
      </w:r>
      <w:r>
        <w:rPr>
          <w:i/>
          <w:iCs/>
          <w:lang w:val="en-US"/>
        </w:rPr>
        <w:t>Tambiah S. J.</w:t>
      </w:r>
      <w:r>
        <w:rPr>
          <w:lang w:val="en-US"/>
        </w:rPr>
        <w:t xml:space="preserve"> Magic, science, religion, and the scope of rationality. Cambridge: Cambridge University Press, 1990.</w:t>
      </w:r>
    </w:p>
    <w:p>
      <w:pPr>
        <w:pStyle w:val="Style15"/>
        <w:rPr/>
      </w:pPr>
      <w:r>
        <w:rPr>
          <w:lang w:val="en-US"/>
        </w:rPr>
        <w:t xml:space="preserve">55. </w:t>
      </w:r>
      <w:r>
        <w:rPr>
          <w:i/>
          <w:iCs/>
          <w:lang w:val="en-US"/>
        </w:rPr>
        <w:t>Taylor M., Flavell J. H.</w:t>
      </w:r>
      <w:r>
        <w:rPr>
          <w:lang w:val="en-US"/>
        </w:rPr>
        <w:t xml:space="preserve"> Seeing and believing: Children's understanding of the distinction between appearance and reality // Child Development. 1984. N 55. P. 1710 - 1720.</w:t>
      </w:r>
    </w:p>
    <w:p>
      <w:pPr>
        <w:pStyle w:val="Style15"/>
        <w:rPr/>
      </w:pPr>
      <w:r>
        <w:rPr>
          <w:lang w:val="en-US"/>
        </w:rPr>
        <w:t xml:space="preserve">56. </w:t>
      </w:r>
      <w:r>
        <w:rPr>
          <w:i/>
          <w:iCs/>
          <w:lang w:val="en-US"/>
        </w:rPr>
        <w:t>Thalbourne M.</w:t>
      </w:r>
      <w:r>
        <w:rPr>
          <w:lang w:val="en-US"/>
        </w:rPr>
        <w:t xml:space="preserve"> Belief in the paranormal and its relationship to schizophrenia-relevant measures: A confirmatory study//British J. of Clinical Psychology. 1994. V. 33. N1. P. 78 - 80.</w:t>
      </w:r>
    </w:p>
    <w:p>
      <w:pPr>
        <w:pStyle w:val="Style15"/>
        <w:rPr/>
      </w:pPr>
      <w:r>
        <w:rPr>
          <w:lang w:val="en-US"/>
        </w:rPr>
        <w:t xml:space="preserve">57. </w:t>
      </w:r>
      <w:r>
        <w:rPr>
          <w:i/>
          <w:iCs/>
          <w:lang w:val="en-US"/>
        </w:rPr>
        <w:t>Wellman H. M., Estes D.</w:t>
      </w:r>
      <w:r>
        <w:rPr>
          <w:lang w:val="en-US"/>
        </w:rPr>
        <w:t xml:space="preserve"> Early understanding of mental entities: A re- examination of childhood realism // Child Development. 1986. V. 57. N 4. P. 910 - 923.</w:t>
      </w:r>
    </w:p>
    <w:p>
      <w:pPr>
        <w:pStyle w:val="Style15"/>
        <w:rPr/>
      </w:pPr>
      <w:r>
        <w:rPr>
          <w:lang w:val="en-US"/>
        </w:rPr>
        <w:t xml:space="preserve">58. </w:t>
      </w:r>
      <w:r>
        <w:rPr>
          <w:i/>
          <w:iCs/>
          <w:lang w:val="en-US"/>
        </w:rPr>
        <w:t>Wooley J. D., Phelps K. E.</w:t>
      </w:r>
      <w:r>
        <w:rPr>
          <w:lang w:val="en-US"/>
        </w:rPr>
        <w:t xml:space="preserve"> Young children's practical reasoning about imagination // British J. of Developmental Psychology. 1994. V. 12. N 1. P. 53 - 67.</w:t>
      </w:r>
    </w:p>
    <w:p>
      <w:pPr>
        <w:pStyle w:val="Style15"/>
        <w:rPr/>
      </w:pPr>
      <w:r>
        <w:rPr>
          <w:lang w:val="en-US"/>
        </w:rPr>
        <w:t xml:space="preserve">59. </w:t>
      </w:r>
      <w:r>
        <w:rPr>
          <w:i/>
          <w:iCs/>
          <w:lang w:val="en-US"/>
        </w:rPr>
        <w:t>Zusne L.</w:t>
      </w:r>
      <w:r>
        <w:rPr>
          <w:lang w:val="en-US"/>
        </w:rPr>
        <w:t xml:space="preserve"> Magical thinking and parapsychology. In P. Kurtz (Ed.), A sceptical handbook of parapsychology. New York: Prometheus Books, 1985. P. 688 - 700.</w:t>
      </w:r>
    </w:p>
    <w:p>
      <w:pPr>
        <w:pStyle w:val="Style15"/>
        <w:rPr/>
      </w:pPr>
      <w:r>
        <w:rPr>
          <w:lang w:val="en-US"/>
        </w:rPr>
        <w:t xml:space="preserve">60. </w:t>
      </w:r>
      <w:r>
        <w:rPr>
          <w:i/>
          <w:iCs/>
          <w:lang w:val="en-US"/>
        </w:rPr>
        <w:t>Zusne L., Jones W. H.</w:t>
      </w:r>
      <w:r>
        <w:rPr>
          <w:lang w:val="en-US"/>
        </w:rPr>
        <w:t xml:space="preserve"> Anomalistic Psychology. A study of extraordinary phenomena of behaviour and experience. </w:t>
      </w:r>
      <w:r>
        <w:rPr/>
        <w:t>Hillsdale, New York: Erlbaum, 1982.</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DEVELOPMENT OF INDIVIDUAL CONSCIOUSNESS AS A SUBJECT OF EXPERIMENTAL PSYCHOLOGY</w:t>
      </w:r>
      <w:r>
        <w:rPr>
          <w:lang w:val="en-US"/>
        </w:rPr>
        <w:t xml:space="preserve"> </w:t>
      </w:r>
    </w:p>
    <w:p>
      <w:pPr>
        <w:pStyle w:val="Style15"/>
        <w:rPr/>
      </w:pPr>
      <w:r>
        <w:rPr>
          <w:b/>
          <w:bCs/>
          <w:lang w:val="en-US"/>
        </w:rPr>
        <w:t>E. V. Subbotsky</w:t>
      </w:r>
      <w:r>
        <w:rPr>
          <w:lang w:val="en-US"/>
        </w:rPr>
        <w:t xml:space="preserve"> </w:t>
      </w:r>
    </w:p>
    <w:p>
      <w:pPr>
        <w:pStyle w:val="Style15"/>
        <w:rPr/>
      </w:pPr>
      <w:r>
        <w:rPr>
          <w:i/>
          <w:iCs/>
          <w:lang w:val="en-US"/>
        </w:rPr>
        <w:t>Professor of Lancaster University, Great Britain</w:t>
      </w:r>
      <w:r>
        <w:rPr>
          <w:lang w:val="en-US"/>
        </w:rPr>
        <w:t xml:space="preserve"> </w:t>
      </w:r>
    </w:p>
    <w:p>
      <w:pPr>
        <w:pStyle w:val="Style15"/>
        <w:rPr>
          <w:lang w:val="en-US"/>
        </w:rPr>
      </w:pPr>
      <w:r>
        <w:rPr>
          <w:lang w:val="en-US"/>
        </w:rPr>
        <w:t>There are considered the notions of essence and functions of individual consciousness, and author's researches on development of consciousness in ontogenesis are shortly described. Unlike traditional approach to consciousness as a complex of mental functions (thinking, perception, memory) it is considered as an independent whole with its structure (system of realities) and function (attribution of existence). The notion of fundamental structures of consciousness (notion of mental object, space, time and causality) is advanced. In the set of empirical researches, the processes of originiation and development of these structures in children and adults were shown. Structure of everyday and non-everyday realities of consciousness is considered. The questions of cross-cultural differences in development of individual consciousness and its disorders are concerned.</w:t>
      </w:r>
    </w:p>
    <w:p>
      <w:pPr>
        <w:pStyle w:val="Style15"/>
        <w:rPr/>
      </w:pPr>
      <w:r>
        <w:rPr>
          <w:i/>
          <w:iCs/>
          <w:lang w:val="en-US"/>
        </w:rPr>
        <w:t>Key words:</w:t>
      </w:r>
      <w:r>
        <w:rPr>
          <w:lang w:val="en-US"/>
        </w:rPr>
        <w:t xml:space="preserve"> individual consciousness, everyday and non-everyday realities, phenomenal reality, rational construction, attribution of existence, space, time, causality.</w:t>
      </w:r>
    </w:p>
    <w:p>
      <w:pPr>
        <w:pStyle w:val="Style15"/>
        <w:jc w:val="right"/>
        <w:rPr/>
      </w:pPr>
      <w:r>
        <w:rPr/>
        <w:t>стр. 102</w:t>
      </w:r>
    </w:p>
    <w:p>
      <w:pPr>
        <w:pStyle w:val="Normal"/>
        <w:jc w:val="center"/>
        <w:rPr/>
      </w:pPr>
      <w:r>
        <w:rPr>
          <w:b/>
          <w:bCs/>
          <w:sz w:val="27"/>
          <w:szCs w:val="27"/>
        </w:rPr>
        <w:t>НАУЧНАЯ ЖИЗНЬ. ЮБИЛЕЙНАЯ НАУЧНАЯ КОНФЕРЕНЦИЯ</w:t>
      </w:r>
      <w:r>
        <w:rPr>
          <w:sz w:val="27"/>
          <w:szCs w:val="27"/>
        </w:rPr>
        <w:t xml:space="preserve"> </w:t>
      </w:r>
    </w:p>
    <w:p>
      <w:pPr>
        <w:pStyle w:val="Style15"/>
        <w:rPr/>
      </w:pPr>
      <w:r>
        <w:rPr/>
        <w:t>Автор: Е. А. Чудина, канд. психол. наук, ИП РАН</w:t>
      </w:r>
    </w:p>
    <w:p>
      <w:pPr>
        <w:pStyle w:val="Style15"/>
        <w:rPr/>
      </w:pPr>
      <w:r>
        <w:rPr/>
        <w:t>28 - 29 января 2002 г. в г. Москва состоялась научная конференция "Современная психология: состояние и перспективы", посвященная 30-летнему юбилею Института психологии РАН и 75-летию со дня рождения его основателя - Бориса Федоровича Ломова.</w:t>
      </w:r>
    </w:p>
    <w:p>
      <w:pPr>
        <w:pStyle w:val="Style15"/>
        <w:rPr/>
      </w:pPr>
      <w:r>
        <w:rPr/>
        <w:t>В конференции приняли участие 276 человек, среди которых представители 70 организаций из 30 городов. Участники и гости конференции прибыли из Архангельска, Владимира, Дайсбурга (Германия), Иванова, Ижевска, Калуги, Казани, Киева, Костромы, Королева (Моск. обл.), Краснодара, Курска, Кызыла, Москвы, Набережных Челнов, Новосибирска, Нижнего Новгорода, Омска, Орла, Перми, Ростова-на-Дону, Санкт-Петербурга, Самары, Сочи, Твери, Томска, Ульяновска, Ярославля и Якутска.</w:t>
      </w:r>
    </w:p>
    <w:p>
      <w:pPr>
        <w:pStyle w:val="Style15"/>
        <w:rPr/>
      </w:pPr>
      <w:r>
        <w:rPr/>
        <w:t>С приветствиями и поздравлениями в адрес Института РАН выступили представители научных, образовательных и практических организаций, представители СМИ.</w:t>
      </w:r>
    </w:p>
    <w:p>
      <w:pPr>
        <w:pStyle w:val="Style15"/>
        <w:rPr/>
      </w:pPr>
      <w:r>
        <w:rPr/>
        <w:t xml:space="preserve">Доклад </w:t>
      </w:r>
      <w:r>
        <w:rPr>
          <w:b/>
          <w:bCs/>
          <w:i/>
          <w:iCs/>
        </w:rPr>
        <w:t>А. В. Брушлинского</w:t>
      </w:r>
      <w:r>
        <w:rPr>
          <w:b/>
          <w:bCs/>
        </w:rPr>
        <w:t xml:space="preserve"> </w:t>
      </w:r>
      <w:r>
        <w:rPr/>
        <w:t>"Развитие субъектно- деятельностной теории в Институте психологии РАН" открыл пленарное заседание. Было рассказано об истории Института и о вкладе выдающихся ученых в его развитие. Субъектно-деятельностная теория рассматривалась как одно из перспективных направлений отечественной психологической науки. Проанализированы основные результаты научных исследовании, проведенных за последние годы сотрудниками ИП РАН с позиций психологии субъекта, которая в настоящее время определяет общее направление работ Института. Указано, что имеются разные точки зрения на психологию субъекта. А. В. Брушлинский дал определение субъекта: это человек, на высшем (индивидуализированно для каждого) уровне деятельности, общения, целостности, автономности и т.д.</w:t>
      </w:r>
    </w:p>
    <w:p>
      <w:pPr>
        <w:pStyle w:val="Style15"/>
        <w:rPr/>
      </w:pPr>
      <w:r>
        <w:rPr>
          <w:b/>
          <w:bCs/>
          <w:i/>
          <w:iCs/>
        </w:rPr>
        <w:t>В. А. Кольцова</w:t>
      </w:r>
      <w:r>
        <w:rPr>
          <w:b/>
          <w:bCs/>
        </w:rPr>
        <w:t xml:space="preserve"> </w:t>
      </w:r>
      <w:r>
        <w:rPr/>
        <w:t>в докладе "Б. Ф. Ломов как создатель и руководитель Института психологии АН СССР (ИП РАН)" рассказала о жизненном и научном пути известного ученого. Была прослежена взаимосвязь личных качеств и жизненных ценностей Ломова с его научными представлениями, воплощенными в психологическую науку, освещен его вклад в развитие Института.</w:t>
      </w:r>
    </w:p>
    <w:p>
      <w:pPr>
        <w:pStyle w:val="Style15"/>
        <w:rPr/>
      </w:pPr>
      <w:r>
        <w:rPr>
          <w:b/>
          <w:bCs/>
          <w:i/>
          <w:iCs/>
        </w:rPr>
        <w:t>В. А. Барабанщиков</w:t>
      </w:r>
      <w:r>
        <w:rPr>
          <w:b/>
          <w:bCs/>
        </w:rPr>
        <w:t xml:space="preserve"> </w:t>
      </w:r>
      <w:r>
        <w:rPr/>
        <w:t>представил доклад "Принцип системности в психологии: прошлое и настоящее", в котором были раскрыты основные положения предложенной Б. Ф. Ломовым версии системного подхода, доказана перспективность этого подхода для формирования более адекватных теоретических построений, объяснительных принципов и способов организации психологического знания.</w:t>
      </w:r>
    </w:p>
    <w:p>
      <w:pPr>
        <w:pStyle w:val="Style15"/>
        <w:rPr/>
      </w:pPr>
      <w:r>
        <w:rPr/>
        <w:t xml:space="preserve">В докладе </w:t>
      </w:r>
      <w:r>
        <w:rPr>
          <w:b/>
          <w:bCs/>
          <w:i/>
          <w:iCs/>
        </w:rPr>
        <w:t>К. А. Абульхановой</w:t>
      </w:r>
      <w:r>
        <w:rPr>
          <w:b/>
          <w:bCs/>
        </w:rPr>
        <w:t xml:space="preserve"> </w:t>
      </w:r>
      <w:r>
        <w:rPr/>
        <w:t>"Современные проблемы психологии личности" были изложены основные тенденции развития этой области психологии и представлены результаты десятилетних исследований психологии личности, проведенных в ИП РАН. В лаборатории психологии личности разработана многоуровневая и много-параметральная модель личности; даны определения личности как субъекта жизненного пути; сформулирована оригинальная концепция представлений личности, раскрывающая их функцию в ее жизни и др.</w:t>
      </w:r>
    </w:p>
    <w:p>
      <w:pPr>
        <w:pStyle w:val="Style15"/>
        <w:rPr/>
      </w:pPr>
      <w:r>
        <w:rPr>
          <w:b/>
          <w:bCs/>
          <w:i/>
          <w:iCs/>
        </w:rPr>
        <w:t>АЛ. Журавлев</w:t>
      </w:r>
      <w:r>
        <w:rPr>
          <w:b/>
          <w:bCs/>
        </w:rPr>
        <w:t xml:space="preserve"> </w:t>
      </w:r>
      <w:r>
        <w:rPr/>
        <w:t>в докладе "Проблемы современной социальной и экономической психологии" проанализировал современные тенденции развития социально-экономико-психологических исследований в ИП РАН в связи с развитием отечественной и мировой социальной психологии. Основные из них: дифференцированность научных представлений о предмете социальной психологии; преимущественное развитие исследований, посвященных "отраслевым" проблемам, возникшим на границах с различными социальными науками; изменение статуса социальной психологии в системе наук.</w:t>
      </w:r>
    </w:p>
    <w:p>
      <w:pPr>
        <w:pStyle w:val="Style15"/>
        <w:rPr/>
      </w:pPr>
      <w:r>
        <w:rPr>
          <w:b/>
          <w:bCs/>
          <w:i/>
          <w:iCs/>
        </w:rPr>
        <w:t>Е. А. Сергиенко</w:t>
      </w:r>
      <w:r>
        <w:rPr>
          <w:b/>
          <w:bCs/>
        </w:rPr>
        <w:t xml:space="preserve"> </w:t>
      </w:r>
      <w:r>
        <w:rPr/>
        <w:t>посвятила свой доклад основным достижениям в изучении когнитивных процессов. Она рассказала о проводимых в лаборатории когнитивных процессов исследованиях, в том числе уникальных, и их результатах. Было показано, как в этих работах реализуется когнитивный подход, включающий в себя основные принципы системно-эволюционного, субъектно-деятельностного и экологического подходов.</w:t>
      </w:r>
    </w:p>
    <w:p>
      <w:pPr>
        <w:pStyle w:val="Style15"/>
        <w:rPr/>
      </w:pPr>
      <w:r>
        <w:rPr>
          <w:b/>
          <w:bCs/>
          <w:i/>
          <w:iCs/>
        </w:rPr>
        <w:t>В. А. Бодров</w:t>
      </w:r>
      <w:r>
        <w:rPr>
          <w:b/>
          <w:bCs/>
        </w:rPr>
        <w:t xml:space="preserve"> </w:t>
      </w:r>
      <w:r>
        <w:rPr/>
        <w:t>в докладе "Системно-генетический подход в исследованиях по психологии труда, инженерной психологии и эргономике" представил анализ основных работ сотрудников Института по вопросам психологического анализа профессиональной деятельности, психической регуляции функциональных состояний и трудового процесса, психологического стресса, адаптации организма и психики к условиям посттравматического стресса и т.д. Обращено внимание участников конференции на проблему формирования личности профессионала.</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i/>
          <w:iCs/>
        </w:rPr>
        <w:t>Ю. И. Александров</w:t>
      </w:r>
      <w:r>
        <w:rPr>
          <w:b/>
          <w:bCs/>
        </w:rPr>
        <w:t xml:space="preserve"> </w:t>
      </w:r>
      <w:r>
        <w:rPr/>
        <w:t>в докладе "Системная структура и психологические характеристики поведения: эмоции и сознание" предложил единую концепцию сознания и эмоций. С позиций этой концепции, основанной на системном решении психофизиологической проблемы, описаны содержание и уровни сознания. Сознание и эмоции проанализированы с учетом трех "временных осей": развертывание поведенческого континуума, индивидуальное и филогенетическое развитие.</w:t>
      </w:r>
    </w:p>
    <w:p>
      <w:pPr>
        <w:pStyle w:val="Style15"/>
        <w:rPr/>
      </w:pPr>
      <w:r>
        <w:rPr/>
        <w:t>Первый день конференции был продолжен "круглым столом" на тему "Вклад Б. Ф. Ломова в развитие психологической науки" и завершен просмотром фильма о нем.</w:t>
      </w:r>
    </w:p>
    <w:p>
      <w:pPr>
        <w:pStyle w:val="Style15"/>
        <w:rPr/>
      </w:pPr>
      <w:r>
        <w:rPr/>
        <w:t xml:space="preserve">Второй день конференции состоял из работы 9 секций. На секции "Общая теория психологии. История психологии" (сопредседатели: </w:t>
      </w:r>
      <w:r>
        <w:rPr>
          <w:i/>
          <w:iCs/>
        </w:rPr>
        <w:t>В. Л. Барабанщиков, А. Л. Митъкин, В. А. Кольцова)</w:t>
      </w:r>
      <w:r>
        <w:rPr/>
        <w:t xml:space="preserve"> было заслушано 5 докладов и столько же выступлений.</w:t>
      </w:r>
    </w:p>
    <w:p>
      <w:pPr>
        <w:pStyle w:val="Style15"/>
        <w:rPr/>
      </w:pPr>
      <w:r>
        <w:rPr/>
        <w:t xml:space="preserve">В докладе </w:t>
      </w:r>
      <w:r>
        <w:rPr>
          <w:b/>
          <w:bCs/>
          <w:i/>
          <w:iCs/>
        </w:rPr>
        <w:t>Т. Ф. Базылевич</w:t>
      </w:r>
      <w:r>
        <w:rPr>
          <w:b/>
          <w:bCs/>
        </w:rPr>
        <w:t xml:space="preserve"> </w:t>
      </w:r>
      <w:r>
        <w:rPr/>
        <w:t>(Москва) "От необозримого множества индивидных свойств - к реальностям целостной индивидуальности" была рассмотрена проблема разработки исследовательских стратегий и технологий, соответствующих новому пониманию целостной индивидуальности как системного феномена. Конкретные системные исследования в рамках дифференциальной психофизиологии и общей психологии, проведенные в ИП РАН за последние 30 лет, создали новое проблемное поле, позволяющее перейти от мозаичной феноменологии индивидуальности к изучению закономерностей, связывающих разные уровни в субъекте психической деятельности; появилась возможность рассматривать разноуровневые особенности как обусловленные историко-эволюционными законами формирования системных свойств и качеств функциональных органов динамично развивающегося поведения.</w:t>
      </w:r>
    </w:p>
    <w:p>
      <w:pPr>
        <w:pStyle w:val="Style15"/>
        <w:rPr/>
      </w:pPr>
      <w:r>
        <w:rPr>
          <w:b/>
          <w:bCs/>
          <w:i/>
          <w:iCs/>
        </w:rPr>
        <w:t>В. С. Ивашкиным</w:t>
      </w:r>
      <w:r>
        <w:rPr>
          <w:b/>
          <w:bCs/>
        </w:rPr>
        <w:t xml:space="preserve"> </w:t>
      </w:r>
      <w:r>
        <w:rPr/>
        <w:t>(Владимир) в докладе "Поведение как категория психологической науки" были поставлены острые вопросы о состоятельности психологии как науки, отмечалась неразработанность ее категориального аппарата. Докладчик представил для рассмотрения свою модель психологической концепции поведения, основанную на исходном понятии "активность" как неотъемлемом свойстве, атрибуте жизни.</w:t>
      </w:r>
    </w:p>
    <w:p>
      <w:pPr>
        <w:pStyle w:val="Style15"/>
        <w:rPr/>
      </w:pPr>
      <w:r>
        <w:rPr>
          <w:b/>
          <w:bCs/>
          <w:i/>
          <w:iCs/>
        </w:rPr>
        <w:t>В. А. Вавиловым</w:t>
      </w:r>
      <w:r>
        <w:rPr>
          <w:b/>
          <w:bCs/>
        </w:rPr>
        <w:t xml:space="preserve"> </w:t>
      </w:r>
      <w:r>
        <w:rPr/>
        <w:t>(Москва) в докладе "Методологические проблемы разработки фундаментальной психологической теории" были затронуты вопросы современного состояния психологической науки. Докладчик определил его как перманентный кризис. Только совместное рассмотрение методологических проблем организации, систематизации и социальной трансляции психологического знания, необходимое для разработки фундаментальной теории, может вывести психологию из ситуации кризиса.</w:t>
      </w:r>
    </w:p>
    <w:p>
      <w:pPr>
        <w:pStyle w:val="Style15"/>
        <w:rPr/>
      </w:pPr>
      <w:r>
        <w:rPr>
          <w:b/>
          <w:bCs/>
          <w:i/>
          <w:iCs/>
        </w:rPr>
        <w:t>Ю. Я. Голиков</w:t>
      </w:r>
      <w:r>
        <w:rPr>
          <w:b/>
          <w:bCs/>
        </w:rPr>
        <w:t xml:space="preserve"> </w:t>
      </w:r>
      <w:r>
        <w:rPr/>
        <w:t>(Москва) в докладе "Выбор парадигмы для психологии на новом этапе научно-технической революции" отразил тенденцию усложнения психологической проблематики, вызванную развитием современных потенциально опасных технических комплексов и перспективных информационных технологий. В этих условиях развития научно-технического прогресса происходит глобальный методологический переход, смена парадигм в науке. Докладчик считает, что антропный (или антропологический) принцип наиболее соответствует требованиям современного состояния психологической науки.</w:t>
      </w:r>
    </w:p>
    <w:p>
      <w:pPr>
        <w:pStyle w:val="Style15"/>
        <w:rPr/>
      </w:pPr>
      <w:r>
        <w:rPr/>
        <w:t xml:space="preserve">Доклад </w:t>
      </w:r>
      <w:r>
        <w:rPr>
          <w:b/>
          <w:bCs/>
          <w:i/>
          <w:iCs/>
        </w:rPr>
        <w:t>Н. Е. Коренковой</w:t>
      </w:r>
      <w:r>
        <w:rPr>
          <w:b/>
          <w:bCs/>
        </w:rPr>
        <w:t xml:space="preserve"> </w:t>
      </w:r>
      <w:r>
        <w:rPr/>
        <w:t>(Москва) "О некоторых аспектах изучения психомоторики в трудах Б. Ф. Ломова" представлял собой исторический аспект исследования системного подхода. Автор показала последовательное развитие в трудах Ломова проблематики психомоторики: от исследований процессов осязания и зрительного восприятия, общих механизмов сенсомоторных функций рук и др. в 50-х гг. прошлого века к формулированию основных принципов системного подхода в 80-х, в русле которого психомоторика выступает как системное образование в структуре целостной индивидуальности.</w:t>
      </w:r>
    </w:p>
    <w:p>
      <w:pPr>
        <w:pStyle w:val="Style15"/>
        <w:rPr/>
      </w:pPr>
      <w:r>
        <w:rPr/>
        <w:t xml:space="preserve">Заседание секции было продолжено выступлениями </w:t>
      </w:r>
      <w:r>
        <w:rPr>
          <w:i/>
          <w:iCs/>
        </w:rPr>
        <w:t>М. Б. Клеймана</w:t>
      </w:r>
      <w:r>
        <w:rPr/>
        <w:t xml:space="preserve"> (Иваново) "К вопросу о формах реализации системного подхода в процессе исследования ценностных ориентации личности", </w:t>
      </w:r>
      <w:r>
        <w:rPr>
          <w:i/>
          <w:iCs/>
        </w:rPr>
        <w:t>А. Я.</w:t>
      </w:r>
      <w:r>
        <w:rPr/>
        <w:t xml:space="preserve"> </w:t>
      </w:r>
      <w:r>
        <w:rPr>
          <w:i/>
          <w:iCs/>
        </w:rPr>
        <w:t>Костина</w:t>
      </w:r>
      <w:r>
        <w:rPr/>
        <w:t xml:space="preserve"> (Москва) "Субъектная инвариантность типов психической активности", </w:t>
      </w:r>
      <w:r>
        <w:rPr>
          <w:i/>
          <w:iCs/>
        </w:rPr>
        <w:t>Л. В. Алексеевой</w:t>
      </w:r>
      <w:r>
        <w:rPr/>
        <w:t xml:space="preserve"> (Тюмень) "Атрибуты субъектности", </w:t>
      </w:r>
      <w:r>
        <w:rPr>
          <w:i/>
          <w:iCs/>
        </w:rPr>
        <w:t>Б. Н. Рыжова</w:t>
      </w:r>
      <w:r>
        <w:rPr/>
        <w:t xml:space="preserve"> (Москва) "Системологическая парадигма психологии" и </w:t>
      </w:r>
      <w:r>
        <w:rPr>
          <w:i/>
          <w:iCs/>
        </w:rPr>
        <w:t>Е. П. Варламовой</w:t>
      </w:r>
      <w:r>
        <w:rPr/>
        <w:t xml:space="preserve"> "К вопросу о творческой уникальности".</w:t>
      </w:r>
    </w:p>
    <w:p>
      <w:pPr>
        <w:pStyle w:val="Style15"/>
        <w:rPr/>
      </w:pPr>
      <w:r>
        <w:rPr/>
        <w:t xml:space="preserve">На секции "Психические процессы и состояния. Психология развития" (сопредседатели: </w:t>
      </w:r>
      <w:r>
        <w:rPr>
          <w:i/>
          <w:iCs/>
        </w:rPr>
        <w:t>В. В. Знаков, Е. А. Сергиенко, М. А. Холодная)</w:t>
      </w:r>
      <w:r>
        <w:rPr/>
        <w:t xml:space="preserve"> было сделано десять докладов. Несмотря на разницу тематики сообщений, в целом обсуждались фундаментальные вопросы психологии, затрагиваемые в эмпирических и теоретических работах.</w:t>
      </w:r>
    </w:p>
    <w:p>
      <w:pPr>
        <w:pStyle w:val="Style15"/>
        <w:rPr/>
      </w:pPr>
      <w:r>
        <w:rPr/>
        <w:t xml:space="preserve">Одной из "горячих" тем психологии является проблема регуляции психических состояний. </w:t>
      </w:r>
      <w:r>
        <w:rPr>
          <w:i/>
          <w:iCs/>
        </w:rPr>
        <w:t>А. О. Прохоров</w:t>
      </w:r>
      <w:r>
        <w:rPr/>
        <w:t xml:space="preserve"> (Казань) в докладе "Функциональные структуры регуляции состояний субъекта" обобщил многочисленные исследования и провел теоретический анализ, что позволило автору представить модель регуляции состояний как иерархическую структуру трех уровней. Иерархическая система регуляции состояний обеспечивает адаптацию субъекта к социальным условиям и требованиям профессиональной деятельности.</w:t>
      </w:r>
    </w:p>
    <w:p>
      <w:pPr>
        <w:pStyle w:val="Style15"/>
        <w:rPr/>
      </w:pPr>
      <w:r>
        <w:rPr/>
        <w:t xml:space="preserve">Четыре доклада были посвящены изучению интеллекта, креативности, одаренности. В докладе </w:t>
      </w:r>
      <w:r>
        <w:rPr>
          <w:b/>
          <w:bCs/>
          <w:i/>
          <w:iCs/>
        </w:rPr>
        <w:t>М. А. Холодной</w:t>
      </w:r>
      <w:r>
        <w:rPr>
          <w:b/>
          <w:bCs/>
        </w:rPr>
        <w:t xml:space="preserve"> </w:t>
      </w:r>
      <w:r>
        <w:rPr/>
        <w:t>(Москва) "Психологические основы "обогащающей модели" обучения (на</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римере школьного курса математики)" было показано, какое практическое приложение может иметь разрабатываемая ею модель интеллекта. Понимая его как совокупность ментального опыта, она разработала "обогащенную модель" обучения в рамках проекта "Математика. Психология. Интеллект". Доклад </w:t>
      </w:r>
      <w:r>
        <w:rPr>
          <w:b/>
          <w:bCs/>
          <w:i/>
          <w:iCs/>
        </w:rPr>
        <w:t>Д. В. Ушакова</w:t>
      </w:r>
      <w:r>
        <w:rPr>
          <w:b/>
          <w:bCs/>
        </w:rPr>
        <w:t xml:space="preserve"> </w:t>
      </w:r>
      <w:r>
        <w:rPr/>
        <w:t xml:space="preserve">(Москва) "Социальный интеллект: вербальная и невербальная системы" содержал теоретические обоснования изучения социального интеллекта как двух взаимодополняющих систем, вербальной репрезентации и невербальной, понимаемой как знание о чувствах другого человека в разных ситуациях. </w:t>
      </w:r>
      <w:r>
        <w:rPr>
          <w:b/>
          <w:bCs/>
          <w:i/>
          <w:iCs/>
        </w:rPr>
        <w:t>С. А. Хазова</w:t>
      </w:r>
      <w:r>
        <w:rPr>
          <w:b/>
          <w:bCs/>
        </w:rPr>
        <w:t xml:space="preserve"> </w:t>
      </w:r>
      <w:r>
        <w:rPr/>
        <w:t xml:space="preserve">(Кострома) в докладе "Интеллектуальные достижения одаренных старшеклассников" убедительно показано различие между высоко одаренными старшеклассниками и детьми со средними способностями в стратегиях совпадающего поведения (коупинг). Исследования </w:t>
      </w:r>
      <w:r>
        <w:rPr>
          <w:b/>
          <w:bCs/>
          <w:i/>
          <w:iCs/>
        </w:rPr>
        <w:t>Ю. Д. Бабаевой</w:t>
      </w:r>
      <w:r>
        <w:rPr>
          <w:b/>
          <w:bCs/>
        </w:rPr>
        <w:t xml:space="preserve"> и </w:t>
      </w:r>
      <w:r>
        <w:rPr>
          <w:b/>
          <w:bCs/>
          <w:i/>
          <w:iCs/>
        </w:rPr>
        <w:t>С. Р. Яголковского</w:t>
      </w:r>
      <w:r>
        <w:rPr>
          <w:b/>
          <w:bCs/>
        </w:rPr>
        <w:t xml:space="preserve"> </w:t>
      </w:r>
      <w:r>
        <w:rPr/>
        <w:t>(Москва) влияния межличностного взаимодействия и эмпатических контактов на креативность продемонстрировали возможность повышения креативности при межличностном общении и эмпатических контактах.</w:t>
      </w:r>
    </w:p>
    <w:p>
      <w:pPr>
        <w:pStyle w:val="Style15"/>
        <w:rPr/>
      </w:pPr>
      <w:r>
        <w:rPr/>
        <w:t xml:space="preserve">Проблемам когнитивной психологии было посвящено два доклада. </w:t>
      </w:r>
      <w:r>
        <w:rPr>
          <w:b/>
          <w:bCs/>
          <w:i/>
          <w:iCs/>
        </w:rPr>
        <w:t>Е. А. Никитина</w:t>
      </w:r>
      <w:r>
        <w:rPr>
          <w:b/>
          <w:bCs/>
        </w:rPr>
        <w:t xml:space="preserve"> и </w:t>
      </w:r>
      <w:r>
        <w:rPr>
          <w:b/>
          <w:bCs/>
          <w:i/>
          <w:iCs/>
        </w:rPr>
        <w:t>Е. А. Сергиенко</w:t>
      </w:r>
      <w:r>
        <w:rPr>
          <w:b/>
          <w:bCs/>
        </w:rPr>
        <w:t xml:space="preserve"> </w:t>
      </w:r>
      <w:r>
        <w:rPr/>
        <w:t xml:space="preserve">(Москва) в сообщении "Новорожденные: младенцы или мальчики и девочки" представили результаты исследования возможности различения пола новорожденных по лицу и голосу. Авторы показали, что данное различение происходит с высокой степенью вероятности и строится на основе прототипического механизма. </w:t>
      </w:r>
      <w:r>
        <w:rPr>
          <w:b/>
          <w:bCs/>
          <w:i/>
          <w:iCs/>
        </w:rPr>
        <w:t>С. А. Шапкин</w:t>
      </w:r>
      <w:r>
        <w:rPr>
          <w:b/>
          <w:bCs/>
        </w:rPr>
        <w:t xml:space="preserve"> </w:t>
      </w:r>
      <w:r>
        <w:rPr/>
        <w:t xml:space="preserve">и </w:t>
      </w:r>
      <w:r>
        <w:rPr>
          <w:i/>
          <w:iCs/>
        </w:rPr>
        <w:t>А. Н. Гусев</w:t>
      </w:r>
      <w:r>
        <w:rPr/>
        <w:t xml:space="preserve"> (Москва) в выступлении "Влияние когнитивной сложности и межполушарной асимметрии на показатели обнаружения акустического сигнала" проанализировали механизмы бдительности при обнаружении акустических сигналов разной когнитивной сложности. </w:t>
      </w:r>
      <w:r>
        <w:rPr>
          <w:b/>
          <w:bCs/>
          <w:i/>
          <w:iCs/>
        </w:rPr>
        <w:t>И. Г. Скотникова</w:t>
      </w:r>
      <w:r>
        <w:rPr>
          <w:b/>
          <w:bCs/>
        </w:rPr>
        <w:t xml:space="preserve"> </w:t>
      </w:r>
      <w:r>
        <w:rPr/>
        <w:t>(Москва) сделала обобщающий доклад о становлении психофизики за последние 30 лет.</w:t>
      </w:r>
    </w:p>
    <w:p>
      <w:pPr>
        <w:pStyle w:val="Style15"/>
        <w:rPr/>
      </w:pPr>
      <w:r>
        <w:rPr/>
        <w:t xml:space="preserve">Проблемы психического развития обсуждались </w:t>
      </w:r>
      <w:r>
        <w:rPr>
          <w:b/>
          <w:bCs/>
          <w:i/>
          <w:iCs/>
        </w:rPr>
        <w:t>А. А. Волочковым</w:t>
      </w:r>
      <w:r>
        <w:rPr>
          <w:b/>
          <w:bCs/>
        </w:rPr>
        <w:t xml:space="preserve"> </w:t>
      </w:r>
      <w:r>
        <w:rPr/>
        <w:t xml:space="preserve">(Пермь). Его доклад "Активность субъекта как фактор психического развития" вызвал большой интерес, поскольку была представлена трехфакторная модель развития и поведения человека, которая включает генетические, средовые факторы и индивидуальность субъекта активности. Введено понятие "стиля активности", который включает индивидуальный потенциал, процесс его реализации и результат активного преобразования уже известного опыта. В докладе </w:t>
      </w:r>
      <w:r>
        <w:rPr>
          <w:b/>
          <w:bCs/>
          <w:i/>
          <w:iCs/>
        </w:rPr>
        <w:t>Л. М. Попова</w:t>
      </w:r>
      <w:r>
        <w:rPr>
          <w:b/>
          <w:bCs/>
        </w:rPr>
        <w:t xml:space="preserve"> </w:t>
      </w:r>
      <w:r>
        <w:rPr/>
        <w:t>(Казань) было раскрыто представление о неразрывности прогрессивных и регрессивных тенденций в личностном развитии и доминировании одной из них в зависимости от интеллектуально-личностной организации субъекта.</w:t>
      </w:r>
    </w:p>
    <w:p>
      <w:pPr>
        <w:pStyle w:val="Style15"/>
        <w:rPr/>
      </w:pPr>
      <w:r>
        <w:rPr/>
        <w:t xml:space="preserve">Представленные на секции "Социальная психология и ее отрасли" (сопредседатели: </w:t>
      </w:r>
      <w:r>
        <w:rPr>
          <w:i/>
          <w:iCs/>
        </w:rPr>
        <w:t>А. Л. Журавлев, Е. Н. Резников, Е. В. Шорохова)</w:t>
      </w:r>
      <w:r>
        <w:rPr/>
        <w:t xml:space="preserve"> доклады и выступления были различны по своим тематикам. Рассматривались вопросы, посвященные российской ментальности, управлению персоналом и созданию благоприятной среды в организациях, а также относящиеся к области экономической и этнической психологии.</w:t>
      </w:r>
    </w:p>
    <w:p>
      <w:pPr>
        <w:pStyle w:val="Style15"/>
        <w:rPr/>
      </w:pPr>
      <w:r>
        <w:rPr>
          <w:b/>
          <w:bCs/>
          <w:i/>
          <w:iCs/>
        </w:rPr>
        <w:t>В. Е. Семенов</w:t>
      </w:r>
      <w:r>
        <w:rPr>
          <w:b/>
          <w:bCs/>
        </w:rPr>
        <w:t xml:space="preserve"> </w:t>
      </w:r>
      <w:r>
        <w:rPr/>
        <w:t>(Санкт-Петербург) в докладе "Полиментальность как новый концепт в социально-психологических исследованиях" отметил, что такие большие социальные группы, как нация, народ, население страны отличаются полиментальностью, т.е. наличием нескольких менталитетов, их сложным взаимосуществованием и взаимодействием. Среди российских менталитетов он выделяет пять: православно-российский, коллективистско- социалистический, индивидуально-капиталистический, криминально- мафиозный и промежуточный - мозаично-конформистский псевдоменталитет.</w:t>
      </w:r>
    </w:p>
    <w:p>
      <w:pPr>
        <w:pStyle w:val="Style15"/>
        <w:rPr/>
      </w:pPr>
      <w:r>
        <w:rPr>
          <w:b/>
          <w:bCs/>
          <w:i/>
          <w:iCs/>
        </w:rPr>
        <w:t>Т. В. Иванова</w:t>
      </w:r>
      <w:r>
        <w:rPr>
          <w:b/>
          <w:bCs/>
        </w:rPr>
        <w:t xml:space="preserve"> </w:t>
      </w:r>
      <w:r>
        <w:rPr/>
        <w:t>(Самара) выступила с докладом "Ментальность как коллективное сознание жителей большого города". Под городской ментальностью понимается: нравы, обычаи, социальные установки, "народный дух", национальное сознание, т.е, то своеобразие, которое отличает большую группу людей, живущих в определенном городе в определенное историческое время.</w:t>
      </w:r>
    </w:p>
    <w:p>
      <w:pPr>
        <w:pStyle w:val="Style15"/>
        <w:rPr/>
      </w:pPr>
      <w:r>
        <w:rPr>
          <w:b/>
          <w:bCs/>
          <w:i/>
          <w:iCs/>
        </w:rPr>
        <w:t>О. С. Дейнека</w:t>
      </w:r>
      <w:r>
        <w:rPr>
          <w:b/>
          <w:bCs/>
        </w:rPr>
        <w:t xml:space="preserve"> </w:t>
      </w:r>
      <w:r>
        <w:rPr/>
        <w:t>(Санкт-Петербург) в докладе "Ценностно- мотивацнонные особенности представителей российских региональных элит" определила элиты как высший, относительно замкнутый слой общества, господствующий над всеми остальными в силу своего преобладания по объему капитала: экономического (состояние), политического (степень влияния) и культурного (специальные знания и навыки). Она рассмотрела политические и экономические элиты, которые выступают, с одной стороны, как носители эталонного ценностно-мотивационного портрета общества, с другой -оказывают влияние на общественное сознание.</w:t>
      </w:r>
    </w:p>
    <w:p>
      <w:pPr>
        <w:pStyle w:val="Style15"/>
        <w:rPr/>
      </w:pPr>
      <w:r>
        <w:rPr>
          <w:b/>
          <w:bCs/>
          <w:i/>
          <w:iCs/>
        </w:rPr>
        <w:t>Л. В. Матвеева</w:t>
      </w:r>
      <w:r>
        <w:rPr>
          <w:b/>
          <w:bCs/>
        </w:rPr>
        <w:t xml:space="preserve"> </w:t>
      </w:r>
      <w:r>
        <w:rPr/>
        <w:t>(Москва), выступившая с докладом "СМИ как информационное пространство взаимодействия индивидуального и коллективного сознания", акцентировала внимание на огромном влиянии, оказываемом СМИ на сознание, ценностные ориентации, морально- нравственные нормы населения.</w:t>
      </w:r>
    </w:p>
    <w:p>
      <w:pPr>
        <w:pStyle w:val="Style15"/>
        <w:rPr/>
      </w:pPr>
      <w:r>
        <w:rPr>
          <w:b/>
          <w:bCs/>
          <w:i/>
          <w:iCs/>
        </w:rPr>
        <w:t>Ал. Н. Лебедев</w:t>
      </w:r>
      <w:r>
        <w:rPr>
          <w:b/>
          <w:bCs/>
        </w:rPr>
        <w:t xml:space="preserve"> </w:t>
      </w:r>
      <w:r>
        <w:rPr/>
        <w:t>(Москва) в докладе "Психология рекламной деятельности с точки зрения системного подхода" отметил, что рекламная деятельность несет в себе огромный культурный потенциал, оказывающий влияние как на отдельного человека, так и на общество в целом. В социальной психологии она рассматривается прежде всего как</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щение и взаимодействие людей, психологический регулятор отношений между ними.</w:t>
      </w:r>
    </w:p>
    <w:p>
      <w:pPr>
        <w:pStyle w:val="Style15"/>
        <w:rPr/>
      </w:pPr>
      <w:r>
        <w:rPr>
          <w:b/>
          <w:bCs/>
          <w:i/>
          <w:iCs/>
        </w:rPr>
        <w:t>С. П. Дырин</w:t>
      </w:r>
      <w:r>
        <w:rPr>
          <w:b/>
          <w:bCs/>
        </w:rPr>
        <w:t xml:space="preserve"> </w:t>
      </w:r>
      <w:r>
        <w:rPr/>
        <w:t>(Набережные Челны) в выступлении "К вопросу о характере принятия решений на современном российском предприятии" показал, что стиль управления на российском предприятии имеет сложный характер, представляя симбиоз авторитарного и демократического начал. Характер принятия решений в организации в значительной степени зависит от того, на каких источниках базируется власть руководителя.</w:t>
      </w:r>
    </w:p>
    <w:p>
      <w:pPr>
        <w:pStyle w:val="Style15"/>
        <w:rPr/>
      </w:pPr>
      <w:r>
        <w:rPr>
          <w:b/>
          <w:bCs/>
        </w:rPr>
        <w:t xml:space="preserve">Э. </w:t>
      </w:r>
      <w:r>
        <w:rPr>
          <w:b/>
          <w:bCs/>
          <w:i/>
          <w:iCs/>
        </w:rPr>
        <w:t>Хайнекен</w:t>
      </w:r>
      <w:r>
        <w:rPr>
          <w:b/>
          <w:bCs/>
        </w:rPr>
        <w:t xml:space="preserve"> </w:t>
      </w:r>
      <w:r>
        <w:rPr/>
        <w:t>(Германия) в сообщении "Психологическое давление сверху и снизу при управлении персоналом - эксперимент в виртуальном окружении" рассказал о том, как с помощью точного эксперимента посредством виртуальной реальности изучается влияние стресса на поведение руководителя. В основу эксперимента положены ситуации, выявленные в реальной жизнедеятельности руководителей.</w:t>
      </w:r>
    </w:p>
    <w:p>
      <w:pPr>
        <w:pStyle w:val="Style15"/>
        <w:rPr/>
      </w:pPr>
      <w:r>
        <w:rPr>
          <w:b/>
          <w:bCs/>
          <w:i/>
          <w:iCs/>
        </w:rPr>
        <w:t>Ю. А. Лунев</w:t>
      </w:r>
      <w:r>
        <w:rPr>
          <w:b/>
          <w:bCs/>
        </w:rPr>
        <w:t xml:space="preserve"> </w:t>
      </w:r>
      <w:r>
        <w:rPr/>
        <w:t>(Курск) представил доклад на тему "Формирование благоприятной социальной среды в бизнес-организациях". В формировании благоприятной социальной среды выделено и практически апробировано три основных направления: внедрение организационного порядка; развитие личности и коллектива профессионалов; формирование организационной культуры.</w:t>
      </w:r>
    </w:p>
    <w:p>
      <w:pPr>
        <w:pStyle w:val="Style15"/>
        <w:rPr/>
      </w:pPr>
      <w:r>
        <w:rPr/>
        <w:t xml:space="preserve">В докладе </w:t>
      </w:r>
      <w:r>
        <w:rPr>
          <w:b/>
          <w:bCs/>
          <w:i/>
          <w:iCs/>
        </w:rPr>
        <w:t>С. В. Сарычева</w:t>
      </w:r>
      <w:r>
        <w:rPr>
          <w:b/>
          <w:bCs/>
        </w:rPr>
        <w:t xml:space="preserve"> </w:t>
      </w:r>
      <w:r>
        <w:rPr/>
        <w:t>(Курск) "Организованность группы как социально- психологическая основа ее надежности" надежность выступает как необходимая изменчивость группы, обеспечивающая ее стабильность, необходимую для успешного функционирования в напряженных и экстремальных ситуациях совместной деятельности.</w:t>
      </w:r>
    </w:p>
    <w:p>
      <w:pPr>
        <w:pStyle w:val="Style15"/>
        <w:rPr/>
      </w:pPr>
      <w:r>
        <w:rPr/>
        <w:t xml:space="preserve">Были обсуждены вопросы экономической психологии. </w:t>
      </w:r>
      <w:r>
        <w:rPr>
          <w:b/>
          <w:bCs/>
          <w:i/>
          <w:iCs/>
        </w:rPr>
        <w:t>В. А. Хащенко</w:t>
      </w:r>
      <w:r>
        <w:rPr>
          <w:b/>
          <w:bCs/>
        </w:rPr>
        <w:t xml:space="preserve"> и </w:t>
      </w:r>
      <w:r>
        <w:rPr>
          <w:b/>
          <w:bCs/>
          <w:i/>
          <w:iCs/>
        </w:rPr>
        <w:t>Е. С. Шибанова</w:t>
      </w:r>
      <w:r>
        <w:rPr>
          <w:b/>
          <w:bCs/>
        </w:rPr>
        <w:t xml:space="preserve"> </w:t>
      </w:r>
      <w:r>
        <w:rPr/>
        <w:t>(Москва) выступили с докладом "Представления о богатом и бедном человеке в современном российском обществе". Исследование, в частности, показало, что респонденты с низким доходом более склонны объяснять высокое материальное положение внешними обстоятельствами, предприниматели -внутренними и наличием связей.</w:t>
      </w:r>
    </w:p>
    <w:p>
      <w:pPr>
        <w:pStyle w:val="Style15"/>
        <w:rPr/>
      </w:pPr>
      <w:r>
        <w:rPr/>
        <w:t xml:space="preserve">В докладе </w:t>
      </w:r>
      <w:r>
        <w:rPr>
          <w:b/>
          <w:bCs/>
          <w:i/>
          <w:iCs/>
        </w:rPr>
        <w:t>В. П. Познякова</w:t>
      </w:r>
      <w:r>
        <w:rPr>
          <w:b/>
          <w:bCs/>
        </w:rPr>
        <w:t xml:space="preserve"> и </w:t>
      </w:r>
      <w:r>
        <w:rPr>
          <w:b/>
          <w:bCs/>
          <w:i/>
          <w:iCs/>
        </w:rPr>
        <w:t>Е. Б. Филинковой</w:t>
      </w:r>
      <w:r>
        <w:rPr>
          <w:b/>
          <w:bCs/>
        </w:rPr>
        <w:t xml:space="preserve"> </w:t>
      </w:r>
      <w:r>
        <w:rPr/>
        <w:t>(Москва) дан анализ ценностно-мотивационных характеристик предпринимателей с разным уровнем удовлетворенности предпринимательской деятельностью. Показано, что для высокоудовлетворенных предпринимателей характерна более высокая значимость ценности "работа" в сочетании с доминированием мотива достижения материального успеха, а для низкоудовлетворенных -более высокая значимость ценности "материальная обеспеченность" в сочетании с доминированием мотива независимости и самостоятельности.</w:t>
      </w:r>
    </w:p>
    <w:p>
      <w:pPr>
        <w:pStyle w:val="Style15"/>
        <w:rPr/>
      </w:pPr>
      <w:r>
        <w:rPr>
          <w:b/>
          <w:bCs/>
          <w:i/>
          <w:iCs/>
        </w:rPr>
        <w:t>Э. Х. Локшина</w:t>
      </w:r>
      <w:r>
        <w:rPr>
          <w:b/>
          <w:bCs/>
        </w:rPr>
        <w:t xml:space="preserve"> и </w:t>
      </w:r>
      <w:r>
        <w:rPr>
          <w:b/>
          <w:bCs/>
          <w:i/>
          <w:iCs/>
        </w:rPr>
        <w:t>О. А. Бахрах</w:t>
      </w:r>
      <w:r>
        <w:rPr>
          <w:b/>
          <w:bCs/>
        </w:rPr>
        <w:t xml:space="preserve"> </w:t>
      </w:r>
      <w:r>
        <w:rPr/>
        <w:t>(Санкт-Петербург) в докладе "К вопросу об инструментарии в экономической психологии" указали на наличие острого дефицита разработок научно-методического плана в экономической психологии, обосновав направления необходимых исследований и разработок.</w:t>
      </w:r>
    </w:p>
    <w:p>
      <w:pPr>
        <w:pStyle w:val="Style15"/>
        <w:rPr/>
      </w:pPr>
      <w:r>
        <w:rPr/>
        <w:t xml:space="preserve">На секции также обсуждались вопросы этнической психологии. </w:t>
      </w:r>
      <w:r>
        <w:rPr>
          <w:b/>
          <w:bCs/>
          <w:i/>
          <w:iCs/>
        </w:rPr>
        <w:t>Е. Н. Резников</w:t>
      </w:r>
      <w:r>
        <w:rPr>
          <w:b/>
          <w:bCs/>
        </w:rPr>
        <w:t xml:space="preserve"> и </w:t>
      </w:r>
      <w:r>
        <w:rPr>
          <w:b/>
          <w:bCs/>
          <w:i/>
          <w:iCs/>
        </w:rPr>
        <w:t>Ю. В. Бутринова</w:t>
      </w:r>
      <w:r>
        <w:rPr>
          <w:b/>
          <w:bCs/>
        </w:rPr>
        <w:t xml:space="preserve"> </w:t>
      </w:r>
      <w:r>
        <w:rPr/>
        <w:t>(Москва) выступили с докладом "Проявление индивидуализма-коллективизма среди русских (на выборках студентов и их родителей)". Выявлена большая выраженность коллективизма у представителей старшего поколения. Политические, социальные и экономические условия, появившиеся в последнее десятилетие в России, вероятно, являются причиной снижения выраженности данного качества среди молодежи.</w:t>
      </w:r>
    </w:p>
    <w:p>
      <w:pPr>
        <w:pStyle w:val="Style15"/>
        <w:rPr/>
      </w:pPr>
      <w:r>
        <w:rPr>
          <w:b/>
          <w:bCs/>
          <w:i/>
          <w:iCs/>
        </w:rPr>
        <w:t>В. Ю. Хотинец</w:t>
      </w:r>
      <w:r>
        <w:rPr>
          <w:b/>
          <w:bCs/>
        </w:rPr>
        <w:t xml:space="preserve"> </w:t>
      </w:r>
      <w:r>
        <w:rPr/>
        <w:t>(Ижевск), рассматривая природу этнотипичных стилевых характеристик поведения человека", установила особенную интеграцию подсистем свойств нейродинамического и психодинамического уровней, обусловливающую проявление этнотипических черт поведения.</w:t>
      </w:r>
    </w:p>
    <w:p>
      <w:pPr>
        <w:pStyle w:val="Style15"/>
        <w:rPr/>
      </w:pPr>
      <w:r>
        <w:rPr>
          <w:b/>
          <w:bCs/>
          <w:i/>
          <w:iCs/>
        </w:rPr>
        <w:t>Л. М. Соснина, М. И. Воловикова</w:t>
      </w:r>
      <w:r>
        <w:rPr>
          <w:b/>
          <w:bCs/>
        </w:rPr>
        <w:t xml:space="preserve"> </w:t>
      </w:r>
      <w:r>
        <w:rPr/>
        <w:t>(Москва) в докладе "Принцип системности при проведении этнопсихологического исследования представлений о справедливости" показали понимание справедливости цыганами и молдаванами. Тема справедливости у цыган, в отличие от молдаван, не связана с травмирующим опытом. Существующая веками практика цыганских судов обеспечивает справедливость на уровне цыганской общности. Источником травматизма у молдаван являются государственные структуры.</w:t>
      </w:r>
    </w:p>
    <w:p>
      <w:pPr>
        <w:pStyle w:val="Style15"/>
        <w:rPr/>
      </w:pPr>
      <w:r>
        <w:rPr>
          <w:b/>
          <w:bCs/>
          <w:i/>
          <w:iCs/>
        </w:rPr>
        <w:t>Н. Б. Михайлова</w:t>
      </w:r>
      <w:r>
        <w:rPr>
          <w:b/>
          <w:bCs/>
        </w:rPr>
        <w:t xml:space="preserve"> </w:t>
      </w:r>
      <w:r>
        <w:rPr/>
        <w:t xml:space="preserve">(Германия) (в соавт. с </w:t>
      </w:r>
      <w:r>
        <w:rPr>
          <w:b/>
          <w:bCs/>
          <w:i/>
          <w:iCs/>
        </w:rPr>
        <w:t>Л. Ф. Бурлачук)</w:t>
      </w:r>
      <w:r>
        <w:rPr>
          <w:b/>
          <w:bCs/>
        </w:rPr>
        <w:t xml:space="preserve"> </w:t>
      </w:r>
      <w:r>
        <w:rPr/>
        <w:t>выступила с докладом "К психологической теории ситуации". Центральное и наиболее сложное звено теории составляет объяснение динамики взаимодействия человека с ситуацией, анализ изменений в психике и поведении человека, происходящих под влиянием изменений ситуации.</w:t>
      </w:r>
    </w:p>
    <w:p>
      <w:pPr>
        <w:pStyle w:val="Style15"/>
        <w:rPr/>
      </w:pPr>
      <w:r>
        <w:rPr/>
        <w:t xml:space="preserve">На заседании секции "Психофизиология. Нейрофизиологические основы психики" (сопредседатели: </w:t>
      </w:r>
      <w:r>
        <w:rPr>
          <w:i/>
          <w:iCs/>
        </w:rPr>
        <w:t>Ю. И. Александров, Т. Н. Гречко, Арт. Н. Лебедев)</w:t>
      </w:r>
      <w:r>
        <w:rPr/>
        <w:t xml:space="preserve"> было заслушано четыре доклада.</w:t>
      </w:r>
    </w:p>
    <w:p>
      <w:pPr>
        <w:pStyle w:val="Style15"/>
        <w:rPr/>
      </w:pPr>
      <w:r>
        <w:rPr/>
        <w:t xml:space="preserve">Задача работы </w:t>
      </w:r>
      <w:r>
        <w:rPr>
          <w:b/>
          <w:bCs/>
          <w:i/>
          <w:iCs/>
        </w:rPr>
        <w:t>Б. Н. Безденежных</w:t>
      </w:r>
      <w:r>
        <w:rPr>
          <w:b/>
          <w:bCs/>
        </w:rPr>
        <w:t xml:space="preserve"> </w:t>
      </w:r>
      <w:r>
        <w:rPr/>
        <w:t>(Москва) - "Психофизиологические показатели совершенствования межсистемных отношений" - заключалась в том, чтобы найти ЭЭГ - проявление процессов афферентного синтеза и формирования акцептора действий. Предполагалось на основе анализа ЭЭГ исследовать их взаимоотношения, развивающиеся в деятельности. Результаты показали, что важную роль играют вновь включаемые в систему нейроны, большая часть которых локализована в лобных отделах.</w:t>
      </w:r>
    </w:p>
    <w:p>
      <w:pPr>
        <w:pStyle w:val="Style15"/>
        <w:rPr/>
      </w:pPr>
      <w:r>
        <w:rPr>
          <w:b/>
          <w:bCs/>
          <w:i/>
          <w:iCs/>
        </w:rPr>
        <w:t>Арт. Н. Лебедев</w:t>
      </w:r>
      <w:r>
        <w:rPr>
          <w:b/>
          <w:bCs/>
        </w:rPr>
        <w:t xml:space="preserve"> </w:t>
      </w:r>
      <w:r>
        <w:rPr/>
        <w:t>(Москва) представил доклад "Количественное объяснение психических закономерностей внутреннего мира человека по пара-</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трам ЭЭГ". Кодами внутреннего мира служат пакеты волн нейронной активности. В лаборатории разработан метод оценки психологических характеристик личности по параметрам ЭЭГ, по которым определяются интеллектуальная одаренность, музыкальность, тонкие эмоциональные состояния.</w:t>
      </w:r>
    </w:p>
    <w:p>
      <w:pPr>
        <w:pStyle w:val="Style15"/>
        <w:rPr/>
      </w:pPr>
      <w:r>
        <w:rPr/>
        <w:t xml:space="preserve">В докладе </w:t>
      </w:r>
      <w:r>
        <w:rPr>
          <w:b/>
          <w:bCs/>
          <w:i/>
          <w:iCs/>
        </w:rPr>
        <w:t>Т. Н. Греченко</w:t>
      </w:r>
      <w:r>
        <w:rPr>
          <w:b/>
          <w:bCs/>
        </w:rPr>
        <w:t xml:space="preserve"> </w:t>
      </w:r>
      <w:r>
        <w:rPr/>
        <w:t>(Москва) "Механизмы действия ноотропного препарата ГВС-111" представлены основные результаты, полученные при изучении механизмов действия данного препарата. Он влияет на эффективность таких функций, как внимание, память, обучение; действует на холинергическую передачу, фасилитирует процессы возбуждения на нейронах.</w:t>
      </w:r>
    </w:p>
    <w:p>
      <w:pPr>
        <w:pStyle w:val="Style15"/>
        <w:rPr/>
      </w:pPr>
      <w:r>
        <w:rPr/>
        <w:t xml:space="preserve">Целью исследования </w:t>
      </w:r>
      <w:r>
        <w:rPr>
          <w:b/>
          <w:bCs/>
          <w:i/>
          <w:iCs/>
        </w:rPr>
        <w:t>С. А. Мирошникова</w:t>
      </w:r>
      <w:r>
        <w:rPr>
          <w:b/>
          <w:bCs/>
        </w:rPr>
        <w:t xml:space="preserve"> </w:t>
      </w:r>
      <w:r>
        <w:rPr/>
        <w:t>(Санкт-Петербург) - "Осцилляторная модель самоорганизации цикла осознания как синтеза сенсорной информации и опыта" - стала теоретическая и компьютерная модель фундаментальных механизмов переработки информации в сознании - моделирование спонтанной самоорганизации цикла информационного синтеза сенсорной информации и опыта в едином сознательном образе.</w:t>
      </w:r>
    </w:p>
    <w:p>
      <w:pPr>
        <w:pStyle w:val="Style15"/>
        <w:rPr/>
      </w:pPr>
      <w:r>
        <w:rPr/>
        <w:t xml:space="preserve">В работе секции "Современная практическая психология. Клиническая психология" (сопредседатели: </w:t>
      </w:r>
      <w:r>
        <w:rPr>
          <w:i/>
          <w:iCs/>
        </w:rPr>
        <w:t>Е. О. Лазебная, В. Е. Лепский, Н. В. Тарабрина)</w:t>
      </w:r>
      <w:r>
        <w:rPr/>
        <w:t xml:space="preserve"> были представлены доклады, в которых рассматривался ряд серьезных и актуальных для современной практической психологии проблем, что позволило провести на секции интересную и плодотворную дискуссию.</w:t>
      </w:r>
    </w:p>
    <w:p>
      <w:pPr>
        <w:pStyle w:val="Style15"/>
        <w:rPr/>
      </w:pPr>
      <w:r>
        <w:rPr>
          <w:b/>
          <w:bCs/>
          <w:i/>
          <w:iCs/>
        </w:rPr>
        <w:t>С. И. Ерина, Е. Б. Камчаткина, Н. А. Суворова</w:t>
      </w:r>
      <w:r>
        <w:rPr>
          <w:b/>
          <w:bCs/>
        </w:rPr>
        <w:t xml:space="preserve"> </w:t>
      </w:r>
      <w:r>
        <w:rPr/>
        <w:t>(Ярославль) в докладе на тему "Социально-психологические особенности послевоенной адаптации бойцов отряда специального назначения" изложили результаты исследования посттравматических стрессовых личностных изменений у офицеров спецназа, выполненного в концепции "маргинальной личности", и обосновали возможность использования полученных данных при решении проблем послевоенной адаптации.</w:t>
      </w:r>
    </w:p>
    <w:p>
      <w:pPr>
        <w:pStyle w:val="Style15"/>
        <w:rPr/>
      </w:pPr>
      <w:r>
        <w:rPr/>
        <w:t xml:space="preserve">С докладом на тему "Семейные трудности в парадигме стресса и коупинга" выступила </w:t>
      </w:r>
      <w:r>
        <w:rPr>
          <w:b/>
          <w:bCs/>
          <w:i/>
          <w:iCs/>
        </w:rPr>
        <w:t>Т Л. Крюкова</w:t>
      </w:r>
      <w:r>
        <w:rPr>
          <w:b/>
          <w:bCs/>
        </w:rPr>
        <w:t xml:space="preserve"> </w:t>
      </w:r>
      <w:r>
        <w:rPr/>
        <w:t>(Кострома): были изложены результаты исследования, посвященного преодолению кризисных ситуаций в семье; выделены основные факторы успешного совладания с семейными трудностями.</w:t>
      </w:r>
    </w:p>
    <w:p>
      <w:pPr>
        <w:pStyle w:val="Style15"/>
        <w:rPr/>
      </w:pPr>
      <w:r>
        <w:rPr>
          <w:b/>
          <w:bCs/>
          <w:i/>
          <w:iCs/>
        </w:rPr>
        <w:t>Ю. Г. ГунбиниЮ. М. Павлова</w:t>
      </w:r>
      <w:r>
        <w:rPr>
          <w:b/>
          <w:bCs/>
        </w:rPr>
        <w:t xml:space="preserve"> </w:t>
      </w:r>
      <w:r>
        <w:rPr/>
        <w:t>(Ульяновск) доложили результаты изучения патопсихологических паттернов больных гипертонической энцефалопатией и познакомили собравшихся с программой дальнейших исследований в этой области с целью разработки психодиагностических критериев для расстройств этого ряда.</w:t>
      </w:r>
    </w:p>
    <w:p>
      <w:pPr>
        <w:pStyle w:val="Style15"/>
        <w:rPr/>
      </w:pPr>
      <w:r>
        <w:rPr>
          <w:b/>
          <w:bCs/>
          <w:i/>
          <w:iCs/>
        </w:rPr>
        <w:t>С. В. Кравец</w:t>
      </w:r>
      <w:r>
        <w:rPr>
          <w:b/>
          <w:bCs/>
        </w:rPr>
        <w:t xml:space="preserve"> </w:t>
      </w:r>
      <w:r>
        <w:rPr/>
        <w:t xml:space="preserve">(Москва) выступила с актуальным для деятельности консультирующего практического психолога сообщением на тему "Опыт использования метода психодрамы для профилактики "синдрома выгорания" у специалистов, работающих с посттравматическими переживаниями". </w:t>
      </w:r>
      <w:r>
        <w:rPr>
          <w:b/>
          <w:bCs/>
          <w:i/>
          <w:iCs/>
        </w:rPr>
        <w:t>З. Г. Химчан</w:t>
      </w:r>
      <w:r>
        <w:rPr>
          <w:b/>
          <w:bCs/>
        </w:rPr>
        <w:t xml:space="preserve"> </w:t>
      </w:r>
      <w:r>
        <w:rPr/>
        <w:t>(Москва) представила тему "Психосоматические последствия переживания стресса радиационной опасности у ликвидаторов ЧАЭС".</w:t>
      </w:r>
    </w:p>
    <w:p>
      <w:pPr>
        <w:pStyle w:val="Style15"/>
        <w:rPr/>
      </w:pPr>
      <w:r>
        <w:rPr/>
        <w:t>Дискуссия развернулась вокруг следующих вопросов: соотношение клинических, психологических и психометрических процедур в консультативной практике; методология исследовательской практики и теоретические основы психотерапии; методический арсенал практического психолога.</w:t>
      </w:r>
    </w:p>
    <w:p>
      <w:pPr>
        <w:pStyle w:val="Style15"/>
        <w:rPr/>
      </w:pPr>
      <w:r>
        <w:rPr/>
        <w:t xml:space="preserve">На секции "Психология личности и дифференциальная психология" (сопредседатели: </w:t>
      </w:r>
      <w:r>
        <w:rPr>
          <w:i/>
          <w:iCs/>
        </w:rPr>
        <w:t>К. А. Абульханова-Славская, Л. И. Анцыферова, В. Г. Асеев)</w:t>
      </w:r>
      <w:r>
        <w:rPr/>
        <w:t xml:space="preserve"> выступили следующие докладчики.</w:t>
      </w:r>
    </w:p>
    <w:p>
      <w:pPr>
        <w:pStyle w:val="Style15"/>
        <w:rPr/>
      </w:pPr>
      <w:r>
        <w:rPr>
          <w:b/>
          <w:bCs/>
          <w:i/>
          <w:iCs/>
        </w:rPr>
        <w:t>З. И. Рябшшна</w:t>
      </w:r>
      <w:r>
        <w:rPr>
          <w:b/>
          <w:bCs/>
        </w:rPr>
        <w:t xml:space="preserve"> </w:t>
      </w:r>
      <w:r>
        <w:rPr/>
        <w:t>(Краснодар) в докладе "Личность, ее бытие и событие с другим" рассматривала бытие личности как актуальную проблему современной психологической науки. Высказано мнение, что выделение бытия в качестве предмета психологии позволит объединить два разведенных объекта исследовательского внимания: личность и ситуацию.</w:t>
      </w:r>
    </w:p>
    <w:p>
      <w:pPr>
        <w:pStyle w:val="Style15"/>
        <w:rPr/>
      </w:pPr>
      <w:r>
        <w:rPr/>
        <w:t xml:space="preserve">В сообщении </w:t>
      </w:r>
      <w:r>
        <w:rPr>
          <w:b/>
          <w:bCs/>
          <w:i/>
          <w:iCs/>
        </w:rPr>
        <w:t>Г. А. Балла</w:t>
      </w:r>
      <w:r>
        <w:rPr>
          <w:b/>
          <w:bCs/>
        </w:rPr>
        <w:t xml:space="preserve"> </w:t>
      </w:r>
      <w:r>
        <w:rPr/>
        <w:t>(Киев) о понятии "личностной надежности" это понятие было представлено как одно из важнейших в социальном плане системных характеристик личности, при рассмотрении которого значимым является параметр предсказуемости поведения человека.</w:t>
      </w:r>
    </w:p>
    <w:p>
      <w:pPr>
        <w:pStyle w:val="Style15"/>
        <w:rPr/>
      </w:pPr>
      <w:r>
        <w:rPr>
          <w:b/>
          <w:bCs/>
          <w:i/>
          <w:iCs/>
        </w:rPr>
        <w:t>Ю. Н. Олешшк</w:t>
      </w:r>
      <w:r>
        <w:rPr>
          <w:b/>
          <w:bCs/>
        </w:rPr>
        <w:t xml:space="preserve"> </w:t>
      </w:r>
      <w:r>
        <w:rPr/>
        <w:t>(Москва) осветил вклад Б. Ф. Ломова в разработку целостного подхода при изучении личности и индивидуальности и остановился на некоторых, наиболее актуальных для современной психологии идеях Ломова.</w:t>
      </w:r>
    </w:p>
    <w:p>
      <w:pPr>
        <w:pStyle w:val="Style15"/>
        <w:rPr/>
      </w:pPr>
      <w:r>
        <w:rPr>
          <w:b/>
          <w:bCs/>
          <w:i/>
          <w:iCs/>
        </w:rPr>
        <w:t>М. Т. Таллибулина</w:t>
      </w:r>
      <w:r>
        <w:rPr>
          <w:b/>
          <w:bCs/>
        </w:rPr>
        <w:t xml:space="preserve"> </w:t>
      </w:r>
      <w:r>
        <w:rPr/>
        <w:t>(Пермь) в докладе "Новый взгляд на проблему специальной одаренности" представила позицию, при которой одаренность описывается процессуально, в динамике. В качестве критерия специальной (музыкальной) одаренности выделялась сама музыкальная деятельность (музыкальный язык).</w:t>
      </w:r>
    </w:p>
    <w:p>
      <w:pPr>
        <w:pStyle w:val="Style15"/>
        <w:rPr/>
      </w:pPr>
      <w:r>
        <w:rPr/>
        <w:t xml:space="preserve">Доклад </w:t>
      </w:r>
      <w:r>
        <w:rPr>
          <w:b/>
          <w:bCs/>
          <w:i/>
          <w:iCs/>
        </w:rPr>
        <w:t>Т. А. Ребеко</w:t>
      </w:r>
      <w:r>
        <w:rPr>
          <w:b/>
          <w:bCs/>
        </w:rPr>
        <w:t xml:space="preserve"> </w:t>
      </w:r>
      <w:r>
        <w:rPr/>
        <w:t>(Москва) 'Тендерная атрибуция и интерпретация лицевой экспрессии" осветил результаты исследования, целью которого стало выявление связи между атрибуцией пола и лицевой экспрессией эмоции, оценкой продолжительности эмоции, ранговой оценкой ее интенсивности и предполагаемым способом изменения до нейтрального состояния.</w:t>
      </w:r>
    </w:p>
    <w:p>
      <w:pPr>
        <w:pStyle w:val="Style15"/>
        <w:rPr/>
      </w:pPr>
      <w:r>
        <w:rPr>
          <w:b/>
          <w:bCs/>
          <w:i/>
          <w:iCs/>
        </w:rPr>
        <w:t>С. С. Бубнова</w:t>
      </w:r>
      <w:r>
        <w:rPr>
          <w:b/>
          <w:bCs/>
        </w:rPr>
        <w:t xml:space="preserve"> </w:t>
      </w:r>
      <w:r>
        <w:rPr/>
        <w:t>(Москва) в сообщении "Ценностные ориентации как нелинейная система и системообразующий фактор личности" представила трехуровневую модель системы ценностных ориентации и оригинальную методику диагностики индивидуальной структуры ценностных ориента-</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й, построенных на основе принципов нелинейности, многомерности и иерархичности.</w:t>
      </w:r>
    </w:p>
    <w:p>
      <w:pPr>
        <w:pStyle w:val="Style15"/>
        <w:rPr/>
      </w:pPr>
      <w:r>
        <w:rPr/>
        <w:t xml:space="preserve">На секции также выступили: </w:t>
      </w:r>
      <w:r>
        <w:rPr>
          <w:b/>
          <w:bCs/>
          <w:i/>
          <w:iCs/>
        </w:rPr>
        <w:t>С. Ю. Москвичев</w:t>
      </w:r>
      <w:r>
        <w:rPr>
          <w:b/>
          <w:bCs/>
        </w:rPr>
        <w:t xml:space="preserve"> </w:t>
      </w:r>
      <w:r>
        <w:rPr/>
        <w:t xml:space="preserve">(Киев) - "Еще раз о теории черт"; </w:t>
      </w:r>
      <w:r>
        <w:rPr>
          <w:b/>
          <w:bCs/>
          <w:i/>
          <w:iCs/>
        </w:rPr>
        <w:t>В. А. Соловьева</w:t>
      </w:r>
      <w:r>
        <w:rPr>
          <w:b/>
          <w:bCs/>
        </w:rPr>
        <w:t xml:space="preserve"> </w:t>
      </w:r>
      <w:r>
        <w:rPr/>
        <w:t xml:space="preserve">(Кострома) - "О системном подходе к изучению мотивации"; </w:t>
      </w:r>
      <w:r>
        <w:rPr>
          <w:b/>
          <w:bCs/>
          <w:i/>
          <w:iCs/>
        </w:rPr>
        <w:t>Л. В. Алексеева</w:t>
      </w:r>
      <w:r>
        <w:rPr>
          <w:b/>
          <w:bCs/>
        </w:rPr>
        <w:t xml:space="preserve"> </w:t>
      </w:r>
      <w:r>
        <w:rPr/>
        <w:t>(Тюмень) - "Жизненная позиция нормальной и аномальной личности". В заключении К. А. Абульханова подчеркнула необходимость интеграции усилий в изучении личности, одним из способов которой может стать публикация и обсуждение статей, затрагивающий обще дискуссионные проблемы.</w:t>
      </w:r>
    </w:p>
    <w:p>
      <w:pPr>
        <w:pStyle w:val="Style15"/>
        <w:rPr/>
      </w:pPr>
      <w:r>
        <w:rPr/>
        <w:t xml:space="preserve">На секции "Психология труда и инженерная психология" (сопредседатели: </w:t>
      </w:r>
      <w:r>
        <w:rPr>
          <w:i/>
          <w:iCs/>
        </w:rPr>
        <w:t>В. А. Бодров, Л. Г. Дикая, А. Н. Костин)</w:t>
      </w:r>
      <w:r>
        <w:rPr/>
        <w:t xml:space="preserve"> были представлены доклады, наиболее полно освещающие реальное состояние, проблемные области и развитие данной научной дисциплины.</w:t>
      </w:r>
    </w:p>
    <w:p>
      <w:pPr>
        <w:pStyle w:val="Style15"/>
        <w:rPr/>
      </w:pPr>
      <w:r>
        <w:rPr>
          <w:b/>
          <w:bCs/>
          <w:i/>
          <w:iCs/>
        </w:rPr>
        <w:t>С. А. Поддубный</w:t>
      </w:r>
      <w:r>
        <w:rPr>
          <w:b/>
          <w:bCs/>
        </w:rPr>
        <w:t xml:space="preserve"> </w:t>
      </w:r>
      <w:r>
        <w:rPr/>
        <w:t>(Москва) в докладе "Влияние мотивов профессиональной деятельности на карьерные ориентации работающих студентов выпускного курса вуза" раскрыл некоторые вопросы, связанные с понятием "карьера", ознакомил с существующими подходами к его пониманию. Были представлены результаты исследований взаимосвязи мотивов и выбора профессиональной деятельности, влияние ценностей на карьерную ориентацию (по Э. Штейну) выпускников вузов.</w:t>
      </w:r>
    </w:p>
    <w:p>
      <w:pPr>
        <w:pStyle w:val="Style15"/>
        <w:rPr/>
      </w:pPr>
      <w:r>
        <w:rPr/>
        <w:t xml:space="preserve">Основной тезис доклада </w:t>
      </w:r>
      <w:r>
        <w:rPr>
          <w:b/>
          <w:bCs/>
          <w:i/>
          <w:iCs/>
        </w:rPr>
        <w:t>Н. П. Фетискина</w:t>
      </w:r>
      <w:r>
        <w:rPr>
          <w:b/>
          <w:bCs/>
        </w:rPr>
        <w:t xml:space="preserve"> </w:t>
      </w:r>
      <w:r>
        <w:rPr/>
        <w:t>(Ярославль) "Концептуальные основы инновационно-экспериментальной подготовки психологов в XXI веке" - использование различных видов эксперимента (лабораторного, естественного, формирующего) в практической подготовке студентов-психологов. Обоснована эффективность такого подхода, заключающаяся в методологической подготовке будущих специалистов, накоплении профессионального опыта.</w:t>
      </w:r>
    </w:p>
    <w:p>
      <w:pPr>
        <w:pStyle w:val="Style15"/>
        <w:rPr/>
      </w:pPr>
      <w:r>
        <w:rPr>
          <w:b/>
          <w:bCs/>
          <w:i/>
          <w:iCs/>
        </w:rPr>
        <w:t>О. Н. Кукин</w:t>
      </w:r>
      <w:r>
        <w:rPr>
          <w:b/>
          <w:bCs/>
        </w:rPr>
        <w:t xml:space="preserve"> </w:t>
      </w:r>
      <w:r>
        <w:rPr/>
        <w:t>(Москва) в сообщении "Инженерно- психологические аспекты управления грузопотоком и размещением грузов и оборудования международной космической станции" выделил в проблеме размещения груза на орбитальных комплексах инженерно-психологический аспект, поскольку грузопоток рассматривается им как информационный. Обоснованы актуальность и потребность в новом управлении грузопотоком, связанные с необходимостью включения инженерно-психологического обеспечения. На основании результатов исследований возможно конструирование новых элементов орбитальных комплексов, а также внесение изменений в профессиональную подготовку космонавтов.</w:t>
      </w:r>
    </w:p>
    <w:p>
      <w:pPr>
        <w:pStyle w:val="Style15"/>
        <w:rPr/>
      </w:pPr>
      <w:r>
        <w:rPr/>
        <w:t xml:space="preserve">В докладе </w:t>
      </w:r>
      <w:r>
        <w:rPr>
          <w:b/>
          <w:bCs/>
          <w:i/>
          <w:iCs/>
        </w:rPr>
        <w:t>В. И. Гущина</w:t>
      </w:r>
      <w:r>
        <w:rPr>
          <w:b/>
          <w:bCs/>
        </w:rPr>
        <w:t xml:space="preserve"> </w:t>
      </w:r>
      <w:r>
        <w:rPr/>
        <w:t>(Москва) "Проблемы коммуникации экипажа в долговременном полете" было рассказано о результатах проведенного исследования особенностей и этапов общения космонавтов в ситуации изоляции с наземными объектами методом контент-анализа радиопереговоров экипажа (отчет командира, параметры аудио-коммуникации, количество и объем информации, передаваемой с помощью электронной почты). Отмечено, что по мере адаптации космонавтов к ситуации полета происходит снижение общения экипажа с наземными службами и усиливается общение с людьми, находящимися рядом.</w:t>
      </w:r>
    </w:p>
    <w:p>
      <w:pPr>
        <w:pStyle w:val="Style15"/>
        <w:rPr/>
      </w:pPr>
      <w:r>
        <w:rPr>
          <w:b/>
          <w:bCs/>
          <w:i/>
          <w:iCs/>
        </w:rPr>
        <w:t>В. П. Салъницкий</w:t>
      </w:r>
      <w:r>
        <w:rPr>
          <w:b/>
          <w:bCs/>
        </w:rPr>
        <w:t xml:space="preserve"> </w:t>
      </w:r>
      <w:r>
        <w:rPr/>
        <w:t xml:space="preserve">(Москва) с соавторами в сообщении "Психодиагностический комплекс-тренажер для изучения надежности профессиональной деятельности оператора" предложил концепцию надежности профессиональной деятельности оператора. </w:t>
      </w:r>
      <w:r>
        <w:rPr>
          <w:b/>
          <w:bCs/>
          <w:i/>
          <w:iCs/>
        </w:rPr>
        <w:t>С. В. Славнов</w:t>
      </w:r>
      <w:r>
        <w:rPr>
          <w:b/>
          <w:bCs/>
        </w:rPr>
        <w:t xml:space="preserve"> и </w:t>
      </w:r>
      <w:r>
        <w:rPr>
          <w:b/>
          <w:bCs/>
          <w:i/>
          <w:iCs/>
        </w:rPr>
        <w:t>Л. Г. Дикая</w:t>
      </w:r>
      <w:r>
        <w:rPr>
          <w:b/>
          <w:bCs/>
        </w:rPr>
        <w:t xml:space="preserve"> </w:t>
      </w:r>
      <w:r>
        <w:rPr/>
        <w:t>(Москва) в докладе "Образ профессионала в диагностике профпригодности и перспектив профессионального роста" становление профессионала рассматривали в двух контекстах: с точки зрения профессиональной пригодности и профессионального роста. Проблема актуальна в связи с формированием новых профессий и профессиональной деятельности, в частности, со службой в органах налоговой инспекции.</w:t>
      </w:r>
    </w:p>
    <w:p>
      <w:pPr>
        <w:pStyle w:val="Style15"/>
        <w:rPr/>
      </w:pPr>
      <w:r>
        <w:rPr>
          <w:b/>
          <w:bCs/>
          <w:i/>
          <w:iCs/>
        </w:rPr>
        <w:t>А. Р. Фонарев</w:t>
      </w:r>
      <w:r>
        <w:rPr>
          <w:b/>
          <w:bCs/>
        </w:rPr>
        <w:t xml:space="preserve"> </w:t>
      </w:r>
      <w:r>
        <w:rPr/>
        <w:t>(Москва) в выступлении "Психологические закономерности личностного становления профессионала" предложил к рассмотрению три модуса становления профессионала: обладание, социальное достижение и служение, которые можно представить и как уровни развития личности. Профессиональные идентичность, зрелость и продуктивность - уровни становления профессионала.</w:t>
      </w:r>
    </w:p>
    <w:p>
      <w:pPr>
        <w:pStyle w:val="Style15"/>
        <w:rPr/>
      </w:pPr>
      <w:r>
        <w:rPr>
          <w:b/>
          <w:bCs/>
          <w:i/>
          <w:iCs/>
        </w:rPr>
        <w:t>А. И. Фукин</w:t>
      </w:r>
      <w:r>
        <w:rPr>
          <w:b/>
          <w:bCs/>
        </w:rPr>
        <w:t xml:space="preserve"> </w:t>
      </w:r>
      <w:r>
        <w:rPr/>
        <w:t>(Набережные Челны) в докладе "Психологические особенности субъекта труда в условиях конвейерного производства" раскрыл создавшуюся на сегодняшний момент ситуацию сокращения исследований по массовым рабочим профессиям, перечислил субъективные, объективные и специфические причины этого явления. Автор сформулировал концепцию конвейерного труда, которая строится на анализе особенностей профессиональной деятельности.</w:t>
      </w:r>
    </w:p>
    <w:p>
      <w:pPr>
        <w:pStyle w:val="Style15"/>
        <w:rPr/>
      </w:pPr>
      <w:r>
        <w:rPr/>
        <w:t xml:space="preserve">Широкий отклик специалистов разного профиля вызвала секция "Психология речи и психолингвистика. Психология коммуникации" (сопредседатели: </w:t>
      </w:r>
      <w:r>
        <w:rPr>
          <w:i/>
          <w:iCs/>
        </w:rPr>
        <w:t>Н. Д. Павлова, Т. Н. Ушакова и В. П. Морозов).</w:t>
      </w:r>
      <w:r>
        <w:rPr/>
        <w:t xml:space="preserve"> </w:t>
      </w:r>
    </w:p>
    <w:p>
      <w:pPr>
        <w:pStyle w:val="Style15"/>
        <w:rPr/>
      </w:pPr>
      <w:r>
        <w:rPr/>
        <w:t xml:space="preserve">Доклад "Русский язык, русский мир и российский менталитет" </w:t>
      </w:r>
      <w:r>
        <w:rPr>
          <w:b/>
          <w:bCs/>
          <w:i/>
          <w:iCs/>
        </w:rPr>
        <w:t>Ю. Н. Караулова</w:t>
      </w:r>
      <w:r>
        <w:rPr>
          <w:b/>
          <w:bCs/>
        </w:rPr>
        <w:t xml:space="preserve"> </w:t>
      </w:r>
      <w:r>
        <w:rPr/>
        <w:t>(Москва) был посвящен формированию целостной концепции языка, учитывающей современные психологические и лингвистические представления о его внешней и внутренней структуре. Были очерчены необходимые составляющие подобного представления, раскрыто содержание и роль таких концептов, как "языковый тип", "языковая картина мира", "языковая личность".</w:t>
      </w:r>
    </w:p>
    <w:p>
      <w:pPr>
        <w:pStyle w:val="Style15"/>
        <w:rPr/>
      </w:pPr>
      <w:r>
        <w:rPr/>
        <w:t>Вопросы невербальной коммуникации, эмоционального воздействия голоса получили развитие</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 докладе "О психологических основах резонансной теории искусства пения" </w:t>
      </w:r>
      <w:r>
        <w:rPr>
          <w:b/>
          <w:bCs/>
          <w:i/>
          <w:iCs/>
        </w:rPr>
        <w:t>В. П. Морозова</w:t>
      </w:r>
      <w:r>
        <w:rPr>
          <w:b/>
          <w:bCs/>
        </w:rPr>
        <w:t xml:space="preserve"> </w:t>
      </w:r>
      <w:r>
        <w:rPr/>
        <w:t>(Москва). Иллюстрируя доклад магнитофонными записями ведущих вокалистов мира, выступающий раскрыл основные положения развиваемой им концепции вокальной речи.</w:t>
      </w:r>
    </w:p>
    <w:p>
      <w:pPr>
        <w:pStyle w:val="Style15"/>
        <w:rPr/>
      </w:pPr>
      <w:r>
        <w:rPr/>
        <w:t xml:space="preserve">Ряд докладов, представленных на секции, отличала выраженная методическая направленность. Так, </w:t>
      </w:r>
      <w:r>
        <w:rPr>
          <w:b/>
          <w:bCs/>
          <w:i/>
          <w:iCs/>
        </w:rPr>
        <w:t>Н. А. Алмаевым</w:t>
      </w:r>
      <w:r>
        <w:rPr>
          <w:b/>
          <w:bCs/>
        </w:rPr>
        <w:t xml:space="preserve"> </w:t>
      </w:r>
      <w:r>
        <w:rPr/>
        <w:t xml:space="preserve">(Москва) рассматривались актуальные проблемы речевой диагностики и была продемонстрирована методика, позволяющая проверить, индуцирует ли тот или иной текст предусматриваемое автором эмоциональное состояние адресата. Методическая схема регистрации, транскрипции и обработки данных при исследовании речевого онтогенеза в условиях билингвизма получила обоснование в докладе </w:t>
      </w:r>
      <w:r>
        <w:rPr>
          <w:b/>
          <w:bCs/>
          <w:i/>
          <w:iCs/>
        </w:rPr>
        <w:t>Н. Б. Михайловой</w:t>
      </w:r>
      <w:r>
        <w:rPr>
          <w:b/>
          <w:bCs/>
        </w:rPr>
        <w:t xml:space="preserve"> и </w:t>
      </w:r>
      <w:r>
        <w:rPr>
          <w:b/>
          <w:bCs/>
          <w:i/>
          <w:iCs/>
        </w:rPr>
        <w:t>О. В. Мирошниченко</w:t>
      </w:r>
      <w:r>
        <w:rPr>
          <w:b/>
          <w:bCs/>
        </w:rPr>
        <w:t xml:space="preserve"> </w:t>
      </w:r>
      <w:r>
        <w:rPr/>
        <w:t>(Германия).</w:t>
      </w:r>
    </w:p>
    <w:p>
      <w:pPr>
        <w:pStyle w:val="Style15"/>
        <w:rPr/>
      </w:pPr>
      <w:r>
        <w:rPr/>
        <w:t xml:space="preserve">Интерес собравшихся вызвали результаты конкретных экспериментальных исследований, обращенных к различным аспектам процесса понимания. Данные, касающиеся зависимости восприятия метафоры от уровня понятийного и речевого развития, рассматривалась в докладе </w:t>
      </w:r>
      <w:r>
        <w:rPr>
          <w:b/>
          <w:bCs/>
          <w:i/>
          <w:iCs/>
        </w:rPr>
        <w:t>К. М. Алексеева</w:t>
      </w:r>
      <w:r>
        <w:rPr>
          <w:b/>
          <w:bCs/>
        </w:rPr>
        <w:t xml:space="preserve"> </w:t>
      </w:r>
      <w:r>
        <w:rPr/>
        <w:t xml:space="preserve">(Москва). </w:t>
      </w:r>
      <w:r>
        <w:rPr>
          <w:b/>
          <w:bCs/>
          <w:i/>
          <w:iCs/>
        </w:rPr>
        <w:t>Г. В. Иванченко</w:t>
      </w:r>
      <w:r>
        <w:rPr>
          <w:b/>
          <w:bCs/>
        </w:rPr>
        <w:t xml:space="preserve"> </w:t>
      </w:r>
      <w:r>
        <w:rPr/>
        <w:t xml:space="preserve">(Москва) представил результаты экспериментального изучения атрибуции поэтического текста, написанного автором-женщиной или автором-мужчиной. В последующих выступлениях получил отражение научно-практический план проводимых исследований. Рассматривались вопросы, связанные с формированием образа товара на основе рекламных материалов </w:t>
      </w:r>
      <w:r>
        <w:rPr>
          <w:i/>
          <w:iCs/>
        </w:rPr>
        <w:t>(В. В. Жовтянская,</w:t>
      </w:r>
      <w:r>
        <w:rPr/>
        <w:t xml:space="preserve"> Киев), проблемы понимания интенций в педагогическом общении </w:t>
      </w:r>
      <w:r>
        <w:rPr>
          <w:i/>
          <w:iCs/>
        </w:rPr>
        <w:t>(Л. А. Шустова,</w:t>
      </w:r>
      <w:r>
        <w:rPr/>
        <w:t xml:space="preserve"> Москва), техника взаимоинтерпретации дискурса в образовательной практике </w:t>
      </w:r>
      <w:r>
        <w:rPr>
          <w:i/>
          <w:iCs/>
        </w:rPr>
        <w:t>(М. А. Лаппо,</w:t>
      </w:r>
      <w:r>
        <w:rPr/>
        <w:t xml:space="preserve"> Новосибирск).</w:t>
      </w:r>
    </w:p>
    <w:p>
      <w:pPr>
        <w:pStyle w:val="Style15"/>
        <w:rPr/>
      </w:pPr>
      <w:r>
        <w:rPr/>
        <w:t>Деятельность секции показала, что современный уровень психолингвистических исследований позволяет не только получать интересные факты, но ставить и решать сложные методологические и теоретические проблемы, прояснять природу речеязыковых явлений и психики человека.</w:t>
      </w:r>
    </w:p>
    <w:p>
      <w:pPr>
        <w:pStyle w:val="Style15"/>
        <w:rPr/>
      </w:pPr>
      <w:r>
        <w:rPr/>
        <w:t xml:space="preserve">На заседании секции "Психологические методы исследования. Математическая психология" (сопредседатели: </w:t>
      </w:r>
      <w:r>
        <w:rPr>
          <w:i/>
          <w:iCs/>
        </w:rPr>
        <w:t>Т. Ф. Базылевич, Ю. Я. Голиков, Т. Н. Савченко)</w:t>
      </w:r>
      <w:r>
        <w:rPr/>
        <w:t xml:space="preserve"> были заслушаны такие доклады.</w:t>
      </w:r>
    </w:p>
    <w:p>
      <w:pPr>
        <w:pStyle w:val="Style15"/>
        <w:rPr/>
      </w:pPr>
      <w:r>
        <w:rPr>
          <w:b/>
          <w:bCs/>
          <w:i/>
          <w:iCs/>
        </w:rPr>
        <w:t>Н. И. Леонов</w:t>
      </w:r>
      <w:r>
        <w:rPr>
          <w:b/>
          <w:bCs/>
        </w:rPr>
        <w:t xml:space="preserve"> </w:t>
      </w:r>
      <w:r>
        <w:rPr/>
        <w:t xml:space="preserve">(Ижевск) с помощью методики исследования невербального поведения в конфликте исследовал представления руководителей об эффективности использования различных форм власти в организации. </w:t>
      </w:r>
      <w:r>
        <w:rPr>
          <w:b/>
          <w:bCs/>
          <w:i/>
          <w:iCs/>
        </w:rPr>
        <w:t>Т. С. Кабаненка</w:t>
      </w:r>
      <w:r>
        <w:rPr>
          <w:b/>
          <w:bCs/>
        </w:rPr>
        <w:t xml:space="preserve"> </w:t>
      </w:r>
      <w:r>
        <w:rPr/>
        <w:t>(Москва) - "Ценностные предпочтения и реальные достижения личности: прогностические возможности методик "ЦРОП" и Рокича" - представила данные апробации методики, показала продуктивность избранной модели, а также прогностические возможности методик "ЦРОП" и Рокича в контексте совместной деятельности по принятию решения.</w:t>
      </w:r>
    </w:p>
    <w:p>
      <w:pPr>
        <w:pStyle w:val="Style15"/>
        <w:rPr/>
      </w:pPr>
      <w:r>
        <w:rPr>
          <w:b/>
          <w:bCs/>
          <w:i/>
          <w:iCs/>
        </w:rPr>
        <w:t>О. В. Митина</w:t>
      </w:r>
      <w:r>
        <w:rPr>
          <w:b/>
          <w:bCs/>
        </w:rPr>
        <w:t xml:space="preserve"> </w:t>
      </w:r>
      <w:r>
        <w:rPr/>
        <w:t>(Москва) в докладе "Использование модели Лотка-Вольтерра для изучения психологических процессов" выявила, что ценность системы уравнений, задающих модель "хищник -жертва" проста и позволяет описывать более тонкий характер функционирования системы, нежели это возможно в наиболее распространенных в психологии линейных моделях.</w:t>
      </w:r>
    </w:p>
    <w:p>
      <w:pPr>
        <w:pStyle w:val="Style15"/>
        <w:rPr/>
      </w:pPr>
      <w:r>
        <w:rPr>
          <w:b/>
          <w:bCs/>
          <w:i/>
          <w:iCs/>
        </w:rPr>
        <w:t>В. Е. Дубровский</w:t>
      </w:r>
      <w:r>
        <w:rPr>
          <w:b/>
          <w:bCs/>
        </w:rPr>
        <w:t xml:space="preserve"> и </w:t>
      </w:r>
      <w:r>
        <w:rPr>
          <w:b/>
          <w:bCs/>
          <w:i/>
          <w:iCs/>
        </w:rPr>
        <w:t>О. В. Лови</w:t>
      </w:r>
      <w:r>
        <w:rPr>
          <w:b/>
          <w:bCs/>
        </w:rPr>
        <w:t xml:space="preserve"> </w:t>
      </w:r>
      <w:r>
        <w:rPr/>
        <w:t>(Москва), обсуждая непараметрический метод исследования субъективных оценок уверенности в пороговых экспериментах, во время психофизических экспериментов выявили у испытуемых некоторые особенности, которые не могли быть обнаружены при стандартной статистической обработке.</w:t>
      </w:r>
    </w:p>
    <w:p>
      <w:pPr>
        <w:pStyle w:val="Style15"/>
        <w:rPr/>
      </w:pPr>
      <w:r>
        <w:rPr>
          <w:b/>
          <w:bCs/>
          <w:i/>
          <w:iCs/>
        </w:rPr>
        <w:t>Т. А. Ребеко</w:t>
      </w:r>
      <w:r>
        <w:rPr>
          <w:b/>
          <w:bCs/>
        </w:rPr>
        <w:t xml:space="preserve"> </w:t>
      </w:r>
      <w:r>
        <w:rPr/>
        <w:t xml:space="preserve">с </w:t>
      </w:r>
      <w:r>
        <w:rPr>
          <w:b/>
          <w:bCs/>
          <w:i/>
          <w:iCs/>
        </w:rPr>
        <w:t>С. С. Магазовым</w:t>
      </w:r>
      <w:r>
        <w:rPr>
          <w:b/>
          <w:bCs/>
        </w:rPr>
        <w:t xml:space="preserve"> </w:t>
      </w:r>
      <w:r>
        <w:rPr/>
        <w:t>(Москва) в сообщении "Организация психологического эксперимента и Интернет- технологии" продемонстрировали разработанную ими компьютеризированную методику, позволяющую в режиме on-line работать с виртуальными объектами (схематические изображения лицевой экспрессии).</w:t>
      </w:r>
    </w:p>
    <w:p>
      <w:pPr>
        <w:pStyle w:val="Style15"/>
        <w:rPr/>
      </w:pPr>
      <w:r>
        <w:rPr>
          <w:b/>
          <w:bCs/>
          <w:i/>
          <w:iCs/>
        </w:rPr>
        <w:t>Т. Н. Савченко, Г. М. Головина</w:t>
      </w:r>
      <w:r>
        <w:rPr>
          <w:b/>
          <w:bCs/>
        </w:rPr>
        <w:t xml:space="preserve"> </w:t>
      </w:r>
      <w:r>
        <w:rPr/>
        <w:t>(Москва) исследовали динамику психологического статуса различных слоев населения с использованием структур состояния удовлетворенности жизнью молодых людей и людей среднего возраста.</w:t>
      </w:r>
    </w:p>
    <w:p>
      <w:pPr>
        <w:pStyle w:val="Style15"/>
        <w:rPr/>
      </w:pPr>
      <w:r>
        <w:rPr/>
        <w:t xml:space="preserve">В докладе </w:t>
      </w:r>
      <w:r>
        <w:rPr>
          <w:b/>
          <w:bCs/>
          <w:i/>
          <w:iCs/>
        </w:rPr>
        <w:t>Р. С. Шилко</w:t>
      </w:r>
      <w:r>
        <w:rPr>
          <w:b/>
          <w:bCs/>
        </w:rPr>
        <w:t xml:space="preserve"> </w:t>
      </w:r>
      <w:r>
        <w:rPr/>
        <w:t>(Москва) "Модифицированная задача Струпа - новая методика исследования внимания" сообщалось об исследовании динамики внимания в процессе выполнения задачи на запоминание слов Струпа, о взаимной связи процессов внимания и кратковременного запоминания. Предложенная методика позволила получить новые сведения относительно указанных вопросов.</w:t>
      </w:r>
    </w:p>
    <w:p>
      <w:pPr>
        <w:pStyle w:val="Style15"/>
        <w:rPr/>
      </w:pPr>
      <w:r>
        <w:rPr/>
        <w:t>Представленные доклады, условно объединились в две группы: теоретические и экспериментальные модели; методические разработки и результаты их применения.</w:t>
      </w:r>
    </w:p>
    <w:p>
      <w:pPr>
        <w:pStyle w:val="Style15"/>
        <w:rPr/>
      </w:pPr>
      <w:r>
        <w:rPr/>
        <w:t xml:space="preserve">Конференцию завершил "круглый стол" на тему "Итоги и перспективы развития современной психологии" (сопредседатели: </w:t>
      </w:r>
      <w:r>
        <w:rPr>
          <w:b/>
          <w:bCs/>
          <w:i/>
          <w:iCs/>
        </w:rPr>
        <w:t>А. В. Брушлинский, А. Л. Журавлев, В. В. Знаков).</w:t>
      </w:r>
      <w:r>
        <w:rPr>
          <w:b/>
          <w:bCs/>
        </w:rPr>
        <w:t xml:space="preserve"> </w:t>
      </w:r>
      <w:r>
        <w:rPr/>
        <w:t>Участниками конференции была отмечена лидирующая роль Института в отечественной психологической науке.</w:t>
      </w:r>
    </w:p>
    <w:p>
      <w:pPr>
        <w:pStyle w:val="Style15"/>
        <w:rPr/>
      </w:pPr>
      <w:r>
        <w:rPr/>
        <w:t>В заключении были сказаны слова благодарности организаторам конференции, ее работа была оценена положительно. На следующий день после завершения работы первого дня конференции РПО произошло трагическое событие -30 января 2002 года погиб чл. -корр., докт. психол. наук, профессор А. В. Брушлинский, который с 1989 г. был директором ИП РАН. Теперь ежегодные ломовские чтения будут омрачены воспоминаниями об этой невосполнимой утрате.</w:t>
      </w:r>
    </w:p>
    <w:p>
      <w:pPr>
        <w:pStyle w:val="Style15"/>
        <w:jc w:val="right"/>
        <w:rPr/>
      </w:pPr>
      <w:r>
        <w:rPr/>
        <w:t>стр. 109</w:t>
      </w:r>
    </w:p>
    <w:p>
      <w:pPr>
        <w:pStyle w:val="Normal"/>
        <w:jc w:val="center"/>
        <w:rPr/>
      </w:pPr>
      <w:r>
        <w:rPr>
          <w:b/>
          <w:bCs/>
          <w:sz w:val="27"/>
          <w:szCs w:val="27"/>
        </w:rPr>
        <w:t>V ВСЕРОССИЙСКАЯ КОНФЕРЕНЦИЯ "ПСИХОЛОГИЯ И ЕЕ ПРИЛОЖЕНИЯ"</w:t>
      </w:r>
      <w:r>
        <w:rPr>
          <w:sz w:val="27"/>
          <w:szCs w:val="27"/>
        </w:rPr>
        <w:t xml:space="preserve"> </w:t>
      </w:r>
    </w:p>
    <w:p>
      <w:pPr>
        <w:pStyle w:val="Style15"/>
        <w:rPr/>
      </w:pPr>
      <w:r>
        <w:rPr/>
        <w:t>Автор: Д. Б. Богоявленская</w:t>
      </w:r>
    </w:p>
    <w:p>
      <w:pPr>
        <w:pStyle w:val="Style15"/>
        <w:rPr/>
      </w:pPr>
      <w:r>
        <w:rPr>
          <w:i/>
          <w:iCs/>
        </w:rPr>
        <w:t>Памяти Андрея Брушлинского посвящается</w:t>
      </w:r>
      <w:r>
        <w:rPr/>
        <w:t xml:space="preserve"> </w:t>
      </w:r>
    </w:p>
    <w:p>
      <w:pPr>
        <w:pStyle w:val="Style15"/>
        <w:rPr/>
      </w:pPr>
      <w:r>
        <w:rPr/>
        <w:t>V Всероссийская конференция РПО проводилась в МГУ им. М. В. Ломоносова с 30 января по 1 февраля 2002 г. В ней приняли участие 511 зарегистрированных участников из региональных отделений и примерно такое же количество гостей из 97 городов 46 регионов страны. В период работы конференции было проведено три пленарных заседания, 43 симпозиума, 5 круглых столов, серия мастер-классов на базе УВК N 1679.</w:t>
      </w:r>
    </w:p>
    <w:p>
      <w:pPr>
        <w:pStyle w:val="Style15"/>
        <w:rPr/>
      </w:pPr>
      <w:r>
        <w:rPr/>
        <w:t>При открытии конференции ее участники почтили память вставанием ушедших из жизни коллег. В процессе подготовки данной конференции мы потеряли многих ее организаторов. Это Б. Б. Коссов - руководитель симпозиума по психологии личности, Н. А. Носов - руководитель симпозиума по виртуальной психологии. Смертей за короткий период было слишком много, казалось, что мера потерь превышена. И не учли, что у потерь нет меры.</w:t>
      </w:r>
    </w:p>
    <w:p>
      <w:pPr>
        <w:pStyle w:val="Style15"/>
        <w:rPr/>
      </w:pPr>
      <w:r>
        <w:rPr/>
        <w:t xml:space="preserve">Открывая конференцию, президент РПО </w:t>
      </w:r>
      <w:r>
        <w:rPr>
          <w:i/>
          <w:iCs/>
        </w:rPr>
        <w:t>Е. А. Климов</w:t>
      </w:r>
      <w:r>
        <w:rPr/>
        <w:t xml:space="preserve"> сформулировал не только ее основные цели, но стиль и метод работы. Его первым пожеланием было проявление уважения ко всем позициям коллег, ведение дискуссий в "академическом ключе", признание того, что в предметной области науки нет "незначительных" проблем. Предложенная программным комитетом форма пленарных дискуссий, естественно, не предполагала, что будут найдены все ответы на затронутые вопросы, но она в большей мере должна была повысить нашу "озадаченность". Раскрывая тему конференции, Климов подробно остановился на самом понятии "приложение" и его формах, выделил два типа приложений: внутрисистемные и внесистемные. Он отметил, что в работе практикующего психолога рождается знание небывалое, достоверное, прогностичное, и наука, ассимилируя его, должна "преображаться". Другой вид приложения связан с экспансией психологических представлений в разные области психологии и другие науки.</w:t>
      </w:r>
    </w:p>
    <w:p>
      <w:pPr>
        <w:pStyle w:val="Style15"/>
        <w:rPr/>
      </w:pPr>
      <w:r>
        <w:rPr/>
        <w:t xml:space="preserve">Затем участников конференции приветствовал по поручению ректора (отсутствовавшего в тот период в Москве) проректор МГУ </w:t>
      </w:r>
      <w:r>
        <w:rPr>
          <w:i/>
          <w:iCs/>
        </w:rPr>
        <w:t>В. В. Белокуров,</w:t>
      </w:r>
      <w:r>
        <w:rPr/>
        <w:t xml:space="preserve"> отметивший, что "такая представительная конференция" не случайно проходит в стенах МГУ. Это закономерно, так как уже через несколько лет после основания университета в его стенах были прочитаны лекции по психологической проблематике.</w:t>
      </w:r>
    </w:p>
    <w:p>
      <w:pPr>
        <w:pStyle w:val="Style15"/>
        <w:rPr/>
      </w:pPr>
      <w:r>
        <w:rPr/>
        <w:t xml:space="preserve">От Президиума РАО с приветствием выступил вице-президент </w:t>
      </w:r>
      <w:r>
        <w:rPr>
          <w:i/>
          <w:iCs/>
        </w:rPr>
        <w:t>Д. И. Фельдштейн.</w:t>
      </w:r>
      <w:r>
        <w:rPr/>
        <w:t xml:space="preserve"> Он рассказал об основных направлениях работы РАО в области психологии. В частности, это определение реального взаимодействия психологии, физиологии и педагогики в плане научного обеспечения модернизации системы образования. Разработка данной программы была поручена А. В. Брушлинскому, В. В. Рубцову, А. И. Донцову.</w:t>
      </w:r>
    </w:p>
    <w:p>
      <w:pPr>
        <w:pStyle w:val="Style15"/>
        <w:rPr/>
      </w:pPr>
      <w:r>
        <w:rPr/>
        <w:t>Следующее направление заключается в системе повышения психологической подготовки педагогических кадров. В качестве приоритетных направлений названы также: выявление психологических возможностей совершенствования системы личностного развития растущего человека, что особенно важно в современных условиях состояния общества, его нестабильности и напряженности, информационного прессинга и его воздействия на систему освоения и присвоения знаний. И, наконец, определение психологических и физиологических условий укрепления физического и психического здоровья.</w:t>
      </w:r>
    </w:p>
    <w:p>
      <w:pPr>
        <w:pStyle w:val="Style15"/>
        <w:rPr/>
      </w:pPr>
      <w:r>
        <w:rPr/>
        <w:t xml:space="preserve">Когда на трибуну вышел директор ИП РАН </w:t>
      </w:r>
      <w:r>
        <w:rPr>
          <w:i/>
          <w:iCs/>
        </w:rPr>
        <w:t>Андрей Владимирович Брушлинский,</w:t>
      </w:r>
      <w:r>
        <w:rPr/>
        <w:t xml:space="preserve"> ничто не предвещало, что психологию через десять часов ждет трагедия. ... Приведу его приветствие дословно. "Дорогие коллеги! Я буду краток, так как отнимаю время от дискуссии, которую мне было поручено организовать. От имени Института психологии РАН я от души приветствую очень интересную конференцию. Именно при Российской академии наук в 1994 г. было организовано Российское Психологическое Общество. Оно успешно продолжает эту работу, несмотря на трудности внешние и внутренние, и хорошо преемствует психологическое общество СССР, первый съезд которого состоялся в 1959 г. Вот такая преемственность всячески гарантирует развитие нашей науки.</w:t>
      </w:r>
    </w:p>
    <w:p>
      <w:pPr>
        <w:pStyle w:val="Style15"/>
        <w:rPr/>
      </w:pPr>
      <w:r>
        <w:rPr/>
        <w:t>XX век был веком физики, к середине и концу XX и началу XXI столетия стал, конечно, веком биологии. Мне кажется, что совершенно очевидно: придет время и настанет век самой главной, великой науки - психологии, потому что она раскрывает, изучает, помогает развитию генома человека. Мы будем и дальше работать в этом Обществе, и дальше способствовать и помогать развитию психологической науки. В таком направлении будет работать и наша конференция. И когда наступит век психологии, то вспомнят тот вклад, который вносит в развитие психологии РПО".</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Академик РАО </w:t>
      </w:r>
      <w:r>
        <w:rPr>
          <w:i/>
          <w:iCs/>
        </w:rPr>
        <w:t>А. И. Донцов</w:t>
      </w:r>
      <w:r>
        <w:rPr/>
        <w:t xml:space="preserve"> приветствовал всех откликнувшихся на призыв РПО и выразил благодарность ректорату МГУ, который включил эту конференцию в план мероприятий, связанных с празднованием юбилея МГУ. Он подчеркнул свое согласие с Е. А. Климовым в том, что "тональность разговора была запланирована не совсем обычная: не столько отчет о проделанной работе за прошедший период, как попытка осмыслить, к чему пришла психологическая наука к началу третьего тысячелетия. Хоть эта конференция и пятая всероссийская, - сказал он, - но первая в этом тысячелетии. Именно в начале, когда строятся планы, хотелось бы понять, что представляет ныне психологическая наука. Справедливо утверждение, что психологическое знание тиражируется в различные науки. А что и сколько почерпнула сама психология из других наук? Мы благодарны А. В. Брушлинскому за то, что он взял на себя труд провести дискуссию по проблеме "Психология в системе наук". Равным образом хотелось бы понять, является психология единой наукой или системой направлений? Мне бы тоже, как Андрею Владимировичу, хотелось бы приветствовать Век психологии. И, наконец, никому сегодня не придет в голову рассматривать психологию как чисто академическую науку. Из системы знаний психология в настоящее время превращается в профессиональную деятельность. Но Кто и Что будет "прикладывать" - это предмет обсуждения, дискуссий. Вместе с тем, превращение психологии в массовую профессию требует от РПО осуществления ряда новых задач. Если нам удастся превратить РПО в профессиональное Общество, то мы свою задачу выполним".</w:t>
      </w:r>
    </w:p>
    <w:p>
      <w:pPr>
        <w:pStyle w:val="Style15"/>
        <w:rPr/>
      </w:pPr>
      <w:r>
        <w:rPr/>
        <w:t xml:space="preserve">Затем выступила председатель программного комитета </w:t>
      </w:r>
      <w:r>
        <w:rPr>
          <w:i/>
          <w:iCs/>
        </w:rPr>
        <w:t>Д. Б. Богоявленская,</w:t>
      </w:r>
      <w:r>
        <w:rPr/>
        <w:t xml:space="preserve"> которая объяснила введение новых форм пленарных заседаний и программы конференции желанием сделать ее работу более динамичной, включить в обсуждение "горячих точек" всю аудиторию. А также в ситуации теоретического плюрализма и конценсуса "вернуть" психологию в лоно фундаментальной науки (системы строгих, определенных понятий) и сделать более очевидным то, что "практическая психология" - суть приложение фундаментальной.</w:t>
      </w:r>
    </w:p>
    <w:p>
      <w:pPr>
        <w:pStyle w:val="Style15"/>
        <w:rPr/>
      </w:pPr>
      <w:r>
        <w:rPr/>
        <w:t>Затем были вручены почетные грамоты РПО "За многолетний самоотверженный творческий вклад в становление, деятельность и развитие профессионального сообщества Российских психологов" психологам из разных регионов страны.</w:t>
      </w:r>
    </w:p>
    <w:p>
      <w:pPr>
        <w:pStyle w:val="Style15"/>
        <w:rPr/>
      </w:pPr>
      <w:r>
        <w:rPr/>
        <w:t>Основные направления работы конференции соответствовали разработкам программного комитета. Это:</w:t>
      </w:r>
    </w:p>
    <w:p>
      <w:pPr>
        <w:pStyle w:val="Style15"/>
        <w:rPr/>
      </w:pPr>
      <w:r>
        <w:rPr>
          <w:b/>
          <w:bCs/>
        </w:rPr>
        <w:t>1. Психология в системе наук</w:t>
      </w:r>
      <w:r>
        <w:rPr/>
        <w:t xml:space="preserve"> (междисциплинарные связи с философией, естественными и гуманитарными науками, математикой, техникой)</w:t>
      </w:r>
    </w:p>
    <w:p>
      <w:pPr>
        <w:pStyle w:val="Style15"/>
        <w:rPr/>
      </w:pPr>
      <w:r>
        <w:rPr>
          <w:b/>
          <w:bCs/>
        </w:rPr>
        <w:t>2.</w:t>
      </w:r>
      <w:r>
        <w:rPr/>
        <w:t xml:space="preserve"> </w:t>
      </w:r>
      <w:r>
        <w:rPr>
          <w:b/>
          <w:bCs/>
        </w:rPr>
        <w:t>Психология - наука или система наук?</w:t>
      </w:r>
      <w:r>
        <w:rPr/>
        <w:t xml:space="preserve"> Относительны ли границы между отраслями, направлениями психологии? Существует ли системообразующее ядро психологических наук (единство методологии, методов, категорий)? Кризис в психологии сегодня: миф или реальность? Сущность и специфика психологического знания: точны ли психологические законы и есть ли они вообще?</w:t>
      </w:r>
    </w:p>
    <w:p>
      <w:pPr>
        <w:pStyle w:val="Style15"/>
        <w:rPr/>
      </w:pPr>
      <w:r>
        <w:rPr>
          <w:b/>
          <w:bCs/>
        </w:rPr>
        <w:t>3.</w:t>
      </w:r>
      <w:r>
        <w:rPr/>
        <w:t xml:space="preserve"> </w:t>
      </w:r>
      <w:r>
        <w:rPr>
          <w:b/>
          <w:bCs/>
        </w:rPr>
        <w:t>Психология как профессия</w:t>
      </w:r>
      <w:r>
        <w:rPr/>
        <w:t xml:space="preserve"> (исследователь, практик). Формы и методы работы в практике: образовании, политике, бизнесе, праве, материальном производстве и др. видах общественной активности. Общее и особенное в практиках разного вида. Нормы профессиональной деятельности и ее деструкция. Этические и правовые аспекты профессии. Проблема профессиональной организации.</w:t>
      </w:r>
    </w:p>
    <w:p>
      <w:pPr>
        <w:pStyle w:val="Style15"/>
        <w:rPr/>
      </w:pPr>
      <w:r>
        <w:rPr/>
        <w:t>Проблематика конференции была определена современной ситуацией, сложившейся в самой российской психологии, что емко отражено в "Манифесте Петербургских психологов". Острота ситуации заключается в том, что психология сегодня стала массовой профессией, а профессиональное сообщество оказалось к этому не готово. Психологов готовят сотни факультетов, выбрасывая на рынок труда десятки тысяч далеко не всегда хорошо подготовленных специалистов. Образовательные программы по психологии являются эклектическим компромиссом между разными тенденциями. Ремесло стало цениться выше творчества. Фундаментальные исследования почти исчезли. Практические разработки заимствуются без теоретического осмысления. При этом государство не использует профессиональные психологические кадры по назначению. Хотя исчез идеологический прессинг, это привело не к свободе, а к анархии. Вот почему особое внимание на конференции уделялось фундаментальной проблематике и методологии психологии, что вызвало энтузиазм участников. Были проведены такие симпозиумы, как "Теория и методология психологии", "Психология сознания", "Постмодернизм в психологии". Большое внимание в тематике симпозиумов конференции уделялось междисциплинарной проблематике, поскольку именно здесь приходится чаще всего сталкиваться с явлением редукции, - "Психофизиологические исследования человека и животных: мосты и пропасти", "Психогенетика" и др.</w:t>
      </w:r>
    </w:p>
    <w:p>
      <w:pPr>
        <w:pStyle w:val="Style15"/>
        <w:rPr/>
      </w:pPr>
      <w:r>
        <w:rPr/>
        <w:t>На пленарных дискуссиях и в последующих обсуждениях на симпозиумах был выявлен ряд проблем и поставлены задачи как внутренние, касающиеся только членов РПО, так и внешние, определяющие взаимодействие психологического сообщества и общества в целом.</w:t>
      </w:r>
    </w:p>
    <w:p>
      <w:pPr>
        <w:pStyle w:val="Style15"/>
        <w:rPr/>
      </w:pPr>
      <w:r>
        <w:rPr/>
        <w:t xml:space="preserve">В дискуссии по первому направлению участвовали член-корр. РАН </w:t>
      </w:r>
      <w:r>
        <w:rPr>
          <w:i/>
          <w:iCs/>
        </w:rPr>
        <w:t>А. В. Брушлинский,</w:t>
      </w:r>
      <w:r>
        <w:rPr/>
        <w:t xml:space="preserve"> проф.</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А. И. Александров,</w:t>
      </w:r>
      <w:r>
        <w:rPr/>
        <w:t xml:space="preserve"> акад. РАН </w:t>
      </w:r>
      <w:r>
        <w:rPr>
          <w:i/>
          <w:iCs/>
        </w:rPr>
        <w:t>В. А. Лекторский,</w:t>
      </w:r>
      <w:r>
        <w:rPr/>
        <w:t xml:space="preserve"> проф. </w:t>
      </w:r>
      <w:r>
        <w:rPr>
          <w:i/>
          <w:iCs/>
        </w:rPr>
        <w:t>В. А. Ядов</w:t>
      </w:r>
      <w:r>
        <w:rPr/>
        <w:t xml:space="preserve"> и ее ведущий - Л. Я. </w:t>
      </w:r>
      <w:r>
        <w:rPr>
          <w:i/>
          <w:iCs/>
        </w:rPr>
        <w:t>Донцов.</w:t>
      </w:r>
      <w:r>
        <w:rPr/>
        <w:t xml:space="preserve"> </w:t>
      </w:r>
    </w:p>
    <w:p>
      <w:pPr>
        <w:pStyle w:val="Style15"/>
        <w:rPr/>
      </w:pPr>
      <w:r>
        <w:rPr/>
        <w:t xml:space="preserve">В выступлении </w:t>
      </w:r>
      <w:r>
        <w:rPr>
          <w:i/>
          <w:iCs/>
        </w:rPr>
        <w:t>Брушлинского</w:t>
      </w:r>
      <w:r>
        <w:rPr/>
        <w:t xml:space="preserve"> были освещены основные проблемы, которые существуют и возникают в психологии и в системе наук, наиболее тесно с ней связанных: философии, социологии, физиологии. В данной части публикации я остановлюсь на первой части дискуссии - соотношении психологии и философии.</w:t>
      </w:r>
    </w:p>
    <w:p>
      <w:pPr>
        <w:pStyle w:val="Style15"/>
        <w:rPr/>
      </w:pPr>
      <w:r>
        <w:rPr/>
        <w:t>Основной тезис Брушлинского заключался в следующем: "...фактически любое направление в психологии либо явно, либо неявно, открыто или нет исходит из какой-то философской теории, доктрины, точки зрения, включая в том числе (сидящий рядом Ядов что-то говорит) и постмодернизм." Ядов возражает: "Не представляю как это возможно: когда постмодернизм проникает в конкретную науку, он перестает быть таковым". Брушлинский отвечает и шутит... (Зал смеется). Затем продолжает: "Конечно, и позитивизм, и теперь постмодернизм уж тем более, и масса других философских направлений оказали и плодотворное, и отрицательное влияние на психологию. Ну положительное влияние - это понятно. Отрицательное - приведу простой пример. Пресловутый закон перехода количества в качество, как ни странно - идущий от Гегеля, и приоритет, уязвимый и, по-моему, неверный, идущий от Декарта и в чем-то очень недиалектичный, мешает по крайней мере тем психологам, которые так честно его используют. Этот пример заставляет нас задуматься, что положительно и что отрицательно влияет до сих пор на психологию.</w:t>
      </w:r>
    </w:p>
    <w:p>
      <w:pPr>
        <w:pStyle w:val="Style15"/>
        <w:rPr/>
      </w:pPr>
      <w:r>
        <w:rPr/>
        <w:t>Теперь и у нас, и за рубежом огромное влияние оказывает, и это немного странно, концепция недавно умершего английского философа К. Поппера. Я напомню, Поппер выделяет три мира. Первый - мир физических вещей. Второй - люди, человеки с их психическими состояниями, их активностью. Третий - творения, результаты, продукты человеческой деятельности. Вот этот третий мир как результат деятельности людей, конечно, существует. Но когда кто-то (ученый, религиозный деятель, артист, инженер) в итоге своей деятельности создает великий продукт и потом, к сожалению, рано или поздно умирает, то эти результаты деятельности, продукты, идеи сохраняются (в большинстве случаев, хотя бывает и не так). Почему они сохраняются? Лишь будучи понятыми, усвоенными другими субъектами, развиваемые дальше другими, пока еще живущими, здравствующими. Только в этих случаях в данных субъектах, их активности, только в субъектах существуют и продолжают развиваться продукты тех авторов, которые продолжают творить дальше. Но с точки зрения Поппера, Третий мир называется безсубъектным. Он настолько объективирован, отчужден, что может существовать самостоятельно. Вот одна из проблем. Когда продукт деятельности создан, будь то новое математическое уравнение, или новая конструкция, созданная инженером, то она в определенных пределах как бы независима. Поэтому автоматическое устройство и называется "автомат", поскольку оно может существовать без субъекта, независимо. Но, на мой взгляд, они не являются безсубъектными, уже как бы независимыми от самих людей, сделавших эту систему, поскольку их функционирование происходит внутри всей деятельности людей (ремонт, включение - выключение.). Самое главное, почему этот мир не абсолютно автономный, а лишь отчасти. Почему не абсолютно? Потому что, к счастью или несчастью, скорее к счастью, они сами не могут создавать без людей новые машины, не могут продолжать свою жизнь в спонтанном режиме. В этом смысле они резко отличаются от живой природы. В этом особенно проявляется роль субъекта. Третий мир происходит только в деятельности субъекта.</w:t>
      </w:r>
    </w:p>
    <w:p>
      <w:pPr>
        <w:pStyle w:val="Style15"/>
        <w:rPr/>
      </w:pPr>
      <w:r>
        <w:rPr/>
        <w:t>Кто знаком с разработками психического как процесса, которые ведутся в Институте психологии РАН, знает - в них показано, что даже когда в нем (творении) рождаются математические идеи, он остается недизъюнктивным, хотя продукт является дизъюнктивным. Но когда математик или логик анализирует его, он считает его только дизъюнктивным. Психика же как процесс не расщепляется на отдельные стадии. Любое мышление является неразрывным единством - дизъюнктивного и недизъюнктивного".</w:t>
      </w:r>
    </w:p>
    <w:p>
      <w:pPr>
        <w:pStyle w:val="Style15"/>
        <w:rPr/>
      </w:pPr>
      <w:r>
        <w:rPr/>
        <w:t xml:space="preserve">Затем слово взял </w:t>
      </w:r>
      <w:r>
        <w:rPr>
          <w:i/>
          <w:iCs/>
        </w:rPr>
        <w:t>В. А. Лекторский,</w:t>
      </w:r>
      <w:r>
        <w:rPr/>
        <w:t xml:space="preserve"> выделивший в истории мировой психологии три периода ее взаимоотношений с философией: "Первый период - вторая половина XIX - 10-е гг. XX веков. Психология считается самостоятельной эмпирической и даже экспериментальной наукой. Философское понимание сознания, Я, мышления, воли и т.д. отделяется от психологического исследования феноменов психики ("психология без души" Вундта, Челпанова и др.). Вместе с тем считается, что без философских предпосылок, связанных с пониманием психического, интроспекции и т.д. психология обойтись не может. Философия сама имеет в это время "психологистический" уклон: эмпиризм, сенсуализм и др.</w:t>
      </w:r>
    </w:p>
    <w:p>
      <w:pPr>
        <w:pStyle w:val="Style15"/>
        <w:rPr/>
      </w:pPr>
      <w:r>
        <w:rPr/>
        <w:t>Второй период - 20 - 50-е гг. прошлого века. Считается, что психология не нуждается в философских предпосылках и философском обосновании, ибо имеет дело с исследованием поведения, реакций, их причинной взаимосвязью. Существование сознания, психики, "внутренней" жизни ставится под сомнение. Это прежде всего бихевиоризм на Западе, попытки сводить психологию к физиологии высшей нервной деятельности в нашей стране. Философия в это время занимает рез-</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 антипсихологические позиции (неокантианство, феноменология, логический позитивизм).</w:t>
      </w:r>
    </w:p>
    <w:p>
      <w:pPr>
        <w:pStyle w:val="Style15"/>
        <w:rPr/>
      </w:pPr>
      <w:r>
        <w:rPr/>
        <w:t>Третий период - начиная с 60-х гг. XX века вплоть до наших дней. Процесс определенной "рефилософизации" психологии. Он связан с открытием осмысленности психической жизни, роли в ней правил и норм, а не только причинных цепей. Анализ смыслов, значений, норм, правил всегда свойственен философии. Философия тоже начинает интересоваться психическими процессами под углом зрения осуществления в них смысловых и нормативных зависимостей. Две формы современной "рефилософизации" психологии: 1. "Когнитивная революция" в психологии. Возникает когнитивная наука, включающая психологов, логиков и философов. 2. "Культурное понимание" психологии. Порождение смыслов, норм, правил и т.д. понимается в рамках культурно-исторически изменяющихся деятельности и коммуникации. Идеи, разработанные в отечественной психологии (в частности, Выготского) соединяются рядом западных философов и психологов с идеями Витгенштейна и др. философов (Харре, Шоттер, Брунер и др.).</w:t>
      </w:r>
    </w:p>
    <w:p>
      <w:pPr>
        <w:pStyle w:val="Style15"/>
        <w:rPr/>
      </w:pPr>
      <w:r>
        <w:rPr/>
        <w:t>В нашей психологии традиционно шло взаимодействие с философией: Рубинштейн, Леонтьев, Ильенков, Давыдов, Щедровицкий, Библер, Михайлов и др. Сегодня от успешности взаимодействия той и другой дисциплины зависит успех наук о человеке в целом". Последнее утверждение Лекторского принципиально, прежде всего, для успешного развития самой психологии как науки.</w:t>
      </w:r>
    </w:p>
    <w:p>
      <w:pPr>
        <w:pStyle w:val="Style15"/>
        <w:rPr/>
      </w:pPr>
      <w:r>
        <w:rPr/>
        <w:t>Так проходил первый день V Всероссийской конференции - последний рабочий, последний день жизни Андрея Брушлинского.</w:t>
      </w:r>
    </w:p>
    <w:p>
      <w:pPr>
        <w:pStyle w:val="Style15"/>
        <w:rPr/>
      </w:pPr>
      <w:r>
        <w:rPr>
          <w:i/>
          <w:iCs/>
        </w:rPr>
        <w:t>(Окончание следует)</w:t>
      </w:r>
      <w:r>
        <w:rPr/>
        <w:t xml:space="preserve"> </w:t>
      </w:r>
    </w:p>
    <w:p>
      <w:pPr>
        <w:pStyle w:val="Style15"/>
        <w:rPr/>
      </w:pPr>
      <w:r>
        <w:rPr>
          <w:i/>
          <w:iCs/>
        </w:rPr>
        <w:t>Д. Б. Богоявленская,</w:t>
      </w:r>
      <w:r>
        <w:rPr/>
        <w:t xml:space="preserve"> профессор, председатель программного комитета конференции, Москва</w:t>
      </w:r>
    </w:p>
    <w:p>
      <w:pPr>
        <w:pStyle w:val="Style15"/>
        <w:jc w:val="right"/>
        <w:rPr/>
      </w:pPr>
      <w:r>
        <w:rPr/>
        <w:t>стр. 113</w:t>
      </w:r>
    </w:p>
    <w:p>
      <w:pPr>
        <w:pStyle w:val="Normal"/>
        <w:jc w:val="center"/>
        <w:rPr/>
      </w:pPr>
      <w:r>
        <w:rPr>
          <w:b/>
          <w:bCs/>
          <w:sz w:val="27"/>
          <w:szCs w:val="27"/>
        </w:rPr>
        <w:t>КРИТИКА И БИБЛИОГРАФИЯ. КНИГА О ТВОРЧЕСТВЕ Л. С. ВЫГОТСКОГО, ИЗДАННАЯ ВО ФРАНЦИИ</w:t>
      </w:r>
      <w:r>
        <w:rPr>
          <w:sz w:val="27"/>
          <w:szCs w:val="27"/>
        </w:rPr>
        <w:t xml:space="preserve"> </w:t>
      </w:r>
    </w:p>
    <w:p>
      <w:pPr>
        <w:pStyle w:val="Style15"/>
        <w:rPr/>
      </w:pPr>
      <w:r>
        <w:rPr/>
        <w:t>Автор: Д. В. Люсин</w:t>
      </w:r>
    </w:p>
    <w:p>
      <w:pPr>
        <w:pStyle w:val="Style15"/>
        <w:rPr/>
      </w:pPr>
      <w:r>
        <w:rPr/>
        <w:t>Среди российских психологов Лев Семенович Выготский является, пожалуй, наиболее известным в мировой психологии. При этом его наследие представляет интерес для зарубежных исследователей отнюдь не только с точки зрения истории психологии. Идеи, сформулированные им в первые десятилетия XX века, оказались весьма актуальными для современной ситуации в психологической науке. Поэтому не удивительно, что не только работы Выготского продолжают переводиться на иностранные языки, но и периодически выходят новые книги и статьи, посвященные его творчеству.</w:t>
      </w:r>
    </w:p>
    <w:p>
      <w:pPr>
        <w:pStyle w:val="Style15"/>
        <w:rPr/>
      </w:pPr>
      <w:r>
        <w:rPr/>
        <w:t>Недавно во Франции была опубликована небольшая книга о Выготском "Лев Выготский. Педагог и мыслитель нашего времени", автором которой является известный французский психолог Жерар Верньо, большой поклонник и пропагандист Выготского Необычен и интересен жанр этой книги. Ее главная цель состоит в том, чтобы помочь читателю, впервые приступающему к знакомству с творчеством Выготского, сориентироваться в его наследии. Однако автор не прибегает к простому пересказу, а предпочитает цитировать самого Выготского, в связи с чем книга практически наполовину состоит из его текстов. По мнению автора, в работах Выготского нередко встречаются отступления в сторону и избыточность. Это делает их чтение подчас довольно сложным, особенно для студентов и читателей, не знакомых с его теорией. Автор видит свою задачу не в том, чтобы комментировать или интерпретировать тексты Выготского, а в том, чтобы максимально точно передать его мысли. Для этого выбираются наиболее яркие и важные места из работ Выготского. Конечно, такой подход таит в себе опасность: как из объемных и насыщенных большим количеством идей текстов Выготского выбрать подходящие фрагменты для небольшой книги? Представляется, что Верньо прекрасно справился с этой нелегкой задачей.</w:t>
      </w:r>
    </w:p>
    <w:p>
      <w:pPr>
        <w:pStyle w:val="Style15"/>
        <w:rPr/>
      </w:pPr>
      <w:r>
        <w:rPr/>
        <w:t>Сложность его работы усугублялась еще и тем, что автору приходилось иметь дело не с оригиналами, а с переводами на французский язык, которые отражают только часть творчества Выготского. Таким образом, отбор материалов для книги обусловливался в известной мере доступностью текстов для французских читателей. Здесь интересно отметить, что Выготскому повезло с переводами его текстов на французский язык. Так, перевод "Мышления и речи" Франсуазы Сэв признается очень удачным и превосходящим по качеству переводы, например, на английский язык.</w:t>
      </w:r>
    </w:p>
    <w:p>
      <w:pPr>
        <w:pStyle w:val="Style15"/>
        <w:rPr/>
      </w:pPr>
      <w:r>
        <w:rPr/>
        <w:t>Рецензируемая книга вышла в серии "Портреты деятелей образования" ("Portraits d'educateurs") издательства Hachette. В связи с этим Верньо, пытаясь дать представление о творчестве Выготского в целом, сосредотачивается в большей степени на том, что, по его мнению, является наиболее важным вкладом российского ученого в педагогическую психологию - на функционировании и развитии мышления и речи.</w:t>
      </w:r>
    </w:p>
    <w:p>
      <w:pPr>
        <w:pStyle w:val="Style15"/>
        <w:rPr/>
      </w:pPr>
      <w:r>
        <w:rPr/>
        <w:t>Книга состоит из нескольких небольших глав. Она начинается с краткого обзора жизненного пути Выготского, дающего представление об интеллектуальном и культурном контексте, в котором протекало его творчество. Следующая глава называется "Научные и житейские понятия". Здесь в основном излагается материал шестой главы "Мышления и речи". Автор минимально комментирует излагаемый и цитируемый материал, но все же отмечает, что Выготский значительно обогнал свое время в понимании соотношения когнитивных и метакогнитивных процессов. В качестве примера приводится анализ обучения иностранному языку, где вскрываются сложные связи и взаимовлияния между родным и иностранным языками. В главе "Мышление и обучение. Зона ближайшего развития" излагаются взгляды Выготского на соотношение между обучением и развитием ребенка и его учение о зоне ближайшего развития. Конец этой главы - одно из немногих мест в книге, где автор вступает в полемику с Выготским по поводу образования житейских и научных понятий. В частности, подвергается критике (1) резкое противопоставление житейских и научных понятий, (2) представление о том, что овладение научными понятиями - процесс, идущий "снизу вверх", (3) проведение аналогии между различиями в овладении научными и житейскими понятиями, с одной стороны, и иностранным и родным языками - с другой. Две следующие небольшие главы называются "Психологические инструменты и символы" и "Эмоции". Самая развернутая глава в книге - "Эгоцентрическая речь, внутренняя речь и мышление". Здесь подробно излагаются представления Выготского об эгоцентричес-</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Рец. на книгу: Vergnaud G. Lev Vygotski. Pedagogue et penseur de notre temps. Paris: Hachette, 2000. 95 c.</w:t>
      </w:r>
      <w:r>
        <w:rPr/>
        <w:t xml:space="preserve"> </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й речи и его полемика с Ж. Пиаже по этому поводу, анализ внутренней речи и соотношения мышления и речи. Следующая глава, "Развитие понятий", основывается на содержании пятой главы "Мышления и речи". Автор сосредотачивается на роли языка и стадиях формирования понятий.</w:t>
      </w:r>
    </w:p>
    <w:p>
      <w:pPr>
        <w:pStyle w:val="Style15"/>
        <w:rPr/>
      </w:pPr>
      <w:r>
        <w:rPr/>
        <w:t>Последняя глава книги - единственная, в которой дается не изложение взглядов Выготского, а их анализ и критика. Верньо останавливается на идеях по поводу концептуализации и зоны ближайшего развития. По мысли автора, представления Выготского о концептуализации оказываются ограниченными в связи с тем, что понятие трактуется преимущественно как значение слова. Согласно такой позиции, ребенок начинает мыслить понятиями лишь в подростковом возрасте, а до этого периода дети мыслят, опираясь только на комплексы. Верньо обращает внимание на то, что в некоторых сферах дети достигают полностью рационального и логического мышления весьма рано, а мышление в комплексах в определенной степени сохраняется и у взрослых людей, в том числе, у ученых. Автор считает чрезвычайно важным вклад Выготского в раскрытие роли языка в мышлении, однако высказывает мнение, что он не уделял достаточного внимания роли деятельности в формировании понятий и роли когнитивных схем в мышлении. Современные исследования показывают, что первым источником концептуализации являются действия, особенно при формировании научных и технических понятий, изучаемых в школе. Чаще всего эти понятия не имеют прямых перцептивных соответствий, кроме этого в лексиконе ребенка не существует слов или даже метафор для их выражения. Таким образом, концептуализацию невозможно свести к значениям слов, а слово не может служить критерием понятия.</w:t>
      </w:r>
    </w:p>
    <w:p>
      <w:pPr>
        <w:pStyle w:val="Style15"/>
        <w:rPr/>
      </w:pPr>
      <w:r>
        <w:rPr/>
        <w:t>Вторая идея Выготского, подвергаемая критическому разбору, - зона ближайшего развития. Верньо дополняет Выготского положением о том, что в ходе развития наблюдается значительная вариативность зоны ближайшего развития. Сегодня невозможно представлять развитие ребенка как полностью упорядоченную последовательность этапов. Скорее можно говорить о том, что порядок формирования навыков, возникающих в ходе развития, фиксирован лишь частично. Говоря абстрактно, у разных детей навыки А и В могут возникать в различной последовательности; навык С может быть, а может и не быть условием формирования навыка D. Психическое развитие в разных сферах часто оказывается в высшей степени подвержено особенностям ситуации и контекста, в которых разворачивается деятельность ребенка.</w:t>
      </w:r>
    </w:p>
    <w:p>
      <w:pPr>
        <w:pStyle w:val="Style15"/>
        <w:rPr/>
      </w:pPr>
      <w:r>
        <w:rPr/>
        <w:t>С точки зрения Верньо, главное, чего не достает концепции Выготского - это понятие когнитивной схемы. Автор считает, что введение когнитивных схем в анализ деятельности человека, процессов развития ребенка и обучения позволяет существенно продвинуться в понимании функционирования и развития психики.</w:t>
      </w:r>
    </w:p>
    <w:p>
      <w:pPr>
        <w:pStyle w:val="Style15"/>
        <w:rPr/>
      </w:pPr>
      <w:r>
        <w:rPr/>
        <w:t>Рецензируемая книга несомненно является очень полезной для французских читателей, так как излагает основные идеи Выготского в сжатой и ясной форме. По аналогии вспоминается труд Дж. Флейвелла "Генетическая психология Жана Пиаже", благодаря которому психологи США (а также ряда других стран) познакомились с концепцией Пиаже и смогли по достоинству ее оценить. Переводы на английский язык текстов самого Пиаже не могли выполнить функцию этой книги. С одной стороны, они не были достаточно репрезентативны по отношению к полному объему творчества ученого. С другой стороны, и это самое главное, стиль Пиаже оказался слишком сложным и тяжеловесным для американских психологов, привыкших к значительно более сжатому, четкому и прозрачному способу изложения мыслей. Оставляя в стороне вопрос о достоинствах и недостатках того или иного научного стиля, отметим, что тексты Выготского также довольно сложны для понимания и требуют медленного вдумчивого чтения. Однако в современной международной науке существует тенденция к максимально четкой, ясной, подчас даже броской подаче материала. Книга Ж. Верньо заметно меньше по объему, чем книга Флейвелла, и иначе организована. Автор не претендует на полное изложение взглядов Выготского, а лишь старается помочь читателю начать знакомство с его концепцией. Книги такого жанра были бы очень полезны и для российского читателя, рассказывая не только о зарубежных, но и об отечественных психологах. Небольшой объем и, что особенно важно, сконцентрированность изложения материала, делают их более легкими для восприятия по сравнению с оригинальными текстами. А большое количество цитат позволяет познакомиться с индивидуальным стилем автора, его манерой излагать мысли и разворачивать аргументацию. Для написания книг такого рода необходимо, во- первых, очень хорошо знать творчество представляемого автора, и, во-вторых, быть готовым "раствориться" в нем, максимально адекватно излагая его идеи, а не свои мнения по этому поводу. Видимо найдется крайне мало желающих реализовать такой подход. Тем ценнее работа, проделанная Ж. Верньо: будучи крупным специалистом в области педагогической и когнитивной психологии, он написал книгу, которая поможет познакомиться с творчеством Выготского широкому кругу французских психологов, педагогов и других специалистов.</w:t>
      </w:r>
    </w:p>
    <w:p>
      <w:pPr>
        <w:pStyle w:val="Style15"/>
        <w:rPr/>
      </w:pPr>
      <w:r>
        <w:rPr>
          <w:i/>
          <w:iCs/>
        </w:rPr>
        <w:t>Д. В. Люсин,</w:t>
      </w:r>
      <w:r>
        <w:rPr/>
        <w:t xml:space="preserve"> канд. психол. наук, Москва</w:t>
      </w:r>
    </w:p>
    <w:p>
      <w:pPr>
        <w:pStyle w:val="Style15"/>
        <w:jc w:val="right"/>
        <w:rPr/>
      </w:pPr>
      <w:r>
        <w:rPr/>
        <w:t>стр. 115</w:t>
      </w:r>
    </w:p>
    <w:p>
      <w:pPr>
        <w:pStyle w:val="Normal"/>
        <w:jc w:val="center"/>
        <w:rPr/>
      </w:pPr>
      <w:r>
        <w:rPr>
          <w:b/>
          <w:bCs/>
          <w:sz w:val="27"/>
          <w:szCs w:val="27"/>
        </w:rPr>
        <w:t>КРИТИКА И БИБЛИОГРАФИЯ. ДАВНО ОЖИДАЕМЫЙ НАУЧНЫЙ ТРУД</w:t>
      </w:r>
      <w:r>
        <w:rPr>
          <w:sz w:val="27"/>
          <w:szCs w:val="27"/>
        </w:rPr>
        <w:t xml:space="preserve"> </w:t>
      </w:r>
    </w:p>
    <w:p>
      <w:pPr>
        <w:pStyle w:val="Style15"/>
        <w:rPr/>
      </w:pPr>
      <w:r>
        <w:rPr/>
        <w:t>Автор: И. Е. Задорожнюк</w:t>
      </w:r>
    </w:p>
    <w:p>
      <w:pPr>
        <w:pStyle w:val="Style15"/>
        <w:rPr/>
      </w:pPr>
      <w:r>
        <w:rPr/>
        <w:t>Новую работу Д. В. Ольшанского - фундаментальную монографию "Психология масс" - выпустило в серии "Мастера психологии" издательство "Питер". Автор рассмотрел в ней особенности психологии масс в отечественном социуме на одном из двух переломных этапов истории России XX в. - заключительных 15 ее годах (привлекая при этом сведения и об открывающих столетие столь же бурных первых 20 годах), причем во всеоружии современных знаний из области самых различных отраслей психологии; он осуществил свой анализ и методом "включенного наблюдения" (едва ли не впервые в отечественной психологии и социологии примененным его отцом, недавно скончавшимся видным отечественным социальным психологом В. Б. Ольшанским), сам участвуя в качестве эксперта и консультанта в политических кампаниях, будучи директором созданного им Центра стратегического анализа и прогноза. Все это подтверждает достоверность его академических выводов.</w:t>
      </w:r>
    </w:p>
    <w:p>
      <w:pPr>
        <w:pStyle w:val="Style15"/>
        <w:rPr/>
      </w:pPr>
      <w:r>
        <w:rPr/>
        <w:t xml:space="preserve">Книга состоит из трех частей - "Массы", "Массовые настроения" и "Массовые психологические явления", введение и заключение при этом носят достаточно формальный характер. Принцип ее построения, таким образом, от общего - к частному, от абстрактного - к конкретному. Это правомерный и плодотворный подход. И все же хотелось бы видеть сущностно "обогащенное" понятие "массы" в конце книги, тем более что соответствующий материал имеется в главе 5-й первой части, где автор утверждает тезис о сохраняющейся "неравномерности развития, изначально заданной праисторией человечества" (с. 110), а следовательно, и о "новых факторах как дальнейшей индивидуализации, так и новой массовизации человеческой психики" (там же). Столь мощные выводы и предположения "просятся" в конец книги, но автор не поместил их там не без некоторого умысла. Дело в том, что массовизация может происходить как раз через индивидуализацию, и наоборот. Не зря ведь Дэвид Рисмен, цитируемый в книге, еще в 1950-х гг. XX в. назвал наиболее индивидуализированное американское общество </w:t>
      </w:r>
      <w:r>
        <w:rPr>
          <w:i/>
          <w:iCs/>
        </w:rPr>
        <w:t>"Толпой</w:t>
      </w:r>
      <w:r>
        <w:rPr/>
        <w:t xml:space="preserve"> одиноких"! А книга почему-то не процитированных Адорно с соавторами "Авторитарная </w:t>
      </w:r>
      <w:r>
        <w:rPr>
          <w:i/>
          <w:iCs/>
        </w:rPr>
        <w:t>личность"</w:t>
      </w:r>
      <w:r>
        <w:rPr/>
        <w:t xml:space="preserve"> (недавно она вышла в русскоязычном переводе) - работа, вопреки ее названию, как раз о массах, а не о личности. На наш взгляд, понятия "массовизация" и "индивидуализация" находятся скорее в диалектическом соотношении взаимодополнительности-комплементарности, а не взаимного вытеснения.</w:t>
      </w:r>
    </w:p>
    <w:p>
      <w:pPr>
        <w:pStyle w:val="Style15"/>
        <w:rPr/>
      </w:pPr>
      <w:r>
        <w:rPr/>
        <w:t>Не рискуя состязаться с автором в уровне компетентности и обладания поистине уникальными знаниями о динамике психологии масс, сделаем следующее замечание для подтверждения нашего тезиса: в самом начале перестройки поход за свободой каждого оказался как раз массовизированным... Не потому ли так трудно обнаружить следы социально конструктивного индивидуализма в отечественном социуме - на фоне едва ли не зоологического индивидуализма пресловутых "новых русских"?</w:t>
      </w:r>
    </w:p>
    <w:p>
      <w:pPr>
        <w:pStyle w:val="Style15"/>
        <w:rPr/>
      </w:pPr>
      <w:r>
        <w:rPr/>
        <w:t>Автор в первой части монографии правомерно ставит вопрос о том, что первично: индивид или массы? - и корректно отвечает на него, замечая, что определенная потребность приводит индивида в массу, но он может и выйти из нее - или с новым опытом, или с хроническими изменениями психики (с. 38).</w:t>
      </w:r>
    </w:p>
    <w:p>
      <w:pPr>
        <w:pStyle w:val="Style15"/>
        <w:rPr/>
      </w:pPr>
      <w:r>
        <w:rPr/>
        <w:t xml:space="preserve">Ольшанский четко типологизирует такую эманацию массы, как </w:t>
      </w:r>
      <w:r>
        <w:rPr>
          <w:i/>
          <w:iCs/>
        </w:rPr>
        <w:t>толпа.</w:t>
      </w:r>
      <w:r>
        <w:rPr/>
        <w:t xml:space="preserve"> Он всесторонне рассматривает феномены и функции обезличивания, выделения вожаков (лидеров, героев), детально анализирует дихотомию "мы" и "они". Но хотелось бы более четко увидеть как раз индивидуализированные профили массы. На наш взгляд, профили эти очень разные. Мы свидетели: массы пораженных событиями американцев 11 сентября в Нью-Йорке явно отличались от масс "радующихся", по крайней мере на телевизионной "картинке", арабов... И в историческом аспекте массы разнятся куда сильнее: так, рецензенту представляется, что масса в античных Афинах была куда интереснее, чем современные индивидуализированные сообщества с высоким уровнем дифференциации интересов.</w:t>
      </w:r>
    </w:p>
    <w:p>
      <w:pPr>
        <w:pStyle w:val="Style15"/>
        <w:rPr/>
      </w:pPr>
      <w:r>
        <w:rPr/>
        <w:t>Вторая глава посвящена анализу массовых настроений - теме, в которую автор внес оригинальные вклады, причем еще до того, как динамика настроений в России приобрела трудно предсказуемый характер. Отсюда глубина его выводов о специфике массовых настроений в современных условиях и настроениях "человека массы". Между этими социально-психологическими феноменами существует "дьявольская разница" (как сказал Пушкин, отличая просто роман</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sz w:val="20"/>
          <w:szCs w:val="20"/>
        </w:rPr>
        <w:t>*Рец. на кн.:</w:t>
      </w:r>
      <w:r>
        <w:rPr>
          <w:sz w:val="20"/>
          <w:szCs w:val="20"/>
        </w:rPr>
        <w:t xml:space="preserve"> Д. В. Ольшанский. Психология масс. Сер. "Мастера психологии". Санкт-Петербург: Питер, 2001. 363 с.</w:t>
      </w:r>
      <w:r>
        <w:rPr/>
        <w:t xml:space="preserve"> </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 романа в стихах). Ибо если первые можно трактовать (хотя бы как "затравки" к дискуссии) в качестве относительно новой и самостоятельной силы в политике (с. 146), то вторые предстают в качестве иного фактора - как "не устоявшиеся, осознанные позиции, а быстро увлекающие настроенческие факторы, проистекающие из изменений условий производства и жизни, характера потребностей и возможностей их удовлетворения, а также общего нарастающего динамизма жизни" (с. 152).</w:t>
      </w:r>
    </w:p>
    <w:p>
      <w:pPr>
        <w:pStyle w:val="Style15"/>
        <w:rPr/>
      </w:pPr>
      <w:r>
        <w:rPr/>
        <w:t xml:space="preserve">Особо ценен в книге конкретный и вдумчивый анализ </w:t>
      </w:r>
      <w:r>
        <w:rPr>
          <w:i/>
          <w:iCs/>
        </w:rPr>
        <w:t>динамики массовых настроений</w:t>
      </w:r>
      <w:r>
        <w:rPr/>
        <w:t xml:space="preserve"> в революциях, контрреволюциях и "перестройках" (превращениях первых во вторые?) в Чили, Иране и СССР (на поставленный в скобках вопрос есть в книге и ответ: автор считает перестройку "превентивной мерой для предотвращения саморазрушения прежнего самосознания общества", с. 229). Что касается перестройки, то ее итогом стало "расслоение массовых настроений в обществе" (там же) - феномен, оцениваемый автором (и рецензентом тоже) скорее положительно, чем отрицательно.</w:t>
      </w:r>
    </w:p>
    <w:p>
      <w:pPr>
        <w:pStyle w:val="Style15"/>
        <w:rPr/>
      </w:pPr>
      <w:r>
        <w:rPr/>
        <w:t>Жаль, что в книге автор "не дописал", к чему все пришло ко времени ее выхода - началу нового века и даже тысячелетия. Но как ученый он высказался вполне однозначно: "В целом массовые настроения реально оказываются важнейшей макроформой психологии масс, активно влияющей на организацию социально- психологических процессов - наиболее ярких, демонстративных и принципиально важных для общественного бытия человека. Массовые настроения - это наиболее энергичный и действенный компонент психологии масс" (с. 236). Полнее и лучше не сказать...</w:t>
      </w:r>
    </w:p>
    <w:p>
      <w:pPr>
        <w:pStyle w:val="Style15"/>
        <w:rPr/>
      </w:pPr>
      <w:r>
        <w:rPr/>
        <w:t xml:space="preserve">Часть третья будет интересна и полезна не только психологу-теоретику, но и психологу-практику - да и любому практику! При этом содержание ее носит </w:t>
      </w:r>
      <w:r>
        <w:rPr>
          <w:i/>
          <w:iCs/>
        </w:rPr>
        <w:t>инструментальный</w:t>
      </w:r>
      <w:r>
        <w:rPr/>
        <w:t xml:space="preserve"> характер, т.е. изложенный материал можно применить ко многим конкретным ситуациям. Автор образно и своеобразно замечает, что это некая крыша, покоящаяся на фундаментальном здании научно-психологических знаний о толпе. Действительно, многочисленные "руководства" по психологии </w:t>
      </w:r>
      <w:r>
        <w:rPr>
          <w:i/>
          <w:iCs/>
        </w:rPr>
        <w:t>рекламы, public relations,</w:t>
      </w:r>
      <w:r>
        <w:rPr/>
        <w:t xml:space="preserve"> моды и т.п. без подобного фундамента мало чего стоят. По крайней мере в научном плане, хотя "угадываемые" эффективные средства психологического воздействия на "пипл" - как ныне (квази)простодушно, а по сути оскорбительно выражаются в адрес народа - в них и содержатся. Но Ольшанский - блистательный практик, и это видно хотя бы по его психоанатомическому разъяснению феноменов сплетен и слухов. Феноменов далеко не безобидных, тем более что "технологии" их производства стали едва ли не почетным занятием со стороны малокомпетентных, но многокорыстных "профессионалов".</w:t>
      </w:r>
    </w:p>
    <w:p>
      <w:pPr>
        <w:pStyle w:val="Style15"/>
        <w:rPr/>
      </w:pPr>
      <w:r>
        <w:rPr/>
        <w:t>И несколько критических замечаний. Хотелось бы обратить внимание автора: несмотря на "разницу в весе", т.е. глубине анализа и ширине охвата темы в его пользу, не следует игнорировать ряд разработок отечественных политологов прошлого относительно психологии масс. В частности, Н. В. Устрялова, описавшего феномен "Восстания масс" даже раньше, чем Ортега-и-Гасет: одноименная книга испанского автора выходила отдельными выпусками в 1929 - 1930 гг., а книга "Итальянский фашизм", где похоже трактовался сходный феномен, вышла в 1928 г., правда, в далеком Харбине; в 1933 г. там же вышло другое его классическое политологическое исследование "Германский национал-социализм". Устрялов -скорее идеолог сменовеховства, чем классический политолог; с 1920 г. он - эмигрант, в СССР вернулся в 1935 г., чтобы в 1937 г. "сгинуть" в лагерях. Две, на взгляд рецензента, классические работы по анализу массовых движений XX в. на Западе и более ранняя книга "В борьбе за Россию" (1920) о революционных "подвижках" в Отечестве - с учетом их политической, психологической, идеологической и других составляющих - заслуживают самого глубокого внимания не только историков, но и психологов.</w:t>
      </w:r>
    </w:p>
    <w:p>
      <w:pPr>
        <w:pStyle w:val="Style15"/>
        <w:rPr/>
      </w:pPr>
      <w:r>
        <w:rPr/>
        <w:t xml:space="preserve">И еще одно. Г. Тард признавал приоритет Н. К. Михайловского в открытии феномена подражания (см.: Г. Тард "Личность и толпа". СПб., 1903, с. 137; сложная и богатая идеями их полемика проанализирована Е. А. Будиловой в книге "Социально-психологические проблемы в русской науке". М., 1983, с. 207 и др.) - и есть более чем достаточно оснований утверждать, что он делал это не только в силу присущей французам галантности: мысли отечественного представителя </w:t>
      </w:r>
      <w:r>
        <w:rPr>
          <w:i/>
          <w:iCs/>
        </w:rPr>
        <w:t>субъективной</w:t>
      </w:r>
      <w:r>
        <w:rPr/>
        <w:t xml:space="preserve"> школы в </w:t>
      </w:r>
      <w:r>
        <w:rPr>
          <w:i/>
          <w:iCs/>
        </w:rPr>
        <w:t>социологии</w:t>
      </w:r>
      <w:r>
        <w:rPr/>
        <w:t xml:space="preserve"> (оценим сочетаемость понятий в самом ее названии) оригинальны и первичны в данном и других отношениях (несмотря на словесную чрезмерность Михайловского в их обосновании и выражении). В изложении же Ольшанского приоритеты отводятся Тарду (с. 83 и др.).</w:t>
      </w:r>
    </w:p>
    <w:p>
      <w:pPr>
        <w:pStyle w:val="Style15"/>
        <w:rPr/>
      </w:pPr>
      <w:r>
        <w:rPr/>
        <w:t>Из русских писателей, описывающих "русскую душу" как особое состояние массовой психологии, автор останавливается только на творчестве Достоевского (почему-то первая книга - "Идиот", а вторая - "Игрок"; см. с. 131). Но не меньше ли оригинальных идей по психологии масс и у Толстого, особенно в его анализе реверсных их движений с запада на восток и с востока на запад, изложенном в эпилоге "Войны и мира"? Или у такого оригинального наблюдателя психологии крестьянских масс, как Глеб Успенский? И только ли у них?</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ецензент мало сомневается, что у автора нашлись бы доводы в пользу </w:t>
      </w:r>
      <w:r>
        <w:rPr>
          <w:i/>
          <w:iCs/>
        </w:rPr>
        <w:t>своего</w:t>
      </w:r>
      <w:r>
        <w:rPr/>
        <w:t xml:space="preserve"> видения и выбора источников. Это не отменяет того обстоятельства, что книга может служить поводом для другого плана дискуссий, причем еще более острых. Но ведь это и прекрасно! Остается только подчеркнуть: книга Д. В. Ольшанского - давно ожидаемый (в аннотации указано, что в отечествен-</w:t>
      </w:r>
    </w:p>
    <w:p>
      <w:pPr>
        <w:pStyle w:val="Style15"/>
        <w:rPr/>
      </w:pPr>
      <w:r>
        <w:rPr/>
        <w:t>ной литературе за последние сто лет новая книга по психологии масс издается впервые) и весьма креативный труд. Доказательством чего и является побуждение к дискуссиям по самым разным темам и направлениям.</w:t>
      </w:r>
    </w:p>
    <w:p>
      <w:pPr>
        <w:pStyle w:val="Style15"/>
        <w:rPr/>
      </w:pPr>
      <w:r>
        <w:rPr>
          <w:i/>
          <w:iCs/>
        </w:rPr>
        <w:t>И. Е. Задорожнюк,</w:t>
      </w:r>
      <w:r>
        <w:rPr/>
        <w:t xml:space="preserve"> канд. филос. наук, Москва</w:t>
      </w:r>
    </w:p>
    <w:p>
      <w:pPr>
        <w:pStyle w:val="Style15"/>
        <w:jc w:val="right"/>
        <w:rPr/>
      </w:pPr>
      <w:r>
        <w:rPr/>
        <w:t>стр. 118</w:t>
      </w:r>
    </w:p>
    <w:p>
      <w:pPr>
        <w:pStyle w:val="Normal"/>
        <w:jc w:val="center"/>
        <w:rPr/>
      </w:pPr>
      <w:r>
        <w:rPr>
          <w:b/>
          <w:bCs/>
          <w:sz w:val="27"/>
          <w:szCs w:val="27"/>
        </w:rPr>
        <w:t>ИНФОРМАЦИЯ О НОВЫХ КНИГАХ</w:t>
      </w:r>
      <w:r>
        <w:rPr>
          <w:sz w:val="27"/>
          <w:szCs w:val="27"/>
        </w:rPr>
        <w:t xml:space="preserve"> </w:t>
      </w:r>
    </w:p>
    <w:p>
      <w:pPr>
        <w:pStyle w:val="Style15"/>
        <w:rPr/>
      </w:pPr>
      <w:r>
        <w:rPr/>
        <w:t>Автор:</w:t>
      </w:r>
    </w:p>
    <w:p>
      <w:pPr>
        <w:pStyle w:val="Style15"/>
        <w:rPr/>
      </w:pPr>
      <w:r>
        <w:rPr/>
        <w:t>СЛОВАРЬ Л. С. ВЫГОТСКОГО</w:t>
      </w:r>
    </w:p>
    <w:p>
      <w:pPr>
        <w:pStyle w:val="Style15"/>
        <w:rPr/>
      </w:pPr>
      <w:r>
        <w:rPr/>
        <w:t>Настоящий "Словарь" является первым опытом создания словарей авторской концептуальной системы выдающихся ученых-психологов. Он составлен коллективом студентов и аспирантов факультета психологии МГУ им. М. В. Ломоносова под редакцией проф. А. А. Леонтьева. Объем словаря -около 12 авторских листов.</w:t>
      </w:r>
    </w:p>
    <w:p>
      <w:pPr>
        <w:pStyle w:val="Style15"/>
        <w:rPr/>
      </w:pPr>
      <w:r>
        <w:rPr/>
        <w:t>Словник "Словаря" включает 183 словарных статьи. В каждой статье приводятся (в хронологическом порядке, в сокращении) все определения соответствующего термина, данные в работах Л. С. Выготского или значимые контексты, в которых достаточно полно раскрывается значение данного термина. "Адрес" соответствующего фрагмента приводится в виде условного индекса плюс номер страницы. В конце статьи даются отсылки к другим терминам (другим словарным статьям). Приведем пример словарной статьи:</w:t>
      </w:r>
    </w:p>
    <w:p>
      <w:pPr>
        <w:pStyle w:val="Style15"/>
        <w:rPr/>
      </w:pPr>
      <w:r>
        <w:rPr>
          <w:b/>
          <w:bCs/>
        </w:rPr>
        <w:t>Внутренняя речь.</w:t>
      </w:r>
      <w:r>
        <w:rPr/>
        <w:t xml:space="preserve"> Речь, с помощью которой человек мыслит (...). Есть основание полагать, что процесс ее образования завершается только в школьном возрасте (1.5.7, 124) (...). Способ мышления, (...) внутренняя форма поведения, особая форма деятельности детского интеллекта. (1.5.12,202). Внутренняя речь строится совершенно иначе, чем речь внешняя. В ней иное отношение между фазическими и семантическими моментами.</w:t>
      </w:r>
    </w:p>
    <w:p>
      <w:pPr>
        <w:pStyle w:val="Style15"/>
        <w:rPr/>
      </w:pPr>
      <w:r>
        <w:rPr/>
        <w:t xml:space="preserve">Внутренняя речь абстрактна в двух отношениях: а) она абстрактна в отношении всей звучащей речи, т.е. воспроизводит только семасиологизированные фонетические черты ее (например: три </w:t>
      </w:r>
      <w:r>
        <w:rPr>
          <w:i/>
          <w:iCs/>
        </w:rPr>
        <w:t>ррр</w:t>
      </w:r>
      <w:r>
        <w:rPr/>
        <w:t xml:space="preserve"> в слое </w:t>
      </w:r>
      <w:r>
        <w:rPr>
          <w:i/>
          <w:iCs/>
        </w:rPr>
        <w:t>ррреволюция...),</w:t>
      </w:r>
      <w:r>
        <w:rPr/>
        <w:t xml:space="preserve"> и б) она аграмматична, всякое слово в ней предикативно. Грамматика ее иная, чем грамматика семической внешней речи: во внутренней речи значения связываются между собой иначе, чем в речи внешней; слияние во внутренней речи совершается по типу агглютинации.</w:t>
      </w:r>
    </w:p>
    <w:p>
      <w:pPr>
        <w:pStyle w:val="Style15"/>
        <w:rPr/>
      </w:pPr>
      <w:r>
        <w:rPr/>
        <w:t xml:space="preserve">(...) Влияние смыслов: слово в контексте и ограничивается и обогащается, слово вбирает в себя смысл контекстов </w:t>
      </w:r>
      <w:r>
        <w:rPr>
          <w:i/>
          <w:iCs/>
        </w:rPr>
        <w:t>=</w:t>
      </w:r>
      <w:r>
        <w:rPr/>
        <w:t xml:space="preserve"> агглютинация. Последующее слово содержит в себе предыдущее. (1.1.9, 163).</w:t>
      </w:r>
    </w:p>
    <w:p>
      <w:pPr>
        <w:pStyle w:val="Style15"/>
        <w:rPr/>
      </w:pPr>
      <w:r>
        <w:rPr/>
        <w:t xml:space="preserve">См. </w:t>
      </w:r>
      <w:r>
        <w:rPr>
          <w:i/>
          <w:iCs/>
        </w:rPr>
        <w:t>Агглютинация, Значение, Мышление, Речь внешняя, Слово, Смысл.</w:t>
      </w:r>
      <w:r>
        <w:rPr/>
        <w:t xml:space="preserve"> </w:t>
      </w:r>
    </w:p>
    <w:p>
      <w:pPr>
        <w:pStyle w:val="Style15"/>
        <w:rPr/>
      </w:pPr>
      <w:r>
        <w:rPr/>
        <w:t>Рукопись включает в себя следующие разделы: 1. Введение. 2. Вступительная статья о Л. С. Выготском (перепечатанная с разрешения "Психологического журнала" статья А. А. Леонтьева. "Ключевые идеи Л. С. Выготского - вклад в мировую психологию XX столетия" ("ПЖ", 2001, N 4). 3. О целях, задачах, структуре и методах составления "Словаря". 4. Словарные статьи (окончательная работа над их составлением была осуществлена А. В. Степаносовой и А. А. Леонтьевым). 5. Указатель источников (от цифрового индекса к библиографии).</w:t>
      </w:r>
    </w:p>
    <w:p>
      <w:pPr>
        <w:pStyle w:val="Style15"/>
        <w:rPr/>
      </w:pPr>
      <w:r>
        <w:rPr/>
        <w:t>"Словарь" рассчитан на профессиональных психологов и студентов; может использоваться как справочник и учебное пособие.</w:t>
      </w:r>
    </w:p>
    <w:p>
      <w:pPr>
        <w:pStyle w:val="Style15"/>
        <w:rPr/>
      </w:pPr>
      <w:r>
        <w:rPr/>
        <w:t>ПСИХОЛОГИЧЕСКИЕ, ФИЛОСОФСКИЕ И РЕЛИГИОЗНЫЕ АСПЕКТЫ СМЫСЛА ЖИЗНИ</w:t>
      </w:r>
    </w:p>
    <w:p>
      <w:pPr>
        <w:pStyle w:val="Style15"/>
        <w:rPr/>
      </w:pPr>
      <w:r>
        <w:rPr/>
        <w:t>Это второй сборник статьей по материалам ежегодных симпозиумов по смыслу жизни, которые с 1995 г. организует научно-исследовательская группа "Психология общения, развития и реабилитации личности" ПИ РАО. В первый сборник, вышедший в 1997 г. тиражом 250 экземпляров, вошли материалы I-II симпозиумов. Второй сборник издан 1000 экземплярами, готовятся к выпуску материалы VI-VII симпозиумов.</w:t>
      </w:r>
    </w:p>
    <w:p>
      <w:pPr>
        <w:pStyle w:val="Style15"/>
        <w:rPr/>
      </w:pPr>
      <w:r>
        <w:rPr/>
        <w:t xml:space="preserve">В программной статье ко второму сборнику - "Пятилетие поиска" - один из главных организаторов симпозиумов </w:t>
      </w:r>
      <w:r>
        <w:rPr>
          <w:i/>
          <w:iCs/>
        </w:rPr>
        <w:t>В. Э. Чудновский,</w:t>
      </w:r>
      <w:r>
        <w:rPr/>
        <w:t xml:space="preserve"> подводя итог работы за эти годы отметил, что более 70 лет в нашей науке проблема смысла жизни не считалась актуальной, о ней умалчивалось в учебниках педагогики и психологии, определения понятия "смысл жизни" не было в психологическом и философском словарях, в философской энциклопедии. После перевода книги В. Франкла "Человек в поисках смысла" (1990) и издания антологии произведений русских философов конца XIX - начала XX вв. "Смысл жизни" (1994) стало заметным активное обращение наших современных ученых к данной теме.</w:t>
      </w:r>
    </w:p>
    <w:p>
      <w:pPr>
        <w:pStyle w:val="Style15"/>
        <w:rPr/>
      </w:pPr>
      <w:r>
        <w:rPr/>
        <w:t>Первый раздел сборника - "Психологические, философские и религиозные аспекты смысла жизни" открывают статьи, рассматривающие общепсихологические и онтологические проблемы смысла жизни: "О двух парадигамах анализа</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мысла жизни" </w:t>
      </w:r>
      <w:r>
        <w:rPr>
          <w:i/>
          <w:iCs/>
        </w:rPr>
        <w:t>(В. И. Панов),</w:t>
      </w:r>
      <w:r>
        <w:rPr/>
        <w:t xml:space="preserve"> "Проблемы формирования смысла жизни и становления личности" </w:t>
      </w:r>
      <w:r>
        <w:rPr>
          <w:i/>
          <w:iCs/>
        </w:rPr>
        <w:t>(А. А. Бодалев),</w:t>
      </w:r>
      <w:r>
        <w:rPr/>
        <w:t xml:space="preserve"> "Смыслы в поисках человека" </w:t>
      </w:r>
      <w:r>
        <w:rPr>
          <w:i/>
          <w:iCs/>
        </w:rPr>
        <w:t>(В. Т. Ганжин),</w:t>
      </w:r>
      <w:r>
        <w:rPr/>
        <w:t xml:space="preserve"> "Филосфера и смысл жизни" </w:t>
      </w:r>
      <w:r>
        <w:rPr>
          <w:i/>
          <w:iCs/>
        </w:rPr>
        <w:t>(А. В. Суворов),</w:t>
      </w:r>
      <w:r>
        <w:rPr/>
        <w:t xml:space="preserve"> "О душе, духовности, цели и смысле жизни" </w:t>
      </w:r>
      <w:r>
        <w:rPr>
          <w:i/>
          <w:iCs/>
        </w:rPr>
        <w:t>(Е. Д. Яхнин),</w:t>
      </w:r>
      <w:r>
        <w:rPr/>
        <w:t xml:space="preserve"> "Над рекой времен (предположение о том, где искать смысл жизни)" </w:t>
      </w:r>
      <w:r>
        <w:rPr>
          <w:i/>
          <w:iCs/>
        </w:rPr>
        <w:t>(А. А. Мелик- Пашаев).</w:t>
      </w:r>
      <w:r>
        <w:rPr/>
        <w:t xml:space="preserve"> </w:t>
      </w:r>
    </w:p>
    <w:p>
      <w:pPr>
        <w:pStyle w:val="Style15"/>
        <w:rPr/>
      </w:pPr>
      <w:r>
        <w:rPr/>
        <w:t xml:space="preserve">Впервые в работе V симпозиума принимали участие представители различных религиозных конфессий, в данном сборнике представлены две работы - "Поиск смысла жизни с христианской точки зрения" (священник </w:t>
      </w:r>
      <w:r>
        <w:rPr>
          <w:i/>
          <w:iCs/>
        </w:rPr>
        <w:t>Владимир Архипов)</w:t>
      </w:r>
      <w:r>
        <w:rPr/>
        <w:t xml:space="preserve"> и "Смысл жизни в исламе" </w:t>
      </w:r>
      <w:r>
        <w:rPr>
          <w:i/>
          <w:iCs/>
        </w:rPr>
        <w:t>(Г. Д. Джамаль),</w:t>
      </w:r>
      <w:r>
        <w:rPr/>
        <w:t xml:space="preserve"> которые дополняются статьями-размышлениями "В праведной жизни - смысл нашего предназначения" </w:t>
      </w:r>
      <w:r>
        <w:rPr>
          <w:i/>
          <w:iCs/>
        </w:rPr>
        <w:t>(В. А. Пономаренко)</w:t>
      </w:r>
      <w:r>
        <w:rPr/>
        <w:t xml:space="preserve"> и "От Экклесиаста к Эрхарду - опыт поиска смысла жизни" </w:t>
      </w:r>
      <w:r>
        <w:rPr>
          <w:i/>
          <w:iCs/>
        </w:rPr>
        <w:t>(Б. В. Бочаров).</w:t>
      </w:r>
      <w:r>
        <w:rPr/>
        <w:t xml:space="preserve"> </w:t>
      </w:r>
    </w:p>
    <w:p>
      <w:pPr>
        <w:pStyle w:val="Style15"/>
        <w:rPr/>
      </w:pPr>
      <w:r>
        <w:rPr/>
        <w:t xml:space="preserve">Второй раздел сборника - "Аксиологические и конкретно-психологические аспекты смысла жизни - интересен прежде всего глубоко аналитической работой </w:t>
      </w:r>
      <w:r>
        <w:rPr>
          <w:i/>
          <w:iCs/>
        </w:rPr>
        <w:t>В. Э. Чудновского</w:t>
      </w:r>
      <w:r>
        <w:rPr/>
        <w:t xml:space="preserve"> "Проблемы структуры смысла жизни как психологического феномена" и нетрадиционным подходом к теме, представленным </w:t>
      </w:r>
      <w:r>
        <w:rPr>
          <w:i/>
          <w:iCs/>
        </w:rPr>
        <w:t>В. Г. Ганжиным</w:t>
      </w:r>
      <w:r>
        <w:rPr/>
        <w:t xml:space="preserve"> и </w:t>
      </w:r>
      <w:r>
        <w:rPr>
          <w:i/>
          <w:iCs/>
        </w:rPr>
        <w:t>Б. З. Бобровым</w:t>
      </w:r>
      <w:r>
        <w:rPr/>
        <w:t xml:space="preserve"> в статье "Страхование смысла жизни как социально-философская и аксиологическая проблема". Четыре статьи исследователей из различных регионов страны посвящены анализу структуры и динамики смысложизненных ориентации у студентов </w:t>
      </w:r>
      <w:r>
        <w:rPr>
          <w:i/>
          <w:iCs/>
        </w:rPr>
        <w:t>(В. Г. Акопов</w:t>
      </w:r>
      <w:r>
        <w:rPr/>
        <w:t xml:space="preserve"> и </w:t>
      </w:r>
      <w:r>
        <w:rPr>
          <w:i/>
          <w:iCs/>
        </w:rPr>
        <w:t>Н. Л. Быкова, С. В. Кучеровская</w:t>
      </w:r>
      <w:r>
        <w:rPr/>
        <w:t xml:space="preserve"> и </w:t>
      </w:r>
      <w:r>
        <w:rPr>
          <w:i/>
          <w:iCs/>
        </w:rPr>
        <w:t>А. В. Старикова -</w:t>
      </w:r>
      <w:r>
        <w:rPr/>
        <w:t xml:space="preserve"> Самара) и анализу отношения старшеклассников к проблеме смысла жизни </w:t>
      </w:r>
      <w:r>
        <w:rPr>
          <w:i/>
          <w:iCs/>
        </w:rPr>
        <w:t>(Г. А. Вайзер -</w:t>
      </w:r>
      <w:r>
        <w:rPr/>
        <w:t xml:space="preserve"> Москва, </w:t>
      </w:r>
      <w:r>
        <w:rPr>
          <w:i/>
          <w:iCs/>
        </w:rPr>
        <w:t>Т. Г. Цигулева</w:t>
      </w:r>
      <w:r>
        <w:rPr/>
        <w:t xml:space="preserve"> и </w:t>
      </w:r>
      <w:r>
        <w:rPr>
          <w:i/>
          <w:iCs/>
        </w:rPr>
        <w:t>Т. А. Бирюкова -</w:t>
      </w:r>
      <w:r>
        <w:rPr/>
        <w:t xml:space="preserve"> Волгоград).</w:t>
      </w:r>
    </w:p>
    <w:p>
      <w:pPr>
        <w:pStyle w:val="Style15"/>
        <w:rPr/>
      </w:pPr>
      <w:r>
        <w:rPr/>
        <w:t xml:space="preserve">Статья </w:t>
      </w:r>
      <w:r>
        <w:rPr>
          <w:i/>
          <w:iCs/>
        </w:rPr>
        <w:t>Д. Н. Завалишиной</w:t>
      </w:r>
      <w:r>
        <w:rPr/>
        <w:t xml:space="preserve"> "Динамика ценностно-смыслового отношения субъекта профессиональной деятельности" открывает цикл работ по проблеме соотношения смысла жизни и профессионализма: "Смысл жизни как детерминанта становления личности профессионала" </w:t>
      </w:r>
      <w:r>
        <w:rPr>
          <w:i/>
          <w:iCs/>
        </w:rPr>
        <w:t>(А. П. Фонарев),</w:t>
      </w:r>
      <w:r>
        <w:rPr/>
        <w:t xml:space="preserve"> "Смысл труда и его психологическая структура" </w:t>
      </w:r>
      <w:r>
        <w:rPr>
          <w:i/>
          <w:iCs/>
        </w:rPr>
        <w:t>(В. В. Пчелинова),</w:t>
      </w:r>
      <w:r>
        <w:rPr/>
        <w:t xml:space="preserve"> "Смысл жизни и индивидуальный стиль педагогического творчества" </w:t>
      </w:r>
      <w:r>
        <w:rPr>
          <w:i/>
          <w:iCs/>
        </w:rPr>
        <w:t>(Т. В. Максимова),</w:t>
      </w:r>
      <w:r>
        <w:rPr/>
        <w:t xml:space="preserve"> "Смысл жизни и проблема педагогического творчества </w:t>
      </w:r>
      <w:r>
        <w:rPr>
          <w:i/>
          <w:iCs/>
        </w:rPr>
        <w:t>(Е. А. Максимова).</w:t>
      </w:r>
      <w:r>
        <w:rPr/>
        <w:t xml:space="preserve"> </w:t>
      </w:r>
    </w:p>
    <w:p>
      <w:pPr>
        <w:pStyle w:val="Style15"/>
        <w:rPr/>
      </w:pPr>
      <w:r>
        <w:rPr/>
        <w:t xml:space="preserve">Традиционно на данных симпозиумах рассматривается тема "Смысл жизни и проблемы социореабилитации". Ей посвящен третий раздел сборника, где представлены статьи </w:t>
      </w:r>
      <w:r>
        <w:rPr>
          <w:i/>
          <w:iCs/>
        </w:rPr>
        <w:t>Н. Л. Карповой</w:t>
      </w:r>
      <w:r>
        <w:rPr/>
        <w:t xml:space="preserve"> и </w:t>
      </w:r>
      <w:r>
        <w:rPr>
          <w:i/>
          <w:iCs/>
        </w:rPr>
        <w:t>Ю. В. Александровой</w:t>
      </w:r>
      <w:r>
        <w:rPr/>
        <w:t xml:space="preserve"> о механизмах смыслостроительства и потенциале нравственно-психологического развития личности в процессе групповой семейной логопсихотерапии и </w:t>
      </w:r>
      <w:r>
        <w:rPr>
          <w:i/>
          <w:iCs/>
        </w:rPr>
        <w:t>Т. А. Басиловой,</w:t>
      </w:r>
      <w:r>
        <w:rPr/>
        <w:t xml:space="preserve"> и </w:t>
      </w:r>
      <w:r>
        <w:rPr>
          <w:i/>
          <w:iCs/>
        </w:rPr>
        <w:t>А. А. Маркова</w:t>
      </w:r>
      <w:r>
        <w:rPr/>
        <w:t xml:space="preserve"> о смысложизненных проблемах слепоглухих детей и взрослых.</w:t>
      </w:r>
    </w:p>
    <w:p>
      <w:pPr>
        <w:pStyle w:val="Style15"/>
        <w:rPr/>
      </w:pPr>
      <w:r>
        <w:rPr/>
        <w:t xml:space="preserve">Четвертый раздел сборника - "Литературоведческие и искусствоведческие аспекты смысла жизни" - включающий статьи, рассматривающие смысложизненную тему у писателей - "Проблема смысла жизни в религиозно- нравственном учении Л. Н. Толстого </w:t>
      </w:r>
      <w:r>
        <w:rPr>
          <w:i/>
          <w:iCs/>
        </w:rPr>
        <w:t>(Н. В. Кудрявая),</w:t>
      </w:r>
      <w:r>
        <w:rPr/>
        <w:t xml:space="preserve"> "Повесть М. М. Пришвина "Жень-Шень". Поиски смысла" </w:t>
      </w:r>
      <w:r>
        <w:rPr>
          <w:i/>
          <w:iCs/>
        </w:rPr>
        <w:t>(А. Л. Киселев),</w:t>
      </w:r>
      <w:r>
        <w:rPr/>
        <w:t xml:space="preserve"> работу </w:t>
      </w:r>
      <w:r>
        <w:rPr>
          <w:i/>
          <w:iCs/>
        </w:rPr>
        <w:t>Г. Г. Граник и Л. А. Концевой</w:t>
      </w:r>
      <w:r>
        <w:rPr/>
        <w:t xml:space="preserve"> "Психологический анализ художественного текста в учебнике "Русская филология" и две статьи о разных творческих судьбах - режиссера и литературоведа: "Смысл жизни Мастера" </w:t>
      </w:r>
      <w:r>
        <w:rPr>
          <w:i/>
          <w:iCs/>
        </w:rPr>
        <w:t>(Н. А. Крымова),</w:t>
      </w:r>
      <w:r>
        <w:rPr/>
        <w:t xml:space="preserve"> "И одна моя судьба" </w:t>
      </w:r>
      <w:r>
        <w:rPr>
          <w:i/>
          <w:iCs/>
        </w:rPr>
        <w:t>(Л. А. Финк).</w:t>
      </w:r>
      <w:r>
        <w:rPr/>
        <w:t xml:space="preserve"> </w:t>
      </w:r>
    </w:p>
    <w:p>
      <w:pPr>
        <w:pStyle w:val="Style15"/>
        <w:rPr/>
      </w:pPr>
      <w:r>
        <w:rPr/>
        <w:t>К фундаментальным проблемам человеческого бытия одновременно обращаются разные специалисты - психологи, философы, психотерапевты, педагоги, искусствоведы, представители различных конфессий, - и, как говорится в предисловии: "может быть, это многоголосье, это сопоставление мнений и поможет сделать шаг к решению вопроса, имеющего многовековую историю: что есть человек и зачем он живет на Земле?".</w:t>
      </w:r>
    </w:p>
    <w:p>
      <w:pPr>
        <w:pStyle w:val="Style15"/>
        <w:rPr/>
      </w:pPr>
      <w:r>
        <w:rPr/>
        <w:t>* * *</w:t>
      </w:r>
    </w:p>
    <w:p>
      <w:pPr>
        <w:pStyle w:val="Style15"/>
        <w:rPr/>
      </w:pPr>
      <w:r>
        <w:rPr/>
        <w:t>Издательством "Когито-Центр" в 2002 г. выпущены в свет следующие книги:</w:t>
      </w:r>
    </w:p>
    <w:p>
      <w:pPr>
        <w:pStyle w:val="Style15"/>
        <w:rPr/>
      </w:pPr>
      <w:r>
        <w:rPr>
          <w:b/>
          <w:bCs/>
        </w:rPr>
        <w:t>1.</w:t>
      </w:r>
      <w:r>
        <w:rPr/>
        <w:t xml:space="preserve"> </w:t>
      </w:r>
      <w:r>
        <w:rPr>
          <w:b/>
          <w:bCs/>
        </w:rPr>
        <w:t xml:space="preserve">Лурия А. Р. </w:t>
      </w:r>
      <w:r>
        <w:rPr>
          <w:b/>
          <w:bCs/>
          <w:i/>
          <w:iCs/>
        </w:rPr>
        <w:t>Природа человеческих конфликтов</w:t>
      </w:r>
      <w:r>
        <w:rPr>
          <w:b/>
          <w:bCs/>
        </w:rPr>
        <w:t xml:space="preserve"> </w:t>
      </w:r>
    </w:p>
    <w:p>
      <w:pPr>
        <w:pStyle w:val="Style15"/>
        <w:rPr/>
      </w:pPr>
      <w:r>
        <w:rPr/>
        <w:t>У этой кники - особая судьба. Написанная в 1930 г., выдержала три издания в США (1932, 1960, 1976), но до сих пор не публиковалась на русском языке. Несмотря на 70-летний "стаж", данную книгу нельзя рассматривать только как исторический документ. Ее ведущая тема - дезорганизация человеческого поведения, проблема взаимодействия воли, аффекта и поведения.</w:t>
      </w:r>
    </w:p>
    <w:p>
      <w:pPr>
        <w:pStyle w:val="Style15"/>
        <w:rPr/>
      </w:pPr>
      <w:r>
        <w:rPr>
          <w:b/>
          <w:bCs/>
        </w:rPr>
        <w:t>2.</w:t>
      </w:r>
      <w:r>
        <w:rPr/>
        <w:t xml:space="preserve"> </w:t>
      </w:r>
      <w:r>
        <w:rPr>
          <w:b/>
          <w:bCs/>
        </w:rPr>
        <w:t xml:space="preserve">Сергиенко Е. А., Виленская Г. А., Дозорцева А. В., Рязанова Т. Б. </w:t>
      </w:r>
      <w:r>
        <w:rPr>
          <w:b/>
          <w:bCs/>
          <w:i/>
          <w:iCs/>
        </w:rPr>
        <w:t>Развитие близнецов в раннем возрасте. Советы родителям</w:t>
      </w:r>
      <w:r>
        <w:rPr>
          <w:b/>
          <w:bCs/>
        </w:rPr>
        <w:t xml:space="preserve"> </w:t>
      </w:r>
    </w:p>
    <w:p>
      <w:pPr>
        <w:pStyle w:val="Style15"/>
        <w:rPr/>
      </w:pPr>
      <w:r>
        <w:rPr/>
        <w:t>В книге обобщены сведения об особенностях развития близнецов самого раннего возраста и даются рекомендации родителям по преодолению трудностей в их воспитании.</w:t>
      </w:r>
    </w:p>
    <w:p>
      <w:pPr>
        <w:pStyle w:val="Style15"/>
        <w:rPr/>
      </w:pPr>
      <w:r>
        <w:rPr>
          <w:b/>
          <w:bCs/>
        </w:rPr>
        <w:t>3.</w:t>
      </w:r>
      <w:r>
        <w:rPr/>
        <w:t xml:space="preserve"> </w:t>
      </w:r>
      <w:r>
        <w:rPr>
          <w:b/>
          <w:bCs/>
        </w:rPr>
        <w:t xml:space="preserve">Варданян Анжела. </w:t>
      </w:r>
      <w:r>
        <w:rPr>
          <w:b/>
          <w:bCs/>
          <w:i/>
          <w:iCs/>
        </w:rPr>
        <w:t>Этюды по детскому психоанализу</w:t>
      </w:r>
      <w:r>
        <w:rPr>
          <w:b/>
          <w:bCs/>
        </w:rPr>
        <w:t xml:space="preserve"> </w:t>
      </w:r>
    </w:p>
    <w:p>
      <w:pPr>
        <w:pStyle w:val="Style15"/>
        <w:rPr/>
      </w:pPr>
      <w:r>
        <w:rPr/>
        <w:t>Книга демонстрирует возможности применения психоанализа для работы с детьми разных возрастов. Описаны 10 случаев из практики детского психотерапевта.</w:t>
      </w:r>
    </w:p>
    <w:p>
      <w:pPr>
        <w:pStyle w:val="Style15"/>
        <w:rPr/>
      </w:pPr>
      <w:r>
        <w:rPr>
          <w:b/>
          <w:bCs/>
        </w:rPr>
        <w:t>4.</w:t>
      </w:r>
      <w:r>
        <w:rPr/>
        <w:t xml:space="preserve"> </w:t>
      </w:r>
      <w:r>
        <w:rPr>
          <w:b/>
          <w:bCs/>
        </w:rPr>
        <w:t xml:space="preserve">Адлер Альфред. </w:t>
      </w:r>
      <w:r>
        <w:rPr>
          <w:b/>
          <w:bCs/>
          <w:i/>
          <w:iCs/>
        </w:rPr>
        <w:t>Очерки по индивидуальной психологии.</w:t>
      </w:r>
      <w:r>
        <w:rPr>
          <w:b/>
          <w:bCs/>
        </w:rPr>
        <w:t xml:space="preserve"> Пер. с нем.</w:t>
      </w:r>
      <w:r>
        <w:rPr/>
        <w:t xml:space="preserve"> </w:t>
      </w:r>
    </w:p>
    <w:p>
      <w:pPr>
        <w:pStyle w:val="Style15"/>
        <w:rPr/>
      </w:pPr>
      <w:r>
        <w:rPr/>
        <w:t>Настоящая книга представляет собой сборник статей, в которых излагаются основные положения теории индивидуальной психологии, а также рассматриваются возможности ее применения в воспитании, терапии неврозов и анализе явлений общественной жизни.</w:t>
      </w:r>
    </w:p>
    <w:p>
      <w:pPr>
        <w:pStyle w:val="Style15"/>
        <w:rPr/>
      </w:pPr>
      <w:r>
        <w:rPr>
          <w:b/>
          <w:bCs/>
        </w:rPr>
        <w:t>5.</w:t>
      </w:r>
      <w:r>
        <w:rPr/>
        <w:t xml:space="preserve"> </w:t>
      </w:r>
      <w:r>
        <w:rPr>
          <w:b/>
          <w:bCs/>
        </w:rPr>
        <w:t xml:space="preserve">Балинт М. </w:t>
      </w:r>
      <w:r>
        <w:rPr>
          <w:b/>
          <w:bCs/>
          <w:i/>
          <w:iCs/>
        </w:rPr>
        <w:t>Базисное нарушение: терапевтические аспекты регрессии.</w:t>
      </w:r>
      <w:r>
        <w:rPr>
          <w:b/>
          <w:bCs/>
        </w:rPr>
        <w:t xml:space="preserve"> </w:t>
      </w:r>
      <w:r>
        <w:rPr/>
        <w:t>Пер. с англ.</w:t>
      </w:r>
    </w:p>
    <w:p>
      <w:pPr>
        <w:pStyle w:val="Style15"/>
        <w:rPr/>
      </w:pPr>
      <w:r>
        <w:rPr/>
        <w:t>Книга содержит работы одного из ярких представителей глубинной психологии, еще не публиковавшиеся на русском языке.</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6.</w:t>
      </w:r>
      <w:r>
        <w:rPr/>
        <w:t xml:space="preserve"> </w:t>
      </w:r>
      <w:r>
        <w:rPr>
          <w:b/>
          <w:bCs/>
        </w:rPr>
        <w:t>Энциклопедия глубинной психологии. Пер. с нем.</w:t>
      </w:r>
      <w:r>
        <w:rPr/>
        <w:t xml:space="preserve"> </w:t>
      </w:r>
    </w:p>
    <w:p>
      <w:pPr>
        <w:pStyle w:val="Style15"/>
        <w:rPr/>
      </w:pPr>
      <w:r>
        <w:rPr/>
        <w:t>Последователи 3. Фрейда: Анна Фрейд, Мела-ни Кляйн, X. Гартманн, Микаэл Балинт, Вильгельм Райх, Эрик Х. Эриксон, Д. В. Винникот, Ка-рен Хорни, Г. С. Салливен, Х. Шульц-Хенке.</w:t>
      </w:r>
    </w:p>
    <w:p>
      <w:pPr>
        <w:pStyle w:val="Style15"/>
        <w:rPr/>
      </w:pPr>
      <w:r>
        <w:rPr>
          <w:b/>
          <w:bCs/>
        </w:rPr>
        <w:t>7.</w:t>
      </w:r>
      <w:r>
        <w:rPr/>
        <w:t xml:space="preserve"> </w:t>
      </w:r>
      <w:r>
        <w:rPr>
          <w:b/>
          <w:bCs/>
        </w:rPr>
        <w:t xml:space="preserve">Равен Джон. </w:t>
      </w:r>
      <w:r>
        <w:rPr>
          <w:b/>
          <w:bCs/>
          <w:i/>
          <w:iCs/>
        </w:rPr>
        <w:t>Компетентность в современном обществе.</w:t>
      </w:r>
      <w:r>
        <w:rPr>
          <w:b/>
          <w:bCs/>
        </w:rPr>
        <w:t xml:space="preserve"> </w:t>
      </w:r>
      <w:r>
        <w:rPr/>
        <w:t>Пер. с англ.</w:t>
      </w:r>
    </w:p>
    <w:p>
      <w:pPr>
        <w:pStyle w:val="Style15"/>
        <w:rPr/>
      </w:pPr>
      <w:r>
        <w:rPr/>
        <w:t>В книге обобщены многолетние исследования автора по выявлению и оценке компетентности в сфере образования и управления. Приведена методика изучения "Эдинбургские опросники". Результаты обобщены в форме двухмерной модели компетентности.</w:t>
      </w:r>
    </w:p>
    <w:p>
      <w:pPr>
        <w:pStyle w:val="Style15"/>
        <w:rPr/>
      </w:pPr>
      <w:r>
        <w:rPr/>
        <w:t>* * *</w:t>
      </w:r>
    </w:p>
    <w:p>
      <w:pPr>
        <w:pStyle w:val="Style15"/>
        <w:rPr/>
      </w:pPr>
      <w:r>
        <w:rPr/>
        <w:t>Издательский дом "ПИТЕР" в 2001 г. выпустил в свет следующие книги:</w:t>
      </w:r>
    </w:p>
    <w:p>
      <w:pPr>
        <w:pStyle w:val="Style15"/>
        <w:rPr/>
      </w:pPr>
      <w:r>
        <w:rPr/>
        <w:t>А. Серии "Мастера психологии".</w:t>
      </w:r>
    </w:p>
    <w:p>
      <w:pPr>
        <w:pStyle w:val="Style15"/>
        <w:rPr/>
      </w:pPr>
      <w:r>
        <w:rPr>
          <w:b/>
          <w:bCs/>
        </w:rPr>
        <w:t>1.</w:t>
      </w:r>
      <w:r>
        <w:rPr/>
        <w:t xml:space="preserve"> </w:t>
      </w:r>
      <w:r>
        <w:rPr>
          <w:b/>
          <w:bCs/>
        </w:rPr>
        <w:t>Т. П. Зинченко. Память в экспериментальной и когнитивной психологии.</w:t>
      </w:r>
      <w:r>
        <w:rPr/>
        <w:t xml:space="preserve"> </w:t>
      </w:r>
    </w:p>
    <w:p>
      <w:pPr>
        <w:pStyle w:val="Style15"/>
        <w:rPr/>
      </w:pPr>
      <w:r>
        <w:rPr/>
        <w:t>Книга содержит систематическое изложение современных представлений о видах памяти, структуре и функциях мнемических процессов; описаны модели кратковременной и долговременной памяти в когнитивной психологии. Специальная глава посвящена рассмотрению образов памяти. Представлены результаты выполненных автором исследований когнитивных карт в связи с проблемами психологии труда и инженерной психологии. Подробно изложена система методов экспериментального изучения памяти.</w:t>
      </w:r>
    </w:p>
    <w:p>
      <w:pPr>
        <w:pStyle w:val="Style15"/>
        <w:rPr/>
      </w:pPr>
      <w:r>
        <w:rPr>
          <w:b/>
          <w:bCs/>
        </w:rPr>
        <w:t>2.</w:t>
      </w:r>
      <w:r>
        <w:rPr/>
        <w:t xml:space="preserve"> </w:t>
      </w:r>
      <w:r>
        <w:rPr>
          <w:b/>
          <w:bCs/>
        </w:rPr>
        <w:t>К. Рудестам. Групповая психотерапия.</w:t>
      </w:r>
      <w:r>
        <w:rPr/>
        <w:t xml:space="preserve"> Второе, </w:t>
      </w:r>
      <w:r>
        <w:rPr>
          <w:b/>
          <w:bCs/>
        </w:rPr>
        <w:t>полное,</w:t>
      </w:r>
      <w:r>
        <w:rPr/>
        <w:t xml:space="preserve"> издание фундаментального</w:t>
      </w:r>
    </w:p>
    <w:p>
      <w:pPr>
        <w:pStyle w:val="Style15"/>
        <w:rPr/>
      </w:pPr>
      <w:r>
        <w:rPr/>
        <w:t>труда по групповой психотерапии. Группа - своеобразный усилитель и катализатор многих психических процессов, ее сила может привести или к слепому подчинению и деградации личности, или к проявлению лучших человеческих качеств. Представлены методы коррекции личности при помощи группового воздействия на человека.</w:t>
      </w:r>
    </w:p>
    <w:p>
      <w:pPr>
        <w:pStyle w:val="Style15"/>
        <w:rPr/>
      </w:pPr>
      <w:r>
        <w:rPr>
          <w:b/>
          <w:bCs/>
        </w:rPr>
        <w:t>3.</w:t>
      </w:r>
      <w:r>
        <w:rPr/>
        <w:t xml:space="preserve"> </w:t>
      </w:r>
      <w:r>
        <w:rPr>
          <w:b/>
          <w:bCs/>
        </w:rPr>
        <w:t>М. А. Холодная. Психология интеллекта.</w:t>
      </w:r>
      <w:r>
        <w:rPr/>
        <w:t xml:space="preserve"> Описаны традиционные тестологические и экспериментально-психологические теории интеллекта. Предлагается новый подход в изучении природы интеллекта в контексте анализа особенностей организации индивидуального ментального опыта личности. Рассматриваются механизмы индивидуальных различий в интеллектуальных способностях, а также виды интеллектуальной одаренности. В прикладном разделе определяются задачи интеллектуального воспитания учащихся в рамках инновационной "обогащающей модели" обучения (на примере преподавания школьного курса математики). Содержание книги может быть использовано преподавателями и студентами в рамках вузовского учебного курса "Общая психология" в качестве дополнительного материала.</w:t>
      </w:r>
    </w:p>
    <w:p>
      <w:pPr>
        <w:pStyle w:val="Style15"/>
        <w:rPr/>
      </w:pPr>
      <w:r>
        <w:rPr/>
        <w:t>Б. Серии "Практикум по психологии".</w:t>
      </w:r>
    </w:p>
    <w:p>
      <w:pPr>
        <w:pStyle w:val="Style15"/>
        <w:rPr/>
      </w:pPr>
      <w:r>
        <w:rPr>
          <w:b/>
          <w:bCs/>
        </w:rPr>
        <w:t>С. Гремлинг, С. Ауэрбах. Практикум по управлению стрессом.</w:t>
      </w:r>
      <w:r>
        <w:rPr/>
        <w:t xml:space="preserve"> </w:t>
      </w:r>
    </w:p>
    <w:p>
      <w:pPr>
        <w:pStyle w:val="Style15"/>
        <w:rPr/>
      </w:pPr>
      <w:r>
        <w:rPr/>
        <w:t>Раскрывается механизм влияния ситуации на стрессовую реакцию: предлагаются стратегии преодоления стресса, рекомендации по выбору наиболее эффективной из них для каждого конкретного случая. Практикум построен на традиционных принципах обучения, в числе которых: определение и постановка целей, устранение возникших трудностей и самонаблюдение.</w:t>
      </w:r>
    </w:p>
    <w:p>
      <w:pPr>
        <w:pStyle w:val="Style15"/>
        <w:rPr/>
      </w:pPr>
      <w:r>
        <w:rPr/>
        <w:t>В. Серии "Хрестоматия по психологии".</w:t>
      </w:r>
    </w:p>
    <w:p>
      <w:pPr>
        <w:pStyle w:val="Style15"/>
        <w:rPr/>
      </w:pPr>
      <w:r>
        <w:rPr>
          <w:b/>
          <w:bCs/>
        </w:rPr>
        <w:t>1.</w:t>
      </w:r>
      <w:r>
        <w:rPr/>
        <w:t xml:space="preserve"> </w:t>
      </w:r>
      <w:r>
        <w:rPr>
          <w:b/>
          <w:bCs/>
        </w:rPr>
        <w:t>А. В. Морозов. Психология влияния.</w:t>
      </w:r>
      <w:r>
        <w:rPr/>
        <w:t xml:space="preserve"> </w:t>
      </w:r>
    </w:p>
    <w:p>
      <w:pPr>
        <w:pStyle w:val="Style15"/>
        <w:rPr/>
      </w:pPr>
      <w:r>
        <w:rPr/>
        <w:t>Тексты ведущих отечественных и зарубежных авторов посвящены одной из ключевых тем социальной психологии - межличностному влиянию. Представленные работы всесторонне и на высоком уровне анализируют механизмы коммуникации, мотивации, усвоения информации и принятия решений.</w:t>
      </w:r>
    </w:p>
    <w:p>
      <w:pPr>
        <w:pStyle w:val="Style15"/>
        <w:rPr/>
      </w:pPr>
      <w:r>
        <w:rPr>
          <w:b/>
          <w:bCs/>
        </w:rPr>
        <w:t>2.</w:t>
      </w:r>
      <w:r>
        <w:rPr/>
        <w:t xml:space="preserve"> </w:t>
      </w:r>
      <w:r>
        <w:rPr>
          <w:b/>
          <w:bCs/>
        </w:rPr>
        <w:t>А. И. Копытин. Арт-терапия.</w:t>
      </w:r>
      <w:r>
        <w:rPr/>
        <w:t xml:space="preserve"> </w:t>
      </w:r>
    </w:p>
    <w:p>
      <w:pPr>
        <w:pStyle w:val="Style15"/>
        <w:rPr/>
      </w:pPr>
      <w:r>
        <w:rPr/>
        <w:t>Представлен широкий спектр теоретических и практических проблем арт- терапии, в частности тех, которые совершенно не освещены в отечественной литературе. Авторы работ, включенных в хрестоматию, специалисты из разных стран Европы и Америки, что позволяет оценить уровень современных достижений в данной области и своеобразие национальных арт-терапевтических традиций.</w:t>
      </w:r>
    </w:p>
    <w:p>
      <w:pPr>
        <w:pStyle w:val="Style15"/>
        <w:rPr/>
      </w:pPr>
      <w:r>
        <w:rPr/>
        <w:t>В 2002 г. вышли в свет следующие издания:</w:t>
      </w:r>
    </w:p>
    <w:p>
      <w:pPr>
        <w:pStyle w:val="Style15"/>
        <w:rPr/>
      </w:pPr>
      <w:r>
        <w:rPr>
          <w:b/>
          <w:bCs/>
        </w:rPr>
        <w:t>1.</w:t>
      </w:r>
      <w:r>
        <w:rPr/>
        <w:t xml:space="preserve"> </w:t>
      </w:r>
      <w:r>
        <w:rPr>
          <w:b/>
          <w:bCs/>
        </w:rPr>
        <w:t>Современные проблемы психологии управления</w:t>
      </w:r>
      <w:r>
        <w:rPr/>
        <w:t xml:space="preserve"> / Отв. Ред.: Т. П. Емельянова, А. Л. Журавлев, Г. В. Телятников. М., ИП РАН.</w:t>
      </w:r>
    </w:p>
    <w:p>
      <w:pPr>
        <w:pStyle w:val="Style15"/>
        <w:rPr/>
      </w:pPr>
      <w:r>
        <w:rPr/>
        <w:t>Сборник научных трудов, подготовленный сотрудниками Института психологии РАН и государственного университета г. Твери, издан при поддержке института "Открытое общество" фонда Сороса. Авторы - ученые ИП РАН, ТвГУ и других научных учреждений Москвы и Твери. Среди рассматриваемых вопросов - теоретические проблемы психологии управления, управленческая деятельность менеджеров, прикладные аспекты психологии управления.</w:t>
      </w:r>
    </w:p>
    <w:p>
      <w:pPr>
        <w:pStyle w:val="Style15"/>
        <w:rPr/>
      </w:pPr>
      <w:r>
        <w:rPr>
          <w:b/>
          <w:bCs/>
        </w:rPr>
        <w:t>2.</w:t>
      </w:r>
      <w:r>
        <w:rPr/>
        <w:t xml:space="preserve"> </w:t>
      </w:r>
      <w:r>
        <w:rPr>
          <w:b/>
          <w:bCs/>
        </w:rPr>
        <w:t>Е. Н. Резников, Н. О. Товуу. Этнопсихологические характеристики народа тыва: теория и практика. М., ПЭР</w:t>
      </w:r>
      <w:r>
        <w:rPr/>
        <w:t xml:space="preserve"> СЭ.</w:t>
      </w:r>
    </w:p>
    <w:p>
      <w:pPr>
        <w:pStyle w:val="Style15"/>
        <w:rPr/>
      </w:pPr>
      <w:r>
        <w:rPr/>
        <w:t>В настоящее время психология находит все большее применение в практике межэтнического общения, в обучении, воспитании, бизнесе и других областях человеческой деятельности. Данное издание - результат научного исследования этнопсихологического облика коренных жителей Республики Тува.</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ТЕРАТУРА ПО ПСИХОЛОГИИ ТРУДА, ИНЖЕНЕРНОЙ ПСИХОЛОГИИ И ЭРГОНОМИКЕ</w:t>
      </w:r>
    </w:p>
    <w:p>
      <w:pPr>
        <w:pStyle w:val="Style15"/>
        <w:rPr/>
      </w:pPr>
      <w:r>
        <w:rPr/>
        <w:t xml:space="preserve">1. </w:t>
      </w:r>
      <w:r>
        <w:rPr>
          <w:i/>
          <w:iCs/>
        </w:rPr>
        <w:t>В. А. Бодров.</w:t>
      </w:r>
      <w:r>
        <w:rPr/>
        <w:t xml:space="preserve"> Психология профессиональной пригодности. Учебное пособие для ВУЗов. М: ПЭР СЭ, 2001.</w:t>
      </w:r>
    </w:p>
    <w:p>
      <w:pPr>
        <w:pStyle w:val="Style15"/>
        <w:rPr/>
      </w:pPr>
      <w:r>
        <w:rPr/>
        <w:t xml:space="preserve">2. </w:t>
      </w:r>
      <w:r>
        <w:rPr>
          <w:i/>
          <w:iCs/>
        </w:rPr>
        <w:t>Веснин В. Р.</w:t>
      </w:r>
      <w:r>
        <w:rPr/>
        <w:t xml:space="preserve"> Практический менеджмент персонала. Пособие по кадровой работе. М.: Юристъ, 2001.</w:t>
      </w:r>
    </w:p>
    <w:p>
      <w:pPr>
        <w:pStyle w:val="Style15"/>
        <w:rPr/>
      </w:pPr>
      <w:r>
        <w:rPr/>
        <w:t xml:space="preserve">3. </w:t>
      </w:r>
      <w:r>
        <w:rPr>
          <w:i/>
          <w:iCs/>
        </w:rPr>
        <w:t>Л. Джуэлл.</w:t>
      </w:r>
      <w:r>
        <w:rPr/>
        <w:t xml:space="preserve"> Индустриальная организационная психология. СПб.: Питер, 2001.</w:t>
      </w:r>
    </w:p>
    <w:p>
      <w:pPr>
        <w:pStyle w:val="Style15"/>
        <w:rPr/>
      </w:pPr>
      <w:r>
        <w:rPr/>
        <w:t xml:space="preserve">4. </w:t>
      </w:r>
      <w:r>
        <w:rPr>
          <w:i/>
          <w:iCs/>
        </w:rPr>
        <w:t>Е. А. Климов.</w:t>
      </w:r>
      <w:r>
        <w:rPr/>
        <w:t xml:space="preserve"> Конфликтующие реальности в работе с людьми. М.: МПСИ, 2001.</w:t>
      </w:r>
    </w:p>
    <w:p>
      <w:pPr>
        <w:pStyle w:val="Style15"/>
        <w:rPr/>
      </w:pPr>
      <w:r>
        <w:rPr/>
        <w:t xml:space="preserve">5. </w:t>
      </w:r>
      <w:r>
        <w:rPr>
          <w:i/>
          <w:iCs/>
        </w:rPr>
        <w:t>В. И. Лебедев.</w:t>
      </w:r>
      <w:r>
        <w:rPr/>
        <w:t xml:space="preserve"> Экстремальная психология. М.:ЮНИТИ, 2001.</w:t>
      </w:r>
    </w:p>
    <w:p>
      <w:pPr>
        <w:pStyle w:val="Style15"/>
        <w:rPr/>
      </w:pPr>
      <w:r>
        <w:rPr/>
        <w:t xml:space="preserve">6. </w:t>
      </w:r>
      <w:r>
        <w:rPr>
          <w:i/>
          <w:iCs/>
        </w:rPr>
        <w:t>В. И. Моросанова.</w:t>
      </w:r>
      <w:r>
        <w:rPr/>
        <w:t xml:space="preserve"> Индивидуальный стиль саморегуляции. М.: Наука, 2001.</w:t>
      </w:r>
    </w:p>
    <w:p>
      <w:pPr>
        <w:pStyle w:val="Style15"/>
        <w:rPr/>
      </w:pPr>
      <w:r>
        <w:rPr/>
        <w:t xml:space="preserve">7. </w:t>
      </w:r>
      <w:r>
        <w:rPr>
          <w:i/>
          <w:iCs/>
        </w:rPr>
        <w:t>В. М. Мунипов, В. П. Зинченко.</w:t>
      </w:r>
      <w:r>
        <w:rPr/>
        <w:t xml:space="preserve"> Эргономика: человекоориентированное проектирование техники, программных средств и среды. Учебник. М.: Логос, 2001.</w:t>
      </w:r>
    </w:p>
    <w:p>
      <w:pPr>
        <w:pStyle w:val="Style15"/>
        <w:rPr/>
      </w:pPr>
      <w:r>
        <w:rPr/>
        <w:t>8. Практикум по психологии труда профессиональной деятельности и менеджмента / Под ред. Г. С. Никифорова. СПб.: Питер, 2001.</w:t>
      </w:r>
    </w:p>
    <w:p>
      <w:pPr>
        <w:pStyle w:val="Style15"/>
        <w:rPr/>
      </w:pPr>
      <w:r>
        <w:rPr/>
        <w:t xml:space="preserve">9. </w:t>
      </w:r>
      <w:r>
        <w:rPr>
          <w:i/>
          <w:iCs/>
        </w:rPr>
        <w:t>Н. С. Пряжников, Е. Ю. Пряжникова.</w:t>
      </w:r>
      <w:r>
        <w:rPr/>
        <w:t xml:space="preserve"> Психология труда и человеческого достоинства. Учебное пособие. М.: Академия, 2001.</w:t>
      </w:r>
    </w:p>
    <w:p>
      <w:pPr>
        <w:pStyle w:val="Style15"/>
        <w:rPr/>
      </w:pPr>
      <w:r>
        <w:rPr/>
        <w:t>10. Психологический словарь / Под ред. В. П. Зинченко. М.: Педаг-Пресс, 2001.</w:t>
      </w:r>
    </w:p>
    <w:p>
      <w:pPr>
        <w:pStyle w:val="Style15"/>
        <w:rPr/>
      </w:pPr>
      <w:r>
        <w:rPr/>
        <w:t>11. Психология работы с персоналом / Под ред. Л. В. Винокурова. СПб.: Питер, 2001.</w:t>
      </w:r>
    </w:p>
    <w:p>
      <w:pPr>
        <w:pStyle w:val="Style15"/>
        <w:rPr/>
      </w:pPr>
      <w:r>
        <w:rPr/>
        <w:t xml:space="preserve">12. </w:t>
      </w:r>
      <w:r>
        <w:rPr>
          <w:i/>
          <w:iCs/>
        </w:rPr>
        <w:t>В. П. Пугачев.</w:t>
      </w:r>
      <w:r>
        <w:rPr/>
        <w:t xml:space="preserve"> Тесты, деловые игры, тренинги в управлении персоналом. М.: Аспект Пресс, 2001.</w:t>
      </w:r>
    </w:p>
    <w:p>
      <w:pPr>
        <w:pStyle w:val="Style15"/>
        <w:rPr/>
      </w:pPr>
      <w:r>
        <w:rPr/>
        <w:t>13. Рабочая книга практического психолога / Под ред. А. А. Бодалева. М.: Изд- во Института психотерапии, 2001.</w:t>
      </w:r>
    </w:p>
    <w:p>
      <w:pPr>
        <w:pStyle w:val="Style15"/>
        <w:rPr/>
      </w:pPr>
      <w:r>
        <w:rPr/>
        <w:t xml:space="preserve">14. </w:t>
      </w:r>
      <w:r>
        <w:rPr>
          <w:i/>
          <w:iCs/>
        </w:rPr>
        <w:t>Л. Н. Собчик.</w:t>
      </w:r>
      <w:r>
        <w:rPr/>
        <w:t xml:space="preserve"> Стандартизированный многофакторный метод исследования личности СМИЛ. СПб.: Речь, 2001.</w:t>
      </w:r>
    </w:p>
    <w:p>
      <w:pPr>
        <w:pStyle w:val="Style15"/>
        <w:rPr/>
      </w:pPr>
      <w:r>
        <w:rPr/>
        <w:t xml:space="preserve">15. </w:t>
      </w:r>
      <w:r>
        <w:rPr>
          <w:i/>
          <w:iCs/>
        </w:rPr>
        <w:t>Ю. К. Стрелков.</w:t>
      </w:r>
      <w:r>
        <w:rPr/>
        <w:t xml:space="preserve"> Инженерная и профессиональная психология. М.: Владос, 2001.</w:t>
      </w:r>
    </w:p>
    <w:p>
      <w:pPr>
        <w:pStyle w:val="Style15"/>
        <w:rPr/>
      </w:pPr>
      <w:r>
        <w:rPr/>
        <w:t xml:space="preserve">16. </w:t>
      </w:r>
      <w:r>
        <w:rPr>
          <w:i/>
          <w:iCs/>
        </w:rPr>
        <w:t>Дж. Стюарт.</w:t>
      </w:r>
      <w:r>
        <w:rPr/>
        <w:t xml:space="preserve"> Тренинг организационных изменений. СПб.: Питер, 2001.</w:t>
      </w:r>
    </w:p>
    <w:p>
      <w:pPr>
        <w:pStyle w:val="Style15"/>
        <w:rPr/>
      </w:pPr>
      <w:r>
        <w:rPr/>
        <w:t xml:space="preserve">17. </w:t>
      </w:r>
      <w:r>
        <w:rPr>
          <w:i/>
          <w:iCs/>
        </w:rPr>
        <w:t>В. А. Цепцов.</w:t>
      </w:r>
      <w:r>
        <w:rPr/>
        <w:t xml:space="preserve"> Психология общения для менеджеров. Руководство по ведению переговоров. М.: ПЭР СЭ, 2001.</w:t>
      </w:r>
    </w:p>
    <w:p>
      <w:pPr>
        <w:pStyle w:val="Style15"/>
        <w:rPr/>
      </w:pPr>
      <w:r>
        <w:rPr/>
        <w:t xml:space="preserve">18. </w:t>
      </w:r>
      <w:r>
        <w:rPr>
          <w:i/>
          <w:iCs/>
        </w:rPr>
        <w:t>В. Д. Шадриков.</w:t>
      </w:r>
      <w:r>
        <w:rPr/>
        <w:t xml:space="preserve"> Введение в психологию: мотивация поведения. М.: Логос, 2001.</w:t>
      </w:r>
    </w:p>
    <w:p>
      <w:pPr>
        <w:pStyle w:val="Style15"/>
        <w:rPr/>
      </w:pPr>
      <w:r>
        <w:rPr/>
        <w:t xml:space="preserve">19. </w:t>
      </w:r>
      <w:r>
        <w:rPr>
          <w:i/>
          <w:iCs/>
        </w:rPr>
        <w:t>М. Ю. Шейнис.</w:t>
      </w:r>
      <w:r>
        <w:rPr/>
        <w:t xml:space="preserve"> Рабочая книга психолога организации. Самара: Бахрах-М, 2001.</w:t>
      </w:r>
    </w:p>
    <w:p>
      <w:pPr>
        <w:pStyle w:val="Style15"/>
        <w:rPr/>
      </w:pPr>
      <w:r>
        <w:rPr>
          <w:b/>
          <w:bCs/>
        </w:rPr>
        <w:t>НОВЫЕ КНИГИ ИЗДАТЕЛЬСТВА КОГИТО-ЦЕНТР</w:t>
      </w:r>
      <w:r>
        <w:rPr/>
        <w:t xml:space="preserve"> </w:t>
      </w:r>
    </w:p>
    <w:p>
      <w:pPr>
        <w:pStyle w:val="Style15"/>
        <w:rPr/>
      </w:pPr>
      <w:r>
        <w:rPr>
          <w:b/>
          <w:bCs/>
        </w:rPr>
        <w:t>Баттерворт</w:t>
      </w:r>
      <w:r>
        <w:rPr/>
        <w:t xml:space="preserve"> Дж., </w:t>
      </w:r>
      <w:r>
        <w:rPr>
          <w:b/>
          <w:bCs/>
        </w:rPr>
        <w:t>Харрис М.</w:t>
      </w:r>
      <w:r>
        <w:rPr/>
        <w:t xml:space="preserve"> Принципы психологии развития. 2000, 450 с.</w:t>
      </w:r>
    </w:p>
    <w:p>
      <w:pPr>
        <w:pStyle w:val="Style15"/>
        <w:rPr/>
      </w:pPr>
      <w:r>
        <w:rPr/>
        <w:t>Учебник, написанный ведущими британскими психологами, содержит изложение самых последних теоретических и экспериментальных исследований в области психологии развития, охватывая весь онтогенез человека - от пренатального периода до старости. Ясность и четкость изложения сочетается с глубоким анализом сложнейших вопросов развития человека.</w:t>
      </w:r>
    </w:p>
    <w:p>
      <w:pPr>
        <w:pStyle w:val="Style15"/>
        <w:rPr/>
      </w:pPr>
      <w:r>
        <w:rPr/>
        <w:t>Основные направления современной психотерапии / Под. ред. Боковикова А. М. 2000, 379 с.</w:t>
      </w:r>
    </w:p>
    <w:p>
      <w:pPr>
        <w:pStyle w:val="Style15"/>
        <w:rPr/>
      </w:pPr>
      <w:r>
        <w:rPr/>
        <w:t>Цель коллективной монографии - дать представление о современных психотерапевтических методах, путях овладения профессией психотерапевта и стандартах качества при оказании психотерапевтической помощи, а также очертить границы профессиональной практики. Освещаются этические и методологические проблемы, детально рассматриваются различные психотерапевтические подходы.</w:t>
      </w:r>
    </w:p>
    <w:p>
      <w:pPr>
        <w:pStyle w:val="Style15"/>
        <w:rPr/>
      </w:pPr>
      <w:r>
        <w:rPr>
          <w:b/>
          <w:bCs/>
        </w:rPr>
        <w:t>Равен</w:t>
      </w:r>
      <w:r>
        <w:rPr/>
        <w:t xml:space="preserve"> Дж. Педагогическое тестирование: проблемы, заблуждения, перспективы. 2001 (2-е изд.), 142 с.</w:t>
      </w:r>
    </w:p>
    <w:p>
      <w:pPr>
        <w:pStyle w:val="Style15"/>
        <w:rPr/>
      </w:pPr>
      <w:r>
        <w:rPr/>
        <w:t>Рассматривается ограниченность доминирующей в настоящее время в образовании и психологии измерительной парадигмы, а также то крайне негативное влияние, которое она оказывает на образование. Представлены новая теоретическая модель компетентности, мотивации и поведения, новый подход к их оценке. Выдвинутые идеи используются для анализа сложившейся практики организации научных исследований; обсуждаются предложения по применению этих идей в сфере образования.</w:t>
      </w:r>
    </w:p>
    <w:p>
      <w:pPr>
        <w:pStyle w:val="Style15"/>
        <w:rPr/>
      </w:pPr>
      <w:r>
        <w:rPr>
          <w:b/>
          <w:bCs/>
        </w:rPr>
        <w:t>Казьмин А. М., Казьмина Л. В.</w:t>
      </w:r>
      <w:r>
        <w:rPr/>
        <w:t xml:space="preserve"> Дневник развития ребенка от 0 до 3 лет. 2001 (3-е изд.), 74 с.</w:t>
      </w:r>
    </w:p>
    <w:p>
      <w:pPr>
        <w:pStyle w:val="Style15"/>
        <w:rPr/>
      </w:pPr>
      <w:r>
        <w:rPr/>
        <w:t>Приводятся современные данные об основных симптомах и закономерностях психического развития детей от рождения до трех лет. Таблицы, входящие в дневник, содержат место для регистрации достижений малыша. С помощью дневника родители могут самостоятельно оценить ход развития своего ребенка. Дневник будет полезен также врачам-педиатрам, логопедам, педагогам и детским психологам.</w:t>
      </w:r>
    </w:p>
    <w:p>
      <w:pPr>
        <w:pStyle w:val="Style15"/>
        <w:rPr/>
      </w:pPr>
      <w:r>
        <w:rPr>
          <w:i/>
          <w:iCs/>
        </w:rPr>
        <w:t>Суицидология: Прошлое и настоящее (Тексты).</w:t>
      </w:r>
      <w:r>
        <w:rPr/>
        <w:t xml:space="preserve"> 2001, 569 с.</w:t>
      </w:r>
    </w:p>
    <w:p>
      <w:pPr>
        <w:pStyle w:val="Style15"/>
        <w:rPr/>
      </w:pPr>
      <w:r>
        <w:rPr/>
        <w:t>Систематизация материалов по суицидологии в трех разделах книги (историко- философском, клинико-психологическом и художественном) и публикация малоизвестных текстов отличают данное издание от близких по тематике. Представлена широкая, многоаспектная картина суицида как социально- психологического явления, изучение которого в России возобновляется после длительного перерыва. Ряд работ специально написан для этого издания.</w:t>
      </w:r>
    </w:p>
    <w:p>
      <w:pPr>
        <w:pStyle w:val="Style15"/>
        <w:rPr/>
      </w:pPr>
      <w:r>
        <w:rPr>
          <w:i/>
          <w:iCs/>
        </w:rPr>
        <w:t>Энциклопедия глубинной психологии. Т. П. Новые направления в психоанализе. Психоанализ об-</w:t>
      </w:r>
      <w:r>
        <w:rPr/>
        <w:t xml:space="preserve"> </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щества. Психоаналитическое движение.</w:t>
      </w:r>
      <w:r>
        <w:rPr/>
        <w:t xml:space="preserve"> Психоанализ в Восточной Европе. Пер. с нем., 2001,752 с.</w:t>
      </w:r>
    </w:p>
    <w:p>
      <w:pPr>
        <w:pStyle w:val="Style15"/>
        <w:rPr/>
      </w:pPr>
      <w:r>
        <w:rPr/>
        <w:t>Настоящее издание является составной частью 15-томной энциклопедии "Психология в XX столетии", выпущенной в 1976 - 1982 гг. Второй том уникального научного издания освещает историю развития психоаналитической теории и практики в Европе, Азии и Америке.</w:t>
      </w:r>
    </w:p>
    <w:p>
      <w:pPr>
        <w:pStyle w:val="Style15"/>
        <w:rPr/>
      </w:pPr>
      <w:r>
        <w:rPr>
          <w:b/>
          <w:bCs/>
        </w:rPr>
        <w:t>Марасанов Г. И.</w:t>
      </w:r>
      <w:r>
        <w:rPr/>
        <w:t xml:space="preserve"> Социально-психологический тренинг. 2001 (4-е изд.), 251 с.</w:t>
      </w:r>
    </w:p>
    <w:p>
      <w:pPr>
        <w:pStyle w:val="Style15"/>
        <w:rPr/>
      </w:pPr>
      <w:r>
        <w:rPr/>
        <w:t>Книга написана для практикующих психологов и социальных работников. В ней обстоятельно раскрыты методы и практические приемы социально- психологической работы в группе в форме тренинга. Приводятся как известные, так и авторские разработки начала тренинга, игры и упражнений, варианты обсуждения происходящего на тренинге.</w:t>
      </w:r>
    </w:p>
    <w:p>
      <w:pPr>
        <w:pStyle w:val="Style15"/>
        <w:rPr/>
      </w:pPr>
      <w:r>
        <w:rPr/>
        <w:t>Книга окажет практическую помощь всем, кто специализируется в области активных методов групповой социально-психологической работы.</w:t>
      </w:r>
    </w:p>
    <w:p>
      <w:pPr>
        <w:pStyle w:val="Style15"/>
        <w:rPr/>
      </w:pPr>
      <w:r>
        <w:rPr>
          <w:b/>
          <w:bCs/>
        </w:rPr>
        <w:t>Вильсон Гленн.</w:t>
      </w:r>
      <w:r>
        <w:rPr/>
        <w:t xml:space="preserve"> Психология артистической деятельности. Пер. с англ., 2001, 384 с.</w:t>
      </w:r>
    </w:p>
    <w:p>
      <w:pPr>
        <w:pStyle w:val="Style15"/>
        <w:rPr/>
      </w:pPr>
      <w:r>
        <w:rPr/>
        <w:t>На самом современном уровне раскрыты психологические механизмы воздействия на человека произведений сценического искусства, а также способы оптимизации подготовки и выступления драматических актеров, музыкантов, певцов, танцоров, публичных ораторов. Эта книга - пособие для студентов психологических и театральных вузов, профессионалов и любителей- исполнителей, а также для тех, кто хочет повысить эффективность своих публичных выступлений.</w:t>
      </w:r>
    </w:p>
    <w:p>
      <w:pPr>
        <w:pStyle w:val="Style15"/>
        <w:rPr/>
      </w:pPr>
      <w:r>
        <w:rPr>
          <w:b/>
          <w:bCs/>
        </w:rPr>
        <w:t>Кохут Хайнц.</w:t>
      </w:r>
      <w:r>
        <w:rPr/>
        <w:t xml:space="preserve"> Восстановление самости. Пер. с англ., 2002, 314с.</w:t>
      </w:r>
    </w:p>
    <w:p>
      <w:pPr>
        <w:pStyle w:val="Style15"/>
        <w:rPr/>
      </w:pPr>
      <w:r>
        <w:rPr/>
        <w:t>Автор книги представляет свой взгляд на движущие силы и закономерности формирования личности (теория нарциссизма), рассматривает причины возникновения невротических расстройств (нарциссических нарушений личности), возможные способы их терапии и цели, которые должен ставить перед собой психоаналитик в своей работе. Книга адресована в первую очередь психотерапевтам и всем, кто интересуется проблемами психологии личности.</w:t>
      </w:r>
    </w:p>
    <w:p>
      <w:pPr>
        <w:pStyle w:val="Style15"/>
        <w:rPr/>
      </w:pPr>
      <w:r>
        <w:rPr>
          <w:b/>
          <w:bCs/>
        </w:rPr>
        <w:t>Сельвини Палаццолли М., Босколо Л., Чеккин</w:t>
      </w:r>
      <w:r>
        <w:rPr/>
        <w:t xml:space="preserve"> Дж., </w:t>
      </w:r>
      <w:r>
        <w:rPr>
          <w:b/>
          <w:bCs/>
        </w:rPr>
        <w:t>Прата</w:t>
      </w:r>
      <w:r>
        <w:rPr/>
        <w:t xml:space="preserve"> Дж. Парадокс и контрпарадокс: Новая модель терапии семьи, вовлеченной в шизофреническое взаимодействие. Пер. с итал., 2002, 202 с.</w:t>
      </w:r>
    </w:p>
    <w:p>
      <w:pPr>
        <w:pStyle w:val="Style15"/>
        <w:rPr/>
      </w:pPr>
      <w:r>
        <w:rPr/>
        <w:t>Данная книга стала революционным прорывом и заложила основы системного подхода в семейной терапии. Со времени первой публикации в 1973 году она многократно переиздавалась и переведена более чем на 10 языков. На русском языке издается впервые. Ее авторов - группу итальянских психиатров и психоаналитиков во главе с д-ром Марой Сельвини Палаццолли - справедливо называют пионерами в лечении тяжелых психических расстройств, перед которыми отступали другие терапевтические методы.</w:t>
      </w:r>
    </w:p>
    <w:p>
      <w:pPr>
        <w:pStyle w:val="Style15"/>
        <w:rPr/>
      </w:pPr>
      <w:r>
        <w:rPr>
          <w:b/>
          <w:bCs/>
        </w:rPr>
        <w:t>НОВЫЕ ПСИХОЛОГИЧЕСКИЕ МЕТОДИКИ КОГИТО-ЦЕНТРА</w:t>
      </w:r>
      <w:r>
        <w:rPr/>
        <w:t xml:space="preserve"> </w:t>
      </w:r>
    </w:p>
    <w:p>
      <w:pPr>
        <w:pStyle w:val="Style15"/>
        <w:rPr/>
      </w:pPr>
      <w:r>
        <w:rPr>
          <w:i/>
          <w:iCs/>
        </w:rPr>
        <w:t>Опросник профессиональных предпочтений,</w:t>
      </w:r>
      <w:r>
        <w:rPr/>
        <w:t xml:space="preserve"> 2001</w:t>
      </w:r>
    </w:p>
    <w:p>
      <w:pPr>
        <w:pStyle w:val="Style15"/>
        <w:rPr/>
      </w:pPr>
      <w:r>
        <w:rPr/>
        <w:t>В руководстве представлена адаптация всемирно известного теста американского психолога Дж. Холланда "Самонаправленный поиск". Методика разработана для помощи в оптимальном планировании профессиональной карьеры. Осуществлена адаптация методики на русскоязычной выборке.</w:t>
      </w:r>
    </w:p>
    <w:p>
      <w:pPr>
        <w:pStyle w:val="Style15"/>
        <w:rPr/>
      </w:pPr>
      <w:r>
        <w:rPr>
          <w:i/>
          <w:iCs/>
        </w:rPr>
        <w:t>Опросник приспособленности, 2001</w:t>
      </w:r>
      <w:r>
        <w:rPr/>
        <w:t xml:space="preserve"> </w:t>
      </w:r>
    </w:p>
    <w:p>
      <w:pPr>
        <w:pStyle w:val="Style15"/>
        <w:rPr/>
      </w:pPr>
      <w:r>
        <w:rPr/>
        <w:t>Опросник приспособленности Белла позволяет оценить приспособленность личности подростка по шести параметрам. Это ценный инструмент в работе психолога в школе и в вузе.</w:t>
      </w:r>
    </w:p>
    <w:p>
      <w:pPr>
        <w:pStyle w:val="Style15"/>
        <w:rPr/>
      </w:pPr>
      <w:r>
        <w:rPr>
          <w:b/>
          <w:bCs/>
        </w:rPr>
        <w:t>Белопольская Н. Л.</w:t>
      </w:r>
      <w:r>
        <w:rPr/>
        <w:t xml:space="preserve"> Методика образного мышления (MOM) для детей 3 - 8 лет. 2001</w:t>
      </w:r>
    </w:p>
    <w:p>
      <w:pPr>
        <w:pStyle w:val="Style15"/>
        <w:rPr/>
      </w:pPr>
      <w:r>
        <w:rPr/>
        <w:t>Методика образного мышления применяется для диагностики интеллектуальной деятельности ребенка. В основе методики лежит принцип дополнения фигуры с пропущенным фрагментом до целого.</w:t>
      </w:r>
    </w:p>
    <w:p>
      <w:pPr>
        <w:pStyle w:val="Style15"/>
        <w:rPr/>
      </w:pPr>
      <w:r>
        <w:rPr>
          <w:i/>
          <w:iCs/>
        </w:rPr>
        <w:t>Комплект материалов "Прогрессивные Матрицы Равена"</w:t>
      </w:r>
      <w:r>
        <w:rPr/>
        <w:t xml:space="preserve"> </w:t>
      </w:r>
    </w:p>
    <w:p>
      <w:pPr>
        <w:pStyle w:val="Style15"/>
        <w:rPr/>
      </w:pPr>
      <w:r>
        <w:rPr/>
        <w:t>Стандартные Прогрессивные Матрицы Равена, Классические</w:t>
      </w:r>
    </w:p>
    <w:p>
      <w:pPr>
        <w:pStyle w:val="Style15"/>
        <w:rPr/>
      </w:pPr>
      <w:r>
        <w:rPr/>
        <w:t>Стандартные Прогрессивные Матрицы Равена, Параллельные (New!)</w:t>
      </w:r>
    </w:p>
    <w:p>
      <w:pPr>
        <w:pStyle w:val="Style15"/>
        <w:rPr/>
      </w:pPr>
      <w:r>
        <w:rPr/>
        <w:t>Стандартные Плюс Прогрессивные Матрицы Равена (New!)</w:t>
      </w:r>
    </w:p>
    <w:p>
      <w:pPr>
        <w:pStyle w:val="Style15"/>
        <w:rPr/>
      </w:pPr>
      <w:r>
        <w:rPr/>
        <w:t>Цветные Прогрессивные Матрицы Равена, Классические</w:t>
      </w:r>
    </w:p>
    <w:p>
      <w:pPr>
        <w:pStyle w:val="Style15"/>
        <w:rPr/>
      </w:pPr>
      <w:r>
        <w:rPr/>
        <w:t>Цветные Прогрессивные Матрицы Равена, Параллельные (New!)</w:t>
      </w:r>
    </w:p>
    <w:p>
      <w:pPr>
        <w:pStyle w:val="Style15"/>
        <w:rPr/>
      </w:pPr>
      <w:r>
        <w:rPr/>
        <w:t>Продвинутые Прогрессивные Матрицы Равена</w:t>
      </w:r>
    </w:p>
    <w:p>
      <w:pPr>
        <w:pStyle w:val="Style15"/>
        <w:rPr/>
      </w:pPr>
      <w:r>
        <w:rPr/>
        <w:t>Тест "Прогрессивные матрицы Равена" используется во многих странах в течение более 50 лет и служит для измерения продуктивной интеллектуальной способности у людей всех возрастов, начиная с 5 лет. Включает четыре руководства (Общий раздел, Цветные, Стандартные и Продвинутые Матрицы), тестовые буклеты, набор ключей и бланков. Впервые - три новые версии теста.</w:t>
      </w:r>
    </w:p>
    <w:p>
      <w:pPr>
        <w:pStyle w:val="Style15"/>
        <w:rPr/>
      </w:pPr>
      <w:r>
        <w:rPr/>
        <w:t>Все тесты комплектуются руководством, полным набором стимульного материала, ключами и бланками ответов.</w:t>
      </w:r>
    </w:p>
    <w:p>
      <w:pPr>
        <w:pStyle w:val="Style15"/>
        <w:jc w:val="right"/>
        <w:rPr/>
      </w:pPr>
      <w:r>
        <w:rPr/>
        <w:t>стр. 122</w:t>
      </w:r>
    </w:p>
    <w:p>
      <w:pPr>
        <w:pStyle w:val="Normal"/>
        <w:jc w:val="center"/>
        <w:rPr/>
      </w:pPr>
      <w:r>
        <w:rPr>
          <w:b/>
          <w:bCs/>
          <w:sz w:val="27"/>
          <w:szCs w:val="27"/>
        </w:rPr>
        <w:t>НАШИ ЮБИЛЯРЫ. ЕКАТЕРИНА ВАСИЛЬЕВНА ШОРОХОВА</w:t>
      </w:r>
      <w:r>
        <w:rPr>
          <w:sz w:val="27"/>
          <w:szCs w:val="27"/>
        </w:rPr>
        <w:t xml:space="preserve"> </w:t>
      </w:r>
    </w:p>
    <w:p>
      <w:pPr>
        <w:pStyle w:val="Style15"/>
        <w:rPr/>
      </w:pPr>
      <w:r>
        <w:rPr/>
        <w:t>Автор:</w:t>
      </w:r>
    </w:p>
    <w:p>
      <w:pPr>
        <w:pStyle w:val="Style15"/>
        <w:rPr/>
      </w:pPr>
      <w:r>
        <w:rPr/>
        <w:t>Екатерина Васильевна Шорохова родилась в глухой деревне Березовка Нижне- Волжского края (ныне Волгоградская область) в крестьянской, бедной, полуграмотной семье. С детских лет она была свидетелем крупных социальных потрясений: видела, как раскулачивали селян, как проводили коллективизацию. Может быть, это обстоятельство обусловило впоследствии ее интерес к преобразованиям в сельском хозяйстве в 20 - 30-е годы XX века, к нэпу: проблемы тех лет она знала не понаслышке. Впоследствии опубликовала монографию "Особенности психологии крестьян" (в соавторстве).</w:t>
      </w:r>
    </w:p>
    <w:p>
      <w:pPr>
        <w:pStyle w:val="Style15"/>
        <w:rPr/>
      </w:pPr>
      <w:r>
        <w:rPr/>
        <w:t>Очень рано у нее возникла тяга к чтению, к знаниям. В 1934 г. закончила начальную школу с отметками "очень хорошо". В 1940 г. философский факультет Ленинградского госуниверситета открыл перед ней двери высшего образования.</w:t>
      </w:r>
    </w:p>
    <w:p>
      <w:pPr>
        <w:pStyle w:val="Style15"/>
        <w:rPr/>
      </w:pPr>
      <w:r>
        <w:rPr/>
        <w:t>Великая Отечественная война прервала учебу на два года. Оборонные работы под Сталинградом, сельскохозяйственная работа в колхозе в районах немецкого Поволжья - трудовой фронт Екатерины Васильевны.</w:t>
      </w:r>
    </w:p>
    <w:p>
      <w:pPr>
        <w:pStyle w:val="Style15"/>
        <w:rPr/>
      </w:pPr>
      <w:r>
        <w:rPr/>
        <w:t>Тяжелы были уроки войны. Позднее Е. В. Шорохова писала статьи и делала доклады на тему "Психологи в борьбе за мир". Как только представилась возможность, она возобновила обучение в ЛГУ на психологическом отделении под руководством Б. Г. Ананьева. В 1947 г. был первый выпуск психологов с университетским образованием - Екатерина Васильевна получила красный диплом.</w:t>
      </w:r>
    </w:p>
    <w:p>
      <w:pPr>
        <w:pStyle w:val="Style15"/>
        <w:rPr/>
      </w:pPr>
      <w:r>
        <w:rPr/>
        <w:t>Научная работа началась со студенческих лет. Под руководством Б. Г. Ананьева она выполнила экспериментальное исследование роли деятельности в формировании представлений.</w:t>
      </w:r>
    </w:p>
    <w:p>
      <w:pPr>
        <w:pStyle w:val="Style15"/>
        <w:rPr/>
      </w:pPr>
      <w:r>
        <w:rPr/>
        <w:t>В том же году начался московский - академический период жизни, который продолжается и поныне. В Институте философии АН СССР Екатерина Васильевна прошла путь от старшего лаборанта в секторе психологии, созданном С. Л. Рубинштейном в 1945 г., до заведующего этим сектором.</w:t>
      </w:r>
    </w:p>
    <w:p>
      <w:pPr>
        <w:pStyle w:val="Style15"/>
        <w:rPr/>
      </w:pPr>
      <w:r>
        <w:rPr/>
        <w:t>Работа в течение четверти века в Институте философии АН СССР определила основное содержание научной деятельности Е. В. Шороховой. Это были прежде всего философские, методологические проблемы психологии, психология познания, восприятия, мышления, сознания личности и т.д. Большое место в ее научном творчестве занимали вопросы связи психологии с другими науками - философией, физиологией, математикой и др. Эта проблематика задала темы: кандидатской диссертации - "Материалистическое учение И. П. Павлова о сигнальных системах", и докторской, в качестве которой защищалась в 1962 г. монография "Проблемы сознания в философии и естествознании". Е. В. Шорохова была третьей женщиной в СССР, получившей степень доктора философских наук, в том же году ей присвоено научное звание профессора.</w:t>
      </w:r>
    </w:p>
    <w:p>
      <w:pPr>
        <w:pStyle w:val="Style15"/>
        <w:rPr/>
      </w:pPr>
      <w:r>
        <w:rPr/>
        <w:t>Научная деятельность Екатерины Васильевны сочеталась с организаторской: в 1955 - 57 гг. она была ученым секретарем института, а в 1960 г. после скоропостижной кончины С. Л. Рубинштейна возглавила сектор философских проблем психологии. Организаторские способности Екатерины Васильевны развернулись при создании Института психологии АН СССР, куда был переведен руководимый ею сектор, а она была назначена заместителем директора института в 1972 г.</w:t>
      </w:r>
    </w:p>
    <w:p>
      <w:pPr>
        <w:pStyle w:val="Style15"/>
        <w:rPr/>
      </w:pPr>
      <w:r>
        <w:rPr/>
        <w:t>В ИП АН СССР она стала заведующей сектором социальной психологии, где продолжилась работа по направлениям, заложенным в Институте философии, но основные достижения ипановского периода - в разработке проблем социальной психологии: анализировалось состояние социально- психологических исследований в СССР, России, за рубежом, решались проблемы коллектива, психологии больших социальных групп. Было создано новое направление - социальная психология личности. Разрабатывались связанные с практикой проблемы психологии соревнования, социально- психологического климата, производственных коллективов, образа жизни, психологии совместной деятельности, регуляции поведения и общения.</w:t>
      </w:r>
    </w:p>
    <w:p>
      <w:pPr>
        <w:pStyle w:val="Style15"/>
        <w:rPr/>
      </w:pPr>
      <w:r>
        <w:rPr/>
        <w:t>Много внимания Екатерина Васильевна уделяет истории психологии: ряд ее работ посвящен анализу трудов классиков науки. Она - уникальный специалист по истории отечественной социальной психологии.</w:t>
      </w:r>
    </w:p>
    <w:p>
      <w:pPr>
        <w:pStyle w:val="Style15"/>
        <w:rPr/>
      </w:pPr>
      <w:r>
        <w:rPr/>
        <w:t>Е. В. Шороховой опубликовано 225 работ, из них 4 монографии. Ее статьи и книги широко известны не только в России, но и за рубежом - переведены на многие языки.</w:t>
      </w:r>
    </w:p>
    <w:p>
      <w:pPr>
        <w:pStyle w:val="Style15"/>
        <w:rPr/>
      </w:pPr>
      <w:r>
        <w:rPr/>
        <w:t>Екатерина Васильевна принимала активное участие в международных научных форумах во многих странах мира. В течение ряда лет была вице-президентом Общества психологов СССР, а с 1987 по 89 гг. - его президентом.</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частие в работе ученых советов - в ИП АН СССР, на факультете психологии МГУ, в Институте высшей нервной деятельности, в Академии МВД СССР - часть ее научной и научно-организационной деятельности. На заседаниях руководимого ею Ученого совета при ИП АН СССР защищено более 250 кандидатских диссертаций.</w:t>
      </w:r>
    </w:p>
    <w:p>
      <w:pPr>
        <w:pStyle w:val="Style15"/>
        <w:rPr/>
      </w:pPr>
      <w:r>
        <w:rPr/>
        <w:t>Многопланова педагогическая деятельность Е. В. Шороховой: лекции по философии и психологии на факультетах МГУ, по социальной психологии - в Академии МВД СССР, в высшем психологическом колледже, МНЭПУ, ГУГНе. Она - один из авторов нескольких учебников по психологии.</w:t>
      </w:r>
    </w:p>
    <w:p>
      <w:pPr>
        <w:pStyle w:val="Style15"/>
        <w:rPr/>
      </w:pPr>
      <w:r>
        <w:rPr/>
        <w:t>Много сил было отдано подготовке психологических кадров высшей квалификации. Под ее руководством защищено 28 кандидатских диссертаций и 4 докторские.</w:t>
      </w:r>
    </w:p>
    <w:p>
      <w:pPr>
        <w:pStyle w:val="Style15"/>
        <w:rPr/>
      </w:pPr>
      <w:r>
        <w:rPr/>
        <w:t>В течение многих лет Екатерина Васильевна участвовала в редакционной работе журналов "Вопросы психологии" и "Психологический журнал".</w:t>
      </w:r>
    </w:p>
    <w:p>
      <w:pPr>
        <w:pStyle w:val="Style15"/>
        <w:rPr/>
      </w:pPr>
      <w:r>
        <w:rPr/>
        <w:t>Научно-исследовательская, педагогическая и научно-организационная деятельность Е. В. Шороховой получили высокую оценку: она награждена двумя орденами "Знак почета", многими медалями, в числе которых "За доблестный труд в Великой Отечественной войне 1941 - 45 гг."</w:t>
      </w:r>
    </w:p>
    <w:p>
      <w:pPr>
        <w:pStyle w:val="Style15"/>
        <w:rPr/>
      </w:pPr>
      <w:r>
        <w:rPr/>
        <w:t>За заслуги в научной и педагогической деятельности Президиум Верховного Совета РСФСР Указом от 29 июля 1985 г. присвоил Е. В. Шороховой почетное звание "Заслуженный деятель науки РСФСР".</w:t>
      </w:r>
    </w:p>
    <w:p>
      <w:pPr>
        <w:pStyle w:val="Style15"/>
        <w:rPr/>
      </w:pPr>
      <w:r>
        <w:rPr/>
        <w:t>Немалое значение в формировании личности имела ее общественная деятельность, и как результат - Е. В. Шорохова была единственным представителем психологической науки на XXIV съезде КПСС.</w:t>
      </w:r>
    </w:p>
    <w:p>
      <w:pPr>
        <w:pStyle w:val="Style15"/>
        <w:rPr/>
      </w:pPr>
      <w:r>
        <w:rPr/>
        <w:t>Екатерина Васильевна Шорохова - почетный член Международной академии психологических наук. В год пятидесятилетия Октябрьской революции была опубликована книга о женщинах-ученых Академии наук СССР, в ней есть статья и о Е. В. Шороховой.</w:t>
      </w:r>
    </w:p>
    <w:p>
      <w:pPr>
        <w:pStyle w:val="Style15"/>
        <w:rPr/>
      </w:pPr>
      <w:r>
        <w:rPr/>
        <w:t>Екатерина Васильевна - человек замечательных и ярких личностных качеств. Ее мудрость, необыкновенная целеустремленность, принципиальность, умение в трудных ситуациях находить самые оптимальные решения, не сдаваться ударам судьбы и не терять никогда веры в доброе и лучшее в людях, отзывчивость и внимательность ко всем, с кем пришлось ей идти по жизни, - качества, которые являют собой пример для тех, кому посчастливилось работать с Екатериной Васильевной и учиться у нее.</w:t>
      </w:r>
    </w:p>
    <w:p>
      <w:pPr>
        <w:pStyle w:val="Style15"/>
        <w:rPr/>
      </w:pPr>
      <w:r>
        <w:rPr/>
        <w:t>Она и сейчас полна оптимизма, продолжает много трудиться: исследует актуальные проблемы психологической науки, руководит аспирантами, публикует научные статьи и считает, что ее жизнь иллюстрирует фундаментальный закон психологии: личность формируется в деятельности.</w:t>
      </w:r>
    </w:p>
    <w:p>
      <w:pPr>
        <w:pStyle w:val="Style15"/>
        <w:rPr/>
      </w:pPr>
      <w:r>
        <w:rPr/>
        <w:t>Коллеги и ученики, редколлегия и редакция "Психологического журнала" сердечно поздравляют Екатерину Васильевну со славным юбилеем и желают ей хорошего здоровья, творческого долголетия и всего самого доброго.</w:t>
      </w:r>
    </w:p>
    <w:p>
      <w:pPr>
        <w:pStyle w:val="Style15"/>
        <w:jc w:val="right"/>
        <w:rPr/>
      </w:pPr>
      <w:r>
        <w:rPr/>
        <w:t>стр. 124</w:t>
      </w:r>
    </w:p>
    <w:p>
      <w:pPr>
        <w:pStyle w:val="Normal"/>
        <w:jc w:val="center"/>
        <w:rPr/>
      </w:pPr>
      <w:r>
        <w:rPr>
          <w:b/>
          <w:bCs/>
          <w:sz w:val="27"/>
          <w:szCs w:val="27"/>
        </w:rPr>
        <w:t>НАШИ ЮБИЛЯРЫ. КОНСТАНТИНУ ВИКТОРОВИЧУ СУДАКОВУ - 70 ЛЕТ</w:t>
      </w:r>
      <w:r>
        <w:rPr>
          <w:sz w:val="27"/>
          <w:szCs w:val="27"/>
        </w:rPr>
        <w:t xml:space="preserve"> </w:t>
      </w:r>
    </w:p>
    <w:p>
      <w:pPr>
        <w:pStyle w:val="Style15"/>
        <w:rPr/>
      </w:pPr>
      <w:r>
        <w:rPr/>
        <w:t>Автор:</w:t>
      </w:r>
    </w:p>
    <w:p>
      <w:pPr>
        <w:pStyle w:val="Style15"/>
        <w:rPr/>
      </w:pPr>
      <w:r>
        <w:rPr/>
        <w:t>Константин Викторович Судаков - действительный член Российской академии медицинских наук, основатель и бессменный руководитель уникального научно-педагогического комплекса, объединяющего кафедру нормальной физиологии Московской медицинской академии имени И. М. Сеченова и Научно-исследовательский институт нормальной физиологии имени П. К. Анохина РАМН. Столь почетное звание и высокая должность К. В. Судакова - признание его 45-летней неустанной научной, организационной, педагогической и общественной деятельности.</w:t>
      </w:r>
    </w:p>
    <w:p>
      <w:pPr>
        <w:pStyle w:val="Style15"/>
        <w:rPr/>
      </w:pPr>
      <w:r>
        <w:rPr/>
        <w:t>К научной работе Судаков начал приобщаться с начала учебы в 1-м Московском медицинском институте им. И. М. Сеченова, на кафедре нормальной физиологии, и окончательно выбрал свой путь в науке, когда эту кафедру возглавил выдающийся ученый П. К. Анохин. Обаяние его личности, глубина и уникальность научных интересов, неистощимая энергия произвели на студента неизгладимое впечатление и определили всю его дальнейшую судьбу.</w:t>
      </w:r>
    </w:p>
    <w:p>
      <w:pPr>
        <w:pStyle w:val="Style15"/>
        <w:rPr/>
      </w:pPr>
      <w:r>
        <w:rPr/>
        <w:t>В 1960 г. Судаков заканчивает аспирантуру под руководством Анохина и уже в 1966-м становится доктором наук, а в 1969 г. получает звание профессора. В 1971 г. выходит его первая монография "Биологические мотивации", в которой на основе творческого развития теории функциональных систем Анохина были сформулированы принципиально новые представления о природе и механизмах биологических мотиваций. Следуя примеру своего учителя, Судаков разрабатывает широкий спектр физиологических проблем - от клеточных механизмов работы мозга до психофизиологических аспектов организации поведения человека.</w:t>
      </w:r>
    </w:p>
    <w:p>
      <w:pPr>
        <w:pStyle w:val="Style15"/>
        <w:rPr/>
      </w:pPr>
      <w:r>
        <w:rPr/>
        <w:t>После смерти П. К. Анохина, в 1974 г., встал вопрос о том, как сохранить и дальше развивать созданное им научное направление и уникальную школу системной физиологии. Нужен был чело-</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к, который не только продолжил бы разработку научных идей Учителя, но и сумел бы создать единый организм на базе кафедры нормальной физиологии и ряда разноведомственных лабораторий. И тогда был основан комплекс, объединяющий кафедру нормальной физиологии Московской медицинской академии имени И. М. Сеченова и Научно-исследовательский институт нормальной физиологии имени П. К. Анохина РАМН. Все последующие десятилетия работы в качестве директора этого комплекса показали, что К. В. Судаков сумел справиться с почетной и трудной задачей и выполнить один из заветов Учителя - соединить в одном коллективе ученых, которые одновременно готовили бы молодых исследователей, и педагогов, максимально приближенных к решению актуальных задач науки. Сегодня этот научно- педагогический комплекс - один из ведущих центров развития мировой физиологии.</w:t>
      </w:r>
    </w:p>
    <w:p>
      <w:pPr>
        <w:pStyle w:val="Style15"/>
        <w:rPr/>
      </w:pPr>
      <w:r>
        <w:rPr/>
        <w:t>Под руководством Судакова был разработан новый курс нормальной физиологии, базирующийся на теории функциональных систем Анохина, подготовлены методические пособия для студентов, изданы лекции по ключевым вопросам физиологии. Талантливый лектор и преподаватель, Константин Викторович воспитал многие поколения выпускников 1-го ММИ - врачей и научных работников; под его руководством защищены десятки кандидатских диссертаций, подготовлено немало докторов наук.</w:t>
      </w:r>
    </w:p>
    <w:p>
      <w:pPr>
        <w:pStyle w:val="Style15"/>
        <w:rPr/>
      </w:pPr>
      <w:r>
        <w:rPr/>
        <w:t>Творчески развивая научное наследие П. К. Анохина, К. В. Судаков уделяет основное внимание разработке системных механизмов целенаправленного поведения человека и животных, роли мотиваций и эмоций. Он раскрыл и описал пейсмекерные механизмы формирования биологических мотиваций, структурную и химическую интеграцию их церебральных механизмов, взаимодействие мотивационных возбуждений с геномом мозговых структур и с подкрепляющими возбуждениями на структурах акцептора результатов действия, роль олигопептидов в формировании корково-подкорковой архитектоники биологических мотиваций, механизмы формирования патологических (в том числе алкогольных) мотиваций.</w:t>
      </w:r>
    </w:p>
    <w:p>
      <w:pPr>
        <w:pStyle w:val="Style15"/>
        <w:rPr/>
      </w:pPr>
      <w:r>
        <w:rPr/>
        <w:t>Широкую известность получили работы К. В. Судакова о механизмах эмоционального стресса как причины психосоматических заболеваний и о методах повышения устойчивости организмов к эмоциональному стрессу. Его монография "Индивидуальная устойчивость к эмоциональному стрессу" (1998) удостоена именной премии президиума РАМН им. А. А. Богомольца.</w:t>
      </w:r>
    </w:p>
    <w:p>
      <w:pPr>
        <w:pStyle w:val="Style15"/>
        <w:rPr/>
      </w:pPr>
      <w:r>
        <w:rPr/>
        <w:t>Не менее плодотворна и общественная деятельность Судакова. Он - академик- секретарь Отделения медико-биологических наук Российской академии медицинских наук с 1996 г., сопрезидент Российского отделения Международной академии наук, избран президентом созданного в Москве по его инициативе Международного регионального центра по профилактике стресса.</w:t>
      </w:r>
    </w:p>
    <w:p>
      <w:pPr>
        <w:pStyle w:val="Style15"/>
        <w:rPr/>
      </w:pPr>
      <w:r>
        <w:rPr/>
        <w:t>По его инициативе и под его председательством на родине И. П. Павлова в Рязани возрождены "Павловские чтения".</w:t>
      </w:r>
    </w:p>
    <w:p>
      <w:pPr>
        <w:pStyle w:val="Style15"/>
        <w:rPr/>
      </w:pPr>
      <w:r>
        <w:rPr/>
        <w:t>К. В. Судаков - автор десяти монографий и огромного количества научных статей. Его работы удостоены многочисленных российских и зарубежных дипломов, медалей и премий. Российское правительство наградило его орденами Трудового Красного Знамени и Дружбы Народов, шестью медалями.</w:t>
      </w:r>
    </w:p>
    <w:p>
      <w:pPr>
        <w:pStyle w:val="Style15"/>
        <w:rPr/>
      </w:pPr>
      <w:r>
        <w:rPr/>
        <w:t>Своими трудами К. В. Судаков внес большой вклад в развитие российской и мировой психофизиологии. От лица российских психологов редакция "Психологического журнала" желает глубокоуважаемому Константину Викторовичу крепкого здоровья и новых творческих успехов.</w:t>
      </w:r>
    </w:p>
    <w:p>
      <w:pPr>
        <w:pStyle w:val="Style15"/>
        <w:jc w:val="right"/>
        <w:rPr/>
      </w:pPr>
      <w:r>
        <w:rPr/>
        <w:t>стр. 125</w:t>
      </w:r>
    </w:p>
    <w:p>
      <w:pPr>
        <w:pStyle w:val="Normal"/>
        <w:jc w:val="center"/>
        <w:rPr/>
      </w:pPr>
      <w:r>
        <w:rPr>
          <w:b/>
          <w:bCs/>
          <w:sz w:val="27"/>
          <w:szCs w:val="27"/>
        </w:rPr>
        <w:t>ХРОНИКА</w:t>
      </w:r>
      <w:r>
        <w:rPr>
          <w:sz w:val="27"/>
          <w:szCs w:val="27"/>
        </w:rPr>
        <w:t xml:space="preserve"> </w:t>
      </w:r>
    </w:p>
    <w:p>
      <w:pPr>
        <w:pStyle w:val="Style15"/>
        <w:rPr/>
      </w:pPr>
      <w:r>
        <w:rPr/>
        <w:t>Автор:</w:t>
      </w:r>
    </w:p>
    <w:p>
      <w:pPr>
        <w:pStyle w:val="Style15"/>
        <w:rPr/>
      </w:pPr>
      <w:r>
        <w:rPr/>
        <w:t>На заседании Диссертационного Совета Д 002.016.01 при Институте психологии РАН состоялась защита диссертаций по специальности 19.00.05 - социальная психология на соискание ученой степени кандидата психологических наук:</w:t>
      </w:r>
    </w:p>
    <w:p>
      <w:pPr>
        <w:pStyle w:val="Style15"/>
        <w:rPr/>
      </w:pPr>
      <w:r>
        <w:rPr/>
        <w:t xml:space="preserve">1. </w:t>
      </w:r>
      <w:r>
        <w:rPr>
          <w:i/>
          <w:iCs/>
        </w:rPr>
        <w:t>Филинкова Евгения Борисовна.</w:t>
      </w:r>
      <w:r>
        <w:rPr/>
        <w:t xml:space="preserve"> "Социально-психологические характеристики предпринимателей с разным уровнем удовлетворенности предпринимательской деятельностью" (научный руководитель - кандидат психол. наук. </w:t>
      </w:r>
      <w:r>
        <w:rPr>
          <w:i/>
          <w:iCs/>
        </w:rPr>
        <w:t>В. П. Позняков).</w:t>
      </w:r>
      <w:r>
        <w:rPr/>
        <w:t xml:space="preserve"> </w:t>
      </w:r>
    </w:p>
    <w:p>
      <w:pPr>
        <w:pStyle w:val="Style15"/>
        <w:rPr/>
      </w:pPr>
      <w:r>
        <w:rPr/>
        <w:t>Объект исследования - владельцы и совладельцы малых и средних предприятий (предприниматели) и наемные руководители (директора предприятий). Основной метод - стандартизированное интервью.</w:t>
      </w:r>
    </w:p>
    <w:p>
      <w:pPr>
        <w:pStyle w:val="Style15"/>
        <w:rPr/>
      </w:pPr>
      <w:r>
        <w:rPr/>
        <w:t>Были выделены группы социально-психологических характеристик, связанных с удовлетворенностью предпринимательской деятельностью: особенностями мотивационной сферы, отношением к экономическим и социальным результатам деятельности, оценками личного вклада в развитие бизнеса и самореализацией. Выявлены различия в социально-психологических характеристиках предпринимателей с разным уровнем удовлетворенности их деятельностью, а также различия предпринимателей и наемных руководителей. Даны практические рекомендации по оптимизации их взаимоотношений.</w:t>
      </w:r>
    </w:p>
    <w:p>
      <w:pPr>
        <w:pStyle w:val="Style15"/>
        <w:rPr/>
      </w:pPr>
      <w:r>
        <w:rPr/>
        <w:t xml:space="preserve">2. </w:t>
      </w:r>
      <w:r>
        <w:rPr>
          <w:i/>
          <w:iCs/>
        </w:rPr>
        <w:t>Купрейченко Алла Борисовна.</w:t>
      </w:r>
      <w:r>
        <w:rPr/>
        <w:t xml:space="preserve"> "Отношение личности к соблюдению нравственных норм в зависимости от психологической дистанции у предпринимателей и менеджеров" (научный руководитель - доктор психол. наук, профессор, </w:t>
      </w:r>
      <w:r>
        <w:rPr>
          <w:i/>
          <w:iCs/>
        </w:rPr>
        <w:t>А. Л. Журавлев).</w:t>
      </w:r>
      <w:r>
        <w:rPr/>
        <w:t xml:space="preserve"> </w:t>
      </w:r>
    </w:p>
    <w:p>
      <w:pPr>
        <w:pStyle w:val="Style15"/>
        <w:rPr/>
      </w:pPr>
      <w:r>
        <w:rPr/>
        <w:t>В работе изучались психологические особенности отношения личности к соблюдению нравственных норм при взаимодействии с людьми, находящимися на различной психологической дистанции. Объект исследования - предприниматели и менеджеры коммерческих предприятий. Основная методика - авторский опросник измерения отношения к соблюдению нравственных норм. В итоге сформирован многомерный подход к изучению отношений личности как динамического явления. Создана методика измерения отношения к соблюдению нравственных норм одновременно по трем показателям: уровню, гибкости, устойчивости во времени.</w:t>
      </w:r>
    </w:p>
    <w:p>
      <w:pPr>
        <w:pStyle w:val="Style15"/>
        <w:rPr/>
      </w:pPr>
      <w:r>
        <w:rPr/>
        <w:t>Впервые рассмотрена взаимосвязь отношения личности к соблюдению нравственных норм и психологической дистанции. Показано, что на выборке предпринимателей и менеджеров психологическая дистанция с представителями различных социальных категорий выступает основным критерием гибкости отношения личности к соблюдению нравственных норм; построена психологическая типология отношения к их соблюдению и выявлены различия для социальных групп предпринимателей и менеджеров.</w:t>
      </w:r>
    </w:p>
    <w:p>
      <w:pPr>
        <w:pStyle w:val="Style15"/>
        <w:rPr/>
      </w:pPr>
      <w:r>
        <w:rPr/>
        <w:t xml:space="preserve">На соискание ученой степени кандидата психологических наук по специальности 19.00.01 - общая психология, психология личности, история психологии была представлена диссертация </w:t>
      </w:r>
      <w:r>
        <w:rPr>
          <w:i/>
          <w:iCs/>
        </w:rPr>
        <w:t>Пастернак Нины Александровны</w:t>
      </w:r>
      <w:r>
        <w:rPr/>
        <w:t xml:space="preserve"> "Способность действовать "в уме" как механизм произвольной регуляции поведения личности" (научные руководители: [доктор психол. </w:t>
      </w:r>
      <w:r>
        <w:rPr>
          <w:i/>
          <w:iCs/>
        </w:rPr>
        <w:t>наук Я. А. Пономарев],</w:t>
      </w:r>
      <w:r>
        <w:rPr/>
        <w:t xml:space="preserve"> доктор психол. наук, профессор </w:t>
      </w:r>
      <w:r>
        <w:rPr>
          <w:i/>
          <w:iCs/>
        </w:rPr>
        <w:t>А. Г. Асмолов).</w:t>
      </w:r>
      <w:r>
        <w:rPr/>
        <w:t xml:space="preserve"> </w:t>
      </w:r>
    </w:p>
    <w:p>
      <w:pPr>
        <w:pStyle w:val="Style15"/>
        <w:rPr/>
      </w:pPr>
      <w:r>
        <w:rPr/>
        <w:t>Работа направлена на выявление соотношения уровня развития интеллектуальных операций и произвольной регуляции личности; сделана попытка связать проблемы психологии личности и когнитивную психологию в единую систему; показать, как развитие интеллекта взаимосвязано с личностной организацией.</w:t>
      </w:r>
    </w:p>
    <w:p>
      <w:pPr>
        <w:pStyle w:val="Style15"/>
        <w:rPr/>
      </w:pPr>
      <w:r>
        <w:rPr/>
        <w:t>Цель работы: установить зависимость между уровнем развития способности действовать "в уме" и особенностями интеллектуального и личностного развития. Методы исследования: сравнительный анализ вариантов личностного и интеллектуального развития испытуемых разного уровня способности действовать "в уме" в пределах одновозрастной группы.</w:t>
      </w:r>
    </w:p>
    <w:p>
      <w:pPr>
        <w:pStyle w:val="Style15"/>
        <w:rPr/>
      </w:pPr>
      <w:r>
        <w:rPr/>
        <w:t>В исследовании получены новые факты, свидетельствующие о неразрывности различных аспектов когнитивной организации человека и их существенном влиянии на личностные характеристики. Делается вывод о том, что способность действовать "в уме" может рассматриваться как ключевая характеристика когнитивной организации, которая, в свою очередь, является одной из составляющих регуляции поведения человека.</w:t>
      </w:r>
    </w:p>
    <w:p>
      <w:pPr>
        <w:pStyle w:val="Style15"/>
        <w:rPr/>
      </w:pPr>
      <w:r>
        <w:rPr/>
        <w:t>Полученные данные могут быть использованы в психодиагностической и психокоррекционной практике.</w:t>
      </w:r>
    </w:p>
    <w:p>
      <w:pPr>
        <w:pStyle w:val="Style15"/>
        <w:rPr/>
      </w:pPr>
      <w:r>
        <w:rPr/>
        <w:t>* * *</w:t>
      </w:r>
    </w:p>
    <w:p>
      <w:pPr>
        <w:pStyle w:val="Style15"/>
        <w:rPr/>
      </w:pPr>
      <w:r>
        <w:rPr/>
        <w:t>В 2001 г. на заседании Диссертационного Совета Д002.016.01 при Институте психологии РАН состоялась защита диссертации по специальности 19.00.05 - социальная психология - на соискание ученой степени кандидата психол. наук Ключниковой Людмилой Владимировной "Взаимосвязь социально- психологической адаптации и межгруппового восприятия (на примере немцев, выехавших из стран СНГ на постоянное место жительства в Германию)" (научный руководитель - кандидат психологических наук В. П. Позняков).</w:t>
      </w:r>
    </w:p>
    <w:p>
      <w:pPr>
        <w:pStyle w:val="Style15"/>
        <w:rPr/>
      </w:pPr>
      <w:r>
        <w:rPr/>
        <w:t>Теоретическая новизна исследования заключается в выделении совокупности интегральных показателей адаптированности переселенцев и выявлении их взаимосвязи с особенностями межгруппового восприятия. К интегральным показателям адаптированности относятся: социальное самочувствие, интеграция с местным населением, активность в достижении целей, согласованность со средой, оптимизм. Сочетание выраженности показателей адаптированности определяет тип социально-психологической адаптации. Оптимально адаптированы те переселенцы, у которых данные показатели выражены на уровне выше среднего.</w:t>
      </w:r>
    </w:p>
    <w:p>
      <w:pPr>
        <w:pStyle w:val="Style15"/>
        <w:rPr/>
      </w:pPr>
      <w:r>
        <w:rPr/>
        <w:t>Выделены интегрирующие и дифференцирующие компоненты этнического сознания. Интегрирующие качества характеризуют отношение к делу (трудолюбие, ответственность, аккуратность и др.), дифференцирующие - отношение к людям (открытость, коллективизм, гостеприимность и др.). Социальное самочувствие связано с восприятием и оценкой качеств, характеризующих адаптированность индивида, интеграция с местным населением - дистантность в отношениях с людьми. С ростом уровня адаптированности местные жители воспринимаются более открытыми, а сам переселенец более адаптированным. В целом, при оптимальном типе социально-психологической адаптированности дифференциация в межгрупповом восприятии уменьшается, хотя и не исчезает. Полярность суждений снижается.</w:t>
      </w:r>
    </w:p>
    <w:p>
      <w:pPr>
        <w:pStyle w:val="Style15"/>
        <w:rPr/>
      </w:pPr>
      <w:r>
        <w:rPr/>
        <w:t>Полученные данные могут быть использованы для диагностики социально- психологической адаптированности, а также более глубокого понимания особенностей межгруппового восприятия.</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 *</w:t>
      </w:r>
    </w:p>
    <w:p>
      <w:pPr>
        <w:pStyle w:val="Style15"/>
        <w:rPr/>
      </w:pPr>
      <w:r>
        <w:rPr/>
        <w:t xml:space="preserve">Диссертация </w:t>
      </w:r>
      <w:r>
        <w:rPr>
          <w:i/>
          <w:iCs/>
        </w:rPr>
        <w:t>Ольги Николаевны Клименченко</w:t>
      </w:r>
      <w:r>
        <w:rPr/>
        <w:t xml:space="preserve"> "Когнитивные и личностные детерминанты успешности мыслительного процесса (на примере решения малых творческих задач)" была представлена на соискание ученой степени кандидата психологических наук по специальности 19.00.01 - общая психология, психология личности, история психологии (научный руководитель - канд. психол. наук Д. В. </w:t>
      </w:r>
      <w:r>
        <w:rPr>
          <w:i/>
          <w:iCs/>
        </w:rPr>
        <w:t>Ушаков).</w:t>
      </w:r>
      <w:r>
        <w:rPr/>
        <w:t xml:space="preserve"> </w:t>
      </w:r>
    </w:p>
    <w:p>
      <w:pPr>
        <w:pStyle w:val="Style15"/>
        <w:rPr/>
      </w:pPr>
      <w:r>
        <w:rPr/>
        <w:t>Работа посвящена исследованию мыслительных процессов в контексте индивидуальных, когнитивных и личностных, и ситуативных детерминант.</w:t>
      </w:r>
    </w:p>
    <w:p>
      <w:pPr>
        <w:pStyle w:val="Style15"/>
        <w:rPr/>
      </w:pPr>
      <w:r>
        <w:rPr/>
        <w:t>Актуальность темы обусловлена не только изучением процесса мышления с помощью искусственного моделирования ситуации решения задачи, но и рассмотрением мыслительного процесса как гетерархически организованного. В теоретическом исследовании автором описываются и классифицируются теории детерминации мыслительного процесса с целью создания собственной точки зрения на проблему поиска предикторов успешности.</w:t>
      </w:r>
    </w:p>
    <w:p>
      <w:pPr>
        <w:pStyle w:val="Style15"/>
        <w:rPr/>
      </w:pPr>
      <w:r>
        <w:rPr/>
        <w:t>В результате эмпирического исследования, моделирующего реальный мыслительный процесс на примере решения малой творческой задачи, были получены следующие результаты: 1) выделенные этапы различаются по преобладанию осознаваемых или неосознаваемых мыслительных процессов, силе поисковой доминанты, эмоциональному фону, наличию акта переживания неудачи и т.п.; 2) ситуативные характеристики на каждом этапе так организуют индивидуальные, когнитивные и личностные детерминанты мыслительного процесса, что в фазе формально-логического поиска успешность решения задачи определяют преимущественно когнитивные особенности субъекта мышления. В следующих фазах (интуитивного поиска и формализации интуитивно найденного решения) детерминантами успешности мыслительного процесса становятся личностные особенности испытуемого - его волевая организация, а именно - ориентация на действие при переживании неудачи (по Ю. Кулю); 3) на последнем этапе - в фазе вербализации и формализации интуитивно найденного решения - основным и единственным предиктором успешности становится продолжительность пауз в речевой продукции испытуемого; 4) часто используемые для предсказания качества мышления переменные (коэффициент интеллекта, креативность) не являются надежными предикторами, объясняя не более 8% разброса данных.</w:t>
      </w:r>
    </w:p>
    <w:p>
      <w:pPr>
        <w:pStyle w:val="Style15"/>
        <w:rPr/>
      </w:pPr>
      <w:r>
        <w:rPr/>
        <w:t>Исходя из полученных эмпирических данных, автор подтверждает выдвинутую гипотезу о гетерархической организации мыслительного процесса.</w:t>
      </w:r>
    </w:p>
    <w:p>
      <w:pPr>
        <w:pStyle w:val="Style15"/>
        <w:jc w:val="right"/>
        <w:rPr/>
      </w:pPr>
      <w:r>
        <w:rPr/>
        <w:t>стр. 127</w:t>
      </w:r>
    </w:p>
    <w:p>
      <w:pPr>
        <w:pStyle w:val="Normal"/>
        <w:jc w:val="center"/>
        <w:rPr/>
      </w:pPr>
      <w:r>
        <w:rPr>
          <w:b/>
          <w:bCs/>
          <w:sz w:val="27"/>
          <w:szCs w:val="27"/>
        </w:rPr>
        <w:t>ПОЛЯКОВ ЮРИИ ФЕДОРОВИЧ</w:t>
      </w:r>
      <w:r>
        <w:rPr>
          <w:sz w:val="27"/>
          <w:szCs w:val="27"/>
        </w:rPr>
        <w:t xml:space="preserve"> </w:t>
      </w:r>
    </w:p>
    <w:p>
      <w:pPr>
        <w:pStyle w:val="Style15"/>
        <w:rPr/>
      </w:pPr>
      <w:r>
        <w:rPr/>
        <w:t>Автор:</w:t>
      </w:r>
    </w:p>
    <w:p>
      <w:pPr>
        <w:pStyle w:val="Style15"/>
        <w:rPr/>
      </w:pPr>
      <w:r>
        <w:rPr/>
        <w:t>2 февраля 2002 г. ушел из жизни замечательный человек, крупный специалист в области клинической психологии - Юрий Федорович Поляков, доктор психологических наук, профессор, заведующий кафедрой нейро- и патопсихологии факультета психологии МГУ им. М. В. Ломоносова с 1980 по 2001 г., член научного совета "Психическое здоровье" Российской академии медицинских наук и проблемной комиссии "Медицинская психология" РАМН, президент Ассоциации клинических психологов.</w:t>
      </w:r>
    </w:p>
    <w:p>
      <w:pPr>
        <w:pStyle w:val="Style15"/>
        <w:rPr/>
      </w:pPr>
      <w:r>
        <w:rPr/>
        <w:t>Юрий Федорович Поляков родился 9 декабря 1927 г. в Москве. Во время Великой Отечественной войны учился в артиллерийской спецшколе, затем в военном училище, 14- летним подростком работал на танковом заводе в Новосибирске. В 1951 г. закончил отделение русского языка, логики и психологии филологического факультета МГУ им. М. В. Ломоносова, защитив дипломную работу по психологии мышления (научный руководитель - С. Л. Рубинштейн).</w:t>
      </w:r>
    </w:p>
    <w:p>
      <w:pPr>
        <w:pStyle w:val="Style15"/>
        <w:rPr/>
      </w:pPr>
      <w:r>
        <w:rPr/>
        <w:t>После окончания университета Поляков работает в лаборатории патопсихологии НИИ психиатрии МЗ РСФСР, руководимой Б. В. Зейгарник. Тогда, в 1952 г., Поляков становится не только ее учеником и соратником, начинается его многолетнее плодотворное сотрудничество с нею. В 1954 - 56 гг. он работает практическим психологом в психиатрической больнице им. П. Б. Ганнушкина, а с 1956 по 1959 г. - научным сотрудником, а затем и зав. лабораторией патопсихологии Института судебной психиатрии им. Сербского. С 1962 по 1990 г. Поляков заведовал лабораторией патопсихологии Института психиатрии АМН СССР, позже преобразованного в Центр психического здоровья РАМН. Здесь им была развернута самая крупная в системе здравоохранения страны психологическая служба.</w:t>
      </w:r>
    </w:p>
    <w:p>
      <w:pPr>
        <w:pStyle w:val="Style15"/>
        <w:rPr/>
      </w:pPr>
      <w:r>
        <w:rPr/>
        <w:t>С самого начала самостоятельной профессиональной деятельности научные интересы Ю. Ф. Полякова сосредоточиваются на проблемах патопсихологии. Основным предметом его исследований становится патология мышления при различных психических заболеваниях. Этой проблеме в 40 - 60-е гг. были посвящены и многочисленные работы Зейгарник, однако Поляков нашел свой оригинальный подход к проблеме, обнаружив при этом блестящие полемические способности; создал ряд новых методических процедур для исследования нарушений мышления. В монографии "Патология познавательной деятельности при шизофрении" (1974 г.) он обобщил результаты проведенных им теоретических и экспериментальных исследований, сформулировал и обосновал новую гипотезу, объясняющую природу нарушений познавательной деятельности при шизофрении. В 60 - 80-е гг. Ю. Ф. Поляков и сотрудники руководимой им лаборатории успешно разрабатывают целый комплекс проблем, связанных с изучением нарушений психики при шизофрении: нарушения общения и эмоций, снижение психической активности, нарушения мотивационного компонента регуляции деятельности и др. Результаты этих исследований обобщены в монографии Ю. Ф. Полякова (соавторы В. П. Критская, Т. К. Мелешко) "Патология психической деятельности при шизофрении: мотивация, общение, познание" (1991 г.). В ней впервые в патопсихологии дано теоретическое и эмпирическое обоснование целесообразности выделения особого патопсихологического синдрома, его соотношение с клиническими характеристиками шизофренического дефекта.</w:t>
      </w:r>
    </w:p>
    <w:p>
      <w:pPr>
        <w:pStyle w:val="Style15"/>
        <w:rPr/>
      </w:pPr>
      <w:r>
        <w:rPr/>
        <w:t>В последнее десятилетие своей деятельности Ю. Ф. Поляков развернул новый цикл исследований в области клинической психологии в связи с проблемами охраны здоровья населения, разработкой программ психопрофилактики и психологической коррекции, а в конце 90-х предложил стратегическую программу построения общей теории нарушения и восстановления психической деятельности при различных видах патологии.</w:t>
      </w:r>
    </w:p>
    <w:p>
      <w:pPr>
        <w:pStyle w:val="Style15"/>
        <w:rPr/>
      </w:pPr>
      <w:r>
        <w:rPr/>
        <w:t>Ю. Ф. Поляков - автор многочисленных публикаций, большинство из которых переведены на иностранные языки.</w:t>
      </w:r>
    </w:p>
    <w:p>
      <w:pPr>
        <w:pStyle w:val="Style15"/>
        <w:rPr/>
      </w:pPr>
      <w:r>
        <w:rPr/>
        <w:t>На протяжении всей своей жизни он был окружен людьми - молодыми сотрудниками, аспирантами, студентами, уделял большое внимание подготовке кадров. Доброта, отзывчивость, искреннее внимание к людям, человеческое обаяние - все эти черты находили живой отклик в сердцах людей, вызывали их ответную симпатию и любовь.</w:t>
      </w:r>
    </w:p>
    <w:p>
      <w:pPr>
        <w:pStyle w:val="Style15"/>
        <w:rPr/>
      </w:pPr>
      <w:r>
        <w:rPr/>
        <w:t>Память о Юрии Федоровиче Полякове - прекрасном человеке и оригинальном ученом - навсегда останется в сердцах тех, кто его знал.</w:t>
      </w:r>
    </w:p>
    <w:p>
      <w:pPr>
        <w:pStyle w:val="Style15"/>
        <w:jc w:val="right"/>
        <w:rPr/>
      </w:pPr>
      <w:r>
        <w:rPr/>
        <w:t>стр. 12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9:01:00Z</dcterms:created>
  <dc:creator>Sasha</dc:creator>
  <dc:description/>
  <cp:keywords/>
  <dc:language>en-US</dc:language>
  <cp:lastModifiedBy>Roman</cp:lastModifiedBy>
  <dcterms:modified xsi:type="dcterms:W3CDTF">2006-05-16T19:01:00Z</dcterms:modified>
  <cp:revision>2</cp:revision>
  <dc:subject/>
  <dc:title>СОДЕРЖАНИЕ</dc:title>
</cp:coreProperties>
</file>