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9"/>
          <w:szCs w:val="29"/>
        </w:rPr>
      </w:pPr>
      <w:r>
        <w:rPr>
          <w:b/>
          <w:bCs/>
          <w:sz w:val="29"/>
          <w:szCs w:val="29"/>
        </w:rPr>
        <w:t>СОДЕРЖАНИЕ</w:t>
      </w:r>
    </w:p>
    <w:p>
      <w:pPr>
        <w:pStyle w:val="Style15"/>
        <w:rPr/>
      </w:pPr>
      <w:r>
        <w:rPr/>
        <w:t>Автор:</w:t>
      </w:r>
    </w:p>
    <w:tbl>
      <w:tblPr>
        <w:tblW w:w="8520" w:type="dxa"/>
        <w:jc w:val="left"/>
        <w:tblInd w:w="-105" w:type="dxa"/>
        <w:tblLayout w:type="fixed"/>
        <w:tblCellMar>
          <w:top w:w="105" w:type="dxa"/>
          <w:left w:w="105" w:type="dxa"/>
          <w:bottom w:w="105" w:type="dxa"/>
          <w:right w:w="105" w:type="dxa"/>
        </w:tblCellMar>
      </w:tblPr>
      <w:tblGrid>
        <w:gridCol w:w="4005"/>
        <w:gridCol w:w="4004"/>
        <w:gridCol w:w="511"/>
      </w:tblGrid>
      <w:tr>
        <w:trPr/>
        <w:tc>
          <w:tcPr>
            <w:tcW w:w="8520" w:type="dxa"/>
            <w:gridSpan w:val="3"/>
            <w:tcBorders/>
            <w:shd w:fill="FFFFFF" w:val="clear"/>
          </w:tcPr>
          <w:p>
            <w:pPr>
              <w:pStyle w:val="Style15"/>
              <w:spacing w:before="280" w:after="0"/>
              <w:rPr>
                <w:b/>
                <w:b/>
                <w:bCs/>
              </w:rPr>
            </w:pPr>
            <w:r>
              <w:rPr>
                <w:b/>
                <w:bCs/>
              </w:rPr>
              <w:t>К 30-ЛЕТИЮ ИНСТИТУТА ПСИХОЛОГИИ РАН</w:t>
            </w:r>
          </w:p>
        </w:tc>
      </w:tr>
      <w:tr>
        <w:trPr/>
        <w:tc>
          <w:tcPr>
            <w:tcW w:w="4005" w:type="dxa"/>
            <w:tcBorders/>
            <w:shd w:fill="FFFFFF" w:val="clear"/>
          </w:tcPr>
          <w:p>
            <w:pPr>
              <w:pStyle w:val="Style15"/>
              <w:spacing w:before="280" w:after="0"/>
              <w:rPr/>
            </w:pPr>
            <w:r>
              <w:rPr/>
              <w:t>Основные итоги и перспективные направления исследований посттравматического стресса</w:t>
            </w:r>
          </w:p>
        </w:tc>
        <w:tc>
          <w:tcPr>
            <w:tcW w:w="4004" w:type="dxa"/>
            <w:tcBorders/>
            <w:shd w:fill="FFFFFF" w:val="clear"/>
          </w:tcPr>
          <w:p>
            <w:pPr>
              <w:pStyle w:val="Style15"/>
              <w:spacing w:before="280" w:after="0"/>
              <w:rPr>
                <w:i/>
                <w:i/>
                <w:iCs/>
              </w:rPr>
            </w:pPr>
            <w:r>
              <w:rPr>
                <w:i/>
                <w:iCs/>
              </w:rPr>
              <w:t>Н. В. Тарабрина</w:t>
            </w:r>
          </w:p>
        </w:tc>
        <w:tc>
          <w:tcPr>
            <w:tcW w:w="511" w:type="dxa"/>
            <w:tcBorders/>
            <w:shd w:fill="FFFFFF" w:val="clear"/>
          </w:tcPr>
          <w:p>
            <w:pPr>
              <w:pStyle w:val="Style15"/>
              <w:spacing w:before="280" w:after="0"/>
              <w:jc w:val="right"/>
              <w:rPr/>
            </w:pPr>
            <w:r>
              <w:rPr/>
              <w:t>5</w:t>
            </w:r>
          </w:p>
        </w:tc>
      </w:tr>
      <w:tr>
        <w:trPr/>
        <w:tc>
          <w:tcPr>
            <w:tcW w:w="8520" w:type="dxa"/>
            <w:gridSpan w:val="3"/>
            <w:tcBorders/>
            <w:shd w:fill="FFFFFF" w:val="clear"/>
          </w:tcPr>
          <w:p>
            <w:pPr>
              <w:pStyle w:val="Style15"/>
              <w:spacing w:before="280" w:after="0"/>
              <w:rPr>
                <w:b/>
                <w:b/>
                <w:bCs/>
              </w:rPr>
            </w:pPr>
            <w:r>
              <w:rPr>
                <w:b/>
                <w:bCs/>
              </w:rPr>
              <w:t>СОЦИАЛЬНАЯ ПСИХОЛОГИЯ</w:t>
            </w:r>
          </w:p>
        </w:tc>
      </w:tr>
      <w:tr>
        <w:trPr/>
        <w:tc>
          <w:tcPr>
            <w:tcW w:w="4005" w:type="dxa"/>
            <w:tcBorders/>
            <w:shd w:fill="FFFFFF" w:val="clear"/>
          </w:tcPr>
          <w:p>
            <w:pPr>
              <w:pStyle w:val="Style15"/>
              <w:spacing w:before="280" w:after="0"/>
              <w:rPr/>
            </w:pPr>
            <w:r>
              <w:rPr/>
              <w:t>Молодое поколение вынужденных переселенцев: восприятие агрессивного воздействия наркогенной субкультуры</w:t>
            </w:r>
          </w:p>
        </w:tc>
        <w:tc>
          <w:tcPr>
            <w:tcW w:w="4004" w:type="dxa"/>
            <w:tcBorders/>
            <w:shd w:fill="FFFFFF" w:val="clear"/>
          </w:tcPr>
          <w:p>
            <w:pPr>
              <w:pStyle w:val="Style15"/>
              <w:spacing w:before="280" w:after="0"/>
              <w:rPr>
                <w:i/>
                <w:i/>
                <w:iCs/>
              </w:rPr>
            </w:pPr>
            <w:r>
              <w:rPr>
                <w:i/>
                <w:iCs/>
              </w:rPr>
              <w:t>B. В. Гриценко</w:t>
            </w:r>
          </w:p>
        </w:tc>
        <w:tc>
          <w:tcPr>
            <w:tcW w:w="511" w:type="dxa"/>
            <w:tcBorders/>
            <w:shd w:fill="FFFFFF" w:val="clear"/>
          </w:tcPr>
          <w:p>
            <w:pPr>
              <w:pStyle w:val="Style15"/>
              <w:spacing w:before="280" w:after="0"/>
              <w:jc w:val="right"/>
              <w:rPr/>
            </w:pPr>
            <w:r>
              <w:rPr/>
              <w:t>19</w:t>
            </w:r>
          </w:p>
        </w:tc>
      </w:tr>
      <w:tr>
        <w:trPr/>
        <w:tc>
          <w:tcPr>
            <w:tcW w:w="8520" w:type="dxa"/>
            <w:gridSpan w:val="3"/>
            <w:tcBorders/>
            <w:shd w:fill="FFFFFF" w:val="clear"/>
          </w:tcPr>
          <w:p>
            <w:pPr>
              <w:pStyle w:val="Style15"/>
              <w:spacing w:before="280" w:after="0"/>
              <w:rPr>
                <w:b/>
                <w:b/>
                <w:bCs/>
              </w:rPr>
            </w:pPr>
            <w:r>
              <w:rPr>
                <w:b/>
                <w:bCs/>
              </w:rPr>
              <w:t>ЭКОНОМИЧЕСКАЯ ПСИХОЛОГИЯ</w:t>
            </w:r>
          </w:p>
        </w:tc>
      </w:tr>
      <w:tr>
        <w:trPr/>
        <w:tc>
          <w:tcPr>
            <w:tcW w:w="4005" w:type="dxa"/>
            <w:tcBorders/>
            <w:shd w:fill="FFFFFF" w:val="clear"/>
          </w:tcPr>
          <w:p>
            <w:pPr>
              <w:pStyle w:val="Style15"/>
              <w:spacing w:before="280" w:after="0"/>
              <w:rPr/>
            </w:pPr>
            <w:r>
              <w:rPr/>
              <w:t>Психологический прорыв в экономической теории (Предисловие к статье Д. Канемана и А. Тверски)</w:t>
            </w:r>
          </w:p>
        </w:tc>
        <w:tc>
          <w:tcPr>
            <w:tcW w:w="4004" w:type="dxa"/>
            <w:tcBorders/>
            <w:shd w:fill="FFFFFF" w:val="clear"/>
          </w:tcPr>
          <w:p>
            <w:pPr>
              <w:pStyle w:val="Style15"/>
              <w:spacing w:before="280" w:after="0"/>
              <w:rPr>
                <w:i/>
                <w:i/>
                <w:iCs/>
              </w:rPr>
            </w:pPr>
            <w:r>
              <w:rPr>
                <w:i/>
                <w:iCs/>
              </w:rPr>
              <w:t>C. М. Пястолов, И. Е. Задорожнюк</w:t>
            </w:r>
          </w:p>
        </w:tc>
        <w:tc>
          <w:tcPr>
            <w:tcW w:w="511" w:type="dxa"/>
            <w:tcBorders/>
            <w:shd w:fill="FFFFFF" w:val="clear"/>
          </w:tcPr>
          <w:p>
            <w:pPr>
              <w:pStyle w:val="Style15"/>
              <w:spacing w:before="280" w:after="0"/>
              <w:jc w:val="right"/>
              <w:rPr/>
            </w:pPr>
            <w:r>
              <w:rPr/>
              <w:t>29</w:t>
            </w:r>
          </w:p>
        </w:tc>
      </w:tr>
      <w:tr>
        <w:trPr/>
        <w:tc>
          <w:tcPr>
            <w:tcW w:w="4005" w:type="dxa"/>
            <w:tcBorders/>
            <w:shd w:fill="FFFFFF" w:val="clear"/>
          </w:tcPr>
          <w:p>
            <w:pPr>
              <w:pStyle w:val="Style15"/>
              <w:spacing w:before="280" w:after="0"/>
              <w:rPr/>
            </w:pPr>
            <w:r>
              <w:rPr/>
              <w:t>Рациональный выбор, ценности и фреймы</w:t>
            </w:r>
          </w:p>
        </w:tc>
        <w:tc>
          <w:tcPr>
            <w:tcW w:w="4004" w:type="dxa"/>
            <w:tcBorders/>
            <w:shd w:fill="FFFFFF" w:val="clear"/>
          </w:tcPr>
          <w:p>
            <w:pPr>
              <w:pStyle w:val="Style15"/>
              <w:spacing w:before="280" w:after="0"/>
              <w:rPr>
                <w:i/>
                <w:i/>
                <w:iCs/>
              </w:rPr>
            </w:pPr>
            <w:r>
              <w:rPr>
                <w:i/>
                <w:iCs/>
              </w:rPr>
              <w:t>Д. Канеман, А. Тверски</w:t>
            </w:r>
          </w:p>
        </w:tc>
        <w:tc>
          <w:tcPr>
            <w:tcW w:w="511" w:type="dxa"/>
            <w:tcBorders/>
            <w:shd w:fill="FFFFFF" w:val="clear"/>
          </w:tcPr>
          <w:p>
            <w:pPr>
              <w:pStyle w:val="Style15"/>
              <w:spacing w:before="280" w:after="0"/>
              <w:jc w:val="right"/>
              <w:rPr/>
            </w:pPr>
            <w:r>
              <w:rPr/>
              <w:t>31</w:t>
            </w:r>
          </w:p>
        </w:tc>
      </w:tr>
      <w:tr>
        <w:trPr/>
        <w:tc>
          <w:tcPr>
            <w:tcW w:w="8520" w:type="dxa"/>
            <w:gridSpan w:val="3"/>
            <w:tcBorders/>
            <w:shd w:fill="FFFFFF" w:val="clear"/>
          </w:tcPr>
          <w:p>
            <w:pPr>
              <w:pStyle w:val="Style15"/>
              <w:spacing w:before="280" w:after="0"/>
              <w:rPr>
                <w:b/>
                <w:b/>
                <w:bCs/>
              </w:rPr>
            </w:pPr>
            <w:r>
              <w:rPr>
                <w:b/>
                <w:bCs/>
              </w:rPr>
              <w:t>ИНЖЕНЕРНАЯ ПСИХОЛОГИЯ</w:t>
            </w:r>
          </w:p>
        </w:tc>
      </w:tr>
      <w:tr>
        <w:trPr/>
        <w:tc>
          <w:tcPr>
            <w:tcW w:w="4005" w:type="dxa"/>
            <w:tcBorders/>
            <w:shd w:fill="FFFFFF" w:val="clear"/>
          </w:tcPr>
          <w:p>
            <w:pPr>
              <w:pStyle w:val="Style15"/>
              <w:spacing w:before="280" w:after="0"/>
              <w:rPr/>
            </w:pPr>
            <w:r>
              <w:rPr/>
              <w:t>Возможности управления динамическим объектом по стереоскопическому изображению</w:t>
            </w:r>
          </w:p>
        </w:tc>
        <w:tc>
          <w:tcPr>
            <w:tcW w:w="4004" w:type="dxa"/>
            <w:tcBorders/>
            <w:shd w:fill="FFFFFF" w:val="clear"/>
          </w:tcPr>
          <w:p>
            <w:pPr>
              <w:pStyle w:val="Style15"/>
              <w:spacing w:before="280" w:after="0"/>
              <w:rPr>
                <w:i/>
                <w:i/>
                <w:iCs/>
              </w:rPr>
            </w:pPr>
            <w:r>
              <w:rPr>
                <w:i/>
                <w:iCs/>
              </w:rPr>
              <w:t>A. И. Иванов, В. В. Лапа</w:t>
            </w:r>
          </w:p>
        </w:tc>
        <w:tc>
          <w:tcPr>
            <w:tcW w:w="511" w:type="dxa"/>
            <w:tcBorders/>
            <w:shd w:fill="FFFFFF" w:val="clear"/>
          </w:tcPr>
          <w:p>
            <w:pPr>
              <w:pStyle w:val="Style15"/>
              <w:spacing w:before="280" w:after="0"/>
              <w:jc w:val="right"/>
              <w:rPr/>
            </w:pPr>
            <w:r>
              <w:rPr/>
              <w:t>43</w:t>
            </w:r>
          </w:p>
        </w:tc>
      </w:tr>
      <w:tr>
        <w:trPr/>
        <w:tc>
          <w:tcPr>
            <w:tcW w:w="8520" w:type="dxa"/>
            <w:gridSpan w:val="3"/>
            <w:tcBorders/>
            <w:shd w:fill="FFFFFF" w:val="clear"/>
          </w:tcPr>
          <w:p>
            <w:pPr>
              <w:pStyle w:val="Style15"/>
              <w:spacing w:before="280" w:after="0"/>
              <w:rPr>
                <w:b/>
                <w:b/>
                <w:bCs/>
              </w:rPr>
            </w:pPr>
            <w:r>
              <w:rPr>
                <w:b/>
                <w:bCs/>
              </w:rPr>
              <w:t>КОГНИТИВНАЯ ПСИХОЛОГИЯ</w:t>
            </w:r>
          </w:p>
        </w:tc>
      </w:tr>
      <w:tr>
        <w:trPr/>
        <w:tc>
          <w:tcPr>
            <w:tcW w:w="4005" w:type="dxa"/>
            <w:tcBorders/>
            <w:shd w:fill="FFFFFF" w:val="clear"/>
          </w:tcPr>
          <w:p>
            <w:pPr>
              <w:pStyle w:val="Style15"/>
              <w:spacing w:before="280" w:after="0"/>
              <w:rPr/>
            </w:pPr>
            <w:r>
              <w:rPr/>
              <w:t>Взаимодействие внимания и кратковременного запоминания: мнемический эффект Струпа (сообщение II)</w:t>
            </w:r>
          </w:p>
        </w:tc>
        <w:tc>
          <w:tcPr>
            <w:tcW w:w="4004" w:type="dxa"/>
            <w:tcBorders/>
            <w:shd w:fill="FFFFFF" w:val="clear"/>
          </w:tcPr>
          <w:p>
            <w:pPr>
              <w:pStyle w:val="Style15"/>
              <w:spacing w:before="280" w:after="0"/>
              <w:rPr>
                <w:i/>
                <w:i/>
                <w:iCs/>
              </w:rPr>
            </w:pPr>
            <w:r>
              <w:rPr>
                <w:i/>
                <w:iCs/>
              </w:rPr>
              <w:t>B. Я. Романов, Ю. Б. Дормашев, Р. С. Шилко</w:t>
            </w:r>
          </w:p>
        </w:tc>
        <w:tc>
          <w:tcPr>
            <w:tcW w:w="511" w:type="dxa"/>
            <w:tcBorders/>
            <w:shd w:fill="FFFFFF" w:val="clear"/>
          </w:tcPr>
          <w:p>
            <w:pPr>
              <w:pStyle w:val="Style15"/>
              <w:spacing w:before="280" w:after="0"/>
              <w:jc w:val="right"/>
              <w:rPr/>
            </w:pPr>
            <w:r>
              <w:rPr/>
              <w:t>47</w:t>
            </w:r>
          </w:p>
        </w:tc>
      </w:tr>
      <w:tr>
        <w:trPr/>
        <w:tc>
          <w:tcPr>
            <w:tcW w:w="8520" w:type="dxa"/>
            <w:gridSpan w:val="3"/>
            <w:tcBorders/>
            <w:shd w:fill="FFFFFF" w:val="clear"/>
          </w:tcPr>
          <w:p>
            <w:pPr>
              <w:pStyle w:val="Style15"/>
              <w:spacing w:before="280" w:after="0"/>
              <w:rPr>
                <w:b/>
                <w:b/>
                <w:bCs/>
              </w:rPr>
            </w:pPr>
            <w:r>
              <w:rPr>
                <w:b/>
                <w:bCs/>
              </w:rPr>
              <w:t>ПСИХОЛОГИЯ РАЗВИТИЯ</w:t>
            </w:r>
          </w:p>
        </w:tc>
      </w:tr>
      <w:tr>
        <w:trPr/>
        <w:tc>
          <w:tcPr>
            <w:tcW w:w="4005" w:type="dxa"/>
            <w:tcBorders/>
            <w:shd w:fill="FFFFFF" w:val="clear"/>
          </w:tcPr>
          <w:p>
            <w:pPr>
              <w:pStyle w:val="Style15"/>
              <w:spacing w:before="280" w:after="0"/>
              <w:rPr/>
            </w:pPr>
            <w:r>
              <w:rPr/>
              <w:t>Понимание обмана детьми дошкольного возраста в норме и при аутизме</w:t>
            </w:r>
          </w:p>
        </w:tc>
        <w:tc>
          <w:tcPr>
            <w:tcW w:w="4004" w:type="dxa"/>
            <w:tcBorders/>
            <w:shd w:fill="FFFFFF" w:val="clear"/>
          </w:tcPr>
          <w:p>
            <w:pPr>
              <w:pStyle w:val="Style15"/>
              <w:spacing w:before="280" w:after="0"/>
              <w:rPr>
                <w:i/>
                <w:i/>
                <w:iCs/>
              </w:rPr>
            </w:pPr>
            <w:r>
              <w:rPr>
                <w:i/>
                <w:iCs/>
              </w:rPr>
              <w:t>Е. А. Сергиенко, Е. И. Лебедева</w:t>
            </w:r>
          </w:p>
        </w:tc>
        <w:tc>
          <w:tcPr>
            <w:tcW w:w="511" w:type="dxa"/>
            <w:tcBorders/>
            <w:shd w:fill="FFFFFF" w:val="clear"/>
          </w:tcPr>
          <w:p>
            <w:pPr>
              <w:pStyle w:val="Style15"/>
              <w:spacing w:before="280" w:after="0"/>
              <w:jc w:val="right"/>
              <w:rPr/>
            </w:pPr>
            <w:r>
              <w:rPr/>
              <w:t>54</w:t>
            </w:r>
          </w:p>
        </w:tc>
      </w:tr>
      <w:tr>
        <w:trPr/>
        <w:tc>
          <w:tcPr>
            <w:tcW w:w="8520" w:type="dxa"/>
            <w:gridSpan w:val="3"/>
            <w:tcBorders/>
            <w:shd w:fill="FFFFFF" w:val="clear"/>
          </w:tcPr>
          <w:p>
            <w:pPr>
              <w:pStyle w:val="Style15"/>
              <w:spacing w:before="280" w:after="0"/>
              <w:rPr>
                <w:b/>
                <w:b/>
                <w:bCs/>
              </w:rPr>
            </w:pPr>
            <w:r>
              <w:rPr>
                <w:b/>
                <w:bCs/>
              </w:rPr>
              <w:t>ПСИХОАНАЛИЗ</w:t>
            </w:r>
          </w:p>
        </w:tc>
      </w:tr>
      <w:tr>
        <w:trPr/>
        <w:tc>
          <w:tcPr>
            <w:tcW w:w="4005" w:type="dxa"/>
            <w:tcBorders/>
            <w:shd w:fill="FFFFFF" w:val="clear"/>
          </w:tcPr>
          <w:p>
            <w:pPr>
              <w:pStyle w:val="Style15"/>
              <w:spacing w:before="280" w:after="0"/>
              <w:rPr/>
            </w:pPr>
            <w:r>
              <w:rPr/>
              <w:t>Психоанализ в России: развитие профессиональной идентичности психоаналитиков</w:t>
            </w:r>
          </w:p>
        </w:tc>
        <w:tc>
          <w:tcPr>
            <w:tcW w:w="4004" w:type="dxa"/>
            <w:tcBorders/>
            <w:shd w:fill="FFFFFF" w:val="clear"/>
          </w:tcPr>
          <w:p>
            <w:pPr>
              <w:pStyle w:val="Style15"/>
              <w:spacing w:before="280" w:after="0"/>
              <w:rPr>
                <w:i/>
                <w:i/>
                <w:iCs/>
              </w:rPr>
            </w:pPr>
            <w:r>
              <w:rPr>
                <w:i/>
                <w:iCs/>
              </w:rPr>
              <w:t>А. В. Россохин</w:t>
            </w:r>
          </w:p>
        </w:tc>
        <w:tc>
          <w:tcPr>
            <w:tcW w:w="511" w:type="dxa"/>
            <w:tcBorders/>
            <w:shd w:fill="FFFFFF" w:val="clear"/>
          </w:tcPr>
          <w:p>
            <w:pPr>
              <w:pStyle w:val="Style15"/>
              <w:spacing w:before="280" w:after="0"/>
              <w:jc w:val="right"/>
              <w:rPr/>
            </w:pPr>
            <w:r>
              <w:rPr/>
              <w:t>66</w:t>
            </w:r>
          </w:p>
        </w:tc>
      </w:tr>
      <w:tr>
        <w:trPr/>
        <w:tc>
          <w:tcPr>
            <w:tcW w:w="4005" w:type="dxa"/>
            <w:tcBorders/>
            <w:shd w:fill="FFFFFF" w:val="clear"/>
          </w:tcPr>
          <w:p>
            <w:pPr>
              <w:pStyle w:val="Style15"/>
              <w:spacing w:before="280" w:after="0"/>
              <w:rPr/>
            </w:pPr>
            <w:r>
              <w:rPr/>
              <w:t>Международная психоаналитическая ассоциация: проблемы и надежды в начале XXI века (интервью с Аленом Жибо)</w:t>
            </w:r>
          </w:p>
        </w:tc>
        <w:tc>
          <w:tcPr>
            <w:tcW w:w="4004" w:type="dxa"/>
            <w:tcBorders/>
            <w:shd w:fill="FFFFFF" w:val="clear"/>
          </w:tcPr>
          <w:p>
            <w:pPr>
              <w:pStyle w:val="Style15"/>
              <w:spacing w:before="280" w:after="0"/>
              <w:rPr/>
            </w:pPr>
            <w:r>
              <w:rPr/>
              <w:t> </w:t>
            </w:r>
          </w:p>
        </w:tc>
        <w:tc>
          <w:tcPr>
            <w:tcW w:w="511" w:type="dxa"/>
            <w:tcBorders/>
            <w:shd w:fill="FFFFFF" w:val="clear"/>
          </w:tcPr>
          <w:p>
            <w:pPr>
              <w:pStyle w:val="Style15"/>
              <w:spacing w:before="280" w:after="0"/>
              <w:jc w:val="right"/>
              <w:rPr/>
            </w:pPr>
            <w:r>
              <w:rPr/>
              <w:t>72</w:t>
            </w:r>
          </w:p>
        </w:tc>
      </w:tr>
      <w:tr>
        <w:trPr/>
        <w:tc>
          <w:tcPr>
            <w:tcW w:w="8520" w:type="dxa"/>
            <w:gridSpan w:val="3"/>
            <w:tcBorders/>
            <w:shd w:fill="FFFFFF" w:val="clear"/>
          </w:tcPr>
          <w:p>
            <w:pPr>
              <w:pStyle w:val="Style15"/>
              <w:spacing w:before="280" w:after="0"/>
              <w:rPr>
                <w:b/>
                <w:b/>
                <w:bCs/>
              </w:rPr>
            </w:pPr>
            <w:r>
              <w:rPr>
                <w:b/>
                <w:bCs/>
              </w:rPr>
              <w:t>ПСИХОЛОГИЯ ЭМОЦИЙ</w:t>
            </w:r>
          </w:p>
        </w:tc>
      </w:tr>
      <w:tr>
        <w:trPr/>
        <w:tc>
          <w:tcPr>
            <w:tcW w:w="4005" w:type="dxa"/>
            <w:tcBorders/>
            <w:shd w:fill="FFFFFF" w:val="clear"/>
          </w:tcPr>
          <w:p>
            <w:pPr>
              <w:pStyle w:val="Style15"/>
              <w:spacing w:before="280" w:after="0"/>
              <w:rPr/>
            </w:pPr>
            <w:r>
              <w:rPr/>
              <w:t>Модальная зона активности: к проблеме зависимости эмоций от успешности деятельности</w:t>
            </w:r>
          </w:p>
        </w:tc>
        <w:tc>
          <w:tcPr>
            <w:tcW w:w="4004" w:type="dxa"/>
            <w:tcBorders/>
            <w:shd w:fill="FFFFFF" w:val="clear"/>
          </w:tcPr>
          <w:p>
            <w:pPr>
              <w:pStyle w:val="Style15"/>
              <w:spacing w:before="280" w:after="0"/>
              <w:rPr>
                <w:i/>
                <w:i/>
                <w:iCs/>
              </w:rPr>
            </w:pPr>
            <w:r>
              <w:rPr>
                <w:i/>
                <w:iCs/>
              </w:rPr>
              <w:t>А. А. Горбатков</w:t>
            </w:r>
          </w:p>
        </w:tc>
        <w:tc>
          <w:tcPr>
            <w:tcW w:w="511" w:type="dxa"/>
            <w:tcBorders/>
            <w:shd w:fill="FFFFFF" w:val="clear"/>
          </w:tcPr>
          <w:p>
            <w:pPr>
              <w:pStyle w:val="Style15"/>
              <w:spacing w:before="280" w:after="0"/>
              <w:jc w:val="right"/>
              <w:rPr/>
            </w:pPr>
            <w:r>
              <w:rPr/>
              <w:t>78</w:t>
            </w:r>
          </w:p>
        </w:tc>
      </w:tr>
      <w:tr>
        <w:trPr/>
        <w:tc>
          <w:tcPr>
            <w:tcW w:w="8520" w:type="dxa"/>
            <w:gridSpan w:val="3"/>
            <w:tcBorders/>
            <w:shd w:fill="FFFFFF" w:val="clear"/>
          </w:tcPr>
          <w:p>
            <w:pPr>
              <w:pStyle w:val="Style15"/>
              <w:spacing w:before="280" w:after="0"/>
              <w:rPr>
                <w:b/>
                <w:b/>
                <w:bCs/>
              </w:rPr>
            </w:pPr>
            <w:r>
              <w:rPr>
                <w:b/>
                <w:bCs/>
              </w:rPr>
              <w:t>ПСИХОЛОГИ ОТЕЧЕСТВА</w:t>
            </w:r>
          </w:p>
        </w:tc>
      </w:tr>
      <w:tr>
        <w:trPr/>
        <w:tc>
          <w:tcPr>
            <w:tcW w:w="4005" w:type="dxa"/>
            <w:tcBorders/>
            <w:shd w:fill="FFFFFF" w:val="clear"/>
          </w:tcPr>
          <w:p>
            <w:pPr>
              <w:pStyle w:val="Style15"/>
              <w:spacing w:before="280" w:after="0"/>
              <w:rPr/>
            </w:pPr>
            <w:r>
              <w:rPr/>
              <w:t>Е. И. Бойко - исследователь механизмов умственной деятельности</w:t>
            </w:r>
          </w:p>
        </w:tc>
        <w:tc>
          <w:tcPr>
            <w:tcW w:w="4004" w:type="dxa"/>
            <w:tcBorders/>
            <w:shd w:fill="FFFFFF" w:val="clear"/>
          </w:tcPr>
          <w:p>
            <w:pPr>
              <w:pStyle w:val="Style15"/>
              <w:spacing w:before="280" w:after="0"/>
              <w:rPr>
                <w:i/>
                <w:i/>
                <w:iCs/>
              </w:rPr>
            </w:pPr>
            <w:r>
              <w:rPr>
                <w:i/>
                <w:iCs/>
              </w:rPr>
              <w:t>Т. Н. Ушакова</w:t>
            </w:r>
          </w:p>
        </w:tc>
        <w:tc>
          <w:tcPr>
            <w:tcW w:w="511" w:type="dxa"/>
            <w:tcBorders/>
            <w:shd w:fill="FFFFFF" w:val="clear"/>
          </w:tcPr>
          <w:p>
            <w:pPr>
              <w:pStyle w:val="Style15"/>
              <w:spacing w:before="280" w:after="0"/>
              <w:jc w:val="right"/>
              <w:rPr/>
            </w:pPr>
            <w:r>
              <w:rPr/>
              <w:t>92</w:t>
            </w:r>
          </w:p>
        </w:tc>
      </w:tr>
    </w:tbl>
    <w:p>
      <w:pPr>
        <w:pStyle w:val="Style15"/>
        <w:jc w:val="right"/>
        <w:rPr/>
      </w:pPr>
      <w:r>
        <w:rPr/>
        <w:t>стр. 1</w:t>
      </w:r>
    </w:p>
    <w:p>
      <w:pPr>
        <w:pStyle w:val="Normal"/>
        <w:rPr/>
      </w:pPr>
      <w:r>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tbl>
      <w:tblPr>
        <w:tblW w:w="8520" w:type="dxa"/>
        <w:jc w:val="left"/>
        <w:tblInd w:w="-105" w:type="dxa"/>
        <w:tblLayout w:type="fixed"/>
        <w:tblCellMar>
          <w:top w:w="105" w:type="dxa"/>
          <w:left w:w="105" w:type="dxa"/>
          <w:bottom w:w="105" w:type="dxa"/>
          <w:right w:w="105" w:type="dxa"/>
        </w:tblCellMar>
      </w:tblPr>
      <w:tblGrid>
        <w:gridCol w:w="4044"/>
        <w:gridCol w:w="3873"/>
        <w:gridCol w:w="603"/>
      </w:tblGrid>
      <w:tr>
        <w:trPr/>
        <w:tc>
          <w:tcPr>
            <w:tcW w:w="8520" w:type="dxa"/>
            <w:gridSpan w:val="3"/>
            <w:tcBorders/>
            <w:shd w:fill="FFFFFF" w:val="clear"/>
          </w:tcPr>
          <w:p>
            <w:pPr>
              <w:pStyle w:val="Style15"/>
              <w:spacing w:before="280" w:after="0"/>
              <w:rPr>
                <w:b/>
                <w:b/>
                <w:bCs/>
              </w:rPr>
            </w:pPr>
            <w:r>
              <w:rPr>
                <w:b/>
                <w:bCs/>
              </w:rPr>
              <w:t>ДИСКУССИИ</w:t>
            </w:r>
          </w:p>
        </w:tc>
      </w:tr>
      <w:tr>
        <w:trPr/>
        <w:tc>
          <w:tcPr>
            <w:tcW w:w="4044" w:type="dxa"/>
            <w:tcBorders/>
            <w:shd w:fill="FFFFFF" w:val="clear"/>
          </w:tcPr>
          <w:p>
            <w:pPr>
              <w:pStyle w:val="Style15"/>
              <w:spacing w:before="280" w:after="0"/>
              <w:rPr/>
            </w:pPr>
            <w:r>
              <w:rPr/>
              <w:t>Механизмы мотивационной детерминации нейронной активности в поведении</w:t>
            </w:r>
          </w:p>
        </w:tc>
        <w:tc>
          <w:tcPr>
            <w:tcW w:w="3873" w:type="dxa"/>
            <w:tcBorders/>
            <w:shd w:fill="FFFFFF" w:val="clear"/>
          </w:tcPr>
          <w:p>
            <w:pPr>
              <w:pStyle w:val="Style15"/>
              <w:spacing w:before="280" w:after="0"/>
              <w:rPr>
                <w:i/>
                <w:i/>
                <w:iCs/>
              </w:rPr>
            </w:pPr>
            <w:r>
              <w:rPr>
                <w:i/>
                <w:iCs/>
              </w:rPr>
              <w:t>Л. В. Бобровников</w:t>
            </w:r>
          </w:p>
        </w:tc>
        <w:tc>
          <w:tcPr>
            <w:tcW w:w="603" w:type="dxa"/>
            <w:tcBorders/>
            <w:shd w:fill="FFFFFF" w:val="clear"/>
          </w:tcPr>
          <w:p>
            <w:pPr>
              <w:pStyle w:val="Style15"/>
              <w:spacing w:before="280" w:after="0"/>
              <w:jc w:val="right"/>
              <w:rPr/>
            </w:pPr>
            <w:r>
              <w:rPr/>
              <w:t>98</w:t>
            </w:r>
          </w:p>
        </w:tc>
      </w:tr>
      <w:tr>
        <w:trPr/>
        <w:tc>
          <w:tcPr>
            <w:tcW w:w="4044" w:type="dxa"/>
            <w:tcBorders/>
            <w:shd w:fill="FFFFFF" w:val="clear"/>
          </w:tcPr>
          <w:p>
            <w:pPr>
              <w:pStyle w:val="Style15"/>
              <w:spacing w:before="280" w:after="0"/>
              <w:rPr/>
            </w:pPr>
            <w:r>
              <w:rPr/>
              <w:t>Мнение оппонента</w:t>
            </w:r>
          </w:p>
        </w:tc>
        <w:tc>
          <w:tcPr>
            <w:tcW w:w="3873" w:type="dxa"/>
            <w:tcBorders/>
            <w:shd w:fill="FFFFFF" w:val="clear"/>
          </w:tcPr>
          <w:p>
            <w:pPr>
              <w:pStyle w:val="Style15"/>
              <w:spacing w:before="280" w:after="0"/>
              <w:rPr>
                <w:i/>
                <w:i/>
                <w:iCs/>
              </w:rPr>
            </w:pPr>
            <w:r>
              <w:rPr>
                <w:i/>
                <w:iCs/>
              </w:rPr>
              <w:t>Б. В. Журавлев</w:t>
            </w:r>
          </w:p>
        </w:tc>
        <w:tc>
          <w:tcPr>
            <w:tcW w:w="603" w:type="dxa"/>
            <w:tcBorders/>
            <w:shd w:fill="FFFFFF" w:val="clear"/>
          </w:tcPr>
          <w:p>
            <w:pPr>
              <w:pStyle w:val="Style15"/>
              <w:spacing w:before="280" w:after="0"/>
              <w:jc w:val="right"/>
              <w:rPr/>
            </w:pPr>
            <w:r>
              <w:rPr/>
              <w:t>108</w:t>
            </w:r>
          </w:p>
        </w:tc>
      </w:tr>
      <w:tr>
        <w:trPr/>
        <w:tc>
          <w:tcPr>
            <w:tcW w:w="4044" w:type="dxa"/>
            <w:tcBorders/>
            <w:shd w:fill="FFFFFF" w:val="clear"/>
          </w:tcPr>
          <w:p>
            <w:pPr>
              <w:pStyle w:val="Style15"/>
              <w:spacing w:before="280" w:after="0"/>
              <w:rPr/>
            </w:pPr>
            <w:r>
              <w:rPr/>
              <w:t>Ответ оппоненту</w:t>
            </w:r>
          </w:p>
        </w:tc>
        <w:tc>
          <w:tcPr>
            <w:tcW w:w="3873" w:type="dxa"/>
            <w:tcBorders/>
            <w:shd w:fill="FFFFFF" w:val="clear"/>
          </w:tcPr>
          <w:p>
            <w:pPr>
              <w:pStyle w:val="Style15"/>
              <w:spacing w:before="280" w:after="0"/>
              <w:rPr>
                <w:i/>
                <w:i/>
                <w:iCs/>
              </w:rPr>
            </w:pPr>
            <w:r>
              <w:rPr>
                <w:i/>
                <w:iCs/>
              </w:rPr>
              <w:t>Л. В. Бобровников</w:t>
            </w:r>
          </w:p>
        </w:tc>
        <w:tc>
          <w:tcPr>
            <w:tcW w:w="603" w:type="dxa"/>
            <w:tcBorders/>
            <w:shd w:fill="FFFFFF" w:val="clear"/>
          </w:tcPr>
          <w:p>
            <w:pPr>
              <w:pStyle w:val="Style15"/>
              <w:spacing w:before="280" w:after="0"/>
              <w:jc w:val="right"/>
              <w:rPr/>
            </w:pPr>
            <w:r>
              <w:rPr/>
              <w:t>109</w:t>
            </w:r>
          </w:p>
        </w:tc>
      </w:tr>
      <w:tr>
        <w:trPr/>
        <w:tc>
          <w:tcPr>
            <w:tcW w:w="8520" w:type="dxa"/>
            <w:gridSpan w:val="3"/>
            <w:tcBorders/>
            <w:shd w:fill="FFFFFF" w:val="clear"/>
          </w:tcPr>
          <w:p>
            <w:pPr>
              <w:pStyle w:val="Style15"/>
              <w:spacing w:before="280" w:after="0"/>
              <w:rPr>
                <w:b/>
                <w:b/>
                <w:bCs/>
              </w:rPr>
            </w:pPr>
            <w:r>
              <w:rPr>
                <w:b/>
                <w:bCs/>
              </w:rPr>
              <w:t>НАУЧНАЯ ЖИЗНЬ</w:t>
            </w:r>
          </w:p>
        </w:tc>
      </w:tr>
      <w:tr>
        <w:trPr/>
        <w:tc>
          <w:tcPr>
            <w:tcW w:w="4044" w:type="dxa"/>
            <w:tcBorders/>
            <w:shd w:fill="FFFFFF" w:val="clear"/>
          </w:tcPr>
          <w:p>
            <w:pPr>
              <w:pStyle w:val="Style15"/>
              <w:spacing w:before="280" w:after="0"/>
              <w:rPr/>
            </w:pPr>
            <w:r>
              <w:rPr/>
              <w:t>Итоговая научная сессия Института психологии РАН</w:t>
            </w:r>
          </w:p>
        </w:tc>
        <w:tc>
          <w:tcPr>
            <w:tcW w:w="3873" w:type="dxa"/>
            <w:tcBorders/>
            <w:shd w:fill="FFFFFF" w:val="clear"/>
          </w:tcPr>
          <w:p>
            <w:pPr>
              <w:pStyle w:val="Style15"/>
              <w:spacing w:before="280" w:after="0"/>
              <w:rPr>
                <w:i/>
                <w:i/>
                <w:iCs/>
              </w:rPr>
            </w:pPr>
            <w:r>
              <w:rPr>
                <w:i/>
                <w:iCs/>
              </w:rPr>
              <w:t>М. В. Коломеец, А. С. Герасимова</w:t>
            </w:r>
          </w:p>
        </w:tc>
        <w:tc>
          <w:tcPr>
            <w:tcW w:w="603" w:type="dxa"/>
            <w:tcBorders/>
            <w:shd w:fill="FFFFFF" w:val="clear"/>
          </w:tcPr>
          <w:p>
            <w:pPr>
              <w:pStyle w:val="Style15"/>
              <w:spacing w:before="280" w:after="0"/>
              <w:jc w:val="right"/>
              <w:rPr/>
            </w:pPr>
            <w:r>
              <w:rPr/>
              <w:t>112</w:t>
            </w:r>
          </w:p>
        </w:tc>
      </w:tr>
      <w:tr>
        <w:trPr/>
        <w:tc>
          <w:tcPr>
            <w:tcW w:w="4044" w:type="dxa"/>
            <w:tcBorders/>
            <w:shd w:fill="FFFFFF" w:val="clear"/>
          </w:tcPr>
          <w:p>
            <w:pPr>
              <w:pStyle w:val="Style15"/>
              <w:spacing w:before="280" w:after="0"/>
              <w:rPr/>
            </w:pPr>
            <w:r>
              <w:rPr/>
              <w:t>Психологическая школа, посвященная 100-летию со дня рождения А. Н. Леонтьева (заметки студентов-участников школы)</w:t>
            </w:r>
          </w:p>
        </w:tc>
        <w:tc>
          <w:tcPr>
            <w:tcW w:w="3873" w:type="dxa"/>
            <w:tcBorders/>
            <w:shd w:fill="FFFFFF" w:val="clear"/>
          </w:tcPr>
          <w:p>
            <w:pPr>
              <w:pStyle w:val="Style15"/>
              <w:spacing w:before="280" w:after="0"/>
              <w:rPr>
                <w:i/>
                <w:i/>
                <w:iCs/>
              </w:rPr>
            </w:pPr>
            <w:r>
              <w:rPr>
                <w:i/>
                <w:iCs/>
              </w:rPr>
              <w:t>И. В. Пасечник, А. А. Леонтьева</w:t>
            </w:r>
          </w:p>
        </w:tc>
        <w:tc>
          <w:tcPr>
            <w:tcW w:w="603" w:type="dxa"/>
            <w:tcBorders/>
            <w:shd w:fill="FFFFFF" w:val="clear"/>
          </w:tcPr>
          <w:p>
            <w:pPr>
              <w:pStyle w:val="Style15"/>
              <w:spacing w:before="280" w:after="0"/>
              <w:jc w:val="right"/>
              <w:rPr/>
            </w:pPr>
            <w:r>
              <w:rPr/>
              <w:t>118</w:t>
            </w:r>
          </w:p>
        </w:tc>
      </w:tr>
      <w:tr>
        <w:trPr/>
        <w:tc>
          <w:tcPr>
            <w:tcW w:w="4044" w:type="dxa"/>
            <w:tcBorders/>
            <w:shd w:fill="FFFFFF" w:val="clear"/>
          </w:tcPr>
          <w:p>
            <w:pPr>
              <w:pStyle w:val="Style15"/>
              <w:spacing w:before="280" w:after="0"/>
              <w:rPr/>
            </w:pPr>
            <w:r>
              <w:rPr/>
              <w:t>Конференция по психологии отношений и регуляции деятельности</w:t>
            </w:r>
          </w:p>
        </w:tc>
        <w:tc>
          <w:tcPr>
            <w:tcW w:w="3873" w:type="dxa"/>
            <w:tcBorders/>
            <w:shd w:fill="FFFFFF" w:val="clear"/>
          </w:tcPr>
          <w:p>
            <w:pPr>
              <w:pStyle w:val="Style15"/>
              <w:spacing w:before="280" w:after="0"/>
              <w:rPr>
                <w:i/>
                <w:i/>
                <w:iCs/>
              </w:rPr>
            </w:pPr>
            <w:r>
              <w:rPr>
                <w:i/>
                <w:iCs/>
              </w:rPr>
              <w:t>В. А. Зобков, С. А. Цветков</w:t>
            </w:r>
          </w:p>
        </w:tc>
        <w:tc>
          <w:tcPr>
            <w:tcW w:w="603" w:type="dxa"/>
            <w:tcBorders/>
            <w:shd w:fill="FFFFFF" w:val="clear"/>
          </w:tcPr>
          <w:p>
            <w:pPr>
              <w:pStyle w:val="Style15"/>
              <w:spacing w:before="280" w:after="0"/>
              <w:jc w:val="right"/>
              <w:rPr/>
            </w:pPr>
            <w:r>
              <w:rPr/>
              <w:t>121</w:t>
            </w:r>
          </w:p>
        </w:tc>
      </w:tr>
      <w:tr>
        <w:trPr/>
        <w:tc>
          <w:tcPr>
            <w:tcW w:w="4044" w:type="dxa"/>
            <w:tcBorders/>
            <w:shd w:fill="FFFFFF" w:val="clear"/>
          </w:tcPr>
          <w:p>
            <w:pPr>
              <w:pStyle w:val="Style15"/>
              <w:spacing w:before="280" w:after="0"/>
              <w:rPr/>
            </w:pPr>
            <w:r>
              <w:rPr/>
              <w:t>Информация о новых книгах</w:t>
            </w:r>
          </w:p>
        </w:tc>
        <w:tc>
          <w:tcPr>
            <w:tcW w:w="3873" w:type="dxa"/>
            <w:tcBorders/>
            <w:shd w:fill="FFFFFF" w:val="clear"/>
          </w:tcPr>
          <w:p>
            <w:pPr>
              <w:pStyle w:val="Style15"/>
              <w:spacing w:before="280" w:after="0"/>
              <w:rPr/>
            </w:pPr>
            <w:r>
              <w:rPr/>
              <w:t> </w:t>
            </w:r>
          </w:p>
        </w:tc>
        <w:tc>
          <w:tcPr>
            <w:tcW w:w="603" w:type="dxa"/>
            <w:tcBorders/>
            <w:shd w:fill="FFFFFF" w:val="clear"/>
          </w:tcPr>
          <w:p>
            <w:pPr>
              <w:pStyle w:val="Style15"/>
              <w:spacing w:before="280" w:after="0"/>
              <w:jc w:val="right"/>
              <w:rPr/>
            </w:pPr>
            <w:r>
              <w:rPr/>
              <w:t>124</w:t>
            </w:r>
          </w:p>
        </w:tc>
      </w:tr>
      <w:tr>
        <w:trPr/>
        <w:tc>
          <w:tcPr>
            <w:tcW w:w="4044" w:type="dxa"/>
            <w:tcBorders/>
            <w:shd w:fill="FFFFFF" w:val="clear"/>
          </w:tcPr>
          <w:p>
            <w:pPr>
              <w:pStyle w:val="Style15"/>
              <w:spacing w:before="280" w:after="0"/>
              <w:rPr/>
            </w:pPr>
            <w:r>
              <w:rPr/>
              <w:t>Хроника</w:t>
            </w:r>
          </w:p>
        </w:tc>
        <w:tc>
          <w:tcPr>
            <w:tcW w:w="3873" w:type="dxa"/>
            <w:tcBorders/>
            <w:shd w:fill="FFFFFF" w:val="clear"/>
          </w:tcPr>
          <w:p>
            <w:pPr>
              <w:pStyle w:val="Style15"/>
              <w:spacing w:before="280" w:after="0"/>
              <w:rPr/>
            </w:pPr>
            <w:r>
              <w:rPr/>
              <w:t> </w:t>
            </w:r>
          </w:p>
        </w:tc>
        <w:tc>
          <w:tcPr>
            <w:tcW w:w="603" w:type="dxa"/>
            <w:tcBorders/>
            <w:shd w:fill="FFFFFF" w:val="clear"/>
          </w:tcPr>
          <w:p>
            <w:pPr>
              <w:pStyle w:val="Style15"/>
              <w:spacing w:before="280" w:after="0"/>
              <w:jc w:val="right"/>
              <w:rPr/>
            </w:pPr>
            <w:r>
              <w:rPr/>
              <w:t>126</w:t>
            </w:r>
          </w:p>
        </w:tc>
      </w:tr>
    </w:tbl>
    <w:p>
      <w:pPr>
        <w:pStyle w:val="Style15"/>
        <w:jc w:val="right"/>
        <w:rPr/>
      </w:pPr>
      <w:r>
        <w:rPr/>
        <w:t xml:space="preserve">стр. </w:t>
      </w:r>
    </w:p>
    <w:p>
      <w:pPr>
        <w:pStyle w:val="Normal"/>
        <w:jc w:val="center"/>
        <w:rPr>
          <w:b/>
          <w:b/>
          <w:bCs/>
          <w:sz w:val="29"/>
          <w:szCs w:val="29"/>
        </w:rPr>
      </w:pPr>
      <w:r>
        <w:rPr>
          <w:b/>
          <w:bCs/>
          <w:sz w:val="29"/>
          <w:szCs w:val="29"/>
        </w:rPr>
        <w:t>К 30-ЛЕТИЮ ИНСТИТУТА ПСИХОЛОГИИ РАН. ОСНОВНЫЕ ИТОГИ И ПЕРСПЕКТИВНЫЕ НАПРАВЛЕНИЯ ИССЛЕДОВАНИЙ ПОСТТРАВМАТИЧЕСКОГО СТРЕССА</w:t>
      </w:r>
    </w:p>
    <w:p>
      <w:pPr>
        <w:pStyle w:val="Style15"/>
        <w:rPr/>
      </w:pPr>
      <w:r>
        <w:rPr/>
        <w:t>Автор: Н. В. ТАРАБРИНА</w:t>
      </w:r>
    </w:p>
    <w:p>
      <w:pPr>
        <w:pStyle w:val="Style15"/>
        <w:rPr>
          <w:i/>
          <w:i/>
          <w:iCs/>
        </w:rPr>
      </w:pPr>
      <w:r>
        <w:rPr>
          <w:i/>
          <w:iCs/>
        </w:rPr>
        <w:t>Канд. психол. наук, зав. лабораторией психологического стресса и психотерапии ИП РАН, Москва</w:t>
      </w:r>
    </w:p>
    <w:p>
      <w:pPr>
        <w:pStyle w:val="Style15"/>
        <w:rPr/>
      </w:pPr>
      <w:r>
        <w:rPr/>
        <w:t>Изложена история развития исследований в ИП РАН посттравматического стресса, представлены основные результаты кросскультурального исследования посттравматического стрессового расстройства (ПТСР), выполненного в рамках российско-американского проекта в лаборатории психологии посттравматического стресса и психотерапии с 1996 г. Представлены теоретико- эмпирические работы, направленные на многоаспектное изучение посттравматического стресса в лаборатории: теоретический анализ понятий кризиса и психической травмы; определение и особенности ПТСР у участников боевых действий, ликвидаторов и в группах риска; исследование феномена укороченной жизненной перспективы при воздействии разного типа психотравм, изучение связи типа привязанности и признаков ПТСР; вопросы генеза ПТСР и поиск предикторов; исследование диссоциации. Обоснован нейропсихологический подход к проблеме развития ПТСР в контексте межполушарной асимметрии. Обсуждаются вопросы специфики клинико- психологической диагностики и психотерапии травматизированных лиц.</w:t>
      </w:r>
    </w:p>
    <w:p>
      <w:pPr>
        <w:pStyle w:val="Style15"/>
        <w:rPr/>
      </w:pPr>
      <w:r>
        <w:rPr>
          <w:i/>
          <w:iCs/>
        </w:rPr>
        <w:t>Ключевые слова:</w:t>
      </w:r>
      <w:r>
        <w:rPr/>
        <w:t xml:space="preserve"> посттравматический стресс, психическая травма, укороченная жизненная перспектива, диссоциация, тип ранней привязанности.</w:t>
      </w:r>
    </w:p>
    <w:p>
      <w:pPr>
        <w:pStyle w:val="Style15"/>
        <w:rPr/>
      </w:pPr>
      <w:r>
        <w:rPr/>
        <w:t>Исследования в области посттравматического стресса в ИП РАН проводятся сравнительно недавно: работы были начаты в последнее десятилетие прошлого века группой научных сотрудников, ставшей в последующем лабораторией, название которой последовательно менялось по мере того как расширялся круг изучаемых вопросов, и в настоящее время - это лаборатория психологии посттравматического стресса и психотерапии. За эти годы произошло много кардинальных и разнонаправленных изменений как в стране, так и в отечественной психологии. Включение проблематики посттравматического стресса в русло академических исследований, безусловно, можно отнести к числу позитивных. В самом общем смысле, речь идет об изучении психологических последствий переживания людьми экстремальных ситуаций, с которыми они сталкиваются на протяжении всей истории своего существования.</w:t>
      </w:r>
    </w:p>
    <w:p>
      <w:pPr>
        <w:pStyle w:val="Style15"/>
        <w:rPr/>
      </w:pPr>
      <w:r>
        <w:rPr/>
        <w:t>Высокое искусство греческих трагедий - блистательный пример гениального отражения катастроф, драм и коллизий человеческого бытия. И в дальнейшей истории искусства, в его лучших образцах, мы находим воплощение не только драматических сторон человеческого существования, так и того, что для психологов является главным, - тех позитивных и негативных изменений, которые происходят с человеком ПОСЛЕ драмы. Необходимо отметить, что отечественные психологи и физиологи активно занимались проблемами воздействия на психику экстремальных ситуаций. Огромное количество наблюдений, эмпирических и экспериментальных психологических работ выполнено в общей и, особенно, авиационной и космической психологии, что было во многом вызвано социальным заказом: необходимостью качественного психолого-профессионального отбора и подготовки людей к деятельности в особых условиях.</w:t>
      </w:r>
    </w:p>
    <w:p>
      <w:pPr>
        <w:pStyle w:val="Style15"/>
        <w:rPr/>
      </w:pPr>
      <w:r>
        <w:rPr/>
        <w:t>Однако, всестороннее и специально ориентированное исследование негативных последствий пребывания человека в катастрофических для его жизни ситуациях стало возможно только в последние десятилетия, в эпоху "гласности". В настоящее время мы даже можем наблюдать, как в средствах массовой информации идет явная "сверхакцентуация" на отражении "сверхэкстремальных" ситуаций в нашей жизни. Это можно отметить и в научной психологической жизни: количество коллективов, отдельных исследователей, студентов психологических факультетов, занимающихся или интересующихся проблемами посттрамавтического стресса, растет стремительно. Своему возникновению понятие посттравматического стресса обязано анализу, в первую очередь, клинических наблюдений последствий влияния на человека экстремальных факторов, в основном военного стресса, а также последствий воздействия антропогенных и стихийных катастроф. Итогом явилось выделение специфического для этих случаев психического расстройства, обо-</w:t>
      </w:r>
    </w:p>
    <w:p>
      <w:pPr>
        <w:pStyle w:val="Normal"/>
        <w:rPr/>
      </w:pPr>
      <w:r>
        <w:rPr/>
        <mc:AlternateContent>
          <mc:Choice Requires="wps">
            <w:drawing>
              <wp:inline distT="0" distB="0" distL="0" distR="0">
                <wp:extent cx="5940425" cy="19050"/>
                <wp:effectExtent l="0" t="0" r="0" b="0"/>
                <wp:docPr id="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b/>
          <w:b/>
          <w:bCs/>
          <w:sz w:val="19"/>
          <w:szCs w:val="19"/>
        </w:rPr>
      </w:pPr>
      <w:r>
        <w:rPr>
          <w:b/>
          <w:bCs/>
          <w:sz w:val="19"/>
          <w:szCs w:val="19"/>
        </w:rPr>
        <w:t>(c)2003г.</w:t>
      </w:r>
    </w:p>
    <w:p>
      <w:pPr>
        <w:pStyle w:val="Style15"/>
        <w:jc w:val="right"/>
        <w:rPr/>
      </w:pPr>
      <w:r>
        <w:rPr/>
        <w:t>стр. 5</w:t>
      </w:r>
    </w:p>
    <w:p>
      <w:pPr>
        <w:pStyle w:val="Normal"/>
        <w:rPr/>
      </w:pPr>
      <w:r>
        <w:rPr/>
        <mc:AlternateContent>
          <mc:Choice Requires="wps">
            <w:drawing>
              <wp:inline distT="0" distB="0" distL="0" distR="0">
                <wp:extent cx="5940425" cy="19050"/>
                <wp:effectExtent l="0" t="0" r="0" b="0"/>
                <wp:docPr id="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значенного как посттравматическое стрессовое расстройство (ПТСР), в американском диагностическом психиатрическом классификаторе - DSM (ДСМ).</w:t>
      </w:r>
    </w:p>
    <w:p>
      <w:pPr>
        <w:pStyle w:val="Style15"/>
        <w:rPr/>
      </w:pPr>
      <w:r>
        <w:rPr/>
        <w:t>Специалисты, работающие в данной области, делают вывод: сформировалась самостоятельная отрасль наук о психическом здоровье - психотравматология, предметом исследования которой является широкий спектр психических состояний, охватываемых понятием посттравматического стресса. Введение ПТСР в международный классификатор болезней, в соответствии с которым работают отечественные клиницисты, интенсифицировало исследовательские работы в этом направлении, а их актуальность непрерывно увеличивается в связи с растущим количеством жертв травматического стресса [16, 17, 27, 28].</w:t>
      </w:r>
    </w:p>
    <w:p>
      <w:pPr>
        <w:pStyle w:val="Style15"/>
        <w:rPr/>
      </w:pPr>
      <w:r>
        <w:rPr/>
        <w:t>Планирование и проведение исследований в этой области сопряжено с пониманием многоаспектности и многоуровневости феномена посттравматического стресса. Известно, что ПТСР характеризуется тремя группами основных симптомов: навязчивыми переживаниями по поводу травматического события; стремлением избегать любых ситуаций, напоминающих о травматическом событии, повышенной физиологической реактивностью организма и эмоциональной возбудимостью.</w:t>
      </w:r>
    </w:p>
    <w:p>
      <w:pPr>
        <w:pStyle w:val="Style15"/>
        <w:rPr/>
      </w:pPr>
      <w:r>
        <w:rPr/>
        <w:t>МЕТОДЫ ИЗМЕРЕНИЯ ПРИЗНАКОВ ПТСР</w:t>
      </w:r>
    </w:p>
    <w:p>
      <w:pPr>
        <w:pStyle w:val="Style15"/>
        <w:rPr/>
      </w:pPr>
      <w:r>
        <w:rPr/>
        <w:t xml:space="preserve">Приступив в начале 90-х годов XX в. к изучению вопросов посттравматического стресса и проанализировав состояние этой проблемы в зарубежной и отечественной психологии, пришлось признать, что мы, в отличие от наших зарубежных, в основном американских коллег, практически не располагаем психологическим инструментарием для диагностики посттравматических состояний. Было очевидно, что для начала работы в этом направлении необходимо подготовить русскоязычные версии используемых психологических методик. Это стало возможно после установления делового контакта с психофизиологической лабораторией </w:t>
      </w:r>
      <w:r>
        <w:rPr>
          <w:i/>
          <w:iCs/>
        </w:rPr>
        <w:t>Harvard Medical School</w:t>
      </w:r>
      <w:r>
        <w:rPr/>
        <w:t xml:space="preserve"> (США), руководимой проф. Р. Питменом, известным исследователем в области посттравматического стресса. Была достигнута договоренность о работе в рамках совместного кросскультурального проекта, одной из задач которого было сопоставление особенностей посттравматического стрессового расстройства (ПТСР) у ветеранов войн в Афганистане и во Вьетнаме, впоследствии подкрепленной грантами Национального института психического здоровья (США), фондами Сороса и РФФИ.</w:t>
      </w:r>
    </w:p>
    <w:p>
      <w:pPr>
        <w:pStyle w:val="Style15"/>
        <w:rPr/>
      </w:pPr>
      <w:r>
        <w:rPr/>
        <w:t>Первым этапом этой работы был перевод и апробация комплекса методик, которые применялись для определения ПТСР у ветеранов Вьетнама. В мировой психологической практике для диагностики ПТСР разработан и используется громадный комплекс специально сконструированных клинико-психологических и психометрических методик. Основными диагностическими психологическими инструментами выступают клиническое диагностическое интервью (SCID - Structured Clinical Interview for DSM) и клиническая диагностическая шкала (CAPS - Clinician Administered ПТСР Scale), а также комплекс психометрических методик. Батарея методик, апробированных в ИП РАН, относится к числу наиболее часто используемых в мировой практике. Это - шкала оценки тяжести воздействия травматического события (Impact of Event Scale-Revised-IOES-R); Мисиссипская шкала для оценки посттравматических реакций; опросник депрессивности Бека; опросник для оценки выраженности психопатологической симптоматики SCL-90-R (шкала Дерогатиса); шкала ПТСР из MMPI; шкала оценки тяжести боевого опыта Т. Кина. Однако необходимо учитывать, что указанная батарея была разработана на основе критериев ДСМ-III-Р и, несмотря на полученные данные о возможности использования их русскоязычных версий, вопрос о дальнейшей работе над созданием или адаптацией специализированных психодиагностических методов, направленных на измерение признаков ПТСР, а также других последствий психической травматизации, остается одной из первоочередных задач в этой области психологии. Отметим, что после введения МКБ-10 в отечественную клиническую практику, при выделении ПТСР в качестве самостоятельного расстройства, интерес к методам его диагностики усилился. Хотя ПТСР формально относится к патологии, но его изучение, психотерапия и психологическая диагностика - все это в большей степени компетенция клинического психолога.</w:t>
      </w:r>
    </w:p>
    <w:p>
      <w:pPr>
        <w:pStyle w:val="Style15"/>
        <w:rPr/>
      </w:pPr>
      <w:r>
        <w:rPr/>
        <w:t>Обследование жертв травматического стресса показало, что необходимо учитывать специфику психодиагностики ПТСР: первым этапом при ее проведении является установление в анамнезе испытуемого самого факта переживания им травматического события, т.е. уже вначале происходит актуализация индивидуального травматического опыта и сопутствующей ему постстрессовой симптоматики. Опыт показывает, что процесс обследования травматизированных клиентов предъявляет к психологу-диагносту требования, относящиеся не только непосредственно к его компетенции профессионала, но и к умению оказывать первую психотерапевтическую помощь. Таким образом, методы стандартизованной психодиагностики в работе с лицами, страдающими травматическими стрессовыми расстройствами - ОСР и ПТСР, представляют интерес не только в плане установления диагноза, но и оптимизации психо-</w:t>
      </w:r>
    </w:p>
    <w:p>
      <w:pPr>
        <w:pStyle w:val="Style15"/>
        <w:jc w:val="right"/>
        <w:rPr/>
      </w:pPr>
      <w:r>
        <w:rPr/>
        <w:t>стр. 6</w:t>
      </w:r>
    </w:p>
    <w:p>
      <w:pPr>
        <w:pStyle w:val="Normal"/>
        <w:rPr/>
      </w:pPr>
      <w:r>
        <w:rPr/>
        <mc:AlternateContent>
          <mc:Choice Requires="wps">
            <w:drawing>
              <wp:inline distT="0" distB="0" distL="0" distR="0">
                <wp:extent cx="5940425" cy="19050"/>
                <wp:effectExtent l="0" t="0" r="0" b="0"/>
                <wp:docPr id="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коррекционных и реабилитационных мероприятий, проводимых с пациентами - носителями данной группы психических нарушений.</w:t>
      </w:r>
    </w:p>
    <w:p>
      <w:pPr>
        <w:pStyle w:val="Style15"/>
        <w:rPr/>
      </w:pPr>
      <w:r>
        <w:rPr/>
        <w:t>Основные итоги по апробации психометрики ПТСР приведены в коллективной работе лаборатории: практикуме по психологии посттравматического стресса [16]. Опубликованные методики не прошли полностью процедуры стандартизации; в вышеуказанной книге приведены результаты их применения на достаточно большом и разнообразном контингенте, и одна из целей публикации заключается в том, чтобы скоординировать усилия заинтересовавшихся специалистов и в будущем довести эту работу до необходимого психометрического стандарта.</w:t>
      </w:r>
    </w:p>
    <w:p>
      <w:pPr>
        <w:pStyle w:val="Style15"/>
        <w:rPr/>
      </w:pPr>
      <w:r>
        <w:rPr/>
        <w:t>ПТСР У УЧАСТНИКОВ БОЕВЫХ ДЕЙСТВИЙ</w:t>
      </w:r>
    </w:p>
    <w:p>
      <w:pPr>
        <w:pStyle w:val="Style15"/>
        <w:rPr/>
      </w:pPr>
      <w:r>
        <w:rPr/>
        <w:t>Исследования по психологической и психофизиологической диагностике ПТСР, проведенные в рамках российско-американского проекта, показали, что основные параметры психологического состояния участников боевых действий в Афганистане в целом аналогичны результатам других исследований, в первую очередь, в США. У 17% афганских ветеранов из обследованной выборки наблюдается состояние, классифицируемое как ПТСР (что согласуется с данными, имеющимися в психологической литературе). При этом группу ветеранов с ПТСР достоверно характеризуют более высокие уровни тревожности, депрессии и общей психопатологической симптоматики, а также высокий уровень алкогольной зависимости - 66.7% [7, 21, 34, 37, 42]. Наряду с клинико-психологическим изучением, участники войны в Афганистане проходили психофизиологическое обследование. На каждого испытуемого был получен комплекс психофизиологических показателей, включающих характеристики ЧСС, КГР и ЭМГ (left Lateral Frontalis), регистрация которых осуществлялась в процессе воспроизведения испытуемыми в воображении их личного травматического опыта по специально разработанной для изучения психофизиологической реактивности при ПТСР методике "IMAGERY" [43]. Сравнительный анализ изменения психофизиологических параметров у ветеранов войны в Афганистане в процессе воспроизведения ими в воображении индивидуального боевого травматического опыта показал, что значимые различия между двумя группами и характерные для ПТСР особенности психофизиологической реактивности наиболее выражены именно у испытуемых с высокой интенсивностью проявления клинической симптоматики расстройства [44].</w:t>
      </w:r>
    </w:p>
    <w:p>
      <w:pPr>
        <w:pStyle w:val="Style15"/>
        <w:rPr/>
      </w:pPr>
      <w:r>
        <w:rPr/>
        <w:t xml:space="preserve">Данное комплексное эмпирическое исследование выполнялось коллективом сотрудников лаборатории и было завершено к 1997 году. Продолжением этой работы стало изучение психологических закономерностей переживания военного стресса и его специфических особенностей у участников боевых действий на территории Чеченской республики, выполненное </w:t>
      </w:r>
      <w:r>
        <w:rPr>
          <w:i/>
          <w:iCs/>
        </w:rPr>
        <w:t>М. Е. Иконниковой.</w:t>
      </w:r>
      <w:r>
        <w:rPr/>
        <w:t xml:space="preserve"> Показано, что в обследованной выборке (n = 97) у 22% военнослужащих отмечается высокая выраженность признаков ПТСР. Выявлены достоверные различия между группами лиц с и без ПТСР по степени тяжести боевого опыта, а также получена достоверная взаимосвязь между тяжестью такого опыта и ПТСР. Группы различаются по уровню депрессивности и тревожности. Был проведен сравнительный анализ выраженности признаков ПТСР, психопатологической симптоматики, депрессивных симптомов, личностной и ситуативной тревожности у ветеранов войны во Вьетнаме, Афганистане и Чечне. Анализ полученных данных подтверждает предположение: участие в боевых действиях является психотравмирующим фактором, вызывающим полиморфные изменения в психике человека; картина этих изменений во многом отлична от той, которая характерна для участников вьетнамской и афганской войн.</w:t>
      </w:r>
    </w:p>
    <w:p>
      <w:pPr>
        <w:pStyle w:val="Style15"/>
        <w:rPr/>
      </w:pPr>
      <w:r>
        <w:rPr/>
        <w:t>ПОСТТРАВМАТИЧЕСКИЙ СТРЕСС У УЧАСТНИКОВ ЛИКВИДАЦИИ ПОСЛЕДСТВИЙ АВАРИИ НА ЧАЭС</w:t>
      </w:r>
    </w:p>
    <w:p>
      <w:pPr>
        <w:pStyle w:val="Style15"/>
        <w:rPr/>
      </w:pPr>
      <w:r>
        <w:rPr/>
        <w:t>Комплексное клинико-психологическое и психофизиологическое обследование ликвидаторов аварии на ЧАЭС, проведенное в 1994 - 1996 гг., дало возможность получить информацию о развитии посттравматических стрессовых расстройств у жертв радиационного стресса. По современным критериям DSM-4, опубликованным в 1994 г., ПТСР возникает в результате воздействия на человека травматических событий, связанных с гибелью, серьезными ранениями людей, возможной угрозой гибели или ранений. При этом человек, переживший подобную травматическую ситуацию, может быть как свидетелем страданий других лиц, так и жертвой происходящего. В любом случае, в момент пребывания в травматической ситуации он должен испытать интенсивный страх, ужас или чувство беспомощности. Сформулированный таким образом ведущий критерий в диагностическом руководстве DSM-4, диагноз "посттравматическое стрессовое расстройство" стал применим к психологическим последствиям более широкого регистра травматических стрессоров.</w:t>
      </w:r>
    </w:p>
    <w:p>
      <w:pPr>
        <w:pStyle w:val="Style15"/>
        <w:rPr/>
      </w:pPr>
      <w:r>
        <w:rPr/>
        <w:t>Большинство исследований ПТСР проводятся на контингенте лиц, переживших так называемый событийный стресс: участие в боевых действиях, стихийные и антропогенные катастрофы, сексуальное и физическое насилие. Гораздо меньшее количество работ посвящено изучению влия-</w:t>
      </w:r>
    </w:p>
    <w:p>
      <w:pPr>
        <w:pStyle w:val="Style15"/>
        <w:jc w:val="right"/>
        <w:rPr/>
      </w:pPr>
      <w:r>
        <w:rPr/>
        <w:t>стр. 7</w:t>
      </w:r>
    </w:p>
    <w:p>
      <w:pPr>
        <w:pStyle w:val="Normal"/>
        <w:rPr/>
      </w:pPr>
      <w:r>
        <w:rPr/>
        <mc:AlternateContent>
          <mc:Choice Requires="wps">
            <w:drawing>
              <wp:inline distT="0" distB="0" distL="0" distR="0">
                <wp:extent cx="5940425" cy="19050"/>
                <wp:effectExtent l="0" t="0" r="0" b="0"/>
                <wp:docPr id="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ия на психику травматических ситуации с меньшей интенсивностью прямого воздействия, которые не связаны с непосредственным, "видимым" восприятием опасности, однако представляют реальную угрозу для жизни и здоровья. К разряду "невидимых" травматических событий может быть отнесено действие ряда токсических и биологических веществ, болезней, угрожающих жизни, а также различных видов ионизирующего излучения. При этом опасность радиационного облучения является одним из самых активных стрессоров в этом ряду.</w:t>
      </w:r>
    </w:p>
    <w:p>
      <w:pPr>
        <w:pStyle w:val="Style15"/>
        <w:rPr/>
      </w:pPr>
      <w:r>
        <w:rPr/>
        <w:t>Как показало обследование ликвидаторов аварии на Чернобыльской АЭС, пребывание в ситуации, связанной с возможностью сильного радиационного облучения, имеющимся и ожидаемым впоследствии ухудшением состояния здоровья, вызвало у значительной части ликвидаторов психическое состояние, которое в соответствии с критериями DSM-3-P классифицируется как посттравматическое стрессовое расстройство. Частота встречаемости ПТСР среди ликвидаторов - 19.7% всех обследованных - соответствует частоте возникновения посттравматического стресса у жертв других травматических ситуаций [22,23,35,38,41,43].</w:t>
      </w:r>
    </w:p>
    <w:p>
      <w:pPr>
        <w:pStyle w:val="Style15"/>
        <w:rPr/>
      </w:pPr>
      <w:r>
        <w:rPr/>
        <w:t xml:space="preserve">Результаты исследования показали, что переживание стресса радиационной угрозы в зоне аварии сопровождалось интенсивными отрицательными эмоциями. При этом </w:t>
      </w:r>
      <w:r>
        <w:rPr>
          <w:i/>
          <w:iCs/>
        </w:rPr>
        <w:t>уровень осознания травматичности действия угрозы радиационного поражения, опосредован индивидуально-личностными особенностями.</w:t>
      </w:r>
      <w:r>
        <w:rPr/>
        <w:t xml:space="preserve"> В постсобытийный период ликвидаторы подверглись воздействию информационного стресса, вызванного волной публикаций в СМИ (не всегда научно обоснованной) о действии радиации на организм человека: для части ликвидаторов это воздействие стало вторичным стрессом и пусковым механизмом формирования симптомов ПТСР. Для ликвидаторов с симптомами ПТСР удаление из зоны радиации не явилось гарантом безопасности жизни. Знание об отсроченном характере воздействия радиации приводит к тому, что ликвидаторы постоянно находятся в состоянии напряжения, ожидания неприятных последствий для своего здоровья. В течение прошедших после аварии полутора десятков лет они продолжают находиться в состоянии хронического стресса, что пагубно отражается на их психическом и физическом здоровье. Особенностью ПТСР у ликвидаторов является высокий процент симптомов физиологической возбудимости, а также направленность, обращенность симптомов ПТСР в будущее. У них также наблюдается более высокий уровень тревоги и депрессии. Исследование показало, что такие симптомы, как нарушения сна, потеря аппетита, снижение сексуального влечения, раздражительность свидетельствуют об их тяжелом эмоциональном состоянии. Известно, что эмоции вовлечены в структуру любого целенаправленного поведенческого акта, вследствие чего активируются вегетативные функциональные системы и их специфическое эндокринное обеспечение, регулирующее поведенческие реакции. В случае невозможности достижения жизненно важных результатов для преодоления стрессовой ситуации возникает напряженное состояние, которое вкупе с первичными гормональными изменениями во внутренней среде организма вызывает нарушение его гомеостаза. При неоднократном повторении или большой продолжительности аффективных реакций в связи с затянувшимися жизненными трудностями эмоциональное возбуждение может принять застойную стационарную форму и спровоцировать психосоматические расстройства.</w:t>
      </w:r>
    </w:p>
    <w:p>
      <w:pPr>
        <w:pStyle w:val="Style15"/>
        <w:rPr/>
      </w:pPr>
      <w:r>
        <w:rPr/>
        <w:t xml:space="preserve">Вопросы генеза психосоматических расстройств у ликвидаторов являются темой исследования </w:t>
      </w:r>
      <w:r>
        <w:rPr>
          <w:b/>
          <w:bCs/>
          <w:i/>
          <w:iCs/>
        </w:rPr>
        <w:t>З. Г Химчян.</w:t>
      </w:r>
      <w:r>
        <w:rPr>
          <w:b/>
          <w:bCs/>
        </w:rPr>
        <w:t xml:space="preserve"> </w:t>
      </w:r>
      <w:r>
        <w:rPr/>
        <w:t>Анализ историй болезни 82 ликвидаторов, прошедших клинико-психологическое обследование на определение у них признаков ПТСР, выявил высокие уровни астено- невротических нарушений, вегето-сосудистой дистонии, гипертонической болезни, что соответствует общепринятому регистру психосоматических расстройств и позволяет предположить психогенный характер заболеваний как результат переживания хронического стресса, каким для многих стала чернобыльская катастрофа. Далее эти заболевания были сформированы в нозологические подгруппы: нервно-психические, сердечно-сосудистые, желудочно-кишечные, болезни печени и почек, позвоночника, органов дыхания и прочие. Сравнение групп "Норма" и "Симптомы ПТСР" показало достоверное превышение нервно-психических и желудочно-кишечных заболеваний в последней. Можно предполагать, что более интенсивное переживание стресса радиационной угрозы ведет не только к генезу ПТСР, но и корреспондирует с более высоким уровнем психосоматизации [26].</w:t>
      </w:r>
    </w:p>
    <w:p>
      <w:pPr>
        <w:pStyle w:val="Style15"/>
        <w:rPr/>
      </w:pPr>
      <w:r>
        <w:rPr/>
        <w:t>Исследования "невидимого" стресса радиационной угрозы имеют, на наш взгляд, важное научное и практическое значение. Во-первых, показано, что ПТСР занимает определенное и достаточно большое место в континиуме негативных психологических последствий аварии на ЧАЭС. Учитывая, что ПТСР - расстройство, которое возникает в любой отдаленный от переживания психотравмы момент, то своевременное его диагностирование и соответствующее лечение могут в значительной степени ослабить уровень социально-психологического напряжения, вызванного Чернобыльской катастрофой.</w:t>
      </w:r>
    </w:p>
    <w:p>
      <w:pPr>
        <w:pStyle w:val="Style15"/>
        <w:rPr/>
      </w:pPr>
      <w:r>
        <w:rPr/>
        <w:t>Во-вторых, к числу "невидимых" стрессоров, помимо стресса радиационной угрозы, относятся</w:t>
      </w:r>
    </w:p>
    <w:p>
      <w:pPr>
        <w:pStyle w:val="Style15"/>
        <w:jc w:val="right"/>
        <w:rPr/>
      </w:pPr>
      <w:r>
        <w:rPr/>
        <w:t>стр. 8</w:t>
      </w:r>
    </w:p>
    <w:p>
      <w:pPr>
        <w:pStyle w:val="Normal"/>
        <w:rPr/>
      </w:pPr>
      <w:r>
        <w:rPr/>
        <mc:AlternateContent>
          <mc:Choice Requires="wps">
            <w:drawing>
              <wp:inline distT="0" distB="0" distL="0" distR="0">
                <wp:extent cx="5940425" cy="19050"/>
                <wp:effectExtent l="0" t="0" r="0" b="0"/>
                <wp:docPr id="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угрозы химического и биологического поражения, а также ситуации, связанные с опасными для жизни заболеваниями, такими, как рак. Психологические механизмы развития постстрессовых состояний при такого рода воздействиях сходны. Эти механизмы изучены крайне недостаточно, однако то, что их возможно диагностировать, уже имеет несомненное практическое значение для разработки профилактических, лечебных и реабилитационных мер.</w:t>
      </w:r>
    </w:p>
    <w:p>
      <w:pPr>
        <w:pStyle w:val="Style15"/>
        <w:rPr/>
      </w:pPr>
      <w:r>
        <w:rPr/>
        <w:t>И, в-третьих, одна из самых актуальных проблем современного мира - жизнь в условиях постоянной угрозы терроризма. Террористическая атака может произойти в любой момент в любом месте, и каждый из нас (обычных мирных людей) может стать ее жертвой. Очевидно, что некоторая часть населения (и какая - неизвестно), испытывая реальность и непредсказуемость угрозы, находится под воздействием гипербдительности, что, в свою очередь, способствует развитию тревожных и невротических состояний. Психологические последствия угрозы терроризма способны принять характер психической эпидемии. Жертвы террористических атак, и это уже показано американскими исследователями, относятся к группе с высоким риском развития ПТСР. Получение писем с антраксом окончилось в США пятью смертями, а более чем тридцати тысячам людей понадобилась специализированная помощь в связи с ухудшением здоровья. Таким образом, актуальность фундаментальных клинико-психологических исследований, направленных на изучение индивидуальных особенностей субъективно- личностного переживания угрозы террора, выявление предикторов развития посттравматического стресса, для специалистов очевидна.</w:t>
      </w:r>
    </w:p>
    <w:p>
      <w:pPr>
        <w:pStyle w:val="Style15"/>
        <w:rPr/>
      </w:pPr>
      <w:r>
        <w:rPr/>
        <w:t>ИЗМЕНЕНИЯ ЖИЗНЕННОЙ ПЕРСПЕКТИВЫ ПРИ ПТСР</w:t>
      </w:r>
    </w:p>
    <w:p>
      <w:pPr>
        <w:pStyle w:val="Style15"/>
        <w:rPr/>
      </w:pPr>
      <w:r>
        <w:rPr/>
        <w:t xml:space="preserve">Данное направление исследований, выполняемое </w:t>
      </w:r>
      <w:r>
        <w:rPr>
          <w:b/>
          <w:bCs/>
          <w:i/>
          <w:iCs/>
        </w:rPr>
        <w:t>Е. А. Миско,</w:t>
      </w:r>
      <w:r>
        <w:rPr>
          <w:b/>
          <w:bCs/>
        </w:rPr>
        <w:t xml:space="preserve"> </w:t>
      </w:r>
      <w:r>
        <w:rPr/>
        <w:t>связано с изучением феномена укорочения жизненной перспективы, которое возникает как одно из последствий переживания психотравмирующей ситуации и относится к числу симптомов ПТСР. В лаборатории исследовались изменения чувства жизненной перспективы на материале травм разной этиологии: военной и жертв аварии на ЧАЭС. Показано, что независимо от вида травмы значения симптома укороченного будущего для случаев ПТСР существенно выше, чем значения этого симптома для случаев без диагноза ПТСР. Кроме того, данные симптома укороченного будущего положительно и значимо коррелируют с данными психопатологической симптоматики для ПТСР (CAPS и MS), т.е. этот симптом встречается тем чаще, чем выше значения посттравматической симптоматики.</w:t>
      </w:r>
    </w:p>
    <w:p>
      <w:pPr>
        <w:pStyle w:val="Style15"/>
        <w:rPr/>
      </w:pPr>
      <w:r>
        <w:rPr/>
        <w:t>Одной из целей работы Миско было изучение особенностей изменения основных компонентов жизненной перспективы при травмах разного генеза. Исследовались различные аспекты жизненной перспективы: когнитивный, эмоциональный, целеполагающий. Теоретический анализ литературных данных показал, что в качестве основных компонентов для изучения жизненной перспективы можно выделить: а) образ будущего и чувства, с ним связанные; б) способность выступать действующим лицом собственной жизни - влиять на свою жизнь, строить планы и реализовывать их. Полученные на сегодняшний день результаты показывают, что наличие психической травмы в анамнезе влияет как на эмоциональное отношение к будущему, так и на способность индивида планировать его. Разработанный Миско методический комплекс позволяет изучить различные аспекты субъективного восприятия жизненной перспективы: способность визуализировать образ будущего, оценку эмоционального отношения к будущему, способность строить целевые связи между настоящим и будущим, планировать и создавать условия для реализации целей.</w:t>
      </w:r>
    </w:p>
    <w:p>
      <w:pPr>
        <w:pStyle w:val="Style15"/>
        <w:rPr/>
      </w:pPr>
      <w:r>
        <w:rPr/>
        <w:t>Результаты, полученные на материале изучения ветеранов войны в Афганистане и ликвидаторов аварии на ЧАЭС, показали, что в случае военной травмы наиболее измененным оказался эмоциональный компонент восприятия будущей перспективы. Ветераны с ПТСР испытывают острое чувство неопределенности, дискомфорта, разочарования, однако сохраняют надежды и способность представлять и планировать свое будущее. В случае же ликвидаторов аварии на ЧАЭС измененными оказываются оба компонента. Планирование будущего, независимо от степени травматизации, включает возможную травму в дальнейшем, связанную с угрозой здоровью или жизни и вызывает сильную эмоциональную реакцию: чувства безнадежности, одиночества, несчастья [13, 14,25].</w:t>
      </w:r>
    </w:p>
    <w:p>
      <w:pPr>
        <w:pStyle w:val="Style15"/>
        <w:rPr/>
      </w:pPr>
      <w:r>
        <w:rPr/>
        <w:t>ПТСР В ГРУППАХ РИСКА</w:t>
      </w:r>
    </w:p>
    <w:p>
      <w:pPr>
        <w:pStyle w:val="Style15"/>
        <w:rPr/>
      </w:pPr>
      <w:r>
        <w:rPr/>
        <w:t>Исследования психологических особенностей посттравматического стресса среди гражданских лиц также важно, особенно это касается профессионалов, чья деятельность непосредственно направлена на ликвидацию последствий чрезвычайных ситуаций (ЧС). Это прежде всего пожарные, спасатели, врачи, кинологи и т.д., которые чаще других подвержены воздействию травматических стрессоров. Так, спасатели, работая в зонах массовых разрушений, вызванных природными и техногенными катастрофами, и оказывая помощь пострадавшим, первыми сталкиваются с их проблемами, им также приходится иметь дело с телами погибших. В аналогичные ситуации попадают и пожарные, и даже эпизодическое пережи-</w:t>
      </w:r>
    </w:p>
    <w:p>
      <w:pPr>
        <w:pStyle w:val="Style15"/>
        <w:jc w:val="right"/>
        <w:rPr/>
      </w:pPr>
      <w:r>
        <w:rPr/>
        <w:t>стр. 9</w:t>
      </w:r>
    </w:p>
    <w:p>
      <w:pPr>
        <w:pStyle w:val="Normal"/>
        <w:rPr/>
      </w:pPr>
      <w:r>
        <w:rPr/>
        <mc:AlternateContent>
          <mc:Choice Requires="wps">
            <w:drawing>
              <wp:inline distT="0" distB="0" distL="0" distR="0">
                <wp:extent cx="5940425" cy="19050"/>
                <wp:effectExtent l="0" t="0" r="0" b="0"/>
                <wp:docPr id="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ание стресса высокой интенсивности может увеличить риск возникновения ПТСР.</w:t>
      </w:r>
    </w:p>
    <w:p>
      <w:pPr>
        <w:pStyle w:val="Style15"/>
        <w:rPr/>
      </w:pPr>
      <w:r>
        <w:rPr/>
        <w:t>Совместно с Всероссийским институтом противопожарной обороны впервые в отечественной психологии были проведены исследования, направленные на определение особенностей и степени выраженности постстрессовых состояний у профессиональных пожарных. Обследована группа личного состава пожарных частей (125 пожарных из Москвы и 13 из Иркутска. К основным результатам относится установление у части обследованных признаков ПТСР и схожести их уровней у пожарных, сотрудников других служб ОВД и спасателей. В целях исследования была разработана методика, направленная на оценку индивидуального опыта столкновения пожарных с ситуациями, вызывающими стрессовые реакции, что позволяет определять уровень относительной стрессогенности различных ситуаций. Было показано, что методика имеет прогностическую ценность для выявления риска развития таких состояний. Уровень взаимосвязи событий, пережитых пожарными, с дезадаптивными состояниями выше в выборке, состоящей из лиц, испытавших сочетанное воздействие психически и физически травмирующих ситуаций. Полученные результаты исследований дают возможность осуществлять гибкий подход при выявлении риска стрессовых расстройств у пожарных и разработать различные варианты методического комплекса, а также систему критериев отнесения обследуемых к группам риска дезадаптивных состояний. Выделены четыре группы, к которым могут быть отнесены обследованные, отличающиеся как травматическим профессиональным опытом, так и симптоматикой ПТСР и других психических нарушений. Установлена возможность и разработан механизм распознавания риска стрессовых расстройств (разделения на две группы, отличающиеся степенью риска) по показателям "психологических защит". Результаты легли в основу методических рекомендаций для практических психологов противопожарной службы [5, 24, 40].</w:t>
      </w:r>
    </w:p>
    <w:p>
      <w:pPr>
        <w:pStyle w:val="Style15"/>
        <w:rPr/>
      </w:pPr>
      <w:r>
        <w:rPr/>
        <w:t>К группам риска развития ПТСР относятся также лица, вынужденно изменившие место проживания, так называемые беженцы (группа лиц, в возрасте от 18 до 66 лет) из зон локальных военных конфликтов (Чечня, Таджикистан, Молдавия), межнациональной напряженности и дискриминации со стороны властей (республики Прибалтики и Средней Азии, Азербайджан). В ходе исследования у семи испытуемых был диагностирован ПТСР. В соответствии с данными интервью CAPS вся выборка была разделена на две группы: с диагнозом ПТСР и "норма". Сравнительный анализ психометрических профилей показал достоверные различия по большинству изучаемых психометрических показателей, что подтверждает результаты аналогичных зарубежных исследований, показывающие отнесенность факта вынужденной миграции к числу травматических [19].</w:t>
      </w:r>
    </w:p>
    <w:p>
      <w:pPr>
        <w:pStyle w:val="Style15"/>
        <w:rPr/>
      </w:pPr>
      <w:r>
        <w:rPr/>
        <w:t xml:space="preserve">Аналогичное исследование было выполнено </w:t>
      </w:r>
      <w:r>
        <w:rPr>
          <w:b/>
          <w:bCs/>
          <w:i/>
          <w:iCs/>
        </w:rPr>
        <w:t>Д. М. Захаровой</w:t>
      </w:r>
      <w:r>
        <w:rPr>
          <w:b/>
          <w:bCs/>
        </w:rPr>
        <w:t xml:space="preserve"> </w:t>
      </w:r>
      <w:r>
        <w:rPr/>
        <w:t>на контингенте профессиональных спасателей. Кроме определения степени выраженности посттравматического стресса, изучалась взаимосвязь признаков ПТСР с индивидуально-психологическими параметрами: личностная тревожность, защитные механизмы, локус контроля, диссоциация, депрессивные реакции, нейротизм, экстраверсия.</w:t>
      </w:r>
    </w:p>
    <w:p>
      <w:pPr>
        <w:pStyle w:val="Style15"/>
        <w:rPr/>
      </w:pPr>
      <w:r>
        <w:rPr/>
        <w:t>На основании двух методик, измеряющих стрессовые реакции на травматический опыт (Миссисипской шкалы и шкалы оценки воздействия травматического события) была проведена кластеризация выборки. Она разделилась на два кластера, отличающихся по уровню реакции на травматический стресс (р &lt; 0.001). Выделенные группы различаются (р &lt; 0.01) по показателям таких методик и шкал, как: шкала диссоциации (DES), шкала опросника личностных защит: регрессии и замещения, шкала лжи личностного опросника Айзенка, шкал интервальности: общей, в области достижений и семейных отношений опросника УСК, личностной тревожности, когнитивно- аффективная шкала и общий суммарный балл опросника депрессивности Бека. Спасатели из группы с высокими показателями признаков ПТСР больше подвержены диссоциативным реакциям, чаще используют защитные механизмы регрессии и замещения, реже используют отрицание, более экстернальны во всех областях и более тревожны, уровень депрессивности у них выше. Отрицательные корреляционные связи шкал интернальности с показателями методик, составляющими как бы некоторый симптомокомлекс "психологического неблагополучия", говорят о том, что внешний локус контроля тоже вносит свой вклад в формирование стрессовых реакций.</w:t>
      </w:r>
    </w:p>
    <w:p>
      <w:pPr>
        <w:pStyle w:val="Style15"/>
        <w:rPr/>
      </w:pPr>
      <w:r>
        <w:rPr/>
        <w:t>В этом исследовании, наряду с общими тенденциями проявления посттравматических реакций у всех людей, были выявлены некоторые особенности ПТСР именно у спасателей. В частности, профессиональным спасателям не свойственны диссоциативные реакции, возникающие во время травматического события. Этот интересный факт, который может быть связан с умеренным уровнем посттравматического стресса, а также, возможно, что специальная профессиональная подготовка и профессиональный отбор вкупе с постоянным участием в ликвидации последствий чрезвычайных ситуаций приводит к формированию у спасателей особых механизмов совладания с негативными переживаниями. Эти механизмы отличаются от перитравматической диссоциации и их изучение может быть предметом последующих исследований [20].</w:t>
      </w:r>
    </w:p>
    <w:p>
      <w:pPr>
        <w:pStyle w:val="Style15"/>
        <w:jc w:val="right"/>
        <w:rPr/>
      </w:pPr>
      <w:r>
        <w:rPr/>
        <w:t>стр. 10</w:t>
      </w:r>
    </w:p>
    <w:p>
      <w:pPr>
        <w:pStyle w:val="Normal"/>
        <w:rPr/>
      </w:pPr>
      <w:r>
        <w:rPr/>
        <mc:AlternateContent>
          <mc:Choice Requires="wps">
            <w:drawing>
              <wp:inline distT="0" distB="0" distL="0" distR="0">
                <wp:extent cx="5940425" cy="19050"/>
                <wp:effectExtent l="0" t="0" r="0" b="0"/>
                <wp:docPr id="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ОПРОСЫ ГЕНЕЗА ПТСР</w:t>
      </w:r>
    </w:p>
    <w:p>
      <w:pPr>
        <w:pStyle w:val="Style15"/>
        <w:rPr/>
      </w:pPr>
      <w:r>
        <w:rPr/>
        <w:t>Одна из самых сложных и актуальных теоретических проблем, имеющих важное практическое значение, которые стоят перед исследователями посттравматического стресса - это определение факторов, обусловливающих генез ПТСР. В настоящее время не существует единой, общепринятой теоретической концепции, объясняющей этиологию и механизмы возникновения и развития ПТСР, хотя в результате многолетних исследований разработаны несколько теоретических моделей, в которых выделяются: психодинамический, когнитивный, психосоциальный и психобиологический подходы. Их содержательный анализ говорит о том, что каждая отражает одну из сторон развития и динамики ПТСР и по сути дополняет другую.</w:t>
      </w:r>
    </w:p>
    <w:p>
      <w:pPr>
        <w:pStyle w:val="Style15"/>
        <w:rPr/>
      </w:pPr>
      <w:r>
        <w:rPr/>
        <w:t>Этиологическую мультифакторную концепцию предлагает А. Мэркер, с помощью которой он делает попытку объяснить, почему одни люди после переживания травматического стресса приобретают ПТСР, а другие - нет. Он выделяет три группы факторов, сочетание которых приводит к возникновению ПТСР. Во-первых, это факторы, связанные с наличием самого факта травматического события, интенсивностью травмы, ее неожиданностью и неконтролируемостью; во-вторых, факторы, связанные с формой и силой защитных механизмов личности, способностью к осмыслению ситуации и наличием социальной поддержки; в-третьих, это факторы риска: возраст к моменту травматизации, наличие травматических событий и психических расстройств в анамнезе, низкие интеллект и социоэкономический уровень [23].</w:t>
      </w:r>
    </w:p>
    <w:p>
      <w:pPr>
        <w:pStyle w:val="Style15"/>
        <w:rPr/>
      </w:pPr>
      <w:r>
        <w:rPr/>
        <w:t xml:space="preserve">Проблеме генеза ПТСР посвящено эмпирическое исследование, выполненное под руководством </w:t>
      </w:r>
      <w:r>
        <w:rPr>
          <w:b/>
          <w:bCs/>
          <w:i/>
          <w:iCs/>
        </w:rPr>
        <w:t>Е. С. Калмыковой</w:t>
      </w:r>
      <w:r>
        <w:rPr>
          <w:b/>
          <w:bCs/>
        </w:rPr>
        <w:t xml:space="preserve"> </w:t>
      </w:r>
      <w:r>
        <w:rPr/>
        <w:t>в 2000 - 2001 гг. Исходной посылкой было рассмотрение генеза ПТСР как результата взаимодействия двух систем психической организации индивида - мотивационной системы привязанности личности к значимым другим, с одной стороны, и системы защитных механизмов личности, совокупная работа которых проявляется в способности к стабильному функционированию психической организации в условиях психотравмирующего воздействия - с другой. Анализ литературы по проблеме ПТСР, а также исследований привязанности у взрослых, показал, что нет работ, где изучалось бы взаимовлияние и взаимосвязь типов привязанности реакций индивида на психическую травму. Теоретической основой исследования послужила теория привязанности, разработанная английским исследователем Дж. Боулби. Одним из условий стабильного функционирования психики он считает наличие у индивида репрезентаций "надежной привязанности", или "внутренней рабочей модели", которая выступает как "операбельная" модель своего "я" и партнера на основе общей истории отношений. Эта модель служит для регуляции, интерпретации и предсказания поведения, мыслей и чувств значимого другого и самого индивида. Термин "надежность" в рамках теории привязанности описывает уверенность индивида любого возраста в том, что защищающая и поддерживающая фигура будет доступна и досягаема. Индивид, рассчитывающий на отклик, поддержку и защиту со стороны своего объекта привязанности, т.е. располагающий "надежной рабочей моделью", способен свободно отдавать свое внимание другим заботам. В качестве гипотетической модели возникновения ПТСР была взята концепция травмы Яноф-Бульман (1998). Согласно данной теории, основой внутреннего мира человека являются его неосознанные базисные убеждения относительно сущности внешнего мира, и большинство людей конструируют собственный опыт через призму внутренних убеждений: а) о доброжелательности окружающего мира; б) о его справедливости и в) о ценности и значимости собственного "Я". Базисные убеждения дают ребенку чувство защищенности и доверия к миру, а в дальнейшем - ощущение собственной неуязвимости. В результате психической травмы базисные убеждения, касающиеся позитивного Я-образа, доброжелательности окружающего мира и справедливых отношений между "Я" и ним, оказываются полностью или частично разрушены.</w:t>
      </w:r>
    </w:p>
    <w:p>
      <w:pPr>
        <w:pStyle w:val="Style15"/>
        <w:rPr/>
      </w:pPr>
      <w:r>
        <w:rPr/>
        <w:t>Сходство понятий "базисных убеждений" Яноф-Бульман с конструктом "внутренняя рабочая модель" Боулби позволило соотнести развитие ПТСР с качеством "рабочей модели". На основании анализа литературы по теории привязанности было выдвинуто предположение, связывающее появление посттравматической симптоматики с активацией ненадежных типов привязанности при нарушении функционирования "надежной рабочей модели" у травмированного индивида. Эта гипотеза операционализирована следующим образом: испытуемые, в "рабочей модели" которых преобладают репрезентации ненадежных типов привязанности, более склонны к проявлениям посттравматической симптоматики, нежели те, у которых превалирует надежный тип привязанности. Иными словами, выраженность ненадежных типов привязанности как независимая переменная должна коррелировать с выраженностью посттравматической симптоматики у испытуемых. Выдвинутая гипотеза получила подтверждение: результаты эмпирического исследования свидетельствуют о том, что ненадежные типы привязанности - ненадежно- тревожный и ненадежно-дистанцированный - достоверно коррелируют с выраженностью посттравматических симптомов, в то время как надежный тип привязанности оказывается никак не связан с психопа-</w:t>
      </w:r>
    </w:p>
    <w:p>
      <w:pPr>
        <w:pStyle w:val="Style15"/>
        <w:jc w:val="right"/>
        <w:rPr/>
      </w:pPr>
      <w:r>
        <w:rPr/>
        <w:t>стр. 11</w:t>
      </w:r>
    </w:p>
    <w:p>
      <w:pPr>
        <w:pStyle w:val="Normal"/>
        <w:rPr/>
      </w:pPr>
      <w:r>
        <w:rPr/>
        <mc:AlternateContent>
          <mc:Choice Requires="wps">
            <w:drawing>
              <wp:inline distT="0" distB="0" distL="0" distR="0">
                <wp:extent cx="5940425" cy="19050"/>
                <wp:effectExtent l="0" t="0" r="0" b="0"/>
                <wp:docPr id="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ологической симптоматикой. Кроме того, обнаружена тенденция к проявлению у индивидов отдельных групп ПТСР-симптомов (избегания, интрузий) в зависимости от преобладающего типа привязанности (дистанцированного или тревожного) [8, 10].</w:t>
      </w:r>
    </w:p>
    <w:p>
      <w:pPr>
        <w:pStyle w:val="Style15"/>
        <w:rPr/>
      </w:pPr>
      <w:r>
        <w:rPr/>
        <w:t xml:space="preserve">Эмпирические исследования последних лет, выполненные в США, подтверждают, что биологические факторы, в том числе и генетические, имеют большой вес среди факторов риска генеза ПТСР [16]. В этом направлении, начиная с 1997 г., </w:t>
      </w:r>
      <w:r>
        <w:rPr>
          <w:b/>
          <w:bCs/>
          <w:i/>
          <w:iCs/>
        </w:rPr>
        <w:t>Я. Ю. Епутаев</w:t>
      </w:r>
      <w:r>
        <w:rPr>
          <w:b/>
          <w:bCs/>
        </w:rPr>
        <w:t xml:space="preserve"> </w:t>
      </w:r>
      <w:r>
        <w:rPr/>
        <w:t>проводит изучение взаимозависимости формально-динамических (биологически обусловленных) параметров индивидуальности с выраженностью признаков ПТСР. Были обследованы военнослужащие РА, принимавшие участие в боевых действиях в Чечне. Выбор объектов исследования именно этой популяции обусловлен рядом факторов. Во-первых, это вывод о том, что свойства темперамента наиболее сильно проявляются в экстремальной ситуации и в этом смысле данная выборка адекватна задачам исследования. Во-вторых, положение об онтогенетической стабильности свойств темперамента и меньшей их подверженности влиянию социальных факторов. Рассмотрение этих двух факторов во взаимосвязи позволило предположить, что изучение структуры темперамента участников боевых действий позволит выделить ряд его компонентов, на основании которых возможно прогнозировать развитие ПТСР у того или иного участника боевых действий. Выделен новый фактор риска развития ПТСР, а именно - темперамент. На момент обследования у 19% военнослужащих установлен высокий уровень выраженности признаков ПТСР, у 33 - частичная выраженность и у 48% не были выявлены признаки ПТСР. Наиболее ярко выраженными оказались такие признаки ПТСР, как избегание и гипервозбуждение. Показано, что выделенные "крайние" группы ("Норма" и "ПТСР") значимо различаются по уровню выраженности эмоциональности в коммуникативной, психомоторной и интеллектуальной сферах, а также по общему индексу адаптивности. При этом испытуемые с высоким и низким индексом общей адаптивности значимо различаются по уровню выраженности симптома ПТСР - гипервозбуждения, по сумме всех шкал опросника IOES-R и по общему уровню ПТСР. Выявлены взаимосвязи между адаптивностью и признаками ПТСР. Высоко- и низкоэмоциональные испытуемые также значимо различаются по уровню выраженности всех признаков ПТСР и общему его уровню. Общий тип темперамента, характерный для испытуемых без признаков ПТСР, смешанный низкоэмоциональный. Группы "Норма" и "ПТСР" значимо различаются по уровню эргичности в интеллектуальной сфере. Получена отрицательная корреляционная связь между уровнем выраженности признаков ПТСР и эргичностью в интеллектуальной сфере. Сделано предположение о том, что между уровнем интеллекта и ПТСР, а также между коммуникативной скоростью и такими признаками ПТСР, как вторжение и гипервозбуждение, существует взаимосвязь. Я. Ю. Епутаев делает предположение: формально- динамические свойства индивидуальности (темперамент) можно выделить как фактор риска развития ПТСР. Это исследование продолжается на большем контингенте испытуемых [4, 6].</w:t>
      </w:r>
    </w:p>
    <w:p>
      <w:pPr>
        <w:pStyle w:val="Style15"/>
        <w:rPr/>
      </w:pPr>
      <w:r>
        <w:rPr/>
        <w:t xml:space="preserve">Анализ и интерпретация результатов собственных экспериментальных исследований, посвященных изучению латеральных опережающих движений глаз в их связи с функциональной асимметрией полушарий и эмоционально- личностной сферой, позволил </w:t>
      </w:r>
      <w:r>
        <w:rPr>
          <w:b/>
          <w:bCs/>
          <w:i/>
          <w:iCs/>
        </w:rPr>
        <w:t>Е. Г. Удачиной</w:t>
      </w:r>
      <w:r>
        <w:rPr>
          <w:b/>
          <w:bCs/>
        </w:rPr>
        <w:t xml:space="preserve"> </w:t>
      </w:r>
      <w:r>
        <w:rPr/>
        <w:t>обосновать новое направление в изучении механизма возникновения ПТСР. Функциональная асимметрия и взаимодействие полушарий мозга - один из важнейших нейропсихологических факторов, проявляющихся в самых различных аспектах организации психических процессов [30]. В силу этого оправдан нейропсихологический подход к проблеме развития посттравматических стрессовых расстройств в контексте межполушарной асимметрии. Такой подход плодотворен, по крайней мере, в трех направлениях: 1) исследование связи индивидуально-личностных особенностей и функциональной асимметрии полушарий мозга в контексте посттравматических стрессовых расстройств; 2) изучение индивидуальных особенностей полушарных механизмов регуляции состояния в психотравмирующих ситуациях при действии стрессовых факторов; 3) изучение связи функциональной асимметрии и взаимодействия полушарий головного мозга с механизмами психологической защиты.</w:t>
      </w:r>
    </w:p>
    <w:p>
      <w:pPr>
        <w:pStyle w:val="Style15"/>
        <w:rPr/>
      </w:pPr>
      <w:r>
        <w:rPr/>
        <w:t>Восприятие того или иного психологического воздействия как стрессового, непосредственная или отдаленная реакция на это воздействие, механизмы совладания с психической травмой во многом зависят от индивидуально- личностных особенностей человека. Известно, что личностные характеристики в определенной степени связаны с типом функциональных взаимоотношений левого и правого полушарий мозга. В исследованиях Удачиной отражена большая выраженность показателей психотизма, эмоциональной неустойчивости при правополушарном, а экстраверсии - при левополушарном типах профиля латеральной организации (профиль латеральной организации - степень выраженности признаков доминирования того или другого полушария в различных сферах - мануальной, слухоречевой, зрительной) [32].</w:t>
      </w:r>
    </w:p>
    <w:p>
      <w:pPr>
        <w:pStyle w:val="Style15"/>
        <w:rPr/>
      </w:pPr>
      <w:r>
        <w:rPr/>
        <w:t>Изучение полушарных механизмов регуляции состояния при длительном стрессе позволило получить данные о характере динамического взаи-</w:t>
      </w:r>
    </w:p>
    <w:p>
      <w:pPr>
        <w:pStyle w:val="Style15"/>
        <w:jc w:val="right"/>
        <w:rPr/>
      </w:pPr>
      <w:r>
        <w:rPr/>
        <w:t>стр. 12</w:t>
      </w:r>
    </w:p>
    <w:p>
      <w:pPr>
        <w:pStyle w:val="Normal"/>
        <w:rPr/>
      </w:pPr>
      <w:r>
        <w:rPr/>
        <mc:AlternateContent>
          <mc:Choice Requires="wps">
            <w:drawing>
              <wp:inline distT="0" distB="0" distL="0" distR="0">
                <wp:extent cx="5940425" cy="19050"/>
                <wp:effectExtent l="0" t="0" r="0" b="0"/>
                <wp:docPr id="1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модействия полушарий в процессе адаптации. Результаты свидетельствуют о наличии двух типов регуляции функционального состояния - левополушарного и правополушарного, смена которых соответствует определенному переломному моменту в процессе психической адаптации; при этом доминирование левого полушария, имеющее место в начальном периоде, сменяется доминированием правого полушария. Данный факт интерпретируется Удачиной как повышение роли эмоциональной регуляции при длительном действии стрессового фактора; это дает основание предполагать, что и в психотравмирующих ситуациях, связанных с длительным стрессом, проявляются те же закономерности динамических отношений левого и правого полушария, и что изучение этой динамики окажется полезным для понимания механизмов возникновения психической травмы [33]. В этом же исследовании получен ряд экспериментальных данных, которые позволяют говорить о преимущественной связи правого полушария с механизмами психологической защиты, что наблюдается как в нормальных условиях, при предъявлении эмоционально неприятных стимулов, так и в экстремальных условиях деятельности при предъявлении фрустрирующих стимулов.</w:t>
      </w:r>
    </w:p>
    <w:p>
      <w:pPr>
        <w:pStyle w:val="Style15"/>
        <w:rPr/>
      </w:pPr>
      <w:r>
        <w:rPr/>
        <w:t>Проблемы, связанные с функционированием психологической защиты, сравнительно недавно стали предметом экспериментального исследования в отечественной психологии. В то же время, бесспорно, психологическая защита - один из важнейших механизмов совладания с психической травмой. Имеется достаточно много работ, в которых неосознаваемые процессы, в том числе и механизмы психологической защиты, связываются исключительно или преимущественно с правым полушарием. Однако защитные механизмы представляют собой сложную, иерархически организованную структуру, включающую как примитивные защиты, так и более высокоуровневые, социально обусловленные. Исходя из этого можно думать, что и мозговые механизмы, связанные с психологической защитой, имеют системный характер и по-разному соотносятся с традиционно выделяемыми нейропсихологическими факторами.</w:t>
      </w:r>
    </w:p>
    <w:p>
      <w:pPr>
        <w:pStyle w:val="Style15"/>
        <w:rPr/>
      </w:pPr>
      <w:r>
        <w:rPr/>
        <w:t>В исследованиях Удачиной при сопоставлении результатов нейропсихологического анализа с показателями опросника LSI (Life Style Index), получены данные о том, что статические, конституционально обусловленные признаки правостороннего мануального доминирования положительно коррелируют со шкалой "отрицание" опросника, в то время как эти же показатели отрицательно коррелируют со шкалой "регрессия". Иными словами, доминирование по этим признакам правого полушария связано с механизмами регрессии, а доминирование левого - с механизмами отрицания. Психологические защитные механизмы более высокого уровня оказались связанными с динамическими характеристиками мануальной доминантности, при этом показано, что высшие защитные механизмы связаны, в основном, с активностью левого полушария [31]. Не вызывает сомнений перспективность использования нейропсихологических подходов к изучению функциональной асимметрии и взаимодействия полушарий при исследовании проблемы возникновения психической травмы и развития посттравматических расстройств.</w:t>
      </w:r>
    </w:p>
    <w:p>
      <w:pPr>
        <w:pStyle w:val="Style15"/>
        <w:rPr/>
      </w:pPr>
      <w:r>
        <w:rPr/>
        <w:t xml:space="preserve">В теоретической работе </w:t>
      </w:r>
      <w:r>
        <w:rPr>
          <w:b/>
          <w:bCs/>
          <w:i/>
          <w:iCs/>
        </w:rPr>
        <w:t>С. В. Кравец</w:t>
      </w:r>
      <w:r>
        <w:rPr>
          <w:b/>
          <w:bCs/>
        </w:rPr>
        <w:t xml:space="preserve"> </w:t>
      </w:r>
      <w:r>
        <w:rPr/>
        <w:t>предложена категориальная модель феномена кризиса, который представлен как момент активного взаимодействия "актуальной" и "потенциальной" реальностей сложной субъектной системы; показано методологическое значение понятия "кризис" для осуществления междисциплинарных исследований в области социогуманитарного знания и создания методологического инструментария для анализа кризисных ситуаций в системах аккумуляции и представления знаний.</w:t>
      </w:r>
    </w:p>
    <w:p>
      <w:pPr>
        <w:pStyle w:val="Style15"/>
        <w:rPr/>
      </w:pPr>
      <w:r>
        <w:rPr/>
        <w:t>Введенная в работе классификация кризисных явлений по критерию их нормативности для внутренней логики развития системы, открывает возможность рассмотреть в контексте теории кризиса посттравматическое стрессовое расстройство. Один из возможных путей включения этого понятия в некую целостную теоретическую схему, по мнению Кравец, репрезентировать ПТСР как ненормативный психологический кризис (т.е., вызванный причинами, внешними по отношению к собственной логике развития системы).</w:t>
      </w:r>
    </w:p>
    <w:p>
      <w:pPr>
        <w:pStyle w:val="Style15"/>
        <w:rPr/>
      </w:pPr>
      <w:r>
        <w:rPr/>
        <w:t>Надо отметить, что изучение коллизий, связанных с понятием ПТСР, не сводится к нахождению ему места в современном научном дискурсе - наблюдение за судьбой этого понятия, осуществляющееся на наших глазах, типичной судьбой понятия, рожденного вследствие необходимости дать имя клинически наблюдаемому феномену, открывает внимательному исследователю возможность непосредственно обратиться к живому процессу становления знания в клинической психологии, что, может быть, даст ключ к разрешению острых и животрепещущих методологических проблем клинической психологии и психиатрии.</w:t>
      </w:r>
    </w:p>
    <w:p>
      <w:pPr>
        <w:pStyle w:val="Style15"/>
        <w:rPr/>
      </w:pPr>
      <w:r>
        <w:rPr/>
        <w:t>ПСИХИЧЕСКАЯ ТРАВМА И ПТСР</w:t>
      </w:r>
    </w:p>
    <w:p>
      <w:pPr>
        <w:pStyle w:val="Style15"/>
        <w:rPr/>
      </w:pPr>
      <w:r>
        <w:rPr/>
        <w:t xml:space="preserve">Понятие "психическая травма" является одним из основных при изучении травматического и посттравматического стресса. Коллективом сотрудников лаборатории </w:t>
      </w:r>
      <w:r>
        <w:rPr>
          <w:b/>
          <w:bCs/>
          <w:i/>
          <w:iCs/>
        </w:rPr>
        <w:t>(В. А. Агарное, М. А. Падун, С. В. Кравец)</w:t>
      </w:r>
      <w:r>
        <w:rPr>
          <w:b/>
          <w:bCs/>
        </w:rPr>
        <w:t xml:space="preserve"> </w:t>
      </w:r>
      <w:r>
        <w:rPr/>
        <w:t>начата работа по интеграции понятия ПТСР в культурно устоявшуюся понятийную систему научной психологии путем анализа понятия "травмы". Была осуществлена по-</w:t>
      </w:r>
    </w:p>
    <w:p>
      <w:pPr>
        <w:pStyle w:val="Style15"/>
        <w:jc w:val="right"/>
        <w:rPr/>
      </w:pPr>
      <w:r>
        <w:rPr/>
        <w:t>стр. 13</w:t>
      </w:r>
    </w:p>
    <w:p>
      <w:pPr>
        <w:pStyle w:val="Normal"/>
        <w:rPr/>
      </w:pPr>
      <w:r>
        <w:rPr/>
        <mc:AlternateContent>
          <mc:Choice Requires="wps">
            <w:drawing>
              <wp:inline distT="0" distB="0" distL="0" distR="0">
                <wp:extent cx="5940425" cy="19050"/>
                <wp:effectExtent l="0" t="0" r="0" b="0"/>
                <wp:docPr id="1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ытка понять природу психической травмы на основе системного подхода, т.е. рассмотрения психического феномена в том множестве внешних и внутренних отношений, в которых он существует как целостная система. Требование целостности к изучению психического феномена создает для исследователя огромные трудности. Каждая теория рассматривает феномен психической травмы только в одной системе координат, абстрагируясь от других систем измерений. С точки зрения Б. Ф. Ломова, подуровневый анализ психического феномена позволяет раскрыть его многомерность, основания каждого из его измерений и взаимосвязи между ними.</w:t>
      </w:r>
    </w:p>
    <w:p>
      <w:pPr>
        <w:pStyle w:val="Style15"/>
        <w:rPr/>
      </w:pPr>
      <w:r>
        <w:rPr/>
        <w:t>Цель теоретического семинара, проводимого в лаборатории с 2001 года, рассмотрение зарубежных концепций психической травмы, которые отражают различные грани или аспекты этого феномена. Промежуточным результатом работы стало опубликование тезисов, в которых рассмотрены представления, сложившиеся в зарубежной психологии в рамках четырех основных подходов: психоанализ, аналитическая психология, когнитивная психология и бихевиоральный подход. В качестве системообразующего фактора феномена психической травмы рассматривается идея катастрофического взаимодействия между субъектом и средой, имплицитно заложенная в представлениях об этом феномене. [11.12].</w:t>
      </w:r>
    </w:p>
    <w:p>
      <w:pPr>
        <w:pStyle w:val="Style15"/>
        <w:rPr/>
      </w:pPr>
      <w:r>
        <w:rPr/>
        <w:t xml:space="preserve">Известно, что травма воздействует на индивида на различных уровнях: биохимическом, психофизиологическом, эмоциональном, когнитивном, личностном, микро- и макросоциальном. В исследовании </w:t>
      </w:r>
      <w:r>
        <w:rPr>
          <w:b/>
          <w:bCs/>
          <w:i/>
          <w:iCs/>
        </w:rPr>
        <w:t>М. А. Падун</w:t>
      </w:r>
      <w:r>
        <w:rPr>
          <w:b/>
          <w:bCs/>
        </w:rPr>
        <w:t xml:space="preserve"> </w:t>
      </w:r>
      <w:r>
        <w:rPr/>
        <w:t>рассматривается влияние на индивида психической травмы на когнитивно-личностном уровне (с точки зрения изменения базисных когнитивных убеждений), содержащих глубинные установки личности по отношению к самому себе и окружающему миру). В рамках этого уровня делается также попытка исследовать и осмыслить механизмы влияния на личность различных по этиологии и характеру стрессоров.</w:t>
      </w:r>
    </w:p>
    <w:p>
      <w:pPr>
        <w:pStyle w:val="Style15"/>
        <w:rPr/>
      </w:pPr>
      <w:r>
        <w:rPr/>
        <w:t>Также как и работа Калмыковой, исследование Падун, с одной стороны, опирается на концепцию психической травмы Янофф-Бульман, а с другой - базируется на методических подходах, разработанных в лаборатории. Концепция Янофф-Бульман послужила теоретическим обоснованием методики "World assumptions scale" ("Шкала базисных убеждений"), которая переведена на русский язык, апробирована на отечественной популяции и была использована в данной работе.</w:t>
      </w:r>
    </w:p>
    <w:p>
      <w:pPr>
        <w:pStyle w:val="Style15"/>
        <w:rPr/>
      </w:pPr>
      <w:r>
        <w:rPr/>
        <w:t>Убеждения, касающиеся позитивного Я-образа, доброжелательности окружающего мира и справедливых отношений между Я и окружающим миром, наиболее сильно подвержены влиянию психической травмы. В одночасье индивид сталкивается с ужасом, порождаемым внешним миром, а также с собственной уязвимостью и беспомощностью: существовавшая ранее уверенность в собственной защищенности и неуязвимости оказывается иллюзией, повергающей личность в состояние дезинтеграции, преодоление которого состоит в восстановлении базисных убеждений.</w:t>
      </w:r>
    </w:p>
    <w:p>
      <w:pPr>
        <w:pStyle w:val="Style15"/>
        <w:rPr/>
      </w:pPr>
      <w:r>
        <w:rPr/>
        <w:t>В проведенном исследовании приняли участие две группы испытуемых: военнослужащие, участвовавшие в военных действиях в Чечне (г. Чита) и пациенты онкологического отделения федерального Центра экспертизы труда и реабилитации инвалидов (г. Москва), прооперированные по поводу диагноза "рак молочной железы". Результаты исследования показали, что у индивидов, переживших психическую травму, источник которой находится во внешнем мире (участие в военных действиях), при возникновении посттравматических стрессовых реакций наблюдается изменение убеждений об окружающем мире и собственном Я в негативную сторону. В случаях, когда источник травматизации находится внутри индивида (опасное для жизни заболевание), при развитии посттравматических стрессовых реакций происходит изменение в негативную сторону убеждения о ценности и значимости собственного Я, которое характеризуется представлениями о самоценности, собственной удачливости и способности контролировать ситуацию. При этом базисное убеждение о доброжелательности окружающего мира не страдает.</w:t>
      </w:r>
    </w:p>
    <w:p>
      <w:pPr>
        <w:pStyle w:val="Style15"/>
        <w:rPr/>
      </w:pPr>
      <w:r>
        <w:rPr/>
        <w:t>Данные результаты подтверждают гипотезу о том, что существуют кардинальные различия между исследуемыми видами психических травм. По всей видимости, участие в военных действиях, сопровождающееся включенностью индивида в ситуации насилия и агрессии со стороны окружающего мира, разрушает существующую у него концептуальную систему: мир становится враждебным, а собственное Я - неудачливым, не заслуживающим любви и уважения. В случае неэффективного совладания с травмой негативная картина мира и собственного Я сопровождают развитие посттравматических стрессовых реакций.</w:t>
      </w:r>
    </w:p>
    <w:p>
      <w:pPr>
        <w:pStyle w:val="Style15"/>
        <w:rPr/>
      </w:pPr>
      <w:r>
        <w:rPr/>
        <w:t>Ситуация в случае опасного для жизни заболевания по своим качественным характеристикам травматизации имеет сходство в большей степени с так называемым "информационным" стрессором. Таковым является, например, стресс радиационной опасности, роль которого в генезе ПТСР убедительно показана в коллективных исследованиях лаборатории, выполненных на контингенте участников ликвидации последствий аварии на ЧАЭС: травма направлена в будущее, травматичны не столько сама ситуация, сколько субъектив-</w:t>
      </w:r>
    </w:p>
    <w:p>
      <w:pPr>
        <w:pStyle w:val="Style15"/>
        <w:jc w:val="right"/>
        <w:rPr/>
      </w:pPr>
      <w:r>
        <w:rPr/>
        <w:t>стр. 14</w:t>
      </w:r>
    </w:p>
    <w:p>
      <w:pPr>
        <w:pStyle w:val="Normal"/>
        <w:rPr/>
      </w:pPr>
      <w:r>
        <w:rPr/>
        <mc:AlternateContent>
          <mc:Choice Requires="wps">
            <w:drawing>
              <wp:inline distT="0" distB="0" distL="0" distR="0">
                <wp:extent cx="5940425" cy="19050"/>
                <wp:effectExtent l="0" t="0" r="0" b="0"/>
                <wp:docPr id="1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ые представления о том, что может произойти (ухудшение состояния, смертельный исход). Так как источник травматизации находится как бы внутри индивида, убеждение об окружающем мире в случае возникновения посттравматических реакций не страдает, однако изменяются убеждения о собственном Я - оно представляется не достойным любви и уважения, неудачливым и не способным контролировать ситуацию [15].</w:t>
      </w:r>
    </w:p>
    <w:p>
      <w:pPr>
        <w:pStyle w:val="Style15"/>
        <w:rPr/>
      </w:pPr>
      <w:r>
        <w:rPr/>
        <w:t>ИССЛЕДОВАНИЯ ДИССОЦИАЦИИ</w:t>
      </w:r>
    </w:p>
    <w:p>
      <w:pPr>
        <w:pStyle w:val="Style15"/>
        <w:rPr/>
      </w:pPr>
      <w:r>
        <w:rPr/>
        <w:t xml:space="preserve">Изучение диссоциации, которая относится к числу существенных факторов, определяющих процесс посттравматической адаптации (McFarlane и др., 1996; Van der Kolk, 1996), проводится </w:t>
      </w:r>
      <w:r>
        <w:rPr>
          <w:b/>
          <w:bCs/>
          <w:i/>
          <w:iCs/>
        </w:rPr>
        <w:t>В. А. Агарковым,</w:t>
      </w:r>
      <w:r>
        <w:rPr>
          <w:b/>
          <w:bCs/>
        </w:rPr>
        <w:t xml:space="preserve"> </w:t>
      </w:r>
      <w:r>
        <w:rPr/>
        <w:t>начиная с 1997 года им выполнено теоретико-эмпирическое исследование диссоциации как механизма психической защиты в контексте последствий психической травматизации.</w:t>
      </w:r>
    </w:p>
    <w:p>
      <w:pPr>
        <w:pStyle w:val="Style15"/>
        <w:rPr/>
      </w:pPr>
      <w:r>
        <w:rPr/>
        <w:t>Диссоциативные состояния представляет собой один из компонентов как непосредственной, так и отсроченной реакции на психическую травму, и в крайнем своем проявлении представляют собой симптомы диссоциативных расстройств и некоторые симптомы посттравматического стрессового расстройства - ПТСР.</w:t>
      </w:r>
    </w:p>
    <w:p>
      <w:pPr>
        <w:pStyle w:val="Style15"/>
        <w:rPr/>
      </w:pPr>
      <w:r>
        <w:rPr/>
        <w:t>В отечественной психологической науке тема диссоциации до сих пор не нашла должного отражения, хотя отдельные диссоциативные феномены, например, психогенная амнезия, состояния деперсонализации/дереализации, изменения личностной идентичности и т.д., являлись предметом исследований психиатров и психологов. Однако эти феномены не рассматривались с точки зрения единой концепции, в рамках единого понятийно-эмпирического контекста. Между тем, исследования, проведенные как на Североамериканском континенте, так и в Европе, показали, что диссоциативные феномены распространены значительно шире, чем это предполагалось ранее, и встречаются не только у пациентов с психиатрическими расстройствами, но и у "нормальных" индивидов.</w:t>
      </w:r>
    </w:p>
    <w:p>
      <w:pPr>
        <w:pStyle w:val="Style15"/>
        <w:rPr/>
      </w:pPr>
      <w:r>
        <w:rPr/>
        <w:t>Методологической основой исследования стали положения системного подхода (Б. Ломов, 1984), разработанные в отечественной психологии принципы целостности личности (К. Абульханова-Славская, 1980), личностного подхода к субъекту деятельности и положение об "активном субъекте" (А. Брушлинский, 1994). Теоретический анализ имеющихся литературных данных показал, что понятие диссоциации является контекстуально-зависимым: диссоциацию рассматривают как процесс, состояние, механизм психологической защиты. Прежде всего, диссоциация характеризуется сепарацией, разрывом связей между отдельными психическими процессами, информационными потоками, личностными структурами; различают ситуативные и трансситуативные диссоциативные состояния, которые более выражены у лиц, переживших потенциально психотравмирующие ситуации (ППС). Перитравматическая диссоциация, возникающая как реакция на ППС, играет большую роль в формировании отсроченной реакции на ППС, которая может проявляться как симптомы ПТСР. Диссоциативные феномены расположены на континууме норма-патология. Результаты эмпирического исследования, выполненные с помощью специально разработанного опросника перитравматической диссоциации, показали, что ее уровень является важным предиктором возникновения симптомов ПТСР. Обнаружена связь между перитравматической диссоциацией и симптомами ПТСР, а также выраженностью диссоциативных трансситуативных состояний. К одному из самых важных результатов данного исследования относится аругументированное положение о том, что диссоциация - самостоятельный механизм психической защиты, позволяющий избежать аннигиляции психического аппарата в чрезвычайных психотравмирующих обстоятельствах [1 - 4, 18, 36, 39].</w:t>
      </w:r>
    </w:p>
    <w:p>
      <w:pPr>
        <w:pStyle w:val="Style15"/>
        <w:rPr/>
      </w:pPr>
      <w:r>
        <w:rPr/>
        <w:t>ПСИХОЛОГИЧЕСКАЯ ПОМОЩЬ ПРИ ПТСР</w:t>
      </w:r>
    </w:p>
    <w:p>
      <w:pPr>
        <w:pStyle w:val="Style15"/>
        <w:rPr/>
      </w:pPr>
      <w:r>
        <w:rPr/>
        <w:t>Анализ литературы показал, что лечение ПТСР психотерапевтическими методами представляет собой неотъемлемую часть реабилитационных мероприятий, поскольку главная их цель - реинтеграция психической деятельности, нарушенной вследствие травмы. При этом психотерапия направлена на создание новой когнитивной модели жизнедеятельности, аффективную переоценку травматического опыта, восстановление ощущения ценности собственной личности и способности дальнейшего существования в мире. Анализ результатов эпидемиологических исследований показывает, что подверженность ПТСР коррелирует с определенными психическими нарушениями, которые либо возникают как следствие травматизации, либо присутствуют изначально. Выявлена также специфика психотерапевтического лечения ПТСР по сравнению с психотерапией невротических и пограничных личностных расстройств: пациенты с ПТСР демонстрируют высокую степень недоверия к психотерапевтическому воздействию, склонны отказываться от лечения или обрывать его в самом начале.</w:t>
      </w:r>
    </w:p>
    <w:p>
      <w:pPr>
        <w:pStyle w:val="Style15"/>
        <w:rPr/>
      </w:pPr>
      <w:r>
        <w:rPr/>
        <w:t>Терапевтические отношения с ПТСР-пациентами чрезвычайно сложны, поскольку межличностные компоненты травматического опыта -недоверие, предательство, зависимость, любовь, ненависть - имеют тенденцию проявляться при построении взаимодействия с психотерапевтом. Кроме того, работа с травмами порождает интен-</w:t>
      </w:r>
    </w:p>
    <w:p>
      <w:pPr>
        <w:pStyle w:val="Style15"/>
        <w:jc w:val="right"/>
        <w:rPr/>
      </w:pPr>
      <w:r>
        <w:rPr/>
        <w:t>стр. 15</w:t>
      </w:r>
    </w:p>
    <w:p>
      <w:pPr>
        <w:pStyle w:val="Normal"/>
        <w:rPr/>
      </w:pPr>
      <w:r>
        <w:rPr/>
        <mc:AlternateContent>
          <mc:Choice Requires="wps">
            <w:drawing>
              <wp:inline distT="0" distB="0" distL="0" distR="0">
                <wp:extent cx="5940425" cy="19050"/>
                <wp:effectExtent l="0" t="0" r="0" b="0"/>
                <wp:docPr id="1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ивные эмоциональные реакции у психотерапевта и, следовательно, предъявляет высокие требования к его профессионализму. Наиболее распространены методы психотерапии ПТСР: когнитивно-поведенческие техники, индивидуальная психодинамическая и групповая психотерапия [9, 12].</w:t>
      </w:r>
    </w:p>
    <w:p>
      <w:pPr>
        <w:pStyle w:val="Style15"/>
        <w:rPr/>
      </w:pPr>
      <w:r>
        <w:rPr/>
        <w:t>ЗАКЛЮЧЕНИЕ</w:t>
      </w:r>
    </w:p>
    <w:p>
      <w:pPr>
        <w:pStyle w:val="Style15"/>
        <w:rPr/>
      </w:pPr>
      <w:r>
        <w:rPr/>
        <w:t>Из общего анализа исследований ПТСР очевидно, что его развитие и проявления значительно различаются, зависят от смыслового содержания травматических событий, социально-психологического контекста, в котором эти события происходят и индивидных особенностей человека. Трудно сказать, когда будут даны окончательные ответы на многие существующие вопросы: во многом это зависит от способности научных сообществ объединять исследовательские усилия. Проводимые в настоящее время исследования в лаборатории разнонаправлены, однако все они находятся в контексте одной цели: понять, почему психика одних людей способна выносить травматическое воздействие без утраты своей интегрированности, а других - нет. Можно надеяться, что по мере завершения отдельных работ, обобщения и анализа получаемых данных, мы к этой цели приблизимся.</w:t>
      </w:r>
    </w:p>
    <w:p>
      <w:pPr>
        <w:pStyle w:val="Style15"/>
        <w:rPr/>
      </w:pPr>
      <w:r>
        <w:rPr/>
        <w:t>СПИСОК ЛИТЕРАТУРЫ</w:t>
      </w:r>
      <w:r>
        <w:rPr>
          <w:vertAlign w:val="superscript"/>
        </w:rPr>
        <w:t xml:space="preserve"> *</w:t>
      </w:r>
      <w:r>
        <w:rPr/>
        <w:t xml:space="preserve"> </w:t>
      </w:r>
    </w:p>
    <w:p>
      <w:pPr>
        <w:pStyle w:val="Style15"/>
        <w:rPr/>
      </w:pPr>
      <w:r>
        <w:rPr/>
        <w:t xml:space="preserve">1. </w:t>
      </w:r>
      <w:r>
        <w:rPr>
          <w:i/>
          <w:iCs/>
        </w:rPr>
        <w:t>Агарков В. А.</w:t>
      </w:r>
      <w:r>
        <w:rPr/>
        <w:t xml:space="preserve"> Взаимосвязь интенсивности перитравматической диссоциации с выраженностью симптомов посттравматического стрессового расстройства у ветеранов войны в Афганистане // Материалы научно- практической конференции "Подготовка и организация работы клинических психологов в учреждениях здравоохранения, социальной защиты и образования." М., 2001. С. 92.</w:t>
      </w:r>
    </w:p>
    <w:p>
      <w:pPr>
        <w:pStyle w:val="Style15"/>
        <w:rPr/>
      </w:pPr>
      <w:r>
        <w:rPr/>
        <w:t>2. Агарков В. А. Эмпирические исследования диссоциации // Современная психология: состояния и перспектива / Тезисы доклада на юбилейной научной конференции ИП РАН 28 - 29 января 2002 г. М. Институт психологии РАН. 2002. Том 1. С. 242.</w:t>
      </w:r>
    </w:p>
    <w:p>
      <w:pPr>
        <w:pStyle w:val="Style15"/>
        <w:rPr/>
      </w:pPr>
      <w:r>
        <w:rPr/>
        <w:t xml:space="preserve">3. </w:t>
      </w:r>
      <w:r>
        <w:rPr>
          <w:i/>
          <w:iCs/>
        </w:rPr>
        <w:t>Агарков В. А., Тарабрина Н. В.</w:t>
      </w:r>
      <w:r>
        <w:rPr/>
        <w:t xml:space="preserve"> Опросник перитравматической диссоциации / Материалы III научно-практической конференции "Постгравматический и поствоенный стресс. Проблемы реабилитации и социальной адаптации участников чрезвычайных ситуаций: междисциплинарный подход". Пермь, 1998.</w:t>
      </w:r>
    </w:p>
    <w:p>
      <w:pPr>
        <w:pStyle w:val="Style15"/>
        <w:rPr/>
      </w:pPr>
      <w:r>
        <w:rPr/>
        <w:t xml:space="preserve">4. </w:t>
      </w:r>
      <w:r>
        <w:rPr>
          <w:i/>
          <w:iCs/>
        </w:rPr>
        <w:t>Агарков В. А., Тарабрина Н. В., Метелев А. В., Иконникова М. Е., Епутаев Я. Ю.</w:t>
      </w:r>
      <w:r>
        <w:rPr/>
        <w:t xml:space="preserve"> Кросс-культурное исследование диссоциативных феноменов / Сб. трудов VII Международной конференции "Социально-психологическая реабилитация населения, пострадавшего от экологических и техногенных катастроф". Минск, 2000.</w:t>
      </w:r>
    </w:p>
    <w:p>
      <w:pPr>
        <w:pStyle w:val="Style15"/>
        <w:rPr/>
      </w:pPr>
      <w:r>
        <w:rPr/>
        <w:t>5. Диагностика, профилактика и коррекция стрессовых расстройств среди сотрудников государственной противопожарной службы МВД России: (Методическое пособие). М.: ВНИИПО, 1999.</w:t>
      </w:r>
    </w:p>
    <w:p>
      <w:pPr>
        <w:pStyle w:val="Style15"/>
        <w:rPr/>
      </w:pPr>
      <w:r>
        <w:rPr/>
        <w:t xml:space="preserve">6. </w:t>
      </w:r>
      <w:r>
        <w:rPr>
          <w:i/>
          <w:iCs/>
        </w:rPr>
        <w:t>Епутаев Е. Ю., Иконникова М. Е.,Агарков В. А., Тарабрина Н. В.</w:t>
      </w:r>
      <w:r>
        <w:rPr/>
        <w:t xml:space="preserve"> Диссоциативные состояния и формально-динамические свойства индивида // Материалы 7-й междисциплинарной конференции по биологической психиатрии "Стресс и поведение". М.,2003. С. 121.</w:t>
      </w:r>
    </w:p>
    <w:p>
      <w:pPr>
        <w:pStyle w:val="Style15"/>
        <w:rPr/>
      </w:pPr>
      <w:r>
        <w:rPr/>
        <w:t xml:space="preserve">7. </w:t>
      </w:r>
      <w:r>
        <w:rPr>
          <w:i/>
          <w:iCs/>
        </w:rPr>
        <w:t>Зеленова М. Е., Лазебная Е. О., Тарабрина Н. В.</w:t>
      </w:r>
      <w:r>
        <w:rPr/>
        <w:t xml:space="preserve"> Психологические особенности посттравматических стрессовых состояний у участников войны в Афганистане // Психол. журн. 1997. N 2. С. 34 - 49.</w:t>
      </w:r>
    </w:p>
    <w:p>
      <w:pPr>
        <w:pStyle w:val="Style15"/>
        <w:rPr/>
      </w:pPr>
      <w:r>
        <w:rPr/>
        <w:t xml:space="preserve">8. </w:t>
      </w:r>
      <w:r>
        <w:rPr>
          <w:i/>
          <w:iCs/>
        </w:rPr>
        <w:t>Калмыкова Е. С., Комиссарова С. А., Падун М. А., Агарков В. А.</w:t>
      </w:r>
      <w:r>
        <w:rPr/>
        <w:t xml:space="preserve"> Взаимосвязь типа привязанности и признаков посттравматического стресса (сообщение 2) // Психол. журн. 2002. Т. 24. N 6. С. 89 - 97.</w:t>
      </w:r>
    </w:p>
    <w:p>
      <w:pPr>
        <w:pStyle w:val="Style15"/>
        <w:rPr/>
      </w:pPr>
      <w:r>
        <w:rPr/>
        <w:t xml:space="preserve">9. </w:t>
      </w:r>
      <w:r>
        <w:rPr>
          <w:i/>
          <w:iCs/>
        </w:rPr>
        <w:t>Калмыкова Е. С., Миско Е. А., Тарабрина Н. В.</w:t>
      </w:r>
      <w:r>
        <w:rPr/>
        <w:t xml:space="preserve"> Особенности психотерапии посттравматического стресса // Психол. журн. Т. 22. N 4. С. 70 - 80.</w:t>
      </w:r>
    </w:p>
    <w:p>
      <w:pPr>
        <w:pStyle w:val="Style15"/>
        <w:rPr/>
      </w:pPr>
      <w:r>
        <w:rPr/>
        <w:t xml:space="preserve">10. </w:t>
      </w:r>
      <w:r>
        <w:rPr>
          <w:i/>
          <w:iCs/>
        </w:rPr>
        <w:t>Калмыкова Е. С., Падун М. А.</w:t>
      </w:r>
      <w:r>
        <w:rPr/>
        <w:t xml:space="preserve"> Ранняя привязанность и ее влияние на устойчивость к психической травме (сообщение 1) // Психол. журн. 2002. N. 5. С. 88 - 105.</w:t>
      </w:r>
    </w:p>
    <w:p>
      <w:pPr>
        <w:pStyle w:val="Style15"/>
        <w:rPr/>
      </w:pPr>
      <w:r>
        <w:rPr/>
        <w:t xml:space="preserve">11. </w:t>
      </w:r>
      <w:r>
        <w:rPr>
          <w:i/>
          <w:iCs/>
        </w:rPr>
        <w:t>Кравец С. В., Падун М. А., Агарков В. А.</w:t>
      </w:r>
      <w:r>
        <w:rPr/>
        <w:t xml:space="preserve"> Анализ представлений о психической травме в западной психологии // Материалы VI научно- практической конференции "Посттравматический и поствоенный стресс. Проблемы реабилитации и социальной адаптации участников чрезвычайных ситуаций: междисциплинарный подход". Пермь, 2001. С. 7 - 10.</w:t>
      </w:r>
    </w:p>
    <w:p>
      <w:pPr>
        <w:pStyle w:val="Style15"/>
        <w:rPr/>
      </w:pPr>
      <w:r>
        <w:rPr/>
        <w:t xml:space="preserve">12. </w:t>
      </w:r>
      <w:r>
        <w:rPr>
          <w:i/>
          <w:iCs/>
        </w:rPr>
        <w:t>Кравец С. В.</w:t>
      </w:r>
      <w:r>
        <w:rPr/>
        <w:t xml:space="preserve"> Опыт использования метода психодрамы для профилактики "синдрома сгорания" у специалистов, работающих с посттравматическими переживаниями // Современная психология: состояния и перспектива. / Тезисы доклада на юбилейной научной конференции ИП РАН. 28 - 29 января 2002 г. М. Институт психологии РАН, 2002. Том 1.С. 279.</w:t>
      </w:r>
    </w:p>
    <w:p>
      <w:pPr>
        <w:pStyle w:val="Style15"/>
        <w:rPr/>
      </w:pPr>
      <w:r>
        <w:rPr/>
        <w:t xml:space="preserve">13. </w:t>
      </w:r>
      <w:r>
        <w:rPr>
          <w:i/>
          <w:iCs/>
        </w:rPr>
        <w:t>Миско Е. А., Агарков В. А., Тарабрина Н. В.</w:t>
      </w:r>
      <w:r>
        <w:rPr/>
        <w:t xml:space="preserve"> К вопросу об изучении феномена "укороченного будущего. Ярославль., 1998.</w:t>
      </w:r>
    </w:p>
    <w:p>
      <w:pPr>
        <w:pStyle w:val="Style15"/>
        <w:rPr/>
      </w:pPr>
      <w:r>
        <w:rPr/>
        <w:t xml:space="preserve">14. </w:t>
      </w:r>
      <w:r>
        <w:rPr>
          <w:i/>
          <w:iCs/>
        </w:rPr>
        <w:t>Миско Е. А.</w:t>
      </w:r>
      <w:r>
        <w:rPr/>
        <w:t xml:space="preserve"> Представления о жизненной перспективе у лиц, переживших травматический стресс // Современная психология: состояния и перспектива / Тезисы доклада на юбилейной научной конференции ИП РАН 28 - 29 января 2002 г. М.: Институт психологии РАН, 2002. Том 1. С. 286.</w:t>
      </w:r>
    </w:p>
    <w:p>
      <w:pPr>
        <w:pStyle w:val="Style15"/>
        <w:rPr/>
      </w:pPr>
      <w:r>
        <w:rPr/>
        <w:t xml:space="preserve">15. </w:t>
      </w:r>
      <w:r>
        <w:rPr>
          <w:i/>
          <w:iCs/>
        </w:rPr>
        <w:t>Падун М. А., Агарков В. А.</w:t>
      </w:r>
      <w:r>
        <w:rPr/>
        <w:t xml:space="preserve"> Психическая травма: разрушение базовых убеждений // Современная психология: состояния и перспектива / Тезисы доклада на юбилейной научной конференции ИП РАН 28 - 29 января 2002 г. М.: Институт психологии РАН, 2002. Том 1.С. 290.</w:t>
      </w:r>
    </w:p>
    <w:p>
      <w:pPr>
        <w:pStyle w:val="Style15"/>
        <w:rPr/>
      </w:pPr>
      <w:r>
        <w:rPr/>
        <w:t>16. Психология посттравматического стресса: Практикум / Под ред. Н. В. Тарабриной. Спб., 2001.</w:t>
      </w:r>
    </w:p>
    <w:p>
      <w:pPr>
        <w:pStyle w:val="Style15"/>
        <w:rPr/>
      </w:pPr>
      <w:r>
        <w:rPr/>
        <w:t xml:space="preserve">17. </w:t>
      </w:r>
      <w:r>
        <w:rPr>
          <w:i/>
          <w:iCs/>
        </w:rPr>
        <w:t>Тарабрина Н. В.</w:t>
      </w:r>
      <w:r>
        <w:rPr/>
        <w:t xml:space="preserve"> (составитель). Клиническая психология. Хрестоматия. Спб., 2000.</w:t>
      </w:r>
    </w:p>
    <w:p>
      <w:pPr>
        <w:pStyle w:val="Style15"/>
        <w:rPr/>
      </w:pPr>
      <w:r>
        <w:rPr/>
        <w:t xml:space="preserve">18. </w:t>
      </w:r>
      <w:r>
        <w:rPr>
          <w:i/>
          <w:iCs/>
        </w:rPr>
        <w:t>Тарабрина Н. В., Агарков В. А.</w:t>
      </w:r>
      <w:r>
        <w:rPr/>
        <w:t xml:space="preserve"> Диссоциация: современное состояние проблемы / Сб. трудов VII Международной конференции "Социально- психологическая реабилитация населения, пострадавшего от</w:t>
      </w:r>
    </w:p>
    <w:p>
      <w:pPr>
        <w:pStyle w:val="Normal"/>
        <w:rPr/>
      </w:pPr>
      <w:r>
        <w:rPr/>
        <mc:AlternateContent>
          <mc:Choice Requires="wps">
            <w:drawing>
              <wp:inline distT="0" distB="0" distL="0" distR="0">
                <wp:extent cx="5940425" cy="19050"/>
                <wp:effectExtent l="0" t="0" r="0" b="0"/>
                <wp:docPr id="1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w:t>
      </w:r>
      <w:r>
        <w:rPr>
          <w:sz w:val="19"/>
          <w:szCs w:val="19"/>
        </w:rPr>
        <w:t xml:space="preserve"> В тексте статьи приведены только ссылки на работы сотрудников лаборатории.</w:t>
      </w:r>
    </w:p>
    <w:p>
      <w:pPr>
        <w:pStyle w:val="Style15"/>
        <w:jc w:val="right"/>
        <w:rPr/>
      </w:pPr>
      <w:r>
        <w:rPr/>
        <w:t>стр. 16</w:t>
      </w:r>
    </w:p>
    <w:p>
      <w:pPr>
        <w:pStyle w:val="Normal"/>
        <w:rPr/>
      </w:pPr>
      <w:r>
        <w:rPr/>
        <mc:AlternateContent>
          <mc:Choice Requires="wps">
            <w:drawing>
              <wp:inline distT="0" distB="0" distL="0" distR="0">
                <wp:extent cx="5940425" cy="19050"/>
                <wp:effectExtent l="0" t="0" r="0" b="0"/>
                <wp:docPr id="1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экологических и техногенных катастроф". Минск, 2000.</w:t>
      </w:r>
    </w:p>
    <w:p>
      <w:pPr>
        <w:pStyle w:val="Style15"/>
        <w:rPr/>
      </w:pPr>
      <w:r>
        <w:rPr/>
        <w:t xml:space="preserve">19. </w:t>
      </w:r>
      <w:r>
        <w:rPr>
          <w:i/>
          <w:iCs/>
        </w:rPr>
        <w:t>Тарабрина Н. В., Агарков В. А., Хаскельберг М. Г.</w:t>
      </w:r>
      <w:r>
        <w:rPr/>
        <w:t xml:space="preserve"> Психологические последствия вынужденной миграции / V Международная конференция "Социально-психологическая реабилитация населения, пострадавшего от экологических и техногенных катастроф". Минск, 1998.</w:t>
      </w:r>
    </w:p>
    <w:p>
      <w:pPr>
        <w:pStyle w:val="Style15"/>
        <w:rPr/>
      </w:pPr>
      <w:r>
        <w:rPr/>
        <w:t xml:space="preserve">20. </w:t>
      </w:r>
      <w:r>
        <w:rPr>
          <w:i/>
          <w:iCs/>
        </w:rPr>
        <w:t>Тарабрина Н. В., Захарова Д. М., Агарков В. А.</w:t>
      </w:r>
      <w:r>
        <w:rPr/>
        <w:t xml:space="preserve"> Психологические особенности посттравматического стресса у спасателей // Материалы IV научно-практической конференции "Посттравматический и поствоенный стресс. Проблемы реабилитации и социальной адаптации участников чрезвычайных ситуаций". Пермь. 1999. С. 7 - 9.</w:t>
      </w:r>
    </w:p>
    <w:p>
      <w:pPr>
        <w:pStyle w:val="Style15"/>
        <w:rPr/>
      </w:pPr>
      <w:r>
        <w:rPr/>
        <w:t xml:space="preserve">21. </w:t>
      </w:r>
      <w:r>
        <w:rPr>
          <w:i/>
          <w:iCs/>
        </w:rPr>
        <w:t>Тарабрина Н. В., Лазебная Е. О., Зеленова М. Е., Агарков В. А., Миско Е. А.</w:t>
      </w:r>
      <w:r>
        <w:rPr/>
        <w:t xml:space="preserve"> Психологические характеристики лиц, переживших военный стресс // Труды Института Психологии РАН. М., 1997.</w:t>
      </w:r>
    </w:p>
    <w:p>
      <w:pPr>
        <w:pStyle w:val="Style15"/>
        <w:rPr/>
      </w:pPr>
      <w:r>
        <w:rPr/>
        <w:t xml:space="preserve">22. </w:t>
      </w:r>
      <w:r>
        <w:rPr>
          <w:i/>
          <w:iCs/>
        </w:rPr>
        <w:t>Тарабрина Н. В., Лазебная Е. О., Зеленова М. Е., Ласко Н. Б., Орр С. Ф., Питман Р. К.</w:t>
      </w:r>
      <w:r>
        <w:rPr/>
        <w:t xml:space="preserve"> Психофизиологическая реактивность у ликвидаторов аварии на ЧАЭС // Психол. журн. 1996. N 2. С. 30 - 45.</w:t>
      </w:r>
    </w:p>
    <w:p>
      <w:pPr>
        <w:pStyle w:val="Style15"/>
        <w:rPr/>
      </w:pPr>
      <w:r>
        <w:rPr/>
        <w:t xml:space="preserve">23. </w:t>
      </w:r>
      <w:r>
        <w:rPr>
          <w:i/>
          <w:iCs/>
        </w:rPr>
        <w:t>Тарабрина Н. В., Лазебная Е. О., Зеленова М. Е., Химчян З. Г.</w:t>
      </w:r>
      <w:r>
        <w:rPr/>
        <w:t xml:space="preserve"> Посттравматическое стрессовое расстройство как следствие стресса радиационной опасности // Материалы научно-практической конференции "Результаты и задачи медицинского наблюдения за состоянием здоровья участников ликвидации последствий катастрофы на Чернобыльской АЭС в отдаленном периоде. Москва, 1998. С. 90 - 98.</w:t>
      </w:r>
    </w:p>
    <w:p>
      <w:pPr>
        <w:pStyle w:val="Style15"/>
        <w:rPr/>
      </w:pPr>
      <w:r>
        <w:rPr/>
        <w:t xml:space="preserve">24. </w:t>
      </w:r>
      <w:r>
        <w:rPr>
          <w:i/>
          <w:iCs/>
        </w:rPr>
        <w:t>Тарабрина Н. В., Марьин М. И., Агарков В. А., Леей М. В.,Ловчан С. И.</w:t>
      </w:r>
      <w:r>
        <w:rPr/>
        <w:t xml:space="preserve"> Последствия травматического стресса, связанного с профессиональной деятельностью, у пожарных // Современная психология: состояние и перспективы исследований. М. ИП РАН, 2001. Ч. 1. С. 207 - 230.</w:t>
      </w:r>
    </w:p>
    <w:p>
      <w:pPr>
        <w:pStyle w:val="Style15"/>
        <w:rPr/>
      </w:pPr>
      <w:r>
        <w:rPr/>
        <w:t xml:space="preserve">25. </w:t>
      </w:r>
      <w:r>
        <w:rPr>
          <w:i/>
          <w:iCs/>
        </w:rPr>
        <w:t>Тарабрина Н. В., Миско Е. А.</w:t>
      </w:r>
      <w:r>
        <w:rPr/>
        <w:t xml:space="preserve"> Исследование жизненной перспективы у лиц, переживших военный стресс // V Международная конференция "Социально-психологическая реабилитация населения, пострадавшего от экологических и техногенных катастроф". Минск, 1998.</w:t>
      </w:r>
    </w:p>
    <w:p>
      <w:pPr>
        <w:pStyle w:val="Style15"/>
        <w:rPr/>
      </w:pPr>
      <w:r>
        <w:rPr/>
        <w:t xml:space="preserve">26. </w:t>
      </w:r>
      <w:r>
        <w:rPr>
          <w:i/>
          <w:iCs/>
        </w:rPr>
        <w:t>Тарабрина Н. В., Химчян З. Г.</w:t>
      </w:r>
      <w:r>
        <w:rPr/>
        <w:t xml:space="preserve"> Психосоматические последствия переживания стресса радиационной опасности у ликвидаторов ЧАЭС // Современная психология: состояния и перспектива / Тезисы доклада на юбилейной научной конференции ИП РАН 28 - 29 января 2002 г. М.: Институт психологии РАН, 2002. Том 1.С. 300.</w:t>
      </w:r>
    </w:p>
    <w:p>
      <w:pPr>
        <w:pStyle w:val="Style15"/>
        <w:rPr/>
      </w:pPr>
      <w:r>
        <w:rPr/>
        <w:t xml:space="preserve">27. </w:t>
      </w:r>
      <w:r>
        <w:rPr>
          <w:i/>
          <w:iCs/>
        </w:rPr>
        <w:t>Тарабрина Н. В., Соколова Е. Д., Лазебная Е. О., Зеленова М. Е.</w:t>
      </w:r>
      <w:r>
        <w:rPr/>
        <w:t xml:space="preserve"> Посттравматическое стрессовое расстройство // Психология мотивации и эмоций / Под ред. Ю. Б. Гиппенрейтер и М. В. Фаликман. М., 2002. С. 599 - 608.</w:t>
      </w:r>
    </w:p>
    <w:p>
      <w:pPr>
        <w:pStyle w:val="Style15"/>
        <w:rPr/>
      </w:pPr>
      <w:r>
        <w:rPr/>
        <w:t xml:space="preserve">28. </w:t>
      </w:r>
      <w:r>
        <w:rPr>
          <w:i/>
          <w:iCs/>
        </w:rPr>
        <w:t>Тарабрина Н. В., Агарков В. А.</w:t>
      </w:r>
      <w:r>
        <w:rPr/>
        <w:t xml:space="preserve"> Травматический стресс // Клиническая психология в социальной работе / Под ред. Б. А. Маршинина. М., 2002. С. 61 - 78.</w:t>
      </w:r>
    </w:p>
    <w:p>
      <w:pPr>
        <w:pStyle w:val="Style15"/>
        <w:rPr/>
      </w:pPr>
      <w:r>
        <w:rPr/>
        <w:t xml:space="preserve">29. </w:t>
      </w:r>
      <w:r>
        <w:rPr>
          <w:i/>
          <w:iCs/>
        </w:rPr>
        <w:t>Тарабрина Н. В., Макарчук А. В., Щепина А. И.</w:t>
      </w:r>
      <w:r>
        <w:rPr/>
        <w:t xml:space="preserve"> Психологические последствия насилия для детей // Клиническая психология в социальной работе / Под ред. Б. А. Маршинина. М., 2002. С. 79 - 90.</w:t>
      </w:r>
    </w:p>
    <w:p>
      <w:pPr>
        <w:pStyle w:val="Style15"/>
        <w:rPr/>
      </w:pPr>
      <w:r>
        <w:rPr/>
        <w:t xml:space="preserve">30. </w:t>
      </w:r>
      <w:r>
        <w:rPr>
          <w:i/>
          <w:iCs/>
        </w:rPr>
        <w:t>Удачина Е. Г., Хомская Е. Д.</w:t>
      </w:r>
      <w:r>
        <w:rPr/>
        <w:t xml:space="preserve"> и Квасовец С. В.). Связь профиля полушарной ассиметрии с показателями опережающих движений глаз // Нейропсихология и психофизиология индивидуальных различий. Москва- Оренбург, 2000. С. 153 - 170.</w:t>
      </w:r>
    </w:p>
    <w:p>
      <w:pPr>
        <w:pStyle w:val="Style15"/>
        <w:rPr/>
      </w:pPr>
      <w:r>
        <w:rPr/>
        <w:t xml:space="preserve">31. </w:t>
      </w:r>
      <w:r>
        <w:rPr>
          <w:i/>
          <w:iCs/>
        </w:rPr>
        <w:t>Удачина Е. Г.</w:t>
      </w:r>
      <w:r>
        <w:rPr/>
        <w:t xml:space="preserve"> Признаки мануальной асимметрии и структура психологической защиты. А. Р. Лурия и психология XXI века. II международная конференция, посвященная 100-летию со дня рождения А. Р. Лурия. М., 2002. С. 144.</w:t>
      </w:r>
    </w:p>
    <w:p>
      <w:pPr>
        <w:pStyle w:val="Style15"/>
        <w:rPr/>
      </w:pPr>
      <w:r>
        <w:rPr/>
        <w:t xml:space="preserve">32. </w:t>
      </w:r>
      <w:r>
        <w:rPr>
          <w:i/>
          <w:iCs/>
        </w:rPr>
        <w:t>Удачина Е. Г.</w:t>
      </w:r>
      <w:r>
        <w:rPr/>
        <w:t xml:space="preserve"> Структура частных показателей профиля полушарной асимметрии и их связь с личностными характеристиками // Современная психология: состояние и перспективы. Тезисы докладов на юбилейной научной конференции ИП РАН. М., 2002. Т. 1.С. 207 - 208.</w:t>
      </w:r>
    </w:p>
    <w:p>
      <w:pPr>
        <w:pStyle w:val="Style15"/>
        <w:rPr/>
      </w:pPr>
      <w:r>
        <w:rPr/>
        <w:t xml:space="preserve">33. </w:t>
      </w:r>
      <w:r>
        <w:rPr>
          <w:i/>
          <w:iCs/>
        </w:rPr>
        <w:t>Удачина Е. Г.</w:t>
      </w:r>
      <w:r>
        <w:rPr/>
        <w:t xml:space="preserve"> Функциональная асимметрия полушарий мозга и регуляция эмоционального состояния // Психол. журн. </w:t>
      </w:r>
      <w:r>
        <w:rPr>
          <w:lang w:val="en-US"/>
        </w:rPr>
        <w:t xml:space="preserve">2001. N 2. </w:t>
      </w:r>
      <w:r>
        <w:rPr/>
        <w:t>С</w:t>
      </w:r>
      <w:r>
        <w:rPr>
          <w:lang w:val="en-US"/>
        </w:rPr>
        <w:t>. 57 - 65.</w:t>
      </w:r>
    </w:p>
    <w:p>
      <w:pPr>
        <w:pStyle w:val="Style15"/>
        <w:rPr/>
      </w:pPr>
      <w:r>
        <w:rPr>
          <w:lang w:val="en-US"/>
        </w:rPr>
        <w:t xml:space="preserve">34. </w:t>
      </w:r>
      <w:r>
        <w:rPr>
          <w:i/>
          <w:iCs/>
          <w:lang w:val="en-US"/>
        </w:rPr>
        <w:t xml:space="preserve">Tarabrina N., Lazebnaya E., Zelenova </w:t>
      </w:r>
      <w:r>
        <w:rPr>
          <w:i/>
          <w:iCs/>
        </w:rPr>
        <w:t>М</w:t>
      </w:r>
      <w:r>
        <w:rPr>
          <w:i/>
          <w:iCs/>
          <w:lang w:val="en-US"/>
        </w:rPr>
        <w:t>., Agarkov V., Lasko N., Orr S., Pitman R.</w:t>
      </w:r>
      <w:r>
        <w:rPr>
          <w:lang w:val="en-US"/>
        </w:rPr>
        <w:t xml:space="preserve"> Psychometric Profile of Russian Veterans of the Afghanistan War / Second World Conference of the ISTSSJerusalem, 1996. P. 39.</w:t>
      </w:r>
    </w:p>
    <w:p>
      <w:pPr>
        <w:pStyle w:val="Style15"/>
        <w:rPr/>
      </w:pPr>
      <w:r>
        <w:rPr>
          <w:lang w:val="en-US"/>
        </w:rPr>
        <w:t xml:space="preserve">35. </w:t>
      </w:r>
      <w:r>
        <w:rPr>
          <w:i/>
          <w:iCs/>
          <w:lang w:val="en-US"/>
        </w:rPr>
        <w:t>Tarabrina N., Lazebnaya E., Zelenova M., Petrukhin E.</w:t>
      </w:r>
      <w:r>
        <w:rPr>
          <w:lang w:val="en-US"/>
        </w:rPr>
        <w:t xml:space="preserve"> Levels of Subjective-Personal Perception and Experiencing of Invisible Stress / The Humanities in Russia: Soros Laureates. M., 1997. P. 48 - 56.</w:t>
      </w:r>
    </w:p>
    <w:p>
      <w:pPr>
        <w:pStyle w:val="Style15"/>
        <w:rPr/>
      </w:pPr>
      <w:r>
        <w:rPr>
          <w:lang w:val="en-US"/>
        </w:rPr>
        <w:t xml:space="preserve">36. </w:t>
      </w:r>
      <w:r>
        <w:rPr>
          <w:i/>
          <w:iCs/>
          <w:lang w:val="en-US"/>
        </w:rPr>
        <w:t>Agarkov V., Tarabrina N., Lasko N.</w:t>
      </w:r>
      <w:r>
        <w:rPr>
          <w:lang w:val="en-US"/>
        </w:rPr>
        <w:t xml:space="preserve"> Relationship between peritraumatic dissociation and severity of the long-term psychopathology // ISTSS XII Annual Meeting. Montreal, 1997.</w:t>
      </w:r>
    </w:p>
    <w:p>
      <w:pPr>
        <w:pStyle w:val="Style15"/>
        <w:rPr/>
      </w:pPr>
      <w:r>
        <w:rPr>
          <w:lang w:val="en-US"/>
        </w:rPr>
        <w:t xml:space="preserve">37. </w:t>
      </w:r>
      <w:r>
        <w:rPr>
          <w:i/>
          <w:iCs/>
          <w:lang w:val="en-US"/>
        </w:rPr>
        <w:t>Tarabrina N., Lazebnaya E., Zelenova M., Lasko N., Orr S., Pitman R.</w:t>
      </w:r>
      <w:r>
        <w:rPr>
          <w:lang w:val="en-US"/>
        </w:rPr>
        <w:t xml:space="preserve"> MMPI Profile of Russian Veterans of the Afghanistan War// ISTSS XII Annual Meeting. San-Francisco. 1996. P. 48.</w:t>
      </w:r>
    </w:p>
    <w:p>
      <w:pPr>
        <w:pStyle w:val="Style15"/>
        <w:rPr/>
      </w:pPr>
      <w:r>
        <w:rPr>
          <w:lang w:val="en-US"/>
        </w:rPr>
        <w:t xml:space="preserve">38. </w:t>
      </w:r>
      <w:r>
        <w:rPr>
          <w:i/>
          <w:iCs/>
          <w:lang w:val="en-US"/>
        </w:rPr>
        <w:t>Tarabrina N. V., Lazebnaya E. O., Zelenova M. E., Lasko N. B.</w:t>
      </w:r>
      <w:r>
        <w:rPr>
          <w:lang w:val="en-US"/>
        </w:rPr>
        <w:t xml:space="preserve"> Chernobyl clean-up workers' perception of radiation threat // Radiation Protection Dosimetry. Nuclear Technology Publishing. 1996. V. 68. N 3/4. P. 251 - 255.</w:t>
      </w:r>
    </w:p>
    <w:p>
      <w:pPr>
        <w:pStyle w:val="Style15"/>
        <w:rPr/>
      </w:pPr>
      <w:r>
        <w:rPr>
          <w:lang w:val="en-US"/>
        </w:rPr>
        <w:t xml:space="preserve">39. </w:t>
      </w:r>
      <w:r>
        <w:rPr>
          <w:i/>
          <w:iCs/>
          <w:lang w:val="en-US"/>
        </w:rPr>
        <w:t>Tarabrina N. V., Lasko N. B., Agarkov V. A.</w:t>
      </w:r>
      <w:r>
        <w:rPr>
          <w:lang w:val="en-US"/>
        </w:rPr>
        <w:t xml:space="preserve"> The Russian version of the DES: The Pilot Study // ISTSS XIII Annual Meeting. Montreal, 1997.</w:t>
      </w:r>
    </w:p>
    <w:p>
      <w:pPr>
        <w:pStyle w:val="Style15"/>
        <w:rPr/>
      </w:pPr>
      <w:r>
        <w:rPr>
          <w:lang w:val="en-US"/>
        </w:rPr>
        <w:t xml:space="preserve">40. </w:t>
      </w:r>
      <w:r>
        <w:rPr>
          <w:i/>
          <w:iCs/>
          <w:lang w:val="en-US"/>
        </w:rPr>
        <w:t>Tarabrina N. V., Levy M. V., Maryin M. I., Kotenev I. O., Agarkov V. A., Lasko N., Orr S.</w:t>
      </w:r>
      <w:r>
        <w:rPr>
          <w:lang w:val="en-US"/>
        </w:rPr>
        <w:t xml:space="preserve"> Trauma responses among Moscow firefighters // ISTSS XIV Annual Meeting. Washington. 1998. P. 118.</w:t>
      </w:r>
    </w:p>
    <w:p>
      <w:pPr>
        <w:pStyle w:val="Style15"/>
        <w:rPr/>
      </w:pPr>
      <w:r>
        <w:rPr>
          <w:lang w:val="en-US"/>
        </w:rPr>
        <w:t xml:space="preserve">41. </w:t>
      </w:r>
      <w:r>
        <w:rPr>
          <w:i/>
          <w:iCs/>
          <w:lang w:val="en-US"/>
        </w:rPr>
        <w:t>Tarabrina N. V, Lazebnaya E. O., Zelenova M. E.</w:t>
      </w:r>
      <w:r>
        <w:rPr>
          <w:lang w:val="en-US"/>
        </w:rPr>
        <w:t xml:space="preserve"> Psychological Characteristics of Post-traumatic Stress States in Workers Dealing with the Consequences of the Chernobyl Accident // J. of Russian and East European Psychology. 2001. V. 39. N 3. P. 29 - 43.</w:t>
      </w:r>
    </w:p>
    <w:p>
      <w:pPr>
        <w:pStyle w:val="Style15"/>
        <w:rPr/>
      </w:pPr>
      <w:r>
        <w:rPr>
          <w:lang w:val="en-US"/>
        </w:rPr>
        <w:t xml:space="preserve">42. </w:t>
      </w:r>
      <w:r>
        <w:rPr>
          <w:i/>
          <w:iCs/>
          <w:lang w:val="en-US"/>
        </w:rPr>
        <w:t>Zelenova M. E., Lazebnaya E. O., Tarabrina N. V.</w:t>
      </w:r>
      <w:r>
        <w:rPr>
          <w:lang w:val="en-US"/>
        </w:rPr>
        <w:t xml:space="preserve"> Psychological Characterististics of Post-traumatic Stress States in Afghan War Veterans // J. of Russian and East European Psychology. 2001. V. 39. N 3. P. 3 - 28.</w:t>
      </w:r>
    </w:p>
    <w:p>
      <w:pPr>
        <w:pStyle w:val="Style15"/>
        <w:rPr/>
      </w:pPr>
      <w:r>
        <w:rPr>
          <w:lang w:val="en-US"/>
        </w:rPr>
        <w:t xml:space="preserve">43. </w:t>
      </w:r>
      <w:r>
        <w:rPr>
          <w:i/>
          <w:iCs/>
          <w:lang w:val="en-US"/>
        </w:rPr>
        <w:t>Tarabrina N. V., Lazebnaya E. O., Zelenova M. E., Lasko N. B., Orr S. F., Pitman R.K.</w:t>
      </w:r>
      <w:r>
        <w:rPr>
          <w:lang w:val="en-US"/>
        </w:rPr>
        <w:t xml:space="preserve"> Psychophysiological Reactivity of Workers Dealing with The Aftermath of Accident at the Atomic Power Station at Chernobyl // J. of Russian and East European Psychology. 2001. V. 39. N 3. P. 43 - 68.</w:t>
      </w:r>
    </w:p>
    <w:p>
      <w:pPr>
        <w:pStyle w:val="Style15"/>
        <w:rPr/>
      </w:pPr>
      <w:r>
        <w:rPr>
          <w:lang w:val="en-US"/>
        </w:rPr>
        <w:t xml:space="preserve">44. </w:t>
      </w:r>
      <w:r>
        <w:rPr>
          <w:i/>
          <w:iCs/>
          <w:lang w:val="en-US"/>
        </w:rPr>
        <w:t>Tarabrina N., Lasko N., Misko E., Pitman R., Orr S.</w:t>
      </w:r>
      <w:r>
        <w:rPr>
          <w:lang w:val="en-US"/>
        </w:rPr>
        <w:t xml:space="preserve"> Psychophysiology and Psychometrics of PTSD in Russian Combat Veterans // ISTSS 18 Annual Meeting. </w:t>
      </w:r>
      <w:r>
        <w:rPr/>
        <w:t>2002. November 7 - 10.</w:t>
      </w:r>
    </w:p>
    <w:p>
      <w:pPr>
        <w:pStyle w:val="Style15"/>
        <w:jc w:val="right"/>
        <w:rPr/>
      </w:pPr>
      <w:r>
        <w:rPr/>
        <w:t>стр. 17</w:t>
      </w:r>
    </w:p>
    <w:p>
      <w:pPr>
        <w:pStyle w:val="Normal"/>
        <w:rPr/>
      </w:pPr>
      <w:r>
        <w:rPr/>
        <mc:AlternateContent>
          <mc:Choice Requires="wps">
            <w:drawing>
              <wp:inline distT="0" distB="0" distL="0" distR="0">
                <wp:extent cx="5940425" cy="19050"/>
                <wp:effectExtent l="0" t="0" r="0" b="0"/>
                <wp:docPr id="1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b/>
          <w:b/>
          <w:bCs/>
          <w:lang w:val="en-US"/>
        </w:rPr>
      </w:pPr>
      <w:r>
        <w:rPr>
          <w:b/>
          <w:bCs/>
          <w:lang w:val="en-US"/>
        </w:rPr>
        <w:t>THE MAIN RESULTS AND PERSPECTIVES OF RESEARCHES ON POSTTRAUMATIC STRESS</w:t>
      </w:r>
    </w:p>
    <w:p>
      <w:pPr>
        <w:pStyle w:val="Style15"/>
        <w:rPr>
          <w:b/>
          <w:b/>
          <w:bCs/>
          <w:lang w:val="en-US"/>
        </w:rPr>
      </w:pPr>
      <w:r>
        <w:rPr>
          <w:b/>
          <w:bCs/>
          <w:lang w:val="en-US"/>
        </w:rPr>
        <w:t>N. V. Tarabrina</w:t>
      </w:r>
    </w:p>
    <w:p>
      <w:pPr>
        <w:pStyle w:val="Style15"/>
        <w:rPr>
          <w:i/>
          <w:i/>
          <w:iCs/>
          <w:lang w:val="en-US"/>
        </w:rPr>
      </w:pPr>
      <w:r>
        <w:rPr>
          <w:i/>
          <w:iCs/>
          <w:lang w:val="en-US"/>
        </w:rPr>
        <w:t>Cand. sci. (psychology), head of laboratory of psychology of posttraumatic stress and psychotherapy, IP RAS, Moscow</w:t>
      </w:r>
    </w:p>
    <w:p>
      <w:pPr>
        <w:pStyle w:val="Style15"/>
        <w:rPr/>
      </w:pPr>
      <w:r>
        <w:rPr>
          <w:lang w:val="en-US"/>
        </w:rPr>
        <w:t>There is described the history of researches of posttraumatic stress in IP RAS and the main results of cross-cultural research of posttraumatic stress disease (PTSD) made within the framework of Russian-American project are presented. There are discussed the theoretical-empirical works on various studying of posttraumatic stress in the laboratory of psychology of posttraumatic stress and psychotherapy: theoretical analysis of "crisis" and "mental trauma" notions, definition and peculiarities of PTSD in fight participants, liquidators of nuclear incidents and risk groups; research on phenomenon of short life perspective after influence of different psychological traumas; theoretical-empirical studying of relation between attachment type and PTSD features; problems of PTSD genesis and its predictors; dissociation research. Neuropsychological approach to the problem of PTSD genesis in the context of hemispheric asymmetry is substantiated; there is considered the influence of mental trauma on the cognitive-personal level (from the viewpoint of changing of basic cognitive (schemas) that contain deep personal attitudes to the self and environment). The questions of specificity of clinical-psychological diagnostics and psychotherapy of people with trauma are discussed.</w:t>
      </w:r>
    </w:p>
    <w:p>
      <w:pPr>
        <w:pStyle w:val="Style15"/>
        <w:rPr/>
      </w:pPr>
      <w:r>
        <w:rPr>
          <w:i/>
          <w:iCs/>
          <w:lang w:val="en-US"/>
        </w:rPr>
        <w:t>Key words:</w:t>
      </w:r>
      <w:r>
        <w:rPr>
          <w:lang w:val="en-US"/>
        </w:rPr>
        <w:t xml:space="preserve"> posttraumatic stress, mental trauma, short life perspective, dissociation, primary attachment type.</w:t>
      </w:r>
    </w:p>
    <w:p>
      <w:pPr>
        <w:pStyle w:val="Style15"/>
        <w:jc w:val="right"/>
        <w:rPr/>
      </w:pPr>
      <w:r>
        <w:rPr/>
        <w:t>стр. 18</w:t>
      </w:r>
    </w:p>
    <w:p>
      <w:pPr>
        <w:pStyle w:val="Normal"/>
        <w:jc w:val="center"/>
        <w:rPr>
          <w:b/>
          <w:b/>
          <w:bCs/>
          <w:sz w:val="29"/>
          <w:szCs w:val="29"/>
        </w:rPr>
      </w:pPr>
      <w:r>
        <w:rPr>
          <w:b/>
          <w:bCs/>
          <w:sz w:val="29"/>
          <w:szCs w:val="29"/>
        </w:rPr>
        <w:t>СОЦИАЛЬНАЯ ПСИХОЛОГИЯ. МОЛОДОЕ ПОКОЛЕНИЕ ВЫНУЖДЕННЫХ ПЕРЕСЕЛЕНЦЕВ: ВОСПРИЯТИЕ АГРЕССИВНОГО ВОЗДЕЙСТВИЯ НАРКОГЕННОЙ СУБКУЛЬТУРЫ</w:t>
      </w:r>
    </w:p>
    <w:p>
      <w:pPr>
        <w:pStyle w:val="Style15"/>
        <w:rPr/>
      </w:pPr>
      <w:r>
        <w:rPr/>
        <w:t>Автор: В. В. ГРИЦЕНКО</w:t>
      </w:r>
    </w:p>
    <w:p>
      <w:pPr>
        <w:pStyle w:val="Style15"/>
        <w:rPr/>
      </w:pPr>
      <w:r>
        <w:rPr>
          <w:b/>
          <w:bCs/>
        </w:rPr>
        <w:t>МОЛОДОЕ ПОКОЛЕНИЕ ВЫНУЖДЕННЫХ ПЕРЕСЕЛЕНЦЕВ: ВОСПРИЯТИЕ АГРЕССИВНОГО ВОЗДЕЙСТВИЯ НАРКОГЕННОЙ СУБКУЛЬТУРЫ</w:t>
      </w:r>
      <w:r>
        <w:rPr/>
        <w:t xml:space="preserve"> </w:t>
      </w:r>
      <w:r>
        <w:rPr>
          <w:vertAlign w:val="superscript"/>
        </w:rPr>
        <w:t>1</w:t>
      </w:r>
      <w:r>
        <w:rPr/>
        <w:t xml:space="preserve"> </w:t>
      </w:r>
    </w:p>
    <w:p>
      <w:pPr>
        <w:pStyle w:val="Style15"/>
        <w:rPr>
          <w:i/>
          <w:i/>
          <w:iCs/>
        </w:rPr>
      </w:pPr>
      <w:r>
        <w:rPr>
          <w:i/>
          <w:iCs/>
        </w:rPr>
        <w:t>Докт. психол. наук, канд. истор. наук, зав. кафедрой психологии филиала Саратовского гос. ун-та им. Н. Г. Чернышевского, Балашов</w:t>
      </w:r>
    </w:p>
    <w:p>
      <w:pPr>
        <w:pStyle w:val="Style15"/>
        <w:rPr/>
      </w:pPr>
      <w:r>
        <w:rPr/>
        <w:t>Представлены основные результаты исследования подверженности сознания вынужденных переселенцев из стран ближнего зарубежья интроекции наркогенной субкультуры и сопутствующим ей мифам. Выявлены сходство и различия у переселенцев и коренных жителей Саратовской области относительно соблазнов, вызванных воздействием наркогенной среды/культуры, и психофизиологического состояния, возникающего при алкогольном (и наркотическом) опьянении; уровень осведомленности о последствиях такого воздействия, а также предрасположенность к интроекции наркогенных мифов. Дан сравнительный анализ степени уязвимости сознания представителей исследуемых групп, испытывающих агрессивное воздействие наркогенной субкультуры и наркосреды.</w:t>
      </w:r>
    </w:p>
    <w:p>
      <w:pPr>
        <w:pStyle w:val="Style15"/>
        <w:rPr/>
      </w:pPr>
      <w:r>
        <w:rPr>
          <w:i/>
          <w:iCs/>
        </w:rPr>
        <w:t>Ключевые слова:</w:t>
      </w:r>
      <w:r>
        <w:rPr/>
        <w:t xml:space="preserve"> наркогенная субкультура, наркогенные мифы, интроекция, степень подверженности к интроекции наркогенной субкультуры.</w:t>
      </w:r>
    </w:p>
    <w:p>
      <w:pPr>
        <w:pStyle w:val="Style15"/>
        <w:rPr/>
      </w:pPr>
      <w:r>
        <w:rPr>
          <w:b/>
          <w:bCs/>
        </w:rPr>
        <w:t>Постановка проблемы и определение цели исследования.</w:t>
      </w:r>
      <w:r>
        <w:rPr/>
        <w:t xml:space="preserve"> Среди многих проблем, стоящих сегодня перед российским обществом, одно из первых мест занимает наркомания как глобальная угроза здоровью населения страны и национальной безопасности.</w:t>
      </w:r>
    </w:p>
    <w:p>
      <w:pPr>
        <w:pStyle w:val="Style15"/>
        <w:rPr/>
      </w:pPr>
      <w:r>
        <w:rPr/>
        <w:t>Наркотизация населения в последние годы приобретает характер катастрофы, стремительно проникая в самые глубинки нашей страны и захватывая широкие слои населения. Так, по данным правоохранительных органов и органов здравоохранения на начало 2001 г., общее число граждан России, регулярно употребляющих наркотики, превышает 2.2 млн. человек. Реальная же цифра выше и составляет 3 млн. человек [10, с. 3].</w:t>
      </w:r>
    </w:p>
    <w:p>
      <w:pPr>
        <w:pStyle w:val="Style15"/>
        <w:rPr/>
      </w:pPr>
      <w:r>
        <w:rPr/>
        <w:t>В целом проблема наркомании в России затрагивает около 30 млн. человек, т.е. каждого пятого жителя страны. В Российской Федерации не осталось ни одного региона, где бы ни были зафиксированы случаи употребления или распространения наркотиков.</w:t>
      </w:r>
    </w:p>
    <w:p>
      <w:pPr>
        <w:pStyle w:val="Style15"/>
        <w:rPr/>
      </w:pPr>
      <w:r>
        <w:rPr/>
        <w:t>Наркотизации подвержена в первую очередь молодежь. Почти две трети потребителей наркотиков - это молодые люди в возрасте до 30 лет. Омоложение наркомании приводит к прямой потере страной значительной части своего интеллектуального и физического потенциала. Более того, этот процесс "представляет собой демографическую мину замедленного действия. Употребление наркотиков той частью населения, которая сейчас входит в репродуктивный возраст, реально угрожает России демографическими проблемами в ближайшие 15 - 20 лет" (см. [4, с. 8]).</w:t>
      </w:r>
    </w:p>
    <w:p>
      <w:pPr>
        <w:pStyle w:val="Style15"/>
        <w:rPr/>
      </w:pPr>
      <w:r>
        <w:rPr/>
        <w:t>Таким образом, есть все основания признать: наркомания является общегосударственной проблемой и составляет реальную угрозу национальной безопасности России.</w:t>
      </w:r>
    </w:p>
    <w:p>
      <w:pPr>
        <w:pStyle w:val="Style15"/>
        <w:rPr/>
      </w:pPr>
      <w:r>
        <w:rPr/>
        <w:t>В этих условиях становится актуальным изучение факторов аддиктивного поведения и отношения к наркогенной культуре различных этнических и социальных групп, в том числе беженцев и вынужденных переселенцев, "наводнивших" Россию в последние годы. Такие данные чрезвычайно важны для разработки и осуществления государственной политики в области как профилактики наркомании, так и управления миграционными процессами.</w:t>
      </w:r>
    </w:p>
    <w:p>
      <w:pPr>
        <w:pStyle w:val="Style15"/>
        <w:rPr/>
      </w:pPr>
      <w:r>
        <w:rPr/>
        <w:t>В большинстве своем российские граждане считают, что значительная часть вынужденных мигрантов является посредником в распространении наркотических веществ на территории России. По мнению специалистов, один из наиболее доступных путей проникновения наркотиков -через беженцев, прибывших в Россию из наркопроизводящих стран СНГ, например, из Таджикистана [9].</w:t>
      </w:r>
    </w:p>
    <w:p>
      <w:pPr>
        <w:pStyle w:val="Style15"/>
        <w:rPr/>
      </w:pPr>
      <w:r>
        <w:rPr/>
        <w:t>Представление о вынужденных переселенцах как импортерах наркомании имеет два смысловых контекста. Первый - якобы среди переселен-</w:t>
      </w:r>
    </w:p>
    <w:p>
      <w:pPr>
        <w:pStyle w:val="Normal"/>
        <w:rPr/>
      </w:pPr>
      <w:r>
        <w:rPr/>
        <mc:AlternateContent>
          <mc:Choice Requires="wps">
            <w:drawing>
              <wp:inline distT="0" distB="0" distL="0" distR="0">
                <wp:extent cx="5940425" cy="19050"/>
                <wp:effectExtent l="0" t="0" r="0" b="0"/>
                <wp:docPr id="1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1</w:t>
      </w:r>
      <w:r>
        <w:rPr>
          <w:sz w:val="19"/>
          <w:szCs w:val="19"/>
        </w:rPr>
        <w:t xml:space="preserve"> Исследование осуществлялось при финансовой поддержке "в рамках конкурса индивидуальных исследовательских проектов Программы по глобальной безопасности и устойчивому развитию Фонда Джона Д. и Кэтрин Т. МакАртуров".</w:t>
      </w:r>
    </w:p>
    <w:p>
      <w:pPr>
        <w:pStyle w:val="Style15"/>
        <w:rPr>
          <w:b/>
          <w:b/>
          <w:bCs/>
          <w:sz w:val="19"/>
          <w:szCs w:val="19"/>
        </w:rPr>
      </w:pPr>
      <w:r>
        <w:rPr>
          <w:b/>
          <w:bCs/>
          <w:sz w:val="19"/>
          <w:szCs w:val="19"/>
        </w:rPr>
        <w:t>(c)2003г.</w:t>
      </w:r>
    </w:p>
    <w:p>
      <w:pPr>
        <w:pStyle w:val="Style15"/>
        <w:jc w:val="right"/>
        <w:rPr/>
      </w:pPr>
      <w:r>
        <w:rPr/>
        <w:t>стр. 19</w:t>
      </w:r>
    </w:p>
    <w:p>
      <w:pPr>
        <w:pStyle w:val="Normal"/>
        <w:rPr/>
      </w:pPr>
      <w:r>
        <w:rPr/>
        <mc:AlternateContent>
          <mc:Choice Requires="wps">
            <w:drawing>
              <wp:inline distT="0" distB="0" distL="0" distR="0">
                <wp:extent cx="5940425" cy="19050"/>
                <wp:effectExtent l="0" t="0" r="0" b="0"/>
                <wp:docPr id="1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цев встречается довольно высокий процент опытных наркоманов, создающих для российского государства трудные проблемы. В связи с этим увеличивается количество наркоманов и открываются новые пути поступления наркотических веществ в Россию. Второй - в результате невозможности нормального обустройства в России вынужденные мигранты люмпенизируются и становятся весьма доступными для наркобизнеса и наркоторговли.</w:t>
      </w:r>
    </w:p>
    <w:p>
      <w:pPr>
        <w:pStyle w:val="Style15"/>
        <w:rPr/>
      </w:pPr>
      <w:r>
        <w:rPr/>
        <w:t>Существующий в обыденном сознании российских граждан стереотип о мигрантах как представителях криминогенной среды активно поддерживается регулярно появляющейся в прессе и по телевидению информацией о росте организованной преступности, наркоторговли, связанной с миграционным притоком в Россию, об акциях, проводимых МВД против нелегальных мигрантов, и т.п.</w:t>
      </w:r>
    </w:p>
    <w:p>
      <w:pPr>
        <w:pStyle w:val="Style15"/>
        <w:rPr/>
      </w:pPr>
      <w:r>
        <w:rPr/>
        <w:t>Однако до настоящего времени в Российской Федерации не проводились исследования, которые давали бы достоверную информацию, позволяющую ответить на вопросы: в какой степени повышенная криминогенность и вовлеченность вынужденных мигрантов в наркогенную культуру имеет под собой реальную почву, а в какой степени является результатом мифотворчества? Имеются ли объективные основания считать, что среди переселенцев чаще встречаются люди, склонные к наркомании или занимающиеся наркоторговлей? Эти вопросы и определили цель данной работы.</w:t>
      </w:r>
    </w:p>
    <w:p>
      <w:pPr>
        <w:pStyle w:val="Style15"/>
        <w:rPr/>
      </w:pPr>
      <w:r>
        <w:rPr/>
        <w:t xml:space="preserve">Исходя из научно-практической и социальной значимости исследования социально-психологических аспектов наркотизации вынужденных мигрантов как для безопасности общества в целом, так и для защиты прав отдельных социальных групп, </w:t>
      </w:r>
      <w:r>
        <w:rPr>
          <w:b/>
          <w:bCs/>
          <w:i/>
          <w:iCs/>
        </w:rPr>
        <w:t>основной целью</w:t>
      </w:r>
      <w:r>
        <w:rPr>
          <w:b/>
          <w:bCs/>
        </w:rPr>
        <w:t xml:space="preserve"> </w:t>
      </w:r>
      <w:r>
        <w:rPr/>
        <w:t>для нас стало изучение степени подверженности сознания вынужденных переселенцев из стран ближнего зарубежья интроекции наркогенной субкультуры и сопутствующим ей наркогенным мифам.</w:t>
      </w:r>
    </w:p>
    <w:p>
      <w:pPr>
        <w:pStyle w:val="Style15"/>
        <w:rPr/>
      </w:pPr>
      <w:r>
        <w:rPr>
          <w:b/>
          <w:bCs/>
        </w:rPr>
        <w:t>Теоретический контекст.</w:t>
      </w:r>
      <w:r>
        <w:rPr/>
        <w:t xml:space="preserve"> К настоящему времени в науке нет однозначного феноменологически и экспериментально аргументированного ответа на вопрос о степени комплиментарности (соответствия) группового сознания вынужденных мигрантов интенсивно развивающейся наркогенной субкультуре. Ряд западных и российских ученых считает, что любого рода так называемое "маргинальное сознание", включающее сознание беженцев и вынужденных переселенцев, является благоприятной социальной почвой для распространения транснациональной наркогенной субкультуры. Сознание представителей различных групп вынужденных мигрантов из-за "размытой" этнической идентичности, наличия травматического опыта и дезадаптации на новом месте в целом определяется как менее устойчивое к влиянию патогенных факторов [7,11,13,16,19 - 21], и, следовательно, оно более подвержено воздействию алкоголя, наркотических и других психоактивных препаратов.</w:t>
      </w:r>
    </w:p>
    <w:p>
      <w:pPr>
        <w:pStyle w:val="Style15"/>
        <w:rPr/>
      </w:pPr>
      <w:r>
        <w:rPr/>
        <w:t>В то же время другие исследователи доказывают, что в современном мире все социальные группы, включая так называемое старожильческое население, могут рассматриваться как обладающие в той или иной степени признаками маргинальности, этнофункциональной рассогласованности [2,15,22,23]. Эти авторы считают, что кризис этнической идентичности возникает и среди коренного населения под влиянием технократической культуры, информационных перегрузок, вследствие разрушения традиций. Когда семья и общество перестают воспроизводить традиционные формы поведения среди своих членов, то молодежь особенно быстро приобщается к алкоголю и наркотикам. Данные негативные процессы, таким образом, как бы уравнивают возможность распространения наркогенной субкультуры в среде как переселенцев, так и коренных жителей России.</w:t>
      </w:r>
    </w:p>
    <w:p>
      <w:pPr>
        <w:pStyle w:val="Style15"/>
        <w:rPr/>
      </w:pPr>
      <w:r>
        <w:rPr/>
        <w:t>Наконец, ряд ученых отвергает мнение о переселенцах как группе, повышающей криминализацию общества [1, 3, 12]. Более того, данные широкомасштабных исследований, проведенных в различных регионах России, показывают, что в результате самобилизации как ответной реакции на трудности переселения и адаптации большинство вынужденных мигрантов из постсоветских республик демонстрируют наличие у себя многих положительных качеств. Среди них исследователи называют высокий уровень образования и профессионализм, желание и умение работать, дисциплинированность и ответственность, стойкость моральных принципов и т.п. [3, 5, 14, 17]. Все это позволяет предположить, что вынужденные мигранты обладают определенным личностным и социальным потенциалом, чтобы адекватно решать возникающие перед ними проблемы и противостоять негативным влияниям.</w:t>
      </w:r>
    </w:p>
    <w:p>
      <w:pPr>
        <w:pStyle w:val="Style15"/>
        <w:rPr/>
      </w:pPr>
      <w:r>
        <w:rPr/>
        <w:t xml:space="preserve">В связи с вышеизложенным </w:t>
      </w:r>
      <w:r>
        <w:rPr>
          <w:b/>
          <w:bCs/>
          <w:i/>
          <w:iCs/>
        </w:rPr>
        <w:t>основная гипотеза</w:t>
      </w:r>
      <w:r>
        <w:rPr>
          <w:b/>
          <w:bCs/>
        </w:rPr>
        <w:t xml:space="preserve"> </w:t>
      </w:r>
      <w:r>
        <w:rPr/>
        <w:t>нашего исследования следующая: сознание вынужденных мигрантов из ближнего зарубежья является относительно устойчивым к интроекции наркогенной субкультуры и сопутствующим ей мифам. Степень их подверженности воздействию наркогенной субкультуры не превышает аналогичных показателей у коренного населения.</w:t>
      </w:r>
    </w:p>
    <w:p>
      <w:pPr>
        <w:pStyle w:val="Style15"/>
        <w:rPr/>
      </w:pPr>
      <w:r>
        <w:rPr/>
        <w:t>Теперь рассмотрим основные понятия, на которые мы опирались в нашем исследовании.</w:t>
      </w:r>
    </w:p>
    <w:p>
      <w:pPr>
        <w:pStyle w:val="Style15"/>
        <w:rPr/>
      </w:pPr>
      <w:r>
        <w:rPr/>
        <w:t>Наркогенная субкультура понимается нами как особая форма молодежной субкультуры со своими ценностями, ритуалами, стилем, сленгом, развитие которой, с одной стороны, связано с экономическими интересами производителей ле-</w:t>
      </w:r>
    </w:p>
    <w:p>
      <w:pPr>
        <w:pStyle w:val="Style15"/>
        <w:jc w:val="right"/>
        <w:rPr/>
      </w:pPr>
      <w:r>
        <w:rPr/>
        <w:t>стр. 20</w:t>
      </w:r>
    </w:p>
    <w:p>
      <w:pPr>
        <w:pStyle w:val="Normal"/>
        <w:rPr/>
      </w:pPr>
      <w:r>
        <w:rPr/>
        <mc:AlternateContent>
          <mc:Choice Requires="wps">
            <w:drawing>
              <wp:inline distT="0" distB="0" distL="0" distR="0">
                <wp:extent cx="5940425" cy="19050"/>
                <wp:effectExtent l="0" t="0" r="0" b="0"/>
                <wp:docPr id="1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гальных и нелегальных наркотиков, а с другой - ростом числа стрессогенных факторов в современной жизни, разрушением системы традиционных ценностей, института семьи и т.п.</w:t>
      </w:r>
    </w:p>
    <w:p>
      <w:pPr>
        <w:pStyle w:val="Style15"/>
        <w:rPr/>
      </w:pPr>
      <w:r>
        <w:rPr>
          <w:i/>
          <w:iCs/>
        </w:rPr>
        <w:t>Интроекцией</w:t>
      </w:r>
      <w:r>
        <w:rPr/>
        <w:t xml:space="preserve"> мы, как и Ф. Перле, называем "механизм, посредством которого люди усваивают нормы, установки, способы действия и мышления, которые не являются их собственными и которые они ассимилируют или усваивают недостаточно полно для того, чтобы сделать их своими собственными" (цит. по [18, с. 171]).</w:t>
      </w:r>
    </w:p>
    <w:p>
      <w:pPr>
        <w:pStyle w:val="Style15"/>
        <w:rPr/>
      </w:pPr>
      <w:r>
        <w:rPr/>
        <w:t>К интроецированным вполне можно отнести представления современных россиян о легальных и нелегальных наркотических веществах, а также о факторах, влияющих на распространение алкоголизации и наркотизации и на возникновение психологической зависимости человека от наркотиков. Многие из этих представлений носят характер заблуждений или мифов. И хотя наркогенная субкультура не ограничивается только наркогенными мифами, тем не менее они являются, на наш взгляд, "движущей силой" ее развития и распространения.</w:t>
      </w:r>
    </w:p>
    <w:p>
      <w:pPr>
        <w:pStyle w:val="Style15"/>
        <w:rPr/>
      </w:pPr>
      <w:r>
        <w:rPr/>
        <w:t>МЕТОДИКА</w:t>
      </w:r>
    </w:p>
    <w:p>
      <w:pPr>
        <w:pStyle w:val="Style15"/>
        <w:rPr>
          <w:b/>
          <w:b/>
          <w:bCs/>
        </w:rPr>
      </w:pPr>
      <w:r>
        <w:rPr>
          <w:b/>
          <w:bCs/>
        </w:rPr>
        <w:t>Определение региона и объекта исследования.</w:t>
      </w:r>
    </w:p>
    <w:p>
      <w:pPr>
        <w:pStyle w:val="Style15"/>
        <w:rPr/>
      </w:pPr>
      <w:r>
        <w:rPr/>
        <w:t>Исследование осуществлялось в Поволжском экономическом регионе, в частности в Саратовской области. Актуальность изучаемой проблемы для Саратовской области связана с ее геополитическим положением. Область имеет более пятисот километров государственной границы с Казахстаном. По мнению многих экспертов, она же является центром пересечения путей контрабанды наркотиков из Среднеазиатского, Закавказского и Северокавказского регионов.</w:t>
      </w:r>
    </w:p>
    <w:p>
      <w:pPr>
        <w:pStyle w:val="Style15"/>
        <w:rPr/>
      </w:pPr>
      <w:r>
        <w:rPr/>
        <w:t>Область выделяется из регионов РФ особой концентрацией вынужденных переселенцев и достаточно высокими показателями распространения наркомании среди населения.</w:t>
      </w:r>
    </w:p>
    <w:p>
      <w:pPr>
        <w:pStyle w:val="Style15"/>
        <w:rPr/>
      </w:pPr>
      <w:r>
        <w:rPr/>
        <w:t>В исследовании участвовали вынужденные переселенцы из стран ближнего зарубежья - 300 чел. С учетом того что наркомания распространена в основном в молодежной среде, выборка мигрантов была дифференцирована по возрасту и разделена на две группы. Первую (основную) составили респонденты в возрасте 16 - 30 лет. Условно мы будем называть эту группу "молодое поколение" (150 чел.). Во вторую группу - "старшее поколение" - вошли переселенцы в возрасте 31 - 60 лет (150 чел.).</w:t>
      </w:r>
    </w:p>
    <w:p>
      <w:pPr>
        <w:pStyle w:val="Style15"/>
        <w:rPr/>
      </w:pPr>
      <w:r>
        <w:rPr/>
        <w:t>В качестве контрольной группы были исследованы местные жители, уроженцы Саратовской области (250 чел.). Эта выборка респондентов также была разбита на две возрастные подгруппы и выравнена с экспериментальной по возрасту и другим социально-демографическим показателям: полу, образованию, социально-профессиональному статусу, типу поселения. Всего было обследовано 550 чел.</w:t>
      </w:r>
    </w:p>
    <w:p>
      <w:pPr>
        <w:pStyle w:val="Style15"/>
        <w:rPr/>
      </w:pPr>
      <w:r>
        <w:rPr/>
        <w:t>Сбор информации осуществлялся посредством полустандартизированного интервью, вопросы которого были направлены на выявление отношения переселенцев к соблазнам, вызванным воздействием наркогенной среды/культуры, к психофизиологическому состоянию, возникающему при алкогольном (и наркотическом) опьянении; уровня осведомленности о последствиях этого воздействия и предрасположенности к интроекции наркогенных мифов.</w:t>
      </w:r>
    </w:p>
    <w:p>
      <w:pPr>
        <w:pStyle w:val="Style15"/>
        <w:rPr/>
      </w:pPr>
      <w:r>
        <w:rPr/>
        <w:t>Степень индивидуальной предрасположенности переселенцев к интроекции наркогенных мифов изучалась также с помощью методического инструментария, разработанного Г. Н. Малюченко [8]</w:t>
      </w:r>
      <w:r>
        <w:rPr>
          <w:vertAlign w:val="superscript"/>
        </w:rPr>
        <w:t xml:space="preserve"> 2</w:t>
      </w:r>
      <w:r>
        <w:rPr/>
        <w:t xml:space="preserve"> . Данная методика позволяла респондентам оценивать истинность-ложность распространенных в молодежной среде наркогенных мифов, представленных в форме 16 развернутых суждений. </w:t>
      </w:r>
      <w:r>
        <w:rPr>
          <w:i/>
          <w:iCs/>
        </w:rPr>
        <w:t>Оценка была следующей: истинно или верно (О баллов); скорее верно, чем ложно (1 балл); скорее ложно, чем верно (2 балла); неверно или ложно (3 балла).</w:t>
      </w:r>
      <w:r>
        <w:rPr/>
        <w:t xml:space="preserve"> </w:t>
      </w:r>
    </w:p>
    <w:p>
      <w:pPr>
        <w:pStyle w:val="Style15"/>
        <w:rPr>
          <w:i/>
          <w:i/>
          <w:iCs/>
        </w:rPr>
      </w:pPr>
      <w:r>
        <w:rPr>
          <w:i/>
          <w:iCs/>
        </w:rPr>
        <w:t>В методику также были включены два истинных суждения, поэтому подсчет баллов по ним производился в обратном порядке, т.е. истинно - 2 балла, ложно - 0 баллов.</w:t>
      </w:r>
    </w:p>
    <w:p>
      <w:pPr>
        <w:pStyle w:val="Style15"/>
        <w:rPr>
          <w:i/>
          <w:i/>
          <w:iCs/>
        </w:rPr>
      </w:pPr>
      <w:r>
        <w:rPr>
          <w:i/>
          <w:iCs/>
        </w:rPr>
        <w:t>Чем меньше набранный суммарный балл, тем больше его индивидуальная предрасположенность:</w:t>
      </w:r>
    </w:p>
    <w:p>
      <w:pPr>
        <w:pStyle w:val="Style15"/>
        <w:rPr>
          <w:i/>
          <w:i/>
          <w:iCs/>
        </w:rPr>
      </w:pPr>
      <w:r>
        <w:rPr>
          <w:i/>
          <w:iCs/>
        </w:rPr>
        <w:t>0 - 12 баллов - очень высокая степень предрасположенности;</w:t>
      </w:r>
    </w:p>
    <w:p>
      <w:pPr>
        <w:pStyle w:val="Style15"/>
        <w:rPr>
          <w:i/>
          <w:i/>
          <w:iCs/>
        </w:rPr>
      </w:pPr>
      <w:r>
        <w:rPr>
          <w:i/>
          <w:iCs/>
        </w:rPr>
        <w:t>13 - 26 баллов - высокая;</w:t>
      </w:r>
    </w:p>
    <w:p>
      <w:pPr>
        <w:pStyle w:val="Style15"/>
        <w:rPr>
          <w:i/>
          <w:i/>
          <w:iCs/>
        </w:rPr>
      </w:pPr>
      <w:r>
        <w:rPr>
          <w:i/>
          <w:iCs/>
        </w:rPr>
        <w:t>27 - 39 баллов - средняя;</w:t>
      </w:r>
    </w:p>
    <w:p>
      <w:pPr>
        <w:pStyle w:val="Style15"/>
        <w:rPr>
          <w:i/>
          <w:i/>
          <w:iCs/>
        </w:rPr>
      </w:pPr>
      <w:r>
        <w:rPr>
          <w:i/>
          <w:iCs/>
        </w:rPr>
        <w:t>40 - 54 балла - минимальная.</w:t>
      </w:r>
    </w:p>
    <w:p>
      <w:pPr>
        <w:pStyle w:val="Style15"/>
        <w:rPr>
          <w:i/>
          <w:i/>
          <w:iCs/>
        </w:rPr>
      </w:pPr>
      <w:r>
        <w:rPr>
          <w:i/>
          <w:iCs/>
        </w:rPr>
        <w:t>Максимально набранная сумма баллов (54) свидетельствует о полном отсутствии предрасположенности респондента к интроекции наркогенных мифов.</w:t>
      </w:r>
    </w:p>
    <w:p>
      <w:pPr>
        <w:pStyle w:val="Style15"/>
        <w:rPr/>
      </w:pPr>
      <w:r>
        <w:rPr/>
        <w:t>На основе полученных результатов был проведен сравнительный анализ предрасположенности молодого поколения вынужденных переселенцев и коренных жителей к воздействию наркогенной субкультуры и наркосреды. Вместе с тем по ряду вопросов проанализированы ответы и более старших поколений двух исследуемых групп. То есть выявляли сходство и различия в отношении к наркогенной субкультуре представителей поколений "отцов" и "детей".</w:t>
      </w:r>
    </w:p>
    <w:p>
      <w:pPr>
        <w:pStyle w:val="Style15"/>
        <w:rPr/>
      </w:pPr>
      <w:r>
        <w:rPr/>
        <w:t>Автор выражает глубокую признательность кандидату психологических наук, доценту кафедры практической психологии Балашовского филиала Саратовского государственного университета им. Н. Г. Чернышевского Малюченко Геннадию Николаевичу за сотрудничество и оказанную помощь в осмыслении результатов исследования.</w:t>
      </w:r>
    </w:p>
    <w:p>
      <w:pPr>
        <w:pStyle w:val="Style15"/>
        <w:jc w:val="right"/>
        <w:rPr/>
      </w:pPr>
      <w:r>
        <w:rPr/>
        <w:t>стр. 21</w:t>
      </w:r>
    </w:p>
    <w:p>
      <w:pPr>
        <w:pStyle w:val="Normal"/>
        <w:rPr/>
      </w:pPr>
      <w:r>
        <w:rPr/>
        <mc:AlternateContent>
          <mc:Choice Requires="wps">
            <w:drawing>
              <wp:inline distT="0" distB="0" distL="0" distR="0">
                <wp:extent cx="5940425" cy="19050"/>
                <wp:effectExtent l="0" t="0" r="0" b="0"/>
                <wp:docPr id="2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Результаты обрабатывались с помощью методов описательной статистики. Достоверность различий между разными группами респондентов определяли по критерию согласия Пирсона (</w:t>
      </w:r>
      <w:r>
        <w:rPr>
          <w:i/>
          <w:iCs/>
        </w:rPr>
        <w:t xml:space="preserve"> X</w:t>
      </w:r>
      <w:r>
        <w:rPr/>
        <w:t xml:space="preserve"> </w:t>
      </w:r>
      <w:r>
        <w:rPr>
          <w:vertAlign w:val="superscript"/>
        </w:rPr>
        <w:t>2</w:t>
      </w:r>
      <w:r>
        <w:rPr/>
        <w:t xml:space="preserve"> ). Данные подвергались корреляционному анализу по программе "Statistica" на PC.</w:t>
      </w:r>
    </w:p>
    <w:p>
      <w:pPr>
        <w:pStyle w:val="Style15"/>
        <w:rPr/>
      </w:pPr>
      <w:r>
        <w:rPr/>
        <w:t>РЕЗУЛЬТАТЫ И ИХ ОБСУЖДЕНИЕ</w:t>
      </w:r>
    </w:p>
    <w:p>
      <w:pPr>
        <w:pStyle w:val="Style15"/>
        <w:rPr/>
      </w:pPr>
      <w:r>
        <w:rPr/>
        <w:t>В сознании многих молодых людей наркогенная субкультура рождается из интроецированных наркогенных мифов, которые в большинстве своем являются искаженными представлениями о механизмах возникновения и развития наркотической зависимости, а также о возможностях выхода из состояния психической и физической зависимости от наркотиков и др.</w:t>
      </w:r>
    </w:p>
    <w:p>
      <w:pPr>
        <w:pStyle w:val="Style15"/>
        <w:rPr/>
      </w:pPr>
      <w:r>
        <w:rPr/>
        <w:t>Результаты нашего исследования показали, что молодое поколение как вынужденных переселенцев, так и коренных жителей в той или иной степени оказалось подвержено агрессивному воздействию наркогенной субкультуры и наркосреды.</w:t>
      </w:r>
    </w:p>
    <w:p>
      <w:pPr>
        <w:pStyle w:val="Style15"/>
        <w:rPr/>
      </w:pPr>
      <w:r>
        <w:rPr/>
        <w:t>Проанализируем ответы респондентов на вопросы интервьюирования, раскрывающие степень их уязвимости к воздействию наркогенной субкультуры в форме рекламы, традиций и расхожих представлений о легальных и нелегальных наркотиках и измененных состояний, ими вызванных.</w:t>
      </w:r>
    </w:p>
    <w:p>
      <w:pPr>
        <w:pStyle w:val="Style15"/>
        <w:rPr/>
      </w:pPr>
      <w:r>
        <w:rPr/>
        <w:t xml:space="preserve">Так, на вопрос </w:t>
      </w:r>
      <w:r>
        <w:rPr>
          <w:i/>
          <w:iCs/>
        </w:rPr>
        <w:t>"Возникает ли у вас соблазн "попробовать", когда вы слышите или видите информацию о новых марках вин, пива и других алкогольных напитков или наркотиков?"</w:t>
      </w:r>
      <w:r>
        <w:rPr/>
        <w:t xml:space="preserve"> мы получили распределение ответов на него среди переселенцев и коренных жителей, представленное в табл. 1.</w:t>
      </w:r>
    </w:p>
    <w:p>
      <w:pPr>
        <w:pStyle w:val="Style15"/>
        <w:rPr/>
      </w:pPr>
      <w:r>
        <w:rPr>
          <w:b/>
          <w:bCs/>
        </w:rPr>
        <w:t>Таблица 1.</w:t>
      </w:r>
      <w:r>
        <w:rPr/>
        <w:t xml:space="preserve"> Частота возникновения желания "попробовать" при восприятии информации о новых марках вин, пива, других алкогольных напитков или наркотиков, в % </w:t>
      </w:r>
      <w:r>
        <w:rPr>
          <w:vertAlign w:val="superscript"/>
        </w:rPr>
        <w:t>*</w:t>
      </w:r>
      <w:r>
        <w:rPr/>
        <w:t xml:space="preserve"> </w:t>
      </w:r>
    </w:p>
    <w:tbl>
      <w:tblPr>
        <w:tblW w:w="8340" w:type="dxa"/>
        <w:jc w:val="left"/>
        <w:tblInd w:w="-89" w:type="dxa"/>
        <w:tblLayout w:type="fixed"/>
        <w:tblCellMar>
          <w:top w:w="30" w:type="dxa"/>
          <w:left w:w="30" w:type="dxa"/>
          <w:bottom w:w="30" w:type="dxa"/>
          <w:right w:w="30" w:type="dxa"/>
        </w:tblCellMar>
      </w:tblPr>
      <w:tblGrid>
        <w:gridCol w:w="2409"/>
        <w:gridCol w:w="1577"/>
        <w:gridCol w:w="1179"/>
        <w:gridCol w:w="1989"/>
        <w:gridCol w:w="1186"/>
      </w:tblGrid>
      <w:tr>
        <w:trPr>
          <w:trHeight w:val="570" w:hRule="atLeast"/>
        </w:trPr>
        <w:tc>
          <w:tcPr>
            <w:tcW w:w="240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pPr>
            <w:r>
              <w:rPr/>
              <w:t>Частота возникновения</w:t>
            </w:r>
          </w:p>
        </w:tc>
        <w:tc>
          <w:tcPr>
            <w:tcW w:w="275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pPr>
            <w:r>
              <w:rPr/>
              <w:t>Переселенцы</w:t>
            </w:r>
          </w:p>
        </w:tc>
        <w:tc>
          <w:tcPr>
            <w:tcW w:w="317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pPr>
            <w:r>
              <w:rPr/>
              <w:t>Коренные жители</w:t>
            </w:r>
          </w:p>
        </w:tc>
      </w:tr>
      <w:tr>
        <w:trPr>
          <w:trHeight w:val="1095" w:hRule="atLeast"/>
        </w:trPr>
        <w:tc>
          <w:tcPr>
            <w:tcW w:w="240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sz w:val="20"/>
                <w:szCs w:val="20"/>
              </w:rPr>
            </w:pPr>
            <w:r>
              <w:rPr>
                <w:sz w:val="20"/>
                <w:szCs w:val="20"/>
              </w:rPr>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pPr>
            <w:r>
              <w:rPr/>
              <w:t>молодое поколение</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pPr>
            <w:r>
              <w:rPr/>
              <w:t>старшее поколение</w:t>
            </w:r>
          </w:p>
        </w:tc>
        <w:tc>
          <w:tcPr>
            <w:tcW w:w="19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pPr>
            <w:r>
              <w:rPr/>
              <w:t>молодое поколение</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pPr>
            <w:r>
              <w:rPr/>
              <w:t>старшее поколение</w:t>
            </w:r>
          </w:p>
        </w:tc>
      </w:tr>
      <w:tr>
        <w:trPr>
          <w:trHeight w:val="270" w:hRule="atLeast"/>
        </w:trPr>
        <w:tc>
          <w:tcPr>
            <w:tcW w:w="2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Постоянно возникает</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3</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0</w:t>
            </w:r>
          </w:p>
        </w:tc>
        <w:tc>
          <w:tcPr>
            <w:tcW w:w="19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0</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w:t>
            </w:r>
          </w:p>
        </w:tc>
      </w:tr>
      <w:tr>
        <w:trPr>
          <w:trHeight w:val="255" w:hRule="atLeast"/>
        </w:trPr>
        <w:tc>
          <w:tcPr>
            <w:tcW w:w="2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Только в отношении</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9.3</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8.6</w:t>
            </w:r>
          </w:p>
        </w:tc>
        <w:tc>
          <w:tcPr>
            <w:tcW w:w="19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5.3</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9.0</w:t>
            </w:r>
          </w:p>
        </w:tc>
      </w:tr>
      <w:tr>
        <w:trPr>
          <w:trHeight w:val="225" w:hRule="atLeast"/>
        </w:trPr>
        <w:tc>
          <w:tcPr>
            <w:tcW w:w="2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rPr/>
            </w:pPr>
            <w:r>
              <w:rPr/>
              <w:t>спиртных напитков</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jc w:val="center"/>
              <w:rPr/>
            </w:pPr>
            <w:r>
              <w:rPr/>
              <w:t> </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jc w:val="center"/>
              <w:rPr/>
            </w:pPr>
            <w:r>
              <w:rPr/>
              <w:t> </w:t>
            </w:r>
          </w:p>
        </w:tc>
        <w:tc>
          <w:tcPr>
            <w:tcW w:w="19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jc w:val="center"/>
              <w:rPr/>
            </w:pPr>
            <w:r>
              <w:rPr/>
              <w:t> </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jc w:val="center"/>
              <w:rPr/>
            </w:pPr>
            <w:r>
              <w:rPr/>
              <w:t> </w:t>
            </w:r>
          </w:p>
        </w:tc>
      </w:tr>
      <w:tr>
        <w:trPr>
          <w:trHeight w:val="270" w:hRule="atLeast"/>
        </w:trPr>
        <w:tc>
          <w:tcPr>
            <w:tcW w:w="2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Возникает редко</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5.4</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8.7</w:t>
            </w:r>
          </w:p>
        </w:tc>
        <w:tc>
          <w:tcPr>
            <w:tcW w:w="19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8.0</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2.0</w:t>
            </w:r>
          </w:p>
        </w:tc>
      </w:tr>
      <w:tr>
        <w:trPr>
          <w:trHeight w:val="255" w:hRule="atLeast"/>
        </w:trPr>
        <w:tc>
          <w:tcPr>
            <w:tcW w:w="2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Почти никогда</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6.7</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4.0</w:t>
            </w:r>
          </w:p>
        </w:tc>
        <w:tc>
          <w:tcPr>
            <w:tcW w:w="19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3.3</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1.0</w:t>
            </w:r>
          </w:p>
        </w:tc>
      </w:tr>
      <w:tr>
        <w:trPr>
          <w:trHeight w:val="270" w:hRule="atLeast"/>
        </w:trPr>
        <w:tc>
          <w:tcPr>
            <w:tcW w:w="2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Совсем не возникает</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5.3</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6.7</w:t>
            </w:r>
          </w:p>
        </w:tc>
        <w:tc>
          <w:tcPr>
            <w:tcW w:w="19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1.4</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8.0</w:t>
            </w:r>
          </w:p>
        </w:tc>
      </w:tr>
      <w:tr>
        <w:trPr>
          <w:trHeight w:val="330" w:hRule="atLeast"/>
        </w:trPr>
        <w:tc>
          <w:tcPr>
            <w:tcW w:w="2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Итого</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00.0</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00.0</w:t>
            </w:r>
          </w:p>
        </w:tc>
        <w:tc>
          <w:tcPr>
            <w:tcW w:w="19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00.0</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00.0</w:t>
            </w:r>
          </w:p>
        </w:tc>
      </w:tr>
    </w:tbl>
    <w:p>
      <w:pPr>
        <w:pStyle w:val="Style15"/>
        <w:rPr/>
      </w:pPr>
      <w:r>
        <w:rPr/>
        <w:t>-----</w:t>
      </w:r>
    </w:p>
    <w:p>
      <w:pPr>
        <w:pStyle w:val="Style15"/>
        <w:rPr/>
      </w:pPr>
      <w:r>
        <w:rPr>
          <w:vertAlign w:val="superscript"/>
        </w:rPr>
        <w:t>*</w:t>
      </w:r>
      <w:r>
        <w:rPr/>
        <w:t xml:space="preserve"> Достоверность различий по критерию </w:t>
      </w:r>
      <w:r>
        <w:rPr>
          <w:i/>
          <w:iCs/>
        </w:rPr>
        <w:t>Х</w:t>
      </w:r>
      <w:r>
        <w:rPr/>
        <w:t xml:space="preserve"> </w:t>
      </w:r>
      <w:r>
        <w:rPr>
          <w:vertAlign w:val="superscript"/>
        </w:rPr>
        <w:t>2</w:t>
      </w:r>
      <w:r>
        <w:rPr/>
        <w:t xml:space="preserve"> при </w:t>
      </w:r>
      <w:r>
        <w:rPr>
          <w:i/>
          <w:iCs/>
        </w:rPr>
        <w:t>р &lt;</w:t>
      </w:r>
      <w:r>
        <w:rPr/>
        <w:t xml:space="preserve"> 0.05.</w:t>
      </w:r>
    </w:p>
    <w:p>
      <w:pPr>
        <w:pStyle w:val="Style15"/>
        <w:rPr/>
      </w:pPr>
      <w:r>
        <w:rPr/>
        <w:t>Как видно из данных табл. 1, по признанию 70.7% (или 106 чел.) зрелых по возрасту переселенцев и 62.0% (93 чел.) их молодого поколения, у них никогда или почти никогда не возникает подобных соблазнов. Среди коренного населения доля таких респондентов составила соответственно 59.0% (59 чел.) и 54.7% (82 чел.). Таким образом, коренные жители оказались более подвержены воздействию информации о новых марках алкогольных напитков.</w:t>
      </w:r>
    </w:p>
    <w:p>
      <w:pPr>
        <w:pStyle w:val="Style15"/>
        <w:rPr/>
      </w:pPr>
      <w:r>
        <w:rPr/>
        <w:t xml:space="preserve">Данная тенденция прослеживается и при оценке респондентами состояния человека, находящегося в легком алкогольном опьянении. Так, завершая фразу </w:t>
      </w:r>
      <w:r>
        <w:rPr>
          <w:i/>
          <w:iCs/>
        </w:rPr>
        <w:t>"Подвыпившие люди обычно ..</w:t>
      </w:r>
      <w:r>
        <w:rPr/>
        <w:t xml:space="preserve"> .", большая часть всех переселенцев (78.3%, или 235 чел.) выбрала варианты с негативной оценкой алкогольного опьянения: ".. </w:t>
      </w:r>
      <w:r>
        <w:rPr>
          <w:i/>
          <w:iCs/>
        </w:rPr>
        <w:t>.говорят больше глупостей", "...говорят много лишнего", "...чаще обижаются и обижают других".</w:t>
      </w:r>
      <w:r>
        <w:rPr/>
        <w:t xml:space="preserve"> Среди коренных жителей доля респондентов, давших подобные завершения, была меньшей - 70.5% (176 чел.). При этом старшее поколение в обеих группах оказалось более критичным в оценке легкого алкогольного опьянения (</w:t>
      </w:r>
      <w:r>
        <w:rPr>
          <w:i/>
          <w:iCs/>
        </w:rPr>
        <w:t xml:space="preserve"> Х</w:t>
      </w:r>
      <w:r>
        <w:rPr/>
        <w:t xml:space="preserve"> </w:t>
      </w:r>
      <w:r>
        <w:rPr>
          <w:vertAlign w:val="superscript"/>
        </w:rPr>
        <w:t>2</w:t>
      </w:r>
      <w:r>
        <w:rPr/>
        <w:t xml:space="preserve"> = 12.26 при р&lt;0.01).</w:t>
      </w:r>
    </w:p>
    <w:p>
      <w:pPr>
        <w:pStyle w:val="Style15"/>
        <w:rPr/>
      </w:pPr>
      <w:r>
        <w:rPr/>
        <w:t xml:space="preserve">Соответственно позитивные завершения фразы </w:t>
      </w:r>
      <w:r>
        <w:rPr>
          <w:i/>
          <w:iCs/>
        </w:rPr>
        <w:t>"Подвыпившие люди обычно</w:t>
      </w:r>
      <w:r>
        <w:rPr/>
        <w:t xml:space="preserve"> ..." - </w:t>
      </w:r>
      <w:r>
        <w:rPr>
          <w:i/>
          <w:iCs/>
        </w:rPr>
        <w:t>"...более интересные собеседники", ".. .легче раскрывают душу", ".. .проявляют большее чувство юмора", "...быстрее сходятся с людьми"</w:t>
      </w:r>
      <w:r>
        <w:rPr/>
        <w:t xml:space="preserve"> - дали 21.7% (65 чел.) опрошенных переселенцев и 29.2% (74 чел.) коренных жителей.</w:t>
      </w:r>
    </w:p>
    <w:p>
      <w:pPr>
        <w:pStyle w:val="Style15"/>
        <w:rPr/>
      </w:pPr>
      <w:r>
        <w:rPr/>
        <w:t xml:space="preserve">Как показал корреляционный анализ, существует взаимосвязь между негативной оценкой легкого алкогольного опьянения и отсутствием желания "попробовать" при восприятии информации о новых марках вин, пива, других алкогольных напитков или наркотиков </w:t>
      </w:r>
      <w:r>
        <w:rPr>
          <w:i/>
          <w:iCs/>
        </w:rPr>
        <w:t>(k =</w:t>
      </w:r>
      <w:r>
        <w:rPr/>
        <w:t xml:space="preserve"> 0.20 при </w:t>
      </w:r>
      <w:r>
        <w:rPr>
          <w:i/>
          <w:iCs/>
        </w:rPr>
        <w:t>p</w:t>
      </w:r>
      <w:r>
        <w:rPr/>
        <w:t xml:space="preserve"> &lt; 0.05).</w:t>
      </w:r>
    </w:p>
    <w:p>
      <w:pPr>
        <w:pStyle w:val="Style15"/>
        <w:rPr/>
      </w:pPr>
      <w:r>
        <w:rPr/>
        <w:t>Еще одним критерием предрасположенности к интроекции наркогенной субкультуры в нашем исследовании было количество "уважительных" поводов для употребления спиртного. Заметим, что спиртосодержащие напитки, включая слабоалкогольные, по мнению специалистов в области наркологии, являются легальными наркотиками, а их употребление - составной частью наркогенной субкультуры.</w:t>
      </w:r>
    </w:p>
    <w:p>
      <w:pPr>
        <w:pStyle w:val="Style15"/>
        <w:rPr/>
      </w:pPr>
      <w:r>
        <w:rPr/>
        <w:t>Обнаружились незначимые различия между переселенцами и коренными жителями при количественном подсчете уважительных, с их точки зрения, поводов для употребления спиртного. Если 1 - 2 "уважительных" повода называют 17.7% (53 чел.) переселенцев и 19.2% (48 чел.) коренных жителей, то 3 - 5 поводов называют уже 66.7% (200 чел.) переселенцев и 60.8% (152 чел.) коренных жителей. А указавших шесть и более поводов среди переселенцев оказалось 15.6% (47 чел.), а среди коренных жителей - 20.0% (50 чел.).</w:t>
      </w:r>
    </w:p>
    <w:p>
      <w:pPr>
        <w:pStyle w:val="Style15"/>
        <w:jc w:val="right"/>
        <w:rPr/>
      </w:pPr>
      <w:r>
        <w:rPr/>
        <w:t>стр. 22</w:t>
      </w:r>
    </w:p>
    <w:p>
      <w:pPr>
        <w:pStyle w:val="Normal"/>
        <w:rPr/>
      </w:pPr>
      <w:r>
        <w:rPr/>
        <mc:AlternateContent>
          <mc:Choice Requires="wps">
            <w:drawing>
              <wp:inline distT="0" distB="0" distL="0" distR="0">
                <wp:extent cx="5940425" cy="19050"/>
                <wp:effectExtent l="0" t="0" r="0" b="0"/>
                <wp:docPr id="2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Наиболее часто называемыми респондентами в каждой группе были такие поводы, как </w:t>
      </w:r>
      <w:r>
        <w:rPr>
          <w:i/>
          <w:iCs/>
        </w:rPr>
        <w:t>"свадьба у близких друзей, родственников", "дни рождения", "кончина близкого родственника и поминки".</w:t>
      </w:r>
      <w:r>
        <w:rPr/>
        <w:t xml:space="preserve"> </w:t>
      </w:r>
    </w:p>
    <w:p>
      <w:pPr>
        <w:pStyle w:val="Style15"/>
        <w:rPr/>
      </w:pPr>
      <w:r>
        <w:rPr/>
        <w:t xml:space="preserve">Показательно, что чем больше поводов называют респонденты, тем чаще возникает у них соблазн "попробовать" в ответ на информацию о новых марках вин, пива, других алкогольных напитков или наркотиков </w:t>
      </w:r>
      <w:r>
        <w:rPr>
          <w:i/>
          <w:iCs/>
        </w:rPr>
        <w:t>(k =</w:t>
      </w:r>
      <w:r>
        <w:rPr/>
        <w:t xml:space="preserve"> 0.19 при </w:t>
      </w:r>
      <w:r>
        <w:rPr>
          <w:i/>
          <w:iCs/>
        </w:rPr>
        <w:t>р &lt;</w:t>
      </w:r>
      <w:r>
        <w:rPr/>
        <w:t xml:space="preserve"> 0.05).</w:t>
      </w:r>
    </w:p>
    <w:p>
      <w:pPr>
        <w:pStyle w:val="Style15"/>
        <w:rPr/>
      </w:pPr>
      <w:r>
        <w:rPr/>
        <w:t xml:space="preserve">В результате корреляционного анализа выявилась также связь между увеличением количества называемых поводов и редким общением респондентов со знакомыми молодыми людьми, ведущими здоровый образ жизни </w:t>
      </w:r>
      <w:r>
        <w:rPr>
          <w:i/>
          <w:iCs/>
        </w:rPr>
        <w:t>(k</w:t>
      </w:r>
      <w:r>
        <w:rPr/>
        <w:t xml:space="preserve"> = 0.19 при </w:t>
      </w:r>
      <w:r>
        <w:rPr>
          <w:i/>
          <w:iCs/>
        </w:rPr>
        <w:t>р</w:t>
      </w:r>
      <w:r>
        <w:rPr/>
        <w:t xml:space="preserve"> &lt; 0.05).</w:t>
      </w:r>
    </w:p>
    <w:p>
      <w:pPr>
        <w:pStyle w:val="Style15"/>
        <w:rPr/>
      </w:pPr>
      <w:r>
        <w:rPr/>
        <w:t>Наряду с оценкой состояния человека в легком алкогольном опьянении представителям молодого поколения исследуемых групп предлагалось оценить также состояние человека, находящегося в наркотическом опьянении. Для этого им был предложен список фраз, обычно используемых в разговорной речи молодыми людьми, так или иначе отражающими данное состояние. Мы исходили из того, что все предлагаемые фразы, включая жаргонные выражения, привносят либо негативную, либо позитивную, либо нейтральную окраску в оценку состояния наркотического опьянения.</w:t>
      </w:r>
    </w:p>
    <w:p>
      <w:pPr>
        <w:pStyle w:val="Style15"/>
        <w:rPr/>
      </w:pPr>
      <w:r>
        <w:rPr/>
        <w:t xml:space="preserve">Оказалось, что при оценке данного состояния 46.0% (69 чел.) молодых переселенцев и 48.0% (72 чел.) их сверстников из коренных жителей выбрали фразы, обычно используемые в молодежной среде, с позитивным подтекстом: </w:t>
      </w:r>
      <w:r>
        <w:rPr>
          <w:i/>
          <w:iCs/>
        </w:rPr>
        <w:t>"под кайфом", "вмазан", "в улете".</w:t>
      </w:r>
      <w:r>
        <w:rPr/>
        <w:t xml:space="preserve"> Фразы, указывающие скорее на негативную оценку состояния наркотического опьянения </w:t>
      </w:r>
      <w:r>
        <w:rPr>
          <w:i/>
          <w:iCs/>
        </w:rPr>
        <w:t>("в безумии", "в одурении", "не в себе"),</w:t>
      </w:r>
      <w:r>
        <w:rPr/>
        <w:t xml:space="preserve"> выбрали 48.0% (72 чел.) переселенцев и 39.3% (59 чел.) коренных жителей.</w:t>
      </w:r>
    </w:p>
    <w:p>
      <w:pPr>
        <w:pStyle w:val="Style15"/>
        <w:rPr/>
      </w:pPr>
      <w:r>
        <w:rPr/>
        <w:t xml:space="preserve">Сравнительно малочисленной оказалась доля тех респондентов, которые подобрали скорее нейтральные в контексте молодежной субкультуры фразы ("в </w:t>
      </w:r>
      <w:r>
        <w:rPr>
          <w:i/>
          <w:iCs/>
        </w:rPr>
        <w:t>ауте", "загашен")</w:t>
      </w:r>
      <w:r>
        <w:rPr/>
        <w:t xml:space="preserve"> для оценки наркотического опьянения: 6.0%, или 9 чел. - среди переселенцев и 12.7%, или 19 чел. - среди коренных жителей.</w:t>
      </w:r>
    </w:p>
    <w:p>
      <w:pPr>
        <w:pStyle w:val="Style15"/>
        <w:rPr/>
      </w:pPr>
      <w:r>
        <w:rPr/>
        <w:t>Можно увидеть, что переселенцы по сравнению с коренными жителями чаще выбирали "негативно окрашенные" фразы и выражения и реже - "нейтральные" и "скорее позитивные" (</w:t>
      </w:r>
      <w:r>
        <w:rPr>
          <w:i/>
          <w:iCs/>
        </w:rPr>
        <w:t xml:space="preserve"> X</w:t>
      </w:r>
      <w:r>
        <w:rPr/>
        <w:t xml:space="preserve"> </w:t>
      </w:r>
      <w:r>
        <w:rPr>
          <w:vertAlign w:val="superscript"/>
        </w:rPr>
        <w:t>2</w:t>
      </w:r>
      <w:r>
        <w:rPr/>
        <w:t xml:space="preserve"> = 15.07, </w:t>
      </w:r>
      <w:r>
        <w:rPr>
          <w:i/>
          <w:iCs/>
        </w:rPr>
        <w:t>р</w:t>
      </w:r>
      <w:r>
        <w:rPr/>
        <w:t xml:space="preserve"> &lt; 0.05).</w:t>
      </w:r>
    </w:p>
    <w:p>
      <w:pPr>
        <w:pStyle w:val="Style15"/>
        <w:rPr/>
      </w:pPr>
      <w:r>
        <w:rPr/>
        <w:t>В целом же анализ выбранных молодыми людьми фраз показывает, что больше половины из них при оценке наркотического опьянения отдавали предпочтение жаргонным выражениям, заимствованным из наркогенной и криминальной субкультуры. Мы допускаем, что молодые люди из числа наших респондентов могут и не использовать данные выражения в своем ежедневном лексиконе. Однако настораживает то, что они не смогли или не захотели подумать и подобрать свое определение, не заимствованное из указанных субкультур. Это является еще одним показателем уровня интроекции наркогенной субкультуры у молодых представителей исследуемых групп, а также свидетельствует о вездесущности наркогенной субкультуты и ее бессознательном усвоении.</w:t>
      </w:r>
    </w:p>
    <w:p>
      <w:pPr>
        <w:pStyle w:val="Style15"/>
        <w:rPr/>
      </w:pPr>
      <w:r>
        <w:rPr/>
        <w:t xml:space="preserve">Данные корреляционного анализа также подтверждают, что чем более позитивную оценку респонденты давали состоянию человека в наркотическом опьянении, тем более смелым они его считали </w:t>
      </w:r>
      <w:r>
        <w:rPr>
          <w:i/>
          <w:iCs/>
        </w:rPr>
        <w:t>(k =</w:t>
      </w:r>
      <w:r>
        <w:rPr/>
        <w:t xml:space="preserve"> 0.18 при </w:t>
      </w:r>
      <w:r>
        <w:rPr>
          <w:i/>
          <w:iCs/>
        </w:rPr>
        <w:t>р &lt;</w:t>
      </w:r>
      <w:r>
        <w:rPr/>
        <w:t xml:space="preserve"> 0.05) и тем более лояльную позицию занимали по вопросу об отношении к занятиям наркоторговлей </w:t>
      </w:r>
      <w:r>
        <w:rPr>
          <w:i/>
          <w:iCs/>
        </w:rPr>
        <w:t>(k =</w:t>
      </w:r>
      <w:r>
        <w:rPr/>
        <w:t xml:space="preserve"> 0.18 при </w:t>
      </w:r>
      <w:r>
        <w:rPr>
          <w:i/>
          <w:iCs/>
        </w:rPr>
        <w:t>р &lt;</w:t>
      </w:r>
      <w:r>
        <w:rPr/>
        <w:t xml:space="preserve"> 0.05).</w:t>
      </w:r>
    </w:p>
    <w:p>
      <w:pPr>
        <w:pStyle w:val="Style15"/>
        <w:rPr/>
      </w:pPr>
      <w:r>
        <w:rPr/>
        <w:t xml:space="preserve">Исследование показало, что в ближайшем окружении молодых переселенцев и их сверстников из числа коренных жителей имеется примерно одинаковое количество молодых людей, компаний, ведущих здоровый образ жизни. Так, на вопрос </w:t>
      </w:r>
      <w:r>
        <w:rPr>
          <w:i/>
          <w:iCs/>
        </w:rPr>
        <w:t>"Известны ли вам лично компании молодых людей, в которых совсем не употребляют наркотики и очень редко алкоголь?"</w:t>
      </w:r>
      <w:r>
        <w:rPr/>
        <w:t xml:space="preserve"> 82.0% (123 чел.) переселенцев и 82.7% (124 чел.) коренных жителей ответили утвердительно. При этом на вопрос </w:t>
      </w:r>
      <w:r>
        <w:rPr>
          <w:i/>
          <w:iCs/>
        </w:rPr>
        <w:t>"Как часто вы бываете в таких компаниях!"</w:t>
      </w:r>
      <w:r>
        <w:rPr/>
        <w:t xml:space="preserve"> 58.0% (87 чел.) переселенцев и 60.0% (90 чел.) коренных жителей ответили </w:t>
      </w:r>
      <w:r>
        <w:rPr>
          <w:i/>
          <w:iCs/>
        </w:rPr>
        <w:t>"постоянно"</w:t>
      </w:r>
      <w:r>
        <w:rPr/>
        <w:t xml:space="preserve"> и </w:t>
      </w:r>
      <w:r>
        <w:rPr>
          <w:i/>
          <w:iCs/>
        </w:rPr>
        <w:t>"часто".</w:t>
      </w:r>
      <w:r>
        <w:rPr/>
        <w:t xml:space="preserve"> В то же время 21.3% (32 чел.) молодых переселенцев и 18.7% (28 чел.) коренных жителей ответили, что редко бывают в таких компаниях. Соответственно чуть более пятой части респондентов обеих групп ответили, что никогда не бывают в таких компаниях. Сюда вошло подавляющее большинство тех, кто и на предыдущий вопрос ответил отрицательно </w:t>
      </w:r>
      <w:r>
        <w:rPr>
          <w:i/>
          <w:iCs/>
        </w:rPr>
        <w:t>(k =</w:t>
      </w:r>
      <w:r>
        <w:rPr/>
        <w:t xml:space="preserve"> 0.63 при </w:t>
      </w:r>
      <w:r>
        <w:rPr>
          <w:i/>
          <w:iCs/>
        </w:rPr>
        <w:t>р &lt;</w:t>
      </w:r>
      <w:r>
        <w:rPr/>
        <w:t xml:space="preserve"> 0.05).</w:t>
      </w:r>
    </w:p>
    <w:p>
      <w:pPr>
        <w:pStyle w:val="Style15"/>
        <w:rPr/>
      </w:pPr>
      <w:r>
        <w:rPr/>
        <w:t xml:space="preserve">По данным корреляционного анализа, чем реже респонденты бывают в компаниях, ведущих здоровый образ жизни, тем большее количество "уважительных" поводов для употребления спиртного они называют </w:t>
      </w:r>
      <w:r>
        <w:rPr>
          <w:i/>
          <w:iCs/>
        </w:rPr>
        <w:t>(k =</w:t>
      </w:r>
      <w:r>
        <w:rPr/>
        <w:t xml:space="preserve"> 0.19 при </w:t>
      </w:r>
      <w:r>
        <w:rPr>
          <w:i/>
          <w:iCs/>
        </w:rPr>
        <w:t>р &lt;</w:t>
      </w:r>
      <w:r>
        <w:rPr/>
        <w:t xml:space="preserve"> 0.05) и тем более лояльно относятся к наркоторговле (</w:t>
      </w:r>
      <w:r>
        <w:rPr>
          <w:i/>
          <w:iCs/>
        </w:rPr>
        <w:t xml:space="preserve"> k</w:t>
      </w:r>
      <w:r>
        <w:rPr/>
        <w:t xml:space="preserve"> =0.18 при </w:t>
      </w:r>
      <w:r>
        <w:rPr>
          <w:i/>
          <w:iCs/>
        </w:rPr>
        <w:t>р &lt;</w:t>
      </w:r>
      <w:r>
        <w:rPr/>
        <w:t xml:space="preserve"> 0.05). Результаты корреляционного анализа свидетельствуют о тесной взаимосвязи между отношением к легальным и нелегальным наркотическим веществам.</w:t>
      </w:r>
    </w:p>
    <w:p>
      <w:pPr>
        <w:pStyle w:val="Style15"/>
        <w:rPr/>
      </w:pPr>
      <w:r>
        <w:rPr/>
        <w:t xml:space="preserve">В исследовании выявлялось также отношение молодых людей к антинаркотической пропаганде. В частности, выяснилось, что большинство опрошенных (52.0%, или 78 чел. - переселенцев и 61.3%, или 92 чел. - коренных жителей) абсолютно не согласны с утверждением, что </w:t>
      </w:r>
      <w:r>
        <w:rPr>
          <w:i/>
          <w:iCs/>
        </w:rPr>
        <w:t>"те, кто занимается антинаркотической пропагандой, пытаются "лезть в чужую жизнь", решать за других".</w:t>
      </w:r>
      <w:r>
        <w:rPr/>
        <w:t xml:space="preserve"> При этом 36.7% (55 чел.) переселенцев и 33.3% (50 чел.) коренных жителей ответили, что</w:t>
      </w:r>
    </w:p>
    <w:p>
      <w:pPr>
        <w:pStyle w:val="Style15"/>
        <w:jc w:val="right"/>
        <w:rPr/>
      </w:pPr>
      <w:r>
        <w:rPr/>
        <w:t>стр. 23</w:t>
      </w:r>
    </w:p>
    <w:p>
      <w:pPr>
        <w:pStyle w:val="Normal"/>
        <w:rPr/>
      </w:pPr>
      <w:r>
        <w:rPr/>
        <mc:AlternateContent>
          <mc:Choice Requires="wps">
            <w:drawing>
              <wp:inline distT="0" distB="0" distL="0" distR="0">
                <wp:extent cx="5940425" cy="19050"/>
                <wp:effectExtent l="0" t="0" r="0" b="0"/>
                <wp:docPr id="2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w:t>
      </w:r>
      <w:r>
        <w:rPr/>
        <w:t xml:space="preserve"> 2. Предрасположенность к интроекции наркогенной субкультуры представителей молодого поколения переселенцев и коренных жителей</w:t>
      </w:r>
      <w:r>
        <w:rPr>
          <w:vertAlign w:val="superscript"/>
        </w:rPr>
        <w:t xml:space="preserve"> *</w:t>
      </w:r>
      <w:r>
        <w:rPr/>
        <w:t xml:space="preserve"> </w:t>
      </w:r>
    </w:p>
    <w:tbl>
      <w:tblPr>
        <w:tblW w:w="8340" w:type="dxa"/>
        <w:jc w:val="left"/>
        <w:tblInd w:w="-89" w:type="dxa"/>
        <w:tblLayout w:type="fixed"/>
        <w:tblCellMar>
          <w:top w:w="30" w:type="dxa"/>
          <w:left w:w="30" w:type="dxa"/>
          <w:bottom w:w="30" w:type="dxa"/>
          <w:right w:w="30" w:type="dxa"/>
        </w:tblCellMar>
      </w:tblPr>
      <w:tblGrid>
        <w:gridCol w:w="3324"/>
        <w:gridCol w:w="1252"/>
        <w:gridCol w:w="1087"/>
        <w:gridCol w:w="1335"/>
        <w:gridCol w:w="1342"/>
      </w:tblGrid>
      <w:tr>
        <w:trPr/>
        <w:tc>
          <w:tcPr>
            <w:tcW w:w="332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pPr>
            <w:r>
              <w:rPr/>
              <w:t>Степень предрасположенности</w:t>
            </w:r>
          </w:p>
        </w:tc>
        <w:tc>
          <w:tcPr>
            <w:tcW w:w="233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pPr>
            <w:r>
              <w:rPr/>
              <w:t>Переселенцы</w:t>
            </w:r>
          </w:p>
        </w:tc>
        <w:tc>
          <w:tcPr>
            <w:tcW w:w="267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pPr>
            <w:r>
              <w:rPr/>
              <w:t>Коренные жители</w:t>
            </w:r>
          </w:p>
        </w:tc>
      </w:tr>
      <w:tr>
        <w:trPr/>
        <w:tc>
          <w:tcPr>
            <w:tcW w:w="332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sz w:val="20"/>
                <w:szCs w:val="20"/>
              </w:rPr>
            </w:pPr>
            <w:r>
              <w:rPr>
                <w:sz w:val="20"/>
                <w:szCs w:val="20"/>
              </w:rPr>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pPr>
            <w:r>
              <w:rPr/>
              <w:t>кол-во</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pPr>
            <w:r>
              <w:rPr/>
              <w:t>%</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pPr>
            <w:r>
              <w:rPr/>
              <w:t>кол-во</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pPr>
            <w:r>
              <w:rPr/>
              <w:t>%</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Минимальная</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4</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9.3</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5</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0.0</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Средняя</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85</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6.7</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91</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60.7</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Высокая</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9</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2.7</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3</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8.7</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Очень высокая</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3</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6</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Итого</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50</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00.0</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50</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00.0</w:t>
            </w:r>
          </w:p>
        </w:tc>
      </w:tr>
    </w:tbl>
    <w:p>
      <w:pPr>
        <w:pStyle w:val="Style15"/>
        <w:rPr/>
      </w:pPr>
      <w:r>
        <w:rPr/>
        <w:t>-----</w:t>
      </w:r>
    </w:p>
    <w:p>
      <w:pPr>
        <w:pStyle w:val="Style15"/>
        <w:rPr/>
      </w:pPr>
      <w:r>
        <w:rPr>
          <w:vertAlign w:val="superscript"/>
        </w:rPr>
        <w:t>*</w:t>
      </w:r>
      <w:r>
        <w:rPr/>
        <w:t xml:space="preserve"> Различия незначимы.</w:t>
      </w:r>
    </w:p>
    <w:p>
      <w:pPr>
        <w:pStyle w:val="Style15"/>
        <w:rPr/>
      </w:pPr>
      <w:r>
        <w:rPr>
          <w:i/>
          <w:iCs/>
        </w:rPr>
        <w:t>"не совсем согласны".</w:t>
      </w:r>
      <w:r>
        <w:rPr/>
        <w:t xml:space="preserve"> И только 11.3% (17 чел.) переселенцев и 5.3% (8 чел.) коренных жителей выразили свое согласие с данным утверждением.</w:t>
      </w:r>
    </w:p>
    <w:p>
      <w:pPr>
        <w:pStyle w:val="Style15"/>
        <w:rPr/>
      </w:pPr>
      <w:r>
        <w:rPr/>
        <w:t xml:space="preserve">Следует отметить, что чем более негативно респонденты относятся к антинаркотической пропаганде, тем более позитивно они оценивают состояние легкого алкогольного опьянения </w:t>
      </w:r>
      <w:r>
        <w:rPr>
          <w:i/>
          <w:iCs/>
        </w:rPr>
        <w:t>(k =</w:t>
      </w:r>
      <w:r>
        <w:rPr/>
        <w:t xml:space="preserve"> = 0.29 при </w:t>
      </w:r>
      <w:r>
        <w:rPr>
          <w:i/>
          <w:iCs/>
        </w:rPr>
        <w:t>р &lt;</w:t>
      </w:r>
      <w:r>
        <w:rPr/>
        <w:t xml:space="preserve"> 0.05) и состояние человека в наркотическом опьянении </w:t>
      </w:r>
      <w:r>
        <w:rPr>
          <w:i/>
          <w:iCs/>
        </w:rPr>
        <w:t>(k =</w:t>
      </w:r>
      <w:r>
        <w:rPr/>
        <w:t xml:space="preserve"> 0.24 при </w:t>
      </w:r>
      <w:r>
        <w:rPr>
          <w:i/>
          <w:iCs/>
        </w:rPr>
        <w:t>p</w:t>
      </w:r>
      <w:r>
        <w:rPr/>
        <w:t xml:space="preserve"> &lt; 0.05).</w:t>
      </w:r>
    </w:p>
    <w:p>
      <w:pPr>
        <w:pStyle w:val="Style15"/>
        <w:rPr/>
      </w:pPr>
      <w:r>
        <w:rPr/>
        <w:t xml:space="preserve">В тесной взаимосвязи с предыдущим утверждением находится следующее: "В </w:t>
      </w:r>
      <w:r>
        <w:rPr>
          <w:i/>
          <w:iCs/>
        </w:rPr>
        <w:t>нашей жизни реальной альтернативы наркотикам (как легальным, так и нелегальным) по сути нет, т.е. их нечем заменить в тех случаях, когда необходимо расслабиться, получить заряд положительных эмоции".</w:t>
      </w:r>
      <w:r>
        <w:rPr/>
        <w:t xml:space="preserve"> </w:t>
      </w:r>
    </w:p>
    <w:p>
      <w:pPr>
        <w:pStyle w:val="Style15"/>
        <w:rPr/>
      </w:pPr>
      <w:r>
        <w:rPr/>
        <w:t>Распределение ответов показало, что абсолютное большинство респондентов как среди переселенцев, так и среди коренных жителей (по 74.7%, или 112 чел. в каждой группе) не согласились с данным утверждением. Еще 20.0% (30 чел.) переселенцев и 18.7% (28 чел.) представителей коренного населения выразили частичное несогласие с этим высказыванием, и лишь 5.3% (8 чел.) переселенцев и 6.7% (10 чел.) коренных жителей подтвердили свое согласие с ним.</w:t>
      </w:r>
    </w:p>
    <w:p>
      <w:pPr>
        <w:pStyle w:val="Style15"/>
        <w:rPr/>
      </w:pPr>
      <w:r>
        <w:rPr/>
        <w:t xml:space="preserve">Между двумя последними утверждениями существует позитивная корреляционная связь </w:t>
      </w:r>
      <w:r>
        <w:rPr>
          <w:i/>
          <w:iCs/>
        </w:rPr>
        <w:t>(k = =</w:t>
      </w:r>
      <w:r>
        <w:rPr/>
        <w:t xml:space="preserve"> 0.27 при </w:t>
      </w:r>
      <w:r>
        <w:rPr>
          <w:i/>
          <w:iCs/>
        </w:rPr>
        <w:t>р &lt;</w:t>
      </w:r>
      <w:r>
        <w:rPr/>
        <w:t xml:space="preserve"> 0.05), т.е, чем в меньшей степени человек видит альтернативу наркотикам в современной жизни, тем негативнее он воспринимает антинаркотическую пропаганду.</w:t>
      </w:r>
    </w:p>
    <w:p>
      <w:pPr>
        <w:pStyle w:val="Style15"/>
        <w:rPr/>
      </w:pPr>
      <w:r>
        <w:rPr/>
        <w:t xml:space="preserve">Выявлена также корреляционная связь между отношением к антинаркотической пропаганде и количеством указанных последствий злоупотребления наркотическими веществами. Чем негативнее отношение у молодых переселенцев к антинаркотической пропаганде, тем меньше последствий они называют </w:t>
      </w:r>
      <w:r>
        <w:rPr>
          <w:i/>
          <w:iCs/>
        </w:rPr>
        <w:t>(k =</w:t>
      </w:r>
      <w:r>
        <w:rPr/>
        <w:t xml:space="preserve"> 0.27, </w:t>
      </w:r>
      <w:r>
        <w:rPr>
          <w:i/>
          <w:iCs/>
        </w:rPr>
        <w:t>р &lt;</w:t>
      </w:r>
      <w:r>
        <w:rPr/>
        <w:t xml:space="preserve"> 0.05). Причиной этого является не столько низкий уровень осведомленности о биологических, психологических и социальных последствиях злоупотребления наркотиков, сколько нежелание полностью осознавать их потенциальную угрозу, за которым стоят механизмы психологической защиты личности (вытеснение, подавление и др.).</w:t>
      </w:r>
    </w:p>
    <w:p>
      <w:pPr>
        <w:pStyle w:val="Style15"/>
        <w:rPr/>
      </w:pPr>
      <w:r>
        <w:rPr/>
        <w:t>Чаще всего молодыми людьми назывались медицинские, биологические последствия злоупотребления наркотиками (например, ВИЧ-инфекция, хронические болезни, неполноценное потомство, смерть) и несколько реже - социальные (потеря уважения близких, друзей, разрушение семьи, совершение преступлений). В целом, можно констатировать, что большинство представителей молодого поколения как среди переселенцев, так и среди коренного населения широко осведомлено о всех возможных последствиях такого злоупотребления.</w:t>
      </w:r>
    </w:p>
    <w:p>
      <w:pPr>
        <w:pStyle w:val="Style15"/>
        <w:rPr/>
      </w:pPr>
      <w:r>
        <w:rPr/>
        <w:t>Для выявления психологической предрасположенности молодого поколения переселенцев к интроекции наркогенной субкультуры, выраженной через те или иные мифы (заблуждения), воспользуемся также результатами, полученными с помощью адаптированной методики Г. Н. Малюченко [8].</w:t>
      </w:r>
    </w:p>
    <w:p>
      <w:pPr>
        <w:pStyle w:val="Style15"/>
        <w:rPr/>
      </w:pPr>
      <w:r>
        <w:rPr/>
        <w:t>Исследование показало, что к интроекции наркогенных мифов в равной степени предрасположены как молодые переселенцы, так и их сверстники из среды коренного населения (см. табл. 2).</w:t>
      </w:r>
    </w:p>
    <w:p>
      <w:pPr>
        <w:pStyle w:val="Style15"/>
        <w:rPr/>
      </w:pPr>
      <w:r>
        <w:rPr/>
        <w:t>Как видно из данных табл. 2, примерно третья часть и переселенцев, и коренных жителей имеют минимальную степень предрасположенности к интроекции наркогенных мифов в целом, а значит, и высокую устойчивость к воздействию наркогенной субкультуры.</w:t>
      </w:r>
    </w:p>
    <w:p>
      <w:pPr>
        <w:pStyle w:val="Style15"/>
        <w:rPr/>
      </w:pPr>
      <w:r>
        <w:rPr/>
        <w:t>Доля тех, кто имеет высокую и очень высокую степень предрасположенности к принятию наркогенных мифов как истинных, составляет 14.0% (21 чел.) переселенцев и 9.3% (14 чел.) представителей коренного населения.</w:t>
      </w:r>
    </w:p>
    <w:p>
      <w:pPr>
        <w:pStyle w:val="Style15"/>
        <w:rPr/>
      </w:pPr>
      <w:r>
        <w:rPr/>
        <w:t>Основную часть в обеих группах составили респонденты со средней степенью предрасположенности к интроекции наркогенных мифов, которые не имеют четко выраженной ни положительной, ни отрицательной позиции по отношению к наркогенной субкультуре.</w:t>
      </w:r>
    </w:p>
    <w:p>
      <w:pPr>
        <w:pStyle w:val="Style15"/>
        <w:rPr/>
      </w:pPr>
      <w:r>
        <w:rPr/>
        <w:t>Численное соотношение между тремя данными группами отражает, на наш взгляд, ситуацию, сложившуюся в общественном сознании российских граждан по отношению к распространению наркомании. То есть значительная их часть, относящая себя к законопослушным и непричастным к распространению наркомании, в то же время поддерживает те или иные наркогенные мифы, что создает благоприятную почву для процветания наркогенной субкультуры и наркосреды.</w:t>
      </w:r>
    </w:p>
    <w:p>
      <w:pPr>
        <w:pStyle w:val="Style15"/>
        <w:rPr/>
      </w:pPr>
      <w:r>
        <w:rPr/>
        <w:t>Наличие корреляционных связей между высокой степенью предрасположенности к интроекции наркогенной субкультуры и негативным от-</w:t>
      </w:r>
    </w:p>
    <w:p>
      <w:pPr>
        <w:pStyle w:val="Style15"/>
        <w:jc w:val="right"/>
        <w:rPr/>
      </w:pPr>
      <w:r>
        <w:rPr/>
        <w:t>стр. 24</w:t>
      </w:r>
    </w:p>
    <w:p>
      <w:pPr>
        <w:pStyle w:val="Normal"/>
        <w:rPr/>
      </w:pPr>
      <w:r>
        <w:rPr/>
        <mc:AlternateContent>
          <mc:Choice Requires="wps">
            <w:drawing>
              <wp:inline distT="0" distB="0" distL="0" distR="0">
                <wp:extent cx="5940425" cy="19050"/>
                <wp:effectExtent l="0" t="0" r="0" b="0"/>
                <wp:docPr id="2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ношением к антинаркотической пропаганде </w:t>
      </w:r>
      <w:r>
        <w:rPr>
          <w:i/>
          <w:iCs/>
        </w:rPr>
        <w:t>(k =</w:t>
      </w:r>
      <w:r>
        <w:rPr/>
        <w:t xml:space="preserve"> 0.35 при </w:t>
      </w:r>
      <w:r>
        <w:rPr>
          <w:i/>
          <w:iCs/>
        </w:rPr>
        <w:t>р &lt;</w:t>
      </w:r>
      <w:r>
        <w:rPr/>
        <w:t xml:space="preserve"> 0.05), мнением о том, что альтернативы наркотикам не существует </w:t>
      </w:r>
      <w:r>
        <w:rPr>
          <w:i/>
          <w:iCs/>
        </w:rPr>
        <w:t>(k =</w:t>
      </w:r>
      <w:r>
        <w:rPr/>
        <w:t xml:space="preserve"> 0.25 при </w:t>
      </w:r>
      <w:r>
        <w:rPr>
          <w:i/>
          <w:iCs/>
        </w:rPr>
        <w:t>р &lt;</w:t>
      </w:r>
      <w:r>
        <w:rPr/>
        <w:t xml:space="preserve"> 0.05), большим количеством называемых "уважительных" поводов к употреблению алкоголя </w:t>
      </w:r>
      <w:r>
        <w:rPr>
          <w:i/>
          <w:iCs/>
        </w:rPr>
        <w:t>(k =</w:t>
      </w:r>
      <w:r>
        <w:rPr/>
        <w:t xml:space="preserve"> 0.17 при </w:t>
      </w:r>
      <w:r>
        <w:rPr>
          <w:i/>
          <w:iCs/>
        </w:rPr>
        <w:t>р</w:t>
      </w:r>
      <w:r>
        <w:rPr/>
        <w:t xml:space="preserve"> &lt; 0.05) свидетельствует о том, что в структуре личности эти компоненты тесно взаимосвязаны.</w:t>
      </w:r>
    </w:p>
    <w:p>
      <w:pPr>
        <w:pStyle w:val="Style15"/>
        <w:rPr/>
      </w:pPr>
      <w:r>
        <w:rPr/>
        <w:t>Несмотря на то что статистически значимых различий в степени общей предрасположенности к интроекции наркогенной субкультуры представителей молодого поколения переселенцев и коренных жителей не обнаружено, более подробный анализ полученных данных выявил, что респонденты каждой из указанных групп имеют предрасположенность к интроекции тех или иных наркогенных мифов в зависимости от их содержания.</w:t>
      </w:r>
    </w:p>
    <w:p>
      <w:pPr>
        <w:pStyle w:val="Style15"/>
        <w:rPr/>
      </w:pPr>
      <w:r>
        <w:rPr/>
        <w:t xml:space="preserve">Так, 66.7% (100 чел.) переселенцев оценили как верное или скорее верное следующее утверждение: </w:t>
      </w:r>
      <w:r>
        <w:rPr>
          <w:i/>
          <w:iCs/>
        </w:rPr>
        <w:t>"Если у вас сильная воля и трезвый взгляд на мир, вы никогда не станете наркоманом, даже попробовав на себе пару раз действие сильных наркотиков".</w:t>
      </w:r>
      <w:r>
        <w:rPr/>
        <w:t xml:space="preserve"> Среди коренных жителей этот показатель составил 54.0% (81 чел.) опрошенных (</w:t>
      </w:r>
      <w:r>
        <w:rPr>
          <w:i/>
          <w:iCs/>
        </w:rPr>
        <w:t xml:space="preserve"> X</w:t>
      </w:r>
      <w:r>
        <w:rPr/>
        <w:t xml:space="preserve"> </w:t>
      </w:r>
      <w:r>
        <w:rPr>
          <w:vertAlign w:val="superscript"/>
        </w:rPr>
        <w:t>2</w:t>
      </w:r>
      <w:r>
        <w:rPr/>
        <w:t xml:space="preserve"> -19.25 при </w:t>
      </w:r>
      <w:r>
        <w:rPr>
          <w:i/>
          <w:iCs/>
        </w:rPr>
        <w:t>р &lt;</w:t>
      </w:r>
      <w:r>
        <w:rPr/>
        <w:t xml:space="preserve"> 0.001).</w:t>
      </w:r>
    </w:p>
    <w:p>
      <w:pPr>
        <w:pStyle w:val="Style15"/>
        <w:rPr/>
      </w:pPr>
      <w:r>
        <w:rPr/>
        <w:t>Перекликающееся по смыслу с предыдущим и достаточно распространенное в молодежной среде утверждение-заблуждение о том, что употребление наркотиков не снижает волевых качеств человека, оценила как истинное или скорее истинное также большая доля переселенцев (13.3%, или 20 чел.) по сравнению с коренными жителями (8.0%, или 12чел.)(</w:t>
      </w:r>
      <w:r>
        <w:rPr>
          <w:i/>
          <w:iCs/>
        </w:rPr>
        <w:t xml:space="preserve"> X</w:t>
      </w:r>
      <w:r>
        <w:rPr/>
        <w:t xml:space="preserve"> </w:t>
      </w:r>
      <w:r>
        <w:rPr>
          <w:vertAlign w:val="superscript"/>
        </w:rPr>
        <w:t>2</w:t>
      </w:r>
      <w:r>
        <w:rPr/>
        <w:t xml:space="preserve"> = 11.69 при </w:t>
      </w:r>
      <w:r>
        <w:rPr>
          <w:i/>
          <w:iCs/>
        </w:rPr>
        <w:t>р &lt;</w:t>
      </w:r>
      <w:r>
        <w:rPr/>
        <w:t xml:space="preserve"> 0.01).</w:t>
      </w:r>
    </w:p>
    <w:p>
      <w:pPr>
        <w:pStyle w:val="Style15"/>
        <w:rPr/>
      </w:pPr>
      <w:r>
        <w:rPr/>
        <w:t xml:space="preserve">Подобная тенденция сохранилась при ответах вынужденных переселенцев и коренных жителей на близкие по содержанию утверждения: </w:t>
      </w:r>
      <w:r>
        <w:rPr>
          <w:i/>
          <w:iCs/>
        </w:rPr>
        <w:t>"Если человек, употребляющий наркотики, полностью уверен в том, что он в любой момент, когда захочет, может их бросить, - значит так и будет"</w:t>
      </w:r>
      <w:r>
        <w:rPr/>
        <w:t xml:space="preserve"> и </w:t>
      </w:r>
      <w:r>
        <w:rPr>
          <w:i/>
          <w:iCs/>
        </w:rPr>
        <w:t>"Многие из тех, кому сейчас за 30, в юности и молодости периодически употребляли самые разные наркотики, однако физически зависимыми стали только единицы из них".</w:t>
      </w:r>
      <w:r>
        <w:rPr/>
        <w:t xml:space="preserve"> </w:t>
      </w:r>
    </w:p>
    <w:p>
      <w:pPr>
        <w:pStyle w:val="Style15"/>
        <w:rPr/>
      </w:pPr>
      <w:r>
        <w:rPr/>
        <w:t xml:space="preserve">Первое из двух утверждений-мифов посчитали истинным или скорее истинным, чем ложным, 14.7% (22 чел.) вынужденных переселенцев, второе - 39.3% (59 чел.), в то время как эти цифры для группы коренных жителей составили соответственно 6.7 (10 чел.) и 37.3% (56 чел.) </w:t>
      </w:r>
      <w:r>
        <w:rPr>
          <w:i/>
          <w:iCs/>
        </w:rPr>
        <w:t>(р &lt;</w:t>
      </w:r>
      <w:r>
        <w:rPr/>
        <w:t xml:space="preserve"> 0.05). Все четыре утверждения-заблуждения объединяет то, что они выявляют наличие у респондентов неадекватно завышенной самооценки в отношении их способности противостоять воздействию наркотических веществ при первых пробах. Эти мифы-утверждения принимают как соответствующие реальности именно те респонденты, которые склонны к подобного рода необоснованной самонадеянности. Тот факт, что их признало верными большее количество переселенцев (по сравнению с коренными жителями), согласуется с результатами, полученными нами в предшествующих исследованиях вынужденных переселенцев, значительная часть которых в поколении как отцов, так и детей обладает высокой самооценкой, а это нередко приводит к переоценке собственных возможностей [6].</w:t>
      </w:r>
    </w:p>
    <w:p>
      <w:pPr>
        <w:pStyle w:val="Style15"/>
        <w:rPr/>
      </w:pPr>
      <w:r>
        <w:rPr/>
        <w:t>В то же время исследование выявило, что молодые люди из числа коренных жителей более предрасположены к интроекции тех наркогенных мифов, которые непосредственно направлены на первичное вовлечение в наркосреду.</w:t>
      </w:r>
    </w:p>
    <w:p>
      <w:pPr>
        <w:pStyle w:val="Style15"/>
        <w:rPr/>
      </w:pPr>
      <w:r>
        <w:rPr/>
        <w:t xml:space="preserve">Так, в наибольшей степени это проявилось при оценке истинности-ложности следующих утверждений: </w:t>
      </w:r>
      <w:r>
        <w:rPr>
          <w:i/>
          <w:iCs/>
        </w:rPr>
        <w:t>"Курение конопли даже в течение долгого времени отражается на здоровье не более, чем курение табака, и не вызывает зависимости", "Если употреблять сильный наркотик (например, героин) не более чем 1 раз в два-три месяца, то благодаря большим перерывам между дозами зависимость не возникает".</w:t>
      </w:r>
      <w:r>
        <w:rPr/>
        <w:t xml:space="preserve"> </w:t>
      </w:r>
    </w:p>
    <w:p>
      <w:pPr>
        <w:pStyle w:val="Style15"/>
        <w:rPr/>
      </w:pPr>
      <w:r>
        <w:rPr/>
        <w:t>Первый из данных мифов считают верным или скорее верным 33.3% (50 чел.) представителей коренного населения и только 24.0 % (36 чел.) мигрантов (</w:t>
      </w:r>
      <w:r>
        <w:rPr>
          <w:i/>
          <w:iCs/>
        </w:rPr>
        <w:t xml:space="preserve"> X</w:t>
      </w:r>
      <w:r>
        <w:rPr/>
        <w:t xml:space="preserve"> </w:t>
      </w:r>
      <w:r>
        <w:rPr>
          <w:vertAlign w:val="superscript"/>
        </w:rPr>
        <w:t>2</w:t>
      </w:r>
      <w:r>
        <w:rPr/>
        <w:t xml:space="preserve"> = 9.15 при </w:t>
      </w:r>
      <w:r>
        <w:rPr>
          <w:i/>
          <w:iCs/>
        </w:rPr>
        <w:t>р &lt;</w:t>
      </w:r>
      <w:r>
        <w:rPr/>
        <w:t xml:space="preserve"> 0.05). А второй миф признали верным или скорее верным 13.3% (20 чел.) коренных жителей и 9.3% (14 чел.) мигрантов.</w:t>
      </w:r>
    </w:p>
    <w:p>
      <w:pPr>
        <w:pStyle w:val="Style15"/>
        <w:rPr/>
      </w:pPr>
      <w:r>
        <w:rPr/>
        <w:t xml:space="preserve">Еще один миф из данной группы: </w:t>
      </w:r>
      <w:r>
        <w:rPr>
          <w:i/>
          <w:iCs/>
        </w:rPr>
        <w:t>"Есть люди, которые всю жизнь курят анашу и не переходят на более сильные наркотики".</w:t>
      </w:r>
      <w:r>
        <w:rPr/>
        <w:t xml:space="preserve"> Он оказался достаточно распространенным как среди коренного населения, так и среди переселенцев. Его признали истинным и скорее истинным, чем ложным, 42.0% (63 чел.) коренных жителей и 36.0% (54 чел.) переселенцев.</w:t>
      </w:r>
    </w:p>
    <w:p>
      <w:pPr>
        <w:pStyle w:val="Style15"/>
        <w:rPr/>
      </w:pPr>
      <w:r>
        <w:rPr/>
        <w:t>Молодые люди из числа коренного населения также оказались более подверженными (по сравнению с молодыми переселенцами) восприятию мифов, выявляющих наличие инфантильной позиции и склонность к так называемой "романтизации" внутреннего мира и переживаний наркомана. Подобная склонность проявилась при ответах на миф о "чудесном и позитивном" влиянии наркотиков на мыслительные процессы, воображение, развитие творческих способностей, а также на миф о том, что внутренний мир наркомана, как правило, богаче и утонченнее, чем у алкоголика. Истинность первого мифа принимают 38.0% (57 чел.) коренных жителей и только 28.0% (42 чел.) мигрантов (</w:t>
      </w:r>
      <w:r>
        <w:rPr>
          <w:i/>
          <w:iCs/>
        </w:rPr>
        <w:t xml:space="preserve"> X</w:t>
      </w:r>
      <w:r>
        <w:rPr/>
        <w:t xml:space="preserve"> </w:t>
      </w:r>
      <w:r>
        <w:rPr>
          <w:vertAlign w:val="superscript"/>
        </w:rPr>
        <w:t>2</w:t>
      </w:r>
      <w:r>
        <w:rPr/>
        <w:t xml:space="preserve"> = 9.40 при </w:t>
      </w:r>
      <w:r>
        <w:rPr>
          <w:i/>
          <w:iCs/>
        </w:rPr>
        <w:t>р &lt;</w:t>
      </w:r>
      <w:r>
        <w:rPr/>
        <w:t xml:space="preserve"> 0.05), а истинность второго - 29.4% (44 чел.) коренных и 23.4% (35 чел.) мигрантов.</w:t>
      </w:r>
    </w:p>
    <w:p>
      <w:pPr>
        <w:pStyle w:val="Style15"/>
        <w:rPr/>
      </w:pPr>
      <w:r>
        <w:rPr/>
        <w:t xml:space="preserve">В то же время близкий по содержанию миф </w:t>
      </w:r>
      <w:r>
        <w:rPr>
          <w:i/>
          <w:iCs/>
        </w:rPr>
        <w:t>"Да, наркотики очень опасны, но с их помощью можно глубже проникнуть в свой внутренний мир и достичь мистических переживаний"</w:t>
      </w:r>
      <w:r>
        <w:rPr/>
        <w:t xml:space="preserve"> оце-</w:t>
      </w:r>
    </w:p>
    <w:p>
      <w:pPr>
        <w:pStyle w:val="Style15"/>
        <w:jc w:val="right"/>
        <w:rPr/>
      </w:pPr>
      <w:r>
        <w:rPr/>
        <w:t>стр. 25</w:t>
      </w:r>
    </w:p>
    <w:p>
      <w:pPr>
        <w:pStyle w:val="Normal"/>
        <w:rPr/>
      </w:pPr>
      <w:r>
        <w:rPr/>
        <mc:AlternateContent>
          <mc:Choice Requires="wps">
            <w:drawing>
              <wp:inline distT="0" distB="0" distL="0" distR="0">
                <wp:extent cx="5940425" cy="19050"/>
                <wp:effectExtent l="0" t="0" r="0" b="0"/>
                <wp:docPr id="2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или как истинный и скорее истинный, чем ложный, 16.0% (24 чел.) коренных жителей и 22.0% (33 чел.) переселенцев. Это показывает, что коренные жители не во всех случаях склонны к "романтизации" наркотических состояний.</w:t>
      </w:r>
    </w:p>
    <w:p>
      <w:pPr>
        <w:pStyle w:val="Style15"/>
        <w:rPr/>
      </w:pPr>
      <w:r>
        <w:rPr/>
        <w:t>Нельзя не сказать, что часть мифов наркогенной субкультуры подпитывается и некорректно или тенденциозно поданной через СМИ информацией о представителях музыкальной, литературной богемы и современного кинематографа. Безусловно, что в молодежной среде данная информация, как правило, воспринимается некритично, т.е. интроецируется. Поэтому миф о том, что многие знаменитости (актеры, музыканты и т.п.) "балуются" время от времени самыми разными наркотиками, оставаясь в отличной физической форме, без возникновения наркотической зависимости, нашел позитивный отклик и у части наших респондентов. Так, больше четверти молодого поколения переселенцев (26.7%, или 40 чел.) и коренных жителей (25.3%, или 38 чел.) оценили его как верный или скорее верный.</w:t>
      </w:r>
    </w:p>
    <w:p>
      <w:pPr>
        <w:pStyle w:val="Style15"/>
        <w:rPr/>
      </w:pPr>
      <w:r>
        <w:rPr/>
        <w:t xml:space="preserve">А вот другой миф, к порождению которого также причастны СМИ, нашел еще большую поддержку, хотя не в равной степени, и у переселенцев, и у коренных жителей. То, что </w:t>
      </w:r>
      <w:r>
        <w:rPr>
          <w:i/>
          <w:iCs/>
        </w:rPr>
        <w:t>"во многих странах Востока подавляющее большинство мужского населения курит "травку" в течение всей жизни до глубокой старости",</w:t>
      </w:r>
      <w:r>
        <w:rPr/>
        <w:t xml:space="preserve"> признало истинным и скорее истинным 67.3% (100 чел.) переселенцев и 76.0% (114 чел.) коренных жителей (</w:t>
      </w:r>
      <w:r>
        <w:rPr>
          <w:i/>
          <w:iCs/>
        </w:rPr>
        <w:t xml:space="preserve"> X</w:t>
      </w:r>
      <w:r>
        <w:rPr/>
        <w:t xml:space="preserve"> </w:t>
      </w:r>
      <w:r>
        <w:rPr>
          <w:vertAlign w:val="superscript"/>
        </w:rPr>
        <w:t>2</w:t>
      </w:r>
      <w:r>
        <w:rPr/>
        <w:t xml:space="preserve"> = 9.62 при </w:t>
      </w:r>
      <w:r>
        <w:rPr>
          <w:i/>
          <w:iCs/>
        </w:rPr>
        <w:t>р &lt;</w:t>
      </w:r>
      <w:r>
        <w:rPr/>
        <w:t xml:space="preserve"> 0.05). Переселенцы оказались более критичны в восприятии данного мифа, так как их опыт проживания в республиках Средней Азии и Казахстана вступил в противоречие с его содержанием.</w:t>
      </w:r>
    </w:p>
    <w:p>
      <w:pPr>
        <w:pStyle w:val="Style15"/>
        <w:rPr/>
      </w:pPr>
      <w:r>
        <w:rPr/>
        <w:t xml:space="preserve">Еще один миф, в происхождении которого сыграли определенную роль репортажи и передачи по TV о легализации употребления так называемых "слабых наркотиков" в ряде европейских стран, о создании пансионов для наркозависимых: </w:t>
      </w:r>
      <w:r>
        <w:rPr>
          <w:i/>
          <w:iCs/>
        </w:rPr>
        <w:t>"В России приняты неоправданно жестокие законы в отношении лиц, употребляющих наркотики".</w:t>
      </w:r>
      <w:r>
        <w:rPr/>
        <w:t xml:space="preserve"> Этот миф разделяет незначительная часть молодого поколения: 12.0%, или 18 чел. - среди переселенцев и 10.7%, или 16 чел. - среди коренного населения.</w:t>
      </w:r>
    </w:p>
    <w:p>
      <w:pPr>
        <w:pStyle w:val="Style15"/>
        <w:rPr/>
      </w:pPr>
      <w:r>
        <w:rPr/>
        <w:t>В нашем исследовании мы стремились выявить также предрасположенность молодых переселенцев к принятию тех мифов, которые порождаются исключительно наркосредой, т.е. самими наркоманами и распространителями наркотиков.</w:t>
      </w:r>
    </w:p>
    <w:p>
      <w:pPr>
        <w:pStyle w:val="Style15"/>
        <w:rPr/>
      </w:pPr>
      <w:r>
        <w:rPr/>
        <w:t>Относительно этой группы наркогенных мифов не обнаружилось существенного расхождения в степени их принятия вынужденными переселенцами и коренными жителями. В частности, к подобным мифам относится утверждение, что существуют способы употребления таких тяжелых наркотиков, как опиум и героин, без возникновения зависимости. И эти способы якобы известны некоторым людям и успешно ими применяются.</w:t>
      </w:r>
    </w:p>
    <w:p>
      <w:pPr>
        <w:pStyle w:val="Style15"/>
        <w:rPr/>
      </w:pPr>
      <w:r>
        <w:rPr/>
        <w:t>С данным утверждением как истинным или скорее истинным согласились 9.3% (14 чел.) молодых переселенцев и 11.3% (17 чел.) коренных жителей.</w:t>
      </w:r>
    </w:p>
    <w:p>
      <w:pPr>
        <w:pStyle w:val="Style15"/>
        <w:rPr/>
      </w:pPr>
      <w:r>
        <w:rPr/>
        <w:t>Близкий по содержанию миф о том, что если героин не вкалывать в вену, а вдыхать через нос (нюхать), то зависимости от него, как правило, не возникает, признало истинным или скорее истинным, чем ложным, 8.7% (13 чел.) переселенцев и 8.0% (12 чел.) коренных жителей.</w:t>
      </w:r>
    </w:p>
    <w:p>
      <w:pPr>
        <w:pStyle w:val="Style15"/>
        <w:rPr/>
      </w:pPr>
      <w:r>
        <w:rPr/>
        <w:t xml:space="preserve">К этой же группе мифов относится утверждение следующего содержания: </w:t>
      </w:r>
      <w:r>
        <w:rPr>
          <w:i/>
          <w:iCs/>
        </w:rPr>
        <w:t>"Каждый человек имеет право сам решать, употреблять ему наркотики или нет - это его сугубо личное дело".</w:t>
      </w:r>
      <w:r>
        <w:rPr/>
        <w:t xml:space="preserve"> Его признали верным или скорее верным 67.3% (101 чел.) молодых переселенцев и 72.0% (108 чел.) их молодых сверстников из коренного населения. Следует отметить, что распространенность и популярность этого мифа среди молодежи во многом поддерживается за счет его псевдосоответствия ценностям либерального общества: независимость личности, свобода выбора и т.п. В то же время живучесть этого мифа обусловлена отсутствием должного развития прогностических функций интеллекта и способности к антиципации, т.е. к предвосхищению последствий своих действий у значительной части современной молодежи. Это, в свою очередь, указывает на приоритетные направления в разработке программ антинаркотической профилактики.</w:t>
      </w:r>
    </w:p>
    <w:p>
      <w:pPr>
        <w:pStyle w:val="Style15"/>
        <w:rPr/>
      </w:pPr>
      <w:r>
        <w:rPr/>
        <w:t>Наряду с вышеуказанными наркогенными мифами респондентам предлагалось оценить истинность-ложность двух утверждений, не относящихся к таким мифам. Интересно, что в каждой из указанных групп нашлись респонденты, посчитавшие данные утверждения ложными или скорее ложными.</w:t>
      </w:r>
    </w:p>
    <w:p>
      <w:pPr>
        <w:pStyle w:val="Style15"/>
        <w:rPr/>
      </w:pPr>
      <w:r>
        <w:rPr/>
        <w:t xml:space="preserve">Так, первое из них </w:t>
      </w:r>
      <w:r>
        <w:rPr>
          <w:i/>
          <w:iCs/>
        </w:rPr>
        <w:t>"Употребление человеком "слабых" наркотиков в той или иной степени повышает риск его перехода на более сильные наркотики"</w:t>
      </w:r>
      <w:r>
        <w:rPr/>
        <w:t xml:space="preserve"> признали ложным или скорее ложным 9.3% (14 чел.) переселенцев и 4.7% (7 чел.) коренных жителей.</w:t>
      </w:r>
    </w:p>
    <w:p>
      <w:pPr>
        <w:pStyle w:val="Style15"/>
        <w:rPr/>
      </w:pPr>
      <w:r>
        <w:rPr/>
        <w:t xml:space="preserve">Второе утверждение </w:t>
      </w:r>
      <w:r>
        <w:rPr>
          <w:i/>
          <w:iCs/>
        </w:rPr>
        <w:t>"Принудительное лечение наркоманов в специальных закрытых учреждениях не противоречит международным законодательным актам в области прав человека"</w:t>
      </w:r>
      <w:r>
        <w:rPr/>
        <w:t xml:space="preserve"> признали ложным или скорее ложным 18.7% (28 чел.) переселенцев и 26.7% (40 чел.) коренных жителей. При этом корреляционный анализ показал: чем больше в группе респондентов, согласных с тем, что принудительное лечение наркоманов не противоречит международным законам в</w:t>
      </w:r>
    </w:p>
    <w:p>
      <w:pPr>
        <w:pStyle w:val="Style15"/>
        <w:jc w:val="right"/>
        <w:rPr/>
      </w:pPr>
      <w:r>
        <w:rPr/>
        <w:t>стр. 26</w:t>
      </w:r>
    </w:p>
    <w:p>
      <w:pPr>
        <w:pStyle w:val="Normal"/>
        <w:rPr/>
      </w:pPr>
      <w:r>
        <w:rPr/>
        <mc:AlternateContent>
          <mc:Choice Requires="wps">
            <w:drawing>
              <wp:inline distT="0" distB="0" distL="0" distR="0">
                <wp:extent cx="5940425" cy="19050"/>
                <wp:effectExtent l="0" t="0" r="0" b="0"/>
                <wp:docPr id="2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области прав человека, тем ниже у них общий уровень интроекции </w:t>
      </w:r>
      <w:r>
        <w:rPr>
          <w:i/>
          <w:iCs/>
        </w:rPr>
        <w:t>(k</w:t>
      </w:r>
      <w:r>
        <w:rPr/>
        <w:t xml:space="preserve"> = 0.23 при </w:t>
      </w:r>
      <w:r>
        <w:rPr>
          <w:i/>
          <w:iCs/>
        </w:rPr>
        <w:t>р &lt;</w:t>
      </w:r>
      <w:r>
        <w:rPr/>
        <w:t xml:space="preserve"> 0.05).</w:t>
      </w:r>
    </w:p>
    <w:p>
      <w:pPr>
        <w:pStyle w:val="Style15"/>
        <w:rPr/>
      </w:pPr>
      <w:r>
        <w:rPr/>
        <w:t>ВЫВОДЫ</w:t>
      </w:r>
    </w:p>
    <w:p>
      <w:pPr>
        <w:pStyle w:val="Style15"/>
        <w:rPr/>
      </w:pPr>
      <w:r>
        <w:rPr/>
        <w:t>1. Наркогенная субкультура - это конгломерат правдоподобных мифов, которые в той или иной мере некритически принимаются "на веру" (интроецируются) представителями молодого поколения как переселенцев, так и коренных жителей.</w:t>
      </w:r>
    </w:p>
    <w:p>
      <w:pPr>
        <w:pStyle w:val="Style15"/>
        <w:rPr/>
      </w:pPr>
      <w:r>
        <w:rPr/>
        <w:t>2. Обнаружено больше сходства, чем различий, у переселенцев и коренных жителей в их отношении к наркогенной среде и наркокультуре. Большинство респондентов в каждой исследуемой группе выразило негативное и критическое отношение к состояниям, вызванным воздействием легальных и нелегальных наркотиков, позитивное отношение к антинаркотической пропаганде и оптимизм по поводу наличия альтернативных способов поддержания позитивного настроения. Представители каждой группы обладают примерно одинаковыми микросоциальными ресурсами для поддержания здорового образа жизни.</w:t>
      </w:r>
    </w:p>
    <w:p>
      <w:pPr>
        <w:pStyle w:val="Style15"/>
        <w:rPr/>
      </w:pPr>
      <w:r>
        <w:rPr/>
        <w:t xml:space="preserve">3. Не выявлено статистически значимых различий между представителями молодого поколения переселенцев и коренных жителей в степени </w:t>
      </w:r>
      <w:r>
        <w:rPr>
          <w:i/>
          <w:iCs/>
        </w:rPr>
        <w:t>общей предрасположенности</w:t>
      </w:r>
      <w:r>
        <w:rPr/>
        <w:t xml:space="preserve"> к интроекции наркогенной субкультуры. Однако более глубокий анализ полученных данных показал, что респонденты каждой из указанных групп проявляют большую или меньшую предрасположенность к интроекции тех или иных наркогенных мифов в зависимости от их содержания.</w:t>
      </w:r>
    </w:p>
    <w:p>
      <w:pPr>
        <w:pStyle w:val="Style15"/>
        <w:rPr/>
      </w:pPr>
      <w:r>
        <w:rPr/>
        <w:t>4. Вынужденные переселенцы оказались более уязвимыми по отношению к наркогенным мифам, основанным на переоценке собственных волевых и интеллектуальных способностей и возможностей, позволяющих не втягиваться в наркосреду и злоупотребление психоактивными веществами при их эпизодическом употреблении.</w:t>
      </w:r>
    </w:p>
    <w:p>
      <w:pPr>
        <w:pStyle w:val="Style15"/>
        <w:rPr/>
      </w:pPr>
      <w:r>
        <w:rPr/>
        <w:t>5. Молодое поколение коренных жителей (по сравнению с молодыми переселенцами) более подвержено интроекции наркогенных мифов, основанных на наличии инфантильной позиции и склонности к так называемой "романтизации" внутреннего мира и переживаний наркомана. Оно более подвержено агрессивному воздействию наркогенной субкультуры в форме рекламы, содержащей информацию о новых марках вин, пива и других алкогольных напитков или наркотиков.</w:t>
      </w:r>
    </w:p>
    <w:p>
      <w:pPr>
        <w:pStyle w:val="Style15"/>
        <w:rPr/>
      </w:pPr>
      <w:r>
        <w:rPr/>
        <w:t>6. Существуют более значимые различия в отношении к наркогенной субкультуре и наркосреде между поколениями "детей" и "отцов", нежели между представителями переселенческого и коренного населения.</w:t>
      </w:r>
    </w:p>
    <w:p>
      <w:pPr>
        <w:pStyle w:val="Style15"/>
        <w:rPr/>
      </w:pPr>
      <w:r>
        <w:rPr/>
        <w:t>7. Наркогенная субкультура является достаточно агрессивной и резистентной к антинаркотической профилактике, поэтому, на наш взгляд, существует необходимость в создании таких профилактических программ, которые бы учитывали тенденции к принятию тех или иных наркогенных мифов в различных молодежных группах.</w:t>
      </w:r>
    </w:p>
    <w:p>
      <w:pPr>
        <w:pStyle w:val="Style15"/>
        <w:rPr/>
      </w:pPr>
      <w:r>
        <w:rPr/>
        <w:t>СПИСОК ЛИТЕРАТУРЫ</w:t>
      </w:r>
    </w:p>
    <w:p>
      <w:pPr>
        <w:pStyle w:val="Style15"/>
        <w:rPr/>
      </w:pPr>
      <w:r>
        <w:rPr/>
        <w:t xml:space="preserve">1. </w:t>
      </w:r>
      <w:r>
        <w:rPr>
          <w:i/>
          <w:iCs/>
        </w:rPr>
        <w:t>Алексеев А., Панарин С.</w:t>
      </w:r>
      <w:r>
        <w:rPr/>
        <w:t xml:space="preserve"> Адаптация и безопасность: опыт вынужденных переселенцев и принимающего общества в Тверской области // Миграция и безопасность в России / Под ред. Г. Витковской и С. Панарина. М: Интердиалект+, 2000. С. 227 - 266.</w:t>
      </w:r>
    </w:p>
    <w:p>
      <w:pPr>
        <w:pStyle w:val="Style15"/>
        <w:rPr/>
      </w:pPr>
      <w:r>
        <w:rPr/>
        <w:t xml:space="preserve">2. </w:t>
      </w:r>
      <w:r>
        <w:rPr>
          <w:i/>
          <w:iCs/>
        </w:rPr>
        <w:t>Брюн Е. А.</w:t>
      </w:r>
      <w:r>
        <w:rPr/>
        <w:t xml:space="preserve"> Этнокультурные основы смыслообразования и психоактивные вещества // Этническая психология и общество / Отв. ред. Н. М. Лебедева. М.: Старый сад, 1997. С. 401 - 416.</w:t>
      </w:r>
    </w:p>
    <w:p>
      <w:pPr>
        <w:pStyle w:val="Style15"/>
        <w:rPr/>
      </w:pPr>
      <w:r>
        <w:rPr/>
        <w:t xml:space="preserve">3. </w:t>
      </w:r>
      <w:r>
        <w:rPr>
          <w:i/>
          <w:iCs/>
        </w:rPr>
        <w:t>Витковская Г.</w:t>
      </w:r>
      <w:r>
        <w:rPr/>
        <w:t xml:space="preserve"> Вынужденная миграция и мигрантофобия // Нетерпимость в России: старые и новые фобии / Под ред. Г. Витковской и А. Малашенко. М.: Моск. центр Карнеги, 1999. С. 151 - 191.</w:t>
      </w:r>
    </w:p>
    <w:p>
      <w:pPr>
        <w:pStyle w:val="Style15"/>
        <w:rPr/>
      </w:pPr>
      <w:r>
        <w:rPr/>
        <w:t>4. Вторая конференция по международному антинаркотическому сотрудничеству. Саратов, 5 - 7 сентября 2001 г.</w:t>
      </w:r>
    </w:p>
    <w:p>
      <w:pPr>
        <w:pStyle w:val="Style15"/>
        <w:rPr/>
      </w:pPr>
      <w:r>
        <w:rPr/>
        <w:t xml:space="preserve">5. </w:t>
      </w:r>
      <w:r>
        <w:rPr>
          <w:i/>
          <w:iCs/>
        </w:rPr>
        <w:t>Гриценко В. В.</w:t>
      </w:r>
      <w:r>
        <w:rPr/>
        <w:t xml:space="preserve"> Русские среди русских: проблемы адаптации вынужденных мигрантов и беженцев из стран ближнего зарубежья в России. М.: Институт этнологии и антропологии РАН, 1999.</w:t>
      </w:r>
    </w:p>
    <w:p>
      <w:pPr>
        <w:pStyle w:val="Style15"/>
        <w:rPr/>
      </w:pPr>
      <w:r>
        <w:rPr/>
        <w:t xml:space="preserve">6. </w:t>
      </w:r>
      <w:r>
        <w:rPr>
          <w:i/>
          <w:iCs/>
        </w:rPr>
        <w:t>Гриценко В. В.</w:t>
      </w:r>
      <w:r>
        <w:rPr/>
        <w:t xml:space="preserve"> Социально-психологическая адаптация переселенцев в России. М.: Изд-во "Институт психологии РАН", 2002.</w:t>
      </w:r>
    </w:p>
    <w:p>
      <w:pPr>
        <w:pStyle w:val="Style15"/>
        <w:rPr/>
      </w:pPr>
      <w:r>
        <w:rPr/>
        <w:t xml:space="preserve">7. </w:t>
      </w:r>
      <w:r>
        <w:rPr>
          <w:i/>
          <w:iCs/>
        </w:rPr>
        <w:t>Лебедева Н. М.</w:t>
      </w:r>
      <w:r>
        <w:rPr/>
        <w:t xml:space="preserve"> Социальная психология этнических миграций. М., 1993.</w:t>
      </w:r>
    </w:p>
    <w:p>
      <w:pPr>
        <w:pStyle w:val="Style15"/>
        <w:rPr/>
      </w:pPr>
      <w:r>
        <w:rPr/>
        <w:t xml:space="preserve">8. </w:t>
      </w:r>
      <w:r>
        <w:rPr>
          <w:i/>
          <w:iCs/>
        </w:rPr>
        <w:t>Малюченко Г. Н.</w:t>
      </w:r>
      <w:r>
        <w:rPr/>
        <w:t xml:space="preserve"> Профилактика наркомании в образовательной среде: проблемно-ориентированный подход. Учеб. пособие. 2-е изд., испр. и доп. Саратов: Изд-во Сарат. ун-та, 2002.</w:t>
      </w:r>
    </w:p>
    <w:p>
      <w:pPr>
        <w:pStyle w:val="Style15"/>
        <w:rPr/>
      </w:pPr>
      <w:r>
        <w:rPr/>
        <w:t xml:space="preserve">9. </w:t>
      </w:r>
      <w:r>
        <w:rPr>
          <w:i/>
          <w:iCs/>
        </w:rPr>
        <w:t>Матосян А. А.</w:t>
      </w:r>
      <w:r>
        <w:rPr/>
        <w:t xml:space="preserve"> Вставай, страна. М.: Международная ассоциация по борьбе с наркоманией и наркобизнесом, 1999.</w:t>
      </w:r>
    </w:p>
    <w:p>
      <w:pPr>
        <w:pStyle w:val="Style15"/>
        <w:rPr/>
      </w:pPr>
      <w:r>
        <w:rPr/>
        <w:t>10. Наркомания в России: угроза нации. Аналитический доклад подготовлен рабочей группой под руководством А. В. Федорова. М., 2001.</w:t>
      </w:r>
    </w:p>
    <w:p>
      <w:pPr>
        <w:pStyle w:val="Style15"/>
        <w:rPr/>
      </w:pPr>
      <w:r>
        <w:rPr/>
        <w:t xml:space="preserve">11. </w:t>
      </w:r>
      <w:r>
        <w:rPr>
          <w:i/>
          <w:iCs/>
        </w:rPr>
        <w:t>Науменко Л. И.</w:t>
      </w:r>
      <w:r>
        <w:rPr/>
        <w:t xml:space="preserve"> Этническая идентичность. Проблемы трансформаций в постсоветский период // Журнал прикладной психологии. 1999. N 1. С. 14 - 26.</w:t>
      </w:r>
    </w:p>
    <w:p>
      <w:pPr>
        <w:pStyle w:val="Style15"/>
        <w:rPr/>
      </w:pPr>
      <w:r>
        <w:rPr/>
        <w:t xml:space="preserve">12. </w:t>
      </w:r>
      <w:r>
        <w:rPr>
          <w:i/>
          <w:iCs/>
        </w:rPr>
        <w:t>Панарин С., Тимофеев А., Ларин В., Пядухов Г.</w:t>
      </w:r>
      <w:r>
        <w:rPr/>
        <w:t xml:space="preserve"> Криминологическая безопасность в регионе и внешняя миграция: опыт Москвы и Пензенской области // Миграция и безопасность в России / Под ред. Г. Витковской и С. Панарина. М.: Интердиалект+, 2000. С. 267 - 328.</w:t>
      </w:r>
    </w:p>
    <w:p>
      <w:pPr>
        <w:pStyle w:val="Style15"/>
        <w:rPr/>
      </w:pPr>
      <w:r>
        <w:rPr/>
        <w:t xml:space="preserve">13. </w:t>
      </w:r>
      <w:r>
        <w:rPr>
          <w:i/>
          <w:iCs/>
        </w:rPr>
        <w:t>Солдатова Г. У., Шайгерова Л. Л.</w:t>
      </w:r>
      <w:r>
        <w:rPr/>
        <w:t xml:space="preserve"> Психологическая адаптация вынужденных мигрантов // Психол. журн. 2002. Т. 23. N 4. С. 66 - 81.</w:t>
      </w:r>
    </w:p>
    <w:p>
      <w:pPr>
        <w:pStyle w:val="Style15"/>
        <w:rPr/>
      </w:pPr>
      <w:r>
        <w:rPr/>
        <w:t xml:space="preserve">14. </w:t>
      </w:r>
      <w:r>
        <w:rPr>
          <w:i/>
          <w:iCs/>
        </w:rPr>
        <w:t>Степанов В. В., Сусоколов А. А.</w:t>
      </w:r>
      <w:r>
        <w:rPr/>
        <w:t xml:space="preserve"> Русские ближнего зарубежья. Проблемы адаптации в российской деревне // Российский этнограф. М.,1993. N 9. С. 3 - 172.</w:t>
      </w:r>
    </w:p>
    <w:p>
      <w:pPr>
        <w:pStyle w:val="Style15"/>
        <w:jc w:val="right"/>
        <w:rPr/>
      </w:pPr>
      <w:r>
        <w:rPr/>
        <w:t>стр. 27</w:t>
      </w:r>
    </w:p>
    <w:p>
      <w:pPr>
        <w:pStyle w:val="Normal"/>
        <w:rPr/>
      </w:pPr>
      <w:r>
        <w:rPr/>
        <mc:AlternateContent>
          <mc:Choice Requires="wps">
            <w:drawing>
              <wp:inline distT="0" distB="0" distL="0" distR="0">
                <wp:extent cx="5940425" cy="19050"/>
                <wp:effectExtent l="0" t="0" r="0" b="0"/>
                <wp:docPr id="2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15. </w:t>
      </w:r>
      <w:r>
        <w:rPr>
          <w:i/>
          <w:iCs/>
        </w:rPr>
        <w:t>Сухарев А. В.</w:t>
      </w:r>
      <w:r>
        <w:rPr/>
        <w:t xml:space="preserve"> Этнофункциональная психология: исследования, психотерапия. М.: Институт этнологии и антропологии РАН, 1998.</w:t>
      </w:r>
    </w:p>
    <w:p>
      <w:pPr>
        <w:pStyle w:val="Style15"/>
        <w:rPr/>
      </w:pPr>
      <w:r>
        <w:rPr/>
        <w:t xml:space="preserve">16. </w:t>
      </w:r>
      <w:r>
        <w:rPr>
          <w:i/>
          <w:iCs/>
        </w:rPr>
        <w:t>Тимофеева М.</w:t>
      </w:r>
      <w:r>
        <w:rPr/>
        <w:t xml:space="preserve"> Некоторые этнопсихологические Psychological аспекты психотерапии // Журнал прикладной психологии. 1999. N 1. С. 14 - 26.</w:t>
      </w:r>
    </w:p>
    <w:p>
      <w:pPr>
        <w:pStyle w:val="Style15"/>
        <w:rPr/>
      </w:pPr>
      <w:r>
        <w:rPr/>
        <w:t xml:space="preserve">17. </w:t>
      </w:r>
      <w:r>
        <w:rPr>
          <w:i/>
          <w:iCs/>
        </w:rPr>
        <w:t>Филиппова Е. И.</w:t>
      </w:r>
      <w:r>
        <w:rPr/>
        <w:t xml:space="preserve"> Вынужденные мигранты в Псковской области: проблемы адаптации // Русские в новом зарубежье: миграционная ситуация, переселе- ние и адаптация в России / Отв. ред. С. С. Савоскул. М.: Изд-во ИЭА РАН, 1997. С. 312-345.</w:t>
      </w:r>
    </w:p>
    <w:p>
      <w:pPr>
        <w:pStyle w:val="Style15"/>
        <w:rPr/>
      </w:pPr>
      <w:r>
        <w:rPr/>
        <w:t xml:space="preserve">18. </w:t>
      </w:r>
      <w:r>
        <w:rPr>
          <w:i/>
          <w:iCs/>
        </w:rPr>
        <w:t>Фреиожер Р., Феидимен Д.</w:t>
      </w:r>
      <w:r>
        <w:rPr/>
        <w:t xml:space="preserve"> Личность: Теории, экс- перименты, упражнения. Психологическая</w:t>
      </w:r>
      <w:r>
        <w:rPr>
          <w:lang w:val="en-US"/>
        </w:rPr>
        <w:t xml:space="preserve"> </w:t>
      </w:r>
      <w:r>
        <w:rPr/>
        <w:t>энциклопедия</w:t>
      </w:r>
      <w:r>
        <w:rPr>
          <w:lang w:val="en-US"/>
        </w:rPr>
        <w:t xml:space="preserve">. </w:t>
      </w:r>
      <w:r>
        <w:rPr/>
        <w:t>СПб</w:t>
      </w:r>
      <w:r>
        <w:rPr>
          <w:lang w:val="en-US"/>
        </w:rPr>
        <w:t xml:space="preserve">.: </w:t>
      </w:r>
      <w:r>
        <w:rPr/>
        <w:t>прайс</w:t>
      </w:r>
      <w:r>
        <w:rPr>
          <w:lang w:val="en-US"/>
        </w:rPr>
        <w:t>-</w:t>
      </w:r>
      <w:r>
        <w:rPr/>
        <w:t>ЕВРОЗНАК</w:t>
      </w:r>
      <w:r>
        <w:rPr>
          <w:lang w:val="en-US"/>
        </w:rPr>
        <w:t>, 2001.</w:t>
      </w:r>
    </w:p>
    <w:p>
      <w:pPr>
        <w:pStyle w:val="Style15"/>
        <w:rPr/>
      </w:pPr>
      <w:r>
        <w:rPr>
          <w:lang w:val="en-US"/>
        </w:rPr>
        <w:t xml:space="preserve">19. </w:t>
      </w:r>
      <w:r>
        <w:rPr>
          <w:i/>
          <w:iCs/>
          <w:lang w:val="en-US"/>
        </w:rPr>
        <w:t>Bochner S.</w:t>
      </w:r>
      <w:r>
        <w:rPr>
          <w:lang w:val="en-US"/>
        </w:rPr>
        <w:t xml:space="preserve"> The Social Psychology of Cross-Cultural Relations // Cultures in Contact. N.Y.: Pergamon Press, 1982.</w:t>
      </w:r>
    </w:p>
    <w:p>
      <w:pPr>
        <w:pStyle w:val="Style15"/>
        <w:rPr/>
      </w:pPr>
      <w:r>
        <w:rPr>
          <w:lang w:val="en-US"/>
        </w:rPr>
        <w:t xml:space="preserve">20. </w:t>
      </w:r>
      <w:r>
        <w:rPr>
          <w:i/>
          <w:iCs/>
          <w:lang w:val="en-US"/>
        </w:rPr>
        <w:t>Furnham A., Bochner S.</w:t>
      </w:r>
      <w:r>
        <w:rPr>
          <w:lang w:val="en-US"/>
        </w:rPr>
        <w:t xml:space="preserve"> Culture Shock: Psychologcical reactions to unfamiliar environments. L. - N.Y., 1986.</w:t>
      </w:r>
    </w:p>
    <w:p>
      <w:pPr>
        <w:pStyle w:val="Style15"/>
        <w:rPr/>
      </w:pPr>
      <w:r>
        <w:rPr>
          <w:lang w:val="en-US"/>
        </w:rPr>
        <w:t xml:space="preserve">21. </w:t>
      </w:r>
      <w:r>
        <w:rPr>
          <w:i/>
          <w:iCs/>
          <w:lang w:val="en-US"/>
        </w:rPr>
        <w:t>Kloskowska A.</w:t>
      </w:r>
      <w:r>
        <w:rPr>
          <w:lang w:val="en-US"/>
        </w:rPr>
        <w:t xml:space="preserve"> Kultura i Spoteczenstwo. Rok XXXVI. Nr. 4. 1992. </w:t>
      </w:r>
      <w:r>
        <w:rPr/>
        <w:t>Р</w:t>
      </w:r>
      <w:r>
        <w:rPr>
          <w:lang w:val="en-US"/>
        </w:rPr>
        <w:t>. 3 - 32.</w:t>
      </w:r>
    </w:p>
    <w:p>
      <w:pPr>
        <w:pStyle w:val="Style15"/>
        <w:rPr/>
      </w:pPr>
      <w:r>
        <w:rPr>
          <w:lang w:val="en-US"/>
        </w:rPr>
        <w:t xml:space="preserve">22. </w:t>
      </w:r>
      <w:r>
        <w:rPr>
          <w:i/>
          <w:iCs/>
          <w:lang w:val="en-US"/>
        </w:rPr>
        <w:t>Shehter R. A.</w:t>
      </w:r>
      <w:r>
        <w:rPr>
          <w:lang w:val="en-US"/>
        </w:rPr>
        <w:t xml:space="preserve"> Voice of Hidden Minority: Identification and Counter transference in the Cross-Cultural Working Alliance//Amer. J. of Psychoterapy. 1989. V. XLIII. N 3 July P 343 - 356</w:t>
      </w:r>
    </w:p>
    <w:p>
      <w:pPr>
        <w:pStyle w:val="Style15"/>
        <w:rPr/>
      </w:pPr>
      <w:r>
        <w:rPr>
          <w:lang w:val="en-US"/>
        </w:rPr>
        <w:t xml:space="preserve">23. </w:t>
      </w:r>
      <w:r>
        <w:rPr>
          <w:i/>
          <w:iCs/>
          <w:lang w:val="en-US"/>
        </w:rPr>
        <w:t>Stonequist E. V.</w:t>
      </w:r>
      <w:r>
        <w:rPr>
          <w:lang w:val="en-US"/>
        </w:rPr>
        <w:t xml:space="preserve"> The Marginal Man. N.Y., 1961.</w:t>
      </w:r>
    </w:p>
    <w:p>
      <w:pPr>
        <w:pStyle w:val="Style15"/>
        <w:rPr>
          <w:b/>
          <w:b/>
          <w:bCs/>
          <w:lang w:val="en-US"/>
        </w:rPr>
      </w:pPr>
      <w:r>
        <w:rPr>
          <w:b/>
          <w:bCs/>
          <w:lang w:val="en-US"/>
        </w:rPr>
        <w:t>THE YOUNG GENERATION OF FORCED MIGRANTS: PERCEPTION OF AGGRESSIVE INFLUENCE OF NARCOTIC SUBCULTURE</w:t>
      </w:r>
    </w:p>
    <w:p>
      <w:pPr>
        <w:pStyle w:val="Style15"/>
        <w:rPr/>
      </w:pPr>
      <w:r>
        <w:rPr>
          <w:b/>
          <w:bCs/>
          <w:i/>
          <w:iCs/>
          <w:lang w:val="en-US"/>
        </w:rPr>
        <w:t>V. V.</w:t>
      </w:r>
      <w:r>
        <w:rPr>
          <w:b/>
          <w:bCs/>
          <w:lang w:val="en-US"/>
        </w:rPr>
        <w:t xml:space="preserve"> Gritsenko</w:t>
      </w:r>
    </w:p>
    <w:p>
      <w:pPr>
        <w:pStyle w:val="Style15"/>
        <w:rPr>
          <w:i/>
          <w:i/>
          <w:iCs/>
          <w:lang w:val="en-US"/>
        </w:rPr>
      </w:pPr>
      <w:r>
        <w:rPr>
          <w:i/>
          <w:iCs/>
          <w:lang w:val="en-US"/>
        </w:rPr>
        <w:t>Dr. sci. (psychology), cand. sci. (history), head of the chair of psychology, affilate of Saratov State University named by N.G. Chernyshevsky, Balashov</w:t>
      </w:r>
    </w:p>
    <w:p>
      <w:pPr>
        <w:pStyle w:val="Style15"/>
        <w:rPr>
          <w:lang w:val="en-US"/>
        </w:rPr>
      </w:pPr>
      <w:r>
        <w:rPr>
          <w:lang w:val="en-US"/>
        </w:rPr>
        <w:t>There are presented the main results of research of susceptibility of forced migrants from nearest countries to introjection of narcotic subculture and related myths. Between migrants and natives of Saratov region there are distinguished (1) the similarity and differences in allurements of narcotic environment/culture influence as well as of psychophysiological state of alcohol and narcotic drunkenness, (2) the awareness degree of this effect consequences and (3) susceptibility to introjection of narcotic myths. The comparative analysis of the susceptibility degree of Ss consciousness who suffer from aggressive influence of narcotic subculture was made.</w:t>
      </w:r>
    </w:p>
    <w:p>
      <w:pPr>
        <w:pStyle w:val="Style15"/>
        <w:rPr/>
      </w:pPr>
      <w:r>
        <w:rPr>
          <w:i/>
          <w:iCs/>
          <w:lang w:val="en-US"/>
        </w:rPr>
        <w:t>Key words:</w:t>
      </w:r>
      <w:r>
        <w:rPr>
          <w:lang w:val="en-US"/>
        </w:rPr>
        <w:t xml:space="preserve"> narcotic subculture, narcotic myths, introjection, susceptibility degree to introjection of narcotic subculture.</w:t>
      </w:r>
    </w:p>
    <w:p>
      <w:pPr>
        <w:pStyle w:val="Style15"/>
        <w:jc w:val="right"/>
        <w:rPr/>
      </w:pPr>
      <w:r>
        <w:rPr/>
        <w:t>стр. 28</w:t>
      </w:r>
    </w:p>
    <w:p>
      <w:pPr>
        <w:pStyle w:val="Normal"/>
        <w:jc w:val="center"/>
        <w:rPr>
          <w:b/>
          <w:b/>
          <w:bCs/>
          <w:sz w:val="29"/>
          <w:szCs w:val="29"/>
        </w:rPr>
      </w:pPr>
      <w:r>
        <w:rPr>
          <w:b/>
          <w:bCs/>
          <w:sz w:val="29"/>
          <w:szCs w:val="29"/>
        </w:rPr>
        <w:t>ЭКОНОМИЧЕСКАЯ ПСИХОЛОГИЯ. ПСИХОЛОГИЧЕСКИЙ ПРОРЫВ В ЭКОНОМИЧЕСКОЙ ТЕОРИИ. Предисловие к статье Д. Канемана и А. Тверски</w:t>
      </w:r>
    </w:p>
    <w:p>
      <w:pPr>
        <w:pStyle w:val="Style15"/>
        <w:rPr/>
      </w:pPr>
      <w:r>
        <w:rPr/>
        <w:t>Автор: С. М. ПЯСТОЛОВ, И. Е. ЗАДОРОЖНЮК</w:t>
      </w:r>
    </w:p>
    <w:p>
      <w:pPr>
        <w:pStyle w:val="Style15"/>
        <w:rPr/>
      </w:pPr>
      <w:r>
        <w:rPr/>
        <w:t>Среди Нобелевских лауреатов по экономическим наукам в 2002 году появилось имя еще одного психолога - Даниэля Канемана, которому премия была вручена "за интеграцию достижений психологии в экономическую науку, в особенности касающихся человеческих суждений и принятия решений в условиях неопределенности", как отмечено в постановлении комитета. Тем самым еще раз - со времени присуждения премии Герберту Саймону и Амиртайя Сену в 1998 году - поднялся статус экономико-психологических исследований. Суть вклада Канемана в психологическую науку в следующем: решения о своих действиях (в частности, в деловой сфере) принимает живой человек - со всеми присущими ему преимуществами и недостатками, касающимися его познавательных возможностей. Истина кажется общепонятной, однако именно такого рода истины следует доказывать со всей основательностью.</w:t>
      </w:r>
    </w:p>
    <w:p>
      <w:pPr>
        <w:pStyle w:val="Style15"/>
        <w:rPr/>
      </w:pPr>
      <w:r>
        <w:rPr/>
        <w:t>Дело в том, что конкретный человек во всем богатстве его психических качеств, психологических характеристик экономической наукой как бы не замечается. Большая часть экономических исследований традиционно использует модель абстрактного "экономического человека", движимого иногда и "темным" личным интересом, но способного принимать "ясные" рациональные решения. Кроме того, экономическая теория до недавнего времени не считалась экспериментальной наукой. Источниками данных служили, в основном, наблюдения за реальными хозяйственными структурами, а не управляемые лабораторные эксперименты.</w:t>
      </w:r>
    </w:p>
    <w:p>
      <w:pPr>
        <w:pStyle w:val="Style15"/>
        <w:rPr/>
      </w:pPr>
      <w:r>
        <w:rPr/>
        <w:t>Однако сегодня экономическая наука нуждается в более тщательной проверке и детализированном развитии своих базовых предположений, что неизбежно влечет за собой учет особенностей реального поведения людей в реальных обстоятельствах. Это, прежде всего, предположения о рациональном выборе и поведении людей в ходе принятия деловых решений, что нуждается в глубинных психологических интерпретациях. И не случайно поэтому научными областями, приковавшими к себе внимание экспертов Нобелевского комитета в 2002 году, стали психологические исследования когнитивных способностей человека и эмпирические разработки в ходе управляемых лабораторных экспериментов. Пионерами в этих областях были названы Даниэль Канеман и Вер-нон Смит - лауреаты премии банка Швеции в память А. Нобеля по экономике 2002 года.</w:t>
      </w:r>
    </w:p>
    <w:p>
      <w:pPr>
        <w:pStyle w:val="Style15"/>
        <w:rPr/>
      </w:pPr>
      <w:r>
        <w:rPr/>
        <w:t>Мы представляем перевод работы Д. Канемана и А. Тверски, которую первый ее соавтор оценил как ключевую в своих исследованиях. Тем самым продолжается традиция публикации работ лауреатов Нобелевской премии, начатая "Психологическим журналом" в 2001 году, когда на его страницах появился перевод лекции лауреата этой премии по экономическим наукам за 1977 г. Г. Саймона "Рациональное принятие решений в деловых организациях". Что касается второго соавтора, то 9 октября 2002 года, выступая перед студентами, преподавателями и профессорами Принстонского университета, Даниэль Канеман сказал: "Работу, за которую я был награжден, проделана в сотрудничестве с моим близким другом и весьма знаменитым психологом Амосом Тверски, умершим в 1996 году. Мы, безусловно, получили бы это вместе, и это единственная тень, омрачающая мою радость". Даниэль Канеман родился в 1934 году в Тель-Авиве; он - гражданин США и Израиля. Получил ученую степень доктора философии в университете Беркли, Калифорния, в 1961 году. С 1993 года Д. Канеман - профессор психологии и общественных наук в Школе общественных и международных дел Вудро Вильсона при университете Принстона. Личная страничка в Интернете: www.princeton.edu/~psych/PsychSite/ fac_kahneman.html.</w:t>
      </w:r>
    </w:p>
    <w:p>
      <w:pPr>
        <w:pStyle w:val="Style15"/>
        <w:rPr/>
      </w:pPr>
      <w:r>
        <w:rPr/>
        <w:t>В своих работах ученый определил новые области и заложил основы оригинальных методов исследования. Его основные открытия относятся к научной области принятия решений в условиях неопределенности, где он сумел продемонстрировать, как и почему человеческие решения систематически отклоняются от паттернов, предписываемых традиционной экономической теорией. Награда Нобелевского комитета была вручена "за интеграцию достижений психологии в экономическую науку, в особенности касающихся человеческих суждений и принятия решений в условиях неопределенности", как отмечено в постановлении комитета. Тем самым еще раз - со времени присуждения премии Герберту Саймону и Амиртайя Сену в 1999 году - поднялся статус экономико-психологических исследований.</w:t>
      </w:r>
    </w:p>
    <w:p>
      <w:pPr>
        <w:pStyle w:val="Style15"/>
        <w:rPr/>
      </w:pPr>
      <w:r>
        <w:rPr/>
        <w:t>Аксиоматика подхода, разрабатываемого Д. Канеманом, лежит в рамках так называемой теории ожидаемой полезности, которая является основным методологическим инструментом в исследованиях решений, принимаемых в условиях неопределенности. Психологи, так же как и эко-</w:t>
      </w:r>
    </w:p>
    <w:p>
      <w:pPr>
        <w:pStyle w:val="Style15"/>
        <w:jc w:val="right"/>
        <w:rPr/>
      </w:pPr>
      <w:r>
        <w:rPr/>
        <w:t>стр. 29</w:t>
      </w:r>
    </w:p>
    <w:p>
      <w:pPr>
        <w:pStyle w:val="Normal"/>
        <w:rPr/>
      </w:pPr>
      <w:r>
        <w:rPr/>
        <mc:AlternateContent>
          <mc:Choice Requires="wps">
            <w:drawing>
              <wp:inline distT="0" distB="0" distL="0" distR="0">
                <wp:extent cx="5940425" cy="19050"/>
                <wp:effectExtent l="0" t="0" r="0" b="0"/>
                <wp:docPr id="2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омисты, рассматривают принимающего решения человека как некую мыслящую систему, рецепиирующую, кодирующую, декодирующую и передающую информацию. Однако, в отличие от экономистов, принимающих во внимание в основном результат - готовое решение, психологи считают необходимым при анализе этих интерактивных процессов учитывать особенности восприятия, рефлексии, памяти, эмоций, типы рационального мышления и другие факторы "второго плана".</w:t>
      </w:r>
    </w:p>
    <w:p>
      <w:pPr>
        <w:pStyle w:val="Style15"/>
        <w:rPr/>
      </w:pPr>
      <w:r>
        <w:rPr/>
        <w:t>Д. Канеман и другие исследователи на основании результатов достаточно большого числа экспериментов выдвинули ряд серьезных вопросов к традиционной теории принятия решений. Было обнаружено, что во многих ситуациях люди просто не способны в должной мере проводить анализ альтернатив и вынуждены опираться в своих решениях на эвристические методы или на правило "большого пальца" (американское название метода проб и ошибок или, как чаще говорят у нас, "метода тыка"). Экономистам в этом "признаться" нелегко - но что есть, то есть...</w:t>
      </w:r>
    </w:p>
    <w:p>
      <w:pPr>
        <w:pStyle w:val="Style15"/>
        <w:rPr/>
      </w:pPr>
      <w:r>
        <w:rPr/>
        <w:t>В известном эксперименте Д. Канемана и А. Тверски обнаружилось, что люди, как правило, не руководствуются законом больших чисел в своих оценках. Это выражалось в том, что участники эксперимента рассматривали как равновероятные исходы рождения в определенный день в небольшой клинике 60% мальчиков (где ежедневно появлялись на свет буквально единицы) и такое же соотношение рождений мальчиков в крупном госпитале (где ежедневно рождаются множество детей). Но при этом исследователи пошли дальше и показали: по такому же принципу рассуждает и типичный неопытный инвестор, заметивший, что некий фондовый менеджер удачно улавливает поведение биржевого индекса в течение двух лет подряд и решивший копировать его действия в целях заработка. Такого рода близорукость объясняет некоторые феномены фондовых рынков в целом и немотивированные флуктуации индексов, в частности.</w:t>
      </w:r>
    </w:p>
    <w:p>
      <w:pPr>
        <w:pStyle w:val="Style15"/>
        <w:rPr/>
      </w:pPr>
      <w:r>
        <w:rPr/>
        <w:t>Разрабатываемая авторами поведенческая теория финансов - достаточно продуктивная область исследований, появившаяся в последнее время благодаря усилиям психологов, которую стоит всесторонне осмыслить и отечественным исследователям (на значимость в этом плане работ Канемана и Тверски уже указывалось в статье одного из авторов данного предисловия: см. И. Е. Задорожнюк. Феномен риска и его современные экономико-психологические интерпретации \\Психо л. журн. N 2. 1994. с.35).</w:t>
      </w:r>
    </w:p>
    <w:p>
      <w:pPr>
        <w:pStyle w:val="Style15"/>
        <w:rPr/>
      </w:pPr>
      <w:r>
        <w:rPr/>
        <w:t>В другом эксперименте, объясняя репрезентативность как одно из проявлений "правила большого пальца", Канеман и Тверски просили респондентов дать характеристику представляемым людям: "продавец" или "член парламента" на основании краткого описания. Когда произвольно выбранных индивидов описывали как интересующихся политикой и участвующих в политических дебатах, большинство респондентов уверенно узнавали в них "членов парламента". Причем, людей было очень сложно убедить в том, что в случайной выборке продавцов оказывается всегда во много раз больше, чем политиков.</w:t>
      </w:r>
    </w:p>
    <w:p>
      <w:pPr>
        <w:pStyle w:val="Style15"/>
        <w:rPr/>
      </w:pPr>
      <w:r>
        <w:rPr/>
        <w:t>На основании данного и ряда других экспериментов учеными был обнаружен принцип, ставший их значительным вкладом в экономическую науку: люди в условиях неопределенности руководствуются, прежде всего, оценкой возможных отклонений контрольных показателей от референтного уровня, а не общей величиной благосостояния (богатства). Причем, большинство людей менее склонны нести потери, чем получать выигрыш такой же ценности (с той же степенью вероятности). Этот вывод явно противоречит положениям традиционной теории ожидаемой полезности, но тем не менее согласуется с рядом экономико-психологических разработок.</w:t>
      </w:r>
    </w:p>
    <w:p>
      <w:pPr>
        <w:pStyle w:val="Style15"/>
        <w:rPr/>
      </w:pPr>
      <w:r>
        <w:rPr/>
        <w:t xml:space="preserve">Не удовлетворившись простыми возражениями традиционным теоретическим постулатам, Д. Канеман вместе с А. Тверски сформулировал теорию ожиданий </w:t>
      </w:r>
      <w:r>
        <w:rPr>
          <w:i/>
          <w:iCs/>
        </w:rPr>
        <w:t>(prospect theory),</w:t>
      </w:r>
      <w:r>
        <w:rPr/>
        <w:t xml:space="preserve"> ставшую альтернативой традиционному подходу в исследовании экономического поведения. Причем, новая альтернатива гораздо лучше объясняла многие наблюдаемые особенности поведения человека в целом.</w:t>
      </w:r>
    </w:p>
    <w:p>
      <w:pPr>
        <w:pStyle w:val="Style15"/>
        <w:rPr/>
      </w:pPr>
      <w:r>
        <w:rPr/>
        <w:t>Д. Канеман также сформулировал принципы, по которым развиваются человеческие представления, и объяснил, каким образом формируются ожидания согласно правилам, не совпадающим с классическими вероятностными принципами. Его труды стимулировали появление нового поколения исследователей, работающих в области экономики и финансов и способных с помощью методов когнитивной психологии разглядеть глубинные мотивы человеческого поведения в различных сферах деловой жизни.</w:t>
      </w:r>
    </w:p>
    <w:p>
      <w:pPr>
        <w:pStyle w:val="Style15"/>
        <w:rPr/>
      </w:pPr>
      <w:r>
        <w:rPr/>
        <w:t>Знакомство отечественных читателей с данной, ставшей классической, работой в области экономической психологии может послужить важным стимулом междисциплинарных исследований и позволит более четко диагностировать характер процессов, протекающих в экономической жизни страны. А лиц, принимающих ключевые решения в сфере экономики, предостережет от пренебрежения психологическими "факторами второго плана" - в первую очередь, ожиданиями людей, являющимися важными детерминантами их экономического поведения и во многих отношениях выступающими факторами как раз первого плана.</w:t>
      </w:r>
    </w:p>
    <w:p>
      <w:pPr>
        <w:pStyle w:val="Style15"/>
        <w:rPr/>
      </w:pPr>
      <w:r>
        <w:rPr>
          <w:i/>
          <w:iCs/>
        </w:rPr>
        <w:t>С. М. Пястолов,</w:t>
      </w:r>
      <w:r>
        <w:rPr/>
        <w:t xml:space="preserve"> канд. пед. наук, Высшая школа экономики - Государственный университет, </w:t>
      </w:r>
      <w:r>
        <w:rPr>
          <w:i/>
          <w:iCs/>
        </w:rPr>
        <w:t>И. Е. Задорожнюк,</w:t>
      </w:r>
      <w:r>
        <w:rPr/>
        <w:t xml:space="preserve"> кан. филос. наук, "Психологический журнал"</w:t>
      </w:r>
    </w:p>
    <w:p>
      <w:pPr>
        <w:pStyle w:val="Style15"/>
        <w:jc w:val="right"/>
        <w:rPr/>
      </w:pPr>
      <w:r>
        <w:rPr/>
        <w:t>стр. 30</w:t>
      </w:r>
    </w:p>
    <w:p>
      <w:pPr>
        <w:pStyle w:val="Normal"/>
        <w:jc w:val="center"/>
        <w:rPr>
          <w:b/>
          <w:b/>
          <w:bCs/>
          <w:sz w:val="29"/>
          <w:szCs w:val="29"/>
        </w:rPr>
      </w:pPr>
      <w:r>
        <w:rPr>
          <w:b/>
          <w:bCs/>
          <w:sz w:val="29"/>
          <w:szCs w:val="29"/>
        </w:rPr>
        <w:t>ЭКОНОМИЧЕСКАЯ ПСИХОЛОГИЯ. РАЦИОНАЛЬНЫЙ ВЫБОР, ЦЕННОСТИ И ФРЕЙМЫ</w:t>
      </w:r>
    </w:p>
    <w:p>
      <w:pPr>
        <w:pStyle w:val="Style15"/>
        <w:rPr/>
      </w:pPr>
      <w:r>
        <w:rPr/>
        <w:t>Автор: Д. КАНЕМАН, А. ТВЕРСКИ</w:t>
      </w:r>
    </w:p>
    <w:p>
      <w:pPr>
        <w:pStyle w:val="Style15"/>
        <w:rPr/>
      </w:pPr>
      <w:r>
        <w:rPr/>
        <w:t>Принятие решений является, возможно, одним из основных видов деятельности, характерных для живых существ. Поэтому попытка понять, объяснить и предсказать поведение делающего выбор индивида стала главной задачей поведенческих и социальных наук. Действительно, экономическая теория, психология, социология и политические науки имеют дело с решениями, принимаемыми покупателями, пациентами, избирателями и государственными деятелями. При изучении решений возникают как нормативные вопросы, так и задачи описания процессов. Нормативный анализ используется при исследовании природы рациональности и логики процесса принятия решений. Описательный анализ, напротив, рассматривает человеческие убеждения и предпочтения таковыми, какие они есть в реальности, а не какими они должны быть. Конфликт между нормативным и описательным взглядами определяет многое в исследованиях решений и выбора.</w:t>
      </w:r>
    </w:p>
    <w:p>
      <w:pPr>
        <w:pStyle w:val="Style15"/>
        <w:rPr/>
      </w:pPr>
      <w:r>
        <w:rPr/>
        <w:t>При анализе принятия решений обычно различают рискованный выбор и выбор при отсутствии риска. Традиционным примером решения, принятого в условиях риска, служит согласие участвовать в игре на деньги, в которой результаты получаются с определенными степенями вероятности. Типичным решением, принимаемым в отсутствие риска, является оценка приемлемости сделки, в которой товар или услуга обмениваются на деньги или труд. В первой части данной статьи мы представим анализ когнитивных и психофизических факторов, определяющих ценность рискованных перспектив, во второй - распространим этот анализ на трансакции и торговлю.</w:t>
      </w:r>
    </w:p>
    <w:p>
      <w:pPr>
        <w:pStyle w:val="Style15"/>
        <w:rPr/>
      </w:pPr>
      <w:r>
        <w:rPr/>
        <w:t>ВЫБОР В УСЛОВИЯХ РИСКА</w:t>
      </w:r>
    </w:p>
    <w:p>
      <w:pPr>
        <w:pStyle w:val="Style15"/>
        <w:rPr/>
      </w:pPr>
      <w:r>
        <w:rPr/>
        <w:t>Принятие решений, как правило, осложнено наличием неопределенности и риска. Обычно мы не можем с высокой точностью предсказать погоду на завтра, результаты лечения или стоимость фьючерсного золотого контракта. Следовательно, решения о том, делать ли операцию, брать ли зонт, покупать ли золото, должны быть приняты без достоверного знания их результатов. Поэтому естественно, что изучение процесса принятия решений фокусировалось на анализе выбора между достаточно простыми игровыми ситуациями с определенными вероятностями денежных выигрышей - в надежде, что анализ этих несложных проблем позволит выявить общие теоретические подходы к риску и ценности.</w:t>
      </w:r>
    </w:p>
    <w:p>
      <w:pPr>
        <w:pStyle w:val="Style15"/>
        <w:rPr/>
      </w:pPr>
      <w:r>
        <w:rPr/>
        <w:t>Мы представим подход к анализу выбора в условиях риска, который выводит многие гипотезы, исходя из психофизического анализа ценности и вероятности. Психофизика - это наука о взаимоотношениях между физическими величинами, такими, как длина или деньги, и их психологическими эквивалентами - воспринимаемой длиной или полезностью.</w:t>
      </w:r>
    </w:p>
    <w:p>
      <w:pPr>
        <w:pStyle w:val="Style15"/>
        <w:rPr/>
      </w:pPr>
      <w:r>
        <w:rPr/>
        <w:t>Психофизический подход к процессу принятия решений восходит к выдающемуся эссе Даниэля Бернулли, опубликованному в 1738 году [2], в котором он пытается объяснить, почему люди в основном не склонны к риску и почему неприятие риска снижается с увеличением богатства. Чтобы проиллюстрировать несклонность к риску и анализ Бернулли, рассмотрим выбор между проектом, в котором игрок выигрывает $1000 с вероятностью 85% (и с вероятностью в 15% не выигрывает ничего), и альтернативой получения $800 наверняка. Подавляющее большинство людей предпочитают уверенность игре, хотя она имеет более высокий (в математическом выражении) ожидаемый результат. Ожидаемый денежный выигрыш в нашем примере составляет: 0.85*$1000 + 0.15*$0 = $850, который превосходит гарантированный результат в $800. Предпочтение гарантированного выигрыша служит примером проявления несклонности к риску. Вообще говоря, предпочтение гарантированного результата участию в игре с большим или таким же ожидаемым выигрышем называется несклонностью к риску, а отказ от гарантированного результата в пользу игры с равным или даже более низким ожидаемым выигрышем - склонностью к риску.</w:t>
      </w:r>
    </w:p>
    <w:p>
      <w:pPr>
        <w:pStyle w:val="Style15"/>
        <w:rPr/>
      </w:pPr>
      <w:r>
        <w:rPr/>
        <w:t>Бернулли полагал, что люди оценивают возможные варианты исходов игры не на основе ожидаемого денежного результата, а на основе ожидаемой субъективной ценности этих результатов. Субъективная ценность игры есть, опять-</w:t>
      </w:r>
    </w:p>
    <w:p>
      <w:pPr>
        <w:pStyle w:val="Normal"/>
        <w:rPr/>
      </w:pPr>
      <w:r>
        <w:rPr/>
        <mc:AlternateContent>
          <mc:Choice Requires="wps">
            <w:drawing>
              <wp:inline distT="0" distB="0" distL="0" distR="0">
                <wp:extent cx="5940425" cy="19050"/>
                <wp:effectExtent l="0" t="0" r="0" b="0"/>
                <wp:docPr id="2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sz w:val="19"/>
          <w:szCs w:val="19"/>
        </w:rPr>
      </w:pPr>
      <w:r>
        <w:rPr>
          <w:sz w:val="19"/>
          <w:szCs w:val="19"/>
        </w:rPr>
        <w:t>Данный вариант статьи представляет собой несколько измененную ее версию, опубликованную в American Psychologist в апреле 1984 г., vol. 39, по. 4, pp. 341 - 350. Copyright by the American Psychologist Association. Статья переведена и публикуется с согласия Д. Канемана.</w:t>
      </w:r>
    </w:p>
    <w:p>
      <w:pPr>
        <w:pStyle w:val="Style15"/>
        <w:rPr/>
      </w:pPr>
      <w:r>
        <w:rPr>
          <w:sz w:val="19"/>
          <w:szCs w:val="19"/>
        </w:rPr>
        <w:t xml:space="preserve">Перевод </w:t>
      </w:r>
      <w:r>
        <w:rPr>
          <w:i/>
          <w:iCs/>
          <w:sz w:val="19"/>
          <w:szCs w:val="19"/>
        </w:rPr>
        <w:t>С. М. Пястолова,</w:t>
      </w:r>
      <w:r>
        <w:rPr>
          <w:sz w:val="19"/>
          <w:szCs w:val="19"/>
        </w:rPr>
        <w:t xml:space="preserve"> канд. пед. наук, ст. преп. ГУ ВШЭ, </w:t>
      </w:r>
      <w:r>
        <w:rPr>
          <w:i/>
          <w:iCs/>
          <w:sz w:val="19"/>
          <w:szCs w:val="19"/>
        </w:rPr>
        <w:t>К. Казакова, М. Швецова, Р. Щемелева,</w:t>
      </w:r>
      <w:r>
        <w:rPr>
          <w:sz w:val="19"/>
          <w:szCs w:val="19"/>
        </w:rPr>
        <w:t xml:space="preserve"> студентов ГУ ВШЭ.</w:t>
      </w:r>
    </w:p>
    <w:p>
      <w:pPr>
        <w:pStyle w:val="Style15"/>
        <w:rPr>
          <w:b/>
          <w:b/>
          <w:bCs/>
          <w:sz w:val="19"/>
          <w:szCs w:val="19"/>
        </w:rPr>
      </w:pPr>
      <w:r>
        <w:rPr>
          <w:b/>
          <w:bCs/>
          <w:sz w:val="19"/>
          <w:szCs w:val="19"/>
        </w:rPr>
        <w:t>(c) 2003 г.</w:t>
      </w:r>
    </w:p>
    <w:p>
      <w:pPr>
        <w:pStyle w:val="Style15"/>
        <w:jc w:val="right"/>
        <w:rPr/>
      </w:pPr>
      <w:r>
        <w:rPr/>
        <w:t>стр. 31</w:t>
      </w:r>
    </w:p>
    <w:p>
      <w:pPr>
        <w:pStyle w:val="Normal"/>
        <w:rPr/>
      </w:pPr>
      <w:r>
        <w:rPr/>
        <mc:AlternateContent>
          <mc:Choice Requires="wps">
            <w:drawing>
              <wp:inline distT="0" distB="0" distL="0" distR="0">
                <wp:extent cx="5940425" cy="19050"/>
                <wp:effectExtent l="0" t="0" r="0" b="0"/>
                <wp:docPr id="2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04165" cy="304165"/>
            <wp:effectExtent l="0" t="0" r="0" b="0"/>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Рис. 1. Гипотетическая функция ценности.</w:t>
      </w:r>
    </w:p>
    <w:p>
      <w:pPr>
        <w:pStyle w:val="Style15"/>
        <w:rPr/>
      </w:pPr>
      <w:r>
        <w:rPr/>
        <w:t>таки, средневзвешенная величина, но в данном случае это субъективная ценность каждого результата, которая оценивается на основе их вероятностей. Чтобы объяснить несклонность к риску в рамках данной системы взглядов, Бернулли предлагал рассматривать субъективную ценность, или полезность, как вогнутую функцию денежного дохода. Такая функция предполагает, что различие полезностей, например, между выигрышами $200 и $100 намного больше, чем разница полезностей между выигрышами $1200 и $1100. Из вогнутости следует, что субъективная ценность, приписываемая выигрышу в $800, больше стоимости ожидаемого с вероятностью 80% выигрыша в $1000. Следовательно, вогнутость функции полезности обусловливает несклонность к риску - предпочтение гарантированного выигрыша в $800 над вероятностью в 80% выиграть $1000, хотя оба варианта характеризуются одинаковыми ожиданиями.</w:t>
      </w:r>
    </w:p>
    <w:p>
      <w:pPr>
        <w:pStyle w:val="Style15"/>
        <w:rPr/>
      </w:pPr>
      <w:r>
        <w:rPr/>
        <w:t xml:space="preserve">В теории решений принято описывать результаты в терминах общего богатства. Например, предложение держать пари на $20 на результат подбрасывания монеты представляется как выбор между наличным богатством W индивида и равными шансами получить как W + $20, так и W - $20. Данная ситуация кажется нереалистичной с психологической точки зрения: люди обычно рассматривают сравнительно небольшие результаты не в терминах состояния богатства, а в терминах выигрышей, потерь и нейтральных результатов (таких как поддержание "статус кво"). Если, как следует из нашего предположения, эффективные значения субъективной ценности выражаются в изменениях богатства, а не в его максимальных значениях, то психофизический анализ следует применять к анализу выигрышей и потерь, а не к общей стоимости капитала. Это предположение играет центральную роль в объяснении выбора в условиях риска, которое мы называем теорией ожидаемой ценности </w:t>
      </w:r>
      <w:r>
        <w:rPr>
          <w:i/>
          <w:iCs/>
        </w:rPr>
        <w:t>(prospect theory)</w:t>
      </w:r>
      <w:r>
        <w:rPr/>
        <w:t xml:space="preserve"> [12]. Самонаблюдение, равно как и психофизическое измерение, предполагают, что субъективная ценность есть вогнутая функция от размера выигрыша. Подобное обобщение в равной степени применимо и к потерям. Разница в субъективной ценности между потерями в $200 и $100 проявляется сильнее, нежели разница в субъективной ценности между потерями в $1200 и $1100. Когда функции ценности для выигрышей и для потерь объединены вместе, мы получаем S-образную функцию наподобие той, что представлена на рис. 1.</w:t>
      </w:r>
    </w:p>
    <w:p>
      <w:pPr>
        <w:pStyle w:val="Style15"/>
        <w:rPr/>
      </w:pPr>
      <w:r>
        <w:rPr/>
        <w:t xml:space="preserve">Функция ценности, изображенная на рис. 1, представляет собой функцию, (а) определенную в области выигрышей и потерь, а не общего богатства, (б) вогнутую в области выигрышей и выпуклую в области потерь, (в) значительно более крутую для потерь, чем для выигрышей. Последнее качество, которое мы назовем </w:t>
      </w:r>
      <w:r>
        <w:rPr>
          <w:i/>
          <w:iCs/>
        </w:rPr>
        <w:t>несклонностью к риску,</w:t>
      </w:r>
      <w:r>
        <w:rPr/>
        <w:t xml:space="preserve"> означает, что нежелательность потери $Х больше, чем привлекательность выигрыша $Х. Несклонность к риску объясняет нежелание людей держать пари на исход подбрасывания монеты при равных ставках: привлекательность возможного выигрыша оказывается недостаточной, чтобы компенсировать неприятие возможных потерь. Так, большинство опрошенных студентов отказывались поставить $10 на орел или решку, если им обещали выигрыш менее $30.</w:t>
      </w:r>
    </w:p>
    <w:p>
      <w:pPr>
        <w:pStyle w:val="Style15"/>
        <w:rPr/>
      </w:pPr>
      <w:r>
        <w:rPr/>
        <w:t>Предположение о несклонности к риску сыграло центральную роль в экономической теории. Однако, так же как вогнутость функции ценности в области выигрышей влечет за собой несклонность к риску, выпуклость функции ценности в области потерь - склонность к нему. Действительно, склонность к риску - это устойчивый эффект, особенно когда вероятность потерь значительна. Рассмотрим, к примеру, ситуацию, в которой индивид вынужден выбирать между вариантом потерять $1000 с вероятностью 85% (и с вероятностью 15% не потерять ничего) и вариантом потерять $800 наверняка. Большинство людей в данном случае демонстрируют предпочтение игры, а не неизбежной потери. Это выбор, подтверждающий склонность к риску, так как ожидание проигрыша (- $850) являет собой худшую альтернативу ожиданиям гарантированных потерь (-$800). Склонность к риску в области потерь была подтверждена некоторыми исследователями [8, И, 17, 22]. Она также наблюдалась в экспериментах с неденежными результатами, где определялось время, в течении которого испытуемый терпел боль [5] и угрозу потери человеческих жизней [6, 25, 26]. Но правильно ли быть несклонным к риску в области выигрышей и склонным к риску в области потерь? Эти предпочтения соответствуют сильным интуитивным представлениям о субъективной ценности выигрышей и потерь и предположению о том, что люди имеют право на их собственные оценки. Тем не менее, мы можем</w:t>
      </w:r>
    </w:p>
    <w:p>
      <w:pPr>
        <w:pStyle w:val="Style15"/>
        <w:jc w:val="right"/>
        <w:rPr/>
      </w:pPr>
      <w:r>
        <w:rPr/>
        <w:t>стр. 32</w:t>
      </w:r>
    </w:p>
    <w:p>
      <w:pPr>
        <w:pStyle w:val="Normal"/>
        <w:rPr/>
      </w:pPr>
      <w:r>
        <w:rPr/>
        <mc:AlternateContent>
          <mc:Choice Requires="wps">
            <w:drawing>
              <wp:inline distT="0" distB="0" distL="0" distR="0">
                <wp:extent cx="5940425" cy="19050"/>
                <wp:effectExtent l="0" t="0" r="0" b="0"/>
                <wp:docPr id="3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идеть, что S-образная функция ценности имеет некоторые нормативно недопустимые следствия.</w:t>
      </w:r>
    </w:p>
    <w:p>
      <w:pPr>
        <w:pStyle w:val="Style15"/>
        <w:rPr/>
      </w:pPr>
      <w:r>
        <w:rPr/>
        <w:t xml:space="preserve">Решая эту нормативную задачу, из области психологии мы возвращаемся к теории принятия решений. Можно сказать, что современная теория принятия решений восходит к новаторской работе фон Неймана и Моргенштерна [27], которые установили некоторые качественные принципы, или аксиомы, определяющие предпочтения рационального индивида, принимающего решения. Их аксиомы включают транзитивность (если А предпочитается В и В предпочитается С, то А предпочитается С) и замещение (если А предпочитается В, то, при прочих равных условиях, "А и С" предпочитаются "В и С"), а также другие условия более технического характера. Нормативный и описательный статусы аксиом рационального выбора являлись предметом всесторонних дискуссий. В частности, существуют убедительные свидетельства того, что люди часто не подчиняются аксиоме замещения; это обусловливает значительные разногласия по поводу нормативных достоинств этих аксиом (см, например [1]). Тем не менее, в каждом исследовании рационального присутствуют два принципа: </w:t>
      </w:r>
      <w:r>
        <w:rPr>
          <w:i/>
          <w:iCs/>
        </w:rPr>
        <w:t>доминирования и инвариантности.</w:t>
      </w:r>
      <w:r>
        <w:rPr/>
        <w:t xml:space="preserve"> Принцип доминирования утверждает: если ожидание А, как минимум, не хуже ожидания В в любом аспекте, и лучше ожидания В, как минимум, в одном аспекте, то ожидание А предпочитается ожиданию В. Принцип инвариантности требует, чтобы порядок предпочтений между различными ожиданиями не зависел от способа их описания. В частности, два варианта проблемы выбора, признанные эквивалентными в результате их совместного рассмотрения, должны соответствовать тем же предпочтениям и при рассмотрении по отдельности. Далее мы покажем, что требование инвариантности, каким бы элементарным и очевидным оно ни казалось, обычно не может быть удовлетворено.</w:t>
      </w:r>
    </w:p>
    <w:p>
      <w:pPr>
        <w:pStyle w:val="Style15"/>
        <w:rPr/>
      </w:pPr>
      <w:r>
        <w:rPr/>
        <w:t>РАМОЧНЫЕ ЭФФЕКТЫ ПРИ ОЦЕНКЕ РЕЗУЛЬТАТОВ</w:t>
      </w:r>
    </w:p>
    <w:p>
      <w:pPr>
        <w:pStyle w:val="Style15"/>
        <w:rPr/>
      </w:pPr>
      <w:r>
        <w:rPr/>
        <w:t>Ожидания характеризуются возможными результатами и вероятностями их получения. Тем не менее, один и тот же выбор может быть обусловлен и описан различными способами [13]. Например, возможные результаты игры могут быть описаны или как выгоды, или как потери - в зависимости от того, оценивается ли позиция по отношению к статус кво или как имущественная характеристика с учетом первоначального богатства. Инвариантность требует, чтобы такие изменения в описании результатов не изменяли порядок предпочтений. В двух следующих примерах показано, каким образом это требование может нарушаться. Общее число респондентов в каждом примере обозначено как N, а процентное соотношение тех, кто выбрал определенный вариант ответа, указано в круглых скобках.</w:t>
      </w:r>
    </w:p>
    <w:p>
      <w:pPr>
        <w:pStyle w:val="Style15"/>
        <w:rPr/>
      </w:pPr>
      <w:r>
        <w:rPr>
          <w:b/>
          <w:bCs/>
        </w:rPr>
        <w:t>Пример</w:t>
      </w:r>
      <w:r>
        <w:rPr/>
        <w:t xml:space="preserve"> 1 (N = 152 респондента):</w:t>
      </w:r>
    </w:p>
    <w:p>
      <w:pPr>
        <w:pStyle w:val="Style15"/>
        <w:rPr/>
      </w:pPr>
      <w:r>
        <w:rPr/>
        <w:t>Представьте, что Соединенные Штаты готовятся к вспышке необычной азиатской болезни, которая, как ожидается, убьет 600 человек. Были предложены две альтернативные программы борьбы с этой болезнью. Предположим, что точные научные оценки последствий данных программ следующие:</w:t>
      </w:r>
    </w:p>
    <w:p>
      <w:pPr>
        <w:pStyle w:val="Style15"/>
        <w:rPr/>
      </w:pPr>
      <w:r>
        <w:rPr/>
        <w:t>Если будет проводиться программа А, то удастся спасти 200 человек (72% от выборки)</w:t>
      </w:r>
    </w:p>
    <w:p>
      <w:pPr>
        <w:pStyle w:val="Style15"/>
        <w:rPr/>
      </w:pPr>
      <w:r>
        <w:rPr/>
        <w:t>Если же будет проводиться программа В, то с вероятностью 33.3% будут спасены все и с вероятностью 66.6% не выживет никто (28%).</w:t>
      </w:r>
    </w:p>
    <w:p>
      <w:pPr>
        <w:pStyle w:val="Style15"/>
        <w:rPr/>
      </w:pPr>
      <w:r>
        <w:rPr/>
        <w:t>Какую программу предпочли бы вы?</w:t>
      </w:r>
    </w:p>
    <w:p>
      <w:pPr>
        <w:pStyle w:val="Style15"/>
        <w:rPr/>
      </w:pPr>
      <w:r>
        <w:rPr/>
        <w:t>Формулировка проблемы в примере 1 неявно подразумевает как данность, что болезнь может унести 600 человеческих жизней. Результаты программ включают оценку состояния дел и два возможных выигрыша, измеренные числом спасенных жизней. Как и ожидалось, в распределении предпочтений обнаружена несклонность к риску: подавляющее число респондентов предпочло сохранение 200 жизней наверняка, а не 600 жизней с вероятностью 1/3.</w:t>
      </w:r>
    </w:p>
    <w:p>
      <w:pPr>
        <w:pStyle w:val="Style15"/>
        <w:rPr/>
      </w:pPr>
      <w:r>
        <w:rPr/>
        <w:t>Далее рассмотрим другой пример, в котором изложена та же ситуация, но с другим описанием возможных результатов выполнения двух программ.</w:t>
      </w:r>
    </w:p>
    <w:p>
      <w:pPr>
        <w:pStyle w:val="Style15"/>
        <w:rPr>
          <w:b/>
          <w:b/>
          <w:bCs/>
        </w:rPr>
      </w:pPr>
      <w:r>
        <w:rPr>
          <w:b/>
          <w:bCs/>
        </w:rPr>
        <w:t>Пример 2 (N=155):</w:t>
      </w:r>
    </w:p>
    <w:p>
      <w:pPr>
        <w:pStyle w:val="Style15"/>
        <w:rPr/>
      </w:pPr>
      <w:r>
        <w:rPr/>
        <w:t>Если будет принята программа С, то 400 человек умрет (22%)</w:t>
      </w:r>
    </w:p>
    <w:p>
      <w:pPr>
        <w:pStyle w:val="Style15"/>
        <w:rPr/>
      </w:pPr>
      <w:r>
        <w:rPr/>
        <w:t>Если же будет принята программа D, то с вероятностью 1/3 не погибнет никто, а с вероятностью 2/3 умрут 600 человек (78%).</w:t>
      </w:r>
    </w:p>
    <w:p>
      <w:pPr>
        <w:pStyle w:val="Style15"/>
        <w:rPr/>
      </w:pPr>
      <w:r>
        <w:rPr/>
        <w:t>Легко проверить, что варианты С и D в примере 2 в реальных величинах неотличимы, соответственно, от вариантов А и В в примере 1. Во втором случае предполагается возможность, когда от болезни не умирает никто. Это, очевидно, -лучший результат, альтернативы представляют собой потери, измеренные числом умерших от болезни людей. Предполагается, что люди, оценивающие варианты в представленных игровых примерах, демонстрируют склонность к риску, высказываясь в пользу рискового решения (вариант D), а не в пользу гарантированной потери 400 жизней. Действительно, во втором варианте проявляется большая склонность к риску, чем несклонность к нему в первом.</w:t>
      </w:r>
    </w:p>
    <w:p>
      <w:pPr>
        <w:pStyle w:val="Style15"/>
        <w:rPr/>
      </w:pPr>
      <w:r>
        <w:rPr/>
        <w:t>Несостоятельность предположения об инвариантности</w:t>
      </w:r>
      <w:r>
        <w:rPr>
          <w:vertAlign w:val="superscript"/>
        </w:rPr>
        <w:t xml:space="preserve"> 1</w:t>
      </w:r>
      <w:r>
        <w:rPr/>
        <w:t xml:space="preserve"> достаточно распространена и сильна. Она стала общепринятой как для опытных респондентов, так и для новичков, и не исключена,</w:t>
      </w:r>
    </w:p>
    <w:p>
      <w:pPr>
        <w:pStyle w:val="Normal"/>
        <w:rPr/>
      </w:pPr>
      <w:r>
        <w:rPr/>
        <mc:AlternateContent>
          <mc:Choice Requires="wps">
            <w:drawing>
              <wp:inline distT="0" distB="0" distL="0" distR="0">
                <wp:extent cx="5940425" cy="19050"/>
                <wp:effectExtent l="0" t="0" r="0" b="0"/>
                <wp:docPr id="3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1</w:t>
      </w:r>
      <w:r>
        <w:rPr>
          <w:sz w:val="19"/>
          <w:szCs w:val="19"/>
        </w:rPr>
        <w:t xml:space="preserve"> Или аксиомы независимости. - </w:t>
      </w:r>
      <w:r>
        <w:rPr>
          <w:i/>
          <w:iCs/>
          <w:sz w:val="19"/>
          <w:szCs w:val="19"/>
        </w:rPr>
        <w:t>Прим. перев.</w:t>
      </w:r>
      <w:r>
        <w:rPr>
          <w:sz w:val="19"/>
          <w:szCs w:val="19"/>
        </w:rPr>
        <w:t xml:space="preserve"> </w:t>
      </w:r>
    </w:p>
    <w:p>
      <w:pPr>
        <w:pStyle w:val="Style15"/>
        <w:jc w:val="right"/>
        <w:rPr/>
      </w:pPr>
      <w:r>
        <w:rPr/>
        <w:t>стр. 33</w:t>
      </w:r>
    </w:p>
    <w:p>
      <w:pPr>
        <w:pStyle w:val="Normal"/>
        <w:rPr/>
      </w:pPr>
      <w:r>
        <w:rPr/>
        <mc:AlternateContent>
          <mc:Choice Requires="wps">
            <w:drawing>
              <wp:inline distT="0" distB="0" distL="0" distR="0">
                <wp:extent cx="5940425" cy="19050"/>
                <wp:effectExtent l="0" t="0" r="0" b="0"/>
                <wp:docPr id="3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даже когда одни и те же респонденты отвечают на оба вопроса в течение нескольких минут. Они обычно бывают озадачены, когда приходится сравнивать свои собственные противоречивые ответы. Поэтому и после того как они перечитают формулировки проблем в предлагаемых примерах, они все равно предпочитают быть несклонными к риску в случае, когда "жизни спасаются", и при этом быть склонными к риску в случае, когда "жизни теряются"; тем самым респонденты стремятся подчиниться требованию инвариантности и давать последовательные ответы в обоих версиях рассматриваемой проблемы. В их настойчивой убежденности рамочные эффекты в большей степени похожи на иллюзии чувственного восприятия, чем на вычислительные ошибки.</w:t>
      </w:r>
    </w:p>
    <w:p>
      <w:pPr>
        <w:pStyle w:val="Style15"/>
        <w:rPr/>
      </w:pPr>
      <w:r>
        <w:rPr/>
        <w:t>Следующие два примера выявляют предпочтения, которые противоречат аксиоме доминирования рационального выбора.</w:t>
      </w:r>
    </w:p>
    <w:p>
      <w:pPr>
        <w:pStyle w:val="Style15"/>
        <w:rPr>
          <w:b/>
          <w:b/>
          <w:bCs/>
        </w:rPr>
      </w:pPr>
      <w:r>
        <w:rPr>
          <w:b/>
          <w:bCs/>
        </w:rPr>
        <w:t>Пример 3 (N = 86):</w:t>
      </w:r>
    </w:p>
    <w:p>
      <w:pPr>
        <w:pStyle w:val="Style15"/>
        <w:rPr/>
      </w:pPr>
      <w:r>
        <w:rPr/>
        <w:t>Существует выбор между -</w:t>
      </w:r>
    </w:p>
    <w:p>
      <w:pPr>
        <w:pStyle w:val="Style15"/>
        <w:rPr/>
      </w:pPr>
      <w:r>
        <w:rPr/>
        <w:t>E. 25% с вероятностью выиграть $240 и 75% с вероятностью потерять $760 (0%)</w:t>
      </w:r>
    </w:p>
    <w:p>
      <w:pPr>
        <w:pStyle w:val="Style15"/>
        <w:rPr/>
      </w:pPr>
      <w:r>
        <w:rPr/>
        <w:t>F. 25% с вероятностью выиграть $250 и 75% с вероятностью потерять $750 (100%) Видно, что вариант F доминирует над вариантом Е. Действительно, все респонденты таким образом осуществили свой выбор.</w:t>
      </w:r>
    </w:p>
    <w:p>
      <w:pPr>
        <w:pStyle w:val="Style15"/>
        <w:rPr/>
      </w:pPr>
      <w:r>
        <w:rPr/>
        <w:t>Пример 4 (N= 150):</w:t>
      </w:r>
    </w:p>
    <w:p>
      <w:pPr>
        <w:pStyle w:val="Style15"/>
        <w:rPr/>
      </w:pPr>
      <w:r>
        <w:rPr/>
        <w:t>Представьте, что вы столкнулись с необходимостью принять одновременно два решения. Сначала рассмотрите оба решения, а потом укажите то из них, которое вы предпочитаете.</w:t>
      </w:r>
    </w:p>
    <w:p>
      <w:pPr>
        <w:pStyle w:val="Style15"/>
        <w:rPr/>
      </w:pPr>
      <w:r>
        <w:rPr>
          <w:i/>
          <w:iCs/>
        </w:rPr>
        <w:t>Решение (i).</w:t>
      </w:r>
      <w:r>
        <w:rPr/>
        <w:t xml:space="preserve"> Сделайте выбор между:</w:t>
      </w:r>
    </w:p>
    <w:p>
      <w:pPr>
        <w:pStyle w:val="Style15"/>
        <w:rPr/>
      </w:pPr>
      <w:r>
        <w:rPr/>
        <w:t>A. гарантированным выигрышем в $240 (84%)</w:t>
      </w:r>
    </w:p>
    <w:p>
      <w:pPr>
        <w:pStyle w:val="Style15"/>
        <w:rPr/>
      </w:pPr>
      <w:r>
        <w:rPr/>
        <w:t>B. 25%-ной вероятностью получить $1000 и 75%-ной вероятностью не получить ничего</w:t>
      </w:r>
    </w:p>
    <w:p>
      <w:pPr>
        <w:pStyle w:val="Style15"/>
        <w:rPr/>
      </w:pPr>
      <w:r>
        <w:rPr/>
        <w:t>(16%)</w:t>
      </w:r>
    </w:p>
    <w:p>
      <w:pPr>
        <w:pStyle w:val="Style15"/>
        <w:rPr/>
      </w:pPr>
      <w:r>
        <w:rPr>
          <w:i/>
          <w:iCs/>
        </w:rPr>
        <w:t>Решение (ii).</w:t>
      </w:r>
      <w:r>
        <w:rPr/>
        <w:t xml:space="preserve"> Сделайте выбор между:</w:t>
      </w:r>
    </w:p>
    <w:p>
      <w:pPr>
        <w:pStyle w:val="Style15"/>
        <w:rPr/>
      </w:pPr>
      <w:r>
        <w:rPr/>
        <w:t>C. гарантированными потерями в $750 (13%)</w:t>
      </w:r>
    </w:p>
    <w:p>
      <w:pPr>
        <w:pStyle w:val="Style15"/>
        <w:rPr/>
      </w:pPr>
      <w:r>
        <w:rPr/>
        <w:t>D. 75%-ной вероятностью потерять $1000 и 25%-ной вероятностью не потерять ничего (87%)</w:t>
      </w:r>
    </w:p>
    <w:p>
      <w:pPr>
        <w:pStyle w:val="Style15"/>
        <w:rPr/>
      </w:pPr>
      <w:r>
        <w:rPr/>
        <w:t>Как и следовало ожидать, исходя из результатов предыдущего анализа, большинство респондентов продемонстрировало несклонность к риску, сделав выбор в пользу гарантированного выигрыша в первом случае; даже большее число респондентов продемонстрировало склонность к риску, сделав выбор во втором случае, когда речь шла о гарантированных потерях. Фактически, 73% респондентов выбрали совместно ответы А и D, тогда как ответы В и С предпочли лишь 3% опрошенных. Подобный паттерн результатов наблюдался и в модифицированной версии эксперимента с заниженными ставками, в которой студенты выбирали, в какой азартной игре они приняли бы участие на самом деле.</w:t>
      </w:r>
    </w:p>
    <w:p>
      <w:pPr>
        <w:pStyle w:val="Style15"/>
        <w:rPr/>
      </w:pPr>
      <w:r>
        <w:rPr/>
        <w:t>Поскольку опрашиваемые рассматривали два решения в примере 4 одновременно, они в действительности выражали предпочтения вариантам А и D по сравнению с вариантами В и С. Однако предпочитаемый набор фактически доминируется отвергнутым. Добавление гарантированного выигрыша в $240 (вариант А) к варианту D определяет 25% вероятности выиграть $240 и 75% вероятности потерять $760. Это есть не что иное, как точно тот же вариант Е в примере 3. Следовательно, рамочные эффекты и S-образная функция ценности объясняют нарушение требования доминирования в случае одновременно принимающихся решений.</w:t>
      </w:r>
    </w:p>
    <w:p>
      <w:pPr>
        <w:pStyle w:val="Style15"/>
        <w:rPr/>
      </w:pPr>
      <w:r>
        <w:rPr/>
        <w:t>Логика этих результатов обескураживает: инвариантность нормативно необходима, интуитивно отвергаема и психологически непредставима. Мы полагаем, что на самом деле существуют только два пути, обеспечивающие инвариантность. Первый заключается в том, чтобы разработать процедуру, которая будет трансформировать эквивалентные версии любой проблемы в одну стандартную форму. В этом состоит сущность традиционного пожелания студентам экономических специальностей рассматривать каждую проблему, сопряженную с принятием решений, в терминах общей стоимости, а не в терминах выигрышей и потерь [20]. Подобным образом мы можем избежать нарушения инвариантности, наблюдаемого в предыдущих примерах, но в действительности советы легче давать, нежели следовать им. За исключением ситуаций возможного краха, более естественно рассматривать финансовые результаты как выигрыши и потери, а не как характеристики имущественного состояния. Более того, стандартная форма представления ожидаемой результативности рисковых решений требует соединения всех результатов совместно принимаемых решений (см. пример 4), что превышает счетные и интуитивные возможности даже в простых ситуациях. Обеспечение стандартного представления проблемы оказывается куда более сложным в других случаях, таких, как безопасность, здоровье или качество жизни. Следует ли нам давать советы людям о том, как оценивать последствия государственной политики в области здравоохранения (см. примеры 1 и 2) - в показателях общей смертности, смертности от болезней или числа смертей, вызванных рассматриваемой болезнью?</w:t>
      </w:r>
    </w:p>
    <w:p>
      <w:pPr>
        <w:pStyle w:val="Style15"/>
        <w:rPr/>
      </w:pPr>
      <w:r>
        <w:rPr/>
        <w:t>Другой подход, который может гарантировать инвариантность, - это оценка вариантов в показателях страховых, а не психологических последствий. Критерий страховых последствий имеет некоторую привлекательность в контексте человеческих жизней, но он отнюдь не адекватен для</w:t>
      </w:r>
    </w:p>
    <w:p>
      <w:pPr>
        <w:pStyle w:val="Style15"/>
        <w:jc w:val="right"/>
        <w:rPr/>
      </w:pPr>
      <w:r>
        <w:rPr/>
        <w:t>стр. 34</w:t>
      </w:r>
    </w:p>
    <w:p>
      <w:pPr>
        <w:pStyle w:val="Normal"/>
        <w:rPr/>
      </w:pPr>
      <w:r>
        <w:rPr/>
        <mc:AlternateContent>
          <mc:Choice Requires="wps">
            <w:drawing>
              <wp:inline distT="0" distB="0" distL="0" distR="0">
                <wp:extent cx="5940425" cy="19050"/>
                <wp:effectExtent l="0" t="0" r="0" b="0"/>
                <wp:docPr id="3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задач рационального выбора в финансовых вопросах (что в общем было осознано, как минимум, начиная с Бернулли), и совершенно не применим к результатом, которые едва ли могут быть объективно измерены. Мы заключаем: нельзя ожидать сохранения инвариантности фреймов, а уверенность в определенном выборе не означает, что такой же выбор будет сделан при других условиях. И мы поэтому положительно оцениваем практику предумышленного изменения фреймов в повторяющихся ситуациях принятия решений с целью измерения силы предпочтений [6].</w:t>
      </w:r>
    </w:p>
    <w:p>
      <w:pPr>
        <w:pStyle w:val="Style15"/>
        <w:rPr/>
      </w:pPr>
      <w:r>
        <w:rPr/>
        <w:t>ПСИХОФИЗИКА ВОЗМОЖНОСТЕЙ</w:t>
      </w:r>
    </w:p>
    <w:p>
      <w:pPr>
        <w:pStyle w:val="Style15"/>
        <w:rPr/>
      </w:pPr>
      <w:r>
        <w:rPr/>
        <w:t>До настоящего времени наше обсуждение имело в основе правило Бернулли, в соответствии с которым ценность или полезность ожидаемого результата получается суммированием полезностей возможных исходов, взвешенных по своим вероятностям. Чтобы проверить это предположение, снова обратимся к психофизической интуиции. Устанавливая ценность статус-кво равной нулю, представим себе денежный приз, скажем, в $300 и установим его ценность равной единице. А теперь допустим, что вам вручили лишь лотерейный билет с единственным призом в $300. Каким образом меняется ценность билета как функция от вероятности выигрыша приза? Не принимая во внимание полезность самой азартной игры, ценность ожидаемых результатов такого рода должна варьироваться от 0 (когда шанс выиграть равен нулю) до 1 (когда выигрыш в $300 гарантирован).</w:t>
      </w:r>
    </w:p>
    <w:p>
      <w:pPr>
        <w:pStyle w:val="Style15"/>
        <w:rPr/>
      </w:pPr>
      <w:r>
        <w:rPr/>
        <w:t xml:space="preserve">Интуиция предполагает, что ценность билета есть нелинейная функция от вероятности выигрыша, что объясняется правилом ожидаемой полезности. В частности повышение с 0% до 5% имеет больший эффект, чем повышение с 30% до 35%, который, в свою очередь, оказывается меньше чем повышение с 95% до 100%. Эти размышления позволяют сделать предположение о существовании эффекта границы категорий </w:t>
      </w:r>
      <w:r>
        <w:rPr>
          <w:i/>
          <w:iCs/>
        </w:rPr>
        <w:t>(category-boundary effect):</w:t>
      </w:r>
      <w:r>
        <w:rPr/>
        <w:t xml:space="preserve"> изменения от невозможности к возможности, от возможности к определенности оказывают большее влияние, чем изменения в середине интервала. Эта гипотеза проиллюстрирована с помощью кривой, изображенной на рис. 2, которая представляет удельный вес события как функцию от его зафиксированной численно вероятности. Наиболее существенной особенностью рис. 2 является то, что вес решений находится в регрессионной зависимости от вероятностей. За исключением окрестности конечных точек, увеличение вероятности выигрыша на .05 увеличивает ценность проекта на менее, чем на 5% от стоимости всего приза. Далее мы изучим возможности применения этих психофизических гипотез для оценки предпочтений различных возможностей выбора в условиях риска.</w:t>
      </w:r>
    </w:p>
    <w:p>
      <w:pPr>
        <w:pStyle w:val="Style15"/>
        <w:rPr/>
      </w:pPr>
      <w:r>
        <w:rPr/>
        <w:t>На рис. 2 вес решений меньше соответствующих вероятностей на большей части области определения функции. Недооцененность средних и высоких значений вероятностей по сравнению с гарантированным результатом выражается в несклонности к риску в играх с положительным исходом, снижая их привлекательность. Этот же эффект находит свое выражение в склонности к риску в играх с отрицательным исходом. Низкие значения вероятности имеют, однако, большие весовые коэффициенты, а очень малые вероятности либо слишком переоцениваются, либо игнорируются полностью, делая вес решений крайне нестабильным в этой области значений.</w:t>
      </w:r>
    </w:p>
    <w:p>
      <w:pPr>
        <w:pStyle w:val="Style15"/>
        <w:rPr/>
      </w:pPr>
      <w:r>
        <w:rPr/>
        <w:t>Придание большего веса малым значениям вероятностей изменяет описанные выше паттерны: оно повышает ценность общих планов и усиливает неприятие малой вероятности большой потери. Следовательно, люди чаще склонны к риску, имея дело с маловероятными выигрышами, и не склонны к нему в случаях с маловероятными потерями. Таким образом, весовые характеристики решений могут оказаться полезными в объяснении привлекательности как лотерейных билетов, так и политики страхования.</w:t>
      </w:r>
    </w:p>
    <w:p>
      <w:pPr>
        <w:pStyle w:val="Style15"/>
        <w:rPr/>
      </w:pPr>
      <w:r>
        <w:rPr/>
        <w:t>Нелинейность функции весов решений неизбежно приводит к нарушениям инвариантности, что проиллюстрировано в следующих примерах:</w:t>
      </w:r>
    </w:p>
    <w:p>
      <w:pPr>
        <w:pStyle w:val="Style15"/>
        <w:rPr>
          <w:b/>
          <w:b/>
          <w:bCs/>
        </w:rPr>
      </w:pPr>
      <w:r>
        <w:rPr>
          <w:b/>
          <w:bCs/>
        </w:rPr>
        <w:t>Пример 5 (N = 85):</w:t>
      </w:r>
    </w:p>
    <w:p>
      <w:pPr>
        <w:pStyle w:val="Style15"/>
        <w:rPr/>
      </w:pPr>
      <w:r>
        <w:rPr/>
        <w:t>Рассмотрим двухпериодную игру. В первом периоде вероятность закончить игру с нулевым выигрышем равна 75%, а вероятность перейти во второй период равна 25%. Если вы дойдете до него, то будете выбирать между:</w:t>
      </w:r>
    </w:p>
    <w:p>
      <w:pPr>
        <w:pStyle w:val="Style15"/>
        <w:rPr/>
      </w:pPr>
      <w:r>
        <w:rPr/>
        <w:t>А. Заведомым выигрышем в $30 (74%)</w:t>
      </w:r>
    </w:p>
    <w:p>
      <w:pPr>
        <w:pStyle w:val="Style15"/>
        <w:rPr/>
      </w:pPr>
      <w:r>
        <w:rPr/>
        <w:drawing>
          <wp:inline distT="0" distB="0" distL="0" distR="0">
            <wp:extent cx="304165" cy="30416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Рис. 2. Гипотетическая весовая функция.</w:t>
      </w:r>
    </w:p>
    <w:p>
      <w:pPr>
        <w:pStyle w:val="Style15"/>
        <w:jc w:val="right"/>
        <w:rPr/>
      </w:pPr>
      <w:r>
        <w:rPr/>
        <w:t>стр. 35</w:t>
      </w:r>
    </w:p>
    <w:p>
      <w:pPr>
        <w:pStyle w:val="Normal"/>
        <w:rPr/>
      </w:pPr>
      <w:r>
        <w:rPr/>
        <mc:AlternateContent>
          <mc:Choice Requires="wps">
            <w:drawing>
              <wp:inline distT="0" distB="0" distL="0" distR="0">
                <wp:extent cx="5940425" cy="19050"/>
                <wp:effectExtent l="0" t="0" r="0" b="0"/>
                <wp:docPr id="3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B. 80%-ной вероятностью выиграть $45 (26%)</w:t>
      </w:r>
    </w:p>
    <w:p>
      <w:pPr>
        <w:pStyle w:val="Style15"/>
        <w:rPr/>
      </w:pPr>
      <w:r>
        <w:rPr/>
        <w:t>Ваш выбор должен быть сделан до начала игры, то есть до того, как станет известен результат первого периода. Пожалуйста, укажите выбранный вами вариант.</w:t>
      </w:r>
    </w:p>
    <w:p>
      <w:pPr>
        <w:pStyle w:val="Style15"/>
        <w:rPr>
          <w:b/>
          <w:b/>
          <w:bCs/>
        </w:rPr>
      </w:pPr>
      <w:r>
        <w:rPr>
          <w:b/>
          <w:bCs/>
        </w:rPr>
        <w:t>Пример 6 (N = 81):</w:t>
      </w:r>
    </w:p>
    <w:p>
      <w:pPr>
        <w:pStyle w:val="Style15"/>
        <w:rPr/>
      </w:pPr>
      <w:r>
        <w:rPr/>
        <w:t>Какой из следующих вариантов вы предпочитаете?</w:t>
      </w:r>
    </w:p>
    <w:p>
      <w:pPr>
        <w:pStyle w:val="Style15"/>
        <w:rPr/>
      </w:pPr>
      <w:r>
        <w:rPr/>
        <w:t>C. Выиграть $30 с вероятностью 25% (42%)</w:t>
      </w:r>
    </w:p>
    <w:p>
      <w:pPr>
        <w:pStyle w:val="Style15"/>
        <w:rPr/>
      </w:pPr>
      <w:r>
        <w:rPr/>
        <w:t>D. Выиграть $45 с вероятностью 20% (58%)</w:t>
      </w:r>
    </w:p>
    <w:p>
      <w:pPr>
        <w:pStyle w:val="Style15"/>
        <w:rPr/>
      </w:pPr>
      <w:r>
        <w:rPr/>
        <w:t>Поскольку шанс перейти на следующий уровень в проблеме 5 только один из четырех, вариант А дает возможность выиграть $30 с вероятностью .25, а вариант В - с вероятностью равной .25*.80 = .20 выиграть $45.</w:t>
      </w:r>
    </w:p>
    <w:p>
      <w:pPr>
        <w:pStyle w:val="Style15"/>
        <w:rPr/>
      </w:pPr>
      <w:r>
        <w:rPr/>
        <w:t>Примеры 5 и 6, таким образом, идентичны в показателях вероятностей и результатов. Тем не менее, в обоих вариантах предпочтения различны: явное большинство выбирает шанс выиграть меньшее количество в примере 5, несмотря на то, что большинство идет другим путем в примере 6. Нарушение инвариантности было подтверждено в экспериментах как с реальными, так и с гипотетическими денежными вознаграждениями (представленные результаты получены в эксперименте с реальными деньгами), с учетом человеческих жизней в качестве результатов и с условными представлениями процесса выбора случайных вариантов.</w:t>
      </w:r>
    </w:p>
    <w:p>
      <w:pPr>
        <w:pStyle w:val="Style15"/>
        <w:rPr/>
      </w:pPr>
      <w:r>
        <w:rPr/>
        <w:t xml:space="preserve">Мы считаем провал инвариантности результатом взаимодействия двух факторов: фреймов вероятностных ситуаций и нелинейности весовых значений решений. Точнее, мы предполагаем: в примере 5 люди игнорируют первый период, который приводит к такому же результату вне зависимости от принятого решения, и сосредоточивают свое внимание на том, что произойдет, если они дойдут до второго этапа игры. Тогда, конечно, они получают гарантированный выигрыш в случае, если выбирают вариант А, и с вероятностью 80% - выигрыш при выборе игры. На самом деле, последовательный выбор практически идентичен выбору между гарантированным выигрышем в $30 и вероятностью 85% выиграть $45. Так как гарантия выигрыша имеет больший вес по сравнению с событиями, имеющими среднюю или высокую вероятность (см. рис. 2); вариант, способный привести к выигрышу $30, более заманчив в условиях последовательного выбора. Мы характеризуем это явление как эффект псевдоопределенности </w:t>
      </w:r>
      <w:r>
        <w:rPr>
          <w:i/>
          <w:iCs/>
        </w:rPr>
        <w:t>(pseudo- certainity effect),</w:t>
      </w:r>
      <w:r>
        <w:rPr/>
        <w:t xml:space="preserve"> потому что событие, которое на самом деле характеризуется неопределенностью, имеет такой же вес, как если бы исход его был определен.</w:t>
      </w:r>
    </w:p>
    <w:p>
      <w:pPr>
        <w:pStyle w:val="Style15"/>
        <w:rPr/>
      </w:pPr>
      <w:r>
        <w:rPr/>
        <w:t xml:space="preserve">В этой связи следует упомянуть феномен, проявляющий себя в конце цепочки случайных событий. Предположим, вы сомневаетесь, стоит ли покупать страховку от землетрясения, так как страховая премия достаточно высока. Видя ваши сомнения, страховой агент по-дружески делает альтернативное предложение: "За половину страховой премии можно оформить страховку на случай, если землетрясение произойдет в нечетный день месяца. Это хорошее предложение, так как за полцены вы защищены на более, чем половину дней". Почему большинство людей определенно считают такой вид вероятностного страхования непривлекательным? Ответ подсказывает рис. 2. В любой точке области низких значений вероятности влияние уменьшения вероятности от </w:t>
      </w:r>
      <w:r>
        <w:rPr>
          <w:i/>
          <w:iCs/>
        </w:rPr>
        <w:t>р</w:t>
      </w:r>
      <w:r>
        <w:rPr/>
        <w:t xml:space="preserve"> до </w:t>
      </w:r>
      <w:r>
        <w:rPr>
          <w:i/>
          <w:iCs/>
        </w:rPr>
        <w:t>р</w:t>
      </w:r>
      <w:r>
        <w:rPr/>
        <w:t xml:space="preserve"> /2 на весовые значения решений значительно меньше, чем эффект снижения от </w:t>
      </w:r>
      <w:r>
        <w:rPr>
          <w:i/>
          <w:iCs/>
        </w:rPr>
        <w:t>р</w:t>
      </w:r>
      <w:r>
        <w:rPr/>
        <w:t xml:space="preserve"> /2 до 0. В этом случае снижение риска наполовину не стоит половины премии.</w:t>
      </w:r>
    </w:p>
    <w:p>
      <w:pPr>
        <w:pStyle w:val="Style15"/>
        <w:rPr/>
      </w:pPr>
      <w:r>
        <w:rPr/>
        <w:t>Негативное отношение к вероятностному страхованию существенно по трем причинам. Во-первых, оно выбивает опору из под классического объяснения страхования в терминах вогнутой функции полезности. Согласно теории ожидаемой полезности, вероятностное страхование должно определенно предпочитаться обычному, когда последнее приемлемо [см. 12]. Во-вторых, вероятностное страхование подразумевает множество мер защиты, таких, как медосмотр, покупка новых шин или установка противоугонной сигнализации. Подобные действия обычно уменьшают вероятность некоторых рисков, не устраняя их полностью. В-третьих, приемлемость страхования может регулироваться путем фреймирования связанных рисков. Так, страховой полис на случай потерь от огня, но не от наводнения, мог бы быть оценен или как полная защита от определенного типа риска (огня), или как снижающий общую вероятность потери собственности.</w:t>
      </w:r>
    </w:p>
    <w:p>
      <w:pPr>
        <w:pStyle w:val="Style15"/>
        <w:rPr/>
      </w:pPr>
      <w:r>
        <w:rPr/>
        <w:t>Рис. 2 подсказывает, что люди сильно недооценивают снижение вероятности риска по сравнению с полным его устранением. Поэтому предложенная страховка должна выглядеть более заманчивой, если она подается как полностью устраняющая риск, чем когда предлагается его уменьшение. Действительно, Слович, Фичкофф и Лихтенштейн [22] показали, что условная вакцина, снижающая вероятность заболевания с 20 до 10 процентов, менее привлекательна, если характеризуется как эффективная в половине случаев, чем если она представлена как полностью эффективная против одного из двух оригинальных и равновозможных штаммов вируса, вызывающих одинаковые симптомы.</w:t>
      </w:r>
    </w:p>
    <w:p>
      <w:pPr>
        <w:pStyle w:val="Style15"/>
        <w:rPr/>
      </w:pPr>
      <w:r>
        <w:rPr/>
        <w:t>ЭФФЕКТЫ ФОРМУЛИРОВОК</w:t>
      </w:r>
    </w:p>
    <w:p>
      <w:pPr>
        <w:pStyle w:val="Style15"/>
        <w:rPr/>
      </w:pPr>
      <w:r>
        <w:rPr/>
        <w:t>До сих пор мы говорили о рамочных эффектах как о способе демонстрации провалов инвариантности. Сейчас мы обратим внимание на процессы контроля фреймов исходов и событий. Пример с</w:t>
      </w:r>
    </w:p>
    <w:p>
      <w:pPr>
        <w:pStyle w:val="Style15"/>
        <w:jc w:val="right"/>
        <w:rPr/>
      </w:pPr>
      <w:r>
        <w:rPr/>
        <w:t>стр. 36</w:t>
      </w:r>
    </w:p>
    <w:p>
      <w:pPr>
        <w:pStyle w:val="Normal"/>
        <w:rPr/>
      </w:pPr>
      <w:r>
        <w:rPr/>
        <mc:AlternateContent>
          <mc:Choice Requires="wps">
            <w:drawing>
              <wp:inline distT="0" distB="0" distL="0" distR="0">
                <wp:extent cx="5940425" cy="19050"/>
                <wp:effectExtent l="0" t="0" r="0" b="0"/>
                <wp:docPr id="3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охраной здоровья населения иллюстрирует эффект формулировки, где изменение фразы с "жизни сохраняются" на "жизни теряются" заметно меняет предпочтения от несклонности к риску к его предпочтению. Участники эксперимента очевидно восприняли описание результатов так, как это было сформулировано в вопросе, и оценили их, соответственно, как выигрыш или проигрыш. О другом эффекте формулировки сообщили МакНейл, Паукер, Соке и Тверски [16]. Они обнаружили, что предпочтения врачей и пациентов между гипотетическими курсами лечения рака легких заметно отличаются, когда их возможные результаты были представлены в терминах жизни или смерти. В отличие от рентгенотерапии хирургия влечет за собой риск смерти в процессе лечения. Как следствие, хирургический метод стал относительно менее заманчив, когда статистические данные результатов лечения были представлены в показателях смертности, чем в случае использования показателей выживания.</w:t>
      </w:r>
    </w:p>
    <w:p>
      <w:pPr>
        <w:pStyle w:val="Style15"/>
        <w:rPr/>
      </w:pPr>
      <w:r>
        <w:rPr/>
        <w:t>Врачи, да, возможно, и советник президента тоже могли бы повлиять на решения, принятые пациентом или президентом, без искажения или умалчивания информации, опираясь только на фреймирование результатов и последовательность событий. Эффекты формулировок возникают случайно, когда никто не догадывается о воздействии фрейма на конечное решение. Однако они могут быть использованы намеренно для регулирования относительной привлекательности вариантов. Например, Талер [23] заметил, что лоббисты кредитных карточек настаивают на том, чтобы любая разница в ценах между покупкой за наличные или по карточке "метилась" как скидка, а не как доплата. Два ценника представляют различие в ценах: в одном случае как выигрыш, в другом как потерю, неявно исходя из того, какая - заниженная или завышенная - цена была взята в качестве базовой. Так как проигрыш обычно преувеличивается больше, чем выигрыш, покупатели скорее откажутся от скидки, чем согласятся на доплату. Как и следовало ожидать, попытки использовать фреймы наблюдаются и на рынке, и на политической арене.</w:t>
      </w:r>
    </w:p>
    <w:p>
      <w:pPr>
        <w:pStyle w:val="Style15"/>
        <w:rPr/>
      </w:pPr>
      <w:r>
        <w:rPr/>
        <w:t>Оценка результатов подвержена влиянию эффектов формулировок в силу нелинейности функции ценности и склонности человека оценивать разные варианты в соответствии с некой базисной точкой, которая предложена или подразумевается при формулировке проблемы. Полезно заметить также, что в других контекстах люди автоматически трансформируют эквивалентные массивы информации в те же знакомые формы. Исследования процесса обучения языкам показывают, что люди быстро трансформируют многое из того, что они слышат, в абстрактные представления, - поэтому столь трудно различить, что в действительности было сказано, от того, что имелось в виду, предполагалось или подразумевалось [4]. К сожалению, ментальная механика, проделывающая эти операции в тишине и без особых усилий, не способна адекватно решить проблему представления названных выше версий медицинских программ или статистики жизней-смертей в общеприемлемой абстрактной форме.</w:t>
      </w:r>
    </w:p>
    <w:p>
      <w:pPr>
        <w:pStyle w:val="Style15"/>
        <w:rPr/>
      </w:pPr>
      <w:r>
        <w:rPr/>
        <w:t>ТРАНСАКЦИИ И ТОРГОВЛЯ</w:t>
      </w:r>
    </w:p>
    <w:p>
      <w:pPr>
        <w:pStyle w:val="Style15"/>
        <w:rPr/>
      </w:pPr>
      <w:r>
        <w:rPr/>
        <w:t>Наш анализ рамочных эффектов и ценности может быть расширен за счет рассмотрения выбора в ситуациях со многими альтернативами. Такова, например, проблема оценки приемлемости трансакции или торговой сделки. Мы предполагаем, что для оценки какого-либо сложного варианта человек формирует интеллектуальную систему представлений, на основе которых определяются преимущества и недостатки, связанные с тем или иным выбором. Рассчитанная в итоге ценность выбора определяется путем сравнения полученных преимуществ и недостатков с контрольными характеристиками исходного состояния. Таким образом, выбор приемлем, если значение всех преимуществ превышает значение всех недостатков. Этот анализ учитывает психологическую - но не физическую - возможность разделения преимуществ и недостатков. Эта модель не ограничивает способов комбинирования отдельных элементов с целью формирования универсального критерия оценки преимуществ и недостатков, но она накладывает на этот критерий требования соответствовать условиям вогнутости (функции ценности) и несклонности индивида к потерям.</w:t>
      </w:r>
    </w:p>
    <w:p>
      <w:pPr>
        <w:pStyle w:val="Style15"/>
        <w:rPr/>
      </w:pPr>
      <w:r>
        <w:rPr/>
        <w:t xml:space="preserve">Наша теория рационального выбора многим обязана стимулирующей работе Ричарда Талера [24], в которой показано соответствие наших представлений о процессах рациональных расчетов </w:t>
      </w:r>
      <w:r>
        <w:rPr>
          <w:i/>
          <w:iCs/>
        </w:rPr>
        <w:t>(mental accounting)</w:t>
      </w:r>
      <w:r>
        <w:rPr/>
        <w:t xml:space="preserve"> поведению потребителя. Следующий пример, составленный по результатам работ Севеджа [18] и Талера [24], знакомит нас с некоторыми правилами, регулирующими процесс реконструкции рациональных представлений и иллюстрирующими обусловленность оценки трансакций вогнутостью функции ценности.</w:t>
      </w:r>
    </w:p>
    <w:p>
      <w:pPr>
        <w:pStyle w:val="Style15"/>
        <w:rPr>
          <w:b/>
          <w:b/>
          <w:bCs/>
        </w:rPr>
      </w:pPr>
      <w:r>
        <w:rPr>
          <w:b/>
          <w:bCs/>
        </w:rPr>
        <w:t>Пример 7:</w:t>
      </w:r>
    </w:p>
    <w:p>
      <w:pPr>
        <w:pStyle w:val="Style15"/>
        <w:rPr/>
      </w:pPr>
      <w:r>
        <w:rPr/>
        <w:t>Предположим, вы собираетесь приобрести куртку за $125 и калькулятор за $15. Продавец калькуляторов сообщил: тот, который вы желаете купить, в другом филиале универсама, расположенном в 20 минутах езды, стоит $10. Поедете ли вы в другой магазин?</w:t>
      </w:r>
    </w:p>
    <w:p>
      <w:pPr>
        <w:pStyle w:val="Style15"/>
        <w:rPr/>
      </w:pPr>
      <w:r>
        <w:rPr/>
        <w:t>Этот пример связан с задачей оценки приемлемости выбора, в ходе которого необходимо сравнить связанные с поездкой неудобства с финансовым выигрышем. Фреймами данного выбора мо-</w:t>
      </w:r>
    </w:p>
    <w:p>
      <w:pPr>
        <w:pStyle w:val="Style15"/>
        <w:jc w:val="right"/>
        <w:rPr/>
      </w:pPr>
      <w:r>
        <w:rPr/>
        <w:t>стр. 37</w:t>
      </w:r>
    </w:p>
    <w:p>
      <w:pPr>
        <w:pStyle w:val="Normal"/>
        <w:rPr/>
      </w:pPr>
      <w:r>
        <w:rPr/>
        <mc:AlternateContent>
          <mc:Choice Requires="wps">
            <w:drawing>
              <wp:inline distT="0" distB="0" distL="0" distR="0">
                <wp:extent cx="5940425" cy="19050"/>
                <wp:effectExtent l="0" t="0" r="0" b="0"/>
                <wp:docPr id="3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гут быть: минимальный, тематический или объясняющий расчет </w:t>
      </w:r>
      <w:r>
        <w:rPr>
          <w:i/>
          <w:iCs/>
        </w:rPr>
        <w:t>(comprehensive account).</w:t>
      </w:r>
      <w:r>
        <w:rPr/>
        <w:t xml:space="preserve"> Минимальный расчет включает лишь оценку разницы между двумя возможными вариантами выбора, не уделяя внимания деталям. При минимальном расчете фрейм связанного с поездкой в другой магазин преимущества - это выигрыш $5. Тематический расчет соотносит последствия возможных вариантов выбора с оценочным уровнем, определяемым из контекста, в рамках которого происходит принятие решения. В данном примере соответствующей темой является покупка калькулятора, поэтому фрейм выгоды от путешествия - снижение цены с $15 до $10. Так как потенциальная выгода связана лишь с калькулятором, цена куртки не учитывается в тематическом расчете. Цена куртки, так же как и другие расходы, может быть включена в более общий объясняющий счет, в котором экономия может быть оценена относительно, скажем, месячных трат.</w:t>
      </w:r>
    </w:p>
    <w:p>
      <w:pPr>
        <w:pStyle w:val="Style15"/>
        <w:rPr/>
      </w:pPr>
      <w:r>
        <w:rPr/>
        <w:t>Формулировка задачи в предыдущем примере может показаться нейтральной по отношения к принятию вида расчета - минимального, тематического или объясняющего. Однако можно предположить, что люди спонтанно фреймируют свои решения понятиями тематического расчета, которые в данном контексте играют роль "правильных форм" восприятия и базовых категорий познания. Тематическая постановка вопроса в связи с вогнутостью функции ценности подразумевает, что готовность ехать в другой магазин ради экономии $5 на покупке калькулятора должна обратно зависеть от цены калькулятора и не зависеть от цены куртки. Чтобы проверить это предположение, мы сконструировали другую версию примера, в котором цены двух товаров были взаимозависимы. Цена калькулятора в первом магазине была $125 и $120 в другом филиале, а цена куртки была установлена в $15. Как и предполагалось, соотношения респондентов, которые ответили, что совершат поездку в другой магазин, резко отличались в этих двух примерах. Результаты показали: 68% респондентов (N = 88) желали бы поехать в другой магазин, чтобы сэкономить $5 на калькуляторе стоимостью $15, но только 29% из 93 респондентов были готовы поехать в другой магазин, чтобы сэкономить $5 на калькуляторе стоимостью $125. Эти результаты подтверждают выводы, получаемые в концепции тематического расчета, тогда как в терминах как минимального, так и объясняющего расчета обе версии идентичны.</w:t>
      </w:r>
    </w:p>
    <w:p>
      <w:pPr>
        <w:pStyle w:val="Style15"/>
        <w:rPr/>
      </w:pPr>
      <w:r>
        <w:rPr/>
        <w:t xml:space="preserve">Важность тематического расчета для описания поведения потребителя подтверждается наблюдением: стандартное отклонение цен на определенный продукт в магазинах среднестатического города в целом пропорционально средней цене данного продукта [18]. С тех пор, как колебания цен определенно зависят от попыток потребителей найти лучшую покупку </w:t>
      </w:r>
      <w:r>
        <w:rPr>
          <w:i/>
          <w:iCs/>
        </w:rPr>
        <w:t>(find the best buy),</w:t>
      </w:r>
      <w:r>
        <w:rPr/>
        <w:t xml:space="preserve"> покупатели вряд ли согласятся прилагать дополнительные усилия, чтобы сэкономить $15 на 150-долларовой покупке, чем $5 - на 50-долларовой.</w:t>
      </w:r>
    </w:p>
    <w:p>
      <w:pPr>
        <w:pStyle w:val="Style15"/>
        <w:rPr/>
      </w:pPr>
      <w:r>
        <w:rPr/>
        <w:t>Тематическая организация рационального мышления ведет к тому, что люди чаще оценивают выигрыши и потери в относительных, нежели в абсолютных показателях. Это приводит к большим различиям в относительных расходах на другие вещи, такие, например, как телефонные звонки, сделанные с целью найти удачную покупку, или готовность ехать далеко, чтобы ее заполучить. Большинство покупателей обнаружат, что легче принять решение о покупке автомобильной стереосистемы или персидского ковра в контексте решения о покупке автомобиля или дома, чем по отдельности. Эти наблюдения, очевидно, противоречат традиционной рациональной теории поведения потребителя, которая предполагает инвариантность и не признает эффекты, обусловленные типами мысленных расчетов.</w:t>
      </w:r>
    </w:p>
    <w:p>
      <w:pPr>
        <w:pStyle w:val="Style15"/>
        <w:rPr/>
      </w:pPr>
      <w:r>
        <w:rPr/>
        <w:t>Следующие примеры иллюстрируют другой случай оценки, когда учет расходов обусловлен тематической организацией рационального мышления:</w:t>
      </w:r>
    </w:p>
    <w:p>
      <w:pPr>
        <w:pStyle w:val="Style15"/>
        <w:rPr>
          <w:b/>
          <w:b/>
          <w:bCs/>
        </w:rPr>
      </w:pPr>
      <w:r>
        <w:rPr>
          <w:b/>
          <w:bCs/>
        </w:rPr>
        <w:t>Пример 8 (N = 200):</w:t>
      </w:r>
    </w:p>
    <w:p>
      <w:pPr>
        <w:pStyle w:val="Style15"/>
        <w:rPr/>
      </w:pPr>
      <w:r>
        <w:rPr/>
        <w:t>Предположим, что вы решили посмотреть пьесу и заплатили за входной билет $10. Когда вы вошли в театр, то обнаружили: билет потерян. Место не было отмечено, и билет не может быть возвращен. Заплатите ли вы $10 за другой билет?</w:t>
      </w:r>
    </w:p>
    <w:p>
      <w:pPr>
        <w:pStyle w:val="Style15"/>
        <w:rPr/>
      </w:pPr>
      <w:r>
        <w:rPr/>
        <w:t>Да (46%) Нет (54%) Пример 9 (N=183)</w:t>
      </w:r>
    </w:p>
    <w:p>
      <w:pPr>
        <w:pStyle w:val="Style15"/>
        <w:rPr/>
      </w:pPr>
      <w:r>
        <w:rPr/>
        <w:t>Предположим, что вы решили посмотреть пьесу, билет на которую стоит $10. Когда вы вошли в театр, то обнаружили: потеряна банкнота в $10. А в этом случае вы заплатите $10 за билет?</w:t>
      </w:r>
    </w:p>
    <w:p>
      <w:pPr>
        <w:pStyle w:val="Style15"/>
        <w:rPr/>
      </w:pPr>
      <w:r>
        <w:rPr/>
        <w:t>Да (88%) Нет (12%)</w:t>
      </w:r>
    </w:p>
    <w:p>
      <w:pPr>
        <w:pStyle w:val="Style15"/>
        <w:rPr/>
      </w:pPr>
      <w:r>
        <w:rPr/>
        <w:t>Различия в ответах респондентов на эти вопросы интригуют. Почему так много людей не готовы тратить $10, потеряв билет, хотя они охотно потратят такое же количество денег, потеряв эквивалентную сумму наличных? Мы объясняем различия тематической организацией рационального мышления. Поход в театр рассматривается как трансакция, в которой стоимость билета обменивается на возможность посмотреть пьесу. Покупка второго билета увеличивает расходы на просмотр до уровня, который многие респонденты находят неприемлемым. Потеря денег, напротив, не учитывается в расходах на театр, это лишь заставляет индивида почувствовать себя несколько стесненным в средствах.</w:t>
      </w:r>
    </w:p>
    <w:p>
      <w:pPr>
        <w:pStyle w:val="Style15"/>
        <w:rPr/>
      </w:pPr>
      <w:r>
        <w:rPr/>
        <w:t>Довольно интересный эффект наблюдался, когда две версии этого примера предлагались одним и тем же людям. Желание заменить потерян-</w:t>
      </w:r>
    </w:p>
    <w:p>
      <w:pPr>
        <w:pStyle w:val="Style15"/>
        <w:jc w:val="right"/>
        <w:rPr/>
      </w:pPr>
      <w:r>
        <w:rPr/>
        <w:t>стр. 38</w:t>
      </w:r>
    </w:p>
    <w:p>
      <w:pPr>
        <w:pStyle w:val="Normal"/>
        <w:rPr/>
      </w:pPr>
      <w:r>
        <w:rPr/>
        <mc:AlternateContent>
          <mc:Choice Requires="wps">
            <w:drawing>
              <wp:inline distT="0" distB="0" distL="0" distR="0">
                <wp:extent cx="5940425" cy="19050"/>
                <wp:effectExtent l="0" t="0" r="0" b="0"/>
                <wp:docPr id="3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ый билет значительно возрастало, когда этому варианту предшествовала версия о потерянных деньгах. Напротив, готовность купить билет после потери денег не претерпела изменений после предварительного ознакомления с другим вариантом примера. Это сопоставление наводит субъекта на мысль, что имеет смысл считать потерянный билет утраченными деньгами, но не наоборот.</w:t>
      </w:r>
    </w:p>
    <w:p>
      <w:pPr>
        <w:pStyle w:val="Style15"/>
        <w:rPr/>
      </w:pPr>
      <w:r>
        <w:rPr/>
        <w:t>Нормативный статус эффектов, обусловленных типами мысленных расчетов, находится под вопросом. В отличие от приведенных ранее примеров (например, проблема выбора медицинской программы, где обе версии задачи отличаются только формой), уместно такое возражение: альтернативные версии примеров с калькулятором и билетом различаются также и по существу. В частности, экономия $5 при покупке стоимостью $15 может доставить большее удовольствие, чем при покупке большей стоимости; да и повторная оплата билета может раздражать сильнее, чем потеря $10 наличными. Сожаление, раздражение и самоудовлетворение также могут быть обусловлены фреймами [13]. Если второстепенные следствия считаются значимыми, то наблюдаемые предпочтения не нарушают критерия инвариантности и не могут быть исключены как несущественные и неверные. С другой стороны, второстепенные следствия могут изменятся в процессе рефлексии. Удовлетворение от экономии $5 при покупке стоимостью $15 может измениться, если потребитель обнаружит, что он бы не стал предпринимать подобную попытку сэкономить $10 на 200-долларовой покупке. Мы не утверждаем, что решения проблем, имеющих сходные первичные следствия, должны быть одинаковы. Мы полагаем, однако, что систематический обзор альтернативных фреймов является полезным инструментом рефлексии, который поможет лицам, принимающим решения, оценить первостепенные и второстепенные последствия выбора.</w:t>
      </w:r>
    </w:p>
    <w:p>
      <w:pPr>
        <w:pStyle w:val="Style15"/>
        <w:rPr/>
      </w:pPr>
      <w:r>
        <w:rPr/>
        <w:t>ПОТЕРИ И ЗАТРАТЫ</w:t>
      </w:r>
    </w:p>
    <w:p>
      <w:pPr>
        <w:pStyle w:val="Style15"/>
        <w:rPr/>
      </w:pPr>
      <w:r>
        <w:rPr/>
        <w:t>Многие проблемы принятия решений приобретают форму выбора между сохранением статус-кво и принятием альтернативы, которая в каких-то отношениях полезна, а в других - имеет недостатки. Ценностный анализ, применявшийся ранее для одномерных вероятностных исходов, может быть расширен для данного случая с помощью предположения о том, что статус-кво определяет референтные уровни предпочтений для всех характеристик состояния. Преимущества альтернативных вариантов могут быть оценены как выигрыши, а их недостатки - как потери. Так как потери переживаются сильнее, чем выигрыши, лицо, принимающее решение, более тяготеет к сохранению статус-кво.</w:t>
      </w:r>
    </w:p>
    <w:p>
      <w:pPr>
        <w:pStyle w:val="Style15"/>
        <w:rPr/>
      </w:pPr>
      <w:r>
        <w:rPr/>
        <w:t xml:space="preserve">Для того, чтобы описать нерасположенность людей расставаться с собственностью, являющейся частью их начального запаса, Талер [24] ввел термин "эффект начального запаса" </w:t>
      </w:r>
      <w:r>
        <w:rPr>
          <w:i/>
          <w:iCs/>
        </w:rPr>
        <w:t>(endowment effect).</w:t>
      </w:r>
      <w:r>
        <w:rPr/>
        <w:t xml:space="preserve"> В том случае, когда отказ от части собственности более неприятен, чем удовольствие от приобретения такой же ценности, цены покупки будут заметно ниже цен продажи. Исходя из этого, самая высокая цена, которую индивид заплатит за актив, будет ниже цены, которую запросит этот же индивид за отказ от актива, однажды приобретенного. Талер рассмотрел несколько примеров проявления эффекта начального запаса в поведении потребителей и предпринимателей. Некоторые исследования показали существенные расхождения между ценами покупки и продажи как в предполагаемых, так и реальных трансакциях [9,10,14]. Эти результаты были представлены как вызов традиционной экономической теории, в которой цены покупки и продажи совпадают, если не принимать во внимание трансакционные затраты и эффект богатства. Мы также наблюдали несклонность к обменам в исследованиях ситуаций выбора между гипотетическими вакансиями, которые отличаются недельным жалованием (S) и температурой (Т) на рабочем месте. Опрашиваемых попросили представить, что они занимают определенную позицию (SI, T1), и им предложено перейти на другую позицию (S2, Т2), которая была лучше по одному показателю и хуже по другому. Мы обнаружили, что большинство субъектов, занимающих позицию (SI, T1), не пожелали сменить ее на (S2, Т2), так же как большинство людей, занимающих вторую позицию, не захотели обменять ее на первую. Очевидно, что одни и те же различия в заработке и условиях работы преувеличиваются больше как недостатки, и недооцениваются как преимущества.</w:t>
      </w:r>
    </w:p>
    <w:p>
      <w:pPr>
        <w:pStyle w:val="Style15"/>
        <w:rPr/>
      </w:pPr>
      <w:r>
        <w:rPr/>
        <w:t>В общем, несклонность к потерям делает стабильность более предпочтительной, чем изменения. Представьте себе двух гедонистически абсолютно идентичных близнецов, которые считают два альтернативных мира равно привлекательными. Вообразите далее, что силой обстоятельств близнецы разделены и помещены в разные миры. Как только они освоятся в своих новых состояниях, оценят их преимущества и недостатки каждый по-своему, они больше не будут для них безразличны: оба предпочтут остаться там, где оказались. Таким образом, нестабильность предпочтений влечет за собой предпочтение стабильности. В дополнение к предпочтению стабильности над изменениями, комбинация приспосабливаемости и несклонности к потерям предохраняет от сожаления и зависти, уменьшая привлекательность упущенных альтернатив и начальных запасов других индивидов.</w:t>
      </w:r>
    </w:p>
    <w:p>
      <w:pPr>
        <w:pStyle w:val="Style15"/>
        <w:rPr/>
      </w:pPr>
      <w:r>
        <w:rPr/>
        <w:t>Несклонность к потерям и, следовательно, эффект начального запаса вряд ли играют значитель-</w:t>
      </w:r>
    </w:p>
    <w:p>
      <w:pPr>
        <w:pStyle w:val="Style15"/>
        <w:jc w:val="right"/>
        <w:rPr/>
      </w:pPr>
      <w:r>
        <w:rPr/>
        <w:t>стр. 39</w:t>
      </w:r>
    </w:p>
    <w:p>
      <w:pPr>
        <w:pStyle w:val="Normal"/>
        <w:rPr/>
      </w:pPr>
      <w:r>
        <w:rPr/>
        <mc:AlternateContent>
          <mc:Choice Requires="wps">
            <w:drawing>
              <wp:inline distT="0" distB="0" distL="0" distR="0">
                <wp:extent cx="5940425" cy="19050"/>
                <wp:effectExtent l="0" t="0" r="0" b="0"/>
                <wp:docPr id="4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ую роль в повседневных экономических обменных операциях. Владелец магазина, например, не считает средства, выплаченные поставщикам, потерями, также как и деньги, полученные от клиентов, выигрышем. Вместо этого, торговец подсчитывает затраты и доходы за определенный период и оценивает только баланс. Платежи, произведенные потребителями, также не оцениваются как потери, а рассматриваются как альтернативные приобретения. В соответствии с традиционным экономическим анализом деньги рассматриваются как ближайшие заменители товаров и услуг, которые могут быть приобретены с их помощью. Этот способ оценки представляется ясным, когда индивид имеет в виду определенную альтернативу, например: "я могу купить новую камеру или новый тент". В подобном случае человек купит камеру, если ее субъективная ценность превышает ценность сохранения денег, которых она стоит.</w:t>
      </w:r>
    </w:p>
    <w:p>
      <w:pPr>
        <w:pStyle w:val="Style15"/>
        <w:rPr/>
      </w:pPr>
      <w:r>
        <w:rPr/>
        <w:t>Это случаи, в которых недостатки могут быть представлены фреймами в виде затрат или потерь. В частности, выбор между гарантированными потерями и риском больших потерь может быть фреймом страховки. В таких случаях несогласованность в оценке затрат-потерь может вести к нарушению инвариантности. Рассмотрим, например, выбор между гарантированной потерей $50 и 25% вероятностью потерять $200. Слович и другие [22] сообщили, что около 80% людей в их экспериментах проявляют стремление к риску в играх, где альтернативой является гарантированная потеря. Тем не менее, только 35% опрошенных отказываются платить $50 за страховку от 25% вероятности потери $200. Похожие результаты были также получены Шумейкером и Канрейтером [21] и Херши и Шумейкером [11]. Мы предполагаем, что для одной и той же суммы денег в первом случае фреймом являлась невосполнимая потеря, во втором это были затраты на охрану собственности. Модальные предпочтения изменились на противоположные в обоих случаях, так как потери более нежелательны, чем затраты.</w:t>
      </w:r>
    </w:p>
    <w:p>
      <w:pPr>
        <w:pStyle w:val="Style15"/>
        <w:rPr/>
      </w:pPr>
      <w:r>
        <w:rPr/>
        <w:t>Мы наблюдали похожий эффект в области позитивных оценок, что можно проиллюстрировать следующими двумя примерами:</w:t>
      </w:r>
    </w:p>
    <w:p>
      <w:pPr>
        <w:pStyle w:val="Style15"/>
        <w:rPr>
          <w:b/>
          <w:b/>
          <w:bCs/>
        </w:rPr>
      </w:pPr>
      <w:r>
        <w:rPr>
          <w:b/>
          <w:bCs/>
        </w:rPr>
        <w:t>Пример 10:</w:t>
      </w:r>
    </w:p>
    <w:p>
      <w:pPr>
        <w:pStyle w:val="Style15"/>
        <w:rPr/>
      </w:pPr>
      <w:r>
        <w:rPr/>
        <w:t>Согласитесь ли вы участвовать в игре, в которой с вероятностью 10% выпадает выигрыш $95 и с вероятностью 90% - потеря $5?</w:t>
      </w:r>
    </w:p>
    <w:p>
      <w:pPr>
        <w:pStyle w:val="Style15"/>
        <w:rPr>
          <w:b/>
          <w:b/>
          <w:bCs/>
        </w:rPr>
      </w:pPr>
      <w:r>
        <w:rPr>
          <w:b/>
          <w:bCs/>
        </w:rPr>
        <w:t>Пример 11:</w:t>
      </w:r>
    </w:p>
    <w:p>
      <w:pPr>
        <w:pStyle w:val="Style15"/>
        <w:rPr/>
      </w:pPr>
      <w:r>
        <w:rPr/>
        <w:t>Согласны ли вы заплатить $5 за участие в лотерее, в которой с вероятностью 10% выпадает выигрыш $100 и с вероятностью 90% - проигрыш?</w:t>
      </w:r>
    </w:p>
    <w:p>
      <w:pPr>
        <w:pStyle w:val="Style15"/>
        <w:rPr/>
      </w:pPr>
      <w:r>
        <w:rPr/>
        <w:t>В общей сложности, на эти вопросы, разделенные короткой промежуточной задачей, отвечали 132 студента. Для половины из респондентов порядок вопросов был изменен. Несмотря на то, что эти две задачи предлагают, очевидно, два объективно идентичных варианта выбора, 55% респондентов выражают различные предпочтения. Из них 42 человека отказались от игры в примере 10, но согласились на эквивалентную лотерею из примера 11. Действенность этих, на первый взгляд, несущественных манипуляций иллюстрирует как проблему нечеткого различия в затратах-потерях, так и мощь рамочного эффекта. Рассмотрение $5 в качестве платежа делает игру более приемлемой, чем представление этой же суммы как потери.</w:t>
      </w:r>
    </w:p>
    <w:p>
      <w:pPr>
        <w:pStyle w:val="Style15"/>
        <w:rPr/>
      </w:pPr>
      <w:r>
        <w:rPr/>
        <w:t xml:space="preserve">Из предшествующего анализа можно заключить: субъективное состояние индивида может быть улучшено, если негативный исход будет восприниматься скорее как затраты, нежели как потери. Возможность подобного психологического манипулирования объясняет такую форму парадоксального поведения как эффект необратимых потерь </w:t>
      </w:r>
      <w:r>
        <w:rPr>
          <w:i/>
          <w:iCs/>
        </w:rPr>
        <w:t>(dead-loss effect).</w:t>
      </w:r>
      <w:r>
        <w:rPr/>
        <w:t xml:space="preserve"> Талер [24] приводит пример человека, у которого развилась форма болезни, известная нам как теннисный локоть</w:t>
      </w:r>
      <w:r>
        <w:rPr>
          <w:vertAlign w:val="superscript"/>
        </w:rPr>
        <w:t xml:space="preserve"> 2</w:t>
      </w:r>
      <w:r>
        <w:rPr/>
        <w:t xml:space="preserve"> , вскоре после того, как он заплатил членский взнос в теннисный клуб. Он испытывал жуткую боль, но продолжал играть в теннис, чтобы не пропали его инвестиции. Предполагая, что человек не может играть, если он не оплатил членский взнос, зададим вопрос: как игра с острым ощущением боли может улучшить положение человека? Подобная игра, мы полагаем, позволяет оценивать членский взнос как затраты. Если же человек вынужден прекратить играть, ему придется признать взнос необратимыми потерями, что может оказаться менее предпочтительным, чем игра с болью.</w:t>
      </w:r>
    </w:p>
    <w:p>
      <w:pPr>
        <w:pStyle w:val="Style15"/>
        <w:rPr/>
      </w:pPr>
      <w:r>
        <w:rPr/>
        <w:t>ЗАКЛЮЧИТЕЛЬНЫЕ ЗАМЕЧАНИЯ</w:t>
      </w:r>
    </w:p>
    <w:p>
      <w:pPr>
        <w:pStyle w:val="Style15"/>
        <w:rPr/>
      </w:pPr>
      <w:r>
        <w:rPr/>
        <w:t xml:space="preserve">Концепции полезности и ценности могут использоваться в двух различных контекстах: (а) </w:t>
      </w:r>
      <w:r>
        <w:rPr>
          <w:i/>
          <w:iCs/>
        </w:rPr>
        <w:t>ценность опыта (experience value),</w:t>
      </w:r>
      <w:r>
        <w:rPr/>
        <w:t xml:space="preserve"> степень удовольствия или боли, удовлетворения или страдания в реальном опыте или результате; (б) </w:t>
      </w:r>
      <w:r>
        <w:rPr>
          <w:i/>
          <w:iCs/>
        </w:rPr>
        <w:t>ценность решения (decision value),</w:t>
      </w:r>
      <w:r>
        <w:rPr/>
        <w:t xml:space="preserve"> вклад ожидаемого исхода в общую привлекательность или непривлекательность того или иного варианта выбора. Довольно сложно определить различия, так как в теории принятия решений предполагается, что реальная ценность опыта совпадает с ожидаемой ценностью решения. Это предположение является частью концепции идеализированного принимающего решения индивида, который способен с совершенной аккуратностью предсказывать будущие события и в соответствии с этим оценивать</w:t>
      </w:r>
    </w:p>
    <w:p>
      <w:pPr>
        <w:pStyle w:val="Style15"/>
        <w:rPr/>
      </w:pPr>
      <w:r>
        <w:rPr>
          <w:vertAlign w:val="superscript"/>
        </w:rPr>
        <w:t>2</w:t>
      </w:r>
      <w:r>
        <w:rPr/>
        <w:t xml:space="preserve"> Воспаление суставной капсулы локтевого сустава, вызванное игрой в теннис. - </w:t>
      </w:r>
      <w:r>
        <w:rPr>
          <w:i/>
          <w:iCs/>
        </w:rPr>
        <w:t>Прим. перев.</w:t>
      </w:r>
      <w:r>
        <w:rPr/>
        <w:t xml:space="preserve"> </w:t>
      </w:r>
    </w:p>
    <w:p>
      <w:pPr>
        <w:pStyle w:val="Style15"/>
        <w:jc w:val="right"/>
        <w:rPr/>
      </w:pPr>
      <w:r>
        <w:rPr/>
        <w:t>стр. 40</w:t>
      </w:r>
    </w:p>
    <w:p>
      <w:pPr>
        <w:pStyle w:val="Normal"/>
        <w:rPr/>
      </w:pPr>
      <w:r>
        <w:rPr/>
        <mc:AlternateContent>
          <mc:Choice Requires="wps">
            <w:drawing>
              <wp:inline distT="0" distB="0" distL="0" distR="0">
                <wp:extent cx="5940425" cy="19050"/>
                <wp:effectExtent l="0" t="0" r="0" b="0"/>
                <wp:docPr id="4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арианты выбора. Однако для обычного принимающего решения лица соответствие между ожидаемой и получаемой ценностью далеко от идеального [15]. Некоторые факторы, влияющие на реальное положение вещей, не всегда легко предсказуемы, а некоторые из них не оказывают серьезного влияния на реальный исход.</w:t>
      </w:r>
    </w:p>
    <w:p>
      <w:pPr>
        <w:pStyle w:val="Style15"/>
        <w:rPr/>
      </w:pPr>
      <w:r>
        <w:rPr/>
        <w:t xml:space="preserve">Большое количество исследований процесса принятия решений контрастирует со сравнительно небольшим числом систематических исследований в психофизике, которые бы могли обнаружить связь гедонистического опыта с объективными состояниями. Фундаментальная проблема гедонистической психофизики - определение уровня приспосабливаемости или стремления, который отделяет позитивные исходы от негативных. Гедонистическая точка отсчета часто определяется как объективное состояние статус-кво, но оно также находится под влиянием ожиданий и условий социального окружения. Объективное улучшение может рассматриваться как потеря, например, когда работник получает меньшее продвижение по службе, чем кто-либо еще в офисе. Опыт удовольствия или боли, обусловленный изменением состояния, также существенно зависит от динамики гедонистической приспосабливаемости. В концепции гедонистического мельничного колеса </w:t>
      </w:r>
      <w:r>
        <w:rPr>
          <w:i/>
          <w:iCs/>
        </w:rPr>
        <w:t>(treadmill</w:t>
      </w:r>
      <w:r>
        <w:rPr>
          <w:i/>
          <w:iCs/>
          <w:vertAlign w:val="superscript"/>
        </w:rPr>
        <w:t xml:space="preserve"> 3</w:t>
      </w:r>
      <w:r>
        <w:rPr>
          <w:i/>
          <w:iCs/>
        </w:rPr>
        <w:t xml:space="preserve"> )</w:t>
      </w:r>
      <w:r>
        <w:rPr/>
        <w:t xml:space="preserve"> Брикмана и Кемпбелла [3] предлагается радикальная гипотеза, согласно которой быстрое приспособление ведет к тому, что любые объективные улучшения будут временными. Комплексность и деликатность гедонистического опыта осложняет восприятие реальных последствий того или иного исхода для принимающего решения. Люди, заказавшие обед и будучи зверски голодными, осознают: они допустили большую ошибку после пятой перемены блюд на столе. Обычное несоответствие ценностей решения и опыта создает дополнительные элементы неопределенности во многих задачах принятия решений.</w:t>
      </w:r>
    </w:p>
    <w:p>
      <w:pPr>
        <w:pStyle w:val="Style15"/>
        <w:rPr/>
      </w:pPr>
      <w:r>
        <w:rPr/>
        <w:t>Кроме того, распространенность рамочных эффектов и нарушений инвариантности затрудняет сопоставление ожидаемой и реальной ценности. Фреймы исходов нередко индуцируют ценности, не находящие аналогов в реальном опыте. Например, фреймы исходов противораковой терапии в терминах смертности и выживания едва ли влияют на реальность, хотя это может заметно повлиять на выбор. Однако в других случаях фреймы решений влияют не только на решения, но и на действительность. Например, фрейм расходов как необратимых затрат или как цены страхования, вероятно, может повлиять на реальный исход. В подобных случаях оценка исходов в контексте принимаемых решений поможет не только предугадывать происходящее, но и формировать его.</w:t>
      </w:r>
    </w:p>
    <w:p>
      <w:pPr>
        <w:pStyle w:val="Style15"/>
        <w:rPr/>
      </w:pPr>
      <w:r>
        <w:rPr/>
        <w:t>СПИСОК ЛИТЕРАТУРЫ:</w:t>
      </w:r>
    </w:p>
    <w:p>
      <w:pPr>
        <w:pStyle w:val="Style15"/>
        <w:rPr/>
      </w:pPr>
      <w:r>
        <w:rPr/>
        <w:t xml:space="preserve">1. </w:t>
      </w:r>
      <w:r>
        <w:rPr>
          <w:i/>
          <w:iCs/>
        </w:rPr>
        <w:t>Allais M., Hagen О.</w:t>
      </w:r>
      <w:r>
        <w:rPr/>
        <w:t xml:space="preserve"> (eds). </w:t>
      </w:r>
      <w:r>
        <w:rPr>
          <w:lang w:val="en-US"/>
        </w:rPr>
        <w:t>Expected Utility Hypotheses and the Allais Paradox. Hingnam, Mass.: D. Reidel Publishing. 1979.</w:t>
      </w:r>
    </w:p>
    <w:p>
      <w:pPr>
        <w:pStyle w:val="Style15"/>
        <w:rPr/>
      </w:pPr>
      <w:r>
        <w:rPr>
          <w:lang w:val="en-US"/>
        </w:rPr>
        <w:t xml:space="preserve">2. </w:t>
      </w:r>
      <w:r>
        <w:rPr>
          <w:i/>
          <w:iCs/>
          <w:lang w:val="en-US"/>
        </w:rPr>
        <w:t>Bernulli D.</w:t>
      </w:r>
      <w:r>
        <w:rPr>
          <w:lang w:val="en-US"/>
        </w:rPr>
        <w:t xml:space="preserve"> Exposition of a new theory on the measurement of risk // Econometrica. 1954. V. 22. P. 23 - 36. (Original work published in 1738.).</w:t>
      </w:r>
    </w:p>
    <w:p>
      <w:pPr>
        <w:pStyle w:val="Style15"/>
        <w:rPr/>
      </w:pPr>
      <w:r>
        <w:rPr>
          <w:lang w:val="en-US"/>
        </w:rPr>
        <w:t xml:space="preserve">3. </w:t>
      </w:r>
      <w:r>
        <w:rPr>
          <w:i/>
          <w:iCs/>
          <w:lang w:val="en-US"/>
        </w:rPr>
        <w:t>Brickman P., Campbell D. T.</w:t>
      </w:r>
      <w:r>
        <w:rPr>
          <w:lang w:val="en-US"/>
        </w:rPr>
        <w:t xml:space="preserve"> Hedonic relativism and planning the good society // Adaptation-level Theory: A Symposium. New York: Academic Press, 1971. P. 287 - 302.</w:t>
      </w:r>
    </w:p>
    <w:p>
      <w:pPr>
        <w:pStyle w:val="Style15"/>
        <w:rPr/>
      </w:pPr>
      <w:r>
        <w:rPr>
          <w:lang w:val="en-US"/>
        </w:rPr>
        <w:t xml:space="preserve">4. </w:t>
      </w:r>
      <w:r>
        <w:rPr>
          <w:i/>
          <w:iCs/>
          <w:lang w:val="en-US"/>
        </w:rPr>
        <w:t>Clark H. H., Clark E. V.</w:t>
      </w:r>
      <w:r>
        <w:rPr>
          <w:lang w:val="en-US"/>
        </w:rPr>
        <w:t xml:space="preserve"> Psychology and Language. New York: Harcourt Brace Jovanovich, 1977.</w:t>
      </w:r>
    </w:p>
    <w:p>
      <w:pPr>
        <w:pStyle w:val="Style15"/>
        <w:rPr/>
      </w:pPr>
      <w:r>
        <w:rPr>
          <w:lang w:val="en-US"/>
        </w:rPr>
        <w:t xml:space="preserve">5. </w:t>
      </w:r>
      <w:r>
        <w:rPr>
          <w:i/>
          <w:iCs/>
          <w:lang w:val="en-US"/>
        </w:rPr>
        <w:t>Brakar S. E., Sox H. C.</w:t>
      </w:r>
      <w:r>
        <w:rPr>
          <w:lang w:val="en-US"/>
        </w:rPr>
        <w:t xml:space="preserve"> Assessment of patients' preferences for therapeutic outcomes // Medical Decision Making. 1981.N1.P. 29 - 39.</w:t>
      </w:r>
    </w:p>
    <w:p>
      <w:pPr>
        <w:pStyle w:val="Style15"/>
        <w:rPr/>
      </w:pPr>
      <w:r>
        <w:rPr>
          <w:lang w:val="en-US"/>
        </w:rPr>
        <w:t xml:space="preserve">6. </w:t>
      </w:r>
      <w:r>
        <w:rPr>
          <w:i/>
          <w:iCs/>
          <w:lang w:val="en-US"/>
        </w:rPr>
        <w:t>Fischhoff B.</w:t>
      </w:r>
      <w:r>
        <w:rPr>
          <w:lang w:val="en-US"/>
        </w:rPr>
        <w:t xml:space="preserve"> Predicting frames // J. of Experimental Psychology: Learning, Memory and Cognition. 1983. N 9. P. 103 - 116.</w:t>
      </w:r>
    </w:p>
    <w:p>
      <w:pPr>
        <w:pStyle w:val="Style15"/>
        <w:rPr/>
      </w:pPr>
      <w:r>
        <w:rPr>
          <w:lang w:val="en-US"/>
        </w:rPr>
        <w:t xml:space="preserve">7. </w:t>
      </w:r>
      <w:r>
        <w:rPr>
          <w:i/>
          <w:iCs/>
          <w:lang w:val="en-US"/>
        </w:rPr>
        <w:t xml:space="preserve">Fischhoff </w:t>
      </w:r>
      <w:r>
        <w:rPr>
          <w:i/>
          <w:iCs/>
        </w:rPr>
        <w:t>В</w:t>
      </w:r>
      <w:r>
        <w:rPr>
          <w:i/>
          <w:iCs/>
          <w:lang w:val="en-US"/>
        </w:rPr>
        <w:t>., Slavic P., Lichtenstein S.</w:t>
      </w:r>
      <w:r>
        <w:rPr>
          <w:lang w:val="en-US"/>
        </w:rPr>
        <w:t xml:space="preserve"> Knowing what you want measuring labile values // Cognitive Processes In Choice and Decision Behavior. Hillsdale, N.I.: Ere-baum, 1980. P. 117 - 141.</w:t>
      </w:r>
    </w:p>
    <w:p>
      <w:pPr>
        <w:pStyle w:val="Style15"/>
        <w:rPr/>
      </w:pPr>
      <w:r>
        <w:rPr>
          <w:lang w:val="en-US"/>
        </w:rPr>
        <w:t xml:space="preserve">8. </w:t>
      </w:r>
      <w:r>
        <w:rPr>
          <w:i/>
          <w:iCs/>
          <w:lang w:val="en-US"/>
        </w:rPr>
        <w:t>Fishburn P. C., Kochenberger G. A.</w:t>
      </w:r>
      <w:r>
        <w:rPr>
          <w:lang w:val="en-US"/>
        </w:rPr>
        <w:t xml:space="preserve"> Two-piece von Neumann- Morgenstern Utility functions // Decision Sciences. 1979. N 10. P. 503 - 518.</w:t>
      </w:r>
    </w:p>
    <w:p>
      <w:pPr>
        <w:pStyle w:val="Style15"/>
        <w:rPr/>
      </w:pPr>
      <w:r>
        <w:rPr>
          <w:lang w:val="en-US"/>
        </w:rPr>
        <w:t xml:space="preserve">9. </w:t>
      </w:r>
      <w:r>
        <w:rPr>
          <w:i/>
          <w:iCs/>
          <w:lang w:val="en-US"/>
        </w:rPr>
        <w:t>Gregory R.</w:t>
      </w:r>
      <w:r>
        <w:rPr>
          <w:lang w:val="en-US"/>
        </w:rPr>
        <w:t xml:space="preserve"> Measure of Consumer's Surplus: Reasons for the Disparity in Observed Values. Unpublished manuscript, Keene State College, Keene, N.H. 1983.</w:t>
      </w:r>
    </w:p>
    <w:p>
      <w:pPr>
        <w:pStyle w:val="Style15"/>
        <w:rPr/>
      </w:pPr>
      <w:r>
        <w:rPr>
          <w:lang w:val="en-US"/>
        </w:rPr>
        <w:t xml:space="preserve">10. </w:t>
      </w:r>
      <w:r>
        <w:rPr>
          <w:i/>
          <w:iCs/>
          <w:lang w:val="en-US"/>
        </w:rPr>
        <w:t>Hammack J., Brown O. M. Jr.</w:t>
      </w:r>
      <w:r>
        <w:rPr>
          <w:lang w:val="en-US"/>
        </w:rPr>
        <w:t xml:space="preserve"> Waterfowl and Wetlands: Toward Bioeconomic Analysis. Baltimore: Johns Hopkince. Univercity Press., 1974.</w:t>
      </w:r>
    </w:p>
    <w:p>
      <w:pPr>
        <w:pStyle w:val="Style15"/>
        <w:rPr/>
      </w:pPr>
      <w:r>
        <w:rPr>
          <w:lang w:val="en-US"/>
        </w:rPr>
        <w:t xml:space="preserve">11. </w:t>
      </w:r>
      <w:r>
        <w:rPr>
          <w:i/>
          <w:iCs/>
          <w:lang w:val="en-US"/>
        </w:rPr>
        <w:t>Hershey J. C., Schoemaker P. J. H.</w:t>
      </w:r>
      <w:r>
        <w:rPr>
          <w:lang w:val="en-US"/>
        </w:rPr>
        <w:t xml:space="preserve"> Risk taking and problem context in the domain of losses: an expected-utility analysis //J. of Risk and Insurance. 1980. N 47. P. 111 - 132.</w:t>
      </w:r>
    </w:p>
    <w:p>
      <w:pPr>
        <w:pStyle w:val="Style15"/>
        <w:rPr/>
      </w:pPr>
      <w:r>
        <w:rPr>
          <w:lang w:val="en-US"/>
        </w:rPr>
        <w:t xml:space="preserve">12. </w:t>
      </w:r>
      <w:r>
        <w:rPr>
          <w:i/>
          <w:iCs/>
          <w:lang w:val="en-US"/>
        </w:rPr>
        <w:t>Kahneman D., Tversky A.</w:t>
      </w:r>
      <w:r>
        <w:rPr>
          <w:lang w:val="en-US"/>
        </w:rPr>
        <w:t xml:space="preserve"> Prospect theory: an analysis of decision under risk // Econometrica. 1979. N 47. P. 263 - 291.</w:t>
      </w:r>
    </w:p>
    <w:p>
      <w:pPr>
        <w:pStyle w:val="Style15"/>
        <w:rPr/>
      </w:pPr>
      <w:r>
        <w:rPr>
          <w:lang w:val="en-US"/>
        </w:rPr>
        <w:t xml:space="preserve">13. </w:t>
      </w:r>
      <w:r>
        <w:rPr>
          <w:i/>
          <w:iCs/>
          <w:lang w:val="en-US"/>
        </w:rPr>
        <w:t>Kahneman D., Tversky A.</w:t>
      </w:r>
      <w:r>
        <w:rPr>
          <w:lang w:val="en-US"/>
        </w:rPr>
        <w:t xml:space="preserve"> The simulation heuristic. // Judgment Under Uncertainty: Heuristics and Biases. New York: Cambridge University Press, 1982. P. 201 - 208.</w:t>
      </w:r>
    </w:p>
    <w:p>
      <w:pPr>
        <w:pStyle w:val="Style15"/>
        <w:rPr/>
      </w:pPr>
      <w:r>
        <w:rPr>
          <w:lang w:val="en-US"/>
        </w:rPr>
        <w:t xml:space="preserve">14. </w:t>
      </w:r>
      <w:r>
        <w:rPr>
          <w:i/>
          <w:iCs/>
          <w:lang w:val="en-US"/>
        </w:rPr>
        <w:t>Knetsch J., Sinden J.</w:t>
      </w:r>
      <w:r>
        <w:rPr>
          <w:lang w:val="en-US"/>
        </w:rPr>
        <w:t xml:space="preserve"> Willingless to pay and compensation demanded: Experimental evidence of an unexpected disparity in measures of value // Quarterly J. of Economics. 1984.</w:t>
      </w:r>
    </w:p>
    <w:p>
      <w:pPr>
        <w:pStyle w:val="Style15"/>
        <w:rPr/>
      </w:pPr>
      <w:r>
        <w:rPr>
          <w:lang w:val="en-US"/>
        </w:rPr>
        <w:t xml:space="preserve">15. </w:t>
      </w:r>
      <w:r>
        <w:rPr>
          <w:i/>
          <w:iCs/>
          <w:lang w:val="en-US"/>
        </w:rPr>
        <w:t>March J. O.</w:t>
      </w:r>
      <w:r>
        <w:rPr>
          <w:lang w:val="en-US"/>
        </w:rPr>
        <w:t xml:space="preserve"> Bounded rationality, ambiguity, and the engineering of choice // Bell J. of Economics. 1978. N 9. P. 587 - 608.</w:t>
      </w:r>
    </w:p>
    <w:p>
      <w:pPr>
        <w:pStyle w:val="Style15"/>
        <w:rPr/>
      </w:pPr>
      <w:r>
        <w:rPr>
          <w:lang w:val="en-US"/>
        </w:rPr>
        <w:t xml:space="preserve">16. </w:t>
      </w:r>
      <w:r>
        <w:rPr>
          <w:i/>
          <w:iCs/>
          <w:lang w:val="en-US"/>
        </w:rPr>
        <w:t xml:space="preserve">McNeil </w:t>
      </w:r>
      <w:r>
        <w:rPr>
          <w:i/>
          <w:iCs/>
        </w:rPr>
        <w:t>В</w:t>
      </w:r>
      <w:r>
        <w:rPr>
          <w:i/>
          <w:iCs/>
          <w:lang w:val="en-US"/>
        </w:rPr>
        <w:t>., Pauker S., Sox H. Jr., Tversky A.</w:t>
      </w:r>
      <w:r>
        <w:rPr>
          <w:lang w:val="en-US"/>
        </w:rPr>
        <w:t xml:space="preserve"> On the elicitation of preferences for alternative therapies // New England J. of Medicine. 1982. N 306. P. 1259 - 1262.</w:t>
      </w:r>
    </w:p>
    <w:p>
      <w:pPr>
        <w:pStyle w:val="Style15"/>
        <w:rPr/>
      </w:pPr>
      <w:r>
        <w:rPr>
          <w:lang w:val="en-US"/>
        </w:rPr>
        <w:t xml:space="preserve">17. </w:t>
      </w:r>
      <w:r>
        <w:rPr>
          <w:i/>
          <w:iCs/>
          <w:lang w:val="en-US"/>
        </w:rPr>
        <w:t>Payne J. W., Laughhunn D. J., Crum R.</w:t>
      </w:r>
      <w:r>
        <w:rPr>
          <w:lang w:val="en-US"/>
        </w:rPr>
        <w:t xml:space="preserve"> Translation of gambles and aspiration level effects in risky choice behavior // Management Science. </w:t>
      </w:r>
      <w:r>
        <w:rPr/>
        <w:t>1980. N 26. P. 1039 - 1060.</w:t>
      </w:r>
    </w:p>
    <w:p>
      <w:pPr>
        <w:pStyle w:val="Normal"/>
        <w:rPr/>
      </w:pPr>
      <w:r>
        <w:rPr/>
        <mc:AlternateContent>
          <mc:Choice Requires="wps">
            <w:drawing>
              <wp:inline distT="0" distB="0" distL="0" distR="0">
                <wp:extent cx="5940425" cy="19050"/>
                <wp:effectExtent l="0" t="0" r="0" b="0"/>
                <wp:docPr id="4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3</w:t>
      </w:r>
      <w:r>
        <w:rPr>
          <w:sz w:val="19"/>
          <w:szCs w:val="19"/>
        </w:rPr>
        <w:t xml:space="preserve"> Ассоциируется с монотонным трудом. - </w:t>
      </w:r>
      <w:r>
        <w:rPr>
          <w:i/>
          <w:iCs/>
          <w:sz w:val="19"/>
          <w:szCs w:val="19"/>
        </w:rPr>
        <w:t>Прим. перев.</w:t>
      </w:r>
      <w:r>
        <w:rPr>
          <w:sz w:val="19"/>
          <w:szCs w:val="19"/>
        </w:rPr>
        <w:t xml:space="preserve"> </w:t>
      </w:r>
    </w:p>
    <w:p>
      <w:pPr>
        <w:pStyle w:val="Style15"/>
        <w:jc w:val="right"/>
        <w:rPr/>
      </w:pPr>
      <w:r>
        <w:rPr/>
        <w:t>стр. 41</w:t>
      </w:r>
    </w:p>
    <w:p>
      <w:pPr>
        <w:pStyle w:val="Normal"/>
        <w:rPr/>
      </w:pPr>
      <w:r>
        <w:rPr/>
        <mc:AlternateContent>
          <mc:Choice Requires="wps">
            <w:drawing>
              <wp:inline distT="0" distB="0" distL="0" distR="0">
                <wp:extent cx="5940425" cy="19050"/>
                <wp:effectExtent l="0" t="0" r="0" b="0"/>
                <wp:docPr id="4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lang w:val="en-US"/>
        </w:rPr>
        <w:t xml:space="preserve">18. </w:t>
      </w:r>
      <w:r>
        <w:rPr>
          <w:i/>
          <w:iCs/>
          <w:lang w:val="en-US"/>
        </w:rPr>
        <w:t>Pratt J. W., Wise D., Zeckhauser R.</w:t>
      </w:r>
      <w:r>
        <w:rPr>
          <w:lang w:val="en-US"/>
        </w:rPr>
        <w:t xml:space="preserve"> Price differences in almost competitive markets // Quarterly J. of Economics. 1979. N 93. P. 189 - 211.</w:t>
      </w:r>
    </w:p>
    <w:p>
      <w:pPr>
        <w:pStyle w:val="Style15"/>
        <w:rPr/>
      </w:pPr>
      <w:r>
        <w:rPr>
          <w:lang w:val="en-US"/>
        </w:rPr>
        <w:t xml:space="preserve">19. </w:t>
      </w:r>
      <w:r>
        <w:rPr>
          <w:i/>
          <w:iCs/>
          <w:lang w:val="en-US"/>
        </w:rPr>
        <w:t>Savage L. J.</w:t>
      </w:r>
      <w:r>
        <w:rPr>
          <w:lang w:val="en-US"/>
        </w:rPr>
        <w:t xml:space="preserve"> The Foundation of Statistics. New York: Wiley. 1954.</w:t>
      </w:r>
    </w:p>
    <w:p>
      <w:pPr>
        <w:pStyle w:val="Style15"/>
        <w:rPr/>
      </w:pPr>
      <w:r>
        <w:rPr>
          <w:lang w:val="en-US"/>
        </w:rPr>
        <w:t xml:space="preserve">20. </w:t>
      </w:r>
      <w:r>
        <w:rPr>
          <w:i/>
          <w:iCs/>
          <w:lang w:val="en-US"/>
        </w:rPr>
        <w:t>Schlaifer R.</w:t>
      </w:r>
      <w:r>
        <w:rPr>
          <w:lang w:val="en-US"/>
        </w:rPr>
        <w:t xml:space="preserve"> Probability and Statistics for Business Decisions. New York: McGraw-Hill, 1959.</w:t>
      </w:r>
    </w:p>
    <w:p>
      <w:pPr>
        <w:pStyle w:val="Style15"/>
        <w:rPr/>
      </w:pPr>
      <w:r>
        <w:rPr>
          <w:lang w:val="en-US"/>
        </w:rPr>
        <w:t xml:space="preserve">21. </w:t>
      </w:r>
      <w:r>
        <w:rPr>
          <w:i/>
          <w:iCs/>
          <w:lang w:val="en-US"/>
        </w:rPr>
        <w:t>Schoemaker P. J. H., Kunreuther B. C.</w:t>
      </w:r>
      <w:r>
        <w:rPr>
          <w:lang w:val="en-US"/>
        </w:rPr>
        <w:t xml:space="preserve"> An experimental study of insurance decisions // J. of Risk and Insurance. </w:t>
      </w:r>
      <w:r>
        <w:rPr/>
        <w:t>1979. N46. P. 603 - 618.</w:t>
      </w:r>
    </w:p>
    <w:p>
      <w:pPr>
        <w:pStyle w:val="Style15"/>
        <w:rPr/>
      </w:pPr>
      <w:r>
        <w:rPr>
          <w:lang w:val="en-US"/>
        </w:rPr>
        <w:t xml:space="preserve">22. </w:t>
      </w:r>
      <w:r>
        <w:rPr>
          <w:i/>
          <w:iCs/>
          <w:lang w:val="en-US"/>
        </w:rPr>
        <w:t>Slavic P., Fischhoff B., Lichtenstein S.</w:t>
      </w:r>
      <w:r>
        <w:rPr>
          <w:lang w:val="en-US"/>
        </w:rPr>
        <w:t xml:space="preserve"> Response mode, framing, and information-processing effects in risk assessment. New Directions for Methodology of Social and Behavioral Science: Question Framing and Response Consistency. San Francisco: Jossey-Bass. 1982. P. 21 - 36.</w:t>
      </w:r>
    </w:p>
    <w:p>
      <w:pPr>
        <w:pStyle w:val="Style15"/>
        <w:rPr/>
      </w:pPr>
      <w:r>
        <w:rPr>
          <w:lang w:val="en-US"/>
        </w:rPr>
        <w:t xml:space="preserve">23. </w:t>
      </w:r>
      <w:r>
        <w:rPr>
          <w:i/>
          <w:iCs/>
          <w:lang w:val="en-US"/>
        </w:rPr>
        <w:t>Thaler R.</w:t>
      </w:r>
      <w:r>
        <w:rPr>
          <w:lang w:val="en-US"/>
        </w:rPr>
        <w:t xml:space="preserve"> Toward a positive theory of consumer choice// J. of Economic Behavior and Organization. 1980. N1. P. 39 - 60.</w:t>
      </w:r>
    </w:p>
    <w:p>
      <w:pPr>
        <w:pStyle w:val="Style15"/>
        <w:rPr/>
      </w:pPr>
      <w:r>
        <w:rPr>
          <w:lang w:val="en-US"/>
        </w:rPr>
        <w:t xml:space="preserve">24. </w:t>
      </w:r>
      <w:r>
        <w:rPr>
          <w:i/>
          <w:iCs/>
          <w:lang w:val="en-US"/>
        </w:rPr>
        <w:t>Thaler R.</w:t>
      </w:r>
      <w:r>
        <w:rPr>
          <w:lang w:val="en-US"/>
        </w:rPr>
        <w:t xml:space="preserve"> Using mental accounting in a theory of consumer behavior // J. of Marketing. 1984.</w:t>
      </w:r>
    </w:p>
    <w:p>
      <w:pPr>
        <w:pStyle w:val="Style15"/>
        <w:rPr/>
      </w:pPr>
      <w:r>
        <w:rPr>
          <w:lang w:val="en-US"/>
        </w:rPr>
        <w:t xml:space="preserve">25. </w:t>
      </w:r>
      <w:r>
        <w:rPr>
          <w:i/>
          <w:iCs/>
          <w:lang w:val="en-US"/>
        </w:rPr>
        <w:t>Tversky A.</w:t>
      </w:r>
      <w:r>
        <w:rPr>
          <w:lang w:val="en-US"/>
        </w:rPr>
        <w:t xml:space="preserve"> On the elicitation of preferences: descriptive and prescriptive considerations. Conflicting Objectives in Decisions. International Series on Applied Systems Analysis. New York: Wiley, 1977. P. 209 - 222.</w:t>
      </w:r>
    </w:p>
    <w:p>
      <w:pPr>
        <w:pStyle w:val="Style15"/>
        <w:rPr/>
      </w:pPr>
      <w:r>
        <w:rPr>
          <w:lang w:val="en-US"/>
        </w:rPr>
        <w:t xml:space="preserve">26. </w:t>
      </w:r>
      <w:r>
        <w:rPr>
          <w:i/>
          <w:iCs/>
          <w:lang w:val="en-US"/>
        </w:rPr>
        <w:t>Tversky A., Kahneman D.</w:t>
      </w:r>
      <w:r>
        <w:rPr>
          <w:lang w:val="en-US"/>
        </w:rPr>
        <w:t xml:space="preserve"> The framing of decisions and the psychology of choice // Science. 1981. N 211. P. 453-458.</w:t>
      </w:r>
    </w:p>
    <w:p>
      <w:pPr>
        <w:pStyle w:val="Style15"/>
        <w:rPr/>
      </w:pPr>
      <w:r>
        <w:rPr>
          <w:lang w:val="en-US"/>
        </w:rPr>
        <w:t xml:space="preserve">27. </w:t>
      </w:r>
      <w:r>
        <w:rPr>
          <w:i/>
          <w:iCs/>
          <w:lang w:val="en-US"/>
        </w:rPr>
        <w:t>von Neumann J., Morgenstern O.</w:t>
      </w:r>
      <w:r>
        <w:rPr>
          <w:lang w:val="en-US"/>
        </w:rPr>
        <w:t xml:space="preserve"> Theory of Games and Economic Behavior. </w:t>
      </w:r>
      <w:r>
        <w:rPr/>
        <w:t>Princeton: Princeton University Press, 1947.</w:t>
      </w:r>
    </w:p>
    <w:p>
      <w:pPr>
        <w:pStyle w:val="Style15"/>
        <w:jc w:val="right"/>
        <w:rPr/>
      </w:pPr>
      <w:r>
        <w:rPr/>
        <w:t>стр. 42</w:t>
      </w:r>
    </w:p>
    <w:p>
      <w:pPr>
        <w:pStyle w:val="Normal"/>
        <w:jc w:val="center"/>
        <w:rPr>
          <w:b/>
          <w:b/>
          <w:bCs/>
          <w:sz w:val="29"/>
          <w:szCs w:val="29"/>
        </w:rPr>
      </w:pPr>
      <w:r>
        <w:rPr>
          <w:b/>
          <w:bCs/>
          <w:sz w:val="29"/>
          <w:szCs w:val="29"/>
        </w:rPr>
        <w:t>ИНЖЕНЕРНАЯ ПСИХОЛОГИЯ. ВОЗМОЖНОСТИ УПРАВЛЕНИЯ ДИНАМИЧЕСКИМ ОБЪЕКТОМ ПО СТЕРЕОСКОПИЧЕСКОМУ ИЗОБРАЖЕНИЮ</w:t>
      </w:r>
    </w:p>
    <w:p>
      <w:pPr>
        <w:pStyle w:val="Style15"/>
        <w:rPr/>
      </w:pPr>
      <w:r>
        <w:rPr/>
        <w:t>Автор: А. И. ИВАНОВ, В. В. ЛАПА</w:t>
      </w:r>
    </w:p>
    <w:p>
      <w:pPr>
        <w:pStyle w:val="Style15"/>
        <w:rPr/>
      </w:pPr>
      <w:r>
        <w:rPr>
          <w:b/>
          <w:bCs/>
        </w:rPr>
        <w:t>А. И. Иванов</w:t>
      </w:r>
      <w:r>
        <w:rPr/>
        <w:t xml:space="preserve"> - </w:t>
      </w:r>
      <w:r>
        <w:rPr>
          <w:i/>
          <w:iCs/>
        </w:rPr>
        <w:t>Доктор мед. наук, начальник отдела Гос. НИИИ военной медицины, Москва</w:t>
      </w:r>
      <w:r>
        <w:rPr/>
        <w:t xml:space="preserve"> </w:t>
      </w:r>
    </w:p>
    <w:p>
      <w:pPr>
        <w:pStyle w:val="Style15"/>
        <w:rPr/>
      </w:pPr>
      <w:r>
        <w:rPr>
          <w:b/>
          <w:bCs/>
        </w:rPr>
        <w:t>В. В. Лапа -</w:t>
      </w:r>
      <w:r>
        <w:rPr/>
        <w:t xml:space="preserve"> </w:t>
      </w:r>
      <w:r>
        <w:rPr>
          <w:i/>
          <w:iCs/>
        </w:rPr>
        <w:t>Доктор мед. наук, профессор, ведущий научный сотрудник того же института, Москва</w:t>
      </w:r>
      <w:r>
        <w:rPr/>
        <w:t xml:space="preserve"> </w:t>
      </w:r>
    </w:p>
    <w:p>
      <w:pPr>
        <w:pStyle w:val="Style15"/>
        <w:rPr/>
      </w:pPr>
      <w:r>
        <w:rPr/>
        <w:t>Рассматриваются результаты экспериментального исследования эффективности управления динамическим объектом по стереоскопическому изображению пространственных отношений, формируемому гаплоскопическим методом. Установлено, что повышение качества управления (по сравнению с плоским изображением на дисплее) достигается при динамической диспаратности формируемого изображения. Реализация потенциальных преимуществ стереоскопического представления пространства связывается с выбором его характеристик, обеспечивающих соответствие восприятия визуальным образам реального пространства.</w:t>
      </w:r>
    </w:p>
    <w:p>
      <w:pPr>
        <w:pStyle w:val="Style15"/>
        <w:rPr/>
      </w:pPr>
      <w:r>
        <w:rPr>
          <w:i/>
          <w:iCs/>
        </w:rPr>
        <w:t>Ключевые слова:</w:t>
      </w:r>
      <w:r>
        <w:rPr/>
        <w:t xml:space="preserve"> стереоскопическое изображение, гаплоскопический метод, зрительное восприятие, управление объектом.</w:t>
      </w:r>
    </w:p>
    <w:p>
      <w:pPr>
        <w:pStyle w:val="Style15"/>
        <w:rPr/>
      </w:pPr>
      <w:r>
        <w:rPr/>
        <w:t>В системах отображения информации динамических объектов все более широкое применение находят многофункциональные электронные дисплеи, сопряженные с бортовой цифровой вычислительной машиной и позволяющие предъявлять экипажу различные изображения внешней обстановки. При этом появляется возможность генерирования на экране дисплея стереоизображений для обеспечения адекватных условий восприятия пространства, тождественных визуальному восприятию пространства в реальном полете.</w:t>
      </w:r>
    </w:p>
    <w:p>
      <w:pPr>
        <w:pStyle w:val="Style15"/>
        <w:rPr/>
      </w:pPr>
      <w:r>
        <w:rPr/>
        <w:t>Настойчивые попытки создания "трехмерных" дисплеев обусловлены практической потребностью повышения надежности пространственной ориентировки операторов динамических объектов и эффективности управления ими. В частности, одной из причин потери пространственной ориентировки и снижения эффективности действий экипажей воздушных судов при пилотировании считают трудности мыслительных преобразований инструментальной информации, воспринимаемой с "двумерных" индикаторов, в адекватный ("трехмерный") пространственный образ объекта [1,2]. При этом актуализация в полете по приборам всей совокупности механизмов психического отражения, которые функционируют в визуальном полете, связывается с воспроизведением на средствах индикации трехмерного пространства, метрика которого идентична реальному [3].</w:t>
      </w:r>
    </w:p>
    <w:p>
      <w:pPr>
        <w:pStyle w:val="Style15"/>
        <w:rPr/>
      </w:pPr>
      <w:r>
        <w:rPr/>
        <w:t>Как известно, физиологической основой глубинного и стереоскопического зрения является функциональная корреспонденция сетчатых оболочек глаз, т.е. слияние изображений, падающих на идентичные (корреспондирующие) точки сетчатки, и отнесение в глубину изображений объектов, проекция которых приходится на некорреспондирующие участки сетчатки [4, 6]. Указанные физиологические закономерности позволяют создать на экране плоского индикатора объемное изображение с помощью гаплоскопического (раздельного) предъявления изображений правому и левому глазу. Сущность метода состоит в создании с помощью программных средств пар идентичных изображений, которые попеременно предъявляются на экране дисплея с некоторым сдвигом в горизонтальном направлении. Наблюдение экрана ведется через специальные очки-сепараторы, в которых используются жидкокристаллические пленки, изменяющие свою прозрачность в зависимости от приложенного электрического напряжения. Предъявление изображений и управление прозрачностью пленок осуществляется с помощью специального драйвера ПЭВМ. Управление организовано таким образом, что в каждый момент наблюдатель видит изображение только одним глазом. Частота смены кадров и переключение полей зрения в очках-сепараторах синхронизованы и составляют не менее 25 Гц, что обеспечивает ощущение слитности изображения. Реализуемый методом принцип разделения полей зрения не в пространстве, а во времени позволяет создавать объемные изображения не только статических, но и динамических сцен. В этой связи ведутся работы по реализации метода в системах отображения информации динамических объектов. По существу речь идет о разработке стереоскопического дисплея, который мог бы сочетать функции объемной визуализации внешней обета-</w:t>
      </w:r>
    </w:p>
    <w:p>
      <w:pPr>
        <w:pStyle w:val="Normal"/>
        <w:rPr/>
      </w:pPr>
      <w:r>
        <w:rPr/>
        <mc:AlternateContent>
          <mc:Choice Requires="wps">
            <w:drawing>
              <wp:inline distT="0" distB="0" distL="0" distR="0">
                <wp:extent cx="5940425" cy="19050"/>
                <wp:effectExtent l="0" t="0" r="0" b="0"/>
                <wp:docPr id="4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b/>
          <w:b/>
          <w:bCs/>
          <w:sz w:val="19"/>
          <w:szCs w:val="19"/>
        </w:rPr>
      </w:pPr>
      <w:r>
        <w:rPr>
          <w:b/>
          <w:bCs/>
          <w:sz w:val="19"/>
          <w:szCs w:val="19"/>
        </w:rPr>
        <w:t>(c) 2003 г.</w:t>
      </w:r>
    </w:p>
    <w:p>
      <w:pPr>
        <w:pStyle w:val="Style15"/>
        <w:jc w:val="right"/>
        <w:rPr/>
      </w:pPr>
      <w:r>
        <w:rPr/>
        <w:t>стр. 43</w:t>
      </w:r>
    </w:p>
    <w:p>
      <w:pPr>
        <w:pStyle w:val="Normal"/>
        <w:rPr/>
      </w:pPr>
      <w:r>
        <w:rPr/>
        <mc:AlternateContent>
          <mc:Choice Requires="wps">
            <w:drawing>
              <wp:inline distT="0" distB="0" distL="0" distR="0">
                <wp:extent cx="5940425" cy="19050"/>
                <wp:effectExtent l="0" t="0" r="0" b="0"/>
                <wp:docPr id="4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овки и отображения динамических характеристик объекта управления [5, 7 - 9].</w:t>
      </w:r>
    </w:p>
    <w:p>
      <w:pPr>
        <w:pStyle w:val="Style15"/>
        <w:rPr/>
      </w:pPr>
      <w:r>
        <w:rPr/>
        <w:t>Для определения целесообразности использования гаплоскопического предъявления информации на экране авиационного дисплея необходимо прежде всего установить принципиальную возможность управления динамическим объектом по стереоизображению, создаваемому данным методом. Описанное ниже исследование является экспериментальной оценкой этой возможности.</w:t>
      </w:r>
    </w:p>
    <w:p>
      <w:pPr>
        <w:pStyle w:val="Style15"/>
        <w:rPr/>
      </w:pPr>
      <w:r>
        <w:rPr/>
        <w:t>МЕТОДИКА</w:t>
      </w:r>
    </w:p>
    <w:p>
      <w:pPr>
        <w:pStyle w:val="Style15"/>
        <w:rPr/>
      </w:pPr>
      <w:r>
        <w:rPr/>
        <w:t>Эксперименты проведены на диалогово-моделирующем стенде (ДМС) динамического объекта на базе локальной сети ПЭВМ, программные средства которого позволяли моделировать динамику движения объекта и обеспечивали гаплоскопическое предъявление динамических изображений, моделирующих внекабинную обстановку. На экране монитора (см. рис.) отображались: символ объекта (1), прямоугольные фигуры с горизонтальными линиями (2), индицирующими высоту "полета", счетчик скорости с тенденцией ее изменения (3); линия горизонта (4) и плоскость земной поверхности с линиями геометрической перспективы (5). Задача оператора состояла в облете прямоугольных фигур по кратчайшей траектории с заданными значениями высоты (400 м) и скорости (500 км/час). Заданная высота соответствовала второй горизонтальной линии на прямоугольных фигурах.</w:t>
      </w:r>
    </w:p>
    <w:p>
      <w:pPr>
        <w:pStyle w:val="Style15"/>
        <w:rPr/>
      </w:pPr>
      <w:r>
        <w:rPr/>
        <w:t>Программные средства позволяли задавать значения диспаратности символа объекта и фигур, а также изменять размеры и положение фигур на плоскости.</w:t>
      </w:r>
    </w:p>
    <w:p>
      <w:pPr>
        <w:pStyle w:val="Style15"/>
        <w:rPr/>
      </w:pPr>
      <w:r>
        <w:rPr/>
        <w:t>В первой серии экспериментов объемность изображения создавалась фиксированными значениями диспаратности для символа объекта и фигур. Для символа объекта значение диспаратности было равным минус 10 пикселам, что соответствовало положению символа на расстоянии 6 - 8 см перед плоскостью экрана, а для фигур - плюс 2 пиксела, что соответствовало положению 2 - 3 см за плоскостью экрана.</w:t>
      </w:r>
    </w:p>
    <w:p>
      <w:pPr>
        <w:pStyle w:val="Style15"/>
        <w:rPr/>
      </w:pPr>
      <w:r>
        <w:rPr/>
        <w:t>Во второй серии диспаратность символа была фиксированной, что соответствовало его фиксированному положению перед экраном. Диспаратность фигур изменялась в соответствии с их относительной дальностью по отношению к объекту, т.е. с помощью изменения диспаратности моделировалось перемещение фигур по глубине. Скорость изменения диспаратности зависела от величины истинной скорости объекта.</w:t>
      </w:r>
    </w:p>
    <w:p>
      <w:pPr>
        <w:pStyle w:val="Style15"/>
        <w:rPr/>
      </w:pPr>
      <w:r>
        <w:rPr/>
        <w:t>В экспериментах сравнивались качество управления объектом при нулевой диспаратности (плоское изображение) и - по объемному стереоизображению. Критериями оценки служили: точность выдерживания заданных значений высоты и скорости, вероятность столкновения объекта с плоскостями фигур и поверхностью "земли", а также интегральный показатель точности облета фигур. Данный показатель соответствовал площади, образованной траекторией облета фигур: чем точнее траектория облета описывает плоскости фигур, тем меньше величина интегрального показателя.</w:t>
      </w:r>
    </w:p>
    <w:p>
      <w:pPr>
        <w:pStyle w:val="Style15"/>
        <w:rPr/>
      </w:pPr>
      <w:r>
        <w:rPr/>
        <w:t>В экспериментах приняли участие восемь операторов, имеющих устойчивые навыки управления на ДМС. При статистической обработке данных достоверность различий оценивалась с помощью - критерия Стьюдента.</w:t>
      </w:r>
    </w:p>
    <w:p>
      <w:pPr>
        <w:pStyle w:val="Style15"/>
        <w:rPr/>
      </w:pPr>
      <w:r>
        <w:rPr/>
        <w:t>РЕЗУЛЬТАТЫ И ИХ ОБСУЖДЕНИЕ</w:t>
      </w:r>
    </w:p>
    <w:p>
      <w:pPr>
        <w:pStyle w:val="Style15"/>
        <w:rPr/>
      </w:pPr>
      <w:r>
        <w:rPr/>
        <w:t xml:space="preserve">Сравнительные данные, характеризующие качество выполнения задачи облета фигур по плоскому и объемному изображениям, представлены в таблице. Как видно, показатели качества управления по плоскому и объемному изображению при фиксированной диспаратности достоверно не различаются </w:t>
      </w:r>
      <w:r>
        <w:rPr>
          <w:i/>
          <w:iCs/>
        </w:rPr>
        <w:t>(р &gt;</w:t>
      </w:r>
      <w:r>
        <w:rPr/>
        <w:t xml:space="preserve"> 0.05). Что касается вероятности "столкновения" с фигурами, то она оказалась выше при использовании объемного изображения. Анализ субъективных отчетов операторов позволил выявить вероятную причину полученных различий. Все операторы отметили, что введение диспаратности дает устойчивое ощущение глубины изображения.Поскольку величина диспаратности постоянна, оператор всегда видит наличие некоторого расстояния между символом объекта и плоскостью фигуры. В определенный момент это вступает в противоречие с монокулярными признаками глубины, дезориентируя оператора и провоцируя столкновения с плоскостью облетаемой фигуры.</w:t>
      </w:r>
    </w:p>
    <w:p>
      <w:pPr>
        <w:pStyle w:val="Style15"/>
        <w:rPr/>
      </w:pPr>
      <w:r>
        <w:rPr/>
        <w:t>Для исключения отмеченного противоречия во второй серии экспериментов диспаратность фигур изменялась в соответствии с пространственной моделью визуальной обстановки и динамикой объекта. Программно задавался диапазон изменения диспаратности, а также минимальное и максимальное расстояния в пространственной модели, в диапазоне которых происходило это изменение. В качестве минимального расстояния была выбрана дальность 1000 м от объекта, что в естественных условиях является пределом глубинного восприятия. Скорость изменения диспаратности определялась величиной истинной скорости объекта относительно плоскости фигуры. Минимальная величина диспаратности фигур в задаваемом диапазоне соответствовала диспаратности символа объекта. Достижение равенства этих диспаратностей означало, что объект и грань фигуры находятся в одной фронтальной</w:t>
      </w:r>
    </w:p>
    <w:p>
      <w:pPr>
        <w:pStyle w:val="Style15"/>
        <w:rPr/>
      </w:pPr>
      <w:r>
        <w:rPr/>
        <w:drawing>
          <wp:inline distT="0" distB="0" distL="0" distR="0">
            <wp:extent cx="304165" cy="304165"/>
            <wp:effectExtent l="0" t="0" r="0" b="0"/>
            <wp:docPr id="4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Вид изображения на экране дисплея (обозначения в тексте).</w:t>
      </w:r>
    </w:p>
    <w:p>
      <w:pPr>
        <w:pStyle w:val="Style15"/>
        <w:jc w:val="right"/>
        <w:rPr/>
      </w:pPr>
      <w:r>
        <w:rPr/>
        <w:t>стр. 44</w:t>
      </w:r>
    </w:p>
    <w:p>
      <w:pPr>
        <w:pStyle w:val="Normal"/>
        <w:rPr/>
      </w:pPr>
      <w:r>
        <w:rPr/>
        <mc:AlternateContent>
          <mc:Choice Requires="wps">
            <w:drawing>
              <wp:inline distT="0" distB="0" distL="0" distR="0">
                <wp:extent cx="5940425" cy="19050"/>
                <wp:effectExtent l="0" t="0" r="0" b="0"/>
                <wp:docPr id="4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Качество управления динамическим объектом при облете фигур (ориентиров)</w:t>
      </w:r>
    </w:p>
    <w:tbl>
      <w:tblPr>
        <w:tblW w:w="8340" w:type="dxa"/>
        <w:jc w:val="left"/>
        <w:tblInd w:w="-89" w:type="dxa"/>
        <w:tblLayout w:type="fixed"/>
        <w:tblCellMar>
          <w:top w:w="30" w:type="dxa"/>
          <w:left w:w="30" w:type="dxa"/>
          <w:bottom w:w="30" w:type="dxa"/>
          <w:right w:w="30" w:type="dxa"/>
        </w:tblCellMar>
      </w:tblPr>
      <w:tblGrid>
        <w:gridCol w:w="2406"/>
        <w:gridCol w:w="1517"/>
        <w:gridCol w:w="1410"/>
        <w:gridCol w:w="1492"/>
        <w:gridCol w:w="1515"/>
      </w:tblGrid>
      <w:tr>
        <w:trPr/>
        <w:tc>
          <w:tcPr>
            <w:tcW w:w="240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pPr>
            <w:r>
              <w:rPr/>
              <w:t>Тип изображения</w:t>
            </w:r>
          </w:p>
        </w:tc>
        <w:tc>
          <w:tcPr>
            <w:tcW w:w="4419"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pPr>
            <w:r>
              <w:rPr/>
              <w:t xml:space="preserve">Показатели </w:t>
            </w:r>
            <w:r>
              <w:rPr>
                <w:i/>
                <w:iCs/>
              </w:rPr>
              <w:t>(X +/- т)</w:t>
            </w:r>
            <w:r>
              <w:rPr/>
              <w:t xml:space="preserve"> </w:t>
            </w:r>
          </w:p>
        </w:tc>
        <w:tc>
          <w:tcPr>
            <w:tcW w:w="151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pPr>
            <w:r>
              <w:rPr/>
              <w:t>Вероятность столкновения с фигурами</w:t>
            </w:r>
          </w:p>
        </w:tc>
      </w:tr>
      <w:tr>
        <w:trPr/>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sz w:val="20"/>
                <w:szCs w:val="20"/>
              </w:rPr>
            </w:pPr>
            <w:r>
              <w:rPr>
                <w:sz w:val="20"/>
                <w:szCs w:val="20"/>
              </w:rPr>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pPr>
            <w:r>
              <w:rPr/>
              <w:t>Интегральная ошибка управления (отн. ед.)</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pPr>
            <w:r>
              <w:rPr/>
              <w:t>Высота, м</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pPr>
            <w:r>
              <w:rPr/>
              <w:t>Скорость, км/ч</w:t>
            </w:r>
          </w:p>
        </w:tc>
        <w:tc>
          <w:tcPr>
            <w:tcW w:w="151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pPr>
            <w:r>
              <w:rPr/>
            </w:r>
          </w:p>
        </w:tc>
      </w:tr>
      <w:tr>
        <w:trPr/>
        <w:tc>
          <w:tcPr>
            <w:tcW w:w="24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Плоское</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pPr>
            <w:r>
              <w:rPr/>
              <w:t>223 +/-11</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pPr>
            <w:r>
              <w:rPr/>
              <w:t>382 +/-13</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pPr>
            <w:r>
              <w:rPr/>
              <w:t>509 +/-3</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pPr>
            <w:r>
              <w:rPr/>
              <w:t>0.3</w:t>
            </w:r>
          </w:p>
        </w:tc>
      </w:tr>
      <w:tr>
        <w:trPr/>
        <w:tc>
          <w:tcPr>
            <w:tcW w:w="24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Объемное при фиксированной диспаратности</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pPr>
            <w:r>
              <w:rPr/>
              <w:t>216+/-8</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pPr>
            <w:r>
              <w:rPr/>
              <w:t>415 +/-19</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pPr>
            <w:r>
              <w:rPr/>
              <w:t>486 +/- 16</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pPr>
            <w:r>
              <w:rPr/>
              <w:t>0.4</w:t>
            </w:r>
          </w:p>
        </w:tc>
      </w:tr>
      <w:tr>
        <w:trPr/>
        <w:tc>
          <w:tcPr>
            <w:tcW w:w="24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Объемное при переменной диспаратности</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pPr>
            <w:r>
              <w:rPr/>
              <w:t>206 +/-8</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pPr>
            <w:r>
              <w:rPr/>
              <w:t>380 + 9</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pPr>
            <w:r>
              <w:rPr/>
              <w:t>497+18</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pPr>
            <w:r>
              <w:rPr/>
              <w:t>0.1</w:t>
            </w:r>
          </w:p>
        </w:tc>
      </w:tr>
    </w:tbl>
    <w:p>
      <w:pPr>
        <w:pStyle w:val="Style15"/>
        <w:rPr/>
      </w:pPr>
      <w:r>
        <w:rPr/>
        <w:t>плоскости. После этого плоскость исчезала, т.е. объект "пролетал" фигуру и последняя исчезала из поля зрения оператора.</w:t>
      </w:r>
    </w:p>
    <w:p>
      <w:pPr>
        <w:pStyle w:val="Style15"/>
        <w:rPr/>
      </w:pPr>
      <w:r>
        <w:rPr/>
        <w:t xml:space="preserve">Как видно из данных таблицы, при использовании переменной диспаратности изображения показатели, характеризующие качество пространственного маневрирования (интегральная ошибка облета, вероятность "столкновения" с фигурами), улучшались. Различия по точности облета не достигали уровня статистической значимости </w:t>
      </w:r>
      <w:r>
        <w:rPr>
          <w:i/>
          <w:iCs/>
        </w:rPr>
        <w:t>(р &gt;</w:t>
      </w:r>
      <w:r>
        <w:rPr/>
        <w:t xml:space="preserve"> 0.05), но количество столкновений с объектами при использовании объемного изображения было значительно меньшим. Очевидно, что минимальная величина ошибки огибания фигур при их облете ограничивается динамическими характеристиками объекта управления, поэтому непосредственное восприятие пространственных отношений между объектом и фигурами (по объемному изображению) значимо не отразилось на интегральной ошибке пилотирования в сравнении с облетом фигур по плоскому изображению. Что касается вероятности "столкновений" с фигурами, то при использовании динамической диспаратности она снизилась в три раза по сравнению с управлением по плоскому изображению. И все же определенная вероятность "столкновения" с фигурами сохраняется, достигая 0.1. По оценкам операторов, использование объемного динамичного изображения (с переменной диспаратностью) дает определенные преимущества при выполнении задачи облета фигур, однако метрика используемого стереоскопического пространства отличается от таковой в реальных условиях визуального восприятия пространственных отношений, что затрудняет планирование и своевременное выполнение пространственных маневров. Все операторы указали на затруднения при оценке абсолютных значений расстояний от объекта до фигур и, соответственно, определения момента, когда и с какими параметрами следует начать маневр. Отмеченные затруднения, по-видимому, связаны с особенностями субъективного восприятия стереоскопического пространства, формируемого гаплоскопическим предъявлением изображений (его протяженностью, особенностями восприятия глубины стереоизображения, а также линейных размеров стереообъектов в зависимости от их расположения по глубине).</w:t>
      </w:r>
    </w:p>
    <w:p>
      <w:pPr>
        <w:pStyle w:val="Style15"/>
        <w:rPr/>
      </w:pPr>
      <w:r>
        <w:rPr/>
        <w:t>С точки зрения человеческого фактора, стереоскопия представляется оптимальным методом моделирования пространственных взаимоотношений объектов, поскольку в основе восприятия глубины естественного и стереоскопического пространства лежит единый механизм корреспонденции и диспаратности областей сетчатых оболочек глаз. Различия состоят в том, что восприятие глубины естественного пространства базируется на значительном количестве дополнительных признаков, как монокулярных, так и бинокулярных, которые, вступая в сложные взаимоотношения, формируют богатый чувственный образ трехмерного пространства. Именно с неполноценностью чувственного образа пространства мы склонны связывать сохраняющуюся вероятность "столкновения" объекта с ориентирами (фигурами) при их облете.</w:t>
      </w:r>
    </w:p>
    <w:p>
      <w:pPr>
        <w:pStyle w:val="Style15"/>
        <w:rPr/>
      </w:pPr>
      <w:r>
        <w:rPr/>
        <w:t>ВЫВОДЫ</w:t>
      </w:r>
    </w:p>
    <w:p>
      <w:pPr>
        <w:pStyle w:val="Style15"/>
        <w:rPr/>
      </w:pPr>
      <w:r>
        <w:rPr/>
        <w:t>1. Результаты экспериментов показали принципиальную возможность управления динамическим объектом по изображению стереопространства, сформированному гаплоскопическим методом.</w:t>
      </w:r>
    </w:p>
    <w:p>
      <w:pPr>
        <w:pStyle w:val="Style15"/>
        <w:rPr/>
      </w:pPr>
      <w:r>
        <w:rPr/>
        <w:t>2. Реализованные в экспериментах характеристики гаплоскопического изображения внекабинного пространства не в полной мере обеспечивали адекватные реальным условия восприятия, что вызывало затруднения в оценке пространственных отношений.</w:t>
      </w:r>
    </w:p>
    <w:p>
      <w:pPr>
        <w:pStyle w:val="Style15"/>
        <w:rPr/>
      </w:pPr>
      <w:r>
        <w:rPr/>
        <w:t>3. Реализация потенциальных преимуществ объемного представления визуальной информации на дисплеях операторов динамических объектов требует дальнейших исследований, направленных на выявление психофизиологических особенностей восприятия стереоскопического пространства и выбор его характеристик, обеспечивающих соответствие восприятия стереоизображения визуальным образам реального пространства.</w:t>
      </w:r>
    </w:p>
    <w:p>
      <w:pPr>
        <w:pStyle w:val="Style15"/>
        <w:jc w:val="right"/>
        <w:rPr/>
      </w:pPr>
      <w:r>
        <w:rPr/>
        <w:t>стр. 45</w:t>
      </w:r>
    </w:p>
    <w:p>
      <w:pPr>
        <w:pStyle w:val="Normal"/>
        <w:rPr/>
      </w:pPr>
      <w:r>
        <w:rPr/>
        <mc:AlternateContent>
          <mc:Choice Requires="wps">
            <w:drawing>
              <wp:inline distT="0" distB="0" distL="0" distR="0">
                <wp:extent cx="5940425" cy="19050"/>
                <wp:effectExtent l="0" t="0" r="0" b="0"/>
                <wp:docPr id="4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ПИСОК ЛИТЕРАТУРЫ</w:t>
      </w:r>
    </w:p>
    <w:p>
      <w:pPr>
        <w:pStyle w:val="Style15"/>
        <w:rPr/>
      </w:pPr>
      <w:r>
        <w:rPr/>
        <w:t xml:space="preserve">1. </w:t>
      </w:r>
      <w:r>
        <w:rPr>
          <w:i/>
          <w:iCs/>
        </w:rPr>
        <w:t>Завалова Н. Д., Ломов Б. Ф., Пономаренко В. А.</w:t>
      </w:r>
      <w:r>
        <w:rPr/>
        <w:t xml:space="preserve"> Образ в системе психической регуляции деятельности. М: Наука, 1986.</w:t>
      </w:r>
    </w:p>
    <w:p>
      <w:pPr>
        <w:pStyle w:val="Style15"/>
        <w:rPr/>
      </w:pPr>
      <w:r>
        <w:rPr/>
        <w:t xml:space="preserve">2. </w:t>
      </w:r>
      <w:r>
        <w:rPr>
          <w:i/>
          <w:iCs/>
        </w:rPr>
        <w:t>Коваленко П. А.</w:t>
      </w:r>
      <w:r>
        <w:rPr/>
        <w:t xml:space="preserve"> Пространственная ориентировка пилотов. М.: Транспорт, 1989.</w:t>
      </w:r>
    </w:p>
    <w:p>
      <w:pPr>
        <w:pStyle w:val="Style15"/>
        <w:rPr/>
      </w:pPr>
      <w:r>
        <w:rPr/>
        <w:t xml:space="preserve">3. </w:t>
      </w:r>
      <w:r>
        <w:rPr>
          <w:i/>
          <w:iCs/>
        </w:rPr>
        <w:t>Пономаренко В. А., Лапа В. В., Лемещенко Н. А.</w:t>
      </w:r>
      <w:r>
        <w:rPr/>
        <w:t xml:space="preserve"> Психологическое обоснование проектирования индикации пространственного положения самолета // Психол. журн. 1990. N 2. С. 37 - 46.</w:t>
      </w:r>
    </w:p>
    <w:p>
      <w:pPr>
        <w:pStyle w:val="Style15"/>
        <w:rPr/>
      </w:pPr>
      <w:r>
        <w:rPr/>
        <w:t xml:space="preserve">4. </w:t>
      </w:r>
      <w:r>
        <w:rPr>
          <w:i/>
          <w:iCs/>
        </w:rPr>
        <w:t>Фресс П., Пиаже Ж.</w:t>
      </w:r>
      <w:r>
        <w:rPr/>
        <w:t xml:space="preserve"> Экспериментальная психология. М.: Прогресс, 1978. Вып</w:t>
      </w:r>
      <w:r>
        <w:rPr>
          <w:lang w:val="en-US"/>
        </w:rPr>
        <w:t xml:space="preserve">. 4. </w:t>
      </w:r>
      <w:r>
        <w:rPr/>
        <w:t>С</w:t>
      </w:r>
      <w:r>
        <w:rPr>
          <w:lang w:val="en-US"/>
        </w:rPr>
        <w:t>. 143 - 150.</w:t>
      </w:r>
    </w:p>
    <w:p>
      <w:pPr>
        <w:pStyle w:val="Style15"/>
        <w:rPr/>
      </w:pPr>
      <w:r>
        <w:rPr>
          <w:lang w:val="en-US"/>
        </w:rPr>
        <w:t xml:space="preserve">5. </w:t>
      </w:r>
      <w:r>
        <w:rPr>
          <w:i/>
          <w:iCs/>
          <w:lang w:val="en-US"/>
        </w:rPr>
        <w:t>Aukstakalnis S., Blatner D.</w:t>
      </w:r>
      <w:r>
        <w:rPr>
          <w:lang w:val="en-US"/>
        </w:rPr>
        <w:t xml:space="preserve"> Silicon mirage: the art and science of virtual reality. Berkeley: Peachpit Press, 1992.</w:t>
      </w:r>
    </w:p>
    <w:p>
      <w:pPr>
        <w:pStyle w:val="Style15"/>
        <w:rPr/>
      </w:pPr>
      <w:r>
        <w:rPr>
          <w:lang w:val="en-US"/>
        </w:rPr>
        <w:t xml:space="preserve">6. </w:t>
      </w:r>
      <w:r>
        <w:rPr>
          <w:i/>
          <w:iCs/>
          <w:lang w:val="en-US"/>
        </w:rPr>
        <w:t>Ogle K.</w:t>
      </w:r>
      <w:r>
        <w:rPr>
          <w:lang w:val="en-US"/>
        </w:rPr>
        <w:t xml:space="preserve"> Theory of stereoscopic vision // Psychology: a study of science / Ed. </w:t>
      </w:r>
      <w:r>
        <w:rPr/>
        <w:t>Koch. 1959. V. 7. P. 362 - 394.</w:t>
      </w:r>
    </w:p>
    <w:p>
      <w:pPr>
        <w:pStyle w:val="Style15"/>
        <w:rPr/>
      </w:pPr>
      <w:r>
        <w:rPr>
          <w:lang w:val="en-US"/>
        </w:rPr>
        <w:t xml:space="preserve">7. </w:t>
      </w:r>
      <w:r>
        <w:rPr>
          <w:i/>
          <w:iCs/>
          <w:lang w:val="en-US"/>
        </w:rPr>
        <w:t>Pepper R. L., Smith D. C., Cole R. E.</w:t>
      </w:r>
      <w:r>
        <w:rPr>
          <w:lang w:val="en-US"/>
        </w:rPr>
        <w:t xml:space="preserve"> Stereo TV improves operator performance under degraded visibility conditions // Optical Engineering. 1981. V. 20. N 3. P. 579 - 585.</w:t>
      </w:r>
    </w:p>
    <w:p>
      <w:pPr>
        <w:pStyle w:val="Style15"/>
        <w:rPr/>
      </w:pPr>
      <w:r>
        <w:rPr>
          <w:lang w:val="en-US"/>
        </w:rPr>
        <w:t xml:space="preserve">8. </w:t>
      </w:r>
      <w:r>
        <w:rPr>
          <w:i/>
          <w:iCs/>
          <w:lang w:val="en-US"/>
        </w:rPr>
        <w:t>Turner T. L., Hellbaum R. F.</w:t>
      </w:r>
      <w:r>
        <w:rPr>
          <w:lang w:val="en-US"/>
        </w:rPr>
        <w:t xml:space="preserve"> A 3-D pictorial stereo cockpit display // Society for informational display digest of Technical Papers. 1986. V. 17. P. 444 - 447.</w:t>
      </w:r>
    </w:p>
    <w:p>
      <w:pPr>
        <w:pStyle w:val="Style15"/>
        <w:rPr/>
      </w:pPr>
      <w:r>
        <w:rPr>
          <w:lang w:val="en-US"/>
        </w:rPr>
        <w:t xml:space="preserve">9. </w:t>
      </w:r>
      <w:r>
        <w:rPr>
          <w:i/>
          <w:iCs/>
          <w:lang w:val="en-US"/>
        </w:rPr>
        <w:t>Way T.</w:t>
      </w:r>
      <w:r>
        <w:rPr>
          <w:lang w:val="en-US"/>
        </w:rPr>
        <w:t xml:space="preserve"> Stereopsis in cockpit display - A part-task test // Proceeding of Human Factors Society 32-nd Ann. Meet. 1988. P. 8 - 62.</w:t>
      </w:r>
    </w:p>
    <w:p>
      <w:pPr>
        <w:pStyle w:val="Style15"/>
        <w:rPr>
          <w:b/>
          <w:b/>
          <w:bCs/>
          <w:lang w:val="en-US"/>
        </w:rPr>
      </w:pPr>
      <w:r>
        <w:rPr>
          <w:b/>
          <w:bCs/>
          <w:lang w:val="en-US"/>
        </w:rPr>
        <w:t>POSSIBILITIES OF DYNAMIC OBJECT CONTROL USING STEREOSCOPIC IMAGE</w:t>
      </w:r>
    </w:p>
    <w:p>
      <w:pPr>
        <w:pStyle w:val="Style15"/>
        <w:rPr>
          <w:b/>
          <w:b/>
          <w:bCs/>
          <w:lang w:val="en-US"/>
        </w:rPr>
      </w:pPr>
      <w:r>
        <w:rPr>
          <w:b/>
          <w:bCs/>
          <w:lang w:val="en-US"/>
        </w:rPr>
        <w:t>A. I. Ivanov*, V. V. Lapa**</w:t>
      </w:r>
    </w:p>
    <w:p>
      <w:pPr>
        <w:pStyle w:val="Style15"/>
        <w:rPr/>
      </w:pPr>
      <w:r>
        <w:rPr>
          <w:i/>
          <w:iCs/>
          <w:lang w:val="en-US"/>
        </w:rPr>
        <w:t>* Dr. sci. (medicine), head of department of State Institute of Scientific Researches in military medicine, Moscow</w:t>
      </w:r>
      <w:r>
        <w:rPr>
          <w:lang w:val="en-US"/>
        </w:rPr>
        <w:t xml:space="preserve"> ** Dr. </w:t>
      </w:r>
      <w:r>
        <w:rPr>
          <w:i/>
          <w:iCs/>
          <w:lang w:val="en-US"/>
        </w:rPr>
        <w:t>sci. (medicine), professor, head res. ass., the same Institute</w:t>
      </w:r>
      <w:r>
        <w:rPr>
          <w:lang w:val="en-US"/>
        </w:rPr>
        <w:t xml:space="preserve"> </w:t>
      </w:r>
    </w:p>
    <w:p>
      <w:pPr>
        <w:pStyle w:val="Style15"/>
        <w:rPr>
          <w:lang w:val="en-US"/>
        </w:rPr>
      </w:pPr>
      <w:r>
        <w:rPr>
          <w:lang w:val="en-US"/>
        </w:rPr>
        <w:t>There are considered the results of empirical research of efficacy of dynamic object control using stereoscopic image of spatial relations formed by gaploscopic method. It was found that improvement in control quality (compared with flat image in display) was obtained in dynamic disparity of the forming image. Realization of potential advantages of stereoscopic representation of space is related to its characteristics that facilitate the correspondence of perception and visual images of the real space.</w:t>
      </w:r>
    </w:p>
    <w:p>
      <w:pPr>
        <w:pStyle w:val="Style15"/>
        <w:rPr/>
      </w:pPr>
      <w:r>
        <w:rPr>
          <w:i/>
          <w:iCs/>
          <w:lang w:val="en-US"/>
        </w:rPr>
        <w:t>Key words:</w:t>
      </w:r>
      <w:r>
        <w:rPr>
          <w:lang w:val="en-US"/>
        </w:rPr>
        <w:t xml:space="preserve"> stereoscopic image, gaploscopic method, visual perception, object control.</w:t>
      </w:r>
    </w:p>
    <w:p>
      <w:pPr>
        <w:pStyle w:val="Style15"/>
        <w:jc w:val="right"/>
        <w:rPr/>
      </w:pPr>
      <w:r>
        <w:rPr/>
        <w:t>стр. 46</w:t>
      </w:r>
    </w:p>
    <w:p>
      <w:pPr>
        <w:pStyle w:val="Normal"/>
        <w:jc w:val="center"/>
        <w:rPr>
          <w:b/>
          <w:b/>
          <w:bCs/>
          <w:sz w:val="29"/>
          <w:szCs w:val="29"/>
        </w:rPr>
      </w:pPr>
      <w:r>
        <w:rPr>
          <w:b/>
          <w:bCs/>
          <w:sz w:val="29"/>
          <w:szCs w:val="29"/>
        </w:rPr>
        <w:t>КОГНИТИВНАЯ ПСИХОЛОГИЯ. ВЗАИМОДЕЙСТВИЕ ВНИМАНИЯ И КРАТКОВРЕМЕННОГО ЗАПОМИНАНИЯ: МНЕМИЧЕСКИЙ ЭФФЕКТ СТРУПА (СООБЩЕНИЕ II)</w:t>
      </w:r>
    </w:p>
    <w:p>
      <w:pPr>
        <w:pStyle w:val="Style15"/>
        <w:rPr/>
      </w:pPr>
      <w:r>
        <w:rPr/>
        <w:t>Автор: В. Я. РОМАНОВ, Ю. Б. ДОРМАШЕВ, Р. С. ШИЛКО</w:t>
      </w:r>
    </w:p>
    <w:p>
      <w:pPr>
        <w:pStyle w:val="Style15"/>
        <w:rPr/>
      </w:pPr>
      <w:r>
        <w:rPr>
          <w:b/>
          <w:bCs/>
        </w:rPr>
        <w:t>ВЗАИМОДЕЙСТВИЕ ВНИМАНИЯ И КРАТКОВРЕМЕННОГО ЗАПОМИНАНИЯ: МНЕМИЧЕСКИЙ ЭФФЕКТ СТРУПА (СООБЩЕНИЕ II)</w:t>
      </w:r>
      <w:r>
        <w:rPr/>
        <w:t xml:space="preserve"> </w:t>
      </w:r>
      <w:r>
        <w:rPr>
          <w:vertAlign w:val="superscript"/>
        </w:rPr>
        <w:t>1</w:t>
      </w:r>
      <w:r>
        <w:rPr/>
        <w:t xml:space="preserve"> </w:t>
      </w:r>
    </w:p>
    <w:p>
      <w:pPr>
        <w:pStyle w:val="Style15"/>
        <w:rPr/>
      </w:pPr>
      <w:r>
        <w:rPr>
          <w:b/>
          <w:bCs/>
        </w:rPr>
        <w:t>В. Я. Романов -</w:t>
      </w:r>
      <w:r>
        <w:rPr/>
        <w:t xml:space="preserve"> </w:t>
      </w:r>
      <w:r>
        <w:rPr>
          <w:i/>
          <w:iCs/>
        </w:rPr>
        <w:t>Канд. психол. наук, ведущий научн. сотр. ф-та психологии МГУ им. М. В. Ломоносова, Москва</w:t>
      </w:r>
      <w:r>
        <w:rPr/>
        <w:t xml:space="preserve"> </w:t>
      </w:r>
    </w:p>
    <w:p>
      <w:pPr>
        <w:pStyle w:val="Style15"/>
        <w:rPr/>
      </w:pPr>
      <w:r>
        <w:rPr>
          <w:b/>
          <w:bCs/>
        </w:rPr>
        <w:t>Ю. Б. Дормашев</w:t>
      </w:r>
      <w:r>
        <w:rPr/>
        <w:t xml:space="preserve"> </w:t>
      </w:r>
      <w:r>
        <w:rPr>
          <w:i/>
          <w:iCs/>
        </w:rPr>
        <w:t>- Канд. психол. наук, доцент кафедры общей психологии ф-та психологии МГУ им. М. В. Ломоносова</w:t>
      </w:r>
      <w:r>
        <w:rPr/>
        <w:t xml:space="preserve"> </w:t>
      </w:r>
    </w:p>
    <w:p>
      <w:pPr>
        <w:pStyle w:val="Style15"/>
        <w:rPr/>
      </w:pPr>
      <w:r>
        <w:rPr>
          <w:b/>
          <w:bCs/>
        </w:rPr>
        <w:t>Р. С. Шилко</w:t>
      </w:r>
      <w:r>
        <w:rPr/>
        <w:t xml:space="preserve"> </w:t>
      </w:r>
      <w:r>
        <w:rPr>
          <w:i/>
          <w:iCs/>
        </w:rPr>
        <w:t>- Аспирант ф-та психологии МГУ им. М. В. Ломоносова, e-mail: rshilko@mail.ru</w:t>
      </w:r>
      <w:r>
        <w:rPr/>
        <w:t xml:space="preserve"> </w:t>
      </w:r>
    </w:p>
    <w:p>
      <w:pPr>
        <w:pStyle w:val="Style15"/>
        <w:rPr/>
      </w:pPr>
      <w:r>
        <w:rPr/>
        <w:t>Обсуждаются возможные механизмы обнаруженных и описанных нами мнемического эффекта Струпа (МЭС) и эффекта мнемического улучшения (ЭМУ). Анализ субъективных отчетов и динамики выполнения задания кратковременного запоминания стимулов Струпа показал, что важнейшим фактором работы этих механизмов являются стратегии познавательной деятельности испытуемых, а именно - стратегии памяти и внимания. Приведена классификация обнаруженных стратегий. Определяющим фактором величины указанных эффектов оказывается соотношение стратегий внимания и запоминания: если кроме обычных приемов мнемической деятельности используются стратегии отвлечения внимания, то МЭС увеличивается, а ЭМУ уменьшается. Эта зависимость обсуждается с позиций теории внимания как ограниченных ресурсов умственного усилия.</w:t>
      </w:r>
    </w:p>
    <w:p>
      <w:pPr>
        <w:pStyle w:val="Style15"/>
        <w:rPr/>
      </w:pPr>
      <w:r>
        <w:rPr>
          <w:i/>
          <w:iCs/>
        </w:rPr>
        <w:t>Ключевые слова:</w:t>
      </w:r>
      <w:r>
        <w:rPr/>
        <w:t xml:space="preserve"> внимание, память, стратегии, задача Струпа.</w:t>
      </w:r>
    </w:p>
    <w:p>
      <w:pPr>
        <w:pStyle w:val="Style15"/>
        <w:rPr/>
      </w:pPr>
      <w:r>
        <w:rPr/>
        <w:t>Соединяя в одном задании две известные задачи - на измерение объема памяти и задачу Струпа, - нами была создана новая методика исследования взаимодействия внимания и кратковременного запоминания (см. [4]). При апробации данной методики было обнаружено, что по сравнению с кратковременным запоминанием последовательностей цветов наборов бессмысленных символов объем памяти на цвета слов-наименований цвета, во- первых, уменьшается в условии несоответствия значения слова и цвета шрифта и, во-вторых, увеличивается в условии совпадения значения слова и цвета шрифта. Эти эффекты мы назвали соответственно мнемическим эффектом Струпа (МЭС) и эффектом мнемического улучшения (ЭМУ). Также было установлено, что по своей величине МЭС больше, чем ЭМУ.</w:t>
      </w:r>
    </w:p>
    <w:p>
      <w:pPr>
        <w:pStyle w:val="Style15"/>
        <w:rPr/>
      </w:pPr>
      <w:r>
        <w:rPr/>
        <w:t xml:space="preserve">Настоящая статья посвящена обсуждению возможных механизмов, лежащих в основе обнаруженных эффектов. Мы предположили, что важнейшим фактором работы этих механизмов являются стратегии познавательной деятельности испытуемых, а именно - стратегии памяти и внимания. "Мнемические стратегии определяются как соответствующие задаче когнитивные или поведенческие действия, произвольно контролируемые субъектом и используемые для улучшения выполнения мнемической задачи" [24, р. 12]. Такие стратегии исследуются в современной когнитивной психологии с помощью анализа субъективных отчетов испытуемых (например, [8, 17]). В нашем предыдущем исследовании были получены субъективные отчеты испытуемых при разных условиях [4]. </w:t>
      </w:r>
      <w:r>
        <w:rPr>
          <w:i/>
          <w:iCs/>
        </w:rPr>
        <w:t>Цель</w:t>
      </w:r>
      <w:r>
        <w:rPr/>
        <w:t xml:space="preserve"> настоящего исследования состоит в выявлении используемых стратегий и в анализе их возможной связи с обнаруженными эффектами. Для достижения этой цели мы провели сопоставление данных субъективных отчетов с показателями продуктивности работы испытуемых.</w:t>
      </w:r>
    </w:p>
    <w:p>
      <w:pPr>
        <w:pStyle w:val="Style15"/>
        <w:rPr/>
      </w:pPr>
      <w:r>
        <w:rPr/>
        <w:t>МЕТОДИКА</w:t>
      </w:r>
    </w:p>
    <w:p>
      <w:pPr>
        <w:pStyle w:val="Style15"/>
        <w:rPr/>
      </w:pPr>
      <w:r>
        <w:rPr/>
        <w:t>Суть методики состоит в использовании стимулов Струпа (слов-наименований цветов, напечатанных тем же или другим цветом) в задаче на объем памяти (подробнее см. [4]). Объем памяти на цвета последовательного ряда элементов измерялся в трех условиях, отличающихся характером предъявляемого материала. В конфликтной ситуации цвет шрифта и наименование цвета не соответствовали друг другу, в условии совпадения - соответствовали, а в нейтральном -использовались цветные бессмысленные наборы символов. Испытуемый должен был запомнить и немедленно воспроизвести цвета всех элементов ряда в порядке их предъявления. В исследовании участвовали 18 человек. После окончания эксперимента от каждого из них мы получали субъективный отчет. Нас интересовали: а) приемы и способы выполнения задания; б) эмоциональное отношение к материалу и функциональное состояние испытуемого до и после эксперимента; в) оценка своей деятельности в различных экспериментальных условиях; г) переживание усилия, вкладываемого в задачу. В целях анализа динамики объема памяти по ходу эксперимента были построены графики, в которых по оси абсцисс откладывали номер пробы в данной се-</w:t>
      </w:r>
    </w:p>
    <w:p>
      <w:pPr>
        <w:pStyle w:val="Normal"/>
        <w:rPr/>
      </w:pPr>
      <w:r>
        <w:rPr/>
        <mc:AlternateContent>
          <mc:Choice Requires="wps">
            <w:drawing>
              <wp:inline distT="0" distB="0" distL="0" distR="0">
                <wp:extent cx="5940425" cy="19050"/>
                <wp:effectExtent l="0" t="0" r="0" b="0"/>
                <wp:docPr id="4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1</w:t>
      </w:r>
      <w:r>
        <w:rPr>
          <w:sz w:val="19"/>
          <w:szCs w:val="19"/>
        </w:rPr>
        <w:t xml:space="preserve"> Настоящее исследование выполнено при поддержке РФФИ (гранты: NN 00 - 06 - 80115, 01 - 06 - 06003, 02 - 06 - 06010).</w:t>
      </w:r>
    </w:p>
    <w:p>
      <w:pPr>
        <w:pStyle w:val="Style15"/>
        <w:rPr>
          <w:b/>
          <w:b/>
          <w:bCs/>
          <w:sz w:val="19"/>
          <w:szCs w:val="19"/>
        </w:rPr>
      </w:pPr>
      <w:r>
        <w:rPr>
          <w:b/>
          <w:bCs/>
          <w:sz w:val="19"/>
          <w:szCs w:val="19"/>
        </w:rPr>
        <w:t>(c) 2003 г.</w:t>
      </w:r>
    </w:p>
    <w:p>
      <w:pPr>
        <w:pStyle w:val="Style15"/>
        <w:jc w:val="right"/>
        <w:rPr/>
      </w:pPr>
      <w:r>
        <w:rPr/>
        <w:t>стр. 47</w:t>
      </w:r>
    </w:p>
    <w:p>
      <w:pPr>
        <w:pStyle w:val="Normal"/>
        <w:rPr/>
      </w:pPr>
      <w:r>
        <w:rPr/>
        <mc:AlternateContent>
          <mc:Choice Requires="wps">
            <w:drawing>
              <wp:inline distT="0" distB="0" distL="0" distR="0">
                <wp:extent cx="5940425" cy="19050"/>
                <wp:effectExtent l="0" t="0" r="0" b="0"/>
                <wp:docPr id="5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рии, а по оси ординат - длину ряда, предъявленного в соответствующей пробе.</w:t>
      </w:r>
    </w:p>
    <w:p>
      <w:pPr>
        <w:pStyle w:val="Style15"/>
        <w:rPr/>
      </w:pPr>
      <w:r>
        <w:rPr/>
        <w:t>РЕЗУЛЬТАТЫ И ИХ ОБСУЖДЕНИЕ</w:t>
      </w:r>
    </w:p>
    <w:p>
      <w:pPr>
        <w:pStyle w:val="Style15"/>
        <w:rPr/>
      </w:pPr>
      <w:r>
        <w:rPr/>
        <w:t>В нейтральном условии все испытуемые заметили, что предъявляемые ряды состоят из бессмысленных наборов символов. В условиях же совпадения и конфликта они всегда различали соответствие и несоответствие слов- наименований цветов с цветом их шрифта. У всех испытуемых, особенно в первых пробах, интерференция значений слов и цвета их шрифта вызывала эмоциональную реакцию - удивление или раздражение. Этот факт отмечают и другие исследователи эффекта Струпа (например, [15]).</w:t>
      </w:r>
    </w:p>
    <w:p>
      <w:pPr>
        <w:pStyle w:val="Style15"/>
        <w:rPr/>
      </w:pPr>
      <w:r>
        <w:rPr/>
        <w:t>На основе анализа субъективных отчетов были выделены следующие четыре вида стратегий, намеренно используемых испытуемыми при выполнении задания на объем памяти.</w:t>
      </w:r>
    </w:p>
    <w:p>
      <w:pPr>
        <w:pStyle w:val="Style15"/>
        <w:rPr/>
      </w:pPr>
      <w:r>
        <w:rPr/>
        <w:t xml:space="preserve">Первая из выделенных нами стратегий - </w:t>
      </w:r>
      <w:r>
        <w:rPr>
          <w:i/>
          <w:iCs/>
        </w:rPr>
        <w:t>повторение.</w:t>
      </w:r>
      <w:r>
        <w:rPr/>
        <w:t xml:space="preserve"> В нашем исследовании она наблюдалась у всех испытуемых (18 чел.). Однако эта стратегия использовалась ими в разных формах: а) моторно-артикуляционной (18 чел.), например, исп. И. С. отмечал, что "когда где-то около пяти появлялось, я три запоминал, их уже повторял, ну а потом последующие"; б) моторно-мануальной (4 чел.), например, исп. С. К. "пытался тактильно запомнить: подается сигнал, а я уже потихоньку стучу пальцем, а потом уже нажимаю"; в) зрительной (2 чел.), например, исп. И. Р. говорил, что при повторении он использует "рисунок или образ; или вроде отпечатка рисунка".</w:t>
      </w:r>
    </w:p>
    <w:p>
      <w:pPr>
        <w:pStyle w:val="Style15"/>
        <w:rPr/>
      </w:pPr>
      <w:r>
        <w:rPr/>
        <w:t xml:space="preserve">Второй стратегией было </w:t>
      </w:r>
      <w:r>
        <w:rPr>
          <w:i/>
          <w:iCs/>
        </w:rPr>
        <w:t>проговаривание</w:t>
      </w:r>
      <w:r>
        <w:rPr/>
        <w:t xml:space="preserve"> (18 чел.). Так, исп. И. С. отмечал, что "как только предъявлялось слово, я старался быстренько проговорить про себя его цвет и не проговаривать во внутренней речи само значение; старался как можно быстрее", а исп. С. К. указал на то, что "мало проговорить - нужно это акцентировать, и это не должно быть автоматическим действием, обязательна включенность".</w:t>
      </w:r>
    </w:p>
    <w:p>
      <w:pPr>
        <w:pStyle w:val="Style15"/>
        <w:rPr/>
      </w:pPr>
      <w:r>
        <w:rPr/>
        <w:t xml:space="preserve">Третья из используемых стратегий - </w:t>
      </w:r>
      <w:r>
        <w:rPr>
          <w:i/>
          <w:iCs/>
        </w:rPr>
        <w:t>группировка</w:t>
      </w:r>
      <w:r>
        <w:rPr/>
        <w:t xml:space="preserve"> (18 чел.). Нами были выделены несколько ее разновидностей: а) определяемая структурой последовательности (18 чел.); например, Л. А. говорил: "... с цветами бывали периоды - красный, синий, красный, синий... иногда вообще тройками повторялись; когда такая периодичность, то уже запоминаешь ритмически"; б) реконструктивная (2 чел.), при которой испытуемый во время группировки учитывал условия предъявления стимуляции, например, "мне фактически цвет не приходилось запоминать, а только слова, дальше просто вычисляла и довольно-таки успешно" (исп. К. Е.); в) произвольная группировка (1 чел.), при которой исп. К. О. "цифры запоминал тройками, а цвета старался парами".</w:t>
      </w:r>
    </w:p>
    <w:p>
      <w:pPr>
        <w:pStyle w:val="Style15"/>
        <w:rPr/>
      </w:pPr>
      <w:r>
        <w:rPr/>
        <w:t xml:space="preserve">Четвертый вид стратегий мы назвали </w:t>
      </w:r>
      <w:r>
        <w:rPr>
          <w:i/>
          <w:iCs/>
        </w:rPr>
        <w:t>моторной активностью</w:t>
      </w:r>
      <w:r>
        <w:rPr/>
        <w:t xml:space="preserve"> (4 чел.). В этих случаях испытуемые использовали специальные приемы глазодвигательного и мануального поведения: а) расфокусировка взора (2 чел.); например, по словам исп. Б. И., "когда было несоответствие букв и цвета, я просто расфокусировал взгляд и не читал то, что там было написано, а видел только цветовое пятно, и поэтому легко было запоминать"; б) прищуривание глаз (1 чел.) - исп. П. Я. "прищуривался, смотрел мимо: вне или в другую точку экрана, вбок"; в) рисование (1 чел.) - Р. И. говорил: "я пытался чертить на столе... вот эти три клавиши соответствовали у меня треугольнику с углами: красный, зеленый и синий; я чертил тот цветовой рисунок, который предъявлялся, и этот рисунок мне было вспомнить проще".</w:t>
      </w:r>
    </w:p>
    <w:p>
      <w:pPr>
        <w:pStyle w:val="Style15"/>
        <w:rPr/>
      </w:pPr>
      <w:r>
        <w:rPr/>
        <w:t>Использование различных стратегий - свидетельство высокой и разнообразной активности испытуемых, что можно объяснить, с одной стороны, спецификой задания, а с другой - теми психологическими механизмами, которые лежат в основе его выполнения.</w:t>
      </w:r>
    </w:p>
    <w:p>
      <w:pPr>
        <w:pStyle w:val="Style15"/>
        <w:rPr/>
      </w:pPr>
      <w:r>
        <w:rPr/>
        <w:t>Обычно в исследованиях задачи Струпа в качестве показателей продуктивности используют время выполнения задания и число ошибок. При этом акцент в инструкции испытуемому делается на точности (см., например, [10, 31, 33]). Так, Д. Р. Струп за ошибки испытуемого прибавлял дополнительное время [29]. В нашем же исследовании остается только один показатель продуктивности - точность, а время предъявления стимуляции постоянно: мы регистрируем правильность ответов и в зависимости от этого варьируем количество элементов, предъявляемых в каждой пробе. Если испытуемый ошибается, то число элементов уменьшается на один элемент, если же он отвечает правильно, то увеличивается на один элемент. Такой методический прием позволяет исследовать работу испытуемого на пределе его возможностей и одновременно дает ему обратную связь относительно успехов и неудач.</w:t>
      </w:r>
    </w:p>
    <w:p>
      <w:pPr>
        <w:pStyle w:val="Style15"/>
        <w:rPr/>
      </w:pPr>
      <w:r>
        <w:rPr/>
        <w:t>Поэтому при решении данной задачи все испытуемые прибегали к той или иной стратегии. В целом, все стратегии можно разделить на два класса: мнемические и моторные. К мнемическим стратегиям относятся проговаривание, повторение и группировка. Эти стратегии считаются типичными, они давно и подробно изучаются и обсуждаются в исследованиях памяти вообще и объема кратковременного запоминания в частности (например, [1, 5,7, 12, 26]). Обычно их связывают с разными этапами выполнения мнемической задачи: кодированием, хранением и извлечением информации. Можно предположить, что в нашем случае проговаривание относится к кодированию, повторение - к хранению, а группировка -как к кодированию, так и к извлечению.</w:t>
      </w:r>
    </w:p>
    <w:p>
      <w:pPr>
        <w:pStyle w:val="Style15"/>
        <w:jc w:val="right"/>
        <w:rPr/>
      </w:pPr>
      <w:r>
        <w:rPr/>
        <w:t>стр. 48</w:t>
      </w:r>
    </w:p>
    <w:p>
      <w:pPr>
        <w:pStyle w:val="Normal"/>
        <w:rPr/>
      </w:pPr>
      <w:r>
        <w:rPr/>
        <mc:AlternateContent>
          <mc:Choice Requires="wps">
            <w:drawing>
              <wp:inline distT="0" distB="0" distL="0" distR="0">
                <wp:extent cx="5940425" cy="19050"/>
                <wp:effectExtent l="0" t="0" r="0" b="0"/>
                <wp:docPr id="5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04165" cy="304165"/>
            <wp:effectExtent l="0" t="0" r="0" b="0"/>
            <wp:docPr id="5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 xml:space="preserve">Динамика объема памяти в первой </w:t>
      </w:r>
      <w:r>
        <w:rPr>
          <w:i/>
          <w:iCs/>
        </w:rPr>
        <w:t>(а)</w:t>
      </w:r>
      <w:r>
        <w:rPr/>
        <w:t xml:space="preserve"> и второй </w:t>
      </w:r>
      <w:r>
        <w:rPr>
          <w:i/>
          <w:iCs/>
        </w:rPr>
        <w:t>(6)</w:t>
      </w:r>
      <w:r>
        <w:rPr/>
        <w:t xml:space="preserve"> конфликтных сериях испытуемых Р. И. </w:t>
      </w:r>
      <w:r>
        <w:rPr>
          <w:i/>
          <w:iCs/>
        </w:rPr>
        <w:t>(А)</w:t>
      </w:r>
      <w:r>
        <w:rPr/>
        <w:t xml:space="preserve"> и Ш. О. </w:t>
      </w:r>
      <w:r>
        <w:rPr>
          <w:i/>
          <w:iCs/>
        </w:rPr>
        <w:t>(Б).</w:t>
      </w:r>
      <w:r>
        <w:rPr/>
        <w:t xml:space="preserve"> </w:t>
      </w:r>
    </w:p>
    <w:p>
      <w:pPr>
        <w:pStyle w:val="Style15"/>
        <w:rPr/>
      </w:pPr>
      <w:r>
        <w:rPr/>
        <w:t>Относительно моторных стратегий можно сказать, что их появление связано с особым видом материала, используемого в настоящем исследовании. Наши испытуемые должны были запоминать цвета слов-элементов, отвлекаясь от их значений. Активное, преднамеренное отвлечение возникало как следствие осознания конфликта между цветами слов и их значениями. Как указывалось выше, все испытуемые осознавали данный конфликт и довольно остро его переживали. Примечательно, что эта активность была моторной и относилась как к фазе кодирования, так и к фазе извлечения. Стратегии такого отвлечения можно назвать стратегиями внимания или концентрации. Ранее было показано, что для борьбы с отвлечениями испытуемые вкладывают в работу дополнительную мускульную энергию, что проявляется в сильных движениях рук, удерживании направления взора, громкой речи, принятии позы сосредоточенности, и даже совершают оборонительные движения, такие как встряхивание головой, закрывание глаз или прикрывание их руками, движения плечами и др. [2, с. 311 - 315; 32].</w:t>
      </w:r>
    </w:p>
    <w:p>
      <w:pPr>
        <w:pStyle w:val="Style15"/>
        <w:rPr/>
      </w:pPr>
      <w:r>
        <w:rPr/>
        <w:t>В целях обсуждения возможных связей вышеописанных стратегий с обнаруженными эффектами рассмотрим субъективные отчеты двух человек (Р. И. и Ш. О.) об используемых стратегиях. Для анализа мы выбрали именно этих испытуемых, потому что количественные показатели эффектов у них резко отличаются: у исп. Р. И. обнаружен сильный МЭС при сравнительно небольшом ЭМУ, а у исп. Ш. О. - наоборот, сильный ЭМУ при слабом МЭС [4] (см. рисунок).</w:t>
      </w:r>
    </w:p>
    <w:p>
      <w:pPr>
        <w:pStyle w:val="Style15"/>
        <w:rPr/>
      </w:pPr>
      <w:r>
        <w:rPr/>
        <w:t>Когда исп. Р. И. спросили о том, каким образом он заметил соответствие и конфликт цветов и значений, то был получен следующий ответ:</w:t>
      </w:r>
    </w:p>
    <w:p>
      <w:pPr>
        <w:pStyle w:val="Style15"/>
        <w:rPr/>
      </w:pPr>
      <w:r>
        <w:rPr/>
        <w:t>"На это наводила степень затрачиваемого усилия, большего при несовпадении и меньшего при совпадении. При несовпадении приходилось каждый раз абстрагироваться от слова, а в случае совпадения вот эта цепочка сокращалась как раз на абстрагирование. [В серии с нейтральным условием]</w:t>
      </w:r>
      <w:r>
        <w:rPr>
          <w:vertAlign w:val="superscript"/>
        </w:rPr>
        <w:t xml:space="preserve"> 2</w:t>
      </w:r>
      <w:r>
        <w:rPr/>
        <w:t xml:space="preserve"> с течением времени возникает увеличение усилия. Монотония не дает дифференцировать цветовое поле. Возможно, для меня монотония - вещь неприятная, поэтому под конец у меня возникло утомление, граничащее с раздражением. Именно потому, что одно и то же, и ни к чему я не могу прицепить цвет; пытался найти способы, которые помогли бы мне запоминать. У меня этот процесс работы не был чисто работой памяти. Я для себя находил, пытался найти какие-нибудь приемы для того, чтобы облегчить запоминание. Я попытался использовать моторику. Я пытался его [слово] не читать и даже смотреть над тем крестиком, который в центре экрана стоял - не направлять взор на крестик, рассеивать его, чтобы вот эта конкретика самого значения слова у меня уходила. Это было эффективно, но когда количество предъявлений увеличивалось, то заниматься одновременно рассеиванием, запоминанием большого количества, пытаясь найти закономерности, было сложно. Порой это меня дезорганизовывало так, что я из пяти предъявленных мог вспомнить только первые два или последние, или в середине".</w:t>
      </w:r>
    </w:p>
    <w:p>
      <w:pPr>
        <w:pStyle w:val="Style15"/>
        <w:rPr/>
      </w:pPr>
      <w:r>
        <w:rPr/>
        <w:t>Видно, что испытуемый пытается использовать в конфликтном условии моторную стратегию отвлечения. Кроме того, он понимает, что эта стратегия не всегда приносит успех.</w:t>
      </w:r>
    </w:p>
    <w:p>
      <w:pPr>
        <w:pStyle w:val="Style15"/>
        <w:rPr/>
      </w:pPr>
      <w:r>
        <w:rPr/>
        <w:t>Динамика выполнения задания в пробах конфликтных серий подтверждает его слова. В первой конфликтной серии объем составил 3.6, а во второй - 4.8 элемента при дисперсиях 1.62 и 0.48 соответственно. Следовательно, во второй серии он работал более продуктивно и стабильно. Эти средние показатели не отражают эффективность использования стратегий отвлечения в каждой отдельной пробе. Однако наша методика позволяет проследить изменение объема от пробы к пробе, т.е. внутри каждой серии.</w:t>
      </w:r>
    </w:p>
    <w:p>
      <w:pPr>
        <w:pStyle w:val="Style15"/>
        <w:rPr/>
      </w:pPr>
      <w:r>
        <w:rPr/>
        <w:t>Для анализа изменения объема памяти по ходу эксперимента строились кривые выполнения задания, по оси абсцисс которых откладывали номер пробы в данной серии, а по оси ординат - длину ряда, предъявленного в соответствующей пробе.</w:t>
      </w:r>
    </w:p>
    <w:p>
      <w:pPr>
        <w:pStyle w:val="Style15"/>
        <w:rPr/>
      </w:pPr>
      <w:r>
        <w:rPr/>
        <w:t>Содержание субъективных отчетов сопоставлялось с характером этих кривых в сериях, соот-</w:t>
      </w:r>
    </w:p>
    <w:p>
      <w:pPr>
        <w:pStyle w:val="Normal"/>
        <w:rPr/>
      </w:pPr>
      <w:r>
        <w:rPr/>
        <mc:AlternateContent>
          <mc:Choice Requires="wps">
            <w:drawing>
              <wp:inline distT="0" distB="0" distL="0" distR="0">
                <wp:extent cx="5940425" cy="19050"/>
                <wp:effectExtent l="0" t="0" r="0" b="0"/>
                <wp:docPr id="5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2</w:t>
      </w:r>
      <w:r>
        <w:rPr>
          <w:sz w:val="19"/>
          <w:szCs w:val="19"/>
        </w:rPr>
        <w:t xml:space="preserve"> Здесь и далее в квадратных скобках даны необходимые комментарии - слова, не произнесенные испытуемым, но следовавшие из контекста беседы.</w:t>
      </w:r>
    </w:p>
    <w:p>
      <w:pPr>
        <w:pStyle w:val="Style15"/>
        <w:jc w:val="right"/>
        <w:rPr/>
      </w:pPr>
      <w:r>
        <w:rPr/>
        <w:t>стр. 49</w:t>
      </w:r>
    </w:p>
    <w:p>
      <w:pPr>
        <w:pStyle w:val="Normal"/>
        <w:rPr/>
      </w:pPr>
      <w:r>
        <w:rPr/>
        <mc:AlternateContent>
          <mc:Choice Requires="wps">
            <w:drawing>
              <wp:inline distT="0" distB="0" distL="0" distR="0">
                <wp:extent cx="5940425" cy="19050"/>
                <wp:effectExtent l="0" t="0" r="0" b="0"/>
                <wp:docPr id="5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етствующих разным условиям. Кроме того, проводился их качественный сравнительный анализ у разных испытуемых при одном условии и кривых одного испытуемого при различных условиях. Оказалось, что один и тот же испытуемый мог использовать в зависимости от условий разные стратегии. Чтобы проиллюстрировать этот факт, приведем несколько кривых, полученных в конфликтном условии для испытуемых Р. И. и Ш. О. При этом условии значения слов-наименований цветов не совпадали с цветами шрифта, которым они были напечатаны. Так как эксперимент проводился по схеме позиционного уравнивания, то при каждом условии, в частности конфликтном, испытуемый выполнял две серии (первую и вторую).</w:t>
      </w:r>
    </w:p>
    <w:p>
      <w:pPr>
        <w:pStyle w:val="Style15"/>
        <w:rPr/>
      </w:pPr>
      <w:r>
        <w:rPr/>
        <w:t xml:space="preserve">Как видно из рисунка, в различных сериях у одного и того же испытуемого динамика выполнения задания разная. У исп. Р. И. в первой серии (рис. </w:t>
      </w:r>
      <w:r>
        <w:rPr>
          <w:i/>
          <w:iCs/>
        </w:rPr>
        <w:t>Аа)</w:t>
      </w:r>
      <w:r>
        <w:rPr/>
        <w:t xml:space="preserve"> наблюдается большая вариативность объема памяти, тогда как во второй серии (рис. </w:t>
      </w:r>
      <w:r>
        <w:rPr>
          <w:i/>
          <w:iCs/>
        </w:rPr>
        <w:t>Аб)</w:t>
      </w:r>
      <w:r>
        <w:rPr/>
        <w:t xml:space="preserve"> объем памяти меняется незначительно. Видно, что объем памяти во второй серии (рис. </w:t>
      </w:r>
      <w:r>
        <w:rPr>
          <w:i/>
          <w:iCs/>
        </w:rPr>
        <w:t>Аб),</w:t>
      </w:r>
      <w:r>
        <w:rPr/>
        <w:t xml:space="preserve"> начиная с 7-й пробы, стабилизируется. А у исп. Ш. О. на протяжении всей второй серии (рис. </w:t>
      </w:r>
      <w:r>
        <w:rPr>
          <w:i/>
          <w:iCs/>
        </w:rPr>
        <w:t>Бб)</w:t>
      </w:r>
      <w:r>
        <w:rPr/>
        <w:t xml:space="preserve"> отмечается крайне неустойчивое выполнение задания.</w:t>
      </w:r>
    </w:p>
    <w:p>
      <w:pPr>
        <w:pStyle w:val="Style15"/>
        <w:rPr/>
      </w:pPr>
      <w:r>
        <w:rPr/>
        <w:t xml:space="preserve">Итак, при столкновении с конфликтным материалом прослеживается неустойчивость в количестве запоминаемых элементов, что проявляется в спадах и подъемах кривой. Так, достигнув уровня шести элементов, Р. И. не смог его удержать, в результате чего произошел спад до одного элемента. Тем не менее, во второй конфликтной серии (рис. </w:t>
      </w:r>
      <w:r>
        <w:rPr>
          <w:i/>
          <w:iCs/>
        </w:rPr>
        <w:t>Аб),</w:t>
      </w:r>
      <w:r>
        <w:rPr/>
        <w:t xml:space="preserve"> особенно в ее конце, произошла стабилизация, т.е. выход на устойчивый уровень объема памяти. Можно предположить, что указанные в субъективном отчете моторные стратегии внимания были к тому времени хорошо освоены и оказались эффективными. Продолжительный период нестабильности и ухудшение продуктивности в первой серии (рис. </w:t>
      </w:r>
      <w:r>
        <w:rPr>
          <w:i/>
          <w:iCs/>
        </w:rPr>
        <w:t>Аа)</w:t>
      </w:r>
      <w:r>
        <w:rPr/>
        <w:t xml:space="preserve"> можно объяснить освоением и сменой стратегий. Известно, что освоение стратегий предполагает дополнительный вклад усилия внимания (например, [14]). Как видно из субъективного отчета, исп. Р. И. действительно прикладывал такое усилие.</w:t>
      </w:r>
    </w:p>
    <w:p>
      <w:pPr>
        <w:pStyle w:val="Style15"/>
        <w:rPr/>
      </w:pPr>
      <w:r>
        <w:rPr/>
        <w:t>Исп. Ш. О. на вопрос о способах выполнения задания ответил:</w:t>
      </w:r>
    </w:p>
    <w:p>
      <w:pPr>
        <w:pStyle w:val="Style15"/>
        <w:rPr/>
      </w:pPr>
      <w:r>
        <w:rPr/>
        <w:t>"Наверное, я недостаточно старался... Если бы я напрягся вспомнить, то... Я просто - "ну, не получилось, извините" -капризничал. А в цветах, пожалуй, я тоже вербально кодировал. Проговаривал, поэтому было тяжело. Группировал, когда возникали какие-либо комбинации... Чередуются, а я отключился и забыл, сколько раз они там чередуются, сколько было. Когда их много было, первые я запоминал, а последние... я не знаю, то ли не старался их помнить? Пожалуй, я мог бы приложить усилие и придумать, как и те запомнить... Я думаю, потому что сильно на глаза давило. Я даже в конце прикрывал [глаза] и просто не досматривал до конца. Те цвета, которые написаны, кодировать было легче. Естественно, поскольку я вербально кодировал, те, которые написаны не так, их было бы удобнее по-другому кодировать".</w:t>
      </w:r>
    </w:p>
    <w:p>
      <w:pPr>
        <w:pStyle w:val="Style15"/>
        <w:rPr/>
      </w:pPr>
      <w:r>
        <w:rPr/>
        <w:t xml:space="preserve">Как видно из отчета, данный испытуемый, в отличие от Р. И., не использовал особой стратегии отвлечения и независимо от условий прибегал к обычным мнемическим стратегиям повторения, проговаривания и группировки. В конфликтных сериях у него были практически одинаковыми показатели объема памяти: в первой 4.4, во второй 4.7 элемента при дисперсиях 1.2 и 1.3 соответственно. Следовательно, он работал в этих сериях примерно с одинаковой продуктивностью, используя привычные стратегии на протяжении всего эксперимента. Это подтверждают кривые выполнения задания в сериях, представленные на рисунке. На всем протяжении обеих серий количество запоминаемых элементов варьировало в широком диапазоне, что говорит об отсутствии какой-либо прогрессивной динамики в продуктивности выполнения задания (см. рис. </w:t>
      </w:r>
      <w:r>
        <w:rPr>
          <w:i/>
          <w:iCs/>
        </w:rPr>
        <w:t>Ба</w:t>
      </w:r>
      <w:r>
        <w:rPr/>
        <w:t xml:space="preserve"> и </w:t>
      </w:r>
      <w:r>
        <w:rPr>
          <w:i/>
          <w:iCs/>
        </w:rPr>
        <w:t>Бб).</w:t>
      </w:r>
      <w:r>
        <w:rPr/>
        <w:t xml:space="preserve"> Вероятно, это было результатом влияния структуры самого материала (группировкой чередующихся элементов и привлечением значений в случае их совпадения с цветом), а не поиска и реализации наиболее эффективных стратегий.</w:t>
      </w:r>
    </w:p>
    <w:p>
      <w:pPr>
        <w:pStyle w:val="Style15"/>
        <w:rPr/>
      </w:pPr>
      <w:r>
        <w:rPr/>
        <w:t>Как видно из вышеприведенных отчетов, столкнувшись с трудностями выполнения задания в конфликтном условии, Р. И. пытался преодолеть их, прикладывая максимальное усилие, а Ш. О. использовал привычные стратегии запоминания, игнорируя специфику материала в данном условии. Известно, что применение стратегий на начальных этапах, как правило, не улучшает, а даже затрудняет деятельность запоминания, т.е. требует дополнительного усилия (например, [14]). В связи с этим возникает вопрос: почему Р. И. прикладывал это усилие, а Ш. О. - нет? Возможно, это связано с различной мотивацией или особенностями личности испытуемых. Это предположение можно сделать на основе сравнительного анализа кривых, полученных при выполнении задания в конфликтном условии, примеры которых приведены на рисунке. Анализ показал, что для разных испытуемых успехи и неудачи в отдельных пробах одной серии, на различных этапах выполнения задания и при различных условиях сказывались на характере этих кривых совершенно по-разному. Известно, что некоторые модификации задачи Струпа широко используются в исследованиях личности, в частности при изучении таких расстройств эмоционально-мотивационной сферы, как общая тревожность, страх и депрессия (см. обзор [22]). В нашем случае, как показывают наблюдение за испытуемыми и разница в показателях их продуктивности, Р. И. работал увлеченно, а Ш. О. - "с прохладцей". Не исключено, что если бы мы предоставили Р. И. возможность более длительного упражнения,</w:t>
      </w:r>
    </w:p>
    <w:p>
      <w:pPr>
        <w:pStyle w:val="Style15"/>
        <w:jc w:val="right"/>
        <w:rPr/>
      </w:pPr>
      <w:r>
        <w:rPr/>
        <w:t>стр. 50</w:t>
      </w:r>
    </w:p>
    <w:p>
      <w:pPr>
        <w:pStyle w:val="Normal"/>
        <w:rPr/>
      </w:pPr>
      <w:r>
        <w:rPr/>
        <mc:AlternateContent>
          <mc:Choice Requires="wps">
            <w:drawing>
              <wp:inline distT="0" distB="0" distL="0" distR="0">
                <wp:extent cx="5940425" cy="19050"/>
                <wp:effectExtent l="0" t="0" r="0" b="0"/>
                <wp:docPr id="5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контролируемые процессы отвлечения, которые он использовал, автоматизировались, что привело бы как следствие к уменьшению МЭС. Действительно, к концу второй конфликтной серии объем памяти этого испытуемого вышел на устойчивый уровень (см. рис. </w:t>
      </w:r>
      <w:r>
        <w:rPr>
          <w:i/>
          <w:iCs/>
        </w:rPr>
        <w:t>А б).</w:t>
      </w:r>
      <w:r>
        <w:rPr/>
        <w:t xml:space="preserve"> Возможно, в случае продолжения опыта объем памяти даже повысился бы.</w:t>
      </w:r>
    </w:p>
    <w:p>
      <w:pPr>
        <w:pStyle w:val="Style15"/>
        <w:rPr/>
      </w:pPr>
      <w:r>
        <w:rPr/>
        <w:t>Итак, наблюдаемые различия в величине МЭС испытуемых обусловлены различными стратегиями, которые они применяют. Исп. Ш. О. полагался на проговаривание и группировку, и как следствие у него получился высокий показатель ЭМУ и низкий показатель МЭС. В отличие от него, исп. Р. И. использует специальную стратегию отвлечения, направленную на уменьшение интерференции. В итоге при низком показателе ЭМУ у него получился высокий показатель МЭС.</w:t>
      </w:r>
    </w:p>
    <w:p>
      <w:pPr>
        <w:pStyle w:val="Style15"/>
        <w:rPr/>
      </w:pPr>
      <w:r>
        <w:rPr/>
        <w:t>На наш взгляд, объяснение полученных фактов требует обсуждения возможной роли процессов внимания, участвующих в решении этой задачи. Большинство авторов, анализируя психологические механизмы решения различных вариантов задачи Струпа, говорят о взаимодействии процессов внимания с процессами восприятия [13, 18, 28]. При этом практически никогда не учитывается загрузка кратковременной памяти - вероятно, потому, что она считается незначительной. Особенность нашей методики состоит в том, что испытуемый в каждой пробе должен работать на пределе возможностей его кратковременной памяти, т. е. при максимальной ее загрузке. В свете представлений о внимании как ограниченных ресурсах умственного усилия (например, [16]) можно сказать, что контролируемые процессы запоминания и отвлечения предъявляют к ресурсам усилия высокие требования. Возможно, что реализация привычной мнемической стратегии требует меньше ресурсов, чем это необходимо для специальной стратегии отвлечения. Так, Р. И. расходовал на отвлечение значительную часть ограниченных ресурсов, отбирая их от процессов мнемических стратегий, поэтому объем его памяти в конфликтном условии оказался значительно меньше, чем у Ш. О. Уменьшение объема памяти в конфликтном условии, т.е. МЭС, можно объяснить расходом ресурсов умственного усилия на процессы сознательной селекции, направленной на торможение восприятия нерелевантного свойства элементов (или соответствующего этому свойству ответа) [3, 9, 25, 30]. Распределение единых, ограниченных ресурсов усилия между собственно мнемической деятельностью и процессом отвлечения от нерелевантной информации приводит к МЭС. Иначе говоря, в результате оттока усилия на отвлечение остается меньше ресурсов для запоминания, поэтому объем памяти снижается. В нашей ситуации в одном задании испытуемому приходится решать две задачи одновременно, и по продуктивности одной из них (запоминание цветов) можно судить о выполнении другой (отвлечение от нерелевантной информации), т. е. по величине объема памяти - судить о динамике внимания.</w:t>
      </w:r>
    </w:p>
    <w:p>
      <w:pPr>
        <w:pStyle w:val="Style15"/>
        <w:rPr/>
      </w:pPr>
      <w:r>
        <w:rPr/>
        <w:t>Увеличение объема памяти, обнаруженное нами в условии совпадения, т.е. ЭМУ, можно рассматривать как результат автоматической селекции, обеспечивающей беспрепятственный проход как физической, отбираемой по пространственному признаку, так и семантической информации. По-видимому, для запоминания последовательности цветов, совпадающих со значением слов, достаточно простой предварительной настройки фильтра внимания. Поскольку автоматическая селекция не требует усилия, то в контролируемые процессы запоминания вкладывается больше его ресурсов, и как следствие объем памяти увеличивается.</w:t>
      </w:r>
    </w:p>
    <w:p>
      <w:pPr>
        <w:pStyle w:val="Style15"/>
        <w:rPr/>
      </w:pPr>
      <w:r>
        <w:rPr/>
        <w:t>Снижение объема памяти в нейтральном условии по сравнению с совпадающим может быть связано с трудностями перекодирования цвета материала в словесную, удобную для повторения форму. Определение цвета при каждом появлении такого элемента сопровождается его проговариванием, которое требует дополнительного усилия и, кроме того, вызывает интерференцию с повторяемыми названиями предыдущих элементов. В пользу этого говорят как литературные данные [5,12,15], так и субъективные отчеты наших испытуемых. Еще Д. М. Кеттел установил, что называние вслух зрительно предъявляемого цвета требует больше времени, чем прочтение его наименования [11]. Д. Р. Струп связывал эту задержку с большей автоматизацией навыка чтения по сравнению с называнием цвета [29]. С позиции современных теорий внимания это означает, что чем больше автоматизация, тем меньше требуется усилия внимания [6,20, 21, 23, 27]. Применительно к задаче Струпа К. М. Маклауд пишет: "Слова читаются практически автоматически, тогда как называние цветов требует значительно большего внимания" [19, р. 188]. Наши испытуемые нередко говорили о том, что в нейтральном условии им труднее запоминать, чем в условии совпадения. Возможно, что количество усилия, необходимого в нейтральном условии, меньше, чем в конфликтном условии, а в случае совпадения оно не требуется вообще. Как следствие объем памяти в нейтральном условии оказывается большим, чем в условии конфликта, и меньшим, чем при совпадении.</w:t>
      </w:r>
    </w:p>
    <w:p>
      <w:pPr>
        <w:pStyle w:val="Style15"/>
        <w:rPr/>
      </w:pPr>
      <w:r>
        <w:rPr/>
        <w:t>ЗАКЛЮЧЕНИЕ</w:t>
      </w:r>
    </w:p>
    <w:p>
      <w:pPr>
        <w:pStyle w:val="Style15"/>
        <w:rPr/>
      </w:pPr>
      <w:r>
        <w:rPr/>
        <w:t>Полученные эффекты Струпа и мнемического улучшения в задаче на кратковременное запоминание зависят от индивидуальных стратегий испытуемых. Анализ изменения продуктивности</w:t>
      </w:r>
    </w:p>
    <w:p>
      <w:pPr>
        <w:pStyle w:val="Style15"/>
        <w:jc w:val="right"/>
        <w:rPr/>
      </w:pPr>
      <w:r>
        <w:rPr/>
        <w:t>стр. 51</w:t>
      </w:r>
    </w:p>
    <w:p>
      <w:pPr>
        <w:pStyle w:val="Normal"/>
        <w:rPr/>
      </w:pPr>
      <w:r>
        <w:rPr/>
        <mc:AlternateContent>
          <mc:Choice Requires="wps">
            <w:drawing>
              <wp:inline distT="0" distB="0" distL="0" distR="0">
                <wp:extent cx="5940425" cy="19050"/>
                <wp:effectExtent l="0" t="0" r="0" b="0"/>
                <wp:docPr id="5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запоминания по ходу каждой серии и данные субъективного отчета подтвердили, что определяющим фактором величины этих эффектов является соотношение стратегий внимания и запоминания: МЭС увеличивается, а ЭМУ уменьшается, если испытуемые используют специальные стратегии отвлечения, предполагающие участие внимания в мнемическом процессе. Обратная зависимость наблюдается в том случае, когда испытуемые не используют стратегий внимания, а полагаются на обычные для мнемической деятельности приемы и способы работы - проговаривание, повторение и группировку.</w:t>
      </w:r>
    </w:p>
    <w:p>
      <w:pPr>
        <w:pStyle w:val="Style15"/>
        <w:rPr/>
      </w:pPr>
      <w:r>
        <w:rPr/>
        <w:t>Созданная нами методика дает возможность прямого экспериментального изучения взаимодействия процессов памяти и внимания у одних и тех же испытуемых при решении одной и той же задачи. Она может применяться в фундаментальных исследованиях внимания, памяти и их взаимодействия, а также при изучении индивидуальных особенностей познавательной деятельности человека.</w:t>
      </w:r>
    </w:p>
    <w:p>
      <w:pPr>
        <w:pStyle w:val="Style15"/>
        <w:rPr/>
      </w:pPr>
      <w:r>
        <w:rPr/>
        <w:t>СПИСОК ЛИТЕРАТУРЫ</w:t>
      </w:r>
    </w:p>
    <w:p>
      <w:pPr>
        <w:pStyle w:val="Style15"/>
        <w:rPr/>
      </w:pPr>
      <w:r>
        <w:rPr/>
        <w:t xml:space="preserve">1. </w:t>
      </w:r>
      <w:r>
        <w:rPr>
          <w:i/>
          <w:iCs/>
        </w:rPr>
        <w:t>Аткинсон Р., Шиффрин Р.</w:t>
      </w:r>
      <w:r>
        <w:rPr/>
        <w:t xml:space="preserve"> Управление кратковременной памятью // Аткинсон Р. Человеческая память и процесс обучения / Пер. с англ. М.: Прогресс, 1980. С. 27 - 52.</w:t>
      </w:r>
    </w:p>
    <w:p>
      <w:pPr>
        <w:pStyle w:val="Style15"/>
        <w:rPr/>
      </w:pPr>
      <w:r>
        <w:rPr/>
        <w:t xml:space="preserve">2. </w:t>
      </w:r>
      <w:r>
        <w:rPr>
          <w:i/>
          <w:iCs/>
        </w:rPr>
        <w:t>Вудвортс Р.</w:t>
      </w:r>
      <w:r>
        <w:rPr/>
        <w:t xml:space="preserve"> Экспериментальная психология / Пер. с англ. М.: Изд-во иностран. лит-ры, 1950.</w:t>
      </w:r>
    </w:p>
    <w:p>
      <w:pPr>
        <w:pStyle w:val="Style15"/>
        <w:rPr/>
      </w:pPr>
      <w:r>
        <w:rPr/>
        <w:t xml:space="preserve">3. </w:t>
      </w:r>
      <w:r>
        <w:rPr>
          <w:i/>
          <w:iCs/>
        </w:rPr>
        <w:t>Дормашев Ю. Б., Романов В. Я.</w:t>
      </w:r>
      <w:r>
        <w:rPr/>
        <w:t xml:space="preserve"> Психология внимания. М.: Тривола, 1999.</w:t>
      </w:r>
    </w:p>
    <w:p>
      <w:pPr>
        <w:pStyle w:val="Style15"/>
        <w:rPr/>
      </w:pPr>
      <w:r>
        <w:rPr/>
        <w:t xml:space="preserve">4. </w:t>
      </w:r>
      <w:r>
        <w:rPr>
          <w:i/>
          <w:iCs/>
        </w:rPr>
        <w:t>Дормашев Ю. Б., Романов В. Я., Шилко Р. С.</w:t>
      </w:r>
      <w:r>
        <w:rPr/>
        <w:t xml:space="preserve"> Взаимодействие внимания и кратковременного запоминания: новая методика исследования // Психол. журн. 2003. Т. 24. N 3.</w:t>
      </w:r>
    </w:p>
    <w:p>
      <w:pPr>
        <w:pStyle w:val="Style15"/>
        <w:rPr/>
      </w:pPr>
      <w:r>
        <w:rPr/>
        <w:t xml:space="preserve">5. </w:t>
      </w:r>
      <w:r>
        <w:rPr>
          <w:i/>
          <w:iCs/>
        </w:rPr>
        <w:t>Клацки Р.</w:t>
      </w:r>
      <w:r>
        <w:rPr/>
        <w:t xml:space="preserve"> Память человека. Структуры и процессы / Пер. с англ. М.: Мир, 1978.</w:t>
      </w:r>
    </w:p>
    <w:p>
      <w:pPr>
        <w:pStyle w:val="Style15"/>
        <w:rPr/>
      </w:pPr>
      <w:r>
        <w:rPr/>
        <w:t xml:space="preserve">6. </w:t>
      </w:r>
      <w:r>
        <w:rPr>
          <w:i/>
          <w:iCs/>
        </w:rPr>
        <w:t>Норман Д.</w:t>
      </w:r>
      <w:r>
        <w:rPr/>
        <w:t xml:space="preserve"> Память и научение / Пер. с англ. М</w:t>
      </w:r>
      <w:r>
        <w:rPr>
          <w:lang w:val="en-US"/>
        </w:rPr>
        <w:t xml:space="preserve">.: </w:t>
      </w:r>
      <w:r>
        <w:rPr/>
        <w:t>Мир</w:t>
      </w:r>
      <w:r>
        <w:rPr>
          <w:lang w:val="en-US"/>
        </w:rPr>
        <w:t>, 1985.</w:t>
      </w:r>
    </w:p>
    <w:p>
      <w:pPr>
        <w:pStyle w:val="Style15"/>
        <w:rPr/>
      </w:pPr>
      <w:r>
        <w:rPr>
          <w:lang w:val="en-US"/>
        </w:rPr>
        <w:t xml:space="preserve">7. </w:t>
      </w:r>
      <w:r>
        <w:rPr>
          <w:i/>
          <w:iCs/>
          <w:lang w:val="en-US"/>
        </w:rPr>
        <w:t>Aaronson D.</w:t>
      </w:r>
      <w:r>
        <w:rPr>
          <w:lang w:val="en-US"/>
        </w:rPr>
        <w:t xml:space="preserve"> Stimulus factors and listening strategies in auditory memory: An experimental demonstration // Cognitive Psychology. 1974. V. 6. N 1. P. 133 - 158.</w:t>
      </w:r>
    </w:p>
    <w:p>
      <w:pPr>
        <w:pStyle w:val="Style15"/>
        <w:rPr/>
      </w:pPr>
      <w:r>
        <w:rPr>
          <w:lang w:val="en-US"/>
        </w:rPr>
        <w:t xml:space="preserve">8. </w:t>
      </w:r>
      <w:r>
        <w:rPr>
          <w:i/>
          <w:iCs/>
          <w:lang w:val="en-US"/>
        </w:rPr>
        <w:t>Alexander P. A., Graham S., Harris K. R.</w:t>
      </w:r>
      <w:r>
        <w:rPr>
          <w:lang w:val="en-US"/>
        </w:rPr>
        <w:t xml:space="preserve"> A perspective on strategy research: progress and prospects // Educational Psychology Review. 1998. V. 10. N 2. P. 129 - 154.</w:t>
      </w:r>
    </w:p>
    <w:p>
      <w:pPr>
        <w:pStyle w:val="Style15"/>
        <w:rPr/>
      </w:pPr>
      <w:r>
        <w:rPr>
          <w:lang w:val="en-US"/>
        </w:rPr>
        <w:t xml:space="preserve">9. </w:t>
      </w:r>
      <w:r>
        <w:rPr>
          <w:i/>
          <w:iCs/>
          <w:lang w:val="en-US"/>
        </w:rPr>
        <w:t>Broadbent D. E.</w:t>
      </w:r>
      <w:r>
        <w:rPr>
          <w:lang w:val="en-US"/>
        </w:rPr>
        <w:t xml:space="preserve"> Perception and Communication. L.: Pergamon Press, 1958.</w:t>
      </w:r>
    </w:p>
    <w:p>
      <w:pPr>
        <w:pStyle w:val="Style15"/>
        <w:rPr/>
      </w:pPr>
      <w:r>
        <w:rPr>
          <w:lang w:val="en-US"/>
        </w:rPr>
        <w:t xml:space="preserve">10. </w:t>
      </w:r>
      <w:r>
        <w:rPr>
          <w:i/>
          <w:iCs/>
          <w:lang w:val="en-US"/>
        </w:rPr>
        <w:t>Capitani E., Laiacona M., Barbarotto R., Cossa M.</w:t>
      </w:r>
      <w:r>
        <w:rPr>
          <w:lang w:val="en-US"/>
        </w:rPr>
        <w:t xml:space="preserve"> How can we evaluate interference in attentional tests? A study based on bi-variate non-parametric tolerance limits // J. of Clinical and Experimental Neuropsychology. 1999. V. 21. N2. P. 216 - 228.</w:t>
      </w:r>
    </w:p>
    <w:p>
      <w:pPr>
        <w:pStyle w:val="Style15"/>
        <w:rPr/>
      </w:pPr>
      <w:r>
        <w:rPr>
          <w:lang w:val="en-US"/>
        </w:rPr>
        <w:t xml:space="preserve">11. </w:t>
      </w:r>
      <w:r>
        <w:rPr>
          <w:i/>
          <w:iCs/>
          <w:lang w:val="en-US"/>
        </w:rPr>
        <w:t>Cattell J. M.</w:t>
      </w:r>
      <w:r>
        <w:rPr>
          <w:lang w:val="en-US"/>
        </w:rPr>
        <w:t xml:space="preserve"> The time it takes to see and name objects // Mind. 1886. V. 11. P. 63 - 65.</w:t>
      </w:r>
    </w:p>
    <w:p>
      <w:pPr>
        <w:pStyle w:val="Style15"/>
        <w:rPr/>
      </w:pPr>
      <w:r>
        <w:rPr>
          <w:lang w:val="en-US"/>
        </w:rPr>
        <w:t xml:space="preserve">12. </w:t>
      </w:r>
      <w:r>
        <w:rPr>
          <w:i/>
          <w:iCs/>
          <w:lang w:val="en-US"/>
        </w:rPr>
        <w:t>Dempster F. N.</w:t>
      </w:r>
      <w:r>
        <w:rPr>
          <w:lang w:val="en-US"/>
        </w:rPr>
        <w:t xml:space="preserve"> Memory span: Sources of individual and developmental differences // Psychological Bulletin. 1981. V. 89. N1. P. 63 - 100.</w:t>
      </w:r>
    </w:p>
    <w:p>
      <w:pPr>
        <w:pStyle w:val="Style15"/>
        <w:rPr/>
      </w:pPr>
      <w:r>
        <w:rPr>
          <w:lang w:val="en-US"/>
        </w:rPr>
        <w:t xml:space="preserve">13. </w:t>
      </w:r>
      <w:r>
        <w:rPr>
          <w:i/>
          <w:iCs/>
          <w:lang w:val="en-US"/>
        </w:rPr>
        <w:t>Dyer F. N.</w:t>
      </w:r>
      <w:r>
        <w:rPr>
          <w:lang w:val="en-US"/>
        </w:rPr>
        <w:t xml:space="preserve"> The Stroop phenomenon and its use in the study of perceptual, cognitive, and response processes // Memory and Cognition. 1973. V. 1. N 2. P. 106 - 120.</w:t>
      </w:r>
    </w:p>
    <w:p>
      <w:pPr>
        <w:pStyle w:val="Style15"/>
        <w:rPr/>
      </w:pPr>
      <w:r>
        <w:rPr>
          <w:lang w:val="en-US"/>
        </w:rPr>
        <w:t xml:space="preserve">14. </w:t>
      </w:r>
      <w:r>
        <w:rPr>
          <w:i/>
          <w:iCs/>
          <w:lang w:val="en-US"/>
        </w:rPr>
        <w:t>Griffith D.</w:t>
      </w:r>
      <w:r>
        <w:rPr>
          <w:lang w:val="en-US"/>
        </w:rPr>
        <w:t xml:space="preserve"> The attention demands of mnemonic control processes // Memory and Cognition. 1976. V. 4. N 1. P. 103 - 108.</w:t>
      </w:r>
    </w:p>
    <w:p>
      <w:pPr>
        <w:pStyle w:val="Style15"/>
        <w:rPr/>
      </w:pPr>
      <w:r>
        <w:rPr>
          <w:lang w:val="en-US"/>
        </w:rPr>
        <w:t xml:space="preserve">15. </w:t>
      </w:r>
      <w:r>
        <w:rPr>
          <w:i/>
          <w:iCs/>
          <w:lang w:val="en-US"/>
        </w:rPr>
        <w:t>Jensen A. R., Rowher W. D.</w:t>
      </w:r>
      <w:r>
        <w:rPr>
          <w:lang w:val="en-US"/>
        </w:rPr>
        <w:t xml:space="preserve"> The Stroop color-word test: A review // Acta Psychologica. 1966. V. 25. N 1. P. 36 - 93.</w:t>
      </w:r>
    </w:p>
    <w:p>
      <w:pPr>
        <w:pStyle w:val="Style15"/>
        <w:rPr/>
      </w:pPr>
      <w:r>
        <w:rPr>
          <w:lang w:val="en-US"/>
        </w:rPr>
        <w:t xml:space="preserve">16. </w:t>
      </w:r>
      <w:r>
        <w:rPr>
          <w:i/>
          <w:iCs/>
          <w:lang w:val="en-US"/>
        </w:rPr>
        <w:t>Kahneman D.</w:t>
      </w:r>
      <w:r>
        <w:rPr>
          <w:lang w:val="en-US"/>
        </w:rPr>
        <w:t xml:space="preserve"> Attention and effort. Englewood Cliffs, N. J.: Prentice- Hall, 1973.</w:t>
      </w:r>
    </w:p>
    <w:p>
      <w:pPr>
        <w:pStyle w:val="Style15"/>
        <w:rPr/>
      </w:pPr>
      <w:r>
        <w:rPr>
          <w:lang w:val="en-US"/>
        </w:rPr>
        <w:t xml:space="preserve">17. </w:t>
      </w:r>
      <w:r>
        <w:rPr>
          <w:i/>
          <w:iCs/>
          <w:lang w:val="en-US"/>
        </w:rPr>
        <w:t>Klatzky R. L.</w:t>
      </w:r>
      <w:r>
        <w:rPr>
          <w:lang w:val="en-US"/>
        </w:rPr>
        <w:t xml:space="preserve"> Memory and Awareness. N.Y.: W.H. Freeman, 1984.</w:t>
      </w:r>
    </w:p>
    <w:p>
      <w:pPr>
        <w:pStyle w:val="Style15"/>
        <w:rPr/>
      </w:pPr>
      <w:r>
        <w:rPr>
          <w:lang w:val="en-US"/>
        </w:rPr>
        <w:t xml:space="preserve">18. </w:t>
      </w:r>
      <w:r>
        <w:rPr>
          <w:i/>
          <w:iCs/>
          <w:lang w:val="en-US"/>
        </w:rPr>
        <w:t>Lowe D. G., Mitterer J. O.</w:t>
      </w:r>
      <w:r>
        <w:rPr>
          <w:lang w:val="en-US"/>
        </w:rPr>
        <w:t xml:space="preserve"> Selective and divided attention in a Stroop task // Canadian J. of Psychology. 1982. V. 36. N 4. P. 684 - 700.</w:t>
      </w:r>
    </w:p>
    <w:p>
      <w:pPr>
        <w:pStyle w:val="Style15"/>
        <w:rPr/>
      </w:pPr>
      <w:r>
        <w:rPr>
          <w:lang w:val="en-US"/>
        </w:rPr>
        <w:t xml:space="preserve">19. </w:t>
      </w:r>
      <w:r>
        <w:rPr>
          <w:i/>
          <w:iCs/>
          <w:lang w:val="en-US"/>
        </w:rPr>
        <w:t xml:space="preserve">MacLeod </w:t>
      </w:r>
      <w:r>
        <w:rPr>
          <w:i/>
          <w:iCs/>
        </w:rPr>
        <w:t>С</w:t>
      </w:r>
      <w:r>
        <w:rPr>
          <w:i/>
          <w:iCs/>
          <w:lang w:val="en-US"/>
        </w:rPr>
        <w:t xml:space="preserve">. </w:t>
      </w:r>
      <w:r>
        <w:rPr>
          <w:i/>
          <w:iCs/>
        </w:rPr>
        <w:t>М</w:t>
      </w:r>
      <w:r>
        <w:rPr>
          <w:i/>
          <w:iCs/>
          <w:lang w:val="en-US"/>
        </w:rPr>
        <w:t>.</w:t>
      </w:r>
      <w:r>
        <w:rPr>
          <w:lang w:val="en-US"/>
        </w:rPr>
        <w:t xml:space="preserve"> Half a century of research on the Stroop effect: An integrative review // Psychological Bulletin. 1991. V. 101. N2. P. 163 - 203.</w:t>
      </w:r>
    </w:p>
    <w:p>
      <w:pPr>
        <w:pStyle w:val="Style15"/>
        <w:rPr/>
      </w:pPr>
      <w:r>
        <w:rPr>
          <w:lang w:val="en-US"/>
        </w:rPr>
        <w:t xml:space="preserve">20. </w:t>
      </w:r>
      <w:r>
        <w:rPr>
          <w:i/>
          <w:iCs/>
          <w:lang w:val="en-US"/>
        </w:rPr>
        <w:t xml:space="preserve">MacLeod </w:t>
      </w:r>
      <w:r>
        <w:rPr>
          <w:i/>
          <w:iCs/>
        </w:rPr>
        <w:t>С</w:t>
      </w:r>
      <w:r>
        <w:rPr>
          <w:i/>
          <w:iCs/>
          <w:lang w:val="en-US"/>
        </w:rPr>
        <w:t xml:space="preserve">. </w:t>
      </w:r>
      <w:r>
        <w:rPr>
          <w:i/>
          <w:iCs/>
        </w:rPr>
        <w:t>М</w:t>
      </w:r>
      <w:r>
        <w:rPr>
          <w:i/>
          <w:iCs/>
          <w:lang w:val="en-US"/>
        </w:rPr>
        <w:t>.</w:t>
      </w:r>
      <w:r>
        <w:rPr>
          <w:lang w:val="en-US"/>
        </w:rPr>
        <w:t xml:space="preserve"> Training on integrated versus separated Stroop tasks: The progression of interference and facilitation // Memory and Cognition. 1998. V. 26. N 2. P. 201 - 211.</w:t>
      </w:r>
    </w:p>
    <w:p>
      <w:pPr>
        <w:pStyle w:val="Style15"/>
        <w:rPr/>
      </w:pPr>
      <w:r>
        <w:rPr>
          <w:lang w:val="en-US"/>
        </w:rPr>
        <w:t xml:space="preserve">21. </w:t>
      </w:r>
      <w:r>
        <w:rPr>
          <w:i/>
          <w:iCs/>
          <w:lang w:val="en-US"/>
        </w:rPr>
        <w:t>MacLeod C. M., Dunbar K.</w:t>
      </w:r>
      <w:r>
        <w:rPr>
          <w:lang w:val="en-US"/>
        </w:rPr>
        <w:t xml:space="preserve"> Training and Stroop-like interference: evidence for a continuum of automaticity // J. of Experimental Psychology: Learning, Memory, and Cognition. 1988. V. 14. N 1. P. 126 - 135.</w:t>
      </w:r>
    </w:p>
    <w:p>
      <w:pPr>
        <w:pStyle w:val="Style15"/>
        <w:rPr/>
      </w:pPr>
      <w:r>
        <w:rPr>
          <w:lang w:val="en-US"/>
        </w:rPr>
        <w:t xml:space="preserve">22. </w:t>
      </w:r>
      <w:r>
        <w:rPr>
          <w:i/>
          <w:iCs/>
          <w:lang w:val="en-US"/>
        </w:rPr>
        <w:t>Mathews A., Williams J. M. G., MacLeod C.</w:t>
      </w:r>
      <w:r>
        <w:rPr>
          <w:lang w:val="en-US"/>
        </w:rPr>
        <w:t xml:space="preserve"> The emotional Stroop task and psychopathology // Psychological Bulletin. 1996. V. 120. N 1. P. 3 - 24.</w:t>
      </w:r>
    </w:p>
    <w:p>
      <w:pPr>
        <w:pStyle w:val="Style15"/>
        <w:rPr/>
      </w:pPr>
      <w:r>
        <w:rPr>
          <w:lang w:val="en-US"/>
        </w:rPr>
        <w:t xml:space="preserve">23. </w:t>
      </w:r>
      <w:r>
        <w:rPr>
          <w:i/>
          <w:iCs/>
          <w:lang w:val="en-US"/>
        </w:rPr>
        <w:t xml:space="preserve">Mitchell D. </w:t>
      </w:r>
      <w:r>
        <w:rPr>
          <w:i/>
          <w:iCs/>
        </w:rPr>
        <w:t>В</w:t>
      </w:r>
      <w:r>
        <w:rPr>
          <w:i/>
          <w:iCs/>
          <w:lang w:val="en-US"/>
        </w:rPr>
        <w:t>., Hunt R. R.</w:t>
      </w:r>
      <w:r>
        <w:rPr>
          <w:lang w:val="en-US"/>
        </w:rPr>
        <w:t xml:space="preserve"> How much "effort" should be devoted to memory? // Memory and Cognition. 1989. V. 17. N 3. P. 337 - 348.</w:t>
      </w:r>
    </w:p>
    <w:p>
      <w:pPr>
        <w:pStyle w:val="Style15"/>
        <w:rPr/>
      </w:pPr>
      <w:r>
        <w:rPr>
          <w:lang w:val="en-US"/>
        </w:rPr>
        <w:t xml:space="preserve">24. </w:t>
      </w:r>
      <w:r>
        <w:rPr>
          <w:i/>
          <w:iCs/>
          <w:lang w:val="en-US"/>
        </w:rPr>
        <w:t>Naus M. J., Ornstein P. A.</w:t>
      </w:r>
      <w:r>
        <w:rPr>
          <w:lang w:val="en-US"/>
        </w:rPr>
        <w:t xml:space="preserve"> Development of memory strategies: Analysis, questions, and issue // Contributions to human development / Ed. by </w:t>
      </w:r>
      <w:r>
        <w:rPr/>
        <w:t>Т</w:t>
      </w:r>
      <w:r>
        <w:rPr>
          <w:lang w:val="en-US"/>
        </w:rPr>
        <w:t xml:space="preserve">. </w:t>
      </w:r>
      <w:r>
        <w:rPr/>
        <w:t>Н</w:t>
      </w:r>
      <w:r>
        <w:rPr>
          <w:lang w:val="en-US"/>
        </w:rPr>
        <w:t>. Chi- Michelene. Basel: Karger, 1983. V. 9. P. 1 - 30.</w:t>
      </w:r>
    </w:p>
    <w:p>
      <w:pPr>
        <w:pStyle w:val="Style15"/>
        <w:rPr/>
      </w:pPr>
      <w:r>
        <w:rPr>
          <w:lang w:val="en-US"/>
        </w:rPr>
        <w:t xml:space="preserve">25. </w:t>
      </w:r>
      <w:r>
        <w:rPr>
          <w:i/>
          <w:iCs/>
          <w:lang w:val="en-US"/>
        </w:rPr>
        <w:t>Norman D. A.</w:t>
      </w:r>
      <w:r>
        <w:rPr>
          <w:lang w:val="en-US"/>
        </w:rPr>
        <w:t xml:space="preserve"> Toward a theory of memory and attention // Psychological Review. 1968. V. 75. N 6. P. 522 - 536.</w:t>
      </w:r>
    </w:p>
    <w:p>
      <w:pPr>
        <w:pStyle w:val="Style15"/>
        <w:rPr/>
      </w:pPr>
      <w:r>
        <w:rPr>
          <w:lang w:val="en-US"/>
        </w:rPr>
        <w:t xml:space="preserve">26. </w:t>
      </w:r>
      <w:r>
        <w:rPr>
          <w:i/>
          <w:iCs/>
          <w:lang w:val="en-US"/>
        </w:rPr>
        <w:t>Reitman W.</w:t>
      </w:r>
      <w:r>
        <w:rPr>
          <w:lang w:val="en-US"/>
        </w:rPr>
        <w:t xml:space="preserve"> What does it take to remember? // Models of human memory / Ed. by D. A. Norman. N. J.: Academic Press, 1970. P. 469 - 509.</w:t>
      </w:r>
    </w:p>
    <w:p>
      <w:pPr>
        <w:pStyle w:val="Style15"/>
        <w:rPr/>
      </w:pPr>
      <w:r>
        <w:rPr>
          <w:lang w:val="en-US"/>
        </w:rPr>
        <w:t xml:space="preserve">27. </w:t>
      </w:r>
      <w:r>
        <w:rPr>
          <w:i/>
          <w:iCs/>
          <w:lang w:val="en-US"/>
        </w:rPr>
        <w:t>Shiffrin R. M., Schneider W.</w:t>
      </w:r>
      <w:r>
        <w:rPr>
          <w:lang w:val="en-US"/>
        </w:rPr>
        <w:t xml:space="preserve"> Controlled and automatic human information processing: 2. Perceptual learning, automatic attending and a general theory // Psychological Review. 1977. V. 84. N 2. P. 127 - 190.</w:t>
      </w:r>
    </w:p>
    <w:p>
      <w:pPr>
        <w:pStyle w:val="Style15"/>
        <w:rPr/>
      </w:pPr>
      <w:r>
        <w:rPr>
          <w:lang w:val="en-US"/>
        </w:rPr>
        <w:t xml:space="preserve">28. </w:t>
      </w:r>
      <w:r>
        <w:rPr>
          <w:i/>
          <w:iCs/>
          <w:lang w:val="en-US"/>
        </w:rPr>
        <w:t>Stirling N.</w:t>
      </w:r>
      <w:r>
        <w:rPr>
          <w:lang w:val="en-US"/>
        </w:rPr>
        <w:t xml:space="preserve"> Stroop interference: an input and an output phenomenon // Quarterly J. of Experimental Psychology. 1979. V. 31. P. 121 - 132.</w:t>
      </w:r>
    </w:p>
    <w:p>
      <w:pPr>
        <w:pStyle w:val="Style15"/>
        <w:rPr/>
      </w:pPr>
      <w:r>
        <w:rPr>
          <w:lang w:val="en-US"/>
        </w:rPr>
        <w:t xml:space="preserve">29. </w:t>
      </w:r>
      <w:r>
        <w:rPr>
          <w:i/>
          <w:iCs/>
          <w:lang w:val="en-US"/>
        </w:rPr>
        <w:t>Stroop J. R.</w:t>
      </w:r>
      <w:r>
        <w:rPr>
          <w:lang w:val="en-US"/>
        </w:rPr>
        <w:t xml:space="preserve"> Studies of interference in serial verbal reactions // J. of Experimental Psychology. </w:t>
      </w:r>
      <w:r>
        <w:rPr/>
        <w:t>1935. V. 18. N 6. P. 643 - 662.</w:t>
      </w:r>
    </w:p>
    <w:p>
      <w:pPr>
        <w:pStyle w:val="Style15"/>
        <w:jc w:val="right"/>
        <w:rPr/>
      </w:pPr>
      <w:r>
        <w:rPr/>
        <w:t>стр. 52</w:t>
      </w:r>
    </w:p>
    <w:p>
      <w:pPr>
        <w:pStyle w:val="Normal"/>
        <w:rPr/>
      </w:pPr>
      <w:r>
        <w:rPr/>
        <mc:AlternateContent>
          <mc:Choice Requires="wps">
            <w:drawing>
              <wp:inline distT="0" distB="0" distL="0" distR="0">
                <wp:extent cx="5940425" cy="19050"/>
                <wp:effectExtent l="0" t="0" r="0" b="0"/>
                <wp:docPr id="5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lang w:val="en-US"/>
        </w:rPr>
        <w:t xml:space="preserve">30. </w:t>
      </w:r>
      <w:r>
        <w:rPr>
          <w:i/>
          <w:iCs/>
          <w:lang w:val="en-US"/>
        </w:rPr>
        <w:t>Treisman A. M.</w:t>
      </w:r>
      <w:r>
        <w:rPr>
          <w:lang w:val="en-US"/>
        </w:rPr>
        <w:t xml:space="preserve"> Contextual cues in selective listening // Quarterly J. of Experimental Psychology. 1960. V. 12. Pt. 4. P. 242 - 248.</w:t>
      </w:r>
    </w:p>
    <w:p>
      <w:pPr>
        <w:pStyle w:val="Style15"/>
        <w:rPr/>
      </w:pPr>
      <w:r>
        <w:rPr>
          <w:lang w:val="en-US"/>
        </w:rPr>
        <w:t xml:space="preserve">31. </w:t>
      </w:r>
      <w:r>
        <w:rPr>
          <w:i/>
          <w:iCs/>
          <w:lang w:val="en-US"/>
        </w:rPr>
        <w:t>Treisman A., Fearnley S.</w:t>
      </w:r>
      <w:r>
        <w:rPr>
          <w:lang w:val="en-US"/>
        </w:rPr>
        <w:t xml:space="preserve"> The Stroop test: selective attention to colours and words // Nature. 1969. V. 222. N 5192. P. 437 - 439.</w:t>
      </w:r>
    </w:p>
    <w:p>
      <w:pPr>
        <w:pStyle w:val="Style15"/>
        <w:rPr/>
      </w:pPr>
      <w:r>
        <w:rPr>
          <w:lang w:val="en-US"/>
        </w:rPr>
        <w:t xml:space="preserve">32. </w:t>
      </w:r>
      <w:r>
        <w:rPr>
          <w:i/>
          <w:iCs/>
          <w:lang w:val="en-US"/>
        </w:rPr>
        <w:t>Weber H.</w:t>
      </w:r>
      <w:r>
        <w:rPr>
          <w:lang w:val="en-US"/>
        </w:rPr>
        <w:t xml:space="preserve"> Untersuchungen tiber die Ablenkung der Aufmerksamkeiten // Archiv fur die Gesamte Psychologie. </w:t>
      </w:r>
      <w:r>
        <w:rPr/>
        <w:t>1929. Bd. 71. S. 185 - 260.</w:t>
      </w:r>
    </w:p>
    <w:p>
      <w:pPr>
        <w:pStyle w:val="Style15"/>
        <w:rPr/>
      </w:pPr>
      <w:r>
        <w:rPr>
          <w:lang w:val="en-US"/>
        </w:rPr>
        <w:t xml:space="preserve">33. </w:t>
      </w:r>
      <w:r>
        <w:rPr>
          <w:i/>
          <w:iCs/>
          <w:lang w:val="en-US"/>
        </w:rPr>
        <w:t xml:space="preserve">Zacks R. </w:t>
      </w:r>
      <w:r>
        <w:rPr>
          <w:i/>
          <w:iCs/>
        </w:rPr>
        <w:t>Т</w:t>
      </w:r>
      <w:r>
        <w:rPr>
          <w:i/>
          <w:iCs/>
          <w:lang w:val="en-US"/>
        </w:rPr>
        <w:t xml:space="preserve">., HasherL., SanftH., Rose </w:t>
      </w:r>
      <w:r>
        <w:rPr>
          <w:i/>
          <w:iCs/>
        </w:rPr>
        <w:t>К</w:t>
      </w:r>
      <w:r>
        <w:rPr>
          <w:i/>
          <w:iCs/>
          <w:lang w:val="en-US"/>
        </w:rPr>
        <w:t xml:space="preserve">. </w:t>
      </w:r>
      <w:r>
        <w:rPr>
          <w:i/>
          <w:iCs/>
        </w:rPr>
        <w:t>С</w:t>
      </w:r>
      <w:r>
        <w:rPr>
          <w:i/>
          <w:iCs/>
          <w:lang w:val="en-US"/>
        </w:rPr>
        <w:t>.</w:t>
      </w:r>
      <w:r>
        <w:rPr>
          <w:lang w:val="en-US"/>
        </w:rPr>
        <w:t xml:space="preserve"> Encoding effort and recall: A cautionary note // J. of Experimental Psychology: Learning, Memory, and Cognition. 1983. V. 9. N 4. P. 747 - 756.</w:t>
      </w:r>
    </w:p>
    <w:p>
      <w:pPr>
        <w:pStyle w:val="Style15"/>
        <w:rPr>
          <w:b/>
          <w:b/>
          <w:bCs/>
          <w:lang w:val="en-US"/>
        </w:rPr>
      </w:pPr>
      <w:r>
        <w:rPr>
          <w:b/>
          <w:bCs/>
          <w:lang w:val="en-US"/>
        </w:rPr>
        <w:t>ATTENTION AND SHORT-TERM MEMORY INTERACTION: THE MEMORY STROOP EFFECT (2nd article)</w:t>
      </w:r>
    </w:p>
    <w:p>
      <w:pPr>
        <w:pStyle w:val="Style15"/>
        <w:rPr>
          <w:b/>
          <w:b/>
          <w:bCs/>
          <w:lang w:val="en-US"/>
        </w:rPr>
      </w:pPr>
      <w:r>
        <w:rPr>
          <w:b/>
          <w:bCs/>
          <w:lang w:val="en-US"/>
        </w:rPr>
        <w:t>V. Y. Romanov *, Yu. B. Dormashev **, R. S. Shilko ***</w:t>
      </w:r>
    </w:p>
    <w:p>
      <w:pPr>
        <w:pStyle w:val="Style15"/>
        <w:rPr/>
      </w:pPr>
      <w:r>
        <w:rPr>
          <w:lang w:val="en-US"/>
        </w:rPr>
        <w:t xml:space="preserve">* </w:t>
      </w:r>
      <w:r>
        <w:rPr>
          <w:i/>
          <w:iCs/>
          <w:lang w:val="en-US"/>
        </w:rPr>
        <w:t>Cand. sci. (psychology), head res. ass., Department of psychology, MSU, Moscow</w:t>
      </w:r>
      <w:r>
        <w:rPr>
          <w:lang w:val="en-US"/>
        </w:rPr>
        <w:t xml:space="preserve"> </w:t>
      </w:r>
    </w:p>
    <w:p>
      <w:pPr>
        <w:pStyle w:val="Style15"/>
        <w:rPr/>
      </w:pPr>
      <w:r>
        <w:rPr>
          <w:lang w:val="en-US"/>
        </w:rPr>
        <w:t xml:space="preserve">** </w:t>
      </w:r>
      <w:r>
        <w:rPr>
          <w:i/>
          <w:iCs/>
          <w:lang w:val="en-US"/>
        </w:rPr>
        <w:t>Cand sci. (psychology), docent of chair of general psychology, the same University</w:t>
      </w:r>
      <w:r>
        <w:rPr>
          <w:lang w:val="en-US"/>
        </w:rPr>
        <w:t xml:space="preserve"> </w:t>
      </w:r>
    </w:p>
    <w:p>
      <w:pPr>
        <w:pStyle w:val="Style15"/>
        <w:rPr>
          <w:i/>
          <w:i/>
          <w:iCs/>
          <w:lang w:val="en-US"/>
        </w:rPr>
      </w:pPr>
      <w:r>
        <w:rPr>
          <w:i/>
          <w:iCs/>
          <w:lang w:val="en-US"/>
        </w:rPr>
        <w:t>*** Postgraduate, Department of psychology, the same University, e-mail: rshilko@mail.ru</w:t>
      </w:r>
    </w:p>
    <w:p>
      <w:pPr>
        <w:pStyle w:val="Style15"/>
        <w:rPr/>
      </w:pPr>
      <w:r>
        <w:rPr>
          <w:lang w:val="en-US"/>
        </w:rPr>
        <w:t xml:space="preserve">The mechanisms of </w:t>
      </w:r>
      <w:r>
        <w:rPr>
          <w:i/>
          <w:iCs/>
          <w:lang w:val="en-US"/>
        </w:rPr>
        <w:t>the memory Stroop effect</w:t>
      </w:r>
      <w:r>
        <w:rPr>
          <w:lang w:val="en-US"/>
        </w:rPr>
        <w:t xml:space="preserve"> (MSE) and </w:t>
      </w:r>
      <w:r>
        <w:rPr>
          <w:i/>
          <w:iCs/>
          <w:lang w:val="en-US"/>
        </w:rPr>
        <w:t>memory facilitation effect</w:t>
      </w:r>
      <w:r>
        <w:rPr>
          <w:lang w:val="en-US"/>
        </w:rPr>
        <w:t xml:space="preserve"> (MFE) described in previous article are discussed. Analysis of subjective reports and dynamics of short-term memory task performance on Stroop stimuli showed that cognitive strategies (strategies of memory and attention) are important factor underlying the mechanisms. Classification of revealed strategies is presented. The magnitude of the effects is determined by the strategy specificity: if besides usual memory strategies subjects use strategies of attentional ignoring then MSE is increasing, but MFE is decreasing. This dependence is discussed within the theory of attention as a limited resources and mental effort.</w:t>
      </w:r>
    </w:p>
    <w:p>
      <w:pPr>
        <w:pStyle w:val="Style15"/>
        <w:rPr/>
      </w:pPr>
      <w:r>
        <w:rPr>
          <w:i/>
          <w:iCs/>
          <w:lang w:val="en-US"/>
        </w:rPr>
        <w:t>Key words:</w:t>
      </w:r>
      <w:r>
        <w:rPr>
          <w:lang w:val="en-US"/>
        </w:rPr>
        <w:t xml:space="preserve"> attention, memory, strategies, Stroop task.</w:t>
      </w:r>
    </w:p>
    <w:p>
      <w:pPr>
        <w:pStyle w:val="Style15"/>
        <w:jc w:val="right"/>
        <w:rPr/>
      </w:pPr>
      <w:r>
        <w:rPr/>
        <w:t>стр. 53</w:t>
      </w:r>
    </w:p>
    <w:p>
      <w:pPr>
        <w:pStyle w:val="Normal"/>
        <w:jc w:val="center"/>
        <w:rPr>
          <w:b/>
          <w:b/>
          <w:bCs/>
          <w:sz w:val="29"/>
          <w:szCs w:val="29"/>
        </w:rPr>
      </w:pPr>
      <w:r>
        <w:rPr>
          <w:b/>
          <w:bCs/>
          <w:sz w:val="29"/>
          <w:szCs w:val="29"/>
        </w:rPr>
        <w:t>ПСИХОЛОГИЯ РАЗВИТИЯ. ПОНИМАНИЕ ОБМАНА ДЕТЬМИ ДОШКОЛЬНОГО ВОЗРАСТА В НОРМЕ И ПРИ АУТИЗМЕ</w:t>
      </w:r>
    </w:p>
    <w:p>
      <w:pPr>
        <w:pStyle w:val="Style15"/>
        <w:rPr/>
      </w:pPr>
      <w:r>
        <w:rPr/>
        <w:t>Автор: Е. А. СЕРГИЕНКО, Е. И. ЛЕБЕДЕВА</w:t>
      </w:r>
    </w:p>
    <w:p>
      <w:pPr>
        <w:pStyle w:val="Style15"/>
        <w:rPr/>
      </w:pPr>
      <w:r>
        <w:rPr>
          <w:b/>
          <w:bCs/>
        </w:rPr>
        <w:t>ПОНИМАНИЕ ОБМАНА ДЕТЬМИ ДОШКОЛЬНОГО ВОЗРАСТА В НОРМЕ И ПРИ АУТИЗМЕ</w:t>
      </w:r>
      <w:r>
        <w:rPr/>
        <w:t xml:space="preserve"> </w:t>
      </w:r>
      <w:r>
        <w:rPr>
          <w:vertAlign w:val="superscript"/>
        </w:rPr>
        <w:t>1</w:t>
      </w:r>
      <w:r>
        <w:rPr/>
        <w:t xml:space="preserve"> </w:t>
      </w:r>
    </w:p>
    <w:p>
      <w:pPr>
        <w:pStyle w:val="Style15"/>
        <w:rPr/>
      </w:pPr>
      <w:r>
        <w:rPr>
          <w:b/>
          <w:bCs/>
        </w:rPr>
        <w:t>Е. А. Сергиенко -</w:t>
      </w:r>
      <w:r>
        <w:rPr/>
        <w:t xml:space="preserve"> </w:t>
      </w:r>
      <w:r>
        <w:rPr>
          <w:i/>
          <w:iCs/>
        </w:rPr>
        <w:t>Доктор психол. наук, профессор, зав. лабораторией когнитивных процессов ИП РАН, Москва</w:t>
      </w:r>
      <w:r>
        <w:rPr/>
        <w:t xml:space="preserve"> </w:t>
      </w:r>
    </w:p>
    <w:p>
      <w:pPr>
        <w:pStyle w:val="Style15"/>
        <w:rPr/>
      </w:pPr>
      <w:r>
        <w:rPr>
          <w:b/>
          <w:bCs/>
        </w:rPr>
        <w:t>Е. И. Лебедева -</w:t>
      </w:r>
      <w:r>
        <w:rPr/>
        <w:t xml:space="preserve"> </w:t>
      </w:r>
      <w:r>
        <w:rPr>
          <w:i/>
          <w:iCs/>
        </w:rPr>
        <w:t>Аспирант ГУГН, педагог-психолог, Центр психолого-медико-социалъного сопровождения детей и подростков СВАО г. Москвы</w:t>
      </w:r>
      <w:r>
        <w:rPr/>
        <w:t xml:space="preserve"> </w:t>
      </w:r>
    </w:p>
    <w:p>
      <w:pPr>
        <w:pStyle w:val="Style15"/>
        <w:rPr/>
      </w:pPr>
      <w:r>
        <w:rPr/>
        <w:t>Приведены результаты сравнительного исследования понимания детьми обмана как феномена когнитивного представления об организации психического в норме и при аутизме. В эксперименте участвовало 48 детей с нормальным развитием 3 - 6 лет и 9 аутистов 5 - 7-летнего возраста. Результаты показали, что дети с аутизмом не могут понимать психическое других людей. У детей с нормальным развитием становление "модели психического", начиная с 4 лет, позволяет им понимать обман и его маркеры, что невозможно при ее дефиците. Использование символических средств - подсказок обманных ситуаций - не влияло на понимание обмана детьми более раннего возраста, следовательно, ни активные действия ребенка в ситуации обмана, ни опосредствование (маркеры) не способствуют развитию "модели психического" у детей 3-летнего возраста и аутистов.</w:t>
      </w:r>
    </w:p>
    <w:p>
      <w:pPr>
        <w:pStyle w:val="Style15"/>
        <w:rPr/>
      </w:pPr>
      <w:r>
        <w:rPr>
          <w:i/>
          <w:iCs/>
        </w:rPr>
        <w:t>Ключевые слова:</w:t>
      </w:r>
      <w:r>
        <w:rPr/>
        <w:t xml:space="preserve"> понимание психического, "модель психического", понимание обмана, дошкольники с нормальным развитием и аутизмом.</w:t>
      </w:r>
    </w:p>
    <w:p>
      <w:pPr>
        <w:pStyle w:val="Style15"/>
        <w:rPr/>
      </w:pPr>
      <w:r>
        <w:rPr/>
        <w:t>С самого рождения ребенка мир его социален. Младенец наделен врожденными базовыми способностями, позволяющими отделять мир вещей от мира людей. [7]. В этом - начало развития сложной многоуровневой системы знаний о социальном мире. Необходимым условием ее совершенствования является понимание того, что каждый человек имеет собственное видение мира, свои намерения, убеждения, мнения, мысли, чувства. Такая способность называется "моделью психического" ("The Theory of Mind"), дает нам возможность понимать психическое других людей и прогнозировать их поведение. С помощью "модели психического" мы способны сделать вывод о ментальных состояниях, которые могут быть причиной действий. То есть мы способны рефлексировать содержание как своего психического, так и психического других людей.</w:t>
      </w:r>
    </w:p>
    <w:p>
      <w:pPr>
        <w:pStyle w:val="Style15"/>
        <w:rPr/>
      </w:pPr>
      <w:r>
        <w:rPr/>
        <w:t>Впервые термин "модель психического" в психологию ввели Д. Примак и Д. Вудрафф, раскрывая его следующим образом: "Говоря о том, что человек имеет "модель психического", мы подразумеваем, что он приписывает независимые психические состояния себе и другим. Система заключений этого типа видится собственно как теория, во-первых, потому, что такие состояния непосредственно ненаблюдаемы, и, во-вторых, потому что эта система может использоваться для предсказания поведения других людей" (цит. по [17, с. 105]).</w:t>
      </w:r>
    </w:p>
    <w:p>
      <w:pPr>
        <w:pStyle w:val="Style15"/>
        <w:rPr/>
      </w:pPr>
      <w:r>
        <w:rPr/>
        <w:t>В последние десятилетия "модель психического" разрабатывается достаточно интенсивно. Она именуется также "теорией теорий". Эти термины синонимичны и подчеркивают уровень метакогнитивной организации, позволяющей понимать субъективный мир других людей. Термин "теория" означает достаточно высокую степень обобщенности, связности знаний в единую систему, что позволяет выявлять причинно-следственные связи и предсказывать ход тех или иных событий.</w:t>
      </w:r>
    </w:p>
    <w:p>
      <w:pPr>
        <w:pStyle w:val="Style15"/>
        <w:rPr/>
      </w:pPr>
      <w:r>
        <w:rPr/>
        <w:t>По мнению Дж. Флейвелла [13,14], можно выделить три основные волны исследований развития знаний о психическом. Первая связана с Ж. Пиаже. Его теория когнитивного развития предполагала доминирование эгоцентризма в мышлении ребенка дошкольного возраста. Согласно теории Пиаже, дети не могут знать, что они сами и другие люди - носители психического, что существует сходство и различия в видении мира, понимании, осознании и намерениях этих людей. Дети очень медленно и постепенно постигают свои психические состояния и научаются отличать их от состояний других. В русле этой теории многие исследования, начиная с 50-х годов XX века, демонстрировали тенденцию роста способности понимания психического с возрастом [13].</w:t>
      </w:r>
    </w:p>
    <w:p>
      <w:pPr>
        <w:pStyle w:val="Style15"/>
        <w:rPr/>
      </w:pPr>
      <w:r>
        <w:rPr/>
        <w:t>Вторая волна исследований связана с изучением детского метакогнитивного развития, она возникла в 70-х годах XX века. Метапознание включает знание о людях как познающих субъектах,</w:t>
      </w:r>
    </w:p>
    <w:p>
      <w:pPr>
        <w:pStyle w:val="Normal"/>
        <w:rPr/>
      </w:pPr>
      <w:r>
        <w:rPr/>
        <mc:AlternateContent>
          <mc:Choice Requires="wps">
            <w:drawing>
              <wp:inline distT="0" distB="0" distL="0" distR="0">
                <wp:extent cx="5940425" cy="19050"/>
                <wp:effectExtent l="0" t="0" r="0" b="0"/>
                <wp:docPr id="5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1</w:t>
      </w:r>
      <w:r>
        <w:rPr>
          <w:sz w:val="19"/>
          <w:szCs w:val="19"/>
        </w:rPr>
        <w:t xml:space="preserve"> Работа выполнена при финансовой поддержке РГНФ, грант N 02 - 06 - 00167а.</w:t>
      </w:r>
    </w:p>
    <w:p>
      <w:pPr>
        <w:pStyle w:val="Style15"/>
        <w:rPr>
          <w:b/>
          <w:b/>
          <w:bCs/>
          <w:sz w:val="19"/>
          <w:szCs w:val="19"/>
        </w:rPr>
      </w:pPr>
      <w:r>
        <w:rPr>
          <w:b/>
          <w:bCs/>
          <w:sz w:val="19"/>
          <w:szCs w:val="19"/>
        </w:rPr>
        <w:t>(c) 2003 г.</w:t>
      </w:r>
    </w:p>
    <w:p>
      <w:pPr>
        <w:pStyle w:val="Style15"/>
        <w:jc w:val="right"/>
        <w:rPr/>
      </w:pPr>
      <w:r>
        <w:rPr/>
        <w:t>стр. 54</w:t>
      </w:r>
    </w:p>
    <w:p>
      <w:pPr>
        <w:pStyle w:val="Normal"/>
        <w:rPr/>
      </w:pPr>
      <w:r>
        <w:rPr/>
        <mc:AlternateContent>
          <mc:Choice Requires="wps">
            <w:drawing>
              <wp:inline distT="0" distB="0" distL="0" distR="0">
                <wp:extent cx="5940425" cy="19050"/>
                <wp:effectExtent l="0" t="0" r="0" b="0"/>
                <wp:docPr id="5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что позволяет проникнуть в сущность различных когнитивных задач и стратегий их решения. Эти знания дают возможность регулировать когнитивную активность, управлять процессами внимания, восприятия, памяти, мышления, организовывать оптимальные исполнительные стратегии. Большинство исследований метакогнитивного развития относились к изучению метапамяти детей, стратегий запоминания, речевому развитию и коммуникациям [13, 14].</w:t>
      </w:r>
    </w:p>
    <w:p>
      <w:pPr>
        <w:pStyle w:val="Style15"/>
        <w:rPr/>
      </w:pPr>
      <w:r>
        <w:rPr/>
        <w:t>Третья волна исследований "модели психического" началась с 80-х годов прошлого века и сегодня доминирует в изучении когнитивного развития. Большинство работ касаются базовых ментальных состояний: желаний, намерений, мнений, чувств, знаний и т.п. Работы, выполненные в парадигме "Theory of Mind", пытаются выявить, как организованы знания детей о психических состояниях и феноменах, каким образом эти знания определяют их поведение, как они связаны с непосредственными перцептивными впечатлениями, каким образом дети понимают поведение других людей. Например, знают ли они и в каком возрасте, что люди иногда опираются на ошибочные мнения или что неудовлетворенные желания обычно вызывают негативные чувства и порождают намерение достичь их удовлетворения.</w:t>
      </w:r>
    </w:p>
    <w:p>
      <w:pPr>
        <w:pStyle w:val="Style15"/>
        <w:rPr/>
      </w:pPr>
      <w:r>
        <w:rPr/>
        <w:t>Типичный пример такого рода исследований: ребенку 5 лет показывают коробку из-под конфет и спрашивают его: "Что это?". Тот отвечает: "Конфеты". Однако в коробке оказываются карандаши. "Что ответит другой ребенок о содержимом данной коробки?". Дети 5 лет отвечают, что другой тоже подумает, что в коробке находятся конфеты. Однако дети 3 лет отвечают: "Карандаши" [16, 24]. Интерпретация этих экспериментов состоит в том, что младшие дошкольники не понимают, что люди могут ошибаться, что их ментальные репрезентации могут расходиться с реальностью.</w:t>
      </w:r>
    </w:p>
    <w:p>
      <w:pPr>
        <w:pStyle w:val="Style15"/>
        <w:rPr/>
      </w:pPr>
      <w:r>
        <w:rPr/>
        <w:t>Некоторые авторы полагают, что развитие знаний детей о психическом означает становление системной ментальной теории, и обозначают это понятием "теория теорий" [13, 21, 24, 26]. "Модель психического" складывается спонтанно, вне системы формального обучения. Удовлетворяет ли она критериям теории? Во- первых, "модель психического" специфицирует сущности, относящиеся только к области психического и отсутствующие в других областях (онтологический критерий). Желания, мысли, чувства человека находятся только в области психического, указывая на их онтологический статус. Во-вторых, она удовлетворяет и принципу каузальности, т.е. объясняет причинность психических явлений, событий и их последствий. Наконец, теория связывает понятия в единую систему. Понятия, объединенные в "модель психического", могут быть полными или неполными, базовыми или развившимися, неосознанными или отчетливо осознаваемыми, однако их тесная взаимосвязь определяет возможности поведения индивида на каждом уровне организации "теории теорий", поскольку любое взаимодействие с миром предполагает соотношение внутреннего и внешнего опыта. Следовательно, спонтанная "модель психического" имеет право на статус теории, поскольку отвечает основным критериям ее построения.</w:t>
      </w:r>
    </w:p>
    <w:p>
      <w:pPr>
        <w:pStyle w:val="Style15"/>
        <w:rPr/>
      </w:pPr>
      <w:r>
        <w:rPr/>
        <w:t>Исследования в области развития "модели психического" позволили выделить основные уровни организации представлений о психическом. Однако разные авторы предлагают неодинаковые модели развития. Так, К. Бартч и Г. М. Вельман [11] выделяют три основных уровня в развитии концепции психического - от становления психологии желаний (2 года) до психологии предсказаний (4 года). И. Пернер [24] тоже предлагает три основные ступени в развитии ментальных моделей (модель текущих событий - мультимодель - мета- модель), которые формируются в первые четыре года. Модулярная теория А. Лешли [19] объясняет совершенствование "модели психического" развитием врожденных механизмов - модулей: механизм теории тела (ТоВу), позволяющий конструировать представления о том, что люди имеют внутренний источник своего поведения и отличаются от физических объектов (на первом году жизни); механизм "модели психического 1" (ToMMl), развитие которого во второй половине первого года позволяет младенцам конструировать людей как обладающих психическим, и имеющих цели; механизм "модели психического 2" (ТоММ2), отвечающий за развитие репрезентации агентов как наделенных препозиционными аттитюдами, означающими понимание ментальных состояний (в течение второго года жизни). Существуют и другие модели, пытающиеся объяснить процесс развития "модели психического" [8,9,15, 20,21,24]. К сожалению, ни одна концепция или теория в настоящее время не в состоянии представить системную картину становления "теории теорий".</w:t>
      </w:r>
    </w:p>
    <w:p>
      <w:pPr>
        <w:pStyle w:val="Style15"/>
        <w:rPr/>
      </w:pPr>
      <w:r>
        <w:rPr/>
        <w:t>"Модель психического" используется как особый тип познания - метарепрезентация. Метарепрезентационная способность позволяет человеку понять, что мнения являются представлением реальности. Эта способность названа метарепрезентацией, потому что она включает способность к ментальному представлению других людей. Метарепрезентация также включает критический механизм "сопоставления", который дает возможность ребенку иметь репрезентации, организованные таким образом, что его собственные психические состояния могут быть легко отделены от репрезентаций психических состояний других людей. Согласно теории "модели психического", нарушение репрезентаций психических со-</w:t>
      </w:r>
    </w:p>
    <w:p>
      <w:pPr>
        <w:pStyle w:val="Style15"/>
        <w:jc w:val="right"/>
        <w:rPr/>
      </w:pPr>
      <w:r>
        <w:rPr/>
        <w:t>стр. 55</w:t>
      </w:r>
    </w:p>
    <w:p>
      <w:pPr>
        <w:pStyle w:val="Normal"/>
        <w:rPr/>
      </w:pPr>
      <w:r>
        <w:rPr/>
        <mc:AlternateContent>
          <mc:Choice Requires="wps">
            <w:drawing>
              <wp:inline distT="0" distB="0" distL="0" distR="0">
                <wp:extent cx="5940425" cy="19050"/>
                <wp:effectExtent l="0" t="0" r="0" b="0"/>
                <wp:docPr id="6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тояний и их сопоставления обусловливает дефицит социального поведения у детей с аутизмом (цит. по [22]).</w:t>
      </w:r>
    </w:p>
    <w:p>
      <w:pPr>
        <w:pStyle w:val="Style15"/>
        <w:rPr/>
      </w:pPr>
      <w:r>
        <w:rPr/>
        <w:t>В различных экспериментальных исследованиях [12,23 - 25] было установлено: здоровые дети с 3-4-летнего возраста начинают понимать, что люди имеют свои убеждения и мнения и что именно они детерминируют поведение. Обычно их понимание психического представляется как соответствие "мнения - желания" и интерпретируется таким образом: "Она смотрит на буфет, потому что ей нужна соль, и она думает, что соль там есть". Именно в этом возрасте дети постигают значение веры и доверия, они начинают манипулировать доверием, врать и обманывать.</w:t>
      </w:r>
    </w:p>
    <w:p>
      <w:pPr>
        <w:pStyle w:val="Style15"/>
        <w:rPr/>
      </w:pPr>
      <w:r>
        <w:rPr/>
        <w:t>Но не у всех детей в достаточной степени развивается способность к социальному познанию. В современной когнитивной психологии сложилось представление о дефиците "модели психического" у аутистов [10]. Аномалии в понимании психического других - это не единственный когнитивный признак расстройств аутистического спектра, но он является ядерным и, возможно, универсальным у таких людей.</w:t>
      </w:r>
    </w:p>
    <w:p>
      <w:pPr>
        <w:pStyle w:val="Style15"/>
        <w:rPr/>
      </w:pPr>
      <w:r>
        <w:rPr/>
        <w:t>Дети с аутизмом считают даже свое ближайшее окружение непредсказуемым и непонятным. Уровень нарушения социального поведения аутичных детей варьирует от полной пассивности до стереотипного поведения [1 - 6]. В большинстве случаев дети с аутизмом умственно отсталые и некоторые симптомы их болезни обусловлены этим отставанием, однако полностью объяснить трудности, которые они испытывают в социальном взаимодействии, невозможно. Во-первых, потому что есть дети с аутизмом, имеющие нормальный уровень IQ, но демонстрирующие дефицит в социальных взаимодействиях. Во-вторых, потому что умственно отсталые неаутичные дети, например, с синдромом Дауна социально компетентны относительно своего умственного возраста.</w:t>
      </w:r>
    </w:p>
    <w:p>
      <w:pPr>
        <w:pStyle w:val="Style15"/>
        <w:rPr/>
      </w:pPr>
      <w:r>
        <w:rPr/>
        <w:t>В работе, посвященной "модели психического", С. Барон-Кохен, У. Фрит, и А. Лешли [8] утверждают, что триада поведенческих нарушений при аутизме (социализации, коммуникации и воображения) детерминирована повреждением фундаментальной способности человека понимать психическое других людей. Большинство детей с аутизмом не понимают желания, намерения, мнения и т.п. других людей, и это демонстрируют многочисленные эксперименты в рамках "модели психического", направленные на исследование такого "непонимания".</w:t>
      </w:r>
    </w:p>
    <w:p>
      <w:pPr>
        <w:pStyle w:val="Style15"/>
        <w:rPr/>
      </w:pPr>
      <w:r>
        <w:rPr/>
        <w:t>Одним из наиболее известных и самым первым тестом, использованным с этой целью, является "Салли - Энн-тест", или, как его еще называют, "Тест на ошибочное мнение" [8]. Экспериментальная парадигма этого теста была придумана</w:t>
      </w:r>
    </w:p>
    <w:p>
      <w:pPr>
        <w:pStyle w:val="Style15"/>
        <w:rPr/>
      </w:pPr>
      <w:r>
        <w:rPr/>
        <w:t>Д. Примаком и Д. Вудраффом при изучении обезьян, потом она была адаптирована для детей дошкольного возраста. Ребенку рассказывают историю о двух куклах, Салли и Энн. У Салли есть корзина, а у Энн - коробка. Ребенок видит, как Салли кладет шарик в корзину и уходит. Пока она отсутствует, Энн перекладывает шарик из корзины в коробку и тоже уходит. После того как Салли возвращается, ребенку задают вопрос: "Где Салли будет искать свой шарик?".</w:t>
      </w:r>
    </w:p>
    <w:p>
      <w:pPr>
        <w:pStyle w:val="Style15"/>
        <w:rPr/>
      </w:pPr>
      <w:r>
        <w:rPr/>
        <w:t>Было обнаружено, что 80% детей с аутизмом затрудняются в понимании неверного мнения Салли. Вместо того чтобы сказать, что она будет искать шарик в корзине, т.е. там, где она его оставила, они указывают на коробку - там, где действительно лежит шарик. В отличие от них, 86% детей с синдромом Дауна, в том числе и с более низким уровнем интеллекта, отвечали правильно. Здоровые дети, начиная с 4-х лет, также осознают ложность убеждения в "Тесте на ошибочное мнение".</w:t>
      </w:r>
    </w:p>
    <w:p>
      <w:pPr>
        <w:pStyle w:val="Style15"/>
        <w:rPr/>
      </w:pPr>
      <w:r>
        <w:rPr/>
        <w:t>Дети с аутизмом продемонстрировали трудности и при выполнении других аналогичных тестов на понимание неверных мнений, как в задаче с коробкой из-под конфет, в которой находились карандаши. Нормальные дети с четырех лет и дети с синдромом Дауна, имеющие такой же умственный возраст, отвечали правильно, в отличие от детей с аутизмом, которые были не способны понять, что другой ребенок может иметь неверное (отличное от их собственного) мнение и давали ответ: "Карандаши" [14].</w:t>
      </w:r>
    </w:p>
    <w:p>
      <w:pPr>
        <w:pStyle w:val="Style15"/>
        <w:rPr/>
      </w:pPr>
      <w:r>
        <w:rPr/>
        <w:t>Понимание неверного мнения означает сопоставление "репрезентации психического" и реальности, которые могут отличаться друг от друга. Создается впечатление, что дети с аутизмом имеют специфические проблемы в понимании возможности несовпадения мнения и реальности, т.е, что представления и мнения могут быть ложными.</w:t>
      </w:r>
    </w:p>
    <w:p>
      <w:pPr>
        <w:pStyle w:val="Style15"/>
        <w:rPr/>
      </w:pPr>
      <w:r>
        <w:rPr/>
        <w:t>Отдельное место занимают исследования понимания обманных действий. Обман относится к пониманию психического других людей, потому что это попытка заставить поверить в то, что на самом деле неверно. Другими словами, обман -попытка изменить психическое другого. Обман должен включать знания о существовании таких психических состояний, как мнения, и о том, что они являются репрезентацией реальности и могут быть ложными. Понимание обмана состоит в возможности влияния на мнения других людей, которые, однако, формируют свои мнения на основе собственных знаний и опыта.</w:t>
      </w:r>
    </w:p>
    <w:p>
      <w:pPr>
        <w:pStyle w:val="Style15"/>
        <w:rPr/>
      </w:pPr>
      <w:r>
        <w:rPr/>
        <w:t>Результаты исследований на понимание обмана у детей с нормальным развитием были противоречивыми. Оставалось неясным, действительно ли маленькие дети осознают, что обманные действия могут создать у других неверные мнения. Было показано, что трехлетние дети еще не</w:t>
      </w:r>
    </w:p>
    <w:p>
      <w:pPr>
        <w:pStyle w:val="Style15"/>
        <w:jc w:val="right"/>
        <w:rPr/>
      </w:pPr>
      <w:r>
        <w:rPr/>
        <w:t>стр. 56</w:t>
      </w:r>
    </w:p>
    <w:p>
      <w:pPr>
        <w:pStyle w:val="Normal"/>
        <w:rPr/>
      </w:pPr>
      <w:r>
        <w:rPr/>
        <mc:AlternateContent>
          <mc:Choice Requires="wps">
            <w:drawing>
              <wp:inline distT="0" distB="0" distL="0" distR="0">
                <wp:extent cx="5940425" cy="19050"/>
                <wp:effectExtent l="0" t="0" r="0" b="0"/>
                <wp:docPr id="6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онимают, как обман приводит к возникновению неверных мнений у других людей. Так, Т. Раффман с коллегами [23] установили: трехлетние дети иногда способны к обманному поведению, но они не понимают, что это приведет других к неверному мнению. В исследовании Б. Содиан [25] от детей требовалось ввести в заблуждение партнера по игре относительно того, где спрятан объект, указывая на пустую коробку или давая ложное направление поиска. Оказалось, что трехлетние дети физически препятствуют нахождению объекта другим человеком, но не склоняют его к неверным мнениям. Подобным образом в другом исследовании трехлетних детей инструктировали спрятать игрушку и потом попытаться обмануть партнера относительно ее местонахождения. Дети плохо обманывали, так как не могли утаить, где лежит игрушка.</w:t>
      </w:r>
    </w:p>
    <w:p>
      <w:pPr>
        <w:pStyle w:val="Style15"/>
        <w:rPr/>
      </w:pPr>
      <w:r>
        <w:rPr/>
        <w:t>Т. Р. Шульц и К. Клоэзи (цит. по [23]) исследовали способность детей понимать, как субъект может быть введен в заблуждение относительно намерений другого. Они обнаружили, что только пятилетние дети понимают роль обмана в формировании неверных мнений. Ж. Пескин [там же] тоже изучал способность детей скрывать свои намерения и нашел, что они понимают связь между обманными действиями и неверными мнениями не раньше четырех лет.</w:t>
      </w:r>
    </w:p>
    <w:p>
      <w:pPr>
        <w:pStyle w:val="Style15"/>
        <w:rPr/>
      </w:pPr>
      <w:r>
        <w:rPr/>
        <w:t>М. Чандлер с коллегами [12] выдвинули гипотезу, в дальнейшем подтвержденную результатами их исследования: обман может служить ранним маркером понимания неверных мнений. Детям предъявлялись три коробки, к одной из них вели следы, указывающие на местонахождения в ней объекта; от детей требовалось помешать ассистенту экспериментатора найти объект. Большинство трехлетних детей или стирали следы, ведущие к коробке с объектом, и/или оставляли новые следы. Результаты этого исследования свидетельствовали: трехлетние дети с нормальным развитием понимают, что другие люди могут иметь неверные мнения, а также они способны совершить намеренный обман, приводящий другого человека к неверному мнению, если снижено влияние ситуационных факторов.</w:t>
      </w:r>
    </w:p>
    <w:p>
      <w:pPr>
        <w:pStyle w:val="Style15"/>
        <w:rPr/>
      </w:pPr>
      <w:r>
        <w:rPr/>
        <w:t>Результаты исследований понимания обмана детьми с аутизмом показали, что они испытывали трудности как в совершении обманных действий, так и в понимании того, что обман приведет к возникновению неверных мнений у других людей. Примером может служить исследование С. Баро-на-Кохена [9], в котором от детей требовалось не показывать экспериментатору, в какой руке они прячут монетку (игра "Отгадай, в какой руке монетка"). Аутичные дети, несмотря на то что их умственный возраст был не меньше 4 лет, часто ошибались в этой игре. Можно считать, что они были не способны к обманным действиям и не понимали их значения (как обман может влиять на мнения других людей).</w:t>
      </w:r>
    </w:p>
    <w:p>
      <w:pPr>
        <w:pStyle w:val="Style15"/>
        <w:rPr/>
      </w:pPr>
      <w:r>
        <w:rPr/>
        <w:t>Таким образом, многочисленные эксперименты наглядно продемонстрировали, что трех-четырехлетние дети с нормальным развитием и дети с аутизмом более старшего возраста испытывают сходные трудности в решении задач на понимание психического других людей, и эти трудности, скорее всего, являются следствием дефицита их метарепрезентативных способностей (отсутствие у них "модели психического"). С другой стороны, М. Чандлер с коллегами [8] утверждали, что неудачи трехлетних детей с нормальным развитием в стандартных задачах на неверное мнение и в задачах на понимание обмана как способа формирования неверных мнений могут быть результатом трудностей вербализации (дети понимают, что у других могут быть неверные мнения, но они не способны это вербально выразить) или сложности задачи (дети понимают, что другие могут иметь неверные мнения, но не могут следовать за изложением рассказа или не могут сделать вывод на основе доступной информации). Следовательно, при снижении влияния побочных факторов затруднения маленьких детей можно будет отнести только за счет дефицита метарепрезентативных способностей. При этом сравнительные исследования аутичных детей и детей с нормальным развитием позволят выявить различия в их понимании психического других людей. Однако при тестировании аутичных и нормальных детей учитывался только средний возраст каждой группы. Детальный анализ зависимости выполнения задач на понимание психического других людей от возраста и выявление различий между детьми с аутизмом и детьми с нормальным развитием в одном и том же исследовании не проводились.</w:t>
      </w:r>
    </w:p>
    <w:p>
      <w:pPr>
        <w:pStyle w:val="Style15"/>
        <w:rPr/>
      </w:pPr>
      <w:r>
        <w:rPr>
          <w:b/>
          <w:bCs/>
          <w:i/>
          <w:iCs/>
        </w:rPr>
        <w:t>Цель</w:t>
      </w:r>
      <w:r>
        <w:rPr>
          <w:b/>
          <w:bCs/>
        </w:rPr>
        <w:t xml:space="preserve"> </w:t>
      </w:r>
      <w:r>
        <w:rPr/>
        <w:t>нашей работы заключалась в выявлении различий в способности к пониманию психического других людей детьми старшего дошкольного возраста с нормальным развитием и с аутизмом в задачах на понимание обмана. В работе также ставилась задача описания развития способности понимания обмана как атрибута понимания психического других людей дошкольниками с нормальным развитием. Поскольку в дошкольном возрасте дети осваивают социальные взаимодействия, включаясь в ролевые игры, то нам представлялось обоснованным создать такие условия понимания обмана, в которых ребенок сам брал на себя роль обманщика. Подобная модификация задачи могла бы, по нашему мнению, облегчить понимание обмана и устранить недостатки исследований такого понимания у детей. Другая модификация задачи состояла во введении опосредствования (маркера), что также должно было улучшить выполнение задач детьми-дошкольниками. Классические работы отечественных психологов</w:t>
      </w:r>
    </w:p>
    <w:p>
      <w:pPr>
        <w:pStyle w:val="Style15"/>
        <w:jc w:val="right"/>
        <w:rPr/>
      </w:pPr>
      <w:r>
        <w:rPr/>
        <w:t>стр. 57</w:t>
      </w:r>
    </w:p>
    <w:p>
      <w:pPr>
        <w:pStyle w:val="Normal"/>
        <w:rPr/>
      </w:pPr>
      <w:r>
        <w:rPr/>
        <mc:AlternateContent>
          <mc:Choice Requires="wps">
            <w:drawing>
              <wp:inline distT="0" distB="0" distL="0" distR="0">
                <wp:extent cx="5940425" cy="19050"/>
                <wp:effectExtent l="0" t="0" r="0" b="0"/>
                <wp:docPr id="6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Л. С. Выготский, А. Н. Леонтьев, А. Р. Лурия) подчеркивали значение опосредствования в развитии высших психических функций. Понимание психического, в том числе обмана, безусловно, можно отнести к высшим психическим функциям. Подобное изменение задач на понимание обмана, на наш взгляд, позволяет расширить исследование факторов становления "модели психического".</w:t>
      </w:r>
    </w:p>
    <w:p>
      <w:pPr>
        <w:pStyle w:val="Style15"/>
        <w:rPr/>
      </w:pPr>
      <w:r>
        <w:rPr/>
        <w:t xml:space="preserve">В работе проверялись </w:t>
      </w:r>
      <w:r>
        <w:rPr>
          <w:i/>
          <w:iCs/>
        </w:rPr>
        <w:t>гипотезы:</w:t>
      </w:r>
      <w:r>
        <w:rPr/>
        <w:t xml:space="preserve"> </w:t>
      </w:r>
    </w:p>
    <w:p>
      <w:pPr>
        <w:pStyle w:val="Style15"/>
        <w:rPr/>
      </w:pPr>
      <w:r>
        <w:rPr/>
        <w:t>* Существуют различия в способности к пониманию психического других людей у детей старшего дошкольного возраста с нормальным развитием и детей с аутизмом в задачах на понимание обмана. У большинства детей с аутизмом способность к пониманию психического других людей будет не сформирована в отличие от детей с нормальным развитием.</w:t>
      </w:r>
    </w:p>
    <w:p>
      <w:pPr>
        <w:pStyle w:val="Style15"/>
        <w:rPr/>
      </w:pPr>
      <w:r>
        <w:rPr/>
        <w:t>* Выполнение роли активного обманщика существенно облегчит понимание того, что другие могут иметь мнения, отличные от их собственных, и у детей с нормальным развитием, и у детей с аутизмом.</w:t>
      </w:r>
    </w:p>
    <w:p>
      <w:pPr>
        <w:pStyle w:val="Style15"/>
        <w:rPr/>
      </w:pPr>
      <w:r>
        <w:rPr/>
        <w:t>* У детей с нормальным развитием способность к пониманию психического появляется не раньше 4 лет.</w:t>
      </w:r>
    </w:p>
    <w:p>
      <w:pPr>
        <w:pStyle w:val="Style15"/>
        <w:rPr/>
      </w:pPr>
      <w:r>
        <w:rPr/>
        <w:t>* Опосредствование обмана (введение маркеров обмана) улучшит его понимание детьми с нормальным развитием.</w:t>
      </w:r>
    </w:p>
    <w:p>
      <w:pPr>
        <w:pStyle w:val="Style15"/>
        <w:rPr/>
      </w:pPr>
      <w:r>
        <w:rPr/>
        <w:t xml:space="preserve">В работе были поставлены следующие </w:t>
      </w:r>
      <w:r>
        <w:rPr>
          <w:i/>
          <w:iCs/>
        </w:rPr>
        <w:t>задачи:</w:t>
      </w:r>
      <w:r>
        <w:rPr/>
        <w:t xml:space="preserve"> </w:t>
      </w:r>
    </w:p>
    <w:p>
      <w:pPr>
        <w:pStyle w:val="Style15"/>
        <w:rPr/>
      </w:pPr>
      <w:r>
        <w:rPr/>
        <w:t>1) Сравнить выполнение задач на понимание обмана детьми старшего дошкольного возраста в норме с выполнением их детьми с аутизмом.</w:t>
      </w:r>
    </w:p>
    <w:p>
      <w:pPr>
        <w:pStyle w:val="Style15"/>
        <w:rPr/>
      </w:pPr>
      <w:r>
        <w:rPr/>
        <w:t>2) Сравнить выполнение детьми дошкольного возраста в норме и с аутизмом задачи, в которой они являлись активными обманщиками, с задачей, где они только наблюдали акты обмана и потом были опрошены относительно мнений обманутого персонажа. 3) Сравнить выполнение детьми с нормальным развитием обеих задач в зависимости от их возраста.</w:t>
      </w:r>
    </w:p>
    <w:p>
      <w:pPr>
        <w:pStyle w:val="Style15"/>
        <w:rPr/>
      </w:pPr>
      <w:r>
        <w:rPr/>
        <w:t>В данном исследовании мы использовали экспериментальные задачи, которые разделяли два аспекта обмана: а) действительные попытки обмана и б) понимание того, как обманное поведение может привести к неверным мнениям. Предыдущие исследования не разделяли оба этих аспекта. Мы полагаем, что подобное разделение аспектов обмана облегчит детям выполнение задач.</w:t>
      </w:r>
    </w:p>
    <w:p>
      <w:pPr>
        <w:pStyle w:val="Style15"/>
        <w:rPr/>
      </w:pPr>
      <w:r>
        <w:rPr/>
        <w:t>МЕТОДИКА</w:t>
      </w:r>
    </w:p>
    <w:p>
      <w:pPr>
        <w:pStyle w:val="Style15"/>
        <w:rPr>
          <w:i/>
          <w:i/>
          <w:iCs/>
        </w:rPr>
      </w:pPr>
      <w:r>
        <w:rPr>
          <w:i/>
          <w:iCs/>
        </w:rPr>
        <w:t>Испытуемые</w:t>
      </w:r>
    </w:p>
    <w:p>
      <w:pPr>
        <w:pStyle w:val="Style15"/>
        <w:rPr/>
      </w:pPr>
      <w:r>
        <w:rPr>
          <w:i/>
          <w:iCs/>
        </w:rPr>
        <w:t>Дети с аутизмом.</w:t>
      </w:r>
      <w:r>
        <w:rPr/>
        <w:t xml:space="preserve"> В исследовании участвовали 9 детей с общими расстройствами развития (детский аутизм). Средний возраст 6 лет 5 мес. (от 5 лет 3 мес. до 7 лет 11 мес.; мальчики). Всем детям диагноз ("детский аутизм вследствие других причин"-МКБ-10) был поставлен в Детской городской психиатрической больнице N 6. Диагностические критерии данного расстройства включают качественные нарушения социального взаимодействия, что проявляется, в частности, в отсутствии социоэмоциональной взаимности, реакций на эмоции других людей, социального использования имеющихся речевых навыков; в недостаточной гибкости речевого выражения; относительном отсутствии творчества и фантазии в мышлении. Кроме того, детский аутизм характеризуется ограниченными, повторяющимися и стереотипными поведением, интересами и активностью, что проявляется в тенденции устанавливать жесткий, раз и навсегда заведенный порядок во многих аспектах жизни, в моторных стереотипиях, в особом интересе к нефункциональным элементам предметов (таким, как запах или осязательные свойства поверхности). Данный синдром характеризуется отсутствием предшествующего, несомненно, нормального развития и проявлением симптомов в первые три года жизни. Мы не контролировали фактор интеллектуального развития, так как данный диагноз ("детский аутизм вследствие других причин") не предполагает в качестве диагностического критерия умственную отсталость. Кроме того, никому из этих детей не был поставлен сопутствующий диагноз, указывающий на нее.</w:t>
      </w:r>
    </w:p>
    <w:p>
      <w:pPr>
        <w:pStyle w:val="Style15"/>
        <w:rPr/>
      </w:pPr>
      <w:r>
        <w:rPr>
          <w:i/>
          <w:iCs/>
        </w:rPr>
        <w:t>Дети с нормальным развитием.</w:t>
      </w:r>
      <w:r>
        <w:rPr/>
        <w:t xml:space="preserve"> Контрольная группа: 13 пятилетних (от 5 лет 1 мес. до 5 лет 11 мес.; М = 5 лет 5 мес.; 7 девочек и 6 мальчиков) и 10 шестилетних (от 6 лет 2 мес. до 6 лет 11 мес.; М = 6 лет 5 мес.; 5 девочек и 5 мальчиков).</w:t>
      </w:r>
    </w:p>
    <w:p>
      <w:pPr>
        <w:pStyle w:val="Style15"/>
        <w:rPr/>
      </w:pPr>
      <w:r>
        <w:rPr/>
        <w:t>Для изучения динамики развития способности к пониманию психического других людей у детей дошкольного возраста с нормальным развитием в задачах на понимание обмана в исследовании участвовали 48 детей (от 3 лет 3 мес. до 6 лет 11 мес.; М = 4 года и 9 мес.; 25 девочек и 23 мальчика). Среди них 11 трехлетних (от 3 лет 3 мес. до 3 лет 10 мес.; М = 3 года 5 мес.; 6 девочек и 5 мальчиков), 14 четырехлетних (от 4 лет 2 мес. до 4 лет 10 мес.; М = 4 года 5 мес.; 8 девочек и 6 мальчиков), 13 пятилетних (от 5 лет 1 мес. до 5 лет 11 мес.; М = = 5 лет 5 мес.; 7 девочек и 6 мальчиков) и 10 шестилетних (от 6 лет 2 мес. до 6 лет 11 мес.; М = 6 лет 5 мес.; 5 девочек и 5 мальчиков).</w:t>
      </w:r>
    </w:p>
    <w:p>
      <w:pPr>
        <w:pStyle w:val="Style15"/>
        <w:rPr/>
      </w:pPr>
      <w:r>
        <w:rPr/>
        <w:t>Предъявляемые задачи - модификация методик, использованных Т. Раффман с коллегами [23] в исследовании нормальных детей 3 - 4-летнего возраста.</w:t>
      </w:r>
    </w:p>
    <w:p>
      <w:pPr>
        <w:pStyle w:val="Style15"/>
        <w:rPr>
          <w:b/>
          <w:b/>
          <w:bCs/>
        </w:rPr>
      </w:pPr>
      <w:r>
        <w:rPr>
          <w:b/>
          <w:bCs/>
        </w:rPr>
        <w:t>Активные условия</w:t>
      </w:r>
    </w:p>
    <w:p>
      <w:pPr>
        <w:pStyle w:val="Style15"/>
        <w:rPr/>
      </w:pPr>
      <w:r>
        <w:rPr/>
        <w:t>На основе предположения о том, что обман служит ранним маркером понимания неверных мнений у других, а условия задачи могут облегчить это понимание, мы модифицировали условия эксперимента таким образом, чтобы дети сами становились обманщиками. Активная роль обманщика могла способствовать пониманию обмана как источника неверного мнения. Детям предлагалось ввести персонаж (куклу Катю) в заблуждение.</w:t>
      </w:r>
    </w:p>
    <w:p>
      <w:pPr>
        <w:pStyle w:val="Style15"/>
        <w:rPr/>
      </w:pPr>
      <w:r>
        <w:rPr>
          <w:i/>
          <w:iCs/>
        </w:rPr>
        <w:t>Стимульный материал:</w:t>
      </w:r>
      <w:r>
        <w:rPr/>
        <w:t xml:space="preserve"> Два плюшевых медвежонка красного и зеленого цвета, у каждого медвежонка был красный или зеленый шарик; кукла Катя, мнение которой дети будут оценивать, и конфета.</w:t>
      </w:r>
    </w:p>
    <w:p>
      <w:pPr>
        <w:pStyle w:val="Style15"/>
        <w:rPr/>
      </w:pPr>
      <w:r>
        <w:rPr>
          <w:b/>
          <w:bCs/>
          <w:i/>
          <w:iCs/>
        </w:rPr>
        <w:t>Тренировочная серия.</w:t>
      </w:r>
      <w:r>
        <w:rPr>
          <w:b/>
          <w:bCs/>
        </w:rPr>
        <w:t xml:space="preserve"> </w:t>
      </w:r>
      <w:r>
        <w:rPr/>
        <w:t>До начала эксперимента мы позаботились о том, чтобы дети понимали связь между ключом к разгадке (шариком) и виновным (медвежонком того же цвета, что и шарик). Каждому ребенку было показано, что красный медвежонок всегда носит красный шарик, а зеленый медвежонок - зеленый; также знакомили его с Катей. Рассказывали, что медвежата любят есть конфеты. Оба медвежонка находились в 20 сантиметрах от конфеты. Показывали, как каждый медвежонок идет за конфетой и оставляет свой шарик. Потом просили ребенка отвернуться, забирали конфету и оставляли один из шариков. Говорили ребенку, что один из медвежат взял конфету и оставил вместо нее свой шарик. Спрашивали ребенка: "Как ты думаешь, кто взял конфету?". Повторяли эту процедуру с другим медвежонком. Некоторые дети были не способны правильно связать ключ с разгадкой (шарик) с виновным (медвежонком), для этих детей предварительная тренировка была повторена.</w:t>
      </w:r>
    </w:p>
    <w:p>
      <w:pPr>
        <w:pStyle w:val="Style15"/>
        <w:jc w:val="right"/>
        <w:rPr/>
      </w:pPr>
      <w:r>
        <w:rPr/>
        <w:t>стр. 58</w:t>
      </w:r>
    </w:p>
    <w:p>
      <w:pPr>
        <w:pStyle w:val="Normal"/>
        <w:rPr/>
      </w:pPr>
      <w:r>
        <w:rPr/>
        <mc:AlternateContent>
          <mc:Choice Requires="wps">
            <w:drawing>
              <wp:inline distT="0" distB="0" distL="0" distR="0">
                <wp:extent cx="5940425" cy="19050"/>
                <wp:effectExtent l="0" t="0" r="0" b="0"/>
                <wp:docPr id="6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i/>
          <w:iCs/>
        </w:rPr>
        <w:t>Основной эксперимент.</w:t>
      </w:r>
      <w:r>
        <w:rPr>
          <w:b/>
          <w:bCs/>
        </w:rPr>
        <w:t xml:space="preserve"> </w:t>
      </w:r>
      <w:r>
        <w:rPr/>
        <w:t>Экспериментатор говорил ребенку: "Сейчас, когда Катя ушла погулять (убираем ее) и не может слышать или видеть нас, зеленый медвежонок пойдет и возьмет конфету, оставит вместо нее шарик, а потом возвратится обратно". Затем мы просили ребенка дать зеленому медвежонку такой шарик, чтобы, когда Катя вернется, она подумала, что это красный медвежонок взял конфету: "Сейчас мы попытаемся сыграть шутку с Катей. Мы хотим, чтобы она подумала, что это красный медвежонок взял конфету. Мы дадим зеленому медвежонку шарик, чтобы он оставил его вместо конфеты. Мы можем ему дать или красный, или зеленый шарик. Катя увидит шарик и тогда поймет, кто взял конфету. Какой шарик должен взять зеленый медвежонок и оставить его, если мы хотим, чтобы Катя подумала, что это красный медвежонок взял конфету?". После того, как ребенок выбирал шарик, зеленый медвежонок шел за конфетой, брал ее и оставлял на месте выбранный ребенком шарик. Потом экспериментатор прятал зеленого и красного медвежат, оставшийся шарик и конфету и объяснял, что Катя не увидит их после возвращения. После возвращения Кати ребенку говорили: "Сейчас Катя видит, что конфеты нет, но она не видела, кто взял конфету. Она видит красный (зеленый) шарик, который оставлен вместо конфеты. Как она догадается, кто взял конфету?".</w:t>
      </w:r>
    </w:p>
    <w:p>
      <w:pPr>
        <w:pStyle w:val="Style15"/>
        <w:rPr/>
      </w:pPr>
      <w:r>
        <w:rPr/>
        <w:t>Условия этого эксперимента требовали, чтобы дети сами выбрали ключ к разгадке (шарик зеленого или красного цвета), который приведет к формированию неверного мнения у куклы Кати, и потом оценили ее мнение (как верное или неверное). Одной из потенциальных трудностей нерешения детьми стандартных задач на неверные мнения, как указывал Чандлер [12], может быть прагматический фактор (что особенно важно для аутичных детей в связи с их недоразвитием речи). Данные условия снимают эту трудность, так как выбор соответствующего ключа к разгадке (шарика красного или зеленого цветов) не требует речевого участия (ребенок может показать рукой на тот или иной шарик). Следовательно, если дети не выбирают соответствующего ключа к разгадке, то их трудности обусловлены не сложностями задачи (вербализации), а концептуальным дефицитом.</w:t>
      </w:r>
    </w:p>
    <w:p>
      <w:pPr>
        <w:pStyle w:val="Style15"/>
        <w:rPr>
          <w:b/>
          <w:b/>
          <w:bCs/>
        </w:rPr>
      </w:pPr>
      <w:r>
        <w:rPr>
          <w:b/>
          <w:bCs/>
        </w:rPr>
        <w:t>Условия наблюдателя</w:t>
      </w:r>
    </w:p>
    <w:p>
      <w:pPr>
        <w:pStyle w:val="Style15"/>
        <w:rPr/>
      </w:pPr>
      <w:r>
        <w:rPr/>
        <w:t>Условия этого эксперимента требовали от детей только понимания, что другие могут иметь отличные от них мнения (неверные) и что обман может привести к формированию неверного мнения: в отличие от первого эксперимента, здесь не требовалось самим совершать обманные действия. Поэтому, если выполнение данной задачи будет лучше, чем выполнение активных условий, это будет означать: обманные активные действия не будут определяющими в понимании мнения других.</w:t>
      </w:r>
    </w:p>
    <w:p>
      <w:pPr>
        <w:pStyle w:val="Style15"/>
        <w:rPr/>
      </w:pPr>
      <w:r>
        <w:rPr>
          <w:i/>
          <w:iCs/>
        </w:rPr>
        <w:t>Стимульный материал:</w:t>
      </w:r>
      <w:r>
        <w:rPr/>
        <w:t xml:space="preserve"> две небольшие куклы - мальчик и девочка, у каждой из них синий или желтый карандаш соответственно; кукла Катя и маленькая шоколадка.</w:t>
      </w:r>
    </w:p>
    <w:p>
      <w:pPr>
        <w:pStyle w:val="Style15"/>
        <w:rPr/>
      </w:pPr>
      <w:r>
        <w:rPr>
          <w:b/>
          <w:bCs/>
          <w:i/>
          <w:iCs/>
        </w:rPr>
        <w:t>Тренировочная серия</w:t>
      </w:r>
      <w:r>
        <w:rPr>
          <w:b/>
          <w:bCs/>
        </w:rPr>
        <w:t xml:space="preserve"> </w:t>
      </w:r>
      <w:r>
        <w:rPr/>
        <w:t>аналогична той, которая была в активных условиях.</w:t>
      </w:r>
    </w:p>
    <w:p>
      <w:pPr>
        <w:pStyle w:val="Style15"/>
        <w:rPr/>
      </w:pPr>
      <w:r>
        <w:rPr>
          <w:b/>
          <w:bCs/>
          <w:i/>
          <w:iCs/>
        </w:rPr>
        <w:t>Основной эксперимент.</w:t>
      </w:r>
      <w:r>
        <w:rPr>
          <w:b/>
          <w:bCs/>
        </w:rPr>
        <w:t xml:space="preserve"> </w:t>
      </w:r>
      <w:r>
        <w:rPr/>
        <w:t>Убирали куклу Катю, и экспериментатор говорил ребенку: "Сейчас, когда Катя ушла погулять и не может видеть или слышать нас, мальчик пойдет и возьмет шоколадку. Он хочет, чтобы Катя подумала, что это девочка взяла шоколадку, поэтому он взял желтый карандаш с собой. Он оставит желтый карандаш девочки там, где лежит шоколадка, и, когда Катя вернется, она подумает, что это девочка взяла шоколадку. Ты видишь, что мальчик взял желтый карандаш девочки и пошел за шоколадкой. Он берет шоколадку и оставляет вместо нее желтый карандаш девочки. Потом он возвращается обратно". Экспериментатор убирал "мальчика", "девочку", карандаш и шоколадку и доставал Катю: "Сейчас, когда Катя вернулась, она видит, что шоколадки нет. Но она не видела, кто взял шоколадку. Она видит желтый карандаш. На кого она подумает, кто взял шоколадку?".</w:t>
      </w:r>
    </w:p>
    <w:p>
      <w:pPr>
        <w:pStyle w:val="Style15"/>
        <w:rPr/>
      </w:pPr>
      <w:r>
        <w:rPr/>
        <w:t>Во втором эксперименте один персонаж (мальчик) вводил в заблуждение другого (куклу Катю), оставляя на месте шоколадки неверный ключ к разгадке (желтый карандаш девочки). Это должно было привести куклу Катю, которая отсутствовала, когда происходил обман, к неверному мнению, что девочка взяла шоколадку. Процедура этого эксперимента имела сходство с задачами на неверные мнения, однако были важные различия. Мы постарались сделать так, чтобы детям стало ясно: один персонаж (мальчик) нарочно пытался обмануть другого персонажа (куклу Катю). В этом случае ребенок вынужден был понять мнение куклы Кати не только как отличное от своего собственного (приписать Кате мнение, противоположное собственному), но и как следствие обманных актов.</w:t>
      </w:r>
    </w:p>
    <w:p>
      <w:pPr>
        <w:pStyle w:val="Style15"/>
        <w:rPr/>
      </w:pPr>
      <w:r>
        <w:rPr/>
        <w:t>Кроме того, мы стремились упростить оба наших эксперимента двумя другими способами. Во-первых, относящаяся к делу информация была очень заметной и требования к запоминанию сведены к минимуму. До того как спросить детей, кто, по мнению куклы Кати, взял лакомство, мы задавали им три вопроса, чтобы убедиться, они поняли все важные события, которые произошли: 1) кто взял лакомство, 2) видела ли кукла Катя это, и 3) какой ключ к разгадке лежит на столе (какого цвета шарик - красный или зеленый; какого цвета карандаш - желтый или синий). Во-вторых, в стандартных задачах на неверное мнение такие вопросы (о том, чего персонажи не могли видеть) задавались после контрольных (о мнениях персонажей). Поскольку данная информация является решающей для прогноза мнения куклы Кати, а ее ясность оказывает значительное влияние на понимание детьми условий задачи, мы придавали большое значение доступности информации, способной улучшить выполнение задачи детьми. Следовательно, подобная модификация могла обеспечить более точное доказательство способности детей приписывать другим людям мнения, отличные от их собственных.</w:t>
      </w:r>
    </w:p>
    <w:p>
      <w:pPr>
        <w:pStyle w:val="Style15"/>
        <w:rPr/>
      </w:pPr>
      <w:r>
        <w:rPr/>
        <w:t>Во втором эксперименте детям говорилось, что "обманное" поведение мальчика приведет к возникновению неверного мнения у куклы Кати. Дети знали, что мальчик возьмет желтый карандаш девочки и оставит его на месте шоколадки, а кукла Катя подумает - девочка взяла шоколадку - до того, как это произошло. Подобные изменения, впервые включенные в исследование понимания обмана маленькими детьми [23], увеличивают понимание событий рассказа и помогают осознать, что обман приведет к формированию у Кати неверного мнения, т.е. ребенку прямо говорится: у Кати будет отличное от его собственного мнение. В случае если дети еще не смогут осознать неверное мнение в таком контексте, наш эксперимент ясно покажет, что они не понимают, как у других могут быть мнения, отличные от их собственных (т.е. эти дети не будут иметь "модель психического"), и что обман является источником неверного мнения.</w:t>
      </w:r>
    </w:p>
    <w:p>
      <w:pPr>
        <w:pStyle w:val="Style15"/>
        <w:rPr/>
      </w:pPr>
      <w:r>
        <w:rPr/>
        <w:t>Для эксперимента, в котором участвовали дошкольники с нормальным развитием, в детском саду была отведена специальная комната. Дети по одному подходили к столу и проходили оба условия эксперимента в среднем за 15 мин. У детей с аутизмом эксперимент проводился также в специальной комнате отделения больницы. В зависимости от особенностей ребенка между сериями делался перерыв, в среднем исследование занимало 30 мин.</w:t>
      </w:r>
    </w:p>
    <w:p>
      <w:pPr>
        <w:pStyle w:val="Style15"/>
        <w:rPr/>
      </w:pPr>
      <w:r>
        <w:rPr/>
        <w:t>Чтобы избежать влияния побочных переменных, порядок условий в эксперименте и стимульный материал в каждом условии для каждой группы детей был определен по таблице случайных чисел. Для каждого ребенка один вид лакомства (конфета) был использован в одном условии, а другой вид (шоколадка) - в другом.</w:t>
      </w:r>
    </w:p>
    <w:p>
      <w:pPr>
        <w:pStyle w:val="Style15"/>
        <w:rPr/>
      </w:pPr>
      <w:r>
        <w:rPr/>
        <w:t xml:space="preserve">Для выявления различий в выполнении детьми задач на понимание обмана мы использовали критерий </w:t>
      </w:r>
      <w:r>
        <w:rPr>
          <w:i/>
          <w:iCs/>
        </w:rPr>
        <w:t>ф</w:t>
      </w:r>
      <w:r>
        <w:rPr/>
        <w:t xml:space="preserve"> * - угловое преобразование Фишера.</w:t>
      </w:r>
    </w:p>
    <w:p>
      <w:pPr>
        <w:pStyle w:val="Style15"/>
        <w:jc w:val="right"/>
        <w:rPr/>
      </w:pPr>
      <w:r>
        <w:rPr/>
        <w:t>стр. 59</w:t>
      </w:r>
    </w:p>
    <w:p>
      <w:pPr>
        <w:pStyle w:val="Normal"/>
        <w:rPr/>
      </w:pPr>
      <w:r>
        <w:rPr/>
        <mc:AlternateContent>
          <mc:Choice Requires="wps">
            <w:drawing>
              <wp:inline distT="0" distB="0" distL="0" distR="0">
                <wp:extent cx="5940425" cy="19050"/>
                <wp:effectExtent l="0" t="0" r="0" b="0"/>
                <wp:docPr id="6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 1.</w:t>
      </w:r>
      <w:r>
        <w:rPr/>
        <w:t xml:space="preserve"> Выполнение детьми с нормальным развитием и с аутизмом задач на понимание обмана</w:t>
      </w:r>
    </w:p>
    <w:tbl>
      <w:tblPr>
        <w:tblW w:w="7650" w:type="dxa"/>
        <w:jc w:val="left"/>
        <w:tblInd w:w="-89" w:type="dxa"/>
        <w:tblLayout w:type="fixed"/>
        <w:tblCellMar>
          <w:top w:w="30" w:type="dxa"/>
          <w:left w:w="30" w:type="dxa"/>
          <w:bottom w:w="30" w:type="dxa"/>
          <w:right w:w="30" w:type="dxa"/>
        </w:tblCellMar>
      </w:tblPr>
      <w:tblGrid>
        <w:gridCol w:w="2451"/>
        <w:gridCol w:w="2672"/>
        <w:gridCol w:w="2527"/>
      </w:tblGrid>
      <w:tr>
        <w:trPr/>
        <w:tc>
          <w:tcPr>
            <w:tcW w:w="2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pPr>
            <w:r>
              <w:rPr/>
              <w:t>Задачи</w:t>
            </w:r>
          </w:p>
        </w:tc>
        <w:tc>
          <w:tcPr>
            <w:tcW w:w="26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pPr>
            <w:r>
              <w:rPr/>
              <w:t>Норма развития (</w:t>
            </w:r>
            <w:r>
              <w:rPr>
                <w:i/>
                <w:iCs/>
              </w:rPr>
              <w:t xml:space="preserve"> n</w:t>
            </w:r>
            <w:r>
              <w:rPr/>
              <w:t xml:space="preserve"> = 23)</w:t>
            </w:r>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pPr>
            <w:r>
              <w:rPr/>
              <w:t xml:space="preserve">Детский аутизм </w:t>
            </w:r>
            <w:r>
              <w:rPr>
                <w:i/>
                <w:iCs/>
              </w:rPr>
              <w:t>(п</w:t>
            </w:r>
            <w:r>
              <w:rPr/>
              <w:t xml:space="preserve"> = 7)</w:t>
            </w:r>
          </w:p>
        </w:tc>
      </w:tr>
      <w:tr>
        <w:trPr/>
        <w:tc>
          <w:tcPr>
            <w:tcW w:w="2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Обе задачи</w:t>
            </w:r>
          </w:p>
        </w:tc>
        <w:tc>
          <w:tcPr>
            <w:tcW w:w="26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5</w:t>
            </w:r>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w:t>
            </w:r>
          </w:p>
        </w:tc>
      </w:tr>
      <w:tr>
        <w:trPr/>
        <w:tc>
          <w:tcPr>
            <w:tcW w:w="2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Активные условия</w:t>
            </w:r>
          </w:p>
        </w:tc>
        <w:tc>
          <w:tcPr>
            <w:tcW w:w="26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w:t>
            </w:r>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w:t>
            </w:r>
          </w:p>
        </w:tc>
      </w:tr>
      <w:tr>
        <w:trPr/>
        <w:tc>
          <w:tcPr>
            <w:tcW w:w="2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Условия наблюдателя</w:t>
            </w:r>
          </w:p>
        </w:tc>
        <w:tc>
          <w:tcPr>
            <w:tcW w:w="26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w:t>
            </w:r>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w:t>
            </w:r>
          </w:p>
        </w:tc>
      </w:tr>
      <w:tr>
        <w:trPr/>
        <w:tc>
          <w:tcPr>
            <w:tcW w:w="2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Ни одной задачи</w:t>
            </w:r>
          </w:p>
        </w:tc>
        <w:tc>
          <w:tcPr>
            <w:tcW w:w="26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w:t>
            </w:r>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6</w:t>
            </w:r>
          </w:p>
        </w:tc>
      </w:tr>
    </w:tbl>
    <w:p>
      <w:pPr>
        <w:pStyle w:val="Style15"/>
        <w:rPr/>
      </w:pPr>
      <w:r>
        <w:rPr/>
        <w:t>РЕЗУЛЬТАТЫ И ИХ ОБСУЖДЕНИЕ</w:t>
      </w:r>
    </w:p>
    <w:p>
      <w:pPr>
        <w:pStyle w:val="Style15"/>
        <w:rPr/>
      </w:pPr>
      <w:r>
        <w:rPr/>
        <w:t>Почти все дети, кроме нескольких человек, приняли инструкцию и прошли тренировку. Результаты 4 трехлетних детей и 1-го четырехлетнего ребенка с нормальным развитием и 2 детей с аутизмом (5 лет 3 мес. и 7 лет 3 мес.) при анализе не учитывались. Двое трехлетних детей с нормой развития и один пятилетний ребенок с аутизмом были исключены потому, что они не смогли в обоих условиях эксперимента, даже после двух тренировочных серий, понять связь между виновным и ключом к разгадке (между шариком и медвежонком соответствующего цвета и мальчиком или девочкой и карандашом соответствующего цвета); один трехлетний ребенок с нормой развития и один семилетний ребенок с аутизмом не смогли даже после двух тренировок установить связь между виновным и ключом к разгадке (между медвежонком и шариком соответствующего цвета или между мальчиком и девочкой и карандашом соответствующего цвета); один трехлетний и один четырехлетний ребенок с нормальным развитием забыли, кто действительно взял конфету.</w:t>
      </w:r>
    </w:p>
    <w:p>
      <w:pPr>
        <w:pStyle w:val="Style15"/>
        <w:rPr/>
      </w:pPr>
      <w:r>
        <w:rPr/>
        <w:t>Проводился анализ результатов, полученных при исследовании 7 детей, больных аутизмом (М = 6 лет 6 мес.; от 6 лет до 7 лет 11 мес.; все мальчики), и 23 детей с нормальным развитием -13 пятилетних (от 5 лет 1 мес. до 5 лет 11 мес.; М = 5 лет 5 мес.; 7 девочек и 6 мальчиков) и 10 шестилетних (от 6 лет 2 мес. до 6 лет 11 мес.; М = 6 лет 5 мес.; 5 девочек и 5 мальчиков).</w:t>
      </w:r>
    </w:p>
    <w:p>
      <w:pPr>
        <w:pStyle w:val="Style15"/>
        <w:rPr/>
      </w:pPr>
      <w:r>
        <w:rPr/>
        <w:t>В группу детей дошкольного возраста с нормальным развитием были включены 43 ребенка (М = 5 лет; от 3 лет 3 мес. до 6 лет 11 мес.; 22 девочки и 21 мальчик). Среди них 7 трехлетних (М = 3 года 5 мес.; от 3 лет 3 мес. до 3 лет 10 мес.; 3 девочки и 4 мальчика), 13 четырехлетних (М = 4 года 4 мес.; от 4 лет 2 мес. до 4 лет 10 мес.; 8 девочек и 5 мальчиков), 13 пятилетних (от 5 лет 1 мес. до 5 лет 11 мес.; М = 5 лет 5 мес.; 7 девочек и 6 мальчиков) и 10 шестилетних (от 6 лет 2 мес. до 6 лет 11 мес.; М = 6 лет 5 мес.; 5 девочек и 5 мальчиков).</w:t>
      </w:r>
    </w:p>
    <w:p>
      <w:pPr>
        <w:pStyle w:val="Style15"/>
        <w:rPr>
          <w:b/>
          <w:b/>
          <w:bCs/>
          <w:i/>
          <w:i/>
          <w:iCs/>
        </w:rPr>
      </w:pPr>
      <w:r>
        <w:rPr>
          <w:b/>
          <w:bCs/>
          <w:i/>
          <w:iCs/>
        </w:rPr>
        <w:t>1. Сравнение выполнения задач на понимание обмана детьми с нормальным развитием с выполнением этих же задач детьми с аутизмом.</w:t>
      </w:r>
    </w:p>
    <w:p>
      <w:pPr>
        <w:pStyle w:val="Style15"/>
        <w:rPr/>
      </w:pPr>
      <w:r>
        <w:rPr/>
        <w:t xml:space="preserve">При анализе сопоставлялись три независимые переменные (порядок предъявления условий, стимульный материал и наличие аутизма у ребенка) с двумя зависимыми переменными (ответ в задаче с активными условиями и ответ в задаче с условиями наблюдателя). Значимыми оказались только различия между уровнем выполнения задач детьми с нормальным развитием и с аутизмом (критерий </w:t>
      </w:r>
      <w:r>
        <w:rPr>
          <w:i/>
          <w:iCs/>
        </w:rPr>
        <w:t>ф</w:t>
      </w:r>
      <w:r>
        <w:rPr/>
        <w:t xml:space="preserve"> = 2.99; </w:t>
      </w:r>
      <w:r>
        <w:rPr>
          <w:i/>
          <w:iCs/>
        </w:rPr>
        <w:t>ф</w:t>
      </w:r>
      <w:r>
        <w:rPr/>
        <w:t xml:space="preserve"> = 3.22, </w:t>
      </w:r>
      <w:r>
        <w:rPr>
          <w:i/>
          <w:iCs/>
        </w:rPr>
        <w:t>р</w:t>
      </w:r>
      <w:r>
        <w:rPr/>
        <w:t xml:space="preserve"> </w:t>
      </w:r>
      <w:r>
        <w:rPr>
          <w:u w:val="single"/>
        </w:rPr>
        <w:t>&lt;</w:t>
      </w:r>
      <w:r>
        <w:rPr/>
        <w:t xml:space="preserve"> 0.05). Дети с аутизмом были значительно хуже, чем дети с нормальным развитием, и в активных условиях, и в условиях наблюдателя. </w:t>
      </w:r>
    </w:p>
    <w:p>
      <w:pPr>
        <w:pStyle w:val="Style15"/>
        <w:rPr/>
      </w:pPr>
      <w:r>
        <w:rPr>
          <w:u w:val="single"/>
        </w:rPr>
        <w:t>Из данных табл. 1 видно, что пятнадцать из двадцати трех детей с нормой развития справились с обоими условиями эксперимента, тогда как в группе детей с аутизмом только один из семи сделал то же самое. Несмотря на то что мы снизили влияние условий задачи в обоих случаях, большинство детей с аутизмом не оставляли соответствующий ключ к разгадке в активных условиях задачи и не понимали, как обман может привести к возникновению неверного мнения у куклы Кати в условиях наблюдателя, где от них требовалось только оценить мнение обманутого персонажа. Эти результаты свидетельствуют что дети с аутизмом испытывают трудности как при совершении обманных актов, так и при понимании того, что обман приводит к возникновению неверных мнений у других людей.</w:t>
      </w:r>
      <w:r>
        <w:rPr/>
        <w:t xml:space="preserve"> </w:t>
      </w:r>
    </w:p>
    <w:p>
      <w:pPr>
        <w:pStyle w:val="Style15"/>
        <w:rPr/>
      </w:pPr>
      <w:r>
        <w:rPr>
          <w:u w:val="single"/>
        </w:rPr>
        <w:t>В условиях наблюдателя детям прямо говорилось, что поведение мальчика будет причиной неверного мнения куклы Кати, однако большинство детей с аутизмом были не способны использовать такую информацию для предсказания неверного мнения у куклы. Они утверждали, что Катя подумает: это мальчик взял лакомство (они принимали во внимание только то, что действительно было), несмотря на ключ к разгадке (желтый карандаш девочки), показывающий: Катя должна думать, что лакомство взяла девочка. Эти неудачи нельзя объяснить трудностью связывания ключа к разгадке (желтый или синий карандаш) с виновным (мальчиком или девочкой), так как на предварительной тренировке все дети соотносили синий карандаш с мальчиком, а желтый - с девочкой. Значит, дети с аутизмом не могут приписать другому мнение, отличное от их собственного.</w:t>
      </w:r>
      <w:r>
        <w:rPr/>
        <w:t xml:space="preserve"> </w:t>
      </w:r>
    </w:p>
    <w:p>
      <w:pPr>
        <w:pStyle w:val="Style15"/>
        <w:rPr/>
      </w:pPr>
      <w:r>
        <w:rPr>
          <w:u w:val="single"/>
        </w:rPr>
        <w:t>В активных условиях от детей требовалось самим выбрать ключ к разгадке, который приведет куклу Катю к неверному мнению. Большинство детей с аутизмом не смогли выбрать такой ключ. Таким образом, трудности детей с аутизмом в этой задаче обусловлены не прагматическим фактором (сложностью понимания условий, необходимостью вербальных объяснений), а дефицитом "модели психического". Дети с аутизмом</w:t>
      </w:r>
      <w:r>
        <w:rPr/>
        <w:t xml:space="preserve"> </w:t>
      </w:r>
    </w:p>
    <w:p>
      <w:pPr>
        <w:pStyle w:val="Style15"/>
        <w:jc w:val="right"/>
        <w:rPr/>
      </w:pPr>
      <w:r>
        <w:rPr/>
        <w:t>стр. 60</w:t>
      </w:r>
    </w:p>
    <w:p>
      <w:pPr>
        <w:pStyle w:val="Normal"/>
        <w:rPr/>
      </w:pPr>
      <w:r>
        <w:rPr/>
        <mc:AlternateContent>
          <mc:Choice Requires="wps">
            <w:drawing>
              <wp:inline distT="0" distB="0" distL="0" distR="0">
                <wp:extent cx="5940425" cy="19050"/>
                <wp:effectExtent l="0" t="0" r="0" b="0"/>
                <wp:docPr id="6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е способны к обманным действиям, они не понимают, что на мнения других людей можно влиять.</w:t>
      </w:r>
    </w:p>
    <w:p>
      <w:pPr>
        <w:pStyle w:val="Style15"/>
        <w:rPr/>
      </w:pPr>
      <w:r>
        <w:rPr/>
        <w:t>Наши результаты согласуются с исследованиями понимания обмана и неверных мнений аутичными детьми в рамках подхода "модели психического" [8 - 10]. Следовательно, дети с аутизмом имеют специфические трудности с приписыванием независимых психических установок (мнений), себе и другим. Они не понимают, что мнение является репрезентацией реальности и что на эту репрезентацию можно влиять.</w:t>
      </w:r>
    </w:p>
    <w:p>
      <w:pPr>
        <w:pStyle w:val="Style15"/>
        <w:rPr/>
      </w:pPr>
      <w:r>
        <w:rPr>
          <w:b/>
          <w:bCs/>
          <w:i/>
          <w:iCs/>
        </w:rPr>
        <w:t>2. Сравнение выполнения детьми с нормальным развитием и с аутизмом задачи, в которой они были активными обманщиками, и задачи, где они только наблюдали обманные акты.</w:t>
      </w:r>
      <w:r>
        <w:rPr>
          <w:b/>
          <w:bCs/>
        </w:rPr>
        <w:t xml:space="preserve"> </w:t>
      </w:r>
      <w:r>
        <w:rPr/>
        <w:t>Мы предполагали, что роль активного обманщика у детей с нормальным развитием и аутизмом предопределяет их поведение при наблюдении обмана и понимания того, что другие могут иметь мнения, отличные от их собственных. Но эта гипотеза не подтвердилась. Данные табл. 2 свидетельствуют, что действия детей в обеих задачах очень схожи: в двух группах дети скорее склонны выполнить или нет обе задачи, чем одну из них. В обеих группах не было значимых различий между выполнением детьми задачи, в которой они выступали активными обманщиками, и задачи, где они только наблюдали обманные акты, а потом опрашивались относительно мнений обманутого персонажа (</w:t>
      </w:r>
      <w:r>
        <w:rPr>
          <w:i/>
          <w:iCs/>
        </w:rPr>
        <w:t xml:space="preserve"> ф</w:t>
      </w:r>
      <w:r>
        <w:rPr/>
        <w:t xml:space="preserve"> = 0.59, </w:t>
      </w:r>
      <w:r>
        <w:rPr>
          <w:i/>
          <w:iCs/>
        </w:rPr>
        <w:t>р &lt;</w:t>
      </w:r>
      <w:r>
        <w:rPr/>
        <w:t xml:space="preserve"> 0.05). Активные условия оказались более легкими, чем условия наблюдателя только для 2 (из 43) дошкольников с нормой развития. Предпочтение в выполнении задачи в условии наблюдателя, в отличие от выполнения ее в активных условиях, показали 6 из 43 детей с нормой развития. В группе детей с аутизмом ни один ребенок не отдал предпочтения выполнению той или иной задачи.</w:t>
      </w:r>
    </w:p>
    <w:p>
      <w:pPr>
        <w:pStyle w:val="Style15"/>
        <w:rPr/>
      </w:pPr>
      <w:r>
        <w:rPr/>
        <w:t xml:space="preserve">Мы видим, что выполнение роли активного обманщика не является предопределяющим для выполнения роли наблюдателя и понимания того, что другие могут иметь мнения, отличающиеся от их собственных как у детей с нормальным развитием, так и у детей с аутизмом. Эти результаты противоречат утверждению Чандлера [12], что обман служит ранним маркером понимания неверных мнений, но согласуются с данными других исследований. Т. Раффман с коллегами [23] при изучении понимания обмана трех-четырехлетними детьми с нормальным развитием не нашли существенного различия между выполнением задачи, в которой они совершали обманные акты, и задачи, в которой они только наблюдали обман. Корреляция между выполнением одной и другой задач была значимой </w:t>
      </w:r>
      <w:r>
        <w:rPr>
          <w:i/>
          <w:iCs/>
        </w:rPr>
        <w:t>(г =</w:t>
      </w:r>
      <w:r>
        <w:rPr/>
        <w:t xml:space="preserve"> 0.48, </w:t>
      </w:r>
      <w:r>
        <w:rPr>
          <w:i/>
          <w:iCs/>
        </w:rPr>
        <w:t>р &lt;</w:t>
      </w:r>
      <w:r>
        <w:rPr/>
        <w:t xml:space="preserve"> 0.05).</w:t>
      </w:r>
    </w:p>
    <w:p>
      <w:pPr>
        <w:pStyle w:val="Style15"/>
        <w:rPr/>
      </w:pPr>
      <w:r>
        <w:rPr/>
        <w:t>Полученные результаты подтверждают, что способность к совершению обманных действий и понимание того, как обман влияет на мнение других, связаны между собой и отражают уровень формирования "модели психического". Следовательно, трудности, которые испытывают дети с аутизмом при выполнении обеих задач, обусловлены одной причиной, а именно - дефицитом у них "модели психического".</w:t>
      </w:r>
    </w:p>
    <w:p>
      <w:pPr>
        <w:pStyle w:val="Style15"/>
        <w:rPr/>
      </w:pPr>
      <w:r>
        <w:rPr>
          <w:b/>
          <w:bCs/>
          <w:i/>
          <w:iCs/>
        </w:rPr>
        <w:t>3. Развитие способности к пониманию психического других людей у детей дошкольного возраста с нормой развития.</w:t>
      </w:r>
      <w:r>
        <w:rPr>
          <w:b/>
          <w:bCs/>
        </w:rPr>
        <w:t xml:space="preserve"> </w:t>
      </w:r>
      <w:r>
        <w:rPr/>
        <w:t xml:space="preserve">Наш анализ включал сопоставление четырех независимых (порядок условий, стимульный материал, возраст и пол) и двух зависимых переменных (ответ в каждой задаче). Только три результата показали, что возраст влияет на ответы в обеих задачах (критерий </w:t>
      </w:r>
      <w:r>
        <w:rPr>
          <w:i/>
          <w:iCs/>
        </w:rPr>
        <w:t>ф</w:t>
      </w:r>
      <w:r>
        <w:rPr/>
        <w:t xml:space="preserve"> = 1.86, </w:t>
      </w:r>
      <w:r>
        <w:rPr>
          <w:i/>
          <w:iCs/>
        </w:rPr>
        <w:t>р&lt;</w:t>
      </w:r>
      <w:r>
        <w:rPr/>
        <w:t xml:space="preserve">0.05; ф =1.43, </w:t>
      </w:r>
      <w:r>
        <w:rPr>
          <w:i/>
          <w:iCs/>
        </w:rPr>
        <w:t>р</w:t>
      </w:r>
      <w:r>
        <w:rPr/>
        <w:t xml:space="preserve"> &lt; 0.01; </w:t>
      </w:r>
      <w:r>
        <w:rPr>
          <w:i/>
          <w:iCs/>
        </w:rPr>
        <w:t>ф</w:t>
      </w:r>
      <w:r>
        <w:rPr/>
        <w:t xml:space="preserve"> = 2.7, </w:t>
      </w:r>
      <w:r>
        <w:rPr>
          <w:i/>
          <w:iCs/>
        </w:rPr>
        <w:t>р</w:t>
      </w:r>
      <w:r>
        <w:rPr/>
        <w:t xml:space="preserve"> &lt;0.01). Это значит, что четырехлетние дети лучше, чем трехлетние, и шестилетние дети лучше, чем четырехлетние и пятилетние, совершают обманные акты и лучше понимают, что такое поведение приведет к неверным мнениям у других.</w:t>
      </w:r>
    </w:p>
    <w:p>
      <w:pPr>
        <w:pStyle w:val="Style15"/>
        <w:rPr/>
      </w:pPr>
      <w:r>
        <w:rPr/>
        <w:t>Данные табл. 3 показывают, что трехлетние дети не способны к пониманию обмана ни при каких условиях, их результаты сопоставимы с неспособностью понимания обмана детьми с аутизмом. Несмотря на то что мы старались упростить наши задачи, большинство трехлетних не выбирают соответствующего ключа к разгадке (красный шарик) в активных условиях и не понимают, как он будет влиять на мнение персонажа в условиях наблюдателя. Кроме того, детям задавались вопросы (для того, чтобы убедиться, что они поняли все важные происходящие события), которые были критическими для предсказания ими неверных мнений персонажа; все дети ответили на эти вопросы. Их ответы свидетельствовали о том, что младшие дошкольники, не понимающие,</w:t>
      </w:r>
    </w:p>
    <w:p>
      <w:pPr>
        <w:pStyle w:val="Style15"/>
        <w:rPr/>
      </w:pPr>
      <w:r>
        <w:rPr>
          <w:b/>
          <w:bCs/>
        </w:rPr>
        <w:t>Таблица 2.</w:t>
      </w:r>
      <w:r>
        <w:rPr/>
        <w:t xml:space="preserve"> Выполнение задач с активными условиями и условиями наблюдателя детьми с нормальным развитием и аутизмом</w:t>
      </w:r>
    </w:p>
    <w:tbl>
      <w:tblPr>
        <w:tblW w:w="6090" w:type="dxa"/>
        <w:jc w:val="left"/>
        <w:tblInd w:w="-89" w:type="dxa"/>
        <w:tblLayout w:type="fixed"/>
        <w:tblCellMar>
          <w:top w:w="30" w:type="dxa"/>
          <w:left w:w="30" w:type="dxa"/>
          <w:bottom w:w="30" w:type="dxa"/>
          <w:right w:w="30" w:type="dxa"/>
        </w:tblCellMar>
      </w:tblPr>
      <w:tblGrid>
        <w:gridCol w:w="2435"/>
        <w:gridCol w:w="1824"/>
        <w:gridCol w:w="1831"/>
      </w:tblGrid>
      <w:tr>
        <w:trPr/>
        <w:tc>
          <w:tcPr>
            <w:tcW w:w="24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pPr>
            <w:r>
              <w:rPr/>
              <w:t>Задачи</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pPr>
            <w:r>
              <w:rPr/>
              <w:t>Норма развития (</w:t>
            </w:r>
            <w:r>
              <w:rPr>
                <w:i/>
                <w:iCs/>
              </w:rPr>
              <w:t xml:space="preserve"> n</w:t>
            </w:r>
            <w:r>
              <w:rPr/>
              <w:t xml:space="preserve"> = 43)</w:t>
            </w:r>
          </w:p>
        </w:tc>
        <w:tc>
          <w:tcPr>
            <w:tcW w:w="18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pPr>
            <w:r>
              <w:rPr/>
              <w:t>Детский аутизм (</w:t>
            </w:r>
            <w:r>
              <w:rPr>
                <w:i/>
                <w:iCs/>
              </w:rPr>
              <w:t xml:space="preserve"> n</w:t>
            </w:r>
            <w:r>
              <w:rPr/>
              <w:t xml:space="preserve"> = 7)</w:t>
            </w:r>
          </w:p>
        </w:tc>
      </w:tr>
      <w:tr>
        <w:trPr/>
        <w:tc>
          <w:tcPr>
            <w:tcW w:w="24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Обе задачи</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0</w:t>
            </w:r>
          </w:p>
        </w:tc>
        <w:tc>
          <w:tcPr>
            <w:tcW w:w="18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w:t>
            </w:r>
          </w:p>
        </w:tc>
      </w:tr>
      <w:tr>
        <w:trPr/>
        <w:tc>
          <w:tcPr>
            <w:tcW w:w="24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Активные условия</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w:t>
            </w:r>
          </w:p>
        </w:tc>
        <w:tc>
          <w:tcPr>
            <w:tcW w:w="18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w:t>
            </w:r>
          </w:p>
        </w:tc>
      </w:tr>
      <w:tr>
        <w:trPr/>
        <w:tc>
          <w:tcPr>
            <w:tcW w:w="24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Условия наблюдателя</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w:t>
            </w:r>
          </w:p>
        </w:tc>
        <w:tc>
          <w:tcPr>
            <w:tcW w:w="18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w:t>
            </w:r>
          </w:p>
        </w:tc>
      </w:tr>
      <w:tr>
        <w:trPr/>
        <w:tc>
          <w:tcPr>
            <w:tcW w:w="24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Ни одной задачи</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6</w:t>
            </w:r>
          </w:p>
        </w:tc>
        <w:tc>
          <w:tcPr>
            <w:tcW w:w="18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6</w:t>
            </w:r>
          </w:p>
        </w:tc>
      </w:tr>
    </w:tbl>
    <w:p>
      <w:pPr>
        <w:pStyle w:val="Style15"/>
        <w:rPr/>
      </w:pPr>
      <w:r>
        <w:rPr>
          <w:b/>
          <w:bCs/>
        </w:rPr>
        <w:t>Таблица 3.</w:t>
      </w:r>
      <w:r>
        <w:rPr/>
        <w:t xml:space="preserve"> Распределение выполнения задач на понимание обмана в активных условиях и условиях наблюдения детьми дошкольного возраста с нормой развития</w:t>
      </w:r>
    </w:p>
    <w:tbl>
      <w:tblPr>
        <w:tblW w:w="6945" w:type="dxa"/>
        <w:jc w:val="left"/>
        <w:tblInd w:w="-89" w:type="dxa"/>
        <w:tblLayout w:type="fixed"/>
        <w:tblCellMar>
          <w:top w:w="30" w:type="dxa"/>
          <w:left w:w="30" w:type="dxa"/>
          <w:bottom w:w="30" w:type="dxa"/>
          <w:right w:w="30" w:type="dxa"/>
        </w:tblCellMar>
      </w:tblPr>
      <w:tblGrid>
        <w:gridCol w:w="2446"/>
        <w:gridCol w:w="1192"/>
        <w:gridCol w:w="1054"/>
        <w:gridCol w:w="1123"/>
        <w:gridCol w:w="1130"/>
      </w:tblGrid>
      <w:tr>
        <w:trPr/>
        <w:tc>
          <w:tcPr>
            <w:tcW w:w="24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pPr>
            <w:r>
              <w:rPr/>
              <w:t>Задачи</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pPr>
            <w:r>
              <w:rPr/>
              <w:t>3 -летние (</w:t>
            </w:r>
            <w:r>
              <w:rPr>
                <w:i/>
                <w:iCs/>
              </w:rPr>
              <w:t xml:space="preserve"> n</w:t>
            </w:r>
            <w:r>
              <w:rPr/>
              <w:t xml:space="preserve"> = 7)</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pPr>
            <w:r>
              <w:rPr/>
              <w:t>4-летние (</w:t>
            </w:r>
            <w:r>
              <w:rPr>
                <w:i/>
                <w:iCs/>
              </w:rPr>
              <w:t xml:space="preserve"> n</w:t>
            </w:r>
            <w:r>
              <w:rPr/>
              <w:t xml:space="preserve"> =13)</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pPr>
            <w:r>
              <w:rPr/>
              <w:t xml:space="preserve">5-летние </w:t>
            </w:r>
            <w:r>
              <w:rPr>
                <w:i/>
                <w:iCs/>
              </w:rPr>
              <w:t>(п =</w:t>
            </w:r>
            <w:r>
              <w:rPr/>
              <w:t xml:space="preserve"> 13)</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pPr>
            <w:r>
              <w:rPr/>
              <w:t xml:space="preserve">6-летние </w:t>
            </w:r>
            <w:r>
              <w:rPr>
                <w:i/>
                <w:iCs/>
              </w:rPr>
              <w:t>(п =</w:t>
            </w:r>
            <w:r>
              <w:rPr/>
              <w:t xml:space="preserve"> 10)</w:t>
            </w:r>
          </w:p>
        </w:tc>
      </w:tr>
      <w:tr>
        <w:trPr/>
        <w:tc>
          <w:tcPr>
            <w:tcW w:w="24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Обе задачи</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1</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4</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5</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10</w:t>
            </w:r>
          </w:p>
        </w:tc>
      </w:tr>
      <w:tr>
        <w:trPr/>
        <w:tc>
          <w:tcPr>
            <w:tcW w:w="24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Активные условия</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0</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1</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1</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0</w:t>
            </w:r>
          </w:p>
        </w:tc>
      </w:tr>
      <w:tr>
        <w:trPr/>
        <w:tc>
          <w:tcPr>
            <w:tcW w:w="24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Условия наблюдателя</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0</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2</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3</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0</w:t>
            </w:r>
          </w:p>
        </w:tc>
      </w:tr>
      <w:tr>
        <w:trPr/>
        <w:tc>
          <w:tcPr>
            <w:tcW w:w="24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Ни одной задачи</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6</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6</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4</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0</w:t>
            </w:r>
          </w:p>
        </w:tc>
      </w:tr>
    </w:tbl>
    <w:p>
      <w:pPr>
        <w:pStyle w:val="Style15"/>
        <w:jc w:val="right"/>
        <w:rPr/>
      </w:pPr>
      <w:r>
        <w:rPr/>
        <w:t>стр. 61</w:t>
      </w:r>
    </w:p>
    <w:p>
      <w:pPr>
        <w:pStyle w:val="Normal"/>
        <w:rPr/>
      </w:pPr>
      <w:r>
        <w:rPr/>
        <mc:AlternateContent>
          <mc:Choice Requires="wps">
            <w:drawing>
              <wp:inline distT="0" distB="0" distL="0" distR="0">
                <wp:extent cx="5940425" cy="19050"/>
                <wp:effectExtent l="0" t="0" r="0" b="0"/>
                <wp:docPr id="6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как соответствующий ключ к разгадке приведет к неверному мнению у куклы Кати, не способны приписать другому мнение, отличное от их собственного (неверное).</w:t>
      </w:r>
    </w:p>
    <w:p>
      <w:pPr>
        <w:pStyle w:val="Style15"/>
        <w:rPr/>
      </w:pPr>
      <w:r>
        <w:rPr/>
        <w:t xml:space="preserve">Различия в выполнении задач 4- и 5-летними детьми, оказались незначимыми (критерий </w:t>
      </w:r>
      <w:r>
        <w:rPr>
          <w:i/>
          <w:iCs/>
        </w:rPr>
        <w:t>ф</w:t>
      </w:r>
      <w:r>
        <w:rPr/>
        <w:t xml:space="preserve"> = 0.79, </w:t>
      </w:r>
      <w:r>
        <w:rPr>
          <w:i/>
          <w:iCs/>
        </w:rPr>
        <w:t>р &lt;</w:t>
      </w:r>
      <w:r>
        <w:rPr/>
        <w:t xml:space="preserve"> 0.05). Из табл. 3 видно, что 7 (из 13) 4- летних детей и 9 (из 13) 5-летних справились либо с активными условиями, либо с условиями наблюдателя, либо с обеими задачами. В отличие от них все 6-летние дети справились с обеими задачами. Результаты говорят о том, что большинство 4 - 5-летних детей выбирают такой ключ к разгадке, который сформирует у куклы Кати неверное мнение относительно виновного, но, в отличие от шестилетних, эта их способность, а также понимание того, что мнение может быть неверным, проявляется не у всех детей.</w:t>
      </w:r>
    </w:p>
    <w:p>
      <w:pPr>
        <w:pStyle w:val="Style15"/>
        <w:rPr/>
      </w:pPr>
      <w:r>
        <w:rPr/>
        <w:t>Наши результаты согласуются с данными большинства исследований понимания обмана детьми дошкольного возраста [23, 25] в том, что 3-летние дети в основном не способны к обманным актам и не понимают связи обмана и неверного мнения. Однако наши результаты противоречат данным М. Чандлера, А. Фритца и С. Хала [12], свидетельствующим о понимании 3-летними детьми того, что мнение может быть неверным и что они способны обманывать с намерением привести другого человека к неверному мнению.</w:t>
      </w:r>
    </w:p>
    <w:p>
      <w:pPr>
        <w:pStyle w:val="Style15"/>
        <w:rPr/>
      </w:pPr>
      <w:r>
        <w:rPr/>
        <w:t>В наших исследованиях было обнаружено: дети понимают, что ключи к разгадке влияют на мнения, т.е. они могут использовать средство для установления каузальных связей между событиями в более раннем возрасте, чем полагали другие авторы. Так, Б. Содиан [25] нашла, что дети не раньше пяти лет понимают, что вводящий в заблуждение ключ к разгадке может быть причиной поиска объекта другим человеком в неверном месте. В ее исследовании от детей требовалось, чтобы они оставили ключ к разгадке (картинку), который либо введет в заблуждение, либо поможет другому человеку найти лакомство, спрятанное в игрушечном домике. По мнению Содиан, у детей развивается понимание того, как источники косвенной информации (ключ к разгадке в нашем случае) воздействуют на приобретение знания. Например, к шести годам дети уже понимают, что знание может быть скорее выведено путем умозаключения, чем приобретено непосредственно. В противоположность этому наши результаты - в частности, способность 4-летних выбирать ключ к разгадке, который приведет куклу Катю к неверному мнению в активных условиях, - свидетельствуют: понимание того, как ключ к разгадке влияет на мнения, начинает развиваться у детей до пяти лет.</w:t>
      </w:r>
    </w:p>
    <w:p>
      <w:pPr>
        <w:pStyle w:val="Style15"/>
        <w:rPr/>
      </w:pPr>
      <w:r>
        <w:rPr/>
        <w:t>Существует несколько причин, по которым наши результаты отличаются от данных Б. Содиан. Во-первых, в ее исследовании связь между ключом к разгадке и мишенью была менее очевидна для детей. Мы же провели тренировочную фазу эксперимента таким образом, чтобы сделать эти взаимосвязи более ясными. Во-вторых, в ее исследовании дети имели дело с пятью различными мишенями, каждая из которых находилась в одном из десяти игрушечных домиков и связывалась с одним из десяти возможных ключей к разгадке. Мы использовали только два ключа (красный или зеленый шарик в активном условии и желтый или синий карандаш в условии наблюдателя) и две мишени (красный или зеленый мишка и девочка или мальчик), т.е. упростили требования к запоминанию и установлению связей между ключом и мишенью. Следовательно, наше исследование может быть интерпретировано как демонстрация того, что при оптимальных условиях 4-летние дети понимают, как ключ к разгадке влияет на мнения.</w:t>
      </w:r>
    </w:p>
    <w:p>
      <w:pPr>
        <w:pStyle w:val="Style15"/>
        <w:rPr/>
      </w:pPr>
      <w:r>
        <w:rPr/>
        <w:t>Наши результаты показали: дети с аутизмом и 3-летние дети с нормой развития испытывают похожие трудности в приписывании независимых психических установок себе и другим людям, в понимании значения обманных действий, что обусловлено дефицитом у них "модели психического". Возникают вопросы: почему дети с аутизмом не формируют "модель психического"? Что лежит в основе этого специфического дефицита?</w:t>
      </w:r>
    </w:p>
    <w:p>
      <w:pPr>
        <w:pStyle w:val="Style15"/>
        <w:rPr/>
      </w:pPr>
      <w:r>
        <w:rPr/>
        <w:t>С. Барон-Кохен [9, 10] выдвинул предположение, что развитие понимания другого возможно благодаря "детектору направления взора", в норме функционирующему на ранних этапах младенчества и обеспечивающему передачу информации о состоянии внимания другого (взрослого) человека. Младенец прослеживает взором сначала перемещения другого человека, а затем устанавливает связь между взором взрослого и объектом его внимания. Опыт общего внимания к одному объекту младенца и другого человека приводит к обмену внутренними состояниями в триадическом взаимодействии: я - другой - объект. Возникновение триадических взаимодействий означает переход от уровня первичной интерсубъективности, основанной на непосредственном общении (обмен взглядами, вокализациями, эмоциями), к вторичной интерсубъективности, опосредствованной внешними объектами и событиями [7]. Повреждение этого механизма может нарушить социальное развитие ребенка и формирование его представлений о целях других людей, при этом незатронутой остается способность фокусировать внимание на объектах. Было продемонстрировано, что, в отличие от здоровых, дети с аутизмом не используют зрительный контакт как источник информации в естественной ситуации, где цели взрослого неочевидны.</w:t>
      </w:r>
    </w:p>
    <w:p>
      <w:pPr>
        <w:pStyle w:val="Style15"/>
        <w:jc w:val="right"/>
        <w:rPr/>
      </w:pPr>
      <w:r>
        <w:rPr/>
        <w:t>стр. 62</w:t>
      </w:r>
    </w:p>
    <w:p>
      <w:pPr>
        <w:pStyle w:val="Normal"/>
        <w:rPr/>
      </w:pPr>
      <w:r>
        <w:rPr/>
        <mc:AlternateContent>
          <mc:Choice Requires="wps">
            <w:drawing>
              <wp:inline distT="0" distB="0" distL="0" distR="0">
                <wp:extent cx="5940425" cy="19050"/>
                <wp:effectExtent l="0" t="0" r="0" b="0"/>
                <wp:docPr id="6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Однако детекция взора - только один из механизмов становления "модели психического". Врожденная имитация эмоций, врожденная способность интермодального соответствия между разными источниками информации о социальном агенте: голос, лицо, биологическое движение, соотношение видимых эмоций и невербальных сигналов, возможность соотносить артикуляцию и звуковые фонемы, отделить свои телесные движения от движений другого субъекта и др. - все это составляет арсенал базовых средств, формирующих постепенно, шаг за шагом "модель психического" [7]. Разные авторы указывают на какой-то один механизм, отвечающий за дефицит данной "модели" у аутистов. Это - нарушение в развитии детектора зрительного внимания [10], отсутствие способности к имитации [17], дефицит в развитии символических функций, препятствующих формированию ментальных моделей [там же]. Представляется, что гипотеза дефицита "модели психического" при аутизме должна содержать идеи нарушения связанности между отдельными уровнями организации внутренних моделей различных аспектов понимания людей как носителей психического, включающих разные механизмы организации уровневой системы. Одним из аспектов этой системы выступает способность разделения и сопоставления внутренних схем собственных действий и действий другого лица.</w:t>
      </w:r>
    </w:p>
    <w:p>
      <w:pPr>
        <w:pStyle w:val="Style15"/>
        <w:rPr/>
      </w:pPr>
      <w:r>
        <w:rPr/>
        <w:t>Мы полагаем, что дефицит "модели психического" у детей с аутизмом обусловлен в том числе и невозможностью ребенка отделить себя от другого человека. По нашему мнению, у детей с аутизмом это осознание не формируется или формируется в недостаточной степени, о чем говорят различные примеры социального поведения аутичных детей. Например, "механическое" использование руки взрослого, когда ребенок сам не может произвести какое-либо действие. Или специфическая "аутистическая посадка", которая также указывает на то, что ребенок не отделяет себя от другого человека. Когда здоровый ребенок сидит на коленях у взрослого, он держит спину и своими действиями всячески показывает, что представляет собой самостоятельно, обособленно действующего субъекта. В противоположность этому ребенок с аутизмом, сидя на коленях у взрослого, располагается, как в кресле, пытаясь слиться с его телом. Невозможность отделения модели собственного Я от модели Другого может объяснить результаты наших исследований.</w:t>
      </w:r>
    </w:p>
    <w:p>
      <w:pPr>
        <w:pStyle w:val="Style15"/>
        <w:rPr/>
      </w:pPr>
      <w:r>
        <w:rPr/>
        <w:t>Неспособность аутичных детей приписать кукле Кате мнение, отличное от собственного, объясняется тем, что они не понимают, что ей недоступна та информация, которая известна им, хотя они правильно ответили на вопрос, не видела ли кукла Катя, кто взял лакомство. Та же причина объясняет трудности выполнения активных условий детьми с аутизмом. Обман относится к пониманию психического других, включая попытку заставить поверить человека в то, что является правдой, когда в действительности это неверно. Если аутичные дети не отделяют себя от другого субъекта, то им сложно понять само значение обмана, сокрытия информации (оставлять тот ключ к разгадке, который приведет куклу Катю к неверному мнению относительно виновного) от другого.</w:t>
      </w:r>
    </w:p>
    <w:p>
      <w:pPr>
        <w:pStyle w:val="Style15"/>
        <w:rPr/>
      </w:pPr>
      <w:r>
        <w:rPr/>
        <w:t>Высказанное нами предположение об обусловленности дефицита "модели психического" у детей с аутизмом невозможностью отделить себя от другого человека вступает в противоречие с данными о подобном дефиците у младших детей с нормой развития. Трехлетние дети, в отличие от четырехлетних, испытывают такие же трудности в совершении обманных актов и понимании неверного мнения, как и дети с аутизмом. Сходство детей-аутистов с детьми 3- летнего возраста остается только внешним и временным. Нормальные дети имеют недостаточную связанность ментальных моделей разного уровня, недостаточное развитие уровня метарепрезентаций, что временно создает дефицит в сопоставлении внутренних моделей Я и Другого. Косвенным подтверждением данной интерпретации могут служить исследования больных шизофренией, проведенные Дапрати с коллегами (цит. по [18]), в которых больные при визуальном предъявлении действий собственной руки и рук экспериментатора совершали ошибки, путая движения рук, относя собственные движения к движениям другого. Пациенты имели, скорее всего, дефицит в отнесении информации к модели другого. Информация изнутри отражает цели субъекта (его интенции, желания). Информация извне отражает возможности и последствия его действий. Две системы информации должны маркировать одна другую для успешного взаимодействия с внешним миром. Взаимодействие двух систем обеспечивает признаки субъекта, самосознания и распознавания действий других.</w:t>
      </w:r>
    </w:p>
    <w:p>
      <w:pPr>
        <w:pStyle w:val="Style15"/>
        <w:rPr/>
      </w:pPr>
      <w:r>
        <w:rPr/>
        <w:t>Одной из важнейших начальных задач в развитии субъекта как носителя психического выступает выделение Я из окружающей среды. Было сделано предположение, что первым типом в развитии представлений о себе является экологическое Я - это Я, воспринимаемое относительно физического окружения [7]. Экологическое Я образуется спонтанно с самого рождения и активно функционирует как составная часть Я-концепции на протяжении всей жизни, изменяясь и развиваясь. Второй важнейшей задачей в развитии Я-концепции является установление отношений Я-Другой. Этот тип представления о себе может быть обозначен как Я-интерперсональное, функционирующее от рождения. Здоровые новорожденные аффективно отвечают на телесный контакт, материнские вокализации, поддерживают глазной контакт, в отличие от детей с аутизмом.</w:t>
      </w:r>
    </w:p>
    <w:p>
      <w:pPr>
        <w:pStyle w:val="Style15"/>
        <w:jc w:val="right"/>
        <w:rPr/>
      </w:pPr>
      <w:r>
        <w:rPr/>
        <w:t>стр. 63</w:t>
      </w:r>
    </w:p>
    <w:p>
      <w:pPr>
        <w:pStyle w:val="Normal"/>
        <w:rPr/>
      </w:pPr>
      <w:r>
        <w:rPr/>
        <mc:AlternateContent>
          <mc:Choice Requires="wps">
            <w:drawing>
              <wp:inline distT="0" distB="0" distL="0" distR="0">
                <wp:extent cx="5940425" cy="19050"/>
                <wp:effectExtent l="0" t="0" r="0" b="0"/>
                <wp:docPr id="6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Этот этап в развитии понимания социального мира И. Пернер обозначил как врожденную сензитивность к экспрессии психических состояний.</w:t>
      </w:r>
    </w:p>
    <w:p>
      <w:pPr>
        <w:pStyle w:val="Style15"/>
        <w:rPr/>
      </w:pPr>
      <w:r>
        <w:rPr/>
        <w:t>Я-экологическое и Я-интерперсональное являются двумя аспектами взаимодействия с миром: первое специфицирует описание системы Я - физический мир, второе - Я - социальный мир. Взаимодействие этих двух аспектов субъектности необходимо для возникновения следующего уровня "вторичной интерсубъективности", который предполагает появление третьего объекта ("треугольные отношения") в интерперсональных отношениях. Дети начинают испытывать общие психические состояния с взрослым по отношению к объекту или событию. В дальнейшем ребенок отражает и концептуализирует психические отношения к объектам, что позволяет отделять свои психические состояния от состояний другого и сравнивать их. Это служит основой становления метарепрезентационной способности ("модели психического"). Отсутствие "модели психического" у 3-летних детей с нормой развития, возможно, обусловлено недостаточной связностью внутренних моделей, что приводит их к неспособности приписать кукле Кате мнение, отличное от их собственного.</w:t>
      </w:r>
    </w:p>
    <w:p>
      <w:pPr>
        <w:pStyle w:val="Style15"/>
        <w:rPr/>
      </w:pPr>
      <w:r>
        <w:rPr/>
        <w:t>В отличие от 3-летних, большинство 4- и 5-летних и все 6-летние дети с нормальным развитием, которые участвовали в нашем исследовании, были способны к совершению обманных действий и понимали, что другой человек имеет независимые от их собственных психические установки, и это говорит о том, что у них сложилась первичная система взаимосвязанных ментальных моделей - "модель психического".</w:t>
      </w:r>
    </w:p>
    <w:p>
      <w:pPr>
        <w:pStyle w:val="Style15"/>
        <w:rPr/>
      </w:pPr>
      <w:r>
        <w:rPr/>
        <w:t>Безусловно, высказанные предположения о причинах дефицита "модели психического" у детей с аутизмом требуют как теоретической, так и эмпирической проверки, что стало задачей дальнейших исследований.</w:t>
      </w:r>
    </w:p>
    <w:p>
      <w:pPr>
        <w:pStyle w:val="Style15"/>
        <w:rPr/>
      </w:pPr>
      <w:r>
        <w:rPr/>
        <w:t>ВЫВОДЫ</w:t>
      </w:r>
    </w:p>
    <w:p>
      <w:pPr>
        <w:pStyle w:val="Style15"/>
        <w:rPr/>
      </w:pPr>
      <w:r>
        <w:rPr/>
        <w:t>1. В исследовании понимания психического других людей детьми дошкольного возраста в норме и при аутизме выявились значимые различия. У детей с аутизмом существует серьезный дефицит в понимании обмана, что подтверждает гипотезу о неспособности детей-аутистов старшего дошкольного возраста понимать психическое других людей, в отличие от детей с нормальным развитием.</w:t>
      </w:r>
    </w:p>
    <w:p>
      <w:pPr>
        <w:pStyle w:val="Style15"/>
        <w:rPr/>
      </w:pPr>
      <w:r>
        <w:rPr/>
        <w:t>2. Активность ребенка (совершение им обманных действий) не влияет на понимание феномена обмана как показателя "модели психического".</w:t>
      </w:r>
    </w:p>
    <w:p>
      <w:pPr>
        <w:pStyle w:val="Style15"/>
        <w:rPr/>
      </w:pPr>
      <w:r>
        <w:rPr/>
        <w:t>3. Способность к пониманию психического других людей появляется у детей с нормой развития не раньше четырех лет.</w:t>
      </w:r>
    </w:p>
    <w:p>
      <w:pPr>
        <w:pStyle w:val="Style15"/>
        <w:rPr/>
      </w:pPr>
      <w:r>
        <w:rPr/>
        <w:t>4. Дефицит "модели психического" у детей с аутизмом старшего дошкольного возраста, по-видимому, обусловлен невозможностью ребенка отделить ментальную модель Я от ментальной модели другого человека.</w:t>
      </w:r>
    </w:p>
    <w:p>
      <w:pPr>
        <w:pStyle w:val="Style15"/>
        <w:rPr/>
      </w:pPr>
      <w:r>
        <w:rPr/>
        <w:t>5. Опосредствование (введение маркеров обмана) не приводит к улучшению понимания обмана детьми как с нормальным развитием, так и с аутизмом.</w:t>
      </w:r>
    </w:p>
    <w:p>
      <w:pPr>
        <w:pStyle w:val="Style15"/>
        <w:rPr/>
      </w:pPr>
      <w:r>
        <w:rPr/>
        <w:t>Эти данные говорят о необходимости более детального изучения роли опосредствования в психическом развитии ребенка. Наши результаты показывают, что функция опосредствования реализуется только на определенном уровне когнитивного развития, тогда как в классической теории Л. С. Выготского опосредствование играет формирующую роль в психическом развитии.</w:t>
      </w:r>
    </w:p>
    <w:p>
      <w:pPr>
        <w:pStyle w:val="Style15"/>
        <w:rPr/>
      </w:pPr>
      <w:r>
        <w:rPr/>
        <w:t>СПИСОК ЛИТЕРАТУРЫ</w:t>
      </w:r>
    </w:p>
    <w:p>
      <w:pPr>
        <w:pStyle w:val="Style15"/>
        <w:rPr/>
      </w:pPr>
      <w:r>
        <w:rPr/>
        <w:t xml:space="preserve">1. </w:t>
      </w:r>
      <w:r>
        <w:rPr>
          <w:i/>
          <w:iCs/>
        </w:rPr>
        <w:t>Башина В. М.</w:t>
      </w:r>
      <w:r>
        <w:rPr/>
        <w:t xml:space="preserve"> Ранний детский аутизм // Детский аутизм: Хрестоматия. СПб., 1997.</w:t>
      </w:r>
    </w:p>
    <w:p>
      <w:pPr>
        <w:pStyle w:val="Style15"/>
        <w:rPr/>
      </w:pPr>
      <w:r>
        <w:rPr/>
        <w:t xml:space="preserve">2. </w:t>
      </w:r>
      <w:r>
        <w:rPr>
          <w:i/>
          <w:iCs/>
        </w:rPr>
        <w:t>Башина В. М.</w:t>
      </w:r>
      <w:r>
        <w:rPr/>
        <w:t xml:space="preserve"> Аутизм в детстве. М.: Медицина, 1999.</w:t>
      </w:r>
    </w:p>
    <w:p>
      <w:pPr>
        <w:pStyle w:val="Style15"/>
        <w:rPr/>
      </w:pPr>
      <w:r>
        <w:rPr/>
        <w:t xml:space="preserve">3. </w:t>
      </w:r>
      <w:r>
        <w:rPr>
          <w:i/>
          <w:iCs/>
        </w:rPr>
        <w:t>Гилберг К., Питере Т.</w:t>
      </w:r>
      <w:r>
        <w:rPr/>
        <w:t xml:space="preserve"> Аутизм: медицинские и педагогические аспекты. СПб., 1998.</w:t>
      </w:r>
    </w:p>
    <w:p>
      <w:pPr>
        <w:pStyle w:val="Style15"/>
        <w:rPr/>
      </w:pPr>
      <w:r>
        <w:rPr/>
        <w:t xml:space="preserve">4. </w:t>
      </w:r>
      <w:r>
        <w:rPr>
          <w:i/>
          <w:iCs/>
        </w:rPr>
        <w:t>Ковалев В. В.</w:t>
      </w:r>
      <w:r>
        <w:rPr/>
        <w:t xml:space="preserve"> Психиатрия детского возраста: Руководство для врачей. М.: Медицина, 1995.</w:t>
      </w:r>
    </w:p>
    <w:p>
      <w:pPr>
        <w:pStyle w:val="Style15"/>
        <w:rPr/>
      </w:pPr>
      <w:r>
        <w:rPr/>
        <w:t xml:space="preserve">5. </w:t>
      </w:r>
      <w:r>
        <w:rPr>
          <w:i/>
          <w:iCs/>
        </w:rPr>
        <w:t>Лебединский В. В., Никольская О. С., Баенская Е. Р., Либлинг М. М.</w:t>
      </w:r>
      <w:r>
        <w:rPr/>
        <w:t xml:space="preserve"> Эмоциональные нарушения в детском возрасте и их коррекция. М.: Изд-во МГУ, 1990.</w:t>
      </w:r>
    </w:p>
    <w:p>
      <w:pPr>
        <w:pStyle w:val="Style15"/>
        <w:rPr/>
      </w:pPr>
      <w:r>
        <w:rPr/>
        <w:t xml:space="preserve">6. </w:t>
      </w:r>
      <w:r>
        <w:rPr>
          <w:i/>
          <w:iCs/>
        </w:rPr>
        <w:t>Никольская О. С., Баенская Е. Р., Либлинг М. М.</w:t>
      </w:r>
      <w:r>
        <w:rPr/>
        <w:t xml:space="preserve"> Аутичный ребенок. Пути помощи. М.: Теревинф, 2000.</w:t>
      </w:r>
    </w:p>
    <w:p>
      <w:pPr>
        <w:pStyle w:val="Style15"/>
        <w:rPr/>
      </w:pPr>
      <w:r>
        <w:rPr/>
        <w:t xml:space="preserve">7. </w:t>
      </w:r>
      <w:r>
        <w:rPr>
          <w:i/>
          <w:iCs/>
        </w:rPr>
        <w:t>Сергиенко Е. А.</w:t>
      </w:r>
      <w:r>
        <w:rPr/>
        <w:t xml:space="preserve"> Природа субъекта: онтогенетический аспект // Проблема субъекта в психологической науке. М</w:t>
      </w:r>
      <w:r>
        <w:rPr>
          <w:lang w:val="en-US"/>
        </w:rPr>
        <w:t xml:space="preserve">.: </w:t>
      </w:r>
      <w:r>
        <w:rPr/>
        <w:t>Академический</w:t>
      </w:r>
      <w:r>
        <w:rPr>
          <w:lang w:val="en-US"/>
        </w:rPr>
        <w:t xml:space="preserve"> </w:t>
      </w:r>
      <w:r>
        <w:rPr/>
        <w:t>проект</w:t>
      </w:r>
      <w:r>
        <w:rPr>
          <w:lang w:val="en-US"/>
        </w:rPr>
        <w:t>, 2000.</w:t>
      </w:r>
    </w:p>
    <w:p>
      <w:pPr>
        <w:pStyle w:val="Style15"/>
        <w:rPr/>
      </w:pPr>
      <w:r>
        <w:rPr>
          <w:lang w:val="en-US"/>
        </w:rPr>
        <w:t xml:space="preserve">8. </w:t>
      </w:r>
      <w:r>
        <w:rPr>
          <w:i/>
          <w:iCs/>
          <w:lang w:val="en-US"/>
        </w:rPr>
        <w:t>Baron-Cohen S., Leslie A. M., Frith U.</w:t>
      </w:r>
      <w:r>
        <w:rPr>
          <w:lang w:val="en-US"/>
        </w:rPr>
        <w:t xml:space="preserve"> Does the autistic child have a "theory of mind"? // Cognition. 1985. V. 21.</w:t>
      </w:r>
    </w:p>
    <w:p>
      <w:pPr>
        <w:pStyle w:val="Style15"/>
        <w:rPr/>
      </w:pPr>
      <w:r>
        <w:rPr>
          <w:lang w:val="en-US"/>
        </w:rPr>
        <w:t xml:space="preserve">9. </w:t>
      </w:r>
      <w:r>
        <w:rPr>
          <w:i/>
          <w:iCs/>
          <w:lang w:val="en-US"/>
        </w:rPr>
        <w:t>Baron-Cohen S.</w:t>
      </w:r>
      <w:r>
        <w:rPr>
          <w:lang w:val="en-US"/>
        </w:rPr>
        <w:t xml:space="preserve"> Out of sight or out of mind: another look at deception in autism // J. of Child Psychology and Psychiatry. 1992. V. 33. P. 1141 - 1155.</w:t>
      </w:r>
    </w:p>
    <w:p>
      <w:pPr>
        <w:pStyle w:val="Style15"/>
        <w:rPr/>
      </w:pPr>
      <w:r>
        <w:rPr>
          <w:lang w:val="en-US"/>
        </w:rPr>
        <w:t xml:space="preserve">10. </w:t>
      </w:r>
      <w:r>
        <w:rPr>
          <w:i/>
          <w:iCs/>
          <w:lang w:val="en-US"/>
        </w:rPr>
        <w:t>Baron-Cohen S.</w:t>
      </w:r>
      <w:r>
        <w:rPr>
          <w:lang w:val="en-US"/>
        </w:rPr>
        <w:t xml:space="preserve"> Theory of mind and autism: a fifteen year review // Understanding other minds. Oxford Univ. Press, 2000.</w:t>
      </w:r>
    </w:p>
    <w:p>
      <w:pPr>
        <w:pStyle w:val="Style15"/>
        <w:rPr/>
      </w:pPr>
      <w:r>
        <w:rPr>
          <w:lang w:val="en-US"/>
        </w:rPr>
        <w:t xml:space="preserve">11. </w:t>
      </w:r>
      <w:r>
        <w:rPr>
          <w:i/>
          <w:iCs/>
          <w:lang w:val="en-US"/>
        </w:rPr>
        <w:t>Bartsch K., Wellman H. M.</w:t>
      </w:r>
      <w:r>
        <w:rPr>
          <w:lang w:val="en-US"/>
        </w:rPr>
        <w:t xml:space="preserve"> Children talk about the mind. N.Y.: Oxford Univ. Press, 1995.</w:t>
      </w:r>
    </w:p>
    <w:p>
      <w:pPr>
        <w:pStyle w:val="Style15"/>
        <w:rPr/>
      </w:pPr>
      <w:r>
        <w:rPr>
          <w:lang w:val="en-US"/>
        </w:rPr>
        <w:t xml:space="preserve">12. </w:t>
      </w:r>
      <w:r>
        <w:rPr>
          <w:i/>
          <w:iCs/>
          <w:lang w:val="en-US"/>
        </w:rPr>
        <w:t>Chandler M., Fritz A. S., Hala S.</w:t>
      </w:r>
      <w:r>
        <w:rPr>
          <w:lang w:val="en-US"/>
        </w:rPr>
        <w:t xml:space="preserve"> Small-scale deceit: Deception as marker of two-, three- and four-year-olds' early theories of mind // Child Devel. 1989. V. 60.</w:t>
      </w:r>
    </w:p>
    <w:p>
      <w:pPr>
        <w:pStyle w:val="Style15"/>
        <w:rPr/>
      </w:pPr>
      <w:r>
        <w:rPr>
          <w:lang w:val="en-US"/>
        </w:rPr>
        <w:t xml:space="preserve">13. </w:t>
      </w:r>
      <w:r>
        <w:rPr>
          <w:i/>
          <w:iCs/>
          <w:lang w:val="en-US"/>
        </w:rPr>
        <w:t>Flavell J. H.</w:t>
      </w:r>
      <w:r>
        <w:rPr>
          <w:lang w:val="en-US"/>
        </w:rPr>
        <w:t xml:space="preserve"> Cognitive development: children's knowledge about the Mind // Annual Rev. Psychol. 1999. V. 50. P. 21-45.</w:t>
      </w:r>
    </w:p>
    <w:p>
      <w:pPr>
        <w:pStyle w:val="Style15"/>
        <w:rPr/>
      </w:pPr>
      <w:r>
        <w:rPr>
          <w:lang w:val="en-US"/>
        </w:rPr>
        <w:t xml:space="preserve">14. </w:t>
      </w:r>
      <w:r>
        <w:rPr>
          <w:i/>
          <w:iCs/>
          <w:lang w:val="en-US"/>
        </w:rPr>
        <w:t>Flavell J. H.</w:t>
      </w:r>
      <w:r>
        <w:rPr>
          <w:lang w:val="en-US"/>
        </w:rPr>
        <w:t xml:space="preserve"> Development of children's knowledge about the mental world // International J. of Behavioral Development. 2000. V. 24. N 1. P. 15 - 23.</w:t>
      </w:r>
    </w:p>
    <w:p>
      <w:pPr>
        <w:pStyle w:val="Style15"/>
        <w:rPr/>
      </w:pPr>
      <w:r>
        <w:rPr>
          <w:lang w:val="en-US"/>
        </w:rPr>
        <w:t xml:space="preserve">15. </w:t>
      </w:r>
      <w:r>
        <w:rPr>
          <w:i/>
          <w:iCs/>
          <w:lang w:val="en-US"/>
        </w:rPr>
        <w:t>Fodor J.</w:t>
      </w:r>
      <w:r>
        <w:rPr>
          <w:lang w:val="en-US"/>
        </w:rPr>
        <w:t xml:space="preserve"> A theory of the child's theory of mind // Cognition. </w:t>
      </w:r>
      <w:r>
        <w:rPr/>
        <w:t>1992. V. 44. P. 283 -296.</w:t>
      </w:r>
    </w:p>
    <w:p>
      <w:pPr>
        <w:pStyle w:val="Style15"/>
        <w:jc w:val="right"/>
        <w:rPr/>
      </w:pPr>
      <w:r>
        <w:rPr/>
        <w:t>стр. 64</w:t>
      </w:r>
    </w:p>
    <w:p>
      <w:pPr>
        <w:pStyle w:val="Normal"/>
        <w:rPr/>
      </w:pPr>
      <w:r>
        <w:rPr/>
        <mc:AlternateContent>
          <mc:Choice Requires="wps">
            <w:drawing>
              <wp:inline distT="0" distB="0" distL="0" distR="0">
                <wp:extent cx="5940425" cy="19050"/>
                <wp:effectExtent l="0" t="0" r="0" b="0"/>
                <wp:docPr id="6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lang w:val="en-US"/>
        </w:rPr>
        <w:t xml:space="preserve">16. </w:t>
      </w:r>
      <w:r>
        <w:rPr>
          <w:i/>
          <w:iCs/>
          <w:lang w:val="en-US"/>
        </w:rPr>
        <w:t>Gopnik A., Astington J.W.</w:t>
      </w:r>
      <w:r>
        <w:rPr>
          <w:lang w:val="en-US"/>
        </w:rPr>
        <w:t xml:space="preserve"> Children's understanding of representational change and its relation to the understanding of false belief and appearance-reality distinction // Child Devel. 1988. V. 59. P. 26 - 37.</w:t>
      </w:r>
    </w:p>
    <w:p>
      <w:pPr>
        <w:pStyle w:val="Style15"/>
        <w:rPr/>
      </w:pPr>
      <w:r>
        <w:rPr>
          <w:lang w:val="en-US"/>
        </w:rPr>
        <w:t xml:space="preserve">17. </w:t>
      </w:r>
      <w:r>
        <w:rPr>
          <w:i/>
          <w:iCs/>
          <w:lang w:val="en-US"/>
        </w:rPr>
        <w:t>Hobson P.R.</w:t>
      </w:r>
      <w:r>
        <w:rPr>
          <w:lang w:val="en-US"/>
        </w:rPr>
        <w:t xml:space="preserve"> Autism and the Development of Mind. Lawrence Erlbaum Associates Ltd, 1993.</w:t>
      </w:r>
    </w:p>
    <w:p>
      <w:pPr>
        <w:pStyle w:val="Style15"/>
        <w:rPr/>
      </w:pPr>
      <w:r>
        <w:rPr>
          <w:lang w:val="en-US"/>
        </w:rPr>
        <w:t xml:space="preserve">18. </w:t>
      </w:r>
      <w:r>
        <w:rPr>
          <w:i/>
          <w:iCs/>
          <w:lang w:val="en-US"/>
        </w:rPr>
        <w:t>Jeannerod M.</w:t>
      </w:r>
      <w:r>
        <w:rPr>
          <w:lang w:val="en-US"/>
        </w:rPr>
        <w:t xml:space="preserve"> The 25 Bartlett Lecture. To act or not to act. Perspective on the representation of actions // The quarterly j. of experiment, psychology. 1999. V. 52A. N1.P. 1 - 29.</w:t>
      </w:r>
    </w:p>
    <w:p>
      <w:pPr>
        <w:pStyle w:val="Style15"/>
        <w:rPr/>
      </w:pPr>
      <w:r>
        <w:rPr>
          <w:lang w:val="en-US"/>
        </w:rPr>
        <w:t xml:space="preserve">19. </w:t>
      </w:r>
      <w:r>
        <w:rPr>
          <w:i/>
          <w:iCs/>
          <w:lang w:val="en-US"/>
        </w:rPr>
        <w:t>Leslie A.</w:t>
      </w:r>
      <w:r>
        <w:rPr>
          <w:lang w:val="en-US"/>
        </w:rPr>
        <w:t xml:space="preserve"> ToMM, ToBY and agency: core architecture and domain specificity // Mapping the Mind: Domain Specificity in Cognition and Culture // Eds. L. A. Hirschfeld, S. A. Gelman. Cambridge: Cambridge Univ. Press, 1994. P. 119 - 148.</w:t>
      </w:r>
    </w:p>
    <w:p>
      <w:pPr>
        <w:pStyle w:val="Style15"/>
        <w:rPr/>
      </w:pPr>
      <w:r>
        <w:rPr>
          <w:lang w:val="en-US"/>
        </w:rPr>
        <w:t xml:space="preserve">20. </w:t>
      </w:r>
      <w:r>
        <w:rPr>
          <w:i/>
          <w:iCs/>
          <w:lang w:val="en-US"/>
        </w:rPr>
        <w:t>Meltzoff A.</w:t>
      </w:r>
      <w:r>
        <w:rPr>
          <w:lang w:val="en-US"/>
        </w:rPr>
        <w:t xml:space="preserve"> Origins of Theory of Mind, Cognition and Communication//!. Communicational disorders. 1999. V. 32. P. 251 - 269.</w:t>
      </w:r>
    </w:p>
    <w:p>
      <w:pPr>
        <w:pStyle w:val="Style15"/>
        <w:rPr/>
      </w:pPr>
      <w:r>
        <w:rPr>
          <w:lang w:val="en-US"/>
        </w:rPr>
        <w:t xml:space="preserve">21. </w:t>
      </w:r>
      <w:r>
        <w:rPr>
          <w:i/>
          <w:iCs/>
          <w:lang w:val="en-US"/>
        </w:rPr>
        <w:t>Moore C.</w:t>
      </w:r>
      <w:r>
        <w:rPr>
          <w:lang w:val="en-US"/>
        </w:rPr>
        <w:t xml:space="preserve"> Theories of mind in infancy // British J. Devel. Psychol. 1996. V. 14. P. 19 - 40.</w:t>
      </w:r>
    </w:p>
    <w:p>
      <w:pPr>
        <w:pStyle w:val="Style15"/>
        <w:rPr/>
      </w:pPr>
      <w:r>
        <w:rPr>
          <w:lang w:val="en-US"/>
        </w:rPr>
        <w:t xml:space="preserve">22. </w:t>
      </w:r>
      <w:r>
        <w:rPr>
          <w:i/>
          <w:iCs/>
          <w:lang w:val="en-US"/>
        </w:rPr>
        <w:t>Mundy P., Markus J.</w:t>
      </w:r>
      <w:r>
        <w:rPr>
          <w:lang w:val="en-US"/>
        </w:rPr>
        <w:t xml:space="preserve"> On the nature of communication and language impairment in autism // Mental retardation and developmental disabilities: research reviews. 1997. V. 3. P. 343 - 349.</w:t>
      </w:r>
    </w:p>
    <w:p>
      <w:pPr>
        <w:pStyle w:val="Style15"/>
        <w:rPr/>
      </w:pPr>
      <w:r>
        <w:rPr>
          <w:lang w:val="en-US"/>
        </w:rPr>
        <w:t xml:space="preserve">23. </w:t>
      </w:r>
      <w:r>
        <w:rPr>
          <w:i/>
          <w:iCs/>
          <w:lang w:val="en-US"/>
        </w:rPr>
        <w:t xml:space="preserve">Ruffman </w:t>
      </w:r>
      <w:r>
        <w:rPr>
          <w:i/>
          <w:iCs/>
        </w:rPr>
        <w:t>Т</w:t>
      </w:r>
      <w:r>
        <w:rPr>
          <w:i/>
          <w:iCs/>
          <w:lang w:val="en-US"/>
        </w:rPr>
        <w:t xml:space="preserve">., Olson D. R., Ash </w:t>
      </w:r>
      <w:r>
        <w:rPr>
          <w:i/>
          <w:iCs/>
        </w:rPr>
        <w:t>Т</w:t>
      </w:r>
      <w:r>
        <w:rPr>
          <w:i/>
          <w:iCs/>
          <w:lang w:val="en-US"/>
        </w:rPr>
        <w:t xml:space="preserve">., </w:t>
      </w:r>
      <w:r>
        <w:rPr>
          <w:i/>
          <w:iCs/>
        </w:rPr>
        <w:t>Кеепап</w:t>
      </w:r>
      <w:r>
        <w:rPr>
          <w:i/>
          <w:iCs/>
          <w:lang w:val="en-US"/>
        </w:rPr>
        <w:t xml:space="preserve"> </w:t>
      </w:r>
      <w:r>
        <w:rPr>
          <w:i/>
          <w:iCs/>
        </w:rPr>
        <w:t>Т</w:t>
      </w:r>
      <w:r>
        <w:rPr>
          <w:i/>
          <w:iCs/>
          <w:lang w:val="en-US"/>
        </w:rPr>
        <w:t>.</w:t>
      </w:r>
      <w:r>
        <w:rPr>
          <w:lang w:val="en-US"/>
        </w:rPr>
        <w:t xml:space="preserve"> The ABCs of Deception: do young children understand deception in the same way as adults? // Developmental Psychology. 1993. V. 29. N1. P. 74 - 87.</w:t>
      </w:r>
    </w:p>
    <w:p>
      <w:pPr>
        <w:pStyle w:val="Style15"/>
        <w:rPr/>
      </w:pPr>
      <w:r>
        <w:rPr>
          <w:lang w:val="en-US"/>
        </w:rPr>
        <w:t xml:space="preserve">24. </w:t>
      </w:r>
      <w:r>
        <w:rPr>
          <w:i/>
          <w:iCs/>
          <w:lang w:val="en-US"/>
        </w:rPr>
        <w:t>Perner J.</w:t>
      </w:r>
      <w:r>
        <w:rPr>
          <w:lang w:val="en-US"/>
        </w:rPr>
        <w:t xml:space="preserve"> Understanding the representational mind. Cambridge, MA: MIT Press, 1991.</w:t>
      </w:r>
    </w:p>
    <w:p>
      <w:pPr>
        <w:pStyle w:val="Style15"/>
        <w:rPr/>
      </w:pPr>
      <w:r>
        <w:rPr>
          <w:lang w:val="en-US"/>
        </w:rPr>
        <w:t xml:space="preserve">25. </w:t>
      </w:r>
      <w:r>
        <w:rPr>
          <w:i/>
          <w:iCs/>
          <w:lang w:val="en-US"/>
        </w:rPr>
        <w:t>Sodian B.</w:t>
      </w:r>
      <w:r>
        <w:rPr>
          <w:lang w:val="en-US"/>
        </w:rPr>
        <w:t xml:space="preserve"> The development of deception in young children // British Journal of Developmental Psychology. 1991. V. 9. P. 173 - 188.</w:t>
      </w:r>
    </w:p>
    <w:p>
      <w:pPr>
        <w:pStyle w:val="Style15"/>
        <w:rPr/>
      </w:pPr>
      <w:r>
        <w:rPr>
          <w:lang w:val="en-US"/>
        </w:rPr>
        <w:t xml:space="preserve">26. </w:t>
      </w:r>
      <w:r>
        <w:rPr>
          <w:i/>
          <w:iCs/>
          <w:lang w:val="en-US"/>
        </w:rPr>
        <w:t>Wellman H. M.</w:t>
      </w:r>
      <w:r>
        <w:rPr>
          <w:lang w:val="en-US"/>
        </w:rPr>
        <w:t xml:space="preserve"> Culture, variation and levels of analysis in our folk psychologies // Psychol. </w:t>
      </w:r>
      <w:r>
        <w:rPr/>
        <w:t>Bull. 1998. V. 123. P. 33 - 36.</w:t>
      </w:r>
    </w:p>
    <w:p>
      <w:pPr>
        <w:pStyle w:val="Style15"/>
        <w:rPr>
          <w:lang w:val="en-US"/>
        </w:rPr>
      </w:pPr>
      <w:r>
        <w:rPr>
          <w:lang w:val="en-US"/>
        </w:rPr>
        <w:t>27. Understanding other minds. Perspective from developmental cognitive neuroscience / Eds. S. Baron-Cohen, H. Tager-Flusberg, D.J. Cohen Oxford: Oxford Press, 2000.</w:t>
      </w:r>
    </w:p>
    <w:p>
      <w:pPr>
        <w:pStyle w:val="Style15"/>
        <w:rPr>
          <w:b/>
          <w:b/>
          <w:bCs/>
          <w:lang w:val="en-US"/>
        </w:rPr>
      </w:pPr>
      <w:r>
        <w:rPr>
          <w:b/>
          <w:bCs/>
          <w:lang w:val="en-US"/>
        </w:rPr>
        <w:t>UNDERSTANDING OF DECEPTION BY HEALTHY AND AUTISTIC PRESCHOOL CHILDREN</w:t>
      </w:r>
    </w:p>
    <w:p>
      <w:pPr>
        <w:pStyle w:val="Style15"/>
        <w:rPr>
          <w:b/>
          <w:b/>
          <w:bCs/>
          <w:lang w:val="en-US"/>
        </w:rPr>
      </w:pPr>
      <w:r>
        <w:rPr>
          <w:b/>
          <w:bCs/>
          <w:lang w:val="en-US"/>
        </w:rPr>
        <w:t>E. A. Sergienko*, E. I. Lebedeva**</w:t>
      </w:r>
    </w:p>
    <w:p>
      <w:pPr>
        <w:pStyle w:val="Style15"/>
        <w:rPr>
          <w:i/>
          <w:i/>
          <w:iCs/>
          <w:lang w:val="en-US"/>
        </w:rPr>
      </w:pPr>
      <w:r>
        <w:rPr>
          <w:i/>
          <w:iCs/>
          <w:lang w:val="en-US"/>
        </w:rPr>
        <w:t>*Dr. sci. (psychology), professor, head of laboratory of cognitive processes, IP RAS, Moscow</w:t>
      </w:r>
    </w:p>
    <w:p>
      <w:pPr>
        <w:pStyle w:val="Style15"/>
        <w:rPr>
          <w:i/>
          <w:i/>
          <w:iCs/>
          <w:lang w:val="en-US"/>
        </w:rPr>
      </w:pPr>
      <w:r>
        <w:rPr>
          <w:i/>
          <w:iCs/>
          <w:lang w:val="en-US"/>
        </w:rPr>
        <w:t>**Postgraduate, State University of Humanities, educationary psychologist, Center of psychological-medical-social assistance for children and adolescents, Moscow</w:t>
      </w:r>
    </w:p>
    <w:p>
      <w:pPr>
        <w:pStyle w:val="Style15"/>
        <w:rPr/>
      </w:pPr>
      <w:r>
        <w:rPr>
          <w:lang w:val="en-US"/>
        </w:rPr>
        <w:t>There are presented the results of comparative research of children's understanding of deception as phenomenon of cognitive representation of mental organization in healthy children and in children suffered from autism. The Ss were 48 healthy children (3 - 6 years old) and 9 autists (5 - 7 years old). It was shown that children suffered from autism couldn't understand others mind. In healthy children "the theory of mind" development (since 4 years old) allows them to understand deception and its markers that is impossible if the theory is undeveloped. The use of symbolic tools - prompts of deception situations - didn't influence the understanding of deception in younger children. Thus neither child's activity in condition of deception nor mediation (markers) doesn't facilitate "the theory of mind" development in children of 3 years old and autists.</w:t>
      </w:r>
    </w:p>
    <w:p>
      <w:pPr>
        <w:pStyle w:val="Style15"/>
        <w:rPr/>
      </w:pPr>
      <w:r>
        <w:rPr>
          <w:i/>
          <w:iCs/>
          <w:lang w:val="en-US"/>
        </w:rPr>
        <w:t>Key words:</w:t>
      </w:r>
      <w:r>
        <w:rPr>
          <w:lang w:val="en-US"/>
        </w:rPr>
        <w:t xml:space="preserve"> understanding of mind, "the theory of mind", understanding of deception, healthy vs. autistic preschool children.</w:t>
      </w:r>
    </w:p>
    <w:p>
      <w:pPr>
        <w:pStyle w:val="Style15"/>
        <w:jc w:val="right"/>
        <w:rPr/>
      </w:pPr>
      <w:r>
        <w:rPr/>
        <w:t>стр. 65</w:t>
      </w:r>
    </w:p>
    <w:p>
      <w:pPr>
        <w:pStyle w:val="Normal"/>
        <w:jc w:val="center"/>
        <w:rPr>
          <w:b/>
          <w:b/>
          <w:bCs/>
          <w:sz w:val="29"/>
          <w:szCs w:val="29"/>
        </w:rPr>
      </w:pPr>
      <w:r>
        <w:rPr>
          <w:b/>
          <w:bCs/>
          <w:sz w:val="29"/>
          <w:szCs w:val="29"/>
        </w:rPr>
        <w:t>ПСИХОАНАЛИЗ. ПСИХОАНАЛИЗ В РОССИИ: РАЗВИТИЕ ПРОФЕССИОНАЛЬНОЙ ИДЕНТИЧНОСТИ ПСИХОАНАЛИТИКОВ</w:t>
      </w:r>
    </w:p>
    <w:p>
      <w:pPr>
        <w:pStyle w:val="Style15"/>
        <w:rPr/>
      </w:pPr>
      <w:r>
        <w:rPr/>
        <w:t>Автор: А. В. РОССОХИН</w:t>
      </w:r>
    </w:p>
    <w:p>
      <w:pPr>
        <w:pStyle w:val="Style15"/>
        <w:rPr>
          <w:i/>
          <w:i/>
          <w:iCs/>
        </w:rPr>
      </w:pPr>
      <w:r>
        <w:rPr>
          <w:i/>
          <w:iCs/>
        </w:rPr>
        <w:t>Канд. психол. наук, ст. науч. сотр. ф-та психологии МГУ, Москва</w:t>
      </w:r>
    </w:p>
    <w:p>
      <w:pPr>
        <w:pStyle w:val="Style15"/>
        <w:rPr/>
      </w:pPr>
      <w:r>
        <w:rPr/>
        <w:t>Описываются особенности профессионального психоаналитического образования, включающего в себя три важнейшие составляющие: личный анализ, супервизии и теоретическое обучение. Рассматривается сложный процесс поиска и развития профессиональной идентичности психоаналитически ориентированными российскими специалистами. Приоритет самоанализа и саморазвития, основанных на сформированной в ходе длительного обучения способности к аналитическому расщеплению, считается ядром психоаналитической идентичности. Развитие этой способности является главным фактором для формирования динамической нейтральности терапевта, которая понимается как результат сознательного интерактивного взаимодействия аналитического Эго, эмпатического Эго и контртрансферентного Эго в определенный момент аналитического процесса.</w:t>
      </w:r>
    </w:p>
    <w:p>
      <w:pPr>
        <w:pStyle w:val="Style15"/>
        <w:rPr/>
      </w:pPr>
      <w:r>
        <w:rPr>
          <w:i/>
          <w:iCs/>
        </w:rPr>
        <w:t>Ключевые слова:</w:t>
      </w:r>
      <w:r>
        <w:rPr/>
        <w:t xml:space="preserve"> психоанализ, идентичность, психоаналитический процесс, развитие личности, психоаналитическое образование, аналитическое расщепление Эго.</w:t>
      </w:r>
    </w:p>
    <w:p>
      <w:pPr>
        <w:pStyle w:val="Style15"/>
        <w:rPr/>
      </w:pPr>
      <w:r>
        <w:rPr/>
        <w:t>Начиная в 1996 году вместе с Андреем Владимировичем Брушлинским работу по изучению сновидно-измененных состояний сознания, я не мог и предположить, какой интерес спустя два года он проявит к исследованиям психоаналитического процесса. Эмоционально напряженный диалог аналитика и пациента, содержащий большое количество скрытых смыслов, актуализирующий различные феномены измененных состояний сознания и отражающий разворачиваемую в ходе аналитического процесса динамику взаимоотношений в диадной паре, часто неосознаваемую пациентом и аналитиком, фиксируется как аудиозапись, а затем переводится в текстовую форму протоколов (транскриптов). Последние и служат эмпирическим материалом для исследования личности в измененных состояниях сознания, возникающих в ходе психоаналитического процесса. Наряду с психолингвистическим и психосемантическим, микросемантический анализ психоаналитических транскриптов стал важнейшим направлением исследования личности в психоанализе.</w:t>
      </w:r>
    </w:p>
    <w:p>
      <w:pPr>
        <w:pStyle w:val="Style15"/>
        <w:rPr/>
      </w:pPr>
      <w:r>
        <w:rPr/>
        <w:t>Эти совместные исследования были прерваны трагической гибелью Андрея Владимировича, но его участие в профессиональном развитии психоанализа в России уже невозможно исключить.</w:t>
      </w:r>
    </w:p>
    <w:p>
      <w:pPr>
        <w:pStyle w:val="Style15"/>
        <w:rPr/>
      </w:pPr>
      <w:r>
        <w:rPr/>
        <w:t>В 1998 году я рассказал Андрею Владимировичу об идее создания "Антологии современного психоанализа", уникального многотомного издания, отражающего основные этапы в развитии психоаналитической науки и практики, и он не только проявил живой интерес к этому трудному проекту, всячески поддерживал его и способствовал изданию первого тома, но и решил написать к нему специальное предисловие - "Психоанализ в России".</w:t>
      </w:r>
    </w:p>
    <w:p>
      <w:pPr>
        <w:pStyle w:val="Style15"/>
        <w:rPr/>
      </w:pPr>
      <w:r>
        <w:rPr/>
        <w:t>Потребность в издании "Антологии современного психоанализа" уже давно ощущалась в российской психологии. Психоаналитические теории и практические техники аналитической терапии, которые изучают студенты- психологи в различных учебных заведениях страны, как правило, дают представление только о самых ранних этапах развития психоанализа, несмотря на то, что после выхода в свет последней работы Фрейда прошло уже более шестидесяти лет. За это время произошел радикальный пересмотр классических фрейдовских концепций - теорий переноса, невроза переноса, контрпереноса; представлений об аналитическом нейтралитете; роли аналитика в аналитическом процессе и др. Этот процесс, коренным образом изменивший психоаналитическую теорию и технику, продолжается и в настоящее время. Издание специальной литературы, отражающей эволюцию психоаналитической мысли и ее современное состояние, необходимо не только для эффективного обучения и практической подготовки психоаналитически ориентированных специалистов - психологов и медиков, но, в первую очередь, для более квалифицированного преподавания соответствующих курсов в высших учебных заведениях. Студенты должны знакомиться и с классическим, и с современным состоянием психоаналитической науки - одного из</w:t>
      </w:r>
    </w:p>
    <w:p>
      <w:pPr>
        <w:pStyle w:val="Normal"/>
        <w:rPr/>
      </w:pPr>
      <w:r>
        <w:rPr/>
        <mc:AlternateContent>
          <mc:Choice Requires="wps">
            <w:drawing>
              <wp:inline distT="0" distB="0" distL="0" distR="0">
                <wp:extent cx="5940425" cy="19050"/>
                <wp:effectExtent l="0" t="0" r="0" b="0"/>
                <wp:docPr id="7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sz w:val="19"/>
          <w:szCs w:val="19"/>
        </w:rPr>
      </w:pPr>
      <w:r>
        <w:rPr>
          <w:sz w:val="19"/>
          <w:szCs w:val="19"/>
        </w:rPr>
        <w:t>Исследования проводятся при финансовой поддержке РГНФ (грант N 03 - 06 - 00078а).</w:t>
      </w:r>
    </w:p>
    <w:p>
      <w:pPr>
        <w:pStyle w:val="Style15"/>
        <w:rPr>
          <w:b/>
          <w:b/>
          <w:bCs/>
          <w:sz w:val="19"/>
          <w:szCs w:val="19"/>
        </w:rPr>
      </w:pPr>
      <w:r>
        <w:rPr>
          <w:b/>
          <w:bCs/>
          <w:sz w:val="19"/>
          <w:szCs w:val="19"/>
        </w:rPr>
        <w:t>(c)2003г.</w:t>
      </w:r>
    </w:p>
    <w:p>
      <w:pPr>
        <w:pStyle w:val="Style15"/>
        <w:jc w:val="right"/>
        <w:rPr/>
      </w:pPr>
      <w:r>
        <w:rPr/>
        <w:t>стр. 66</w:t>
      </w:r>
    </w:p>
    <w:p>
      <w:pPr>
        <w:pStyle w:val="Normal"/>
        <w:rPr/>
      </w:pPr>
      <w:r>
        <w:rPr/>
        <mc:AlternateContent>
          <mc:Choice Requires="wps">
            <w:drawing>
              <wp:inline distT="0" distB="0" distL="0" distR="0">
                <wp:extent cx="5940425" cy="19050"/>
                <wp:effectExtent l="0" t="0" r="0" b="0"/>
                <wp:docPr id="7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ажнейших психологических направлений в исследовании личности.</w:t>
      </w:r>
    </w:p>
    <w:p>
      <w:pPr>
        <w:pStyle w:val="Style15"/>
        <w:rPr/>
      </w:pPr>
      <w:r>
        <w:rPr/>
        <w:t>Следует отметить, что уже первый том Антологии, вышедший в 2000 году, стал плодом тесного международного научного сотрудничества, в котором решающую роль сыграли А. В. Брушлинский и Ален Жибо, директор Парижского центра психоанализа и психотерапии им. Е. и Ж. Кестемберг. Будучи в то время президентом Европейской психоаналитической федерации (сейчас он - генеральный секретарь Международной психоаналитической ассоциации), Ален Жибо также горячо поддержал идею создания Антологии, не имеющей аналогов в современной психоаналитической литературе. В то время, в начале 1998 года, мне трудно было поверить в возможность осуществления этого проекта, но благодаря поддержке и реальной помощи этих замечательных ученых, он начал приобретать все более реальные очертания. Их постоянное внимание и неоценимая помощь были источником вдохновения во время работы над первым томом и явились важным условием его успешности.</w:t>
      </w:r>
    </w:p>
    <w:p>
      <w:pPr>
        <w:pStyle w:val="Style15"/>
        <w:rPr/>
      </w:pPr>
      <w:r>
        <w:rPr/>
        <w:t>К этому моменту Андрей Владимирович Брушлинский и Ален Жибо уже были знакомы. По инициативе Андрея Владимировича они встречались в начале 90-х годов XX в. в Париже и обсуждали различные вопросы, связанные с возможным развитием психоанализа в России. Ален Жибо с большим теплом вспоминает эту встречу, в ходе которой они размышляли о сотрудничестве российских психологов и Международной психоаналитической ассоциации (МПА), о совместной работе, необходимой для улучшения преподавания психоанализа в России и активизации научных исследований в этой остававшейся в то время для нас все еще экзотической области психологии личности. По воспоминаниям Алена Жибо, Андрей Владимирович проявлял глубокий интерес к исследованиям психоаналитического и, в целом, психотерапевтического процесса и хотел укрепить сотрудничество с МПА. Хотя Андрей Владимирович и не был прямо вовлечен в эту работу, психоаналитически ориентированные психологи и психотерапевты чувствовали его постоянную поддержку и помощь. В кипящей страстями атмосфере раннего периода психоаналитического преподавания и исследования, он всегда был гарантом стабильности, развития в тесном научном и организационном взаимодействии с различными серьезными международными ассоциациями и, в первую очередь, с МПА. Мы можем с уверенностью сказать, что те вопросы и проблемы, которые Андрей Владимирович поднимал около десяти лет назад в Париже, начинают постепенно решаться, и сейчас формируется профессиональное психоаналитическое пространство, о создании которого он размышлял в то время.</w:t>
      </w:r>
    </w:p>
    <w:p>
      <w:pPr>
        <w:pStyle w:val="Style15"/>
        <w:rPr/>
      </w:pPr>
      <w:r>
        <w:rPr/>
        <w:t>И Андрей Владимирович, и Ален Жибо всегда отзывались друг о друге с глубоким уважением и были рады возможности научного сотрудничества в проекте Антологии. Их очередная встреча, намеченная на осень 2002 года, на которой должны были обсуждаться перспективы дальнейшего взаимодействия, не состоялась, но очевидно, что вся последующая работа в отношении проекта Антологии современного психоанализа оказалась возможной во многом благодаря тому, что у ее истоков стоял Андрей Владимирович Брушлинский.</w:t>
      </w:r>
    </w:p>
    <w:p>
      <w:pPr>
        <w:pStyle w:val="Style15"/>
        <w:rPr/>
      </w:pPr>
      <w:r>
        <w:rPr/>
        <w:t>В своем предисловии к первому тому он писал о сложной, противоречивой, во многом просто трагической судьбе психоанализа в советский период: "Если в 20-е годы фрейдизм и вообще психоанализ развивались в СССР весьма энергично вширь и вглубь, то затем по мере "сталинизации" государства и общества примерно с середины 30-х годов это мощное психологическое движение было запрещено, как и социальная, историческая, этническая психология, психотехника (психология труда), педология и др. Например, даже через год после смерти Сталина, когда в 1954 г. уже начали намечаться первые робкие проблески хрущевской "оттепели", авторы предельно политизированного "Краткого философского словаря" безапелляционно заявляли: "Научная психология начисто отрицает существование фрейдовского "подсознания"... Фрейдизм и "неофрейдизм" ныне состоят на службе американского империализма, который использует "учение" о подчиненности сознания "подсознанию" в целях оправдания и развития самых низких и отвратительных стремлений и инстинктов людей".</w:t>
      </w:r>
    </w:p>
    <w:p>
      <w:pPr>
        <w:pStyle w:val="Style15"/>
        <w:rPr/>
      </w:pPr>
      <w:r>
        <w:rPr/>
        <w:t>В конце 1950-х годов и в последующие десятилетия лишь очень постепенно удавалось "реабилитировать" саму проблему бессознательного, а потом также фрейдизм, неофрейдизм, психоанализ.</w:t>
      </w:r>
    </w:p>
    <w:p>
      <w:pPr>
        <w:pStyle w:val="Style15"/>
        <w:rPr/>
      </w:pPr>
      <w:r>
        <w:rPr/>
        <w:t>"Возвращение Фрейда" в нашу страну - затяжной и болезненный процесс, поскольку приходилось преодолевать мощное сопротивление тоталитаристской идеологии. Сталинизм и неосталинизм пытаются отрицать бессознательное, потому что оно, как и некоторые другие свойства и качества субъекта (например, наследственные задатки), не поддается прямому государственному контролю" [2, с. 10].</w:t>
      </w:r>
    </w:p>
    <w:p>
      <w:pPr>
        <w:pStyle w:val="Style15"/>
        <w:rPr/>
      </w:pPr>
      <w:r>
        <w:rPr/>
        <w:t>Андрей Владимирович отмечал, что "после поражения августовского путча 1991 г. и окончательного краха советской официальной идеологии, в условиях обретенной свободы слова, мысли, научного творчества были вообще ликвидированы цензурные запреты и ограничения на издание психоаналитической научной литературы" [там же, с. 11].</w:t>
      </w:r>
    </w:p>
    <w:p>
      <w:pPr>
        <w:pStyle w:val="Style15"/>
        <w:jc w:val="right"/>
        <w:rPr/>
      </w:pPr>
      <w:r>
        <w:rPr/>
        <w:t>стр. 67</w:t>
      </w:r>
    </w:p>
    <w:p>
      <w:pPr>
        <w:pStyle w:val="Normal"/>
        <w:rPr/>
      </w:pPr>
      <w:r>
        <w:rPr/>
        <mc:AlternateContent>
          <mc:Choice Requires="wps">
            <w:drawing>
              <wp:inline distT="0" distB="0" distL="0" distR="0">
                <wp:extent cx="5940425" cy="19050"/>
                <wp:effectExtent l="0" t="0" r="0" b="0"/>
                <wp:docPr id="7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отребовалось еще два года после выхода первого тома Антологии современного психоанализа, чтобы проект, осуществлению которого так много способствовал А. В. Брушлинский, перешел на новый этап своего развития и реализации. Благодаря усилиям А. Жибо впервые в истории издания психоаналитической литературы в России Международная психоаналитическая ассоциация принимает решение официально поддержать этот проект и рекомендовать планируемые к изданию тома в качестве учебных пособий для студентов психологических и медицинских институтов, изучающих психоаналитическую теорию и практику. К этому моменту под влиянием Алена Жибо проект Антологии значительно изменился. Сейчас мы начинаем издавать тома, каждый из которых будет посвящен развитию современного психоанализа в отдельной стране - Франции, Англии, США, Германии, Италии, Бразилии, Аргентине и др. и будет включать в себя классические статьи ведущих психоаналитиков, оказавших наиболее значительное влияние на развитие современной психоаналитической теории и техники.</w:t>
      </w:r>
    </w:p>
    <w:p>
      <w:pPr>
        <w:pStyle w:val="Style15"/>
        <w:rPr/>
      </w:pPr>
      <w:r>
        <w:rPr/>
        <w:t>Это даст возможность получить наиболее полную картину развития современного психоанализа как одного из важнейших направлений психологических исследований личности, что несомненно будет способствовать профессиональному развитию психоанализа в России и русскоговорящих странах и его более качественному и адекватному преподаванию в психологических институтах.</w:t>
      </w:r>
    </w:p>
    <w:p>
      <w:pPr>
        <w:pStyle w:val="Style15"/>
        <w:rPr/>
      </w:pPr>
      <w:r>
        <w:rPr/>
        <w:t>Одной из самых насущных проблем, стоящих перед издателями психоаналитической литературы в России, является проблема адекватного перевода на русский язык основных психоаналитических концепций и терминов. Не секрет, что зачастую, покупая очень важную и чрезвычайно полезную книгу зарубежного психоаналитика, мы становимся жертвами искаженного, в силу плохого перевода, смысла и содержания. Как и в психоаналитическом образовании, также и здесь погоня за быстрым результатом способна разрушить самые благие намерения.</w:t>
      </w:r>
    </w:p>
    <w:p>
      <w:pPr>
        <w:pStyle w:val="Style15"/>
        <w:rPr/>
      </w:pPr>
      <w:r>
        <w:rPr/>
        <w:t>Для решения этой важнейшей задачи под эгидой Международной психоаналитической ассоциации была создана специальная российская рабочая группа, состоящая из психоаналитически ориентированных специалистов, переводчиков и лингвистов. Основная цель работы этой группы - помощь переводчикам и научным редакторам в осуществлении высококачественных переводов психоаналитических текстов и постепенная разработка российского психоаналитического глоссария, включающего в себя наиболее адекватные переводы базовых психоаналитических терминов и концепций на русский язык с различных языков мира (французского, английского, немецкого, итальянского, испанского и др.).</w:t>
      </w:r>
    </w:p>
    <w:p>
      <w:pPr>
        <w:pStyle w:val="Style15"/>
        <w:rPr/>
      </w:pPr>
      <w:r>
        <w:rPr/>
        <w:t>Все это позволяет надеяться, что уже в ближайшем будущем хорошо переведенные, отредактированные и достоверные научные психоаналитические первоисточники станут доступными каждому преподавателю и пытливому студенту.</w:t>
      </w:r>
    </w:p>
    <w:p>
      <w:pPr>
        <w:pStyle w:val="Style15"/>
        <w:rPr/>
      </w:pPr>
      <w:r>
        <w:rPr/>
        <w:t>Андрей Владимирович Брушлинский был очень рад быстрому и успешному развитию психоанализа и вообще психотерапии в нашей стране, но, вместе с тем, прекрасно осознавал все опасности, связанные с "болезнью роста", с переходным периодом от "дикого" к профессиональному обучению психоанализу.</w:t>
      </w:r>
    </w:p>
    <w:p>
      <w:pPr>
        <w:pStyle w:val="Style15"/>
        <w:rPr/>
      </w:pPr>
      <w:r>
        <w:rPr/>
        <w:t>Желание ускорить внедрение психоанализа в России иногда приводит к идее создания собственного "российского психоанализа" с присущими ему методами обучения и клинической работы. Трудно не увидеть за этим сопротивление спокойному постепенному профессиональному развитию в тесном сотрудничестве с серьезными международными организациями. Безусловно, что-то действительно свое может возникнуть не благодаря изоляции от международного опыта, накопленного почти за сто лет, а только в процессе тесного научного и образовательного сотрудничества, взаимного проникновения психологических культур, взаимообогащения знаниями, совместного участия в развитии психоанализа.</w:t>
      </w:r>
    </w:p>
    <w:p>
      <w:pPr>
        <w:pStyle w:val="Style15"/>
        <w:rPr/>
      </w:pPr>
      <w:r>
        <w:rPr/>
        <w:t>Специальное психоаналитическое образование, которое психолог или психиатр получает для того, чтобы стать членом Международной психоаналитической ассоциации и иметь легитимную возможность называть себя психоаналитиком, включает в себя три главные составляющие: личный анализ, супервизии и теоретическое обучение.</w:t>
      </w:r>
    </w:p>
    <w:p>
      <w:pPr>
        <w:pStyle w:val="Style15"/>
        <w:rPr/>
      </w:pPr>
      <w:r>
        <w:rPr/>
        <w:t>Личный анализ и супервизии аналитической терапии под руководством сертифицированного Международной психоаналитической ассоциацией обучающего аналитика являются сердцевиной профессионального психоаналитического образования. Опыт проживания психоаналитического процесса в положении пациента не только способствует личностному развитию будущего аналитика, но и путем постепенной идентификации с функциями терапевта формирует основу для овладения психоаналитическими навыками в ходе последующей клинической работы, проходящей под супервизизорским наблюдением и обучением, и помогает приобретению и совершенствованию специфического инструментария. Этот опыт личного анализа и супервизии в совокупности с серьезным теоретическим обучением и делает психотерапевтически ориентированного специалиста профессиональным психоаналитиком.</w:t>
      </w:r>
    </w:p>
    <w:p>
      <w:pPr>
        <w:pStyle w:val="Style15"/>
        <w:rPr/>
      </w:pPr>
      <w:r>
        <w:rPr/>
        <w:t>Любой квалифицированный психотерапевт, имеющий достаточный опыт клинической рабо-</w:t>
      </w:r>
    </w:p>
    <w:p>
      <w:pPr>
        <w:pStyle w:val="Style15"/>
        <w:jc w:val="right"/>
        <w:rPr/>
      </w:pPr>
      <w:r>
        <w:rPr/>
        <w:t>стр. 68</w:t>
      </w:r>
    </w:p>
    <w:p>
      <w:pPr>
        <w:pStyle w:val="Normal"/>
        <w:rPr/>
      </w:pPr>
      <w:r>
        <w:rPr/>
        <mc:AlternateContent>
          <mc:Choice Requires="wps">
            <w:drawing>
              <wp:inline distT="0" distB="0" distL="0" distR="0">
                <wp:extent cx="5940425" cy="19050"/>
                <wp:effectExtent l="0" t="0" r="0" b="0"/>
                <wp:docPr id="7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ы, хорошо знает насколько сложен и длителен терапевтический процесс реальной помощи пациенту, приводящий к действительному, устойчивому изменению и развитию личности. Желание и способность к со-переживанию и совместному размышлению, к длительному контейнированию тяжелых внутриличностных конфликтов пациента и их всевозможных производных, к эмпатическому погружению в его страдающую внутреннюю реальность, сохраняя при этом аналитическую активность и понимание, являются важнейшими составляющими психоаналитической идентичности. Психоаналитическая работа не терпит суеты и спешки, которые могут принести непоправимый вред пациенту.</w:t>
      </w:r>
    </w:p>
    <w:p>
      <w:pPr>
        <w:pStyle w:val="Style15"/>
        <w:rPr/>
      </w:pPr>
      <w:r>
        <w:rPr/>
        <w:t>Вначале необходимо осознать, что стремление как можно быстрее решить проблемы и изменить жизнь и есть тот фактор, который мешает начать спокойную внутреннюю работу, способную привести к желаемым переменам. Исследуя вместе с пациентами защитные особенности этого желания, мы открываем вместе с ними его бессознательные мотивы и лежащие в основе внутренние конфликты. Такое прояснение освобождает истинное желание личностного развития от тисков его невротического двойника и пробуждает творческие силы, которые только и могут помочь пациенту обрести его собственную индивидуальность и найти вместе с аналитиком свой собственный путь личностного развития.</w:t>
      </w:r>
    </w:p>
    <w:p>
      <w:pPr>
        <w:pStyle w:val="Style15"/>
        <w:rPr/>
      </w:pPr>
      <w:r>
        <w:rPr/>
        <w:t>Я уверен, что со сказанным выше будет согласен любой квалифицированный специалист, ориентированный на получение психоаналитической профессии. Но именно здесь и начинаются проблемы, так как для обретения специфических качеств, составляющих психоаналитическую идентичность, требуется в точности то же самое - погружение в собственный обучающий процесс без суеты и спешки, осознавая и прорабатывая скрытые желания быть аналитиком немедленно, или по крайней мере стать им в ходе быстрого краткосрочного тренинга, имитирующего настоящий профессиональный.</w:t>
      </w:r>
    </w:p>
    <w:p>
      <w:pPr>
        <w:pStyle w:val="Style15"/>
        <w:rPr/>
      </w:pPr>
      <w:r>
        <w:rPr/>
        <w:t>Невозможно перепрыгнуть через опыт, который не был пережит, поэтому и в случае краткосрочной психотерапии, и при имитирующем обучении мы рискуем найти совсем не то, что ищем: вместо высокопрофессионального, творческого, индивидуального Я - фальшивую идентичность, псевдопрофессиональное Я и, в конечном счете, стать жертвой или сделать пациентов жертвами наших собственных нераспознанных и непроработанных бессознательных мотивов в стремлении к немедленному удовлетворению желания быть психоаналитиком. Один из таких бессознательных мотивов - тяга к получению внешнего подтверждения собственной профессиональной состоятельности. Разумеется, это также важно, но опасность кроется в искушении считать дело сделанным (личность развита, идентичность обретена - можно пожинать лавры), а это не только затруднит развитие собственной психоаналитической идентичности, но и усилит бессознательные желания навязать "психоаналитическим детям" собственные модели развития, поведения, терапии и др.</w:t>
      </w:r>
    </w:p>
    <w:p>
      <w:pPr>
        <w:pStyle w:val="Style15"/>
        <w:rPr/>
      </w:pPr>
      <w:r>
        <w:rPr/>
        <w:t>Конечно, формальное прохождение тяжелого и трудного процесса стандартного психоаналитического обучения необходимо, но абсолютно недостаточно для развития действительно профессиональных аналитических качеств. Психоаналитическую идентичность, как и индивидуальный стиль психоаналитической работы, невозможно получить вместе с членством в МП А. Подобно индивидуальности, профессиональная идентичность обретается и развивается в ходе внутренней работы, продолжающейся всю жизнь вне зависимости от внешних атрибутов, подтверждающих ее наличие.</w:t>
      </w:r>
    </w:p>
    <w:p>
      <w:pPr>
        <w:pStyle w:val="Style15"/>
        <w:rPr/>
      </w:pPr>
      <w:r>
        <w:rPr/>
        <w:t>Приоритет самоанализа и саморазвития, основанных на сформированной в ходе длительного психоаналитического обучения (в первую очередь, в ходе личного анализа и супервизии) способности к аналитическому расщеплению, является, на мой взгляд, ядром психоаналитической идентичности.</w:t>
      </w:r>
    </w:p>
    <w:p>
      <w:pPr>
        <w:pStyle w:val="Style15"/>
        <w:rPr/>
      </w:pPr>
      <w:r>
        <w:rPr/>
        <w:t>Одним из основных психоаналитических инструментов можно считать формирование у пациента способности в моменты сильного аффекта вызывать "терапевтическое расщепление" Эго -отстраняться от переживаний, наблюдать их со стороны и стараться рефлексивно переосмысливать (анализировать вслед за аналитиком, но все больше самостоятельно и независимо от него) регрессирующую часть Эго - процесс, помогающий аналитику проработать трансферентное сопротивление [7].</w:t>
      </w:r>
    </w:p>
    <w:p>
      <w:pPr>
        <w:pStyle w:val="Style15"/>
        <w:rPr/>
      </w:pPr>
      <w:r>
        <w:rPr/>
        <w:t>Согласно концепции Р. Штербы, терапевтический союз - это взаимодействие "наблюдающего" Эго пациента с "аналитическим" Эго психоаналитика, возникающее в процессе интерпретации сопротивления переноса и основывающееся на временном частичном выходе пациента из конфликтных трансферентных отношений с аналитиком (терапевтическом расщеплении Эго) и его способности увидеть свое трансферентное поведение более объективно.</w:t>
      </w:r>
    </w:p>
    <w:p>
      <w:pPr>
        <w:pStyle w:val="Style15"/>
        <w:rPr/>
      </w:pPr>
      <w:r>
        <w:rPr/>
        <w:t>Залогом успеха в формировании у пациента способности к подобному терапевтическому расщеплению служит наличие у аналитика собственного профессионально выработанного навыка "аналитического расщепления" на свободное от конфликтов рабочее аналитическое Эго и Эго, метафорически описываемое К. Болласом как "другой пациент" в аналитическом кабинете [6]. Это второе Эго аналитика - "другой пациент" - в свою очередь включает в себя эмпатически сопе-</w:t>
      </w:r>
    </w:p>
    <w:p>
      <w:pPr>
        <w:pStyle w:val="Style15"/>
        <w:jc w:val="right"/>
        <w:rPr/>
      </w:pPr>
      <w:r>
        <w:rPr/>
        <w:t>стр. 69</w:t>
      </w:r>
    </w:p>
    <w:p>
      <w:pPr>
        <w:pStyle w:val="Normal"/>
        <w:rPr/>
      </w:pPr>
      <w:r>
        <w:rPr/>
        <mc:AlternateContent>
          <mc:Choice Requires="wps">
            <w:drawing>
              <wp:inline distT="0" distB="0" distL="0" distR="0">
                <wp:extent cx="5940425" cy="19050"/>
                <wp:effectExtent l="0" t="0" r="0" b="0"/>
                <wp:docPr id="7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реживающее, регрессирующее вместе с пациентом Эго ("эмпатическое Эго") и Эго, подвергающееся воздействию собственных бессознательных конфликтов ("контртрансферентное Эго").</w:t>
      </w:r>
    </w:p>
    <w:p>
      <w:pPr>
        <w:pStyle w:val="Style15"/>
        <w:rPr/>
      </w:pPr>
      <w:r>
        <w:rPr/>
        <w:t>Используя эти понятия, можно описать технически нейтральную позицию аналитика как результат сознательного интерактивного взаимодействия аналитического Эго, эмпатического Эго и контртрансферентного Эго аналитика в определенный момент аналитического процесса в работе с конкретным пациентом. Такая точка зрения на нейтральность предполагает не только осознание собственного аналитического рабочего Эго, но и достаточно развитую и активную рефлексию как эмпатического, так и контртрансферентного Эго [3].</w:t>
      </w:r>
    </w:p>
    <w:p>
      <w:pPr>
        <w:pStyle w:val="Style15"/>
        <w:rPr/>
      </w:pPr>
      <w:r>
        <w:rPr/>
        <w:t>Инициированное аналитиком одновременное существование в анализе совместного с пациентом трансферентно-конттрансферентного переживания, с одной стороны, и их совместного анализа, проработки и переосмысления - с другой, постепенно интернализируется пациентом и облегчает формирование у него одновременно пристрастного и беспристрастного восприятия самого себя.</w:t>
      </w:r>
    </w:p>
    <w:p>
      <w:pPr>
        <w:pStyle w:val="Style15"/>
        <w:rPr/>
      </w:pPr>
      <w:r>
        <w:rPr/>
        <w:t>Обретение и развитие этой ключевой способности к психоаналитическому расщеплению собственного Эго и созданию внутренних условий для свободного и творческого со-переживания и со-понимания как раз и вырабатывается в ходе длительного личного анализа и супервизии.</w:t>
      </w:r>
    </w:p>
    <w:p>
      <w:pPr>
        <w:pStyle w:val="Style15"/>
        <w:rPr/>
      </w:pPr>
      <w:r>
        <w:rPr/>
        <w:t>Мечта классически ориентированных исследователей о разработке единой, объективной базовой техники [1], освобождающей аналитический процесс от воздействия субъективного фактора (аналитика) и определяющей его как функцию только одной переменной (пациент), оказалась не только утопической и нереалистичной, но и неэффективной с терапевтической точки зрения. Мы лучше понимаем сейчас, что сама личность аналитика является одним из важнейших психоаналитических инструментов [4]. По мнению М. Бергманна, одной из характерных особенностей современного этапа развития психоаналитической теории и техники служит факт получения каждым пациентом различного вида анализа в зависимости от избранного аналитиком пути [5]. Эту, возможно, излишне категоричную формулировку Бергманн подкрепляет ссылкой на психоаналитические конференции, посвященные рассмотрению клинических историй. Представленные на этих конференциях материалы доказывают, что "мы достигли такой степени [технической] изощренности, что любой клинический материал может быть проинтерпретирован множеством способов" [5, с. 931].</w:t>
      </w:r>
    </w:p>
    <w:p>
      <w:pPr>
        <w:pStyle w:val="Style15"/>
        <w:rPr/>
      </w:pPr>
      <w:r>
        <w:rPr/>
        <w:t>Такая многозначная и неопределенная ситуация может как пугать, так и вдохновлять нас на продолжение исследований и поиск интегрирующих подходов, снимающих существующие противоречия, придающих новый смысл противоположным концепциям и, одновременно, порождающих на другом уровне новые тезисы и антитезисы. Для того, чтобы как в самой психоаналитически ориентированной работе с пациентами, так и в ее преподавании студентам творческая активность не была парализована страхом потери собственной психоаналитической идентичности (хотя, определенный приемлемый уровень тревоги по этому поводу, тем не менее, абсолютно необходим), важное и, на мой взгляд, возможно, решающее значение приобретает "коммуникативный фон" - психологическая атмосфера, создаваемая психоаналитически ориентированным сообществом. Поддерживающая личностное и профессиональное развитие атмосфера, которая стимулирует появление нового знания и опыта, должна быть свободна от подавляющей критики, от взаимных обвинений и различных проявлений конфронтации как защиты своих клановых позиций, от выискивания слабых мест и поиска ошибок для уничтожения оппонентов.</w:t>
      </w:r>
    </w:p>
    <w:p>
      <w:pPr>
        <w:pStyle w:val="Style15"/>
        <w:rPr/>
      </w:pPr>
      <w:r>
        <w:rPr/>
        <w:t>Я убежден, что творческое развитие всей системы становится возможным только в случае создания в ней такой безопасной среды, которая позволяет как ее различным подсистемам (различным психоаналитически ориентированным группам) ослабить групповое сопротивление (переосмыслить защитные механизмы), так и ее элементам (самим членам соответствующих сообществ) тратить меньше сил на поддержание компенсаторных механизмов (например, на самоутверждение и поддержание ощущения собственной идентичности за счет противостояния свой-чужой) и использовать высвободившуюся энергию для личного и профессионального развития. Свобода творческого теоретического и технического проявления, не переходящая в анархию и не принимающая деструктивных и разрушительных форм, представляется необходимым условием для дальнейшего развития российской психоаналитически ориентированной психологии и психотерапии.</w:t>
      </w:r>
    </w:p>
    <w:p>
      <w:pPr>
        <w:pStyle w:val="Style15"/>
        <w:rPr/>
      </w:pPr>
      <w:r>
        <w:rPr/>
        <w:t>В заключение я процитирую представляющееся мне особенно актуальным для нас мнение М. Бергманна: "Окончание психоаналитического института должно демонстрировать не только профессиональную компетентность, но также способность работать с коллегами и желание исследовать остающиеся без ответа научные и технические проблемы... Это возможно при условии, что мы создадим климат, в котором неудачи могут быть сообщены так же свободно, как и успехи. Развитие психоанализа также зависит от нашей способности обучить новое поколение психоаналитиков, которые менее фанатичны и в большей степени готовы рассматривать эволю-</w:t>
      </w:r>
    </w:p>
    <w:p>
      <w:pPr>
        <w:pStyle w:val="Style15"/>
        <w:jc w:val="right"/>
        <w:rPr/>
      </w:pPr>
      <w:r>
        <w:rPr/>
        <w:t>стр. 70</w:t>
      </w:r>
    </w:p>
    <w:p>
      <w:pPr>
        <w:pStyle w:val="Normal"/>
        <w:rPr/>
      </w:pPr>
      <w:r>
        <w:rPr/>
        <mc:AlternateContent>
          <mc:Choice Requires="wps">
            <w:drawing>
              <wp:inline distT="0" distB="0" distL="0" distR="0">
                <wp:extent cx="5940425" cy="19050"/>
                <wp:effectExtent l="0" t="0" r="0" b="0"/>
                <wp:docPr id="7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цию психоанализа с исторической точки зрения" [5, с. 954].</w:t>
      </w:r>
    </w:p>
    <w:p>
      <w:pPr>
        <w:pStyle w:val="Style15"/>
        <w:rPr/>
      </w:pPr>
      <w:r>
        <w:rPr/>
        <w:t>В настоящее время мы можем видеть, что подобное отношение к собственной профессиональной активности со стороны психоаналитически ориентированных специалистов из различных групп и сообществ способствует постепенному созданию в нашей стране переходного образовательного пространства, открытого для дискуссий, обмена мнениями, творческого развития в различных направлениях - профессионального пространства, в котором приоритетны не только стандарты психотерапевтического и психоаналитического тренингов, но и свобода думать, взаимодействовать и развиваться.</w:t>
      </w:r>
    </w:p>
    <w:p>
      <w:pPr>
        <w:pStyle w:val="Style15"/>
        <w:rPr/>
      </w:pPr>
      <w:r>
        <w:rPr/>
        <w:t>В ходе такого взаимного обмена происходит поиск и создание общей почвы - питательной, поддерживающей профессиональной среды, которая является залогом постепенного формирования высокопрофессионального образовательного процесса в нашей стране.</w:t>
      </w:r>
    </w:p>
    <w:p>
      <w:pPr>
        <w:pStyle w:val="Style15"/>
        <w:rPr/>
      </w:pPr>
      <w:r>
        <w:rPr/>
        <w:t>Сохраняя внешние формальные стандарты обучения, разработанные МПА и доказавшие свою эффективность, необходимо помнить о чрезвычайной важности наличия способности к внутренней работе и саморазвитию "по ту сторону" данных стандартов. Я уверен, что личностное и профессиональное развитие, которое не начинается с момента вхождения в тренинг и не заканчивается получением сертификата и есть важнейший смысл настоящего психоаналитического обучения.</w:t>
      </w:r>
    </w:p>
    <w:p>
      <w:pPr>
        <w:pStyle w:val="Style15"/>
        <w:rPr/>
      </w:pPr>
      <w:r>
        <w:rPr/>
        <w:t>Андрей Владимирович Брушлинский очень хорошо понимал это, и когда он узнал, что я собираюсь участвовать в работе Международного психоаналитического конгресса, то попросил меня взять официальное интервью о Международной психоаналитической ассоциации и ее роли в развитии психоанализа в России для "Психологического журнала" у генерального секретаря МПА Алена Жибо, который согласился на это предложение с большой радостью и энтузиазмом.</w:t>
      </w:r>
    </w:p>
    <w:p>
      <w:pPr>
        <w:pStyle w:val="Style15"/>
        <w:rPr/>
      </w:pPr>
      <w:r>
        <w:rPr/>
        <w:t>СПИСОК ЛИТЕРАТУРЫ</w:t>
      </w:r>
    </w:p>
    <w:p>
      <w:pPr>
        <w:pStyle w:val="Style15"/>
        <w:rPr/>
      </w:pPr>
      <w:r>
        <w:rPr/>
        <w:t xml:space="preserve">1. </w:t>
      </w:r>
      <w:r>
        <w:rPr>
          <w:i/>
          <w:iCs/>
        </w:rPr>
        <w:t>Айсслер К. Р.</w:t>
      </w:r>
      <w:r>
        <w:rPr/>
        <w:t xml:space="preserve"> Влияние структуры Эго на развитие психоаналитической техники // Антология современного психоанализа / Под ред. А. В. Россохина. М: ИПРАН, 2000. Т. 1. С. 157 - 185.</w:t>
      </w:r>
    </w:p>
    <w:p>
      <w:pPr>
        <w:pStyle w:val="Style15"/>
        <w:rPr/>
      </w:pPr>
      <w:r>
        <w:rPr/>
        <w:t xml:space="preserve">2. </w:t>
      </w:r>
      <w:r>
        <w:rPr>
          <w:i/>
          <w:iCs/>
        </w:rPr>
        <w:t>Брушлинский А. В.</w:t>
      </w:r>
      <w:r>
        <w:rPr/>
        <w:t xml:space="preserve"> Психоанализ в России (предисловие) // Антология современного психоанализа / Под ред. А. В. Россохина. М.: ИПРАН, 2000. Т. 1. С. 10 - 13.</w:t>
      </w:r>
    </w:p>
    <w:p>
      <w:pPr>
        <w:pStyle w:val="Style15"/>
        <w:rPr/>
      </w:pPr>
      <w:r>
        <w:rPr/>
        <w:t xml:space="preserve">3. </w:t>
      </w:r>
      <w:r>
        <w:rPr>
          <w:i/>
          <w:iCs/>
        </w:rPr>
        <w:t>Россохин А. В.</w:t>
      </w:r>
      <w:r>
        <w:rPr/>
        <w:t xml:space="preserve"> Динамические аспекты аналитической позиции // Бытие и время психоанализа. Москва-СПб., 2000. С. 34 - 38.</w:t>
      </w:r>
    </w:p>
    <w:p>
      <w:pPr>
        <w:pStyle w:val="Style15"/>
        <w:rPr/>
      </w:pPr>
      <w:r>
        <w:rPr/>
        <w:t xml:space="preserve">4. </w:t>
      </w:r>
      <w:r>
        <w:rPr>
          <w:i/>
          <w:iCs/>
        </w:rPr>
        <w:t>Россохин А. В.</w:t>
      </w:r>
      <w:r>
        <w:rPr/>
        <w:t xml:space="preserve"> Коллизии современного психоанализа: от конфронтации подходов к их динамическому взаимодействию (эволюция теории аналитической техники) // Антология современного психоанализа / Под ред. А. В. Россохина. М.: ИПРАН, 2000. Т. 1.С. 23 - 77.</w:t>
      </w:r>
    </w:p>
    <w:p>
      <w:pPr>
        <w:pStyle w:val="Style15"/>
        <w:rPr/>
      </w:pPr>
      <w:r>
        <w:rPr>
          <w:lang w:val="en-US"/>
        </w:rPr>
        <w:t xml:space="preserve">5. </w:t>
      </w:r>
      <w:r>
        <w:rPr>
          <w:i/>
          <w:iCs/>
          <w:lang w:val="en-US"/>
        </w:rPr>
        <w:t>Bergmann M. S.</w:t>
      </w:r>
      <w:r>
        <w:rPr>
          <w:lang w:val="en-US"/>
        </w:rPr>
        <w:t xml:space="preserve"> Reflections on the history of psychoanalysis // The J. of the American Psychoanalytic Association. 1993. V. 41. P. 929 - 955.</w:t>
      </w:r>
    </w:p>
    <w:p>
      <w:pPr>
        <w:pStyle w:val="Style15"/>
        <w:rPr/>
      </w:pPr>
      <w:r>
        <w:rPr>
          <w:lang w:val="en-US"/>
        </w:rPr>
        <w:t xml:space="preserve">6. </w:t>
      </w:r>
      <w:r>
        <w:rPr>
          <w:i/>
          <w:iCs/>
          <w:lang w:val="en-US"/>
        </w:rPr>
        <w:t>Bellas C.</w:t>
      </w:r>
      <w:r>
        <w:rPr>
          <w:lang w:val="en-US"/>
        </w:rPr>
        <w:t xml:space="preserve"> The Shadow of the Object. N. Y.: Columbia Univ. Press, 1987.</w:t>
      </w:r>
    </w:p>
    <w:p>
      <w:pPr>
        <w:pStyle w:val="Style15"/>
        <w:rPr/>
      </w:pPr>
      <w:r>
        <w:rPr>
          <w:lang w:val="en-US"/>
        </w:rPr>
        <w:t xml:space="preserve">7. </w:t>
      </w:r>
      <w:r>
        <w:rPr>
          <w:i/>
          <w:iCs/>
          <w:lang w:val="en-US"/>
        </w:rPr>
        <w:t>Sterba R.</w:t>
      </w:r>
      <w:r>
        <w:rPr>
          <w:lang w:val="en-US"/>
        </w:rPr>
        <w:t xml:space="preserve"> The fate of the ego in analytic therapy // The International J. of Psychoanalysis. 1934. V. 15. P. 117 - 126.</w:t>
      </w:r>
    </w:p>
    <w:p>
      <w:pPr>
        <w:pStyle w:val="Style15"/>
        <w:rPr>
          <w:b/>
          <w:b/>
          <w:bCs/>
          <w:lang w:val="en-US"/>
        </w:rPr>
      </w:pPr>
      <w:r>
        <w:rPr>
          <w:b/>
          <w:bCs/>
          <w:lang w:val="en-US"/>
        </w:rPr>
        <w:t>PSYCHOANALYSIS IN RUSSIA: PROFESSIONAL IDENTITY DEVELOPMENT IN PSYCHOANALYSTS</w:t>
      </w:r>
    </w:p>
    <w:p>
      <w:pPr>
        <w:pStyle w:val="Style15"/>
        <w:rPr>
          <w:b/>
          <w:b/>
          <w:bCs/>
          <w:lang w:val="en-US"/>
        </w:rPr>
      </w:pPr>
      <w:r>
        <w:rPr>
          <w:b/>
          <w:bCs/>
          <w:lang w:val="en-US"/>
        </w:rPr>
        <w:t>A. V. Rossokhin</w:t>
      </w:r>
    </w:p>
    <w:p>
      <w:pPr>
        <w:pStyle w:val="Style15"/>
        <w:rPr>
          <w:i/>
          <w:i/>
          <w:iCs/>
          <w:lang w:val="en-US"/>
        </w:rPr>
      </w:pPr>
      <w:r>
        <w:rPr>
          <w:i/>
          <w:iCs/>
          <w:lang w:val="en-US"/>
        </w:rPr>
        <w:t>Cand. sci. (psychology), head res. ass., Department of psychology, MSU, Moscow</w:t>
      </w:r>
    </w:p>
    <w:p>
      <w:pPr>
        <w:pStyle w:val="Style15"/>
        <w:rPr>
          <w:lang w:val="en-US"/>
        </w:rPr>
      </w:pPr>
      <w:r>
        <w:rPr>
          <w:lang w:val="en-US"/>
        </w:rPr>
        <w:t>There are described the peculiarities of professional psychoanalytical education consisted of three basic elements: personal analysis, supervisions and theoretical education. The complicated process of seeking for and development of a professional identity by Russian psychoanalitical oriented therapists is considered. Priority of self- analysis and self-development (based on the aptitude for analytical split maturating during a long training) is considered to be the core of psychoanalytical identity. The development of this ability is the main factor for achievement of dynamic neutrality by therapist. This is a result of interaction between analytical Ego, em-pathetic Ego and counter-transferent Ego at the moment of analytical process.</w:t>
      </w:r>
    </w:p>
    <w:p>
      <w:pPr>
        <w:pStyle w:val="Style15"/>
        <w:rPr/>
      </w:pPr>
      <w:r>
        <w:rPr>
          <w:i/>
          <w:iCs/>
          <w:lang w:val="en-US"/>
        </w:rPr>
        <w:t>Key words:</w:t>
      </w:r>
      <w:r>
        <w:rPr>
          <w:lang w:val="en-US"/>
        </w:rPr>
        <w:t xml:space="preserve"> psychoanalysis, identity, psychoanalytic process, development of personality, psychoanalytical education, analytical split of Ego.</w:t>
      </w:r>
    </w:p>
    <w:p>
      <w:pPr>
        <w:pStyle w:val="Style15"/>
        <w:jc w:val="right"/>
        <w:rPr/>
      </w:pPr>
      <w:r>
        <w:rPr/>
        <w:t>стр. 71</w:t>
      </w:r>
    </w:p>
    <w:p>
      <w:pPr>
        <w:pStyle w:val="Normal"/>
        <w:jc w:val="center"/>
        <w:rPr>
          <w:b/>
          <w:b/>
          <w:bCs/>
          <w:sz w:val="29"/>
          <w:szCs w:val="29"/>
        </w:rPr>
      </w:pPr>
      <w:r>
        <w:rPr>
          <w:b/>
          <w:bCs/>
          <w:sz w:val="29"/>
          <w:szCs w:val="29"/>
        </w:rPr>
        <w:t>ПСИХОАНАЛИЗ. МЕЖДУНАРОДНАЯ ПСИХОАНАЛИТИЧЕСКАЯ АССОЦИАЦИЯ: ПРОБЛЕМЫ И НАДЕЖДЫ В НАЧАЛЕ XXI ВЕКА</w:t>
      </w:r>
    </w:p>
    <w:p>
      <w:pPr>
        <w:pStyle w:val="Style15"/>
        <w:rPr/>
      </w:pPr>
      <w:r>
        <w:rPr/>
        <w:t>Автор:</w:t>
      </w:r>
    </w:p>
    <w:p>
      <w:pPr>
        <w:pStyle w:val="Style15"/>
        <w:rPr>
          <w:i/>
          <w:i/>
          <w:iCs/>
        </w:rPr>
      </w:pPr>
      <w:r>
        <w:rPr>
          <w:i/>
          <w:iCs/>
        </w:rPr>
        <w:t>Интервью с Аленом Жибо, генеральным секретарем Международной психоаналитической ассоциации (IPA), тренинг-аналитиком Парижского психоаналитического общества, директором Парижского Центра психоанализа и психотерапии Э. и Ж. Кестемберг</w:t>
      </w:r>
    </w:p>
    <w:p>
      <w:pPr>
        <w:pStyle w:val="Style15"/>
        <w:rPr/>
      </w:pPr>
      <w:r>
        <w:rPr>
          <w:b/>
          <w:bCs/>
          <w:i/>
          <w:iCs/>
        </w:rPr>
        <w:t>Андрей Россохин (А. Р.):</w:t>
      </w:r>
      <w:r>
        <w:rPr>
          <w:b/>
          <w:bCs/>
        </w:rPr>
        <w:t xml:space="preserve"> </w:t>
      </w:r>
      <w:r>
        <w:rPr/>
        <w:t>Уважаемый генеральный секретарь, не могли бы Вы рассказать о том, что представляет собой Международная психоаналитическая ассоциация, каковы ее цели в современном мире?</w:t>
      </w:r>
    </w:p>
    <w:p>
      <w:pPr>
        <w:pStyle w:val="Style15"/>
        <w:rPr/>
      </w:pPr>
      <w:r>
        <w:rPr>
          <w:b/>
          <w:bCs/>
          <w:i/>
          <w:iCs/>
        </w:rPr>
        <w:t>Ален Жибо (А. Ж.):</w:t>
      </w:r>
      <w:r>
        <w:rPr>
          <w:b/>
          <w:bCs/>
        </w:rPr>
        <w:t xml:space="preserve"> </w:t>
      </w:r>
      <w:r>
        <w:rPr/>
        <w:t>Основанная Фрейдом в 1910 г., Международная психоаналитическая ассоциация (МПА) включает сегодня 57 психоаналитических обществ и 9 обучающихся групп, находящихся в 34 странах, преимущественно в Европе, Северной и Южной Америке, но также на Среднем Востоке и в Азии. С самого начала Фрейд способствовал международному развитию психоанализа для того, чтобы поощрять его проникновение в культуру и защитить гуманистическую природу психоанализа от возможного искажения в силу различных национальных факторов.</w:t>
      </w:r>
    </w:p>
    <w:p>
      <w:pPr>
        <w:pStyle w:val="Style15"/>
        <w:rPr/>
      </w:pPr>
      <w:r>
        <w:rPr/>
        <w:t>В начале века МПА имела статус небольшого научного общества - в 1920 г. она включала в себя только 240 членов. Начиная с этого момента и до 1980 года количество членов МПА удваивалось каждое десятилетие, и потребовались следующие двадцать лет, чтобы количество членов ассоциации снова удвоилось и достигло к настоящему времени 10500 членов. На протяжении последних пяти лет темп роста количества членов выше всего в Южной Америке и составляет 30%. В Европе этот показатель - 20%, в Северной Америке -только 4%, что отражает устойчивость позиции психоанализа Фрейда на разных континентах и зависимость его развития от экономических и социо-культурных особенностей.</w:t>
      </w:r>
    </w:p>
    <w:p>
      <w:pPr>
        <w:pStyle w:val="Style15"/>
        <w:rPr/>
      </w:pPr>
      <w:r>
        <w:rPr/>
        <w:t xml:space="preserve">Современное развитие МПА определяется пятью стратегическими целями, направленными главным образом на обеспечение развития психоанализа как </w:t>
      </w:r>
      <w:r>
        <w:rPr>
          <w:i/>
          <w:iCs/>
        </w:rPr>
        <w:t>метода</w:t>
      </w:r>
      <w:r>
        <w:rPr/>
        <w:t xml:space="preserve"> лечения, и одновременно как </w:t>
      </w:r>
      <w:r>
        <w:rPr>
          <w:i/>
          <w:iCs/>
        </w:rPr>
        <w:t>науки</w:t>
      </w:r>
      <w:r>
        <w:rPr/>
        <w:t xml:space="preserve"> и </w:t>
      </w:r>
      <w:r>
        <w:rPr>
          <w:i/>
          <w:iCs/>
        </w:rPr>
        <w:t>профессии.</w:t>
      </w:r>
      <w:r>
        <w:rPr/>
        <w:t xml:space="preserve"> Это усовершенствование разного рода помощи, предлагаемой членам ассоциации; повышение статуса профессии во внешнем мире; расширение областей исследования; улучшение качества научного обмена и методов обучения и, наконец, оказание помощи развитию психоанализа в тех регионах или странах, в которых он до сих пор отсутствовал.</w:t>
      </w:r>
    </w:p>
    <w:p>
      <w:pPr>
        <w:pStyle w:val="Style15"/>
        <w:rPr/>
      </w:pPr>
      <w:r>
        <w:rPr/>
        <w:t>Я хотел бы подчеркнуть важность стратегических целей - преодоления сложностей, с которыми сталкивается научная организация, насчитывающая более 10 000 членов, говорящих на многих языках и развивающихся в различных национальных культурах. Мы можем легко представить себе сложности, возникающие при налаживании эффективного взаимодействия между членами МПА.</w:t>
      </w:r>
    </w:p>
    <w:p>
      <w:pPr>
        <w:pStyle w:val="Style15"/>
        <w:rPr/>
      </w:pPr>
      <w:r>
        <w:rPr>
          <w:b/>
          <w:bCs/>
          <w:i/>
          <w:iCs/>
        </w:rPr>
        <w:t>А. Р.:</w:t>
      </w:r>
      <w:r>
        <w:rPr>
          <w:b/>
          <w:bCs/>
        </w:rPr>
        <w:t xml:space="preserve"> </w:t>
      </w:r>
      <w:r>
        <w:rPr/>
        <w:t>Если я правильно понимаю, то сложности современного периода, с которыми столкнулась МПА, не только технического характера, но представляют собой и конфликтные взаимоотношения между различными современными направлениями и школами внутри МПА?</w:t>
      </w:r>
    </w:p>
    <w:p>
      <w:pPr>
        <w:pStyle w:val="Style15"/>
        <w:rPr/>
      </w:pPr>
      <w:r>
        <w:rPr>
          <w:b/>
          <w:bCs/>
          <w:i/>
          <w:iCs/>
        </w:rPr>
        <w:t>А. Ж.:</w:t>
      </w:r>
      <w:r>
        <w:rPr>
          <w:b/>
          <w:bCs/>
        </w:rPr>
        <w:t xml:space="preserve"> </w:t>
      </w:r>
      <w:r>
        <w:rPr/>
        <w:t>Я думаю, что Вы затронули важную тему. После открытия Фрейда много последователей развивали разные направления в психоанализе, и одна из проблем последних 25 лет, касается единства концептуализации теории, техники и практики психоанализа. Распространение его в разных культурах и на многочисленных языках привело к такому разнообразию в теоретических и клинических концепциях, что аналитики были поставлены перед необходимостью задавать друг другу вопросы по поводу их общей позиции (общей почвы).</w:t>
      </w:r>
    </w:p>
    <w:p>
      <w:pPr>
        <w:pStyle w:val="Style15"/>
        <w:rPr/>
      </w:pPr>
      <w:r>
        <w:rPr/>
        <w:t>Есть ли у нас эта общая почва? Если, например, взять строгий фрейдистский подход во Франции, или кляйнианский подход в Великобритании, или Эго- психологию, то можно увидеть, что в каждом направлении говорится о бессознательном. Естественно, подход к объяснению используемых техник отличается, и может сложиться впечатление, что больше нет единого метода психоанализа, а их несколько. Однако, с моей точки зрения, часто подвергаемое критике открытие Фрейдом важнейшей связи бессознательного и инфантильной сексуальности как раз и является этой общей почвой для различных современных психоаналитических направлений и продолжает</w:t>
      </w:r>
    </w:p>
    <w:p>
      <w:pPr>
        <w:pStyle w:val="Style15"/>
        <w:jc w:val="right"/>
        <w:rPr/>
      </w:pPr>
      <w:r>
        <w:rPr/>
        <w:t>стр. 72</w:t>
      </w:r>
    </w:p>
    <w:p>
      <w:pPr>
        <w:pStyle w:val="Normal"/>
        <w:rPr/>
      </w:pPr>
      <w:r>
        <w:rPr/>
        <mc:AlternateContent>
          <mc:Choice Requires="wps">
            <w:drawing>
              <wp:inline distT="0" distB="0" distL="0" distR="0">
                <wp:extent cx="5940425" cy="19050"/>
                <wp:effectExtent l="0" t="0" r="0" b="0"/>
                <wp:docPr id="7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оставаться неотъемлемой частью теоретического и клинического обучения в международных психоаналитических институтах.</w:t>
      </w:r>
    </w:p>
    <w:p>
      <w:pPr>
        <w:pStyle w:val="Style15"/>
        <w:rPr/>
      </w:pPr>
      <w:r>
        <w:rPr/>
        <w:t>Если рассмотреть историю психоанализа, то можно заметить его отклонения, связанные со сложностями принятия идеи об инфантильной сексуальности. Например, Юнг не смог согласиться с мыслью о сексуальной обусловленности бессознательных явлений. Позднее Лакан говорил о бессознательном, и его непринятие аффектов и влечений, в противоположность акцентированию на особенностях языка, было по сути способом исключения важности инфантильной сексуальности. Итак, МПА сейчас пытается понять: каким образом мы можем обсуждать вызывающие разногласия проблемы и вырабатывать общие, несмотря на возможные определенные различия, концепции в исследовании бессознательного, которые бы сохраняли нашу идентичность как психоаналитиков.</w:t>
      </w:r>
    </w:p>
    <w:p>
      <w:pPr>
        <w:pStyle w:val="Style15"/>
        <w:rPr/>
      </w:pPr>
      <w:r>
        <w:rPr/>
        <w:t xml:space="preserve">Бывший президент МПА Отто Кернберг написал много работ, посвященных осмыслению различных моделей психоанализа. Он различает </w:t>
      </w:r>
      <w:r>
        <w:rPr>
          <w:i/>
          <w:iCs/>
        </w:rPr>
        <w:t>3 основные направления современного психоанализа:</w:t>
      </w:r>
      <w:r>
        <w:rPr/>
        <w:t xml:space="preserve"> 1) кляйнианский подход (эта школа основана Мелани Кляйн, являвшейся членом Британского психоаналитического общества); 2) Эго-психология, которая развивается в США и также связана с работами школы Анны Фрейд в Великобритании; 3) французский психоаналитический подход, несомненно испытавший влияние Лакана, но отличающийся от лаканианской школы, не признанной МПА. Он разрабатывается Парижским психоаналитическим обществом, основанным в 1926 году, и Французской психоаналитической ассоциацией, созданной совсем недавно.</w:t>
      </w:r>
    </w:p>
    <w:p>
      <w:pPr>
        <w:pStyle w:val="Style15"/>
        <w:rPr/>
      </w:pPr>
      <w:r>
        <w:rPr/>
        <w:t>В настоящее время для МПА чрезвычайно важно наличие различных культур и школ в психоанализе. Это не означает, что между ними имеется сильное расхождение, потому что МПА приветствует встречи аналитиков разных направлений, посвященные обсуждению различий и поискам общих позиций.</w:t>
      </w:r>
    </w:p>
    <w:p>
      <w:pPr>
        <w:pStyle w:val="Style15"/>
        <w:rPr/>
      </w:pPr>
      <w:r>
        <w:rPr>
          <w:b/>
          <w:bCs/>
          <w:i/>
          <w:iCs/>
        </w:rPr>
        <w:t>А. Р.:</w:t>
      </w:r>
      <w:r>
        <w:rPr>
          <w:b/>
          <w:bCs/>
        </w:rPr>
        <w:t xml:space="preserve"> </w:t>
      </w:r>
      <w:r>
        <w:rPr/>
        <w:t>Психоанализ часто критикуют за "ненаучность". Проводит ли МПА эмпирические научные исследования психоаналитического процесса?</w:t>
      </w:r>
    </w:p>
    <w:p>
      <w:pPr>
        <w:pStyle w:val="Style15"/>
        <w:rPr/>
      </w:pPr>
      <w:r>
        <w:rPr>
          <w:b/>
          <w:bCs/>
          <w:i/>
          <w:iCs/>
        </w:rPr>
        <w:t>А. Ж.:</w:t>
      </w:r>
      <w:r>
        <w:rPr>
          <w:b/>
          <w:bCs/>
        </w:rPr>
        <w:t xml:space="preserve"> </w:t>
      </w:r>
      <w:r>
        <w:rPr/>
        <w:t>Это очень важный вопрос и мне бы хотелось ответить на него более подробно.</w:t>
      </w:r>
    </w:p>
    <w:p>
      <w:pPr>
        <w:pStyle w:val="Style15"/>
        <w:rPr/>
      </w:pPr>
      <w:r>
        <w:rPr/>
        <w:t>Фрейд определял психоанализ одновременно и как метод исследования, образующий новое научное направление, ставящее своей целью углубить изучение бессознательного и инфантильной сексуальности, и как терапевтическую методику для лечения невротических расстройств самых разнообразных форм. Психоаналитический метод и наука тесно связаны. Фрейдовский метод - инструмент познания личности - базируется на определенных теоретических представлениях о психическом аппарате и его функционировании и подтверждает свою достоверность через терапевтическую эффективность.</w:t>
      </w:r>
    </w:p>
    <w:p>
      <w:pPr>
        <w:pStyle w:val="Style15"/>
        <w:rPr/>
      </w:pPr>
      <w:r>
        <w:rPr/>
        <w:t>Слушая своих пациентов, он удивлялся, что его исследование клинических случаев читается как роман, в котором, на первый взгляд, отсутствует научное измерение. Давайте вспомним одно из утверждений о "ненаучности" психоанализа, поскольку он имеет дело с субъективным и индивидуальным опытом, в котором наблюдающий сам включен в процесс наблюдения и этот процесс пропитан глубокой субъективностью. Дебаты о научности и ненаучности психоанализа были значительными в эпоху Фрейда. Они остаются актуальными и в настоящее время.</w:t>
      </w:r>
    </w:p>
    <w:p>
      <w:pPr>
        <w:pStyle w:val="Style15"/>
        <w:rPr/>
      </w:pPr>
      <w:r>
        <w:rPr/>
        <w:t>Как я уже говорил вам ранее, в современном психоанализе существует большое разнообразие теоретических и технических концепций.</w:t>
      </w:r>
    </w:p>
    <w:p>
      <w:pPr>
        <w:pStyle w:val="Style15"/>
        <w:rPr/>
      </w:pPr>
      <w:r>
        <w:rPr/>
        <w:t>На что можно рассчитывать при таком плюрализме, не ставится ли снова под сомнение научность психоанализа? Эти вопросы поднимают проблему научных исследований, которые, согласно президенту МПА, тренинг-аналитику французской психоаналитической ассоциации Д. Видлюшеру, должны рассматриваться в двойном аспекте:</w:t>
      </w:r>
    </w:p>
    <w:p>
      <w:pPr>
        <w:pStyle w:val="Style15"/>
        <w:rPr/>
      </w:pPr>
      <w:r>
        <w:rPr/>
        <w:t xml:space="preserve">1. Психоанализ как </w:t>
      </w:r>
      <w:r>
        <w:rPr>
          <w:i/>
          <w:iCs/>
        </w:rPr>
        <w:t>исследовательская практика</w:t>
      </w:r>
      <w:r>
        <w:rPr/>
        <w:t xml:space="preserve"> самих клиницистов, которая диктует собственные методологические правила, отличные от правил в классических научных исследованиях.</w:t>
      </w:r>
    </w:p>
    <w:p>
      <w:pPr>
        <w:pStyle w:val="Style15"/>
        <w:rPr/>
      </w:pPr>
      <w:r>
        <w:rPr/>
        <w:t>Валидность основывается здесь не на точности, а базируется на согласованности внутри исследовательских групп и на теоретическом плюрализме, который способствует диалектическому взаимодействию тенденций к единству и противоположности мнений. Первая тенденция помогает созданию "общей почвы", закладывает основу для передачи психоаналитических знаний и опыта; вторая - акцентирует сложность объекта исследования и открывает научную дискуссию. Поэтому вместо того, чтобы быть преградой научному развитию, теоретический и технический плюрализм содействует логике научного открытия при условии принятия во внимание специфичности изучаемого объекта.</w:t>
      </w:r>
    </w:p>
    <w:p>
      <w:pPr>
        <w:pStyle w:val="Style15"/>
        <w:rPr/>
      </w:pPr>
      <w:r>
        <w:rPr/>
        <w:t xml:space="preserve">2. Психоанализ как </w:t>
      </w:r>
      <w:r>
        <w:rPr>
          <w:i/>
          <w:iCs/>
        </w:rPr>
        <w:t>объект исследования</w:t>
      </w:r>
      <w:r>
        <w:rPr/>
        <w:t xml:space="preserve"> и познания, имеющий отношение не только к психоаналитикам, но и к другим наукам.</w:t>
      </w:r>
    </w:p>
    <w:p>
      <w:pPr>
        <w:pStyle w:val="Style15"/>
        <w:rPr/>
      </w:pPr>
      <w:r>
        <w:rPr/>
        <w:t>Если психоанализ - это наука, то она получает свою обоснованность не через другие науки, а через саму себя, и именно благодаря своему названию взаимодействует с другими науками, не позволяя им себя поглотить. При этом мы не должны забывать о том, что своим открытием психоанализ обязан размышлениям Фрейда над достижениями других наук и это говорит в пользу необхо-</w:t>
      </w:r>
    </w:p>
    <w:p>
      <w:pPr>
        <w:pStyle w:val="Style15"/>
        <w:jc w:val="right"/>
        <w:rPr/>
      </w:pPr>
      <w:r>
        <w:rPr/>
        <w:t>стр. 73</w:t>
      </w:r>
    </w:p>
    <w:p>
      <w:pPr>
        <w:pStyle w:val="Normal"/>
        <w:rPr/>
      </w:pPr>
      <w:r>
        <w:rPr/>
        <mc:AlternateContent>
          <mc:Choice Requires="wps">
            <w:drawing>
              <wp:inline distT="0" distB="0" distL="0" distR="0">
                <wp:extent cx="5940425" cy="19050"/>
                <wp:effectExtent l="0" t="0" r="0" b="0"/>
                <wp:docPr id="7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димости междисциплинарного подхода к психоаналитическим исследованиям.</w:t>
      </w:r>
    </w:p>
    <w:p>
      <w:pPr>
        <w:pStyle w:val="Style15"/>
        <w:rPr/>
      </w:pPr>
      <w:r>
        <w:rPr/>
        <w:t>Подобный междисциплинарный подход является основой не только для концептуальных, но и для эмпирических психоаналитических исследований, проводимых МПА, в которых широко используются экспериментальные и статистические методы естественных наук. Однако подобное изучение психоаналитического процесса вносит дополнительную трудность - необходимость совместить натуралистическую логику верификации и эмпирическую прагматику клинической практики, - что означает важность понимания сложности объекта исследования и относительной неопределенности различных моделей.</w:t>
      </w:r>
    </w:p>
    <w:p>
      <w:pPr>
        <w:pStyle w:val="Style15"/>
        <w:rPr/>
      </w:pPr>
      <w:r>
        <w:rPr/>
        <w:t xml:space="preserve">Все это предполагает признание ценности </w:t>
      </w:r>
      <w:r>
        <w:rPr>
          <w:i/>
          <w:iCs/>
        </w:rPr>
        <w:t>планируемых клинических экспериментов,</w:t>
      </w:r>
      <w:r>
        <w:rPr/>
        <w:t xml:space="preserve"> подчиняющихся логике классического научного исследования: построение гипотез и создание инструментов исследования должны планироваться заранее, в отличие от индивидуальных клинических исследований, в которых речь идет скорее о создании моделей, предназначенных формализовать полученные результаты постфактум.</w:t>
      </w:r>
    </w:p>
    <w:p>
      <w:pPr>
        <w:pStyle w:val="Style15"/>
        <w:rPr/>
      </w:pPr>
      <w:r>
        <w:rPr/>
        <w:t>Поэтому МПА посредством "Комитета по исследованиям" в течение долгих лет поддерживает (в том числе и финансово) проведение эмпирических исследований психоаналитического процесса и, особенно в последнее время, способствует осуществлению планируемых клинических экспериментов.</w:t>
      </w:r>
    </w:p>
    <w:p>
      <w:pPr>
        <w:pStyle w:val="Style15"/>
        <w:rPr/>
      </w:pPr>
      <w:r>
        <w:rPr>
          <w:b/>
          <w:bCs/>
          <w:i/>
          <w:iCs/>
        </w:rPr>
        <w:t>А. Р.:</w:t>
      </w:r>
      <w:r>
        <w:rPr>
          <w:b/>
          <w:bCs/>
        </w:rPr>
        <w:t xml:space="preserve"> </w:t>
      </w:r>
      <w:r>
        <w:rPr/>
        <w:t>Могли бы Вы рассказать о профессиональном психоаналитическом тренинге в соответствии со стандартами МПА?</w:t>
      </w:r>
    </w:p>
    <w:p>
      <w:pPr>
        <w:pStyle w:val="Style15"/>
        <w:rPr/>
      </w:pPr>
      <w:r>
        <w:rPr>
          <w:b/>
          <w:bCs/>
          <w:i/>
          <w:iCs/>
        </w:rPr>
        <w:t>А. Ж.:</w:t>
      </w:r>
      <w:r>
        <w:rPr>
          <w:b/>
          <w:bCs/>
        </w:rPr>
        <w:t xml:space="preserve"> </w:t>
      </w:r>
      <w:r>
        <w:rPr/>
        <w:t>Как Вы, конечно, хорошо знаете, тремя составляющими психоаналитического обучения в МПА, об абсолютной необходимости которых говорил еще Фрейд, выступают: личный анализ, супервизии и специальное теоретическое обучение.</w:t>
      </w:r>
    </w:p>
    <w:p>
      <w:pPr>
        <w:pStyle w:val="Style15"/>
        <w:rPr/>
      </w:pPr>
      <w:r>
        <w:rPr/>
        <w:t xml:space="preserve">В МПА было множество дискуссий о минимальных стандартах обучения аналитиков. Официальная политика МПА предполагает, что личный анализ должен проходить по 4 сессии в неделю в разные дни, тем не менее в настоящее время существует много других представлений о частоте проведения психоанализа. Например, анализ во Франции проводится с частотой 3 раза в неделю. Иногда личный анализ практикуется в концентрированной форме - сессии проходят не всегда в разные дни, можно группировать: 2 сессии в один день и 2 - в другой. Сейчас развивается "шатловый" анализ - определенное количество сессий в течение одной недели </w:t>
      </w:r>
      <w:r>
        <w:rPr>
          <w:i/>
          <w:iCs/>
        </w:rPr>
        <w:t>ежемесячно.</w:t>
      </w:r>
      <w:r>
        <w:rPr/>
        <w:t xml:space="preserve"> Это дает возможность получать психоаналитическое обучение специалистам тех стран, где нет институтов МПА, как, например, в данный момент в России.</w:t>
      </w:r>
    </w:p>
    <w:p>
      <w:pPr>
        <w:pStyle w:val="Style15"/>
        <w:rPr/>
      </w:pPr>
      <w:r>
        <w:rPr/>
        <w:t>Я должен сказать, что если в прошлом МПА рассматривалась как очень ригидная организация с принципами функционирования и обучения, которые нельзя было не только менять, но даже и обсуждать, то теперь дело обстоит иначе. Отто Кернберг и бывший генеральный секретарь МПА Боб Тайсон сделали большой вклад в развитие психоаналитического обучения. Они развернули дискуссии вокруг таких проблем, как условия обучения и различные системы обучения.</w:t>
      </w:r>
    </w:p>
    <w:p>
      <w:pPr>
        <w:pStyle w:val="Style15"/>
        <w:rPr/>
      </w:pPr>
      <w:r>
        <w:rPr/>
        <w:t>Следующий за Отто Кернбергом президент МПА Даниэль Видлюшер предложил совсем отказаться от термина "минимальные стандарты", т.е. минимальное количество сессий или супервизии за неделю; он считает, что правильнее говорить об "оптимальных стандартах". Последние акцентируют тот факт, что аналитик, прошедший обучение в специфических условиях, должен оцениваться по уровню своего личного и профессионального развития, а не по внешним факторам, например, прохождению анализа у обучающего аналитика с частотой 4 сессии в неделю в различные дни. Таким образом, говоря об оптимальных стандартах, мы принимаем во внимание личное развитие, а не административные правила. При современном состоянии психоанализа в мире важно обладание способностью выходить за пределы обманчивых авторитарных позиций и принимать в расчет индивидуальное развитие: способность стать аналитиком зависит от личностных качеств и от умения пройти обучение и анализ в необычных условиях. Развитие психоанализа в мире связано с работой специальных институтов, но необходимо также учитывать и факт существования различных моделей обучения, некоторые из которых более открыты, другие - более закрыты.</w:t>
      </w:r>
    </w:p>
    <w:p>
      <w:pPr>
        <w:pStyle w:val="Style15"/>
        <w:rPr/>
      </w:pPr>
      <w:r>
        <w:rPr>
          <w:b/>
          <w:bCs/>
          <w:i/>
          <w:iCs/>
        </w:rPr>
        <w:t>А. Р.:</w:t>
      </w:r>
      <w:r>
        <w:rPr>
          <w:b/>
          <w:bCs/>
        </w:rPr>
        <w:t xml:space="preserve"> </w:t>
      </w:r>
      <w:r>
        <w:rPr/>
        <w:t>Расскажите, пожалуйста о развитии психоанализа в Восточной Европе.</w:t>
      </w:r>
    </w:p>
    <w:p>
      <w:pPr>
        <w:pStyle w:val="Style15"/>
        <w:rPr/>
      </w:pPr>
      <w:r>
        <w:rPr>
          <w:b/>
          <w:bCs/>
          <w:i/>
          <w:iCs/>
        </w:rPr>
        <w:t>А. Ж.:</w:t>
      </w:r>
      <w:r>
        <w:rPr>
          <w:b/>
          <w:bCs/>
        </w:rPr>
        <w:t xml:space="preserve"> </w:t>
      </w:r>
      <w:r>
        <w:rPr/>
        <w:t>Со времени падения Берлинской Стены МПА постоянно присутствовала в Восточной Европе и способствовала развитию психоанализа в странах, где он ранее не был известен (Венгрия, Чехословакия, Польша), или просто был запрещен как в СССР. За последние 10 лет профессионалы из разных стран Восточной Европы прошли обучение в МПА и создали психоаналитические общества (Венгрия, Греция) или обучающиеся группы (Сербия, Польша, Румыния), признанные МПА.</w:t>
      </w:r>
    </w:p>
    <w:p>
      <w:pPr>
        <w:pStyle w:val="Style15"/>
        <w:rPr/>
      </w:pPr>
      <w:r>
        <w:rPr/>
        <w:t>В странах, образовавшихся после распада СССР, психоанализ также получил новое рождение. У специалистов появилась возможность профессионального обучения в соответствии со стандартами МПА, что обычно занимает от 5 до 10 лет. В настоящее время в Москве есть три члена МПА, и в ближайшее время их число увеличится.</w:t>
      </w:r>
    </w:p>
    <w:p>
      <w:pPr>
        <w:pStyle w:val="Style15"/>
        <w:jc w:val="right"/>
        <w:rPr/>
      </w:pPr>
      <w:r>
        <w:rPr/>
        <w:t>стр. 74</w:t>
      </w:r>
    </w:p>
    <w:p>
      <w:pPr>
        <w:pStyle w:val="Normal"/>
        <w:rPr/>
      </w:pPr>
      <w:r>
        <w:rPr/>
        <mc:AlternateContent>
          <mc:Choice Requires="wps">
            <w:drawing>
              <wp:inline distT="0" distB="0" distL="0" distR="0">
                <wp:extent cx="5940425" cy="19050"/>
                <wp:effectExtent l="0" t="0" r="0" b="0"/>
                <wp:docPr id="7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тремление специалистов, желающих пройти обучение психоанализу, а также необходимость в координации различных методов обучения, способствовали созданию Европейского психоаналитического института МПА, который был учрежден на конгрессе в Ницце в 2001 году. Это была инициатива Даниэля Видлюшера и моя, имевшая своей целью помочь в развитии психоанализа главным образом в Европейских странах, где в настоящее время нет психоаналитических обществ, признанных МПА, в первую очередь в странах бывшего СССР, а также в Болгарии, Румынии, Хорватии и Словении.</w:t>
      </w:r>
    </w:p>
    <w:p>
      <w:pPr>
        <w:pStyle w:val="Style15"/>
        <w:rPr/>
      </w:pPr>
      <w:r>
        <w:rPr/>
        <w:t>Этот Европейский психоаналитический институт функционирует в сотрудничестве с Европейской психоаналитической федерацией (региональной организацией МПА) и стремится обеспечить обучение коллег из этих стран, в частности, позволяя им использовать специальные методы тренинга, главным образом метод шатлового анализа (ежемесячные поездки за границу) или супервизии с использованием факса или электронной почты.</w:t>
      </w:r>
    </w:p>
    <w:p>
      <w:pPr>
        <w:pStyle w:val="Style15"/>
        <w:rPr/>
      </w:pPr>
      <w:r>
        <w:rPr/>
        <w:t>Важнейшая задача МПА - проведение исследований этих новых методов обучения для изучения воздействия необычных условий тренинга (2 сессии в день, 1 или 2 недели в месяц) на аналитический процесс.</w:t>
      </w:r>
    </w:p>
    <w:p>
      <w:pPr>
        <w:pStyle w:val="Style15"/>
        <w:rPr/>
      </w:pPr>
      <w:r>
        <w:rPr/>
        <w:t>Деятельность МПА, в частности, в Восточной Европе свидетельствует о важности изменений в МПА за последнее десятилетие, вызванных более тонкой и открытой политикой в отношении аналитического обучения и практики. Как было замечено ранее, лучше обсуждать оптимальные, чем необходимые минимальные стандарты обучения. Это оставляет место индивидуальному поиску и развитию соответствующих инициатив -успех эксперимента в Восточной Европе доказывает это. Сейчас в МПА ставится вопрос об открытии психоанализа для культур, достаточно сильно отличающихся от Западной, например, в Индии и Китае.</w:t>
      </w:r>
    </w:p>
    <w:p>
      <w:pPr>
        <w:pStyle w:val="Style15"/>
        <w:rPr/>
      </w:pPr>
      <w:r>
        <w:rPr>
          <w:b/>
          <w:bCs/>
          <w:i/>
          <w:iCs/>
        </w:rPr>
        <w:t>А. Р.:</w:t>
      </w:r>
      <w:r>
        <w:rPr>
          <w:b/>
          <w:bCs/>
        </w:rPr>
        <w:t xml:space="preserve"> </w:t>
      </w:r>
      <w:r>
        <w:rPr/>
        <w:t>Во время ваших приездов в Москву вы являлись участником многочисленных дискуссий о том, как осуществлять психоаналитическое обучение в России. Каким образом, с Вашей точки зрения, может идти профессиональное развитие психоанализа в нашей стране?</w:t>
      </w:r>
    </w:p>
    <w:p>
      <w:pPr>
        <w:pStyle w:val="Style15"/>
        <w:rPr/>
      </w:pPr>
      <w:r>
        <w:rPr>
          <w:b/>
          <w:bCs/>
          <w:i/>
          <w:iCs/>
        </w:rPr>
        <w:t>А. Ж.:</w:t>
      </w:r>
      <w:r>
        <w:rPr>
          <w:b/>
          <w:bCs/>
        </w:rPr>
        <w:t xml:space="preserve"> </w:t>
      </w:r>
      <w:r>
        <w:rPr/>
        <w:t xml:space="preserve">Я хотел бы рассказать Вам о двух ступенях в развитии психоаналитического общества, являющегося частью МПА. Первый шаг - создание </w:t>
      </w:r>
      <w:r>
        <w:rPr>
          <w:i/>
          <w:iCs/>
        </w:rPr>
        <w:t>обучающейся группы, признанной МПА.</w:t>
      </w:r>
      <w:r>
        <w:rPr/>
        <w:t xml:space="preserve"> Для этого необходимо наличие не менее четырех членов МПА. Эта группа проходит профессиональную оценку представителями МПА, и члены группы получают возможность стать обучающими аналитиками. Следующий шаг - создание Общества, для чего необходимо наличие Института с обучающими аналитиками. В России может быть более одной такой обучающейся группы. Одна - в Москве, другие - в Санк-Петербурге и ряде других городов.</w:t>
      </w:r>
    </w:p>
    <w:p>
      <w:pPr>
        <w:pStyle w:val="Style15"/>
        <w:rPr/>
      </w:pPr>
      <w:r>
        <w:rPr/>
        <w:t>За последние 10 лет МПА интенсивно развивала контакты с российскими коллегами. Некоторые из них проходят собственный анализ в зарубежных странах, занимаются индивидуальным обучением и имеют возможность стать психоаналитиками МПА через прямое членство в МПА.</w:t>
      </w:r>
    </w:p>
    <w:p>
      <w:pPr>
        <w:pStyle w:val="Style15"/>
        <w:rPr/>
      </w:pPr>
      <w:r>
        <w:rPr/>
        <w:t>Одна из проблем, с которой мы столкнулись в последнее время, заключается в том, что сейчас появилось больше специалистов, желающих обучаться за пределами России и они просят помочь в этом. Еще одна проблема - российские коллеги, обучающиеся в различных европейских странах -Франции, Германии, Англии, Чехии и Финляндии - используют различные методы тренинга. Существует опасность, что они будут воспринимать себя в соответствии с методиками обучивших их школ. Это может привести к появлению в России конкуренции и, возможно, оппозиции между различными западноевропейскими обществами.</w:t>
      </w:r>
    </w:p>
    <w:p>
      <w:pPr>
        <w:pStyle w:val="Style15"/>
        <w:rPr/>
      </w:pPr>
      <w:r>
        <w:rPr/>
        <w:t>Именно для устранения подобных противоречий, для интеграции специалистов, проходящих различный психоаналитический тренинг, и создания профессионального сообщества, объединенного по принципу взаимопонимания и совместной работы, Даниэль Видлюшер и я способствовали созданию Европейского института МПА, о котором я говорил выше.</w:t>
      </w:r>
    </w:p>
    <w:p>
      <w:pPr>
        <w:pStyle w:val="Style15"/>
        <w:rPr/>
      </w:pPr>
      <w:r>
        <w:rPr/>
        <w:t>Главная забота МПА - помочь России в развитии психоанализа на различных уровнях, в том числе в вопросах психоаналитического обучения. Возможно, это связано с тем, что новая администрация состоит из европейцев. Даниэль Видлюшер и я - европейцы. Мы заинтересованы в содействии развитию психоанализа в России. Я также должен добавить, что я лично с большим интересом работал больше 15 лет (в 80-е и 90-е гг.) сначала в исполнительном комитете Европейской психоаналитической федерации (ЕПФ) и затем ее президентом с 1995 по 1999 годы. Я очень внимательно следил за развитием психоанализа в России в течение последних 10 лет. Я считаю очень важным успешность этого процесса, но еще многое должно быть сделано.</w:t>
      </w:r>
    </w:p>
    <w:p>
      <w:pPr>
        <w:pStyle w:val="Style15"/>
        <w:rPr/>
      </w:pPr>
      <w:r>
        <w:rPr>
          <w:b/>
          <w:bCs/>
          <w:i/>
          <w:iCs/>
        </w:rPr>
        <w:t>А. Р.:</w:t>
      </w:r>
      <w:r>
        <w:rPr>
          <w:b/>
          <w:bCs/>
        </w:rPr>
        <w:t xml:space="preserve"> </w:t>
      </w:r>
      <w:r>
        <w:rPr/>
        <w:t>Как вы оцениваете перспективы появления психоаналитической профессии в России, и почему МПА заинтересована в подготовке профессиональных психоаналитиков в нашей стране?</w:t>
      </w:r>
    </w:p>
    <w:p>
      <w:pPr>
        <w:pStyle w:val="Style15"/>
        <w:rPr/>
      </w:pPr>
      <w:r>
        <w:rPr>
          <w:b/>
          <w:bCs/>
          <w:i/>
          <w:iCs/>
        </w:rPr>
        <w:t>А. Ж.:</w:t>
      </w:r>
      <w:r>
        <w:rPr>
          <w:b/>
          <w:bCs/>
        </w:rPr>
        <w:t xml:space="preserve"> </w:t>
      </w:r>
      <w:r>
        <w:rPr/>
        <w:t>Необходимо заметить, что проблема профессионального статуса психоанализа находится в центре важной дискуссии в России: может ли быть признана легитимной практика обучения психоанализу теми, кто не имел собственного опыта прохождения анализа? Во время регуляр-</w:t>
      </w:r>
    </w:p>
    <w:p>
      <w:pPr>
        <w:pStyle w:val="Style15"/>
        <w:jc w:val="right"/>
        <w:rPr/>
      </w:pPr>
      <w:r>
        <w:rPr/>
        <w:t>стр. 75</w:t>
      </w:r>
    </w:p>
    <w:p>
      <w:pPr>
        <w:pStyle w:val="Normal"/>
        <w:rPr/>
      </w:pPr>
      <w:r>
        <w:rPr/>
        <mc:AlternateContent>
          <mc:Choice Requires="wps">
            <w:drawing>
              <wp:inline distT="0" distB="0" distL="0" distR="0">
                <wp:extent cx="5940425" cy="19050"/>
                <wp:effectExtent l="0" t="0" r="0" b="0"/>
                <wp:docPr id="7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ых визитов в Москву и Санкт-Петербург я встречался с профессионалами в университетах, на кафедрах психологии и психиатрии, которые озабочены тем, как проходит обучение психоанализу в России. Хотя они сами не являются психоаналитиками, но стремятся к более глубокому пониманию того, что значит быть аналитиком МПА.</w:t>
      </w:r>
    </w:p>
    <w:p>
      <w:pPr>
        <w:pStyle w:val="Style15"/>
        <w:rPr/>
      </w:pPr>
      <w:r>
        <w:rPr/>
        <w:t>Личный анализ, прохождение которого абсолютно необходимо для психоаналитического образования, не является кратковременной терапией и требует значительного времени. Зачастую условия обучения очень трудны, и МПА старается сделать обучение более гибким. Например, метод шатлового анализа создан, чтобы помочь большему количеству профессионалов проходить обучение, сохраняя возможность практиковать, оставаясь в своей стране. Для многих из них тяжело обучаться за границей по профессиональным, личным и финансовым причинам. При этом нельзя упускать из вида риск утечки специалистов из страны. Поэтому, изменяя модель обучающего тренинга, мы предпринимаем попытки увеличения числа аналитиков без снижения профессиональных требований к ним. Нужно помнить, что существует некая планка, опускаясь ниже которой мы перестаем быть аналитиками.</w:t>
      </w:r>
    </w:p>
    <w:p>
      <w:pPr>
        <w:pStyle w:val="Style15"/>
        <w:rPr/>
      </w:pPr>
      <w:r>
        <w:rPr/>
        <w:t>В отношении вашего вопроса о том, почему МПА инвестирует в Россию, могу сказать, что это не прямые инвестиции - российские коллеги просят нас об этом. МПА не является сектой или религией, и не стремится канонизировать зарубежные страны. Мы всегда положительно отвечаем на просьбы наших коллег в отношении научного обмена и образования. Это основа взаимного сотрудничества.</w:t>
      </w:r>
    </w:p>
    <w:p>
      <w:pPr>
        <w:pStyle w:val="Style15"/>
        <w:rPr/>
      </w:pPr>
      <w:r>
        <w:rPr/>
        <w:t>Психоанатитик - это вторая профессия: сначала необходимо получить образование психиатра или клинического психолога, а только затем можно выбрать психоаналитическое направление как специализацию.</w:t>
      </w:r>
    </w:p>
    <w:p>
      <w:pPr>
        <w:pStyle w:val="Style15"/>
        <w:rPr/>
      </w:pPr>
      <w:r>
        <w:rPr/>
        <w:t>МПА в основном связана с тренингом кандидатов, в то время как ЕПФ занимается подготовительным обучением профессиональных психиатров и психологов, которые не стремятся стать психоаналитиками, но должны быть проинформированы о существовании специальных клинических семинаров по психоаналитической психотерапии. Некоторые из них могут выразить свое желание стать аналитиками МПА и начать тренинг. Это не всегда происходит, но профессионалы не должны быть исключены из данного процесса, если они не хотят быть аналитиками, но испытывают потребность в получении психоаналитических знаний. Пример: за последние 10 лет мы организовывали семинары для Восточной Европы, ежегодные летние школы, конференции для более 100 восточных европейцев. Не все участники являются кандидатами в члены МПА или станут ими, но все они - психологи или психиатры, которые заинтересовались психоанализом. Это - большой шаг ЕПФ в течение последних 10 лет, и работа будет продолжена. МПА подключается в тех конкретных ситуациях, когда специалисты хотят стать аналитиками и стремятся начать обучение. Они получают помощь в организации их тренинга, необходимые инструкции и иногда финансовую поддержку.</w:t>
      </w:r>
    </w:p>
    <w:p>
      <w:pPr>
        <w:pStyle w:val="Style15"/>
        <w:rPr/>
      </w:pPr>
      <w:r>
        <w:rPr/>
        <w:t>Проблема обучения психоанализу в самой России без необходимости выезда за границу будет решена, когда станет возможным обучение в психоаналитическом институте, признанном МПА. Если вы обучаетесь как психоаналитик, то одновременно вы являетесь также и психотерапевтом: в качестве аналитика вы можете не только практиковать анализ, но одновременно и заниматься психотерапией.</w:t>
      </w:r>
    </w:p>
    <w:p>
      <w:pPr>
        <w:pStyle w:val="Style15"/>
        <w:rPr/>
      </w:pPr>
      <w:r>
        <w:rPr/>
        <w:t>Когда МПА рассматривала существующую ситуацию в России, то высоко оценила заинтересованность в психоанализе, связанную с идеей личной свободы. Психоанализ выступает против тоталитаристских идей, существовавших у Вас раньше. Сейчас больше пространства для индивидуальности, но обучение психоанализу происходит в частных институтах, не признанных МПА. В них работает много способных сотрудников, получивших возможность преподавать психоанализ и иметь клиническую практику. Однако этот опыт должен стать более глубоким и выйти на международный уровень, особенно в отношении личного анализа, так как психоанализ - вопрос международного, а не национального характера.</w:t>
      </w:r>
    </w:p>
    <w:p>
      <w:pPr>
        <w:pStyle w:val="Style15"/>
        <w:rPr/>
      </w:pPr>
      <w:r>
        <w:rPr/>
        <w:t>Конечно, можно говорить о российском, или французском, или американском психоанализе, но Фрейд хотел, чтобы он стал международным. Я думаю, важно помнить это, иначе психоанализ рискует замкнуться сам на себя. Лишь через международный обмен возможно сохранить свободу психоанализа.</w:t>
      </w:r>
    </w:p>
    <w:p>
      <w:pPr>
        <w:pStyle w:val="Style15"/>
        <w:rPr/>
      </w:pPr>
      <w:r>
        <w:rPr>
          <w:b/>
          <w:bCs/>
          <w:i/>
          <w:iCs/>
        </w:rPr>
        <w:t>А. Р.:</w:t>
      </w:r>
      <w:r>
        <w:rPr>
          <w:b/>
          <w:bCs/>
        </w:rPr>
        <w:t xml:space="preserve"> </w:t>
      </w:r>
      <w:r>
        <w:rPr/>
        <w:t>Какие трудности на пути формирования психоаналитической профессии в России вы предвидите?</w:t>
      </w:r>
    </w:p>
    <w:p>
      <w:pPr>
        <w:pStyle w:val="Style15"/>
        <w:rPr/>
      </w:pPr>
      <w:r>
        <w:rPr>
          <w:b/>
          <w:bCs/>
          <w:i/>
          <w:iCs/>
        </w:rPr>
        <w:t>А. Ж.:</w:t>
      </w:r>
      <w:r>
        <w:rPr>
          <w:b/>
          <w:bCs/>
        </w:rPr>
        <w:t xml:space="preserve"> </w:t>
      </w:r>
      <w:r>
        <w:rPr/>
        <w:t>Я думаю, опасностью может стать соблазн быстрого обучения. Во Франции лаканианцы (последователи Ж. Лакана) предлагают быстрое обучение. Пройдя несколько сеансов, вы можете считаться аналитиком. В этом состоит большая проблема развития психоанализа, в том числе и в России, так как многие могут пойти на это. По моему собственному опыту, во многих странах, где развивается психоанализ, те, кто понимает его ценность так, как ее понимал Фрейд, обеспечивают себе возможность проходить полное обучение и становиться аналитиками, признаваемыми международным сообществом. Важен не срок, а качество обучения.</w:t>
      </w:r>
    </w:p>
    <w:p>
      <w:pPr>
        <w:pStyle w:val="Style15"/>
        <w:jc w:val="right"/>
        <w:rPr/>
      </w:pPr>
      <w:r>
        <w:rPr/>
        <w:t>стр. 76</w:t>
      </w:r>
    </w:p>
    <w:p>
      <w:pPr>
        <w:pStyle w:val="Normal"/>
        <w:rPr/>
      </w:pPr>
      <w:r>
        <w:rPr/>
        <mc:AlternateContent>
          <mc:Choice Requires="wps">
            <w:drawing>
              <wp:inline distT="0" distB="0" distL="0" distR="0">
                <wp:extent cx="5940425" cy="19050"/>
                <wp:effectExtent l="0" t="0" r="0" b="0"/>
                <wp:docPr id="8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месте с тем, в России в данный момент существует тенденция развития частных институтов, особенно специализирующихся на содействии психологам в получении диплома и практической работы в психоанализе.</w:t>
      </w:r>
    </w:p>
    <w:p>
      <w:pPr>
        <w:pStyle w:val="Style15"/>
        <w:rPr/>
      </w:pPr>
      <w:r>
        <w:rPr/>
        <w:t>О дипломах, выдаваемых частными институтами: я считаю это серьезной проблемой для развития психоанализа в России, так как они не могут быть признаны МПА. Существует опасность преподавания некоторого "образа" психоанализа, который не будет психоанализом, а представит лишь одну из форм психотерапии. Базовые требования к преподаванию не будут соответствовать рекомендациям МПА. Существует два основных требования, которые подчеркивал еще сам Фрейд. Первое из них - это свободные ассоциации как психоаналитический процесс. Второе правило, связанное с созданием во времена Фрейда Берлинского института, - необходимость пройти личный анализ и супервизию у обучающих аналитиков МПА, прошедших специальную подготовку для проведения подобного тренинга. Именно эти правила должны стать основой развития психоанализа в России, если мы хотим, чтобы российские аналитики имели возможность участвовать в международных обменах и работе МПА, представляющей традиционный психоанализ Фрейда.</w:t>
      </w:r>
    </w:p>
    <w:p>
      <w:pPr>
        <w:pStyle w:val="Style15"/>
        <w:rPr/>
      </w:pPr>
      <w:r>
        <w:rPr>
          <w:b/>
          <w:bCs/>
          <w:i/>
          <w:iCs/>
        </w:rPr>
        <w:t>А. Р.:</w:t>
      </w:r>
      <w:r>
        <w:rPr>
          <w:b/>
          <w:bCs/>
        </w:rPr>
        <w:t xml:space="preserve"> </w:t>
      </w:r>
      <w:r>
        <w:rPr/>
        <w:t>В чем, с вашей точки зрения, потенциал развития психоанализа в России?</w:t>
      </w:r>
    </w:p>
    <w:p>
      <w:pPr>
        <w:pStyle w:val="Style15"/>
        <w:rPr/>
      </w:pPr>
      <w:r>
        <w:rPr>
          <w:b/>
          <w:bCs/>
          <w:i/>
          <w:iCs/>
        </w:rPr>
        <w:t>А. Ж.:</w:t>
      </w:r>
      <w:r>
        <w:rPr>
          <w:b/>
          <w:bCs/>
        </w:rPr>
        <w:t xml:space="preserve"> </w:t>
      </w:r>
      <w:r>
        <w:rPr/>
        <w:t>Я думаю, что культурное и интеллектуальное наследие России свидетельствует о тесных связях между психоанализом и русской душой. Ценность интроспекции в культуре России показывает как русские поэты и писатели могли найти контакт с бессознательным. С этой точки зрения потенциальные возможности очень значительны.</w:t>
      </w:r>
    </w:p>
    <w:p>
      <w:pPr>
        <w:pStyle w:val="Style15"/>
        <w:rPr/>
      </w:pPr>
      <w:r>
        <w:rPr/>
        <w:t>Меня поразило качество работы, заинтересованность и серьезное отношение к психоанализу наших российских коллег. Мы считаем себя ответственными за содействие нашим коллегам, когда им требуется помощь. Я верю в будущее психоанализа в России и, возможно, результаты его развития появятся здесь в ближайшие годы. Вы должны помнить, что когда был открыт психоанализ, Вена, Берлин и Москва были его тремя основными центрами. Первым иностранным языком, на который была переведена работа Фрейда, был русский, опередивший все остальные. В этом мы можем обнаружить давние традиции дружбы между психоанализом и русской культурой. Можно надеяться что возвращение российского психоанализа в международное сообщество будет существенным образом способствовать развитию психоанализа не только в России, но и привнесет много новых идей в психоанализ как науку и практику. Поэтому будем надеяться, что будущее оправдает наши надежды.</w:t>
      </w:r>
    </w:p>
    <w:p>
      <w:pPr>
        <w:pStyle w:val="Style15"/>
        <w:rPr/>
      </w:pPr>
      <w:r>
        <w:rPr>
          <w:b/>
          <w:bCs/>
          <w:i/>
          <w:iCs/>
        </w:rPr>
        <w:t>А. Р.:</w:t>
      </w:r>
      <w:r>
        <w:rPr>
          <w:b/>
          <w:bCs/>
        </w:rPr>
        <w:t xml:space="preserve"> </w:t>
      </w:r>
      <w:r>
        <w:rPr/>
        <w:t>Это прекрасное завершение нашей беседы.</w:t>
      </w:r>
    </w:p>
    <w:p>
      <w:pPr>
        <w:pStyle w:val="Style15"/>
        <w:jc w:val="right"/>
        <w:rPr/>
      </w:pPr>
      <w:r>
        <w:rPr/>
        <w:t>стр. 77</w:t>
      </w:r>
    </w:p>
    <w:p>
      <w:pPr>
        <w:pStyle w:val="Normal"/>
        <w:jc w:val="center"/>
        <w:rPr>
          <w:b/>
          <w:b/>
          <w:bCs/>
          <w:sz w:val="29"/>
          <w:szCs w:val="29"/>
        </w:rPr>
      </w:pPr>
      <w:r>
        <w:rPr>
          <w:b/>
          <w:bCs/>
          <w:sz w:val="29"/>
          <w:szCs w:val="29"/>
        </w:rPr>
        <w:t>ПСИХОЛОГИЯ ЭМОЦИЙ. МОДАЛЬНАЯ ЗОНА АКТИВНОСТИ: К ПРОБЛЕМЕ ЗАВИСИМОСТИ ЭМОЦИЙ ОТ УСПЕШНОСТИ ДЕЯТЕЛЬНОСТИ</w:t>
      </w:r>
    </w:p>
    <w:p>
      <w:pPr>
        <w:pStyle w:val="Style15"/>
        <w:rPr/>
      </w:pPr>
      <w:r>
        <w:rPr/>
        <w:t>Автор: А. А. ГОРБАТКОВ</w:t>
      </w:r>
    </w:p>
    <w:p>
      <w:pPr>
        <w:pStyle w:val="Style15"/>
        <w:rPr>
          <w:i/>
          <w:i/>
          <w:iCs/>
        </w:rPr>
      </w:pPr>
      <w:r>
        <w:rPr>
          <w:i/>
          <w:iCs/>
        </w:rPr>
        <w:t>Кандидат психол. наук, доцент Института педагогики и психологии Свентокшиской Академии в Кельцах, Польша</w:t>
      </w:r>
    </w:p>
    <w:p>
      <w:pPr>
        <w:pStyle w:val="Style15"/>
        <w:rPr/>
      </w:pPr>
      <w:r>
        <w:rPr/>
        <w:t>Немонотонность зависимости эмоций от эффективности деятельности - причина того, что характер этой зависимости на разных участках континуума независимой переменной может быть неодинаковым. Ответ на вопрос о том, какому из этих участков соответствует большинство существующих в реальной жизни популяций, привел к выводу: им является несколько "позитивно" смещенная промежуточная зона, названная модальной зоной активности (МЗА), что позволило предположить следующие кривые динамики эмоций по мере роста успешности деятельности: монотонную нисходящую кривую для отрицательных эмоций; колоколообразную кривую для положительных эмоций; инвертированную J-образную кривую с тенденцией роста для баланса положительных и отрицательных эмоций; инвертированную J-образную кривую с тенденцией снижения для интегральной величины положительных и отрицательных эмоций. Этим гипотезам в значительной степени соответствуют результаты поискового эмпирического исследования зависимости эмоций от школьной успеваемости. Обсуждаются некоторые альтернативные возможности интерпретации полученных данных.</w:t>
      </w:r>
    </w:p>
    <w:p>
      <w:pPr>
        <w:pStyle w:val="Style15"/>
        <w:rPr/>
      </w:pPr>
      <w:r>
        <w:rPr>
          <w:i/>
          <w:iCs/>
        </w:rPr>
        <w:t>Ключевые слова:</w:t>
      </w:r>
      <w:r>
        <w:rPr/>
        <w:t xml:space="preserve"> эмоции, успешность деятельности, модальная зона активности</w:t>
      </w:r>
    </w:p>
    <w:p>
      <w:pPr>
        <w:pStyle w:val="Style15"/>
        <w:rPr/>
      </w:pPr>
      <w:r>
        <w:rPr/>
        <w:t>ВВЕДЕНИЕ</w:t>
      </w:r>
    </w:p>
    <w:p>
      <w:pPr>
        <w:pStyle w:val="Style15"/>
        <w:rPr/>
      </w:pPr>
      <w:r>
        <w:rPr/>
        <w:t>Изучая зависимость эмоций от эффективности деятельности и эффективностных параметров деятельностного потенциала ее субъекта, исследователи редко ставят вопрос о том, какой части полного континуума независимой переменной соответствует обследованная ими выборка. Такое положение вещей характеризует не только конкретно-эмпирические, но и обобщающе-теоретические работы, а в тех редких случаях, когда этот вопрос в той или иной форме ставится, заметного продвижения он обычно не получает (см. напр. [46]). Основная причина подобного положения вещей - характерное для большинства проведенных исследований предположение о линейной зависимости эмоций от эффективности деятельности [74]. Если это предположение верно, то решение обозначенной проблемы не имеет большого значения, поскольку линейность зависимости на всем континууме независимой переменной означает такой же линейный ее характер на каждом отдельном его участке. Если же предположение о линейности является неверным или не всегда верным (см. напр. [2, 4, 6, 15, 22, 74]), то нахождение ответа на вопрос о зонах континуума уровней успешности приобретает существенную важность, так как в этом случае зависимости между обсуждаемыми переменными на разных участках континуума успешности могут быть по своему характеру неодинаковыми. Среди других возможных причин - недооценка того, что кроме конкретно-популяционных (относительных) шкал успешности этой деятельности (континуум от низшего до высшего из характерных для данной популяции уровней успешности) существует (и учитывается людьми в процессе деятельности) также некоторая обобщенная ("абсолютная") шкала успешности этой деятельности с идеально предельными полюсами нулевой и 100% эффективности (полный континуум), к которым могут приближаться возможные при каких-то условиях (например, при крайних уровнях способностей и опыта) чрезвычайно низкий или чрезвычайно высокий уровни выполнения деятельности. Каждая из характерных для конкретных популяций относительных шкал соответствует определенному участку шкалы "абсолютной", что позволяет, например, делить учебные заведения или предприятия одного и того же профиля на слабые, хорошие, очень хорошие и т.д. Решение порождаемой такого рода факторами проблемы зон континуума уровней успешности предполагает нахождение ответа по крайней мере на следующие вопросы: какие уча-</w:t>
      </w:r>
    </w:p>
    <w:p>
      <w:pPr>
        <w:pStyle w:val="Normal"/>
        <w:rPr/>
      </w:pPr>
      <w:r>
        <w:rPr/>
        <mc:AlternateContent>
          <mc:Choice Requires="wps">
            <w:drawing>
              <wp:inline distT="0" distB="0" distL="0" distR="0">
                <wp:extent cx="5940425" cy="19050"/>
                <wp:effectExtent l="0" t="0" r="0" b="0"/>
                <wp:docPr id="8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rPr>
        <w:t xml:space="preserve">Материал статьи был частично представлен на VII Европейском психологическом конгрессе в Лондоне в июле 2001 г. Выражаю признательность </w:t>
      </w:r>
      <w:r>
        <w:rPr>
          <w:i/>
          <w:iCs/>
          <w:sz w:val="19"/>
          <w:szCs w:val="19"/>
        </w:rPr>
        <w:t>Д. Долинскому, В. Лукашевскому</w:t>
      </w:r>
      <w:r>
        <w:rPr>
          <w:sz w:val="19"/>
          <w:szCs w:val="19"/>
        </w:rPr>
        <w:t xml:space="preserve"> и </w:t>
      </w:r>
      <w:r>
        <w:rPr>
          <w:i/>
          <w:iCs/>
          <w:sz w:val="19"/>
          <w:szCs w:val="19"/>
        </w:rPr>
        <w:t>Т. Марушевскому</w:t>
      </w:r>
      <w:r>
        <w:rPr>
          <w:sz w:val="19"/>
          <w:szCs w:val="19"/>
        </w:rPr>
        <w:t xml:space="preserve"> за комментарии к первоначальной версии текста. - </w:t>
      </w:r>
      <w:r>
        <w:rPr>
          <w:i/>
          <w:iCs/>
          <w:sz w:val="19"/>
          <w:szCs w:val="19"/>
        </w:rPr>
        <w:t>А. Г.</w:t>
      </w:r>
      <w:r>
        <w:rPr>
          <w:sz w:val="19"/>
          <w:szCs w:val="19"/>
        </w:rPr>
        <w:t xml:space="preserve"> </w:t>
      </w:r>
    </w:p>
    <w:p>
      <w:pPr>
        <w:pStyle w:val="Style15"/>
        <w:rPr>
          <w:b/>
          <w:b/>
          <w:bCs/>
          <w:sz w:val="19"/>
          <w:szCs w:val="19"/>
        </w:rPr>
      </w:pPr>
      <w:r>
        <w:rPr>
          <w:b/>
          <w:bCs/>
          <w:sz w:val="19"/>
          <w:szCs w:val="19"/>
        </w:rPr>
        <w:t>(c)2003г.</w:t>
      </w:r>
    </w:p>
    <w:p>
      <w:pPr>
        <w:pStyle w:val="Style15"/>
        <w:jc w:val="right"/>
        <w:rPr/>
      </w:pPr>
      <w:r>
        <w:rPr/>
        <w:t>стр. 78</w:t>
      </w:r>
    </w:p>
    <w:p>
      <w:pPr>
        <w:pStyle w:val="Normal"/>
        <w:rPr/>
      </w:pPr>
      <w:r>
        <w:rPr/>
        <mc:AlternateContent>
          <mc:Choice Requires="wps">
            <w:drawing>
              <wp:inline distT="0" distB="0" distL="0" distR="0">
                <wp:extent cx="5940425" cy="19050"/>
                <wp:effectExtent l="0" t="0" r="0" b="0"/>
                <wp:docPr id="8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тки континуума уровней эффективности деятельности и кривые деятельностной динамики эмоций на этих участках характеризуют большинство обычных людей, функционирующих в обычных условиях ("функциональное большинство", или "модальная популяция"), и какие участки этого континуума характеризуют другие типы популяций (разного рода "функциональные меньшинства")?</w:t>
      </w:r>
    </w:p>
    <w:p>
      <w:pPr>
        <w:pStyle w:val="Style15"/>
        <w:rPr/>
      </w:pPr>
      <w:r>
        <w:rPr/>
        <w:t>Поиск ответа на первый из этих вопросов составляет содержание данной статьи. В некоторых предыдущих работах мы исходили из казавшегося очевидным предположения, что большинство обычных людей, функционирующих в обычных условиях, характеризуется такими уровнями успешности выполняемых ими основных деятельностей, которые соответствуют средним участкам полного континуума этой переменной [5, 6]. Существуют, однако, основания считать, что такая точка зрения нуждается в коррекции.</w:t>
      </w:r>
    </w:p>
    <w:p>
      <w:pPr>
        <w:pStyle w:val="Style15"/>
        <w:rPr/>
      </w:pPr>
      <w:r>
        <w:rPr/>
        <w:t>МОДАЛЬНАЯ ЗОНА АКТИВНОСТИ</w:t>
      </w:r>
    </w:p>
    <w:p>
      <w:pPr>
        <w:pStyle w:val="Style15"/>
        <w:rPr/>
      </w:pPr>
      <w:r>
        <w:rPr/>
        <w:t>Поиск ответа на вопрос о том, какие участки континуума уровней эффективности деятельности и кривые деятельностной динамики эмоций характеризуют большинство обычных людей, функционирующих в обычных условиях, мы будем осуществлять, опираясь на полученную в результате попытки интеграции литературных данных ([7]; см. также [5, 6]) модель зависимости основных измерений эмоций</w:t>
      </w:r>
      <w:r>
        <w:rPr>
          <w:vertAlign w:val="superscript"/>
        </w:rPr>
        <w:t xml:space="preserve"> 1</w:t>
      </w:r>
      <w:r>
        <w:rPr/>
        <w:t xml:space="preserve"> от эффективности деятельности</w:t>
      </w:r>
      <w:r>
        <w:rPr>
          <w:vertAlign w:val="superscript"/>
        </w:rPr>
        <w:t xml:space="preserve"> 2</w:t>
      </w:r>
      <w:r>
        <w:rPr/>
        <w:t xml:space="preserve"> (рис. 1), которая отражает следующие основные тенденции:</w:t>
      </w:r>
    </w:p>
    <w:p>
      <w:pPr>
        <w:pStyle w:val="Style15"/>
        <w:rPr/>
      </w:pPr>
      <w:r>
        <w:rPr/>
        <w:t xml:space="preserve">1) немонотонную гетерохронную динамику </w:t>
      </w:r>
      <w:r>
        <w:rPr>
          <w:i/>
          <w:iCs/>
        </w:rPr>
        <w:t>отрицательных и положительных эмоций</w:t>
      </w:r>
      <w:r>
        <w:rPr/>
        <w:t xml:space="preserve"> в виде двух одновершинных асимметричных кривых; 2) синусоидальную динамику </w:t>
      </w:r>
      <w:r>
        <w:rPr>
          <w:i/>
          <w:iCs/>
        </w:rPr>
        <w:t>эмоционального ба-</w:t>
      </w:r>
      <w:r>
        <w:rPr/>
        <w:t xml:space="preserve"> </w:t>
      </w:r>
    </w:p>
    <w:p>
      <w:pPr>
        <w:pStyle w:val="Style15"/>
        <w:rPr/>
      </w:pPr>
      <w:r>
        <w:rPr/>
        <w:drawing>
          <wp:inline distT="0" distB="0" distL="0" distR="0">
            <wp:extent cx="304165" cy="304165"/>
            <wp:effectExtent l="0" t="0" r="0" b="0"/>
            <wp:docPr id="8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Рис. 1. Эскиз модели зависимости эмоций от успешности деятельности. Модальная зона активности (МЗА).</w:t>
      </w:r>
    </w:p>
    <w:p>
      <w:pPr>
        <w:pStyle w:val="Normal"/>
        <w:rPr/>
      </w:pPr>
      <w:r>
        <w:rPr/>
        <mc:AlternateContent>
          <mc:Choice Requires="wps">
            <w:drawing>
              <wp:inline distT="0" distB="0" distL="0" distR="0">
                <wp:extent cx="5940425" cy="19050"/>
                <wp:effectExtent l="0" t="0" r="0" b="0"/>
                <wp:docPr id="8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1</w:t>
      </w:r>
      <w:r>
        <w:rPr>
          <w:sz w:val="19"/>
          <w:szCs w:val="19"/>
        </w:rPr>
        <w:t xml:space="preserve"> Измерение позитивной эмоциональной активации (низкий-высокий уровень положительных эмоций); измерение негативной эмоциональной активации (низкий-высокий уровень отрицательных эмоций); измерение эмоционального баланса как соотношения уровней позитивной и негативной эмоциональной активации (негативный-позитивный баланс); измерение общей эмоциональной активации, как интегральной величины уровней позитивной и негативной эмоциональной активации (низкий-высокий уровень интегральной величины эмоций). В тексте мы будем пользоваться следующими названиями этих измерений: положительные эмоции, отрицательные эмоции, эмоциональный баланс, интегральная величина эмоций (или эмоциональная активация). В качестве основной мы рассматриваем первую пару измерений, в качестве дополнительной - вторую [75]. Эмпирическая интерпретация второй пары измерений в данной работе сводится к часто встречающемуся в литературе аддитивному их пониманию как разности и суммы показателей положительных и отрицательных эмоций [25, 52], что в значительной степени соответствует факторной интерпретации этих измерений (при определенных условиях это соответствие может быть полным). Имеются в виду биполярный фактор валентности и общий фактор эмоциональной активации, получаемые в результате факторного анализа тестовых оценок эмоций. Ротация же этих факторов дает другие два фактора - положительных и отрицательных эмоций, - соответствующие первой паре измерений [45]. Корреляции между факторными и аддитивными индексами рассматриваемых измерений обычно весьма высоки (см. эмпирическую часть работы).</w:t>
      </w:r>
    </w:p>
    <w:p>
      <w:pPr>
        <w:pStyle w:val="Style15"/>
        <w:rPr/>
      </w:pPr>
      <w:r>
        <w:rPr>
          <w:sz w:val="19"/>
          <w:szCs w:val="19"/>
          <w:vertAlign w:val="superscript"/>
        </w:rPr>
        <w:t>2</w:t>
      </w:r>
      <w:r>
        <w:rPr>
          <w:sz w:val="19"/>
          <w:szCs w:val="19"/>
        </w:rPr>
        <w:t xml:space="preserve"> Говоря об успешности (эффективности) деятельности индивида, мы имеем в виду одну из наиболее общих и очевидных трактовок этого понятия как соотношения между позитивными и негативными результатами деятельности (между "приобретениями" и "потерями", "доходами" и "расходами"). Из такого определения следует, что в качестве основного фактора, детерминирующего эффективность деятельности мы должны рассматривать не столько разного рода "затраты" (усилий, времени и т.п.), сколько уровень развития когнитивных характеристик индивида (способности, опыт), релевантных параметрам деятельности данной категории. Чем выше уровень развития этих характеристик и степень их соответствия данной деятельности, тем менее трудной и новой (незнакомой) является она для субъекта и тем более высокой может быть ее эффективность. Случай, когда результат деятельности, обеспечивается не столько способностями и опытом, сколько затратами усилий, времени и т.п., когда "потери" по своей величине приближаются к "приобретениям", мы в данной работе оставляем за пределами внимания и как не имеющий прямого отношения к предмету нашего исследования (охарактеризовать деятельность, имеющую высокий результат, "купленный дорогой ценой", как эффективную - значило бы вступить в противоречие с вышеприведенным определением эффективности), и как менее типичный. Последнее обстоятельство, следующее из многих данных [12] и согласующееся как с теоретическими соображениями, так и со здравым смыслом, позволяет нам измеряемый в эмпирических исследованиях результат деятельности (о нем судят по количеству и качеству произведенной продукции, школьным отметкам, экспертным оценкам, показателям тестов достижений и т.д.) рассматривать как до известной степени приемлемую меру ее эффективности. Из такого понимания эффективности следует, что в качестве косвенных его мер можно рассматривать такие переменные как трудность и новизна деятельности для субъекта (с обратным направлением шкалы), уровень его информированности о ситуации функционирования, уровень его контроля над ней и т.п. Одной из возможных (по причине монотонной связи с эффективностью), хотя и менее адекватных мер, чем приведенные (по причине нелинейности этой связи), является также знаменитое число проб.</w:t>
      </w:r>
    </w:p>
    <w:p>
      <w:pPr>
        <w:pStyle w:val="Style15"/>
        <w:jc w:val="right"/>
        <w:rPr/>
      </w:pPr>
      <w:r>
        <w:rPr/>
        <w:t>стр. 79</w:t>
      </w:r>
    </w:p>
    <w:p>
      <w:pPr>
        <w:pStyle w:val="Normal"/>
        <w:rPr/>
      </w:pPr>
      <w:r>
        <w:rPr/>
        <mc:AlternateContent>
          <mc:Choice Requires="wps">
            <w:drawing>
              <wp:inline distT="0" distB="0" distL="0" distR="0">
                <wp:extent cx="5940425" cy="19050"/>
                <wp:effectExtent l="0" t="0" r="0" b="0"/>
                <wp:docPr id="8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i/>
          <w:iCs/>
        </w:rPr>
        <w:t>ланса</w:t>
      </w:r>
      <w:r>
        <w:rPr/>
        <w:t xml:space="preserve"> и колоколообразную динамику </w:t>
      </w:r>
      <w:r>
        <w:rPr>
          <w:i/>
          <w:iCs/>
        </w:rPr>
        <w:t>интегральной величины эмоций</w:t>
      </w:r>
      <w:r>
        <w:rPr/>
        <w:t xml:space="preserve"> (эмоциональной активации). Иначе говоря, согласно этой модели, по мере роста эффективности деятельности, выполняя которую субъект осваивает предельно новую и трудную для него ситуацию, как отрицательные, так и положительные эмоции сначала растут (первые растут быстрее, чем вторые), затем - после достижения максимума при некоторых промежуточных уровнях эффективности (для первых они являются более низкими, чем для вторых) - падают (вторые падают быстрее, чем первые) в процессе дальнейшего совершенствования (автоматизации) деятельности. Описанная динамика отрицательных и положительных эмоций детерминирует динамику их баланса и интегральной величины. Ухудшение (увеличение степени негативности) эмоционального баланса, наблюдающееся на начальных этапах освоения ситуации, сменяется его улучшением в границах области промежуточных степеней трудности с наступающим далее новым его ухудшением (уменьшением степени позитивности). При этом интегральная величина эмоций сначала растет, затем - после достижения максимума при среднем уровне эффективности - падает. Учитывая особенности описанной модели и результаты как уже ставших классическими, так и сравнительно недавних теоретических и эмпирических исследований, проведенных в разных тематических руслах, прямо или косвенно связанных с проблемой зон континуума уровней успешности</w:t>
      </w:r>
      <w:r>
        <w:rPr>
          <w:vertAlign w:val="superscript"/>
        </w:rPr>
        <w:t xml:space="preserve"> 3</w:t>
      </w:r>
      <w:r>
        <w:rPr/>
        <w:t xml:space="preserve"> , представим следующий вариант картины ее решения.</w:t>
      </w:r>
    </w:p>
    <w:p>
      <w:pPr>
        <w:pStyle w:val="Style15"/>
        <w:rPr/>
      </w:pPr>
      <w:r>
        <w:rPr/>
        <w:t xml:space="preserve">Стремясь удовлетворить свои потребности и имея при этом определенную свободу выбора, большинство людей ищет и с большим или меньшим успехом находит для выполнения в качестве </w:t>
      </w:r>
      <w:r>
        <w:rPr>
          <w:i/>
          <w:iCs/>
        </w:rPr>
        <w:t>основных</w:t>
      </w:r>
      <w:r>
        <w:rPr/>
        <w:t xml:space="preserve"> деятельности такого уровня трудности (индивидуальная деятельностная "ниша"), при котором эффективность осуществления этих деятельностей (соотношение приобретений и потерь) характеризуется следующими основными особенностями:</w:t>
      </w:r>
    </w:p>
    <w:p>
      <w:pPr>
        <w:pStyle w:val="Style15"/>
        <w:rPr/>
      </w:pPr>
      <w:r>
        <w:rPr/>
        <w:t>1. Не является настолько низкой (очень трудная деятельность), чтобы перевес потерь над достижениями приводил к опасности снижения уровня функционирования индивида.</w:t>
      </w:r>
    </w:p>
    <w:p>
      <w:pPr>
        <w:pStyle w:val="Style15"/>
        <w:rPr/>
      </w:pPr>
      <w:r>
        <w:rPr/>
        <w:t>2. Не является настолько высокой (очень легкая деятельность), чтобы угрожать развитию индивида, т.е. его своевременному переходу на более высокий уровень функционирования.</w:t>
      </w:r>
    </w:p>
    <w:p>
      <w:pPr>
        <w:pStyle w:val="Style15"/>
        <w:rPr/>
      </w:pPr>
      <w:r>
        <w:rPr/>
        <w:t>3. Являясь промежуточной, не находится в средней точке шкалы с условно предельными полюсами нулевой и 100% эффективности, т.е. не составляет 50%, а существенно превышает эту величину, поскольку соответствующее ей "амбивалентное" равновесие достижений и потерь не могло бы обеспечить реализацию функции "сохранения" - нормальная жизнедеятельность предполагает наличие некоторых запасов благ: на случай болезни, для обеспечения возможности отдыха и т.д. Для общества такой уровень эффективности работающих его членов, когда объем производимых благ не превышает затрат на их производство, также не может быть достаточным хотя бы по причине наличия в нем неработающих членов (детей, пенсионеров, инвалидов и т.д.). А если кроме функции "сохранения" учесть наличие другой фундаментальной функции живых систем, а именно функции "развития", также требующей "инвестиций", то необходимость того, чтобы в индивидуальной системе жизнедеятельности большинства людей преобладали основные деятельности с существенно большей, чем 50%, эффективностью, становится очевидной</w:t>
      </w:r>
      <w:r>
        <w:rPr>
          <w:vertAlign w:val="superscript"/>
        </w:rPr>
        <w:t xml:space="preserve"> 4</w:t>
      </w:r>
      <w:r>
        <w:rPr/>
        <w:t xml:space="preserve"> .</w:t>
      </w:r>
    </w:p>
    <w:p>
      <w:pPr>
        <w:pStyle w:val="Style15"/>
        <w:rPr/>
      </w:pPr>
      <w:r>
        <w:rPr/>
        <w:t xml:space="preserve">Если указанные три особенности действительно характеризуют большинство людей в их основных деятельностях, то соответствующая этой модальной популяции зона на континууме уровней эффективности, которую можно назвать </w:t>
      </w:r>
      <w:r>
        <w:rPr>
          <w:i/>
          <w:iCs/>
        </w:rPr>
        <w:t>модальной зоной активности (МЗА),</w:t>
      </w:r>
      <w:r>
        <w:rPr/>
        <w:t xml:space="preserve"> или зоной "функционального большинства", может быть приблизительно определена как выделенный на оси X вышеописанной модели несколько "позитивно" смещенный промежуточный отрезок (рис. 1). Дальнейшая аргументация адекватности такой локализации МЗА может быть следующей. Воздействие </w:t>
      </w:r>
      <w:r>
        <w:rPr>
          <w:i/>
          <w:iCs/>
        </w:rPr>
        <w:t>объективной</w:t>
      </w:r>
      <w:r>
        <w:rPr/>
        <w:t xml:space="preserve"> эффективности деятельности на эмоции опосредуется ее </w:t>
      </w:r>
      <w:r>
        <w:rPr>
          <w:i/>
          <w:iCs/>
        </w:rPr>
        <w:t>субъективной</w:t>
      </w:r>
      <w:r>
        <w:rPr/>
        <w:t xml:space="preserve"> когнитивной оценкой (см. напр. [41]). Такая отражающая достижения субъекта деятельностная са-</w:t>
      </w:r>
    </w:p>
    <w:p>
      <w:pPr>
        <w:pStyle w:val="Normal"/>
        <w:rPr/>
      </w:pPr>
      <w:r>
        <w:rPr/>
        <mc:AlternateContent>
          <mc:Choice Requires="wps">
            <w:drawing>
              <wp:inline distT="0" distB="0" distL="0" distR="0">
                <wp:extent cx="5940425" cy="19050"/>
                <wp:effectExtent l="0" t="0" r="0" b="0"/>
                <wp:docPr id="8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3</w:t>
      </w:r>
      <w:r>
        <w:rPr>
          <w:sz w:val="19"/>
          <w:szCs w:val="19"/>
        </w:rPr>
        <w:t xml:space="preserve"> Наиболее релевантными рассматриваемой проблеме представляются некоторые элементы теорий деятельности (А. Н. Леонтьев, С. Л. Рубинштейн, Т. Томашевски, М. Фрезе и др.), концепций уровня адаптации (X. Хелсон и др.), саморегуляции интенсивности стресса (С. Эпштейн), оптимального информационного рассогласования (Д. Берлайн, Г. Мандлер, Р. Хейбер и др.), оптимальной активации (Д. Берлайн, М. Закерман, Д. Хебб и др.), когнитивно- информационных теорий эмоций (Р. Лазарус, П. В. Симонов, К. Ширер, Н. Фрийда и др.) и мотивации (Дж. Аткинсон, Б. Вайнер, X. Хекхаузен и др.), концепций "ощущения" собственной эффективности, мастерства, контроля (А. Бандура и др.), представлений, разработанных в исследованиях самооценки, субъективного благополучия и др. Информацию об этих концепциях можно найти, например, в следующих обзорно-аналитических и обобщающих работах: [1, 3, 12,15,16, 19, 31, 32, 34, 38,41,43,47,48, 53, 59,60, 68, 70, 76, 79].</w:t>
      </w:r>
    </w:p>
    <w:p>
      <w:pPr>
        <w:pStyle w:val="Style15"/>
        <w:rPr/>
      </w:pPr>
      <w:r>
        <w:rPr>
          <w:sz w:val="19"/>
          <w:szCs w:val="19"/>
          <w:vertAlign w:val="superscript"/>
        </w:rPr>
        <w:t>4</w:t>
      </w:r>
      <w:r>
        <w:rPr>
          <w:sz w:val="19"/>
          <w:szCs w:val="19"/>
        </w:rPr>
        <w:t xml:space="preserve"> Тенденция преобладания в жизни нормального человека удовлетворенных потребностей над неудовлетворенными, успехов над неудачами была отмечена В. А. Баусфилдом ([24; цит. по 31]), И. М. Палеем (по свидетельству А. И. Палея [13]) и др. Применительно к школе одним из проявлений этой тенденции является то, что в выполняемых школьниками учебных заданиях ошибки появляются существенно реже, чем правильные решения [64].</w:t>
      </w:r>
    </w:p>
    <w:p>
      <w:pPr>
        <w:pStyle w:val="Style15"/>
        <w:jc w:val="right"/>
        <w:rPr/>
      </w:pPr>
      <w:r>
        <w:rPr/>
        <w:t>стр. 80</w:t>
      </w:r>
    </w:p>
    <w:p>
      <w:pPr>
        <w:pStyle w:val="Normal"/>
        <w:rPr/>
      </w:pPr>
      <w:r>
        <w:rPr/>
        <mc:AlternateContent>
          <mc:Choice Requires="wps">
            <w:drawing>
              <wp:inline distT="0" distB="0" distL="0" distR="0">
                <wp:extent cx="5940425" cy="19050"/>
                <wp:effectExtent l="0" t="0" r="0" b="0"/>
                <wp:docPr id="8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мооценка</w:t>
      </w:r>
      <w:r>
        <w:rPr>
          <w:vertAlign w:val="superscript"/>
        </w:rPr>
        <w:t xml:space="preserve"> 5</w:t>
      </w:r>
      <w:r>
        <w:rPr/>
        <w:t xml:space="preserve"> , являясь в норме достаточно адекватным субъективным их отражением (см. напр. [68, 70] и др.)</w:t>
      </w:r>
      <w:r>
        <w:rPr>
          <w:vertAlign w:val="superscript"/>
        </w:rPr>
        <w:t xml:space="preserve"> 6</w:t>
      </w:r>
      <w:r>
        <w:rPr/>
        <w:t xml:space="preserve"> , у большинства людей характеризуется заметным перевесом ее позитивных компонентов над негативными - факт, обнаруженный во многих эмпирических исследованиях [57, 67,68,70].</w:t>
      </w:r>
    </w:p>
    <w:p>
      <w:pPr>
        <w:pStyle w:val="Style15"/>
        <w:rPr/>
      </w:pPr>
      <w:r>
        <w:rPr/>
        <w:t>Будучи одной из важнейших детерминант эмоций [36, 65], подобная самооценка (наряду с другими факторами, такими, как оценка окружения, в том числе предметного, которая также характеризуется перевесом ее позитивных компонентов над негативными - например обзоры в [26, 31])</w:t>
      </w:r>
      <w:r>
        <w:rPr>
          <w:vertAlign w:val="superscript"/>
        </w:rPr>
        <w:t xml:space="preserve"> 7</w:t>
      </w:r>
      <w:r>
        <w:rPr/>
        <w:t xml:space="preserve"> обусловливает выраженный позитивный эмоциональный баланс, о чем свидетельствует большое количество накопленной в течение трех последних десятилетий информации [1, 34, 35, 38, 59], касающейся эмоций, связанных как с жизнедеятельностью в целом</w:t>
      </w:r>
      <w:r>
        <w:rPr>
          <w:vertAlign w:val="superscript"/>
        </w:rPr>
        <w:t xml:space="preserve"> 8</w:t>
      </w:r>
      <w:r>
        <w:rPr/>
        <w:t xml:space="preserve"> , так и с отдельными видами деятельности</w:t>
      </w:r>
      <w:r>
        <w:rPr>
          <w:vertAlign w:val="superscript"/>
        </w:rPr>
        <w:t xml:space="preserve"> 9</w:t>
      </w:r>
      <w:r>
        <w:rPr/>
        <w:t xml:space="preserve"> .</w:t>
      </w:r>
    </w:p>
    <w:p>
      <w:pPr>
        <w:pStyle w:val="Style15"/>
        <w:rPr/>
      </w:pPr>
      <w:r>
        <w:rPr/>
        <w:t>Такого рода факты - вместе с данными о том, что как крайне высокий позитивный, так и выраженно негативный баланс самооценки являются достаточно редкими явлениями, характерными скорее для "функциональных меньшинств" (в том числе, для психопатологии), чем для модальной популяции [14, 66] - также говорят в пользу выбранной локализации МЗА.</w:t>
      </w:r>
    </w:p>
    <w:p>
      <w:pPr>
        <w:pStyle w:val="Style15"/>
        <w:rPr/>
      </w:pPr>
      <w:r>
        <w:rPr/>
        <w:t>Такое понимание МЗА находит поддержку и при рассмотрении некоторых релевантных обсуждаемой проблеме групповых процессов. Их можно проиллюстрировать следующим образом. На типичном предприятии работники данного должностного уровня, оказавшиеся малоуспешными, увольняются или переводятся на должности более низкого уровня чаще, чем их среднеуспешные коллеги. Более часто, чем последние, меняют свои должности и высокоуспешные специалисты, переходя на более интересную и/или высокооплачиваемую работу</w:t>
      </w:r>
      <w:r>
        <w:rPr>
          <w:vertAlign w:val="superscript"/>
        </w:rPr>
        <w:t xml:space="preserve"> 10</w:t>
      </w:r>
      <w:r>
        <w:rPr/>
        <w:t xml:space="preserve"> .</w:t>
      </w:r>
    </w:p>
    <w:p>
      <w:pPr>
        <w:pStyle w:val="Style15"/>
        <w:rPr/>
      </w:pPr>
      <w:r>
        <w:rPr/>
        <w:t>При этом процессы "миграции" малоуспешных, как правило, являются более интенсивными, чем "миграция" высокоуспешных индивидов, поскольку группа (в данном случае, производственная) заинтересована в удержании тех, кто своим вкладом повышает ее потенциал, и расставании с теми, кто его понижает. Последнее может не противоречить интересам и самого индивида, если он нуждается не только в удовлетворении витальных потребностей (что в определенной степени возможно в роли "иждивенца" группы), но и потребностей в уважении и самоуважении, в ощущении своей компетентности- эффективности и т.п. Кроме того, "неравнодушный" к интересам группы индивид, будучи малоуспешным, может не хотеть быть "балластом" для нее, а будучи высокоуспешным, может не желать быть "нелояльным" по отношению к ней</w:t>
      </w:r>
      <w:r>
        <w:rPr>
          <w:vertAlign w:val="superscript"/>
        </w:rPr>
        <w:t xml:space="preserve"> 11</w:t>
      </w:r>
      <w:r>
        <w:rPr/>
        <w:t xml:space="preserve"> : первое усиливает побуждение уйти, второе - его ослабляет.</w:t>
      </w:r>
    </w:p>
    <w:p>
      <w:pPr>
        <w:pStyle w:val="Style15"/>
        <w:rPr/>
      </w:pPr>
      <w:r>
        <w:rPr/>
        <w:t>Среди индивидуально-психологических аспектов процессов, обеспечивающих функционирование человека в границах МЗА, наиболее важными представляются следующие. Выполняя данную деятельность, субъект стремится держаться в</w:t>
      </w:r>
    </w:p>
    <w:p>
      <w:pPr>
        <w:pStyle w:val="Normal"/>
        <w:rPr/>
      </w:pPr>
      <w:r>
        <w:rPr/>
        <mc:AlternateContent>
          <mc:Choice Requires="wps">
            <w:drawing>
              <wp:inline distT="0" distB="0" distL="0" distR="0">
                <wp:extent cx="5940425" cy="19050"/>
                <wp:effectExtent l="0" t="0" r="0" b="0"/>
                <wp:docPr id="8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5</w:t>
      </w:r>
      <w:r>
        <w:rPr>
          <w:sz w:val="19"/>
          <w:szCs w:val="19"/>
        </w:rPr>
        <w:t xml:space="preserve"> </w:t>
      </w:r>
      <w:r>
        <w:rPr>
          <w:i/>
          <w:iCs/>
          <w:sz w:val="19"/>
          <w:szCs w:val="19"/>
        </w:rPr>
        <w:t>Восприятие,</w:t>
      </w:r>
      <w:r>
        <w:rPr>
          <w:sz w:val="19"/>
          <w:szCs w:val="19"/>
        </w:rPr>
        <w:t xml:space="preserve"> или </w:t>
      </w:r>
      <w:r>
        <w:rPr>
          <w:i/>
          <w:iCs/>
          <w:sz w:val="19"/>
          <w:szCs w:val="19"/>
        </w:rPr>
        <w:t>ощущение,</w:t>
      </w:r>
      <w:r>
        <w:rPr>
          <w:sz w:val="19"/>
          <w:szCs w:val="19"/>
        </w:rPr>
        <w:t xml:space="preserve"> или </w:t>
      </w:r>
      <w:r>
        <w:rPr>
          <w:i/>
          <w:iCs/>
          <w:sz w:val="19"/>
          <w:szCs w:val="19"/>
        </w:rPr>
        <w:t>чувство</w:t>
      </w:r>
      <w:r>
        <w:rPr>
          <w:sz w:val="19"/>
          <w:szCs w:val="19"/>
        </w:rPr>
        <w:t xml:space="preserve"> своей эффективности, степени контроля над ситуацией, уровня компетентности, </w:t>
      </w:r>
      <w:r>
        <w:rPr>
          <w:i/>
          <w:iCs/>
          <w:sz w:val="19"/>
          <w:szCs w:val="19"/>
        </w:rPr>
        <w:t>субъективная</w:t>
      </w:r>
      <w:r>
        <w:rPr>
          <w:sz w:val="19"/>
          <w:szCs w:val="19"/>
        </w:rPr>
        <w:t xml:space="preserve"> или </w:t>
      </w:r>
      <w:r>
        <w:rPr>
          <w:i/>
          <w:iCs/>
          <w:sz w:val="19"/>
          <w:szCs w:val="19"/>
        </w:rPr>
        <w:t>воспринимаемая</w:t>
      </w:r>
      <w:r>
        <w:rPr>
          <w:sz w:val="19"/>
          <w:szCs w:val="19"/>
        </w:rPr>
        <w:t xml:space="preserve"> вероятность достижения цели, ожидание успеха или неудачи - каждое из этих часто используемых в литературе понятий, список которых можно продолжать, в значительной степени пересекается с понятием деятельностной самооценки.</w:t>
      </w:r>
    </w:p>
    <w:p>
      <w:pPr>
        <w:pStyle w:val="Style15"/>
        <w:rPr/>
      </w:pPr>
      <w:r>
        <w:rPr>
          <w:sz w:val="19"/>
          <w:szCs w:val="19"/>
          <w:vertAlign w:val="superscript"/>
        </w:rPr>
        <w:t>6</w:t>
      </w:r>
      <w:r>
        <w:rPr>
          <w:sz w:val="19"/>
          <w:szCs w:val="19"/>
        </w:rPr>
        <w:t xml:space="preserve"> Концентрация исследователей на разного рода "отклонениях" (bias), характеризующих самооценку [72], временами отодвигает на второй план ее регулирующую функцию адекватного отражения действительного положения вещей. Известный же факт благоприятного влияния позитивного отклонения самооценки (self-enhancement) на эффективность субъекта [72] (в некоторых случаях это влияние является дисфункциональным [30], а функциональной является противоположная тенденция [39]) может наблюдаться, очевидно, только при условии, если оно не снижает излишне ее адекватности, т.е. если такое отклонение не слишком велико.</w:t>
      </w:r>
    </w:p>
    <w:p>
      <w:pPr>
        <w:pStyle w:val="Style15"/>
        <w:rPr/>
      </w:pPr>
      <w:r>
        <w:rPr>
          <w:sz w:val="19"/>
          <w:szCs w:val="19"/>
          <w:vertAlign w:val="superscript"/>
        </w:rPr>
        <w:t>7</w:t>
      </w:r>
      <w:r>
        <w:rPr>
          <w:sz w:val="19"/>
          <w:szCs w:val="19"/>
        </w:rPr>
        <w:t xml:space="preserve"> На основе литературных данных можно выдвинуть также некоторые более конкретные количественные предположения относительно средней точки МЗА. Если учесть полученные в исследованиях по эмоционально-ценностной проблематике результаты, модальным соотношением широко понимаемых достижений и потерь является такое, которое приблизительно соответствует "золотой" пропорции (0,62) (см. напр., обзор в [31]). Быть может, учитывая результаты исследований самооценки, эту цифру нужно несколько увеличить. Из некоторых данных [67], например, следует, что самооценка средним работником эффективности деятельности может быть выражена числом 0.75, соответствующим пункту 4 оси X модели на рис. 1.</w:t>
      </w:r>
    </w:p>
    <w:p>
      <w:pPr>
        <w:pStyle w:val="Style15"/>
        <w:rPr/>
      </w:pPr>
      <w:r>
        <w:rPr>
          <w:sz w:val="19"/>
          <w:szCs w:val="19"/>
          <w:vertAlign w:val="superscript"/>
        </w:rPr>
        <w:t>8</w:t>
      </w:r>
      <w:r>
        <w:rPr>
          <w:sz w:val="19"/>
          <w:szCs w:val="19"/>
        </w:rPr>
        <w:t xml:space="preserve"> Такие данные получают главным образом в странах с благоприятной и стабильной социально-экономической ситуацией. Страны, находящиеся на этапе перемен, могут давать несколько иную картину (как, например, Россия или Польша в начале 90-х годов прошлого века - см. [9, 77]). Тем не менее, типичными являются данные, согласно которым даже в наихудших случаях (как, например, ситуации в Болгарии, России, Беларуси по результатам измерений, проведенных в 1994 г. в 40 странах [37]), средняя величина баланса эмоций не является негативной, а находится вблизи зоны амбивалентности. До известной степени эмоциональный баланс может, видимо, также зависеть от национально-культурных факторов [8, 37, 40]. Так, характерный для общества уровень коллективизма-индивидуализма тесно коррелирует с балансом эмоций его членов: как показывают некоторые исследования, в так называемых "индивидуалистических" обществах этот баланс является более позитивным [37]. Параметр коллективизма-индивидуализма может также модифицировать действие упомянутых выше механизмов самооценки (см. напр., [78]).</w:t>
      </w:r>
    </w:p>
    <w:p>
      <w:pPr>
        <w:pStyle w:val="Style15"/>
        <w:rPr/>
      </w:pPr>
      <w:r>
        <w:rPr>
          <w:sz w:val="19"/>
          <w:szCs w:val="19"/>
          <w:vertAlign w:val="superscript"/>
        </w:rPr>
        <w:t>9</w:t>
      </w:r>
      <w:r>
        <w:rPr>
          <w:sz w:val="19"/>
          <w:szCs w:val="19"/>
        </w:rPr>
        <w:t xml:space="preserve"> М. Аргайл [18], приводит следующие цифры об удовлетворенности трудом: решительно не любят свою работу 10% людей, 35% довольны ею в умеренной степени, остальные же показывают достаточно высокий уровень удовлетворенности. В Польше в 1991 и 1992 годах в позитивной части шкалы удовлетворенности работой оказалось, соответственно, 72.4 и 74.2% респондентов [33].</w:t>
      </w:r>
    </w:p>
    <w:p>
      <w:pPr>
        <w:pStyle w:val="Style15"/>
        <w:rPr/>
      </w:pPr>
      <w:r>
        <w:rPr>
          <w:sz w:val="19"/>
          <w:szCs w:val="19"/>
          <w:vertAlign w:val="superscript"/>
        </w:rPr>
        <w:t>10</w:t>
      </w:r>
      <w:r>
        <w:rPr>
          <w:sz w:val="19"/>
          <w:szCs w:val="19"/>
        </w:rPr>
        <w:t xml:space="preserve"> Что-то похожее найдем и в обычной школе, имеющей "соседей" как "снизу" (спецшколы и другие школы с более низким уровнем требований), так и "сверху" (школы для одаренных и др. с более высоким уровнем обучения), с которыми она может "делиться" учениками, слишком сильно отличающимися от большинства.</w:t>
      </w:r>
    </w:p>
    <w:p>
      <w:pPr>
        <w:pStyle w:val="Style15"/>
        <w:rPr/>
      </w:pPr>
      <w:r>
        <w:rPr>
          <w:sz w:val="19"/>
          <w:szCs w:val="19"/>
          <w:vertAlign w:val="superscript"/>
        </w:rPr>
        <w:t>11</w:t>
      </w:r>
      <w:r>
        <w:rPr>
          <w:sz w:val="19"/>
          <w:szCs w:val="19"/>
        </w:rPr>
        <w:t xml:space="preserve"> Ценность (норма) верности группе культивируется не только в "коллективистических" обществах, но является также важным фактором функционирования так называемых обществ "индивидуалистических" [21].</w:t>
      </w:r>
    </w:p>
    <w:p>
      <w:pPr>
        <w:pStyle w:val="Style15"/>
        <w:jc w:val="right"/>
        <w:rPr/>
      </w:pPr>
      <w:r>
        <w:rPr/>
        <w:t>стр. 81</w:t>
      </w:r>
    </w:p>
    <w:p>
      <w:pPr>
        <w:pStyle w:val="Normal"/>
        <w:rPr/>
      </w:pPr>
      <w:r>
        <w:rPr/>
        <mc:AlternateContent>
          <mc:Choice Requires="wps">
            <w:drawing>
              <wp:inline distT="0" distB="0" distL="0" distR="0">
                <wp:extent cx="5940425" cy="19050"/>
                <wp:effectExtent l="0" t="0" r="0" b="0"/>
                <wp:docPr id="8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границах более или менее приемлемой для него зоны активности между ее левой и правой границами - критическими для него нижними и верхними порогами новизны, сложности и эффективности деятельности. Если деятельность слишком трудна и, как следствие, малоэффективна (значительно пересекает левую границу индивидуальной зоны активности), что обусловливает чрезмерное ухудшение параметров эмоций, субъект ищет возможность перехода к деятельности более соответствующей его "силам", выполнение которой позволило бы ему держаться в границах функциональной зоны с приемлемыми параметрами эмоций. Если деятельность не является чрезмерно трудной, субъект продолжает ее выполнять, повышая тем самым ее эффективность и улучшая свой аффективный баланс. Когда эта деятельность, приближаясь к индивидуально обусловленному пределу развития, становится слишком легкой для индивида и начинает терять свою позитивную эмоциогенность, он ищет возможность включения ее в качестве инструментальной (т.е. в качестве действия, в терминах А. Н. Леонтьева) в систему деятельности более высокого </w:t>
      </w:r>
      <w:r>
        <w:rPr>
          <w:i/>
          <w:iCs/>
        </w:rPr>
        <w:t>уровня с</w:t>
      </w:r>
      <w:r>
        <w:rPr/>
        <w:t xml:space="preserve"> большей (но не слишком большой, чтобы не пересечь левой границы зоны) степенью новизны и трудности. Дальнейшее совершенствование этого действия в составе деятельности, снижая связанный с данным </w:t>
      </w:r>
      <w:r>
        <w:rPr>
          <w:i/>
          <w:iCs/>
        </w:rPr>
        <w:t>действием</w:t>
      </w:r>
      <w:r>
        <w:rPr/>
        <w:t xml:space="preserve"> (парциальный) баланс эмоций (отрезок 4 - 5), не только не снижает связанного с целостной </w:t>
      </w:r>
      <w:r>
        <w:rPr>
          <w:i/>
          <w:iCs/>
        </w:rPr>
        <w:t>деятельностью</w:t>
      </w:r>
      <w:r>
        <w:rPr/>
        <w:t xml:space="preserve"> (общедеятельностного) эмоционального баланса, но, способствуя росту эффективности этой целостной деятельности, обусловливает его улучшение (отрезок 3-4).</w:t>
      </w:r>
    </w:p>
    <w:p>
      <w:pPr>
        <w:pStyle w:val="Style15"/>
        <w:rPr/>
      </w:pPr>
      <w:r>
        <w:rPr/>
        <w:t xml:space="preserve">Если бы эмоциональные аспекты регуляции человеческой активности сводились к стремлению максимизировать позитивный баланс переживаний (широко распространенная точка зрения), эмоционально </w:t>
      </w:r>
      <w:r>
        <w:rPr>
          <w:i/>
          <w:iCs/>
        </w:rPr>
        <w:t>оптимальной зоной активности</w:t>
      </w:r>
      <w:r>
        <w:rPr/>
        <w:t xml:space="preserve"> (ОЗА) нужно было бы признать область, прилегающую к пункту 4 модели. Однако накопленные данные - прежде всего, в исследованиях оптимального уровня эмоциональной активации [61,79])</w:t>
      </w:r>
      <w:r>
        <w:rPr>
          <w:vertAlign w:val="superscript"/>
        </w:rPr>
        <w:t xml:space="preserve"> 12</w:t>
      </w:r>
      <w:r>
        <w:rPr/>
        <w:t xml:space="preserve"> - убеждают в том, что наиболее эмоционально приемлемое для данного индивида место на континууме уровней новизны, сложности и эффективности деятельности в значительной степени детерминируется совместным действием по крайней мере двух основных аффективных факторов - стремлением максимизировать позитивный эмоциональный баланс и оптимизировать уровень эмоциональной активации (интегральной величины эмоций) при учете относительного индивидуального веса каждого из этих измерений [45]</w:t>
      </w:r>
      <w:r>
        <w:rPr>
          <w:vertAlign w:val="superscript"/>
        </w:rPr>
        <w:t xml:space="preserve"> 13</w:t>
      </w:r>
      <w:r>
        <w:rPr/>
        <w:t xml:space="preserve"> .</w:t>
      </w:r>
    </w:p>
    <w:p>
      <w:pPr>
        <w:pStyle w:val="Style15"/>
        <w:rPr/>
      </w:pPr>
      <w:r>
        <w:rPr/>
        <w:t>Индивиды, относительно сильно ориентированные на максимизацию ("ищущие впечатлений") или минимизацию ("ищущие покоя") эмоциональной активации, стремятся к выполнению деятельностей, соответственно, более трудных (движение к точке 3-й модели) или менее трудных (движение к точке 5-й модели), чем те, которые предпочитают индивиды, относительно сильно ориентированные на максимизацию позитивного баланса эмоций (движение к точке 4-й модели). Если такое описание регулятивных процессов, связанных с эмоциональной активацией, отвечает действительности, границы ОЗА должны быть, соответственно, расширены.</w:t>
      </w:r>
    </w:p>
    <w:p>
      <w:pPr>
        <w:pStyle w:val="Style15"/>
        <w:rPr/>
      </w:pPr>
      <w:r>
        <w:rPr/>
        <w:t>Факторами, детерминирующими превышение ширины МЗА над шириной ОЗА, могут быть разного рода ограничения возможностей "держаться" в границах ОЗА, такие, как очень низкий или очень высокий уровень способностей и опыта при недостаточной свободе выбора, слабая общественная поддержка или гиперопека и т.д. Такие ограничения, во-первых, могут обусловливать значительное, пересекающее левую границу оптимальной зоны преобладание неудач над успехами, когда, например, субъект приступает к освоению новой для него деятельности, не располагая достаточным уровнем ранее накопленного опыта, что делает эту деятельность для него слишком новой и трудной. Второе возможное следствие указанных ограничений - "застревание" в деятельности, которая уже настолько освоена, что ее уменьшающаяся эмоциогенность пересекает индивидуально приемлемую правую границу оптимальной зоны и при этом она не включается в качестве инструментальной в систему деятельности более высокого уровня (когда, например, "зона ближайшего развития" ребенка в данной деятельности превышает развивающий потенциал среды). И в одном, и в другом случае следствием может быть депривация не только потребности максимизации позитивного баланса эмоций, но и потребности оптимизации уровня эмоциональной активации</w:t>
      </w:r>
      <w:r>
        <w:rPr>
          <w:vertAlign w:val="superscript"/>
        </w:rPr>
        <w:t xml:space="preserve"> 14</w:t>
      </w:r>
      <w:r>
        <w:rPr/>
        <w:t xml:space="preserve"> .</w:t>
      </w:r>
    </w:p>
    <w:p>
      <w:pPr>
        <w:pStyle w:val="Style15"/>
        <w:rPr/>
      </w:pPr>
      <w:r>
        <w:rPr/>
        <w:t>Превышение ширины МЗА над шириной ОЗА в разных популяциях может быть неодинаковым. Можно предположить, что, например, в выбор-</w:t>
      </w:r>
    </w:p>
    <w:p>
      <w:pPr>
        <w:pStyle w:val="Normal"/>
        <w:rPr/>
      </w:pPr>
      <w:r>
        <w:rPr/>
        <mc:AlternateContent>
          <mc:Choice Requires="wps">
            <w:drawing>
              <wp:inline distT="0" distB="0" distL="0" distR="0">
                <wp:extent cx="5940425" cy="19050"/>
                <wp:effectExtent l="0" t="0" r="0" b="0"/>
                <wp:docPr id="9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12</w:t>
      </w:r>
      <w:r>
        <w:rPr>
          <w:sz w:val="19"/>
          <w:szCs w:val="19"/>
        </w:rPr>
        <w:t xml:space="preserve"> Сходные представления разрабатывались Б. И. Додоновым [10].</w:t>
      </w:r>
    </w:p>
    <w:p>
      <w:pPr>
        <w:pStyle w:val="Style15"/>
        <w:rPr/>
      </w:pPr>
      <w:r>
        <w:rPr>
          <w:sz w:val="19"/>
          <w:szCs w:val="19"/>
          <w:vertAlign w:val="superscript"/>
        </w:rPr>
        <w:t>13</w:t>
      </w:r>
      <w:r>
        <w:rPr>
          <w:sz w:val="19"/>
          <w:szCs w:val="19"/>
        </w:rPr>
        <w:t xml:space="preserve"> При этом для большинства людей характерна ведущая регулятивная роль баланса эмоций, что, видимо, и объясняет популярность гедонистической точки зрения на человеческое поведение.</w:t>
      </w:r>
    </w:p>
    <w:p>
      <w:pPr>
        <w:pStyle w:val="Style15"/>
        <w:rPr/>
      </w:pPr>
      <w:r>
        <w:rPr>
          <w:sz w:val="19"/>
          <w:szCs w:val="19"/>
          <w:vertAlign w:val="superscript"/>
        </w:rPr>
        <w:t>14</w:t>
      </w:r>
      <w:r>
        <w:rPr>
          <w:sz w:val="19"/>
          <w:szCs w:val="19"/>
        </w:rPr>
        <w:t xml:space="preserve"> На ширину МЗА могут также влиять особенности системы ценностей референтной микро/макро группы, как, например, господствующее в обществе значительное превышение ценности </w:t>
      </w:r>
      <w:r>
        <w:rPr>
          <w:i/>
          <w:iCs/>
          <w:sz w:val="19"/>
          <w:szCs w:val="19"/>
        </w:rPr>
        <w:t>достижений и успеха</w:t>
      </w:r>
      <w:r>
        <w:rPr>
          <w:sz w:val="19"/>
          <w:szCs w:val="19"/>
        </w:rPr>
        <w:t xml:space="preserve"> над ценностью </w:t>
      </w:r>
      <w:r>
        <w:rPr>
          <w:i/>
          <w:iCs/>
          <w:sz w:val="19"/>
          <w:szCs w:val="19"/>
        </w:rPr>
        <w:t>удовлетворенности и счастья.</w:t>
      </w:r>
      <w:r>
        <w:rPr>
          <w:sz w:val="19"/>
          <w:szCs w:val="19"/>
        </w:rPr>
        <w:t xml:space="preserve"> Проявлением этого М. Чиксентмихали [29] считает повышенный статус профессионализма при пониженном статусе любительства и дилетантизма (последние два слова, имеющие в настоящее время негативную ценностную окраску, первично означали: любить свое дело и с радостью его выполнять). Сходное влияние на ширину МЗА, как представляется, может иметь стимулирование группой выполнения деятельностей повышенной степени трудности. Интересной представляется проблема соотносимости возможной в таких случаях пессимизации параметров эмоций с предлагаемой группой компенсацией в виде разного рода эмоциогенных наград.</w:t>
      </w:r>
    </w:p>
    <w:p>
      <w:pPr>
        <w:pStyle w:val="Style15"/>
        <w:jc w:val="right"/>
        <w:rPr/>
      </w:pPr>
      <w:r>
        <w:rPr/>
        <w:t>стр. 82</w:t>
      </w:r>
    </w:p>
    <w:p>
      <w:pPr>
        <w:pStyle w:val="Normal"/>
        <w:rPr/>
      </w:pPr>
      <w:r>
        <w:rPr/>
        <mc:AlternateContent>
          <mc:Choice Requires="wps">
            <w:drawing>
              <wp:inline distT="0" distB="0" distL="0" distR="0">
                <wp:extent cx="5940425" cy="19050"/>
                <wp:effectExtent l="0" t="0" r="0" b="0"/>
                <wp:docPr id="9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ках учащихся начальной школы по сравнению с большинством выборок работающих взрослых МЗА является более широкой в связи с меньшей свободой выбора места учебы (отсутствие других школ в районе проживания, ограниченное влияние самого ученика на решение вопроса и т.д.), чем места работы. Приведенные соображения укрепляют, как нам кажется, статус выделенного на оси X отрезка (рис. 1), как заслуживающей дальнейшего обсуждения гипотезы о локализации МЗА.</w:t>
      </w:r>
    </w:p>
    <w:p>
      <w:pPr>
        <w:pStyle w:val="Style15"/>
        <w:rPr/>
      </w:pPr>
      <w:r>
        <w:rPr/>
        <w:t>Следующий шаг в рассмотрении проблемы касается формы кривых динамики эмоций в этой зоне. Насколько представленные в модели кривые динамики эмоциональных переменных в границах МЗА согласуются с существующими данными, касающимися большинства обычных людей, действующих в обычных условиях? Как оказалось, данные, релевантные проблеме, найти в литературе весьма нелегко. В психологии труда, например, где проведено наибольшее количество исследований на тему зависимости эмоций от успешности деятельности, подавляющее большинство из них, как указывает в недавней энциклопедической статье П. Ворр [74], касалось только переменных типа "удовлетворенности-неудовлетворенности" (относящихся к балансу эмоций), измеренных с помощью биполярных шкал (позитивные и негативные эмоции как отдельные измерения, не говоря уже об эмоциональной активации, изучались более чем редко), и использовались при этом только линейные статистики. В работах же, использовавших нелинейные статистики, рассматривались как правило, независимые переменные, лишь косвенно и часто неоднозначно (как, например, уровень требований предъявляемых к работе) связанные с успешностью деятельности. Такое положение вещей привело нас к представленной ниже попытке эмпирической верификации кривых динамики измерений эмоций в модальной зоне активности. Данную попытку мы рассматриваем как имеющую предварительный и поисковый характер.</w:t>
      </w:r>
    </w:p>
    <w:p>
      <w:pPr>
        <w:pStyle w:val="Style15"/>
        <w:rPr/>
      </w:pPr>
      <w:r>
        <w:rPr/>
        <w:t>ПОПЫТКА ЭМПИРИЧЕСКОЙ ВЕРИФИКАЦИИ КРИВЫХ ДИНАМИКИ ЭМОЦИЙ В МОДАЛЬНОЙ ЗОНЕ АКТИВНОСТИ</w:t>
      </w:r>
    </w:p>
    <w:p>
      <w:pPr>
        <w:pStyle w:val="Style15"/>
        <w:rPr/>
      </w:pPr>
      <w:r>
        <w:rPr>
          <w:b/>
          <w:bCs/>
          <w:i/>
          <w:iCs/>
        </w:rPr>
        <w:t>Гипотезы.</w:t>
      </w:r>
      <w:r>
        <w:rPr>
          <w:b/>
          <w:bCs/>
        </w:rPr>
        <w:t xml:space="preserve"> </w:t>
      </w:r>
      <w:r>
        <w:rPr/>
        <w:t>Принимая во внимание относительную длину и углы наклона ветвей гипотетических кривых деятельностной динамики эмоций в модальной зоне активности (рис. 1), можно ожидать получения следующих эмпирических кривых:</w:t>
      </w:r>
    </w:p>
    <w:p>
      <w:pPr>
        <w:pStyle w:val="Style15"/>
        <w:rPr/>
      </w:pPr>
      <w:r>
        <w:rPr/>
        <w:t>1. Монотонной нисходящей кривой для отрицательных эмоций.</w:t>
      </w:r>
    </w:p>
    <w:p>
      <w:pPr>
        <w:pStyle w:val="Style15"/>
        <w:rPr/>
      </w:pPr>
      <w:r>
        <w:rPr/>
        <w:t xml:space="preserve">2. Колоколообразной (инвертированной </w:t>
      </w:r>
      <w:r>
        <w:rPr>
          <w:i/>
          <w:iCs/>
        </w:rPr>
        <w:t>U</w:t>
      </w:r>
      <w:r>
        <w:rPr/>
        <w:t xml:space="preserve"> -образной) кривой для положительных эмоций.</w:t>
      </w:r>
    </w:p>
    <w:p>
      <w:pPr>
        <w:pStyle w:val="Style15"/>
        <w:rPr/>
      </w:pPr>
      <w:r>
        <w:rPr/>
        <w:t xml:space="preserve">3. Инвертированной </w:t>
      </w:r>
      <w:r>
        <w:rPr>
          <w:i/>
          <w:iCs/>
        </w:rPr>
        <w:t>J</w:t>
      </w:r>
      <w:r>
        <w:rPr/>
        <w:t xml:space="preserve"> -образной кривой с доминирующей тенденцией роста для эмоционального баланса.</w:t>
      </w:r>
    </w:p>
    <w:p>
      <w:pPr>
        <w:pStyle w:val="Style15"/>
        <w:rPr/>
      </w:pPr>
      <w:r>
        <w:rPr/>
        <w:t xml:space="preserve">4. Инвертированной </w:t>
      </w:r>
      <w:r>
        <w:rPr>
          <w:i/>
          <w:iCs/>
        </w:rPr>
        <w:t>J</w:t>
      </w:r>
      <w:r>
        <w:rPr/>
        <w:t xml:space="preserve"> -образной кривой с доминирующей тенденцией снижения для интегральной величины эмоций.</w:t>
      </w:r>
    </w:p>
    <w:p>
      <w:pPr>
        <w:pStyle w:val="Style15"/>
        <w:rPr/>
      </w:pPr>
      <w:r>
        <w:rPr>
          <w:b/>
          <w:bCs/>
          <w:i/>
          <w:iCs/>
        </w:rPr>
        <w:t>Выборка.</w:t>
      </w:r>
      <w:r>
        <w:rPr>
          <w:b/>
          <w:bCs/>
        </w:rPr>
        <w:t xml:space="preserve"> </w:t>
      </w:r>
      <w:r>
        <w:rPr/>
        <w:t xml:space="preserve">Сравнивая работу и учебу как основные виды деятельности, соответственно для работающих и учащихся, полагаем, что вторая в данном случае является более подходящим объектом исследования, так как содержание, условия, а так же оценка эффективности выполняемой деятельности в этой сфере обычно более унифицированы, особенно в начальной школе (первые 8 лет школьного обучения в Польше, где проводилось исследование). Кроме того, в начальной школе представлены все категории "обычных" индивидов (в том числе и пола) при выровненном возрасте, чего нет как в большинстве трудовых коллективов, так и в средних и высших учебных заведениях. При этом в отличие от трудовых коллективов, где наиболее "слабые" и "сильные" работники могут не задерживаться слишком долго на своих должностях, в школе аналогичные категории учеников значительно реже меняют место учебы, что расширяет возможности верификации модели. В начальной школе наилучшей в рассматриваемом аспекте, видимо, является популяция учащихся последних классов. Во-первых, потому, что они имеют более развитые регуляционные процессы, учитываемые моделью. Во-вторых, большинство психологических методик, разработанных для измерения эмоций, это опросники, а учащиеся младших классов, как известно, могут давать менее надежные результаты при работе с ними. В-третьих, в последних классах ученики более "серьезно" относятся к учебе в связи с приближающимся окончанием начальной школы и приближающейся границей между возрастом, в котором учеба имеет меньшее значение как ведущая деятельность (с ней конкурирует общение с ровесниками), и возрастом, в котором она становится более важной вследствие формирующихся общежизненных планов [17]. Исходя из вышеизложенного, в исследуемую выборку был включен 181 ученик восьмых классов начальных школ, в том числе 89 девочек и 92 мальчика (76 испытуемых из деревень, 59 - из небольшого города, 46 - из относительно большого города) в возрасте 13.09 - 15.6 лет </w:t>
      </w:r>
      <w:r>
        <w:rPr>
          <w:i/>
          <w:iCs/>
        </w:rPr>
        <w:t>(М =</w:t>
      </w:r>
      <w:r>
        <w:rPr/>
        <w:t xml:space="preserve"> 14.32; </w:t>
      </w:r>
      <w:r>
        <w:rPr>
          <w:i/>
          <w:iCs/>
        </w:rPr>
        <w:t>SD</w:t>
      </w:r>
      <w:r>
        <w:rPr/>
        <w:t xml:space="preserve"> = 0.60). Возможные - в результате более частого, в случае мальчиков, второгодничества - возрастные различия по полу оказались незначимыми (</w:t>
      </w:r>
      <w:r>
        <w:rPr>
          <w:i/>
          <w:iCs/>
        </w:rPr>
        <w:t xml:space="preserve"> t</w:t>
      </w:r>
      <w:r>
        <w:rPr/>
        <w:t xml:space="preserve"> (1, 179) = 0.27; </w:t>
      </w:r>
      <w:r>
        <w:rPr>
          <w:i/>
          <w:iCs/>
        </w:rPr>
        <w:t>р =</w:t>
      </w:r>
      <w:r>
        <w:rPr/>
        <w:t xml:space="preserve"> 0.79). Исследования проводились в разных школах; в одной и той же школе обследовался не более, чем один класс.</w:t>
      </w:r>
    </w:p>
    <w:p>
      <w:pPr>
        <w:pStyle w:val="Style15"/>
        <w:rPr/>
      </w:pPr>
      <w:r>
        <w:rPr>
          <w:b/>
          <w:bCs/>
          <w:i/>
          <w:iCs/>
        </w:rPr>
        <w:t>Методики.</w:t>
      </w:r>
      <w:r>
        <w:rPr>
          <w:b/>
          <w:bCs/>
        </w:rPr>
        <w:t xml:space="preserve"> </w:t>
      </w:r>
      <w:r>
        <w:rPr/>
        <w:t>Эмоциональные переменные измерялись с помощью польской адаптации [34]</w:t>
      </w:r>
    </w:p>
    <w:p>
      <w:pPr>
        <w:pStyle w:val="Style15"/>
        <w:jc w:val="right"/>
        <w:rPr/>
      </w:pPr>
      <w:r>
        <w:rPr/>
        <w:t>стр. 83</w:t>
      </w:r>
    </w:p>
    <w:p>
      <w:pPr>
        <w:pStyle w:val="Normal"/>
        <w:rPr/>
      </w:pPr>
      <w:r>
        <w:rPr/>
        <mc:AlternateContent>
          <mc:Choice Requires="wps">
            <w:drawing>
              <wp:inline distT="0" distB="0" distL="0" distR="0">
                <wp:extent cx="5940425" cy="19050"/>
                <wp:effectExtent l="0" t="0" r="0" b="0"/>
                <wp:docPr id="9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 1.</w:t>
      </w:r>
      <w:r>
        <w:rPr/>
        <w:t xml:space="preserve"> Описательные статистики </w:t>
      </w:r>
      <w:r>
        <w:rPr>
          <w:i/>
          <w:iCs/>
        </w:rPr>
        <w:t>(п =</w:t>
      </w:r>
      <w:r>
        <w:rPr/>
        <w:t xml:space="preserve"> 181)</w:t>
      </w:r>
    </w:p>
    <w:tbl>
      <w:tblPr>
        <w:tblW w:w="7170" w:type="dxa"/>
        <w:jc w:val="left"/>
        <w:tblInd w:w="-89" w:type="dxa"/>
        <w:tblLayout w:type="fixed"/>
        <w:tblCellMar>
          <w:top w:w="30" w:type="dxa"/>
          <w:left w:w="30" w:type="dxa"/>
          <w:bottom w:w="30" w:type="dxa"/>
          <w:right w:w="30" w:type="dxa"/>
        </w:tblCellMar>
      </w:tblPr>
      <w:tblGrid>
        <w:gridCol w:w="3422"/>
        <w:gridCol w:w="652"/>
        <w:gridCol w:w="1219"/>
        <w:gridCol w:w="1289"/>
        <w:gridCol w:w="588"/>
      </w:tblGrid>
      <w:tr>
        <w:trPr/>
        <w:tc>
          <w:tcPr>
            <w:tcW w:w="34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Показатели</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i/>
                <w:i/>
                <w:iCs/>
              </w:rPr>
            </w:pPr>
            <w:r>
              <w:rPr>
                <w:i/>
                <w:iCs/>
              </w:rPr>
              <w:t>М</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Минимум</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Максимум</w:t>
            </w:r>
          </w:p>
        </w:tc>
        <w:tc>
          <w:tcPr>
            <w:tcW w:w="5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i/>
                <w:i/>
                <w:iCs/>
              </w:rPr>
            </w:pPr>
            <w:r>
              <w:rPr>
                <w:i/>
                <w:iCs/>
              </w:rPr>
              <w:t>SD</w:t>
            </w:r>
          </w:p>
        </w:tc>
      </w:tr>
      <w:tr>
        <w:trPr/>
        <w:tc>
          <w:tcPr>
            <w:tcW w:w="34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Успеваемость</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53</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60</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20</w:t>
            </w:r>
          </w:p>
        </w:tc>
        <w:tc>
          <w:tcPr>
            <w:tcW w:w="5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91</w:t>
            </w:r>
          </w:p>
        </w:tc>
      </w:tr>
      <w:tr>
        <w:trPr/>
        <w:tc>
          <w:tcPr>
            <w:tcW w:w="34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Безнадежность (Б)</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97</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00</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90</w:t>
            </w:r>
          </w:p>
        </w:tc>
        <w:tc>
          <w:tcPr>
            <w:tcW w:w="5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52</w:t>
            </w:r>
          </w:p>
        </w:tc>
      </w:tr>
      <w:tr>
        <w:trPr/>
        <w:tc>
          <w:tcPr>
            <w:tcW w:w="34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Надежда (Н)</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01</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89</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00</w:t>
            </w:r>
          </w:p>
        </w:tc>
        <w:tc>
          <w:tcPr>
            <w:tcW w:w="5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44</w:t>
            </w:r>
          </w:p>
        </w:tc>
      </w:tr>
      <w:tr>
        <w:trPr/>
        <w:tc>
          <w:tcPr>
            <w:tcW w:w="34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Баланс (Н - Б)</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04</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90</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00</w:t>
            </w:r>
          </w:p>
        </w:tc>
        <w:tc>
          <w:tcPr>
            <w:tcW w:w="5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80</w:t>
            </w:r>
          </w:p>
        </w:tc>
      </w:tr>
      <w:tr>
        <w:trPr/>
        <w:tc>
          <w:tcPr>
            <w:tcW w:w="34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Интегральная величина (Н + Б)</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01</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07</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7.60</w:t>
            </w:r>
          </w:p>
        </w:tc>
        <w:tc>
          <w:tcPr>
            <w:tcW w:w="5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50</w:t>
            </w:r>
          </w:p>
        </w:tc>
      </w:tr>
    </w:tbl>
    <w:p>
      <w:pPr>
        <w:pStyle w:val="Style15"/>
        <w:rPr/>
      </w:pPr>
      <w:r>
        <w:rPr/>
        <w:t xml:space="preserve">шкалы безнадежности А. Бека [20] в ее двухмерной версии (шкала надежды и безнадежности) [5, 6, 49, 50]. Эта шкала содержит 20 утверждений: И из них касаются безнадежности/пессимизма (например, "будущее кажется мне мрачным"), остальные 9 касаются надежды/оптимизма (например, "я смотрю в будущее с надеждой и оптимизмом"). В ряде исследований была показана относительная взаимная независимость этих эмоций [27, 49, 50, 62], позволяющая рассматривать их как отдельные измерения. Кроме того, данные конфирматорного факторного анализа [51], которому были подвергнуты показатели надежды и безнадежности, вместе с показателями ряда других "эмоциональных" методик указывают на удовлетворительную способность этой пары эмоций репрезентировать позитивную и негативную составляющие эмоциональной сферы. Формат ответов был следующим: решительно нет - скорее нет - скорее да - решительно да. Значения коэффициента надежности альфа Кронбаха подшкал </w:t>
      </w:r>
      <w:r>
        <w:rPr>
          <w:i/>
          <w:iCs/>
        </w:rPr>
        <w:t>надежды</w:t>
      </w:r>
      <w:r>
        <w:rPr/>
        <w:t xml:space="preserve"> и </w:t>
      </w:r>
      <w:r>
        <w:rPr>
          <w:i/>
          <w:iCs/>
        </w:rPr>
        <w:t>безнадежности в</w:t>
      </w:r>
      <w:r>
        <w:rPr/>
        <w:t xml:space="preserve"> настоящем исследовании составили соответственно 0.70 и 0.80. Разность между величинами показателей надежды (Н) и безнадежности (Б) рассматривалась как показатель </w:t>
      </w:r>
      <w:r>
        <w:rPr>
          <w:i/>
          <w:iCs/>
        </w:rPr>
        <w:t>баланса</w:t>
      </w:r>
      <w:r>
        <w:rPr/>
        <w:t xml:space="preserve"> этих эмоций, а сумма как показатель их </w:t>
      </w:r>
      <w:r>
        <w:rPr>
          <w:i/>
          <w:iCs/>
        </w:rPr>
        <w:t>интегральной величины.</w:t>
      </w:r>
      <w:r>
        <w:rPr/>
        <w:t xml:space="preserve"> Дополнительно рассчитывались индексы, полученные в результате факторного анализа (одного из главных эмпирических источников доминирующих сегодня представлений о дименсиональной структуре эмоций - [45]), а также мультипликативные версии показателей баланса и интегральной величины (соответственно, Н/Б и Н*Б)</w:t>
      </w:r>
      <w:r>
        <w:rPr>
          <w:vertAlign w:val="superscript"/>
        </w:rPr>
        <w:t xml:space="preserve"> 15</w:t>
      </w:r>
      <w:r>
        <w:rPr/>
        <w:t xml:space="preserve"> . В качестве меры </w:t>
      </w:r>
      <w:r>
        <w:rPr>
          <w:i/>
          <w:iCs/>
        </w:rPr>
        <w:t>эффективности</w:t>
      </w:r>
      <w:r>
        <w:rPr/>
        <w:t xml:space="preserve"> индивида как субъекта учебной деятельности были взяты школьные оценки за первое полугодие, информацию о которых испытуемые давали во время работы с шкалой надежды-безнадежности. В статистических расчетах использовались средние оценки (система баллов от 1 до 6) по тем основным предметам (польский язык, математика, история, география, биология), для которых имелся полный комплект данных.</w:t>
      </w:r>
    </w:p>
    <w:p>
      <w:pPr>
        <w:pStyle w:val="Style15"/>
        <w:rPr/>
      </w:pPr>
      <w:r>
        <w:rPr>
          <w:b/>
          <w:bCs/>
          <w:i/>
          <w:iCs/>
        </w:rPr>
        <w:t>Результаты</w:t>
      </w:r>
      <w:r>
        <w:rPr>
          <w:b/>
          <w:bCs/>
        </w:rPr>
        <w:t xml:space="preserve"> </w:t>
      </w:r>
      <w:r>
        <w:rPr>
          <w:b/>
          <w:bCs/>
          <w:vertAlign w:val="superscript"/>
        </w:rPr>
        <w:t>16</w:t>
      </w:r>
      <w:r>
        <w:rPr>
          <w:b/>
          <w:bCs/>
        </w:rPr>
        <w:t xml:space="preserve"> </w:t>
      </w:r>
      <w:r>
        <w:rPr/>
        <w:t xml:space="preserve">. Первый факт, который следует отметить (табл. 1), - это заметный перевес надежды над безнадежностью (?(179) = 17.42; </w:t>
      </w:r>
      <w:r>
        <w:rPr>
          <w:i/>
          <w:iCs/>
        </w:rPr>
        <w:t>р &lt;</w:t>
      </w:r>
      <w:r>
        <w:rPr/>
        <w:t xml:space="preserve"> 0.0001), т.е. положительный баланс эмоций у обследованных школьников, который совпадает как с ожиданиями, вытекающими из относительной высоты кривых положительных и отрицательных эмоций в границах МЗА модели, так и с упомянутыми выше данными других авторов.</w:t>
      </w:r>
    </w:p>
    <w:p>
      <w:pPr>
        <w:pStyle w:val="Style15"/>
        <w:rPr/>
      </w:pPr>
      <w:r>
        <w:rPr/>
        <w:t>Связи, характеризующие динамику четырех измерений эмоций по мере роста успехов в учебе, оказались следующими (рис. 2). Для надежды наилучшей аппроксимацией оказалась квадратическая функция в форме колоколообразной кривой (Надежда = 1.43 + 0.93</w:t>
      </w:r>
      <w:r>
        <w:rPr>
          <w:i/>
          <w:iCs/>
        </w:rPr>
        <w:t xml:space="preserve"> Х</w:t>
      </w:r>
      <w:r>
        <w:rPr/>
        <w:t xml:space="preserve"> - 0.13</w:t>
      </w:r>
      <w:r>
        <w:rPr>
          <w:i/>
          <w:iCs/>
        </w:rPr>
        <w:t xml:space="preserve"> Х</w:t>
      </w:r>
      <w:r>
        <w:rPr/>
        <w:t xml:space="preserve"> ^2; </w:t>
      </w:r>
      <w:r>
        <w:rPr>
          <w:i/>
          <w:iCs/>
        </w:rPr>
        <w:t>R =</w:t>
      </w:r>
      <w:r>
        <w:rPr/>
        <w:t xml:space="preserve"> 0.25;</w:t>
      </w:r>
    </w:p>
    <w:p>
      <w:pPr>
        <w:pStyle w:val="Style15"/>
        <w:rPr/>
      </w:pPr>
      <w:r>
        <w:rPr/>
        <w:drawing>
          <wp:inline distT="0" distB="0" distL="0" distR="0">
            <wp:extent cx="304165" cy="304165"/>
            <wp:effectExtent l="0" t="0" r="0" b="0"/>
            <wp:docPr id="9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 xml:space="preserve">Рис. 2. Успеваемость и эмоции. Вся выборка </w:t>
      </w:r>
      <w:r>
        <w:rPr>
          <w:i/>
          <w:iCs/>
        </w:rPr>
        <w:t>(п =</w:t>
      </w:r>
      <w:r>
        <w:rPr/>
        <w:t xml:space="preserve"> 181).</w:t>
      </w:r>
    </w:p>
    <w:p>
      <w:pPr>
        <w:pStyle w:val="Normal"/>
        <w:rPr/>
      </w:pPr>
      <w:r>
        <w:rPr/>
        <mc:AlternateContent>
          <mc:Choice Requires="wps">
            <w:drawing>
              <wp:inline distT="0" distB="0" distL="0" distR="0">
                <wp:extent cx="5940425" cy="19050"/>
                <wp:effectExtent l="0" t="0" r="0" b="0"/>
                <wp:docPr id="9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15</w:t>
      </w:r>
      <w:r>
        <w:rPr>
          <w:sz w:val="19"/>
          <w:szCs w:val="19"/>
        </w:rPr>
        <w:t xml:space="preserve"> В настоящем исследовании корреляция между Н - Б и Н/Б составила 0,96, а корреляция между Н + Б и Н*Б составила 0.94. В другом моем исследовании аналогичные по содержанию величины корреляций разместились в интервале 0.93 - 0.97 [4]. Что касается факторных индексов, то их корреляции с показателями надежды, безнадежности и аддитивными показателями баланса и интегральной величины эмоций составили, соответственно, 0.94,0.97,0.99 и 0.90.</w:t>
      </w:r>
    </w:p>
    <w:p>
      <w:pPr>
        <w:pStyle w:val="Style15"/>
        <w:rPr/>
      </w:pPr>
      <w:r>
        <w:rPr>
          <w:sz w:val="19"/>
          <w:szCs w:val="19"/>
          <w:vertAlign w:val="superscript"/>
        </w:rPr>
        <w:t>16</w:t>
      </w:r>
      <w:r>
        <w:rPr>
          <w:sz w:val="19"/>
          <w:szCs w:val="19"/>
        </w:rPr>
        <w:t xml:space="preserve"> Ниже используются следующие обозначения: </w:t>
      </w:r>
      <w:r>
        <w:rPr>
          <w:i/>
          <w:iCs/>
          <w:sz w:val="19"/>
          <w:szCs w:val="19"/>
        </w:rPr>
        <w:t>п -</w:t>
      </w:r>
      <w:r>
        <w:rPr>
          <w:sz w:val="19"/>
          <w:szCs w:val="19"/>
        </w:rPr>
        <w:t xml:space="preserve"> величина выборки; </w:t>
      </w:r>
      <w:r>
        <w:rPr>
          <w:i/>
          <w:iCs/>
          <w:sz w:val="19"/>
          <w:szCs w:val="19"/>
        </w:rPr>
        <w:t>М -</w:t>
      </w:r>
      <w:r>
        <w:rPr>
          <w:sz w:val="19"/>
          <w:szCs w:val="19"/>
        </w:rPr>
        <w:t xml:space="preserve"> средняя арифметическая; </w:t>
      </w:r>
      <w:r>
        <w:rPr>
          <w:i/>
          <w:iCs/>
          <w:sz w:val="19"/>
          <w:szCs w:val="19"/>
        </w:rPr>
        <w:t>SD -</w:t>
      </w:r>
      <w:r>
        <w:rPr>
          <w:sz w:val="19"/>
          <w:szCs w:val="19"/>
        </w:rPr>
        <w:t xml:space="preserve"> стандартное отклонение; </w:t>
      </w:r>
      <w:r>
        <w:rPr>
          <w:i/>
          <w:iCs/>
          <w:sz w:val="19"/>
          <w:szCs w:val="19"/>
        </w:rPr>
        <w:t>r -</w:t>
      </w:r>
      <w:r>
        <w:rPr>
          <w:sz w:val="19"/>
          <w:szCs w:val="19"/>
        </w:rPr>
        <w:t xml:space="preserve"> коэффициент корреляции; </w:t>
      </w:r>
      <w:r>
        <w:rPr>
          <w:i/>
          <w:iCs/>
          <w:sz w:val="19"/>
          <w:szCs w:val="19"/>
        </w:rPr>
        <w:t>R</w:t>
      </w:r>
      <w:r>
        <w:rPr>
          <w:sz w:val="19"/>
          <w:szCs w:val="19"/>
        </w:rPr>
        <w:t xml:space="preserve"> - коэффициент регрессии; </w:t>
      </w:r>
      <w:r>
        <w:rPr>
          <w:i/>
          <w:iCs/>
          <w:sz w:val="19"/>
          <w:szCs w:val="19"/>
        </w:rPr>
        <w:t>t -</w:t>
      </w:r>
      <w:r>
        <w:rPr>
          <w:sz w:val="19"/>
          <w:szCs w:val="19"/>
        </w:rPr>
        <w:t xml:space="preserve"> критерий Стьюдента; </w:t>
      </w:r>
      <w:r>
        <w:rPr>
          <w:i/>
          <w:iCs/>
          <w:sz w:val="19"/>
          <w:szCs w:val="19"/>
        </w:rPr>
        <w:t>F -</w:t>
      </w:r>
      <w:r>
        <w:rPr>
          <w:sz w:val="19"/>
          <w:szCs w:val="19"/>
        </w:rPr>
        <w:t xml:space="preserve"> тест </w:t>
      </w:r>
      <w:r>
        <w:rPr>
          <w:i/>
          <w:iCs/>
          <w:sz w:val="19"/>
          <w:szCs w:val="19"/>
        </w:rPr>
        <w:t>F; р -</w:t>
      </w:r>
      <w:r>
        <w:rPr>
          <w:sz w:val="19"/>
          <w:szCs w:val="19"/>
        </w:rPr>
        <w:t xml:space="preserve"> статистическая значимость.</w:t>
      </w:r>
    </w:p>
    <w:p>
      <w:pPr>
        <w:pStyle w:val="Style15"/>
        <w:jc w:val="right"/>
        <w:rPr/>
      </w:pPr>
      <w:r>
        <w:rPr/>
        <w:t>стр. 84</w:t>
      </w:r>
    </w:p>
    <w:p>
      <w:pPr>
        <w:pStyle w:val="Normal"/>
        <w:rPr/>
      </w:pPr>
      <w:r>
        <w:rPr/>
        <mc:AlternateContent>
          <mc:Choice Requires="wps">
            <w:drawing>
              <wp:inline distT="0" distB="0" distL="0" distR="0">
                <wp:extent cx="5940425" cy="19050"/>
                <wp:effectExtent l="0" t="0" r="0" b="0"/>
                <wp:docPr id="9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w:t>
      </w:r>
      <w:r>
        <w:rPr/>
        <w:t xml:space="preserve"> 2. Описательные статистики: девочки и мальчики</w:t>
      </w:r>
    </w:p>
    <w:tbl>
      <w:tblPr>
        <w:tblW w:w="8340" w:type="dxa"/>
        <w:jc w:val="left"/>
        <w:tblInd w:w="-89" w:type="dxa"/>
        <w:tblLayout w:type="fixed"/>
        <w:tblCellMar>
          <w:top w:w="30" w:type="dxa"/>
          <w:left w:w="30" w:type="dxa"/>
          <w:bottom w:w="30" w:type="dxa"/>
          <w:right w:w="30" w:type="dxa"/>
        </w:tblCellMar>
      </w:tblPr>
      <w:tblGrid>
        <w:gridCol w:w="2900"/>
        <w:gridCol w:w="672"/>
        <w:gridCol w:w="755"/>
        <w:gridCol w:w="672"/>
        <w:gridCol w:w="1084"/>
        <w:gridCol w:w="1084"/>
        <w:gridCol w:w="1173"/>
      </w:tblGrid>
      <w:tr>
        <w:trPr/>
        <w:tc>
          <w:tcPr>
            <w:tcW w:w="2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before="280" w:after="0"/>
              <w:jc w:val="center"/>
              <w:rPr/>
            </w:pPr>
            <w:r>
              <w:rPr/>
              <w:t>Показатели</w:t>
            </w:r>
          </w:p>
        </w:tc>
        <w:tc>
          <w:tcPr>
            <w:tcW w:w="142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before="280" w:after="0"/>
              <w:jc w:val="center"/>
              <w:rPr/>
            </w:pPr>
            <w:r>
              <w:rPr/>
              <w:t xml:space="preserve">Девочки </w:t>
            </w:r>
            <w:r>
              <w:rPr>
                <w:i/>
                <w:iCs/>
              </w:rPr>
              <w:t>п =</w:t>
            </w:r>
            <w:r>
              <w:rPr/>
              <w:t xml:space="preserve"> 89</w:t>
            </w:r>
          </w:p>
        </w:tc>
        <w:tc>
          <w:tcPr>
            <w:tcW w:w="175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before="280" w:after="0"/>
              <w:jc w:val="center"/>
              <w:rPr/>
            </w:pPr>
            <w:r>
              <w:rPr/>
              <w:t xml:space="preserve">Мальчики </w:t>
            </w:r>
            <w:r>
              <w:rPr>
                <w:i/>
                <w:iCs/>
              </w:rPr>
              <w:t>n</w:t>
            </w:r>
            <w:r>
              <w:rPr/>
              <w:t xml:space="preserve"> = 92</w:t>
            </w:r>
          </w:p>
        </w:tc>
        <w:tc>
          <w:tcPr>
            <w:tcW w:w="225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before="280" w:after="0"/>
              <w:jc w:val="center"/>
              <w:rPr/>
            </w:pPr>
            <w:r>
              <w:rPr/>
              <w:t>Значимость различий</w:t>
            </w:r>
          </w:p>
        </w:tc>
      </w:tr>
      <w:tr>
        <w:trPr/>
        <w:tc>
          <w:tcPr>
            <w:tcW w:w="2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 </w:t>
            </w:r>
          </w:p>
        </w:tc>
        <w:tc>
          <w:tcPr>
            <w:tcW w:w="6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i/>
                <w:i/>
                <w:iCs/>
              </w:rPr>
            </w:pPr>
            <w:r>
              <w:rPr>
                <w:i/>
                <w:iCs/>
              </w:rPr>
              <w:t>М</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i/>
                <w:i/>
                <w:iCs/>
              </w:rPr>
            </w:pPr>
            <w:r>
              <w:rPr>
                <w:i/>
                <w:iCs/>
              </w:rPr>
              <w:t>SD</w:t>
            </w:r>
          </w:p>
        </w:tc>
        <w:tc>
          <w:tcPr>
            <w:tcW w:w="6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i/>
                <w:i/>
                <w:iCs/>
              </w:rPr>
            </w:pPr>
            <w:r>
              <w:rPr>
                <w:i/>
                <w:iCs/>
              </w:rPr>
              <w:t>М</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i/>
                <w:i/>
                <w:iCs/>
              </w:rPr>
            </w:pPr>
            <w:r>
              <w:rPr>
                <w:i/>
                <w:iCs/>
              </w:rPr>
              <w:t>SD</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i/>
                <w:i/>
                <w:iCs/>
              </w:rPr>
            </w:pPr>
            <w:r>
              <w:rPr>
                <w:i/>
                <w:iCs/>
              </w:rPr>
              <w:t>М</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i/>
                <w:i/>
                <w:iCs/>
              </w:rPr>
            </w:pPr>
            <w:r>
              <w:rPr>
                <w:i/>
                <w:iCs/>
              </w:rPr>
              <w:t>SD</w:t>
            </w:r>
          </w:p>
        </w:tc>
      </w:tr>
      <w:tr>
        <w:trPr/>
        <w:tc>
          <w:tcPr>
            <w:tcW w:w="2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Успеваемость</w:t>
            </w:r>
          </w:p>
        </w:tc>
        <w:tc>
          <w:tcPr>
            <w:tcW w:w="6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pPr>
            <w:r>
              <w:rPr/>
              <w:t>3.78</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pPr>
            <w:r>
              <w:rPr/>
              <w:t>0.87</w:t>
            </w:r>
          </w:p>
        </w:tc>
        <w:tc>
          <w:tcPr>
            <w:tcW w:w="6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pPr>
            <w:r>
              <w:rPr/>
              <w:t>3.29</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pPr>
            <w:r>
              <w:rPr/>
              <w:t>0.90</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pPr>
            <w:r>
              <w:rPr/>
              <w:t>3.73</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pPr>
            <w:r>
              <w:rPr/>
              <w:t>0.0003</w:t>
            </w:r>
          </w:p>
        </w:tc>
      </w:tr>
      <w:tr>
        <w:trPr/>
        <w:tc>
          <w:tcPr>
            <w:tcW w:w="2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Безнадежность (Б)</w:t>
            </w:r>
          </w:p>
        </w:tc>
        <w:tc>
          <w:tcPr>
            <w:tcW w:w="6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pPr>
            <w:r>
              <w:rPr/>
              <w:t>1.97</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pPr>
            <w:r>
              <w:rPr/>
              <w:t>0.49</w:t>
            </w:r>
          </w:p>
        </w:tc>
        <w:tc>
          <w:tcPr>
            <w:tcW w:w="6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pPr>
            <w:r>
              <w:rPr/>
              <w:t>1.97</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pPr>
            <w:r>
              <w:rPr/>
              <w:t>0.54</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pPr>
            <w:r>
              <w:rPr/>
              <w:t>-0.04</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pPr>
            <w:r>
              <w:rPr/>
              <w:t>0.9666</w:t>
            </w:r>
          </w:p>
        </w:tc>
      </w:tr>
      <w:tr>
        <w:trPr/>
        <w:tc>
          <w:tcPr>
            <w:tcW w:w="2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Надежда (Н)</w:t>
            </w:r>
          </w:p>
        </w:tc>
        <w:tc>
          <w:tcPr>
            <w:tcW w:w="6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pPr>
            <w:r>
              <w:rPr/>
              <w:t>3.02</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pPr>
            <w:r>
              <w:rPr/>
              <w:t>0.42</w:t>
            </w:r>
          </w:p>
        </w:tc>
        <w:tc>
          <w:tcPr>
            <w:tcW w:w="6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pPr>
            <w:r>
              <w:rPr/>
              <w:t>3.00</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pPr>
            <w:r>
              <w:rPr/>
              <w:t>0.45</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pPr>
            <w:r>
              <w:rPr/>
              <w:t>0.38</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pPr>
            <w:r>
              <w:rPr/>
              <w:t>0.7021</w:t>
            </w:r>
          </w:p>
        </w:tc>
      </w:tr>
      <w:tr>
        <w:trPr/>
        <w:tc>
          <w:tcPr>
            <w:tcW w:w="2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Баланс (Н - Б)</w:t>
            </w:r>
          </w:p>
        </w:tc>
        <w:tc>
          <w:tcPr>
            <w:tcW w:w="6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pPr>
            <w:r>
              <w:rPr/>
              <w:t>1.05</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pPr>
            <w:r>
              <w:rPr/>
              <w:t>0.78</w:t>
            </w:r>
          </w:p>
        </w:tc>
        <w:tc>
          <w:tcPr>
            <w:tcW w:w="6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pPr>
            <w:r>
              <w:rPr/>
              <w:t>1.03</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pPr>
            <w:r>
              <w:rPr/>
              <w:t>0.83</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pPr>
            <w:r>
              <w:rPr/>
              <w:t>0.23</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pPr>
            <w:r>
              <w:rPr/>
              <w:t>0.8147</w:t>
            </w:r>
          </w:p>
        </w:tc>
      </w:tr>
      <w:tr>
        <w:trPr/>
        <w:tc>
          <w:tcPr>
            <w:tcW w:w="2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Интегральная величина (Н + Б)</w:t>
            </w:r>
          </w:p>
        </w:tc>
        <w:tc>
          <w:tcPr>
            <w:tcW w:w="6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pPr>
            <w:r>
              <w:rPr/>
              <w:t>4.99</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pPr>
            <w:r>
              <w:rPr/>
              <w:t>0.49</w:t>
            </w:r>
          </w:p>
        </w:tc>
        <w:tc>
          <w:tcPr>
            <w:tcW w:w="6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pPr>
            <w:r>
              <w:rPr/>
              <w:t>4.97</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pPr>
            <w:r>
              <w:rPr/>
              <w:t>0.56</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pPr>
            <w:r>
              <w:rPr/>
              <w:t>0.28</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pPr>
            <w:r>
              <w:rPr/>
              <w:t>0.7813</w:t>
            </w:r>
          </w:p>
        </w:tc>
      </w:tr>
    </w:tbl>
    <w:p>
      <w:pPr>
        <w:pStyle w:val="Style15"/>
        <w:rPr/>
      </w:pPr>
      <w:r>
        <w:rPr/>
        <w:t xml:space="preserve">F(2, 178) = 5.88; </w:t>
      </w:r>
      <w:r>
        <w:rPr>
          <w:i/>
          <w:iCs/>
        </w:rPr>
        <w:t>р &lt;</w:t>
      </w:r>
      <w:r>
        <w:rPr/>
        <w:t xml:space="preserve"> 0.003): по мере роста школьной успеваемости примерно до 3.5 баллов уровень переживания этой положительной эмоции растет, в то время как дальнейший рост достижений субъекта сопровождается ее снижением. Для безнадежности наиболее значимой оказалась гиперболическая аппроксимация (Безнадежность = = 1.39 + 1.98/</w:t>
      </w:r>
      <w:r>
        <w:rPr>
          <w:i/>
          <w:iCs/>
        </w:rPr>
        <w:t xml:space="preserve"> Х</w:t>
      </w:r>
      <w:r>
        <w:rPr/>
        <w:t xml:space="preserve"> ; </w:t>
      </w:r>
      <w:r>
        <w:rPr>
          <w:i/>
          <w:iCs/>
        </w:rPr>
        <w:t>R</w:t>
      </w:r>
      <w:r>
        <w:rPr/>
        <w:t xml:space="preserve"> = 0.36; </w:t>
      </w:r>
      <w:r>
        <w:rPr>
          <w:i/>
          <w:iCs/>
        </w:rPr>
        <w:t>F</w:t>
      </w:r>
      <w:r>
        <w:rPr/>
        <w:t xml:space="preserve"> (1, 179) = 27.98; </w:t>
      </w:r>
      <w:r>
        <w:rPr>
          <w:i/>
          <w:iCs/>
        </w:rPr>
        <w:t>p</w:t>
      </w:r>
      <w:r>
        <w:rPr/>
        <w:t xml:space="preserve"> &lt; 0.0001), отражающая сопровождающее рост успехов монотонное снижение уровня этой эмоции. Динамику баланса эмоций хорошо характеризует квадратическая зависимость в форме перевернутой буквы J с тенденцией роста (Баланс = -1.98 + 1.58</w:t>
      </w:r>
      <w:r>
        <w:rPr>
          <w:i/>
          <w:iCs/>
        </w:rPr>
        <w:t xml:space="preserve"> Х</w:t>
      </w:r>
      <w:r>
        <w:rPr/>
        <w:t xml:space="preserve"> - 0,19</w:t>
      </w:r>
      <w:r>
        <w:rPr>
          <w:i/>
          <w:iCs/>
        </w:rPr>
        <w:t xml:space="preserve"> Х</w:t>
      </w:r>
      <w:r>
        <w:rPr/>
        <w:t xml:space="preserve"> ^2</w:t>
      </w:r>
      <w:r>
        <w:rPr>
          <w:i/>
          <w:iCs/>
        </w:rPr>
        <w:t xml:space="preserve"> ; R =</w:t>
      </w:r>
      <w:r>
        <w:rPr/>
        <w:t xml:space="preserve"> 0.33; F(2, 178) = 10.60; </w:t>
      </w:r>
      <w:r>
        <w:rPr>
          <w:i/>
          <w:iCs/>
        </w:rPr>
        <w:t>р &lt;</w:t>
      </w:r>
      <w:r>
        <w:rPr/>
        <w:t xml:space="preserve"> 0.0001). Деятельностная динамика интегральной величины эмоций лучше всего выражается с помощью квадратической функции в форме немонотонной кривой с тенденцией снижения (Интегральная величина = 4.84 + 0.29</w:t>
      </w:r>
      <w:r>
        <w:rPr>
          <w:i/>
          <w:iCs/>
        </w:rPr>
        <w:t xml:space="preserve"> Х</w:t>
      </w:r>
      <w:r>
        <w:rPr/>
        <w:t xml:space="preserve"> - 0.06</w:t>
      </w:r>
      <w:r>
        <w:rPr>
          <w:i/>
          <w:iCs/>
        </w:rPr>
        <w:t xml:space="preserve"> Х</w:t>
      </w:r>
      <w:r>
        <w:rPr/>
        <w:t xml:space="preserve"> ^2; </w:t>
      </w:r>
      <w:r>
        <w:rPr>
          <w:i/>
          <w:iCs/>
        </w:rPr>
        <w:t>R</w:t>
      </w:r>
      <w:r>
        <w:rPr/>
        <w:t xml:space="preserve"> = 0.31; F(2, 178) = 9.40; </w:t>
      </w:r>
      <w:r>
        <w:rPr>
          <w:i/>
          <w:iCs/>
        </w:rPr>
        <w:t>p</w:t>
      </w:r>
      <w:r>
        <w:rPr/>
        <w:t xml:space="preserve"> &lt; 0.0001)</w:t>
      </w:r>
      <w:r>
        <w:rPr>
          <w:vertAlign w:val="superscript"/>
        </w:rPr>
        <w:t xml:space="preserve"> 17</w:t>
      </w:r>
      <w:r>
        <w:rPr/>
        <w:t xml:space="preserve"> .</w:t>
      </w:r>
    </w:p>
    <w:p>
      <w:pPr>
        <w:pStyle w:val="Style15"/>
        <w:rPr/>
      </w:pPr>
      <w:r>
        <w:rPr/>
        <w:t xml:space="preserve">Деление выборки по полу дало следующие результаты. Сравнение девочек с мальчиками по описательным статистикам (табл. 2) не выявило никаких различий в области измеренных эмоций, однако показало существенную разницу в сфере школьных успехов в пользу девочек </w:t>
      </w:r>
      <w:r>
        <w:rPr>
          <w:i/>
          <w:iCs/>
        </w:rPr>
        <w:t>(р &lt;</w:t>
      </w:r>
      <w:r>
        <w:rPr/>
        <w:t xml:space="preserve"> 0.0003), которая соответствует ожиданиям и которую следует приписать скорее мотивации, субъективной значимости этого вида деятельности, чем когнитивным факторам, принимая во внимание обнаруживаемое обычно в исследованиях отсутствие значимых различий в уровне интеллекта между испытуемыми разного пола [71].</w:t>
      </w:r>
    </w:p>
    <w:p>
      <w:pPr>
        <w:pStyle w:val="Style15"/>
        <w:rPr/>
      </w:pPr>
      <w:r>
        <w:rPr/>
        <w:t>Зависимости, характеризующие деятельностную динамику эмоций у девочек и мальчиков, оказались сходными по содержанию, однако их статистическая значимость неодинакова. Наиболее значимые уравнения регрессии, полученные для девочек (рис. 3) выглядят следующим образом: Надежда = 0.78 + 1.30</w:t>
      </w:r>
      <w:r>
        <w:rPr>
          <w:i/>
          <w:iCs/>
        </w:rPr>
        <w:t xml:space="preserve"> Х</w:t>
      </w:r>
      <w:r>
        <w:rPr/>
        <w:t xml:space="preserve"> - 0.18</w:t>
      </w:r>
      <w:r>
        <w:rPr>
          <w:i/>
          <w:iCs/>
        </w:rPr>
        <w:t xml:space="preserve"> Х</w:t>
      </w:r>
      <w:r>
        <w:rPr/>
        <w:t xml:space="preserve"> ^2; </w:t>
      </w:r>
      <w:r>
        <w:rPr>
          <w:i/>
          <w:iCs/>
        </w:rPr>
        <w:t>R =</w:t>
      </w:r>
      <w:r>
        <w:rPr/>
        <w:t xml:space="preserve"> 0.34; F(2, 86) = 5.78; </w:t>
      </w:r>
      <w:r>
        <w:rPr>
          <w:i/>
          <w:iCs/>
        </w:rPr>
        <w:t>р &lt;</w:t>
      </w:r>
      <w:r>
        <w:rPr/>
        <w:t xml:space="preserve"> 0.004 (квадратическая функция); Безнадежность = 1.21 + 2.78/</w:t>
      </w:r>
      <w:r>
        <w:rPr>
          <w:i/>
          <w:iCs/>
        </w:rPr>
        <w:t xml:space="preserve"> Х</w:t>
      </w:r>
      <w:r>
        <w:rPr/>
        <w:t xml:space="preserve"> ; </w:t>
      </w:r>
      <w:r>
        <w:rPr>
          <w:i/>
          <w:iCs/>
        </w:rPr>
        <w:t>R</w:t>
      </w:r>
      <w:r>
        <w:rPr/>
        <w:t xml:space="preserve"> = 0.48; F(1, 87) = 25.39; </w:t>
      </w:r>
      <w:r>
        <w:rPr>
          <w:i/>
          <w:iCs/>
        </w:rPr>
        <w:t>р &lt;</w:t>
      </w:r>
      <w:r>
        <w:rPr/>
        <w:t xml:space="preserve"> 0.0001 (гиперболическая функция); Баланс = -3.38 + 2.28</w:t>
      </w:r>
      <w:r>
        <w:rPr>
          <w:i/>
          <w:iCs/>
        </w:rPr>
        <w:t xml:space="preserve"> Х</w:t>
      </w:r>
      <w:r>
        <w:rPr/>
        <w:t xml:space="preserve"> - 0.28</w:t>
      </w:r>
      <w:r>
        <w:rPr>
          <w:i/>
          <w:iCs/>
        </w:rPr>
        <w:t xml:space="preserve"> Х</w:t>
      </w:r>
      <w:r>
        <w:rPr/>
        <w:t xml:space="preserve"> ^2; </w:t>
      </w:r>
      <w:r>
        <w:rPr>
          <w:i/>
          <w:iCs/>
        </w:rPr>
        <w:t>R =</w:t>
      </w:r>
      <w:r>
        <w:rPr/>
        <w:t xml:space="preserve"> = 0.42; F(2, 86) = 9.18; </w:t>
      </w:r>
      <w:r>
        <w:rPr>
          <w:i/>
          <w:iCs/>
        </w:rPr>
        <w:t>р &lt;</w:t>
      </w:r>
      <w:r>
        <w:rPr/>
        <w:t xml:space="preserve"> 0.0001 (квадратическая функция); Интегральная величина = 5.23 + + 0.15</w:t>
      </w:r>
      <w:r>
        <w:rPr>
          <w:i/>
          <w:iCs/>
        </w:rPr>
        <w:t xml:space="preserve"> Х</w:t>
      </w:r>
      <w:r>
        <w:rPr/>
        <w:t xml:space="preserve"> - 0.05</w:t>
      </w:r>
      <w:r>
        <w:rPr>
          <w:i/>
          <w:iCs/>
        </w:rPr>
        <w:t xml:space="preserve"> Х</w:t>
      </w:r>
      <w:r>
        <w:rPr/>
        <w:t xml:space="preserve"> ^2; </w:t>
      </w:r>
      <w:r>
        <w:rPr>
          <w:i/>
          <w:iCs/>
        </w:rPr>
        <w:t>R =</w:t>
      </w:r>
      <w:r>
        <w:rPr/>
        <w:t xml:space="preserve"> 0.44; F(2, 86) = 10.32; </w:t>
      </w:r>
      <w:r>
        <w:rPr>
          <w:i/>
          <w:iCs/>
        </w:rPr>
        <w:t>р &lt;</w:t>
      </w:r>
      <w:r>
        <w:rPr/>
        <w:t xml:space="preserve"> 0.0001 (квадратическая функция).</w:t>
      </w:r>
    </w:p>
    <w:p>
      <w:pPr>
        <w:pStyle w:val="Style15"/>
        <w:rPr/>
      </w:pPr>
      <w:r>
        <w:rPr/>
        <w:t>Зависимости, характеризующие мальчиков (рис. 4), тяготеют к тому же типу, что и те, которые были получены в выборке девочек, однако их статистическая значимость оказалась существенно меньшей. Полученные кривые характери-</w:t>
      </w:r>
    </w:p>
    <w:p>
      <w:pPr>
        <w:pStyle w:val="Style15"/>
        <w:rPr/>
      </w:pPr>
      <w:r>
        <w:rPr/>
        <w:drawing>
          <wp:inline distT="0" distB="0" distL="0" distR="0">
            <wp:extent cx="304165" cy="304165"/>
            <wp:effectExtent l="0" t="0" r="0" b="0"/>
            <wp:docPr id="9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 xml:space="preserve">Рис. 3. Успеваемость и эмоции. Девочки </w:t>
      </w:r>
      <w:r>
        <w:rPr>
          <w:i/>
          <w:iCs/>
        </w:rPr>
        <w:t>(п =</w:t>
      </w:r>
      <w:r>
        <w:rPr/>
        <w:t xml:space="preserve"> 89).</w:t>
      </w:r>
    </w:p>
    <w:p>
      <w:pPr>
        <w:pStyle w:val="Normal"/>
        <w:rPr/>
      </w:pPr>
      <w:r>
        <w:rPr/>
        <mc:AlternateContent>
          <mc:Choice Requires="wps">
            <w:drawing>
              <wp:inline distT="0" distB="0" distL="0" distR="0">
                <wp:extent cx="5940425" cy="19050"/>
                <wp:effectExtent l="0" t="0" r="0" b="0"/>
                <wp:docPr id="9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17</w:t>
      </w:r>
      <w:r>
        <w:rPr>
          <w:sz w:val="19"/>
          <w:szCs w:val="19"/>
        </w:rPr>
        <w:t xml:space="preserve"> Для удобства восприятия высота линии динамики интегральной величины эмоций на всех рисунках уменьшена на 20%.</w:t>
      </w:r>
    </w:p>
    <w:p>
      <w:pPr>
        <w:pStyle w:val="Style15"/>
        <w:jc w:val="right"/>
        <w:rPr/>
      </w:pPr>
      <w:r>
        <w:rPr/>
        <w:t>стр. 85</w:t>
      </w:r>
    </w:p>
    <w:p>
      <w:pPr>
        <w:pStyle w:val="Normal"/>
        <w:rPr/>
      </w:pPr>
      <w:r>
        <w:rPr/>
        <mc:AlternateContent>
          <mc:Choice Requires="wps">
            <w:drawing>
              <wp:inline distT="0" distB="0" distL="0" distR="0">
                <wp:extent cx="5940425" cy="19050"/>
                <wp:effectExtent l="0" t="0" r="0" b="0"/>
                <wp:docPr id="9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04165" cy="304165"/>
            <wp:effectExtent l="0" t="0" r="0" b="0"/>
            <wp:docPr id="9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 xml:space="preserve">Рис. 4. Успеваемость и эмоции. Мальчики </w:t>
      </w:r>
      <w:r>
        <w:rPr>
          <w:i/>
          <w:iCs/>
        </w:rPr>
        <w:t>(п =</w:t>
      </w:r>
      <w:r>
        <w:rPr/>
        <w:t xml:space="preserve"> 92).</w:t>
      </w:r>
    </w:p>
    <w:p>
      <w:pPr>
        <w:pStyle w:val="Style15"/>
        <w:rPr/>
      </w:pPr>
      <w:r>
        <w:rPr/>
        <w:t>зуются следующими параметрами: Надежда (Н) = 1.93 + 0.63</w:t>
      </w:r>
      <w:r>
        <w:rPr>
          <w:i/>
          <w:iCs/>
        </w:rPr>
        <w:t xml:space="preserve"> Х</w:t>
      </w:r>
      <w:r>
        <w:rPr/>
        <w:t xml:space="preserve"> - 0.09</w:t>
      </w:r>
      <w:r>
        <w:rPr>
          <w:i/>
          <w:iCs/>
        </w:rPr>
        <w:t xml:space="preserve"> Х</w:t>
      </w:r>
      <w:r>
        <w:rPr/>
        <w:t xml:space="preserve"> ^2; </w:t>
      </w:r>
      <w:r>
        <w:rPr>
          <w:i/>
          <w:iCs/>
        </w:rPr>
        <w:t>R =</w:t>
      </w:r>
      <w:r>
        <w:rPr/>
        <w:t xml:space="preserve"> 0.17; F(2, 89) = = 1.28; </w:t>
      </w:r>
      <w:r>
        <w:rPr>
          <w:i/>
          <w:iCs/>
        </w:rPr>
        <w:t>р &lt;</w:t>
      </w:r>
      <w:r>
        <w:rPr/>
        <w:t xml:space="preserve"> 0.28 (квадратическая функция); Безнадежность = 1.47 + 1.62Д; </w:t>
      </w:r>
      <w:r>
        <w:rPr>
          <w:i/>
          <w:iCs/>
        </w:rPr>
        <w:t>R =</w:t>
      </w:r>
      <w:r>
        <w:rPr/>
        <w:t xml:space="preserve"> 0.30; F(1, 90) = 9.01; </w:t>
      </w:r>
      <w:r>
        <w:rPr>
          <w:i/>
          <w:iCs/>
        </w:rPr>
        <w:t>р &lt;</w:t>
      </w:r>
      <w:r>
        <w:rPr/>
        <w:t xml:space="preserve"> 0.003 (гиперболическая функция); Баланс = = -1.24 + 1.19</w:t>
      </w:r>
      <w:r>
        <w:rPr>
          <w:i/>
          <w:iCs/>
        </w:rPr>
        <w:t xml:space="preserve"> Х</w:t>
      </w:r>
      <w:r>
        <w:rPr/>
        <w:t xml:space="preserve"> - 0.15</w:t>
      </w:r>
      <w:r>
        <w:rPr>
          <w:i/>
          <w:iCs/>
        </w:rPr>
        <w:t xml:space="preserve"> Х</w:t>
      </w:r>
      <w:r>
        <w:rPr/>
        <w:t xml:space="preserve"> ^2; </w:t>
      </w:r>
      <w:r>
        <w:rPr>
          <w:i/>
          <w:iCs/>
        </w:rPr>
        <w:t>R</w:t>
      </w:r>
      <w:r>
        <w:rPr/>
        <w:t xml:space="preserve"> = 0.27; F(2, 89) = 3.39; </w:t>
      </w:r>
      <w:r>
        <w:rPr>
          <w:i/>
          <w:iCs/>
        </w:rPr>
        <w:t>р &lt;</w:t>
      </w:r>
      <w:r>
        <w:rPr/>
        <w:t xml:space="preserve"> 0.038 (квадратическая функция); Интегральная величина = 5.15 + 0.03</w:t>
      </w:r>
      <w:r>
        <w:rPr>
          <w:i/>
          <w:iCs/>
        </w:rPr>
        <w:t xml:space="preserve"> Х</w:t>
      </w:r>
      <w:r>
        <w:rPr/>
        <w:t xml:space="preserve"> - 0.02</w:t>
      </w:r>
      <w:r>
        <w:rPr>
          <w:i/>
          <w:iCs/>
        </w:rPr>
        <w:t xml:space="preserve"> Х</w:t>
      </w:r>
      <w:r>
        <w:rPr/>
        <w:t xml:space="preserve"> ^2; </w:t>
      </w:r>
      <w:r>
        <w:rPr>
          <w:i/>
          <w:iCs/>
        </w:rPr>
        <w:t>R =</w:t>
      </w:r>
      <w:r>
        <w:rPr/>
        <w:t xml:space="preserve"> 0.22; F(2, 89) = 2.20; </w:t>
      </w:r>
      <w:r>
        <w:rPr>
          <w:i/>
          <w:iCs/>
        </w:rPr>
        <w:t>р &lt;</w:t>
      </w:r>
      <w:r>
        <w:rPr/>
        <w:t xml:space="preserve"> 0.12 (квадратическая функция).</w:t>
      </w:r>
    </w:p>
    <w:p>
      <w:pPr>
        <w:pStyle w:val="Style15"/>
        <w:rPr/>
      </w:pPr>
      <w:r>
        <w:rPr/>
        <w:t xml:space="preserve">Линейные тенденции изменений эмоций по мере роста эффективности деятельности оказались следующими (табл. 3): нисходящая линейная динамика для отрицательной эмоции; линейная тенденция роста для баланса эмоций (вследствие асимметричности инвертированной </w:t>
      </w:r>
      <w:r>
        <w:rPr>
          <w:i/>
          <w:iCs/>
        </w:rPr>
        <w:t>J</w:t>
      </w:r>
      <w:r>
        <w:rPr/>
        <w:t xml:space="preserve"> -образной кривой с более длинной левой ветвью); а также нисходящая линейная динамика для интегральной величины эмоций (вследствие наклона квадратической кривой). Указанные тенденции являются статистически значимыми во всех трех выборках. Для положительной же эмоции линейных изменений не обнаружено (вследствие симметричности кол околообразной кривой).</w:t>
      </w:r>
    </w:p>
    <w:p>
      <w:pPr>
        <w:pStyle w:val="Style15"/>
        <w:rPr/>
      </w:pPr>
      <w:r>
        <w:rPr/>
        <w:t xml:space="preserve">Повторная обработка данных с применением индексов, полученных в результате факторного анализа, дала картину, весьма близкую полученной при использовании аддитивных показателей, чего можно было ожидать, учитывая вышеприведенные корреляции между ними. Гипотезы, касающиеся баланса, а также интегральной величины эмоций, были дополнительно проверены при использовании мультипликативных показателей этих переменных (соответственно, Н/Б и Н*Б). Их применение дало результаты, существенно не отличающиеся от полученных при использовании индексов аддитивных, при несколько большей значимости связей в случае интегральной величины эмоций и несколько меньшей - в случае эмоционального баланса. И только в выборке мальчиков значимость квадратической зависимости баланса эмоций от успеваемости оказалась маргинальной </w:t>
      </w:r>
      <w:r>
        <w:rPr>
          <w:i/>
          <w:iCs/>
        </w:rPr>
        <w:t>(р &lt;</w:t>
      </w:r>
      <w:r>
        <w:rPr/>
        <w:t xml:space="preserve"> 0.08). Уровень значимости остальных зависимостей был не ниже, чем </w:t>
      </w:r>
      <w:r>
        <w:rPr>
          <w:i/>
          <w:iCs/>
        </w:rPr>
        <w:t>р &lt;</w:t>
      </w:r>
      <w:r>
        <w:rPr/>
        <w:t xml:space="preserve"> 0.02.</w:t>
      </w:r>
    </w:p>
    <w:p>
      <w:pPr>
        <w:pStyle w:val="Style15"/>
        <w:rPr/>
      </w:pPr>
      <w:r>
        <w:rPr/>
        <w:t>ОБСУЖДЕНИЕ РЕЗУЛЬТАТОВ</w:t>
      </w:r>
    </w:p>
    <w:p>
      <w:pPr>
        <w:pStyle w:val="Style15"/>
        <w:rPr/>
      </w:pPr>
      <w:r>
        <w:rPr/>
        <w:t>Полученные в эмпирическом исследовании результаты, по нашему мнению, в немалой степени согласуются с предложенной нами моделью зависимости основных измерений эмоций от уровня выполнения деятельности в границах МЗА, характерных для большинства обычных людей, функционирующих в обычных условиях. Полученные кривые показывают возможность появления следующих изменений эмоций в процессе роста эффективности деятельности: немонотонной колоколообразной динамики для положительных эмоций; монотонной нисходящей динамики для негативных эмоций; немонотонной инвертированной J-образной динамики с тенденцией роста для эмоционального баланса; немонотонной динамики с тенденцией снижения для интегральной</w:t>
      </w:r>
    </w:p>
    <w:p>
      <w:pPr>
        <w:pStyle w:val="Style15"/>
        <w:rPr/>
      </w:pPr>
      <w:r>
        <w:rPr>
          <w:b/>
          <w:bCs/>
        </w:rPr>
        <w:t>Таблица 3.</w:t>
      </w:r>
      <w:r>
        <w:rPr/>
        <w:t xml:space="preserve"> Линейные зависимости измерений эмоций от успеваемости</w:t>
      </w:r>
    </w:p>
    <w:tbl>
      <w:tblPr>
        <w:tblW w:w="8340" w:type="dxa"/>
        <w:jc w:val="left"/>
        <w:tblInd w:w="-89" w:type="dxa"/>
        <w:tblLayout w:type="fixed"/>
        <w:tblCellMar>
          <w:top w:w="30" w:type="dxa"/>
          <w:left w:w="30" w:type="dxa"/>
          <w:bottom w:w="30" w:type="dxa"/>
          <w:right w:w="30" w:type="dxa"/>
        </w:tblCellMar>
      </w:tblPr>
      <w:tblGrid>
        <w:gridCol w:w="2490"/>
        <w:gridCol w:w="1002"/>
        <w:gridCol w:w="1001"/>
        <w:gridCol w:w="919"/>
        <w:gridCol w:w="1001"/>
        <w:gridCol w:w="919"/>
        <w:gridCol w:w="1008"/>
      </w:tblGrid>
      <w:tr>
        <w:trPr/>
        <w:tc>
          <w:tcPr>
            <w:tcW w:w="249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pPr>
            <w:r>
              <w:rPr/>
              <w:t>Показатели</w:t>
            </w:r>
          </w:p>
        </w:tc>
        <w:tc>
          <w:tcPr>
            <w:tcW w:w="200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pPr>
            <w:r>
              <w:rPr/>
              <w:t>Вся выборка (</w:t>
            </w:r>
            <w:r>
              <w:rPr>
                <w:i/>
                <w:iCs/>
              </w:rPr>
              <w:t xml:space="preserve"> n</w:t>
            </w:r>
            <w:r>
              <w:rPr/>
              <w:t xml:space="preserve"> = 181)</w:t>
            </w:r>
          </w:p>
        </w:tc>
        <w:tc>
          <w:tcPr>
            <w:tcW w:w="192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pPr>
            <w:r>
              <w:rPr/>
              <w:t>Девочки (</w:t>
            </w:r>
            <w:r>
              <w:rPr>
                <w:i/>
                <w:iCs/>
              </w:rPr>
              <w:t xml:space="preserve"> п =</w:t>
            </w:r>
            <w:r>
              <w:rPr/>
              <w:t xml:space="preserve"> 89)</w:t>
            </w:r>
          </w:p>
        </w:tc>
        <w:tc>
          <w:tcPr>
            <w:tcW w:w="192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pPr>
            <w:r>
              <w:rPr/>
              <w:t>Мальчики (</w:t>
            </w:r>
            <w:r>
              <w:rPr>
                <w:i/>
                <w:iCs/>
              </w:rPr>
              <w:t xml:space="preserve"> п</w:t>
            </w:r>
            <w:r>
              <w:rPr/>
              <w:t xml:space="preserve"> = 92)</w:t>
            </w:r>
          </w:p>
        </w:tc>
      </w:tr>
      <w:tr>
        <w:trPr/>
        <w:tc>
          <w:tcPr>
            <w:tcW w:w="249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sz w:val="20"/>
                <w:szCs w:val="20"/>
              </w:rPr>
            </w:pPr>
            <w:r>
              <w:rPr>
                <w:sz w:val="20"/>
                <w:szCs w:val="20"/>
              </w:rPr>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i/>
                <w:i/>
                <w:iCs/>
              </w:rPr>
            </w:pPr>
            <w:r>
              <w:rPr>
                <w:i/>
                <w:iCs/>
              </w:rPr>
              <w:t>r</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i/>
                <w:i/>
                <w:iCs/>
              </w:rPr>
            </w:pPr>
            <w:r>
              <w:rPr>
                <w:i/>
                <w:iCs/>
              </w:rPr>
              <w:t>p</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i/>
                <w:i/>
                <w:iCs/>
              </w:rPr>
            </w:pPr>
            <w:r>
              <w:rPr>
                <w:i/>
                <w:iCs/>
              </w:rPr>
              <w:t>r</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i/>
                <w:i/>
                <w:iCs/>
              </w:rPr>
            </w:pPr>
            <w:r>
              <w:rPr>
                <w:i/>
                <w:iCs/>
              </w:rPr>
              <w:t>p</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i/>
                <w:i/>
                <w:iCs/>
              </w:rPr>
            </w:pPr>
            <w:r>
              <w:rPr>
                <w:i/>
                <w:iCs/>
              </w:rPr>
              <w:t>r</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i/>
                <w:i/>
                <w:iCs/>
              </w:rPr>
            </w:pPr>
            <w:r>
              <w:rPr>
                <w:i/>
                <w:iCs/>
              </w:rPr>
              <w:t>p</w:t>
            </w:r>
          </w:p>
        </w:tc>
      </w:tr>
      <w:tr>
        <w:trPr/>
        <w:tc>
          <w:tcPr>
            <w:tcW w:w="24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Безнадежность (Б)</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pPr>
            <w:r>
              <w:rPr/>
              <w:t>-0.35</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pPr>
            <w:r>
              <w:rPr/>
              <w:t>0.0001</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pPr>
            <w:r>
              <w:rPr/>
              <w:t>-0.45</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pPr>
            <w:r>
              <w:rPr/>
              <w:t>0.0001</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pPr>
            <w:r>
              <w:rPr/>
              <w:t>-0.2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pPr>
            <w:r>
              <w:rPr/>
              <w:t>0.006</w:t>
            </w:r>
          </w:p>
        </w:tc>
      </w:tr>
      <w:tr>
        <w:trPr/>
        <w:tc>
          <w:tcPr>
            <w:tcW w:w="24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Надежда (Н)</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pPr>
            <w:r>
              <w:rPr/>
              <w:t>0.06</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pPr>
            <w:r>
              <w:rPr/>
              <w:t>0.4110</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pPr>
            <w:r>
              <w:rPr/>
              <w:t>0.03</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pPr>
            <w:r>
              <w:rPr/>
              <w:t>0.7820</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pPr>
            <w:r>
              <w:rPr/>
              <w:t>0.0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pPr>
            <w:r>
              <w:rPr/>
              <w:t>0.4560</w:t>
            </w:r>
          </w:p>
        </w:tc>
      </w:tr>
      <w:tr>
        <w:trPr/>
        <w:tc>
          <w:tcPr>
            <w:tcW w:w="24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Баланс (Н - Б)</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pPr>
            <w:r>
              <w:rPr/>
              <w:t>0.26</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pPr>
            <w:r>
              <w:rPr/>
              <w:t>0.0010</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pPr>
            <w:r>
              <w:rPr/>
              <w:t>0.30</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pPr>
            <w:r>
              <w:rPr/>
              <w:t>0.0040</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pPr>
            <w:r>
              <w:rPr/>
              <w:t>0.2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pPr>
            <w:r>
              <w:rPr/>
              <w:t>0.028</w:t>
            </w:r>
          </w:p>
        </w:tc>
      </w:tr>
      <w:tr>
        <w:trPr/>
        <w:tc>
          <w:tcPr>
            <w:tcW w:w="24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Интегральная величина (Н + Б)</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pPr>
            <w:r>
              <w:rPr/>
              <w:t>-0.29</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pPr>
            <w:r>
              <w:rPr/>
              <w:t>0.0001</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pPr>
            <w:r>
              <w:rPr/>
              <w:t>-0.42</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pPr>
            <w:r>
              <w:rPr/>
              <w:t>0.0001</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pPr>
            <w:r>
              <w:rPr/>
              <w:t>-0.2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pPr>
            <w:r>
              <w:rPr/>
              <w:t>0.040</w:t>
            </w:r>
          </w:p>
        </w:tc>
      </w:tr>
    </w:tbl>
    <w:p>
      <w:pPr>
        <w:pStyle w:val="Style15"/>
        <w:jc w:val="right"/>
        <w:rPr/>
      </w:pPr>
      <w:r>
        <w:rPr/>
        <w:t>стр. 86</w:t>
      </w:r>
    </w:p>
    <w:p>
      <w:pPr>
        <w:pStyle w:val="Normal"/>
        <w:rPr/>
      </w:pPr>
      <w:r>
        <w:rPr/>
        <mc:AlternateContent>
          <mc:Choice Requires="wps">
            <w:drawing>
              <wp:inline distT="0" distB="0" distL="0" distR="0">
                <wp:extent cx="5940425" cy="19050"/>
                <wp:effectExtent l="0" t="0" r="0" b="0"/>
                <wp:docPr id="10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еличины эмоций (как можно видеть, данная эмпирическая кривая несколько меньше соответствует гипотетической кривой, чем остальные кривые). Значительное соответствие полученных данных гипотезам дает дополнительные аргументы в пользу адекватности модели и правильности осуществленной нами локализации МЗА на "позитивно" смещенном промежуточном отрезке полного континуума независимой переменной.</w:t>
      </w:r>
    </w:p>
    <w:p>
      <w:pPr>
        <w:pStyle w:val="Style15"/>
        <w:rPr/>
      </w:pPr>
      <w:r>
        <w:rPr/>
        <w:t>Выявилось заметное модифицирующее влияние пола на исследуемые связи. Девочки по сравнению с мальчиками продемонстрировали более выраженную зависимость эмоциональных переменных от успехов в учебе, особенно она наблюдалась в области положительных эмоций. Первый факт, вероятно, объясняется большей субъективной значимостью школьной учебы для девочек, чем для мальчиков [55], а также другими чертами девочек, способствующими проверке "эмоциональных" гипотез: к примеру, они лучше, чем мальчики, осознают свои эмоции [63]. Второй факт можно рассмотреть в свете данных об асимметричной эвалюативной роли положительных и отрицательных эмоций. В исследованиях сравнительно чаще обнаруживается большая сила эмоциональной реакции индивида на негативно-значимые события, чем позитивно-значимые, что понимается как выражение относительно более важной жизненной роли отрицательных эмоций как оценочных образований в сравнении с положительными [2, 26, 32, 48, 56], из чего следует: ослабление эмоциональной связи с объектом должно касаться в первую очередь именно положительных эмоций</w:t>
      </w:r>
      <w:r>
        <w:rPr>
          <w:vertAlign w:val="superscript"/>
        </w:rPr>
        <w:t xml:space="preserve"> 18</w:t>
      </w:r>
      <w:r>
        <w:rPr/>
        <w:t xml:space="preserve"> .</w:t>
      </w:r>
    </w:p>
    <w:p>
      <w:pPr>
        <w:pStyle w:val="Style15"/>
        <w:rPr/>
      </w:pPr>
      <w:r>
        <w:rPr/>
        <w:t xml:space="preserve">Тот же факт можно рассмотреть в понятиях контекстуальных (context factors) и содержательных (content factors) факторов Ф. Херцберга [54], связанных, соответственно, с широко понимаемыми условиями и содержанием деятельности. Влияние первого - по Херцбергу - касается главным образом негативных эмоций, влияние второго - позитивных. Если школьную учебу как целое понимать как существенный компонент </w:t>
      </w:r>
      <w:r>
        <w:rPr>
          <w:i/>
          <w:iCs/>
        </w:rPr>
        <w:t>содержания</w:t>
      </w:r>
      <w:r>
        <w:rPr/>
        <w:t xml:space="preserve"> жизни девочек, а в случае мальчиков - скорее как компонент </w:t>
      </w:r>
      <w:r>
        <w:rPr>
          <w:i/>
          <w:iCs/>
        </w:rPr>
        <w:t>условий,</w:t>
      </w:r>
      <w:r>
        <w:rPr/>
        <w:t xml:space="preserve"> а не содержания их жизни (которое в большей степени могут составлять другие деятельности), то обсуждаемый результат согласуется с этой концепцией, в определенной степени дополняя ее указанием на не учитываемую автором возможность немонотонной зависимости положительных эмоций от успешности деятельности.</w:t>
      </w:r>
    </w:p>
    <w:p>
      <w:pPr>
        <w:pStyle w:val="Style15"/>
        <w:rPr/>
      </w:pPr>
      <w:r>
        <w:rPr/>
        <w:t xml:space="preserve">Полученные в настоящем исследовании эмпирические результаты (прежде всего, ухудшение баланса эмоций у лучших учеников по мере роста их успехов, как один из наиболее, на наш взгляд, интересных) могут рассматриваться не только с точки зрения предложенной модели, но и с позиции других концепций. Остановлюсь коротко на некоторых бросающихся в глаза возможностях этого рода. Одним из факторов, которые могут детерминировать отрицательную зависимость баланса эмоций от результатов деятельности, является </w:t>
      </w:r>
      <w:r>
        <w:rPr>
          <w:i/>
          <w:iCs/>
        </w:rPr>
        <w:t>цена успеха</w:t>
      </w:r>
      <w:r>
        <w:rPr/>
        <w:t xml:space="preserve"> [12, 28]: испытуемые, достигающие высоких результатов в работе ценой слишком больших усилий, затрат времени, ухудшения здоровья и т.п. могут быть удовлетворены трудом в сравнительно небольшой степени. В моем случае, использование такого объяснения было бы не слишком убедительным, поскольку цена деятельности, имея в данном случае отрицательную значимость, должна не столько снижать уровень положительных, сколько повышать уровень отрицательных эмоций [28] у очень хороших учеников по сравнению со средними. Этого, однако, не произошло. Кроме того, результаты некоторых других исследований показывают, что усилия учащихся (оцененные ими самими) слабо коррелируют с результатами в учебе, а время, посвященное выполнению домашних заданий, коррелирует с успехами в школе даже отрицательно и также слабо [58]. Эти данные - вместе с обнаруженным в огромном количестве исследований фактом гораздо более тесной корреляции успехов в учебе с уровнем интеллекта [71] - убеждают, что не в цене успеха в первую очередь нужно искать объяснение полученных в настоящей работе результатов.</w:t>
      </w:r>
    </w:p>
    <w:p>
      <w:pPr>
        <w:pStyle w:val="Style15"/>
        <w:rPr/>
      </w:pPr>
      <w:r>
        <w:rPr/>
        <w:t xml:space="preserve">Другое возможное объяснение рассматриваемых данных учитывает такой фактор, как более высокий </w:t>
      </w:r>
      <w:r>
        <w:rPr>
          <w:i/>
          <w:iCs/>
        </w:rPr>
        <w:t>уровень притязаний</w:t>
      </w:r>
      <w:r>
        <w:rPr/>
        <w:t xml:space="preserve"> у сильных учащихся в сравнении со средними. Подобные понятия использовали, например, М. Бернаус ([23; цит. по [69]) и B.C. Магун [12], интерпретируя отрицательные связи между успешностью труда и удовлетворенностью им, а также другие исследователи в связи с данными о зависимости эмоций от социально- экономического статуса и некоторых других факторов [34])</w:t>
      </w:r>
      <w:r>
        <w:rPr>
          <w:vertAlign w:val="superscript"/>
        </w:rPr>
        <w:t xml:space="preserve"> 19</w:t>
      </w:r>
      <w:r>
        <w:rPr/>
        <w:t xml:space="preserve"> . В нашем случае, если иметь в виду измерение баланса эмоций (а именно об этом измерении в упомянутых исследованиях идет речь), использование таких понятий, на первый взгляд, могло бы оказаться полезным. Однако учет - наряду с измерением эмоционального баланса - положительных и отрицательных эмо-</w:t>
      </w:r>
    </w:p>
    <w:p>
      <w:pPr>
        <w:pStyle w:val="Normal"/>
        <w:rPr/>
      </w:pPr>
      <w:r>
        <w:rPr/>
        <mc:AlternateContent>
          <mc:Choice Requires="wps">
            <w:drawing>
              <wp:inline distT="0" distB="0" distL="0" distR="0">
                <wp:extent cx="5940425" cy="19050"/>
                <wp:effectExtent l="0" t="0" r="0" b="0"/>
                <wp:docPr id="10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18</w:t>
      </w:r>
      <w:r>
        <w:rPr>
          <w:sz w:val="19"/>
          <w:szCs w:val="19"/>
        </w:rPr>
        <w:t xml:space="preserve"> Определенную роль мог сыграть также фактор мотивации эмоциональной экспрессии (в данном случае вербального выражения эмоций в ответах на вопросы шкалы надежды-безнадежности): согласно некоторым данным девочки более "заинтересованы" в выражении положительных эмоций, чем мальчики [73].</w:t>
      </w:r>
    </w:p>
    <w:p>
      <w:pPr>
        <w:pStyle w:val="Style15"/>
        <w:rPr/>
      </w:pPr>
      <w:r>
        <w:rPr>
          <w:sz w:val="19"/>
          <w:szCs w:val="19"/>
          <w:vertAlign w:val="superscript"/>
        </w:rPr>
        <w:t>19</w:t>
      </w:r>
      <w:r>
        <w:rPr>
          <w:sz w:val="19"/>
          <w:szCs w:val="19"/>
        </w:rPr>
        <w:t xml:space="preserve"> Вспомним пушкинскую старуху из "Сказки о рыбаке и рыбке". Получение ею очередных благ все более высокого уровня не только не улучшало ее эмоциональное состояние, но даже ухудшало его вследствие опережающего роста притязаний.</w:t>
      </w:r>
    </w:p>
    <w:p>
      <w:pPr>
        <w:pStyle w:val="Style15"/>
        <w:jc w:val="right"/>
        <w:rPr/>
      </w:pPr>
      <w:r>
        <w:rPr/>
        <w:t>стр. 87</w:t>
      </w:r>
    </w:p>
    <w:p>
      <w:pPr>
        <w:pStyle w:val="Normal"/>
        <w:rPr/>
      </w:pPr>
      <w:r>
        <w:rPr/>
        <mc:AlternateContent>
          <mc:Choice Requires="wps">
            <w:drawing>
              <wp:inline distT="0" distB="0" distL="0" distR="0">
                <wp:extent cx="5940425" cy="19050"/>
                <wp:effectExtent l="0" t="0" r="0" b="0"/>
                <wp:docPr id="10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ций как отдельных измерений может дать картину, отличающуюся от той, которая могла бы помочь в объяснении наших данных. Исследование Р. А. Эммонса [42], например, показало, что по мере роста уровня притязаний не столько падают позитивные эмоции, сколько растут негативные.</w:t>
      </w:r>
    </w:p>
    <w:p>
      <w:pPr>
        <w:pStyle w:val="Style15"/>
        <w:rPr/>
      </w:pPr>
      <w:r>
        <w:rPr/>
        <w:t xml:space="preserve">Следующая возможность интерпретации наших данных связана с обращением к </w:t>
      </w:r>
      <w:r>
        <w:rPr>
          <w:i/>
          <w:iCs/>
        </w:rPr>
        <w:t>системе ценностей в группе.</w:t>
      </w:r>
      <w:r>
        <w:rPr/>
        <w:t xml:space="preserve"> Если в данной микро/макро группе более негативно (или/и менее позитивно) реагируют на лиц, сильно отличающихся от большинства по сравнению с "середняками" (по крайней мере, в сфере школьной учебы), то последние будут иметь большую популярность (или/и меньшую непопулярность) в сравнении и с худшими, и с лучшими, что может соответствующим образом модифицировать эмоции учеников (особенно девочек</w:t>
      </w:r>
      <w:r>
        <w:rPr>
          <w:vertAlign w:val="superscript"/>
        </w:rPr>
        <w:t xml:space="preserve"> 20</w:t>
      </w:r>
      <w:r>
        <w:rPr/>
        <w:t xml:space="preserve"> ) в направлении, согласующемся с формой кривой, полученной нами для измерения эмоционального баланса и измерения положительных эмоций.</w:t>
      </w:r>
    </w:p>
    <w:p>
      <w:pPr>
        <w:pStyle w:val="Style15"/>
        <w:rPr/>
      </w:pPr>
      <w:r>
        <w:rPr/>
        <w:t>Но и в этом случае в объяснении нуждается факт отсутствия симметричного изменения измерения отрицательных эмоций. Можно представить себе и другие способы интерпретации полученных в работе результатов. Однако чтобы те объяснения, которые приведены, и возможные другие могли конкурировать с объяснениями, вытекающими из реализованного в данной работе подхода (или их дополнить), все они, по нашему мнению, должны быть получены как минимум в парадигме относительной взаимной независимости положительных и отрицательных эмоций с учетом интервала уровней успешности деятельности, которому соответствует обследованная выборка.</w:t>
      </w:r>
    </w:p>
    <w:p>
      <w:pPr>
        <w:pStyle w:val="Style15"/>
        <w:rPr/>
      </w:pPr>
      <w:r>
        <w:rPr/>
        <w:t>ЗАКЛЮЧЕНИЕ</w:t>
      </w:r>
    </w:p>
    <w:p>
      <w:pPr>
        <w:pStyle w:val="Style15"/>
        <w:rPr/>
      </w:pPr>
      <w:r>
        <w:rPr/>
        <w:t>В работе осуществлена попытка анализа проблемы зависимости эмоций индивида от эффективности его деятельности в аспекте локализации большинства существующих в реальной жизни популяций на континууме уровней независимой переменной. Учет действия ряда механизмов позволил сделать вывод о том, что в такого рода популяциях находится мало людей, эффективность которых, трудность стабильно выполняемых ими деятельностей, степень ориентации в том, что они делают, были бы крайне низкими или высокими - большинство оказывается в несколько "позитивно" смещенной промежуточной зоне, названной нами модальной зоной активности (МЗА). Этот конструкт, будучи рассмотренным в контексте ранее сформулированного представления о немонотонной динамике основных измерений эмоций по мере роста эффективности деятельности, послужил основой для выдвижения гипотез о характерных для большинства обычных людей, функционирующих в обычных условиях, кривых такой динамики. Согласно этим гипотезам, для отрицательных эмоций кривая деятельностной динамики должна быть монотонной нисходящей; для положительных эмоций - колоколообразной; для эмоционального баланса - инвертированной J-образной с тенденцией роста; для интегральной величины эмоций (эмоциональной активации) - инвертированной J-образной с тенденцией снижения. Осуществленная нами попытка эмпирического исследования зависимости эмоций от школьной успеваемости дала результаты, в значительной степени соответствующие гипотезам, что говорит в пользу приемлемости осуществленной нами локализации МЗА и дает дополнительные аргументы в пользу адекватности предложенной модели. Однако деление выборки по признаку пола показало, что полученные результаты (особенно в случае положительных эмоций) в большей мере касаются девочек, чем мальчиков. Объясняется это, как можно думать, прежде всего известным фактом большей субъективной значимости школьной учебы для первых, чем для вторых, что ставит задачу учета в будущих исследованиях фактора пола при выборе значимых для испытуемых видов деятельности.</w:t>
      </w:r>
    </w:p>
    <w:p>
      <w:pPr>
        <w:pStyle w:val="Style15"/>
        <w:rPr/>
      </w:pPr>
      <w:r>
        <w:rPr/>
        <w:t>Результаты данного эмпирического исследования, имеющего в качестве объекта только один вид деятельности, проведенного на выборке только одного возрастного уровня при малом числе эмоциональных переменных и ограниченном наборе измерительных средств, конечно, можно рассматривать только как предварительно-ориентировочные (особенно для мальчиков). Их характер, однако, внушает надежду на то, что "инвестиции" в лишенные указанных недостатков дальнейшие исследования, имеющие целью проверку способности предложенной в работе теоретической модели выполнять эвристические функции в проблематике зависимости эмоций индивида от эффективности его деятельности, могут оказаться оправданными.</w:t>
      </w:r>
    </w:p>
    <w:p>
      <w:pPr>
        <w:pStyle w:val="Style15"/>
        <w:rPr/>
      </w:pPr>
      <w:r>
        <w:rPr/>
        <w:t>СПИСОК ЛИТЕРАТУРЫ</w:t>
      </w:r>
    </w:p>
    <w:p>
      <w:pPr>
        <w:pStyle w:val="Style15"/>
        <w:rPr/>
      </w:pPr>
      <w:r>
        <w:rPr/>
        <w:t xml:space="preserve">1. </w:t>
      </w:r>
      <w:r>
        <w:rPr>
          <w:i/>
          <w:iCs/>
        </w:rPr>
        <w:t>Аргайл М.</w:t>
      </w:r>
      <w:r>
        <w:rPr/>
        <w:t xml:space="preserve"> Психология счастья. М.: Прогресс, 1990.</w:t>
      </w:r>
    </w:p>
    <w:p>
      <w:pPr>
        <w:pStyle w:val="Style15"/>
        <w:rPr/>
      </w:pPr>
      <w:r>
        <w:rPr/>
        <w:t xml:space="preserve">2. </w:t>
      </w:r>
      <w:r>
        <w:rPr>
          <w:i/>
          <w:iCs/>
        </w:rPr>
        <w:t>Веккер Л. М.</w:t>
      </w:r>
      <w:r>
        <w:rPr/>
        <w:t xml:space="preserve"> Психические процессы. Л.: ЛГУ, Т. 3. 1981.</w:t>
      </w:r>
    </w:p>
    <w:p>
      <w:pPr>
        <w:pStyle w:val="Style15"/>
        <w:rPr/>
      </w:pPr>
      <w:r>
        <w:rPr/>
        <w:t xml:space="preserve">3. </w:t>
      </w:r>
      <w:r>
        <w:rPr>
          <w:i/>
          <w:iCs/>
        </w:rPr>
        <w:t>Вилюнас В. К.</w:t>
      </w:r>
      <w:r>
        <w:rPr/>
        <w:t xml:space="preserve"> Психологические механизмы мотивации человека. М.: МГУ, 1990.</w:t>
      </w:r>
    </w:p>
    <w:p>
      <w:pPr>
        <w:pStyle w:val="Style15"/>
        <w:rPr/>
      </w:pPr>
      <w:r>
        <w:rPr/>
        <w:t xml:space="preserve">4. </w:t>
      </w:r>
      <w:r>
        <w:rPr>
          <w:i/>
          <w:iCs/>
        </w:rPr>
        <w:t>Горбатков А. А.</w:t>
      </w:r>
      <w:r>
        <w:rPr/>
        <w:t xml:space="preserve"> Структура психической диспозиции и ее позитивно- негативная асимметрия: Автореф. дисс. ... канд. психол. наук. Л.: ЛГУ, 1981.</w:t>
      </w:r>
    </w:p>
    <w:p>
      <w:pPr>
        <w:pStyle w:val="Normal"/>
        <w:rPr/>
      </w:pPr>
      <w:r>
        <w:rPr/>
        <mc:AlternateContent>
          <mc:Choice Requires="wps">
            <w:drawing>
              <wp:inline distT="0" distB="0" distL="0" distR="0">
                <wp:extent cx="5940425" cy="19050"/>
                <wp:effectExtent l="0" t="0" r="0" b="0"/>
                <wp:docPr id="10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20</w:t>
      </w:r>
      <w:r>
        <w:rPr>
          <w:sz w:val="19"/>
          <w:szCs w:val="19"/>
        </w:rPr>
        <w:t xml:space="preserve"> Как известно, женщины, в сравнении с мужчинами, более эмоционально чувствительны к оценке их группой [44] и в большей степени способны к распознаванию ее экспрессии [И]).</w:t>
      </w:r>
    </w:p>
    <w:p>
      <w:pPr>
        <w:pStyle w:val="Style15"/>
        <w:jc w:val="right"/>
        <w:rPr/>
      </w:pPr>
      <w:r>
        <w:rPr/>
        <w:t>стр. 88</w:t>
      </w:r>
    </w:p>
    <w:p>
      <w:pPr>
        <w:pStyle w:val="Normal"/>
        <w:rPr/>
      </w:pPr>
      <w:r>
        <w:rPr/>
        <mc:AlternateContent>
          <mc:Choice Requires="wps">
            <w:drawing>
              <wp:inline distT="0" distB="0" distL="0" distR="0">
                <wp:extent cx="5940425" cy="19050"/>
                <wp:effectExtent l="0" t="0" r="0" b="0"/>
                <wp:docPr id="10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5. </w:t>
      </w:r>
      <w:r>
        <w:rPr>
          <w:i/>
          <w:iCs/>
        </w:rPr>
        <w:t>Горбатков А. А. О</w:t>
      </w:r>
      <w:r>
        <w:rPr/>
        <w:t xml:space="preserve"> связях между позитивными и негативными эмоциями // Прикладная психология. 2000. N2. С. 11 - 23.</w:t>
      </w:r>
    </w:p>
    <w:p>
      <w:pPr>
        <w:pStyle w:val="Style15"/>
        <w:rPr/>
      </w:pPr>
      <w:r>
        <w:rPr/>
        <w:t xml:space="preserve">6. </w:t>
      </w:r>
      <w:r>
        <w:rPr>
          <w:i/>
          <w:iCs/>
        </w:rPr>
        <w:t>Горбатков А. А.</w:t>
      </w:r>
      <w:r>
        <w:rPr/>
        <w:t xml:space="preserve"> Позитивные и негативные эмоции: взаимосвязь и ее зависимость от уровня субъектного развития индивида // Психол. журн. 2001. N 1.С. 61 - 71.</w:t>
      </w:r>
    </w:p>
    <w:p>
      <w:pPr>
        <w:pStyle w:val="Style15"/>
        <w:rPr/>
      </w:pPr>
      <w:r>
        <w:rPr/>
        <w:t xml:space="preserve">7. </w:t>
      </w:r>
      <w:r>
        <w:rPr>
          <w:i/>
          <w:iCs/>
        </w:rPr>
        <w:t>Горбатков А. А.</w:t>
      </w:r>
      <w:r>
        <w:rPr/>
        <w:t xml:space="preserve"> Успешность деятельности и эмоции: эскиз модели // Мир психологии. 2002.</w:t>
      </w:r>
    </w:p>
    <w:p>
      <w:pPr>
        <w:pStyle w:val="Style15"/>
        <w:rPr/>
      </w:pPr>
      <w:r>
        <w:rPr/>
        <w:t xml:space="preserve">8. </w:t>
      </w:r>
      <w:r>
        <w:rPr>
          <w:i/>
          <w:iCs/>
        </w:rPr>
        <w:t>Джидарьян И. А.</w:t>
      </w:r>
      <w:r>
        <w:rPr/>
        <w:t xml:space="preserve"> Представления о счастье в русском менталитете // Психол. журн. 1997. N 3. С. 13 - 25.</w:t>
      </w:r>
    </w:p>
    <w:p>
      <w:pPr>
        <w:pStyle w:val="Style15"/>
        <w:rPr/>
      </w:pPr>
      <w:r>
        <w:rPr/>
        <w:t xml:space="preserve">9. </w:t>
      </w:r>
      <w:r>
        <w:rPr>
          <w:i/>
          <w:iCs/>
        </w:rPr>
        <w:t>Джидарьян И. А., Антонова Е. В.</w:t>
      </w:r>
      <w:r>
        <w:rPr/>
        <w:t xml:space="preserve"> Проблема общей удовлетворенности жизнью: теоретическое и эмпирическое исследование // Сознание личности в кризисном обществе. М., 1995.</w:t>
      </w:r>
    </w:p>
    <w:p>
      <w:pPr>
        <w:pStyle w:val="Style15"/>
        <w:rPr/>
      </w:pPr>
      <w:r>
        <w:rPr/>
        <w:t xml:space="preserve">10. </w:t>
      </w:r>
      <w:r>
        <w:rPr>
          <w:i/>
          <w:iCs/>
        </w:rPr>
        <w:t>Додонов Б. И.</w:t>
      </w:r>
      <w:r>
        <w:rPr/>
        <w:t xml:space="preserve"> Эмоция как ценность. М.: Политиздат, 1978.</w:t>
      </w:r>
    </w:p>
    <w:p>
      <w:pPr>
        <w:pStyle w:val="Style15"/>
        <w:rPr/>
      </w:pPr>
      <w:r>
        <w:rPr/>
        <w:t xml:space="preserve">11. </w:t>
      </w:r>
      <w:r>
        <w:rPr>
          <w:i/>
          <w:iCs/>
        </w:rPr>
        <w:t>Лабу некая В. А.</w:t>
      </w:r>
      <w:r>
        <w:rPr/>
        <w:t xml:space="preserve"> Экспрессия человека: общение и межличностное познание. Ростов-на-Дону: Феникс, 1999.</w:t>
      </w:r>
    </w:p>
    <w:p>
      <w:pPr>
        <w:pStyle w:val="Style15"/>
        <w:rPr/>
      </w:pPr>
      <w:r>
        <w:rPr/>
        <w:t xml:space="preserve">12. </w:t>
      </w:r>
      <w:r>
        <w:rPr>
          <w:i/>
          <w:iCs/>
        </w:rPr>
        <w:t>Магун B. C.</w:t>
      </w:r>
      <w:r>
        <w:rPr/>
        <w:t xml:space="preserve"> Потребности и психология социальной деятельности личности. Л.: Наука, 1983.</w:t>
      </w:r>
    </w:p>
    <w:p>
      <w:pPr>
        <w:pStyle w:val="Style15"/>
        <w:rPr/>
      </w:pPr>
      <w:r>
        <w:rPr/>
        <w:t xml:space="preserve">13. </w:t>
      </w:r>
      <w:r>
        <w:rPr>
          <w:i/>
          <w:iCs/>
        </w:rPr>
        <w:t>Палей А. И.</w:t>
      </w:r>
      <w:r>
        <w:rPr/>
        <w:t xml:space="preserve"> Модальностная структура эмоциональности и когнитивный стиль // Вопросы психологии. 1982. N 1.С. 118 - 126.</w:t>
      </w:r>
    </w:p>
    <w:p>
      <w:pPr>
        <w:pStyle w:val="Style15"/>
        <w:rPr/>
      </w:pPr>
      <w:r>
        <w:rPr/>
        <w:t xml:space="preserve">14. </w:t>
      </w:r>
      <w:r>
        <w:rPr>
          <w:i/>
          <w:iCs/>
        </w:rPr>
        <w:t>Рубинштейн С. Я.</w:t>
      </w:r>
      <w:r>
        <w:rPr/>
        <w:t xml:space="preserve"> Экспериментальные методики патопсихологии и опыт их применения в клинике. М.: Медицина, 1970.</w:t>
      </w:r>
    </w:p>
    <w:p>
      <w:pPr>
        <w:pStyle w:val="Style15"/>
        <w:rPr/>
      </w:pPr>
      <w:r>
        <w:rPr/>
        <w:t xml:space="preserve">15. </w:t>
      </w:r>
      <w:r>
        <w:rPr>
          <w:i/>
          <w:iCs/>
        </w:rPr>
        <w:t>Симонов П. В.</w:t>
      </w:r>
      <w:r>
        <w:rPr/>
        <w:t xml:space="preserve"> Высшая нервная деятельность человека. Мотивационно-эмоциональные аспекты. М.: Наука, 1975.</w:t>
      </w:r>
    </w:p>
    <w:p>
      <w:pPr>
        <w:pStyle w:val="Style15"/>
        <w:rPr/>
      </w:pPr>
      <w:r>
        <w:rPr/>
        <w:t xml:space="preserve">16. </w:t>
      </w:r>
      <w:r>
        <w:rPr>
          <w:i/>
          <w:iCs/>
        </w:rPr>
        <w:t>Хекхаузен X.</w:t>
      </w:r>
      <w:r>
        <w:rPr/>
        <w:t xml:space="preserve"> Мотивация и деятельность. Т. 1. 2. М.: Педагогика, 1986. Т. 1, 2.</w:t>
      </w:r>
    </w:p>
    <w:p>
      <w:pPr>
        <w:pStyle w:val="Style15"/>
        <w:rPr/>
      </w:pPr>
      <w:r>
        <w:rPr/>
        <w:t xml:space="preserve">17. </w:t>
      </w:r>
      <w:r>
        <w:rPr>
          <w:i/>
          <w:iCs/>
        </w:rPr>
        <w:t>Эльконин Д. Б.</w:t>
      </w:r>
      <w:r>
        <w:rPr/>
        <w:t xml:space="preserve"> К проблеме периодизации психического развития // Вопросы психологии. 1971. N 4. С. 8 - 20.</w:t>
      </w:r>
    </w:p>
    <w:p>
      <w:pPr>
        <w:pStyle w:val="Style15"/>
        <w:rPr/>
      </w:pPr>
      <w:r>
        <w:rPr/>
        <w:t xml:space="preserve">18. </w:t>
      </w:r>
      <w:r>
        <w:rPr>
          <w:i/>
          <w:iCs/>
        </w:rPr>
        <w:t>Argyle M.</w:t>
      </w:r>
      <w:r>
        <w:rPr/>
        <w:t xml:space="preserve"> The social psychology of everyday life. L. and N.Y.: Routledge, 1994.</w:t>
      </w:r>
    </w:p>
    <w:p>
      <w:pPr>
        <w:pStyle w:val="Style15"/>
        <w:rPr/>
      </w:pPr>
      <w:r>
        <w:rPr/>
        <w:t xml:space="preserve">19. </w:t>
      </w:r>
      <w:r>
        <w:rPr>
          <w:i/>
          <w:iCs/>
        </w:rPr>
        <w:t>Bandura A.</w:t>
      </w:r>
      <w:r>
        <w:rPr/>
        <w:t xml:space="preserve"> Self-efficacy: The exercise of control. N.Y.: Freeman, 1997.</w:t>
      </w:r>
    </w:p>
    <w:p>
      <w:pPr>
        <w:pStyle w:val="Style15"/>
        <w:rPr/>
      </w:pPr>
      <w:r>
        <w:rPr/>
        <w:t xml:space="preserve">20. </w:t>
      </w:r>
      <w:r>
        <w:rPr>
          <w:i/>
          <w:iCs/>
        </w:rPr>
        <w:t>Beck A. T., Steer R. A.</w:t>
      </w:r>
      <w:r>
        <w:rPr/>
        <w:t xml:space="preserve"> Beck hopelessness scale. Manual. San Antonio: The psychological corporation Harcourt Brace &amp; Company, 1993.</w:t>
      </w:r>
    </w:p>
    <w:p>
      <w:pPr>
        <w:pStyle w:val="Style15"/>
        <w:rPr/>
      </w:pPr>
      <w:r>
        <w:rPr/>
        <w:t xml:space="preserve">21. </w:t>
      </w:r>
      <w:r>
        <w:rPr>
          <w:i/>
          <w:iCs/>
        </w:rPr>
        <w:t>Bellah R. N., Madsen R., Sullivan W. M., Swidler A., Tipton S. M.</w:t>
      </w:r>
      <w:r>
        <w:rPr/>
        <w:t xml:space="preserve"> Habits of the heart: Individualism and commitment in American life. N.Y.: Harper &amp; Row, 1985.</w:t>
      </w:r>
    </w:p>
    <w:p>
      <w:pPr>
        <w:pStyle w:val="Style15"/>
        <w:rPr/>
      </w:pPr>
      <w:r>
        <w:rPr/>
        <w:t xml:space="preserve">22. </w:t>
      </w:r>
      <w:r>
        <w:rPr>
          <w:i/>
          <w:iCs/>
        </w:rPr>
        <w:t>Berlyne D. E.</w:t>
      </w:r>
      <w:r>
        <w:rPr/>
        <w:t xml:space="preserve"> Aesthetics and psychobiology. N.Y.: Appleton-Century- Crofts. 1971.</w:t>
      </w:r>
    </w:p>
    <w:p>
      <w:pPr>
        <w:pStyle w:val="Style15"/>
        <w:rPr/>
      </w:pPr>
      <w:r>
        <w:rPr/>
        <w:t xml:space="preserve">23. </w:t>
      </w:r>
      <w:r>
        <w:rPr>
          <w:i/>
          <w:iCs/>
        </w:rPr>
        <w:t>Bernaus M.</w:t>
      </w:r>
      <w:r>
        <w:rPr/>
        <w:t xml:space="preserve"> Auslese und Anpassung der Arbeiterschaft der geschlossenen Gropindustrie. Dargestellt an den "Verhaltnissen der Gladbacher Spinnerei und Weberei" A. -G. zu Munchen-Gladbach im Rheinland. Leipzig, 1910.</w:t>
      </w:r>
    </w:p>
    <w:p>
      <w:pPr>
        <w:pStyle w:val="Style15"/>
        <w:rPr/>
      </w:pPr>
      <w:r>
        <w:rPr/>
        <w:t xml:space="preserve">24. </w:t>
      </w:r>
      <w:r>
        <w:rPr>
          <w:i/>
          <w:iCs/>
        </w:rPr>
        <w:t>Bousfield W. A.</w:t>
      </w:r>
      <w:r>
        <w:rPr/>
        <w:t xml:space="preserve"> The relationship between mood and production of affectively toned items // J. of General Psychology. 1950. V. 42. P. 67 - 85.</w:t>
      </w:r>
    </w:p>
    <w:p>
      <w:pPr>
        <w:pStyle w:val="Style15"/>
        <w:rPr/>
      </w:pPr>
      <w:r>
        <w:rPr/>
        <w:t xml:space="preserve">25. </w:t>
      </w:r>
      <w:r>
        <w:rPr>
          <w:i/>
          <w:iCs/>
        </w:rPr>
        <w:t>Bradburn N. M.</w:t>
      </w:r>
      <w:r>
        <w:rPr/>
        <w:t xml:space="preserve"> The structure of psychological well-being. Chicago: Aldine, 1969.</w:t>
      </w:r>
    </w:p>
    <w:p>
      <w:pPr>
        <w:pStyle w:val="Style15"/>
        <w:rPr/>
      </w:pPr>
      <w:r>
        <w:rPr/>
        <w:t xml:space="preserve">26. </w:t>
      </w:r>
      <w:r>
        <w:rPr>
          <w:i/>
          <w:iCs/>
        </w:rPr>
        <w:t>Cacioppo J. T., Gardner W. L., Berntson G. G.</w:t>
      </w:r>
      <w:r>
        <w:rPr/>
        <w:t xml:space="preserve"> The Affect System Has Parallel and Integrative Processing Components: Form Follows Function// J. of Personality and Social Psychology. 1999. V. 76. P. 839 - 855.</w:t>
      </w:r>
    </w:p>
    <w:p>
      <w:pPr>
        <w:pStyle w:val="Style15"/>
        <w:rPr/>
      </w:pPr>
      <w:r>
        <w:rPr/>
        <w:t xml:space="preserve">27. </w:t>
      </w:r>
      <w:r>
        <w:rPr>
          <w:i/>
          <w:iCs/>
        </w:rPr>
        <w:t>Chang E. C., Gaydeu-Olivares A., D'Zurilla T. J.</w:t>
      </w:r>
      <w:r>
        <w:rPr/>
        <w:t xml:space="preserve"> Optimism and pessimism as partially independent constructs: Relationship to positive and negative affectivity and psychological well-being // Personality and Individual Differences. 1997. V. 23(3). P. 433-440.</w:t>
      </w:r>
    </w:p>
    <w:p>
      <w:pPr>
        <w:pStyle w:val="Style15"/>
        <w:rPr/>
      </w:pPr>
      <w:r>
        <w:rPr/>
        <w:t xml:space="preserve">28. </w:t>
      </w:r>
      <w:r>
        <w:rPr>
          <w:i/>
          <w:iCs/>
        </w:rPr>
        <w:t>Coombs C. H., Avrunin G. S.</w:t>
      </w:r>
      <w:r>
        <w:rPr/>
        <w:t xml:space="preserve"> Single-peaked functions and the theory of preference // Psychological review. 1977. V. 84. P. 216 - 230.</w:t>
      </w:r>
    </w:p>
    <w:p>
      <w:pPr>
        <w:pStyle w:val="Style15"/>
        <w:rPr/>
      </w:pPr>
      <w:r>
        <w:rPr/>
        <w:t xml:space="preserve">29. </w:t>
      </w:r>
      <w:r>
        <w:rPr>
          <w:i/>
          <w:iCs/>
        </w:rPr>
        <w:t>Csikszentmihalyi M.</w:t>
      </w:r>
      <w:r>
        <w:rPr/>
        <w:t xml:space="preserve"> Psychologia optymalnego dosw-iadczenia. Przep- ryw. W.: Studio ЕМКА, 1996.</w:t>
      </w:r>
    </w:p>
    <w:p>
      <w:pPr>
        <w:pStyle w:val="Style15"/>
        <w:rPr/>
      </w:pPr>
      <w:r>
        <w:rPr/>
        <w:t xml:space="preserve">30. </w:t>
      </w:r>
      <w:r>
        <w:rPr>
          <w:i/>
          <w:iCs/>
        </w:rPr>
        <w:t>Colvin C. R., Block J.</w:t>
      </w:r>
      <w:r>
        <w:rPr/>
        <w:t xml:space="preserve"> Do positive illusions foster mental health? An examination of the Taylor and Brown formulation // Psychological Bulletin, 1994, V. 116. P. 3 - 20.</w:t>
      </w:r>
    </w:p>
    <w:p>
      <w:pPr>
        <w:pStyle w:val="Style15"/>
        <w:rPr/>
      </w:pPr>
      <w:r>
        <w:rPr/>
        <w:t xml:space="preserve">31. </w:t>
      </w:r>
      <w:r>
        <w:rPr>
          <w:i/>
          <w:iCs/>
        </w:rPr>
        <w:t>Czapinski J.</w:t>
      </w:r>
      <w:r>
        <w:rPr/>
        <w:t xml:space="preserve"> Wartosciowanie - zjawisko inklinacji pozytywnej. О naturze optymizmu. Wroclaw: Ossolineum, 1985.</w:t>
      </w:r>
    </w:p>
    <w:p>
      <w:pPr>
        <w:pStyle w:val="Style15"/>
        <w:rPr/>
      </w:pPr>
      <w:r>
        <w:rPr/>
        <w:t xml:space="preserve">32. </w:t>
      </w:r>
      <w:r>
        <w:rPr>
          <w:i/>
          <w:iCs/>
        </w:rPr>
        <w:t>Czapinski J.</w:t>
      </w:r>
      <w:r>
        <w:rPr/>
        <w:t xml:space="preserve"> Wartosciowanie - efekt negatywnosci. О naturze realizmu. Wroclaw: Ossolineum, 1988.</w:t>
      </w:r>
    </w:p>
    <w:p>
      <w:pPr>
        <w:pStyle w:val="Style15"/>
        <w:rPr/>
      </w:pPr>
      <w:r>
        <w:rPr/>
        <w:t xml:space="preserve">33. </w:t>
      </w:r>
      <w:r>
        <w:rPr>
          <w:i/>
          <w:iCs/>
        </w:rPr>
        <w:t>Czapinski J.</w:t>
      </w:r>
      <w:r>
        <w:rPr/>
        <w:t xml:space="preserve"> Polski generalny sondaz dobrostanu psy-chicznego. Badanie panelowe 1991 i 1992. W. -Olsztyn: Pracownia wydawnicza PTP, 1993.</w:t>
      </w:r>
    </w:p>
    <w:p>
      <w:pPr>
        <w:pStyle w:val="Style15"/>
        <w:rPr/>
      </w:pPr>
      <w:r>
        <w:rPr/>
        <w:t xml:space="preserve">34. </w:t>
      </w:r>
      <w:r>
        <w:rPr>
          <w:i/>
          <w:iCs/>
        </w:rPr>
        <w:t>Czapinski J.</w:t>
      </w:r>
      <w:r>
        <w:rPr/>
        <w:t xml:space="preserve"> Psychologia szczescia. W., 1994.</w:t>
      </w:r>
    </w:p>
    <w:p>
      <w:pPr>
        <w:pStyle w:val="Style15"/>
        <w:rPr/>
      </w:pPr>
      <w:r>
        <w:rPr/>
        <w:t xml:space="preserve">35. </w:t>
      </w:r>
      <w:r>
        <w:rPr>
          <w:i/>
          <w:iCs/>
        </w:rPr>
        <w:t>Diener E., Diener C.</w:t>
      </w:r>
      <w:r>
        <w:rPr/>
        <w:t xml:space="preserve"> Most people are happy // Psychological Science. 1996. V. 7. P. 181 - 185.</w:t>
      </w:r>
    </w:p>
    <w:p>
      <w:pPr>
        <w:pStyle w:val="Style15"/>
        <w:rPr/>
      </w:pPr>
      <w:r>
        <w:rPr/>
        <w:t xml:space="preserve">36. </w:t>
      </w:r>
      <w:r>
        <w:rPr>
          <w:i/>
          <w:iCs/>
        </w:rPr>
        <w:t>Diener E., Diener M.</w:t>
      </w:r>
      <w:r>
        <w:rPr/>
        <w:t xml:space="preserve"> Cross-cultural correlates of life satisfaction and self-esteem // J. of Personality and Social Psychology. 1995. V. 68. P. 653 - 663.</w:t>
      </w:r>
    </w:p>
    <w:p>
      <w:pPr>
        <w:pStyle w:val="Style15"/>
        <w:rPr/>
      </w:pPr>
      <w:r>
        <w:rPr/>
        <w:t xml:space="preserve">37. </w:t>
      </w:r>
      <w:r>
        <w:rPr>
          <w:i/>
          <w:iCs/>
        </w:rPr>
        <w:t>Diener E., Suh E. M.</w:t>
      </w:r>
      <w:r>
        <w:rPr/>
        <w:t xml:space="preserve"> National differences in subjective well-being // Well-Being. The foundations of Hedonic Psychology / Eds. Kahneman D., Diener E., Schwarz N. N.Y.: Russell Sage. 1999. P. 434 - 450.</w:t>
      </w:r>
    </w:p>
    <w:p>
      <w:pPr>
        <w:pStyle w:val="Style15"/>
        <w:rPr/>
      </w:pPr>
      <w:r>
        <w:rPr/>
        <w:t xml:space="preserve">38. </w:t>
      </w:r>
      <w:r>
        <w:rPr>
          <w:i/>
          <w:iCs/>
        </w:rPr>
        <w:t>Diener E., Suh E. M., Lucas R. E., Smith H. L.</w:t>
      </w:r>
      <w:r>
        <w:rPr/>
        <w:t xml:space="preserve"> Subjective well-being: Three decades of progress: 1967 to 1997 // Psychological Bulletin, 1999. V. 125. P. 276 - 302.</w:t>
      </w:r>
    </w:p>
    <w:p>
      <w:pPr>
        <w:pStyle w:val="Style15"/>
        <w:rPr/>
      </w:pPr>
      <w:r>
        <w:rPr/>
        <w:t xml:space="preserve">39. </w:t>
      </w:r>
      <w:r>
        <w:rPr>
          <w:i/>
          <w:iCs/>
        </w:rPr>
        <w:t>Dolinski D.</w:t>
      </w:r>
      <w:r>
        <w:rPr/>
        <w:t xml:space="preserve"> Orientacja Defensywna: W.: IP PAN. 1993.</w:t>
      </w:r>
    </w:p>
    <w:p>
      <w:pPr>
        <w:pStyle w:val="Style15"/>
        <w:rPr/>
      </w:pPr>
      <w:r>
        <w:rPr/>
        <w:t xml:space="preserve">40. </w:t>
      </w:r>
      <w:r>
        <w:rPr>
          <w:i/>
          <w:iCs/>
        </w:rPr>
        <w:t>Dolinski D.</w:t>
      </w:r>
      <w:r>
        <w:rPr/>
        <w:t xml:space="preserve"> The mystery of the Polish soul: B.W. Johnson's effect a rebours // European J. of Social Psychology. 1996. V. 26. P. 1001 - 1005.</w:t>
      </w:r>
    </w:p>
    <w:p>
      <w:pPr>
        <w:pStyle w:val="Style15"/>
        <w:rPr/>
      </w:pPr>
      <w:r>
        <w:rPr/>
        <w:t xml:space="preserve">41. </w:t>
      </w:r>
      <w:r>
        <w:rPr>
          <w:i/>
          <w:iCs/>
        </w:rPr>
        <w:t>Ekman P., Davidson R. J.</w:t>
      </w:r>
      <w:r>
        <w:rPr/>
        <w:t xml:space="preserve"> (Eds.) Natura emocji. Podsta-wowe zagadnienia. Gdansk: Gdanskie Wydawnictwo Psychologiczne, 1999.</w:t>
      </w:r>
    </w:p>
    <w:p>
      <w:pPr>
        <w:pStyle w:val="Style15"/>
        <w:rPr/>
      </w:pPr>
      <w:r>
        <w:rPr/>
        <w:t xml:space="preserve">42. </w:t>
      </w:r>
      <w:r>
        <w:rPr>
          <w:i/>
          <w:iCs/>
        </w:rPr>
        <w:t>Emmons R. A.</w:t>
      </w:r>
      <w:r>
        <w:rPr/>
        <w:t xml:space="preserve"> Abstract versus concrete goals: Personal striving level, physical illness, and psychological well-being // J. of Personality and Social Psychology. 1992. V. 62. P. 292 - 300.</w:t>
      </w:r>
    </w:p>
    <w:p>
      <w:pPr>
        <w:pStyle w:val="Style15"/>
        <w:rPr/>
      </w:pPr>
      <w:r>
        <w:rPr/>
        <w:t xml:space="preserve">43. </w:t>
      </w:r>
      <w:r>
        <w:rPr>
          <w:i/>
          <w:iCs/>
        </w:rPr>
        <w:t>Epstein S.</w:t>
      </w:r>
      <w:r>
        <w:rPr/>
        <w:t xml:space="preserve"> Natural healing processes of the mind: II. Graded stress inoculation as an inherent coping mechanism // Stress prevention and management / Eds. M. Jaremko, D. Meichenbaum. N.Y.: Plenum, 1982.</w:t>
      </w:r>
    </w:p>
    <w:p>
      <w:pPr>
        <w:pStyle w:val="Style15"/>
        <w:rPr/>
      </w:pPr>
      <w:r>
        <w:rPr/>
        <w:t xml:space="preserve">44. </w:t>
      </w:r>
      <w:r>
        <w:rPr>
          <w:i/>
          <w:iCs/>
        </w:rPr>
        <w:t>Feingold A.</w:t>
      </w:r>
      <w:r>
        <w:rPr/>
        <w:t xml:space="preserve"> Gender differences in personality: A meta-analysis // Psychological Bulletin. 1994. V. 116. P. 429 - 456.</w:t>
      </w:r>
    </w:p>
    <w:p>
      <w:pPr>
        <w:pStyle w:val="Style15"/>
        <w:rPr/>
      </w:pPr>
      <w:r>
        <w:rPr/>
        <w:t xml:space="preserve">45. </w:t>
      </w:r>
      <w:r>
        <w:rPr>
          <w:i/>
          <w:iCs/>
        </w:rPr>
        <w:t>Feldman Barrett L.</w:t>
      </w:r>
      <w:r>
        <w:rPr/>
        <w:t xml:space="preserve"> Valence-focus and arousal-focus: Individual differences in the structure of affective experience // J. of Personality and Social Psychology, 1995. V. 69. P. 153 - 166.</w:t>
      </w:r>
    </w:p>
    <w:p>
      <w:pPr>
        <w:pStyle w:val="Style15"/>
        <w:rPr/>
      </w:pPr>
      <w:r>
        <w:rPr/>
        <w:t xml:space="preserve">46. </w:t>
      </w:r>
      <w:r>
        <w:rPr>
          <w:i/>
          <w:iCs/>
        </w:rPr>
        <w:t>Frederick S., Loewenstein G.</w:t>
      </w:r>
      <w:r>
        <w:rPr/>
        <w:t xml:space="preserve"> Hedonic adaptation // Weil-Being. The foundations of Hedonic Psychology /</w:t>
      </w:r>
    </w:p>
    <w:p>
      <w:pPr>
        <w:pStyle w:val="Style15"/>
        <w:jc w:val="right"/>
        <w:rPr/>
      </w:pPr>
      <w:r>
        <w:rPr/>
        <w:t>стр. 89</w:t>
      </w:r>
    </w:p>
    <w:p>
      <w:pPr>
        <w:pStyle w:val="Normal"/>
        <w:rPr/>
      </w:pPr>
      <w:r>
        <w:rPr/>
        <mc:AlternateContent>
          <mc:Choice Requires="wps">
            <w:drawing>
              <wp:inline distT="0" distB="0" distL="0" distR="0">
                <wp:extent cx="5940425" cy="19050"/>
                <wp:effectExtent l="0" t="0" r="0" b="0"/>
                <wp:docPr id="10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Eds. D. Kahneman, E. Diener, N. Schwarz. N.Y.: Russell Sage. 1999. P. 302 - 329.</w:t>
      </w:r>
    </w:p>
    <w:p>
      <w:pPr>
        <w:pStyle w:val="Style15"/>
        <w:rPr/>
      </w:pPr>
      <w:r>
        <w:rPr/>
        <w:t xml:space="preserve">47. </w:t>
      </w:r>
      <w:r>
        <w:rPr>
          <w:i/>
          <w:iCs/>
        </w:rPr>
        <w:t>Frese M., Zapf D.</w:t>
      </w:r>
      <w:r>
        <w:rPr/>
        <w:t xml:space="preserve"> Action as the Core of Work Psychology: A German Approach // Handbook of Industrial and Organizational psychology / Eds. H. C. Triandis, N. D. Dunnette and L.M. Hough. Palo Alto, CA: Consulting Psychologists Press. 1994. V. 4. P. 271 - 340.</w:t>
      </w:r>
    </w:p>
    <w:p>
      <w:pPr>
        <w:pStyle w:val="Style15"/>
        <w:rPr/>
      </w:pPr>
      <w:r>
        <w:rPr/>
        <w:t xml:space="preserve">48. </w:t>
      </w:r>
      <w:r>
        <w:rPr>
          <w:i/>
          <w:iCs/>
        </w:rPr>
        <w:t>Frijda N. H.</w:t>
      </w:r>
      <w:r>
        <w:rPr/>
        <w:t xml:space="preserve"> The laws of emotion // American Psychologist. 1988. V. 43. P. 349 - 358.</w:t>
      </w:r>
    </w:p>
    <w:p>
      <w:pPr>
        <w:pStyle w:val="Style15"/>
        <w:rPr/>
      </w:pPr>
      <w:r>
        <w:rPr/>
        <w:t xml:space="preserve">49. </w:t>
      </w:r>
      <w:r>
        <w:rPr>
          <w:i/>
          <w:iCs/>
        </w:rPr>
        <w:t>Gorbatkow A. A.</w:t>
      </w:r>
      <w:r>
        <w:rPr/>
        <w:t xml:space="preserve"> The Beck Hopelessness Scale: one or two dimensions? // 10</w:t>
      </w:r>
      <w:r>
        <w:rPr>
          <w:vertAlign w:val="superscript"/>
        </w:rPr>
        <w:t xml:space="preserve"> th</w:t>
      </w:r>
      <w:r>
        <w:rPr/>
        <w:t xml:space="preserve"> European Congress on Work and Organizational Psychology. Book of abstracts. Praha: EAWOP, 2001. P. 465.</w:t>
      </w:r>
    </w:p>
    <w:p>
      <w:pPr>
        <w:pStyle w:val="Style15"/>
        <w:rPr/>
      </w:pPr>
      <w:r>
        <w:rPr/>
        <w:t xml:space="preserve">50. </w:t>
      </w:r>
      <w:r>
        <w:rPr>
          <w:i/>
          <w:iCs/>
        </w:rPr>
        <w:t>Gorbatkow A. A.</w:t>
      </w:r>
      <w:r>
        <w:rPr/>
        <w:t xml:space="preserve"> On the Dimensionality of the Beck Hopelessness Scale // X</w:t>
      </w:r>
      <w:r>
        <w:rPr>
          <w:vertAlign w:val="superscript"/>
        </w:rPr>
        <w:t xml:space="preserve"> th</w:t>
      </w:r>
      <w:r>
        <w:rPr/>
        <w:t xml:space="preserve"> European Conference on Developmental Psychology. Abstracts. Uppsala, Sweden, 2001. P. 5.</w:t>
      </w:r>
    </w:p>
    <w:p>
      <w:pPr>
        <w:pStyle w:val="Style15"/>
        <w:rPr/>
      </w:pPr>
      <w:r>
        <w:rPr/>
        <w:t xml:space="preserve">51. </w:t>
      </w:r>
      <w:r>
        <w:rPr>
          <w:i/>
          <w:iCs/>
        </w:rPr>
        <w:t>Gorbatkow A. A.</w:t>
      </w:r>
      <w:r>
        <w:rPr/>
        <w:t xml:space="preserve"> Badanie trafnosci zbieznej i roznicowej niektorych kwestionariuszy pozytywnych i negaty-wnych emocji w probkach adolescentow // X Ogolnop-olska Konferencja Psychologii Rozwojowej "Rozwqj czrowieka w kontekscie zdrowia u progu trzeciego tysi-aclecia". Gdansk, 2001. P. 37.</w:t>
      </w:r>
    </w:p>
    <w:p>
      <w:pPr>
        <w:pStyle w:val="Style15"/>
        <w:rPr/>
      </w:pPr>
      <w:r>
        <w:rPr/>
        <w:t xml:space="preserve">52. </w:t>
      </w:r>
      <w:r>
        <w:rPr>
          <w:i/>
          <w:iCs/>
        </w:rPr>
        <w:t>Gramzow R. H., Sedikides C. Jnsko C. A.</w:t>
      </w:r>
      <w:r>
        <w:rPr/>
        <w:t xml:space="preserve"> Aspects of Self-Regulation and Self-Structure as Predictors of Perceived Emotional Distress // Personality and Social Psychology Bulletin. 2000. V. 26(2). P. 188 - 206.</w:t>
      </w:r>
    </w:p>
    <w:p>
      <w:pPr>
        <w:pStyle w:val="Style15"/>
        <w:rPr/>
      </w:pPr>
      <w:r>
        <w:rPr/>
        <w:t xml:space="preserve">53. </w:t>
      </w:r>
      <w:r>
        <w:rPr>
          <w:i/>
          <w:iCs/>
        </w:rPr>
        <w:t>Heckhausen J.</w:t>
      </w:r>
      <w:r>
        <w:rPr/>
        <w:t xml:space="preserve"> Evolutionary Perspectives on Human Motivation // American Behavioral Scientist. 2000. V. 43. P. 1015 - 1030.</w:t>
      </w:r>
    </w:p>
    <w:p>
      <w:pPr>
        <w:pStyle w:val="Style15"/>
        <w:rPr/>
      </w:pPr>
      <w:r>
        <w:rPr/>
        <w:t xml:space="preserve">54. </w:t>
      </w:r>
      <w:r>
        <w:rPr>
          <w:i/>
          <w:iCs/>
        </w:rPr>
        <w:t>Herzberg F., Mausner В., Snyderman B. B.</w:t>
      </w:r>
      <w:r>
        <w:rPr/>
        <w:t xml:space="preserve"> The motivation to work. New Brunswick: Transaction Publishers, 1993.</w:t>
      </w:r>
    </w:p>
    <w:p>
      <w:pPr>
        <w:pStyle w:val="Style15"/>
        <w:rPr/>
      </w:pPr>
      <w:r>
        <w:rPr/>
        <w:t xml:space="preserve">55. </w:t>
      </w:r>
      <w:r>
        <w:rPr>
          <w:i/>
          <w:iCs/>
        </w:rPr>
        <w:t>Hudley C. A.</w:t>
      </w:r>
      <w:r>
        <w:rPr/>
        <w:t xml:space="preserve"> Attributions for pride, anger, and guilt among incarcerated adolescents // Criminal Justice &amp; Behavior. 1992. V. 19(2). P. 189 - 206.</w:t>
      </w:r>
    </w:p>
    <w:p>
      <w:pPr>
        <w:pStyle w:val="Style15"/>
        <w:rPr/>
      </w:pPr>
      <w:r>
        <w:rPr/>
        <w:t xml:space="preserve">56. </w:t>
      </w:r>
      <w:r>
        <w:rPr>
          <w:i/>
          <w:iCs/>
        </w:rPr>
        <w:t>Ito T. A., Larsen J. T., Smith N. K., Cacioppo J. T.</w:t>
      </w:r>
      <w:r>
        <w:rPr/>
        <w:t xml:space="preserve"> Negative information weighs more heavily on the brain: the negativity bias in evaluative categorizations // J. of Personality and Social Psychology. 1998,.V. 75. P. 887 - 900.</w:t>
      </w:r>
    </w:p>
    <w:p>
      <w:pPr>
        <w:pStyle w:val="Style15"/>
        <w:rPr/>
      </w:pPr>
      <w:r>
        <w:rPr/>
        <w:t xml:space="preserve">57. </w:t>
      </w:r>
      <w:r>
        <w:rPr>
          <w:i/>
          <w:iCs/>
        </w:rPr>
        <w:t>John O. P., Robins R. W.</w:t>
      </w:r>
      <w:r>
        <w:rPr/>
        <w:t xml:space="preserve"> Accuracy and bias in self-perception: Individual differences in self-enhancement and the role of narcissism // J. of Personality and Social Psychology. 1994. V. 66. P. 206 - 219.</w:t>
      </w:r>
    </w:p>
    <w:p>
      <w:pPr>
        <w:pStyle w:val="Style15"/>
        <w:rPr/>
      </w:pPr>
      <w:r>
        <w:rPr/>
        <w:t xml:space="preserve">58. </w:t>
      </w:r>
      <w:r>
        <w:rPr>
          <w:i/>
          <w:iCs/>
        </w:rPr>
        <w:t>Jussim L., Eccles J. S.</w:t>
      </w:r>
      <w:r>
        <w:rPr/>
        <w:t xml:space="preserve"> Teacher Expectations II: Construction and Reflection of Student Achievement // J. of Personality and Social Psychology. 1992. V. 63. P. 947 - 961.</w:t>
      </w:r>
    </w:p>
    <w:p>
      <w:pPr>
        <w:pStyle w:val="Style15"/>
        <w:rPr/>
      </w:pPr>
      <w:r>
        <w:rPr/>
        <w:t xml:space="preserve">59. </w:t>
      </w:r>
      <w:r>
        <w:rPr>
          <w:i/>
          <w:iCs/>
        </w:rPr>
        <w:t>Kahneman D., Diener E., Schwarz N.</w:t>
      </w:r>
      <w:r>
        <w:rPr/>
        <w:t xml:space="preserve"> (eds.) Well-Being. The foundations of Hedonic Psychology. N.Y.: Russell Sage. 1999.</w:t>
      </w:r>
    </w:p>
    <w:p>
      <w:pPr>
        <w:pStyle w:val="Style15"/>
        <w:rPr/>
      </w:pPr>
      <w:r>
        <w:rPr/>
        <w:t xml:space="preserve">60. </w:t>
      </w:r>
      <w:r>
        <w:rPr>
          <w:i/>
          <w:iCs/>
        </w:rPr>
        <w:t>Lewis M., Haviland J. M.</w:t>
      </w:r>
      <w:r>
        <w:rPr/>
        <w:t xml:space="preserve"> (Eds.) Handbook of emotions. N.Y.: Guilford Press, 2000.</w:t>
      </w:r>
    </w:p>
    <w:p>
      <w:pPr>
        <w:pStyle w:val="Style15"/>
        <w:rPr/>
      </w:pPr>
      <w:r>
        <w:rPr/>
        <w:t xml:space="preserve">61. </w:t>
      </w:r>
      <w:r>
        <w:rPr>
          <w:i/>
          <w:iCs/>
        </w:rPr>
        <w:t>Maio G. R., Esses V. M.</w:t>
      </w:r>
      <w:r>
        <w:rPr/>
        <w:t xml:space="preserve"> The Need for Affect: Individual Differences in the Motivation to Approach or Avoid Emotions // J. of Personality. 2001. V. 69. N 4. P. 583 - 614.</w:t>
      </w:r>
    </w:p>
    <w:p>
      <w:pPr>
        <w:pStyle w:val="Style15"/>
        <w:rPr/>
      </w:pPr>
      <w:r>
        <w:rPr/>
        <w:t xml:space="preserve">62. </w:t>
      </w:r>
      <w:r>
        <w:rPr>
          <w:i/>
          <w:iCs/>
        </w:rPr>
        <w:t>Marshall G. N.,Wortman J. W.,Hervig L. K., Vickers R. R. Jr.</w:t>
      </w:r>
      <w:r>
        <w:rPr/>
        <w:t xml:space="preserve"> Distinguishing optimism from pessimism: relations to fundamental dimensions of mood and personality // J. of Personality and Social Psychology. 1992. V. 62. P. 1067 - 1074.</w:t>
      </w:r>
    </w:p>
    <w:p>
      <w:pPr>
        <w:pStyle w:val="Style15"/>
        <w:rPr/>
      </w:pPr>
      <w:r>
        <w:rPr/>
        <w:t xml:space="preserve">63. </w:t>
      </w:r>
      <w:r>
        <w:rPr>
          <w:i/>
          <w:iCs/>
        </w:rPr>
        <w:t>Maruszewski Т., Scigata E.</w:t>
      </w:r>
      <w:r>
        <w:rPr/>
        <w:t xml:space="preserve"> Emocje - Aleksytymia -Poznanie. Poznan: Wyd. Fundacji Humaniora, 1998.</w:t>
      </w:r>
    </w:p>
    <w:p>
      <w:pPr>
        <w:pStyle w:val="Style15"/>
        <w:rPr/>
      </w:pPr>
      <w:r>
        <w:rPr/>
        <w:t xml:space="preserve">64. </w:t>
      </w:r>
      <w:r>
        <w:rPr>
          <w:i/>
          <w:iCs/>
        </w:rPr>
        <w:t>Noizet G., Caverni J. P.</w:t>
      </w:r>
      <w:r>
        <w:rPr/>
        <w:t xml:space="preserve"> Psychologiczne aspekty oceni-ania osiagniec szkolnych. W.: PWN, 1988.</w:t>
      </w:r>
    </w:p>
    <w:p>
      <w:pPr>
        <w:pStyle w:val="Style15"/>
        <w:rPr/>
      </w:pPr>
      <w:r>
        <w:rPr/>
        <w:t xml:space="preserve">65. </w:t>
      </w:r>
      <w:r>
        <w:rPr>
          <w:i/>
          <w:iCs/>
        </w:rPr>
        <w:t>Reis H. T., Sheldon K. M., Gable S. L., Roscoe J., Ryan R. M.</w:t>
      </w:r>
      <w:r>
        <w:rPr/>
        <w:t xml:space="preserve"> Daily Well- Being: The Role of Autonomy, Competence, and Relatedness // Personality &amp; Social Psychology Bulletin. 2000. V. 4. P. 419 - 436.</w:t>
      </w:r>
    </w:p>
    <w:p>
      <w:pPr>
        <w:pStyle w:val="Style15"/>
        <w:rPr/>
      </w:pPr>
      <w:r>
        <w:rPr/>
        <w:t xml:space="preserve">66. </w:t>
      </w:r>
      <w:r>
        <w:rPr>
          <w:i/>
          <w:iCs/>
        </w:rPr>
        <w:t>Reykowski J.</w:t>
      </w:r>
      <w:r>
        <w:rPr/>
        <w:t xml:space="preserve"> Procesy emocjonalne. Motywacja. Osobo-wosc. W.: PWN. 1992.</w:t>
      </w:r>
    </w:p>
    <w:p>
      <w:pPr>
        <w:pStyle w:val="Style15"/>
        <w:rPr/>
      </w:pPr>
      <w:r>
        <w:rPr/>
        <w:t xml:space="preserve">67. </w:t>
      </w:r>
      <w:r>
        <w:rPr>
          <w:i/>
          <w:iCs/>
        </w:rPr>
        <w:t>Robbins S. P.</w:t>
      </w:r>
      <w:r>
        <w:rPr/>
        <w:t xml:space="preserve"> Zachowania w organizacji. W.: PWE, 1998.</w:t>
      </w:r>
    </w:p>
    <w:p>
      <w:pPr>
        <w:pStyle w:val="Style15"/>
        <w:rPr/>
      </w:pPr>
      <w:r>
        <w:rPr/>
        <w:t xml:space="preserve">68. </w:t>
      </w:r>
      <w:r>
        <w:rPr>
          <w:i/>
          <w:iCs/>
        </w:rPr>
        <w:t>Robins R. W., John O. P.</w:t>
      </w:r>
      <w:r>
        <w:rPr/>
        <w:t xml:space="preserve"> The quest for self-insight: Theory and research on accuracy and bias in self-perceptions// Handbook of personality psychology / Eds. R. Hogan, J. A. Johnson, S. R. Briggs. N.Y.: Academic Press,1997. P. 649 - 679.</w:t>
      </w:r>
    </w:p>
    <w:p>
      <w:pPr>
        <w:pStyle w:val="Style15"/>
        <w:rPr/>
      </w:pPr>
      <w:r>
        <w:rPr/>
        <w:t xml:space="preserve">69. </w:t>
      </w:r>
      <w:r>
        <w:rPr>
          <w:i/>
          <w:iCs/>
        </w:rPr>
        <w:t>Rothenbacher F.</w:t>
      </w:r>
      <w:r>
        <w:rPr/>
        <w:t xml:space="preserve"> Die subjektive und sozialpsychologische dimension in der Geschichte der empirischen so-zialforschung // Kolner Zeitschrift fur Soziologie und Sozialpsychologie. 1990, V. 42. P. 525 - 546.</w:t>
      </w:r>
    </w:p>
    <w:p>
      <w:pPr>
        <w:pStyle w:val="Style15"/>
        <w:rPr/>
      </w:pPr>
      <w:r>
        <w:rPr/>
        <w:t xml:space="preserve">70. </w:t>
      </w:r>
      <w:r>
        <w:rPr>
          <w:i/>
          <w:iCs/>
        </w:rPr>
        <w:t>Sedikides C., Strube M. J.</w:t>
      </w:r>
      <w:r>
        <w:rPr/>
        <w:t xml:space="preserve"> Self-evaluation: To thine own self be good, to thine own self be sure, to thine own self be true, and to thine own self be better // Advances in experimental social psychology / Ed. M. Zanna. N.Y.: Academic Press, 1997. V. 29. P. 209 - 269.</w:t>
      </w:r>
    </w:p>
    <w:p>
      <w:pPr>
        <w:pStyle w:val="Style15"/>
        <w:rPr/>
      </w:pPr>
      <w:r>
        <w:rPr/>
        <w:t xml:space="preserve">71. </w:t>
      </w:r>
      <w:r>
        <w:rPr>
          <w:i/>
          <w:iCs/>
        </w:rPr>
        <w:t>Seligman D.</w:t>
      </w:r>
      <w:r>
        <w:rPr/>
        <w:t xml:space="preserve"> О inteligencji prawie wszystko. W.: PWN, 1995.</w:t>
      </w:r>
    </w:p>
    <w:p>
      <w:pPr>
        <w:pStyle w:val="Style15"/>
        <w:rPr/>
      </w:pPr>
      <w:r>
        <w:rPr/>
        <w:t xml:space="preserve">72. </w:t>
      </w:r>
      <w:r>
        <w:rPr>
          <w:i/>
          <w:iCs/>
        </w:rPr>
        <w:t>Taylor S., Brown J. D.</w:t>
      </w:r>
      <w:r>
        <w:rPr/>
        <w:t xml:space="preserve"> Illusion and well-being: A social psychological perspective on mental health // Psychological Bulletin. 1988. 103. P. 193 - 210.</w:t>
      </w:r>
    </w:p>
    <w:p>
      <w:pPr>
        <w:pStyle w:val="Style15"/>
        <w:rPr/>
      </w:pPr>
      <w:r>
        <w:rPr/>
        <w:t xml:space="preserve">73. </w:t>
      </w:r>
      <w:r>
        <w:rPr>
          <w:i/>
          <w:iCs/>
        </w:rPr>
        <w:t>Timmers M., Fischer A. H., Manstead A. S. R.</w:t>
      </w:r>
      <w:r>
        <w:rPr/>
        <w:t xml:space="preserve"> Gender differences in motives for regulating emotions // Personality &amp; Social Psychology Bulletin. 1998. V. 24. P. 974 - 986.</w:t>
      </w:r>
    </w:p>
    <w:p>
      <w:pPr>
        <w:pStyle w:val="Style15"/>
        <w:rPr/>
      </w:pPr>
      <w:r>
        <w:rPr/>
        <w:t xml:space="preserve">74. </w:t>
      </w:r>
      <w:r>
        <w:rPr>
          <w:i/>
          <w:iCs/>
        </w:rPr>
        <w:t>Warr P.</w:t>
      </w:r>
      <w:r>
        <w:rPr/>
        <w:t xml:space="preserve"> Well-Being and the Workplace // Weil-Being. The foundations of Hedonic Psychology / Eds. D. Kahneman, E. Diener, N. Schwarz N.Y.: Russell Sage, 1999. P. 392 - 412.</w:t>
      </w:r>
    </w:p>
    <w:p>
      <w:pPr>
        <w:pStyle w:val="Style15"/>
        <w:rPr/>
      </w:pPr>
      <w:r>
        <w:rPr/>
        <w:t xml:space="preserve">75. </w:t>
      </w:r>
      <w:r>
        <w:rPr>
          <w:i/>
          <w:iCs/>
        </w:rPr>
        <w:t>Watson D., Wiese D., Vaidya J., Tellegen A.</w:t>
      </w:r>
      <w:r>
        <w:rPr/>
        <w:t xml:space="preserve"> The two general activation systems of affect: Structural findings, evolutionary considerations and psychological evidence // J. of Personality and Social Psychology. 1999. V. 76. P. 820 - 839.</w:t>
      </w:r>
    </w:p>
    <w:p>
      <w:pPr>
        <w:pStyle w:val="Style15"/>
        <w:rPr/>
      </w:pPr>
      <w:r>
        <w:rPr/>
        <w:t xml:space="preserve">76. </w:t>
      </w:r>
      <w:r>
        <w:rPr>
          <w:i/>
          <w:iCs/>
        </w:rPr>
        <w:t>Weiner B.</w:t>
      </w:r>
      <w:r>
        <w:rPr/>
        <w:t xml:space="preserve"> Integrating social and personal goals of achievement striving // Review of Educational Research. 1994. V. 64. P. 557 - 573.</w:t>
      </w:r>
    </w:p>
    <w:p>
      <w:pPr>
        <w:pStyle w:val="Style15"/>
        <w:rPr/>
      </w:pPr>
      <w:r>
        <w:rPr/>
        <w:t xml:space="preserve">77. </w:t>
      </w:r>
      <w:r>
        <w:rPr>
          <w:i/>
          <w:iCs/>
        </w:rPr>
        <w:t>Wojciszke В., Pierikowski R., Krzykowski R.</w:t>
      </w:r>
      <w:r>
        <w:rPr/>
        <w:t xml:space="preserve"> Polska nor-ma negatywnego myslenia о swiecie spo-recznym: niezadowolenie z zycia, kraju i prezydenta // Jacy ca Роlacy? Kolokwia psychologiczne / Eds. B. Wojciszke. W.: IP PAN. 1995. V. 4. P. 23-42.</w:t>
      </w:r>
    </w:p>
    <w:p>
      <w:pPr>
        <w:pStyle w:val="Style15"/>
        <w:rPr/>
      </w:pPr>
      <w:r>
        <w:rPr/>
        <w:t xml:space="preserve">78. </w:t>
      </w:r>
      <w:r>
        <w:rPr>
          <w:i/>
          <w:iCs/>
        </w:rPr>
        <w:t>Yik M. S. M., Bond M. H., Paulhus D. L.</w:t>
      </w:r>
      <w:r>
        <w:rPr/>
        <w:t xml:space="preserve"> Do Chinese self-enhance or self- efface? It's a matter of domain // Personality &amp; Social Psychology Bulletin. 1998. V. 24. P. 399 - 407.</w:t>
      </w:r>
    </w:p>
    <w:p>
      <w:pPr>
        <w:pStyle w:val="Style15"/>
        <w:rPr/>
      </w:pPr>
      <w:r>
        <w:rPr/>
        <w:t xml:space="preserve">79. </w:t>
      </w:r>
      <w:r>
        <w:rPr>
          <w:i/>
          <w:iCs/>
        </w:rPr>
        <w:t>Zuckerman M.</w:t>
      </w:r>
      <w:r>
        <w:rPr/>
        <w:t xml:space="preserve"> Behavioral expressions and biosocial bases of sensation seeking. N.Y.: Cambridge University Press, 1994.</w:t>
      </w:r>
    </w:p>
    <w:p>
      <w:pPr>
        <w:pStyle w:val="Style15"/>
        <w:jc w:val="right"/>
        <w:rPr/>
      </w:pPr>
      <w:r>
        <w:rPr/>
        <w:t>стр. 90</w:t>
      </w:r>
    </w:p>
    <w:p>
      <w:pPr>
        <w:pStyle w:val="Normal"/>
        <w:rPr/>
      </w:pPr>
      <w:r>
        <w:rPr/>
        <mc:AlternateContent>
          <mc:Choice Requires="wps">
            <w:drawing>
              <wp:inline distT="0" distB="0" distL="0" distR="0">
                <wp:extent cx="5940425" cy="19050"/>
                <wp:effectExtent l="0" t="0" r="0" b="0"/>
                <wp:docPr id="10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b/>
          <w:b/>
          <w:bCs/>
        </w:rPr>
      </w:pPr>
      <w:r>
        <w:rPr>
          <w:b/>
          <w:bCs/>
        </w:rPr>
        <w:t>THE MODAL ZONE OF ACTIVITY: ON THE PROBLEM OF DEPENDENCE BETWEEN EMOTIONS AND SUCCESS IN ACTIVITY</w:t>
      </w:r>
    </w:p>
    <w:p>
      <w:pPr>
        <w:pStyle w:val="Style15"/>
        <w:rPr>
          <w:b/>
          <w:b/>
          <w:bCs/>
        </w:rPr>
      </w:pPr>
      <w:r>
        <w:rPr>
          <w:b/>
          <w:bCs/>
        </w:rPr>
        <w:t>A. A. Gorbatkov</w:t>
      </w:r>
    </w:p>
    <w:p>
      <w:pPr>
        <w:pStyle w:val="Style15"/>
        <w:rPr>
          <w:i/>
          <w:i/>
          <w:iCs/>
        </w:rPr>
      </w:pPr>
      <w:r>
        <w:rPr>
          <w:i/>
          <w:iCs/>
        </w:rPr>
        <w:t>Cand. sci. (psychology), docent, Institute of pedagogy and psychology, Svetokrzyiska Academy in Kielce, Poland</w:t>
      </w:r>
    </w:p>
    <w:p>
      <w:pPr>
        <w:pStyle w:val="Style15"/>
        <w:rPr>
          <w:lang w:val="en-US"/>
        </w:rPr>
      </w:pPr>
      <w:r>
        <w:rPr>
          <w:lang w:val="en-US"/>
        </w:rPr>
        <w:t>It is supposed that non-monotony dependence of emotions and efficacy in activity is the reason for changes in the character of this dependence at different intervals of independent variable continuum. It was found that there is an interval of the dependence between emotions efficacy in activity which corresponds to the usual life situations. This interval is "positively" shifted intermediate zone, which was called "the modal zone of activity". Some types of curves that reflect the dynamics of emotions due to increasing success in activity were proposed: 1) monotonous decreasing curve for negative emotions, 2) bell-shaped curve for positive emotions, 3) inverted J-shaped curve with increasing tendency for the balance of positive and negative emotions, 4) inverted J-shaped curve with decreasing tendency for the integral variable of positive and negative emotions. These hypotheses have preliminary support in the empirical research of dependence between emotions and school achievements. Some alternative interpretations of the data obtained are discussed also.</w:t>
      </w:r>
    </w:p>
    <w:p>
      <w:pPr>
        <w:pStyle w:val="Style15"/>
        <w:rPr/>
      </w:pPr>
      <w:r>
        <w:rPr>
          <w:i/>
          <w:iCs/>
          <w:lang w:val="en-US"/>
        </w:rPr>
        <w:t>Key words:</w:t>
      </w:r>
      <w:r>
        <w:rPr>
          <w:lang w:val="en-US"/>
        </w:rPr>
        <w:t xml:space="preserve"> emotions, success in activity, modal zone of activity.</w:t>
      </w:r>
    </w:p>
    <w:p>
      <w:pPr>
        <w:pStyle w:val="Style15"/>
        <w:jc w:val="right"/>
        <w:rPr/>
      </w:pPr>
      <w:r>
        <w:rPr/>
        <w:t>стр. 91</w:t>
      </w:r>
    </w:p>
    <w:p>
      <w:pPr>
        <w:pStyle w:val="Normal"/>
        <w:jc w:val="center"/>
        <w:rPr>
          <w:b/>
          <w:b/>
          <w:bCs/>
          <w:sz w:val="29"/>
          <w:szCs w:val="29"/>
        </w:rPr>
      </w:pPr>
      <w:r>
        <w:rPr>
          <w:b/>
          <w:bCs/>
          <w:sz w:val="29"/>
          <w:szCs w:val="29"/>
        </w:rPr>
        <w:t>ПСИХОЛОГИ ОТЕЧЕСТВА. Е. И. БОЙКО - ИССЛЕДОВАТЕЛЬ МЕХАНИЗМОВ УМСТВЕННОЙ ДЕЯТЕЛЬНОСТИ</w:t>
      </w:r>
    </w:p>
    <w:p>
      <w:pPr>
        <w:pStyle w:val="Style15"/>
        <w:rPr/>
      </w:pPr>
      <w:r>
        <w:rPr/>
        <w:t>Автор: Т. Н. УШАКОВА</w:t>
      </w:r>
    </w:p>
    <w:p>
      <w:pPr>
        <w:pStyle w:val="Style15"/>
        <w:rPr>
          <w:i/>
          <w:i/>
          <w:iCs/>
        </w:rPr>
      </w:pPr>
      <w:r>
        <w:rPr>
          <w:i/>
          <w:iCs/>
        </w:rPr>
        <w:t>Член-корр. РАО, профессор, доктор психол. наук, Институт психологии РАН</w:t>
      </w:r>
    </w:p>
    <w:p>
      <w:pPr>
        <w:pStyle w:val="Style15"/>
        <w:rPr/>
      </w:pPr>
      <w:r>
        <w:rPr/>
        <w:t>Представлены материалы о жизни и научной деятельности проф. Е. И. Бойко (1909 - 1972). Область его исследований - механизмы высших психических процессов человека: операций сравнения, умозаключения на наглядном и вербальном материале. Он разработал теорию динамических временных связей как принципиального механизма продуктивных умственных актов; предложил адекватную предмету методику тестирующего стимула; разработал технические средства для ее реализации; создал научную школу, продолжающую его идеи в настоящее время.</w:t>
      </w:r>
    </w:p>
    <w:p>
      <w:pPr>
        <w:pStyle w:val="Style15"/>
        <w:rPr/>
      </w:pPr>
      <w:r>
        <w:rPr>
          <w:i/>
          <w:iCs/>
        </w:rPr>
        <w:t>Ключевые слова:</w:t>
      </w:r>
      <w:r>
        <w:rPr/>
        <w:t xml:space="preserve"> психофизиологические механизмы умственной деятельности, динамические временные связи, методика тестирующего стимула.</w:t>
      </w:r>
    </w:p>
    <w:p>
      <w:pPr>
        <w:pStyle w:val="Style15"/>
        <w:rPr/>
      </w:pPr>
      <w:r>
        <w:rPr/>
        <w:t>Евгений Иванович Бойко (1909 - 1972) - один из замечательных ученых середины XX века, работавших в области психофизиологии высших психических процессов. Его исследовательский талант проявлялся в различных сторонах научной деятельности: широкой эрудированности в разных науках - психологии, физиологии, философии, математике, технике, он обладал богатыми творческими возможностями и жаждой постоянно познавать новое. Им была создана своя исследовательская школа, продолжившая развитие его идей и в наши дни.</w:t>
      </w:r>
    </w:p>
    <w:p>
      <w:pPr>
        <w:pStyle w:val="Style15"/>
        <w:rPr/>
      </w:pPr>
      <w:r>
        <w:rPr/>
        <w:t>Е. И. Бойко родился 25 декабря 1909 года в Ельце Орловской области в семье местных интеллигентов. Его родители были медицинскими работниками. С детских лет он обнаружил неординарность своего характера, яркую направленность на активную позицию в жизни, увлекался радиолюбительством, добивался успехов в спорте, проявлял художественные способности.</w:t>
      </w:r>
    </w:p>
    <w:p>
      <w:pPr>
        <w:pStyle w:val="Style15"/>
        <w:rPr/>
      </w:pPr>
      <w:r>
        <w:rPr/>
        <w:t>Трудовую деятельность Е. И. Бойко начал в 20 лет электромонтером на Елецкой электростанции. В свободное время изучал литературу по философии, истории психологии, учил иностранные языки: он всегда был склонен к самообразованию и самостоятельной работе. Так, в 1929 - 1931 годы заочно окончил лингвистическое отделение Педагогического московского университета (2-го МГУ), в 1932 - экстерном сдал экзамены и получил диплом о высшем образовании в Московском институте новых языков.</w:t>
      </w:r>
    </w:p>
    <w:p>
      <w:pPr>
        <w:pStyle w:val="Style15"/>
        <w:rPr/>
      </w:pPr>
      <w:r>
        <w:rPr/>
        <w:t>С 1931 по 1936 годы Е. И. Бойко работал в Институте Маркса-Энгельса-Ленина при ЦК ВКП(б), участвовал в изданиях классиков марксизма, переводил их с немецкого языка.</w:t>
      </w:r>
    </w:p>
    <w:p>
      <w:pPr>
        <w:pStyle w:val="Style15"/>
        <w:rPr/>
      </w:pPr>
      <w:r>
        <w:rPr/>
        <w:t>Научную деятельность в области психологии он начал в 1945 году, поступив на работу в Институт психологии АПН РСФСР (теперь это Психологический институт РАО). Там же в 1946 году защитил кандидатскую диссертацию "Учение И. П. Павлова и проблема причинности в психологии". В этом исследовании Евгений Иванович искал пути содержательного распространения подходов, разработанных в области физиологии Павловым и Сеченовым, на сложные психические феномены человека. Эта тема начала разрабатываться им отнюдь не в рамках официальных установок и задолго до того, как идеи Павлова были превращены в идеологию, стали искусственно и неорганично насаждаться в психологии и физиологии.</w:t>
      </w:r>
    </w:p>
    <w:p>
      <w:pPr>
        <w:pStyle w:val="Style15"/>
        <w:rPr/>
      </w:pPr>
      <w:r>
        <w:rPr/>
        <w:t>Такое насаждение началось с 1950 г., когда прошла печально известная "Павловская сессия", имевшая политическую направленность. Она произвела тяжелое впечатление: ученые стали остерегаться открыто выражать свои мысли и позиции. Евгений Иванович вспоминал, что во время сессии, когда громили академика Л. А. Орбели, зал подавленно молчал.</w:t>
      </w:r>
    </w:p>
    <w:p>
      <w:pPr>
        <w:pStyle w:val="Style15"/>
        <w:rPr/>
      </w:pPr>
      <w:r>
        <w:rPr/>
        <w:t>В те сложные годы держаться под сенью павловского учения было для психологии надежным средством благополучного существования. На этот путь встали многие, чтобы выжить. Публикуемые психологические тексты запестрели терминами "рефлекс", "реакция", "подкрепление", "иррадиация". Педагогическая психология объявила своим предметом "аналитико- синтетическую деятельность" школьника. Психологи в своем рвении смело "иррадиировали" павловские по-</w:t>
      </w:r>
    </w:p>
    <w:p>
      <w:pPr>
        <w:pStyle w:val="Normal"/>
        <w:rPr/>
      </w:pPr>
      <w:r>
        <w:rPr/>
        <mc:AlternateContent>
          <mc:Choice Requires="wps">
            <w:drawing>
              <wp:inline distT="0" distB="0" distL="0" distR="0">
                <wp:extent cx="5940425" cy="19050"/>
                <wp:effectExtent l="0" t="0" r="0" b="0"/>
                <wp:docPr id="10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sz w:val="19"/>
          <w:szCs w:val="19"/>
        </w:rPr>
      </w:pPr>
      <w:r>
        <w:rPr>
          <w:sz w:val="19"/>
          <w:szCs w:val="19"/>
        </w:rPr>
        <w:t>Статья подготовлена по гранту Президента РФ -поддержка ведущих научных школ (N 1870.2003.6).</w:t>
      </w:r>
    </w:p>
    <w:p>
      <w:pPr>
        <w:pStyle w:val="Style15"/>
        <w:rPr>
          <w:b/>
          <w:b/>
          <w:bCs/>
          <w:sz w:val="19"/>
          <w:szCs w:val="19"/>
        </w:rPr>
      </w:pPr>
      <w:r>
        <w:rPr>
          <w:b/>
          <w:bCs/>
          <w:sz w:val="19"/>
          <w:szCs w:val="19"/>
        </w:rPr>
        <w:t>(c)2003г.</w:t>
      </w:r>
    </w:p>
    <w:p>
      <w:pPr>
        <w:pStyle w:val="Style15"/>
        <w:jc w:val="right"/>
        <w:rPr/>
      </w:pPr>
      <w:r>
        <w:rPr/>
        <w:t>стр. 92</w:t>
      </w:r>
    </w:p>
    <w:p>
      <w:pPr>
        <w:pStyle w:val="Normal"/>
        <w:rPr/>
      </w:pPr>
      <w:r>
        <w:rPr/>
        <mc:AlternateContent>
          <mc:Choice Requires="wps">
            <w:drawing>
              <wp:inline distT="0" distB="0" distL="0" distR="0">
                <wp:extent cx="5940425" cy="19050"/>
                <wp:effectExtent l="0" t="0" r="0" b="0"/>
                <wp:docPr id="10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ятия на такие объекты, которых сам строгий Павлов никогда не касался. Вместе с тем сессия послужила мощным толчком к переосмыслению многих важнейших понятий и проблем психологии, таких, как предмет и метод психологической науки, психофизическая проблема, соотношение объективного и субъективного и др. Возникли новые научные направления, например школа Б. М. Теплова - В. Д. Небылицына, разрабатывающие проблему типологических особенностей высшей нервной деятельности человека, их связи с индивидуально-психологическими свойствами личности; исследовательский коллектив лаборатории высшей нейродинамики под руководством Бойко и др.</w:t>
      </w:r>
    </w:p>
    <w:p>
      <w:pPr>
        <w:pStyle w:val="Style15"/>
        <w:rPr/>
      </w:pPr>
      <w:r>
        <w:rPr/>
        <w:t>Е. И. Бойко следовал идеям И. П. Павлова не для того, чтобы выжить: он всегда был глубоко чужд конформизма. Павловские идеи были созвучны его собственным, и вместе с тем он шел дальше, к человеческой психике, к механизмам собственно человеческих способов и форм психического функционирования. Его главная идея была проста. Условный рефлекс, явившийся основным объектом исследования в школе Павлова, представляет собой результат обучения, выработки и закрепления того, что предлагают внешние условия. Для человека же характерна другая форма психической активности, приводящая к созданию нового ментального продукта, извлечению нового знания из существующих данных, решению умственных задач и, наконец, созданию творческого продукта. Каков механизм такого рода нового знания? Можно ли видеть его основу в условно-рефлекторной деятельности?</w:t>
      </w:r>
    </w:p>
    <w:p>
      <w:pPr>
        <w:pStyle w:val="Style15"/>
        <w:rPr/>
      </w:pPr>
      <w:r>
        <w:rPr/>
        <w:t>Гипотеза, над которой углубленно работал Бойко, состояла в утверждении того, что появление нового продукта является результатом самоорганизующегося взаимодействия элементов существующего знания. Суть в том, что активирующиеся по ходу психической деятельности функциональные структуры образуют некое функциональное поле. В нем структуры с общими элементами вступают во взаимодействие, где совпадение элементов приводит к суммированию их потенциалов при ослаблении несовпадающих частей. Тогда происходит распадение исходно недифференцированных функциональных структур и возникновение новых, "дочерних" элементов. Такое самоорганизующееся по законам нервной деятельности переструктурирование функциональных элементов психической деятельности (в современной терминологии - репрезентаций) составляет принципиальный механизм продуктивности и творчества, который Бойко назвал динамическими временными связями.</w:t>
      </w:r>
    </w:p>
    <w:p>
      <w:pPr>
        <w:pStyle w:val="Style15"/>
        <w:rPr/>
      </w:pPr>
      <w:r>
        <w:rPr/>
        <w:t>В 1952 году ему было предложено возглавить вновь открываемую лабораторию навыков. Состав лаборатории был в основном молодежный.</w:t>
      </w:r>
    </w:p>
    <w:p>
      <w:pPr>
        <w:pStyle w:val="Style15"/>
        <w:rPr/>
      </w:pPr>
      <w:r>
        <w:rPr/>
        <w:t>Кроме Е. И. Бойко и старшего научного сотрудника Н. М. Костомаровой, все остальные - молодые младшие научные сотрудники, лаборанты, аспиранты: Я. А. Болыпунов, Н. И. Крылов, М. М. Власова, Н. И. Чуприкова, Т. Н. Ушакова. Перечисляю эти имена не случайно: все они впоследствии составили тот круг, который можно назвать школой Бойко. Из него вышли три доктора наук, к ним присоединился не один десяток кандидатов наук, учеников первого поколения. Затем пришло новое поколение учеников, в той или иной мере последовавших за Евгением Ивановичем.</w:t>
      </w:r>
    </w:p>
    <w:p>
      <w:pPr>
        <w:pStyle w:val="Style15"/>
        <w:rPr/>
      </w:pPr>
      <w:r>
        <w:rPr/>
        <w:t>Направление, заданное Е. И. Бойко, для того времени было новым, необычным. Оно ориентировалось на объективное, экспериментальное исследование психических явлений. "Бессубстратную психологию" Евгений Иванович не признавал. Сам он, заручившись в конце 40-х годов направлением от Института психологии, прошел в течение нескольких месяцев своего рода стажировку в Институте мозга АМН СССР, изучая под руководством специалистов строение и функции мозга человека. Помню заседания лаборатории тех лет. Обсуждались вопросы как теоретического, так и экспериментального характера. Главный вектор был направлен на переход от теории к организации эксперимента, а также обратно -поиск теоретической интерпретации экспериментального факта. Эксперименты тщательно продумывались, скрупулезно проверялись результаты. Во главе всего стоял Факт. Сейчас, когда в науке большое место заняла когнитивная психология, я думаю, что подход Евгения Ивановича уже в то время предвосхищал ее основные черты: точность измерительных процедур, конкретность в проработке теоретических идей, направленность на моделирование.</w:t>
      </w:r>
    </w:p>
    <w:p>
      <w:pPr>
        <w:pStyle w:val="Style15"/>
        <w:rPr/>
      </w:pPr>
      <w:r>
        <w:rPr/>
        <w:t>Предмет постоянной заботы Бойко - методическое и техническое оснащение экспериментальных работ, в которое он вносил свой большой личный вклад. Здесь проявлялась его склонность к работе с техникой, возникшая у него еще в юности. Для исследования основной теоретической идеи динамических временных связей он изобрел принципиальную методику тестирующего стимула, а также экспериментальную установку, получившую название "пульт Бойко". Он позволял предъявлять испытуемому различные комбинации строго дозированных зрительных световых сигналов, с которыми тот в соответствии с заданной инструкцией производил предлагаемые умственные операции. Создавалось некое управляемое экспериментатором функциональное поле зрительных репрезентаций. Исследование его динамики производилось с помощью тестирующего стимула. Им являлся импульсный световой сигнал, подаваемый экспериментатором в различные части функционального поля и в разные мо-</w:t>
      </w:r>
    </w:p>
    <w:p>
      <w:pPr>
        <w:pStyle w:val="Style15"/>
        <w:jc w:val="right"/>
        <w:rPr/>
      </w:pPr>
      <w:r>
        <w:rPr/>
        <w:t>стр. 93</w:t>
      </w:r>
    </w:p>
    <w:p>
      <w:pPr>
        <w:pStyle w:val="Normal"/>
        <w:rPr/>
      </w:pPr>
      <w:r>
        <w:rPr/>
        <mc:AlternateContent>
          <mc:Choice Requires="wps">
            <w:drawing>
              <wp:inline distT="0" distB="0" distL="0" distR="0">
                <wp:extent cx="5940425" cy="19050"/>
                <wp:effectExtent l="0" t="0" r="0" b="0"/>
                <wp:docPr id="10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менты его прогнозируемой динамики. Ответная реакция испытуемого на тестирующий стимул (двигательная, энцефалографическая) характеризовала функциональное состояние тестируемого элемента работающей системы. Осуществляя по ходу опыта множественное тестирование, экспериментатор получал данные о пространственной и временной динамике локальных элементов когнитивного процесса. Такого рода данные и составляли фактическую основу для разработки теории динамических временных связей.</w:t>
      </w:r>
    </w:p>
    <w:p>
      <w:pPr>
        <w:pStyle w:val="Style15"/>
        <w:rPr/>
      </w:pPr>
      <w:r>
        <w:rPr/>
        <w:t>В 50-е годы одна из двух маленьких комнат института, занимаемых лабораторией, была отведена под экспериментальную работу. В ней располагался большой экспериментальный пульт с сигнализационным полем для испытуемого с одной стороны вертикального экрана и аналогичным контрольным полем для экспериментатора - с другой. Ряд электрических секундомеров использовался для точного измерения (вплоть до миллисекунд) времени ответных реакций испытуемого. Еще было записывающее устройство движений испытуемого на закопченую ленту, протягиваемую вращающимися цилиндрами. Металлическое перо выписывало на ней рисунки, отражающие двигательные реакции испытуемого. Ленту перед каждым опытом усердно коптила, а затем фиксировала записи М. Власова, использовавшая данную методику в своей кандидатской диссертации и проявлявшая удивительное терпение в проведении этой процедуры. Однако от такого устройства из-за его громоздкости и невысокой эффективности вскоре отказались.</w:t>
      </w:r>
    </w:p>
    <w:p>
      <w:pPr>
        <w:pStyle w:val="Style15"/>
        <w:rPr/>
      </w:pPr>
      <w:r>
        <w:rPr/>
        <w:t>Позднее, в разные годы, здесь была и другая научная аппаратура: огромная изрешеченная отверстиями полусфера для изучения поля зрения человека; множество миллисекундомеров, упрятанных в звукоизолирующие ящики, чтобы испытуемый не слышал их включения; генераторы звуков и пр. В 60-е годы по проекту Бойко был разработан и внедрен в экспериментальное использование модернизированный большой пульт с расширенным сигнальным полем, с возможностью дозировать по силе и длительности зрительные сигналы, комбинировать их со звуками. Изготовили также малый (портативный) пульт, с ним можно было осуществлять выездные эксперименты - в клиниках, детских садах, школах. Все это свидетельствовало об устремленности лаборатории на объективное и точное исследование механизмов психических процессов. У Евгения Ивановича сотрудники проходили школу строгой научности; будучи его ученицей, я и по сей день с благодарностью чувствую ее.</w:t>
      </w:r>
    </w:p>
    <w:p>
      <w:pPr>
        <w:pStyle w:val="Style15"/>
        <w:rPr/>
      </w:pPr>
      <w:r>
        <w:rPr/>
        <w:t>Деловая требовательность Бойко совершенно естественно уживалась в нем с демократичностью в отношениях с сотрудниками. Обстановка в лаборатории была почти домашней, а Евгений Иванович выступал в роли отца. Ему были известны судьбы, характеры и взаимоотношения сотрудников, он учитывал их в совместной работе, смягчал мелкие несогласия между людьми, сглаживал углы, не строго наказывал за какие-то недочеты. Мы помогали друг другу в работе, вместе отмечали дни рождения, сочувствовали в неприятностях, заступались друг за друга вне лаборатории, бывали друг у друга дома.</w:t>
      </w:r>
    </w:p>
    <w:p>
      <w:pPr>
        <w:pStyle w:val="Style15"/>
        <w:rPr/>
      </w:pPr>
      <w:r>
        <w:rPr/>
        <w:t>По-иному складывались взаимоотношения Евгения Ивановича с некоторыми сотрудниками института. Он противостоял многим влиятельным силам, чувствовалась его некоторая отчужденность от администрации. Такое положение беспартийного Бойко объяснялось и резким различием позиций с некоторыми влиятельными лицами, имевшими непререкаемый авторитет в институте и Академии, что коренным образом влияло на ход событий. Постоянно происходило столкновение мнений, основанное на принципиальных расхождениях в теоретических вопросах, а также сказались, думаю, и особенности его характера: независимость, убежденность в правоте своего пути, сознание своей силы. Непримиримость, беспощадность его критики в выступлениях на ученых советах и научных сессиях не оставляли равнодушными влиятельных противников и внутри, и вне института, которые всячески тормозили развитие его направления. В институт психологии он пришел еще молодым и неуступчивым, увлекался своими идеями, в которых часто горячо хотел убедить окружающих. Так или иначе он был в те годы чрезвычайно яркой фигурой в научном сообществе института: убедительно выступал на важных научных обсуждениях, был находчив в дискуссиях, обнаруживал обширнейшую эрудицию, глубокую и широкую образованность.</w:t>
      </w:r>
    </w:p>
    <w:p>
      <w:pPr>
        <w:pStyle w:val="Style15"/>
        <w:rPr/>
      </w:pPr>
      <w:r>
        <w:rPr/>
        <w:t>Однако благополучное развитие лаборатории было прервано в 1956 году тяжелой болезнью Евгения Ивановича. Один за другим следовали у него инфаркты миокарда, легкого, тяжелый тромбофлебит. Нахлынувшие трудности еще больше обнаружили силу его характера, преданность своему делу. Едва ему становилось легче, он звал к себе сотрудников, проводил у своей кровати лабораторные заседания. Жил он долгое время в коммунальной квартире в доме Академии педагогических наук на Новопесчаной улице. Собираясь в его небольшой комнате, сотрудники всячески старались уберечь Евгения Ивановича от излишней нагрузки. Но его невозможно было остановить: преодолевая болезнь, он продолжал работать. Его книга "Время реакции человека" написана практически в постели. Перелистывая ее, тут же видишь, что текст построен на анализе обширного круга научных источников. Такое исследование в то время, когда не существовало компьютеров и Интернета, обязательно требовало</w:t>
      </w:r>
    </w:p>
    <w:p>
      <w:pPr>
        <w:pStyle w:val="Style15"/>
        <w:jc w:val="right"/>
        <w:rPr/>
      </w:pPr>
      <w:r>
        <w:rPr/>
        <w:t>стр. 94</w:t>
      </w:r>
    </w:p>
    <w:p>
      <w:pPr>
        <w:pStyle w:val="Normal"/>
        <w:rPr/>
      </w:pPr>
      <w:r>
        <w:rPr/>
        <mc:AlternateContent>
          <mc:Choice Requires="wps">
            <w:drawing>
              <wp:inline distT="0" distB="0" distL="0" distR="0">
                <wp:extent cx="5940425" cy="19050"/>
                <wp:effectExtent l="0" t="0" r="0" b="0"/>
                <wp:docPr id="11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работы в библиотеке. У Евгения Ивановича такой возможности не было, и он ухитрялся без малейшей уступки трудностям вести эту работу дома. Не соглашался брать информацию "из вторых рук", доверял только оригиналу, добивался получения книг и журналов путем заказа литературы по телефону. Находил литературу по ссылкам в статьях и книгах, шел от одной публикации к другой как по следу. Искренне огорчался, если след прерывался. Журналы и книги кипами привозили ему сотрудники, что вполне укладывалось в границы тех отношений взаимопомощи, которые были нормой в лаборатории. Читал Евгений Иванович на трех европейских языках: английском, немецком, французском. Свою точку зрения вырабатывал основательно, после всестороннего обдумывания. Возможно, потому и любил ее так горячо, и нападал так бесстрашно на своих идейных противников.</w:t>
      </w:r>
    </w:p>
    <w:p>
      <w:pPr>
        <w:pStyle w:val="Style15"/>
        <w:rPr/>
      </w:pPr>
      <w:r>
        <w:rPr/>
        <w:t>Обратим внимание на тот факт, что свою книгу "Время реакции человека" Евгений Иванович посвятил завоевателям космоса - "ученым, инженерам и рабочим, героическим космонавтам". Он показал этим, что представленная в его книге наука обладает серьезностью и точностью, способна быть полезной в такой области государственной деятельности, как освоение космоса. Он видел возможность практического применения своих разработок для поддержки деятельности операторов сложных автоматизированных систем, работающих с военной техникой, в авиации, производстве, медицине, спорте - в тех областях, где востребованы предельные возможности человеческого реагирования. Справедливость представлений Е. И. Бойко была, в частности, подтверждена тем фактом, что его ученица М. М. Власова позднее успешно работала в космонавтике, используя идеи своего учителя, и защитила в этой области докторскую диссертацию.</w:t>
      </w:r>
    </w:p>
    <w:p>
      <w:pPr>
        <w:pStyle w:val="Style15"/>
        <w:rPr/>
      </w:pPr>
      <w:r>
        <w:rPr/>
        <w:t>Книга "Время реакции человека" - это первый имеющийся в мировой науке опыт обобщения и систематизации данных соответствующей области; теоретическое и практическое их значение раскрывается содержанием всей книги. Предварительно автор отмечает, что временная характеристика человеческих действий обнаруживает природу управляющих этими действиями нервных процессов и это ставит тему времени реакции человека в широкий психофизиологический контекст.</w:t>
      </w:r>
    </w:p>
    <w:p>
      <w:pPr>
        <w:pStyle w:val="Style15"/>
        <w:rPr/>
      </w:pPr>
      <w:r>
        <w:rPr/>
        <w:t>Именно такой контекст находит отражение в общей структуре книги. В 1-й главе рассматриваются задачи и методика хронометрических исследований реакций. Дается базовое понятие о времени реакций, описывается методика хронометрических опытов, детально представлена используемая измерительная аппаратура.</w:t>
      </w:r>
    </w:p>
    <w:p>
      <w:pPr>
        <w:pStyle w:val="Style15"/>
        <w:rPr/>
      </w:pPr>
      <w:r>
        <w:rPr/>
        <w:t>Перипетии истории возникновения метода измерения реакций человека, его зарождение в астрономии, перенос на физиологическую почву, использование в психологических исследованиях, начиная с XIX века, увлекательно описаны во 2-й главе книги.</w:t>
      </w:r>
    </w:p>
    <w:p>
      <w:pPr>
        <w:pStyle w:val="Style15"/>
        <w:rPr/>
      </w:pPr>
      <w:r>
        <w:rPr/>
        <w:t>Содержательный центр книги составляет 3-я ее глава. Здесь рассматривается механизм целенаправленной реакции человека, что было основным предметом исследований Е. И. Бойко. Проблему механизма человеческой произвольной реакции автор вводит в контекст нейрофизиологии и нейрокибернетики и подробно рассматривает современные данные мировой науки. Именно в этой точке собственные исследования Е. И. Бойко и его коллег оказываются наиболее значимыми.</w:t>
      </w:r>
    </w:p>
    <w:p>
      <w:pPr>
        <w:pStyle w:val="Style15"/>
        <w:rPr/>
      </w:pPr>
      <w:r>
        <w:rPr/>
        <w:t>Огромный объем информации, уникальной по характеру, представлен в 4-й, 5-й и 6-й главах монографии. В заключительном разделе обсуждается проблема использования времени реакции в качестве индикатора в лабораторных и прикладных исследованиях.</w:t>
      </w:r>
    </w:p>
    <w:p>
      <w:pPr>
        <w:pStyle w:val="Style15"/>
        <w:rPr/>
      </w:pPr>
      <w:r>
        <w:rPr/>
        <w:t>Выход книги был с интересом встречен не только психологами, но и специалистами ряда других областей. В частности, интерес к публикации выразил академик А. И. Берг, пригласивший Е. И. Бойко в состав возглавляемого им Совета по кибернетике. Монография стала впоследствии основой докторской диссертации Е. И. Бойко.</w:t>
      </w:r>
    </w:p>
    <w:p>
      <w:pPr>
        <w:pStyle w:val="Style15"/>
        <w:rPr/>
      </w:pPr>
      <w:r>
        <w:rPr/>
        <w:t>В 1956 году усилиями врачей, близких и самого Евгения Ивановича болезнь постепенно отступила: к большой радости сотрудников он приехал в институт. Возобновилась активная экспериментальная работа, оживились лабораторные обсуждения. В это время коллектив лаборатории подготовил ряд публикаций, инициатором и ответственным редактором которых был Е. И. Бойко: "Вопросы изучения высшей нейродинамики" (1957); "Пограничные проблемы психологии и физиологии" (1961) и др.</w:t>
      </w:r>
    </w:p>
    <w:p>
      <w:pPr>
        <w:pStyle w:val="Style15"/>
        <w:rPr/>
      </w:pPr>
      <w:r>
        <w:rPr/>
        <w:t>Однако в 1961 году дирекция приняла решение о закрытии лаборатории. Сотрудников распределили по другим подразделениям института, Бойко предложили работать по индивидуальному плану. Причиной такого рода действий администрации были разные факторы и влияния. По сравнению с 1952 годом изменилась общая политическая ситуация, и она уже не требовала поддержки естественнонаучного направления. Более того, директор нередко испытывал давление со стороны Академии, ожидавшей усиления педагогических лабораторий института и вообще прикладных аспектов исследований. Е. И. Бойко развивал другие аспекты, к тому же нередко беспокоил начальство своей бескомпромиссностью, неуживчивостью, самостоятельностью, требованиями укрепления его лаборатории аппаратурой.</w:t>
      </w:r>
    </w:p>
    <w:p>
      <w:pPr>
        <w:pStyle w:val="Style15"/>
        <w:jc w:val="right"/>
        <w:rPr/>
      </w:pPr>
      <w:r>
        <w:rPr/>
        <w:t>стр. 95</w:t>
      </w:r>
    </w:p>
    <w:p>
      <w:pPr>
        <w:pStyle w:val="Normal"/>
        <w:rPr/>
      </w:pPr>
      <w:r>
        <w:rPr/>
        <mc:AlternateContent>
          <mc:Choice Requires="wps">
            <w:drawing>
              <wp:inline distT="0" distB="0" distL="0" distR="0">
                <wp:extent cx="5940425" cy="19050"/>
                <wp:effectExtent l="0" t="0" r="0" b="0"/>
                <wp:docPr id="11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Евгений Иванович был потрясен, однако достаточно быстро укрепился душевно, стал работать над докторской диссертацией и в 1963 году блестяще защитил ее.</w:t>
      </w:r>
    </w:p>
    <w:p>
      <w:pPr>
        <w:pStyle w:val="Style15"/>
        <w:rPr/>
      </w:pPr>
      <w:r>
        <w:rPr/>
        <w:t>В 1965 году лаборатория была восстановлена, Евгений Иванович руководил ею последние семь лет своей жизни. Эти годы были сложными для него. Шло рождение нового поколения докторов в лаборатории, приносившего и радости, и огорчения. Сам он интенсивно работал, был на подъеме, развивал новые идеи, связанные с кибернетикой, математическим моделированием; прослушал двухгодичный курс на факультете вычислительной техники и математики МГУ, активно работал в Совете по кибернетике, возглавляемом академиком Бергом.</w:t>
      </w:r>
    </w:p>
    <w:p>
      <w:pPr>
        <w:pStyle w:val="Style15"/>
        <w:rPr/>
      </w:pPr>
      <w:r>
        <w:rPr/>
        <w:t>В эти годы была написана последняя крупная работа, обобщающая новые аспекты исследовательского поиска Евгения Ивановича "Механизмы умственной деятельности". Эту книгу в силу существовавших в те годы издательских трудностей он не сумел издать, несмотря на все свои усилия. Это удалось сделать его последователям лишь через три года после кончины автора.</w:t>
      </w:r>
    </w:p>
    <w:p>
      <w:pPr>
        <w:pStyle w:val="Style15"/>
        <w:rPr/>
      </w:pPr>
      <w:r>
        <w:rPr/>
        <w:t xml:space="preserve">В монографии "Механизмы умственной деятельности" излагается авторская теория психофизиологии высших умственных процессов, к которым относятся все специально человеческие формы, закономерности и механизмы психической деятельности. В подзаголовке значится: </w:t>
      </w:r>
      <w:r>
        <w:rPr>
          <w:i/>
          <w:iCs/>
        </w:rPr>
        <w:t>Динамические временные связи.</w:t>
      </w:r>
      <w:r>
        <w:rPr/>
        <w:t xml:space="preserve"> Именно эта тема и составляет содержание книги, раскрытое на материале тех конкретных экспериментальных исследований, которые были проведены в лаборатории под его руководством. В книге подробно раскрыты основные положения экспериментальной методики тестирующего стимула, глубоко анализируются экспериментальные данные. Показано существование двух видов динамических временных связей, имеющих аналитический и синтезирующий характер. Выявлена возможность применения метода тестирующего стимула в отношении не только зрительных, но и словесных сигналов. Получены данные о функционировании динамических временных связей у детей. В заключительной части монографии Е. И. Бойко обращается к кибернетическим проблемам и рассматривает вопрос о механизмах самовозрастания информации, делая кибернетические и психофизиологические сопоставления. Концепция динамических временных связей предлагает понимание ряда биологических средств, на основе которых происходит процесс порождения информации.</w:t>
      </w:r>
    </w:p>
    <w:p>
      <w:pPr>
        <w:pStyle w:val="Style15"/>
        <w:rPr/>
      </w:pPr>
      <w:r>
        <w:rPr/>
        <w:t>1972 год принес новые тревоги, связанные со здоровьем Евгения Ивановича: снова сердечные приступы, экстренные вызовы врачей, дежурства родных у постели больного. 13 ноября 1972 года Евгений Иванович Бойко скончался.</w:t>
      </w:r>
    </w:p>
    <w:p>
      <w:pPr>
        <w:pStyle w:val="Style15"/>
        <w:rPr/>
      </w:pPr>
      <w:r>
        <w:rPr/>
        <w:t>Поразительно, что еще за полгода до очередного обострения своей болезни Евгений Иванович стал беспокоиться о перспективах своего дела, лаборатории. Он обратился ко мне, своей ученице, и настоятельно попросил принять на себя заведование лабораторией, убеждая что этот шаг даст возможность продлить ее жизнь и его дела. "Когда-нибудь потом, если захотите, - говорил он, - вы назовете ее лабораторией психолингвистики". Его слова оказались пророческими: слово "психолингвистика" стоит в названии лаборатории, которой я руководила много лет. Однако важнее другое: чувствуя приближение своей кончины, Евгений Иванович думал о деле, своем детище. Он единственный из известных мне руководителей лаборатории, кто при жизни добровольно и с надеждой отдал в руки ученика дело своей жизни.</w:t>
      </w:r>
    </w:p>
    <w:p>
      <w:pPr>
        <w:pStyle w:val="Style15"/>
        <w:rPr/>
      </w:pPr>
      <w:r>
        <w:rPr/>
        <w:t>Для желающих более полно ознакомиться с работами Е. И. Бойко прилагается список трудов ученого. Сообщаем также, что в архиве Института психологии РАН хранятся рукописи и документы Е. И. Бойко.</w:t>
      </w:r>
    </w:p>
    <w:p>
      <w:pPr>
        <w:pStyle w:val="Style15"/>
        <w:rPr/>
      </w:pPr>
      <w:r>
        <w:rPr>
          <w:b/>
          <w:bCs/>
          <w:i/>
          <w:iCs/>
        </w:rPr>
        <w:t>Публикации Е. И. Бойко по проблемам механизмов умственной деятельности</w:t>
      </w:r>
      <w:r>
        <w:rPr>
          <w:b/>
          <w:bCs/>
        </w:rPr>
        <w:t xml:space="preserve"> (список составлен по хронологическому принципу):</w:t>
      </w:r>
    </w:p>
    <w:p>
      <w:pPr>
        <w:pStyle w:val="Style15"/>
        <w:rPr/>
      </w:pPr>
      <w:r>
        <w:rPr>
          <w:i/>
          <w:iCs/>
        </w:rPr>
        <w:t>Бойко Е. И.</w:t>
      </w:r>
      <w:r>
        <w:rPr/>
        <w:t xml:space="preserve"> (отв. ред.). Материалы к изучению условнорефлекторных основ психической деятельности человека. М.: АПН РСФСР, 1954. С. 125 - 132.</w:t>
      </w:r>
    </w:p>
    <w:p>
      <w:pPr>
        <w:pStyle w:val="Style15"/>
        <w:rPr/>
      </w:pPr>
      <w:r>
        <w:rPr>
          <w:i/>
          <w:iCs/>
        </w:rPr>
        <w:t>Бойко Е. И.</w:t>
      </w:r>
      <w:r>
        <w:rPr/>
        <w:t xml:space="preserve"> На пути к изучению высшей нейродинамики // Доклады на совещании по вопросам психологии. М.: АПН РСФСР, 1954.</w:t>
      </w:r>
    </w:p>
    <w:p>
      <w:pPr>
        <w:pStyle w:val="Style15"/>
        <w:rPr/>
      </w:pPr>
      <w:r>
        <w:rPr>
          <w:i/>
          <w:iCs/>
        </w:rPr>
        <w:t>Бойко Е. И.</w:t>
      </w:r>
      <w:r>
        <w:rPr/>
        <w:t xml:space="preserve"> Пограничные проблемы психологии и физиологии // Известия АПН РСФСР. М., 1954. N 53. С. 3 - 11.</w:t>
      </w:r>
    </w:p>
    <w:p>
      <w:pPr>
        <w:pStyle w:val="Style15"/>
        <w:rPr/>
      </w:pPr>
      <w:r>
        <w:rPr>
          <w:i/>
          <w:iCs/>
        </w:rPr>
        <w:t>Бойко Е. И.</w:t>
      </w:r>
      <w:r>
        <w:rPr/>
        <w:t xml:space="preserve"> Опыт разработки двигательной методики с учетом зрительных установочных рефлексов // Известия АПН РСФСР. М., 1954. N 53. С. 11 - 64.</w:t>
      </w:r>
    </w:p>
    <w:p>
      <w:pPr>
        <w:pStyle w:val="Style15"/>
        <w:rPr/>
      </w:pPr>
      <w:r>
        <w:rPr>
          <w:i/>
          <w:iCs/>
        </w:rPr>
        <w:t>Бойко Е. И.</w:t>
      </w:r>
      <w:r>
        <w:rPr/>
        <w:t xml:space="preserve"> К вопросу о механизмах умственных процессов // Вопросы психологии. 1955. N 2. С. 39 - 53.</w:t>
      </w:r>
    </w:p>
    <w:p>
      <w:pPr>
        <w:pStyle w:val="Style15"/>
        <w:rPr/>
      </w:pPr>
      <w:r>
        <w:rPr>
          <w:i/>
          <w:iCs/>
        </w:rPr>
        <w:t>Бойко Е. И.</w:t>
      </w:r>
      <w:r>
        <w:rPr/>
        <w:t xml:space="preserve"> (отв. ред.). Вопросы изучения высшей нейродинамики в связи с проблемами психологии. М.: АПН РСФСР, 1957.</w:t>
      </w:r>
    </w:p>
    <w:p>
      <w:pPr>
        <w:pStyle w:val="Style15"/>
        <w:rPr/>
      </w:pPr>
      <w:r>
        <w:rPr>
          <w:i/>
          <w:iCs/>
        </w:rPr>
        <w:t>Бойко Е. И.</w:t>
      </w:r>
      <w:r>
        <w:rPr/>
        <w:t xml:space="preserve"> Взаимодействие условнорефлекторных процессов в сложных системных реакциях // Вопросы изучения высшей нейродинамики в связи с проблемами психологии. М.: АПН РСФСР, 1957. С. 11 - 56.</w:t>
      </w:r>
    </w:p>
    <w:p>
      <w:pPr>
        <w:pStyle w:val="Style15"/>
        <w:rPr/>
      </w:pPr>
      <w:r>
        <w:rPr>
          <w:i/>
          <w:iCs/>
        </w:rPr>
        <w:t>Бойко Е. И., Власова М. М., Костомарова Н. М., Чуприкова Н. И.</w:t>
      </w:r>
      <w:r>
        <w:rPr/>
        <w:t xml:space="preserve"> Опыт экспериментального анализа процессов умственного сопоставления // Материалы совещания по психологии. М.: АПН РСФСР, 1957.</w:t>
      </w:r>
    </w:p>
    <w:p>
      <w:pPr>
        <w:pStyle w:val="Style15"/>
        <w:rPr/>
      </w:pPr>
      <w:r>
        <w:rPr>
          <w:i/>
          <w:iCs/>
        </w:rPr>
        <w:t>Бойко Е. И.</w:t>
      </w:r>
      <w:r>
        <w:rPr/>
        <w:t xml:space="preserve"> О двоякой роли установочных рефлексов в сложных системных реакциях // Ориентировочный рефлекс и ориентировочно- исследовательская деятельность. М.: АПН РСФСР, 1958. С. 317 - 322.</w:t>
      </w:r>
    </w:p>
    <w:p>
      <w:pPr>
        <w:pStyle w:val="Style15"/>
        <w:jc w:val="right"/>
        <w:rPr/>
      </w:pPr>
      <w:r>
        <w:rPr/>
        <w:t>стр. 96</w:t>
      </w:r>
    </w:p>
    <w:p>
      <w:pPr>
        <w:pStyle w:val="Normal"/>
        <w:rPr/>
      </w:pPr>
      <w:r>
        <w:rPr/>
        <mc:AlternateContent>
          <mc:Choice Requires="wps">
            <w:drawing>
              <wp:inline distT="0" distB="0" distL="0" distR="0">
                <wp:extent cx="5940425" cy="19050"/>
                <wp:effectExtent l="0" t="0" r="0" b="0"/>
                <wp:docPr id="11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i/>
          <w:iCs/>
        </w:rPr>
        <w:t>Бойко Е. И.</w:t>
      </w:r>
      <w:r>
        <w:rPr/>
        <w:t xml:space="preserve"> Проблема условнорефлекторных основ высших психических процессов // Психологическая наука в СССР. М: АПН РСФСР, 1959. Т. 1. С. 578 - 598. </w:t>
      </w:r>
      <w:r>
        <w:rPr>
          <w:i/>
          <w:iCs/>
        </w:rPr>
        <w:t>Бойко Е. И.</w:t>
      </w:r>
      <w:r>
        <w:rPr/>
        <w:t xml:space="preserve"> О физиологических механизмах и закономерностях второй сигнальной системы // XIX совещание по проблемам высшей нервной деятельности: Тезисы и рефераты докладов. Л., 1960. Часть 1. С. 45 - 46. </w:t>
      </w:r>
      <w:r>
        <w:rPr>
          <w:i/>
          <w:iCs/>
        </w:rPr>
        <w:t>Бойко Е. И.</w:t>
      </w:r>
      <w:r>
        <w:rPr/>
        <w:t xml:space="preserve"> Опыт экспериментального анализа собственно человеческих форм высшей нервной деятельности // XIX совещание по проблемам высшей нервной деятельности: Тезисы и рефераты докладов. Л., 1960. Часть 2. С. 189 - 191.</w:t>
      </w:r>
    </w:p>
    <w:p>
      <w:pPr>
        <w:pStyle w:val="Style15"/>
        <w:rPr/>
      </w:pPr>
      <w:r>
        <w:rPr>
          <w:i/>
          <w:iCs/>
        </w:rPr>
        <w:t>Бойко Е. И.</w:t>
      </w:r>
      <w:r>
        <w:rPr/>
        <w:t xml:space="preserve"> (отв. ред.). Пограничные проблемы психологии и физиологии. М.: АПН РСФСР, 1961.</w:t>
      </w:r>
    </w:p>
    <w:p>
      <w:pPr>
        <w:pStyle w:val="Style15"/>
        <w:rPr/>
      </w:pPr>
      <w:r>
        <w:rPr>
          <w:i/>
          <w:iCs/>
        </w:rPr>
        <w:t>Бойко Е. И.</w:t>
      </w:r>
      <w:r>
        <w:rPr/>
        <w:t xml:space="preserve"> Возрастные изменения времени реакции у детей и у взрослых // Пограничные проблемы психологии и физиологии. М.: АПН РСФСР, 1961. С. 162 - 169. </w:t>
      </w:r>
      <w:r>
        <w:rPr>
          <w:i/>
          <w:iCs/>
        </w:rPr>
        <w:t>Бойко Е. И.</w:t>
      </w:r>
      <w:r>
        <w:rPr/>
        <w:t xml:space="preserve"> Время реакции в исследованиях практически прикладного характера // Пограничные проблемы психологии и физиологии. М.: АПН РСФСР, 1961. С. 192 - 209.</w:t>
      </w:r>
    </w:p>
    <w:p>
      <w:pPr>
        <w:pStyle w:val="Style15"/>
        <w:rPr/>
      </w:pPr>
      <w:r>
        <w:rPr>
          <w:i/>
          <w:iCs/>
        </w:rPr>
        <w:t>Бойко Е. И.</w:t>
      </w:r>
      <w:r>
        <w:rPr/>
        <w:t xml:space="preserve"> Время реакции и физиологический закон силы // Пограничные проблемы психологии и физиологии. М.: АПН РСФСР, 1961. С. 142 - 161. </w:t>
      </w:r>
      <w:r>
        <w:rPr>
          <w:i/>
          <w:iCs/>
        </w:rPr>
        <w:t>Бойко Е. И.</w:t>
      </w:r>
      <w:r>
        <w:rPr/>
        <w:t xml:space="preserve"> Зависимость времени реакции от различного рода факторов, действующих через кровь // Пограничные проблемы психологии и физиологии. М.: АПН РСФСР, 1961. С. 170 - 182.</w:t>
      </w:r>
    </w:p>
    <w:p>
      <w:pPr>
        <w:pStyle w:val="Style15"/>
        <w:rPr/>
      </w:pPr>
      <w:r>
        <w:rPr>
          <w:i/>
          <w:iCs/>
        </w:rPr>
        <w:t>Бойко Е. И.</w:t>
      </w:r>
      <w:r>
        <w:rPr/>
        <w:t xml:space="preserve"> К вопросу о функциональной структуре произвольной реакции // Пограничные проблемы психологии и физиологии. М.: АПН РСФСР, 1961. С. 117 - 142.</w:t>
      </w:r>
    </w:p>
    <w:p>
      <w:pPr>
        <w:pStyle w:val="Style15"/>
        <w:rPr/>
      </w:pPr>
      <w:r>
        <w:rPr>
          <w:i/>
          <w:iCs/>
        </w:rPr>
        <w:t>Бойко Е. И.</w:t>
      </w:r>
      <w:r>
        <w:rPr/>
        <w:t xml:space="preserve"> Основные положения высшей нейродинамики // Пограничные проблемы психологии и физиологии. М.: АПН РСФСР, 1961. С. 107 - 114.</w:t>
      </w:r>
    </w:p>
    <w:p>
      <w:pPr>
        <w:pStyle w:val="Style15"/>
        <w:rPr/>
      </w:pPr>
      <w:r>
        <w:rPr>
          <w:i/>
          <w:iCs/>
        </w:rPr>
        <w:t>Бойко Е. И.</w:t>
      </w:r>
      <w:r>
        <w:rPr/>
        <w:t xml:space="preserve"> Узловые проблемы высшей нейродинамики // Пограничные проблемы психологии и физиологии. М.: АПН РСФСР, 1961. С. 7 - 21.</w:t>
      </w:r>
    </w:p>
    <w:p>
      <w:pPr>
        <w:pStyle w:val="Style15"/>
        <w:rPr/>
      </w:pPr>
      <w:r>
        <w:rPr>
          <w:i/>
          <w:iCs/>
        </w:rPr>
        <w:t>Бойко Е. И., Власова М. М., Чуприкова Н. И.</w:t>
      </w:r>
      <w:r>
        <w:rPr/>
        <w:t xml:space="preserve"> Некоторые результаты и перспективы экспериментальной работы в области высшей нейродинамики // Пограничные проблемы психологии и физиологии. М.: АПН РСФСР, 1961. С. 21 - 41.</w:t>
      </w:r>
    </w:p>
    <w:p>
      <w:pPr>
        <w:pStyle w:val="Style15"/>
        <w:rPr/>
      </w:pPr>
      <w:r>
        <w:rPr>
          <w:i/>
          <w:iCs/>
        </w:rPr>
        <w:t>Бойко Е. И.</w:t>
      </w:r>
      <w:r>
        <w:rPr/>
        <w:t xml:space="preserve"> Из истории хронометрического исследования реакций // Вопросы психологии. 1963. N 6.</w:t>
      </w:r>
    </w:p>
    <w:p>
      <w:pPr>
        <w:pStyle w:val="Style15"/>
        <w:rPr/>
      </w:pPr>
      <w:r>
        <w:rPr>
          <w:i/>
          <w:iCs/>
        </w:rPr>
        <w:t>Бойко Е. И.</w:t>
      </w:r>
      <w:r>
        <w:rPr/>
        <w:t xml:space="preserve"> Время реакции человека. М.: Медицина, 1964.</w:t>
      </w:r>
    </w:p>
    <w:p>
      <w:pPr>
        <w:pStyle w:val="Style15"/>
        <w:rPr/>
      </w:pPr>
      <w:r>
        <w:rPr>
          <w:i/>
          <w:iCs/>
        </w:rPr>
        <w:t>Бойко Е. И.</w:t>
      </w:r>
      <w:r>
        <w:rPr/>
        <w:t xml:space="preserve"> Моделирование функций мозга и высшая нейродинамика // Философские проблемы кибернетики. М.: Мысль, 1964.</w:t>
      </w:r>
    </w:p>
    <w:p>
      <w:pPr>
        <w:pStyle w:val="Style15"/>
        <w:rPr/>
      </w:pPr>
      <w:r>
        <w:rPr>
          <w:i/>
          <w:iCs/>
        </w:rPr>
        <w:t>Бойко Е. И.</w:t>
      </w:r>
      <w:r>
        <w:rPr/>
        <w:t xml:space="preserve"> Моделирование высших форм временных связей // Вопросы психологии. 1967. N 4. С. 107 - 114.</w:t>
      </w:r>
    </w:p>
    <w:p>
      <w:pPr>
        <w:pStyle w:val="Style15"/>
        <w:rPr/>
      </w:pPr>
      <w:r>
        <w:rPr>
          <w:i/>
          <w:iCs/>
        </w:rPr>
        <w:t>Бойко Е. И.</w:t>
      </w:r>
      <w:r>
        <w:rPr/>
        <w:t xml:space="preserve"> Мозг и психика. М.: Просвещение, 1969.</w:t>
      </w:r>
    </w:p>
    <w:p>
      <w:pPr>
        <w:pStyle w:val="Style15"/>
        <w:rPr/>
      </w:pPr>
      <w:r>
        <w:rPr>
          <w:i/>
          <w:iCs/>
        </w:rPr>
        <w:t>Бойко Е. И.</w:t>
      </w:r>
      <w:r>
        <w:rPr/>
        <w:t xml:space="preserve"> Механизмы умственной деятельности: Динамические временные связи. М.: Педагогика, 1976.</w:t>
      </w:r>
    </w:p>
    <w:p>
      <w:pPr>
        <w:pStyle w:val="Style15"/>
        <w:rPr/>
      </w:pPr>
      <w:r>
        <w:rPr>
          <w:i/>
          <w:iCs/>
        </w:rPr>
        <w:t>Бойко Е. И.</w:t>
      </w:r>
      <w:r>
        <w:rPr/>
        <w:t xml:space="preserve"> Механизмы умственной деятельности. Избр. психол труды / Под ред. А. В. Брушлинского и Т. Н. Ушаковой. М. - Воронеж, 2002. Серия "Психологи отечества".</w:t>
      </w:r>
    </w:p>
    <w:p>
      <w:pPr>
        <w:pStyle w:val="Style15"/>
        <w:rPr>
          <w:b/>
          <w:b/>
          <w:bCs/>
        </w:rPr>
      </w:pPr>
      <w:r>
        <w:rPr>
          <w:b/>
          <w:bCs/>
        </w:rPr>
        <w:t>E. I. BOYKO - THE INVESTIGATOR OF MENTAL ACTIVITY MECHANISMS</w:t>
      </w:r>
    </w:p>
    <w:p>
      <w:pPr>
        <w:pStyle w:val="Style15"/>
        <w:rPr>
          <w:b/>
          <w:b/>
          <w:bCs/>
          <w:lang w:val="en-US"/>
        </w:rPr>
      </w:pPr>
      <w:r>
        <w:rPr>
          <w:b/>
          <w:bCs/>
          <w:lang w:val="en-US"/>
        </w:rPr>
        <w:t>T. N. Ushakova</w:t>
      </w:r>
    </w:p>
    <w:p>
      <w:pPr>
        <w:pStyle w:val="Style15"/>
        <w:rPr>
          <w:i/>
          <w:i/>
          <w:iCs/>
          <w:lang w:val="en-US"/>
        </w:rPr>
      </w:pPr>
      <w:r>
        <w:rPr>
          <w:i/>
          <w:iCs/>
          <w:lang w:val="en-US"/>
        </w:rPr>
        <w:t>Corresponding member of RAE, professor, dr. sci. (psychology), Institute of psychology, RAS</w:t>
      </w:r>
    </w:p>
    <w:p>
      <w:pPr>
        <w:pStyle w:val="Style15"/>
        <w:rPr>
          <w:lang w:val="en-US"/>
        </w:rPr>
      </w:pPr>
      <w:r>
        <w:rPr>
          <w:lang w:val="en-US"/>
        </w:rPr>
        <w:t>There are presented the data about life and scientific works of professor E. I. Boyko (1909 - 1972). The area of his researches - the mechanisms of human higher mental processes: comparing operations, conclusions made on visual and verbal material. He elaborated the theory of dynamic temporal connections as the principal mechanism of productive mental acts; he suggested the method of testing stimulus that is adequate to the subject under investigation and elaborated technical support to realize the method. E.I. Boyko found the scientific school that develops his ideas today.</w:t>
      </w:r>
    </w:p>
    <w:p>
      <w:pPr>
        <w:pStyle w:val="Style15"/>
        <w:rPr/>
      </w:pPr>
      <w:r>
        <w:rPr>
          <w:i/>
          <w:iCs/>
          <w:lang w:val="en-US"/>
        </w:rPr>
        <w:t>Key words:</w:t>
      </w:r>
      <w:r>
        <w:rPr>
          <w:lang w:val="en-US"/>
        </w:rPr>
        <w:t xml:space="preserve"> psychophysiological mechanisms of mental activity, dynamic temporal connections, method of testing stimulus.</w:t>
      </w:r>
    </w:p>
    <w:p>
      <w:pPr>
        <w:pStyle w:val="Style15"/>
        <w:jc w:val="right"/>
        <w:rPr/>
      </w:pPr>
      <w:r>
        <w:rPr/>
        <w:t>стр. 97</w:t>
      </w:r>
    </w:p>
    <w:p>
      <w:pPr>
        <w:pStyle w:val="Normal"/>
        <w:jc w:val="center"/>
        <w:rPr>
          <w:b/>
          <w:b/>
          <w:bCs/>
          <w:sz w:val="29"/>
          <w:szCs w:val="29"/>
        </w:rPr>
      </w:pPr>
      <w:r>
        <w:rPr>
          <w:b/>
          <w:bCs/>
          <w:sz w:val="29"/>
          <w:szCs w:val="29"/>
        </w:rPr>
        <w:t>ДИСКУССИИ. МЕХАНИЗМЫ МОТИВАЦИОННОЙ ДЕТЕРМИНАЦИИ НЕЙРОННОЙ АКТИВНОСТИ В ПОВЕДЕНИИ</w:t>
      </w:r>
    </w:p>
    <w:p>
      <w:pPr>
        <w:pStyle w:val="Style15"/>
        <w:rPr/>
      </w:pPr>
      <w:r>
        <w:rPr/>
        <w:t>Автор: Л. В. БОБРОВНИКОВ</w:t>
      </w:r>
    </w:p>
    <w:p>
      <w:pPr>
        <w:pStyle w:val="Style15"/>
        <w:rPr>
          <w:i/>
          <w:i/>
          <w:iCs/>
        </w:rPr>
      </w:pPr>
      <w:r>
        <w:rPr>
          <w:i/>
          <w:iCs/>
        </w:rPr>
        <w:t>Доктор техн. наук, кандидат биол. наук, ст. научный сотр. НИИ нормальной физиологии имени П. К. Анохина РАМН, академик РАЕН, Москва</w:t>
      </w:r>
    </w:p>
    <w:p>
      <w:pPr>
        <w:pStyle w:val="Style15"/>
        <w:rPr/>
      </w:pPr>
      <w:r>
        <w:rPr/>
        <w:t>С позиций общей теории функциональных систем рассматриваются экспериментальные данные, полученные при проведении сравнительного анализа нейрофизиологических механизмов пищедобывательных и оборонительных инструментальных действий, идентичных по способу достижения результата. Обсуждается круг вопросов, касающихся различных аспектов проблемы мотивационной детерминации нейронной активности в поведении.</w:t>
      </w:r>
    </w:p>
    <w:p>
      <w:pPr>
        <w:pStyle w:val="Style15"/>
        <w:rPr/>
      </w:pPr>
      <w:r>
        <w:rPr>
          <w:i/>
          <w:iCs/>
        </w:rPr>
        <w:t>Ключевые слова:</w:t>
      </w:r>
      <w:r>
        <w:rPr/>
        <w:t xml:space="preserve"> мотивация, нейроны, функциональная система, целенаправленное поведение, инструментальные формы нейрохимического взаимодействия.</w:t>
      </w:r>
    </w:p>
    <w:p>
      <w:pPr>
        <w:pStyle w:val="Style15"/>
        <w:rPr/>
      </w:pPr>
      <w:r>
        <w:rPr/>
        <w:t>Результаты уже самых первых микроэлектродных исследований, проведенных на бодрствующих неанестезированных животных, позволили установить, что значительная часть нейронов головного мозга млекопитающих обладает спонтанной биоэлектрической активностью [32, 33, 35]. Оказалось, что даже в условиях строго контролируемой сенсорной депривации в клетках зрительной [32], сенсомоторной [2] коры, других отделов центральной нервной системы (ЦНС) [16, 19, 34] все равно наблюдается интенсивная разрядная деятельность.</w:t>
      </w:r>
    </w:p>
    <w:p>
      <w:pPr>
        <w:pStyle w:val="Style15"/>
        <w:rPr/>
      </w:pPr>
      <w:r>
        <w:rPr/>
        <w:t>Рассмотрению этого явления, анализу лежащих в его основе нейрофизиологических механизмов было посвящено множество специальных экспериментальных работ. Но несмотря на большой объем выполненных в данном направлении исследований, причины возникновения спонтанной нейронной активности и сегодня еще остаются до конца неясными.</w:t>
      </w:r>
    </w:p>
    <w:p>
      <w:pPr>
        <w:pStyle w:val="Style15"/>
        <w:rPr/>
      </w:pPr>
      <w:r>
        <w:rPr/>
        <w:t>Попытки получить ответ на этот вопрос на основе представлений о процессах "внутреннего" возбуждения ЦНС человека и животных дали довольно противоречивые результаты. Действительно были установлены факты, свидетельствующие в пользу гипотезы о существовании особых подкорковых структур, нейроны которых при изменении определенных показателей гомеостаза способны оказывать генерализованное возбуждающее влияние на клетки вышележащих отделов головного мозга [36]. На первый взгляд, удалось даже идентифицировать конкретные паттерны нейронной активности, специфичные в отношении процессов формирования пищевой [24, 30], питьевой [21], ряда других метаболических потребностей организма [6, 22].</w:t>
      </w:r>
    </w:p>
    <w:p>
      <w:pPr>
        <w:pStyle w:val="Style15"/>
        <w:rPr/>
      </w:pPr>
      <w:r>
        <w:rPr/>
        <w:t>Однако результаты последующих экспериментальных работ, выполненных на базе более совершенных методов регистрации и анализа нейронной активности, не подтвердили основные выводы предыдущих исследований. По данным ряда авторов, никакого значительного возрастания средней частоты разрядов клеток подкорковых структур мозга при возникновении внутренней потребности не происходит [18, с. 170]. А это значит, что нейроны указанных отделов ЦНС не могут в такие периоды времени выполнять функцию пейсмекеров, т.е. оказывать прямое возбуждающее влияние на какие-либо другие клеточные единицы.</w:t>
      </w:r>
    </w:p>
    <w:p>
      <w:pPr>
        <w:pStyle w:val="Style15"/>
        <w:rPr/>
      </w:pPr>
      <w:r>
        <w:rPr/>
        <w:t>Не менее серьезные вопросы возникают и при рассмотрении данных, указывающих на специфичность нейрональных паттернов мотивационного возбуждения. Дело в том, что во всех исследованиях, посвященных решению этой проблемы, соответствующие заключения основывались на результатах анализа интервальных гистограмм, построенных в системе координат с неравномерной шкалой времени. Ширина канала составляла 10 мс (для интервалов от 0 до 100 мс) и 100 мс (для интервалов в области 100 - 1000 мс). Утверждалось, что возникновение пищевой [7, 13,29], питьевой [21] или оборонительной [23,28] мотивации сопровождается массовым переходом нервных клеток от регулярной формы разрядной активности к характерному пачечно-групповому типу импульсации. В качестве критерия доминирования "пачкообразной" ритмики рассматривалось наличие двух экстремумов ("бимодальность") соответствующих интервальных гистограмм.</w:t>
      </w:r>
    </w:p>
    <w:p>
      <w:pPr>
        <w:pStyle w:val="Normal"/>
        <w:rPr/>
      </w:pPr>
      <w:r>
        <w:rPr/>
        <mc:AlternateContent>
          <mc:Choice Requires="wps">
            <w:drawing>
              <wp:inline distT="0" distB="0" distL="0" distR="0">
                <wp:extent cx="5940425" cy="19050"/>
                <wp:effectExtent l="0" t="0" r="0" b="0"/>
                <wp:docPr id="11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b/>
          <w:b/>
          <w:bCs/>
          <w:sz w:val="19"/>
          <w:szCs w:val="19"/>
        </w:rPr>
      </w:pPr>
      <w:r>
        <w:rPr>
          <w:b/>
          <w:bCs/>
          <w:sz w:val="19"/>
          <w:szCs w:val="19"/>
        </w:rPr>
        <w:t>(c) 2003 г.</w:t>
      </w:r>
    </w:p>
    <w:p>
      <w:pPr>
        <w:pStyle w:val="Style15"/>
        <w:jc w:val="right"/>
        <w:rPr/>
      </w:pPr>
      <w:r>
        <w:rPr/>
        <w:t>стр. 98</w:t>
      </w:r>
    </w:p>
    <w:p>
      <w:pPr>
        <w:pStyle w:val="Normal"/>
        <w:rPr/>
      </w:pPr>
      <w:r>
        <w:rPr/>
        <mc:AlternateContent>
          <mc:Choice Requires="wps">
            <w:drawing>
              <wp:inline distT="0" distB="0" distL="0" distR="0">
                <wp:extent cx="5940425" cy="19050"/>
                <wp:effectExtent l="0" t="0" r="0" b="0"/>
                <wp:docPr id="11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04165" cy="304165"/>
            <wp:effectExtent l="0" t="0" r="0" b="0"/>
            <wp:docPr id="1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 xml:space="preserve">Рис. 1. Идентичность показателей модальности интервальных гистограмм нейронов с регулярной (А) и пачечно-групповой (Б) формой разрядной активности (в системе координат с неравномерной шкалой времени). По оси абсцисс -длительность интервалов. По оси ординат - их количество. </w:t>
      </w:r>
      <w:r>
        <w:rPr>
          <w:i/>
          <w:iCs/>
        </w:rPr>
        <w:t>N</w:t>
      </w:r>
      <w:r>
        <w:rPr/>
        <w:t xml:space="preserve"> - число экстремумов на графике (в скобках - моменты их возникновения).</w:t>
      </w:r>
    </w:p>
    <w:p>
      <w:pPr>
        <w:pStyle w:val="Style15"/>
        <w:rPr/>
      </w:pPr>
      <w:r>
        <w:rPr/>
        <w:t>Нетрудно понять, что использование подобного методического приема на самом деле полностью исключает возможность объективного решения поставленной задачи. В этом можно убедиться на следующем простом примере. На рис. 1, А представлена нейронограмма, распределение межспайковых интервалов которой аппроксимируется классической мономодальной кривой (А2), и та же самая гистограмма, но построенная уже в системе координат с неравномерной шкалой времени (A3). Сравнивая эти графики нетрудно заметить, что до момента изменения масштаба оси абсцисс они в точности повторяют друг друга. Однако начиная со 100 мсек, такое соответствие нарушается. Каждому очередному каналу гистограммы A3 начинает соответствовать суммарное "содержимое" десяти каналов исходного распределения (А2). В результате образуется второй (фантомный) пик в области 100 - 200 мс, и нейрон с четко выраженной регулярной формой активности начинает ошибочно идентифицироваться как клетка пачечно-группового типа.</w:t>
      </w:r>
    </w:p>
    <w:p>
      <w:pPr>
        <w:pStyle w:val="Style15"/>
        <w:rPr/>
      </w:pPr>
      <w:r>
        <w:rPr/>
        <w:t>Проделав аналогичное преобразование для нейронов, действительно обладающих "пачкообразной" конфигурацией биоэлектрических разрядов (рис. 1, Б), и сопоставив полученные графики, приходится признать, что в системах координат с неравномерной шкалой времени переход от регулярного типа импульсации (рис. 1, A3) к пачечно-групповой (рис. 1, БЗ) не поддается объективизации по критерию модальности интервальных гистограмм. На первый взгляд, непонятно каким образом здесь вообще удается получать какие- либо мономодальные распределения.</w:t>
      </w:r>
    </w:p>
    <w:p>
      <w:pPr>
        <w:pStyle w:val="Style15"/>
        <w:rPr/>
      </w:pPr>
      <w:r>
        <w:rPr/>
        <w:t>Ответ дает следующий простой пример. На рис. 2 представлены интервальные гистограммы нейрона, обладающего регулярной формой разрядной активности, но имеющего различную интенсивность импульсации в разные периоды времени. Хорошо видно, что если средняя величина межспайковых интервалов находится в пределах 100 - 200 мс, соответствующее распределение сохраняет свой мономодальный вид и после преобразования (Б2 --&gt; БЗ). Но при этом оказывается, что в системе координат с неравномерной шкалой времени в зависимости от средней частоты импульсной активности один и тот же нейрон может быть идентифицирован как клетка и "пачечно-группового" (рис. 3, А), и регулярного (рис. 3, Б) типа.</w:t>
      </w:r>
    </w:p>
    <w:p>
      <w:pPr>
        <w:pStyle w:val="Style15"/>
        <w:rPr/>
      </w:pPr>
      <w:r>
        <w:rPr/>
        <w:t>Подводя итог, приходится с сожалением констатировать, что результаты проведенных к настоящему времени исследований не позволяют сделать вывод о существовании каких-либо специфических нейрональных кодов, отражающих на клеточном уровне процесс формирования мотивационного возбуждения. На основе применяемой авторами процедуры первичной обработки данных в принципе невозможно провести объек-</w:t>
      </w:r>
    </w:p>
    <w:p>
      <w:pPr>
        <w:pStyle w:val="Style15"/>
        <w:jc w:val="right"/>
        <w:rPr/>
      </w:pPr>
      <w:r>
        <w:rPr/>
        <w:t>стр. 99</w:t>
      </w:r>
    </w:p>
    <w:p>
      <w:pPr>
        <w:pStyle w:val="Normal"/>
        <w:rPr/>
      </w:pPr>
      <w:r>
        <w:rPr/>
        <mc:AlternateContent>
          <mc:Choice Requires="wps">
            <w:drawing>
              <wp:inline distT="0" distB="0" distL="0" distR="0">
                <wp:extent cx="5940425" cy="19050"/>
                <wp:effectExtent l="0" t="0" r="0" b="0"/>
                <wp:docPr id="11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04165" cy="304165"/>
            <wp:effectExtent l="0" t="0" r="0" b="0"/>
            <wp:docPr id="1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Рис. 2. В системе координат с неравномерной шкалой времени простое снижение средней частоты нейронной активности начинает выглядеть как характерный переход от бимодального распределения межспайковых интервалов нервной клетки (А) ("пачки") к мономодальному (Б) ("регулярность"). Обозначения как на рис. 1.</w:t>
      </w:r>
    </w:p>
    <w:p>
      <w:pPr>
        <w:pStyle w:val="Style15"/>
        <w:rPr/>
      </w:pPr>
      <w:r>
        <w:rPr/>
        <w:drawing>
          <wp:inline distT="0" distB="0" distL="0" distR="0">
            <wp:extent cx="304165" cy="304165"/>
            <wp:effectExtent l="0" t="0" r="0" b="0"/>
            <wp:docPr id="1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Рис. 3. Динамика изменения разрядной активности нервных клеток на последовательных этапах реализации пищедобывательного (А) и оборонительного (Б) инструментального поведения. 1 - движение к педали, 2 - нажатие на педаль, 3 - движение от педали, 4 - взятие пищи и жевание. Определенный вектор на каждой диаграмме отражает величину средней частоты импульсации одного и того же нейрона в разных поведенческих ситуациях. Подробное пояснение - в тексте.</w:t>
      </w:r>
    </w:p>
    <w:p>
      <w:pPr>
        <w:pStyle w:val="Style15"/>
        <w:rPr/>
      </w:pPr>
      <w:r>
        <w:rPr/>
        <w:t>тивное разделение всей совокупности регистрируемых нервных клеток на нейроны с регулярной и пачечно-групповой формой импульсной активности. Этот вывод, естественно, распространяется и на утверждение о наличии особого, мотивационно-детерминированного распределения по отделам головного мозга нейронов с характерной пачкообразной ритмикой (90% - латеральный гипоталамус, 60% - сенсомоторная кора, 45% -зрительная область коры и т.п.) [17]. На самом деле, даже если число таких клеток будет равно нулю, наличие феномена бимодальности интер-</w:t>
      </w:r>
    </w:p>
    <w:p>
      <w:pPr>
        <w:pStyle w:val="Style15"/>
        <w:jc w:val="right"/>
        <w:rPr/>
      </w:pPr>
      <w:r>
        <w:rPr/>
        <w:t>стр. 100</w:t>
      </w:r>
    </w:p>
    <w:p>
      <w:pPr>
        <w:pStyle w:val="Normal"/>
        <w:rPr/>
      </w:pPr>
      <w:r>
        <w:rPr/>
        <mc:AlternateContent>
          <mc:Choice Requires="wps">
            <w:drawing>
              <wp:inline distT="0" distB="0" distL="0" distR="0">
                <wp:extent cx="5940425" cy="19050"/>
                <wp:effectExtent l="0" t="0" r="0" b="0"/>
                <wp:docPr id="11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альных гистограмм все равно вполне может отмечаться в тех же самых соотношениях (рис. 1, А).</w:t>
      </w:r>
    </w:p>
    <w:p>
      <w:pPr>
        <w:pStyle w:val="Style15"/>
        <w:rPr/>
      </w:pPr>
      <w:r>
        <w:rPr/>
        <w:t>Кроме того, ни в одной из проведенных в данном направлении многочисленных работ нельзя найти каких-либо математических выкладок (или хотя бы доверительных интервалов на гистограммах), которые на основе результатов аналитической статистики давали бы надежду другим исследователям полагать, что, повторив применяемую авторами последовательность экспериментальных процедур, они также с достаточно высокой вероятностью будут наблюдать именно описываемый ряд закономерностей.</w:t>
      </w:r>
    </w:p>
    <w:p>
      <w:pPr>
        <w:pStyle w:val="Style15"/>
        <w:rPr/>
      </w:pPr>
      <w:r>
        <w:rPr/>
        <w:t>Если с учетом вышеизложенного попытаться сформулировать перечень требований, соблюдение которых является необходимым для проведения корректных исследований в данном направлении, следует выделить ряд основных моментов:</w:t>
      </w:r>
    </w:p>
    <w:p>
      <w:pPr>
        <w:pStyle w:val="Style15"/>
        <w:rPr/>
      </w:pPr>
      <w:r>
        <w:rPr/>
        <w:t>1. Применяемые экспериментальные модели должны предоставлять возможность неоднократного повторения в ходе регистрации активности каждой исследуемой нервной клетки ситуации контролируемого изменения уровня или биологической модальности доминирующей мотивации при наличии строгих физиологических и поведенческих критериев смены соответствующих функциональных состояний организма.</w:t>
      </w:r>
    </w:p>
    <w:p>
      <w:pPr>
        <w:pStyle w:val="Style15"/>
        <w:rPr/>
      </w:pPr>
      <w:r>
        <w:rPr/>
        <w:t>2. Нейрофизиологические закономерности, наблюдаемые в рамках любого конкретного интервала времени, следует рассматривать только в качестве выборочных данных из соответствующей генеральной совокупности. Это является необходимым условием проведения полноценного статистического анализа, включающего в себя определение достоверности наблюдаемых нейрональных феноменов.</w:t>
      </w:r>
    </w:p>
    <w:p>
      <w:pPr>
        <w:pStyle w:val="Style15"/>
        <w:rPr/>
      </w:pPr>
      <w:r>
        <w:rPr/>
        <w:t>3. Постановка экспериментов должна осуществляться только на свободно подвижных животных, поскольку в настоящее время установлено большое число фактов, свидетельствующих о кардинальном изменении функциональных свойств нервных клеток в условиях иммобилизации. В последнем случае, по сути дела, приходится говорить об особом разделе нейрофизиологии, в котором констатируются закономерности, имеющие мало общего с реальными процессами, протекающими в нервной системе интактного, свобод неподвижного животного.</w:t>
      </w:r>
    </w:p>
    <w:p>
      <w:pPr>
        <w:pStyle w:val="Style15"/>
        <w:rPr/>
      </w:pPr>
      <w:r>
        <w:rPr/>
        <w:t>4. Применяемые экспериментальные модели должны давать возможность рассмотрения получаемых данных на основе простых однофакторных схем анализа, поскольку в естественных условиях контролировать весь комплекс переменных, влияющих на исследуемый нейрофизиологический процесс, как правило, не удается. Переход же ко все более и более жестким аналитическим схемам проведения опыта неизбежно приводит к искажению реальной картины изучаемых явлений.</w:t>
      </w:r>
    </w:p>
    <w:p>
      <w:pPr>
        <w:pStyle w:val="Style15"/>
        <w:rPr/>
      </w:pPr>
      <w:r>
        <w:rPr>
          <w:b/>
          <w:bCs/>
          <w:i/>
          <w:iCs/>
        </w:rPr>
        <w:t>Цель</w:t>
      </w:r>
      <w:r>
        <w:rPr>
          <w:b/>
          <w:bCs/>
        </w:rPr>
        <w:t xml:space="preserve"> </w:t>
      </w:r>
      <w:r>
        <w:rPr/>
        <w:t>настоящей работы - рассмотреть возможные пути решения данного круга вопросов на основе современных методов экспериментального исследования.</w:t>
      </w:r>
    </w:p>
    <w:p>
      <w:pPr>
        <w:pStyle w:val="Style15"/>
        <w:rPr/>
      </w:pPr>
      <w:r>
        <w:rPr/>
        <w:t>МЕТОДИКА</w:t>
      </w:r>
    </w:p>
    <w:p>
      <w:pPr>
        <w:pStyle w:val="Style15"/>
        <w:rPr/>
      </w:pPr>
      <w:r>
        <w:rPr/>
        <w:t>Перечисленному выше ряду требований в полной мерю удовлетворяет разработанная в нашей лаборатории экспериментальная модель, в рамках которой подопытные животные (кролики) во время регистрации у них активности отдельных нервных клеток нажимали передними лапами на площадку специальной педали для получения пищи и устранения по звуковому сигналу болевого электрокожного раздражения (ЭКР) [8]. Наличие высокого уровня оборонительной мотивации в последнем случае подтверждается результатами электрокардиографического анализа [12].</w:t>
      </w:r>
    </w:p>
    <w:p>
      <w:pPr>
        <w:pStyle w:val="Style15"/>
        <w:rPr/>
      </w:pPr>
      <w:r>
        <w:rPr/>
        <w:t>Импульсная активность отдельных нейронов отводилась экстраклеточным способом [15] у животных с выработанным и закрепленным инструментальным поведением. На магнитофон марки "Брюль и Къер-7003" регистрировались: разрядная активность нейрона, звуковой оборонительный сигнал, электрокожное раздражение, отметки нажатия на педаль и взятия пищи из кормушки, актограмма перемещений животного по экспериментальной камере. Для регистрации актограммы на черепе животного укрепляли миниатюрную электролампочку, а на противоположных стенах камеры (возле педали и кормушки) устанавливали фотоэлектрические пластины. По величине суммарной фото-ЭДС на них можно было судить о местоположении животного в тот ил и иной момент времени. Дополнительно по специальной методике [31] осуществлялась регистрация электромиограммы глубокой части собственно жевательных мышц. Посте окончания опыта магнитную запись воспроизводили с редукцией скорости в десять раз на чернилопишущий прибор.</w:t>
      </w:r>
    </w:p>
    <w:p>
      <w:pPr>
        <w:pStyle w:val="Style15"/>
        <w:rPr/>
      </w:pPr>
      <w:r>
        <w:rPr/>
        <w:t>Объектом изучения были нейроны сенсомоторной области коры головного мозга. Координаты места трепанации кости черепа - A3, L3; РЗ, L3. При выборе зоны отведения учитывалось заключение, что именно на уровне сенсомоторной коры у 60% клеток при формировании мотивации голода наблюдается возникновение характерной пачкообразно&lt;й активности [17]. Вместе с тем, здесь весьма отчетливо проявляется и другой базовый нейрофизиологический феномен -поведенческой специализации нейронов [1, 3]. Это обстоятельство позволяет считать, что "именно сенсомоторная кора является одним из ответственных пунктов головного мозга, где на основе восходящих мотивационных возбуждений разыгрываются физиологические процессы формирования целенаправленного поведения" [27, стр. 9].</w:t>
      </w:r>
    </w:p>
    <w:p>
      <w:pPr>
        <w:pStyle w:val="Style15"/>
        <w:rPr/>
      </w:pPr>
      <w:r>
        <w:rPr/>
        <w:t xml:space="preserve">Анализ полученных результатов проводился в три этапа. На первом из них с помощью применяемой системы поведенческих отметок на нейронограмме выделяли интервалы времени, соответствующие периодам реализации отдельных инструментальных актов. Для каждого такого периода определяли следующие параметры разрядной деятельности регистрируемого в данный момент нейрона: среднюю частоту его импульсации, структуру фазных активаций (т.е. тип поведенческой специализации клетки) и модальность гистограмм распределения межспайковых интервалов. В последнем случае для нейронов, имеющих низкий уровень разрядной активности, построение интервальных гистограмм проводилось путем объединения данных по нескольким </w:t>
      </w:r>
      <w:r>
        <w:rPr>
          <w:i/>
          <w:iCs/>
        </w:rPr>
        <w:t>(3 - 5)</w:t>
      </w:r>
      <w:r>
        <w:rPr/>
        <w:t xml:space="preserve"> "смежным" инструментальным актам.</w:t>
      </w:r>
    </w:p>
    <w:p>
      <w:pPr>
        <w:pStyle w:val="Style15"/>
        <w:rPr/>
      </w:pPr>
      <w:r>
        <w:rPr/>
        <w:t>Основной этап обработки полученных данных включал в себя сопоставление показателей средней частоты, специализации и интервальных характеристик одного и того же нейрона в пищедобывательных и оборонительных инструментальных актах. Затем на основе известных методов регрессионного анализа выясняли, существуют ли направленные изменения перечисленных выше показателей в ходе постепенного снижения уровня мотивации голода по мере насы-</w:t>
      </w:r>
    </w:p>
    <w:p>
      <w:pPr>
        <w:pStyle w:val="Style15"/>
        <w:jc w:val="right"/>
        <w:rPr/>
      </w:pPr>
      <w:r>
        <w:rPr/>
        <w:t>стр. 101</w:t>
      </w:r>
    </w:p>
    <w:p>
      <w:pPr>
        <w:pStyle w:val="Normal"/>
        <w:rPr/>
      </w:pPr>
      <w:r>
        <w:rPr/>
        <mc:AlternateContent>
          <mc:Choice Requires="wps">
            <w:drawing>
              <wp:inline distT="0" distB="0" distL="0" distR="0">
                <wp:extent cx="5940425" cy="19050"/>
                <wp:effectExtent l="0" t="0" r="0" b="0"/>
                <wp:docPr id="12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щения животного. Пищедобывательные и оборонительные действия рассматривались при этом независимо друг от друга.</w:t>
      </w:r>
    </w:p>
    <w:p>
      <w:pPr>
        <w:pStyle w:val="Style15"/>
        <w:rPr/>
      </w:pPr>
      <w:r>
        <w:rPr/>
        <w:t>Достоверность полученных данных оценивали по критерию Стьюдента (уровень значимости р &lt; 0.05). Более подробно методика экспериментов и особенности анализа результатов изложены ранее [8, 9].</w:t>
      </w:r>
    </w:p>
    <w:p>
      <w:pPr>
        <w:pStyle w:val="Style15"/>
        <w:rPr/>
      </w:pPr>
      <w:r>
        <w:rPr/>
        <w:t>РЕЗУЛЬТАТЫ ИССЛЕДОВАНИЯ</w:t>
      </w:r>
    </w:p>
    <w:p>
      <w:pPr>
        <w:pStyle w:val="Style15"/>
        <w:rPr/>
      </w:pPr>
      <w:r>
        <w:rPr/>
        <w:t>В общей сложности была исследована разрядная активность 134 нейронов сенсомоторной области коры головного мозга.</w:t>
      </w:r>
    </w:p>
    <w:p>
      <w:pPr>
        <w:pStyle w:val="Style15"/>
        <w:rPr/>
      </w:pPr>
      <w:r>
        <w:rPr/>
        <w:t>Первое, что сразу обращает на себя внимание при рассмотрении полученных данных, - наличие у значительного числа зарегистрированных клеток (49%) закономерно повторяющихся от акта к акту однонаправленных изменений текущей частоты импульсации, приуроченных к строго определенным этапам инструментального действия.</w:t>
      </w:r>
    </w:p>
    <w:p>
      <w:pPr>
        <w:pStyle w:val="Style15"/>
        <w:rPr/>
      </w:pPr>
      <w:r>
        <w:rPr/>
        <w:t>Это явление, хорошо известное как феномен поведенческой специализации нейронов, констатируется в выводах большинства микроэлектродных исследований, проводимых на свободноподвижных животных. При этом отмечается очень высокий уровень стабильности подобных функциональных перестроек [3, 14].</w:t>
      </w:r>
    </w:p>
    <w:p>
      <w:pPr>
        <w:pStyle w:val="Style15"/>
        <w:rPr/>
      </w:pPr>
      <w:r>
        <w:rPr/>
        <w:t>Стабильность феномена поведенческой специализации нейронов отчетливо проявлялась и в рассматриваемом нами случае. Более того, возможность анализировать разрядную активность одной и той же нервной клетки в условиях многократного перехода от пищедобывательного поведения к оборонительному позволяет сделать вывод не только о стабильности, но и об очень быстром и полном восстановлении всей структуры поведенческой специализации нейронов после каждой очередной смены приспособительной направленности инструментального акта. Нам ни разу не удалось наблюдать каких-либо проявлений частичного или хотя бы даже постепенного восстановления паттерна нейронной активности в период возобновления пищедобывательных действий после прерывания их поведением оборонительного характера. Несомненный интерес представляет и тот факт, что фазные изменения частоты импульсации отмечались у изученной нами группы сенсомоторных нейронов именно на стадии реализации приспособительных действий. Ни у одной из этих клеток не удалось зарегистрировать активаций или торможений в ответ на включение звукового оборонительного сигнала или в момент прекращения исходного пищедобывательного поведения.</w:t>
      </w:r>
    </w:p>
    <w:p>
      <w:pPr>
        <w:pStyle w:val="Style15"/>
        <w:rPr/>
      </w:pPr>
      <w:r>
        <w:rPr/>
        <w:t>Вместе с тем было установлено, что доминирующая мотивация выступает в качестве важного фактора, определяющего структуру специализации нервных клеток. Об этом свидетельствуют результаты сравнительного анализа нейронной активности в сходных по своим двигательным параметрам пищедобывательных и оборонительных инструментальных действиях. Основные результаты такого анализа приведены на рис. 3. Каждая из семи представленных здесь векторных диаграмм отражает разрядную активность одновременно 66-и нейронов, у которых на определенных этапах пищедобывательного (А) и/или оборонительного (Б) инструментального поведения наблюдались статистически достоверные (р &lt; 0.05) изменения частоты импульсации. Номер вектора на всех диаграммах соответствует индексу одной и той же нервной клетки. Окружность меньшего диаметра условно отражает средний уровень "фоновой" разрядной деятельности нейронов (для разных клеток он, естественно, был различен). Возрастание или, наоборот, снижение частоты генерации потенциалов действия на определенном этапе инструментального акта выражается в сдвигах по определенной оси в сторону от центра (активация) или к центру (торможение). Поскольку амплитуда таких изменений у разных нейронов варьировала в довольно широких пределах, соответствующие величины откладывались по осям в логарифмическом масштабе.</w:t>
      </w:r>
    </w:p>
    <w:p>
      <w:pPr>
        <w:pStyle w:val="Style15"/>
        <w:rPr/>
      </w:pPr>
      <w:r>
        <w:rPr/>
        <w:t>Представленные на рис. 3 данные свидетельствуют о том, что нейрональное обеспечение идентичных по способу достижения результата пищедобывательных и оборонительных инструментальных актов было различным. Паттерн импульсации 57% фазно-активных нервных клеток менялся при изменении мотивационной основы поведения.</w:t>
      </w:r>
    </w:p>
    <w:p>
      <w:pPr>
        <w:pStyle w:val="Style15"/>
        <w:rPr/>
      </w:pPr>
      <w:r>
        <w:rPr/>
        <w:t>У девяти нейронов было выявлено статистически достоверное повышение частоты разрядов только в пищедобывательных актах (р &lt; 0.05). В оборонительном поведении импульсная активность у них либо вообще отсутствовала, либо носила регулярный характер. У трех других клеток наблюдалась фазная активность исключительно в рамках инструментальной оборонительной деятельности. Особо выделялась группа из 42 нейронов, которые избирательно активировались во время развертывания как пищедобывательного, так и оборонительного поведения. Фазные активации 23 из них были связаны с одними и теми же этапами реализации акта нажатия на педаль независимо от его мотивационной основы. Паттерн разрядной активности других 19 нейронов был различен в пищедобывательных и оборонительных инструментальных действиях, но на разных этапах их реализации такого рода различия проявлялись в разной мере. Если во время движения животного к педали и кормушке, как правило, происходили однонаправленные изменения импульсации в пищедобывательном и оборонительном поведении, то в период нажатия животным на педаль такой однонаправленности уже не наблюдалось.</w:t>
      </w:r>
    </w:p>
    <w:p>
      <w:pPr>
        <w:pStyle w:val="Style15"/>
        <w:jc w:val="right"/>
        <w:rPr/>
      </w:pPr>
      <w:r>
        <w:rPr/>
        <w:t>стр. 102</w:t>
      </w:r>
    </w:p>
    <w:p>
      <w:pPr>
        <w:pStyle w:val="Normal"/>
        <w:rPr/>
      </w:pPr>
      <w:r>
        <w:rPr/>
        <mc:AlternateContent>
          <mc:Choice Requires="wps">
            <w:drawing>
              <wp:inline distT="0" distB="0" distL="0" distR="0">
                <wp:extent cx="5940425" cy="19050"/>
                <wp:effectExtent l="0" t="0" r="0" b="0"/>
                <wp:docPr id="12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еобходимо особо подчеркнуть, что в рамках каждой из двух сравниваемых форм инструментального поведения амплитуда фазных нейронных активаций или торможений (т.е. величина изменения частоты импульсации по отношению к "фону") существенно варьировала. Нельзя было выделить и двух пищедобывательных или оборонительных актов, нейрональное обеспечение которых по этому критерию было бы полностью идентичным. Причем, проведенный корреляционный анализ показал, что степень выраженности фазных перестроек нейронной активности не зависит от двигательных параметров инструментального действия, в частности от продолжительности различных его этапов, количества и длительности нажатий животным на педаль и т.д. Величина коэффициентов корреляции практически во всех случаях имела значения, которые не достигали критериального уровня р &lt; 0.05.</w:t>
      </w:r>
    </w:p>
    <w:p>
      <w:pPr>
        <w:pStyle w:val="Style15"/>
        <w:rPr/>
      </w:pPr>
      <w:r>
        <w:rPr/>
        <w:t>Кроме того, было установлено, что по мере насыщения животного и, как следствие, снижения уровня пищевой потребности амплитуда активаций (или торможений) нервных клеток также статистически достоверно не меняется. Ни в одном случае нам не удалось выявить корреляционной зависимости между величиной изменения частоты нейронной импульсации на соответствующем этапе поведения и количеством съеденных кроликом порций пищи. Даже в тех случаях, когда длительная регистрация одной и той же нервной клетки сопровождалась плавным возрастанием интенсивности разрядной деятельности (5 нейронов) или, наоборот, ее снижением (4 нейрона), величина фазных изменений частоты импульсации оставалась в пределах статистической погрешности.</w:t>
      </w:r>
    </w:p>
    <w:p>
      <w:pPr>
        <w:pStyle w:val="Style15"/>
        <w:rPr/>
      </w:pPr>
      <w:r>
        <w:rPr/>
        <w:t>Заключение о том, что амплитуда нейрональных активаций не зависит от временных показателей инструментальных действий и не меняется в процессе насыщения подопытных животных, имеет принципиально важное значение, поскольку позволяет с единых позиций подходить к анализу всей группы последовательно регистрируемых в опыте нейронов. То есть период регистрации каждой клетки можно рассматривать как некоторую "выборку" из одной и той же (генеральной) совокупности аналогичных поведенческих актов [9]. Это, в свою очередь, дает возможность проводить объективную оценку динамики параллельно протекающих в мозге элементарных нейрофизиологических процессов на основе данных, получаемых путем последовательной (выборочной) регистрации каждого из них в отдельности.</w:t>
      </w:r>
    </w:p>
    <w:p>
      <w:pPr>
        <w:pStyle w:val="Style15"/>
        <w:rPr/>
      </w:pPr>
      <w:r>
        <w:rPr/>
        <w:t>Как показывают результаты такого анализа, нейроны, обладающие определенными типами поведенческой специализации (рис. 3), действительно являются компонентами одной и той же функциональной системы, в рамках которой активность всех ее составляющих характеризуется очень высоким уровнем временной синхронизации. Узловыми моментами проявления такого рода синхронизации, как правило, выступают определенные события организменного уровня, связанные с достижением животным этапных или конечных результатов. А это значит, что по основным своим признакам указанная группа нейронов полностью соответствует критерию системоспецифичности [4, 5].</w:t>
      </w:r>
    </w:p>
    <w:p>
      <w:pPr>
        <w:pStyle w:val="Style15"/>
        <w:rPr/>
      </w:pPr>
      <w:r>
        <w:rPr/>
        <w:t>Совершенно иная картина складывается, если попытаться оценить динамику тех же самых системных процессов на основе анализа интервальных характеристик нейронной активности. Как показывает проведенный анализ, лишь у 14% сенсомоторных нейронов синхронно возникают характерные пачечно- групповые конфигурации биоэлектрических разрядов, специфичные в отношении процесса формирования пищедобывательного поведения [7,13,24 и др.]. Для большинства же клеток (84%) вообще не удается установить наличие каких бы то ни было общих интервальных показателей, свидетельствующих о согласованном характере их разрядной деятельности. По сути дела здесь приходится говорить о соотношении: один нейрон - один паттерн.</w:t>
      </w:r>
    </w:p>
    <w:p>
      <w:pPr>
        <w:pStyle w:val="Style15"/>
        <w:rPr/>
      </w:pPr>
      <w:r>
        <w:rPr/>
        <w:t>Но даже для первой группы клеток (14% нейронов) синхронное возникновение пачечно-групповой формы импульсной активности, как выяснилось, не связано с процессом формирования мотивации голода, а обусловлено особенностями их поведенческой специализации. Оказалось, что все они относятся к числу "нейронов жевания" (рис. 4). В пользу этого заключения свидетельствует строгая корреляция их разрядной деятельности с определенной фазой жевательных движений. Кроме того, по мере насыщения животного у данной группы клеток ни разу не отмечалось постепенного снижения степени выраженности феномена "пачкообразной" ритмики при жевании. Между тем, отдельные нейроны нам удавалось регистрировать непрерывно в течение нескольких часов во время неоднократно воспроизводимых ситуаций удовлетворения пищевой потребности и ее повторного возникновения.</w:t>
      </w:r>
    </w:p>
    <w:p>
      <w:pPr>
        <w:pStyle w:val="Style15"/>
        <w:rPr/>
      </w:pPr>
      <w:r>
        <w:rPr/>
        <w:t>Если в свете этих данных вновь обратиться к примеру, представленному на рис. 4, нетрудно понять, что в рамках простых экспериментальных моделей, когда наличие мотивации голода и факт ее удовлетворения могут быть объективно определены только по критерию поедания животным пищи или отказу от нее, "нейроны жевания" неизбежно будут ошибочно идентифицироваться как нейроны соответствующего мотивационного возбуждения. А поскольку число таких клеток значительно больше (свыше 90% [1]) в центральных структурах мозга, очень легко сделать и другой</w:t>
      </w:r>
    </w:p>
    <w:p>
      <w:pPr>
        <w:pStyle w:val="Style15"/>
        <w:jc w:val="right"/>
        <w:rPr/>
      </w:pPr>
      <w:r>
        <w:rPr/>
        <w:t>стр. 103</w:t>
      </w:r>
    </w:p>
    <w:p>
      <w:pPr>
        <w:pStyle w:val="Normal"/>
        <w:rPr/>
      </w:pPr>
      <w:r>
        <w:rPr/>
        <mc:AlternateContent>
          <mc:Choice Requires="wps">
            <w:drawing>
              <wp:inline distT="0" distB="0" distL="0" distR="0">
                <wp:extent cx="5940425" cy="19050"/>
                <wp:effectExtent l="0" t="0" r="0" b="0"/>
                <wp:docPr id="12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04165" cy="304165"/>
            <wp:effectExtent l="0" t="0" r="0" b="0"/>
            <wp:docPr id="1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 xml:space="preserve">Рис. 4. Завершение процесса жевания проявляется в активности нейронов как переход от пачечно-групповой формы их импульсации (А) к регулярной (Б). 1 - нейронограмма, 2 - миограмма жевательных мышц, ниже - интервальные гистограммы с равномерной (3) и неравномерной (4) шкалой времени. </w:t>
      </w:r>
      <w:r>
        <w:rPr>
          <w:i/>
          <w:iCs/>
        </w:rPr>
        <w:t>N -</w:t>
      </w:r>
      <w:r>
        <w:rPr/>
        <w:t xml:space="preserve"> число экстремумов ("модальность") соответствующих распределений.</w:t>
      </w:r>
    </w:p>
    <w:p>
      <w:pPr>
        <w:pStyle w:val="Style15"/>
        <w:rPr/>
      </w:pPr>
      <w:r>
        <w:rPr/>
        <w:t>ошибочный вывод - о существовании градуального распределения нейронов пищевой мотивации по различным отделам ЦНС [17].</w:t>
      </w:r>
    </w:p>
    <w:p>
      <w:pPr>
        <w:pStyle w:val="Style15"/>
        <w:rPr/>
      </w:pPr>
      <w:r>
        <w:rPr/>
        <w:t>ОБСУЖДЕНИЕ РЕЗУЛЬТАТОВ</w:t>
      </w:r>
    </w:p>
    <w:p>
      <w:pPr>
        <w:pStyle w:val="Style15"/>
        <w:rPr/>
      </w:pPr>
      <w:r>
        <w:rPr/>
        <w:t>Результаты проведенных нами экспериментальных исследований определенно свидетельствуют о том, что в период реализации целенаправленного инструментального поведения доминирующая мотивация не играет роль императивного фактора, способного оказывать прямое влияние на процесс формирования разрядной активности отдельных нервных клеток. Это заключение касается как показателей средней частоты, так и конфигурации (паттерна) нейронных разрядов. Основным проявлением мотивационной специфичности работы нервных клеток является определенная структура их поведенческой специализации, которая существенным образом меняется при смене характера приспособительной направленности инструментальных действий. Отмечаемый же в публикациях ряда авторов феномен массового возникновения "пачкообразной" (мотивационно-детерминированной) формы нейронной импульсации является артефактом первичной обработки данных и обусловлен неправомерным применением системы координат с неравномерной шкалой времени при построении соответствующих интервальных гистограмм (рис. 1).</w:t>
      </w:r>
    </w:p>
    <w:p>
      <w:pPr>
        <w:pStyle w:val="Style15"/>
        <w:rPr/>
      </w:pPr>
      <w:r>
        <w:rPr/>
        <w:t>В наиболее последовательной форме полученные данные могут быть интерпретированы с позиций основных положений общей теории функциональных систем [4]. Согласно развиваемым здесь представлениям, разрядная активность нейронов головного мозга в естественных условиях не формируется как реакция на синаптические воздействия, поступающие со стороны рецепторов или клеток других структур ЦНС (в том числе и "мотивациогенных" подкорковых центров). Она является следствием особенностей функционального статуса определенной части нейронов, наличия у них собственных пейсмекерных механизмов, связанных с развертыванием базовых внутриклеточных функций. Соответственно, объединение такого рода фоновоактивных нейронов в единую интеграцию реализуется как процесс синхронного устранения "избыточного числа степеней свободы" [5] (рис. 5, А).</w:t>
      </w:r>
    </w:p>
    <w:p>
      <w:pPr>
        <w:pStyle w:val="Style15"/>
        <w:rPr/>
      </w:pPr>
      <w:r>
        <w:rPr/>
        <w:t>С этих позиций нейрофизиологическую основу поведения человека и животных составляют процессы формирования совершенно иных по набору своих компонентов центрально-периферических интеграции, нежели те, которые можно объективизировать по критерию эффективного синаптического межклеточного взаимодействия. Последнее рассматривается лишь как один из</w:t>
      </w:r>
    </w:p>
    <w:p>
      <w:pPr>
        <w:pStyle w:val="Style15"/>
        <w:jc w:val="right"/>
        <w:rPr/>
      </w:pPr>
      <w:r>
        <w:rPr/>
        <w:t>стр. 104</w:t>
      </w:r>
    </w:p>
    <w:p>
      <w:pPr>
        <w:pStyle w:val="Normal"/>
        <w:rPr/>
      </w:pPr>
      <w:r>
        <w:rPr/>
        <mc:AlternateContent>
          <mc:Choice Requires="wps">
            <w:drawing>
              <wp:inline distT="0" distB="0" distL="0" distR="0">
                <wp:extent cx="5940425" cy="19050"/>
                <wp:effectExtent l="0" t="0" r="0" b="0"/>
                <wp:docPr id="12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04165" cy="304165"/>
            <wp:effectExtent l="0" t="0" r="0" b="0"/>
            <wp:docPr id="1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Рис. 5. Схема, иллюстрирующая принцип последовательного устранения "избыточного числа степеней свободы" нервной клетки в процессе ее вовлечения в состав функциональной системы (А) и в условиях биохимической оперантной детерминации определенного паттерна разрядной активности (В). По оси ординат (рис. 5Б) - вероятность возникновения данного паттерна биоэлектрических разрядов, по оси абсцисс - его условный номер.</w:t>
      </w:r>
    </w:p>
    <w:p>
      <w:pPr>
        <w:pStyle w:val="Style15"/>
        <w:rPr/>
      </w:pPr>
      <w:r>
        <w:rPr/>
        <w:t>многих механизмов вовлечения отдельного компонента в состав соответствующей функциональной системы. Ведущий же принцип построения каждой такой интеграции определяется как принцип взаимосодействия всех ее составляющих на получение полезного для организма приспособительного результата [4, с. 41]. Вследствие этого именно результат становится императивным фактором, определяющим процесс устранения избыточного числа степеней свободы нервных клеток (рис. 5, А). Любые же другие системные детерминанты, включая пусковой стимул или доминирующую мотивацию, подобным свойством не обладают.</w:t>
      </w:r>
    </w:p>
    <w:p>
      <w:pPr>
        <w:pStyle w:val="Style15"/>
        <w:rPr/>
      </w:pPr>
      <w:r>
        <w:rPr/>
        <w:t>Принципиально важное значение при этом приобретает вопрос о роли синаптических механизмов в процессах формирования нейронной активности. То, что решающая роль здесь принадлежит именно нейромедиаторным функциям, не вызывает сомнений. Но вот конкретная схема, в рамках которой происходит их реализация, во многом еще остается не определенной.</w:t>
      </w:r>
    </w:p>
    <w:p>
      <w:pPr>
        <w:pStyle w:val="Style15"/>
        <w:rPr/>
      </w:pPr>
      <w:r>
        <w:rPr/>
        <w:t>Острота этой проблемы вполне понятна. Как уже отмечалось, активность нейронов, входящих в состав любой функциональной системы, характеризуется исключительно высоким уровнем стабильности [1, 14]. И по своей структуре, и по степени выраженности закономерно повторяющиеся от акта к акту фазные нейронные активации сохраняются не только при значительных изменениях различных параметров двигательной активности животного, но даже в случае кардинальной реорганизации некоторых основных условий достижения приспособительного результата [2, 19]. Обращает на себя внимание и отсутствие направленной динамики изменения фазных перестроек нейронной импульсации в ходе развертывания большого числа идентичных целенаправленных действий.</w:t>
      </w:r>
    </w:p>
    <w:p>
      <w:pPr>
        <w:pStyle w:val="Style15"/>
        <w:rPr/>
      </w:pPr>
      <w:r>
        <w:rPr/>
        <w:t>Попытка достижения такого рода аномально высокой стабильности на основе обычных ("стимуляционных") подходов к моделированию нейромедиаторных функций неизбежно заканчивается неудачей. Одна из причин - быстрое развитие процесса привыкания (габитуации) нейрона к любым внешним воздействиям [25]. Такого рода габитуационная форма динамики вызванной нейронной активности отражает базовое функциональное свойство любой нервной клетки и наблюдается даже в случае прямой микроионофоретической аппликации возбуждающих нейромедиаторов [20] или при деполяризации клеточной мембраны [26]. Причем, чем ближе параметры нейромедиаторного воздействия к естественным показателям (строгая локальность зоны действия вещества, кратковременность), тем менее устой-</w:t>
      </w:r>
    </w:p>
    <w:p>
      <w:pPr>
        <w:pStyle w:val="Style15"/>
        <w:jc w:val="right"/>
        <w:rPr/>
      </w:pPr>
      <w:r>
        <w:rPr/>
        <w:t>стр. 105</w:t>
      </w:r>
    </w:p>
    <w:p>
      <w:pPr>
        <w:pStyle w:val="Normal"/>
        <w:rPr/>
      </w:pPr>
      <w:r>
        <w:rPr/>
        <mc:AlternateContent>
          <mc:Choice Requires="wps">
            <w:drawing>
              <wp:inline distT="0" distB="0" distL="0" distR="0">
                <wp:extent cx="5940425" cy="19050"/>
                <wp:effectExtent l="0" t="0" r="0" b="0"/>
                <wp:docPr id="12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чивои становится ответная нейронная реакция [10]. Как же в таком случае возникает феномен поведенческой специализации нервных клеток?</w:t>
      </w:r>
    </w:p>
    <w:p>
      <w:pPr>
        <w:pStyle w:val="Style15"/>
        <w:rPr/>
      </w:pPr>
      <w:r>
        <w:rPr/>
        <w:t>Контуры определенного ответа на этот вопрос стали вырисовываться после того, как было установлено, что наряду с классическими ("хемореактивными") формами нейромедиаторного взаимодействия в ЦНС человека и животных возможна принципиально иная схема проявления биологически активного характера веществ медиаторной природы (рис. 5, В). Оказалось, что они могут выступать не только в качестве инициаторов развития хемореактивных процессов, но и как факторы подкрепления эндогенно- или экзогенно- детерминированных перестроек импульсации фоновоактивных нейронов [11]. Причем, динамика подобных функциональных изменений на клеточном уровне, а также условия их возникновения качественным образом отличаются от аналогичных параметров хемореактивных процессов. Но особого внимания, конечно же, заслуживает высокий уровень устойчивости достигаемых таким путем перестроек нейронной активности.</w:t>
      </w:r>
    </w:p>
    <w:p>
      <w:pPr>
        <w:pStyle w:val="Style15"/>
        <w:rPr/>
      </w:pPr>
      <w:r>
        <w:rPr/>
        <w:t>С этих позиций исключительно важное значение для проведения дальнейших исследований в данном направлении приобретает вопрос о базовом нейрофизиологическом феномене, составляющем основу процесса обучения. Как известно, современные нейрофизиологические концепции строго ориентированы в своих заключениях на вывод об изменении эффективности синаптической передачи. На наш взгляд, схема детерминации нейронной активности по П. К. Анохину (рис. 5, А) может быть реализована только на основе совершенно иного принципа модификации элементарных нейрофизиологических функций при обучении. Весьма вероятно, что решающая роль здесь принадлежит именно процессам реорганизации инструментальных форм нейрохимического взаимодействия. С нашей точки зрения, детальный анализ этого феномена, выяснение лежащих в его основе молекулярно- биологических механизмов имеет принципиально важное значение для разработки новых базовых нейрофизиологических моделей, учитывающих способность нервных клеток объединяться в устойчивые по составу группы (функциональные системы), в рамках которых строго согласованный характер активности отдельных элементов достигается на основе процесса положительного биохимического подкрепления индивидуальных паттернов разрядной деятельности.</w:t>
      </w:r>
    </w:p>
    <w:p>
      <w:pPr>
        <w:pStyle w:val="Style15"/>
        <w:rPr/>
      </w:pPr>
      <w:r>
        <w:rPr/>
        <w:t>ВЫВОДЫ</w:t>
      </w:r>
    </w:p>
    <w:p>
      <w:pPr>
        <w:pStyle w:val="Style15"/>
        <w:rPr/>
      </w:pPr>
      <w:r>
        <w:rPr/>
        <w:t>Основной формой проявления мотивационной специфичности работы нейронов головного мозга в поведении является определенная структура их системной специализации, которая существенным образом меняется при изменении характера приспособительной направленности инструментальных действий.</w:t>
      </w:r>
    </w:p>
    <w:p>
      <w:pPr>
        <w:pStyle w:val="Style15"/>
        <w:rPr/>
      </w:pPr>
      <w:r>
        <w:rPr/>
        <w:t>В период развертывания целенаправленного инструментального поведения доминирующая мотивация не играет роль императивного фактора, способного оказывать прямое влияние на процесс формирования разрядной активности отдельных нервных клеток.</w:t>
      </w:r>
    </w:p>
    <w:p>
      <w:pPr>
        <w:pStyle w:val="Style15"/>
        <w:rPr/>
      </w:pPr>
      <w:r>
        <w:rPr/>
        <w:t>Отмечаемый в работах ряда авторов феномен "пачкообразной" (мотивационно- детерминированной) формы нейронной импульсации на самом деле является артефактом первичной обработки данных и возникает вследствие необоснованного применения системы координат с неравномерной шкалой времени при проведении соответствующих оценок.</w:t>
      </w:r>
    </w:p>
    <w:p>
      <w:pPr>
        <w:pStyle w:val="Style15"/>
        <w:rPr/>
      </w:pPr>
      <w:r>
        <w:rPr/>
        <w:t>Наиболее вероятным механизмом детерминации нейронной активности в поведении является механизм согласованного устранения избыточного числа степеней свободы определенных групп фоновоактивных нервных клеток на основе процесса положительного биохимического подкрепления индивидуальных паттернов их разрядной деятельности.</w:t>
      </w:r>
    </w:p>
    <w:p>
      <w:pPr>
        <w:pStyle w:val="Style15"/>
        <w:rPr/>
      </w:pPr>
      <w:r>
        <w:rPr/>
        <w:t>СПИСОК ЛИТЕРАТУРЫ</w:t>
      </w:r>
    </w:p>
    <w:p>
      <w:pPr>
        <w:pStyle w:val="Style15"/>
        <w:rPr/>
      </w:pPr>
      <w:r>
        <w:rPr/>
        <w:t xml:space="preserve">1. </w:t>
      </w:r>
      <w:r>
        <w:rPr>
          <w:i/>
          <w:iCs/>
        </w:rPr>
        <w:t>Александров Ю. И.</w:t>
      </w:r>
      <w:r>
        <w:rPr/>
        <w:t xml:space="preserve"> Психофизиологическое значение активности центральных и периферических нейронов в поведении. М.: Наука, 1979.</w:t>
      </w:r>
    </w:p>
    <w:p>
      <w:pPr>
        <w:pStyle w:val="Style15"/>
        <w:rPr/>
      </w:pPr>
      <w:r>
        <w:rPr/>
        <w:t xml:space="preserve">2. </w:t>
      </w:r>
      <w:r>
        <w:rPr>
          <w:i/>
          <w:iCs/>
        </w:rPr>
        <w:t>Александров Ю. И., Александров И. О.</w:t>
      </w:r>
      <w:r>
        <w:rPr/>
        <w:t xml:space="preserve"> Активность нейронов зрительной и моторной областей коры мозга при осуществлении поведенческого акта с открытыми и закрытыми глазами // Журн. высш. нервн. деят. 1981. N 6. С. 1179 - 1189.</w:t>
      </w:r>
    </w:p>
    <w:p>
      <w:pPr>
        <w:pStyle w:val="Style15"/>
        <w:rPr/>
      </w:pPr>
      <w:r>
        <w:rPr/>
        <w:t xml:space="preserve">3. </w:t>
      </w:r>
      <w:r>
        <w:rPr>
          <w:i/>
          <w:iCs/>
        </w:rPr>
        <w:t>Александров Ю. И., Гринченко Ю. В., Мац В. Н., Лаукка С., Корпусова А. В.</w:t>
      </w:r>
      <w:r>
        <w:rPr/>
        <w:t xml:space="preserve"> Участие нейронов моторной коры кролика в обеспечении инструментального поведения до и после хронической алкоголизации: сравнение с лимбической корой // Журн. высш. нервн. деят. 2002. N 1. С. 85 - 96.</w:t>
      </w:r>
    </w:p>
    <w:p>
      <w:pPr>
        <w:pStyle w:val="Style15"/>
        <w:rPr/>
      </w:pPr>
      <w:r>
        <w:rPr/>
        <w:t xml:space="preserve">4. </w:t>
      </w:r>
      <w:r>
        <w:rPr>
          <w:i/>
          <w:iCs/>
        </w:rPr>
        <w:t>Анохин П. К.</w:t>
      </w:r>
      <w:r>
        <w:rPr/>
        <w:t xml:space="preserve"> Принципиальные вопросы общей теории функциональных систем. М.: Наука, 1971.</w:t>
      </w:r>
    </w:p>
    <w:p>
      <w:pPr>
        <w:pStyle w:val="Style15"/>
        <w:rPr/>
      </w:pPr>
      <w:r>
        <w:rPr/>
        <w:t xml:space="preserve">5. </w:t>
      </w:r>
      <w:r>
        <w:rPr>
          <w:i/>
          <w:iCs/>
        </w:rPr>
        <w:t>Анохин П. К.</w:t>
      </w:r>
      <w:r>
        <w:rPr/>
        <w:t xml:space="preserve"> Системный анализ интегративной деятельности нейрона // Успехи физиол. наук. 1974. N 2. С. 5 - 92.</w:t>
      </w:r>
    </w:p>
    <w:p>
      <w:pPr>
        <w:pStyle w:val="Style15"/>
        <w:rPr/>
      </w:pPr>
      <w:r>
        <w:rPr/>
        <w:t xml:space="preserve">6. </w:t>
      </w:r>
      <w:r>
        <w:rPr>
          <w:i/>
          <w:iCs/>
        </w:rPr>
        <w:t>Бадиков В. И.</w:t>
      </w:r>
      <w:r>
        <w:rPr/>
        <w:t xml:space="preserve"> Механизмы динамического взаимодействия положительных и отрицательных эмоций в поведенческих актах: Автореф. дисс.... докт. мед. наук. М.; 1986.</w:t>
      </w:r>
    </w:p>
    <w:p>
      <w:pPr>
        <w:pStyle w:val="Style15"/>
        <w:rPr/>
      </w:pPr>
      <w:r>
        <w:rPr/>
        <w:t xml:space="preserve">7. </w:t>
      </w:r>
      <w:r>
        <w:rPr>
          <w:i/>
          <w:iCs/>
        </w:rPr>
        <w:t>Безуглый А. П.</w:t>
      </w:r>
      <w:r>
        <w:rPr/>
        <w:t xml:space="preserve"> Взаимодействие норадреналина и пентагастрина в нейрохимических механизмах пищевой мотивации: Автореф. дисс. ... канд. мед. наук. М., 1993.</w:t>
      </w:r>
    </w:p>
    <w:p>
      <w:pPr>
        <w:pStyle w:val="Style15"/>
        <w:rPr/>
      </w:pPr>
      <w:r>
        <w:rPr/>
        <w:t xml:space="preserve">8. </w:t>
      </w:r>
      <w:r>
        <w:rPr>
          <w:i/>
          <w:iCs/>
        </w:rPr>
        <w:t>Бобровников Л. В.</w:t>
      </w:r>
      <w:r>
        <w:rPr/>
        <w:t xml:space="preserve"> Динамика формирования двух типов инструментального поведения у кроликов // Журн. высш. нервн. деят. 1982. N 1. С. 25 - 31.</w:t>
      </w:r>
    </w:p>
    <w:p>
      <w:pPr>
        <w:pStyle w:val="Style15"/>
        <w:jc w:val="right"/>
        <w:rPr/>
      </w:pPr>
      <w:r>
        <w:rPr/>
        <w:t>стр. 106</w:t>
      </w:r>
    </w:p>
    <w:p>
      <w:pPr>
        <w:pStyle w:val="Normal"/>
        <w:rPr/>
      </w:pPr>
      <w:r>
        <w:rPr/>
        <mc:AlternateContent>
          <mc:Choice Requires="wps">
            <w:drawing>
              <wp:inline distT="0" distB="0" distL="0" distR="0">
                <wp:extent cx="5940425" cy="19050"/>
                <wp:effectExtent l="0" t="0" r="0" b="0"/>
                <wp:docPr id="12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9. </w:t>
      </w:r>
      <w:r>
        <w:rPr>
          <w:i/>
          <w:iCs/>
        </w:rPr>
        <w:t>Бобровников Л. В.</w:t>
      </w:r>
      <w:r>
        <w:rPr/>
        <w:t xml:space="preserve"> Вероятностно-статистические критерии оценки поведенческой специализации нервных клеток // Психол. журн. 1989. N 2. С. 90 - 98.</w:t>
      </w:r>
    </w:p>
    <w:p>
      <w:pPr>
        <w:pStyle w:val="Style15"/>
        <w:rPr/>
      </w:pPr>
      <w:r>
        <w:rPr/>
        <w:t xml:space="preserve">10. </w:t>
      </w:r>
      <w:r>
        <w:rPr>
          <w:i/>
          <w:iCs/>
        </w:rPr>
        <w:t>Бобровников Л. В.</w:t>
      </w:r>
      <w:r>
        <w:rPr/>
        <w:t xml:space="preserve"> "Подпороговые" нейромедиаторные процессы и их роль в реализации механизмов интегративной деятельности нейрона // Вестник новых медицинских технологий. 1998. N 1. С. 42 - 45.</w:t>
      </w:r>
    </w:p>
    <w:p>
      <w:pPr>
        <w:pStyle w:val="Style15"/>
        <w:rPr/>
      </w:pPr>
      <w:r>
        <w:rPr/>
        <w:t xml:space="preserve">11. </w:t>
      </w:r>
      <w:r>
        <w:rPr>
          <w:i/>
          <w:iCs/>
        </w:rPr>
        <w:t>Бобровников Л. В.</w:t>
      </w:r>
      <w:r>
        <w:rPr/>
        <w:t xml:space="preserve"> Явление положительного биохимического подкрепления в функционировании ии сложных нейронных систем // Вестник РАЕН. 2003. N 2.</w:t>
      </w:r>
    </w:p>
    <w:p>
      <w:pPr>
        <w:pStyle w:val="Style15"/>
        <w:rPr/>
      </w:pPr>
      <w:r>
        <w:rPr/>
        <w:t xml:space="preserve">12. </w:t>
      </w:r>
      <w:r>
        <w:rPr>
          <w:i/>
          <w:iCs/>
        </w:rPr>
        <w:t>Бобровников Л. В., Чанг Куанг Тин.</w:t>
      </w:r>
      <w:r>
        <w:rPr/>
        <w:t xml:space="preserve"> Динамика ритма сердечных сокращений во время реализации пищедобывательных и оборонительных инструментальных действий // Материалы VII Всесоюзн. конференции "Системные механизмы подкрепления". М, 1986. С. 8 - 9.</w:t>
      </w:r>
    </w:p>
    <w:p>
      <w:pPr>
        <w:pStyle w:val="Style15"/>
        <w:rPr/>
      </w:pPr>
      <w:r>
        <w:rPr/>
        <w:t xml:space="preserve">13. </w:t>
      </w:r>
      <w:r>
        <w:rPr>
          <w:i/>
          <w:iCs/>
        </w:rPr>
        <w:t>Борисова Е. В.</w:t>
      </w:r>
      <w:r>
        <w:rPr/>
        <w:t xml:space="preserve"> Электрофизиологический и нейрохимический анализ нейронов ретикулярной формации и орбитальной коры при пищевом мотивационном возбуждении: Автореф. дисс. ... канд. би-ол. наук. М., 1983.</w:t>
      </w:r>
    </w:p>
    <w:p>
      <w:pPr>
        <w:pStyle w:val="Style15"/>
        <w:rPr/>
      </w:pPr>
      <w:r>
        <w:rPr/>
        <w:t xml:space="preserve">14. </w:t>
      </w:r>
      <w:r>
        <w:rPr>
          <w:i/>
          <w:iCs/>
        </w:rPr>
        <w:t>Горкин А. Г., Шевченко Д. Г.</w:t>
      </w:r>
      <w:r>
        <w:rPr/>
        <w:t xml:space="preserve"> Стабильность поведенческой специализации нейронов // Журн. высш. нервн. деят. 1990. N 2. С. 291 - 300.</w:t>
      </w:r>
    </w:p>
    <w:p>
      <w:pPr>
        <w:pStyle w:val="Style15"/>
        <w:rPr/>
      </w:pPr>
      <w:r>
        <w:rPr/>
        <w:t xml:space="preserve">15. </w:t>
      </w:r>
      <w:r>
        <w:rPr>
          <w:i/>
          <w:iCs/>
        </w:rPr>
        <w:t>Гринченко Ю. В., Швырков В. Б.</w:t>
      </w:r>
      <w:r>
        <w:rPr/>
        <w:t xml:space="preserve"> Простой микроманипулятор для исследования нейронной активности кроликов в свободном поведении // Журн. высш. нервн. деят. 1974. N 4. С. 870 - 872.</w:t>
      </w:r>
    </w:p>
    <w:p>
      <w:pPr>
        <w:pStyle w:val="Style15"/>
        <w:rPr/>
      </w:pPr>
      <w:r>
        <w:rPr/>
        <w:t xml:space="preserve">16. </w:t>
      </w:r>
      <w:r>
        <w:rPr>
          <w:i/>
          <w:iCs/>
        </w:rPr>
        <w:t>Доти Р. В., Бартлетт Ж. Р. и др.</w:t>
      </w:r>
      <w:r>
        <w:rPr/>
        <w:t xml:space="preserve"> Люксотонические нейроны в стриарной коре неанестезированных обезьян // Функциональное значение электрических процессов головного мозга. М.: Наука, 1977. С. 151 - 159.</w:t>
      </w:r>
    </w:p>
    <w:p>
      <w:pPr>
        <w:pStyle w:val="Style15"/>
        <w:rPr/>
      </w:pPr>
      <w:r>
        <w:rPr/>
        <w:t xml:space="preserve">17. </w:t>
      </w:r>
      <w:r>
        <w:rPr>
          <w:i/>
          <w:iCs/>
        </w:rPr>
        <w:t>Журавлев Б. В.</w:t>
      </w:r>
      <w:r>
        <w:rPr/>
        <w:t xml:space="preserve"> Нейрофизиологические механизмы опережающих возбуждений в системной организации поведенческих актов: Автореф. дисс. ... докт. мед. наук. М., 1986.</w:t>
      </w:r>
    </w:p>
    <w:p>
      <w:pPr>
        <w:pStyle w:val="Style15"/>
        <w:rPr/>
      </w:pPr>
      <w:r>
        <w:rPr/>
        <w:t xml:space="preserve">18. </w:t>
      </w:r>
      <w:r>
        <w:rPr>
          <w:i/>
          <w:iCs/>
        </w:rPr>
        <w:t>Журавлев Б. В.</w:t>
      </w:r>
      <w:r>
        <w:rPr/>
        <w:t xml:space="preserve"> Системный анализ активности нейронов мозга при пищедобывательном поведении животных // Нейроны в поведении. Системные аспекты. М.: Наука, 1986. С. 170 - 179.</w:t>
      </w:r>
    </w:p>
    <w:p>
      <w:pPr>
        <w:pStyle w:val="Style15"/>
        <w:rPr/>
      </w:pPr>
      <w:r>
        <w:rPr/>
        <w:t xml:space="preserve">19. </w:t>
      </w:r>
      <w:r>
        <w:rPr>
          <w:i/>
          <w:iCs/>
        </w:rPr>
        <w:t>Карпов А. П.</w:t>
      </w:r>
      <w:r>
        <w:rPr/>
        <w:t xml:space="preserve"> Активность нейронов обонятельной луковицы кролика в пищедобывательном поведении // Системные аспекты нейрофизиологии поведения. М.: Наука, 1979. С. 111 - 145.</w:t>
      </w:r>
    </w:p>
    <w:p>
      <w:pPr>
        <w:pStyle w:val="Style15"/>
        <w:rPr/>
      </w:pPr>
      <w:r>
        <w:rPr/>
        <w:t xml:space="preserve">20. </w:t>
      </w:r>
      <w:r>
        <w:rPr>
          <w:i/>
          <w:iCs/>
        </w:rPr>
        <w:t>Котляр Б. И., Мясников А. А., Медведовский Б. В.</w:t>
      </w:r>
      <w:r>
        <w:rPr/>
        <w:t xml:space="preserve"> Динамика реактивности корковых нейронов к повторяющейся электрофоретической аппликации ацетилхолина // Журн. высш. нервн. деят. 1986. N 4. С. 736 - 743.</w:t>
      </w:r>
    </w:p>
    <w:p>
      <w:pPr>
        <w:pStyle w:val="Style15"/>
        <w:rPr/>
      </w:pPr>
      <w:r>
        <w:rPr/>
        <w:t xml:space="preserve">21. </w:t>
      </w:r>
      <w:r>
        <w:rPr>
          <w:i/>
          <w:iCs/>
        </w:rPr>
        <w:t>Котов А. В.</w:t>
      </w:r>
      <w:r>
        <w:rPr/>
        <w:t xml:space="preserve"> Пластичность доминирующей мотивации: Автореф. дисс. ... докт. мед. наук. М., 1986.</w:t>
      </w:r>
    </w:p>
    <w:p>
      <w:pPr>
        <w:pStyle w:val="Style15"/>
        <w:rPr/>
      </w:pPr>
      <w:r>
        <w:rPr/>
        <w:t xml:space="preserve">22. </w:t>
      </w:r>
      <w:r>
        <w:rPr>
          <w:i/>
          <w:iCs/>
        </w:rPr>
        <w:t>Мещеряков А. Ф.</w:t>
      </w:r>
      <w:r>
        <w:rPr/>
        <w:t xml:space="preserve"> Анализ участия нейронов перифорникальной области гипоталамуса в механизмах алкогольной мотивации у крыс: Автореф. дисс. ... канд. биол. наук. М., 1981.</w:t>
      </w:r>
    </w:p>
    <w:p>
      <w:pPr>
        <w:pStyle w:val="Style15"/>
        <w:rPr/>
      </w:pPr>
      <w:r>
        <w:rPr/>
        <w:t xml:space="preserve">23. </w:t>
      </w:r>
      <w:r>
        <w:rPr>
          <w:i/>
          <w:iCs/>
        </w:rPr>
        <w:t>Муртазина Е. П.</w:t>
      </w:r>
      <w:r>
        <w:rPr/>
        <w:t xml:space="preserve"> Системный анализ нейрофизиологических механизмов участия нейротропина в процессах обучения животных оборонительному навыку: Автореф. дисс. ... канд. мед. наук. М., 1993.</w:t>
      </w:r>
    </w:p>
    <w:p>
      <w:pPr>
        <w:pStyle w:val="Style15"/>
        <w:rPr/>
      </w:pPr>
      <w:r>
        <w:rPr/>
        <w:t xml:space="preserve">24. </w:t>
      </w:r>
      <w:r>
        <w:rPr>
          <w:i/>
          <w:iCs/>
        </w:rPr>
        <w:t>Орбачевская И. Ю.</w:t>
      </w:r>
      <w:r>
        <w:rPr/>
        <w:t xml:space="preserve"> Участие гастрина в центральных механизмах пищевого поведения: Автореф. дисс. ... канд. мед. наук. М., 1982.</w:t>
      </w:r>
    </w:p>
    <w:p>
      <w:pPr>
        <w:pStyle w:val="Style15"/>
        <w:rPr/>
      </w:pPr>
      <w:r>
        <w:rPr/>
        <w:t xml:space="preserve">25. </w:t>
      </w:r>
      <w:r>
        <w:rPr>
          <w:i/>
          <w:iCs/>
        </w:rPr>
        <w:t>Пивоваров А. С., Дроздова Е. И.</w:t>
      </w:r>
      <w:r>
        <w:rPr/>
        <w:t xml:space="preserve"> Генерализованные и локальные изменения холиночувствительности нейронов виноградной улитки после однократного или тетанического локальных подведений к ним АЦХ // Журн. высш. нервн. деят. 1997. N 4. С. 715 - 723.</w:t>
      </w:r>
    </w:p>
    <w:p>
      <w:pPr>
        <w:pStyle w:val="Style15"/>
        <w:rPr/>
      </w:pPr>
      <w:r>
        <w:rPr/>
        <w:t xml:space="preserve">26. </w:t>
      </w:r>
      <w:r>
        <w:rPr>
          <w:i/>
          <w:iCs/>
        </w:rPr>
        <w:t>Соколов Е. Н.</w:t>
      </w:r>
      <w:r>
        <w:rPr/>
        <w:t xml:space="preserve"> Привыкание гигантского нейрона моллюска к электрическим внутриклеточным раздражениям//Нейронные механизмы обучения. М.: МГУ, 1970. С. 92.</w:t>
      </w:r>
    </w:p>
    <w:p>
      <w:pPr>
        <w:pStyle w:val="Style15"/>
        <w:rPr/>
      </w:pPr>
      <w:r>
        <w:rPr/>
        <w:t xml:space="preserve">27. </w:t>
      </w:r>
      <w:r>
        <w:rPr>
          <w:i/>
          <w:iCs/>
        </w:rPr>
        <w:t>Судаков К. В.</w:t>
      </w:r>
      <w:r>
        <w:rPr/>
        <w:t xml:space="preserve"> Значение мотивационных возбуждений в интегративной деятельности отдельных нейронов головного мозга // Журн. высш. нервн. деят., 1978. С. 8 - 15.</w:t>
      </w:r>
    </w:p>
    <w:p>
      <w:pPr>
        <w:pStyle w:val="Style15"/>
        <w:rPr/>
      </w:pPr>
      <w:r>
        <w:rPr/>
        <w:t xml:space="preserve">28. </w:t>
      </w:r>
      <w:r>
        <w:rPr>
          <w:i/>
          <w:iCs/>
        </w:rPr>
        <w:t>Сулин В. Ю.</w:t>
      </w:r>
      <w:r>
        <w:rPr/>
        <w:t xml:space="preserve"> Нейрофизиологические механизмы процесса обучения животных оборонительному поведению в условиях действия фрагмента 125 - 129 А-2 интерферона RITLY: Автореф. дисс. ... канд. биол. наук. М., 1993.</w:t>
      </w:r>
    </w:p>
    <w:p>
      <w:pPr>
        <w:pStyle w:val="Style15"/>
        <w:rPr/>
      </w:pPr>
      <w:r>
        <w:rPr/>
        <w:t xml:space="preserve">29. </w:t>
      </w:r>
      <w:r>
        <w:rPr>
          <w:i/>
          <w:iCs/>
        </w:rPr>
        <w:t>Тимошин Д. В.</w:t>
      </w:r>
      <w:r>
        <w:rPr/>
        <w:t xml:space="preserve"> Динамика импульсной активности нейронов коры при формировании и воспроизведении пищедобывательного навыка у кролика в условиях модуляции нейроиммунных процессов нейротропином: Автореф. дисс. ... канд. мед. наук. М., 1991.</w:t>
      </w:r>
    </w:p>
    <w:p>
      <w:pPr>
        <w:pStyle w:val="Style15"/>
        <w:rPr/>
      </w:pPr>
      <w:r>
        <w:rPr/>
        <w:t xml:space="preserve">30. </w:t>
      </w:r>
      <w:r>
        <w:rPr>
          <w:i/>
          <w:iCs/>
        </w:rPr>
        <w:t>Шамаев Н. Н.</w:t>
      </w:r>
      <w:r>
        <w:rPr/>
        <w:t xml:space="preserve"> Импульсная активность нейронов орбитальной коры и латерального гипоталамуса при пищевом поведениия кролика: Автореф. дисс. ... канд. биол. наук. М., 1982.</w:t>
      </w:r>
    </w:p>
    <w:p>
      <w:pPr>
        <w:pStyle w:val="Style15"/>
        <w:rPr/>
      </w:pPr>
      <w:r>
        <w:rPr/>
        <w:t xml:space="preserve">31. </w:t>
      </w:r>
      <w:r>
        <w:rPr>
          <w:i/>
          <w:iCs/>
        </w:rPr>
        <w:t>Basmajian J. V., Stecko G.</w:t>
      </w:r>
      <w:r>
        <w:rPr/>
        <w:t xml:space="preserve"> A new bipolar electrode for electromyography // J. Appl. Physiol. 1962. V. 17. P. 849 - 851.</w:t>
      </w:r>
    </w:p>
    <w:p>
      <w:pPr>
        <w:pStyle w:val="Style15"/>
        <w:rPr/>
      </w:pPr>
      <w:r>
        <w:rPr/>
        <w:t xml:space="preserve">32. </w:t>
      </w:r>
      <w:r>
        <w:rPr>
          <w:i/>
          <w:iCs/>
        </w:rPr>
        <w:t>Burns B. D.</w:t>
      </w:r>
      <w:r>
        <w:rPr/>
        <w:t xml:space="preserve"> The uncertain nervous system / Ed. E. Arnold. London, 1968.</w:t>
      </w:r>
    </w:p>
    <w:p>
      <w:pPr>
        <w:pStyle w:val="Style15"/>
        <w:rPr/>
      </w:pPr>
      <w:r>
        <w:rPr/>
        <w:t xml:space="preserve">33. </w:t>
      </w:r>
      <w:r>
        <w:rPr>
          <w:i/>
          <w:iCs/>
        </w:rPr>
        <w:t>Evans E. V. et al.</w:t>
      </w:r>
      <w:r>
        <w:rPr/>
        <w:t xml:space="preserve"> Spontaneous discharge of single neurons during sleep and waking // Science. 1962. V. 135. P. 726 - 728.</w:t>
      </w:r>
    </w:p>
    <w:p>
      <w:pPr>
        <w:pStyle w:val="Style15"/>
        <w:rPr/>
      </w:pPr>
      <w:r>
        <w:rPr/>
        <w:t xml:space="preserve">34. </w:t>
      </w:r>
      <w:r>
        <w:rPr>
          <w:i/>
          <w:iCs/>
        </w:rPr>
        <w:t>Findlay A. L., Hayward J. N.</w:t>
      </w:r>
      <w:r>
        <w:rPr/>
        <w:t xml:space="preserve"> Spontaneous activity of single neurons in the hypothalamus of rabbits during sleep and waking //J. Physiol. 1969. V. 201. P. 237 - 258.</w:t>
      </w:r>
    </w:p>
    <w:p>
      <w:pPr>
        <w:pStyle w:val="Style15"/>
        <w:rPr/>
      </w:pPr>
      <w:r>
        <w:rPr/>
        <w:t xml:space="preserve">35. </w:t>
      </w:r>
      <w:r>
        <w:rPr>
          <w:i/>
          <w:iCs/>
        </w:rPr>
        <w:t>McElligott J. G.</w:t>
      </w:r>
      <w:r>
        <w:rPr/>
        <w:t xml:space="preserve"> Long-term spontaneous activity of individual cerebellar neurons in the awake and unrestrained cat // Brain Unit Activity During Behavior / Ed. M.Ian Phillips. Springfield, 1973. P. 197 - 223.</w:t>
      </w:r>
    </w:p>
    <w:p>
      <w:pPr>
        <w:pStyle w:val="Style15"/>
        <w:rPr/>
      </w:pPr>
      <w:r>
        <w:rPr/>
        <w:t xml:space="preserve">36. </w:t>
      </w:r>
      <w:r>
        <w:rPr>
          <w:i/>
          <w:iCs/>
        </w:rPr>
        <w:t>Phillips M. I., Olds J.</w:t>
      </w:r>
      <w:r>
        <w:rPr/>
        <w:t xml:space="preserve"> Unit activity: motivation-dependent responses from midbrain neurons // Science. 1969. V. 165. P. 1269 - 1271.</w:t>
      </w:r>
    </w:p>
    <w:p>
      <w:pPr>
        <w:pStyle w:val="Style15"/>
        <w:jc w:val="right"/>
        <w:rPr/>
      </w:pPr>
      <w:r>
        <w:rPr/>
        <w:t>стр. 107</w:t>
      </w:r>
    </w:p>
    <w:p>
      <w:pPr>
        <w:pStyle w:val="Normal"/>
        <w:rPr/>
      </w:pPr>
      <w:r>
        <w:rPr/>
        <mc:AlternateContent>
          <mc:Choice Requires="wps">
            <w:drawing>
              <wp:inline distT="0" distB="0" distL="0" distR="0">
                <wp:extent cx="5940425" cy="19050"/>
                <wp:effectExtent l="0" t="0" r="0" b="0"/>
                <wp:docPr id="12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b/>
          <w:b/>
          <w:bCs/>
        </w:rPr>
      </w:pPr>
      <w:r>
        <w:rPr>
          <w:b/>
          <w:bCs/>
        </w:rPr>
        <w:t>MECHANISMS OF MOTIVATIONAL DETERMINATION OF NEURONAL ACTIVITY IN BEHAVIOR</w:t>
      </w:r>
    </w:p>
    <w:p>
      <w:pPr>
        <w:pStyle w:val="Style15"/>
        <w:rPr>
          <w:b/>
          <w:b/>
          <w:bCs/>
          <w:lang w:val="en-US"/>
        </w:rPr>
      </w:pPr>
      <w:r>
        <w:rPr>
          <w:b/>
          <w:bCs/>
          <w:lang w:val="en-US"/>
        </w:rPr>
        <w:t>L. V. Bobrovnikov</w:t>
      </w:r>
    </w:p>
    <w:p>
      <w:pPr>
        <w:pStyle w:val="Style15"/>
        <w:rPr>
          <w:i/>
          <w:i/>
          <w:iCs/>
          <w:lang w:val="en-US"/>
        </w:rPr>
      </w:pPr>
      <w:r>
        <w:rPr>
          <w:i/>
          <w:iCs/>
          <w:lang w:val="en-US"/>
        </w:rPr>
        <w:t>Dr. sci. (technics), cand. sci. (biology), academician of Russian Academy of Natural Science, head res. ass., Institute of scientific researches of normal physiology named after P.K. Anokhin, RAMS</w:t>
      </w:r>
    </w:p>
    <w:p>
      <w:pPr>
        <w:pStyle w:val="Style15"/>
        <w:rPr>
          <w:lang w:val="en-US"/>
        </w:rPr>
      </w:pPr>
      <w:r>
        <w:rPr>
          <w:lang w:val="en-US"/>
        </w:rPr>
        <w:t>Within the framework of the general theory of functional systems there are considered the empirical data on comparative analysis of neurophysiological mechanisms of food-acquisition and defensive instrumental acts identic by the way of result achievement. There are discussed the problems of motivational determination of neuronal activity in behavior.</w:t>
      </w:r>
    </w:p>
    <w:p>
      <w:pPr>
        <w:pStyle w:val="Style15"/>
        <w:rPr/>
      </w:pPr>
      <w:r>
        <w:rPr>
          <w:i/>
          <w:iCs/>
          <w:lang w:val="en-US"/>
        </w:rPr>
        <w:t>Key words:</w:t>
      </w:r>
      <w:r>
        <w:rPr>
          <w:lang w:val="en-US"/>
        </w:rPr>
        <w:t xml:space="preserve"> motivation, neurons, functional system, goal-directed behavior, instrumental forms of neurochemical interaction.</w:t>
      </w:r>
    </w:p>
    <w:p>
      <w:pPr>
        <w:pStyle w:val="Style15"/>
        <w:jc w:val="right"/>
        <w:rPr/>
      </w:pPr>
      <w:r>
        <w:rPr/>
        <w:t>стр. 108</w:t>
      </w:r>
    </w:p>
    <w:p>
      <w:pPr>
        <w:pStyle w:val="Normal"/>
        <w:jc w:val="center"/>
        <w:rPr>
          <w:b/>
          <w:b/>
          <w:bCs/>
          <w:sz w:val="29"/>
          <w:szCs w:val="29"/>
        </w:rPr>
      </w:pPr>
      <w:r>
        <w:rPr>
          <w:b/>
          <w:bCs/>
          <w:sz w:val="29"/>
          <w:szCs w:val="29"/>
        </w:rPr>
        <w:t>ДИСКУССИИ. МНЕНИЕ ОППОНЕНТА</w:t>
      </w:r>
    </w:p>
    <w:p>
      <w:pPr>
        <w:pStyle w:val="Style15"/>
        <w:rPr/>
      </w:pPr>
      <w:r>
        <w:rPr/>
        <w:t>Автор: Б. В. ЖУРАВЛЕВ</w:t>
      </w:r>
    </w:p>
    <w:p>
      <w:pPr>
        <w:pStyle w:val="Style15"/>
        <w:rPr/>
      </w:pPr>
      <w:r>
        <w:rPr/>
        <w:t>Статья Л. В. Бобровникова "Механизмы мотивационной детерминации нейронной активности в поведении" вызвала у меня ряд вопросов:</w:t>
      </w:r>
    </w:p>
    <w:p>
      <w:pPr>
        <w:pStyle w:val="Style15"/>
        <w:rPr/>
      </w:pPr>
      <w:r>
        <w:rPr/>
        <w:t>1. Не ясно, насколько обоснован вывод автора о том, что если средняя частота спайковой активности нейронов не отражает функциональное значение "пейсмекерных" нейронов, то таких нейронов и быть не может.</w:t>
      </w:r>
    </w:p>
    <w:p>
      <w:pPr>
        <w:pStyle w:val="Style15"/>
        <w:rPr/>
      </w:pPr>
      <w:r>
        <w:rPr/>
        <w:t>2. Автор пишет: "во всех исследованиях, посвященных решению этой проблемы, соответствующие заключения основывались на результатах анализа интервальных гистограмм, построенных в системе координат с неравномерной шкалой времени". Должен сказать, что кусочно-неравномерная шкала по оси икс на интервальной гистограмме использовалась на первых этапах исследований, тогда как в дальнейшем были применены логарифмические шкалы, шкала по числам Фибоначи ("золотое сечение") и др., что расширило представления о связи специфических интервальных паттернов не только с поведенческими актами, но и нейрохимическими процессами в различных структурах мозга.</w:t>
      </w:r>
    </w:p>
    <w:p>
      <w:pPr>
        <w:pStyle w:val="Style15"/>
        <w:rPr/>
      </w:pPr>
      <w:r>
        <w:rPr/>
        <w:t>3. Автор приводит на рис. 1, А в качестве примера "нейрон с четко выраженной регулярной формой активности", но нам представляется, что это его субъективное мнение по визуальному анализу и оно не может служить объективным критерием для оценки интервального паттерна.</w:t>
      </w:r>
    </w:p>
    <w:p>
      <w:pPr>
        <w:pStyle w:val="Style15"/>
        <w:rPr/>
      </w:pPr>
      <w:r>
        <w:rPr/>
        <w:t>4. На том же рисунке можно видеть, что гистограммы А2 и A3 не соответствуют активности нейрона А, так как на нативной записи отсутствует шкала времени, а в то же время у этого нейрона все интервалы менее 70 мс.</w:t>
      </w:r>
    </w:p>
    <w:p>
      <w:pPr>
        <w:pStyle w:val="Style15"/>
        <w:rPr/>
      </w:pPr>
      <w:r>
        <w:rPr/>
        <w:t>5. Еще большее сожаление вызывают его критические выводы, которые касаются экспериментальных данных ряда авторов о специфичности интервальных паттернов, отражающих различные мотивационные возбуждения, поскольку их специфичность проявлялась на малых значениях интервалов от 5 мс до 50 мс.</w:t>
      </w:r>
    </w:p>
    <w:p>
      <w:pPr>
        <w:pStyle w:val="Style15"/>
        <w:rPr/>
      </w:pPr>
      <w:r>
        <w:rPr/>
        <w:t>В общем, похоже автор не полностью разобрался в упомянутых работах, тем более, что в этих исследованиях приводятся многочисленные контрольные опыты (с отменой или подменой подкрепляющих воздействий), а также ряд экспериментальных данных других авторов по оценке интервальных паттернов активности нейронов, подтверждающих эти положения (Маунткастл, Кропотов, Гоголицин и мн. др.).</w:t>
      </w:r>
    </w:p>
    <w:p>
      <w:pPr>
        <w:pStyle w:val="Style15"/>
        <w:rPr/>
      </w:pPr>
      <w:r>
        <w:rPr/>
        <w:t>Результаты исследований самого автора вызывают ряд вопросов. До сих пор остается неубедительным критерий оценки понятий "активация" и "торможение" активности нейрона, так как каждый автор устанавливает свой процент от 25 до 50, что меняет общую картину "участия" нейронов в той или иной форме поведения. Согласно рис. 4 и выводам автора, у голодных животных "нейронов жевания" от 14% до 90%. Нет слов, чтобы подтвердить или опровергнуть такой "научный" вывод.</w:t>
      </w:r>
    </w:p>
    <w:p>
      <w:pPr>
        <w:pStyle w:val="Style15"/>
        <w:rPr/>
      </w:pPr>
      <w:r>
        <w:rPr/>
        <w:t>Нет сомнения, что автору известны работы, показавшие динамику активности нейронов коры и подкорковых структур в процессе обучения животных. Основной феномен специализации нейронов в виде активаций или торможения активности нейронов является этапом в динамике обучения и отражает два объективных принципа, лежащих в основе функционирования любых систем: опережения и минимизации функций (например, разрядной деятельности нейронов). Причем, второй принцип в этой деятельности нейронов неизбежно приводит к торможению разрядной деятельности как при пищевом насыщении, так и при полной автоматизированной поведенческой деятельности (Фадеев, Андрианов, Волков, Журавлев, Джаспер, Ричи, Доун и мн. др.).</w:t>
      </w:r>
    </w:p>
    <w:p>
      <w:pPr>
        <w:pStyle w:val="Style15"/>
        <w:rPr/>
      </w:pPr>
      <w:r>
        <w:rPr>
          <w:i/>
          <w:iCs/>
        </w:rPr>
        <w:t>Б. В. Журавлев,</w:t>
      </w:r>
      <w:r>
        <w:rPr/>
        <w:t xml:space="preserve"> руководитель лаборатории общей физиологии функциональных систем НИИ нормальной физиологии им. П. К. Анохина РАМН, доктор мед. наук, профессор</w:t>
      </w:r>
    </w:p>
    <w:p>
      <w:pPr>
        <w:pStyle w:val="Style15"/>
        <w:jc w:val="right"/>
        <w:rPr/>
      </w:pPr>
      <w:r>
        <w:rPr/>
        <w:t>стр. 108</w:t>
      </w:r>
    </w:p>
    <w:p>
      <w:pPr>
        <w:pStyle w:val="Normal"/>
        <w:jc w:val="center"/>
        <w:rPr>
          <w:b/>
          <w:b/>
          <w:bCs/>
          <w:sz w:val="29"/>
          <w:szCs w:val="29"/>
        </w:rPr>
      </w:pPr>
      <w:r>
        <w:rPr>
          <w:b/>
          <w:bCs/>
          <w:sz w:val="29"/>
          <w:szCs w:val="29"/>
        </w:rPr>
        <w:t>ДИСКУССИИ. ОТВЕТ ОППОНЕНТУ</w:t>
      </w:r>
    </w:p>
    <w:p>
      <w:pPr>
        <w:pStyle w:val="Style15"/>
        <w:rPr/>
      </w:pPr>
      <w:r>
        <w:rPr/>
        <w:t>Автор: Л. В. БОБРОВНИКОВ</w:t>
      </w:r>
    </w:p>
    <w:p>
      <w:pPr>
        <w:pStyle w:val="Style15"/>
        <w:rPr/>
      </w:pPr>
      <w:r>
        <w:rPr>
          <w:b/>
          <w:bCs/>
          <w:i/>
          <w:iCs/>
        </w:rPr>
        <w:t>Первый вопрос,</w:t>
      </w:r>
      <w:r>
        <w:rPr>
          <w:b/>
          <w:bCs/>
        </w:rPr>
        <w:t xml:space="preserve"> </w:t>
      </w:r>
      <w:r>
        <w:rPr/>
        <w:t>который возник у моего оппонента при ознакомлении с материалами опубликованной выше статьи, касается возможности существования "пейсмекерных нейронов", способных реализовать свою возбудительную функцию, не увеличивая при этом среднюю частоту собственной разрядной активности.</w:t>
      </w:r>
    </w:p>
    <w:p>
      <w:pPr>
        <w:pStyle w:val="Style15"/>
        <w:rPr/>
      </w:pPr>
      <w:r>
        <w:rPr/>
        <w:t>Как известно, согласно современным нейрофизиологическим представлениям пейсмекером (водителем ритма) можно считать "клетку или группу клеток возбудимой ткани, обладающих способностью генерировать ритмичные импульсы возбуждения, распространяющиеся на другие клетки" [11]. То есть, по определению пейсмекерными являются только те нейроны, которые в процессе передачи нервного возбуждения предварительно сами активируются в импульсной (разрядной) форме. Это не исключает возможности существования качественно иных механизмов межнейронного взаимодействия. Но для их характеристики следует использовать другие определения.</w:t>
      </w:r>
    </w:p>
    <w:p>
      <w:pPr>
        <w:pStyle w:val="Style15"/>
        <w:rPr/>
      </w:pPr>
      <w:r>
        <w:rPr/>
        <w:t>Кстати говоря, в выводах, которые приводятся не в начале, а в конце моей статьи, нет ни слова о пейсмекерных принципах организации нейронной активности. Упоминание об этом можно найти лишь в разделе "введение", где дается ссылка на заключение самого Б. В. Журавлева, подчеркивающего, что "у голодных и накормленных животных средняя частота нейронов остается на одном и том же уровне" [3, с. 170].</w:t>
      </w:r>
    </w:p>
    <w:p>
      <w:pPr>
        <w:pStyle w:val="Style15"/>
        <w:rPr/>
      </w:pPr>
      <w:r>
        <w:rPr>
          <w:b/>
          <w:bCs/>
          <w:i/>
          <w:iCs/>
        </w:rPr>
        <w:t>Во втором</w:t>
      </w:r>
      <w:r>
        <w:rPr>
          <w:b/>
          <w:bCs/>
        </w:rPr>
        <w:t xml:space="preserve"> </w:t>
      </w:r>
      <w:r>
        <w:rPr/>
        <w:t>вопросе высказывается замечание в адрес моего утверждения о том, что во всех исследованиях, посвященных поиску нейрональных кодов мотивационного возбуждения "соответствующие заключения основывались на результатах анализа интервальных гистограмм, построенных в системе координат с неравномерной шкалой времени". В качестве опровержения приводятся ссылки на более поздние работы моего оппонента, в которых, как он отмечает, "были использованы логарифмические шкалы, шкала по числам Фибоначи" (имеется в виду Леонардо Фибоначчи, 1180 - 1240 гг. н.э.). Но ведь даже для неспециалиста в области математики понятно, что и в этих случаях речь идет именно о системах координат с неравномерной осью абсцисс. "Чудесные" превращения графиков, которые при этом происходят, принципиальным образом не отличаются от тех, что представлены на рис. 1 и 2.</w:t>
      </w:r>
    </w:p>
    <w:p>
      <w:pPr>
        <w:pStyle w:val="Style15"/>
        <w:rPr/>
      </w:pPr>
      <w:r>
        <w:rPr/>
        <w:t xml:space="preserve">Учитывая ограниченный объем журнальной статьи я, естественно, не стал давать иллюстрации по всем известным на сегодняшний день вариантам манипуляций со шкалой времени, а ограничился лишь случаем кусочно- неравномерной ее деформации (рис. 1, 2). Считаю это вполне достаточным, поскольку современная </w:t>
      </w:r>
      <w:r>
        <w:rPr>
          <w:b/>
          <w:bCs/>
        </w:rPr>
        <w:t>пачечная теория мотивационного возбуждения</w:t>
      </w:r>
      <w:r>
        <w:rPr/>
        <w:t xml:space="preserve"> основывается на выводах, полученных именно в результате такой процедуры первичной обработки данных. В этом можно легко убедиться, ознакомившись с соответствующими обширными обзорами литературы по данной тематике (например [8, 9]).</w:t>
      </w:r>
    </w:p>
    <w:p>
      <w:pPr>
        <w:pStyle w:val="Style15"/>
        <w:rPr/>
      </w:pPr>
      <w:r>
        <w:rPr>
          <w:b/>
          <w:bCs/>
          <w:i/>
          <w:iCs/>
        </w:rPr>
        <w:t>Отвечая на вопросы</w:t>
      </w:r>
      <w:r>
        <w:rPr>
          <w:b/>
          <w:bCs/>
        </w:rPr>
        <w:t xml:space="preserve"> N</w:t>
      </w:r>
      <w:r>
        <w:rPr/>
        <w:t xml:space="preserve"> 3 и N </w:t>
      </w:r>
      <w:r>
        <w:rPr>
          <w:b/>
          <w:bCs/>
        </w:rPr>
        <w:t>4,</w:t>
      </w:r>
      <w:r>
        <w:rPr/>
        <w:t xml:space="preserve"> я хотел бы обратить внимание моего оппонента на то, что на упомянутом им рисунке приведены не нативные записи разрядной активности нервных клеток, а лишь схемы, иллюстрирующие соответствующие формы (паттерны) нейронной импульсации. По этой причине на рис. 1, А отсутствует калибровка шкалы времени. Поначалу я вообще планировал ограничиться здесь графиком какой- либо хорошо известной математической функции и показать к каким пагубным последствиям для ее внешнего вида приводит локальное изменение масштаба шкалы абсцисс. При желании таким путем можно "выдавить" на любой кривой любое необходимое специалисту число экстремумов, что, собственно говоря, и делается в тех работах, где подобные преобразования производятся не один, а несколько раз в разных точках [7]. По сути дела, такого рода манипуляции равносильны прямому подрисовыванию на графике дополнительных, реально не существующих пиков.</w:t>
      </w:r>
    </w:p>
    <w:p>
      <w:pPr>
        <w:pStyle w:val="Style15"/>
        <w:rPr/>
      </w:pPr>
      <w:r>
        <w:rPr>
          <w:b/>
          <w:bCs/>
          <w:i/>
          <w:iCs/>
        </w:rPr>
        <w:t>Пятый вопрос</w:t>
      </w:r>
      <w:r>
        <w:rPr>
          <w:b/>
          <w:bCs/>
        </w:rPr>
        <w:t xml:space="preserve"> </w:t>
      </w:r>
      <w:r>
        <w:rPr/>
        <w:t>касается проблемы специфичности паттерна нейронной активности для разных по биологической модальности мотивационных возбуждений.</w:t>
      </w:r>
    </w:p>
    <w:p>
      <w:pPr>
        <w:pStyle w:val="Style15"/>
        <w:rPr/>
      </w:pPr>
      <w:r>
        <w:rPr/>
        <w:t>Действительно, по данным моего оппонента, наряду с пиком в области 100 - 200 мсек, который является универсальным отражением процесса формирования любой мотивации (пищевой, питьевой, оборонительной), существует еще один экстремум, который находится в недеформируемой области шкалы времени (0 - 50 мсек) и характеризует биологическую специфичность соответствующего мотивационного возбуждения. С этих позиций, пачкообразная форма нейронной активности является проявлением наличия любой мотивации, плотность же "упаковки" спайков внутри каждой пачки характеризует ее биологическую модальность. Можно ли считать обоснованной хотя бы последнюю часть вывода, касающуюся начального отрезка интервальных гистограмм (0 - 100 мс)?</w:t>
      </w:r>
    </w:p>
    <w:p>
      <w:pPr>
        <w:pStyle w:val="Style15"/>
        <w:rPr/>
      </w:pPr>
      <w:r>
        <w:rPr/>
        <w:t>На этот вопрос также приходится дать отрицательный ответ. Дело в том, что особенностью проведенных в данном направлении исследований, помимо всего прочего, является отсутствие в них традиционных разделов, посвященных оценке достоверности получаемых результатов на основе известных методов аналитической (индуктивной) статистики. Как уже отмечалось, ни в од-</w:t>
      </w:r>
    </w:p>
    <w:p>
      <w:pPr>
        <w:pStyle w:val="Style15"/>
        <w:jc w:val="right"/>
        <w:rPr/>
      </w:pPr>
      <w:r>
        <w:rPr/>
        <w:t>стр. 109</w:t>
      </w:r>
    </w:p>
    <w:p>
      <w:pPr>
        <w:pStyle w:val="Normal"/>
        <w:rPr/>
      </w:pPr>
      <w:r>
        <w:rPr/>
        <mc:AlternateContent>
          <mc:Choice Requires="wps">
            <w:drawing>
              <wp:inline distT="0" distB="0" distL="0" distR="0">
                <wp:extent cx="5940425" cy="19050"/>
                <wp:effectExtent l="0" t="0" r="0" b="0"/>
                <wp:docPr id="12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ой из многочисленных статей, монографий, диссертационных работ нельзя найти каких-либо математических выкладок (или, хотя бы, доверительных интервалов на гистограммах), которые давали бы надежду другим исследователям полагать, что, повторив применяемую авторами последовательность экспериментальных процедур, они также с достаточно высокой вероятностью будут наблюдать именно описываемый ряд закономерностей. По этой причине говорить о существовании каких-либо достоверных различий в паттернах нейронной активности, соответствующих разным биологическим мотивациям, на сегодняшний день не представляется возможным.</w:t>
      </w:r>
    </w:p>
    <w:p>
      <w:pPr>
        <w:pStyle w:val="Style15"/>
        <w:rPr/>
      </w:pPr>
      <w:r>
        <w:rPr/>
        <w:t>Ситуация со статистической обработкой данных зачастую принимает просто анекдотичный характер. Так, в одной из работ [10] вывод о наличии именно мотивации голода автор делает на основе анализа всего-навсего 18-ти (!) биоэлектрических разрядов одной из зарегистрированных им нервных клеток.</w:t>
      </w:r>
    </w:p>
    <w:p>
      <w:pPr>
        <w:pStyle w:val="Style15"/>
        <w:rPr/>
      </w:pPr>
      <w:r>
        <w:rPr/>
        <w:t>На первый взгляд, может показаться, что обсуждаемый круг вопросов касается лишь некоторых частных аспектов разработки одного из направлений экспериментальных исследований, проводимых в рамках современной психофизиологии. На самом деле это не так. Процесс формирования пачкообразной активности нервных клеток уже изначально был заявлен авторами в качестве базового феномена, составляющего нейрофизиологическую основу построения целенаправленной поведенческой активности человека и животных.</w:t>
      </w:r>
    </w:p>
    <w:p>
      <w:pPr>
        <w:pStyle w:val="Style15"/>
        <w:rPr/>
      </w:pPr>
      <w:r>
        <w:rPr/>
        <w:t>Этим объясняется то исключительно "ревнивое" отношение разработчиков данной концепции к результатам исследований, проводимых в области изучения другой универсальной нейрофизиологической закономерности - явления поведенческой специализации нервных клеток. Решающую роль в открытии этого феномена, как известно, сыграли работы выдающегося российского нейрофизиолога Вячеслава Борисовича Швыркова. Именно благодаря исследованиям, проведенным в его лаборатории еще в конце 70-х годов прошлого века, удалось экспериментально доказать наличие особой формы организации нейронной активности, которая возникает только в период развертывания целенаправленной деятельности и выражается в виде синхронного возникновения у определенных групп нейронов, расположенных в разных структурах мозга, характерных фазных перестроек импульсации. Было установлено, что такого рода функциональные изменения качественным образом отличаются от реакций нервных клеток на внешние (например, медиаторные) воздействия. Проявляясь одновременно в сенсорных и моторных областях головного мозга, они характеризуются аномально высоким уровнем стабильности, который невозможно объяснить с позиций основных положений классической нейрофизиологии. Соответственно, их объективизация предполагает отказ от применения каких бы то ни было фиксированных "уровней активации" (25%, 50% по Б. В. Журавлеву) в пользу вероятностно- статистических критериев оценки проявления подобных изменений [1, 2].</w:t>
      </w:r>
    </w:p>
    <w:p>
      <w:pPr>
        <w:pStyle w:val="Style15"/>
        <w:rPr/>
      </w:pPr>
      <w:r>
        <w:rPr/>
        <w:t xml:space="preserve">Когда игнорировать результаты этих исследований стало уже невозможно, перед авторами пачечной теории мотивациионного возбуждения возникла проблема "адаптации" своего учения к новым экспериментальным данным. Для этого был избран довольно странный путь, а именно: на основе классической модели выработки условного рефлекса по И. П. Павлову была проведена серия экспериментов, связанных с регистрацией разрядной активности нейронов гиппокампа у </w:t>
      </w:r>
      <w:r>
        <w:rPr>
          <w:b/>
          <w:bCs/>
        </w:rPr>
        <w:t>фиксированных</w:t>
      </w:r>
      <w:r>
        <w:rPr/>
        <w:t xml:space="preserve"> в станке животных [4].</w:t>
      </w:r>
    </w:p>
    <w:p>
      <w:pPr>
        <w:pStyle w:val="Style15"/>
        <w:rPr/>
      </w:pPr>
      <w:r>
        <w:rPr/>
        <w:t>Сакральный смысл данного шага до сих пор остается для меня загадкой, поскольку за 15 лет до этого в целом ряде лабораторий различных институтов у нас в стране и за рубежом уже были выполнены абсолютно аналогичные исследования [5 и мн. др.]. Поражает, что в некоторых случаях совпадает даже конкретное число зарегистрированных нервных клеток (82 нейрона [6] как и в работе Б. В. Журавлева). Но вот выводы, которые при этом делаются, оказываются кардинально различными. По результатам проведенных моим оппонентом исследований он утверждает, что у 98% (!) зарегистрированных им нервных клеток в процессе выработки условного рефлекса в ходе предъявления сочетаний звук-ток (ЭКР) происходит резкое снижение средней частоты их разрядной активности ("принцип минимизации функций"). Из этого якобы доказанного факта делалось следующее, еще более поразительное заключение: вывод о том, что феномен поведенческой специализации нейронов возникает как побочный эффект постепенного преобразования в рамках процесса обучения исходной пачечной (мотивационно-детерминированной) формы нейронной активности.</w:t>
      </w:r>
    </w:p>
    <w:p>
      <w:pPr>
        <w:pStyle w:val="Style15"/>
        <w:rPr/>
      </w:pPr>
      <w:r>
        <w:rPr/>
        <w:t>В действительности, по результатам многочисленных исследований других авторов в результате выработки условного рефлекса лишь у очень незначительной части нервных клеток развиваются процессы угнетения их фазной и/или фоновой разрядной деятельности. В свете этих данных говорить здесь о цифре 98% и рассматривать ее в качестве отражения какого-то базового нейрофизиологического принципа - просто смешно.</w:t>
      </w:r>
    </w:p>
    <w:p>
      <w:pPr>
        <w:pStyle w:val="Style15"/>
        <w:rPr/>
      </w:pPr>
      <w:r>
        <w:rPr/>
        <w:t>К сожалению, в рамках комментария к дискуссии невозможно рассмотреть все аспекты обсуждаемого круга вопросов. Более того, следует признать, что окончательное решение некоторых из</w:t>
      </w:r>
    </w:p>
    <w:p>
      <w:pPr>
        <w:pStyle w:val="Style15"/>
        <w:jc w:val="right"/>
        <w:rPr/>
      </w:pPr>
      <w:r>
        <w:rPr/>
        <w:t>стр. 110</w:t>
      </w:r>
    </w:p>
    <w:p>
      <w:pPr>
        <w:pStyle w:val="Normal"/>
        <w:rPr/>
      </w:pPr>
      <w:r>
        <w:rPr/>
        <mc:AlternateContent>
          <mc:Choice Requires="wps">
            <w:drawing>
              <wp:inline distT="0" distB="0" distL="0" distR="0">
                <wp:extent cx="5940425" cy="19050"/>
                <wp:effectExtent l="0" t="0" r="0" b="0"/>
                <wp:docPr id="13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их предполагает наличие качественно иного уровня технической оснащенности нейрофизиологического эксперимента, нежели тот, который имеется сегодня в распоряжении наших исследователей. Однако, интенсивная разработка в последние годы целого ряда принципиально новых методов изучения процессов, протекающих в мозге человека и животных на клеточном и молекулярно-биологическом уровнях не оставляет сомнений в возможности скорейшего разрешения данной проблемы.</w:t>
      </w:r>
    </w:p>
    <w:p>
      <w:pPr>
        <w:pStyle w:val="Style15"/>
        <w:rPr/>
      </w:pPr>
      <w:r>
        <w:rPr>
          <w:i/>
          <w:iCs/>
        </w:rPr>
        <w:t>Л. В. Бобровников,</w:t>
      </w:r>
      <w:r>
        <w:rPr/>
        <w:t xml:space="preserve"> Москва</w:t>
      </w:r>
    </w:p>
    <w:p>
      <w:pPr>
        <w:pStyle w:val="Style15"/>
        <w:rPr/>
      </w:pPr>
      <w:r>
        <w:rPr/>
        <w:t>СПИСОК ЛИТЕРАТУРЫ</w:t>
      </w:r>
    </w:p>
    <w:p>
      <w:pPr>
        <w:pStyle w:val="Style15"/>
        <w:rPr/>
      </w:pPr>
      <w:r>
        <w:rPr/>
        <w:t xml:space="preserve">1. </w:t>
      </w:r>
      <w:r>
        <w:rPr>
          <w:i/>
          <w:iCs/>
        </w:rPr>
        <w:t>Бобровников Л. В.</w:t>
      </w:r>
      <w:r>
        <w:rPr/>
        <w:t xml:space="preserve"> Вероятностно-статистические критерии оценки поведенческой специализации нервных клеток // Психол. журн. 1989. N 2.</w:t>
      </w:r>
    </w:p>
    <w:p>
      <w:pPr>
        <w:pStyle w:val="Style15"/>
        <w:rPr/>
      </w:pPr>
      <w:r>
        <w:rPr/>
        <w:t xml:space="preserve">2. </w:t>
      </w:r>
      <w:r>
        <w:rPr>
          <w:i/>
          <w:iCs/>
        </w:rPr>
        <w:t>Бобровников Л. В.</w:t>
      </w:r>
      <w:r>
        <w:rPr/>
        <w:t xml:space="preserve"> Особенности поведенческой специализации стабильно- и нестабильно-активных нервных клеток // Журн. высш. нервн. деят. 1996. N 4. С. 745 - 752.</w:t>
      </w:r>
    </w:p>
    <w:p>
      <w:pPr>
        <w:pStyle w:val="Style15"/>
        <w:rPr/>
      </w:pPr>
      <w:r>
        <w:rPr/>
        <w:t xml:space="preserve">3. </w:t>
      </w:r>
      <w:r>
        <w:rPr>
          <w:i/>
          <w:iCs/>
        </w:rPr>
        <w:t>Журавлев Б. В.</w:t>
      </w:r>
      <w:r>
        <w:rPr/>
        <w:t xml:space="preserve"> Системный анализ активности нейронов мозга при пищедобывательном поведении животных // Нейроны в поведении. Системные аспекты. М: Наука, 1986. С. 170 - 179.</w:t>
      </w:r>
    </w:p>
    <w:p>
      <w:pPr>
        <w:pStyle w:val="Style15"/>
        <w:rPr/>
      </w:pPr>
      <w:r>
        <w:rPr/>
        <w:t xml:space="preserve">4. </w:t>
      </w:r>
      <w:r>
        <w:rPr>
          <w:i/>
          <w:iCs/>
        </w:rPr>
        <w:t>Журавлев Б. В. и др.</w:t>
      </w:r>
      <w:r>
        <w:rPr/>
        <w:t xml:space="preserve"> Поведенческие, вегетативные и электрофизиологические корреляты аппарата акцептора результатов действия // Вестник АМН СССР. 1985. N 2. С. 46 - 53.</w:t>
      </w:r>
    </w:p>
    <w:p>
      <w:pPr>
        <w:pStyle w:val="Style15"/>
        <w:rPr/>
      </w:pPr>
      <w:r>
        <w:rPr/>
        <w:t>5. Нейронные механизмы обучения и памяти // Под ред. Е. Н. Соколова. М., 1970.</w:t>
      </w:r>
    </w:p>
    <w:p>
      <w:pPr>
        <w:pStyle w:val="Style15"/>
        <w:rPr/>
      </w:pPr>
      <w:r>
        <w:rPr/>
        <w:t xml:space="preserve">6. </w:t>
      </w:r>
      <w:r>
        <w:rPr>
          <w:i/>
          <w:iCs/>
        </w:rPr>
        <w:t>Полонская ЕЛ., Рабинович М. Я.</w:t>
      </w:r>
      <w:r>
        <w:rPr/>
        <w:t xml:space="preserve"> Условные реакции нейронов внутреннего коленчатого тела у кроликов //Журн. высш. нервн. деят. 1972. N 4. С. 810 - 821.</w:t>
      </w:r>
    </w:p>
    <w:p>
      <w:pPr>
        <w:pStyle w:val="Style15"/>
        <w:rPr/>
      </w:pPr>
      <w:r>
        <w:rPr/>
        <w:t>7. Системные механизмы поведения // Под ред. К. В. Судакова. М.: Медицина, 1990.</w:t>
      </w:r>
    </w:p>
    <w:p>
      <w:pPr>
        <w:pStyle w:val="Style15"/>
        <w:rPr/>
      </w:pPr>
      <w:r>
        <w:rPr/>
        <w:t xml:space="preserve">8. </w:t>
      </w:r>
      <w:r>
        <w:rPr>
          <w:i/>
          <w:iCs/>
        </w:rPr>
        <w:t>Судаков К. В.</w:t>
      </w:r>
      <w:r>
        <w:rPr/>
        <w:t xml:space="preserve"> Голографические гомологии биологической мотивации в системной организации поведенческих актов // Журн. высш. нервн. деят. 1988. N 1.С. 10 - 20.</w:t>
      </w:r>
    </w:p>
    <w:p>
      <w:pPr>
        <w:pStyle w:val="Style15"/>
        <w:rPr/>
      </w:pPr>
      <w:r>
        <w:rPr/>
        <w:t xml:space="preserve">9. </w:t>
      </w:r>
      <w:r>
        <w:rPr>
          <w:i/>
          <w:iCs/>
        </w:rPr>
        <w:t>Судаков К. В.</w:t>
      </w:r>
      <w:r>
        <w:rPr/>
        <w:t xml:space="preserve"> Голографический принцип системной организации процессов жизнедеятельности // Успехи физиол. наук. 1997. N 4. С. 3 - 32.</w:t>
      </w:r>
    </w:p>
    <w:p>
      <w:pPr>
        <w:pStyle w:val="Style15"/>
        <w:rPr/>
      </w:pPr>
      <w:r>
        <w:rPr/>
        <w:t xml:space="preserve">10. </w:t>
      </w:r>
      <w:r>
        <w:rPr>
          <w:i/>
          <w:iCs/>
        </w:rPr>
        <w:t>Тимошин Д. В.</w:t>
      </w:r>
      <w:r>
        <w:rPr/>
        <w:t xml:space="preserve"> Динамика импульсной активности нейронов коры при формировании и воспроизведении пищедобывательного навыка у кролика в условиях модуляции нейроиммунных процессов нейротропином: Автореф. дисс. ... канд. мед. наук. М., 1991.</w:t>
      </w:r>
    </w:p>
    <w:p>
      <w:pPr>
        <w:pStyle w:val="Style15"/>
        <w:rPr/>
      </w:pPr>
      <w:r>
        <w:rPr/>
        <w:t>11. Энциклопедический словарь медицинских терминов. 1982. С. 214.</w:t>
      </w:r>
    </w:p>
    <w:p>
      <w:pPr>
        <w:pStyle w:val="Style15"/>
        <w:jc w:val="right"/>
        <w:rPr/>
      </w:pPr>
      <w:r>
        <w:rPr/>
        <w:t>стр. 111</w:t>
      </w:r>
    </w:p>
    <w:p>
      <w:pPr>
        <w:pStyle w:val="Normal"/>
        <w:jc w:val="center"/>
        <w:rPr>
          <w:b/>
          <w:b/>
          <w:bCs/>
          <w:sz w:val="29"/>
          <w:szCs w:val="29"/>
        </w:rPr>
      </w:pPr>
      <w:r>
        <w:rPr>
          <w:b/>
          <w:bCs/>
          <w:sz w:val="29"/>
          <w:szCs w:val="29"/>
        </w:rPr>
        <w:t>НАУЧНАЯ ЖИЗНЬ. ИТОГОВАЯ НАУЧНАЯ СЕССИЯ ИНСТИТУТА ПСИХОЛОГИИ РАН</w:t>
      </w:r>
    </w:p>
    <w:p>
      <w:pPr>
        <w:pStyle w:val="Style15"/>
        <w:rPr/>
      </w:pPr>
      <w:r>
        <w:rPr/>
        <w:t>Автор: М. В. КОЛОМЕЕЦ, А. С. ГЕРАСИМОВА</w:t>
      </w:r>
    </w:p>
    <w:p>
      <w:pPr>
        <w:pStyle w:val="Style15"/>
        <w:rPr/>
      </w:pPr>
      <w:r>
        <w:rPr/>
        <w:t>28 и 29 января 2003 года в Институте психологии РАН состоялась итоговая научная сессия, обобщившая результаты научно-исследовательской деятельности сотрудников ИП РАН за прошедший год. Было заслушано 17 докладов в рамках заседания трех тематических секций: "Теоретические и экспериментальные проблемы общей психологии", "Психологические проблемы деятельности и поведения человека" и "Современные проблемы психологии личности".</w:t>
      </w:r>
    </w:p>
    <w:p>
      <w:pPr>
        <w:pStyle w:val="Style15"/>
        <w:rPr/>
      </w:pPr>
      <w:r>
        <w:rPr/>
        <w:t xml:space="preserve">Открывал сессию директор института </w:t>
      </w:r>
      <w:r>
        <w:rPr>
          <w:b/>
          <w:bCs/>
          <w:i/>
          <w:iCs/>
        </w:rPr>
        <w:t>АЛ. Журавлев.</w:t>
      </w:r>
      <w:r>
        <w:rPr>
          <w:b/>
          <w:bCs/>
        </w:rPr>
        <w:t xml:space="preserve"> </w:t>
      </w:r>
      <w:r>
        <w:rPr/>
        <w:t xml:space="preserve">Он отметил, что эта научная сессия впервые за много лет пройдет без А. В. Брушлинского, но, сохраняя традиции, открывается в день рождения Б. Ф. Ломова. Присутствующие почтили память Андрея Владимировича и Бориса Федоровича. А. Л. Журавлев подвел основные итоги работы ИП РАН за 2002 год, обратив внимание на интенсивное развитие </w:t>
      </w:r>
      <w:r>
        <w:rPr>
          <w:i/>
          <w:iCs/>
        </w:rPr>
        <w:t>субъектно- деятельностного подхода</w:t>
      </w:r>
      <w:r>
        <w:rPr/>
        <w:t xml:space="preserve"> по изучению психических явлений, на достижения в разработке критериев индивидуального и группового субъектов, соотношения феноменов субъекта и личности, формирования субъекта на ранних стадиях и др. Отмечено, что в рамках </w:t>
      </w:r>
      <w:r>
        <w:rPr>
          <w:i/>
          <w:iCs/>
        </w:rPr>
        <w:t>психологии личности</w:t>
      </w:r>
      <w:r>
        <w:rPr/>
        <w:t xml:space="preserve"> проведен глубокий методологический анализ соотношения современной теории социальных представлений и концепции социального мышления личности. Подчеркнута важная роль личностных особенностей в функционировании и характере социальных представлений - последние рассматриваются в качестве механизма становления сознания.</w:t>
      </w:r>
    </w:p>
    <w:p>
      <w:pPr>
        <w:pStyle w:val="Style15"/>
        <w:rPr/>
      </w:pPr>
      <w:r>
        <w:rPr/>
        <w:t xml:space="preserve">Говоря о новых исследованиях в области </w:t>
      </w:r>
      <w:r>
        <w:rPr>
          <w:i/>
          <w:iCs/>
        </w:rPr>
        <w:t>истории психологии,</w:t>
      </w:r>
      <w:r>
        <w:rPr/>
        <w:t xml:space="preserve"> обращено внимание на впервые подготовленный специальный труд, посвященный методологическим проблемам истории психологии, включающий результаты анализа принципиально новых вопросов источниковедения истории психологии, историографии исследования и др. Отмечено заметное теоретическое и экспериментальное "приращение" в области </w:t>
      </w:r>
      <w:r>
        <w:rPr>
          <w:i/>
          <w:iCs/>
        </w:rPr>
        <w:t>психологии речи и психолингвистики:</w:t>
      </w:r>
      <w:r>
        <w:rPr/>
        <w:t xml:space="preserve"> во-первых, проведены фундаментальные исследования развития детской речи (начиная с уникального анализа семантики ранних речевых экспрессии младенца), во-вторых, завершена крупная работа, посвященная психологическим исследованиям дискурса. Большим достижением признано то, что исследователи перешли к анализу текстов в реальной коммуникации, а разговорная практика изучалась в жизненных контекстах. В сфере </w:t>
      </w:r>
      <w:r>
        <w:rPr>
          <w:i/>
          <w:iCs/>
        </w:rPr>
        <w:t>математической психологии</w:t>
      </w:r>
      <w:r>
        <w:rPr/>
        <w:t xml:space="preserve"> положительную оценку получило продолжение разработки методов исследования психологических структур и их динамики, новых программ и методик социально-психологического исследования личности и группы, в частности при изучении отношений личности в процессе ее адаптации к социальной и природной среде, в межличностных отношениях и др. Директор ИП РАН обратил также внимание на общие показатели научно-исследовательской работы сотрудников за прошедший год: защищено три докторских и семь кандидатских диссертаций, изданы 24 книги, проведены три крупные научные конференции.</w:t>
      </w:r>
    </w:p>
    <w:p>
      <w:pPr>
        <w:pStyle w:val="Style15"/>
        <w:rPr/>
      </w:pPr>
      <w:r>
        <w:rPr/>
        <w:t xml:space="preserve">Заседание секции "Теоретические и экспериментальные проблемы общей психологии" (руководители: </w:t>
      </w:r>
      <w:r>
        <w:rPr>
          <w:i/>
          <w:iCs/>
        </w:rPr>
        <w:t>В. В. Знаков, В. А. Барабанщиков, Т. Н. Ушакова)</w:t>
      </w:r>
      <w:r>
        <w:rPr/>
        <w:t xml:space="preserve"> открылось докладом </w:t>
      </w:r>
      <w:r>
        <w:rPr>
          <w:b/>
          <w:bCs/>
          <w:i/>
          <w:iCs/>
        </w:rPr>
        <w:t>В. В. Знакова</w:t>
      </w:r>
      <w:r>
        <w:rPr>
          <w:b/>
          <w:bCs/>
        </w:rPr>
        <w:t xml:space="preserve"> </w:t>
      </w:r>
      <w:r>
        <w:rPr/>
        <w:t xml:space="preserve">"Психология субъекта как методология понимания человеческого бытия", в котором было показано, что А. В. Брушлинский с соратниками и учениками разработал целостный и оригинальный вариант психологии субъекта. Принципиальная новизна психологии субъекта заключается главным образом в трех основных положениях: значительном расширении представлений о содержании </w:t>
      </w:r>
      <w:r>
        <w:rPr>
          <w:i/>
          <w:iCs/>
        </w:rPr>
        <w:t>активности</w:t>
      </w:r>
      <w:r>
        <w:rPr/>
        <w:t xml:space="preserve"> как фактора детерминации психики; переходе от микросемантического к </w:t>
      </w:r>
      <w:r>
        <w:rPr>
          <w:i/>
          <w:iCs/>
        </w:rPr>
        <w:t>микроаналитическому</w:t>
      </w:r>
      <w:r>
        <w:rPr/>
        <w:t xml:space="preserve"> методу познания психического; целостном системном характере исследования </w:t>
      </w:r>
      <w:r>
        <w:rPr>
          <w:i/>
          <w:iCs/>
        </w:rPr>
        <w:t>динамического, структурного и регулятивного</w:t>
      </w:r>
      <w:r>
        <w:rPr/>
        <w:t xml:space="preserve"> планов анализа психологии субъекта. По мнению докладчика, психология субъекта представляет собой сформировавшуюся область психологического знания, обладающую ясно очерченными контурами, проблемами, методами их решения и теоретико-методологическими основаниями.</w:t>
      </w:r>
    </w:p>
    <w:p>
      <w:pPr>
        <w:pStyle w:val="Style15"/>
        <w:rPr/>
      </w:pPr>
      <w:r>
        <w:rPr/>
        <w:t>В. В. Знаков отметил то, что сегодня психология субъекта уже обрела методологический статус - ее следует рассматривать в качестве методологической основы исследования проблем психологии человеческого бытия. Центральное место занимает круг проблем, связанных с пониманием субъектом мира и себя в мире. В докладе обсуждались три наиболее значимые из них. Во-первых, проблема различения парадигматического и нарративного способов понимания мира: с точки зрения психологии субъекта, в этой проблеме наиболее отчетливо воплощается взаимодополнительный характер микро- и макроанализа психического. Во-вторых, проблема направленности</w:t>
      </w:r>
    </w:p>
    <w:p>
      <w:pPr>
        <w:pStyle w:val="Style15"/>
        <w:jc w:val="right"/>
        <w:rPr/>
      </w:pPr>
      <w:r>
        <w:rPr/>
        <w:t>стр. 112</w:t>
      </w:r>
    </w:p>
    <w:p>
      <w:pPr>
        <w:pStyle w:val="Normal"/>
        <w:rPr/>
      </w:pPr>
      <w:r>
        <w:rPr/>
        <mc:AlternateContent>
          <mc:Choice Requires="wps">
            <w:drawing>
              <wp:inline distT="0" distB="0" distL="0" distR="0">
                <wp:extent cx="5940425" cy="19050"/>
                <wp:effectExtent l="0" t="0" r="0" b="0"/>
                <wp:docPr id="13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активности субъектов общения на себя - психологического анализа роли самопонимания и самопознания в формировании взаимопонимания. Результаты самопознания и самопонимания способствуют возрастанию целостности и гармоничности психологических проявлений человека как субъекта. В-третьих, проблема субъект-субъектных и субъект-объектных типов понимания высказываний и психологических особенностей партнеров в межличностном общении: психологическая природа субъекта наиболее полно раскрывается через такую совокупность его отношений к миру, которая включает признание права других людей на автономность, уникальность, независимость - субъектность. В психологии субъекта эта проблема трансформировалась как в поиски истоков духовности людей, так и в выявление бездуховной антисубъектной сущности тоталитаризма, авторитаризма, манипуляций человека человеком.</w:t>
      </w:r>
    </w:p>
    <w:p>
      <w:pPr>
        <w:pStyle w:val="Style15"/>
        <w:rPr/>
      </w:pPr>
      <w:r>
        <w:rPr/>
        <w:t>При обсуждении доклада И. О. Александров подчеркнул, что подобное развитие субъектно-деятельностного подхода способствует выработке единого понимания предмета психологии.</w:t>
      </w:r>
    </w:p>
    <w:p>
      <w:pPr>
        <w:pStyle w:val="Style15"/>
        <w:rPr/>
      </w:pPr>
      <w:r>
        <w:rPr/>
        <w:t xml:space="preserve">Доклад </w:t>
      </w:r>
      <w:r>
        <w:rPr>
          <w:b/>
          <w:bCs/>
          <w:i/>
          <w:iCs/>
        </w:rPr>
        <w:t>А. С. Герасимовой</w:t>
      </w:r>
      <w:r>
        <w:rPr>
          <w:b/>
          <w:bCs/>
        </w:rPr>
        <w:t xml:space="preserve"> и </w:t>
      </w:r>
      <w:r>
        <w:rPr>
          <w:b/>
          <w:bCs/>
          <w:i/>
          <w:iCs/>
        </w:rPr>
        <w:t>Е. Л. Сергиенко</w:t>
      </w:r>
      <w:r>
        <w:rPr>
          <w:b/>
          <w:bCs/>
        </w:rPr>
        <w:t xml:space="preserve"> </w:t>
      </w:r>
      <w:r>
        <w:rPr/>
        <w:t>"Изучение становления модели психического на примере понимания обмана детьми от 5 до 11 лет" представил исследование, выполненное в контексте интенсивно развивающегося современного подхода "Theory of mind" ("Модель психического"). В основе этого направления лежит положение о том, что индивидуум имеет модель психического, если он приписывает психические процессы себе и другим. Выбирая в качестве предмета исследования понимание обмана детьми, авторы намеревались оценить дополнительную степень сложности, доступную им при реконструкции психического мира людей. Было обследовано 130 детей (равные группы 5-, 7-, 9-, 11-летних), получено четыре блока результатов, свидетельствующих о том, что:</w:t>
      </w:r>
    </w:p>
    <w:p>
      <w:pPr>
        <w:pStyle w:val="Style15"/>
        <w:rPr/>
      </w:pPr>
      <w:r>
        <w:rPr/>
        <w:t>- с возрастом увеличивается эффективность распознавания обмана;</w:t>
      </w:r>
    </w:p>
    <w:p>
      <w:pPr>
        <w:pStyle w:val="Style15"/>
        <w:rPr/>
      </w:pPr>
      <w:r>
        <w:rPr/>
        <w:t>- с возрастом растет уверенность в том, что обман может оказаться успешным;</w:t>
      </w:r>
    </w:p>
    <w:p>
      <w:pPr>
        <w:pStyle w:val="Style15"/>
        <w:rPr/>
      </w:pPr>
      <w:r>
        <w:rPr/>
        <w:t>- более старшие дети демонстрируют большее разнообразие признаков, которые используются при определении обмана;</w:t>
      </w:r>
    </w:p>
    <w:p>
      <w:pPr>
        <w:pStyle w:val="Style15"/>
        <w:rPr/>
      </w:pPr>
      <w:r>
        <w:rPr/>
        <w:t>- дети младших возрастов склонны опираться не на какие-то конкретные признаки, а выбирать целые стратегии распознавания.</w:t>
      </w:r>
    </w:p>
    <w:p>
      <w:pPr>
        <w:pStyle w:val="Style15"/>
        <w:rPr/>
      </w:pPr>
      <w:r>
        <w:rPr/>
        <w:t>Все это послужило подтверждением гипотезы о недостаточном развитии модели психического у детей младшего возраста, что определяет специфические трудности в понимании обмана.</w:t>
      </w:r>
    </w:p>
    <w:p>
      <w:pPr>
        <w:pStyle w:val="Style15"/>
        <w:rPr/>
      </w:pPr>
      <w:r>
        <w:rPr/>
        <w:t xml:space="preserve">Доклад </w:t>
      </w:r>
      <w:r>
        <w:rPr>
          <w:b/>
          <w:bCs/>
          <w:i/>
          <w:iCs/>
        </w:rPr>
        <w:t>Н. А. Алмаева</w:t>
      </w:r>
      <w:r>
        <w:rPr>
          <w:b/>
          <w:bCs/>
        </w:rPr>
        <w:t xml:space="preserve"> и </w:t>
      </w:r>
      <w:r>
        <w:rPr>
          <w:b/>
          <w:bCs/>
          <w:i/>
          <w:iCs/>
        </w:rPr>
        <w:t>Н. И. Градовской</w:t>
      </w:r>
      <w:r>
        <w:rPr>
          <w:b/>
          <w:bCs/>
        </w:rPr>
        <w:t xml:space="preserve"> </w:t>
      </w:r>
      <w:r>
        <w:rPr/>
        <w:t>"Субъективное шкалирование и контент-анализ в оценке эмоционально-аффективного компонента дискурса" был посвящен анализу методики исследования процессов восприятия текста. Ее суть состоит в том, что генерируется набор дескрипторов, характеризующих некоторое семейство текстов, а затем эти дескрипторы выступают в качестве шкал для субъективной оценки и предлагаются испытуемым, которые должны оценить все тексты по всем шкалам. Гипотеза считается подтвержденной, если тексты получают статистически значимо более высокие баллы по "своим" дескрипторам. Докладчики подчеркнули, что сама по себе такая схема анализа воспроизводимости качеств текста недостаточна для оценки валидности шкалы контент-анализа. Но она представляет собой необходимый этап в тех случаях, когда используются тексты художественной литературы. Основываясь на собственных данных, авторы рассказали об уровнях текста, на которых происходит индукция эмоционального состояния: особенности развития тем; формальные характеристики предложений; уровень глаголов и наречий - частей речи, передающих темпоральные особенности переживаний; уровень существительных и их денотатов как источников ассоциаций; уровень фоносемантики.</w:t>
      </w:r>
    </w:p>
    <w:p>
      <w:pPr>
        <w:pStyle w:val="Style15"/>
        <w:rPr/>
      </w:pPr>
      <w:r>
        <w:rPr/>
        <w:t xml:space="preserve">В докладе </w:t>
      </w:r>
      <w:r>
        <w:rPr>
          <w:b/>
          <w:bCs/>
        </w:rPr>
        <w:t xml:space="preserve">А. А. </w:t>
      </w:r>
      <w:r>
        <w:rPr>
          <w:b/>
          <w:bCs/>
          <w:i/>
          <w:iCs/>
        </w:rPr>
        <w:t>Гостева</w:t>
      </w:r>
      <w:r>
        <w:rPr>
          <w:b/>
          <w:bCs/>
        </w:rPr>
        <w:t xml:space="preserve"> </w:t>
      </w:r>
      <w:r>
        <w:rPr/>
        <w:t>"Образная сфера личности в познании духовных смыслов" обсуждались феноменология духовных переживаний и проблема отражения человеком духовного начала. По мнению докладчика, история психологии, осуществляющая ретроспективный анализ форм психологического знания, дает возможность более глубоко исследовать сферу духовного бытия человека. "Феноменологически-герменевтический подход" оказывается необходимым дополнением к изучению образов. Выделен такой компонент внутреннего мира, как сфера вторичных образов, отражающая переживания мира идеального бытия. Введено понятие "трансляционной функции образной сферы", ответственной за отражение глубинных и латентных для осознания областей внутреннего мира. Были выделены области образной феноменологии: 1) воображение как продуктивное отражение, 2) философское осмысление духовного опыта, 3) опыт религиозно-мистических традиций, 4) данные трансперсональной психологии, 5) православная аскетическая традиция.</w:t>
      </w:r>
    </w:p>
    <w:p>
      <w:pPr>
        <w:pStyle w:val="Style15"/>
        <w:rPr/>
      </w:pPr>
      <w:r>
        <w:rPr>
          <w:b/>
          <w:bCs/>
          <w:i/>
          <w:iCs/>
        </w:rPr>
        <w:t>В. Н. Носуленко</w:t>
      </w:r>
      <w:r>
        <w:rPr>
          <w:b/>
          <w:bCs/>
        </w:rPr>
        <w:t xml:space="preserve"> </w:t>
      </w:r>
      <w:r>
        <w:rPr/>
        <w:t>в докладе "К вопросу об изучении функциональных возможностей средств мобильной телекоммуникации" представил результаты эмпирического исследования особенностей использования трех средств мобильной телекоммуникации. Предметом исследования выступили "расширенные среды" - рабочие пространства, в которых деятельность человека опосредуется современными информационными и коммуникационными технологиями. Докладчик рассмотрел вопрос о зависимости предпочтений средств и эффективности работы испытуемых от типа решения задач. Выявлены оптимальные наборы функ-</w:t>
      </w:r>
    </w:p>
    <w:p>
      <w:pPr>
        <w:pStyle w:val="Style15"/>
        <w:jc w:val="right"/>
        <w:rPr/>
      </w:pPr>
      <w:r>
        <w:rPr/>
        <w:t>стр. 113</w:t>
      </w:r>
    </w:p>
    <w:p>
      <w:pPr>
        <w:pStyle w:val="Normal"/>
        <w:rPr/>
      </w:pPr>
      <w:r>
        <w:rPr/>
        <mc:AlternateContent>
          <mc:Choice Requires="wps">
            <w:drawing>
              <wp:inline distT="0" distB="0" distL="0" distR="0">
                <wp:extent cx="5940425" cy="19050"/>
                <wp:effectExtent l="0" t="0" r="0" b="0"/>
                <wp:docPr id="13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ций для каждого из изученных устройств. Показаны рассогласования между планируемыми и реально выполненными операциями, которые часто приводят к ошибкам в работе. По мнению автора, проведенное исследование показало эффективность использования разработанного подхода к анализу "воспринимаемого качества". Для оценки сложности и проблематичности использования системы коммуникаций В. Н. Носуленко предложил сопоставлять три вида данных: 1) об антиципации пользователем действий, необходимых для решения поставленных задач; 2) о выполненных действиях и 3) о восприятии реализованных им действий. Необходимо отметить техническую оснащенность доклада и наглядность представления полученных данных.</w:t>
      </w:r>
    </w:p>
    <w:p>
      <w:pPr>
        <w:pStyle w:val="Style15"/>
        <w:rPr/>
      </w:pPr>
      <w:r>
        <w:rPr/>
        <w:t xml:space="preserve">Завершало заседание первой секции выступление </w:t>
      </w:r>
      <w:r>
        <w:rPr>
          <w:b/>
          <w:bCs/>
          <w:i/>
          <w:iCs/>
        </w:rPr>
        <w:t>А. Н. Харитонова -</w:t>
      </w:r>
      <w:r>
        <w:rPr>
          <w:b/>
          <w:bCs/>
        </w:rPr>
        <w:t xml:space="preserve"> </w:t>
      </w:r>
      <w:r>
        <w:rPr/>
        <w:t>"Палеопсихология: проблема метода", в котором автор заявил о формировании новой психологической дисциплины - палеопсихологии - со своим предметом, объектом, проблематикой и развивающимися методами. Был представлен краткий обзор палеонтологических реконструкций функциональной морфологии, поведения и психики ископаемых животных, выполненных за последние годы в рамках ряда биологических и психологических дисциплин. Особый акцент был сделан на проблеме реконструкций сенсорных систем. Затронув ряд вопросов, которые возникают при рассмотрении адекватности описаний психики вымерших животных, докладчик предложил использовать для этого сопоставление данных о естественно-исторической динамике биогеоценозов, популяций и социальных групп животных с данными по морфофункциональным перестройкам организмов, их систем и органов.</w:t>
      </w:r>
    </w:p>
    <w:p>
      <w:pPr>
        <w:pStyle w:val="Style15"/>
        <w:rPr/>
      </w:pPr>
      <w:r>
        <w:rPr/>
        <w:t>На примере морфофункциональных перестроек слуховой системы в филогенезе млекопитающих, А. Н. Харитонов предложил вариант конкретной реализации психологического анализа сенсорно-перцептивных изменений за большие интервалы времени. Для анализа использовалась разрабатываемая докладчиком концепция "акусматического слуха", в которой единицами анализа выступают "акусмы" - совокупности акустических представлений о биологически значимом объекте. Большое оживление аудитории вызвала демонстрация кадров фильма "Парк юрского период а-3", в которых наглядно воспроизводилась реконструкция и последующее использование модели гортани динозавра.</w:t>
      </w:r>
    </w:p>
    <w:p>
      <w:pPr>
        <w:pStyle w:val="Style15"/>
        <w:rPr/>
      </w:pPr>
      <w:r>
        <w:rPr/>
        <w:t xml:space="preserve">Работу секции "Психологические проблемы деятельности и поведения человека" (руководители: </w:t>
      </w:r>
      <w:r>
        <w:rPr>
          <w:i/>
          <w:iCs/>
        </w:rPr>
        <w:t>В. А. Бодров, Л. Г. Дикая, Е. А. Сергиенко)</w:t>
      </w:r>
      <w:r>
        <w:rPr/>
        <w:t xml:space="preserve"> открыл доклад </w:t>
      </w:r>
      <w:r>
        <w:rPr>
          <w:b/>
          <w:bCs/>
          <w:i/>
          <w:iCs/>
        </w:rPr>
        <w:t>Б. Н. Безденежных, М. В. Бодунова, A. A. Медынцева</w:t>
      </w:r>
      <w:r>
        <w:rPr>
          <w:b/>
          <w:bCs/>
        </w:rPr>
        <w:t xml:space="preserve"> и </w:t>
      </w:r>
      <w:r>
        <w:rPr>
          <w:b/>
          <w:bCs/>
          <w:i/>
          <w:iCs/>
        </w:rPr>
        <w:t>Я. Б. Нескородова</w:t>
      </w:r>
      <w:r>
        <w:rPr>
          <w:b/>
          <w:bCs/>
        </w:rPr>
        <w:t xml:space="preserve"> </w:t>
      </w:r>
      <w:r>
        <w:rPr/>
        <w:t>"Проблема межсистемных отношений в структуре деятельности: психофизиологический подход". Были рассмотрены результаты эмпирического исследования, проведенного на 70-и испытуемых, которые давали дифференцированные ответные действия на два альтернативных сигнала, предъявляемых с равной вероятностью. Предполагали, что в реализующейся деятельности, представленной последовательными ответными действиями, формирование набора функциональных систем для обеспечения очередного действия начинается с афферентного синтеза и формирования акцептора результата действия (АРД). Авторы показали, что формирование АРД проявляется в развитии позитивного компонента РЗОО в связанном с текущим действием электрическом потенциале мозга. РЗОО развивается в интервале переходных процессов от систем акта распознавания сигнала к системам исполнительного акта. Выявленная динамика характеристик РЗОО в процессе тренировки выполнения задачи выбора показала, что в начале тренировки процессы формирования АРД влияют на время и точность текущего ответного действия. Далее при совершенствовании деятельности оказалось, что характеристики РЗОО (амплитуда и латентный период пика) зависят от состава систем в акте распознавания сигнала и исполнительном акте. Полученные данные дают основание утверждать, что наборы активных систем двух последовательных действий не только перекрываются во времени, но и взаимодействуют друг с другом через синаптические связи своих нейронов в переходные процессы между актами в ответном действии, а именно в интервале развития РЗОО.</w:t>
      </w:r>
    </w:p>
    <w:p>
      <w:pPr>
        <w:pStyle w:val="Style15"/>
        <w:rPr/>
      </w:pPr>
      <w:r>
        <w:rPr/>
        <w:t xml:space="preserve">В докладе "Теоретико-экспериментальное исследование психической регуляции операторской деятельности" </w:t>
      </w:r>
      <w:r>
        <w:rPr>
          <w:b/>
          <w:bCs/>
          <w:i/>
          <w:iCs/>
        </w:rPr>
        <w:t>А. А. Обозное</w:t>
      </w:r>
      <w:r>
        <w:rPr>
          <w:b/>
          <w:bCs/>
        </w:rPr>
        <w:t xml:space="preserve"> </w:t>
      </w:r>
      <w:r>
        <w:rPr/>
        <w:t>проанализировал ситуативные предпосылки, определяющие эффективность функционирования структурно полноценной системы психической регуляции в особых условиях. Показано, что экстремальные факторы оказывают негативное и неустранимое влияние на возможности человека-оператора по приему и преобразованию информации, вследствие чего снижается эффективность функционирования системы психической регуляции. Было сообщено о проведенных в этой связи исследованиях по обоснованию, разработке и экспериментальной проверке информационных средств внешней поддержки указанных возможностей. Полученные данные позволили выдвинуть положение о наличии единого проектировочного пространства ресурсов психической регуляции: внутренних, принадлежащих человеку-оператору, и внешних, которыми специально наделяются инструментальные средства, прежде всего, средства отображения информации. Автор считает, что к проектировочному пространству применим принцип дополнительности, согласно которому временное снижение внутренних ресурсов оператора</w:t>
      </w:r>
    </w:p>
    <w:p>
      <w:pPr>
        <w:pStyle w:val="Style15"/>
        <w:jc w:val="right"/>
        <w:rPr/>
      </w:pPr>
      <w:r>
        <w:rPr/>
        <w:t>стр. 114</w:t>
      </w:r>
    </w:p>
    <w:p>
      <w:pPr>
        <w:pStyle w:val="Normal"/>
        <w:rPr/>
      </w:pPr>
      <w:r>
        <w:rPr/>
        <mc:AlternateContent>
          <mc:Choice Requires="wps">
            <w:drawing>
              <wp:inline distT="0" distB="0" distL="0" distR="0">
                <wp:extent cx="5940425" cy="19050"/>
                <wp:effectExtent l="0" t="0" r="0" b="0"/>
                <wp:docPr id="13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может быть компенсировано за счет применения внешних ресурсов и наоборот.</w:t>
      </w:r>
    </w:p>
    <w:p>
      <w:pPr>
        <w:pStyle w:val="Style15"/>
        <w:rPr/>
      </w:pPr>
      <w:r>
        <w:rPr>
          <w:b/>
          <w:bCs/>
          <w:i/>
          <w:iCs/>
        </w:rPr>
        <w:t>А. Н. Воронин</w:t>
      </w:r>
      <w:r>
        <w:rPr>
          <w:b/>
          <w:bCs/>
        </w:rPr>
        <w:t xml:space="preserve"> </w:t>
      </w:r>
      <w:r>
        <w:rPr/>
        <w:t>в докладе "Интеллектуальная деятельность в условиях межличностного взаимодействия" предложил авторское понимание интеллекта, вызвавшее активное обсуждение участников секции.</w:t>
      </w:r>
    </w:p>
    <w:p>
      <w:pPr>
        <w:pStyle w:val="Style15"/>
        <w:rPr/>
      </w:pPr>
      <w:r>
        <w:rPr/>
        <w:t xml:space="preserve">В докладе </w:t>
      </w:r>
      <w:r>
        <w:rPr>
          <w:b/>
          <w:bCs/>
          <w:i/>
          <w:iCs/>
        </w:rPr>
        <w:t>В. Б. Рябова</w:t>
      </w:r>
      <w:r>
        <w:rPr>
          <w:b/>
          <w:bCs/>
        </w:rPr>
        <w:t xml:space="preserve"> </w:t>
      </w:r>
      <w:r>
        <w:rPr/>
        <w:t>"Модели поведения в организационных системах" автор предложил собственную модель на основании данных, полученных при изучении корпоративной культуры и организационного поведения в 1995 - 2002 гг. Модель представлена набором базовых стратегий поведения, а также когнитивным и эмоциональным уровнями анализа. Среди стратегий поведения докладчик назвал такие, как максимизация: удовольствия, практической пользы, субъективно воспринимаемого качества и др. Когнитивный уровень - "это система критериев предпочтения в поведении при принятии решения", а на эмоциональном уровне осуществляются "реакции на успешную или неуспешную реализацию стратегии". По мнению автора, все три уровня образуют согласованную систему анализа, однако ведущим элементом являются стратегии поведения. С ними связаны определенные типы критериев принятия решения, типы эмоциональных реакций, а также организационных ценностей и профессиональных ролей. По уровню выраженности различных поведенческих стратегий можно построить корпоративный профиль организационных отношений, который будет отнесен к одному из трех типов: идеальному, с точки зрения представителей контактных групп, реальному и декларативному. Совместный анализ этих профилей позволяет вырабатывать адекватную стратегию и тактику управления организационными поведением и отношениями.</w:t>
      </w:r>
    </w:p>
    <w:p>
      <w:pPr>
        <w:pStyle w:val="Style15"/>
        <w:rPr/>
      </w:pPr>
      <w:r>
        <w:rPr/>
        <w:t xml:space="preserve">Заседание секции "Современные проблемы психологии личности" (руководители: </w:t>
      </w:r>
      <w:r>
        <w:rPr>
          <w:i/>
          <w:iCs/>
        </w:rPr>
        <w:t>В. М. Русалов, Е. Н. Резников)</w:t>
      </w:r>
      <w:r>
        <w:rPr/>
        <w:t xml:space="preserve"> открылось докладом </w:t>
      </w:r>
      <w:r>
        <w:rPr>
          <w:b/>
          <w:bCs/>
          <w:i/>
          <w:iCs/>
        </w:rPr>
        <w:t>Ар.Н. Лебедева</w:t>
      </w:r>
      <w:r>
        <w:rPr>
          <w:b/>
          <w:bCs/>
        </w:rPr>
        <w:t xml:space="preserve"> и </w:t>
      </w:r>
      <w:r>
        <w:rPr>
          <w:b/>
          <w:bCs/>
          <w:i/>
          <w:iCs/>
        </w:rPr>
        <w:t>Н. А. Скопинцевой</w:t>
      </w:r>
      <w:r>
        <w:rPr>
          <w:b/>
          <w:bCs/>
        </w:rPr>
        <w:t xml:space="preserve"> </w:t>
      </w:r>
      <w:r>
        <w:rPr/>
        <w:t>"Электроэнцефалограмма - зеркало личностных особенностей". Были представлены результаты обобщения исследований, проведенных в лаборатории когнитивной психофизиологии ИП РАН в 2002 г. и ранее. Было сообщено о возможности с высокой точностью прогнозировать объем оперативной памяти и скорость обработки информации человеком в зависимости от размера алфавита стимулов по таким характеристикам, как индивидуально устойчивая средняя частота в диапазоне альфа-ритма, а также ступенчатая разность частот, около 10% по отношению к средней, включенные как параметры в простые алгебраические уравнения. Кроме того, было установлено, что малочисленные наборы из параметров ЭЭГ обеспечивают расчет показателей интеллектуальной и музыкальной одаренности человека, личностных особенностей, а также психоневрологических показателей здоровья. Продолжаются исследования, связанные с разработкой приемов диагностики деловых и нравственных качеств испытуемых, их социальной одаренности по индивидуальным параметрам электроэнцефалограммы. Возможные перспективы внедрения этого метода в жизнь (в частности, при оценке и выборе политических деятелей) вызвали оживленную дискуссию.</w:t>
      </w:r>
    </w:p>
    <w:p>
      <w:pPr>
        <w:pStyle w:val="Style15"/>
        <w:rPr/>
      </w:pPr>
      <w:r>
        <w:rPr>
          <w:b/>
          <w:bCs/>
          <w:i/>
          <w:iCs/>
        </w:rPr>
        <w:t>М. И. Воловикова</w:t>
      </w:r>
      <w:r>
        <w:rPr>
          <w:b/>
          <w:bCs/>
        </w:rPr>
        <w:t xml:space="preserve"> </w:t>
      </w:r>
      <w:r>
        <w:rPr/>
        <w:t>в докладе "Микросемантический анализ в исследовании личности" затронула проблему перспектив развития методики, предложенной А. В. Брушлинским в рамках субъектно-деятельностного подхода. Термин "микросемантический анализ" впервые появился в его работах середины 70-х годов XX в. Этот вид анализа относится к качественным методам и направлен на выявление внутренних детерминант мышления. Микросемантический анализ включает в себя этапы: выделение психологической структуры мыслительной задачи; вычленение операционной схемы сравнения, которой пользуется испытуемый; выделение психологических переменных и константных образований в мыслительном процессе; анализ роли и значения пауз, семантического построения фраз, грамматической неправильности речи и т.п.; выделение всех малейших переформулировок испытуемым условий и требования задачи и поиск направленности этих изменений; определение этапов анализа задачи и их качественной специфики. По мнению автора, применение семантического микроанализа к тексту художественного произведения становится возможным при опоре на точное различение духовно-нравственной направленности не только поступков, но и мыслей героя. В докладе были приведены результаты собственных исследований, полученные при микросемантическом анализе текстов Ф. М. Достоевского и рассуждений детей о нравственности.</w:t>
      </w:r>
    </w:p>
    <w:p>
      <w:pPr>
        <w:pStyle w:val="Style15"/>
        <w:rPr/>
      </w:pPr>
      <w:r>
        <w:rPr/>
        <w:t xml:space="preserve">В докладе </w:t>
      </w:r>
      <w:r>
        <w:rPr>
          <w:b/>
          <w:bCs/>
          <w:i/>
          <w:iCs/>
        </w:rPr>
        <w:t>С. С. Бубновой, А. В. Хорошавкиной</w:t>
      </w:r>
      <w:r>
        <w:rPr>
          <w:b/>
          <w:bCs/>
        </w:rPr>
        <w:t xml:space="preserve"> </w:t>
      </w:r>
      <w:r>
        <w:rPr/>
        <w:t>"Структура ценностных ориентации личности и методы ее исследования" приводились данные, полученные в ходе исследования ценностных ориентации 180 школьников третьих, пятых и девятых классов. Подчеркнуто, что понять процессы, происходящие в обществе, предсказать судьбу тех или иных социальных преобразований невозможно без изучения описания ценностей, характерных для данного общества и его различных социальных групп. Результаты свидетельствуют о том, что в группе школьников, субъективно оценивающих свой семейный доход и социальный статус как высокие, основными ценностями являются здоровье и общение. У учащихся третьих классов ценность здоровья даже выделяется в отдельный кластер. Отвергаемые ценности - отдых и наслаждение прекрасным. В третьих и пятых классах также отвергается ценность высокого</w:t>
      </w:r>
    </w:p>
    <w:p>
      <w:pPr>
        <w:pStyle w:val="Style15"/>
        <w:jc w:val="right"/>
        <w:rPr/>
      </w:pPr>
      <w:r>
        <w:rPr/>
        <w:t>стр. 115</w:t>
      </w:r>
    </w:p>
    <w:p>
      <w:pPr>
        <w:pStyle w:val="Normal"/>
        <w:rPr/>
      </w:pPr>
      <w:r>
        <w:rPr/>
        <mc:AlternateContent>
          <mc:Choice Requires="wps">
            <w:drawing>
              <wp:inline distT="0" distB="0" distL="0" distR="0">
                <wp:extent cx="5940425" cy="19050"/>
                <wp:effectExtent l="0" t="0" r="0" b="0"/>
                <wp:docPr id="13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материального благосостояния, а в девятых - признание и помощь другим людям.</w:t>
      </w:r>
    </w:p>
    <w:p>
      <w:pPr>
        <w:pStyle w:val="Style15"/>
        <w:rPr/>
      </w:pPr>
      <w:r>
        <w:rPr/>
        <w:t>По мнению авторов, идеальные ценности, как правило, не находят воплощения в реальной жизни. Установлено, что в девятом классе идеальная ценность отдыха является наименьшей, а реальная - наибольшей. Обратная ситуация была получена для ценности здоровья. Являясь наиважнейшей в системе идеальных ценностей, в третьем и пятом классах в системе реальных ценностей она отвергается, и лишь к девятому классу становится безразличной. Для школьников, оценивающих свой семейный материальный доход и социальный статус как довольно низкие, основные идеальные ценности объединяют здоровье и общение. В третьем классе у них идеальная ценность любви выше, чем у более обеспеченных школьников, а в девятом - наоборот. Основными реальными ценностями низко обеспеченных школьников в третьем классе являются познание и социальный статус, а в девятом - общение. В результате теоретико-эмпирических исследований автор приходит к выводу, что система ценностных ориентации личности обладает свойствами иерархичности, многомерности и нелинейности.</w:t>
      </w:r>
    </w:p>
    <w:p>
      <w:pPr>
        <w:pStyle w:val="Style15"/>
        <w:rPr/>
      </w:pPr>
      <w:r>
        <w:rPr/>
        <w:t xml:space="preserve">Определение понятия "психологической дистанции" и факторная структура этого конструкта были предложены в докладе </w:t>
      </w:r>
      <w:r>
        <w:rPr>
          <w:b/>
          <w:bCs/>
          <w:i/>
          <w:iCs/>
        </w:rPr>
        <w:t>А. Б. Купрейченко</w:t>
      </w:r>
      <w:r>
        <w:rPr>
          <w:b/>
          <w:bCs/>
        </w:rPr>
        <w:t xml:space="preserve"> </w:t>
      </w:r>
      <w:r>
        <w:rPr/>
        <w:t>"Восприятие психологической дистанции представителями социальных групп, различающихся видом деловой активности". Выделены две основные составляющие психологической дистанции -содержательная и формально- динамическая стороны взаимоотношения личности с другими людьми. Выявлено, что наиболее значимым фактором психологической дистанции является доверие. Кроме этого, показано, что значимость отдельных факторов изменяется на всем континууме психологической дистанции. При разделении близкого окружения на категории (1-й или 2-й круги) респонденты в наибольшей степени опираются на следующие критерии: надежность, приязнь и неформальность отношений. При категоризации психологически далеких групп (3-й или 4-й круги) наиболее значимы критерии: единство, помощь в делах, надежность и взаимный интерес. Большой интерес вызвали полученные результаты о взаимосвязи восприятия психологической дистанции представителями социальных групп, различающихся видом деловой активности. В частности, предприниматели по сравнению с менеджерами воспринимают как более близкие те группы, от которых зависит благополучие бизнеса (клиенты, потребители, поставщики). В то же время, работающие молодые люди по сравнению с неработающими студентами чувствуют себя более независимыми и менее подверженными контролю со стороны других людей, их отношения с другими менее формальны и вынуждены, а уровень принятия других выше.</w:t>
      </w:r>
    </w:p>
    <w:p>
      <w:pPr>
        <w:pStyle w:val="Style15"/>
        <w:rPr/>
      </w:pPr>
      <w:r>
        <w:rPr/>
        <w:t xml:space="preserve">Теоретико-эмпирический подход к изучению процессов жизнедеятельности личности в условиях постоянного проживания на экологически неблагоприятных территориях был представлен в докладе </w:t>
      </w:r>
      <w:r>
        <w:rPr>
          <w:b/>
          <w:bCs/>
          <w:i/>
          <w:iCs/>
        </w:rPr>
        <w:t>Н. Н. Хащенко</w:t>
      </w:r>
      <w:r>
        <w:rPr>
          <w:b/>
          <w:bCs/>
        </w:rPr>
        <w:t xml:space="preserve"> </w:t>
      </w:r>
      <w:r>
        <w:rPr/>
        <w:t>"Актуальное экологическое сознание личности как фактор ее жизнедеятельности в экологически неблагоприятных условиях (на примере радиоактивного загрязнения)". Исследование автора было посвящено изучению социально-психологических аспектов жизнедеятельности личности на радиоактивно загрязненных территориях. Были определены такие социально- психологические факторы, опосредствующие жизнедеятельность личности в экологически неблагоприятных условиях проживания, как отношение к: экологическим условиям проживания, семье и детям, социально-экономическим условиям жизни и к себе как субъекту жизнедеятельности.</w:t>
      </w:r>
    </w:p>
    <w:p>
      <w:pPr>
        <w:pStyle w:val="Style15"/>
        <w:rPr/>
      </w:pPr>
      <w:r>
        <w:rPr/>
        <w:t>Ведущим фактором было признано отношение индивида к неблагоприятным условиям проживания. Оно определяет наиболее значимые аспекты экологического сознания личности и обозначено как "актуальное экологическое сознание". В рамках проведенного эмпирического исследования была выделена структура актуального экологического сознания личности, включающая восемь базовых компонентов: тревога за здоровье; информированность об экологической ситуации; желание смены места жительства; личная значимость экологических проблем; оценка динамики изменения экологических условий в регионе проживания; потребность в общении с природой; оценка степени радиоактивного загрязнения; "пассивность-активность" позиции личности как субъекта экологического поведения. На основе выделенных базовых компонентов (факторов) актуального экологического сознания автором была построена эмпирическая типология экологического сознания жителей изучаемого региона и соотнесена с удовлетворенностью различными аспектами жизнедеятельности и социально-демографическими характеристиками.</w:t>
      </w:r>
    </w:p>
    <w:p>
      <w:pPr>
        <w:pStyle w:val="Style15"/>
        <w:rPr/>
      </w:pPr>
      <w:r>
        <w:rPr/>
        <w:t xml:space="preserve">В докладе </w:t>
      </w:r>
      <w:r>
        <w:rPr>
          <w:b/>
          <w:bCs/>
          <w:i/>
          <w:iCs/>
        </w:rPr>
        <w:t>М. Л. Падун</w:t>
      </w:r>
      <w:r>
        <w:rPr>
          <w:b/>
          <w:bCs/>
        </w:rPr>
        <w:t xml:space="preserve"> </w:t>
      </w:r>
      <w:r>
        <w:rPr/>
        <w:t>"Взаимосвязь характеристик базисных убеждений личности и признаков посттравматического стресса" были представлены результаты исследования, проведенного в рамках концепции психической травмы Р. Янофф-Бульман и посвященного изучению влияния психической травмы на когнитивно-личностном уровне. Согласно Янофф- Бульман, структура базисных убеждений содержит глубинные установки личности по отношению к себе и окружающему миру и включает имплицитные убеждения о доброжелательности-враждебности внешнего мира, а также о значимости собственного Я. В эмпирическом исследовании приняли</w:t>
      </w:r>
    </w:p>
    <w:p>
      <w:pPr>
        <w:pStyle w:val="Style15"/>
        <w:jc w:val="right"/>
        <w:rPr/>
      </w:pPr>
      <w:r>
        <w:rPr/>
        <w:t>стр. 116</w:t>
      </w:r>
    </w:p>
    <w:p>
      <w:pPr>
        <w:pStyle w:val="Normal"/>
        <w:rPr/>
      </w:pPr>
      <w:r>
        <w:rPr/>
        <mc:AlternateContent>
          <mc:Choice Requires="wps">
            <w:drawing>
              <wp:inline distT="0" distB="0" distL="0" distR="0">
                <wp:extent cx="5940425" cy="19050"/>
                <wp:effectExtent l="0" t="0" r="0" b="0"/>
                <wp:docPr id="13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участие две группы испытуемых - военнослужащие, принимавшие участие в военных действиях в Чечне, и пациенты, прооперированные в связи с диагнозом "рак молочной железы". Результаты показали, что у индивидов, переживших психическую травму с источником во внешнем мире (участие в военных действиях), при возникновении посттравматических стрессовых реакций наблюдается изменение представления об окружающем мире и собственном Я в негативном направлении, а в случаях, когда источник травматизации находится внутри индивида (опасное для жизни заболевание), при развитии посттравматических стрессовых реакций происходит изменение в негативном направлении представлений о ценности и значимости своего Я. При этом базисное убеждение о доброжелательности окружающего мира не страдает. Автор пришел к выводу о том, что существуют кардинальные различия между рассматриваемыми видами травм.</w:t>
      </w:r>
    </w:p>
    <w:p>
      <w:pPr>
        <w:pStyle w:val="Style15"/>
        <w:rPr/>
      </w:pPr>
      <w:r>
        <w:rPr/>
        <w:t xml:space="preserve">Завершал итоговую сессию доклад </w:t>
      </w:r>
      <w:r>
        <w:rPr>
          <w:b/>
          <w:bCs/>
          <w:i/>
          <w:iCs/>
        </w:rPr>
        <w:t>О. Н. Маноловой</w:t>
      </w:r>
      <w:r>
        <w:rPr>
          <w:b/>
          <w:bCs/>
        </w:rPr>
        <w:t xml:space="preserve"> </w:t>
      </w:r>
      <w:r>
        <w:rPr/>
        <w:t>"Новый подход к исследованию акцентуаций характера человека". Рассматривалось положение о том, что характер занимает середину континуума личностных свойств человека, имеющих в своей структуре как содержательные, так и формально-динамические (темпераментальные) компоненты. По мнению автора, характер не отождествляется с темпераментом, а надстраивается над ним. Для оценки характера разработана новая теоретическая модель, в основе которой лежит представление К. Леонгарда о личностных акцентуациях. В рамках этой модели в структуре характера выделено десять основных черт, крайняя выраженность которых соответствует акцентуациям по Леонгарду. Для оценки черт характера в лаборатории психологии и психофизиологии индивидуальности был разработан тест-опросник черт характера (ОЧХ-В). С помощью данной методики проведен анализ профилей черт характера на различных выборках здоровых испытуемых (всего 244 человека в возрасте 18 - 40 лет). Показано, что каждая черта характера имеет распределение, близкое к нормальному, что позволило выделить не только наличие акцентуации, но и дефицит данной черты. В докладе был описан феномен множественности акцентуаций в норме. Установлено также, что каждой черте характера соответствует определенный набор темпераментальных свойств.</w:t>
      </w:r>
    </w:p>
    <w:p>
      <w:pPr>
        <w:pStyle w:val="Style15"/>
        <w:rPr/>
      </w:pPr>
      <w:r>
        <w:rPr/>
        <w:t xml:space="preserve">На круглом столе дополнительную возможность высказаться получили руководители секций, докладчики и слушатели. </w:t>
      </w:r>
      <w:r>
        <w:rPr>
          <w:i/>
          <w:iCs/>
        </w:rPr>
        <w:t>Т. Н. Ушакова,</w:t>
      </w:r>
      <w:r>
        <w:rPr/>
        <w:t xml:space="preserve"> обобщая работу первой тематической секции, выделила доклад В. В. Знакова, затрагивающий кардинальные аспекты психологической науки и имеющий важное значение для других направлений исследования. Экспериментальные работы, предложенные А. С. Герасимовой с Е. А. Сергиенко, а также Н. А. Алмаевым с Н. И. Градовской, получили хорошую оценку руководителя секции. В докладе А. А. Гостева Т. Н. Ушакова признала нетрадиционность материала и содержательность анализа. Смелость работы А. Н. Харитонова, по ее же мнению, вносит существенный вклад в основание новой ветви науки - палеопсихологии. В сообщении В. Н. Носуленко высокую оценку получил выбор предмета научного анализа - целостная экологически валидная ситуация интеллектуальной деятельности во взаимодействии людей.</w:t>
      </w:r>
    </w:p>
    <w:p>
      <w:pPr>
        <w:pStyle w:val="Style15"/>
        <w:rPr/>
      </w:pPr>
      <w:r>
        <w:rPr/>
        <w:t xml:space="preserve">В выступлении одного из руководителей секции "Психологические проблемы деятельности и поведения человека" </w:t>
      </w:r>
      <w:r>
        <w:rPr>
          <w:i/>
          <w:iCs/>
        </w:rPr>
        <w:t>Л. Г. Дикой</w:t>
      </w:r>
      <w:r>
        <w:rPr/>
        <w:t xml:space="preserve"> акцент был сделан на том, что в представленных докладах психическая деятельность рассматривается с позиции системного подхода во всем многообразии ее форм и проявлений: реальные операторская деятельность (А. А. Обознов) и организационная деятельность (В. Б. Рябов), моделируемая интеллектуальная деятельность (А. Н. Воронин) и сенсорно-перцептивная деятельность (Б. Н. Безденежных, М. В. Бодунов, А. А. Медынцев и Я. Б. Нескородов). Представленные результаты анализа общих и фундаментальных закономерностей психической деятельности, по ее мнению носят, не только описательный и объяснительный характер, но и открывают возможности и перспективы управления деятельностью субъекта.</w:t>
      </w:r>
    </w:p>
    <w:p>
      <w:pPr>
        <w:pStyle w:val="Style15"/>
        <w:rPr/>
      </w:pPr>
      <w:r>
        <w:rPr/>
        <w:t>В. М. Русалов еще раз обратился к докладу Арт. Лебедева и Н. А. Скопинцевой, по которому выступал рецензентом. Главный тезис его выступления состоял в том, что методически некорректно сопоставлять биологические характеристики человека (в данном случае ЭЭГ-показатели) с содержательными свойствами психики, т.е. его нравственностью. Последняя, по его мнению, является продуктом воспитания и обучения человека.</w:t>
      </w:r>
    </w:p>
    <w:p>
      <w:pPr>
        <w:pStyle w:val="Style15"/>
        <w:rPr/>
      </w:pPr>
      <w:r>
        <w:rPr/>
        <w:t>Специальная комиссия присудила премии заслушенным докладам за новизну и обоснованность. Первую премию получил доклад М. А. Падун, вторую - доклад А. С. Герасимовой и Е. А. Сергиенко, третью - доклады Б. Н. Безденежных, М. В. Бодунова, А. А. Медынцева, Я. Б. Нескородова и О. Н. Маноловой.</w:t>
      </w:r>
    </w:p>
    <w:p>
      <w:pPr>
        <w:pStyle w:val="Style15"/>
        <w:rPr/>
      </w:pPr>
      <w:r>
        <w:rPr/>
        <w:t>Подводя итоги научной сессии ИП РАН, были отмечены значительные теоретические и эмпирические продвижения в самых разных отраслях психологического знания. Полученные сотрудниками института данные способствуют решению проблем, сформулированных ранее, и открывают новые области исследования.</w:t>
      </w:r>
    </w:p>
    <w:p>
      <w:pPr>
        <w:pStyle w:val="Style15"/>
        <w:rPr/>
      </w:pPr>
      <w:r>
        <w:rPr>
          <w:i/>
          <w:iCs/>
        </w:rPr>
        <w:t>М. В. Коломеец, А. С. Герасимова,</w:t>
      </w:r>
      <w:r>
        <w:rPr/>
        <w:t xml:space="preserve"> ИП РАН, Москва</w:t>
      </w:r>
    </w:p>
    <w:p>
      <w:pPr>
        <w:pStyle w:val="Style15"/>
        <w:jc w:val="right"/>
        <w:rPr/>
      </w:pPr>
      <w:r>
        <w:rPr/>
        <w:t>стр. 117</w:t>
      </w:r>
    </w:p>
    <w:p>
      <w:pPr>
        <w:pStyle w:val="Normal"/>
        <w:jc w:val="center"/>
        <w:rPr>
          <w:b/>
          <w:b/>
          <w:bCs/>
          <w:sz w:val="29"/>
          <w:szCs w:val="29"/>
        </w:rPr>
      </w:pPr>
      <w:r>
        <w:rPr>
          <w:b/>
          <w:bCs/>
          <w:sz w:val="29"/>
          <w:szCs w:val="29"/>
        </w:rPr>
        <w:t>НАУЧНАЯ ЖИЗНЬ. ПСИХОЛОГИЧЕСКАЯ ШКОЛА, ПОСВЯЩЕННАЯ 100-ЛЕТИЮ СО ДНЯ РОЖДЕНИЯ А. Н. ЛЕОНТЬЕВА (ЗАМЕТКИ СТУДЕНТОВ - УЧАСТНИКОВ ШКОЛЫ)</w:t>
      </w:r>
    </w:p>
    <w:p>
      <w:pPr>
        <w:pStyle w:val="Style15"/>
        <w:rPr/>
      </w:pPr>
      <w:r>
        <w:rPr/>
        <w:t>Автор: И. В. ПАСЕЧНИК, А. А. ЛЕОНТЬЕВА</w:t>
      </w:r>
    </w:p>
    <w:p>
      <w:pPr>
        <w:pStyle w:val="Style15"/>
        <w:rPr/>
      </w:pPr>
      <w:r>
        <w:rPr/>
        <w:t>Время вашего учения должно стать не только годами подготовки к жизни, но уже и самой жизнью: в науке, в профессии, в обществе.</w:t>
      </w:r>
    </w:p>
    <w:p>
      <w:pPr>
        <w:pStyle w:val="Style15"/>
        <w:rPr>
          <w:i/>
          <w:i/>
          <w:iCs/>
        </w:rPr>
      </w:pPr>
      <w:r>
        <w:rPr>
          <w:i/>
          <w:iCs/>
        </w:rPr>
        <w:t>А. Н. Леонтьев</w:t>
      </w:r>
    </w:p>
    <w:p>
      <w:pPr>
        <w:pStyle w:val="Style15"/>
        <w:rPr/>
      </w:pPr>
      <w:r>
        <w:rPr/>
        <w:t>Сегодня мы живем в уникальное время российской психологии - время юбилеев. И оно оказывает важнейшее воздействие на профессиональное развитие нашего поколения. Любой юбилей традиционно отмечается организацией мемориальной конференции или чтений. Однако юбилей А. Н. Леонтьева подарил нам еще и мемориальную студенческую научную школу. Она была организована учениками Алексея Николаевича, которые много лет назад сами участвовали в подобной форме общения, восполняющей, как он говорил, "дефицит общения между поколениями".</w:t>
      </w:r>
    </w:p>
    <w:p>
      <w:pPr>
        <w:pStyle w:val="Style15"/>
        <w:rPr/>
      </w:pPr>
      <w:r>
        <w:rPr/>
        <w:t xml:space="preserve">Первая научная студенческая психологическая школа проходила в 1967 году в спортивном лагере "Джемете" под Анапой. Там присутствовали и А. Н. Леонтьев, и П. Я. Гальперин, и Е. Н. Соколов. Наша школа, организаторами которой стало отделение общей психологии и психологии личности, а научными руководителями - </w:t>
      </w:r>
      <w:r>
        <w:rPr>
          <w:i/>
          <w:iCs/>
        </w:rPr>
        <w:t>А. Г. Асмолов</w:t>
      </w:r>
      <w:r>
        <w:rPr/>
        <w:t xml:space="preserve"> и </w:t>
      </w:r>
      <w:r>
        <w:rPr>
          <w:i/>
          <w:iCs/>
        </w:rPr>
        <w:t>Б. С. Братусь,</w:t>
      </w:r>
      <w:r>
        <w:rPr/>
        <w:t xml:space="preserve"> помогла восполнить "дефицит общения" не только с предыдущим поколением, но, в некоторой степени, и с поколением самого Алексея Николаевича. Ведь исторический подход к используемым понятиям и идеям, рассмотрение их "в процессе", позволяет понять многое в них и как "в образе", оживить и наполнить смыслом объяснения, которые преподносятся нам на академических занятиях. Это раскрывает те стороны теорий, которые, оказываясь скрытыми, не позволяют адекватно и плодотворно использовать их на практике.</w:t>
      </w:r>
    </w:p>
    <w:p>
      <w:pPr>
        <w:pStyle w:val="Style15"/>
        <w:rPr/>
      </w:pPr>
      <w:r>
        <w:rPr/>
        <w:t xml:space="preserve">Со времени первых школ многое изменилось в психологическом сообществе: возросла востребованность психологии, разрослась проблематика исследований, увеличилось количество ученых. На нашей школе присутствовало уже не 30, как на первой, а 127 участников: 46 студентов и более 80 преподавателей и ученых. Состав участников и представленных ими тем удивляли разнообразием географической и научной топографии. Мало того, для отбора студентов на школу был проведен конкурс работ, присланных учащимися многих городов России. В результате на школе было 25 студентов и аспирантов МГУ (факультет психологии), студентка из ГУ "Высшая школа экономики" (Москва) и 20 студентов и аспирантов из городов: Санкт- Петербург, Казань, Оренбург, Рязань, Челябинск, Самара, Томск, Белгород, Курск, Псков, Уфа, Магадан и др. Среди гостей школы были профессора из СПбГУ </w:t>
      </w:r>
      <w:r>
        <w:rPr>
          <w:i/>
          <w:iCs/>
        </w:rPr>
        <w:t>В. М. Аллахвердов</w:t>
      </w:r>
      <w:r>
        <w:rPr/>
        <w:t xml:space="preserve"> и </w:t>
      </w:r>
      <w:r>
        <w:rPr>
          <w:i/>
          <w:iCs/>
        </w:rPr>
        <w:t>А. И. Худяков.</w:t>
      </w:r>
      <w:r>
        <w:rPr/>
        <w:t xml:space="preserve"> Научная топография оказалась еще более сложной, чем географическая. Только в студенческих тезисах были представлены темы: воля, обнаружение сигнала, сознание, профессиональная деформация, мотивационно-смысловые сферы, творческая активность, моральное развитие, целеобразование, наркозависимость, личность, истоки теории деятельности в марксизме, феномен общения с Богом, образ мира.</w:t>
      </w:r>
    </w:p>
    <w:p>
      <w:pPr>
        <w:pStyle w:val="Style15"/>
        <w:rPr/>
      </w:pPr>
      <w:r>
        <w:rPr/>
        <w:t>Школа проходила 2 - 5 февраля в пансионате "Звенигородский" РАН, и на это время участники оказались в ситуации хронотопа. Это обусловило теплое и открытое общение студентов и преподавателей, вышедших за рамки своих обычных ролей.</w:t>
      </w:r>
    </w:p>
    <w:p>
      <w:pPr>
        <w:pStyle w:val="Style15"/>
        <w:rPr/>
      </w:pPr>
      <w:r>
        <w:rPr/>
        <w:t xml:space="preserve">Эта особенность - "эффект хронотопа" - была задана уже на открытии школы. В своих выступлениях Б. С. Братусь, А. Г. Асмолов, А. И. Донцов, Т. Ю. Базаров, Н. Ф. Талызина, В. П. Зинченко, А. А. Леонтьев, Ф. Е. Василюк, В. М. Аллахвердов, В. А. Иванников, Е. Е. Насиновская, В. И. Слободчиков говорили не столько о значении научного наследия, сколько о роли личности А. Н. Леонтьева в их профессиональной жизни. Звучали воспоминания: трогательные, значительные, смешные и очень искренние, даже те, для кого приглашение выступить было неожиданным, легко подхватывали затронутые темы. Выпускники факультета вспоминали поколение своих учителей: А. Р. Лурия, П. Я. Гальперина, Б. В. Зейгарник. Был выбран президент </w:t>
      </w:r>
      <w:r>
        <w:rPr>
          <w:i/>
          <w:iCs/>
        </w:rPr>
        <w:t>(Инна Пасечник,</w:t>
      </w:r>
      <w:r>
        <w:rPr/>
        <w:t xml:space="preserve"> студентка 3 курса факультета психологии МГУ), которому Александр Ерофеев вручил шпагу как символ связи этой школы с первыми леонтьевскими. В</w:t>
      </w:r>
    </w:p>
    <w:p>
      <w:pPr>
        <w:pStyle w:val="Style15"/>
        <w:jc w:val="right"/>
        <w:rPr/>
      </w:pPr>
      <w:r>
        <w:rPr/>
        <w:t>стр. 118</w:t>
      </w:r>
    </w:p>
    <w:p>
      <w:pPr>
        <w:pStyle w:val="Normal"/>
        <w:rPr/>
      </w:pPr>
      <w:r>
        <w:rPr/>
        <mc:AlternateContent>
          <mc:Choice Requires="wps">
            <w:drawing>
              <wp:inline distT="0" distB="0" distL="0" distR="0">
                <wp:extent cx="5940425" cy="19050"/>
                <wp:effectExtent l="0" t="0" r="0" b="0"/>
                <wp:docPr id="13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обращенной к участникам речи президент подчеркнул важность школы в становлении профессионализма молодого поколения психологов. В завершении заседания В. В. Умрихин представил нам наиболее доступную форму изучения теории деятельности - песенный фольклор. Таким образом, уже открытие познакомило нас с самым старшим поколением учителей наших учителей, которые присутствовали незримо.</w:t>
      </w:r>
    </w:p>
    <w:p>
      <w:pPr>
        <w:pStyle w:val="Style15"/>
        <w:rPr/>
      </w:pPr>
      <w:r>
        <w:rPr/>
        <w:t>Наше знакомство с первым поколением было продолжено на следующий день встречей, названной "У Леонтьевых в гостях". Его сын Алексей Алексеевич и внук Дмитрий Алексеевич рассказали о той части жизни Алексея Николаевича, которая была неизвестна его коллегам-ровесникам, а тем более - последующим поколениям: ранние годы его жизни, первые шаги в науке на профессиональном пути. Леонтьевы отвечали на вопросы "гостей", пытаясь представить нам его живой портрет. О своих впечатлениях о гостеприимстве Леонтьевых участник школы, студент Д. А. Подольский сказал: "Можно было, действительно, на это время забыть, что все сидели в актовом зале, казалось, что все происходило в большой уютной гостиной". Эта встреча открыла нам новые горизонты понимания не только личности, но и научного творчества Алексея Николаевича.</w:t>
      </w:r>
    </w:p>
    <w:p>
      <w:pPr>
        <w:pStyle w:val="Style15"/>
        <w:rPr/>
      </w:pPr>
      <w:r>
        <w:rPr/>
        <w:t xml:space="preserve">Третий день школы начался с обращения к поколению Алексея Николаевича: сообщением </w:t>
      </w:r>
      <w:r>
        <w:rPr>
          <w:i/>
          <w:iCs/>
        </w:rPr>
        <w:t>Е. Е. Соколовой</w:t>
      </w:r>
      <w:r>
        <w:rPr/>
        <w:t xml:space="preserve"> "О чем говорят старые письма (Личностная история школы А. Н. Леонтьева)", в котором был дан историко- психологический анализ личной переписки ученых харьковской школы. Письма Н. Г. Морозовой, П. Я. Гальперина, Д. Б. Эльконина, Т. О. Гиневской А. Н. Леонтьеву открыли еще одну сторону совместного научного творчества: коллеги делились друг с другом не только идеями, порой не до конца оформившимися, но и жизненными проблемами и радостями, посвящали друг другу стихи. Эти письма с особой силой проиллюстрировали значимость личностного начала в науке, единство аффективного и когнитивного. И именно в таком единстве интеллекта и аффекта проходили все научные мероприятия школы.</w:t>
      </w:r>
    </w:p>
    <w:p>
      <w:pPr>
        <w:pStyle w:val="Style15"/>
        <w:rPr/>
      </w:pPr>
      <w:r>
        <w:rPr/>
        <w:t xml:space="preserve">Выступления наших учителей (второе поколение) открыли пленарное заседание второго дня. </w:t>
      </w:r>
      <w:r>
        <w:rPr>
          <w:i/>
          <w:iCs/>
        </w:rPr>
        <w:t>В. П. Зинченко</w:t>
      </w:r>
      <w:r>
        <w:rPr/>
        <w:t xml:space="preserve"> построил свой доклад "Переживание как средство одушевления существования" в форме рассказа об ученых, предложивших принципиально новые представления о человеке, взгляды которых так или иначе перекликаются с деятельностной теорией. Важную роль в его докладе играли портреты мыслителей, на которые было обращено особое внимание слушателей. Это было важно в контексте мысли А. А. Ухтомского, ставшей центральной в выступлении: о необходимости для любого человека, а для психолога в особенности, наличия "доминанты на лицо Другого".</w:t>
      </w:r>
    </w:p>
    <w:p>
      <w:pPr>
        <w:pStyle w:val="Style15"/>
        <w:rPr/>
      </w:pPr>
      <w:r>
        <w:rPr/>
        <w:t>Современному состоянию психологии посвятил свой доклад "Неодеятельностная парадигма в психологии XXI века: деятельность как существование" А. Г. Асмолов. Он говорил о необходимости диалога с культурой своего времени, с достижениями других наук, с собственной историей. Методологические принципы школы Выготского-Леонтьева-Лурии воплощают именно этот путь, и они становятся особенно актуальными для преодоления кризиса. В этой связи Асмолов говорил и о самом понятии деятельности, о том, что оно несводимо только к предметной деятельности, а, напротив, открыто к обогащению. Так, деятельность предстает как категория бытия, существования - в диалоге с экзистенциальной философией.</w:t>
      </w:r>
    </w:p>
    <w:p>
      <w:pPr>
        <w:pStyle w:val="Style15"/>
        <w:rPr/>
      </w:pPr>
      <w:r>
        <w:rPr/>
        <w:t xml:space="preserve">На пленарном заседании третьего дня выступили гости школы </w:t>
      </w:r>
      <w:r>
        <w:rPr>
          <w:i/>
          <w:iCs/>
        </w:rPr>
        <w:t>С. Н. Ениколопов, В. В. Знаков</w:t>
      </w:r>
      <w:r>
        <w:rPr/>
        <w:t xml:space="preserve"> и В. М. Аллахвердов. Они осветили тематику некоторых своих исследований, что вдохновило студентов на дальнейшие вопросы и дискуссии.</w:t>
      </w:r>
    </w:p>
    <w:p>
      <w:pPr>
        <w:pStyle w:val="Style15"/>
        <w:rPr/>
      </w:pPr>
      <w:r>
        <w:rPr/>
        <w:t>Третье поколение лидировало на студенческой конференции. В рамках школы было проведено две секции "История и теория школы А. Н. Леонтьева" и "Практика и эксперимент в школе А. Н. Леонтьева".</w:t>
      </w:r>
    </w:p>
    <w:p>
      <w:pPr>
        <w:pStyle w:val="Style15"/>
        <w:rPr/>
      </w:pPr>
      <w:r>
        <w:rPr/>
        <w:t xml:space="preserve">Первая секция объединила очень разные работы. Были представлены историко- биографические исследования, работы, посвященные ключевым проблемам теории деятельности (сознание, образ мира, личностные смыслы, воля), и доклады методологического характера: о месте теории деятельности в системе психологических и философских подходов. Сопредседатели секции отметили высокий уровень студенческих докладов. Обсуждение каждого из них превращалось в дискуссию, в которой на равных участвовали как студенты, так и преподаватели. </w:t>
      </w:r>
      <w:r>
        <w:rPr>
          <w:i/>
          <w:iCs/>
        </w:rPr>
        <w:t>А. А. Леонтьев</w:t>
      </w:r>
      <w:r>
        <w:rPr/>
        <w:t xml:space="preserve"> и Е. Е. Соколова сообщили, что после школы им придется внести некоторые коррективы в преподаваемые ими курсы, имеющие отношение к творчеству А. Н. Леонтьева. В целом преподаватели были обрадованы искренней заинтересованностью студентов в том, чтобы понять научное наследие Алексея Николаевича. </w:t>
      </w:r>
      <w:r>
        <w:rPr>
          <w:i/>
          <w:iCs/>
        </w:rPr>
        <w:t>Е. И. Шлягина</w:t>
      </w:r>
      <w:r>
        <w:rPr/>
        <w:t xml:space="preserve"> даже отметила, что у теории деятельности появляются настоящие наследники в нашем поколении, которые готовы развивать ее и использовать как руководство к действию.</w:t>
      </w:r>
    </w:p>
    <w:p>
      <w:pPr>
        <w:pStyle w:val="Style15"/>
        <w:rPr/>
      </w:pPr>
      <w:r>
        <w:rPr/>
        <w:t>На второй секции в докладах обсуждались экспериментальные исследования и возможное практическое приложение теории А. Н. Леонтьева. Надо заметить, что большинство выступлений было посвящено изложению теоретической базы исследования и его планированию, нежели уже реализованному проекту. Попытка докладчиков</w:t>
      </w:r>
    </w:p>
    <w:p>
      <w:pPr>
        <w:pStyle w:val="Style15"/>
        <w:jc w:val="right"/>
        <w:rPr/>
      </w:pPr>
      <w:r>
        <w:rPr/>
        <w:t>стр. 119</w:t>
      </w:r>
    </w:p>
    <w:p>
      <w:pPr>
        <w:pStyle w:val="Normal"/>
        <w:rPr/>
      </w:pPr>
      <w:r>
        <w:rPr/>
        <mc:AlternateContent>
          <mc:Choice Requires="wps">
            <w:drawing>
              <wp:inline distT="0" distB="0" distL="0" distR="0">
                <wp:extent cx="5940425" cy="19050"/>
                <wp:effectExtent l="0" t="0" r="0" b="0"/>
                <wp:docPr id="13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рассмотреть и организовать свои исследования с позиций теории деятельности и дальнейшее активное обсуждение их работ на секции обнаружила одно из важных значений школы: она показала нашему поколению еще одну дорогу - рабочую парадигму. Действительно, даже московскому студенту, который, можно сказать, растет в стенах школы Леонтьева, не всегда понятны значение и смысл его теории. Поэтому, как ни печально, теория теряет актуальность. Так, </w:t>
      </w:r>
      <w:r>
        <w:rPr>
          <w:i/>
          <w:iCs/>
        </w:rPr>
        <w:t>Н. Б. Березанская</w:t>
      </w:r>
      <w:r>
        <w:rPr/>
        <w:t xml:space="preserve"> заметила, что в постановке проблем студентами идеи А. Н. Леонтьева использовались недостаточно глубоко, не отражая в полной мере понятие деятельности. Этот же недостаток был выделен С. Н. Ениколоповым, добавившим, что на студенческих секциях были очень интересные доклады и в будущем надо всячески поощрять познавательную активность студентов при проведении ими эмпирических исследований. Работа экспериментальной секции показала, что теория А. Н. Леонтьева и в будущем может быть применена в эмпирических исследованиях и в практике. Н. Б. Березанская отметила современность рассмотренных проблем, большинство из которых самим А. Н. Леонтьевым не выделялось. Одним из вопросов о перспективах теории Леонтьева был вопрос о реализации деятельностного подхода. Существует мнение, что только в педагогической психологии теория учения была поставлена на "новые рельсы" П. Я. Гальпериным. На наш взгляд, выступления участников секции являются хорошей заявкой на подобную перестройку психологии, по крайней мере, некоторых ее областей.</w:t>
      </w:r>
    </w:p>
    <w:p>
      <w:pPr>
        <w:pStyle w:val="Style15"/>
        <w:rPr/>
      </w:pPr>
      <w:r>
        <w:rPr/>
        <w:t>Таким образом, главным для нас было то, что на "теоретической" и "практической" секциях происходило очень серьезное обсуждение докладов. Оно переносилось из зала заседаний в холл, из холла в "фитобар", где в ночи заседала гитаро-песенная секция.</w:t>
      </w:r>
    </w:p>
    <w:p>
      <w:pPr>
        <w:pStyle w:val="Style15"/>
        <w:rPr/>
      </w:pPr>
      <w:r>
        <w:rPr/>
        <w:t>С гордостью сообщаем, что по итогам голосования были выделены лучшие студенческие доклады, основные положения которых будут опубликованы в сборнике тезисов предстоящей Международной конференции, посвященной 100-летию А. Н. Леонтьева.</w:t>
      </w:r>
    </w:p>
    <w:p>
      <w:pPr>
        <w:pStyle w:val="Style15"/>
        <w:rPr/>
      </w:pPr>
      <w:r>
        <w:rPr/>
        <w:t xml:space="preserve">Заключительный семинар стал своеобразным апогеем школы, в котором особенно ярко отразились две главные черты: ситуация хронотопа и интеграция поколений. Его соведущими Б. С. Братусем и </w:t>
      </w:r>
      <w:r>
        <w:rPr>
          <w:i/>
          <w:iCs/>
        </w:rPr>
        <w:t>В. А. Петровским</w:t>
      </w:r>
      <w:r>
        <w:rPr/>
        <w:t xml:space="preserve"> была предложена не совсем обычная форма работы: сначала участники семинара обозначили фундаментальные темы, а затем высказывались по ним, укладывая обширные теоретические рассуждения в два-три предложения. Но несмотря на очень лаконичное выражение мысли, различные поколения вполне понимали друг друга. Это могло быть достигнуто благодаря появившемуся у младшего поколения за время школы и проявившемуся у старшего не только общего поля значений, но и пересекающихся полей смыслов. Данная форма работы позволила осветить такие аспекты обсуждаемого, которые не удается до сих пор выразить профессиональным языком. Это итоговое обсуждение еще больше укрепило научное взаимопонимание между участниками школы и подарило нам множество искрометных идей.</w:t>
      </w:r>
    </w:p>
    <w:p>
      <w:pPr>
        <w:pStyle w:val="Style15"/>
        <w:rPr/>
      </w:pPr>
      <w:r>
        <w:rPr/>
        <w:t>Семинар закончился большим костром, на котором в кои-то веки ничего не сжигалось: ни Зима, ни Джордано Бруно, ни Старая Психология. И правомерно ли с чем-либо старым прощаться? Ведь история научных идей - не застывший пласт, неизменный каменный фундамент, - она сравнима с живительной почвой, являющейся условием развития современного научного творчества. Богатый потенциал истории открывается в диалоге. Мемориальная школа была задумана как диалог с "юбилейным" поколением, а диалог превратился не только в полилог разных поколений, но в полифонию научного сообщества. Ее осознание стало главным приобретением школы и открыло пути дальнейшей интеграции самого психологического сообщества и дальнейшего развития междисциплинарных связей.</w:t>
      </w:r>
    </w:p>
    <w:p>
      <w:pPr>
        <w:pStyle w:val="Style15"/>
        <w:rPr/>
      </w:pPr>
      <w:r>
        <w:rPr>
          <w:i/>
          <w:iCs/>
        </w:rPr>
        <w:t>И. В. Пасечник,</w:t>
      </w:r>
      <w:r>
        <w:rPr/>
        <w:t xml:space="preserve"> факультет психологии МГУ, </w:t>
      </w:r>
      <w:r>
        <w:rPr>
          <w:i/>
          <w:iCs/>
        </w:rPr>
        <w:t>А. А. Леонтьева,</w:t>
      </w:r>
      <w:r>
        <w:rPr/>
        <w:t xml:space="preserve"> факультет психологии МГУ</w:t>
      </w:r>
    </w:p>
    <w:p>
      <w:pPr>
        <w:pStyle w:val="Style15"/>
        <w:jc w:val="right"/>
        <w:rPr/>
      </w:pPr>
      <w:r>
        <w:rPr/>
        <w:t>стр. 120</w:t>
      </w:r>
    </w:p>
    <w:p>
      <w:pPr>
        <w:pStyle w:val="Normal"/>
        <w:jc w:val="center"/>
        <w:rPr>
          <w:b/>
          <w:b/>
          <w:bCs/>
          <w:sz w:val="29"/>
          <w:szCs w:val="29"/>
        </w:rPr>
      </w:pPr>
      <w:r>
        <w:rPr>
          <w:b/>
          <w:bCs/>
          <w:sz w:val="29"/>
          <w:szCs w:val="29"/>
        </w:rPr>
        <w:t>НАУЧНАЯ ЖИЗНЬ. КОНФЕРЕНЦИЯ ПО ПСИХОЛОГИИ ОТНОШЕНИЙ И РЕГУЛЯЦИИ ДЕЯТЕЛЬНОСТИ</w:t>
      </w:r>
    </w:p>
    <w:p>
      <w:pPr>
        <w:pStyle w:val="Style15"/>
        <w:rPr/>
      </w:pPr>
      <w:r>
        <w:rPr/>
        <w:t>Автор: В. А. ЗОБКОВ, С. А. ЦВЕТКОВ</w:t>
      </w:r>
    </w:p>
    <w:p>
      <w:pPr>
        <w:pStyle w:val="Style15"/>
        <w:rPr/>
      </w:pPr>
      <w:r>
        <w:rPr/>
        <w:t xml:space="preserve">Во Владимирском государственном педагогическом университете (ВГПУ) 10 - 11 февраля 2003 г. прошла межрегиональная научно-практическая конференция "Психология отношений и психическая регуляция деятельности". Ее организаторами были факультет психологии ВГПУ (декан -доктор психол. наук, профессор В. А. Зобков) и Владимирская региональная общественная организация психологов (ВРООП, руководитель -кандидат психол. наук, доцент С. А. Цветков). Конференция была посвящена 80-летию старейшины кафедры психологии ВГПУ, профессору </w:t>
      </w:r>
      <w:r>
        <w:rPr>
          <w:i/>
          <w:iCs/>
        </w:rPr>
        <w:t>Василию Сергеевичу Ивашкину.</w:t>
      </w:r>
      <w:r>
        <w:rPr/>
        <w:t xml:space="preserve"> На этой кафедре он работает с 1966 г.: сначала преподавателем, затем доцентом, а с 1978 по 1994 гг. - заведующим. Он - разработчик ряда оригинальных методик исследования цветового зрения и автор книг, включая вышедшую в 1999 г. монографию "Психология обучения понятиям"</w:t>
      </w:r>
    </w:p>
    <w:p>
      <w:pPr>
        <w:pStyle w:val="Style15"/>
        <w:rPr/>
      </w:pPr>
      <w:r>
        <w:rPr/>
        <w:t xml:space="preserve">Открывая пленарное заседание, юбиляр (совместно с </w:t>
      </w:r>
      <w:r>
        <w:rPr>
          <w:i/>
          <w:iCs/>
        </w:rPr>
        <w:t>В. В. Онуфриевой,</w:t>
      </w:r>
      <w:r>
        <w:rPr/>
        <w:t xml:space="preserve"> Владимир) выступил с докладом "Психология запечатленного поведения". По мнению докладчиков, поведение адекватно актуальным нуждам, ситуации их удовлетворения и наличным возможностям организма, если субъективные образы, опосредующие регуляцию, презентировали ему эти стороны реальности в виде мотивации, ориентировки и исполнения. Многообразие форм поведения можно классифицировать по соотношению в них генотипических и фенотипических компонентов, выделяя при этом: </w:t>
      </w:r>
      <w:r>
        <w:rPr>
          <w:b/>
          <w:bCs/>
          <w:i/>
          <w:iCs/>
        </w:rPr>
        <w:t>инстинктивное поведение,</w:t>
      </w:r>
      <w:r>
        <w:rPr>
          <w:b/>
          <w:bCs/>
        </w:rPr>
        <w:t xml:space="preserve"> </w:t>
      </w:r>
      <w:r>
        <w:rPr/>
        <w:t xml:space="preserve">при котором мотивация, ориентировка и исполнение заданы генетически и обеспечивается непосредственный приспособительный эффект; </w:t>
      </w:r>
      <w:r>
        <w:rPr>
          <w:b/>
          <w:bCs/>
          <w:i/>
          <w:iCs/>
        </w:rPr>
        <w:t>продромное поведение,</w:t>
      </w:r>
      <w:r>
        <w:rPr>
          <w:b/>
          <w:bCs/>
        </w:rPr>
        <w:t xml:space="preserve"> </w:t>
      </w:r>
      <w:r>
        <w:rPr/>
        <w:t xml:space="preserve">характеризующееся тем, что все три компонента заданы генетически, но непосредственный приспособительный эффект не достигается; </w:t>
      </w:r>
      <w:r>
        <w:rPr>
          <w:b/>
          <w:bCs/>
          <w:i/>
          <w:iCs/>
        </w:rPr>
        <w:t>запечатленное поведение,</w:t>
      </w:r>
      <w:r>
        <w:rPr>
          <w:b/>
          <w:bCs/>
        </w:rPr>
        <w:t xml:space="preserve"> </w:t>
      </w:r>
      <w:r>
        <w:rPr/>
        <w:t xml:space="preserve">при котором предполагаются, генетически заданные два компонента: мотивация и исполнение, либо мотивация и ориентировка, а недостающий третий - формируется при жизни; </w:t>
      </w:r>
      <w:r>
        <w:rPr>
          <w:b/>
          <w:bCs/>
          <w:i/>
          <w:iCs/>
        </w:rPr>
        <w:t>заученное поведение</w:t>
      </w:r>
      <w:r>
        <w:rPr>
          <w:b/>
          <w:bCs/>
        </w:rPr>
        <w:t xml:space="preserve"> -</w:t>
      </w:r>
      <w:r>
        <w:rPr/>
        <w:t xml:space="preserve"> генетически задана только мотивация, а ориентировка и исполнение складываются при жизни в процессе внешней двигательной активности; </w:t>
      </w:r>
      <w:r>
        <w:rPr>
          <w:b/>
          <w:bCs/>
          <w:i/>
          <w:iCs/>
        </w:rPr>
        <w:t>интеллектуальное поведение,</w:t>
      </w:r>
      <w:r>
        <w:rPr>
          <w:b/>
          <w:bCs/>
        </w:rPr>
        <w:t xml:space="preserve"> </w:t>
      </w:r>
      <w:r>
        <w:rPr/>
        <w:t>которое характеризуется генетически или социально обусловленной мотивацией и опосредуется проблемной ситуацией, ориентировка и исполнение формируются при жизни в процессе внутренней (интеллектуальной) активности.</w:t>
      </w:r>
    </w:p>
    <w:p>
      <w:pPr>
        <w:pStyle w:val="Style15"/>
        <w:rPr/>
      </w:pPr>
      <w:r>
        <w:rPr>
          <w:i/>
          <w:iCs/>
        </w:rPr>
        <w:t>В. А. Зобков</w:t>
      </w:r>
      <w:r>
        <w:rPr/>
        <w:t xml:space="preserve"> в докладе "Психорегуляция учебной деятельности учащейся молодежи" отметил, что объективные требования учебной деятельности к целеполаганию, эмоционально-волевой сфере и самооценке учащейся молодежи включают: а) необходимость проявлять высокую степень организованности; б) обязательность формирования у себя определенных умений, составляющих способность к этапному целеполаганию и преодолению временных неудач; в) преодоление экстремальности зачетных и экзаменационных условий (общественная значимость успеваемости, неопределенность успеха, дефицит времени на подготовку к зачету, экзамену). Перечисленные объективные требования способствуют адекватной самооценке, проявлению организованности, настойчивости, инициативности, дисциплинированности, самостоятельности.</w:t>
      </w:r>
    </w:p>
    <w:p>
      <w:pPr>
        <w:pStyle w:val="Style15"/>
        <w:rPr/>
      </w:pPr>
      <w:r>
        <w:rPr>
          <w:i/>
          <w:iCs/>
        </w:rPr>
        <w:t>С. Г. Пичугина</w:t>
      </w:r>
      <w:r>
        <w:rPr/>
        <w:t xml:space="preserve"> (Владимир) отметила значимость в таком профессионально важном качестве, как "общая педагогическая активность", эмпатии, познавательной активности, общей компетентности, социальной ответственности.</w:t>
      </w:r>
    </w:p>
    <w:p>
      <w:pPr>
        <w:pStyle w:val="Style15"/>
        <w:rPr/>
      </w:pPr>
      <w:r>
        <w:rPr/>
        <w:t xml:space="preserve">В докладе </w:t>
      </w:r>
      <w:r>
        <w:rPr>
          <w:i/>
          <w:iCs/>
        </w:rPr>
        <w:t>В. А. Мазилова</w:t>
      </w:r>
      <w:r>
        <w:rPr/>
        <w:t xml:space="preserve"> (Ярославль) для изучения категории отношения предложена модель коммуникативной методологии. Показано, что реальная интеграция психологического знания трудноосуществима или вообще невозможна без разработки соответствующего аппарата. Представленная модель коммуникативной методологии позволяет устанавливать иерархию между психологическими концепциями разного уровня, выполненными в различных научных традициях. Поскольку психологические концепции становятся соотносимыми, возникает возможность для осуществления связей между психологическими концепциями, разработанными в рамках естественнонаучной и герменевтической парадигм; представлена конкретная технология их соотнесения.</w:t>
      </w:r>
    </w:p>
    <w:p>
      <w:pPr>
        <w:pStyle w:val="Style15"/>
        <w:rPr/>
      </w:pPr>
      <w:r>
        <w:rPr>
          <w:i/>
          <w:iCs/>
        </w:rPr>
        <w:t>Н. И. Леонов</w:t>
      </w:r>
      <w:r>
        <w:rPr/>
        <w:t xml:space="preserve"> (Ижевск) в докладе "Онтологический подход в исследовании социально-психологических явлений" отметил, что в прогнозировании социального поведения личности исследователи опираются на такие концептуальные подходы, как диспозиционный, ситуационный, реципрокный. Отмечая эвристическую и практи-</w:t>
      </w:r>
    </w:p>
    <w:p>
      <w:pPr>
        <w:pStyle w:val="Style15"/>
        <w:jc w:val="right"/>
        <w:rPr/>
      </w:pPr>
      <w:r>
        <w:rPr/>
        <w:t>стр. 121</w:t>
      </w:r>
    </w:p>
    <w:p>
      <w:pPr>
        <w:pStyle w:val="Normal"/>
        <w:rPr/>
      </w:pPr>
      <w:r>
        <w:rPr/>
        <mc:AlternateContent>
          <mc:Choice Requires="wps">
            <w:drawing>
              <wp:inline distT="0" distB="0" distL="0" distR="0">
                <wp:extent cx="5940425" cy="19050"/>
                <wp:effectExtent l="0" t="0" r="0" b="0"/>
                <wp:docPr id="13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ческую ценность этих подходов, докладчик акцентировал внимание на разрабатываемом им онтологическом подходе. Человек и мир, вступая во взаимодействие, образуют особую онтологическую реальность. Главной особенностью этой реальности является то, что она дана субъекту, а психологический смысл отношений (человек-мир) в психологии решается через рассмотрение проблемы образа. Образ конфликтной ситуации, с точки зрения автора, соответствует основным характеристикам онтологической реальности: 1) она всегда соотнесена с субъектом; 2) представлена в социальном человеке в "свернутом" виде; 3) опосредует и преломляет через себя внешние воздействия; 4) имеет системный характер. Разрабатываемый автором онтологический подход подтвержден эмпирическими исследованиями на выборке 1250 руководителей, что позволило разработать типологию конфликтных руководителей и исследовать природу их поведения.</w:t>
      </w:r>
    </w:p>
    <w:p>
      <w:pPr>
        <w:pStyle w:val="Style15"/>
        <w:rPr/>
      </w:pPr>
      <w:r>
        <w:rPr>
          <w:i/>
          <w:iCs/>
        </w:rPr>
        <w:t>Н. П. Фетискин</w:t>
      </w:r>
      <w:r>
        <w:rPr/>
        <w:t xml:space="preserve"> (Кострома) отметил, что проблема отношений в качестве предмета исследования после работ В. Н. Мясищева, как правило, не выходит за рамки психологии характера. Косвенно данная проблема рассматривается в контексте эмоции, коммуникации, конфликтологии, этнической и гендерной психологии. Вместе с тем, роль психологии отношений в настоящее время как никогда актуальна. В российской ментальности появились новые статусно-ролевые позиции населения: безработные, мигранты, беженцы, маргиналы, сектанты, беспризорники, преступные группировки, наркоманы и др. У них формируются и репродуцируются новые, часто деструктивные системы отношений.</w:t>
      </w:r>
    </w:p>
    <w:p>
      <w:pPr>
        <w:pStyle w:val="Style15"/>
        <w:rPr/>
      </w:pPr>
      <w:r>
        <w:rPr>
          <w:i/>
          <w:iCs/>
        </w:rPr>
        <w:t>В. П. Стрельцова</w:t>
      </w:r>
      <w:r>
        <w:rPr/>
        <w:t xml:space="preserve"> (Торжок) отметила, что В. Н. Мясищев выделил три основные источника или три категории причин "нервности", тесно связанные друг с другом: 1) социальные причины (возрастающая тревога по поводу неустроенности общества, изнуряющая неуверенность в завтрашнем дне, унижение человеческого достоинства, разрушение основ морали в стране); 2) физиологические источники "нервности", которые проявляются кортико- висцеральными и висцеро-кортикальными влияниями при напряженной эмоциональной обстановке окружающей среды или при существовании какого- либо соматического заболевания (врожденного или приобретенного), ослабляющего корковые системы (воспаление легких, туберкулез, алкоголизм и т.п.); 3) индивидуально-психологические особенности человека, черты его характера, которые могут находиться в противоречии с установленными в обществе идеологией и моралью и теми реалиями, которые отражают действительные взаимоотношения в системах "человек-общество" и "человек- человек".</w:t>
      </w:r>
    </w:p>
    <w:p>
      <w:pPr>
        <w:pStyle w:val="Style15"/>
        <w:rPr/>
      </w:pPr>
      <w:r>
        <w:rPr/>
        <w:t xml:space="preserve">Доклад </w:t>
      </w:r>
      <w:r>
        <w:rPr>
          <w:i/>
          <w:iCs/>
        </w:rPr>
        <w:t>А. Б. Купрейченко</w:t>
      </w:r>
      <w:r>
        <w:rPr/>
        <w:t xml:space="preserve"> (Москва) касался психологического отношения к соблюдению нравственных норм предпринимателей и менеджеров коммерческих предприятий. Одним из основных результатов исследования является эмпирическое доказательство того, что психологическая дистанция с представителями различных социальных категорий выступает основным критерием гибкости психологического отношения личности к соблюдению нравственных норм. Важно различать их групповые особенности, в частности, между социальными группами предпринимателей и менеджеров, а также между женщинами и мужчинами.</w:t>
      </w:r>
    </w:p>
    <w:p>
      <w:pPr>
        <w:pStyle w:val="Style15"/>
        <w:rPr/>
      </w:pPr>
      <w:r>
        <w:rPr>
          <w:i/>
          <w:iCs/>
        </w:rPr>
        <w:t>М. Г. Рогов</w:t>
      </w:r>
      <w:r>
        <w:rPr/>
        <w:t xml:space="preserve"> (Казань) выступил с докладом "Специфика отношений алкозависимых личностей с социальным окружением". В исследовании приняли участие 615 алкозависимых и 425 граждан, не подверженных алкогольной зависимости.</w:t>
      </w:r>
    </w:p>
    <w:p>
      <w:pPr>
        <w:pStyle w:val="Style15"/>
        <w:rPr/>
      </w:pPr>
      <w:r>
        <w:rPr/>
        <w:t>Отношения алкоголиков к окружению, строятся в основном, через механизмы: "содействие" (1 ранг, вес -3.84), "сопереживание" (2; 3.69) и "эмоциональное эхо" (3; 3.65). Наиболее значимым из них является механизм "содействие". Респонденты заявляют о своей готовности прийти на помощь, оказать поддержку близким. Алкоголики "уважительны и тактичны по отношению к ним" (общий ранг 1; вес -4.15), "ведут себя порядочно по отношению к ним" (2; 4.07), "дружелюбны к ним" (4; 3.99), "бескорыстно готовы прийти на помощь" (5; 3.97). Другими словами, алкоголики говорят о своем положительном отношении к непьющему окружению. Здесь может проявляться желание вернуть себе чувство необходимости, полезности обществу и семье.</w:t>
      </w:r>
    </w:p>
    <w:p>
      <w:pPr>
        <w:pStyle w:val="Style15"/>
        <w:rPr/>
      </w:pPr>
      <w:r>
        <w:rPr>
          <w:i/>
          <w:iCs/>
        </w:rPr>
        <w:t>М. В. Базиков</w:t>
      </w:r>
      <w:r>
        <w:rPr/>
        <w:t xml:space="preserve"> (Торжок) в докладе "К вопросу о реформах в образовании" подчеркнул, что в наше время увеличивается количество детей с психоэмоциональными нарушениями, проблемами в социальных контактах, поведенческими аномалиями, неэффективностью учебной деятельности, умственной отсталостью. Как показывает статистика, количество детей с нервно-психическими расстройствами увеличивается с 10 - 20% в начале обучения до 40% уже в конце первого класса. В последующие годы число школьников с подобными отклонениями колеблется от 40 до 60%. Проблема обрела серьезную социальную значимость. Чтобы ее решить нужно в учебном коллективе создать систему взаимоуважительных и взаимоответственных межличностных отношений, позволяющих осуществлять продуктивные воспитательные и психокоррекционные мероприятия.</w:t>
      </w:r>
    </w:p>
    <w:p>
      <w:pPr>
        <w:pStyle w:val="Style15"/>
        <w:rPr/>
      </w:pPr>
      <w:r>
        <w:rPr>
          <w:i/>
          <w:iCs/>
        </w:rPr>
        <w:t>С. А. Цветков</w:t>
      </w:r>
      <w:r>
        <w:rPr/>
        <w:t xml:space="preserve"> (Владимир) отметил влияние различных факторов на особенности инвестиционного поведения. К ним относятся пол, возраст, место работы, экономический статус, личност-</w:t>
      </w:r>
    </w:p>
    <w:p>
      <w:pPr>
        <w:pStyle w:val="Style15"/>
        <w:jc w:val="right"/>
        <w:rPr/>
      </w:pPr>
      <w:r>
        <w:rPr/>
        <w:t>стр. 122</w:t>
      </w:r>
    </w:p>
    <w:p>
      <w:pPr>
        <w:pStyle w:val="Normal"/>
        <w:rPr/>
      </w:pPr>
      <w:r>
        <w:rPr/>
        <mc:AlternateContent>
          <mc:Choice Requires="wps">
            <w:drawing>
              <wp:inline distT="0" distB="0" distL="0" distR="0">
                <wp:extent cx="5940425" cy="19050"/>
                <wp:effectExtent l="0" t="0" r="0" b="0"/>
                <wp:docPr id="13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ые свойства. Вложение денег в недвижимость, покупку разных вещей укрепляет чувство самореализации, особенно у молодых людей. Личная собственность, престижная одежда или машина, возможности проведения досуга, хорошее питание накладывают определенный отпечаток на восприятие одного человека другими. Молодые люди 20 - 30 лет имеют более высокую степень рискованности инвестиционных вложений. А люди взрослые (старше 40 лет) находятся в более тесных экономических зависимостях, на их поведении сказываются прежние стереотипы, возрастные особенности, они более заинтересованы в сохранении неизменного положения, допускают меньшую степень риска в денежных операциях.</w:t>
      </w:r>
    </w:p>
    <w:p>
      <w:pPr>
        <w:pStyle w:val="Style15"/>
        <w:rPr/>
      </w:pPr>
      <w:r>
        <w:rPr/>
        <w:t>Мужчины придают деньгам повышенную ценность, у них больше склонность к риску при их приобретении. Для них типично "предпочтение жить и работать в условиях конкуренции" по сравнению с женщинами.</w:t>
      </w:r>
    </w:p>
    <w:p>
      <w:pPr>
        <w:pStyle w:val="Style15"/>
        <w:rPr/>
      </w:pPr>
      <w:r>
        <w:rPr/>
        <w:t>Большинство выступающих отметили, что трансформация отношений наблюдается в процессе вытеснения парадигмы коллективизма и замены его индивидуализмом. В этой связи возникает необходимость создания в России центра по изучению социальных отношений и отношений личности. Такой центр фактически действует в каркасной форме в г. Владимире (ВГПУ) в коллективе, возглавляемом профессором В. А. Зобковым, в течение шести лет. Его проблематика включает все спектры сознания, личности, деятельности, рассматриваемые сквозь призму категории отношение.</w:t>
      </w:r>
    </w:p>
    <w:p>
      <w:pPr>
        <w:pStyle w:val="Style15"/>
        <w:rPr/>
      </w:pPr>
      <w:r>
        <w:rPr/>
        <w:t>Данная конференция способствовала в этом плане интеграции методологов, конфликтологов и самых различных представителей социальной и профессиональной практической психологии. Она еще раз подтвердила наличие продуктивных тенденций формирования и развития научных школ на базе региональных учебных заведений и центров. Основные материалы докладов и сообщений конференции представлены в сборнике "Психология отношений и психическая регуляция деятельности" (Владимир, 2003).</w:t>
      </w:r>
    </w:p>
    <w:p>
      <w:pPr>
        <w:pStyle w:val="Style15"/>
        <w:rPr/>
      </w:pPr>
      <w:r>
        <w:rPr>
          <w:i/>
          <w:iCs/>
        </w:rPr>
        <w:t>В. А. Зобков, С. А. Цветков,</w:t>
      </w:r>
      <w:r>
        <w:rPr/>
        <w:t xml:space="preserve"> Владимир</w:t>
      </w:r>
    </w:p>
    <w:p>
      <w:pPr>
        <w:pStyle w:val="Style15"/>
        <w:jc w:val="right"/>
        <w:rPr/>
      </w:pPr>
      <w:r>
        <w:rPr/>
        <w:t>стр. 123</w:t>
      </w:r>
    </w:p>
    <w:p>
      <w:pPr>
        <w:pStyle w:val="Normal"/>
        <w:jc w:val="center"/>
        <w:rPr>
          <w:b/>
          <w:b/>
          <w:bCs/>
          <w:sz w:val="29"/>
          <w:szCs w:val="29"/>
        </w:rPr>
      </w:pPr>
      <w:r>
        <w:rPr>
          <w:b/>
          <w:bCs/>
          <w:sz w:val="29"/>
          <w:szCs w:val="29"/>
        </w:rPr>
        <w:t>НАУЧНАЯ ЖИЗНЬ. ИНФОРМАЦИЯ О НОВЫХ КНИГАХ</w:t>
      </w:r>
    </w:p>
    <w:p>
      <w:pPr>
        <w:pStyle w:val="Style15"/>
        <w:rPr/>
      </w:pPr>
      <w:r>
        <w:rPr/>
        <w:t>Автор:</w:t>
      </w:r>
    </w:p>
    <w:p>
      <w:pPr>
        <w:pStyle w:val="Style15"/>
        <w:rPr>
          <w:b/>
          <w:b/>
          <w:bCs/>
        </w:rPr>
      </w:pPr>
      <w:r>
        <w:rPr>
          <w:b/>
          <w:bCs/>
        </w:rPr>
        <w:t>В первой половине 2003 г. издательством "СМЫСЛ" выпущены в свет следующие книги:</w:t>
      </w:r>
    </w:p>
    <w:p>
      <w:pPr>
        <w:pStyle w:val="Style15"/>
        <w:rPr/>
      </w:pPr>
      <w:r>
        <w:rPr>
          <w:b/>
          <w:bCs/>
          <w:i/>
          <w:iCs/>
        </w:rPr>
        <w:t>Ученые записки кафедры общей психологии МГУ,</w:t>
      </w:r>
      <w:r>
        <w:rPr>
          <w:b/>
          <w:bCs/>
        </w:rPr>
        <w:t xml:space="preserve"> </w:t>
      </w:r>
      <w:r>
        <w:rPr/>
        <w:t>вып. 1 / Под ред. Б. С. Братуся и Д. А. Леонтьева.</w:t>
      </w:r>
    </w:p>
    <w:p>
      <w:pPr>
        <w:pStyle w:val="Style15"/>
        <w:rPr/>
      </w:pPr>
      <w:r>
        <w:rPr/>
        <w:t>Сборник научных трудов сотрудников кафедры общей психологии МГУ.</w:t>
      </w:r>
    </w:p>
    <w:p>
      <w:pPr>
        <w:pStyle w:val="Style15"/>
        <w:rPr/>
      </w:pPr>
      <w:r>
        <w:rPr>
          <w:b/>
          <w:bCs/>
          <w:i/>
          <w:iCs/>
        </w:rPr>
        <w:t>Бюджентал Дж.</w:t>
      </w:r>
      <w:r>
        <w:rPr>
          <w:b/>
          <w:bCs/>
        </w:rPr>
        <w:t xml:space="preserve"> </w:t>
      </w:r>
      <w:r>
        <w:rPr/>
        <w:t>Психотерапия - это не то, что вы думаете. Новая книга - нетрадиционный взгляд на психотерапию.</w:t>
      </w:r>
    </w:p>
    <w:p>
      <w:pPr>
        <w:pStyle w:val="Style15"/>
        <w:rPr>
          <w:b/>
          <w:b/>
          <w:bCs/>
        </w:rPr>
      </w:pPr>
      <w:r>
        <w:rPr>
          <w:b/>
          <w:bCs/>
        </w:rPr>
        <w:t>Серия "Психологические исследования"</w:t>
      </w:r>
    </w:p>
    <w:p>
      <w:pPr>
        <w:pStyle w:val="Style15"/>
        <w:rPr/>
      </w:pPr>
      <w:r>
        <w:rPr>
          <w:b/>
          <w:bCs/>
          <w:i/>
          <w:iCs/>
        </w:rPr>
        <w:t>Современная психология мотивации</w:t>
      </w:r>
      <w:r>
        <w:rPr>
          <w:b/>
          <w:bCs/>
        </w:rPr>
        <w:t xml:space="preserve"> /</w:t>
      </w:r>
      <w:r>
        <w:rPr/>
        <w:t xml:space="preserve"> Под ред. Д. А. Леонтьева.</w:t>
      </w:r>
    </w:p>
    <w:p>
      <w:pPr>
        <w:pStyle w:val="Style15"/>
        <w:rPr/>
      </w:pPr>
      <w:r>
        <w:rPr/>
        <w:t>Коллективная монография, содержащая обзорные и теоретические статьи, отражающие современные представления о структуре и динамике мотивации человека.</w:t>
      </w:r>
    </w:p>
    <w:p>
      <w:pPr>
        <w:pStyle w:val="Style15"/>
        <w:rPr/>
      </w:pPr>
      <w:r>
        <w:rPr>
          <w:b/>
          <w:bCs/>
          <w:i/>
          <w:iCs/>
        </w:rPr>
        <w:t>Фом Мин Хак.</w:t>
      </w:r>
      <w:r>
        <w:rPr>
          <w:b/>
          <w:bCs/>
        </w:rPr>
        <w:t xml:space="preserve"> </w:t>
      </w:r>
      <w:r>
        <w:rPr/>
        <w:t>Поведение и деятельность.</w:t>
      </w:r>
    </w:p>
    <w:p>
      <w:pPr>
        <w:pStyle w:val="Style15"/>
        <w:rPr/>
      </w:pPr>
      <w:r>
        <w:rPr/>
        <w:t>Монография посвящена сопоставительному теоретическому анализу бихевиоризма и деятельностного подхода в психологии.</w:t>
      </w:r>
    </w:p>
    <w:p>
      <w:pPr>
        <w:pStyle w:val="Style15"/>
        <w:rPr>
          <w:b/>
          <w:b/>
          <w:bCs/>
        </w:rPr>
      </w:pPr>
      <w:r>
        <w:rPr>
          <w:b/>
          <w:bCs/>
        </w:rPr>
        <w:t>Серия "Живая классика"</w:t>
      </w:r>
    </w:p>
    <w:p>
      <w:pPr>
        <w:pStyle w:val="Style15"/>
        <w:rPr/>
      </w:pPr>
      <w:r>
        <w:rPr>
          <w:b/>
          <w:bCs/>
          <w:i/>
          <w:iCs/>
        </w:rPr>
        <w:t>Бернштейн Н. А.</w:t>
      </w:r>
      <w:r>
        <w:rPr>
          <w:b/>
          <w:bCs/>
        </w:rPr>
        <w:t xml:space="preserve"> </w:t>
      </w:r>
      <w:r>
        <w:rPr/>
        <w:t>Новые искания в физиологии нервного процесса. Первая публикация не изданной ранее книги классика физиологии.</w:t>
      </w:r>
    </w:p>
    <w:p>
      <w:pPr>
        <w:pStyle w:val="Style15"/>
        <w:rPr/>
      </w:pPr>
      <w:r>
        <w:rPr>
          <w:b/>
          <w:bCs/>
          <w:i/>
          <w:iCs/>
        </w:rPr>
        <w:t>Леонтьев А. Н.</w:t>
      </w:r>
      <w:r>
        <w:rPr>
          <w:b/>
          <w:bCs/>
        </w:rPr>
        <w:t xml:space="preserve"> </w:t>
      </w:r>
      <w:r>
        <w:rPr/>
        <w:t>Становление психологии деятельности. Сборник ранних работ А. Н. Леонтьева, отражающих становление деятельностного подхода как общепсихологической теории.</w:t>
      </w:r>
    </w:p>
    <w:p>
      <w:pPr>
        <w:pStyle w:val="Style15"/>
        <w:rPr/>
      </w:pPr>
      <w:r>
        <w:rPr>
          <w:b/>
          <w:bCs/>
          <w:i/>
          <w:iCs/>
        </w:rPr>
        <w:t>Леонтьев А. Н.</w:t>
      </w:r>
      <w:r>
        <w:rPr>
          <w:b/>
          <w:bCs/>
        </w:rPr>
        <w:t xml:space="preserve"> </w:t>
      </w:r>
      <w:r>
        <w:rPr/>
        <w:t>Психология деятельности. Сборник включает книгу "Деятельность, сознание, личность" и ряд статей.</w:t>
      </w:r>
    </w:p>
    <w:p>
      <w:pPr>
        <w:pStyle w:val="Style15"/>
        <w:rPr/>
      </w:pPr>
      <w:r>
        <w:rPr>
          <w:b/>
          <w:bCs/>
          <w:i/>
          <w:iCs/>
        </w:rPr>
        <w:t>Лурия А. Р.</w:t>
      </w:r>
      <w:r>
        <w:rPr>
          <w:b/>
          <w:bCs/>
        </w:rPr>
        <w:t xml:space="preserve"> </w:t>
      </w:r>
      <w:r>
        <w:rPr/>
        <w:t>Психологическое наследие. Сборник неопубликованных и малодоступных ранее общепсихологических работ разных лет.</w:t>
      </w:r>
    </w:p>
    <w:p>
      <w:pPr>
        <w:pStyle w:val="Style15"/>
        <w:rPr/>
      </w:pPr>
      <w:r>
        <w:rPr>
          <w:b/>
          <w:bCs/>
          <w:i/>
          <w:iCs/>
        </w:rPr>
        <w:t>Лурия А. Р.</w:t>
      </w:r>
      <w:r>
        <w:rPr>
          <w:b/>
          <w:bCs/>
        </w:rPr>
        <w:t xml:space="preserve"> </w:t>
      </w:r>
      <w:r>
        <w:rPr/>
        <w:t>Лекции по общей психологии. Переиздание классического курса лекций, прочитанных в 1970-е годы.</w:t>
      </w:r>
    </w:p>
    <w:p>
      <w:pPr>
        <w:pStyle w:val="Style15"/>
        <w:rPr>
          <w:b/>
          <w:b/>
          <w:bCs/>
        </w:rPr>
      </w:pPr>
      <w:r>
        <w:rPr>
          <w:b/>
          <w:bCs/>
        </w:rPr>
        <w:t>Серия "Труды ВОЗ"</w:t>
      </w:r>
    </w:p>
    <w:p>
      <w:pPr>
        <w:pStyle w:val="Style15"/>
        <w:rPr/>
      </w:pPr>
      <w:r>
        <w:rPr>
          <w:b/>
          <w:bCs/>
          <w:i/>
          <w:iCs/>
        </w:rPr>
        <w:t>Многоосевая классификация детских и подростковых психических расстройств.</w:t>
      </w:r>
      <w:r>
        <w:rPr>
          <w:b/>
          <w:bCs/>
        </w:rPr>
        <w:t xml:space="preserve"> </w:t>
      </w:r>
      <w:r>
        <w:rPr/>
        <w:t>Справочное руководство, подготовленное Всемирной организацией здравоохранения.</w:t>
      </w:r>
    </w:p>
    <w:p>
      <w:pPr>
        <w:pStyle w:val="Style15"/>
        <w:rPr>
          <w:b/>
          <w:b/>
          <w:bCs/>
        </w:rPr>
      </w:pPr>
      <w:r>
        <w:rPr>
          <w:b/>
          <w:bCs/>
        </w:rPr>
        <w:t>Серия "Точка роста"</w:t>
      </w:r>
    </w:p>
    <w:p>
      <w:pPr>
        <w:pStyle w:val="Style15"/>
        <w:rPr/>
      </w:pPr>
      <w:r>
        <w:rPr>
          <w:b/>
          <w:bCs/>
          <w:i/>
          <w:iCs/>
        </w:rPr>
        <w:t>Голдберг Э.</w:t>
      </w:r>
      <w:r>
        <w:rPr>
          <w:b/>
          <w:bCs/>
        </w:rPr>
        <w:t xml:space="preserve"> </w:t>
      </w:r>
      <w:r>
        <w:rPr/>
        <w:t>Управляющий мозг: лобные доли, лидерство и цивилизация.</w:t>
      </w:r>
    </w:p>
    <w:p>
      <w:pPr>
        <w:pStyle w:val="Style15"/>
        <w:rPr/>
      </w:pPr>
      <w:r>
        <w:rPr/>
        <w:t>Новая монография американского ученого, отражающая современное состояние нейронауки, в частности, новое понимание механизмов функционирования лобных долей мозга.</w:t>
      </w:r>
    </w:p>
    <w:p>
      <w:pPr>
        <w:pStyle w:val="Style15"/>
        <w:rPr/>
      </w:pPr>
      <w:r>
        <w:rPr>
          <w:b/>
          <w:bCs/>
          <w:i/>
          <w:iCs/>
        </w:rPr>
        <w:t>Эммонс Р.</w:t>
      </w:r>
      <w:r>
        <w:rPr>
          <w:b/>
          <w:bCs/>
        </w:rPr>
        <w:t xml:space="preserve"> </w:t>
      </w:r>
      <w:r>
        <w:rPr/>
        <w:t>Психология высших устремлений.</w:t>
      </w:r>
    </w:p>
    <w:p>
      <w:pPr>
        <w:pStyle w:val="Style15"/>
        <w:rPr/>
      </w:pPr>
      <w:r>
        <w:rPr/>
        <w:t>Новая монография, представляющая теоретическую модель и экспериментальные исследования жизненных смыслов и целей, духовности, мудрости.</w:t>
      </w:r>
    </w:p>
    <w:p>
      <w:pPr>
        <w:pStyle w:val="Style15"/>
        <w:rPr>
          <w:b/>
          <w:b/>
          <w:bCs/>
        </w:rPr>
      </w:pPr>
      <w:r>
        <w:rPr>
          <w:b/>
          <w:bCs/>
        </w:rPr>
        <w:t>Серия "Жизненный мир"</w:t>
      </w:r>
    </w:p>
    <w:p>
      <w:pPr>
        <w:pStyle w:val="Style15"/>
        <w:rPr/>
      </w:pPr>
      <w:r>
        <w:rPr>
          <w:b/>
          <w:bCs/>
          <w:i/>
          <w:iCs/>
        </w:rPr>
        <w:t>Сафуанов Ф. С.</w:t>
      </w:r>
      <w:r>
        <w:rPr>
          <w:b/>
          <w:bCs/>
        </w:rPr>
        <w:t xml:space="preserve"> </w:t>
      </w:r>
      <w:r>
        <w:rPr/>
        <w:t>Психология криминальной агрессии.</w:t>
      </w:r>
    </w:p>
    <w:p>
      <w:pPr>
        <w:pStyle w:val="Style15"/>
        <w:rPr/>
      </w:pPr>
      <w:r>
        <w:rPr/>
        <w:t>Новая монография, посвященная психологическим механизмам и типологии форм криминальной агрессии в контексте проблем судебно-теоретической экспертизы.</w:t>
      </w:r>
    </w:p>
    <w:p>
      <w:pPr>
        <w:pStyle w:val="Style15"/>
        <w:rPr>
          <w:b/>
          <w:b/>
          <w:bCs/>
        </w:rPr>
      </w:pPr>
      <w:r>
        <w:rPr>
          <w:b/>
          <w:bCs/>
        </w:rPr>
        <w:t>Серия "Психодиагностические монографии"</w:t>
      </w:r>
    </w:p>
    <w:p>
      <w:pPr>
        <w:pStyle w:val="Style15"/>
        <w:rPr/>
      </w:pPr>
      <w:r>
        <w:rPr>
          <w:b/>
          <w:bCs/>
          <w:i/>
          <w:iCs/>
        </w:rPr>
        <w:t>Кролик А. А., Ахмеров Р. А.</w:t>
      </w:r>
      <w:r>
        <w:rPr>
          <w:b/>
          <w:bCs/>
        </w:rPr>
        <w:t xml:space="preserve"> </w:t>
      </w:r>
      <w:r>
        <w:rPr/>
        <w:t>Каузометрия. Практическое руководство, в котором объединены основные теоретические и практические аспекты работы с методом каузометрии.</w:t>
      </w:r>
    </w:p>
    <w:p>
      <w:pPr>
        <w:pStyle w:val="Style15"/>
        <w:rPr>
          <w:b/>
          <w:b/>
          <w:bCs/>
        </w:rPr>
      </w:pPr>
      <w:r>
        <w:rPr>
          <w:b/>
          <w:bCs/>
        </w:rPr>
        <w:t>Серия "Золотой фонд мировой психологии"</w:t>
      </w:r>
    </w:p>
    <w:p>
      <w:pPr>
        <w:pStyle w:val="Style15"/>
        <w:rPr/>
      </w:pPr>
      <w:r>
        <w:rPr>
          <w:b/>
          <w:bCs/>
          <w:i/>
          <w:iCs/>
        </w:rPr>
        <w:t>Фрейд 3.</w:t>
      </w:r>
      <w:r>
        <w:rPr>
          <w:b/>
          <w:bCs/>
        </w:rPr>
        <w:t xml:space="preserve"> </w:t>
      </w:r>
      <w:r>
        <w:rPr/>
        <w:t>Психопатология обыденной жизни. Первый полный перевод одной из лучших книг классика психологии.</w:t>
      </w:r>
    </w:p>
    <w:p>
      <w:pPr>
        <w:pStyle w:val="Style15"/>
        <w:rPr>
          <w:b/>
          <w:b/>
          <w:bCs/>
        </w:rPr>
      </w:pPr>
      <w:r>
        <w:rPr>
          <w:b/>
          <w:bCs/>
        </w:rPr>
        <w:t>Серия "Психология для студентов"</w:t>
      </w:r>
    </w:p>
    <w:p>
      <w:pPr>
        <w:pStyle w:val="Style15"/>
        <w:rPr/>
      </w:pPr>
      <w:r>
        <w:rPr>
          <w:b/>
          <w:bCs/>
          <w:i/>
          <w:iCs/>
        </w:rPr>
        <w:t>Бреслав Г. М.</w:t>
      </w:r>
      <w:r>
        <w:rPr>
          <w:b/>
          <w:bCs/>
        </w:rPr>
        <w:t xml:space="preserve"> </w:t>
      </w:r>
      <w:r>
        <w:rPr/>
        <w:t>Психология эмоций. Новое учебное пособие, отражающее состояние одного из направлений психологической науки в настоящее время.</w:t>
      </w:r>
    </w:p>
    <w:p>
      <w:pPr>
        <w:pStyle w:val="Style15"/>
        <w:rPr/>
      </w:pPr>
      <w:r>
        <w:rPr>
          <w:b/>
          <w:bCs/>
          <w:i/>
          <w:iCs/>
        </w:rPr>
        <w:t>Бреслав Г. М.</w:t>
      </w:r>
      <w:r>
        <w:rPr>
          <w:b/>
          <w:bCs/>
        </w:rPr>
        <w:t xml:space="preserve"> </w:t>
      </w:r>
      <w:r>
        <w:rPr/>
        <w:t>Методы психологического исследования. Учебное пособие.</w:t>
      </w:r>
    </w:p>
    <w:p>
      <w:pPr>
        <w:pStyle w:val="Style15"/>
        <w:rPr/>
      </w:pPr>
      <w:r>
        <w:rPr/>
        <w:t>* * *</w:t>
      </w:r>
    </w:p>
    <w:p>
      <w:pPr>
        <w:pStyle w:val="Style15"/>
        <w:rPr/>
      </w:pPr>
      <w:r>
        <w:rPr>
          <w:b/>
          <w:bCs/>
          <w:i/>
          <w:iCs/>
        </w:rPr>
        <w:t>Ложкин Г. В., Повякель Н. И.</w:t>
      </w:r>
      <w:r>
        <w:rPr>
          <w:b/>
          <w:bCs/>
        </w:rPr>
        <w:t xml:space="preserve"> </w:t>
      </w:r>
      <w:r>
        <w:rPr/>
        <w:t>Практическая психология конфликта. - Киев: Межрегиональная академия управления персоналом, 2002.</w:t>
      </w:r>
    </w:p>
    <w:p>
      <w:pPr>
        <w:pStyle w:val="Style15"/>
        <w:rPr/>
      </w:pPr>
      <w:r>
        <w:rPr/>
        <w:t>Рассмотрены актуальные психологические проблемы конфликтов, их функции, виды и место в жизни личности, а также условия их возникновения и разрешения. Особое внимание уделено практическим аспектам диагностики и регуляции конфликтов. В книге удачно подобран и специально адаптирован комплекс психодиагностических методик, позволяющих прогнозировать воз-</w:t>
      </w:r>
    </w:p>
    <w:p>
      <w:pPr>
        <w:pStyle w:val="Style15"/>
        <w:jc w:val="right"/>
        <w:rPr/>
      </w:pPr>
      <w:r>
        <w:rPr/>
        <w:t>стр. 124</w:t>
      </w:r>
    </w:p>
    <w:p>
      <w:pPr>
        <w:pStyle w:val="Normal"/>
        <w:rPr/>
      </w:pPr>
      <w:r>
        <w:rPr/>
        <mc:AlternateContent>
          <mc:Choice Requires="wps">
            <w:drawing>
              <wp:inline distT="0" distB="0" distL="0" distR="0">
                <wp:extent cx="5940425" cy="19050"/>
                <wp:effectExtent l="0" t="0" r="0" b="0"/>
                <wp:docPr id="14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икновение конфликтных ситуаций, предупреждать возможные негативные психологические последствия их для личности, групп и коллективов. На конкретных примерах показано, что конфликт с междисциплинарной точки зрения является способом взаимодействия сложных систем. Он может стимулировать самоорганизацию, достижение цели, развитие организации или предприятия, но в то же время способен вызывать нестабильность, дезорганизацию и распад.</w:t>
      </w:r>
    </w:p>
    <w:p>
      <w:pPr>
        <w:pStyle w:val="Style15"/>
        <w:rPr/>
      </w:pPr>
      <w:r>
        <w:rPr/>
        <w:t>На базе накопленного опыта авторы анализируют наиболее эффективные технологии предотвращения конфликтов; техники бесконфликтного общения, разрешения конфликтов; медиаторства (посредничества) и ведения переговоров в процессе их урегулирования.</w:t>
      </w:r>
    </w:p>
    <w:p>
      <w:pPr>
        <w:pStyle w:val="Style15"/>
        <w:rPr/>
      </w:pPr>
      <w:r>
        <w:rPr/>
        <w:t>* * *</w:t>
      </w:r>
    </w:p>
    <w:p>
      <w:pPr>
        <w:pStyle w:val="Style15"/>
        <w:rPr/>
      </w:pPr>
      <w:r>
        <w:rPr>
          <w:b/>
          <w:bCs/>
          <w:i/>
          <w:iCs/>
        </w:rPr>
        <w:t>Бурлакова Н. С., Олешкевич В. И.</w:t>
      </w:r>
      <w:r>
        <w:rPr>
          <w:b/>
          <w:bCs/>
        </w:rPr>
        <w:t xml:space="preserve"> </w:t>
      </w:r>
      <w:r>
        <w:rPr/>
        <w:t>Проективные методы: теория, практика применения к исследованию личности ребенка. Институт общегуманитарных исследований. - М., 2001.</w:t>
      </w:r>
    </w:p>
    <w:p>
      <w:pPr>
        <w:pStyle w:val="Style15"/>
        <w:rPr/>
      </w:pPr>
      <w:r>
        <w:rPr/>
        <w:t>Представлены данные по наиболее распространенным реакциям детей различных возрастов репрезентативной российской выборки на стимульный материал детского апперцептивного теста (CAT) Л. Беллака. Приводится сравнение рассказов детей различных возрастных групп. Применяя вариацию слепого метода, авторы пытаются проследить, насколько семейная ситуация ребенка может отражаться в тексте его рассказа.</w:t>
      </w:r>
    </w:p>
    <w:p>
      <w:pPr>
        <w:pStyle w:val="Style15"/>
        <w:rPr/>
      </w:pPr>
      <w:r>
        <w:rPr/>
        <w:t>Книга содержит обзор психодинамических теорий. Осмысливая природу диагностики по тексту, авторы привлекают источники из отечественной психологии, семиотики, герменевтики, литературоведения.</w:t>
      </w:r>
    </w:p>
    <w:p>
      <w:pPr>
        <w:pStyle w:val="Style15"/>
        <w:rPr/>
      </w:pPr>
      <w:r>
        <w:rPr/>
        <w:t>* * *</w:t>
      </w:r>
    </w:p>
    <w:p>
      <w:pPr>
        <w:pStyle w:val="Style15"/>
        <w:rPr/>
      </w:pPr>
      <w:r>
        <w:rPr>
          <w:b/>
          <w:bCs/>
          <w:i/>
          <w:iCs/>
        </w:rPr>
        <w:t>Воловикова М. И., Тихомирова С. В., Борисова A. M.</w:t>
      </w:r>
      <w:r>
        <w:rPr>
          <w:b/>
          <w:bCs/>
        </w:rPr>
        <w:t xml:space="preserve"> </w:t>
      </w:r>
      <w:r>
        <w:rPr/>
        <w:t>Психология и праздник: Праздник в жизни человека. - М.: ПЕР СЭ, 2003</w:t>
      </w:r>
    </w:p>
    <w:p>
      <w:pPr>
        <w:pStyle w:val="Style15"/>
        <w:rPr/>
      </w:pPr>
      <w:r>
        <w:rPr/>
        <w:t>Книга содержит материалы проведенного авторами исследования личностных представлений о "настоящем" празднике. Рассмотрены роль и значение праздника в жизни народа и конкретной личности; описаны психологические особенности его воздействия.</w:t>
      </w:r>
    </w:p>
    <w:p>
      <w:pPr>
        <w:pStyle w:val="Style15"/>
        <w:jc w:val="right"/>
        <w:rPr/>
      </w:pPr>
      <w:r>
        <w:rPr/>
        <w:t>стр. 125</w:t>
      </w:r>
    </w:p>
    <w:p>
      <w:pPr>
        <w:pStyle w:val="Normal"/>
        <w:jc w:val="center"/>
        <w:rPr>
          <w:b/>
          <w:b/>
          <w:bCs/>
          <w:sz w:val="29"/>
          <w:szCs w:val="29"/>
        </w:rPr>
      </w:pPr>
      <w:r>
        <w:rPr>
          <w:b/>
          <w:bCs/>
          <w:sz w:val="29"/>
          <w:szCs w:val="29"/>
        </w:rPr>
        <w:t>НАУЧНАЯ ЖИЗНЬ. ХРОНИКА</w:t>
      </w:r>
    </w:p>
    <w:p>
      <w:pPr>
        <w:pStyle w:val="Style15"/>
        <w:rPr/>
      </w:pPr>
      <w:r>
        <w:rPr/>
        <w:t>Автор:</w:t>
      </w:r>
    </w:p>
    <w:p>
      <w:pPr>
        <w:pStyle w:val="Style15"/>
        <w:rPr/>
      </w:pPr>
      <w:r>
        <w:rPr/>
        <w:t xml:space="preserve">На заседании Диссертационного совета Д 002.016.01 при Институте психологии РАН состоялась защита диссертации по теме "Психология взаимоотношений групп в социальной системе", представленной на соискание ученой степени доктора психологических наук по специальности 19.00.05 - социальная психология </w:t>
      </w:r>
      <w:r>
        <w:rPr>
          <w:b/>
          <w:bCs/>
        </w:rPr>
        <w:t>Сушковым Игорем Рудольфовичем.</w:t>
      </w:r>
      <w:r>
        <w:rPr/>
        <w:t xml:space="preserve"> </w:t>
      </w:r>
    </w:p>
    <w:p>
      <w:pPr>
        <w:pStyle w:val="Style15"/>
        <w:rPr/>
      </w:pPr>
      <w:r>
        <w:rPr/>
        <w:t>Впервые в социальной психологии сформировано и обосновано понятие взаимоотношений социальных групп как межгрупповых отношений, возникающих как "отклик" на отношения других групп, включенных в межгрупповое взаимодействие. Доказана ведущая и структурообразующая роль данных отношений в формировании и функционировании объемлющих социальных систем - особых целостностей, сложившихся в ходе общественного развития.</w:t>
      </w:r>
    </w:p>
    <w:p>
      <w:pPr>
        <w:pStyle w:val="Style15"/>
        <w:rPr/>
      </w:pPr>
      <w:r>
        <w:rPr/>
        <w:t>Рассмотрены взаимоотношения групповых субъектов как соотношения элементов объемлющих социальных систем, направленных на поддержание и развитие целостности систем, с которыми они себя идентифицируют.</w:t>
      </w:r>
    </w:p>
    <w:p>
      <w:pPr>
        <w:pStyle w:val="Style15"/>
        <w:rPr/>
      </w:pPr>
      <w:r>
        <w:rPr/>
        <w:t>Подчеркивание ценностной природы взаимоотношений социальных групп позволило объяснить их мотивирующую силу и уточнить пути реализации общественных отношений через индивидуальное поведение благодаря включению взаимоотношений в широкую сферу культурно-исторических явлений.</w:t>
      </w:r>
    </w:p>
    <w:p>
      <w:pPr>
        <w:pStyle w:val="Style15"/>
        <w:rPr/>
      </w:pPr>
      <w:r>
        <w:rPr/>
        <w:t>Процессу построения взаимоотношений коллективных субъектов присущи два типа межгруппового сравнения: вызванное требованием специфичности конкретной социальной системы, т.е. условием ее сохранения как уникального социального образования; вызванное требованием быть эффективным деятелем данной социальной системы, способствующим ее развитию.</w:t>
      </w:r>
    </w:p>
    <w:p>
      <w:pPr>
        <w:pStyle w:val="Style15"/>
        <w:rPr/>
      </w:pPr>
      <w:r>
        <w:rPr/>
        <w:t>Структура взаимоотношений включает стороны: а) познавательную, реализуемую в символическом аспекте образа группы-партнера; б) эмоциональную, связанную с ценностями и придающую взаимоотношениям мотивирующий характер; в) поведенческую, предопределяющую способ реагирования группы на межгрупповую ситуацию.</w:t>
      </w:r>
    </w:p>
    <w:p>
      <w:pPr>
        <w:pStyle w:val="Style15"/>
        <w:rPr/>
      </w:pPr>
      <w:r>
        <w:rPr/>
        <w:t>Выявлены два вида социальных установок: связанных с ориентацией личности на межгрупповой характер поведения и регулирующих межиндивидуальный уровень взаимодействия.</w:t>
      </w:r>
    </w:p>
    <w:p>
      <w:pPr>
        <w:pStyle w:val="Style15"/>
        <w:rPr/>
      </w:pPr>
      <w:r>
        <w:rPr/>
        <w:t>Представлена модель развития взаимоотношений групп в социальной системе, содержащая ряд последовательных фаз: производство взаимоотношений, эффективный обмен социально-психологическими отношениями, регулирование взаимоотношений.</w:t>
      </w:r>
    </w:p>
    <w:p>
      <w:pPr>
        <w:pStyle w:val="Style15"/>
        <w:rPr/>
      </w:pPr>
      <w:r>
        <w:rPr/>
        <w:t>Результаты исследования могут стать основой принципиально новой, перспективной методологии в области психологии межгрупповых отношений.</w:t>
      </w:r>
    </w:p>
    <w:p>
      <w:pPr>
        <w:pStyle w:val="Style15"/>
        <w:rPr/>
      </w:pPr>
      <w:r>
        <w:rPr/>
        <w:t>* * *</w:t>
      </w:r>
    </w:p>
    <w:p>
      <w:pPr>
        <w:pStyle w:val="Style15"/>
        <w:rPr/>
      </w:pPr>
      <w:r>
        <w:rPr/>
        <w:t xml:space="preserve">По специальности 19.00.01 - общая психология, психология личности, история психологии на соискание ученой степени кандидата психологических наук была представлена диссертация </w:t>
      </w:r>
      <w:r>
        <w:rPr>
          <w:b/>
          <w:bCs/>
        </w:rPr>
        <w:t>Валерия Вячеславовича Голубева</w:t>
      </w:r>
      <w:r>
        <w:rPr/>
        <w:t xml:space="preserve"> "Механизмы актуализации позитивных мотивационных ожиданий личности" (научный руководитель - доктор психол. наук, профессор </w:t>
      </w:r>
      <w:r>
        <w:rPr>
          <w:i/>
          <w:iCs/>
        </w:rPr>
        <w:t>В. Г. Асеев).</w:t>
      </w:r>
      <w:r>
        <w:rPr/>
        <w:t xml:space="preserve"> </w:t>
      </w:r>
    </w:p>
    <w:p>
      <w:pPr>
        <w:pStyle w:val="Style15"/>
        <w:rPr/>
      </w:pPr>
      <w:r>
        <w:rPr/>
        <w:t>Работа посвящена недостаточно изученной в отечественной психологии проблеме ожиданий человека. Исследована взаимосвязь позитивных мотивационных ожиданий с когнитивным прогнозом и индивидуально- психологическими особенностями личности. Установлено, что в мотивационных ожиданиях отражаются содержательная сторона потребностей, мотивов, целей, установок личности и ее динамические, прежде всего деятельностные возможности. Выявлены феноменология мотивационных ожиданий и психологические факторы, определяющие и блокирующие их эффект.</w:t>
      </w:r>
    </w:p>
    <w:p>
      <w:pPr>
        <w:pStyle w:val="Style15"/>
        <w:rPr/>
      </w:pPr>
      <w:r>
        <w:rPr/>
        <w:t>Определены три типа планирования позитивных мотивационных ожиданий - нейтральный, положительный, отрицательный, - в основе которых лежат различные механизмы актуализации.</w:t>
      </w:r>
    </w:p>
    <w:p>
      <w:pPr>
        <w:pStyle w:val="Style15"/>
        <w:rPr/>
      </w:pPr>
      <w:r>
        <w:rPr/>
        <w:t>Показано, что актуализация позитивных мотивационных ожиданий определяется модальностью событий. Ожидания актуализируются как при наличии положительной динамической, так и отрицательной содержательной модальности (диссонанс между желательным и наличным состоянием действительности). На формирование механизма актуализации оказывают влияние: когнитивный прогноз, пластичность нервной системы, уровень личностной тревожности, локус контроля.</w:t>
      </w:r>
    </w:p>
    <w:p>
      <w:pPr>
        <w:pStyle w:val="Style15"/>
        <w:jc w:val="right"/>
        <w:rPr/>
      </w:pPr>
      <w:r>
        <w:rPr/>
        <w:t>стр. 126</w:t>
      </w:r>
    </w:p>
    <w:p>
      <w:pPr>
        <w:pStyle w:val="Normal"/>
        <w:rPr/>
      </w:pPr>
      <w:r>
        <w:rPr/>
        <mc:AlternateContent>
          <mc:Choice Requires="wps">
            <w:drawing>
              <wp:inline distT="0" distB="0" distL="0" distR="0">
                <wp:extent cx="5940425" cy="19050"/>
                <wp:effectExtent l="0" t="0" r="0" b="0"/>
                <wp:docPr id="14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 *</w:t>
      </w:r>
    </w:p>
    <w:p>
      <w:pPr>
        <w:pStyle w:val="Style15"/>
        <w:rPr/>
      </w:pPr>
      <w:r>
        <w:rPr/>
        <w:t xml:space="preserve">Состоялась защита диссертации, представленной на соискание ученой степени кандидата психологических наук по специальности 19.00.05 -социальная психология Гордяковой Ольгой Владимировной "Влияние агрессивности личности на оценку наружной рекламы с различными формально- динамическими характеристиками" (научный руководитель - кандидат психологических наук </w:t>
      </w:r>
      <w:r>
        <w:rPr>
          <w:i/>
          <w:iCs/>
        </w:rPr>
        <w:t>А. Н. Лебедев).</w:t>
      </w:r>
      <w:r>
        <w:rPr/>
        <w:t xml:space="preserve"> </w:t>
      </w:r>
    </w:p>
    <w:p>
      <w:pPr>
        <w:pStyle w:val="Style15"/>
        <w:rPr/>
      </w:pPr>
      <w:r>
        <w:rPr/>
        <w:t>В диссертации проанализированы основные теории агрессии в контексте изучения и объяснения эффектов рекламного воздействия. Предложена оригинальная классификация теоретических подходов к изучению феномена агрессии в рекламе, а также представлен теоретико-эмпирический анализ различий агрессии в рекламе и в средствах массовой информации.</w:t>
      </w:r>
    </w:p>
    <w:p>
      <w:pPr>
        <w:pStyle w:val="Style15"/>
        <w:rPr/>
      </w:pPr>
      <w:r>
        <w:rPr/>
        <w:t>В диссертации разработаны программа исследования и экспериментальные схемы, проведена серия из трех экспериментов, в которых в качестве независимых переменных выступили формально-динамические характеристики рекламного сообщения, такие, как: а) форма обращения к потребителю в рекламном тексте ("Ты" или "Вы", "приказ" - повелительное наклонение; "рекомендация" - сослагательное наклонение); б) три типа используемого в рекламном объявлении шрифта ("таймс", "рукописный", "готический"); в) цветовые сочетания для оформления рекламных вывесок, выполненные по принципу "фигура-фон".</w:t>
      </w:r>
    </w:p>
    <w:p>
      <w:pPr>
        <w:pStyle w:val="Style15"/>
        <w:rPr/>
      </w:pPr>
      <w:r>
        <w:rPr/>
        <w:t>Во всех трех экспериментах, изучавших различные формально-динамические характеристики, была получена общая закономерность влияния агрессивности личности на оценку рекламы, которая заключается в том, что люди с высоким уровнем агрессивности дают менее агрессивные оценки рекламе с "агрессивными" формально-динамическими характеристиками, такими, как обращение к потребителю на "ты" и употреблению повелительного наклонения (в виде приказа), шрифта "готика", цветовых сочетаний, выполненных на красном, оранжевом фоне.</w:t>
      </w:r>
    </w:p>
    <w:p>
      <w:pPr>
        <w:pStyle w:val="Style15"/>
        <w:rPr/>
      </w:pPr>
      <w:r>
        <w:rPr/>
        <w:t>Полученные данные о влиянии личностной агрессивности на оценку рекламы позволяют разработать ряд практических рекомендаций для проектирования рекламы, а также прогнозирования и контроля возможных негативных агрессивных реакций со стороны потребителей под воздействием рекламы.</w:t>
      </w:r>
    </w:p>
    <w:p>
      <w:pPr>
        <w:pStyle w:val="Style15"/>
        <w:rPr/>
      </w:pPr>
      <w:r>
        <w:rPr/>
        <w:t>* * *</w:t>
      </w:r>
    </w:p>
    <w:p>
      <w:pPr>
        <w:pStyle w:val="Style15"/>
        <w:rPr>
          <w:b/>
          <w:b/>
          <w:bCs/>
        </w:rPr>
      </w:pPr>
      <w:r>
        <w:rPr>
          <w:b/>
          <w:bCs/>
        </w:rPr>
        <w:t>Четвертый международный научно-практический междисциплинарный симпозиум "РЕФЛЕКСИВНЫЕ ПРОЦЕССЫ И УПРАВЛЕНИЕ"</w:t>
      </w:r>
    </w:p>
    <w:p>
      <w:pPr>
        <w:pStyle w:val="Style15"/>
        <w:rPr>
          <w:i/>
          <w:i/>
          <w:iCs/>
        </w:rPr>
      </w:pPr>
      <w:r>
        <w:rPr>
          <w:i/>
          <w:iCs/>
        </w:rPr>
        <w:t>Москва 6 - 8 октября 2003 г.</w:t>
      </w:r>
    </w:p>
    <w:p>
      <w:pPr>
        <w:pStyle w:val="Style15"/>
        <w:rPr/>
      </w:pPr>
      <w:r>
        <w:rPr/>
        <w:t>Институт психологии РАН и Институт человека РАН приглашают принять участие в IV Международном симпозиуме "Рефлексивные процессы и управление", проводимом в Москве 6 - 8 октября 2003 г.</w:t>
      </w:r>
    </w:p>
    <w:p>
      <w:pPr>
        <w:pStyle w:val="Style15"/>
        <w:rPr>
          <w:i/>
          <w:i/>
          <w:iCs/>
        </w:rPr>
      </w:pPr>
      <w:r>
        <w:rPr>
          <w:i/>
          <w:iCs/>
        </w:rPr>
        <w:t>ОСНОВНЫЕ ТЕМАТИЧЕСКИЕ НАПРАВЛЕНИЯ</w:t>
      </w:r>
    </w:p>
    <w:p>
      <w:pPr>
        <w:pStyle w:val="Style15"/>
        <w:rPr/>
      </w:pPr>
      <w:r>
        <w:rPr/>
        <w:t>1. Субъекты как рефлексивные системы.</w:t>
      </w:r>
    </w:p>
    <w:p>
      <w:pPr>
        <w:pStyle w:val="Style15"/>
        <w:rPr/>
      </w:pPr>
      <w:r>
        <w:rPr/>
        <w:t>2. Рефлексия и идентичность. Рефлексия и этика. Рефлексия и творчество. Рефлексия и науковедение.</w:t>
      </w:r>
    </w:p>
    <w:p>
      <w:pPr>
        <w:pStyle w:val="Style15"/>
        <w:rPr/>
      </w:pPr>
      <w:r>
        <w:rPr/>
        <w:t>3. Развитие рефлексивных способностей, стимулирование и поддержка рефлексивных процессов у различных типов субъектов.</w:t>
      </w:r>
    </w:p>
    <w:p>
      <w:pPr>
        <w:pStyle w:val="Style15"/>
        <w:rPr/>
      </w:pPr>
      <w:r>
        <w:rPr/>
        <w:t>4. Математические модели рефлексивных процессов и рефлексивного управления. Рефлексивные процессы и синергетика. Рефлексивные процессы и искусственный интеллект.</w:t>
      </w:r>
    </w:p>
    <w:p>
      <w:pPr>
        <w:pStyle w:val="Style15"/>
        <w:rPr/>
      </w:pPr>
      <w:r>
        <w:rPr/>
        <w:t>5. Рефлексивные процессы в различных сферах деятельности и управления:</w:t>
      </w:r>
    </w:p>
    <w:p>
      <w:pPr>
        <w:pStyle w:val="Style15"/>
        <w:rPr/>
      </w:pPr>
      <w:r>
        <w:rPr/>
        <w:t>* социальное проектирование и развитие, управление обществом, политика, экономика;</w:t>
      </w:r>
    </w:p>
    <w:p>
      <w:pPr>
        <w:pStyle w:val="Style15"/>
        <w:rPr/>
      </w:pPr>
      <w:r>
        <w:rPr/>
        <w:t>* информационные войны, информационная и информационно- психологическая безопасность, массовые коммуникации;</w:t>
      </w:r>
    </w:p>
    <w:p>
      <w:pPr>
        <w:pStyle w:val="Style15"/>
        <w:jc w:val="right"/>
        <w:rPr/>
      </w:pPr>
      <w:r>
        <w:rPr/>
        <w:t>стр. 127</w:t>
      </w:r>
    </w:p>
    <w:p>
      <w:pPr>
        <w:pStyle w:val="Normal"/>
        <w:rPr/>
      </w:pPr>
      <w:r>
        <w:rPr/>
        <mc:AlternateContent>
          <mc:Choice Requires="wps">
            <w:drawing>
              <wp:inline distT="0" distB="0" distL="0" distR="0">
                <wp:extent cx="5940425" cy="19050"/>
                <wp:effectExtent l="0" t="0" r="0" b="0"/>
                <wp:docPr id="14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информатизация общества, системы поддержки принятия решений, организация и поддержка сообществ в Интернет;</w:t>
      </w:r>
    </w:p>
    <w:p>
      <w:pPr>
        <w:pStyle w:val="Style15"/>
        <w:rPr/>
      </w:pPr>
      <w:r>
        <w:rPr/>
        <w:t>* культура и образование, религиозная деятельность и межрелигиозные отношения;</w:t>
      </w:r>
    </w:p>
    <w:p>
      <w:pPr>
        <w:pStyle w:val="Style15"/>
        <w:rPr/>
      </w:pPr>
      <w:r>
        <w:rPr/>
        <w:t>* установление взаимопонимания и доверия между представителями различных народов;</w:t>
      </w:r>
    </w:p>
    <w:p>
      <w:pPr>
        <w:pStyle w:val="Style15"/>
        <w:rPr/>
      </w:pPr>
      <w:r>
        <w:rPr/>
        <w:t>* прогнозирование и нейтрализация различных типов конфликтов в обществе, миротворческая деятельность и др.</w:t>
      </w:r>
    </w:p>
    <w:p>
      <w:pPr>
        <w:pStyle w:val="Style15"/>
        <w:rPr/>
      </w:pPr>
      <w:r>
        <w:rPr/>
        <w:t>6. Стратегия российского развития (рефлексивные аспекты).</w:t>
      </w:r>
    </w:p>
    <w:p>
      <w:pPr>
        <w:pStyle w:val="Style15"/>
        <w:rPr/>
      </w:pPr>
      <w:r>
        <w:rPr/>
        <w:t>7. Горячие точки и горячие проблемы планеты (рефлексивный анализ).</w:t>
      </w:r>
    </w:p>
    <w:p>
      <w:pPr>
        <w:pStyle w:val="Style15"/>
        <w:rPr/>
      </w:pPr>
      <w:r>
        <w:rPr/>
        <w:t>В симпозиуме планируют принять участие специалисты из России, Белоруссии, Казахстана, Молдовы, Украины, Германии, Канады, США и ряда других стран.</w:t>
      </w:r>
    </w:p>
    <w:p>
      <w:pPr>
        <w:pStyle w:val="Style15"/>
        <w:rPr/>
      </w:pPr>
      <w:r>
        <w:rPr/>
        <w:t>Дополнительная информация на сайте www.reflexion.ru</w:t>
      </w:r>
    </w:p>
    <w:p>
      <w:pPr>
        <w:pStyle w:val="Style15"/>
        <w:rPr/>
      </w:pPr>
      <w:r>
        <w:rPr/>
        <w:t>* * *</w:t>
      </w:r>
    </w:p>
    <w:p>
      <w:pPr>
        <w:pStyle w:val="Style15"/>
        <w:rPr>
          <w:b/>
          <w:b/>
          <w:bCs/>
        </w:rPr>
      </w:pPr>
      <w:r>
        <w:rPr>
          <w:b/>
          <w:bCs/>
        </w:rPr>
        <w:t>ВЫШЕЛ ПЕРВЫЙ НОМЕР НАУЧНО-ПРАКТИЧЕСКОГО ЖУРНАЛА "АУТИЗМ И НАРУШЕНИЯ РАЗВИТИЯ"</w:t>
      </w:r>
    </w:p>
    <w:p>
      <w:pPr>
        <w:pStyle w:val="Style15"/>
        <w:rPr/>
      </w:pPr>
      <w:r>
        <w:rPr>
          <w:b/>
          <w:bCs/>
          <w:i/>
          <w:iCs/>
        </w:rPr>
        <w:t>Детский аутизм</w:t>
      </w:r>
      <w:r>
        <w:rPr>
          <w:b/>
          <w:bCs/>
        </w:rPr>
        <w:t xml:space="preserve"> </w:t>
      </w:r>
      <w:r>
        <w:rPr/>
        <w:t>ученые называют одним из самых загадочных явлений нашего времени, выражающимся в трудностях общения с людьми и ведущим к серьезным искажениям развития. Своевременно оказанная помощь может в значительной мере решить проблемы не только интеллектуального роста ребенка, но и, самое главное, его социализации: дать ему возможность жить в обществе. В нашей стране проблемами аутизма начали заниматься лишь около четверти века тому назад. Зарубежный опыт в этой области насчитывает уже почти столетие.</w:t>
      </w:r>
    </w:p>
    <w:p>
      <w:pPr>
        <w:pStyle w:val="Style15"/>
        <w:rPr/>
      </w:pPr>
      <w:r>
        <w:rPr>
          <w:b/>
          <w:bCs/>
          <w:i/>
          <w:iCs/>
        </w:rPr>
        <w:t>Цель</w:t>
      </w:r>
      <w:r>
        <w:rPr>
          <w:b/>
          <w:bCs/>
        </w:rPr>
        <w:t xml:space="preserve"> </w:t>
      </w:r>
      <w:r>
        <w:rPr/>
        <w:t>издателей журнала - информационная и методическая поддержка родителей, педагогов и воспитателей, работающих с аутистами, а также с детьми и подростками с различными нарушениями психического развития.</w:t>
      </w:r>
    </w:p>
    <w:p>
      <w:pPr>
        <w:pStyle w:val="Style15"/>
        <w:rPr/>
      </w:pPr>
      <w:r>
        <w:rPr>
          <w:b/>
          <w:bCs/>
          <w:i/>
          <w:iCs/>
        </w:rPr>
        <w:t>Журнал</w:t>
      </w:r>
      <w:r>
        <w:rPr>
          <w:b/>
          <w:bCs/>
        </w:rPr>
        <w:t xml:space="preserve"> </w:t>
      </w:r>
      <w:r>
        <w:rPr/>
        <w:t>периодичностью 4 выпуска в год и объемом 8 п. л. расскажет о новых отечественных и зарубежных исследованиях в области детского аутизма и других аномалий развития, о наиболее эффективных методах обучения и воспитания аутичных детей. Особое место в журнале займут разделы "Советы специалистов" и "Родительский опыт". В состав редсовета журнала входят ведущие отечественные специалисты, занимающиеся проблемами нарушений в развитии детей.</w:t>
      </w:r>
    </w:p>
    <w:p>
      <w:pPr>
        <w:pStyle w:val="Style15"/>
        <w:rPr/>
      </w:pPr>
      <w:r>
        <w:rPr/>
        <w:t>Этот журнал объединит всех, заинтересованных в решении проблем детей с психическими нарушениями для защиты их прав и максимально полного обеспечения возможностей реабилитации.</w:t>
      </w:r>
    </w:p>
    <w:p>
      <w:pPr>
        <w:pStyle w:val="Style15"/>
        <w:jc w:val="right"/>
        <w:rPr/>
      </w:pPr>
      <w:r>
        <w:rPr/>
        <w:t>стр. 128</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8T21:48:00Z</dcterms:created>
  <dc:creator>Anna</dc:creator>
  <dc:description/>
  <cp:keywords/>
  <dc:language>en-US</dc:language>
  <cp:lastModifiedBy>Roman</cp:lastModifiedBy>
  <dcterms:modified xsi:type="dcterms:W3CDTF">2006-05-18T21:48:00Z</dcterms:modified>
  <cp:revision>2</cp:revision>
  <dc:subject/>
  <dc:title>СОДЕРЖАНИЕ</dc:title>
</cp:coreProperties>
</file>