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СОДЕРЖАНИЕ</w:t>
      </w:r>
    </w:p>
    <w:p>
      <w:pPr>
        <w:pStyle w:val="Style15"/>
        <w:rPr/>
      </w:pPr>
      <w:r>
        <w:rPr/>
        <w:t>Автор:</w:t>
      </w:r>
    </w:p>
    <w:tbl>
      <w:tblPr>
        <w:tblW w:w="9570" w:type="dxa"/>
        <w:jc w:val="left"/>
        <w:tblInd w:w="-105" w:type="dxa"/>
        <w:tblLayout w:type="fixed"/>
        <w:tblCellMar>
          <w:top w:w="105" w:type="dxa"/>
          <w:left w:w="105" w:type="dxa"/>
          <w:bottom w:w="105" w:type="dxa"/>
          <w:right w:w="105" w:type="dxa"/>
        </w:tblCellMar>
      </w:tblPr>
      <w:tblGrid>
        <w:gridCol w:w="2804"/>
        <w:gridCol w:w="5606"/>
        <w:gridCol w:w="1160"/>
      </w:tblGrid>
      <w:tr>
        <w:trPr/>
        <w:tc>
          <w:tcPr>
            <w:tcW w:w="9570" w:type="dxa"/>
            <w:gridSpan w:val="3"/>
            <w:tcBorders/>
          </w:tcPr>
          <w:p>
            <w:pPr>
              <w:pStyle w:val="Style15"/>
              <w:spacing w:before="280" w:after="0"/>
              <w:jc w:val="center"/>
              <w:rPr>
                <w:b/>
                <w:b/>
                <w:bCs/>
              </w:rPr>
            </w:pPr>
            <w:r>
              <w:rPr>
                <w:b/>
                <w:bCs/>
              </w:rPr>
              <w:t>КОГНИТИВНАЯ ПСИХОЛОГИЯ</w:t>
            </w:r>
          </w:p>
        </w:tc>
      </w:tr>
      <w:tr>
        <w:trPr/>
        <w:tc>
          <w:tcPr>
            <w:tcW w:w="2804" w:type="dxa"/>
            <w:tcBorders/>
          </w:tcPr>
          <w:p>
            <w:pPr>
              <w:pStyle w:val="Style15"/>
              <w:spacing w:before="280" w:after="0"/>
              <w:rPr>
                <w:i/>
                <w:i/>
                <w:iCs/>
              </w:rPr>
            </w:pPr>
            <w:r>
              <w:rPr>
                <w:i/>
                <w:iCs/>
              </w:rPr>
              <w:t>Е. А. Сергиенко, Е. А. Никитина</w:t>
            </w:r>
          </w:p>
        </w:tc>
        <w:tc>
          <w:tcPr>
            <w:tcW w:w="5606" w:type="dxa"/>
            <w:tcBorders/>
          </w:tcPr>
          <w:p>
            <w:pPr>
              <w:pStyle w:val="Style15"/>
              <w:spacing w:before="280" w:after="0"/>
              <w:rPr/>
            </w:pPr>
            <w:r>
              <w:rPr/>
              <w:t>Механизмы восприятия пола человека по изображениям лиц новорожденных</w:t>
            </w:r>
          </w:p>
        </w:tc>
        <w:tc>
          <w:tcPr>
            <w:tcW w:w="1160" w:type="dxa"/>
            <w:tcBorders/>
          </w:tcPr>
          <w:p>
            <w:pPr>
              <w:pStyle w:val="Style15"/>
              <w:spacing w:before="280" w:after="0"/>
              <w:jc w:val="center"/>
              <w:rPr/>
            </w:pPr>
            <w:r>
              <w:rPr/>
              <w:t>5</w:t>
            </w:r>
          </w:p>
        </w:tc>
      </w:tr>
      <w:tr>
        <w:trPr/>
        <w:tc>
          <w:tcPr>
            <w:tcW w:w="9570" w:type="dxa"/>
            <w:gridSpan w:val="3"/>
            <w:tcBorders/>
          </w:tcPr>
          <w:p>
            <w:pPr>
              <w:pStyle w:val="Style15"/>
              <w:spacing w:before="280" w:after="0"/>
              <w:jc w:val="center"/>
              <w:rPr>
                <w:b/>
                <w:b/>
                <w:bCs/>
              </w:rPr>
            </w:pPr>
            <w:r>
              <w:rPr>
                <w:b/>
                <w:bCs/>
              </w:rPr>
              <w:t>ПСИХОЛОГИЯ ОБРАЗОВАНИЯ</w:t>
            </w:r>
          </w:p>
        </w:tc>
      </w:tr>
      <w:tr>
        <w:trPr/>
        <w:tc>
          <w:tcPr>
            <w:tcW w:w="2804" w:type="dxa"/>
            <w:tcBorders/>
          </w:tcPr>
          <w:p>
            <w:pPr>
              <w:pStyle w:val="Style15"/>
              <w:spacing w:before="280" w:after="0"/>
              <w:rPr>
                <w:i/>
                <w:i/>
                <w:iCs/>
              </w:rPr>
            </w:pPr>
            <w:r>
              <w:rPr>
                <w:i/>
                <w:iCs/>
              </w:rPr>
              <w:t>А. С. Турчин</w:t>
            </w:r>
          </w:p>
        </w:tc>
        <w:tc>
          <w:tcPr>
            <w:tcW w:w="5606" w:type="dxa"/>
            <w:tcBorders/>
          </w:tcPr>
          <w:p>
            <w:pPr>
              <w:pStyle w:val="Style15"/>
              <w:spacing w:before="280" w:after="0"/>
              <w:rPr/>
            </w:pPr>
            <w:r>
              <w:rPr/>
              <w:t>Психологические условия организации процесса восприятия и понимания учебных текстов</w:t>
            </w:r>
          </w:p>
        </w:tc>
        <w:tc>
          <w:tcPr>
            <w:tcW w:w="1160" w:type="dxa"/>
            <w:tcBorders/>
          </w:tcPr>
          <w:p>
            <w:pPr>
              <w:pStyle w:val="Style15"/>
              <w:spacing w:before="280" w:after="0"/>
              <w:jc w:val="center"/>
              <w:rPr/>
            </w:pPr>
            <w:r>
              <w:rPr/>
              <w:t>14</w:t>
            </w:r>
          </w:p>
        </w:tc>
      </w:tr>
      <w:tr>
        <w:trPr/>
        <w:tc>
          <w:tcPr>
            <w:tcW w:w="9570" w:type="dxa"/>
            <w:gridSpan w:val="3"/>
            <w:tcBorders/>
          </w:tcPr>
          <w:p>
            <w:pPr>
              <w:pStyle w:val="Style15"/>
              <w:spacing w:before="280" w:after="0"/>
              <w:jc w:val="center"/>
              <w:rPr>
                <w:b/>
                <w:b/>
                <w:bCs/>
              </w:rPr>
            </w:pPr>
            <w:r>
              <w:rPr>
                <w:b/>
                <w:bCs/>
              </w:rPr>
              <w:t>НЕЙРОПСИХОЛОГИЯ</w:t>
            </w:r>
          </w:p>
        </w:tc>
      </w:tr>
      <w:tr>
        <w:trPr/>
        <w:tc>
          <w:tcPr>
            <w:tcW w:w="2804" w:type="dxa"/>
            <w:tcBorders/>
          </w:tcPr>
          <w:p>
            <w:pPr>
              <w:pStyle w:val="Style15"/>
              <w:spacing w:before="280" w:after="0"/>
              <w:rPr>
                <w:i/>
                <w:i/>
                <w:iCs/>
              </w:rPr>
            </w:pPr>
            <w:r>
              <w:rPr>
                <w:i/>
                <w:iCs/>
              </w:rPr>
              <w:t>Т. В. Ахутина</w:t>
            </w:r>
          </w:p>
        </w:tc>
        <w:tc>
          <w:tcPr>
            <w:tcW w:w="5606" w:type="dxa"/>
            <w:tcBorders/>
          </w:tcPr>
          <w:p>
            <w:pPr>
              <w:pStyle w:val="Style15"/>
              <w:spacing w:before="280" w:after="0"/>
              <w:rPr/>
            </w:pPr>
            <w:r>
              <w:rPr/>
              <w:t>Культурно-исторические и естественнонаучные основы нейропсихологии</w:t>
            </w:r>
          </w:p>
        </w:tc>
        <w:tc>
          <w:tcPr>
            <w:tcW w:w="1160" w:type="dxa"/>
            <w:tcBorders/>
          </w:tcPr>
          <w:p>
            <w:pPr>
              <w:pStyle w:val="Style15"/>
              <w:spacing w:before="280" w:after="0"/>
              <w:jc w:val="center"/>
              <w:rPr/>
            </w:pPr>
            <w:r>
              <w:rPr/>
              <w:t>20</w:t>
            </w:r>
          </w:p>
        </w:tc>
      </w:tr>
      <w:tr>
        <w:trPr/>
        <w:tc>
          <w:tcPr>
            <w:tcW w:w="9570" w:type="dxa"/>
            <w:gridSpan w:val="3"/>
            <w:tcBorders/>
          </w:tcPr>
          <w:p>
            <w:pPr>
              <w:pStyle w:val="Style15"/>
              <w:spacing w:before="280" w:after="0"/>
              <w:jc w:val="center"/>
              <w:rPr>
                <w:b/>
                <w:b/>
                <w:bCs/>
              </w:rPr>
            </w:pPr>
            <w:r>
              <w:rPr>
                <w:b/>
                <w:bCs/>
              </w:rPr>
              <w:t>ПСИХОЛОГИЯ ИНДИВИДУАЛЬНЫХ РАЗЛИЧИЙ</w:t>
            </w:r>
          </w:p>
        </w:tc>
      </w:tr>
      <w:tr>
        <w:trPr/>
        <w:tc>
          <w:tcPr>
            <w:tcW w:w="2804" w:type="dxa"/>
            <w:tcBorders/>
          </w:tcPr>
          <w:p>
            <w:pPr>
              <w:pStyle w:val="Style15"/>
              <w:spacing w:before="280" w:after="0"/>
              <w:rPr>
                <w:i/>
                <w:i/>
                <w:iCs/>
              </w:rPr>
            </w:pPr>
            <w:r>
              <w:rPr>
                <w:i/>
                <w:iCs/>
              </w:rPr>
              <w:t>Г. Г. Князев, Е. Р. Слободская, А. Н. Савостьянов, Т. И. Рябиченко, О. А. Шушлебина, Е. А. Левин</w:t>
            </w:r>
          </w:p>
        </w:tc>
        <w:tc>
          <w:tcPr>
            <w:tcW w:w="5606" w:type="dxa"/>
            <w:tcBorders/>
          </w:tcPr>
          <w:p>
            <w:pPr>
              <w:pStyle w:val="Style15"/>
              <w:spacing w:before="280" w:after="0"/>
              <w:rPr/>
            </w:pPr>
            <w:r>
              <w:rPr/>
              <w:t>Активация и торможение поведения как основа индивидуальных различий</w:t>
            </w:r>
          </w:p>
        </w:tc>
        <w:tc>
          <w:tcPr>
            <w:tcW w:w="1160" w:type="dxa"/>
            <w:tcBorders/>
          </w:tcPr>
          <w:p>
            <w:pPr>
              <w:pStyle w:val="Style15"/>
              <w:spacing w:before="280" w:after="0"/>
              <w:jc w:val="center"/>
              <w:rPr/>
            </w:pPr>
            <w:r>
              <w:rPr/>
              <w:t>28</w:t>
            </w:r>
          </w:p>
        </w:tc>
      </w:tr>
      <w:tr>
        <w:trPr/>
        <w:tc>
          <w:tcPr>
            <w:tcW w:w="9570" w:type="dxa"/>
            <w:gridSpan w:val="3"/>
            <w:tcBorders/>
          </w:tcPr>
          <w:p>
            <w:pPr>
              <w:pStyle w:val="Style15"/>
              <w:spacing w:before="280" w:after="0"/>
              <w:jc w:val="center"/>
              <w:rPr>
                <w:b/>
                <w:b/>
                <w:bCs/>
              </w:rPr>
            </w:pPr>
            <w:r>
              <w:rPr>
                <w:b/>
                <w:bCs/>
              </w:rPr>
              <w:t>ПСИХОЛОГИЯ ЭМОЦИЙ</w:t>
            </w:r>
          </w:p>
        </w:tc>
      </w:tr>
      <w:tr>
        <w:trPr/>
        <w:tc>
          <w:tcPr>
            <w:tcW w:w="2804" w:type="dxa"/>
            <w:tcBorders/>
          </w:tcPr>
          <w:p>
            <w:pPr>
              <w:pStyle w:val="Style15"/>
              <w:spacing w:before="280" w:after="0"/>
              <w:rPr>
                <w:i/>
                <w:i/>
                <w:iCs/>
              </w:rPr>
            </w:pPr>
            <w:r>
              <w:rPr>
                <w:i/>
                <w:iCs/>
              </w:rPr>
              <w:t>А. А. Горбатков</w:t>
            </w:r>
          </w:p>
        </w:tc>
        <w:tc>
          <w:tcPr>
            <w:tcW w:w="5606" w:type="dxa"/>
            <w:tcBorders/>
          </w:tcPr>
          <w:p>
            <w:pPr>
              <w:pStyle w:val="Style15"/>
              <w:spacing w:before="280" w:after="0"/>
              <w:rPr/>
            </w:pPr>
            <w:r>
              <w:rPr/>
              <w:t>"Информационная" и "энергетическая" модели влияния результатов деятельности на эмоции</w:t>
            </w:r>
          </w:p>
        </w:tc>
        <w:tc>
          <w:tcPr>
            <w:tcW w:w="1160" w:type="dxa"/>
            <w:tcBorders/>
          </w:tcPr>
          <w:p>
            <w:pPr>
              <w:pStyle w:val="Style15"/>
              <w:spacing w:before="280" w:after="0"/>
              <w:jc w:val="center"/>
              <w:rPr/>
            </w:pPr>
            <w:r>
              <w:rPr/>
              <w:t>41</w:t>
            </w:r>
          </w:p>
        </w:tc>
      </w:tr>
      <w:tr>
        <w:trPr/>
        <w:tc>
          <w:tcPr>
            <w:tcW w:w="9570" w:type="dxa"/>
            <w:gridSpan w:val="3"/>
            <w:tcBorders/>
          </w:tcPr>
          <w:p>
            <w:pPr>
              <w:pStyle w:val="Style15"/>
              <w:spacing w:before="280" w:after="0"/>
              <w:jc w:val="center"/>
              <w:rPr>
                <w:b/>
                <w:b/>
                <w:bCs/>
              </w:rPr>
            </w:pPr>
            <w:r>
              <w:rPr>
                <w:b/>
                <w:bCs/>
              </w:rPr>
              <w:t>ТЕЗАУРУС ПСИХОЛОГИЧЕСКИХ ПОНЯТИЙ</w:t>
            </w:r>
          </w:p>
        </w:tc>
      </w:tr>
      <w:tr>
        <w:trPr/>
        <w:tc>
          <w:tcPr>
            <w:tcW w:w="2804" w:type="dxa"/>
            <w:tcBorders/>
          </w:tcPr>
          <w:p>
            <w:pPr>
              <w:pStyle w:val="Style15"/>
              <w:spacing w:before="280" w:after="0"/>
              <w:rPr/>
            </w:pPr>
            <w:r>
              <w:rPr>
                <w:i/>
                <w:iCs/>
              </w:rPr>
              <w:t>Г.</w:t>
            </w:r>
            <w:r>
              <w:rPr/>
              <w:t xml:space="preserve"> </w:t>
            </w:r>
            <w:r>
              <w:rPr>
                <w:i/>
                <w:iCs/>
              </w:rPr>
              <w:t>А. Балл</w:t>
            </w:r>
            <w:r>
              <w:rPr/>
              <w:t xml:space="preserve"> </w:t>
            </w:r>
          </w:p>
        </w:tc>
        <w:tc>
          <w:tcPr>
            <w:tcW w:w="5606" w:type="dxa"/>
            <w:tcBorders/>
          </w:tcPr>
          <w:p>
            <w:pPr>
              <w:pStyle w:val="Style15"/>
              <w:spacing w:before="280" w:after="0"/>
              <w:rPr/>
            </w:pPr>
            <w:r>
              <w:rPr/>
              <w:t>"Мотив": уточнение понятия</w:t>
            </w:r>
          </w:p>
        </w:tc>
        <w:tc>
          <w:tcPr>
            <w:tcW w:w="1160" w:type="dxa"/>
            <w:tcBorders/>
          </w:tcPr>
          <w:p>
            <w:pPr>
              <w:pStyle w:val="Style15"/>
              <w:spacing w:before="280" w:after="0"/>
              <w:jc w:val="center"/>
              <w:rPr/>
            </w:pPr>
            <w:r>
              <w:rPr/>
              <w:t>56</w:t>
            </w:r>
          </w:p>
        </w:tc>
      </w:tr>
      <w:tr>
        <w:trPr/>
        <w:tc>
          <w:tcPr>
            <w:tcW w:w="9570" w:type="dxa"/>
            <w:gridSpan w:val="3"/>
            <w:tcBorders/>
          </w:tcPr>
          <w:p>
            <w:pPr>
              <w:pStyle w:val="Style15"/>
              <w:spacing w:before="280" w:after="0"/>
              <w:jc w:val="center"/>
              <w:rPr>
                <w:b/>
                <w:b/>
                <w:bCs/>
              </w:rPr>
            </w:pPr>
            <w:r>
              <w:rPr>
                <w:b/>
                <w:bCs/>
              </w:rPr>
              <w:t>МЕЖДИСЦИПЛИНАРНЫЕ ИССЛЕДОВАНИЯ</w:t>
            </w:r>
          </w:p>
        </w:tc>
      </w:tr>
      <w:tr>
        <w:trPr/>
        <w:tc>
          <w:tcPr>
            <w:tcW w:w="2804" w:type="dxa"/>
            <w:tcBorders/>
          </w:tcPr>
          <w:p>
            <w:pPr>
              <w:pStyle w:val="Style15"/>
              <w:spacing w:before="280" w:after="0"/>
              <w:rPr>
                <w:i/>
                <w:i/>
                <w:iCs/>
              </w:rPr>
            </w:pPr>
            <w:r>
              <w:rPr>
                <w:i/>
                <w:iCs/>
              </w:rPr>
              <w:t>И. В. Журавлев</w:t>
            </w:r>
          </w:p>
        </w:tc>
        <w:tc>
          <w:tcPr>
            <w:tcW w:w="5606" w:type="dxa"/>
            <w:tcBorders/>
          </w:tcPr>
          <w:p>
            <w:pPr>
              <w:pStyle w:val="Style15"/>
              <w:spacing w:before="280" w:after="0"/>
              <w:rPr/>
            </w:pPr>
            <w:r>
              <w:rPr/>
              <w:t>Психолого-лингвистический анализ субъективности</w:t>
            </w:r>
          </w:p>
        </w:tc>
        <w:tc>
          <w:tcPr>
            <w:tcW w:w="1160" w:type="dxa"/>
            <w:tcBorders/>
          </w:tcPr>
          <w:p>
            <w:pPr>
              <w:pStyle w:val="Style15"/>
              <w:spacing w:before="280" w:after="0"/>
              <w:jc w:val="center"/>
              <w:rPr/>
            </w:pPr>
            <w:r>
              <w:rPr/>
              <w:t>66</w:t>
            </w:r>
          </w:p>
        </w:tc>
      </w:tr>
      <w:tr>
        <w:trPr/>
        <w:tc>
          <w:tcPr>
            <w:tcW w:w="9570" w:type="dxa"/>
            <w:gridSpan w:val="3"/>
            <w:tcBorders/>
          </w:tcPr>
          <w:p>
            <w:pPr>
              <w:pStyle w:val="Style15"/>
              <w:spacing w:before="280" w:after="0"/>
              <w:jc w:val="center"/>
              <w:rPr>
                <w:b/>
                <w:b/>
                <w:bCs/>
              </w:rPr>
            </w:pPr>
            <w:r>
              <w:rPr>
                <w:b/>
                <w:bCs/>
              </w:rPr>
              <w:t>ИСТОРИЯ ПСИХОЛОГИИ</w:t>
            </w:r>
          </w:p>
        </w:tc>
      </w:tr>
      <w:tr>
        <w:trPr/>
        <w:tc>
          <w:tcPr>
            <w:tcW w:w="2804" w:type="dxa"/>
            <w:tcBorders/>
          </w:tcPr>
          <w:p>
            <w:pPr>
              <w:pStyle w:val="Style15"/>
              <w:spacing w:before="280" w:after="0"/>
              <w:rPr>
                <w:i/>
                <w:i/>
                <w:iCs/>
              </w:rPr>
            </w:pPr>
            <w:r>
              <w:rPr>
                <w:i/>
                <w:iCs/>
              </w:rPr>
              <w:t>А. Н. Леонтьев</w:t>
            </w:r>
          </w:p>
        </w:tc>
        <w:tc>
          <w:tcPr>
            <w:tcW w:w="5606" w:type="dxa"/>
            <w:tcBorders/>
          </w:tcPr>
          <w:p>
            <w:pPr>
              <w:pStyle w:val="Style15"/>
              <w:spacing w:before="280" w:after="0"/>
              <w:rPr/>
            </w:pPr>
            <w:r>
              <w:rPr/>
              <w:t>Очерк теории аффективности (предисловие А. А. Леонтьева и Д. А. Леонтьева)</w:t>
            </w:r>
          </w:p>
        </w:tc>
        <w:tc>
          <w:tcPr>
            <w:tcW w:w="1160" w:type="dxa"/>
            <w:tcBorders/>
          </w:tcPr>
          <w:p>
            <w:pPr>
              <w:pStyle w:val="Style15"/>
              <w:spacing w:before="280" w:after="0"/>
              <w:jc w:val="center"/>
              <w:rPr/>
            </w:pPr>
            <w:r>
              <w:rPr/>
              <w:t>75</w:t>
            </w:r>
          </w:p>
        </w:tc>
      </w:tr>
      <w:tr>
        <w:trPr/>
        <w:tc>
          <w:tcPr>
            <w:tcW w:w="9570" w:type="dxa"/>
            <w:gridSpan w:val="3"/>
            <w:tcBorders/>
          </w:tcPr>
          <w:p>
            <w:pPr>
              <w:pStyle w:val="Style15"/>
              <w:spacing w:before="280" w:after="0"/>
              <w:jc w:val="center"/>
              <w:rPr>
                <w:b/>
                <w:b/>
                <w:bCs/>
              </w:rPr>
            </w:pPr>
            <w:r>
              <w:rPr>
                <w:b/>
                <w:bCs/>
              </w:rPr>
              <w:t>ПСИХОЛОГИ ОТЕЧЕСТВА</w:t>
            </w:r>
          </w:p>
        </w:tc>
      </w:tr>
      <w:tr>
        <w:trPr/>
        <w:tc>
          <w:tcPr>
            <w:tcW w:w="2804" w:type="dxa"/>
            <w:tcBorders/>
          </w:tcPr>
          <w:p>
            <w:pPr>
              <w:pStyle w:val="Style15"/>
              <w:spacing w:before="280" w:after="0"/>
              <w:rPr>
                <w:i/>
                <w:i/>
                <w:iCs/>
              </w:rPr>
            </w:pPr>
            <w:r>
              <w:rPr>
                <w:i/>
                <w:iCs/>
              </w:rPr>
              <w:t>Е. Р. Артамонова</w:t>
            </w:r>
          </w:p>
        </w:tc>
        <w:tc>
          <w:tcPr>
            <w:tcW w:w="5606" w:type="dxa"/>
            <w:tcBorders/>
          </w:tcPr>
          <w:p>
            <w:pPr>
              <w:pStyle w:val="Style15"/>
              <w:spacing w:before="280" w:after="0"/>
              <w:rPr/>
            </w:pPr>
            <w:r>
              <w:rPr/>
              <w:t>Научное наследие П. П. Блонского - богатейший источник психологической мысли</w:t>
            </w:r>
          </w:p>
        </w:tc>
        <w:tc>
          <w:tcPr>
            <w:tcW w:w="1160" w:type="dxa"/>
            <w:tcBorders/>
          </w:tcPr>
          <w:p>
            <w:pPr>
              <w:pStyle w:val="Style15"/>
              <w:spacing w:before="280" w:after="0"/>
              <w:jc w:val="center"/>
              <w:rPr/>
            </w:pPr>
            <w:r>
              <w:rPr/>
              <w:t>89</w:t>
            </w:r>
          </w:p>
        </w:tc>
      </w:tr>
      <w:tr>
        <w:trPr/>
        <w:tc>
          <w:tcPr>
            <w:tcW w:w="2804" w:type="dxa"/>
            <w:tcBorders/>
          </w:tcPr>
          <w:p>
            <w:pPr>
              <w:pStyle w:val="Style15"/>
              <w:spacing w:before="280" w:after="0"/>
              <w:rPr>
                <w:i/>
                <w:i/>
                <w:iCs/>
              </w:rPr>
            </w:pPr>
            <w:r>
              <w:rPr>
                <w:i/>
                <w:iCs/>
              </w:rPr>
              <w:t>В. А. Пономаренко</w:t>
            </w:r>
          </w:p>
        </w:tc>
        <w:tc>
          <w:tcPr>
            <w:tcW w:w="5606" w:type="dxa"/>
            <w:tcBorders/>
          </w:tcPr>
          <w:p>
            <w:pPr>
              <w:pStyle w:val="Style15"/>
              <w:spacing w:before="280" w:after="0"/>
              <w:rPr/>
            </w:pPr>
            <w:r>
              <w:rPr/>
              <w:t>Слово о старшем товарище</w:t>
            </w:r>
          </w:p>
        </w:tc>
        <w:tc>
          <w:tcPr>
            <w:tcW w:w="1160" w:type="dxa"/>
            <w:tcBorders/>
          </w:tcPr>
          <w:p>
            <w:pPr>
              <w:pStyle w:val="Style15"/>
              <w:spacing w:before="280" w:after="0"/>
              <w:jc w:val="center"/>
              <w:rPr/>
            </w:pPr>
            <w:r>
              <w:rPr/>
              <w:t>98</w:t>
            </w:r>
          </w:p>
        </w:tc>
      </w:tr>
      <w:tr>
        <w:trPr/>
        <w:tc>
          <w:tcPr>
            <w:tcW w:w="9570" w:type="dxa"/>
            <w:gridSpan w:val="3"/>
            <w:tcBorders/>
          </w:tcPr>
          <w:p>
            <w:pPr>
              <w:pStyle w:val="Style15"/>
              <w:spacing w:before="280" w:after="0"/>
              <w:jc w:val="center"/>
              <w:rPr>
                <w:b/>
                <w:b/>
                <w:bCs/>
              </w:rPr>
            </w:pPr>
            <w:r>
              <w:rPr>
                <w:b/>
                <w:bCs/>
              </w:rPr>
              <w:t>НАШИ ЮБИЛЯРЫ</w:t>
            </w:r>
          </w:p>
        </w:tc>
      </w:tr>
      <w:tr>
        <w:trPr/>
        <w:tc>
          <w:tcPr>
            <w:tcW w:w="2804" w:type="dxa"/>
            <w:tcBorders/>
          </w:tcPr>
          <w:p>
            <w:pPr>
              <w:pStyle w:val="Style15"/>
              <w:spacing w:before="280" w:after="0"/>
              <w:rPr/>
            </w:pPr>
            <w:r>
              <w:rPr/>
              <w:t> </w:t>
            </w:r>
          </w:p>
        </w:tc>
        <w:tc>
          <w:tcPr>
            <w:tcW w:w="5606" w:type="dxa"/>
            <w:tcBorders/>
          </w:tcPr>
          <w:p>
            <w:pPr>
              <w:pStyle w:val="Style15"/>
              <w:spacing w:before="280" w:after="0"/>
              <w:rPr/>
            </w:pPr>
            <w:r>
              <w:rPr/>
              <w:t>Галина Михайловна Андреева</w:t>
            </w:r>
          </w:p>
        </w:tc>
        <w:tc>
          <w:tcPr>
            <w:tcW w:w="1160" w:type="dxa"/>
            <w:tcBorders/>
          </w:tcPr>
          <w:p>
            <w:pPr>
              <w:pStyle w:val="Style15"/>
              <w:spacing w:before="280" w:after="0"/>
              <w:jc w:val="center"/>
              <w:rPr/>
            </w:pPr>
            <w:r>
              <w:rPr/>
              <w:t>100</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9570" w:type="dxa"/>
        <w:jc w:val="left"/>
        <w:tblInd w:w="-105" w:type="dxa"/>
        <w:tblLayout w:type="fixed"/>
        <w:tblCellMar>
          <w:top w:w="105" w:type="dxa"/>
          <w:left w:w="105" w:type="dxa"/>
          <w:bottom w:w="105" w:type="dxa"/>
          <w:right w:w="105" w:type="dxa"/>
        </w:tblCellMar>
      </w:tblPr>
      <w:tblGrid>
        <w:gridCol w:w="2804"/>
        <w:gridCol w:w="5606"/>
        <w:gridCol w:w="1160"/>
      </w:tblGrid>
      <w:tr>
        <w:trPr/>
        <w:tc>
          <w:tcPr>
            <w:tcW w:w="9570" w:type="dxa"/>
            <w:gridSpan w:val="3"/>
            <w:tcBorders/>
          </w:tcPr>
          <w:p>
            <w:pPr>
              <w:pStyle w:val="Style15"/>
              <w:spacing w:before="280" w:after="0"/>
              <w:jc w:val="center"/>
              <w:rPr>
                <w:b/>
                <w:b/>
                <w:bCs/>
              </w:rPr>
            </w:pPr>
            <w:r>
              <w:rPr>
                <w:b/>
                <w:bCs/>
              </w:rPr>
              <w:t>НАУЧНАЯ ЖИЗНЬ</w:t>
            </w:r>
          </w:p>
        </w:tc>
      </w:tr>
      <w:tr>
        <w:trPr/>
        <w:tc>
          <w:tcPr>
            <w:tcW w:w="2804" w:type="dxa"/>
            <w:tcBorders/>
          </w:tcPr>
          <w:p>
            <w:pPr>
              <w:pStyle w:val="Style15"/>
              <w:spacing w:before="280" w:after="0"/>
              <w:rPr>
                <w:i/>
                <w:i/>
                <w:iCs/>
              </w:rPr>
            </w:pPr>
            <w:r>
              <w:rPr>
                <w:i/>
                <w:iCs/>
              </w:rPr>
              <w:t>М. А. Падун</w:t>
            </w:r>
          </w:p>
        </w:tc>
        <w:tc>
          <w:tcPr>
            <w:tcW w:w="5606" w:type="dxa"/>
            <w:tcBorders/>
          </w:tcPr>
          <w:p>
            <w:pPr>
              <w:pStyle w:val="Style15"/>
              <w:spacing w:before="280" w:after="0"/>
              <w:rPr/>
            </w:pPr>
            <w:r>
              <w:rPr/>
              <w:t>Итоговая научная сессия Института психологии РАН</w:t>
            </w:r>
          </w:p>
        </w:tc>
        <w:tc>
          <w:tcPr>
            <w:tcW w:w="1160" w:type="dxa"/>
            <w:tcBorders/>
          </w:tcPr>
          <w:p>
            <w:pPr>
              <w:pStyle w:val="Style15"/>
              <w:spacing w:before="280" w:after="0"/>
              <w:jc w:val="center"/>
              <w:rPr/>
            </w:pPr>
            <w:r>
              <w:rPr/>
              <w:t>103</w:t>
            </w:r>
          </w:p>
        </w:tc>
      </w:tr>
      <w:tr>
        <w:trPr/>
        <w:tc>
          <w:tcPr>
            <w:tcW w:w="2804" w:type="dxa"/>
            <w:tcBorders/>
          </w:tcPr>
          <w:p>
            <w:pPr>
              <w:pStyle w:val="Style15"/>
              <w:spacing w:before="280" w:after="0"/>
              <w:rPr/>
            </w:pPr>
            <w:r>
              <w:rPr/>
              <w:t> </w:t>
            </w:r>
          </w:p>
        </w:tc>
        <w:tc>
          <w:tcPr>
            <w:tcW w:w="5606" w:type="dxa"/>
            <w:tcBorders/>
          </w:tcPr>
          <w:p>
            <w:pPr>
              <w:pStyle w:val="Style15"/>
              <w:spacing w:before="280" w:after="0"/>
              <w:rPr/>
            </w:pPr>
            <w:r>
              <w:rPr/>
              <w:t>К 100-летию со дня рождения Д. Б. Эльконина</w:t>
            </w:r>
          </w:p>
        </w:tc>
        <w:tc>
          <w:tcPr>
            <w:tcW w:w="1160" w:type="dxa"/>
            <w:tcBorders/>
          </w:tcPr>
          <w:p>
            <w:pPr>
              <w:pStyle w:val="Style15"/>
              <w:spacing w:before="280" w:after="0"/>
              <w:jc w:val="center"/>
              <w:rPr/>
            </w:pPr>
            <w:r>
              <w:rPr/>
              <w:t>109</w:t>
            </w:r>
          </w:p>
        </w:tc>
      </w:tr>
      <w:tr>
        <w:trPr/>
        <w:tc>
          <w:tcPr>
            <w:tcW w:w="2804" w:type="dxa"/>
            <w:tcBorders/>
          </w:tcPr>
          <w:p>
            <w:pPr>
              <w:pStyle w:val="Style15"/>
              <w:spacing w:before="280" w:after="0"/>
              <w:rPr>
                <w:i/>
                <w:i/>
                <w:iCs/>
              </w:rPr>
            </w:pPr>
            <w:r>
              <w:rPr>
                <w:i/>
                <w:iCs/>
              </w:rPr>
              <w:t>А. А. Леонтьева, И. В. Пасечник, А. Г. Радковская</w:t>
            </w:r>
          </w:p>
        </w:tc>
        <w:tc>
          <w:tcPr>
            <w:tcW w:w="5606" w:type="dxa"/>
            <w:tcBorders/>
          </w:tcPr>
          <w:p>
            <w:pPr>
              <w:pStyle w:val="Style15"/>
              <w:spacing w:before="280" w:after="0"/>
              <w:rPr/>
            </w:pPr>
            <w:r>
              <w:rPr/>
              <w:t>Юбилейные Эльконинские чтения</w:t>
            </w:r>
          </w:p>
        </w:tc>
        <w:tc>
          <w:tcPr>
            <w:tcW w:w="1160" w:type="dxa"/>
            <w:tcBorders/>
          </w:tcPr>
          <w:p>
            <w:pPr>
              <w:pStyle w:val="Style15"/>
              <w:spacing w:before="280" w:after="0"/>
              <w:jc w:val="center"/>
              <w:rPr/>
            </w:pPr>
            <w:r>
              <w:rPr/>
              <w:t>110</w:t>
            </w:r>
          </w:p>
        </w:tc>
      </w:tr>
      <w:tr>
        <w:trPr/>
        <w:tc>
          <w:tcPr>
            <w:tcW w:w="2804" w:type="dxa"/>
            <w:tcBorders/>
          </w:tcPr>
          <w:p>
            <w:pPr>
              <w:pStyle w:val="Style15"/>
              <w:spacing w:before="280" w:after="0"/>
              <w:rPr>
                <w:i/>
                <w:i/>
                <w:iCs/>
              </w:rPr>
            </w:pPr>
            <w:r>
              <w:rPr>
                <w:i/>
                <w:iCs/>
              </w:rPr>
              <w:t>Ю. А. Бубеев, А. А. Ворона</w:t>
            </w:r>
          </w:p>
        </w:tc>
        <w:tc>
          <w:tcPr>
            <w:tcW w:w="5606" w:type="dxa"/>
            <w:tcBorders/>
          </w:tcPr>
          <w:p>
            <w:pPr>
              <w:pStyle w:val="Style15"/>
              <w:spacing w:before="280" w:after="0"/>
              <w:rPr/>
            </w:pPr>
            <w:r>
              <w:rPr/>
              <w:t>II Всероссийский симпозиум "Боевой стресс и постстрессовая адаптация участников боевых действий"</w:t>
            </w:r>
          </w:p>
        </w:tc>
        <w:tc>
          <w:tcPr>
            <w:tcW w:w="1160" w:type="dxa"/>
            <w:tcBorders/>
          </w:tcPr>
          <w:p>
            <w:pPr>
              <w:pStyle w:val="Style15"/>
              <w:spacing w:before="280" w:after="0"/>
              <w:jc w:val="center"/>
              <w:rPr/>
            </w:pPr>
            <w:r>
              <w:rPr/>
              <w:t>113</w:t>
            </w:r>
          </w:p>
        </w:tc>
      </w:tr>
      <w:tr>
        <w:trPr/>
        <w:tc>
          <w:tcPr>
            <w:tcW w:w="2804" w:type="dxa"/>
            <w:tcBorders/>
          </w:tcPr>
          <w:p>
            <w:pPr>
              <w:pStyle w:val="Style15"/>
              <w:spacing w:before="280" w:after="0"/>
              <w:rPr>
                <w:i/>
                <w:i/>
                <w:iCs/>
              </w:rPr>
            </w:pPr>
            <w:r>
              <w:rPr>
                <w:i/>
                <w:iCs/>
              </w:rPr>
              <w:t>Г. В. Залевский</w:t>
            </w:r>
          </w:p>
        </w:tc>
        <w:tc>
          <w:tcPr>
            <w:tcW w:w="5606" w:type="dxa"/>
            <w:tcBorders/>
          </w:tcPr>
          <w:p>
            <w:pPr>
              <w:pStyle w:val="Style15"/>
              <w:spacing w:before="280" w:after="0"/>
              <w:rPr/>
            </w:pPr>
            <w:r>
              <w:rPr/>
              <w:t>"Сибирский психологический журнал"</w:t>
            </w:r>
          </w:p>
        </w:tc>
        <w:tc>
          <w:tcPr>
            <w:tcW w:w="1160" w:type="dxa"/>
            <w:tcBorders/>
          </w:tcPr>
          <w:p>
            <w:pPr>
              <w:pStyle w:val="Style15"/>
              <w:spacing w:before="280" w:after="0"/>
              <w:jc w:val="center"/>
              <w:rPr/>
            </w:pPr>
            <w:r>
              <w:rPr/>
              <w:t>117</w:t>
            </w:r>
          </w:p>
        </w:tc>
      </w:tr>
      <w:tr>
        <w:trPr/>
        <w:tc>
          <w:tcPr>
            <w:tcW w:w="2804" w:type="dxa"/>
            <w:tcBorders/>
          </w:tcPr>
          <w:p>
            <w:pPr>
              <w:pStyle w:val="Style15"/>
              <w:spacing w:before="280" w:after="0"/>
              <w:rPr/>
            </w:pPr>
            <w:r>
              <w:rPr/>
              <w:t> </w:t>
            </w:r>
          </w:p>
        </w:tc>
        <w:tc>
          <w:tcPr>
            <w:tcW w:w="5606" w:type="dxa"/>
            <w:tcBorders/>
          </w:tcPr>
          <w:p>
            <w:pPr>
              <w:pStyle w:val="Style15"/>
              <w:spacing w:before="280" w:after="0"/>
              <w:rPr/>
            </w:pPr>
            <w:r>
              <w:rPr/>
              <w:t>Хроника</w:t>
            </w:r>
          </w:p>
        </w:tc>
        <w:tc>
          <w:tcPr>
            <w:tcW w:w="1160" w:type="dxa"/>
            <w:tcBorders/>
          </w:tcPr>
          <w:p>
            <w:pPr>
              <w:pStyle w:val="Style15"/>
              <w:spacing w:before="280" w:after="0"/>
              <w:jc w:val="center"/>
              <w:rPr/>
            </w:pPr>
            <w:r>
              <w:rPr/>
              <w:t>119</w:t>
            </w:r>
          </w:p>
        </w:tc>
      </w:tr>
      <w:tr>
        <w:trPr/>
        <w:tc>
          <w:tcPr>
            <w:tcW w:w="2804" w:type="dxa"/>
            <w:tcBorders/>
          </w:tcPr>
          <w:p>
            <w:pPr>
              <w:pStyle w:val="Style15"/>
              <w:spacing w:before="280" w:after="0"/>
              <w:rPr/>
            </w:pPr>
            <w:r>
              <w:rPr/>
              <w:t> </w:t>
            </w:r>
          </w:p>
        </w:tc>
        <w:tc>
          <w:tcPr>
            <w:tcW w:w="5606" w:type="dxa"/>
            <w:tcBorders/>
          </w:tcPr>
          <w:p>
            <w:pPr>
              <w:pStyle w:val="Style15"/>
              <w:spacing w:before="280" w:after="0"/>
              <w:rPr/>
            </w:pPr>
            <w:r>
              <w:rPr/>
              <w:t>Информация о новых книгах</w:t>
            </w:r>
          </w:p>
        </w:tc>
        <w:tc>
          <w:tcPr>
            <w:tcW w:w="1160" w:type="dxa"/>
            <w:tcBorders/>
          </w:tcPr>
          <w:p>
            <w:pPr>
              <w:pStyle w:val="Style15"/>
              <w:spacing w:before="280" w:after="0"/>
              <w:jc w:val="center"/>
              <w:rPr/>
            </w:pPr>
            <w:r>
              <w:rPr/>
              <w:t>121</w:t>
            </w:r>
          </w:p>
        </w:tc>
      </w:tr>
      <w:tr>
        <w:trPr/>
        <w:tc>
          <w:tcPr>
            <w:tcW w:w="9570" w:type="dxa"/>
            <w:gridSpan w:val="3"/>
            <w:tcBorders/>
          </w:tcPr>
          <w:p>
            <w:pPr>
              <w:pStyle w:val="Style15"/>
              <w:spacing w:before="280" w:after="0"/>
              <w:jc w:val="center"/>
              <w:rPr>
                <w:b/>
                <w:b/>
                <w:bCs/>
              </w:rPr>
            </w:pPr>
            <w:r>
              <w:rPr>
                <w:b/>
                <w:bCs/>
              </w:rPr>
              <w:t>КРИТИКА И БИБЛИОГРАФИЯ</w:t>
            </w:r>
          </w:p>
        </w:tc>
      </w:tr>
      <w:tr>
        <w:trPr/>
        <w:tc>
          <w:tcPr>
            <w:tcW w:w="2804" w:type="dxa"/>
            <w:tcBorders/>
          </w:tcPr>
          <w:p>
            <w:pPr>
              <w:pStyle w:val="Style15"/>
              <w:spacing w:before="280" w:after="0"/>
              <w:rPr>
                <w:i/>
                <w:i/>
                <w:iCs/>
              </w:rPr>
            </w:pPr>
            <w:r>
              <w:rPr>
                <w:i/>
                <w:iCs/>
              </w:rPr>
              <w:t>Н. Е. Харламенкова</w:t>
            </w:r>
          </w:p>
        </w:tc>
        <w:tc>
          <w:tcPr>
            <w:tcW w:w="5606" w:type="dxa"/>
            <w:tcBorders/>
          </w:tcPr>
          <w:p>
            <w:pPr>
              <w:pStyle w:val="Style15"/>
              <w:spacing w:before="280" w:after="0"/>
              <w:rPr/>
            </w:pPr>
            <w:r>
              <w:rPr/>
              <w:t>Рецензия на книгу А. В. Брушлинского "Психология субъекта"</w:t>
            </w:r>
          </w:p>
        </w:tc>
        <w:tc>
          <w:tcPr>
            <w:tcW w:w="1160" w:type="dxa"/>
            <w:tcBorders/>
          </w:tcPr>
          <w:p>
            <w:pPr>
              <w:pStyle w:val="Style15"/>
              <w:spacing w:before="280" w:after="0"/>
              <w:jc w:val="center"/>
              <w:rPr/>
            </w:pPr>
            <w:r>
              <w:rPr/>
              <w:t>122</w:t>
            </w:r>
          </w:p>
        </w:tc>
      </w:tr>
      <w:tr>
        <w:trPr/>
        <w:tc>
          <w:tcPr>
            <w:tcW w:w="2804" w:type="dxa"/>
            <w:tcBorders/>
          </w:tcPr>
          <w:p>
            <w:pPr>
              <w:pStyle w:val="Style15"/>
              <w:spacing w:before="280" w:after="0"/>
              <w:rPr/>
            </w:pPr>
            <w:r>
              <w:rPr/>
              <w:t> </w:t>
            </w:r>
          </w:p>
        </w:tc>
        <w:tc>
          <w:tcPr>
            <w:tcW w:w="5606" w:type="dxa"/>
            <w:tcBorders/>
          </w:tcPr>
          <w:p>
            <w:pPr>
              <w:pStyle w:val="Style15"/>
              <w:spacing w:before="280" w:after="0"/>
              <w:rPr/>
            </w:pPr>
            <w:r>
              <w:rPr>
                <w:u w:val="single"/>
              </w:rPr>
              <w:t>[</w:t>
            </w:r>
            <w:r>
              <w:rPr/>
              <w:t xml:space="preserve"> Шорохова Екатерина Васильевна]</w:t>
            </w:r>
          </w:p>
        </w:tc>
        <w:tc>
          <w:tcPr>
            <w:tcW w:w="1160" w:type="dxa"/>
            <w:tcBorders/>
          </w:tcPr>
          <w:p>
            <w:pPr>
              <w:pStyle w:val="Style15"/>
              <w:spacing w:before="280" w:after="0"/>
              <w:jc w:val="center"/>
              <w:rPr/>
            </w:pPr>
            <w:r>
              <w:rPr/>
              <w:t>125</w:t>
            </w:r>
          </w:p>
        </w:tc>
      </w:tr>
      <w:tr>
        <w:trPr/>
        <w:tc>
          <w:tcPr>
            <w:tcW w:w="2804" w:type="dxa"/>
            <w:tcBorders/>
          </w:tcPr>
          <w:p>
            <w:pPr>
              <w:pStyle w:val="Style15"/>
              <w:spacing w:before="280" w:after="0"/>
              <w:rPr/>
            </w:pPr>
            <w:r>
              <w:rPr/>
              <w:t> </w:t>
            </w:r>
          </w:p>
        </w:tc>
        <w:tc>
          <w:tcPr>
            <w:tcW w:w="5606" w:type="dxa"/>
            <w:tcBorders/>
          </w:tcPr>
          <w:p>
            <w:pPr>
              <w:pStyle w:val="Style15"/>
              <w:spacing w:before="280" w:after="0"/>
              <w:rPr/>
            </w:pPr>
            <w:r>
              <w:rPr/>
              <w:t>[Хомская Евгения Давыдовна]</w:t>
            </w:r>
          </w:p>
        </w:tc>
        <w:tc>
          <w:tcPr>
            <w:tcW w:w="1160" w:type="dxa"/>
            <w:tcBorders/>
          </w:tcPr>
          <w:p>
            <w:pPr>
              <w:pStyle w:val="Style15"/>
              <w:spacing w:before="280" w:after="0"/>
              <w:jc w:val="center"/>
              <w:rPr/>
            </w:pPr>
            <w:r>
              <w:rPr/>
              <w:t>127</w:t>
            </w:r>
          </w:p>
        </w:tc>
      </w:tr>
    </w:tbl>
    <w:p>
      <w:pPr>
        <w:pStyle w:val="Style15"/>
        <w:jc w:val="right"/>
        <w:rPr/>
      </w:pPr>
      <w:r>
        <w:rPr/>
        <w:t>стр. 2</w:t>
      </w:r>
    </w:p>
    <w:p>
      <w:pPr>
        <w:pStyle w:val="Normal"/>
        <w:jc w:val="center"/>
        <w:rPr>
          <w:b/>
          <w:b/>
          <w:bCs/>
          <w:sz w:val="29"/>
          <w:szCs w:val="29"/>
        </w:rPr>
      </w:pPr>
      <w:r>
        <w:rPr>
          <w:b/>
          <w:bCs/>
          <w:sz w:val="29"/>
          <w:szCs w:val="29"/>
        </w:rPr>
        <w:t>Когнитивная психология. МЕХАНИЗМЫ ВОСПРИЯТИЯ ПОЛА ЧЕЛОВЕКА ПО ИЗОБРАЖЕНИЯМ ЛИЦ НОВОРОЖДЕННЫХ</w:t>
      </w:r>
    </w:p>
    <w:p>
      <w:pPr>
        <w:pStyle w:val="Style15"/>
        <w:rPr/>
      </w:pPr>
      <w:r>
        <w:rPr/>
        <w:t>Автор: Е. А. СЕРГИЕНКО, Е. А. НИКИТИНА</w:t>
      </w:r>
    </w:p>
    <w:p>
      <w:pPr>
        <w:pStyle w:val="Style15"/>
        <w:rPr>
          <w:b/>
          <w:b/>
          <w:bCs/>
        </w:rPr>
      </w:pPr>
      <w:r>
        <w:rPr>
          <w:b/>
          <w:bCs/>
        </w:rPr>
        <w:t>© 2004 г. Е. А. Сергиенко*, Е. А. Никитина**</w:t>
      </w:r>
    </w:p>
    <w:p>
      <w:pPr>
        <w:pStyle w:val="Style15"/>
        <w:rPr/>
      </w:pPr>
      <w:r>
        <w:rPr/>
        <w:t>Установлено, что уже в возрасте нескольких дней мальчиков и девочек можно различить по статическому и динамическому изображениям лица. Успешность этого различения не зависит от физических характеристик младенцев. Показано, что восприятие пола носит преимущественно холистический характер. Ни опыт постоянной работы испытуемых с новорожденными, ни образовательный уровень, ни наличие у них собственных детей не влияют на правильность определения пола младенцев. Данные опознавания пола новорожденных испытуемыми-женщинами значимо выше результатов мужчин. Выявлено также различие в вероятности правильного опознавания мальчиков и девочек.</w:t>
      </w:r>
    </w:p>
    <w:p>
      <w:pPr>
        <w:pStyle w:val="Style15"/>
        <w:rPr/>
      </w:pPr>
      <w:r>
        <w:rPr>
          <w:i/>
          <w:iCs/>
        </w:rPr>
        <w:t>Ключевые слова:</w:t>
      </w:r>
      <w:r>
        <w:rPr/>
        <w:t xml:space="preserve"> прототип, холистический и аналитический механизмы восприятия, половые различия.</w:t>
      </w:r>
    </w:p>
    <w:p>
      <w:pPr>
        <w:pStyle w:val="Style15"/>
        <w:rPr/>
      </w:pPr>
      <w:r>
        <w:rPr/>
        <w:t>Пол партнера - характеристика, важная для выстраивания межличностного взаимодействия, в том числе для правильного выбора грамматических форм речи, стиля аргументации и т. д. Прическа, одежда, макияж - все это возникшие в ходе социального развития подсказки, подчеркивающие внешние признаки женщины или мужчины. Но существуют и исходные морфологические различия в структуре лица как эволюционно сформировавшегося органа коммуникации, достаточные для почти мгновенного опознавания пола собеседника.</w:t>
      </w:r>
    </w:p>
    <w:p>
      <w:pPr>
        <w:pStyle w:val="Style15"/>
        <w:rPr/>
      </w:pPr>
      <w:r>
        <w:rPr/>
        <w:t>Каждое лицо несет в себе колоссальный объем информации о человеке: возраст, пол, состояние здоровья, настроение и многое другое можно определить по лицу за считанные секунды. Такая значимость объекта привела к развитию чрезвычайно сложной и эффективной способности к категоризации, различению и узнаванию многих сотен индивидуальных лиц, наблюдаемых при разном освещении, в различных ракурсах и подверженных возрастным изменениям.</w:t>
      </w:r>
    </w:p>
    <w:p>
      <w:pPr>
        <w:pStyle w:val="Style15"/>
        <w:rPr/>
      </w:pPr>
      <w:r>
        <w:rPr/>
        <w:t>Не случайно уже в первые часы жизни, несмотря на крайнее несовершенство зрительной системы, младенцы не только демонстрируют способность к восприятию лиц, но и отдают явное предпочтение лицеподобным стимулам по сравнению с другими их видами, например, геометрическими фигурами. Исследования Бушнелл подтвердили, что через 2 дня после рождения ребенок способен выделять лицо матери среди других - на свою маму новорожденные смотрят значительно дольше. В 70-е годы опубликованы первые результаты экспериментов Мельтцоффа, в которых младенцы 2 - 3 недель имитируют мимику взрослого. И в дальнейшем способность ребенка к восприятию лиц развивается очень быстро. Однако до сих пор нет единой теории, описывающей принципы и механизмы данного процесса.</w:t>
      </w:r>
    </w:p>
    <w:p>
      <w:pPr>
        <w:pStyle w:val="Style15"/>
        <w:rPr/>
      </w:pPr>
      <w:r>
        <w:rPr/>
        <w:t>В настоящее время большинство исследователей согласны с тем, что опознавание лиц является сложным процессом, основанным на целостном восприятии. По-видимому, существуют и специализированные структуры мозга, ответственные за обработку лицеподобных стимулов. Первые попытки выделения таких структур были предприняты при исследовании пациентов, страдающих прозопагнозией (термин, введенный Бодамером в 1947 г. для описания неспособности к узнаванию лиц). Описаны случаи, когда в результате перенесенных травм больные теряли способность к опознаванию лиц, не испытывая сложностей с классификацией других объектов или с восприятием голосов (цит. по [8]).</w:t>
      </w:r>
    </w:p>
    <w:p>
      <w:pPr>
        <w:pStyle w:val="Style15"/>
        <w:rPr/>
      </w:pPr>
      <w:r>
        <w:rPr/>
        <w:t>В последнее время появляется все больше работ, посвященных нейросканированию. Измерение концентрации кислорода в различных областях мозга показало, что его количество возрастает в зоне веретенообразной извилины (fusiform gyrus) при рассматривании лиц, но эта активация оказывается меньшей при предъявлении других предметов, а также перевернутых изображений лиц. В целом, результаты нейроисследования подтверждают, что область вокруг веретенообразной извилины участвует в узнавании лиц, в то время как амигдала (небольшая структура, расположенная ниже височной зоны коры) важна для распознавания выражений лица.</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rPr>
        <w:t xml:space="preserve">* </w:t>
      </w:r>
      <w:r>
        <w:rPr>
          <w:i/>
          <w:iCs/>
          <w:sz w:val="19"/>
          <w:szCs w:val="19"/>
        </w:rPr>
        <w:t>Доктор психол. наук, зав. лабораторией когнитивной психологии ИП РАН, Москва</w:t>
      </w:r>
      <w:r>
        <w:rPr>
          <w:sz w:val="19"/>
          <w:szCs w:val="19"/>
        </w:rPr>
        <w:t xml:space="preserve"> </w:t>
      </w:r>
    </w:p>
    <w:p>
      <w:pPr>
        <w:pStyle w:val="Style15"/>
        <w:rPr/>
      </w:pPr>
      <w:r>
        <w:rPr>
          <w:sz w:val="19"/>
          <w:szCs w:val="19"/>
        </w:rPr>
        <w:t xml:space="preserve">** </w:t>
      </w:r>
      <w:r>
        <w:rPr>
          <w:i/>
          <w:iCs/>
          <w:sz w:val="19"/>
          <w:szCs w:val="19"/>
        </w:rPr>
        <w:t>Кандидат психол. наук, научный сотрудник ИП РАН, Москва</w:t>
      </w:r>
      <w:r>
        <w:rPr>
          <w:sz w:val="19"/>
          <w:szCs w:val="19"/>
        </w:rPr>
        <w:t xml:space="preserve"> </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 данным В. Брюс и М. Ямагучи с коллегами [7,11], вероятность правильного опознавания пола по лицам взрослых близка к 95%. Определить пол можно по многим чертам лица: его овалу, текстуре кожи, форме глаз, носа, бровей и рта. Вклад каждого из этих параметров наиболее подробно изучал А. Бартон [6]. Были проведены их измерения по фотографическим изображениям в фас и профиль 91 мужчины и 88 женщин и проанализирована связь с полом как абсолютных, так и относительных размеров черт лица. Оказалось, что в 94% случаев фотографии можно правильно классифицировать по полу на основе 16 различных параметров, таких, как ширина бровей (толще у мужчин), расстояние от верхнего края глаза до брови (больше у женщин и искусственно подчеркивается ими выщипыванием бровей), "выпуклость" носа. Однако трудно себе представить, как людям удается почти мгновенно оценить такой комплекс часто противоречивой информации.</w:t>
      </w:r>
    </w:p>
    <w:p>
      <w:pPr>
        <w:pStyle w:val="Style15"/>
        <w:rPr/>
      </w:pPr>
      <w:r>
        <w:rPr/>
        <w:t>Неоднозначны и данные о влиянии динамических характеристик на процесс восприятия лиц. До сих пор не ясно, помогают ли движения лица его узнаванию или, наоборот, мешают. Существуют два представления о роли движения лица в процессе его восприятия: гипотеза дополнительной информации, предложенная В. Брюс, и гипотеза усиления репрезентации Дж. Пайка. Первая предполагает, что в дополнение к неизменным структурам лица мы запоминаем также мимику, свойственную индивидууму, т. е. существует кодирование характерных лицевых движений. Сторонники гипотезы усиления репрезентации считают, что движение лица позволяет более тщательно оценить его трехмерную структуру, т. е. вносит вклад в процесс декодирования статических характеристик (цит. по [10]). Однако все эти исследования посвящены проблеме узнавания лиц, а не их категоризации.</w:t>
      </w:r>
    </w:p>
    <w:p>
      <w:pPr>
        <w:pStyle w:val="Style15"/>
        <w:rPr/>
      </w:pPr>
      <w:r>
        <w:rPr/>
        <w:t>Нет данных и о возможности определения пола по детским лицам. Сопоставление существующей информации позволяет утверждать, что, несмотря на приводимое в литературе большое количество характеристик, различающих женские и мужские лица, о новорожденных детях имеются только сведения по разнице в размерах черепа мальчиков и девочек.</w:t>
      </w:r>
    </w:p>
    <w:p>
      <w:pPr>
        <w:pStyle w:val="Style15"/>
        <w:rPr/>
      </w:pPr>
      <w:r>
        <w:rPr/>
        <w:t>Восприятие новорожденных связано со стереотипом о том, что все они одинаковые. Для младенцев в большинстве европейских языков нет различающихся по полу терминов, аналогичных паре "мальчик - девочка", применяемых для детей более старшего возраста. Со стороны кажется, что пол младенца можно узнать лишь по цвету бантика на одеяле, выглядывающего из глубины коляски, или по первичным половым признакам, скрытым под одеждой.</w:t>
      </w:r>
    </w:p>
    <w:p>
      <w:pPr>
        <w:pStyle w:val="Style15"/>
        <w:rPr/>
      </w:pPr>
      <w:r>
        <w:rPr/>
        <w:t xml:space="preserve">В данном исследовании мы попытались ответить на вопрос, можно ли действительно различить новорожденных мальчиков и девочек по статическому (фото) и динамическому (видео) изображениям лица, и если да, то, как это происходит. Нами были сформулированы следующие </w:t>
      </w:r>
      <w:r>
        <w:rPr>
          <w:i/>
          <w:iCs/>
        </w:rPr>
        <w:t>гипотезы:</w:t>
      </w:r>
      <w:r>
        <w:rPr/>
        <w:t xml:space="preserve"> </w:t>
      </w:r>
    </w:p>
    <w:p>
      <w:pPr>
        <w:pStyle w:val="Style15"/>
        <w:rPr/>
      </w:pPr>
      <w:r>
        <w:rPr/>
        <w:t>1. В лице человека с самого рождения имплицитно содержатся объективные характеристики пола, воспринимаемые окружающими независимо от их собственного опыта общения с младенцами.</w:t>
      </w:r>
    </w:p>
    <w:p>
      <w:pPr>
        <w:pStyle w:val="Style15"/>
        <w:rPr/>
      </w:pPr>
      <w:r>
        <w:rPr/>
        <w:t>2. При определении пола доминирует холистический тип восприятия. Прототип пола формируется в детстве, а затем неосознанно используется в задачах опознавания пола.</w:t>
      </w:r>
    </w:p>
    <w:p>
      <w:pPr>
        <w:pStyle w:val="Style15"/>
        <w:rPr/>
      </w:pPr>
      <w:r>
        <w:rPr/>
        <w:t xml:space="preserve">Для подтверждения выдвинутых гипотез решались следующие </w:t>
      </w:r>
      <w:r>
        <w:rPr>
          <w:i/>
          <w:iCs/>
        </w:rPr>
        <w:t>задачи:</w:t>
      </w:r>
      <w:r>
        <w:rPr/>
        <w:t xml:space="preserve"> </w:t>
      </w:r>
    </w:p>
    <w:p>
      <w:pPr>
        <w:pStyle w:val="Style15"/>
        <w:rPr/>
      </w:pPr>
      <w:r>
        <w:rPr/>
        <w:t>1. Доказать возможность правильного определения испытуемыми пола новорожденных.</w:t>
      </w:r>
    </w:p>
    <w:p>
      <w:pPr>
        <w:pStyle w:val="Style15"/>
        <w:rPr/>
      </w:pPr>
      <w:r>
        <w:rPr/>
        <w:t>2. Сравнить вероятность правильного определения пола младенцев по различным видам стимульного материала при двух стратегиях испытуемых: холистической и аналитической.</w:t>
      </w:r>
    </w:p>
    <w:p>
      <w:pPr>
        <w:pStyle w:val="Style15"/>
        <w:rPr/>
      </w:pPr>
      <w:r>
        <w:rPr/>
        <w:t>3. Определить связь результатов определения пола с такими характеристиками испытуемых, как их пол, возраст, образование, опыт работы с младенцами и наличие собственных детей.</w:t>
      </w:r>
    </w:p>
    <w:p>
      <w:pPr>
        <w:pStyle w:val="Style15"/>
        <w:rPr/>
      </w:pPr>
      <w:r>
        <w:rPr/>
        <w:t>МЕТОДИКА</w:t>
      </w:r>
    </w:p>
    <w:p>
      <w:pPr>
        <w:pStyle w:val="Style15"/>
        <w:rPr/>
      </w:pPr>
      <w:r>
        <w:rPr/>
        <w:t xml:space="preserve">В качестве </w:t>
      </w:r>
      <w:r>
        <w:rPr>
          <w:i/>
          <w:iCs/>
        </w:rPr>
        <w:t>стимульного материала</w:t>
      </w:r>
      <w:r>
        <w:rPr/>
        <w:t xml:space="preserve"> были использованы:</w:t>
      </w:r>
    </w:p>
    <w:p>
      <w:pPr>
        <w:pStyle w:val="Style15"/>
        <w:rPr/>
      </w:pPr>
      <w:r>
        <w:rPr/>
        <w:t>* фотографии 28 новорожденных девочек и мальчиков (по 14 каждого пола), снятые в стандартном ракурсе - лицо повернуто вправо на три четверти. Данный ракурс является оптимальным для опознавания лица;</w:t>
      </w:r>
    </w:p>
    <w:p>
      <w:pPr>
        <w:pStyle w:val="Style15"/>
        <w:rPr/>
      </w:pPr>
      <w:r>
        <w:rPr/>
        <w:t>* фрагменты видеозаписи этих же детей в бодрствующем виде. Длительность каждой записи - около 30 с.</w:t>
      </w:r>
    </w:p>
    <w:p>
      <w:pPr>
        <w:pStyle w:val="Style15"/>
        <w:rPr/>
      </w:pPr>
      <w:r>
        <w:rPr/>
        <w:t>Средний возраст младенцев - 4.7 дня (от 1.98 до 9.9 дня). В 60.7% случаев дети от первых родов, средний возраст матерей - 26 лет. Средние значения показателя шкалы Апгар составили через 1 минуту после рождения 6.9 балла у мальчиков и 7.7 - у девочек, а через 5 минут после рождения - соответственно 8.0 и 8.1 балла. Средний рост младенцев - 51.14 см; различия в этом параметре для мальчиков и девочек не выявились. Средний вес в группе мальчиков - 3.56, а у девочек - 3.49 кг.</w:t>
      </w:r>
    </w:p>
    <w:p>
      <w:pPr>
        <w:pStyle w:val="Style15"/>
        <w:rPr/>
      </w:pPr>
      <w:r>
        <w:rPr/>
        <w:t>Запись всего стимульного материала производилась с помощью цифровой видеокамеры Sony DCR-TRV120E со встроенным стереомикрофоном. Затем с помощью программы Ulead Media Studio Pro 6.0 выделялись и компоновались видеофрагменты примерно равной длительности по каждому младенцу для предъявления испытуемым. Также отбирались необходимые кадры для цифровой фотопечати.</w:t>
      </w:r>
    </w:p>
    <w:p>
      <w:pPr>
        <w:pStyle w:val="Style15"/>
        <w:rPr/>
      </w:pPr>
      <w:r>
        <w:rPr>
          <w:i/>
          <w:iCs/>
        </w:rPr>
        <w:t>Участники исследования.</w:t>
      </w:r>
      <w:r>
        <w:rPr/>
        <w:t xml:space="preserve"> В эксперименте участвовали 107 человек, которые в соответствии с поставленными задачами были разделены на шесть групп:</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я - сотрудники родильного дома - 18 женщин в возрасте от 25 до 60 лет (средний возраст 36 лет);</w:t>
      </w:r>
    </w:p>
    <w:p>
      <w:pPr>
        <w:pStyle w:val="Style15"/>
        <w:rPr/>
      </w:pPr>
      <w:r>
        <w:rPr/>
        <w:t>2-я - 22 женщины от 23 до 61 года (средний возраст 37 лет);</w:t>
      </w:r>
    </w:p>
    <w:p>
      <w:pPr>
        <w:pStyle w:val="Style15"/>
        <w:rPr/>
      </w:pPr>
      <w:r>
        <w:rPr/>
        <w:t>3-я - 20 мужчин в возрасте от 21 до 64 лет (средний возраст 37 лет);</w:t>
      </w:r>
    </w:p>
    <w:p>
      <w:pPr>
        <w:pStyle w:val="Style15"/>
        <w:rPr/>
      </w:pPr>
      <w:r>
        <w:rPr/>
        <w:t>4-я - 15 школьников - учеников первого класса (7 девочек и 8 мальчиков), средний возраст 7 лет;</w:t>
      </w:r>
    </w:p>
    <w:p>
      <w:pPr>
        <w:pStyle w:val="Style15"/>
        <w:rPr/>
      </w:pPr>
      <w:r>
        <w:rPr/>
        <w:t>5-я - 17 женщин от 16 до 62 лет (средний возраст 42 года);</w:t>
      </w:r>
    </w:p>
    <w:p>
      <w:pPr>
        <w:pStyle w:val="Style15"/>
        <w:rPr/>
      </w:pPr>
      <w:r>
        <w:rPr/>
        <w:t>6-я - 15 мужчин от 20 до 70 лет (средний возраст 40 лет).</w:t>
      </w:r>
    </w:p>
    <w:p>
      <w:pPr>
        <w:pStyle w:val="Style15"/>
        <w:rPr/>
      </w:pPr>
      <w:r>
        <w:rPr/>
        <w:t>Первые четыре группы выполняли одни и те же задания. Различие между составом этих групп объяснялось одной из целей исследования - проанализировать влияние пола и возраста испытуемых, а также их опыта работы с младенцами на правильность опознавания мальчиков и девочек.</w:t>
      </w:r>
    </w:p>
    <w:p>
      <w:pPr>
        <w:pStyle w:val="Style15"/>
        <w:rPr/>
      </w:pPr>
      <w:r>
        <w:rPr/>
        <w:t>В первую и вторую группы вошли взрослые женщины, имеющие и не имеющие собственных детей. Различие между группами состоит лишь в том, что в первую входят сотрудники родильного дома, профессионально работающие с новорожденными (опыт - от полугода до 39 лет), а во вторую - женщины других профессии. Сравнение результатов этих групп позволит оценить влияние опыта постоянного и непосредственного общения с новорожденными на эффективность опознавания их пола.</w:t>
      </w:r>
    </w:p>
    <w:p>
      <w:pPr>
        <w:pStyle w:val="Style15"/>
        <w:rPr/>
      </w:pPr>
      <w:r>
        <w:rPr/>
        <w:t>Вторая и третья группы - представители разных возрастов и профессий (не связанные с неонаталогией). Эти две группы различаются только полом испытуемых.</w:t>
      </w:r>
    </w:p>
    <w:p>
      <w:pPr>
        <w:pStyle w:val="Style15"/>
        <w:rPr/>
      </w:pPr>
      <w:r>
        <w:rPr/>
        <w:t>Выделение группы семилетних детей, во-первых, позволяет проанализировать возрастную динамику процесса формирования образа пола у испытуемых, а во-вторых, предоставляет нам возможность проведения эксперимента с "абсолютно наивными испытуемыми", никогда не сталкивавшимися с новорожденными.</w:t>
      </w:r>
    </w:p>
    <w:p>
      <w:pPr>
        <w:pStyle w:val="Style15"/>
        <w:rPr/>
      </w:pPr>
      <w:r>
        <w:rPr/>
        <w:t>Группы 5 и 6 - это аналогии групп 2 и 3, т. е. женщины и мужчины, не имеющие профессионального опыта работы с новорожденными. Однако схема эксперимента для испытуемых 5-й и 6-й групп подразумевала использование ими аналитической стратегии опознавания пола младенцев.</w:t>
      </w:r>
    </w:p>
    <w:p>
      <w:pPr>
        <w:pStyle w:val="Style15"/>
        <w:rPr/>
      </w:pPr>
      <w:r>
        <w:rPr/>
        <w:t>Несмотря на наше стремление максимально унифицировать экспериментальные группы, среди них остается значительное различие в образовательном уровне: 1-ю группу составляют в основном женщины со средним медицинским образованием (средний срок получения образования - 13.4 года), а 2, 3, 5 и 6-ю - люди разных профессий с высшим образованием (средний срок получения образования - более 14.9 года).</w:t>
      </w:r>
    </w:p>
    <w:p>
      <w:pPr>
        <w:pStyle w:val="Style15"/>
        <w:rPr/>
      </w:pPr>
      <w:r>
        <w:rPr>
          <w:i/>
          <w:iCs/>
        </w:rPr>
        <w:t>Процедура исследования.</w:t>
      </w:r>
      <w:r>
        <w:rPr/>
        <w:t xml:space="preserve"> Первая часть исследования состояла из двух экспериментальных серий, в каждой из которых испытуемым первых четырех групп следовало узнать пол новорожденных по статическому или динамическому изображению лица.</w:t>
      </w:r>
    </w:p>
    <w:p>
      <w:pPr>
        <w:pStyle w:val="Style15"/>
        <w:rPr/>
      </w:pPr>
      <w:r>
        <w:rPr/>
        <w:t>Затем, во второй части исследования (третья серия), мы сравнивали результаты определения пола новорожденных на основе холистической стратегии и с использованием выделенных признаков.</w:t>
      </w:r>
    </w:p>
    <w:p>
      <w:pPr>
        <w:pStyle w:val="Style15"/>
        <w:rPr/>
      </w:pPr>
      <w:r>
        <w:rPr/>
        <w:t>В первой экспериментальной серии все стимульные фотографии перемешивались случайным образом и вручались испытуемому в виде пачки, так, что каждый раз была видна только одна верхняя фото-</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рафия. Испытуемому предлагалась следующая инструкция: "Перед Вами фотографии новорожденных младенцев. Разложите их, пожалуйста, на две группы: в 1-ю - фотографии девочек, во 2-ю - мальчиков. Постарайтесь действовать по первому впечатлению, не задумываясь".</w:t>
      </w:r>
    </w:p>
    <w:p>
      <w:pPr>
        <w:pStyle w:val="Style15"/>
        <w:rPr/>
      </w:pPr>
      <w:r>
        <w:rPr/>
        <w:t>Методика для испытуемых 4-й группы - 7-летних детей - была несколько изменена. Им также предлагалась пачка фотографий, расположенных случайным образом. Но перед ребенком на столе лежало по листу формата А4 красного и синего цвета. Он должен был выполнить следующую инструкцию: "У тебя в руках фотографии маленьких девочек и мальчиков. Их надо разложить в домики. Синий домик - для мальчиков, на него надо положить фотографии мальчиков, а красный - для девочек, на красный лист надо положить фотографии девочек".</w:t>
      </w:r>
    </w:p>
    <w:p>
      <w:pPr>
        <w:pStyle w:val="Style15"/>
        <w:rPr/>
      </w:pPr>
      <w:r>
        <w:rPr/>
        <w:t>Полученные результаты вносились экспериментатором в бланк протокола, а затем фотографии вновь тщательно перемешивались для следующего испытуемого.</w:t>
      </w:r>
    </w:p>
    <w:p>
      <w:pPr>
        <w:pStyle w:val="Style15"/>
        <w:rPr/>
      </w:pPr>
      <w:r>
        <w:rPr/>
        <w:t>Во второй экспериментальной серии видеоизображение показывалось испытуемым на экране 14-дюймового телевизора с цифровой видеокамеры. Расстояние от глаз до экрана составляло примерно 1.3 м, что обеспечивало равенство угловых размеров изображе-</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й детских лиц на фотографиях и на телеэкране. В бланках, предложенных испытуемым, были указаны порядковые номера видеофрагментов; эти номера в том же порядке высвечивались на экране перед изображением каждого младенца. Экспериментатор произносила вслух номер каждого фрагмента сразу же при его появлении на экране. Испытуемым давалась следующая инструкция: "Сейчас Вы увидите видеозапись новорожденных младенцев. Первичные половые признаки не будут видны. Постарайтесь в каждом случае определить, кто перед Вами - мальчик или девочка. Внесите Ваш ответ в предложенный Вам бланк".</w:t>
      </w:r>
    </w:p>
    <w:p>
      <w:pPr>
        <w:pStyle w:val="Style15"/>
        <w:rPr/>
      </w:pPr>
      <w:r>
        <w:rPr/>
        <w:t>Для снятия возможного эмоционального возбуждения испытуемых, вызванного необычным видеоматериалом, перед началом эксперимента им был показан общий вид детской комнаты родильного дома со спящими младенцами. Эксперимент начинался после окончания эмоциональных высказываний испытуемых.</w:t>
      </w:r>
    </w:p>
    <w:p>
      <w:pPr>
        <w:pStyle w:val="Style15"/>
        <w:rPr/>
      </w:pPr>
      <w:r>
        <w:rPr/>
        <w:t>Третья серия посвящалась определению вероятности опознавания пола младенцев по выделенным признакам.</w:t>
      </w:r>
    </w:p>
    <w:p>
      <w:pPr>
        <w:pStyle w:val="Style15"/>
        <w:rPr/>
      </w:pPr>
      <w:r>
        <w:rPr/>
        <w:t>По результатам первой серии было отобрано по 4 изображения мальчиков и девочек, наиболее хорошо опознаваемых испытуемыми всех групп. На каждой из фотографий выбирались 75 характерных точек, соответствующих одним и тем же участкам на лице (рис. 1). Затем с помощью программы морфинга, рассчитывающей средние значения между аналогичными точками двух изображений, были построены прототипы лиц новорожденных - девочки и мальчика (рис. 2).</w:t>
      </w:r>
    </w:p>
    <w:p>
      <w:pPr>
        <w:pStyle w:val="Style15"/>
        <w:rPr/>
      </w:pPr>
      <w:r>
        <w:rPr/>
        <w:t>Затем эти прототипы предъявлялись испытуемым 5-й и 6-й групп. Им предлагалось выполнить следующую инструкцию: "Определите, пожалуйста, на какой из фотографий изображен мальчик, а на какой - девочка. Назовите главные признаки, по которым вы сделали такой вывод". Экспериментатор записывала правильность опознавания пола прототипов и называемые признаки. Затем испытуемому вручались фотографии новорожденных (из первой части эксперимента); он должен был также разложить их на две группы - мальчиков и девочек, но на этот раз на основании выделенных им самим признаков. Результаты заносились в протокол.</w:t>
      </w:r>
    </w:p>
    <w:p>
      <w:pPr>
        <w:pStyle w:val="Style15"/>
        <w:rPr/>
      </w:pPr>
      <w:r>
        <w:rPr/>
        <w:t>РЕЗУЛЬТАТЫ</w:t>
      </w:r>
    </w:p>
    <w:p>
      <w:pPr>
        <w:pStyle w:val="Style15"/>
        <w:rPr/>
      </w:pPr>
      <w:r>
        <w:rPr/>
        <w:t>В первой экспериментальной серии испытуемые 1 - 4-й групп должны были определять пол младенцев по фотографическим изображениям. Их результаты представлены на рис. 3.</w:t>
      </w:r>
    </w:p>
    <w:p>
      <w:pPr>
        <w:pStyle w:val="Style15"/>
        <w:rPr/>
      </w:pPr>
      <w:r>
        <w:rPr/>
        <w:t>Средние значения правильности определения пола младенцев составили 66.67% в группе женщин-экспертов, 65.75% - у женщин, не связанных с работой с новорожденными; 61.25% - у мужчин; 57.38% - в группе семилетних детей.</w:t>
      </w:r>
    </w:p>
    <w:p>
      <w:pPr>
        <w:pStyle w:val="Style15"/>
        <w:rPr/>
      </w:pPr>
      <w:r>
        <w:rPr/>
        <w:t>Половина мальчиков и треть девочек опознавались испытуемыми с вероятностью более 70%. Можно предположить, что в лицах этих младенцев признаки пола проявлены наиболее ясно. Несколько младенцев опознавались неправильно, и эти ошибки систематически совершали испытуемые всех групп.</w:t>
      </w:r>
    </w:p>
    <w:p>
      <w:pPr>
        <w:pStyle w:val="Style15"/>
        <w:rPr/>
      </w:pPr>
      <w:r>
        <w:rPr/>
        <w:t>Значимых зависимостей правильности опознавания пола младенца от возраста матери на момент рождения ребенка, возраста младенца, когда его фотографировали, оценки его состояния по шкале Апгар, а также роста, веса, обхвата головы и груди не выявлено. В нашей предыдущей работе (см. [4]) мы пытались связать степень проявленности половых черт в лицах младенцев с пренатальными ожиданиями матери. Однако такой зависимости не обнаружилось: ни сильное желание/нежелание иметь ребенка того или иного пола, ни известный заранее по результатам УЗИ или других исследований пол младенца, ни общение родителей с ожидаемым мальчиком или девочкой не отражаются на вероятности правильного опознавания его пола. По-видимому, уровень проявленности половых черт в новорожденном - это его индивидуальная особенность, не зависящая ни от специфики пренатального взаимодействия, ни от физиологических параметров самого младенца.</w:t>
      </w:r>
    </w:p>
    <w:p>
      <w:pPr>
        <w:pStyle w:val="Style15"/>
        <w:rPr/>
      </w:pPr>
      <w:r>
        <w:rPr/>
        <w:t>Разнообразный состав испытуемых позволил нам оценить межгрупповые различия. Для этого был использован тест Манна - Уитни.</w:t>
      </w:r>
    </w:p>
    <w:p>
      <w:pPr>
        <w:pStyle w:val="Style15"/>
        <w:rPr/>
      </w:pPr>
      <w:r>
        <w:rPr/>
        <w:t xml:space="preserve">Оказалось, что опыт профессиональной работы испытуемых с новорожденными лишь незначительно улучшает опознавание ими пола (на 0.92%, </w:t>
      </w:r>
      <w:r>
        <w:rPr>
          <w:i/>
          <w:iCs/>
        </w:rPr>
        <w:t>р &gt;</w:t>
      </w:r>
      <w:r>
        <w:rPr/>
        <w:t xml:space="preserve"> 0.05). В нашем предыдущем эксперименте [4] с нестандартизированными фотографиями различие в результатах экспертов и остальных испытуемых было более существенным. Вероятно, улучшение качества предлагаемых изображений приводит к выравниванию данных экспертов и неэкспертов, которое объясняется повышением результатов последних.</w:t>
      </w:r>
    </w:p>
    <w:p>
      <w:pPr>
        <w:pStyle w:val="Style15"/>
        <w:rPr/>
      </w:pPr>
      <w:r>
        <w:rPr/>
        <w:t xml:space="preserve">Не обнаружено и явной зависимости результатов от возраста испытуемых 16 - 70 лет. Показано, что даже 7-летние дети способны к правильному определению пола младенцев, хотя их результаты значительно ниже </w:t>
      </w:r>
      <w:r>
        <w:rPr>
          <w:i/>
          <w:iCs/>
        </w:rPr>
        <w:t>(р &lt;</w:t>
      </w:r>
      <w:r>
        <w:rPr/>
        <w:t xml:space="preserve"> 0.01). Различий в результатах мальчиков и девочек не наблюдалось.</w:t>
      </w:r>
    </w:p>
    <w:p>
      <w:pPr>
        <w:pStyle w:val="Style15"/>
        <w:rPr/>
      </w:pPr>
      <w:r>
        <w:rPr/>
        <w:t xml:space="preserve">Однако оказывается, что после 16 лет мужчины хуже опознают пол младенцев, чем женщины </w:t>
      </w:r>
      <w:r>
        <w:rPr>
          <w:i/>
          <w:iCs/>
        </w:rPr>
        <w:t>(р &lt;</w:t>
      </w:r>
      <w:r>
        <w:rPr/>
        <w:t xml:space="preserve"> 0.05). Эксперимент выявил различие и в их стратегиях. Большинство женщин в соответствии</w:t>
      </w:r>
    </w:p>
    <w:p>
      <w:pPr>
        <w:pStyle w:val="Style15"/>
        <w:rPr/>
      </w:pPr>
      <w:r>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Результаты определения пола новорожденных по фотографиям (1-я группа - женщины, сотрудницы родильного дома; 2-я - женщины, профессионально не связанные с новорожденными; 3-я - мужчины разных профессий; 4-я - семилетние дети).</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4</w:t>
      </w:r>
      <w:r>
        <w:rPr/>
        <w:t xml:space="preserve"> . Результаты определения пола новорожденных по видеофрагментам (1-я группа - женщины, сотрудницы родильного дома; 2-я - женщины, профессионально не связанные с новорожденными; 3-я - мужчины).</w:t>
      </w:r>
    </w:p>
    <w:p>
      <w:pPr>
        <w:pStyle w:val="Style15"/>
        <w:rPr/>
      </w:pPr>
      <w:r>
        <w:rPr/>
        <w:drawing>
          <wp:inline distT="0" distB="0" distL="0" distR="0">
            <wp:extent cx="304165" cy="3041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5.</w:t>
      </w:r>
      <w:r>
        <w:rPr/>
        <w:t xml:space="preserve"> Результаты определения пола новорожденных младенцев испытуемыми, использующими различные стратегии.</w:t>
      </w:r>
    </w:p>
    <w:p>
      <w:pPr>
        <w:pStyle w:val="Style15"/>
        <w:rPr/>
      </w:pPr>
      <w:r>
        <w:rPr/>
        <w:t>с инструкцией быстро принимали решение по каждой фотографии, действуя по первому впечатлению. Среди мужчин так поступило меньше половины (9 из 20). Остальные мужчины пытались сравнивать оцениваемые фотографии с другими, подолгу их рассматривая.</w:t>
      </w:r>
    </w:p>
    <w:p>
      <w:pPr>
        <w:pStyle w:val="Style15"/>
        <w:rPr/>
      </w:pPr>
      <w:r>
        <w:rPr/>
        <w:t xml:space="preserve">Отмечено также различие в правильности опознавания мальчиков и девочек. Девочки хуже опознаются испытуемыми всех экспериментальных групп, причем этот разброс меньше всего заметен в группе экспертов, а для 7-летних детей - максимален и составляет около 13%. Тест Вилкоксона, проведенный для сравнения правильности опознавания мальчиков и девочек по результатам испытуемых всех четырех групп (по 75 измерениям), показывает значимость этого различия на уровне </w:t>
      </w:r>
      <w:r>
        <w:rPr>
          <w:i/>
          <w:iCs/>
        </w:rPr>
        <w:t>р &lt;</w:t>
      </w:r>
      <w:r>
        <w:rPr/>
        <w:t xml:space="preserve"> 0.0023.</w:t>
      </w:r>
    </w:p>
    <w:p>
      <w:pPr>
        <w:pStyle w:val="Style15"/>
        <w:rPr/>
      </w:pPr>
      <w:r>
        <w:rPr/>
        <w:t xml:space="preserve">Полученные во второй серии результаты определения пола младенцев по видеофрагментам (см. рис. 4) подтверждают ухудшение опознавания при переходе от статического к динамическому изображению лица, хотя значимость этих различий невелика </w:t>
      </w:r>
      <w:r>
        <w:rPr>
          <w:i/>
          <w:iCs/>
        </w:rPr>
        <w:t>(р =</w:t>
      </w:r>
      <w:r>
        <w:rPr/>
        <w:t xml:space="preserve"> 0.16).</w:t>
      </w:r>
    </w:p>
    <w:p>
      <w:pPr>
        <w:pStyle w:val="Style15"/>
        <w:rPr/>
      </w:pPr>
      <w:r>
        <w:rPr/>
        <w:t>При предъявлении динамического изображения согласованность оценок испытуемых различных групп заметно снизилась. Мнение испытуемых о некоторых младенцах неоднократно менялось в ходе просмотра 30-секундного видеофрагмента, отсюда и появление большого количества исправлений на бланках. Состояние ребенка на видеозаписи (уровень активности и "знак" настроения), а также дополнительная информация, содержащаяся в голосах младенцев, не влияют на опознавание пола по динамическому изображению.</w:t>
      </w:r>
    </w:p>
    <w:p>
      <w:pPr>
        <w:pStyle w:val="Style15"/>
        <w:rPr/>
      </w:pPr>
      <w:r>
        <w:rPr/>
        <w:t>Таким образом, результаты показывают, что выделение пола по лицам новорожденных носит холистический характер и, по-видимому, опирается на механизм прототипа.</w:t>
      </w:r>
    </w:p>
    <w:p>
      <w:pPr>
        <w:pStyle w:val="Style15"/>
        <w:rPr/>
      </w:pPr>
      <w:r>
        <w:rPr/>
        <w:t>Для того чтобы подтвердить корректность рассуждений о механизмах восприятия пола, была осуществлена дополнительная, 3-я экспериментальная серия, цель которой - сравнение результатов определения пола испытуемыми, использующими различные стратегии (см. рис. 5).</w:t>
      </w:r>
    </w:p>
    <w:p>
      <w:pPr>
        <w:pStyle w:val="Style15"/>
        <w:rPr/>
      </w:pPr>
      <w:r>
        <w:rPr/>
        <w:t>Значения признаков, различающихся (по мнению испытуемых) в лицах мальчиков и девочек</w:t>
      </w:r>
    </w:p>
    <w:tbl>
      <w:tblPr>
        <w:tblW w:w="9390" w:type="dxa"/>
        <w:jc w:val="left"/>
        <w:tblInd w:w="-44" w:type="dxa"/>
        <w:tblLayout w:type="fixed"/>
        <w:tblCellMar>
          <w:top w:w="30" w:type="dxa"/>
          <w:left w:w="30" w:type="dxa"/>
          <w:bottom w:w="30" w:type="dxa"/>
          <w:right w:w="30" w:type="dxa"/>
        </w:tblCellMar>
      </w:tblPr>
      <w:tblGrid>
        <w:gridCol w:w="300"/>
        <w:gridCol w:w="2434"/>
        <w:gridCol w:w="2341"/>
        <w:gridCol w:w="2154"/>
        <w:gridCol w:w="2161"/>
      </w:tblGrid>
      <w:tr>
        <w:trPr>
          <w:trHeight w:val="23" w:hRule="atLeast"/>
        </w:trPr>
        <w:tc>
          <w:tcPr>
            <w:tcW w:w="300" w:type="dxa"/>
            <w:tcBorders/>
            <w:shd w:fill="FFFFFF" w:val="clear"/>
          </w:tcPr>
          <w:p>
            <w:pPr>
              <w:pStyle w:val="Style15"/>
              <w:spacing w:lineRule="atLeast" w:line="15" w:before="280" w:after="0"/>
              <w:jc w:val="center"/>
              <w:rPr/>
            </w:pPr>
            <w:r>
              <w:rPr/>
              <w:t>N</w:t>
            </w:r>
          </w:p>
        </w:tc>
        <w:tc>
          <w:tcPr>
            <w:tcW w:w="2434" w:type="dxa"/>
            <w:tcBorders/>
            <w:shd w:fill="FFFFFF" w:val="clear"/>
          </w:tcPr>
          <w:p>
            <w:pPr>
              <w:pStyle w:val="Style15"/>
              <w:spacing w:lineRule="atLeast" w:line="15" w:before="280" w:after="0"/>
              <w:jc w:val="center"/>
              <w:rPr/>
            </w:pPr>
            <w:r>
              <w:rPr/>
              <w:t>Признак</w:t>
            </w:r>
          </w:p>
        </w:tc>
        <w:tc>
          <w:tcPr>
            <w:tcW w:w="2341" w:type="dxa"/>
            <w:tcBorders/>
            <w:shd w:fill="FFFFFF" w:val="clear"/>
          </w:tcPr>
          <w:p>
            <w:pPr>
              <w:pStyle w:val="Style15"/>
              <w:spacing w:lineRule="atLeast" w:line="15" w:before="280" w:after="0"/>
              <w:jc w:val="center"/>
              <w:rPr/>
            </w:pPr>
            <w:r>
              <w:rPr/>
              <w:t>У кого, по мнению испытуемых, значение признака должно быть больше</w:t>
            </w:r>
          </w:p>
        </w:tc>
        <w:tc>
          <w:tcPr>
            <w:tcW w:w="2154" w:type="dxa"/>
            <w:tcBorders/>
            <w:shd w:fill="FFFFFF" w:val="clear"/>
          </w:tcPr>
          <w:p>
            <w:pPr>
              <w:pStyle w:val="Style15"/>
              <w:spacing w:lineRule="atLeast" w:line="15" w:before="280" w:after="0"/>
              <w:jc w:val="center"/>
              <w:rPr/>
            </w:pPr>
            <w:r>
              <w:rPr/>
              <w:t>Среднее значение, измеренное по фотографиям всех девочек</w:t>
            </w:r>
          </w:p>
        </w:tc>
        <w:tc>
          <w:tcPr>
            <w:tcW w:w="2161" w:type="dxa"/>
            <w:tcBorders/>
            <w:shd w:fill="FFFFFF" w:val="clear"/>
          </w:tcPr>
          <w:p>
            <w:pPr>
              <w:pStyle w:val="Style15"/>
              <w:spacing w:lineRule="atLeast" w:line="15" w:before="280" w:after="0"/>
              <w:jc w:val="center"/>
              <w:rPr/>
            </w:pPr>
            <w:r>
              <w:rPr/>
              <w:t>Среднее значение, измеренное по фотографиям всех мальчиков</w:t>
            </w:r>
          </w:p>
        </w:tc>
      </w:tr>
      <w:tr>
        <w:trPr>
          <w:trHeight w:val="23" w:hRule="atLeast"/>
        </w:trPr>
        <w:tc>
          <w:tcPr>
            <w:tcW w:w="300" w:type="dxa"/>
            <w:tcBorders/>
            <w:shd w:fill="FFFFFF" w:val="clear"/>
          </w:tcPr>
          <w:p>
            <w:pPr>
              <w:pStyle w:val="Style15"/>
              <w:spacing w:lineRule="atLeast" w:line="15" w:before="280" w:after="0"/>
              <w:jc w:val="center"/>
              <w:rPr/>
            </w:pPr>
            <w:r>
              <w:rPr/>
              <w:t>1</w:t>
            </w:r>
          </w:p>
        </w:tc>
        <w:tc>
          <w:tcPr>
            <w:tcW w:w="2434" w:type="dxa"/>
            <w:tcBorders/>
            <w:shd w:fill="FFFFFF" w:val="clear"/>
          </w:tcPr>
          <w:p>
            <w:pPr>
              <w:pStyle w:val="Style15"/>
              <w:spacing w:lineRule="atLeast" w:line="15" w:before="280" w:after="0"/>
              <w:rPr/>
            </w:pPr>
            <w:r>
              <w:rPr/>
              <w:t>Степень округлости лица (отношение ширины лица к его высоте)</w:t>
            </w:r>
          </w:p>
        </w:tc>
        <w:tc>
          <w:tcPr>
            <w:tcW w:w="2341" w:type="dxa"/>
            <w:tcBorders/>
            <w:shd w:fill="FFFFFF" w:val="clear"/>
          </w:tcPr>
          <w:p>
            <w:pPr>
              <w:pStyle w:val="Style15"/>
              <w:spacing w:lineRule="atLeast" w:line="15" w:before="280" w:after="0"/>
              <w:jc w:val="center"/>
              <w:rPr/>
            </w:pPr>
            <w:r>
              <w:rPr/>
              <w:t>У девочек</w:t>
            </w:r>
          </w:p>
        </w:tc>
        <w:tc>
          <w:tcPr>
            <w:tcW w:w="2154" w:type="dxa"/>
            <w:tcBorders/>
            <w:shd w:fill="FFFFFF" w:val="clear"/>
          </w:tcPr>
          <w:p>
            <w:pPr>
              <w:pStyle w:val="Style15"/>
              <w:spacing w:lineRule="atLeast" w:line="15" w:before="280" w:after="0"/>
              <w:jc w:val="center"/>
              <w:rPr/>
            </w:pPr>
            <w:r>
              <w:rPr/>
              <w:t>0.76</w:t>
            </w:r>
          </w:p>
        </w:tc>
        <w:tc>
          <w:tcPr>
            <w:tcW w:w="2161" w:type="dxa"/>
            <w:tcBorders/>
            <w:shd w:fill="FFFFFF" w:val="clear"/>
          </w:tcPr>
          <w:p>
            <w:pPr>
              <w:pStyle w:val="Style15"/>
              <w:spacing w:lineRule="atLeast" w:line="15" w:before="280" w:after="0"/>
              <w:jc w:val="center"/>
              <w:rPr/>
            </w:pPr>
            <w:r>
              <w:rPr/>
              <w:t>0.76</w:t>
            </w:r>
          </w:p>
        </w:tc>
      </w:tr>
      <w:tr>
        <w:trPr>
          <w:trHeight w:val="23" w:hRule="atLeast"/>
        </w:trPr>
        <w:tc>
          <w:tcPr>
            <w:tcW w:w="300" w:type="dxa"/>
            <w:tcBorders/>
            <w:shd w:fill="FFFFFF" w:val="clear"/>
          </w:tcPr>
          <w:p>
            <w:pPr>
              <w:pStyle w:val="Style15"/>
              <w:spacing w:lineRule="atLeast" w:line="15" w:before="280" w:after="0"/>
              <w:jc w:val="center"/>
              <w:rPr/>
            </w:pPr>
            <w:r>
              <w:rPr/>
              <w:t>2</w:t>
            </w:r>
          </w:p>
        </w:tc>
        <w:tc>
          <w:tcPr>
            <w:tcW w:w="2434" w:type="dxa"/>
            <w:tcBorders/>
            <w:shd w:fill="FFFFFF" w:val="clear"/>
          </w:tcPr>
          <w:p>
            <w:pPr>
              <w:pStyle w:val="Style15"/>
              <w:spacing w:lineRule="atLeast" w:line="15" w:before="280" w:after="0"/>
              <w:rPr/>
            </w:pPr>
            <w:r>
              <w:rPr/>
              <w:t>Высота губ, мм</w:t>
            </w:r>
          </w:p>
        </w:tc>
        <w:tc>
          <w:tcPr>
            <w:tcW w:w="2341" w:type="dxa"/>
            <w:tcBorders/>
            <w:shd w:fill="FFFFFF" w:val="clear"/>
          </w:tcPr>
          <w:p>
            <w:pPr>
              <w:pStyle w:val="Style15"/>
              <w:spacing w:lineRule="atLeast" w:line="15" w:before="280" w:after="0"/>
              <w:jc w:val="center"/>
              <w:rPr/>
            </w:pPr>
            <w:r>
              <w:rPr/>
              <w:t>У девочек</w:t>
            </w:r>
          </w:p>
        </w:tc>
        <w:tc>
          <w:tcPr>
            <w:tcW w:w="2154" w:type="dxa"/>
            <w:tcBorders/>
            <w:shd w:fill="FFFFFF" w:val="clear"/>
          </w:tcPr>
          <w:p>
            <w:pPr>
              <w:pStyle w:val="Style15"/>
              <w:spacing w:lineRule="atLeast" w:line="15" w:before="280" w:after="0"/>
              <w:jc w:val="center"/>
              <w:rPr/>
            </w:pPr>
            <w:r>
              <w:rPr/>
              <w:t>5.60</w:t>
            </w:r>
          </w:p>
        </w:tc>
        <w:tc>
          <w:tcPr>
            <w:tcW w:w="2161" w:type="dxa"/>
            <w:tcBorders/>
            <w:shd w:fill="FFFFFF" w:val="clear"/>
          </w:tcPr>
          <w:p>
            <w:pPr>
              <w:pStyle w:val="Style15"/>
              <w:spacing w:lineRule="atLeast" w:line="15" w:before="280" w:after="0"/>
              <w:jc w:val="center"/>
              <w:rPr/>
            </w:pPr>
            <w:r>
              <w:rPr/>
              <w:t>6.45</w:t>
            </w:r>
          </w:p>
        </w:tc>
      </w:tr>
      <w:tr>
        <w:trPr>
          <w:trHeight w:val="23" w:hRule="atLeast"/>
        </w:trPr>
        <w:tc>
          <w:tcPr>
            <w:tcW w:w="300" w:type="dxa"/>
            <w:tcBorders/>
            <w:shd w:fill="FFFFFF" w:val="clear"/>
          </w:tcPr>
          <w:p>
            <w:pPr>
              <w:pStyle w:val="Style15"/>
              <w:spacing w:lineRule="atLeast" w:line="15" w:before="280" w:after="0"/>
              <w:jc w:val="center"/>
              <w:rPr/>
            </w:pPr>
            <w:r>
              <w:rPr/>
              <w:t>3</w:t>
            </w:r>
          </w:p>
        </w:tc>
        <w:tc>
          <w:tcPr>
            <w:tcW w:w="2434" w:type="dxa"/>
            <w:tcBorders/>
            <w:shd w:fill="FFFFFF" w:val="clear"/>
          </w:tcPr>
          <w:p>
            <w:pPr>
              <w:pStyle w:val="Style15"/>
              <w:spacing w:lineRule="atLeast" w:line="15" w:before="280" w:after="0"/>
              <w:rPr/>
            </w:pPr>
            <w:r>
              <w:rPr/>
              <w:t>Отношение длины носа к длине лица</w:t>
            </w:r>
          </w:p>
        </w:tc>
        <w:tc>
          <w:tcPr>
            <w:tcW w:w="2341" w:type="dxa"/>
            <w:tcBorders/>
            <w:shd w:fill="FFFFFF" w:val="clear"/>
          </w:tcPr>
          <w:p>
            <w:pPr>
              <w:pStyle w:val="Style15"/>
              <w:spacing w:lineRule="atLeast" w:line="15" w:before="280" w:after="0"/>
              <w:jc w:val="center"/>
              <w:rPr/>
            </w:pPr>
            <w:r>
              <w:rPr/>
              <w:t>У мальчиков</w:t>
            </w:r>
          </w:p>
        </w:tc>
        <w:tc>
          <w:tcPr>
            <w:tcW w:w="2154" w:type="dxa"/>
            <w:tcBorders/>
            <w:shd w:fill="FFFFFF" w:val="clear"/>
          </w:tcPr>
          <w:p>
            <w:pPr>
              <w:pStyle w:val="Style15"/>
              <w:spacing w:lineRule="atLeast" w:line="15" w:before="280" w:after="0"/>
              <w:jc w:val="center"/>
              <w:rPr/>
            </w:pPr>
            <w:r>
              <w:rPr/>
              <w:t>0.11</w:t>
            </w:r>
          </w:p>
        </w:tc>
        <w:tc>
          <w:tcPr>
            <w:tcW w:w="2161" w:type="dxa"/>
            <w:tcBorders/>
            <w:shd w:fill="FFFFFF" w:val="clear"/>
          </w:tcPr>
          <w:p>
            <w:pPr>
              <w:pStyle w:val="Style15"/>
              <w:spacing w:lineRule="atLeast" w:line="15" w:before="280" w:after="0"/>
              <w:jc w:val="center"/>
              <w:rPr/>
            </w:pPr>
            <w:r>
              <w:rPr/>
              <w:t>0.13</w:t>
            </w:r>
          </w:p>
        </w:tc>
      </w:tr>
      <w:tr>
        <w:trPr>
          <w:trHeight w:val="23" w:hRule="atLeast"/>
        </w:trPr>
        <w:tc>
          <w:tcPr>
            <w:tcW w:w="300" w:type="dxa"/>
            <w:tcBorders/>
            <w:shd w:fill="FFFFFF" w:val="clear"/>
          </w:tcPr>
          <w:p>
            <w:pPr>
              <w:pStyle w:val="Style15"/>
              <w:spacing w:lineRule="atLeast" w:line="15" w:before="280" w:after="0"/>
              <w:jc w:val="center"/>
              <w:rPr/>
            </w:pPr>
            <w:r>
              <w:rPr/>
              <w:t>4</w:t>
            </w:r>
          </w:p>
        </w:tc>
        <w:tc>
          <w:tcPr>
            <w:tcW w:w="2434" w:type="dxa"/>
            <w:tcBorders/>
            <w:shd w:fill="FFFFFF" w:val="clear"/>
          </w:tcPr>
          <w:p>
            <w:pPr>
              <w:pStyle w:val="Style15"/>
              <w:spacing w:lineRule="atLeast" w:line="15" w:before="280" w:after="0"/>
              <w:rPr/>
            </w:pPr>
            <w:r>
              <w:rPr/>
              <w:t>Отношение ширины носа к ширине лица</w:t>
            </w:r>
          </w:p>
        </w:tc>
        <w:tc>
          <w:tcPr>
            <w:tcW w:w="2341" w:type="dxa"/>
            <w:tcBorders/>
            <w:shd w:fill="FFFFFF" w:val="clear"/>
          </w:tcPr>
          <w:p>
            <w:pPr>
              <w:pStyle w:val="Style15"/>
              <w:spacing w:lineRule="atLeast" w:line="15" w:before="280" w:after="0"/>
              <w:jc w:val="center"/>
              <w:rPr/>
            </w:pPr>
            <w:r>
              <w:rPr/>
              <w:t>*</w:t>
            </w:r>
          </w:p>
        </w:tc>
        <w:tc>
          <w:tcPr>
            <w:tcW w:w="2154" w:type="dxa"/>
            <w:tcBorders/>
            <w:shd w:fill="FFFFFF" w:val="clear"/>
          </w:tcPr>
          <w:p>
            <w:pPr>
              <w:pStyle w:val="Style15"/>
              <w:spacing w:lineRule="atLeast" w:line="15" w:before="280" w:after="0"/>
              <w:jc w:val="center"/>
              <w:rPr/>
            </w:pPr>
            <w:r>
              <w:rPr/>
              <w:t>0.25</w:t>
            </w:r>
          </w:p>
        </w:tc>
        <w:tc>
          <w:tcPr>
            <w:tcW w:w="2161" w:type="dxa"/>
            <w:tcBorders/>
            <w:shd w:fill="FFFFFF" w:val="clear"/>
          </w:tcPr>
          <w:p>
            <w:pPr>
              <w:pStyle w:val="Style15"/>
              <w:spacing w:lineRule="atLeast" w:line="15" w:before="280" w:after="0"/>
              <w:jc w:val="center"/>
              <w:rPr/>
            </w:pPr>
            <w:r>
              <w:rPr/>
              <w:t>0.27</w:t>
            </w:r>
          </w:p>
        </w:tc>
      </w:tr>
      <w:tr>
        <w:trPr>
          <w:trHeight w:val="23" w:hRule="atLeast"/>
        </w:trPr>
        <w:tc>
          <w:tcPr>
            <w:tcW w:w="300" w:type="dxa"/>
            <w:tcBorders/>
            <w:shd w:fill="FFFFFF" w:val="clear"/>
          </w:tcPr>
          <w:p>
            <w:pPr>
              <w:pStyle w:val="Style15"/>
              <w:spacing w:lineRule="atLeast" w:line="15" w:before="280" w:after="0"/>
              <w:jc w:val="center"/>
              <w:rPr/>
            </w:pPr>
            <w:r>
              <w:rPr/>
              <w:t>5</w:t>
            </w:r>
          </w:p>
        </w:tc>
        <w:tc>
          <w:tcPr>
            <w:tcW w:w="2434" w:type="dxa"/>
            <w:tcBorders/>
            <w:shd w:fill="FFFFFF" w:val="clear"/>
          </w:tcPr>
          <w:p>
            <w:pPr>
              <w:pStyle w:val="Style15"/>
              <w:spacing w:lineRule="atLeast" w:line="15" w:before="280" w:after="0"/>
              <w:rPr/>
            </w:pPr>
            <w:r>
              <w:rPr/>
              <w:t>Отношение высоты глаза к его ширине</w:t>
            </w:r>
          </w:p>
        </w:tc>
        <w:tc>
          <w:tcPr>
            <w:tcW w:w="2341" w:type="dxa"/>
            <w:tcBorders/>
            <w:shd w:fill="FFFFFF" w:val="clear"/>
          </w:tcPr>
          <w:p>
            <w:pPr>
              <w:pStyle w:val="Style15"/>
              <w:spacing w:lineRule="atLeast" w:line="15" w:before="280" w:after="0"/>
              <w:jc w:val="center"/>
              <w:rPr/>
            </w:pPr>
            <w:r>
              <w:rPr/>
              <w:t>У девочек</w:t>
            </w:r>
          </w:p>
        </w:tc>
        <w:tc>
          <w:tcPr>
            <w:tcW w:w="2154" w:type="dxa"/>
            <w:tcBorders/>
            <w:shd w:fill="FFFFFF" w:val="clear"/>
          </w:tcPr>
          <w:p>
            <w:pPr>
              <w:pStyle w:val="Style15"/>
              <w:spacing w:lineRule="atLeast" w:line="15" w:before="280" w:after="0"/>
              <w:jc w:val="center"/>
              <w:rPr/>
            </w:pPr>
            <w:r>
              <w:rPr/>
              <w:t>0.21</w:t>
            </w:r>
          </w:p>
        </w:tc>
        <w:tc>
          <w:tcPr>
            <w:tcW w:w="2161" w:type="dxa"/>
            <w:tcBorders/>
            <w:shd w:fill="FFFFFF" w:val="clear"/>
          </w:tcPr>
          <w:p>
            <w:pPr>
              <w:pStyle w:val="Style15"/>
              <w:spacing w:lineRule="atLeast" w:line="15" w:before="280" w:after="0"/>
              <w:jc w:val="center"/>
              <w:rPr/>
            </w:pPr>
            <w:r>
              <w:rPr/>
              <w:t>0.26</w:t>
            </w:r>
          </w:p>
        </w:tc>
      </w:tr>
      <w:tr>
        <w:trPr>
          <w:trHeight w:val="23" w:hRule="atLeast"/>
        </w:trPr>
        <w:tc>
          <w:tcPr>
            <w:tcW w:w="300" w:type="dxa"/>
            <w:tcBorders/>
            <w:shd w:fill="FFFFFF" w:val="clear"/>
          </w:tcPr>
          <w:p>
            <w:pPr>
              <w:pStyle w:val="Style15"/>
              <w:spacing w:lineRule="atLeast" w:line="15" w:before="280" w:after="0"/>
              <w:jc w:val="center"/>
              <w:rPr/>
            </w:pPr>
            <w:r>
              <w:rPr/>
              <w:t>6</w:t>
            </w:r>
          </w:p>
        </w:tc>
        <w:tc>
          <w:tcPr>
            <w:tcW w:w="2434" w:type="dxa"/>
            <w:tcBorders/>
            <w:shd w:fill="FFFFFF" w:val="clear"/>
          </w:tcPr>
          <w:p>
            <w:pPr>
              <w:pStyle w:val="Style15"/>
              <w:spacing w:lineRule="atLeast" w:line="15" w:before="280" w:after="0"/>
              <w:rPr/>
            </w:pPr>
            <w:r>
              <w:rPr/>
              <w:t>Пухлость щек **</w:t>
            </w:r>
          </w:p>
        </w:tc>
        <w:tc>
          <w:tcPr>
            <w:tcW w:w="2341" w:type="dxa"/>
            <w:tcBorders/>
            <w:shd w:fill="FFFFFF" w:val="clear"/>
          </w:tcPr>
          <w:p>
            <w:pPr>
              <w:pStyle w:val="Style15"/>
              <w:spacing w:lineRule="atLeast" w:line="15" w:before="280" w:after="0"/>
              <w:jc w:val="center"/>
              <w:rPr/>
            </w:pPr>
            <w:r>
              <w:rPr/>
              <w:t>У девочек</w:t>
            </w:r>
          </w:p>
        </w:tc>
        <w:tc>
          <w:tcPr>
            <w:tcW w:w="2154" w:type="dxa"/>
            <w:tcBorders/>
            <w:shd w:fill="FFFFFF" w:val="clear"/>
          </w:tcPr>
          <w:p>
            <w:pPr>
              <w:pStyle w:val="Style15"/>
              <w:spacing w:lineRule="atLeast" w:line="15" w:before="280" w:after="0"/>
              <w:jc w:val="center"/>
              <w:rPr/>
            </w:pPr>
            <w:r>
              <w:rPr/>
              <w:t>0.48</w:t>
            </w:r>
          </w:p>
        </w:tc>
        <w:tc>
          <w:tcPr>
            <w:tcW w:w="2161" w:type="dxa"/>
            <w:tcBorders/>
            <w:shd w:fill="FFFFFF" w:val="clear"/>
          </w:tcPr>
          <w:p>
            <w:pPr>
              <w:pStyle w:val="Style15"/>
              <w:spacing w:lineRule="atLeast" w:line="15" w:before="280" w:after="0"/>
              <w:jc w:val="center"/>
              <w:rPr/>
            </w:pPr>
            <w:r>
              <w:rPr/>
              <w:t>0.45</w:t>
            </w:r>
          </w:p>
        </w:tc>
      </w:tr>
      <w:tr>
        <w:trPr>
          <w:trHeight w:val="23" w:hRule="atLeast"/>
        </w:trPr>
        <w:tc>
          <w:tcPr>
            <w:tcW w:w="300" w:type="dxa"/>
            <w:tcBorders/>
            <w:shd w:fill="FFFFFF" w:val="clear"/>
          </w:tcPr>
          <w:p>
            <w:pPr>
              <w:pStyle w:val="Style15"/>
              <w:spacing w:lineRule="atLeast" w:line="15" w:before="280" w:after="0"/>
              <w:jc w:val="center"/>
              <w:rPr/>
            </w:pPr>
            <w:r>
              <w:rPr/>
              <w:t>7</w:t>
            </w:r>
          </w:p>
        </w:tc>
        <w:tc>
          <w:tcPr>
            <w:tcW w:w="2434" w:type="dxa"/>
            <w:tcBorders/>
            <w:shd w:fill="FFFFFF" w:val="clear"/>
          </w:tcPr>
          <w:p>
            <w:pPr>
              <w:pStyle w:val="Style15"/>
              <w:spacing w:lineRule="atLeast" w:line="15" w:before="280" w:after="0"/>
              <w:rPr/>
            </w:pPr>
            <w:r>
              <w:rPr/>
              <w:t>Относительная высота лба</w:t>
            </w:r>
          </w:p>
        </w:tc>
        <w:tc>
          <w:tcPr>
            <w:tcW w:w="2341" w:type="dxa"/>
            <w:tcBorders/>
            <w:shd w:fill="FFFFFF" w:val="clear"/>
          </w:tcPr>
          <w:p>
            <w:pPr>
              <w:pStyle w:val="Style15"/>
              <w:spacing w:lineRule="atLeast" w:line="15" w:before="280" w:after="0"/>
              <w:jc w:val="center"/>
              <w:rPr/>
            </w:pPr>
            <w:r>
              <w:rPr/>
              <w:t>У мальчиков</w:t>
            </w:r>
          </w:p>
        </w:tc>
        <w:tc>
          <w:tcPr>
            <w:tcW w:w="2154" w:type="dxa"/>
            <w:tcBorders/>
            <w:shd w:fill="FFFFFF" w:val="clear"/>
          </w:tcPr>
          <w:p>
            <w:pPr>
              <w:pStyle w:val="Style15"/>
              <w:spacing w:lineRule="atLeast" w:line="15" w:before="280" w:after="0"/>
              <w:jc w:val="center"/>
              <w:rPr/>
            </w:pPr>
            <w:r>
              <w:rPr/>
              <w:t>0.28</w:t>
            </w:r>
          </w:p>
        </w:tc>
        <w:tc>
          <w:tcPr>
            <w:tcW w:w="2161" w:type="dxa"/>
            <w:tcBorders/>
            <w:shd w:fill="FFFFFF" w:val="clear"/>
          </w:tcPr>
          <w:p>
            <w:pPr>
              <w:pStyle w:val="Style15"/>
              <w:spacing w:lineRule="atLeast" w:line="15" w:before="280" w:after="0"/>
              <w:jc w:val="center"/>
              <w:rPr/>
            </w:pPr>
            <w:r>
              <w:rPr/>
              <w:t>0.25</w:t>
            </w:r>
          </w:p>
        </w:tc>
      </w:tr>
      <w:tr>
        <w:trPr>
          <w:trHeight w:val="23" w:hRule="atLeast"/>
        </w:trPr>
        <w:tc>
          <w:tcPr>
            <w:tcW w:w="300" w:type="dxa"/>
            <w:tcBorders/>
            <w:shd w:fill="FFFFFF" w:val="clear"/>
          </w:tcPr>
          <w:p>
            <w:pPr>
              <w:pStyle w:val="Style15"/>
              <w:spacing w:lineRule="atLeast" w:line="15" w:before="280" w:after="0"/>
              <w:jc w:val="center"/>
              <w:rPr/>
            </w:pPr>
            <w:r>
              <w:rPr/>
              <w:t>8</w:t>
            </w:r>
          </w:p>
        </w:tc>
        <w:tc>
          <w:tcPr>
            <w:tcW w:w="2434" w:type="dxa"/>
            <w:tcBorders/>
            <w:shd w:fill="FFFFFF" w:val="clear"/>
          </w:tcPr>
          <w:p>
            <w:pPr>
              <w:pStyle w:val="Style15"/>
              <w:spacing w:lineRule="atLeast" w:line="15" w:before="280" w:after="0"/>
              <w:rPr/>
            </w:pPr>
            <w:r>
              <w:rPr/>
              <w:t>Относительное расстояние от глаза до брови</w:t>
            </w:r>
          </w:p>
        </w:tc>
        <w:tc>
          <w:tcPr>
            <w:tcW w:w="2341" w:type="dxa"/>
            <w:tcBorders/>
            <w:shd w:fill="FFFFFF" w:val="clear"/>
          </w:tcPr>
          <w:p>
            <w:pPr>
              <w:pStyle w:val="Style15"/>
              <w:spacing w:lineRule="atLeast" w:line="15" w:before="280" w:after="0"/>
              <w:jc w:val="center"/>
              <w:rPr/>
            </w:pPr>
            <w:r>
              <w:rPr/>
              <w:t>У девочек</w:t>
            </w:r>
          </w:p>
        </w:tc>
        <w:tc>
          <w:tcPr>
            <w:tcW w:w="2154" w:type="dxa"/>
            <w:tcBorders/>
            <w:shd w:fill="FFFFFF" w:val="clear"/>
          </w:tcPr>
          <w:p>
            <w:pPr>
              <w:pStyle w:val="Style15"/>
              <w:spacing w:lineRule="atLeast" w:line="15" w:before="280" w:after="0"/>
              <w:jc w:val="center"/>
              <w:rPr/>
            </w:pPr>
            <w:r>
              <w:rPr/>
              <w:t>0.09</w:t>
            </w:r>
          </w:p>
        </w:tc>
        <w:tc>
          <w:tcPr>
            <w:tcW w:w="2161" w:type="dxa"/>
            <w:tcBorders/>
            <w:shd w:fill="FFFFFF" w:val="clear"/>
          </w:tcPr>
          <w:p>
            <w:pPr>
              <w:pStyle w:val="Style15"/>
              <w:spacing w:lineRule="atLeast" w:line="15" w:before="280" w:after="0"/>
              <w:jc w:val="center"/>
              <w:rPr/>
            </w:pPr>
            <w:r>
              <w:rPr/>
              <w:t>0.10</w:t>
            </w:r>
          </w:p>
        </w:tc>
      </w:tr>
    </w:tbl>
    <w:p>
      <w:pPr>
        <w:pStyle w:val="Style15"/>
        <w:rPr/>
      </w:pPr>
      <w:r>
        <w:rPr/>
        <w:t>* Среди испытуемых, назвавших ширину носа среди характеристик, различающих лица мальчиков и девочек, 4 чел. считают, что шире мужские носы, а 5 чел. - что женские.</w:t>
      </w:r>
    </w:p>
    <w:p>
      <w:pPr>
        <w:pStyle w:val="Style15"/>
        <w:rPr/>
      </w:pPr>
      <w:r>
        <w:rPr/>
        <w:t>** Пухлость щек оценивалась тремя экспертами по двоичной шкале: 1 - да, 0 - нет.</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 построенным нами прототипам испытуемые должны были выделить признаки, различающие лица мальчика и девочки, а затем на основании названных ими главных признаков постараться классифицировать тестовые фотографии. Тем самым мы постарались усилить долю аналитической составляющей процесса восприятия лица, снизив степень целостного восприятия.</w:t>
      </w:r>
    </w:p>
    <w:p>
      <w:pPr>
        <w:pStyle w:val="Style15"/>
        <w:rPr/>
      </w:pPr>
      <w:r>
        <w:rPr/>
        <w:t>В данном эксперименте проявилось заметное ухудшение показателей правильности определения пола новорожденных испытуемыми женщинами и мужчинами (значимость изменений: 0.028 у женщин и 0.027 у мужчин). При этом основное ухудшение опознавания относится к изображениям девочек: на 13.3% у женщин и на 16.4% у мужчин. Вероятность определения пола мальчиков ухудшается не так заметно.</w:t>
      </w:r>
    </w:p>
    <w:p>
      <w:pPr>
        <w:pStyle w:val="Style15"/>
        <w:rPr/>
      </w:pPr>
      <w:r>
        <w:rPr/>
        <w:t>Основные признаки, которые, по мнению испытуемых, позволяют различить лица мальчиков и девочек, были измерены на всех предъявлявшихся фотографиях. Результаты представлены в таблице. Из ее данных следует, что критерии, названные испытуемыми, в среднем по всему стимульному материалу не имеют однозначных половых различий и часто противоречат ожиданиям участников эксперимента.</w:t>
      </w:r>
    </w:p>
    <w:p>
      <w:pPr>
        <w:pStyle w:val="Style15"/>
        <w:rPr/>
      </w:pPr>
      <w:r>
        <w:rPr/>
        <w:t>ОБСУЖДЕНИЕ РЕЗУЛЬТАТОВ</w:t>
      </w:r>
    </w:p>
    <w:p>
      <w:pPr>
        <w:pStyle w:val="Style15"/>
        <w:rPr/>
      </w:pPr>
      <w:r>
        <w:rPr/>
        <w:t>Результаты показали, что испытуемые начиная с семилетнего возраста способны различать пол новорожденных младенцев 2 - 9 дней по статическому и динамическому изображениям лица. Семилетние дети уже имеют сложившиеся образы женского или мужского лица, позволяющие отличать женщину от мужчины. Эти образы еще недостаточно дифференцированны и осознаны. При устном описании межполовых различий дети, прежде всего, называют прическу и макияж. Однако предъявление фотографий новорожденных, лишенных этих внешних признаков, не вызвало у школьников растерянности. Довольно быстрая и уверенная классификация предложенного стимульного материала свидетельствует о наличии хотя и невербализованных, но уже достаточно эффективных критериев, или прототипов, пола. Данные прототипы несут в себе информацию такого уровня обобщенности, который позволяет распространять их и на ранее неизвестный материал - лица новорожденных.</w:t>
      </w:r>
    </w:p>
    <w:p>
      <w:pPr>
        <w:pStyle w:val="Style15"/>
        <w:rPr/>
      </w:pPr>
      <w:r>
        <w:rPr/>
        <w:t>Начиная с 16 лет среди проанализированных нами параметров экспериментальных групп, только пол испытуемых влияет на результаты опознавания мальчиков и девочек. Одним из опосредствующих факторов здесь, по-видимому, может быть соотношение аналитической и холистической составляющих процесса обработки информации у испытуемых женщин и мужчин, влияющее на их стратегии. Решение задачи - сравнение мужского и женского лица с имеющимся целостным образом - должно происходить быстрее анализа суммы всех вероятных признаков пола. Это мы и увидели при выполнении задания женщинами: на оценку большинства фотографий они тратили не более трех секунд, в то время как многие мужчины подолгу вглядывались в предлагаемые им изображения. В дальнейшем было бы полезно провести дополнительную экспериментальную серию с автоматической фиксацией времени на классификацию каждой фотографии. Возможно, это позволит обнаружить более тонкие межгрупповые различия. Интересно, что в 7-летнем возрасте не выявилось значимого преимущества испытуемых девочек. По-видимому, расхождение женской и мужской моделей восприятия прослеживается в более поздние сроки.</w:t>
      </w:r>
    </w:p>
    <w:p>
      <w:pPr>
        <w:pStyle w:val="Style15"/>
        <w:rPr/>
      </w:pPr>
      <w:r>
        <w:rPr/>
        <w:t>Отсутствие влияния возраста на способность испытуемых к опознаванию пола с 16 до 70 лет, а также более низкие результаты 7-летних детей свидетельствуют о том, что прототип пола окончательно формируется в период от 7 до 16 лет, к сожалению, не рассматриваемый в нашем эксперименте. Расширение исследования возрастных особенностей тендерного различения внесло бы недостающие данные в изучаемую нами картину развития образа пола.</w:t>
      </w:r>
    </w:p>
    <w:p>
      <w:pPr>
        <w:pStyle w:val="Style15"/>
        <w:rPr/>
      </w:pPr>
      <w:r>
        <w:rPr/>
        <w:t>Представляют интерес и полученные результаты об ухудшении опознавания пола по динамическому изображению. Положительное влияние движения объектов на степень их узнаваемости, описанное в литературе [10], казалось бы, должно проявиться и в задаче по определению пола. Даже если дополнительная информация о паттернах мужской и женской мимики могла оказаться неприменимой к младенческим лицам, то улучшение передачи трехмерной структуры лица новорожденного при предъявлении видеоизображений было очевидным. Однако опознавание известных лиц и классификация тех из них, кто незнаком испытуемым, - это принципиально разные задачи, решаемые различными методами.</w:t>
      </w:r>
    </w:p>
    <w:p>
      <w:pPr>
        <w:pStyle w:val="Style15"/>
        <w:rPr/>
      </w:pPr>
      <w:r>
        <w:rPr/>
        <w:t>Сравнение результатов статической и динамической серий является дополнительным аргументом в пользу гипотезы о прототипическом восприятии пола. Постоянно меняющийся ракурс и мимическая активность младенца мешают испытуемому принять однозначное решение о том, каков пол ребенка. Целостный образ лица оказывается "зашумлен" избыточной информацией, что затрудняет его использование, а, следовательно, приводит к ухудшению результата.</w:t>
      </w:r>
    </w:p>
    <w:p>
      <w:pPr>
        <w:pStyle w:val="Style15"/>
        <w:rPr/>
      </w:pPr>
      <w:r>
        <w:rPr/>
        <w:t>Эксперимент с классификацией фотографий на основе выделенных признаков также продемонстрировал снижение правильности опознавания пола. В данном случае можно предложить два возможных объяснения: первое - ухудшение результатов вызвано изменением стратегии испытуемых; второе - сами признаки были выбраны</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верно. Например, в качестве характерных признаков мальчика или девочки назывались частные характеристики, различающие два прототипа. Может получиться, что на более широкой выборке младенцев эти черты окажутся незначимыми. На всех фотографиях мы измерили как значения признаков, названных испытуемыми, так и других, различающих взрослые лица женщин и мужчин. Мы определили также относительный размер некоторых других черт (таких, как расстояние от глаза до брови, высоту лба и т. д.), отличающихся в лицах взрослых женщин и мужчин (см. таблицу) по данным Бартона. Оказалось, что средние значения всех характеристик различаются менее чем на 10% и примерно в половине случаев противоречат ожиданиям испытуемых. Это дает нам основание предположить, что причиной ухудшения опознавания пола младенцев в эксперименте с выделением признаков является именно переход к менее эффективной стратегии детального анализа, а не ошибочный выбор признаков. Более того, выбор, сделанный на интуитивном, неосознаваемом уровне обеспечивается, прежде всего, целостным прототипом и оказывается эффективнее, чем осознанный анализ признаков.</w:t>
      </w:r>
    </w:p>
    <w:p>
      <w:pPr>
        <w:pStyle w:val="Style15"/>
        <w:rPr/>
      </w:pPr>
      <w:r>
        <w:rPr/>
        <w:t>Большой интерес представляет обнаруженное различие в уровне правильного опознавания мальчиков и девочек. Девочки опознаются хуже испытуемыми всех групп, как по статическому, так и по динамическому изображениям лица. Мы предлагаем следующее объяснение этого факта. Человеческий организм при отсутствии генетически запрограммированных дополнительных воздействий формируется как женский. Лишь дополнительные биологические и средовые "толчки" в ходе развития плода обеспечивают дифференциацию по мужскому типу [1]. Таким образом, можно предположить, что внешние признаки мужского организма, а значит, и мужского лица являются избыточными относительно женского - базового варианта. Именно эта избыточность мужских признаков может определять более легкое опознавание мужских лиц.</w:t>
      </w:r>
    </w:p>
    <w:p>
      <w:pPr>
        <w:pStyle w:val="Style15"/>
        <w:rPr/>
      </w:pPr>
      <w:r>
        <w:rPr/>
        <w:t>Подтверждением этому может служить и факт дифференцированного изменения опознаваемости младенцев при переходе к аналитической стратегии. Женское лицо содержит меньше выделяющихся черт по сравнению с мужским, поэтому при его опознавании испытуемые интуитивно в наибольшей степени пользуются холистической стратегией. Большая проявленность полоспецифичных черт в мужских лицах позволяет при их опознавании пользоваться сочетанием холистической и аналитической стратегий. Искусственный отказ от использования целостной интуитивной оценки лица, таким образом, больше влияет на определение женских лиц, поскольку в этом случае теряется основной способ их восприятия. Для мужских лиц переход к аналитической обработке выделенных черт представляет собой отказ лишь от одного из двух параллельных способов обработки информации, поэтому падение результатов не столь серьезно.</w:t>
      </w:r>
    </w:p>
    <w:p>
      <w:pPr>
        <w:pStyle w:val="Style15"/>
        <w:rPr/>
      </w:pPr>
      <w:r>
        <w:rPr/>
        <w:t>ВЫВОДЫ</w:t>
      </w:r>
    </w:p>
    <w:p>
      <w:pPr>
        <w:pStyle w:val="Style15"/>
        <w:rPr/>
      </w:pPr>
      <w:r>
        <w:rPr/>
        <w:t>Проведенное исследование подтвердило предположение о способности испытуемых к опознаванию пола новорожденных детей первых дней жизни. Показано, что опознавание происходит в процессе интуитивного сравнения предъявляемого изображения с имеющимся у испытуемого целостным прототипом мужского и женского лица. Уровень обобщенности информации в этом прототипе, формирующемся у каждого человека в детстве, настолько велик, что позволяет успешно применять его к опознаванию ранее незнакомых объектов - лиц младенцев. Можно предположить, что раннее формирование прототипов пола оказывается причиной их относительной ригидности - независимости от возраста, уровня образования и профессионального опыта работы с новорожденными.</w:t>
      </w:r>
    </w:p>
    <w:p>
      <w:pPr>
        <w:pStyle w:val="Style15"/>
        <w:rPr/>
      </w:pPr>
      <w:r>
        <w:rPr/>
        <w:t>Показано, что единственное значимое различие существует между результатами испытуемых мужского и женского пола, причем в 7-летнем возрасте оно не выявлено.</w:t>
      </w:r>
    </w:p>
    <w:p>
      <w:pPr>
        <w:pStyle w:val="Style15"/>
        <w:rPr/>
      </w:pPr>
      <w:r>
        <w:rPr/>
        <w:t>Искусственное увеличение доли аналитической составляющей процесса восприятия, например, при решении задачи методом выделения отдельных признаков, свойственных женским или мужским лицам, приводит к резкому снижению результатов.</w:t>
      </w:r>
    </w:p>
    <w:p>
      <w:pPr>
        <w:pStyle w:val="Style15"/>
        <w:rPr/>
      </w:pPr>
      <w:r>
        <w:rPr/>
        <w:t>Обнаруженное нами различие в степени опознаваемости испытуемыми лиц новорожденных мальчиков и девочек совпадает с данными литературы по взрослым лицам: мужские лица опознаются лучше женских.</w:t>
      </w:r>
    </w:p>
    <w:p>
      <w:pPr>
        <w:pStyle w:val="Style15"/>
        <w:rPr/>
      </w:pPr>
      <w:r>
        <w:rPr/>
        <w:t>Исследование показало, что определение пола ребенка на интуитивном уровне возможно уже с первых дней его жизни, что обусловливает весьма раннее полоспецифическое взаимодействие с младенцем, являющееся важным фактором его половой дифференциации.</w:t>
      </w:r>
    </w:p>
    <w:p>
      <w:pPr>
        <w:pStyle w:val="Style15"/>
        <w:rPr/>
      </w:pPr>
      <w:r>
        <w:rPr/>
        <w:t>СПИСОК ЛИТЕРАТУРЫ</w:t>
      </w:r>
    </w:p>
    <w:p>
      <w:pPr>
        <w:pStyle w:val="Style15"/>
        <w:rPr/>
      </w:pPr>
      <w:r>
        <w:rPr/>
        <w:t xml:space="preserve">1. </w:t>
      </w:r>
      <w:r>
        <w:rPr>
          <w:i/>
          <w:iCs/>
        </w:rPr>
        <w:t>Исаев Д. Н.</w:t>
      </w:r>
      <w:r>
        <w:rPr/>
        <w:t xml:space="preserve"> Психосоматическая медицина детского возраста // Спб.: Специальная литература, 1996. С. 454.</w:t>
      </w:r>
    </w:p>
    <w:p>
      <w:pPr>
        <w:pStyle w:val="Style15"/>
        <w:rPr/>
      </w:pPr>
      <w:r>
        <w:rPr/>
        <w:t xml:space="preserve">2. </w:t>
      </w:r>
      <w:r>
        <w:rPr>
          <w:i/>
          <w:iCs/>
        </w:rPr>
        <w:t>Никитина Е. А.</w:t>
      </w:r>
      <w:r>
        <w:rPr/>
        <w:t xml:space="preserve"> Определение пола новорожденных на основе перцептивных признаков лица и голоса: Автореф. дисс. ...канд. психол. наук. М., 2002.</w:t>
      </w:r>
    </w:p>
    <w:p>
      <w:pPr>
        <w:pStyle w:val="Style15"/>
        <w:rPr/>
      </w:pPr>
      <w:r>
        <w:rPr/>
        <w:t xml:space="preserve">3. </w:t>
      </w:r>
      <w:r>
        <w:rPr>
          <w:i/>
          <w:iCs/>
        </w:rPr>
        <w:t>Никитина Е. А., Сергиенко Е. А.</w:t>
      </w:r>
      <w:r>
        <w:rPr/>
        <w:t xml:space="preserve"> Половые различия по лицу новорожденного? // Ежегодник РПО "Психология и ее приложения". М: АНО Учебно-</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тодическое объединение "ИНСАЙТ", 2002. Т. 9. Вып. 2. С. 146 - 147.</w:t>
      </w:r>
    </w:p>
    <w:p>
      <w:pPr>
        <w:pStyle w:val="Style15"/>
        <w:rPr/>
      </w:pPr>
      <w:r>
        <w:rPr/>
        <w:t xml:space="preserve">4. </w:t>
      </w:r>
      <w:r>
        <w:rPr>
          <w:i/>
          <w:iCs/>
        </w:rPr>
        <w:t>Сергиенко Е. А., Никитина Е. А.</w:t>
      </w:r>
      <w:r>
        <w:rPr/>
        <w:t xml:space="preserve"> Базовые основы тендерных социальных взаимодействий: различение пола новорожденных по лицу и голосу // Вестник РГНФ. 1999. N 4. С. 160 - 169.</w:t>
      </w:r>
    </w:p>
    <w:p>
      <w:pPr>
        <w:pStyle w:val="Style15"/>
        <w:rPr/>
      </w:pPr>
      <w:r>
        <w:rPr/>
        <w:t xml:space="preserve">5. </w:t>
      </w:r>
      <w:r>
        <w:rPr>
          <w:i/>
          <w:iCs/>
        </w:rPr>
        <w:t>Сергиенко Е. А., Никитина Е. А.</w:t>
      </w:r>
      <w:r>
        <w:rPr/>
        <w:t xml:space="preserve"> Новорожденные: младенцы или мальчики и девочки? // Современная психология: состояние и перспективы (тезисы докладов на юбилейной научной конференции Института психологии РАН, 28 - 29 января 2002 г.). М</w:t>
      </w:r>
      <w:r>
        <w:rPr>
          <w:lang w:val="en-US"/>
        </w:rPr>
        <w:t xml:space="preserve">.: </w:t>
      </w:r>
      <w:r>
        <w:rPr/>
        <w:t>Изд</w:t>
      </w:r>
      <w:r>
        <w:rPr>
          <w:lang w:val="en-US"/>
        </w:rPr>
        <w:t>-</w:t>
      </w:r>
      <w:r>
        <w:rPr/>
        <w:t>во</w:t>
      </w:r>
      <w:r>
        <w:rPr>
          <w:lang w:val="en-US"/>
        </w:rPr>
        <w:t xml:space="preserve"> "</w:t>
      </w:r>
      <w:r>
        <w:rPr/>
        <w:t>Институт</w:t>
      </w:r>
      <w:r>
        <w:rPr>
          <w:lang w:val="en-US"/>
        </w:rPr>
        <w:t xml:space="preserve"> </w:t>
      </w:r>
      <w:r>
        <w:rPr/>
        <w:t>психологии</w:t>
      </w:r>
      <w:r>
        <w:rPr>
          <w:lang w:val="en-US"/>
        </w:rPr>
        <w:t xml:space="preserve"> </w:t>
      </w:r>
      <w:r>
        <w:rPr/>
        <w:t>РАН</w:t>
      </w:r>
      <w:r>
        <w:rPr>
          <w:lang w:val="en-US"/>
        </w:rPr>
        <w:t xml:space="preserve">", 2002. </w:t>
      </w:r>
      <w:r>
        <w:rPr/>
        <w:t>Т</w:t>
      </w:r>
      <w:r>
        <w:rPr>
          <w:lang w:val="en-US"/>
        </w:rPr>
        <w:t xml:space="preserve">. 1. </w:t>
      </w:r>
      <w:r>
        <w:rPr/>
        <w:t>С</w:t>
      </w:r>
      <w:r>
        <w:rPr>
          <w:lang w:val="en-US"/>
        </w:rPr>
        <w:t>. 134 - 136.</w:t>
      </w:r>
    </w:p>
    <w:p>
      <w:pPr>
        <w:pStyle w:val="Style15"/>
        <w:rPr/>
      </w:pPr>
      <w:r>
        <w:rPr>
          <w:lang w:val="en-US"/>
        </w:rPr>
        <w:t xml:space="preserve">6. </w:t>
      </w:r>
      <w:r>
        <w:rPr>
          <w:i/>
          <w:iCs/>
          <w:lang w:val="en-US"/>
        </w:rPr>
        <w:t>Burton A. M., Bruce V., Dench N.</w:t>
      </w:r>
      <w:r>
        <w:rPr>
          <w:lang w:val="en-US"/>
        </w:rPr>
        <w:t xml:space="preserve"> What's the difference between men and women? Evidence from facial measurement // Perception. 1993. V. 22. P. 153 - 176.</w:t>
      </w:r>
    </w:p>
    <w:p>
      <w:pPr>
        <w:pStyle w:val="Style15"/>
        <w:rPr/>
      </w:pPr>
      <w:r>
        <w:rPr>
          <w:lang w:val="en-US"/>
        </w:rPr>
        <w:t xml:space="preserve">7. </w:t>
      </w:r>
      <w:r>
        <w:rPr>
          <w:i/>
          <w:iCs/>
          <w:lang w:val="en-US"/>
        </w:rPr>
        <w:t>Bruce V., Burton A. M., Hanna E. et al.</w:t>
      </w:r>
      <w:r>
        <w:rPr>
          <w:lang w:val="en-US"/>
        </w:rPr>
        <w:t xml:space="preserve"> Sex discrimination: how do we tell the difference between male and female faces? //Perception. 1993. V. 22. P. 131 - 152.</w:t>
      </w:r>
    </w:p>
    <w:p>
      <w:pPr>
        <w:pStyle w:val="Style15"/>
        <w:rPr/>
      </w:pPr>
      <w:r>
        <w:rPr>
          <w:lang w:val="en-US"/>
        </w:rPr>
        <w:t xml:space="preserve">8. </w:t>
      </w:r>
      <w:r>
        <w:rPr>
          <w:i/>
          <w:iCs/>
          <w:lang w:val="en-US"/>
        </w:rPr>
        <w:t>Humphreys Glyn W., Bruce V.</w:t>
      </w:r>
      <w:r>
        <w:rPr>
          <w:lang w:val="en-US"/>
        </w:rPr>
        <w:t xml:space="preserve"> Visual Cognition: Computational, Experimental, and Neuropsychological Perspectives. L.: Lawrence Erlbaum Associates Publishers, 1989.</w:t>
      </w:r>
    </w:p>
    <w:p>
      <w:pPr>
        <w:pStyle w:val="Style15"/>
        <w:rPr/>
      </w:pPr>
      <w:r>
        <w:rPr>
          <w:lang w:val="en-US"/>
        </w:rPr>
        <w:t xml:space="preserve">9. </w:t>
      </w:r>
      <w:r>
        <w:rPr>
          <w:i/>
          <w:iCs/>
          <w:lang w:val="en-US"/>
        </w:rPr>
        <w:t>Nelson Ch. A.</w:t>
      </w:r>
      <w:r>
        <w:rPr>
          <w:lang w:val="en-US"/>
        </w:rPr>
        <w:t xml:space="preserve"> The development and neural bases of face recognition // Infant and child development. 2001. V. 10. Is. 1 - 2. P. 3 - 18.</w:t>
      </w:r>
    </w:p>
    <w:p>
      <w:pPr>
        <w:pStyle w:val="Style15"/>
        <w:rPr/>
      </w:pPr>
      <w:r>
        <w:rPr>
          <w:lang w:val="en-US"/>
        </w:rPr>
        <w:t xml:space="preserve">10. </w:t>
      </w:r>
      <w:r>
        <w:rPr>
          <w:i/>
          <w:iCs/>
          <w:lang w:val="en-US"/>
        </w:rPr>
        <w:t>O'Toole A., Roark D. A., Abdi H.</w:t>
      </w:r>
      <w:r>
        <w:rPr>
          <w:lang w:val="en-US"/>
        </w:rPr>
        <w:t xml:space="preserve"> Recognizing moving faces: a psychological and neural synthesis // Trends in Cognitive Sciences. </w:t>
      </w:r>
      <w:r>
        <w:rPr/>
        <w:t>2002. V. 6. P. 261 - 266.</w:t>
      </w:r>
    </w:p>
    <w:p>
      <w:pPr>
        <w:pStyle w:val="Style15"/>
        <w:rPr/>
      </w:pPr>
      <w:r>
        <w:rPr>
          <w:lang w:val="en-US"/>
        </w:rPr>
        <w:t xml:space="preserve">11. </w:t>
      </w:r>
      <w:r>
        <w:rPr>
          <w:i/>
          <w:iCs/>
          <w:lang w:val="en-US"/>
        </w:rPr>
        <w:t>Yamaguchi M. K., Hirukava T., Kanasava S.</w:t>
      </w:r>
      <w:r>
        <w:rPr>
          <w:lang w:val="en-US"/>
        </w:rPr>
        <w:t xml:space="preserve"> Judgment of gender through facial parts // Perception. 1995. V. 24. P. 563 - 575.</w:t>
      </w:r>
    </w:p>
    <w:p>
      <w:pPr>
        <w:pStyle w:val="Style15"/>
        <w:rPr>
          <w:b/>
          <w:b/>
          <w:bCs/>
          <w:lang w:val="en-US"/>
        </w:rPr>
      </w:pPr>
      <w:r>
        <w:rPr>
          <w:b/>
          <w:bCs/>
          <w:lang w:val="en-US"/>
        </w:rPr>
        <w:t>MECHANISMS OF SEX PERCEPTION ON NEWBORN FACES' IMAGES</w:t>
      </w:r>
    </w:p>
    <w:p>
      <w:pPr>
        <w:pStyle w:val="Style15"/>
        <w:rPr>
          <w:b/>
          <w:b/>
          <w:bCs/>
          <w:lang w:val="en-US"/>
        </w:rPr>
      </w:pPr>
      <w:r>
        <w:rPr>
          <w:b/>
          <w:bCs/>
          <w:lang w:val="en-US"/>
        </w:rPr>
        <w:t>E. A. Sergienko*, E. A. Nikitina**</w:t>
      </w:r>
    </w:p>
    <w:p>
      <w:pPr>
        <w:pStyle w:val="Style15"/>
        <w:rPr>
          <w:lang w:val="en-US"/>
        </w:rPr>
      </w:pPr>
      <w:r>
        <w:rPr>
          <w:lang w:val="en-US"/>
        </w:rPr>
        <w:t>There is shown that newborn boys and girls in the first days of their life can be differed on static and dynamic faces images. The success of the differentiation doesn't depend on newborn physical characteristics. Sex perception is mainly cholistic. Neither experience of work with newborns, nor educational level, nor having their own children by observers influences accuracy of newborns' sex identification. Women recognize sex significantly better. The probability of a correct recognizing of boys and girls is different.</w:t>
      </w:r>
    </w:p>
    <w:p>
      <w:pPr>
        <w:pStyle w:val="Style15"/>
        <w:rPr/>
      </w:pPr>
      <w:r>
        <w:rPr>
          <w:i/>
          <w:iCs/>
          <w:lang w:val="en-US"/>
        </w:rPr>
        <w:t>Key words:</w:t>
      </w:r>
      <w:r>
        <w:rPr>
          <w:lang w:val="en-US"/>
        </w:rPr>
        <w:t xml:space="preserve"> prototype, cholistic and analytic mechanism of perception, sex differences.</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sz w:val="19"/>
          <w:szCs w:val="19"/>
          <w:lang w:val="en-US"/>
        </w:rPr>
      </w:pPr>
      <w:r>
        <w:rPr>
          <w:i/>
          <w:iCs/>
          <w:sz w:val="19"/>
          <w:szCs w:val="19"/>
          <w:lang w:val="en-US"/>
        </w:rPr>
        <w:t>* Dr. sci. (psychology), head of laboratory of cognitive psychology, IPRAN, Moscow</w:t>
      </w:r>
    </w:p>
    <w:p>
      <w:pPr>
        <w:pStyle w:val="Style15"/>
        <w:rPr/>
      </w:pPr>
      <w:r>
        <w:rPr>
          <w:i/>
          <w:iCs/>
          <w:sz w:val="19"/>
          <w:szCs w:val="19"/>
          <w:lang w:val="en-US"/>
        </w:rPr>
        <w:t>** Cand. sci. (psychology), researcher of laboratory of cognitive psychology, IPRAN, Moscow</w:t>
      </w:r>
    </w:p>
    <w:p>
      <w:pPr>
        <w:pStyle w:val="Style15"/>
        <w:jc w:val="right"/>
        <w:rPr/>
      </w:pPr>
      <w:r>
        <w:rPr/>
        <w:t>стр. 13</w:t>
      </w:r>
    </w:p>
    <w:p>
      <w:pPr>
        <w:pStyle w:val="Normal"/>
        <w:jc w:val="center"/>
        <w:rPr>
          <w:b/>
          <w:b/>
          <w:bCs/>
          <w:sz w:val="29"/>
          <w:szCs w:val="29"/>
        </w:rPr>
      </w:pPr>
      <w:r>
        <w:rPr>
          <w:b/>
          <w:bCs/>
          <w:sz w:val="29"/>
          <w:szCs w:val="29"/>
        </w:rPr>
        <w:t>Психология образования. ПСИХОЛОГИЧЕСКИЕ УСЛОВИЯ ОРГАНИЗАЦИИ ПРОЦЕССА ВОСПРИЯТИЯ И ПОНИМАНИЯ УЧЕБНЫХ ТЕКСТОВ</w:t>
      </w:r>
    </w:p>
    <w:p>
      <w:pPr>
        <w:pStyle w:val="Style15"/>
        <w:rPr/>
      </w:pPr>
      <w:r>
        <w:rPr/>
        <w:t>Автор: А. С. ТУРЧИН</w:t>
      </w:r>
    </w:p>
    <w:p>
      <w:pPr>
        <w:pStyle w:val="Style15"/>
        <w:rPr>
          <w:b/>
          <w:b/>
          <w:bCs/>
        </w:rPr>
      </w:pPr>
      <w:r>
        <w:rPr>
          <w:b/>
          <w:bCs/>
        </w:rPr>
        <w:t>© 2004 г.</w:t>
      </w:r>
    </w:p>
    <w:p>
      <w:pPr>
        <w:pStyle w:val="Style15"/>
        <w:rPr>
          <w:i/>
          <w:i/>
          <w:iCs/>
        </w:rPr>
      </w:pPr>
      <w:r>
        <w:rPr>
          <w:i/>
          <w:iCs/>
        </w:rPr>
        <w:t>Кандидат психол. наук, доцент, зав. кафедрой психологии Ивановского государственного университета, Иваново</w:t>
      </w:r>
    </w:p>
    <w:p>
      <w:pPr>
        <w:pStyle w:val="Style15"/>
        <w:rPr/>
      </w:pPr>
      <w:r>
        <w:rPr/>
        <w:t>В контексте семиотического подхода к процессу познания рассмотрена проблема восприятия и понимания учебных и научных текстов. Установлено, что применение новых информационных технологий не освобождает преподавателя вуза от необходимости учить студентов адекватному восприятию, пониманию научных текстов и порождению новых текстов, поскольку "рецептурный подход" к использованию учебных и научных текстов не исчезает самопроизвольно. Требуется специальное формирование системы умений работы с текстом как компонента общепрофессиональной подготовки студентов.</w:t>
      </w:r>
    </w:p>
    <w:p>
      <w:pPr>
        <w:pStyle w:val="Style15"/>
        <w:rPr/>
      </w:pPr>
      <w:r>
        <w:rPr>
          <w:i/>
          <w:iCs/>
        </w:rPr>
        <w:t>Ключевые слова:</w:t>
      </w:r>
      <w:r>
        <w:rPr/>
        <w:t xml:space="preserve"> семиотический подход, деятельность со знаково-символическими средствами, учебная деятельность, дистанционное обучение.</w:t>
      </w:r>
    </w:p>
    <w:p>
      <w:pPr>
        <w:pStyle w:val="Style15"/>
        <w:rPr/>
      </w:pPr>
      <w:r>
        <w:rPr/>
        <w:t>Формирование нового качества образования требует серьезного пересмотра существующих в науке вариантов построения его содержания и анализа преимуществ и недостатков, связанных с особенностями организации познавательной деятельности обучаемых. Одним из наиболее перспективных в этом плане является междисциплинарный подход к процессу познания, требующий углубленного анализа знаковых средств, используемых не только при фиксации готового знания, но и в качестве психологических орудий нахождения его нового содержания.</w:t>
      </w:r>
    </w:p>
    <w:p>
      <w:pPr>
        <w:pStyle w:val="Style15"/>
        <w:rPr/>
      </w:pPr>
      <w:r>
        <w:rPr/>
        <w:t>Учитывая провозглашаемую цель современной системы образования - развитие личности, психологам необходимо определить меру своего участия в ее реализации, поскольку личность активно и избирательно реагирует на средства, которые общество использует в воспитательных целях. При этом подразумевается, что результатом такого воспитания и самовоспитания должна быть личность творческая, способная к постижению научного знания с помощью теоретического мышления [9]. Основным же психологическим условием формирования научного знания и его "присвоения" является творческая активность самого субъекта деятельности, особенно в ситуации самообразования [5, 7, 10, 14 и др.].</w:t>
      </w:r>
    </w:p>
    <w:p>
      <w:pPr>
        <w:pStyle w:val="Style15"/>
        <w:rPr/>
      </w:pPr>
      <w:r>
        <w:rPr/>
        <w:t>Проблема познавательных возможностей личности - одна из самых сложных, поскольку необходимо объяснить, как функционирует система с нежестким алгоритмом действия - человеческое сознание в процессе освоения нового знания. Согласно В. М. Солнцеву [1974], от одного человека к другому передаются не знание или мысль, а семиотические средства - знаки, т. е. мысль не передается буквально, а лишь, резонируя, возбуждает мысль другого. Роль знака в познании многообразна, но, прежде всего он демонстрирует объект, вырывая его из смутного, нерасчлененного (а, следовательно, непознанного) потока действительности [25]. Тем самым знаки участвуют в обеспечении предметности познания [13].</w:t>
      </w:r>
    </w:p>
    <w:p>
      <w:pPr>
        <w:pStyle w:val="Style15"/>
        <w:rPr/>
      </w:pPr>
      <w:r>
        <w:rPr/>
        <w:t>Технический прогресс порождает новые возможности в перестройке системы образования, но они не переходят автоматически в действительность, когда речь идет о содержании такой сложной в структурном отношении деятельности, как деятельность учебная. Так, использование персонального компьютера в обучении школьников и студентов не дает сразу преимуществ и не снимает трудностей традиционного обучения, но требует выполнения пользователем всей совокупности подготовительных действий к его применению как средства, расширяющего возможности самостоятельности личности в обучении и познании, а вовсе не снимающего проблему восприятия и понимания учебных и научных текстов. Напротив, проблема понимания особенностей строения и функционирования знаковых систем, используемых в образовательных проектах, опирающихся на компьютерные технологии, становится еще более актуальной, если не самой главной [1, 2, 21 и др.].</w:t>
      </w:r>
    </w:p>
    <w:p>
      <w:pPr>
        <w:pStyle w:val="Style15"/>
        <w:rPr/>
      </w:pPr>
      <w:r>
        <w:rPr/>
        <w:t>В современных условиях задача создания дистанционных учебных курсов перерастает в комплексную проблему разработки психологических основ дистанционного образования. При этом довольно много аргументов высказывается и против реализации такого образования. Специалистов в различных областях научного знания, прежде всего</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еспокоит негативное влияние компьютера на физическое и психическое здоровье пользователя. Учитывая недостаточную разработанность данной проблемы в педагогической психологии, представляется необходимым сосредоточиться на выявлении некоторых положительных и отрицательных последствий дистанционного обучения. Однако, в первую очередь, целесообразно попытаться дать оценку дидактических возможностей этого варианта обучения с позиции семиотического подхода, поскольку нас интересует проблема трансляции знаний и их использования в режиме "отсроченного диалога". Хотя последнее создает для этого процесса ряд ограничений, возможности применения семиотического подхода к анализу познавательной деятельности не могут быть игнорируемы лишь на основе того, что он, как и любой из вариантов системного подхода, не может учесть все многообразие проблем познания. Однако его возможности позволяют рассматривать системы знаков и как предметы, и как средства, психологические орудия [4] познавательной деятельности, открывают перспективы научного анализа философско-психологических принципов их использования для обеспечения развития творческих способностей личности в познавательной деятельности. Этот подход согласуется и с принципиальными положениями психологической теории деятельности.</w:t>
      </w:r>
    </w:p>
    <w:p>
      <w:pPr>
        <w:pStyle w:val="Style15"/>
        <w:rPr/>
      </w:pPr>
      <w:r>
        <w:rPr/>
        <w:t>В рамках одной публикации трудно дать анализ всех составляющих проблемы восприятия и понимания учебных и научных текстов, поскольку она исследуется во многих отраслях науки [6, 8, 11, 12, 18, 19, 26 и др.]. Представляется целесообразным рассмотреть некоторые значимые в психологическом плане условия восприятия и понимания знаковой (текстовой) информации, являющиеся общими для традиционного и компьютерного вариантов дистанционного образования, поскольку в литературе по психосемиотике и педагогической психологии достаточно много рекомендаций, относящихся к этому процессу [6, 19, 20, 25, 27 и др.].</w:t>
      </w:r>
    </w:p>
    <w:p>
      <w:pPr>
        <w:pStyle w:val="Style15"/>
        <w:rPr/>
      </w:pPr>
      <w:r>
        <w:rPr/>
        <w:t>В ситуации познавательной деятельности при работе с текстом выделяют пять основных умственных микроопераций: 1) ориентировка в содержании; 2) выявление основных смыслов; 3) их структурирование и переструктурирование; 4) свертывание; 5) построение схемы развертывания смыслов. Каждый из этих блоков включает ряд субопераций (смысловое разграничение, выявление смысловых слоев, семантическое взвешивание и др.). В процессе обучения необходимо учитывать качество их сформированности и особую роль в формировании умений.</w:t>
      </w:r>
    </w:p>
    <w:p>
      <w:pPr>
        <w:pStyle w:val="Style15"/>
        <w:rPr/>
      </w:pPr>
      <w:r>
        <w:rPr/>
        <w:t>Погружаясь в знаковую среду, обучаемый обычно обнаруживает недостаточную вооруженность средствами ориентации и переработки знаковой информации - соответствующими знаниями, умениями и навыками, и сама знаковая информация далеко не всегда отвечает требованиям информационного процесса. Понимание текста может быть затруднено из-за несоответствия его организации закономерностям восприятия заключенной в нем информации. Хотя в литературе нет недостатка в рекомендациях относительно рационального построения учебных текстов, складывается впечатление, что авторы многих современных учебников мало учитывают опыт своих предшественников, так как повторяют, а иногда аккумулируют не столько достоинства, сколько недостатки критикуемых учебных пособий. Так, например, в исследовании 1999 г., выполненном под нашим руководством на материале уроков английского языка (результаты чтения) в старших классах лицея N 6 г. Иваново, было отмечено парадоксальное явление: тексты базового учебника английского языка 80-х гг. XX в. способствовали реализации восьми из пятнадцати параметров чтения, в то время как новый учебник "Happy Englisch", активно внедряемый в практику, положительно оценивался педагогами лишь по пяти из этих параметров. Возможно, еще и поэтому некоторые из школьных учителей переименовали его в "несчастливый английский".</w:t>
      </w:r>
    </w:p>
    <w:p>
      <w:pPr>
        <w:pStyle w:val="Style15"/>
        <w:rPr/>
      </w:pPr>
      <w:r>
        <w:rPr/>
        <w:t>Целью современной отечественной системы образования является воспитание личности творческой [8, 9, 15, 17, 23, 28], следовательно, способной самостоятельно и адекватно реагировать на новую информацию, выделять в ней понятийный каркас, владеющей знаниями о закономерностях развития и функционирования информационной среды, о средствах компактной фиксации и хранения существующей информации, а также способах ее поисков, извлечения, переработки. И для традиционного, и для дистанционного процессов обучения особое значение имеет знание о негативных тенденциях в информационной среде. Последнее целесообразно рассмотреть более подробно, в том числе применительно к учебным предметам психологического цикла.</w:t>
      </w:r>
    </w:p>
    <w:p>
      <w:pPr>
        <w:pStyle w:val="Style15"/>
        <w:rPr/>
      </w:pPr>
      <w:r>
        <w:rPr/>
        <w:t>Специалисты по информатике отмечают, что лишь небольшая часть статей в научных журналах мира представляет действительную ценность, а основной их части свойственно несовершенство текстов в смысловом отношении. На возрастающую непрегнантность текстов жалуются не только представители такой строгой науки, как математика, ученые-гуманитарии также говорят о смысловой непрозрачности текстов, маскирующих нулевую новизну, об отсутствии в них объективно новой информации [1, 2, 10, 11, 14, 16 и др.].</w:t>
      </w:r>
    </w:p>
    <w:p>
      <w:pPr>
        <w:pStyle w:val="Style15"/>
        <w:rPr/>
      </w:pPr>
      <w:r>
        <w:rPr/>
        <w:t>Гносеологические истоки подобного явления заключаются в том, что новая информация добывается двумя основными способами: в результате анализа данных новых экспериментальных иссле-</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ований или посредством сопоставлений известных материалов и выявления нового в ходе "анализа через синтез" [22]. В последнем случае получение новизны требует особой глубины проникновения в материал, тщательного продумывания и, возможно, особого вида креативности [1, 5, 15, 22 и др.].</w:t>
      </w:r>
    </w:p>
    <w:p>
      <w:pPr>
        <w:pStyle w:val="Style15"/>
        <w:rPr/>
      </w:pPr>
      <w:r>
        <w:rPr/>
        <w:t>Для многих учебных текстов, в частности учебников истории психологии, является типичным использование тяжелого, перегруженного специальной лексикой языка, что заставляет применять "обходные пути", как, в частности, поступила Е. Е. Соколова, убедительно и доступно излагающая в "Тринадцати диалогах о психологии" [24] исторические коллизии становления психологической науки. Перегруженный специальной лексикой язык может восприниматься (в особенности молодыми учеными) как показатель научности публикации, а научные статьи, написанные излишне унифицировано и популярно [1], способны создавать студентам трудности иного рода: нужно искать дополнительные источники по исследуемому вопросу, так как подобные учебные тексты перегружены эмпирическими данными в ущерб теории.</w:t>
      </w:r>
    </w:p>
    <w:p>
      <w:pPr>
        <w:pStyle w:val="Style15"/>
        <w:rPr/>
      </w:pPr>
      <w:r>
        <w:rPr/>
        <w:t>Иные трудности вызывают статьи специалистов из смежных отраслей научного знания, нестрого использующих понятийный аппарат психологической науки. Редукционизм очень серьезно тормозил развитие психологии в XX в., ставя ее на грань утраты специфики своего предмета. Эта проблема актуальна и при отборе содержания дистанционного образования.</w:t>
      </w:r>
    </w:p>
    <w:p>
      <w:pPr>
        <w:pStyle w:val="Style15"/>
        <w:rPr/>
      </w:pPr>
      <w:r>
        <w:rPr/>
        <w:t>Учебный текст должен быть построен так, чтобы облегчить не только восприятие его семантики, но, желательно, и понимание субъективной семантики автора, т. е. способствовать продуктивности коммуникации субъектов учебной деятельности.</w:t>
      </w:r>
    </w:p>
    <w:p>
      <w:pPr>
        <w:pStyle w:val="Style15"/>
        <w:rPr/>
      </w:pPr>
      <w:r>
        <w:rPr/>
        <w:t>Очевидно, что никто не заинтересован в непродуктивной коммуникации, но когда речь идет о личном общении, то почему-то коммуникация с нежестко определенным собеседником (читателем, учеником, студентом, представителем другой отрасли науки и др.) представляет большую сложность.</w:t>
      </w:r>
    </w:p>
    <w:p>
      <w:pPr>
        <w:pStyle w:val="Style15"/>
        <w:rPr/>
      </w:pPr>
      <w:r>
        <w:rPr/>
        <w:t>Учебные и научные тексты, помещаемые не только в учебных книгах, но и на сайтах в Интернете, да и сам Web-дизайн, могут быть не только недостаточно эргономичны, но, и перегружены ненужной информацией. Таким образом, не только традиционные учебники и учебные пособия, но и новые учебные (в том числе компьютерные) средства обучения в недостаточной степени обеспечивают эффективное общение и информирование пользователей.</w:t>
      </w:r>
    </w:p>
    <w:p>
      <w:pPr>
        <w:pStyle w:val="Style15"/>
        <w:rPr/>
      </w:pPr>
      <w:r>
        <w:rPr/>
        <w:t>Как показывает мировая практика, важно быть функционально грамотным, т. е. получить (присвоить) образование в качестве саморазвивающейся системы. В основе этого процесса лежит субъект-субъектный подход, а цель его - развитие субъектности в процессе обучения. Это предполагает психолого-педагогическое стимулирование познавательной активности личности, у которой развивают способность к предметно-преобразующей деятельности, или "самодеятельность" (термин С. Л. Рубинштейна).</w:t>
      </w:r>
    </w:p>
    <w:p>
      <w:pPr>
        <w:pStyle w:val="Style15"/>
        <w:rPr/>
      </w:pPr>
      <w:r>
        <w:rPr/>
        <w:t>В вузовском преподавании на протяжении многих лет наблюдается парадокс: увеличивается количество учебных часов, отводимых на практическую самостоятельную работу студентов, хотя наиболее используемым видом учебного текста остается текст лекции. Можно сколько угодно призывать изучать первоисточники, выражать недовольство леностью ума и т. д., но если студенты не владеют навыками чтения с пониманием, т. е. декодирования научной информации, ее присвоения, то кроме обычной информационной перегрузки ничего не получится. Как и десятки лет, тому назад, в средней и высшей школе "узким" местом остается развитие навыков работы с учебными и научными текстами. Без свободного владения этими навыками невозможно самостоятельное освоение информационного пространства. Интернет и другие прогрессивные системы связи требуют их в еще большей степени, чем обычное традиционное обучение.</w:t>
      </w:r>
    </w:p>
    <w:p>
      <w:pPr>
        <w:pStyle w:val="Style15"/>
        <w:rPr/>
      </w:pPr>
      <w:r>
        <w:rPr/>
        <w:t>Каковы основные препятствия в становлении навыков чтения с пониманием? Основываясь на принципах деятельностного подхода к процессу обучения, их можно соотнести с показателями сформированности (или несформированности) основных компонентов учебной деятельности, поскольку рассматриваемые умения относятся к числу общих учебных умений.</w:t>
      </w:r>
    </w:p>
    <w:p>
      <w:pPr>
        <w:pStyle w:val="Style15"/>
        <w:rPr/>
      </w:pPr>
      <w:r>
        <w:rPr/>
        <w:t>Во-первых, учащиеся или студенты предварительно не анализируют текст. Несмотря на рекомендации читать его по-разному (вначале ознакомительное, затем сплошное, потом выборочное чтение и т. д.), они либо сразу пытаются конспектировать источник (буквально по абзацам), либо прочитывают весь текст и пытаются записать то, что запомнили. Студент, как первоклассник, начинает в этом случае решать задачу с того места, которое запомнил. Если же в текстах основные понятия, существенные признаки и связи выражены неявно, то возникают характерные затруднения: пишутся огромные "пустые" конспекты, и остаются не замеченными противоречия, логические ловушки и т. д. Таким образом, первая ошибка связана с получением готовой ориентировочной основы действия [5], не позволяющей самостоятельно строить новые смысловые комбинации. Ориентировочное действие при работе с текстом не осмысливается, а значит и не обобщается, поэтому и действие "с места" (т. е. исполнительное</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йствие) оказывается не подготовленным и малопродуктивным.</w:t>
      </w:r>
    </w:p>
    <w:p>
      <w:pPr>
        <w:pStyle w:val="Style15"/>
        <w:rPr/>
      </w:pPr>
      <w:r>
        <w:rPr/>
        <w:t>Предварительный анализ текста предполагает семантический анализ, уточнение содержания понятий, а также перефразирование и переформулирование, преобразование семантических единиц, выделение смысловых опорных пунктов понимания. Уже на этом этапе может происходить "анализ через синтез", когда в процессе первоначального считывания информации осуществляется не только ее распознавание, но и упорядочение, и укрупнение ее единиц.</w:t>
      </w:r>
    </w:p>
    <w:p>
      <w:pPr>
        <w:pStyle w:val="Style15"/>
        <w:rPr/>
      </w:pPr>
      <w:r>
        <w:rPr/>
        <w:t>Во-вторых, студенты не составляют схему или план, т. е. не фиксируют структуру текста, полагаясь на память. Графические средства как наглядные опоры, а тем более как учебные модели используются по своей инициативе еще реже. Графическая модель позволяет сделать процесс подконтрольным интеллекту в гораздо большей степени, нежели действия в "уме" [23]. Согласно Я. А. Пономареву [15], можно выделить пять уровней развития способности действовать в "уме" или внутреннего плана действий. Высший (пятый) уровень предполагает, что человек прослеживает, удерживает в "уме" четыре хода или действия. Естественно, что даже при устном ответе этого бывает не всегда достаточно.</w:t>
      </w:r>
    </w:p>
    <w:p>
      <w:pPr>
        <w:pStyle w:val="Style15"/>
        <w:rPr/>
      </w:pPr>
      <w:r>
        <w:rPr/>
        <w:t xml:space="preserve">Студенту обычно приходится сопоставлять точки зрения нескольких авторов, а это требует развития теоретического мышления и такого его компонента, как содержательный анализ. В процессе работы с текстом необходимо сравнивать содержание многих понятий, а не просто удерживать существенные признаки двух и более понятий в оперативной памяти. Как отмечают В. Н. Бринза, М. В. Гамезо и др. [1], понять - это, значит, </w:t>
      </w:r>
      <w:r>
        <w:rPr>
          <w:b/>
          <w:bCs/>
        </w:rPr>
        <w:t>иметь понятие,</w:t>
      </w:r>
      <w:r>
        <w:rPr/>
        <w:t xml:space="preserve"> которое есть одновременно </w:t>
      </w:r>
      <w:r>
        <w:rPr>
          <w:b/>
          <w:bCs/>
        </w:rPr>
        <w:t>образ объекта и мыслительное действие построения этого объекта.</w:t>
      </w:r>
      <w:r>
        <w:rPr/>
        <w:t xml:space="preserve"> Так, И. Кант писал, что нельзя мыслить линию, не проведя ее мысленно. Если учесть, что научные тексты (см. выше) по своему строению - не слишком удобны в освоении их содержания, то можно понять затруднения студентов, вынужденных при подготовке курсовых и дипломных работ сравнивать и обобщать (т. е. выполнять действие "анализа через синтез"), не имея достаточно сформированных навыков.</w:t>
      </w:r>
    </w:p>
    <w:p>
      <w:pPr>
        <w:pStyle w:val="Style15"/>
        <w:rPr/>
      </w:pPr>
      <w:r>
        <w:rPr/>
        <w:t>Субъекту учебной деятельности необходимо владеть всеми видами контроля (итоговый, пошаговый, контроль действий, контроль средств и др.). Этому, как показывает практика современной школы, тоже не учат. Как отмечает К. Н. Волков [3], при расположении материала в учебнике считается необходимым следование логике предмета, но ведь не только это важно. Особая роль при освоении новых систем знаний умственных действий, как отмечал П. Я. Гальперин [5], принадлежит действиям ориентировочным.</w:t>
      </w:r>
    </w:p>
    <w:p>
      <w:pPr>
        <w:pStyle w:val="Style15"/>
        <w:rPr/>
      </w:pPr>
      <w:r>
        <w:rPr/>
        <w:t>Важно создать четкие ориентиры или смысловые опорные пункты понимания в самом тексте. Условием, показателем и компонентом умений ориентироваться в информации является также словарный запас. Полноценный научный лексикон позволяет противостоять таким негативным явлениям в информационной среде, которые связаны с засорением языка, смысловой непрозрачностью, мнимой новизной, маскируемой терминологическим жонглированием.</w:t>
      </w:r>
    </w:p>
    <w:p>
      <w:pPr>
        <w:pStyle w:val="Style15"/>
        <w:rPr/>
      </w:pPr>
      <w:r>
        <w:rPr/>
        <w:t>Как показывают исследования деятельности со знаково-символическими средствами, выполненные под руководством Н. Г. Салминой [23], орудийная функция знаков реализуется не сама по себе, а лишь в процессе моделирования, которое при этом понимается в узком смысле слова как высший, наиболее сложный уровень деятельности со знаково-символическими средствами. Поскольку и менее сложные уровни этой деятельности (кодирование и схематизация) могут обозначаться словом "моделирование", педагогическому психологу приходится уточнять и характеристики, относящиеся к семиотике, эргономике, теории информации и др. Преобразованию знаковой информации, а, по сути, развитому моделированию, требуется учить специально, так как стихийно его высшие уровни не формируются ни у младших школьников, ни у студентов вуза [7, 17, 21, 23, 27].</w:t>
      </w:r>
    </w:p>
    <w:p>
      <w:pPr>
        <w:pStyle w:val="Style15"/>
        <w:rPr/>
      </w:pPr>
      <w:r>
        <w:rPr/>
        <w:t>В процессе профессиональной подготовки студентов нам приходится постоянно сталкиваться с проблемой функциональной неграмотности, краеугольным камнем которой является невладение знаковыми системами, принципами кодирования и декодирования информации и иных учебных умений, которые не позволяют выйти на уровень творческого освоения содержания учебных дисциплин. Можно сделать предположение о том, что без специального введения в пропедевтические, педагогические и психологические курсы знаний о семиотических принципах познания в вузовском преподавании количество остаточных знаний будет сохраняться на уровне 15 - 25%, что никак не соответствует международным требованиям к качеству современного высшего профессионального образования.</w:t>
      </w:r>
    </w:p>
    <w:p>
      <w:pPr>
        <w:pStyle w:val="Style15"/>
        <w:rPr/>
      </w:pPr>
      <w:r>
        <w:rPr/>
        <w:t>Выполненное под нашим руководством исследование, посвященное изучению психодидактических особенностей дистанционного сопровождения обучения студентов-психологов с использованием системы Интернета в 2002 году, выявило еще ряд проблем, связанных с выше охарактеризованными [20, 21]. Студенты преимущественно запрашивают готовые тексты (рефераты, тексты лекций), не изменяя их при предъявлении на проверку в качестве отчетных материалов. Анализ характера запрашиваемых студентами-психологами текстов свидетельствует о том, что пресло-</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утый "рецептурный подход", существующий в традиционной практике отечественного образования, с появлением новых информационных технологий отнюдь не исчезнет: компьютер в этом плане создает лишь еще одну возможность его реализации.</w:t>
      </w:r>
    </w:p>
    <w:p>
      <w:pPr>
        <w:pStyle w:val="Style15"/>
        <w:rPr/>
      </w:pPr>
      <w:r>
        <w:rPr/>
        <w:t>Как свидетельствует практика обучения, студентам-первокурсникам приходится прочитывать довольно большое количество научных и учебных текстов. Вузовское же преподавание строится таким образом, что объем самостоятельной работы существенно превышает выполнявшийся ими в школе. Очень многие первокурсники, привыкшие к добросовестному, почти дословному воспроизведению готовых текстов, сталкиваются с парадоксальной ситуацией: преподаватели требуют от них не простого уравнивания объема поглощаемых ими знаний с формальными требованиями рабочих программ к знаниям, а порождения новых текстов. Так, при изучении общих профессиональных дисциплин, например в курсе "Истории психологии", большинство научных текстов, относящихся к предшествующим векам, должны быть критически переосмыслены, переструктурированы студентом, а полученные знания адекватно интерпретированы, а не просто переписаны и пересказаны. Да и в дальнейшем, в том числе в ходе производственных практик, студентам-психологам требуется постоянно выполнять "текстовую деятельность" [10], запрашивая тексты в процессе консультирования, оперативно их осмысливать и порождать новые, соответствующие ситуациям, чтобы достигать оптимального взаимодействия с клиентом.</w:t>
      </w:r>
    </w:p>
    <w:p>
      <w:pPr>
        <w:pStyle w:val="Style15"/>
        <w:rPr/>
      </w:pPr>
      <w:r>
        <w:rPr/>
        <w:t>ВЫВОДЫ</w:t>
      </w:r>
    </w:p>
    <w:p>
      <w:pPr>
        <w:pStyle w:val="Style15"/>
        <w:rPr/>
      </w:pPr>
      <w:r>
        <w:rPr/>
        <w:t>Анализ развивающихся в современном высшем образовании концептуальных моделей обучения работе с научными и учебными текстами свидетельствует о недостаточном использовании методологического потенциала семиотического подхода, без которого трудно реализовывать личностно-деятельностный характер учебной деятельности студентов.</w:t>
      </w:r>
    </w:p>
    <w:p>
      <w:pPr>
        <w:pStyle w:val="Style15"/>
        <w:rPr/>
      </w:pPr>
      <w:r>
        <w:rPr/>
        <w:t>Попутное овладение "текстовой деятельностью" не дает быстрого позитивного эффекта, в то время как неоправданно широкий разброс результатов успеваемости вынужденно возвращает преподавателей старших курсов к проблеме функциональной грамотности студентов.</w:t>
      </w:r>
    </w:p>
    <w:p>
      <w:pPr>
        <w:pStyle w:val="Style15"/>
        <w:rPr/>
      </w:pPr>
      <w:r>
        <w:rPr/>
        <w:t>Резервы повышения качества познавательной деятельности можно видеть в совершенствовании: а) способов представления информации (в том числе и учебной); б) приемов и умений переработки знаковой (текстовой) информации. Именно в этом направлении целесообразно совершенствовать учебные тексты при условии организации самостоятельного исследования их объективного учебно-научного потенциала в ситуации учебной деятельности, как в обычном, так и при дистанционном образовании. Семиотический подход в этом плане открывает позитивные возможности повышения качества вузовского образования, исследование которых может существенным образом улучшить профессиональную подготовку выпускников психологических специальностей.</w:t>
      </w:r>
    </w:p>
    <w:p>
      <w:pPr>
        <w:pStyle w:val="Style15"/>
        <w:rPr/>
      </w:pPr>
      <w:r>
        <w:rPr/>
        <w:t>СПИСОК ЛИТЕРАТУРЫ</w:t>
      </w:r>
    </w:p>
    <w:p>
      <w:pPr>
        <w:pStyle w:val="Style15"/>
        <w:rPr/>
      </w:pPr>
      <w:r>
        <w:rPr/>
        <w:t xml:space="preserve">1. </w:t>
      </w:r>
      <w:r>
        <w:rPr>
          <w:i/>
          <w:iCs/>
        </w:rPr>
        <w:t>Бринза В. Н., Гамезо М. В., Неволим И. Ф., Слижанкова Г. И.</w:t>
      </w:r>
      <w:r>
        <w:rPr/>
        <w:t xml:space="preserve"> Текстовая информация и ее освоение в контексте проблем непрерывного образования (аналитический обзор) // Психосемиотика познавательной деятельности и общения. М, 1983. С. 18 - 30.</w:t>
      </w:r>
    </w:p>
    <w:p>
      <w:pPr>
        <w:pStyle w:val="Style15"/>
        <w:rPr/>
      </w:pPr>
      <w:r>
        <w:rPr/>
        <w:t xml:space="preserve">2. </w:t>
      </w:r>
      <w:r>
        <w:rPr>
          <w:i/>
          <w:iCs/>
        </w:rPr>
        <w:t>Брудный А. А.</w:t>
      </w:r>
      <w:r>
        <w:rPr/>
        <w:t xml:space="preserve"> Понимание и общение. М., 1989.</w:t>
      </w:r>
    </w:p>
    <w:p>
      <w:pPr>
        <w:pStyle w:val="Style15"/>
        <w:rPr/>
      </w:pPr>
      <w:r>
        <w:rPr/>
        <w:t xml:space="preserve">3. </w:t>
      </w:r>
      <w:r>
        <w:rPr>
          <w:i/>
          <w:iCs/>
        </w:rPr>
        <w:t>Волков К. Н.</w:t>
      </w:r>
      <w:r>
        <w:rPr/>
        <w:t xml:space="preserve"> Некоторые проблемы развития педагогической науки в десятом пятилетии // Сов. педагогика. 1972. N 12.</w:t>
      </w:r>
    </w:p>
    <w:p>
      <w:pPr>
        <w:pStyle w:val="Style15"/>
        <w:rPr/>
      </w:pPr>
      <w:r>
        <w:rPr/>
        <w:t xml:space="preserve">4. </w:t>
      </w:r>
      <w:r>
        <w:rPr>
          <w:i/>
          <w:iCs/>
        </w:rPr>
        <w:t>Выготский Л. С.</w:t>
      </w:r>
      <w:r>
        <w:rPr/>
        <w:t xml:space="preserve"> Собрание сочинений: В 6 тт. / Под ред. М. Г. Ярошевского. М., 1984. Т. 6. Научное наследство.</w:t>
      </w:r>
    </w:p>
    <w:p>
      <w:pPr>
        <w:pStyle w:val="Style15"/>
        <w:rPr/>
      </w:pPr>
      <w:r>
        <w:rPr/>
        <w:t xml:space="preserve">5. </w:t>
      </w:r>
      <w:r>
        <w:rPr>
          <w:i/>
          <w:iCs/>
        </w:rPr>
        <w:t>Гальперин П. Я.</w:t>
      </w:r>
      <w:r>
        <w:rPr/>
        <w:t xml:space="preserve"> Психология как объективная наука / Под ред. А. И. Подольского. М., 1998.</w:t>
      </w:r>
    </w:p>
    <w:p>
      <w:pPr>
        <w:pStyle w:val="Style15"/>
        <w:rPr/>
      </w:pPr>
      <w:r>
        <w:rPr/>
        <w:t xml:space="preserve">6. </w:t>
      </w:r>
      <w:r>
        <w:rPr>
          <w:i/>
          <w:iCs/>
        </w:rPr>
        <w:t>Гапонова С. А., Мартынова Н. А.</w:t>
      </w:r>
      <w:r>
        <w:rPr/>
        <w:t xml:space="preserve"> Зависимость динамики психических состояний взрослых учащихся от способов предъявления информации // Психол. журн. 2003. N 6. С. 86 - 94.</w:t>
      </w:r>
    </w:p>
    <w:p>
      <w:pPr>
        <w:pStyle w:val="Style15"/>
        <w:rPr/>
      </w:pPr>
      <w:r>
        <w:rPr/>
        <w:t xml:space="preserve">7. </w:t>
      </w:r>
      <w:r>
        <w:rPr>
          <w:i/>
          <w:iCs/>
        </w:rPr>
        <w:t>Глотова Г. А.</w:t>
      </w:r>
      <w:r>
        <w:rPr/>
        <w:t xml:space="preserve"> Человек и знак: Семиотико-психологические аспекты онтогенеза человека. Свердловск, 1990.</w:t>
      </w:r>
    </w:p>
    <w:p>
      <w:pPr>
        <w:pStyle w:val="Style15"/>
        <w:rPr/>
      </w:pPr>
      <w:r>
        <w:rPr/>
        <w:t xml:space="preserve">8. </w:t>
      </w:r>
      <w:r>
        <w:rPr>
          <w:i/>
          <w:iCs/>
        </w:rPr>
        <w:t>Головаха Е. М., Кроник А. А.</w:t>
      </w:r>
      <w:r>
        <w:rPr/>
        <w:t xml:space="preserve"> Конструктивные функции психологии // Психол. журн. 1989. N 6. С. 24 - 33.</w:t>
      </w:r>
    </w:p>
    <w:p>
      <w:pPr>
        <w:pStyle w:val="Style15"/>
        <w:rPr/>
      </w:pPr>
      <w:r>
        <w:rPr/>
        <w:t xml:space="preserve">9. </w:t>
      </w:r>
      <w:r>
        <w:rPr>
          <w:i/>
          <w:iCs/>
        </w:rPr>
        <w:t>Давыдов В. В.</w:t>
      </w:r>
      <w:r>
        <w:rPr/>
        <w:t xml:space="preserve"> Теория развивающего обучения. М., 1996.</w:t>
      </w:r>
    </w:p>
    <w:p>
      <w:pPr>
        <w:pStyle w:val="Style15"/>
        <w:rPr/>
      </w:pPr>
      <w:r>
        <w:rPr/>
        <w:t xml:space="preserve">10. </w:t>
      </w:r>
      <w:r>
        <w:rPr>
          <w:i/>
          <w:iCs/>
        </w:rPr>
        <w:t>Дридзе Т. М.</w:t>
      </w:r>
      <w:r>
        <w:rPr/>
        <w:t xml:space="preserve"> Язык и социальная психология. М., 1980.</w:t>
      </w:r>
    </w:p>
    <w:p>
      <w:pPr>
        <w:pStyle w:val="Style15"/>
        <w:rPr/>
      </w:pPr>
      <w:r>
        <w:rPr/>
        <w:t xml:space="preserve">11. </w:t>
      </w:r>
      <w:r>
        <w:rPr>
          <w:i/>
          <w:iCs/>
        </w:rPr>
        <w:t>Ким В. В.</w:t>
      </w:r>
      <w:r>
        <w:rPr/>
        <w:t xml:space="preserve"> Семиотические аспекты системы научного познания. Философско-методологический анализ. Красноярск, 1987.</w:t>
      </w:r>
    </w:p>
    <w:p>
      <w:pPr>
        <w:pStyle w:val="Style15"/>
        <w:rPr/>
      </w:pPr>
      <w:r>
        <w:rPr/>
        <w:t xml:space="preserve">12. </w:t>
      </w:r>
      <w:r>
        <w:rPr>
          <w:i/>
          <w:iCs/>
        </w:rPr>
        <w:t>Кларина Л. М.</w:t>
      </w:r>
      <w:r>
        <w:rPr/>
        <w:t xml:space="preserve"> Дети и знаки. М., 1992.</w:t>
      </w:r>
    </w:p>
    <w:p>
      <w:pPr>
        <w:pStyle w:val="Style15"/>
        <w:rPr/>
      </w:pPr>
      <w:r>
        <w:rPr/>
        <w:t xml:space="preserve">13. </w:t>
      </w:r>
      <w:r>
        <w:rPr>
          <w:i/>
          <w:iCs/>
        </w:rPr>
        <w:t>Лосев А. Ф.</w:t>
      </w:r>
      <w:r>
        <w:rPr/>
        <w:t xml:space="preserve"> Философия. Мифология. Культура. М., 1991.</w:t>
      </w:r>
    </w:p>
    <w:p>
      <w:pPr>
        <w:pStyle w:val="Style15"/>
        <w:rPr/>
      </w:pPr>
      <w:r>
        <w:rPr/>
        <w:t xml:space="preserve">14. </w:t>
      </w:r>
      <w:r>
        <w:rPr>
          <w:i/>
          <w:iCs/>
        </w:rPr>
        <w:t>Мусхелишвили Н. Л., Шрейдер Ю. А.</w:t>
      </w:r>
      <w:r>
        <w:rPr/>
        <w:t xml:space="preserve"> Постижение понимание // Текст - культура-семиотика нарратива. Тарту, 1989. С. 3 - 17.</w:t>
      </w:r>
    </w:p>
    <w:p>
      <w:pPr>
        <w:pStyle w:val="Style15"/>
        <w:rPr/>
      </w:pPr>
      <w:r>
        <w:rPr/>
        <w:t xml:space="preserve">15. </w:t>
      </w:r>
      <w:r>
        <w:rPr>
          <w:i/>
          <w:iCs/>
        </w:rPr>
        <w:t>Пономарев Я. А.</w:t>
      </w:r>
      <w:r>
        <w:rPr/>
        <w:t xml:space="preserve"> Психология творения. М., 1999.</w:t>
      </w:r>
    </w:p>
    <w:p>
      <w:pPr>
        <w:pStyle w:val="Style15"/>
        <w:rPr/>
      </w:pPr>
      <w:r>
        <w:rPr/>
        <w:t xml:space="preserve">16. </w:t>
      </w:r>
      <w:r>
        <w:rPr>
          <w:i/>
          <w:iCs/>
        </w:rPr>
        <w:t>Портнов А. Н.</w:t>
      </w:r>
      <w:r>
        <w:rPr/>
        <w:t xml:space="preserve"> Язык и сознание: Основные парадигмы исследования проблемы в философии XIX - XX вв. Иваново, 1994.</w:t>
      </w:r>
    </w:p>
    <w:p>
      <w:pPr>
        <w:pStyle w:val="Style15"/>
        <w:rPr/>
      </w:pPr>
      <w:r>
        <w:rPr/>
        <w:t xml:space="preserve">17. </w:t>
      </w:r>
      <w:r>
        <w:rPr>
          <w:i/>
          <w:iCs/>
        </w:rPr>
        <w:t>Портнов А. Н., Турчин А. С.</w:t>
      </w:r>
      <w:r>
        <w:rPr/>
        <w:t xml:space="preserve"> Семиотическая функция: философские, социологические и психологические аспекты // Вестн. Ивановского государственного университета. Иваново, 2002. Вып. 2. С. 62 - 74.</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8. Психосемиотика познавательной деятельности и общения: Межвуз. сб. науч. тр. М., 1988.</w:t>
      </w:r>
    </w:p>
    <w:p>
      <w:pPr>
        <w:pStyle w:val="Style15"/>
        <w:rPr/>
      </w:pPr>
      <w:r>
        <w:rPr/>
        <w:t xml:space="preserve">19. </w:t>
      </w:r>
      <w:r>
        <w:rPr>
          <w:i/>
          <w:iCs/>
        </w:rPr>
        <w:t>Розин В. М.</w:t>
      </w:r>
      <w:r>
        <w:rPr/>
        <w:t xml:space="preserve"> Семиотические исследования. М., 2001.</w:t>
      </w:r>
    </w:p>
    <w:p>
      <w:pPr>
        <w:pStyle w:val="Style15"/>
        <w:rPr/>
      </w:pPr>
      <w:r>
        <w:rPr/>
        <w:t xml:space="preserve">20. </w:t>
      </w:r>
      <w:r>
        <w:rPr>
          <w:i/>
          <w:iCs/>
        </w:rPr>
        <w:t>Романов И. В.</w:t>
      </w:r>
      <w:r>
        <w:rPr/>
        <w:t xml:space="preserve"> Особенности отношения студентов-психологов к организации обучения с помощью Интернет // Развитие и современное состояние психологических исследований в свете модернизации образования. Материалы Всерос. науч. - практ. конф. Иваново, 2003. С. 226 - 228.</w:t>
      </w:r>
    </w:p>
    <w:p>
      <w:pPr>
        <w:pStyle w:val="Style15"/>
        <w:rPr/>
      </w:pPr>
      <w:r>
        <w:rPr/>
        <w:t xml:space="preserve">21. </w:t>
      </w:r>
      <w:r>
        <w:rPr>
          <w:i/>
          <w:iCs/>
        </w:rPr>
        <w:t>Романов И. В., Турчин А. С.</w:t>
      </w:r>
      <w:r>
        <w:rPr/>
        <w:t xml:space="preserve"> Дидактические условия использования учебных текстов в подготовке студентов-психологов // Текст в системе высшего профессионального образования. Материалы I междунар. науч. - практ. конф. Таганрог, 2003. С. 157 - 159.</w:t>
      </w:r>
    </w:p>
    <w:p>
      <w:pPr>
        <w:pStyle w:val="Style15"/>
        <w:rPr/>
      </w:pPr>
      <w:r>
        <w:rPr/>
        <w:t xml:space="preserve">22. </w:t>
      </w:r>
      <w:r>
        <w:rPr>
          <w:i/>
          <w:iCs/>
        </w:rPr>
        <w:t>Рубинштейн С. Л.</w:t>
      </w:r>
      <w:r>
        <w:rPr/>
        <w:t xml:space="preserve"> О мышлении и путях его исследования. М.; Л., 1958.</w:t>
      </w:r>
    </w:p>
    <w:p>
      <w:pPr>
        <w:pStyle w:val="Style15"/>
        <w:rPr/>
      </w:pPr>
      <w:r>
        <w:rPr/>
        <w:t xml:space="preserve">23. </w:t>
      </w:r>
      <w:r>
        <w:rPr>
          <w:i/>
          <w:iCs/>
        </w:rPr>
        <w:t>Салмина Н. Г.</w:t>
      </w:r>
      <w:r>
        <w:rPr/>
        <w:t xml:space="preserve"> Знак и символ в обучении. М., 1988.</w:t>
      </w:r>
    </w:p>
    <w:p>
      <w:pPr>
        <w:pStyle w:val="Style15"/>
        <w:rPr/>
      </w:pPr>
      <w:r>
        <w:rPr/>
        <w:t xml:space="preserve">24. </w:t>
      </w:r>
      <w:r>
        <w:rPr>
          <w:i/>
          <w:iCs/>
        </w:rPr>
        <w:t>Соколова Е. Е.</w:t>
      </w:r>
      <w:r>
        <w:rPr/>
        <w:t xml:space="preserve"> Тринадцать диалогов о психологии. М., 1994.</w:t>
      </w:r>
    </w:p>
    <w:p>
      <w:pPr>
        <w:pStyle w:val="Style15"/>
        <w:rPr/>
      </w:pPr>
      <w:r>
        <w:rPr/>
        <w:t xml:space="preserve">25. </w:t>
      </w:r>
      <w:r>
        <w:rPr>
          <w:i/>
          <w:iCs/>
        </w:rPr>
        <w:t>Солнцев В. М.</w:t>
      </w:r>
      <w:r>
        <w:rPr/>
        <w:t xml:space="preserve"> К вопросу о семантике или языковом значении // Проблемы семантики. М., 1974.</w:t>
      </w:r>
    </w:p>
    <w:p>
      <w:pPr>
        <w:pStyle w:val="Style15"/>
        <w:rPr/>
      </w:pPr>
      <w:r>
        <w:rPr/>
        <w:t xml:space="preserve">26. </w:t>
      </w:r>
      <w:r>
        <w:rPr>
          <w:i/>
          <w:iCs/>
        </w:rPr>
        <w:t>Шафф А.</w:t>
      </w:r>
      <w:r>
        <w:rPr/>
        <w:t xml:space="preserve"> Введение в семантику. М., 1963.</w:t>
      </w:r>
    </w:p>
    <w:p>
      <w:pPr>
        <w:pStyle w:val="Style15"/>
        <w:rPr/>
      </w:pPr>
      <w:r>
        <w:rPr/>
        <w:t xml:space="preserve">27. </w:t>
      </w:r>
      <w:r>
        <w:rPr>
          <w:i/>
          <w:iCs/>
        </w:rPr>
        <w:t>Эльконин Д. Б.</w:t>
      </w:r>
      <w:r>
        <w:rPr/>
        <w:t xml:space="preserve"> Психическое развитие в детских возрастах. Избр. психол. тр. / Под ред. Д. И. Фельдштейна. М.,2001.</w:t>
      </w:r>
    </w:p>
    <w:p>
      <w:pPr>
        <w:pStyle w:val="Style15"/>
        <w:rPr/>
      </w:pPr>
      <w:r>
        <w:rPr/>
        <w:t xml:space="preserve">28. </w:t>
      </w:r>
      <w:r>
        <w:rPr>
          <w:i/>
          <w:iCs/>
        </w:rPr>
        <w:t>Якиманская И. С. (ред.)</w:t>
      </w:r>
      <w:r>
        <w:rPr/>
        <w:t xml:space="preserve"> Построение модели личностно-ориентированной школы. М</w:t>
      </w:r>
      <w:r>
        <w:rPr>
          <w:lang w:val="en-US"/>
        </w:rPr>
        <w:t>., 2001.</w:t>
      </w:r>
    </w:p>
    <w:p>
      <w:pPr>
        <w:pStyle w:val="Style15"/>
        <w:rPr/>
      </w:pPr>
      <w:r>
        <w:rPr>
          <w:b/>
          <w:bCs/>
          <w:lang w:val="en-US"/>
        </w:rPr>
        <w:t>PSYCHOLOGICAL PECULIARITIES IN ORGANIZING THE PROCESS OF PERCEIVING AND UNDERSTANDING ACADEMIC TEXTS</w:t>
      </w:r>
    </w:p>
    <w:p>
      <w:pPr>
        <w:pStyle w:val="Style15"/>
        <w:rPr>
          <w:b/>
          <w:b/>
          <w:bCs/>
          <w:lang w:val="en-US"/>
        </w:rPr>
      </w:pPr>
      <w:r>
        <w:rPr>
          <w:b/>
          <w:bCs/>
          <w:lang w:val="en-US"/>
        </w:rPr>
        <w:t>A. S. Turchin</w:t>
      </w:r>
    </w:p>
    <w:p>
      <w:pPr>
        <w:pStyle w:val="Style15"/>
        <w:rPr>
          <w:i/>
          <w:i/>
          <w:iCs/>
          <w:lang w:val="en-US"/>
        </w:rPr>
      </w:pPr>
      <w:r>
        <w:rPr>
          <w:i/>
          <w:iCs/>
          <w:lang w:val="en-US"/>
        </w:rPr>
        <w:t>Cand. sci. (psychology), docent, head of psychological department, Ivanovo State University, Ivanovo</w:t>
      </w:r>
    </w:p>
    <w:p>
      <w:pPr>
        <w:pStyle w:val="Style15"/>
        <w:rPr>
          <w:lang w:val="en-US"/>
        </w:rPr>
      </w:pPr>
      <w:r>
        <w:rPr>
          <w:lang w:val="en-US"/>
        </w:rPr>
        <w:t>The problem of perceiving and understanding academic and scientific texts is considered within the framework of the semiotic approach to the process of cognition. It was ascertained that the use of IT does not remove the necessity for the university lecturers to teach their students how to accurately perceive, understand scientific texts and produce new ones, as "the receptive approach" to the use of academic and scientific texts does not disappear spontaneously. A special mastery of the skills system for working with texts is required as a component of students' general professional training.</w:t>
      </w:r>
    </w:p>
    <w:p>
      <w:pPr>
        <w:pStyle w:val="Style15"/>
        <w:rPr/>
      </w:pPr>
      <w:r>
        <w:rPr>
          <w:i/>
          <w:iCs/>
          <w:lang w:val="en-US"/>
        </w:rPr>
        <w:t>Key words:</w:t>
      </w:r>
      <w:r>
        <w:rPr>
          <w:lang w:val="en-US"/>
        </w:rPr>
        <w:t xml:space="preserve"> semiotic approach, activity with sign-symbol means, learning activity, distant training.</w:t>
      </w:r>
    </w:p>
    <w:p>
      <w:pPr>
        <w:pStyle w:val="Style15"/>
        <w:jc w:val="right"/>
        <w:rPr/>
      </w:pPr>
      <w:r>
        <w:rPr/>
        <w:t>стр. 19</w:t>
      </w:r>
    </w:p>
    <w:p>
      <w:pPr>
        <w:pStyle w:val="Normal"/>
        <w:jc w:val="center"/>
        <w:rPr>
          <w:b/>
          <w:b/>
          <w:bCs/>
          <w:sz w:val="29"/>
          <w:szCs w:val="29"/>
        </w:rPr>
      </w:pPr>
      <w:r>
        <w:rPr>
          <w:b/>
          <w:bCs/>
          <w:sz w:val="29"/>
          <w:szCs w:val="29"/>
        </w:rPr>
        <w:t>Нейропсихология. КУЛЬТУРНО-ИСТОРИЧЕСКИЕ И ЕСТЕСТВЕННОНАУЧНЫЕ ОСНОВЫ НЕЙРОПСИХОЛОГИИ</w:t>
      </w:r>
    </w:p>
    <w:p>
      <w:pPr>
        <w:pStyle w:val="Style15"/>
        <w:rPr/>
      </w:pPr>
      <w:r>
        <w:rPr/>
        <w:t>Автор: Т. В. АХУТИНА</w:t>
      </w:r>
    </w:p>
    <w:p>
      <w:pPr>
        <w:pStyle w:val="Style15"/>
        <w:rPr/>
      </w:pPr>
      <w:r>
        <w:rPr/>
        <w:t>© 2004 г.</w:t>
      </w:r>
    </w:p>
    <w:p>
      <w:pPr>
        <w:pStyle w:val="Style15"/>
        <w:rPr>
          <w:i/>
          <w:i/>
          <w:iCs/>
        </w:rPr>
      </w:pPr>
      <w:r>
        <w:rPr>
          <w:i/>
          <w:iCs/>
        </w:rPr>
        <w:t>Доктор психол. наук, зав. лабораторией нейропсихологии факультета психологии МГУ им. М. В. Ломоносова, Москва</w:t>
      </w:r>
    </w:p>
    <w:p>
      <w:pPr>
        <w:pStyle w:val="Style15"/>
        <w:rPr/>
      </w:pPr>
      <w:r>
        <w:rPr/>
        <w:t>В статье обсуждаются взаимосвязь и взаимодополнительность культурно-исторического и естественнонаучного подходов к разработке принципов нейропсихологии Л. С. Выготского - А. Р. Лурии. Рассматриваются принципы социального происхождения, системного строения, динамической организации и локализации высших психических функций, а также вытекающие из них теоретические и практические следствия.</w:t>
      </w:r>
    </w:p>
    <w:p>
      <w:pPr>
        <w:pStyle w:val="Style15"/>
        <w:rPr/>
      </w:pPr>
      <w:r>
        <w:rPr>
          <w:i/>
          <w:iCs/>
        </w:rPr>
        <w:t>Ключевые слова:</w:t>
      </w:r>
      <w:r>
        <w:rPr/>
        <w:t xml:space="preserve"> Выготский, методология психологии, социогенез, нейропсихология, системное строение и динамическая организация психических функций.</w:t>
      </w:r>
    </w:p>
    <w:p>
      <w:pPr>
        <w:pStyle w:val="Style15"/>
        <w:rPr>
          <w:i/>
          <w:i/>
          <w:iCs/>
        </w:rPr>
      </w:pPr>
      <w:r>
        <w:rPr>
          <w:i/>
          <w:iCs/>
        </w:rPr>
        <w:t>Посвящаю светлой памяти Евгении Давыдовны Хомской</w:t>
      </w:r>
    </w:p>
    <w:p>
      <w:pPr>
        <w:pStyle w:val="Style15"/>
        <w:rPr>
          <w:i/>
          <w:i/>
          <w:iCs/>
        </w:rPr>
      </w:pPr>
      <w:r>
        <w:rPr>
          <w:i/>
          <w:iCs/>
        </w:rPr>
        <w:t>Автор</w:t>
      </w:r>
    </w:p>
    <w:p>
      <w:pPr>
        <w:pStyle w:val="Style15"/>
        <w:rPr/>
      </w:pPr>
      <w:r>
        <w:rPr/>
        <w:t>Выступая в 1966 г. на первом семинаре по психолингвистике философ Г. П. Щедровицкий доказывал, что невозможно объединение различных теоретических подходов, различных наук в одну. Это запомнилось может быть потому, что и психолингвистика, по поводу которой мы тогда собрались, и нейропсихология, и нейролингвистика, которыми я занималась, были, с точки зрения Щедровицкого, до-научными монстрами. Что бы он сказал о современной когнитивной науке, плодотворно объединяющей не менее десятка научных дисциплин, таких далеких, как психология познания и искусственный интеллект, философия сознания и нейронаука, лингвистика и когнитивная антропология? Однако за его мнением стояла определенная серьезная философская и психологическая традиция. Очевидное разделение "естественных наук" и "наук о духе", вхождение их в разные научные парадигмы, в случае психологии приводило бы к образованию двух психологии, к утрате единого предмета и методов психологии.</w:t>
      </w:r>
    </w:p>
    <w:p>
      <w:pPr>
        <w:pStyle w:val="Style15"/>
        <w:rPr/>
      </w:pPr>
      <w:r>
        <w:rPr/>
        <w:t xml:space="preserve">Л. С. Выготский начал свою деятельность в психологии с осознания этого конфликта и методологического анализа путей выхода из него. Этому посвящены и предисловия к работам А. Ф. Лазурского и К. Коффки, написанные в 1924 и 1926 гг. и специальное методологическое исследование "Исторический смысл психологического кризиса" 1926 - 1927 гг. В 1924 г. Выготский ставил задачу создания научной системы, для которой характерен "широкий биосоциальный синтез учения о поведении животного и общественного человека" (слово "животного" в этом контексте многозначно, это может быть и "животное" и "человек как животное существо". - </w:t>
      </w:r>
      <w:r>
        <w:rPr>
          <w:i/>
          <w:iCs/>
        </w:rPr>
        <w:t>Т. А.</w:t>
      </w:r>
      <w:r>
        <w:rPr/>
        <w:t xml:space="preserve"> ) [9, с. 76]. Он предвидел, что "новая психология будет ветвью общей биологии и вместе основой всех социологических наук. Она составит тот узел, в котором свяжутся науки о природе и науки о человеке" [9, с. 76].</w:t>
      </w:r>
    </w:p>
    <w:p>
      <w:pPr>
        <w:pStyle w:val="Style15"/>
        <w:rPr/>
      </w:pPr>
      <w:r>
        <w:rPr/>
        <w:t>В этой статье ставится задача рассмотреть, как был завязан данный "узел" применительно к нейропсихологии, а именно, как основатели отечественной нейропсихологии Л. С. Выготский и А. Р. Лурия соединили культурно-исторический и естественнонаучный подходы в теоретическом фундаменте нейропсихологии и шире - общей психологии.</w:t>
      </w:r>
    </w:p>
    <w:p>
      <w:pPr>
        <w:pStyle w:val="Style15"/>
        <w:rPr/>
      </w:pPr>
      <w:r>
        <w:rPr/>
        <w:t>Написать эту статью меня побудила дискуссия на "круглом столе" "Культура и сознание", организованном РГГУ, Институтом европейских культур (Москва) и Рурским университетом (Бохум) в рамках "Дней науки" - презентации федеральной земли Северный Рейн - Вестфалия (ФРГ). Встреча, прошедшая 9 - 11 июня 2000 г. была посвящена рассмотрению культуры и сознания с двух точек зрения: культурологической и естественнонаучной.</w:t>
      </w:r>
    </w:p>
    <w:p>
      <w:pPr>
        <w:pStyle w:val="Style15"/>
        <w:rPr/>
      </w:pPr>
      <w:r>
        <w:rPr/>
        <w:t>Теоретическую основу нейропсихологии Выготского - Лурия составляют три принципа: принцип социогенеза ВПФ (высших психических функций); принцип системного строения ВПФ; принцип динамической организации и локализации ВПФ.</w:t>
      </w:r>
    </w:p>
    <w:p>
      <w:pPr>
        <w:pStyle w:val="Style15"/>
        <w:rPr/>
      </w:pPr>
      <w:r>
        <w:rPr/>
        <w:t>Первый принцип вытекает из культурно-исторического подхода к психике человека, второй и</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ретий - также следуют из него, но доказываются естественнонаучными методами. Какова связь между первым и двумя другими принципами? Для ответа на этот вопрос нам нужно рассмотреть понимание социогенеза Выготским.</w:t>
      </w:r>
    </w:p>
    <w:p>
      <w:pPr>
        <w:pStyle w:val="Style15"/>
        <w:rPr/>
      </w:pPr>
      <w:r>
        <w:rPr/>
        <w:t>Казалось бы, что его точка зрения широко известна и не нуждается в специальном рассмотрении. Однако это не так. На проходившей недавно конференции памяти А. Н. Леонтьева прозвучало мнение, что в трактовке интериоризации Л. С. Выготским нет ничего нового по сравнению с пониманием его предшественников - П. Жане, Э. Дюркгейма или Ж. Пиаже. А в одном из выступлений на этой же конференции интериоризация была сведена к обучению мигрирующих стволовых клеток сенсорными воздействиями и к работе недавно открытых "зеркальных нейронов", обеспечивающих возможность подражания. Подобные интерпретации вызывают необходимость обсудить механизм интериоризации более подробно.</w:t>
      </w:r>
    </w:p>
    <w:p>
      <w:pPr>
        <w:pStyle w:val="Style15"/>
        <w:rPr/>
      </w:pPr>
      <w:r>
        <w:rPr/>
        <w:t>В ранних работах до осени 1930 г. Выготский, говоря о происхождении произвольных форм памяти, внимания, счета, образования понятий, использовал понятие "вращивание приема". Он подчеркивал социальный характер возникновения функций и роль опосредования/опосредствования, т. е. использования психологических орудий в генезе ВПФ. Уже этот подход не совсем совпадал с традиционным.</w:t>
      </w:r>
    </w:p>
    <w:p>
      <w:pPr>
        <w:pStyle w:val="Style15"/>
        <w:rPr/>
      </w:pPr>
      <w:r>
        <w:rPr/>
        <w:t>Рассмотрим пример формирования указательного жеста, который приводит Выготский. "Вначале указательный жест представляет собой просто неудавшееся хватательное движение... руки (ребенка), протянутые к предмету, остаются висеть в воздухе, пальцы делают указательные движения... Когда мать приходит на помощь ребенку и осмысливает его движение как указание, ситуация существенно изменяется... Первоначальный смысл в неудавшееся хватательное движение вносят, таким образом, другие. И только впоследствии, на основе того, что неудавшееся хватательное движение уже связывается ребенком со всей объективной ситуацией, он сам начинает относиться к этому движению как к указанию" [10, с. 144].</w:t>
      </w:r>
    </w:p>
    <w:p>
      <w:pPr>
        <w:pStyle w:val="Style15"/>
        <w:rPr/>
      </w:pPr>
      <w:r>
        <w:rPr/>
        <w:t>До вмешательства матери действия ребенка составляли неразрывное "единство восприятия, действия и аффекта". Мать переосмысливает движение ребенка как обращение к себе и через нее к объекту. В двучленной формуле S - R появляется третий опосредующий компонент - социальный "стимул-средство"</w:t>
      </w:r>
      <w:r>
        <w:rPr>
          <w:vertAlign w:val="superscript"/>
        </w:rPr>
        <w:t>1</w:t>
      </w:r>
      <w:r>
        <w:rPr/>
        <w:t xml:space="preserve"> . С его использованием разрывается единство сенсомоторного поля - восприятие и действие отделяются друг от друга. Э. Бейтс и ее коллеги [37], изучавшие становление общения, также говорят о трехчленной структуре первых коммуникативных актов. Ребенок смотрит на взрослого и, переводя взор, указывает на объект, чтобы его получить, или ребенок указывает на объект и переводит с него взор на взрослого, чтобы привлечь его внимание к себе и к объекту. Так возникают два прагматически разных типа высказывания: "протоимператив" Ребенок - Взрослый (инстр.) - Объект или "протодекларатив" Ребенок - Объект (инстр.) - Взрослый.</w:t>
      </w:r>
    </w:p>
    <w:p>
      <w:pPr>
        <w:pStyle w:val="Style15"/>
        <w:rPr/>
      </w:pPr>
      <w:r>
        <w:rPr/>
        <w:t xml:space="preserve">Указательный жест </w:t>
      </w:r>
      <w:r>
        <w:rPr>
          <w:i/>
          <w:iCs/>
        </w:rPr>
        <w:t>для других</w:t>
      </w:r>
      <w:r>
        <w:rPr/>
        <w:t xml:space="preserve"> может быть использован для организации </w:t>
      </w:r>
      <w:r>
        <w:rPr>
          <w:i/>
          <w:iCs/>
        </w:rPr>
        <w:t>собственного</w:t>
      </w:r>
      <w:r>
        <w:rPr/>
        <w:t xml:space="preserve"> внимания ребенка. Ребенок помогает себе пальчиком просматривать картинки или читать слово. Внешняя опора потом становится избыточной.</w:t>
      </w:r>
    </w:p>
    <w:p>
      <w:pPr>
        <w:pStyle w:val="Style15"/>
        <w:rPr/>
      </w:pPr>
      <w:r>
        <w:rPr/>
        <w:t>Таким образом, через включение в совместную деятельность со взрослым и использование социальных стимулов-средств ребенок переходит от социального коллективного "пра - мы" к социальному индивидуальному Я. Такого понимания нет у предшественников Выготского, и именно это фиксирует его знаменитая формула: "всякая высшая форма поведения появляется в своем развитии на сцене дважды - сперва как коллективная форма поведения, как функция интерпсихологическая, затем как функция интрапсихологическая, как известный способ поведения" [9, с. 115].</w:t>
      </w:r>
    </w:p>
    <w:p>
      <w:pPr>
        <w:pStyle w:val="Style15"/>
        <w:rPr/>
      </w:pPr>
      <w:r>
        <w:rPr/>
        <w:t>Это цитата из доклада Выготского 9 октября 1930 г. "О психологических системах", открывающего второй этап его творчества</w:t>
      </w:r>
      <w:r>
        <w:rPr>
          <w:vertAlign w:val="superscript"/>
        </w:rPr>
        <w:t>2</w:t>
      </w:r>
      <w:r>
        <w:rPr/>
        <w:t xml:space="preserve"> . Здесь он делает еще один шаг в понимании интериоризации.</w:t>
      </w:r>
    </w:p>
    <w:p>
      <w:pPr>
        <w:pStyle w:val="Style15"/>
        <w:rPr/>
      </w:pPr>
      <w:r>
        <w:rPr/>
        <w:t>Рассматривая формирование произвольного действия, Выготский выделяет три этапа интериоризации:</w:t>
      </w:r>
    </w:p>
    <w:p>
      <w:pPr>
        <w:pStyle w:val="Style15"/>
        <w:rPr/>
      </w:pPr>
      <w:r>
        <w:rPr/>
        <w:t>* интерпсихологический - "я приказываю, вы выполняете";</w:t>
      </w:r>
    </w:p>
    <w:p>
      <w:pPr>
        <w:pStyle w:val="Style15"/>
        <w:rPr/>
      </w:pPr>
      <w:r>
        <w:rPr/>
        <w:t>* экстрапсихологический - "я начинаю говорить сам себе";</w:t>
      </w:r>
    </w:p>
    <w:p>
      <w:pPr>
        <w:pStyle w:val="Style15"/>
        <w:rPr/>
      </w:pPr>
      <w:r>
        <w:rPr/>
        <w:t>* интрапсихологический - "два пункта мозга, которые извне возбуждаются, имеют тенденцию действовать в единой системе и превращаются в интракортикальный пункт" [9, с. 130].</w:t>
      </w:r>
    </w:p>
    <w:p>
      <w:pPr>
        <w:pStyle w:val="Style15"/>
        <w:rPr/>
      </w:pPr>
      <w:r>
        <w:rPr/>
        <w:t>Обратим внимание, что в ответ на внешнее социальное воздействие возникает многокомпонентная структурно-функциональная система. Например, при освоении ложки ее предметный образ складывается из знакомства с ее орудийным предназначением (кинетический и кинестетический контроль + пищевое подкрепление), зрительного образа, словесной этикетки (слухо-</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Л. С. Выготский называет инструмент "стимулом-средством". Этот термин кажется мне удачным, поскольку при диффузности произвольных процессов ребенка инструмент совмещает в себе свойства и средства и стимула. Иное мнение представлено во вводной статье А. Н. Леонтьева к 1 т. собр. соч. Выготского (см. сноску на с. 27 в [9]).</w:t>
      </w:r>
    </w:p>
    <w:p>
      <w:pPr>
        <w:pStyle w:val="Style15"/>
        <w:rPr/>
      </w:pPr>
      <w:r>
        <w:rPr>
          <w:sz w:val="19"/>
          <w:szCs w:val="19"/>
          <w:vertAlign w:val="superscript"/>
        </w:rPr>
        <w:t>2</w:t>
      </w:r>
      <w:r>
        <w:rPr>
          <w:sz w:val="19"/>
          <w:szCs w:val="19"/>
        </w:rPr>
        <w:t xml:space="preserve"> О трех этапах творческого пути Л. С. Выготского см. Л. И. Божович [7] (и изложение ее взглядов в [26]), N. Minick [45], Т. В. Ахутина ([3] и подробнее [33]).</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й образ, вначале воспринимаемый как один из признаков предмета). Слово сопровождает и орудийное использование ложки, и простое манипулирование ею, когда ребенок ощупывает, разглядывает, лижет ложку и пробует ее на вкус. Таким образом, при развитии предметного восприятия социальное действие и слово организуют сенсорный опыт. Внешняя группировка (опосредование) порождает необходимость образования внутренней связи, образование функциональной системы. Этот момент интериоризации Выготский называет "экстрацеребральной организацией" функциональной системы, структурно-функционального единства. Как мы видим, социогенез, опосредование, системное строение психических функций человека и их "экстрацеребральная организация" тесно взаимосвязаны.</w:t>
      </w:r>
    </w:p>
    <w:p>
      <w:pPr>
        <w:pStyle w:val="Style15"/>
        <w:rPr/>
      </w:pPr>
      <w:r>
        <w:rPr/>
        <w:t>Выготский пишет: "в процессе развития... изменяются не столько функции, как мы раньше это изучали (это была наша ошибка), не столько их структуры..., сколько изменяются и модифицируются отношения, связи функций между собой, возникают новые группировки, которые были неизвестны на предыдущей ступени" [9, с. 110].</w:t>
      </w:r>
    </w:p>
    <w:p>
      <w:pPr>
        <w:pStyle w:val="Style15"/>
        <w:rPr/>
      </w:pPr>
      <w:r>
        <w:rPr/>
        <w:t>Эти группировки Выготский называет "психологическими системами", подразумевая под ними "единство психических и физиологических процессов" [9, с. 137 - 138].</w:t>
      </w:r>
    </w:p>
    <w:p>
      <w:pPr>
        <w:pStyle w:val="Style15"/>
        <w:rPr/>
      </w:pPr>
      <w:r>
        <w:rPr/>
        <w:t>Принцип "экстрацеребральной" мозговой организации психических функций ("цель рождает функциональный орган", "результат - системообразующий фактор") является сейчас общепризнанным, в частности, в отечественной литературе благодаря Н. А. Бернштейну [6] и П. К. Анохину [2], с одной стороны, и А. Н. Леонтьеву [16], с другой. Однако, одним из первых его авторов был Л. С. Выготский. Наглядным доказательством того, что в ходе онто- и филогенеза человека изменяются не столько функции сами по себе, сколько их связи, является тот факт, что в филогенезе человека более всего увеличиваются третичные зоны мозга с их полимодальными связями в отличие от вторичных и первичных отделов мозга, обеспечивающих прежде всего унимодальные процессы [25]. Именно эти области мозга Выготский называет "специфически человеческими" [9, с. 168, 173].</w:t>
      </w:r>
    </w:p>
    <w:p>
      <w:pPr>
        <w:pStyle w:val="Style15"/>
        <w:rPr/>
      </w:pPr>
      <w:r>
        <w:rPr/>
        <w:t>Современные методы визуализации работы мозга также подтверждают представления Выготского. Так, лепет ребенка контролируется активацией нейронного ансамбля, включающего 4, 6, 44 и 45 поля лобных областей (моторное программирование), 41, 42 и 22 поля височных долей (слуховые процессы) и 1 - 3 и 40 поля теменной области (соматосенсорная самостимуляция) [46, 47]. Овладение словом с опорой на зрительный образ прибавляет к этому ансамблю поля затылочной доли, а эмоциональная значимость - лимбическую систему [47, 48].</w:t>
      </w:r>
    </w:p>
    <w:p>
      <w:pPr>
        <w:pStyle w:val="Style15"/>
        <w:rPr/>
      </w:pPr>
      <w:r>
        <w:rPr/>
        <w:t>Таким образом, рассмотрение социального происхождения психических функций, механизма интериоризации показало необходимость двух других - естественнонаучных принципов нейропсихологии: системности ВПФ и динамической изменчивости систем. Детальную разработку этих принципов начал Л. С. Выготский и блестяще продолжил А. Р. Лурия.</w:t>
      </w:r>
    </w:p>
    <w:p>
      <w:pPr>
        <w:pStyle w:val="Style15"/>
        <w:rPr/>
      </w:pPr>
      <w:r>
        <w:rPr/>
        <w:t xml:space="preserve">Принцип системного строения ВПФ формулируется Лурия следующим образом. Любая высшая психическая функция человека является сложной функциональной системой, состоящей из многих компонентов, каждый из которых опирается на работу определенного участка мозга и вносит свой вклад в обеспечение этой функции. При нарушении </w:t>
      </w:r>
      <w:r>
        <w:rPr>
          <w:b/>
          <w:bCs/>
        </w:rPr>
        <w:t>любого</w:t>
      </w:r>
      <w:r>
        <w:rPr/>
        <w:t xml:space="preserve"> компонента страдает </w:t>
      </w:r>
      <w:r>
        <w:rPr>
          <w:b/>
          <w:bCs/>
        </w:rPr>
        <w:t>вся</w:t>
      </w:r>
      <w:r>
        <w:rPr/>
        <w:t xml:space="preserve"> функция в целом, но каждый раз это расстройство </w:t>
      </w:r>
      <w:r>
        <w:rPr>
          <w:b/>
          <w:bCs/>
        </w:rPr>
        <w:t>специфично</w:t>
      </w:r>
      <w:r>
        <w:rPr/>
        <w:t xml:space="preserve"> в зависимости от вклада первично пострадавшего звена [20, с. 79 - 80]. Из принципа системности вытекает, что в случаях нарушения ВПФ у взрослых или отставания развития у детей в наблюдаемом симптомокомплексе необходимо различать как первично пострадавшее звено, так и вторичные системные следствия первичного дефекта, и компенсаторные перестройки. Так, при первичном недоразвитии функций программирования и контроля вторично страдают все гностические и мнестические процессы, требующие сосредоточения внимания, проверки и пересмотра перцептивных гипотез, активности заучивания и т. п. Одновременно дети испытывают трудности в овладении чтением и письмом. Гностические и мнестические процессы, а также чтение и письмо, тоже будут страдать, но страдать иначе при первичных дефектах в слуховой или зрительной модальности.</w:t>
      </w:r>
    </w:p>
    <w:p>
      <w:pPr>
        <w:pStyle w:val="Style15"/>
        <w:rPr/>
      </w:pPr>
      <w:r>
        <w:rPr/>
        <w:t xml:space="preserve">Имеет смысл обратить внимание на то, что такая специфичность в ответ на выпадение или ослабление одного из компонентов функциональной системы [9, с. 171 - 173] не предполагается, насколько я знаю, коннекционистскими теориями. Так, по мнению Ф. Пулвенмюллера [46], развивающего идеи Д. Хебба [40], нарушение любого компонента "распределенной функциональной единицы" </w:t>
      </w:r>
      <w:r>
        <w:rPr>
          <w:i/>
          <w:iCs/>
        </w:rPr>
        <w:t>(a distributed functional unit)</w:t>
      </w:r>
      <w:r>
        <w:rPr/>
        <w:t xml:space="preserve"> затрагивает все модальности и потому, например, большинство афазий мультимодальны [46, с. 259]. Возникает, однако, вопрос, почему же существуют разные виды афазий. Их существование, в том числе наличие различных первичных и вторичных дефектов, более естественно объясняется с теоретических позиций Выготского-Лурии</w:t>
      </w:r>
      <w:r>
        <w:rPr>
          <w:vertAlign w:val="superscript"/>
        </w:rPr>
        <w:t>3</w:t>
      </w:r>
      <w:r>
        <w:rPr/>
        <w:t xml:space="preserve"> .</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В связи с вопросом о диффузности/расчлененности функциональной системы интересно, что А. А. Невская [23, с. 15 - 16] на основе исследований межполушарных различий в зрительном восприятии [18] предполагает, что дискриминантный, или категориальный, метод левого полушария связан с независимыми каналами переработки информации, тогда как структурная стратегия зрительного опознания правого полушария ближе к модели Хебба.</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ковы практические следствия из представления о системной организации психических функций? Л. С. Выготский настойчиво подчеркивал, что системные следствия первичного дефекта и компенсаторные перестройки наиболее подвержены социальным влияниям, пластичность формирующейся функциональной системы позволяет использовать окружные пути для построения высшей психической функции. Построение функциональной системы в норме, и особенно при отклонениях от нее, зависит от оптимальности социального окружения [12, с. 115 - 136; 196 - 218]. Не случайно вслед за Выготским синдром развития ребенка (нормальный или отклоняющийся) рассматривается как биосоциальное единство: в него входят не только первично слабые и сильные компоненты, их системные следствия и компенсаторные перестройки, о чем уже говорилось выше, но и социальная ситуация взаимодействия ребенка со взрослым [8, 42].</w:t>
      </w:r>
    </w:p>
    <w:p>
      <w:pPr>
        <w:pStyle w:val="Style15"/>
        <w:rPr/>
      </w:pPr>
      <w:r>
        <w:rPr/>
        <w:t xml:space="preserve">Принцип динамической (иначе, "хроногенной") организации и локализации ВПФ предполагает определенную изменчивость структуры функции и соответственно ее топики. Вот как пишет об этом Выготский: "Все большее и большее значение приобретает идея хроногенной локализации, которая состоит в том, что сложная функция понимается как операция (или набор операций? - </w:t>
      </w:r>
      <w:r>
        <w:rPr>
          <w:i/>
          <w:iCs/>
        </w:rPr>
        <w:t>Т. А</w:t>
      </w:r>
      <w:r>
        <w:rPr/>
        <w:t xml:space="preserve"> .), выполняемая рядом отдельных аппаратов и участков мозга, вступающих в известной последовательности в действие и образующие в своем последовательном течении известную мелодию, известный процесс, имеющий собственную конфигурацию, структуру, закономерности" [11, с. 177]. Структура функции меняется в онтогенетическом развитии, при автоматизации функции и при использовании различных стратегий [13, 19].</w:t>
      </w:r>
    </w:p>
    <w:p>
      <w:pPr>
        <w:pStyle w:val="Style15"/>
        <w:rPr/>
      </w:pPr>
      <w:r>
        <w:rPr/>
        <w:t>Из принципа динамической организации следует, что одно и то же по топике поражение мозга у взрослых и детей ведет к разным последствиям. У взрослых больше страдают подчиненные, нижележащие операции, дефект компенсируется сверху. У детей, наоборот, больше страдают вышележащие, надстраиваемые звенья, развитие которых требует участия пострадавшего звена [13, с. 415]. В своем последнем докладе 28 апреля 1934 г. Выготский говорил, что "локализация высших психических функций не может быть понята иначе, как хроногенная, что она есть результат исторического развития, что отношения, которые характерны для отдельных частей мозга, складываются в ходе развития" [13, с. 417]. Но последнее утверждение означает, что то противопоставление "высших" и "низших" функций, которое встречалось у раннего Выготского, и которое так часто цитируют, было, им переосмыслено. В 1930 - 1931 гг., когда Выготским уже был провозглашен принцип системности, он писал: "те механизмы, которые управляют нашим поведением на ранней ступени развития... не исчезают у взрослого человека вовсе; они включены как вспомогательный исполнительный механизм в состав более сложной синтетической функции. Внутри нее они действуют по другим законам, чем те, которые управляют их самостоятельной жизнью. Но когда высшая функция почему-либо распадается, сохранившиеся внутри нее подчиненные инстанции эмансипируются и снова начинают действовать по законам своей примитивной жизни" [11, с. 166].</w:t>
      </w:r>
    </w:p>
    <w:p>
      <w:pPr>
        <w:pStyle w:val="Style15"/>
        <w:rPr/>
      </w:pPr>
      <w:r>
        <w:rPr/>
        <w:t>Мы рассмотрим оба естественнонаучных принципа нейропсихологии на примере психологической системы письма и ее динамики в онтогенезе.</w:t>
      </w:r>
    </w:p>
    <w:p>
      <w:pPr>
        <w:pStyle w:val="Style15"/>
        <w:rPr/>
      </w:pPr>
      <w:r>
        <w:rPr/>
        <w:t>Представим, что в середине учебного года первоклассники записывают предложение "Мама варит кашу" под диктовку учителя. Какие психические процессы участвуют в такой работе?</w:t>
      </w:r>
    </w:p>
    <w:p>
      <w:pPr>
        <w:pStyle w:val="Style15"/>
        <w:rPr/>
      </w:pPr>
      <w:r>
        <w:rPr/>
        <w:t xml:space="preserve">Чтобы ребенок мог выполнить задание учителя, он должен находиться в бодрствующем активном состоянии и сохранять его до конца работы без перебоев в работоспособности. Таким образом, в акт письма входит </w:t>
      </w:r>
      <w:r>
        <w:rPr>
          <w:i/>
          <w:iCs/>
        </w:rPr>
        <w:t>поддержание активного тонуса функционирования мозга</w:t>
      </w:r>
      <w:r>
        <w:rPr/>
        <w:t xml:space="preserve"> (I функциональный блок, по Лурия, его топика - неспецифические системы ствола, среднего мозга; диэнцефальные, лимбические и медиобазальные отделы мозга).</w:t>
      </w:r>
    </w:p>
    <w:p>
      <w:pPr>
        <w:pStyle w:val="Style15"/>
        <w:rPr/>
      </w:pPr>
      <w:r>
        <w:rPr/>
        <w:t xml:space="preserve">Ребенок слышит диктуемое учителем предложение, воспринимает его, удерживает в кратковременной слухоречевой памяти и перекодирует услышанное, переходя от слуховых образов слов к их значению. Таким образом, он осуществляет </w:t>
      </w:r>
      <w:r>
        <w:rPr>
          <w:i/>
          <w:iCs/>
        </w:rPr>
        <w:t>переработку слуховой информации.</w:t>
      </w:r>
      <w:r>
        <w:rPr/>
        <w:t xml:space="preserve"> Для уточнения звукового состава слова ребенок беззвучно произносит или шепчет услышанные слова. Кинестетическая афферентация помогает ему осознать звуковой состав слова и удерживать его входе написания. Как показало исследование Л. К. Назаровой [22], дети второго полугодия обучения в первом классе при письме с зажатым языком делают значительно большее количество ошибок, в частности пропусков букв (особенно согласных) и слогов. Следовательно, в число компонентов письма включается </w:t>
      </w:r>
      <w:r>
        <w:rPr>
          <w:i/>
          <w:iCs/>
        </w:rPr>
        <w:t>переработка кинестетической информации.</w:t>
      </w:r>
      <w:r>
        <w:rPr/>
        <w:t xml:space="preserve"> После уточнения звукового состава слова ребенок может соотнести звуки с буквами, для этого он актуализирует зрительный образ буквы. При задании записать хорошо известное слово "мама" ребенок может вспомнить зрительный образ целого слова. Таким образом, он может использовать и алфавитное, и логографическое письмо, применяя преимущественно аналитическую (левополушарную) или холистическую (правополушарную) стратегии оперирования зрительными образами (репрезентациями) букв и слов (ср. [50]). Итак, </w:t>
      </w:r>
      <w:r>
        <w:rPr>
          <w:i/>
          <w:iCs/>
        </w:rPr>
        <w:t>переработка</w:t>
      </w:r>
      <w:r>
        <w:rPr/>
        <w:t xml:space="preserve"> </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зрительной информации</w:t>
      </w:r>
      <w:r>
        <w:rPr/>
        <w:t xml:space="preserve"> также входит в операциональный состав письма. Чтобы начать писать, ребенок должен найти место на строке, куда он поставит ручку, должен правильно ориентировать элементы букв и буквы в пространстве, не допуская зеркального письма. Это требует участия операций по </w:t>
      </w:r>
      <w:r>
        <w:rPr>
          <w:i/>
          <w:iCs/>
        </w:rPr>
        <w:t>переработке зрительно-пространственной информации.</w:t>
      </w:r>
      <w:r>
        <w:rPr/>
        <w:t xml:space="preserve"> Таким образом, не только I блок, но и разные отделы II блока также широко участвуют в письме. Их топика - задние отделы коры и связанные с ними нижележащие структуры.</w:t>
      </w:r>
    </w:p>
    <w:p>
      <w:pPr>
        <w:pStyle w:val="Style15"/>
        <w:rPr/>
      </w:pPr>
      <w:r>
        <w:rPr/>
        <w:t xml:space="preserve">Сам двигательный акт письма требует взаимодействия кинетического и кинестетического компонентов организации движения, в частности должны быть актуализированы и запущены моторные программы написания букв. У первоклассника во втором полугодии обучения запуск программы каждой отдельной буквы еще требует произвольного внимания, он может упростить </w:t>
      </w:r>
      <w:r>
        <w:rPr>
          <w:i/>
          <w:iCs/>
        </w:rPr>
        <w:t>(щ</w:t>
      </w:r>
      <w:r>
        <w:rPr/>
        <w:t xml:space="preserve"> - </w:t>
      </w:r>
      <w:r>
        <w:rPr>
          <w:i/>
          <w:iCs/>
        </w:rPr>
        <w:t>ш),</w:t>
      </w:r>
      <w:r>
        <w:rPr/>
        <w:t xml:space="preserve"> расширить </w:t>
      </w:r>
      <w:r>
        <w:rPr>
          <w:i/>
          <w:iCs/>
        </w:rPr>
        <w:t>(п</w:t>
      </w:r>
      <w:r>
        <w:rPr/>
        <w:t xml:space="preserve"> - </w:t>
      </w:r>
      <w:r>
        <w:rPr>
          <w:i/>
          <w:iCs/>
        </w:rPr>
        <w:t>т),</w:t>
      </w:r>
      <w:r>
        <w:rPr/>
        <w:t xml:space="preserve"> изменить или дублировать программу написания буквы, а также пропустить или повторить всю букву или слог. Итак, в акте письма участвует еще один компонент - </w:t>
      </w:r>
      <w:r>
        <w:rPr>
          <w:i/>
          <w:iCs/>
        </w:rPr>
        <w:t>серийная организация движений и действий.</w:t>
      </w:r>
      <w:r>
        <w:rPr/>
        <w:t xml:space="preserve"> Кроме того, в уже отмеченный компонент переработки кинестетической информации необходимо включить новую операцию - кинестетический контроль акта письма. Наконец, необходимым условием письма, позволяющим адекватно проводить слуховой и кинестетический анализ, актуализировать зрительный и зрительно-пространственный образы букв или слов, находить и воплощать моторные программы, является наличие стойкой произвольной программы всего действия письма в целом. Без этого ребенок легко отвлекается на побочные стимулы, недостаточно активно анализирует и запоминает информацию, не в полной мере регулирует и контролирует свои действия. Таким образом, письмо как произвольное действие требует участия компонента, задача которого </w:t>
      </w:r>
      <w:r>
        <w:rPr>
          <w:i/>
          <w:iCs/>
        </w:rPr>
        <w:t>программирование, регуляция и контроль произвольных действий.</w:t>
      </w:r>
      <w:r>
        <w:rPr/>
        <w:t xml:space="preserve"> Два последних компонента относятся к функциям III блока, его топика - передние отделы коры и связанные с ними нижележащие структуры. Итак, мы можем констатировать, что весь мозг в целом специфическим образом принимает участие в акте письма (см. ниже).</w:t>
      </w:r>
    </w:p>
    <w:p>
      <w:pPr>
        <w:pStyle w:val="Style15"/>
        <w:rPr>
          <w:b/>
          <w:b/>
          <w:bCs/>
        </w:rPr>
      </w:pPr>
      <w:r>
        <w:rPr>
          <w:b/>
          <w:bCs/>
        </w:rPr>
        <w:t>ФУНКЦИОНАЛЬНЫЙ СОСТАВ ПИСЬМА У ПЕРВОКЛАССНИКОВ</w:t>
      </w:r>
    </w:p>
    <w:p>
      <w:pPr>
        <w:pStyle w:val="Style15"/>
        <w:rPr/>
      </w:pPr>
      <w:r>
        <w:rPr>
          <w:b/>
          <w:bCs/>
        </w:rPr>
        <w:t>I</w:t>
      </w:r>
      <w:r>
        <w:rPr/>
        <w:t xml:space="preserve"> </w:t>
      </w:r>
      <w:r>
        <w:rPr>
          <w:b/>
          <w:bCs/>
        </w:rPr>
        <w:t>блок регуляции тонуса и бодрствования</w:t>
      </w:r>
      <w:r>
        <w:rPr/>
        <w:t xml:space="preserve"> </w:t>
      </w:r>
    </w:p>
    <w:p>
      <w:pPr>
        <w:pStyle w:val="Style15"/>
        <w:rPr/>
      </w:pPr>
      <w:r>
        <w:rPr/>
        <w:t>Поддержание активного тонуса коры при письме</w:t>
      </w:r>
    </w:p>
    <w:p>
      <w:pPr>
        <w:pStyle w:val="Style15"/>
        <w:rPr/>
      </w:pPr>
      <w:r>
        <w:rPr>
          <w:b/>
          <w:bCs/>
        </w:rPr>
        <w:t>II</w:t>
      </w:r>
      <w:r>
        <w:rPr/>
        <w:t xml:space="preserve"> </w:t>
      </w:r>
      <w:r>
        <w:rPr>
          <w:b/>
          <w:bCs/>
        </w:rPr>
        <w:t>блок приема, переработки и хранения информации</w:t>
      </w:r>
      <w:r>
        <w:rPr/>
        <w:t xml:space="preserve"> </w:t>
      </w:r>
    </w:p>
    <w:p>
      <w:pPr>
        <w:pStyle w:val="Style15"/>
        <w:rPr/>
      </w:pPr>
      <w:r>
        <w:rPr/>
        <w:t xml:space="preserve">1. </w:t>
      </w:r>
      <w:r>
        <w:rPr>
          <w:i/>
          <w:iCs/>
        </w:rPr>
        <w:t>Переработка слухо-речевой информации -</w:t>
      </w:r>
      <w:r>
        <w:rPr/>
        <w:t xml:space="preserve"> восприятие речи, слухо-речевая память, опознание лексем, фонемное распознавание</w:t>
      </w:r>
    </w:p>
    <w:p>
      <w:pPr>
        <w:pStyle w:val="Style15"/>
        <w:rPr/>
      </w:pPr>
      <w:r>
        <w:rPr>
          <w:i/>
          <w:iCs/>
        </w:rPr>
        <w:t>2. Переработка кинестетической информации -</w:t>
      </w:r>
      <w:r>
        <w:rPr/>
        <w:t xml:space="preserve"> дифференциация артикулем, моторная память; кинестетический анализ графических движений</w:t>
      </w:r>
    </w:p>
    <w:p>
      <w:pPr>
        <w:pStyle w:val="Style15"/>
        <w:rPr/>
      </w:pPr>
      <w:r>
        <w:rPr/>
        <w:t xml:space="preserve">3. </w:t>
      </w:r>
      <w:r>
        <w:rPr>
          <w:i/>
          <w:iCs/>
        </w:rPr>
        <w:t>Переработка зрительной информации -</w:t>
      </w:r>
      <w:r>
        <w:rPr/>
        <w:t xml:space="preserve"> актуализация зрительных образов букв и слов</w:t>
      </w:r>
    </w:p>
    <w:p>
      <w:pPr>
        <w:pStyle w:val="Style15"/>
        <w:rPr/>
      </w:pPr>
      <w:r>
        <w:rPr/>
        <w:t xml:space="preserve">4. </w:t>
      </w:r>
      <w:r>
        <w:rPr>
          <w:i/>
          <w:iCs/>
        </w:rPr>
        <w:t>Переработка полимодальной информации -</w:t>
      </w:r>
      <w:r>
        <w:rPr/>
        <w:t xml:space="preserve"> ориентация элементов буквы, буквы, строки в пространстве, зрительно-моторная координация, актуализация зрительно-пространственных образов слов</w:t>
      </w:r>
    </w:p>
    <w:p>
      <w:pPr>
        <w:pStyle w:val="Style15"/>
        <w:rPr>
          <w:b/>
          <w:b/>
          <w:bCs/>
        </w:rPr>
      </w:pPr>
      <w:r>
        <w:rPr>
          <w:b/>
          <w:bCs/>
        </w:rPr>
        <w:t>III блок программирования, регуляции и контроля</w:t>
      </w:r>
    </w:p>
    <w:p>
      <w:pPr>
        <w:pStyle w:val="Style15"/>
        <w:rPr/>
      </w:pPr>
      <w:r>
        <w:rPr/>
        <w:t xml:space="preserve">1. </w:t>
      </w:r>
      <w:r>
        <w:rPr>
          <w:i/>
          <w:iCs/>
        </w:rPr>
        <w:t>Кинетическая (серийная) организация движений</w:t>
      </w:r>
      <w:r>
        <w:rPr/>
        <w:t xml:space="preserve"> - моторное программирование графических движений</w:t>
      </w:r>
    </w:p>
    <w:p>
      <w:pPr>
        <w:pStyle w:val="Style15"/>
        <w:rPr/>
      </w:pPr>
      <w:r>
        <w:rPr/>
        <w:t xml:space="preserve">2. </w:t>
      </w:r>
      <w:r>
        <w:rPr>
          <w:i/>
          <w:iCs/>
        </w:rPr>
        <w:t>Регуляция психической деятельности -</w:t>
      </w:r>
      <w:r>
        <w:rPr/>
        <w:t xml:space="preserve"> планирование, реализация и контроль акта письма</w:t>
      </w:r>
    </w:p>
    <w:p>
      <w:pPr>
        <w:pStyle w:val="Style15"/>
        <w:rPr/>
      </w:pPr>
      <w:r>
        <w:rPr/>
        <w:t>Даже у первоклассников с одинаковым уровнем овладения письмом состав операций письма может быть несколько различным. Дети с хорошим развитием холистической стратегии в зрительных и зрительно-пространственных процессах могут больше опираться на образ целого слова, однако, если эти процессы развиты недостаточно, дети больше используют звуко-буквенную аналитическую стратегию.</w:t>
      </w:r>
    </w:p>
    <w:p>
      <w:pPr>
        <w:pStyle w:val="Style15"/>
        <w:rPr/>
      </w:pPr>
      <w:r>
        <w:rPr/>
        <w:t>Но такой развернутый состав компонентов письма - явление временное: и до этого периода и после него строение функции письма иное. У дошкольников, не получавших систематического обучения письму, написание первых усваиваемых слов протекает с опорой на припоминание целостных зрительных и зрительно-пространственных образов знакомых слов. Опора на слуховой и кинестетический анализ минимальна. Однако вскоре ребенок начинает писать и новые слова по аналогии со старыми, для такого письма необходим анализ входящих в слово звуков (ср. [44]).</w:t>
      </w:r>
    </w:p>
    <w:p>
      <w:pPr>
        <w:pStyle w:val="Style15"/>
        <w:rPr/>
      </w:pPr>
      <w:r>
        <w:rPr/>
        <w:t xml:space="preserve">В экспериментальном исследовании письма дошкольников, проведенном Н. П. Павловой [24], было обнаружено, что частотные (и часто встречающиеся в письменной форме) слова с безударными </w:t>
      </w:r>
      <w:r>
        <w:rPr>
          <w:i/>
          <w:iCs/>
        </w:rPr>
        <w:t>А</w:t>
      </w:r>
      <w:r>
        <w:rPr/>
        <w:t xml:space="preserve"> и </w:t>
      </w:r>
      <w:r>
        <w:rPr>
          <w:i/>
          <w:iCs/>
        </w:rPr>
        <w:t>О</w:t>
      </w:r>
      <w:r>
        <w:rPr/>
        <w:t xml:space="preserve"> пишутся детьми в основном правильно: М</w:t>
      </w:r>
      <w:r>
        <w:rPr>
          <w:u w:val="single"/>
        </w:rPr>
        <w:t>А</w:t>
      </w:r>
      <w:r>
        <w:rPr/>
        <w:t xml:space="preserve"> ШИНА, </w:t>
      </w:r>
      <w:r>
        <w:rPr>
          <w:u w:val="single"/>
        </w:rPr>
        <w:t>А</w:t>
      </w:r>
      <w:r>
        <w:rPr/>
        <w:t xml:space="preserve"> ВТОБУС (100%), ТР</w:t>
      </w:r>
      <w:r>
        <w:rPr>
          <w:u w:val="single"/>
        </w:rPr>
        <w:t>А</w:t>
      </w:r>
      <w:r>
        <w:rPr/>
        <w:t xml:space="preserve"> МВАЙ (95%), ЧЕЛ</w:t>
      </w:r>
      <w:r>
        <w:rPr>
          <w:u w:val="single"/>
        </w:rPr>
        <w:t>О</w:t>
      </w:r>
      <w:r>
        <w:rPr/>
        <w:t xml:space="preserve"> ВЕК (76%), В</w:t>
      </w:r>
      <w:r>
        <w:rPr>
          <w:u w:val="single"/>
        </w:rPr>
        <w:t>О</w:t>
      </w:r>
      <w:r>
        <w:rPr/>
        <w:t xml:space="preserve"> ДА (50%). Для правильного написания этих слов дети пользуются как звуковым анализом, так и припоминанием целостных зрительных гештальтов слов, которые помогают им приблизиться к морфологическому принципу письма. При написании незнакомых слов по аналогии у детей может получиться как нормативное написание, например, АВТ</w:t>
      </w:r>
      <w:r>
        <w:rPr>
          <w:u w:val="single"/>
        </w:rPr>
        <w:t>О</w:t>
      </w:r>
      <w:r>
        <w:rPr/>
        <w:t xml:space="preserve"> РУЧКА (66%), так и ненормативное, связанное с расширением границ, на которые может распространяться аналогия. Например, по аналогии со словом СО</w:t>
      </w:r>
      <w:r>
        <w:rPr>
          <w:u w:val="single"/>
        </w:rPr>
        <w:t>ЛЬ</w:t>
      </w:r>
      <w:r>
        <w:rPr/>
        <w:t xml:space="preserve"> дети обозначают мягким знаком мягкость Л и в других словах, где она должна обозначаться другим способом: ЛЮБА - ЛЬУБА, ЗЕМЛЯ - ЗЕМЛЬА или ЗЕМЛЬЯ.</w:t>
      </w:r>
    </w:p>
    <w:p>
      <w:pPr>
        <w:pStyle w:val="Style15"/>
        <w:rPr/>
      </w:pPr>
      <w:r>
        <w:rPr/>
        <w:t>В целом механизм холистического письма (без анализа звукового состава слова) используется дошкольниками чаще, чем первоклассниками (ср. [39]). Однако доля холистических и аналитичес-</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их процессов также может колебаться в зависимости от объема письменного словаря (чем меньше словарь, тем вероятнее использование холистических репрезентаций) и от индивидуальных особенностей детей, т. е. относительного развития зрительных и слуховых процессов (ср. [49, 51, 50]).</w:t>
      </w:r>
    </w:p>
    <w:p>
      <w:pPr>
        <w:pStyle w:val="Style15"/>
        <w:rPr/>
      </w:pPr>
      <w:r>
        <w:rPr/>
        <w:t>У школьников по мере овладения письмом, в том числе его орфографическими правилами, развернутый в высокой степени произвольный процесс письма, характерный для младших школьников, сменяется более свернутым и автоматизированным. В частности, в значительной мере свертывается кинестетический и слуховой анализ (ср. [38, 36]), которые показали отсутствие замедления в оценке рифмующихся и омонимичных слов при использовании техник, уменьшающих возможности проговаривания диктуемого. Однако при любых затруднениях (незнакомое слово, утомление) кинестетический и слуховой анализ развертываются вновь вплоть до проговаривания слова вслух. Основную нагрузку несут при автоматизированном письме смысловые операции, остальные - в значительной мере передаются на нижележащие фоновые уровни построения движений письма [6], что значительно снижает его "функциональную цену", уменьшает нагрузку на внимание [14].</w:t>
      </w:r>
    </w:p>
    <w:p>
      <w:pPr>
        <w:pStyle w:val="Style15"/>
        <w:rPr/>
      </w:pPr>
      <w:r>
        <w:rPr/>
        <w:t>Какое практическое применение имеют изложенные принципы? Традиционно практика нейропсихологии была связана с помощью больным с мозговыми поражениями - их диагностикой и коррекцией. Сейчас нейропсихология нашла новое, очень важное поле применения - я имею в виду детскую нейропсихологию нормы, или нейропсихологию индивидуальных различий, и тесно связанную с ней диагностику, профилактику и коррекцию трудностей обучения.</w:t>
      </w:r>
    </w:p>
    <w:p>
      <w:pPr>
        <w:pStyle w:val="Style15"/>
        <w:rPr/>
      </w:pPr>
      <w:r>
        <w:rPr/>
        <w:t>С помощью нейропсихологической диагностики мы можем выявлять относительно более слабые компоненты функциональных систем ребенка. У ребенка успевающего в школе они могут проявляться при утомлении, у ученика менее успешного эти парциальные слабости - причина трудностей обучения. Школьные трудности у такого ребенка обусловлены тем, что он не может компенсировать с помощью более сильных компонентов ВПФ их слабые компоненты [5]. Пример трудностей обучения как никакой другой пример отчетливо показывает правомерность рассмотрения синдромов отклоняющегося развития как биосоциальных синдромов, одной из составляющих которых является социальная ситуация. Если провести нейропсихологическое исследование ребенка за год до школы, помочь ему в формировании отстающих звеньев, то в школе у него уже не будет таких выраженных трудностей. В настоящее время разработаны методики развития и коррекции таких компонентов высших психических функций, как программирование и контроль, переработка зрительно-пространственной информации, зрительно-вербальные процессы [4, 27 - 31, 34]. Они могут быть использованы как при индивидуально-ориентированном обучении обычных и одаренных детей, так и в коррекционно-развивающем обучении детей с отклонениями в развитии. Из сказанного вытекает желательность или даже необходимость ознакомления с основами нейропсихологического подхода к трудностям обучения всех занимающихся обучением и воспитанием - психологов, методистов, педагогов и родителей.</w:t>
      </w:r>
    </w:p>
    <w:p>
      <w:pPr>
        <w:pStyle w:val="Style15"/>
        <w:rPr/>
      </w:pPr>
      <w:r>
        <w:rPr/>
        <w:t>Возвращаясь к началу статьи, вспомним, что нашей целью было показать возможность совмещения культурно-исторического и естественнонаучного подходов в теоретическом фундаменте нейропсихологии и шире - общей психологии. А. Р. Лурия [21] писал: "Социальное не просто "взаимодействует" с биологическим, оно образует новые функциональные системы, используя биологические механизмы, обеспечивая их новые формы работы, и именно в формировании таких "функциональных новообразований" и лежит факт появления высших форм сознательной деятельности, которые возникают на границе естественного и общественного и которые дают основание для выделения такой науки, как психология, изучающей те новые законы, которые рождаются при этом взаимодействии" [21, с. 255]. Взятая вне контекста фраза "социальное "взаимодействует" с биологическим" может удивить, вызвать внутренний протест у традиционного философа или психолога, но "не-классическая" [32], "органическая" [15] психология Л. С. Выготского и его школы раскрывает это взаимодействие вполне естественным образом и кажется: иначе и быть не может, - все это всегда знали, но лишь не формулировали. Наличие "конструктивистского" направления в нейронауке [41, 43] или "системной психофизиологии" [1, 35], вполне созвучных излагаемым взглядам Л. С. Выготского и А. Р. Лурия, подтверждает продуктивность предложенного Л. С. Выготским объединения культурно-исторического и естественнонаучного подходов.</w:t>
      </w:r>
    </w:p>
    <w:p>
      <w:pPr>
        <w:pStyle w:val="Style15"/>
        <w:rPr/>
      </w:pPr>
      <w:r>
        <w:rPr/>
        <w:t>СПИСОК ЛИТЕРАТУРЫ</w:t>
      </w:r>
    </w:p>
    <w:p>
      <w:pPr>
        <w:pStyle w:val="Style15"/>
        <w:rPr/>
      </w:pPr>
      <w:r>
        <w:rPr/>
        <w:t xml:space="preserve">1. </w:t>
      </w:r>
      <w:r>
        <w:rPr>
          <w:i/>
          <w:iCs/>
        </w:rPr>
        <w:t>Александров Ю. М.</w:t>
      </w:r>
      <w:r>
        <w:rPr/>
        <w:t xml:space="preserve"> Системная психофизиология // Психофизиология: Учебник для вузов / Под ред. Ю. И. Александрова. СПб.: Питер, 2001. С. 263 - 325.</w:t>
      </w:r>
    </w:p>
    <w:p>
      <w:pPr>
        <w:pStyle w:val="Style15"/>
        <w:rPr/>
      </w:pPr>
      <w:r>
        <w:rPr/>
        <w:t xml:space="preserve">2. </w:t>
      </w:r>
      <w:r>
        <w:rPr>
          <w:i/>
          <w:iCs/>
        </w:rPr>
        <w:t>Анохин П. К.</w:t>
      </w:r>
      <w:r>
        <w:rPr/>
        <w:t xml:space="preserve"> Узловые вопросы теории функциональной системы. М.: Наука, 1980.</w:t>
      </w:r>
    </w:p>
    <w:p>
      <w:pPr>
        <w:pStyle w:val="Style15"/>
        <w:rPr/>
      </w:pPr>
      <w:r>
        <w:rPr/>
        <w:t xml:space="preserve">3. </w:t>
      </w:r>
      <w:r>
        <w:rPr>
          <w:i/>
          <w:iCs/>
        </w:rPr>
        <w:t>Ахутина Т. В.</w:t>
      </w:r>
      <w:r>
        <w:rPr/>
        <w:t xml:space="preserve"> Л. С. Выготский и А. Р. Лурия: становление нейропсихологии // Вопросы психологии. 1996. N 5. С. 83 - 98.</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4. </w:t>
      </w:r>
      <w:r>
        <w:rPr>
          <w:i/>
          <w:iCs/>
        </w:rPr>
        <w:t>Ахутина Т. В., Манелис Н. Г., Пылаева Н. М., Хотылева Т. Ю.</w:t>
      </w:r>
      <w:r>
        <w:rPr/>
        <w:t xml:space="preserve"> Путешествие Бима и Бома в страну Математику: Пособие по подготовке детей к школе. М.: Линка-пресс, 1999.</w:t>
      </w:r>
    </w:p>
    <w:p>
      <w:pPr>
        <w:pStyle w:val="Style15"/>
        <w:rPr/>
      </w:pPr>
      <w:r>
        <w:rPr/>
        <w:t xml:space="preserve">5. </w:t>
      </w:r>
      <w:r>
        <w:rPr>
          <w:i/>
          <w:iCs/>
        </w:rPr>
        <w:t>Ахутина Т. В., Пылаева Н. М.</w:t>
      </w:r>
      <w:r>
        <w:rPr/>
        <w:t xml:space="preserve"> Методология нейропсихологического сопровождения детей с неравномерностью развития психических функций // Школа здоровья. 2002. N 4. С. 14 - 20.</w:t>
      </w:r>
    </w:p>
    <w:p>
      <w:pPr>
        <w:pStyle w:val="Style15"/>
        <w:rPr/>
      </w:pPr>
      <w:r>
        <w:rPr/>
        <w:t xml:space="preserve">6. </w:t>
      </w:r>
      <w:r>
        <w:rPr>
          <w:i/>
          <w:iCs/>
        </w:rPr>
        <w:t>Бернштейн Н. А.</w:t>
      </w:r>
      <w:r>
        <w:rPr/>
        <w:t xml:space="preserve"> О построении движений. М., 1947.</w:t>
      </w:r>
    </w:p>
    <w:p>
      <w:pPr>
        <w:pStyle w:val="Style15"/>
        <w:rPr/>
      </w:pPr>
      <w:r>
        <w:rPr/>
        <w:t xml:space="preserve">7. </w:t>
      </w:r>
      <w:r>
        <w:rPr>
          <w:i/>
          <w:iCs/>
        </w:rPr>
        <w:t>Божович Л. И.</w:t>
      </w:r>
      <w:r>
        <w:rPr/>
        <w:t xml:space="preserve"> Проблемы формирования личности // О культурно-исторической концепции Л. С. Выготского и ее значении для современных исследований психологии личности / Под ред. Д. И. Фельдштейна. М.; Воронеж, 1995. С. 288 - 301.</w:t>
      </w:r>
    </w:p>
    <w:p>
      <w:pPr>
        <w:pStyle w:val="Style15"/>
        <w:rPr/>
      </w:pPr>
      <w:r>
        <w:rPr/>
        <w:t xml:space="preserve">8. </w:t>
      </w:r>
      <w:r>
        <w:rPr>
          <w:i/>
          <w:iCs/>
        </w:rPr>
        <w:t>Венгер А. Л.</w:t>
      </w:r>
      <w:r>
        <w:rPr/>
        <w:t xml:space="preserve"> Структура психологического синдрома. Вопросы психологии. 1994. N 4. С. 82 - 92.</w:t>
      </w:r>
    </w:p>
    <w:p>
      <w:pPr>
        <w:pStyle w:val="Style15"/>
        <w:rPr/>
      </w:pPr>
      <w:r>
        <w:rPr/>
        <w:t xml:space="preserve">9. </w:t>
      </w:r>
      <w:r>
        <w:rPr>
          <w:i/>
          <w:iCs/>
        </w:rPr>
        <w:t>Выготский Л. С.</w:t>
      </w:r>
      <w:r>
        <w:rPr/>
        <w:t xml:space="preserve"> Собр. соч. в 6 тт. М.: Педагогика, 1982. Т. 1.</w:t>
      </w:r>
    </w:p>
    <w:p>
      <w:pPr>
        <w:pStyle w:val="Style15"/>
        <w:rPr/>
      </w:pPr>
      <w:r>
        <w:rPr/>
        <w:t xml:space="preserve">10. </w:t>
      </w:r>
      <w:r>
        <w:rPr>
          <w:i/>
          <w:iCs/>
        </w:rPr>
        <w:t>Выготский Л. С.</w:t>
      </w:r>
      <w:r>
        <w:rPr/>
        <w:t xml:space="preserve"> Собрание сочинений в 6 тт. М.: Педагогика, 1983. Т. 3.</w:t>
      </w:r>
    </w:p>
    <w:p>
      <w:pPr>
        <w:pStyle w:val="Style15"/>
        <w:rPr/>
      </w:pPr>
      <w:r>
        <w:rPr/>
        <w:t xml:space="preserve">11. </w:t>
      </w:r>
      <w:r>
        <w:rPr>
          <w:i/>
          <w:iCs/>
        </w:rPr>
        <w:t>Выготский Л. С.</w:t>
      </w:r>
      <w:r>
        <w:rPr/>
        <w:t xml:space="preserve"> Собрание сочинений в 6 тт. М.: Педагогика, 1984. Т. 4.</w:t>
      </w:r>
    </w:p>
    <w:p>
      <w:pPr>
        <w:pStyle w:val="Style15"/>
        <w:rPr/>
      </w:pPr>
      <w:r>
        <w:rPr/>
        <w:t xml:space="preserve">12. </w:t>
      </w:r>
      <w:r>
        <w:rPr>
          <w:i/>
          <w:iCs/>
        </w:rPr>
        <w:t>Выготский Л. С.</w:t>
      </w:r>
      <w:r>
        <w:rPr/>
        <w:t xml:space="preserve"> Собрание сочинений в 6 тт. М.: Педагогика, 1983. Т. 5.</w:t>
      </w:r>
    </w:p>
    <w:p>
      <w:pPr>
        <w:pStyle w:val="Style15"/>
        <w:rPr/>
      </w:pPr>
      <w:r>
        <w:rPr/>
        <w:t xml:space="preserve">13. </w:t>
      </w:r>
      <w:r>
        <w:rPr>
          <w:i/>
          <w:iCs/>
        </w:rPr>
        <w:t>Выготский Л. С.</w:t>
      </w:r>
      <w:r>
        <w:rPr/>
        <w:t xml:space="preserve"> Проблема развития и распада высших психических функций // Проблемы дефектологии. М.: Просвещение, 1995. С. 404 - 418.</w:t>
      </w:r>
    </w:p>
    <w:p>
      <w:pPr>
        <w:pStyle w:val="Style15"/>
        <w:rPr/>
      </w:pPr>
      <w:r>
        <w:rPr/>
        <w:t xml:space="preserve">14. </w:t>
      </w:r>
      <w:r>
        <w:rPr>
          <w:i/>
          <w:iCs/>
        </w:rPr>
        <w:t>Гиппенрейтер Ю. Б.</w:t>
      </w:r>
      <w:r>
        <w:rPr/>
        <w:t xml:space="preserve"> Деятельность и внимание // А. Н. Леонтьев и современная психология / Под ред. А. В. Запорожца и др. М.: Изд. Моск. ун-та, 1983. С. 165 - 177.</w:t>
      </w:r>
    </w:p>
    <w:p>
      <w:pPr>
        <w:pStyle w:val="Style15"/>
        <w:rPr/>
      </w:pPr>
      <w:r>
        <w:rPr/>
        <w:t xml:space="preserve">15. </w:t>
      </w:r>
      <w:r>
        <w:rPr>
          <w:i/>
          <w:iCs/>
        </w:rPr>
        <w:t>Зинченко В. П.</w:t>
      </w:r>
      <w:r>
        <w:rPr/>
        <w:t xml:space="preserve"> От классической к органической психологии // Вопросы психологии. 1996. N 5. С. 7 - 20.</w:t>
      </w:r>
    </w:p>
    <w:p>
      <w:pPr>
        <w:pStyle w:val="Style15"/>
        <w:rPr/>
      </w:pPr>
      <w:r>
        <w:rPr/>
        <w:t xml:space="preserve">16. </w:t>
      </w:r>
      <w:r>
        <w:rPr>
          <w:i/>
          <w:iCs/>
        </w:rPr>
        <w:t>Леонтьев А. Н.</w:t>
      </w:r>
      <w:r>
        <w:rPr/>
        <w:t xml:space="preserve"> Биологическое и социальное в психике человека // Вопросы психологии. 1960. N 6. С. 23 - 38.</w:t>
      </w:r>
    </w:p>
    <w:p>
      <w:pPr>
        <w:pStyle w:val="Style15"/>
        <w:rPr/>
      </w:pPr>
      <w:r>
        <w:rPr/>
        <w:t xml:space="preserve">17. </w:t>
      </w:r>
      <w:r>
        <w:rPr>
          <w:i/>
          <w:iCs/>
        </w:rPr>
        <w:t>Леонтьев А. Н.</w:t>
      </w:r>
      <w:r>
        <w:rPr/>
        <w:t xml:space="preserve"> О творческом пути Л. С. Выготского. Вступительная статья // Выготский Л. С. Собр. соч. в 6 тт. М., 1982. Т. 1. С. 9 - 41.</w:t>
      </w:r>
    </w:p>
    <w:p>
      <w:pPr>
        <w:pStyle w:val="Style15"/>
        <w:rPr/>
      </w:pPr>
      <w:r>
        <w:rPr/>
        <w:t xml:space="preserve">18. </w:t>
      </w:r>
      <w:r>
        <w:rPr>
          <w:i/>
          <w:iCs/>
        </w:rPr>
        <w:t>Леушина Л. И., Невская А. А., Павловская М. Б.</w:t>
      </w:r>
      <w:r>
        <w:rPr/>
        <w:t xml:space="preserve"> Сравнительное исследование закономерностей зрительного опознания в правом и левом полушариях // Сенсорные системы. Сенсорные процессы и асимметрия полушарий. Л.: Наука, 1985. С. 21 - 36.</w:t>
      </w:r>
    </w:p>
    <w:p>
      <w:pPr>
        <w:pStyle w:val="Style15"/>
        <w:rPr/>
      </w:pPr>
      <w:r>
        <w:rPr/>
        <w:t xml:space="preserve">19. </w:t>
      </w:r>
      <w:r>
        <w:rPr>
          <w:i/>
          <w:iCs/>
        </w:rPr>
        <w:t>Лурия А. Р.</w:t>
      </w:r>
      <w:r>
        <w:rPr/>
        <w:t xml:space="preserve"> Высшие корковые функции человека. М., 1969.</w:t>
      </w:r>
    </w:p>
    <w:p>
      <w:pPr>
        <w:pStyle w:val="Style15"/>
        <w:rPr/>
      </w:pPr>
      <w:r>
        <w:rPr/>
        <w:t xml:space="preserve">20. </w:t>
      </w:r>
      <w:r>
        <w:rPr>
          <w:i/>
          <w:iCs/>
        </w:rPr>
        <w:t>Лурия А. Р.</w:t>
      </w:r>
      <w:r>
        <w:rPr/>
        <w:t xml:space="preserve"> Основы нейропсихологии. М., 1973.</w:t>
      </w:r>
    </w:p>
    <w:p>
      <w:pPr>
        <w:pStyle w:val="Style15"/>
        <w:rPr/>
      </w:pPr>
      <w:r>
        <w:rPr/>
        <w:t xml:space="preserve">21. </w:t>
      </w:r>
      <w:r>
        <w:rPr>
          <w:i/>
          <w:iCs/>
        </w:rPr>
        <w:t>Лурия А. Р.</w:t>
      </w:r>
      <w:r>
        <w:rPr/>
        <w:t xml:space="preserve"> О месте психологии в ряду социальных и биологических наук // Вопросы философии. 1977. N 9. С. 68 - 76. (Пит. по изданию: А. Р. Лурия. Психологическое наследие. М.: Смысл, 2003. С. 248 - 256.)</w:t>
      </w:r>
    </w:p>
    <w:p>
      <w:pPr>
        <w:pStyle w:val="Style15"/>
        <w:rPr/>
      </w:pPr>
      <w:r>
        <w:rPr/>
        <w:t xml:space="preserve">22. </w:t>
      </w:r>
      <w:r>
        <w:rPr>
          <w:i/>
          <w:iCs/>
        </w:rPr>
        <w:t>Назарова Л. К.</w:t>
      </w:r>
      <w:r>
        <w:rPr/>
        <w:t xml:space="preserve"> О роли речевых кинестезии в письме // Советская педагогика. 1952. N 6. С. 37 - 51.</w:t>
      </w:r>
    </w:p>
    <w:p>
      <w:pPr>
        <w:pStyle w:val="Style15"/>
        <w:rPr/>
      </w:pPr>
      <w:r>
        <w:rPr/>
        <w:t xml:space="preserve">23. </w:t>
      </w:r>
      <w:r>
        <w:rPr>
          <w:i/>
          <w:iCs/>
        </w:rPr>
        <w:t>Невская А. А.</w:t>
      </w:r>
      <w:r>
        <w:rPr/>
        <w:t xml:space="preserve"> Межполушарные различия при зрительном восприятии: спорные вопросы и перспективы исследований // Сенсорные системы. Сенсорные процессы и асимметрия полушарий. Л.: Наука, 1985. С. 3 - 21.</w:t>
      </w:r>
    </w:p>
    <w:p>
      <w:pPr>
        <w:pStyle w:val="Style15"/>
        <w:rPr/>
      </w:pPr>
      <w:r>
        <w:rPr/>
        <w:t xml:space="preserve">24. </w:t>
      </w:r>
      <w:r>
        <w:rPr>
          <w:i/>
          <w:iCs/>
        </w:rPr>
        <w:t>Павлова Н. П.</w:t>
      </w:r>
      <w:r>
        <w:rPr/>
        <w:t xml:space="preserve"> Способы передачи звучащей речи на письме детьми-дошкольниками (лингвистический механизм): Автореф. дисс. ... канд. филол. наук. Череповец, 2000.</w:t>
      </w:r>
    </w:p>
    <w:p>
      <w:pPr>
        <w:pStyle w:val="Style15"/>
        <w:rPr/>
      </w:pPr>
      <w:r>
        <w:rPr/>
        <w:t xml:space="preserve">25. </w:t>
      </w:r>
      <w:r>
        <w:rPr>
          <w:i/>
          <w:iCs/>
        </w:rPr>
        <w:t>Поляков Г. И.</w:t>
      </w:r>
      <w:r>
        <w:rPr/>
        <w:t xml:space="preserve"> Современные данные о структурной организации мозговой коры // А. Р. Лурия. Высшие корковые функции человека. М., 1969.</w:t>
      </w:r>
    </w:p>
    <w:p>
      <w:pPr>
        <w:pStyle w:val="Style15"/>
        <w:rPr/>
      </w:pPr>
      <w:r>
        <w:rPr/>
        <w:t xml:space="preserve">26. </w:t>
      </w:r>
      <w:r>
        <w:rPr>
          <w:i/>
          <w:iCs/>
        </w:rPr>
        <w:t>Прихожан А. М., Толстых Н. Н.</w:t>
      </w:r>
      <w:r>
        <w:rPr/>
        <w:t xml:space="preserve"> "Интересная психология": Л. С. Выготский и Л. И. Божович. Вопросы психологии. 1996. N 5. С. 63 - 71.</w:t>
      </w:r>
    </w:p>
    <w:p>
      <w:pPr>
        <w:pStyle w:val="Style15"/>
        <w:rPr/>
      </w:pPr>
      <w:r>
        <w:rPr/>
        <w:t xml:space="preserve">27. </w:t>
      </w:r>
      <w:r>
        <w:rPr>
          <w:i/>
          <w:iCs/>
        </w:rPr>
        <w:t>Пылаева Н. М.</w:t>
      </w:r>
      <w:r>
        <w:rPr/>
        <w:t xml:space="preserve"> Применение методики "Сортировка цветных фигур" в коррекционно-развивающем обучении // Школа здоровья. 1999. N 1. С. 109 - 112.</w:t>
      </w:r>
    </w:p>
    <w:p>
      <w:pPr>
        <w:pStyle w:val="Style15"/>
        <w:rPr/>
      </w:pPr>
      <w:r>
        <w:rPr/>
        <w:t xml:space="preserve">28. </w:t>
      </w:r>
      <w:r>
        <w:rPr>
          <w:i/>
          <w:iCs/>
        </w:rPr>
        <w:t>Пылаева Н. М.</w:t>
      </w:r>
      <w:r>
        <w:rPr/>
        <w:t xml:space="preserve"> Нейропсихологические методы развития функций программирования и контроля // Школа здоровья. 2002. N 4. С. 36 - 43.</w:t>
      </w:r>
    </w:p>
    <w:p>
      <w:pPr>
        <w:pStyle w:val="Style15"/>
        <w:rPr/>
      </w:pPr>
      <w:r>
        <w:rPr/>
        <w:t xml:space="preserve">29. </w:t>
      </w:r>
      <w:r>
        <w:rPr>
          <w:i/>
          <w:iCs/>
        </w:rPr>
        <w:t>Пылаева Н. М., Ахутина Т. В.</w:t>
      </w:r>
      <w:r>
        <w:rPr/>
        <w:t xml:space="preserve"> Коррекция зрительно-вербальных функций у детей 5 - 7 лет. Школа здоровья. 1999. N 2. С. 65 - 71.</w:t>
      </w:r>
    </w:p>
    <w:p>
      <w:pPr>
        <w:pStyle w:val="Style15"/>
        <w:rPr/>
      </w:pPr>
      <w:r>
        <w:rPr/>
        <w:t xml:space="preserve">30. </w:t>
      </w:r>
      <w:r>
        <w:rPr>
          <w:i/>
          <w:iCs/>
        </w:rPr>
        <w:t>Пылаева Н. М., Ахутина Т. В.</w:t>
      </w:r>
      <w:r>
        <w:rPr/>
        <w:t xml:space="preserve"> Школа внимания. Методика развития и коррекции внимания у детей 5 - 7 лет: Методическое пособие и Рабочая тетрадь. М.: Теревинф, 2001. С. 47, 55.</w:t>
      </w:r>
    </w:p>
    <w:p>
      <w:pPr>
        <w:pStyle w:val="Style15"/>
        <w:rPr/>
      </w:pPr>
      <w:r>
        <w:rPr/>
        <w:t xml:space="preserve">31. </w:t>
      </w:r>
      <w:r>
        <w:rPr>
          <w:i/>
          <w:iCs/>
        </w:rPr>
        <w:t>Тросман Т. Ю., Пылаева Н. М., Ахутина Т. В.</w:t>
      </w:r>
      <w:r>
        <w:rPr/>
        <w:t xml:space="preserve"> Формирование представлений о составе числа в коррекционно-развивающих классах и группах подготовки к школе // Средства и методы реабилитации детей с особенностями развития и инвалидностью. М., 1998. С. 76 - 85.</w:t>
      </w:r>
    </w:p>
    <w:p>
      <w:pPr>
        <w:pStyle w:val="Style15"/>
        <w:rPr/>
      </w:pPr>
      <w:r>
        <w:rPr/>
        <w:t xml:space="preserve">32. </w:t>
      </w:r>
      <w:r>
        <w:rPr>
          <w:i/>
          <w:iCs/>
        </w:rPr>
        <w:t>Эльконин Д. Б.</w:t>
      </w:r>
      <w:r>
        <w:rPr/>
        <w:t xml:space="preserve"> Л. С. Выготский сегодня // Научное творчество Л. С. Выготского и современная психология. М</w:t>
      </w:r>
      <w:r>
        <w:rPr>
          <w:lang w:val="en-US"/>
        </w:rPr>
        <w:t xml:space="preserve">.: </w:t>
      </w:r>
      <w:r>
        <w:rPr/>
        <w:t>АПН</w:t>
      </w:r>
      <w:r>
        <w:rPr>
          <w:lang w:val="en-US"/>
        </w:rPr>
        <w:t xml:space="preserve"> </w:t>
      </w:r>
      <w:r>
        <w:rPr/>
        <w:t>СССР</w:t>
      </w:r>
      <w:r>
        <w:rPr>
          <w:lang w:val="en-US"/>
        </w:rPr>
        <w:t xml:space="preserve">, 1981. </w:t>
      </w:r>
      <w:r>
        <w:rPr/>
        <w:t>С</w:t>
      </w:r>
      <w:r>
        <w:rPr>
          <w:lang w:val="en-US"/>
        </w:rPr>
        <w:t>. 176 - 183.</w:t>
      </w:r>
    </w:p>
    <w:p>
      <w:pPr>
        <w:pStyle w:val="Style15"/>
        <w:rPr/>
      </w:pPr>
      <w:r>
        <w:rPr>
          <w:lang w:val="en-US"/>
        </w:rPr>
        <w:t xml:space="preserve">33. </w:t>
      </w:r>
      <w:r>
        <w:rPr>
          <w:i/>
          <w:iCs/>
          <w:lang w:val="en-US"/>
        </w:rPr>
        <w:t>Akhutina T. V.</w:t>
      </w:r>
      <w:r>
        <w:rPr>
          <w:lang w:val="en-US"/>
        </w:rPr>
        <w:t xml:space="preserve"> L. S. Vygotsky and A. R. Luria: Foundations of Neuropsychology // J. of Russian and East European Psychology. May - August 2003. V. 41 N 3.</w:t>
      </w:r>
    </w:p>
    <w:p>
      <w:pPr>
        <w:pStyle w:val="Style15"/>
        <w:rPr/>
      </w:pPr>
      <w:r>
        <w:rPr>
          <w:lang w:val="en-US"/>
        </w:rPr>
        <w:t xml:space="preserve">34. </w:t>
      </w:r>
      <w:r>
        <w:rPr>
          <w:i/>
          <w:iCs/>
          <w:lang w:val="en-US"/>
        </w:rPr>
        <w:t>Akhutina T. V., Pylayeva N. M.</w:t>
      </w:r>
      <w:r>
        <w:rPr>
          <w:lang w:val="en-US"/>
        </w:rPr>
        <w:t xml:space="preserve"> Tarkkaavaiseksi Oppiminen. (Be attentive: Remediation of Executive Functions). Kehitysvammaliito. Helsinki, 1995.</w:t>
      </w:r>
    </w:p>
    <w:p>
      <w:pPr>
        <w:pStyle w:val="Style15"/>
        <w:rPr/>
      </w:pPr>
      <w:r>
        <w:rPr>
          <w:lang w:val="en-US"/>
        </w:rPr>
        <w:t xml:space="preserve">35. </w:t>
      </w:r>
      <w:r>
        <w:rPr>
          <w:i/>
          <w:iCs/>
          <w:lang w:val="en-US"/>
        </w:rPr>
        <w:t>Alexandrov Yu.</w:t>
      </w:r>
      <w:r>
        <w:rPr>
          <w:lang w:val="en-US"/>
        </w:rPr>
        <w:t xml:space="preserve"> On the way towards neuroculturology: From the neuronal specializations through the structure of subjective world to the structure of culture and back again // Proceeding of the International Symposium "Perils and Prospects of the New Brain Sciences". 2002. Stockholm. P. 36 - 38.</w:t>
      </w:r>
    </w:p>
    <w:p>
      <w:pPr>
        <w:pStyle w:val="Style15"/>
        <w:rPr/>
      </w:pPr>
      <w:r>
        <w:rPr>
          <w:lang w:val="en-US"/>
        </w:rPr>
        <w:t xml:space="preserve">36. </w:t>
      </w:r>
      <w:r>
        <w:rPr>
          <w:i/>
          <w:iCs/>
          <w:lang w:val="en-US"/>
        </w:rPr>
        <w:t>Baddeley A. D., Lewis V.</w:t>
      </w:r>
      <w:r>
        <w:rPr>
          <w:lang w:val="en-US"/>
        </w:rPr>
        <w:t xml:space="preserve"> Inner active processes in reading: the inner voice, the inner ear and the inner eye // Interactive Processes in Reading / Ed. A. M. Lesgold and C. Peretti. Hillsdale, New Jersey: Erlbaum, 1981.</w:t>
      </w:r>
    </w:p>
    <w:p>
      <w:pPr>
        <w:pStyle w:val="Style15"/>
        <w:rPr/>
      </w:pPr>
      <w:r>
        <w:rPr>
          <w:lang w:val="en-US"/>
        </w:rPr>
        <w:t xml:space="preserve">37. </w:t>
      </w:r>
      <w:r>
        <w:rPr>
          <w:i/>
          <w:iCs/>
          <w:lang w:val="en-US"/>
        </w:rPr>
        <w:t>Bates E., Benigni L., Bretherton I., Camaioni L., Volterra V.</w:t>
      </w:r>
      <w:r>
        <w:rPr>
          <w:lang w:val="en-US"/>
        </w:rPr>
        <w:t xml:space="preserve"> The emergence of symbols: Cognition and communication in infancy. New York: Academic Press, 1979.</w:t>
      </w:r>
    </w:p>
    <w:p>
      <w:pPr>
        <w:pStyle w:val="Style15"/>
        <w:rPr/>
      </w:pPr>
      <w:r>
        <w:rPr>
          <w:lang w:val="en-US"/>
        </w:rPr>
        <w:t xml:space="preserve">38. </w:t>
      </w:r>
      <w:r>
        <w:rPr>
          <w:i/>
          <w:iCs/>
          <w:lang w:val="en-US"/>
        </w:rPr>
        <w:t>Besner D., Davies J., Daniels S.</w:t>
      </w:r>
      <w:r>
        <w:rPr>
          <w:lang w:val="en-US"/>
        </w:rPr>
        <w:t xml:space="preserve"> Phonological processes in reading: the effects of concurrent articulation // Quarterly J. of Experimental Psychology. 1981. V. 33.</w:t>
      </w:r>
    </w:p>
    <w:p>
      <w:pPr>
        <w:pStyle w:val="Style15"/>
        <w:rPr/>
      </w:pPr>
      <w:r>
        <w:rPr>
          <w:lang w:val="en-US"/>
        </w:rPr>
        <w:t xml:space="preserve">39. </w:t>
      </w:r>
      <w:r>
        <w:rPr>
          <w:i/>
          <w:iCs/>
          <w:lang w:val="en-US"/>
        </w:rPr>
        <w:t>Frith U.</w:t>
      </w:r>
      <w:r>
        <w:rPr>
          <w:lang w:val="en-US"/>
        </w:rPr>
        <w:t xml:space="preserve"> Beneath the surface of developmental dyslexia // Surface Dyslexia / Ed. K. E. Patterson, J. C. Marshall, M. Coltheart. Hillsdale, NJ: Lawrence Erlbaum Associates, Inc., 1985. P. 301 - 330.</w:t>
      </w:r>
    </w:p>
    <w:p>
      <w:pPr>
        <w:pStyle w:val="Style15"/>
        <w:rPr/>
      </w:pPr>
      <w:r>
        <w:rPr>
          <w:lang w:val="en-US"/>
        </w:rPr>
        <w:t xml:space="preserve">40. </w:t>
      </w:r>
      <w:r>
        <w:rPr>
          <w:i/>
          <w:iCs/>
          <w:lang w:val="en-US"/>
        </w:rPr>
        <w:t>Hebb D. O.</w:t>
      </w:r>
      <w:r>
        <w:rPr>
          <w:lang w:val="en-US"/>
        </w:rPr>
        <w:t xml:space="preserve"> The organization of behavior. A neurophysiological theory. Wiley, 1949.</w:t>
      </w:r>
    </w:p>
    <w:p>
      <w:pPr>
        <w:pStyle w:val="Style15"/>
        <w:jc w:val="right"/>
        <w:rPr/>
      </w:pPr>
      <w:r>
        <w:rPr/>
        <w:t>стр</w:t>
      </w:r>
      <w:r>
        <w:rPr>
          <w:lang w:val="en-US"/>
        </w:rPr>
        <w:t>. 26</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41. </w:t>
      </w:r>
      <w:r>
        <w:rPr>
          <w:i/>
          <w:iCs/>
          <w:lang w:val="en-US"/>
        </w:rPr>
        <w:t>Gottlieb G.</w:t>
      </w:r>
      <w:r>
        <w:rPr>
          <w:lang w:val="en-US"/>
        </w:rPr>
        <w:t xml:space="preserve"> Individual Development and Evolution. New York: Oxford University Press, 1992.</w:t>
      </w:r>
    </w:p>
    <w:p>
      <w:pPr>
        <w:pStyle w:val="Style15"/>
        <w:rPr/>
      </w:pPr>
      <w:r>
        <w:rPr>
          <w:lang w:val="en-US"/>
        </w:rPr>
        <w:t xml:space="preserve">42. </w:t>
      </w:r>
      <w:r>
        <w:rPr>
          <w:i/>
          <w:iCs/>
          <w:lang w:val="en-US"/>
        </w:rPr>
        <w:t>Grigorenko E. L.</w:t>
      </w:r>
      <w:r>
        <w:rPr>
          <w:lang w:val="en-US"/>
        </w:rPr>
        <w:t xml:space="preserve"> Russian "Defectology": Anticipating </w:t>
      </w:r>
      <w:r>
        <w:rPr>
          <w:i/>
          <w:iCs/>
          <w:lang w:val="en-US"/>
        </w:rPr>
        <w:t>Perestroika</w:t>
      </w:r>
      <w:r>
        <w:rPr>
          <w:lang w:val="en-US"/>
        </w:rPr>
        <w:t xml:space="preserve"> in the Field // J. of Learning Disabilities. 1998. V. 31. N 2. P. 193 - 207.</w:t>
      </w:r>
    </w:p>
    <w:p>
      <w:pPr>
        <w:pStyle w:val="Style15"/>
        <w:rPr/>
      </w:pPr>
      <w:r>
        <w:rPr>
          <w:lang w:val="en-US"/>
        </w:rPr>
        <w:t xml:space="preserve">43. </w:t>
      </w:r>
      <w:r>
        <w:rPr>
          <w:i/>
          <w:iCs/>
          <w:lang w:val="en-US"/>
        </w:rPr>
        <w:t>Johnson M. H.</w:t>
      </w:r>
      <w:r>
        <w:rPr>
          <w:lang w:val="en-US"/>
        </w:rPr>
        <w:t xml:space="preserve"> Developmental cognitive neuroscience: an introduction. Cambridge, Oxford: Blackwell Publishers, 1997.</w:t>
      </w:r>
    </w:p>
    <w:p>
      <w:pPr>
        <w:pStyle w:val="Style15"/>
        <w:rPr/>
      </w:pPr>
      <w:r>
        <w:rPr>
          <w:lang w:val="en-US"/>
        </w:rPr>
        <w:t xml:space="preserve">44. </w:t>
      </w:r>
      <w:r>
        <w:rPr>
          <w:i/>
          <w:iCs/>
          <w:lang w:val="en-US"/>
        </w:rPr>
        <w:t>Marsh G., Friedman M., Welch V., Desberg P.</w:t>
      </w:r>
      <w:r>
        <w:rPr>
          <w:lang w:val="en-US"/>
        </w:rPr>
        <w:t xml:space="preserve"> A cognitive-developmental theory of reading acquisition // Reading research: Advances in theory and practice / Eds. G. E. MacKinnon, T. G. Walker. New York: Academic Press, 1981. V. 3.</w:t>
      </w:r>
    </w:p>
    <w:p>
      <w:pPr>
        <w:pStyle w:val="Style15"/>
        <w:rPr/>
      </w:pPr>
      <w:r>
        <w:rPr>
          <w:lang w:val="en-US"/>
        </w:rPr>
        <w:t xml:space="preserve">45. </w:t>
      </w:r>
      <w:r>
        <w:rPr>
          <w:i/>
          <w:iCs/>
          <w:lang w:val="en-US"/>
        </w:rPr>
        <w:t>Minick N.</w:t>
      </w:r>
      <w:r>
        <w:rPr>
          <w:lang w:val="en-US"/>
        </w:rPr>
        <w:t xml:space="preserve"> The Development of Vygotsky's Thought: An Introduction // The Collected Works of L. S. Vygotsky. Problems of General Psychology / Ed. R. W. Rieber, J. Wollock. New York: Plenum, 1987. V. 1. P. 17 - 36.</w:t>
      </w:r>
    </w:p>
    <w:p>
      <w:pPr>
        <w:pStyle w:val="Style15"/>
        <w:rPr/>
      </w:pPr>
      <w:r>
        <w:rPr>
          <w:lang w:val="en-US"/>
        </w:rPr>
        <w:t xml:space="preserve">46. </w:t>
      </w:r>
      <w:r>
        <w:rPr>
          <w:i/>
          <w:iCs/>
          <w:lang w:val="en-US"/>
        </w:rPr>
        <w:t>Pulvenmueller F.</w:t>
      </w:r>
      <w:r>
        <w:rPr>
          <w:lang w:val="en-US"/>
        </w:rPr>
        <w:t xml:space="preserve"> Words in the brain's language // Behavioral and brain sciences. V. 22. 1999. P. 253 - 336.</w:t>
      </w:r>
    </w:p>
    <w:p>
      <w:pPr>
        <w:pStyle w:val="Style15"/>
        <w:rPr/>
      </w:pPr>
      <w:r>
        <w:rPr>
          <w:lang w:val="en-US"/>
        </w:rPr>
        <w:t xml:space="preserve">47. </w:t>
      </w:r>
      <w:r>
        <w:rPr>
          <w:i/>
          <w:iCs/>
          <w:lang w:val="en-US"/>
        </w:rPr>
        <w:t>Pulvenmueller F., Schumann J. H.</w:t>
      </w:r>
      <w:r>
        <w:rPr>
          <w:lang w:val="en-US"/>
        </w:rPr>
        <w:t xml:space="preserve"> Neurobiological mechanisms of language acquisition // Language learning. 1994. V. 44. P. 681 - 734.</w:t>
      </w:r>
    </w:p>
    <w:p>
      <w:pPr>
        <w:pStyle w:val="Style15"/>
        <w:rPr/>
      </w:pPr>
      <w:r>
        <w:rPr>
          <w:lang w:val="en-US"/>
        </w:rPr>
        <w:t xml:space="preserve">48. </w:t>
      </w:r>
      <w:r>
        <w:rPr>
          <w:i/>
          <w:iCs/>
          <w:lang w:val="en-US"/>
        </w:rPr>
        <w:t>Schumann J. H.</w:t>
      </w:r>
      <w:r>
        <w:rPr>
          <w:lang w:val="en-US"/>
        </w:rPr>
        <w:t xml:space="preserve"> The neurobiology of affect in language: Language Learning Monographs. Blackwell, 1997. V. 1.</w:t>
      </w:r>
    </w:p>
    <w:p>
      <w:pPr>
        <w:pStyle w:val="Style15"/>
        <w:rPr/>
      </w:pPr>
      <w:r>
        <w:rPr>
          <w:lang w:val="en-US"/>
        </w:rPr>
        <w:t xml:space="preserve">49. </w:t>
      </w:r>
      <w:r>
        <w:rPr>
          <w:i/>
          <w:iCs/>
          <w:lang w:val="en-US"/>
        </w:rPr>
        <w:t>Stuart M., Coltheart M.</w:t>
      </w:r>
      <w:r>
        <w:rPr>
          <w:lang w:val="en-US"/>
        </w:rPr>
        <w:t xml:space="preserve"> Does reading develop in a sequence of stages? // Cognition. </w:t>
      </w:r>
      <w:r>
        <w:rPr/>
        <w:t>30. 1995. P. 139 - 181.</w:t>
      </w:r>
    </w:p>
    <w:p>
      <w:pPr>
        <w:pStyle w:val="Style15"/>
        <w:rPr/>
      </w:pPr>
      <w:r>
        <w:rPr/>
        <w:t xml:space="preserve">50. </w:t>
      </w:r>
      <w:r>
        <w:rPr>
          <w:i/>
          <w:iCs/>
        </w:rPr>
        <w:t>Temple C.</w:t>
      </w:r>
      <w:r>
        <w:rPr/>
        <w:t xml:space="preserve"> Developmental Cognitive Neuropsychology. Psychology Press, 1998.</w:t>
      </w:r>
    </w:p>
    <w:p>
      <w:pPr>
        <w:pStyle w:val="Style15"/>
        <w:rPr/>
      </w:pPr>
      <w:r>
        <w:rPr>
          <w:lang w:val="en-US"/>
        </w:rPr>
        <w:t xml:space="preserve">51. </w:t>
      </w:r>
      <w:r>
        <w:rPr>
          <w:i/>
          <w:iCs/>
          <w:lang w:val="en-US"/>
        </w:rPr>
        <w:t>Wimmer H., Hummer P.</w:t>
      </w:r>
      <w:r>
        <w:rPr>
          <w:lang w:val="en-US"/>
        </w:rPr>
        <w:t xml:space="preserve"> How German-speaking firstgraders read and spell: Doubts on the importance of the logographic stage // Applied Psycholinguistics. 1990. V. 11. P. 349 - 368.</w:t>
      </w:r>
    </w:p>
    <w:p>
      <w:pPr>
        <w:pStyle w:val="Style15"/>
        <w:rPr>
          <w:b/>
          <w:b/>
          <w:bCs/>
          <w:lang w:val="en-US"/>
        </w:rPr>
      </w:pPr>
      <w:r>
        <w:rPr>
          <w:b/>
          <w:bCs/>
          <w:lang w:val="en-US"/>
        </w:rPr>
        <w:t>CULTURAL-HISTORICAL AND NATURAL-SCIENTIFIC FOUNDATION OF NEUROPSYCHOLOGY</w:t>
      </w:r>
    </w:p>
    <w:p>
      <w:pPr>
        <w:pStyle w:val="Style15"/>
        <w:rPr>
          <w:b/>
          <w:b/>
          <w:bCs/>
          <w:lang w:val="en-US"/>
        </w:rPr>
      </w:pPr>
      <w:r>
        <w:rPr>
          <w:b/>
          <w:bCs/>
          <w:lang w:val="en-US"/>
        </w:rPr>
        <w:t>T. V. Akhutina</w:t>
      </w:r>
    </w:p>
    <w:p>
      <w:pPr>
        <w:pStyle w:val="Style15"/>
        <w:rPr>
          <w:i/>
          <w:i/>
          <w:iCs/>
          <w:lang w:val="en-US"/>
        </w:rPr>
      </w:pPr>
      <w:r>
        <w:rPr>
          <w:i/>
          <w:iCs/>
          <w:lang w:val="en-US"/>
        </w:rPr>
        <w:t>Dr. sci. (psychology), department of psychology, Moscow State University named after Lomonosov</w:t>
      </w:r>
    </w:p>
    <w:p>
      <w:pPr>
        <w:pStyle w:val="Style15"/>
        <w:rPr>
          <w:lang w:val="en-US"/>
        </w:rPr>
      </w:pPr>
      <w:r>
        <w:rPr>
          <w:lang w:val="en-US"/>
        </w:rPr>
        <w:t>The interrelation and complementarity of cultural-historical and natural-scientific approaches to elaboration of neuropsychological principles of L. S. Vygotsky - A. R. Luria are discussed. There are considered the principles of social origin, systemic formation, dynamic organization and localization of the highest mental functions as well as the correspondent theoretical and practical consequences.</w:t>
      </w:r>
    </w:p>
    <w:p>
      <w:pPr>
        <w:pStyle w:val="Style15"/>
        <w:rPr/>
      </w:pPr>
      <w:r>
        <w:rPr>
          <w:i/>
          <w:iCs/>
          <w:lang w:val="en-US"/>
        </w:rPr>
        <w:t>Key words:</w:t>
      </w:r>
      <w:r>
        <w:rPr>
          <w:lang w:val="en-US"/>
        </w:rPr>
        <w:t xml:space="preserve"> Vygotsky, methodology of psychology, sociogenesis, systemic structure and dynamic organization of psychic functions.</w:t>
      </w:r>
    </w:p>
    <w:p>
      <w:pPr>
        <w:pStyle w:val="Style15"/>
        <w:jc w:val="right"/>
        <w:rPr/>
      </w:pPr>
      <w:r>
        <w:rPr/>
        <w:t>стр. 27</w:t>
      </w:r>
    </w:p>
    <w:p>
      <w:pPr>
        <w:pStyle w:val="Normal"/>
        <w:jc w:val="center"/>
        <w:rPr>
          <w:b/>
          <w:b/>
          <w:bCs/>
          <w:sz w:val="29"/>
          <w:szCs w:val="29"/>
        </w:rPr>
      </w:pPr>
      <w:r>
        <w:rPr>
          <w:b/>
          <w:bCs/>
          <w:sz w:val="29"/>
          <w:szCs w:val="29"/>
        </w:rPr>
        <w:t>Психология индивидуальных различий. АКТИВАЦИЯ И ТОРМОЖЕНИЕ ПОВЕДЕНИЯ КАК ОСНОВА ИНДИВИДУАЛЬНЫХ РАЗЛИЧИЙ</w:t>
      </w:r>
    </w:p>
    <w:p>
      <w:pPr>
        <w:pStyle w:val="Style15"/>
        <w:rPr/>
      </w:pPr>
      <w:r>
        <w:rPr/>
        <w:t>Автор: Г. Г. КНЯЗЕВ, Е. Р. СЛОБОДСКАЯ, А. Н. САВОСТЬЯНОВ, Т. И. РЯБИЧЕНКО, О. А. ШУШЛЕБИНА, Е. А. ЛЕВИН</w:t>
      </w:r>
    </w:p>
    <w:p>
      <w:pPr>
        <w:pStyle w:val="Style15"/>
        <w:rPr/>
      </w:pPr>
      <w:r>
        <w:rPr>
          <w:b/>
          <w:bCs/>
        </w:rPr>
        <w:t>АКТИВАЦИЯ И ТОРМОЖЕНИЕ ПОВЕДЕНИЯ КАК ОСНОВА ИНДИВИДУАЛЬНЫХ РАЗЛИЧИЙ</w:t>
      </w:r>
      <w:r>
        <w:rPr/>
        <w:t xml:space="preserve"> </w:t>
      </w:r>
      <w:r>
        <w:rPr>
          <w:vertAlign w:val="superscript"/>
        </w:rPr>
        <w:t>1</w:t>
      </w:r>
      <w:r>
        <w:rPr/>
        <w:t xml:space="preserve"> </w:t>
      </w:r>
    </w:p>
    <w:p>
      <w:pPr>
        <w:pStyle w:val="Style15"/>
        <w:rPr>
          <w:b/>
          <w:b/>
          <w:bCs/>
        </w:rPr>
      </w:pPr>
      <w:r>
        <w:rPr>
          <w:b/>
          <w:bCs/>
        </w:rPr>
        <w:t>© 2004 г. Г. Г. Князев*, Е. Р. Слободская**, А. Н. Савостьянов***, Т. И. Рябиченко****, О. А. Шушлебина*****, Е. А. Левин******</w:t>
      </w:r>
    </w:p>
    <w:p>
      <w:pPr>
        <w:pStyle w:val="Style15"/>
        <w:rPr/>
      </w:pPr>
      <w:r>
        <w:rPr/>
        <w:t>Теория Грея объясняет природу разнообразия в поведении и эмоциональном реагировании людей свойствами двух нейропсихологических систем: торможения поведения и его активации. Предполагается, что чувствительность этих систем лежит в основе индивидуальных особенностей, обобщенных в суперфакторах Айзенка. Для измерения чувствительности систем торможения и активации поведения созданы опросники Грея - Уилсона и Карвера - Уайта. В данной работе с помощью конфирматорного факторного анализа и моделирования линейными структурными уравнениями проанализирована факторная структура русских версий опросников Грея - Уилсона и Карвера - Уайта в выборках различного пола и возраста и определена прогностическая ценность шкал торможения и активации поведения в отношении суперфакторов Айзенка. Шкалы Грея - Уилсона и Карвера - Уайта объясняли 43% разнообразия оценок нейротизма, 32% разнообразия оценок психотизма и 19% разнообразия оценок экстраверсии. Для нейротизма и экстраверсии доля объясненного разнообразия у мужчин и женщин была различной. Это позволяет сделать вывод, что у женщин по сравнению с мужчинами экстраверсия больше зависит от социальных факторов, а нейротизм в большей степени определяется биологическими предпосылками.</w:t>
      </w:r>
    </w:p>
    <w:p>
      <w:pPr>
        <w:pStyle w:val="Style15"/>
        <w:rPr/>
      </w:pPr>
      <w:r>
        <w:rPr>
          <w:i/>
          <w:iCs/>
        </w:rPr>
        <w:t>Ключевые слова:</w:t>
      </w:r>
      <w:r>
        <w:rPr/>
        <w:t xml:space="preserve"> торможение поведения, активация поведения, экстраверсия, нейротизм, психотизм, конфирматорный факторный анализ.</w:t>
      </w:r>
    </w:p>
    <w:p>
      <w:pPr>
        <w:pStyle w:val="Style15"/>
        <w:rPr/>
      </w:pPr>
      <w:r>
        <w:rPr/>
        <w:t>Изучение физиологических основ личности традиционно является сильной стороной отечественной психологии. Достаточно назвать такие имена, как И. П. Павлов, Б. М. Теплов, В. Д. Небылицын и В. М. Русалов. Идеи русского физиолога И. П. Павлова оказали большое влияние на развитие мировой науки, в том числе и психологии. Как минимум две зарубежные психологические школы считают себя последователями И. П. Павлова. Во-первых, это школа Яна Стреляу в Польше и, во-вторых, британская школа, яркими представителями которой являются Ганс Айзенк и Джеффри Грей. Введенные И. П. Павловым представления о "силе торможения" и "силе возбуждения" как фундаментальных свойствах нервной системы, определяющих индивидуальные различия в поведении животных и людей, оказались очень плодотворными. У И. П. Павлова это было скорее гениальным предвидением, так как эмпирические данные того времени не позволяли конкретизировать эти понятия в терминах физиологии или психологии. Накопленный позднее, в основном в экспериментах на животных, эмпирический материал позволил Дж. Грею разработать теорию физиологических основ личности, основными конструктами которой являются система торможения поведения (СТП) и система активации поведения (САП) [1]. СТП реагирует на стимулы наказания и вызывает поведение избегания и субъективное чувство тревоги. САП реагирует на стимулы награды и является нейрофизиологическим субстратом поведения приближения. Эти две системы по теории Грея составляют основу таких личностных черт, как тревожность и импульсивность. Представление о торможении и активации поведения как основе личностных различий получило</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rPr>
        <w:t>*</w:t>
      </w:r>
      <w:r>
        <w:rPr>
          <w:i/>
          <w:iCs/>
          <w:sz w:val="19"/>
          <w:szCs w:val="19"/>
        </w:rPr>
        <w:t>Доктор биол. наук, главный научный сотр. ГУНИИ физиологии СО РАМН, Новосибирск</w:t>
      </w:r>
      <w:r>
        <w:rPr>
          <w:sz w:val="19"/>
          <w:szCs w:val="19"/>
        </w:rPr>
        <w:t xml:space="preserve"> </w:t>
      </w:r>
    </w:p>
    <w:p>
      <w:pPr>
        <w:pStyle w:val="Style15"/>
        <w:rPr>
          <w:i/>
          <w:i/>
          <w:iCs/>
          <w:sz w:val="19"/>
          <w:szCs w:val="19"/>
        </w:rPr>
      </w:pPr>
      <w:r>
        <w:rPr>
          <w:i/>
          <w:iCs/>
          <w:sz w:val="19"/>
          <w:szCs w:val="19"/>
        </w:rPr>
        <w:t>**Доктор психол. наук, главный научный сотр., там же</w:t>
      </w:r>
    </w:p>
    <w:p>
      <w:pPr>
        <w:pStyle w:val="Style15"/>
        <w:rPr>
          <w:i/>
          <w:i/>
          <w:iCs/>
          <w:sz w:val="19"/>
          <w:szCs w:val="19"/>
        </w:rPr>
      </w:pPr>
      <w:r>
        <w:rPr>
          <w:i/>
          <w:iCs/>
          <w:sz w:val="19"/>
          <w:szCs w:val="19"/>
        </w:rPr>
        <w:t>***Кандидат биол. наук, научный сотр., там же</w:t>
      </w:r>
    </w:p>
    <w:p>
      <w:pPr>
        <w:pStyle w:val="Style15"/>
        <w:rPr>
          <w:i/>
          <w:i/>
          <w:iCs/>
          <w:sz w:val="19"/>
          <w:szCs w:val="19"/>
        </w:rPr>
      </w:pPr>
      <w:r>
        <w:rPr>
          <w:i/>
          <w:iCs/>
          <w:sz w:val="19"/>
          <w:szCs w:val="19"/>
        </w:rPr>
        <w:t>****Кандидат мед. наук, старший научный сотр. ГУНЦ клинической и экспериментальной медицины СО РАМН, Новосибирск</w:t>
      </w:r>
    </w:p>
    <w:p>
      <w:pPr>
        <w:pStyle w:val="Style15"/>
        <w:rPr>
          <w:i/>
          <w:i/>
          <w:iCs/>
          <w:sz w:val="19"/>
          <w:szCs w:val="19"/>
        </w:rPr>
      </w:pPr>
      <w:r>
        <w:rPr>
          <w:i/>
          <w:iCs/>
          <w:sz w:val="19"/>
          <w:szCs w:val="19"/>
        </w:rPr>
        <w:t>***** Начальник учебного отдела Новосибирского института экономики, психологии и права, старший преподаватель кафедры психологии, Новосибирск</w:t>
      </w:r>
    </w:p>
    <w:p>
      <w:pPr>
        <w:pStyle w:val="Style15"/>
        <w:rPr>
          <w:i/>
          <w:i/>
          <w:iCs/>
          <w:sz w:val="19"/>
          <w:szCs w:val="19"/>
        </w:rPr>
      </w:pPr>
      <w:r>
        <w:rPr>
          <w:i/>
          <w:iCs/>
          <w:sz w:val="19"/>
          <w:szCs w:val="19"/>
        </w:rPr>
        <w:t>******Инженер ГУНИИ физиологии СО РАМН, Новосибирск</w:t>
      </w:r>
    </w:p>
    <w:p>
      <w:pPr>
        <w:pStyle w:val="Style15"/>
        <w:rPr/>
      </w:pPr>
      <w:r>
        <w:rPr>
          <w:sz w:val="19"/>
          <w:szCs w:val="19"/>
          <w:vertAlign w:val="superscript"/>
        </w:rPr>
        <w:t>1</w:t>
      </w:r>
      <w:r>
        <w:rPr>
          <w:sz w:val="19"/>
          <w:szCs w:val="19"/>
        </w:rPr>
        <w:t xml:space="preserve"> Работа выполнена при поддержке гранта РФФИ (N 03 - 06 - 80058-а).</w:t>
      </w:r>
    </w:p>
    <w:p>
      <w:pPr>
        <w:pStyle w:val="Style15"/>
        <w:rPr>
          <w:sz w:val="19"/>
          <w:szCs w:val="19"/>
        </w:rPr>
      </w:pPr>
      <w:r>
        <w:rPr>
          <w:sz w:val="19"/>
          <w:szCs w:val="19"/>
        </w:rPr>
        <w:t>Авторы благодарны М. В. Сафроновой за помощь в сборе материала, Л. Г. Митрофановой за помощь в обработке данных и Г. Уилсону за помощь в работе с опросником Грея - Уилсона.</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витие и в работах других теоретиков [9, 22]. Однако, безусловно, влиянием СТП и САП не исчерпывается все многообразие свойств личности.</w:t>
      </w:r>
    </w:p>
    <w:p>
      <w:pPr>
        <w:pStyle w:val="Style15"/>
        <w:rPr/>
      </w:pPr>
      <w:r>
        <w:rPr/>
        <w:t>Психофизиологические теории, например, теория Грея, дают представление о причинах личностных различий, но видимые проявления этих различий рассматриваются в рамках других теорий. Наиболее влиятельные в настоящее время в мировой психологии теории, описывающие личность, - это трехфакторная модель Айзенка [14] и пятифакторная модель, или "Большая пятерка" [12].</w:t>
      </w:r>
    </w:p>
    <w:p>
      <w:pPr>
        <w:pStyle w:val="Style15"/>
        <w:rPr/>
      </w:pPr>
      <w:r>
        <w:rPr/>
        <w:t>Развитие и эмпирическое подтверждение теории Айзенка сопровождалось конструированием опросников, которые в настоящее время переведены на все основные языки мира, приобрели большую популярность и доказали свою надежность и полезность в различных сферах теоретической и прикладной психологии. Психометрический инструментарий для определения конструктов теории Грея разработан гораздо меньше. В большинстве работ, посвященных ее проверке, использовали либо шкалы Айзенка, либо опросники на личностную тревожность и импульсивность. Однако эти инструменты не позволяют точно оценить свойства СТП и САП.</w:t>
      </w:r>
    </w:p>
    <w:p>
      <w:pPr>
        <w:pStyle w:val="Style15"/>
        <w:rPr/>
      </w:pPr>
      <w:r>
        <w:rPr/>
        <w:t>Два наиболее популярных опросника, специально разработанные для оценки активности СТП и САП, - Карвера - Уайта [8] и Грея - Уилсона [35] - страдают рядом недостатков. В опроснике Карвера - Уайта СТП представлена одной шкалой, а САП - тремя подшкалами, теоретический смысл которых не вполне понятен и не вытекает прямо из теории Грея.</w:t>
      </w:r>
    </w:p>
    <w:p>
      <w:pPr>
        <w:pStyle w:val="Style15"/>
        <w:rPr/>
      </w:pPr>
      <w:r>
        <w:rPr/>
        <w:t>Личностный опросник Грея - Уилсона был разработан для оценки стилей поведения человека, аналогичных лежащим в основе теории Грея шести парадигмам обучения животных. Соответствующие шкалы опросника измеряют приближение (ПР), активное избегание (АИ; ПР и АИ составляют САП), пассивное избегание (ПИ), угашение (УГ; ПИ и УГ составляют СТП), борьбу (БО) и бегство (БЕ; БО и БЕ составляют систему борьбы и бегства, добавленную Греем позднее). Этот опросник был переведен на русский [33] и многие другие языки. Его шкалы хорошо коррелировали с физиологическими показателями [25 - 27] и оценками отклонений психического здоровья у российских подростков [23, 24], подтверждая тем самым обоснованность применения опросника.</w:t>
      </w:r>
    </w:p>
    <w:p>
      <w:pPr>
        <w:pStyle w:val="Style15"/>
        <w:rPr/>
      </w:pPr>
      <w:r>
        <w:rPr/>
        <w:t>Учитывая трудности, связанные с конструированием шкал, сбалансированных по количеству прямых и обратных вопросов и охватывающих лишь одну из шести парадигм обучения, неудивительно, что психометрические свойства опросника не были идеальными. Коэффициенты внутренней согласованности для большинства шкал оказались невысокими. Кроме того, и в британской [37], и в японской [36], и в российской [33] выборках факторный анализ второго порядка выявил не три, а два фактора, что соответствует более ранней модели Грея. В то же время стабильность факторной структуры опросника в разных культурах и его надежность в предсказании межполовых различий и психопатологии подтвердили ценность идей, заложенных в его основу.</w:t>
      </w:r>
    </w:p>
    <w:p>
      <w:pPr>
        <w:pStyle w:val="Style15"/>
        <w:rPr/>
      </w:pPr>
      <w:r>
        <w:rPr/>
        <w:t>В силу описанных трудностей в мировой литературе практически отсутствуют эмпирические исследования, ставящие своей целью проверку предположения о том, что конструкты теории Грея являются причиной личностных различий. Джексон [20] предпринял такую попытку и пришел к выводу, что конструкты теории Грея имеют небольшую прогностическую значимость по отношению к суперфакторам Айзенка. Однако Джексон использовал для измерения конструктов теории Грея личностный опросник Грея - Уилсона со всеми присущими ему недостатками.</w:t>
      </w:r>
    </w:p>
    <w:p>
      <w:pPr>
        <w:pStyle w:val="Style15"/>
        <w:rPr/>
      </w:pPr>
      <w:r>
        <w:rPr>
          <w:i/>
          <w:iCs/>
        </w:rPr>
        <w:t>Первая задача</w:t>
      </w:r>
      <w:r>
        <w:rPr/>
        <w:t xml:space="preserve"> настоящей работы - с помощью эксплораторного факторного анализа (ЭФА) определить факторную структуру опросников Грея - Уилсона и Карвера - Уайта. </w:t>
      </w:r>
      <w:r>
        <w:rPr>
          <w:i/>
          <w:iCs/>
        </w:rPr>
        <w:t>Вторая</w:t>
      </w:r>
      <w:r>
        <w:rPr/>
        <w:t xml:space="preserve"> - с помощью конфирматорного факторного анализа (КФА) проверить идентичность факторной структуры этих опросников в выборках различного пола и возраста. </w:t>
      </w:r>
      <w:r>
        <w:rPr>
          <w:i/>
          <w:iCs/>
        </w:rPr>
        <w:t>Третья задача -</w:t>
      </w:r>
      <w:r>
        <w:rPr/>
        <w:t xml:space="preserve"> сравнить прогностическую ценность этих опросников в отношении модели личности по Айзенку, и определить какую долю разнообразия суперфакторов Айзенка можно объяснить с помощью конструктов теории Грея. Мы предполагали выявить главные эффекты СТП и САП и оценить взаимодействие между ними.</w:t>
      </w:r>
    </w:p>
    <w:p>
      <w:pPr>
        <w:pStyle w:val="Style15"/>
        <w:rPr/>
      </w:pPr>
      <w:r>
        <w:rPr/>
        <w:t xml:space="preserve">Согласно исходной теории Грея, СТП и САП не зависят друг от друга, а значит между ними не должно быть взаимодействия [30]. Однако недавно Корр [11] предложил пересмотреть этот постулат Грея и показал взаимодействие СТП и САП в эксперименте с положительным и отрицательным подкреплением. Наши данные также указывают на взаимодействие СТП и САП применительно к психопатологии подростков. После нахождения наилучшей модели, объясняющей взаимоотношение между конструктами Грея и суперфакторами Айзенка, нами решалась </w:t>
      </w:r>
      <w:r>
        <w:rPr>
          <w:i/>
          <w:iCs/>
        </w:rPr>
        <w:t>дополнительная задача</w:t>
      </w:r>
      <w:r>
        <w:rPr/>
        <w:t xml:space="preserve"> - проверка стабильности этой модели в выборах испытуемых различного пола и возраста.</w:t>
      </w:r>
    </w:p>
    <w:p>
      <w:pPr>
        <w:pStyle w:val="Style15"/>
        <w:rPr/>
      </w:pPr>
      <w:r>
        <w:rPr/>
        <w:t>МЕТОДИКА</w:t>
      </w:r>
    </w:p>
    <w:p>
      <w:pPr>
        <w:pStyle w:val="Style15"/>
        <w:rPr/>
      </w:pPr>
      <w:r>
        <w:rPr>
          <w:i/>
          <w:iCs/>
        </w:rPr>
        <w:t>Участники исследования.</w:t>
      </w:r>
      <w:r>
        <w:rPr/>
        <w:t xml:space="preserve"> Выборка составила 345 человек (93 мужчины и 252 женщины) в возрасте от 14 до 65 лет (средний возраст 20.0, стандартное отклонение 5.5). Для проверки возрастных различий выборку разбивали на две группы: 14 - 19 лет </w:t>
      </w:r>
      <w:r>
        <w:rPr>
          <w:i/>
          <w:iCs/>
        </w:rPr>
        <w:t>(n</w:t>
      </w:r>
      <w:r>
        <w:rPr/>
        <w:t xml:space="preserve"> = 223,</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редний возраст = 17.8, σ = 1.1) и 20 - 65 лет </w:t>
      </w:r>
      <w:r>
        <w:rPr>
          <w:i/>
          <w:iCs/>
        </w:rPr>
        <w:t>(n =</w:t>
      </w:r>
      <w:r>
        <w:rPr/>
        <w:t xml:space="preserve"> 122, средний возраст = 24, σ = 7.6). Распределение мужчин и женщин в этих группах было одинаковым (χ</w:t>
      </w:r>
      <w:r>
        <w:rPr>
          <w:vertAlign w:val="superscript"/>
        </w:rPr>
        <w:t>2</w:t>
      </w:r>
      <w:r>
        <w:rPr/>
        <w:t xml:space="preserve"> = 0.05; </w:t>
      </w:r>
      <w:r>
        <w:rPr>
          <w:i/>
          <w:iCs/>
        </w:rPr>
        <w:t>df =</w:t>
      </w:r>
      <w:r>
        <w:rPr/>
        <w:t xml:space="preserve"> 1, </w:t>
      </w:r>
      <w:r>
        <w:rPr>
          <w:i/>
          <w:iCs/>
        </w:rPr>
        <w:t>p &gt;</w:t>
      </w:r>
      <w:r>
        <w:rPr/>
        <w:t xml:space="preserve"> 0.05). Большая часть испытуемых - студенты и преподаватели новосибирских вузов, их родственники и друзья.</w:t>
      </w:r>
    </w:p>
    <w:p>
      <w:pPr>
        <w:pStyle w:val="Style15"/>
        <w:rPr/>
      </w:pPr>
      <w:r>
        <w:rPr>
          <w:i/>
          <w:iCs/>
        </w:rPr>
        <w:t>Процедура исследования.</w:t>
      </w:r>
      <w:r>
        <w:rPr/>
        <w:t xml:space="preserve"> Испытуемым предлагали заполнить русские версии опросников Грея - Уилсона [33, 35], Карвера - Уайта [8] (переведен на русский язык первыми двумя авторами) и Айзенка (EPQ-R) [19]. (Коэффициенты однородности шкал (α-Кронбаха) личностного опросника Айзенка: 0.83 - экстраверсия, 0.83 - нейротизм, 0.52 - психотизм и 0.84 - шкала лжи.)</w:t>
      </w:r>
    </w:p>
    <w:p>
      <w:pPr>
        <w:pStyle w:val="Style15"/>
        <w:rPr/>
      </w:pPr>
      <w:r>
        <w:rPr>
          <w:i/>
          <w:iCs/>
        </w:rPr>
        <w:t>Статистические процедуры и критерии.</w:t>
      </w:r>
      <w:r>
        <w:rPr/>
        <w:t xml:space="preserve"> Конфирматорный факторный анализ и моделирование с помощью линейных структурных уравнений (МЛСУ) проводили с помощью пакета LISREL 8.53 [21]. До настоящего времени не разработано единого универсального показателя, оценивающего соответствие между матрицей ковариаций, построенной на основе модели и матрицей, рассчитанной на основе эмпирических данных, поэтому принято использовать ряд показателей. Мы оценивали соответствие моделей эмпирическим данным (далее просто соответствие) с помощью абсолютных индексов χ</w:t>
      </w:r>
      <w:r>
        <w:rPr>
          <w:vertAlign w:val="superscript"/>
        </w:rPr>
        <w:t>2</w:t>
      </w:r>
      <w:r>
        <w:rPr/>
        <w:t xml:space="preserve"> и </w:t>
      </w:r>
      <w:r>
        <w:rPr>
          <w:i/>
          <w:iCs/>
        </w:rPr>
        <w:t>RMSEA.</w:t>
      </w:r>
      <w:r>
        <w:rPr/>
        <w:t xml:space="preserve"> χ</w:t>
      </w:r>
      <w:r>
        <w:rPr>
          <w:vertAlign w:val="superscript"/>
        </w:rPr>
        <w:t>2</w:t>
      </w:r>
      <w:r>
        <w:rPr/>
        <w:t xml:space="preserve"> - показатель абсолютного соответствия. Если значение χ</w:t>
      </w:r>
      <w:r>
        <w:rPr>
          <w:vertAlign w:val="superscript"/>
        </w:rPr>
        <w:t>2</w:t>
      </w:r>
      <w:r>
        <w:rPr/>
        <w:t xml:space="preserve"> не достоверно, значит, ковариационная матрица, предсказанная моделью, не отличается от наблюдаемой ковариационной матрицы. Поскольку индекс χ</w:t>
      </w:r>
      <w:r>
        <w:rPr>
          <w:vertAlign w:val="superscript"/>
        </w:rPr>
        <w:t>2</w:t>
      </w:r>
      <w:r>
        <w:rPr/>
        <w:t xml:space="preserve"> чувствителен к размеру выборки и количеству степеней свободы, для оценки соответствия модели часто используют показатель χ</w:t>
      </w:r>
      <w:r>
        <w:rPr>
          <w:vertAlign w:val="superscript"/>
        </w:rPr>
        <w:t>2</w:t>
      </w:r>
      <w:r>
        <w:rPr/>
        <w:t xml:space="preserve"> </w:t>
      </w:r>
      <w:r>
        <w:rPr>
          <w:i/>
          <w:iCs/>
        </w:rPr>
        <w:t>/df.</w:t>
      </w:r>
      <w:r>
        <w:rPr/>
        <w:t xml:space="preserve"> Значения этого показателя меньше двух считают признаком хорошего соответствия [6]. Значения </w:t>
      </w:r>
      <w:r>
        <w:rPr>
          <w:i/>
          <w:iCs/>
        </w:rPr>
        <w:t>RMSEA</w:t>
      </w:r>
      <w:r>
        <w:rPr/>
        <w:t xml:space="preserve"> меньше 0.05 считают показателем очень хорошего соответствия, а между 0.05 и 1.00 - хорошего [29]. Дополнительно мы использовали нормированный </w:t>
      </w:r>
      <w:r>
        <w:rPr>
          <w:i/>
          <w:iCs/>
        </w:rPr>
        <w:t>(NFT),</w:t>
      </w:r>
      <w:r>
        <w:rPr/>
        <w:t xml:space="preserve"> ненормированный </w:t>
      </w:r>
      <w:r>
        <w:rPr>
          <w:i/>
          <w:iCs/>
        </w:rPr>
        <w:t>(NNFI)</w:t>
      </w:r>
      <w:r>
        <w:rPr/>
        <w:t xml:space="preserve"> и сравнительный </w:t>
      </w:r>
      <w:r>
        <w:rPr>
          <w:i/>
          <w:iCs/>
        </w:rPr>
        <w:t>(CFI)</w:t>
      </w:r>
      <w:r>
        <w:rPr/>
        <w:t xml:space="preserve"> индексы соответствия, величина которых не зависит от размеров выборки и количества степеней свободы. Значения этих индексов выше 0.90 считают показателем хорошего соответствия модели [5]. (Для ознакомления с методами МЛСУ можно рекомендовать обзор Е. Л. Григоренко [2].)</w:t>
      </w:r>
    </w:p>
    <w:p>
      <w:pPr>
        <w:pStyle w:val="Style15"/>
        <w:rPr/>
      </w:pPr>
      <w:r>
        <w:rPr/>
        <w:t>РЕЗУЛЬТАТЫ</w:t>
      </w:r>
    </w:p>
    <w:p>
      <w:pPr>
        <w:pStyle w:val="Style15"/>
        <w:rPr/>
      </w:pPr>
      <w:r>
        <w:rPr/>
        <w:t>α-Кронбаха для шести шкал опросника Грея - Уилсона (0.56, 0.33, 0.63, 0.61, 0.61 и 0.71 для шкал П, АИ, ПИ, УГ, БО и БЕ) указывали на низкую внутреннюю согласованность шкал, что соответствует данным предшествующих исследований как англоязычной версии, так и ее переводов на ряд языков. Инспекция корреляций индивидуальных пунктов с суммарными оценками шкал показала, что некоторые пункты обнаруживают очень низкие или даже отрицательные корреляции с соответствующими шкалами. Следуя предложению Джексона [20], мы сократили все шкалы до восьми пунктов, оставив лишь пункты, хорошо коррелирующие с суммарной оценкой шкалы. α-Кронбаха для укороченных шкал - 0.60, 0.48, 0.67, 0.64, 0.67 и 0.70, что можно считать приемлемым для шкал такой длины. Корреляции новых шкал с исходными составили: 0.86, 0.76, 0.87, 0.87, 0.89 и 0.90.</w:t>
      </w:r>
    </w:p>
    <w:p>
      <w:pPr>
        <w:pStyle w:val="Style15"/>
        <w:rPr/>
      </w:pPr>
      <w:r>
        <w:rPr/>
        <w:t>Затем 48 пунктов, вошедших в шесть новых шкал, были подвергнуты факторному анализу методом максимального правдоподобия. Собственные значения для первых семи факторов (5.30, 3.79, 2.60, 1.99, 1.66, 1.64 и 1.49) указывают на то, что наилучшим является трехфакторное решение. Помимо анализа собственных значений метод максимального правдоподобия дает возможность оценки изменений соответствия модели эмпирическим данным при переходе от одного решения к другому. Для этого мы использовали индекс Δχ</w:t>
      </w:r>
      <w:r>
        <w:rPr>
          <w:vertAlign w:val="superscript"/>
        </w:rPr>
        <w:t>2</w:t>
      </w:r>
      <w:r>
        <w:rPr/>
        <w:t xml:space="preserve"> /df [6], где Δχ</w:t>
      </w:r>
      <w:r>
        <w:rPr>
          <w:vertAlign w:val="superscript"/>
        </w:rPr>
        <w:t>2</w:t>
      </w:r>
      <w:r>
        <w:rPr/>
        <w:t xml:space="preserve"> - разница χ</w:t>
      </w:r>
      <w:r>
        <w:rPr>
          <w:vertAlign w:val="superscript"/>
        </w:rPr>
        <w:t>2</w:t>
      </w:r>
      <w:r>
        <w:rPr/>
        <w:t xml:space="preserve"> для двух соседних решений, например однофакторного и двухфакторного, а </w:t>
      </w:r>
      <w:r>
        <w:rPr>
          <w:i/>
          <w:iCs/>
        </w:rPr>
        <w:t>df -</w:t>
      </w:r>
      <w:r>
        <w:rPr/>
        <w:t xml:space="preserve"> разница степеней свободы для этих решений. Для двух-, трех-, четырех-, пяти-, шести- и семифакторных решений были получены показатели: 10.27, 12.58, 3.58, 3.04, 2.52 и 2.26. Этот метод еще более однозначно указывает на превосходство трехфакторного решения.</w:t>
      </w:r>
    </w:p>
    <w:p>
      <w:pPr>
        <w:pStyle w:val="Style15"/>
        <w:rPr/>
      </w:pPr>
      <w:r>
        <w:rPr/>
        <w:t xml:space="preserve">Из пунктов с наибольшими факторными нагрузками на первые три фактора (табл. 1) были созданы три новые шкалы: СТП Грея - Уилсона (СТПГУ, 12 пунктов, α-Кронбаха = 0.79), САП - Борьба (САПБ, 12 пунктов, α-Кронбаха = 0.71) и САП - Приближение (САПП, 12 пунктов, α-Кронбаха = 0.67). В отношении последних двух шкал можно высказать три предположения. </w:t>
      </w:r>
      <w:r>
        <w:rPr>
          <w:i/>
          <w:iCs/>
        </w:rPr>
        <w:t>Первое,</w:t>
      </w:r>
      <w:r>
        <w:rPr/>
        <w:t xml:space="preserve"> основываясь на предшествующих работах, указывающих на то, что при факторном анализе второго порядка шкалы опросника Грея - Уилсона группируются в два фактора, можно думать, что САПБ и САПП не являются самостоятельными шкалами и должны быть объединены. </w:t>
      </w:r>
      <w:r>
        <w:rPr>
          <w:i/>
          <w:iCs/>
        </w:rPr>
        <w:t>Второе,</w:t>
      </w:r>
      <w:r>
        <w:rPr/>
        <w:t xml:space="preserve"> следуя положенной в основу опросника теории Грея, можно думать, что САПБ и САПП представляют системы борьба - бегство и САП, и в этом случае они должны быть независимы друг от друга. </w:t>
      </w:r>
      <w:r>
        <w:rPr>
          <w:i/>
          <w:iCs/>
        </w:rPr>
        <w:t>Третье,</w:t>
      </w:r>
      <w:r>
        <w:rPr/>
        <w:t xml:space="preserve"> можно предположить, что САПБ и САПП являются компонентами фактора второго порядка, а именно САП. В этом случае они должны коррелировать друг с другом. Правдоподобие этих трех гипотез проверялось с помощью КФА.</w:t>
      </w:r>
    </w:p>
    <w:p>
      <w:pPr>
        <w:pStyle w:val="Style15"/>
        <w:rPr/>
      </w:pPr>
      <w:r>
        <w:rPr/>
        <w:t>Чтобы избежать нестабильности модели, связанной с использованием отдельных пунктов опросника в качестве актуальных переменных [17], мы использовали подход, при котором все пункты шкалы делили на два пакета следующим образом. Пункт с наибольшей факторной нагрузкой включали в первый пакет, следующие два - во второй, следующие два - в первый и т. д. Эти два пакета и использовали в качестве актуальных переменных, представляющих шкалу. Следует отметить, что этот подход не лишен недостатков, но он значительно упрощает КФА опросников с большим количеством пунктов. Для опросника</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Трехфакторное решение для ключевых пунктов опросника Грея - Уилсона (указаны лишь факторные нагрузки выше 0.30)</w:t>
      </w:r>
    </w:p>
    <w:tbl>
      <w:tblPr>
        <w:tblW w:w="9390" w:type="dxa"/>
        <w:jc w:val="left"/>
        <w:tblInd w:w="-44" w:type="dxa"/>
        <w:tblLayout w:type="fixed"/>
        <w:tblCellMar>
          <w:top w:w="30" w:type="dxa"/>
          <w:left w:w="30" w:type="dxa"/>
          <w:bottom w:w="30" w:type="dxa"/>
          <w:right w:w="30" w:type="dxa"/>
        </w:tblCellMar>
      </w:tblPr>
      <w:tblGrid>
        <w:gridCol w:w="7290"/>
        <w:gridCol w:w="573"/>
        <w:gridCol w:w="760"/>
        <w:gridCol w:w="767"/>
      </w:tblGrid>
      <w:tr>
        <w:trPr>
          <w:trHeight w:val="23" w:hRule="atLeast"/>
        </w:trPr>
        <w:tc>
          <w:tcPr>
            <w:tcW w:w="7290" w:type="dxa"/>
            <w:tcBorders/>
            <w:shd w:fill="FFFFFF" w:val="clear"/>
          </w:tcPr>
          <w:p>
            <w:pPr>
              <w:pStyle w:val="Style15"/>
              <w:spacing w:lineRule="atLeast" w:line="15" w:before="280" w:after="0"/>
              <w:rPr/>
            </w:pPr>
            <w:r>
              <w:rPr/>
              <w:t> </w:t>
            </w:r>
          </w:p>
        </w:tc>
        <w:tc>
          <w:tcPr>
            <w:tcW w:w="573" w:type="dxa"/>
            <w:tcBorders/>
            <w:shd w:fill="FFFFFF" w:val="clear"/>
          </w:tcPr>
          <w:p>
            <w:pPr>
              <w:pStyle w:val="Style15"/>
              <w:spacing w:lineRule="atLeast" w:line="15" w:before="280" w:after="0"/>
              <w:jc w:val="center"/>
              <w:rPr/>
            </w:pPr>
            <w:r>
              <w:rPr/>
              <w:t>СТП</w:t>
            </w:r>
          </w:p>
        </w:tc>
        <w:tc>
          <w:tcPr>
            <w:tcW w:w="760" w:type="dxa"/>
            <w:tcBorders/>
            <w:shd w:fill="FFFFFF" w:val="clear"/>
          </w:tcPr>
          <w:p>
            <w:pPr>
              <w:pStyle w:val="Style15"/>
              <w:spacing w:lineRule="atLeast" w:line="15" w:before="280" w:after="0"/>
              <w:jc w:val="center"/>
              <w:rPr/>
            </w:pPr>
            <w:r>
              <w:rPr/>
              <w:t>САПБ</w:t>
            </w:r>
          </w:p>
        </w:tc>
        <w:tc>
          <w:tcPr>
            <w:tcW w:w="767" w:type="dxa"/>
            <w:tcBorders/>
            <w:shd w:fill="FFFFFF" w:val="clear"/>
          </w:tcPr>
          <w:p>
            <w:pPr>
              <w:pStyle w:val="Style15"/>
              <w:spacing w:lineRule="atLeast" w:line="15" w:before="280" w:after="0"/>
              <w:jc w:val="center"/>
              <w:rPr/>
            </w:pPr>
            <w:r>
              <w:rPr/>
              <w:t>САПП</w:t>
            </w:r>
          </w:p>
        </w:tc>
      </w:tr>
      <w:tr>
        <w:trPr>
          <w:trHeight w:val="23" w:hRule="atLeast"/>
        </w:trPr>
        <w:tc>
          <w:tcPr>
            <w:tcW w:w="7290" w:type="dxa"/>
            <w:tcBorders/>
            <w:shd w:fill="FFFFFF" w:val="clear"/>
          </w:tcPr>
          <w:p>
            <w:pPr>
              <w:pStyle w:val="Style15"/>
              <w:spacing w:lineRule="atLeast" w:line="15" w:before="280" w:after="0"/>
              <w:rPr/>
            </w:pPr>
            <w:r>
              <w:rPr/>
              <w:t>Легко ли Вы расстраиваетесь, попав в обществе в затруднительное положение?</w:t>
            </w:r>
          </w:p>
        </w:tc>
        <w:tc>
          <w:tcPr>
            <w:tcW w:w="573" w:type="dxa"/>
            <w:tcBorders/>
            <w:shd w:fill="FFFFFF" w:val="clear"/>
          </w:tcPr>
          <w:p>
            <w:pPr>
              <w:pStyle w:val="Style15"/>
              <w:spacing w:lineRule="atLeast" w:line="15" w:before="280" w:after="0"/>
              <w:jc w:val="center"/>
              <w:rPr/>
            </w:pPr>
            <w:r>
              <w:rPr/>
              <w:t>.63</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Вы принимаете близко к сердцу критику и можете от этого совсем упасть духом?</w:t>
            </w:r>
          </w:p>
        </w:tc>
        <w:tc>
          <w:tcPr>
            <w:tcW w:w="573" w:type="dxa"/>
            <w:tcBorders/>
            <w:shd w:fill="FFFFFF" w:val="clear"/>
          </w:tcPr>
          <w:p>
            <w:pPr>
              <w:pStyle w:val="Style15"/>
              <w:spacing w:lineRule="atLeast" w:line="15" w:before="280" w:after="0"/>
              <w:jc w:val="center"/>
              <w:rPr/>
            </w:pPr>
            <w:r>
              <w:rPr/>
              <w:t>.62</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Можно ли сказать, что Вы сохраняете спокойствие и уверенность, когда обстоятельства оборачиваются против Вас?</w:t>
            </w:r>
          </w:p>
        </w:tc>
        <w:tc>
          <w:tcPr>
            <w:tcW w:w="573" w:type="dxa"/>
            <w:tcBorders/>
            <w:shd w:fill="FFFFFF" w:val="clear"/>
          </w:tcPr>
          <w:p>
            <w:pPr>
              <w:pStyle w:val="Style15"/>
              <w:spacing w:lineRule="atLeast" w:line="15" w:before="280" w:after="0"/>
              <w:jc w:val="center"/>
              <w:rPr/>
            </w:pPr>
            <w:r>
              <w:rPr/>
              <w:t>-.60</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Если бы крепкий мужчина угрожал Вам ножом, требуя деньги и ценности, отдали бы Вы все, что у Вас есть?</w:t>
            </w:r>
          </w:p>
        </w:tc>
        <w:tc>
          <w:tcPr>
            <w:tcW w:w="573" w:type="dxa"/>
            <w:tcBorders/>
            <w:shd w:fill="FFFFFF" w:val="clear"/>
          </w:tcPr>
          <w:p>
            <w:pPr>
              <w:pStyle w:val="Style15"/>
              <w:spacing w:lineRule="atLeast" w:line="15" w:before="280" w:after="0"/>
              <w:jc w:val="center"/>
              <w:rPr/>
            </w:pPr>
            <w:r>
              <w:rPr/>
              <w:t>.56</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Избегаете ли Вы спортивных соревнований и игр, если велика вероятность проигрыша?</w:t>
            </w:r>
          </w:p>
        </w:tc>
        <w:tc>
          <w:tcPr>
            <w:tcW w:w="573" w:type="dxa"/>
            <w:tcBorders/>
            <w:shd w:fill="FFFFFF" w:val="clear"/>
          </w:tcPr>
          <w:p>
            <w:pPr>
              <w:pStyle w:val="Style15"/>
              <w:spacing w:lineRule="atLeast" w:line="15" w:before="280" w:after="0"/>
              <w:jc w:val="center"/>
              <w:rPr/>
            </w:pPr>
            <w:r>
              <w:rPr/>
              <w:t>.56</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Если бы Вас остановили на улице хулиганы, стали бы Вы кричать и убегать?</w:t>
            </w:r>
          </w:p>
        </w:tc>
        <w:tc>
          <w:tcPr>
            <w:tcW w:w="573" w:type="dxa"/>
            <w:tcBorders/>
            <w:shd w:fill="FFFFFF" w:val="clear"/>
          </w:tcPr>
          <w:p>
            <w:pPr>
              <w:pStyle w:val="Style15"/>
              <w:spacing w:lineRule="atLeast" w:line="15" w:before="280" w:after="0"/>
              <w:jc w:val="center"/>
              <w:rPr/>
            </w:pPr>
            <w:r>
              <w:rPr/>
              <w:t>.56</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Если бы Вам пришлось выступать перед публикой, растерялись бы Вы?</w:t>
            </w:r>
          </w:p>
        </w:tc>
        <w:tc>
          <w:tcPr>
            <w:tcW w:w="573" w:type="dxa"/>
            <w:tcBorders/>
            <w:shd w:fill="FFFFFF" w:val="clear"/>
          </w:tcPr>
          <w:p>
            <w:pPr>
              <w:pStyle w:val="Style15"/>
              <w:spacing w:lineRule="atLeast" w:line="15" w:before="280" w:after="0"/>
              <w:jc w:val="center"/>
              <w:rPr/>
            </w:pPr>
            <w:r>
              <w:rPr/>
              <w:t>.51</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Вскрикиваете ли Вы от боли, когда подвернете ногу или случайно уколетесь?</w:t>
            </w:r>
          </w:p>
        </w:tc>
        <w:tc>
          <w:tcPr>
            <w:tcW w:w="573" w:type="dxa"/>
            <w:tcBorders/>
            <w:shd w:fill="FFFFFF" w:val="clear"/>
          </w:tcPr>
          <w:p>
            <w:pPr>
              <w:pStyle w:val="Style15"/>
              <w:spacing w:lineRule="atLeast" w:line="15" w:before="280" w:after="0"/>
              <w:jc w:val="center"/>
              <w:rPr/>
            </w:pPr>
            <w:r>
              <w:rPr/>
              <w:t>.51</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Радуетесь ли Вы возможности сыграть с более сильным соперником?</w:t>
            </w:r>
          </w:p>
        </w:tc>
        <w:tc>
          <w:tcPr>
            <w:tcW w:w="573" w:type="dxa"/>
            <w:tcBorders/>
            <w:shd w:fill="FFFFFF" w:val="clear"/>
          </w:tcPr>
          <w:p>
            <w:pPr>
              <w:pStyle w:val="Style15"/>
              <w:spacing w:lineRule="atLeast" w:line="15" w:before="280" w:after="0"/>
              <w:jc w:val="center"/>
              <w:rPr/>
            </w:pPr>
            <w:r>
              <w:rPr/>
              <w:t>-.49</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Если во время землетрясения Вы окажетесь в шатающемся здании, станете ли Вы метаться в панике?</w:t>
            </w:r>
          </w:p>
        </w:tc>
        <w:tc>
          <w:tcPr>
            <w:tcW w:w="573" w:type="dxa"/>
            <w:tcBorders/>
            <w:shd w:fill="FFFFFF" w:val="clear"/>
          </w:tcPr>
          <w:p>
            <w:pPr>
              <w:pStyle w:val="Style15"/>
              <w:spacing w:lineRule="atLeast" w:line="15" w:before="280" w:after="0"/>
              <w:jc w:val="center"/>
              <w:rPr/>
            </w:pPr>
            <w:r>
              <w:rPr/>
              <w:t>.48</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Если Вы заподозрили, что у вас грабители, предпочтете ли Вы позвонить в милицию, не заходя в дом?</w:t>
            </w:r>
          </w:p>
        </w:tc>
        <w:tc>
          <w:tcPr>
            <w:tcW w:w="573" w:type="dxa"/>
            <w:tcBorders/>
            <w:shd w:fill="FFFFFF" w:val="clear"/>
          </w:tcPr>
          <w:p>
            <w:pPr>
              <w:pStyle w:val="Style15"/>
              <w:spacing w:lineRule="atLeast" w:line="15" w:before="280" w:after="0"/>
              <w:jc w:val="center"/>
              <w:rPr/>
            </w:pPr>
            <w:r>
              <w:rPr/>
              <w:t>.47</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Мог бы вид крови заставить Вас покинуть место происшествия?</w:t>
            </w:r>
          </w:p>
        </w:tc>
        <w:tc>
          <w:tcPr>
            <w:tcW w:w="573" w:type="dxa"/>
            <w:tcBorders/>
            <w:shd w:fill="FFFFFF" w:val="clear"/>
          </w:tcPr>
          <w:p>
            <w:pPr>
              <w:pStyle w:val="Style15"/>
              <w:spacing w:lineRule="atLeast" w:line="15" w:before="280" w:after="0"/>
              <w:jc w:val="center"/>
              <w:rPr/>
            </w:pPr>
            <w:r>
              <w:rPr/>
              <w:t>.46</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Хотелось ли Вам когда-нибудь кого-нибудь убить?</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57</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Если Вас кто-нибудь ударит, всегда ли Вы сразу даете сдачу?</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56</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Настолько ли Вы миролюбивы, что не ответите ударом на удар?</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55</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Склонны ли Вы, ругаться вслух, если что-то не получается?</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54</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Склонны ли Вы, обманывать, если считаете, что это избавит Вас от неприятностей?</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50</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Вам неудобно выпутываться из затруднительного положения обманом?</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48</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Могли бы Вы сказать, что подвержены пристрастиям, хотя бы и неопасным, таким как сигареты, шоколад, кофе и мороженое?</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46</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Трудно ли Вам представить, что кто-то может настолько разгневаться, чтобы совершить убийство?</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45</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Если бы Ваш учитель был недоволен Вашей работой, стали бы Вы трудиться вдвое усерднее?</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45</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Дрались ли Вы с другими детьми?</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43</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Стараетесь ли Вы выполнять все домашние задания?</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41</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Если бы за Вами с лаем погналась собака, угрожая укусить, стали бы Вы пинать ее?</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40</w:t>
            </w:r>
          </w:p>
        </w:tc>
        <w:tc>
          <w:tcPr>
            <w:tcW w:w="767" w:type="dxa"/>
            <w:tcBorders/>
            <w:shd w:fill="FFFFFF" w:val="clear"/>
          </w:tcPr>
          <w:p>
            <w:pPr>
              <w:pStyle w:val="Style15"/>
              <w:spacing w:lineRule="atLeast" w:line="15" w:before="280" w:after="0"/>
              <w:jc w:val="center"/>
              <w:rPr/>
            </w:pPr>
            <w:r>
              <w:rPr/>
              <w:t> </w:t>
            </w:r>
          </w:p>
        </w:tc>
      </w:tr>
      <w:tr>
        <w:trPr>
          <w:trHeight w:val="23" w:hRule="atLeast"/>
        </w:trPr>
        <w:tc>
          <w:tcPr>
            <w:tcW w:w="7290" w:type="dxa"/>
            <w:tcBorders/>
            <w:shd w:fill="FFFFFF" w:val="clear"/>
          </w:tcPr>
          <w:p>
            <w:pPr>
              <w:pStyle w:val="Style15"/>
              <w:spacing w:lineRule="atLeast" w:line="15" w:before="280" w:after="0"/>
              <w:rPr/>
            </w:pPr>
            <w:r>
              <w:rPr/>
              <w:t>Если Вам нравится в магазине какая-нибудь вещь, и нет времени, купите ли Вы ее, не примерив, как следует?</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54</w:t>
            </w:r>
          </w:p>
        </w:tc>
      </w:tr>
      <w:tr>
        <w:trPr>
          <w:trHeight w:val="23" w:hRule="atLeast"/>
        </w:trPr>
        <w:tc>
          <w:tcPr>
            <w:tcW w:w="7290" w:type="dxa"/>
            <w:tcBorders/>
            <w:shd w:fill="FFFFFF" w:val="clear"/>
          </w:tcPr>
          <w:p>
            <w:pPr>
              <w:pStyle w:val="Style15"/>
              <w:spacing w:lineRule="atLeast" w:line="15" w:before="280" w:after="0"/>
              <w:rPr/>
            </w:pPr>
            <w:r>
              <w:rPr/>
              <w:t>Вы небрежно относитесь к чистке зубов?</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52</w:t>
            </w:r>
          </w:p>
        </w:tc>
      </w:tr>
      <w:tr>
        <w:trPr>
          <w:trHeight w:val="23" w:hRule="atLeast"/>
        </w:trPr>
        <w:tc>
          <w:tcPr>
            <w:tcW w:w="7290" w:type="dxa"/>
            <w:tcBorders/>
            <w:shd w:fill="FFFFFF" w:val="clear"/>
          </w:tcPr>
          <w:p>
            <w:pPr>
              <w:pStyle w:val="Style15"/>
              <w:spacing w:lineRule="atLeast" w:line="15" w:before="280" w:after="0"/>
              <w:rPr/>
            </w:pPr>
            <w:r>
              <w:rPr/>
              <w:t>Пренебрегаете ли Вы безопасностью (например, оставляете ли дом незапертым)?</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49</w:t>
            </w:r>
          </w:p>
        </w:tc>
      </w:tr>
      <w:tr>
        <w:trPr>
          <w:trHeight w:val="23" w:hRule="atLeast"/>
        </w:trPr>
        <w:tc>
          <w:tcPr>
            <w:tcW w:w="7290" w:type="dxa"/>
            <w:tcBorders/>
            <w:shd w:fill="FFFFFF" w:val="clear"/>
          </w:tcPr>
          <w:p>
            <w:pPr>
              <w:pStyle w:val="Style15"/>
              <w:spacing w:lineRule="atLeast" w:line="15" w:before="280" w:after="0"/>
              <w:rPr/>
            </w:pPr>
            <w:r>
              <w:rPr/>
              <w:t>Открывая новогодние подарки, Вы так волнуетесь, что не можете аккуратно развернуть упаковку, а срываете ее?</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48</w:t>
            </w:r>
          </w:p>
        </w:tc>
      </w:tr>
      <w:tr>
        <w:trPr>
          <w:trHeight w:val="23" w:hRule="atLeast"/>
        </w:trPr>
        <w:tc>
          <w:tcPr>
            <w:tcW w:w="7290" w:type="dxa"/>
            <w:tcBorders/>
            <w:shd w:fill="FFFFFF" w:val="clear"/>
          </w:tcPr>
          <w:p>
            <w:pPr>
              <w:pStyle w:val="Style15"/>
              <w:spacing w:lineRule="atLeast" w:line="15" w:before="280" w:after="0"/>
              <w:rPr/>
            </w:pPr>
            <w:r>
              <w:rPr/>
              <w:t>Всегда ли Вы тщательно примеряете одежду перед тем, как ее купить?</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47</w:t>
            </w:r>
          </w:p>
        </w:tc>
      </w:tr>
      <w:tr>
        <w:trPr>
          <w:trHeight w:val="23" w:hRule="atLeast"/>
        </w:trPr>
        <w:tc>
          <w:tcPr>
            <w:tcW w:w="7290" w:type="dxa"/>
            <w:tcBorders/>
            <w:shd w:fill="FFFFFF" w:val="clear"/>
          </w:tcPr>
          <w:p>
            <w:pPr>
              <w:pStyle w:val="Style15"/>
              <w:spacing w:lineRule="atLeast" w:line="15" w:before="280" w:after="0"/>
              <w:rPr/>
            </w:pPr>
            <w:r>
              <w:rPr/>
              <w:t>Склонны ли Вы, залезть в долги, если Вам легко одалживают?</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34</w:t>
            </w:r>
          </w:p>
        </w:tc>
        <w:tc>
          <w:tcPr>
            <w:tcW w:w="767" w:type="dxa"/>
            <w:tcBorders/>
            <w:shd w:fill="FFFFFF" w:val="clear"/>
          </w:tcPr>
          <w:p>
            <w:pPr>
              <w:pStyle w:val="Style15"/>
              <w:spacing w:lineRule="atLeast" w:line="15" w:before="280" w:after="0"/>
              <w:jc w:val="center"/>
              <w:rPr/>
            </w:pPr>
            <w:r>
              <w:rPr/>
              <w:t>.45</w:t>
            </w:r>
          </w:p>
        </w:tc>
      </w:tr>
      <w:tr>
        <w:trPr>
          <w:trHeight w:val="23" w:hRule="atLeast"/>
        </w:trPr>
        <w:tc>
          <w:tcPr>
            <w:tcW w:w="7290" w:type="dxa"/>
            <w:tcBorders/>
            <w:shd w:fill="FFFFFF" w:val="clear"/>
          </w:tcPr>
          <w:p>
            <w:pPr>
              <w:pStyle w:val="Style15"/>
              <w:spacing w:lineRule="atLeast" w:line="15" w:before="280" w:after="0"/>
              <w:rPr/>
            </w:pPr>
            <w:r>
              <w:rPr/>
              <w:t>Если бы Вы проиграли некоторую сумму денег в карты, продолжали бы Вы игру дальше?</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45</w:t>
            </w:r>
          </w:p>
        </w:tc>
      </w:tr>
      <w:tr>
        <w:trPr>
          <w:trHeight w:val="23" w:hRule="atLeast"/>
        </w:trPr>
        <w:tc>
          <w:tcPr>
            <w:tcW w:w="7290" w:type="dxa"/>
            <w:tcBorders/>
            <w:shd w:fill="FFFFFF" w:val="clear"/>
          </w:tcPr>
          <w:p>
            <w:pPr>
              <w:pStyle w:val="Style15"/>
              <w:spacing w:lineRule="atLeast" w:line="15" w:before="280" w:after="0"/>
              <w:rPr/>
            </w:pPr>
            <w:r>
              <w:rPr/>
              <w:t>Будет ли Вам трудно пройти мимо того места, где продают Вашу любимую еду, даже если Вы не голодны?</w:t>
            </w:r>
          </w:p>
        </w:tc>
        <w:tc>
          <w:tcPr>
            <w:tcW w:w="573" w:type="dxa"/>
            <w:tcBorders/>
            <w:shd w:fill="FFFFFF" w:val="clear"/>
          </w:tcPr>
          <w:p>
            <w:pPr>
              <w:pStyle w:val="Style15"/>
              <w:spacing w:lineRule="atLeast" w:line="15" w:before="280" w:after="0"/>
              <w:jc w:val="center"/>
              <w:rPr/>
            </w:pPr>
            <w:r>
              <w:rPr/>
              <w:t>.31</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42</w:t>
            </w:r>
          </w:p>
        </w:tc>
      </w:tr>
      <w:tr>
        <w:trPr>
          <w:trHeight w:val="23" w:hRule="atLeast"/>
        </w:trPr>
        <w:tc>
          <w:tcPr>
            <w:tcW w:w="7290" w:type="dxa"/>
            <w:tcBorders/>
            <w:shd w:fill="FFFFFF" w:val="clear"/>
          </w:tcPr>
          <w:p>
            <w:pPr>
              <w:pStyle w:val="Style15"/>
              <w:spacing w:lineRule="atLeast" w:line="15" w:before="280" w:after="0"/>
              <w:rPr/>
            </w:pPr>
            <w:r>
              <w:rPr/>
              <w:t>Сильно ли Вы вздрагиваете, когда Вам делают укол?</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42</w:t>
            </w:r>
          </w:p>
        </w:tc>
      </w:tr>
      <w:tr>
        <w:trPr>
          <w:trHeight w:val="23" w:hRule="atLeast"/>
        </w:trPr>
        <w:tc>
          <w:tcPr>
            <w:tcW w:w="7290" w:type="dxa"/>
            <w:tcBorders/>
            <w:shd w:fill="FFFFFF" w:val="clear"/>
          </w:tcPr>
          <w:p>
            <w:pPr>
              <w:pStyle w:val="Style15"/>
              <w:spacing w:lineRule="atLeast" w:line="15" w:before="280" w:after="0"/>
              <w:rPr/>
            </w:pPr>
            <w:r>
              <w:rPr/>
              <w:t>Если у Вас болит горло, станете ли Вы назло разговаривать еще громче?</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40</w:t>
            </w:r>
          </w:p>
        </w:tc>
      </w:tr>
      <w:tr>
        <w:trPr>
          <w:trHeight w:val="23" w:hRule="atLeast"/>
        </w:trPr>
        <w:tc>
          <w:tcPr>
            <w:tcW w:w="7290" w:type="dxa"/>
            <w:tcBorders/>
            <w:shd w:fill="FFFFFF" w:val="clear"/>
          </w:tcPr>
          <w:p>
            <w:pPr>
              <w:pStyle w:val="Style15"/>
              <w:spacing w:lineRule="atLeast" w:line="15" w:before="280" w:after="0"/>
              <w:rPr/>
            </w:pPr>
            <w:r>
              <w:rPr/>
              <w:t>Если Вы случайно поранитесь, то, вините ли иногда людей, оказавшихся рядом, даже если понимаете, что они не виноваты?</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39</w:t>
            </w:r>
          </w:p>
        </w:tc>
      </w:tr>
      <w:tr>
        <w:trPr>
          <w:trHeight w:val="23" w:hRule="atLeast"/>
        </w:trPr>
        <w:tc>
          <w:tcPr>
            <w:tcW w:w="7290" w:type="dxa"/>
            <w:tcBorders/>
            <w:shd w:fill="FFFFFF" w:val="clear"/>
          </w:tcPr>
          <w:p>
            <w:pPr>
              <w:pStyle w:val="Style15"/>
              <w:spacing w:lineRule="atLeast" w:line="15" w:before="280" w:after="0"/>
              <w:rPr/>
            </w:pPr>
            <w:r>
              <w:rPr/>
              <w:t>Волнуетесь ли Вы, ожидая начала представления или концерта?</w:t>
            </w:r>
          </w:p>
        </w:tc>
        <w:tc>
          <w:tcPr>
            <w:tcW w:w="573" w:type="dxa"/>
            <w:tcBorders/>
            <w:shd w:fill="FFFFFF" w:val="clear"/>
          </w:tcPr>
          <w:p>
            <w:pPr>
              <w:pStyle w:val="Style15"/>
              <w:spacing w:lineRule="atLeast" w:line="15" w:before="280" w:after="0"/>
              <w:jc w:val="center"/>
              <w:rPr/>
            </w:pPr>
            <w:r>
              <w:rPr/>
              <w:t> </w:t>
            </w:r>
          </w:p>
        </w:tc>
        <w:tc>
          <w:tcPr>
            <w:tcW w:w="760" w:type="dxa"/>
            <w:tcBorders/>
            <w:shd w:fill="FFFFFF" w:val="clear"/>
          </w:tcPr>
          <w:p>
            <w:pPr>
              <w:pStyle w:val="Style15"/>
              <w:spacing w:lineRule="atLeast" w:line="15" w:before="280" w:after="0"/>
              <w:jc w:val="center"/>
              <w:rPr/>
            </w:pPr>
            <w:r>
              <w:rPr/>
              <w:t> </w:t>
            </w:r>
          </w:p>
        </w:tc>
        <w:tc>
          <w:tcPr>
            <w:tcW w:w="767" w:type="dxa"/>
            <w:tcBorders/>
            <w:shd w:fill="FFFFFF" w:val="clear"/>
          </w:tcPr>
          <w:p>
            <w:pPr>
              <w:pStyle w:val="Style15"/>
              <w:spacing w:lineRule="atLeast" w:line="15" w:before="280" w:after="0"/>
              <w:jc w:val="center"/>
              <w:rPr/>
            </w:pPr>
            <w:r>
              <w:rPr/>
              <w:t>.33</w:t>
            </w:r>
          </w:p>
        </w:tc>
      </w:tr>
    </w:tbl>
    <w:p>
      <w:pPr>
        <w:pStyle w:val="Style15"/>
        <w:jc w:val="right"/>
        <w:rPr/>
      </w:pPr>
      <w:r>
        <w:rPr/>
        <w:t>стр. 31</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Структурная модель опросника Грея - Уилсона. (Стандартизированное решение.)</w:t>
      </w:r>
    </w:p>
    <w:p>
      <w:pPr>
        <w:pStyle w:val="Style15"/>
        <w:rPr/>
      </w:pPr>
      <w:r>
        <w:rPr/>
        <w:t>Грея - Уилсона с его тремя шкалами было создано шесть пакетов. Факторные нагрузки двух пакетов, представляющих каждую шкалу, задавались в модели равными.</w:t>
      </w:r>
    </w:p>
    <w:p>
      <w:pPr>
        <w:pStyle w:val="Style15"/>
        <w:rPr/>
      </w:pPr>
      <w:r>
        <w:rPr/>
        <w:t>При моделировании первой гипотезы предполагалось, что ковариация шести пакетов опросника Грея - Уилсона объясняется двумя независимыми факторами - СТП и САП; все четыре пакета, принадлежащие САПБ и САПП, выступали индикаторами фактора САП. При моделировании второй гипотезы САПБ и САПП рассматривали как отдельные независимые факторы. Наконец, при моделировании третьей гипотезы были разрешены корреляции между СТП, САПБ и САПП. Двухфакторная модель плохо соответствовала эмпирическим данным χ</w:t>
      </w:r>
      <w:r>
        <w:rPr>
          <w:vertAlign w:val="superscript"/>
        </w:rPr>
        <w:t>2</w:t>
      </w:r>
      <w:r>
        <w:rPr/>
        <w:t xml:space="preserve"> = 72.65, </w:t>
      </w:r>
      <w:r>
        <w:rPr>
          <w:i/>
          <w:iCs/>
        </w:rPr>
        <w:t>df = 11, p &lt;</w:t>
      </w:r>
      <w:r>
        <w:rPr/>
        <w:t xml:space="preserve"> 0.001, </w:t>
      </w:r>
      <w:r>
        <w:rPr>
          <w:i/>
          <w:iCs/>
        </w:rPr>
        <w:t>RMSEA</w:t>
      </w:r>
      <w:r>
        <w:rPr/>
        <w:t xml:space="preserve"> = 0.139, </w:t>
      </w:r>
      <w:r>
        <w:rPr>
          <w:i/>
          <w:iCs/>
        </w:rPr>
        <w:t>CFI</w:t>
      </w:r>
      <w:r>
        <w:rPr/>
        <w:t xml:space="preserve"> = 0.77, </w:t>
      </w:r>
      <w:r>
        <w:rPr>
          <w:i/>
          <w:iCs/>
        </w:rPr>
        <w:t>NFI =</w:t>
      </w:r>
      <w:r>
        <w:rPr/>
        <w:t xml:space="preserve"> 0.75, </w:t>
      </w:r>
      <w:r>
        <w:rPr>
          <w:i/>
          <w:iCs/>
        </w:rPr>
        <w:t>NNFI</w:t>
      </w:r>
      <w:r>
        <w:rPr/>
        <w:t xml:space="preserve"> = 0.69). Для трехфакторной модели с независимыми факторами соответствие эмпирическим данным было несколько лучше (χ</w:t>
      </w:r>
      <w:r>
        <w:rPr>
          <w:vertAlign w:val="superscript"/>
        </w:rPr>
        <w:t>2</w:t>
      </w:r>
      <w:r>
        <w:rPr/>
        <w:t xml:space="preserve"> = 44.31 </w:t>
      </w:r>
      <w:r>
        <w:rPr>
          <w:i/>
          <w:iCs/>
        </w:rPr>
        <w:t>df =</w:t>
      </w:r>
      <w:r>
        <w:rPr/>
        <w:t xml:space="preserve"> 12, </w:t>
      </w:r>
      <w:r>
        <w:rPr>
          <w:i/>
          <w:iCs/>
        </w:rPr>
        <w:t>p &lt;</w:t>
      </w:r>
      <w:r>
        <w:rPr/>
        <w:t xml:space="preserve"> 0.001, </w:t>
      </w:r>
      <w:r>
        <w:rPr>
          <w:i/>
          <w:iCs/>
        </w:rPr>
        <w:t>RMSEA =</w:t>
      </w:r>
      <w:r>
        <w:rPr/>
        <w:t xml:space="preserve"> 0.092, </w:t>
      </w:r>
      <w:r>
        <w:rPr>
          <w:i/>
          <w:iCs/>
        </w:rPr>
        <w:t>CFI</w:t>
      </w:r>
      <w:r>
        <w:rPr/>
        <w:t xml:space="preserve"> = 0.90, </w:t>
      </w:r>
      <w:r>
        <w:rPr>
          <w:i/>
          <w:iCs/>
        </w:rPr>
        <w:t>NFI</w:t>
      </w:r>
      <w:r>
        <w:rPr/>
        <w:t xml:space="preserve"> = 0.87, </w:t>
      </w:r>
      <w:r>
        <w:rPr>
          <w:i/>
          <w:iCs/>
        </w:rPr>
        <w:t>NNFI =</w:t>
      </w:r>
      <w:r>
        <w:rPr/>
        <w:t xml:space="preserve"> 0.88), но наилучшим оно было для трехфакторной модели с коррелирующими факторами </w:t>
      </w:r>
      <w:r>
        <w:rPr>
          <w:i/>
          <w:iCs/>
        </w:rPr>
        <w:t>(</w:t>
      </w:r>
      <w:r>
        <w:rPr/>
        <w:t xml:space="preserve"> χ</w:t>
      </w:r>
      <w:r>
        <w:rPr>
          <w:vertAlign w:val="superscript"/>
        </w:rPr>
        <w:t>2</w:t>
      </w:r>
      <w:r>
        <w:rPr/>
        <w:t xml:space="preserve"> = 25.01, </w:t>
      </w:r>
      <w:r>
        <w:rPr>
          <w:i/>
          <w:iCs/>
        </w:rPr>
        <w:t>df = 9, p =</w:t>
      </w:r>
      <w:r>
        <w:rPr/>
        <w:t xml:space="preserve"> 0.003, </w:t>
      </w:r>
      <w:r>
        <w:rPr>
          <w:i/>
          <w:iCs/>
        </w:rPr>
        <w:t>RMSEA</w:t>
      </w:r>
      <w:r>
        <w:rPr/>
        <w:t xml:space="preserve"> = 0.078, </w:t>
      </w:r>
      <w:r>
        <w:rPr>
          <w:i/>
          <w:iCs/>
        </w:rPr>
        <w:t>CFI =</w:t>
      </w:r>
      <w:r>
        <w:rPr/>
        <w:t xml:space="preserve"> 0.95, </w:t>
      </w:r>
      <w:r>
        <w:rPr>
          <w:i/>
          <w:iCs/>
        </w:rPr>
        <w:t>NFI</w:t>
      </w:r>
      <w:r>
        <w:rPr/>
        <w:t xml:space="preserve"> = 0.92, </w:t>
      </w:r>
      <w:r>
        <w:rPr>
          <w:i/>
          <w:iCs/>
        </w:rPr>
        <w:t>NNFI</w:t>
      </w:r>
      <w:r>
        <w:rPr/>
        <w:t xml:space="preserve"> = 0.92). Для гнездовых моделей, где одна является частным случаем другой, достоверность различий в соответствии с эмпирическими данными определяется по тесту χ</w:t>
      </w:r>
      <w:r>
        <w:rPr>
          <w:vertAlign w:val="superscript"/>
        </w:rPr>
        <w:t>2</w:t>
      </w:r>
      <w:r>
        <w:rPr/>
        <w:t xml:space="preserve"> . При сравнении второй и третьей моделей (Δχ</w:t>
      </w:r>
      <w:r>
        <w:rPr>
          <w:vertAlign w:val="superscript"/>
        </w:rPr>
        <w:t>2</w:t>
      </w:r>
      <w:r>
        <w:rPr/>
        <w:t xml:space="preserve"> = 19.3, </w:t>
      </w:r>
      <w:r>
        <w:rPr>
          <w:i/>
          <w:iCs/>
        </w:rPr>
        <w:t>df =</w:t>
      </w:r>
      <w:r>
        <w:rPr/>
        <w:t xml:space="preserve"> 3) эта разница достоверна. В третьей модели корреляции СТП с САПБ и САПП не достоверны, а между САПБ и САПП - достоверна (рис. 1). Таким образом, можно заключить, что САПБ и САПП являются компонентами фактора второго порядка, а именно САП. Сумма этих подшкал может использоваться в качестве суммарной оценки САПГУ. χ-Кронбаха для объединенной шкалы САПГУ составляла 0.73.</w:t>
      </w:r>
    </w:p>
    <w:p>
      <w:pPr>
        <w:pStyle w:val="Style15"/>
        <w:rPr/>
      </w:pPr>
      <w:r>
        <w:rPr/>
        <w:t>При оценке психометрических свойств переведенного нами опросника Карвера - Уайта был проведен факторный анализ 20 его пунктов методом главных компонент с косоугольным вращением Direct Oblimin первых четырех факторов. Он показал, что шесть пунктов опросника дают высокие нагрузки на другие шкалы. (Частично это можно объяснить трудностью перевода слов "возбуждение" (excitement) и "возбужденный" (excited), которые имеют несколько разный смысл в русском и английском языках.) Поэтому шесть пунктов были исключены из дальнейшего анализа. Факторный анализ оставшихся 14 пунктов выявил четыре фактора с собственными значениями выше единицы (табл. 2), которые соответствовали исходным шкалам опросника Карвера - Уайта. Коэффициенты внутренней согласованности шкал составляли: 0.71 для СТПКУ (6 пунк-</w:t>
      </w:r>
    </w:p>
    <w:p>
      <w:pPr>
        <w:pStyle w:val="Style15"/>
        <w:rPr/>
      </w:pPr>
      <w:r>
        <w:rPr>
          <w:b/>
          <w:bCs/>
        </w:rPr>
        <w:t>Таблица 2.</w:t>
      </w:r>
      <w:r>
        <w:rPr/>
        <w:t xml:space="preserve"> Четырехфакторное решение для опросника Карвера - Уайта (указаны лишь факторные нагрузки выше 0.30)</w:t>
      </w:r>
    </w:p>
    <w:tbl>
      <w:tblPr>
        <w:tblW w:w="9390" w:type="dxa"/>
        <w:jc w:val="left"/>
        <w:tblInd w:w="-44" w:type="dxa"/>
        <w:tblLayout w:type="fixed"/>
        <w:tblCellMar>
          <w:top w:w="30" w:type="dxa"/>
          <w:left w:w="30" w:type="dxa"/>
          <w:bottom w:w="30" w:type="dxa"/>
          <w:right w:w="30" w:type="dxa"/>
        </w:tblCellMar>
      </w:tblPr>
      <w:tblGrid>
        <w:gridCol w:w="6247"/>
        <w:gridCol w:w="563"/>
        <w:gridCol w:w="749"/>
        <w:gridCol w:w="936"/>
        <w:gridCol w:w="895"/>
      </w:tblGrid>
      <w:tr>
        <w:trPr>
          <w:trHeight w:val="23" w:hRule="atLeast"/>
        </w:trPr>
        <w:tc>
          <w:tcPr>
            <w:tcW w:w="6247" w:type="dxa"/>
            <w:tcBorders/>
            <w:shd w:fill="FFFFFF" w:val="clear"/>
          </w:tcPr>
          <w:p>
            <w:pPr>
              <w:pStyle w:val="Style15"/>
              <w:spacing w:lineRule="atLeast" w:line="15" w:before="280" w:after="0"/>
              <w:jc w:val="center"/>
              <w:rPr/>
            </w:pPr>
            <w:r>
              <w:rPr/>
              <w:t> </w:t>
            </w:r>
          </w:p>
        </w:tc>
        <w:tc>
          <w:tcPr>
            <w:tcW w:w="563" w:type="dxa"/>
            <w:tcBorders/>
            <w:shd w:fill="FFFFFF" w:val="clear"/>
          </w:tcPr>
          <w:p>
            <w:pPr>
              <w:pStyle w:val="Style15"/>
              <w:spacing w:lineRule="atLeast" w:line="15" w:before="280" w:after="0"/>
              <w:jc w:val="center"/>
              <w:rPr/>
            </w:pPr>
            <w:r>
              <w:rPr/>
              <w:t>СТП</w:t>
            </w:r>
          </w:p>
        </w:tc>
        <w:tc>
          <w:tcPr>
            <w:tcW w:w="749" w:type="dxa"/>
            <w:tcBorders/>
            <w:shd w:fill="FFFFFF" w:val="clear"/>
          </w:tcPr>
          <w:p>
            <w:pPr>
              <w:pStyle w:val="Style15"/>
              <w:spacing w:lineRule="atLeast" w:line="15" w:before="280" w:after="0"/>
              <w:jc w:val="center"/>
              <w:rPr/>
            </w:pPr>
            <w:r>
              <w:rPr/>
              <w:t>САПД</w:t>
            </w:r>
          </w:p>
        </w:tc>
        <w:tc>
          <w:tcPr>
            <w:tcW w:w="936" w:type="dxa"/>
            <w:tcBorders/>
            <w:shd w:fill="FFFFFF" w:val="clear"/>
          </w:tcPr>
          <w:p>
            <w:pPr>
              <w:pStyle w:val="Style15"/>
              <w:spacing w:lineRule="atLeast" w:line="15" w:before="280" w:after="0"/>
              <w:jc w:val="center"/>
              <w:rPr/>
            </w:pPr>
            <w:r>
              <w:rPr/>
              <w:t>САПЧН</w:t>
            </w:r>
          </w:p>
        </w:tc>
        <w:tc>
          <w:tcPr>
            <w:tcW w:w="895" w:type="dxa"/>
            <w:tcBorders/>
            <w:shd w:fill="FFFFFF" w:val="clear"/>
          </w:tcPr>
          <w:p>
            <w:pPr>
              <w:pStyle w:val="Style15"/>
              <w:spacing w:lineRule="atLeast" w:line="15" w:before="280" w:after="0"/>
              <w:jc w:val="center"/>
              <w:rPr/>
            </w:pPr>
            <w:r>
              <w:rPr/>
              <w:t>САППР</w:t>
            </w:r>
          </w:p>
        </w:tc>
      </w:tr>
      <w:tr>
        <w:trPr>
          <w:trHeight w:val="23" w:hRule="atLeast"/>
        </w:trPr>
        <w:tc>
          <w:tcPr>
            <w:tcW w:w="6247" w:type="dxa"/>
            <w:tcBorders/>
            <w:shd w:fill="FFFFFF" w:val="clear"/>
          </w:tcPr>
          <w:p>
            <w:pPr>
              <w:pStyle w:val="Style15"/>
              <w:spacing w:lineRule="atLeast" w:line="15" w:before="280" w:after="0"/>
              <w:rPr/>
            </w:pPr>
            <w:r>
              <w:rPr/>
              <w:t>Критика или брань сильно задевают меня</w:t>
            </w:r>
          </w:p>
        </w:tc>
        <w:tc>
          <w:tcPr>
            <w:tcW w:w="563" w:type="dxa"/>
            <w:tcBorders/>
            <w:shd w:fill="FFFFFF" w:val="clear"/>
          </w:tcPr>
          <w:p>
            <w:pPr>
              <w:pStyle w:val="Style15"/>
              <w:spacing w:lineRule="atLeast" w:line="15" w:before="280" w:after="0"/>
              <w:jc w:val="center"/>
              <w:rPr/>
            </w:pPr>
            <w:r>
              <w:rPr/>
              <w:t>.68</w:t>
            </w:r>
          </w:p>
        </w:tc>
        <w:tc>
          <w:tcPr>
            <w:tcW w:w="749" w:type="dxa"/>
            <w:tcBorders/>
            <w:shd w:fill="FFFFFF" w:val="clear"/>
          </w:tcPr>
          <w:p>
            <w:pPr>
              <w:pStyle w:val="Style15"/>
              <w:spacing w:lineRule="atLeast" w:line="15" w:before="280" w:after="0"/>
              <w:jc w:val="center"/>
              <w:rPr/>
            </w:pPr>
            <w:r>
              <w:rPr/>
              <w:t> </w:t>
            </w:r>
          </w:p>
        </w:tc>
        <w:tc>
          <w:tcPr>
            <w:tcW w:w="936" w:type="dxa"/>
            <w:tcBorders/>
            <w:shd w:fill="FFFFFF" w:val="clear"/>
          </w:tcPr>
          <w:p>
            <w:pPr>
              <w:pStyle w:val="Style15"/>
              <w:spacing w:lineRule="atLeast" w:line="15" w:before="280" w:after="0"/>
              <w:jc w:val="center"/>
              <w:rPr/>
            </w:pPr>
            <w:r>
              <w:rPr/>
              <w:t> </w:t>
            </w:r>
          </w:p>
        </w:tc>
        <w:tc>
          <w:tcPr>
            <w:tcW w:w="895" w:type="dxa"/>
            <w:tcBorders/>
            <w:shd w:fill="FFFFFF" w:val="clear"/>
          </w:tcPr>
          <w:p>
            <w:pPr>
              <w:pStyle w:val="Style15"/>
              <w:spacing w:lineRule="atLeast" w:line="15" w:before="280" w:after="0"/>
              <w:jc w:val="center"/>
              <w:rPr/>
            </w:pPr>
            <w:r>
              <w:rPr/>
              <w:t> </w:t>
            </w:r>
          </w:p>
        </w:tc>
      </w:tr>
      <w:tr>
        <w:trPr>
          <w:trHeight w:val="23" w:hRule="atLeast"/>
        </w:trPr>
        <w:tc>
          <w:tcPr>
            <w:tcW w:w="6247" w:type="dxa"/>
            <w:tcBorders/>
            <w:shd w:fill="FFFFFF" w:val="clear"/>
          </w:tcPr>
          <w:p>
            <w:pPr>
              <w:pStyle w:val="Style15"/>
              <w:spacing w:lineRule="atLeast" w:line="15" w:before="280" w:after="0"/>
              <w:rPr/>
            </w:pPr>
            <w:r>
              <w:rPr/>
              <w:t>Если я думаю или знаю, что кто-то злится на меня, я сильно расстраиваюсь и беспокоюсь</w:t>
            </w:r>
          </w:p>
        </w:tc>
        <w:tc>
          <w:tcPr>
            <w:tcW w:w="563" w:type="dxa"/>
            <w:tcBorders/>
            <w:shd w:fill="FFFFFF" w:val="clear"/>
          </w:tcPr>
          <w:p>
            <w:pPr>
              <w:pStyle w:val="Style15"/>
              <w:spacing w:lineRule="atLeast" w:line="15" w:before="280" w:after="0"/>
              <w:jc w:val="center"/>
              <w:rPr/>
            </w:pPr>
            <w:r>
              <w:rPr/>
              <w:t>.70</w:t>
            </w:r>
          </w:p>
        </w:tc>
        <w:tc>
          <w:tcPr>
            <w:tcW w:w="749" w:type="dxa"/>
            <w:tcBorders/>
            <w:shd w:fill="FFFFFF" w:val="clear"/>
          </w:tcPr>
          <w:p>
            <w:pPr>
              <w:pStyle w:val="Style15"/>
              <w:spacing w:lineRule="atLeast" w:line="15" w:before="280" w:after="0"/>
              <w:jc w:val="center"/>
              <w:rPr/>
            </w:pPr>
            <w:r>
              <w:rPr/>
              <w:t> </w:t>
            </w:r>
          </w:p>
        </w:tc>
        <w:tc>
          <w:tcPr>
            <w:tcW w:w="936" w:type="dxa"/>
            <w:tcBorders/>
            <w:shd w:fill="FFFFFF" w:val="clear"/>
          </w:tcPr>
          <w:p>
            <w:pPr>
              <w:pStyle w:val="Style15"/>
              <w:spacing w:lineRule="atLeast" w:line="15" w:before="280" w:after="0"/>
              <w:jc w:val="center"/>
              <w:rPr/>
            </w:pPr>
            <w:r>
              <w:rPr/>
              <w:t> </w:t>
            </w:r>
          </w:p>
        </w:tc>
        <w:tc>
          <w:tcPr>
            <w:tcW w:w="895" w:type="dxa"/>
            <w:tcBorders/>
            <w:shd w:fill="FFFFFF" w:val="clear"/>
          </w:tcPr>
          <w:p>
            <w:pPr>
              <w:pStyle w:val="Style15"/>
              <w:spacing w:lineRule="atLeast" w:line="15" w:before="280" w:after="0"/>
              <w:jc w:val="center"/>
              <w:rPr/>
            </w:pPr>
            <w:r>
              <w:rPr/>
              <w:t> </w:t>
            </w:r>
          </w:p>
        </w:tc>
      </w:tr>
      <w:tr>
        <w:trPr>
          <w:trHeight w:val="23" w:hRule="atLeast"/>
        </w:trPr>
        <w:tc>
          <w:tcPr>
            <w:tcW w:w="6247" w:type="dxa"/>
            <w:tcBorders/>
            <w:shd w:fill="FFFFFF" w:val="clear"/>
          </w:tcPr>
          <w:p>
            <w:pPr>
              <w:pStyle w:val="Style15"/>
              <w:spacing w:lineRule="atLeast" w:line="15" w:before="280" w:after="0"/>
              <w:rPr/>
            </w:pPr>
            <w:r>
              <w:rPr/>
              <w:t>Если я думаю, что должно случиться что-то неприятное, я обычно начинаю сильно нервничать</w:t>
            </w:r>
          </w:p>
        </w:tc>
        <w:tc>
          <w:tcPr>
            <w:tcW w:w="563" w:type="dxa"/>
            <w:tcBorders/>
            <w:shd w:fill="FFFFFF" w:val="clear"/>
          </w:tcPr>
          <w:p>
            <w:pPr>
              <w:pStyle w:val="Style15"/>
              <w:spacing w:lineRule="atLeast" w:line="15" w:before="280" w:after="0"/>
              <w:jc w:val="center"/>
              <w:rPr/>
            </w:pPr>
            <w:r>
              <w:rPr/>
              <w:t>.65</w:t>
            </w:r>
          </w:p>
        </w:tc>
        <w:tc>
          <w:tcPr>
            <w:tcW w:w="749" w:type="dxa"/>
            <w:tcBorders/>
            <w:shd w:fill="FFFFFF" w:val="clear"/>
          </w:tcPr>
          <w:p>
            <w:pPr>
              <w:pStyle w:val="Style15"/>
              <w:spacing w:lineRule="atLeast" w:line="15" w:before="280" w:after="0"/>
              <w:jc w:val="center"/>
              <w:rPr/>
            </w:pPr>
            <w:r>
              <w:rPr/>
              <w:t> </w:t>
            </w:r>
          </w:p>
        </w:tc>
        <w:tc>
          <w:tcPr>
            <w:tcW w:w="936" w:type="dxa"/>
            <w:tcBorders/>
            <w:shd w:fill="FFFFFF" w:val="clear"/>
          </w:tcPr>
          <w:p>
            <w:pPr>
              <w:pStyle w:val="Style15"/>
              <w:spacing w:lineRule="atLeast" w:line="15" w:before="280" w:after="0"/>
              <w:jc w:val="center"/>
              <w:rPr/>
            </w:pPr>
            <w:r>
              <w:rPr/>
              <w:t> </w:t>
            </w:r>
          </w:p>
        </w:tc>
        <w:tc>
          <w:tcPr>
            <w:tcW w:w="895" w:type="dxa"/>
            <w:tcBorders/>
            <w:shd w:fill="FFFFFF" w:val="clear"/>
          </w:tcPr>
          <w:p>
            <w:pPr>
              <w:pStyle w:val="Style15"/>
              <w:spacing w:lineRule="atLeast" w:line="15" w:before="280" w:after="0"/>
              <w:jc w:val="center"/>
              <w:rPr/>
            </w:pPr>
            <w:r>
              <w:rPr/>
              <w:t> </w:t>
            </w:r>
          </w:p>
        </w:tc>
      </w:tr>
      <w:tr>
        <w:trPr>
          <w:trHeight w:val="23" w:hRule="atLeast"/>
        </w:trPr>
        <w:tc>
          <w:tcPr>
            <w:tcW w:w="6247" w:type="dxa"/>
            <w:tcBorders/>
            <w:shd w:fill="FFFFFF" w:val="clear"/>
          </w:tcPr>
          <w:p>
            <w:pPr>
              <w:pStyle w:val="Style15"/>
              <w:spacing w:lineRule="atLeast" w:line="15" w:before="280" w:after="0"/>
              <w:rPr/>
            </w:pPr>
            <w:r>
              <w:rPr/>
              <w:t>Я беспокоюсь, когда думаю, что сделал (а) плохо что-нибудь важное</w:t>
            </w:r>
          </w:p>
        </w:tc>
        <w:tc>
          <w:tcPr>
            <w:tcW w:w="563" w:type="dxa"/>
            <w:tcBorders/>
            <w:shd w:fill="FFFFFF" w:val="clear"/>
          </w:tcPr>
          <w:p>
            <w:pPr>
              <w:pStyle w:val="Style15"/>
              <w:spacing w:lineRule="atLeast" w:line="15" w:before="280" w:after="0"/>
              <w:jc w:val="center"/>
              <w:rPr/>
            </w:pPr>
            <w:r>
              <w:rPr/>
              <w:t>.61</w:t>
            </w:r>
          </w:p>
        </w:tc>
        <w:tc>
          <w:tcPr>
            <w:tcW w:w="749" w:type="dxa"/>
            <w:tcBorders/>
            <w:shd w:fill="FFFFFF" w:val="clear"/>
          </w:tcPr>
          <w:p>
            <w:pPr>
              <w:pStyle w:val="Style15"/>
              <w:spacing w:lineRule="atLeast" w:line="15" w:before="280" w:after="0"/>
              <w:jc w:val="center"/>
              <w:rPr/>
            </w:pPr>
            <w:r>
              <w:rPr/>
              <w:t> </w:t>
            </w:r>
          </w:p>
        </w:tc>
        <w:tc>
          <w:tcPr>
            <w:tcW w:w="936" w:type="dxa"/>
            <w:tcBorders/>
            <w:shd w:fill="FFFFFF" w:val="clear"/>
          </w:tcPr>
          <w:p>
            <w:pPr>
              <w:pStyle w:val="Style15"/>
              <w:spacing w:lineRule="atLeast" w:line="15" w:before="280" w:after="0"/>
              <w:jc w:val="center"/>
              <w:rPr/>
            </w:pPr>
            <w:r>
              <w:rPr/>
              <w:t> </w:t>
            </w:r>
          </w:p>
        </w:tc>
        <w:tc>
          <w:tcPr>
            <w:tcW w:w="895" w:type="dxa"/>
            <w:tcBorders/>
            <w:shd w:fill="FFFFFF" w:val="clear"/>
          </w:tcPr>
          <w:p>
            <w:pPr>
              <w:pStyle w:val="Style15"/>
              <w:spacing w:lineRule="atLeast" w:line="15" w:before="280" w:after="0"/>
              <w:jc w:val="center"/>
              <w:rPr/>
            </w:pPr>
            <w:r>
              <w:rPr/>
              <w:t> </w:t>
            </w:r>
          </w:p>
        </w:tc>
      </w:tr>
      <w:tr>
        <w:trPr>
          <w:trHeight w:val="23" w:hRule="atLeast"/>
        </w:trPr>
        <w:tc>
          <w:tcPr>
            <w:tcW w:w="6247" w:type="dxa"/>
            <w:tcBorders/>
            <w:shd w:fill="FFFFFF" w:val="clear"/>
          </w:tcPr>
          <w:p>
            <w:pPr>
              <w:pStyle w:val="Style15"/>
              <w:spacing w:lineRule="atLeast" w:line="15" w:before="280" w:after="0"/>
              <w:rPr/>
            </w:pPr>
            <w:r>
              <w:rPr/>
              <w:t>По сравнению с моими друзьями у меня очень мало страхов</w:t>
            </w:r>
          </w:p>
        </w:tc>
        <w:tc>
          <w:tcPr>
            <w:tcW w:w="563" w:type="dxa"/>
            <w:tcBorders/>
            <w:shd w:fill="FFFFFF" w:val="clear"/>
          </w:tcPr>
          <w:p>
            <w:pPr>
              <w:pStyle w:val="Style15"/>
              <w:spacing w:lineRule="atLeast" w:line="15" w:before="280" w:after="0"/>
              <w:jc w:val="center"/>
              <w:rPr/>
            </w:pPr>
            <w:r>
              <w:rPr/>
              <w:t>-.53</w:t>
            </w:r>
          </w:p>
        </w:tc>
        <w:tc>
          <w:tcPr>
            <w:tcW w:w="749" w:type="dxa"/>
            <w:tcBorders/>
            <w:shd w:fill="FFFFFF" w:val="clear"/>
          </w:tcPr>
          <w:p>
            <w:pPr>
              <w:pStyle w:val="Style15"/>
              <w:spacing w:lineRule="atLeast" w:line="15" w:before="280" w:after="0"/>
              <w:jc w:val="center"/>
              <w:rPr/>
            </w:pPr>
            <w:r>
              <w:rPr/>
              <w:t> </w:t>
            </w:r>
          </w:p>
        </w:tc>
        <w:tc>
          <w:tcPr>
            <w:tcW w:w="936" w:type="dxa"/>
            <w:tcBorders/>
            <w:shd w:fill="FFFFFF" w:val="clear"/>
          </w:tcPr>
          <w:p>
            <w:pPr>
              <w:pStyle w:val="Style15"/>
              <w:spacing w:lineRule="atLeast" w:line="15" w:before="280" w:after="0"/>
              <w:jc w:val="center"/>
              <w:rPr/>
            </w:pPr>
            <w:r>
              <w:rPr/>
              <w:t> </w:t>
            </w:r>
          </w:p>
        </w:tc>
        <w:tc>
          <w:tcPr>
            <w:tcW w:w="895" w:type="dxa"/>
            <w:tcBorders/>
            <w:shd w:fill="FFFFFF" w:val="clear"/>
          </w:tcPr>
          <w:p>
            <w:pPr>
              <w:pStyle w:val="Style15"/>
              <w:spacing w:lineRule="atLeast" w:line="15" w:before="280" w:after="0"/>
              <w:jc w:val="center"/>
              <w:rPr/>
            </w:pPr>
            <w:r>
              <w:rPr/>
              <w:t> </w:t>
            </w:r>
          </w:p>
        </w:tc>
      </w:tr>
      <w:tr>
        <w:trPr>
          <w:trHeight w:val="23" w:hRule="atLeast"/>
        </w:trPr>
        <w:tc>
          <w:tcPr>
            <w:tcW w:w="6247" w:type="dxa"/>
            <w:tcBorders/>
            <w:shd w:fill="FFFFFF" w:val="clear"/>
          </w:tcPr>
          <w:p>
            <w:pPr>
              <w:pStyle w:val="Style15"/>
              <w:spacing w:lineRule="atLeast" w:line="15" w:before="280" w:after="0"/>
              <w:rPr/>
            </w:pPr>
            <w:r>
              <w:rPr/>
              <w:t>Я беспокоюсь о том, что могу сделать ошибки</w:t>
            </w:r>
          </w:p>
        </w:tc>
        <w:tc>
          <w:tcPr>
            <w:tcW w:w="563" w:type="dxa"/>
            <w:tcBorders/>
            <w:shd w:fill="FFFFFF" w:val="clear"/>
          </w:tcPr>
          <w:p>
            <w:pPr>
              <w:pStyle w:val="Style15"/>
              <w:spacing w:lineRule="atLeast" w:line="15" w:before="280" w:after="0"/>
              <w:jc w:val="center"/>
              <w:rPr/>
            </w:pPr>
            <w:r>
              <w:rPr/>
              <w:t>.62</w:t>
            </w:r>
          </w:p>
        </w:tc>
        <w:tc>
          <w:tcPr>
            <w:tcW w:w="749" w:type="dxa"/>
            <w:tcBorders/>
            <w:shd w:fill="FFFFFF" w:val="clear"/>
          </w:tcPr>
          <w:p>
            <w:pPr>
              <w:pStyle w:val="Style15"/>
              <w:spacing w:lineRule="atLeast" w:line="15" w:before="280" w:after="0"/>
              <w:jc w:val="center"/>
              <w:rPr/>
            </w:pPr>
            <w:r>
              <w:rPr/>
              <w:t> </w:t>
            </w:r>
          </w:p>
        </w:tc>
        <w:tc>
          <w:tcPr>
            <w:tcW w:w="936" w:type="dxa"/>
            <w:tcBorders/>
            <w:shd w:fill="FFFFFF" w:val="clear"/>
          </w:tcPr>
          <w:p>
            <w:pPr>
              <w:pStyle w:val="Style15"/>
              <w:spacing w:lineRule="atLeast" w:line="15" w:before="280" w:after="0"/>
              <w:jc w:val="center"/>
              <w:rPr/>
            </w:pPr>
            <w:r>
              <w:rPr/>
              <w:t> </w:t>
            </w:r>
          </w:p>
        </w:tc>
        <w:tc>
          <w:tcPr>
            <w:tcW w:w="895" w:type="dxa"/>
            <w:tcBorders/>
            <w:shd w:fill="FFFFFF" w:val="clear"/>
          </w:tcPr>
          <w:p>
            <w:pPr>
              <w:pStyle w:val="Style15"/>
              <w:spacing w:lineRule="atLeast" w:line="15" w:before="280" w:after="0"/>
              <w:jc w:val="center"/>
              <w:rPr/>
            </w:pPr>
            <w:r>
              <w:rPr/>
              <w:t> </w:t>
            </w:r>
          </w:p>
        </w:tc>
      </w:tr>
      <w:tr>
        <w:trPr>
          <w:trHeight w:val="23" w:hRule="atLeast"/>
        </w:trPr>
        <w:tc>
          <w:tcPr>
            <w:tcW w:w="6247" w:type="dxa"/>
            <w:tcBorders/>
            <w:shd w:fill="FFFFFF" w:val="clear"/>
          </w:tcPr>
          <w:p>
            <w:pPr>
              <w:pStyle w:val="Style15"/>
              <w:spacing w:lineRule="atLeast" w:line="15" w:before="280" w:after="0"/>
              <w:rPr/>
            </w:pPr>
            <w:r>
              <w:rPr/>
              <w:t>Я стараюсь изо всех сил, чтобы получить то, что хочу</w:t>
            </w:r>
          </w:p>
        </w:tc>
        <w:tc>
          <w:tcPr>
            <w:tcW w:w="563" w:type="dxa"/>
            <w:tcBorders/>
            <w:shd w:fill="FFFFFF" w:val="clear"/>
          </w:tcPr>
          <w:p>
            <w:pPr>
              <w:pStyle w:val="Style15"/>
              <w:spacing w:lineRule="atLeast" w:line="15" w:before="280" w:after="0"/>
              <w:jc w:val="center"/>
              <w:rPr/>
            </w:pPr>
            <w:r>
              <w:rPr/>
              <w:t> </w:t>
            </w:r>
          </w:p>
        </w:tc>
        <w:tc>
          <w:tcPr>
            <w:tcW w:w="749" w:type="dxa"/>
            <w:tcBorders/>
            <w:shd w:fill="FFFFFF" w:val="clear"/>
          </w:tcPr>
          <w:p>
            <w:pPr>
              <w:pStyle w:val="Style15"/>
              <w:spacing w:lineRule="atLeast" w:line="15" w:before="280" w:after="0"/>
              <w:jc w:val="center"/>
              <w:rPr/>
            </w:pPr>
            <w:r>
              <w:rPr/>
              <w:t>.80</w:t>
            </w:r>
          </w:p>
        </w:tc>
        <w:tc>
          <w:tcPr>
            <w:tcW w:w="936" w:type="dxa"/>
            <w:tcBorders/>
            <w:shd w:fill="FFFFFF" w:val="clear"/>
          </w:tcPr>
          <w:p>
            <w:pPr>
              <w:pStyle w:val="Style15"/>
              <w:spacing w:lineRule="atLeast" w:line="15" w:before="280" w:after="0"/>
              <w:jc w:val="center"/>
              <w:rPr/>
            </w:pPr>
            <w:r>
              <w:rPr/>
              <w:t> </w:t>
            </w:r>
          </w:p>
        </w:tc>
        <w:tc>
          <w:tcPr>
            <w:tcW w:w="895" w:type="dxa"/>
            <w:tcBorders/>
            <w:shd w:fill="FFFFFF" w:val="clear"/>
          </w:tcPr>
          <w:p>
            <w:pPr>
              <w:pStyle w:val="Style15"/>
              <w:spacing w:lineRule="atLeast" w:line="15" w:before="280" w:after="0"/>
              <w:jc w:val="center"/>
              <w:rPr/>
            </w:pPr>
            <w:r>
              <w:rPr/>
              <w:t> </w:t>
            </w:r>
          </w:p>
        </w:tc>
      </w:tr>
      <w:tr>
        <w:trPr>
          <w:trHeight w:val="23" w:hRule="atLeast"/>
        </w:trPr>
        <w:tc>
          <w:tcPr>
            <w:tcW w:w="6247" w:type="dxa"/>
            <w:tcBorders/>
            <w:shd w:fill="FFFFFF" w:val="clear"/>
          </w:tcPr>
          <w:p>
            <w:pPr>
              <w:pStyle w:val="Style15"/>
              <w:spacing w:lineRule="atLeast" w:line="15" w:before="280" w:after="0"/>
              <w:rPr/>
            </w:pPr>
            <w:r>
              <w:rPr/>
              <w:t>Если я чего-то хочу, я обычно выкладываюсь на все сто, чтобы это получить</w:t>
            </w:r>
          </w:p>
        </w:tc>
        <w:tc>
          <w:tcPr>
            <w:tcW w:w="563" w:type="dxa"/>
            <w:tcBorders/>
            <w:shd w:fill="FFFFFF" w:val="clear"/>
          </w:tcPr>
          <w:p>
            <w:pPr>
              <w:pStyle w:val="Style15"/>
              <w:spacing w:lineRule="atLeast" w:line="15" w:before="280" w:after="0"/>
              <w:jc w:val="center"/>
              <w:rPr/>
            </w:pPr>
            <w:r>
              <w:rPr/>
              <w:t> </w:t>
            </w:r>
          </w:p>
        </w:tc>
        <w:tc>
          <w:tcPr>
            <w:tcW w:w="749" w:type="dxa"/>
            <w:tcBorders/>
            <w:shd w:fill="FFFFFF" w:val="clear"/>
          </w:tcPr>
          <w:p>
            <w:pPr>
              <w:pStyle w:val="Style15"/>
              <w:spacing w:lineRule="atLeast" w:line="15" w:before="280" w:after="0"/>
              <w:jc w:val="center"/>
              <w:rPr/>
            </w:pPr>
            <w:r>
              <w:rPr/>
              <w:t>.81</w:t>
            </w:r>
          </w:p>
        </w:tc>
        <w:tc>
          <w:tcPr>
            <w:tcW w:w="936" w:type="dxa"/>
            <w:tcBorders/>
            <w:shd w:fill="FFFFFF" w:val="clear"/>
          </w:tcPr>
          <w:p>
            <w:pPr>
              <w:pStyle w:val="Style15"/>
              <w:spacing w:lineRule="atLeast" w:line="15" w:before="280" w:after="0"/>
              <w:jc w:val="center"/>
              <w:rPr/>
            </w:pPr>
            <w:r>
              <w:rPr/>
              <w:t> </w:t>
            </w:r>
          </w:p>
        </w:tc>
        <w:tc>
          <w:tcPr>
            <w:tcW w:w="895" w:type="dxa"/>
            <w:tcBorders/>
            <w:shd w:fill="FFFFFF" w:val="clear"/>
          </w:tcPr>
          <w:p>
            <w:pPr>
              <w:pStyle w:val="Style15"/>
              <w:spacing w:lineRule="atLeast" w:line="15" w:before="280" w:after="0"/>
              <w:jc w:val="center"/>
              <w:rPr/>
            </w:pPr>
            <w:r>
              <w:rPr/>
              <w:t> </w:t>
            </w:r>
          </w:p>
        </w:tc>
      </w:tr>
      <w:tr>
        <w:trPr>
          <w:trHeight w:val="23" w:hRule="atLeast"/>
        </w:trPr>
        <w:tc>
          <w:tcPr>
            <w:tcW w:w="6247" w:type="dxa"/>
            <w:tcBorders/>
            <w:shd w:fill="FFFFFF" w:val="clear"/>
          </w:tcPr>
          <w:p>
            <w:pPr>
              <w:pStyle w:val="Style15"/>
              <w:spacing w:lineRule="atLeast" w:line="15" w:before="280" w:after="0"/>
              <w:rPr/>
            </w:pPr>
            <w:r>
              <w:rPr/>
              <w:t>Если я вижу возможность получить то, что хочу, я тут же хватаюсь за нее</w:t>
            </w:r>
          </w:p>
        </w:tc>
        <w:tc>
          <w:tcPr>
            <w:tcW w:w="563" w:type="dxa"/>
            <w:tcBorders/>
            <w:shd w:fill="FFFFFF" w:val="clear"/>
          </w:tcPr>
          <w:p>
            <w:pPr>
              <w:pStyle w:val="Style15"/>
              <w:spacing w:lineRule="atLeast" w:line="15" w:before="280" w:after="0"/>
              <w:jc w:val="center"/>
              <w:rPr/>
            </w:pPr>
            <w:r>
              <w:rPr/>
              <w:t> </w:t>
            </w:r>
          </w:p>
        </w:tc>
        <w:tc>
          <w:tcPr>
            <w:tcW w:w="749" w:type="dxa"/>
            <w:tcBorders/>
            <w:shd w:fill="FFFFFF" w:val="clear"/>
          </w:tcPr>
          <w:p>
            <w:pPr>
              <w:pStyle w:val="Style15"/>
              <w:spacing w:lineRule="atLeast" w:line="15" w:before="280" w:after="0"/>
              <w:jc w:val="center"/>
              <w:rPr/>
            </w:pPr>
            <w:r>
              <w:rPr/>
              <w:t>.63</w:t>
            </w:r>
          </w:p>
        </w:tc>
        <w:tc>
          <w:tcPr>
            <w:tcW w:w="936" w:type="dxa"/>
            <w:tcBorders/>
            <w:shd w:fill="FFFFFF" w:val="clear"/>
          </w:tcPr>
          <w:p>
            <w:pPr>
              <w:pStyle w:val="Style15"/>
              <w:spacing w:lineRule="atLeast" w:line="15" w:before="280" w:after="0"/>
              <w:jc w:val="center"/>
              <w:rPr/>
            </w:pPr>
            <w:r>
              <w:rPr/>
              <w:t> </w:t>
            </w:r>
          </w:p>
        </w:tc>
        <w:tc>
          <w:tcPr>
            <w:tcW w:w="895" w:type="dxa"/>
            <w:tcBorders/>
            <w:shd w:fill="FFFFFF" w:val="clear"/>
          </w:tcPr>
          <w:p>
            <w:pPr>
              <w:pStyle w:val="Style15"/>
              <w:spacing w:lineRule="atLeast" w:line="15" w:before="280" w:after="0"/>
              <w:jc w:val="center"/>
              <w:rPr/>
            </w:pPr>
            <w:r>
              <w:rPr/>
              <w:t> </w:t>
            </w:r>
          </w:p>
        </w:tc>
      </w:tr>
      <w:tr>
        <w:trPr>
          <w:trHeight w:val="23" w:hRule="atLeast"/>
        </w:trPr>
        <w:tc>
          <w:tcPr>
            <w:tcW w:w="6247" w:type="dxa"/>
            <w:tcBorders/>
            <w:shd w:fill="FFFFFF" w:val="clear"/>
          </w:tcPr>
          <w:p>
            <w:pPr>
              <w:pStyle w:val="Style15"/>
              <w:spacing w:lineRule="atLeast" w:line="15" w:before="280" w:after="0"/>
              <w:rPr/>
            </w:pPr>
            <w:r>
              <w:rPr/>
              <w:t>Когда мне что-то хорошо удается, мне хочется это продолжить</w:t>
            </w:r>
          </w:p>
        </w:tc>
        <w:tc>
          <w:tcPr>
            <w:tcW w:w="563" w:type="dxa"/>
            <w:tcBorders/>
            <w:shd w:fill="FFFFFF" w:val="clear"/>
          </w:tcPr>
          <w:p>
            <w:pPr>
              <w:pStyle w:val="Style15"/>
              <w:spacing w:lineRule="atLeast" w:line="15" w:before="280" w:after="0"/>
              <w:jc w:val="center"/>
              <w:rPr/>
            </w:pPr>
            <w:r>
              <w:rPr/>
              <w:t> </w:t>
            </w:r>
          </w:p>
        </w:tc>
        <w:tc>
          <w:tcPr>
            <w:tcW w:w="749" w:type="dxa"/>
            <w:tcBorders/>
            <w:shd w:fill="FFFFFF" w:val="clear"/>
          </w:tcPr>
          <w:p>
            <w:pPr>
              <w:pStyle w:val="Style15"/>
              <w:spacing w:lineRule="atLeast" w:line="15" w:before="280" w:after="0"/>
              <w:jc w:val="center"/>
              <w:rPr/>
            </w:pPr>
            <w:r>
              <w:rPr/>
              <w:t> </w:t>
            </w:r>
          </w:p>
        </w:tc>
        <w:tc>
          <w:tcPr>
            <w:tcW w:w="936" w:type="dxa"/>
            <w:tcBorders/>
            <w:shd w:fill="FFFFFF" w:val="clear"/>
          </w:tcPr>
          <w:p>
            <w:pPr>
              <w:pStyle w:val="Style15"/>
              <w:spacing w:lineRule="atLeast" w:line="15" w:before="280" w:after="0"/>
              <w:jc w:val="center"/>
              <w:rPr/>
            </w:pPr>
            <w:r>
              <w:rPr/>
              <w:t>.79</w:t>
            </w:r>
          </w:p>
        </w:tc>
        <w:tc>
          <w:tcPr>
            <w:tcW w:w="895" w:type="dxa"/>
            <w:tcBorders/>
            <w:shd w:fill="FFFFFF" w:val="clear"/>
          </w:tcPr>
          <w:p>
            <w:pPr>
              <w:pStyle w:val="Style15"/>
              <w:spacing w:lineRule="atLeast" w:line="15" w:before="280" w:after="0"/>
              <w:jc w:val="center"/>
              <w:rPr/>
            </w:pPr>
            <w:r>
              <w:rPr/>
              <w:t> </w:t>
            </w:r>
          </w:p>
        </w:tc>
      </w:tr>
      <w:tr>
        <w:trPr>
          <w:trHeight w:val="23" w:hRule="atLeast"/>
        </w:trPr>
        <w:tc>
          <w:tcPr>
            <w:tcW w:w="6247" w:type="dxa"/>
            <w:tcBorders/>
            <w:shd w:fill="FFFFFF" w:val="clear"/>
          </w:tcPr>
          <w:p>
            <w:pPr>
              <w:pStyle w:val="Style15"/>
              <w:spacing w:lineRule="atLeast" w:line="15" w:before="280" w:after="0"/>
              <w:rPr/>
            </w:pPr>
            <w:r>
              <w:rPr/>
              <w:t>Когда я получаю то, что хочу, я чувствую возбуждение и прилив энергии</w:t>
            </w:r>
          </w:p>
        </w:tc>
        <w:tc>
          <w:tcPr>
            <w:tcW w:w="563" w:type="dxa"/>
            <w:tcBorders/>
            <w:shd w:fill="FFFFFF" w:val="clear"/>
          </w:tcPr>
          <w:p>
            <w:pPr>
              <w:pStyle w:val="Style15"/>
              <w:spacing w:lineRule="atLeast" w:line="15" w:before="280" w:after="0"/>
              <w:jc w:val="center"/>
              <w:rPr/>
            </w:pPr>
            <w:r>
              <w:rPr/>
              <w:t> </w:t>
            </w:r>
          </w:p>
        </w:tc>
        <w:tc>
          <w:tcPr>
            <w:tcW w:w="749" w:type="dxa"/>
            <w:tcBorders/>
            <w:shd w:fill="FFFFFF" w:val="clear"/>
          </w:tcPr>
          <w:p>
            <w:pPr>
              <w:pStyle w:val="Style15"/>
              <w:spacing w:lineRule="atLeast" w:line="15" w:before="280" w:after="0"/>
              <w:jc w:val="center"/>
              <w:rPr/>
            </w:pPr>
            <w:r>
              <w:rPr/>
              <w:t> </w:t>
            </w:r>
          </w:p>
        </w:tc>
        <w:tc>
          <w:tcPr>
            <w:tcW w:w="936" w:type="dxa"/>
            <w:tcBorders/>
            <w:shd w:fill="FFFFFF" w:val="clear"/>
          </w:tcPr>
          <w:p>
            <w:pPr>
              <w:pStyle w:val="Style15"/>
              <w:spacing w:lineRule="atLeast" w:line="15" w:before="280" w:after="0"/>
              <w:jc w:val="center"/>
              <w:rPr/>
            </w:pPr>
            <w:r>
              <w:rPr/>
              <w:t>.54</w:t>
            </w:r>
          </w:p>
        </w:tc>
        <w:tc>
          <w:tcPr>
            <w:tcW w:w="895" w:type="dxa"/>
            <w:tcBorders/>
            <w:shd w:fill="FFFFFF" w:val="clear"/>
          </w:tcPr>
          <w:p>
            <w:pPr>
              <w:pStyle w:val="Style15"/>
              <w:spacing w:lineRule="atLeast" w:line="15" w:before="280" w:after="0"/>
              <w:jc w:val="center"/>
              <w:rPr/>
            </w:pPr>
            <w:r>
              <w:rPr/>
              <w:t> </w:t>
            </w:r>
          </w:p>
        </w:tc>
      </w:tr>
      <w:tr>
        <w:trPr>
          <w:trHeight w:val="23" w:hRule="atLeast"/>
        </w:trPr>
        <w:tc>
          <w:tcPr>
            <w:tcW w:w="6247" w:type="dxa"/>
            <w:tcBorders/>
            <w:shd w:fill="FFFFFF" w:val="clear"/>
          </w:tcPr>
          <w:p>
            <w:pPr>
              <w:pStyle w:val="Style15"/>
              <w:spacing w:lineRule="atLeast" w:line="15" w:before="280" w:after="0"/>
              <w:rPr/>
            </w:pPr>
            <w:r>
              <w:rPr/>
              <w:t>Если со мной случается что-то хорошее, это сильно на меня действует</w:t>
            </w:r>
          </w:p>
        </w:tc>
        <w:tc>
          <w:tcPr>
            <w:tcW w:w="563" w:type="dxa"/>
            <w:tcBorders/>
            <w:shd w:fill="FFFFFF" w:val="clear"/>
          </w:tcPr>
          <w:p>
            <w:pPr>
              <w:pStyle w:val="Style15"/>
              <w:spacing w:lineRule="atLeast" w:line="15" w:before="280" w:after="0"/>
              <w:jc w:val="center"/>
              <w:rPr/>
            </w:pPr>
            <w:r>
              <w:rPr/>
              <w:t> </w:t>
            </w:r>
          </w:p>
        </w:tc>
        <w:tc>
          <w:tcPr>
            <w:tcW w:w="749" w:type="dxa"/>
            <w:tcBorders/>
            <w:shd w:fill="FFFFFF" w:val="clear"/>
          </w:tcPr>
          <w:p>
            <w:pPr>
              <w:pStyle w:val="Style15"/>
              <w:spacing w:lineRule="atLeast" w:line="15" w:before="280" w:after="0"/>
              <w:jc w:val="center"/>
              <w:rPr/>
            </w:pPr>
            <w:r>
              <w:rPr/>
              <w:t> </w:t>
            </w:r>
          </w:p>
        </w:tc>
        <w:tc>
          <w:tcPr>
            <w:tcW w:w="936" w:type="dxa"/>
            <w:tcBorders/>
            <w:shd w:fill="FFFFFF" w:val="clear"/>
          </w:tcPr>
          <w:p>
            <w:pPr>
              <w:pStyle w:val="Style15"/>
              <w:spacing w:lineRule="atLeast" w:line="15" w:before="280" w:after="0"/>
              <w:jc w:val="center"/>
              <w:rPr/>
            </w:pPr>
            <w:r>
              <w:rPr/>
              <w:t>.51</w:t>
            </w:r>
          </w:p>
        </w:tc>
        <w:tc>
          <w:tcPr>
            <w:tcW w:w="895" w:type="dxa"/>
            <w:tcBorders/>
            <w:shd w:fill="FFFFFF" w:val="clear"/>
          </w:tcPr>
          <w:p>
            <w:pPr>
              <w:pStyle w:val="Style15"/>
              <w:spacing w:lineRule="atLeast" w:line="15" w:before="280" w:after="0"/>
              <w:jc w:val="center"/>
              <w:rPr/>
            </w:pPr>
            <w:r>
              <w:rPr/>
              <w:t> </w:t>
            </w:r>
          </w:p>
        </w:tc>
      </w:tr>
      <w:tr>
        <w:trPr>
          <w:trHeight w:val="23" w:hRule="atLeast"/>
        </w:trPr>
        <w:tc>
          <w:tcPr>
            <w:tcW w:w="6247" w:type="dxa"/>
            <w:tcBorders/>
            <w:shd w:fill="FFFFFF" w:val="clear"/>
          </w:tcPr>
          <w:p>
            <w:pPr>
              <w:pStyle w:val="Style15"/>
              <w:spacing w:lineRule="atLeast" w:line="15" w:before="280" w:after="0"/>
              <w:rPr/>
            </w:pPr>
            <w:r>
              <w:rPr/>
              <w:t>Я часто делаю что-нибудь только потому, что это может меня развлечь</w:t>
            </w:r>
          </w:p>
        </w:tc>
        <w:tc>
          <w:tcPr>
            <w:tcW w:w="563" w:type="dxa"/>
            <w:tcBorders/>
            <w:shd w:fill="FFFFFF" w:val="clear"/>
          </w:tcPr>
          <w:p>
            <w:pPr>
              <w:pStyle w:val="Style15"/>
              <w:spacing w:lineRule="atLeast" w:line="15" w:before="280" w:after="0"/>
              <w:jc w:val="center"/>
              <w:rPr/>
            </w:pPr>
            <w:r>
              <w:rPr/>
              <w:t> </w:t>
            </w:r>
          </w:p>
        </w:tc>
        <w:tc>
          <w:tcPr>
            <w:tcW w:w="749" w:type="dxa"/>
            <w:tcBorders/>
            <w:shd w:fill="FFFFFF" w:val="clear"/>
          </w:tcPr>
          <w:p>
            <w:pPr>
              <w:pStyle w:val="Style15"/>
              <w:spacing w:lineRule="atLeast" w:line="15" w:before="280" w:after="0"/>
              <w:jc w:val="center"/>
              <w:rPr/>
            </w:pPr>
            <w:r>
              <w:rPr/>
              <w:t> </w:t>
            </w:r>
          </w:p>
        </w:tc>
        <w:tc>
          <w:tcPr>
            <w:tcW w:w="936" w:type="dxa"/>
            <w:tcBorders/>
            <w:shd w:fill="FFFFFF" w:val="clear"/>
          </w:tcPr>
          <w:p>
            <w:pPr>
              <w:pStyle w:val="Style15"/>
              <w:spacing w:lineRule="atLeast" w:line="15" w:before="280" w:after="0"/>
              <w:jc w:val="center"/>
              <w:rPr/>
            </w:pPr>
            <w:r>
              <w:rPr/>
              <w:t> </w:t>
            </w:r>
          </w:p>
        </w:tc>
        <w:tc>
          <w:tcPr>
            <w:tcW w:w="895" w:type="dxa"/>
            <w:tcBorders/>
            <w:shd w:fill="FFFFFF" w:val="clear"/>
          </w:tcPr>
          <w:p>
            <w:pPr>
              <w:pStyle w:val="Style15"/>
              <w:spacing w:lineRule="atLeast" w:line="15" w:before="280" w:after="0"/>
              <w:jc w:val="center"/>
              <w:rPr/>
            </w:pPr>
            <w:r>
              <w:rPr/>
              <w:t>.70</w:t>
            </w:r>
          </w:p>
        </w:tc>
      </w:tr>
      <w:tr>
        <w:trPr>
          <w:trHeight w:val="23" w:hRule="atLeast"/>
        </w:trPr>
        <w:tc>
          <w:tcPr>
            <w:tcW w:w="6247" w:type="dxa"/>
            <w:tcBorders/>
            <w:shd w:fill="FFFFFF" w:val="clear"/>
          </w:tcPr>
          <w:p>
            <w:pPr>
              <w:pStyle w:val="Style15"/>
              <w:spacing w:lineRule="atLeast" w:line="15" w:before="280" w:after="0"/>
              <w:rPr/>
            </w:pPr>
            <w:r>
              <w:rPr/>
              <w:t>Я часто действую под влиянием момента</w:t>
            </w:r>
          </w:p>
        </w:tc>
        <w:tc>
          <w:tcPr>
            <w:tcW w:w="563" w:type="dxa"/>
            <w:tcBorders/>
            <w:shd w:fill="FFFFFF" w:val="clear"/>
          </w:tcPr>
          <w:p>
            <w:pPr>
              <w:pStyle w:val="Style15"/>
              <w:spacing w:lineRule="atLeast" w:line="15" w:before="280" w:after="0"/>
              <w:jc w:val="center"/>
              <w:rPr/>
            </w:pPr>
            <w:r>
              <w:rPr/>
              <w:t> </w:t>
            </w:r>
          </w:p>
        </w:tc>
        <w:tc>
          <w:tcPr>
            <w:tcW w:w="749" w:type="dxa"/>
            <w:tcBorders/>
            <w:shd w:fill="FFFFFF" w:val="clear"/>
          </w:tcPr>
          <w:p>
            <w:pPr>
              <w:pStyle w:val="Style15"/>
              <w:spacing w:lineRule="atLeast" w:line="15" w:before="280" w:after="0"/>
              <w:jc w:val="center"/>
              <w:rPr/>
            </w:pPr>
            <w:r>
              <w:rPr/>
              <w:t> </w:t>
            </w:r>
          </w:p>
        </w:tc>
        <w:tc>
          <w:tcPr>
            <w:tcW w:w="936" w:type="dxa"/>
            <w:tcBorders/>
            <w:shd w:fill="FFFFFF" w:val="clear"/>
          </w:tcPr>
          <w:p>
            <w:pPr>
              <w:pStyle w:val="Style15"/>
              <w:spacing w:lineRule="atLeast" w:line="15" w:before="280" w:after="0"/>
              <w:jc w:val="center"/>
              <w:rPr/>
            </w:pPr>
            <w:r>
              <w:rPr/>
              <w:t> </w:t>
            </w:r>
          </w:p>
        </w:tc>
        <w:tc>
          <w:tcPr>
            <w:tcW w:w="895" w:type="dxa"/>
            <w:tcBorders/>
            <w:shd w:fill="FFFFFF" w:val="clear"/>
          </w:tcPr>
          <w:p>
            <w:pPr>
              <w:pStyle w:val="Style15"/>
              <w:spacing w:lineRule="atLeast" w:line="15" w:before="280" w:after="0"/>
              <w:jc w:val="center"/>
              <w:rPr/>
            </w:pPr>
            <w:r>
              <w:rPr/>
              <w:t>.79</w:t>
            </w:r>
          </w:p>
        </w:tc>
      </w:tr>
    </w:tbl>
    <w:p>
      <w:pPr>
        <w:pStyle w:val="Style15"/>
        <w:jc w:val="right"/>
        <w:rPr/>
      </w:pPr>
      <w:r>
        <w:rPr/>
        <w:t>стр. 32</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в), 0.65 для САП "Драйв" (САПД, 3 пункта), 0.40 для САП "Чувствительность к награде" (САПЧН, 3 пункта) и 0.37 для САП "Поиск развлечений" (САППР, 2 пункта).</w:t>
      </w:r>
    </w:p>
    <w:p>
      <w:pPr>
        <w:pStyle w:val="Style15"/>
        <w:rPr/>
      </w:pPr>
      <w:r>
        <w:rPr/>
        <w:t>Для опросника Карвера - Уайта с помощью КФА мы проверяли соответствие трех моделей, аналогичных описанным выше для опросника Грея - Уилсона. В качестве актуальных переменных использовали отдельные пункты опросника Карвера - Уайта, так как его шкалы слишком малы для создания пакетов. Шкалу СТПКУ представляли четыре пункта с наиболее высокими факторными нагрузками. Модель с двумя независимыми факторами (χ</w:t>
      </w:r>
      <w:r>
        <w:rPr>
          <w:vertAlign w:val="superscript"/>
        </w:rPr>
        <w:t>2</w:t>
      </w:r>
      <w:r>
        <w:rPr/>
        <w:t xml:space="preserve"> = 155.64, </w:t>
      </w:r>
      <w:r>
        <w:rPr>
          <w:i/>
          <w:iCs/>
        </w:rPr>
        <w:t>df =</w:t>
      </w:r>
      <w:r>
        <w:rPr/>
        <w:t xml:space="preserve"> 53, </w:t>
      </w:r>
      <w:r>
        <w:rPr>
          <w:i/>
          <w:iCs/>
        </w:rPr>
        <w:t>p &lt;</w:t>
      </w:r>
      <w:r>
        <w:rPr/>
        <w:t xml:space="preserve"> 0.001, </w:t>
      </w:r>
      <w:r>
        <w:rPr>
          <w:i/>
          <w:iCs/>
        </w:rPr>
        <w:t>RMSEA =</w:t>
      </w:r>
      <w:r>
        <w:rPr/>
        <w:t xml:space="preserve"> 0.075, </w:t>
      </w:r>
      <w:r>
        <w:rPr>
          <w:i/>
          <w:iCs/>
        </w:rPr>
        <w:t>CFI</w:t>
      </w:r>
      <w:r>
        <w:rPr/>
        <w:t xml:space="preserve"> = 0.85, </w:t>
      </w:r>
      <w:r>
        <w:rPr>
          <w:i/>
          <w:iCs/>
        </w:rPr>
        <w:t>NFI =</w:t>
      </w:r>
      <w:r>
        <w:rPr/>
        <w:t xml:space="preserve"> 0.78, </w:t>
      </w:r>
      <w:r>
        <w:rPr>
          <w:i/>
          <w:iCs/>
        </w:rPr>
        <w:t>NNFI</w:t>
      </w:r>
      <w:r>
        <w:rPr/>
        <w:t xml:space="preserve"> = 0.81) соответствовала эмпирическим данным несколько хуже, чем модель с четырьмя независимыми факторами (χ</w:t>
      </w:r>
      <w:r>
        <w:rPr>
          <w:vertAlign w:val="superscript"/>
        </w:rPr>
        <w:t>2</w:t>
      </w:r>
      <w:r>
        <w:rPr/>
        <w:t xml:space="preserve"> = 152.78, </w:t>
      </w:r>
      <w:r>
        <w:rPr>
          <w:i/>
          <w:iCs/>
        </w:rPr>
        <w:t>df =</w:t>
      </w:r>
      <w:r>
        <w:rPr/>
        <w:t xml:space="preserve"> 54, </w:t>
      </w:r>
      <w:r>
        <w:rPr>
          <w:i/>
          <w:iCs/>
        </w:rPr>
        <w:t>p &lt;</w:t>
      </w:r>
      <w:r>
        <w:rPr/>
        <w:t xml:space="preserve"> 0.001, </w:t>
      </w:r>
      <w:r>
        <w:rPr>
          <w:i/>
          <w:iCs/>
        </w:rPr>
        <w:t>RMSEA =</w:t>
      </w:r>
      <w:r>
        <w:rPr/>
        <w:t xml:space="preserve"> 0.073, </w:t>
      </w:r>
      <w:r>
        <w:rPr>
          <w:i/>
          <w:iCs/>
        </w:rPr>
        <w:t>CFI =</w:t>
      </w:r>
      <w:r>
        <w:rPr/>
        <w:t xml:space="preserve"> 0.84, </w:t>
      </w:r>
      <w:r>
        <w:rPr>
          <w:i/>
          <w:iCs/>
        </w:rPr>
        <w:t>NFI =</w:t>
      </w:r>
      <w:r>
        <w:rPr/>
        <w:t xml:space="preserve"> 0.78, </w:t>
      </w:r>
      <w:r>
        <w:rPr>
          <w:i/>
          <w:iCs/>
        </w:rPr>
        <w:t>NNFI</w:t>
      </w:r>
      <w:r>
        <w:rPr/>
        <w:t xml:space="preserve"> = 0.81). Наилучшим оказалось соответствие модели с четырьмя коррелирующими факторами (χ</w:t>
      </w:r>
      <w:r>
        <w:rPr>
          <w:vertAlign w:val="superscript"/>
        </w:rPr>
        <w:t>2</w:t>
      </w:r>
      <w:r>
        <w:rPr/>
        <w:t xml:space="preserve"> = 93.76, </w:t>
      </w:r>
      <w:r>
        <w:rPr>
          <w:i/>
          <w:iCs/>
        </w:rPr>
        <w:t>df =</w:t>
      </w:r>
      <w:r>
        <w:rPr/>
        <w:t xml:space="preserve"> 51, </w:t>
      </w:r>
      <w:r>
        <w:rPr>
          <w:i/>
          <w:iCs/>
        </w:rPr>
        <w:t>p &lt;</w:t>
      </w:r>
      <w:r>
        <w:rPr/>
        <w:t xml:space="preserve"> 0.001, </w:t>
      </w:r>
      <w:r>
        <w:rPr>
          <w:i/>
          <w:iCs/>
        </w:rPr>
        <w:t>RMSEA</w:t>
      </w:r>
      <w:r>
        <w:rPr/>
        <w:t xml:space="preserve"> = 0.050, </w:t>
      </w:r>
      <w:r>
        <w:rPr>
          <w:i/>
          <w:iCs/>
        </w:rPr>
        <w:t>CFI</w:t>
      </w:r>
      <w:r>
        <w:rPr/>
        <w:t xml:space="preserve"> = 0.93, </w:t>
      </w:r>
      <w:r>
        <w:rPr>
          <w:i/>
          <w:iCs/>
        </w:rPr>
        <w:t>NFI</w:t>
      </w:r>
      <w:r>
        <w:rPr/>
        <w:t xml:space="preserve"> = 0.86, </w:t>
      </w:r>
      <w:r>
        <w:rPr>
          <w:i/>
          <w:iCs/>
        </w:rPr>
        <w:t>NNFI</w:t>
      </w:r>
      <w:r>
        <w:rPr/>
        <w:t xml:space="preserve"> = 0.91). Разница между второй и третьей моделями (Δχ</w:t>
      </w:r>
      <w:r>
        <w:rPr>
          <w:vertAlign w:val="superscript"/>
        </w:rPr>
        <w:t>2</w:t>
      </w:r>
      <w:r>
        <w:rPr/>
        <w:t xml:space="preserve"> = 59.02, </w:t>
      </w:r>
      <w:r>
        <w:rPr>
          <w:i/>
          <w:iCs/>
        </w:rPr>
        <w:t>df</w:t>
      </w:r>
      <w:r>
        <w:rPr/>
        <w:t xml:space="preserve"> = 3) достоверна. В третьей модели корреляции СТП с САПД и САППР, а также между САПД и САППР были не достоверны (рис. 2). Таким образом, можно заключить, что САПД, САППР и САПЧН являются компонентами фактора второго порядка, а именно САП. Сумма этих подшкал может использоваться в качестве суммарной оценки САПКУ. α-Кронбаха для объединенной шкалы САПКУ составляла 0.53.</w:t>
      </w:r>
    </w:p>
    <w:p>
      <w:pPr>
        <w:pStyle w:val="Style15"/>
        <w:rPr/>
      </w:pPr>
      <w:r>
        <w:rPr/>
        <w:t xml:space="preserve">Прежде чем сравнивать идентичность факторной структуры опросников у мужчин и женщин, а также в младшей и старшей возрастных группах, мы сравнили суммарные оценки по шкалам опросников Грея - Уилсона, Карвера - Уайта и Айзенка. У женщин были выше оценки по обеим шкалам СТП </w:t>
      </w:r>
      <w:r>
        <w:rPr>
          <w:i/>
          <w:iCs/>
        </w:rPr>
        <w:t>(T =</w:t>
      </w:r>
      <w:r>
        <w:rPr/>
        <w:t xml:space="preserve"> - 6.64, </w:t>
      </w:r>
      <w:r>
        <w:rPr>
          <w:i/>
          <w:iCs/>
        </w:rPr>
        <w:t>p &lt;</w:t>
      </w:r>
      <w:r>
        <w:rPr/>
        <w:t xml:space="preserve"> 0.001 и </w:t>
      </w:r>
      <w:r>
        <w:rPr>
          <w:i/>
          <w:iCs/>
        </w:rPr>
        <w:t>T</w:t>
      </w:r>
      <w:r>
        <w:rPr/>
        <w:t xml:space="preserve"> = - 4.88, </w:t>
      </w:r>
      <w:r>
        <w:rPr>
          <w:i/>
          <w:iCs/>
        </w:rPr>
        <w:t>p &lt;</w:t>
      </w:r>
      <w:r>
        <w:rPr/>
        <w:t xml:space="preserve"> 0.001 для СТПГУ и СТПКУ), по шкале САПЧН </w:t>
      </w:r>
      <w:r>
        <w:rPr>
          <w:i/>
          <w:iCs/>
        </w:rPr>
        <w:t>(T =</w:t>
      </w:r>
      <w:r>
        <w:rPr/>
        <w:t xml:space="preserve"> - 3.09, </w:t>
      </w:r>
      <w:r>
        <w:rPr>
          <w:i/>
          <w:iCs/>
        </w:rPr>
        <w:t>p</w:t>
      </w:r>
      <w:r>
        <w:rPr/>
        <w:t xml:space="preserve"> = 0.002) и по шкале нейротизма </w:t>
      </w:r>
      <w:r>
        <w:rPr>
          <w:i/>
          <w:iCs/>
        </w:rPr>
        <w:t>(T = -3.49, p =</w:t>
      </w:r>
      <w:r>
        <w:rPr/>
        <w:t xml:space="preserve"> 0.001), а у мужчин выше оценки по шкале психотизма (</w:t>
      </w:r>
      <w:r>
        <w:rPr>
          <w:i/>
          <w:iCs/>
        </w:rPr>
        <w:t>T</w:t>
      </w:r>
      <w:r>
        <w:rPr/>
        <w:t xml:space="preserve"> = 3.40, </w:t>
      </w:r>
      <w:r>
        <w:rPr>
          <w:i/>
          <w:iCs/>
        </w:rPr>
        <w:t>p</w:t>
      </w:r>
      <w:r>
        <w:rPr/>
        <w:t xml:space="preserve"> = 0.001). Сравнение возрастных групп выявило более высокие оценки по шкале САПКУ у младшей группы (</w:t>
      </w:r>
      <w:r>
        <w:rPr>
          <w:i/>
          <w:iCs/>
        </w:rPr>
        <w:t>T</w:t>
      </w:r>
      <w:r>
        <w:rPr/>
        <w:t xml:space="preserve"> = 4.43, </w:t>
      </w:r>
      <w:r>
        <w:rPr>
          <w:i/>
          <w:iCs/>
        </w:rPr>
        <w:t>p &lt;</w:t>
      </w:r>
      <w:r>
        <w:rPr/>
        <w:t xml:space="preserve"> 0.001).</w:t>
      </w:r>
    </w:p>
    <w:p>
      <w:pPr>
        <w:pStyle w:val="Style15"/>
        <w:rPr/>
      </w:pPr>
      <w:r>
        <w:rPr/>
        <w:t xml:space="preserve">При проверке стабильности факторной структуры опросника Грея - Уилсона структуру модели задали идентичной во всех группах, но все параметры на первом этапе подлежали свободному измерению в каждой группе. Во всех группах соответствие модели было удовлетворительным </w:t>
      </w:r>
      <w:r>
        <w:rPr>
          <w:i/>
          <w:iCs/>
        </w:rPr>
        <w:t>(</w:t>
      </w:r>
      <w:r>
        <w:rPr/>
        <w:t xml:space="preserve"> α</w:t>
      </w:r>
      <w:r>
        <w:rPr>
          <w:i/>
          <w:iCs/>
          <w:vertAlign w:val="superscript"/>
        </w:rPr>
        <w:t>2</w:t>
      </w:r>
      <w:r>
        <w:rPr>
          <w:i/>
          <w:iCs/>
        </w:rPr>
        <w:t xml:space="preserve"> /df =</w:t>
      </w:r>
      <w:r>
        <w:rPr/>
        <w:t xml:space="preserve"> 1.75, 1.66, 2.52, 0.97 у мужчин и женщин, в младшей и старшей группах). Это подтверждает, что одна и та же модель приложима ко всем группам, хотя в младшей возрастной группе соответствие модели оказалось несколько хуже.</w:t>
      </w:r>
    </w:p>
    <w:p>
      <w:pPr>
        <w:pStyle w:val="Style15"/>
        <w:rPr/>
      </w:pPr>
      <w:r>
        <w:rPr/>
        <w:t>Далее сравнивали показатели соответствия моделей с фиксированными и свободными параметрами у мужчин и женщин, а также в младшей и старшей группах. При сравнении мужчин и женщин фиксация факторных нагрузок, остаточных вариаций и ковариации латентных переменных не приводила к достоверному изменению соответствия модели. В то же время при сравнении младшей и старшей возрастных групп модель с фиксированными остаточными вариациями значительно хуже соответствовала эмпирическим данным (табл. 3). При последовательной фиксации остаточных вариаций шести актуальных переменных оказалось, что соответствие модели достоверно ухудшается при фиксации остаточной вариации лишь одной переменной - САПП-пакет 2 (Δχ</w:t>
      </w:r>
      <w:r>
        <w:rPr>
          <w:vertAlign w:val="superscript"/>
        </w:rPr>
        <w:t>2</w:t>
      </w:r>
      <w:r>
        <w:rPr/>
        <w:t xml:space="preserve"> = 18.29, </w:t>
      </w:r>
      <w:r>
        <w:rPr>
          <w:i/>
          <w:iCs/>
        </w:rPr>
        <w:t>df =</w:t>
      </w:r>
      <w:r>
        <w:rPr/>
        <w:t xml:space="preserve"> 1, </w:t>
      </w:r>
      <w:r>
        <w:rPr>
          <w:i/>
          <w:iCs/>
        </w:rPr>
        <w:t>p &lt;</w:t>
      </w:r>
      <w:r>
        <w:rPr/>
        <w:t xml:space="preserve"> 0.001). Младшие участники достоверно чаще, чем старшие, отвечали "да" на два (из шести) вопроса, входящие в пакет 2 САПП: "Будет ли Вам трудно пройти мимо того места, где продают Вашу любимую еду, даже если Вы не голодны" (χ</w:t>
      </w:r>
      <w:r>
        <w:rPr>
          <w:vertAlign w:val="superscript"/>
        </w:rPr>
        <w:t>2</w:t>
      </w:r>
      <w:r>
        <w:rPr/>
        <w:t xml:space="preserve"> = 9.00, </w:t>
      </w:r>
      <w:r>
        <w:rPr>
          <w:i/>
          <w:iCs/>
        </w:rPr>
        <w:t>df = 2, p =</w:t>
      </w:r>
      <w:r>
        <w:rPr/>
        <w:t xml:space="preserve"> 0.011) и "Сильно ли Вы вздрагиваете, когда Вам делают укол" </w:t>
      </w:r>
      <w:r>
        <w:rPr>
          <w:i/>
          <w:iCs/>
        </w:rPr>
        <w:t>(</w:t>
      </w:r>
      <w:r>
        <w:rPr/>
        <w:t xml:space="preserve"> χ</w:t>
      </w:r>
      <w:r>
        <w:rPr>
          <w:i/>
          <w:iCs/>
          <w:vertAlign w:val="superscript"/>
        </w:rPr>
        <w:t>2</w:t>
      </w:r>
      <w:r>
        <w:rPr>
          <w:i/>
          <w:iCs/>
        </w:rPr>
        <w:t xml:space="preserve"> </w:t>
      </w:r>
      <w:r>
        <w:rPr/>
        <w:t xml:space="preserve">= 6.26, </w:t>
      </w:r>
      <w:r>
        <w:rPr>
          <w:i/>
          <w:iCs/>
        </w:rPr>
        <w:t>df = 2, p =</w:t>
      </w:r>
      <w:r>
        <w:rPr/>
        <w:t xml:space="preserve"> 0.044). Очевидно, возрастные отличия в ответах на эти вопросы обусловили наблюдаемые различия в остаточной вариации переменной САПП-пакет 2.</w:t>
      </w:r>
    </w:p>
    <w:p>
      <w:pPr>
        <w:pStyle w:val="Style15"/>
        <w:rPr/>
      </w:pPr>
      <w:r>
        <w:rPr/>
        <w:t xml:space="preserve">Для опросника Карвера - Уайта модель с идентичной во всех группах структурой, но со свободно измеряемыми в каждой группе параметрами удовлетворительно соответствовала эмпирическим данным </w:t>
      </w:r>
      <w:r>
        <w:rPr>
          <w:i/>
          <w:iCs/>
        </w:rPr>
        <w:t>(</w:t>
      </w:r>
      <w:r>
        <w:rPr/>
        <w:t xml:space="preserve"> χ</w:t>
      </w:r>
      <w:r>
        <w:rPr>
          <w:i/>
          <w:iCs/>
          <w:vertAlign w:val="superscript"/>
        </w:rPr>
        <w:t>2</w:t>
      </w:r>
      <w:r>
        <w:rPr>
          <w:i/>
          <w:iCs/>
        </w:rPr>
        <w:t xml:space="preserve"> /df =</w:t>
      </w:r>
      <w:r>
        <w:rPr/>
        <w:t xml:space="preserve"> 1.70, 1.48, 1.31 и 1.48 для мужчин, женщин, младшей и старшей возрастных групп). Сравнение параметров модели выявило достоверные различия в остаточных вариациях актуальных переменных и в ковариации факторов у мужчин и женщин; в двух возрастных груп-</w:t>
      </w:r>
    </w:p>
    <w:p>
      <w:pPr>
        <w:pStyle w:val="Style15"/>
        <w:rPr/>
      </w:pPr>
      <w:r>
        <w:rPr/>
        <w:drawing>
          <wp:inline distT="0" distB="0" distL="0" distR="0">
            <wp:extent cx="304165" cy="30416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Структурная модель опросника Карвера - Уайта. (Стандартизированное решение.)</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Сравнение структуры опросника Грея - Уилсона у мужчин и женщин, а также в младшей (14 - 19) и старшей (20 - 61) возрастных группах</w:t>
      </w:r>
    </w:p>
    <w:tbl>
      <w:tblPr>
        <w:tblW w:w="9390" w:type="dxa"/>
        <w:jc w:val="left"/>
        <w:tblInd w:w="-44" w:type="dxa"/>
        <w:tblLayout w:type="fixed"/>
        <w:tblCellMar>
          <w:top w:w="30" w:type="dxa"/>
          <w:left w:w="30" w:type="dxa"/>
          <w:bottom w:w="30" w:type="dxa"/>
          <w:right w:w="30" w:type="dxa"/>
        </w:tblCellMar>
      </w:tblPr>
      <w:tblGrid>
        <w:gridCol w:w="4461"/>
        <w:gridCol w:w="748"/>
        <w:gridCol w:w="314"/>
        <w:gridCol w:w="841"/>
        <w:gridCol w:w="494"/>
        <w:gridCol w:w="1490"/>
        <w:gridCol w:w="379"/>
        <w:gridCol w:w="663"/>
      </w:tblGrid>
      <w:tr>
        <w:trPr>
          <w:trHeight w:val="23" w:hRule="atLeast"/>
        </w:trPr>
        <w:tc>
          <w:tcPr>
            <w:tcW w:w="4461" w:type="dxa"/>
            <w:tcBorders/>
            <w:shd w:fill="FFFFFF" w:val="clear"/>
          </w:tcPr>
          <w:p>
            <w:pPr>
              <w:pStyle w:val="Style15"/>
              <w:spacing w:lineRule="atLeast" w:line="15" w:before="280" w:after="0"/>
              <w:jc w:val="center"/>
              <w:rPr/>
            </w:pPr>
            <w:r>
              <w:rPr/>
              <w:t>Модель</w:t>
            </w:r>
          </w:p>
        </w:tc>
        <w:tc>
          <w:tcPr>
            <w:tcW w:w="748" w:type="dxa"/>
            <w:tcBorders/>
            <w:shd w:fill="FFFFFF" w:val="clear"/>
          </w:tcPr>
          <w:p>
            <w:pPr>
              <w:pStyle w:val="Style15"/>
              <w:spacing w:lineRule="atLeast" w:line="15" w:before="280" w:after="0"/>
              <w:jc w:val="center"/>
              <w:rPr/>
            </w:pPr>
            <w:r>
              <w:rPr/>
              <w:t>χ</w:t>
            </w:r>
            <w:r>
              <w:rPr>
                <w:vertAlign w:val="superscript"/>
              </w:rPr>
              <w:t>2</w:t>
            </w:r>
            <w:r>
              <w:rPr/>
              <w:t xml:space="preserve"> </w:t>
            </w:r>
          </w:p>
        </w:tc>
        <w:tc>
          <w:tcPr>
            <w:tcW w:w="314" w:type="dxa"/>
            <w:tcBorders/>
            <w:shd w:fill="FFFFFF" w:val="clear"/>
          </w:tcPr>
          <w:p>
            <w:pPr>
              <w:pStyle w:val="Style15"/>
              <w:spacing w:lineRule="atLeast" w:line="15" w:before="280" w:after="0"/>
              <w:jc w:val="center"/>
              <w:rPr>
                <w:i/>
                <w:i/>
                <w:iCs/>
              </w:rPr>
            </w:pPr>
            <w:r>
              <w:rPr>
                <w:i/>
                <w:iCs/>
              </w:rPr>
              <w:t>df</w:t>
            </w:r>
          </w:p>
        </w:tc>
        <w:tc>
          <w:tcPr>
            <w:tcW w:w="841" w:type="dxa"/>
            <w:tcBorders/>
            <w:shd w:fill="FFFFFF" w:val="clear"/>
          </w:tcPr>
          <w:p>
            <w:pPr>
              <w:pStyle w:val="Style15"/>
              <w:spacing w:lineRule="atLeast" w:line="15" w:before="280" w:after="0"/>
              <w:jc w:val="center"/>
              <w:rPr>
                <w:i/>
                <w:i/>
                <w:iCs/>
              </w:rPr>
            </w:pPr>
            <w:r>
              <w:rPr>
                <w:i/>
                <w:iCs/>
              </w:rPr>
              <w:t>RMSEA</w:t>
            </w:r>
          </w:p>
        </w:tc>
        <w:tc>
          <w:tcPr>
            <w:tcW w:w="494" w:type="dxa"/>
            <w:tcBorders/>
            <w:shd w:fill="FFFFFF" w:val="clear"/>
          </w:tcPr>
          <w:p>
            <w:pPr>
              <w:pStyle w:val="Style15"/>
              <w:spacing w:lineRule="atLeast" w:line="15" w:before="280" w:after="0"/>
              <w:jc w:val="center"/>
              <w:rPr>
                <w:i/>
                <w:i/>
                <w:iCs/>
              </w:rPr>
            </w:pPr>
            <w:r>
              <w:rPr>
                <w:i/>
                <w:iCs/>
              </w:rPr>
              <w:t>CFI</w:t>
            </w:r>
          </w:p>
        </w:tc>
        <w:tc>
          <w:tcPr>
            <w:tcW w:w="1490" w:type="dxa"/>
            <w:tcBorders/>
            <w:shd w:fill="FFFFFF" w:val="clear"/>
          </w:tcPr>
          <w:p>
            <w:pPr>
              <w:pStyle w:val="Style15"/>
              <w:spacing w:lineRule="atLeast" w:line="15" w:before="280" w:after="0"/>
              <w:jc w:val="center"/>
              <w:rPr/>
            </w:pPr>
            <w:r>
              <w:rPr/>
              <w:t>Δχ</w:t>
            </w:r>
            <w:r>
              <w:rPr>
                <w:vertAlign w:val="superscript"/>
              </w:rPr>
              <w:t>2</w:t>
            </w:r>
            <w:r>
              <w:rPr/>
              <w:t xml:space="preserve"> </w:t>
            </w:r>
          </w:p>
        </w:tc>
        <w:tc>
          <w:tcPr>
            <w:tcW w:w="379" w:type="dxa"/>
            <w:tcBorders/>
            <w:shd w:fill="FFFFFF" w:val="clear"/>
          </w:tcPr>
          <w:p>
            <w:pPr>
              <w:pStyle w:val="Style15"/>
              <w:spacing w:lineRule="atLeast" w:line="15" w:before="280" w:after="0"/>
              <w:jc w:val="center"/>
              <w:rPr>
                <w:i/>
                <w:i/>
                <w:iCs/>
              </w:rPr>
            </w:pPr>
            <w:r>
              <w:rPr>
                <w:i/>
                <w:iCs/>
              </w:rPr>
              <w:t>D df</w:t>
            </w:r>
          </w:p>
        </w:tc>
        <w:tc>
          <w:tcPr>
            <w:tcW w:w="663" w:type="dxa"/>
            <w:tcBorders/>
            <w:shd w:fill="FFFFFF" w:val="clear"/>
          </w:tcPr>
          <w:p>
            <w:pPr>
              <w:pStyle w:val="Style15"/>
              <w:spacing w:lineRule="atLeast" w:line="15" w:before="280" w:after="0"/>
              <w:jc w:val="center"/>
              <w:rPr>
                <w:i/>
                <w:i/>
                <w:iCs/>
              </w:rPr>
            </w:pPr>
            <w:r>
              <w:rPr>
                <w:i/>
                <w:iCs/>
              </w:rPr>
              <w:t>p &lt;</w:t>
            </w:r>
          </w:p>
        </w:tc>
      </w:tr>
      <w:tr>
        <w:trPr>
          <w:trHeight w:val="23" w:hRule="atLeast"/>
        </w:trPr>
        <w:tc>
          <w:tcPr>
            <w:tcW w:w="4461" w:type="dxa"/>
            <w:tcBorders/>
            <w:shd w:fill="FFFFFF" w:val="clear"/>
          </w:tcPr>
          <w:p>
            <w:pPr>
              <w:pStyle w:val="Style15"/>
              <w:spacing w:lineRule="atLeast" w:line="15" w:before="280" w:after="0"/>
              <w:rPr>
                <w:b/>
                <w:b/>
                <w:bCs/>
              </w:rPr>
            </w:pPr>
            <w:r>
              <w:rPr>
                <w:b/>
                <w:bCs/>
              </w:rPr>
              <w:t>Сравнение мужчин и женщин</w:t>
            </w:r>
          </w:p>
        </w:tc>
        <w:tc>
          <w:tcPr>
            <w:tcW w:w="748" w:type="dxa"/>
            <w:tcBorders/>
            <w:shd w:fill="FFFFFF" w:val="clear"/>
          </w:tcPr>
          <w:p>
            <w:pPr>
              <w:pStyle w:val="Style15"/>
              <w:spacing w:lineRule="atLeast" w:line="15" w:before="280" w:after="0"/>
              <w:jc w:val="center"/>
              <w:rPr/>
            </w:pPr>
            <w:r>
              <w:rPr/>
              <w:t> </w:t>
            </w:r>
          </w:p>
        </w:tc>
        <w:tc>
          <w:tcPr>
            <w:tcW w:w="314" w:type="dxa"/>
            <w:tcBorders/>
            <w:shd w:fill="FFFFFF" w:val="clear"/>
          </w:tcPr>
          <w:p>
            <w:pPr>
              <w:pStyle w:val="Style15"/>
              <w:spacing w:lineRule="atLeast" w:line="15" w:before="280" w:after="0"/>
              <w:jc w:val="center"/>
              <w:rPr/>
            </w:pPr>
            <w:r>
              <w:rPr/>
              <w:t> </w:t>
            </w:r>
          </w:p>
        </w:tc>
        <w:tc>
          <w:tcPr>
            <w:tcW w:w="841" w:type="dxa"/>
            <w:tcBorders/>
            <w:shd w:fill="FFFFFF" w:val="clear"/>
          </w:tcPr>
          <w:p>
            <w:pPr>
              <w:pStyle w:val="Style15"/>
              <w:spacing w:lineRule="atLeast" w:line="15" w:before="280" w:after="0"/>
              <w:jc w:val="center"/>
              <w:rPr/>
            </w:pPr>
            <w:r>
              <w:rPr/>
              <w:t> </w:t>
            </w:r>
          </w:p>
        </w:tc>
        <w:tc>
          <w:tcPr>
            <w:tcW w:w="494" w:type="dxa"/>
            <w:tcBorders/>
            <w:shd w:fill="FFFFFF" w:val="clear"/>
          </w:tcPr>
          <w:p>
            <w:pPr>
              <w:pStyle w:val="Style15"/>
              <w:spacing w:lineRule="atLeast" w:line="15" w:before="280" w:after="0"/>
              <w:jc w:val="center"/>
              <w:rPr/>
            </w:pPr>
            <w:r>
              <w:rPr/>
              <w:t> </w:t>
            </w:r>
          </w:p>
        </w:tc>
        <w:tc>
          <w:tcPr>
            <w:tcW w:w="1490" w:type="dxa"/>
            <w:tcBorders/>
            <w:shd w:fill="FFFFFF" w:val="clear"/>
          </w:tcPr>
          <w:p>
            <w:pPr>
              <w:pStyle w:val="Style15"/>
              <w:spacing w:lineRule="atLeast" w:line="15" w:before="280" w:after="0"/>
              <w:jc w:val="center"/>
              <w:rPr/>
            </w:pPr>
            <w:r>
              <w:rPr/>
              <w:t> </w:t>
            </w:r>
          </w:p>
        </w:tc>
        <w:tc>
          <w:tcPr>
            <w:tcW w:w="379" w:type="dxa"/>
            <w:tcBorders/>
            <w:shd w:fill="FFFFFF" w:val="clear"/>
          </w:tcPr>
          <w:p>
            <w:pPr>
              <w:pStyle w:val="Style15"/>
              <w:spacing w:lineRule="atLeast" w:line="15" w:before="280" w:after="0"/>
              <w:jc w:val="center"/>
              <w:rPr/>
            </w:pPr>
            <w:r>
              <w:rPr/>
              <w:t> </w:t>
            </w:r>
          </w:p>
        </w:tc>
        <w:tc>
          <w:tcPr>
            <w:tcW w:w="663" w:type="dxa"/>
            <w:tcBorders/>
            <w:shd w:fill="FFFFFF" w:val="clear"/>
          </w:tcPr>
          <w:p>
            <w:pPr>
              <w:pStyle w:val="Style15"/>
              <w:spacing w:lineRule="atLeast" w:line="15" w:before="280" w:after="0"/>
              <w:jc w:val="center"/>
              <w:rPr/>
            </w:pPr>
            <w:r>
              <w:rPr/>
              <w:t> </w:t>
            </w:r>
          </w:p>
        </w:tc>
      </w:tr>
      <w:tr>
        <w:trPr>
          <w:trHeight w:val="23" w:hRule="atLeast"/>
        </w:trPr>
        <w:tc>
          <w:tcPr>
            <w:tcW w:w="4461" w:type="dxa"/>
            <w:tcBorders/>
            <w:shd w:fill="FFFFFF" w:val="clear"/>
          </w:tcPr>
          <w:p>
            <w:pPr>
              <w:pStyle w:val="Style15"/>
              <w:spacing w:lineRule="atLeast" w:line="15" w:before="280" w:after="0"/>
              <w:rPr/>
            </w:pPr>
            <w:r>
              <w:rPr/>
              <w:t>М0. Идентичная структура модели</w:t>
            </w:r>
          </w:p>
        </w:tc>
        <w:tc>
          <w:tcPr>
            <w:tcW w:w="748" w:type="dxa"/>
            <w:tcBorders/>
            <w:shd w:fill="FFFFFF" w:val="clear"/>
          </w:tcPr>
          <w:p>
            <w:pPr>
              <w:pStyle w:val="Style15"/>
              <w:spacing w:lineRule="atLeast" w:line="15" w:before="280" w:after="0"/>
              <w:jc w:val="center"/>
              <w:rPr/>
            </w:pPr>
            <w:r>
              <w:rPr/>
              <w:t>30.71</w:t>
            </w:r>
          </w:p>
        </w:tc>
        <w:tc>
          <w:tcPr>
            <w:tcW w:w="314" w:type="dxa"/>
            <w:tcBorders/>
            <w:shd w:fill="FFFFFF" w:val="clear"/>
          </w:tcPr>
          <w:p>
            <w:pPr>
              <w:pStyle w:val="Style15"/>
              <w:spacing w:lineRule="atLeast" w:line="15" w:before="280" w:after="0"/>
              <w:jc w:val="center"/>
              <w:rPr/>
            </w:pPr>
            <w:r>
              <w:rPr/>
              <w:t>18</w:t>
            </w:r>
          </w:p>
        </w:tc>
        <w:tc>
          <w:tcPr>
            <w:tcW w:w="841" w:type="dxa"/>
            <w:tcBorders/>
            <w:shd w:fill="FFFFFF" w:val="clear"/>
          </w:tcPr>
          <w:p>
            <w:pPr>
              <w:pStyle w:val="Style15"/>
              <w:spacing w:lineRule="atLeast" w:line="15" w:before="280" w:after="0"/>
              <w:jc w:val="center"/>
              <w:rPr/>
            </w:pPr>
            <w:r>
              <w:rPr/>
              <w:t>0.070</w:t>
            </w:r>
          </w:p>
        </w:tc>
        <w:tc>
          <w:tcPr>
            <w:tcW w:w="494" w:type="dxa"/>
            <w:tcBorders/>
            <w:shd w:fill="FFFFFF" w:val="clear"/>
          </w:tcPr>
          <w:p>
            <w:pPr>
              <w:pStyle w:val="Style15"/>
              <w:spacing w:lineRule="atLeast" w:line="15" w:before="280" w:after="0"/>
              <w:jc w:val="center"/>
              <w:rPr/>
            </w:pPr>
            <w:r>
              <w:rPr/>
              <w:t>0.95</w:t>
            </w:r>
          </w:p>
        </w:tc>
        <w:tc>
          <w:tcPr>
            <w:tcW w:w="1490" w:type="dxa"/>
            <w:tcBorders/>
            <w:shd w:fill="FFFFFF" w:val="clear"/>
          </w:tcPr>
          <w:p>
            <w:pPr>
              <w:pStyle w:val="Style15"/>
              <w:spacing w:lineRule="atLeast" w:line="15" w:before="280" w:after="0"/>
              <w:jc w:val="center"/>
              <w:rPr/>
            </w:pPr>
            <w:r>
              <w:rPr/>
              <w:t>-</w:t>
            </w:r>
          </w:p>
        </w:tc>
        <w:tc>
          <w:tcPr>
            <w:tcW w:w="379" w:type="dxa"/>
            <w:tcBorders/>
            <w:shd w:fill="FFFFFF" w:val="clear"/>
          </w:tcPr>
          <w:p>
            <w:pPr>
              <w:pStyle w:val="Style15"/>
              <w:spacing w:lineRule="atLeast" w:line="15" w:before="280" w:after="0"/>
              <w:jc w:val="center"/>
              <w:rPr>
                <w:i/>
                <w:i/>
                <w:iCs/>
              </w:rPr>
            </w:pPr>
            <w:r>
              <w:rPr>
                <w:i/>
                <w:iCs/>
              </w:rPr>
              <w:t>-</w:t>
            </w:r>
          </w:p>
        </w:tc>
        <w:tc>
          <w:tcPr>
            <w:tcW w:w="663" w:type="dxa"/>
            <w:tcBorders/>
            <w:shd w:fill="FFFFFF" w:val="clear"/>
          </w:tcPr>
          <w:p>
            <w:pPr>
              <w:pStyle w:val="Style15"/>
              <w:spacing w:lineRule="atLeast" w:line="15" w:before="280" w:after="0"/>
              <w:jc w:val="center"/>
              <w:rPr>
                <w:i/>
                <w:i/>
                <w:iCs/>
              </w:rPr>
            </w:pPr>
            <w:r>
              <w:rPr>
                <w:i/>
                <w:iCs/>
              </w:rPr>
              <w:t>-</w:t>
            </w:r>
          </w:p>
        </w:tc>
      </w:tr>
      <w:tr>
        <w:trPr>
          <w:trHeight w:val="23" w:hRule="atLeast"/>
        </w:trPr>
        <w:tc>
          <w:tcPr>
            <w:tcW w:w="4461" w:type="dxa"/>
            <w:tcBorders/>
            <w:shd w:fill="FFFFFF" w:val="clear"/>
          </w:tcPr>
          <w:p>
            <w:pPr>
              <w:pStyle w:val="Style15"/>
              <w:spacing w:lineRule="atLeast" w:line="15" w:before="280" w:after="0"/>
              <w:rPr/>
            </w:pPr>
            <w:r>
              <w:rPr/>
              <w:t>М1. М0 + идентичные факторные нагрузки</w:t>
            </w:r>
          </w:p>
        </w:tc>
        <w:tc>
          <w:tcPr>
            <w:tcW w:w="748" w:type="dxa"/>
            <w:tcBorders/>
            <w:shd w:fill="FFFFFF" w:val="clear"/>
          </w:tcPr>
          <w:p>
            <w:pPr>
              <w:pStyle w:val="Style15"/>
              <w:spacing w:lineRule="atLeast" w:line="15" w:before="280" w:after="0"/>
              <w:jc w:val="center"/>
              <w:rPr/>
            </w:pPr>
            <w:r>
              <w:rPr/>
              <w:t>31.51</w:t>
            </w:r>
          </w:p>
        </w:tc>
        <w:tc>
          <w:tcPr>
            <w:tcW w:w="314" w:type="dxa"/>
            <w:tcBorders/>
            <w:shd w:fill="FFFFFF" w:val="clear"/>
          </w:tcPr>
          <w:p>
            <w:pPr>
              <w:pStyle w:val="Style15"/>
              <w:spacing w:lineRule="atLeast" w:line="15" w:before="280" w:after="0"/>
              <w:jc w:val="center"/>
              <w:rPr/>
            </w:pPr>
            <w:r>
              <w:rPr/>
              <w:t>21</w:t>
            </w:r>
          </w:p>
        </w:tc>
        <w:tc>
          <w:tcPr>
            <w:tcW w:w="841" w:type="dxa"/>
            <w:tcBorders/>
            <w:shd w:fill="FFFFFF" w:val="clear"/>
          </w:tcPr>
          <w:p>
            <w:pPr>
              <w:pStyle w:val="Style15"/>
              <w:spacing w:lineRule="atLeast" w:line="15" w:before="280" w:after="0"/>
              <w:jc w:val="center"/>
              <w:rPr/>
            </w:pPr>
            <w:r>
              <w:rPr/>
              <w:t>0.059</w:t>
            </w:r>
          </w:p>
        </w:tc>
        <w:tc>
          <w:tcPr>
            <w:tcW w:w="494" w:type="dxa"/>
            <w:tcBorders/>
            <w:shd w:fill="FFFFFF" w:val="clear"/>
          </w:tcPr>
          <w:p>
            <w:pPr>
              <w:pStyle w:val="Style15"/>
              <w:spacing w:lineRule="atLeast" w:line="15" w:before="280" w:after="0"/>
              <w:jc w:val="center"/>
              <w:rPr/>
            </w:pPr>
            <w:r>
              <w:rPr/>
              <w:t>0.96</w:t>
            </w:r>
          </w:p>
        </w:tc>
        <w:tc>
          <w:tcPr>
            <w:tcW w:w="1490" w:type="dxa"/>
            <w:tcBorders/>
            <w:shd w:fill="FFFFFF" w:val="clear"/>
          </w:tcPr>
          <w:p>
            <w:pPr>
              <w:pStyle w:val="Style15"/>
              <w:spacing w:lineRule="atLeast" w:line="15" w:before="280" w:after="0"/>
              <w:jc w:val="center"/>
              <w:rPr/>
            </w:pPr>
            <w:r>
              <w:rPr/>
              <w:t>0.8</w:t>
            </w:r>
          </w:p>
        </w:tc>
        <w:tc>
          <w:tcPr>
            <w:tcW w:w="379" w:type="dxa"/>
            <w:tcBorders/>
            <w:shd w:fill="FFFFFF" w:val="clear"/>
          </w:tcPr>
          <w:p>
            <w:pPr>
              <w:pStyle w:val="Style15"/>
              <w:spacing w:lineRule="atLeast" w:line="15" w:before="280" w:after="0"/>
              <w:jc w:val="center"/>
              <w:rPr/>
            </w:pPr>
            <w:r>
              <w:rPr/>
              <w:t>3</w:t>
            </w:r>
          </w:p>
        </w:tc>
        <w:tc>
          <w:tcPr>
            <w:tcW w:w="663" w:type="dxa"/>
            <w:tcBorders/>
            <w:shd w:fill="FFFFFF" w:val="clear"/>
          </w:tcPr>
          <w:p>
            <w:pPr>
              <w:pStyle w:val="Style15"/>
              <w:spacing w:lineRule="atLeast" w:line="15" w:before="280" w:after="0"/>
              <w:jc w:val="center"/>
              <w:rPr/>
            </w:pPr>
            <w:r>
              <w:rPr/>
              <w:t>н. д.</w:t>
            </w:r>
          </w:p>
        </w:tc>
      </w:tr>
      <w:tr>
        <w:trPr>
          <w:trHeight w:val="23" w:hRule="atLeast"/>
        </w:trPr>
        <w:tc>
          <w:tcPr>
            <w:tcW w:w="4461" w:type="dxa"/>
            <w:tcBorders/>
            <w:shd w:fill="FFFFFF" w:val="clear"/>
          </w:tcPr>
          <w:p>
            <w:pPr>
              <w:pStyle w:val="Style15"/>
              <w:spacing w:lineRule="atLeast" w:line="15" w:before="280" w:after="0"/>
              <w:rPr/>
            </w:pPr>
            <w:r>
              <w:rPr/>
              <w:t>М2. М1 + идентичные остаточные вариации</w:t>
            </w:r>
          </w:p>
        </w:tc>
        <w:tc>
          <w:tcPr>
            <w:tcW w:w="748" w:type="dxa"/>
            <w:tcBorders/>
            <w:shd w:fill="FFFFFF" w:val="clear"/>
          </w:tcPr>
          <w:p>
            <w:pPr>
              <w:pStyle w:val="Style15"/>
              <w:spacing w:lineRule="atLeast" w:line="15" w:before="280" w:after="0"/>
              <w:jc w:val="center"/>
              <w:rPr/>
            </w:pPr>
            <w:r>
              <w:rPr/>
              <w:t>37.03</w:t>
            </w:r>
          </w:p>
        </w:tc>
        <w:tc>
          <w:tcPr>
            <w:tcW w:w="314" w:type="dxa"/>
            <w:tcBorders/>
            <w:shd w:fill="FFFFFF" w:val="clear"/>
          </w:tcPr>
          <w:p>
            <w:pPr>
              <w:pStyle w:val="Style15"/>
              <w:spacing w:lineRule="atLeast" w:line="15" w:before="280" w:after="0"/>
              <w:jc w:val="center"/>
              <w:rPr/>
            </w:pPr>
            <w:r>
              <w:rPr/>
              <w:t>27</w:t>
            </w:r>
          </w:p>
        </w:tc>
        <w:tc>
          <w:tcPr>
            <w:tcW w:w="841" w:type="dxa"/>
            <w:tcBorders/>
            <w:shd w:fill="FFFFFF" w:val="clear"/>
          </w:tcPr>
          <w:p>
            <w:pPr>
              <w:pStyle w:val="Style15"/>
              <w:spacing w:lineRule="atLeast" w:line="15" w:before="280" w:after="0"/>
              <w:jc w:val="center"/>
              <w:rPr/>
            </w:pPr>
            <w:r>
              <w:rPr/>
              <w:t>0.051</w:t>
            </w:r>
          </w:p>
        </w:tc>
        <w:tc>
          <w:tcPr>
            <w:tcW w:w="494" w:type="dxa"/>
            <w:tcBorders/>
            <w:shd w:fill="FFFFFF" w:val="clear"/>
          </w:tcPr>
          <w:p>
            <w:pPr>
              <w:pStyle w:val="Style15"/>
              <w:spacing w:lineRule="atLeast" w:line="15" w:before="280" w:after="0"/>
              <w:jc w:val="center"/>
              <w:rPr/>
            </w:pPr>
            <w:r>
              <w:rPr/>
              <w:t>0.95</w:t>
            </w:r>
          </w:p>
        </w:tc>
        <w:tc>
          <w:tcPr>
            <w:tcW w:w="1490" w:type="dxa"/>
            <w:tcBorders/>
            <w:shd w:fill="FFFFFF" w:val="clear"/>
          </w:tcPr>
          <w:p>
            <w:pPr>
              <w:pStyle w:val="Style15"/>
              <w:spacing w:lineRule="atLeast" w:line="15" w:before="280" w:after="0"/>
              <w:jc w:val="center"/>
              <w:rPr/>
            </w:pPr>
            <w:r>
              <w:rPr/>
              <w:t>5.52</w:t>
            </w:r>
          </w:p>
        </w:tc>
        <w:tc>
          <w:tcPr>
            <w:tcW w:w="379" w:type="dxa"/>
            <w:tcBorders/>
            <w:shd w:fill="FFFFFF" w:val="clear"/>
          </w:tcPr>
          <w:p>
            <w:pPr>
              <w:pStyle w:val="Style15"/>
              <w:spacing w:lineRule="atLeast" w:line="15" w:before="280" w:after="0"/>
              <w:jc w:val="center"/>
              <w:rPr/>
            </w:pPr>
            <w:r>
              <w:rPr/>
              <w:t>6</w:t>
            </w:r>
          </w:p>
        </w:tc>
        <w:tc>
          <w:tcPr>
            <w:tcW w:w="663" w:type="dxa"/>
            <w:tcBorders/>
            <w:shd w:fill="FFFFFF" w:val="clear"/>
          </w:tcPr>
          <w:p>
            <w:pPr>
              <w:pStyle w:val="Style15"/>
              <w:spacing w:lineRule="atLeast" w:line="15" w:before="280" w:after="0"/>
              <w:jc w:val="center"/>
              <w:rPr/>
            </w:pPr>
            <w:r>
              <w:rPr/>
              <w:t>н. д.</w:t>
            </w:r>
          </w:p>
        </w:tc>
      </w:tr>
      <w:tr>
        <w:trPr>
          <w:trHeight w:val="23" w:hRule="atLeast"/>
        </w:trPr>
        <w:tc>
          <w:tcPr>
            <w:tcW w:w="4461" w:type="dxa"/>
            <w:tcBorders/>
            <w:shd w:fill="FFFFFF" w:val="clear"/>
          </w:tcPr>
          <w:p>
            <w:pPr>
              <w:pStyle w:val="Style15"/>
              <w:spacing w:lineRule="atLeast" w:line="15" w:before="280" w:after="0"/>
              <w:rPr/>
            </w:pPr>
            <w:r>
              <w:rPr/>
              <w:t>М3. М2 + идентичные ковариации латентных переменных</w:t>
            </w:r>
          </w:p>
        </w:tc>
        <w:tc>
          <w:tcPr>
            <w:tcW w:w="748" w:type="dxa"/>
            <w:tcBorders/>
            <w:shd w:fill="FFFFFF" w:val="clear"/>
          </w:tcPr>
          <w:p>
            <w:pPr>
              <w:pStyle w:val="Style15"/>
              <w:spacing w:lineRule="atLeast" w:line="15" w:before="280" w:after="0"/>
              <w:jc w:val="center"/>
              <w:rPr/>
            </w:pPr>
            <w:r>
              <w:rPr/>
              <w:t>40.32</w:t>
            </w:r>
          </w:p>
        </w:tc>
        <w:tc>
          <w:tcPr>
            <w:tcW w:w="314" w:type="dxa"/>
            <w:tcBorders/>
            <w:shd w:fill="FFFFFF" w:val="clear"/>
          </w:tcPr>
          <w:p>
            <w:pPr>
              <w:pStyle w:val="Style15"/>
              <w:spacing w:lineRule="atLeast" w:line="15" w:before="280" w:after="0"/>
              <w:jc w:val="center"/>
              <w:rPr/>
            </w:pPr>
            <w:r>
              <w:rPr/>
              <w:t>30</w:t>
            </w:r>
          </w:p>
        </w:tc>
        <w:tc>
          <w:tcPr>
            <w:tcW w:w="841" w:type="dxa"/>
            <w:tcBorders/>
            <w:shd w:fill="FFFFFF" w:val="clear"/>
          </w:tcPr>
          <w:p>
            <w:pPr>
              <w:pStyle w:val="Style15"/>
              <w:spacing w:lineRule="atLeast" w:line="15" w:before="280" w:after="0"/>
              <w:jc w:val="center"/>
              <w:rPr/>
            </w:pPr>
            <w:r>
              <w:rPr/>
              <w:t>0.049</w:t>
            </w:r>
          </w:p>
        </w:tc>
        <w:tc>
          <w:tcPr>
            <w:tcW w:w="494" w:type="dxa"/>
            <w:tcBorders/>
            <w:shd w:fill="FFFFFF" w:val="clear"/>
          </w:tcPr>
          <w:p>
            <w:pPr>
              <w:pStyle w:val="Style15"/>
              <w:spacing w:lineRule="atLeast" w:line="15" w:before="280" w:after="0"/>
              <w:jc w:val="center"/>
              <w:rPr/>
            </w:pPr>
            <w:r>
              <w:rPr/>
              <w:t>0.95</w:t>
            </w:r>
          </w:p>
        </w:tc>
        <w:tc>
          <w:tcPr>
            <w:tcW w:w="1490" w:type="dxa"/>
            <w:tcBorders/>
            <w:shd w:fill="FFFFFF" w:val="clear"/>
          </w:tcPr>
          <w:p>
            <w:pPr>
              <w:pStyle w:val="Style15"/>
              <w:spacing w:lineRule="atLeast" w:line="15" w:before="280" w:after="0"/>
              <w:jc w:val="center"/>
              <w:rPr/>
            </w:pPr>
            <w:r>
              <w:rPr/>
              <w:t>3.29</w:t>
            </w:r>
          </w:p>
        </w:tc>
        <w:tc>
          <w:tcPr>
            <w:tcW w:w="379" w:type="dxa"/>
            <w:tcBorders/>
            <w:shd w:fill="FFFFFF" w:val="clear"/>
          </w:tcPr>
          <w:p>
            <w:pPr>
              <w:pStyle w:val="Style15"/>
              <w:spacing w:lineRule="atLeast" w:line="15" w:before="280" w:after="0"/>
              <w:jc w:val="center"/>
              <w:rPr/>
            </w:pPr>
            <w:r>
              <w:rPr/>
              <w:t>3</w:t>
            </w:r>
          </w:p>
        </w:tc>
        <w:tc>
          <w:tcPr>
            <w:tcW w:w="663" w:type="dxa"/>
            <w:tcBorders/>
            <w:shd w:fill="FFFFFF" w:val="clear"/>
          </w:tcPr>
          <w:p>
            <w:pPr>
              <w:pStyle w:val="Style15"/>
              <w:spacing w:lineRule="atLeast" w:line="15" w:before="280" w:after="0"/>
              <w:jc w:val="center"/>
              <w:rPr/>
            </w:pPr>
            <w:r>
              <w:rPr/>
              <w:t>н. д.</w:t>
            </w:r>
          </w:p>
        </w:tc>
      </w:tr>
      <w:tr>
        <w:trPr>
          <w:trHeight w:val="23" w:hRule="atLeast"/>
        </w:trPr>
        <w:tc>
          <w:tcPr>
            <w:tcW w:w="4461" w:type="dxa"/>
            <w:tcBorders/>
            <w:shd w:fill="FFFFFF" w:val="clear"/>
          </w:tcPr>
          <w:p>
            <w:pPr>
              <w:pStyle w:val="Style15"/>
              <w:spacing w:lineRule="atLeast" w:line="15" w:before="280" w:after="0"/>
              <w:rPr>
                <w:b/>
                <w:b/>
                <w:bCs/>
              </w:rPr>
            </w:pPr>
            <w:r>
              <w:rPr>
                <w:b/>
                <w:bCs/>
              </w:rPr>
              <w:t>Сравнение возрастных групп</w:t>
            </w:r>
          </w:p>
        </w:tc>
        <w:tc>
          <w:tcPr>
            <w:tcW w:w="748" w:type="dxa"/>
            <w:tcBorders/>
            <w:shd w:fill="FFFFFF" w:val="clear"/>
          </w:tcPr>
          <w:p>
            <w:pPr>
              <w:pStyle w:val="Style15"/>
              <w:spacing w:lineRule="atLeast" w:line="15" w:before="280" w:after="0"/>
              <w:jc w:val="center"/>
              <w:rPr/>
            </w:pPr>
            <w:r>
              <w:rPr/>
              <w:t> </w:t>
            </w:r>
          </w:p>
        </w:tc>
        <w:tc>
          <w:tcPr>
            <w:tcW w:w="314" w:type="dxa"/>
            <w:tcBorders/>
            <w:shd w:fill="FFFFFF" w:val="clear"/>
          </w:tcPr>
          <w:p>
            <w:pPr>
              <w:pStyle w:val="Style15"/>
              <w:spacing w:lineRule="atLeast" w:line="15" w:before="280" w:after="0"/>
              <w:jc w:val="center"/>
              <w:rPr/>
            </w:pPr>
            <w:r>
              <w:rPr/>
              <w:t> </w:t>
            </w:r>
          </w:p>
        </w:tc>
        <w:tc>
          <w:tcPr>
            <w:tcW w:w="841" w:type="dxa"/>
            <w:tcBorders/>
            <w:shd w:fill="FFFFFF" w:val="clear"/>
          </w:tcPr>
          <w:p>
            <w:pPr>
              <w:pStyle w:val="Style15"/>
              <w:spacing w:lineRule="atLeast" w:line="15" w:before="280" w:after="0"/>
              <w:jc w:val="center"/>
              <w:rPr/>
            </w:pPr>
            <w:r>
              <w:rPr/>
              <w:t> </w:t>
            </w:r>
          </w:p>
        </w:tc>
        <w:tc>
          <w:tcPr>
            <w:tcW w:w="494" w:type="dxa"/>
            <w:tcBorders/>
            <w:shd w:fill="FFFFFF" w:val="clear"/>
          </w:tcPr>
          <w:p>
            <w:pPr>
              <w:pStyle w:val="Style15"/>
              <w:spacing w:lineRule="atLeast" w:line="15" w:before="280" w:after="0"/>
              <w:jc w:val="center"/>
              <w:rPr/>
            </w:pPr>
            <w:r>
              <w:rPr/>
              <w:t> </w:t>
            </w:r>
          </w:p>
        </w:tc>
        <w:tc>
          <w:tcPr>
            <w:tcW w:w="1490" w:type="dxa"/>
            <w:tcBorders/>
            <w:shd w:fill="FFFFFF" w:val="clear"/>
          </w:tcPr>
          <w:p>
            <w:pPr>
              <w:pStyle w:val="Style15"/>
              <w:spacing w:lineRule="atLeast" w:line="15" w:before="280" w:after="0"/>
              <w:jc w:val="center"/>
              <w:rPr/>
            </w:pPr>
            <w:r>
              <w:rPr/>
              <w:t> </w:t>
            </w:r>
          </w:p>
        </w:tc>
        <w:tc>
          <w:tcPr>
            <w:tcW w:w="379" w:type="dxa"/>
            <w:tcBorders/>
            <w:shd w:fill="FFFFFF" w:val="clear"/>
          </w:tcPr>
          <w:p>
            <w:pPr>
              <w:pStyle w:val="Style15"/>
              <w:spacing w:lineRule="atLeast" w:line="15" w:before="280" w:after="0"/>
              <w:jc w:val="center"/>
              <w:rPr/>
            </w:pPr>
            <w:r>
              <w:rPr/>
              <w:t> </w:t>
            </w:r>
          </w:p>
        </w:tc>
        <w:tc>
          <w:tcPr>
            <w:tcW w:w="663" w:type="dxa"/>
            <w:tcBorders/>
            <w:shd w:fill="FFFFFF" w:val="clear"/>
          </w:tcPr>
          <w:p>
            <w:pPr>
              <w:pStyle w:val="Style15"/>
              <w:spacing w:lineRule="atLeast" w:line="15" w:before="280" w:after="0"/>
              <w:jc w:val="center"/>
              <w:rPr/>
            </w:pPr>
            <w:r>
              <w:rPr/>
              <w:t> </w:t>
            </w:r>
          </w:p>
        </w:tc>
      </w:tr>
      <w:tr>
        <w:trPr>
          <w:trHeight w:val="23" w:hRule="atLeast"/>
        </w:trPr>
        <w:tc>
          <w:tcPr>
            <w:tcW w:w="4461" w:type="dxa"/>
            <w:tcBorders/>
            <w:shd w:fill="FFFFFF" w:val="clear"/>
          </w:tcPr>
          <w:p>
            <w:pPr>
              <w:pStyle w:val="Style15"/>
              <w:spacing w:lineRule="atLeast" w:line="15" w:before="280" w:after="0"/>
              <w:rPr/>
            </w:pPr>
            <w:r>
              <w:rPr/>
              <w:t>М0. Идентичная структура модели</w:t>
            </w:r>
          </w:p>
        </w:tc>
        <w:tc>
          <w:tcPr>
            <w:tcW w:w="748" w:type="dxa"/>
            <w:tcBorders/>
            <w:shd w:fill="FFFFFF" w:val="clear"/>
          </w:tcPr>
          <w:p>
            <w:pPr>
              <w:pStyle w:val="Style15"/>
              <w:spacing w:lineRule="atLeast" w:line="15" w:before="280" w:after="0"/>
              <w:jc w:val="center"/>
              <w:rPr/>
            </w:pPr>
            <w:r>
              <w:rPr/>
              <w:t>31.42</w:t>
            </w:r>
          </w:p>
        </w:tc>
        <w:tc>
          <w:tcPr>
            <w:tcW w:w="314" w:type="dxa"/>
            <w:tcBorders/>
            <w:shd w:fill="FFFFFF" w:val="clear"/>
          </w:tcPr>
          <w:p>
            <w:pPr>
              <w:pStyle w:val="Style15"/>
              <w:spacing w:lineRule="atLeast" w:line="15" w:before="280" w:after="0"/>
              <w:jc w:val="center"/>
              <w:rPr/>
            </w:pPr>
            <w:r>
              <w:rPr/>
              <w:t>18</w:t>
            </w:r>
          </w:p>
        </w:tc>
        <w:tc>
          <w:tcPr>
            <w:tcW w:w="841" w:type="dxa"/>
            <w:tcBorders/>
            <w:shd w:fill="FFFFFF" w:val="clear"/>
          </w:tcPr>
          <w:p>
            <w:pPr>
              <w:pStyle w:val="Style15"/>
              <w:spacing w:lineRule="atLeast" w:line="15" w:before="280" w:after="0"/>
              <w:jc w:val="center"/>
              <w:rPr/>
            </w:pPr>
            <w:r>
              <w:rPr/>
              <w:t>0.072</w:t>
            </w:r>
          </w:p>
        </w:tc>
        <w:tc>
          <w:tcPr>
            <w:tcW w:w="494" w:type="dxa"/>
            <w:tcBorders/>
            <w:shd w:fill="FFFFFF" w:val="clear"/>
          </w:tcPr>
          <w:p>
            <w:pPr>
              <w:pStyle w:val="Style15"/>
              <w:spacing w:lineRule="atLeast" w:line="15" w:before="280" w:after="0"/>
              <w:jc w:val="center"/>
              <w:rPr/>
            </w:pPr>
            <w:r>
              <w:rPr/>
              <w:t>0.96</w:t>
            </w:r>
          </w:p>
        </w:tc>
        <w:tc>
          <w:tcPr>
            <w:tcW w:w="1490" w:type="dxa"/>
            <w:tcBorders/>
            <w:shd w:fill="FFFFFF" w:val="clear"/>
          </w:tcPr>
          <w:p>
            <w:pPr>
              <w:pStyle w:val="Style15"/>
              <w:spacing w:lineRule="atLeast" w:line="15" w:before="280" w:after="0"/>
              <w:jc w:val="center"/>
              <w:rPr/>
            </w:pPr>
            <w:r>
              <w:rPr/>
              <w:t>-</w:t>
            </w:r>
          </w:p>
        </w:tc>
        <w:tc>
          <w:tcPr>
            <w:tcW w:w="379" w:type="dxa"/>
            <w:tcBorders/>
            <w:shd w:fill="FFFFFF" w:val="clear"/>
          </w:tcPr>
          <w:p>
            <w:pPr>
              <w:pStyle w:val="Style15"/>
              <w:spacing w:lineRule="atLeast" w:line="15" w:before="280" w:after="0"/>
              <w:jc w:val="center"/>
              <w:rPr/>
            </w:pPr>
            <w:r>
              <w:rPr/>
              <w:t>-</w:t>
            </w:r>
          </w:p>
        </w:tc>
        <w:tc>
          <w:tcPr>
            <w:tcW w:w="663" w:type="dxa"/>
            <w:tcBorders/>
            <w:shd w:fill="FFFFFF" w:val="clear"/>
          </w:tcPr>
          <w:p>
            <w:pPr>
              <w:pStyle w:val="Style15"/>
              <w:spacing w:lineRule="atLeast" w:line="15" w:before="280" w:after="0"/>
              <w:jc w:val="center"/>
              <w:rPr/>
            </w:pPr>
            <w:r>
              <w:rPr/>
              <w:t>-</w:t>
            </w:r>
          </w:p>
        </w:tc>
      </w:tr>
      <w:tr>
        <w:trPr>
          <w:trHeight w:val="23" w:hRule="atLeast"/>
        </w:trPr>
        <w:tc>
          <w:tcPr>
            <w:tcW w:w="4461" w:type="dxa"/>
            <w:tcBorders/>
            <w:shd w:fill="FFFFFF" w:val="clear"/>
          </w:tcPr>
          <w:p>
            <w:pPr>
              <w:pStyle w:val="Style15"/>
              <w:spacing w:lineRule="atLeast" w:line="15" w:before="280" w:after="0"/>
              <w:rPr/>
            </w:pPr>
            <w:r>
              <w:rPr/>
              <w:t>М1. М0 + идентичные факторные нагрузки</w:t>
            </w:r>
          </w:p>
        </w:tc>
        <w:tc>
          <w:tcPr>
            <w:tcW w:w="748" w:type="dxa"/>
            <w:tcBorders/>
            <w:shd w:fill="FFFFFF" w:val="clear"/>
          </w:tcPr>
          <w:p>
            <w:pPr>
              <w:pStyle w:val="Style15"/>
              <w:spacing w:lineRule="atLeast" w:line="15" w:before="280" w:after="0"/>
              <w:jc w:val="center"/>
              <w:rPr/>
            </w:pPr>
            <w:r>
              <w:rPr/>
              <w:t>31.87</w:t>
            </w:r>
          </w:p>
        </w:tc>
        <w:tc>
          <w:tcPr>
            <w:tcW w:w="314" w:type="dxa"/>
            <w:tcBorders/>
            <w:shd w:fill="FFFFFF" w:val="clear"/>
          </w:tcPr>
          <w:p>
            <w:pPr>
              <w:pStyle w:val="Style15"/>
              <w:spacing w:lineRule="atLeast" w:line="15" w:before="280" w:after="0"/>
              <w:jc w:val="center"/>
              <w:rPr/>
            </w:pPr>
            <w:r>
              <w:rPr/>
              <w:t>21</w:t>
            </w:r>
          </w:p>
        </w:tc>
        <w:tc>
          <w:tcPr>
            <w:tcW w:w="841" w:type="dxa"/>
            <w:tcBorders/>
            <w:shd w:fill="FFFFFF" w:val="clear"/>
          </w:tcPr>
          <w:p>
            <w:pPr>
              <w:pStyle w:val="Style15"/>
              <w:spacing w:lineRule="atLeast" w:line="15" w:before="280" w:after="0"/>
              <w:jc w:val="center"/>
              <w:rPr/>
            </w:pPr>
            <w:r>
              <w:rPr/>
              <w:t>0.060</w:t>
            </w:r>
          </w:p>
        </w:tc>
        <w:tc>
          <w:tcPr>
            <w:tcW w:w="494" w:type="dxa"/>
            <w:tcBorders/>
            <w:shd w:fill="FFFFFF" w:val="clear"/>
          </w:tcPr>
          <w:p>
            <w:pPr>
              <w:pStyle w:val="Style15"/>
              <w:spacing w:lineRule="atLeast" w:line="15" w:before="280" w:after="0"/>
              <w:jc w:val="center"/>
              <w:rPr/>
            </w:pPr>
            <w:r>
              <w:rPr/>
              <w:t>0.97</w:t>
            </w:r>
          </w:p>
        </w:tc>
        <w:tc>
          <w:tcPr>
            <w:tcW w:w="1490" w:type="dxa"/>
            <w:tcBorders/>
            <w:shd w:fill="FFFFFF" w:val="clear"/>
          </w:tcPr>
          <w:p>
            <w:pPr>
              <w:pStyle w:val="Style15"/>
              <w:spacing w:lineRule="atLeast" w:line="15" w:before="280" w:after="0"/>
              <w:jc w:val="center"/>
              <w:rPr/>
            </w:pPr>
            <w:r>
              <w:rPr/>
              <w:t>0.45</w:t>
            </w:r>
          </w:p>
        </w:tc>
        <w:tc>
          <w:tcPr>
            <w:tcW w:w="379" w:type="dxa"/>
            <w:tcBorders/>
            <w:shd w:fill="FFFFFF" w:val="clear"/>
          </w:tcPr>
          <w:p>
            <w:pPr>
              <w:pStyle w:val="Style15"/>
              <w:spacing w:lineRule="atLeast" w:line="15" w:before="280" w:after="0"/>
              <w:jc w:val="center"/>
              <w:rPr/>
            </w:pPr>
            <w:r>
              <w:rPr/>
              <w:t>3</w:t>
            </w:r>
          </w:p>
        </w:tc>
        <w:tc>
          <w:tcPr>
            <w:tcW w:w="663" w:type="dxa"/>
            <w:tcBorders/>
            <w:shd w:fill="FFFFFF" w:val="clear"/>
          </w:tcPr>
          <w:p>
            <w:pPr>
              <w:pStyle w:val="Style15"/>
              <w:spacing w:lineRule="atLeast" w:line="15" w:before="280" w:after="0"/>
              <w:jc w:val="center"/>
              <w:rPr/>
            </w:pPr>
            <w:r>
              <w:rPr/>
              <w:t>н. д.</w:t>
            </w:r>
          </w:p>
        </w:tc>
      </w:tr>
      <w:tr>
        <w:trPr>
          <w:trHeight w:val="23" w:hRule="atLeast"/>
        </w:trPr>
        <w:tc>
          <w:tcPr>
            <w:tcW w:w="4461" w:type="dxa"/>
            <w:tcBorders/>
            <w:shd w:fill="FFFFFF" w:val="clear"/>
          </w:tcPr>
          <w:p>
            <w:pPr>
              <w:pStyle w:val="Style15"/>
              <w:spacing w:lineRule="atLeast" w:line="15" w:before="280" w:after="0"/>
              <w:rPr/>
            </w:pPr>
            <w:r>
              <w:rPr/>
              <w:t>М2. М1 + идентичные остаточные вариации</w:t>
            </w:r>
          </w:p>
        </w:tc>
        <w:tc>
          <w:tcPr>
            <w:tcW w:w="748" w:type="dxa"/>
            <w:tcBorders/>
            <w:shd w:fill="FFFFFF" w:val="clear"/>
          </w:tcPr>
          <w:p>
            <w:pPr>
              <w:pStyle w:val="Style15"/>
              <w:spacing w:lineRule="atLeast" w:line="15" w:before="280" w:after="0"/>
              <w:jc w:val="center"/>
              <w:rPr/>
            </w:pPr>
            <w:r>
              <w:rPr/>
              <w:t>55.88</w:t>
            </w:r>
          </w:p>
        </w:tc>
        <w:tc>
          <w:tcPr>
            <w:tcW w:w="314" w:type="dxa"/>
            <w:tcBorders/>
            <w:shd w:fill="FFFFFF" w:val="clear"/>
          </w:tcPr>
          <w:p>
            <w:pPr>
              <w:pStyle w:val="Style15"/>
              <w:spacing w:lineRule="atLeast" w:line="15" w:before="280" w:after="0"/>
              <w:jc w:val="center"/>
              <w:rPr/>
            </w:pPr>
            <w:r>
              <w:rPr/>
              <w:t>27</w:t>
            </w:r>
          </w:p>
        </w:tc>
        <w:tc>
          <w:tcPr>
            <w:tcW w:w="841" w:type="dxa"/>
            <w:tcBorders/>
            <w:shd w:fill="FFFFFF" w:val="clear"/>
          </w:tcPr>
          <w:p>
            <w:pPr>
              <w:pStyle w:val="Style15"/>
              <w:spacing w:lineRule="atLeast" w:line="15" w:before="280" w:after="0"/>
              <w:jc w:val="center"/>
              <w:rPr/>
            </w:pPr>
            <w:r>
              <w:rPr/>
              <w:t>0.086</w:t>
            </w:r>
          </w:p>
        </w:tc>
        <w:tc>
          <w:tcPr>
            <w:tcW w:w="494" w:type="dxa"/>
            <w:tcBorders/>
            <w:shd w:fill="FFFFFF" w:val="clear"/>
          </w:tcPr>
          <w:p>
            <w:pPr>
              <w:pStyle w:val="Style15"/>
              <w:spacing w:lineRule="atLeast" w:line="15" w:before="280" w:after="0"/>
              <w:jc w:val="center"/>
              <w:rPr/>
            </w:pPr>
            <w:r>
              <w:rPr/>
              <w:t>0.90</w:t>
            </w:r>
          </w:p>
        </w:tc>
        <w:tc>
          <w:tcPr>
            <w:tcW w:w="1490" w:type="dxa"/>
            <w:tcBorders/>
            <w:shd w:fill="FFFFFF" w:val="clear"/>
          </w:tcPr>
          <w:p>
            <w:pPr>
              <w:pStyle w:val="Style15"/>
              <w:spacing w:lineRule="atLeast" w:line="15" w:before="280" w:after="0"/>
              <w:jc w:val="center"/>
              <w:rPr/>
            </w:pPr>
            <w:r>
              <w:rPr/>
              <w:t>24.01</w:t>
            </w:r>
          </w:p>
        </w:tc>
        <w:tc>
          <w:tcPr>
            <w:tcW w:w="379" w:type="dxa"/>
            <w:tcBorders/>
            <w:shd w:fill="FFFFFF" w:val="clear"/>
          </w:tcPr>
          <w:p>
            <w:pPr>
              <w:pStyle w:val="Style15"/>
              <w:spacing w:lineRule="atLeast" w:line="15" w:before="280" w:after="0"/>
              <w:jc w:val="center"/>
              <w:rPr/>
            </w:pPr>
            <w:r>
              <w:rPr/>
              <w:t>6</w:t>
            </w:r>
          </w:p>
        </w:tc>
        <w:tc>
          <w:tcPr>
            <w:tcW w:w="663" w:type="dxa"/>
            <w:tcBorders/>
            <w:shd w:fill="FFFFFF" w:val="clear"/>
          </w:tcPr>
          <w:p>
            <w:pPr>
              <w:pStyle w:val="Style15"/>
              <w:spacing w:lineRule="atLeast" w:line="15" w:before="280" w:after="0"/>
              <w:jc w:val="center"/>
              <w:rPr/>
            </w:pPr>
            <w:r>
              <w:rPr/>
              <w:t>0.001</w:t>
            </w:r>
          </w:p>
        </w:tc>
      </w:tr>
      <w:tr>
        <w:trPr>
          <w:trHeight w:val="23" w:hRule="atLeast"/>
        </w:trPr>
        <w:tc>
          <w:tcPr>
            <w:tcW w:w="4461" w:type="dxa"/>
            <w:tcBorders/>
            <w:shd w:fill="FFFFFF" w:val="clear"/>
          </w:tcPr>
          <w:p>
            <w:pPr>
              <w:pStyle w:val="Style15"/>
              <w:spacing w:lineRule="atLeast" w:line="15" w:before="280" w:after="0"/>
              <w:rPr/>
            </w:pPr>
            <w:r>
              <w:rPr/>
              <w:t>М3. М2 + идентичные ковариации латентных переменных</w:t>
            </w:r>
          </w:p>
        </w:tc>
        <w:tc>
          <w:tcPr>
            <w:tcW w:w="748" w:type="dxa"/>
            <w:tcBorders/>
            <w:shd w:fill="FFFFFF" w:val="clear"/>
          </w:tcPr>
          <w:p>
            <w:pPr>
              <w:pStyle w:val="Style15"/>
              <w:spacing w:lineRule="atLeast" w:line="15" w:before="280" w:after="0"/>
              <w:jc w:val="center"/>
              <w:rPr/>
            </w:pPr>
            <w:r>
              <w:rPr/>
              <w:t>56.13</w:t>
            </w:r>
          </w:p>
        </w:tc>
        <w:tc>
          <w:tcPr>
            <w:tcW w:w="314" w:type="dxa"/>
            <w:tcBorders/>
            <w:shd w:fill="FFFFFF" w:val="clear"/>
          </w:tcPr>
          <w:p>
            <w:pPr>
              <w:pStyle w:val="Style15"/>
              <w:spacing w:lineRule="atLeast" w:line="15" w:before="280" w:after="0"/>
              <w:jc w:val="center"/>
              <w:rPr/>
            </w:pPr>
            <w:r>
              <w:rPr/>
              <w:t>30</w:t>
            </w:r>
          </w:p>
        </w:tc>
        <w:tc>
          <w:tcPr>
            <w:tcW w:w="841" w:type="dxa"/>
            <w:tcBorders/>
            <w:shd w:fill="FFFFFF" w:val="clear"/>
          </w:tcPr>
          <w:p>
            <w:pPr>
              <w:pStyle w:val="Style15"/>
              <w:spacing w:lineRule="atLeast" w:line="15" w:before="280" w:after="0"/>
              <w:jc w:val="center"/>
              <w:rPr/>
            </w:pPr>
            <w:r>
              <w:rPr/>
              <w:t>0.078</w:t>
            </w:r>
          </w:p>
        </w:tc>
        <w:tc>
          <w:tcPr>
            <w:tcW w:w="494" w:type="dxa"/>
            <w:tcBorders/>
            <w:shd w:fill="FFFFFF" w:val="clear"/>
          </w:tcPr>
          <w:p>
            <w:pPr>
              <w:pStyle w:val="Style15"/>
              <w:spacing w:lineRule="atLeast" w:line="15" w:before="280" w:after="0"/>
              <w:jc w:val="center"/>
              <w:rPr/>
            </w:pPr>
            <w:r>
              <w:rPr/>
              <w:t>0.89</w:t>
            </w:r>
          </w:p>
        </w:tc>
        <w:tc>
          <w:tcPr>
            <w:tcW w:w="1490" w:type="dxa"/>
            <w:tcBorders/>
            <w:shd w:fill="FFFFFF" w:val="clear"/>
          </w:tcPr>
          <w:p>
            <w:pPr>
              <w:pStyle w:val="Style15"/>
              <w:spacing w:lineRule="atLeast" w:line="15" w:before="280" w:after="0"/>
              <w:jc w:val="center"/>
              <w:rPr/>
            </w:pPr>
            <w:r>
              <w:rPr/>
              <w:t>0.25</w:t>
            </w:r>
          </w:p>
        </w:tc>
        <w:tc>
          <w:tcPr>
            <w:tcW w:w="379" w:type="dxa"/>
            <w:tcBorders/>
            <w:shd w:fill="FFFFFF" w:val="clear"/>
          </w:tcPr>
          <w:p>
            <w:pPr>
              <w:pStyle w:val="Style15"/>
              <w:spacing w:lineRule="atLeast" w:line="15" w:before="280" w:after="0"/>
              <w:jc w:val="center"/>
              <w:rPr/>
            </w:pPr>
            <w:r>
              <w:rPr/>
              <w:t>3</w:t>
            </w:r>
          </w:p>
        </w:tc>
        <w:tc>
          <w:tcPr>
            <w:tcW w:w="663" w:type="dxa"/>
            <w:tcBorders/>
            <w:shd w:fill="FFFFFF" w:val="clear"/>
          </w:tcPr>
          <w:p>
            <w:pPr>
              <w:pStyle w:val="Style15"/>
              <w:spacing w:lineRule="atLeast" w:line="15" w:before="280" w:after="0"/>
              <w:jc w:val="center"/>
              <w:rPr/>
            </w:pPr>
            <w:r>
              <w:rPr/>
              <w:t>н. д.</w:t>
            </w:r>
          </w:p>
        </w:tc>
      </w:tr>
    </w:tbl>
    <w:p>
      <w:pPr>
        <w:pStyle w:val="Style15"/>
        <w:rPr/>
      </w:pPr>
      <w:r>
        <w:rPr>
          <w:b/>
          <w:bCs/>
        </w:rPr>
        <w:t>Таблица 4.</w:t>
      </w:r>
      <w:r>
        <w:rPr/>
        <w:t xml:space="preserve"> Сравнение структуры опросника Карвера - Уайта у мужчин и женщин, а также в младшей (14 - 19) и старшей (20 - 61) возрастных группах</w:t>
      </w:r>
    </w:p>
    <w:tbl>
      <w:tblPr>
        <w:tblW w:w="9390" w:type="dxa"/>
        <w:jc w:val="left"/>
        <w:tblInd w:w="-44" w:type="dxa"/>
        <w:tblLayout w:type="fixed"/>
        <w:tblCellMar>
          <w:top w:w="30" w:type="dxa"/>
          <w:left w:w="30" w:type="dxa"/>
          <w:bottom w:w="30" w:type="dxa"/>
          <w:right w:w="30" w:type="dxa"/>
        </w:tblCellMar>
      </w:tblPr>
      <w:tblGrid>
        <w:gridCol w:w="4279"/>
        <w:gridCol w:w="752"/>
        <w:gridCol w:w="475"/>
        <w:gridCol w:w="846"/>
        <w:gridCol w:w="494"/>
        <w:gridCol w:w="1494"/>
        <w:gridCol w:w="383"/>
        <w:gridCol w:w="667"/>
      </w:tblGrid>
      <w:tr>
        <w:trPr>
          <w:trHeight w:val="23" w:hRule="atLeast"/>
        </w:trPr>
        <w:tc>
          <w:tcPr>
            <w:tcW w:w="4279" w:type="dxa"/>
            <w:tcBorders/>
            <w:shd w:fill="FFFFFF" w:val="clear"/>
          </w:tcPr>
          <w:p>
            <w:pPr>
              <w:pStyle w:val="Style15"/>
              <w:spacing w:lineRule="atLeast" w:line="15" w:before="280" w:after="0"/>
              <w:jc w:val="center"/>
              <w:rPr/>
            </w:pPr>
            <w:r>
              <w:rPr/>
              <w:t>Модель</w:t>
            </w:r>
          </w:p>
        </w:tc>
        <w:tc>
          <w:tcPr>
            <w:tcW w:w="752" w:type="dxa"/>
            <w:tcBorders/>
            <w:shd w:fill="FFFFFF" w:val="clear"/>
            <w:vAlign w:val="center"/>
          </w:tcPr>
          <w:p>
            <w:pPr>
              <w:pStyle w:val="Style15"/>
              <w:spacing w:lineRule="atLeast" w:line="15" w:before="280" w:after="0"/>
              <w:jc w:val="center"/>
              <w:rPr/>
            </w:pPr>
            <w:r>
              <w:rPr/>
              <w:t>χ</w:t>
            </w:r>
            <w:r>
              <w:rPr>
                <w:vertAlign w:val="superscript"/>
              </w:rPr>
              <w:t>2</w:t>
            </w:r>
            <w:r>
              <w:rPr/>
              <w:t xml:space="preserve"> </w:t>
            </w:r>
          </w:p>
        </w:tc>
        <w:tc>
          <w:tcPr>
            <w:tcW w:w="475" w:type="dxa"/>
            <w:tcBorders/>
            <w:shd w:fill="FFFFFF" w:val="clear"/>
          </w:tcPr>
          <w:p>
            <w:pPr>
              <w:pStyle w:val="Style15"/>
              <w:spacing w:lineRule="atLeast" w:line="15" w:before="280" w:after="0"/>
              <w:jc w:val="center"/>
              <w:rPr>
                <w:i/>
                <w:i/>
                <w:iCs/>
              </w:rPr>
            </w:pPr>
            <w:r>
              <w:rPr>
                <w:i/>
                <w:iCs/>
              </w:rPr>
              <w:t>df</w:t>
            </w:r>
          </w:p>
        </w:tc>
        <w:tc>
          <w:tcPr>
            <w:tcW w:w="846" w:type="dxa"/>
            <w:tcBorders/>
            <w:shd w:fill="FFFFFF" w:val="clear"/>
          </w:tcPr>
          <w:p>
            <w:pPr>
              <w:pStyle w:val="Style15"/>
              <w:spacing w:lineRule="atLeast" w:line="15" w:before="280" w:after="0"/>
              <w:jc w:val="center"/>
              <w:rPr>
                <w:i/>
                <w:i/>
                <w:iCs/>
              </w:rPr>
            </w:pPr>
            <w:r>
              <w:rPr>
                <w:i/>
                <w:iCs/>
              </w:rPr>
              <w:t>RMSEA</w:t>
            </w:r>
          </w:p>
        </w:tc>
        <w:tc>
          <w:tcPr>
            <w:tcW w:w="494" w:type="dxa"/>
            <w:tcBorders/>
            <w:shd w:fill="FFFFFF" w:val="clear"/>
          </w:tcPr>
          <w:p>
            <w:pPr>
              <w:pStyle w:val="Style15"/>
              <w:spacing w:lineRule="atLeast" w:line="15" w:before="280" w:after="0"/>
              <w:jc w:val="center"/>
              <w:rPr>
                <w:i/>
                <w:i/>
                <w:iCs/>
              </w:rPr>
            </w:pPr>
            <w:r>
              <w:rPr>
                <w:i/>
                <w:iCs/>
              </w:rPr>
              <w:t>CFI</w:t>
            </w:r>
          </w:p>
        </w:tc>
        <w:tc>
          <w:tcPr>
            <w:tcW w:w="1494" w:type="dxa"/>
            <w:tcBorders/>
            <w:shd w:fill="FFFFFF" w:val="clear"/>
          </w:tcPr>
          <w:p>
            <w:pPr>
              <w:pStyle w:val="Style15"/>
              <w:spacing w:lineRule="atLeast" w:line="15" w:before="280" w:after="0"/>
              <w:jc w:val="center"/>
              <w:rPr/>
            </w:pPr>
            <w:r>
              <w:rPr/>
              <w:t>Δχ</w:t>
            </w:r>
            <w:r>
              <w:rPr>
                <w:vertAlign w:val="superscript"/>
              </w:rPr>
              <w:t>2</w:t>
            </w:r>
            <w:r>
              <w:rPr/>
              <w:t xml:space="preserve"> </w:t>
            </w:r>
          </w:p>
        </w:tc>
        <w:tc>
          <w:tcPr>
            <w:tcW w:w="383" w:type="dxa"/>
            <w:tcBorders/>
            <w:shd w:fill="FFFFFF" w:val="clear"/>
          </w:tcPr>
          <w:p>
            <w:pPr>
              <w:pStyle w:val="Style15"/>
              <w:spacing w:lineRule="atLeast" w:line="15" w:before="280" w:after="0"/>
              <w:jc w:val="center"/>
              <w:rPr>
                <w:i/>
                <w:i/>
                <w:iCs/>
              </w:rPr>
            </w:pPr>
            <w:r>
              <w:rPr>
                <w:i/>
                <w:iCs/>
              </w:rPr>
              <w:t>D df</w:t>
            </w:r>
          </w:p>
        </w:tc>
        <w:tc>
          <w:tcPr>
            <w:tcW w:w="667" w:type="dxa"/>
            <w:tcBorders/>
            <w:shd w:fill="FFFFFF" w:val="clear"/>
          </w:tcPr>
          <w:p>
            <w:pPr>
              <w:pStyle w:val="Style15"/>
              <w:spacing w:lineRule="atLeast" w:line="15" w:before="280" w:after="0"/>
              <w:jc w:val="center"/>
              <w:rPr>
                <w:i/>
                <w:i/>
                <w:iCs/>
              </w:rPr>
            </w:pPr>
            <w:r>
              <w:rPr>
                <w:i/>
                <w:iCs/>
              </w:rPr>
              <w:t>p &lt;</w:t>
            </w:r>
          </w:p>
        </w:tc>
      </w:tr>
      <w:tr>
        <w:trPr>
          <w:trHeight w:val="23" w:hRule="atLeast"/>
        </w:trPr>
        <w:tc>
          <w:tcPr>
            <w:tcW w:w="4279" w:type="dxa"/>
            <w:tcBorders/>
            <w:shd w:fill="FFFFFF" w:val="clear"/>
          </w:tcPr>
          <w:p>
            <w:pPr>
              <w:pStyle w:val="Style15"/>
              <w:spacing w:lineRule="atLeast" w:line="15" w:before="280" w:after="0"/>
              <w:rPr>
                <w:b/>
                <w:b/>
                <w:bCs/>
              </w:rPr>
            </w:pPr>
            <w:r>
              <w:rPr>
                <w:b/>
                <w:bCs/>
              </w:rPr>
              <w:t>Сравнение мужчин и женщин</w:t>
            </w:r>
          </w:p>
        </w:tc>
        <w:tc>
          <w:tcPr>
            <w:tcW w:w="752" w:type="dxa"/>
            <w:tcBorders/>
            <w:shd w:fill="FFFFFF" w:val="clear"/>
          </w:tcPr>
          <w:p>
            <w:pPr>
              <w:pStyle w:val="Style15"/>
              <w:spacing w:lineRule="atLeast" w:line="15" w:before="280" w:after="0"/>
              <w:jc w:val="center"/>
              <w:rPr/>
            </w:pPr>
            <w:r>
              <w:rPr/>
              <w:t> </w:t>
            </w:r>
          </w:p>
        </w:tc>
        <w:tc>
          <w:tcPr>
            <w:tcW w:w="475" w:type="dxa"/>
            <w:tcBorders/>
            <w:shd w:fill="FFFFFF" w:val="clear"/>
          </w:tcPr>
          <w:p>
            <w:pPr>
              <w:pStyle w:val="Style15"/>
              <w:spacing w:lineRule="atLeast" w:line="15" w:before="280" w:after="0"/>
              <w:jc w:val="center"/>
              <w:rPr/>
            </w:pPr>
            <w:r>
              <w:rPr/>
              <w:t> </w:t>
            </w:r>
          </w:p>
        </w:tc>
        <w:tc>
          <w:tcPr>
            <w:tcW w:w="846" w:type="dxa"/>
            <w:tcBorders/>
            <w:shd w:fill="FFFFFF" w:val="clear"/>
          </w:tcPr>
          <w:p>
            <w:pPr>
              <w:pStyle w:val="Style15"/>
              <w:spacing w:lineRule="atLeast" w:line="15" w:before="280" w:after="0"/>
              <w:jc w:val="center"/>
              <w:rPr/>
            </w:pPr>
            <w:r>
              <w:rPr/>
              <w:t> </w:t>
            </w:r>
          </w:p>
        </w:tc>
        <w:tc>
          <w:tcPr>
            <w:tcW w:w="494" w:type="dxa"/>
            <w:tcBorders/>
            <w:shd w:fill="FFFFFF" w:val="clear"/>
          </w:tcPr>
          <w:p>
            <w:pPr>
              <w:pStyle w:val="Style15"/>
              <w:spacing w:lineRule="atLeast" w:line="15" w:before="280" w:after="0"/>
              <w:jc w:val="center"/>
              <w:rPr/>
            </w:pPr>
            <w:r>
              <w:rPr/>
              <w:t> </w:t>
            </w:r>
          </w:p>
        </w:tc>
        <w:tc>
          <w:tcPr>
            <w:tcW w:w="1494" w:type="dxa"/>
            <w:tcBorders/>
            <w:shd w:fill="FFFFFF" w:val="clear"/>
          </w:tcPr>
          <w:p>
            <w:pPr>
              <w:pStyle w:val="Style15"/>
              <w:spacing w:lineRule="atLeast" w:line="15" w:before="280" w:after="0"/>
              <w:jc w:val="center"/>
              <w:rPr/>
            </w:pPr>
            <w:r>
              <w:rPr/>
              <w:t> </w:t>
            </w:r>
          </w:p>
        </w:tc>
        <w:tc>
          <w:tcPr>
            <w:tcW w:w="383" w:type="dxa"/>
            <w:tcBorders/>
            <w:shd w:fill="FFFFFF" w:val="clear"/>
          </w:tcPr>
          <w:p>
            <w:pPr>
              <w:pStyle w:val="Style15"/>
              <w:spacing w:lineRule="atLeast" w:line="15" w:before="280" w:after="0"/>
              <w:jc w:val="center"/>
              <w:rPr/>
            </w:pPr>
            <w:r>
              <w:rPr/>
              <w:t> </w:t>
            </w:r>
          </w:p>
        </w:tc>
        <w:tc>
          <w:tcPr>
            <w:tcW w:w="667" w:type="dxa"/>
            <w:tcBorders/>
            <w:shd w:fill="FFFFFF" w:val="clear"/>
          </w:tcPr>
          <w:p>
            <w:pPr>
              <w:pStyle w:val="Style15"/>
              <w:spacing w:lineRule="atLeast" w:line="15" w:before="280" w:after="0"/>
              <w:jc w:val="center"/>
              <w:rPr/>
            </w:pPr>
            <w:r>
              <w:rPr/>
              <w:t> </w:t>
            </w:r>
          </w:p>
        </w:tc>
      </w:tr>
      <w:tr>
        <w:trPr>
          <w:trHeight w:val="23" w:hRule="atLeast"/>
        </w:trPr>
        <w:tc>
          <w:tcPr>
            <w:tcW w:w="4279" w:type="dxa"/>
            <w:tcBorders/>
            <w:shd w:fill="FFFFFF" w:val="clear"/>
          </w:tcPr>
          <w:p>
            <w:pPr>
              <w:pStyle w:val="Style15"/>
              <w:spacing w:lineRule="atLeast" w:line="15" w:before="280" w:after="0"/>
              <w:rPr/>
            </w:pPr>
            <w:r>
              <w:rPr/>
              <w:t>М0. Идентичная структура модели</w:t>
            </w:r>
          </w:p>
        </w:tc>
        <w:tc>
          <w:tcPr>
            <w:tcW w:w="752" w:type="dxa"/>
            <w:tcBorders/>
            <w:shd w:fill="FFFFFF" w:val="clear"/>
          </w:tcPr>
          <w:p>
            <w:pPr>
              <w:pStyle w:val="Style15"/>
              <w:spacing w:lineRule="atLeast" w:line="15" w:before="280" w:after="0"/>
              <w:jc w:val="center"/>
              <w:rPr/>
            </w:pPr>
            <w:r>
              <w:rPr/>
              <w:t>151.97</w:t>
            </w:r>
          </w:p>
        </w:tc>
        <w:tc>
          <w:tcPr>
            <w:tcW w:w="475" w:type="dxa"/>
            <w:tcBorders/>
            <w:shd w:fill="FFFFFF" w:val="clear"/>
          </w:tcPr>
          <w:p>
            <w:pPr>
              <w:pStyle w:val="Style15"/>
              <w:spacing w:lineRule="atLeast" w:line="15" w:before="280" w:after="0"/>
              <w:jc w:val="center"/>
              <w:rPr/>
            </w:pPr>
            <w:r>
              <w:rPr/>
              <w:t>99</w:t>
            </w:r>
          </w:p>
        </w:tc>
        <w:tc>
          <w:tcPr>
            <w:tcW w:w="846" w:type="dxa"/>
            <w:tcBorders/>
            <w:shd w:fill="FFFFFF" w:val="clear"/>
          </w:tcPr>
          <w:p>
            <w:pPr>
              <w:pStyle w:val="Style15"/>
              <w:spacing w:lineRule="atLeast" w:line="15" w:before="280" w:after="0"/>
              <w:jc w:val="center"/>
              <w:rPr/>
            </w:pPr>
            <w:r>
              <w:rPr/>
              <w:t>0.056</w:t>
            </w:r>
          </w:p>
        </w:tc>
        <w:tc>
          <w:tcPr>
            <w:tcW w:w="494" w:type="dxa"/>
            <w:tcBorders/>
            <w:shd w:fill="FFFFFF" w:val="clear"/>
          </w:tcPr>
          <w:p>
            <w:pPr>
              <w:pStyle w:val="Style15"/>
              <w:spacing w:lineRule="atLeast" w:line="15" w:before="280" w:after="0"/>
              <w:jc w:val="center"/>
              <w:rPr/>
            </w:pPr>
            <w:r>
              <w:rPr/>
              <w:t>0.90</w:t>
            </w:r>
          </w:p>
        </w:tc>
        <w:tc>
          <w:tcPr>
            <w:tcW w:w="1494" w:type="dxa"/>
            <w:tcBorders/>
            <w:shd w:fill="FFFFFF" w:val="clear"/>
          </w:tcPr>
          <w:p>
            <w:pPr>
              <w:pStyle w:val="Style15"/>
              <w:spacing w:lineRule="atLeast" w:line="15" w:before="280" w:after="0"/>
              <w:jc w:val="center"/>
              <w:rPr/>
            </w:pPr>
            <w:r>
              <w:rPr/>
              <w:t>-</w:t>
            </w:r>
          </w:p>
        </w:tc>
        <w:tc>
          <w:tcPr>
            <w:tcW w:w="383" w:type="dxa"/>
            <w:tcBorders/>
            <w:shd w:fill="FFFFFF" w:val="clear"/>
          </w:tcPr>
          <w:p>
            <w:pPr>
              <w:pStyle w:val="Style15"/>
              <w:spacing w:lineRule="atLeast" w:line="15" w:before="280" w:after="0"/>
              <w:jc w:val="center"/>
              <w:rPr>
                <w:i/>
                <w:i/>
                <w:iCs/>
              </w:rPr>
            </w:pPr>
            <w:r>
              <w:rPr>
                <w:i/>
                <w:iCs/>
              </w:rPr>
              <w:t>-</w:t>
            </w:r>
          </w:p>
        </w:tc>
        <w:tc>
          <w:tcPr>
            <w:tcW w:w="667" w:type="dxa"/>
            <w:tcBorders/>
            <w:shd w:fill="FFFFFF" w:val="clear"/>
          </w:tcPr>
          <w:p>
            <w:pPr>
              <w:pStyle w:val="Style15"/>
              <w:spacing w:lineRule="atLeast" w:line="15" w:before="280" w:after="0"/>
              <w:jc w:val="center"/>
              <w:rPr/>
            </w:pPr>
            <w:r>
              <w:rPr/>
              <w:t>-</w:t>
            </w:r>
          </w:p>
        </w:tc>
      </w:tr>
      <w:tr>
        <w:trPr>
          <w:trHeight w:val="23" w:hRule="atLeast"/>
        </w:trPr>
        <w:tc>
          <w:tcPr>
            <w:tcW w:w="4279" w:type="dxa"/>
            <w:tcBorders/>
            <w:shd w:fill="FFFFFF" w:val="clear"/>
          </w:tcPr>
          <w:p>
            <w:pPr>
              <w:pStyle w:val="Style15"/>
              <w:spacing w:lineRule="atLeast" w:line="15" w:before="280" w:after="0"/>
              <w:rPr/>
            </w:pPr>
            <w:r>
              <w:rPr/>
              <w:t>М1. М0 + идентичные факторные нагрузки</w:t>
            </w:r>
          </w:p>
        </w:tc>
        <w:tc>
          <w:tcPr>
            <w:tcW w:w="752" w:type="dxa"/>
            <w:tcBorders/>
            <w:shd w:fill="FFFFFF" w:val="clear"/>
          </w:tcPr>
          <w:p>
            <w:pPr>
              <w:pStyle w:val="Style15"/>
              <w:spacing w:lineRule="atLeast" w:line="15" w:before="280" w:after="0"/>
              <w:jc w:val="center"/>
              <w:rPr/>
            </w:pPr>
            <w:r>
              <w:rPr/>
              <w:t>162.67</w:t>
            </w:r>
          </w:p>
        </w:tc>
        <w:tc>
          <w:tcPr>
            <w:tcW w:w="475" w:type="dxa"/>
            <w:tcBorders/>
            <w:shd w:fill="FFFFFF" w:val="clear"/>
          </w:tcPr>
          <w:p>
            <w:pPr>
              <w:pStyle w:val="Style15"/>
              <w:spacing w:lineRule="atLeast" w:line="15" w:before="280" w:after="0"/>
              <w:jc w:val="center"/>
              <w:rPr/>
            </w:pPr>
            <w:r>
              <w:rPr/>
              <w:t>111</w:t>
            </w:r>
          </w:p>
        </w:tc>
        <w:tc>
          <w:tcPr>
            <w:tcW w:w="846" w:type="dxa"/>
            <w:tcBorders/>
            <w:shd w:fill="FFFFFF" w:val="clear"/>
          </w:tcPr>
          <w:p>
            <w:pPr>
              <w:pStyle w:val="Style15"/>
              <w:spacing w:lineRule="atLeast" w:line="15" w:before="280" w:after="0"/>
              <w:jc w:val="center"/>
              <w:rPr/>
            </w:pPr>
            <w:r>
              <w:rPr/>
              <w:t>0.052</w:t>
            </w:r>
          </w:p>
        </w:tc>
        <w:tc>
          <w:tcPr>
            <w:tcW w:w="494" w:type="dxa"/>
            <w:tcBorders/>
            <w:shd w:fill="FFFFFF" w:val="clear"/>
          </w:tcPr>
          <w:p>
            <w:pPr>
              <w:pStyle w:val="Style15"/>
              <w:spacing w:lineRule="atLeast" w:line="15" w:before="280" w:after="0"/>
              <w:jc w:val="center"/>
              <w:rPr/>
            </w:pPr>
            <w:r>
              <w:rPr/>
              <w:t>0.91</w:t>
            </w:r>
          </w:p>
        </w:tc>
        <w:tc>
          <w:tcPr>
            <w:tcW w:w="1494" w:type="dxa"/>
            <w:tcBorders/>
            <w:shd w:fill="FFFFFF" w:val="clear"/>
          </w:tcPr>
          <w:p>
            <w:pPr>
              <w:pStyle w:val="Style15"/>
              <w:spacing w:lineRule="atLeast" w:line="15" w:before="280" w:after="0"/>
              <w:jc w:val="center"/>
              <w:rPr/>
            </w:pPr>
            <w:r>
              <w:rPr/>
              <w:t>10.7</w:t>
            </w:r>
          </w:p>
        </w:tc>
        <w:tc>
          <w:tcPr>
            <w:tcW w:w="383" w:type="dxa"/>
            <w:tcBorders/>
            <w:shd w:fill="FFFFFF" w:val="clear"/>
          </w:tcPr>
          <w:p>
            <w:pPr>
              <w:pStyle w:val="Style15"/>
              <w:spacing w:lineRule="atLeast" w:line="15" w:before="280" w:after="0"/>
              <w:jc w:val="center"/>
              <w:rPr/>
            </w:pPr>
            <w:r>
              <w:rPr/>
              <w:t>12</w:t>
            </w:r>
          </w:p>
        </w:tc>
        <w:tc>
          <w:tcPr>
            <w:tcW w:w="667" w:type="dxa"/>
            <w:tcBorders/>
            <w:shd w:fill="FFFFFF" w:val="clear"/>
          </w:tcPr>
          <w:p>
            <w:pPr>
              <w:pStyle w:val="Style15"/>
              <w:spacing w:lineRule="atLeast" w:line="15" w:before="280" w:after="0"/>
              <w:jc w:val="center"/>
              <w:rPr/>
            </w:pPr>
            <w:r>
              <w:rPr/>
              <w:t>н. д.</w:t>
            </w:r>
          </w:p>
        </w:tc>
      </w:tr>
      <w:tr>
        <w:trPr>
          <w:trHeight w:val="23" w:hRule="atLeast"/>
        </w:trPr>
        <w:tc>
          <w:tcPr>
            <w:tcW w:w="4279" w:type="dxa"/>
            <w:tcBorders/>
            <w:shd w:fill="FFFFFF" w:val="clear"/>
          </w:tcPr>
          <w:p>
            <w:pPr>
              <w:pStyle w:val="Style15"/>
              <w:spacing w:lineRule="atLeast" w:line="15" w:before="280" w:after="0"/>
              <w:rPr/>
            </w:pPr>
            <w:r>
              <w:rPr/>
              <w:t>М2. М1 + идентичные остаточные вариации</w:t>
            </w:r>
          </w:p>
        </w:tc>
        <w:tc>
          <w:tcPr>
            <w:tcW w:w="752" w:type="dxa"/>
            <w:tcBorders/>
            <w:shd w:fill="FFFFFF" w:val="clear"/>
          </w:tcPr>
          <w:p>
            <w:pPr>
              <w:pStyle w:val="Style15"/>
              <w:spacing w:lineRule="atLeast" w:line="15" w:before="280" w:after="0"/>
              <w:jc w:val="center"/>
              <w:rPr/>
            </w:pPr>
            <w:r>
              <w:rPr/>
              <w:t>207.31</w:t>
            </w:r>
          </w:p>
        </w:tc>
        <w:tc>
          <w:tcPr>
            <w:tcW w:w="475" w:type="dxa"/>
            <w:tcBorders/>
            <w:shd w:fill="FFFFFF" w:val="clear"/>
          </w:tcPr>
          <w:p>
            <w:pPr>
              <w:pStyle w:val="Style15"/>
              <w:spacing w:lineRule="atLeast" w:line="15" w:before="280" w:after="0"/>
              <w:jc w:val="center"/>
              <w:rPr/>
            </w:pPr>
            <w:r>
              <w:rPr/>
              <w:t>123</w:t>
            </w:r>
          </w:p>
        </w:tc>
        <w:tc>
          <w:tcPr>
            <w:tcW w:w="846" w:type="dxa"/>
            <w:tcBorders/>
            <w:shd w:fill="FFFFFF" w:val="clear"/>
          </w:tcPr>
          <w:p>
            <w:pPr>
              <w:pStyle w:val="Style15"/>
              <w:spacing w:lineRule="atLeast" w:line="15" w:before="280" w:after="0"/>
              <w:jc w:val="center"/>
              <w:rPr/>
            </w:pPr>
            <w:r>
              <w:rPr/>
              <w:t>0.063</w:t>
            </w:r>
          </w:p>
        </w:tc>
        <w:tc>
          <w:tcPr>
            <w:tcW w:w="494" w:type="dxa"/>
            <w:tcBorders/>
            <w:shd w:fill="FFFFFF" w:val="clear"/>
          </w:tcPr>
          <w:p>
            <w:pPr>
              <w:pStyle w:val="Style15"/>
              <w:spacing w:lineRule="atLeast" w:line="15" w:before="280" w:after="0"/>
              <w:jc w:val="center"/>
              <w:rPr/>
            </w:pPr>
            <w:r>
              <w:rPr/>
              <w:t>0.87</w:t>
            </w:r>
          </w:p>
        </w:tc>
        <w:tc>
          <w:tcPr>
            <w:tcW w:w="1494" w:type="dxa"/>
            <w:tcBorders/>
            <w:shd w:fill="FFFFFF" w:val="clear"/>
          </w:tcPr>
          <w:p>
            <w:pPr>
              <w:pStyle w:val="Style15"/>
              <w:spacing w:lineRule="atLeast" w:line="15" w:before="280" w:after="0"/>
              <w:jc w:val="center"/>
              <w:rPr/>
            </w:pPr>
            <w:r>
              <w:rPr/>
              <w:t>44.64</w:t>
            </w:r>
          </w:p>
        </w:tc>
        <w:tc>
          <w:tcPr>
            <w:tcW w:w="383" w:type="dxa"/>
            <w:tcBorders/>
            <w:shd w:fill="FFFFFF" w:val="clear"/>
          </w:tcPr>
          <w:p>
            <w:pPr>
              <w:pStyle w:val="Style15"/>
              <w:spacing w:lineRule="atLeast" w:line="15" w:before="280" w:after="0"/>
              <w:jc w:val="center"/>
              <w:rPr/>
            </w:pPr>
            <w:r>
              <w:rPr/>
              <w:t>12</w:t>
            </w:r>
          </w:p>
        </w:tc>
        <w:tc>
          <w:tcPr>
            <w:tcW w:w="667" w:type="dxa"/>
            <w:tcBorders/>
            <w:shd w:fill="FFFFFF" w:val="clear"/>
          </w:tcPr>
          <w:p>
            <w:pPr>
              <w:pStyle w:val="Style15"/>
              <w:spacing w:lineRule="atLeast" w:line="15" w:before="280" w:after="0"/>
              <w:jc w:val="center"/>
              <w:rPr/>
            </w:pPr>
            <w:r>
              <w:rPr/>
              <w:t>0.001</w:t>
            </w:r>
          </w:p>
        </w:tc>
      </w:tr>
      <w:tr>
        <w:trPr>
          <w:trHeight w:val="23" w:hRule="atLeast"/>
        </w:trPr>
        <w:tc>
          <w:tcPr>
            <w:tcW w:w="4279" w:type="dxa"/>
            <w:tcBorders/>
            <w:shd w:fill="FFFFFF" w:val="clear"/>
          </w:tcPr>
          <w:p>
            <w:pPr>
              <w:pStyle w:val="Style15"/>
              <w:spacing w:lineRule="atLeast" w:line="15" w:before="280" w:after="0"/>
              <w:rPr/>
            </w:pPr>
            <w:r>
              <w:rPr/>
              <w:t>М3. М2 + идентичные ковариации латентных переменных</w:t>
            </w:r>
          </w:p>
        </w:tc>
        <w:tc>
          <w:tcPr>
            <w:tcW w:w="752" w:type="dxa"/>
            <w:tcBorders/>
            <w:shd w:fill="FFFFFF" w:val="clear"/>
          </w:tcPr>
          <w:p>
            <w:pPr>
              <w:pStyle w:val="Style15"/>
              <w:spacing w:lineRule="atLeast" w:line="15" w:before="280" w:after="0"/>
              <w:jc w:val="center"/>
              <w:rPr/>
            </w:pPr>
            <w:r>
              <w:rPr/>
              <w:t>229.61</w:t>
            </w:r>
          </w:p>
        </w:tc>
        <w:tc>
          <w:tcPr>
            <w:tcW w:w="475" w:type="dxa"/>
            <w:tcBorders/>
            <w:shd w:fill="FFFFFF" w:val="clear"/>
          </w:tcPr>
          <w:p>
            <w:pPr>
              <w:pStyle w:val="Style15"/>
              <w:spacing w:lineRule="atLeast" w:line="15" w:before="280" w:after="0"/>
              <w:jc w:val="center"/>
              <w:rPr/>
            </w:pPr>
            <w:r>
              <w:rPr/>
              <w:t>129</w:t>
            </w:r>
          </w:p>
        </w:tc>
        <w:tc>
          <w:tcPr>
            <w:tcW w:w="846" w:type="dxa"/>
            <w:tcBorders/>
            <w:shd w:fill="FFFFFF" w:val="clear"/>
          </w:tcPr>
          <w:p>
            <w:pPr>
              <w:pStyle w:val="Style15"/>
              <w:spacing w:lineRule="atLeast" w:line="15" w:before="280" w:after="0"/>
              <w:jc w:val="center"/>
              <w:rPr/>
            </w:pPr>
            <w:r>
              <w:rPr/>
              <w:t>0.068</w:t>
            </w:r>
          </w:p>
        </w:tc>
        <w:tc>
          <w:tcPr>
            <w:tcW w:w="494" w:type="dxa"/>
            <w:tcBorders/>
            <w:shd w:fill="FFFFFF" w:val="clear"/>
          </w:tcPr>
          <w:p>
            <w:pPr>
              <w:pStyle w:val="Style15"/>
              <w:spacing w:lineRule="atLeast" w:line="15" w:before="280" w:after="0"/>
              <w:jc w:val="center"/>
              <w:rPr/>
            </w:pPr>
            <w:r>
              <w:rPr/>
              <w:t>0.84</w:t>
            </w:r>
          </w:p>
        </w:tc>
        <w:tc>
          <w:tcPr>
            <w:tcW w:w="1494" w:type="dxa"/>
            <w:tcBorders/>
            <w:shd w:fill="FFFFFF" w:val="clear"/>
          </w:tcPr>
          <w:p>
            <w:pPr>
              <w:pStyle w:val="Style15"/>
              <w:spacing w:lineRule="atLeast" w:line="15" w:before="280" w:after="0"/>
              <w:jc w:val="center"/>
              <w:rPr/>
            </w:pPr>
            <w:r>
              <w:rPr/>
              <w:t>22.3</w:t>
            </w:r>
          </w:p>
        </w:tc>
        <w:tc>
          <w:tcPr>
            <w:tcW w:w="383" w:type="dxa"/>
            <w:tcBorders/>
            <w:shd w:fill="FFFFFF" w:val="clear"/>
          </w:tcPr>
          <w:p>
            <w:pPr>
              <w:pStyle w:val="Style15"/>
              <w:spacing w:lineRule="atLeast" w:line="15" w:before="280" w:after="0"/>
              <w:jc w:val="center"/>
              <w:rPr/>
            </w:pPr>
            <w:r>
              <w:rPr/>
              <w:t>6</w:t>
            </w:r>
          </w:p>
        </w:tc>
        <w:tc>
          <w:tcPr>
            <w:tcW w:w="667" w:type="dxa"/>
            <w:tcBorders/>
            <w:shd w:fill="FFFFFF" w:val="clear"/>
          </w:tcPr>
          <w:p>
            <w:pPr>
              <w:pStyle w:val="Style15"/>
              <w:spacing w:lineRule="atLeast" w:line="15" w:before="280" w:after="0"/>
              <w:jc w:val="center"/>
              <w:rPr/>
            </w:pPr>
            <w:r>
              <w:rPr/>
              <w:t>0.005</w:t>
            </w:r>
          </w:p>
        </w:tc>
      </w:tr>
      <w:tr>
        <w:trPr>
          <w:trHeight w:val="23" w:hRule="atLeast"/>
        </w:trPr>
        <w:tc>
          <w:tcPr>
            <w:tcW w:w="4279" w:type="dxa"/>
            <w:tcBorders/>
            <w:shd w:fill="FFFFFF" w:val="clear"/>
          </w:tcPr>
          <w:p>
            <w:pPr>
              <w:pStyle w:val="Style15"/>
              <w:spacing w:lineRule="atLeast" w:line="15" w:before="280" w:after="0"/>
              <w:rPr>
                <w:b/>
                <w:b/>
                <w:bCs/>
              </w:rPr>
            </w:pPr>
            <w:r>
              <w:rPr>
                <w:b/>
                <w:bCs/>
              </w:rPr>
              <w:t>Сравнение возрастных групп</w:t>
            </w:r>
          </w:p>
        </w:tc>
        <w:tc>
          <w:tcPr>
            <w:tcW w:w="752" w:type="dxa"/>
            <w:tcBorders/>
            <w:shd w:fill="FFFFFF" w:val="clear"/>
          </w:tcPr>
          <w:p>
            <w:pPr>
              <w:pStyle w:val="Style15"/>
              <w:spacing w:lineRule="atLeast" w:line="15" w:before="280" w:after="0"/>
              <w:jc w:val="center"/>
              <w:rPr/>
            </w:pPr>
            <w:r>
              <w:rPr/>
              <w:t> </w:t>
            </w:r>
          </w:p>
        </w:tc>
        <w:tc>
          <w:tcPr>
            <w:tcW w:w="475" w:type="dxa"/>
            <w:tcBorders/>
            <w:shd w:fill="FFFFFF" w:val="clear"/>
          </w:tcPr>
          <w:p>
            <w:pPr>
              <w:pStyle w:val="Style15"/>
              <w:spacing w:lineRule="atLeast" w:line="15" w:before="280" w:after="0"/>
              <w:jc w:val="center"/>
              <w:rPr/>
            </w:pPr>
            <w:r>
              <w:rPr/>
              <w:t> </w:t>
            </w:r>
          </w:p>
        </w:tc>
        <w:tc>
          <w:tcPr>
            <w:tcW w:w="846" w:type="dxa"/>
            <w:tcBorders/>
            <w:shd w:fill="FFFFFF" w:val="clear"/>
          </w:tcPr>
          <w:p>
            <w:pPr>
              <w:pStyle w:val="Style15"/>
              <w:spacing w:lineRule="atLeast" w:line="15" w:before="280" w:after="0"/>
              <w:jc w:val="center"/>
              <w:rPr/>
            </w:pPr>
            <w:r>
              <w:rPr/>
              <w:t> </w:t>
            </w:r>
          </w:p>
        </w:tc>
        <w:tc>
          <w:tcPr>
            <w:tcW w:w="494" w:type="dxa"/>
            <w:tcBorders/>
            <w:shd w:fill="FFFFFF" w:val="clear"/>
          </w:tcPr>
          <w:p>
            <w:pPr>
              <w:pStyle w:val="Style15"/>
              <w:spacing w:lineRule="atLeast" w:line="15" w:before="280" w:after="0"/>
              <w:jc w:val="center"/>
              <w:rPr/>
            </w:pPr>
            <w:r>
              <w:rPr/>
              <w:t> </w:t>
            </w:r>
          </w:p>
        </w:tc>
        <w:tc>
          <w:tcPr>
            <w:tcW w:w="1494" w:type="dxa"/>
            <w:tcBorders/>
            <w:shd w:fill="FFFFFF" w:val="clear"/>
          </w:tcPr>
          <w:p>
            <w:pPr>
              <w:pStyle w:val="Style15"/>
              <w:spacing w:lineRule="atLeast" w:line="15" w:before="280" w:after="0"/>
              <w:jc w:val="center"/>
              <w:rPr/>
            </w:pPr>
            <w:r>
              <w:rPr/>
              <w:t> </w:t>
            </w:r>
          </w:p>
        </w:tc>
        <w:tc>
          <w:tcPr>
            <w:tcW w:w="383" w:type="dxa"/>
            <w:tcBorders/>
            <w:shd w:fill="FFFFFF" w:val="clear"/>
          </w:tcPr>
          <w:p>
            <w:pPr>
              <w:pStyle w:val="Style15"/>
              <w:spacing w:lineRule="atLeast" w:line="15" w:before="280" w:after="0"/>
              <w:jc w:val="center"/>
              <w:rPr/>
            </w:pPr>
            <w:r>
              <w:rPr/>
              <w:t> </w:t>
            </w:r>
          </w:p>
        </w:tc>
        <w:tc>
          <w:tcPr>
            <w:tcW w:w="667" w:type="dxa"/>
            <w:tcBorders/>
            <w:shd w:fill="FFFFFF" w:val="clear"/>
          </w:tcPr>
          <w:p>
            <w:pPr>
              <w:pStyle w:val="Style15"/>
              <w:spacing w:lineRule="atLeast" w:line="15" w:before="280" w:after="0"/>
              <w:jc w:val="center"/>
              <w:rPr/>
            </w:pPr>
            <w:r>
              <w:rPr/>
              <w:t> </w:t>
            </w:r>
          </w:p>
        </w:tc>
      </w:tr>
      <w:tr>
        <w:trPr>
          <w:trHeight w:val="23" w:hRule="atLeast"/>
        </w:trPr>
        <w:tc>
          <w:tcPr>
            <w:tcW w:w="4279" w:type="dxa"/>
            <w:tcBorders/>
            <w:shd w:fill="FFFFFF" w:val="clear"/>
          </w:tcPr>
          <w:p>
            <w:pPr>
              <w:pStyle w:val="Style15"/>
              <w:spacing w:lineRule="atLeast" w:line="15" w:before="280" w:after="0"/>
              <w:rPr/>
            </w:pPr>
            <w:r>
              <w:rPr/>
              <w:t>М0. Идентичная структура модели</w:t>
            </w:r>
          </w:p>
        </w:tc>
        <w:tc>
          <w:tcPr>
            <w:tcW w:w="752" w:type="dxa"/>
            <w:tcBorders/>
            <w:shd w:fill="FFFFFF" w:val="clear"/>
          </w:tcPr>
          <w:p>
            <w:pPr>
              <w:pStyle w:val="Style15"/>
              <w:spacing w:lineRule="atLeast" w:line="15" w:before="280" w:after="0"/>
              <w:jc w:val="center"/>
              <w:rPr/>
            </w:pPr>
            <w:r>
              <w:rPr/>
              <w:t>137.81</w:t>
            </w:r>
          </w:p>
        </w:tc>
        <w:tc>
          <w:tcPr>
            <w:tcW w:w="475" w:type="dxa"/>
            <w:tcBorders/>
            <w:shd w:fill="FFFFFF" w:val="clear"/>
          </w:tcPr>
          <w:p>
            <w:pPr>
              <w:pStyle w:val="Style15"/>
              <w:spacing w:lineRule="atLeast" w:line="15" w:before="280" w:after="0"/>
              <w:jc w:val="center"/>
              <w:rPr/>
            </w:pPr>
            <w:r>
              <w:rPr/>
              <w:t>99</w:t>
            </w:r>
          </w:p>
        </w:tc>
        <w:tc>
          <w:tcPr>
            <w:tcW w:w="846" w:type="dxa"/>
            <w:tcBorders/>
            <w:shd w:fill="FFFFFF" w:val="clear"/>
          </w:tcPr>
          <w:p>
            <w:pPr>
              <w:pStyle w:val="Style15"/>
              <w:spacing w:lineRule="atLeast" w:line="15" w:before="280" w:after="0"/>
              <w:jc w:val="center"/>
              <w:rPr/>
            </w:pPr>
            <w:r>
              <w:rPr/>
              <w:t>0.048</w:t>
            </w:r>
          </w:p>
        </w:tc>
        <w:tc>
          <w:tcPr>
            <w:tcW w:w="494" w:type="dxa"/>
            <w:tcBorders/>
            <w:shd w:fill="FFFFFF" w:val="clear"/>
          </w:tcPr>
          <w:p>
            <w:pPr>
              <w:pStyle w:val="Style15"/>
              <w:spacing w:lineRule="atLeast" w:line="15" w:before="280" w:after="0"/>
              <w:jc w:val="center"/>
              <w:rPr/>
            </w:pPr>
            <w:r>
              <w:rPr/>
              <w:t>0.92</w:t>
            </w:r>
          </w:p>
        </w:tc>
        <w:tc>
          <w:tcPr>
            <w:tcW w:w="1494" w:type="dxa"/>
            <w:tcBorders/>
            <w:shd w:fill="FFFFFF" w:val="clear"/>
          </w:tcPr>
          <w:p>
            <w:pPr>
              <w:pStyle w:val="Style15"/>
              <w:spacing w:lineRule="atLeast" w:line="15" w:before="280" w:after="0"/>
              <w:jc w:val="center"/>
              <w:rPr/>
            </w:pPr>
            <w:r>
              <w:rPr/>
              <w:t>-</w:t>
            </w:r>
          </w:p>
        </w:tc>
        <w:tc>
          <w:tcPr>
            <w:tcW w:w="383" w:type="dxa"/>
            <w:tcBorders/>
            <w:shd w:fill="FFFFFF" w:val="clear"/>
          </w:tcPr>
          <w:p>
            <w:pPr>
              <w:pStyle w:val="Style15"/>
              <w:spacing w:lineRule="atLeast" w:line="15" w:before="280" w:after="0"/>
              <w:jc w:val="center"/>
              <w:rPr/>
            </w:pPr>
            <w:r>
              <w:rPr/>
              <w:t>-</w:t>
            </w:r>
          </w:p>
        </w:tc>
        <w:tc>
          <w:tcPr>
            <w:tcW w:w="667" w:type="dxa"/>
            <w:tcBorders/>
            <w:shd w:fill="FFFFFF" w:val="clear"/>
          </w:tcPr>
          <w:p>
            <w:pPr>
              <w:pStyle w:val="Style15"/>
              <w:spacing w:lineRule="atLeast" w:line="15" w:before="280" w:after="0"/>
              <w:jc w:val="center"/>
              <w:rPr/>
            </w:pPr>
            <w:r>
              <w:rPr/>
              <w:t>-</w:t>
            </w:r>
          </w:p>
        </w:tc>
      </w:tr>
      <w:tr>
        <w:trPr>
          <w:trHeight w:val="23" w:hRule="atLeast"/>
        </w:trPr>
        <w:tc>
          <w:tcPr>
            <w:tcW w:w="4279" w:type="dxa"/>
            <w:tcBorders/>
            <w:shd w:fill="FFFFFF" w:val="clear"/>
          </w:tcPr>
          <w:p>
            <w:pPr>
              <w:pStyle w:val="Style15"/>
              <w:spacing w:lineRule="atLeast" w:line="15" w:before="280" w:after="0"/>
              <w:rPr/>
            </w:pPr>
            <w:r>
              <w:rPr/>
              <w:t>М1. М0 + идентичные факторные нагрузки</w:t>
            </w:r>
          </w:p>
        </w:tc>
        <w:tc>
          <w:tcPr>
            <w:tcW w:w="752" w:type="dxa"/>
            <w:tcBorders/>
            <w:shd w:fill="FFFFFF" w:val="clear"/>
          </w:tcPr>
          <w:p>
            <w:pPr>
              <w:pStyle w:val="Style15"/>
              <w:spacing w:lineRule="atLeast" w:line="15" w:before="280" w:after="0"/>
              <w:jc w:val="center"/>
              <w:rPr/>
            </w:pPr>
            <w:r>
              <w:rPr/>
              <w:t>156.88</w:t>
            </w:r>
          </w:p>
        </w:tc>
        <w:tc>
          <w:tcPr>
            <w:tcW w:w="475" w:type="dxa"/>
            <w:tcBorders/>
            <w:shd w:fill="FFFFFF" w:val="clear"/>
          </w:tcPr>
          <w:p>
            <w:pPr>
              <w:pStyle w:val="Style15"/>
              <w:spacing w:lineRule="atLeast" w:line="15" w:before="280" w:after="0"/>
              <w:jc w:val="center"/>
              <w:rPr/>
            </w:pPr>
            <w:r>
              <w:rPr/>
              <w:t>111</w:t>
            </w:r>
          </w:p>
        </w:tc>
        <w:tc>
          <w:tcPr>
            <w:tcW w:w="846" w:type="dxa"/>
            <w:tcBorders/>
            <w:shd w:fill="FFFFFF" w:val="clear"/>
          </w:tcPr>
          <w:p>
            <w:pPr>
              <w:pStyle w:val="Style15"/>
              <w:spacing w:lineRule="atLeast" w:line="15" w:before="280" w:after="0"/>
              <w:jc w:val="center"/>
              <w:rPr/>
            </w:pPr>
            <w:r>
              <w:rPr/>
              <w:t>0.049</w:t>
            </w:r>
          </w:p>
        </w:tc>
        <w:tc>
          <w:tcPr>
            <w:tcW w:w="494" w:type="dxa"/>
            <w:tcBorders/>
            <w:shd w:fill="FFFFFF" w:val="clear"/>
          </w:tcPr>
          <w:p>
            <w:pPr>
              <w:pStyle w:val="Style15"/>
              <w:spacing w:lineRule="atLeast" w:line="15" w:before="280" w:after="0"/>
              <w:jc w:val="center"/>
              <w:rPr/>
            </w:pPr>
            <w:r>
              <w:rPr/>
              <w:t>0.91</w:t>
            </w:r>
          </w:p>
        </w:tc>
        <w:tc>
          <w:tcPr>
            <w:tcW w:w="1494" w:type="dxa"/>
            <w:tcBorders/>
            <w:shd w:fill="FFFFFF" w:val="clear"/>
          </w:tcPr>
          <w:p>
            <w:pPr>
              <w:pStyle w:val="Style15"/>
              <w:spacing w:lineRule="atLeast" w:line="15" w:before="280" w:after="0"/>
              <w:jc w:val="center"/>
              <w:rPr/>
            </w:pPr>
            <w:r>
              <w:rPr/>
              <w:t>19.07</w:t>
            </w:r>
          </w:p>
        </w:tc>
        <w:tc>
          <w:tcPr>
            <w:tcW w:w="383" w:type="dxa"/>
            <w:tcBorders/>
            <w:shd w:fill="FFFFFF" w:val="clear"/>
          </w:tcPr>
          <w:p>
            <w:pPr>
              <w:pStyle w:val="Style15"/>
              <w:spacing w:lineRule="atLeast" w:line="15" w:before="280" w:after="0"/>
              <w:jc w:val="center"/>
              <w:rPr/>
            </w:pPr>
            <w:r>
              <w:rPr/>
              <w:t>12</w:t>
            </w:r>
          </w:p>
        </w:tc>
        <w:tc>
          <w:tcPr>
            <w:tcW w:w="667" w:type="dxa"/>
            <w:tcBorders/>
            <w:shd w:fill="FFFFFF" w:val="clear"/>
          </w:tcPr>
          <w:p>
            <w:pPr>
              <w:pStyle w:val="Style15"/>
              <w:spacing w:lineRule="atLeast" w:line="15" w:before="280" w:after="0"/>
              <w:jc w:val="center"/>
              <w:rPr/>
            </w:pPr>
            <w:r>
              <w:rPr/>
              <w:t>н. д.</w:t>
            </w:r>
          </w:p>
        </w:tc>
      </w:tr>
      <w:tr>
        <w:trPr>
          <w:trHeight w:val="23" w:hRule="atLeast"/>
        </w:trPr>
        <w:tc>
          <w:tcPr>
            <w:tcW w:w="4279" w:type="dxa"/>
            <w:tcBorders/>
            <w:shd w:fill="FFFFFF" w:val="clear"/>
          </w:tcPr>
          <w:p>
            <w:pPr>
              <w:pStyle w:val="Style15"/>
              <w:spacing w:lineRule="atLeast" w:line="15" w:before="280" w:after="0"/>
              <w:rPr/>
            </w:pPr>
            <w:r>
              <w:rPr/>
              <w:t>М2. М1 + идентичные остаточные вариации</w:t>
            </w:r>
          </w:p>
        </w:tc>
        <w:tc>
          <w:tcPr>
            <w:tcW w:w="752" w:type="dxa"/>
            <w:tcBorders/>
            <w:shd w:fill="FFFFFF" w:val="clear"/>
          </w:tcPr>
          <w:p>
            <w:pPr>
              <w:pStyle w:val="Style15"/>
              <w:spacing w:lineRule="atLeast" w:line="15" w:before="280" w:after="0"/>
              <w:jc w:val="center"/>
              <w:rPr/>
            </w:pPr>
            <w:r>
              <w:rPr/>
              <w:t>176.81</w:t>
            </w:r>
          </w:p>
        </w:tc>
        <w:tc>
          <w:tcPr>
            <w:tcW w:w="475" w:type="dxa"/>
            <w:tcBorders/>
            <w:shd w:fill="FFFFFF" w:val="clear"/>
          </w:tcPr>
          <w:p>
            <w:pPr>
              <w:pStyle w:val="Style15"/>
              <w:spacing w:lineRule="atLeast" w:line="15" w:before="280" w:after="0"/>
              <w:jc w:val="center"/>
              <w:rPr/>
            </w:pPr>
            <w:r>
              <w:rPr/>
              <w:t>123</w:t>
            </w:r>
          </w:p>
        </w:tc>
        <w:tc>
          <w:tcPr>
            <w:tcW w:w="846" w:type="dxa"/>
            <w:tcBorders/>
            <w:shd w:fill="FFFFFF" w:val="clear"/>
          </w:tcPr>
          <w:p>
            <w:pPr>
              <w:pStyle w:val="Style15"/>
              <w:spacing w:lineRule="atLeast" w:line="15" w:before="280" w:after="0"/>
              <w:jc w:val="center"/>
              <w:rPr/>
            </w:pPr>
            <w:r>
              <w:rPr/>
              <w:t>0.051</w:t>
            </w:r>
          </w:p>
        </w:tc>
        <w:tc>
          <w:tcPr>
            <w:tcW w:w="494" w:type="dxa"/>
            <w:tcBorders/>
            <w:shd w:fill="FFFFFF" w:val="clear"/>
          </w:tcPr>
          <w:p>
            <w:pPr>
              <w:pStyle w:val="Style15"/>
              <w:spacing w:lineRule="atLeast" w:line="15" w:before="280" w:after="0"/>
              <w:jc w:val="center"/>
              <w:rPr/>
            </w:pPr>
            <w:r>
              <w:rPr/>
              <w:t>0.90</w:t>
            </w:r>
          </w:p>
        </w:tc>
        <w:tc>
          <w:tcPr>
            <w:tcW w:w="1494" w:type="dxa"/>
            <w:tcBorders/>
            <w:shd w:fill="FFFFFF" w:val="clear"/>
          </w:tcPr>
          <w:p>
            <w:pPr>
              <w:pStyle w:val="Style15"/>
              <w:spacing w:lineRule="atLeast" w:line="15" w:before="280" w:after="0"/>
              <w:jc w:val="center"/>
              <w:rPr/>
            </w:pPr>
            <w:r>
              <w:rPr/>
              <w:t>19.93</w:t>
            </w:r>
          </w:p>
        </w:tc>
        <w:tc>
          <w:tcPr>
            <w:tcW w:w="383" w:type="dxa"/>
            <w:tcBorders/>
            <w:shd w:fill="FFFFFF" w:val="clear"/>
          </w:tcPr>
          <w:p>
            <w:pPr>
              <w:pStyle w:val="Style15"/>
              <w:spacing w:lineRule="atLeast" w:line="15" w:before="280" w:after="0"/>
              <w:jc w:val="center"/>
              <w:rPr/>
            </w:pPr>
            <w:r>
              <w:rPr/>
              <w:t>12</w:t>
            </w:r>
          </w:p>
        </w:tc>
        <w:tc>
          <w:tcPr>
            <w:tcW w:w="667" w:type="dxa"/>
            <w:tcBorders/>
            <w:shd w:fill="FFFFFF" w:val="clear"/>
          </w:tcPr>
          <w:p>
            <w:pPr>
              <w:pStyle w:val="Style15"/>
              <w:spacing w:lineRule="atLeast" w:line="15" w:before="280" w:after="0"/>
              <w:jc w:val="center"/>
              <w:rPr/>
            </w:pPr>
            <w:r>
              <w:rPr/>
              <w:t>н. д.</w:t>
            </w:r>
          </w:p>
        </w:tc>
      </w:tr>
      <w:tr>
        <w:trPr>
          <w:trHeight w:val="23" w:hRule="atLeast"/>
        </w:trPr>
        <w:tc>
          <w:tcPr>
            <w:tcW w:w="4279" w:type="dxa"/>
            <w:tcBorders/>
            <w:shd w:fill="FFFFFF" w:val="clear"/>
          </w:tcPr>
          <w:p>
            <w:pPr>
              <w:pStyle w:val="Style15"/>
              <w:spacing w:lineRule="atLeast" w:line="15" w:before="280" w:after="0"/>
              <w:rPr/>
            </w:pPr>
            <w:r>
              <w:rPr/>
              <w:t>М3. М2 + идентичные ковариации латентных переменных</w:t>
            </w:r>
          </w:p>
        </w:tc>
        <w:tc>
          <w:tcPr>
            <w:tcW w:w="752" w:type="dxa"/>
            <w:tcBorders/>
            <w:shd w:fill="FFFFFF" w:val="clear"/>
          </w:tcPr>
          <w:p>
            <w:pPr>
              <w:pStyle w:val="Style15"/>
              <w:spacing w:lineRule="atLeast" w:line="15" w:before="280" w:after="0"/>
              <w:jc w:val="center"/>
              <w:rPr/>
            </w:pPr>
            <w:r>
              <w:rPr/>
              <w:t>184.60</w:t>
            </w:r>
          </w:p>
        </w:tc>
        <w:tc>
          <w:tcPr>
            <w:tcW w:w="475" w:type="dxa"/>
            <w:tcBorders/>
            <w:shd w:fill="FFFFFF" w:val="clear"/>
          </w:tcPr>
          <w:p>
            <w:pPr>
              <w:pStyle w:val="Style15"/>
              <w:spacing w:lineRule="atLeast" w:line="15" w:before="280" w:after="0"/>
              <w:jc w:val="center"/>
              <w:rPr/>
            </w:pPr>
            <w:r>
              <w:rPr/>
              <w:t>129</w:t>
            </w:r>
          </w:p>
        </w:tc>
        <w:tc>
          <w:tcPr>
            <w:tcW w:w="846" w:type="dxa"/>
            <w:tcBorders/>
            <w:shd w:fill="FFFFFF" w:val="clear"/>
          </w:tcPr>
          <w:p>
            <w:pPr>
              <w:pStyle w:val="Style15"/>
              <w:spacing w:lineRule="atLeast" w:line="15" w:before="280" w:after="0"/>
              <w:jc w:val="center"/>
              <w:rPr/>
            </w:pPr>
            <w:r>
              <w:rPr/>
              <w:t>0.050</w:t>
            </w:r>
          </w:p>
        </w:tc>
        <w:tc>
          <w:tcPr>
            <w:tcW w:w="494" w:type="dxa"/>
            <w:tcBorders/>
            <w:shd w:fill="FFFFFF" w:val="clear"/>
          </w:tcPr>
          <w:p>
            <w:pPr>
              <w:pStyle w:val="Style15"/>
              <w:spacing w:lineRule="atLeast" w:line="15" w:before="280" w:after="0"/>
              <w:jc w:val="center"/>
              <w:rPr/>
            </w:pPr>
            <w:r>
              <w:rPr/>
              <w:t>0.89</w:t>
            </w:r>
          </w:p>
        </w:tc>
        <w:tc>
          <w:tcPr>
            <w:tcW w:w="1494" w:type="dxa"/>
            <w:tcBorders/>
            <w:shd w:fill="FFFFFF" w:val="clear"/>
          </w:tcPr>
          <w:p>
            <w:pPr>
              <w:pStyle w:val="Style15"/>
              <w:spacing w:lineRule="atLeast" w:line="15" w:before="280" w:after="0"/>
              <w:jc w:val="center"/>
              <w:rPr/>
            </w:pPr>
            <w:r>
              <w:rPr/>
              <w:t>7.79</w:t>
            </w:r>
          </w:p>
        </w:tc>
        <w:tc>
          <w:tcPr>
            <w:tcW w:w="383" w:type="dxa"/>
            <w:tcBorders/>
            <w:shd w:fill="FFFFFF" w:val="clear"/>
          </w:tcPr>
          <w:p>
            <w:pPr>
              <w:pStyle w:val="Style15"/>
              <w:spacing w:lineRule="atLeast" w:line="15" w:before="280" w:after="0"/>
              <w:jc w:val="center"/>
              <w:rPr/>
            </w:pPr>
            <w:r>
              <w:rPr/>
              <w:t>6</w:t>
            </w:r>
          </w:p>
        </w:tc>
        <w:tc>
          <w:tcPr>
            <w:tcW w:w="667" w:type="dxa"/>
            <w:tcBorders/>
            <w:shd w:fill="FFFFFF" w:val="clear"/>
          </w:tcPr>
          <w:p>
            <w:pPr>
              <w:pStyle w:val="Style15"/>
              <w:spacing w:lineRule="atLeast" w:line="15" w:before="280" w:after="0"/>
              <w:jc w:val="center"/>
              <w:rPr/>
            </w:pPr>
            <w:r>
              <w:rPr/>
              <w:t>н. д.</w:t>
            </w:r>
          </w:p>
        </w:tc>
      </w:tr>
    </w:tbl>
    <w:p>
      <w:pPr>
        <w:pStyle w:val="Style15"/>
        <w:rPr/>
      </w:pPr>
      <w:r>
        <w:rPr/>
        <w:t>пах достоверных различий в параметрах модели не обнаружено (табл. 4).</w:t>
      </w:r>
    </w:p>
    <w:p>
      <w:pPr>
        <w:pStyle w:val="Style15"/>
        <w:rPr/>
      </w:pPr>
      <w:r>
        <w:rPr/>
        <w:t xml:space="preserve">Более детальное сравнение показало, что у мужчин и женщин достоверно различались остаточные вариации трех переменных, представляющих три пункта опросника. В двух из них ("Если я вижу возможность получить то, что хочу, я тут же хватаюсь за нее" и "Когда мне что-то хорошо удается, мне хочется это продолжить") остаточная вариация была меньше у женщин, а в третьем ("Когда я получаю то, что хочу, я чувствую возбуждение и прилив энергии") - у мужчин. Это означает, что у женщин по сравнению с мужчинами модель лучше объясняет разнообразие ответов на первые два пункта и хуже - на последний. Сравнение ковариации факторов показало, что у женщин "Чувствительность к награде" положительно коррелировала с СТП </w:t>
      </w:r>
      <w:r>
        <w:rPr>
          <w:i/>
          <w:iCs/>
        </w:rPr>
        <w:t>(r =</w:t>
      </w:r>
      <w:r>
        <w:rPr/>
        <w:t xml:space="preserve"> 0.58), в то время как у мужчин эта связь была отрицательной (</w:t>
      </w:r>
      <w:r>
        <w:rPr>
          <w:i/>
          <w:iCs/>
        </w:rPr>
        <w:t>r</w:t>
      </w:r>
      <w:r>
        <w:rPr/>
        <w:t xml:space="preserve"> = -0.23). У мужчин "Поиск развлечений" отрицательно коррелировал с подшкалой "Драйв" (</w:t>
      </w:r>
      <w:r>
        <w:rPr>
          <w:i/>
          <w:iCs/>
        </w:rPr>
        <w:t>r</w:t>
      </w:r>
      <w:r>
        <w:rPr/>
        <w:t xml:space="preserve"> = -0.24), а у женщин наблюдался недостоверный тренд в противоположном направлении (</w:t>
      </w:r>
      <w:r>
        <w:rPr>
          <w:i/>
          <w:iCs/>
        </w:rPr>
        <w:t>r</w:t>
      </w:r>
      <w:r>
        <w:rPr/>
        <w:t xml:space="preserve"> = 0.17).</w:t>
      </w:r>
    </w:p>
    <w:p>
      <w:pPr>
        <w:pStyle w:val="Style15"/>
        <w:rPr/>
      </w:pPr>
      <w:r>
        <w:rPr/>
        <w:t>Исследуя взаимоотношения между конструктами теории Грея и суперфакторами Айзенка в общей выборке с помощью МЛСУ, мы исходили из предположения, что конструкты теории Грея обусловливают личностные различия, измеряемые с помощью опросника Айзенка [28]. В этой модели шкалы опросников Грея - Уилсона и Карвера - Уайта являлись экзогенными, независимыми переменными, а шкалы опросника Айзенка - эндогенными, зависимыми. И те, и другие были заданы как актуальные переменные.</w:t>
      </w:r>
    </w:p>
    <w:p>
      <w:pPr>
        <w:pStyle w:val="Style15"/>
        <w:rPr/>
      </w:pPr>
      <w:r>
        <w:rPr/>
        <w:t>Параметры такой модели без латентных переменных могут быть определены обычным методом множественной регрессии, однако МЛСУ позволяет дополнительно оценить соответствие модели эмпирическим данным. Поскольку помимо главных эффектов предполагали оценить взаимодействие СТП и САП, все независимые</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еременные до начала анализа центрировали [3]. Взаимодействие двух переменных оценивали с помощью переменной, равной их произведению [4]. В модель были введены две такие переменные взаимодействия: СТПГУ × САПГУ и СТПКУ × САПКУ.</w:t>
      </w:r>
    </w:p>
    <w:p>
      <w:pPr>
        <w:pStyle w:val="Style15"/>
        <w:rPr/>
      </w:pPr>
      <w:r>
        <w:rPr/>
        <w:t xml:space="preserve">Согласно исходной теории Грея, СТП и САП должны быть связаны и с экстраверсией и с нейротизмом. В более поздних теоретических разработках САП скорее связан с психотизмом. Поэтому в первоначальной модели причинные связи были заданы от всех конструктов Грея и переменных взаимодействия между ними ко всем факторам Айзенка. В последующих модификациях модели были сохранены лишь достоверные пути. Окончательная модель представлена на рис. 3. Она достаточно хорошо соответствовала эмпирическим данным </w:t>
      </w:r>
      <w:r>
        <w:rPr>
          <w:i/>
          <w:iCs/>
        </w:rPr>
        <w:t>(</w:t>
      </w:r>
      <w:r>
        <w:rPr/>
        <w:t xml:space="preserve"> χ</w:t>
      </w:r>
      <w:r>
        <w:rPr>
          <w:vertAlign w:val="superscript"/>
        </w:rPr>
        <w:t>2</w:t>
      </w:r>
      <w:r>
        <w:rPr/>
        <w:t xml:space="preserve"> = 19.72, </w:t>
      </w:r>
      <w:r>
        <w:rPr>
          <w:i/>
          <w:iCs/>
        </w:rPr>
        <w:t>df</w:t>
      </w:r>
      <w:r>
        <w:rPr/>
        <w:t xml:space="preserve"> = 10, </w:t>
      </w:r>
      <w:r>
        <w:rPr>
          <w:i/>
          <w:iCs/>
        </w:rPr>
        <w:t>p -</w:t>
      </w:r>
      <w:r>
        <w:rPr/>
        <w:t xml:space="preserve"> 0.032, </w:t>
      </w:r>
      <w:r>
        <w:rPr>
          <w:i/>
          <w:iCs/>
        </w:rPr>
        <w:t>RMSEA</w:t>
      </w:r>
      <w:r>
        <w:rPr/>
        <w:t xml:space="preserve"> = .059, </w:t>
      </w:r>
      <w:r>
        <w:rPr>
          <w:i/>
          <w:iCs/>
        </w:rPr>
        <w:t>CFI =</w:t>
      </w:r>
      <w:r>
        <w:rPr/>
        <w:t xml:space="preserve"> 0.98, </w:t>
      </w:r>
      <w:r>
        <w:rPr>
          <w:i/>
          <w:iCs/>
        </w:rPr>
        <w:t>NFI</w:t>
      </w:r>
      <w:r>
        <w:rPr/>
        <w:t xml:space="preserve"> = .96, </w:t>
      </w:r>
      <w:r>
        <w:rPr>
          <w:i/>
          <w:iCs/>
        </w:rPr>
        <w:t>NNFI =</w:t>
      </w:r>
      <w:r>
        <w:rPr/>
        <w:t xml:space="preserve"> .94). Согласно остаточной вариации, эта модель объяснила 43% разнообразия нейротизма, 32% разнообразия психотизма и 19% разнообразия экстраверсии.</w:t>
      </w:r>
    </w:p>
    <w:p>
      <w:pPr>
        <w:pStyle w:val="Style15"/>
        <w:rPr/>
      </w:pPr>
      <w:r>
        <w:rPr/>
        <w:t>Нейротизм в наибольшей степени определялся СТПКУ (β = 0.44), СТПГУ также вносила независимый вклад (β = 0.24). Кроме того, в соответствии с теорией Грея, нейротизм зависел от САПГУ (β = 0.33), в то же время САПКУ не имела для него прогностической ценности. Психотизм в наибольшей степени определялся САПГУ (β = 0.45). Он также был отрицательно связан с СТПКУ (β = -0.24) и с переменной взаимодействия СТПКУ × САПКУ (β = -0.16). Экстраверсия была положительно связана с САПКУ (β = 0.35) и отрицательно - с СТПКУ (β = -0.28). Взаимодействие СТПГУ × САПГУ не вносило достоверного вклада.</w:t>
      </w:r>
    </w:p>
    <w:p>
      <w:pPr>
        <w:pStyle w:val="Style15"/>
        <w:rPr/>
      </w:pPr>
      <w:r>
        <w:rPr/>
        <w:t>Чтобы выяснить, какая подышала САПКУ сильнее взаимодействует с СТПКУ в прогнозе уровня психотизма, мы воспользовались методом иерархической регрессии [4]. Взаимодействие между СТПКУ и подшкалой "Поиск развлечений" оказалось недостоверным (</w:t>
      </w:r>
      <w:r>
        <w:rPr>
          <w:i/>
          <w:iCs/>
        </w:rPr>
        <w:t>F</w:t>
      </w:r>
      <w:r>
        <w:rPr/>
        <w:t xml:space="preserve"> (1.297) = 0.95, </w:t>
      </w:r>
      <w:r>
        <w:rPr>
          <w:i/>
          <w:iCs/>
        </w:rPr>
        <w:t>p =</w:t>
      </w:r>
      <w:r>
        <w:rPr/>
        <w:t xml:space="preserve"> 0.330). Взаимодействие с двумя другими подшкалами было достоверным: с подшкалой "Чувствительность к награде" оно оказалось слабее </w:t>
      </w:r>
      <w:r>
        <w:rPr>
          <w:i/>
          <w:iCs/>
        </w:rPr>
        <w:t>(F (</w:t>
      </w:r>
      <w:r>
        <w:rPr/>
        <w:t xml:space="preserve"> 1.297) = 5.49, </w:t>
      </w:r>
      <w:r>
        <w:rPr>
          <w:i/>
          <w:iCs/>
        </w:rPr>
        <w:t>p</w:t>
      </w:r>
      <w:r>
        <w:rPr/>
        <w:t xml:space="preserve"> = 0.020), чем с подшкалой "Драйв" (</w:t>
      </w:r>
      <w:r>
        <w:rPr>
          <w:i/>
          <w:iCs/>
        </w:rPr>
        <w:t>F</w:t>
      </w:r>
      <w:r>
        <w:rPr/>
        <w:t xml:space="preserve"> (1.297) = 10.56, </w:t>
      </w:r>
      <w:r>
        <w:rPr>
          <w:i/>
          <w:iCs/>
        </w:rPr>
        <w:t>p</w:t>
      </w:r>
      <w:r>
        <w:rPr/>
        <w:t xml:space="preserve"> = 0.001). Для того чтобы пояснить влияние взаимодействия между СТПКУ и САПКУ на психотизм, на рис. 4 представлены линии регрессии подшкалы "Драйв" на психотизм в группах испытуемых с низкими (меньше 0.5 стандартного отклонения) и высокими (больше 0.5 стандартного отклонения) значениями СТПКУ. На этом рисунке видно, что при высоких значениях СТПКУ влияние подшкалы "Драйв" на психотизм уменьшается. Это влияние было достоверным лишь в группе испытуемых с низкими значениями СТПКУ (β = 0.31, </w:t>
      </w:r>
      <w:r>
        <w:rPr>
          <w:i/>
          <w:iCs/>
        </w:rPr>
        <w:t>T</w:t>
      </w:r>
      <w:r>
        <w:rPr/>
        <w:t xml:space="preserve"> = 3.11, </w:t>
      </w:r>
      <w:r>
        <w:rPr>
          <w:i/>
          <w:iCs/>
        </w:rPr>
        <w:t>p</w:t>
      </w:r>
      <w:r>
        <w:rPr/>
        <w:t xml:space="preserve"> = 0.002), но не у тех, кто имел высокие значения СТПКУ (β = 0.08, </w:t>
      </w:r>
      <w:r>
        <w:rPr>
          <w:i/>
          <w:iCs/>
        </w:rPr>
        <w:t>T</w:t>
      </w:r>
      <w:r>
        <w:rPr/>
        <w:t xml:space="preserve"> = 0.81, </w:t>
      </w:r>
      <w:r>
        <w:rPr>
          <w:i/>
          <w:iCs/>
        </w:rPr>
        <w:t>p &gt;</w:t>
      </w:r>
      <w:r>
        <w:rPr/>
        <w:t xml:space="preserve"> 0.05). Отрицательное значение коэффициента регрессии у переменной СТПКУ × САПКУ (см. рис. 1) свидетельствует о том, что взаимодействие между СТПКУ и САПКУ ведет к снижению психотизма.</w:t>
      </w:r>
    </w:p>
    <w:p>
      <w:pPr>
        <w:pStyle w:val="Style15"/>
        <w:rPr/>
      </w:pPr>
      <w:r>
        <w:rPr/>
        <w:t xml:space="preserve">В ходе последующего анализа модель, представленную на рис. 3, проверяли в группах разного пола и возраста. На первом этапе проверки не требовали равенства параметров модели в разных группах. Соответствие модели было удовлетворительным во всех группах </w:t>
      </w:r>
      <w:r>
        <w:rPr>
          <w:i/>
          <w:iCs/>
        </w:rPr>
        <w:t>(</w:t>
      </w:r>
      <w:r>
        <w:rPr/>
        <w:t xml:space="preserve"> χ</w:t>
      </w:r>
      <w:r>
        <w:rPr>
          <w:vertAlign w:val="superscript"/>
        </w:rPr>
        <w:t>2</w:t>
      </w:r>
      <w:r>
        <w:rPr/>
        <w:t xml:space="preserve"> </w:t>
      </w:r>
      <w:r>
        <w:rPr>
          <w:i/>
          <w:iCs/>
        </w:rPr>
        <w:t>/df =</w:t>
      </w:r>
      <w:r>
        <w:rPr/>
        <w:t xml:space="preserve"> 0.84, 1.35, 0.99 и 0.98 у мужчин, женщин, в младшей и старшей группах соответственно), т.е. одна и та же структура модели была приложима ко всем группам. Далее сравнивали соответствие моделей с фиксированными и свободными параметрами у</w:t>
      </w:r>
    </w:p>
    <w:p>
      <w:pPr>
        <w:pStyle w:val="Style15"/>
        <w:rPr/>
      </w:pPr>
      <w:r>
        <w:rPr/>
        <w:drawing>
          <wp:inline distT="0" distB="0" distL="0" distR="0">
            <wp:extent cx="304165" cy="30416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Структурная модель взаимодействия между конструктами Грея и Айзенка. (Стандартизированное решение.)</w:t>
      </w:r>
    </w:p>
    <w:p>
      <w:pPr>
        <w:pStyle w:val="Style15"/>
        <w:rPr/>
      </w:pPr>
      <w:r>
        <w:rPr/>
        <w:drawing>
          <wp:inline distT="0" distB="0" distL="0" distR="0">
            <wp:extent cx="304165" cy="30416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4.</w:t>
      </w:r>
      <w:r>
        <w:rPr/>
        <w:t xml:space="preserve"> Графическое представление модерирующего влияния СТПКУ на взаимоотношения между подшкалой САПКУ "Драйв" и психотизмом.</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5.</w:t>
      </w:r>
      <w:r>
        <w:rPr/>
        <w:t xml:space="preserve"> Сравнение параметров модели взаимоотношения конструктов Грея и Айзенка у мужчин и женщин, а также в младшей (14 - 19) и старшей (20 - 61) возрастных группах</w:t>
      </w:r>
    </w:p>
    <w:tbl>
      <w:tblPr>
        <w:tblW w:w="9270" w:type="dxa"/>
        <w:jc w:val="left"/>
        <w:tblInd w:w="-44" w:type="dxa"/>
        <w:tblLayout w:type="fixed"/>
        <w:tblCellMar>
          <w:top w:w="30" w:type="dxa"/>
          <w:left w:w="30" w:type="dxa"/>
          <w:bottom w:w="30" w:type="dxa"/>
          <w:right w:w="30" w:type="dxa"/>
        </w:tblCellMar>
      </w:tblPr>
      <w:tblGrid>
        <w:gridCol w:w="3583"/>
        <w:gridCol w:w="742"/>
        <w:gridCol w:w="314"/>
        <w:gridCol w:w="834"/>
        <w:gridCol w:w="649"/>
        <w:gridCol w:w="1473"/>
        <w:gridCol w:w="1017"/>
        <w:gridCol w:w="658"/>
      </w:tblGrid>
      <w:tr>
        <w:trPr>
          <w:trHeight w:val="23" w:hRule="atLeast"/>
        </w:trPr>
        <w:tc>
          <w:tcPr>
            <w:tcW w:w="3583" w:type="dxa"/>
            <w:tcBorders/>
            <w:shd w:fill="FFFFFF" w:val="clear"/>
          </w:tcPr>
          <w:p>
            <w:pPr>
              <w:pStyle w:val="Style15"/>
              <w:spacing w:lineRule="atLeast" w:line="15" w:before="280" w:after="0"/>
              <w:jc w:val="center"/>
              <w:rPr/>
            </w:pPr>
            <w:r>
              <w:rPr/>
              <w:t>Модель</w:t>
            </w:r>
          </w:p>
        </w:tc>
        <w:tc>
          <w:tcPr>
            <w:tcW w:w="742" w:type="dxa"/>
            <w:tcBorders/>
            <w:shd w:fill="FFFFFF" w:val="clear"/>
          </w:tcPr>
          <w:p>
            <w:pPr>
              <w:pStyle w:val="Style15"/>
              <w:spacing w:lineRule="atLeast" w:line="15" w:before="280" w:after="0"/>
              <w:jc w:val="center"/>
              <w:rPr/>
            </w:pPr>
            <w:r>
              <w:rPr/>
              <w:t>χ</w:t>
            </w:r>
            <w:r>
              <w:rPr>
                <w:vertAlign w:val="superscript"/>
              </w:rPr>
              <w:t>2</w:t>
            </w:r>
            <w:r>
              <w:rPr/>
              <w:t xml:space="preserve"> </w:t>
            </w:r>
          </w:p>
        </w:tc>
        <w:tc>
          <w:tcPr>
            <w:tcW w:w="314" w:type="dxa"/>
            <w:tcBorders/>
            <w:shd w:fill="FFFFFF" w:val="clear"/>
          </w:tcPr>
          <w:p>
            <w:pPr>
              <w:pStyle w:val="Style15"/>
              <w:spacing w:lineRule="atLeast" w:line="15" w:before="280" w:after="0"/>
              <w:jc w:val="center"/>
              <w:rPr>
                <w:i/>
                <w:i/>
                <w:iCs/>
              </w:rPr>
            </w:pPr>
            <w:r>
              <w:rPr>
                <w:i/>
                <w:iCs/>
              </w:rPr>
              <w:t>df</w:t>
            </w:r>
          </w:p>
        </w:tc>
        <w:tc>
          <w:tcPr>
            <w:tcW w:w="834" w:type="dxa"/>
            <w:tcBorders/>
            <w:shd w:fill="FFFFFF" w:val="clear"/>
          </w:tcPr>
          <w:p>
            <w:pPr>
              <w:pStyle w:val="Style15"/>
              <w:spacing w:lineRule="atLeast" w:line="15" w:before="280" w:after="0"/>
              <w:jc w:val="center"/>
              <w:rPr>
                <w:i/>
                <w:i/>
                <w:iCs/>
              </w:rPr>
            </w:pPr>
            <w:r>
              <w:rPr>
                <w:i/>
                <w:iCs/>
              </w:rPr>
              <w:t>RMSEA</w:t>
            </w:r>
          </w:p>
        </w:tc>
        <w:tc>
          <w:tcPr>
            <w:tcW w:w="649" w:type="dxa"/>
            <w:tcBorders/>
            <w:shd w:fill="FFFFFF" w:val="clear"/>
          </w:tcPr>
          <w:p>
            <w:pPr>
              <w:pStyle w:val="Style15"/>
              <w:spacing w:lineRule="atLeast" w:line="15" w:before="280" w:after="0"/>
              <w:jc w:val="center"/>
              <w:rPr>
                <w:i/>
                <w:i/>
                <w:iCs/>
              </w:rPr>
            </w:pPr>
            <w:r>
              <w:rPr>
                <w:i/>
                <w:iCs/>
              </w:rPr>
              <w:t>CFI</w:t>
            </w:r>
          </w:p>
        </w:tc>
        <w:tc>
          <w:tcPr>
            <w:tcW w:w="1473" w:type="dxa"/>
            <w:tcBorders/>
            <w:shd w:fill="FFFFFF" w:val="clear"/>
          </w:tcPr>
          <w:p>
            <w:pPr>
              <w:pStyle w:val="Style15"/>
              <w:spacing w:lineRule="atLeast" w:line="15" w:before="280" w:after="0"/>
              <w:jc w:val="center"/>
              <w:rPr/>
            </w:pPr>
            <w:r>
              <w:rPr/>
              <w:t>Δχ</w:t>
            </w:r>
            <w:r>
              <w:rPr>
                <w:vertAlign w:val="superscript"/>
              </w:rPr>
              <w:t>2</w:t>
            </w:r>
            <w:r>
              <w:rPr/>
              <w:t xml:space="preserve"> </w:t>
            </w:r>
          </w:p>
        </w:tc>
        <w:tc>
          <w:tcPr>
            <w:tcW w:w="1017" w:type="dxa"/>
            <w:tcBorders/>
            <w:shd w:fill="FFFFFF" w:val="clear"/>
          </w:tcPr>
          <w:p>
            <w:pPr>
              <w:pStyle w:val="Style15"/>
              <w:spacing w:lineRule="atLeast" w:line="15" w:before="280" w:after="0"/>
              <w:jc w:val="center"/>
              <w:rPr/>
            </w:pPr>
            <w:r>
              <w:rPr/>
              <w:t>Δ</w:t>
            </w:r>
            <w:r>
              <w:rPr>
                <w:i/>
                <w:iCs/>
              </w:rPr>
              <w:t>df</w:t>
            </w:r>
            <w:r>
              <w:rPr/>
              <w:t xml:space="preserve"> </w:t>
            </w:r>
          </w:p>
        </w:tc>
        <w:tc>
          <w:tcPr>
            <w:tcW w:w="658" w:type="dxa"/>
            <w:tcBorders/>
            <w:shd w:fill="FFFFFF" w:val="clear"/>
          </w:tcPr>
          <w:p>
            <w:pPr>
              <w:pStyle w:val="Style15"/>
              <w:spacing w:lineRule="atLeast" w:line="15" w:before="280" w:after="0"/>
              <w:jc w:val="center"/>
              <w:rPr>
                <w:i/>
                <w:i/>
                <w:iCs/>
              </w:rPr>
            </w:pPr>
            <w:r>
              <w:rPr>
                <w:i/>
                <w:iCs/>
              </w:rPr>
              <w:t>p &lt;</w:t>
            </w:r>
          </w:p>
        </w:tc>
      </w:tr>
      <w:tr>
        <w:trPr>
          <w:trHeight w:val="23" w:hRule="atLeast"/>
        </w:trPr>
        <w:tc>
          <w:tcPr>
            <w:tcW w:w="3583" w:type="dxa"/>
            <w:tcBorders/>
            <w:shd w:fill="FFFFFF" w:val="clear"/>
          </w:tcPr>
          <w:p>
            <w:pPr>
              <w:pStyle w:val="Style15"/>
              <w:spacing w:lineRule="atLeast" w:line="15" w:before="280" w:after="0"/>
              <w:rPr>
                <w:b/>
                <w:b/>
                <w:bCs/>
              </w:rPr>
            </w:pPr>
            <w:r>
              <w:rPr>
                <w:b/>
                <w:bCs/>
              </w:rPr>
              <w:t>Сравнение мужчин и женщин</w:t>
            </w:r>
          </w:p>
        </w:tc>
        <w:tc>
          <w:tcPr>
            <w:tcW w:w="742" w:type="dxa"/>
            <w:tcBorders/>
            <w:shd w:fill="FFFFFF" w:val="clear"/>
          </w:tcPr>
          <w:p>
            <w:pPr>
              <w:pStyle w:val="Style15"/>
              <w:spacing w:lineRule="atLeast" w:line="15" w:before="280" w:after="0"/>
              <w:jc w:val="center"/>
              <w:rPr/>
            </w:pPr>
            <w:r>
              <w:rPr/>
              <w:t> </w:t>
            </w:r>
          </w:p>
        </w:tc>
        <w:tc>
          <w:tcPr>
            <w:tcW w:w="314" w:type="dxa"/>
            <w:tcBorders/>
            <w:shd w:fill="FFFFFF" w:val="clear"/>
          </w:tcPr>
          <w:p>
            <w:pPr>
              <w:pStyle w:val="Style15"/>
              <w:spacing w:lineRule="atLeast" w:line="15" w:before="280" w:after="0"/>
              <w:jc w:val="center"/>
              <w:rPr/>
            </w:pPr>
            <w:r>
              <w:rPr/>
              <w:t> </w:t>
            </w:r>
          </w:p>
        </w:tc>
        <w:tc>
          <w:tcPr>
            <w:tcW w:w="834" w:type="dxa"/>
            <w:tcBorders/>
            <w:shd w:fill="FFFFFF" w:val="clear"/>
          </w:tcPr>
          <w:p>
            <w:pPr>
              <w:pStyle w:val="Style15"/>
              <w:spacing w:lineRule="atLeast" w:line="15" w:before="280" w:after="0"/>
              <w:jc w:val="center"/>
              <w:rPr/>
            </w:pPr>
            <w:r>
              <w:rPr/>
              <w:t> </w:t>
            </w:r>
          </w:p>
        </w:tc>
        <w:tc>
          <w:tcPr>
            <w:tcW w:w="649" w:type="dxa"/>
            <w:tcBorders/>
            <w:shd w:fill="FFFFFF" w:val="clear"/>
          </w:tcPr>
          <w:p>
            <w:pPr>
              <w:pStyle w:val="Style15"/>
              <w:spacing w:lineRule="atLeast" w:line="15" w:before="280" w:after="0"/>
              <w:jc w:val="center"/>
              <w:rPr/>
            </w:pPr>
            <w:r>
              <w:rPr/>
              <w:t> </w:t>
            </w:r>
          </w:p>
        </w:tc>
        <w:tc>
          <w:tcPr>
            <w:tcW w:w="1473" w:type="dxa"/>
            <w:tcBorders/>
            <w:shd w:fill="FFFFFF" w:val="clear"/>
          </w:tcPr>
          <w:p>
            <w:pPr>
              <w:pStyle w:val="Style15"/>
              <w:spacing w:lineRule="atLeast" w:line="15" w:before="280" w:after="0"/>
              <w:jc w:val="center"/>
              <w:rPr/>
            </w:pPr>
            <w:r>
              <w:rPr/>
              <w:t> </w:t>
            </w:r>
          </w:p>
        </w:tc>
        <w:tc>
          <w:tcPr>
            <w:tcW w:w="1017" w:type="dxa"/>
            <w:tcBorders/>
            <w:shd w:fill="FFFFFF" w:val="clear"/>
          </w:tcPr>
          <w:p>
            <w:pPr>
              <w:pStyle w:val="Style15"/>
              <w:spacing w:lineRule="atLeast" w:line="15" w:before="280" w:after="0"/>
              <w:jc w:val="center"/>
              <w:rPr/>
            </w:pPr>
            <w:r>
              <w:rPr/>
              <w:t> </w:t>
            </w:r>
          </w:p>
        </w:tc>
        <w:tc>
          <w:tcPr>
            <w:tcW w:w="658" w:type="dxa"/>
            <w:tcBorders/>
            <w:shd w:fill="FFFFFF" w:val="clear"/>
          </w:tcPr>
          <w:p>
            <w:pPr>
              <w:pStyle w:val="Style15"/>
              <w:spacing w:lineRule="atLeast" w:line="15" w:before="280" w:after="0"/>
              <w:jc w:val="center"/>
              <w:rPr/>
            </w:pPr>
            <w:r>
              <w:rPr/>
              <w:t> </w:t>
            </w:r>
          </w:p>
        </w:tc>
      </w:tr>
      <w:tr>
        <w:trPr>
          <w:trHeight w:val="23" w:hRule="atLeast"/>
        </w:trPr>
        <w:tc>
          <w:tcPr>
            <w:tcW w:w="3583" w:type="dxa"/>
            <w:tcBorders/>
            <w:shd w:fill="FFFFFF" w:val="clear"/>
          </w:tcPr>
          <w:p>
            <w:pPr>
              <w:pStyle w:val="Style15"/>
              <w:spacing w:lineRule="atLeast" w:line="15" w:before="280" w:after="0"/>
              <w:rPr/>
            </w:pPr>
            <w:r>
              <w:rPr/>
              <w:t>М0. Идентичная структура модели</w:t>
            </w:r>
          </w:p>
        </w:tc>
        <w:tc>
          <w:tcPr>
            <w:tcW w:w="742" w:type="dxa"/>
            <w:tcBorders/>
            <w:shd w:fill="FFFFFF" w:val="clear"/>
          </w:tcPr>
          <w:p>
            <w:pPr>
              <w:pStyle w:val="Style15"/>
              <w:spacing w:lineRule="atLeast" w:line="15" w:before="280" w:after="0"/>
              <w:jc w:val="center"/>
              <w:rPr/>
            </w:pPr>
            <w:r>
              <w:rPr/>
              <w:t>37.21</w:t>
            </w:r>
          </w:p>
        </w:tc>
        <w:tc>
          <w:tcPr>
            <w:tcW w:w="314" w:type="dxa"/>
            <w:tcBorders/>
            <w:shd w:fill="FFFFFF" w:val="clear"/>
          </w:tcPr>
          <w:p>
            <w:pPr>
              <w:pStyle w:val="Style15"/>
              <w:spacing w:lineRule="atLeast" w:line="15" w:before="280" w:after="0"/>
              <w:jc w:val="center"/>
              <w:rPr/>
            </w:pPr>
            <w:r>
              <w:rPr/>
              <w:t>20</w:t>
            </w:r>
          </w:p>
        </w:tc>
        <w:tc>
          <w:tcPr>
            <w:tcW w:w="834" w:type="dxa"/>
            <w:tcBorders/>
            <w:shd w:fill="FFFFFF" w:val="clear"/>
          </w:tcPr>
          <w:p>
            <w:pPr>
              <w:pStyle w:val="Style15"/>
              <w:spacing w:lineRule="atLeast" w:line="15" w:before="280" w:after="0"/>
              <w:jc w:val="center"/>
              <w:rPr/>
            </w:pPr>
            <w:r>
              <w:rPr/>
              <w:t>0.078</w:t>
            </w:r>
          </w:p>
        </w:tc>
        <w:tc>
          <w:tcPr>
            <w:tcW w:w="649" w:type="dxa"/>
            <w:tcBorders/>
            <w:shd w:fill="FFFFFF" w:val="clear"/>
          </w:tcPr>
          <w:p>
            <w:pPr>
              <w:pStyle w:val="Style15"/>
              <w:spacing w:lineRule="atLeast" w:line="15" w:before="280" w:after="0"/>
              <w:jc w:val="center"/>
              <w:rPr/>
            </w:pPr>
            <w:r>
              <w:rPr/>
              <w:t>0.96</w:t>
            </w:r>
          </w:p>
        </w:tc>
        <w:tc>
          <w:tcPr>
            <w:tcW w:w="1473" w:type="dxa"/>
            <w:tcBorders/>
            <w:shd w:fill="FFFFFF" w:val="clear"/>
          </w:tcPr>
          <w:p>
            <w:pPr>
              <w:pStyle w:val="Style15"/>
              <w:spacing w:lineRule="atLeast" w:line="15" w:before="280" w:after="0"/>
              <w:jc w:val="center"/>
              <w:rPr/>
            </w:pPr>
            <w:r>
              <w:rPr/>
              <w:t>-</w:t>
            </w:r>
          </w:p>
        </w:tc>
        <w:tc>
          <w:tcPr>
            <w:tcW w:w="1017" w:type="dxa"/>
            <w:tcBorders/>
            <w:shd w:fill="FFFFFF" w:val="clear"/>
          </w:tcPr>
          <w:p>
            <w:pPr>
              <w:pStyle w:val="Style15"/>
              <w:spacing w:lineRule="atLeast" w:line="15" w:before="280" w:after="0"/>
              <w:jc w:val="center"/>
              <w:rPr>
                <w:i/>
                <w:i/>
                <w:iCs/>
              </w:rPr>
            </w:pPr>
            <w:r>
              <w:rPr>
                <w:i/>
                <w:iCs/>
              </w:rPr>
              <w:t>-</w:t>
            </w:r>
          </w:p>
        </w:tc>
        <w:tc>
          <w:tcPr>
            <w:tcW w:w="658" w:type="dxa"/>
            <w:tcBorders/>
            <w:shd w:fill="FFFFFF" w:val="clear"/>
          </w:tcPr>
          <w:p>
            <w:pPr>
              <w:pStyle w:val="Style15"/>
              <w:spacing w:lineRule="atLeast" w:line="15" w:before="280" w:after="0"/>
              <w:jc w:val="center"/>
              <w:rPr/>
            </w:pPr>
            <w:r>
              <w:rPr/>
              <w:t> </w:t>
            </w:r>
          </w:p>
        </w:tc>
      </w:tr>
      <w:tr>
        <w:trPr>
          <w:trHeight w:val="23" w:hRule="atLeast"/>
        </w:trPr>
        <w:tc>
          <w:tcPr>
            <w:tcW w:w="3583" w:type="dxa"/>
            <w:tcBorders/>
            <w:shd w:fill="FFFFFF" w:val="clear"/>
          </w:tcPr>
          <w:p>
            <w:pPr>
              <w:pStyle w:val="Style15"/>
              <w:spacing w:lineRule="atLeast" w:line="15" w:before="280" w:after="0"/>
              <w:rPr/>
            </w:pPr>
            <w:r>
              <w:rPr/>
              <w:t>М1. М0 + идентичные пути</w:t>
            </w:r>
          </w:p>
        </w:tc>
        <w:tc>
          <w:tcPr>
            <w:tcW w:w="742" w:type="dxa"/>
            <w:tcBorders/>
            <w:shd w:fill="FFFFFF" w:val="clear"/>
          </w:tcPr>
          <w:p>
            <w:pPr>
              <w:pStyle w:val="Style15"/>
              <w:spacing w:lineRule="atLeast" w:line="15" w:before="280" w:after="0"/>
              <w:jc w:val="center"/>
              <w:rPr/>
            </w:pPr>
            <w:r>
              <w:rPr/>
              <w:t>47.88</w:t>
            </w:r>
          </w:p>
        </w:tc>
        <w:tc>
          <w:tcPr>
            <w:tcW w:w="314" w:type="dxa"/>
            <w:tcBorders/>
            <w:shd w:fill="FFFFFF" w:val="clear"/>
          </w:tcPr>
          <w:p>
            <w:pPr>
              <w:pStyle w:val="Style15"/>
              <w:spacing w:lineRule="atLeast" w:line="15" w:before="280" w:after="0"/>
              <w:jc w:val="center"/>
              <w:rPr/>
            </w:pPr>
            <w:r>
              <w:rPr/>
              <w:t>28</w:t>
            </w:r>
          </w:p>
        </w:tc>
        <w:tc>
          <w:tcPr>
            <w:tcW w:w="834" w:type="dxa"/>
            <w:tcBorders/>
            <w:shd w:fill="FFFFFF" w:val="clear"/>
          </w:tcPr>
          <w:p>
            <w:pPr>
              <w:pStyle w:val="Style15"/>
              <w:spacing w:lineRule="atLeast" w:line="15" w:before="280" w:after="0"/>
              <w:jc w:val="center"/>
              <w:rPr/>
            </w:pPr>
            <w:r>
              <w:rPr/>
              <w:t>0.071</w:t>
            </w:r>
          </w:p>
        </w:tc>
        <w:tc>
          <w:tcPr>
            <w:tcW w:w="649" w:type="dxa"/>
            <w:tcBorders/>
            <w:shd w:fill="FFFFFF" w:val="clear"/>
          </w:tcPr>
          <w:p>
            <w:pPr>
              <w:pStyle w:val="Style15"/>
              <w:spacing w:lineRule="atLeast" w:line="15" w:before="280" w:after="0"/>
              <w:jc w:val="center"/>
              <w:rPr/>
            </w:pPr>
            <w:r>
              <w:rPr/>
              <w:t>0.96</w:t>
            </w:r>
          </w:p>
        </w:tc>
        <w:tc>
          <w:tcPr>
            <w:tcW w:w="1473" w:type="dxa"/>
            <w:tcBorders/>
            <w:shd w:fill="FFFFFF" w:val="clear"/>
          </w:tcPr>
          <w:p>
            <w:pPr>
              <w:pStyle w:val="Style15"/>
              <w:spacing w:lineRule="atLeast" w:line="15" w:before="280" w:after="0"/>
              <w:jc w:val="center"/>
              <w:rPr/>
            </w:pPr>
            <w:r>
              <w:rPr/>
              <w:t>10.67</w:t>
            </w:r>
          </w:p>
        </w:tc>
        <w:tc>
          <w:tcPr>
            <w:tcW w:w="1017" w:type="dxa"/>
            <w:tcBorders/>
            <w:shd w:fill="FFFFFF" w:val="clear"/>
          </w:tcPr>
          <w:p>
            <w:pPr>
              <w:pStyle w:val="Style15"/>
              <w:spacing w:lineRule="atLeast" w:line="15" w:before="280" w:after="0"/>
              <w:jc w:val="center"/>
              <w:rPr/>
            </w:pPr>
            <w:r>
              <w:rPr/>
              <w:t>8</w:t>
            </w:r>
          </w:p>
        </w:tc>
        <w:tc>
          <w:tcPr>
            <w:tcW w:w="658" w:type="dxa"/>
            <w:tcBorders/>
            <w:shd w:fill="FFFFFF" w:val="clear"/>
          </w:tcPr>
          <w:p>
            <w:pPr>
              <w:pStyle w:val="Style15"/>
              <w:spacing w:lineRule="atLeast" w:line="15" w:before="280" w:after="0"/>
              <w:jc w:val="center"/>
              <w:rPr/>
            </w:pPr>
            <w:r>
              <w:rPr/>
              <w:t>н. д.</w:t>
            </w:r>
          </w:p>
        </w:tc>
      </w:tr>
      <w:tr>
        <w:trPr>
          <w:trHeight w:val="23" w:hRule="atLeast"/>
        </w:trPr>
        <w:tc>
          <w:tcPr>
            <w:tcW w:w="3583" w:type="dxa"/>
            <w:tcBorders/>
            <w:shd w:fill="FFFFFF" w:val="clear"/>
          </w:tcPr>
          <w:p>
            <w:pPr>
              <w:pStyle w:val="Style15"/>
              <w:spacing w:lineRule="atLeast" w:line="15" w:before="280" w:after="0"/>
              <w:rPr/>
            </w:pPr>
            <w:r>
              <w:rPr/>
              <w:t>М2. М1 + идентичные вариации</w:t>
            </w:r>
          </w:p>
        </w:tc>
        <w:tc>
          <w:tcPr>
            <w:tcW w:w="742" w:type="dxa"/>
            <w:tcBorders/>
            <w:shd w:fill="FFFFFF" w:val="clear"/>
          </w:tcPr>
          <w:p>
            <w:pPr>
              <w:pStyle w:val="Style15"/>
              <w:spacing w:lineRule="atLeast" w:line="15" w:before="280" w:after="0"/>
              <w:jc w:val="center"/>
              <w:rPr/>
            </w:pPr>
            <w:r>
              <w:rPr/>
              <w:t>63.28</w:t>
            </w:r>
          </w:p>
        </w:tc>
        <w:tc>
          <w:tcPr>
            <w:tcW w:w="314" w:type="dxa"/>
            <w:tcBorders/>
            <w:shd w:fill="FFFFFF" w:val="clear"/>
          </w:tcPr>
          <w:p>
            <w:pPr>
              <w:pStyle w:val="Style15"/>
              <w:spacing w:lineRule="atLeast" w:line="15" w:before="280" w:after="0"/>
              <w:jc w:val="center"/>
              <w:rPr/>
            </w:pPr>
            <w:r>
              <w:rPr/>
              <w:t>31</w:t>
            </w:r>
          </w:p>
        </w:tc>
        <w:tc>
          <w:tcPr>
            <w:tcW w:w="834" w:type="dxa"/>
            <w:tcBorders/>
            <w:shd w:fill="FFFFFF" w:val="clear"/>
          </w:tcPr>
          <w:p>
            <w:pPr>
              <w:pStyle w:val="Style15"/>
              <w:spacing w:lineRule="atLeast" w:line="15" w:before="280" w:after="0"/>
              <w:jc w:val="center"/>
              <w:rPr/>
            </w:pPr>
            <w:r>
              <w:rPr/>
              <w:t>0.086</w:t>
            </w:r>
          </w:p>
        </w:tc>
        <w:tc>
          <w:tcPr>
            <w:tcW w:w="649" w:type="dxa"/>
            <w:tcBorders/>
            <w:shd w:fill="FFFFFF" w:val="clear"/>
          </w:tcPr>
          <w:p>
            <w:pPr>
              <w:pStyle w:val="Style15"/>
              <w:spacing w:lineRule="atLeast" w:line="15" w:before="280" w:after="0"/>
              <w:jc w:val="center"/>
              <w:rPr/>
            </w:pPr>
            <w:r>
              <w:rPr/>
              <w:t>0.95</w:t>
            </w:r>
          </w:p>
        </w:tc>
        <w:tc>
          <w:tcPr>
            <w:tcW w:w="1473" w:type="dxa"/>
            <w:tcBorders/>
            <w:shd w:fill="FFFFFF" w:val="clear"/>
          </w:tcPr>
          <w:p>
            <w:pPr>
              <w:pStyle w:val="Style15"/>
              <w:spacing w:lineRule="atLeast" w:line="15" w:before="280" w:after="0"/>
              <w:jc w:val="center"/>
              <w:rPr/>
            </w:pPr>
            <w:r>
              <w:rPr/>
              <w:t>15.4</w:t>
            </w:r>
          </w:p>
        </w:tc>
        <w:tc>
          <w:tcPr>
            <w:tcW w:w="1017" w:type="dxa"/>
            <w:tcBorders/>
            <w:shd w:fill="FFFFFF" w:val="clear"/>
          </w:tcPr>
          <w:p>
            <w:pPr>
              <w:pStyle w:val="Style15"/>
              <w:spacing w:lineRule="atLeast" w:line="15" w:before="280" w:after="0"/>
              <w:jc w:val="center"/>
              <w:rPr/>
            </w:pPr>
            <w:r>
              <w:rPr/>
              <w:t>3</w:t>
            </w:r>
          </w:p>
        </w:tc>
        <w:tc>
          <w:tcPr>
            <w:tcW w:w="658" w:type="dxa"/>
            <w:tcBorders/>
            <w:shd w:fill="FFFFFF" w:val="clear"/>
          </w:tcPr>
          <w:p>
            <w:pPr>
              <w:pStyle w:val="Style15"/>
              <w:spacing w:lineRule="atLeast" w:line="15" w:before="280" w:after="0"/>
              <w:jc w:val="center"/>
              <w:rPr/>
            </w:pPr>
            <w:r>
              <w:rPr/>
              <w:t>0.005</w:t>
            </w:r>
          </w:p>
        </w:tc>
      </w:tr>
      <w:tr>
        <w:trPr>
          <w:trHeight w:val="23" w:hRule="atLeast"/>
        </w:trPr>
        <w:tc>
          <w:tcPr>
            <w:tcW w:w="3583" w:type="dxa"/>
            <w:tcBorders/>
            <w:shd w:fill="FFFFFF" w:val="clear"/>
          </w:tcPr>
          <w:p>
            <w:pPr>
              <w:pStyle w:val="Style15"/>
              <w:spacing w:lineRule="atLeast" w:line="15" w:before="280" w:after="0"/>
              <w:rPr>
                <w:b/>
                <w:b/>
                <w:bCs/>
              </w:rPr>
            </w:pPr>
            <w:r>
              <w:rPr>
                <w:b/>
                <w:bCs/>
              </w:rPr>
              <w:t>Сравнение возрастных групп</w:t>
            </w:r>
          </w:p>
        </w:tc>
        <w:tc>
          <w:tcPr>
            <w:tcW w:w="742" w:type="dxa"/>
            <w:tcBorders/>
            <w:shd w:fill="FFFFFF" w:val="clear"/>
          </w:tcPr>
          <w:p>
            <w:pPr>
              <w:pStyle w:val="Style15"/>
              <w:spacing w:lineRule="atLeast" w:line="15" w:before="280" w:after="0"/>
              <w:jc w:val="center"/>
              <w:rPr/>
            </w:pPr>
            <w:r>
              <w:rPr/>
              <w:t> </w:t>
            </w:r>
          </w:p>
        </w:tc>
        <w:tc>
          <w:tcPr>
            <w:tcW w:w="314" w:type="dxa"/>
            <w:tcBorders/>
            <w:shd w:fill="FFFFFF" w:val="clear"/>
          </w:tcPr>
          <w:p>
            <w:pPr>
              <w:pStyle w:val="Style15"/>
              <w:spacing w:lineRule="atLeast" w:line="15" w:before="280" w:after="0"/>
              <w:jc w:val="center"/>
              <w:rPr/>
            </w:pPr>
            <w:r>
              <w:rPr/>
              <w:t> </w:t>
            </w:r>
          </w:p>
        </w:tc>
        <w:tc>
          <w:tcPr>
            <w:tcW w:w="834" w:type="dxa"/>
            <w:tcBorders/>
            <w:shd w:fill="FFFFFF" w:val="clear"/>
          </w:tcPr>
          <w:p>
            <w:pPr>
              <w:pStyle w:val="Style15"/>
              <w:spacing w:lineRule="atLeast" w:line="15" w:before="280" w:after="0"/>
              <w:jc w:val="center"/>
              <w:rPr/>
            </w:pPr>
            <w:r>
              <w:rPr/>
              <w:t> </w:t>
            </w:r>
          </w:p>
        </w:tc>
        <w:tc>
          <w:tcPr>
            <w:tcW w:w="649" w:type="dxa"/>
            <w:tcBorders/>
            <w:shd w:fill="FFFFFF" w:val="clear"/>
          </w:tcPr>
          <w:p>
            <w:pPr>
              <w:pStyle w:val="Style15"/>
              <w:spacing w:lineRule="atLeast" w:line="15" w:before="280" w:after="0"/>
              <w:jc w:val="center"/>
              <w:rPr/>
            </w:pPr>
            <w:r>
              <w:rPr/>
              <w:t> </w:t>
            </w:r>
          </w:p>
        </w:tc>
        <w:tc>
          <w:tcPr>
            <w:tcW w:w="1473" w:type="dxa"/>
            <w:tcBorders/>
            <w:shd w:fill="FFFFFF" w:val="clear"/>
          </w:tcPr>
          <w:p>
            <w:pPr>
              <w:pStyle w:val="Style15"/>
              <w:spacing w:lineRule="atLeast" w:line="15" w:before="280" w:after="0"/>
              <w:jc w:val="center"/>
              <w:rPr/>
            </w:pPr>
            <w:r>
              <w:rPr/>
              <w:t> </w:t>
            </w:r>
          </w:p>
        </w:tc>
        <w:tc>
          <w:tcPr>
            <w:tcW w:w="1017" w:type="dxa"/>
            <w:tcBorders/>
            <w:shd w:fill="FFFFFF" w:val="clear"/>
          </w:tcPr>
          <w:p>
            <w:pPr>
              <w:pStyle w:val="Style15"/>
              <w:spacing w:lineRule="atLeast" w:line="15" w:before="280" w:after="0"/>
              <w:jc w:val="center"/>
              <w:rPr/>
            </w:pPr>
            <w:r>
              <w:rPr/>
              <w:t> </w:t>
            </w:r>
          </w:p>
        </w:tc>
        <w:tc>
          <w:tcPr>
            <w:tcW w:w="658" w:type="dxa"/>
            <w:tcBorders/>
            <w:shd w:fill="FFFFFF" w:val="clear"/>
          </w:tcPr>
          <w:p>
            <w:pPr>
              <w:pStyle w:val="Style15"/>
              <w:spacing w:lineRule="atLeast" w:line="15" w:before="280" w:after="0"/>
              <w:jc w:val="center"/>
              <w:rPr/>
            </w:pPr>
            <w:r>
              <w:rPr/>
              <w:t> </w:t>
            </w:r>
          </w:p>
        </w:tc>
      </w:tr>
      <w:tr>
        <w:trPr>
          <w:trHeight w:val="23" w:hRule="atLeast"/>
        </w:trPr>
        <w:tc>
          <w:tcPr>
            <w:tcW w:w="3583" w:type="dxa"/>
            <w:tcBorders/>
            <w:shd w:fill="FFFFFF" w:val="clear"/>
          </w:tcPr>
          <w:p>
            <w:pPr>
              <w:pStyle w:val="Style15"/>
              <w:spacing w:lineRule="atLeast" w:line="15" w:before="280" w:after="0"/>
              <w:rPr/>
            </w:pPr>
            <w:r>
              <w:rPr/>
              <w:t>М0. Идентичная структура модели</w:t>
            </w:r>
          </w:p>
        </w:tc>
        <w:tc>
          <w:tcPr>
            <w:tcW w:w="742" w:type="dxa"/>
            <w:tcBorders/>
            <w:shd w:fill="FFFFFF" w:val="clear"/>
          </w:tcPr>
          <w:p>
            <w:pPr>
              <w:pStyle w:val="Style15"/>
              <w:spacing w:lineRule="atLeast" w:line="15" w:before="280" w:after="0"/>
              <w:jc w:val="center"/>
              <w:rPr/>
            </w:pPr>
            <w:r>
              <w:rPr/>
              <w:t>33.62</w:t>
            </w:r>
          </w:p>
        </w:tc>
        <w:tc>
          <w:tcPr>
            <w:tcW w:w="314" w:type="dxa"/>
            <w:tcBorders/>
            <w:shd w:fill="FFFFFF" w:val="clear"/>
          </w:tcPr>
          <w:p>
            <w:pPr>
              <w:pStyle w:val="Style15"/>
              <w:spacing w:lineRule="atLeast" w:line="15" w:before="280" w:after="0"/>
              <w:jc w:val="center"/>
              <w:rPr/>
            </w:pPr>
            <w:r>
              <w:rPr/>
              <w:t>20</w:t>
            </w:r>
          </w:p>
        </w:tc>
        <w:tc>
          <w:tcPr>
            <w:tcW w:w="834" w:type="dxa"/>
            <w:tcBorders/>
            <w:shd w:fill="FFFFFF" w:val="clear"/>
          </w:tcPr>
          <w:p>
            <w:pPr>
              <w:pStyle w:val="Style15"/>
              <w:spacing w:lineRule="atLeast" w:line="15" w:before="280" w:after="0"/>
              <w:jc w:val="center"/>
              <w:rPr/>
            </w:pPr>
            <w:r>
              <w:rPr/>
              <w:t>0.070</w:t>
            </w:r>
          </w:p>
        </w:tc>
        <w:tc>
          <w:tcPr>
            <w:tcW w:w="649" w:type="dxa"/>
            <w:tcBorders/>
            <w:shd w:fill="FFFFFF" w:val="clear"/>
          </w:tcPr>
          <w:p>
            <w:pPr>
              <w:pStyle w:val="Style15"/>
              <w:spacing w:lineRule="atLeast" w:line="15" w:before="280" w:after="0"/>
              <w:jc w:val="center"/>
              <w:rPr/>
            </w:pPr>
            <w:r>
              <w:rPr/>
              <w:t>0.97</w:t>
            </w:r>
          </w:p>
        </w:tc>
        <w:tc>
          <w:tcPr>
            <w:tcW w:w="1473" w:type="dxa"/>
            <w:tcBorders/>
            <w:shd w:fill="FFFFFF" w:val="clear"/>
          </w:tcPr>
          <w:p>
            <w:pPr>
              <w:pStyle w:val="Style15"/>
              <w:spacing w:lineRule="atLeast" w:line="15" w:before="280" w:after="0"/>
              <w:jc w:val="center"/>
              <w:rPr/>
            </w:pPr>
            <w:r>
              <w:rPr/>
              <w:t>-</w:t>
            </w:r>
          </w:p>
        </w:tc>
        <w:tc>
          <w:tcPr>
            <w:tcW w:w="1017" w:type="dxa"/>
            <w:tcBorders/>
            <w:shd w:fill="FFFFFF" w:val="clear"/>
          </w:tcPr>
          <w:p>
            <w:pPr>
              <w:pStyle w:val="Style15"/>
              <w:spacing w:lineRule="atLeast" w:line="15" w:before="280" w:after="0"/>
              <w:jc w:val="center"/>
              <w:rPr/>
            </w:pPr>
            <w:r>
              <w:rPr/>
              <w:t>-</w:t>
            </w:r>
          </w:p>
        </w:tc>
        <w:tc>
          <w:tcPr>
            <w:tcW w:w="658" w:type="dxa"/>
            <w:tcBorders/>
            <w:shd w:fill="FFFFFF" w:val="clear"/>
          </w:tcPr>
          <w:p>
            <w:pPr>
              <w:pStyle w:val="Style15"/>
              <w:spacing w:lineRule="atLeast" w:line="15" w:before="280" w:after="0"/>
              <w:jc w:val="center"/>
              <w:rPr/>
            </w:pPr>
            <w:r>
              <w:rPr/>
              <w:t> </w:t>
            </w:r>
          </w:p>
        </w:tc>
      </w:tr>
      <w:tr>
        <w:trPr>
          <w:trHeight w:val="23" w:hRule="atLeast"/>
        </w:trPr>
        <w:tc>
          <w:tcPr>
            <w:tcW w:w="3583" w:type="dxa"/>
            <w:tcBorders/>
            <w:shd w:fill="FFFFFF" w:val="clear"/>
          </w:tcPr>
          <w:p>
            <w:pPr>
              <w:pStyle w:val="Style15"/>
              <w:spacing w:lineRule="atLeast" w:line="15" w:before="280" w:after="0"/>
              <w:rPr/>
            </w:pPr>
            <w:r>
              <w:rPr/>
              <w:t>М1. М0 + идентичные пути</w:t>
            </w:r>
          </w:p>
        </w:tc>
        <w:tc>
          <w:tcPr>
            <w:tcW w:w="742" w:type="dxa"/>
            <w:tcBorders/>
            <w:shd w:fill="FFFFFF" w:val="clear"/>
          </w:tcPr>
          <w:p>
            <w:pPr>
              <w:pStyle w:val="Style15"/>
              <w:spacing w:lineRule="atLeast" w:line="15" w:before="280" w:after="0"/>
              <w:jc w:val="center"/>
              <w:rPr/>
            </w:pPr>
            <w:r>
              <w:rPr/>
              <w:t>37.42</w:t>
            </w:r>
          </w:p>
        </w:tc>
        <w:tc>
          <w:tcPr>
            <w:tcW w:w="314" w:type="dxa"/>
            <w:tcBorders/>
            <w:shd w:fill="FFFFFF" w:val="clear"/>
          </w:tcPr>
          <w:p>
            <w:pPr>
              <w:pStyle w:val="Style15"/>
              <w:spacing w:lineRule="atLeast" w:line="15" w:before="280" w:after="0"/>
              <w:jc w:val="center"/>
              <w:rPr/>
            </w:pPr>
            <w:r>
              <w:rPr/>
              <w:t>28</w:t>
            </w:r>
          </w:p>
        </w:tc>
        <w:tc>
          <w:tcPr>
            <w:tcW w:w="834" w:type="dxa"/>
            <w:tcBorders/>
            <w:shd w:fill="FFFFFF" w:val="clear"/>
          </w:tcPr>
          <w:p>
            <w:pPr>
              <w:pStyle w:val="Style15"/>
              <w:spacing w:lineRule="atLeast" w:line="15" w:before="280" w:after="0"/>
              <w:jc w:val="center"/>
              <w:rPr/>
            </w:pPr>
            <w:r>
              <w:rPr/>
              <w:t>0.049</w:t>
            </w:r>
          </w:p>
        </w:tc>
        <w:tc>
          <w:tcPr>
            <w:tcW w:w="649" w:type="dxa"/>
            <w:tcBorders/>
            <w:shd w:fill="FFFFFF" w:val="clear"/>
          </w:tcPr>
          <w:p>
            <w:pPr>
              <w:pStyle w:val="Style15"/>
              <w:spacing w:lineRule="atLeast" w:line="15" w:before="280" w:after="0"/>
              <w:jc w:val="center"/>
              <w:rPr/>
            </w:pPr>
            <w:r>
              <w:rPr/>
              <w:t>0.98</w:t>
            </w:r>
          </w:p>
        </w:tc>
        <w:tc>
          <w:tcPr>
            <w:tcW w:w="1473" w:type="dxa"/>
            <w:tcBorders/>
            <w:shd w:fill="FFFFFF" w:val="clear"/>
          </w:tcPr>
          <w:p>
            <w:pPr>
              <w:pStyle w:val="Style15"/>
              <w:spacing w:lineRule="atLeast" w:line="15" w:before="280" w:after="0"/>
              <w:jc w:val="center"/>
              <w:rPr/>
            </w:pPr>
            <w:r>
              <w:rPr/>
              <w:t>3.8</w:t>
            </w:r>
          </w:p>
        </w:tc>
        <w:tc>
          <w:tcPr>
            <w:tcW w:w="1017" w:type="dxa"/>
            <w:tcBorders/>
            <w:shd w:fill="FFFFFF" w:val="clear"/>
          </w:tcPr>
          <w:p>
            <w:pPr>
              <w:pStyle w:val="Style15"/>
              <w:spacing w:lineRule="atLeast" w:line="15" w:before="280" w:after="0"/>
              <w:jc w:val="center"/>
              <w:rPr/>
            </w:pPr>
            <w:r>
              <w:rPr/>
              <w:t>8</w:t>
            </w:r>
          </w:p>
        </w:tc>
        <w:tc>
          <w:tcPr>
            <w:tcW w:w="658" w:type="dxa"/>
            <w:tcBorders/>
            <w:shd w:fill="FFFFFF" w:val="clear"/>
          </w:tcPr>
          <w:p>
            <w:pPr>
              <w:pStyle w:val="Style15"/>
              <w:spacing w:lineRule="atLeast" w:line="15" w:before="280" w:after="0"/>
              <w:jc w:val="center"/>
              <w:rPr/>
            </w:pPr>
            <w:r>
              <w:rPr/>
              <w:t>н. д.</w:t>
            </w:r>
          </w:p>
        </w:tc>
      </w:tr>
      <w:tr>
        <w:trPr>
          <w:trHeight w:val="23" w:hRule="atLeast"/>
        </w:trPr>
        <w:tc>
          <w:tcPr>
            <w:tcW w:w="3583" w:type="dxa"/>
            <w:tcBorders/>
            <w:shd w:fill="FFFFFF" w:val="clear"/>
          </w:tcPr>
          <w:p>
            <w:pPr>
              <w:pStyle w:val="Style15"/>
              <w:spacing w:lineRule="atLeast" w:line="15" w:before="280" w:after="0"/>
              <w:rPr/>
            </w:pPr>
            <w:r>
              <w:rPr/>
              <w:t>М2. М1 + идентичные вариации</w:t>
            </w:r>
          </w:p>
        </w:tc>
        <w:tc>
          <w:tcPr>
            <w:tcW w:w="742" w:type="dxa"/>
            <w:tcBorders/>
            <w:shd w:fill="FFFFFF" w:val="clear"/>
          </w:tcPr>
          <w:p>
            <w:pPr>
              <w:pStyle w:val="Style15"/>
              <w:spacing w:lineRule="atLeast" w:line="15" w:before="280" w:after="0"/>
              <w:jc w:val="center"/>
              <w:rPr/>
            </w:pPr>
            <w:r>
              <w:rPr/>
              <w:t>44.59</w:t>
            </w:r>
          </w:p>
        </w:tc>
        <w:tc>
          <w:tcPr>
            <w:tcW w:w="314" w:type="dxa"/>
            <w:tcBorders/>
            <w:shd w:fill="FFFFFF" w:val="clear"/>
          </w:tcPr>
          <w:p>
            <w:pPr>
              <w:pStyle w:val="Style15"/>
              <w:spacing w:lineRule="atLeast" w:line="15" w:before="280" w:after="0"/>
              <w:jc w:val="center"/>
              <w:rPr/>
            </w:pPr>
            <w:r>
              <w:rPr/>
              <w:t>31</w:t>
            </w:r>
          </w:p>
        </w:tc>
        <w:tc>
          <w:tcPr>
            <w:tcW w:w="834" w:type="dxa"/>
            <w:tcBorders/>
            <w:shd w:fill="FFFFFF" w:val="clear"/>
          </w:tcPr>
          <w:p>
            <w:pPr>
              <w:pStyle w:val="Style15"/>
              <w:spacing w:lineRule="atLeast" w:line="15" w:before="280" w:after="0"/>
              <w:jc w:val="center"/>
              <w:rPr/>
            </w:pPr>
            <w:r>
              <w:rPr/>
              <w:t>0.056</w:t>
            </w:r>
          </w:p>
        </w:tc>
        <w:tc>
          <w:tcPr>
            <w:tcW w:w="649" w:type="dxa"/>
            <w:tcBorders/>
            <w:shd w:fill="FFFFFF" w:val="clear"/>
          </w:tcPr>
          <w:p>
            <w:pPr>
              <w:pStyle w:val="Style15"/>
              <w:spacing w:lineRule="atLeast" w:line="15" w:before="280" w:after="0"/>
              <w:jc w:val="center"/>
              <w:rPr/>
            </w:pPr>
            <w:r>
              <w:rPr/>
              <w:t>0.098</w:t>
            </w:r>
          </w:p>
        </w:tc>
        <w:tc>
          <w:tcPr>
            <w:tcW w:w="1473" w:type="dxa"/>
            <w:tcBorders/>
            <w:shd w:fill="FFFFFF" w:val="clear"/>
          </w:tcPr>
          <w:p>
            <w:pPr>
              <w:pStyle w:val="Style15"/>
              <w:spacing w:lineRule="atLeast" w:line="15" w:before="280" w:after="0"/>
              <w:jc w:val="center"/>
              <w:rPr/>
            </w:pPr>
            <w:r>
              <w:rPr/>
              <w:t>7.17</w:t>
            </w:r>
          </w:p>
        </w:tc>
        <w:tc>
          <w:tcPr>
            <w:tcW w:w="1017" w:type="dxa"/>
            <w:tcBorders/>
            <w:shd w:fill="FFFFFF" w:val="clear"/>
          </w:tcPr>
          <w:p>
            <w:pPr>
              <w:pStyle w:val="Style15"/>
              <w:spacing w:lineRule="atLeast" w:line="15" w:before="280" w:after="0"/>
              <w:jc w:val="center"/>
              <w:rPr/>
            </w:pPr>
            <w:r>
              <w:rPr/>
              <w:t>3</w:t>
            </w:r>
          </w:p>
        </w:tc>
        <w:tc>
          <w:tcPr>
            <w:tcW w:w="658" w:type="dxa"/>
            <w:tcBorders/>
            <w:shd w:fill="FFFFFF" w:val="clear"/>
          </w:tcPr>
          <w:p>
            <w:pPr>
              <w:pStyle w:val="Style15"/>
              <w:spacing w:lineRule="atLeast" w:line="15" w:before="280" w:after="0"/>
              <w:jc w:val="center"/>
              <w:rPr/>
            </w:pPr>
            <w:r>
              <w:rPr/>
              <w:t>н. д.</w:t>
            </w:r>
          </w:p>
        </w:tc>
      </w:tr>
    </w:tbl>
    <w:p>
      <w:pPr>
        <w:pStyle w:val="Style15"/>
        <w:rPr/>
      </w:pPr>
      <w:r>
        <w:rPr/>
        <w:t>мужчин и женщин, а также в младшей и старшей группах. В модели без латентных переменных, как в данном случае, сравнению подлежат пути от экзогенных переменных к эндогенным и остаточная вариация эндогенных переменных.</w:t>
      </w:r>
    </w:p>
    <w:p>
      <w:pPr>
        <w:pStyle w:val="Style15"/>
        <w:rPr/>
      </w:pPr>
      <w:r>
        <w:rPr/>
        <w:t>При сравнении младшей и старшей возрастных групп фиксация, как путей, так и остаточных вариаций не приводила к достоверному изменению соответствия модели эмпирическим данным. В то же время при сравнении мужчин и женщин модель с фиксированными остаточными вариациями была достоверно хуже (табл. 5). Это означает, что остаточная вариация экстраверсии, нейротизма и психотизма у мужчин и женщин достоверно различалась. При последовательной фиксации остаточных вариаций экстраверсии, нейротизма и психотизма оказалось, что фиксация вариации психотизма не влияет на соответствие модели (Δχ</w:t>
      </w:r>
      <w:r>
        <w:rPr>
          <w:vertAlign w:val="superscript"/>
        </w:rPr>
        <w:t>2</w:t>
      </w:r>
      <w:r>
        <w:rPr/>
        <w:t xml:space="preserve"> = 1.36, </w:t>
      </w:r>
      <w:r>
        <w:rPr>
          <w:i/>
          <w:iCs/>
        </w:rPr>
        <w:t>df</w:t>
      </w:r>
      <w:r>
        <w:rPr/>
        <w:t xml:space="preserve"> = 1</w:t>
      </w:r>
      <w:r>
        <w:rPr>
          <w:i/>
          <w:iCs/>
        </w:rPr>
        <w:t>, p &gt;</w:t>
      </w:r>
      <w:r>
        <w:rPr/>
        <w:t xml:space="preserve"> 0.05). В то же время фиксация вариации экстраверсии (Δχ</w:t>
      </w:r>
      <w:r>
        <w:rPr>
          <w:vertAlign w:val="superscript"/>
        </w:rPr>
        <w:t>2</w:t>
      </w:r>
      <w:r>
        <w:rPr/>
        <w:t xml:space="preserve"> = 6.72, </w:t>
      </w:r>
      <w:r>
        <w:rPr>
          <w:i/>
          <w:iCs/>
        </w:rPr>
        <w:t>df =</w:t>
      </w:r>
      <w:r>
        <w:rPr/>
        <w:t xml:space="preserve"> 1, </w:t>
      </w:r>
      <w:r>
        <w:rPr>
          <w:i/>
          <w:iCs/>
        </w:rPr>
        <w:t>p &lt;</w:t>
      </w:r>
      <w:r>
        <w:rPr/>
        <w:t xml:space="preserve"> 0.01) и нейротизма (Δχ</w:t>
      </w:r>
      <w:r>
        <w:rPr>
          <w:vertAlign w:val="superscript"/>
        </w:rPr>
        <w:t>2</w:t>
      </w:r>
      <w:r>
        <w:rPr/>
        <w:t xml:space="preserve"> = 6.67, </w:t>
      </w:r>
      <w:r>
        <w:rPr>
          <w:i/>
          <w:iCs/>
        </w:rPr>
        <w:t>df</w:t>
      </w:r>
      <w:r>
        <w:rPr/>
        <w:t xml:space="preserve"> = 1</w:t>
      </w:r>
      <w:r>
        <w:rPr>
          <w:i/>
          <w:iCs/>
        </w:rPr>
        <w:t>, p &lt;</w:t>
      </w:r>
      <w:r>
        <w:rPr/>
        <w:t xml:space="preserve"> 0.01) достоверно ухудшала соответствие модели эмпирическим данным. Согласно остаточной вариации, модель объясняла 16% разнообразия оценок экстраверсии и 45% разнообразия оценок нейротизма у женщин, а у мужчин - 33% разнообразия оценок экстраверсии и 31% разнообразия оценок нейротизма.</w:t>
      </w:r>
    </w:p>
    <w:p>
      <w:pPr>
        <w:pStyle w:val="Style15"/>
        <w:rPr/>
      </w:pPr>
      <w:r>
        <w:rPr/>
        <w:t>ОБСУЖДЕНИЕ РЕЗУЛЬТАТОВ</w:t>
      </w:r>
    </w:p>
    <w:p>
      <w:pPr>
        <w:pStyle w:val="Style15"/>
        <w:rPr/>
      </w:pPr>
      <w:r>
        <w:rPr/>
        <w:t>Ранее [32] мы предложили укороченную (24 вопроса) версию опросника Грея - Уилсона для измерения СТП и САП у подростков. Этот инструмент показал свою критериальную обоснованность в предсказании негативного потребления и психопатологии у подростков. В настоящей работе мы предлагаем более длинную версию опросника Грея - Уилсона из 36 вопросов, отобранных на основе факторного анализа у взрослых. В целом она мало отличается от короткой, корреляции между соответствующими шкалами двух версий: 0.76 по СТП и 0.75 по САП. Единственное отличие - в более длинной версии САП состоит из двух подшкал.</w:t>
      </w:r>
    </w:p>
    <w:p>
      <w:pPr>
        <w:pStyle w:val="Style15"/>
        <w:rPr/>
      </w:pPr>
      <w:r>
        <w:rPr/>
        <w:t>Проведенный нами ранее анализ показал, что в опросниках Грея - Уилсона и Карвера - Уайта шкалы СТП достаточно сходны, в то время как шкалы САП различны, так как измеряют разные аспекты активации поведения. САП Карвера - Уайта лучше коррелирует с экстраверсией и с положительной эмоциональностью, а САП Грея - Уилсона - с психотизмом. Можно думать, что САП Карвера - Уайта (за исключением подшкалы "Поиск развлечений") оценивает так называемую функциональную импульсивность [13], характеризующую спонтанность в поведении и способность не упустить момент. САП же Грея - Уилсона оценивает дисфункциональную импульсивность.</w:t>
      </w:r>
    </w:p>
    <w:p>
      <w:pPr>
        <w:pStyle w:val="Style15"/>
        <w:rPr/>
      </w:pPr>
      <w:r>
        <w:rPr/>
        <w:t>При этом САПП, вероятно, ближе к импульсивности "Большой пятерки". Эта шкала коррелирует с личностной тревожностью и нейротизмом и отражает недостаточную регуляцию поведения. Есть данные, указывающие на то, что нейрофизиологической основой этой черты может быть сниженная тормозная функция фронтальных долей коры [16]. САПБ ближе к психотизму. Она оценивает враждебность, расторможенность, пренебрежение принятыми в обществе нормами и правилами. Именно эта шкала лучше всего предсказывает проблемное поведение и правонарушения. Нейрофизиологической основой такого поведения, возможно, является недостаточность системы положительного подкрепления (в частности, дофаминергической системы мозга), что вызывает хроническую неудовлетворенность и стремление к "сильным" ощущениям [9].</w:t>
      </w:r>
    </w:p>
    <w:p>
      <w:pPr>
        <w:pStyle w:val="Style15"/>
        <w:rPr/>
      </w:pPr>
      <w:r>
        <w:rPr/>
        <w:t>КФА показал, что факторная структура опросника Грея - Уилсона одна и та же у мужчин и женщин, в младшей и старшей возрастных группах. Возрастные различия в остаточной вариации переменной САПП-пакет 2 можно считать несущественными. По данным опросника Карвера - Уайта возрастные различия не выявлены, однако у мужчин и женщин параметры модели были несколько различны. Наибольший интерес, на наш</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згляд, представляют межполовые различия в ковариации между СТП и подшкалой "Чувствительность к награде".</w:t>
      </w:r>
    </w:p>
    <w:p>
      <w:pPr>
        <w:pStyle w:val="Style15"/>
        <w:rPr/>
      </w:pPr>
      <w:r>
        <w:rPr/>
        <w:t>Согласно теории Грея, СТП измеряет чувствительность к наказанию, не зависящую от чувствительности к награде. Если вслед за Корром допустить, что СТП и САП взаимодействуют между собой [11], то можно ожидать слабую отрицательную корреляцию между ними, что мы наблюдали у мужчин. Существенная положительная корреляция, выявленная у женщин, кажется аномальной. По нашему мнению, этот факт может объясняться тем, что в среднем женщины чаще, чем мужчины, испытывают как положительные, так и отрицательные эмоции, и интенсивность эмоций у них выше [7]. В нашей выборке чувствительность к наказанию (СТП) и чувствительность к награде были выше у женщин. Имеются данные, что эти различия объясняются не биологическими факторами, а особенностями тендерных ролей [31]. Таким образом, положительная корреляция между чувствительностью к награде и чувствительностью к наказанию у женщин может возникать в силу индивидуальных различий в общей "чувствительности", характерной для женской тендерной роли.</w:t>
      </w:r>
    </w:p>
    <w:p>
      <w:pPr>
        <w:pStyle w:val="Style15"/>
        <w:rPr/>
      </w:pPr>
      <w:r>
        <w:rPr/>
        <w:t>Если исходить из того, что шкалы опросников Грея - Уилсона и Карвера - Уайта измеряют биологическую основу личности, то можно заключить, что у трех суперфакторов Айзенка доля биологической составляющей различна. Она наиболее высока у нейротизма (шкалы Грея - Уилсона и Карвера - Уайта объясняют 43% разнообразия этого суперфактора), менее высока у психотизма (32% разнообразия) и меньше всего у экстраверсии (19% разнообразия). Не следует, однако, забывать, что шкалы Грея - Уилсона и Карвера - Уайта, как и сама теория Грея, не охватывают все биологические предпосылки личностных особенностей.</w:t>
      </w:r>
    </w:p>
    <w:p>
      <w:pPr>
        <w:pStyle w:val="Style15"/>
        <w:rPr/>
      </w:pPr>
      <w:r>
        <w:rPr/>
        <w:t>Особый интерес представляет взаимодействие СТП и САП в прогнозе психотизма. На рис. 4 видно, что САП при низкой активности СТП положительно коррелирует с психотизмом, но ее влияние практически исчезает при высокой активности СТП. Интересно, что линии регрессии САП на психотизм при низких и высоких значениях СТП пересекают друг друга. Это означает, что при низкой активности САП активность СТП положительно коррелирует с психотизмом, а при высокой активности САП связь меняется на противоположную.</w:t>
      </w:r>
    </w:p>
    <w:p>
      <w:pPr>
        <w:pStyle w:val="Style15"/>
        <w:rPr/>
      </w:pPr>
      <w:r>
        <w:rPr/>
        <w:t>Подобная форма взаимодействия между сходными по смыслу конструктами теории Клонингера была показана Уилсом с соавторами в исследовании негативного потребления [34]. По их мнению, СТП и САП имеют общую составляющую в виде негативной эмоциональности. Если эту составляющую удалить с помощью статистических методов, на передний план выходит противоположное влияние этих конструктов. Важно подчеркнуть, что природа негативных эмоций у заторможенных и расторможенных индивидов различна.</w:t>
      </w:r>
    </w:p>
    <w:p>
      <w:pPr>
        <w:pStyle w:val="Style15"/>
        <w:rPr/>
      </w:pPr>
      <w:r>
        <w:rPr/>
        <w:t>Согласно Корру [10], неудовлетворенность, характерная для лиц с высокоактивной САП, обусловлена нереалистичными ожиданиями награды. Люди с высокоактивной СТП испытывают отрицательные эмоции из-за склонности воспринимать многие стимулы как угрожающие. Индивида с высоким уровнем психотизма описывают как человека, не заботящегося о людях, причиняющего им беспокойство. Он (или она) любит дурачить и приводить окружающих в замешательство, может быть бесчувственным, жестоким, враждебным и агрессивным даже с близкими людьми [15]. Из всех суперфакторов личностной модели Айзенка психотизм в наибольшей степени ассоциируется с проблемным поведением, в частности с употреблением психоактивных веществ [18].</w:t>
      </w:r>
    </w:p>
    <w:p>
      <w:pPr>
        <w:pStyle w:val="Style15"/>
        <w:rPr/>
      </w:pPr>
      <w:r>
        <w:rPr/>
        <w:t xml:space="preserve">При низкой активности САП свойственная СТП негативная эмоциональность может способствовать поведенческим проявлениям, характерным для психотизма. При высокой активности САП на первый план выходит свойственная СТП тенденция предвидеть плохие последствия и ее тормозное влияние на проблемное поведение, ассоциирующееся с психотизмом. Интересно, что достоверное взаимодействие выявлено только по шкалам Карвера - Уайта. Влияние взаимодействия САП Грея-Уилсона с СТП Карвера - Уайта было близко к достоверному </w:t>
      </w:r>
      <w:r>
        <w:rPr>
          <w:i/>
          <w:iCs/>
        </w:rPr>
        <w:t>(p =</w:t>
      </w:r>
      <w:r>
        <w:rPr/>
        <w:t xml:space="preserve"> 0.073). Вероятно, это связано с тем, что САП Грея - Уилсона в значительной степени сходна с результирующей переменной - психотизмом, а САП Карвера - Уайта охватывает некоторые другие аспекты конструкта САП.</w:t>
      </w:r>
    </w:p>
    <w:p>
      <w:pPr>
        <w:pStyle w:val="Style15"/>
        <w:rPr/>
      </w:pPr>
      <w:r>
        <w:rPr/>
        <w:t>Модель, объясняющая влияние конструктов Грея на суперфакторы Айзенка, оказалась применимой к выборкам разного пола и возраста. Это говорит о том, что структура взаимоотношений между биологическими мотивационными системами и наблюдаемыми личностными особенностями мало отличается у мужчин и женщин и практически не меняется с возрастом. Различие остаточных вариаций позволяет считать, что у женщин по сравнению с мужчинами экстраверсия больше зависит от социальных факторов, а нейротизм в большей степени определяется биологическими предпосылками.</w:t>
      </w:r>
    </w:p>
    <w:p>
      <w:pPr>
        <w:pStyle w:val="Style15"/>
        <w:rPr/>
      </w:pPr>
      <w:r>
        <w:rPr/>
        <w:t>Анализ факторной структуры двух опросников показал, что конструкт СТП операционализирован в них сходным образом. В обоих опросниках</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П представлена одним фактором и оценки СТПГУ и СТПКУ умеренно сильно коррелируют друг с другом (</w:t>
      </w:r>
      <w:r>
        <w:rPr>
          <w:i/>
          <w:iCs/>
        </w:rPr>
        <w:t>r</w:t>
      </w:r>
      <w:r>
        <w:rPr/>
        <w:t xml:space="preserve"> = 0.53). Это свидетельствует о гомогенности и теоретической определенности этого конструкта. Гораздо менее благополучно дело обстоит с двумя другими конструктами теории Грея. Существование отдельной независимой от СТП и САП системы борьбы и бегства не подтверждается результатами факторного анализа. Это ставит под сомнение предположение Грея о том, что в поведении человека можно разделить реакции на условные и безусловные стимулы. САП оказался фактором не однородным, а представленным несколькими компонентами, содержание которых различно в опросниках Грея - Уилсона и Карвера - Уайта. САПГУ и САПКУ слабо коррелируют друг с другом (</w:t>
      </w:r>
      <w:r>
        <w:rPr>
          <w:i/>
          <w:iCs/>
        </w:rPr>
        <w:t>r</w:t>
      </w:r>
      <w:r>
        <w:rPr/>
        <w:t xml:space="preserve"> = 0.25). Поскольку теория Грея не предсказывает существование нескольких компонентов САП, эти данные указывают на необходимость ее модификации.</w:t>
      </w:r>
    </w:p>
    <w:p>
      <w:pPr>
        <w:pStyle w:val="Style15"/>
        <w:rPr/>
      </w:pPr>
      <w:r>
        <w:rPr/>
        <w:t>ВЫВОДЫ</w:t>
      </w:r>
    </w:p>
    <w:p>
      <w:pPr>
        <w:pStyle w:val="Style15"/>
        <w:rPr/>
      </w:pPr>
      <w:r>
        <w:rPr/>
        <w:t>1. С помощью эксплораторного и конфирматорного факторного анализа показана трехфакторная структура опросника Грея - Уилсона и четырехфакторная структура опросника Карвера - Уайта. В обоих опросниках СТП представлена одним фактором, САП же распадается на два субфактора в опроснике Грея - Уилсона и на три субфактора в опроснике Карвера - Уайта.</w:t>
      </w:r>
    </w:p>
    <w:p>
      <w:pPr>
        <w:pStyle w:val="Style15"/>
        <w:rPr/>
      </w:pPr>
      <w:r>
        <w:rPr/>
        <w:t>2. КФА показал, что факторная структура опросника Грея - Уилсона одна и та же у мужчин и женщин, в младшей и старшей возрастных группах. Обнаружены межполовые различия в параметрах факторной модели опросника Карвера - Уайта. У женщин подшкала САП "Чувствительность к награде" положительно коррелировала с СТП, в то время как у мужчин эта связь была отрицательной. Положительная связь чувствительности к награде и чувствительности к наказанию (СТП) у женщин предположительно объясняется индивидуальными различиями в общей "чувствительности", характерной для женской тендерной роли.</w:t>
      </w:r>
    </w:p>
    <w:p>
      <w:pPr>
        <w:pStyle w:val="Style15"/>
        <w:rPr/>
      </w:pPr>
      <w:r>
        <w:rPr/>
        <w:t>3. Шкалы опросников Грея - Уилсона и Карвера - Уайта объясняли 43% разнообразия оценок нейротизма, 32% разнообразия оценок психотизма и 19% разнообразия оценок экстраверсии. Модель, объясняющая влияние конструктов Грея на суперфакторы Айзенка, оказалась одинаковой в выборках разного пола и возраста.</w:t>
      </w:r>
    </w:p>
    <w:p>
      <w:pPr>
        <w:pStyle w:val="Style15"/>
        <w:rPr/>
      </w:pPr>
      <w:r>
        <w:rPr/>
        <w:t>4. В соответствии с теоретическим предсказанием Корра обнаружено взаимодействие СТП и САП в прогнозе психотизма. При низкой активности САП активность СТП положительно коррелирует с психотизмом, а при высокой активности САП связь меняется на противоположную.</w:t>
      </w:r>
    </w:p>
    <w:p>
      <w:pPr>
        <w:pStyle w:val="Style15"/>
        <w:rPr/>
      </w:pPr>
      <w:r>
        <w:rPr/>
        <w:t>5. Проведенный анализ показал, что эмпирические данные подтверждают представления, заложенные Греем в конструкт СТП, два же других конструкта теории Грея нуждаются в модификации. Существование системы борьбы и бегства не подтверждается результатами факторного анализа, САП же является не унитарным, а сложным конструктом, состоящим из нескольких компонентов.</w:t>
      </w:r>
    </w:p>
    <w:p>
      <w:pPr>
        <w:pStyle w:val="Style15"/>
        <w:rPr/>
      </w:pPr>
      <w:r>
        <w:rPr/>
        <w:t>К недостаткам работы можно отнести значительно меньшее количество мужчин в выборке и недостаточное представительство старших возрастных групп. Поэтому вывод о возрастной стабильности наблюдаемых отношений распространяется лишь на период от 16 до 30 лет.</w:t>
      </w:r>
    </w:p>
    <w:p>
      <w:pPr>
        <w:pStyle w:val="Style15"/>
        <w:rPr/>
      </w:pPr>
      <w:r>
        <w:rPr/>
        <w:t>СПИСОК ЛИТЕРАТУРЫ</w:t>
      </w:r>
    </w:p>
    <w:p>
      <w:pPr>
        <w:pStyle w:val="Style15"/>
        <w:rPr/>
      </w:pPr>
      <w:r>
        <w:rPr/>
        <w:t xml:space="preserve">1. </w:t>
      </w:r>
      <w:r>
        <w:rPr>
          <w:i/>
          <w:iCs/>
        </w:rPr>
        <w:t>Грей Дж.</w:t>
      </w:r>
      <w:r>
        <w:rPr/>
        <w:t xml:space="preserve"> Нейропсихология эмоций и структура личности // Журн. высшей нервной деят. 1987. Т. 37. N 6. С. 1011 - 1024.</w:t>
      </w:r>
    </w:p>
    <w:p>
      <w:pPr>
        <w:pStyle w:val="Style15"/>
        <w:rPr/>
      </w:pPr>
      <w:r>
        <w:rPr/>
        <w:t xml:space="preserve">2. </w:t>
      </w:r>
      <w:r>
        <w:rPr>
          <w:i/>
          <w:iCs/>
        </w:rPr>
        <w:t>Григоренко Е. Л.</w:t>
      </w:r>
      <w:r>
        <w:rPr/>
        <w:t xml:space="preserve"> Применение статистического метода моделирования с помощью линейных структурных уравнений в психологии: за и против // Вопросы психологии. </w:t>
      </w:r>
      <w:r>
        <w:rPr>
          <w:lang w:val="en-US"/>
        </w:rPr>
        <w:t xml:space="preserve">1994. N 4. </w:t>
      </w:r>
      <w:r>
        <w:rPr/>
        <w:t>С</w:t>
      </w:r>
      <w:r>
        <w:rPr>
          <w:lang w:val="en-US"/>
        </w:rPr>
        <w:t>. 108 - 126.</w:t>
      </w:r>
    </w:p>
    <w:p>
      <w:pPr>
        <w:pStyle w:val="Style15"/>
        <w:rPr/>
      </w:pPr>
      <w:r>
        <w:rPr>
          <w:lang w:val="en-US"/>
        </w:rPr>
        <w:t xml:space="preserve">3. </w:t>
      </w:r>
      <w:r>
        <w:rPr>
          <w:i/>
          <w:iCs/>
          <w:lang w:val="en-US"/>
        </w:rPr>
        <w:t>Aiken L., West S.</w:t>
      </w:r>
      <w:r>
        <w:rPr>
          <w:lang w:val="en-US"/>
        </w:rPr>
        <w:t xml:space="preserve"> Multiple regression: testing and interpreting interactions. Newbury Park, London; Sage Publications Inc., 1991.</w:t>
      </w:r>
    </w:p>
    <w:p>
      <w:pPr>
        <w:pStyle w:val="Style15"/>
        <w:rPr/>
      </w:pPr>
      <w:r>
        <w:rPr>
          <w:lang w:val="en-US"/>
        </w:rPr>
        <w:t xml:space="preserve">4. </w:t>
      </w:r>
      <w:r>
        <w:rPr>
          <w:i/>
          <w:iCs/>
          <w:lang w:val="en-US"/>
        </w:rPr>
        <w:t>Baron R. M., Kenny D. A.</w:t>
      </w:r>
      <w:r>
        <w:rPr>
          <w:lang w:val="en-US"/>
        </w:rPr>
        <w:t xml:space="preserve"> The moderator-mediator variable distinction in social psychological research: conceptual, strategic, and statistical considerations // J. of Personality and Social Psychology. 1986. V. 51. P. 1173 - 1182.</w:t>
      </w:r>
    </w:p>
    <w:p>
      <w:pPr>
        <w:pStyle w:val="Style15"/>
        <w:rPr/>
      </w:pPr>
      <w:r>
        <w:rPr>
          <w:lang w:val="en-US"/>
        </w:rPr>
        <w:t xml:space="preserve">5. </w:t>
      </w:r>
      <w:r>
        <w:rPr>
          <w:i/>
          <w:iCs/>
          <w:lang w:val="en-US"/>
        </w:rPr>
        <w:t>Bentler P. M., Bonett D. G.</w:t>
      </w:r>
      <w:r>
        <w:rPr>
          <w:lang w:val="en-US"/>
        </w:rPr>
        <w:t xml:space="preserve"> 1980 Significance tests and goodness of fit in the analysis of covariance structures // Psychological Bulletin. V. 88. P. 588 - 606.</w:t>
      </w:r>
    </w:p>
    <w:p>
      <w:pPr>
        <w:pStyle w:val="Style15"/>
        <w:rPr/>
      </w:pPr>
      <w:r>
        <w:rPr>
          <w:lang w:val="en-US"/>
        </w:rPr>
        <w:t xml:space="preserve">6. </w:t>
      </w:r>
      <w:r>
        <w:rPr>
          <w:i/>
          <w:iCs/>
          <w:lang w:val="en-US"/>
        </w:rPr>
        <w:t>Bollen K. A.</w:t>
      </w:r>
      <w:r>
        <w:rPr>
          <w:lang w:val="en-US"/>
        </w:rPr>
        <w:t xml:space="preserve"> Structural equations with latent variables. New York; Wiley, 1989.</w:t>
      </w:r>
    </w:p>
    <w:p>
      <w:pPr>
        <w:pStyle w:val="Style15"/>
        <w:rPr/>
      </w:pPr>
      <w:r>
        <w:rPr>
          <w:lang w:val="en-US"/>
        </w:rPr>
        <w:t xml:space="preserve">7. </w:t>
      </w:r>
      <w:r>
        <w:rPr>
          <w:i/>
          <w:iCs/>
          <w:lang w:val="en-US"/>
        </w:rPr>
        <w:t>Brebner J.</w:t>
      </w:r>
      <w:r>
        <w:rPr>
          <w:lang w:val="en-US"/>
        </w:rPr>
        <w:t xml:space="preserve"> Gender and emotions // Personality and Individual Differences. 2003. V. 34. P. 387 - 394.</w:t>
      </w:r>
    </w:p>
    <w:p>
      <w:pPr>
        <w:pStyle w:val="Style15"/>
        <w:rPr/>
      </w:pPr>
      <w:r>
        <w:rPr>
          <w:lang w:val="en-US"/>
        </w:rPr>
        <w:t xml:space="preserve">8. </w:t>
      </w:r>
      <w:r>
        <w:rPr>
          <w:i/>
          <w:iCs/>
          <w:lang w:val="en-US"/>
        </w:rPr>
        <w:t>Carver C. S., White T. L.</w:t>
      </w:r>
      <w:r>
        <w:rPr>
          <w:lang w:val="en-US"/>
        </w:rPr>
        <w:t xml:space="preserve"> Behavioural inhibition, behavioural activation and affective responses to impending reward and punishment: The BIS/BAS scales // J. of Personality and Social Psychology. 1994. V. 67. P. 319 - 333.</w:t>
      </w:r>
    </w:p>
    <w:p>
      <w:pPr>
        <w:pStyle w:val="Style15"/>
        <w:rPr/>
      </w:pPr>
      <w:r>
        <w:rPr>
          <w:lang w:val="en-US"/>
        </w:rPr>
        <w:t xml:space="preserve">9. </w:t>
      </w:r>
      <w:r>
        <w:rPr>
          <w:i/>
          <w:iCs/>
          <w:lang w:val="en-US"/>
        </w:rPr>
        <w:t>Cloninger C. R.</w:t>
      </w:r>
      <w:r>
        <w:rPr>
          <w:lang w:val="en-US"/>
        </w:rPr>
        <w:t xml:space="preserve"> Temperament and personality // Current Opinion in Neurobiology. 1994. V. 4. P. 266 - 273.</w:t>
      </w:r>
    </w:p>
    <w:p>
      <w:pPr>
        <w:pStyle w:val="Style15"/>
        <w:rPr/>
      </w:pPr>
      <w:r>
        <w:rPr>
          <w:lang w:val="en-US"/>
        </w:rPr>
        <w:t xml:space="preserve">10. </w:t>
      </w:r>
      <w:r>
        <w:rPr>
          <w:i/>
          <w:iCs/>
          <w:lang w:val="en-US"/>
        </w:rPr>
        <w:t>Corr P. J. J. A.</w:t>
      </w:r>
      <w:r>
        <w:rPr>
          <w:lang w:val="en-US"/>
        </w:rPr>
        <w:t xml:space="preserve"> Gray's reinforcement sensitivity theory and frustrative nonreward: a theoretical note on expectancies in reactions to rewarding stimuli // Personality and Individual Differences. 2002. V. 32. P. 1247 - 1253.</w:t>
      </w:r>
    </w:p>
    <w:p>
      <w:pPr>
        <w:pStyle w:val="Style15"/>
        <w:rPr/>
      </w:pPr>
      <w:r>
        <w:rPr>
          <w:lang w:val="en-US"/>
        </w:rPr>
        <w:t xml:space="preserve">11. </w:t>
      </w:r>
      <w:r>
        <w:rPr>
          <w:i/>
          <w:iCs/>
          <w:lang w:val="en-US"/>
        </w:rPr>
        <w:t>Corr P. J. J. A.</w:t>
      </w:r>
      <w:r>
        <w:rPr>
          <w:lang w:val="en-US"/>
        </w:rPr>
        <w:t xml:space="preserve"> Gray's reinforcement sensitivity theory: tests of the joint subsystems hypothesis of anxiety and</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impulsivity // Personality and Individual Differences. 2002. V. 33. P. 511 - 532.</w:t>
      </w:r>
    </w:p>
    <w:p>
      <w:pPr>
        <w:pStyle w:val="Style15"/>
        <w:rPr/>
      </w:pPr>
      <w:r>
        <w:rPr>
          <w:lang w:val="en-US"/>
        </w:rPr>
        <w:t xml:space="preserve">12. </w:t>
      </w:r>
      <w:r>
        <w:rPr>
          <w:i/>
          <w:iCs/>
          <w:lang w:val="en-US"/>
        </w:rPr>
        <w:t>Costa P. T., McCrae R. R.</w:t>
      </w:r>
      <w:r>
        <w:rPr>
          <w:lang w:val="en-US"/>
        </w:rPr>
        <w:t xml:space="preserve"> Revised NEO Personality Inventory (NEO-PI-R) and NEO Five - Factor Inventory (NEO-FFI) professional manual. Odessa, FL: Psychological Assessment Resources, 1992.</w:t>
      </w:r>
    </w:p>
    <w:p>
      <w:pPr>
        <w:pStyle w:val="Style15"/>
        <w:rPr/>
      </w:pPr>
      <w:r>
        <w:rPr>
          <w:lang w:val="en-US"/>
        </w:rPr>
        <w:t xml:space="preserve">13. </w:t>
      </w:r>
      <w:r>
        <w:rPr>
          <w:i/>
          <w:iCs/>
          <w:lang w:val="en-US"/>
        </w:rPr>
        <w:t>Dickman S. J.</w:t>
      </w:r>
      <w:r>
        <w:rPr>
          <w:lang w:val="en-US"/>
        </w:rPr>
        <w:t xml:space="preserve"> Functional and dysfunctional impulsivity: Personality and cognitive correlates // J. of Personality and Social Psychology. 1990. V. 58. P. 95 - 102.</w:t>
      </w:r>
    </w:p>
    <w:p>
      <w:pPr>
        <w:pStyle w:val="Style15"/>
        <w:rPr/>
      </w:pPr>
      <w:r>
        <w:rPr>
          <w:lang w:val="en-US"/>
        </w:rPr>
        <w:t xml:space="preserve">14. </w:t>
      </w:r>
      <w:r>
        <w:rPr>
          <w:i/>
          <w:iCs/>
          <w:lang w:val="en-US"/>
        </w:rPr>
        <w:t>Eysenck H. J., Eysenck S. B. G.</w:t>
      </w:r>
      <w:r>
        <w:rPr>
          <w:lang w:val="en-US"/>
        </w:rPr>
        <w:t xml:space="preserve"> Manual of the Eysenck Personality Questionnaire (Adult) // London, Hodder &amp; Stoughton, 1975.</w:t>
      </w:r>
    </w:p>
    <w:p>
      <w:pPr>
        <w:pStyle w:val="Style15"/>
        <w:rPr/>
      </w:pPr>
      <w:r>
        <w:rPr>
          <w:lang w:val="en-US"/>
        </w:rPr>
        <w:t xml:space="preserve">15. </w:t>
      </w:r>
      <w:r>
        <w:rPr>
          <w:i/>
          <w:iCs/>
          <w:lang w:val="en-US"/>
        </w:rPr>
        <w:t>Eysenck H. J., Wilson G. D.</w:t>
      </w:r>
      <w:r>
        <w:rPr>
          <w:lang w:val="en-US"/>
        </w:rPr>
        <w:t xml:space="preserve"> The Eysenck Personality Profiler (Version 6) // Worthing, UK: Psi-Press, 2000.</w:t>
      </w:r>
    </w:p>
    <w:p>
      <w:pPr>
        <w:pStyle w:val="Style15"/>
        <w:rPr/>
      </w:pPr>
      <w:r>
        <w:rPr>
          <w:lang w:val="en-US"/>
        </w:rPr>
        <w:t xml:space="preserve">16. </w:t>
      </w:r>
      <w:r>
        <w:rPr>
          <w:i/>
          <w:iCs/>
          <w:lang w:val="en-US"/>
        </w:rPr>
        <w:t>Fallgatter A. J., Herrmann M. J.</w:t>
      </w:r>
      <w:r>
        <w:rPr>
          <w:lang w:val="en-US"/>
        </w:rPr>
        <w:t xml:space="preserve"> Electrophysiological assessment of impulsive behavior in healthy subjects // Neuropsychologia. 2001. V. 39. P. 328 - 333.</w:t>
      </w:r>
    </w:p>
    <w:p>
      <w:pPr>
        <w:pStyle w:val="Style15"/>
        <w:rPr/>
      </w:pPr>
      <w:r>
        <w:rPr>
          <w:lang w:val="en-US"/>
        </w:rPr>
        <w:t xml:space="preserve">17. </w:t>
      </w:r>
      <w:r>
        <w:rPr>
          <w:i/>
          <w:iCs/>
          <w:lang w:val="en-US"/>
        </w:rPr>
        <w:t>Floyd F. J., Widaman K. F.</w:t>
      </w:r>
      <w:r>
        <w:rPr>
          <w:lang w:val="en-US"/>
        </w:rPr>
        <w:t xml:space="preserve"> Factor analysis in the development and refinement of clinical assessment instruments // Psychological Assessment. 1995. V. 7. P. 286 - 299.</w:t>
      </w:r>
    </w:p>
    <w:p>
      <w:pPr>
        <w:pStyle w:val="Style15"/>
        <w:rPr/>
      </w:pPr>
      <w:r>
        <w:rPr>
          <w:lang w:val="en-US"/>
        </w:rPr>
        <w:t xml:space="preserve">18. </w:t>
      </w:r>
      <w:r>
        <w:rPr>
          <w:i/>
          <w:iCs/>
          <w:lang w:val="en-US"/>
        </w:rPr>
        <w:t>Francis L. J.</w:t>
      </w:r>
      <w:r>
        <w:rPr>
          <w:lang w:val="en-US"/>
        </w:rPr>
        <w:t xml:space="preserve"> The relationship between Eysenck's personality factors and attitude towards substance use among 13 - 15 year olds // Personality and Individual Differences. 1996. V. 21. P. 633 - 640.</w:t>
      </w:r>
    </w:p>
    <w:p>
      <w:pPr>
        <w:pStyle w:val="Style15"/>
        <w:rPr/>
      </w:pPr>
      <w:r>
        <w:rPr>
          <w:lang w:val="en-US"/>
        </w:rPr>
        <w:t xml:space="preserve">19. </w:t>
      </w:r>
      <w:r>
        <w:rPr>
          <w:i/>
          <w:iCs/>
          <w:lang w:val="en-US"/>
        </w:rPr>
        <w:t>Hanin Y., Eysenck S. B. G., Eysenck H. J., Barrett P. T.</w:t>
      </w:r>
      <w:r>
        <w:rPr>
          <w:lang w:val="en-US"/>
        </w:rPr>
        <w:t xml:space="preserve"> A cross-cultural study of personality: Russia and England// Personality and Individual Differences. 1991. V. 12. P. 265 - 271.</w:t>
      </w:r>
    </w:p>
    <w:p>
      <w:pPr>
        <w:pStyle w:val="Style15"/>
        <w:rPr/>
      </w:pPr>
      <w:r>
        <w:rPr>
          <w:lang w:val="en-US"/>
        </w:rPr>
        <w:t xml:space="preserve">20. </w:t>
      </w:r>
      <w:r>
        <w:rPr>
          <w:i/>
          <w:iCs/>
          <w:lang w:val="en-US"/>
        </w:rPr>
        <w:t>Jackson C. J.</w:t>
      </w:r>
      <w:r>
        <w:rPr>
          <w:lang w:val="en-US"/>
        </w:rPr>
        <w:t xml:space="preserve"> Gray's reinforcement sensitivity theory: a psychometric critique // Personality and Individual Differences. 2003. V. 34. P. 533 - 544.</w:t>
      </w:r>
    </w:p>
    <w:p>
      <w:pPr>
        <w:pStyle w:val="Style15"/>
        <w:rPr/>
      </w:pPr>
      <w:r>
        <w:rPr>
          <w:lang w:val="en-US"/>
        </w:rPr>
        <w:t xml:space="preserve">21. </w:t>
      </w:r>
      <w:r>
        <w:rPr>
          <w:i/>
          <w:iCs/>
          <w:lang w:val="en-US"/>
        </w:rPr>
        <w:t>Joreskog K. G., Sorbom D.</w:t>
      </w:r>
      <w:r>
        <w:rPr>
          <w:lang w:val="en-US"/>
        </w:rPr>
        <w:t xml:space="preserve"> LISREL 8 user's reference guide. Chicago, IL: Scientific Software, 1996.</w:t>
      </w:r>
    </w:p>
    <w:p>
      <w:pPr>
        <w:pStyle w:val="Style15"/>
        <w:rPr/>
      </w:pPr>
      <w:r>
        <w:rPr>
          <w:lang w:val="en-US"/>
        </w:rPr>
        <w:t xml:space="preserve">22. </w:t>
      </w:r>
      <w:r>
        <w:rPr>
          <w:i/>
          <w:iCs/>
          <w:lang w:val="en-US"/>
        </w:rPr>
        <w:t>Kagan J.</w:t>
      </w:r>
      <w:r>
        <w:rPr>
          <w:lang w:val="en-US"/>
        </w:rPr>
        <w:t xml:space="preserve"> Temperament of the reactions to unfamiliarity // Child Development. 1997. V. 68. P. 139 - 143.</w:t>
      </w:r>
    </w:p>
    <w:p>
      <w:pPr>
        <w:pStyle w:val="Style15"/>
        <w:rPr/>
      </w:pPr>
      <w:r>
        <w:rPr>
          <w:lang w:val="en-US"/>
        </w:rPr>
        <w:t xml:space="preserve">23. </w:t>
      </w:r>
      <w:r>
        <w:rPr>
          <w:i/>
          <w:iCs/>
          <w:lang w:val="en-US"/>
        </w:rPr>
        <w:t>Knyazev G. G., Slobodskaya H. R., Safronova M. V., Savina N. N</w:t>
      </w:r>
      <w:r>
        <w:rPr>
          <w:lang w:val="en-US"/>
        </w:rPr>
        <w:t xml:space="preserve"> . Socio-economic and school factors of psychological and physical health in Siberian schoolchildren // J. of Circumpolar Health. 2001. V. 60. P. 268 - 274.</w:t>
      </w:r>
    </w:p>
    <w:p>
      <w:pPr>
        <w:pStyle w:val="Style15"/>
        <w:rPr/>
      </w:pPr>
      <w:r>
        <w:rPr>
          <w:lang w:val="en-US"/>
        </w:rPr>
        <w:t xml:space="preserve">24. </w:t>
      </w:r>
      <w:r>
        <w:rPr>
          <w:i/>
          <w:iCs/>
          <w:lang w:val="en-US"/>
        </w:rPr>
        <w:t>Knyazev G. G., Slobodskaya H. R., Safronova M. V., Kinsht I. A.</w:t>
      </w:r>
      <w:r>
        <w:rPr>
          <w:lang w:val="en-US"/>
        </w:rPr>
        <w:t xml:space="preserve"> School adjustment and health in Russian adolescents // Psychology, Health &amp; Medicine. 2002. V. 7. P. 143 - 155.</w:t>
      </w:r>
    </w:p>
    <w:p>
      <w:pPr>
        <w:pStyle w:val="Style15"/>
        <w:rPr/>
      </w:pPr>
      <w:r>
        <w:rPr>
          <w:lang w:val="en-US"/>
        </w:rPr>
        <w:t xml:space="preserve">25. </w:t>
      </w:r>
      <w:r>
        <w:rPr>
          <w:i/>
          <w:iCs/>
          <w:lang w:val="en-US"/>
        </w:rPr>
        <w:t>Knyazev G. G., Slobodskaya H. R., Wilson G. D.</w:t>
      </w:r>
      <w:r>
        <w:rPr>
          <w:lang w:val="en-US"/>
        </w:rPr>
        <w:t xml:space="preserve"> Psychophysiological correlates of behavioural inhibition and activation // Personality and Individual Differences. 2002. V. 33. P. 647 - 660.</w:t>
      </w:r>
    </w:p>
    <w:p>
      <w:pPr>
        <w:pStyle w:val="Style15"/>
        <w:rPr/>
      </w:pPr>
      <w:r>
        <w:rPr>
          <w:lang w:val="en-US"/>
        </w:rPr>
        <w:t xml:space="preserve">26. </w:t>
      </w:r>
      <w:r>
        <w:rPr>
          <w:i/>
          <w:iCs/>
          <w:lang w:val="en-US"/>
        </w:rPr>
        <w:t>Knyazev G. G., Slobodskaya H. R., Safronova M. V., Sorokin O. V., Goodman R., Wilson G. D.</w:t>
      </w:r>
      <w:r>
        <w:rPr>
          <w:lang w:val="en-US"/>
        </w:rPr>
        <w:t xml:space="preserve"> Personality, psychopathology and brain oscillations// Personality and Individual Differences. 2003. V. 35. P. 1331 - 1349.</w:t>
      </w:r>
    </w:p>
    <w:p>
      <w:pPr>
        <w:pStyle w:val="Style15"/>
        <w:rPr/>
      </w:pPr>
      <w:r>
        <w:rPr>
          <w:lang w:val="en-US"/>
        </w:rPr>
        <w:t xml:space="preserve">27. </w:t>
      </w:r>
      <w:r>
        <w:rPr>
          <w:i/>
          <w:iCs/>
          <w:lang w:val="en-US"/>
        </w:rPr>
        <w:t>Knyazev G. G., Slobodskaya H. R.</w:t>
      </w:r>
      <w:r>
        <w:rPr>
          <w:lang w:val="en-US"/>
        </w:rPr>
        <w:t xml:space="preserve"> Personality trait of behavioral inhibition is associated with oscillatory systems reciprocal relationships // Int. J. of Psychophysiology. 2003. V. 48. P. 247 - 261.</w:t>
      </w:r>
    </w:p>
    <w:p>
      <w:pPr>
        <w:pStyle w:val="Style15"/>
        <w:rPr/>
      </w:pPr>
      <w:r>
        <w:rPr>
          <w:lang w:val="en-US"/>
        </w:rPr>
        <w:t xml:space="preserve">28. </w:t>
      </w:r>
      <w:r>
        <w:rPr>
          <w:i/>
          <w:iCs/>
          <w:lang w:val="en-US"/>
        </w:rPr>
        <w:t>Matthews G., Gilliland K.</w:t>
      </w:r>
      <w:r>
        <w:rPr>
          <w:lang w:val="en-US"/>
        </w:rPr>
        <w:t xml:space="preserve"> The personality theories of H. J. Eysenck and J. A. Gray: a comparative review // Personality and Individual Differences. 1999. V. 26. P. 583 - 626.</w:t>
      </w:r>
    </w:p>
    <w:p>
      <w:pPr>
        <w:pStyle w:val="Style15"/>
        <w:rPr/>
      </w:pPr>
      <w:r>
        <w:rPr>
          <w:lang w:val="en-US"/>
        </w:rPr>
        <w:t xml:space="preserve">29. </w:t>
      </w:r>
      <w:r>
        <w:rPr>
          <w:i/>
          <w:iCs/>
          <w:lang w:val="en-US"/>
        </w:rPr>
        <w:t>Neale M. C., Boker S. M., Xie G., Maes H. H.</w:t>
      </w:r>
      <w:r>
        <w:rPr>
          <w:lang w:val="en-US"/>
        </w:rPr>
        <w:t xml:space="preserve"> Mx: Statistical Modeling // VCU Box 900126, Richmond, VA 23298: Department of Psychiatry. 6</w:t>
      </w:r>
      <w:r>
        <w:rPr>
          <w:vertAlign w:val="superscript"/>
          <w:lang w:val="en-US"/>
        </w:rPr>
        <w:t>th</w:t>
      </w:r>
      <w:r>
        <w:rPr>
          <w:lang w:val="en-US"/>
        </w:rPr>
        <w:t xml:space="preserve"> Edition. 2002.</w:t>
      </w:r>
    </w:p>
    <w:p>
      <w:pPr>
        <w:pStyle w:val="Style15"/>
        <w:rPr/>
      </w:pPr>
      <w:r>
        <w:rPr>
          <w:lang w:val="en-US"/>
        </w:rPr>
        <w:t xml:space="preserve">30. </w:t>
      </w:r>
      <w:r>
        <w:rPr>
          <w:i/>
          <w:iCs/>
          <w:lang w:val="en-US"/>
        </w:rPr>
        <w:t>Pickering A. D.</w:t>
      </w:r>
      <w:r>
        <w:rPr>
          <w:lang w:val="en-US"/>
        </w:rPr>
        <w:t xml:space="preserve"> The conceptual nervous system and personality: from Pavlov to neural network // European Psychologist. 1997. V. 2. P. 139 - 163.</w:t>
      </w:r>
    </w:p>
    <w:p>
      <w:pPr>
        <w:pStyle w:val="Style15"/>
        <w:rPr/>
      </w:pPr>
      <w:r>
        <w:rPr>
          <w:lang w:val="en-US"/>
        </w:rPr>
        <w:t xml:space="preserve">31. </w:t>
      </w:r>
      <w:r>
        <w:rPr>
          <w:i/>
          <w:iCs/>
          <w:lang w:val="en-US"/>
        </w:rPr>
        <w:t>Shevlin M., Bailey F., Adamson G.</w:t>
      </w:r>
      <w:r>
        <w:rPr>
          <w:lang w:val="en-US"/>
        </w:rPr>
        <w:t xml:space="preserve"> Examining the factor structure and sources of differential functioning of the Eysenck Personality Questionnaire Revised - Abbreviated // Personality and Individual Differences. 2002. V. 32. P. 479 - 487.</w:t>
      </w:r>
    </w:p>
    <w:p>
      <w:pPr>
        <w:pStyle w:val="Style15"/>
        <w:rPr/>
      </w:pPr>
      <w:r>
        <w:rPr>
          <w:lang w:val="en-US"/>
        </w:rPr>
        <w:t xml:space="preserve">32. </w:t>
      </w:r>
      <w:r>
        <w:rPr>
          <w:i/>
          <w:iCs/>
          <w:lang w:val="en-US"/>
        </w:rPr>
        <w:t>Slobodskaya H. R., Knyazev G. G., Wilson G. D.</w:t>
      </w:r>
      <w:r>
        <w:rPr>
          <w:lang w:val="en-US"/>
        </w:rPr>
        <w:t xml:space="preserve"> Development of a short form of the Gray - Wilson personality questionnaire: its use in measuring personality and adjustment among Russian adolescents // Personality and Individual Differences. 2003. V. 35. P. 1049 - 1059.</w:t>
      </w:r>
    </w:p>
    <w:p>
      <w:pPr>
        <w:pStyle w:val="Style15"/>
        <w:rPr/>
      </w:pPr>
      <w:r>
        <w:rPr>
          <w:lang w:val="en-US"/>
        </w:rPr>
        <w:t xml:space="preserve">33. </w:t>
      </w:r>
      <w:r>
        <w:rPr>
          <w:i/>
          <w:iCs/>
          <w:lang w:val="en-US"/>
        </w:rPr>
        <w:t>Slobodskaya H. R., Safronova M. V., Knyazev G. G., Wilson G. D.</w:t>
      </w:r>
      <w:r>
        <w:rPr>
          <w:lang w:val="en-US"/>
        </w:rPr>
        <w:t xml:space="preserve"> Reactions of Russian adolescents to reward and punishment: a cross-cultural study of the Gray - Wilson Personality Questionnaire // Personality and Individual Differences. 2001. V. 30. P. 1211 - 1224.</w:t>
      </w:r>
    </w:p>
    <w:p>
      <w:pPr>
        <w:pStyle w:val="Style15"/>
        <w:rPr/>
      </w:pPr>
      <w:r>
        <w:rPr>
          <w:lang w:val="en-US"/>
        </w:rPr>
        <w:t xml:space="preserve">34. </w:t>
      </w:r>
      <w:r>
        <w:rPr>
          <w:i/>
          <w:iCs/>
          <w:lang w:val="en-US"/>
        </w:rPr>
        <w:t>Wills T. A., Windle M., Cleary S. D.</w:t>
      </w:r>
      <w:r>
        <w:rPr>
          <w:lang w:val="en-US"/>
        </w:rPr>
        <w:t xml:space="preserve"> Temperament and novelty seeking in adolescent substance use: Convergence of dimensions of temperament with constructs of Cloninger's theory // J. of Personality and Social Psychology. 1998. V. 74. P. 387^06.</w:t>
      </w:r>
    </w:p>
    <w:p>
      <w:pPr>
        <w:pStyle w:val="Style15"/>
        <w:rPr/>
      </w:pPr>
      <w:r>
        <w:rPr>
          <w:lang w:val="en-US"/>
        </w:rPr>
        <w:t xml:space="preserve">35. </w:t>
      </w:r>
      <w:r>
        <w:rPr>
          <w:i/>
          <w:iCs/>
          <w:lang w:val="en-US"/>
        </w:rPr>
        <w:t>Wilson G. D., Barrett P. T., Gray J. A.</w:t>
      </w:r>
      <w:r>
        <w:rPr>
          <w:lang w:val="en-US"/>
        </w:rPr>
        <w:t xml:space="preserve"> Human reactions to reward and punishment: A questionnaire examination of Gray's personality theory // British J. of Psychology. 1989. V. 80. P. 509 - 515.</w:t>
      </w:r>
    </w:p>
    <w:p>
      <w:pPr>
        <w:pStyle w:val="Style15"/>
        <w:rPr/>
      </w:pPr>
      <w:r>
        <w:rPr>
          <w:lang w:val="en-US"/>
        </w:rPr>
        <w:t xml:space="preserve">36. </w:t>
      </w:r>
      <w:r>
        <w:rPr>
          <w:i/>
          <w:iCs/>
          <w:lang w:val="en-US"/>
        </w:rPr>
        <w:t>Wilson G. D., Barrett P. T., Iwawaki S.</w:t>
      </w:r>
      <w:r>
        <w:rPr>
          <w:lang w:val="en-US"/>
        </w:rPr>
        <w:t xml:space="preserve"> Japanese reactions to reward and punishment: a cross-cultural personality study // Personality and Individual Differences. 1995. V. 19. P. 198 - 112.</w:t>
      </w:r>
    </w:p>
    <w:p>
      <w:pPr>
        <w:pStyle w:val="Style15"/>
        <w:rPr/>
      </w:pPr>
      <w:r>
        <w:rPr>
          <w:lang w:val="en-US"/>
        </w:rPr>
        <w:t xml:space="preserve">37. </w:t>
      </w:r>
      <w:r>
        <w:rPr>
          <w:i/>
          <w:iCs/>
          <w:lang w:val="en-US"/>
        </w:rPr>
        <w:t>Wilson G. D., Gray J. A., Barrett P. T.</w:t>
      </w:r>
      <w:r>
        <w:rPr>
          <w:lang w:val="en-US"/>
        </w:rPr>
        <w:t xml:space="preserve"> A factor analysis of the Gray - Wilson Personality Questionnaire // Personality and Individual Differences. </w:t>
      </w:r>
      <w:r>
        <w:rPr/>
        <w:t>1990. V. 10. P. 1037 - 1045.</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BEHAVIORAL ACTIVATION AND INHIBITION AS A CAUSE OF INDIVIDUAL DIFFERENCES</w:t>
      </w:r>
    </w:p>
    <w:p>
      <w:pPr>
        <w:pStyle w:val="Style15"/>
        <w:rPr>
          <w:b/>
          <w:b/>
          <w:bCs/>
          <w:lang w:val="en-US"/>
        </w:rPr>
      </w:pPr>
      <w:r>
        <w:rPr>
          <w:b/>
          <w:bCs/>
          <w:lang w:val="en-US"/>
        </w:rPr>
        <w:t>G. G. Knyazev*, H. R. Slobodskaya**, A. N. Savost'yanov***, T. I. Ryabichenko****, O. A. Shushlebina*****, E. A. Levin******</w:t>
      </w:r>
    </w:p>
    <w:p>
      <w:pPr>
        <w:pStyle w:val="Style15"/>
        <w:rPr>
          <w:lang w:val="en-US"/>
        </w:rPr>
      </w:pPr>
      <w:r>
        <w:rPr>
          <w:lang w:val="en-US"/>
        </w:rPr>
        <w:t>Gray's theory explains variability of human behavior and emotional reactions due to neuropsychological systems - behavioral activation and behavioral inhibition. The sensitivity of the named systems is considered to be the fundament of individual differences presented in Eysenck's super factors. Gray - Wilson and Carver - White's questionnaires were called to measure the sensitivity of activation and inhibition systems. The factor structure of Russian adaptations of Gray - Wilson and Carver - White's questionnaires were analyzed in samples consisted of Ss of different age and gender using confirmatory factor analysis and structural equation modeling. The predictive power of behavioral activation and inhibition scales was defined related to Eysenck's super factors. Gray - Wilson and Carver - White's scales explained 43% of Neuroticism, 32% of Psychoticism and 19% of Extraversion variability. For Neuroticism and Extraversion these proportions differed significantly in males and females. The conclusion was made that in females Extraversion depends more on social factors whereas Neuroticism depends more on biological predisposition.</w:t>
      </w:r>
    </w:p>
    <w:p>
      <w:pPr>
        <w:pStyle w:val="Style15"/>
        <w:rPr/>
      </w:pPr>
      <w:r>
        <w:rPr>
          <w:i/>
          <w:iCs/>
          <w:lang w:val="en-US"/>
        </w:rPr>
        <w:t>Key words:</w:t>
      </w:r>
      <w:r>
        <w:rPr>
          <w:lang w:val="en-US"/>
        </w:rPr>
        <w:t xml:space="preserve"> behavioral inhibition, behavioral activation, Extraversion, Neuroticism, Psychoticism, confirmatory factor analysis.</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lang w:val="en-US"/>
        </w:rPr>
        <w:t xml:space="preserve">*Dr. </w:t>
      </w:r>
      <w:r>
        <w:rPr>
          <w:i/>
          <w:iCs/>
          <w:sz w:val="19"/>
          <w:szCs w:val="19"/>
          <w:lang w:val="en-US"/>
        </w:rPr>
        <w:t>sci. (biology), head res. ass., State Research Institute of Physiology, SB RAMS, Novosibirsk</w:t>
      </w:r>
      <w:r>
        <w:rPr>
          <w:sz w:val="19"/>
          <w:szCs w:val="19"/>
          <w:lang w:val="en-US"/>
        </w:rPr>
        <w:t xml:space="preserve"> </w:t>
      </w:r>
    </w:p>
    <w:p>
      <w:pPr>
        <w:pStyle w:val="Style15"/>
        <w:rPr>
          <w:i/>
          <w:i/>
          <w:iCs/>
          <w:sz w:val="19"/>
          <w:szCs w:val="19"/>
          <w:lang w:val="en-US"/>
        </w:rPr>
      </w:pPr>
      <w:r>
        <w:rPr>
          <w:i/>
          <w:iCs/>
          <w:sz w:val="19"/>
          <w:szCs w:val="19"/>
          <w:lang w:val="en-US"/>
        </w:rPr>
        <w:t>**Dr. sci. (psychology), head res. ass., the same Institute</w:t>
      </w:r>
    </w:p>
    <w:p>
      <w:pPr>
        <w:pStyle w:val="Style15"/>
        <w:rPr>
          <w:i/>
          <w:i/>
          <w:iCs/>
          <w:sz w:val="19"/>
          <w:szCs w:val="19"/>
          <w:lang w:val="en-US"/>
        </w:rPr>
      </w:pPr>
      <w:r>
        <w:rPr>
          <w:i/>
          <w:iCs/>
          <w:sz w:val="19"/>
          <w:szCs w:val="19"/>
          <w:lang w:val="en-US"/>
        </w:rPr>
        <w:t>***Cand. sci. (biology), res. ass., the same Institute</w:t>
      </w:r>
    </w:p>
    <w:p>
      <w:pPr>
        <w:pStyle w:val="Style15"/>
        <w:rPr>
          <w:i/>
          <w:i/>
          <w:iCs/>
          <w:sz w:val="19"/>
          <w:szCs w:val="19"/>
          <w:lang w:val="en-US"/>
        </w:rPr>
      </w:pPr>
      <w:r>
        <w:rPr>
          <w:i/>
          <w:iCs/>
          <w:sz w:val="19"/>
          <w:szCs w:val="19"/>
          <w:lang w:val="en-US"/>
        </w:rPr>
        <w:t>****Cand. sci. (medicine), sen. res. ass., State Research Institute of Clinical and Experimental Medicine, SB RAMS, Novosibirsk</w:t>
      </w:r>
    </w:p>
    <w:p>
      <w:pPr>
        <w:pStyle w:val="Style15"/>
        <w:rPr>
          <w:i/>
          <w:i/>
          <w:iCs/>
          <w:sz w:val="19"/>
          <w:szCs w:val="19"/>
          <w:lang w:val="en-US"/>
        </w:rPr>
      </w:pPr>
      <w:r>
        <w:rPr>
          <w:i/>
          <w:iCs/>
          <w:sz w:val="19"/>
          <w:szCs w:val="19"/>
          <w:lang w:val="en-US"/>
        </w:rPr>
        <w:t>*****Head of administrative Dept., sen. tutor of chair of psychology, Novosibirsk Institute of Economics, Psychology and Law, Novosibirsk</w:t>
      </w:r>
    </w:p>
    <w:p>
      <w:pPr>
        <w:pStyle w:val="Style15"/>
        <w:rPr>
          <w:i/>
          <w:i/>
          <w:iCs/>
          <w:sz w:val="19"/>
          <w:szCs w:val="19"/>
          <w:lang w:val="en-US"/>
        </w:rPr>
      </w:pPr>
      <w:r>
        <w:rPr>
          <w:i/>
          <w:iCs/>
          <w:sz w:val="19"/>
          <w:szCs w:val="19"/>
          <w:lang w:val="en-US"/>
        </w:rPr>
        <w:t>******Engineer, State Research Institute of Physiology, SB RAMS, Novosibirsk</w:t>
      </w:r>
    </w:p>
    <w:p>
      <w:pPr>
        <w:pStyle w:val="Style15"/>
        <w:jc w:val="right"/>
        <w:rPr/>
      </w:pPr>
      <w:r>
        <w:rPr/>
        <w:t>стр. 40</w:t>
      </w:r>
    </w:p>
    <w:p>
      <w:pPr>
        <w:pStyle w:val="Normal"/>
        <w:jc w:val="center"/>
        <w:rPr>
          <w:b/>
          <w:b/>
          <w:bCs/>
          <w:sz w:val="29"/>
          <w:szCs w:val="29"/>
        </w:rPr>
      </w:pPr>
      <w:r>
        <w:rPr>
          <w:b/>
          <w:bCs/>
          <w:sz w:val="29"/>
          <w:szCs w:val="29"/>
        </w:rPr>
        <w:t>Психология эмоций. "ИНФОРМАЦИОННАЯ" И "ЭНЕРГЕТИЧЕСКАЯ" МОДЕЛИ ВЛИЯНИЯ РЕЗУЛЬТАТОВ ДЕЯТЕЛЬНОСТИ НА ЭМОЦИИ</w:t>
      </w:r>
    </w:p>
    <w:p>
      <w:pPr>
        <w:pStyle w:val="Style15"/>
        <w:rPr/>
      </w:pPr>
      <w:r>
        <w:rPr/>
        <w:t>Автор: А. А. ГОРБАТКОВ</w:t>
      </w:r>
    </w:p>
    <w:p>
      <w:pPr>
        <w:pStyle w:val="Style15"/>
        <w:rPr>
          <w:b/>
          <w:b/>
          <w:bCs/>
        </w:rPr>
      </w:pPr>
      <w:r>
        <w:rPr>
          <w:b/>
          <w:bCs/>
        </w:rPr>
        <w:t>© 2004 г.</w:t>
      </w:r>
    </w:p>
    <w:p>
      <w:pPr>
        <w:pStyle w:val="Style15"/>
        <w:rPr>
          <w:i/>
          <w:i/>
          <w:iCs/>
        </w:rPr>
      </w:pPr>
      <w:r>
        <w:rPr>
          <w:i/>
          <w:iCs/>
        </w:rPr>
        <w:t>Кандидат психол. наук, доцент института педагогики и психологии Свентокшиской академии, Келъце, Польша</w:t>
      </w:r>
    </w:p>
    <w:p>
      <w:pPr>
        <w:pStyle w:val="Style15"/>
        <w:rPr/>
      </w:pPr>
      <w:r>
        <w:rPr/>
        <w:t xml:space="preserve">Представлены две модели влияния результатов деятельности на эмоции, опосредованного двумя группами факторов, условно названных "информационными" и "энергетическими". "Информационная" и "энергетическая" модели отличаются одна от другой соотношением немонотонных одновершинных асимметричных кривых позитивных и негативных эмоций, обусловливающих противоположность нелинейной синусоидальной динамики эмоционального баланса по мере роста результата деятельности (падение - рост - падение в первой модели и рост - падение - рост во второй) и взаимное подобие кривых эмоциональной активации. Выделенным в информационной и энергетической моделях модальным зонам активности, соответствующим особенностям большинства деятельностей, выполняемых в обычных условиях, свойственны сходные колоколообразные кривые положительных эмоций и противоположные по характеру кривые трех других измерений эмоций: монотонные кривые отрицательных эмоций (соответственно нисходящая и восходящая) и инвертированные </w:t>
      </w:r>
      <w:r>
        <w:rPr>
          <w:i/>
          <w:iCs/>
        </w:rPr>
        <w:t>J</w:t>
      </w:r>
      <w:r>
        <w:rPr/>
        <w:t xml:space="preserve"> -образные кривые эмоциональной активации (с тенденциями соответственно снижения и роста), и эмоционального баланса (с тенденциями соответственно роста и снижения). Рассмотрены некоторые аспекты использования описанных моделей в исследовательской работе.</w:t>
      </w:r>
    </w:p>
    <w:p>
      <w:pPr>
        <w:pStyle w:val="Style15"/>
        <w:rPr/>
      </w:pPr>
      <w:r>
        <w:rPr>
          <w:i/>
          <w:iCs/>
        </w:rPr>
        <w:t>Ключевые слова:</w:t>
      </w:r>
      <w:r>
        <w:rPr/>
        <w:t xml:space="preserve"> эмоции, результативность деятельности, информационная и энергетическая модели.</w:t>
      </w:r>
    </w:p>
    <w:p>
      <w:pPr>
        <w:pStyle w:val="Style15"/>
        <w:rPr/>
      </w:pPr>
      <w:r>
        <w:rPr/>
        <w:t>ВВЕДЕНИЕ</w:t>
      </w:r>
    </w:p>
    <w:p>
      <w:pPr>
        <w:pStyle w:val="Style15"/>
        <w:rPr/>
      </w:pPr>
      <w:r>
        <w:rPr/>
        <w:t>В последние десятилетия наука, действуя в русле общей тенденции гуманизации общественного сознания, все в большей степени стремится дать людям знание не только о факторах, которые обусловливают эффективность выполняемой индивидом деятельности и полезность ее результатов для общества, но и о том, от чего зависит их полезность для самого индивида. Одним из наиболее значимых проявлений участия психологии в этом процессе является разработка проблемы влияния результатов деятельности на связанные с ней эмоции, на эмоциональное благосостояние, эмоциональный статус индивида. Представляемая здесь работа выполнена в рамках указанной проблематики и посвящена рассмотрению некоторых ее аспектов.</w:t>
      </w:r>
    </w:p>
    <w:p>
      <w:pPr>
        <w:pStyle w:val="Style15"/>
        <w:rPr/>
      </w:pPr>
      <w:r>
        <w:rPr/>
        <w:t>Как показывают обзорно-аналитические исследования, накопленный в науке эмпирический материал говорит в пользу существования статистически значимой прямой зависимости знака переживаемых человеком эмоций от уровня выполнения деятельности [36, 46, и др.], что, конечно, не является удивительным, если принять во внимание здравый смысл: рост продуктивности индивида, повышая возможность удовлетворения соответствующих потребностей, должен повлечь за собой улучшение его эмоционального состояния. Удивляет другое, а именно следующие два факта: факт незначительной (однако, значимой) тесноты указанной зависимости в большинстве обследованных выборок и то, что в некоторых выборках (а их не так мало) эта зависимость является обратной. Найден ряд модераторов, опосредующих зависимость эмоциональных состояний индивида от результатов деятельности и в определенной степени объясняющих такую картину данных. Среди них: возраст, пол, социально-психологический климат в организации, статус индивида в ней (руководители и исполнители), параметры вознаграждения за работу, степень вовлеченности индивида в деятельность, уровень притязаний, межличностные сравнения и т. д. (см., напр., [1, 12, 16, 48, 50, 57]). Предпринимаются также попытки изучения следующих двух возможных причин получения исследователями вышеуказанных "парадоксальных" результатов. Первая из них состоит в традиционном упрощенном понимании эмоциональной переменной как одномерного биполярного образования, сводящем его к дихотомиям типа "удовлетворен - неудовлетворен". Вторая заключается в традиционном упрощенном предположении, что ее зависимость от эффективности деятельности является линейной (см., напр., [7, 8]). Наряду с перечисленными, перспективным представляется углубленное изучение двух факторов-модераторов, которые условно могут быть названы информационным (или когнитивно-информационным) и энергетическим (или мотивационно-энергетическим). Есть основания полагать, что разные их конфигурации могут весьма сущест-</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нно модифицировать зависимость эмоций индивида от результатов его деятельности.</w:t>
      </w:r>
    </w:p>
    <w:p>
      <w:pPr>
        <w:pStyle w:val="Style15"/>
        <w:rPr/>
      </w:pPr>
      <w:r>
        <w:rPr/>
        <w:t>ИНФОРМАЦИОННЫЙ И ЭНЕРГЕТИЧЕСКИЙ ФАКТОРЫ ВЫПОЛНЕНИЯ ДЕЯТЕЛЬНОСТИ</w:t>
      </w:r>
    </w:p>
    <w:p>
      <w:pPr>
        <w:pStyle w:val="Style15"/>
        <w:rPr/>
      </w:pPr>
      <w:r>
        <w:rPr/>
        <w:t>Выполнение любой деятельности обусловлено, по крайней мере, двумя факторами. Первый представляет собой программу деятельности, формируемую при посредстве познавательных процессов на основе информации, релевантной ситуациям данной категории. Второй выступает в виде активируемых мотивационными процессами затрат энергии, необходимых для реализации данной программы на определенном уровне результативности. Понятия, в большей или меньшей степени соответствующие такого рода факторам, занимают существенное место в работах по мотивационно-деятельностной проблематике и выступают в разнообразных формах. Для обозначения детерминант результата деятельности и детерминант его влияния (посредством процессов атрибуции) на последующую активность, самочувствие, самооценку и др. многие авторы используют термины вроде "умений" (или/и "способностей") и "усилий" (см., напр., [15, 32, 42]). Широко известные в данной проблемной области понятия "направляющих и динамических переменных", которые К. Б. Мадсен [43], например, употребляет в качестве обобщающих для анализа наиболее известных мотивационных концепций, также имеют соответственно информационный и энергетический характер. Первыми рассматриваются разного рода когнитивные процессы, а также образования типа навыков; вторыми - мотивационно-побудительные, активационные процессы, обеспечивающие мобилизацию энергии и детерминирующие интенсивность поведения. Важность использования обсуждаемых понятий как взаимно дополняющих для понимания регуляционно-поведенческих процессов ясно обозначилась уже в 50-е гг. прошедшего столетия. Э. Даффи [30] считала, что любые виды поведения можно описать как различающиеся по направлению и интенсивности. Последнее понятие она связывала с понятиями активации, возбуждения, мобилизации энергии. Близкие понятия, хотя и в несколько ином контексте, использовал Д. Хебб [34], выделив две основные функции стимуляции. Первая связана с приданием поведению направления (сигнальная функция), другая выступает как его энергетическая основа (активация)</w:t>
      </w:r>
      <w:r>
        <w:rPr>
          <w:vertAlign w:val="superscript"/>
        </w:rPr>
        <w:t>1</w:t>
      </w:r>
      <w:r>
        <w:rPr/>
        <w:t xml:space="preserve"> .</w:t>
      </w:r>
    </w:p>
    <w:p>
      <w:pPr>
        <w:pStyle w:val="Style15"/>
        <w:rPr/>
      </w:pPr>
      <w:r>
        <w:rPr/>
        <w:t>Истоки таких представлений можно найти в работах И. П. Павлова, К. Л. Халла и др.</w:t>
      </w:r>
    </w:p>
    <w:p>
      <w:pPr>
        <w:pStyle w:val="Style15"/>
        <w:rPr/>
      </w:pPr>
      <w:r>
        <w:rPr/>
        <w:t>Сходные структурные идеи реализуются в психологии личности. У Р. Б. Кеттелла [20], к примеру, найдем деление личностных черт на интеллектуальные (разного рода когнитивные способности) и динамические</w:t>
      </w:r>
      <w:r>
        <w:rPr>
          <w:vertAlign w:val="superscript"/>
        </w:rPr>
        <w:t>2</w:t>
      </w:r>
      <w:r>
        <w:rPr/>
        <w:t xml:space="preserve"> , что также характерно и для ряда других "старших" теорий личности (см., напр., [41]). Что касается более "молодых" концепций, то, например, в разных вариантах "большой пятерки" под разными названиями можно обнаружить группы черт, имеющих "информационно-направляющую" и "энерго-динамическую" специфику (см., напр., [27]). Так, Дж. Дигман [27] в разработанной им пятифакторной структуре личности выделяет интеллект и волю достижений. Структура NEOAC П. Т. Косты и Р. Р. Мак-Крэя [23] содержит факторы "О" (восприимчивость к новому опыту, интеллект, креативность, неконвенциональность и др.) и "С" (добросовестность, ответственность, сильная воля, склонность действовать, настойчивость в реализации целей, "трудоголизм" и др.). Как показал Дж. Дигман [28], вторичная факторизация "большой пятерки" дает два наиболее общих (вторичных, "высокопорядковых") фактора - Альфа и Бета. При этом первичные факторы "О" и "С" входят в разные вторичные факторы (первый - в Бета, второй - в Альфа) с весьма существенными нагрузками, что, как можно судить, придает этим "суперфакторам" соответственно информационный (Бета) и энергетический (Альфа) характер.</w:t>
      </w:r>
    </w:p>
    <w:p>
      <w:pPr>
        <w:pStyle w:val="Style15"/>
        <w:rPr/>
      </w:pPr>
      <w:r>
        <w:rPr/>
        <w:t>Имеющие информационную и энергетическую окраску понятия занимают также значимое место в обыденно-практических словарях, характеризующих людей разных родов занятий. Применительно к трудовой деятельности говорят, с одной стороны, о "профессионализме", "квалификации", "компетентности", "способностях" работника (относительно работников науки популярны также слова "талант" и "эрудиция"), а с другой - о его "энергичности", "активности", "трудолюбии", "работоспособности". Применительно к школьной практике это: с одной стороны, знания, способности ученика, с другой - его старательность. На художественном уровне такого рода деления отражаются, например, в традиционных образах не слишком трудолюбивого гения и не слишком талантливого трудолюбца ("Моцарт и Сальери"). Во всех перечисленных и им подобных случаях рассматриваемым переменным приписывается роль важных факторов продуктивности деятельности. Совокупность пе-</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Я. Сгреляу [56] утверждает, что в зависимости от различий в исследовательских подходах для обозначения энергетических аспектов физиологических и бихевиоральных процессов разные авторы пользуются различными понятиями, такими как активация, возбуждение, мобилизация энергии, интенсивность поведения, готовность к реакции, бдительность и др.</w:t>
      </w:r>
    </w:p>
    <w:p>
      <w:pPr>
        <w:pStyle w:val="Style15"/>
        <w:rPr/>
      </w:pPr>
      <w:r>
        <w:rPr>
          <w:sz w:val="19"/>
          <w:szCs w:val="19"/>
          <w:vertAlign w:val="superscript"/>
        </w:rPr>
        <w:t>2</w:t>
      </w:r>
      <w:r>
        <w:rPr>
          <w:sz w:val="19"/>
          <w:szCs w:val="19"/>
        </w:rPr>
        <w:t xml:space="preserve"> Первая группа черт детерминирует потенциальную верхнюю границу уровня результативности деятельности, вторая - уровень ее интенсивности (активности). Наряду с ними Кеттелл выделяет черты темперамента, определяющие индивидуальный стиль деятельности.</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менных первой группы мы будем условно называть информационным (или когнитивно-информационным) фактором, совокупность второй - энергетическим (или мотивационно-энергетическим) фактором</w:t>
      </w:r>
      <w:r>
        <w:rPr>
          <w:vertAlign w:val="superscript"/>
        </w:rPr>
        <w:t>3</w:t>
      </w:r>
      <w:r>
        <w:rPr/>
        <w:t xml:space="preserve"> .</w:t>
      </w:r>
    </w:p>
    <w:p>
      <w:pPr>
        <w:pStyle w:val="Style15"/>
        <w:rPr/>
      </w:pPr>
      <w:r>
        <w:rPr/>
        <w:t>ИНФОРМАЦИОННЫЙ И ЭНЕРГЕТИЧЕСКИЙ ФАКТОРЫ КАК МОДЕРАТОРЫ ЗАВИСИМОСТИ ЭМОЦИЙ ОТ РЕЗУЛЬТАТА ДЕЯТЕЛЬНОСТИ</w:t>
      </w:r>
    </w:p>
    <w:p>
      <w:pPr>
        <w:pStyle w:val="Style15"/>
        <w:rPr/>
      </w:pPr>
      <w:r>
        <w:rPr/>
        <w:t xml:space="preserve">В контексте проблемы зависимости эмоций, связанных с выполняемой деятельностью, от ее результата информационный и энергетический факторы могут рассматриваться как модераторы - опосредующие переменные, влияние которых на указанную зависимость может менять ее характер. Если говорить о </w:t>
      </w:r>
      <w:r>
        <w:rPr>
          <w:i/>
          <w:iCs/>
        </w:rPr>
        <w:t>линейных</w:t>
      </w:r>
      <w:r>
        <w:rPr/>
        <w:t xml:space="preserve"> (или </w:t>
      </w:r>
      <w:r>
        <w:rPr>
          <w:i/>
          <w:iCs/>
        </w:rPr>
        <w:t>монотонных)</w:t>
      </w:r>
      <w:r>
        <w:rPr/>
        <w:t xml:space="preserve"> связях, то в основе представления о прямой зависимости баланса положительных и отрицательных эмоций от продуктивности деятельности (например, удовлетворенности ее результатами), подкрепленного множеством эмпирических данных</w:t>
      </w:r>
      <w:r>
        <w:rPr>
          <w:vertAlign w:val="superscript"/>
        </w:rPr>
        <w:t>4</w:t>
      </w:r>
      <w:r>
        <w:rPr/>
        <w:t xml:space="preserve"> , лежит допущение (чаще неявное) о ведущей опосредующей роли скорее информационных, чем энергетических факторов - допущение того, что величина результата растет быстрее цены, которая за него платится, что и позволяет ожидать повышения удовлетворенности субъекта своими растущими успехами. Допущение же ведущей опосредующей роли скорее энергетических факторов, чем информационных (затраты на деятельность растут быстрее, чем ее результат) может служить одним из объяснений, имеющихся в большом количестве литературных данных (см., напр., [36]), об обратной зависимости удовлетворенности деятельностью от уровня ее выполнения. Такого рода гипотезы были выдвинуты и в определенной степени подтверждены В. С. Магуном [12] на материале трудовой деятельности.</w:t>
      </w:r>
    </w:p>
    <w:p>
      <w:pPr>
        <w:pStyle w:val="Style15"/>
        <w:rPr/>
      </w:pPr>
      <w:r>
        <w:rPr/>
        <w:t>Между тем есть основания полагать, что возможны зависимости противоположного характера: рост результата, сопровождаемый уменьшающейся его ценой, может порождать ухудшение баланса положительных и отрицательных эмоций, а рост результата, сопровождаемый повышением его цены, способствует улучшению эмоционального баланса. Первое наблюдается, например, в процессе автоматизации деятельности, когда при растущей ее успешности и уменьшающейся трудности более быстрое падение положительных эмоций в сравнении с отрицательными обусловливает снижение эмоционального баланса (см., напр., [7, 8]). Второе можно наблюдать в тех случаях, когда заинтересованность в слишком легкой деятельности заставляет нас усложнять ее, делать более трудной и тем самым увеличивать необходимые для ее выполнения затраты. В такой ситуации деятельность все большим уровнем трудности, активируя и выводя нас из состояния монотонии, а также позволяя реализовать нам свой потенциал, может становится более привлекательной. На это указывают, например, полученные экспериментальным путем данные о том, что и человек (относительно независимо от культурно-нормативных факторов), и животные в условиях одинаково награждаемых действия и бездействия первое предпочитают второму [53]. Изучение "естественных" деятельностей человека обычно дает сходные результаты: очень легкая трудовая (см., напр., [16, 24, 48]) или учебная (см., напр., [26]) деятельность, как правило, является менее привлекательной, чем та, которая представляет собой некоторый "вызов" субъекту.</w:t>
      </w:r>
    </w:p>
    <w:p>
      <w:pPr>
        <w:pStyle w:val="Style15"/>
        <w:rPr/>
      </w:pPr>
      <w:r>
        <w:rPr/>
        <w:t xml:space="preserve">Существование такого рода зависимостей наряду с вышеупомянутыми зависимостями противоположного типа порождает предположение о том, что вместе они могут выступать как части некоторых более сложных целостностей, имеющих нелинейный (немонотонный) характер (см., напр., [7, 8]). При этом немонотонность зависимости эмоционального баланса от результата деятельности может иметь разные варианты зависимости от результата первичных по отношению к эмоциональному балансу переменных, а именно положительных и отрицательных эмоций (см., напр., [21]). Опосредующая роль энергетических и информационных факторов именно в аспекте </w:t>
      </w:r>
      <w:r>
        <w:rPr>
          <w:i/>
          <w:iCs/>
        </w:rPr>
        <w:t>нелинейных (немонотонных)</w:t>
      </w:r>
      <w:r>
        <w:rPr/>
        <w:t xml:space="preserve"> зависимостей эмоций как </w:t>
      </w:r>
      <w:r>
        <w:rPr>
          <w:i/>
          <w:iCs/>
        </w:rPr>
        <w:t>многомерных</w:t>
      </w:r>
      <w:r>
        <w:rPr/>
        <w:t xml:space="preserve"> образований, от результата деятельности и выступает предметом обсуждения в настоящей работе</w:t>
      </w:r>
      <w:r>
        <w:rPr>
          <w:vertAlign w:val="superscript"/>
        </w:rPr>
        <w:t>5</w:t>
      </w:r>
      <w:r>
        <w:rPr/>
        <w:t xml:space="preserve"> . Прежде чем приступить к нему, охарактеризуем используемые нами основные понятия. Что касается </w:t>
      </w:r>
      <w:r>
        <w:rPr>
          <w:i/>
          <w:iCs/>
        </w:rPr>
        <w:t>независимых переменных,</w:t>
      </w:r>
      <w:r>
        <w:rPr/>
        <w:t xml:space="preserve"> то, употребляя понятие "результат" (результативность) деятельности, мы имеем в виду непосредственный ее продукт, "приобретения", сделанные субъектом вследствие ее выполнения, отличая его от понятия успешности (эффективности), - соотношения между результатом и затратами на его получение, между "приобретениями" и "потерями", "доходами" и "расходами". В качестве </w:t>
      </w:r>
      <w:r>
        <w:rPr>
          <w:i/>
          <w:iCs/>
        </w:rPr>
        <w:t>зависимых переменных</w:t>
      </w:r>
      <w:r>
        <w:rPr/>
        <w:t xml:space="preserve"> мы будем рассматривать не только измерение эмоционального баланса, наиболее популярное в литературе по</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Использование понятийной пары "информация" и "энергия" достаточно часто встречается в психологической литературе в контексте сравнительного анализа познавательных и эмоционально-мотивационных процессов (см., напр., [2, 37, 58]).</w:t>
      </w:r>
    </w:p>
    <w:p>
      <w:pPr>
        <w:pStyle w:val="Style15"/>
        <w:rPr/>
      </w:pPr>
      <w:r>
        <w:rPr>
          <w:sz w:val="19"/>
          <w:szCs w:val="19"/>
          <w:vertAlign w:val="superscript"/>
        </w:rPr>
        <w:t>4</w:t>
      </w:r>
      <w:r>
        <w:rPr>
          <w:sz w:val="19"/>
          <w:szCs w:val="19"/>
        </w:rPr>
        <w:t xml:space="preserve"> В исследованиях чаще всего обнаруживается значимая, хотя и весьма умеренная по тесноте (0.15 - 0.25) средняя величина положительной корреляции между этими переменными (см., напр., [36]).</w:t>
      </w:r>
    </w:p>
    <w:p>
      <w:pPr>
        <w:pStyle w:val="Style15"/>
        <w:rPr/>
      </w:pPr>
      <w:r>
        <w:rPr>
          <w:sz w:val="19"/>
          <w:szCs w:val="19"/>
          <w:vertAlign w:val="superscript"/>
        </w:rPr>
        <w:t>5</w:t>
      </w:r>
      <w:r>
        <w:rPr>
          <w:sz w:val="19"/>
          <w:szCs w:val="19"/>
        </w:rPr>
        <w:t xml:space="preserve"> Эта задача была поставлена в наших предыдущих публикациях на эту тему [7, 8].</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Эскиз модели зависимости основных измерений эмоций от эффективности деятельности (от результата деятельности при ведущей опосредующей роли информационных факторов - </w:t>
      </w:r>
      <w:r>
        <w:rPr>
          <w:i/>
          <w:iCs/>
        </w:rPr>
        <w:t>"ин-модель").</w:t>
      </w:r>
      <w:r>
        <w:rPr/>
        <w:t xml:space="preserve"> </w:t>
      </w:r>
    </w:p>
    <w:p>
      <w:pPr>
        <w:pStyle w:val="Style15"/>
        <w:rPr/>
      </w:pPr>
      <w:r>
        <w:rPr/>
        <w:t>данной проблеме, но все четыре основные измерения эмоций: положительные и отрицательные (рассматриваемые как относительно независимые переменные - см., напр., [6]), а также эмоциональный баланс и эмоциональную активацию (интегральную величину эмоций)</w:t>
      </w:r>
      <w:r>
        <w:rPr>
          <w:vertAlign w:val="superscript"/>
        </w:rPr>
        <w:t>6</w:t>
      </w:r>
      <w:r>
        <w:rPr/>
        <w:t xml:space="preserve"> . В качестве </w:t>
      </w:r>
      <w:r>
        <w:rPr>
          <w:i/>
          <w:iCs/>
        </w:rPr>
        <w:t>модераторов</w:t>
      </w:r>
      <w:r>
        <w:rPr/>
        <w:t xml:space="preserve"> зависимости эмоциональных переменных от деятельностных будем рассматривать информационные и энергетические факторы, понимая под первыми релевантные выполняемой деятельности способности и опыт (знания, умения, навыки), под вторыми - разного рода затраты, расходы, потери, связанные с реализацией этой деятельности. Соответственно представления или модели, акцентирующие роль одного из этих модераторов, мы будем относить к типу "информационных" или "энергетических". Понятия "информационный" и "энергетический" во всех этих случаях мы употребляем как в значительной степени условные - отсюда кавычки в названии статьи и заголовках разделов и их подразумевание в тексте.</w:t>
      </w:r>
    </w:p>
    <w:p>
      <w:pPr>
        <w:pStyle w:val="Style15"/>
        <w:rPr/>
      </w:pPr>
      <w:r>
        <w:rPr/>
        <w:t>"ИНФОРМАЦИОННАЯ" МОДЕЛЬ</w:t>
      </w:r>
    </w:p>
    <w:p>
      <w:pPr>
        <w:pStyle w:val="Style15"/>
        <w:rPr/>
      </w:pPr>
      <w:r>
        <w:rPr/>
        <w:t xml:space="preserve">Допущение о ведущей опосредующей роли скорее информационных, чем энергетических факторов, лежит в основе нелинейной асимметричной модели зависимости основных измерений эмоций от эффективности деятельности (рис. 1), которую мы разработали в результате попытки интеграции литературных данных [7, 8, 33], и которую в контексте данной работы можно назвать "информационной" </w:t>
      </w:r>
      <w:r>
        <w:rPr>
          <w:i/>
          <w:iCs/>
        </w:rPr>
        <w:t>("ин-моделью").</w:t>
      </w:r>
      <w:r>
        <w:rPr/>
        <w:t xml:space="preserve"> Модель эта относится к ситуации, когда рост результативности обеспечивается растущим по мере освоения деятельности опытом, повышающимся уровнем ориентировки в ситуациях данной категории при одновременном падении (или более медленном росте) уровня необходимых для ее осуществления затрат</w:t>
      </w:r>
      <w:r>
        <w:rPr>
          <w:vertAlign w:val="superscript"/>
        </w:rPr>
        <w:t>7</w:t>
      </w:r>
      <w:r>
        <w:rPr/>
        <w:t xml:space="preserve"> . Основные тенденции динамики эмоций в этом процессе, отражаемые моделью, являются следующими. По мере роста успешности деятельности</w:t>
      </w:r>
      <w:r>
        <w:rPr>
          <w:vertAlign w:val="superscript"/>
        </w:rPr>
        <w:t>8</w:t>
      </w:r>
      <w:r>
        <w:rPr/>
        <w:t xml:space="preserve"> - от некоторого условно-предельного нуля до некоторой условно-предельной единицы - как отрицательные, так и положительные эмоции сначала растут (первые растут быстрее, чем вторые), затем - после достижения максимума при некоторых промежуточных уровнях эффективности - падают. При этом для отрицательных эмоций перелом наступает раньше, чем для положительных, а падают вторые быстрее, чем первые. Описанная динамика отрицательных и положительных эмоций детерминирует динамику их баланса и интегральной величины. Наблюдаемое на начальных этапах освоения ситуации ухудшение (увеличение степени негативности) эмоцио-</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6</w:t>
      </w:r>
      <w:r>
        <w:rPr>
          <w:sz w:val="19"/>
          <w:szCs w:val="19"/>
        </w:rPr>
        <w:t xml:space="preserve"> Эмпирическая интерпретация второй пары измерений в данной работе сводится к часто встречающемуся в литературе аддитивному их пониманию как разности и суммы показателей положительных и отрицательных эмоций, что в значительной степени соответствует факторной интерпретации этих измерений. Подробнее о проблемах, связанных с указанными четырьмя основными измерениями эмоций, см. в [7].</w:t>
      </w:r>
    </w:p>
    <w:p>
      <w:pPr>
        <w:pStyle w:val="Style15"/>
        <w:rPr/>
      </w:pPr>
      <w:r>
        <w:rPr>
          <w:sz w:val="19"/>
          <w:szCs w:val="19"/>
          <w:vertAlign w:val="superscript"/>
        </w:rPr>
        <w:t>7</w:t>
      </w:r>
      <w:r>
        <w:rPr>
          <w:sz w:val="19"/>
          <w:szCs w:val="19"/>
        </w:rPr>
        <w:t xml:space="preserve"> Вспомним пресловутый удар молотком, которого оказалось достаточно известному физику, чтобы исправить поломку в сложном (и дорогом) двигателе. На вопрос владельца двигателя, за что же платить (была обещана награда в 1000 долларов, поскольку никто из ранее пытавшихся решить проблему специалистов ничего сделать не смог), если ремонт оказался таким легким, ответ был - за знания.</w:t>
      </w:r>
    </w:p>
    <w:p>
      <w:pPr>
        <w:pStyle w:val="Style15"/>
        <w:rPr/>
      </w:pPr>
      <w:r>
        <w:rPr>
          <w:sz w:val="19"/>
          <w:szCs w:val="19"/>
          <w:vertAlign w:val="superscript"/>
        </w:rPr>
        <w:t>8</w:t>
      </w:r>
      <w:r>
        <w:rPr>
          <w:sz w:val="19"/>
          <w:szCs w:val="19"/>
        </w:rPr>
        <w:t xml:space="preserve"> Напомним, что под успешностью мы понимаем соотношение между результатом деятельности и затратами на его получение.</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льного баланса сменяется его улучшением в границах области промежуточных степеней трудности с наступающим далее новым его ухудшением (уменьшением степени позитивности). Одновременно с этим интегральная величина эмоций сначала растет, затем - после достижения максимума при среднем уровне эффективности - падает (рис. 1).</w:t>
      </w:r>
    </w:p>
    <w:p>
      <w:pPr>
        <w:pStyle w:val="Style15"/>
        <w:rPr/>
      </w:pPr>
      <w:r>
        <w:rPr/>
        <w:t xml:space="preserve">Есть основание считать, что характерные для принадлежащего к большинству ("модальной популяции") среднего, нормального человека, функционирующего в обычных условиях, уровни выполнения им основных деятельностей не охватывают целого, теоретически возможного континуума эффективности. Такой человек функционирует в границах несколько "позитивно" смещенной промежуточной зоны этого континуума - зоны, определяемой критическими для него нижними и верхними порогами новизны и сложности деятельности. Функционирование в границах этой деятельностной "ниши" - так называемой </w:t>
      </w:r>
      <w:r>
        <w:rPr>
          <w:i/>
          <w:iCs/>
        </w:rPr>
        <w:t>модальной зоны активности</w:t>
      </w:r>
      <w:r>
        <w:rPr/>
        <w:t xml:space="preserve"> (МЗА) - позволяет человеку решать следующие основные задачи: не выполнять деятельности настолько трудные (очень низкая эффективность), чтобы перевес потерь над достижениями приводил к опасности снижения уровня его функционирования; не выполнять деятельности настолько легкие (очень высокая эффективность), чтобы возникала угроза развитию индивида, т. е. его своевременному переходу на более высокий уровень функционирования; выполнять деятельности такого уровня трудности (скорее легкие, чем трудные), который делает возможным выраженный позитивный баланс достижений и потерь (т. е. достаточно высокую эффективность - позиция на шкале эффективности между очень высоким и средним ее значениями). Иное соотношение достижений и потерь в большинстве выполняемых деятельностей не могло бы обеспечить людям реализацию не только требующей больших "инвестиций" функции "развития", но даже менее энергоемкой функции "сохранения". Указанное гипотетическое расположение МЗА позволяет предположить следующие кривые (рис. 1)</w:t>
      </w:r>
      <w:r>
        <w:rPr>
          <w:vertAlign w:val="superscript"/>
        </w:rPr>
        <w:t>9</w:t>
      </w:r>
      <w:r>
        <w:rPr/>
        <w:t xml:space="preserve"> динамики эмоций по мере роста результативности деятельности, обеспечиваемого не столько энергетическими, сколько информационными факторами в большинстве выборок обычных людей, функционирующих в обычных условиях: монотонную нисходящую кривую для отрицательных эмоций; колоколообразную кривую для положительных эмоций; инвертированную </w:t>
      </w:r>
      <w:r>
        <w:rPr>
          <w:i/>
          <w:iCs/>
        </w:rPr>
        <w:t>J</w:t>
      </w:r>
      <w:r>
        <w:rPr/>
        <w:t xml:space="preserve"> -образную кривую с тенденцией роста для баланса положительных и отрицательных эмоций; инвертированную </w:t>
      </w:r>
      <w:r>
        <w:rPr>
          <w:i/>
          <w:iCs/>
        </w:rPr>
        <w:t>J</w:t>
      </w:r>
      <w:r>
        <w:rPr/>
        <w:t xml:space="preserve"> -образную кривую с тенденцией снижения для интегральной величины эмоций. Результаты поискового эмпирического исследования [8] в значительной степени подтвердили эти гипотезы.</w:t>
      </w:r>
    </w:p>
    <w:p>
      <w:pPr>
        <w:pStyle w:val="Style15"/>
        <w:rPr/>
      </w:pPr>
      <w:r>
        <w:rPr/>
        <w:t>РАЗРАБОТКА "ЭНЕРГЕТИЧЕСКОЙ" МОДЕЛИ</w:t>
      </w:r>
    </w:p>
    <w:p>
      <w:pPr>
        <w:pStyle w:val="Style15"/>
        <w:rPr/>
      </w:pPr>
      <w:r>
        <w:rPr/>
        <w:t xml:space="preserve">В обзорно-аналитических работах, посвященных проблеме зависимости эмоций, связанных с выполняемой деятельностью, от ее результатов, обычно упоминается определенный процент данных об обратных корреляциях между этими переменными. В одном из наиболее репрезентативных обзоров [36], где рассмотрено 217 эмпирических зависимостей (при общем объеме обследованных выборок </w:t>
      </w:r>
      <w:r>
        <w:rPr>
          <w:i/>
          <w:iCs/>
        </w:rPr>
        <w:t>n</w:t>
      </w:r>
      <w:r>
        <w:rPr/>
        <w:t xml:space="preserve"> = 12192) приведена 41 (19%) обратная корреляция между уровнем выполнения работы (в промышленности, сельском хозяйстве, образовании, медицине, науке и др.) и удовлетворенностью разными ее аспектами - чем выше результат, тем ниже удовлетворенность. Если учесть доминирующий среди людей (в том числе специалистов) характер представлений на эту тему (рост продуктивности, повышая возможность удовлетворения потребностей, должен повлечь за собой улучшение эмоционального состояния человека), то такое число обратных корреляций должно быть признано немалым. При этом есть основания утверждать, что оно является существенно заниженным. Причина - явление, на которое обратил внимание В. С. Магун [12]: в каждой, или почти каждой сравнительно большой и разнородной выборке можно найти связи обоих типов, в одной части выборки - прямую, в другой - обратную (см. также [9]). Однако при обработке всего массива данных, полученных в такой выборке, обратная зависимость, будучи обычно более слабой, не проявляется непосредственно, а лишь опосредованно, ослабляя более сильную прямую зависимость [12]. Указанное соображение заставляет смотреть на феномен обратной зависимости баланса эмоций (связанных с выполняемой деятельностью) от ее результатов как на еще более значимый и достойный внимания исследователей, чем это имело место до сих пор. Такого рода линейную обратную зависимость баланса эмоций от результата деятельности индивида графически можно выразить в виде представленной на рис. 2 линейной модели, которую можно отнести к типу "энергетических" ("энергия - результат - эмоции"), поскольку, как было указано выше, убедительное [12] (хотя и не единственное - см. [5, 7, 8, 12]) объяснение этой зависимости состоит в признании ведущей опосредующей роли скорее энергетических, чем информационных факторов (результат деятельности растет медленнее, чем его</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9</w:t>
      </w:r>
      <w:r>
        <w:rPr>
          <w:sz w:val="19"/>
          <w:szCs w:val="19"/>
        </w:rPr>
        <w:t xml:space="preserve"> Колоколообразной (инвертированной U-образной) мы называем немонотонную одновершинную </w:t>
      </w:r>
      <w:r>
        <w:rPr>
          <w:i/>
          <w:iCs/>
          <w:sz w:val="19"/>
          <w:szCs w:val="19"/>
        </w:rPr>
        <w:t>симметричную</w:t>
      </w:r>
      <w:r>
        <w:rPr>
          <w:sz w:val="19"/>
          <w:szCs w:val="19"/>
        </w:rPr>
        <w:t xml:space="preserve"> кривую. Инвертированной </w:t>
      </w:r>
      <w:r>
        <w:rPr>
          <w:i/>
          <w:iCs/>
          <w:sz w:val="19"/>
          <w:szCs w:val="19"/>
        </w:rPr>
        <w:t>J</w:t>
      </w:r>
      <w:r>
        <w:rPr>
          <w:sz w:val="19"/>
          <w:szCs w:val="19"/>
        </w:rPr>
        <w:t xml:space="preserve"> -образной мы называем немонотонную одновершинную </w:t>
      </w:r>
      <w:r>
        <w:rPr>
          <w:i/>
          <w:iCs/>
          <w:sz w:val="19"/>
          <w:szCs w:val="19"/>
        </w:rPr>
        <w:t>асимметричную</w:t>
      </w:r>
      <w:r>
        <w:rPr>
          <w:sz w:val="19"/>
          <w:szCs w:val="19"/>
        </w:rPr>
        <w:t xml:space="preserve"> кривую с тенденцией </w:t>
      </w:r>
      <w:r>
        <w:rPr>
          <w:i/>
          <w:iCs/>
          <w:sz w:val="19"/>
          <w:szCs w:val="19"/>
        </w:rPr>
        <w:t>роста</w:t>
      </w:r>
      <w:r>
        <w:rPr>
          <w:sz w:val="19"/>
          <w:szCs w:val="19"/>
        </w:rPr>
        <w:t xml:space="preserve"> (левое плечо длиннее, чем правое) </w:t>
      </w:r>
      <w:r>
        <w:rPr>
          <w:i/>
          <w:iCs/>
          <w:sz w:val="19"/>
          <w:szCs w:val="19"/>
        </w:rPr>
        <w:t>или снижения</w:t>
      </w:r>
      <w:r>
        <w:rPr>
          <w:sz w:val="19"/>
          <w:szCs w:val="19"/>
        </w:rPr>
        <w:t xml:space="preserve"> (правое плечо длиннее, чем левое).</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Обратная линейная зависимость баланса эмоций от результата деятельности при ведущей опосредующей роли энергетических факторов.</w:t>
      </w:r>
    </w:p>
    <w:p>
      <w:pPr>
        <w:pStyle w:val="Style15"/>
        <w:rPr/>
      </w:pPr>
      <w:r>
        <w:rPr/>
        <w:t>"цена"). Ситуация, вызывающая такое соотношение информационных и энергетических факторов может быть описана следующим образом. Растущая сложность и новизна деятельности (ситуации) означает повышение уровня необходимого для ее реализации информационно-когнитивного обеспечения, приобретение которого (освоение деятельности, научение) обычно требует времени. И если в предыдущие периоды времени (например, в период обучения профессии) субъект его не приобрел и сейчас таким временем не располагает, то именно затраты энергии во многих случаях могут взять на себя функцию ведущего средства выполнения деятельности. Иначе говоря, растущая (на ограниченном отрезке времени) сложность и новизна ситуации означает прежде всего рост затрат, требуемых для выполнения деятельности в ней. Это, например, случай, когда работник, получивший (или взявший сам для заработка, карьеры и т. д.) малознакомое и трудное для него, превышающее его квалификацию задание, компенсирует недостаток профессиональной подготовки интенсификацией труда, следствием которой может оказаться ухудшение его эмоционального самочувствия.</w:t>
      </w:r>
    </w:p>
    <w:p>
      <w:pPr>
        <w:pStyle w:val="Style15"/>
        <w:rPr/>
      </w:pPr>
      <w:r>
        <w:rPr/>
        <w:t>В подкрепление линейной энергетической модели можно привести и некоторые другие данные, представляющиеся релевантными рассматриваемому вопросу. Так, склонность к восприятию деятельностей как трудных (низкая субъективная вероятность успеха), выполняя функцию мобилизатора энергии и приводя к повышенному ее расходу, может иметь своим следствием (наряду с достаточно высокой продуктивностью этих деятельностей) генерализованное чувство безнадежности и повышенную неудовлетворенность собственной жизнью [19]. Негативный эмоциональный баланс сопровождает также явление так называемого "профессионального выгорания" (professional burnout), которое случается с людьми, глубоко "внутренне-добровольно" вовлеченными в требующую большого расхода сил, прежде всего "психических", деятельность (которая при этом может быть когнитивно несложной, а значит достаточно результативной), выполняемую ими достаточно долго [44]. Интересный случай деятельности при хроническом перевесе роли энергетических факторов над информационными изучается также под названием "поведение типа А". Последнее характеризуется большими затратами энергии и высоким темпом. Его результат достигается ценой повышенной активности. Эмоциональный баланс лиц, реализующих такое поведение (им свойственно стремление достичь как можно больше целей в течение короткого времени, склонность к соперничеству, нетерпеливость, торопливость), чаще всего оказывается негативным (тревожно-депрессивные состояния и др.) (см., напр., [25]).</w:t>
      </w:r>
    </w:p>
    <w:p>
      <w:pPr>
        <w:pStyle w:val="Style15"/>
        <w:rPr/>
      </w:pPr>
      <w:r>
        <w:rPr/>
        <w:t xml:space="preserve">Основой для формирования представления о </w:t>
      </w:r>
      <w:r>
        <w:rPr>
          <w:i/>
          <w:iCs/>
        </w:rPr>
        <w:t>нелинейной,</w:t>
      </w:r>
      <w:r>
        <w:rPr/>
        <w:t xml:space="preserve"> точнее, немонотонной зависимости баланса эмоций от результата деятельности в парадигме "энергия - результат - эмоции" могут послужить модели, касающиеся динамики эмоционально-мотивационно-поведенческих переменных по мере роста выраженности как позитивных, так и негативных аспектов ситуации. В качестве первого из релевантных представлений можно упомянуть модель Н. Миллера [45] (в определенной степени предваренную гипотезой К. Левина [40]), согласно которой по мере приближения</w:t>
      </w:r>
      <w:r>
        <w:rPr>
          <w:vertAlign w:val="superscript"/>
        </w:rPr>
        <w:t>10</w:t>
      </w:r>
      <w:r>
        <w:rPr/>
        <w:t xml:space="preserve"> к амбивалентному объекту одновременно растет сила поведенческих тенденций приближения и избегания (вследствие увеличения вероятности испытать на себе воздействие как позитивных, так и негативных его свойств), при более быстром росте второй из этих тенденций по сравнению с первой. Это обстоятельство (большая крутизна "негативного" градиента, чем "позитивного") вместе с различиями в характере кривизны монотонных кривых этих переменных дает немонотонную одновершинную кривую (рост с последующим падением) результирующей тенденции, понимаемой как разность между первичными переменными. Подобное представление лежит в основе интерпретации данных о том, что растущее предпочтение бездействию одинаково с ним награждаемого действия наблюдается при росте трудности последнего только до определенного уровня. Дальнейший рост трудности действия и необходимых для его выполнения усилий вызывает инверсию предпочтений [53]. За такой немонотонной динамикой привлекательности - непривлекательности действия, по предположе-</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0</w:t>
      </w:r>
      <w:r>
        <w:rPr>
          <w:sz w:val="19"/>
          <w:szCs w:val="19"/>
        </w:rPr>
        <w:t xml:space="preserve"> Имеется в виду приближение как уменьшение расстояния, и как увеличение степени сходства воспринимаемого в данный момент объекта с некоторым эталонным амбивалентным объектом. Легко заметить, что первое понимание является частным случаем второго - приближение к амбивалентному объекту представляет собой последовательность меняющихся ситуаций, все более похожих на конечную (субъект рядом с объектом).</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Нелинейная зависимость эмоций от результата деятельности при ведущей опосредующей роли энергетических факторов (на основе [18, рис. 8.3 и 8.4; 21, рис. 5] и др.).</w:t>
      </w:r>
    </w:p>
    <w:p>
      <w:pPr>
        <w:pStyle w:val="Style15"/>
        <w:rPr/>
      </w:pPr>
      <w:r>
        <w:rPr/>
        <w:t>нию исследователей, стоят две более простые тенденции, из которых одна (рост приятного чувства, связанного с удовлетворением потребности в активности) доминирует на первых стадиях процесса, а вторая (рост неприятного чувства, связанного с неоправданно большими усилиями) - на последующих.</w:t>
      </w:r>
    </w:p>
    <w:p>
      <w:pPr>
        <w:pStyle w:val="Style15"/>
        <w:rPr/>
      </w:pPr>
      <w:r>
        <w:rPr/>
        <w:t>Сходная логика реализована в модели, разработанной Д. Берлайном [17, 18], который использовал в качестве независимых переменных параметры объекта типа сложности и новизны. "Позитивную" и "негативную" зависимые переменные он обозначил как активность системы первичного подкрепления (награды) и активность аверсивной системы (наказания). Результирующая зависимая переменная описывалась в таких терминах как эмоциональный тон</w:t>
      </w:r>
      <w:r>
        <w:rPr>
          <w:vertAlign w:val="superscript"/>
        </w:rPr>
        <w:t>11</w:t>
      </w:r>
      <w:r>
        <w:rPr/>
        <w:t xml:space="preserve"> , привлекательность, заинтересованность и др.</w:t>
      </w:r>
      <w:r>
        <w:rPr>
          <w:vertAlign w:val="superscript"/>
        </w:rPr>
        <w:t>12</w:t>
      </w:r>
      <w:r>
        <w:rPr/>
        <w:t xml:space="preserve"> Ч. Д. Спилбергер и Л. М. Старр [54] применили модель Берлайна для анализа исследовательского поведения, как опосредованного эмоциями интереса (любопытства) и тревоги, соотношение которых (они называют его гедоническим тоном, или чистым удовольствием - неудовольствием) обусловливает характер разрешения мотивационного конфликта "приближение - избегание". К. Кумбс и Дж. Аврунин [21] попытались придать моделям обсуждаемой категории наиболее универсальный и формализованный характер, связав их с любыми однонаправленно изменяющимися с течением времени положительно - и отрицательно-значимыми свойствами любых объектов и явлений (good and bad attributes), позитивные и негативные аспекты реакции на которые (тенденции приближения и избегания; адаптация к "плохому" и насыщение "хорошим") результируются при определенных формальных условиях в немонотонной "одновершинной функции предпочтения".</w:t>
      </w:r>
    </w:p>
    <w:p>
      <w:pPr>
        <w:pStyle w:val="Style15"/>
        <w:rPr/>
      </w:pPr>
      <w:r>
        <w:rPr/>
        <w:t>Представленная на рис. 3 модель, будучи построенной, на основе приведенных нелинейных моделей привлекательности-предпочтения, кажется нам достаточно адекватной для изучения проблемы зависимости связанных с выполняемой деятельностью эмоций (позитивных, негативных и их баланса) от однонаправленно изменяющихся результата и цены деятельности</w:t>
      </w:r>
      <w:r>
        <w:rPr>
          <w:vertAlign w:val="superscript"/>
        </w:rPr>
        <w:t>13</w:t>
      </w:r>
      <w:r>
        <w:rPr/>
        <w:t xml:space="preserve"> в рамках допущения о ведущей опосредующей роли скорее энергетических, чем информационных факторов, если под этим понимать ситуацию, когда рост результатов деятельности (рост "позитивов") в ощущении субъекта обеспечивается прежде всего ростом затрат (т. е. ростом "негативов"), что отражается в большей крутизне "негативного" градиента, чем "позитивного". В таком случае применительно к проблематике "результат деятельности-эмоции" данную модель можно отнести к типу "энергетических".</w:t>
      </w:r>
    </w:p>
    <w:p>
      <w:pPr>
        <w:pStyle w:val="Style15"/>
        <w:rPr/>
      </w:pPr>
      <w:r>
        <w:rPr/>
        <w:t>Сравнивая рассмотренные в данном параграфе две энергетические модели - линейную (рис. 2) и нелинейную (рис. 3), - можно отметить, что падающий линейный тренд динамики эмоционального баланса по мере роста результатов деятельности в теоретически и эмпирически обоснованной нелинейной модели (движение от плюсовой части "одновершинной функции предпочтения" к минусовой) согласуется с соответствующей эмпирическим данным и "здравому смыслу" линейной моделью. Иначе говоря, нелинейная модель в данном случае не столько отрицает линейную модель, сколько обогащает ее, позволяя среди прочего интерпретировать противоречащие последней эмпирические данные как предположительно обусловленные ограниченными возможностями линейных статистик, с помощью которых они были получены. Например, приведенные в некоторых публикациях данные об отсутствии линейной связи между поведением типа "А" и эмоциональным балансом индивида (см., напр., [29]), возможно были бы иными при использовании авторами, получившими их, исследовательских программ, опирающихся на нелинейные модели,</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1</w:t>
      </w:r>
      <w:r>
        <w:rPr>
          <w:sz w:val="19"/>
          <w:szCs w:val="19"/>
        </w:rPr>
        <w:t xml:space="preserve"> Берлайн [17] связал свою модель с популярной кривой В. Вундта [4], изображающей влияние интенсивности стимула на эмоциональный тон (удовольствие - неудовольствие) вызванного им ощущения.</w:t>
      </w:r>
    </w:p>
    <w:p>
      <w:pPr>
        <w:pStyle w:val="Style15"/>
        <w:rPr/>
      </w:pPr>
      <w:r>
        <w:rPr>
          <w:sz w:val="19"/>
          <w:szCs w:val="19"/>
          <w:vertAlign w:val="superscript"/>
        </w:rPr>
        <w:t>12</w:t>
      </w:r>
      <w:r>
        <w:rPr>
          <w:sz w:val="19"/>
          <w:szCs w:val="19"/>
        </w:rPr>
        <w:t xml:space="preserve"> Ранее модель Д. Берлайна была использована нами [7] для построения модели, представленной на рис. 1. При этом вектор независимой переменной рассматривался как ориентированный в противоположном направлении, с тем чтобы выражать не рост, а падение сложности и новизны ситуации по мере ее освоения субъектом (развитие, рост "информационного" фактора), обусловливающего уменьшение количества необходимых для осуществления деятельности затрат и все большую эффективность этой деятельности.</w:t>
      </w:r>
    </w:p>
    <w:p>
      <w:pPr>
        <w:pStyle w:val="Style15"/>
        <w:rPr/>
      </w:pPr>
      <w:r>
        <w:rPr>
          <w:sz w:val="19"/>
          <w:szCs w:val="19"/>
          <w:vertAlign w:val="superscript"/>
        </w:rPr>
        <w:t>13</w:t>
      </w:r>
      <w:r>
        <w:rPr>
          <w:sz w:val="19"/>
          <w:szCs w:val="19"/>
        </w:rPr>
        <w:t xml:space="preserve"> Сходные по смыслу переменные фигурируют в некоторых примерах, приведенных в работе Кумбса и Аврунина [21].</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4.</w:t>
      </w:r>
      <w:r>
        <w:rPr/>
        <w:t xml:space="preserve"> Колоколообразная зависимость позитивных и негативных эмоций от имеющейся у субъекта информации (и определяемых ею необходимых для выполнения деятельности затрат).</w:t>
      </w:r>
    </w:p>
    <w:p>
      <w:pPr>
        <w:pStyle w:val="Style15"/>
        <w:rPr/>
      </w:pPr>
      <w:r>
        <w:rPr/>
        <w:t>и применении ими соответствующих нелинейных статистик. Ведь даже сравнительно небольшое отличие двух выборок по среднему уровню выраженности поведения такого типа (в одной выборке по сравнению с другой несколько меньше лиц с низким уровнем независимой переменной и несколько больше лиц с ее высоким уровнем) может обусловить такое их взаимное расположение на оси X нелинейной модели (рис. 3), что в одной из них линейная связь между указанными переменными будет обратной (зона выборки сдвинута на некоторую величину в правую сторону относительно середины оси X), а в другой - нулевой (зона выборки находится в средней части оси X, где кривая баланса является симметричной).</w:t>
      </w:r>
    </w:p>
    <w:p>
      <w:pPr>
        <w:pStyle w:val="Style15"/>
        <w:rPr/>
      </w:pPr>
      <w:r>
        <w:rPr/>
        <w:t xml:space="preserve">Однако существуют основания утверждать, что рассматриваемая нелинейная модель также не является достаточно полной, поскольку, учитывая одни, она не учитывает некоторые другие релевантные рассматриваемой проблеме и, в не меньшей степени, теоретически и эмпирически обоснованные представления, получившие в последние десятилетия известность. Мы имеем в виду концепции типа разработанной П. В. Симоновым (эмоция как мультипликативная функция величины потребности и субъективной вероятности ее удовлетворения - см., напр., [14]), из которых следует предположение "колоколообразной" зависимости уровня переживания эмоций от количества релевантной ситуации информации (рис. 4): как при крайне малом (очень трудная деятельность, требующая </w:t>
      </w:r>
      <w:r>
        <w:rPr>
          <w:i/>
          <w:iCs/>
        </w:rPr>
        <w:t>чрезвычайных затрат),</w:t>
      </w:r>
      <w:r>
        <w:rPr/>
        <w:t xml:space="preserve"> так и в случае предельно большого количества имеющейся у субъекта информации (очень легкая деятельность, требующая </w:t>
      </w:r>
      <w:r>
        <w:rPr>
          <w:i/>
          <w:iCs/>
        </w:rPr>
        <w:t>весьма малых затрат)</w:t>
      </w:r>
      <w:r>
        <w:rPr/>
        <w:t xml:space="preserve"> эмоциональные переживания должны быть слабее и реже, чем в промежуточных зонах шкалы независимой переменной</w:t>
      </w:r>
      <w:r>
        <w:rPr>
          <w:vertAlign w:val="superscript"/>
        </w:rPr>
        <w:t>14</w:t>
      </w:r>
      <w:r>
        <w:rPr/>
        <w:t xml:space="preserve"> .</w:t>
      </w:r>
    </w:p>
    <w:p>
      <w:pPr>
        <w:pStyle w:val="Style15"/>
        <w:rPr/>
      </w:pPr>
      <w:r>
        <w:rPr/>
        <w:t>Этому соответствуют, например, известные данные о том, что максимально эмоциогенными (как в позитивном, так и негативном аспектах) являются деятельности промежуточных уровней трудности, а равнодушным человека оставляют задачи слишком легкие или слишком трудные для него (см., напр., [15]). А если использовать миллеровское понятие расстояния до значимого для субъекта амбивалентного объекта, то происходящее в двух крайних точках шкалы независимой переменной можно, по нашему мнению, описать следующим образом. Если субъект находится далеко от этого объекта (крайняя левая точка в моделях на рис. 3 и 4), то он может не испытывать сколько-нибудь существенных эмоций по той причине, что "добро" в этом случае слишком недоступно, чтобы возбудить положительные эмоции, а для "зла" он сам слишком недоступен, чтобы оно могло возбудить его отрицательные эмоции. Если субъект оказался рядом с амбивалентным объектом (крайняя правая точка в модели на рис. 4, а в модели на рис. 3 эта точка, в нашем ее понимании, отсутствует</w:t>
      </w:r>
      <w:r>
        <w:rPr>
          <w:vertAlign w:val="superscript"/>
        </w:rPr>
        <w:t>15</w:t>
      </w:r>
      <w:r>
        <w:rPr/>
        <w:t xml:space="preserve"> ), то он также может не испытывать ни позитивных, ни негативных эмоций. В первом случае "добро" рядом - протяни руку и возьми, а значит, нет "смысла" (эволюционно-адаптационного) радоваться или испытывать какие бы то ни было стремления относительно него - возникает состояние </w:t>
      </w:r>
      <w:r>
        <w:rPr>
          <w:i/>
          <w:iCs/>
        </w:rPr>
        <w:t>спокойной</w:t>
      </w:r>
      <w:r>
        <w:rPr/>
        <w:t xml:space="preserve"> готовности действовать. Во втором - "зло" рядом, его не избежать ("протянет руку и возьмет тебя"), а значит, нет "смысла" пытаться это делать, как и по этому поводу огорчаться, бояться или злиться - возникает состояние </w:t>
      </w:r>
      <w:r>
        <w:rPr>
          <w:i/>
          <w:iCs/>
        </w:rPr>
        <w:t>апатичной</w:t>
      </w:r>
      <w:r>
        <w:rPr/>
        <w:t xml:space="preserve"> готовности к бездействию. Если такого рода представления являются верными, то кривые позитивных и негативных эмоций (а вслед за ними и зависящая от них кривая эмоционального баланса), показанные на рис. 3, должны в некоторых критических точках сменить направление своей динамики: тенденция роста должна смениться тенденцией падения - движением к оси X в точку эмоциональной индифферентности, например, как это показано на рис. 5.</w:t>
      </w:r>
    </w:p>
    <w:p>
      <w:pPr>
        <w:pStyle w:val="Style15"/>
        <w:rPr/>
      </w:pPr>
      <w:r>
        <w:rPr/>
        <w:t xml:space="preserve">Полученная в результате проведенных рассуждений модель зависимости основных измерений эмоций от результата деятельности при ведущей опосредующей роли энергетических факторов </w:t>
      </w:r>
      <w:r>
        <w:rPr>
          <w:i/>
          <w:iCs/>
        </w:rPr>
        <w:t>(эн-модель)</w:t>
      </w:r>
      <w:r>
        <w:rPr/>
        <w:t xml:space="preserve"> содержит следующие кривые для трех рассмотренных измерений эмоций: две одновершинные асимметричные кривые для положительных и отрицательных эмоций, а также синусоидальную кривую для эмоционального баланса, линейный тренд которой (движение от плюсовой</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4</w:t>
      </w:r>
      <w:r>
        <w:rPr>
          <w:sz w:val="19"/>
          <w:szCs w:val="19"/>
        </w:rPr>
        <w:t xml:space="preserve"> Более подробно об этом применительно к рассматриваемой проблеме см. в [7].</w:t>
      </w:r>
    </w:p>
    <w:p>
      <w:pPr>
        <w:pStyle w:val="Style15"/>
        <w:rPr/>
      </w:pPr>
      <w:r>
        <w:rPr>
          <w:sz w:val="19"/>
          <w:szCs w:val="19"/>
          <w:vertAlign w:val="superscript"/>
        </w:rPr>
        <w:t>15</w:t>
      </w:r>
      <w:r>
        <w:rPr>
          <w:sz w:val="19"/>
          <w:szCs w:val="19"/>
        </w:rPr>
        <w:t xml:space="preserve"> В понимании же Н. Миллера и др. в крайней правой точке этой модели (рис. 3) - субъект рядом с амбивалентным объектом - сила тенденций приближения и избегания, как и соответствующих эмоций, является максимальной.</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5.</w:t>
      </w:r>
      <w:r>
        <w:rPr/>
        <w:t xml:space="preserve"> Эскиз модели зависимости основных измерений эмоций от результата деятельности при ведущей опосредующей роли энергетических факторов </w:t>
      </w:r>
      <w:r>
        <w:rPr>
          <w:i/>
          <w:iCs/>
        </w:rPr>
        <w:t>("эн-модель ).</w:t>
      </w:r>
      <w:r>
        <w:rPr/>
        <w:t xml:space="preserve"> </w:t>
      </w:r>
    </w:p>
    <w:p>
      <w:pPr>
        <w:pStyle w:val="Style15"/>
        <w:rPr/>
      </w:pPr>
      <w:r>
        <w:rPr/>
        <w:t>части синусоиды к минусовой) согласуется с линейной (рис. 2) и нелинейной (рис. 3) моделями</w:t>
      </w:r>
      <w:r>
        <w:rPr>
          <w:vertAlign w:val="superscript"/>
        </w:rPr>
        <w:t>16</w:t>
      </w:r>
      <w:r>
        <w:rPr/>
        <w:t xml:space="preserve"> . Что касается (четвертого) измерения интегральной величины эмоций, то из вышеуказанного аддитивного его понимания следует симметричная колоколообразная кривая</w:t>
      </w:r>
      <w:r>
        <w:rPr>
          <w:vertAlign w:val="superscript"/>
        </w:rPr>
        <w:t>17</w:t>
      </w:r>
      <w:r>
        <w:rPr/>
        <w:t xml:space="preserve"> . В построенной таким образом энергетической модели ось X, очевидно, представляет собой ту часть результата деятельности, которая зависит от сил, усилий, стараний, иначе говоря, его "затратную" часть.</w:t>
      </w:r>
    </w:p>
    <w:p>
      <w:pPr>
        <w:pStyle w:val="Style15"/>
        <w:rPr/>
      </w:pPr>
      <w:r>
        <w:rPr/>
        <w:t>Можно полагать, что так же, как и в случае ин-модели, независимая переменная эн-модели имеет зоны, не в одинаковой степени типичные для реальной жизнедеятельности людей. Участок модели, на котором рост результатов деятельности сопровождается падением позитивных и негативных эмоций (рис. 5, зона 21 - 29), и который отличает предложенную модель от моделей привлекательности - предпочтения (Миллер, Берлайн и др.) (рис. 3), по нашему мнению, соответствует процессам, нечасто наблюдаемым в "нормальной" жизни и сравнительно редко становящихся предметом исследований в теоретической и экспериментальной психологии. На этом участке, вероятно, имеет место процесс нейтрализации эмоций, являющийся следствием превышения верхних пороговых значений такими параметрами деятельности и ситуации, как их сложность и новизна для субъекта, и отвечающими этим параметрам требованиями к уровню усилий, степени интенсивности активности, порождаемой ими усталости и т. д.</w:t>
      </w:r>
    </w:p>
    <w:p>
      <w:pPr>
        <w:pStyle w:val="Style15"/>
        <w:rPr/>
      </w:pPr>
      <w:r>
        <w:rPr/>
        <w:t xml:space="preserve">Такому случаю "запредельного" роста указанных параметров функционирования человека, мы полагаем, соответствуют, например, данные о динамике эмоций (от негативного эмоционального баланса к апатии) в процессе перехода из депрессивного в </w:t>
      </w:r>
      <w:r>
        <w:rPr>
          <w:i/>
          <w:iCs/>
        </w:rPr>
        <w:t>глубокое</w:t>
      </w:r>
      <w:r>
        <w:rPr/>
        <w:t xml:space="preserve"> депрессивное состояние в рамках динамики реактивной депрессии (см. [47]), которая, по мнению многих авторов (см., напр., [10, 35]), в значительной степени связана со снижением уровня контроля индивида над сложившейся ситуацией и уровня ориентации в ней, достигающим степени, порождающей ощущение огромной диспропорции между наличными и требуемыми для решения проблем ресурсами. Об</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6</w:t>
      </w:r>
      <w:r>
        <w:rPr>
          <w:sz w:val="19"/>
          <w:szCs w:val="19"/>
        </w:rPr>
        <w:t xml:space="preserve"> Немонотонность кривых отрицательных и положительных эмоций является тем главным, что отличает наши модели (ин-модель на рис. 1 и эн-модель на рис. 5) от моделей привлекательности - предпочтения Миллера, Берлайна и др. (рис. 3). В основе этих различий, мы полагаем, могут лежать различия в представлениях относительно характера связи между эмоциями и теми ценностями, которые в них отражаются. Большинство современных исследователей исходят из признания оценочной функции эмоций (см., напр., [3, 22, 31, 39]), но далеко не все из них (к ним, видимо, относятся и указанные авторы) в своих исследованиях реализуют представление о том, что эмоциональная оценка ценностей (и связанное с ними поведение) корректируется их достижимостью настолько, что кривая зависимости величины эмоции (и мотивации - поведения - см., напр., [15]) от величины ценности (при некоторых условиях, таких, например, как обратная связь между ценностью и ее достижимостью, которые обычно в жизни выполняются) может приобрести немонотонный одновершинный характер. Подчеркнем еще раз, что речь здесь идет об измерениях именно отрицательных и положительных эмоций, а не об эмоциональном балансе, в связи с которым немонотонная одновершинная кривая, начиная с Вундта [4] (по утверждению Берлайна [18] истоки такого представления можно найти в древнегреческой философии), нередко упоминается в литературе по эмоциям. Что же касается эмоционального баланса, то в наших моделях, в отличие от упомянутых, кривые этого измерения являются не одновершинными, а двухвершинными (синусоидальными - с положительной и отрицательной вершинами) и включают в себя (в терминах Кумбса и Аврунина) как "одновершинную функцию предпочтения", так и "одновершинную функцию избегания" (соответственно плюсовая и минусовая части синусоиды).</w:t>
      </w:r>
    </w:p>
    <w:p>
      <w:pPr>
        <w:pStyle w:val="Style15"/>
        <w:rPr/>
      </w:pPr>
      <w:r>
        <w:rPr>
          <w:sz w:val="19"/>
          <w:szCs w:val="19"/>
          <w:vertAlign w:val="superscript"/>
        </w:rPr>
        <w:t>17</w:t>
      </w:r>
      <w:r>
        <w:rPr>
          <w:sz w:val="19"/>
          <w:szCs w:val="19"/>
        </w:rPr>
        <w:t xml:space="preserve"> Подробнее об этом измерении см. в [7, 8].</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том говорят не только клинические данные, но и эксперименты по проблеме "выученной беспомощности" с участием, как животных, так и людей, показавшие, что ощущение значительного снижения контроля над ситуацией может вести к депрессивному состоянию с признаками апатии и отсутствия энергии [51].</w:t>
      </w:r>
    </w:p>
    <w:p>
      <w:pPr>
        <w:pStyle w:val="Style15"/>
        <w:rPr/>
      </w:pPr>
      <w:r>
        <w:rPr/>
        <w:t xml:space="preserve">Сходную информацию несут данные о том, что в отличие от характеризующегося доминированием отрицательных эмоций отношения к превышающей возможности субъекта трудной задаче, отношение к задаче </w:t>
      </w:r>
      <w:r>
        <w:rPr>
          <w:i/>
          <w:iCs/>
        </w:rPr>
        <w:t>крайней</w:t>
      </w:r>
      <w:r>
        <w:rPr/>
        <w:t xml:space="preserve"> степени трудности (требующей чрезвычайных затрат времени и сил) часто является аэмоциональным (см., напр., [52]): в такой ситуации субъективная уверенность в том, что неудача закономерна, "гарантирована", а успех может быть только случайным, порождающая ощущение, что "овчинка выделки не стоит", снижает вероятность возникновения как отрицательных, так и положительных эмоций, приводя к равнодушию и апатии. Как показывают некоторые исследования, повышение степени трудности решаемых задач от сравнительно низкого до "запредельного" уровня может обусловить эмоциональную динамику в виде секвенции следующего рода: надежда - гнев - отчаяние - апатия (см. [49]). Принятие во внимание закономерностей рассмотренного типа дает, как нам кажется, дополнительные (к вышеприведенным соображениям) основания для преобразования монотонных "позитивных" и "негативных" кривых моделей привлекательности - предпочтения (рис. 3) в немонотонные одновершинные кривые, а также "реформирования" занимающей центральное место в этих моделях одновершинной функции предпочтения в полноценную синусоиду (рис. 5)</w:t>
      </w:r>
      <w:r>
        <w:rPr>
          <w:vertAlign w:val="superscript"/>
        </w:rPr>
        <w:t>18</w:t>
      </w:r>
      <w:r>
        <w:rPr/>
        <w:t xml:space="preserve"> .</w:t>
      </w:r>
    </w:p>
    <w:p>
      <w:pPr>
        <w:pStyle w:val="Style15"/>
        <w:rPr/>
      </w:pPr>
      <w:r>
        <w:rPr/>
        <w:t xml:space="preserve">Относительно модальной популяции представляется достаточно правдоподобным, что большинство обычных людей, функционирующих в нормальных условиях, решает основные жизненные проблемы при затрате на деятельность такого количества энергии (скорее умеренного, чем большого), которое приблизительно соответствуют показанной на рис. 5 модальной зоне активности (Эн-МЗА). Причины такой локализации Эн-МЗА вытекают из тех же соображений, которые были реализованы в случае Ин-МЗА. Для нормального поддержания жизни в ее организменном, психическом и социальном аспектах, а тем более для своего развития, человек ищет (и в норме находит) возможность выполнять в большинстве жизненных ситуаций такие деятельности, которые являются для него ни слишком легкими, ни слишком трудными, но при этом скорее легкими, чем трудными (что обеспечивает преобладание успехов над неудачами). Поэтому у него и возникает стремление затрачивать на их выполнение не слишком большие усилия. Для так понимаемой МЗА эн-модели характерны следующие гипотетические кривые динамики эмоций по мере роста результата деятельности, обеспечиваемого не столько информационными, сколько энергетическими факторами: монотонная восходящая кривая для отрицательных эмоций; колоколообразная кривая для положительных эмоций; инвертированная </w:t>
      </w:r>
      <w:r>
        <w:rPr>
          <w:i/>
          <w:iCs/>
        </w:rPr>
        <w:t>J</w:t>
      </w:r>
      <w:r>
        <w:rPr/>
        <w:t xml:space="preserve"> -образная кривая с тенденцией </w:t>
      </w:r>
      <w:r>
        <w:rPr>
          <w:i/>
          <w:iCs/>
        </w:rPr>
        <w:t>снижения</w:t>
      </w:r>
      <w:r>
        <w:rPr/>
        <w:t xml:space="preserve"> для баланса положительных и отрицательных эмоций (валентности); инвертированная </w:t>
      </w:r>
      <w:r>
        <w:rPr>
          <w:i/>
          <w:iCs/>
        </w:rPr>
        <w:t>J</w:t>
      </w:r>
      <w:r>
        <w:rPr/>
        <w:t xml:space="preserve"> -образная кривая с тенденцией </w:t>
      </w:r>
      <w:r>
        <w:rPr>
          <w:i/>
          <w:iCs/>
        </w:rPr>
        <w:t>роста</w:t>
      </w:r>
      <w:r>
        <w:rPr/>
        <w:t xml:space="preserve"> для интегральной величины эмоций (эмоциональной активации).</w:t>
      </w:r>
    </w:p>
    <w:p>
      <w:pPr>
        <w:pStyle w:val="Style15"/>
        <w:rPr/>
      </w:pPr>
      <w:r>
        <w:rPr/>
        <w:t>Сравнение кривых модальной зоны активности нашей модели (рис. 5) с кривыми моделей привлекательности - предпочтения (рис. 3) показывает, что применительно к эмоциональному балансу и отрицательным эмоциям существенных различий между моделями нет. В отношении положительных эмоций некоторые различия имеются. В моделях привлекательности - предпочтения кривая положительных эмоций монотонна, тогда как у нас она является немонотонной одновершинной. И если в моделях привлекательности - предпочтения немонотонность кривой баланса обусловливается различиями в характере кривизны монотонных кривых отрицательных и положительных эмоций (две монотонные кривые дают третью - немонотонную), то в нашем случае (в границах МЗА) она обусловлена, прежде всего, немонотонностью кривой положительных эмоций. Из результатов проведенного сравнения видно, что предлагаемая в работе энергетическая модель не столько отрицает модели привлекательности - предпочтения, сколько развивает их, сужая при этом границы их применимости до модальной популяции индивидов и корректируя некоторые детали.</w:t>
      </w:r>
    </w:p>
    <w:p>
      <w:pPr>
        <w:pStyle w:val="Style15"/>
        <w:rPr/>
      </w:pPr>
      <w:r>
        <w:rPr/>
        <w:t>"ИН-МОДЕЛЬ" И "ЭН-МОДЕЛЬ": СХОДСТВА И РАЗЛИЧИЯ</w:t>
      </w:r>
    </w:p>
    <w:p>
      <w:pPr>
        <w:pStyle w:val="Style15"/>
        <w:rPr/>
      </w:pPr>
      <w:r>
        <w:rPr/>
        <w:t>Основным признаком, дифференцирующим информационную (рис. 1) и энергетическую (рис. 5) модели, является направление вектора соотношения информационного и энергетического факторов в детерминации результата деятельности. В ин-модели это соотношение растет в пользу информационного фактора, тогда как в эн-модели - нарастает в пользу энергетического фактора. Иначе говоря, направление вектора эффективно-</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8</w:t>
      </w:r>
      <w:r>
        <w:rPr>
          <w:sz w:val="19"/>
          <w:szCs w:val="19"/>
        </w:rPr>
        <w:t xml:space="preserve"> Принятие же во внимание закономерностей типа "запредельного торможения" [13] позволило бы, вероятно, осуществить такую же "реформу" по отношению к вышеупомянутой кривой Вундта [4]. В этом случае достижение стимулом пороговой интенсивности вызывает ослабление и исчезновение как самого ощущения (не учтенная в модели Вундта правая ветвь колоколообразной кривой, изображающей динамику ощущения по мере роста силы раздражителя - см., напр., [55, С. 181]), так и его эмоциональной окраски (правая крайняя часть синусоиды).</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и деятельности в этих двух случаях является противоположным</w:t>
      </w:r>
      <w:r>
        <w:rPr>
          <w:vertAlign w:val="superscript"/>
        </w:rPr>
        <w:t>19</w:t>
      </w:r>
      <w:r>
        <w:rPr/>
        <w:t xml:space="preserve"> . В одном и другом случае вектор независимой переменной выражает рост результата деятельности, однако в случае информационной модели его рост означает рост эффективности как рост позитивного баланса "приобретений" и "потерь", тогда как в случае энергетической модели мы фактически имеем рост негативного баланса "приобретений" и "потерь". Другими словами, в последнем случае </w:t>
      </w:r>
      <w:r>
        <w:rPr>
          <w:i/>
          <w:iCs/>
        </w:rPr>
        <w:t>при росте результата деятельности</w:t>
      </w:r>
      <w:r>
        <w:rPr/>
        <w:t xml:space="preserve"> ("росте приобретений") наблюдается </w:t>
      </w:r>
      <w:r>
        <w:rPr>
          <w:i/>
          <w:iCs/>
        </w:rPr>
        <w:t>падение ее эффективности</w:t>
      </w:r>
      <w:r>
        <w:rPr/>
        <w:t xml:space="preserve"> (вследствие еще более быстрого роста "потерь"). Здесь рост результата деятельности является "затратным". Отсюда противоположность в линейных трендах динамики баланса позитивных и негативных эмоций. В ситуации доминирующего информационного обеспечения деятельности он имеет тенденцию улучшаться, тогда как в ситуации доминирующего энергетического обеспечения деятельности - ухудшаться. За этой противоположностью в линейных трендах баланса стоит противоположность нелинейной синусоидальной динамики этого измерения: падение - рост - падение (от минусовой половины синусоиды к плюсовой) в ин-модели и рост - падение - рост (от плюсовой половины синусоиды к минусовой) в эн-модели. А указанные варианты немонотонной динамики баланса, в свою очередь, имеют разные соотношения одновершинных кривых позитивных и негативных эмоций, противоположных друг другу по характеру асимметричности. Кривые же эмоциональной активации в обеих моделях имеют сходную симметричную, колоколообразную форму.</w:t>
      </w:r>
    </w:p>
    <w:p>
      <w:pPr>
        <w:pStyle w:val="Style15"/>
        <w:rPr/>
      </w:pPr>
      <w:r>
        <w:rPr/>
        <w:t xml:space="preserve">Что касается </w:t>
      </w:r>
      <w:r>
        <w:rPr>
          <w:i/>
          <w:iCs/>
        </w:rPr>
        <w:t>модальных зон активности,</w:t>
      </w:r>
      <w:r>
        <w:rPr/>
        <w:t xml:space="preserve"> то несмотря на разное их положение на оси </w:t>
      </w:r>
      <w:r>
        <w:rPr>
          <w:i/>
          <w:iCs/>
        </w:rPr>
        <w:t>результата</w:t>
      </w:r>
      <w:r>
        <w:rPr/>
        <w:t xml:space="preserve"> в информационной и энергетической моделях (Ин-МЗА сдвинута в правую сторону, а Эн-МЗА - в левую относительно средней точки), можно констатировать их сходное положение на континууме уровней </w:t>
      </w:r>
      <w:r>
        <w:rPr>
          <w:i/>
          <w:iCs/>
        </w:rPr>
        <w:t>затрат</w:t>
      </w:r>
      <w:r>
        <w:rPr/>
        <w:t xml:space="preserve"> - в обоих случаях эти зоны находятся на сдвинутом в сторону низких значений отрезке указанного континуума. Если в целой модели противоположность в линейных трендах, обусловленная положением вершин кривых, характерна для динамики позитивных и негативных эмоций и их баланса (вершины кривых негативных эмоций и негативного баланса расположены в левой зоне ин-модели и правой зоне эн-модели, а вершины кривых позитивных эмоций и позитивного баланса - наоборот), то в модальных зонах активности такое различие можно отметить для асимметричных одновершинных кривых эмоционального баланса и эмоциональной активации, за которыми стоит противоположность в линейных трендах монотонных кривых негативных эмоций. В случае кривых позитивных эмоций существенные различия отсутствуют - в МЗА обеих моделей они имеют близкую к симметричной колоколообразную форму. Иначе говоря, основным аффективным признаком, дифференцирующим информационную и энергетическую модели в области МЗА, является динамика негативных эмоций, определяющая динамику двух производных измерений баланса и активации; позитивные же эмоции в этих двух случаях "ведут себя" сходным образом.</w:t>
      </w:r>
    </w:p>
    <w:p>
      <w:pPr>
        <w:pStyle w:val="Style15"/>
        <w:rPr/>
      </w:pPr>
      <w:r>
        <w:rPr/>
        <w:t>СООТНОСИТЕЛЬНЫЙ ОБЪЯСНИТЕЛЬНЫЙ "ВЕС" ИНФОРМАЦИОННОЙ И ЭНЕРГЕТИЧЕСКОЙ МОДЕЛЕЙ</w:t>
      </w:r>
    </w:p>
    <w:p>
      <w:pPr>
        <w:pStyle w:val="Style15"/>
        <w:rPr/>
      </w:pPr>
      <w:r>
        <w:rPr/>
        <w:t>Из необходимости одновременного участия информационного и энергетического факторов в обеспечении любой деятельности следует учитывать одновременно две модели - информационную и энергетическую - при изучении зависимостей "результат - эмоция" на материале любых деятельностей и любых субъектов этих деятельностей. Ин-модель касается разных степеней (этапов) освоения деятельности, или разных уровней способностей и опытности субъекта, которые определяют максимально возможный при оптимальных условиях (в том числе энергетических) результат выполнения деятельности. Эн-модель касается количества затрат, которое на каждом из этих этапов (уровней) может изменять уровень выполнения деятельности, уровень ее результата от нуля до максимума. Фактически ось X ин-модели - это ось "информации" как потенциального фактора результативности деятельности, тогда как ось X эн-модели - ось "энергии" как потенциального фактора результативности. Эмоциональные кривые также имеют потенциальный характер. А реальный ("кинетический") характер все эти переменные приобретают только при совместном действии обоих детерминирующих выполнение деятельности факторов.</w:t>
      </w:r>
    </w:p>
    <w:p>
      <w:pPr>
        <w:pStyle w:val="Style15"/>
        <w:rPr/>
      </w:pPr>
      <w:r>
        <w:rPr/>
        <w:t>Однако факт совместного участия информационного и энергетического факторов в обеспечении любой деятельности не означает их "равенства". Представляется почти очевидной необходимость исходить из того, что ведущей в</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9</w:t>
      </w:r>
      <w:r>
        <w:rPr>
          <w:sz w:val="19"/>
          <w:szCs w:val="19"/>
        </w:rPr>
        <w:t xml:space="preserve"> Это обстоятельство делает возможным переход от одной модели к другой посредством поворота вектора независимой переменной на 180°. Если вектор независимой переменной энергетической модели повернуть на 180°, с тем чтобы в соответствии с парадигмой "информация - результат - эмоции" и в противоположность парадигме "энергия - результат - эмоции" он выражал не рост затрат на выполнение деятельности, обусловливающий рост результата, а их относительное падение, связанное с ростом когнитивного потенциала субъекта, что обеспечивает повышение эффективности, то полученная модель станет похожей на описанную в предыдущем разделе информационную модель (рис. 1). Операция же поворота на 180°, осуществленная с последней, даст энергетическую модель.</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терминации результата большинства "нормальных" деятельностей является роль информационного фактора. При ведущей роли энергетического фактора ("расходы" растут быстрее, чем "доходы") невозможно было бы не только "расширенное", но даже "простое воспроизводство" субъекта. Иначе говоря, желающий иметь перспективу (или хотя бы просто выжить) субъект (в том числе и социум) в более или менее нормальных условиях функционирования должен "ставить" скорее на информацию, чем на энергию. Ситуации, требующие деятельностей с обратным соотношением факторов, представляются существенно более редкими. Ведущее, или даже решающее значение энергетические факторы могут иметь в жизни человека (и общества) лишь в некоторых специфических (экстремальных) обстоятельствах. Приведенные соображения объясняют вышеупомянутый факт значительно большего количества обнаруживаемых в исследованиях прямых связей удовлетворенности деятельностью с ее результатами, чем обратных. Отсюда следует относительно больший объяснительный "вес" информационной модели в сравнении с энергетической применительно к большинству обычных людей, функционирующих в обычных условиях ("функциональное большинство"). Для "особых" же деятельностей, выполняемых в "особых" условиях и/или "особыми" людьми (принадлежащими к "функциональным меньшинствам", например, категории субъектов поведения типа А), "вес" энергетической модели может быть относительно большим.</w:t>
      </w:r>
    </w:p>
    <w:p>
      <w:pPr>
        <w:pStyle w:val="Style15"/>
        <w:rPr/>
      </w:pPr>
      <w:r>
        <w:rPr/>
        <w:t>ВОЗМОЖНОСТЬ РАСШИРИТЕЛЬНОГО ТОЛКОВАНИЯ МОДЕЛЕЙ</w:t>
      </w:r>
    </w:p>
    <w:p>
      <w:pPr>
        <w:pStyle w:val="Style15"/>
        <w:rPr/>
      </w:pPr>
      <w:r>
        <w:rPr/>
        <w:t>Наряду с реализованным в статье собственно деятельностным пониманием независимых переменных рассмотренных моделей представляется возможным их расширительное толкование как связанных с одновременной динамикой позитивной и негативной значимости для субъекта широкого класса объектов и явлений</w:t>
      </w:r>
      <w:r>
        <w:rPr>
          <w:vertAlign w:val="superscript"/>
        </w:rPr>
        <w:t>20</w:t>
      </w:r>
      <w:r>
        <w:rPr/>
        <w:t xml:space="preserve"> - разнообразных форм индивидуального "добра и зла". Ин-модель была бы релевантной случаям, когда рост позитивной значимости объекта сопровождается падением (или более медленным ростом) его негативной значимости. Эн-модель касалась бы случаев, когда рост позитивной значимости объекта сопровождается опережающим ростом его негативной значимости.</w:t>
      </w:r>
    </w:p>
    <w:p>
      <w:pPr>
        <w:pStyle w:val="Style15"/>
        <w:rPr/>
      </w:pPr>
      <w:r>
        <w:rPr/>
        <w:t xml:space="preserve">Такой подход может быть реализован, например, во все более популярной в последние десятилетия проблематике "субъективного благополучия" </w:t>
      </w:r>
      <w:r>
        <w:rPr>
          <w:i/>
          <w:iCs/>
        </w:rPr>
        <w:t>(subjective well-being),</w:t>
      </w:r>
      <w:r>
        <w:rPr/>
        <w:t xml:space="preserve"> где широко изучаются такие его факторы, как материальная обеспеченность, место жительства, работа, безработица, семья, друзья, досуг, хобби, помощь другим людям, групповые нормы, уровень свободы и т. д. (см., напр., [1, 38]). Возьмем для иллюстрации проблему индивидуальной свободы, которая, как и другие элементы жизни типа вышеуказанных, характеризуется амбивалентностью: давая простор достижениям и приобретениям, свобода может одновременно нести в себе опасность неудач и потерь. В свете некоторых результатов исследований в психологии субъективного благополучия и психологии свободы (см., напр., [11]) осмысленными кажутся следующие предположения. Ин-модель, по нашему мнению, могла бы помочь в описании ситуации "натурального" роста свободы индивида в процессе его благоприятного интеллектуального и личностного развития, которое, как можно полагать, характеризуется разнонаправленным соотносительным изменением потенциальных возможностей "добра и зла" (первые имеют тенденцию роста, вторые падают или растут медленнее, чем первые), создающим условия для насыщенной позитивными эмоциями свободной деятельности. Рост положительных эмоций, однако, согласно модели, не обязательно до "конца" сопровождает рост свободы - может наступить момент необходимости "инструментализации", "децентрации" деятельности, в которой человек начинает чувствовать себя "слишком" свободным, свободным до скуки. Наиболее верное лекарство от такого состояния - своевременное переключение на деятельность более высокого уровня, "назначение" ее на роль "центральной" в системе активности и новое движение от меньшей свободы к большей (экспансия свободы на новые уровни функционирования). Эн-модель представляется адекватной случаям повышения степени свободы ("предоставленной" индивиду другими или "завоеванной" им самим) без обеспечения ее соответствующим повышением уровня субъектного развития, что обусловливает однонаправленный рост потенциальных возможностей "добра и зла" (при опережающей динамике последнего) с наступающей вскоре сменой тенденции стремления к свободе тенденцией "бегства" от нее - свобода становится слишком "дорогой", чтобы приносить удовлетворение.</w:t>
      </w:r>
    </w:p>
    <w:p>
      <w:pPr>
        <w:pStyle w:val="Style15"/>
        <w:rPr/>
      </w:pPr>
      <w:r>
        <w:rPr/>
        <w:t>ЗАКЛЮЧЕНИЕ</w:t>
      </w:r>
    </w:p>
    <w:p>
      <w:pPr>
        <w:pStyle w:val="Style15"/>
        <w:rPr/>
      </w:pPr>
      <w:r>
        <w:rPr/>
        <w:t>В статье описаны две модели зависимости эмоций, связанных с выполняемой деятельностью, от ее результата, которые мы назвали "информационной" и "энергетической". Первая разработана ранее [7, 8], вторая - предложена в настоящей работе. Основной признак, дифференцирующий их-</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0</w:t>
      </w:r>
      <w:r>
        <w:rPr>
          <w:sz w:val="19"/>
          <w:szCs w:val="19"/>
        </w:rPr>
        <w:t xml:space="preserve"> Напомним, что применительно к моделям типа "привлекательности-предпочтения", которые мы отнесли к классу энергетических, такого рода расширение было предложено К. Кумбсом и Дж. Авруниным [21].</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характер соотносительной регуляционной динамики двух факторов, обобщенно-условно именуемых "информационным" (релевантные данной деятельности способности и опыт субъекта) и "энергетическим" (разного рода затраты, расходы, потери, связанные с ее выполнением). В одном случае рост результата деятельности обеспечивается доминирующим участием информационного фактора при одновременном относительном ослаблении роли энергетических переменных - их участие либо снижается, либо растет медленнее, чем участие информационных переменных. В другом случае рост результата деятельности обеспечивается доминирующим участием энергетического фактора.</w:t>
      </w:r>
    </w:p>
    <w:p>
      <w:pPr>
        <w:pStyle w:val="Style15"/>
        <w:rPr/>
      </w:pPr>
      <w:r>
        <w:rPr/>
        <w:t xml:space="preserve">Информационная и энергетическая модели характеризуются разными соотношениями немонотонных одновершинных кривых позитивных и негативных эмоций, противоположных по характеру асимметричности, что определяет противоположность нелинейной синусоидальной динамики эмоционального баланса (падение - рост - падение в первой модели и рост - падение - рост во второй) и, как следствие, противоположность в линейных трендах этого измерения. В информационной модели по мере роста результата деятельности баланс эмоций имеет тенденцию улучшаться, в энергетической же модели - ухудшаться. Кривые эмоциональной активации в обеих моделях имеют сходную симметричную форму. Выделенные в обеих моделях соответствующие особенностям большинства обычных людей, функционирующих в нормальных условиях, модальные зоны активности (МЗА) имеют сходные одновершинные симметричные кривые позитивных эмоций (рост с последующим падением) и отличаются одна от другой характером монотонной динамики негативных эмоций (падение в МЗА ин-модели и рост в МЗА эн-модели), что определяет особенности кривых двух производных измерений баланса и активации, а именно по мере роста результата деятельности уровень эмоциональной активации сначала растет, затем падает с общей тенденцией </w:t>
      </w:r>
      <w:r>
        <w:rPr>
          <w:i/>
          <w:iCs/>
        </w:rPr>
        <w:t>снижения</w:t>
      </w:r>
      <w:r>
        <w:rPr/>
        <w:t xml:space="preserve"> в случае ин-модели и растет, затем падает с общей тенденцией </w:t>
      </w:r>
      <w:r>
        <w:rPr>
          <w:i/>
          <w:iCs/>
        </w:rPr>
        <w:t>повышения</w:t>
      </w:r>
      <w:r>
        <w:rPr/>
        <w:t xml:space="preserve"> в случае эн-модели, тогда как эмоциональный баланс характеризуют противоположные тенденции - рост с последующим падением при общей тенденции повышения </w:t>
      </w:r>
      <w:r>
        <w:rPr>
          <w:i/>
          <w:iCs/>
        </w:rPr>
        <w:t>(улучшения)</w:t>
      </w:r>
      <w:r>
        <w:rPr/>
        <w:t xml:space="preserve"> в случае ин-модели и рост с последующим падением при общей тенденцией снижения </w:t>
      </w:r>
      <w:r>
        <w:rPr>
          <w:i/>
          <w:iCs/>
        </w:rPr>
        <w:t>(ухудшения)</w:t>
      </w:r>
      <w:r>
        <w:rPr/>
        <w:t xml:space="preserve"> в случае эн-модели.</w:t>
      </w:r>
    </w:p>
    <w:p>
      <w:pPr>
        <w:pStyle w:val="Style15"/>
        <w:rPr/>
      </w:pPr>
      <w:r>
        <w:rPr/>
        <w:t>Меньшая типичность случая, описываемого энергетической моделью ("затратный" рост результата в большинстве выполняемых деятельностей, когда "расходы" растут быстрее, чем "доходы", не позволил бы человеку нормально и стабильно удовлетворять свои потребности), обусловливает то, что при всей необходимости одновременного использования моделей обоих рассмотренных типов для изучения влияния результатов деятельности на эмоции, очевидной является ведущая объяснительная роль информационной модели применительно к большинству обычных людей, функционирующих в обычных условиях. Изучение популяций иного рода, например, людей, действующих в экстремальных обстоятельствах, может требовать преимущественного учета энергетической модели.</w:t>
      </w:r>
    </w:p>
    <w:p>
      <w:pPr>
        <w:pStyle w:val="Style15"/>
        <w:rPr/>
      </w:pPr>
      <w:r>
        <w:rPr/>
        <w:t>СПИСОК ЛИТЕРАТУРЫ</w:t>
      </w:r>
    </w:p>
    <w:p>
      <w:pPr>
        <w:pStyle w:val="Style15"/>
        <w:rPr/>
      </w:pPr>
      <w:r>
        <w:rPr/>
        <w:t xml:space="preserve">1. </w:t>
      </w:r>
      <w:r>
        <w:rPr>
          <w:i/>
          <w:iCs/>
        </w:rPr>
        <w:t>Аргайл М.</w:t>
      </w:r>
      <w:r>
        <w:rPr/>
        <w:t xml:space="preserve"> Психология счастья. М.: Прогресс, 1990.</w:t>
      </w:r>
    </w:p>
    <w:p>
      <w:pPr>
        <w:pStyle w:val="Style15"/>
        <w:rPr/>
      </w:pPr>
      <w:r>
        <w:rPr/>
        <w:t xml:space="preserve">2. </w:t>
      </w:r>
      <w:r>
        <w:rPr>
          <w:i/>
          <w:iCs/>
        </w:rPr>
        <w:t>Веккер Л. М, Палей И. М.</w:t>
      </w:r>
      <w:r>
        <w:rPr/>
        <w:t xml:space="preserve"> Информация и энергия в психическом отражении // Экспериментальная и прикладная психология. Л.: ЛГУ, 1971.</w:t>
      </w:r>
    </w:p>
    <w:p>
      <w:pPr>
        <w:pStyle w:val="Style15"/>
        <w:rPr/>
      </w:pPr>
      <w:r>
        <w:rPr/>
        <w:t xml:space="preserve">3. </w:t>
      </w:r>
      <w:r>
        <w:rPr>
          <w:i/>
          <w:iCs/>
        </w:rPr>
        <w:t>Вилюнас В. К.</w:t>
      </w:r>
      <w:r>
        <w:rPr/>
        <w:t xml:space="preserve"> Психологические механизмы мотивации человека. М.: МГУ, 1990.</w:t>
      </w:r>
    </w:p>
    <w:p>
      <w:pPr>
        <w:pStyle w:val="Style15"/>
        <w:rPr/>
      </w:pPr>
      <w:r>
        <w:rPr/>
        <w:t xml:space="preserve">4. </w:t>
      </w:r>
      <w:r>
        <w:rPr>
          <w:i/>
          <w:iCs/>
        </w:rPr>
        <w:t>Вундт В.</w:t>
      </w:r>
      <w:r>
        <w:rPr/>
        <w:t xml:space="preserve"> Основы физиологической психологии. М.: БИ, 1880. Т. 2.</w:t>
      </w:r>
    </w:p>
    <w:p>
      <w:pPr>
        <w:pStyle w:val="Style15"/>
        <w:rPr/>
      </w:pPr>
      <w:r>
        <w:rPr/>
        <w:t xml:space="preserve">5. </w:t>
      </w:r>
      <w:r>
        <w:rPr>
          <w:i/>
          <w:iCs/>
        </w:rPr>
        <w:t>Горбатков А. А.</w:t>
      </w:r>
      <w:r>
        <w:rPr/>
        <w:t xml:space="preserve"> Структура психической диспозиции и ее позитивно-негативная асимметрия: Автореф. дис. ... канд. психол. наук. Л., 1981.</w:t>
      </w:r>
    </w:p>
    <w:p>
      <w:pPr>
        <w:pStyle w:val="Style15"/>
        <w:rPr/>
      </w:pPr>
      <w:r>
        <w:rPr/>
        <w:t xml:space="preserve">6. </w:t>
      </w:r>
      <w:r>
        <w:rPr>
          <w:i/>
          <w:iCs/>
        </w:rPr>
        <w:t>Горбатков А. А.</w:t>
      </w:r>
      <w:r>
        <w:rPr/>
        <w:t xml:space="preserve"> Динамика связи между положительными и отрицательными эмоциями // Вопросы психологии. 2002. N 4. С. 132 - 140.</w:t>
      </w:r>
    </w:p>
    <w:p>
      <w:pPr>
        <w:pStyle w:val="Style15"/>
        <w:rPr/>
      </w:pPr>
      <w:r>
        <w:rPr/>
        <w:t xml:space="preserve">7. </w:t>
      </w:r>
      <w:r>
        <w:rPr>
          <w:i/>
          <w:iCs/>
        </w:rPr>
        <w:t>Горбатков А. А.</w:t>
      </w:r>
      <w:r>
        <w:rPr/>
        <w:t xml:space="preserve"> Успешность деятельности и эмоции. Эскиз модели // Мир психологии. 2002. N 4. С. 48 - 65.</w:t>
      </w:r>
    </w:p>
    <w:p>
      <w:pPr>
        <w:pStyle w:val="Style15"/>
        <w:rPr/>
      </w:pPr>
      <w:r>
        <w:rPr/>
        <w:t xml:space="preserve">8. </w:t>
      </w:r>
      <w:r>
        <w:rPr>
          <w:i/>
          <w:iCs/>
        </w:rPr>
        <w:t>Горбатков А. А.</w:t>
      </w:r>
      <w:r>
        <w:rPr/>
        <w:t xml:space="preserve"> Модальная зона активности: к проблеме зависимости эмоций от успешности деятельности // Психол. журн. 2003. Т. 24. N 4. С. 78 - 92.</w:t>
      </w:r>
    </w:p>
    <w:p>
      <w:pPr>
        <w:pStyle w:val="Style15"/>
        <w:rPr/>
      </w:pPr>
      <w:r>
        <w:rPr/>
        <w:t xml:space="preserve">9. </w:t>
      </w:r>
      <w:r>
        <w:rPr>
          <w:i/>
          <w:iCs/>
        </w:rPr>
        <w:t>Горбатков А. А.</w:t>
      </w:r>
      <w:r>
        <w:rPr/>
        <w:t xml:space="preserve"> Корреляция и вариация: связь и ее использование для формирования выборок с заданными параметрами коэффициента корреляции // Мир психологии. 2004. N 3.</w:t>
      </w:r>
    </w:p>
    <w:p>
      <w:pPr>
        <w:pStyle w:val="Style15"/>
        <w:rPr/>
      </w:pPr>
      <w:r>
        <w:rPr/>
        <w:t xml:space="preserve">10. </w:t>
      </w:r>
      <w:r>
        <w:rPr>
          <w:i/>
          <w:iCs/>
        </w:rPr>
        <w:t>Изард К.</w:t>
      </w:r>
      <w:r>
        <w:rPr/>
        <w:t xml:space="preserve"> Психология эмоций. СПб.: Питер, 1999.</w:t>
      </w:r>
    </w:p>
    <w:p>
      <w:pPr>
        <w:pStyle w:val="Style15"/>
        <w:rPr/>
      </w:pPr>
      <w:r>
        <w:rPr/>
        <w:t xml:space="preserve">11. </w:t>
      </w:r>
      <w:r>
        <w:rPr>
          <w:i/>
          <w:iCs/>
        </w:rPr>
        <w:t>Леонтьев Д. А.</w:t>
      </w:r>
      <w:r>
        <w:rPr/>
        <w:t xml:space="preserve"> Психология свободы: к постановке проблемы самодетерминации личности // Психол. журн. 2000. Т. 21. N 1. С. 15 - 25.</w:t>
      </w:r>
    </w:p>
    <w:p>
      <w:pPr>
        <w:pStyle w:val="Style15"/>
        <w:rPr/>
      </w:pPr>
      <w:r>
        <w:rPr/>
        <w:t xml:space="preserve">12. </w:t>
      </w:r>
      <w:r>
        <w:rPr>
          <w:i/>
          <w:iCs/>
        </w:rPr>
        <w:t>Магун В. С.</w:t>
      </w:r>
      <w:r>
        <w:rPr/>
        <w:t xml:space="preserve"> Потребности и психология социальной деятельности личности. Л.: Наука, 1983.</w:t>
      </w:r>
    </w:p>
    <w:p>
      <w:pPr>
        <w:pStyle w:val="Style15"/>
        <w:rPr/>
      </w:pPr>
      <w:r>
        <w:rPr/>
        <w:t xml:space="preserve">13. </w:t>
      </w:r>
      <w:r>
        <w:rPr>
          <w:i/>
          <w:iCs/>
        </w:rPr>
        <w:t>Павлов И. П.</w:t>
      </w:r>
      <w:r>
        <w:rPr/>
        <w:t xml:space="preserve"> Двадцатилетний опыт объективного изучения высшей нервной деятельности (поведения) животных. М.: Медгиз, 1951.</w:t>
      </w:r>
    </w:p>
    <w:p>
      <w:pPr>
        <w:pStyle w:val="Style15"/>
        <w:rPr/>
      </w:pPr>
      <w:r>
        <w:rPr/>
        <w:t xml:space="preserve">14. </w:t>
      </w:r>
      <w:r>
        <w:rPr>
          <w:i/>
          <w:iCs/>
        </w:rPr>
        <w:t>Симонов П. В.</w:t>
      </w:r>
      <w:r>
        <w:rPr/>
        <w:t xml:space="preserve"> Эмоциональный мозг. М.: Наука, 1981.</w:t>
      </w:r>
    </w:p>
    <w:p>
      <w:pPr>
        <w:pStyle w:val="Style15"/>
        <w:rPr/>
      </w:pPr>
      <w:r>
        <w:rPr/>
        <w:t xml:space="preserve">15. </w:t>
      </w:r>
      <w:r>
        <w:rPr>
          <w:i/>
          <w:iCs/>
        </w:rPr>
        <w:t>Хекхаузен Х.</w:t>
      </w:r>
      <w:r>
        <w:rPr/>
        <w:t xml:space="preserve"> Мотивация и деятельность. М</w:t>
      </w:r>
      <w:r>
        <w:rPr>
          <w:lang w:val="en-US"/>
        </w:rPr>
        <w:t xml:space="preserve">.: </w:t>
      </w:r>
      <w:r>
        <w:rPr/>
        <w:t>Педагогика</w:t>
      </w:r>
      <w:r>
        <w:rPr>
          <w:lang w:val="en-US"/>
        </w:rPr>
        <w:t xml:space="preserve">, 1986. </w:t>
      </w:r>
      <w:r>
        <w:rPr/>
        <w:t>Т</w:t>
      </w:r>
      <w:r>
        <w:rPr>
          <w:lang w:val="en-US"/>
        </w:rPr>
        <w:t>. 2.</w:t>
      </w:r>
    </w:p>
    <w:p>
      <w:pPr>
        <w:pStyle w:val="Style15"/>
        <w:rPr/>
      </w:pPr>
      <w:r>
        <w:rPr>
          <w:lang w:val="en-US"/>
        </w:rPr>
        <w:t xml:space="preserve">16. </w:t>
      </w:r>
      <w:r>
        <w:rPr>
          <w:i/>
          <w:iCs/>
          <w:lang w:val="en-US"/>
        </w:rPr>
        <w:t>Argyle M.</w:t>
      </w:r>
      <w:r>
        <w:rPr>
          <w:lang w:val="en-US"/>
        </w:rPr>
        <w:t xml:space="preserve"> The social psychology of everyday life. London, N. Y.: Routledge, 1994.</w:t>
      </w:r>
    </w:p>
    <w:p>
      <w:pPr>
        <w:pStyle w:val="Style15"/>
        <w:rPr/>
      </w:pPr>
      <w:r>
        <w:rPr>
          <w:lang w:val="en-US"/>
        </w:rPr>
        <w:t xml:space="preserve">17. </w:t>
      </w:r>
      <w:r>
        <w:rPr>
          <w:i/>
          <w:iCs/>
          <w:lang w:val="en-US"/>
        </w:rPr>
        <w:t>Berlyne D. E.</w:t>
      </w:r>
      <w:r>
        <w:rPr>
          <w:lang w:val="en-US"/>
        </w:rPr>
        <w:t xml:space="preserve"> Arousal and reinforcement // D. Levine (Ed.), Nebraska symposium on motivation. Lincoln: University of Nebraska Press, 1967. P. 1 - 110.</w:t>
      </w:r>
    </w:p>
    <w:p>
      <w:pPr>
        <w:pStyle w:val="Style15"/>
        <w:rPr/>
      </w:pPr>
      <w:r>
        <w:rPr>
          <w:lang w:val="en-US"/>
        </w:rPr>
        <w:t xml:space="preserve">18. </w:t>
      </w:r>
      <w:r>
        <w:rPr>
          <w:i/>
          <w:iCs/>
          <w:lang w:val="en-US"/>
        </w:rPr>
        <w:t>Berlyne D. E.</w:t>
      </w:r>
      <w:r>
        <w:rPr>
          <w:lang w:val="en-US"/>
        </w:rPr>
        <w:t xml:space="preserve"> Aesthetics and psychobiology. N. Y.: Appleton-Century-Crofts, 1971.</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19. </w:t>
      </w:r>
      <w:r>
        <w:rPr>
          <w:i/>
          <w:iCs/>
          <w:lang w:val="en-US"/>
        </w:rPr>
        <w:t>Cantor N., Norem J. K.</w:t>
      </w:r>
      <w:r>
        <w:rPr>
          <w:lang w:val="en-US"/>
        </w:rPr>
        <w:t xml:space="preserve"> Defensive pessimism and stress and coping // Social Cognition. 1989. V. 7. P. 92 - 112.</w:t>
      </w:r>
    </w:p>
    <w:p>
      <w:pPr>
        <w:pStyle w:val="Style15"/>
        <w:rPr/>
      </w:pPr>
      <w:r>
        <w:rPr>
          <w:lang w:val="en-US"/>
        </w:rPr>
        <w:t xml:space="preserve">20. </w:t>
      </w:r>
      <w:r>
        <w:rPr>
          <w:i/>
          <w:iCs/>
          <w:lang w:val="en-US"/>
        </w:rPr>
        <w:t>Cattell R. B.</w:t>
      </w:r>
      <w:r>
        <w:rPr>
          <w:lang w:val="en-US"/>
        </w:rPr>
        <w:t xml:space="preserve"> The Scientific Analysis of Personality. Chicago: Aldine, 1966.</w:t>
      </w:r>
    </w:p>
    <w:p>
      <w:pPr>
        <w:pStyle w:val="Style15"/>
        <w:rPr/>
      </w:pPr>
      <w:r>
        <w:rPr>
          <w:lang w:val="en-US"/>
        </w:rPr>
        <w:t xml:space="preserve">21. </w:t>
      </w:r>
      <w:r>
        <w:rPr>
          <w:i/>
          <w:iCs/>
          <w:lang w:val="en-US"/>
        </w:rPr>
        <w:t>Coombs C. M., Avrunin G. S.</w:t>
      </w:r>
      <w:r>
        <w:rPr>
          <w:lang w:val="en-US"/>
        </w:rPr>
        <w:t xml:space="preserve"> Single-peaked functions and the theory of preference // Psychological review. 1977. V. 84. P. 216 - 230.</w:t>
      </w:r>
    </w:p>
    <w:p>
      <w:pPr>
        <w:pStyle w:val="Style15"/>
        <w:rPr/>
      </w:pPr>
      <w:r>
        <w:rPr>
          <w:lang w:val="en-US"/>
        </w:rPr>
        <w:t xml:space="preserve">22. </w:t>
      </w:r>
      <w:r>
        <w:rPr>
          <w:i/>
          <w:iCs/>
          <w:lang w:val="en-US"/>
        </w:rPr>
        <w:t>Cornelius R. R.</w:t>
      </w:r>
      <w:r>
        <w:rPr>
          <w:lang w:val="en-US"/>
        </w:rPr>
        <w:t xml:space="preserve"> The science of emotion: research and tradition in the psychology of emotion. London: Prentice-Hall, 1996.</w:t>
      </w:r>
    </w:p>
    <w:p>
      <w:pPr>
        <w:pStyle w:val="Style15"/>
        <w:rPr/>
      </w:pPr>
      <w:r>
        <w:rPr>
          <w:lang w:val="en-US"/>
        </w:rPr>
        <w:t xml:space="preserve">23. </w:t>
      </w:r>
      <w:r>
        <w:rPr>
          <w:i/>
          <w:iCs/>
          <w:lang w:val="en-US"/>
        </w:rPr>
        <w:t>Costa P. T. Jr., McCrae R. R.</w:t>
      </w:r>
      <w:r>
        <w:rPr>
          <w:lang w:val="en-US"/>
        </w:rPr>
        <w:t xml:space="preserve"> Revised NEO Personality Inventory (NEO-PI-R) and NEO Five-Factor Inventory (NEO-FFT) professional manual. Odessa, FL: Psychological Assessment Resources, 1992.</w:t>
      </w:r>
    </w:p>
    <w:p>
      <w:pPr>
        <w:pStyle w:val="Style15"/>
        <w:rPr/>
      </w:pPr>
      <w:r>
        <w:rPr>
          <w:lang w:val="en-US"/>
        </w:rPr>
        <w:t xml:space="preserve">24. </w:t>
      </w:r>
      <w:r>
        <w:rPr>
          <w:i/>
          <w:iCs/>
          <w:lang w:val="en-US"/>
        </w:rPr>
        <w:t>Csikszentmihalyi M.</w:t>
      </w:r>
      <w:r>
        <w:rPr>
          <w:lang w:val="en-US"/>
        </w:rPr>
        <w:t xml:space="preserve"> Flow: The psychology of optimal experience. N. Y.: Harper Perennial, 1990.</w:t>
      </w:r>
    </w:p>
    <w:p>
      <w:pPr>
        <w:pStyle w:val="Style15"/>
        <w:rPr/>
      </w:pPr>
      <w:r>
        <w:rPr>
          <w:lang w:val="en-US"/>
        </w:rPr>
        <w:t xml:space="preserve">25. </w:t>
      </w:r>
      <w:r>
        <w:rPr>
          <w:i/>
          <w:iCs/>
          <w:lang w:val="en-US"/>
        </w:rPr>
        <w:t>Cooper C. L., Kirkaldy B. D., Brown J.</w:t>
      </w:r>
      <w:r>
        <w:rPr>
          <w:lang w:val="en-US"/>
        </w:rPr>
        <w:t xml:space="preserve"> A model of job stress and physical health: The role of individual differences // Personality and Individual Differences. 1994. V. 16. P. 653 - 655.</w:t>
      </w:r>
    </w:p>
    <w:p>
      <w:pPr>
        <w:pStyle w:val="Style15"/>
        <w:rPr/>
      </w:pPr>
      <w:r>
        <w:rPr>
          <w:lang w:val="en-US"/>
        </w:rPr>
        <w:t xml:space="preserve">26. </w:t>
      </w:r>
      <w:r>
        <w:rPr>
          <w:i/>
          <w:iCs/>
          <w:lang w:val="en-US"/>
        </w:rPr>
        <w:t>Dembo M. H.</w:t>
      </w:r>
      <w:r>
        <w:rPr>
          <w:lang w:val="en-US"/>
        </w:rPr>
        <w:t xml:space="preserve"> Applying Educational Psychology. N. Y.: Addison Wesley Longman Inc., 1994.</w:t>
      </w:r>
    </w:p>
    <w:p>
      <w:pPr>
        <w:pStyle w:val="Style15"/>
        <w:rPr/>
      </w:pPr>
      <w:r>
        <w:rPr>
          <w:lang w:val="en-US"/>
        </w:rPr>
        <w:t xml:space="preserve">27. </w:t>
      </w:r>
      <w:r>
        <w:rPr>
          <w:i/>
          <w:iCs/>
          <w:lang w:val="en-US"/>
        </w:rPr>
        <w:t>Digman J. M.</w:t>
      </w:r>
      <w:r>
        <w:rPr>
          <w:lang w:val="en-US"/>
        </w:rPr>
        <w:t xml:space="preserve"> Personality structure: Emergence of the five-factor model // Annual Review of Psychology. 1990. V. 41. P. 417 - 440.</w:t>
      </w:r>
    </w:p>
    <w:p>
      <w:pPr>
        <w:pStyle w:val="Style15"/>
        <w:rPr/>
      </w:pPr>
      <w:r>
        <w:rPr>
          <w:lang w:val="en-US"/>
        </w:rPr>
        <w:t xml:space="preserve">28. </w:t>
      </w:r>
      <w:r>
        <w:rPr>
          <w:i/>
          <w:iCs/>
          <w:lang w:val="en-US"/>
        </w:rPr>
        <w:t>Digman J. M.</w:t>
      </w:r>
      <w:r>
        <w:rPr>
          <w:lang w:val="en-US"/>
        </w:rPr>
        <w:t xml:space="preserve"> Higher-order factors of the big five // J. of Personality and Social Psychology. 1997. N 73 (6). P. 1246 - 1256.</w:t>
      </w:r>
    </w:p>
    <w:p>
      <w:pPr>
        <w:pStyle w:val="Style15"/>
        <w:rPr/>
      </w:pPr>
      <w:r>
        <w:rPr>
          <w:lang w:val="en-US"/>
        </w:rPr>
        <w:t xml:space="preserve">29. </w:t>
      </w:r>
      <w:r>
        <w:rPr>
          <w:i/>
          <w:iCs/>
          <w:lang w:val="en-US"/>
        </w:rPr>
        <w:t>Dua J.</w:t>
      </w:r>
      <w:r>
        <w:rPr>
          <w:lang w:val="en-US"/>
        </w:rPr>
        <w:t xml:space="preserve"> The role of negative affect and positive affect in stress, depression, self-esteem, assertiveness, type A behaviors, psychological health and physical health // Genetic, Social &amp; General Psychology Monographs. 1993. V. 119 (4). P. 517 - 553.</w:t>
      </w:r>
    </w:p>
    <w:p>
      <w:pPr>
        <w:pStyle w:val="Style15"/>
        <w:rPr/>
      </w:pPr>
      <w:r>
        <w:rPr>
          <w:lang w:val="en-US"/>
        </w:rPr>
        <w:t xml:space="preserve">30. </w:t>
      </w:r>
      <w:r>
        <w:rPr>
          <w:i/>
          <w:iCs/>
          <w:lang w:val="en-US"/>
        </w:rPr>
        <w:t>Duffy E.</w:t>
      </w:r>
      <w:r>
        <w:rPr>
          <w:lang w:val="en-US"/>
        </w:rPr>
        <w:t xml:space="preserve"> The psychological significance of the concept of "arousal" or "activation" // The Psychological Review. 1957. V. 64. P. 265 - 275.</w:t>
      </w:r>
    </w:p>
    <w:p>
      <w:pPr>
        <w:pStyle w:val="Style15"/>
        <w:rPr/>
      </w:pPr>
      <w:r>
        <w:rPr>
          <w:lang w:val="en-US"/>
        </w:rPr>
        <w:t xml:space="preserve">31. </w:t>
      </w:r>
      <w:r>
        <w:rPr>
          <w:i/>
          <w:iCs/>
          <w:lang w:val="en-US"/>
        </w:rPr>
        <w:t>Ekman P., Davidson R. J.</w:t>
      </w:r>
      <w:r>
        <w:rPr>
          <w:lang w:val="en-US"/>
        </w:rPr>
        <w:t xml:space="preserve"> (Eds.) Natura emocji. Podstawowe zagadnienia. Gdansk: GWP, 1999.</w:t>
      </w:r>
    </w:p>
    <w:p>
      <w:pPr>
        <w:pStyle w:val="Style15"/>
        <w:rPr/>
      </w:pPr>
      <w:r>
        <w:rPr>
          <w:lang w:val="en-US"/>
        </w:rPr>
        <w:t xml:space="preserve">32. </w:t>
      </w:r>
      <w:r>
        <w:rPr>
          <w:i/>
          <w:iCs/>
          <w:lang w:val="en-US"/>
        </w:rPr>
        <w:t>Gollwitzer P. M., Bargh J. A.</w:t>
      </w:r>
      <w:r>
        <w:rPr>
          <w:lang w:val="en-US"/>
        </w:rPr>
        <w:t xml:space="preserve"> (eds). The psychology of action: Linking cognition and motivation to behavior. N.Y.: The Guilford Press, 1996.</w:t>
      </w:r>
    </w:p>
    <w:p>
      <w:pPr>
        <w:pStyle w:val="Style15"/>
        <w:rPr/>
      </w:pPr>
      <w:r>
        <w:rPr>
          <w:lang w:val="en-US"/>
        </w:rPr>
        <w:t xml:space="preserve">33. </w:t>
      </w:r>
      <w:r>
        <w:rPr>
          <w:i/>
          <w:iCs/>
          <w:lang w:val="en-US"/>
        </w:rPr>
        <w:t>Gorbatkow A. A.</w:t>
      </w:r>
      <w:r>
        <w:rPr>
          <w:lang w:val="en-US"/>
        </w:rPr>
        <w:t xml:space="preserve"> Rozwoj jednostki a wspoizaleznosc emocji pozytywnych i negatywnych // Z. Los, A. Oleszkowicz (eds.) Rozwoj czlowieka i jego zagrozenia w swietle wsporczesnej psychologii. Wrocraw - Lubin: Linea, 1997. P. 50 - 69.</w:t>
      </w:r>
    </w:p>
    <w:p>
      <w:pPr>
        <w:pStyle w:val="Style15"/>
        <w:rPr/>
      </w:pPr>
      <w:r>
        <w:rPr>
          <w:lang w:val="en-US"/>
        </w:rPr>
        <w:t xml:space="preserve">34. </w:t>
      </w:r>
      <w:r>
        <w:rPr>
          <w:i/>
          <w:iCs/>
          <w:lang w:val="en-US"/>
        </w:rPr>
        <w:t>Hebb D. O.</w:t>
      </w:r>
      <w:r>
        <w:rPr>
          <w:lang w:val="en-US"/>
        </w:rPr>
        <w:t xml:space="preserve"> Drives and the C. N. S. (conceptual nervous system) // Psychological Review. 1955. N 62. P. 243 - 254.</w:t>
      </w:r>
    </w:p>
    <w:p>
      <w:pPr>
        <w:pStyle w:val="Style15"/>
        <w:rPr/>
      </w:pPr>
      <w:r>
        <w:rPr>
          <w:lang w:val="en-US"/>
        </w:rPr>
        <w:t xml:space="preserve">35. </w:t>
      </w:r>
      <w:r>
        <w:rPr>
          <w:i/>
          <w:iCs/>
          <w:lang w:val="en-US"/>
        </w:rPr>
        <w:t>Huflejt-Lukasik M.</w:t>
      </w:r>
      <w:r>
        <w:rPr>
          <w:lang w:val="en-US"/>
        </w:rPr>
        <w:t xml:space="preserve"> Depresja - wybrane modele teoretyczne // Nowiny psychologiczne, 1999, N 1. P. 5 - 20.</w:t>
      </w:r>
    </w:p>
    <w:p>
      <w:pPr>
        <w:pStyle w:val="Style15"/>
        <w:rPr/>
      </w:pPr>
      <w:r>
        <w:rPr>
          <w:lang w:val="en-US"/>
        </w:rPr>
        <w:t xml:space="preserve">36. </w:t>
      </w:r>
      <w:r>
        <w:rPr>
          <w:i/>
          <w:iCs/>
          <w:lang w:val="en-US"/>
        </w:rPr>
        <w:t>laffaldano M. T., Muchinsky P. M.</w:t>
      </w:r>
      <w:r>
        <w:rPr>
          <w:lang w:val="en-US"/>
        </w:rPr>
        <w:t xml:space="preserve"> Job satisfaction and job performance: A meta-analysis // Psychological Bulletin. 1985. V. 97. P. 251 - 273.</w:t>
      </w:r>
    </w:p>
    <w:p>
      <w:pPr>
        <w:pStyle w:val="Style15"/>
        <w:rPr/>
      </w:pPr>
      <w:r>
        <w:rPr>
          <w:lang w:val="en-US"/>
        </w:rPr>
        <w:t xml:space="preserve">37. </w:t>
      </w:r>
      <w:r>
        <w:rPr>
          <w:i/>
          <w:iCs/>
          <w:lang w:val="en-US"/>
        </w:rPr>
        <w:t>Inhelder B., Piaget J.</w:t>
      </w:r>
      <w:r>
        <w:rPr>
          <w:lang w:val="en-US"/>
        </w:rPr>
        <w:t xml:space="preserve"> Od logiki dziecka do logiki mtodziezy. W.: PWN, 1978.</w:t>
      </w:r>
    </w:p>
    <w:p>
      <w:pPr>
        <w:pStyle w:val="Style15"/>
        <w:rPr/>
      </w:pPr>
      <w:r>
        <w:rPr>
          <w:lang w:val="en-US"/>
        </w:rPr>
        <w:t xml:space="preserve">38. </w:t>
      </w:r>
      <w:r>
        <w:rPr>
          <w:i/>
          <w:iCs/>
          <w:lang w:val="en-US"/>
        </w:rPr>
        <w:t>Kahneman D., Diener E., Schwarz N.</w:t>
      </w:r>
      <w:r>
        <w:rPr>
          <w:lang w:val="en-US"/>
        </w:rPr>
        <w:t xml:space="preserve"> (eds.) Well-Being. The foundations of Hedonic Psychology. N. Y.: Russell Sage, 1999.</w:t>
      </w:r>
    </w:p>
    <w:p>
      <w:pPr>
        <w:pStyle w:val="Style15"/>
        <w:rPr/>
      </w:pPr>
      <w:r>
        <w:rPr>
          <w:lang w:val="en-US"/>
        </w:rPr>
        <w:t xml:space="preserve">39. </w:t>
      </w:r>
      <w:r>
        <w:rPr>
          <w:i/>
          <w:iCs/>
          <w:lang w:val="en-US"/>
        </w:rPr>
        <w:t>LeDoux J.</w:t>
      </w:r>
      <w:r>
        <w:rPr>
          <w:lang w:val="en-US"/>
        </w:rPr>
        <w:t xml:space="preserve"> The emotional brain. N. Y.: Simon &amp; Schuster, 1996.</w:t>
      </w:r>
    </w:p>
    <w:p>
      <w:pPr>
        <w:pStyle w:val="Style15"/>
        <w:rPr/>
      </w:pPr>
      <w:r>
        <w:rPr>
          <w:lang w:val="en-US"/>
        </w:rPr>
        <w:t xml:space="preserve">40. </w:t>
      </w:r>
      <w:r>
        <w:rPr>
          <w:i/>
          <w:iCs/>
          <w:lang w:val="en-US"/>
        </w:rPr>
        <w:t>Lewin K.</w:t>
      </w:r>
      <w:r>
        <w:rPr>
          <w:lang w:val="en-US"/>
        </w:rPr>
        <w:t xml:space="preserve"> A dynamic theory of personality. N. Y.: McGraw-Hill, 1935.</w:t>
      </w:r>
    </w:p>
    <w:p>
      <w:pPr>
        <w:pStyle w:val="Style15"/>
        <w:rPr/>
      </w:pPr>
      <w:r>
        <w:rPr>
          <w:lang w:val="en-US"/>
        </w:rPr>
        <w:t xml:space="preserve">41. </w:t>
      </w:r>
      <w:r>
        <w:rPr>
          <w:i/>
          <w:iCs/>
          <w:lang w:val="en-US"/>
        </w:rPr>
        <w:t>Lindzey G., Hall C. S.</w:t>
      </w:r>
      <w:r>
        <w:rPr>
          <w:lang w:val="en-US"/>
        </w:rPr>
        <w:t xml:space="preserve"> Teorie osobowosci. W.: PWN, 1994.</w:t>
      </w:r>
    </w:p>
    <w:p>
      <w:pPr>
        <w:pStyle w:val="Style15"/>
        <w:rPr/>
      </w:pPr>
      <w:r>
        <w:rPr>
          <w:lang w:val="en-US"/>
        </w:rPr>
        <w:t xml:space="preserve">42. </w:t>
      </w:r>
      <w:r>
        <w:rPr>
          <w:i/>
          <w:iCs/>
          <w:lang w:val="en-US"/>
        </w:rPr>
        <w:t>Lukaszewski W.</w:t>
      </w:r>
      <w:r>
        <w:rPr>
          <w:lang w:val="en-US"/>
        </w:rPr>
        <w:t xml:space="preserve"> Zwrotne informacje o wyniku czynnosci // Psychologia czynnosci. Nowe perspektywy / Eds. I. Kurcz, D. Kadzielawa. W.: Scholar, 2002. P. 84 - 99.</w:t>
      </w:r>
    </w:p>
    <w:p>
      <w:pPr>
        <w:pStyle w:val="Style15"/>
        <w:rPr/>
      </w:pPr>
      <w:r>
        <w:rPr>
          <w:lang w:val="en-US"/>
        </w:rPr>
        <w:t xml:space="preserve">43. </w:t>
      </w:r>
      <w:r>
        <w:rPr>
          <w:i/>
          <w:iCs/>
          <w:lang w:val="en-US"/>
        </w:rPr>
        <w:t>Madsen K. B.</w:t>
      </w:r>
      <w:r>
        <w:rPr>
          <w:lang w:val="en-US"/>
        </w:rPr>
        <w:t xml:space="preserve"> Wsporczesne teorie motywacji. W.: PWN, 1980.</w:t>
      </w:r>
    </w:p>
    <w:p>
      <w:pPr>
        <w:pStyle w:val="Style15"/>
        <w:rPr/>
      </w:pPr>
      <w:r>
        <w:rPr>
          <w:lang w:val="en-US"/>
        </w:rPr>
        <w:t xml:space="preserve">44. </w:t>
      </w:r>
      <w:r>
        <w:rPr>
          <w:i/>
          <w:iCs/>
          <w:lang w:val="en-US"/>
        </w:rPr>
        <w:t>Maslach C.</w:t>
      </w:r>
      <w:r>
        <w:rPr>
          <w:lang w:val="en-US"/>
        </w:rPr>
        <w:t xml:space="preserve"> A multidimensional theory of burnout // Theories of organizational stress / Ed. C. L. Cooper. N. Y.: Oxford University Press, 1998. P. 68 - 85.</w:t>
      </w:r>
    </w:p>
    <w:p>
      <w:pPr>
        <w:pStyle w:val="Style15"/>
        <w:rPr/>
      </w:pPr>
      <w:r>
        <w:rPr>
          <w:lang w:val="en-US"/>
        </w:rPr>
        <w:t xml:space="preserve">45. </w:t>
      </w:r>
      <w:r>
        <w:rPr>
          <w:i/>
          <w:iCs/>
          <w:lang w:val="en-US"/>
        </w:rPr>
        <w:t>Miller N. E.</w:t>
      </w:r>
      <w:r>
        <w:rPr>
          <w:lang w:val="en-US"/>
        </w:rPr>
        <w:t xml:space="preserve"> Liberalization of the basic S-R concepts: Extensions to conflict behavior, motivation, and social learning // Psychology: A study of a science /Ed. S. Koch. N. Y.: McGraw-Hill, 1959. P. 198 - 292.</w:t>
      </w:r>
    </w:p>
    <w:p>
      <w:pPr>
        <w:pStyle w:val="Style15"/>
        <w:rPr/>
      </w:pPr>
      <w:r>
        <w:rPr>
          <w:lang w:val="en-US"/>
        </w:rPr>
        <w:t xml:space="preserve">46. </w:t>
      </w:r>
      <w:r>
        <w:rPr>
          <w:i/>
          <w:iCs/>
          <w:lang w:val="en-US"/>
        </w:rPr>
        <w:t>Podsakoff P. M., MacKenzie S. B., Bommer W. H.</w:t>
      </w:r>
      <w:r>
        <w:rPr>
          <w:lang w:val="en-US"/>
        </w:rPr>
        <w:t xml:space="preserve"> A meta-analysis of the relationship between Kerr and Jermier's substitutes for leadership and employee job attitudes, role perceptions and performances // J. of Applied Psychology. 1996. V. 81. P. 380 - 399.</w:t>
      </w:r>
    </w:p>
    <w:p>
      <w:pPr>
        <w:pStyle w:val="Style15"/>
        <w:rPr/>
      </w:pPr>
      <w:r>
        <w:rPr>
          <w:lang w:val="en-US"/>
        </w:rPr>
        <w:t xml:space="preserve">47. </w:t>
      </w:r>
      <w:r>
        <w:rPr>
          <w:i/>
          <w:iCs/>
          <w:lang w:val="en-US"/>
        </w:rPr>
        <w:t>Puzynski S.</w:t>
      </w:r>
      <w:r>
        <w:rPr>
          <w:lang w:val="en-US"/>
        </w:rPr>
        <w:t xml:space="preserve"> Depresje i zaburzenia afektywne. W.: PZWL, 1996.</w:t>
      </w:r>
    </w:p>
    <w:p>
      <w:pPr>
        <w:pStyle w:val="Style15"/>
        <w:rPr/>
      </w:pPr>
      <w:r>
        <w:rPr>
          <w:lang w:val="en-US"/>
        </w:rPr>
        <w:t xml:space="preserve">48. </w:t>
      </w:r>
      <w:r>
        <w:rPr>
          <w:i/>
          <w:iCs/>
          <w:lang w:val="en-US"/>
        </w:rPr>
        <w:t>Robbins S. P.</w:t>
      </w:r>
      <w:r>
        <w:rPr>
          <w:lang w:val="en-US"/>
        </w:rPr>
        <w:t xml:space="preserve"> Zachowania w organizacji. Warszawa: PWE, 1998.</w:t>
      </w:r>
    </w:p>
    <w:p>
      <w:pPr>
        <w:pStyle w:val="Style15"/>
        <w:rPr/>
      </w:pPr>
      <w:r>
        <w:rPr>
          <w:lang w:val="en-US"/>
        </w:rPr>
        <w:t xml:space="preserve">49. </w:t>
      </w:r>
      <w:r>
        <w:rPr>
          <w:i/>
          <w:iCs/>
          <w:lang w:val="en-US"/>
        </w:rPr>
        <w:t>Rodriges-Hanley A., Snyder C. R.</w:t>
      </w:r>
      <w:r>
        <w:rPr>
          <w:lang w:val="en-US"/>
        </w:rPr>
        <w:t xml:space="preserve"> The demise of hope: on losing positive thinking // Handbook of hope. Theory, measures and applications / Ed. C. R. Snyder. San Diego: Academic Press, 2000. P. 39 - 56.</w:t>
      </w:r>
    </w:p>
    <w:p>
      <w:pPr>
        <w:pStyle w:val="Style15"/>
        <w:rPr/>
      </w:pPr>
      <w:r>
        <w:rPr>
          <w:lang w:val="en-US"/>
        </w:rPr>
        <w:t xml:space="preserve">50. </w:t>
      </w:r>
      <w:r>
        <w:rPr>
          <w:i/>
          <w:iCs/>
          <w:lang w:val="en-US"/>
        </w:rPr>
        <w:t>Rothenbacher F.</w:t>
      </w:r>
      <w:r>
        <w:rPr>
          <w:lang w:val="en-US"/>
        </w:rPr>
        <w:t xml:space="preserve"> Die subjektive und sozialpsychologische dimension in der Geschichte der empirischen sozialforschung // Kolner Zeitschrift fur Soziologie und Sozialpsychologie. 1990. V. 3. P. 525 - 546.</w:t>
      </w:r>
    </w:p>
    <w:p>
      <w:pPr>
        <w:pStyle w:val="Style15"/>
        <w:rPr/>
      </w:pPr>
      <w:r>
        <w:rPr>
          <w:lang w:val="en-US"/>
        </w:rPr>
        <w:t xml:space="preserve">51. </w:t>
      </w:r>
      <w:r>
        <w:rPr>
          <w:i/>
          <w:iCs/>
          <w:lang w:val="en-US"/>
        </w:rPr>
        <w:t>Seligman M.</w:t>
      </w:r>
      <w:r>
        <w:rPr>
          <w:lang w:val="en-US"/>
        </w:rPr>
        <w:t xml:space="preserve"> Optymizmu mozna sie nauczyc. Poznan: Media Rodzina of Poznan, 1993.</w:t>
      </w:r>
    </w:p>
    <w:p>
      <w:pPr>
        <w:pStyle w:val="Style15"/>
        <w:rPr/>
      </w:pPr>
      <w:r>
        <w:rPr>
          <w:lang w:val="en-US"/>
        </w:rPr>
        <w:t xml:space="preserve">52. </w:t>
      </w:r>
      <w:r>
        <w:rPr>
          <w:i/>
          <w:iCs/>
          <w:lang w:val="en-US"/>
        </w:rPr>
        <w:t>Sqdek G.</w:t>
      </w:r>
      <w:r>
        <w:rPr>
          <w:lang w:val="en-US"/>
        </w:rPr>
        <w:t xml:space="preserve"> Bezradnosc intelektualna w szkole. W.: IP PAN, 1995.</w:t>
      </w:r>
    </w:p>
    <w:p>
      <w:pPr>
        <w:pStyle w:val="Style15"/>
        <w:rPr/>
      </w:pPr>
      <w:r>
        <w:rPr>
          <w:lang w:val="en-US"/>
        </w:rPr>
        <w:t xml:space="preserve">53. </w:t>
      </w:r>
      <w:r>
        <w:rPr>
          <w:i/>
          <w:iCs/>
          <w:lang w:val="en-US"/>
        </w:rPr>
        <w:t>Singh D., Query W. T.</w:t>
      </w:r>
      <w:r>
        <w:rPr>
          <w:lang w:val="en-US"/>
        </w:rPr>
        <w:t xml:space="preserve"> Preference for work over "free-loading" in children // Psychonomic Science. 1971. V. 24. P. 77 - 79.</w:t>
      </w:r>
    </w:p>
    <w:p>
      <w:pPr>
        <w:pStyle w:val="Style15"/>
        <w:rPr/>
      </w:pPr>
      <w:r>
        <w:rPr>
          <w:lang w:val="en-US"/>
        </w:rPr>
        <w:t xml:space="preserve">54. </w:t>
      </w:r>
      <w:r>
        <w:rPr>
          <w:i/>
          <w:iCs/>
          <w:lang w:val="en-US"/>
        </w:rPr>
        <w:t>Spielberger CD., Starr L. M.</w:t>
      </w:r>
      <w:r>
        <w:rPr>
          <w:lang w:val="en-US"/>
        </w:rPr>
        <w:t xml:space="preserve"> Curiosity and Exploratory Behavior // Motivation: Theory and Research / Eds. H. F. O'Neil Jr., M. Drillings. Hillsdale, NJ: Lawrence Erlbaum Associates, 1994. P. 221 - 243.</w:t>
      </w:r>
    </w:p>
    <w:p>
      <w:pPr>
        <w:pStyle w:val="Style15"/>
        <w:rPr/>
      </w:pPr>
      <w:r>
        <w:rPr>
          <w:lang w:val="en-US"/>
        </w:rPr>
        <w:t xml:space="preserve">55. </w:t>
      </w:r>
      <w:r>
        <w:rPr>
          <w:i/>
          <w:iCs/>
          <w:lang w:val="en-US"/>
        </w:rPr>
        <w:t>Strelau J.</w:t>
      </w:r>
      <w:r>
        <w:rPr>
          <w:lang w:val="en-US"/>
        </w:rPr>
        <w:t xml:space="preserve"> Psychologia temperamentu. W.: PWN, 1998.</w:t>
      </w:r>
    </w:p>
    <w:p>
      <w:pPr>
        <w:pStyle w:val="Style15"/>
        <w:rPr/>
      </w:pPr>
      <w:r>
        <w:rPr>
          <w:lang w:val="en-US"/>
        </w:rPr>
        <w:t xml:space="preserve">56. </w:t>
      </w:r>
      <w:r>
        <w:rPr>
          <w:i/>
          <w:iCs/>
          <w:lang w:val="en-US"/>
        </w:rPr>
        <w:t>Strelau J.</w:t>
      </w:r>
      <w:r>
        <w:rPr>
          <w:lang w:val="en-US"/>
        </w:rPr>
        <w:t xml:space="preserve"> Miejsce konstruktu aktywacji w badaniach nad temperamentem // Przeglijd psychologiczny. 2001. V. 44 (3). P. 275 - 300.</w:t>
      </w:r>
    </w:p>
    <w:p>
      <w:pPr>
        <w:pStyle w:val="Style15"/>
        <w:rPr/>
      </w:pPr>
      <w:r>
        <w:rPr>
          <w:lang w:val="en-US"/>
        </w:rPr>
        <w:t xml:space="preserve">57. </w:t>
      </w:r>
      <w:r>
        <w:rPr>
          <w:i/>
          <w:iCs/>
          <w:lang w:val="en-US"/>
        </w:rPr>
        <w:t>Warr P.</w:t>
      </w:r>
      <w:r>
        <w:rPr>
          <w:lang w:val="en-US"/>
        </w:rPr>
        <w:t xml:space="preserve"> Well-Being and the Workplace // Weil-Being. The foundations of Hedonic Psychology / Eds. D. Kahneman, E. Diener, N. Schwarz. N. Y.: Russell Sage, 1999. P. 392 - 412.</w:t>
      </w:r>
    </w:p>
    <w:p>
      <w:pPr>
        <w:pStyle w:val="Style15"/>
        <w:rPr/>
      </w:pPr>
      <w:r>
        <w:rPr>
          <w:lang w:val="en-US"/>
        </w:rPr>
        <w:t xml:space="preserve">58. </w:t>
      </w:r>
      <w:r>
        <w:rPr>
          <w:i/>
          <w:iCs/>
          <w:lang w:val="en-US"/>
        </w:rPr>
        <w:t>Zajonc R. B.</w:t>
      </w:r>
      <w:r>
        <w:rPr>
          <w:lang w:val="en-US"/>
        </w:rPr>
        <w:t xml:space="preserve"> Feeling and thinking: Preferences need no inferences // American Psychologist. </w:t>
      </w:r>
      <w:r>
        <w:rPr/>
        <w:t>1980. V. 35. P. 151 - 175.</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INFORMATIONAL" AND "ENERGETIC" MODELS OF INFLUENCE OF FUNCTIONING RESULTS ON EMOTIONS</w:t>
      </w:r>
    </w:p>
    <w:p>
      <w:pPr>
        <w:pStyle w:val="Style15"/>
        <w:rPr>
          <w:b/>
          <w:b/>
          <w:bCs/>
          <w:lang w:val="en-US"/>
        </w:rPr>
      </w:pPr>
      <w:r>
        <w:rPr>
          <w:b/>
          <w:bCs/>
          <w:lang w:val="en-US"/>
        </w:rPr>
        <w:t>A. A. Gorbatkov</w:t>
      </w:r>
    </w:p>
    <w:p>
      <w:pPr>
        <w:pStyle w:val="Style15"/>
        <w:rPr>
          <w:i/>
          <w:i/>
          <w:iCs/>
          <w:lang w:val="en-US"/>
        </w:rPr>
      </w:pPr>
      <w:r>
        <w:rPr>
          <w:i/>
          <w:iCs/>
          <w:lang w:val="en-US"/>
        </w:rPr>
        <w:t>Cand. sci. (psychology), senior lecturer, Institute of pedagogy and psychology, Sventokshiska Academy, Kielce, Poland</w:t>
      </w:r>
    </w:p>
    <w:p>
      <w:pPr>
        <w:pStyle w:val="Style15"/>
        <w:rPr/>
      </w:pPr>
      <w:r>
        <w:rPr>
          <w:lang w:val="en-US"/>
        </w:rPr>
        <w:t>Two models for influence of functioning results on emotions are represented. These models are mediated by two groups of factors so called "informational" and "energetic" ones. These models differ from each other by ratio of unmonotonous asymmetrical curves of positive and negative emotions. Considered dependences determine opposition of nonlinear sinusoidal dynamics of emotional balance with growth by functioning results (fall - growth - fall in the first model and growth - fall - growth in the second one) and mutual resemblance of emotional activation curves. In the models modal zones of activity are allocated. Activity zones correspond with features of most of actions, realizing under ordinary conditions. Mentioned zones are characterized by similar bell-shaped curves of positive emotions and opposite in shape curves of another three emotional dimensions: monotonous curves of negative emotions (accordingly, descending and ascending) and inverted J-shaped curves of emotional activation (accordingly, with descending and ascending tendencies) and emotional balances (accordingly, with ascending and descending tendencies). Some aspects of described models concerning research are considered.</w:t>
      </w:r>
    </w:p>
    <w:p>
      <w:pPr>
        <w:pStyle w:val="Style15"/>
        <w:rPr/>
      </w:pPr>
      <w:r>
        <w:rPr>
          <w:i/>
          <w:iCs/>
          <w:lang w:val="en-US"/>
        </w:rPr>
        <w:t>Key words:</w:t>
      </w:r>
      <w:r>
        <w:rPr>
          <w:lang w:val="en-US"/>
        </w:rPr>
        <w:t xml:space="preserve"> emotions, effectiveness of functioning, informational and energetic models.</w:t>
      </w:r>
    </w:p>
    <w:p>
      <w:pPr>
        <w:pStyle w:val="Style15"/>
        <w:jc w:val="right"/>
        <w:rPr/>
      </w:pPr>
      <w:r>
        <w:rPr/>
        <w:t>стр. 55</w:t>
      </w:r>
    </w:p>
    <w:p>
      <w:pPr>
        <w:pStyle w:val="Normal"/>
        <w:jc w:val="center"/>
        <w:rPr>
          <w:b/>
          <w:b/>
          <w:bCs/>
          <w:sz w:val="29"/>
          <w:szCs w:val="29"/>
        </w:rPr>
      </w:pPr>
      <w:r>
        <w:rPr>
          <w:b/>
          <w:bCs/>
          <w:sz w:val="29"/>
          <w:szCs w:val="29"/>
        </w:rPr>
        <w:t>Тезаурус психологических понятий. "МОТИВ": УТОЧНЕНИЕ ПОНЯТИЯ</w:t>
      </w:r>
    </w:p>
    <w:p>
      <w:pPr>
        <w:pStyle w:val="Style15"/>
        <w:rPr/>
      </w:pPr>
      <w:r>
        <w:rPr/>
        <w:t>Автор: Г. А. БАЛЛ</w:t>
      </w:r>
    </w:p>
    <w:p>
      <w:pPr>
        <w:pStyle w:val="Style15"/>
        <w:rPr>
          <w:b/>
          <w:b/>
          <w:bCs/>
        </w:rPr>
      </w:pPr>
      <w:r>
        <w:rPr>
          <w:b/>
          <w:bCs/>
        </w:rPr>
        <w:t>© 2004 г.</w:t>
      </w:r>
    </w:p>
    <w:p>
      <w:pPr>
        <w:pStyle w:val="Style15"/>
        <w:rPr>
          <w:i/>
          <w:i/>
          <w:iCs/>
        </w:rPr>
      </w:pPr>
      <w:r>
        <w:rPr>
          <w:i/>
          <w:iCs/>
        </w:rPr>
        <w:t>Доктор психол. наук, профессор, зав. лабораторией методологии и теории психологии Института психологии им. Г. С. Костюка АПН Украины, Киев</w:t>
      </w:r>
    </w:p>
    <w:p>
      <w:pPr>
        <w:pStyle w:val="Style15"/>
        <w:rPr/>
      </w:pPr>
      <w:r>
        <w:rPr/>
        <w:t>Предпринимается попытка предложить такую трактовку понятия "мотив", которая бы: а) была достаточно четкой; б) помогала связать его с другими психологическими понятиями; в) по возможности использовала конструктивные аспекты существующих трактовок; г) по возможности охватывала объекты, обычно рассматриваемые в качестве мотивов в практической и исследовательской работе психологов. Автор постулирует следующие существенные свойства мотива: 1) участие в причинной детерминации человеческих действий; 2) относительную стабильность; 3) психический статус; 4) интенциональность (предметную отнесенность), не обязательно означающую осознанность. Отметив недостатки определения мотива как относительно устойчивой интенциональной психической причины действий, автор пытается преодолеть их, опираясь на понятие модели в его наиболее широкой интерпретации.</w:t>
      </w:r>
    </w:p>
    <w:p>
      <w:pPr>
        <w:pStyle w:val="Style15"/>
        <w:rPr/>
      </w:pPr>
      <w:r>
        <w:rPr>
          <w:i/>
          <w:iCs/>
        </w:rPr>
        <w:t>Ключевые слова:</w:t>
      </w:r>
      <w:r>
        <w:rPr/>
        <w:t xml:space="preserve"> мотив, потребность, нужда, действие, деятельность, интенциональность, модель, целевая модель, инцентивная целевая модель.</w:t>
      </w:r>
    </w:p>
    <w:p>
      <w:pPr>
        <w:pStyle w:val="Style15"/>
        <w:rPr/>
      </w:pPr>
      <w:r>
        <w:rPr/>
        <w:t>Сетования по поводу многозначности термина "мотив" в психологии и малой продуктивности попыток дать ему сколько-нибудь приемлемое определение давно уже стали привычными в психологической литературе. Поэтому еще одна такая попытка неизбежно будет восприниматься с иронией. Тем не менее, я решаюсь на нее, исходя из того, что усилия по совершенствованию понятийного аппарата психологии вопреки всем трудностям следует продолжать.</w:t>
      </w:r>
    </w:p>
    <w:p>
      <w:pPr>
        <w:pStyle w:val="Style15"/>
        <w:rPr/>
      </w:pPr>
      <w:r>
        <w:rPr/>
        <w:t>Эта последняя мысль высказывалась неоднократно, но, пожалуй, наиболее ярко выразил ее более тридцати лет назад П. Мак-Рейнолдс. "Я осмеливаюсь сказать, - заметил он, - что в нашей науке нет проблемы, которую с большим основанием можно было бы назвать всегда важной, чем проблему разработки значимых и пригодных для научного общения рабочих понятий. Это справедливо, конечно, для всех наук, но, по-видимому, особенно существенно для психологии. С тех самых пор, как Аристотель обратил внимание на то, насколько трудно дать адекватное определение счастья, психологи бьются над двойственной проблемой: как сделать более ясными понятия, которые они считают самыми центральными, и как сделать более центральными те понятия, которые они могут сделать более ясными" [46, с. 113].</w:t>
      </w:r>
    </w:p>
    <w:p>
      <w:pPr>
        <w:pStyle w:val="Style15"/>
        <w:rPr/>
      </w:pPr>
      <w:r>
        <w:rPr/>
        <w:t>Свою попытку уточнить понятие мотива я подразделяю на два этапа. На первом я буду вести рассуждения в системе чисто психологических понятий, на втором - обращусь к общенаучному понятию модели и еще другим, производным от него. Я буду опираться на деятельностный подход и, соответственно, трактовать "мотив" как мотив действия (или деятельности).</w:t>
      </w:r>
    </w:p>
    <w:p>
      <w:pPr>
        <w:pStyle w:val="Style15"/>
        <w:rPr/>
      </w:pPr>
      <w:r>
        <w:rPr>
          <w:b/>
          <w:bCs/>
        </w:rPr>
        <w:t>Первый этап.</w:t>
      </w:r>
      <w:r>
        <w:rPr/>
        <w:t xml:space="preserve"> Для исходной ориентировки в содержании интересующего нас понятия обратимся к одному из авторитетных психологических словарей: "Мотив (от лат. </w:t>
      </w:r>
      <w:r>
        <w:rPr>
          <w:i/>
          <w:iCs/>
        </w:rPr>
        <w:t>movere -</w:t>
      </w:r>
      <w:r>
        <w:rPr/>
        <w:t xml:space="preserve"> приводить в движение, толкать) - 1) побуждения к деятельности, связанные с удовлетворением потребностей субъекта; 2) предметно-направленная активность определенной силы; 3) побуждающий и определяющий выбор направленности деятельности предмет (материальный или идеальный), ради которого она осуществляется; 4) осознаваемая причина, лежащая в основе выбора действий и поступков личности" [21, с. 209]. Приходится с сожалением констатировать концептуальное (например, что значит "определенной силы"?) и стилистическое несовершенство этого текста, свидетельствующее, скорее всего (с учетом высокой квалификации авторов и редакторов словаря), о серьезных трудностях, с которыми они столкнулись. Источник таких трудностей естественно можно усмотреть, во-первых, в существенных расхождениях между трактовками мотива, принимаемыми представителями разных психологических школ и, во-вторых, в недостаточной разработанности их в содержательном и логическом аспектах. Упомянутые существенные расхождения, вроде бы исключающие возможность относить представленные в процитированном определении трактовки к единому </w:t>
      </w:r>
      <w:r>
        <w:rPr>
          <w:i/>
          <w:iCs/>
        </w:rPr>
        <w:t>понятию</w:t>
      </w:r>
      <w:r>
        <w:rPr/>
        <w:t xml:space="preserve"> (а не только к </w:t>
      </w:r>
      <w:r>
        <w:rPr>
          <w:i/>
          <w:iCs/>
        </w:rPr>
        <w:t>термину</w:t>
      </w:r>
      <w:r>
        <w:rPr/>
        <w:t xml:space="preserve"> "мотив"), не мешают, однако, автору данной статьи в словаре - без уточнения того, какая из трактовок</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меется в виду, - констатировать, что "в психологии выделен ряд особенностей природы и функций мотивов в регуляции поведения субъекта..." [там же]. Похоже, что термин "мотив", соотнесенный с совокупностью его трактовок в психологии, обеспечивает обобщение, но не в форме сколько-нибудь четкого понятия, а, скорее, на уровне образований, напоминающих "комплексы", описанные Л. С. Выготским. Вспомним: когда ребенок "... начинает рассуждать или мыслить за пределами своего наглядно-предметного мирка и своего практически-действенного опыта", он "вступает в мир диффузных обобщений, где признаки скользят и колеблются, незаметно переходя один в другой" [10, с. 147]. Не ведет ли себя подобным же образом психолог, рассуждая о мотивах за пределами четко описанной экспериментальной ситуации или теоретической схемы, принятой той или иной научной школой?</w:t>
      </w:r>
    </w:p>
    <w:p>
      <w:pPr>
        <w:pStyle w:val="Style15"/>
        <w:rPr/>
      </w:pPr>
      <w:r>
        <w:rPr/>
        <w:t xml:space="preserve">Другой, не менее известный психологический словарь [36] ограничивается в определении мотива одной трактовкой (почти совпадающей с трактовкой 3 из словаря [21]). Однако и здесь не обошлось без эклектики. В самом деле, мотив определяется как обладающий конкретными свойствами "материальный или идеальный </w:t>
      </w:r>
      <w:r>
        <w:rPr>
          <w:i/>
          <w:iCs/>
        </w:rPr>
        <w:t>предмет",</w:t>
      </w:r>
      <w:r>
        <w:rPr/>
        <w:t xml:space="preserve"> а полимотивированность деятельности - как ее направленность "на удовлетворение одновременно нескольких </w:t>
      </w:r>
      <w:r>
        <w:rPr>
          <w:i/>
          <w:iCs/>
        </w:rPr>
        <w:t>потребностей"</w:t>
      </w:r>
      <w:r>
        <w:rPr/>
        <w:t xml:space="preserve"> [36, с. 203 - 204; выделено мною. </w:t>
      </w:r>
      <w:r>
        <w:rPr>
          <w:i/>
          <w:iCs/>
        </w:rPr>
        <w:t>- Г. Б.</w:t>
      </w:r>
      <w:r>
        <w:rPr/>
        <w:t xml:space="preserve"> ].</w:t>
      </w:r>
    </w:p>
    <w:p>
      <w:pPr>
        <w:pStyle w:val="Style15"/>
        <w:rPr/>
      </w:pPr>
      <w:r>
        <w:rPr/>
        <w:t>Критический анализ существующих трактовок мотива не входит в мою задачу (такой анализ дает, например, Е. П. Ильин в [19]). Я предпринимаю попытку предложить, в дополнение к существующим, такую трактовку рассматриваемого понятия, которая бы: а) была достаточно четкой; б) помогала связать понятие мотива с другими ведущими психологическими понятиями и одновременно отграничить его от них; в) по возможности использовала конструктивные аспекты существующих трактовок; г) по возможности охватывала объекты, обычно рассматриваемые в качестве мотивов в практической и исследовательской работе психологов.</w:t>
      </w:r>
    </w:p>
    <w:p>
      <w:pPr>
        <w:pStyle w:val="Style15"/>
        <w:rPr/>
      </w:pPr>
      <w:r>
        <w:rPr/>
        <w:t>Попытаюсь, имея в виду эти критерии, указать существенные свойства мотива.</w:t>
      </w:r>
    </w:p>
    <w:p>
      <w:pPr>
        <w:pStyle w:val="Style15"/>
        <w:rPr/>
      </w:pPr>
      <w:r>
        <w:rPr/>
        <w:t xml:space="preserve">Большинство психологов согласится с тем, что одним из таких свойств является </w:t>
      </w:r>
      <w:r>
        <w:rPr>
          <w:i/>
          <w:iCs/>
        </w:rPr>
        <w:t>участие в причинной детерминации действий</w:t>
      </w:r>
      <w:r>
        <w:rPr/>
        <w:t xml:space="preserve"> человека. Кстати, часто говорят: "действий и поступков" (см., например, приведенную выше цитату из словаря [21]). Логически это не совсем корректно, поскольку поступок можно рассматривать как особого типа действие - такое, в котором, согласно С. Л. Рубинштейну, "ведущее значение имеет сознательное отношение человека к другим людям... к нормам общественной морали" [37, с. 537]. То обстоятельство, что и "воздержание от участия в каком-нибудь действии само может быть поступком с значительным резонансом" [там же], не меняет дела: действия с отсутствующей исполнительной частью рассматриваются и в теории поэтапного формирования умственных действий [12].</w:t>
      </w:r>
    </w:p>
    <w:p>
      <w:pPr>
        <w:pStyle w:val="Style15"/>
        <w:rPr/>
      </w:pPr>
      <w:r>
        <w:rPr/>
        <w:t xml:space="preserve">Обращаясь к разграничению А. Н. Леонтьевым "реально действующих" и "только знаемых" мотивов, естественно отнести к мотивам в собственном смысле слова только первые; что касается вторых, то они фактически не являются мотивами того поведения, которое служит объектом анализа. Вместе с тем предпочтительнее, на мой взгляд, воспользоваться реже применяемым термином А. Н. Леонтьева: </w:t>
      </w:r>
      <w:r>
        <w:rPr>
          <w:i/>
          <w:iCs/>
        </w:rPr>
        <w:t>"психологически действенный</w:t>
      </w:r>
      <w:r>
        <w:rPr/>
        <w:t xml:space="preserve"> мотив" [24, с. 290; выделено мною. </w:t>
      </w:r>
      <w:r>
        <w:rPr>
          <w:i/>
          <w:iCs/>
        </w:rPr>
        <w:t>- Г. Б.</w:t>
      </w:r>
      <w:r>
        <w:rPr/>
        <w:t xml:space="preserve"> ]. Он наиболее адекватен с учетом момента, в отношении поступков, особенно важного: указанное выше "участие в причинной детерминации действий" касается не только результатов, но и </w:t>
      </w:r>
      <w:r>
        <w:rPr>
          <w:i/>
          <w:iCs/>
        </w:rPr>
        <w:t>процессов</w:t>
      </w:r>
      <w:r>
        <w:rPr/>
        <w:t xml:space="preserve"> их осуществления, включая ориентировку, в том числе ценностную. Тот факт, что некий мотив не нашел явного отражения во внешнем поведении человека, "проиграв" в конкуренции с другими мотивами или будучи подавлен волевым усилием, не отменяет его психологической действенности, тем более что в психическом опыте индивида он так или иначе оставил свой след.</w:t>
      </w:r>
    </w:p>
    <w:p>
      <w:pPr>
        <w:pStyle w:val="Style15"/>
        <w:rPr/>
      </w:pPr>
      <w:r>
        <w:rPr/>
        <w:t xml:space="preserve">Опираясь на преобладающую практику (во всяком случае, советскую и постсоветскую) использования термина "мотив", следует, видимо, считать одним из существенных его признаков, </w:t>
      </w:r>
      <w:r>
        <w:rPr>
          <w:i/>
          <w:iCs/>
        </w:rPr>
        <w:t>относительную устойчивость,</w:t>
      </w:r>
      <w:r>
        <w:rPr/>
        <w:t xml:space="preserve"> влияние на протекание и результаты целого ряда конкретных действий.</w:t>
      </w:r>
    </w:p>
    <w:p>
      <w:pPr>
        <w:pStyle w:val="Style15"/>
        <w:rPr/>
      </w:pPr>
      <w:r>
        <w:rPr/>
        <w:t xml:space="preserve">Нерационально относить понятие "мотив" ко всем (пусть даже достаточно устойчивым) причинам того или иного действия: оно нередко оказывается излишним. Я согласен с психологами, ограничивающими сферу применения этого понятия </w:t>
      </w:r>
      <w:r>
        <w:rPr>
          <w:i/>
          <w:iCs/>
        </w:rPr>
        <w:t>психическими</w:t>
      </w:r>
      <w:r>
        <w:rPr/>
        <w:t xml:space="preserve"> причинами поведения (т. е. психическими звеньями в цепи событий, обеспечивающих причинную детерминацию рассматриваемого действия).</w:t>
      </w:r>
    </w:p>
    <w:p>
      <w:pPr>
        <w:pStyle w:val="Style15"/>
        <w:rPr/>
      </w:pPr>
      <w:r>
        <w:rPr/>
        <w:t>Вышеупомянутый поход заставляет отойти от ряда формулировок А. Н. Леонтьева, таких, как: "предмет деятельности есть ее действительный мотив" [25, с. 153]; вернее, от их буквального понимания. Я согласен с А. К. Марковой, отмечавшей, что "предметную определенность мотива в теории деятельности" (действительно существенную, о чем пойдет речь ниже) "иногда неправильно трактуют как вынесенность мотива за пределы психики" [28, с. 51]. Между тем, такая трактовка означала бы шаг назад по сравнению с четким разграничением Л. С. Выготским стимула и мотива [11, с. 284 - 285] и искусственно вырывала бы мотив из системы связанных с ним компонен-</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в психики - таких, как потребность, цель, установка.</w:t>
      </w:r>
    </w:p>
    <w:p>
      <w:pPr>
        <w:pStyle w:val="Style15"/>
        <w:rPr/>
      </w:pPr>
      <w:r>
        <w:rPr/>
        <w:t xml:space="preserve">К тому же, в трудах А. Н. Леонтьева неоднократно фиксируется психический статус мотивов. Говорится, в частности, о "новом действующем мотиве" домашних занятий школьника: "он делает теперь уроки потому, что </w:t>
      </w:r>
      <w:r>
        <w:rPr>
          <w:i/>
          <w:iCs/>
        </w:rPr>
        <w:t>хочет</w:t>
      </w:r>
      <w:r>
        <w:rPr/>
        <w:t xml:space="preserve"> получить хорошую отметку" [24, с. 291; выделено мною. - </w:t>
      </w:r>
      <w:r>
        <w:rPr>
          <w:i/>
          <w:iCs/>
        </w:rPr>
        <w:t>Г. Б.</w:t>
      </w:r>
      <w:r>
        <w:rPr/>
        <w:t xml:space="preserve"> ]. Как видим, в качестве причины поведения рассматривается желание, т. е. психическое явление.</w:t>
      </w:r>
    </w:p>
    <w:p>
      <w:pPr>
        <w:pStyle w:val="Style15"/>
        <w:rPr/>
      </w:pPr>
      <w:r>
        <w:rPr/>
        <w:t>В другой работе А. Н. Леонтьев пояснял в общей форме, что для мотива существовать - "значит существовать для субъекта... быть отраженным, как-то представленным в голове субъекта" [23, с. 181].</w:t>
      </w:r>
    </w:p>
    <w:p>
      <w:pPr>
        <w:pStyle w:val="Style15"/>
        <w:rPr/>
      </w:pPr>
      <w:r>
        <w:rPr/>
        <w:t xml:space="preserve">Еще пример изложения общей закономерности: "До своего первого удовлетворения потребность "не знает" своего предмета, он еще должен быть обнаружен. Только в результате такого обнаружения потребность приобретает свою предметность, а </w:t>
      </w:r>
      <w:r>
        <w:rPr>
          <w:i/>
          <w:iCs/>
        </w:rPr>
        <w:t>воспринимаемый (представляемый, мыслимый) предмет -</w:t>
      </w:r>
      <w:r>
        <w:rPr/>
        <w:t xml:space="preserve"> свою побудительную и направляющую деятельность функции, т. е. </w:t>
      </w:r>
      <w:r>
        <w:rPr>
          <w:i/>
          <w:iCs/>
        </w:rPr>
        <w:t>становится мотивом"</w:t>
      </w:r>
      <w:r>
        <w:rPr/>
        <w:t xml:space="preserve"> [25, с. 205; выделено мною. - </w:t>
      </w:r>
      <w:r>
        <w:rPr>
          <w:i/>
          <w:iCs/>
        </w:rPr>
        <w:t>Г. Б.</w:t>
      </w:r>
      <w:r>
        <w:rPr/>
        <w:t xml:space="preserve"> ]. Это можно интерпретировать так, что мотивом становится психический образ предмета.</w:t>
      </w:r>
    </w:p>
    <w:p>
      <w:pPr>
        <w:pStyle w:val="Style15"/>
        <w:rPr/>
      </w:pPr>
      <w:r>
        <w:rPr/>
        <w:t xml:space="preserve">Несколько затянувшаяся дискуссия о локализации мотива не должна заслонить того, что, по всей видимости, является наиболее существенным и весьма продуктивным в трактовке мотива А. Н. Леонтьевым (и четко выражено, в частности, в последней цитате). Речь идет о подчеркивании содержательности, </w:t>
      </w:r>
      <w:r>
        <w:rPr>
          <w:i/>
          <w:iCs/>
        </w:rPr>
        <w:t>предметной отнесенности</w:t>
      </w:r>
      <w:r>
        <w:rPr/>
        <w:t xml:space="preserve"> мотива. Данное свойство (фиксация которого придает понятию "мотив" качественную определенность - в отличие от его отождествления с любым относительно устойчивым психическим звеном в детерминации поведения) соответствует разработанному в феноменологии Гуссерля понятию </w:t>
      </w:r>
      <w:r>
        <w:rPr>
          <w:i/>
          <w:iCs/>
        </w:rPr>
        <w:t>интенционалъности</w:t>
      </w:r>
      <w:r>
        <w:rPr/>
        <w:t xml:space="preserve"> (и я воспользуюсь этим лаконичным термином, отнюдь не забывая о принципиальных различиях между подходами, оказавшимися созвучными в данном пункте). Поэтому можно исходить из того, что к мотивам относятся не любые устойчивые психические причины поведения, а лишь интенциональные - в отличие, скажем, от лишенных предметной отнесенности психических состояний, например, того или иного эмоционального фона.</w:t>
      </w:r>
    </w:p>
    <w:p>
      <w:pPr>
        <w:pStyle w:val="Style15"/>
        <w:rPr/>
      </w:pPr>
      <w:r>
        <w:rPr/>
        <w:t xml:space="preserve">Трактовка интенциональности, требуемая для уточнения психологического понятия мотива, однако, не вправе замыкаться в сфере </w:t>
      </w:r>
      <w:r>
        <w:rPr>
          <w:i/>
          <w:iCs/>
        </w:rPr>
        <w:t>сознания,</w:t>
      </w:r>
      <w:r>
        <w:rPr/>
        <w:t xml:space="preserve"> являющейся исключительным объектом внимания феноменологической философии, - хотя бы потому, что такое замыкание автоматически исключило бы из области применения указанного понятия психоаналитически ориентированные трактовки и исследования мотивации, а это вряд ли целесообразно. Как отметил М. Г. Ярошевский, именно в рамках фрейдистского психоанализа было показано, что система мотивов "неизмеримо шире той информации о ней, которую собирает и использует сознание индивида с его ограниченными средствами" [42, с. 238].</w:t>
      </w:r>
    </w:p>
    <w:p>
      <w:pPr>
        <w:pStyle w:val="Style15"/>
        <w:rPr/>
      </w:pPr>
      <w:r>
        <w:rPr/>
        <w:t xml:space="preserve">Несводимость содержательного психического опыта к сознательному подчеркивает и Дж. Бюджентал (отмечая при этом нетождественность своего подхода фрейдистскому). Его рассуждения на этот счет нелегко воспроизвести по-русски, поскольку они базируются на различении значений слов </w:t>
      </w:r>
      <w:r>
        <w:rPr>
          <w:i/>
          <w:iCs/>
        </w:rPr>
        <w:t>awareness</w:t>
      </w:r>
      <w:r>
        <w:rPr/>
        <w:t xml:space="preserve"> и </w:t>
      </w:r>
      <w:r>
        <w:rPr>
          <w:i/>
          <w:iCs/>
        </w:rPr>
        <w:t>consciousness,</w:t>
      </w:r>
      <w:r>
        <w:rPr/>
        <w:t xml:space="preserve"> которые оба обычно переводятся на русский язык словом </w:t>
      </w:r>
      <w:r>
        <w:rPr>
          <w:i/>
          <w:iCs/>
        </w:rPr>
        <w:t>сознание.</w:t>
      </w:r>
      <w:r>
        <w:rPr/>
        <w:t xml:space="preserve"> Между тем, понятие </w:t>
      </w:r>
      <w:r>
        <w:rPr>
          <w:i/>
          <w:iCs/>
        </w:rPr>
        <w:t>consciousness</w:t>
      </w:r>
      <w:r>
        <w:rPr/>
        <w:t xml:space="preserve"> предполагает некую степень самосознания, рефлексивности - необязательную, когда речь идет об </w:t>
      </w:r>
      <w:r>
        <w:rPr>
          <w:i/>
          <w:iCs/>
        </w:rPr>
        <w:t>awareness</w:t>
      </w:r>
      <w:r>
        <w:rPr/>
        <w:t xml:space="preserve"> </w:t>
      </w:r>
      <w:r>
        <w:rPr>
          <w:vertAlign w:val="superscript"/>
        </w:rPr>
        <w:t>1</w:t>
      </w:r>
      <w:r>
        <w:rPr/>
        <w:t xml:space="preserve"> .</w:t>
      </w:r>
    </w:p>
    <w:p>
      <w:pPr>
        <w:pStyle w:val="Style15"/>
        <w:rPr/>
      </w:pPr>
      <w:r>
        <w:rPr/>
        <w:t xml:space="preserve">Один из "базовых постулатов для гуманистической психологии" Бюджентал формулирует словами "Man is aware", что в вольном переводе (учитывающем текст, раскрывающий содержание этого постулата) может быть передано так: "Человек обладает непрерывным субъективным опытом". Бюджентал указывает далее, что этот опыт (в оригинале </w:t>
      </w:r>
      <w:r>
        <w:rPr>
          <w:i/>
          <w:iCs/>
        </w:rPr>
        <w:t>awareness)</w:t>
      </w:r>
      <w:r>
        <w:rPr/>
        <w:t xml:space="preserve"> наблюдается "на многих уровнях", что разные его аспекты не в одинаковой мере доступны человеку, но, независимо от степени осознанности </w:t>
      </w:r>
      <w:r>
        <w:rPr>
          <w:i/>
          <w:iCs/>
        </w:rPr>
        <w:t>(degree of consciousness),</w:t>
      </w:r>
      <w:r>
        <w:rPr/>
        <w:t xml:space="preserve"> он является "существенной частью бытия человека". Бессознательное </w:t>
      </w:r>
      <w:r>
        <w:rPr>
          <w:i/>
          <w:iCs/>
        </w:rPr>
        <w:t>(unconsciousness)</w:t>
      </w:r>
      <w:r>
        <w:rPr/>
        <w:t xml:space="preserve"> рассматривается как "такой уровень субъективного опыта </w:t>
      </w:r>
      <w:r>
        <w:rPr>
          <w:i/>
          <w:iCs/>
        </w:rPr>
        <w:t>(level of awareness),</w:t>
      </w:r>
      <w:r>
        <w:rPr/>
        <w:t xml:space="preserve"> когда нет его непосредственного восприятия </w:t>
      </w:r>
      <w:r>
        <w:rPr>
          <w:i/>
          <w:iCs/>
        </w:rPr>
        <w:t>(direct apprehension),</w:t>
      </w:r>
      <w:r>
        <w:rPr/>
        <w:t xml:space="preserve"> но опыт (информированность, </w:t>
      </w:r>
      <w:r>
        <w:rPr>
          <w:i/>
          <w:iCs/>
        </w:rPr>
        <w:t>awareness)</w:t>
      </w:r>
      <w:r>
        <w:rPr/>
        <w:t xml:space="preserve"> тем не менее, присутствует (хотя и отрицается)" [43, с. 23].</w:t>
      </w:r>
    </w:p>
    <w:p>
      <w:pPr>
        <w:pStyle w:val="Style15"/>
        <w:rPr/>
      </w:pPr>
      <w:r>
        <w:rPr/>
        <w:t>Как конкретизацию этих положений с позиций деятельностного подхода можно интерпретировать тезис А. Н. Леонтьева, касающийся уже непосредственно мотивов: "Несознаваемые мотивы имеют ту же детерминацию, что и всякое психическое отражение: реальное бытие, деятельность человека в объективном мире. Несознаваемое и сознаваемое не противостоят друг другу; это лишь разные формы и уровни психического отражения, находящегося в строгой соотнесенности с тем местом, которое занимает отражаемое в структуре деятельности, в движении ее системы" [25, с. 213]. Кстати, психический статус мотивов - никоим образом не противоречащий их укорененности в реальном бытии, в деятельности -</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В толковом словаре прилагательному </w:t>
      </w:r>
      <w:r>
        <w:rPr>
          <w:i/>
          <w:iCs/>
          <w:sz w:val="19"/>
          <w:szCs w:val="19"/>
        </w:rPr>
        <w:t>aware</w:t>
      </w:r>
      <w:r>
        <w:rPr>
          <w:sz w:val="19"/>
          <w:szCs w:val="19"/>
        </w:rPr>
        <w:t xml:space="preserve"> ставятся в соответствие два разъясняющих слова - </w:t>
      </w:r>
      <w:r>
        <w:rPr>
          <w:i/>
          <w:iCs/>
          <w:sz w:val="19"/>
          <w:szCs w:val="19"/>
        </w:rPr>
        <w:t>conscious</w:t>
      </w:r>
      <w:r>
        <w:rPr>
          <w:sz w:val="19"/>
          <w:szCs w:val="19"/>
        </w:rPr>
        <w:t xml:space="preserve"> и </w:t>
      </w:r>
      <w:r>
        <w:rPr>
          <w:i/>
          <w:iCs/>
          <w:sz w:val="19"/>
          <w:szCs w:val="19"/>
        </w:rPr>
        <w:t>informed</w:t>
      </w:r>
      <w:r>
        <w:rPr>
          <w:sz w:val="19"/>
          <w:szCs w:val="19"/>
        </w:rPr>
        <w:t xml:space="preserve"> ("информированный") [44, с. 27]. Среди значений слова </w:t>
      </w:r>
      <w:r>
        <w:rPr>
          <w:i/>
          <w:iCs/>
          <w:sz w:val="19"/>
          <w:szCs w:val="19"/>
        </w:rPr>
        <w:t>conscious</w:t>
      </w:r>
      <w:r>
        <w:rPr>
          <w:sz w:val="19"/>
          <w:szCs w:val="19"/>
        </w:rPr>
        <w:t xml:space="preserve"> указаны, в частности, </w:t>
      </w:r>
      <w:r>
        <w:rPr>
          <w:i/>
          <w:iCs/>
          <w:sz w:val="19"/>
          <w:szCs w:val="19"/>
        </w:rPr>
        <w:t>registered subjectively</w:t>
      </w:r>
      <w:r>
        <w:rPr>
          <w:sz w:val="19"/>
          <w:szCs w:val="19"/>
        </w:rPr>
        <w:t xml:space="preserve"> ("субъективно регистрируемый") и </w:t>
      </w:r>
      <w:r>
        <w:rPr>
          <w:i/>
          <w:iCs/>
          <w:sz w:val="19"/>
          <w:szCs w:val="19"/>
        </w:rPr>
        <w:t>self-conscious</w:t>
      </w:r>
      <w:r>
        <w:rPr>
          <w:sz w:val="19"/>
          <w:szCs w:val="19"/>
        </w:rPr>
        <w:t xml:space="preserve"> ("самосознающий") [44, с. 76].</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пять-таки представлен здесь со всей определенностью. Напомню, что наиболее существенное в разработке проблематики деятельности С. Л. Рубинштейном и А. Н. Леонтьевым состоит, согласно А. В. Брушлинскому, не в тех или иных понятийных схемах, а в том, что "впервые удалось глубоко раскрыть неразрывную связь человека с миром и понять психическое как изначально включенное в эту фундаментальную взаимосвязь" [8, с. 242].</w:t>
      </w:r>
    </w:p>
    <w:p>
      <w:pPr>
        <w:pStyle w:val="Style15"/>
        <w:rPr/>
      </w:pPr>
      <w:r>
        <w:rPr/>
        <w:t xml:space="preserve">Подытоживая вышесказанное, приходим к выводу, что </w:t>
      </w:r>
      <w:r>
        <w:rPr>
          <w:i/>
          <w:iCs/>
        </w:rPr>
        <w:t>мотив</w:t>
      </w:r>
      <w:r>
        <w:rPr/>
        <w:t xml:space="preserve"> - </w:t>
      </w:r>
      <w:r>
        <w:rPr>
          <w:i/>
          <w:iCs/>
        </w:rPr>
        <w:t>это относительно устойчивая интенционалъная</w:t>
      </w:r>
      <w:r>
        <w:rPr/>
        <w:t xml:space="preserve"> (т. е. предметно отнесенная, хотя не всегда осознаваемая) </w:t>
      </w:r>
      <w:r>
        <w:rPr>
          <w:i/>
          <w:iCs/>
        </w:rPr>
        <w:t>психическая причина действий</w:t>
      </w:r>
      <w:r>
        <w:rPr/>
        <w:t xml:space="preserve"> (точнее: психическое звено в цепи их причинной детерминации).</w:t>
      </w:r>
    </w:p>
    <w:p>
      <w:pPr>
        <w:pStyle w:val="Style15"/>
        <w:rPr/>
      </w:pPr>
      <w:r>
        <w:rPr/>
        <w:t xml:space="preserve">Приведенная характеристика мотива оставляет, однако, недостаточно проясненными ряд существенных вопросов. Во-первых, она не раскрывает связей понятия мотива с другими ведущими психологическими понятиями, т. е. не выполняется пункт "б" выдвинутых выше требований к разрабатываемой трактовке понятия мотива. В частности, обходится важнейший вопрос о соотношении мотивов и потребностей, а значит, с этой точки зрения предложенная характеристика пока что уступает приведенной в словаре [21], где такое соотношение (в трактовке 1) обозначено хотя бы в абстрактной форме. Во-вторых, понятие интенциональности чересчур общее и для адекватной характеристики мотива, по всей видимости, требует конкретизации. Попытку такой конкретизации можно усмотреть в трактовке мотива под номером 3 в цитированной выше статье из словаря [21] (а также в статье "Мотив" в словаре [36] и во многих других текстах). При этом в качестве мотива рассматривается предмет, </w:t>
      </w:r>
      <w:r>
        <w:rPr>
          <w:i/>
          <w:iCs/>
        </w:rPr>
        <w:t>"ради</w:t>
      </w:r>
      <w:r>
        <w:rPr/>
        <w:t xml:space="preserve"> которого" осуществляется деятельность. Неудачность этой фразы очевидна из следующего примера. Предположим, деятельность осуществляется в рамках конфликта и предполагает борьбу с неким противником. Тогда, исходя из точного смысла формулировки, получаем: деятельность осуществляется ради этого противника! Надо бы, конечно, вести речь об обеспечении его не слишком хорошего состояния. Во всяком случае, способ конкретизации интенциональности мотива нуждается в концептуальном усовершенствовании.</w:t>
      </w:r>
    </w:p>
    <w:p>
      <w:pPr>
        <w:pStyle w:val="Style15"/>
        <w:rPr/>
      </w:pPr>
      <w:r>
        <w:rPr/>
        <w:t xml:space="preserve">Путь к преодолению указанных недостатков и в целом к усовершенствованию характеристики мотива я вижу в опоре на общенаучное понятие </w:t>
      </w:r>
      <w:r>
        <w:rPr>
          <w:i/>
          <w:iCs/>
        </w:rPr>
        <w:t>модели.</w:t>
      </w:r>
      <w:r>
        <w:rPr/>
        <w:t xml:space="preserve"> </w:t>
      </w:r>
    </w:p>
    <w:p>
      <w:pPr>
        <w:pStyle w:val="Style15"/>
        <w:rPr/>
      </w:pPr>
      <w:r>
        <w:rPr>
          <w:b/>
          <w:bCs/>
        </w:rPr>
        <w:t>Второй этап.</w:t>
      </w:r>
      <w:r>
        <w:rPr/>
        <w:t xml:space="preserve"> Вопрос о том, подходит ли категория модели для описания и анализа психических явлений, вызывал, как известно, немало споров. Подобно ряду других психологов, к применению этой категории для характеристики психических образов скептически относился и А. Н. Леонтьев. В статье [26] было показано, что психические образы не охватываются логико-математическим понятием модели, производным от строгих понятий об изо- и гомоморфизме.</w:t>
      </w:r>
    </w:p>
    <w:p>
      <w:pPr>
        <w:pStyle w:val="Style15"/>
        <w:rPr/>
      </w:pPr>
      <w:r>
        <w:rPr/>
        <w:t>Это обстоятельство, однако, не исключает правомерности рассмотрения психического образа как специфического вида модели в широком смысле слова - например, в интерпретации, изложенной в [5, 6, 9]. Воспроизведу здесь ее важнейшие моменты.</w:t>
      </w:r>
    </w:p>
    <w:p>
      <w:pPr>
        <w:pStyle w:val="Style15"/>
        <w:rPr/>
      </w:pPr>
      <w:r>
        <w:rPr/>
        <w:t xml:space="preserve">Согласно указанной интерпретации, моделью системы </w:t>
      </w:r>
      <w:r>
        <w:rPr>
          <w:i/>
          <w:iCs/>
        </w:rPr>
        <w:t>A</w:t>
      </w:r>
      <w:r>
        <w:rPr/>
        <w:t xml:space="preserve"> для активной системы </w:t>
      </w:r>
      <w:r>
        <w:rPr>
          <w:i/>
          <w:iCs/>
        </w:rPr>
        <w:t>C</w:t>
      </w:r>
      <w:r>
        <w:rPr/>
        <w:t xml:space="preserve"> является всякая система </w:t>
      </w:r>
      <w:r>
        <w:rPr>
          <w:i/>
          <w:iCs/>
        </w:rPr>
        <w:t>B,</w:t>
      </w:r>
      <w:r>
        <w:rPr/>
        <w:t xml:space="preserve"> основанием для использования которой системой </w:t>
      </w:r>
      <w:r>
        <w:rPr>
          <w:i/>
          <w:iCs/>
        </w:rPr>
        <w:t>C</w:t>
      </w:r>
      <w:r>
        <w:rPr/>
        <w:t xml:space="preserve"> является структурное сходство (по крайней мере, предполагаемое) системы </w:t>
      </w:r>
      <w:r>
        <w:rPr>
          <w:i/>
          <w:iCs/>
        </w:rPr>
        <w:t>B</w:t>
      </w:r>
      <w:r>
        <w:rPr/>
        <w:t xml:space="preserve"> с системой </w:t>
      </w:r>
      <w:r>
        <w:rPr>
          <w:i/>
          <w:iCs/>
        </w:rPr>
        <w:t>A.</w:t>
      </w:r>
      <w:r>
        <w:rPr/>
        <w:t xml:space="preserve"> Если в роли активной системы </w:t>
      </w:r>
      <w:r>
        <w:rPr>
          <w:i/>
          <w:iCs/>
        </w:rPr>
        <w:t>C</w:t>
      </w:r>
      <w:r>
        <w:rPr/>
        <w:t xml:space="preserve"> выступает исследователь, который в целях познания системы </w:t>
      </w:r>
      <w:r>
        <w:rPr>
          <w:i/>
          <w:iCs/>
        </w:rPr>
        <w:t>A</w:t>
      </w:r>
      <w:r>
        <w:rPr/>
        <w:t xml:space="preserve"> изучает ее модель </w:t>
      </w:r>
      <w:r>
        <w:rPr>
          <w:i/>
          <w:iCs/>
        </w:rPr>
        <w:t>B,</w:t>
      </w:r>
      <w:r>
        <w:rPr/>
        <w:t xml:space="preserve"> приходим к понятию модели как средства научного исследования. Именно в этом качестве модели чаще всего рассматриваются в литературе по методологии науки, но в науках, изучающих функционирование активных систем (в том числе в психологии), модели выступают и как предметы исследования.</w:t>
      </w:r>
    </w:p>
    <w:p>
      <w:pPr>
        <w:pStyle w:val="Style15"/>
        <w:rPr/>
      </w:pPr>
      <w:r>
        <w:rPr/>
        <w:t>Упомянутое в вышеприведенном определении модели структурное сходство отнюдь не обязательно должно достигать уровня изо- или гомоморфизма. Н. И. Губанов, указывая, что понятия изо- и гомоморфизма "нельзя непосредственно использовать для описания соответствия между объектом и психическим образом" [14, с. 128], допускает трактовку последнего как "неизоморфной модели".</w:t>
      </w:r>
    </w:p>
    <w:p>
      <w:pPr>
        <w:pStyle w:val="Style15"/>
        <w:rPr/>
      </w:pPr>
      <w:r>
        <w:rPr/>
        <w:t>Важное значение имеет разделение моделей на следующие три типа:</w:t>
      </w:r>
    </w:p>
    <w:p>
      <w:pPr>
        <w:pStyle w:val="Style15"/>
        <w:rPr/>
      </w:pPr>
      <w:r>
        <w:rPr/>
        <w:t xml:space="preserve">а) </w:t>
      </w:r>
      <w:r>
        <w:rPr>
          <w:i/>
          <w:iCs/>
        </w:rPr>
        <w:t>материальные</w:t>
      </w:r>
      <w:r>
        <w:rPr/>
        <w:t xml:space="preserve"> - такие, для которых субстратные свойства существенны;</w:t>
      </w:r>
    </w:p>
    <w:p>
      <w:pPr>
        <w:pStyle w:val="Style15"/>
        <w:rPr/>
      </w:pPr>
      <w:r>
        <w:rPr/>
        <w:t xml:space="preserve">б) </w:t>
      </w:r>
      <w:r>
        <w:rPr>
          <w:i/>
          <w:iCs/>
        </w:rPr>
        <w:t>материализованные</w:t>
      </w:r>
      <w:r>
        <w:rPr/>
        <w:t xml:space="preserve"> - такие, которые, хотя и обладают субстратными свойствами, но последние (например, то, написан ли текст карандашом на бумаге или мелом на доске) не являются для них существенными. Материализованные модели хорошо подходят для "фиксации идеального внешними средствами" [38, с. 35];</w:t>
      </w:r>
    </w:p>
    <w:p>
      <w:pPr>
        <w:pStyle w:val="Style15"/>
        <w:rPr/>
      </w:pPr>
      <w:r>
        <w:rPr/>
        <w:t xml:space="preserve">в) </w:t>
      </w:r>
      <w:r>
        <w:rPr>
          <w:i/>
          <w:iCs/>
        </w:rPr>
        <w:t>идеальные</w:t>
      </w:r>
      <w:r>
        <w:rPr/>
        <w:t xml:space="preserve"> - не обладающие субстратными свойствами. Рассматриваются идеальные модели, существующие в психике отдельных индивидов, а также в общественном сознании, в культуре. При этом к идеальным психическим моделям, наряду с упомянутыми выше чувственными образами, относятся и не представленные в сознании компоненты субъективного опыта (заслуживает поддержки требование пересмотра "прежних взглядов, в которых бессознательно-психическое исключалось из категории идеального" [18, с. 164]).</w:t>
      </w:r>
    </w:p>
    <w:p>
      <w:pPr>
        <w:pStyle w:val="Style15"/>
        <w:rPr/>
      </w:pPr>
      <w:r>
        <w:rPr/>
        <w:t>Всякой идеальной модели соответствует несущая ее материальная или материализованная модель (например, психической модели - некоторая</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истема нервных процессов; понятийной модели, существующей в науке, - некоторая система текстов). Идеальную модель можно рассматривать как некую чистую структуру, которая, говоря словами Я. А. Пономарева, "как бы индифферентна к составу вещества той модели, в которой она появляется" [34, с. 87] (иначе говоря, индифферентна к субстратным свойствам материальной или материализованной модели, несущей данную идеальную модель).</w:t>
      </w:r>
    </w:p>
    <w:p>
      <w:pPr>
        <w:pStyle w:val="Style15"/>
        <w:rPr/>
      </w:pPr>
      <w:r>
        <w:rPr/>
        <w:t>Модели могут быть как вторичными, так и первичными по отношению к моделируемым системам. К примеру, чертеж можно считать моделью изображенного на нем изделия для работающего с этим чертежом человека и тогда, когда чертеж выполняется по готовому изделию, и тогда, когда изделие изготовляется по чертежу.</w:t>
      </w:r>
    </w:p>
    <w:p>
      <w:pPr>
        <w:pStyle w:val="Style15"/>
        <w:rPr/>
      </w:pPr>
      <w:r>
        <w:rPr/>
        <w:t xml:space="preserve">Среди моделей, первичных по отношению к моделируемым системам, выделяются </w:t>
      </w:r>
      <w:r>
        <w:rPr>
          <w:i/>
          <w:iCs/>
        </w:rPr>
        <w:t>целевые модели.</w:t>
      </w:r>
      <w:r>
        <w:rPr/>
        <w:t xml:space="preserve"> Материальные целевые модели исследуются в психофизиологии. Это "закодированная в мозгу модель потребного организму будущего", по Н. А. Бернштейну [7, с. 188]; "некоторый обширный комплекс синаптических процессов мозга, в которых материально закодированы полезные результаты, необходимые в данный момент", по П. К. Анохину [2, с. 263]. В психологии, естественно, основное внимание уделяется идеальным целевым моделям. Их важным видом служат цели (не обязательно осознаваемые) действий индивида</w:t>
      </w:r>
      <w:r>
        <w:rPr>
          <w:vertAlign w:val="superscript"/>
        </w:rPr>
        <w:t>2</w:t>
      </w:r>
      <w:r>
        <w:rPr/>
        <w:t xml:space="preserve"> . Предпосылками действия являются: а) расхождение между двумя психическими моделями - целевой и моделью актуального (фактического) состояния объекта действия; б) участие этого расхождения в детерминации воздействия на этот объект. Наличие упомянутого расхождения служит признаком существования </w:t>
      </w:r>
      <w:r>
        <w:rPr>
          <w:i/>
          <w:iCs/>
        </w:rPr>
        <w:t>внутренней</w:t>
      </w:r>
      <w:r>
        <w:rPr/>
        <w:t xml:space="preserve"> для субъекта </w:t>
      </w:r>
      <w:r>
        <w:rPr>
          <w:i/>
          <w:iCs/>
        </w:rPr>
        <w:t>задачи</w:t>
      </w:r>
      <w:r>
        <w:rPr/>
        <w:t xml:space="preserve"> [5,6].</w:t>
      </w:r>
    </w:p>
    <w:p>
      <w:pPr>
        <w:pStyle w:val="Style15"/>
        <w:rPr/>
      </w:pPr>
      <w:r>
        <w:rPr/>
        <w:t xml:space="preserve">Вводится также понятие </w:t>
      </w:r>
      <w:r>
        <w:rPr>
          <w:i/>
          <w:iCs/>
        </w:rPr>
        <w:t>модальности</w:t>
      </w:r>
      <w:r>
        <w:rPr/>
        <w:t xml:space="preserve"> модели - свойстве, конкретизирующем характер ее реального или потенциального использования активной системой. Рассмотрение модальностей моделей основывается на представлениях о логических модальностях, но при этом онтологизирует их трактовку [6]. В частности, в процессах прогнозирования, проектирования и программирования формируются модели, первичные по отношению к моделируемым системам - но различающиеся при этом по своей модальности.</w:t>
      </w:r>
    </w:p>
    <w:p>
      <w:pPr>
        <w:pStyle w:val="Style15"/>
        <w:rPr/>
      </w:pPr>
      <w:r>
        <w:rPr/>
        <w:t xml:space="preserve">Констатация того, что некоторая модель является целевой, конечно, характеризует ее модальность, но недостаточно полно. Так, признание человеком желательности или даже обязательности реализации им некоторой цели (например, бросить курить) само по себе недостаточно для </w:t>
      </w:r>
      <w:r>
        <w:rPr>
          <w:i/>
          <w:iCs/>
        </w:rPr>
        <w:t>побуждения</w:t>
      </w:r>
      <w:r>
        <w:rPr/>
        <w:t xml:space="preserve"> к действию по достижению этой цели, т. е. хотя бы для готовности выделить на такое действие ресурсы и запустить операционный механизм его осуществления (ср. сказанное выше о "психологической действенности" мотива; переход от готовности к реальному осуществлению действия может потребовать "выигрыша" в конкуренции с другими побуждениями). Психические целевые модели, модальность которых задает указанную готовность, можно назвать </w:t>
      </w:r>
      <w:r>
        <w:rPr>
          <w:i/>
          <w:iCs/>
        </w:rPr>
        <w:t>побудительными,</w:t>
      </w:r>
      <w:r>
        <w:rPr/>
        <w:t xml:space="preserve"> или </w:t>
      </w:r>
      <w:r>
        <w:rPr>
          <w:i/>
          <w:iCs/>
        </w:rPr>
        <w:t>инцентивными</w:t>
      </w:r>
      <w:r>
        <w:rPr/>
        <w:t xml:space="preserve"> (от англ. </w:t>
      </w:r>
      <w:r>
        <w:rPr>
          <w:i/>
          <w:iCs/>
        </w:rPr>
        <w:t>incention).</w:t>
      </w:r>
      <w:r>
        <w:rPr/>
        <w:t xml:space="preserve"> Цель действия служит примером инцентивной целевой модели; в отличие от этого, требование внутренней для субъекта задачи - модель целевая, но не обязательно инцентивная.</w:t>
      </w:r>
    </w:p>
    <w:p>
      <w:pPr>
        <w:pStyle w:val="Style15"/>
        <w:rPr/>
      </w:pPr>
      <w:r>
        <w:rPr/>
        <w:t xml:space="preserve">Подведение под широко трактуемые понятия "цель действия" и "требование задачи" неосознаваемых целевых моделей не означает недооценки человеческого сознания, а, напротив, облегчает его конкретно-психологическое исследование. Как отметил В. В. Давыдов, для достаточно полной характеристики "процесса возникновения образа через действие" требуется выяснить "вопрос о том, какую </w:t>
      </w:r>
      <w:r>
        <w:rPr>
          <w:i/>
          <w:iCs/>
        </w:rPr>
        <w:t>задачу</w:t>
      </w:r>
      <w:r>
        <w:rPr/>
        <w:t xml:space="preserve"> должен решать субъект, чтобы ему необходим был именно субъективный образ" [15, с. 34].</w:t>
      </w:r>
    </w:p>
    <w:p>
      <w:pPr>
        <w:pStyle w:val="Style15"/>
        <w:rPr/>
      </w:pPr>
      <w:r>
        <w:rPr/>
        <w:t xml:space="preserve">С учетом сказанного о моделях, в том числе целевых и инцентивных, и задачах остановлюсь теперь на характеристике </w:t>
      </w:r>
      <w:r>
        <w:rPr>
          <w:i/>
          <w:iCs/>
        </w:rPr>
        <w:t>потребностей,</w:t>
      </w:r>
      <w:r>
        <w:rPr/>
        <w:t xml:space="preserve"> а затем вернусь к рассмотрению мотивов.</w:t>
      </w:r>
    </w:p>
    <w:p>
      <w:pPr>
        <w:pStyle w:val="Style15"/>
        <w:rPr/>
      </w:pPr>
      <w:r>
        <w:rPr/>
        <w:t xml:space="preserve">Я считаю возможным поддержать подход [16, 33], согласно которому потребность в качестве понятия, описывающего определенные компоненты психики индивида (для определенности - </w:t>
      </w:r>
      <w:r>
        <w:rPr>
          <w:i/>
          <w:iCs/>
        </w:rPr>
        <w:t>субъективная потребность),</w:t>
      </w:r>
      <w:r>
        <w:rPr/>
        <w:t xml:space="preserve"> рассматривается как отражение в этой психике испытываемой индивидом </w:t>
      </w:r>
      <w:r>
        <w:rPr>
          <w:i/>
          <w:iCs/>
        </w:rPr>
        <w:t>объективной потребности</w:t>
      </w:r>
      <w:r>
        <w:rPr/>
        <w:t xml:space="preserve"> или </w:t>
      </w:r>
      <w:r>
        <w:rPr>
          <w:i/>
          <w:iCs/>
        </w:rPr>
        <w:t>нужды</w:t>
      </w:r>
      <w:r>
        <w:rPr/>
        <w:t xml:space="preserve"> в чем-либо (питательных веществах, общении с другими людьми и т. п.). В. В. Давыдов упоминает, в числе прочих, "нужды гуманитарного характера... Например, нужду в красоте, которая не превратилась в ту или иную эстетическую потребность" [16, с. 21]. Вообще, в нуждах человека находят конкретизацию объективные закономерности функционирования и развития его организма и личности. В заботах о подрастающем поколении, в том числе в педагогическом регулировании развития потребностей его представителей, надо ориентироваться как на те их нужды, которые настойчиво заявляют о себе сегодня, так и на те, что приобретут актуальность завтра - или, по меньшей мере, могут приобрести, если развитие личности пойдет в благоприятном направлении.</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Как известно, А. Н. Леонтьев относил понятие "действие" только к актам, цели которых осознаются субъектом. Однако дальнейшее развитие психологической теории деятельности, укрепление ее связей с психофизиологическими и кибернетическими концепциями обусловили обращение, наряду с леонтьевской, также и к более широкой трактовке действия [4, 39].</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бъективную потребность можно рассматривать как особый вид целевой модели, а именно: как присутствующую в психике индивида специфическую модель потребного ему состояния его самого. Эта модель не обязательно является инцентивной (побуждающей к действию), но в любом случае она создает в психике некое (проявляющееся в тех или иных эмоциях) напряжение</w:t>
      </w:r>
      <w:r>
        <w:rPr>
          <w:vertAlign w:val="superscript"/>
        </w:rPr>
        <w:t>3</w:t>
      </w:r>
      <w:r>
        <w:rPr/>
        <w:t xml:space="preserve"> . Расхождение между рассматриваемой моделью и моделью актуального состояния индивида (также наличествующей в психике) говорит о существовании специфической внутренней для него задачи. (Вообще-то, внутренняя задача имеет место и при наличии у индивида равнодушно воспринимаемого им знания о той или иной своей нужде, но в последнем случае нет оснований констатировать наличие субъективной потребности.)</w:t>
      </w:r>
    </w:p>
    <w:p>
      <w:pPr>
        <w:pStyle w:val="Style15"/>
        <w:rPr/>
      </w:pPr>
      <w:r>
        <w:rPr/>
        <w:t xml:space="preserve">Характеризуя субъективные потребности (ниже, имея их в виду, буду говорить просто: </w:t>
      </w:r>
      <w:r>
        <w:rPr>
          <w:i/>
          <w:iCs/>
        </w:rPr>
        <w:t>потребности)</w:t>
      </w:r>
      <w:r>
        <w:rPr/>
        <w:t xml:space="preserve"> в соотношении с объективными (нуждами), следует обратить внимание на широкий спектр различий:</w:t>
      </w:r>
    </w:p>
    <w:p>
      <w:pPr>
        <w:pStyle w:val="Style15"/>
        <w:rPr/>
      </w:pPr>
      <w:r>
        <w:rPr/>
        <w:t>а) в степени и характере представленности потребности в сознании. В частности, "можно осознавать - ощущать, переживать наличие нужды и не понимать, что мне нужно" [19, с. 94];</w:t>
      </w:r>
    </w:p>
    <w:p>
      <w:pPr>
        <w:pStyle w:val="Style15"/>
        <w:rPr/>
      </w:pPr>
      <w:r>
        <w:rPr/>
        <w:t>б) в степени адекватности, с какой нужда отражается в потребности. Отмеченные, в частности, В. В. Давыдовым [16] патологические случаи отсутствия субъективной потребности в пище (при несомненной нужде в питательных веществах) наглядно иллюстрируют эту закономерность.</w:t>
      </w:r>
    </w:p>
    <w:p>
      <w:pPr>
        <w:pStyle w:val="Style15"/>
        <w:rPr/>
      </w:pPr>
      <w:r>
        <w:rPr/>
        <w:t>Остановимся на соотношении понятий "потребность" и "ценность".</w:t>
      </w:r>
    </w:p>
    <w:p>
      <w:pPr>
        <w:pStyle w:val="Style15"/>
        <w:rPr/>
      </w:pPr>
      <w:r>
        <w:rPr/>
        <w:t>Д. А. Леонтьев вводит понятие "модель должного" наряду с "моделью потребного будущего" и использует их различение для размежевания потребностей и личностных ценностей как источников мотивации [27, с. 228]. При этом обоснованно разграничиваются два существенно различных механизма мотивации. Но я полагаю, что для понятия "потребность" есть место при описании обоих механизмов. Во-первых, приобщение индивида к тем или иным ценностям всегда опосредуется какими-то уже имеющимися у него потребностями. Во-вторых, если личность в высокой степени идентифицировалась с какой-то ценностью, то можно говорить, что она испытывает потребность в реализации этой ценности. Точнее, это будет "метапотребность" по А. Маслоу как специфический частный вид потребности. Маслоу, однако, не абсолютизировал специфику метапотребностей, их отличие от потребностей базовых; напротив, в чрезмерном противопоставлении "низшего" и "высшего" в человеческой природе он усматривал одну из "ложных дихотомий" [29, с. 313 - 314]. Подобно базовым потребностям, отмечал он, метапотребности также могут фрустрироваться, что находит выражение в "метажалобах", а то и в "метапатологиях" (можно вспомнить и введенное В. Франклом понятие "экзистенциальный вакуум"). Фрустрация говорит о чрезмерном расхождении между психическими моделями актуального и потребного состояний индивида, о трудностях решения им задачи, предметом которой является он сам. Но в случае метапотребностей потребное состояние предполагает не столько владение теми или иными добываемыми извне ресурсами или их потребление, сколько свободное осуществление деятельности, реализующей принятые личностью ценности.</w:t>
      </w:r>
    </w:p>
    <w:p>
      <w:pPr>
        <w:pStyle w:val="Style15"/>
        <w:rPr/>
      </w:pPr>
      <w:r>
        <w:rPr/>
        <w:t>Этому описанию созвучна характеристика В. А. Петровским "мотивации воспроизводства себя как субъекта": "В отличие от прагматических актов, награждением здесь является само вознаграждаемое действование, и на вопрос "зачем человек поступает так?" следует ответ: "чтобы вновь поступать так же!" Таким образом, смысл порождения себя как субъекта заключается именно в том, чтобы существовать в этом качестве впредь, возвращаться к себе, выходя за пределы себя" [32, с. 223]. Решаемая субъектом внутренняя задача относится в этом случае к выделенным В. Лукашевским задачам "удержания или восстановления предыдущего состояния" [45, с. 336], играющим в человеческой деятельности не менее важную роль, чем задачи, где требуется изменить существующее положение вещей</w:t>
      </w:r>
      <w:r>
        <w:rPr>
          <w:vertAlign w:val="superscript"/>
        </w:rPr>
        <w:t>4</w:t>
      </w:r>
      <w:r>
        <w:rPr/>
        <w:t xml:space="preserve"> .</w:t>
      </w:r>
    </w:p>
    <w:p>
      <w:pPr>
        <w:pStyle w:val="Style15"/>
        <w:rPr/>
      </w:pPr>
      <w:r>
        <w:rPr/>
        <w:t>Итак, мы убеждаемся в важном значении понятия "потребность" для психологической характеристики любых сфер человеческого бытия.</w:t>
      </w:r>
    </w:p>
    <w:p>
      <w:pPr>
        <w:pStyle w:val="Style15"/>
        <w:rPr/>
      </w:pPr>
      <w:r>
        <w:rPr/>
        <w:t xml:space="preserve">Вместе с тем и категорию </w:t>
      </w:r>
      <w:r>
        <w:rPr>
          <w:i/>
          <w:iCs/>
        </w:rPr>
        <w:t>ценности</w:t>
      </w:r>
      <w:r>
        <w:rPr/>
        <w:t xml:space="preserve"> можно плодотворно применить к анализу обоих описанных Д. А. Леонтьевым механизмов мотивации. Для этого требуется, кроме использованного им понятия ценности как сформированного в культуре идеального предмета, к которому может приобщиться личность, рассмотреть также ценность как характеристику ситуаций удовлетворения потребностей. Опора на эту трактовку поможет продвинуться в уточнении понятия мотива. Что же касается интересного в мировоззренческом плане вопроса о соотношении разных интерпретаций категории ценности, то он выходит за рамки данной статьи.</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Согласно Гегелю, "потребность, влечение суть ближайшие примеры цели. Они суть чувственное противоречие... внутри самого живого субъекта" [13, с. 393].</w:t>
      </w:r>
    </w:p>
    <w:p>
      <w:pPr>
        <w:pStyle w:val="Style15"/>
        <w:rPr/>
      </w:pPr>
      <w:r>
        <w:rPr>
          <w:sz w:val="19"/>
          <w:szCs w:val="19"/>
          <w:vertAlign w:val="superscript"/>
        </w:rPr>
        <w:t>4</w:t>
      </w:r>
      <w:r>
        <w:rPr>
          <w:sz w:val="19"/>
          <w:szCs w:val="19"/>
        </w:rPr>
        <w:t xml:space="preserve"> Возникает вопрос: в чем же при решении задачи первого типа расхождение между моделями актуального и требуемого состояний объекта действия? Ответ таков: требуемое состояние, помимо характеристик этого объекта, существенных для его актуального состояния, должно включать еще одну: обеспечение сохранения указанных характеристик на протяжении того или иного предстоящего отрезка времени.</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влекаемая здесь к рассмотрению вторая трактовка ценностей распространена в психологической, социологической, философской литературе. Например, один из социологических словарей раскрывает содержание понятия "социальные ценности" (в широком смысле) через "значимость явлений и предметов реальной действительности с точки зрения их соответствия или несоответствия потребностям общества, социальных групп и личности" [22, с. 442]. Учитывая также проведенный Б. И. Додоновым [17] анализ понятия "ценность" с точки зрения возможностей его применения в психологии, остановлюсь на следующих положениях.</w:t>
      </w:r>
    </w:p>
    <w:p>
      <w:pPr>
        <w:pStyle w:val="Style15"/>
        <w:rPr/>
      </w:pPr>
      <w:r>
        <w:rPr/>
        <w:t>1. Если от тех или иных предметов или событий</w:t>
      </w:r>
      <w:r>
        <w:rPr>
          <w:vertAlign w:val="superscript"/>
        </w:rPr>
        <w:t>5</w:t>
      </w:r>
      <w:r>
        <w:rPr/>
        <w:t xml:space="preserve"> (в том числе от свойств или действий самого индивида) зависит удовлетворение его нужд или потребностей (в иной терминологии: его объективных или субъективных потребностей) и/или отражение в его психике степени такого удовлетворения, то будем говорить, что такие предметы и события обладают для него </w:t>
      </w:r>
      <w:r>
        <w:rPr>
          <w:i/>
          <w:iCs/>
        </w:rPr>
        <w:t>ценностью.</w:t>
      </w:r>
      <w:r>
        <w:rPr/>
        <w:t xml:space="preserve"> </w:t>
      </w:r>
    </w:p>
    <w:p>
      <w:pPr>
        <w:pStyle w:val="Style15"/>
        <w:rPr/>
      </w:pPr>
      <w:r>
        <w:rPr/>
        <w:t xml:space="preserve">2. Все ценности можно разделить на </w:t>
      </w:r>
      <w:r>
        <w:rPr>
          <w:i/>
          <w:iCs/>
        </w:rPr>
        <w:t>положительные</w:t>
      </w:r>
      <w:r>
        <w:rPr/>
        <w:t xml:space="preserve"> и </w:t>
      </w:r>
      <w:r>
        <w:rPr>
          <w:i/>
          <w:iCs/>
        </w:rPr>
        <w:t>отрицательные</w:t>
      </w:r>
      <w:r>
        <w:rPr/>
        <w:t xml:space="preserve"> - соответственно, облегчающие или затрудняющие удовлетворение потребностей (или формирование психических моделей, несущих информацию о таком удовлетворении); на </w:t>
      </w:r>
      <w:r>
        <w:rPr>
          <w:i/>
          <w:iCs/>
        </w:rPr>
        <w:t>менее устойчивые</w:t>
      </w:r>
      <w:r>
        <w:rPr/>
        <w:t xml:space="preserve"> (наблюдаемые на конкретном отрезке времени, в конкретной ситуации) и </w:t>
      </w:r>
      <w:r>
        <w:rPr>
          <w:i/>
          <w:iCs/>
        </w:rPr>
        <w:t>более устойчивые</w:t>
      </w:r>
      <w:r>
        <w:rPr/>
        <w:t xml:space="preserve"> (действующие в разное время, в разных ситуациях); на </w:t>
      </w:r>
      <w:r>
        <w:rPr>
          <w:i/>
          <w:iCs/>
        </w:rPr>
        <w:t>объективные</w:t>
      </w:r>
      <w:r>
        <w:rPr/>
        <w:t xml:space="preserve"> и </w:t>
      </w:r>
      <w:r>
        <w:rPr>
          <w:i/>
          <w:iCs/>
        </w:rPr>
        <w:t>субъективные.</w:t>
      </w:r>
      <w:r>
        <w:rPr/>
        <w:t xml:space="preserve"> Наличие объективной ценности будем констатировать, если объективно (реально, фактически) есть облегчение или затруднение удовлетворения нужд или потребностей индивида; субъективной - если в его психике функционирует модель, несущая информацию об указанном облегчении или затруднении. Такая информация может выражаться по-разному (в форме знания, убеждения, эмоционального отношения и т. д.) и обладать разной степенью адекватности. Тем не менее, для психологии наибольший интерес представляют субъективные ценности, поскольку именно они непосредственно участвуют в детерминации действий индивида.</w:t>
      </w:r>
    </w:p>
    <w:p>
      <w:pPr>
        <w:pStyle w:val="Style15"/>
        <w:rPr/>
      </w:pPr>
      <w:r>
        <w:rPr/>
        <w:t xml:space="preserve">Учитывая вышеизложенное, решаюсь сформулировать уточненное определение мотива: </w:t>
      </w:r>
      <w:r>
        <w:rPr>
          <w:i/>
          <w:iCs/>
        </w:rPr>
        <w:t>мотив - это существующая в психике индивида инцентивная целевая модель</w:t>
      </w:r>
      <w:r>
        <w:rPr/>
        <w:t xml:space="preserve"> </w:t>
      </w:r>
      <w:r>
        <w:rPr>
          <w:vertAlign w:val="superscript"/>
        </w:rPr>
        <w:t>6</w:t>
      </w:r>
      <w:r>
        <w:rPr/>
        <w:t xml:space="preserve"> </w:t>
      </w:r>
      <w:r>
        <w:rPr>
          <w:i/>
          <w:iCs/>
        </w:rPr>
        <w:t>некоторого предмета, который каким-то образом выделен этим индивидом в мире и при этом обладает для него устойчивой (по крайней мере относительно) субъективной ценностью</w:t>
      </w:r>
      <w:r>
        <w:rPr/>
        <w:t xml:space="preserve"> </w:t>
      </w:r>
      <w:r>
        <w:rPr>
          <w:vertAlign w:val="superscript"/>
        </w:rPr>
        <w:t>7</w:t>
      </w:r>
      <w:r>
        <w:rPr/>
        <w:t xml:space="preserve"> .</w:t>
      </w:r>
    </w:p>
    <w:p>
      <w:pPr>
        <w:pStyle w:val="Style15"/>
        <w:rPr/>
      </w:pPr>
      <w:r>
        <w:rPr/>
        <w:t>Предмет, о котором идет здесь речь и требуемое состояние которого моделируется мотивом, может быть и материальным, и идеальным. Этот предмет может представлять собой процесс (например, творческой деятельности).</w:t>
      </w:r>
    </w:p>
    <w:p>
      <w:pPr>
        <w:pStyle w:val="Style15"/>
        <w:rPr/>
      </w:pPr>
      <w:r>
        <w:rPr/>
        <w:t>В роли упомянутого идеального предмета может выступать и какая-либо из ценностей, о которых говорит Д. А. Леонтьев (как, например, бытийная ценность - добро, красота, истина и т. п.), - если она стала носителем субъективной ценности для индивида, и он стремится к ее утверждению в своей деятельности и в мире. (Обращаю внимание на то, что термин "ценность" употреблен в предыдущем предложении дважды, но в разных смыслах.)</w:t>
      </w:r>
    </w:p>
    <w:p>
      <w:pPr>
        <w:pStyle w:val="Style15"/>
        <w:rPr/>
      </w:pPr>
      <w:r>
        <w:rPr/>
        <w:t>Упомянутая в уточненном определении мотива ценность может быть как положительной, так и отрицательной. Иллюстрацией последнего варианта служит приведенный в конце "первого этапа" пример с деятельностью, осуществляемой в рамках конфликта. Образ поверженного противника - вот ее мотив. Важно, что речь идет именно о субъективной ценности (в данном случае - отрицательной). Пусть даже опасность, исходящая от того, кто воспринимается нашим индивидом как противник, существует только в воображении этого индивида - это не спасет "противника" от "возмездия"! Массу подтверждающих примеров можно найти в области не только психиатрии, но и политической психологии.</w:t>
      </w:r>
    </w:p>
    <w:p>
      <w:pPr>
        <w:pStyle w:val="Style15"/>
        <w:rPr/>
      </w:pPr>
      <w:r>
        <w:rPr/>
        <w:t>Уточненное определение мотива - в совокупности с изложенными выше характеристиками потребностей и ценностей - позволяет более четко представить положения психологической теории деятельности о конкретизации и опредмечивании потребностей в мотивах. Два последних понятия оказываются теснейшим образом связанными - но не тождественными по содержанию, причем даже в тех случаях, когда с их помощью можно описать один и тот же объект. В частности, осознаваемая (и при этом побуждающая к действию) потребность выступает как мотив - ибо она предстает в форме улучшенного образа "Я".</w:t>
      </w:r>
    </w:p>
    <w:p>
      <w:pPr>
        <w:pStyle w:val="Style15"/>
        <w:rPr/>
      </w:pPr>
      <w:r>
        <w:rPr/>
        <w:t>С другой стороны, стремление к успеху любимого дела или к счастью любимого человека может приобрести настолько важное место не просто в жизни личности, но и в ее структуре, что это даст основание рассматривать указанные образования не только как мотивы, но и как субъективные потребности. Как правило, же, потребности находят в мотивах свою конкретизацию, соотне-</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5</w:t>
      </w:r>
      <w:r>
        <w:rPr>
          <w:sz w:val="19"/>
          <w:szCs w:val="19"/>
        </w:rPr>
        <w:t xml:space="preserve"> Впрочем, событие - частный вид предмета в наиболее общей трактовке этого понятия ("все, что может быть как-то воспринято, названо и т. п." [20, с. 474]).</w:t>
      </w:r>
    </w:p>
    <w:p>
      <w:pPr>
        <w:pStyle w:val="Style15"/>
        <w:rPr/>
      </w:pPr>
      <w:r>
        <w:rPr>
          <w:sz w:val="19"/>
          <w:szCs w:val="19"/>
          <w:vertAlign w:val="superscript"/>
        </w:rPr>
        <w:t>6</w:t>
      </w:r>
      <w:r>
        <w:rPr>
          <w:sz w:val="19"/>
          <w:szCs w:val="19"/>
        </w:rPr>
        <w:t xml:space="preserve"> С учетом сказанного выше, наличию такой модели можно поставить в соответствие как смысловую, так и целевую установку, по А. Г. Асмолову [3].</w:t>
      </w:r>
    </w:p>
    <w:p>
      <w:pPr>
        <w:pStyle w:val="Style15"/>
        <w:rPr/>
      </w:pPr>
      <w:r>
        <w:rPr>
          <w:sz w:val="19"/>
          <w:szCs w:val="19"/>
          <w:vertAlign w:val="superscript"/>
        </w:rPr>
        <w:t>7</w:t>
      </w:r>
      <w:r>
        <w:rPr>
          <w:sz w:val="19"/>
          <w:szCs w:val="19"/>
        </w:rPr>
        <w:t xml:space="preserve"> Истоки этого определения можно найти у Х. Хекхаузена, усматривающего в любом мотиве "момент направленности действия на определенные целевые состояния, которые независимо от их специфики всегда содержат в себе ценностный момент..." [40, с. 33].</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енную с особенностями более или менее типичных ситуаций, в которых оказывается индивид.</w:t>
      </w:r>
    </w:p>
    <w:p>
      <w:pPr>
        <w:pStyle w:val="Style15"/>
        <w:rPr/>
      </w:pPr>
      <w:r>
        <w:rPr/>
        <w:t>Описываемая трактовка мотивов распространяется и на те из них, которые функционируют на неосознаваемом уровне. Например, вытесняется из сознания как этически ущербный - но, тем не менее, воплощается в инициировании и осуществлении конкретных действий - мотив дискредитации более удачливого коллеги. В этом мотиве (моделирующем весьма желательную для индивида ситуацию, когда "он не лучше меня", а значит, "я не хуже его") находит неадекватную конкретизацию потребность (сама по себе вполне правомерная) в личностном и профессиональном самоутверждении.</w:t>
      </w:r>
    </w:p>
    <w:p>
      <w:pPr>
        <w:pStyle w:val="Style15"/>
        <w:rPr/>
      </w:pPr>
      <w:r>
        <w:rPr/>
        <w:t>Для каждого действия индивида в принципе может быть указан, по крайней мере, один мотив, побуждающий к осуществлению этого действия и направляющий его протекание. Это не исключает того, что цель действия и, в целом, вся задача, на решение которой оно направлено, могут задаваться человеку извне, - но он будет действовать для достижения цели, для решения задачи лишь в той мере, в какой примет их, т. е. идентифицирует (осознанно или неосознанно, причем, чаще всего, так или иначе, доопределив их [30]) в качестве соответствующих своим мотивам</w:t>
      </w:r>
      <w:r>
        <w:rPr>
          <w:vertAlign w:val="superscript"/>
        </w:rPr>
        <w:t>8</w:t>
      </w:r>
      <w:r>
        <w:rPr/>
        <w:t xml:space="preserve"> .</w:t>
      </w:r>
    </w:p>
    <w:p>
      <w:pPr>
        <w:pStyle w:val="Style15"/>
        <w:rPr/>
      </w:pPr>
      <w:r>
        <w:rPr/>
        <w:t xml:space="preserve">Изложенная трактовка мотивов согласуется с выделением, по А. Н. Леонтьеву, </w:t>
      </w:r>
      <w:r>
        <w:rPr>
          <w:i/>
          <w:iCs/>
        </w:rPr>
        <w:t>"отдельных (особенных) деятельностей -</w:t>
      </w:r>
      <w:r>
        <w:rPr/>
        <w:t xml:space="preserve"> по критерию побуждающих их мотивов" [25, с. 157; выделено мною. - </w:t>
      </w:r>
      <w:r>
        <w:rPr>
          <w:i/>
          <w:iCs/>
        </w:rPr>
        <w:t>Г. Б.</w:t>
      </w:r>
      <w:r>
        <w:rPr/>
        <w:t xml:space="preserve"> ]. Часто можно указать два или несколько мотивов, участвующих в управлении одним и тем же действием человека. Так (видоизменю известный пример А. Н. Леонтьева [24, с. 289]), школьник может одновременно побуждаться к чтению книги и непосредственным интересом к ее содержанию, и учетом того, что знание этого содержания пригодится на экзамене. В подобных случаях есть основание считать, что рассматриваемое действие входит в две "отдельные деятельности" (или в большее число таковых). Это значит, что индивид может одновременно осуществлять несколько "отдельных деятельностей" - подобно тому, как он выполняет одновременно несколько действий, производя операции, служащие достижению нескольких целей [31]. Надо лишь помнить, что "действие" и "отдельная деятельность" - здесь теоретические понятия, служащие для анализа поведения, а не его фрагменты, доступные для эмпирической фиксации. (Другой вопрос, что существует проблема совершенствования средств, в том числе понятийных, именно такой фиксации [47].)</w:t>
      </w:r>
    </w:p>
    <w:p>
      <w:pPr>
        <w:pStyle w:val="Style15"/>
        <w:rPr/>
      </w:pPr>
      <w:r>
        <w:rPr/>
        <w:t>Фрагменту поведения иногда ставят в соответствие "конкретный процесс деятельности" [39, с. 22]. Видимо, не столь уж важно, характеризовать ли этот процесс "сложным, иерархически организованным мотивом, породившим данную деятельность и одновременно родившимся в ней" [там же], или "определенной системой мотивов, имеющей динамическую структуру" [1, с. 12]. Выбор того или иного варианта зависит от тонкостей трактовки используемых понятий. Существенно другое: помня о своеобразии мотивационной основы каждого конкретного процесса деятельности, не следует забывать и об относительной стабильности системы мотивов, характеризующей каждую личность и проявляющейся в разнообразных процессах ее деятельности.</w:t>
      </w:r>
    </w:p>
    <w:p>
      <w:pPr>
        <w:pStyle w:val="Style15"/>
        <w:rPr/>
      </w:pPr>
      <w:r>
        <w:rPr/>
        <w:t>Подводя итог проведенному анализу можно констатировать лишь относительный его успех. Уточненное понятие мотива удалось в ряде аспектов соотнести с понятием потребности (и с понятием "ценность", но без углубленной разработки последнего). Что же касается таких понятий, как "установка" и "смысл", то я в данной статье едва касался их, ограничивая тем самым возможности анализа.</w:t>
      </w:r>
    </w:p>
    <w:p>
      <w:pPr>
        <w:pStyle w:val="Style15"/>
        <w:rPr/>
      </w:pPr>
      <w:r>
        <w:rPr/>
        <w:t>Выполненная работа дает все же, как мне кажется, основания для некоторого оптимизма: во-первых, в отношении отнюдь не исчерпанного потенциала деятельностного подхода; во-вторых, в отношении принципиальной возможности совмещения логической четкости теоретических построений в психологии с их содержательной наполненностью.</w:t>
      </w:r>
    </w:p>
    <w:p>
      <w:pPr>
        <w:pStyle w:val="Style15"/>
        <w:rPr/>
      </w:pPr>
      <w:r>
        <w:rPr/>
        <w:t>СПИСОК ЛИТЕРАТУРЫ</w:t>
      </w:r>
    </w:p>
    <w:p>
      <w:pPr>
        <w:pStyle w:val="Style15"/>
        <w:rPr/>
      </w:pPr>
      <w:r>
        <w:rPr/>
        <w:t xml:space="preserve">1. </w:t>
      </w:r>
      <w:r>
        <w:rPr>
          <w:i/>
          <w:iCs/>
        </w:rPr>
        <w:t>Алексєєва М. І.</w:t>
      </w:r>
      <w:r>
        <w:rPr/>
        <w:t xml:space="preserve"> Мотиви навчання учнів. Київ: Радянська школа, 1974.</w:t>
      </w:r>
    </w:p>
    <w:p>
      <w:pPr>
        <w:pStyle w:val="Style15"/>
        <w:rPr/>
      </w:pPr>
      <w:r>
        <w:rPr/>
        <w:t xml:space="preserve">2. </w:t>
      </w:r>
      <w:r>
        <w:rPr>
          <w:i/>
          <w:iCs/>
        </w:rPr>
        <w:t>Анохин П. К.</w:t>
      </w:r>
      <w:r>
        <w:rPr/>
        <w:t xml:space="preserve"> Заключительное слово // Философские проблемы биологии. М.: Наука, 1973. С. 262 - 270.</w:t>
      </w:r>
    </w:p>
    <w:p>
      <w:pPr>
        <w:pStyle w:val="Style15"/>
        <w:rPr/>
      </w:pPr>
      <w:r>
        <w:rPr/>
        <w:t xml:space="preserve">3. </w:t>
      </w:r>
      <w:r>
        <w:rPr>
          <w:i/>
          <w:iCs/>
        </w:rPr>
        <w:t>Асмолов А. Г.</w:t>
      </w:r>
      <w:r>
        <w:rPr/>
        <w:t xml:space="preserve"> По ту сторону сознания: Методологические проблемы неклассической психологии. М.: Смысл, 2002.</w:t>
      </w:r>
    </w:p>
    <w:p>
      <w:pPr>
        <w:pStyle w:val="Style15"/>
        <w:rPr/>
      </w:pPr>
      <w:r>
        <w:rPr/>
        <w:t xml:space="preserve">4. </w:t>
      </w:r>
      <w:r>
        <w:rPr>
          <w:i/>
          <w:iCs/>
        </w:rPr>
        <w:t>Балл Г. А.</w:t>
      </w:r>
      <w:r>
        <w:rPr/>
        <w:t xml:space="preserve"> О некоторых основных понятиях теории действия // Вопросы психологии. 1980. N 1. С. 73 - 81.</w:t>
      </w:r>
    </w:p>
    <w:p>
      <w:pPr>
        <w:pStyle w:val="Style15"/>
        <w:rPr/>
      </w:pPr>
      <w:r>
        <w:rPr/>
        <w:t xml:space="preserve">5. </w:t>
      </w:r>
      <w:r>
        <w:rPr>
          <w:i/>
          <w:iCs/>
        </w:rPr>
        <w:t>Балл Г. А.</w:t>
      </w:r>
      <w:r>
        <w:rPr/>
        <w:t xml:space="preserve"> Теория учебных задач: Психолого-педагогический аспект. М.: Педагогика, 1990.</w:t>
      </w:r>
    </w:p>
    <w:p>
      <w:pPr>
        <w:pStyle w:val="Style15"/>
        <w:rPr/>
      </w:pPr>
      <w:r>
        <w:rPr/>
        <w:t xml:space="preserve">6. </w:t>
      </w:r>
      <w:r>
        <w:rPr>
          <w:i/>
          <w:iCs/>
        </w:rPr>
        <w:t>Балл Г. А.</w:t>
      </w:r>
      <w:r>
        <w:rPr/>
        <w:t xml:space="preserve"> Основы теории задач (система основных понятий; психолого-педагогический аспект): Дис. ... д-ра психол. наук. Киев, 1990.</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8</w:t>
      </w:r>
      <w:r>
        <w:rPr>
          <w:sz w:val="19"/>
          <w:szCs w:val="19"/>
        </w:rPr>
        <w:t xml:space="preserve"> Возникает, правда, вопрос, не нарушается ли этот принцип в случае действий, осуществляемых на основе внушения, когда индивид склонен проявлять "полное доверие к внушаемому содержанию, в первую очередь к внушаемому действию" [35, с. 14]. Но следует учесть специфические мотивы, наличие которых у реципиента внушающих воздействий служит предпосылкой их результативности: эти мотивы выражают направленность на идентификацию с субъектом внушения и на единство с социальным окружением в целом.</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7. </w:t>
      </w:r>
      <w:r>
        <w:rPr>
          <w:i/>
          <w:iCs/>
        </w:rPr>
        <w:t>Бернштейн Н. А.</w:t>
      </w:r>
      <w:r>
        <w:rPr/>
        <w:t xml:space="preserve"> Очерки по физиологии движений и физиологии активности. М.: Медицина, 1966.</w:t>
      </w:r>
    </w:p>
    <w:p>
      <w:pPr>
        <w:pStyle w:val="Style15"/>
        <w:rPr/>
      </w:pPr>
      <w:r>
        <w:rPr/>
        <w:t xml:space="preserve">8. </w:t>
      </w:r>
      <w:r>
        <w:rPr>
          <w:i/>
          <w:iCs/>
        </w:rPr>
        <w:t>Брушлинский А. В.</w:t>
      </w:r>
      <w:r>
        <w:rPr/>
        <w:t xml:space="preserve"> Исходные основания психологии субъекта и его деятельности // Психологическая наука в России XX столетия: проблемы теории и истории. М.: ИП РАН, 1997. С. 208 - 268.</w:t>
      </w:r>
    </w:p>
    <w:p>
      <w:pPr>
        <w:pStyle w:val="Style15"/>
        <w:rPr/>
      </w:pPr>
      <w:r>
        <w:rPr/>
        <w:t xml:space="preserve">9. </w:t>
      </w:r>
      <w:r>
        <w:rPr>
          <w:i/>
          <w:iCs/>
        </w:rPr>
        <w:t>Войтко В. І., Балл Г. О.</w:t>
      </w:r>
      <w:r>
        <w:rPr/>
        <w:t xml:space="preserve"> Узагальнена інтерпретація поняття моделі // Філософська думка. 1976. N 1. С. 58 - 64.</w:t>
      </w:r>
    </w:p>
    <w:p>
      <w:pPr>
        <w:pStyle w:val="Style15"/>
        <w:rPr/>
      </w:pPr>
      <w:r>
        <w:rPr/>
        <w:t xml:space="preserve">10. </w:t>
      </w:r>
      <w:r>
        <w:rPr>
          <w:i/>
          <w:iCs/>
        </w:rPr>
        <w:t>Выготский Л. С.</w:t>
      </w:r>
      <w:r>
        <w:rPr/>
        <w:t xml:space="preserve"> Собр. соч.: В 6 тт. М.: Педагогика, 1982. Т. 2.</w:t>
      </w:r>
    </w:p>
    <w:p>
      <w:pPr>
        <w:pStyle w:val="Style15"/>
        <w:rPr/>
      </w:pPr>
      <w:r>
        <w:rPr/>
        <w:t xml:space="preserve">11. </w:t>
      </w:r>
      <w:r>
        <w:rPr>
          <w:i/>
          <w:iCs/>
        </w:rPr>
        <w:t>Выготский Л. С.</w:t>
      </w:r>
      <w:r>
        <w:rPr/>
        <w:t xml:space="preserve"> Собр. соч.: В 6 тт. М.: Педагогика, 1983. Т. 3.</w:t>
      </w:r>
    </w:p>
    <w:p>
      <w:pPr>
        <w:pStyle w:val="Style15"/>
        <w:rPr/>
      </w:pPr>
      <w:r>
        <w:rPr/>
        <w:t xml:space="preserve">12. </w:t>
      </w:r>
      <w:r>
        <w:rPr>
          <w:i/>
          <w:iCs/>
        </w:rPr>
        <w:t>Гальперин П. Я.</w:t>
      </w:r>
      <w:r>
        <w:rPr/>
        <w:t xml:space="preserve"> Психология мышления и учение о поэтапном формировании умственных действий // Исследования мышления в советской психологии. М.: Наука, 1966. С. 236 - 277.</w:t>
      </w:r>
    </w:p>
    <w:p>
      <w:pPr>
        <w:pStyle w:val="Style15"/>
        <w:rPr/>
      </w:pPr>
      <w:r>
        <w:rPr/>
        <w:t xml:space="preserve">13. </w:t>
      </w:r>
      <w:r>
        <w:rPr>
          <w:i/>
          <w:iCs/>
        </w:rPr>
        <w:t>Гегель Г. В. Ф.</w:t>
      </w:r>
      <w:r>
        <w:rPr/>
        <w:t xml:space="preserve"> Энциклопедия философских наук. М.: Мысль, 1974. Т. I.</w:t>
      </w:r>
    </w:p>
    <w:p>
      <w:pPr>
        <w:pStyle w:val="Style15"/>
        <w:rPr/>
      </w:pPr>
      <w:r>
        <w:rPr/>
        <w:t xml:space="preserve">14. </w:t>
      </w:r>
      <w:r>
        <w:rPr>
          <w:i/>
          <w:iCs/>
        </w:rPr>
        <w:t>Губанов Н. И.</w:t>
      </w:r>
      <w:r>
        <w:rPr/>
        <w:t xml:space="preserve"> Методологические аспекты проблемы соответствия между объектом, нейродинамическим кодом и психическим образом // Психол. журн. 1987. Т. 8. N 3. С. 118 - 129.</w:t>
      </w:r>
    </w:p>
    <w:p>
      <w:pPr>
        <w:pStyle w:val="Style15"/>
        <w:rPr/>
      </w:pPr>
      <w:r>
        <w:rPr/>
        <w:t xml:space="preserve">15. </w:t>
      </w:r>
      <w:r>
        <w:rPr>
          <w:i/>
          <w:iCs/>
        </w:rPr>
        <w:t>Давыдов В. В.</w:t>
      </w:r>
      <w:r>
        <w:rPr/>
        <w:t xml:space="preserve"> Категории деятельности и психического отражения в теории А. Н. Леонтьева // Вестн. Моск. ун-та. Сер. 14. Психология. 1979. N 4. С. 25 - 41.</w:t>
      </w:r>
    </w:p>
    <w:p>
      <w:pPr>
        <w:pStyle w:val="Style15"/>
        <w:rPr/>
      </w:pPr>
      <w:r>
        <w:rPr/>
        <w:t xml:space="preserve">16. </w:t>
      </w:r>
      <w:r>
        <w:rPr>
          <w:i/>
          <w:iCs/>
        </w:rPr>
        <w:t>Давыдов В. В.</w:t>
      </w:r>
      <w:r>
        <w:rPr/>
        <w:t xml:space="preserve"> Новый подход к пониманию структуры и содержания деятельности // Психол. журн. 1998. Т. 19. N 6. С. 20 - 27.</w:t>
      </w:r>
    </w:p>
    <w:p>
      <w:pPr>
        <w:pStyle w:val="Style15"/>
        <w:rPr/>
      </w:pPr>
      <w:r>
        <w:rPr/>
        <w:t xml:space="preserve">17. </w:t>
      </w:r>
      <w:r>
        <w:rPr>
          <w:i/>
          <w:iCs/>
        </w:rPr>
        <w:t>Додонов Б. И.</w:t>
      </w:r>
      <w:r>
        <w:rPr/>
        <w:t xml:space="preserve"> Эмоция как ценность. М.: Политиздат, 1978.</w:t>
      </w:r>
    </w:p>
    <w:p>
      <w:pPr>
        <w:pStyle w:val="Style15"/>
        <w:rPr/>
      </w:pPr>
      <w:r>
        <w:rPr/>
        <w:t xml:space="preserve">18. </w:t>
      </w:r>
      <w:r>
        <w:rPr>
          <w:i/>
          <w:iCs/>
        </w:rPr>
        <w:t>Дубровский Д. И.</w:t>
      </w:r>
      <w:r>
        <w:rPr/>
        <w:t xml:space="preserve"> Информация, сознание, мозг. М.: Высшая школа, 1980.</w:t>
      </w:r>
    </w:p>
    <w:p>
      <w:pPr>
        <w:pStyle w:val="Style15"/>
        <w:rPr/>
      </w:pPr>
      <w:r>
        <w:rPr/>
        <w:t xml:space="preserve">19. </w:t>
      </w:r>
      <w:r>
        <w:rPr>
          <w:i/>
          <w:iCs/>
        </w:rPr>
        <w:t>Ильин Е. П.</w:t>
      </w:r>
      <w:r>
        <w:rPr/>
        <w:t xml:space="preserve"> Мотивы человека: теория и методы изучения. Киев: Вища школа, 1998.</w:t>
      </w:r>
    </w:p>
    <w:p>
      <w:pPr>
        <w:pStyle w:val="Style15"/>
        <w:rPr/>
      </w:pPr>
      <w:r>
        <w:rPr/>
        <w:t xml:space="preserve">20. </w:t>
      </w:r>
      <w:r>
        <w:rPr>
          <w:i/>
          <w:iCs/>
        </w:rPr>
        <w:t>Кондаков Н. И.</w:t>
      </w:r>
      <w:r>
        <w:rPr/>
        <w:t xml:space="preserve"> Логический словарь-справочник. М.: Наука, 1975.</w:t>
      </w:r>
    </w:p>
    <w:p>
      <w:pPr>
        <w:pStyle w:val="Style15"/>
        <w:rPr/>
      </w:pPr>
      <w:r>
        <w:rPr/>
        <w:t>21. Краткий психологический словарь / Под общ. ред. А. В. Петровского, М. Г. Ярошевского; ред. - сост. Л. А. Карпенко. Ростов н/Д.: Феникс, 1998.</w:t>
      </w:r>
    </w:p>
    <w:p>
      <w:pPr>
        <w:pStyle w:val="Style15"/>
        <w:rPr/>
      </w:pPr>
      <w:r>
        <w:rPr/>
        <w:t>22. Краткий словарь по социологии / Под общ. ред. Д. М. Гвишиани, Н. И. Лапина; сост. Э. М. Коржева, Н. Ф. Наумова. М.: Политиздат, 1989.</w:t>
      </w:r>
    </w:p>
    <w:p>
      <w:pPr>
        <w:pStyle w:val="Style15"/>
        <w:rPr/>
      </w:pPr>
      <w:r>
        <w:rPr/>
        <w:t xml:space="preserve">23. </w:t>
      </w:r>
      <w:r>
        <w:rPr>
          <w:i/>
          <w:iCs/>
        </w:rPr>
        <w:t>Леонтьев А. Н.</w:t>
      </w:r>
      <w:r>
        <w:rPr/>
        <w:t xml:space="preserve"> Психология искусства и художественная литература // Литературная учеба. 1981. N 2. С. 177 - 185.</w:t>
      </w:r>
    </w:p>
    <w:p>
      <w:pPr>
        <w:pStyle w:val="Style15"/>
        <w:rPr/>
      </w:pPr>
      <w:r>
        <w:rPr/>
        <w:t xml:space="preserve">24. </w:t>
      </w:r>
      <w:r>
        <w:rPr>
          <w:i/>
          <w:iCs/>
        </w:rPr>
        <w:t>Леонтьев А. Н.</w:t>
      </w:r>
      <w:r>
        <w:rPr/>
        <w:t xml:space="preserve"> Избр. психол. произв.: В 2 тт. М.: Педагогика, 1983. Т. I.</w:t>
      </w:r>
    </w:p>
    <w:p>
      <w:pPr>
        <w:pStyle w:val="Style15"/>
        <w:rPr/>
      </w:pPr>
      <w:r>
        <w:rPr/>
        <w:t xml:space="preserve">25. </w:t>
      </w:r>
      <w:r>
        <w:rPr>
          <w:i/>
          <w:iCs/>
        </w:rPr>
        <w:t>Леонтьев А. Н.</w:t>
      </w:r>
      <w:r>
        <w:rPr/>
        <w:t xml:space="preserve"> Избр. психол. произв.: В 2 тт. М.: Педагогика, 1983. Т. II.</w:t>
      </w:r>
    </w:p>
    <w:p>
      <w:pPr>
        <w:pStyle w:val="Style15"/>
        <w:rPr/>
      </w:pPr>
      <w:r>
        <w:rPr/>
        <w:t xml:space="preserve">26. </w:t>
      </w:r>
      <w:r>
        <w:rPr>
          <w:i/>
          <w:iCs/>
        </w:rPr>
        <w:t>Леонтьев А. Н., Джафаров Э. А.</w:t>
      </w:r>
      <w:r>
        <w:rPr/>
        <w:t xml:space="preserve"> К вопросу о моделировании и математизации в психологии // Вопросы психологии. 1973. N 3. С. 3 - 14.</w:t>
      </w:r>
    </w:p>
    <w:p>
      <w:pPr>
        <w:pStyle w:val="Style15"/>
        <w:rPr/>
      </w:pPr>
      <w:r>
        <w:rPr/>
        <w:t xml:space="preserve">27. </w:t>
      </w:r>
      <w:r>
        <w:rPr>
          <w:i/>
          <w:iCs/>
        </w:rPr>
        <w:t>Леонтьев Д. А.</w:t>
      </w:r>
      <w:r>
        <w:rPr/>
        <w:t xml:space="preserve"> Психология смысла: Природа, строение и динамика смысловой реальности. М.: Смысл, 1999.</w:t>
      </w:r>
    </w:p>
    <w:p>
      <w:pPr>
        <w:pStyle w:val="Style15"/>
        <w:rPr/>
      </w:pPr>
      <w:r>
        <w:rPr/>
        <w:t xml:space="preserve">28. </w:t>
      </w:r>
      <w:r>
        <w:rPr>
          <w:i/>
          <w:iCs/>
        </w:rPr>
        <w:t>Маркова А. К.</w:t>
      </w:r>
      <w:r>
        <w:rPr/>
        <w:t xml:space="preserve"> Пути исследования мотивации учебной деятельности школьников // Вопросы психологии. 1980. N 5. С. 47 - 59.</w:t>
      </w:r>
    </w:p>
    <w:p>
      <w:pPr>
        <w:pStyle w:val="Style15"/>
        <w:rPr/>
      </w:pPr>
      <w:r>
        <w:rPr/>
        <w:t xml:space="preserve">29. </w:t>
      </w:r>
      <w:r>
        <w:rPr>
          <w:i/>
          <w:iCs/>
        </w:rPr>
        <w:t>Маслоу А.</w:t>
      </w:r>
      <w:r>
        <w:rPr/>
        <w:t xml:space="preserve"> Новые рубежи человеческой природы. М.: Смысл, 1999.</w:t>
      </w:r>
    </w:p>
    <w:p>
      <w:pPr>
        <w:pStyle w:val="Style15"/>
        <w:rPr/>
      </w:pPr>
      <w:r>
        <w:rPr/>
        <w:t xml:space="preserve">30. </w:t>
      </w:r>
      <w:r>
        <w:rPr>
          <w:i/>
          <w:iCs/>
        </w:rPr>
        <w:t>Машбиц Е. И.</w:t>
      </w:r>
      <w:r>
        <w:rPr/>
        <w:t xml:space="preserve"> Психологические основы управления учебной деятельностью. Киев, 1987.</w:t>
      </w:r>
    </w:p>
    <w:p>
      <w:pPr>
        <w:pStyle w:val="Style15"/>
        <w:rPr/>
      </w:pPr>
      <w:r>
        <w:rPr/>
        <w:t xml:space="preserve">31. </w:t>
      </w:r>
      <w:r>
        <w:rPr>
          <w:i/>
          <w:iCs/>
        </w:rPr>
        <w:t>Ошанин Д. А.</w:t>
      </w:r>
      <w:r>
        <w:rPr/>
        <w:t xml:space="preserve"> Предметное действие как информационный процесс // Вопросы психологии. 1970. N 3. С. 34 - 50.</w:t>
      </w:r>
    </w:p>
    <w:p>
      <w:pPr>
        <w:pStyle w:val="Style15"/>
        <w:rPr/>
      </w:pPr>
      <w:r>
        <w:rPr/>
        <w:t xml:space="preserve">32. </w:t>
      </w:r>
      <w:r>
        <w:rPr>
          <w:i/>
          <w:iCs/>
        </w:rPr>
        <w:t>Петровский В. А.</w:t>
      </w:r>
      <w:r>
        <w:rPr/>
        <w:t xml:space="preserve"> Личность в психологии: парадигма субъектности. Ростов н/Д.: Феникс, 1996.</w:t>
      </w:r>
    </w:p>
    <w:p>
      <w:pPr>
        <w:pStyle w:val="Style15"/>
        <w:rPr/>
      </w:pPr>
      <w:r>
        <w:rPr/>
        <w:t xml:space="preserve">33. </w:t>
      </w:r>
      <w:r>
        <w:rPr>
          <w:i/>
          <w:iCs/>
        </w:rPr>
        <w:t>Платонов К. К.</w:t>
      </w:r>
      <w:r>
        <w:rPr/>
        <w:t xml:space="preserve"> О системе психологии. М.: Мысль, 1972.</w:t>
      </w:r>
    </w:p>
    <w:p>
      <w:pPr>
        <w:pStyle w:val="Style15"/>
        <w:rPr/>
      </w:pPr>
      <w:r>
        <w:rPr/>
        <w:t xml:space="preserve">34. </w:t>
      </w:r>
      <w:r>
        <w:rPr>
          <w:i/>
          <w:iCs/>
        </w:rPr>
        <w:t>Пономарев Я. А.</w:t>
      </w:r>
      <w:r>
        <w:rPr/>
        <w:t xml:space="preserve"> Методологическое введение в психологию. М.: Наука, 1983.</w:t>
      </w:r>
    </w:p>
    <w:p>
      <w:pPr>
        <w:pStyle w:val="Style15"/>
        <w:rPr/>
      </w:pPr>
      <w:r>
        <w:rPr/>
        <w:t xml:space="preserve">35. </w:t>
      </w:r>
      <w:r>
        <w:rPr>
          <w:i/>
          <w:iCs/>
        </w:rPr>
        <w:t>Поршнев Б. Ф.</w:t>
      </w:r>
      <w:r>
        <w:rPr/>
        <w:t xml:space="preserve"> Контрсуггестия и история // История и психология. М.: Наука, 1971. С. 7 - 35.</w:t>
      </w:r>
    </w:p>
    <w:p>
      <w:pPr>
        <w:pStyle w:val="Style15"/>
        <w:rPr/>
      </w:pPr>
      <w:r>
        <w:rPr/>
        <w:t>36. Психологический словарь / Под ред. В. П. Зинченко, Б. Г. Мещерякова. 2-е изд., перераб. и доп. М.: Педагогика-Пресс, 2001.</w:t>
      </w:r>
    </w:p>
    <w:p>
      <w:pPr>
        <w:pStyle w:val="Style15"/>
        <w:rPr/>
      </w:pPr>
      <w:r>
        <w:rPr/>
        <w:t xml:space="preserve">37. </w:t>
      </w:r>
      <w:r>
        <w:rPr>
          <w:i/>
          <w:iCs/>
        </w:rPr>
        <w:t>Рубинштейн С. Л.</w:t>
      </w:r>
      <w:r>
        <w:rPr/>
        <w:t xml:space="preserve"> Основы общей психологии. М.: Учпедгиз, 1946.</w:t>
      </w:r>
    </w:p>
    <w:p>
      <w:pPr>
        <w:pStyle w:val="Style15"/>
        <w:rPr/>
      </w:pPr>
      <w:r>
        <w:rPr/>
        <w:t xml:space="preserve">38. </w:t>
      </w:r>
      <w:r>
        <w:rPr>
          <w:i/>
          <w:iCs/>
        </w:rPr>
        <w:t>Салмина Н. Г.</w:t>
      </w:r>
      <w:r>
        <w:rPr/>
        <w:t xml:space="preserve"> Виды и функции материализации в обучении. М.: Изд-во Моск. ун-та, 1981.</w:t>
      </w:r>
    </w:p>
    <w:p>
      <w:pPr>
        <w:pStyle w:val="Style15"/>
        <w:rPr/>
      </w:pPr>
      <w:r>
        <w:rPr/>
        <w:t xml:space="preserve">39. </w:t>
      </w:r>
      <w:r>
        <w:rPr>
          <w:i/>
          <w:iCs/>
        </w:rPr>
        <w:t>Смирнов С. Д.</w:t>
      </w:r>
      <w:r>
        <w:rPr/>
        <w:t xml:space="preserve"> Психологическая теория деятельности и концепция Н. А. Бернштейна // Вестн. Моск. ун-та. Сер. 14. Психология. 1978. N 2. С. 14 - 25.</w:t>
      </w:r>
    </w:p>
    <w:p>
      <w:pPr>
        <w:pStyle w:val="Style15"/>
        <w:rPr/>
      </w:pPr>
      <w:r>
        <w:rPr/>
        <w:t xml:space="preserve">40. </w:t>
      </w:r>
      <w:r>
        <w:rPr>
          <w:i/>
          <w:iCs/>
        </w:rPr>
        <w:t>Хекхаузен Х.</w:t>
      </w:r>
      <w:r>
        <w:rPr/>
        <w:t xml:space="preserve"> Мотивация и деятельность. М.: Педагогика, 1986. Т. 1.</w:t>
      </w:r>
    </w:p>
    <w:p>
      <w:pPr>
        <w:pStyle w:val="Style15"/>
        <w:rPr/>
      </w:pPr>
      <w:r>
        <w:rPr/>
        <w:t xml:space="preserve">41. </w:t>
      </w:r>
      <w:r>
        <w:rPr>
          <w:i/>
          <w:iCs/>
        </w:rPr>
        <w:t>Хонигман Дж.</w:t>
      </w:r>
      <w:r>
        <w:rPr/>
        <w:t xml:space="preserve"> Понятия // Личность, культура, этнос: Современная психологическая антропология / Под общ. ред. А. А. Велика. М.: Смысл, 2001. С. 51 - 79.</w:t>
      </w:r>
    </w:p>
    <w:p>
      <w:pPr>
        <w:pStyle w:val="Style15"/>
        <w:rPr/>
      </w:pPr>
      <w:r>
        <w:rPr/>
        <w:t xml:space="preserve">42. </w:t>
      </w:r>
      <w:r>
        <w:rPr>
          <w:i/>
          <w:iCs/>
        </w:rPr>
        <w:t>Ярошевский М. Г.</w:t>
      </w:r>
      <w:r>
        <w:rPr/>
        <w:t xml:space="preserve"> Психология в XX столетии: Теоретические проблемы развития психологической науки. М</w:t>
      </w:r>
      <w:r>
        <w:rPr>
          <w:lang w:val="en-US"/>
        </w:rPr>
        <w:t xml:space="preserve">.: </w:t>
      </w:r>
      <w:r>
        <w:rPr/>
        <w:t>Политиздат</w:t>
      </w:r>
      <w:r>
        <w:rPr>
          <w:lang w:val="en-US"/>
        </w:rPr>
        <w:t>, 1974.</w:t>
      </w:r>
    </w:p>
    <w:p>
      <w:pPr>
        <w:pStyle w:val="Style15"/>
        <w:rPr/>
      </w:pPr>
      <w:r>
        <w:rPr>
          <w:lang w:val="en-US"/>
        </w:rPr>
        <w:t xml:space="preserve">43. </w:t>
      </w:r>
      <w:r>
        <w:rPr>
          <w:i/>
          <w:iCs/>
          <w:lang w:val="en-US"/>
        </w:rPr>
        <w:t>Bugental J. F. T.</w:t>
      </w:r>
      <w:r>
        <w:rPr>
          <w:lang w:val="en-US"/>
        </w:rPr>
        <w:t xml:space="preserve"> The third force in psychology // J. of Humanistic Psychology. 1964. V. 4. N 1. P. 19 - 26.</w:t>
      </w:r>
    </w:p>
    <w:p>
      <w:pPr>
        <w:pStyle w:val="Style15"/>
        <w:rPr>
          <w:lang w:val="en-US"/>
        </w:rPr>
      </w:pPr>
      <w:r>
        <w:rPr>
          <w:lang w:val="en-US"/>
        </w:rPr>
        <w:t>44. Grolier New Webster's Dictionary. Danbury, Connecticut: Grolier Inc, 1992. V. 1.</w:t>
      </w:r>
    </w:p>
    <w:p>
      <w:pPr>
        <w:pStyle w:val="Style15"/>
        <w:rPr/>
      </w:pPr>
      <w:r>
        <w:rPr>
          <w:lang w:val="en-US"/>
        </w:rPr>
        <w:t xml:space="preserve">45. </w:t>
      </w:r>
      <w:r>
        <w:rPr>
          <w:i/>
          <w:iCs/>
          <w:lang w:val="en-US"/>
        </w:rPr>
        <w:t>Lukaszewski W.</w:t>
      </w:r>
      <w:r>
        <w:rPr>
          <w:lang w:val="en-US"/>
        </w:rPr>
        <w:t xml:space="preserve"> Osobowosc: struktura i funkcje regulacyine. Warszawa: Panstw. wyd. naukowe, 1974.</w:t>
      </w:r>
    </w:p>
    <w:p>
      <w:pPr>
        <w:pStyle w:val="Style15"/>
        <w:rPr/>
      </w:pPr>
      <w:r>
        <w:rPr>
          <w:lang w:val="en-US"/>
        </w:rPr>
        <w:t xml:space="preserve">46. </w:t>
      </w:r>
      <w:r>
        <w:rPr>
          <w:i/>
          <w:iCs/>
          <w:lang w:val="en-US"/>
        </w:rPr>
        <w:t>McReynolds P.</w:t>
      </w:r>
      <w:r>
        <w:rPr>
          <w:lang w:val="en-US"/>
        </w:rPr>
        <w:t xml:space="preserve"> Jeremy Bentham and the nature of psychological concepts // J. of General Psychology. 1970. V. 82. 1</w:t>
      </w:r>
      <w:r>
        <w:rPr>
          <w:vertAlign w:val="superscript"/>
          <w:lang w:val="en-US"/>
        </w:rPr>
        <w:t>st</w:t>
      </w:r>
      <w:r>
        <w:rPr>
          <w:lang w:val="en-US"/>
        </w:rPr>
        <w:t xml:space="preserve"> Half. P. 113 - 127.</w:t>
      </w:r>
    </w:p>
    <w:p>
      <w:pPr>
        <w:pStyle w:val="Style15"/>
        <w:rPr/>
      </w:pPr>
      <w:r>
        <w:rPr>
          <w:lang w:val="en-US"/>
        </w:rPr>
        <w:t xml:space="preserve">47. </w:t>
      </w:r>
      <w:r>
        <w:rPr>
          <w:i/>
          <w:iCs/>
          <w:lang w:val="en-US"/>
        </w:rPr>
        <w:t>Moskvichov S. G.</w:t>
      </w:r>
      <w:r>
        <w:rPr>
          <w:lang w:val="en-US"/>
        </w:rPr>
        <w:t xml:space="preserve"> Motivation, activity, management // Fourth Congress of the International Society for Cultural Research and Activity Theory: Abstracts. </w:t>
      </w:r>
      <w:r>
        <w:rPr/>
        <w:t>Aahrus, Denmark, 1998. P. 27 - 28.</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AN ATTEMPT TO EXPLICATE THE CONCEPT OF MOTIVE</w:t>
      </w:r>
    </w:p>
    <w:p>
      <w:pPr>
        <w:pStyle w:val="Style15"/>
        <w:rPr>
          <w:b/>
          <w:b/>
          <w:bCs/>
          <w:lang w:val="en-US"/>
        </w:rPr>
      </w:pPr>
      <w:r>
        <w:rPr>
          <w:b/>
          <w:bCs/>
          <w:lang w:val="en-US"/>
        </w:rPr>
        <w:t>G. A. Ball</w:t>
      </w:r>
    </w:p>
    <w:p>
      <w:pPr>
        <w:pStyle w:val="Style15"/>
        <w:rPr>
          <w:i/>
          <w:i/>
          <w:iCs/>
          <w:lang w:val="en-US"/>
        </w:rPr>
      </w:pPr>
      <w:r>
        <w:rPr>
          <w:i/>
          <w:iCs/>
          <w:lang w:val="en-US"/>
        </w:rPr>
        <w:t>Dr. sci. (psychology), professor, head of laboratory of methodology and theory of psychology, G. S. Kostiuk Institute of Psychology of the APS of Ukraine, Kiev.</w:t>
      </w:r>
    </w:p>
    <w:p>
      <w:pPr>
        <w:pStyle w:val="Style15"/>
        <w:rPr/>
      </w:pPr>
      <w:r>
        <w:rPr>
          <w:lang w:val="en-US"/>
        </w:rPr>
        <w:t>The author attempts to offer such an interpretation of the concept of motive which: (a) would be clear enough; (b) would help to relate it with other psychological concepts; (c) would include constructive aspects of its existing interpretations; (d) would embrace various objects considered as motives in the practical and theoretical psychology. With these requirements in mind, the author postulates the following essential properties of a motive: (1) it takes part in the causal determination of human action; (2) it is relatively stable; (3) it is a mental unit; (4) it is an intentional (relating to a definite object) unit, though may be unconscious. So, a motive as a relatively stable mental cause of actions. The author tries to overcome the shortcomings of this definition by relying on the concept of model, in its broadest interpretation.</w:t>
      </w:r>
    </w:p>
    <w:p>
      <w:pPr>
        <w:pStyle w:val="Style15"/>
        <w:rPr/>
      </w:pPr>
      <w:r>
        <w:rPr>
          <w:i/>
          <w:iCs/>
          <w:lang w:val="en-US"/>
        </w:rPr>
        <w:t>Key words:</w:t>
      </w:r>
      <w:r>
        <w:rPr>
          <w:lang w:val="en-US"/>
        </w:rPr>
        <w:t xml:space="preserve"> motive, subjective need, objective need, action, activity, intentionality, model, goal model, incentive goal model.</w:t>
      </w:r>
    </w:p>
    <w:p>
      <w:pPr>
        <w:pStyle w:val="Style15"/>
        <w:jc w:val="right"/>
        <w:rPr/>
      </w:pPr>
      <w:r>
        <w:rPr/>
        <w:t>стр. 65</w:t>
      </w:r>
    </w:p>
    <w:p>
      <w:pPr>
        <w:pStyle w:val="Normal"/>
        <w:jc w:val="center"/>
        <w:rPr>
          <w:b/>
          <w:b/>
          <w:bCs/>
          <w:sz w:val="29"/>
          <w:szCs w:val="29"/>
        </w:rPr>
      </w:pPr>
      <w:r>
        <w:rPr>
          <w:b/>
          <w:bCs/>
          <w:sz w:val="29"/>
          <w:szCs w:val="29"/>
        </w:rPr>
        <w:t>Междисциплинарные исследования. ПСИХОЛОГО-ЛИНГВИСТИЧЕСКИИ АНАЛИЗ СУБЪЕКТИВНОСТИ</w:t>
      </w:r>
    </w:p>
    <w:p>
      <w:pPr>
        <w:pStyle w:val="Style15"/>
        <w:rPr/>
      </w:pPr>
      <w:r>
        <w:rPr/>
        <w:t>Автор: И. В. ЖУРАВЛЕВ</w:t>
      </w:r>
    </w:p>
    <w:p>
      <w:pPr>
        <w:pStyle w:val="Style15"/>
        <w:rPr>
          <w:b/>
          <w:b/>
          <w:bCs/>
        </w:rPr>
      </w:pPr>
      <w:r>
        <w:rPr>
          <w:b/>
          <w:bCs/>
        </w:rPr>
        <w:t>© 2004 г.</w:t>
      </w:r>
    </w:p>
    <w:p>
      <w:pPr>
        <w:pStyle w:val="Style15"/>
        <w:rPr>
          <w:i/>
          <w:i/>
          <w:iCs/>
        </w:rPr>
      </w:pPr>
      <w:r>
        <w:rPr>
          <w:i/>
          <w:iCs/>
        </w:rPr>
        <w:t>Кандидат психол. наук, научный сотрудник Института языкознания РАН, Москва</w:t>
      </w:r>
    </w:p>
    <w:p>
      <w:pPr>
        <w:pStyle w:val="Style15"/>
        <w:rPr/>
      </w:pPr>
      <w:r>
        <w:rPr/>
        <w:t>Предпринята попытка, выявить и описать лингвистические механизмы конституирования субъективности. Как конститутивные понимаются акты, сохраняющие баланс между процессами присвоения и отчуждения в рамках отношений "индивидуальное - надиндивидуальное" (индивид - коллектив, речь - язык, воображаемое - символическое). В качестве стержневой проблемы рассматривается вопрос о взаимоотношениях между процессами "воображаемой" и "символической" идентификации субъекта.</w:t>
      </w:r>
    </w:p>
    <w:p>
      <w:pPr>
        <w:pStyle w:val="Style15"/>
        <w:rPr/>
      </w:pPr>
      <w:r>
        <w:rPr>
          <w:i/>
          <w:iCs/>
        </w:rPr>
        <w:t>Ключевые слова:</w:t>
      </w:r>
      <w:r>
        <w:rPr/>
        <w:t xml:space="preserve"> субъективность, индивид, язык, речь, присвоение, другой, репрезентация, дискурс.</w:t>
      </w:r>
    </w:p>
    <w:p>
      <w:pPr>
        <w:pStyle w:val="Style15"/>
        <w:rPr/>
      </w:pPr>
      <w:r>
        <w:rPr/>
        <w:t>Многие понятия в лингвистике, а, возможно, и в психологии, предстанут в ином свете, если восстановить их в рамках речи, которая есть язык, присваиваемый говорящим человеком, а также, если определить их в ситуации двусторонней субъективности, которая только и делает возможной языковую коммуникацию.</w:t>
      </w:r>
    </w:p>
    <w:p>
      <w:pPr>
        <w:pStyle w:val="Style15"/>
        <w:rPr>
          <w:i/>
          <w:i/>
          <w:iCs/>
        </w:rPr>
      </w:pPr>
      <w:r>
        <w:rPr>
          <w:i/>
          <w:iCs/>
        </w:rPr>
        <w:t>Э. Бенвенист [4, с. 292]</w:t>
      </w:r>
    </w:p>
    <w:p>
      <w:pPr>
        <w:pStyle w:val="Style15"/>
        <w:rPr/>
      </w:pPr>
      <w:r>
        <w:rPr/>
        <w:t xml:space="preserve">Проблема субъекта имеет длинную историю. Однако при любом способе ее постановки и решения мы неизбежно сталкиваемся со странным противоречием, которое можно представить как антиномию </w:t>
      </w:r>
      <w:r>
        <w:rPr>
          <w:i/>
          <w:iCs/>
        </w:rPr>
        <w:t>присвоения - отчуждения.</w:t>
      </w:r>
      <w:r>
        <w:rPr/>
        <w:t xml:space="preserve"> Акт конституирования субъективности всегда есть акт индивидуализации, присвоения, выстраивания перспективы, организующей мир. Но в то же время это неизбежно акт отчуждения, деиндивидуализации, совершающийся по законам надиндивидуальной формы - языка, культуры, истории, бессознательного. По словам Э. Кассирера, "здесь каждое начинающееся проявление есть начало отчуждения. В этом судьба и, в некотором смысле, имманентная трагедия каждой духовной формы, которая не может преодолеть это внутреннее напряжение" [15, с. 63].</w:t>
      </w:r>
    </w:p>
    <w:p>
      <w:pPr>
        <w:pStyle w:val="Style15"/>
        <w:rPr/>
      </w:pPr>
      <w:r>
        <w:rPr/>
        <w:t xml:space="preserve">В разные эпохи философская мысль при рассмотрении этой антиномии склонялась то к одной, то к другой крайней позиции (свобода/детерминизм, антропоцентризм/онтоцентризм и т. п.); были и попытки ее преодоления, которые - как обычно происходит в подобных случаях - являли собой скорее способ </w:t>
      </w:r>
      <w:r>
        <w:rPr>
          <w:i/>
          <w:iCs/>
        </w:rPr>
        <w:t>переформулирования</w:t>
      </w:r>
      <w:r>
        <w:rPr/>
        <w:t xml:space="preserve"> проблемы, чем ее решения. Из работ по этому вопросу достаточно упомянуть исследования средневековых философов (начиная с Августина, уникальным образом соединившего в своей системе принципы свободы воли и божественного предопределения) и работы классиков немецкой философии - Канта, Фихте, Гегеля, Маркса и др. (ср. известную формулировку "свобода есть осознанная необходимость"). Фундаментальное исследование проблемы индивидуальности и субъективности в новой и современной философии предпринято в недавно переведенной монографии А. Рено [29].</w:t>
      </w:r>
    </w:p>
    <w:p>
      <w:pPr>
        <w:pStyle w:val="Style15"/>
        <w:rPr/>
      </w:pPr>
      <w:r>
        <w:rPr/>
        <w:t xml:space="preserve">Проблема субъективности, как и любая, действительно философская проблема, давно уже интересует не только философов и богословов: она обсуждается в филологии и истории, в психологии и даже физике. Для психологов это, прежде всего вопрос о сущности процесса отражения (ср., например, лекции А. Н. Леонтьева и работы А. И. Миракяна [23, 24]). В современной </w:t>
      </w:r>
      <w:r>
        <w:rPr>
          <w:i/>
          <w:iCs/>
        </w:rPr>
        <w:t>психологии субъекта</w:t>
      </w:r>
      <w:r>
        <w:rPr/>
        <w:t xml:space="preserve"> особое значение придается его активности. Проблема активности неслучайно "является одной из главных, она оказывается тем камнем преткновения, с которым сталкиваются все участники дискуссий о специфике субъектных проявлений личности и индивидуальности" [14, с. 97]. Согласно А. В. Брушлинскому, активность на уровне психического как процесса является способом формирования, развития и проявления человека как субъекта [5,6].</w:t>
      </w:r>
    </w:p>
    <w:p>
      <w:pPr>
        <w:pStyle w:val="Style15"/>
        <w:rPr/>
      </w:pPr>
      <w:r>
        <w:rPr/>
        <w:t xml:space="preserve">Говоря о "субъективности в языке", мы будем обсуждать главным образом работы французских структуралистов (Ф. де Соссюра, Ж. Лакана, М. Пешё и др.), в связи, с чем наша позиция по ряду причин может показаться </w:t>
      </w:r>
      <w:r>
        <w:rPr>
          <w:i/>
          <w:iCs/>
        </w:rPr>
        <w:t>антисубъектной</w:t>
      </w:r>
      <w:r>
        <w:rPr/>
        <w:t xml:space="preserve"> [6]. В действительности же мы постараемся оста-</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аться в рамках указанной антиномии, не склоняясь к какой-либо из крайних позиций. Возможно, нам удастся показать, что слухи о "смерти субъекта" в структурализме оказались несколько преувеличенными. Для наших целей вполне подходит метафорическое уподобление субъекта точке в системе координат. Точка вне этой системы не существует, также, как и координаты не существуют сами по себе. Однако в попытках решить эту головоломку, мы иногда не замечаем, что </w:t>
      </w:r>
      <w:r>
        <w:rPr>
          <w:i/>
          <w:iCs/>
        </w:rPr>
        <w:t>точка - это и есть ее координаты.</w:t>
      </w:r>
      <w:r>
        <w:rPr/>
        <w:t xml:space="preserve"> </w:t>
      </w:r>
    </w:p>
    <w:p>
      <w:pPr>
        <w:pStyle w:val="Style15"/>
        <w:rPr/>
      </w:pPr>
      <w:r>
        <w:rPr/>
        <w:t xml:space="preserve">Итак, присвоение и отчуждение мы будем рассматривать не как процессы, определяющие отношения "субъект - объект" (свое - чужое), но как процессы или акты, организующие отношения "индивидуальное - надиндивидуальное" (индивид - коллектив, речь - язык). Если в классической парадигме целостность субъекта рассматривалась главным образом как следствие тождества его самому себе, то в неклассических концепциях субъект децентрирован: его воображаемое единство достигается за счет присутствия </w:t>
      </w:r>
      <w:r>
        <w:rPr>
          <w:i/>
          <w:iCs/>
        </w:rPr>
        <w:t>другого.</w:t>
      </w:r>
      <w:r>
        <w:rPr/>
        <w:t xml:space="preserve"> Но само утверждение конститутивного характера этой "встречи" с </w:t>
      </w:r>
      <w:r>
        <w:rPr>
          <w:i/>
          <w:iCs/>
        </w:rPr>
        <w:t>другим</w:t>
      </w:r>
      <w:r>
        <w:rPr/>
        <w:t xml:space="preserve"> бессмысленно до тех пор, пока "горизонтальным" отношениям "я - другой" не предваряются как условие их возможности "вертикальные" отношения "индивидуальное - надиндивидуальное". Принимая это, мы можем утверждать, что, хотя любой акт конституирования субъективности и происходит "между" я и </w:t>
      </w:r>
      <w:r>
        <w:rPr>
          <w:i/>
          <w:iCs/>
        </w:rPr>
        <w:t>другим</w:t>
      </w:r>
      <w:r>
        <w:rPr/>
        <w:t xml:space="preserve"> (например, высказывание "вытягивается" </w:t>
      </w:r>
      <w:r>
        <w:rPr>
          <w:i/>
          <w:iCs/>
        </w:rPr>
        <w:t>другим),</w:t>
      </w:r>
      <w:r>
        <w:rPr/>
        <w:t xml:space="preserve"> тем не менее, он осуществим лишь как акт встраивания в форму, изначально внешнюю по отношению к индивиду.</w:t>
      </w:r>
    </w:p>
    <w:p>
      <w:pPr>
        <w:pStyle w:val="Style15"/>
        <w:rPr/>
      </w:pPr>
      <w:r>
        <w:rPr/>
        <w:t xml:space="preserve">"Языковую деятельность, - писал Ф. де Соссюр, - постоянно рассматривают в пределах </w:t>
      </w:r>
      <w:r>
        <w:rPr>
          <w:i/>
          <w:iCs/>
        </w:rPr>
        <w:t>отдельного индивида,</w:t>
      </w:r>
      <w:r>
        <w:rPr/>
        <w:t xml:space="preserve"> а это ложная точка зрения. ...Язык является социальным фактом. Индивид, приспособленный для языковой деятельности, может использовать свои органы речи только при наличии окружающего его коллектива, к тому же он испытывает потребность использовать их, лишь вступая с ним в отношения. Он полностью зависит от этого коллектива; его расовые признаки не играют никакой роли (разве только в некоторых особенностях произношения). Следовательно, в этом отношении человек становится вполне человеком только посредством того, что он заимствует из своего окружения" [31, с. 66]. Перефразируя А. Н. Леонтьева, можно сказать, что речь "не хранится в голове", как и в камне не хранится огонь, высекаемый сталью [22, с. 106]. Необходимая социальность языка есть условие развития языковой способности: речь - это вариация социального, возможная только там, где </w:t>
      </w:r>
      <w:r>
        <w:rPr>
          <w:i/>
          <w:iCs/>
        </w:rPr>
        <w:t>есть</w:t>
      </w:r>
      <w:r>
        <w:rPr/>
        <w:t xml:space="preserve"> язык. Язык нельзя было изобрести - точно также, как нельзя изобрести государственное устройство: ни индивид, ни даже группа индивидов не могут стоять у истоков языка</w:t>
      </w:r>
      <w:r>
        <w:rPr>
          <w:vertAlign w:val="superscript"/>
        </w:rPr>
        <w:t>1</w:t>
      </w:r>
      <w:r>
        <w:rPr/>
        <w:t xml:space="preserve"> [7, с. 73 - 76]. В связи с этим и роль индивидов, вводящих в язык ту или иную инновацию, может заключаться единственно в ускорении "филогенеза" языка [33], в то время как сами языковые изменения полностью определяются предшествующим состоянием языковой системы [34, с. 28].</w:t>
      </w:r>
    </w:p>
    <w:p>
      <w:pPr>
        <w:pStyle w:val="Style15"/>
        <w:rPr/>
      </w:pPr>
      <w:r>
        <w:rPr/>
        <w:t xml:space="preserve">В XX в. в различных гуманитарных дисциплинах (философия, психология, лингвистика, психоанализ) была продемонстрирована возможность определения субъективности как иерархии актов репрезентации-присвоения, осуществляемых в языке и средствами языка. Этому посвящены, в частности, работы Э. Бенвениста и исследования французской </w:t>
      </w:r>
      <w:r>
        <w:rPr>
          <w:i/>
          <w:iCs/>
        </w:rPr>
        <w:t>школы анализа дискурса.</w:t>
      </w:r>
      <w:r>
        <w:rPr/>
        <w:t xml:space="preserve"> Несколько ранее Э. Кассирер в своей "Философии символических форм" и параллельных ей работах отмечал, что посредством языка "субъекты не сообщают друг другу то, чем уже владеют, но лишь здесь вступают в это владение" [15, с. 61].</w:t>
      </w:r>
    </w:p>
    <w:p>
      <w:pPr>
        <w:pStyle w:val="Style15"/>
        <w:rPr/>
      </w:pPr>
      <w:r>
        <w:rPr/>
        <w:t xml:space="preserve">В работах о субъективности в языке Бенвенист отводил центральное место анализу проявления субъекта в речи. Говорящий "присваивает" язык целиком, определяя себя и собеседника, как </w:t>
      </w:r>
      <w:r>
        <w:rPr>
          <w:i/>
          <w:iCs/>
        </w:rPr>
        <w:t>я - ты.</w:t>
      </w:r>
      <w:r>
        <w:rPr/>
        <w:t xml:space="preserve"> Соотношение между </w:t>
      </w:r>
      <w:r>
        <w:rPr>
          <w:i/>
          <w:iCs/>
        </w:rPr>
        <w:t>я</w:t>
      </w:r>
      <w:r>
        <w:rPr/>
        <w:t xml:space="preserve"> и </w:t>
      </w:r>
      <w:r>
        <w:rPr>
          <w:i/>
          <w:iCs/>
        </w:rPr>
        <w:t>ты</w:t>
      </w:r>
      <w:r>
        <w:rPr/>
        <w:t xml:space="preserve"> как участниками коммуникации и составляет, как считал Бенвенист, языковую основу субъективности, а сама языковая коммуникация определяется только как проявление основного свойства языка - свойства формирования субъекта высказывания.</w:t>
      </w:r>
    </w:p>
    <w:p>
      <w:pPr>
        <w:pStyle w:val="Style15"/>
        <w:rPr/>
      </w:pPr>
      <w:r>
        <w:rPr/>
        <w:t xml:space="preserve">Субъект высказывания приобретает существование только потому и только тогда, когда он говорит: "именно в языке и благодаря языку человек конституируется как субъект... "субъективность", рассматривать ли ее с точки зрения феноменологии или психологии, как угодно, есть не что иное, как проявление в человеке фундаментального свойства языка. Тот есть "ego", кто говорит "ego"" [4, с. 293]. Субъект, поэтому, оказывается способным обнаружить себя лишь в ситуации порождения высказывания, обращаясь к </w:t>
      </w:r>
      <w:r>
        <w:rPr>
          <w:i/>
          <w:iCs/>
        </w:rPr>
        <w:t>другому</w:t>
      </w:r>
      <w:r>
        <w:rPr/>
        <w:t xml:space="preserve"> и обретая (присваивая) язык как место встречи с </w:t>
      </w:r>
      <w:r>
        <w:rPr>
          <w:i/>
          <w:iCs/>
        </w:rPr>
        <w:t>другим.</w:t>
      </w:r>
      <w:r>
        <w:rPr/>
        <w:t xml:space="preserve"> </w:t>
      </w:r>
    </w:p>
    <w:p>
      <w:pPr>
        <w:pStyle w:val="Style15"/>
        <w:rPr/>
      </w:pPr>
      <w:r>
        <w:rPr/>
        <w:t xml:space="preserve">Но субъект, </w:t>
      </w:r>
      <w:r>
        <w:rPr>
          <w:i/>
          <w:iCs/>
        </w:rPr>
        <w:t>проявляющий</w:t>
      </w:r>
      <w:r>
        <w:rPr/>
        <w:t xml:space="preserve"> себя в языке, и субъект, который в языке </w:t>
      </w:r>
      <w:r>
        <w:rPr>
          <w:i/>
          <w:iCs/>
        </w:rPr>
        <w:t>появляется,</w:t>
      </w:r>
      <w:r>
        <w:rPr/>
        <w:t xml:space="preserve"> - это не одно и то же. Здесь мы и подходим к основной из обсуждаемых проблем. Сам "говорящий субъект" может показаться странным созданием, фигурой без лица: если мы, используя для коммуникации </w:t>
      </w:r>
      <w:r>
        <w:rPr>
          <w:i/>
          <w:iCs/>
        </w:rPr>
        <w:t>язык,</w:t>
      </w:r>
      <w:r>
        <w:rPr/>
        <w:t xml:space="preserve"> что-либо произносим, то, </w:t>
      </w:r>
      <w:r>
        <w:rPr>
          <w:i/>
          <w:iCs/>
        </w:rPr>
        <w:t>владеем</w:t>
      </w:r>
      <w:r>
        <w:rPr/>
        <w:t xml:space="preserve"> ли мы в этот момент языком, и вкладываем ли мы сами смысл в говоримое? Кто бы ни </w:t>
      </w:r>
      <w:r>
        <w:rPr>
          <w:i/>
          <w:iCs/>
        </w:rPr>
        <w:t>говорил,</w:t>
      </w:r>
      <w:r>
        <w:rPr/>
        <w:t xml:space="preserve"> во-</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Объяснить это можно достаточно просто: с самого начала вообще нет и не может быть никакого индивида, - индивидуальному сознанию всегда предшествует мир коллективных представлений, сознание племени, тотем, миф и т. п. Впрочем, я не утверждаю, первенства языка перед речью: язык не "переносится" в индивидуальную голову, точно также как и речь не "извлекается" из нее.</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рос в том, </w:t>
      </w:r>
      <w:r>
        <w:rPr>
          <w:i/>
          <w:iCs/>
        </w:rPr>
        <w:t>кто</w:t>
      </w:r>
      <w:r>
        <w:rPr/>
        <w:t xml:space="preserve"> это делает. Мы ведь достаточно часто произносим не совсем то или совсем не то, что "хотели" сказать... Стоит нам попытаться что-то произнести - и за нас говорит </w:t>
      </w:r>
      <w:r>
        <w:rPr>
          <w:i/>
          <w:iCs/>
        </w:rPr>
        <w:t>язык.</w:t>
      </w:r>
      <w:r>
        <w:rPr/>
        <w:t xml:space="preserve"> Но при этом всегда кажется, что именно мы сказали то или иное слово, а потому и ответственны за него - иначе нам бы не приходилось краснеть за слова, которые "сказались сами".</w:t>
      </w:r>
    </w:p>
    <w:p>
      <w:pPr>
        <w:pStyle w:val="Style15"/>
        <w:rPr/>
      </w:pPr>
      <w:r>
        <w:rPr/>
        <w:t>Итак, говорящий субъект лишен полного владения языком и своими коммуникативными намерениями - поскольку в смысл, который он хочет придать своим словам, "история и бессознательное вносят свою непрозрачность" [30, с. 16]. Здесь обнаруживает себя расщепленность говорящего субъекта: сквозь произносимую им "наивную" речь всегда проступает "другая" речь как форма неполноты, постоянно создающей субъект путем "забвения" того, что его определяет [3, с. 116; 26, с. 268].</w:t>
      </w:r>
    </w:p>
    <w:p>
      <w:pPr>
        <w:pStyle w:val="Style15"/>
        <w:rPr/>
      </w:pPr>
      <w:r>
        <w:rPr/>
        <w:t>Концепция дискурса, "пронизанного" бессознательным, основывается на концепции субъекта, "который является не однородной сущностью, внешней по отношению к речевой деятельности, но комплексной структурой, порождаемой ею: субъект децентрализован, разделен - неважно, какой термин мы употребим, лишь бы подчеркнуть структурный, конституирующий характер этой разделенности и исключить мысль о том, что раздвоение, или разделенность, субъекта - всего лишь следствие его столкновения с внешним миром, ибо такую разделенность можно было бы попытаться преодолеть в ходе работы по восстановлению единства личности" [25, с. 81]. Это рассуждение вплотную подводит нас к анализу лакановской концепции субъективности, точнее - тех ее сторон, которые касаются субъекта в языке.</w:t>
      </w:r>
    </w:p>
    <w:p>
      <w:pPr>
        <w:pStyle w:val="Style15"/>
        <w:rPr/>
      </w:pPr>
      <w:r>
        <w:rPr/>
        <w:t xml:space="preserve">Продемонстрируем расщепленность субъекта на простом примере. Когда говорящий произносит одно слово вместо другого, совершая тем самым </w:t>
      </w:r>
      <w:r>
        <w:rPr>
          <w:i/>
          <w:iCs/>
        </w:rPr>
        <w:t>lapsus linguae,</w:t>
      </w:r>
      <w:r>
        <w:rPr/>
        <w:t xml:space="preserve"> возникает своеобразный "эффект смысла" (Ж. Лакан): означаемое явного означающего, сменившего собой скрытое (вытесненное) означающее, само не является скрытым означаемым, но представляет собой </w:t>
      </w:r>
      <w:r>
        <w:rPr>
          <w:i/>
          <w:iCs/>
        </w:rPr>
        <w:t>новый смысл,</w:t>
      </w:r>
      <w:r>
        <w:rPr/>
        <w:t xml:space="preserve"> высвобожденный в результате замены одного означающего другим [11, с. 95]. Вследствие этого высказывание становится высказыванием о смысле желания, т. е. о том, о чем нельзя говорить. Говорящий субъект, таким образом, подчинен </w:t>
      </w:r>
      <w:r>
        <w:rPr>
          <w:i/>
          <w:iCs/>
        </w:rPr>
        <w:t>закону означающего,</w:t>
      </w:r>
      <w:r>
        <w:rPr/>
        <w:t xml:space="preserve"> поскольку смысл произносимых им слов не исходит из довербального опыта, лишь только </w:t>
      </w:r>
      <w:r>
        <w:rPr>
          <w:i/>
          <w:iCs/>
        </w:rPr>
        <w:t>оформляясь</w:t>
      </w:r>
      <w:r>
        <w:rPr/>
        <w:t xml:space="preserve"> в слове, а, напротив, рождается вместе с означающим, т. е. является "смыслом, который опыт может </w:t>
      </w:r>
      <w:r>
        <w:rPr>
          <w:i/>
          <w:iCs/>
        </w:rPr>
        <w:t>получить</w:t>
      </w:r>
      <w:r>
        <w:rPr/>
        <w:t xml:space="preserve"> в дискурсе"</w:t>
      </w:r>
      <w:r>
        <w:rPr>
          <w:vertAlign w:val="superscript"/>
        </w:rPr>
        <w:t>2</w:t>
      </w:r>
      <w:r>
        <w:rPr/>
        <w:t xml:space="preserve"> [11, с. 96].</w:t>
      </w:r>
    </w:p>
    <w:p>
      <w:pPr>
        <w:pStyle w:val="Style15"/>
        <w:rPr/>
      </w:pPr>
      <w:r>
        <w:rPr/>
        <w:t>Говоря, словами Лакана, "речь представляет собой матрицу той части субъекта, которую он игнорирует: именно это и есть уровень аналитического симптома как такового - уровень, эксцентричный по отношению к индивидуальному опыту, ибо это уровень того исторического текста, в который субъект вписывается" [20, с. 65]. Лакановский субъект - это именно "говорящий субъект", обнаруживаемый в языке, где он постоянно захвачен в сеть означающих, в которой одно означающее всегда отсылает к другому. Это создает своеобразное скольжение вдоль цепочки означающих, прерывание которой (т. е. возникновение значения, повернутого на себя) может знаменовать лишь возникновение бреда [19, с. 205].</w:t>
      </w:r>
    </w:p>
    <w:p>
      <w:pPr>
        <w:pStyle w:val="Style15"/>
        <w:rPr/>
      </w:pPr>
      <w:r>
        <w:rPr/>
        <w:t>Тем самым любая речь в момент своего появления уже "есть заранее", иными словами, субъект, начинающий говорить, всегда "уже есть" в том месте, которое определено ему для его самообнаружения в определенном символическом порядке, в сети означающих. Для иллюстрации этого Лакан, приводит историю о мальчике и девочке, сидящих в купе поезда друг напротив друга и видящих, поэтому разные надписи на туалетных комнатах у перрона. "Смотри, - говорит мальчик, - мы приехали в Дамы". "Дурень, - отвечает сестренка, - ты что, не видишь, что мы приехали в Господа?" [17, с. 60].</w:t>
      </w:r>
    </w:p>
    <w:p>
      <w:pPr>
        <w:pStyle w:val="Style15"/>
        <w:rPr/>
      </w:pPr>
      <w:r>
        <w:rPr/>
        <w:t>Чтобы пояснить сказанное, рассмотрим предложенную М. Пешё теорию "двух забвений".</w:t>
      </w:r>
    </w:p>
    <w:p>
      <w:pPr>
        <w:pStyle w:val="Style15"/>
        <w:rPr/>
      </w:pPr>
      <w:r>
        <w:rPr/>
        <w:t xml:space="preserve">"Забвение N 1" есть "затемнение" (по аналогии с "вытеснением") того факта, что "говорящий субъект не может, по определению, находиться вне дискурсной формации, которая над ним господствует" [26, с. 277]. Говорящий всегда "уже" занимает определенное место "в купе", как в лакановском примере. Это "забвение" относится одновременно и к дискурсному процессу, и к интердискурсу (т. е. специфическому "окружению", определяющему данный дискурсный процесс). Оно имеет место всегда, когда "процесс, в результате которого порождается или воспринимается как осмысленная некоторая конкретная дискурсная цепочка, скрывается от глаз субъекта" [27, с. 109]. Иными словами, говорящий "забывает", что </w:t>
      </w:r>
      <w:r>
        <w:rPr>
          <w:i/>
          <w:iCs/>
        </w:rPr>
        <w:t>смысл произносимого им формируется во внешнем для него процессе.</w:t>
      </w:r>
      <w:r>
        <w:rPr/>
        <w:t xml:space="preserve"> Зона "забвения N 1" абсолютно недоступна субъекту (т. е. аналогична зоне </w:t>
      </w:r>
      <w:r>
        <w:rPr>
          <w:i/>
          <w:iCs/>
        </w:rPr>
        <w:t>бессознательного),</w:t>
      </w:r>
      <w:r>
        <w:rPr/>
        <w:t xml:space="preserve"> но именно поэтому это "забвение" является составляющей субъективности в языке [27, с. 118].</w:t>
      </w:r>
    </w:p>
    <w:p>
      <w:pPr>
        <w:pStyle w:val="Style15"/>
        <w:rPr/>
      </w:pPr>
      <w:r>
        <w:rPr/>
        <w:t>"Забвение N 2" - это "частичное затемнение", происходящее тогда, когда говорящий отбирает одно высказывание, а не другое. Это "забвение" относится к процессу порождения высказывания, представляющему собой серию последователь-</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Поэтому вопрос о том, "кто говорит", не такой уж праздный [19]. Иллюзию того, что субъект и есть источник смысла, М. Пешё назвал "эффектом Мюнхгаузена" - в память о бессмертном бароне, который "поднимался в воздух, таща самого себя за волосы" [26, с. 264].</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ых операций, устанавливающих границу между тем, что сказано (т. е. отобрано), и тем, что не сказано (т. е. отброшено). Так вырисовывается область того, что было возможно сказать, но что не было сказано. "Эта сфера "отбрасываемого" может ощущаться более или менее сознательно, и случается, что вопросы собеседника, направленные на уточнение у говорящего того, "что он хотел сказать", заставляют его переформулировать границы и пересмотреть эту зону" [27, с. 116 - 117]. "Забвение N 2", тем самым, оказывается источником впечатления доступности смысла самому говорящему (как будто бы он сам "знает" то, что говорит). При этом говорящий может сознательно проникать в зону "забвения N 2" (аналогичную зоне </w:t>
      </w:r>
      <w:r>
        <w:rPr>
          <w:i/>
          <w:iCs/>
        </w:rPr>
        <w:t>подсознательного/сознательного):</w:t>
      </w:r>
      <w:r>
        <w:rPr/>
        <w:t xml:space="preserve"> дискурс постоянно возвращается к самому себе, предвосхищая производимое воздействие и учитывая несогласованности, которые вносятся в него дискурсом собеседника.</w:t>
      </w:r>
    </w:p>
    <w:p>
      <w:pPr>
        <w:pStyle w:val="Style15"/>
        <w:rPr/>
      </w:pPr>
      <w:r>
        <w:rPr/>
        <w:t>Отношение между этими двумя типами "забвения" сводятся к отношению между объективными условиями существования субъективной иллюзии и субъективными формами ее реализации [27, с. 118]. Чтобы вернуться к Лакану, можно представить указанное взаимоотношение как противопоставление между "процессом интерпелляции - субъектизации субъекта, соотносящимся с тем, что Ж. Лакан метафорически обозначает как "Другой" с большой буквы", и конкретной эмпирической ситуацией, "для которой характерно воображаемое отождествление другого с собой (другой - это другое "я", причем "другой" с маленькой буквы)" [27, с. 118].</w:t>
      </w:r>
    </w:p>
    <w:p>
      <w:pPr>
        <w:pStyle w:val="Style15"/>
        <w:rPr/>
      </w:pPr>
      <w:r>
        <w:rPr/>
        <w:t xml:space="preserve">Итак, </w:t>
      </w:r>
      <w:r>
        <w:rPr>
          <w:i/>
          <w:iCs/>
        </w:rPr>
        <w:t>сознательное</w:t>
      </w:r>
      <w:r>
        <w:rPr/>
        <w:t xml:space="preserve"> и </w:t>
      </w:r>
      <w:r>
        <w:rPr>
          <w:i/>
          <w:iCs/>
        </w:rPr>
        <w:t>бессознательное</w:t>
      </w:r>
      <w:r>
        <w:rPr/>
        <w:t xml:space="preserve"> у Лакана, представляют собой разные стороны субъекта, присутствующие исключительно в речи - как сама речь и имплицированная в ней "другая" речь, доступная лишь в форме прорывов сквозь заслоны </w:t>
      </w:r>
      <w:r>
        <w:rPr>
          <w:i/>
          <w:iCs/>
        </w:rPr>
        <w:t>символического</w:t>
      </w:r>
      <w:r>
        <w:rPr/>
        <w:t xml:space="preserve"> (иногда Лакан, использует термины "пустая речь" и "полная речь"). Но поскольку то, что доступно, уже не есть бессознательное, это последнее как </w:t>
      </w:r>
      <w:r>
        <w:rPr>
          <w:i/>
          <w:iCs/>
        </w:rPr>
        <w:t>функция реального</w:t>
      </w:r>
      <w:r>
        <w:rPr/>
        <w:t xml:space="preserve"> всегда оказывается за пределами говоримого, т. е. лежит как бы по ту сторону языка: "язык создан как для того, чтобы укоренить нас в Другом, так и для того, чтобы в принципе помешать нам его понять" [20, с. 351]. Так </w:t>
      </w:r>
      <w:r>
        <w:rPr>
          <w:i/>
          <w:iCs/>
        </w:rPr>
        <w:t>реальное</w:t>
      </w:r>
      <w:r>
        <w:rPr/>
        <w:t xml:space="preserve"> Лакана, обнаруживает свою аналогию с "невидимым миром" Гумбольдта, расположенным за пределами языка - миром, которого никогда нельзя достигнуть, так как ведет к нему только язык [10, с. 378]. Поэтому бессознательное - постоянно ускользающее от обнаружения в языке, но существующее именно как процесс этого обнаружения - в основе своей "структурировано, сплетено, опутано, соткано языком" [18, с. 220].</w:t>
      </w:r>
    </w:p>
    <w:p>
      <w:pPr>
        <w:pStyle w:val="Style15"/>
        <w:rPr/>
      </w:pPr>
      <w:r>
        <w:rPr/>
        <w:t xml:space="preserve">Если субъективность представляет собой систему отношений, разворачивающихся внутри языка в процессе говорения, то сам </w:t>
      </w:r>
      <w:r>
        <w:rPr>
          <w:i/>
          <w:iCs/>
        </w:rPr>
        <w:t>акт производства высказывания</w:t>
      </w:r>
      <w:r>
        <w:rPr/>
        <w:t xml:space="preserve"> (т. е. эмпирическая ситуация воображаемого отождествления </w:t>
      </w:r>
      <w:r>
        <w:rPr>
          <w:i/>
          <w:iCs/>
        </w:rPr>
        <w:t>другого</w:t>
      </w:r>
      <w:r>
        <w:rPr/>
        <w:t xml:space="preserve"> с собой) движим онтологическим принципом постоянной недостаточности, "испытываемой" довербальным (нарциссическим, инфантильным) "субъектом". Этот принцип недостаточности заключен в диалектике </w:t>
      </w:r>
      <w:r>
        <w:rPr>
          <w:i/>
          <w:iCs/>
        </w:rPr>
        <w:t>желания</w:t>
      </w:r>
      <w:r>
        <w:rPr/>
        <w:t xml:space="preserve"> и </w:t>
      </w:r>
      <w:r>
        <w:rPr>
          <w:i/>
          <w:iCs/>
        </w:rPr>
        <w:t>признания</w:t>
      </w:r>
      <w:r>
        <w:rPr/>
        <w:t xml:space="preserve"> (имеющей не психологический, а метафизический смысл): "я" </w:t>
      </w:r>
      <w:r>
        <w:rPr>
          <w:i/>
          <w:iCs/>
        </w:rPr>
        <w:t>желания</w:t>
      </w:r>
      <w:r>
        <w:rPr/>
        <w:t xml:space="preserve"> определяется через отношение к </w:t>
      </w:r>
      <w:r>
        <w:rPr>
          <w:i/>
          <w:iCs/>
        </w:rPr>
        <w:t>другому</w:t>
      </w:r>
      <w:r>
        <w:rPr/>
        <w:t xml:space="preserve"> и признание </w:t>
      </w:r>
      <w:r>
        <w:rPr>
          <w:i/>
          <w:iCs/>
        </w:rPr>
        <w:t>другим.</w:t>
      </w:r>
      <w:r>
        <w:rPr/>
        <w:t xml:space="preserve"> Поэтому и речь всегда обращена к другому; структура речи "состоит в том, что субъект получает свое сообщение от другого в инвертированной форме" [19, с. 210; 21, с. 67 - 68].</w:t>
      </w:r>
    </w:p>
    <w:p>
      <w:pPr>
        <w:pStyle w:val="Style15"/>
        <w:rPr/>
      </w:pPr>
      <w:r>
        <w:rPr/>
        <w:t xml:space="preserve">Так проясняются взаимоотношения между </w:t>
      </w:r>
      <w:r>
        <w:rPr>
          <w:i/>
          <w:iCs/>
        </w:rPr>
        <w:t>воображаемым</w:t>
      </w:r>
      <w:r>
        <w:rPr/>
        <w:t xml:space="preserve"> и </w:t>
      </w:r>
      <w:r>
        <w:rPr>
          <w:i/>
          <w:iCs/>
        </w:rPr>
        <w:t>символическим:</w:t>
      </w:r>
      <w:r>
        <w:rPr/>
        <w:t xml:space="preserve"> если воображаемое есть идентификация с </w:t>
      </w:r>
      <w:r>
        <w:rPr>
          <w:i/>
          <w:iCs/>
        </w:rPr>
        <w:t>другим,</w:t>
      </w:r>
      <w:r>
        <w:rPr/>
        <w:t xml:space="preserve"> отмеченная знаком ускользающего, искажающегося единства (как в зеркальном отражении), то символическое есть функция удержания этого воображаемого единства. "Слово, именующее слово, - вот залог идентичности" [20, с. 242]. И здесь возможна интересная аналогия: </w:t>
      </w:r>
      <w:r>
        <w:rPr>
          <w:i/>
          <w:iCs/>
        </w:rPr>
        <w:t>воображаемое,</w:t>
      </w:r>
      <w:r>
        <w:rPr/>
        <w:t xml:space="preserve"> являясь индивидуальной вариацией </w:t>
      </w:r>
      <w:r>
        <w:rPr>
          <w:i/>
          <w:iCs/>
        </w:rPr>
        <w:t>символического,</w:t>
      </w:r>
      <w:r>
        <w:rPr/>
        <w:t xml:space="preserve"> занимает по отношению к нему примерно ту же позицию, которую "речь" у Соссюра занимает по отношению к "языку" [13]. Поясним сказанное с помощью рис. 1 [20, с. 349].</w:t>
      </w:r>
    </w:p>
    <w:p>
      <w:pPr>
        <w:pStyle w:val="Style15"/>
        <w:rPr/>
      </w:pPr>
      <w:r>
        <w:rPr>
          <w:i/>
          <w:iCs/>
        </w:rPr>
        <w:t>Реальное</w:t>
      </w:r>
      <w:r>
        <w:rPr/>
        <w:t xml:space="preserve"> находится за пределами языка, но обнаруживается исключительно в </w:t>
      </w:r>
      <w:r>
        <w:rPr>
          <w:i/>
          <w:iCs/>
        </w:rPr>
        <w:t>символическом,</w:t>
      </w:r>
      <w:r>
        <w:rPr/>
        <w:t xml:space="preserve"> функция которого - поддерживать </w:t>
      </w:r>
      <w:r>
        <w:rPr>
          <w:i/>
          <w:iCs/>
        </w:rPr>
        <w:t>воображаемое</w:t>
      </w:r>
      <w:r>
        <w:rPr/>
        <w:t xml:space="preserve"> (зеркальное) единство я и </w:t>
      </w:r>
      <w:r>
        <w:rPr>
          <w:i/>
          <w:iCs/>
        </w:rPr>
        <w:t>другого</w:t>
      </w:r>
      <w:r>
        <w:rPr/>
        <w:t xml:space="preserve"> (участников процесса первичной идентификации).</w:t>
      </w:r>
    </w:p>
    <w:p>
      <w:pPr>
        <w:pStyle w:val="Style15"/>
        <w:rPr/>
      </w:pPr>
      <w:r>
        <w:rPr/>
        <w:t>Ситуация, в которой происходит конституирование субъекта как субъекта высказывания, представляет собой совокупность условий, которые можно рассматривать как внешние по отношению к говорящему субъекту, возникающему исключительно в момент произнесения высказывания. Парадоксальность этого момента заключается в сопровождающей его иллюзии субъективности: говорящий субъект будто появляется из речевой цепочки, чтобы быть застигнутым в</w:t>
      </w:r>
    </w:p>
    <w:p>
      <w:pPr>
        <w:pStyle w:val="Style15"/>
        <w:rPr/>
      </w:pPr>
      <w:r>
        <w:rPr/>
        <w:drawing>
          <wp:inline distT="0" distB="0" distL="0" distR="0">
            <wp:extent cx="304165" cy="304165"/>
            <wp:effectExtent l="0" t="0" r="0" b="0"/>
            <wp:docPr id="9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Схема в форме z" Ж. Лакана.</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честве причины прежде сказанного [26, с. 263]. Однако эта причина должна быть внешней по отношению к говоримому, т. к. иначе она оказалась бы тождественной ему.</w:t>
      </w:r>
    </w:p>
    <w:p>
      <w:pPr>
        <w:pStyle w:val="Style15"/>
        <w:rPr/>
      </w:pPr>
      <w:r>
        <w:rPr/>
        <w:t xml:space="preserve">Первый вывод на основании сказанного: речь, движимая желанием, неминуемо есть речь для другого. Второй вывод: желание может быть рассматриваемо как онтологический конститутив, обеспечивающий встречу довербального ego с самим собой (т. е. с </w:t>
      </w:r>
      <w:r>
        <w:rPr>
          <w:i/>
          <w:iCs/>
        </w:rPr>
        <w:t>другим).</w:t>
      </w:r>
      <w:r>
        <w:rPr/>
        <w:t xml:space="preserve"> Именно сознательное желание существа конституирует это существо как я [16]. Но желание поэтому определяется как внесубъективный, т. е. "находящийся" за пределами говорения, принцип, приводящий в движение речь.</w:t>
      </w:r>
    </w:p>
    <w:p>
      <w:pPr>
        <w:pStyle w:val="Style15"/>
        <w:rPr/>
      </w:pPr>
      <w:r>
        <w:rPr/>
        <w:t xml:space="preserve">Постоянная недостаточность, создающая своеобразное поле для разворачивания речи, аналогична описываемой Гегелем необходимости удовлетворения в </w:t>
      </w:r>
      <w:r>
        <w:rPr>
          <w:i/>
          <w:iCs/>
        </w:rPr>
        <w:t>другом</w:t>
      </w:r>
      <w:r>
        <w:rPr/>
        <w:t xml:space="preserve"> и подтверждения себя в "смертельной схватке" с </w:t>
      </w:r>
      <w:r>
        <w:rPr>
          <w:i/>
          <w:iCs/>
        </w:rPr>
        <w:t>другим:</w:t>
      </w:r>
      <w:r>
        <w:rPr/>
        <w:t xml:space="preserve"> противоположные самосознания "должны вступить в эту борьбу, ибо достоверность себя самих, состоящую в том, чтобы быть </w:t>
      </w:r>
      <w:r>
        <w:rPr>
          <w:i/>
          <w:iCs/>
        </w:rPr>
        <w:t>для себя,</w:t>
      </w:r>
      <w:r>
        <w:rPr/>
        <w:t xml:space="preserve"> они должны возвысить до истины в другом и в себе самих" [8, с. 100]. Соперничество в борьбе за объект желания (интересный лишь как объект желания другого), сопровождающее процесс первичной идентификации, которую Лакан, пытался связать со "стадией зеркала" (описанной, впрочем, не им, а А. Валлоном), преодолевается именно в речи, представляющей собой нечто вроде договора или соглашения [19, с. 213].</w:t>
      </w:r>
    </w:p>
    <w:p>
      <w:pPr>
        <w:pStyle w:val="Style15"/>
        <w:rPr/>
      </w:pPr>
      <w:r>
        <w:rPr/>
        <w:t xml:space="preserve">Итак, </w:t>
      </w:r>
      <w:r>
        <w:rPr>
          <w:b/>
          <w:bCs/>
          <w:i/>
          <w:iCs/>
        </w:rPr>
        <w:t>другой</w:t>
      </w:r>
      <w:r>
        <w:rPr>
          <w:b/>
          <w:bCs/>
        </w:rPr>
        <w:t xml:space="preserve"> в качестве условия производства речевой цепочки обеспечивает ряд ее свойств,</w:t>
      </w:r>
      <w:r>
        <w:rPr/>
        <w:t xml:space="preserve"> которые мы теперь и рассмотрим. Эту совокупность свойств можно назвать </w:t>
      </w:r>
      <w:r>
        <w:rPr>
          <w:i/>
          <w:iCs/>
        </w:rPr>
        <w:t>семантической репрезентативностью</w:t>
      </w:r>
      <w:r>
        <w:rPr/>
        <w:t xml:space="preserve"> высказывания, т. е. его способностью быть высказыванием о чем-то для кого-то</w:t>
      </w:r>
      <w:r>
        <w:rPr>
          <w:vertAlign w:val="superscript"/>
        </w:rPr>
        <w:t>3</w:t>
      </w:r>
      <w:r>
        <w:rPr/>
        <w:t xml:space="preserve"> .</w:t>
      </w:r>
    </w:p>
    <w:p>
      <w:pPr>
        <w:pStyle w:val="Style15"/>
        <w:rPr/>
      </w:pPr>
      <w:r>
        <w:rPr/>
        <w:t xml:space="preserve">1. Обращенность (коммуникативность) речи. Любое высказывание строится в условиях постоянного переключения с я на </w:t>
      </w:r>
      <w:r>
        <w:rPr>
          <w:i/>
          <w:iCs/>
        </w:rPr>
        <w:t>другого,</w:t>
      </w:r>
      <w:r>
        <w:rPr/>
        <w:t xml:space="preserve"> и наоборот; тем самым, экспектация возможности ответного высказывания предупреждает превращение речи говорящего в "глас вопиющего в пустыне". Слово всегда межиндивидуально, и его "нельзя отдать одному говорящему" [2, с. 301].</w:t>
      </w:r>
    </w:p>
    <w:p>
      <w:pPr>
        <w:pStyle w:val="Style15"/>
        <w:rPr/>
      </w:pPr>
      <w:r>
        <w:rPr/>
        <w:t xml:space="preserve">2. Связность и осмысленность речи. Речь, обращенная к другому и производимая в той ситуации, когда </w:t>
      </w:r>
      <w:r>
        <w:rPr>
          <w:i/>
          <w:iCs/>
        </w:rPr>
        <w:t>другой</w:t>
      </w:r>
      <w:r>
        <w:rPr/>
        <w:t xml:space="preserve"> - это и есть я, постоянно возвращается к самой себе, обретая тем самым свою связность, а в силу встроенности в уже сказанное - и свой смысл</w:t>
      </w:r>
      <w:r>
        <w:rPr>
          <w:vertAlign w:val="superscript"/>
        </w:rPr>
        <w:t>4</w:t>
      </w:r>
      <w:r>
        <w:rPr/>
        <w:t xml:space="preserve"> . Возможность связывания происходящего с тем, что "уже было", есть основная характеристика функции репрезентации-присвоения [12]. Однако говорение, знаменуя собой, вступление в зону символического</w:t>
      </w:r>
      <w:r>
        <w:rPr>
          <w:vertAlign w:val="superscript"/>
        </w:rPr>
        <w:t>5</w:t>
      </w:r>
      <w:r>
        <w:rPr/>
        <w:t xml:space="preserve"> , реализует еще одну функцию - функцию поддержания воображаемого единства я и </w:t>
      </w:r>
      <w:r>
        <w:rPr>
          <w:i/>
          <w:iCs/>
        </w:rPr>
        <w:t>другого,</w:t>
      </w:r>
      <w:r>
        <w:rPr/>
        <w:t xml:space="preserve"> т. е. идентичности говорящего субъекта (связности его с самим собой).</w:t>
      </w:r>
    </w:p>
    <w:p>
      <w:pPr>
        <w:pStyle w:val="Style15"/>
        <w:rPr/>
      </w:pPr>
      <w:r>
        <w:rPr/>
        <w:t xml:space="preserve">3. Перформативность, дейксис и формирование лица. Процесс производства высказывания неизбежно сопровождается иллюзией того, что "кто-то", т. е. сам субъект, говорит. Производство высказывания, тем самым, оказывается как бы неотделимым от существования говорящего субъекта, который, хотя и возникая только внутри говоримого, прекрасно "пользуется" этой иллюзией, формирующей в речи категорию лица. Говорящий в процессе говорения определяет себя как я, а собеседника - как </w:t>
      </w:r>
      <w:r>
        <w:rPr>
          <w:i/>
          <w:iCs/>
        </w:rPr>
        <w:t>ты</w:t>
      </w:r>
      <w:r>
        <w:rPr/>
        <w:t xml:space="preserve"> [4, с. 294], будучи в принципе неспособным "сбежать" в нейтральную позицию третьего лица, иными словами - говоря, перестать говорить. Такой акт был бы равносилен возврату к первобытному состоянию, где язык не выполняет еще функцию репрезентации. Но вместе с тем лингвистически "я" - это всего лишь переключатель, шифтер, представляющий собой один из самых пустых терминов языка [35, с. 162 - 170], поскольку его функция - перескакивать от субъекта к субъекту, сопровождая говорение: я это "я", когда я говорю с тобой, но ты это "я", а я это "ты", когда ты говоришь со мной, и т. д.</w:t>
      </w:r>
    </w:p>
    <w:p>
      <w:pPr>
        <w:pStyle w:val="Style15"/>
        <w:rPr/>
      </w:pPr>
      <w:r>
        <w:rPr/>
        <w:t>4. Содержательность. Любая актуально произносимая речь есть речь о том, что происходит, происходило или может произойти. Онтология происходящего может быть моделирована в виде системы концептов, определяющих кванты событийного потока: принято говорить о событиях, процессах, действиях, изменениях, фактах, признаках, свойствах, качествах, поступках и т. д. [1, с. 404].</w:t>
      </w:r>
    </w:p>
    <w:p>
      <w:pPr>
        <w:pStyle w:val="Style15"/>
        <w:rPr/>
      </w:pPr>
      <w:r>
        <w:rPr/>
        <w:t xml:space="preserve">Итак, само осуществление речи мы можем рассматривать как функцию </w:t>
      </w:r>
      <w:r>
        <w:rPr>
          <w:i/>
          <w:iCs/>
        </w:rPr>
        <w:t>другого,</w:t>
      </w:r>
      <w:r>
        <w:rPr/>
        <w:t xml:space="preserve"> поскольку именно </w:t>
      </w:r>
      <w:r>
        <w:rPr>
          <w:i/>
          <w:iCs/>
        </w:rPr>
        <w:t>другой,</w:t>
      </w:r>
      <w:r>
        <w:rPr/>
        <w:t xml:space="preserve"> по аналогии с </w:t>
      </w:r>
      <w:r>
        <w:rPr>
          <w:i/>
          <w:iCs/>
        </w:rPr>
        <w:t>causa finalis</w:t>
      </w:r>
      <w:r>
        <w:rPr/>
        <w:t xml:space="preserve"> Аристотеля, постоянно "вытягивает ее на себя", обеспечивая вместе с тем такие главные ее свойства, как обращенность, связность, осмысленность и содержательность.</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Решая задачу, подобную нашей, М. Бахтин выделил ряд признаков высказывания (смена речевых субъектов, экспрессивность, целостность, завершенность и др.) [2]. Эти признаки мы рассматривать сейчас не будем, т. к. хотим обратить внимание читателя на иные стороны высказывания.</w:t>
      </w:r>
    </w:p>
    <w:p>
      <w:pPr>
        <w:pStyle w:val="Style15"/>
        <w:rPr/>
      </w:pPr>
      <w:r>
        <w:rPr>
          <w:sz w:val="19"/>
          <w:szCs w:val="19"/>
          <w:vertAlign w:val="superscript"/>
        </w:rPr>
        <w:t>4</w:t>
      </w:r>
      <w:r>
        <w:rPr>
          <w:sz w:val="19"/>
          <w:szCs w:val="19"/>
        </w:rPr>
        <w:t xml:space="preserve"> Поэтому сказать самое первое слово как будто бы вообще невозможно: для этого нужно быть Богом. В связи с этим В. фон Гумбольдт и считал, что язык может возникнуть лишь единовременно, поскольку "языку в каждый момент его бытия должно быть свойственно все, благодаря чему он становится единым целым" [9, с. 308]. Однако самые первые слова вовсе не были призваны </w:t>
      </w:r>
      <w:r>
        <w:rPr>
          <w:i/>
          <w:iCs/>
          <w:sz w:val="19"/>
          <w:szCs w:val="19"/>
        </w:rPr>
        <w:t>назвать</w:t>
      </w:r>
      <w:r>
        <w:rPr>
          <w:sz w:val="19"/>
          <w:szCs w:val="19"/>
        </w:rPr>
        <w:t xml:space="preserve"> какой-либо объект, скорее они </w:t>
      </w:r>
      <w:r>
        <w:rPr>
          <w:i/>
          <w:iCs/>
          <w:sz w:val="19"/>
          <w:szCs w:val="19"/>
        </w:rPr>
        <w:t>выражали</w:t>
      </w:r>
      <w:r>
        <w:rPr>
          <w:sz w:val="19"/>
          <w:szCs w:val="19"/>
        </w:rPr>
        <w:t xml:space="preserve"> нерасчлененное целое: событие - объект - ситуацию.</w:t>
      </w:r>
    </w:p>
    <w:p>
      <w:pPr>
        <w:pStyle w:val="Style15"/>
        <w:rPr/>
      </w:pPr>
      <w:r>
        <w:rPr>
          <w:sz w:val="19"/>
          <w:szCs w:val="19"/>
          <w:vertAlign w:val="superscript"/>
        </w:rPr>
        <w:t>5</w:t>
      </w:r>
      <w:r>
        <w:rPr>
          <w:sz w:val="19"/>
          <w:szCs w:val="19"/>
        </w:rPr>
        <w:t xml:space="preserve"> "Как только субъект начинает говорить, перед нами уже Другой", т. е. символическое [19, с. 215].</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Однако </w:t>
      </w:r>
      <w:r>
        <w:rPr>
          <w:b/>
          <w:bCs/>
        </w:rPr>
        <w:t xml:space="preserve">присутствие </w:t>
      </w:r>
      <w:r>
        <w:rPr>
          <w:b/>
          <w:bCs/>
          <w:i/>
          <w:iCs/>
        </w:rPr>
        <w:t>другого</w:t>
      </w:r>
      <w:r>
        <w:rPr>
          <w:b/>
          <w:bCs/>
        </w:rPr>
        <w:t xml:space="preserve"> уловимо не только в качестве условия производства речевой цепочки, но также и в качестве неотъемлемой ее структурной составляющей:</w:t>
      </w:r>
      <w:r>
        <w:rPr/>
        <w:t xml:space="preserve"> все, что мы говорим, пронизано словами других. Поэтому теперь мы перейдем к рассмотрению показателей, позволяющих обнаружить структурное присутствие </w:t>
      </w:r>
      <w:r>
        <w:rPr>
          <w:i/>
          <w:iCs/>
        </w:rPr>
        <w:t>другого</w:t>
      </w:r>
      <w:r>
        <w:rPr/>
        <w:t xml:space="preserve"> в дискурсе; совокупность свойств высказывания, обусловленных присутствием в нем "других" </w:t>
      </w:r>
      <w:r>
        <w:rPr>
          <w:i/>
          <w:iCs/>
        </w:rPr>
        <w:t>(чужих)</w:t>
      </w:r>
      <w:r>
        <w:rPr/>
        <w:t xml:space="preserve"> слов, можно назвать его </w:t>
      </w:r>
      <w:r>
        <w:rPr>
          <w:i/>
          <w:iCs/>
        </w:rPr>
        <w:t>неоднородностью</w:t>
      </w:r>
      <w:r>
        <w:rPr/>
        <w:t xml:space="preserve"> [25].</w:t>
      </w:r>
    </w:p>
    <w:p>
      <w:pPr>
        <w:pStyle w:val="Style15"/>
        <w:rPr/>
      </w:pPr>
      <w:r>
        <w:rPr/>
        <w:t>1. Косвенная и прямая речь, обозначающие в предложении другой акт высказывания.</w:t>
      </w:r>
    </w:p>
    <w:p>
      <w:pPr>
        <w:pStyle w:val="Style15"/>
        <w:rPr/>
      </w:pPr>
      <w:r>
        <w:rPr/>
        <w:t xml:space="preserve">2. Маркируемые формы метадискурса: в речь говорящего встроены слова, и одновременно говорящий их показывает. Фрагмент, отмеченный кавычками, интонацией или комментарием, приобретает по отношению к остальному дискурсу иной статус </w:t>
      </w:r>
      <w:r>
        <w:rPr>
          <w:i/>
          <w:iCs/>
        </w:rPr>
        <w:t>("как говорят", "что принято называть"</w:t>
      </w:r>
      <w:r>
        <w:rPr/>
        <w:t xml:space="preserve"> и т. п.). Различные формы метадискурса являются показателями деятельности по контролю за процессом коммуникации и специфицируют различные условия, которые говорящий считает необходимыми для "нормального" речевого взаимодействия, и которые тем самым имплицитно присутствуют как "сами собой разумеющиеся" в остальной части дискурса [25, с. 55].</w:t>
      </w:r>
    </w:p>
    <w:p>
      <w:pPr>
        <w:pStyle w:val="Style15"/>
        <w:rPr/>
      </w:pPr>
      <w:r>
        <w:rPr/>
        <w:t xml:space="preserve">3. Засловесная или внутрисловесная неоднородность: акрофоническая перестановка ("в </w:t>
      </w:r>
      <w:r>
        <w:rPr>
          <w:i/>
          <w:iCs/>
        </w:rPr>
        <w:t>кузе травел сидечик"),</w:t>
      </w:r>
      <w:r>
        <w:rPr/>
        <w:t xml:space="preserve"> соположение </w:t>
      </w:r>
      <w:r>
        <w:rPr>
          <w:i/>
          <w:iCs/>
        </w:rPr>
        <w:t>одного</w:t>
      </w:r>
      <w:r>
        <w:rPr/>
        <w:t xml:space="preserve"> и </w:t>
      </w:r>
      <w:r>
        <w:rPr>
          <w:i/>
          <w:iCs/>
        </w:rPr>
        <w:t>другого ("невроз - роза вен мозга"; "старик музыкант"</w:t>
      </w:r>
      <w:r>
        <w:rPr/>
        <w:t xml:space="preserve"> - </w:t>
      </w:r>
      <w:r>
        <w:rPr>
          <w:i/>
          <w:iCs/>
        </w:rPr>
        <w:t>"Кант - старик музы")</w:t>
      </w:r>
      <w:r>
        <w:rPr/>
        <w:t xml:space="preserve"> и др.</w:t>
      </w:r>
    </w:p>
    <w:p>
      <w:pPr>
        <w:pStyle w:val="Style15"/>
        <w:rPr/>
      </w:pPr>
      <w:r>
        <w:rPr/>
        <w:t xml:space="preserve">4. Дискурсные формы, которые никак однозначно и эксплицитно в предложении не маркируются, но могут быть узнаны на основании признаков, выявляемых в дискурсе в зависимости от внешних условий. Это случаи несобственно прямой речи, иронии, антифразы, подражания, стереотипа и др., создающие пространство полускрытого и намекаемого, без каких-либо четких границ переходящее в область неявного, разлитого присутствия </w:t>
      </w:r>
      <w:r>
        <w:rPr>
          <w:i/>
          <w:iCs/>
        </w:rPr>
        <w:t>другого</w:t>
      </w:r>
      <w:r>
        <w:rPr/>
        <w:t xml:space="preserve"> в дискурсе.</w:t>
      </w:r>
    </w:p>
    <w:p>
      <w:pPr>
        <w:pStyle w:val="Style15"/>
        <w:rPr/>
      </w:pPr>
      <w:r>
        <w:rPr/>
        <w:t xml:space="preserve">Таким образом, пройдя через континуум выявляемых в дискурсе маркируемых форм присутствия </w:t>
      </w:r>
      <w:r>
        <w:rPr>
          <w:i/>
          <w:iCs/>
        </w:rPr>
        <w:t>другого,</w:t>
      </w:r>
      <w:r>
        <w:rPr/>
        <w:t xml:space="preserve"> мы, в конечном счете, сталкиваемся с ним как с бесконечно удаляющейся точкой на горизонте, в которой уже исчерпываются возможности лингвистической оценки: "другой - слова других, другие слова - присутствует повсюду, постоянно в дискурсе, но так, что это присутствие не поддается лингвистическому анализу" [25, с. 60]. Это повсеместное присутствие </w:t>
      </w:r>
      <w:r>
        <w:rPr>
          <w:i/>
          <w:iCs/>
        </w:rPr>
        <w:t>другого</w:t>
      </w:r>
      <w:r>
        <w:rPr/>
        <w:t xml:space="preserve"> в дискурсе создает его конститутивную, изначальную неоднородность: можно утверждать, что "структурно внутри субъекта, в его дискурсе, принципиально имеется </w:t>
      </w:r>
      <w:r>
        <w:rPr>
          <w:i/>
          <w:iCs/>
        </w:rPr>
        <w:t>другой"</w:t>
      </w:r>
      <w:r>
        <w:rPr/>
        <w:t xml:space="preserve"> [25, с. 81].</w:t>
      </w:r>
    </w:p>
    <w:p>
      <w:pPr>
        <w:pStyle w:val="Style15"/>
        <w:rPr/>
      </w:pPr>
      <w:r>
        <w:rPr/>
        <w:t xml:space="preserve">Теперь мы можем представить акт конституирования субъективности как сочетание двух разнонаправленных процессов - присвоения и отчуждения, "притягивающих" субъекта в зону индивидуального </w:t>
      </w:r>
      <w:r>
        <w:rPr>
          <w:i/>
          <w:iCs/>
        </w:rPr>
        <w:t>(воображаемого)</w:t>
      </w:r>
      <w:r>
        <w:rPr/>
        <w:t xml:space="preserve"> и одновременно "выталкивающих" его в зону надындивидуального </w:t>
      </w:r>
      <w:r>
        <w:rPr>
          <w:i/>
          <w:iCs/>
        </w:rPr>
        <w:t>(символического)</w:t>
      </w:r>
      <w:r>
        <w:rPr/>
        <w:t xml:space="preserve"> (рис. 2).</w:t>
      </w:r>
    </w:p>
    <w:p>
      <w:pPr>
        <w:pStyle w:val="Style15"/>
        <w:rPr/>
      </w:pPr>
      <w:r>
        <w:rPr/>
        <w:t xml:space="preserve">Постоянно обращаемые зеркальные отношения между я и </w:t>
      </w:r>
      <w:r>
        <w:rPr>
          <w:i/>
          <w:iCs/>
        </w:rPr>
        <w:t>другим</w:t>
      </w:r>
      <w:r>
        <w:rPr/>
        <w:t xml:space="preserve"> приводят в движение речь, в которой </w:t>
      </w:r>
      <w:r>
        <w:rPr>
          <w:i/>
          <w:iCs/>
        </w:rPr>
        <w:t>свои</w:t>
      </w:r>
      <w:r>
        <w:rPr/>
        <w:t xml:space="preserve"> слова всегда пронизаны "другими", </w:t>
      </w:r>
      <w:r>
        <w:rPr>
          <w:i/>
          <w:iCs/>
        </w:rPr>
        <w:t>чужими</w:t>
      </w:r>
      <w:r>
        <w:rPr/>
        <w:t xml:space="preserve"> словами. Однако сама речь расщеплена на "наивную" и проступающую сквозь нее "другую" речь, идущую из области бессознательного. Субъект, начинающий говорить, моментально оказывается в зоне символического (Большого) </w:t>
      </w:r>
      <w:r>
        <w:rPr>
          <w:i/>
          <w:iCs/>
        </w:rPr>
        <w:t>Другого.</w:t>
      </w:r>
      <w:r>
        <w:rPr/>
        <w:t xml:space="preserve"> Для того, чтобы осуществить присвоение, он должен сделать переход от Большого к воображаемому </w:t>
      </w:r>
      <w:r>
        <w:rPr>
          <w:i/>
          <w:iCs/>
        </w:rPr>
        <w:t>другому</w:t>
      </w:r>
      <w:r>
        <w:rPr/>
        <w:t xml:space="preserve"> [32, с. 53], выхватывая из языка </w:t>
      </w:r>
      <w:r>
        <w:rPr>
          <w:i/>
          <w:iCs/>
        </w:rPr>
        <w:t>чужие</w:t>
      </w:r>
      <w:r>
        <w:rPr/>
        <w:t xml:space="preserve"> слова и вводя тем самым </w:t>
      </w:r>
      <w:r>
        <w:rPr>
          <w:i/>
          <w:iCs/>
        </w:rPr>
        <w:t>другого</w:t>
      </w:r>
      <w:r>
        <w:rPr/>
        <w:t xml:space="preserve"> в собственный дискурс. Другой, поддающийся экспликации в дискурсе, - это другой </w:t>
      </w:r>
      <w:r>
        <w:rPr>
          <w:i/>
          <w:iCs/>
        </w:rPr>
        <w:t>воображаемый.</w:t>
      </w:r>
      <w:r>
        <w:rPr/>
        <w:t xml:space="preserve"> В результате этой экспликации образуется дискурсная форма, указывающая на производимый процесс присвоения (репрезентации): "другие", </w:t>
      </w:r>
      <w:r>
        <w:rPr>
          <w:i/>
          <w:iCs/>
        </w:rPr>
        <w:t>чужие</w:t>
      </w:r>
      <w:r>
        <w:rPr/>
        <w:t xml:space="preserve"> слова - это </w:t>
      </w:r>
      <w:r>
        <w:rPr>
          <w:i/>
          <w:iCs/>
        </w:rPr>
        <w:t>форма</w:t>
      </w:r>
      <w:r>
        <w:rPr/>
        <w:t xml:space="preserve"> воображаемого присутствия </w:t>
      </w:r>
      <w:r>
        <w:rPr>
          <w:i/>
          <w:iCs/>
        </w:rPr>
        <w:t>другого</w:t>
      </w:r>
      <w:r>
        <w:rPr/>
        <w:t xml:space="preserve"> в дискурсе. Однако весь смысл здесь заключается в том, что там, где есть </w:t>
      </w:r>
      <w:r>
        <w:rPr>
          <w:i/>
          <w:iCs/>
        </w:rPr>
        <w:t>чужие</w:t>
      </w:r>
      <w:r>
        <w:rPr/>
        <w:t xml:space="preserve"> слова, всегда есть </w:t>
      </w:r>
      <w:r>
        <w:rPr>
          <w:i/>
          <w:iCs/>
        </w:rPr>
        <w:t>свои,</w:t>
      </w:r>
      <w:r>
        <w:rPr/>
        <w:t xml:space="preserve"> и наоборот.</w:t>
      </w:r>
    </w:p>
    <w:p>
      <w:pPr>
        <w:pStyle w:val="Style15"/>
        <w:rPr/>
      </w:pPr>
      <w:r>
        <w:rPr/>
        <w:t xml:space="preserve">Здесь появляется принципиально важный запрет на наивное понимание присвоения. Если считать, что я присваиваю все то, что произношу, то тогда теряет смысл само разделение </w:t>
      </w:r>
      <w:r>
        <w:rPr>
          <w:i/>
          <w:iCs/>
        </w:rPr>
        <w:t>своего</w:t>
      </w:r>
      <w:r>
        <w:rPr/>
        <w:t xml:space="preserve"> и </w:t>
      </w:r>
      <w:r>
        <w:rPr>
          <w:i/>
          <w:iCs/>
        </w:rPr>
        <w:t>чужого.</w:t>
      </w:r>
      <w:r>
        <w:rPr/>
        <w:t xml:space="preserve"> Говорение и присвоение - разные вещи. Я могу произнести слова, которые в моей речи будут отмечены как </w:t>
      </w:r>
      <w:r>
        <w:rPr>
          <w:i/>
          <w:iCs/>
        </w:rPr>
        <w:t>свои</w:t>
      </w:r>
      <w:r>
        <w:rPr/>
        <w:t xml:space="preserve"> или как </w:t>
      </w:r>
      <w:r>
        <w:rPr>
          <w:i/>
          <w:iCs/>
        </w:rPr>
        <w:t>чужие,</w:t>
      </w:r>
      <w:r>
        <w:rPr/>
        <w:t xml:space="preserve"> причем со-</w:t>
      </w:r>
    </w:p>
    <w:p>
      <w:pPr>
        <w:pStyle w:val="Style15"/>
        <w:rPr/>
      </w:pPr>
      <w:r>
        <w:rPr/>
        <w:drawing>
          <wp:inline distT="0" distB="0" distL="0" distR="0">
            <wp:extent cx="304165" cy="30416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Позиция </w:t>
      </w:r>
      <w:r>
        <w:rPr>
          <w:i/>
          <w:iCs/>
        </w:rPr>
        <w:t>другого</w:t>
      </w:r>
      <w:r>
        <w:rPr/>
        <w:t xml:space="preserve"> в структуре говорящего субъекта. </w:t>
      </w:r>
      <w:r>
        <w:rPr>
          <w:i/>
          <w:iCs/>
        </w:rPr>
        <w:t>1 -</w:t>
      </w:r>
      <w:r>
        <w:rPr/>
        <w:t xml:space="preserve"> зона </w:t>
      </w:r>
      <w:r>
        <w:rPr>
          <w:i/>
          <w:iCs/>
        </w:rPr>
        <w:t>воображаемого, 2 -</w:t>
      </w:r>
      <w:r>
        <w:rPr/>
        <w:t xml:space="preserve"> зона </w:t>
      </w:r>
      <w:r>
        <w:rPr>
          <w:i/>
          <w:iCs/>
        </w:rPr>
        <w:t>символического, 3</w:t>
      </w:r>
      <w:r>
        <w:rPr/>
        <w:t xml:space="preserve"> - зона </w:t>
      </w:r>
      <w:r>
        <w:rPr>
          <w:i/>
          <w:iCs/>
        </w:rPr>
        <w:t>реального.</w:t>
      </w:r>
      <w:r>
        <w:rPr/>
        <w:t xml:space="preserve"> </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ершенно неважно, сам ли я их придумал, или нет. Для того чтобы в высказывании могли присутствовать </w:t>
      </w:r>
      <w:r>
        <w:rPr>
          <w:i/>
          <w:iCs/>
        </w:rPr>
        <w:t>чужие</w:t>
      </w:r>
      <w:r>
        <w:rPr/>
        <w:t xml:space="preserve"> слова, должна существовать соответствующая </w:t>
      </w:r>
      <w:r>
        <w:rPr>
          <w:i/>
          <w:iCs/>
        </w:rPr>
        <w:t>форма.</w:t>
      </w:r>
      <w:r>
        <w:rPr/>
        <w:t xml:space="preserve"> Что мы понимаем под </w:t>
      </w:r>
      <w:r>
        <w:rPr>
          <w:i/>
          <w:iCs/>
        </w:rPr>
        <w:t>чужими</w:t>
      </w:r>
      <w:r>
        <w:rPr/>
        <w:t xml:space="preserve"> словами? Что вообще позволяет различать </w:t>
      </w:r>
      <w:r>
        <w:rPr>
          <w:i/>
          <w:iCs/>
        </w:rPr>
        <w:t>свое</w:t>
      </w:r>
      <w:r>
        <w:rPr/>
        <w:t xml:space="preserve"> и </w:t>
      </w:r>
      <w:r>
        <w:rPr>
          <w:i/>
          <w:iCs/>
        </w:rPr>
        <w:t>чужое,</w:t>
      </w:r>
      <w:r>
        <w:rPr/>
        <w:t xml:space="preserve"> сосуществующее именно в одной и той же речевой цепочке? Напрашивающийся ответ </w:t>
      </w:r>
      <w:r>
        <w:rPr>
          <w:i/>
          <w:iCs/>
        </w:rPr>
        <w:t>(чужое</w:t>
      </w:r>
      <w:r>
        <w:rPr/>
        <w:t xml:space="preserve"> - это "взятое из другого источника"), как мы можем теперь заключить, не имеет смысла. В роли </w:t>
      </w:r>
      <w:r>
        <w:rPr>
          <w:i/>
          <w:iCs/>
        </w:rPr>
        <w:t>чужих</w:t>
      </w:r>
      <w:r>
        <w:rPr/>
        <w:t xml:space="preserve"> могут оказаться слова, никогда никем не произнесенные. Точно также и чужие слова могут оказаться </w:t>
      </w:r>
      <w:r>
        <w:rPr>
          <w:i/>
          <w:iCs/>
        </w:rPr>
        <w:t>своими.</w:t>
      </w:r>
      <w:r>
        <w:rPr/>
        <w:t xml:space="preserve"> Мы постоянно говорим чужими словами. Поэтому единственный критерий неоднородности высказывания - </w:t>
      </w:r>
      <w:r>
        <w:rPr>
          <w:i/>
          <w:iCs/>
        </w:rPr>
        <w:t>форма,</w:t>
      </w:r>
      <w:r>
        <w:rPr/>
        <w:t xml:space="preserve"> т. е. маркируемость слова в качестве чужого. Неоднородность </w:t>
      </w:r>
      <w:r>
        <w:rPr>
          <w:i/>
          <w:iCs/>
        </w:rPr>
        <w:t>создается</w:t>
      </w:r>
      <w:r>
        <w:rPr/>
        <w:t xml:space="preserve"> в процессе говорения. Однако, как мы помним, высказывание </w:t>
      </w:r>
      <w:r>
        <w:rPr>
          <w:i/>
          <w:iCs/>
        </w:rPr>
        <w:t>всегда</w:t>
      </w:r>
      <w:r>
        <w:rPr/>
        <w:t xml:space="preserve"> неоднородно: на пути более или менее осознанного введения в дискурс </w:t>
      </w:r>
      <w:r>
        <w:rPr>
          <w:i/>
          <w:iCs/>
        </w:rPr>
        <w:t>чужих</w:t>
      </w:r>
      <w:r>
        <w:rPr/>
        <w:t xml:space="preserve"> (читай - </w:t>
      </w:r>
      <w:r>
        <w:rPr>
          <w:i/>
          <w:iCs/>
        </w:rPr>
        <w:t>своих!)</w:t>
      </w:r>
      <w:r>
        <w:rPr/>
        <w:t xml:space="preserve"> слов присвоение рано или поздно ожидает коллапс. Именно в таком </w:t>
      </w:r>
      <w:r>
        <w:rPr>
          <w:i/>
          <w:iCs/>
        </w:rPr>
        <w:t>коллапсе присвоения</w:t>
      </w:r>
      <w:r>
        <w:rPr/>
        <w:t xml:space="preserve"> и проявляется изначальная, конститутивная неоднородность дискурса, принадлежность его </w:t>
      </w:r>
      <w:r>
        <w:rPr>
          <w:i/>
          <w:iCs/>
        </w:rPr>
        <w:t>Другому,</w:t>
      </w:r>
      <w:r>
        <w:rPr/>
        <w:t xml:space="preserve"> присутствующему везде, в любых словах - даже тех, которые мы считаем своими.</w:t>
      </w:r>
    </w:p>
    <w:p>
      <w:pPr>
        <w:pStyle w:val="Style15"/>
        <w:rPr/>
      </w:pPr>
      <w:r>
        <w:rPr/>
        <w:t xml:space="preserve">Значит, в сфере "горизонтальных" отношений "я - другой" </w:t>
      </w:r>
      <w:r>
        <w:rPr>
          <w:i/>
          <w:iCs/>
        </w:rPr>
        <w:t>чужое</w:t>
      </w:r>
      <w:r>
        <w:rPr/>
        <w:t xml:space="preserve"> должно быть маркировано, и только тогда оно будет присвоено. Однако в сфере "вертикальных" отношений "индивидуальное - надиндивидуальное" совершенно неважно, маркированы ли слова в качестве </w:t>
      </w:r>
      <w:r>
        <w:rPr>
          <w:i/>
          <w:iCs/>
        </w:rPr>
        <w:t>своих</w:t>
      </w:r>
      <w:r>
        <w:rPr/>
        <w:t xml:space="preserve"> или </w:t>
      </w:r>
      <w:r>
        <w:rPr>
          <w:i/>
          <w:iCs/>
        </w:rPr>
        <w:t>чужих:</w:t>
      </w:r>
      <w:r>
        <w:rPr/>
        <w:t xml:space="preserve"> и то, и другое есть свидетельство присвоения (ибо его область - это область воображаемого отождествления </w:t>
      </w:r>
      <w:r>
        <w:rPr>
          <w:i/>
          <w:iCs/>
        </w:rPr>
        <w:t>другого</w:t>
      </w:r>
      <w:r>
        <w:rPr/>
        <w:t xml:space="preserve"> с собой). Не вводя </w:t>
      </w:r>
      <w:r>
        <w:rPr>
          <w:i/>
          <w:iCs/>
        </w:rPr>
        <w:t>другого</w:t>
      </w:r>
      <w:r>
        <w:rPr/>
        <w:t xml:space="preserve"> в собственный дискурс, вообще ничего нельзя сказать (так как в таком случае просто некому и нечего говорить). Но </w:t>
      </w:r>
      <w:r>
        <w:rPr>
          <w:i/>
          <w:iCs/>
        </w:rPr>
        <w:t>присвоенным</w:t>
      </w:r>
      <w:r>
        <w:rPr/>
        <w:t xml:space="preserve"> с этой точки зрения будет только то, в чем сохраняется идентичность говорящего субъекта, т. е. то, что одновременно </w:t>
      </w:r>
      <w:r>
        <w:rPr>
          <w:i/>
          <w:iCs/>
        </w:rPr>
        <w:t>отчуждено.</w:t>
      </w:r>
      <w:r>
        <w:rPr/>
        <w:t xml:space="preserve"> </w:t>
      </w:r>
    </w:p>
    <w:p>
      <w:pPr>
        <w:pStyle w:val="Style15"/>
        <w:rPr/>
      </w:pPr>
      <w:r>
        <w:rPr/>
        <w:t xml:space="preserve">Дело в том, что процесс присвоения происходит так, чтобы не дать области </w:t>
      </w:r>
      <w:r>
        <w:rPr>
          <w:i/>
          <w:iCs/>
        </w:rPr>
        <w:t>воображаемого</w:t>
      </w:r>
      <w:r>
        <w:rPr/>
        <w:t xml:space="preserve"> быть "затопленной" </w:t>
      </w:r>
      <w:r>
        <w:rPr>
          <w:i/>
          <w:iCs/>
        </w:rPr>
        <w:t>символическим</w:t>
      </w:r>
      <w:r>
        <w:rPr/>
        <w:t xml:space="preserve"> (так сохраняется баланс между индивидуальным и надиндивидуальным, только и делающий возможным существование субъекта). Однако этому процессу всегда сопутствует отчуждение: воображаемое отношение запускает движение речи, которая погружает говорящего субъекта в зону </w:t>
      </w:r>
      <w:r>
        <w:rPr>
          <w:i/>
          <w:iCs/>
        </w:rPr>
        <w:t>символического.</w:t>
      </w:r>
      <w:r>
        <w:rPr/>
        <w:t xml:space="preserve"> И именно символическое, создавая скольжение говоримого вдоль цепочки означающих, поддерживает идентичность говорящего субъекта, который, однако, об этом "забывает": эта зона аналогична зоне "забвения N 1". При этом говорящий субъект, в процессе репрезентации вводящий </w:t>
      </w:r>
      <w:r>
        <w:rPr>
          <w:i/>
          <w:iCs/>
        </w:rPr>
        <w:t>другого</w:t>
      </w:r>
      <w:r>
        <w:rPr/>
        <w:t xml:space="preserve"> в собственный дискурс, пытается, как бы вернуться в зону воображаемого отождествления </w:t>
      </w:r>
      <w:r>
        <w:rPr>
          <w:i/>
          <w:iCs/>
        </w:rPr>
        <w:t>другого</w:t>
      </w:r>
      <w:r>
        <w:rPr/>
        <w:t xml:space="preserve"> с собой, аналогичную зоне "забвения N 2". Тем самым, присвоение может быть интерпретировано как осуществляемая через язык "субституция, замещение Большого Другого "ручным" </w:t>
      </w:r>
      <w:r>
        <w:rPr>
          <w:i/>
          <w:iCs/>
        </w:rPr>
        <w:t>другим -</w:t>
      </w:r>
      <w:r>
        <w:rPr/>
        <w:t xml:space="preserve"> воображаемым, мыслимым, понятным" [32, с. 55]. Так высказывание "другого" превращается в высказывание "я".</w:t>
      </w:r>
    </w:p>
    <w:p>
      <w:pPr>
        <w:pStyle w:val="Style15"/>
        <w:rPr/>
      </w:pPr>
      <w:r>
        <w:rPr/>
        <w:t xml:space="preserve">Таким образом, конститутивными мы можем называть акты, сохраняющие баланс между процессами присвоения и отчуждения. В этом случае любое нарушение такого баланса окажется деститутивным актом, искажающим или разрушающим субъективность. И тотальное присвоение, и тотальное отчуждение появляются там, где невозможен субъект. Более того, здесь снова обнаруживает себя антиномия: оказывается, что присвоение и отчуждение - это одно и то же. Самый яркий пример такой ситуации - парадокс психотического дискурса (мы можем назвать его </w:t>
      </w:r>
      <w:r>
        <w:rPr>
          <w:i/>
          <w:iCs/>
        </w:rPr>
        <w:t>парадоксом авторства).</w:t>
      </w:r>
      <w:r>
        <w:rPr/>
        <w:t xml:space="preserve"> С одной стороны, психотик действительно "не сам" говорит: за него говорит </w:t>
      </w:r>
      <w:r>
        <w:rPr>
          <w:i/>
          <w:iCs/>
        </w:rPr>
        <w:t>символическое -</w:t>
      </w:r>
      <w:r>
        <w:rPr/>
        <w:t xml:space="preserve"> поскольку его речь более не присваивается путем введения </w:t>
      </w:r>
      <w:r>
        <w:rPr>
          <w:i/>
          <w:iCs/>
        </w:rPr>
        <w:t>другого</w:t>
      </w:r>
      <w:r>
        <w:rPr/>
        <w:t xml:space="preserve"> [12]. Это подметили еще античные греки, называвшие речь безумцев речью богов: "...ради того бог и отнимает у них рассудок и делает их своими слугами, божественными вещателями или пророками, чтобы мы, слушая их, знали, что не они, лишенные рассудка, говорят столь драгоценные слова, а говорит сам бог..." [28, с. 377]. С другой стороны, речь психотика вырвана из контекста интерсубъективности, создаваемого присутствием </w:t>
      </w:r>
      <w:r>
        <w:rPr>
          <w:i/>
          <w:iCs/>
        </w:rPr>
        <w:t>другого</w:t>
      </w:r>
      <w:r>
        <w:rPr/>
        <w:t xml:space="preserve"> и обращенностью к другим. Поскольку любой дискурс всегда содержит в себе следы других дискурсов, будучи переплетенным и связанным с ними [30, с. 45], то "эффект смысла" любого высказывания задается встроенностью этого высказывания в интердискурс. Субъект, начинающий "говорить сам", выпадает из этого пространства, порождая бессмыслицу. В "этом смысле" психотик - и есть тот, кто "говорит сам": он сам свой бог и свой язык.</w:t>
      </w:r>
    </w:p>
    <w:p>
      <w:pPr>
        <w:pStyle w:val="Style15"/>
        <w:rPr/>
      </w:pPr>
      <w:r>
        <w:rPr/>
        <w:t xml:space="preserve">В заключение подчеркнем двоякую роль </w:t>
      </w:r>
      <w:r>
        <w:rPr>
          <w:i/>
          <w:iCs/>
        </w:rPr>
        <w:t>другого</w:t>
      </w:r>
      <w:r>
        <w:rPr/>
        <w:t xml:space="preserve"> в акте конституирования субъективности: как необходимый участник процесса первичной идентификации, </w:t>
      </w:r>
      <w:r>
        <w:rPr>
          <w:i/>
          <w:iCs/>
        </w:rPr>
        <w:t>другой</w:t>
      </w:r>
      <w:r>
        <w:rPr/>
        <w:t xml:space="preserve"> скрывается за актом производства высказывания, "вытягивая" на себя каждое произносимое слово, но в то же время он постоянно "закрадывается" в сами эти слова, оспаривая их авторство. Запуская говорение и помещая тем самым субъекта в область </w:t>
      </w:r>
      <w:r>
        <w:rPr>
          <w:i/>
          <w:iCs/>
        </w:rPr>
        <w:t>символического, другой</w:t>
      </w:r>
      <w:r>
        <w:rPr/>
        <w:t xml:space="preserve"> "выхватывает" произносимые слова обратно, притягивая их к зоне </w:t>
      </w:r>
      <w:r>
        <w:rPr>
          <w:i/>
          <w:iCs/>
        </w:rPr>
        <w:t>воображаемого.</w:t>
      </w:r>
      <w:r>
        <w:rPr/>
        <w:t xml:space="preserve"> Говорящий субъект поэтому подобен теннисному корту, на котором </w:t>
      </w:r>
      <w:r>
        <w:rPr>
          <w:i/>
          <w:iCs/>
        </w:rPr>
        <w:t>воображаемый другой</w:t>
      </w:r>
      <w:r>
        <w:rPr/>
        <w:t xml:space="preserve"> и </w:t>
      </w:r>
      <w:r>
        <w:rPr>
          <w:i/>
          <w:iCs/>
        </w:rPr>
        <w:t>символический Другой</w:t>
      </w:r>
      <w:r>
        <w:rPr/>
        <w:t xml:space="preserve"> играют в слова, или, скорее, он подобен самой этой игре.</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так, мы показали принципиальную возможность выявления и анализа лингвистических механизмов конституирования субъективности. Рассмотренные процессы представляют собой лишь одну из возможных практик "рождения" субъекта. Это достаточно узкая область, обращение к которой было продиктовано, в частности, ее сравнительно небольшой разработанностью в сфере психологических исследований. Предлагаемый подход намечает способ постановки проблемы, но не претендует на разрешение всех возникающих в его рамках теоретических и практических вопросов.</w:t>
      </w:r>
    </w:p>
    <w:p>
      <w:pPr>
        <w:pStyle w:val="Style15"/>
        <w:rPr/>
      </w:pPr>
      <w:r>
        <w:rPr/>
        <w:t>СПИСОК ЛИТЕРАТУРЫ</w:t>
      </w:r>
    </w:p>
    <w:p>
      <w:pPr>
        <w:pStyle w:val="Style15"/>
        <w:rPr/>
      </w:pPr>
      <w:r>
        <w:rPr/>
        <w:t xml:space="preserve">1. </w:t>
      </w:r>
      <w:r>
        <w:rPr>
          <w:i/>
          <w:iCs/>
        </w:rPr>
        <w:t>Арутюнова Н. Д.</w:t>
      </w:r>
      <w:r>
        <w:rPr/>
        <w:t xml:space="preserve"> Язык и мир человека. М., 1999.</w:t>
      </w:r>
    </w:p>
    <w:p>
      <w:pPr>
        <w:pStyle w:val="Style15"/>
        <w:rPr/>
      </w:pPr>
      <w:r>
        <w:rPr/>
        <w:t xml:space="preserve">2. </w:t>
      </w:r>
      <w:r>
        <w:rPr>
          <w:i/>
          <w:iCs/>
        </w:rPr>
        <w:t>Бахтин М. М.</w:t>
      </w:r>
      <w:r>
        <w:rPr/>
        <w:t xml:space="preserve"> Эстетика словесного творчества. М., 1979.</w:t>
      </w:r>
    </w:p>
    <w:p>
      <w:pPr>
        <w:pStyle w:val="Style15"/>
        <w:rPr/>
      </w:pPr>
      <w:r>
        <w:rPr/>
        <w:t xml:space="preserve">3. </w:t>
      </w:r>
      <w:r>
        <w:rPr>
          <w:i/>
          <w:iCs/>
        </w:rPr>
        <w:t>Бенвенист Э.</w:t>
      </w:r>
      <w:r>
        <w:rPr/>
        <w:t xml:space="preserve"> Заметки о роли языка в учении Фрейда // Общая лингвистика. М., 1974. С. 115 - 126.</w:t>
      </w:r>
    </w:p>
    <w:p>
      <w:pPr>
        <w:pStyle w:val="Style15"/>
        <w:rPr/>
      </w:pPr>
      <w:r>
        <w:rPr/>
        <w:t xml:space="preserve">4. </w:t>
      </w:r>
      <w:r>
        <w:rPr>
          <w:i/>
          <w:iCs/>
        </w:rPr>
        <w:t>Бенвенист Э.</w:t>
      </w:r>
      <w:r>
        <w:rPr/>
        <w:t xml:space="preserve"> О субъективности в языке // Общая лингвистика. М., 1974. С. 292 - 300.</w:t>
      </w:r>
    </w:p>
    <w:p>
      <w:pPr>
        <w:pStyle w:val="Style15"/>
        <w:rPr/>
      </w:pPr>
      <w:r>
        <w:rPr/>
        <w:t xml:space="preserve">5. </w:t>
      </w:r>
      <w:r>
        <w:rPr>
          <w:i/>
          <w:iCs/>
        </w:rPr>
        <w:t>Брушлинский А. В.</w:t>
      </w:r>
      <w:r>
        <w:rPr/>
        <w:t xml:space="preserve"> О критериях субъекта // Психология индивидуального и группового субъекта / Под ред. А. В. Брушлинского и М. И. Воловиковой. М., 2002. С. 9 - 33.</w:t>
      </w:r>
    </w:p>
    <w:p>
      <w:pPr>
        <w:pStyle w:val="Style15"/>
        <w:rPr/>
      </w:pPr>
      <w:r>
        <w:rPr/>
        <w:t xml:space="preserve">6. </w:t>
      </w:r>
      <w:r>
        <w:rPr>
          <w:i/>
          <w:iCs/>
        </w:rPr>
        <w:t>Брушлинский А. В.</w:t>
      </w:r>
      <w:r>
        <w:rPr/>
        <w:t xml:space="preserve"> Психология субъекта. СПб., 2003.</w:t>
      </w:r>
    </w:p>
    <w:p>
      <w:pPr>
        <w:pStyle w:val="Style15"/>
        <w:rPr/>
      </w:pPr>
      <w:r>
        <w:rPr/>
        <w:t xml:space="preserve">7. </w:t>
      </w:r>
      <w:r>
        <w:rPr>
          <w:i/>
          <w:iCs/>
        </w:rPr>
        <w:t>Вундт В.</w:t>
      </w:r>
      <w:r>
        <w:rPr/>
        <w:t xml:space="preserve"> Проблемы психологии народов // Психология народов. М. - СПб., 2002. С. 10 - 116.</w:t>
      </w:r>
    </w:p>
    <w:p>
      <w:pPr>
        <w:pStyle w:val="Style15"/>
        <w:rPr/>
      </w:pPr>
      <w:r>
        <w:rPr/>
        <w:t xml:space="preserve">8. </w:t>
      </w:r>
      <w:r>
        <w:rPr>
          <w:i/>
          <w:iCs/>
        </w:rPr>
        <w:t>Гегель Г. В. Ф.</w:t>
      </w:r>
      <w:r>
        <w:rPr/>
        <w:t xml:space="preserve"> Феноменология духа. М., 2000.</w:t>
      </w:r>
    </w:p>
    <w:p>
      <w:pPr>
        <w:pStyle w:val="Style15"/>
        <w:rPr/>
      </w:pPr>
      <w:r>
        <w:rPr/>
        <w:t xml:space="preserve">9. </w:t>
      </w:r>
      <w:r>
        <w:rPr>
          <w:i/>
          <w:iCs/>
        </w:rPr>
        <w:t>Гумбольдт В. фон.</w:t>
      </w:r>
      <w:r>
        <w:rPr/>
        <w:t xml:space="preserve"> О сравнительном изучении языков применительно к различным эпохам их развития // Избранные работы по языкознанию. М., 1984. С. 307 - 323.</w:t>
      </w:r>
    </w:p>
    <w:p>
      <w:pPr>
        <w:pStyle w:val="Style15"/>
        <w:rPr/>
      </w:pPr>
      <w:r>
        <w:rPr/>
        <w:t xml:space="preserve">10. </w:t>
      </w:r>
      <w:r>
        <w:rPr>
          <w:i/>
          <w:iCs/>
        </w:rPr>
        <w:t>Гумбольдт В. фон.</w:t>
      </w:r>
      <w:r>
        <w:rPr/>
        <w:t xml:space="preserve"> Характер языка и характер народа // Язык и философия культуры. М., 1985. С. 370 - 381.</w:t>
      </w:r>
    </w:p>
    <w:p>
      <w:pPr>
        <w:pStyle w:val="Style15"/>
        <w:rPr/>
      </w:pPr>
      <w:r>
        <w:rPr/>
        <w:t xml:space="preserve">11. </w:t>
      </w:r>
      <w:r>
        <w:rPr>
          <w:i/>
          <w:iCs/>
        </w:rPr>
        <w:t>Декомб В.</w:t>
      </w:r>
      <w:r>
        <w:rPr/>
        <w:t xml:space="preserve"> Тождественное и иное // Современная французская философия. М., 2000. С. 7 - 182.</w:t>
      </w:r>
    </w:p>
    <w:p>
      <w:pPr>
        <w:pStyle w:val="Style15"/>
        <w:rPr/>
      </w:pPr>
      <w:r>
        <w:rPr/>
        <w:t xml:space="preserve">12. </w:t>
      </w:r>
      <w:r>
        <w:rPr>
          <w:i/>
          <w:iCs/>
        </w:rPr>
        <w:t>Журавлев И. В., Тхостов А. Ш.</w:t>
      </w:r>
      <w:r>
        <w:rPr/>
        <w:t xml:space="preserve"> Феномен отчуждения: стратегии концептуализации и исследования // Психол. журн., 2002. N 5. С. 42 - 48.</w:t>
      </w:r>
    </w:p>
    <w:p>
      <w:pPr>
        <w:pStyle w:val="Style15"/>
        <w:rPr/>
      </w:pPr>
      <w:r>
        <w:rPr/>
        <w:t xml:space="preserve">13. </w:t>
      </w:r>
      <w:r>
        <w:rPr>
          <w:i/>
          <w:iCs/>
        </w:rPr>
        <w:t>Журавлев К. В.</w:t>
      </w:r>
      <w:r>
        <w:rPr/>
        <w:t xml:space="preserve"> Семиотические модели психики и проблема статуса субъекта в философии XX века: Дипломная работа. М: МГУ, 1999.</w:t>
      </w:r>
    </w:p>
    <w:p>
      <w:pPr>
        <w:pStyle w:val="Style15"/>
        <w:rPr/>
      </w:pPr>
      <w:r>
        <w:rPr/>
        <w:t xml:space="preserve">14. </w:t>
      </w:r>
      <w:r>
        <w:rPr>
          <w:i/>
          <w:iCs/>
        </w:rPr>
        <w:t>Знаков В. В.</w:t>
      </w:r>
      <w:r>
        <w:rPr/>
        <w:t xml:space="preserve"> Психология субъекта как методология понимания человеческого бытия // Психол. журн., 2003. N 2. С. 95 - 106.</w:t>
      </w:r>
    </w:p>
    <w:p>
      <w:pPr>
        <w:pStyle w:val="Style15"/>
        <w:rPr/>
      </w:pPr>
      <w:r>
        <w:rPr/>
        <w:t xml:space="preserve">15. </w:t>
      </w:r>
      <w:r>
        <w:rPr>
          <w:i/>
          <w:iCs/>
        </w:rPr>
        <w:t>Кассирер Э.</w:t>
      </w:r>
      <w:r>
        <w:rPr/>
        <w:t xml:space="preserve"> Логика наук о культуре // Избранное. Опыт о человеке. М., 1998. С. 7 - 154.</w:t>
      </w:r>
    </w:p>
    <w:p>
      <w:pPr>
        <w:pStyle w:val="Style15"/>
        <w:rPr/>
      </w:pPr>
      <w:r>
        <w:rPr/>
        <w:t xml:space="preserve">16. </w:t>
      </w:r>
      <w:r>
        <w:rPr>
          <w:i/>
          <w:iCs/>
        </w:rPr>
        <w:t>Кожев А.</w:t>
      </w:r>
      <w:r>
        <w:rPr/>
        <w:t xml:space="preserve"> Введение в чтение Гегеля // Новое литературное обозрение. 1995. N 13. С. 59.</w:t>
      </w:r>
    </w:p>
    <w:p>
      <w:pPr>
        <w:pStyle w:val="Style15"/>
        <w:rPr/>
      </w:pPr>
      <w:r>
        <w:rPr/>
        <w:t xml:space="preserve">17. </w:t>
      </w:r>
      <w:r>
        <w:rPr>
          <w:i/>
          <w:iCs/>
        </w:rPr>
        <w:t>Лакан Ж.</w:t>
      </w:r>
      <w:r>
        <w:rPr/>
        <w:t xml:space="preserve"> Инстанция буквы в бессознательном, или судьба разума после Фрейда. М., 1997.</w:t>
      </w:r>
    </w:p>
    <w:p>
      <w:pPr>
        <w:pStyle w:val="Style15"/>
        <w:rPr/>
      </w:pPr>
      <w:r>
        <w:rPr/>
        <w:t xml:space="preserve">18. </w:t>
      </w:r>
      <w:r>
        <w:rPr>
          <w:i/>
          <w:iCs/>
        </w:rPr>
        <w:t>Лакан Ж.</w:t>
      </w:r>
      <w:r>
        <w:rPr/>
        <w:t xml:space="preserve"> О бессмыслице и структуре Бога // Метафизические исследования. XIV. СПб., 2000. С. 218- 231.</w:t>
      </w:r>
    </w:p>
    <w:p>
      <w:pPr>
        <w:pStyle w:val="Style15"/>
        <w:rPr/>
      </w:pPr>
      <w:r>
        <w:rPr/>
        <w:t xml:space="preserve">19. </w:t>
      </w:r>
      <w:r>
        <w:rPr>
          <w:i/>
          <w:iCs/>
        </w:rPr>
        <w:t>Лакан Ж.</w:t>
      </w:r>
      <w:r>
        <w:rPr/>
        <w:t xml:space="preserve"> Психоз и Другой // Метафизические исследования. XIV. СПб., 2000. С. 201 - 217.</w:t>
      </w:r>
    </w:p>
    <w:p>
      <w:pPr>
        <w:pStyle w:val="Style15"/>
        <w:rPr/>
      </w:pPr>
      <w:r>
        <w:rPr/>
        <w:t xml:space="preserve">20. </w:t>
      </w:r>
      <w:r>
        <w:rPr>
          <w:i/>
          <w:iCs/>
        </w:rPr>
        <w:t>Лакан Ж.</w:t>
      </w:r>
      <w:r>
        <w:rPr/>
        <w:t xml:space="preserve"> Семинары. "Я" в теории Фрейда и в технике психоанализа. М., 1999. Кн. 2.</w:t>
      </w:r>
    </w:p>
    <w:p>
      <w:pPr>
        <w:pStyle w:val="Style15"/>
        <w:rPr/>
      </w:pPr>
      <w:r>
        <w:rPr/>
        <w:t xml:space="preserve">21. </w:t>
      </w:r>
      <w:r>
        <w:rPr>
          <w:i/>
          <w:iCs/>
        </w:rPr>
        <w:t>Лакан Ж.</w:t>
      </w:r>
      <w:r>
        <w:rPr/>
        <w:t xml:space="preserve"> Функция и поле речи и языка в психоанализе. М., 1995.</w:t>
      </w:r>
    </w:p>
    <w:p>
      <w:pPr>
        <w:pStyle w:val="Style15"/>
        <w:rPr/>
      </w:pPr>
      <w:r>
        <w:rPr/>
        <w:t xml:space="preserve">22. </w:t>
      </w:r>
      <w:r>
        <w:rPr>
          <w:i/>
          <w:iCs/>
        </w:rPr>
        <w:t>Леонтьев А. Н.</w:t>
      </w:r>
      <w:r>
        <w:rPr/>
        <w:t xml:space="preserve"> Деятельность. Сознание. Личность// Избранные психологические произведения в 2-х тт. М., 1983. Т. 2. С. 94 - 231.</w:t>
      </w:r>
    </w:p>
    <w:p>
      <w:pPr>
        <w:pStyle w:val="Style15"/>
        <w:rPr/>
      </w:pPr>
      <w:r>
        <w:rPr/>
        <w:t xml:space="preserve">23. </w:t>
      </w:r>
      <w:r>
        <w:rPr>
          <w:i/>
          <w:iCs/>
        </w:rPr>
        <w:t>Леонтьев А. Н.</w:t>
      </w:r>
      <w:r>
        <w:rPr/>
        <w:t xml:space="preserve"> Лекции по общей психологии. М., 2000.</w:t>
      </w:r>
    </w:p>
    <w:p>
      <w:pPr>
        <w:pStyle w:val="Style15"/>
        <w:rPr/>
      </w:pPr>
      <w:r>
        <w:rPr/>
        <w:t xml:space="preserve">24. </w:t>
      </w:r>
      <w:r>
        <w:rPr>
          <w:i/>
          <w:iCs/>
        </w:rPr>
        <w:t>Миракян А. И.</w:t>
      </w:r>
      <w:r>
        <w:rPr/>
        <w:t xml:space="preserve"> Контуры трансцендентальной психологии. М., 1999.</w:t>
      </w:r>
    </w:p>
    <w:p>
      <w:pPr>
        <w:pStyle w:val="Style15"/>
        <w:rPr/>
      </w:pPr>
      <w:r>
        <w:rPr/>
        <w:t xml:space="preserve">25. </w:t>
      </w:r>
      <w:r>
        <w:rPr>
          <w:i/>
          <w:iCs/>
        </w:rPr>
        <w:t>Отье-Ревю Ж.</w:t>
      </w:r>
      <w:r>
        <w:rPr/>
        <w:t xml:space="preserve"> Явная и конститутивная неоднородность: к проблеме </w:t>
      </w:r>
      <w:r>
        <w:rPr>
          <w:i/>
          <w:iCs/>
        </w:rPr>
        <w:t>другого</w:t>
      </w:r>
      <w:r>
        <w:rPr/>
        <w:t xml:space="preserve"> в дискурсе // Квадратура смысла: французская школа анализа дискурса / Сост. П. Серио. М., 1999. С. 54 - 94.</w:t>
      </w:r>
    </w:p>
    <w:p>
      <w:pPr>
        <w:pStyle w:val="Style15"/>
        <w:rPr/>
      </w:pPr>
      <w:r>
        <w:rPr/>
        <w:t xml:space="preserve">26. </w:t>
      </w:r>
      <w:r>
        <w:rPr>
          <w:i/>
          <w:iCs/>
        </w:rPr>
        <w:t>Пешё М.</w:t>
      </w:r>
      <w:r>
        <w:rPr/>
        <w:t xml:space="preserve"> Прописные истины. Лингвистика, семантика, философия // Квадратура смысла: французская школа анализа дискурса / Сост. П. Серио. М., 1999. С. 225 - 290.</w:t>
      </w:r>
    </w:p>
    <w:p>
      <w:pPr>
        <w:pStyle w:val="Style15"/>
        <w:rPr/>
      </w:pPr>
      <w:r>
        <w:rPr/>
        <w:t xml:space="preserve">27. </w:t>
      </w:r>
      <w:r>
        <w:rPr>
          <w:i/>
          <w:iCs/>
        </w:rPr>
        <w:t>Пешё М., Фукс К.</w:t>
      </w:r>
      <w:r>
        <w:rPr/>
        <w:t xml:space="preserve"> Итоги и перспективы по поводу автоматического анализа дискурса // Квадратура смысла: французская школа анализа дискурса / Сост. П. Серио. М., 1999. С. 105 - 123.</w:t>
      </w:r>
    </w:p>
    <w:p>
      <w:pPr>
        <w:pStyle w:val="Style15"/>
        <w:rPr/>
      </w:pPr>
      <w:r>
        <w:rPr/>
        <w:t xml:space="preserve">28. </w:t>
      </w:r>
      <w:r>
        <w:rPr>
          <w:i/>
          <w:iCs/>
        </w:rPr>
        <w:t>Платон.</w:t>
      </w:r>
      <w:r>
        <w:rPr/>
        <w:t xml:space="preserve"> Ион // Собр. соч. в 4-х тт. М., 1990. Т. 1. С. 372 - 385.</w:t>
      </w:r>
    </w:p>
    <w:p>
      <w:pPr>
        <w:pStyle w:val="Style15"/>
        <w:rPr/>
      </w:pPr>
      <w:r>
        <w:rPr/>
        <w:t xml:space="preserve">29. </w:t>
      </w:r>
      <w:r>
        <w:rPr>
          <w:i/>
          <w:iCs/>
        </w:rPr>
        <w:t>Рено А.</w:t>
      </w:r>
      <w:r>
        <w:rPr/>
        <w:t xml:space="preserve"> Эра индивида: к истории субъективности. СПб., 2002.</w:t>
      </w:r>
    </w:p>
    <w:p>
      <w:pPr>
        <w:pStyle w:val="Style15"/>
        <w:rPr/>
      </w:pPr>
      <w:r>
        <w:rPr/>
        <w:t xml:space="preserve">30. </w:t>
      </w:r>
      <w:r>
        <w:rPr>
          <w:i/>
          <w:iCs/>
        </w:rPr>
        <w:t>Серио П.</w:t>
      </w:r>
      <w:r>
        <w:rPr/>
        <w:t xml:space="preserve"> Как читают тексты во Франции // Квадратура смысла: французская школа анализа дискурса / Сост. П. Серио. М., 1999. С. 12 - 53.</w:t>
      </w:r>
    </w:p>
    <w:p>
      <w:pPr>
        <w:pStyle w:val="Style15"/>
        <w:rPr/>
      </w:pPr>
      <w:r>
        <w:rPr/>
        <w:t xml:space="preserve">31. </w:t>
      </w:r>
      <w:r>
        <w:rPr>
          <w:i/>
          <w:iCs/>
        </w:rPr>
        <w:t>Соссюр Ф. де.</w:t>
      </w:r>
      <w:r>
        <w:rPr/>
        <w:t xml:space="preserve"> Особенности языка (языковой деятельности) // Заметки по общей лингвистике. М., 2001. С. 66 - 67.</w:t>
      </w:r>
    </w:p>
    <w:p>
      <w:pPr>
        <w:pStyle w:val="Style15"/>
        <w:rPr/>
      </w:pPr>
      <w:r>
        <w:rPr/>
        <w:t xml:space="preserve">32. </w:t>
      </w:r>
      <w:r>
        <w:rPr>
          <w:i/>
          <w:iCs/>
        </w:rPr>
        <w:t>Усманова А. Р.</w:t>
      </w:r>
      <w:r>
        <w:rPr/>
        <w:t xml:space="preserve"> Репрезентация как присвоение: к проблеме существования </w:t>
      </w:r>
      <w:r>
        <w:rPr>
          <w:i/>
          <w:iCs/>
        </w:rPr>
        <w:t>другого</w:t>
      </w:r>
      <w:r>
        <w:rPr/>
        <w:t xml:space="preserve"> в дискурсе // Топос. </w:t>
      </w:r>
      <w:r>
        <w:rPr>
          <w:lang w:val="en-US"/>
        </w:rPr>
        <w:t xml:space="preserve">2001. N 1 (4). </w:t>
      </w:r>
      <w:r>
        <w:rPr/>
        <w:t>С</w:t>
      </w:r>
      <w:r>
        <w:rPr>
          <w:lang w:val="en-US"/>
        </w:rPr>
        <w:t>. 50 - 66.</w:t>
      </w:r>
    </w:p>
    <w:p>
      <w:pPr>
        <w:pStyle w:val="Style15"/>
        <w:rPr/>
      </w:pPr>
      <w:r>
        <w:rPr>
          <w:lang w:val="en-US"/>
        </w:rPr>
        <w:t xml:space="preserve">33. </w:t>
      </w:r>
      <w:r>
        <w:rPr>
          <w:i/>
          <w:iCs/>
          <w:lang w:val="en-US"/>
        </w:rPr>
        <w:t>Jakobson R.</w:t>
      </w:r>
      <w:r>
        <w:rPr>
          <w:lang w:val="en-US"/>
        </w:rPr>
        <w:t xml:space="preserve"> Remarques sur revolution phonologique du rasse comparee a celle des autres langues slaves // Travaux du Cercle Linguistique de Prague. 1929. N 2. P. 98.</w:t>
      </w:r>
    </w:p>
    <w:p>
      <w:pPr>
        <w:pStyle w:val="Style15"/>
        <w:rPr/>
      </w:pPr>
      <w:r>
        <w:rPr>
          <w:lang w:val="en-US"/>
        </w:rPr>
        <w:t xml:space="preserve">34. </w:t>
      </w:r>
      <w:r>
        <w:rPr>
          <w:i/>
          <w:iCs/>
          <w:lang w:val="en-US"/>
        </w:rPr>
        <w:t>Kotinek J. M.</w:t>
      </w:r>
      <w:r>
        <w:rPr>
          <w:lang w:val="en-US"/>
        </w:rPr>
        <w:t xml:space="preserve"> Einige Betrachtungen iiber Sprache und Sprechen // Travaux du Cercle Linguistique de Prague. 1936. N 6. S. 23 - 29.</w:t>
      </w:r>
    </w:p>
    <w:p>
      <w:pPr>
        <w:pStyle w:val="Style15"/>
        <w:rPr/>
      </w:pPr>
      <w:r>
        <w:rPr>
          <w:lang w:val="en-US"/>
        </w:rPr>
        <w:t xml:space="preserve">35. </w:t>
      </w:r>
      <w:r>
        <w:rPr>
          <w:i/>
          <w:iCs/>
          <w:lang w:val="en-US"/>
        </w:rPr>
        <w:t>Strawson P.</w:t>
      </w:r>
      <w:r>
        <w:rPr>
          <w:lang w:val="en-US"/>
        </w:rPr>
        <w:t xml:space="preserve"> The Bounds of Sense: an essay on Kant's Critique of pure reason. </w:t>
      </w:r>
      <w:r>
        <w:rPr/>
        <w:t>London, 1966.</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PSYCHOLOGICAL-LINGUISTICAL ANALYSIS OF THE SUBJECT ORGANIZATION</w:t>
      </w:r>
    </w:p>
    <w:p>
      <w:pPr>
        <w:pStyle w:val="Style15"/>
        <w:rPr>
          <w:b/>
          <w:b/>
          <w:bCs/>
          <w:lang w:val="en-US"/>
        </w:rPr>
      </w:pPr>
      <w:r>
        <w:rPr>
          <w:b/>
          <w:bCs/>
          <w:lang w:val="en-US"/>
        </w:rPr>
        <w:t>I. V. Zhuravlev</w:t>
      </w:r>
    </w:p>
    <w:p>
      <w:pPr>
        <w:pStyle w:val="Style15"/>
        <w:rPr>
          <w:i/>
          <w:i/>
          <w:iCs/>
          <w:lang w:val="en-US"/>
        </w:rPr>
      </w:pPr>
      <w:r>
        <w:rPr>
          <w:i/>
          <w:iCs/>
          <w:lang w:val="en-US"/>
        </w:rPr>
        <w:t>Cand. sci. (psychology), res. ass., chair of psycholinguistics and theory of mass communication, Institute of Linguistics of RAS, Moscow</w:t>
      </w:r>
    </w:p>
    <w:p>
      <w:pPr>
        <w:pStyle w:val="Style15"/>
        <w:rPr>
          <w:lang w:val="en-US"/>
        </w:rPr>
      </w:pPr>
      <w:r>
        <w:rPr>
          <w:lang w:val="en-US"/>
        </w:rPr>
        <w:t>There are described the linguistic mechanisms of subjectivity constituition. The constitutive acts are defined as the acts that keep balance of appropriation and alienation processes within the framework of individual - extra - individual relations (individual - group, speech - language, imaginary - symbolic). There is emphasized the problem of relations between the processes of "imaginary" and "symbolic" subject's identification.</w:t>
      </w:r>
    </w:p>
    <w:p>
      <w:pPr>
        <w:pStyle w:val="Style15"/>
        <w:rPr/>
      </w:pPr>
      <w:r>
        <w:rPr>
          <w:i/>
          <w:iCs/>
          <w:lang w:val="en-US"/>
        </w:rPr>
        <w:t>Key words:</w:t>
      </w:r>
      <w:r>
        <w:rPr>
          <w:lang w:val="en-US"/>
        </w:rPr>
        <w:t xml:space="preserve"> subjectivity, individual, language, speech, appropriation, the other, representation, discourse.</w:t>
      </w:r>
    </w:p>
    <w:p>
      <w:pPr>
        <w:pStyle w:val="Style15"/>
        <w:jc w:val="right"/>
        <w:rPr/>
      </w:pPr>
      <w:r>
        <w:rPr/>
        <w:t>стр. 74</w:t>
      </w:r>
    </w:p>
    <w:p>
      <w:pPr>
        <w:pStyle w:val="Normal"/>
        <w:jc w:val="center"/>
        <w:rPr>
          <w:b/>
          <w:b/>
          <w:bCs/>
          <w:sz w:val="29"/>
          <w:szCs w:val="29"/>
        </w:rPr>
      </w:pPr>
      <w:r>
        <w:rPr>
          <w:b/>
          <w:bCs/>
          <w:sz w:val="29"/>
          <w:szCs w:val="29"/>
        </w:rPr>
        <w:t>История психологии. ОЧЕРК ТЕОРИИ АФФЕКТИВНОСТИ</w:t>
      </w:r>
    </w:p>
    <w:p>
      <w:pPr>
        <w:pStyle w:val="Style15"/>
        <w:rPr/>
      </w:pPr>
      <w:r>
        <w:rPr/>
        <w:t>Автор: А. Н. ЛЕОНТЬЕВ</w:t>
      </w:r>
    </w:p>
    <w:p>
      <w:pPr>
        <w:pStyle w:val="Style15"/>
        <w:rPr>
          <w:b/>
          <w:b/>
          <w:bCs/>
        </w:rPr>
      </w:pPr>
      <w:r>
        <w:rPr>
          <w:b/>
          <w:bCs/>
        </w:rPr>
        <w:t>© 2004 г.</w:t>
      </w:r>
    </w:p>
    <w:p>
      <w:pPr>
        <w:pStyle w:val="Style15"/>
        <w:rPr/>
      </w:pPr>
      <w:r>
        <w:rPr>
          <w:i/>
          <w:iCs/>
        </w:rPr>
        <w:t>Научный путь А. Н. Леонтьева начался сразу после завершения его учебы на философском отделении факультета общественных наук Московского университета (1921 - 1923 гг.), где он специализировался в области психологии. В студенческий период А. Н. Леонтьев проявлял особый интерес к проблеме эмоций, которой была посвящена его дипломная работа, выполненная под руководством Г. И. Челпанова. С 1 января 1924</w:t>
      </w:r>
      <w:r>
        <w:rPr/>
        <w:t xml:space="preserve"> г. </w:t>
      </w:r>
      <w:r>
        <w:rPr>
          <w:i/>
          <w:iCs/>
        </w:rPr>
        <w:t>А. Н. Леонтьев работает в Психологическом институте, который возглавлял Челпанов, на правах внештатного сотрудника (его оставили в институте "для подготовки к профессорской деятельности"). А. Н. Леонтьев работал фактически под руководством пришедшего в Институт годом раньше А. Р. Лурия, заведовавшего лабораторией исследования аффективных реакций. В этой лаборатории занимались изучением времени и интенсивности моторных реакций при различных функциональных состояниях, в частности в условиях аффекта. Как позже вспоминал Лурия, Леонтьев стал "его руками", обнаружив незаурядную изобретательность в техническом обеспечении экспериментов, при проведении которых экспериментатор мог даже не присутствовать.</w:t>
      </w:r>
      <w:r>
        <w:rPr/>
        <w:t xml:space="preserve"> </w:t>
      </w:r>
    </w:p>
    <w:p>
      <w:pPr>
        <w:pStyle w:val="Style15"/>
        <w:rPr>
          <w:i/>
          <w:i/>
          <w:iCs/>
        </w:rPr>
      </w:pPr>
      <w:r>
        <w:rPr>
          <w:i/>
          <w:iCs/>
        </w:rPr>
        <w:t>А. Р. Лурия и А. Н. Леонтьеву удалось провести ряд исследований, имеющих отношение к "жизненной психологии" и непосредственное практическое применение. В них изучались особенности аффективных реакций, возникающих в стрессовых условиях (например, при подготовке студентов к экзаменам). Использованная в этих исследованиях методика получила известность под названием "сопряженной моторной методики А. Р. Лурия". Совместные публикации А. Р. Лурия и А. Н. Леонтьева конца 1920-х гг. - статья "Исследование объективных симптомов аффективных реакций" (1926) и обобщающее исследование "Экзамен и психика" (1929) - в большей мере отражали интересы и взгляды А. Р. Лурия.</w:t>
      </w:r>
    </w:p>
    <w:p>
      <w:pPr>
        <w:pStyle w:val="Style15"/>
        <w:rPr>
          <w:i/>
          <w:i/>
          <w:iCs/>
        </w:rPr>
      </w:pPr>
      <w:r>
        <w:rPr>
          <w:i/>
          <w:iCs/>
        </w:rPr>
        <w:t>Мы впервые публикуем начало теоретической рукописи А. Н. Леонтьева "Очерк теории аффективности", датированной 1925 годом, т. е. писавшейся параллельно с экспериментальными исследованиями под руководством А. Р. Лурия. Машинописная рукопись, хранящаяся в архиве А. Н. Леонтьева, неполна; ее последняя страница заполнена до конца, но и текст оборван на середине фразы. К сожалению, нет данных об изначальном объеме рукописи и количестве утраченных страниц. Из содержания текста понять это невозможно; не исключено, что объем утраченной части, превышает объем сохранившейся.</w:t>
      </w:r>
    </w:p>
    <w:p>
      <w:pPr>
        <w:pStyle w:val="Style15"/>
        <w:rPr>
          <w:i/>
          <w:i/>
          <w:iCs/>
        </w:rPr>
      </w:pPr>
      <w:r>
        <w:rPr>
          <w:i/>
          <w:iCs/>
        </w:rPr>
        <w:t>А. Н. Леонтьев, насколько нам известно, не предпринимал попыток публикации этой работы. Она представляет собой интерес не столько с точки зрения содержащихся в ней новых научных идей (их время тогда еще не пришло), сколько с точки зрения стиля и способа мышления ее автора. В этом тексте 22-летний А. Н. Леонтьев уже в полной мере демонстрирует присущий ему отточенный и неспешный методологический анализ, являющийся характерной узнаваемой приметой его более поздних работ. Он уже созрел и готов для решения серьезных проблем; осталось только их найти. Идеи Л. С. Выготского, знакомство с которым состоялось примерно в это же время, упали на подготовленную почву...</w:t>
      </w:r>
    </w:p>
    <w:p>
      <w:pPr>
        <w:pStyle w:val="Style15"/>
        <w:rPr>
          <w:i/>
          <w:i/>
          <w:iCs/>
        </w:rPr>
      </w:pPr>
      <w:r>
        <w:rPr>
          <w:i/>
          <w:iCs/>
        </w:rPr>
        <w:t>А. А. Леонтьев, Д. А. Леонтьев</w:t>
      </w:r>
    </w:p>
    <w:p>
      <w:pPr>
        <w:pStyle w:val="Style15"/>
        <w:rPr/>
      </w:pPr>
      <w:r>
        <w:rPr/>
        <w:t>§ 1</w:t>
      </w:r>
    </w:p>
    <w:p>
      <w:pPr>
        <w:pStyle w:val="Style15"/>
        <w:rPr/>
      </w:pPr>
      <w:r>
        <w:rPr/>
        <w:t xml:space="preserve">Учение о "чувствованиях", "эмоциях", учение об </w:t>
      </w:r>
      <w:r>
        <w:rPr>
          <w:b/>
          <w:bCs/>
        </w:rPr>
        <w:t>аффективности</w:t>
      </w:r>
      <w:r>
        <w:rPr/>
        <w:t xml:space="preserve"> в широком смысле этого слова - это область психологии, хотя и представляющаяся многим авторам центральной по своему значению, но, по всеобщему признанию, наименее разработанная. "Эмоции суть не только самые важные факторы индивидуальной жизни, но они также представляют собой самые могущественные естественные силы, какие мы только знаем. Каждая страница истории народов, как и отдельных лиц, свидетельствует об их непреодолимой власти. Бури страстей погубили более жизней и разрушили более стран, чем ураганы; их потоки потопили гораздо более городов, чем наводнения, а потому нельзя не находить странным, что они не вызвали большего рвения для изучения их природы и сущности. Тогда как с необыкновенным упорством старались понять причины всех великих сил природы, чтобы выяснить способ их действия и затем овладеть ими, в то же время изучением гораздо более важных сил, тех, которые касаются так близко нашей внутренней и личной жизни, - совершенно пренебрегают, и мы едва можем рассчитывать на то, чтобы составить лишь поверхностное представление об условиях их деятельности и истинной природе"</w:t>
      </w:r>
      <w:r>
        <w:rPr>
          <w:vertAlign w:val="superscript"/>
        </w:rPr>
        <w:t>1</w:t>
      </w:r>
      <w:r>
        <w:rPr/>
        <w:t xml:space="preserve"> . Эти строки, написанные одним из авторов знаменитой сосудо-двигательной теории эмоций - Ланге, может быть в несколько преувеличенном виде рисуют недостаточность научной психологии того времени.</w:t>
      </w:r>
    </w:p>
    <w:p>
      <w:pPr>
        <w:pStyle w:val="Style15"/>
        <w:rPr/>
      </w:pPr>
      <w:r>
        <w:rPr/>
        <w:t>Эта недостаточность скорее проистекала не из пренебрежения к самой проблеме чувствований, а из отсутствия необходимых методологических</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w:t>
      </w:r>
      <w:r>
        <w:rPr>
          <w:i/>
          <w:iCs/>
          <w:sz w:val="19"/>
          <w:szCs w:val="19"/>
        </w:rPr>
        <w:t>Ланге Г.</w:t>
      </w:r>
      <w:r>
        <w:rPr>
          <w:sz w:val="19"/>
          <w:szCs w:val="19"/>
        </w:rPr>
        <w:t xml:space="preserve"> Душевные движения. СПб, 1896. С. 14.</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редпосылок. Старая эмпирическая психология, пытаясь овладеть законами "психической жизни" человека, т. е. в конечном счете, его </w:t>
      </w:r>
      <w:r>
        <w:rPr>
          <w:i/>
          <w:iCs/>
        </w:rPr>
        <w:t>поведением,</w:t>
      </w:r>
      <w:r>
        <w:rPr/>
        <w:t xml:space="preserve"> строила всю свою систему на основе изучения отдельных элементов психофизиологических процессов. Желая идти от простого к сложному, от частного к общему, она в действительности исходила от искусственно образованных элементов и, конечно, никогда не могла, поэтому приблизиться к сущности понимаемых процессов. То, что представляется психологу прежней школы простейшим элементом, нередко оказывалось в итоге сложным образованием, продуктом действия множества перекрещивающихся сил. Доставляя огромный фактический материал, эмпирическая психология не смогла правильно его оценить и использовать, в частности, не смогла подойти к единой концепции чувствований. Сами определения чувствований оставались неясными и несовершенными; чувство обычно определяли как "функцию духа" (Бэн), "стремление к чувствованию" (Джемс, Вундт, Рибо), "определенность переживаемого "я"" (Липпс) и в лучшем случае как "сознание изменений в нервно-сосудистой системе" (Ланге).</w:t>
      </w:r>
    </w:p>
    <w:p>
      <w:pPr>
        <w:pStyle w:val="Style15"/>
        <w:rPr/>
      </w:pPr>
      <w:r>
        <w:rPr/>
        <w:t>Подобные определения, носящие более или менее бессодержательный характер, вызывали и соответствующий произвол в терминологии. Одни и те же процессы нередко относились различными авторами к самым разнообразным категориям; они то объединялись в сложные группы, то тщательно дифференцировались; границы таких понятий, как аффект и чувствование, чувствование и эмоция, аффект и инстинкт, оказывались реально не существующими. И мы знаем научные труды, где глава об эмоциях с роковой последовательностью повторяет предыдущую главу, посвященную инстинктам...</w:t>
      </w:r>
    </w:p>
    <w:p>
      <w:pPr>
        <w:pStyle w:val="Style15"/>
        <w:rPr/>
      </w:pPr>
      <w:r>
        <w:rPr/>
        <w:t>Некоторые психологи (Титченер)</w:t>
      </w:r>
      <w:r>
        <w:rPr>
          <w:vertAlign w:val="superscript"/>
        </w:rPr>
        <w:t>2</w:t>
      </w:r>
      <w:r>
        <w:rPr/>
        <w:t xml:space="preserve"> видели в этой господствующей неопределенности лишь результат недостаточного научного анализа самих явлений, что едва ли, конечно, могло быть возможным, особенно после появления таких исследований, как работа Вундта, Джемса, Ланге, Рибо, Сержи, Лемана и других. Очевидно, что причина лежит здесь не в недостаточности </w:t>
      </w:r>
      <w:r>
        <w:rPr>
          <w:b/>
          <w:bCs/>
        </w:rPr>
        <w:t>анализа,</w:t>
      </w:r>
      <w:r>
        <w:rPr/>
        <w:t xml:space="preserve"> а в самом подходе к изучаемым процессам.</w:t>
      </w:r>
    </w:p>
    <w:p>
      <w:pPr>
        <w:pStyle w:val="Style15"/>
        <w:rPr/>
      </w:pPr>
      <w:r>
        <w:rPr/>
        <w:t xml:space="preserve">Всякий психофизический процесс, совершающийся в организме человека, может нами рассматриваться с двух сторон: мы можем изучать объективную его сторону и сторону субъективную. Так, некоторые процессы A и B могут сознаваться нами как совокупности элементов </w:t>
      </w:r>
      <w:r>
        <w:rPr>
          <w:i/>
          <w:iCs/>
        </w:rPr>
        <w:t>a, b, c</w:t>
      </w:r>
      <w:r>
        <w:rPr/>
        <w:t xml:space="preserve"> и </w:t>
      </w:r>
      <w:r>
        <w:rPr>
          <w:i/>
          <w:iCs/>
        </w:rPr>
        <w:t>a, f, g,</w:t>
      </w:r>
      <w:r>
        <w:rPr/>
        <w:t xml:space="preserve"> причем эти отдельные компоненты будут в той или иной мере соответствовать действительному содержанию A и B. Эмпирическая психология, изучая психологические процессы, и рассматривала, главным образом, такие изолированные компоненты, связывая или не связывая их с соответствующими физиологическими процессами. Далее, в результате известной классификации образовывались группы субъективно схожих элементов, почерпнутых в самонаблюдении, которые и составляли содержание различных психологических понятий. Общий обоим нашим процессам элемент </w:t>
      </w:r>
      <w:r>
        <w:rPr>
          <w:i/>
          <w:iCs/>
        </w:rPr>
        <w:t>а,</w:t>
      </w:r>
      <w:r>
        <w:rPr/>
        <w:t xml:space="preserve"> привлекая наибольшее внимание психолога, выделялся как </w:t>
      </w:r>
      <w:r>
        <w:rPr>
          <w:b/>
          <w:bCs/>
        </w:rPr>
        <w:t>основной,</w:t>
      </w:r>
      <w:r>
        <w:rPr/>
        <w:t xml:space="preserve"> и с этой точки зрения трактовалось все явление в целом. Словом, происходило нечто подобное тому, как если бы врач, изучая различные болезни и натолкнувшись на явление повышения температуры человеческого тела, объявил бы его специальным заболеванием, т. е. принял бы известный </w:t>
      </w:r>
      <w:r>
        <w:rPr>
          <w:i/>
          <w:iCs/>
        </w:rPr>
        <w:t>симптом,</w:t>
      </w:r>
      <w:r>
        <w:rPr/>
        <w:t xml:space="preserve"> лишь характеризующий некоторый процесс, за самую его сущность и в соответствии с таким наблюдением построил бы свою классификацию.</w:t>
      </w:r>
    </w:p>
    <w:p>
      <w:pPr>
        <w:pStyle w:val="Style15"/>
        <w:rPr/>
      </w:pPr>
      <w:r>
        <w:rPr/>
        <w:t xml:space="preserve">Настаивая на ошибочности основных предпосылок старой эмпирической психологии, мы, однако, ни в какой мере не склонны отрицать ее величайшего значения в общей системе знаний о человеке, ни, тем более, ее значения для развивающейся новой </w:t>
      </w:r>
      <w:r>
        <w:rPr>
          <w:b/>
          <w:bCs/>
        </w:rPr>
        <w:t>психологии как науки о поведении.</w:t>
      </w:r>
      <w:r>
        <w:rPr/>
        <w:t xml:space="preserve"> Ее громадный по объему эмпирический материал должен полностью найти свое место в новых системах; без этого они окажутся так же оторванными от жизни, как и этот изолированный материал, замкнутый в старых психологических учениях. Не имея возможности в предлагаемом кратком очерке заниматься историей нашего вопроса, мы, однако, все же попытаемся отметить основные направления в изучении тех процессов, которые обычно называют эмоциональными или аффективными.</w:t>
      </w:r>
    </w:p>
    <w:p>
      <w:pPr>
        <w:pStyle w:val="Style15"/>
        <w:rPr/>
      </w:pPr>
      <w:r>
        <w:rPr/>
        <w:t>Существующие воззрения на природу и роль чувствований можно без труда схематически разбить на три главнейших направления.</w:t>
      </w:r>
    </w:p>
    <w:p>
      <w:pPr>
        <w:pStyle w:val="Style15"/>
        <w:rPr/>
      </w:pPr>
      <w:r>
        <w:rPr/>
        <w:t>Одну из таких групп составляют теории интеллектуалистические, выросшие на почве рационализма, крупнейшей представительницей которых можно считать теорию Гербарта. По учению Гербарта</w:t>
      </w:r>
      <w:r>
        <w:rPr>
          <w:vertAlign w:val="superscript"/>
        </w:rPr>
        <w:t>3</w:t>
      </w:r>
      <w:r>
        <w:rPr/>
        <w:t xml:space="preserve"> , наши чувства удовольствия или неудовольствия обусловлены течением наших представлений, причем угнетенность их (депрессия) составляет отрицательно окрашенные переживания, а устранение этого состояния (подъем) - переживания, окрашенные положительным чувственным тоном. Таким образом, аффективные состояния по учению интеллектуализма возникают лишь в результате определенного взаимодействия представлений и тем самым всецело подчинены сознанию. Эта концепция аффективности, ос-</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w:t>
      </w:r>
      <w:r>
        <w:rPr>
          <w:i/>
          <w:iCs/>
          <w:sz w:val="19"/>
          <w:szCs w:val="19"/>
        </w:rPr>
        <w:t>Титченер.</w:t>
      </w:r>
      <w:r>
        <w:rPr>
          <w:sz w:val="19"/>
          <w:szCs w:val="19"/>
        </w:rPr>
        <w:t xml:space="preserve"> Учебный психологический университетский курс. 1914. Т. II. § 44. С. 157.</w:t>
      </w:r>
    </w:p>
    <w:p>
      <w:pPr>
        <w:pStyle w:val="Style15"/>
        <w:rPr/>
      </w:pPr>
      <w:r>
        <w:rPr>
          <w:sz w:val="19"/>
          <w:szCs w:val="19"/>
          <w:vertAlign w:val="superscript"/>
        </w:rPr>
        <w:t>3</w:t>
      </w:r>
      <w:r>
        <w:rPr>
          <w:sz w:val="19"/>
          <w:szCs w:val="19"/>
        </w:rPr>
        <w:t xml:space="preserve"> </w:t>
      </w:r>
      <w:r>
        <w:rPr>
          <w:i/>
          <w:iCs/>
          <w:sz w:val="19"/>
          <w:szCs w:val="19"/>
        </w:rPr>
        <w:t>Гербарт.</w:t>
      </w:r>
      <w:r>
        <w:rPr>
          <w:sz w:val="19"/>
          <w:szCs w:val="19"/>
        </w:rPr>
        <w:t xml:space="preserve"> Учебник психологии. СПб., 1895.</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ариваемая целым рядом психологов (например, Рибо, Дюма и др.), основывается на следующем могущим быть эмпирически установленным положении: задержка в течении представлений (ассоциаций) - субъективно оценивается нами отрицательно, наоборот, повышенная ассоциативная деятельность оценивается нами положительно. Однако Гербарту как типичному представителю "атомистической" точки зрения в психологии, продолжателю идей английского философа XVII в. Локка, а за ним и всей его школе не удалось правильно подойти к объяснению этого явления. Пытаясь построить всю психическую деятельность на основе сочетания простейших элементов, каковыми и считались отдельные представления, Гербарт слишком далеко отошел от возможности правильной физиологической и биологической оценки аффективных состояний.</w:t>
      </w:r>
    </w:p>
    <w:p>
      <w:pPr>
        <w:pStyle w:val="Style15"/>
        <w:rPr/>
      </w:pPr>
      <w:r>
        <w:rPr>
          <w:i/>
          <w:iCs/>
        </w:rPr>
        <w:t>Сенсуалистическое</w:t>
      </w:r>
      <w:r>
        <w:rPr/>
        <w:t xml:space="preserve"> воззрение на природу чувств нашло свое блестящее выражение в теории Джемса - Ланге. Эта теория, уже предвосхищенная ранее Мальбрашнем и имевшая так же много сторонников (Рибо, Сержи, Мейнерт, Полан), как и противников (Пьерон, Ф. Франк, П. Соллье и др.), рассматривала эмоции как совокупности простейших ощущений и, в конечном счете, сводила их механизм к явлениям </w:t>
      </w:r>
      <w:r>
        <w:rPr>
          <w:b/>
          <w:bCs/>
        </w:rPr>
        <w:t>анемии</w:t>
      </w:r>
      <w:r>
        <w:rPr/>
        <w:t xml:space="preserve"> или </w:t>
      </w:r>
      <w:r>
        <w:rPr>
          <w:b/>
          <w:bCs/>
        </w:rPr>
        <w:t>гиперемии</w:t>
      </w:r>
      <w:r>
        <w:rPr/>
        <w:t xml:space="preserve"> нервных центров. В противоположность Бергсону, Ланге, как и Джемс, на первое место ставит чисто физиологические процессы. Так, радость по известной схеме Ланге есть ни что иное, как пассивное сознавание ощущений, связанных с увеличением произвольной иннервации и с расширением кровеносных сосудов; печаль рассматривается как комплекс ощущений, вызванных уменьшением произвольной иннервации и сжатием кровеносных сосудов; страх - как комплекс ощущений, вызванный теми же процессами плюс спазмы органических мускулов. Следует заметить, что главная роль во всех этих процессах приписывалась изменениям в сосудистой схеме, а не нервно-мускульным явлениям, которые сами могут оказаться зависимыми от этих изменений.</w:t>
      </w:r>
    </w:p>
    <w:p>
      <w:pPr>
        <w:pStyle w:val="Style15"/>
        <w:rPr/>
      </w:pPr>
      <w:r>
        <w:rPr/>
        <w:t>Наиболее серьезные возражения против этой теории выдвигались со стороны физиологов. Любопытные опыты Шеррингтона</w:t>
      </w:r>
      <w:r>
        <w:rPr>
          <w:vertAlign w:val="superscript"/>
        </w:rPr>
        <w:t>4</w:t>
      </w:r>
      <w:r>
        <w:rPr/>
        <w:t xml:space="preserve"> с перерезыванием шейной части спинного мозга у собаки, благодаря чему исключается возможность всякой связи между полушариями головного мозга и сосудами грудобрюшной области, т. е. достигается полная изолированность бульварного сосудо-двигательного центра, показали, что и в том случае, когда сосудо-двигательная реакция уже невозможна, эмоциональная возбудимость животного (разумеется, если о ней можно судить по чисто внешним проявлениям) сохраняется. Это, как и многие другие возражения со стороны физиологов и психопатологов, направлены преимущественно против тех физиологических механизмов, которые выдвигаются теорией Джемса - Ланге и, конечно, ни в какой мере не относятся к самой постановке проблемы или к ее чисто психологическим выводам.</w:t>
      </w:r>
    </w:p>
    <w:p>
      <w:pPr>
        <w:pStyle w:val="Style15"/>
        <w:rPr/>
      </w:pPr>
      <w:r>
        <w:rPr/>
        <w:t xml:space="preserve">К группе </w:t>
      </w:r>
      <w:r>
        <w:rPr>
          <w:i/>
          <w:iCs/>
        </w:rPr>
        <w:t>физиологических</w:t>
      </w:r>
      <w:r>
        <w:rPr/>
        <w:t xml:space="preserve"> теорий эффективности можно отнести, с одной стороны, теории Бена и Мейнерта, объясняющие аффекты на основе процессов накопления (чувство удовольствия) или истощения (чувство неудовольствия) в кортикальных центрах, необходимых для питания ткани веществ, а с другой стороны, теории построения на основе известного </w:t>
      </w:r>
      <w:r>
        <w:rPr>
          <w:b/>
          <w:bCs/>
        </w:rPr>
        <w:t>соотношения</w:t>
      </w:r>
      <w:r>
        <w:rPr/>
        <w:t xml:space="preserve"> между обоими этими процессами (ассимиляции и диссимиляции). Так, по теории Лемана, виднейшего сторонника последней указанной концепции, мы будем испытывать удовольствие всякий раз, когда величина ассимиляционного процесса будет больше величины процесса диссимиляции, и, наоборот, мы будем испытывать неудовольствие в том случае, если величина ассимиляции окажется меньше величины диссимиляции</w:t>
      </w:r>
      <w:r>
        <w:rPr>
          <w:vertAlign w:val="superscript"/>
        </w:rPr>
        <w:t>5</w:t>
      </w:r>
      <w:r>
        <w:rPr/>
        <w:t xml:space="preserve"> . Особое место среди этих теорий занимают теории биохимические или гляндулярные, например, теория Кернера, рассматривающая чувствования как результат известных химических процессов в организме. Из числа новейших русских авторов, сторонников биохимической точки зрения на аффективные процессы, можно отметить д-ра Васильева, который в своей книге "Очерки по Физиологии Духа" дает объяснение этим процессам на основе деятельности желез внутренней секреции.</w:t>
      </w:r>
    </w:p>
    <w:p>
      <w:pPr>
        <w:pStyle w:val="Style15"/>
        <w:rPr/>
      </w:pPr>
      <w:r>
        <w:rPr/>
        <w:t xml:space="preserve">В психологии Вундта проблема чувствований нашла свое разрешение в так называемой "трехмерной теории". По этой теории "цельное чувствование" (Totalgefiihl) выражается в трех различных основных формах: удовольствие - неудовольствие, напряжение - разряжение, возбуждение - успокоение. Таким образом, если мы представим себе трехмерную систему координат, крайние противоположные точки которой соответствуют указанным контрастирующим парам "частичных чувствований" (Partialgefuhle), то в такой системе мы сможем локализовать любое данное нам в опыте сложное чувствование. Вундт рядом остроумных опытов с метрономом пытался выделить и показать эти "частичные чувствования". Мы, однако, не думаем, что существование этих форм </w:t>
      </w:r>
      <w:r>
        <w:rPr>
          <w:i/>
          <w:iCs/>
        </w:rPr>
        <w:t>как первичных</w:t>
      </w:r>
      <w:r>
        <w:rPr/>
        <w:t xml:space="preserve"> можно теперь считать установленным. Скорее наоборот, есть основание думать, что эти признаки, кроме удовольствия и неудовольствия, суть ни что иное, как некоторые</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lang w:val="en-US"/>
        </w:rPr>
        <w:t>4</w:t>
      </w:r>
      <w:r>
        <w:rPr>
          <w:sz w:val="19"/>
          <w:szCs w:val="19"/>
          <w:lang w:val="en-US"/>
        </w:rPr>
        <w:t xml:space="preserve"> </w:t>
      </w:r>
      <w:r>
        <w:rPr>
          <w:i/>
          <w:iCs/>
          <w:sz w:val="19"/>
          <w:szCs w:val="19"/>
          <w:lang w:val="en-US"/>
        </w:rPr>
        <w:t>D'Allonnes. R.</w:t>
      </w:r>
      <w:r>
        <w:rPr>
          <w:sz w:val="19"/>
          <w:szCs w:val="19"/>
          <w:lang w:val="en-US"/>
        </w:rPr>
        <w:t xml:space="preserve"> L'explication physiologique de l'emotion // J. De Psychol. Norm, etpathol. 1906. P. 14 - 132.</w:t>
      </w:r>
    </w:p>
    <w:p>
      <w:pPr>
        <w:pStyle w:val="Style15"/>
        <w:rPr/>
      </w:pPr>
      <w:r>
        <w:rPr>
          <w:sz w:val="19"/>
          <w:szCs w:val="19"/>
          <w:vertAlign w:val="superscript"/>
          <w:lang w:val="en-US"/>
        </w:rPr>
        <w:t>5</w:t>
      </w:r>
      <w:r>
        <w:rPr>
          <w:sz w:val="19"/>
          <w:szCs w:val="19"/>
          <w:lang w:val="en-US"/>
        </w:rPr>
        <w:t xml:space="preserve"> </w:t>
      </w:r>
      <w:r>
        <w:rPr>
          <w:i/>
          <w:iCs/>
          <w:sz w:val="19"/>
          <w:szCs w:val="19"/>
          <w:lang w:val="en-US"/>
        </w:rPr>
        <w:t>Lehman.</w:t>
      </w:r>
      <w:r>
        <w:rPr>
          <w:sz w:val="19"/>
          <w:szCs w:val="19"/>
          <w:lang w:val="en-US"/>
        </w:rPr>
        <w:t xml:space="preserve"> Die Grtindesetze des Menschlichen Gefuhlslebens. 1914.</w:t>
      </w:r>
    </w:p>
    <w:p>
      <w:pPr>
        <w:pStyle w:val="Style15"/>
        <w:jc w:val="right"/>
        <w:rPr/>
      </w:pPr>
      <w:r>
        <w:rPr/>
        <w:t>стр</w:t>
      </w:r>
      <w:r>
        <w:rPr>
          <w:lang w:val="en-US"/>
        </w:rPr>
        <w:t>. 77</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изводные качества, происходящие из совокупности различных ощущений, сопровождающих наши эмоциональные реакции</w:t>
      </w:r>
      <w:r>
        <w:rPr>
          <w:vertAlign w:val="superscript"/>
        </w:rPr>
        <w:t>6</w:t>
      </w:r>
      <w:r>
        <w:rPr/>
        <w:t xml:space="preserve"> . Психология чувствований Вундта представляет для нее особенный интерес, поскольку она связывает аффективные процессы с </w:t>
      </w:r>
      <w:r>
        <w:rPr>
          <w:i/>
          <w:iCs/>
        </w:rPr>
        <w:t>процессами волевыми.</w:t>
      </w:r>
      <w:r>
        <w:rPr/>
        <w:t xml:space="preserve"> "Нет ни одного акта воли, - говорит Вундт, - в который не входили бы более или менее интенсивные чувствования, соединяющиеся в аффект. Характерное отличие волевого процесса от аффекта заключается, в сущности, лишь в конечной стадии непосредственно предшествующего волевому действию и сопровождающего его процесса"</w:t>
      </w:r>
      <w:r>
        <w:rPr>
          <w:vertAlign w:val="superscript"/>
        </w:rPr>
        <w:t>7</w:t>
      </w:r>
      <w:r>
        <w:rPr/>
        <w:t xml:space="preserve"> . Эта приписываемая чувствованием действенность и способность образовывать стремления резко отграничивает психологию Вундта от интеллектуалистических теорий, сводящих аффективные процессы к побочным явлениям сознания.</w:t>
      </w:r>
    </w:p>
    <w:p>
      <w:pPr>
        <w:pStyle w:val="Style15"/>
        <w:rPr/>
      </w:pPr>
      <w:r>
        <w:rPr/>
        <w:t>Нам еще придется в дальнейшем много раз возвращаться к отдельным теориям эмоций, особенно к трехмерной теории Вундта и ее критике, а также и к специальным методам изучения аффективных реакций человека, к краткой характеристике которых мы сейчас обратимся.</w:t>
      </w:r>
    </w:p>
    <w:p>
      <w:pPr>
        <w:pStyle w:val="Style15"/>
        <w:rPr/>
      </w:pPr>
      <w:r>
        <w:rPr/>
        <w:t>§2</w:t>
      </w:r>
    </w:p>
    <w:p>
      <w:pPr>
        <w:pStyle w:val="Style15"/>
        <w:rPr/>
      </w:pPr>
      <w:r>
        <w:rPr/>
        <w:t>В построении учения о чувствованиях психология, как и в разрешении других проблем, следовала многим принципиально различным между собой методам, соответственно дававшим и неодинаковые по своему значению результаты. Не вдаваясь в тонкости точной классификации их, мы выделим лишь следующие основные методы, которые прилагались и прилагаются ныне к разрешению психологических проблем:</w:t>
      </w:r>
    </w:p>
    <w:p>
      <w:pPr>
        <w:pStyle w:val="Style15"/>
        <w:rPr/>
      </w:pPr>
      <w:r>
        <w:rPr/>
        <w:t>1. Методы умозрительные, философские</w:t>
      </w:r>
    </w:p>
    <w:p>
      <w:pPr>
        <w:pStyle w:val="Style15"/>
        <w:rPr/>
      </w:pPr>
      <w:r>
        <w:rPr/>
        <w:t>2. Методы эмпирические</w:t>
      </w:r>
    </w:p>
    <w:p>
      <w:pPr>
        <w:pStyle w:val="Style15"/>
        <w:rPr/>
      </w:pPr>
      <w:r>
        <w:rPr/>
        <w:t>3. Методы физиологические</w:t>
      </w:r>
    </w:p>
    <w:p>
      <w:pPr>
        <w:pStyle w:val="Style15"/>
        <w:rPr/>
      </w:pPr>
      <w:r>
        <w:rPr/>
        <w:t>4. Методы биологические</w:t>
      </w:r>
    </w:p>
    <w:p>
      <w:pPr>
        <w:pStyle w:val="Style15"/>
        <w:rPr/>
      </w:pPr>
      <w:r>
        <w:rPr/>
        <w:t>5. Методы патологические.</w:t>
      </w:r>
    </w:p>
    <w:p>
      <w:pPr>
        <w:pStyle w:val="Style15"/>
        <w:rPr/>
      </w:pPr>
      <w:r>
        <w:rPr/>
        <w:t>Говоря об умозрительном методе в психологии, мы имеем в виду, главным образом, методы, которым следовала так называемая философская психология, т. е. психология в периоде своего самого раннего существования, когда она еще не выделилась в самостоятельную научную дисциплину, и ее предмет еще оставался всецело предметом философии. Этот метод, сводившийся преимущественно к рациональному анализу данных нашего повседневного опыта, дал в свое время зарождающейся тогда психологии гораздо больше, чем это обычно принято думать. В частности, и психология чувствований насчитывает среди своих наиболее выдающихся авторов ряд крупнейших философов, которые, с нашей точки зрения, пододвинули эту проблему к ее разрешению гораздо больше, чем многие из ученых, оперировавших естественнонаучными методами. Замечательные учения об аффектах у Аристотеля, Декарта, Мальбранша, Спинозы и других, представляя собой, продукт тончайшего наблюдения и анализа, до сих пор, конечно, еще далеко не утратили своего значения. Подходя к этим авторам в наше время и с нашей точки зрения, мы ищем в их теориях не основания для той или иной, нередко теологической, философской системы, а лишь то, что они в действительности собой представляют - многовековый опыт человечества, совокупность наблюдений, сделанных гениальнейшими его представителями.</w:t>
      </w:r>
    </w:p>
    <w:p>
      <w:pPr>
        <w:pStyle w:val="Style15"/>
        <w:rPr/>
      </w:pPr>
      <w:r>
        <w:rPr/>
        <w:t xml:space="preserve">Эмпирическая психология, оторвавшись от психологии философской, пыталась найти свой собственный метод и нашла его в </w:t>
      </w:r>
      <w:r>
        <w:rPr>
          <w:b/>
          <w:bCs/>
        </w:rPr>
        <w:t>самонаблюдении.</w:t>
      </w:r>
      <w:r>
        <w:rPr/>
        <w:t xml:space="preserve"> Самонаблюдение </w:t>
      </w:r>
      <w:r>
        <w:rPr>
          <w:i/>
          <w:iCs/>
        </w:rPr>
        <w:t>par excellence</w:t>
      </w:r>
      <w:r>
        <w:rPr/>
        <w:t xml:space="preserve"> - это классический лозунг эмпирической психологии. Многократно усложняя интроспективную методику и явно ее, переоценивая, эмпирическая школа пришла в конечном итоге к своему апогею - работам Вюрцбургской школы. Самонаблюдение в лабораторной обстановке, порученное "специалистам по самонаблюдению" - психологам - привело, наконец, к тому, что психология грозила сделаться собранием любопытных показаний высококвалифицированных испытуемых.</w:t>
      </w:r>
    </w:p>
    <w:p>
      <w:pPr>
        <w:pStyle w:val="Style15"/>
        <w:rPr/>
      </w:pPr>
      <w:r>
        <w:rPr/>
        <w:t>Реакцией на эту "психологию психологов" явилось новое увлечение строгими экспериментально-физиологическими методами. После появления замечательных работ И. Павлова, заманчивая перспектива обосновать психологию на объективных данных физиологии естественно привлекла целый ряд исследователей. Однако при современном уровне естественнонаучных знаний учение о поведении человека, с нашей точки зрения, не может сводиться исключительно к изучению простейших физиологических механизмов. Человек с его высокой организацией находится в таких сложных, постоянно изменяющихся взаимоотношениях со средой, что его поведением (реакциями на социальную среду) едва ли можно овладеть на этой основе. Это лишний раз подтверждают нам и сами сторонники последнего указанного направления, неизбежно впадая в своих построениях либо в научный агностицизм, либо в область чистой метафизики.</w:t>
      </w:r>
    </w:p>
    <w:p>
      <w:pPr>
        <w:pStyle w:val="Style15"/>
        <w:rPr/>
      </w:pPr>
      <w:r>
        <w:rPr/>
        <w:t>Экспериментальный метод в психологии, являясь, вообще говоря, самым совершенным, вместе с тем, по крайней мере, до тех пор, пока он не перестанет быть исключительно лабораторным, никогда не сделается единственным. Эксперимент - это еще не психология, и от эксперимента "во что бы то ни стало" нам следует отказаться с</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6</w:t>
      </w:r>
      <w:r>
        <w:rPr>
          <w:sz w:val="19"/>
          <w:szCs w:val="19"/>
        </w:rPr>
        <w:t xml:space="preserve"> См. крит. теории Вундта в: </w:t>
      </w:r>
      <w:r>
        <w:rPr>
          <w:i/>
          <w:iCs/>
          <w:sz w:val="19"/>
          <w:szCs w:val="19"/>
        </w:rPr>
        <w:t>Эббингауз.</w:t>
      </w:r>
      <w:r>
        <w:rPr>
          <w:sz w:val="19"/>
          <w:szCs w:val="19"/>
        </w:rPr>
        <w:t xml:space="preserve"> Основы психологии. Т. 2. Гл. 4. § 5.</w:t>
      </w:r>
    </w:p>
    <w:p>
      <w:pPr>
        <w:pStyle w:val="Style15"/>
        <w:rPr/>
      </w:pPr>
      <w:r>
        <w:rPr>
          <w:sz w:val="19"/>
          <w:szCs w:val="19"/>
          <w:vertAlign w:val="superscript"/>
        </w:rPr>
        <w:t>7</w:t>
      </w:r>
      <w:r>
        <w:rPr>
          <w:sz w:val="19"/>
          <w:szCs w:val="19"/>
        </w:rPr>
        <w:t xml:space="preserve"> </w:t>
      </w:r>
      <w:r>
        <w:rPr>
          <w:i/>
          <w:iCs/>
          <w:sz w:val="19"/>
          <w:szCs w:val="19"/>
        </w:rPr>
        <w:t>Вундт.</w:t>
      </w:r>
      <w:r>
        <w:rPr>
          <w:sz w:val="19"/>
          <w:szCs w:val="19"/>
        </w:rPr>
        <w:t xml:space="preserve"> Введение в психологию. М., 1912. Гл. 2. С. 53.</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такой же решимостью, как это мы сделали и по отношению к самонаблюдению, сведя его до степени вспомогательного метода. Это, конечно, не следует понимать в том смысле, что экспериментальные методы должны сделаться побочными. Существует большая разница между экспериментом как </w:t>
      </w:r>
      <w:r>
        <w:rPr>
          <w:b/>
          <w:bCs/>
        </w:rPr>
        <w:t>единственной</w:t>
      </w:r>
      <w:r>
        <w:rPr/>
        <w:t xml:space="preserve"> основой наших построений и экспериментом как </w:t>
      </w:r>
      <w:r>
        <w:rPr>
          <w:b/>
          <w:bCs/>
        </w:rPr>
        <w:t>одним</w:t>
      </w:r>
      <w:r>
        <w:rPr/>
        <w:t xml:space="preserve"> из методов, хотя бы и основным. И может быть, действительно, не так уж был неправ французский физиолог, который выставил следующее, парадоксальное на первый взгляд, положение: "Я считаю, - говорит он в одном месте своей книги, - что барабанчики Марея сильно повредили последнее время успехам физиологии"</w:t>
      </w:r>
      <w:r>
        <w:rPr>
          <w:vertAlign w:val="superscript"/>
        </w:rPr>
        <w:t>8</w:t>
      </w:r>
      <w:r>
        <w:rPr/>
        <w:t xml:space="preserve"> .</w:t>
      </w:r>
    </w:p>
    <w:p>
      <w:pPr>
        <w:pStyle w:val="Style15"/>
        <w:rPr/>
      </w:pPr>
      <w:r>
        <w:rPr/>
        <w:t>Наибольший и бесспорный успех в приложении к психологии имели до сего времени методы патологические и биологические. Психопатология, особенно в последнее время, безусловно, оказывает необыкновенно серьезное влияние на психологию. Однако увлечение патологическими методами, к сожалению, слишком часто сводится к простому использованию уже достигнутых ими результатов. Такое "использование", конечно, еще очень далеко от действительного их внесения в научную психологию. Психология должна суметь сама найти для своей работы нужные условия и способы работы; ее материал - взятый в живой действительности человек.</w:t>
      </w:r>
    </w:p>
    <w:p>
      <w:pPr>
        <w:pStyle w:val="Style15"/>
        <w:rPr/>
      </w:pPr>
      <w:r>
        <w:rPr/>
        <w:t>Из числа психопатологических теорий наибольшее значение для психологии эффективности, несомненно, имели психоаналитические учения. Мы, однако, остановимся подробно на разборе психоаналитических и биологических учениях несколько ниже, в связи с общим изложением нашего предмета.</w:t>
      </w:r>
    </w:p>
    <w:p>
      <w:pPr>
        <w:pStyle w:val="Style15"/>
        <w:rPr/>
      </w:pPr>
      <w:r>
        <w:rPr/>
        <w:t>Оба эти направления, столь различные по своей сущности, оказываются, однако, нераздельно связанными между собой, и мы не можем мыслить себе объяснительной психологии без предваряющей ее психологии описательной, как не можем представить себе и физиологии, не основанной на анатомии. В этом смысле мы едва ли окажемся в состоянии с достаточной отчетливостью отграничить их друг от друга; всякое описание явления уже оказывается обыкновенно в известной степени и объяснением его, как и всякое объяснение бывает вынуждено описывать факты с точки зрения самого этого объяснения.</w:t>
      </w:r>
    </w:p>
    <w:p>
      <w:pPr>
        <w:pStyle w:val="Style15"/>
        <w:rPr/>
      </w:pPr>
      <w:r>
        <w:rPr/>
        <w:t xml:space="preserve">Объяснение необходимо должно следовать за описанием, иначе оно лишается своего значения. Задача науки заключается не только в том, чтобы </w:t>
      </w:r>
      <w:r>
        <w:rPr>
          <w:i/>
          <w:iCs/>
        </w:rPr>
        <w:t>познать</w:t>
      </w:r>
      <w:r>
        <w:rPr/>
        <w:t xml:space="preserve"> тот или иной ряд явлений, но также и в том, чтобы на основе этого знания </w:t>
      </w:r>
      <w:r>
        <w:rPr>
          <w:i/>
          <w:iCs/>
        </w:rPr>
        <w:t>овладеть</w:t>
      </w:r>
      <w:r>
        <w:rPr/>
        <w:t xml:space="preserve"> ими. Главное возражение, которое обычно делается объяснительной психологии ее противниками, сводится к упреку в том, что она злоупотребляет гипотезами, "возможность проверки которых на психических фактах даже не предвидится"</w:t>
      </w:r>
      <w:r>
        <w:rPr>
          <w:vertAlign w:val="superscript"/>
        </w:rPr>
        <w:t>9</w:t>
      </w:r>
      <w:r>
        <w:rPr/>
        <w:t xml:space="preserve"> . Действительно, почти всякое объяснение опирается на более или менее обоснованные гипотезы, однако представление о гипотезах в психологии как о фантастических построениях, совершенно неспособных найти свое оправдание в опыте, лишено всякого основания. Недостаточно сослаться на гипотезу, подобную гипотезе психофизического параллелизма, которая очевидно не может быть проверена на фактах, чтобы заключить о несостоятельности гипотетических построений вообще. Гипотезы такого общего характера мы имеем не только в одной психологии, и их наличие ни в какой степени не дает нам права признавать ту или другую область знаний несостоятельной. Что же касается до гипотетических построений иного порядка, вытекающих из прямой необходимости объяснения конкретных явлений и состоятельность которых может быть проверена на фактах, то без них, конечно, невозможна никакая система знаний, в частности невозможна и сама "описательная" психология</w:t>
      </w:r>
      <w:r>
        <w:rPr>
          <w:vertAlign w:val="superscript"/>
        </w:rPr>
        <w:t>10</w:t>
      </w:r>
      <w:r>
        <w:rPr/>
        <w:t xml:space="preserve"> .</w:t>
      </w:r>
    </w:p>
    <w:p>
      <w:pPr>
        <w:pStyle w:val="Style15"/>
        <w:rPr/>
      </w:pPr>
      <w:r>
        <w:rPr/>
        <w:t>Выдвигая известную гипотезу, мы вовсе не считаем, что она ценна постольку, поскольку она может быть в будущем признана аподиктически достоверной. Гипотеза необходима лишь для того, чтобы объединить в систему отдельные явления и наметить те связи и механизмы, на основе существования которых мы могли бы сделать нужные нам выводы. Космографическая система Птолемея, несмотря на ложность ее основной гипотезы, в течение более 1.5 тысячи лет успешно применялась для разрешения космографических задач, и только под давлением новых фактов она должна была уступить свое место заменившей ее системе Коперника. Теория, опрокидывающая старые законы, вовсе не отрицает их значения в развитии научных знаний. В этом смысле гипотеза носит всегда чисто регулятивный характер, и мы говорим не об истинности или ложности ее, а лишь о степени ее состоятельности перед совокупностью фактов и об ее непосредственном значении.</w:t>
      </w:r>
    </w:p>
    <w:p>
      <w:pPr>
        <w:pStyle w:val="Style15"/>
        <w:rPr/>
      </w:pPr>
      <w:r>
        <w:rPr/>
        <w:t xml:space="preserve">Поведение человека мы мыслим как сложную совокупность его </w:t>
      </w:r>
      <w:r>
        <w:rPr>
          <w:i/>
          <w:iCs/>
        </w:rPr>
        <w:t>реакций</w:t>
      </w:r>
      <w:r>
        <w:rPr/>
        <w:t xml:space="preserve"> на непрерывный ряд раздражителей, получаемых им из внешней среды. Если мы будем рассматривать реакции простейших организмов и растений и, наконец, сложнейшие реакции человеческого организма или даже реакции целой общественной группы, то во всех этих процессах мы обнаружим одну и ту же</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8</w:t>
      </w:r>
      <w:r>
        <w:rPr>
          <w:sz w:val="19"/>
          <w:szCs w:val="19"/>
        </w:rPr>
        <w:t xml:space="preserve"> </w:t>
      </w:r>
      <w:r>
        <w:rPr>
          <w:i/>
          <w:iCs/>
          <w:sz w:val="19"/>
          <w:szCs w:val="19"/>
        </w:rPr>
        <w:t>Грассе.</w:t>
      </w:r>
      <w:r>
        <w:rPr>
          <w:sz w:val="19"/>
          <w:szCs w:val="19"/>
        </w:rPr>
        <w:t xml:space="preserve"> Физиологическое введение в изучение философии. СПб., 1909. С. 208.</w:t>
      </w:r>
    </w:p>
    <w:p>
      <w:pPr>
        <w:pStyle w:val="Style15"/>
        <w:rPr/>
      </w:pPr>
      <w:r>
        <w:rPr>
          <w:sz w:val="19"/>
          <w:szCs w:val="19"/>
          <w:vertAlign w:val="superscript"/>
        </w:rPr>
        <w:t>9</w:t>
      </w:r>
      <w:r>
        <w:rPr>
          <w:sz w:val="19"/>
          <w:szCs w:val="19"/>
        </w:rPr>
        <w:t xml:space="preserve"> </w:t>
      </w:r>
      <w:r>
        <w:rPr>
          <w:i/>
          <w:iCs/>
          <w:sz w:val="19"/>
          <w:szCs w:val="19"/>
        </w:rPr>
        <w:t>Дильтей.</w:t>
      </w:r>
      <w:r>
        <w:rPr>
          <w:sz w:val="19"/>
          <w:szCs w:val="19"/>
        </w:rPr>
        <w:t xml:space="preserve"> Описательная психология. М., 1924. С. 7.</w:t>
      </w:r>
    </w:p>
    <w:p>
      <w:pPr>
        <w:pStyle w:val="Style15"/>
        <w:rPr/>
      </w:pPr>
      <w:r>
        <w:rPr>
          <w:sz w:val="19"/>
          <w:szCs w:val="19"/>
          <w:vertAlign w:val="superscript"/>
        </w:rPr>
        <w:t>10</w:t>
      </w:r>
      <w:r>
        <w:rPr>
          <w:sz w:val="19"/>
          <w:szCs w:val="19"/>
        </w:rPr>
        <w:t xml:space="preserve"> Это признают и сами стронники принципов описательной психологии; см. указанное сочинение, с. 67.</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щность: это суть особого рода процессы, возникающие и совершающиеся в результате воздействия известной причины на реагирующие тело. Простейшей аналогией с процессом реакции может служить следующее физическое явление: если мы с определенной силой ударим по ножкам камертона, то мы в итоге получим некоторый процесс, обозначаемый нами как звучание. Этот процесс, предполагаемый уже самой структурой данного тела, может изменяться в зависимости от силы внешнего воздействия. Таким образом, мы можем заставить звучать камертон сильнее или слабее, длительно или коротко. В этом элементарном случае реакции физического тела мы имеем совершенно отчетливое выражение ее трех основных, связанных между собой моментов: 1) момент воздействия (удар); 2) качество тела, подвергающегося воздействию (род камертона и его качество) и 3) процесс, возникающий в результате этого воздействия и таким образом его обнаруживающий (звучание). Зная любые два из этих трех моментов, мы можем заключить и о неизвестном нам третьем. Музыкант, ударяющий по клавишам инструмента, с точностью знает, какой интенсивности звучание струны он вызовет; воспринимая определенной силы, звук известного нам тела, мы можем судить о силе, на это тело воздействующей; наконец, мастер, отливая колокол, в точности рассчитывает, каким именно тоном и тембром должен он обладать в зависимости от его назначения.</w:t>
      </w:r>
    </w:p>
    <w:p>
      <w:pPr>
        <w:pStyle w:val="Style15"/>
        <w:rPr/>
      </w:pPr>
      <w:r>
        <w:rPr/>
        <w:t>Переходя от приведенной аналогии в область явлений органического мира, мы наблюдаем значительное усложнение всего этого процесса. Реакции живого существа оказываются способными варьировать значительно больше и в количественном, и в качественном отношении; равным образом увеличивается и количество воспринимаемых раздражений; само реагирующее тело уже не представляет собой нечто постоянное, но непрерывно изменяется, как под влиянием внешних воздействий, так и под влиянием внутренних процессов. Если приведенный выше пример, мы можем рассматривать как математическое уравнение с одним неизвестным, то в случае реакции живого организма мы уже имеем уравнение со многими неизвестными, причем для решения его нам становятся необходимы некоторые вспомогательные данные. Реакции простейших организмов или растений биолог может предвидеть с почти математической точностью. Заранее учесть характер реакций более высокоорганизованного животного уже труднее, но все же оказывается возможным в довольно широких пределах. Наконец, когда мы имеем дело с человеком или с целым коллективом, мы можем говорить лишь о большей или меньшей степени вероятности нашего, в этом смысле, прогноза. Чтобы заключить о совокупности реакций человека на группу известных раздражений, нам необходимо знать ситуацию в самом его существе, его качества, нам необходимо учесть его индивидуальный и родовой опыт, иначе говоря, учесть всю массу раньше действовавших раздражителей - задача, кажущаяся на первый взгляд неразрешимой, но, однако, все же с тем или иным успехом постоянно разрешаемая в нашем повседневном опыте... Наблюдая поведение данного человека при определенных обстоятельствах, мы получаем обычно достаточно точное представление о нем, на основе которого мы уже можем предсказать, конечно, довольно грубо, его поведение и при иных, изменившихся условиях.</w:t>
      </w:r>
    </w:p>
    <w:p>
      <w:pPr>
        <w:pStyle w:val="Style15"/>
        <w:rPr/>
      </w:pPr>
      <w:r>
        <w:rPr/>
        <w:t>Точное исследование и изучение механизмов реакций человека, законов их сочетаний и связей, т. е. в конечном счете, законов и механизмов, управляющих его поведением, все больше и больше приближает нас к научному решению этой основной для нас проблемы. Мы уже сейчас в состоянии делать в этом отношении чрезвычайно важные для практической жизни выводы. Достаточно вспомнить об удачном разрешении целого ряда задач профессионально-технического отбора, педагогики, вопросов профилактики психических заболеваний и т. п., чтобы глубочайшим образом убедиться в грядущем могуществе научной психологии и представить себе всю широту ее перспектив.</w:t>
      </w:r>
    </w:p>
    <w:p>
      <w:pPr>
        <w:pStyle w:val="Style15"/>
        <w:rPr/>
      </w:pPr>
      <w:r>
        <w:rPr/>
        <w:t>В наше время часто говорят о кризисе, который переживает психология, но при этом почти всегда забывают о том, что кризис - ломка старых учений и появление с разных сторон многочисленных попыток создать новую школу и новое воззрение на предмет - совершается под давлением вновь открытых фактов и вновь сделанных научных завоеваний. Современная психология, несмотря на всю кажущуюся шаткость ее позиций, продолжает обогащаться новыми достижениями и, может быть, скорее, чем когда-нибудь, идет к своей непосредственной цели: овладеть поведением человека.</w:t>
      </w:r>
    </w:p>
    <w:p>
      <w:pPr>
        <w:pStyle w:val="Style15"/>
        <w:rPr/>
      </w:pPr>
      <w:r>
        <w:rPr/>
        <w:t>Всякий акт поведения человека состоит из целой системы целесообразно связанных между собой реакций, среди которых могут быть как реакции на раздражения, непосредственно получаемые из внешней среды, или раздражения, обусловленные известными физиологическими процессами в нашем организме, так и реакции на ранее действовавшие раздражения и в данный момент лишь воспроизведенные в нашем сознании. С точки зрения их механизмов, мы можем разделить реакции человека на 1) простейшие врожденные реакции, присущие всякому человеческому организму и не требующие воспитания; 2) более сложные реакции, хотя также выработанные и закрепленные в родовом опыте, но способные в значительной мере варьировать в зависимости от</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индивидуальных условий, и 3) реакции, определяемые содержанием личного опыта и представляющие собой наиболее тонкие механизмы поведения; при этом большинство наших реакций может или сознаваться нами, или протекать бессознательно. Приведенные типы реакций, комбинируясь и объединяясь в целые комплексы, образуют отдельные процессы (акты поведения), которые в свою очередь могут быть классифицированы. В частности, среди таких процессов мы отмечаем процессы совершенно особого характера, обозначаемые нами как </w:t>
      </w:r>
      <w:r>
        <w:rPr>
          <w:i/>
          <w:iCs/>
        </w:rPr>
        <w:t>эмоциональные</w:t>
      </w:r>
      <w:r>
        <w:rPr/>
        <w:t xml:space="preserve"> или </w:t>
      </w:r>
      <w:r>
        <w:rPr>
          <w:i/>
          <w:iCs/>
        </w:rPr>
        <w:t>аффективные</w:t>
      </w:r>
      <w:r>
        <w:rPr/>
        <w:t xml:space="preserve"> </w:t>
      </w:r>
      <w:r>
        <w:rPr>
          <w:vertAlign w:val="superscript"/>
        </w:rPr>
        <w:t>11</w:t>
      </w:r>
      <w:r>
        <w:rPr/>
        <w:t xml:space="preserve"> </w:t>
      </w:r>
      <w:r>
        <w:rPr>
          <w:i/>
          <w:iCs/>
        </w:rPr>
        <w:t>.</w:t>
      </w:r>
      <w:r>
        <w:rPr/>
        <w:t xml:space="preserve"> </w:t>
      </w:r>
    </w:p>
    <w:p>
      <w:pPr>
        <w:pStyle w:val="Style15"/>
        <w:rPr/>
      </w:pPr>
      <w:r>
        <w:rPr/>
        <w:t xml:space="preserve">Простейшим примером описания аффективного поведения может служить следующее, часто цитируемое описание Титченера: "Положим, я сижу у себя за письменным столом, занимаясь своей обычной работой, и смутно сознаю стук экипажа, который проезжает по улице; положим, далее, что этот стук внезапно прерывается пронзительным криком. Я вскакиваю, как если бы этот крик был лично ко мне относящимся сигналом, как будто я ожидал его; я выбегаю на улицу, как будто мое присутствие там является неотложно необходимым. В то время, как я бегу, я имею отрывочные представления: слово "ребенок", - быть может, во внутреннем произношении, - мгновенный зрительный образ какого-нибудь предыдущего случая, группу кинетических ощущений, которая заключает в себе все мое отношение к представителям администрации уличного движения. Но, сверх того, </w:t>
      </w:r>
      <w:r>
        <w:rPr>
          <w:b/>
          <w:bCs/>
        </w:rPr>
        <w:t>я имею массу навязчивых органических ощущений: я задыхаюсь, дышу отрывисто;</w:t>
      </w:r>
      <w:r>
        <w:rPr/>
        <w:t xml:space="preserve"> несмотря на всю поспешность движения, </w:t>
      </w:r>
      <w:r>
        <w:rPr>
          <w:b/>
          <w:bCs/>
        </w:rPr>
        <w:t>я покрыт холодным потом; я чувствую сильные приступы тошноты.</w:t>
      </w:r>
      <w:r>
        <w:rPr/>
        <w:t xml:space="preserve"> Однако, несмотря на интенсивное </w:t>
      </w:r>
      <w:r>
        <w:rPr>
          <w:b/>
          <w:bCs/>
        </w:rPr>
        <w:t>неудовольствие,</w:t>
      </w:r>
      <w:r>
        <w:rPr/>
        <w:t xml:space="preserve"> которое захватывает мое сознание, я не представляю себе иного выбора, как идти вперед. Впоследствии при описании этого переживания я мог бы сказать, что я был </w:t>
      </w:r>
      <w:r>
        <w:rPr>
          <w:b/>
          <w:bCs/>
        </w:rPr>
        <w:t>испуган,</w:t>
      </w:r>
      <w:r>
        <w:rPr/>
        <w:t xml:space="preserve"> услышав крик ребенка"</w:t>
      </w:r>
      <w:r>
        <w:rPr>
          <w:vertAlign w:val="superscript"/>
        </w:rPr>
        <w:t>12</w:t>
      </w:r>
      <w:r>
        <w:rPr/>
        <w:t xml:space="preserve"> .</w:t>
      </w:r>
    </w:p>
    <w:p>
      <w:pPr>
        <w:pStyle w:val="Style15"/>
        <w:rPr/>
      </w:pPr>
      <w:r>
        <w:rPr/>
        <w:t xml:space="preserve">Подходя к алфавиту цитированного примера (с реактологической точки зрения), мы, прежде всего, должны отметить, что никаких специально характеризующих состояние аффекта реакций в этом примере обнаружить не можем. Действительно, с объективной стороны, мы имеем в данном случае лишь обычный пример сложной инстинктивной реакции человека, выразившейся в поспешном вскакивании с места и выбегании на улицу - реакции, которая могла иметь место и при совершенно других обстоятельствах и которая по одному только этому своему содержанию еще, конечно, не может быть отнесена к числу реакций аффективных. Однако указанный в нашем примере акт поведения сопровождается также некоторыми специфическими физиологическими процессами: изменением дыхания, появлением холодного пота, тошнотой и т. п. Очевидно, эти-то побочные процессы и являются теми особыми признаками, на основании которых мы заключаем о наличии аффекта. С другой стороны, со стороны субъективной, мы открываем еще одно качество этого комплекса реакций - связанный с ним </w:t>
      </w:r>
      <w:r>
        <w:rPr>
          <w:b/>
          <w:bCs/>
        </w:rPr>
        <w:t>отрицательный</w:t>
      </w:r>
      <w:r>
        <w:rPr/>
        <w:t xml:space="preserve"> чувственный тон.</w:t>
      </w:r>
    </w:p>
    <w:p>
      <w:pPr>
        <w:pStyle w:val="Style15"/>
        <w:rPr/>
      </w:pPr>
      <w:r>
        <w:rPr/>
        <w:t xml:space="preserve">Вообще говоря, любой акт поведения человека может приобрести указанные признаки, характеризующие аффект, который может быть связан, конечно, не только с инстинктивными реакциями, как это мы имели в приведенном примере. Таким образом, аффективные реакции отличаются от прочих реакций нашего организма некоторыми сопровождающими их специфическими соматическими процессами, субъективно выражающимися в появлении того или иного чувственного тона. В этом смысле мы и определяем аффективность как </w:t>
      </w:r>
      <w:r>
        <w:rPr>
          <w:b/>
          <w:bCs/>
        </w:rPr>
        <w:t>особое качество, приобретаемое при некоторых специальных условиях реакциями нашего организма.</w:t>
      </w:r>
      <w:r>
        <w:rPr/>
        <w:t xml:space="preserve"> Из этого определения непосредственно вытекает и наша задача, которая сводится, прежде всего, к следующим двум моментам: изучению характеризующих аффективные реакции явлений и их механизмов и изучению условий, при которых они возникают.</w:t>
      </w:r>
    </w:p>
    <w:p>
      <w:pPr>
        <w:pStyle w:val="Style15"/>
        <w:rPr/>
      </w:pPr>
      <w:r>
        <w:rPr/>
        <w:t>§3</w:t>
      </w:r>
    </w:p>
    <w:p>
      <w:pPr>
        <w:pStyle w:val="Style15"/>
        <w:rPr/>
      </w:pPr>
      <w:r>
        <w:rPr/>
        <w:t xml:space="preserve">Наиболее бесспорным и очевидным признаком аффективных реакций является сопровождающий их чувственный тон. Это субъективное качество аффективного поведения оказывается единственным </w:t>
      </w:r>
      <w:r>
        <w:rPr>
          <w:b/>
          <w:bCs/>
        </w:rPr>
        <w:t>непосредственно</w:t>
      </w:r>
      <w:r>
        <w:rPr/>
        <w:t xml:space="preserve"> данным нам в нашем опыте. Мы говорим о страхе, гневе, радости, тоске и т. п., имея в виду лишь определенную внутреннюю сторону нашего поведения.</w:t>
      </w:r>
    </w:p>
    <w:p>
      <w:pPr>
        <w:pStyle w:val="Style15"/>
        <w:rPr/>
      </w:pPr>
      <w:r>
        <w:rPr/>
        <w:t>Самое элементарное самонаблюдение позволяет нам выделить состояния, окрашенные положительным чувственным тоном, и состояния, окрашенные отрицательно; с другой стороны, мы знаем, что эти состояния могут длиться или весьма краткий срок, или, наоборот, длиться довольно долго. Таким образом, в конечном счете, мы имеем четыре основных типа аффективных состояний: 1. состояния, быстро проходящие и окрашенные положительным чувственным тоном (например, восторг, острое наслаждение и т. п.); 2. состояния, быстро проходящие, но окрашенные отрицательно (страх, ужас); 3. длительные</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1</w:t>
      </w:r>
      <w:r>
        <w:rPr>
          <w:sz w:val="19"/>
          <w:szCs w:val="19"/>
        </w:rPr>
        <w:t xml:space="preserve"> В дальнейшем, по соображениям чисто формального характера, мы будем употреблять для этого класса явлений лишь один последний указанный термин, придавая ему различные оттенки; так, мы будем говорить об острых аффективных состояниях, о состояниях длительного аффекта, об аффективно-окрашенных состояниях и т. п.</w:t>
      </w:r>
    </w:p>
    <w:p>
      <w:pPr>
        <w:pStyle w:val="Style15"/>
        <w:rPr/>
      </w:pPr>
      <w:r>
        <w:rPr>
          <w:sz w:val="19"/>
          <w:szCs w:val="19"/>
          <w:vertAlign w:val="superscript"/>
        </w:rPr>
        <w:t>12</w:t>
      </w:r>
      <w:r>
        <w:rPr>
          <w:sz w:val="19"/>
          <w:szCs w:val="19"/>
        </w:rPr>
        <w:t xml:space="preserve"> </w:t>
      </w:r>
      <w:r>
        <w:rPr>
          <w:i/>
          <w:iCs/>
          <w:sz w:val="19"/>
          <w:szCs w:val="19"/>
        </w:rPr>
        <w:t>Титченер.</w:t>
      </w:r>
      <w:r>
        <w:rPr>
          <w:sz w:val="19"/>
          <w:szCs w:val="19"/>
        </w:rPr>
        <w:t xml:space="preserve"> Учебник психологии. М., 1914. Т. 11. С. 155.</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стояния, окрашенные положительно (чувство удовлетворения, веселость, радостное настроение); 4. длительные состояния с отрицательной окраской (тоска, чувство неудовлетворенности, грусть и т. п.)</w:t>
      </w:r>
      <w:r>
        <w:rPr>
          <w:vertAlign w:val="superscript"/>
        </w:rPr>
        <w:t>13</w:t>
      </w:r>
      <w:r>
        <w:rPr/>
        <w:t xml:space="preserve"> .</w:t>
      </w:r>
    </w:p>
    <w:p>
      <w:pPr>
        <w:pStyle w:val="Style15"/>
        <w:rPr/>
      </w:pPr>
      <w:r>
        <w:rPr/>
        <w:t>Эта примитивная классификация, бесспорная именно благодаря своей примитивности, оказывается совершенно достаточной для предварительной ориентировки в нашей проблеме. С другой стороны, всякая более подробная классификация на основе субъективных признаков объективно оказывается мало убедительной, а, следовательно, и бесполезной. Психология до сих пор еще не знает ни одной общепризнанной классификации, опирающейся на самонаблюдения; с нашей же точки зрения, поскольку самонаблюдение имеет для нас значение, главным образом, как метод, наводящий и лишь ставящий задачу, - построение такой классификации вообще невозможно.</w:t>
      </w:r>
    </w:p>
    <w:p>
      <w:pPr>
        <w:pStyle w:val="Style15"/>
        <w:rPr/>
      </w:pPr>
      <w:r>
        <w:rPr/>
        <w:t>Оставляя пока субъективную сторону аффективных реакций, мы обратимся теперь к их анализу со стороны тех физиологических процессов, которыми они сопровождаются и через посредство которых они находят свое объективное выражение. Уже простое внимательное наблюдение показывает нам, что все соматические явления, связанные с появлением аффекта, сводятся к двум главным группам: это, прежде всего резкие изменения в деятельности висцеральной системы и вазомоторной и изменения в деятельности системы мускульно-двигательной. Особенно отчетливую картину соматических изменений, возникающих при аффективных состояниях, дают сильные аффекты.</w:t>
      </w:r>
    </w:p>
    <w:p>
      <w:pPr>
        <w:pStyle w:val="Style15"/>
        <w:rPr/>
      </w:pPr>
      <w:r>
        <w:rPr/>
        <w:t>Так, объятый ужасом человек замирает на месте; его произвольно-двигательный аппарат оказывается парализованным; иногда паралич наступает столь внезапно, что человек падает. Вследствие судорожных сокращений сосудо-сжимающих мускулов кожа лица становится бледной, черты лица расплываются, человек испытывает ощущение холода; иннервация всех вообще непроизвольных органических мышц чрезмерно увеличена и вызывает судорожное их сокращение; таким образом, при сильном страхе наблюдается сокращение мышц кишок и мочевого пузыря, появление "гусиной кожи" на голове (волосы встают дыбом) и т. п.; возбуждение соответствующих нервов обусловливает учащенное сердцебиение или иногда вызывает даже полное прекращение сердечной деятельности</w:t>
      </w:r>
      <w:r>
        <w:rPr>
          <w:vertAlign w:val="superscript"/>
        </w:rPr>
        <w:t>14</w:t>
      </w:r>
      <w:r>
        <w:rPr/>
        <w:t xml:space="preserve"> .</w:t>
      </w:r>
    </w:p>
    <w:p>
      <w:pPr>
        <w:pStyle w:val="Style15"/>
        <w:rPr/>
      </w:pPr>
      <w:r>
        <w:rPr/>
        <w:t>Положительные аффекты дают картину, совершенно противоположную той, которую мы наблюдаем при аффектах отрицательных. Если в этом последнем случае аффект объективно характеризуется интенсивным торможением произвольно-двигательной сферы и как бы компенсаторным возбуждением системы внутренних непроизвольных движений, то появление положительного аффекта, например, сильной радости, вызывает как раз противоположные процессы: деятельность произвольно-двигательного аппарата повышается, движения приобретают особую легкость, жестикуляция усиливается, голос делается звучным и сильным; увеличение скрытой иннервации сокращает мышцы лица, и оно становится округленным и подвижным; появляются улыбка и смех. Наоборот, мускулы, связанные с кровеносной системой, ослабевают, просвет кровеносных сосудов увеличивается, происходит усиленный приток крови к органам и тканям тела, лицо краснеет, температура кожи повышается, все жизненные функции совершаются быстрее. В обыденной речи мы говорим в этом случае, что наше субъективное состояние, например, страх или радость, вызывает то или иное физиологическое свое выражение. Какая-то сущность, называемая аффектом, чувствованием, эмоцией, заставляет бледнеть нашу кожу или вызывает к ней прилив крови, сковывает наши движения или, наоборот, облегчает их совершение; словом, мы делаем допущение, что, наши субъективные переживания могут определять физическое состояние нашего организма. Такое объяснение не могло, разумеется, не встретить возражений со стороны представителей научного знания, и особенно со стороны физиологов.</w:t>
      </w:r>
    </w:p>
    <w:p>
      <w:pPr>
        <w:pStyle w:val="Style15"/>
        <w:rPr/>
      </w:pPr>
      <w:r>
        <w:rPr/>
        <w:t>Общепринятая схема аффективных реакций - 1) раздражение (например, вид медведя), 2) переживание (страх) и 3) физиологические изменения, связанные с этим переживанием (побледнение, атаксия) - была заменена представителями периферической теории другой схемой, в которой два последние члена стояли в обратном порядке. Сторонники этой теории выставили, как известно, следующее парадоксальное положение: мы плачем не потому, что мы печальны, но мы печальны потому, что мы плачем. В этом новом представлении механизм аффективных реакций сводился, таким образом, к сознаванию тех телесных изменений, которые вызываются непосредствен-</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3</w:t>
      </w:r>
      <w:r>
        <w:rPr>
          <w:sz w:val="19"/>
          <w:szCs w:val="19"/>
        </w:rPr>
        <w:t xml:space="preserve"> Кроме приведенных видов аффективных состояний мы знаем также состояния с перемежающимся чувственным тоном, то положительным, то отрицательным (например, состояние гнева), которые, однако, можно рассматривать как смену отдельных эффектов.</w:t>
      </w:r>
    </w:p>
    <w:p>
      <w:pPr>
        <w:pStyle w:val="Style15"/>
        <w:rPr/>
      </w:pPr>
      <w:r>
        <w:rPr>
          <w:sz w:val="19"/>
          <w:szCs w:val="19"/>
          <w:vertAlign w:val="superscript"/>
        </w:rPr>
        <w:t>14</w:t>
      </w:r>
      <w:r>
        <w:rPr>
          <w:sz w:val="19"/>
          <w:szCs w:val="19"/>
        </w:rPr>
        <w:t xml:space="preserve"> Возможность прекращения сердечной деятельности под влиянием сильного аффекта указывалась многими авторами. В частности, это отмечает Г. Ланге (Душевные движения. СПб, 1886. С. 33). Подробное описание и анализ подобных случаев можно найти у Х. Тьюка (Дух и тело). М., 1888. С. 200 - 209.</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 нашими восприятиями. Это новое воззрение на природу аффективных состояний, пользовавшееся вначале крупным успехом, дальнейшего полного своего подтверждения, однако, не получило, и в наше время можно считать, что, по крайней мере, в своем чистом виде, оно уже не встречает более поддержки.</w:t>
      </w:r>
    </w:p>
    <w:p>
      <w:pPr>
        <w:pStyle w:val="Style15"/>
        <w:rPr/>
      </w:pPr>
      <w:r>
        <w:rPr/>
        <w:t xml:space="preserve">Целый ряд специальных работ, как экспериментальных, так и теоретических, посвященных исследованию внешних выражений аффективных состояний, не привел, в конечном счете, ни к какому положительному взгляду на проблему, поставленную Ланге и Джемсом. Связь наших субъективных состояний с известными физиологическими изменениями не составляет, конечно, ни малейшего сомнения; специфические физиологические изменения </w:t>
      </w:r>
      <w:r>
        <w:rPr>
          <w:b/>
          <w:bCs/>
        </w:rPr>
        <w:t>необходимо</w:t>
      </w:r>
      <w:r>
        <w:rPr/>
        <w:t xml:space="preserve"> сопровождают аффективные реакции, но до сих пор еще трудно сказать, </w:t>
      </w:r>
      <w:r>
        <w:rPr>
          <w:b/>
          <w:bCs/>
        </w:rPr>
        <w:t>достаточно ли</w:t>
      </w:r>
      <w:r>
        <w:rPr/>
        <w:t xml:space="preserve"> их одних для появления соответствующего чувственного тона. Мы, во всяком случае, знаем, что сила субъективного переживания далеко не всегда вполне пропорциональна той интенсивности, с которой происходят сопровождающие их соматические процессы. Равным образом и порядок, в котором следуют друг за другом эти явления, еще не может считаться сколько-нибудь установленным.</w:t>
      </w:r>
    </w:p>
    <w:p>
      <w:pPr>
        <w:pStyle w:val="Style15"/>
        <w:rPr/>
      </w:pPr>
      <w:r>
        <w:rPr/>
        <w:t xml:space="preserve">Впрочем, с нашей точки зрения (с точки зрения монистического подхода к поведению человека), этот вопрос во многом уже лишается своего значения: говоря о физиологии аффектов, мы должны иметь в виду, что и те процессы, которые мы назвали процессами сознания, </w:t>
      </w:r>
      <w:r>
        <w:rPr>
          <w:i/>
          <w:iCs/>
        </w:rPr>
        <w:t>суть также процессы физиологические,</w:t>
      </w:r>
      <w:r>
        <w:rPr/>
        <w:t xml:space="preserve"> иначе говоря, вопрос стоит не о влиянии сознания, "духа" на тело, или наоборот, а о влиянии нервных процессов одной категории на нервные процессы другой категории. В этом смысле мы склонны предполагать наличие некоторого </w:t>
      </w:r>
      <w:r>
        <w:rPr>
          <w:i/>
          <w:iCs/>
        </w:rPr>
        <w:t>взаимодействия,</w:t>
      </w:r>
      <w:r>
        <w:rPr/>
        <w:t xml:space="preserve"> которое, несомненно, вероятнее и гораздо больше согласуется с общефизиологическими законами, чем зависимость, обнаруживающаяся только в одном направлении.</w:t>
      </w:r>
    </w:p>
    <w:p>
      <w:pPr>
        <w:pStyle w:val="Style15"/>
        <w:rPr/>
      </w:pPr>
      <w:r>
        <w:rPr/>
        <w:t>Проблема локализации механизмов аффективных состояний, по крайней мере, в той форме, в которой она обыкновенно ставится физиологией, т. е. проблема локализации механизмов, управляющих изменениями в вазомоторной и висцеральной системах, связанных с тем или иным аффектом, едва ли может здесь нас занимать. Так или иначе, всякое раздражение, способное вызвать аффективные реакции, неизбежно вызывает процессы в кортикальных центрах, откуда возбуждение уже может распространиться дальше, на центры сосудо-двигательного выражения и на центры мимики. Аффективные процессы, их качество, интенсивность и их значение зависят не только от их чисто соматической стороны, но главным образом от процессов, совершающихся в полушариях головного мозга и представляющих собой основной механизм аффективного поведения, которое должно рассматриваться, как и всякий другой вид поведения, с точки зрения изучения целостных реакций.</w:t>
      </w:r>
    </w:p>
    <w:p>
      <w:pPr>
        <w:pStyle w:val="Style15"/>
        <w:rPr/>
      </w:pPr>
      <w:r>
        <w:rPr/>
        <w:t>Связь аффективных состояний с особыми изменениями в организме дала возможность экспериментального их изучения на основе исследования этих изменений. Считая, что субъективное переживание непосредственно связано с его объективным выражением, экспериментальная психология, оставляя неразрешенной проблему первичности и их взаимных соотношений, стала строить все изучение аффективности на этой представлявшейся безусловной базе.</w:t>
      </w:r>
    </w:p>
    <w:p>
      <w:pPr>
        <w:pStyle w:val="Style15"/>
        <w:rPr/>
      </w:pPr>
      <w:r>
        <w:rPr/>
        <w:t>Вопрос о выражении аффективных переживаний, казалось, должен был найти свое окончательное разрешение в появившихся многочисленных обширных монографиях и специально составленных атласах. Весьма тщательному изучению тонкими экспериментальными методами подвергались изменения дыхания, пульса, кровенаполнения; появились сложная методика их регистрации и специальные способы вызывания необходимых для опыта переживаний. Впрочем, эта последняя сторона эксперимента оставалась до последнего время мало удовлетворительной. В распоряжении экспериментаторов находились хотя и многочисленные, но весьма неполноценные методы воздействия на испытуемого.</w:t>
      </w:r>
    </w:p>
    <w:p>
      <w:pPr>
        <w:pStyle w:val="Style15"/>
        <w:rPr/>
      </w:pPr>
      <w:r>
        <w:rPr/>
        <w:t xml:space="preserve">Реакции на приятные или отвратительные вкусовые, обонятельные или слуховые раздражители с большим трудом можно было назвать реакциями </w:t>
      </w:r>
      <w:r>
        <w:rPr>
          <w:b/>
          <w:bCs/>
        </w:rPr>
        <w:t>аффективными,</w:t>
      </w:r>
      <w:r>
        <w:rPr/>
        <w:t xml:space="preserve"> т. е. отождествлять их с теми реакциями, которые вызываются у человека соответствующими реальными, не лабораторными условиями. Не говоря уже о таких, несколько наивных, способах как кормление испытуемого вареньем, чтобы вызвать у него необходимое состояние, мы можем подвергнуть большому сомнению и более энергичные методы, употреблявшиеся в эксперименте. Внезапный выстрел из револьвера в лабораторной обстановке и тот же выстрел ночью на пустынной улице - вещи совершенно различные, которые несомненно должны вызвать и столь же различные реакции.</w:t>
      </w:r>
    </w:p>
    <w:p>
      <w:pPr>
        <w:pStyle w:val="Style15"/>
        <w:rPr/>
      </w:pPr>
      <w:r>
        <w:rPr/>
        <w:t>Человек реагирует в действительности не на изолированное раздражение, а на целую ситуацию, на сложный комплекс впечатлений, закономерно связанных друг с другом, причем отдельно действующие на него моменты оцениваются им, главным образом, с точки зрения всей этой ситуации. В этом смысле гораздо удачнее было изучение отражения уже имевшихся налицо состояний испытуемых, хотя и такое изучение было еще очень далеко от своего идеала. Впрочем, несмотря на свое очень относительное совершенство, эти эксперименты, так или иначе, достигали своей</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ели, и изучение симптомов таких условно-аффективных состояний, безусловно, удавалось. Теперь мы уже имеем достаточно разработанную симптоматику аффективных переживаний, но ей, однако, не свойственно необходимое однообразное толкование ее у различных авторов.</w:t>
      </w:r>
    </w:p>
    <w:p>
      <w:pPr>
        <w:pStyle w:val="Style15"/>
        <w:rPr/>
      </w:pPr>
      <w:r>
        <w:rPr/>
        <w:t xml:space="preserve">Чтобы понять причины возникших противоречий, нам необходимо пересмотреть те предпосылки, на которые опирались исследователи аффективности. Прежде всего, как мы уже отмечали выше, к исследованию выражений аффективных состояний подходили на основе признания безусловной и непосредственной взаимосвязи их. С другой стороны, совершенно необходимым оказывалось утверждение, что на изучаемые изменения в соматических процессах не </w:t>
      </w:r>
      <w:r>
        <w:rPr>
          <w:b/>
          <w:bCs/>
        </w:rPr>
        <w:t>могут</w:t>
      </w:r>
      <w:r>
        <w:rPr/>
        <w:t xml:space="preserve"> влиять никакие иные состояния или переживания и, наконец, что данные самонаблюдения, ибо только в них можно было найти материал для оценки полученных в опыте результатов, оказываются достаточно надежными, - положение, которое мы </w:t>
      </w:r>
      <w:r>
        <w:rPr>
          <w:i/>
          <w:iCs/>
        </w:rPr>
        <w:t>a priori</w:t>
      </w:r>
      <w:r>
        <w:rPr/>
        <w:t xml:space="preserve"> можем поставить под сомнение.</w:t>
      </w:r>
    </w:p>
    <w:p>
      <w:pPr>
        <w:pStyle w:val="Style15"/>
        <w:rPr/>
      </w:pPr>
      <w:r>
        <w:rPr/>
        <w:t>Следует отметить и еще одну сторону проводимых исследований. Мы уже знаем, что аффекты отражаются не только в области непроизвольных движений, но равным образом и на произвольно-двигательных актах, - что обычно недостаточно, а иногда и вовсе не изучалось. Это обстоятельство особенно важно потому, что самый факт отражения аффективных состояний на произвольных движениях указывает нам на их связь с волевыми процессами</w:t>
      </w:r>
      <w:r>
        <w:rPr>
          <w:vertAlign w:val="superscript"/>
        </w:rPr>
        <w:t>15</w:t>
      </w:r>
      <w:r>
        <w:rPr/>
        <w:t xml:space="preserve"> . Очевидность наличия этой связи и заставила Вундта и всю его школу ввести в свою теорию чувствований моменты "напряжение-разряжение" и "возбуждение-успокоение", моменты, безусловно, волевые. Уже одним этим первая и самая важная предпосылка исследования была поколеблена. Если волевые моменты как-то входят в состав чувствования, то, спрашивается, можем ли мы с уверенностью говорить о непосредственной связи аффективных переживаний, как они понимались в то время, с наблюдаемыми симптомами? Не играют ли здесь некоторую, а может быть и основную роль именно эти моменты, т. е. не может ли оказаться изучаемая связь явлений </w:t>
      </w:r>
      <w:r>
        <w:rPr>
          <w:b/>
          <w:bCs/>
        </w:rPr>
        <w:t>не прямой?</w:t>
      </w:r>
      <w:r>
        <w:rPr/>
        <w:t xml:space="preserve"> </w:t>
      </w:r>
    </w:p>
    <w:p>
      <w:pPr>
        <w:pStyle w:val="Style15"/>
        <w:rPr/>
      </w:pPr>
      <w:r>
        <w:rPr/>
        <w:t xml:space="preserve">Наши сомнения еще больше укрепятся, если мы спросим себя, что конкретно понимал Вундт под термином </w:t>
      </w:r>
      <w:r>
        <w:rPr>
          <w:i/>
          <w:iCs/>
        </w:rPr>
        <w:t>Partialgefuhle -</w:t>
      </w:r>
      <w:r>
        <w:rPr/>
        <w:t xml:space="preserve"> частичное чувствование? Вундт говорит, например, об эмоции ожидания, причем основным признаком ее считает момент "напряжение-облегчение". Как следует понимать эту, по терминологии Вундта, "форму эмоций" - не вызывается ли она лишь подавлением активности и последующим ее разрядом? - Очевидно, так, т. е. в данном случае мы имеем типично волевой процесс. Изучение эмоций, обозначаемых Вундтом как эмоции "возбуждение - успокоение", приводит примерно к таким же выводам. И в этом случае мы наблюдаем столь же существенную роль процессов, связанных с активностью организма, с его "установкой на активность". Таким образом, все наблюдаемые симптомы могут зависеть не от интересующих нас переживаний, а от привходящих волевых моментов, что легко допустимо, так как и такие процессы, как, например, процессы внимания, могут равным образом найти свое выражение в тех же соматических изменениях, что, безусловно, опровергает вторую отмеченную предпосылку исследований.</w:t>
      </w:r>
    </w:p>
    <w:p>
      <w:pPr>
        <w:pStyle w:val="Style15"/>
        <w:rPr/>
      </w:pPr>
      <w:r>
        <w:rPr/>
        <w:t>Наиболее чистая форма переживаний аффективных состояний, в обычном их понимании, присуща эмоциям "удовольствие - неудовольствие". По классической формулировке Вундта, "пульс от удовольствия становится длиннее и выше, от неудовольствия - короче и ниже", однако по исследованиям других авторов это положение не нашло своего полного подтверждения. Для дальнейшего весьма важно при этом отметить тот факт, что на изучаемых соматических процессах в очень значительной степени отражается характер реакций испытуемого на предъявляемое ему раздражение. Так, если испытуемому кладут в рот варенье с инструкцией его не проглатывать и он, по соображениям исследователей, основанным на показаниях самонаблюдения, переживает состояние удовольствия, то кривая его пульса вопреки ожиданиям не изменяется. Наоборот, если испытуемому предлагается проглотить варенье, кривая пульса оказывается заметным образом измененной. Аналогичные результаты дают и опыты с реакцией сжатия руки на предъявляемые приятные запахи.</w:t>
      </w:r>
    </w:p>
    <w:p>
      <w:pPr>
        <w:pStyle w:val="Style15"/>
        <w:rPr/>
      </w:pPr>
      <w:r>
        <w:rPr/>
        <w:t>Интересная и очень убедительная работа покойного теперь психолога А. А. Каэласа дает прочное основание критике теории Вундта по всем только что разобранным пунктам. Его выводы, опирающиеся на большой фактический материал, полученный в экспериментах с чрезвычайно тонкой регистрацией соматических явлений, - в чем автор имел случай лично убедиться, просматривая его записи, - ставят под вопрос всю ранее проделанную работу в области экспериментального изучения эмоций и приводят нас к признанию, что "между всеми вообще чувствованиями и переменами в организме никакой прямой</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5</w:t>
      </w:r>
      <w:r>
        <w:rPr>
          <w:sz w:val="19"/>
          <w:szCs w:val="19"/>
        </w:rPr>
        <w:t xml:space="preserve"> В этом случае, как и ниже, мы сохраняем терминологию классической эмпирической школы. С реактологической точки зрения, выделять в особую группу волевые, в общем смысле этого слова, процессы очевидно нецелесообразно, поскольку самое понятие реакции уже содержит в себе момент активности. Говоря о волевых процессах, мы, таким образом, хотим лишь подчеркнуть в данном акте наличие внешней активности, обусловленной сознательными процессами.</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язи нет, а, следовательно, вся симптоматика чувствований - сплошное недоразумение"</w:t>
      </w:r>
      <w:r>
        <w:rPr>
          <w:vertAlign w:val="superscript"/>
        </w:rPr>
        <w:t>16</w:t>
      </w:r>
      <w:r>
        <w:rPr/>
        <w:t xml:space="preserve"> .</w:t>
      </w:r>
    </w:p>
    <w:p>
      <w:pPr>
        <w:pStyle w:val="Style15"/>
        <w:rPr/>
      </w:pPr>
      <w:r>
        <w:rPr/>
        <w:t xml:space="preserve">Что же, в конечном счете, изучалось прежними исследователями под понятием аффективных переживаний, чувствований, эмоций? Не фикция ли сами эти понятия, поскольку мы не имеем даже прямого объективного выражения соответствующих им явлений? Действительно, наши субъективные состояния, которые мы обозначаем как аффекты или аффективные переживания, как будто вовсе не имеют той своей стороны, которая единственно делает возможным их строгое научное изучение. Однако при ближайшем рассмотрении это оказывается, конечно, далеко не так. Прежде всего, мы должны отметить, что сама постановка вопроса в данном случае неправильна. С нашей точки зрения, мы вообще не можем говорить в научном смысле об </w:t>
      </w:r>
      <w:r>
        <w:rPr>
          <w:b/>
          <w:bCs/>
        </w:rPr>
        <w:t>изолированном</w:t>
      </w:r>
      <w:r>
        <w:rPr/>
        <w:t xml:space="preserve"> переживании, которое, разумеется, есть фикция. Только к этому убеждению еще лишний раз приводят нас наши выводы. Аффекта как отдельного, не связанного с общими процессами реакции состояния не существует; то переживание, которое мы постоянно испытываем в нашем повседневном опыте, всегда нам дано в процессе реакции </w:t>
      </w:r>
      <w:r>
        <w:rPr>
          <w:b/>
          <w:bCs/>
        </w:rPr>
        <w:t>как момент, ее характеризующий.</w:t>
      </w:r>
      <w:r>
        <w:rPr/>
        <w:t xml:space="preserve"> Реальность и значение этого переживания, ни в какой мере, очевидно, не подвергается сомнению, но оно само становится собой лишь постольку, поскольку оно входит как компонент в целостный акт поведения.</w:t>
      </w:r>
    </w:p>
    <w:p>
      <w:pPr>
        <w:pStyle w:val="Style15"/>
        <w:rPr/>
      </w:pPr>
      <w:r>
        <w:rPr/>
        <w:t>Установленная зависимость чувствований от так называемых волевых процессов, т. е. состояний активности организма, самоочевидна, и эта зависимость открывает нам новые перспективы их изучения и их нового понимания. Совершенно особый интерес приобретает для нас вопрос о связи аффективных состояний, т. е. состояний, при которых реакции организма приобретают специфические, характеризующие их качества, с общим взаимодействием между организмом и средой. Это взаимодействие, выражающееся в постоянном приспособлении организма к условиям окружающей среды (момент воздействия среды на организм) или, наоборот, в изменении среды путем активного воздействия на нее со стороны самого организма, есть основной жизненный процесс, подчиняющий себе все прочие отправления организма. Всякое проявление активности, всякий волевой акт оказывается направленным на поддержание того равновесия между организмом и средой, которое обусловлено их взаимодействием. В дальнейшем мы и перейдем к анализу актов аффективного поведения с точки зрения их связи с этим общим процессом и его отражением на других процессах организма.</w:t>
      </w:r>
    </w:p>
    <w:p>
      <w:pPr>
        <w:pStyle w:val="Style15"/>
        <w:rPr/>
      </w:pPr>
      <w:r>
        <w:rPr/>
        <w:t>§4</w:t>
      </w:r>
    </w:p>
    <w:p>
      <w:pPr>
        <w:pStyle w:val="Style15"/>
        <w:rPr/>
      </w:pPr>
      <w:r>
        <w:rPr/>
        <w:t xml:space="preserve">Связь между аффективными состояниями и деятельностью организма отмечалась много раз, как в философской, так и в психологической литературе. Сделавшееся теперь классическим деление наших состояний на </w:t>
      </w:r>
      <w:r>
        <w:rPr>
          <w:b/>
          <w:bCs/>
        </w:rPr>
        <w:t>стенические</w:t>
      </w:r>
      <w:r>
        <w:rPr/>
        <w:t xml:space="preserve"> и </w:t>
      </w:r>
      <w:r>
        <w:rPr>
          <w:b/>
          <w:bCs/>
        </w:rPr>
        <w:t>астенические</w:t>
      </w:r>
      <w:r>
        <w:rPr/>
        <w:t xml:space="preserve"> (Кант) обязано своим происхождением именно такого рода зависимости.</w:t>
      </w:r>
    </w:p>
    <w:p>
      <w:pPr>
        <w:pStyle w:val="Style15"/>
        <w:rPr/>
      </w:pPr>
      <w:r>
        <w:rPr/>
        <w:t>Даже самое поверхностное наблюдение дает нам основание думать, что отрицательный чувственный тон появляется в связи с относительным понижением общей целесообразно направленной активности организма и, наоборот, положительно окрашенные состояния свойственны организму при повышенной его деятельности, безразлично выраженной или невыраженной во внешних движениях. Как мы уже видели, с этим положением совершенно согласуются и данные физиологического анализа актов аффективного поведения. Соматические изменения, характеризующие появление того или иного чувственного тона, необходимо сопровождаются в нормальных условиях более или менее резко выраженными изменениями в процессах общей активности индивида. Страх, ужас парализуют, выражаясь фигурально, всякое проявление активности; наоборот, такие состояния, как радость, восторг, всегда предполагают повышенную деятельность. Длительные состояния грусти, тоски, неудовлетворенности обыкновенно связываются в нашем представлении с вялостью в действиях, иногда даже с полным отсутствием всякой деятельности; переживания счастья, удовлетворенности, сознания успеха и т. п. характеризуются, как мы знаем, проявлением известной активности, бодростью, готовностью действовать.</w:t>
      </w:r>
    </w:p>
    <w:p>
      <w:pPr>
        <w:pStyle w:val="Style15"/>
        <w:rPr/>
      </w:pPr>
      <w:r>
        <w:rPr/>
        <w:t>У человека, испытывающего отрицательно окрашенное аффективное состояние, всякая деятельность значительно затруднена. Например, при психотехнических опытах работа испытуемых качественно обычно очень понижается, когда экспериментатор умышленно вводит какое-нибудь раздражение явно неприятного характера - резкое замечание, выговор или что-нибудь аналогичное. С другой стороны, мы знаем, какое в этом смысле значение может иметь изменение настроения субъекта в положительную сторону под влиянием похвалы, ободрения и т. п. Не в меньшей степени наши субъективные переживания связаны и с так называемой чисто умственной деятельностью, которая оказывается подавленной всякий раз, когда испытуемый переживает неприятное состояние, и повышается при состояниях приятных. Так, скорость ассоциаций, по данным одного американского исследования, менялась при различных настроениях испытуемых примерно в таких пределах: в нормальном состоянии - 0.338 с, при приятном состоянии (настроении) - 0.204 с, при неприятном - 0.500 с. Или, как это было в другом случае, с еще большей отчет-</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6</w:t>
      </w:r>
      <w:r>
        <w:rPr>
          <w:sz w:val="19"/>
          <w:szCs w:val="19"/>
        </w:rPr>
        <w:t xml:space="preserve"> </w:t>
      </w:r>
      <w:r>
        <w:rPr>
          <w:i/>
          <w:iCs/>
          <w:sz w:val="19"/>
          <w:szCs w:val="19"/>
        </w:rPr>
        <w:t>Каэлас.</w:t>
      </w:r>
      <w:r>
        <w:rPr>
          <w:sz w:val="19"/>
          <w:szCs w:val="19"/>
        </w:rPr>
        <w:t xml:space="preserve"> К вопросу о природе и выражении эмоций // Психологическое обозрение. М., 1917. Т. 1. Вып. 3 - 4.</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востью: норма - 0.252 с, при приятном состоянии - 0.193 с, при неприятном - 0.457 с</w:t>
      </w:r>
      <w:r>
        <w:rPr>
          <w:vertAlign w:val="superscript"/>
        </w:rPr>
        <w:t>17</w:t>
      </w:r>
      <w:r>
        <w:rPr/>
        <w:t xml:space="preserve"> .</w:t>
      </w:r>
    </w:p>
    <w:p>
      <w:pPr>
        <w:pStyle w:val="Style15"/>
        <w:rPr/>
      </w:pPr>
      <w:r>
        <w:rPr/>
        <w:t>Понимая под термином "эффективность" известное качество, приобретаемое при некоторых условиях реакциями нашего организма, мы можем, в соответствии с установленной выше зависимостью, различать два взаимно противоположных типа аффективных состояний: состояния, связанные с известным понижением целесообразной активности организма, сознаваемые нами как состояния отрицательно окрашенные, и состояния, связанные с относительным повышением активности, сознаваемые нами как состояния положительно окрашенные.</w:t>
      </w:r>
    </w:p>
    <w:p>
      <w:pPr>
        <w:pStyle w:val="Style15"/>
        <w:rPr/>
      </w:pPr>
      <w:r>
        <w:rPr/>
        <w:t>Понижение активности организма, отсутствие необходимых реакций или даже полное торможение произвольно-двигательной сферы (например, парализованность движений при страхе), очевидно, имеет свои причины либо в самом организме, либо в условиях окружающей среды. Так или иначе, и в том, и в другом случае мы, в конечном счете, имеет дело с невозможностью для организма реагировать, иначе говоря, правильно, закономерно и целесообразно отвечать на получаемые им раздражения. Человек, как и всякий, вообще живой организм, живет, беспрерывно приспособляясь к постоянно изменяющимся условиям окружающей среды. В этом смысле он находится в непрерывно колеблющемся равновесии с окружающим его миром раздражений, целесообразно отвечая на всякий новый стимул, на всякое новое раздражение. Живой организм, лишенный возможности реагировать, т. е. восстанавливать это нарушающееся равновесие, обречен на почти мгновенную гибель. Как и всякий жизненный процесс, наши реакции в своем последнем основании могут быть сведены к механизму подобной беспрерывной приспособляемости к внешним условиям.</w:t>
      </w:r>
    </w:p>
    <w:p>
      <w:pPr>
        <w:pStyle w:val="Style15"/>
        <w:rPr/>
      </w:pPr>
      <w:r>
        <w:rPr/>
        <w:t xml:space="preserve">Даже самые элементарные физиологические процессы человека суть ни что иное, как выражение необходимой тенденции организма поддерживать нужное для его существования равновесие, приспособляя, по терминологии Спенсера, свои внутренние отношения к отношениям внешним. Блестящим примером процесса, поддерживающего равновесие между организмом и средой, может служить процесс теплопродукции нашего тела, чрезвычайно тонко изменяющейся в зависимости от колебаний температуры окружающего воздуха. Если организм оказывается не в состоянии поддерживать, после известного предела, это необходимое для него равновесие, т. е. оказывается </w:t>
      </w:r>
      <w:r>
        <w:rPr>
          <w:b/>
          <w:bCs/>
        </w:rPr>
        <w:t>недостаточно приспособленным</w:t>
      </w:r>
      <w:r>
        <w:rPr/>
        <w:t xml:space="preserve"> к изменившимся внешним условиям, он неизбежно перестает существовать. То, что вполне очевидно в отношении простейших форм приспособления, является справедливым и по отношению к самым уточненным его формам. Человек, попавший в новую, неблагоприятную для него ситуацию, должен, для того чтобы восстановить нарушенное равновесие, возможно скорее приспособиться к ней, т. е. получить возможность реагировать наиболее целесообразным для него образом.</w:t>
      </w:r>
    </w:p>
    <w:p>
      <w:pPr>
        <w:pStyle w:val="Style15"/>
        <w:rPr/>
      </w:pPr>
      <w:r>
        <w:rPr/>
        <w:t xml:space="preserve">Что же с этой точки зрения происходит с человеком, переживающим отрицательно окрашенное аффективное состояние, и в каком отношении связано и связано ли вообще понижение его активности с изменением условий внешней среды, объективно вызвавшим это состояние? Для разрешения этого вопроса обратимся снова, к примеру, переживания сильного страха. Безоружный и одинокий человек встречает медведя, все его реакции приобретают известное специфическое качество, он как бы замирает на месте, и мы правильно предполагаем, что он переживает страх. Причиной его страха обычно принято считать самый момент восприятия медведя, однако при ближайшем анализе нам необходимо будет несколько уточнить это положение. Сам по себе вид медведя является еще совершенно недостаточным поводом к переживанию; необходимо, чтобы объект, вызывающий страх, состоял бы в определенном </w:t>
      </w:r>
      <w:r>
        <w:rPr>
          <w:b/>
          <w:bCs/>
        </w:rPr>
        <w:t>отношении</w:t>
      </w:r>
      <w:r>
        <w:rPr/>
        <w:t xml:space="preserve"> к личности переживающего.</w:t>
      </w:r>
    </w:p>
    <w:p>
      <w:pPr>
        <w:pStyle w:val="Style15"/>
        <w:rPr/>
      </w:pPr>
      <w:r>
        <w:rPr/>
        <w:t xml:space="preserve">Представим себе, что эта встреча произошла при каких-нибудь специальных условиях, например, человек увидел бы этого же самого медведя в поле во время поездки верхом на лошади - ничего, конечно, кроме любопытства, эта встреча вызвать бы не могла, разумеется, в том случае, если он на основании прежнего опыта мог заключить о своей полной, при данных обстоятельствах, безопасности. В чем же состоит разница между этими двумя ситуациями, вызывающими столь различные реакции? Очевидно, в первом разобранном случае человек является </w:t>
      </w:r>
      <w:r>
        <w:rPr>
          <w:b/>
          <w:bCs/>
        </w:rPr>
        <w:t>недостаточно приспособленным</w:t>
      </w:r>
      <w:r>
        <w:rPr/>
        <w:t xml:space="preserve"> к условиям такой встречи, т. е. оказывается не в состоянии </w:t>
      </w:r>
      <w:r>
        <w:rPr>
          <w:b/>
          <w:bCs/>
        </w:rPr>
        <w:t>целесообразно реагировать,</w:t>
      </w:r>
      <w:r>
        <w:rPr/>
        <w:t xml:space="preserve"> его активность необходимо понижается, подобно тому, как прекращается работа машины, приспособленной для резки дерева, когда в нее попадают металлические предметы; наоборот, во втором случае целесообразные реакции возможны, иначе говоря, он оказывается вполне приспособленным к этому новому действующему раздражителю, и его психофизиологический аппарат продолжает действовать с прежней закономерностью.</w:t>
      </w:r>
    </w:p>
    <w:p>
      <w:pPr>
        <w:pStyle w:val="Style15"/>
        <w:rPr/>
      </w:pPr>
      <w:r>
        <w:rPr/>
        <w:t>Такую же точно зависимость между переживанием аффективных состояний и степенью нашей приспособленности к внешним условиям можно обнаружить и во всяком другом субъективно отрицательно окрашенном акте аффективного поведения. Смерть близкого человека, внезапно лишающая нас привычных условий и сделавшегося необходимым общения, т. е. момент, резко нару-</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7</w:t>
      </w:r>
      <w:r>
        <w:rPr>
          <w:sz w:val="19"/>
          <w:szCs w:val="19"/>
        </w:rPr>
        <w:t xml:space="preserve"> Приведенные данные взяты из работ Е. Карамзиной и В. Суховой "Влияние настроения на характер и быстроту ассоциаций" // Вестник психологии. 1904. Кн. 8.</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шающий то равновесие, к которому мы постоянно стремимся, вызывает, с нашей точки зрения, тяжелые переживания именно потому, что в этом случае мы лишены возможности, </w:t>
      </w:r>
      <w:r>
        <w:rPr>
          <w:i/>
          <w:iCs/>
        </w:rPr>
        <w:t>целесообразно</w:t>
      </w:r>
      <w:r>
        <w:rPr/>
        <w:t xml:space="preserve"> действовать. Единственным в этом смысле полноценным фактом было бы воскрешение умершего - акт, который мы не можем совершить в силу нашей полной к нему неприспособленности. Всякий раз, когда внешняя среда воздействует на организм таким образом, что это воздействие не благоприятствует нашим инстинктивным стремлениям, когда возникает конфликт между личностью, руководимой инстинктом сохранения существования в его самых разнообразных проявлениях, и средой, чаще всего средой социальной, этот конфликт неизменно ведет к своему логическому результату - понижению целесообразной активности и, следовательно, к отрицательно окрашенным с субъективной стороны переживаниям.</w:t>
      </w:r>
    </w:p>
    <w:p>
      <w:pPr>
        <w:pStyle w:val="Style15"/>
        <w:rPr/>
      </w:pPr>
      <w:r>
        <w:rPr/>
        <w:t>Чем менее в данную минуту приспособлен человек к жизненным обстоятельствам, чем малоценнее его возможные реакции, тем более резко окрашено отрицательным чувственным тоном его поведение. Хорошо подготовленный студент идет на серьезный экзамен в относительно спокойном состоянии, наоборот, студенту, чувствующему себя недостаточно подготовленным к этим условиям, свойственны самые неприятные переживания. Мы все очень хорошо знаем то отрицательное чувство, которое сопровождает всякое проявление нашей несостоятельности: "Ряд неудач мысли вызывает такое же болезненное чувство, как неудача мускульного напряжения при любой ручной работе. Учащийся, долго и напрасно старающийся понять какую-нибудь проблему; поэт, недовольный своими стихами; мыслитель, ставший в тупик и потерпевший неудачу в своих построениях; полководец, сомневающийся в правильности своей тактики, - все они испытывают страдания, тревоги и конфликты". "Затрудненное припоминание, - говорит тот же автор, - составляет частный случай неудачных попыток; оно вызывает более или менее разлитое чувство страдания, присущее этой форме конфликта; с ним сходны мучения, трудности, понимания и творчества"</w:t>
      </w:r>
      <w:r>
        <w:rPr>
          <w:vertAlign w:val="superscript"/>
        </w:rPr>
        <w:t>18</w:t>
      </w:r>
      <w:r>
        <w:rPr/>
        <w:t xml:space="preserve"> .</w:t>
      </w:r>
    </w:p>
    <w:p>
      <w:pPr>
        <w:pStyle w:val="Style15"/>
        <w:rPr/>
      </w:pPr>
      <w:r>
        <w:rPr/>
        <w:t>Препятствия к удовлетворению какого-нибудь из наших инстинктов, лежащие в действии инстинкта противоположного, связаны с самыми неприятными переживаниями</w:t>
      </w:r>
      <w:r>
        <w:rPr>
          <w:vertAlign w:val="superscript"/>
        </w:rPr>
        <w:t>19</w:t>
      </w:r>
      <w:r>
        <w:rPr/>
        <w:t xml:space="preserve"> . И в этом случае мы сталкиваемся с тем же самым механизмом аффективного поведения, что и во всех остальных возможных примерах: обнаружение нашей недостаточности и связанное с этим обнаружением относительное понижение целесообразно направленной активности вызывает соответствующее отрицательно окрашенное переживание.</w:t>
      </w:r>
    </w:p>
    <w:p>
      <w:pPr>
        <w:pStyle w:val="Style15"/>
        <w:rPr/>
      </w:pPr>
      <w:r>
        <w:rPr/>
        <w:t xml:space="preserve">Говоря о понижении активности организма или даже о полном ее подавлении, мы в данном случае имеем в виду отсутствие необходимых реакций, проистекающее лишь </w:t>
      </w:r>
      <w:r>
        <w:rPr>
          <w:b/>
          <w:bCs/>
        </w:rPr>
        <w:t>из невозможности правильно реагировать,</w:t>
      </w:r>
      <w:r>
        <w:rPr/>
        <w:t xml:space="preserve"> а не обусловленное специальными обстоятельствами (например, необходимостью отдыха, сна и т. п.), при которых наиболее целесообразным актом поведения является как раз прекращение всякой произвольной деятельности. Вся относительность понятия понижения активности совершенно отчетливо вскрывается выдвигаемым нами принципом нарушающегося равновесия между организмом и средой. Поскольку получаемые раздражения компенсируются организмом в соответствующей отдаче, выражающейся в его реакциях, необходимое равновесие сохраняется; наоборот, если это взаимодействие нарушается и внешние условия начинают преобладать над личностью в том отношении, что ее стремления под влиянием этих условий отбрасываются и не находят своего осуществления, - мы говорим об отрицательном нарушении равновесия. Очевидно, что понижение активности организма, в нашем условном значении этого слова, предполагает понижение ее только в сравнении с возможным идеальным поведением при данных обстоятельствах, т. е. понижение в отношении ценности ее как акта приспособления к внешним условиям. В случае сильного аффекта, обнаруживающего нашу совершенную неприспособленность, произвольная деятельность организма падает в прямом, физическом смысле слова - "опускаются руки", по известному остроумному выражению. В более сложных положениях, возможных на высоком уровне развития человека, это физическое проявление нередко сглаживается: активность организма сохраняется, но перестает быть вполне адекватной вызвавшим ее условиям и тем самым лишается своей целесообразности.</w:t>
      </w:r>
    </w:p>
    <w:p>
      <w:pPr>
        <w:pStyle w:val="Style15"/>
        <w:rPr/>
      </w:pPr>
      <w:r>
        <w:rPr/>
        <w:t>Примером, как нельзя лучше подтверждающим наше воззрение на природу аффектов, могут служить случаи переживания страха при столкновении с "необъяснимыми явлениями", т. е. явлениями, которые не имеют себе подобных в нашем прежнем индивидуальном или социальном опыте, и которые, следовательно, из него не могут быть поняты. Дикарь, приходящий в ужас при виде путешественника, снимающего парик, или при встрече с незнакомым ему животным - лошадью, деревенский ребенок, испугавшийся поезда, или цивилизованный взрослый человек, побледневший при виде какого-нибудь в первую минуту совершен-</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8</w:t>
      </w:r>
      <w:r>
        <w:rPr>
          <w:sz w:val="19"/>
          <w:szCs w:val="19"/>
        </w:rPr>
        <w:t xml:space="preserve"> </w:t>
      </w:r>
      <w:r>
        <w:rPr>
          <w:i/>
          <w:iCs/>
          <w:sz w:val="19"/>
          <w:szCs w:val="19"/>
        </w:rPr>
        <w:t>Бэн А.</w:t>
      </w:r>
      <w:r>
        <w:rPr>
          <w:sz w:val="19"/>
          <w:szCs w:val="19"/>
        </w:rPr>
        <w:t xml:space="preserve"> Психология. М., 1906. Т. 2. С. 78.</w:t>
      </w:r>
    </w:p>
    <w:p>
      <w:pPr>
        <w:pStyle w:val="Style15"/>
        <w:rPr/>
      </w:pPr>
      <w:r>
        <w:rPr>
          <w:sz w:val="19"/>
          <w:szCs w:val="19"/>
          <w:vertAlign w:val="superscript"/>
        </w:rPr>
        <w:t>19</w:t>
      </w:r>
      <w:r>
        <w:rPr>
          <w:sz w:val="19"/>
          <w:szCs w:val="19"/>
        </w:rPr>
        <w:t xml:space="preserve"> Теория аффектов, выдвигаемая в последнее время М. Сигду, считает такое столкновение инстинктов основным моментом в образовании аффектов. Это воззрение нисколько, разумеется, не противоречит развиваемым нами мыслям, но, с нашей точки зрения, оно слишком суживает проблему, рассматривая только те аффективные переживания, которые могут таким образом трактоваться, и исключая, в частности, все так называемые высшие эмоции.</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о необъяснимого и "загадочного" феномена, - все они выражают в аффекте страха свою неприспособленность, обусловленную чисто внешним моментом: чуждостью раздражителя. Быть неприспособленным к данному действующему раздражителю - иногда значит просто быть не в состоянии найти ему место в содержании личного опыта, не быть в состоянии </w:t>
      </w:r>
      <w:r>
        <w:rPr>
          <w:b/>
          <w:bCs/>
        </w:rPr>
        <w:t>познать</w:t>
      </w:r>
      <w:r>
        <w:rPr/>
        <w:t xml:space="preserve"> его, т. е. не иметь возможности </w:t>
      </w:r>
      <w:r>
        <w:rPr>
          <w:b/>
          <w:bCs/>
        </w:rPr>
        <w:t>ассоциировать</w:t>
      </w:r>
      <w:r>
        <w:rPr/>
        <w:t xml:space="preserve"> этот раздражитель. Это положение может быть так же понятно, как частный случай возникновения отрицательного чувственного тона из задержки в течении представлений (ассоциаций), которая, как мы увидим дальше, всегда сопутствует появлению отрицательного аффекта.</w:t>
      </w:r>
    </w:p>
    <w:p>
      <w:pPr>
        <w:pStyle w:val="Style15"/>
        <w:rPr/>
      </w:pPr>
      <w:r>
        <w:rPr/>
        <w:t>Неожиданное действие какого-нибудь комплекса раздражителей нередко вызывает внезапно появляющиеся и столь же быстро проходящие отрицательно окрашенные аффективные состояния (например, неожиданное прикосновение, крик и т. п.). В этом случае аффекта неприспособленность организма выражена, в чисто физиологической невозможности реагировать с достаточной скоростью, если наше внимание отвлечено на другой предмет. Действительно, как только действующий раздражитель воспринят с достаточной отчетливостью, неприятный чувственный тон и связанное с ним оцепенение пропадают. Иногда это состояние длится лишь незначительную часть секунды - время, потребное организмом для того, чтобы перестроить свою внутреннюю установку и таким образом приспособиться к восприятию нового стимула.</w:t>
      </w:r>
    </w:p>
    <w:p>
      <w:pPr>
        <w:pStyle w:val="Style15"/>
        <w:rPr/>
      </w:pPr>
      <w:r>
        <w:rPr/>
        <w:t>Подавление произвольной активности и связанное с ним появление отрицательного чувственного тона происходит также всякий раз, когда человек сталкивается с ситуацией, которую он не может правильно оценить и избрать наиболее целесообразную для него линию поведения. Выражение "не знаю, что делать" великолепно характеризует это знакомое каждому состояние. "Нет ничего хуже, как ожидание, лучше уж стразу получить страшное известие", говорят обычно в соответствующих случаях, невольно подчеркивая неприятное состояние невозможности целесообразно действовать. С особенно субъективно тяжелыми переживаниями связано, как известно, сознание неуверенности, неопределенности своего положения и другие аналогичные состояния, обязанные своим происхождением нашей недостаточности перед лицом внешних обстоятельств.</w:t>
      </w:r>
    </w:p>
    <w:p>
      <w:pPr>
        <w:pStyle w:val="Style15"/>
        <w:rPr/>
      </w:pPr>
      <w:r>
        <w:rPr/>
        <w:t>Наиболее сложный момент нарушения равновесия между личностью и внешними условиями его существования, момент скрытой несостоятельности индивидуума при его столкновении с социальной средой, находит свое выражение во внутреннем конфликте. Данные новой жизненной ситуации, проецируясь в сознании человека, иногда оказываются несовместимыми с его прежним опытом; коллизия, которая при встрече внешних препятствий происходила вне организма, переносится теперь в самую личность; конфликт со средой разыгрывается на новом поле действия, причем среда воздействует на организм как бы через посредство его самого. Недовольство собой, угрызения совести и десятки других названий существуют для выражения того субъективного состояния, которое охватывает в подобных случаях человека. И эта форма конфликта равным образом обусловлена недостаточной приспособленностью личности и оказывается так же связанной с нарушением его произвольной целесообразно направленной деятельности.</w:t>
      </w:r>
    </w:p>
    <w:p>
      <w:pPr>
        <w:pStyle w:val="Style15"/>
        <w:rPr/>
      </w:pPr>
      <w:r>
        <w:rPr/>
        <w:t>Таким образом, отрицательно окрашенные аффективные состояния могут, как это мы видели, проистекать из многих различных, но объединенных единым принципом условий: 1) из невозможности реагировать в направлении осуществления наших стремлений (момент внешнего препятствия); 2) вследствие нашей неподготовленности к восприятию чуждой нам группы раздражителей (момент необъяснимого); 3) в результате недостаточно быстро совершающегося приспособления и ответа на внезапно действующие раздражители (момент внезапности); 4) вследствие неспособности целесообразно реагировать по причине незнания действительной ситуации или из-за неспособности ее оценить (момент неопределенности) и, наконец, они могут быть обусловлены 5) несовместимостью нашего прежнего опыта с данными опыта, вновь приобретенного (момент внутреннего конфликта).</w:t>
      </w:r>
    </w:p>
    <w:p>
      <w:pPr>
        <w:pStyle w:val="Style15"/>
        <w:rPr/>
      </w:pPr>
      <w:r>
        <w:rPr/>
        <w:t>Все эти перечисленные формы конфликта имеют одно и то же основание - недостаточную приспособленность организма к условиям внешней среды - и приводят к одному и тому же результату - к нарушению и подавлению актов целесообразно направленной активности. Когда равновесие между личностью и средой, основывающееся на правильном отношении между основными физиологическими процессами организма - торможением и возбуждением - оказываются нарушенными, т. е. реакции организма, направленные на его восстановление, становятся невозможными или не достигающими полностью своей цели, организм субъективно испытывает отрицательно окрашенные переживания, которые всегда выражают его полную или частичную несостоятельность. В зависимости от тех условий, которые окрашивают реакции человека в отрицательный чувственный тон, его переживания могут быть более или менее длительными, то, протекая мгновенно, то, овладевая им на целые месяцы и годы, как это мы наблюдаем, например...</w:t>
      </w:r>
    </w:p>
    <w:p>
      <w:pPr>
        <w:pStyle w:val="Style15"/>
        <w:jc w:val="right"/>
        <w:rPr/>
      </w:pPr>
      <w:r>
        <w:rPr/>
        <w:t>стр. 88</w:t>
      </w:r>
    </w:p>
    <w:p>
      <w:pPr>
        <w:pStyle w:val="Normal"/>
        <w:jc w:val="center"/>
        <w:rPr>
          <w:b/>
          <w:b/>
          <w:bCs/>
          <w:sz w:val="29"/>
          <w:szCs w:val="29"/>
        </w:rPr>
      </w:pPr>
      <w:r>
        <w:rPr>
          <w:b/>
          <w:bCs/>
          <w:sz w:val="29"/>
          <w:szCs w:val="29"/>
        </w:rPr>
        <w:t>Психологи отечества. НАУЧНОЕ НАСЛЕДИЕ П. П. БЛОНСКОГО - БОГАТЕЙШИЙ ИСТОЧНИК ПСИХОЛОГИЧЕСКОЙ МЫСЛИ</w:t>
      </w:r>
    </w:p>
    <w:p>
      <w:pPr>
        <w:pStyle w:val="Style15"/>
        <w:rPr/>
      </w:pPr>
      <w:r>
        <w:rPr/>
        <w:t>Автор: Е. Р. АРТАМОНОВА</w:t>
      </w:r>
    </w:p>
    <w:p>
      <w:pPr>
        <w:pStyle w:val="Style15"/>
        <w:rPr>
          <w:b/>
          <w:b/>
          <w:bCs/>
        </w:rPr>
      </w:pPr>
      <w:r>
        <w:rPr>
          <w:b/>
          <w:bCs/>
        </w:rPr>
        <w:t>© 2004 г.</w:t>
      </w:r>
    </w:p>
    <w:p>
      <w:pPr>
        <w:pStyle w:val="Style15"/>
        <w:rPr>
          <w:i/>
          <w:i/>
          <w:iCs/>
        </w:rPr>
      </w:pPr>
      <w:r>
        <w:rPr>
          <w:i/>
          <w:iCs/>
        </w:rPr>
        <w:t>Кандидат педагогических наук, доцент кафедры психологии Владимирского государственного педагогического университета, Владимир</w:t>
      </w:r>
    </w:p>
    <w:p>
      <w:pPr>
        <w:pStyle w:val="Style15"/>
        <w:rPr/>
      </w:pPr>
      <w:r>
        <w:rPr/>
        <w:t>Рассмотрены основные этапы жизни и творческой деятельности П. П. Блонского, формирования его мировоззрения и психологических взглядов, выделены главные направления его психологических исследований и вклад в развитие отечественной психологии.</w:t>
      </w:r>
    </w:p>
    <w:p>
      <w:pPr>
        <w:pStyle w:val="Style15"/>
        <w:rPr/>
      </w:pPr>
      <w:r>
        <w:rPr>
          <w:i/>
          <w:iCs/>
        </w:rPr>
        <w:t>Ключевые слова:</w:t>
      </w:r>
      <w:r>
        <w:rPr/>
        <w:t xml:space="preserve"> предмет психологии, психическая деятельность, психические явления, целостное изучение ребенка, наследственность, закономерности развития психики, педологическая теория и практика.</w:t>
      </w:r>
    </w:p>
    <w:p>
      <w:pPr>
        <w:pStyle w:val="Style15"/>
        <w:rPr/>
      </w:pPr>
      <w:r>
        <w:rPr/>
        <w:t>Павел Петрович Блонский родился 27 июня 1884 г. в Киеве. Здесь же он провел детские и юношеские годы. Образование он получил во второй Киевской классической гимназии, которую окончил с золотой медалью, и в Киевском университете, куда поступил в 1902 г. на классическое отделение историко-филологического факультета.</w:t>
      </w:r>
    </w:p>
    <w:p>
      <w:pPr>
        <w:pStyle w:val="Style15"/>
        <w:rPr/>
      </w:pPr>
      <w:r>
        <w:rPr/>
        <w:t>Во время обучения в университете П. П. Блонский работал в психологическом семинаре профессора Г. И. Челпанова, участие в котором говорило о принадлежности к интеллектуальной элите студенчества. Позднее Блонский вспоминал, что темы его рефератов брались, главным образом, из гносеологии (проблемы реальности и причинности) и психологии (проблемы свободной воли). Им была написана работа "Проблема реальности у Беркли" [14], за которую он был удостоен золотой медали Киевского университета.</w:t>
      </w:r>
    </w:p>
    <w:p>
      <w:pPr>
        <w:pStyle w:val="Style15"/>
        <w:rPr/>
      </w:pPr>
      <w:r>
        <w:rPr/>
        <w:t>Та психология, которую преподавали в университете, не удовлетворяла Блонского в силу своей идеалистической традиционности. В автобиографическом очерке "Как я стал педагогом" он писал: "Традиционная университетская психология оказалась вовсе не такой, к какой я стремился. Я хотел, чтобы психология научила меня разбираться в характере и поведении людей, но я тогда еще не знал, что никакое эксплуататорское общество не потерпит такой психологии, ибо вовсе не в его интересах, чтобы были всем понятны характер и поведение эксплуататоров и их сотрудников. Вместо того, что я ждал, я наталкивался на мало интересные для меня вопросы о душевной субстанции, психологической причинности и т. п." [5. Т. 1, с. 31]. Это явилось причиной отхода Блонского от психологии. "Итак, - заявил он, - историк философии и отщепенец-психолог... - так я рос студентом" [там же].</w:t>
      </w:r>
    </w:p>
    <w:p>
      <w:pPr>
        <w:pStyle w:val="Style15"/>
        <w:rPr/>
      </w:pPr>
      <w:r>
        <w:rPr/>
        <w:t>События первой буржуазно-демократической революции 1905 - 1907 гг. наложили на юного Блонского неизгладимый отпечаток. Он вел пропагандистскую работу в рабочих кружках, организовал профсоюз строительных рабочих, участвовал в митингах рабочей и учащейся молодежи. За подпольную работу неоднократно подвергался арестам, отбывая наказания в тюрьмах в 1903, 1905, 1906 гг. В 1906 г. П. П. Блонский был приговорен к ссылке в Сибирь. Но из-за его тяжелой болезни (туберкулез) она была заменена на запрет жить в центральных районах и больших городах. Поэтому полтора года Блонский провел в деревне, продолжая заочно учиться в Киевском университете.</w:t>
      </w:r>
    </w:p>
    <w:p>
      <w:pPr>
        <w:pStyle w:val="Style15"/>
        <w:rPr/>
      </w:pPr>
      <w:r>
        <w:rPr/>
        <w:t>Находясь под политическим надзором, в 1907 г. он тайно переезжает в Москву и поступает учиться на историко-филологический факультет Московского университета. Являясь его вольнослушателем, он бросает все силы на изучение философии. В 1908 г. успешно сдает выпускные экзамены и остается на кафедре философии Московского университета для подготовки к научной деятельности под руководством Г. И. Челпанова.</w:t>
      </w:r>
    </w:p>
    <w:p>
      <w:pPr>
        <w:pStyle w:val="Style15"/>
        <w:rPr/>
      </w:pPr>
      <w:r>
        <w:rPr/>
        <w:t>Вместе с П. П. Блонским в психологическом семинарии Г. И. Челпанова работали Н. И. Жинкин, К. Н. Корнилов, С. В. Кравков, П. А. Рудик, Н. А. Рыбников, Б. Н. Северный, Н. П. Ферстер, П. А. Шеварев и другие. Участникам семинара Челпанов в качестве общей психологической базы рекомендовал учебники по психологии Э. Титченера, Г. Эббингауза, В. Вундта. В 1907 г. была напечатана статья Блонского "Этические проблемы у Эдуарда Гартмана" [32], а в 1908 - "Фридрих Паульсен как философ и педагог" [31]. В это</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ремя им была написана первая статья, посвященная психологии - "Результаты анкеты по вопросу о постановке преподавания психологии в средней школе" [30], в которой давался критический анализ состояния преподавания этого учебного предмета.</w:t>
      </w:r>
    </w:p>
    <w:p>
      <w:pPr>
        <w:pStyle w:val="Style15"/>
        <w:rPr/>
      </w:pPr>
      <w:r>
        <w:rPr/>
        <w:t>Благодаря хорошим знаниям и ориентации в психологической литературе, Блонский создал свой курс педагогической психологии, сумев пробудить у учениц интерес к психологическому анализу и познанию законов психического развития [47 - 49].</w:t>
      </w:r>
    </w:p>
    <w:p>
      <w:pPr>
        <w:pStyle w:val="Style15"/>
        <w:rPr/>
      </w:pPr>
      <w:r>
        <w:rPr/>
        <w:t>После сдачи магистерских экзаменов в 1913 г. П. П. Блонский был утвержден в должности приват-доцента Московского университета. Здесь им были прочитаны курсы истории философии и педагогики, а также проведен семинар по истории философии. Звание приват-доцента давало Блонскому возможность преподавать и в других учебных заведениях. Одним из слушателей его лекций был Л. С. Выготский.</w:t>
      </w:r>
    </w:p>
    <w:p>
      <w:pPr>
        <w:pStyle w:val="Style15"/>
        <w:rPr/>
      </w:pPr>
      <w:r>
        <w:rPr/>
        <w:t>Ученики П. П. Блонского уже в то время считали его идеалом, стремились ему подражать. Особенно ценили они то, что их учитель, будучи энтузиастом своего дела, не ограничивался рамками учебных часов, отводимых программой. Он часто разговаривал с гимназистами как со своими будущими коллегами-педагогами, не подавляя своим авторитетом, давая возможность свободно высказывать собственное мнение, вырабатывать свою точку зрения.</w:t>
      </w:r>
    </w:p>
    <w:p>
      <w:pPr>
        <w:pStyle w:val="Style15"/>
        <w:rPr/>
      </w:pPr>
      <w:r>
        <w:rPr/>
        <w:t>Бывшая ученица П. П. Блонского Н. А. Образцова вспоминает: "Вот в наш 8-й класс вошел учитель небольшого роста с очень выразительными серыми глазами, очень подвижный. Как только Павел Петрович заговорил тихим спокойным голосом о предмете психологии и его значении, мы сразу почувствовали его необыкновенную увлеченность. Какая-то незримая нить объединила его со слушателями. Научность содержания, простота языка и доступность изложения всецело захватили нас" [53].</w:t>
      </w:r>
    </w:p>
    <w:p>
      <w:pPr>
        <w:pStyle w:val="Style15"/>
        <w:rPr/>
      </w:pPr>
      <w:r>
        <w:rPr/>
        <w:t>В написанной Блонским в 1916 г. работе "Задачи и методы новой народной школы" заложены концептуальные основы "единой трудовой школы" и целостной психолого-педагогической концепции того, что сейчас называется личностно ориентированным, развивающим, вариативным образованием. Эта концепция получила дельнейшее развитие в работах Л. С. Выготского, А. В. Луначарского, С. Т. Шацкого и других прогрессивных педагогов и психологов, а также в "педагогике сотрудничества" Ш. А. Амонашвили, в документах ВНИК "Школа", в "Образовательной программе "Школа 2100"".</w:t>
      </w:r>
    </w:p>
    <w:p>
      <w:pPr>
        <w:pStyle w:val="Style15"/>
        <w:rPr/>
      </w:pPr>
      <w:r>
        <w:rPr/>
        <w:t>Члены педагогического кружка во главе с П. П. Блонским, учитывая классовый характер воспитания и зависимость школьных установок от общественного строя, выработали свой проект программы начальной городской школы, отличающийся от проекта городской управы. После Октябрьской революции этот проект был опубликован в "Известиях по народному образованию Московской городской думы". Позже, так называемые гусовские программы первых двух лет появились на основе этого проекта.</w:t>
      </w:r>
    </w:p>
    <w:p>
      <w:pPr>
        <w:pStyle w:val="Style15"/>
        <w:rPr/>
      </w:pPr>
      <w:r>
        <w:rPr/>
        <w:t>После Октябрьской революции П. П. Блонский вступил в Союз деятелей средней школы, чтобы принять участие в ее реорганизации. Но его политические и профессиональные взгляды резко разошлись с политикой этого Союза. Они нашли отражение в статьях "Как организоваться русскому учительству" [23], "Аксиомы педагогического дилетантства" [19], напечатанных в "Вестнике воспитания".</w:t>
      </w:r>
    </w:p>
    <w:p>
      <w:pPr>
        <w:pStyle w:val="Style15"/>
        <w:rPr/>
      </w:pPr>
      <w:r>
        <w:rPr/>
        <w:t>Блонский осудил забастовки реакционных учителей Москвы и Петрограда, проходившие с декабря 1917 до марта 1918 г., и другие забастовки учителей разных городов. Он выступал против Всероссийского учительского союза, члены которого преследовали тех учителей, кто, несмотря ни на что, вел учебные занятия, настраивали против них детей. П. П. Блонский обратился через газету "Известия Рабочих и Солдатских Депутатов" N 208 за 1917 г. с призывом к учителям немедленно прекратить саботаж и приступить к работе.</w:t>
      </w:r>
    </w:p>
    <w:p>
      <w:pPr>
        <w:pStyle w:val="Style15"/>
        <w:rPr/>
      </w:pPr>
      <w:r>
        <w:rPr/>
        <w:t>П. П. Блонский был активным строителем советской школы. Его практическая работа началась в 1919 г., когда он заведовал маленькой начальной школой на Виндавской железной дороге. В дальнейшем Блонский принимал непосредственное участие в работе массовых московских школ, детского дома имени III Интернационала, Московского отдела народного образования.</w:t>
      </w:r>
    </w:p>
    <w:p>
      <w:pPr>
        <w:pStyle w:val="Style15"/>
        <w:rPr/>
      </w:pPr>
      <w:r>
        <w:rPr/>
        <w:t>В 1919 г. была организована Московская академия народного образования, которая в 1920 г. была переименована в Академию социального воспитания, а в 1924 г. - в Академию коммунистического воспитания имени Н. К. Крупской. Ее организатором и первым руководителем был П. П. Блонский. Он читал в академии лекции по психологии, истории и теории педагогики, проводил консультации для студентов по всем дисциплинам учебного плана, вел воспитательную работу, руководил педагогической практикой и научной работой студентов.</w:t>
      </w:r>
    </w:p>
    <w:p>
      <w:pPr>
        <w:pStyle w:val="Style15"/>
        <w:rPr/>
      </w:pPr>
      <w:r>
        <w:rPr/>
        <w:t>Наряду с организаторской и педагогической деятельностью, П. П. Блонский занимался разработкой сложнейших теоретических проблем в области педагогики и психологии. В период с 1918 по 1930 гг. он опубликовал более 100 работ, а в 1919 г. написал выдающуюся по своему влиянию на педагогов работу "Трудовая школа" [18], указавшую пути и средства строительства новой школы. "Книга П. П. Блонского "Трудовая школа", - писал известный педагог Н. К. Гончаров, -</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могла молодому советскому государству осуществить школьную реформу, привлечь к активной творческой деятельности учительские массы" [35, с. 171].</w:t>
      </w:r>
    </w:p>
    <w:p>
      <w:pPr>
        <w:pStyle w:val="Style15"/>
        <w:rPr/>
      </w:pPr>
      <w:r>
        <w:rPr/>
        <w:t>Будучи уже в начале 20-х гг. авторитетным ученым в области педагогики и психологии, П. П. Блонский по рекомендации В. И. Ленина был введен в состав Государственного Ученого Совета (ГУСа). В научно-педагогической секции ГУСа Блонский работал совместно с Н. К. Крупской, СТ. Шацким и другими выдающимися общественными и государственными деятелями.</w:t>
      </w:r>
    </w:p>
    <w:p>
      <w:pPr>
        <w:pStyle w:val="Style15"/>
        <w:rPr/>
      </w:pPr>
      <w:r>
        <w:rPr/>
        <w:t>В 1932 г. ГУС был расформирован. Вспоминая о работе в нем, П. П. Блонский писал, что "он способствовал оживлению педагогической мысли в стране" [7, с. 173 - 174].</w:t>
      </w:r>
    </w:p>
    <w:p>
      <w:pPr>
        <w:pStyle w:val="Style15"/>
        <w:rPr/>
      </w:pPr>
      <w:r>
        <w:rPr/>
        <w:t>В 1920 г. выходит в свет книга П. П. Блонского "Реформа науки", которая содержит страстную критику идеалистической философии и психологии. Он писал: "Праздная наука... психология, изучающая... несуществующее - духовную субстанцию, ее способности и явления" [12, 17]. Блонский утверждал, что такая психология обречена на исчезновение, что "научная психология ориентируется на марксизм" [17, 34]. Подобную же мысль Блонский подчеркивал в работах "Очерк научной психологии" [8], "Психология как наука о поведении" [29], "Психологические очерки" [15]. Имея основательное философское образование, Блонский (наряду с немногими психологами того времени, такими, как М. Я. Басов, Л. С. Выготский) смог увидеть значение научного марксизма для разработки основополагающих психологических понятий и проблем.</w:t>
      </w:r>
    </w:p>
    <w:p>
      <w:pPr>
        <w:pStyle w:val="Style15"/>
        <w:rPr/>
      </w:pPr>
      <w:r>
        <w:rPr/>
        <w:t>В книге "Реформа науки" Блонский излагает свое понимание предмета психологии, основанное на принципе естественнонаучного изучения человека. Предметом научной психологии он, в отличие от ученых-идеалистов, провозглашал поведение, которое изучается в зависимости от определенных условий. Намеченный в этой работе переход к марксизму в "Очерке научной психологии" выступает, как серьезная попытка построить систему материалистической психологии.</w:t>
      </w:r>
    </w:p>
    <w:p>
      <w:pPr>
        <w:pStyle w:val="Style15"/>
        <w:rPr/>
      </w:pPr>
      <w:r>
        <w:rPr/>
        <w:t>П. П. Блонский не останавливался на поведенческой психологии и шел дальше, пытаясь сделать диалектический материализм основой решения психологических проблем. В "Очерке научной психологии" получил развитие генетический принцип в психологии. Этот вопрос Блонский рассматривал в связи с критикой умозрительной психологии, одним из основных пороков которой он считал взгляд на человека как на неизменное существо.</w:t>
      </w:r>
    </w:p>
    <w:p>
      <w:pPr>
        <w:pStyle w:val="Style15"/>
        <w:rPr/>
      </w:pPr>
      <w:r>
        <w:rPr/>
        <w:t>В "Очерке научной психологии" Блонский пришел к выводу, что "научная психология есть, прежде всего, генетическая психология" [8, 13]. Генетическая, или историческая, точка зрения, пропагандистом которой он впервые выступил в статье "Задачи и методы новой народной школы" [20], становится основным тезисом психологических исследований ученого. В связи с этим в последующих работах ("Психологические очерки" [15], "Возрастная педология" [3], "Педология" [12], "Память и мышление" [10], "Развитие мышления школьника" [16] и др.) большое внимание он уделял вопросу происхождения психической деятельности, изучению детской психологии. В автобиографии, написанной в 1928 г., читаем: "Основной тезис моей психологии - поведение понятно лишь как история поведения" [5, 44]. Ведущие психологи 20-х годов и современные отечественные психологи поддержали генетический или исторический принцип ведения психологических исследований. Так, Л. С. Выготский писал, что принцип историзма - "это истинно диалектическая точка зрения в психологии" [34, с. 89].</w:t>
      </w:r>
    </w:p>
    <w:p>
      <w:pPr>
        <w:pStyle w:val="Style15"/>
        <w:rPr/>
      </w:pPr>
      <w:r>
        <w:rPr/>
        <w:t>В начале 1923 г. в большой аудитории Института психологии состоялся диспут между П. П. Блонским и Г. И. Челпановым как представителями двух диаметрально противоположных направлений в психологии: материалистического и идеалистического. Публичная дискуссия со своим бывшим учителем характеризовала Блонского как честного ученого, стремившегося к торжеству научной истины. В вышедшей в свет в 1925 г. статье "Психология как наука о поведении" [29] П. П. Блонский выступает против интроспекционизма Г. И. Челпанова и подчеркивает необходимость материалистического объяснения психологических проблем.</w:t>
      </w:r>
    </w:p>
    <w:p>
      <w:pPr>
        <w:pStyle w:val="Style15"/>
        <w:rPr/>
      </w:pPr>
      <w:r>
        <w:rPr/>
        <w:t>Свое дальнейшее развитие эта прогрессивная тенденция в его творчестве получила в работе "Психологические очерки", где ученый стремился реализовать идею целостного изучения ребенка и рассмотреть изменение психики в связи с неврологическим, биохимическим, морфологическим развитием, показать взаимосвязь и взаимообусловленность психических процессов. В "Психологических очерках" Блонский преодолел свойственную его ранним работам склонность к отождествлению психики и мышления с материей, некоторую биологизацию психики человека. Особое внимание в данной работе он уделял происхождению и развитию эмоций и чувств и менее исследовал развитие речи, памяти и мышления, так как стремился показать процесс происхождения психики, которую рассматривал преимущественно с естественноисторической точки зрения. В этой книге Блонский вскрыл большую роль интересов и потребностей в развитии психики, показал, что чем выше психическая функция, тем в большей степени она определяется жизненными интересами и потребностями. Потребности им рассматривались как двигатели жизни, от которых, в конечном счете, зависит развитие всей деятельности человека. В "Психологических очерках" дано раз-</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раничение предметов изучения психологии, физиологии, биологии и социологии, не исключающее существующую между ними тесную связь.</w:t>
      </w:r>
    </w:p>
    <w:p>
      <w:pPr>
        <w:pStyle w:val="Style15"/>
        <w:rPr/>
      </w:pPr>
      <w:r>
        <w:rPr/>
        <w:t>В книге "Реформа науки" П. П. Блонский в качестве исходной базы для объяснения психологических явлений выдвинул физиологическое учение И. П. Павлова о высшей нервной деятельности, а в таких работах, как "Очерк научной психологии", "Психологические очерки" использовал его для трактовки различных психологических вопросов, не ограничивая применение понятия рефлекса только для объяснения инстинктивных движений. По мнению Блонского: "...Учение И. П. Павлова об условных рефлексах является ключом к пониманию высших форм поведения животных" [6, с. 71], "...как у животных, так и у человека высшие умственные акты сводятся к условным рефлексам" [6, с. 76].</w:t>
      </w:r>
    </w:p>
    <w:p>
      <w:pPr>
        <w:pStyle w:val="Style15"/>
        <w:rPr/>
      </w:pPr>
      <w:r>
        <w:rPr/>
        <w:t>Для современных исследователей важно, что Блонский трезво оценивал значение теории Павлова для психологии. Он писал: "Большие открытия, сделанные в области физиологии центральной нервной системы и рефлексов известной школой Павлова... действительно велики... Сам Павлов великолепно все время подчеркивает в своих работах, что его открытия касаются только частичной области и не затрагивают психологию как таковой во всем ее объеме, но... ряд психологов серьезно думают, что рефлексология, это - вся психология. Такое мнение есть узкоодносторонний физиологизм..." [26, с. 8].</w:t>
      </w:r>
    </w:p>
    <w:p>
      <w:pPr>
        <w:pStyle w:val="Style15"/>
        <w:rPr/>
      </w:pPr>
      <w:r>
        <w:rPr/>
        <w:t>В 30-е гг. Блонский изменил свое отношение к учению Павлова об условных рефлексах. Объяснение этому факту мы находим у М. Г. Данильченко, который отмечает: "В конце своей жизни П. П. Блонский стал сознавать, что для выяснения нейрофизиологических механизмов психических явлений одной павловской физиологии высшей нервной деятельности недостаточно. Требуются новые исследования, которые бы глубже раскрывали физиологические механизмы психики, связывали их с химизмом крови, деятельностью желез внутренней секреции и т. д." [46]. Такая точка зрения П. П. Блонского, на наш взгляд, может быть подкреплена современными исследованиями биохимических процессов, роли гуморальных факторов и эндокринной системы в психической деятельности. Многое в этом плане объясняет психофармакология, изучающая влияние лекарственных веществ на высшую нервную деятельность (см. об этом [33] и др.).</w:t>
      </w:r>
    </w:p>
    <w:p>
      <w:pPr>
        <w:pStyle w:val="Style15"/>
        <w:rPr/>
      </w:pPr>
      <w:r>
        <w:rPr/>
        <w:t>В 30-е гг. Блонский, работая в Государственном институте психологии, написал выдающиеся в плане психологического анализа работы "Память и мышление" [10], "Развитие мышления школьника" [16], в которых на основе диалектического материализма обобщается огромный экспериментальный материал и решаются важнейшие психологические проблемы. В этих работах он рассматривал психику как свойство мозга, заключающееся в отражении объективно существующего мира.</w:t>
      </w:r>
    </w:p>
    <w:p>
      <w:pPr>
        <w:pStyle w:val="Style15"/>
        <w:rPr/>
      </w:pPr>
      <w:r>
        <w:rPr/>
        <w:t>П. П. Блонский изучал виды памяти, показал ее связь с мышлением, определил условия перехода их друг в друга. Он первым из психологов дал теоретическое обоснование проблеме припоминания. В отличие от других психологов, занимавшихся изучением вопросов памяти, таких, как Г. Эббингауз, К. Мюллер, А. Бартлет и др., Блонский видел отличие процессов припоминания от воспоминания в детерминированности потребностями, в наличии специфической активности и волевых усилий. Ценными остаются практические рекомендации Блонского относительно различных процессов памяти, адресованные школе.</w:t>
      </w:r>
    </w:p>
    <w:p>
      <w:pPr>
        <w:pStyle w:val="Style15"/>
        <w:rPr/>
      </w:pPr>
      <w:r>
        <w:rPr/>
        <w:t>Большой вклад внесен Блонским и в изучение психологии мышления. Он критиковал субъективистские концепции мышления, всевозможные идеалистические попытки оторвать мышление от чувственного познания, от памяти, от имеющихся у человека знаний. Блонский подчеркивал, что мышление возникает в ходе взаимодействия человека с окружающей средой, и что оно отражает предметы и явления действительности в их существенных связях и отношениях, а не "конструирует" эту действительность. Отличительной особенностью мышления является познание таких связей и отношений вещей, которые непосредственно не даются в восприятии. Блонский указывал на тесную взаимосвязь мышления с чувственным познанием, с памятью, воображением, речью и эмоциональной стороной психической деятельности человека. Большое внимание в работах Блонского уделено рассмотрению различных форм взаимоотношения мышления и практического действия, проблеме перехода от действия к мышлению.</w:t>
      </w:r>
    </w:p>
    <w:p>
      <w:pPr>
        <w:pStyle w:val="Style15"/>
        <w:rPr/>
      </w:pPr>
      <w:r>
        <w:rPr/>
        <w:t>В психологических трудах Блонского последовательно проводился принцип общественно-исторической детерминации психики человека, принцип развития. Все психические явления он изучал в становлении и развитии, рассматривая психику человека как результат длительной эволюции, а психологию называл генетической наукой. Он стремился изучать человека как целое, как единое психобиологическое существо, прослеживая основные тенденции развития психических и соматических свойств в их взаимосвязи и взаимовлиянии. Особый интерес он проявлял к "стыковым", "межфункциональным" областям в структуре человеческого сознания, к тем переходам и диалектическим взаимосвязям, которые существуют внутри психических процессов.</w:t>
      </w:r>
    </w:p>
    <w:p>
      <w:pPr>
        <w:pStyle w:val="Style15"/>
        <w:rPr/>
      </w:pPr>
      <w:r>
        <w:rPr/>
        <w:t>Большое внимание Блонский уделял разработке важнейшей методологической проблемы в</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ологии - развитию ребенка и роли различных факторов в этом процессе.</w:t>
      </w:r>
    </w:p>
    <w:p>
      <w:pPr>
        <w:pStyle w:val="Style15"/>
        <w:rPr/>
      </w:pPr>
      <w:r>
        <w:rPr/>
        <w:t>В начальный период своего творчества, находясь под влиянием значительных естественнонаучных работ и открытий генетики, он считал наследственность определяющим фактором развития личности, но выступал против реакционных теорий наследственности различных психических свойств, за гуманное изучение наследственности человека и призывал воздерживаться от практических выводов евгеники.</w:t>
      </w:r>
    </w:p>
    <w:p>
      <w:pPr>
        <w:pStyle w:val="Style15"/>
        <w:rPr/>
      </w:pPr>
      <w:r>
        <w:rPr/>
        <w:t>В начале XX в. П. П. Блонский был сторонником биогенетического закона, но использовал его только в области изучения возрастных особенностей детей, не распространяя на сферу воспитания и обучения. Он указывал на то, что ребенок в своем психическим развитии не проходит через все исторические заблуждения человечества, а прямой дорогой идет к интеллекту взрослого. Одну из причин ошибок биогенетистов Блонский видел в том, что наследственность они рассматривали в отрыве от изменчивости, которой подвергается все наследственно нестойкое, недавно приобретенное данным видом. По отношению к человечеству - это достижения цивилизации, приобретения культуры. Поэтому содержание культуры, по мнению Блонского, не является врожденным, а приобретается посредством воспитания.</w:t>
      </w:r>
    </w:p>
    <w:p>
      <w:pPr>
        <w:pStyle w:val="Style15"/>
        <w:rPr/>
      </w:pPr>
      <w:r>
        <w:rPr/>
        <w:t>По отношению к человеку Блонский предложил различать биологическую и социальную наследственность. Биологическая наследственность - это та, которая подчиняется закону Менделя. Социальная наследственность - это наследование условий жизни и социального положения. Указав, что "... улучшенная социал-наследственность соответствующе изменит и хроматин-наследственность" [11, 50], он выдвинул плодотворную идею о воздействии социальных условий через органические процессы на биологическую наследственность. Подчеркивая необходимость изучения биологических данных, он стремился сделать генетические исследования одной из основ теории развития ребенка.</w:t>
      </w:r>
    </w:p>
    <w:p>
      <w:pPr>
        <w:pStyle w:val="Style15"/>
        <w:rPr/>
      </w:pPr>
      <w:r>
        <w:rPr/>
        <w:t>Описывая влияние среды на развитие психики человека, Блонский рассматривал ее не как фатально действующий фактор, а признавал зависимость воздействия среды от отношения к ней человека и активное влияние его на изменение обстоятельств среды, подчеркивал важность для развития детей улучшения социально-экономических условий их жизни.</w:t>
      </w:r>
    </w:p>
    <w:p>
      <w:pPr>
        <w:pStyle w:val="Style15"/>
        <w:rPr/>
      </w:pPr>
      <w:r>
        <w:rPr/>
        <w:t>П. П. Блонским выделил такие закономерности развития психики человека в онтогенезе как скачкообразность, противоречие, преемственность, последовательность, цикличность, неравномерность, постоянное движение вперед, убыстрение темпов развития, необратимость. Характерными особенностями он считал повторяемость развития, а также его зависимость от врожденных свойств, степень влияния которых с возрастом уменьшается; ускоренное развитие тех функций, которые необходимы для выживания ребенка и формирования первичных его потребностей; взаимосвязь развития функций; относительное удлинение периода детства и связанные с этим огромные возможности становления человека; беспрерывность и бесконечность интеллектуального развития и совершенствования; собственное участие ребенка в процессе своего развития, которое претерпевает возрастные изменения с точки зрения формы, содержания и продолжительности. Блонский выделил такие формы саморазвития, как подражание, приспособление, его ориентацию на личность воспитателя, а позже и на коллектив.</w:t>
      </w:r>
    </w:p>
    <w:p>
      <w:pPr>
        <w:pStyle w:val="Style15"/>
        <w:rPr/>
      </w:pPr>
      <w:r>
        <w:rPr/>
        <w:t>В работах П. П. Блонского нашли отражение и психолого-педагогические закономерности развития: усвоение общественно-исторического опыта как основной источник психического развития; прогрессивные социальные преобразования как основа психического развития; активное участие в соответствующей данному возрасту деятельности как необходимое условие развития личности ребенка; потребности как движущая сила поведения и деятельности ребенка; единство процессов воспитания и обучения, которое является основным фактором развития личности.</w:t>
      </w:r>
    </w:p>
    <w:p>
      <w:pPr>
        <w:pStyle w:val="Style15"/>
        <w:rPr/>
      </w:pPr>
      <w:r>
        <w:rPr/>
        <w:t>Будучи последователем идей, прогрессивных ученых прошлого, Блонский выступал за гуманистический принцип подхода к личности ребенка. Он утверждал необходимость решения всех проблем обучения и воспитания детей на основе знания возрастных особенностей их развития. Им были разработаны принципы оптимальной организации изучения ребенка: генетический принцип, предполагающий подход к ребенку как развивающемуся существу, имеющему специфические на каждом этапе возрастного развития особенности; принцип целостности изучения, провозглашающий необходимость рассмотрения всех сторон развития в неразрывном взаимодействии.</w:t>
      </w:r>
    </w:p>
    <w:p>
      <w:pPr>
        <w:pStyle w:val="Style15"/>
        <w:rPr/>
      </w:pPr>
      <w:r>
        <w:rPr/>
        <w:t>В исследованиях Блонского видна тенденция анализа детского развития как процесса качественных преобразований, сопровождаемых переломами и скачками, как процесса, в котором возрастные изменения могут происходить постепенно или резко критически. По мнению ученого, которое он высказывал в 20-е гг., решающим фактором в определении границ эпох и стадий детства являются социальные условия его развития.</w:t>
      </w:r>
    </w:p>
    <w:p>
      <w:pPr>
        <w:pStyle w:val="Style15"/>
        <w:rPr/>
      </w:pPr>
      <w:r>
        <w:rPr/>
        <w:t>Характеристику развития психических процессов ребенка Блонский начинает с рассмотрения их генезиса и взаимосвязи с развитием других психических процессов. Этим он внес вклад в ста-</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вление теории детской психологии. На основании описанных им возрастных особенностей психических процессов детей, П. П. Блонский разработал педагогические рекомендации, которые выступают как средство, способствующее улучшению процессов ощущения, восприятия, наблюдательности, внимания, памяти, мышления. Многие из них остаются актуальными, и по сей день.</w:t>
      </w:r>
    </w:p>
    <w:p>
      <w:pPr>
        <w:pStyle w:val="Style15"/>
        <w:rPr/>
      </w:pPr>
      <w:r>
        <w:rPr/>
        <w:t>П. П. Блонский доказал целостность развития ребенка, подчеркивая, что каждая психическая функция развивается не изолировано, а на основе предыдущих и в связи с другими функциями. Высказанные им мысли о неравномерности созревания различных психических функций в определенные возрастные периоды стали предпосылками разработки теории сензитивных периодов развития психических функций.</w:t>
      </w:r>
    </w:p>
    <w:p>
      <w:pPr>
        <w:pStyle w:val="Style15"/>
        <w:rPr/>
      </w:pPr>
      <w:r>
        <w:rPr/>
        <w:t>Особое место среди работ Блонского занимают вышедшие в свет в 1935 г. "Очерки детской сексуальности" [9], где обобщаются результаты многолетних исследований сексуальных проявлений и эмоций в детском возрасте. В этой работе подводятся итоги целой эпохи развития сексологической педагогики и психологии, подвергается критике учение З. Фрейда о врожденности полового влечения, делается попытка дать марксистское решение вопроса о детской сексуальности. Блонский показывает несостоятельность методов изучения детской сексуальности, примененных Фрейдом, и характера интерпретации полученных им данных. Психологическую предпосылку фрейдизма Блонский видел в учении о том, что все неприятное забывается, и в эротических легендах о ранних сексуальных переживаниях детей. Основной тезис "Очерков детской сексуальности" - стремление доказать решающее влияние окружающих ребенка условий жизни, организации его полового воспитания на формирование полового влечения.</w:t>
      </w:r>
    </w:p>
    <w:p>
      <w:pPr>
        <w:pStyle w:val="Style15"/>
        <w:rPr/>
      </w:pPr>
      <w:r>
        <w:rPr/>
        <w:t>Несомненна заслуга Блонского в разработке проблемы стандартизации, диагностики и прогнозирования возрастного развития, а также критический анализ различных теорий развития возрастных особенностей детей ведущих зарубежных психологов (в частности, Ж. Пиаже, В. Штерна, З. Фрейда).</w:t>
      </w:r>
    </w:p>
    <w:p>
      <w:pPr>
        <w:pStyle w:val="Style15"/>
        <w:rPr/>
      </w:pPr>
      <w:r>
        <w:rPr/>
        <w:t>Большое значение для педагогической психологии имеют труды ученого по вопросам познавательных психических процессов детей и особенно разработка им ряда аспектов проблемы развития мышления учащихся в процессе обучения. Блонский первым из отечественных психологов начал исследование закономерностей развития и особенностей детских представлений. В его работах содержатся актуальные положения о взаимосвязи и взаимообусловленности развития памяти и мышления. Блонский рассмотрел также влияние мышления на эмоциональное и волевое развитие детей, роль различных видов деятельности в развитии интеллектуальных функций, проблему формирования внешней и внутренней речи детей. Он неоднократно высказывал мысли, близкие к идее интериоризации в ходе развития психических процессов.</w:t>
      </w:r>
    </w:p>
    <w:p>
      <w:pPr>
        <w:pStyle w:val="Style15"/>
        <w:rPr/>
      </w:pPr>
      <w:r>
        <w:rPr/>
        <w:t>При разработке вопросов психологических основ обучения П. П. Блонский дал анализ значения теории условных рефлексов для решения проблем, связанных с учением, рассмотрел его неврологические основы, выделил условия успешного учения и факторы, влияющие на школьную успеваемость. Особо он подчеркивал роль умственного развития, работоспособности, организованности, интереса к учению, желания и умения учеников учиться, в стимулировании процесса обучения.</w:t>
      </w:r>
    </w:p>
    <w:p>
      <w:pPr>
        <w:pStyle w:val="Style15"/>
        <w:rPr/>
      </w:pPr>
      <w:r>
        <w:rPr/>
        <w:t>П. П. Блонский глубоко и основательно раскрыл особенности видоизменения урока в зависимости от возрастных особенностей учащихся, психологические основы развития речи и овладение навыками письма, орфографией, механизмом чтения и понимания прочитанного, разработал схему "нормального" обучения.</w:t>
      </w:r>
    </w:p>
    <w:p>
      <w:pPr>
        <w:pStyle w:val="Style15"/>
        <w:rPr/>
      </w:pPr>
      <w:r>
        <w:rPr/>
        <w:t>Он первым в отечественной психологии осуществил экспериментальное исследование процесса понимания. На основе диалектического принципа взаимосвязи восприятия, памяти, мышления и речи Блонский изучил проблему усвоения, выявил роль познавательных процессов в усвоении, его оптимальные условия, роль контроля и самоконтроля в процессе овладения знаниями. Немалый интерес для педагогической психологии представляют исследования детских объяснений и доказательств, а также труды ученого, посвященные вопросам психологии припоминания, изучению расширения запаса понятий в мышлении ребенка с первых дней обучения его в школе.</w:t>
      </w:r>
    </w:p>
    <w:p>
      <w:pPr>
        <w:pStyle w:val="Style15"/>
        <w:rPr/>
      </w:pPr>
      <w:r>
        <w:rPr/>
        <w:t>П. П. Блонский разрабатывал психологические проблемы управления поведением ребенка: воспитание потребностей, желаний, интересов, влияние педагогически организованных видов деятельности на развитие личностных качеств; изучал роль коллектива в процессе воспитания; психологические основы воспитательных воздействий (в частности, личного примера, наказания и других). В творческом наследии Блонского находим разработки вопросов преодоления отрицательных форм поведения. Большая заслуга принадлежит ученому в борьбе с теорией моральной дефективности, в выяснении подхода к трудным детям и неуспевающим на основе разработанной им типизации этих школьников.</w:t>
      </w:r>
    </w:p>
    <w:p>
      <w:pPr>
        <w:pStyle w:val="Style15"/>
        <w:rPr/>
      </w:pPr>
      <w:r>
        <w:rPr/>
        <w:t>В 1935 г. П. П. Блонскому была присуждена ученая степень доктора педагогических наук без защиты диссертации. Вот что говорится об этом в решении Ученого совета Института психологии: "Проф. П. П. Блонский один из признанных в</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ировой литературе авторитетов в области психологии и педагогики. Солидная эрудиция П. П. Блонского, богатый опыт экспериментальных исследований, большая научная инициатива и изобретательность позволили ему обогатить науку рядом ценных вкладов" [51].</w:t>
      </w:r>
    </w:p>
    <w:p>
      <w:pPr>
        <w:pStyle w:val="Style15"/>
        <w:rPr/>
      </w:pPr>
      <w:r>
        <w:rPr/>
        <w:t>П. П. Блонский многие вопросы возрастной и педагогической психологии рассматривал в работах, издававшихся под рубрикой педологической литературы ("Педология" [11, 12], "Педология в массовой школе первой ступени" [13], "Возрастная педология" [3] и др.). Блонский, по его признанию, обращался к педологии, чтобы глубже раскрыть сущность психического развития ребенка и материальные основы психики. Он стремился доказать самостоятельность педологии как науки о законах развития детского возраста. Как М. Я. Басов и А. Б. Залкинд, П. П. Блонский смотрел на педологию как на материалистическую науку, которая стоит на прочном фундаменте естествознания и направлена против идеалистической философии. Но еще до выхода в свет в 1936 г. постановления ЦК ВКП(б) "О педологических извращениях в системе наркомпросов" [1] Блонский подвергал критике существующую в то время педологическую практику в своих устных и письменных выступлениях: на Всероссийской педологической конференции (1927), в таких статьях, как "Зачем учителю нужна педология" [21], "Ответ тов. Ковальковской" [25], "О некоторых встречающихся у педологов ошибках" [24], "Как обеспечить будущим учителям знание возрастных особенностей детей" [22], в учебнике "Педология" [12] и др.</w:t>
      </w:r>
    </w:p>
    <w:p>
      <w:pPr>
        <w:pStyle w:val="Style15"/>
        <w:rPr/>
      </w:pPr>
      <w:r>
        <w:rPr/>
        <w:t>В автобиографическом очерке "Как я стал педологом" [4, с. 37 - 45] он писал, что занятия педологией все больше и больше убеждали его в поверхностности обычных педологических исследований. Стремясь углубить их, Блонский все больше погружался в психологию, что было связано с возрастанием интереса ученого к проблеме психического развития ребенка.</w:t>
      </w:r>
    </w:p>
    <w:p>
      <w:pPr>
        <w:pStyle w:val="Style15"/>
        <w:rPr/>
      </w:pPr>
      <w:r>
        <w:rPr/>
        <w:t>Но после выхода в свет в 1936 г. постановления ЦК ВКП (б) "О педологических извращениях в системе наркомпроссов" [1] Блонский был тем из немногих, кто отказался согласиться с правильностью этого постановления, написав об этом письмо в отдел науки ЦК ВКП (б).</w:t>
      </w:r>
    </w:p>
    <w:p>
      <w:pPr>
        <w:pStyle w:val="Style15"/>
        <w:rPr/>
      </w:pPr>
      <w:r>
        <w:rPr/>
        <w:t>Развернувшаяся на рубеже 20 - 30-х гг. дискуссия по основным психолого-педагогическим проблемам (см. об этом, например, журналы "Педология", "Психология" за 1930 - 1932 гг.) проходила в период, когда в нашей стране прокатилась волна сталинских репрессий. Ею была вызвана критика педагогических и психологических трудов П. П. Блонского, которая была часто излишне суровой и необоснованной, доходившей до полного отрицания всего того положительного, что было в психолого-педагогических работах ученого (см.: [36, 38, 40, 44, 45] и др.). Наука переживала сложное время, и вот что об этом писала Н. К. Крупская: "Да, тут, конечно, очередной перегиб. Конечно, и сама педология страдала у нас несомненными перегибами, много было искусственного, поверхностного, плохо понятого и потому нелепо применяемого. Но разве можно из-за этого выкинуть педологию, как науку о детях? Такого всемирно известного, серьезного педолога как Блонский? Как его теперь нелепо прорабатывают все вплоть до комсомола и пионерчиков!</w:t>
      </w:r>
    </w:p>
    <w:p>
      <w:pPr>
        <w:pStyle w:val="Style15"/>
        <w:rPr/>
      </w:pPr>
      <w:r>
        <w:rPr/>
        <w:t>Да, Залкинд умер от разрыва сердца в результате этого похода. К Залкинду-то у меня никогда душа не лежала: он с самого начала нес что-то несусветное - в погоне за оригинальностью и левизной. А Блонского очень жаль. Вообще надо сказать, что в НКП сейчас насчет научной педагогики не того..." (цит. по [46, с. 61]). Не исключено, что многих репрессий Блонский избежал благодаря тому, что находился на излечении в одной из московских больниц.</w:t>
      </w:r>
    </w:p>
    <w:p>
      <w:pPr>
        <w:pStyle w:val="Style15"/>
        <w:rPr/>
      </w:pPr>
      <w:r>
        <w:rPr/>
        <w:t>В те годы многие ученики и восторженные почитатели Блонского отвернулись от него. Очень помогли ему в это тяжелое время жена Н. И. Блонская и А. Д. Сергеева, его ученицы и соратницы. А. Д. Сергеева обеспечила смертельно больному ученому честный кусок хлеба, приняла его на работу консультантом в Институт усовершенствования учителей, где тогда была директором. Навсегда запомнила Анастасия Дмитриевна слова Н. К. Крупской: "Берегите Блонского, сохраните его научное наследие, напишите о нем" [41].</w:t>
      </w:r>
    </w:p>
    <w:p>
      <w:pPr>
        <w:pStyle w:val="Style15"/>
        <w:rPr/>
      </w:pPr>
      <w:r>
        <w:rPr/>
        <w:t>Но и в последние годы жизни П. П. Блонский был полон творческих идей. Он проектировал фундаментальные психологические исследования, в которые вошли бы работы по изучению восприятия в его единстве с мыслительной и практической деятельностью, обширные исследования мышления, памяти, речи, воли, чувств. У Блонского были и новые замыслы, связанные со сравнительно историческим изучением разных языков, их взаимодействия, с этимологическими изысканиями, выяснением роли языка как средства выражения мысли и средства общения между людьми. Он анализировал сказки различных народностей в их первоначальном виде с целью психологических и педагогических выводов для практического применения научных исследований в воспитании и обучении детей [50].</w:t>
      </w:r>
    </w:p>
    <w:p>
      <w:pPr>
        <w:pStyle w:val="Style15"/>
        <w:rPr/>
      </w:pPr>
      <w:r>
        <w:rPr/>
        <w:t>П. П. Блонский много пророчески мечтал. В период увлечения генетикой он считал необходимым открыть во всех больших городах кабинеты для консультаций по медицинской генетике. Такие консультативные кабинеты начали открываться в нашей стране с 1969 г. Блонский мечтал о том времени, когда все воспитатели детских са-</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ов и все учителя начальных классов школы будут иметь высшее образование. Он доказывал важность введения в школьный курс обучения предмета, подобного этике и психологии семейной жизни [5, с. 131], предсказывал, что в основе различных наук, в том числе и в основе психологии, будет лежать математика.</w:t>
      </w:r>
    </w:p>
    <w:p>
      <w:pPr>
        <w:pStyle w:val="Style15"/>
        <w:rPr/>
      </w:pPr>
      <w:r>
        <w:rPr/>
        <w:t>Умер П. П. Блонский 15 февраля 1941 г. Им оставлено около двухсот работ, посвященных различным проблемам психологии и педагогики, истории и философии, многие из которых переведены на языки народов СССР и мира. Некоторые произведения П. П. Блонского издавались в Германии в 1921 - 1932 гг., но в годы фашизма были запрещены и уничтожены.</w:t>
      </w:r>
    </w:p>
    <w:p>
      <w:pPr>
        <w:pStyle w:val="Style15"/>
        <w:rPr/>
      </w:pPr>
      <w:r>
        <w:rPr/>
        <w:t>Возрастанию внимания к идеям ученых, чьи труды были незаслуженно забыты, способствовали решения XX съезда партии и историческое постановление ЦК КПСС "О преодолении культа личности и его последствий" [2].</w:t>
      </w:r>
    </w:p>
    <w:p>
      <w:pPr>
        <w:pStyle w:val="Style15"/>
        <w:rPr/>
      </w:pPr>
      <w:r>
        <w:rPr/>
        <w:t>В 1961 г., благодаря мужеству и настойчивости Н. И. Блонской и А. Д. Сергеевой, были изданы избранные педагогические произведения П. П. Блонского. В 1964 г. вышли в свет его избранные психологические произведения и статья "Психология доказывания и ее особенности у детей" [27], а в 1965 г. статья "Психология желания" [28]. Первая из этих статей представляет собой исследование детских доказательств, в которой дается марксистское опровержение взглядов Ж. Пиаже на их природу. В статье "Психология желания" с точки зрения генетического подхода, на основе марксистского учения о потребностях Блонский рассматривал проблему желаний, трактуя желание как умственный акт: в этой работе им подвергнуты сравнительному анализу данные 68 языков. В 1979 г. были опубликованы избранные педагогические сочинения П. П. Блонского в двух томах, составителями которых явились М. Г. Данильченко и А. А. Никольская.</w:t>
      </w:r>
    </w:p>
    <w:p>
      <w:pPr>
        <w:pStyle w:val="Style15"/>
        <w:rPr/>
      </w:pPr>
      <w:r>
        <w:rPr/>
        <w:t>В последние десятилетия в связи с перестройкой всех основ общественной жизни в нашей стране на страницах периодических изданий все чаще делается попытка с точки зрения исторической объективности дать оценку творческому наследию П. П. Блонского [37, 39 и др.]. Так, в статье Б. Бим-Бада, в "Учительской газете", в частности, говорится: "Сейчас, когда в нашей литературе, публицистике идет глубинный процесс осмысления той драмы, которую пережила и с таким трудом изживает в себе наша наука в результате гонений, в частности на кибернетику и генетику, - пора в этот ряд поставить и драму в педагогической психологии. Рядом с такими именами, как Н. Вавилов, Н. Дубинин поставить имена Л. Выготского и П. Блонского, создателей советской науки о детях - педологии, объявленной на базе действительных ошибок и извращений в 1936 году "лженаукой", как спустя 12 лет кибернетика. Сегодня нет, пожалуй, необходимости возвращаться к самой педологии, но, скажем прямо, плодотворные ее идеи ждут своего развития" [39].</w:t>
      </w:r>
    </w:p>
    <w:p>
      <w:pPr>
        <w:pStyle w:val="Style15"/>
        <w:rPr/>
      </w:pPr>
      <w:r>
        <w:rPr/>
        <w:t>Не только разработка П. П. Блонским различных психологических вопросов, но и сама постановка увиденных им проблем явились стимулом для развития отечественной психологии. Многие из высказанных им мыслей ждут дальнейшего рассмотрения, в частности, об общих закономерностях возрастного развития, о межфункциональных связях и психофизиологическом единстве, о взаимосвязи и взаимовлиянии различных психических процессов, о преемственности развития у детей различных видов деятельности, об особенностях сексуального развития детей, о психологических особенностях трудных школьников, о психологических особенностях различных представителей коллектива, о психологических основах профориентации учащихся, об особенностях интеллектуального развития детей различных возрастов.</w:t>
      </w:r>
    </w:p>
    <w:p>
      <w:pPr>
        <w:pStyle w:val="Style15"/>
        <w:rPr/>
      </w:pPr>
      <w:r>
        <w:rPr/>
        <w:t>Знаменательным событием стало переиздание в 1999 г. издательством "Владос" одной из фундаментальных работ П. П. Блонского "Педология", которая для современных исследователей - пример глубокого, вдумчивого, комплексного анализа психических явлений, честности научной позиции автора.</w:t>
      </w:r>
    </w:p>
    <w:p>
      <w:pPr>
        <w:pStyle w:val="Style15"/>
        <w:rPr/>
      </w:pPr>
      <w:r>
        <w:rPr/>
        <w:t>СПИСОК ЛИТЕРАТУРЫ ОФИЦИАЛЬНО-ДОКУМЕНТАЛЬНЫЕ МАТЕРИАЛЫ</w:t>
      </w:r>
    </w:p>
    <w:p>
      <w:pPr>
        <w:pStyle w:val="Style15"/>
        <w:rPr/>
      </w:pPr>
      <w:r>
        <w:rPr/>
        <w:t>1. О педологических извращениях в системе наркомпросов: Постановление ЦК ВКП (б) от 4 июля 1936 г. // Народное образование в СССР: Общеобразовательная школа: Сб. документов 1917 - 1973 гг. / Сост. А. А. Абакумов, Н. П. Кузин, Ф. И. Пузырев, Л. Ф. Литвинов. М.: Педагогика, 1974. С. 173 - 175.</w:t>
      </w:r>
    </w:p>
    <w:p>
      <w:pPr>
        <w:pStyle w:val="Style15"/>
        <w:rPr/>
      </w:pPr>
      <w:r>
        <w:rPr/>
        <w:t>2. О преодолении культа личности и его последствий: Постановление ЦК ВКП (б) от 30 июня 1956 г.// КПСС в резолюциях и решениях съездов, конференций и пленумов ЦК. М.: Политиздат, 1986. Т. 9. С. 111 - 129.</w:t>
      </w:r>
    </w:p>
    <w:p>
      <w:pPr>
        <w:pStyle w:val="Style15"/>
        <w:rPr/>
      </w:pPr>
      <w:r>
        <w:rPr/>
        <w:t>РАБОТЫ П. П. БЛОНСКОГО</w:t>
      </w:r>
    </w:p>
    <w:p>
      <w:pPr>
        <w:pStyle w:val="Style15"/>
        <w:rPr/>
      </w:pPr>
      <w:r>
        <w:rPr/>
        <w:t xml:space="preserve">3. </w:t>
      </w:r>
      <w:r>
        <w:rPr>
          <w:i/>
          <w:iCs/>
        </w:rPr>
        <w:t>Блонский П. П.</w:t>
      </w:r>
      <w:r>
        <w:rPr/>
        <w:t xml:space="preserve"> Возрастная педология. М.: Работник просвещения, 1930.</w:t>
      </w:r>
    </w:p>
    <w:p>
      <w:pPr>
        <w:pStyle w:val="Style15"/>
        <w:rPr/>
      </w:pPr>
      <w:r>
        <w:rPr/>
        <w:t xml:space="preserve">4. </w:t>
      </w:r>
      <w:r>
        <w:rPr>
          <w:i/>
          <w:iCs/>
        </w:rPr>
        <w:t>Блонский П. П.</w:t>
      </w:r>
      <w:r>
        <w:rPr/>
        <w:t xml:space="preserve"> Избр. пед. произведения. М.: АПН РСФСР, 1961.</w:t>
      </w:r>
    </w:p>
    <w:p>
      <w:pPr>
        <w:pStyle w:val="Style15"/>
        <w:rPr/>
      </w:pPr>
      <w:r>
        <w:rPr/>
        <w:t xml:space="preserve">5. </w:t>
      </w:r>
      <w:r>
        <w:rPr>
          <w:i/>
          <w:iCs/>
        </w:rPr>
        <w:t>Блонский П. П.</w:t>
      </w:r>
      <w:r>
        <w:rPr/>
        <w:t xml:space="preserve"> Избр. пед. и психол. сочинения: В 2-х т. М.: Педагогика, 1979.</w:t>
      </w:r>
    </w:p>
    <w:p>
      <w:pPr>
        <w:pStyle w:val="Style15"/>
        <w:rPr/>
      </w:pPr>
      <w:r>
        <w:rPr/>
        <w:t xml:space="preserve">6. </w:t>
      </w:r>
      <w:r>
        <w:rPr>
          <w:i/>
          <w:iCs/>
        </w:rPr>
        <w:t>Блонский П. П.</w:t>
      </w:r>
      <w:r>
        <w:rPr/>
        <w:t xml:space="preserve"> Избр. психол. произведения. М.: Просвещение, 1964.</w:t>
      </w:r>
    </w:p>
    <w:p>
      <w:pPr>
        <w:pStyle w:val="Style15"/>
        <w:rPr/>
      </w:pPr>
      <w:r>
        <w:rPr/>
        <w:t xml:space="preserve">7. </w:t>
      </w:r>
      <w:r>
        <w:rPr>
          <w:i/>
          <w:iCs/>
        </w:rPr>
        <w:t>Блонский П. П.</w:t>
      </w:r>
      <w:r>
        <w:rPr/>
        <w:t xml:space="preserve"> Мои воспоминания. М.: Педагогика, 1971.</w:t>
      </w:r>
    </w:p>
    <w:p>
      <w:pPr>
        <w:pStyle w:val="Style15"/>
        <w:rPr/>
      </w:pPr>
      <w:r>
        <w:rPr/>
        <w:t xml:space="preserve">8. </w:t>
      </w:r>
      <w:r>
        <w:rPr>
          <w:i/>
          <w:iCs/>
        </w:rPr>
        <w:t>Блонский П. П.</w:t>
      </w:r>
      <w:r>
        <w:rPr/>
        <w:t xml:space="preserve"> Очерк научной психологии. М.: Госиздат, 1921.</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9. </w:t>
      </w:r>
      <w:r>
        <w:rPr>
          <w:i/>
          <w:iCs/>
        </w:rPr>
        <w:t>Блонский П. П.</w:t>
      </w:r>
      <w:r>
        <w:rPr/>
        <w:t xml:space="preserve"> Очерки детской сексуальности / Под ред. и с предисл. Э. Ю. Шурпе и В. Н. Скосырева. М.; Л.: Соцэкгиз, 1935.</w:t>
      </w:r>
    </w:p>
    <w:p>
      <w:pPr>
        <w:pStyle w:val="Style15"/>
        <w:rPr/>
      </w:pPr>
      <w:r>
        <w:rPr/>
        <w:t xml:space="preserve">10. </w:t>
      </w:r>
      <w:r>
        <w:rPr>
          <w:i/>
          <w:iCs/>
        </w:rPr>
        <w:t>Блонский П. П.</w:t>
      </w:r>
      <w:r>
        <w:rPr/>
        <w:t xml:space="preserve"> Память и мышление / Под ред. В. Н. Кобановского. М.; Л.: Соцэкгиз, 1935.</w:t>
      </w:r>
    </w:p>
    <w:p>
      <w:pPr>
        <w:pStyle w:val="Style15"/>
        <w:rPr/>
      </w:pPr>
      <w:r>
        <w:rPr/>
        <w:t xml:space="preserve">11. </w:t>
      </w:r>
      <w:r>
        <w:rPr>
          <w:i/>
          <w:iCs/>
        </w:rPr>
        <w:t>Блонский П. П.</w:t>
      </w:r>
      <w:r>
        <w:rPr/>
        <w:t xml:space="preserve"> Педология. М.: Учпедгиз, 1925.</w:t>
      </w:r>
    </w:p>
    <w:p>
      <w:pPr>
        <w:pStyle w:val="Style15"/>
        <w:rPr/>
      </w:pPr>
      <w:r>
        <w:rPr/>
        <w:t xml:space="preserve">12. </w:t>
      </w:r>
      <w:r>
        <w:rPr>
          <w:i/>
          <w:iCs/>
        </w:rPr>
        <w:t>Блонский П. П.</w:t>
      </w:r>
      <w:r>
        <w:rPr/>
        <w:t xml:space="preserve"> Педология. М.: Учпедгиз, 1934.</w:t>
      </w:r>
    </w:p>
    <w:p>
      <w:pPr>
        <w:pStyle w:val="Style15"/>
        <w:rPr/>
      </w:pPr>
      <w:r>
        <w:rPr/>
        <w:t xml:space="preserve">13. </w:t>
      </w:r>
      <w:r>
        <w:rPr>
          <w:i/>
          <w:iCs/>
        </w:rPr>
        <w:t>Блонский П. П.</w:t>
      </w:r>
      <w:r>
        <w:rPr/>
        <w:t xml:space="preserve"> Педология в массовой школе первой ступени. М.: Работник просвещения, 1925.</w:t>
      </w:r>
    </w:p>
    <w:p>
      <w:pPr>
        <w:pStyle w:val="Style15"/>
        <w:rPr/>
      </w:pPr>
      <w:r>
        <w:rPr/>
        <w:t xml:space="preserve">14. </w:t>
      </w:r>
      <w:r>
        <w:rPr>
          <w:i/>
          <w:iCs/>
        </w:rPr>
        <w:t>Блонский П. П.</w:t>
      </w:r>
      <w:r>
        <w:rPr/>
        <w:t xml:space="preserve"> Проблема реальности у Беркли. Киев, 1907. Т. 2. Вып. 5.</w:t>
      </w:r>
    </w:p>
    <w:p>
      <w:pPr>
        <w:pStyle w:val="Style15"/>
        <w:rPr/>
      </w:pPr>
      <w:r>
        <w:rPr/>
        <w:t xml:space="preserve">15. </w:t>
      </w:r>
      <w:r>
        <w:rPr>
          <w:i/>
          <w:iCs/>
        </w:rPr>
        <w:t>Блонский П. П.</w:t>
      </w:r>
      <w:r>
        <w:rPr/>
        <w:t xml:space="preserve"> Психологические очерки. М.: Новая Москва, 1927.</w:t>
      </w:r>
    </w:p>
    <w:p>
      <w:pPr>
        <w:pStyle w:val="Style15"/>
        <w:rPr/>
      </w:pPr>
      <w:r>
        <w:rPr/>
        <w:t xml:space="preserve">16. </w:t>
      </w:r>
      <w:r>
        <w:rPr>
          <w:i/>
          <w:iCs/>
        </w:rPr>
        <w:t>Блонский П. П.</w:t>
      </w:r>
      <w:r>
        <w:rPr/>
        <w:t xml:space="preserve"> Развитие мышления школьника. М.: Учпедгиз, 1935.</w:t>
      </w:r>
    </w:p>
    <w:p>
      <w:pPr>
        <w:pStyle w:val="Style15"/>
        <w:rPr/>
      </w:pPr>
      <w:r>
        <w:rPr/>
        <w:t xml:space="preserve">17. </w:t>
      </w:r>
      <w:r>
        <w:rPr>
          <w:i/>
          <w:iCs/>
        </w:rPr>
        <w:t>Блонский П. П.</w:t>
      </w:r>
      <w:r>
        <w:rPr/>
        <w:t xml:space="preserve"> Реформа науки. М., 1920.</w:t>
      </w:r>
    </w:p>
    <w:p>
      <w:pPr>
        <w:pStyle w:val="Style15"/>
        <w:rPr/>
      </w:pPr>
      <w:r>
        <w:rPr/>
        <w:t xml:space="preserve">18. </w:t>
      </w:r>
      <w:r>
        <w:rPr>
          <w:i/>
          <w:iCs/>
        </w:rPr>
        <w:t>Блонский П. П.</w:t>
      </w:r>
      <w:r>
        <w:rPr/>
        <w:t xml:space="preserve"> Трудовая школа. М.: Госиздат, 1919. Ч. I - II.</w:t>
      </w:r>
    </w:p>
    <w:p>
      <w:pPr>
        <w:pStyle w:val="Style15"/>
        <w:rPr/>
      </w:pPr>
      <w:r>
        <w:rPr/>
        <w:t xml:space="preserve">19. </w:t>
      </w:r>
      <w:r>
        <w:rPr>
          <w:i/>
          <w:iCs/>
        </w:rPr>
        <w:t>Блонский П. П.</w:t>
      </w:r>
      <w:r>
        <w:rPr/>
        <w:t xml:space="preserve"> Аксиомы педагогического дилетантства. (Против течения) // Вестник воспитания. 1917. N 6 - 7. С. 1 - 22.</w:t>
      </w:r>
    </w:p>
    <w:p>
      <w:pPr>
        <w:pStyle w:val="Style15"/>
        <w:rPr/>
      </w:pPr>
      <w:r>
        <w:rPr/>
        <w:t xml:space="preserve">20. </w:t>
      </w:r>
      <w:r>
        <w:rPr>
          <w:i/>
          <w:iCs/>
        </w:rPr>
        <w:t>Блонский П. П.</w:t>
      </w:r>
      <w:r>
        <w:rPr/>
        <w:t xml:space="preserve"> Задачи и методы новой народной школы // Вестник воспитания. 1916. N 1. С. 1 - 36; N 2. С. 1 - 35.</w:t>
      </w:r>
    </w:p>
    <w:p>
      <w:pPr>
        <w:pStyle w:val="Style15"/>
        <w:rPr/>
      </w:pPr>
      <w:r>
        <w:rPr/>
        <w:t xml:space="preserve">21. </w:t>
      </w:r>
      <w:r>
        <w:rPr>
          <w:i/>
          <w:iCs/>
        </w:rPr>
        <w:t>Блонский П. П.</w:t>
      </w:r>
      <w:r>
        <w:rPr/>
        <w:t xml:space="preserve"> Зачем учителю нужна педология // На путях к новой школе. 1928. N 9. С. 28 - 32.</w:t>
      </w:r>
    </w:p>
    <w:p>
      <w:pPr>
        <w:pStyle w:val="Style15"/>
        <w:rPr/>
      </w:pPr>
      <w:r>
        <w:rPr/>
        <w:t xml:space="preserve">22. </w:t>
      </w:r>
      <w:r>
        <w:rPr>
          <w:i/>
          <w:iCs/>
        </w:rPr>
        <w:t>Блонский П. П.</w:t>
      </w:r>
      <w:r>
        <w:rPr/>
        <w:t xml:space="preserve"> Как обеспечить будущим учителям знание возрастных особенностей детей // Педагогическое образование. 1934. N 6. С. 40 - 44.</w:t>
      </w:r>
    </w:p>
    <w:p>
      <w:pPr>
        <w:pStyle w:val="Style15"/>
        <w:rPr/>
      </w:pPr>
      <w:r>
        <w:rPr/>
        <w:t xml:space="preserve">23. </w:t>
      </w:r>
      <w:r>
        <w:rPr>
          <w:i/>
          <w:iCs/>
        </w:rPr>
        <w:t>Блонский П. П.</w:t>
      </w:r>
      <w:r>
        <w:rPr/>
        <w:t xml:space="preserve"> Как организоваться русскому учительству // Вестник воспитания. 1917. N 4 - 5. С. 1 - 26.</w:t>
      </w:r>
    </w:p>
    <w:p>
      <w:pPr>
        <w:pStyle w:val="Style15"/>
        <w:rPr/>
      </w:pPr>
      <w:r>
        <w:rPr/>
        <w:t xml:space="preserve">24. </w:t>
      </w:r>
      <w:r>
        <w:rPr>
          <w:i/>
          <w:iCs/>
        </w:rPr>
        <w:t>Блонский П. П.</w:t>
      </w:r>
      <w:r>
        <w:rPr/>
        <w:t xml:space="preserve"> О некоторых встречающихся у педологов ошибках (В порядке обсуждения) // На путях к новой школе. 1931. N 6. С. 41 - 50.</w:t>
      </w:r>
    </w:p>
    <w:p>
      <w:pPr>
        <w:pStyle w:val="Style15"/>
        <w:rPr/>
      </w:pPr>
      <w:r>
        <w:rPr/>
        <w:t xml:space="preserve">25. </w:t>
      </w:r>
      <w:r>
        <w:rPr>
          <w:i/>
          <w:iCs/>
        </w:rPr>
        <w:t>Блонский П. П.</w:t>
      </w:r>
      <w:r>
        <w:rPr/>
        <w:t xml:space="preserve"> Ответ т. Ковальской // На путях к новой школе. 1929. N 1. С. 70 - 72.</w:t>
      </w:r>
    </w:p>
    <w:p>
      <w:pPr>
        <w:pStyle w:val="Style15"/>
        <w:rPr/>
      </w:pPr>
      <w:r>
        <w:rPr/>
        <w:t xml:space="preserve">26. </w:t>
      </w:r>
      <w:r>
        <w:rPr>
          <w:i/>
          <w:iCs/>
        </w:rPr>
        <w:t>Блонский П. П.</w:t>
      </w:r>
      <w:r>
        <w:rPr/>
        <w:t xml:space="preserve"> Предисловие к книге Л. Джемсона "Очерки психологии" // Джемсон Л. Очерки психологии. М.: Госиздат, 1925. С. VII - XII.</w:t>
      </w:r>
    </w:p>
    <w:p>
      <w:pPr>
        <w:pStyle w:val="Style15"/>
        <w:rPr/>
      </w:pPr>
      <w:r>
        <w:rPr/>
        <w:t xml:space="preserve">27. </w:t>
      </w:r>
      <w:r>
        <w:rPr>
          <w:i/>
          <w:iCs/>
        </w:rPr>
        <w:t>Блонский П. П.</w:t>
      </w:r>
      <w:r>
        <w:rPr/>
        <w:t xml:space="preserve"> Психология доказывания и ее особенности у детей // Вопросы психологии. 1964. N 3. С. 40 - 54.</w:t>
      </w:r>
    </w:p>
    <w:p>
      <w:pPr>
        <w:pStyle w:val="Style15"/>
        <w:rPr/>
      </w:pPr>
      <w:r>
        <w:rPr/>
        <w:t xml:space="preserve">28. </w:t>
      </w:r>
      <w:r>
        <w:rPr>
          <w:i/>
          <w:iCs/>
        </w:rPr>
        <w:t>Блонский П. П.</w:t>
      </w:r>
      <w:r>
        <w:rPr/>
        <w:t xml:space="preserve"> Психология желания / Вопросы психологии. 1965. N 5. С. 112 - 137.</w:t>
      </w:r>
    </w:p>
    <w:p>
      <w:pPr>
        <w:pStyle w:val="Style15"/>
        <w:rPr/>
      </w:pPr>
      <w:r>
        <w:rPr/>
        <w:t xml:space="preserve">29. </w:t>
      </w:r>
      <w:r>
        <w:rPr>
          <w:i/>
          <w:iCs/>
        </w:rPr>
        <w:t>Блонский П. П.</w:t>
      </w:r>
      <w:r>
        <w:rPr/>
        <w:t xml:space="preserve"> Психология как наука о поведении// Психология и марксизм. Л.: Госиздат, 1925. С. 225 - 229.</w:t>
      </w:r>
    </w:p>
    <w:p>
      <w:pPr>
        <w:pStyle w:val="Style15"/>
        <w:rPr/>
      </w:pPr>
      <w:r>
        <w:rPr/>
        <w:t xml:space="preserve">30. </w:t>
      </w:r>
      <w:r>
        <w:rPr>
          <w:i/>
          <w:iCs/>
        </w:rPr>
        <w:t>Блонский П. П.</w:t>
      </w:r>
      <w:r>
        <w:rPr/>
        <w:t xml:space="preserve"> Результаты анкеты по вопросу о постановке преподавания психологии в средней школе // Доклады, читанные в заседании Моск. психол. о-ва 25 сент. текущего года. М., 1910. С. 1 - 9.</w:t>
      </w:r>
    </w:p>
    <w:p>
      <w:pPr>
        <w:pStyle w:val="Style15"/>
        <w:rPr/>
      </w:pPr>
      <w:r>
        <w:rPr/>
        <w:t xml:space="preserve">31. </w:t>
      </w:r>
      <w:r>
        <w:rPr>
          <w:i/>
          <w:iCs/>
        </w:rPr>
        <w:t>Блонский П. П.</w:t>
      </w:r>
      <w:r>
        <w:rPr/>
        <w:t xml:space="preserve"> Фридрих Паульсен как философ и педагог // Вопросы философии и психологии. Кн. 94. Б. М. и Г. С. V - XXXII.</w:t>
      </w:r>
    </w:p>
    <w:p>
      <w:pPr>
        <w:pStyle w:val="Style15"/>
        <w:rPr/>
      </w:pPr>
      <w:r>
        <w:rPr/>
        <w:t xml:space="preserve">32. </w:t>
      </w:r>
      <w:r>
        <w:rPr>
          <w:i/>
          <w:iCs/>
        </w:rPr>
        <w:t>Блонский П. П.</w:t>
      </w:r>
      <w:r>
        <w:rPr/>
        <w:t xml:space="preserve"> Этические проблемы у Эд. Гартмана // Вопросы философии и психологии. 1907. С. 272 - 308.</w:t>
      </w:r>
    </w:p>
    <w:p>
      <w:pPr>
        <w:pStyle w:val="Style15"/>
        <w:rPr/>
      </w:pPr>
      <w:r>
        <w:rPr/>
        <w:t>КНИГИ</w:t>
      </w:r>
    </w:p>
    <w:p>
      <w:pPr>
        <w:pStyle w:val="Style15"/>
        <w:rPr/>
      </w:pPr>
      <w:r>
        <w:rPr/>
        <w:t>33. Вопросы психофармакологии / Под ред. К. С. Раевского, Г. А. Степанского. М., 1979.</w:t>
      </w:r>
    </w:p>
    <w:p>
      <w:pPr>
        <w:pStyle w:val="Style15"/>
        <w:rPr/>
      </w:pPr>
      <w:r>
        <w:rPr/>
        <w:t xml:space="preserve">34. </w:t>
      </w:r>
      <w:r>
        <w:rPr>
          <w:i/>
          <w:iCs/>
        </w:rPr>
        <w:t>Выготский Л. С.</w:t>
      </w:r>
      <w:r>
        <w:rPr/>
        <w:t xml:space="preserve"> Развитие высших психических функций. М.: АПН РСФСР, 1960. 500 с.</w:t>
      </w:r>
    </w:p>
    <w:p>
      <w:pPr>
        <w:pStyle w:val="Style15"/>
        <w:rPr/>
      </w:pPr>
      <w:r>
        <w:rPr/>
        <w:t xml:space="preserve">35. </w:t>
      </w:r>
      <w:r>
        <w:rPr>
          <w:i/>
          <w:iCs/>
        </w:rPr>
        <w:t>Гончаров И. К.</w:t>
      </w:r>
      <w:r>
        <w:rPr/>
        <w:t xml:space="preserve"> Очерки истории советской педагогики. Киев, 1970.</w:t>
      </w:r>
    </w:p>
    <w:p>
      <w:pPr>
        <w:pStyle w:val="Style15"/>
        <w:rPr/>
      </w:pPr>
      <w:r>
        <w:rPr/>
        <w:t xml:space="preserve">36. </w:t>
      </w:r>
      <w:r>
        <w:rPr>
          <w:i/>
          <w:iCs/>
        </w:rPr>
        <w:t>Красногорская Л. И.</w:t>
      </w:r>
      <w:r>
        <w:rPr/>
        <w:t xml:space="preserve"> Очерки развития дошкольного воспитания. М.: Учпедгиз, 1938.</w:t>
      </w:r>
    </w:p>
    <w:p>
      <w:pPr>
        <w:pStyle w:val="Style15"/>
        <w:rPr/>
      </w:pPr>
      <w:r>
        <w:rPr/>
        <w:t>СТАТЬИ</w:t>
      </w:r>
    </w:p>
    <w:p>
      <w:pPr>
        <w:pStyle w:val="Style15"/>
        <w:rPr/>
      </w:pPr>
      <w:r>
        <w:rPr/>
        <w:t xml:space="preserve">37. </w:t>
      </w:r>
      <w:r>
        <w:rPr>
          <w:i/>
          <w:iCs/>
        </w:rPr>
        <w:t>Азаров Ю. П.</w:t>
      </w:r>
      <w:r>
        <w:rPr/>
        <w:t xml:space="preserve"> Личность и метод // Учительская газета. 1987. 16 мая.</w:t>
      </w:r>
    </w:p>
    <w:p>
      <w:pPr>
        <w:pStyle w:val="Style15"/>
        <w:rPr/>
      </w:pPr>
      <w:r>
        <w:rPr/>
        <w:t xml:space="preserve">38. </w:t>
      </w:r>
      <w:r>
        <w:rPr>
          <w:i/>
          <w:iCs/>
        </w:rPr>
        <w:t>Белоусов С. Н.</w:t>
      </w:r>
      <w:r>
        <w:rPr/>
        <w:t xml:space="preserve"> Извращения в работах П. П. Блонского 1919 - 1923 гг. // Педагогическое образование. 1937. N 1. С. 54 - 65.</w:t>
      </w:r>
    </w:p>
    <w:p>
      <w:pPr>
        <w:pStyle w:val="Style15"/>
        <w:rPr/>
      </w:pPr>
      <w:r>
        <w:rPr/>
        <w:t xml:space="preserve">39. </w:t>
      </w:r>
      <w:r>
        <w:rPr>
          <w:i/>
          <w:iCs/>
        </w:rPr>
        <w:t>Бим-Бад Б.</w:t>
      </w:r>
      <w:r>
        <w:rPr/>
        <w:t xml:space="preserve"> Оглянись в пути // Учительская газета. 1987. 22 сент.</w:t>
      </w:r>
    </w:p>
    <w:p>
      <w:pPr>
        <w:pStyle w:val="Style15"/>
        <w:rPr/>
      </w:pPr>
      <w:r>
        <w:rPr/>
        <w:t xml:space="preserve">40. </w:t>
      </w:r>
      <w:r>
        <w:rPr>
          <w:i/>
          <w:iCs/>
        </w:rPr>
        <w:t>Богомолов М.</w:t>
      </w:r>
      <w:r>
        <w:rPr/>
        <w:t xml:space="preserve"> О лженаучных антимарксистских взглядах Б донского // Начальная школа. 1937. N 3. С. 24 - 30.</w:t>
      </w:r>
    </w:p>
    <w:p>
      <w:pPr>
        <w:pStyle w:val="Style15"/>
        <w:rPr/>
      </w:pPr>
      <w:r>
        <w:rPr/>
        <w:t>41. Жизнь учителя - его ученики // Учительская газета. 1987. 1 мая.</w:t>
      </w:r>
    </w:p>
    <w:p>
      <w:pPr>
        <w:pStyle w:val="Style15"/>
        <w:rPr/>
      </w:pPr>
      <w:r>
        <w:rPr/>
        <w:t xml:space="preserve">42. </w:t>
      </w:r>
      <w:r>
        <w:rPr>
          <w:i/>
          <w:iCs/>
        </w:rPr>
        <w:t>Крупская Н. К.</w:t>
      </w:r>
      <w:r>
        <w:rPr/>
        <w:t xml:space="preserve"> Письмо З. Г. Гринбергу 9 января 1923 г. //Крупская Н. К. Пед. соч. в 11 тт. М.: АПН СССР, 1957 - 1963. Т. 11. С. 223 - 226.</w:t>
      </w:r>
    </w:p>
    <w:p>
      <w:pPr>
        <w:pStyle w:val="Style15"/>
        <w:rPr/>
      </w:pPr>
      <w:r>
        <w:rPr/>
        <w:t xml:space="preserve">43. </w:t>
      </w:r>
      <w:r>
        <w:rPr>
          <w:i/>
          <w:iCs/>
        </w:rPr>
        <w:t>Крупская Н. К.</w:t>
      </w:r>
      <w:r>
        <w:rPr/>
        <w:t xml:space="preserve"> Рецензия: П. П. Блонский. "Красная зорька". Первая книга для чтения в сельской школе (1923) // Крупская Н. К. Пед. соч. в 11 тт. М.: АПН СССР, 1957 - 1963. Т. 3. С. 66 - 68.</w:t>
      </w:r>
    </w:p>
    <w:p>
      <w:pPr>
        <w:pStyle w:val="Style15"/>
        <w:rPr/>
      </w:pPr>
      <w:r>
        <w:rPr/>
        <w:t xml:space="preserve">44. </w:t>
      </w:r>
      <w:r>
        <w:rPr>
          <w:i/>
          <w:iCs/>
        </w:rPr>
        <w:t>Магарик Н.</w:t>
      </w:r>
      <w:r>
        <w:rPr/>
        <w:t xml:space="preserve"> Педагогика как наука у П. П. Блонского // Средняя школа. 1936. N 10. С. 4 - 19.</w:t>
      </w:r>
    </w:p>
    <w:p>
      <w:pPr>
        <w:pStyle w:val="Style15"/>
        <w:rPr/>
      </w:pPr>
      <w:r>
        <w:rPr/>
        <w:t xml:space="preserve">45. </w:t>
      </w:r>
      <w:r>
        <w:rPr>
          <w:i/>
          <w:iCs/>
        </w:rPr>
        <w:t>Шимбирев П. Н.</w:t>
      </w:r>
      <w:r>
        <w:rPr/>
        <w:t xml:space="preserve"> Критический анализ учебника педологии Блонского // Коммунистическое просвещение. 1936. N 5 - 6. С. 121 - 130.</w:t>
      </w:r>
    </w:p>
    <w:p>
      <w:pPr>
        <w:pStyle w:val="Style15"/>
        <w:rPr/>
      </w:pPr>
      <w:r>
        <w:rPr/>
        <w:t>ДИССЕРТАЦИИ</w:t>
      </w:r>
    </w:p>
    <w:p>
      <w:pPr>
        <w:pStyle w:val="Style15"/>
        <w:rPr/>
      </w:pPr>
      <w:r>
        <w:rPr/>
        <w:t xml:space="preserve">46. </w:t>
      </w:r>
      <w:r>
        <w:rPr>
          <w:i/>
          <w:iCs/>
        </w:rPr>
        <w:t>Данильченко М. Г.</w:t>
      </w:r>
      <w:r>
        <w:rPr/>
        <w:t xml:space="preserve"> П. П. Блонский и его вклад в педагогическую науку: Дис... д-ра пед. наук. М., 1974.</w:t>
      </w:r>
    </w:p>
    <w:p>
      <w:pPr>
        <w:pStyle w:val="Style15"/>
        <w:rPr/>
      </w:pPr>
      <w:r>
        <w:rPr/>
        <w:t>АРХИВНЫЕ МАТЕРИАЛЫ (НАУЧНЫЙ АРХИВ АПН СССР)</w:t>
      </w:r>
    </w:p>
    <w:p>
      <w:pPr>
        <w:pStyle w:val="Style15"/>
        <w:rPr/>
      </w:pPr>
      <w:r>
        <w:rPr/>
        <w:t>47. Благодарственный адрес П. П. Блонскому от слушателей педагогических курсов Бирского земства (1915) // Ф. N 112. Оп. N 1. Ед. хр. N 201.</w:t>
      </w:r>
    </w:p>
    <w:p>
      <w:pPr>
        <w:pStyle w:val="Style15"/>
        <w:rPr/>
      </w:pPr>
      <w:r>
        <w:rPr/>
        <w:t>48. Благодарственное письмо слушателей Елецких педагогических курсов П. П. Блонскому (1911) // Ф. N 112. Оп. N 1. Ед. хр. N 280.</w:t>
      </w:r>
    </w:p>
    <w:p>
      <w:pPr>
        <w:pStyle w:val="Style15"/>
        <w:rPr/>
      </w:pPr>
      <w:r>
        <w:rPr/>
        <w:t>49. Благодарственное письмо одной из слушательниц лекций П. П. Блонского (б/д) // Ф. N 112. Оп. N 1. Ед. хр. N 285.</w:t>
      </w:r>
    </w:p>
    <w:p>
      <w:pPr>
        <w:pStyle w:val="Style15"/>
        <w:rPr/>
      </w:pPr>
      <w:r>
        <w:rPr/>
        <w:t xml:space="preserve">50. </w:t>
      </w:r>
      <w:r>
        <w:rPr>
          <w:i/>
          <w:iCs/>
        </w:rPr>
        <w:t>Блонская Н. И., Кондаков А. И.</w:t>
      </w:r>
      <w:r>
        <w:rPr/>
        <w:t xml:space="preserve"> Предисловие к книге "Мои воспоминания" П. П. Блонского (б/д) // Ф. N 112. Рп. N 1. Ед. хр. N 165.</w:t>
      </w:r>
    </w:p>
    <w:p>
      <w:pPr>
        <w:pStyle w:val="Style15"/>
        <w:rPr/>
      </w:pPr>
      <w:r>
        <w:rPr/>
        <w:t>51. Выписка из протокола заседания ВАК НКП от 29 июня 1935 г. об утверждении П. П. Блонского в ученой степени доктора педагогических наук без защиты диссертации. Подлинник 1935 г. Копия 1939 г. // Ф. N 112. Оп. N 1. Ед. хр. N 210.</w:t>
      </w:r>
    </w:p>
    <w:p>
      <w:pPr>
        <w:pStyle w:val="Style15"/>
        <w:rPr/>
      </w:pPr>
      <w:r>
        <w:rPr/>
        <w:t xml:space="preserve">52. </w:t>
      </w:r>
      <w:r>
        <w:rPr>
          <w:i/>
          <w:iCs/>
        </w:rPr>
        <w:t>Дубовский Н.</w:t>
      </w:r>
      <w:r>
        <w:rPr/>
        <w:t xml:space="preserve"> На курсах у Блонского П. П. (б/д) // Ф. N 112. Оп. N 1. Ед. хр. N 309.</w:t>
      </w:r>
    </w:p>
    <w:p>
      <w:pPr>
        <w:pStyle w:val="Style15"/>
        <w:rPr/>
      </w:pPr>
      <w:r>
        <w:rPr/>
        <w:t xml:space="preserve">53. </w:t>
      </w:r>
      <w:r>
        <w:rPr>
          <w:i/>
          <w:iCs/>
        </w:rPr>
        <w:t>Образцова Н. А.</w:t>
      </w:r>
      <w:r>
        <w:rPr/>
        <w:t xml:space="preserve"> П. П. Блонский - преподаватель гимназии и Женских педагогических курсов (б/д) // Ф. N 112. Оп. N 1. Ед. хр. N 317.</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SCIENTIFIC HERITAGE OF P. P. BLONSKY - THE PLENTIFUL SOURCE OF PSYCHOLOGICAL IDEAS</w:t>
      </w:r>
    </w:p>
    <w:p>
      <w:pPr>
        <w:pStyle w:val="Style15"/>
        <w:rPr>
          <w:b/>
          <w:b/>
          <w:bCs/>
          <w:lang w:val="en-US"/>
        </w:rPr>
      </w:pPr>
      <w:r>
        <w:rPr>
          <w:b/>
          <w:bCs/>
          <w:lang w:val="en-US"/>
        </w:rPr>
        <w:t>E. R. Artamonova</w:t>
      </w:r>
    </w:p>
    <w:p>
      <w:pPr>
        <w:pStyle w:val="Style15"/>
        <w:rPr>
          <w:i/>
          <w:i/>
          <w:iCs/>
          <w:lang w:val="en-US"/>
        </w:rPr>
      </w:pPr>
      <w:r>
        <w:rPr>
          <w:i/>
          <w:iCs/>
          <w:lang w:val="en-US"/>
        </w:rPr>
        <w:t>Cand. sci. (pedagogics), senior lecturer of department of psychology of Vladimir State Pedagogic University</w:t>
      </w:r>
    </w:p>
    <w:p>
      <w:pPr>
        <w:pStyle w:val="Style15"/>
        <w:rPr>
          <w:lang w:val="en-US"/>
        </w:rPr>
      </w:pPr>
      <w:r>
        <w:rPr>
          <w:lang w:val="en-US"/>
        </w:rPr>
        <w:t>The key stages of life and scientific activity by P. P. Blonsky are considered. The development of his ideology and psychological views are discussed. The main directions of his psychological researches and the contribution to development of Russian psychology are emphasized.</w:t>
      </w:r>
    </w:p>
    <w:p>
      <w:pPr>
        <w:pStyle w:val="Style15"/>
        <w:rPr/>
      </w:pPr>
      <w:r>
        <w:rPr>
          <w:i/>
          <w:iCs/>
          <w:lang w:val="en-US"/>
        </w:rPr>
        <w:t>Key words:</w:t>
      </w:r>
      <w:r>
        <w:rPr>
          <w:lang w:val="en-US"/>
        </w:rPr>
        <w:t xml:space="preserve"> the subject matter of psychology, mental activity, mental phenomena, integral investigation of a child, heredity, mechanism of psychic development, pedological theory and practice.</w:t>
      </w:r>
    </w:p>
    <w:p>
      <w:pPr>
        <w:pStyle w:val="Style15"/>
        <w:jc w:val="right"/>
        <w:rPr/>
      </w:pPr>
      <w:r>
        <w:rPr/>
        <w:t>стр. 98</w:t>
      </w:r>
    </w:p>
    <w:p>
      <w:pPr>
        <w:pStyle w:val="Normal"/>
        <w:jc w:val="center"/>
        <w:rPr>
          <w:b/>
          <w:b/>
          <w:bCs/>
          <w:sz w:val="29"/>
          <w:szCs w:val="29"/>
        </w:rPr>
      </w:pPr>
      <w:r>
        <w:rPr>
          <w:b/>
          <w:bCs/>
          <w:sz w:val="29"/>
          <w:szCs w:val="29"/>
        </w:rPr>
        <w:t>Психологи отечества. СЛОВО О СТАРШЕМ ТОВАРИЩЕ</w:t>
      </w:r>
    </w:p>
    <w:p>
      <w:pPr>
        <w:pStyle w:val="Style15"/>
        <w:rPr/>
      </w:pPr>
      <w:r>
        <w:rPr/>
        <w:t>Автор: В. А. ПОНОМАРЕНКО</w:t>
      </w:r>
    </w:p>
    <w:p>
      <w:pPr>
        <w:pStyle w:val="Style15"/>
        <w:rPr/>
      </w:pPr>
      <w:r>
        <w:rPr/>
        <w:t>Бодалев уникален по-бодалевски - он растворен, посеян, очеловечен в других. Их успех, удача, взятая высота и есть его сущее акме, в этом его глубинная индивидуальность. Он пришел к ограниченной добродетельности через впитанные свои и чужие страдания граждан, сражающихся за свободу родной земли. Он был из тех, кому были адресованы пламенные слова Джамбула Джабаева: "Ленинградцы, дети мои!..".</w:t>
      </w:r>
    </w:p>
    <w:p>
      <w:pPr>
        <w:pStyle w:val="Style15"/>
        <w:rPr/>
      </w:pPr>
      <w:r>
        <w:rPr/>
        <w:t>Ему было дано испытать в отрочестве смертельную альтернативу: умру, но поделюсь крошкой хлеба с другими. А. А. Бодалев добр не от размягченности чувств, а от жизненного принципа "Быть, а не иметь". Отсюда стойкость, устойчивость, твердость и... непримиримость. В интолерантности зарождалась, крепчала, взрослела его совесть с вкраплениями истинного видения смысла происходящего вокруг.</w:t>
      </w:r>
    </w:p>
    <w:p>
      <w:pPr>
        <w:pStyle w:val="Style15"/>
        <w:rPr/>
      </w:pPr>
      <w:r>
        <w:rPr/>
        <w:t>Меня познакомил с А. А. Бодалевым проникновенный человек - Володя Небылицын, предварительно сориентировав, что знает того, кто поможет мне понять, разгадать душевное напряжение летчика в смертельно опасных ситуациях. И при этом высказал странную мысль, мудрость которой я осознал гораздо позже. Не цитирую, пересказываю суть сказанного: Бодалев выносливо переносит острые повороты жизни, так как видит в них крайние состояния нормы. И я, в последующем читая, изучая труды Алексея Александровича, порой следуя им, открыл для себя, что бодалевская мысль, светящаяся совестинками, ранится чужой болью и прорывается к душе страждущего. Видимо, эта душевная одаренность - составляющая той вершинной оценки, которую дают профессионалу, - специалист от Бога.</w:t>
      </w:r>
    </w:p>
    <w:p>
      <w:pPr>
        <w:pStyle w:val="Style15"/>
        <w:rPr/>
      </w:pPr>
      <w:r>
        <w:rPr/>
        <w:t>Мне пришлось общаться, трудиться с Алексеем Александровичем и в ВАК (е), и в обществе психологов СССР, и на факультете психологии МГУ, и в более узком кругу единомышленников - в Отделениях АПН, РАО РФ. Слышал его беседы, дискуссии с Б. Ф. Ломовым о судьбе и перспективах развития психологии, научных школ, выходе на международную арену. Наблюдал А. Бодалева в сложных коллизиях при разборе конфликтов по диссертациям в экспертном совете ВАК, когда он был его председателем. Видел его в бою с недругами, с людьми по ту сторону добра. Читал листовки и газетные пасквили о тоталитарной политике академика-секретаря А. А. Бодалева в науке. Что было, то было: рубцы на его сердце не только от голода и болезней. Мне нет необходимости пиарить страдальца Бодалева, ибо он наделен не только талантами исследователя, организатора науки, но и бойца за Человека. Он его чувствует, открывает для себя и других, он его никогда не списывает, испытывает к нему любовь.</w:t>
      </w:r>
    </w:p>
    <w:p>
      <w:pPr>
        <w:pStyle w:val="Style15"/>
        <w:rPr/>
      </w:pPr>
      <w:r>
        <w:rPr/>
        <w:t>А. А. Бодалев стеснителен в жестах, но четок и принципиален к людям ответственным. В нем как бы правит гармония научного знания об индивидуальности человека и знания жизни и человеческих проблем.</w:t>
      </w:r>
    </w:p>
    <w:p>
      <w:pPr>
        <w:pStyle w:val="Style15"/>
        <w:rPr/>
      </w:pPr>
      <w:r>
        <w:rPr/>
        <w:t>Талант А. А. Бодалева от земных криков души в бытии, в семье, работе, болезнях, конфликтах и т. д. Лично пристрастный к горьким и трудным сторонам жизни, он всегда заинтересованно исследовал проблемы понимания человека человеком в интересах нахождения общего языка на базе идеи едино - и разномыслия, в духе благочестия и высших смыслов предназначения. Путь А. Бодалева от общей, дифференциальной, социальной психологии к акмеологии работающего взрослого закономерен, ибо это - путь восхождения самого ученого с расширением новых горизонтов. Призвание психолога, педагога, культуролога Бодалева сцементировано с жизнью - общением с людьми, природой, обществом, в результате чего и создается его этическое ядро интеллигентности.</w:t>
      </w:r>
    </w:p>
    <w:p>
      <w:pPr>
        <w:pStyle w:val="Style15"/>
        <w:rPr/>
      </w:pPr>
      <w:r>
        <w:rPr/>
        <w:t>Наблюдая его научно-общественную деятельность, я всегда радовался его чувству обостренной гражданственности. Это гражданственность</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 моралиста, а этика со своей просветительской культурой. Он сам несет в себе преемственность поколений и тем самым соединяет гражданственность с моралью. Видимо, только так можно высветить себя для других и других для всех. Бодалев - профессионал образовательных инноваций самобытных по существу, ибо он вносит в систему просвещения немало психологического такта и ума. Он много сделал для воспитания семейных психологов, для их взросления как практиков душевного общения и творцов добродетельности с этической аурой человечности. (Блестящая по результативности работа группы доктора психологических наук Н. Л. Карповой в области психолого-логопедических тренингов с заикающимися детьми - одна из заслуг А. Бодалева.)</w:t>
      </w:r>
    </w:p>
    <w:p>
      <w:pPr>
        <w:pStyle w:val="Style15"/>
        <w:rPr/>
      </w:pPr>
      <w:r>
        <w:rPr/>
        <w:t>Бодалев известен и чтим, прост и многосложен, честен в своих позициях, не всегда воспринимаем из-за своих радикальных суждений или отстаивания, порой до неистовства, уже ушедших ценностей. Целостность ведь тоже из частичек состоит, которые у одаренных бывают порою ценнее, чем целое... Случается у Алексея Александровича и броуновское движение, когда близкую ему ранее Октябрьскую социалистическую революцию он стал величать "переворотом". Конечно, переосмысливание - сложный нравственный процесс, особенно сегодня, когда культура, интеллигентность, человеколюбие, альтруизм, толерантность не всегда востребованы.</w:t>
      </w:r>
    </w:p>
    <w:p>
      <w:pPr>
        <w:pStyle w:val="Style15"/>
        <w:rPr/>
      </w:pPr>
      <w:r>
        <w:rPr/>
        <w:t xml:space="preserve">Но одно я знаю твердо: мой старший товарищ А. А. Бодалев - не стареющий этик, милый, добрый человек высокой культуры. Добрый, но не добренький, я бы сказал, нравственный оптимист жизни земной с ее правдами и неправдами, истинным и ложным пониманием кто есть, кто и что есть что. К нему можно и даже нужно придти и посоветоваться, по-душевному пообщаться. Его глаза и душа прозрачны и открыты. Учитель, </w:t>
      </w:r>
      <w:r>
        <w:rPr>
          <w:b/>
          <w:bCs/>
        </w:rPr>
        <w:t>Учитель-просветитель</w:t>
      </w:r>
      <w:r>
        <w:rPr/>
        <w:t xml:space="preserve"> - он всегда вдохнет в вас жизнь, когда нравственные силы иссякают!</w:t>
      </w:r>
    </w:p>
    <w:p>
      <w:pPr>
        <w:pStyle w:val="Style15"/>
        <w:rPr/>
      </w:pPr>
      <w:r>
        <w:rPr/>
        <w:t>Будем же жить, товарищ Бодалев!</w:t>
      </w:r>
    </w:p>
    <w:p>
      <w:pPr>
        <w:pStyle w:val="Style15"/>
        <w:rPr/>
      </w:pPr>
      <w:r>
        <w:rPr>
          <w:i/>
          <w:iCs/>
        </w:rPr>
        <w:t>В. А. Пономаренко,</w:t>
      </w:r>
      <w:r>
        <w:rPr/>
        <w:t xml:space="preserve"> академик РАО</w:t>
      </w:r>
    </w:p>
    <w:p>
      <w:pPr>
        <w:pStyle w:val="Style15"/>
        <w:jc w:val="right"/>
        <w:rPr/>
      </w:pPr>
      <w:r>
        <w:rPr/>
        <w:t>стр. 99</w:t>
      </w:r>
    </w:p>
    <w:p>
      <w:pPr>
        <w:pStyle w:val="Normal"/>
        <w:jc w:val="center"/>
        <w:rPr>
          <w:b/>
          <w:b/>
          <w:bCs/>
          <w:sz w:val="29"/>
          <w:szCs w:val="29"/>
        </w:rPr>
      </w:pPr>
      <w:r>
        <w:rPr>
          <w:b/>
          <w:bCs/>
          <w:sz w:val="29"/>
          <w:szCs w:val="29"/>
        </w:rPr>
        <w:t>Наши юбиляры. ГАЛИНА МИХАЙЛОВНА АНДРЕЕВА</w:t>
      </w:r>
    </w:p>
    <w:p>
      <w:pPr>
        <w:pStyle w:val="Style15"/>
        <w:rPr/>
      </w:pPr>
      <w:r>
        <w:rPr/>
        <w:t>Автор: А. Л. ЖУРАВЛЕВ</w:t>
      </w:r>
    </w:p>
    <w:p>
      <w:pPr>
        <w:pStyle w:val="Style15"/>
        <w:rPr/>
      </w:pPr>
      <w:r>
        <w:rPr/>
        <w:t>Галина Михайловна Андреева - выдающийся ученый и педагог, доктор философских наук, Заслуженный деятель науки Российской Федерации, действительный член Российской академии образования, профессор кафедры социальной психологии МГУ имени М. В. Ломоносова - родилась 13 июня 1924 г. в Казани в семье врачей. Ее отец, профессор Казанского медицинского института, заведующий кафедрой психиатрии этого института, и мать, врач-невропатолог городской больницы, по роду своей деятельности были связаны с различными проявлениями человеческой психики. Влияние интеллектуальной и интеллигентной семьи на становление личности дочери было велико, однако после окончания с отличием школы в 1941 г. Галина послала документы в приемную комиссию Ленинградского университета для зачисления на отделение геодезии северных морей физического факультета, завороженная романтикой полярных экспедиций.</w:t>
      </w:r>
    </w:p>
    <w:p>
      <w:pPr>
        <w:pStyle w:val="Style15"/>
        <w:rPr/>
      </w:pPr>
      <w:r>
        <w:rPr/>
        <w:t>Все планы перечеркнула война. Вместо физфака ЛГУ, Галина добровольцем уходит на фронт и направляется на курсы радистов. До июня 1945 г. Г. М. Андреева находится в действующей армии в составе Брянского, II Прибалтийского и Ленинградского фронтов, пройдя путь от радиста до начальника радиостанции и дежурной фронтового узла связи. Имеет боевые награды - ордена Красной Звезды, Отечественной войны 2-й степени, медали "За боевые заслуги", "За победу над Германией в Великой Отечественной войне 1941 - 1945 гг." и другие. Военная юность выковывает характер девушки: высокий профессионализм в своем деле, точность и четкость в работе, ответственность за результаты своего труда, самоуважение, чувство собственного достоинства и уважение к другим людям - все это, безусловно, отличает Галину Михайловну и вызывает у коллег и учеников ощущение абсолютной надежности в сочетании с удивлением и восхищением.</w:t>
      </w:r>
    </w:p>
    <w:p>
      <w:pPr>
        <w:pStyle w:val="Style15"/>
        <w:rPr/>
      </w:pPr>
      <w:r>
        <w:rPr/>
        <w:t>После демобилизации летом 1945 г. Г. М. Андреева поступает на философский факультет МГУ имени М. В. Ломоносова, и с этого времени вся ее жизнь связана с Московским университетом. После окончания аспирантуры в 1953 г. и защиты кандидатской диссертации Галина Михайловна преподает на философском факультете МГУ. Ее научные интересы сосредоточиваются на социологии, которая в 60-е годы начинает делать первые шаги в нашей стране, она внимательно анализирует социологическую традицию Запада. В 1965 г. Г. М. Андреева защищает докторскую диссертацию, содержание которой отражено в ее первой книге "Современная буржуазная эмпирическая социология" (1965), а в 1969 г. организовывает на философском факультете кафедру методики конкретных социальных исследований - первую университетскую социологическую кафедру в стране.</w:t>
      </w:r>
    </w:p>
    <w:p>
      <w:pPr>
        <w:pStyle w:val="Style15"/>
        <w:rPr/>
      </w:pPr>
      <w:r>
        <w:rPr/>
        <w:t>В эти годы сложилось своеобразное социологическое братство. Вместе с коллегами - Б. А. Грушиным, Т. И. Заславской, А. Г. Здравомысловым, И. С. Коном, Ю. А. Левадой, В. Н. Шубкиным, В. А. Ядовым - Г. М. Андреева относится к первому поколению российских социологов, которые сформировали облик отечественной социологической науки и по-прежнему находятся на ее передовых рубежах.</w:t>
      </w:r>
    </w:p>
    <w:p>
      <w:pPr>
        <w:pStyle w:val="Style15"/>
        <w:rPr/>
      </w:pPr>
      <w:r>
        <w:rPr/>
        <w:t>С сотрудниками своей молодой кафедры профессор Андреева готовит учебное пособие "Лекции по методике конкретных социальных исследований"; оно выходит под ее редакцией в 1972 г. и становится настольной книгой студентов, проводивших эмпирические исследования в социологии, а позже и в социальной психологии. В начале 70-х годов основатель и первый декан факультета психологии МГУ А. Н. Леонтьев предложил Галине Михайловне создать на психологическом факультете кафедру социальной психологии. И в 1972 г. такая кафедра была создана, а профессиональная жизнь профессора Г. М. Андреевой в определенном смысле началась заново. Галина Михайловна - человек конструктивный, мудрый и стойкий - с помощью немногочисленных первых сотрудников начала работать над созданием социально-психологической специализации для студентов факультета психологии, первый выпуск по которой состоялся в 1973 г.</w:t>
      </w:r>
    </w:p>
    <w:p>
      <w:pPr>
        <w:pStyle w:val="Style15"/>
        <w:rPr/>
      </w:pPr>
      <w:r>
        <w:rPr/>
        <w:t>В эти годы Галина Михайловна разрабатывала структуру и содержание социальной психологии как отрасли психологической науки и закладывала основы оригинальной социально-психологической школы на основе теории деятельности. Под ее редакцией и активном участии создавались первые труды нового коллектива: "Теоретические и методологические проблемы социальной психоло-</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ии" (1977), "Межличностное восприятие в группе" (1981), "Методы исследования межличностного восприятия" (1984). Из-под ее пера вышли первые учебники по социальной психологии: "Современная социальная психология на Западе (теоретические направления)" (в соавторстве с Н. Н. Богомоловой и Л. А. Петровской, 1978) и "Социальная психология" (первое издание - 1980).</w:t>
      </w:r>
    </w:p>
    <w:p>
      <w:pPr>
        <w:pStyle w:val="Style15"/>
        <w:rPr/>
      </w:pPr>
      <w:r>
        <w:rPr/>
        <w:t>Оба учебника имеют счастливую судьбу - созданные в "годы застоя", они востребованы и в наше время. Новое, переработанное и дополненное, издание учебника Г. М. Андреевой с соавторами вышло под названием "Зарубежная социальная психология XX столетия: Теоретические подходы" (2001). Учебник Г. М. Андреевой "Социальная психология" награжден Ломоносовской премией, выдержал шесть изданий в нашей стране (1980, 1988, 1994, 1996, 1998, 2004) и переведен на многие языки мира. Учебник Г. М. Андреевой "Психология социального познания" (1997, 2000) содержит осмысление новых для отечественной социальной психологии проблем. Все учебники Г. М. Андреевой отличаются глубоким серьезным анализом социального контекста и логики развития науки, осмыслением зарубежных социально-психологических концепций и исследовательской практики.</w:t>
      </w:r>
    </w:p>
    <w:p>
      <w:pPr>
        <w:pStyle w:val="Style15"/>
        <w:rPr/>
      </w:pPr>
      <w:r>
        <w:rPr/>
        <w:t>Всего ею опубликовано более 200 научных работ. Проблематика научных исследований созданной Г. М. Андреевой кафедры социальной психологии МГУ за 30 лет ее существования трансформировалась - от изучения процесса и механизмов межличностного восприятия через изучение социально-перцептивных процессов в развивающихся реальных группах к изучению психологических закономерностей процесса социального познания. Обобщающий том научных работ Г. М. Андреевой "Социальное познание: проблемы и перспективы" вышел в серии "Психологи Отечества. Избранные психологические труды" (1999). К 30-летию кафедры социальной психологии самоотверженными усилиями Галины Михайловны как автора, редактора и души этого проекта было подготовлено учебное пособие "Социальная психология в современном мире" (2002), в котором сотрудники кафедры представили результаты исследования методологических проблем современной социальной психологии, состояния предметных областей академических исследований и разработки прикладных проблем в социальной психологии на рубеже столетий, обсудив существующие в этих областях проблемы и наметив перспективы развития социальной психологии в XXI веке.</w:t>
      </w:r>
    </w:p>
    <w:p>
      <w:pPr>
        <w:pStyle w:val="Style15"/>
        <w:rPr/>
      </w:pPr>
      <w:r>
        <w:rPr/>
        <w:t>Все годы своего существования кафедра социальной психологии, благодаря, прежде всего усилиям и позиции Галины Михайловны, была интегрирована в мировое научное сообщество. Весомыми продуктами международного научного сотрудничества стали книги под ред. Г. М. Андреевой, Я. Яноушека "Общение и деятельность" (на чешском языке, Прага, 1981) и "Общение и оптимизация совместной деятельности" (М., 1987), подготовленные коллективами кафедр социальной психологии МГУ и Карлова университета в Праге. Под руководством и при лидирующем участии Галины Михайловны осуществлялись совместные исследовательские проекты и публикации с канадскими психологами (70-е годы), немецкими психологами (70-е - 90-е годы), финскими психологами (90-е годы - настоящее время). Профессор Андреева читала лекции в университетах Англии, Швеции, Германии, Чехии, Венгрии, Финляндии, США и Италии. Награждена орденом Дружбы народов (1999).</w:t>
      </w:r>
    </w:p>
    <w:p>
      <w:pPr>
        <w:pStyle w:val="Style15"/>
        <w:rPr/>
      </w:pPr>
      <w:r>
        <w:rPr/>
        <w:t>Г. А. Андреева - действительный член Российской академии образования (1993), член Ученого совета МГУ (2001 - наст, время), удостоена званий "Заслуженный деятель науки РФ" (1984), "Почетный доктор университета Хельсинки" (2000), лауреат премии им. М. В. Ломоносова за научную работу (1984), член Российской социологической ассоциации и Российского психологического общества, член Европейской ассоциации экспериментальной социальной психологии. За время работы в МГУ она в разное время была членом и председателем диссертационных советов на факультете психологии и членом диссертационного совета Института социологии РАН; членом редколлегий журналов "Вестник Московского университета. Сер. 14. Психология", "Вопросы психологии", "Общественные науки за рубежом (Серия "Философия и социология")"; председателем психологической секции экспертного совета Института "Открытое общество"; членом научного совета "Психология ядерного века" (Бостонский университет, США); в качестве эксперта принимала участие в работе Российского государственного научного фонда (РГНФ) и фонда "Пушкинская библиотека".</w:t>
      </w:r>
    </w:p>
    <w:p>
      <w:pPr>
        <w:pStyle w:val="Style15"/>
        <w:rPr/>
      </w:pPr>
      <w:r>
        <w:rPr/>
        <w:t>Галина Михайловна - любимый преподаватель многих поколений студентов факультета психологии МГУ. Ее лекции неизменно интересны слушателям своей логикой, глубиной, филигранностью построения, обилием нового материала, а специализация по созданной ею кафедре - в течение многих лет одна из самых популярных и больших по количеству студентов на факультете. Г. М. Андреева удостоена звания "Заслуженный профессор Московского университета" (1996), стала лауреатом премии им. М. В. Ломоносова за педагогическую работу (2001). Многие маститые ученые, психологи-исследователи, практикую-</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щие психологи, преподаватели, аспиранты и студенты с гордостью называют себя учениками Галины Михайловны. Под ее руководством были подготовлены и защищены более 100 дипломных работ, 50 кандидатских и 12 докторских диссертаций.</w:t>
      </w:r>
    </w:p>
    <w:p>
      <w:pPr>
        <w:pStyle w:val="Style15"/>
        <w:rPr/>
      </w:pPr>
      <w:r>
        <w:rPr/>
        <w:t>Коллеги и ученики от всей души поздравляют Галину Михайловну с юбилеем. Желают ей крепкого здоровья, воплощения новых замыслов и идей, счастья и радости научного творчества.</w:t>
      </w:r>
    </w:p>
    <w:p>
      <w:pPr>
        <w:pStyle w:val="Style15"/>
        <w:rPr/>
      </w:pPr>
      <w:r>
        <w:rPr/>
        <w:t>* * *</w:t>
      </w:r>
    </w:p>
    <w:p>
      <w:pPr>
        <w:pStyle w:val="Style15"/>
        <w:rPr/>
      </w:pPr>
      <w:r>
        <w:rPr/>
        <w:t>Сотрудники Института психологии РАН, Редколлегия и редакция "Психологического журнала" присоединяются к поздравлениям.</w:t>
      </w:r>
    </w:p>
    <w:p>
      <w:pPr>
        <w:pStyle w:val="Style15"/>
        <w:rPr/>
      </w:pPr>
      <w:r>
        <w:rPr/>
        <w:t>Дорогая Галина Михайловна! Примите наши теплые и искренние пожелания творческого долголетия, новых поисков и открытий на благо психологической науки. Надеемся на плодотворное сотрудничество.</w:t>
      </w:r>
    </w:p>
    <w:p>
      <w:pPr>
        <w:pStyle w:val="Style15"/>
        <w:rPr/>
      </w:pPr>
      <w:r>
        <w:rPr/>
        <w:t xml:space="preserve">Главный редактор "Психологического журнала" </w:t>
      </w:r>
      <w:r>
        <w:rPr>
          <w:i/>
          <w:iCs/>
        </w:rPr>
        <w:t>А. Л. Журавлев</w:t>
      </w:r>
      <w:r>
        <w:rPr/>
        <w:t xml:space="preserve"> </w:t>
      </w:r>
    </w:p>
    <w:p>
      <w:pPr>
        <w:pStyle w:val="Style15"/>
        <w:jc w:val="right"/>
        <w:rPr/>
      </w:pPr>
      <w:r>
        <w:rPr/>
        <w:t>стр. 102</w:t>
      </w:r>
    </w:p>
    <w:p>
      <w:pPr>
        <w:pStyle w:val="Normal"/>
        <w:jc w:val="center"/>
        <w:rPr>
          <w:b/>
          <w:b/>
          <w:bCs/>
          <w:sz w:val="29"/>
          <w:szCs w:val="29"/>
        </w:rPr>
      </w:pPr>
      <w:r>
        <w:rPr>
          <w:b/>
          <w:bCs/>
          <w:sz w:val="29"/>
          <w:szCs w:val="29"/>
        </w:rPr>
        <w:t>Научная жизнь. ИТОГОВАЯ НАУЧНАЯ СЕССИЯ ИНСТИТУТА ПСИХОЛОГИИ РАН</w:t>
      </w:r>
    </w:p>
    <w:p>
      <w:pPr>
        <w:pStyle w:val="Style15"/>
        <w:rPr/>
      </w:pPr>
      <w:r>
        <w:rPr/>
        <w:t>Автор: М. А. ПАДУН</w:t>
      </w:r>
    </w:p>
    <w:p>
      <w:pPr>
        <w:pStyle w:val="Style15"/>
        <w:rPr/>
      </w:pPr>
      <w:r>
        <w:rPr/>
        <w:t>28 и 29 января 2004 г. в Институте психологии РАН состоялась научная сессия, обобщившая результаты научно-исследовательской деятельности сотрудников за 2003 г. На трех заседаниях сессии было заслушано 14 докладов.</w:t>
      </w:r>
    </w:p>
    <w:p>
      <w:pPr>
        <w:pStyle w:val="Style15"/>
        <w:rPr/>
      </w:pPr>
      <w:r>
        <w:rPr/>
        <w:t>Сессию открыл директор ИП РАН А. Л. Журавлев. Он отметил, что в институте сохраняется традиция - открывать итоговые сессии в день рождения Б. Ф. Ломова. Важность для института этих научных мероприятий всегда подчеркивал А. В. Брушлинский. А. Л. Журавлев подвел основные итоги работы ИП РАН за 2003 г., отметив несколько направлений, в русле которых сотрудниками были достигнуты высокие результаты. Одним из таких направлений, широко дискутируемым на совместной научной сессии РАН и РАМН "Наука - здоровью человека", стали междисциплинарные исследования "на стыке" психологии и медицины, выполненные лабораториями когнитивной психологии, психологии посттравматического стресса, инженерной психологии, а также лабораторией нейрофизиологических основ психики. В 2003 г. Институтом психологии совместно с Институтом российской истории выполнялась государственная программа по патриотическому воспитанию. В лаборатории истории психологии была проведена работа по изучению психологических аспектов патриотического воспитания, отмеченная почетной грамотой РАН. В лаборатории психологии посттравматического стресса начато исследование психосоциальных факторов сердечно-сосудистых заболеваний. В 2004 г. институтом планируется совместная с Центром конфликтологии работа по изучению психологических аспектов межличностных и межгрупповых конфликтов.</w:t>
      </w:r>
    </w:p>
    <w:p>
      <w:pPr>
        <w:pStyle w:val="Style15"/>
        <w:rPr/>
      </w:pPr>
      <w:r>
        <w:rPr/>
        <w:t>В 2003 г. учеными института выпущено 14 трудов, среди них монографии Л. А. Дикой "Системно-деятельностная саморегуляция функционального состояния человека", Ю. Я. Голикова "Психологические проблемы взаимодействия человека и техники", А. А. Обознова "Ситуационно-динамическая модель системы регуляции деятельности", Д. В. Ушакова "Структурно-динамическая концепция интеллекта", А. Б. Купрейченко "Нравственно-психологическая регуляция деловой активности", И. В. Блинниковой "Роль зрительного опыта в развитии психических функций". Во многом благодаря В. В. Знакову вышла книга А. В. Брушлинского "Психология субъекта", в которой теоретико-методологические основы субъектно-деятельностного подхода в психологии приняли наиболее законченный вид. За прошедший год сотрудниками института были защищены 1 докторская и 5 кандидатских диссертаций.</w:t>
      </w:r>
    </w:p>
    <w:p>
      <w:pPr>
        <w:pStyle w:val="Style15"/>
        <w:rPr/>
      </w:pPr>
      <w:r>
        <w:rPr/>
        <w:t xml:space="preserve">Первое заседание итоговой научной сессии, которым руководили В. В. Знаков, Е. А. Сергиенко, Т. Н. Ушакова, открыл доклад </w:t>
      </w:r>
      <w:r>
        <w:rPr>
          <w:i/>
          <w:iCs/>
        </w:rPr>
        <w:t>Т. Ф. Базылевич</w:t>
      </w:r>
      <w:r>
        <w:rPr/>
        <w:t xml:space="preserve"> "Системное исследование индивидуальности в дифференциальной психофизиологии". Автор обобщила наиболее существенные теоретико-экспериментальные результаты исследований целостной индивидуальности. Реализация методологического аппарата системного подхода в экспериментальных типологических исследованиях предполагает рассмотрение организации разноуровневых индивидуальных особенностей при решении человеком задачи в процессе достижения целей действий. Изученные в таком ракурсе функциональные системы отражаются, в частности, в психофизиологическом уровне процессов антиципации и особым образом соотносятся с индивидуальными стратегиями поведения, темповыми и результативными параметрами деятельности. Типологический анализ динамики произвольных действий, идущий от идей целостности разноуровневых свойств и качеств индивидуальности в поведении, позволяет по-новому решать проблемы психогенетики, дифференциальной психологии и психофизиологии. Системные исследования путем экспериментов и контролируемых наблюдений доказали и системную природу закономерного сочетания свойств индивидуальности в поведении, где системообразующим основанием ее целостности является результат действия.</w:t>
      </w:r>
    </w:p>
    <w:p>
      <w:pPr>
        <w:pStyle w:val="Style15"/>
        <w:rPr/>
      </w:pPr>
      <w:r>
        <w:rPr/>
        <w:t xml:space="preserve">В докладе </w:t>
      </w:r>
      <w:r>
        <w:rPr>
          <w:b/>
          <w:bCs/>
          <w:i/>
          <w:iCs/>
        </w:rPr>
        <w:t>Е. О. Лазебной</w:t>
      </w:r>
      <w:r>
        <w:rPr>
          <w:b/>
          <w:bCs/>
        </w:rPr>
        <w:t xml:space="preserve"> </w:t>
      </w:r>
      <w:r>
        <w:rPr/>
        <w:t xml:space="preserve">и </w:t>
      </w:r>
      <w:r>
        <w:rPr>
          <w:b/>
          <w:bCs/>
          <w:i/>
          <w:iCs/>
        </w:rPr>
        <w:t>М. Е. Зеленовой</w:t>
      </w:r>
      <w:r>
        <w:rPr>
          <w:b/>
          <w:bCs/>
        </w:rPr>
        <w:t xml:space="preserve"> </w:t>
      </w:r>
      <w:r>
        <w:rPr/>
        <w:t>"Психологические факторы регуляции посттравматических стрессовых состояний у военнослужащих" были представлены результаты исследования факторов успешности отсроченной пост-травматичесой стрессовой адаптации (ПСА) у военнослужащих срочной службы - участников боевых действий в Афганистане. По данным зарубежных исследований, интернальный локус контроля, низкий уровень личностной тревожности и нейротизма препятствуют разрушительному воздействию травматических стрессоров и развитию симптоматики посттравматического стрессового расстройства (ПТСР). В ходе исследования было получено подтверждение тесной связи, существующей между успешностью посттравматического адаптационного процесса, основ-</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м критерием, которой является выраженность признаков ПТСР, и способностью к саморегуляции, а также активной интеграции собственного травматического опыта в новые когнитивные структуры. Особую роль при этом играют особенности организации ментального опыта обследуемых в структурах Я-концепции, особенности процесса волевой регуляции активности и характер локализации субъективного контроля, связанный с такими параметрами личности, как инициатива и ответственность. Однако роль локуса контроля в процессе регуляции посттравматических состояний на поздних этапах ПСА отличалась выраженной специфичностью по сравнению с начальным периодом преодоления негативных последствий психической травматизации. Так, изначально хорошо адаптированные ветераны, но за период между обследованиями снизившие свой адаптационный статус, оказались более интернальными, чем изначально дезадаптированные, но значимо улучшившие свое состояние. В подгруппе дезадаптированных ветеранов с выраженной тенденцией к дальнейшему ухудшению посттравматического состояния уровень интернальности практически по всем шкалам УСК оказался самым высоким.</w:t>
      </w:r>
    </w:p>
    <w:p>
      <w:pPr>
        <w:pStyle w:val="Style15"/>
        <w:rPr/>
      </w:pPr>
      <w:r>
        <w:rPr/>
        <w:t xml:space="preserve">Доклад </w:t>
      </w:r>
      <w:r>
        <w:rPr>
          <w:b/>
          <w:bCs/>
          <w:i/>
          <w:iCs/>
        </w:rPr>
        <w:t>Д. В. Ушакова</w:t>
      </w:r>
      <w:r>
        <w:rPr>
          <w:b/>
          <w:bCs/>
        </w:rPr>
        <w:t xml:space="preserve"> </w:t>
      </w:r>
      <w:r>
        <w:rPr/>
        <w:t>"Является ли социальный интеллект интеллектом?" посвящен проблеме социального интеллекта, которая разрабатывается в рамках структурно-динамического подхода (СДП), предложенного автором. Согласно СДП, особенность социального интеллекта связана с двумя аспектами. Первый характеризуется полученными в результате исследования одаренных детей корреляциями между показателями математических достижений и одиночеством. Второй аспект заключается в том, что распределение потенциала в сферу социального интеллекта в большей степени определяется личностными особенностями. Кроме того, важнейшее различие видов интеллекта заключается в форме репрезентации. Выделяются вербальные и аналоговые (пространственные, числовые) репрезентации. Для ответа на вопрос, является ли социальный интеллект вербальным в плане используемой репрезентации, было проведено экспериментальное исследование, результаты которого показали, что социальному интеллекту присуща двойственная репрезентация: вербальная и невербальная (интуитивная). Вербальная репрезентация позволяет осуществлять эффективную коммуникацию, однако более грубо отражает нюансы ввиду ограниченности системы значений, зафиксированных в естественном языке. Невербальная коммуникация, напротив, более тонко фиксирует социальную ситуацию, однако не может непосредственно, без перекодирования быть отражена в речевом сообщении, понятном другим людям.</w:t>
      </w:r>
    </w:p>
    <w:p>
      <w:pPr>
        <w:pStyle w:val="Style15"/>
        <w:rPr/>
      </w:pPr>
      <w:r>
        <w:rPr>
          <w:b/>
          <w:bCs/>
          <w:i/>
          <w:iCs/>
        </w:rPr>
        <w:t>Н. Г. Артемцева</w:t>
      </w:r>
      <w:r>
        <w:rPr>
          <w:b/>
          <w:bCs/>
        </w:rPr>
        <w:t xml:space="preserve"> </w:t>
      </w:r>
      <w:r>
        <w:rPr/>
        <w:t>в докладе "Особенности восприятия психологических характеристик человека по "разделенному лицу"" представила результаты исследования восприятия психологических особенностей известных людей по правой и левой половинам фотопортрета. Результаты показали, что при восприятии вертикально разделенных (по линии носа) изображений лица психологические характеристики каждой из половин имеют различия, но не противоречат друг другу и даже являются взаимодополняемыми. При восприятии изображения человеческого лица или его половины выделяются самостоятельные факторы: "отношение к себе и к миру", "экстраверсия-интроверсия", "интеллектуальные качества". Данные факторы являются стабильными и не зависят от воспринимаемого лица. Автор полагает, что выделенные факторы относятся к мегауровню перцептивной системы, определяя течение каждой системы нижележащего уровня. По изображению "разделенного лица" воспринимаются психологические свойства человека, соответствующие характеристикам, установленным в результате биографического исследования и присущие ему в реальной жизни. Вариативность стратегий восприятия, по мнению автора, возникает на макроуровне перцептивной системы как элемент определенной ситуации и носит типологический характер. Широкий спектр различных оценок правой и левой половин "разделенного лица" отражает индивидуально-личностные особенности в данный момент времени и соотносится с перцептивной микросистемой.</w:t>
      </w:r>
    </w:p>
    <w:p>
      <w:pPr>
        <w:pStyle w:val="Style15"/>
        <w:rPr/>
      </w:pPr>
      <w:r>
        <w:rPr/>
        <w:t xml:space="preserve">Второе заседание научной сессии (сопредседатели - Ю. И. Александров, В. А. Бодров, Л. Г. Дикая) открыл доклад </w:t>
      </w:r>
      <w:r>
        <w:rPr>
          <w:b/>
          <w:bCs/>
          <w:i/>
          <w:iCs/>
        </w:rPr>
        <w:t>Р. Г. Аверкина</w:t>
      </w:r>
      <w:r>
        <w:rPr>
          <w:b/>
          <w:bCs/>
        </w:rPr>
        <w:t xml:space="preserve"> </w:t>
      </w:r>
      <w:r>
        <w:rPr/>
        <w:t>"Особенности системной структуры индивидуального опыта, актуализируемого в поведении, включающем альтернативные способы реализации". В докладе были изложены результаты исследования, выполненного в рамках системной психофизиологии, где обосновано представление о том, что в экспериментах на животных могут быть выявлены общие для человека и животных закономерности системной организации активности мозга, обеспечивающей формирование и реализацию поведения. Для того, чтобы выявить структуру индивидуального опыта сложного поведения, выполняемого двумя альтернативными способами, животных последовательно обучали реализовать пищедобывательное поведение способами потягивания за кольцо и нажатия на педаль. Результаты показали, что активирующиеся нейроны в альтернативных актах практически совпадают, т. е. большинство клеток активируется при реализации обоих способов. Число нейронов, активирующихся лишь в одном из них, невелико. Таким образом, нейроны, специализированные относительно первого в истории обучения альтернатив-</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го акта, начинают, не утрачивая своей специализации относительно него, обеспечивать своими активациями и новый акт. Следовательно, как для формирования нового поведения, базирующегося на формировании новых специализаций у значительного числа нейронов, так и для поведения, в основе образования которого лежит, прежде всего, модификация предшествующего опыта, могут быть необходимы процедуры обучения сопоставимой сложности.</w:t>
      </w:r>
    </w:p>
    <w:p>
      <w:pPr>
        <w:pStyle w:val="Style15"/>
        <w:rPr/>
      </w:pPr>
      <w:r>
        <w:rPr/>
        <w:t xml:space="preserve">Доклад </w:t>
      </w:r>
      <w:r>
        <w:rPr>
          <w:b/>
          <w:bCs/>
          <w:i/>
          <w:iCs/>
        </w:rPr>
        <w:t>Е. Н. Резникова</w:t>
      </w:r>
      <w:r>
        <w:rPr>
          <w:b/>
          <w:bCs/>
        </w:rPr>
        <w:t xml:space="preserve"> </w:t>
      </w:r>
      <w:r>
        <w:rPr/>
        <w:t>"Ценностные ориентации русских (на примере городских и сельских жителей Костромской области)" был посвящен исследованию выраженности индивидуалистических и коллективистских, а также рыночных и нерыночных ценностей-целей и ценностей-средств у городских и сельских жителей Костромской области с помощью модифицированной методики М. Рокича. Результаты показали, что в структуре ценностных ориентации и у городских, и у сельских жителей коллективистские ценности-цели преобладают. При этом индивидуалистические ценности-цели в сельской местности выражены больше, чем у горожан. Выраженность рыночных и нерыночных ценностей-целей у городских и сельских жителей одинакова. В ценностях-средствах в городской выборке, наряду с коллективистскими ценностями, в меньшей степени проявляются и индивидуалистические. В сельской выборке коллективистские ценности весьма значимы. Таким образом, коллективистские и индивидуалистические цели не только равнозначны между собой, но и одинаково представлены в городе и деревне. По мнению автора, у русских, независимо от места проживания, происходит постепенное замещение коллективистских ценностей индивидуалистическими. Для горожан и для селян нерыночные ценности-средства преобладают над рыночными. Данное исследование является первым этапом обстоятельного исследования этнопсихологического облика русских, выполняемого в рамках ранее разработанной теоретической концепции о трехуровневой структуре этнопсихологического облика (ценностные ориентации этноса, отношения его представителей к различным сторонам их национального образа жизни и общепсихологические особенности).</w:t>
      </w:r>
    </w:p>
    <w:p>
      <w:pPr>
        <w:pStyle w:val="Style15"/>
        <w:rPr/>
      </w:pPr>
      <w:r>
        <w:rPr>
          <w:b/>
          <w:bCs/>
          <w:i/>
          <w:iCs/>
        </w:rPr>
        <w:t>З. Г. Химчян</w:t>
      </w:r>
      <w:r>
        <w:rPr>
          <w:b/>
          <w:bCs/>
        </w:rPr>
        <w:t xml:space="preserve"> </w:t>
      </w:r>
      <w:r>
        <w:rPr/>
        <w:t>в докладе "Особенности психосоматизации при переживании радиационной опасности" изложила результаты исследования взаимосвязи субъективной оценки значимости участия в ликвидационных работах в Чернобыле как основного фактора переживания хронического стресса и показателей заболеваемости ликвидаторов. Группа испытуемых - ликвидаторов аварии на ЧАЭС - была разделена по субъективной значимости участия в ликвидационных работах на две подгруппы: с высокой и низкой субъективной оценкой значимости работы в Чернобыле.</w:t>
      </w:r>
    </w:p>
    <w:p>
      <w:pPr>
        <w:pStyle w:val="Style15"/>
        <w:rPr/>
      </w:pPr>
      <w:r>
        <w:rPr/>
        <w:t>Результаты исследования показали, что по картине заболеваемости (объективному показателю) между двумя подгруппами не выявлено значимых различий, тогда как по психологическому статусу (субъективной оценке) показатели подгруппы с высокой субъективной значимостью события значимо отличаются большей тяжестью психопатологической симптоматики. Таким образом, испытуемые, которые рассматривают ликвидационные работы как значимое событие в жизни, в большей степени подвержены тревоге и депрессии, имеют более выраженные признаки посттравматического стресса, чем те, кто считает работу в Чернобыле ординарным событием в жизни. Ранее было показано, что ликвидаторы, имеющие диагноз посттравматического стрессового расстройства, в большей степени страдают нервно-психическими и желудочно-кишечными заболеваниями, чем в группе "норма", что, по мнению автора, говорит о психосоматической природе болезней у ликвидаторов аварии на ЧАЭС.</w:t>
      </w:r>
    </w:p>
    <w:p>
      <w:pPr>
        <w:pStyle w:val="Style15"/>
        <w:rPr/>
      </w:pPr>
      <w:r>
        <w:rPr/>
        <w:t xml:space="preserve">В докладе </w:t>
      </w:r>
      <w:r>
        <w:rPr>
          <w:b/>
          <w:bCs/>
          <w:i/>
          <w:iCs/>
        </w:rPr>
        <w:t>В. А. Цепцова</w:t>
      </w:r>
      <w:r>
        <w:rPr>
          <w:b/>
          <w:bCs/>
        </w:rPr>
        <w:t xml:space="preserve"> </w:t>
      </w:r>
      <w:r>
        <w:rPr/>
        <w:t>"Влияние символьно-конструктивного действия на принятие решения с экономической полезностью" представлена модель символьно-конструктивной деятельности, которая позволяет раскрыть содержание переговорного процесса на психологическом уровне, а также механизмы общения в условиях кооперативной и конкурентной деятельности. Механизм опосредствования принятия решения символьно-конструктивным действием может быть эксплицитным или имплицитным. Влияние речи на принятие решения зависит от сложности аргументирующих высказываний. Различные по типу аргументы оказывают специфичное влияние на принятие решений в ситуации, где оно связано с выигрышем в результате экономического торга. Однако это влияние оказалось контекст-зависимым и должно быть определено для конкретного интервала переговоров. На принятие решения влияет эксплицитность аргументации, которая подразумевает включенность в высказывание в открытом виде условных соподчинительных конструктов. Имплицитность, выражаемая энтимемой - неполным силлогизмом, замедляет опознание аргументации и не оказывает влияния на принятие решений с экономической полезностью. Изменение принятия решения зависит от индивидуальных характеристик субъектов этого процесса: в наибольшей мере подверженным эффектам аргументации оказался интровертированный тип (по К. Юнгу) с сознательной установкой и мыслительным или интуитивным способом обработки информации. Однако для более глубокого изучения этих эффектов необходимо использовать специфические методики исследования индивидуальных различий, более точно отражающие стили обработки информации.</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Третье заседание сессии (сопредседатели - К. А. Абульханова, В. М. Русалов, М. А. Холодная) было открыто докладом </w:t>
      </w:r>
      <w:r>
        <w:rPr>
          <w:b/>
          <w:bCs/>
          <w:i/>
          <w:iCs/>
        </w:rPr>
        <w:t>Т. А. Ребеко</w:t>
      </w:r>
      <w:r>
        <w:rPr>
          <w:b/>
          <w:bCs/>
        </w:rPr>
        <w:t xml:space="preserve"> </w:t>
      </w:r>
      <w:r>
        <w:rPr/>
        <w:t xml:space="preserve">и </w:t>
      </w:r>
      <w:r>
        <w:rPr>
          <w:b/>
          <w:bCs/>
          <w:i/>
          <w:iCs/>
        </w:rPr>
        <w:t>А. А. Сакбаева</w:t>
      </w:r>
      <w:r>
        <w:rPr>
          <w:b/>
          <w:bCs/>
        </w:rPr>
        <w:t xml:space="preserve"> </w:t>
      </w:r>
      <w:r>
        <w:rPr/>
        <w:t>"Социальная категоризация в информационно-избыточной среде". В докладе представлена разработанная авторами методика, напоминающая по форме игру "квест". Авторы полагают, что ментальные модели социальных объектов включают не только эксплицитные, но и имплицитные признаки. Категоризация социальных объектов осуществляется на материале, обладающем свойствами недостаточности и избыточности. Вербальное описание объектов (фотографии женщин из глянцевых журналов) характеризуется недостаточностью (не упоминаются темперамент, манера одеваться и круг чтения) и избыточностью (эксплицитные вербальные характеристики свойственны нескольким персонажам). Имплицитные конструкты реконструировались с помощью метода построения деревьев. Для выделенных имплицитных конструктов были разработаны скрипты и варианты поведения в них, обладающие максимальной дискриминативной силой, т. е. позволяющие делать прогноз о вероятных способах поведения в данных ситуациях. Для мониторинга процесса категоризации испытуемым последовательно предлагаются модельные ситуации, актуализирующие существенные имплицитные конструкты. Включение в план эксперимента рассогласования между тем, какая информация известна (визуальное впечатление и вербальное описание) и какую можно получить дополнительно в ситуации реализации скрипта, позволяет проследить последовательность формирования имплицитных гипотез и выделить основания для их проверки. В докладе представлены основные теоретические и методические аспекты работы; само исследование находится на промежуточной стадии.</w:t>
      </w:r>
    </w:p>
    <w:p>
      <w:pPr>
        <w:pStyle w:val="Style15"/>
        <w:rPr/>
      </w:pPr>
      <w:r>
        <w:rPr/>
        <w:t xml:space="preserve">В докладе </w:t>
      </w:r>
      <w:r>
        <w:rPr>
          <w:b/>
          <w:bCs/>
          <w:i/>
          <w:iCs/>
        </w:rPr>
        <w:t>Н. Е. Харламенковой</w:t>
      </w:r>
      <w:r>
        <w:rPr>
          <w:b/>
          <w:bCs/>
        </w:rPr>
        <w:t xml:space="preserve"> </w:t>
      </w:r>
      <w:r>
        <w:rPr/>
        <w:t>"Проблема развития в работах А. В. Брушлинского" обсуждаются различные подходы к проблеме развития, которые, по мнению А. В. Брушлинского, связаны с вариантами детерминизма - вероятностным или стохастическим и линейным (лапласовским). Такими подходами являются: развитие как выбор из ряда равновероятных альтернатив и развитие как постепенная актуализация изначально зачаточно существующих явлений и форм психической реальности, которые под влиянием ряда условий становятся реально функционирующими.</w:t>
      </w:r>
    </w:p>
    <w:p>
      <w:pPr>
        <w:pStyle w:val="Style15"/>
        <w:rPr/>
      </w:pPr>
      <w:r>
        <w:rPr/>
        <w:t>По мнению А. В. Брушлинского, развитие в психологии имеет свои особенности и его понимание основано на двух важных посылках: 1) основным способом существования психического является процесс, а 2) адекватной формой детерминации психического как процесса - действие внешних причин через внутренние условия. С этой точки зрения, наиболее существенными особенностями самого развития выступают: 1) безотносительность к любому заранее установленному масштабу, критерию, образцу, эталону и 2) преемственность, обусловленность предшествующими стадиями развития.</w:t>
      </w:r>
    </w:p>
    <w:p>
      <w:pPr>
        <w:pStyle w:val="Style15"/>
        <w:rPr/>
      </w:pPr>
      <w:r>
        <w:rPr/>
        <w:t xml:space="preserve">Конкретизация положения об отсутствии эталонов, образцов, альтернатив решения находит свое воплощение в феномене </w:t>
      </w:r>
      <w:r>
        <w:rPr>
          <w:i/>
          <w:iCs/>
        </w:rPr>
        <w:t>мысленного прогнозирования,</w:t>
      </w:r>
      <w:r>
        <w:rPr/>
        <w:t xml:space="preserve"> а идея о преемственности стадий в развитии психического - в таких особенностях, как </w:t>
      </w:r>
      <w:r>
        <w:rPr>
          <w:i/>
          <w:iCs/>
        </w:rPr>
        <w:t>"открытие нового для себя"</w:t>
      </w:r>
      <w:r>
        <w:rPr/>
        <w:t xml:space="preserve"> и в представлении о </w:t>
      </w:r>
      <w:r>
        <w:rPr>
          <w:i/>
          <w:iCs/>
        </w:rPr>
        <w:t>латентных свойствах,</w:t>
      </w:r>
      <w:r>
        <w:rPr/>
        <w:t xml:space="preserve"> которые связаны с проблемой </w:t>
      </w:r>
      <w:r>
        <w:rPr>
          <w:i/>
          <w:iCs/>
        </w:rPr>
        <w:t>эпигенеза.</w:t>
      </w:r>
      <w:r>
        <w:rPr/>
        <w:t xml:space="preserve"> Эпигенез, наряду с преформизмом, рассматривают как одну из парадигм развития, где первый соотносится с интенсивным (качественным) развитием, а второй - с экстенсивным (количественным). Проблемным местом в разъяснении эпигенетического развития становится вопрос о механизмах перехода от одного качества к другому. Поиск принципа связи, преемственности между стадиями получил свое завершение в положении, согласно которому решение того или иного вопроса формируется уже на предыдущей стадии и представлено в виде </w:t>
      </w:r>
      <w:r>
        <w:rPr>
          <w:i/>
          <w:iCs/>
        </w:rPr>
        <w:t>латентных свойств.</w:t>
      </w:r>
      <w:r>
        <w:rPr/>
        <w:t xml:space="preserve"> В процессе мышления латентные свойства возникают в виде потенциально правильного решения, но оно, возможно, пока еще формируется в ином контексте (иных отношениях), либо не имеет достаточных аргументов, чтобы стать более правдоподобным и позволить субъекту быть уверенным в нем. При таком подходе к проблеме развития, в частности эпигенеза, сохраняется преемственность между стадиями, и развитие качеств не происходит вдруг и окончательно.</w:t>
      </w:r>
    </w:p>
    <w:p>
      <w:pPr>
        <w:pStyle w:val="Style15"/>
        <w:rPr/>
      </w:pPr>
      <w:r>
        <w:rPr>
          <w:b/>
          <w:bCs/>
          <w:i/>
          <w:iCs/>
        </w:rPr>
        <w:t>Г. М. Головина</w:t>
      </w:r>
      <w:r>
        <w:rPr>
          <w:b/>
          <w:bCs/>
        </w:rPr>
        <w:t xml:space="preserve"> </w:t>
      </w:r>
      <w:r>
        <w:rPr/>
        <w:t>в докладе "Удовлетворенность жизнью в структуре качества жизни" изложила результаты исследования субъективной составляющей качества жизни, которая понимается как субъективное удовлетворение, испытываемое человеком в физических, ментальных, социальных ситуациях или как субъективное благополучие. В качестве инвариантных факторов, определяющих субъективное качество жизни, автор выделяет следующие: "внутренний мир", "деловая сфера", "социальная сфера". Результаты исследования говорят о взаимовлиянии субъективного качества жизни, удовлетворенности жизнью и субъективного экономического благополучия. Дать определение экономического фактора оказалось достаточно сложно. В него вошли различные понятия: материальное благополучие, деловая сфера, деньги, деловой успех (для студентов); материальный достаток в семье, интерес к жизни (для пенсионеров); достойная одежда, общение, развлечение, занятия спортом, путешествия, наличие машины, покупка и обустройство дачи, дома (для бизнесменов). Жизненная удовлетворенность имеет достаточно сложную зависимость от экономического</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актора: до определенного предела удовлетворенность и субъективное качество жизни увеличиваются с ростом мотивации достижения и субъективного экономического благополучия, дальнейшее повышение значимости экономического фактора и мотивации не приводит к увеличению субъективного качества жизни. На показатель жизненной удовлетворенности практически не оказывают влияния такие факторы, как пол и возраст. Они значимы только в той мере, в какой определяют вовлеченность человека в различные социально-экономические и социально-психологические сферы жизнедеятельности. Авторы предположили, что удовлетворенность жизнью и отношение к социальному окружению являются стилеобразующими факторами поведения, на основе этих факторов выделены четыре стиля поведения, которые условно названы: "авантюрный", "творческий", "конформный", "обывательский".</w:t>
      </w:r>
    </w:p>
    <w:p>
      <w:pPr>
        <w:pStyle w:val="Style15"/>
        <w:rPr/>
      </w:pPr>
      <w:r>
        <w:rPr/>
        <w:t xml:space="preserve">В докладе </w:t>
      </w:r>
      <w:r>
        <w:rPr>
          <w:b/>
          <w:bCs/>
          <w:i/>
          <w:iCs/>
        </w:rPr>
        <w:t>С. Д. Бирюкова</w:t>
      </w:r>
      <w:r>
        <w:rPr>
          <w:b/>
          <w:bCs/>
        </w:rPr>
        <w:t xml:space="preserve"> </w:t>
      </w:r>
      <w:r>
        <w:rPr/>
        <w:t>"Дифференциально-психологические исследования структуры интеллекта и личностных свойств" обобщены исследования интеллекта, проведенные за последние 8 лет на выборках старших школьников общей численностью более 2000 человек с использованием теста Амтхауэра и "Культурно независимого теста Кеттелла". В исследовании также проводилась оценка параметров домашней среды и специфики внутрисемейных отношений с помощью специальной анкеты. Полученные данные свидетельствуют, что у юношей интеллект в большей степени взаимосвязан со спецификой внутрисемейных отношений, тогда как у девушек - с параметрами домашней среды.</w:t>
      </w:r>
    </w:p>
    <w:p>
      <w:pPr>
        <w:pStyle w:val="Style15"/>
        <w:rPr/>
      </w:pPr>
      <w:r>
        <w:rPr/>
        <w:t>Другое исследование, осуществленное на выборке семей и близнецовых пар, было посвящено анализу генотип-средовой детерминации отдельных личностных особенностей. Результаты показали, что пятифакторная модель Нормана и трехфакторная модель Айзенка могут быть охарактеризованы как неоднородные по принадлежности входящих в них характеристик к разным уровням индивидуальности. Диагностируемые соответствующими опросниками свойства, которые можно отнести к содержательным характеристикам индивидуальности (дружелюбие, добросовестность, открытость и психотизм) принципиальным образом отличаются от темпераментальных характеристик (экстраверсия, нейротизм), а также показателей структуры темперамента (кроме шкал эмоциональности и социальной пластичности) по характеру генотипической и средовой детерминации. Темпераментальные характеристики демонстрируют достаточно высокую степень генетической детерминированности, в то время как личностные свойства имеют сложные модели генотип-средовой детерминации показателей, характеризующихся значительно более низкими оценками генетического вклада.</w:t>
      </w:r>
    </w:p>
    <w:p>
      <w:pPr>
        <w:pStyle w:val="Style15"/>
        <w:rPr/>
      </w:pPr>
      <w:r>
        <w:rPr>
          <w:b/>
          <w:bCs/>
          <w:i/>
          <w:iCs/>
        </w:rPr>
        <w:t>Е. В. Головина</w:t>
      </w:r>
      <w:r>
        <w:rPr>
          <w:b/>
          <w:bCs/>
        </w:rPr>
        <w:t xml:space="preserve"> </w:t>
      </w:r>
      <w:r>
        <w:rPr/>
        <w:t>в докладе "Уверенность в сенсорных суждениях и когнитивные стили" изложила результаты исследования сенсорно-перцептивной уверенности как составной части когнитивной уверенности во взаимосвязи с когнитивными стилями "полезависимость-поленезависимость", "импульсивность-рефлективность", "узкий-широкий диапазон эквивалентности". Теоретической основой для анализа когнитивно-стилевых характеристик испытуемых послужила концепция М. А. Холодной, учитывающая "расщепление" полюсов когнитивных стилей и выделение на каждом полюсе двух субгрупп. Для анализа уверенности на сенсорно-перцептивном уровне использовалась экспериментальная методика, разработанная И. Г. Скотниковой. Результаты показали, что уверенность в сенсорных впечатлениях связана с обучаемостью перцептивным дифференцировкам, импульсивностью, узким диапазоном субъективной эквивалентности, т. е. со способностью овладения новыми знаниями, с принятием решения без предварительного тщательного анализа ситуации, с ориентацией скорее на различие объектов, чем на их сходство, а также с более детализированным представлением о внешнем мире. Адекватность сенсорных впечатлений связана с рефлективностью и широким диапазоном эквивалентности, т. е. с тщательным анализом ситуации до принятия решения, с глобальным представлением об окружающей действительности и ориентацией на сходство объектов.</w:t>
      </w:r>
    </w:p>
    <w:p>
      <w:pPr>
        <w:pStyle w:val="Style15"/>
        <w:rPr/>
      </w:pPr>
      <w:r>
        <w:rPr/>
        <w:t xml:space="preserve">Завершал итоговую научную сессию доклад </w:t>
      </w:r>
      <w:r>
        <w:rPr>
          <w:b/>
          <w:bCs/>
          <w:i/>
          <w:iCs/>
        </w:rPr>
        <w:t>Г. В. Ожигановой</w:t>
      </w:r>
      <w:r>
        <w:rPr>
          <w:b/>
          <w:bCs/>
        </w:rPr>
        <w:t xml:space="preserve"> </w:t>
      </w:r>
      <w:r>
        <w:rPr/>
        <w:t>"Эмоциональный фактор творческого процесса". Особое место в докладе было отведено проблеме сочетания в научно-психологическом исследовании двух подходов: номотетического и идеографического, которые традиционно противопоставляются один другому. В проведенном исследовании данные подходы выступают как взаимодополняющие. Анализ самоотчетов выдающихся деятелей культуры о протекании творческого процесса, а также свидетельства очевидцев их творческой деятельности, автор дополнила результатами экспериментального исследования. В свидетельствах многих выдающихся людей (А. С. Пушкин, Н. В. Гоголь, И. В. Гете, Ж. де Нерваль, А. де Мюссе, С. Я. Надсон, М. И. Глинка, Г. Р. Державин и др.) отмечается состояние эмоциональной включенности, связанное с процессом творческой активности. Субъективные ощущения повышенной эмоциональности в момент творческих свершений, представленные самими творцами, могут быть дополнены объективными наблюдениями очевидцев их творческого процесса, которые подчеркивают важную роль эмоциональной вовлеченности как предпосылки творческого акта. Проведенное автором экспериментальное исследование творческих возможностей детей 8 - 9 лет также позволило установить связь поло-</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ительного эмоционального состояния школьников с их творческой продуктивностью. Таким образом, данные экспериментального исследования и результаты анализа наблюдений выдающихся деятелей культуры за своим творчеством позволяют говорить о большой значимости эмоциональной активации для инициирования креативности и рассматривать эмоциональную включенность в качестве одного из механизмов творческого процесса.</w:t>
      </w:r>
    </w:p>
    <w:p>
      <w:pPr>
        <w:pStyle w:val="Style15"/>
        <w:rPr/>
      </w:pPr>
      <w:r>
        <w:rPr/>
        <w:t>На "круглом столе" получили возможность высказаться все желающие. М. И. Воловикова отметила как очень высокий уровень докладов, так и высокую активность дискутантов. По ее мнению, наивысшей оценки заслуживает доклад Н. Е. Харламенковой и рецензия на этот доклад Т. А. Ребеко, в которых глубоко проанализированы взгляды А. В. Брушлинского и оппонентов.</w:t>
      </w:r>
    </w:p>
    <w:p>
      <w:pPr>
        <w:pStyle w:val="Style15"/>
        <w:rPr/>
      </w:pPr>
      <w:r>
        <w:rPr/>
        <w:t>В. П. Морозов, оценивая доклад Т. А. Ребеко и А. А. Сакбаева, отметил, что данное исследование очень интересно в практическом плане, в частности, для проблем криминалистики. В материале доклада Г. В. Ожигановой, по мнению В. П. Морозова, не хватает анализа эмоциональных механизмов творческой деятельности, например, роли межполушарной асимметрии в творчестве.</w:t>
      </w:r>
    </w:p>
    <w:p>
      <w:pPr>
        <w:pStyle w:val="Style15"/>
        <w:rPr/>
      </w:pPr>
      <w:r>
        <w:rPr/>
        <w:t>Т. А. Ребеко обратилась к проблеме разграничения номотетического и идеографического подходов. По ее мнению, наука движется, прежде всего, на основе номотетического подхода, который может реализовываться также с помощью описания отдельных случаев. На научной сессии было продемонстрировано постепенное сращивание номотетического и идеографического подходов к исследованию психики. Многие доклады касались исследования имплицитных латентных свойств, с помощью которых реализуется поведение. Т. А. Ребеко остановилась на докладе Р. Г. Аверкина, посвященном различным способам осуществления определенного поведения.</w:t>
      </w:r>
    </w:p>
    <w:p>
      <w:pPr>
        <w:pStyle w:val="Style15"/>
        <w:rPr/>
      </w:pPr>
      <w:r>
        <w:rPr/>
        <w:t>А. Н. Лебедев отметил высокий технический уровень предоставления наглядной информации к докладам. В качестве замечания он высказал пожелание с большей серьезностью относиться к названию докладов, т. к. часто в названии звучит весьма глобальная тема, а на самом деле исследуется какой-то очень узкий аспект.</w:t>
      </w:r>
    </w:p>
    <w:p>
      <w:pPr>
        <w:pStyle w:val="Style15"/>
        <w:rPr/>
      </w:pPr>
      <w:r>
        <w:rPr/>
        <w:t>В своем выступлении Е. О. Лазебная отметила, что сессия дала возможность широко ознакомиться с исследованиями, выполненными на очень высоком уровне. Вместе с тем необходимо с большим вниманием относиться к культуре построения доклада для того, чтобы рецензенты не брали на себя труд по пересказу того, что не смог довести до слушателей докладчик.</w:t>
      </w:r>
    </w:p>
    <w:p>
      <w:pPr>
        <w:pStyle w:val="Style15"/>
        <w:rPr/>
      </w:pPr>
      <w:r>
        <w:rPr/>
        <w:t>И. Г. Скотникова обратилась к проблеме соотношения социальной перцепции и социального интеллекта, обсуждаемой в контексте доклада Д. В. Ушакова. В отличие от автора доклада, который отделяет социальный интеллект от социальной перцепции по присущему социальному интеллекту свойству успешности, она считает, что восприятие одного человека другим всегда субъективно, следовательно, успешность в данном контексте - понятие относительное. В докладе Д. В. Ушакова, по ее мнению, речь идет о восприятии одним человеком интеллекта другого человека.</w:t>
      </w:r>
    </w:p>
    <w:p>
      <w:pPr>
        <w:pStyle w:val="Style15"/>
        <w:rPr/>
      </w:pPr>
      <w:r>
        <w:rPr/>
        <w:t>Ю. И. Александров, говоря о докладе Д. В. Ушакова, предположил, что речь идет не о вербализации и ее отсутствии, а о двух видах вербализации (отчет для себя и для экспериментатора), ибо результат акта мышления всегда представлен с помощью языка. Говоря о докладе Н. Е. Харламенковой, он высказал точку зрения, обратную мнению А. В. Брушлинского о том, что теория функциональных систем П. К. Анохина не подходит к анализу мышления из-за неизвестных заранее параметров результата. Ю. И. Александров считает, что параметры известны, однако первоначально результат описывается в очень недифференцированной форме, затем происходит процесс дискретизации результата. В любом акте, в том числе и в мышлении, существует антиципация и, следовательно, есть параметры, по которым предвосхищается результат.</w:t>
      </w:r>
    </w:p>
    <w:p>
      <w:pPr>
        <w:pStyle w:val="Style15"/>
        <w:rPr/>
      </w:pPr>
      <w:r>
        <w:rPr/>
        <w:t>Е. А. Сергиенко, говоря о докладе Д. В. Ушакова, отметила наличие кардинальных различий между пониманием мира вещей и мира людей. Понимание социальных объектов - сложнодетерминированный процесс и, следовательно, нельзя сводить его только к фактору вербализации.</w:t>
      </w:r>
    </w:p>
    <w:p>
      <w:pPr>
        <w:pStyle w:val="Style15"/>
        <w:rPr/>
      </w:pPr>
      <w:r>
        <w:rPr/>
        <w:t>В. М. Русалов высказал мнение, что в целом доклады различных лабораторий пересекались по проблематике, а это, на его взгляд, говорит о своего рода кризисе самоидентификации лабораторий.</w:t>
      </w:r>
    </w:p>
    <w:p>
      <w:pPr>
        <w:pStyle w:val="Style15"/>
        <w:rPr/>
      </w:pPr>
      <w:r>
        <w:rPr/>
        <w:t>А. Л. Журавлев в заключительном слове дал высокую оценку прошедшей научной сессии. Он отметил, что психологии как науке свойственен очень широкий предмет исследований - и это продемонстрировала итоговая научная сессия, на которой темы докладов варьировались от исследований нейронных механизмов психики до психологического изучения целых этносов. По мнению А. Л. Журавлева, в институте сохранились и продолжаются научные традиции, заложенные Б. Ф. Ломовым. Итоговая научная сессия показала, что в институте гармонично сочетаются классические исследования - доклады, посвященные генотип-средовым соотношениям в структуре интеллекта и личностных особенностей, психологии творчества, процессам принятия решений, а также новые направления - исследования социального интеллекта, субъективного качества жизни и др.</w:t>
      </w:r>
    </w:p>
    <w:p>
      <w:pPr>
        <w:pStyle w:val="Style15"/>
        <w:rPr/>
      </w:pPr>
      <w:r>
        <w:rPr>
          <w:i/>
          <w:iCs/>
        </w:rPr>
        <w:t>М. А. Падун,</w:t>
      </w:r>
      <w:r>
        <w:rPr/>
        <w:t xml:space="preserve"> кандидат психологических наук, ИП РАН, Москва</w:t>
      </w:r>
    </w:p>
    <w:p>
      <w:pPr>
        <w:pStyle w:val="Style15"/>
        <w:jc w:val="right"/>
        <w:rPr/>
      </w:pPr>
      <w:r>
        <w:rPr/>
        <w:t>стр. 108</w:t>
      </w:r>
    </w:p>
    <w:p>
      <w:pPr>
        <w:pStyle w:val="Normal"/>
        <w:jc w:val="center"/>
        <w:rPr>
          <w:b/>
          <w:b/>
          <w:bCs/>
          <w:sz w:val="29"/>
          <w:szCs w:val="29"/>
        </w:rPr>
      </w:pPr>
      <w:r>
        <w:rPr>
          <w:b/>
          <w:bCs/>
          <w:sz w:val="29"/>
          <w:szCs w:val="29"/>
        </w:rPr>
        <w:t>Научная жизнь. К 100-ЛЕТИЮ СО ДНЯ РОЖДЕНИЯ Д. Б. ЭЛЬКОНИНА</w:t>
      </w:r>
    </w:p>
    <w:p>
      <w:pPr>
        <w:pStyle w:val="Style15"/>
        <w:rPr/>
      </w:pPr>
      <w:r>
        <w:rPr/>
        <w:t>Автор:</w:t>
      </w:r>
    </w:p>
    <w:p>
      <w:pPr>
        <w:pStyle w:val="Style15"/>
        <w:rPr/>
      </w:pPr>
      <w:r>
        <w:rPr/>
        <w:t>29 февраля 2004 г. исполнилось 100 лет со дня рождения известного российского психолога, одного из основоположников отечественной детской психологии Даниила Борисовича Эльконина.</w:t>
      </w:r>
    </w:p>
    <w:p>
      <w:pPr>
        <w:pStyle w:val="Style15"/>
        <w:rPr/>
      </w:pPr>
      <w:r>
        <w:rPr/>
        <w:t>Даниил Борисович внес огромный вклад в развитие отечественной психологии, оставил нам богатейшее научное наследие в области детской и педагогической психологии. Уже в молодые годы у него сформировался глубокий интерес к ребенку и проблемам детской психологии. Этому в немалой степени способствовала его работа воспитателем в колонии для малолетних правонарушителей, где он получил важный педагогический опыт.</w:t>
      </w:r>
    </w:p>
    <w:p>
      <w:pPr>
        <w:pStyle w:val="Style15"/>
        <w:rPr/>
      </w:pPr>
      <w:r>
        <w:rPr/>
        <w:t>После окончания Ленинградского педагогического института им. А. И. Герцена, являющегося одним из ведущих центров подготовки педагогических кадров, начинается активная преподавательская и научная деятельность Д. Б. Эльконина. Он продолжает работать в институте Герцена, пройдя путь от ассистента до доцента, одновременно читает курс детской психологии в Ленинградском педагогическом институте им. Н. К. Крупской, учительствует в начальной школе.</w:t>
      </w:r>
    </w:p>
    <w:p>
      <w:pPr>
        <w:pStyle w:val="Style15"/>
        <w:rPr/>
      </w:pPr>
      <w:r>
        <w:rPr/>
        <w:t>В годы Великой Отечественной войны Д. Б. Эльконин уходит добровольцем на фронт и воюет с оружием в руках против фашистских захватчиков, закончив войну в звании подполковника. Мужество и отвага, проявленные им в годы войны, отмечены высокими государственными наградами: орденами Красного Знамени и Отечественной войны второй степени, медалями.</w:t>
      </w:r>
    </w:p>
    <w:p>
      <w:pPr>
        <w:pStyle w:val="Style15"/>
        <w:rPr/>
      </w:pPr>
      <w:r>
        <w:rPr/>
        <w:t>После окончания войны Д. Б. Эльконин возвращается к научно-педагогической деятельности: сначала он работает в Военном педагогическом институте Советской Армии, затем переходит в НИИ АПН СССР, где становится заведующим лабораторий. Не оставляет Даниил Борисович и преподавательскую работу; в течение многих лет он был профессором кафедры, а затем факультета психологии МГУ им. М. В. Ломоносова.</w:t>
      </w:r>
    </w:p>
    <w:p>
      <w:pPr>
        <w:pStyle w:val="Style15"/>
        <w:rPr/>
      </w:pPr>
      <w:r>
        <w:rPr/>
        <w:t>Д. Б. Эльконин принадлежит к школе Л. С. Выготского. Работа под руководством Выготского во многом предопределила его научные позиции и направления исследований. Основным предметом изучения для Эльконина становятся проблемы психического развития детей, начиная с раннего и заканчивая подростковым возрастом. Широко известны его оригинальные исследования, посвященные проблемам формирования личности ребенка, развития мышления и речи, письма и чтения. Творчески развивая наследие школы Л. С. Выготского, идеи А. Н. Леонтьева, он уделял основное внимание разработке деятельностного подхода в детской психологии, исследовал роль ведущей деятельности на разных возрастных этапах, рассматривая ее в качестве важнейшего основания периодизации и фактора психического развития ребенка.</w:t>
      </w:r>
    </w:p>
    <w:p>
      <w:pPr>
        <w:pStyle w:val="Style15"/>
        <w:rPr/>
      </w:pPr>
      <w:r>
        <w:rPr/>
        <w:t>Особое место в научном наследии Эльконина занимает психологическое изучение игровой деятельности. В его работах раскрыт развивающий эффект игры, ее роль в возникновении и развитии произвольного поведения ребенка, формировании его психических функций и личностных качеств. Дано структурное описание игры, выделены и рассмотрены ее основные элементы: роли, принимаемые ее участниками; игровые действия и операции как средства реализации этих ролей; правила поведения в игре; ее сюжет и содержание; игровое употребление предметов; отношения между играющими. Исследованы виды игры и этапы ее развития. Обоснована ведущая роль игровой деятельности в дошкольном возрасте.</w:t>
      </w:r>
    </w:p>
    <w:p>
      <w:pPr>
        <w:pStyle w:val="Style15"/>
        <w:rPr/>
      </w:pPr>
      <w:r>
        <w:rPr/>
        <w:t>Новаторски решается Элькониным проблема возрастной периодизации, в основу которой были положены два аспекта деятельности ребенка: познавательный и мотивационный, различным образом соотносящиеся и представленные на разных возрастных этапах. С этой точки зрения выделяются и анализируются кризисы, возникающие в психическом развитии ребенка.</w:t>
      </w:r>
    </w:p>
    <w:p>
      <w:pPr>
        <w:pStyle w:val="Style15"/>
        <w:rPr/>
      </w:pPr>
      <w:r>
        <w:rPr/>
        <w:t>Работы Эльконина обогатили психологическую научную мысль, внесли существенный вклад в углубление понимания механизмов и динамики развития психики ребенка, оказали большое влияние на решение практических проблем развивающего обучения. Они стали важным научным основанием разработки приемов и методов учебной работы с шестилетними детьми, создания в нашей стране подготовительных классов. Большое практическое значение имеет предложенный и обоснованный Элькониным оригинальный метод начального обучения детей чтению на основе звукового анализа слов.</w:t>
      </w:r>
    </w:p>
    <w:p>
      <w:pPr>
        <w:pStyle w:val="Style15"/>
        <w:rPr/>
      </w:pPr>
      <w:r>
        <w:rPr/>
        <w:t>Книги Д. Б. Эльконина - "Детская психология", "Психология игры" и др. сегодня также являются важнейшими научными пособиями, по которым учатся специалисты и практические работники в области детской и возрастной психологии. Жизнь и научная деятельность Даниила Борисовича Эльконина является ярким примером высокой творческой самоотдачи и самоотверженного служения психологической науке.</w:t>
      </w:r>
    </w:p>
    <w:p>
      <w:pPr>
        <w:pStyle w:val="Style15"/>
        <w:jc w:val="right"/>
        <w:rPr/>
      </w:pPr>
      <w:r>
        <w:rPr/>
        <w:t>стр. 109</w:t>
      </w:r>
    </w:p>
    <w:p>
      <w:pPr>
        <w:pStyle w:val="Normal"/>
        <w:jc w:val="center"/>
        <w:rPr>
          <w:b/>
          <w:b/>
          <w:bCs/>
          <w:sz w:val="29"/>
          <w:szCs w:val="29"/>
        </w:rPr>
      </w:pPr>
      <w:r>
        <w:rPr>
          <w:b/>
          <w:bCs/>
          <w:sz w:val="29"/>
          <w:szCs w:val="29"/>
        </w:rPr>
        <w:t>Научная жизнь. ЮБИЛЕЙНЫЕ ЭЛЬКОНИНСКИЕ ЧТЕНИЯ</w:t>
      </w:r>
    </w:p>
    <w:p>
      <w:pPr>
        <w:pStyle w:val="Style15"/>
        <w:rPr/>
      </w:pPr>
      <w:r>
        <w:rPr/>
        <w:t>Автор: А. А. ЛЕОНТЬЕВА, И. В. ПАСЕЧНИК, А. Г. РАДКОВСКАЯ</w:t>
      </w:r>
    </w:p>
    <w:p>
      <w:pPr>
        <w:pStyle w:val="Style15"/>
        <w:rPr/>
      </w:pPr>
      <w:r>
        <w:rPr/>
        <w:t>В нашей стране конец XX века стал не только хронологической сменой веков, но и сменой политической эпохи, повлекшей за собой изменения во многих сферах жизни. Российская психология пересматривает свои методологические основания, ищет новые направления, осваивает новые области практики. Именно на этот период пришлись столетние юбилеи наших учителей - тех, чьими усилиями психология в России прошла путь от своего зарождения до оформления в самостоятельную, целостную и многоплановую научную дисциплину. Что заставляет нас обращаться к тому блистательному поколению ученых? Почему именно сейчас так много психологов с воодушевлением съезжаются на юбилеи учителей?</w:t>
      </w:r>
    </w:p>
    <w:p>
      <w:pPr>
        <w:pStyle w:val="Style15"/>
        <w:rPr/>
      </w:pPr>
      <w:r>
        <w:rPr/>
        <w:t>В анализе материалов III съезда российских психологов популярность признанных ученых трактуется только как дань традиции и сводится к чисто формальной стороне. Авторы отказывают их научным трудам в актуальности по причине того, что "многие исследования выполнены... учителями более 50, а то и 80 лет назад... Теперь никого из них давно уже нет в живых. Советская психология тоже почила в бозе вместе со всеми своими методологическими основаниями"</w:t>
      </w:r>
      <w:r>
        <w:rPr>
          <w:vertAlign w:val="superscript"/>
        </w:rPr>
        <w:t>1</w:t>
      </w:r>
      <w:r>
        <w:rPr/>
        <w:t xml:space="preserve"> . Полностью соглашаясь с мнением о том, что отечественной науке всегда было присуще переплетение личных и профессиональных отношений, тем не менее, попытаемся показать, что сегодняшний интерес к учителям имеет смысл, далеко выходящий за рамки ритуала.</w:t>
      </w:r>
    </w:p>
    <w:p>
      <w:pPr>
        <w:pStyle w:val="Style15"/>
        <w:rPr/>
      </w:pPr>
      <w:r>
        <w:rPr/>
        <w:t>Разделяемая большинством современных ученых модель науки предполагает отказ от убеждения в существовании единственной истины, которую возможно установить с помощью спора. В своих записных книжках Д. Б. Эльконин писал, что "диалог" нужно понимать не как спор, а как разъяснение с учетом точки зрения другого. При таком подходе важным становится не поиск соответствия своим идеям, а, напротив, поиск несоответствия, в котором таится внутренний источник любого развития</w:t>
      </w:r>
      <w:r>
        <w:rPr>
          <w:vertAlign w:val="superscript"/>
        </w:rPr>
        <w:t>2</w:t>
      </w:r>
      <w:r>
        <w:rPr/>
        <w:t xml:space="preserve"> . Именно таким диалогом стали юбилейные V Эльконинские чтения, посвященные 100-летию со дня рождения Д. Б. Эльконина, организованные Российской Академией образования, Психологическим институтом РАО и Международной ассоциацией развивающего обучения. Чтения проходили 2 - 3 марта 2004 г. в Большой аудитории Психологического института РАО, которая не смогла вместить всех желающих. Программа включала 15 докладов и два "круглых стола", охвативших широкий круг тем: от общепсихологических и методологических вопросов до практических достижений развивающего обучения. Подробное и многоплановое их обсуждение позволило воссоздать живую систему идей самого Д. Б. Эльконина. И становится ясно, что эту систему никак нельзя назвать догмой, обращение к которой подобно обращению к цитатнику, скорее это размышления, порой противоречивые, вызванные проблемами, во многом сходными с теми, что и сейчас стоят перед психологией.</w:t>
      </w:r>
    </w:p>
    <w:p>
      <w:pPr>
        <w:pStyle w:val="Style15"/>
        <w:rPr/>
      </w:pPr>
      <w:r>
        <w:rPr/>
        <w:t xml:space="preserve">С самого начала чтений атмосфера присутствия Д. Б. Эльконина была создана выступлениями </w:t>
      </w:r>
      <w:r>
        <w:rPr>
          <w:i/>
          <w:iCs/>
        </w:rPr>
        <w:t>В. В. Рубцова, В. П. Зинченко, А. А. Леонтьева, Б. Д. Эльконина.</w:t>
      </w:r>
      <w:r>
        <w:rPr/>
        <w:t xml:space="preserve"> Говоря о личных качествах Даниила Борисовича, все они отмечали его мужество и героизм, как на войне, так и в гражданской жизни (стал широко известным его ответ Жданову в период репрессий педологов о том, что он "...не привык менять убеждения за 24 часа"). Ему была свойственна удивительная независимость от внешних поощрений и наказаний при глубоком внутреннем ощущении долга: несмотря на то, что "своим делом" он занимался во многом вопреки условиям, которые ему создавались, сам он пишет, что "получил от науки полную порцию удовольствия". Правда, как стало ясно из комментариев </w:t>
      </w:r>
      <w:r>
        <w:rPr>
          <w:i/>
          <w:iCs/>
        </w:rPr>
        <w:t>Б. Д. Эльконина</w:t>
      </w:r>
      <w:r>
        <w:rPr/>
        <w:t xml:space="preserve"> во время показа фотоархива, получал он удовольствие не только от науки: Даниил Борисович также занимался живописью, резьбой по дереву и другими ремеслами.</w:t>
      </w:r>
    </w:p>
    <w:p>
      <w:pPr>
        <w:pStyle w:val="Style15"/>
        <w:rPr/>
      </w:pPr>
      <w:r>
        <w:rPr/>
        <w:t xml:space="preserve">Доклады первого дня вводили участников в широкий контекст научного творчества Д. Б. Эльконина и его значения для современной психологии. </w:t>
      </w:r>
      <w:r>
        <w:rPr>
          <w:i/>
          <w:iCs/>
        </w:rPr>
        <w:t>А. Г. Асмолов</w:t>
      </w:r>
      <w:r>
        <w:rPr/>
        <w:t xml:space="preserve"> в докладе "Вперед к Эльконину: неклассическая психология будущего" сформулировал основные принципы Д. Б. Эльконина и всей отечественной школы последователей Л. С. Выготского (принцип диалога и внутреннего диалога с самим собой, научная школа как полифония, единство многообразия мысли). Представив панораму процессов в образовании и подходов к его модернизации, А. Г. Асмолов показал, что современный кризис в этой области порождается тем, что основные программы не обеспечивают работы с учеником как с личностью, не ставят главные вопросы: ради чего учить, каковы цели и идеалы образования. Именно в подходе, разработанном Д. Б. Элькониным и его коллегами, А. Г. Асмолов видит выход из современного кризиса образования.</w:t>
      </w:r>
    </w:p>
    <w:p>
      <w:pPr>
        <w:pStyle w:val="Style15"/>
        <w:rPr/>
      </w:pPr>
      <w:r>
        <w:rPr/>
        <w:t xml:space="preserve">О контексте методологических взглядов Д. Б. Эльконина, его понимании исходных категорий общей психологии и психологии развития в соотнесении со взглядами Л. С. Выготского рассказал в докладе "Выготский и Эльконин" </w:t>
      </w:r>
      <w:r>
        <w:rPr>
          <w:i/>
          <w:iCs/>
        </w:rPr>
        <w:t>А. А. Леонтьев.</w:t>
      </w:r>
      <w:r>
        <w:rPr/>
        <w:t xml:space="preserve"> Он реконструировал основные</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w:t>
      </w:r>
      <w:r>
        <w:rPr>
          <w:i/>
          <w:iCs/>
          <w:sz w:val="19"/>
          <w:szCs w:val="19"/>
        </w:rPr>
        <w:t>Аверин В А., Аллахвердов В. М., Семенов В. Е., Юрьев А. И.</w:t>
      </w:r>
      <w:r>
        <w:rPr>
          <w:sz w:val="19"/>
          <w:szCs w:val="19"/>
        </w:rPr>
        <w:t xml:space="preserve"> // Психологический журнал, 2004. N 1. С. 125 - 128.</w:t>
      </w:r>
    </w:p>
    <w:p>
      <w:pPr>
        <w:pStyle w:val="Style15"/>
        <w:rPr/>
      </w:pPr>
      <w:r>
        <w:rPr>
          <w:sz w:val="19"/>
          <w:szCs w:val="19"/>
          <w:vertAlign w:val="superscript"/>
        </w:rPr>
        <w:t>2</w:t>
      </w:r>
      <w:r>
        <w:rPr>
          <w:sz w:val="19"/>
          <w:szCs w:val="19"/>
        </w:rPr>
        <w:t xml:space="preserve"> </w:t>
      </w:r>
      <w:r>
        <w:rPr>
          <w:i/>
          <w:iCs/>
          <w:sz w:val="19"/>
          <w:szCs w:val="19"/>
        </w:rPr>
        <w:t>Асмолов А. Г.</w:t>
      </w:r>
      <w:r>
        <w:rPr>
          <w:sz w:val="19"/>
          <w:szCs w:val="19"/>
        </w:rPr>
        <w:t xml:space="preserve"> Вперед к Эльконину: неклассическая психология будущего // Вопросы психологии. 2004. N 1. С. 4 - 9.</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ложения дискуссии этих двух авторов и одновременно проследил их преемственность на материале проблем детской игры, присвоения ролей, аффекта и интеллекта.</w:t>
      </w:r>
    </w:p>
    <w:p>
      <w:pPr>
        <w:pStyle w:val="Style15"/>
        <w:rPr/>
      </w:pPr>
      <w:r>
        <w:rPr/>
        <w:t xml:space="preserve">Подробный обзор третьей области научных интересов Д. Б. Эльконина - психологии развития и детской психологии - представила в докладе "Открытия Д. Б. Эльконина в психологии развития" </w:t>
      </w:r>
      <w:r>
        <w:rPr>
          <w:i/>
          <w:iCs/>
        </w:rPr>
        <w:t>Л. Ф. Обухова.</w:t>
      </w:r>
      <w:r>
        <w:rPr/>
        <w:t xml:space="preserve"> Она не только отрефлексировала идеи самого Д. Б. Эльконина, но и рассказала о том, как именно они преобразовали всю эту область и по каким направлениям продолжается их разработка в современной возрастной психологии.</w:t>
      </w:r>
    </w:p>
    <w:p>
      <w:pPr>
        <w:pStyle w:val="Style15"/>
        <w:rPr/>
      </w:pPr>
      <w:r>
        <w:rPr>
          <w:i/>
          <w:iCs/>
        </w:rPr>
        <w:t>А. Л. Венгер</w:t>
      </w:r>
      <w:r>
        <w:rPr/>
        <w:t xml:space="preserve"> в докладе "Д. Б. Эльконин и сегодняшняя российская психология" говорил об опасности прямого заимствования идей западных ученых. Он подчеркивал, что потеря своих корней губительна для науки, поскольку способ мышления, видения мира передается только через личное ученичество. В связи с этим докладчик призывал обратиться к анализу способа работы Д. Б. Эльконина, его методологическим принципам, методам построения теории, выдвижения гипотез, их проверки; к практическим достижениям Даниила Борисовича, его научному мышлению. Подводя итоги, докладчик подчеркнул, что, по его мнению, подход Эльконина не исчерпал своего потенциала для дальнейшего развития психологической теории и практики.</w:t>
      </w:r>
    </w:p>
    <w:p>
      <w:pPr>
        <w:pStyle w:val="Style15"/>
        <w:rPr/>
      </w:pPr>
      <w:r>
        <w:rPr/>
        <w:t xml:space="preserve">О продуктивности данного подхода говорил и </w:t>
      </w:r>
      <w:r>
        <w:rPr>
          <w:i/>
          <w:iCs/>
        </w:rPr>
        <w:t>В. И. Слободчиков.</w:t>
      </w:r>
      <w:r>
        <w:rPr/>
        <w:t xml:space="preserve"> Он подчеркивал, что Д. Б. Эльконин строил именно психологию развития человека, а не теорию психического развития. Это, по мнению докладчика, послужило источником того, что сейчас можно назвать психологической антропологией (как гуманитарной области знаний, развивающейся в рамках наук о человеке, но не психологии, которая традиционно занимается изучением психики). Он также показал, что заложенные Д. Б. Элькониным основы понимания процесса развития человека, условий нормального развития и учебной деятельности сейчас находят свое воплощение в целом ряде психологических практик, в частности, в личностно центрированном образовании.</w:t>
      </w:r>
    </w:p>
    <w:p>
      <w:pPr>
        <w:pStyle w:val="Style15"/>
        <w:rPr/>
      </w:pPr>
      <w:r>
        <w:rPr/>
        <w:t xml:space="preserve">Свой анализ подхода Д. Б. Эльконина предложил </w:t>
      </w:r>
      <w:r>
        <w:rPr>
          <w:i/>
          <w:iCs/>
        </w:rPr>
        <w:t>А. А. Тюков,</w:t>
      </w:r>
      <w:r>
        <w:rPr/>
        <w:t xml:space="preserve"> выделив те основные теоретические положения, которые впервые сформулировал классик, и которые впоследствии развивались его учениками, реализовывались ими в экспериментальной и практической работе. Так, тезис Эльконина о саморазвитии и самосовершенствовании человека в учебной деятельности, его понимание развития как формы реализации внутренней психической субъективной активности, различение операциональной и мотивационной сторон деятельности задали основной контекст для множества дальнейших исследований в области психологии развития.</w:t>
      </w:r>
    </w:p>
    <w:p>
      <w:pPr>
        <w:pStyle w:val="Style15"/>
        <w:rPr/>
      </w:pPr>
      <w:r>
        <w:rPr/>
        <w:t xml:space="preserve">Первый день чтений завершился заседанием "круглого стола" "Что такое неклассическая психология?" под председательством </w:t>
      </w:r>
      <w:r>
        <w:rPr>
          <w:i/>
          <w:iCs/>
        </w:rPr>
        <w:t>А. Г. Асмолова,</w:t>
      </w:r>
      <w:r>
        <w:rPr/>
        <w:t xml:space="preserve"> отметившего "авторитарную квадратность", которую это мероприятие приобрело в условиях четкого разделения на слушающих и излагающих свои позиции участников. Термин "неклассическая психология", введенный Д. Б. Элькониным для анализа подхода Л. С. Выготского, уже давно стал популярным среди психологов, но до сих пор - и это подтвердило заседание - данный термин остается слишком расплывчатым, не дающим уверенности во взаимопонимании. Так, темой большинства выступлений было определение неклассической психологии и ее критериев. </w:t>
      </w:r>
      <w:r>
        <w:rPr>
          <w:i/>
          <w:iCs/>
        </w:rPr>
        <w:t>В. В. Рубцов</w:t>
      </w:r>
      <w:r>
        <w:rPr/>
        <w:t xml:space="preserve"> предложил в качестве критерия различения классической и неклассической психологических теорий учет влияния исследователя на получаемый психологический факт, заметив, что среди современных теорий, руководствуясь данным критерием, трудно выделить неклассические.</w:t>
      </w:r>
    </w:p>
    <w:p>
      <w:pPr>
        <w:pStyle w:val="Style15"/>
        <w:rPr/>
      </w:pPr>
      <w:r>
        <w:rPr>
          <w:i/>
          <w:iCs/>
        </w:rPr>
        <w:t>А. А. Леонтьев</w:t>
      </w:r>
      <w:r>
        <w:rPr/>
        <w:t xml:space="preserve"> в качестве критерия сформулировал понимание предмета исследования: человек в его взаимосвязи с миром, а не в отрыве от него, что соответствует переходу от картезианской психологии с жесткой дихотомией субъекта и объекта к некартезианской. Также он отметил, что точнее говорить не о неклассической психологии, а скорее о неклассических тенденциях в нашей науке. </w:t>
      </w:r>
      <w:r>
        <w:rPr>
          <w:i/>
          <w:iCs/>
        </w:rPr>
        <w:t>Ф. Е. Василюк,</w:t>
      </w:r>
      <w:r>
        <w:rPr/>
        <w:t xml:space="preserve"> обобщая предыдущие выступления, дал классификацию возможных критериев неклассической науки: критерии метода, типа детерминации, объекта изучения, культурного типа научности. Проанализировав последовательно все критерии, он особо отметил, что меняются не только принципы изучения человека, но и сам человек, а значит и объект исследования.</w:t>
      </w:r>
    </w:p>
    <w:p>
      <w:pPr>
        <w:pStyle w:val="Style15"/>
        <w:rPr/>
      </w:pPr>
      <w:r>
        <w:rPr>
          <w:i/>
          <w:iCs/>
        </w:rPr>
        <w:t>П. И. Щедровицкий</w:t>
      </w:r>
      <w:r>
        <w:rPr/>
        <w:t xml:space="preserve"> предложил иной взгляд на рассматриваемую проблему: так как у всей предшествующей психологии не было методологической общности, то и говорить о классической психологии трудно. Он также заявил об острой актуальности построения единого организационно-методологического проекта для современной науки. </w:t>
      </w:r>
      <w:r>
        <w:rPr>
          <w:i/>
          <w:iCs/>
        </w:rPr>
        <w:t>В. С. Собкин</w:t>
      </w:r>
      <w:r>
        <w:rPr/>
        <w:t xml:space="preserve"> особо говорил о "Психологии искусства" Л. С. Выготского, сопоставляя ее, в частности, с "Остроумием и его отношением к бессознательному" З. Фрейда, как об опытах научного психологического анализа явлений культуры. </w:t>
      </w:r>
      <w:r>
        <w:rPr>
          <w:i/>
          <w:iCs/>
        </w:rPr>
        <w:t>В. А. Петровский</w:t>
      </w:r>
      <w:r>
        <w:rPr/>
        <w:t xml:space="preserve"> выделил и проанализировал различные понимания того, что такое "неклассическая психология", и остроумно заметил, что "классическая психология - это классический</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мер неклассической психологии" (имея в виду, прежде всего подход Л. С. Выготского).</w:t>
      </w:r>
    </w:p>
    <w:p>
      <w:pPr>
        <w:pStyle w:val="Style15"/>
        <w:rPr/>
      </w:pPr>
      <w:r>
        <w:rPr/>
        <w:t xml:space="preserve">Обсуждаемая проблема вызвала много споров. </w:t>
      </w:r>
      <w:r>
        <w:rPr>
          <w:i/>
          <w:iCs/>
        </w:rPr>
        <w:t>В. П. Зинченко</w:t>
      </w:r>
      <w:r>
        <w:rPr/>
        <w:t xml:space="preserve"> поставил под сомнение саму дихотомию классическая-неклассическая психология. Опираясь на историко-психологический материал, он указал на то, что привычное соотношение субъективного и объективного можно перевернуть. Так, допустимо говорить об объективном существовании аффективно-смысловых образований, мышления, сознания. А значит правомерно представить психологию как объективную науку о субъективном мире. </w:t>
      </w:r>
      <w:r>
        <w:rPr>
          <w:i/>
          <w:iCs/>
        </w:rPr>
        <w:t>В. И. Слободчиков</w:t>
      </w:r>
      <w:r>
        <w:rPr/>
        <w:t xml:space="preserve"> также говорил о преодолении субъект-объектной парадигмы и о том, что при принятии позитивистских критериев научности понятие "гуманитарная наука" практически теряет смысл. </w:t>
      </w:r>
      <w:r>
        <w:rPr>
          <w:i/>
          <w:iCs/>
        </w:rPr>
        <w:t>Б. Д. Элъконин</w:t>
      </w:r>
      <w:r>
        <w:rPr/>
        <w:t xml:space="preserve"> заметил, что в случае классической и неклассической психологии имеет смысл выделять различные типы объектов и типы знания, которые дают разные возможности и несут в себе соответственно различные типы мышления и типы практик. Таким образом, на "круглом столе" были высказаны разные обоснованные мнения, и необходимость дальнейшей работы над этим загадочным и притягательным понятием - неклассическая психология - и интеграции его оригинальных пониманий стала очевидной.</w:t>
      </w:r>
    </w:p>
    <w:p>
      <w:pPr>
        <w:pStyle w:val="Style15"/>
        <w:rPr/>
      </w:pPr>
      <w:r>
        <w:rPr/>
        <w:t xml:space="preserve">Второй день чтений был целиком посвящен проблемам психологии развития. Первые три доклада касались фундаментальных основ этой области. В докладе "Психология функционального развития: теория и практика" на материале многочисленных (в том числе и своих) исследований </w:t>
      </w:r>
      <w:r>
        <w:rPr>
          <w:i/>
          <w:iCs/>
        </w:rPr>
        <w:t>А. И. Подольский</w:t>
      </w:r>
      <w:r>
        <w:rPr/>
        <w:t xml:space="preserve"> показал необходимость интегративной концепции развития, позволяющей учитывать взаимосвязь функциональной и возрастной его линий. Говоря о функциональном развитии необходимо понимать ориентировку не просто как относящуюся к средствам и целям, но и как смысловую ориентировку в проблемной ситуации.</w:t>
      </w:r>
    </w:p>
    <w:p>
      <w:pPr>
        <w:pStyle w:val="Style15"/>
        <w:rPr/>
      </w:pPr>
      <w:r>
        <w:rPr/>
        <w:t xml:space="preserve">Свой доклад "Развитие личности и личностное развитие" </w:t>
      </w:r>
      <w:r>
        <w:rPr>
          <w:i/>
          <w:iCs/>
        </w:rPr>
        <w:t>Д. А. Леонтьев</w:t>
      </w:r>
      <w:r>
        <w:rPr/>
        <w:t xml:space="preserve"> начал с высказывания Д. Б. Эльконина о том, что личность - это, прежде всего преодоление всяких регуляций и самого себя. Докладчик предположил, что этот процесс можно описать как освоение более высокого уровня регуляции, построение индивидуальных, личных отношений с миром. Основываясь на данных онтогенеза и филогенеза, Д. А. Леонтьев определил основной вектор развития личности - к автономии.</w:t>
      </w:r>
    </w:p>
    <w:p>
      <w:pPr>
        <w:pStyle w:val="Style15"/>
        <w:rPr/>
      </w:pPr>
      <w:r>
        <w:rPr>
          <w:i/>
          <w:iCs/>
        </w:rPr>
        <w:t>Б. Д. Эльконин</w:t>
      </w:r>
      <w:r>
        <w:rPr/>
        <w:t xml:space="preserve"> в докладе "Посредничество в акте развития" показал подробный анализ того, как происходит освоение ребенком действия в совместной деятельности с другим человеком. Развитие действия ребенка идет по двум линиям: его эмансипации и, напротив, подчинения общей системе отношений; были выделены и конкретные стадии этого развития. Отработка действия в другом пространстве происходит при помощи игры.</w:t>
      </w:r>
    </w:p>
    <w:p>
      <w:pPr>
        <w:pStyle w:val="Style15"/>
        <w:rPr/>
      </w:pPr>
      <w:r>
        <w:rPr/>
        <w:t xml:space="preserve">Проблеме игры были посвящены и следующие три доклада. </w:t>
      </w:r>
      <w:r>
        <w:rPr>
          <w:i/>
          <w:iCs/>
        </w:rPr>
        <w:t>Б. И. Хасан</w:t>
      </w:r>
      <w:r>
        <w:rPr/>
        <w:t xml:space="preserve"> в докладе "Мир игры: от Д. Б. Эльконина до сегодняшнего дня" обратился к анализу современных социокультурных явлений. Так, объяснение популярности реалити-шоу он видит в том, что они моделируют состояния неуверенности ("смогу ли я?"), которые были недостаточно пережиты в подростковый период. Актуальной проблемой этого возраста он считает то, что в современных подростковых субкультурах ребенку не в полной мере представлен социальный образ взрослости, т. е. затруднено формирование образа своего будущего.</w:t>
      </w:r>
    </w:p>
    <w:p>
      <w:pPr>
        <w:pStyle w:val="Style15"/>
        <w:rPr/>
      </w:pPr>
      <w:r>
        <w:rPr/>
        <w:t xml:space="preserve">Продолжением анализа проблем детского развития в современной России стал доклад </w:t>
      </w:r>
      <w:r>
        <w:rPr>
          <w:i/>
          <w:iCs/>
        </w:rPr>
        <w:t>Е. О. Смирновой</w:t>
      </w:r>
      <w:r>
        <w:rPr/>
        <w:t xml:space="preserve"> "Особенности сюжетно-ролевой игры современного дошкольника". Был представлен краткий обзор современных детских игр (их содержания и сюжетов) на основе эмпирических исследований. Подчеркивая важность игры в становлении произвольности ("правило, ставшее аффектом"), необходимо отметить опасность снижения уровня (по Эльконину) детской игры. Повторенный в современных условиях классический эксперимент З. В. Мануйленко подтвердил гипотезу о значительном снижении произвольного поведения (и в игровой, и в неигровой ситуации).</w:t>
      </w:r>
    </w:p>
    <w:p>
      <w:pPr>
        <w:pStyle w:val="Style15"/>
        <w:rPr/>
      </w:pPr>
      <w:r>
        <w:rPr/>
        <w:t xml:space="preserve">В докладе "Единица сюжетно-ролевой игры" </w:t>
      </w:r>
      <w:r>
        <w:rPr>
          <w:i/>
          <w:iCs/>
        </w:rPr>
        <w:t>Л. И. Эльконинова,</w:t>
      </w:r>
      <w:r>
        <w:rPr/>
        <w:t xml:space="preserve"> опираясь на свои наблюдения за сюжетно-ролевой игрой в детском саду, отметила, что знание о принимаемой ребенком роли не всегда позволяет понять детскую игру. Автор рассматривает игру как двухактный процесс: сюжет развивается от провокации играющего к его ответному действию на этот вызов. Содержанием ролевой игры становится ситуация из опыта ребенка, смысл которой остается им не понят. Моделируя в игре такую коллизию, играющий движется к освоению ее смысла, подбирая действенные ответы.</w:t>
      </w:r>
    </w:p>
    <w:p>
      <w:pPr>
        <w:pStyle w:val="Style15"/>
        <w:rPr/>
      </w:pPr>
      <w:r>
        <w:rPr/>
        <w:t xml:space="preserve">Три последних доклада чтений были целиком посвящены подросткам. Эта триада началась с доклада </w:t>
      </w:r>
      <w:r>
        <w:rPr>
          <w:i/>
          <w:iCs/>
        </w:rPr>
        <w:t>Е. В. Чудиновой</w:t>
      </w:r>
      <w:r>
        <w:rPr/>
        <w:t xml:space="preserve"> "Моделирование в учебной деятельности подростка", в котором на примере образовательных разработок в рамках школы Эльконина - Давыдова обосновывалась необходимость широкого введения моделирования в работу с подростками. Были выделены основные принципы и особенности такого моделирования (в том числе - в сопоставлении с моделированием в учебной деятельности младших школьников), выделены разные виды моделей.</w:t>
      </w:r>
    </w:p>
    <w:p>
      <w:pPr>
        <w:pStyle w:val="Style15"/>
        <w:rPr/>
      </w:pPr>
      <w:r>
        <w:rPr>
          <w:i/>
          <w:iCs/>
        </w:rPr>
        <w:t>В. С. Собкин</w:t>
      </w:r>
      <w:r>
        <w:rPr/>
        <w:t xml:space="preserve"> в докладе "Подростковый возраст и подростковая субкультура" показал не-</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колько социологических сюжетов из мира современного подростка. Представленные им материалы по: проблемам вхождения подростков в социальный и этнический мир, особенностям школы и неформальных групп как сред развития подростков, проблеме компьютеризации позволили ему сформулировать ряд психологических гипотез.</w:t>
      </w:r>
    </w:p>
    <w:p>
      <w:pPr>
        <w:pStyle w:val="Style15"/>
        <w:rPr/>
      </w:pPr>
      <w:r>
        <w:rPr>
          <w:i/>
          <w:iCs/>
        </w:rPr>
        <w:t>К. Н. Поливанова</w:t>
      </w:r>
      <w:r>
        <w:rPr/>
        <w:t xml:space="preserve"> посвятила свой доклад "Введение в психологию проектной деятельности" проблеме ведущей деятельности на примере подросткового возраста. Рассматривая ведущую деятельность не как готовую структуру, а как способ понимания возраста, автор предлагает ввести понятие "проектная деятельность". Центральным для подростка становится воплощение в реальность представления о самостоятельном действии. Такое представление целостно и идеализировано, и когда подросток воплощает его, предъявляя взрослому (как жест), то ему открываются новые состояния. Именно поиск новых состояний мотивирует подростка, предметностью возраста становится связь замысла и его реализации, а новообразованием - ответственное решение.</w:t>
      </w:r>
    </w:p>
    <w:p>
      <w:pPr>
        <w:pStyle w:val="Style15"/>
        <w:rPr/>
      </w:pPr>
      <w:r>
        <w:rPr/>
        <w:t xml:space="preserve">Второй день чтений также завершился "круглым столом" по столь же увлекательной теме: "Проблемы, задачи и средства современной выготскианской психологии развития", его ведущим был </w:t>
      </w:r>
      <w:r>
        <w:rPr>
          <w:i/>
          <w:iCs/>
        </w:rPr>
        <w:t>Б. Д. Эльконин.</w:t>
      </w:r>
      <w:r>
        <w:rPr/>
        <w:t xml:space="preserve"> Заседание открылось проблемным выступлением </w:t>
      </w:r>
      <w:r>
        <w:rPr>
          <w:i/>
          <w:iCs/>
        </w:rPr>
        <w:t>П. Г. Нежнова,</w:t>
      </w:r>
      <w:r>
        <w:rPr/>
        <w:t xml:space="preserve"> в котором рассматривался цикл развития. Понимая развитие как процесс окультуривания, автор обратил внимание на его начало: развитие функции не может исходить из уровня абсолютной натуральности. Однако можно обозначить начальный этап цикла развития функции как спонтанный - к этому же психическая функция приходит и в его конце. Это ведет к необходимости усложнить наше понимание природы развития. </w:t>
      </w:r>
      <w:r>
        <w:rPr>
          <w:i/>
          <w:iCs/>
        </w:rPr>
        <w:t>Г. Г. Кравцов</w:t>
      </w:r>
      <w:r>
        <w:rPr/>
        <w:t xml:space="preserve"> связал тематику двух круглых столов, сделав основной акцент на понимании категории развития в неклассической психологии (Л. С. Выготским). Он обозначил новую позицию человека в психологии - как развивающегося субъекта, раскрыв ее при анализе возрастов. </w:t>
      </w:r>
      <w:r>
        <w:rPr>
          <w:i/>
          <w:iCs/>
        </w:rPr>
        <w:t>Б. И Хасан</w:t>
      </w:r>
      <w:r>
        <w:rPr/>
        <w:t xml:space="preserve"> рассмотрел некоторые аспекты психологии развития, слои социализации (идеология, институция, технология), изменение взрослости в связи со сменой эпох в России и др. </w:t>
      </w:r>
      <w:r>
        <w:rPr>
          <w:i/>
          <w:iCs/>
        </w:rPr>
        <w:t>В. И. Слободчиков</w:t>
      </w:r>
      <w:r>
        <w:rPr/>
        <w:t xml:space="preserve"> очертил понимание развития в генетической логике и поставил в этой связи ряд фундаментальных вопросов.</w:t>
      </w:r>
    </w:p>
    <w:p>
      <w:pPr>
        <w:pStyle w:val="Style15"/>
        <w:rPr/>
      </w:pPr>
      <w:r>
        <w:rPr/>
        <w:t>Вопросы, обсуждавшиеся на "круглом столе", вызывали оживленные и интересные дискуссии.</w:t>
      </w:r>
    </w:p>
    <w:p>
      <w:pPr>
        <w:pStyle w:val="Style15"/>
        <w:rPr/>
      </w:pPr>
      <w:r>
        <w:rPr/>
        <w:t>Многие участники юбилейных Эльконинских чтений отмечали содержательность и высокий научный уровень представленных материалов. Прозвучали не только идеи самого Д. Б. Эльконина, но и разработки его учеников и молодых ученых, было рассказано о практическом применении методологических принципов Д. Б. Эльконина и его последователей.</w:t>
      </w:r>
    </w:p>
    <w:p>
      <w:pPr>
        <w:pStyle w:val="Style15"/>
        <w:rPr/>
      </w:pPr>
      <w:r>
        <w:rPr/>
        <w:t>Хронику юбилейных V Эльконинских чтений, посвященных памяти Даниила Борисовича Эль-конина, хочется закончить цитатой из его фронтового письма А. Н. Леонтьеву: "... В сердце воспоминания, именно в сердце. Кто выдумал, что память - это функция коры? Ерунда, это функция сердца, нет, души, именно души, а ведь душа - это не мозг. Правда?"</w:t>
      </w:r>
      <w:r>
        <w:rPr>
          <w:vertAlign w:val="superscript"/>
        </w:rPr>
        <w:t>3</w:t>
      </w:r>
      <w:r>
        <w:rPr/>
        <w:t xml:space="preserve"> .</w:t>
      </w:r>
    </w:p>
    <w:p>
      <w:pPr>
        <w:pStyle w:val="Style15"/>
        <w:rPr/>
      </w:pPr>
      <w:r>
        <w:rPr>
          <w:i/>
          <w:iCs/>
        </w:rPr>
        <w:t>А. А. Леонтьева, И. В. Пасечник, А. Г. Радковская,</w:t>
      </w:r>
      <w:r>
        <w:rPr/>
        <w:t xml:space="preserve"> ф-т психологии МГУ им. М. В. Ломоносова</w:t>
      </w:r>
    </w:p>
    <w:p>
      <w:pPr>
        <w:pStyle w:val="Normal"/>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w:t>
      </w:r>
      <w:r>
        <w:rPr>
          <w:i/>
          <w:iCs/>
          <w:sz w:val="19"/>
          <w:szCs w:val="19"/>
        </w:rPr>
        <w:t>Эльконин Д. Б.</w:t>
      </w:r>
      <w:r>
        <w:rPr>
          <w:sz w:val="19"/>
          <w:szCs w:val="19"/>
        </w:rPr>
        <w:t xml:space="preserve"> "...Нет меры, могущей измерить чувство дружбы моей" (фронтовые письма А. Н. Леонтьеву) // Вестн. Моск. ун-та. Сер. 14. Психология. 1989. N 4. С. 10 - 20.</w:t>
      </w:r>
    </w:p>
    <w:p>
      <w:pPr>
        <w:pStyle w:val="Style15"/>
        <w:jc w:val="right"/>
        <w:rPr/>
      </w:pPr>
      <w:r>
        <w:rPr/>
        <w:t>стр. 113</w:t>
      </w:r>
    </w:p>
    <w:p>
      <w:pPr>
        <w:pStyle w:val="Normal"/>
        <w:jc w:val="center"/>
        <w:rPr>
          <w:b/>
          <w:b/>
          <w:bCs/>
          <w:sz w:val="29"/>
          <w:szCs w:val="29"/>
        </w:rPr>
      </w:pPr>
      <w:r>
        <w:rPr>
          <w:b/>
          <w:bCs/>
          <w:sz w:val="29"/>
          <w:szCs w:val="29"/>
        </w:rPr>
        <w:t>Научная жизнь. II ВСЕРОССИЙСКИЙ СИМПОЗИУМ "БОЕВОЙ СТРЕСС И ПОСТСТРЕССОВАЯ АДАПТАЦИЯ УЧАСТНИКОВ БОЕВЫХ ДЕЙСТВИЙ"</w:t>
      </w:r>
    </w:p>
    <w:p>
      <w:pPr>
        <w:pStyle w:val="Style15"/>
        <w:rPr/>
      </w:pPr>
      <w:r>
        <w:rPr/>
        <w:t>Автор: Ю. А. БУБЕЕВ, А. А. ВОРОНА</w:t>
      </w:r>
    </w:p>
    <w:p>
      <w:pPr>
        <w:pStyle w:val="Style15"/>
        <w:rPr/>
      </w:pPr>
      <w:r>
        <w:rPr/>
        <w:t>4 - 5 ноября 2003 г. в научно-исследовательском испытательном институте военной медицины (ГосНИИИ ВМ) МО РФ прошел II Всероссийский симпозиум по проблеме боевого стресса - "Боевой стресс и постстрессовая адаптация участников боевых действий", цели которого заключались в анализе подходов к исследованию проблемы боевого стресса у различных категорий военнослужащих, оценке перспективных разработок в области медико-психологических методов коррекции боевого стресса, обмене опытом со специалистами, изучающими данную проблему, определении путей межведомственного взаимодействия в вопросах, требующих оперативного решения. В дискуссии приняли участие представители Российской академии наук, Российской академии медицинских наук, министерства здравоохранения, министерства образования, ряда организаций и учреждений министерства обороны и других силовых ведомств.</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Открывая симпозиум, начальник ГосНИИИ ВМ МО РФ чл. - корр. РАН и РАМН генерал-майор мед. службы </w:t>
      </w:r>
      <w:r>
        <w:rPr>
          <w:i/>
          <w:iCs/>
        </w:rPr>
        <w:t>И. Б. Ушаков</w:t>
      </w:r>
      <w:r>
        <w:rPr/>
        <w:t xml:space="preserve"> отметил, что проблема диагностики и коррекции изменений, происходящих при действии факторов боевой обстановки у человека, относится к числу наиболее актуальных в физиологии, психологии и медицине военного труда. Поэтому разработка методов профилактики, диагностики и коррекции нарушений функционального состояния организма при боевом стрессе является приоритетным направлением научных исследований многих организаций, в том числе и ученых ГосНИИИ военной медицины, взявших на себя инициативу организации данного форума.</w:t>
      </w:r>
    </w:p>
    <w:p>
      <w:pPr>
        <w:pStyle w:val="Style15"/>
        <w:rPr/>
      </w:pPr>
      <w:r>
        <w:rPr/>
        <w:t xml:space="preserve">С приветствием к участникам симпозиума от отделения биологических наук РАН обратилась доктор биологических наук </w:t>
      </w:r>
      <w:r>
        <w:rPr>
          <w:i/>
          <w:iCs/>
        </w:rPr>
        <w:t>И. Л. Максимова.</w:t>
      </w:r>
      <w:r>
        <w:rPr/>
        <w:t xml:space="preserve"> Она особо отметила роль фундаментальных исследований и необходимость выработки единой терминологии и координации усилий ученых различных ведомств для решения этой актуальной проблемы.</w:t>
      </w:r>
    </w:p>
    <w:p>
      <w:pPr>
        <w:pStyle w:val="Style15"/>
        <w:rPr/>
      </w:pPr>
      <w:r>
        <w:rPr/>
        <w:t xml:space="preserve">Директор государственного научного центра социальной и судебной психиатрии им. В. П. Сербского, академик РАМН </w:t>
      </w:r>
      <w:r>
        <w:rPr>
          <w:i/>
          <w:iCs/>
        </w:rPr>
        <w:t>Т. Б. Дмитриева</w:t>
      </w:r>
      <w:r>
        <w:rPr/>
        <w:t xml:space="preserve"> во вступительном слове рассказала о подходах к медико-психологической реабилитации участников антитеррористических операций и ликвидации последствий чрезвычайных ситуаций, а также об итогах работы Центра неотложной психиатрической помощи при чрезвычайных ситуациях, подчеркнув значимость межведомственного взаимодействия в решении проблемы боевого стресса.</w:t>
      </w:r>
    </w:p>
    <w:p>
      <w:pPr>
        <w:pStyle w:val="Style15"/>
        <w:rPr/>
      </w:pPr>
      <w:r>
        <w:rPr/>
        <w:t xml:space="preserve">Первый день работы симпозиума был посвящен пленарным докладам. Академик РАО </w:t>
      </w:r>
      <w:r>
        <w:rPr>
          <w:i/>
          <w:iCs/>
        </w:rPr>
        <w:t>В. А. Пономаренко</w:t>
      </w:r>
      <w:r>
        <w:rPr/>
        <w:t xml:space="preserve"> в докладе "Психология личности в кругу воздействий боевого стресса" осветил социально-психологические механизмы повышения устойчивости к действию факторов вооруженной борьбы. Говоря о необходимости интеграции решения проблем охраны психического здоровья участников боевых действий (комбатантов) с проблемами обеспечения боеготовности и боеспособности войск, он подчеркнул, что это, возможно, осуществить лишь при энергичном выходе из устойчивой клинической парадигмы хирургии: война - это эпидемия травм. Военно-медицинская позиция в части ее отношения к профессиональному здоровью должна сводиться к приданию здоровью свойства биосоциального демографического фактора долголетия профессиональной армии, составляющего боеготовность войск, а, стало быть, национальную безопасность страны.</w:t>
      </w:r>
    </w:p>
    <w:p>
      <w:pPr>
        <w:pStyle w:val="Style15"/>
        <w:rPr/>
      </w:pPr>
      <w:r>
        <w:rPr/>
        <w:t xml:space="preserve">В пленарном докладе академика РАМН </w:t>
      </w:r>
      <w:r>
        <w:rPr>
          <w:i/>
          <w:iCs/>
        </w:rPr>
        <w:t>Т. Б. Дмитриевой</w:t>
      </w:r>
      <w:r>
        <w:rPr/>
        <w:t xml:space="preserve"> и соавторов - </w:t>
      </w:r>
      <w:r>
        <w:rPr>
          <w:i/>
          <w:iCs/>
        </w:rPr>
        <w:t>В. Т. Василевского</w:t>
      </w:r>
      <w:r>
        <w:rPr/>
        <w:t xml:space="preserve"> и </w:t>
      </w:r>
      <w:r>
        <w:rPr>
          <w:i/>
          <w:iCs/>
        </w:rPr>
        <w:t>Г. Л. Фастовцева</w:t>
      </w:r>
      <w:r>
        <w:rPr/>
        <w:t xml:space="preserve"> - "Психотические расстройства у комбатантов, страдающих ПТСР (судебно-психиатрический аспект)" были отмечены специфические особенности боевого ПТСР. Среди них: стойкое восприятие окружающей обстановки как потенциально опасной, враждебной; формирование новых поведенческих навыков и стереотипов, необходимых для выживания в условиях боя; формирование агрессивного реагирования на угрожающие стимулы; снижение ценности человеческой жизни; снятие психологического барьера перед лишением другого жизни и ответственности за социальные последствия. Общими клиническими особенностями транзиторных психотических состояний у комбатантов, по опыту авторов, являются: искаженная оценка реальной ситуации (по типу когнитивной ошибки); отсутствие предшествующих планов и приготовлений; мгновенная кульминация аффективного напряжения; сужение и диссоциация сознания с оживлением прошлого; стереотипность и автоматизм действий; утрата прогностических функций.</w:t>
      </w:r>
    </w:p>
    <w:p>
      <w:pPr>
        <w:pStyle w:val="Style15"/>
        <w:rPr/>
      </w:pPr>
      <w:r>
        <w:rPr/>
        <w:t xml:space="preserve">Доклад чл. - корр. РАН И РАМН </w:t>
      </w:r>
      <w:r>
        <w:rPr>
          <w:i/>
          <w:iCs/>
        </w:rPr>
        <w:t>И. Б. Ушакова</w:t>
      </w:r>
      <w:r>
        <w:rPr/>
        <w:t xml:space="preserve"> и докт. мед. наук </w:t>
      </w:r>
      <w:r>
        <w:rPr>
          <w:i/>
          <w:iCs/>
        </w:rPr>
        <w:t>Ю. Л. Бубеева</w:t>
      </w:r>
      <w:r>
        <w:rPr/>
        <w:t xml:space="preserve"> был посвящен механизмам формирования устойчивости к действию факторов боевого стресса. Для анализа "узких" мест данной проблемной области была использована концепция каскадов, которая носит общий характер и принципиально применима ко всем факторам, однако не ко всем из них пока адаптирована. Совершенствование дозового подхода и принципов оценки риска основных факторов, используемых в данной концепции, может привести к существенному ослаблению эффектов каскада повреждения и положительной динамике профессионального здоровья.</w:t>
      </w:r>
    </w:p>
    <w:p>
      <w:pPr>
        <w:pStyle w:val="Style15"/>
        <w:rPr/>
      </w:pPr>
      <w:r>
        <w:rPr/>
        <w:t>Отмечено, что основное значение в системе мер по сохранению профессионального здоровья участников боевых действий имеют мероприятия по предваряющей минимизации риска нарушений и медико-технических препятствий эффектам факторов боевого стресса. При изучении неосознаваемых составляющих психофизиологических реакций, сопровождающих боевой стресс, и механизмов формирования психологической устойчивости к нему, было показано, что, уменьшая уровень подсознательной напряженности, можно в значительной степени влиять на стрессоустойчивость личности к воздействию широкого круга экстремальных факторов. Данный подход позволяет увидеть и количественно оценить слабые места существующей системы медицинского обеспечения боевых действий, наметить направления новых разработок для повышения ее эффективности, построить прогнозные модели, рассчитать вклад различных факторов боевой обстановки в</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щую картину изменений. В перспективе появится возможность вычленить количественный вклад всех основных факторов и предусмотреть связанные с ними риски. Именно это, по мнению авторов, поможет совершить прорыв в решении проблемы боевого стресса.</w:t>
      </w:r>
    </w:p>
    <w:p>
      <w:pPr>
        <w:pStyle w:val="Style15"/>
        <w:rPr/>
      </w:pPr>
      <w:r>
        <w:rPr/>
        <w:t xml:space="preserve">Доклад докт. мед. наук, проф. </w:t>
      </w:r>
      <w:r>
        <w:rPr>
          <w:i/>
          <w:iCs/>
        </w:rPr>
        <w:t>З. И. Кекелидзе</w:t>
      </w:r>
      <w:r>
        <w:rPr/>
        <w:t xml:space="preserve"> был посвящен терапии психических расстройств, возникающих вследствие чрезвычайных ситуаций. Были рассмотрены практические аспекты проблемы оказания неотложной помощи различным категориям пострадавших в результате чрезвычайных ситуаций и террористических атак непосредственно в очаге поражения и на последующих этапах.</w:t>
      </w:r>
    </w:p>
    <w:p>
      <w:pPr>
        <w:pStyle w:val="Style15"/>
        <w:rPr/>
      </w:pPr>
      <w:r>
        <w:rPr/>
        <w:t xml:space="preserve">В докладе </w:t>
      </w:r>
      <w:r>
        <w:rPr>
          <w:i/>
          <w:iCs/>
        </w:rPr>
        <w:t>Е. О. Лазебной</w:t>
      </w:r>
      <w:r>
        <w:rPr/>
        <w:t xml:space="preserve"> и </w:t>
      </w:r>
      <w:r>
        <w:rPr>
          <w:i/>
          <w:iCs/>
        </w:rPr>
        <w:t>М. Е. Зеленовой</w:t>
      </w:r>
      <w:r>
        <w:rPr/>
        <w:t xml:space="preserve"> (ИП РАН) были рассмотрены психологические факторы регуляции постстрессовых состояний у военнослужащих. Авторы доложили результаты проведенного впервые в России лонгитюдного исследования особенностей постстрессовой адаптации у военнослужащих срочной службы - участников боевых действий в Афганистане, переживших воздействие травматического стресса зоны боевых действий. В ходе исследования было получено подтверждение тесной связи, существующей между успешностью посттравматического адаптационного процесса, основным критерием которой является выраженность признаков ПТСР, и способностью к саморегуляции и активной интеграции собственного травматического опыта в новые когнитивные структуры.</w:t>
      </w:r>
    </w:p>
    <w:p>
      <w:pPr>
        <w:pStyle w:val="Style15"/>
        <w:rPr/>
      </w:pPr>
      <w:r>
        <w:rPr/>
        <w:t xml:space="preserve">Докт. мед. наук, проф. </w:t>
      </w:r>
      <w:r>
        <w:rPr>
          <w:i/>
          <w:iCs/>
        </w:rPr>
        <w:t>В. Н. Преображенский</w:t>
      </w:r>
      <w:r>
        <w:rPr/>
        <w:t xml:space="preserve"> (Всероссийский центр медицины катастроф "Защита") и </w:t>
      </w:r>
      <w:r>
        <w:rPr>
          <w:i/>
          <w:iCs/>
        </w:rPr>
        <w:t>А. Ю. Лапин,</w:t>
      </w:r>
      <w:r>
        <w:rPr/>
        <w:t xml:space="preserve"> рассмотрели вопросы медицинского сопровождения и реабилитации участников проведения специальных операций. Установлено, что наиболее точным маркером профессионального здоровья участников проведения специальных операций является определение концентрации мелатонина, позволяющее осуществлять биоритмологический подход и медицинский прогноз участников проведения антитеррористической операции. Создание системы медицинского сопровождения и медицинской реабилитации участников проведения специальных операций с применением современных диагностических и реабилитационных технологий позволило снизить частоту формирования психоневротических реакций и десинхроноза в 1.6 раза, что повысило профессиональную надежность данного контингента при проведении антитеррористических операций.</w:t>
      </w:r>
    </w:p>
    <w:p>
      <w:pPr>
        <w:pStyle w:val="Style15"/>
        <w:rPr/>
      </w:pPr>
      <w:r>
        <w:rPr/>
        <w:t xml:space="preserve">Общие механизмы и особенности клинических проявлений стрессовых реакций были рассмотрены в пленарном докладе докт. мед. наук, проф. </w:t>
      </w:r>
      <w:r>
        <w:rPr>
          <w:i/>
          <w:iCs/>
        </w:rPr>
        <w:t>Ю. А. Александровского,</w:t>
      </w:r>
      <w:r>
        <w:rPr/>
        <w:t xml:space="preserve"> показавшего динамику основных форм пограничных психических расстройств, обусловленных стрессовыми воздействиями. Круг основных этиологических и патогенетических звеньев, определяющих включение симптоматики невротического уровня, состоит из факторов экзогенного и эндогенного уровней. Рассмотрена направленность лечебно-реабилитационных мероприятий при социально-стрессовых расстройствах. По опыту ГНЦ ССП им. В. П. Сербского в 15% случаев - это медицинская помощь; в 25% - психологическая, в том числе психотерапия, медико-психологическая и медико-реабилитационная помощь, а 60% должны приходится на социальную, в том числе реабилитационную помощь.</w:t>
      </w:r>
    </w:p>
    <w:p>
      <w:pPr>
        <w:pStyle w:val="Style15"/>
        <w:rPr/>
      </w:pPr>
      <w:r>
        <w:rPr/>
        <w:t xml:space="preserve">Аспекты проявления боевого стресса у военнослужащих Внутренних войск МВД были рассмотрены в докладе главного психиатра этого ведомства </w:t>
      </w:r>
      <w:r>
        <w:rPr>
          <w:i/>
          <w:iCs/>
        </w:rPr>
        <w:t>Р. Ю. Кореняка.</w:t>
      </w:r>
      <w:r>
        <w:rPr/>
        <w:t xml:space="preserve"> Он проанализировал ведущие объективные, субъективные и психосоциальные факторы возникновения боевых стрессовых расстройств, особенности проявлений боевой психической травмы у военнослужащих в зависимости от продолжительности пребывания их в зоне антитеррористических операций, распределение военнослужащих по группам психического здоровья.</w:t>
      </w:r>
    </w:p>
    <w:p>
      <w:pPr>
        <w:pStyle w:val="Style15"/>
        <w:rPr/>
      </w:pPr>
      <w:r>
        <w:rPr/>
        <w:t xml:space="preserve">Доктором мед. наук </w:t>
      </w:r>
      <w:r>
        <w:rPr>
          <w:i/>
          <w:iCs/>
        </w:rPr>
        <w:t>Ю. А. Бубеевым</w:t>
      </w:r>
      <w:r>
        <w:rPr/>
        <w:t xml:space="preserve"> в докладе "Боевой стресс и алкоголь: новые аспекты" были доложены результаты экспериментов, проведенных в условиях реальных боевых действий. Воздействие алкоголя рассмотрено на физиологическом, эмоционально-вегетативном, психофизиологическом уровнях. Особенно значимые изменения были выявлены в психической сфере. Использование методического подхода, основанного на изучении субъективной семантики и анализе вызванных потенциалов при предъявлении вербальных стимулов ниже порога осознания, выявило усиление перцептивных защит в отношении потенциально угрожающей информации и ее "выдавливание" в область неосознаваемого. Указанные изменения могут являться основой стресс-протекторного эффекта алкоголя при боевом стрессе и модификации состояния сознания при его приеме.</w:t>
      </w:r>
    </w:p>
    <w:p>
      <w:pPr>
        <w:pStyle w:val="Style15"/>
        <w:rPr/>
      </w:pPr>
      <w:r>
        <w:rPr/>
        <w:t xml:space="preserve">Во второй день работы симпозиума были заслушаны еще 18 докладов. Механизмам возникновения и развития боевого стресса были посвящены доклады </w:t>
      </w:r>
      <w:r>
        <w:rPr>
          <w:i/>
          <w:iCs/>
        </w:rPr>
        <w:t>Е. К. Гуманенко, Л. Б. Озерецковского, В. В. Бояринцева, Д. А. Шакуна -</w:t>
      </w:r>
      <w:r>
        <w:rPr/>
        <w:t xml:space="preserve"> "Бронежилеты - защита в бою от страха и пуль"; </w:t>
      </w:r>
      <w:r>
        <w:rPr>
          <w:i/>
          <w:iCs/>
        </w:rPr>
        <w:t>О. А. Вагиной, И. Г. Длусской, Ю. А. Бубеева, А. В. Шебалова -</w:t>
      </w:r>
      <w:r>
        <w:rPr/>
        <w:t xml:space="preserve"> "Адренореактивность и неосознаваемые механизмы психической дезадаптации"; </w:t>
      </w:r>
      <w:r>
        <w:rPr>
          <w:i/>
          <w:iCs/>
        </w:rPr>
        <w:t>И. Л. Мызникова, Д. Ю. Рогованова, Е. В. Астафьева, В. В. Пичугина -</w:t>
      </w:r>
      <w:r>
        <w:rPr/>
        <w:t xml:space="preserve"> "Медико-психологические и функциональные особенности у подводников с различным опытом боевых служб"; </w:t>
      </w:r>
      <w:r>
        <w:rPr>
          <w:i/>
          <w:iCs/>
        </w:rPr>
        <w:t>О. С. Глазачева, Е. М. Дуд-</w:t>
      </w:r>
      <w:r>
        <w:rPr/>
        <w:t xml:space="preserve"> </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ник</w:t>
      </w:r>
      <w:r>
        <w:rPr/>
        <w:t xml:space="preserve"> - "Возможности динамического анализа вариабельности ритмов сердца и дыхания в оценке функционального состояния человека при психоэмоциональном напряжении".</w:t>
      </w:r>
    </w:p>
    <w:p>
      <w:pPr>
        <w:pStyle w:val="Style15"/>
        <w:rPr/>
      </w:pPr>
      <w:r>
        <w:rPr/>
        <w:t xml:space="preserve">Проблемы диагностики функционального состояния человека при боевом стрессе были рассмотрены в докладе </w:t>
      </w:r>
      <w:r>
        <w:rPr>
          <w:i/>
          <w:iCs/>
        </w:rPr>
        <w:t>А. М. Блеера, Р. Л. Боуша, В. В. Роженцова</w:t>
      </w:r>
      <w:r>
        <w:rPr/>
        <w:t xml:space="preserve"> - "Компьютерные психофизиологические методы контроля функционального состояния человека в экстремальных условиях".</w:t>
      </w:r>
    </w:p>
    <w:p>
      <w:pPr>
        <w:pStyle w:val="Style15"/>
        <w:rPr/>
      </w:pPr>
      <w:r>
        <w:rPr/>
        <w:t xml:space="preserve">Вопросам постстрессовой адаптации участников боевых действий посвящены доклады </w:t>
      </w:r>
      <w:r>
        <w:rPr>
          <w:i/>
          <w:iCs/>
        </w:rPr>
        <w:t>Г. М. Румянцевой и А. Л. Степанова</w:t>
      </w:r>
      <w:r>
        <w:rPr/>
        <w:t xml:space="preserve"> - "Структура и динамика ПТСР у пострадавших во время антропогенной катастрофы"; </w:t>
      </w:r>
      <w:r>
        <w:rPr>
          <w:i/>
          <w:iCs/>
        </w:rPr>
        <w:t>В. Г. Василевского</w:t>
      </w:r>
      <w:r>
        <w:rPr/>
        <w:t xml:space="preserve"> и </w:t>
      </w:r>
      <w:r>
        <w:rPr>
          <w:i/>
          <w:iCs/>
        </w:rPr>
        <w:t>Г. А. Фастовцева -</w:t>
      </w:r>
      <w:r>
        <w:rPr/>
        <w:t xml:space="preserve"> "К вопросу о нозологической специфичности "боевого" посттравматического стрессового расстройства"; </w:t>
      </w:r>
      <w:r>
        <w:rPr>
          <w:i/>
          <w:iCs/>
        </w:rPr>
        <w:t>О. Н. Рыбникова, Т. А. Кравец, С. М. Палецкой, Л. В. Смекалкиной -</w:t>
      </w:r>
      <w:r>
        <w:rPr/>
        <w:t xml:space="preserve"> "Факторы постстрессовой адаптации участников вооруженного локального конфликта"; </w:t>
      </w:r>
      <w:r>
        <w:rPr>
          <w:i/>
          <w:iCs/>
        </w:rPr>
        <w:t>М. М. Бакалейник</w:t>
      </w:r>
      <w:r>
        <w:rPr/>
        <w:t xml:space="preserve"> - "Агрессивные действия лиц с боевым посттравматическим стрессовым расстройством (судебно-психиатрический аспект)"; </w:t>
      </w:r>
      <w:r>
        <w:rPr>
          <w:i/>
          <w:iCs/>
        </w:rPr>
        <w:t>О. Э. Чернова и Л. Е. Малышевой</w:t>
      </w:r>
      <w:r>
        <w:rPr/>
        <w:t xml:space="preserve"> - "Психологические проявления ПТСР у военнослужащих, участвовавших в боевых действиях"; </w:t>
      </w:r>
      <w:r>
        <w:rPr>
          <w:i/>
          <w:iCs/>
        </w:rPr>
        <w:t>Е. В. Кузнецовой, В. Ю. Скачедубова, А. А. Демина</w:t>
      </w:r>
      <w:r>
        <w:rPr/>
        <w:t xml:space="preserve"> - "Типологические особенности и личностная динамика у военнослужащих, вернувшихся из зоны боевых действий".</w:t>
      </w:r>
    </w:p>
    <w:p>
      <w:pPr>
        <w:pStyle w:val="Style15"/>
        <w:rPr/>
      </w:pPr>
      <w:r>
        <w:rPr/>
        <w:t xml:space="preserve">Современные подходы к повышению стрессо-устойчивости и медико-психологической реабилитации военных специалистов с проявлениями боевого стресса нашли отражение в докладах </w:t>
      </w:r>
      <w:r>
        <w:rPr>
          <w:i/>
          <w:iCs/>
        </w:rPr>
        <w:t>В. А. Решетникова, В. С. Дорогобеда, А. Н. Шишова, Д. А. Тимофеева</w:t>
      </w:r>
      <w:r>
        <w:rPr/>
        <w:t xml:space="preserve"> - "Психолого-педагогические аспекты профессиональной подготовки будущих офицеров медицинской службы к деятельности в условиях боевой обстановки"; </w:t>
      </w:r>
      <w:r>
        <w:rPr>
          <w:i/>
          <w:iCs/>
        </w:rPr>
        <w:t>А. А. Ихалайнена -</w:t>
      </w:r>
      <w:r>
        <w:rPr/>
        <w:t xml:space="preserve"> "Коррекция психо-эмоционального состояния военнослужащих подразделений специального назначения"; </w:t>
      </w:r>
      <w:r>
        <w:rPr>
          <w:i/>
          <w:iCs/>
        </w:rPr>
        <w:t>Х. М. Алиева -</w:t>
      </w:r>
      <w:r>
        <w:rPr/>
        <w:t xml:space="preserve"> "Антистрессовая подготовка к действию факторов боевой обстановки"; </w:t>
      </w:r>
      <w:r>
        <w:rPr>
          <w:i/>
          <w:iCs/>
        </w:rPr>
        <w:t>В. И. Трифонова, В. В. Леванковой, Т. А. Соловьевой, Т. С. Ивановой, Е. А. Рыловой, О. В. Трифоновой</w:t>
      </w:r>
      <w:r>
        <w:rPr/>
        <w:t xml:space="preserve"> - "Соматоневрологические проявления боевого стресса и методы их лечения"; </w:t>
      </w:r>
      <w:r>
        <w:rPr>
          <w:i/>
          <w:iCs/>
        </w:rPr>
        <w:t>А. Б. Фролова</w:t>
      </w:r>
      <w:r>
        <w:rPr/>
        <w:t xml:space="preserve"> - "Использование системы СМОДИК для оценки психофизиологических рисков и реабилитации"; </w:t>
      </w:r>
      <w:r>
        <w:rPr>
          <w:i/>
          <w:iCs/>
        </w:rPr>
        <w:t>Н. В. Каташинского</w:t>
      </w:r>
      <w:r>
        <w:rPr/>
        <w:t xml:space="preserve"> и </w:t>
      </w:r>
      <w:r>
        <w:rPr>
          <w:i/>
          <w:iCs/>
        </w:rPr>
        <w:t>В. Ф. Сопова</w:t>
      </w:r>
      <w:r>
        <w:rPr/>
        <w:t xml:space="preserve"> - "Виды стресса при формировании навыка мобилизации к экстремальной деятельности".</w:t>
      </w:r>
    </w:p>
    <w:p>
      <w:pPr>
        <w:pStyle w:val="Style15"/>
        <w:rPr/>
      </w:pPr>
      <w:r>
        <w:rPr/>
        <w:t>В рамках симпозиума было проведено два круглых стола - "Технические средства диагностики и коррекции функционального состояния участников боевых действий" и "Методы психокоррекции боевого стресса и постстрессовых расстройств". Практические аспекты психокоррекции боевого стресса нашли свое отражение в мастер-классе Х. М. Алиева "Метод антистрессовой подготовки, основанный на ключевых управляемых идеомоторных приемах".</w:t>
      </w:r>
    </w:p>
    <w:p>
      <w:pPr>
        <w:pStyle w:val="Style15"/>
        <w:rPr/>
      </w:pPr>
      <w:r>
        <w:rPr/>
        <w:t>В последовавшей научной дискуссии участники симпозиума сообщили о научно-практических исследованиях и проблемах в области изучения, профилактики и коррекции боевого стресса, высказали мнения о докладах и работе симпозиума. Академик РАО В. А. Пономаренко отметил высокий научный уровень симпозиума и остановился на дискуссионных моментах докладов, особо подчеркнув важность изучения проблемы боевого стресса у различных категорий военнослужащих, роль духовности и социально-психологических детерминант в формировании устойчивости к боевым стресс-факторам. В. К. Мартене обосновал необходимость развития методологии исследований в этой области.</w:t>
      </w:r>
    </w:p>
    <w:p>
      <w:pPr>
        <w:pStyle w:val="Style15"/>
        <w:rPr/>
      </w:pPr>
      <w:r>
        <w:rPr/>
        <w:t>Принято решение, в котором участники симпозиума, исходя из современного состояния и перспектив решения проблем коррекции боевого стресса, рекомендуют более тесное взаимодействие специалистов различных ведомств для разработки национальной классификации и создания единого понятийного поля, унификации и стандартизации методов диагностики и коррекции стрессовых расстройств у участников боевых действий и лиц, оказавшихся в чрезвычайных ситуациях. Подводя итоги симпозиума, Заслуженный деятель науки РФ А. А. Ворона акцентировал внимание его участников на необходимости объединения усилий для реализации мероприятий, предусмотренных данным решением.</w:t>
      </w:r>
    </w:p>
    <w:p>
      <w:pPr>
        <w:pStyle w:val="Style15"/>
        <w:rPr/>
      </w:pPr>
      <w:r>
        <w:rPr/>
        <w:t>С частью материалов симпозиума можно ознакомиться в сборнике: Боевой стресс и постстрессовая адаптация участников боевых действий: Сб. научных трудов / Под ред. И. Б. Ушакова и Ю. А. Бубеева. М., 2003.</w:t>
      </w:r>
    </w:p>
    <w:p>
      <w:pPr>
        <w:pStyle w:val="Style15"/>
        <w:rPr/>
      </w:pPr>
      <w:r>
        <w:rPr>
          <w:i/>
          <w:iCs/>
        </w:rPr>
        <w:t>Ю. А. Бубеев,</w:t>
      </w:r>
      <w:r>
        <w:rPr/>
        <w:t xml:space="preserve"> доктор мед. наук, доцент</w:t>
      </w:r>
    </w:p>
    <w:p>
      <w:pPr>
        <w:pStyle w:val="Style15"/>
        <w:rPr/>
      </w:pPr>
      <w:r>
        <w:rPr>
          <w:i/>
          <w:iCs/>
        </w:rPr>
        <w:t>А. А. Ворона,</w:t>
      </w:r>
      <w:r>
        <w:rPr/>
        <w:t xml:space="preserve"> Заслуженный деятель науки РФ, доктор мед. наук, профессор</w:t>
      </w:r>
    </w:p>
    <w:p>
      <w:pPr>
        <w:pStyle w:val="Style15"/>
        <w:jc w:val="right"/>
        <w:rPr/>
      </w:pPr>
      <w:r>
        <w:rPr/>
        <w:t>стр. 116</w:t>
      </w:r>
    </w:p>
    <w:p>
      <w:pPr>
        <w:pStyle w:val="Normal"/>
        <w:jc w:val="center"/>
        <w:rPr>
          <w:b/>
          <w:b/>
          <w:bCs/>
          <w:sz w:val="29"/>
          <w:szCs w:val="29"/>
        </w:rPr>
      </w:pPr>
      <w:r>
        <w:rPr>
          <w:b/>
          <w:bCs/>
          <w:sz w:val="29"/>
          <w:szCs w:val="29"/>
        </w:rPr>
        <w:t>Научная жизнь. "СИБИРСКИЙ ПСИХОЛОГИЧЕСКИЙ ЖУРНАЛ"</w:t>
      </w:r>
    </w:p>
    <w:p>
      <w:pPr>
        <w:pStyle w:val="Style15"/>
        <w:rPr/>
      </w:pPr>
      <w:r>
        <w:rPr/>
        <w:t>Автор: Г. В. ЗАЛЕВСКИЙ</w:t>
      </w:r>
    </w:p>
    <w:p>
      <w:pPr>
        <w:pStyle w:val="Style15"/>
        <w:rPr/>
      </w:pPr>
      <w:r>
        <w:rPr/>
        <w:t>"Сибирский психологический журнал" был основан в 1995 году. Первый его номер еще не стал журналом в строгом смысле слова. Это была лишь первая робкая попытка: объем - всего 68 страниц слабо структурированного текста, главным образом, материалов конференции, проведенной в Томске в декабре 1994 года, посвященной проблеме психологической помощи населению. Этот номер журнала отражал и отсутствие опыта у его издателей, и малочисленность психологов в Томске и регионе в целом, и особенно отсутствие финансирования (шел 1995 г., время практически кризисного финансирования науки вообще и психологии в частности; на издание журнала из бюджета не выделялось ни копейки!). Он был продуктом энтузиазма немногих психологов, работающих в основном в вузах Томска и мечтавших о настоящем психологическом журнале, издаваемом в Сибири. "Сибирский психологический журнал" - первое и по сей день единственное периодическое издание по психологии на территории от Урала до Дальнего Востока. Появление журнала приветствовал Президент РАО А. В. Петровский в обращении к читателям на первых его страницах.</w:t>
      </w:r>
    </w:p>
    <w:p>
      <w:pPr>
        <w:pStyle w:val="Style15"/>
        <w:rPr/>
      </w:pPr>
      <w:r>
        <w:rPr/>
        <w:t>С момента первого выпуска журнала прошло без малого десять лет, десятилетний юбилей будем отмечать в 2005 году. А в этом году выходит его 20-й номер, - тематический, посвященный первому "Сибирскому психологическому форуму", который состоится в сентябре 2004 года в Томске. В том, что проведение такого форума стало возможным, немалая заслуга "Сибирского психологического журнала" и томских психологов, прежде всего, факультета психологии Томского государственного университета (журнал с 2000 г. выходит при поддержке его ректората). Сегодня "Сибирский психологический журнал", прошедший российскую и международную регистрацию, известен далеко за пределами Томска, Сибири и даже России. На него можно подписаться через систему Роспечати. Он выходит с оглавлением и резюме не только на русском, но и на английском языке. В нем можно встретить оригинальные статьи зарубежных коллег-психологов на английском и немецком языках. Среди авторов журнала - видные и ведущие психологи России, охотно откликавшиеся на приглашение выступить на его страницах не только в качестве авторов, но и в качестве членов Редакционного совета. Разумеется, такие имена, как: А. В. Петровский, А. В. Брушлинский, В. П. Зинченко, А. А. Леонтьев, Ю. Ф. Поляков, А. Г. Асмолов, В. В. Знаков, Д. А. Леонтьев, Л. И. Вассерман, Б. А. Вяткин и др., поднимали авторитет журнала и способствовали повышению интереса к нему широкой психологической общественности в регионе и за его пределами. Это позволило журналу избежать замкнутости тематики и ее мелкотемья, сохранив в то же время свое лицо, не дублируя, но ориентируясь на высокие авторитеты "Психологического журнала" и "Вопросов психологии", прежде всего.</w:t>
      </w:r>
    </w:p>
    <w:p>
      <w:pPr>
        <w:pStyle w:val="Style15"/>
        <w:rPr/>
      </w:pPr>
      <w:r>
        <w:rPr/>
        <w:t>Но главными авторами, создающими авторитет журнала, являлись и являются психологи обширного региона - от Урала до Дальнего Востока. География авторов журнала очень широка, она охватывает и европейскую часть России, ближнее и дальнее зарубежье. Среди них не только маститые ученые и многоопытные практики, но и начинающие психологи - молодые исследователи, вузовские преподаватели, аспиранты и соискатели. Журнал предоставляет возможность публиковать результаты своих исследований будущим кандидатам и докторам наук, что, с одной стороны, позволяет материалам журнала быть актуальными, дискуссионными и во многом отличаться новизной, а с другой, дает возможность им публиковаться, поскольку такие возможности все еще довольно ограниченны. Свои страницы журнал постоянно предоставляет для публикаций студентам-психологам, занимающимся научной работой, участвующим в научных конференциях и психологических олимпиадах.</w:t>
      </w:r>
    </w:p>
    <w:p>
      <w:pPr>
        <w:pStyle w:val="Style15"/>
        <w:rPr/>
      </w:pPr>
      <w:r>
        <w:rPr/>
        <w:t>"Сибирский психологический журнал" - научно-практический журнал, охватывающий основные области психологической науки и практики. Постепенно выкристаллизовалась его структура, включающая следующие разделы: "Социальная и гуманистическая психология", "Генетическая психология (психология развития)", "Клиническая (медицинская) психология", "Педагогическая психология (психология образования)". Это базовые разделы, представленные в каждом выпуске журнала. В остальной части его рубрики достаточно вариативны. Почти в каждом выпуске есть новые рубрики: "Психология психолога", "Из архива", "Вместо рецензии" (вып. 4), "Психологический фольклор" (вып. 5 - 6), "Психологическая экспертиза и психология экспертизы" (вып. 12), "Психологическая служба" (вып. 11), "Проба пера: материалы студентов-психологов", "Дискуссии" (вып. 13), "В помощь психологу: исследователю и практику" (вып. 14 - 15), "Краткие сообщения" (вып. 16 - 17), "Психологический словарь" (вып. 18) и т. д.</w:t>
      </w:r>
    </w:p>
    <w:p>
      <w:pPr>
        <w:pStyle w:val="Style15"/>
        <w:rPr/>
      </w:pPr>
      <w:r>
        <w:rPr/>
        <w:t>Ряд выпусков СПЖ был посвящен знаменательным датам истории психологии (в частности, 120-летию со дня открытия первой экспериментальной психологической лаборатории В. Вундтом - вып. 10) и юбилеям видных отечественных и зарубежных психологов (100-летию со дня рож-</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ния Л. С. Выготского - вып. 3; 60-й годовщине со дня смерти З. Фрейда - вып. 11; 70-летию со дня рождения М. С. Роговина - вып. 14 - 15).</w:t>
      </w:r>
    </w:p>
    <w:p>
      <w:pPr>
        <w:pStyle w:val="Style15"/>
        <w:rPr/>
      </w:pPr>
      <w:r>
        <w:rPr/>
        <w:t>В каждом номере журнала дается самая разнообразная информация, представляющая интерес, прежде всего, для психологов региона: о будущих и состоявшихся конгрессах, конференциях, школах, диссертационных советах по психологическим наукам, новых психологических изданиях, о международном сотрудничестве, знаменательных датах и т. д.</w:t>
      </w:r>
    </w:p>
    <w:p>
      <w:pPr>
        <w:pStyle w:val="Style15"/>
        <w:rPr/>
      </w:pPr>
      <w:r>
        <w:rPr/>
        <w:t>Вряд ли "Сибирский психологический журнал" выжил бы и достиг отмечаемого сегодня его читателями высокого уровня, получил бы признание не только в регионе, но и далеко за его пределами (в том числе и у зарубежных коллег), если бы небольшая, но энергичная команда заинтересованных томских психологов-энтузиастов, не боролась бы за него все эти годы. Это, прежде всего, Э. В. Галажинский, доктор психол. наук, С. А. Богомаз, доктор психол. наук, В. Г. Залевский, кандидат психол. наук, Т. Г. Бохан, кандидат психол. наук, а также широкий круг психологов Томска, Барнаула и других городов региона, которые внесли свою лепту в качестве авторов журнала, членов редколлегии и редакционного совета на разных этапах его становления. Всем им хочу выразить свою глубокую признательность.</w:t>
      </w:r>
    </w:p>
    <w:p>
      <w:pPr>
        <w:pStyle w:val="Style15"/>
        <w:rPr/>
      </w:pPr>
      <w:r>
        <w:rPr/>
        <w:t xml:space="preserve">Главный редактор СПЖ </w:t>
      </w:r>
      <w:r>
        <w:rPr>
          <w:i/>
          <w:iCs/>
        </w:rPr>
        <w:t>Г. В. Залевский,</w:t>
      </w:r>
      <w:r>
        <w:rPr/>
        <w:t xml:space="preserve"> доктор психол. наук, член-корр. РАО, профессор, Заслуженный деятель науки РФ</w:t>
      </w:r>
    </w:p>
    <w:p>
      <w:pPr>
        <w:pStyle w:val="Style15"/>
        <w:jc w:val="right"/>
        <w:rPr/>
      </w:pPr>
      <w:r>
        <w:rPr/>
        <w:t>стр. 118</w:t>
      </w:r>
    </w:p>
    <w:p>
      <w:pPr>
        <w:pStyle w:val="Normal"/>
        <w:jc w:val="center"/>
        <w:rPr>
          <w:b/>
          <w:b/>
          <w:bCs/>
          <w:sz w:val="29"/>
          <w:szCs w:val="29"/>
        </w:rPr>
      </w:pPr>
      <w:r>
        <w:rPr>
          <w:b/>
          <w:bCs/>
          <w:sz w:val="29"/>
          <w:szCs w:val="29"/>
        </w:rPr>
        <w:t>ХРОНИКА</w:t>
      </w:r>
    </w:p>
    <w:p>
      <w:pPr>
        <w:pStyle w:val="Style15"/>
        <w:rPr/>
      </w:pPr>
      <w:r>
        <w:rPr/>
        <w:t>Автор:</w:t>
      </w:r>
    </w:p>
    <w:p>
      <w:pPr>
        <w:pStyle w:val="Style15"/>
        <w:rPr/>
      </w:pPr>
      <w:r>
        <w:rPr/>
        <w:t>На заседании Диссертационного совета Д 002.016.01 при Институте психологии РАН состоялась защита диссертаций, представленных на соискание ученой степени кандидата психологических наук по специальности 19.00.05 социальная психология.</w:t>
      </w:r>
    </w:p>
    <w:p>
      <w:pPr>
        <w:pStyle w:val="Style15"/>
        <w:rPr/>
      </w:pPr>
      <w:r>
        <w:rPr/>
        <w:t xml:space="preserve">1. </w:t>
      </w:r>
      <w:r>
        <w:rPr>
          <w:b/>
          <w:bCs/>
        </w:rPr>
        <w:t>Демина Инна Сергеевна.</w:t>
      </w:r>
      <w:r>
        <w:rPr/>
        <w:t xml:space="preserve"> "Особенности отношения многодетных родителей к семье" (научный руководитель - доктор философских наук, профессор </w:t>
      </w:r>
      <w:r>
        <w:rPr>
          <w:i/>
          <w:iCs/>
        </w:rPr>
        <w:t>Е. В. Шорохова).</w:t>
      </w:r>
      <w:r>
        <w:rPr/>
        <w:t xml:space="preserve"> </w:t>
      </w:r>
    </w:p>
    <w:p>
      <w:pPr>
        <w:pStyle w:val="Style15"/>
        <w:rPr/>
      </w:pPr>
      <w:r>
        <w:rPr/>
        <w:t>Обоснован и раскрыт концептуальный подход к исследованию отношения родителей к семье, имеющего сложную многокомпонентную структуру. Разработана оригинальная исследовательская программа, включающая авторскую анкету "Отношение родителей к рождению и воспитанию детей в семье".</w:t>
      </w:r>
    </w:p>
    <w:p>
      <w:pPr>
        <w:pStyle w:val="Style15"/>
        <w:rPr/>
      </w:pPr>
      <w:r>
        <w:rPr/>
        <w:t>Выявлена специфика отношения к семье многодетных родителей по сравнению с семьями, имеющими мало детей, а также в зависимости от их пола и количества. Показаны особенности отношения, появляющиеся у родителей с "переходом" к многодетности. Выделены эмпирические социально-психологические типы отношения многодетных родителей к семье на основе сочетания и степени выраженности его структурных компонентов. Определены типы отношений, наиболее характерные для многодетных родителей, оптимальные с точки зрения значимости и включенности в большинство сфер семейной жизни, а также психологического климата в семье.</w:t>
      </w:r>
    </w:p>
    <w:p>
      <w:pPr>
        <w:pStyle w:val="Style15"/>
        <w:rPr/>
      </w:pPr>
      <w:r>
        <w:rPr/>
        <w:t>Результаты исследования могут быть использованы при комплексном изучении отношения родителей к различным сторонам жизнедеятельности семьи и некоторых аспектов внутрисемейных отношений (супружеских, родительско-детских), а также в практике работы служб планирования и психологического консультирования семьи.</w:t>
      </w:r>
    </w:p>
    <w:p>
      <w:pPr>
        <w:pStyle w:val="Style15"/>
        <w:rPr/>
      </w:pPr>
      <w:r>
        <w:rPr/>
        <w:t xml:space="preserve">2. </w:t>
      </w:r>
      <w:r>
        <w:rPr>
          <w:b/>
          <w:bCs/>
        </w:rPr>
        <w:t>Татарко Александр Николаевич.</w:t>
      </w:r>
      <w:r>
        <w:rPr/>
        <w:t xml:space="preserve"> "Взаимосвязь этнической идентичности и психологических стратегий межкультурного взаимодействия" (научный руководитель - доктор психол. наук, профессор </w:t>
      </w:r>
      <w:r>
        <w:rPr>
          <w:i/>
          <w:iCs/>
        </w:rPr>
        <w:t>Н. М. Лебедева).</w:t>
      </w:r>
      <w:r>
        <w:rPr/>
        <w:t xml:space="preserve"> </w:t>
      </w:r>
    </w:p>
    <w:p>
      <w:pPr>
        <w:pStyle w:val="Style15"/>
        <w:rPr/>
      </w:pPr>
      <w:r>
        <w:rPr/>
        <w:t>В работе представлены результаты социально-психологического исследования взаимосвязи характеристик этнической идентичности (валентности и определенности) с межгрупповыми установками и психологическими стратегиями межкультурного взаимодействия. Объектом исследования послужили представители 15 этнических и субкультурных групп Южного федерального округа (Ростовской области, Ставропольского края). Общее количество респондентов 917 человек. Основные результаты исследования: 1) концептуально обосновано введение нового понятия "определенности-неопределенности" этнической идентичности и показано, что неопределенность этнической идентичности преимущественно связана с интолерантными межгрупповыми установками; 2) рассмотрен психологический аспект становления групповой идентичности казаков; на примере данной группы показано, каким образом повышение неопределенности этнической идентичности приводит к этнической интолерантности; 3) на основании соотношения характеристик этнической идентичности построена типология этнических групп; 4) на основе межгрупповых установок представителей этнических групп, обладающих разными характеристиками этнической идентичности, разработана типология психологических стратегий межкультурного взаимодействия, включающая четыре психологические стратегии: а) принятие "чужих" культур; б) поиск определенной идентичности; в) сепарация и стремление к высокому этническому статусу; г) поиск социального включения.</w:t>
      </w:r>
    </w:p>
    <w:p>
      <w:pPr>
        <w:pStyle w:val="Style15"/>
        <w:rPr/>
      </w:pPr>
      <w:r>
        <w:rPr/>
        <w:t>Проведено кросс-культурное сопоставление стратегий межгруппового взаимодействия разных этнических и конфессиональных групп в зависимости от особенностей их этнической идентичности и уникальной региональной ситуации межэтнических контактов.</w:t>
      </w:r>
    </w:p>
    <w:p>
      <w:pPr>
        <w:pStyle w:val="Style15"/>
        <w:rPr/>
      </w:pPr>
      <w:r>
        <w:rPr/>
        <w:t>Результаты исследования могут быть использованы при: подготовке рекомендаций по формированию национальной и миграционной политики Российской Федерации; разработке методов социально-психологической адаптации мигрантов и предупреждения конфликтов с коренным населением Южного федерального округа; разработке тренингов этнической толерантности, межкультурного взаимодействия и этнокультурной компетентности.</w:t>
      </w:r>
    </w:p>
    <w:p>
      <w:pPr>
        <w:pStyle w:val="Style15"/>
        <w:rPr/>
      </w:pPr>
      <w:r>
        <w:rPr/>
        <w:t>* * *</w:t>
      </w:r>
    </w:p>
    <w:p>
      <w:pPr>
        <w:pStyle w:val="Style15"/>
        <w:rPr/>
      </w:pPr>
      <w:r>
        <w:rPr/>
        <w:t>Вышел первый номер нового журнала, посвященного психологическим проблемам спортивной деятельности - "Спортивный психолог". Учредителями журнала являются Российский Государственный Университет по физической культуре и спорту, а также Ассоциация спортивных психологов РФ.</w:t>
      </w:r>
    </w:p>
    <w:p>
      <w:pPr>
        <w:pStyle w:val="Style15"/>
        <w:rPr/>
      </w:pPr>
      <w:r>
        <w:rPr/>
        <w:t>Журнал осуществляет свою деятельность под патронажем заведующего кафедрой прикладных</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и экстремальных видов спорта, профессора А. Н. Блеера. Главный редактор - кандидат психол. наук, доцент </w:t>
      </w:r>
      <w:r>
        <w:rPr>
          <w:i/>
          <w:iCs/>
        </w:rPr>
        <w:t>Владимир Николаевич Непопалов.</w:t>
      </w:r>
      <w:r>
        <w:rPr/>
        <w:t xml:space="preserve"> </w:t>
      </w:r>
    </w:p>
    <w:p>
      <w:pPr>
        <w:pStyle w:val="Style15"/>
        <w:rPr/>
      </w:pPr>
      <w:r>
        <w:rPr/>
        <w:t>Журнал "Спортивный психолог" готов публиковать оригинальные теоретические, экспериментальные и прикладные работы по следующим направлениям спортивной психологии:</w:t>
      </w:r>
    </w:p>
    <w:p>
      <w:pPr>
        <w:pStyle w:val="Style15"/>
        <w:rPr/>
      </w:pPr>
      <w:r>
        <w:rPr/>
        <w:t>- проблемы и история психологии спорта, физической культуры и Олимпийского движения;</w:t>
      </w:r>
    </w:p>
    <w:p>
      <w:pPr>
        <w:pStyle w:val="Style15"/>
        <w:rPr/>
      </w:pPr>
      <w:r>
        <w:rPr/>
        <w:t>- психология команды (спортсмена, тренера);</w:t>
      </w:r>
    </w:p>
    <w:p>
      <w:pPr>
        <w:pStyle w:val="Style15"/>
        <w:rPr/>
      </w:pPr>
      <w:r>
        <w:rPr/>
        <w:t>- психология подготовки, тренировки и соревнования;</w:t>
      </w:r>
    </w:p>
    <w:p>
      <w:pPr>
        <w:pStyle w:val="Style15"/>
        <w:rPr/>
      </w:pPr>
      <w:r>
        <w:rPr/>
        <w:t>- психология экстремального спорта;</w:t>
      </w:r>
    </w:p>
    <w:p>
      <w:pPr>
        <w:pStyle w:val="Style15"/>
        <w:rPr/>
      </w:pPr>
      <w:r>
        <w:rPr/>
        <w:t>- психология профессиональной карьеры в спорте;</w:t>
      </w:r>
    </w:p>
    <w:p>
      <w:pPr>
        <w:pStyle w:val="Style15"/>
        <w:rPr/>
      </w:pPr>
      <w:r>
        <w:rPr/>
        <w:t>- психология человека, имеющего отклонения в физическом развитии;</w:t>
      </w:r>
    </w:p>
    <w:p>
      <w:pPr>
        <w:pStyle w:val="Style15"/>
        <w:rPr/>
      </w:pPr>
      <w:r>
        <w:rPr/>
        <w:t>- психология восстановления и психорегуляции;</w:t>
      </w:r>
    </w:p>
    <w:p>
      <w:pPr>
        <w:pStyle w:val="Style15"/>
        <w:rPr/>
      </w:pPr>
      <w:r>
        <w:rPr/>
        <w:t>- психология физической культуры в школе и вне ее;</w:t>
      </w:r>
    </w:p>
    <w:p>
      <w:pPr>
        <w:pStyle w:val="Style15"/>
        <w:rPr/>
      </w:pPr>
      <w:r>
        <w:rPr/>
        <w:t>- психология семейной физической культуры;</w:t>
      </w:r>
    </w:p>
    <w:p>
      <w:pPr>
        <w:pStyle w:val="Style15"/>
        <w:rPr/>
      </w:pPr>
      <w:r>
        <w:rPr/>
        <w:t>- психология управления и организации физической культуры спорта;</w:t>
      </w:r>
    </w:p>
    <w:p>
      <w:pPr>
        <w:pStyle w:val="Style15"/>
        <w:rPr/>
      </w:pPr>
      <w:r>
        <w:rPr/>
        <w:t>- психологические методы исследования, диагностики и коррекции личности;</w:t>
      </w:r>
    </w:p>
    <w:p>
      <w:pPr>
        <w:pStyle w:val="Style15"/>
        <w:rPr/>
      </w:pPr>
      <w:r>
        <w:rPr/>
        <w:t>- круглый стол (обзор писем читателей, дискуссии и обсуждения);</w:t>
      </w:r>
    </w:p>
    <w:p>
      <w:pPr>
        <w:pStyle w:val="Style15"/>
        <w:rPr/>
      </w:pPr>
      <w:r>
        <w:rPr/>
        <w:t>- архивные материалы.</w:t>
      </w:r>
    </w:p>
    <w:p>
      <w:pPr>
        <w:pStyle w:val="Style15"/>
        <w:rPr/>
      </w:pPr>
      <w:r>
        <w:rPr/>
        <w:t>Исторический раздел первого номера журнала посвящен истории кафедры психологии Российского Государственного Университета по физической культуре и спорту, ее первому заведующему П. А. Рудику и его вкладу в психологию спорта.</w:t>
      </w:r>
    </w:p>
    <w:p>
      <w:pPr>
        <w:pStyle w:val="Style15"/>
        <w:rPr/>
      </w:pPr>
      <w:r>
        <w:rPr/>
        <w:t>В номере представлены интересные материалы, посвященные предмету и методам спортивной психологии; обсуждаются проблемы психологической подготовки спортсменов, управления ею, роли психолога в этом процессе и его взаимодействия с тренером; вопросы профессиональной подготовки студентов по специальности "Психология спорта"; психологии экстремальных видов спорта и ее методов; возрастной спортивной психологии, в частности, подготовки юных спортсменов; прикладной практической психологии в спорте и целый ряд других.</w:t>
      </w:r>
    </w:p>
    <w:p>
      <w:pPr>
        <w:pStyle w:val="Style15"/>
        <w:rPr/>
      </w:pPr>
      <w:r>
        <w:rPr/>
        <w:t>Редколлегия и редакция "Психологического журнала" поздравляет коллег из журнала "Спортивный психолог" с выходом его первого номера, желает успехов и надеется на плодотворное сотрудничество.</w:t>
      </w:r>
    </w:p>
    <w:p>
      <w:pPr>
        <w:pStyle w:val="Style15"/>
        <w:jc w:val="right"/>
        <w:rPr/>
      </w:pPr>
      <w:r>
        <w:rPr/>
        <w:t>стр. 120</w:t>
      </w:r>
    </w:p>
    <w:p>
      <w:pPr>
        <w:pStyle w:val="Normal"/>
        <w:jc w:val="center"/>
        <w:rPr>
          <w:b/>
          <w:b/>
          <w:bCs/>
          <w:sz w:val="29"/>
          <w:szCs w:val="29"/>
        </w:rPr>
      </w:pPr>
      <w:r>
        <w:rPr>
          <w:b/>
          <w:bCs/>
          <w:sz w:val="29"/>
          <w:szCs w:val="29"/>
        </w:rPr>
        <w:t>ИНФОРМАЦИЯ О НОВЫХ КНИГАХ</w:t>
      </w:r>
    </w:p>
    <w:p>
      <w:pPr>
        <w:pStyle w:val="Style15"/>
        <w:rPr/>
      </w:pPr>
      <w:r>
        <w:rPr/>
        <w:t>Автор:</w:t>
      </w:r>
    </w:p>
    <w:p>
      <w:pPr>
        <w:pStyle w:val="Style15"/>
        <w:rPr>
          <w:b/>
          <w:b/>
          <w:bCs/>
        </w:rPr>
      </w:pPr>
      <w:r>
        <w:rPr>
          <w:b/>
          <w:bCs/>
        </w:rPr>
        <w:t>В 2004 г. В ИЗДАТЕЛЬСТВЕ "СМЫСЛ" ВЫШЛИ НОВЫЕ КНИГИ:</w:t>
      </w:r>
    </w:p>
    <w:p>
      <w:pPr>
        <w:pStyle w:val="Style15"/>
        <w:rPr/>
      </w:pPr>
      <w:r>
        <w:rPr>
          <w:i/>
          <w:iCs/>
        </w:rPr>
        <w:t>Бреслав Г. М.</w:t>
      </w:r>
      <w:r>
        <w:rPr/>
        <w:t xml:space="preserve"> Методы психологического исследования ("Психология для студента")</w:t>
      </w:r>
    </w:p>
    <w:p>
      <w:pPr>
        <w:pStyle w:val="Style15"/>
        <w:rPr/>
      </w:pPr>
      <w:r>
        <w:rPr>
          <w:i/>
          <w:iCs/>
        </w:rPr>
        <w:t>Бреслав Г. М.</w:t>
      </w:r>
      <w:r>
        <w:rPr/>
        <w:t xml:space="preserve"> Психология эмоций ("Психология для студента")</w:t>
      </w:r>
    </w:p>
    <w:p>
      <w:pPr>
        <w:pStyle w:val="Style15"/>
        <w:rPr/>
      </w:pPr>
      <w:r>
        <w:rPr>
          <w:i/>
          <w:iCs/>
        </w:rPr>
        <w:t>Бюджентал Дж.</w:t>
      </w:r>
      <w:r>
        <w:rPr/>
        <w:t xml:space="preserve"> Психотерапия - это не то, что вы думаете ("Точка роста")</w:t>
      </w:r>
    </w:p>
    <w:p>
      <w:pPr>
        <w:pStyle w:val="Style15"/>
        <w:rPr/>
      </w:pPr>
      <w:r>
        <w:rPr>
          <w:i/>
          <w:iCs/>
        </w:rPr>
        <w:t>Василюк Ф. Е.</w:t>
      </w:r>
      <w:r>
        <w:rPr/>
        <w:t xml:space="preserve"> Переживание и молитва</w:t>
      </w:r>
    </w:p>
    <w:p>
      <w:pPr>
        <w:pStyle w:val="Style15"/>
        <w:rPr/>
      </w:pPr>
      <w:r>
        <w:rPr>
          <w:i/>
          <w:iCs/>
        </w:rPr>
        <w:t>Леонтьев А. Н.</w:t>
      </w:r>
      <w:r>
        <w:rPr/>
        <w:t xml:space="preserve"> Деятельность. Сознание. Личность ("Классический университетский учебник")</w:t>
      </w:r>
    </w:p>
    <w:p>
      <w:pPr>
        <w:pStyle w:val="Style15"/>
        <w:rPr/>
      </w:pPr>
      <w:r>
        <w:rPr>
          <w:i/>
          <w:iCs/>
        </w:rPr>
        <w:t>Либин А. В.</w:t>
      </w:r>
      <w:r>
        <w:rPr/>
        <w:t xml:space="preserve"> Дифференциальная психология. 3 изд. ("Психология для студента")</w:t>
      </w:r>
    </w:p>
    <w:p>
      <w:pPr>
        <w:pStyle w:val="Style15"/>
        <w:rPr/>
      </w:pPr>
      <w:r>
        <w:rPr>
          <w:i/>
          <w:iCs/>
        </w:rPr>
        <w:t>Мекаччи Л.</w:t>
      </w:r>
      <w:r>
        <w:rPr/>
        <w:t xml:space="preserve"> Случай Мэрилин М. и другие провалы психоанализа</w:t>
      </w:r>
    </w:p>
    <w:p>
      <w:pPr>
        <w:pStyle w:val="Style15"/>
        <w:rPr/>
      </w:pPr>
      <w:r>
        <w:rPr>
          <w:i/>
          <w:iCs/>
        </w:rPr>
        <w:t>Нюттен Ж.</w:t>
      </w:r>
      <w:r>
        <w:rPr/>
        <w:t xml:space="preserve"> Мотивация, действие и перспектива будущего</w:t>
      </w:r>
    </w:p>
    <w:p>
      <w:pPr>
        <w:pStyle w:val="Style15"/>
        <w:rPr/>
      </w:pPr>
      <w:r>
        <w:rPr>
          <w:i/>
          <w:iCs/>
        </w:rPr>
        <w:t>Паккард В.</w:t>
      </w:r>
      <w:r>
        <w:rPr/>
        <w:t xml:space="preserve"> Тайные манипуляторы</w:t>
      </w:r>
    </w:p>
    <w:p>
      <w:pPr>
        <w:pStyle w:val="Style15"/>
        <w:rPr/>
      </w:pPr>
      <w:r>
        <w:rPr/>
        <w:t>Рисуночный тест Вартегга ("Психодиагностические монографии")</w:t>
      </w:r>
    </w:p>
    <w:p>
      <w:pPr>
        <w:pStyle w:val="Style15"/>
        <w:rPr/>
      </w:pPr>
      <w:r>
        <w:rPr>
          <w:i/>
          <w:iCs/>
        </w:rPr>
        <w:t>Сарджвеладзе Н. и др.</w:t>
      </w:r>
      <w:r>
        <w:rPr/>
        <w:t xml:space="preserve"> Травма и психологическая помощь ("Теория и практика психологической помощи")</w:t>
      </w:r>
    </w:p>
    <w:p>
      <w:pPr>
        <w:pStyle w:val="Style15"/>
        <w:rPr/>
      </w:pPr>
      <w:r>
        <w:rPr>
          <w:i/>
          <w:iCs/>
        </w:rPr>
        <w:t>Уилер Г.</w:t>
      </w:r>
      <w:r>
        <w:rPr/>
        <w:t xml:space="preserve"> За пределами индивидуализма</w:t>
      </w:r>
    </w:p>
    <w:p>
      <w:pPr>
        <w:pStyle w:val="Style15"/>
        <w:rPr/>
      </w:pPr>
      <w:r>
        <w:rPr>
          <w:i/>
          <w:iCs/>
        </w:rPr>
        <w:t>Узнадзе Д. Н.</w:t>
      </w:r>
      <w:r>
        <w:rPr/>
        <w:t xml:space="preserve"> Общая психология ("Живая классика")</w:t>
      </w:r>
    </w:p>
    <w:p>
      <w:pPr>
        <w:pStyle w:val="Style15"/>
        <w:rPr/>
      </w:pPr>
      <w:r>
        <w:rPr>
          <w:i/>
          <w:iCs/>
        </w:rPr>
        <w:t>Франкл В.</w:t>
      </w:r>
      <w:r>
        <w:rPr/>
        <w:t xml:space="preserve"> Сказать жизни "Да" ("Золотой фонд мировой психологии")</w:t>
      </w:r>
    </w:p>
    <w:p>
      <w:pPr>
        <w:pStyle w:val="Style15"/>
        <w:rPr/>
      </w:pPr>
      <w:r>
        <w:rPr>
          <w:i/>
          <w:iCs/>
        </w:rPr>
        <w:t>Фрейд З.</w:t>
      </w:r>
      <w:r>
        <w:rPr/>
        <w:t xml:space="preserve"> Психопатология обыденной жизни ("Золотой фонд мировой психологии")</w:t>
      </w:r>
    </w:p>
    <w:p>
      <w:pPr>
        <w:pStyle w:val="Style15"/>
        <w:rPr/>
      </w:pPr>
      <w:r>
        <w:rPr>
          <w:i/>
          <w:iCs/>
        </w:rPr>
        <w:t>Шнайдер К.</w:t>
      </w:r>
      <w:r>
        <w:rPr/>
        <w:t xml:space="preserve"> Освобождение: основы экзистенциально-интегративной психотерапии ("Теория и практика психологической помощи")</w:t>
      </w:r>
    </w:p>
    <w:p>
      <w:pPr>
        <w:pStyle w:val="Style15"/>
        <w:rPr/>
      </w:pPr>
      <w:r>
        <w:rPr>
          <w:i/>
          <w:iCs/>
        </w:rPr>
        <w:t>Эммонс Р.</w:t>
      </w:r>
      <w:r>
        <w:rPr/>
        <w:t xml:space="preserve"> Психология высших устремлений: мотивация и духовность личности ("Точка роста")</w:t>
      </w:r>
    </w:p>
    <w:p>
      <w:pPr>
        <w:pStyle w:val="Style15"/>
        <w:rPr/>
      </w:pPr>
      <w:r>
        <w:rPr/>
        <w:t xml:space="preserve">Подробная информация о книгах издательства "Смысл", в том числе анонс готовящихся к изданию книг, содержится на сайте </w:t>
      </w:r>
      <w:r>
        <w:rPr>
          <w:i/>
          <w:iCs/>
        </w:rPr>
        <w:t>http://www.smysl.ru</w:t>
      </w:r>
      <w:r>
        <w:rPr/>
        <w:t xml:space="preserve"> </w:t>
      </w:r>
    </w:p>
    <w:p>
      <w:pPr>
        <w:pStyle w:val="Style15"/>
        <w:rPr/>
      </w:pPr>
      <w:r>
        <w:rPr/>
        <w:t xml:space="preserve">Для заказа книг издательства "Смысл" наложенным платежом или запроса информации о них заявку следует выслать по почте: 103050, Москва-50, а/я 158, "Смысл", или по электронной почте </w:t>
      </w:r>
      <w:r>
        <w:rPr>
          <w:i/>
          <w:iCs/>
        </w:rPr>
        <w:t>books@smysl.ru.</w:t>
      </w:r>
      <w:r>
        <w:rPr/>
        <w:t xml:space="preserve"> </w:t>
      </w:r>
    </w:p>
    <w:p>
      <w:pPr>
        <w:pStyle w:val="Style15"/>
        <w:jc w:val="right"/>
        <w:rPr/>
      </w:pPr>
      <w:r>
        <w:rPr/>
        <w:t>стр. 121</w:t>
      </w:r>
    </w:p>
    <w:p>
      <w:pPr>
        <w:pStyle w:val="Normal"/>
        <w:jc w:val="center"/>
        <w:rPr>
          <w:b/>
          <w:b/>
          <w:bCs/>
          <w:sz w:val="29"/>
          <w:szCs w:val="29"/>
        </w:rPr>
      </w:pPr>
      <w:r>
        <w:rPr>
          <w:b/>
          <w:bCs/>
          <w:sz w:val="29"/>
          <w:szCs w:val="29"/>
        </w:rPr>
        <w:t>Критика и библиография. РЕЦЕНЗИЯ НА КНИГУ А. В. БРУШЛИНСКОГО "ПСИХОЛОГИЯ СУБЪЕКТА"</w:t>
      </w:r>
    </w:p>
    <w:p>
      <w:pPr>
        <w:pStyle w:val="Style15"/>
        <w:rPr/>
      </w:pPr>
      <w:r>
        <w:rPr/>
        <w:t>Автор: Н. Е. ХАРЛАМЕНКОВА</w:t>
      </w:r>
    </w:p>
    <w:p>
      <w:pPr>
        <w:pStyle w:val="Style15"/>
        <w:rPr/>
      </w:pPr>
      <w:r>
        <w:rPr/>
        <w:t>СПб.: Алетейя, 2003</w:t>
      </w:r>
    </w:p>
    <w:p>
      <w:pPr>
        <w:pStyle w:val="Style15"/>
        <w:rPr/>
      </w:pPr>
      <w:r>
        <w:rPr/>
        <w:t>История психологической науки такова, что в течение всего достаточно небольшого периода ее самостоятельного становления и развития перед учеными-исследователями возникали вопросы, которые в большей или меньшей степени рассматривались как дискуссионные, т. е. такие, о которых можно спорить, но которые не имеют единственно правильного решения, оно - альтернативно. Наиболее сложными представлялись: проблема соотношения биологического и социального, проблема механизмов возникновения и развития психики, вопросы детерминации психического, роль внешнего и внутреннего в развитии психики, опосредствованность знаком, деятельностная опосредованность и прочее.</w:t>
      </w:r>
    </w:p>
    <w:p>
      <w:pPr>
        <w:pStyle w:val="Style15"/>
        <w:rPr/>
      </w:pPr>
      <w:r>
        <w:rPr/>
        <w:t>В монографии А. В. Брушлинского большинство из этих вопросов рассматриваются в контексте различных парадигм - культурно-исторической, деятельностной и субъектно-деятельностной, которые многими начинающими психологами неверно трактуются как идентичные. Автор настойчиво, остро и одновременно корректно и бережно оценивает способность каждой из них адекватно решать поставленные методологические, т. е. принципиально важные для теоретического и эмпирического исследования проблемы, руководствуясь не принципом конъюнктуры, а нормативами истинного научного исследования.</w:t>
      </w:r>
    </w:p>
    <w:p>
      <w:pPr>
        <w:pStyle w:val="Style15"/>
        <w:rPr/>
      </w:pPr>
      <w:r>
        <w:rPr/>
        <w:t>Ставшее привычным для профессионального слуха положение о психическом как процессе имеет, с моей точки зрения, прямое отношение к предмету психологии. Оно определяет теоретические гипотезы и задачи, формирует представление о закономерном изменении психической реальности, задает границы безмерному тестированию. А. В. Брушлинский буквально настаивает на понимании психического как процесса, аргументируя это положение непрерывностью взаимодействия субъекта с объектом, в ходе которого человек определяется и переопределяется.</w:t>
      </w:r>
    </w:p>
    <w:p>
      <w:pPr>
        <w:pStyle w:val="Style15"/>
        <w:rPr/>
      </w:pPr>
      <w:r>
        <w:rPr/>
        <w:t>Одним из самых проблемных вопросов психологии был и остается вопрос о соотношении социального и биологического, общественного и индивидуального. В психологии, пишет А. В. Брушлинский, эта формула представлена в виде принципа - от социального к индивидуальному, как будто существует простое правило, по которому исходно непсихическая деятельность становится вдруг психической. Это "вдруг" и является проблемным местом в ряде концепций социальной детерминации психического. А. В. Брушлинский, оставаясь весьма корректным в оценках и формулировках, специально подчеркивает, что механизм интериоризации действительно является одним из оснований развития психики, но его не следует использовать в качестве приема, объясняющего ее возникновение. Традиционно, говорит А. В. Брушлинский во второй главе монографии, формула от социального к индивидуальному трактуется в виде принципа от внешнего к внутреннему, лежащего в основе механизма интериоризации. Согласно этой теории, под влиянием воздействий у ребенка начинается внешняя деятельность, а в результате ее порождается психическое. Автор возражает против такой простой механики, не учитывающей постоянную регуляцию внутренними условиями внешних воздействий. Основываясь на результатах современных исследований в области пре- и перинатального развития младенцев, он указывает на то, что "любые действия всегда в своем составе имеют хотя бы простейшие психические явления", а младенец уже изначально является социальным, поскольку он - человеческое дитя.</w:t>
      </w:r>
    </w:p>
    <w:p>
      <w:pPr>
        <w:pStyle w:val="Style15"/>
        <w:rPr/>
      </w:pPr>
      <w:r>
        <w:rPr/>
        <w:t>Признавая необходимость усвоения человеком норм и духовных ценностей, автор отмечает, что "никто не обладает абсолютной истиной, навязывая те или иные взгляды", поэтому процесс взаимодействия воспитателей и воспитуемых следует трактовать не столько как воздействие, предполагающее прямое усвоение и присвоение, сколько как сотворчество, основанное на освоении и созидании.</w:t>
      </w:r>
    </w:p>
    <w:p>
      <w:pPr>
        <w:pStyle w:val="Style15"/>
        <w:rPr/>
      </w:pPr>
      <w:r>
        <w:rPr/>
        <w:t xml:space="preserve">В решении многих принципиально важных для психологии проблем А. В. Брушлинский остается на позициях исследователя, критично относящегося к жесткой дихотомии и альтернативности. Практически в любой главе содержится обоснование необходимости сочетания разных по своей природе процессов в виде сотворчества, целостного системного раскрытия специфической активности человека во всех видах взаимодействия с миром. Этот тезис относится и к проблеме внешнего и внутреннего, и к вопросу о низших и высших психологических функциях, и к проблеме объективного и субъективного, природного и социального. "В психике человека нет ничего, что было бы только природным; вопреки широко распространенной точке зрения даже на </w:t>
      </w:r>
      <w:r>
        <w:rPr>
          <w:i/>
          <w:iCs/>
        </w:rPr>
        <w:t>высших</w:t>
      </w:r>
      <w:r>
        <w:rPr/>
        <w:t xml:space="preserve"> </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тапах духовного развития личности психическое не перестает быть природным и не становится "чисто" социальным. Оно сохраняет в себе их органическое единство, поскольку эти высшие уровни природного возникают и эволюционируют лишь в ходе антропогенеза, а затем на соответствующих стадиях исторического и индивидуального развития людей" (с. 64 - 65).</w:t>
      </w:r>
    </w:p>
    <w:p>
      <w:pPr>
        <w:pStyle w:val="Style15"/>
        <w:rPr/>
      </w:pPr>
      <w:r>
        <w:rPr/>
        <w:t xml:space="preserve">Одним из существенных вопросов психологии, по мнению А. В. Брушлинского, остается проблема деятельности и ее включения в предмет психологии. В монографии она обсуждается и в связи с историей появления термина "деятельность" в психологии, и в связи с разным ее пониманием С. Л. Рубинштейном и А. Н. Леонтьевым, и в контексте обучения и опосредствования. Последний вопрос систематизирует практически весь "деятельностный" и исторический материал, поскольку касается различных отечественных и зарубежных школ. В этот вопрос включаются и очень интересные данные об опосредствованности как философской категории, разработанной еще Гегелем, которая означает определение понятия через раскрытие его отношения к другому понятию, позитивные и критические оценки культурно-исторической концепции Л. С. Выготского, данные М. Коулом прежде всего по вопросу речевого, знакового опосредствования, суждения о роли субъекта в процессе опосредствования. Все эти многочисленные вопросы подробно обсуждаются в монографии и, как мне представляется, могут быть выражены такой фразой: "Гипертрофия (абсолютизация) средств и прежде всего словесных знаков как главных или даже единственных оснований психического развития человека уводит в сторону от теории (изначально практической) деятельности, а тем более от субъектно-деятельностной концепции. Абсолютизация таких </w:t>
      </w:r>
      <w:r>
        <w:rPr>
          <w:b/>
          <w:bCs/>
        </w:rPr>
        <w:t>средств</w:t>
      </w:r>
      <w:r>
        <w:rPr/>
        <w:t xml:space="preserve"> приводит к подмене ими </w:t>
      </w:r>
      <w:r>
        <w:rPr>
          <w:b/>
          <w:bCs/>
        </w:rPr>
        <w:t>субъекта</w:t>
      </w:r>
      <w:r>
        <w:rPr/>
        <w:t xml:space="preserve"> деятельности, а потому последняя становится невозможной" (с. 153 - 154). И далее. "Изучение того, как человек использует те или иные </w:t>
      </w:r>
      <w:r>
        <w:rPr>
          <w:b/>
          <w:bCs/>
        </w:rPr>
        <w:t>средства</w:t>
      </w:r>
      <w:r>
        <w:rPr/>
        <w:t xml:space="preserve"> (орудия и т. д.) совершенно </w:t>
      </w:r>
      <w:r>
        <w:rPr>
          <w:b/>
          <w:bCs/>
        </w:rPr>
        <w:t>недостаточно</w:t>
      </w:r>
      <w:r>
        <w:rPr/>
        <w:t xml:space="preserve"> для адекватного исследования </w:t>
      </w:r>
      <w:r>
        <w:rPr>
          <w:b/>
          <w:bCs/>
        </w:rPr>
        <w:t>деятельности,</w:t>
      </w:r>
      <w:r>
        <w:rPr/>
        <w:t xml:space="preserve"> ибо последняя никак не сводится к такому использованию" (с. 155).</w:t>
      </w:r>
    </w:p>
    <w:p>
      <w:pPr>
        <w:pStyle w:val="Style15"/>
        <w:rPr/>
      </w:pPr>
      <w:r>
        <w:rPr/>
        <w:t xml:space="preserve">Формирование и развитие психики, обучение и усвоение, активность и пассивность обучающегося и обучающего, изучавшиеся в различных отечественных концепциях, практически напрямую связаны с фундаментальной проблемой субъекта деятельности. По существу, столкновение различных мнений происходит из-за разности понимания того, является ли "собственное" исходным либо производным? А. В. Брушлинский утверждает, что "собственное" исходно, тем самым, возражая В. В. Давыдову, согласно которому "собственное" производно. Думается, что в этом состоит принципиальная разница между двумя отечественными школами и парадигмами - деятельностной и субъектно-деятельностной - именно в том, какое место в процессе и психической регуляции деятельности отводится субъекту. По Брушлинскому, психика нематериальна, она "существует только как важнейшее качество </w:t>
      </w:r>
      <w:r>
        <w:rPr>
          <w:i/>
          <w:iCs/>
        </w:rPr>
        <w:t>субъекта</w:t>
      </w:r>
      <w:r>
        <w:rPr/>
        <w:t xml:space="preserve"> (...) и поэтому в разных системных связях выступает как идеальное, душевное, духовное и т. д." (с. 49).</w:t>
      </w:r>
    </w:p>
    <w:p>
      <w:pPr>
        <w:pStyle w:val="Style15"/>
        <w:rPr/>
      </w:pPr>
      <w:r>
        <w:rPr/>
        <w:t>Проблема субъекта, которой собственно и посвящена монография, занимает в работе центральное место. Она систематизирует все фундаментальные вопросы, обсуждаемые в книге, начиная с того, насколько сама постановка проблемы субъекта в психологии - в тоталитарном обществе могла быть адекватной, и заканчивая вопросами продуктивного и репродуктивного мышления. На вопрос о постановке проблемы субъекта в психологии А. В. Брушлинский не дает однозначного ответа. Он полагает, что политика тоталитарного общества не признавала любых форм собственной активности личности, которые выходили бы за пределы "социального воздействия" и "усвоения", но не могла вовсе остановить или устранить развитие научной мысли. Динамика, безусловно, была и состояла, в частности, в том, что часть научного мира стала ориентироваться на субъектно-деятельностный подход, на гуманистическую трактовку человека как субъекта, которая помогала "целостно, системно раскрыть его специфическую активность во всех видах взаимодействия с миром" (с. 58).</w:t>
      </w:r>
    </w:p>
    <w:p>
      <w:pPr>
        <w:pStyle w:val="Style15"/>
        <w:rPr/>
      </w:pPr>
      <w:r>
        <w:rPr/>
        <w:t>Разработка проблемы субъекта начинается с его определения, а затем и толкования в контексте "субъективное-объективное" (глава 1). Далее она раскрывается при обсуждении проблемы формирования и развития психики (главы 2 и 6), непосредственного и опосредованного (глава 5), активности и реактивности (глава 4), репродуктивности и продуктивности (глава 7). В целом можно сказать, что в любом из этих вопросов был найден адекватный поворот от решения проблемы "без субъекта" к решению с помощью субъекта, а точнее сказать - "самим субъектом". "На этом высшем уровне саморегуляции наглядно-чувственные сигналы уже не сами по себе как бы автоматически регулируют свою активность человека в обход субъекта, а именно субъект с помощью своего мышления, совести и т. д. раскрывает вначале отнюдь не очевидное значение сенсорно-перцептивных данных и понятийных конструкций, сознательно стремится получить все новые данные и обосновать, доказать истинность все более сложных умозаключений" (с. 139).</w:t>
      </w:r>
    </w:p>
    <w:p>
      <w:pPr>
        <w:pStyle w:val="Style15"/>
        <w:rPr/>
      </w:pPr>
      <w:r>
        <w:rPr/>
        <w:t>А. В. Брушлинский утверждает, что еще не все авторы начинают признавать и изучать человека как субъекта, поскольку "путь от несубъектной психологии к субъектной очень труден" (с. 158),</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 история развития психологии показывает, что он возможен.</w:t>
      </w:r>
    </w:p>
    <w:p>
      <w:pPr>
        <w:pStyle w:val="Style15"/>
        <w:rPr/>
      </w:pPr>
      <w:r>
        <w:rPr/>
        <w:t>В этом смысле монография интересна и с историко-психологической точки зрения. В ней дается подробный анализ отдельных концепций (например, М. Коула, В. В. Давыдова и др.), упоминаются работы отечественных и зарубежных исследователей, причастных к изучению проблем развития психики и деятельности. В процессе чтения книги возникает ощущение, что автор излагает и те мысли, которые были хорошо обдуманы, и те, которые возникают спонтанно, в процессе рассуждения и написания. Книга эта - не монолог, а живой диалог, прежде всего со своим учителем - Сергеем Леонидовичем Рубинштейном, и со своими оппонентами - Л. С. Выготским, А. Н. Леонтьевым, П. Я. Гальпериным, В. В. Давыдовым и др.</w:t>
      </w:r>
    </w:p>
    <w:p>
      <w:pPr>
        <w:pStyle w:val="Style15"/>
        <w:rPr/>
      </w:pPr>
      <w:r>
        <w:rPr/>
        <w:t>Бережное отношение к их позиции, стремление понять и учесть другое мнение создают у читателя продуктивное, творческое состояние, которое позволяет более глубоко разобраться в фундаментальных проблемах психологии, ощутить живое авторское слово, усвоить нелинейность психологических закономерностей. Язык оппонентов нередко бывает беспощаден, он не оставляет камня на камне, низвергая даже самые разумные суждения, но такое вряд ли присуще "Психологии субъекта", написанной с большим уважением ко всем тем, кто болел за нашу науку и выздоравливал, приумножая ее славу.</w:t>
      </w:r>
    </w:p>
    <w:p>
      <w:pPr>
        <w:pStyle w:val="Style15"/>
        <w:rPr/>
      </w:pPr>
      <w:r>
        <w:rPr>
          <w:i/>
          <w:iCs/>
        </w:rPr>
        <w:t>Н. Е. Харламенкова,</w:t>
      </w:r>
      <w:r>
        <w:rPr/>
        <w:t xml:space="preserve"> канд. психологических наук, ИП РАН</w:t>
      </w:r>
    </w:p>
    <w:p>
      <w:pPr>
        <w:pStyle w:val="Style15"/>
        <w:jc w:val="right"/>
        <w:rPr/>
      </w:pPr>
      <w:r>
        <w:rPr/>
        <w:t>стр. 124</w:t>
      </w:r>
    </w:p>
    <w:p>
      <w:pPr>
        <w:pStyle w:val="Normal"/>
        <w:jc w:val="center"/>
        <w:rPr>
          <w:b/>
          <w:b/>
          <w:bCs/>
          <w:sz w:val="29"/>
          <w:szCs w:val="29"/>
        </w:rPr>
      </w:pPr>
      <w:r>
        <w:rPr>
          <w:b/>
          <w:bCs/>
          <w:sz w:val="29"/>
          <w:szCs w:val="29"/>
        </w:rPr>
        <w:t>ШОРОХОВА ЕКАТЕРИНА ВАСИЛЬЕВНА</w:t>
      </w:r>
    </w:p>
    <w:p>
      <w:pPr>
        <w:pStyle w:val="Style15"/>
        <w:rPr/>
      </w:pPr>
      <w:r>
        <w:rPr/>
        <w:t>Автор:</w:t>
      </w:r>
    </w:p>
    <w:p>
      <w:pPr>
        <w:pStyle w:val="Style15"/>
        <w:rPr/>
      </w:pPr>
      <w:r>
        <w:rPr/>
        <w:t>7 февраля 2004 г. оборвалась жизнь Екатерины Васильевны Шороховой, замечательного человека, видного ученого, Заслуженного деятеля науки РСФСР, доктора философских наук, профессора, главного научного сотрудника ИП РАН.</w:t>
      </w:r>
    </w:p>
    <w:p>
      <w:pPr>
        <w:pStyle w:val="Style15"/>
        <w:rPr/>
      </w:pPr>
      <w:r>
        <w:rPr/>
        <w:t>Екатерина Васильевна родилась 10 июня 1922 г. в бедной крестьянской семье в деревне Березовка Нижне-Волжского края (ныне Волгоградская область). С детских лет ей пришлось быть свидетелем социальных потрясений на селе, нищеты и тяжести жизни селян.</w:t>
      </w:r>
    </w:p>
    <w:p>
      <w:pPr>
        <w:pStyle w:val="Style15"/>
        <w:rPr/>
      </w:pPr>
      <w:r>
        <w:rPr/>
        <w:t>Окончив школу с золотой медалью в 1940 г., Екатерина Васильевна поступает на философский факультет Ленинградского университета. Учеба прерывается в годы Великой Отечественной войны: Екатерина Васильевна находилась на трудовом фронте - оборонные работы под Сталинградом, сельскохозяйственные работы в колхозе в районах Поволжья. В 1944 г. университет вернулся в Ленинград, и на философском факультете в тот год открылось психологическое отделение, которое было осознанно выбрано Екатериной Васильевной; там продолжалось образование. И с этого момента ее профессиональная судьба навсегда оказывается связанной с психологией. В 1947 г. состоялся первый выпуск психологов с университетским специальным образованием. Их всего было четверо и среди них - Е. В. Шорохова (первый выпуск психологов в МГУ был в 1948 г.). Первым своим учителем Екатерина Васильевна считала Б. Г. Ананьева, крупного психолога, организатора и руководителя психологического отделения философского факультета ЛГУ. Под его руководством началась ее научная деятельность.</w:t>
      </w:r>
    </w:p>
    <w:p>
      <w:pPr>
        <w:pStyle w:val="Style15"/>
        <w:rPr/>
      </w:pPr>
      <w:r>
        <w:rPr/>
        <w:t>В конце 40-х гг. Е. В. Шорохова переезжает в Москву. Начинается московский - академический период ее жизни, который продолжался до последних дней. С. Л. Рубинштейн, заведовавший сектором психологии Института философии АН СССР, приглашает ее на работу в свой сектор. В то время в нем сотрудничали известные ученые: С. В. Кравков, Н. А. Гарбузов, Н. Н. Ладыгина-Котс, А. Г. Комм, А. Г. Спиркин, Ф. Н. Шемякин, Л. А. Шифман, М. Г. Ярошевский и др. В Институте философии АН СССР Екатерина Васильевна прошла путь от лаборанта до заведующего этим сектором после смерти С. Л. Рубинштейна (1960 г.). Работа в течение четверти века в Институте философии АН СССР определила направленность научной деятельности Е. В. Шороховой. В ее трудах получили существенное развитие фундаментальные проблемы психологии: общественно-историческая детерминация психического; соотношение физиологического и психического; сознательного и бессознательного; специфика сознания и самосознания человека и др. Большое место в научном творчестве Е. В. Шороховой занимали вопросы связи психологии с другими науками - философией, физиологией, математикой.</w:t>
      </w:r>
    </w:p>
    <w:p>
      <w:pPr>
        <w:pStyle w:val="Style15"/>
        <w:rPr/>
      </w:pPr>
      <w:r>
        <w:rPr/>
        <w:t>Окончание аспирантуры в Институте философии АН СССР завершилось защитой диссертации на тему: "Материалистическое учение И. П. Павлова о сигнальных системах", а в 1962 г. в качестве докторской диссертации была защищена монография "Проблемы сознания в философии и естествознании". Е. В. Шорохова была третьей женщиной в СССР, получившей степень доктора философских наук, вскоре ей было присвоено научное звание профессора. За годы работы в Институте философии интересы Е. В. Шороховой были обращены и к проблемам социальной психологии. Она стояла у самых истоков возрождения отечественной социальной психологии на</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убеже 50 - 60-х гг. XX в. как один из ее лидеров. Е. В. Шорохова внесла большой вклад в разработку методологических основ социальной психологии и конкретных ее проблем: социальная психология личности; психология коллектива и больших групп (рабочих, крестьянства). Ею разрабатывались связанные с практикой проблемы психологии соревнования, социально-психологического климата, образа жизни, регуляции поведения и общения. Е. В. Шорохова - уникальный специалист по истории отечественной социальной психологии. Она опубликовала 225 работ, из них 4 монографии. Под ее редакцией вышли в свет 60 коллективных трудов и монографий. Многие ее труды переведены на различные языки мира.</w:t>
      </w:r>
    </w:p>
    <w:p>
      <w:pPr>
        <w:pStyle w:val="Style15"/>
        <w:rPr/>
      </w:pPr>
      <w:r>
        <w:rPr/>
        <w:t>Научная деятельность Е. В. Шороховой всегда была неразрывна с научно-организаторской. Особенно проявились ее организаторские способности при создании Института психологии АН СССР в 1971 г., куда был переведен руководимый ею сектор Института философии, а она стала заместителем директора Института.</w:t>
      </w:r>
    </w:p>
    <w:p>
      <w:pPr>
        <w:pStyle w:val="Style15"/>
        <w:rPr/>
      </w:pPr>
      <w:r>
        <w:rPr/>
        <w:t>Е. В. Шорохова была вице-президентом и президентом Общества психологов СССР, членом и заместителем председателя экспертного совета по педагогике и психологии ВАК СССР. Ее участие в работе ученых советов в ИП РАН, на факультете психологии МГУ, в Институте ВНД, в Академии МВД всегда было активным и плодотворным. На заседаниях руководимого ею Ученого совета при ИП РАН защищено более 250 кандидатских диссертаций.</w:t>
      </w:r>
    </w:p>
    <w:p>
      <w:pPr>
        <w:pStyle w:val="Style15"/>
        <w:rPr/>
      </w:pPr>
      <w:r>
        <w:rPr/>
        <w:t>По инициативе и под руководством Е. В. Шороховой были проведены Всесоюзные симпозиумы и совещания по актуальным методологическим и теоретическим проблемам психологии; она выступала с пленарными докладами на Всесоюзных съездах Общества психологов, принимала активное участие в международных научных форумах во многих странах мира. Велика ее заслуга в развитии сотрудничества с зарубежными психологами и в утверждении позиций отечественной психологии за рубежом.</w:t>
      </w:r>
    </w:p>
    <w:p>
      <w:pPr>
        <w:pStyle w:val="Style15"/>
        <w:rPr/>
      </w:pPr>
      <w:r>
        <w:rPr/>
        <w:t>Многопланова и педагогическая деятельность Е. В. Шороховой: она преподавала психологию и философию в МГУ, социальную психологию в Академии МВД, в высшем психологическом колледже, МНЭПУ, ГУГНе. Много сил отдавала подготовке психологических кадров высшей квалификации: под ее руководством защищено 28 кандидатских диссертаций и 4 докторские.</w:t>
      </w:r>
    </w:p>
    <w:p>
      <w:pPr>
        <w:pStyle w:val="Style15"/>
        <w:rPr/>
      </w:pPr>
      <w:r>
        <w:rPr/>
        <w:t>Плодотворной была деятельность Екатерины Васильевны в качестве автора и члена редколлегии "Психологического журнала" и "Вопросов психологии". Многолетняя научно-исследовательская, педагогическая и научно-организационная деятельность Е. В. Шороховой получила высокую оценку: она награждена двумя орденами "Знак почета", семью медалями, двумя бронзовыми и одной серебряной медалями ВДНХ.</w:t>
      </w:r>
    </w:p>
    <w:p>
      <w:pPr>
        <w:pStyle w:val="Style15"/>
        <w:rPr/>
      </w:pPr>
      <w:r>
        <w:rPr/>
        <w:t>Екатерина Васильевна - человек замечательных и ярких личностных качеств. Ее мудрость, доброжелательность, принципиальность, умение в трудных ситуациях находить самые оптимальные решения, не сдаваться под ударами судьбы и не терять никогда веры в доброе и лучшее в людях, отзывчивость и внимательность ко всем, с кем пришлось ей идти по жизни, - качества, которые являют собой пример для тех, кому посчастливилось работать с Екатериной Васильевной и учиться у нее.</w:t>
      </w:r>
    </w:p>
    <w:p>
      <w:pPr>
        <w:pStyle w:val="Style15"/>
        <w:rPr/>
      </w:pPr>
      <w:r>
        <w:rPr/>
        <w:t>Редакция и редколлегия "Психологического журнала", коллеги, ученики и близко знавшие Екатерину Васильевну низко склоняют головы перед светлой ее памятью.</w:t>
      </w:r>
    </w:p>
    <w:p>
      <w:pPr>
        <w:pStyle w:val="Style15"/>
        <w:jc w:val="right"/>
        <w:rPr/>
      </w:pPr>
      <w:r>
        <w:rPr/>
        <w:t>стр. 126</w:t>
      </w:r>
    </w:p>
    <w:p>
      <w:pPr>
        <w:pStyle w:val="Normal"/>
        <w:jc w:val="center"/>
        <w:rPr>
          <w:b/>
          <w:b/>
          <w:bCs/>
          <w:sz w:val="29"/>
          <w:szCs w:val="29"/>
        </w:rPr>
      </w:pPr>
      <w:r>
        <w:rPr>
          <w:b/>
          <w:bCs/>
          <w:sz w:val="29"/>
          <w:szCs w:val="29"/>
        </w:rPr>
        <w:t>ХОМСКАЯ ЕВГЕНИЯ ДАВЫДОВНА</w:t>
      </w:r>
    </w:p>
    <w:p>
      <w:pPr>
        <w:pStyle w:val="Style15"/>
        <w:rPr/>
      </w:pPr>
      <w:r>
        <w:rPr/>
        <w:t>Автор:</w:t>
      </w:r>
    </w:p>
    <w:p>
      <w:pPr>
        <w:pStyle w:val="Style15"/>
        <w:rPr/>
      </w:pPr>
      <w:r>
        <w:rPr/>
        <w:t>6 марта 2004 г. ушла из жизни Евгения Давыдовна Хомская, доктор психологических наук, заслуженный профессор МГУ, профессор кафедры нейро- и патопсихологии факультета психологии МГУ, заведующая кафедрой клинической психологии в Институте психоанализа.</w:t>
      </w:r>
    </w:p>
    <w:p>
      <w:pPr>
        <w:pStyle w:val="Style15"/>
        <w:rPr/>
      </w:pPr>
      <w:r>
        <w:rPr/>
        <w:t>Евгения Давыдовна Хомская родилась 7 августа 1929 г. в Москве. Окончив школу с золотой медалью, она поступила на отделение психологии философского факультета МГУ. После защиты в 1952 г. дипломной работы, посвященной психофизиологическому анализу речевой семантики (научный руководитель А. Н. Соколов), Евгения Давыдовна по предложению А. Р. Лурия работает в его лаборатории в Институте дефектологии АПН СССР. С этого времени началось ее сотрудничество с одним из самых выдающихся психологов нашего времени, и вскоре талантливая ученица сформировалась как чрезвычайно одаренный исследователь, создавший ряд новых направлений науки, и как ревностный, последовательный продолжатель и пропагандист идей нейропсихологической школы А. Р. Лурия. Под его руководством Евгения Давыдовна подготовила кандидатскую диссертацию "Роль речи в компенсации нарушений условных двигательных реакций у детей", посвященную значению речи в регуляции двигательных функций и их компенсации у детей с задержками психического развития, которую она защитила в 1957 г.</w:t>
      </w:r>
    </w:p>
    <w:p>
      <w:pPr>
        <w:pStyle w:val="Style15"/>
        <w:rPr/>
      </w:pPr>
      <w:r>
        <w:rPr/>
        <w:t>С 1958 г. до конца своих дней Евгения Давыдовна работает в МГУ, на кафедре нейро- и патопсихологии. С 1958 по 1980 гг. Е. Д. Хомская возглавляет группу психофизиологии в лаборатории нейропсихологии Института нейрохирургии им. Н. Н. Бурденко.</w:t>
      </w:r>
    </w:p>
    <w:p>
      <w:pPr>
        <w:pStyle w:val="Style15"/>
        <w:rPr/>
      </w:pPr>
      <w:r>
        <w:rPr/>
        <w:t>В 1971 г. она защитила докторскую диссертацию на тему "Лобные доли и процессы активации", на основе которой в 1972 г. была написана монография "Мозг и активация", в 1983 г. переведенная и опубликованная в США. В монографии излагаются результаты исследования функций лобных долей мозга методами ЭЭГ и доказана роль лобных долей в регуляции процессов активации, в произвольной регуляции психических функций.</w:t>
      </w:r>
    </w:p>
    <w:p>
      <w:pPr>
        <w:pStyle w:val="Style15"/>
        <w:rPr/>
      </w:pPr>
      <w:r>
        <w:rPr/>
        <w:t>С 1974 г. Евгения Давыдовна занимала должность профессора кафедры нейро- и патопсихологии, в 1966 - 1974 гг. была заместителем декана факультета психологии по научной работе, в 1977 - 1980 гг. - и. о. заведующего кафедрой нейро- и патопсихологии. В 1996 г. была удостоена звания "Заслуженный профессор МГУ".</w:t>
      </w:r>
    </w:p>
    <w:p>
      <w:pPr>
        <w:pStyle w:val="Style15"/>
        <w:rPr/>
      </w:pPr>
      <w:r>
        <w:rPr/>
        <w:t>Евгения Давыдовна читала в МГУ и других вузах курсы: "Основы нейропсихологии", "Клиническая нейропсихология", "Психофизиология локальных поражений мозга", "Патология эмоций", "Нейропсихология индивидуальных различий" и др. В 1987 г. она опубликовала первый учебник для университетов "Нейропсихология", отражающий современное состояние нейропсихологии и переизданный в 2002 г. Она автор и редактор учебных пособий по нейропсихологии для студентов, специализирующихся в данной области, хрестоматий "Нейрофизиологические основы внимания" (1979) и по нейропсихологии (1984 и 1999 гг.) Ею был организован оригинальный спецпрактикум по компьютерной нейропсихологической диагностике.</w:t>
      </w:r>
    </w:p>
    <w:p>
      <w:pPr>
        <w:pStyle w:val="Style15"/>
        <w:rPr/>
      </w:pPr>
      <w:r>
        <w:rPr/>
        <w:t>С 1972 по 1980 гг. Евгения Давыдовна работала заведующей лабораторией нейропсихологии Института психологии АН СССР, где занималась нейропсихологическим и психофизиологическим анализом нарушения высших психических функций. С 1999 г. до последних дней она возглавляла кафедру клинической психологии Института психоанализа.</w:t>
      </w:r>
    </w:p>
    <w:p>
      <w:pPr>
        <w:pStyle w:val="Style15"/>
        <w:rPr/>
      </w:pPr>
      <w:r>
        <w:rPr/>
        <w:t>Евгения Давыдовна была членом двух специализированных советов - при МГУ и при Институте психиатрии МЗ РФ, членом редколлегии журнала "Вестник МГУ. Серия "Психология"".</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оценим вклад Евгении Давыдовым в разработку теоретических основ нейропсихологии. Она опубликовала ряд статей о вкладе А. Р. Лурия и отечественной нейропсихологической школы в формирование нейропсихологии как самостоятельной науки, о связи луриевской нейропсихологии с идеями Л. С. Выготского, о естественнонаучных основах нейропсихологии, современном понимании соотношения мозга и психики, о нейропсихологических факторах и др.</w:t>
      </w:r>
    </w:p>
    <w:p>
      <w:pPr>
        <w:pStyle w:val="Style15"/>
        <w:rPr/>
      </w:pPr>
      <w:r>
        <w:rPr/>
        <w:t>В последние годы Е. Д. Хомская занималась проблемами анализа эмоциональных и познавательных процессов с применением компьютерных технологий, межполушарной организации психических процессов, исследовала возможности нейропсихологического подхода к изучению индивидуальных различий, к анализу пограничных состояний (в частности лиц с "чернобыльским синдромом"). Эти исследования Евгении Давыдовны и ее сотрудников обобщены в ряде статей и в монографиях "Мозг и эмоции" (1992 г.), "Нейропсихология индивидуальных различий" (1997 г.).</w:t>
      </w:r>
    </w:p>
    <w:p>
      <w:pPr>
        <w:pStyle w:val="Style15"/>
        <w:rPr/>
      </w:pPr>
      <w:r>
        <w:rPr/>
        <w:t>Она является автором более 300 научных публикаций (свыше 80 - в иностранной печати), под ее руководством выполнено более 50 кандидатских работ; многие из ее учеников защитили докторские диссертации.</w:t>
      </w:r>
    </w:p>
    <w:p>
      <w:pPr>
        <w:pStyle w:val="Style15"/>
        <w:rPr/>
      </w:pPr>
      <w:r>
        <w:rPr/>
        <w:t>Евгения Давыдовна была организатором ряда конференций. Среди них - I и II международные конференции памяти А. Р. Лурия, проходившие в Москве в 1997 и 2002 гг., на которых она была председателем программного комитета и сопредседателем международного президиума. Имя Е. Д. Хомской хорошо известно за рубежом, она неоднократно выезжала для чтения лекций и участия в различных конференциях.</w:t>
      </w:r>
    </w:p>
    <w:p>
      <w:pPr>
        <w:pStyle w:val="Style15"/>
        <w:rPr/>
      </w:pPr>
      <w:r>
        <w:rPr/>
        <w:t>Она награждена медалью "Ветеран труда", удостоена бронзовой медали ВДНХ (1973).</w:t>
      </w:r>
    </w:p>
    <w:p>
      <w:pPr>
        <w:pStyle w:val="Style15"/>
        <w:rPr/>
      </w:pPr>
      <w:r>
        <w:rPr/>
        <w:t>Наука была главным делом ее жизни, именно в области науки раскрывались по-настоящему разные грани таланта Евгении Давыдовны. Это проявлялось в умении предугадывать новые и приоритетные направления, в живейшем интересе и юношеском энтузиазме, с которыми она откликалась на каждую новаторскую идею, в той непримиримости, с которой она бросалась на защиту идей, составляющих, по ее мнению, основу фундаментальной нейропсихологической науки.</w:t>
      </w:r>
    </w:p>
    <w:p>
      <w:pPr>
        <w:pStyle w:val="Style15"/>
        <w:rPr/>
      </w:pPr>
      <w:r>
        <w:rPr/>
        <w:t>Евгения Давыдовна обладала мудростью и проницательностью, отличающих тех, кто прошел вместе с нашей наукой нелегкий и порой трагический путь взлетов и потерь. Она остро сознавала цену собственных компромиссов, отстаивая, тем не менее, в острейших дискуссиях те представления о границах и критериях научности, которые являются основополагающими. Предъявляя жесточайшие требования к себе как к человеку науки, она была отзывчива и великодушна к молодым талантам. Ее терпимость и доброжелательность, умение сглаживать углы и шероховатости в отношениях проявлялись и в той поддержке, которую всегда встречали ее студенты, аспиранты и коллеги.</w:t>
      </w:r>
    </w:p>
    <w:p>
      <w:pPr>
        <w:pStyle w:val="Style15"/>
        <w:rPr/>
      </w:pPr>
      <w:r>
        <w:rPr/>
        <w:t>До последних месяцев, уже, будучи тяжело больной, она не снимала с себя обязанностей ведущего профессора кафедры и ответственности за своих подопечных, продолжала читать лекции, работать с аспирантами, участвовала в кафедральной дискуссии о перспективах развития нейропсихологии, и только внимательный глаз мог угадать, как ей трудно бороться с недугом.</w:t>
      </w:r>
    </w:p>
    <w:p>
      <w:pPr>
        <w:pStyle w:val="Style15"/>
        <w:rPr/>
      </w:pPr>
      <w:r>
        <w:rPr/>
        <w:t>Такой мы запомним Евгению Давыдовну Хомскую, одного из ярких представителей высокой отечественной науки - человека душевно щедрого, благородного, скромного, одаренного многими талантами.</w:t>
      </w:r>
    </w:p>
    <w:p>
      <w:pPr>
        <w:pStyle w:val="Style15"/>
        <w:jc w:val="right"/>
        <w:rPr/>
      </w:pPr>
      <w:r>
        <w:rPr/>
        <w:t>стр. 12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9:05:00Z</dcterms:created>
  <dc:creator>Anna</dc:creator>
  <dc:description/>
  <cp:keywords/>
  <dc:language>en-US</dc:language>
  <cp:lastModifiedBy>Roman</cp:lastModifiedBy>
  <dcterms:modified xsi:type="dcterms:W3CDTF">2006-05-19T09:05:00Z</dcterms:modified>
  <cp:revision>2</cp:revision>
  <dc:subject/>
  <dc:title>СОДЕРЖАНИЕ</dc:title>
</cp:coreProperties>
</file>